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СОЧИНЕНИЯ</w:t>
      </w:r>
    </w:p>
    <w:p>
      <w:pPr>
        <w:pStyle w:val="Normal"/>
        <w:numPr>
          <w:ilvl w:val="0"/>
          <w:numId w:val="0"/>
        </w:numPr>
        <w:jc w:val="both"/>
        <w:outlineLvl w:val="0"/>
        <w:rPr>
          <w:rFonts w:ascii="Times New Roman" w:hAnsi="Times New Roman" w:cs="Times New Roman"/>
        </w:rPr>
      </w:pPr>
      <w:bookmarkStart w:id="0" w:name="bookmark0"/>
      <w:r>
        <w:rPr>
          <w:rFonts w:cs="Times New Roman" w:ascii="Times New Roman" w:hAnsi="Times New Roman"/>
        </w:rPr>
        <w:t>Ю. Ф. САМАРИНА.</w:t>
      </w:r>
      <w:bookmarkEnd w:id="0"/>
    </w:p>
    <w:p>
      <w:pPr>
        <w:pStyle w:val="Normal"/>
        <w:jc w:val="both"/>
        <w:rPr>
          <w:rFonts w:ascii="Times New Roman" w:hAnsi="Times New Roman" w:cs="Times New Roman"/>
        </w:rPr>
      </w:pPr>
      <w:r>
        <w:rPr>
          <w:rFonts w:cs="Times New Roman" w:ascii="Times New Roman" w:hAnsi="Times New Roman"/>
        </w:rPr>
        <w:t>Том</w:t>
      </w:r>
      <w:bookmarkStart w:id="1" w:name="_GoBack"/>
      <w:bookmarkEnd w:id="1"/>
      <w:r>
        <w:rPr>
          <w:rFonts w:cs="Times New Roman" w:ascii="Times New Roman" w:hAnsi="Times New Roman"/>
        </w:rPr>
        <w:t xml:space="preserve"> СЕДЬМОЙ.</w:t>
      </w:r>
    </w:p>
    <w:p>
      <w:pPr>
        <w:pStyle w:val="Normal"/>
        <w:jc w:val="both"/>
        <w:rPr>
          <w:rFonts w:ascii="Times New Roman" w:hAnsi="Times New Roman" w:cs="Times New Roman"/>
        </w:rPr>
      </w:pPr>
      <w:r>
        <w:rPr>
          <w:rFonts w:cs="Times New Roman" w:ascii="Times New Roman" w:hAnsi="Times New Roman"/>
        </w:rPr>
        <w:t>Письма из Риги и История Риги.</w:t>
      </w:r>
    </w:p>
    <w:p>
      <w:pPr>
        <w:pStyle w:val="Normal"/>
        <w:jc w:val="both"/>
        <w:rPr>
          <w:rFonts w:ascii="Times New Roman" w:hAnsi="Times New Roman" w:cs="Times New Roman"/>
        </w:rPr>
      </w:pPr>
      <w:r>
        <w:rPr>
          <w:rFonts w:cs="Times New Roman" w:ascii="Times New Roman" w:hAnsi="Times New Roman"/>
        </w:rPr>
        <w:t>ИЗДАНИЕ Д. САМАРИНА.</w:t>
      </w:r>
    </w:p>
    <w:p>
      <w:pPr>
        <w:pStyle w:val="Normal"/>
        <w:jc w:val="both"/>
        <w:rPr>
          <w:rFonts w:ascii="Times New Roman" w:hAnsi="Times New Roman" w:cs="Times New Roman"/>
        </w:rPr>
      </w:pPr>
      <w:r>
        <w:rPr>
          <w:rFonts w:cs="Times New Roman" w:ascii="Times New Roman" w:hAnsi="Times New Roman"/>
        </w:rPr>
        <w:t>Москва.</w:t>
      </w:r>
    </w:p>
    <w:p>
      <w:pPr>
        <w:pStyle w:val="Normal"/>
        <w:jc w:val="both"/>
        <w:rPr>
          <w:rFonts w:ascii="Times New Roman" w:hAnsi="Times New Roman" w:cs="Times New Roman"/>
        </w:rPr>
      </w:pPr>
      <w:r>
        <w:rPr>
          <w:rFonts w:cs="Times New Roman" w:ascii="Times New Roman" w:hAnsi="Times New Roman"/>
        </w:rPr>
        <w:t>ТИПОГРАФИЯ А. И. МАМОНТОВА И К°.</w:t>
      </w:r>
    </w:p>
    <w:p>
      <w:pPr>
        <w:pStyle w:val="Normal"/>
        <w:jc w:val="both"/>
        <w:rPr>
          <w:rFonts w:ascii="Times New Roman" w:hAnsi="Times New Roman" w:cs="Times New Roman"/>
        </w:rPr>
      </w:pPr>
      <w:r>
        <w:rPr>
          <w:rFonts w:cs="Times New Roman" w:ascii="Times New Roman" w:hAnsi="Times New Roman"/>
        </w:rPr>
        <w:t>Леонтьевский переулок, № 5.</w:t>
      </w:r>
    </w:p>
    <w:p>
      <w:pPr>
        <w:pStyle w:val="Normal"/>
        <w:jc w:val="both"/>
        <w:rPr>
          <w:rFonts w:ascii="Times New Roman" w:hAnsi="Times New Roman" w:cs="Times New Roman"/>
          <w:sz w:val="2"/>
          <w:szCs w:val="2"/>
        </w:rPr>
      </w:pPr>
      <w:r>
        <w:rPr>
          <w:rFonts w:cs="Times New Roman" w:ascii="Times New Roman" w:hAnsi="Times New Roman"/>
          <w:lang w:bidi="ar-SA"/>
        </w:rPr>
        <w:t>1889 г.</w:t>
      </w:r>
    </w:p>
    <w:p>
      <w:pPr>
        <w:pStyle w:val="Normal"/>
        <w:jc w:val="both"/>
        <w:rPr>
          <w:rFonts w:ascii="Times New Roman" w:hAnsi="Times New Roman" w:cs="Times New Roman"/>
        </w:rPr>
      </w:pPr>
      <w:r>
        <w:rPr>
          <w:rFonts w:cs="Times New Roman" w:ascii="Times New Roman" w:hAnsi="Times New Roman"/>
        </w:rPr>
        <w:t>Оглавление седьмого тома.</w:t>
      </w:r>
    </w:p>
    <w:p>
      <w:pPr>
        <w:pStyle w:val="Normal"/>
        <w:jc w:val="both"/>
        <w:rPr>
          <w:rFonts w:ascii="Times New Roman" w:hAnsi="Times New Roman" w:cs="Times New Roman"/>
        </w:rPr>
      </w:pPr>
      <w:r>
        <w:rPr>
          <w:rFonts w:cs="Times New Roman" w:ascii="Times New Roman" w:hAnsi="Times New Roman"/>
        </w:rPr>
        <w:t>Стр.</w:t>
      </w:r>
    </w:p>
    <w:p>
      <w:pPr>
        <w:pStyle w:val="Normal"/>
        <w:tabs>
          <w:tab w:val="clear" w:pos="708"/>
          <w:tab w:val="left" w:pos="4882" w:leader="dot"/>
        </w:tabs>
        <w:jc w:val="both"/>
        <w:rPr>
          <w:rFonts w:ascii="Times New Roman" w:hAnsi="Times New Roman" w:cs="Times New Roman"/>
        </w:rPr>
      </w:pPr>
      <w:r>
        <w:rPr>
          <w:rFonts w:cs="Times New Roman" w:ascii="Times New Roman" w:hAnsi="Times New Roman"/>
        </w:rPr>
        <w:t>Предисловие</w:t>
        <w:tab/>
        <w:t>I-СХХХѴ</w:t>
      </w:r>
    </w:p>
    <w:p>
      <w:pPr>
        <w:pStyle w:val="Normal"/>
        <w:jc w:val="both"/>
        <w:rPr>
          <w:rFonts w:ascii="Times New Roman" w:hAnsi="Times New Roman" w:cs="Times New Roman"/>
        </w:rPr>
      </w:pPr>
      <w:r>
        <w:rPr>
          <w:rFonts w:cs="Times New Roman" w:ascii="Times New Roman" w:hAnsi="Times New Roman"/>
        </w:rPr>
        <w:t>Письма из Риги.</w:t>
      </w:r>
    </w:p>
    <w:p>
      <w:pPr>
        <w:pStyle w:val="Normal"/>
        <w:tabs>
          <w:tab w:val="clear" w:pos="708"/>
          <w:tab w:val="right" w:pos="6169" w:leader="dot"/>
        </w:tabs>
        <w:ind w:firstLine="360"/>
        <w:jc w:val="both"/>
        <w:rPr>
          <w:rFonts w:ascii="Times New Roman" w:hAnsi="Times New Roman" w:cs="Times New Roman"/>
        </w:rPr>
      </w:pPr>
      <w:r>
        <w:rPr>
          <w:rFonts w:cs="Times New Roman" w:ascii="Times New Roman" w:hAnsi="Times New Roman"/>
        </w:rPr>
        <w:t>Письмо 1-ое. Историческое развитие государственного на</w:t>
        <w:softHyphen/>
        <w:t>чала в остзейском крае</w:t>
        <w:tab/>
        <w:t xml:space="preserve"> 3</w:t>
      </w:r>
    </w:p>
    <w:p>
      <w:pPr>
        <w:pStyle w:val="Normal"/>
        <w:tabs>
          <w:tab w:val="clear" w:pos="708"/>
          <w:tab w:val="right" w:pos="6169" w:leader="dot"/>
        </w:tabs>
        <w:ind w:firstLine="360"/>
        <w:jc w:val="both"/>
        <w:rPr>
          <w:rFonts w:ascii="Times New Roman" w:hAnsi="Times New Roman" w:cs="Times New Roman"/>
        </w:rPr>
      </w:pPr>
      <w:r>
        <w:rPr>
          <w:rFonts w:cs="Times New Roman" w:ascii="Times New Roman" w:hAnsi="Times New Roman"/>
        </w:rPr>
        <w:t>Письмо 2-ое. Историческое развитие противодействия сосло</w:t>
        <w:softHyphen/>
        <w:t>вий государственному началу</w:t>
        <w:tab/>
        <w:t xml:space="preserve"> 20</w:t>
      </w:r>
    </w:p>
    <w:p>
      <w:pPr>
        <w:pStyle w:val="Normal"/>
        <w:ind w:firstLine="360"/>
        <w:jc w:val="both"/>
        <w:rPr>
          <w:rFonts w:ascii="Times New Roman" w:hAnsi="Times New Roman" w:cs="Times New Roman"/>
        </w:rPr>
      </w:pPr>
      <w:r>
        <w:rPr>
          <w:rFonts w:cs="Times New Roman" w:ascii="Times New Roman" w:hAnsi="Times New Roman"/>
        </w:rPr>
        <w:t>Письмо 3-е. Современное отношение остзейского края къ</w:t>
      </w:r>
    </w:p>
    <w:p>
      <w:pPr>
        <w:pStyle w:val="Normal"/>
        <w:tabs>
          <w:tab w:val="clear" w:pos="708"/>
          <w:tab w:val="right" w:pos="6169" w:leader="dot"/>
        </w:tabs>
        <w:jc w:val="both"/>
        <w:rPr>
          <w:rFonts w:ascii="Times New Roman" w:hAnsi="Times New Roman" w:cs="Times New Roman"/>
        </w:rPr>
      </w:pPr>
      <w:r>
        <w:rPr>
          <w:rFonts w:cs="Times New Roman" w:ascii="Times New Roman" w:hAnsi="Times New Roman"/>
        </w:rPr>
        <w:t>России и к правительству</w:t>
        <w:tab/>
        <w:t xml:space="preserve"> 32</w:t>
      </w:r>
    </w:p>
    <w:p>
      <w:pPr>
        <w:pStyle w:val="Normal"/>
        <w:tabs>
          <w:tab w:val="clear" w:pos="708"/>
          <w:tab w:val="left" w:pos="5966" w:leader="none"/>
        </w:tabs>
        <w:ind w:firstLine="360"/>
        <w:jc w:val="both"/>
        <w:rPr>
          <w:rFonts w:ascii="Times New Roman" w:hAnsi="Times New Roman" w:cs="Times New Roman"/>
        </w:rPr>
      </w:pPr>
      <w:r>
        <w:rPr>
          <w:rFonts w:cs="Times New Roman" w:ascii="Times New Roman" w:hAnsi="Times New Roman"/>
        </w:rPr>
        <w:t>Письмо 4-ое. Положение Русских в остзейском крае. .</w:t>
        <w:tab/>
        <w:t>58</w:t>
      </w:r>
    </w:p>
    <w:p>
      <w:pPr>
        <w:pStyle w:val="Normal"/>
        <w:tabs>
          <w:tab w:val="clear" w:pos="708"/>
          <w:tab w:val="right" w:pos="6169" w:leader="dot"/>
        </w:tabs>
        <w:ind w:firstLine="360"/>
        <w:jc w:val="both"/>
        <w:rPr>
          <w:rFonts w:ascii="Times New Roman" w:hAnsi="Times New Roman" w:cs="Times New Roman"/>
        </w:rPr>
      </w:pPr>
      <w:r>
        <w:rPr>
          <w:rFonts w:cs="Times New Roman" w:ascii="Times New Roman" w:hAnsi="Times New Roman"/>
        </w:rPr>
        <w:t>Письмо 5-ое. Верность, законность и обязательность при</w:t>
        <w:softHyphen/>
        <w:t>вилегий в остзейском крае</w:t>
        <w:tab/>
        <w:t>106</w:t>
      </w:r>
    </w:p>
    <w:p>
      <w:pPr>
        <w:pStyle w:val="Normal"/>
        <w:tabs>
          <w:tab w:val="clear" w:pos="708"/>
          <w:tab w:val="right" w:pos="6169" w:leader="dot"/>
        </w:tabs>
        <w:ind w:firstLine="360"/>
        <w:jc w:val="both"/>
        <w:rPr>
          <w:rFonts w:ascii="Times New Roman" w:hAnsi="Times New Roman" w:cs="Times New Roman"/>
        </w:rPr>
      </w:pPr>
      <w:r>
        <w:rPr>
          <w:rFonts w:cs="Times New Roman" w:ascii="Times New Roman" w:hAnsi="Times New Roman"/>
        </w:rPr>
        <w:t>Письмо 6-ое. Распространение православия в остзейском крае</w:t>
        <w:tab/>
        <w:t xml:space="preserve">  134</w:t>
      </w:r>
    </w:p>
    <w:p>
      <w:pPr>
        <w:pStyle w:val="Normal"/>
        <w:tabs>
          <w:tab w:val="clear" w:pos="708"/>
          <w:tab w:val="right" w:pos="6169" w:leader="dot"/>
        </w:tabs>
        <w:ind w:firstLine="360"/>
        <w:jc w:val="both"/>
        <w:rPr>
          <w:rFonts w:ascii="Times New Roman" w:hAnsi="Times New Roman" w:cs="Times New Roman"/>
        </w:rPr>
      </w:pPr>
      <w:r>
        <w:rPr>
          <w:rFonts w:cs="Times New Roman" w:ascii="Times New Roman" w:hAnsi="Times New Roman"/>
        </w:rPr>
        <w:t>Письмо 7-ое. Общее заключение</w:t>
        <w:tab/>
        <w:t>159</w:t>
      </w:r>
    </w:p>
    <w:p>
      <w:pPr>
        <w:pStyle w:val="Normal"/>
        <w:jc w:val="both"/>
        <w:rPr>
          <w:rFonts w:ascii="Times New Roman" w:hAnsi="Times New Roman" w:cs="Times New Roman"/>
        </w:rPr>
      </w:pPr>
      <w:r>
        <w:rPr>
          <w:rFonts w:cs="Times New Roman" w:ascii="Times New Roman" w:hAnsi="Times New Roman"/>
        </w:rPr>
        <w:t>История Риги.</w:t>
      </w:r>
    </w:p>
    <w:p>
      <w:pPr>
        <w:pStyle w:val="Normal"/>
        <w:ind w:firstLine="360"/>
        <w:jc w:val="both"/>
        <w:rPr>
          <w:rFonts w:ascii="Times New Roman" w:hAnsi="Times New Roman" w:cs="Times New Roman"/>
        </w:rPr>
      </w:pPr>
      <w:r>
        <w:rPr>
          <w:rFonts w:cs="Times New Roman" w:ascii="Times New Roman" w:hAnsi="Times New Roman"/>
        </w:rPr>
        <w:t>Отдел первый. Историческое обозрение отноше</w:t>
        <w:softHyphen/>
        <w:t>ний города Риги к представителям верховной</w:t>
      </w:r>
    </w:p>
    <w:p>
      <w:pPr>
        <w:pStyle w:val="Normal"/>
        <w:tabs>
          <w:tab w:val="clear" w:pos="708"/>
          <w:tab w:val="right" w:pos="6169" w:leader="dot"/>
        </w:tabs>
        <w:jc w:val="both"/>
        <w:rPr>
          <w:rFonts w:ascii="Times New Roman" w:hAnsi="Times New Roman" w:cs="Times New Roman"/>
        </w:rPr>
      </w:pPr>
      <w:r>
        <w:rPr>
          <w:rFonts w:cs="Times New Roman" w:ascii="Times New Roman" w:hAnsi="Times New Roman"/>
        </w:rPr>
        <w:t>власти. 1200-1796</w:t>
        <w:tab/>
        <w:t xml:space="preserve">     163</w:t>
      </w:r>
    </w:p>
    <w:p>
      <w:pPr>
        <w:pStyle w:val="Normal"/>
        <w:tabs>
          <w:tab w:val="clear" w:pos="708"/>
          <w:tab w:val="right" w:pos="6169" w:leader="dot"/>
        </w:tabs>
        <w:ind w:firstLine="360"/>
        <w:jc w:val="both"/>
        <w:rPr>
          <w:rFonts w:ascii="Times New Roman" w:hAnsi="Times New Roman" w:cs="Times New Roman"/>
        </w:rPr>
      </w:pPr>
      <w:r>
        <w:rPr>
          <w:rFonts w:cs="Times New Roman" w:ascii="Times New Roman" w:hAnsi="Times New Roman"/>
        </w:rPr>
        <w:t>Период I, от основания Риги до подчинения её Польше. 1200-1581 г</w:t>
        <w:tab/>
        <w:t>165</w:t>
      </w:r>
    </w:p>
    <w:p>
      <w:pPr>
        <w:pStyle w:val="Normal"/>
        <w:tabs>
          <w:tab w:val="clear" w:pos="708"/>
          <w:tab w:val="left" w:pos="3202" w:leader="dot"/>
          <w:tab w:val="right" w:pos="6169" w:leader="dot"/>
        </w:tabs>
        <w:ind w:firstLine="360"/>
        <w:jc w:val="both"/>
        <w:rPr>
          <w:rFonts w:ascii="Times New Roman" w:hAnsi="Times New Roman" w:cs="Times New Roman"/>
        </w:rPr>
      </w:pPr>
      <w:r>
        <w:rPr>
          <w:rFonts w:cs="Times New Roman" w:ascii="Times New Roman" w:hAnsi="Times New Roman"/>
        </w:rPr>
        <w:t xml:space="preserve">Период II, от подчинения Риги Польше до подчинения её Швеции. 1581-1621 . . . </w:t>
        <w:tab/>
        <w:tab/>
        <w:t xml:space="preserve"> 217</w:t>
      </w:r>
    </w:p>
    <w:p>
      <w:pPr>
        <w:pStyle w:val="Normal"/>
        <w:tabs>
          <w:tab w:val="clear" w:pos="708"/>
          <w:tab w:val="right" w:pos="6169" w:leader="dot"/>
        </w:tabs>
        <w:ind w:firstLine="360"/>
        <w:jc w:val="both"/>
        <w:rPr>
          <w:rFonts w:ascii="Times New Roman" w:hAnsi="Times New Roman" w:cs="Times New Roman"/>
        </w:rPr>
      </w:pPr>
      <w:r>
        <w:rPr>
          <w:rFonts w:cs="Times New Roman" w:ascii="Times New Roman" w:hAnsi="Times New Roman"/>
        </w:rPr>
        <w:t>Период III, от подчинения Риги Швеции до подчинения её России. 1621-1710 г</w:t>
        <w:tab/>
        <w:t>239</w:t>
      </w:r>
    </w:p>
    <w:p>
      <w:pPr>
        <w:pStyle w:val="Normal"/>
        <w:jc w:val="both"/>
        <w:rPr>
          <w:rFonts w:ascii="Times New Roman" w:hAnsi="Times New Roman" w:cs="Times New Roman"/>
        </w:rPr>
      </w:pPr>
      <w:r>
        <w:rPr>
          <w:rFonts w:cs="Times New Roman" w:ascii="Times New Roman" w:hAnsi="Times New Roman"/>
        </w:rPr>
        <w:t>Стр.</w:t>
      </w:r>
    </w:p>
    <w:p>
      <w:pPr>
        <w:pStyle w:val="Normal"/>
        <w:ind w:firstLine="360"/>
        <w:jc w:val="both"/>
        <w:rPr>
          <w:rFonts w:ascii="Times New Roman" w:hAnsi="Times New Roman" w:cs="Times New Roman"/>
        </w:rPr>
      </w:pPr>
      <w:r>
        <w:rPr>
          <w:rFonts w:cs="Times New Roman" w:ascii="Times New Roman" w:hAnsi="Times New Roman"/>
        </w:rPr>
        <w:t>Период IV, от подчинения Риги России до восстановле* ния в ней древнего муниципального устройства. 1710 -</w:t>
      </w:r>
    </w:p>
    <w:p>
      <w:pPr>
        <w:pStyle w:val="Normal"/>
        <w:tabs>
          <w:tab w:val="clear" w:pos="708"/>
          <w:tab w:val="right" w:pos="6163" w:leader="dot"/>
        </w:tabs>
        <w:jc w:val="both"/>
        <w:rPr>
          <w:rFonts w:ascii="Times New Roman" w:hAnsi="Times New Roman" w:cs="Times New Roman"/>
        </w:rPr>
      </w:pPr>
      <w:r>
        <w:rPr>
          <w:rFonts w:cs="Times New Roman" w:ascii="Times New Roman" w:hAnsi="Times New Roman"/>
        </w:rPr>
        <w:t>1796 г</w:t>
        <w:tab/>
        <w:t>252</w:t>
      </w:r>
    </w:p>
    <w:p>
      <w:pPr>
        <w:pStyle w:val="Normal"/>
        <w:tabs>
          <w:tab w:val="clear" w:pos="708"/>
          <w:tab w:val="right" w:pos="6163" w:leader="dot"/>
        </w:tabs>
        <w:ind w:firstLine="360"/>
        <w:jc w:val="both"/>
        <w:rPr>
          <w:rFonts w:ascii="Times New Roman" w:hAnsi="Times New Roman" w:cs="Times New Roman"/>
        </w:rPr>
      </w:pPr>
      <w:r>
        <w:rPr>
          <w:rFonts w:cs="Times New Roman" w:ascii="Times New Roman" w:hAnsi="Times New Roman"/>
        </w:rPr>
        <w:t>Отдел второй. Опыт истории городских со</w:t>
        <w:softHyphen/>
        <w:t>словий в Риге. 1200-1845 г</w:t>
        <w:tab/>
        <w:t>269</w:t>
      </w:r>
    </w:p>
    <w:p>
      <w:pPr>
        <w:pStyle w:val="Normal"/>
        <w:ind w:firstLine="360"/>
        <w:jc w:val="both"/>
        <w:rPr>
          <w:rFonts w:ascii="Times New Roman" w:hAnsi="Times New Roman" w:cs="Times New Roman"/>
        </w:rPr>
      </w:pPr>
      <w:r>
        <w:rPr>
          <w:rFonts w:cs="Times New Roman" w:ascii="Times New Roman" w:hAnsi="Times New Roman"/>
        </w:rPr>
        <w:t>Период I, от основания Риги до подчинения её Польше.</w:t>
      </w:r>
    </w:p>
    <w:p>
      <w:pPr>
        <w:pStyle w:val="Normal"/>
        <w:tabs>
          <w:tab w:val="clear" w:pos="708"/>
          <w:tab w:val="right" w:pos="6163" w:leader="dot"/>
        </w:tabs>
        <w:jc w:val="both"/>
        <w:rPr>
          <w:rFonts w:ascii="Times New Roman" w:hAnsi="Times New Roman" w:cs="Times New Roman"/>
        </w:rPr>
      </w:pPr>
      <w:r>
        <w:rPr>
          <w:rFonts w:cs="Times New Roman" w:ascii="Times New Roman" w:hAnsi="Times New Roman"/>
        </w:rPr>
        <w:t>1200-1582 г</w:t>
        <w:tab/>
        <w:t>273</w:t>
      </w:r>
    </w:p>
    <w:p>
      <w:pPr>
        <w:pStyle w:val="Normal"/>
        <w:tabs>
          <w:tab w:val="clear" w:pos="708"/>
          <w:tab w:val="right" w:pos="5644" w:leader="dot"/>
          <w:tab w:val="right" w:pos="6163" w:leader="none"/>
        </w:tabs>
        <w:ind w:firstLine="360"/>
        <w:jc w:val="both"/>
        <w:rPr>
          <w:rFonts w:ascii="Times New Roman" w:hAnsi="Times New Roman" w:cs="Times New Roman"/>
        </w:rPr>
      </w:pPr>
      <w:r>
        <w:rPr>
          <w:rFonts w:cs="Times New Roman" w:ascii="Times New Roman" w:hAnsi="Times New Roman"/>
        </w:rPr>
        <w:t>Междуусобие, известное йод названием смут по поводу издания нового календаря. 1585-1604 г</w:t>
        <w:tab/>
        <w:t>.</w:t>
        <w:tab/>
        <w:t>370</w:t>
      </w:r>
    </w:p>
    <w:p>
      <w:pPr>
        <w:pStyle w:val="Normal"/>
        <w:ind w:firstLine="360"/>
        <w:jc w:val="both"/>
        <w:rPr>
          <w:rFonts w:ascii="Times New Roman" w:hAnsi="Times New Roman" w:cs="Times New Roman"/>
        </w:rPr>
      </w:pPr>
      <w:r>
        <w:rPr>
          <w:rFonts w:cs="Times New Roman" w:ascii="Times New Roman" w:hAnsi="Times New Roman"/>
        </w:rPr>
        <w:t>Период II. Время польского и шведского владычества.</w:t>
      </w:r>
    </w:p>
    <w:p>
      <w:pPr>
        <w:pStyle w:val="Normal"/>
        <w:tabs>
          <w:tab w:val="clear" w:pos="708"/>
          <w:tab w:val="right" w:pos="6163" w:leader="dot"/>
        </w:tabs>
        <w:jc w:val="both"/>
        <w:rPr>
          <w:rFonts w:ascii="Times New Roman" w:hAnsi="Times New Roman" w:cs="Times New Roman"/>
        </w:rPr>
      </w:pPr>
      <w:r>
        <w:rPr>
          <w:rFonts w:cs="Times New Roman" w:ascii="Times New Roman" w:hAnsi="Times New Roman"/>
        </w:rPr>
        <w:t>1582-1710 г</w:t>
        <w:tab/>
        <w:t>396</w:t>
      </w:r>
    </w:p>
    <w:p>
      <w:pPr>
        <w:pStyle w:val="Normal"/>
        <w:ind w:firstLine="360"/>
        <w:jc w:val="both"/>
        <w:rPr>
          <w:rFonts w:ascii="Times New Roman" w:hAnsi="Times New Roman" w:cs="Times New Roman"/>
        </w:rPr>
      </w:pPr>
      <w:r>
        <w:rPr>
          <w:rFonts w:cs="Times New Roman" w:ascii="Times New Roman" w:hAnsi="Times New Roman"/>
        </w:rPr>
        <w:t>Период III. Время русского владычества. 1710-1845 г. 463</w:t>
      </w:r>
    </w:p>
    <w:p>
      <w:pPr>
        <w:pStyle w:val="Normal"/>
        <w:ind w:firstLine="360"/>
        <w:jc w:val="both"/>
        <w:rPr>
          <w:rFonts w:ascii="Times New Roman" w:hAnsi="Times New Roman" w:cs="Times New Roman"/>
        </w:rPr>
      </w:pPr>
      <w:r>
        <w:rPr>
          <w:rFonts w:cs="Times New Roman" w:ascii="Times New Roman" w:hAnsi="Times New Roman"/>
        </w:rPr>
        <w:t>От сдачи г. Риги до введения Городового Положения.</w:t>
      </w:r>
    </w:p>
    <w:p>
      <w:pPr>
        <w:pStyle w:val="Normal"/>
        <w:tabs>
          <w:tab w:val="clear" w:pos="708"/>
          <w:tab w:val="right" w:pos="6163" w:leader="dot"/>
        </w:tabs>
        <w:jc w:val="both"/>
        <w:rPr>
          <w:rFonts w:ascii="Times New Roman" w:hAnsi="Times New Roman" w:cs="Times New Roman"/>
        </w:rPr>
      </w:pPr>
      <w:r>
        <w:rPr>
          <w:rFonts w:cs="Times New Roman" w:ascii="Times New Roman" w:hAnsi="Times New Roman"/>
        </w:rPr>
        <w:t>1710-1784 г</w:t>
        <w:tab/>
        <w:t>463</w:t>
      </w:r>
    </w:p>
    <w:p>
      <w:pPr>
        <w:pStyle w:val="Normal"/>
        <w:tabs>
          <w:tab w:val="clear" w:pos="708"/>
          <w:tab w:val="right" w:pos="6163" w:leader="dot"/>
        </w:tabs>
        <w:ind w:firstLine="360"/>
        <w:jc w:val="both"/>
        <w:rPr>
          <w:rFonts w:ascii="Times New Roman" w:hAnsi="Times New Roman" w:cs="Times New Roman"/>
        </w:rPr>
      </w:pPr>
      <w:r>
        <w:rPr>
          <w:rFonts w:cs="Times New Roman" w:ascii="Times New Roman" w:hAnsi="Times New Roman"/>
        </w:rPr>
        <w:t xml:space="preserve">Введение Городового Положения. 1784-1796 </w:t>
        <w:tab/>
        <w:t xml:space="preserve"> 483</w:t>
      </w:r>
    </w:p>
    <w:p>
      <w:pPr>
        <w:pStyle w:val="Normal"/>
        <w:ind w:firstLine="360"/>
        <w:jc w:val="both"/>
        <w:rPr>
          <w:rFonts w:ascii="Times New Roman" w:hAnsi="Times New Roman" w:cs="Times New Roman"/>
        </w:rPr>
      </w:pPr>
      <w:r>
        <w:rPr>
          <w:rFonts w:cs="Times New Roman" w:ascii="Times New Roman" w:hAnsi="Times New Roman"/>
        </w:rPr>
        <w:t>От отмены Городового Положения до издания Свода ме</w:t>
        <w:softHyphen/>
      </w:r>
    </w:p>
    <w:p>
      <w:pPr>
        <w:pStyle w:val="Normal"/>
        <w:jc w:val="both"/>
        <w:rPr>
          <w:rFonts w:ascii="Times New Roman" w:hAnsi="Times New Roman" w:cs="Times New Roman"/>
        </w:rPr>
      </w:pPr>
      <w:r>
        <w:rPr>
          <w:rFonts w:cs="Times New Roman" w:ascii="Times New Roman" w:hAnsi="Times New Roman"/>
        </w:rPr>
        <w:t>стных узаконений губерний остзейских. 1796-1845 г. . 499</w:t>
      </w:r>
    </w:p>
    <w:p>
      <w:pPr>
        <w:pStyle w:val="Normal"/>
        <w:tabs>
          <w:tab w:val="clear" w:pos="708"/>
          <w:tab w:val="right" w:pos="6163" w:leader="dot"/>
        </w:tabs>
        <w:ind w:firstLine="360"/>
        <w:jc w:val="both"/>
        <w:rPr>
          <w:rFonts w:ascii="Times New Roman" w:hAnsi="Times New Roman" w:cs="Times New Roman"/>
        </w:rPr>
      </w:pPr>
      <w:r>
        <w:rPr>
          <w:rFonts w:cs="Times New Roman" w:ascii="Times New Roman" w:hAnsi="Times New Roman"/>
        </w:rPr>
        <w:t>Опись приложениям к опыту истории городских со</w:t>
        <w:softHyphen/>
        <w:t xml:space="preserve">словий </w:t>
        <w:tab/>
        <w:t xml:space="preserve"> 536</w:t>
      </w:r>
    </w:p>
    <w:p>
      <w:pPr>
        <w:pStyle w:val="Normal"/>
        <w:tabs>
          <w:tab w:val="clear" w:pos="708"/>
          <w:tab w:val="right" w:pos="6163" w:leader="dot"/>
        </w:tabs>
        <w:ind w:firstLine="360"/>
        <w:jc w:val="both"/>
        <w:rPr>
          <w:rFonts w:ascii="Times New Roman" w:hAnsi="Times New Roman" w:cs="Times New Roman"/>
        </w:rPr>
      </w:pPr>
      <w:r>
        <w:rPr>
          <w:rFonts w:cs="Times New Roman" w:ascii="Times New Roman" w:hAnsi="Times New Roman"/>
        </w:rPr>
        <w:t>Приложения к истории Риги</w:t>
        <w:tab/>
        <w:t xml:space="preserve">  539</w:t>
      </w:r>
    </w:p>
    <w:p>
      <w:pPr>
        <w:pStyle w:val="Normal"/>
        <w:tabs>
          <w:tab w:val="clear" w:pos="708"/>
          <w:tab w:val="left" w:pos="715" w:leader="none"/>
        </w:tabs>
        <w:ind w:firstLine="360"/>
        <w:jc w:val="both"/>
        <w:rPr>
          <w:rFonts w:ascii="Times New Roman" w:hAnsi="Times New Roman" w:cs="Times New Roman"/>
        </w:rPr>
      </w:pPr>
      <w:r>
        <w:rPr>
          <w:rFonts w:cs="Times New Roman" w:ascii="Times New Roman" w:hAnsi="Times New Roman"/>
        </w:rPr>
        <w:t>2.</w:t>
        <w:tab/>
        <w:t>Продолжение истории Риги с 1845 по 1849 г. . . . 547</w:t>
      </w:r>
    </w:p>
    <w:p>
      <w:pPr>
        <w:pStyle w:val="Normal"/>
        <w:tabs>
          <w:tab w:val="clear" w:pos="708"/>
          <w:tab w:val="left" w:pos="715" w:leader="none"/>
        </w:tabs>
        <w:ind w:firstLine="360"/>
        <w:jc w:val="both"/>
        <w:rPr>
          <w:rFonts w:ascii="Times New Roman" w:hAnsi="Times New Roman" w:cs="Times New Roman"/>
        </w:rPr>
      </w:pPr>
      <w:r>
        <w:rPr>
          <w:rFonts w:cs="Times New Roman" w:ascii="Times New Roman" w:hAnsi="Times New Roman"/>
        </w:rPr>
        <w:t>3.</w:t>
        <w:tab/>
        <w:t>Просьбы, поданные в 1826 - 1829 годах русскими</w:t>
      </w:r>
    </w:p>
    <w:p>
      <w:pPr>
        <w:pStyle w:val="Normal"/>
        <w:jc w:val="both"/>
        <w:rPr>
          <w:rFonts w:ascii="Times New Roman" w:hAnsi="Times New Roman" w:cs="Times New Roman"/>
        </w:rPr>
      </w:pPr>
      <w:r>
        <w:rPr>
          <w:rFonts w:cs="Times New Roman" w:ascii="Times New Roman" w:hAnsi="Times New Roman"/>
        </w:rPr>
        <w:t>членами рижской городской общены, и объяснения, пред</w:t>
        <w:softHyphen/>
        <w:t>ставленные по этим просьбам рижским магистратом. 620</w:t>
      </w:r>
    </w:p>
    <w:p>
      <w:pPr>
        <w:pStyle w:val="Normal"/>
        <w:jc w:val="both"/>
        <w:rPr>
          <w:rFonts w:ascii="Times New Roman" w:hAnsi="Times New Roman" w:cs="Times New Roman"/>
        </w:rPr>
      </w:pPr>
      <w:r>
        <w:rPr>
          <w:rFonts w:cs="Times New Roman" w:ascii="Times New Roman" w:hAnsi="Times New Roman"/>
        </w:rPr>
        <w:t>Записки по остзейскому вопросу.</w:t>
      </w:r>
    </w:p>
    <w:p>
      <w:pPr>
        <w:pStyle w:val="Normal"/>
        <w:ind w:firstLine="360"/>
        <w:jc w:val="both"/>
        <w:rPr>
          <w:rFonts w:ascii="Times New Roman" w:hAnsi="Times New Roman" w:cs="Times New Roman"/>
        </w:rPr>
      </w:pPr>
      <w:r>
        <w:rPr>
          <w:rFonts w:cs="Times New Roman" w:ascii="Times New Roman" w:hAnsi="Times New Roman"/>
        </w:rPr>
        <w:t>1. О значении и степени .обязательности привилегий въ</w:t>
      </w:r>
    </w:p>
    <w:p>
      <w:pPr>
        <w:pStyle w:val="Normal"/>
        <w:tabs>
          <w:tab w:val="clear" w:pos="708"/>
          <w:tab w:val="right" w:pos="6163" w:leader="dot"/>
        </w:tabs>
        <w:jc w:val="both"/>
        <w:rPr>
          <w:rFonts w:ascii="Times New Roman" w:hAnsi="Times New Roman" w:cs="Times New Roman"/>
        </w:rPr>
      </w:pPr>
      <w:r>
        <w:rPr>
          <w:rFonts w:cs="Times New Roman" w:ascii="Times New Roman" w:hAnsi="Times New Roman"/>
        </w:rPr>
        <w:t>остзейском крае</w:t>
        <w:tab/>
        <w:t>637</w:t>
      </w:r>
    </w:p>
    <w:p>
      <w:pPr>
        <w:pStyle w:val="Normal"/>
        <w:tabs>
          <w:tab w:val="clear" w:pos="708"/>
          <w:tab w:val="right" w:pos="5644" w:leader="dot"/>
          <w:tab w:val="left" w:pos="5838" w:leader="none"/>
        </w:tabs>
        <w:ind w:firstLine="360"/>
        <w:jc w:val="both"/>
        <w:rPr>
          <w:rFonts w:ascii="Times New Roman" w:hAnsi="Times New Roman" w:cs="Times New Roman"/>
        </w:rPr>
      </w:pPr>
      <w:r>
        <w:rPr>
          <w:rFonts w:cs="Times New Roman" w:ascii="Times New Roman" w:hAnsi="Times New Roman"/>
        </w:rPr>
        <w:t>2. Об упразднении сословного значения рижского маги</w:t>
        <w:softHyphen/>
        <w:t>страта и о преобразовании настоящего состава рижского городского общества</w:t>
        <w:tab/>
        <w:t xml:space="preserve"> .</w:t>
        <w:tab/>
        <w:t>651</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Для правильной оценки помещенных в этой книге двух трудов Ю. Ф. Самарина: «Писем из Риги&gt; и «Истории г. Риги», написанных им слишком сорок лет тому на</w:t>
        <w:softHyphen/>
        <w:t>зад, читателю необходимо знать, при каких обстоятельствах они были написаны и какое значение они имели в свое время, сами по себе и лично для автора. С этою целью мы предпосылаем этим трудам Ю. Ф-ча биографические сведения об нем, относящиеся к 1846 -1849 годам, т. е. к тому времени, когда ему пришлось в первый раз заняться Остзейским вопросом.</w:t>
      </w:r>
    </w:p>
    <w:p>
      <w:pPr>
        <w:pStyle w:val="Normal"/>
        <w:ind w:firstLine="360"/>
        <w:jc w:val="both"/>
        <w:rPr>
          <w:rFonts w:ascii="Times New Roman" w:hAnsi="Times New Roman" w:cs="Times New Roman"/>
        </w:rPr>
      </w:pPr>
      <w:r>
        <w:rPr>
          <w:rFonts w:cs="Times New Roman" w:ascii="Times New Roman" w:hAnsi="Times New Roman"/>
        </w:rPr>
        <w:t>Закончив свою магистерскую диссертацию публичною за</w:t>
        <w:softHyphen/>
        <w:t>щитою её в московском университете 3 июня 1844 г., Ю. О., согласно воле отца своего, отправился 7 августа на службу в Петербург. Вследствие давней связи родителей его с семейством Паниных, он поступил на службу в министерство юстиции под начальство графа В. Н. Па</w:t>
        <w:softHyphen/>
        <w:t>нина: 27 октября он был причислен к департаменту министерства, а 20 февраля 1845 г. перешел в Сенат, в котором и продолжал службу почти целый год до 9 февраля 1846 г. Сначала он исправлял должность стар</w:t>
        <w:softHyphen/>
        <w:t>шего помощника секретаря в канцелярии первого депар-</w:t>
      </w:r>
    </w:p>
    <w:p>
      <w:pPr>
        <w:pStyle w:val="Normal"/>
        <w:tabs>
          <w:tab w:val="clear" w:pos="708"/>
          <w:tab w:val="left" w:pos="5038" w:leader="none"/>
        </w:tabs>
        <w:jc w:val="both"/>
        <w:rPr>
          <w:rFonts w:ascii="Times New Roman" w:hAnsi="Times New Roman" w:cs="Times New Roman"/>
        </w:rPr>
      </w:pPr>
      <w:r>
        <w:rPr>
          <w:rFonts w:cs="Times New Roman" w:ascii="Times New Roman" w:hAnsi="Times New Roman"/>
        </w:rPr>
        <w:t>Соя. Ю. Самарива. VII.</w:t>
        <w:tab/>
      </w:r>
      <w:r>
        <w:rPr>
          <w:rFonts w:cs="Times New Roman" w:ascii="Times New Roman" w:hAnsi="Times New Roman"/>
          <w:vertAlign w:val="superscript"/>
        </w:rPr>
        <w:t>1</w:t>
      </w:r>
    </w:p>
    <w:p>
      <w:pPr>
        <w:pStyle w:val="Normal"/>
        <w:jc w:val="both"/>
        <w:rPr>
          <w:rFonts w:ascii="Times New Roman" w:hAnsi="Times New Roman" w:cs="Times New Roman"/>
        </w:rPr>
      </w:pPr>
      <w:r>
        <w:rPr>
          <w:rFonts w:cs="Times New Roman" w:ascii="Times New Roman" w:hAnsi="Times New Roman"/>
        </w:rPr>
        <w:t>тамента, затем перемещен на должность секретаря того же департамента и, наконец, на должность секретаря общего собрания первых трех департаментов. Эта слу</w:t>
        <w:softHyphen/>
        <w:t>жба до нельзя утомляла и тяготила его, не только по самому свойству своему и потому, что она не оставляла ему времени для занятий научных, но и потому, что самая жизнь в Петербурге была ему вовсе не по душе. «Я рвусь отсюда, но не знаю куда идти, писал Ю. Ф. в конце 1845 г. А. С. Хомякову; ехать отсюда и на</w:t>
        <w:softHyphen/>
        <w:t>всегда я уже решился; крайний срок моему пребыванию в Петербурге-весна. После этого что мне делать? бро</w:t>
        <w:softHyphen/>
        <w:t>сить ли службу или ехать отсюда в губернию? Я помыш</w:t>
        <w:softHyphen/>
        <w:t>ляю о Малороссии, или о Приволжском крае. Прослуживши год в губернии, я поехал бы на два года за границу. Но вот что сокрушает меня: сочетать занятия по службе с занятиями учеными нет возможности-без них я жить не могу». К счастью обстоятельства вскоре сложились так, что сами указали Ю. 0 - чу, на что он должен был решиться. Уже 1 января 1846 г. он писал А. С. Хомякову: «В последнем письме своем к вам я про</w:t>
        <w:softHyphen/>
        <w:t>сил совета; ваш ответ я получил накануне того дня, когда окончательно решилась моя участь: я перехожу в министерство внутренних дел и еду в Ригу. Попов сказывал мне, что он писал вам подробно о том, что творится в Остзейских провинциях. В двух словах: задача заключается в том, чтобы эманципировать низшие классы или лучше все классы (исключая одного высшего) от исключительного господства дворянского сословия. Обра</w:t>
        <w:softHyphen/>
        <w:t>щение Латышей в православную веру, вовсе не вынуж</w:t>
        <w:softHyphen/>
        <w:t>денное, а свободное, совершится неминуемо, само собою; остается только отстранять препятствия, воздвигаемые на каждом шагу Немцами-протестантами и особенно Немцамиправославными. Этот факт чрезвычайно важен и, по моему убеждению, его никто не понимает: ни те, кото</w:t>
        <w:softHyphen/>
        <w:t>рые содействуют ему, ни противная сторона. Другой во</w:t>
        <w:softHyphen/>
      </w:r>
    </w:p>
    <w:p>
      <w:pPr>
        <w:pStyle w:val="Normal"/>
        <w:jc w:val="both"/>
        <w:rPr>
          <w:rFonts w:ascii="Times New Roman" w:hAnsi="Times New Roman" w:cs="Times New Roman"/>
        </w:rPr>
      </w:pPr>
      <w:r>
        <w:rPr>
          <w:rFonts w:cs="Times New Roman" w:ascii="Times New Roman" w:hAnsi="Times New Roman"/>
        </w:rPr>
        <w:t>прос, также чрезвычайно важный, заключается в том, чтобы вывести народ из рабства, прикрытого формами законности, и дать ему: 1) неотчуждаемую поземельную собственность, 2) право перехода в соседния губернии на условиях, 3) право приобретения земель, 4) для Русских: право селиться на условиях в поместьях остзейских помещиков. Само собою разумеется, что право приобре</w:t>
        <w:softHyphen/>
        <w:t>тения земель распространится на все сословия. Вот самое важное; кроме всего этого предстоит преобразовать уст</w:t>
        <w:softHyphen/>
        <w:t>ройство гильдий, цехов, магистрата и вообще торговых и городских законов. Вы видите, что дела довольно и, чти&gt; весьма редко, дело это такого рода, что можно взяться за него с полным сочувствием, без зазрения совести. Хотелось бы мне подробнее рассказать вам, как оно на</w:t>
        <w:softHyphen/>
        <w:t>чалось, что уже сделано и какими средствами, но на это недостает времени. Скажу вам только, что в последнее время оно приостановилось бы вследствие нерешительности Наследника ’); многие меры снисхождения к Немцам за</w:t>
        <w:softHyphen/>
        <w:t>ставляли предполагать, что они опять возьмут верх, но приезд Государя положил конец колебаниям. На доклад</w:t>
        <w:softHyphen/>
        <w:t>ной записке Перовского он написал своею рукою про</w:t>
        <w:softHyphen/>
        <w:t>тив всех вопросов: руководствоваться прежними разре</w:t>
        <w:softHyphen/>
        <w:t>шениями, без всяких уступок и отступлений; а с теми, которые захотят воздвигать препятствия, кто бы они ни были (последние слова им подчеркнуты) поступать по всей строгости законов. Убедившись из этого, что делу дается надежный ход, я решился принять сделанное мне предло</w:t>
        <w:softHyphen/>
        <w:t>жение ехать в Ригу чиновником, прикомандированным от министра к генералу Головину * *). Думаю, что вы одобрите мое намерение. Избавляю вас от подробного от</w:t>
        <w:softHyphen/>
        <w:t>чета о толках, негодованиях и пр., пробужденных въ</w:t>
      </w:r>
    </w:p>
    <w:p>
      <w:pPr>
        <w:pStyle w:val="Normal"/>
        <w:ind w:firstLine="360"/>
        <w:jc w:val="both"/>
        <w:rPr>
          <w:rFonts w:ascii="Times New Roman" w:hAnsi="Times New Roman" w:cs="Times New Roman"/>
        </w:rPr>
      </w:pPr>
      <w:r>
        <w:rPr>
          <w:rFonts w:cs="Times New Roman" w:ascii="Times New Roman" w:hAnsi="Times New Roman"/>
        </w:rPr>
        <w:t>О Государь Николай Павлович ездил в зиму с 1845 на 1846 г. в Италию; во время его отсутствия управлял Россиею Государь Наследник.</w:t>
      </w:r>
    </w:p>
    <w:p>
      <w:pPr>
        <w:pStyle w:val="Normal"/>
        <w:ind w:firstLine="360"/>
        <w:jc w:val="both"/>
        <w:rPr>
          <w:rFonts w:ascii="Times New Roman" w:hAnsi="Times New Roman" w:cs="Times New Roman"/>
        </w:rPr>
      </w:pPr>
      <w:r>
        <w:rPr>
          <w:rFonts w:cs="Times New Roman" w:ascii="Times New Roman" w:hAnsi="Times New Roman"/>
        </w:rPr>
        <w:t>*) Незадолго перед тем генерал Евгений Александрович Головин был назначен генерал-губернатором Остзейских губерний на место барона Палена.</w:t>
      </w:r>
    </w:p>
    <w:p>
      <w:pPr>
        <w:pStyle w:val="Normal"/>
        <w:jc w:val="both"/>
        <w:rPr>
          <w:rFonts w:ascii="Times New Roman" w:hAnsi="Times New Roman" w:cs="Times New Roman"/>
        </w:rPr>
      </w:pPr>
      <w:r>
        <w:rPr>
          <w:rFonts w:cs="Times New Roman" w:ascii="Times New Roman" w:hAnsi="Times New Roman"/>
        </w:rPr>
        <w:t>здешнем обществе мерами правительства: все это и смешно и вместе досадно до крайности».</w:t>
      </w:r>
    </w:p>
    <w:p>
      <w:pPr>
        <w:pStyle w:val="Normal"/>
        <w:ind w:firstLine="360"/>
        <w:jc w:val="both"/>
        <w:rPr>
          <w:rFonts w:ascii="Times New Roman" w:hAnsi="Times New Roman" w:cs="Times New Roman"/>
        </w:rPr>
      </w:pPr>
      <w:r>
        <w:rPr>
          <w:rFonts w:cs="Times New Roman" w:ascii="Times New Roman" w:hAnsi="Times New Roman"/>
        </w:rPr>
        <w:t>Однако, отъезд в Ригу состоялся не так скоро, как предполагал Ю. О.; он выехал в Ригу только 21 июля 1846 г., а до тех пор оставался в Петербурге. Из аттестата о службе его видно,’ что он 9 февраля был причислен к министерству внутренних дел, а 14 фев</w:t>
        <w:softHyphen/>
        <w:t>раля, по предписанию министра, был назначен «для заня</w:t>
        <w:softHyphen/>
        <w:t>тий по делам Высочайше утвержденных в С.-Петербурге двух комитетов об устройстве быта лифляндских и эстляндских крестьянъ» ')-</w:t>
      </w:r>
    </w:p>
    <w:p>
      <w:pPr>
        <w:pStyle w:val="Normal"/>
        <w:ind w:firstLine="360"/>
        <w:jc w:val="both"/>
        <w:rPr>
          <w:rFonts w:ascii="Times New Roman" w:hAnsi="Times New Roman" w:cs="Times New Roman"/>
        </w:rPr>
      </w:pPr>
      <w:r>
        <w:rPr>
          <w:rFonts w:cs="Times New Roman" w:ascii="Times New Roman" w:hAnsi="Times New Roman"/>
        </w:rPr>
        <w:t>«Вероятно, писал Ю. Ф. в феврале или марте 1846 г. А. С. Хомякову, до вас дошло известие о перечислении моем в министерство внутренних дел. Я ждал немед</w:t>
        <w:softHyphen/>
        <w:t>ленного назначения в Ригу; вместо того министр назна</w:t>
        <w:softHyphen/>
        <w:t>чил меня помогать производителю дел при двух коми</w:t>
        <w:softHyphen/>
        <w:t>тетах, только что учрежденных, для устройства быта лиф</w:t>
        <w:softHyphen/>
        <w:t>ляндских крестьян. Я этому рад, ибо успею короче ознакомиться с делом, отъезд же мой отлагается только на месяц или на полтора, так, по крайней мере, мне сказано. Положение дел в Остзейских губерниях сле</w:t>
        <w:softHyphen/>
        <w:t>дующее. Православное движение, по моему убеждению, на</w:t>
        <w:softHyphen/>
        <w:t>чалось вследствие свободной потребности; потребность эту потому только нельзя назвать чисто-религиозною, или лучше исключительно-религиозною, что для простого народа, в противоположность образованным классам, религия еще не отрешилась от жизни как сухая догматика и от</w:t>
        <w:softHyphen/>
        <w:t>влеченное нравоучение, как предмет логического по</w:t>
        <w:softHyphen/>
        <w:t>стижения. Народ понимает перемену религии как пре</w:t>
        <w:softHyphen/>
        <w:t>образование всего его быта; духовная потребность богослу</w:t>
        <w:softHyphen/>
        <w:t>жения, материальная потребность куска хлеба и уголка земли,</w:t>
      </w:r>
    </w:p>
    <w:p>
      <w:pPr>
        <w:pStyle w:val="Normal"/>
        <w:ind w:firstLine="360"/>
        <w:jc w:val="both"/>
        <w:rPr>
          <w:rFonts w:ascii="Times New Roman" w:hAnsi="Times New Roman" w:cs="Times New Roman"/>
        </w:rPr>
      </w:pPr>
      <w:r>
        <w:rPr>
          <w:rFonts w:cs="Times New Roman" w:ascii="Times New Roman" w:hAnsi="Times New Roman"/>
        </w:rPr>
        <w:t xml:space="preserve">1) Комитет, как это будет видно из последующего изложения, был учрежден для устройства быта исключительно </w:t>
      </w:r>
      <w:r>
        <w:rPr>
          <w:rFonts w:cs="Times New Roman" w:ascii="Times New Roman" w:hAnsi="Times New Roman"/>
          <w:smallCaps/>
        </w:rPr>
        <w:t xml:space="preserve">лифляндских </w:t>
      </w:r>
      <w:r>
        <w:rPr>
          <w:rFonts w:cs="Times New Roman" w:ascii="Times New Roman" w:hAnsi="Times New Roman"/>
        </w:rPr>
        <w:t>крестьян, а йод двумя комитетами следует разуметь приготовительный и главный комитет по тому же делу.</w:t>
      </w:r>
    </w:p>
    <w:p>
      <w:pPr>
        <w:pStyle w:val="Normal"/>
        <w:jc w:val="both"/>
        <w:rPr>
          <w:rFonts w:ascii="Times New Roman" w:hAnsi="Times New Roman" w:cs="Times New Roman"/>
        </w:rPr>
      </w:pPr>
      <w:r>
        <w:rPr>
          <w:rFonts w:cs="Times New Roman" w:ascii="Times New Roman" w:hAnsi="Times New Roman"/>
        </w:rPr>
        <w:t>сознание опоры, которую он найдет в правительстве, вражда к презирающему его землевладельцу, все это вы</w:t>
        <w:softHyphen/>
        <w:t>разилось в настоящем событии. Только односторонний взгляд может объяснять его из одного побуждения за исклю</w:t>
        <w:softHyphen/>
        <w:t>чением других; они участвовали в нем все вместе нераздельно. Свободное движение народа, сперва искусственно ускоренное мерами правительства, последующими распоря</w:t>
        <w:softHyphen/>
        <w:t>жениями его (во время управления Наследника) было замед</w:t>
        <w:softHyphen/>
        <w:t>лено. Крестьянам запрещено было отлучаться из вотчины, для записки у приходских священников, без письменного вида от мызного управления и в рабочую пору, и это по</w:t>
        <w:softHyphen/>
        <w:t>дало повод к притеснениям, к жалобам основатель</w:t>
        <w:softHyphen/>
        <w:t>ным и неосновательным. По приезде Государя, после дол</w:t>
        <w:softHyphen/>
        <w:t>гих переговоров и прений, партия антинемецкая взяла верх над немецкою и над людьми боязливыми, во главе ко</w:t>
        <w:softHyphen/>
        <w:t>торых стоит Головин *)• Теперь приняты следующие меры: основываются 32 православные церкви и определяются к ним священники, знающие латышский язык; объявлено всем перешедшим в православную веру, что они осво</w:t>
        <w:softHyphen/>
        <w:t>бождаются от всяких повинностей и оброчных статей в пользу протестантского духовенства; позволено всем же</w:t>
        <w:softHyphen/>
        <w:t>лающим записываться отлучаться без особенного разре</w:t>
        <w:softHyphen/>
        <w:t>шения мызного управления; строго воспрещено владельцам, под строжайшею ответственностью, противиться переходу крестьян в православную веру; наконец два помещика отданы под суд. Не знают еще, какое действие произве</w:t>
        <w:softHyphen/>
        <w:t>дут эти меры.-С другой стороны положение крестьян в Лнфляндии, невыносимо бедственное по сознанию самих владельцев, обратило на себя внимание правительства. Для того, чтобы пособить делу, назначены два комитета: первый-приуготовительный, под председательством Сенявина, состоит из лифляндского предводителя, двух де-</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Вскоре по вступлении в должность генерал-губернатора, генерал Голо</w:t>
        <w:softHyphen/>
        <w:t>вин совершенно изменил свое отношение к Остзейскому вопросу и действо</w:t>
        <w:softHyphen/>
        <w:t>вал в направлении вполне согласном с интересами России.</w:t>
      </w:r>
    </w:p>
    <w:p>
      <w:pPr>
        <w:pStyle w:val="Normal"/>
        <w:jc w:val="both"/>
        <w:rPr>
          <w:rFonts w:ascii="Times New Roman" w:hAnsi="Times New Roman" w:cs="Times New Roman"/>
        </w:rPr>
      </w:pPr>
      <w:r>
        <w:rPr>
          <w:rFonts w:cs="Times New Roman" w:ascii="Times New Roman" w:hAnsi="Times New Roman"/>
        </w:rPr>
        <w:t>путатов, избранных от дворянства, двух назначенных от правительства, Самсона и Фёлькерзама. Во втором комитете будут заседать; Перовский, Киселев, Орлов, оба графа Палена и т. д. До сих пор еще ни я да и, кажется, никто другой положительно не знает, до какого предела пойдет преобразование, будет ли поднят вопрос о наделении крестьян поземельною собственностью. Кажется, едва ли; но следующие вопросы войдут непременно в круг рассмотрения: 1) Каким образом дать возможность крестьянам приобретать землю? Право они имеют, но оно не приложимо, ибо казенные земли не продаются, дво</w:t>
        <w:softHyphen/>
        <w:t>рянские могут быть приобретаемы не дворянами только на правах иностранцев, а других земель там нет. Не знаю, как они разрешат эту трудность. 2) рассмотреть обязанности, повинности и оброчные статьи (изложенные в вакенбухах), коими обременены крестьяне и облегчить их. 3) Ввести посредствующую власть для определения и су</w:t>
        <w:softHyphen/>
        <w:t>дебного разбирательства взаимных отношений крестьян и владельцев. 4) Дать крестьянам право перехода в со</w:t>
        <w:softHyphen/>
        <w:t>седния губернии до Новгородской включительно. Вот сколько предстоит дела, а еслиб вы посмотрели на призванных делателей!... Что за народ, что за понятия, что за взгляды на вещи, что за разноголосица! А общество!... Люди бла</w:t>
        <w:softHyphen/>
        <w:t>городные, не знающие и не понимающие дела видят одно нарушение признанного и утвержденного права. Все без исключения чиновники смотрят на все это как на дело угодное правительству, без всякого свободного участия мысли и убеждения: как бы исполнить волю правительства по</w:t>
        <w:softHyphen/>
        <w:t>скорее и поаккуратнее. Наконец, Перовский и * повину</w:t>
        <w:softHyphen/>
        <w:t>ются какой-то пагубной страсти вводить всюду однообразное устройство. Только одного человека я встретил, который выходит из ряда обыкновенных чиновников. Это-Скри</w:t>
        <w:softHyphen/>
        <w:t>пи цып, директор департамента духовных дел, мой бу</w:t>
        <w:softHyphen/>
        <w:t>дущий начальник. Участие его в деле Унии вам вероятно известно. Этот человек в роде Вигеля, с тою раз-</w:t>
      </w:r>
    </w:p>
    <w:p>
      <w:pPr>
        <w:pStyle w:val="Normal"/>
        <w:jc w:val="both"/>
        <w:rPr>
          <w:rFonts w:ascii="Times New Roman" w:hAnsi="Times New Roman" w:cs="Times New Roman"/>
        </w:rPr>
      </w:pPr>
      <w:r>
        <w:rPr>
          <w:rFonts w:cs="Times New Roman" w:ascii="Times New Roman" w:hAnsi="Times New Roman"/>
        </w:rPr>
        <w:t>вицею, что он не столько замечателен умом и евро</w:t>
        <w:softHyphen/>
        <w:t>пейскою образованностью, сколько ловкостью, распоряди</w:t>
        <w:softHyphen/>
        <w:t>тельностью и настойчивостью. Одним словом, он испол</w:t>
        <w:softHyphen/>
        <w:t>нитель превосходный... Тоска и отвращение сжимают сердце при виде тех людей, которым приходится отстаивать добрые начала. Чего не опорочат, чего не исказят они! Что ста</w:t>
        <w:softHyphen/>
        <w:t>нешь делать: не мудрено отойти в сторону и умыть руки; но совестно, когда чувствуешь правоту самого дела, отка</w:t>
        <w:softHyphen/>
        <w:t>заться от участия из опасения замарать руки. Все осуж</w:t>
        <w:softHyphen/>
        <w:t>дают меня и смотрят на меня с упреком и соболезно</w:t>
        <w:softHyphen/>
        <w:t>ванием; до этого мне дела нет... Не менее того я ре</w:t>
        <w:softHyphen/>
        <w:t>шился; мое участие в этом деле имеет бблыпую важ</w:t>
        <w:softHyphen/>
        <w:t>ность, чем я сам предполагал; все знают, что я дей</w:t>
        <w:softHyphen/>
        <w:t>ствую по убеждению, следственно внутренно одобряю если не частные меры, то цель правительства; в том кругу, к которому я принадлежу, это-неслыханная новость, приз</w:t>
        <w:softHyphen/>
        <w:t>нак нового направления; так поняли это все и сам Пе</w:t>
        <w:softHyphen/>
        <w:t>ровский; он знает, что я иду не с тем, чтобы быть только орудием, ножем, которым можно резать что угодно. Наконец, на счет успеха начатого дела меня обнадежи</w:t>
        <w:softHyphen/>
        <w:t>вает, может быть, суеверное темное предчувствие, что рус</w:t>
        <w:softHyphen/>
        <w:t xml:space="preserve">ское правительство, не смотря на все его недостатки, залечатлено каким-то </w:t>
      </w:r>
      <w:r>
        <w:rPr>
          <w:rFonts w:cs="Times New Roman" w:ascii="Times New Roman" w:hAnsi="Times New Roman"/>
          <w:lang w:val="la-VA" w:eastAsia="la-VA" w:bidi="la-VA"/>
        </w:rPr>
        <w:t xml:space="preserve">character indelebilis, </w:t>
      </w:r>
      <w:r>
        <w:rPr>
          <w:rFonts w:cs="Times New Roman" w:ascii="Times New Roman" w:hAnsi="Times New Roman"/>
        </w:rPr>
        <w:t>как говорят богословы, которого оно вполне устранить не может; есть какая-то разумная сила, ни в ком в особенности не проявляющаяся, но которая, будучи лишена представителя и органа, все-таки наперекор всем определяет известный образ действия, известное положение правительства. Так было, так, думаю, будет и в настоящем случае. Кто склонил правительство в пользу безгласной, беззащитной массы народной?»</w:t>
      </w:r>
    </w:p>
    <w:p>
      <w:pPr>
        <w:pStyle w:val="Normal"/>
        <w:ind w:firstLine="360"/>
        <w:jc w:val="both"/>
        <w:rPr>
          <w:rFonts w:ascii="Times New Roman" w:hAnsi="Times New Roman" w:cs="Times New Roman"/>
        </w:rPr>
      </w:pPr>
      <w:r>
        <w:rPr>
          <w:rFonts w:cs="Times New Roman" w:ascii="Times New Roman" w:hAnsi="Times New Roman"/>
        </w:rPr>
        <w:t>Этих выдержек из писем Ю. Ф-ча достаточно, чтобы составить себе понятие о том, в каком широком объеме возник остзейский вопрос в половине 40-х годов. Государь Николай Павлович очень верно понял значение</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ГИИ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народного движения, совершавшагося в то время в Ост</w:t>
        <w:softHyphen/>
        <w:t>зейском крае,но, несмотря на свойственную ему твердость, ему удалось только слегка надломить дисциплинированную оппозицию немецкого рыцарства, которое тащило за собою на буксире петербургское общество. В то время, как и теперь, дело шло о более тесном слиянии Остзей</w:t>
        <w:softHyphen/>
        <w:t>ского края с Россиею, об освобождении всей массы та</w:t>
        <w:softHyphen/>
        <w:t>мошнего народонаселения, в том числе и Русских, из под гнета потомков немецких пришельцев, упорно от</w:t>
        <w:softHyphen/>
        <w:t>стаивавших свои средневековые учреждения, потому что они представляли им опору для их господства в этом крае.</w:t>
      </w:r>
    </w:p>
    <w:p>
      <w:pPr>
        <w:pStyle w:val="Normal"/>
        <w:ind w:firstLine="360"/>
        <w:jc w:val="both"/>
        <w:rPr>
          <w:rFonts w:ascii="Times New Roman" w:hAnsi="Times New Roman" w:cs="Times New Roman"/>
        </w:rPr>
      </w:pPr>
      <w:r>
        <w:rPr>
          <w:rFonts w:cs="Times New Roman" w:ascii="Times New Roman" w:hAnsi="Times New Roman"/>
        </w:rPr>
        <w:t>Итак, прежде чем ехать в Ригу, Ю. О-чу пришлось ознакомиться с положением крестьянского вопроса в Лифляндии. В то время оставалось еще в силе Положение, изданное для крестьян в Лифляндии 26 марта 1819 года. Этим законодательным актом крестьяне, взамен даро</w:t>
        <w:softHyphen/>
        <w:t>ванной им личной свободы, были лишены, с одной сто</w:t>
        <w:softHyphen/>
        <w:t>роны, своего поземельного права и с другой - законного определения размера повинностей, которые они отбывали до тех пор на основании вакенбухов. Положение 20 фев</w:t>
        <w:softHyphen/>
        <w:t>раля 1804 года обеспечивало за крестьянами, наследствен</w:t>
        <w:softHyphen/>
        <w:t>ное пользование землею, носившею название крестьянской, и ограждало их от произвола в определении размера повинностей; но оно было отменено в 1819 году и кресть</w:t>
        <w:softHyphen/>
        <w:t>янам было предоставлено, как лично-свободным гражда</w:t>
        <w:softHyphen/>
        <w:t>нам, заключать добровольные условия с землевладельцами об арендовании у них земли. Этот в свое время про</w:t>
        <w:softHyphen/>
        <w:t>славленный либеральный законодательный акт оказался ничем иным, как «весьма выгодною аферою» со стороны немецкого рыцарства, как укоризненно выражались в 40-х годах некоторые из действительно благородных представителей его. Последствием Положения 1819 года было: постепенное обезземеление крестьян, обращение их в батраков, посредством присоединения крестьянской земли</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ИХ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к помещичьей, и обременение повинностями тех крестьян, которые продолжали пользоваться землею помещичьею. Эти плачевные результаты стали обнаруживаться очень скоро, но обратили на себя внимание правительства только в начале 40*х годов после продолжительных волнений и целого ряда экзекуций сперва в Лнфляндии, а потом в Эстляндии. К сожалению, нерешительные законодательные меры, которые принимались в первой половине 40-х годов для улучшения быта крестьян в Лифляндии, исхо</w:t>
        <w:softHyphen/>
        <w:t>дили не из ясно сознанных и твердо установленных начал, а были ничем пным, как результатом упор</w:t>
        <w:softHyphen/>
        <w:t>ной борьбы двух принципов-освобождения крестьян с землею и личного освобождения без земли-или борьбы двух партий, на которые распадалось в то время не только лифляндское дворянство, но и высшее правительство. С од</w:t>
        <w:softHyphen/>
        <w:t>ной стороны, притом наиболее многочисленной, стояли за</w:t>
        <w:softHyphen/>
        <w:t>щитники Положения 1819 года, желавшие сохранить его как неизменяемый и окончательный законода</w:t>
        <w:softHyphen/>
        <w:t>тельный акт, допускавшие поэтому только дальнейшее раз</w:t>
        <w:softHyphen/>
        <w:t>витие его, например: замену словесных договоров письмен</w:t>
        <w:softHyphen/>
        <w:t>ными, содействие отдельным крестьянам к приобретению земли в собственность, но не иначе, как на основании добровольных соглашений и т. и. С другой стороны, сто</w:t>
        <w:softHyphen/>
        <w:t>яли защитники Положения 1804 года, которые желали восстановить то материальное обеспечение, которого лишилось все крестьянство, как сословие, но, разумеется, без ущерба личной свободы, дарованной ему в 1819 году; поэтому эта партия настаивала на восстановлении крестьян</w:t>
        <w:softHyphen/>
        <w:t xml:space="preserve">ской земли </w:t>
      </w:r>
      <w:r>
        <w:rPr>
          <w:rFonts w:cs="Times New Roman" w:ascii="Times New Roman" w:hAnsi="Times New Roman"/>
          <w:lang w:val="la-VA" w:eastAsia="la-VA" w:bidi="la-VA"/>
        </w:rPr>
        <w:t>(Bauerland)</w:t>
      </w:r>
      <w:r>
        <w:rPr>
          <w:rFonts w:cs="Times New Roman" w:ascii="Times New Roman" w:hAnsi="Times New Roman"/>
        </w:rPr>
        <w:t>, как земельного фонда, обеспечи</w:t>
        <w:softHyphen/>
        <w:t>вающего все крестьянское сословие, и на том, чтобы повинности за эту землю никоим образом не превышали размера, установленного прежними вакенбухами. Наиболее выдающимися представителями первого направления были ба</w:t>
        <w:softHyphen/>
        <w:t>рон Но лькен, Еттинген, Лилиенфельд и другие; за одно с ними действовал Петербургский Лифляндский Комитет,</w:t>
      </w:r>
    </w:p>
    <w:p>
      <w:pPr>
        <w:pStyle w:val="Normal"/>
        <w:jc w:val="both"/>
        <w:rPr>
          <w:rFonts w:ascii="Times New Roman" w:hAnsi="Times New Roman" w:cs="Times New Roman"/>
        </w:rPr>
      </w:pPr>
      <w:r>
        <w:rPr>
          <w:rFonts w:cs="Times New Roman" w:ascii="Times New Roman" w:hAnsi="Times New Roman"/>
        </w:rPr>
        <w:t>состоявший в то время под председательством графа Палена, из следующих членов: графа Бенкендорфа, Л. А. Перовского, гр. Канкрина, другого графа Палена, барона Гана и депутатов от лиФляндского дворянства. Во главе второго направления стоял остзейский генерал-губернатор барон Матвей Иванович Пален, опиравшийся на личное доверие к нему Государя и на немногочисленную партию в дворянстве, к которой принадлежали Самсон, Брю</w:t>
        <w:softHyphen/>
        <w:t>ки иг, Фелькерзам, Буденброк и др. Пользуясь обсто</w:t>
        <w:softHyphen/>
        <w:t xml:space="preserve">ятельствами, в которых находилась Лифляндия, генералъгубернатор довольно успешно вел борьбу с местным дворянством, и ему не раз удавалось склонять его на свою сторону. Но гораздо труднее ему было бороться с Петербургским </w:t>
      </w:r>
      <w:r>
        <w:rPr>
          <w:rFonts w:cs="Times New Roman" w:ascii="Times New Roman" w:hAnsi="Times New Roman"/>
          <w:smallCaps/>
        </w:rPr>
        <w:t xml:space="preserve">Лифляндским </w:t>
      </w:r>
      <w:r>
        <w:rPr>
          <w:rFonts w:cs="Times New Roman" w:ascii="Times New Roman" w:hAnsi="Times New Roman"/>
        </w:rPr>
        <w:t>Комитетом, в котором даже Перовский действовал в то время заодно с Нем</w:t>
        <w:softHyphen/>
        <w:t>цами. Только гр. Киселев поддерживал предложения барона Палена, но, к сожалению, он поступил в Лифляндский Комитет лишь в конце 1843 года, когда делу уже было дано ложное направление. По этому, как ни настаивал барон Пален на необходимости поставить ребром и ре</w:t>
        <w:softHyphen/>
        <w:t>шить окончательно вопрос о восстановлении крестьянской земли, в смысле Положения 1804 года, и об отделении её от помещичьей, ему это не удалось. Этот коренной вопрос сумели в Петербурге утопить в массе мелоч</w:t>
        <w:softHyphen/>
        <w:t>ных вопросов, которыми запутали это по существу со</w:t>
        <w:softHyphen/>
        <w:t>вершенно ясное дело.</w:t>
      </w:r>
    </w:p>
    <w:p>
      <w:pPr>
        <w:pStyle w:val="Normal"/>
        <w:ind w:firstLine="360"/>
        <w:jc w:val="both"/>
        <w:rPr>
          <w:rFonts w:ascii="Times New Roman" w:hAnsi="Times New Roman" w:cs="Times New Roman"/>
        </w:rPr>
      </w:pPr>
      <w:r>
        <w:rPr>
          <w:rFonts w:cs="Times New Roman" w:ascii="Times New Roman" w:hAnsi="Times New Roman"/>
        </w:rPr>
        <w:t>Под впечатлением бывших в 1841 году волнений кре</w:t>
        <w:softHyphen/>
        <w:t>стьян в Лифляндии,партия барона Палена, Самсона и других защитников Положения 1804 года взяла верх. Приготови</w:t>
        <w:softHyphen/>
        <w:t xml:space="preserve">тельная коммиссия, избранная </w:t>
      </w:r>
      <w:r>
        <w:rPr>
          <w:rFonts w:cs="Times New Roman" w:ascii="Times New Roman" w:hAnsi="Times New Roman"/>
          <w:smallCaps/>
        </w:rPr>
        <w:t xml:space="preserve">лифляндским </w:t>
      </w:r>
      <w:r>
        <w:rPr>
          <w:rFonts w:cs="Times New Roman" w:ascii="Times New Roman" w:hAnsi="Times New Roman"/>
        </w:rPr>
        <w:t>дворянством и известная под названием Дерптской по месту, где она собиралась и работала, изготовила проект улучшения быта крестьян согласно с принципами Положения 1804 года. Хотя этот проект и был в значительной степени сгла</w:t>
        <w:softHyphen/>
        <w:t>жен лифляндским дворянством, собравшимся на ландтагъ</w:t>
      </w:r>
    </w:p>
    <w:p>
      <w:pPr>
        <w:pStyle w:val="Normal"/>
        <w:jc w:val="both"/>
        <w:rPr>
          <w:rFonts w:ascii="Times New Roman" w:hAnsi="Times New Roman" w:cs="Times New Roman"/>
        </w:rPr>
      </w:pPr>
      <w:r>
        <w:rPr>
          <w:rFonts w:cs="Times New Roman" w:ascii="Times New Roman" w:hAnsi="Times New Roman"/>
        </w:rPr>
        <w:t>в феврале 1842 года, однако и выработанные им заклю</w:t>
        <w:softHyphen/>
        <w:t>чения, изложенные в 111 пунктах, были основаны на тех же принципах. Барон Пален выделил из них 22 пункта, приводившие барщину к нормам прежних вакенбухов, и представил их Государю, отдельно от всего проекта, как требовавшие неотложного утверждения для успокоения края. Они и были Высочайше утверждены 24 марта 1842 года и немедленно введены в действие как временная мера. В видах же успокоения края, гене</w:t>
        <w:softHyphen/>
        <w:t>рал-губернатор, пользуясь тем, что губерния состояла тогда на военном положении, в мае 1842 года, своею властью сделал распоряжение, чтобы впредь до Высочай</w:t>
        <w:softHyphen/>
        <w:t>шего разрешения возбужденного вопроса о праве помещи</w:t>
        <w:softHyphen/>
        <w:t>ков отказывать крестьянам в пользовании землею, кресть</w:t>
        <w:softHyphen/>
        <w:t>яне были лишаемы земли не иначе, как по судебному приговору, за неисполнение ими своих обязанностей или за дурное поведение. Эти две коренные меры, своевременно принятые и быстро приведенные в исполнение, в значи</w:t>
        <w:softHyphen/>
        <w:t>тельной степени содействовали успокоению крестьян.</w:t>
      </w:r>
    </w:p>
    <w:p>
      <w:pPr>
        <w:pStyle w:val="Normal"/>
        <w:ind w:firstLine="360"/>
        <w:jc w:val="both"/>
        <w:rPr>
          <w:rFonts w:ascii="Times New Roman" w:hAnsi="Times New Roman" w:cs="Times New Roman"/>
        </w:rPr>
      </w:pPr>
      <w:r>
        <w:rPr>
          <w:rFonts w:cs="Times New Roman" w:ascii="Times New Roman" w:hAnsi="Times New Roman"/>
        </w:rPr>
        <w:t>Но партия защитников Положения 1819 года скоро опра</w:t>
        <w:softHyphen/>
        <w:t>вилась от нанесенного ей удара и вступила в упорную борьбу с генерал губернатором и с его партиею. Уже 6 июля 1842 года она отправила в Петербург депутацию с жалобою на самовластно принятую генерал-губернато</w:t>
        <w:softHyphen/>
        <w:t>ром меру, подрывавшую признанное законом 1819 года право собственности дворянства на всю землю, и добилась того, что генерал губернатору было поставлено на вид, что ему не следовало без особого Высочайшего соизволения делать помянутое распоряжение. А когда генерал-губернатор представил высшему правительству весь выработанный ланд</w:t>
        <w:softHyphen/>
        <w:t>тагом проект (111 пунктов) и свои на него замечания, то делу было сразу дано направление, благоприятное для партии ба</w:t>
        <w:softHyphen/>
        <w:t>рона Нолькена. Лифляндский Комитет, в который поступило дело, нашел, что так как замечания генерал-губерна</w:t>
        <w:softHyphen/>
        <w:t>тора на положение, выработанное ландтагом, не были в виду</w:t>
      </w:r>
    </w:p>
    <w:p>
      <w:pPr>
        <w:pStyle w:val="Normal"/>
        <w:jc w:val="both"/>
        <w:rPr>
          <w:rFonts w:ascii="Times New Roman" w:hAnsi="Times New Roman" w:cs="Times New Roman"/>
        </w:rPr>
      </w:pPr>
      <w:r>
        <w:rPr>
          <w:rFonts w:cs="Times New Roman" w:ascii="Times New Roman" w:hAnsi="Times New Roman"/>
          <w:lang w:val="la-VA" w:eastAsia="la-VA" w:bidi="la-VA"/>
        </w:rPr>
        <w:t>- xii -</w:t>
      </w:r>
    </w:p>
    <w:p>
      <w:pPr>
        <w:pStyle w:val="Normal"/>
        <w:jc w:val="both"/>
        <w:rPr>
          <w:rFonts w:ascii="Times New Roman" w:hAnsi="Times New Roman" w:cs="Times New Roman"/>
        </w:rPr>
      </w:pPr>
      <w:r>
        <w:rPr>
          <w:rFonts w:cs="Times New Roman" w:ascii="Times New Roman" w:hAnsi="Times New Roman"/>
        </w:rPr>
        <w:t>дворянства, то необхоипмо передать их на предварительное обсуждение чрезвычайного ландтага. Иначе сказать, было при</w:t>
        <w:softHyphen/>
        <w:t>знано, что для окончательного решения вопроса, касавшагося двух сторон, дворянства и свободного крестьянства, сле</w:t>
        <w:softHyphen/>
        <w:t>довало предоставить последнее слово не местному высшему представителю правительственной власти, а одной из двух заинтересованных в этом деле сторон-дворянству, и подвергнуть его критике мнение генерал-губернатора. Такое решение тем более представляется странным, что в Лифляндском Комитете в Петербурге и без того заседали депутаты от лифляндского дворянства, ландмаршал Гагемейстер, ландрат Эттинген и барон Нолькен. Однако журнал ЛииФляндского Комитета был Высочайше утверж</w:t>
        <w:softHyphen/>
        <w:t>ден с тем только изменением, что велено было пере</w:t>
        <w:softHyphen/>
        <w:t>дать замечания генерал-губернатора па обсуждение не всего ландтага, а комитета из 5 членов, избрать которых было предоставлено ландтагу. Не верится, чтобы это могло проис</w:t>
        <w:softHyphen/>
        <w:t xml:space="preserve">ходить в царствование Николая Павловича, а между тем это действительно было так и объясняется весьма просто тем, что дело касалось </w:t>
      </w:r>
      <w:r>
        <w:rPr>
          <w:rFonts w:cs="Times New Roman" w:ascii="Times New Roman" w:hAnsi="Times New Roman"/>
          <w:smallCaps/>
        </w:rPr>
        <w:t>Лифляпдии.</w:t>
      </w:r>
      <w:r>
        <w:rPr>
          <w:rFonts w:cs="Times New Roman" w:ascii="Times New Roman" w:hAnsi="Times New Roman"/>
        </w:rPr>
        <w:t xml:space="preserve"> Дворянский коми</w:t>
        <w:softHyphen/>
        <w:t>тет исполнил возложенную па него работу, разумеется, в том духе, как было желательно Петербургскому Лифляндскому Комитету. Он широко воспользовался предоста</w:t>
        <w:softHyphen/>
        <w:t>вленным ему правом, строго разобрал замечания ге</w:t>
        <w:softHyphen/>
        <w:t>нерал-губернатора и высказался вообще в совершенно ином направлении, чем в предыдущем году, при соста</w:t>
        <w:softHyphen/>
        <w:t>влении 111 статей. Для характеристики этого нового напра</w:t>
        <w:softHyphen/>
        <w:t>вления достаточно сказать, что, по мнению комитета, «отказ арендатору в земле в одном поместье не делает еще его бездомным бродягой; он или находит легко место у другого помещика или поступает в работники к крестьянину-хозяину». Представляя в Петербург мнение дворян</w:t>
        <w:softHyphen/>
        <w:t>ского комитета, баров Пален признал однако себя в праве написать и препроводить вместе с тем и свой ответ на разбор, сделанный дворянским комитетом. Между</w:t>
      </w:r>
    </w:p>
    <w:p>
      <w:pPr>
        <w:pStyle w:val="Normal"/>
        <w:jc w:val="both"/>
        <w:rPr>
          <w:rFonts w:ascii="Times New Roman" w:hAnsi="Times New Roman" w:cs="Times New Roman"/>
        </w:rPr>
      </w:pPr>
      <w:r>
        <w:rPr>
          <w:rFonts w:cs="Times New Roman" w:ascii="Times New Roman" w:hAnsi="Times New Roman"/>
        </w:rPr>
        <w:t>прочим он заметил в своем ответе, что одно из глав</w:t>
        <w:softHyphen/>
        <w:t>ных его предложений, именно на счет необходимости восстановления крестьянской земли в смысле Положения 1804г., исходило собственно от Дерптской дворянской приготовитель</w:t>
        <w:softHyphen/>
        <w:t>ной коммиссии, в числе членов которой были и два члена последнего дворянского комитета, Эттинген и Гагемейстер, и оба они были тогда на это согласны.</w:t>
      </w:r>
    </w:p>
    <w:p>
      <w:pPr>
        <w:pStyle w:val="Normal"/>
        <w:ind w:firstLine="360"/>
        <w:jc w:val="both"/>
        <w:rPr>
          <w:rFonts w:ascii="Times New Roman" w:hAnsi="Times New Roman" w:cs="Times New Roman"/>
        </w:rPr>
      </w:pPr>
      <w:r>
        <w:rPr>
          <w:rFonts w:cs="Times New Roman" w:ascii="Times New Roman" w:hAnsi="Times New Roman"/>
        </w:rPr>
        <w:t>Лифляндский Комитет в Петербурге на этот раз не при</w:t>
        <w:softHyphen/>
        <w:t>знал нужным снова подвергать замечания генерал-губерватора критике местного дворянства. Дело было уже достаточно налажено в направлении желательном Комитету, почва была уже хорошо подготовлена и войска водворили спокойствие в крае. По этому Лифляндский Комитет нашел своевременным действовать решительнее. Он отверг предположения ланд</w:t>
        <w:softHyphen/>
        <w:t>тага 1842 г. о необходимости ограничить право поземель</w:t>
        <w:softHyphen/>
        <w:t>ной собственности помещиков и постановить, чтобы дого</w:t>
        <w:softHyphen/>
        <w:t>воры с крестьянами заключались непременно сообразно с вакенбухами, нашел, что Положение 1819 г. было благо</w:t>
        <w:softHyphen/>
        <w:t>детельным для края законом, а мечтания крестьян о воз</w:t>
        <w:softHyphen/>
        <w:t>можности получить землю вредными, и потому высказался за необходимость признать это Положение неизменяемым ии о к о н ч а т е л ь н ы м  законодательным актом. Согласно с этим основным взглядом, Лифляндский Комитет, вза</w:t>
        <w:softHyphen/>
        <w:t xml:space="preserve">мен 111 пунктов, выработанных на ландтаге в 1842 г., составил сам новые дополнительные к Положению 1819 г. правила, изложенные в 77 статьях и исходившие сполна из принципов Положения 1819 года. Председатель </w:t>
      </w:r>
      <w:r>
        <w:rPr>
          <w:rFonts w:cs="Times New Roman" w:ascii="Times New Roman" w:hAnsi="Times New Roman"/>
          <w:smallCaps/>
        </w:rPr>
        <w:t>Лифия</w:t>
      </w:r>
      <w:r>
        <w:rPr>
          <w:rFonts w:cs="Times New Roman" w:ascii="Times New Roman" w:hAnsi="Times New Roman"/>
        </w:rPr>
        <w:t>адского Комитета граф Пален вместе с графом Бен</w:t>
        <w:softHyphen/>
        <w:t>кендорфом и министром внутренних дел Перовским попытались было представить на Высочайшее утверждение выработанные ими дополнительные статьи; но Государь усмотрев, повидимому, что ему подносится на утвер</w:t>
        <w:softHyphen/>
        <w:t>ждение нечто не согласное с его видами, повелел пе</w:t>
        <w:softHyphen/>
        <w:t>редать заключение Лифляндского Комитета на рассмотрение Государственного Совета. Этим однако дело не могло быть</w:t>
      </w:r>
    </w:p>
    <w:p>
      <w:pPr>
        <w:pStyle w:val="Normal"/>
        <w:jc w:val="both"/>
        <w:rPr>
          <w:rFonts w:ascii="Times New Roman" w:hAnsi="Times New Roman" w:cs="Times New Roman"/>
        </w:rPr>
      </w:pPr>
      <w:r>
        <w:rPr>
          <w:rFonts w:cs="Times New Roman" w:ascii="Times New Roman" w:hAnsi="Times New Roman"/>
        </w:rPr>
        <w:t>неправлено. Государственный Совет, прежде всего счел нужным оговориться, что хотя заключения Лифляндского Комитета и не были переданы на предварительное заключе</w:t>
        <w:softHyphen/>
        <w:t>ние местного дворянства, но это не должно служить препят</w:t>
        <w:softHyphen/>
        <w:t>ствием для рассмотрения их в Государственном Совете, в виду той степени доверия, коею бывшие в Комитете де</w:t>
        <w:softHyphen/>
        <w:t>путаты от лифляндского дворянства пользуются в крае. После этой неуместной оговорки, Государственный Советь, не касаясь сущности дела, занялся вопросами второстепеными и нашел, что так как предполагается дополнитель</w:t>
        <w:softHyphen/>
        <w:t>ные правила, выработанные Лифляндским Комитетом, под</w:t>
        <w:softHyphen/>
        <w:t>вергнуть предварительному испытанию на месте с тем, чтобы первый ландтаг представил о тех изменениях, которые окажутся необходимыми, то следует предоставить министру внутренних дел привести эти правила в испол</w:t>
        <w:softHyphen/>
        <w:t>нение, как временную меру. Это мнение Государственного Совета было Высочайше утверждено 23 июня 1843 года и, таким образом, косвенно были одобрены 77 дополнитель</w:t>
        <w:softHyphen/>
        <w:t>ных статей. Но барон Пален, хорошо понимавший дело и не одобрявший действий Петербургского Лифляндского Ко</w:t>
        <w:softHyphen/>
        <w:t>митета и выработанных им правил, настоял на том, чтобы они не были вводимы в действие до созыва ланд</w:t>
        <w:softHyphen/>
        <w:t>тага и чтобы до тех пор оставались в силе Высочай</w:t>
        <w:softHyphen/>
        <w:t>ше утвержденные 24 марта 1842 года 22 статьи. Он был вынужден однако сделать одну уступку требова</w:t>
        <w:softHyphen/>
        <w:t>ниям дворянства и в октябре 1843 года отменил объ</w:t>
        <w:softHyphen/>
        <w:t>явленное им в мае 1842 года распоряжение, которым было приостановлено право помещиков удалять крестьян с арендуемых ими земель. Вместе с тем он хода</w:t>
        <w:softHyphen/>
        <w:t>тайствовал, чтобы ему дозволено было, не созывая чрез</w:t>
        <w:softHyphen/>
        <w:t>вычайного ландтага, отложить передачу на рассмотрение дворянства 77 дополнительных статей до очередного ланд</w:t>
        <w:softHyphen/>
        <w:t>тага в феврале 1845 года. Барон Пален очевидно на</w:t>
        <w:softHyphen/>
        <w:t>деялся, что ему удастся вновь склонить дворянство на свою сторону и что ландтаг выскажется в пользу введения вы</w:t>
        <w:softHyphen/>
      </w:r>
    </w:p>
    <w:p>
      <w:pPr>
        <w:pStyle w:val="Normal"/>
        <w:jc w:val="both"/>
        <w:rPr>
          <w:rFonts w:ascii="Times New Roman" w:hAnsi="Times New Roman" w:cs="Times New Roman"/>
        </w:rPr>
      </w:pPr>
      <w:r>
        <w:rPr>
          <w:rFonts w:cs="Times New Roman" w:ascii="Times New Roman" w:hAnsi="Times New Roman"/>
        </w:rPr>
        <w:t>работанных им в 1842 г. 111 статей, а 77 дополнитель</w:t>
        <w:softHyphen/>
        <w:t>ных статей, сочиненных Петербургским Комитетом, при</w:t>
        <w:softHyphen/>
        <w:t>знает не соответствующими местным условиям. Но это ему не удалось. Лифляндский Комитет настоял на том, чтобы дело не было откладываемо на такой долгий срок, и баров Пален должен был ускорить созыв ландтага. Он был открыт в сентябре 1844 года и, после про</w:t>
        <w:softHyphen/>
        <w:t>должительных прений, не смотря на сильную речь ланд</w:t>
        <w:softHyphen/>
        <w:t>рата Самсона направленную против 77 дополнительных статей и в пользу принципов 1804 г., ландтаг отверг, большинством двух третей голосов, предложение тех членов, которые настаивали на введении правил, вырабо</w:t>
        <w:softHyphen/>
        <w:t>танных в феврале 1842 года. Вместе с тем дворян</w:t>
        <w:softHyphen/>
        <w:t>ство всеподданнейше просило обнародовать и немедленно при</w:t>
        <w:softHyphen/>
        <w:t>вести в действие рассмотренные Государственным Советом 77 Дополнительных статей.</w:t>
      </w:r>
    </w:p>
    <w:p>
      <w:pPr>
        <w:pStyle w:val="Normal"/>
        <w:ind w:firstLine="360"/>
        <w:jc w:val="both"/>
        <w:rPr>
          <w:rFonts w:ascii="Times New Roman" w:hAnsi="Times New Roman" w:cs="Times New Roman"/>
        </w:rPr>
      </w:pPr>
      <w:r>
        <w:rPr>
          <w:rFonts w:cs="Times New Roman" w:ascii="Times New Roman" w:hAnsi="Times New Roman"/>
        </w:rPr>
        <w:t xml:space="preserve">Таким образом, партия, которая отстаивала Положение 1819 г., одержала полную победу. Правила,сочиненные </w:t>
      </w:r>
      <w:r>
        <w:rPr>
          <w:rFonts w:cs="Times New Roman" w:ascii="Times New Roman" w:hAnsi="Times New Roman"/>
          <w:smallCaps/>
        </w:rPr>
        <w:t>Лиф</w:t>
      </w:r>
      <w:r>
        <w:rPr>
          <w:rFonts w:cs="Times New Roman" w:ascii="Times New Roman" w:hAnsi="Times New Roman"/>
        </w:rPr>
        <w:t>ляндским Комитетом, были рассмотрены Государственным Советом, удостоились как будто Высочайшего одобрения и прошли через санкцию ландтага! Однако и в этом положении дела барон Пален не перестал отстаивать правое дело. Он указывал на то, что дополнительные статьи изменяют Положение ландтага 1842 г., которым было водворено спо</w:t>
        <w:softHyphen/>
        <w:t>койствие в крае; что 77 статей следовало ввести не иначе как в виде опыта, а отнюдь не как окончательный за</w:t>
        <w:softHyphen/>
        <w:t>кон; что для повинностей крестьян необходимо «сохра</w:t>
        <w:softHyphen/>
        <w:t>нить одинаковые нормы, т. е. вакенбухи, на основании ко</w:t>
        <w:softHyphen/>
        <w:t>торых заключать контракты, дабы тем отвратить прежнее неудобство, которое дало крестьянам основательный повод к жалобам и может вновь возбудить если и не безза</w:t>
        <w:softHyphen/>
        <w:t>конное сопротивление, то недовольство и ропот в народе». Граф Киселев поддержал в Лифляндском Комитете пред</w:t>
        <w:softHyphen/>
        <w:t>ставление барона Палена. В виду происшедшего вслед</w:t>
        <w:softHyphen/>
        <w:t>ствие этого разногласия в Комитете, Государь велел выз-</w:t>
      </w:r>
    </w:p>
    <w:p>
      <w:pPr>
        <w:pStyle w:val="Normal"/>
        <w:jc w:val="both"/>
        <w:rPr>
          <w:rFonts w:ascii="Times New Roman" w:hAnsi="Times New Roman" w:cs="Times New Roman"/>
        </w:rPr>
      </w:pPr>
      <w:r>
        <w:rPr>
          <w:rFonts w:cs="Times New Roman" w:ascii="Times New Roman" w:hAnsi="Times New Roman"/>
        </w:rPr>
        <w:t>ват в Комитет барона Палена для участия в обсуждении ходатайства ландтага. Однако графу Киселеву и барону Палену удалось отстоять только одно предложение барона Па</w:t>
        <w:softHyphen/>
        <w:t>лена, а именно, чтобы, при обнародовании 77 дополнитель</w:t>
        <w:softHyphen/>
        <w:t>ных статей, было постановлено, чтобы, впредь до утверж</w:t>
        <w:softHyphen/>
        <w:t>дения правил надзора, вакенбухи оставались высшею нор</w:t>
        <w:softHyphen/>
        <w:t>мою для всех условий между владельцами и крестьянами. Во всем остальном представление барона Палена было отклонено и Высочайше утвержденным 23 января 1845 г. журналом ЛиФляндского Комитета было постановлено не</w:t>
        <w:softHyphen/>
        <w:t>медленно обнародовать рассмотренные в Государственном Совете дополнительные статьи к Положению 1819 года и привести их в действие. Тем не менее, в продолжение всего 1845 года, шла переписка о том, каким порядком следует обнародовать ати статьи и принимались для этого подготовительные меры; вероятно также, что барон Па</w:t>
        <w:softHyphen/>
        <w:t>лен не особенно и спешил исполнением постановле</w:t>
        <w:softHyphen/>
        <w:t>ния Лифляндского Комитета, так что дополнительные статьи были окончательно объявлены только 6 января 1846 года уже при вновь назначенном генерал губернаторе Головине. Нельзя не отдать справедливости твердости и гражданскому мужеству, обнаруженным бароном Паленом в этом деле '). Характеристично, что ни 22 статьи 1842 г., ни 77 дополнительных статей 1843 г., не смотря на то, что последние были утверждены как закон окончательный, не напечатаны в Полном Собрании Законов.</w:t>
      </w:r>
    </w:p>
    <w:p>
      <w:pPr>
        <w:pStyle w:val="Normal"/>
        <w:ind w:firstLine="360"/>
        <w:jc w:val="both"/>
        <w:rPr>
          <w:rFonts w:ascii="Times New Roman" w:hAnsi="Times New Roman" w:cs="Times New Roman"/>
        </w:rPr>
      </w:pPr>
      <w:r>
        <w:rPr>
          <w:rFonts w:cs="Times New Roman" w:ascii="Times New Roman" w:hAnsi="Times New Roman"/>
        </w:rPr>
        <w:t>Казалось, что дело улучшения быта крестьян в Лифляндии, начатое под воздействием волнений, вспыхнув</w:t>
        <w:softHyphen/>
        <w:t>ших в Остзейском крае в 1841 году, удалось похо</w:t>
        <w:softHyphen/>
        <w:t>ронить и еще более утвердить пошатнувшееся Положение</w:t>
      </w:r>
    </w:p>
    <w:p>
      <w:pPr>
        <w:pStyle w:val="Normal"/>
        <w:ind w:firstLine="360"/>
        <w:jc w:val="both"/>
        <w:rPr>
          <w:rFonts w:ascii="Times New Roman" w:hAnsi="Times New Roman" w:cs="Times New Roman"/>
        </w:rPr>
      </w:pPr>
      <w:r>
        <w:rPr>
          <w:rFonts w:cs="Times New Roman" w:ascii="Times New Roman" w:hAnsi="Times New Roman"/>
        </w:rPr>
        <w:t>9 Мы должны оговорить, что образ действия барона Пилена по делу о переходе Латышей в православие представляется далеко не в таком же безупречном виде. В этом Деле он действовал не как русский генералъгубернатор, а как лютеранин, пользовавшийся своею властью для противо</w:t>
        <w:softHyphen/>
        <w:t>действия переходу Латышей в православие и для борьбы с православным духовенством. Но его ли, по совести, следует винить за это?</w:t>
      </w:r>
    </w:p>
    <w:p>
      <w:pPr>
        <w:pStyle w:val="Normal"/>
        <w:jc w:val="both"/>
        <w:rPr>
          <w:rFonts w:ascii="Times New Roman" w:hAnsi="Times New Roman" w:cs="Times New Roman"/>
        </w:rPr>
      </w:pPr>
      <w:r>
        <w:rPr>
          <w:rFonts w:cs="Times New Roman" w:ascii="Times New Roman" w:hAnsi="Times New Roman"/>
          <w:lang w:val="la-VA" w:eastAsia="la-VA" w:bidi="la-VA"/>
        </w:rPr>
        <w:t xml:space="preserve">1819 </w:t>
      </w:r>
      <w:r>
        <w:rPr>
          <w:rFonts w:cs="Times New Roman" w:ascii="Times New Roman" w:hAnsi="Times New Roman"/>
        </w:rPr>
        <w:t>года. Но все эти полумеры, уступки вынужденные страхом, отречения от них при перемене обстоятельств, смена одного направления другим, боязнь огласки законо</w:t>
        <w:softHyphen/>
        <w:t>дательных актов, весь этот образ действия, характе</w:t>
        <w:softHyphen/>
        <w:t>ризующий извилистый ход крестьянского дела в Лиф</w:t>
        <w:softHyphen/>
        <w:t>ляндии с 1842 по 1846 г., несогласный с достоинст</w:t>
        <w:softHyphen/>
        <w:t>вом ни правительства, пи дворянства, не мог, очевидно, принести благоприятных плодов. Неудивительно, что вол</w:t>
        <w:softHyphen/>
        <w:t>нения между крестьянами и в связи с ними переход их в православие возобновились в Лифляндии еще с ббльшею силою в 1845 году. Тогда Государь Николай Павло</w:t>
        <w:softHyphen/>
        <w:t>вич повелел товарищу министра внутренних дел Сенявину отправиться в Лифляндию для изучения дела на месте. В представленном им отчете о состоянии Лиф</w:t>
        <w:softHyphen/>
        <w:t>ляндии в 1845 году он указал на бедственное положе</w:t>
        <w:softHyphen/>
        <w:t>ние крестьян и на необходимость принять меры к улуч</w:t>
        <w:softHyphen/>
        <w:t>шению их быта. Вследствие этого донесения последовало 16 января 1846 года Высочайшее повеление об откры</w:t>
        <w:softHyphen/>
        <w:t>тии вновь комитета для устройства быта лифляндских кре</w:t>
        <w:softHyphen/>
        <w:t>стьян под председательством графа Палена; членами в этот комитет были назначены: министры граф Киселев и Перовский, члены Государственного Совета барон Па</w:t>
        <w:softHyphen/>
        <w:t>лен, Мейендорф и Ган, товарищ министра внутренних дел Сенявин, лифляндский губернский предводитель дво</w:t>
        <w:softHyphen/>
        <w:t>рянства Лнлиенфельд, два члена по выбору лифляндского дворянства, барон Нолькен и ландрат Еттинген, и два члена от дворяйства же, но по назначению от прави</w:t>
        <w:softHyphen/>
        <w:t>тельства, ландрат Самсон и барон Фелькерзам. Та</w:t>
        <w:softHyphen/>
        <w:t xml:space="preserve">ким образом, состав Лифляндского Комитета был на этот раз значительно изменен. Кроме графа Киселева и Л. А. Перовского, переменившего в это время свой взгляд на крестьянское дело в </w:t>
      </w:r>
      <w:r>
        <w:rPr>
          <w:rFonts w:cs="Times New Roman" w:ascii="Times New Roman" w:hAnsi="Times New Roman"/>
          <w:smallCaps/>
        </w:rPr>
        <w:t xml:space="preserve">Лифляндии, в </w:t>
      </w:r>
      <w:r>
        <w:rPr>
          <w:rFonts w:cs="Times New Roman" w:ascii="Times New Roman" w:hAnsi="Times New Roman"/>
        </w:rPr>
        <w:t>Коми</w:t>
        <w:softHyphen/>
        <w:t>тете были еще 4 члена, проводившие принципы Положения 1804 года: Сенявин, барон Пален и два назначен</w:t>
        <w:softHyphen/>
        <w:t>ные правительством члена от лифляндского дворянства,</w:t>
      </w:r>
    </w:p>
    <w:p>
      <w:pPr>
        <w:pStyle w:val="Normal"/>
        <w:tabs>
          <w:tab w:val="clear" w:pos="708"/>
          <w:tab w:val="left" w:pos="5009" w:leader="none"/>
        </w:tabs>
        <w:jc w:val="both"/>
        <w:rPr>
          <w:rFonts w:ascii="Times New Roman" w:hAnsi="Times New Roman" w:cs="Times New Roman"/>
        </w:rPr>
      </w:pPr>
      <w:r>
        <w:rPr>
          <w:rFonts w:cs="Times New Roman" w:ascii="Times New Roman" w:hAnsi="Times New Roman"/>
        </w:rPr>
        <w:t>Соя. Ю. Самарина VII.</w:t>
        <w:tab/>
      </w:r>
      <w:r>
        <w:rPr>
          <w:rFonts w:cs="Times New Roman" w:ascii="Times New Roman" w:hAnsi="Times New Roman"/>
          <w:vertAlign w:val="superscript"/>
        </w:rPr>
        <w:t>и</w:t>
      </w:r>
    </w:p>
    <w:p>
      <w:pPr>
        <w:pStyle w:val="Normal"/>
        <w:jc w:val="both"/>
        <w:rPr>
          <w:rFonts w:ascii="Times New Roman" w:hAnsi="Times New Roman" w:cs="Times New Roman"/>
        </w:rPr>
      </w:pPr>
      <w:r>
        <w:rPr>
          <w:rFonts w:cs="Times New Roman" w:ascii="Times New Roman" w:hAnsi="Times New Roman"/>
        </w:rPr>
        <w:t>Самсон и Фелькерзамь. Сверх того, 1 февраля того же года было Высочайше пове иено для предварительных по</w:t>
        <w:softHyphen/>
        <w:t xml:space="preserve">дробных соображений относительно способов улучшения быта </w:t>
      </w:r>
      <w:r>
        <w:rPr>
          <w:rFonts w:cs="Times New Roman" w:ascii="Times New Roman" w:hAnsi="Times New Roman"/>
          <w:smallCaps/>
        </w:rPr>
        <w:t xml:space="preserve">лифляндских </w:t>
      </w:r>
      <w:r>
        <w:rPr>
          <w:rFonts w:cs="Times New Roman" w:ascii="Times New Roman" w:hAnsi="Times New Roman"/>
        </w:rPr>
        <w:t>крестьян открыть еще другой, приго</w:t>
        <w:softHyphen/>
        <w:t>товительный комитет под председательством товарища министра внутренних дел, Сенявина, из тех же 5 пред</w:t>
        <w:softHyphen/>
        <w:t>ставителей лифляндского дворянства, директора удельного земледельческого училища Байкова и чиновника министер</w:t>
        <w:softHyphen/>
        <w:t>ства государственных имуществ Рожицкого. , Произво</w:t>
        <w:softHyphen/>
        <w:t>дителем дел обоих этих комитетов был назначен чиновник министерства внутренних дел Я. В. Ханыков, составивший образцовый доклад о недостаточности действовавшего законодательства о крестьянах и о ме</w:t>
        <w:softHyphen/>
        <w:t>рах, предположенных к устранению сих недостатков; в помощь к Ханыкову был назначен Ю. Ф. Самарин. Работа приготовительного комитета имела несомненно су</w:t>
        <w:softHyphen/>
        <w:t>щественное влияние на совещания главного комитета и на те заключения, к которым он пришел. Вследствие этих благоприятных условий и под свежим еще впечатлением событий 1845 года, очевидно, нельзя было ожидать, чтобы на этот раз Лифляндский Комитет положил в основа</w:t>
        <w:softHyphen/>
        <w:t>ние своей работы принципы законодательства 1819 года и удовлетворился бы только что обнародованными 77 допол</w:t>
        <w:softHyphen/>
        <w:t>нительными статьями.</w:t>
      </w:r>
    </w:p>
    <w:p>
      <w:pPr>
        <w:pStyle w:val="Normal"/>
        <w:ind w:firstLine="360"/>
        <w:jc w:val="both"/>
        <w:rPr>
          <w:rFonts w:ascii="Times New Roman" w:hAnsi="Times New Roman" w:cs="Times New Roman"/>
        </w:rPr>
      </w:pPr>
      <w:r>
        <w:rPr>
          <w:rFonts w:cs="Times New Roman" w:ascii="Times New Roman" w:hAnsi="Times New Roman"/>
        </w:rPr>
        <w:t>Приготовительный комитет имел три заседания 5, 20 и 26 марта, а главный комитет одно заседание 24 мая. Задача того и другого комитета состояла только в уста</w:t>
        <w:softHyphen/>
        <w:t>новлении главных начал, которые должны быть положены в основу законодательного акта об улучшении быта кре</w:t>
        <w:softHyphen/>
        <w:t xml:space="preserve">стьян </w:t>
      </w:r>
      <w:r>
        <w:rPr>
          <w:rFonts w:cs="Times New Roman" w:ascii="Times New Roman" w:hAnsi="Times New Roman"/>
          <w:smallCaps/>
        </w:rPr>
        <w:t>Лифляндии,</w:t>
      </w:r>
      <w:r>
        <w:rPr>
          <w:rFonts w:cs="Times New Roman" w:ascii="Times New Roman" w:hAnsi="Times New Roman"/>
        </w:rPr>
        <w:t xml:space="preserve"> а разработку самого Положения предполага</w:t>
        <w:softHyphen/>
        <w:t>лось поручить лифляндскому дворянству. Очевидно, что на</w:t>
        <w:softHyphen/>
        <w:t>чать дело следовало с изучения всего хода крестьянского дела в Лифляндии. Эта работа была возложена на Ю. Ф. Самарина. Им составлен был исторический очерк уничтожения крепостного состояния въЛиф-</w:t>
      </w:r>
    </w:p>
    <w:p>
      <w:pPr>
        <w:pStyle w:val="Normal"/>
        <w:jc w:val="both"/>
        <w:rPr>
          <w:rFonts w:ascii="Times New Roman" w:hAnsi="Times New Roman" w:cs="Times New Roman"/>
        </w:rPr>
      </w:pPr>
      <w:r>
        <w:rPr>
          <w:rFonts w:cs="Times New Roman" w:ascii="Times New Roman" w:hAnsi="Times New Roman"/>
        </w:rPr>
        <w:t>ляндии, в котором, после краткого изложения, как воз</w:t>
        <w:softHyphen/>
        <w:t>никло в Лифляндии крепостное право под владычеством ордена Меченосцев, и мер, принимавшихся польским и шведским правительствами для улучшения быта крестьян, представлен подробный обзор законодательства о лиф</w:t>
        <w:softHyphen/>
        <w:t>ляндских крестьянах с того времени, как Остзейский край был присоединен к России Петром Великим и до последовавших 16 января и 1 февраля 1846 года Высо</w:t>
        <w:softHyphen/>
        <w:t>чайших повелений об открытии главного и приготови</w:t>
        <w:softHyphen/>
        <w:t>тельного комитетов. Впрочем, этот исторический очерк не был вполне самостоятельным трудом Ю. Ф ча: он был составлен на основании двух записок: во-первых, записки Заблоцкого, написанной им в 1842 году для графа Киселева: в ней был изложен ход крестьянского дела в Лифляндии до Положения 1819 года включительно, и во-вторых, записки, составленной Головиным о ходе дела с 1841 по 1845 г. на основании подлинных производств министерства внутренних дел и канцелярии остзейского генерал-губернатора. Обе эти записки были переработаны Ю. Ф-чем, отчасти сокращены, но и значительно допол</w:t>
        <w:softHyphen/>
        <w:t>нены подробным изложением содержания Положений 1804 и 1819 годов и дальнейшего хода дела с начала 1845 г. до открытия приготовительного комитета. Сверх того, им же написано заключение к этому историческому очерку. Так как оно уже напечатано во втором томе его сочине</w:t>
        <w:softHyphen/>
        <w:t>ний (стр. 433 - 438), то здесь мы приведем только ко</w:t>
        <w:softHyphen/>
        <w:t>нец этого заключения: «Положение 1819 года, основанное не на данных жизни, а на отвлеченных предположениях, уничтожило условия действительного, векового быта и за</w:t>
        <w:softHyphen/>
        <w:t>менило их бытом возможным по теории, но невозмож</w:t>
        <w:softHyphen/>
        <w:t>ным на деле. Впрочем, сильнейшим опровержением про</w:t>
        <w:softHyphen/>
        <w:t>тив него служат последующие законы и дополнительные статьи. Все они, определяя сроки контрактов, условия найма, наконец, случаи, в которых помещик не в праве отказать в земле арендатору, прямо противоречат II*</w:t>
      </w:r>
    </w:p>
    <w:p>
      <w:pPr>
        <w:pStyle w:val="Normal"/>
        <w:jc w:val="both"/>
        <w:rPr>
          <w:rFonts w:ascii="Times New Roman" w:hAnsi="Times New Roman" w:cs="Times New Roman"/>
        </w:rPr>
      </w:pPr>
      <w:r>
        <w:rPr>
          <w:rFonts w:cs="Times New Roman" w:ascii="Times New Roman" w:hAnsi="Times New Roman"/>
          <w:lang w:val="la-VA" w:eastAsia="la-VA" w:bidi="la-VA"/>
        </w:rPr>
        <w:t>XX</w:t>
      </w:r>
    </w:p>
    <w:p>
      <w:pPr>
        <w:pStyle w:val="Normal"/>
        <w:jc w:val="both"/>
        <w:rPr>
          <w:rFonts w:ascii="Times New Roman" w:hAnsi="Times New Roman" w:cs="Times New Roman"/>
        </w:rPr>
      </w:pPr>
      <w:r>
        <w:rPr>
          <w:rFonts w:cs="Times New Roman" w:ascii="Times New Roman" w:hAnsi="Times New Roman"/>
        </w:rPr>
        <w:t>принятым началам свободного договора и безусловного распоряжения землею. Поэтому, хотя эти начала не заме</w:t>
        <w:softHyphen/>
        <w:t>нены другими, но множество допущенных исключений и противоречий лишает их строгого приложения и дает право думать, что стремление законодательства изменилось и что настоящая цель его заключается в соглашении Положения 1804г. с Положением 1819г,-Поло</w:t>
        <w:softHyphen/>
        <w:t>жение 1804 г. признавало нераздельность крестьянина с землею, но в форме крепости земле, т. е. зависимости лица от земли.-Положение 1819 г. признало лицо свобод</w:t>
        <w:softHyphen/>
        <w:t>ным, но уничтожило связь его с землею.-Остается восстановить эту связь, признав зависимость земли от лица, т. е. право крестьянина на землю». Под правом крестьянина на землю Ю. 0. ра</w:t>
        <w:softHyphen/>
        <w:t xml:space="preserve">зумел право пользования землею мирскою </w:t>
      </w:r>
      <w:r>
        <w:rPr>
          <w:rFonts w:cs="Times New Roman" w:ascii="Times New Roman" w:hAnsi="Times New Roman"/>
          <w:lang w:val="la-VA" w:eastAsia="la-VA" w:bidi="la-VA"/>
        </w:rPr>
        <w:t xml:space="preserve">(Bauerland). </w:t>
      </w:r>
      <w:r>
        <w:rPr>
          <w:rFonts w:cs="Times New Roman" w:ascii="Times New Roman" w:hAnsi="Times New Roman"/>
        </w:rPr>
        <w:t>Нельзя не признать, что задача, подлежавшая решению за</w:t>
        <w:softHyphen/>
        <w:t>конодательным порядком, была формулована точно и ясно, но не полно: в заключении ничего не сказано о том, что повинности за землю должны быть установлены по опре</w:t>
        <w:softHyphen/>
        <w:t>деленной норме; без этого и признанное право поль</w:t>
        <w:softHyphen/>
        <w:t xml:space="preserve">зования землею могло обратиться в </w:t>
      </w:r>
      <w:r>
        <w:rPr>
          <w:rFonts w:cs="Times New Roman" w:ascii="Times New Roman" w:hAnsi="Times New Roman"/>
          <w:smallCaps/>
        </w:rPr>
        <w:t>фикцию.</w:t>
      </w:r>
    </w:p>
    <w:p>
      <w:pPr>
        <w:pStyle w:val="Normal"/>
        <w:ind w:firstLine="360"/>
        <w:jc w:val="both"/>
        <w:rPr>
          <w:rFonts w:ascii="Times New Roman" w:hAnsi="Times New Roman" w:cs="Times New Roman"/>
        </w:rPr>
      </w:pPr>
      <w:r>
        <w:rPr>
          <w:rFonts w:cs="Times New Roman" w:ascii="Times New Roman" w:hAnsi="Times New Roman"/>
        </w:rPr>
        <w:t>Кроме исторического очерка, Ю. 0-чем составлено было подробное сравнительное изложение узако</w:t>
        <w:softHyphen/>
        <w:t>нений о лифляндских крестьянах 1804, 1809, 1819 и 1843 годов, и сверх того он помогал Я. В. Ханыкову в составлении подробных протоколов обоих комитетов и переводил с немецкого языка на русский мнения и записки, которые представляли в комитет члены от лифляндского дворянства; для них же он переводил с русского языка на немецкий протоколы и отчеты как приготовительного, так и главного комитета.</w:t>
      </w:r>
    </w:p>
    <w:p>
      <w:pPr>
        <w:pStyle w:val="Normal"/>
        <w:ind w:firstLine="360"/>
        <w:jc w:val="both"/>
        <w:rPr>
          <w:rFonts w:ascii="Times New Roman" w:hAnsi="Times New Roman" w:cs="Times New Roman"/>
        </w:rPr>
      </w:pPr>
      <w:r>
        <w:rPr>
          <w:rFonts w:cs="Times New Roman" w:ascii="Times New Roman" w:hAnsi="Times New Roman"/>
        </w:rPr>
        <w:t>Излагать ход дела в этих двух комитетах - вы</w:t>
        <w:softHyphen/>
        <w:t>ходит из пределов нашей задачи; поэтому мы ограни</w:t>
        <w:softHyphen/>
        <w:t>чимся приведением только самых основных заключений, к которым пришел главный комитет. В первой статье, еди-</w:t>
      </w:r>
    </w:p>
    <w:p>
      <w:pPr>
        <w:pStyle w:val="Normal"/>
        <w:jc w:val="both"/>
        <w:rPr>
          <w:rFonts w:ascii="Times New Roman" w:hAnsi="Times New Roman" w:cs="Times New Roman"/>
        </w:rPr>
      </w:pPr>
      <w:r>
        <w:rPr>
          <w:rFonts w:cs="Times New Roman" w:ascii="Times New Roman" w:hAnsi="Times New Roman"/>
          <w:lang w:val="la-VA" w:eastAsia="la-VA" w:bidi="la-VA"/>
        </w:rPr>
        <w:t>- XXI -</w:t>
      </w:r>
    </w:p>
    <w:p>
      <w:pPr>
        <w:pStyle w:val="Normal"/>
        <w:jc w:val="both"/>
        <w:rPr>
          <w:rFonts w:ascii="Times New Roman" w:hAnsi="Times New Roman" w:cs="Times New Roman"/>
        </w:rPr>
      </w:pPr>
      <w:r>
        <w:rPr>
          <w:rFonts w:cs="Times New Roman" w:ascii="Times New Roman" w:hAnsi="Times New Roman"/>
        </w:rPr>
        <w:t>негласно принятой всеми членами, значится: «Предоставленная но вакенбухам 1804 г. и состоящая ныне в употреблении крестьян часть принадлежащей дворянству земли предостав</w:t>
        <w:softHyphen/>
        <w:t>ляется навсегда в неотъемлемое пользование крестьянским общинам для достижения главной цели устава 1819 г. и дополнительных к нему статей 1843 г.’), т. е. для обеспечения существования и самостоятельности крестьянского сословия. Предоставленные поселянам в пользование уча</w:t>
        <w:softHyphen/>
        <w:t>стки будут именоваться арендными * *), остальная часть помещичьей земли мызною». Если этот принцип прошел единогласно в главном комитете, то этому в значи</w:t>
        <w:softHyphen/>
        <w:t>тельной степени содействовал барон Фелькерзам, который в приготовительном комитете очень убедительно, в про</w:t>
        <w:softHyphen/>
        <w:t>тивоположность мнениям остальных 4 членов от лиф</w:t>
        <w:softHyphen/>
        <w:t>ляндского дворянства (в том числе и Самсона), доказы</w:t>
        <w:softHyphen/>
        <w:t>вал, что недостаточно обеспечить за отдельными крестья</w:t>
        <w:softHyphen/>
        <w:t>нами непрерывное владение арендуемыми ими участками, а должно обеспечить владение землею за всем крестьян</w:t>
        <w:softHyphen/>
        <w:t>ством как сословием. Но самым сильным мотивом такого единогласия в состоявшемся решении было после</w:t>
        <w:softHyphen/>
        <w:t>довавшее, повидимому, внушение свыше. По крайней мере есть указание на то, что Государь Николай Павлович «по</w:t>
        <w:softHyphen/>
        <w:t>велев в 1846 г. призвать в Петербург депутатов от лифляндского и эстляндского дворянств, удостоил их словесного изъяснения необходимости коренного преобра</w:t>
        <w:softHyphen/>
        <w:t>зования постановлений о крестьянахъ». Тот же мотив слы</w:t>
        <w:softHyphen/>
        <w:t>шен в мнении, которое внес председатель лифляндского комитета граф Пален, открывая заседание 24 мая 1846 года. Он высказал в нем, что хотя де Положение 1819 года и оказало благотворное воздействие на благосостояние кре-</w:t>
      </w:r>
    </w:p>
    <w:p>
      <w:pPr>
        <w:pStyle w:val="Normal"/>
        <w:ind w:firstLine="360"/>
        <w:jc w:val="both"/>
        <w:rPr>
          <w:rFonts w:ascii="Times New Roman" w:hAnsi="Times New Roman" w:cs="Times New Roman"/>
        </w:rPr>
      </w:pPr>
      <w:r>
        <w:rPr>
          <w:rFonts w:cs="Times New Roman" w:ascii="Times New Roman" w:hAnsi="Times New Roman"/>
        </w:rPr>
        <w:t>1) Ссылка на устав 1819 г. и на статьи 1843 г. противоречив заключению комитета; она вставлена, очевидно, в виде безвредной уступки графу Налену и защитникам Положения 1819 года.</w:t>
      </w:r>
    </w:p>
    <w:p>
      <w:pPr>
        <w:pStyle w:val="Normal"/>
        <w:ind w:firstLine="360"/>
        <w:jc w:val="both"/>
        <w:rPr>
          <w:rFonts w:ascii="Times New Roman" w:hAnsi="Times New Roman" w:cs="Times New Roman"/>
        </w:rPr>
      </w:pPr>
      <w:r>
        <w:rPr>
          <w:rFonts w:cs="Times New Roman" w:ascii="Times New Roman" w:hAnsi="Times New Roman"/>
        </w:rPr>
        <w:t xml:space="preserve">*) Этим словом хотели заменить прежний исторический термин „крестьянская земля"; но и слово „арендная" не понравилось дворянству, и оно заменило его впоследствии варварским термином „повинностная земля" </w:t>
      </w:r>
      <w:r>
        <w:rPr>
          <w:rFonts w:cs="Times New Roman" w:ascii="Times New Roman" w:hAnsi="Times New Roman"/>
          <w:lang w:val="la-VA" w:eastAsia="la-VA" w:bidi="la-VA"/>
        </w:rPr>
        <w:t>(Gehorchsland)</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тьян, а дополнительные статьи 1843 г. направлены были к осуществлению намерения бессмертного составителя По</w:t>
        <w:softHyphen/>
        <w:t>ложения 1819 г., но что но высшим государствен</w:t>
        <w:softHyphen/>
        <w:t>ным соображениям надобно, чтобы крестьянская земля, как необходимая для существования сельского об</w:t>
        <w:softHyphen/>
        <w:t>щества, была сохранена в полном объеме. А впрочем, можно допустить и то, что главные заправилы этого дела уже в то время хорошо видели, что в заключениях ко</w:t>
        <w:softHyphen/>
        <w:t>митета имелись лазейки, удобные для того, чтобы впо</w:t>
        <w:softHyphen/>
        <w:t>следствии все таки повернуть дело в свою пользу. Действи</w:t>
        <w:softHyphen/>
        <w:t>тельно, вторая и третья статьи заключения главного комитета еще более подтверждали основной принцип, выраженный в первой статье, но шестая статья ’) оказалась именно такою лазейкою, которою дворянство не преминуло восполь</w:t>
        <w:softHyphen/>
        <w:t>зоваться, чтобы в значительной степени ослабить на деле категоричность первой статьи. Но самая слабая сторона заключений главного комитета та, которая касалась вопроса о размере повинностей крестьян в пользу землевладель</w:t>
        <w:softHyphen/>
        <w:t>цев. Граф Киселев, Л. А. Перовский и И. Г. Сенявин настаивали на том, что нельзя полагаться в этом отно</w:t>
        <w:softHyphen/>
        <w:t>шении на добровольные соглашения крестьян с землевла</w:t>
        <w:softHyphen/>
        <w:t>дельцами, а необходимо установить крайние пределы для требований владельцев. К сожалению, граф Киселев со</w:t>
        <w:softHyphen/>
        <w:t>шел по этому вопросу с того основания, на котором совершенно правильно утвердился барон Пален, в быт</w:t>
        <w:softHyphen/>
        <w:t>ность его генерал-губернатором, и на котором очевидно следовало оставаться. Надобно было держаться за вакенбухи, в смысле высшей нормы для повинностей. Не смотря</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f</w:t>
      </w:r>
      <w:r>
        <w:rPr>
          <w:rFonts w:cs="Times New Roman" w:ascii="Times New Roman" w:hAnsi="Times New Roman"/>
          <w:lang w:val="la-VA" w:eastAsia="la-VA" w:bidi="la-VA"/>
        </w:rPr>
        <w:t xml:space="preserve">) </w:t>
      </w:r>
      <w:r>
        <w:rPr>
          <w:rFonts w:cs="Times New Roman" w:ascii="Times New Roman" w:hAnsi="Times New Roman"/>
        </w:rPr>
        <w:t>„Ст. 6. Состоящие доныне в пользовании у рабочих полторы лоФштели земли, в каждом поле, равно как луга и выгоны, предоставляются в за</w:t>
        <w:softHyphen/>
        <w:t>ведывание помещикам, с тем, что ближайший ландтаг определит правила, сообразно с которыми владелец должен распоряжаться * означенными уча. стками для обеспечения благосостояния рабочих и для предположен</w:t>
        <w:softHyphen/>
        <w:t>ного с этою целью л а н д т а г о м  1842 г. расширения мыз</w:t>
        <w:softHyphen/>
        <w:t>ных хозяйств. В тех поместьях, где после межевания арендные дачи обращены были в мызные поля, присоединенные пространства принима</w:t>
        <w:softHyphen/>
        <w:t>ются в рассчет при определении участков рабочихъ</w:t>
      </w:r>
      <w:r>
        <w:rPr>
          <w:rFonts w:cs="Times New Roman" w:ascii="Times New Roman" w:hAnsi="Times New Roman"/>
          <w:vertAlign w:val="superscript"/>
        </w:rPr>
        <w:t>4</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ххш -</w:t>
      </w:r>
    </w:p>
    <w:p>
      <w:pPr>
        <w:pStyle w:val="Normal"/>
        <w:jc w:val="both"/>
        <w:rPr>
          <w:rFonts w:ascii="Times New Roman" w:hAnsi="Times New Roman" w:cs="Times New Roman"/>
        </w:rPr>
      </w:pPr>
      <w:r>
        <w:rPr>
          <w:rFonts w:cs="Times New Roman" w:ascii="Times New Roman" w:hAnsi="Times New Roman"/>
        </w:rPr>
        <w:t>на все недостатки вакенбухов, они имели за себя давность историческую, были известны и помещикам и крестьянам, обязательная сила их была восстановлена в 1842 г., и в 1845 году было подтверждено, чтобы они по прежнему служили нормою для повинностей; одним словом, это был факт, взятый из жизни. На нем и следовало основаться, чтобы установить принцип об обязательности законной нор</w:t>
        <w:softHyphen/>
        <w:t>мы для повинностей. Между тем граф Киселев стал на почву кадастра, увлекшись тем, что кадастровые работы про</w:t>
        <w:softHyphen/>
        <w:t>изводились в ведомстве государственных имуществ. Но, оставляя даже в стороне вопрос, на сколько этикадастровые работы были правильны в принципе, в данном случае ни</w:t>
        <w:softHyphen/>
        <w:t>как нельзя было удержаться на этом основании, и граф Киселев должен был уступить. В результате вышло, что в первом отделе заключений, в котором помещены Комитетом обязательные основные начала будущего законоположения о крестьянах, ничего не сказано о повин</w:t>
        <w:softHyphen/>
        <w:t>ностях, а в отделе втором, в котором помещены вопросы, подлежавшие обсуждению ландтага при начертании проекта положения, помещен следующий вопрос: &lt;В какой мере и каким образом должны быть изменены, согласно с мнением министра государственных имуще</w:t>
        <w:softHyphen/>
        <w:t>ств и с заключениями тайного советника Сенявина, основания поземельной оценки в Лифляндии, если установленные ко</w:t>
        <w:softHyphen/>
        <w:t>митетом обязательные начала *) окажутся недостаточными для обеспечения благосостояния крестьян?» Очевидно, что по вопросу о законной норме для повинностей в заключениях Комитета не было сказано ничего. Этим пробелом съумели воспользоваться дворянские ландтаги в 1847 и 1848 г. для того, чтобы снова вернуться, хотя и не сполна, во в зна</w:t>
        <w:softHyphen/>
        <w:t>чительной мере, к принципам Положения 1819 года. Заключения Комитета были Высочайше утверждены и сооб</w:t>
        <w:softHyphen/>
        <w:t>щены лифляндскому дворянству для составления на чрезвы-</w:t>
      </w:r>
    </w:p>
    <w:p>
      <w:pPr>
        <w:pStyle w:val="Normal"/>
        <w:ind w:firstLine="360"/>
        <w:jc w:val="both"/>
        <w:rPr>
          <w:rFonts w:ascii="Times New Roman" w:hAnsi="Times New Roman" w:cs="Times New Roman"/>
        </w:rPr>
      </w:pPr>
      <w:r>
        <w:rPr>
          <w:rFonts w:cs="Times New Roman" w:ascii="Times New Roman" w:hAnsi="Times New Roman"/>
        </w:rPr>
        <w:t>1) Т. е. статьи, изложенные в первом отделе заключений комитета, восста</w:t>
        <w:softHyphen/>
        <w:t>новлявшие крестьянскую землю.</w:t>
      </w:r>
    </w:p>
    <w:p>
      <w:pPr>
        <w:pStyle w:val="Normal"/>
        <w:jc w:val="both"/>
        <w:rPr>
          <w:rFonts w:ascii="Times New Roman" w:hAnsi="Times New Roman" w:cs="Times New Roman"/>
        </w:rPr>
      </w:pPr>
      <w:r>
        <w:rPr>
          <w:rFonts w:cs="Times New Roman" w:ascii="Times New Roman" w:hAnsi="Times New Roman"/>
        </w:rPr>
        <w:t>чайном ландтаге проекта нового положения о крестьянах, причем по Высочайшей воле было указано дворянству, что цель его трудов должна быть следующая: «сделать даро</w:t>
        <w:softHyphen/>
        <w:t>вание личной свободы крестьянам, не нарушением, а вящим обеспечением их материального благосостояния» *)•</w:t>
      </w:r>
    </w:p>
    <w:p>
      <w:pPr>
        <w:pStyle w:val="Normal"/>
        <w:ind w:firstLine="360"/>
        <w:jc w:val="both"/>
        <w:rPr>
          <w:rFonts w:ascii="Times New Roman" w:hAnsi="Times New Roman" w:cs="Times New Roman"/>
        </w:rPr>
      </w:pPr>
      <w:r>
        <w:rPr>
          <w:rFonts w:cs="Times New Roman" w:ascii="Times New Roman" w:hAnsi="Times New Roman"/>
        </w:rPr>
        <w:t xml:space="preserve">Комитет Лифляндский был закрыт, а вместе с тем окончилось и временное поручение, возложенное на Ю. 0.-ча и задержавшее его в Петербурге на пять месяцев. По должности помощника делопроизводителя, которую он исполнял в Комитете, конечно, он не мог оказать воздействия на ход дела по улучшению быта .крестьян в Лифляндии. Даже мысль о необходимости восстановить в Лифляндии связь крестьян с землею принадлежала не ему одному; ее проводил в комитете Фелькерзам,ее же усвоил себе и председатель приготовительного комитета Сенявин; наконец, в большей или меньшей степени ее придерживались и все защитники Положения о лифляндских крестьянах 1804 года. Во всяком случае, не в воздействии Ю. 0-ча на состоявшееся решение </w:t>
      </w:r>
      <w:r>
        <w:rPr>
          <w:rFonts w:cs="Times New Roman" w:ascii="Times New Roman" w:hAnsi="Times New Roman"/>
          <w:smallCaps/>
        </w:rPr>
        <w:t xml:space="preserve">Лифляндскего </w:t>
      </w:r>
      <w:r>
        <w:rPr>
          <w:rFonts w:cs="Times New Roman" w:ascii="Times New Roman" w:hAnsi="Times New Roman"/>
        </w:rPr>
        <w:t>Комитета заключается главное значение трудов его по должности помощника дело</w:t>
        <w:softHyphen/>
        <w:t>производителя этого комитета. Пять месяцев, в течение которых он исправлял эту должность, имели выдаю</w:t>
        <w:softHyphen/>
        <w:t>щееся значение для него самого, а косвенно и для дела освобождения крестьян в России, в котором, спустя двенадцать лет, ему пришлось принять непосредственное участие. Лифляндский Комитет 1846 года был приго</w:t>
        <w:softHyphen/>
        <w:t>товительною школою для дальнейшей деятельности Ю. 0-ча по крестьянскому вопросу в России: сначала в качестве публициста, доказывавшего необходимость безот</w:t>
        <w:softHyphen/>
        <w:t>лагательно приступить к решению этого вопроса и про</w:t>
        <w:softHyphen/>
        <w:t>кладывавшего путь для правильного его решения (1853-</w:t>
      </w:r>
    </w:p>
    <w:p>
      <w:pPr>
        <w:pStyle w:val="Normal"/>
        <w:ind w:firstLine="360"/>
        <w:jc w:val="both"/>
        <w:rPr>
          <w:rFonts w:ascii="Times New Roman" w:hAnsi="Times New Roman" w:cs="Times New Roman"/>
        </w:rPr>
      </w:pPr>
      <w:r>
        <w:rPr>
          <w:rFonts w:cs="Times New Roman" w:ascii="Times New Roman" w:hAnsi="Times New Roman"/>
        </w:rPr>
        <w:t xml:space="preserve">9 Очерк крестьянского дела в </w:t>
      </w:r>
      <w:r>
        <w:rPr>
          <w:rFonts w:cs="Times New Roman" w:ascii="Times New Roman" w:hAnsi="Times New Roman"/>
          <w:smallCaps/>
        </w:rPr>
        <w:t xml:space="preserve">Лифляндии с </w:t>
      </w:r>
      <w:r>
        <w:rPr>
          <w:rFonts w:cs="Times New Roman" w:ascii="Times New Roman" w:hAnsi="Times New Roman"/>
        </w:rPr>
        <w:t>1842 по 1846 г. составлен нами на основании материалов, собранных Ю. Ф-чем для „Окраин России". В это собрание вошли труды Ю. Ф-ча по комитету 1846 г. и многие цен ные материалы ив архивов Я. В. Ханыкова и графа Д. Н. Толстого.</w:t>
      </w:r>
    </w:p>
    <w:p>
      <w:pPr>
        <w:pStyle w:val="Normal"/>
        <w:jc w:val="both"/>
        <w:rPr>
          <w:rFonts w:ascii="Times New Roman" w:hAnsi="Times New Roman" w:cs="Times New Roman"/>
        </w:rPr>
      </w:pPr>
      <w:r>
        <w:rPr>
          <w:rFonts w:cs="Times New Roman" w:ascii="Times New Roman" w:hAnsi="Times New Roman"/>
          <w:lang w:val="la-VA" w:eastAsia="la-VA" w:bidi="la-VA"/>
        </w:rPr>
        <w:t xml:space="preserve">1858 </w:t>
      </w:r>
      <w:r>
        <w:rPr>
          <w:rFonts w:cs="Times New Roman" w:ascii="Times New Roman" w:hAnsi="Times New Roman"/>
        </w:rPr>
        <w:t>г.), потом в качестве члена от правительства в самарском губернском комитете по улучшению быта кресть</w:t>
        <w:softHyphen/>
        <w:t>ян (1858 -1859 г.), члена редакционных коммиссий (1859-1861 г.), члена от правительства в самарском губернском по крестьянским делам присутствии (1861- 1863 г.) и наконец члена коммнссии, составившей Поло</w:t>
        <w:softHyphen/>
        <w:t xml:space="preserve">жение о крестьянах в Царстве Польском (1863 г.). Конечно, в Москве, в кружке Хомякова, Киреевских и Аксаковых, к которому принадлежал Ю. Ф., заходила речь об освобождении крестьян; по до 1844 г., когда он покинул Москву, этого предмета, как и вообще всех вопросов практических, в этом кружке только касались в разговорах и прениях, имевших своим средоточием более общие принципиальные вопросы. В </w:t>
      </w:r>
      <w:r>
        <w:rPr>
          <w:rFonts w:cs="Times New Roman" w:ascii="Times New Roman" w:hAnsi="Times New Roman"/>
          <w:smallCaps/>
        </w:rPr>
        <w:t xml:space="preserve">Лифляндском </w:t>
      </w:r>
      <w:r>
        <w:rPr>
          <w:rFonts w:cs="Times New Roman" w:ascii="Times New Roman" w:hAnsi="Times New Roman"/>
        </w:rPr>
        <w:t>Комитете Ю. Ф-чу пришлось, повидимому случайно, столкнуться лицом к лицу с крестьянским вопросом, поставленным притом не теоретическими со</w:t>
        <w:softHyphen/>
        <w:t>ображениями, а выдвинутым самою жизнью и требовавшим поэтому неотложного решения. Перед ним предстал вне</w:t>
        <w:softHyphen/>
        <w:t>запно этот вопрос во всей его полноте и притом вопло</w:t>
        <w:softHyphen/>
        <w:t>щенный в плоть и кровь Он увидал, что решение его может быть не только предметом неопределенных чаяний, но что оно положительно поддается законодательным и административным мерам Он ознакомился с ложными путями его решения и с теми пагубными последствиями, к фторым они приводят Перед ним раскрылись глав</w:t>
        <w:softHyphen/>
        <w:t>ные составные части, на которые распадается этот вопроб при практическом его решении; он уяснил себе даже формулу, по которой разрешается одна, и притом самая главная, из этих составных частей. В живом явлении, в лицах, в особенности в лице Фелькерзама, предста</w:t>
        <w:softHyphen/>
        <w:t>вилась ему возможность не только содействовать решению этого вопроса, но и принять непосредственное участие в его решении, не состоя на службе государственной, к ко</w:t>
        <w:softHyphen/>
        <w:t>торой он не чувствовал призвания... Все это не могло</w:t>
      </w:r>
    </w:p>
    <w:p>
      <w:pPr>
        <w:pStyle w:val="Normal"/>
        <w:jc w:val="both"/>
        <w:rPr>
          <w:rFonts w:ascii="Times New Roman" w:hAnsi="Times New Roman" w:cs="Times New Roman"/>
        </w:rPr>
      </w:pPr>
      <w:r>
        <w:rPr>
          <w:rFonts w:cs="Times New Roman" w:ascii="Times New Roman" w:hAnsi="Times New Roman"/>
        </w:rPr>
        <w:t>не произвести на него впечатления, должно было глубоко залечь в его душу, жаждавшую дела, но не сухого, фор</w:t>
        <w:softHyphen/>
        <w:t>мального, в роде канцелярской службы в Сенате, а такого, которое бы удовлеторяло требованиям его ума и сложив</w:t>
        <w:softHyphen/>
        <w:t>шимся в нем убеждениям. До тех пор он считал своим призванием занятия научные; его отец смотрел на них только как на подготовление к делу и настаивал, чтобы он посвятил себя службе государственной. Казалось, его собственное влечение было непримиримо с требованиями его отца. Но вот примирение было найдено: оказалось дело, которое не только его удовлетворяло, но стало центральным делом лучших лет его жизни. Занятия научные отсту</w:t>
        <w:softHyphen/>
        <w:t>пили на второй план. Все это однако не сразу было сознано в то время самим Ю. О--чем. Приготовительная школа по крестьянскому делу была для этого слишком кратко</w:t>
        <w:softHyphen/>
        <w:t>временна, а усиленные служебные занятия сначала в Риге, потом в Киеве, не дали ему еще возможности предаться сполна влечению его души. Но с этих пор в письмах его постоянно встречаются указания на то, что вопрос об освобождении крестьян в России стал предметом его постоянных дум. Перед самым отъездом в Ригу, 19-20 июля 1846 г. он писал К. С. Аксакову: «Все важные вопросы, которые занимают и будут впоследствии занимать правительство, разрешены будут не людьми слу</w:t>
        <w:softHyphen/>
        <w:t>жащими, не чиновниками, а частными людьми, знакомыми с теми сферами жизни, с которыми связывает ихъ^вободное сочувствие или интересы, т. е. учеными, купцами, помещиками и пр. Гак, между прочим, решен был в моих глазах важный вопрос о праве на землю лифляндских крестьян не соединенными силами двух министерств а 30-летним помещиком никогда не служившимъ». Не слы</w:t>
        <w:softHyphen/>
        <w:t>шится ли в этих словах как бы предчувствие его соб</w:t>
        <w:softHyphen/>
        <w:t>ственной будущей деятельности? Далее, в том же письме, возражая К. С. Аксакову, безусловно отрицавшему пользу</w:t>
      </w:r>
    </w:p>
    <w:p>
      <w:pPr>
        <w:pStyle w:val="Normal"/>
        <w:jc w:val="both"/>
        <w:rPr>
          <w:rFonts w:ascii="Times New Roman" w:hAnsi="Times New Roman" w:cs="Times New Roman"/>
        </w:rPr>
      </w:pPr>
      <w:r>
        <w:rPr>
          <w:rFonts w:cs="Times New Roman" w:ascii="Times New Roman" w:hAnsi="Times New Roman"/>
        </w:rPr>
        <w:t>ХХПИ</w:t>
      </w:r>
    </w:p>
    <w:p>
      <w:pPr>
        <w:pStyle w:val="Normal"/>
        <w:jc w:val="both"/>
        <w:rPr>
          <w:rFonts w:ascii="Times New Roman" w:hAnsi="Times New Roman" w:cs="Times New Roman"/>
        </w:rPr>
      </w:pPr>
      <w:r>
        <w:rPr>
          <w:rFonts w:cs="Times New Roman" w:ascii="Times New Roman" w:hAnsi="Times New Roman"/>
        </w:rPr>
        <w:t>от службы, Ю. Ф. пишет: «Если, например... дадут крестьянам право собственности или право выкупа, если сделают какой-нибудь шаг к эмансипации. . я не только встречу всякую такую меру с радостью, но всячески буду ей содействовать с пол</w:t>
        <w:softHyphen/>
        <w:t>ным, сердечным участиемъ». Вскоре по приезде в Ригу, покуда еще не определились его служебные занятия, он принялся за историю сельского сословия в России: «Сижу большею частью дома, писал он А. Н. Попову, и зани</w:t>
        <w:softHyphen/>
        <w:t>маюсь выписками для истории сельского сословия. Преду</w:t>
        <w:softHyphen/>
        <w:t>преждаю вас, что на днях я к вам обращусь за Су</w:t>
        <w:softHyphen/>
        <w:t>дебникомъ». 21 мая 1847 г. он писал из Риги А. О. Смирновой: «Неужели... не зачнется такого дела, которому бы можно было посвятить себя, зная наверно, что оно бу</w:t>
        <w:softHyphen/>
        <w:t>дет иметь результаты. Я бы охотно стал в самые по</w:t>
        <w:softHyphen/>
        <w:t>следние, задние ряды. Шевелится один такой вопрос: это уничтожение крепостного состояния. Если бы дожить до это</w:t>
      </w:r>
      <w:r>
        <w:rPr>
          <w:rFonts w:cs="Times New Roman" w:ascii="Times New Roman" w:hAnsi="Times New Roman"/>
          <w:lang w:val="la-VA" w:eastAsia="la-VA" w:bidi="la-VA"/>
        </w:rPr>
        <w:t xml:space="preserve">rw </w:t>
      </w:r>
      <w:r>
        <w:rPr>
          <w:rFonts w:cs="Times New Roman" w:ascii="Times New Roman" w:hAnsi="Times New Roman"/>
        </w:rPr>
        <w:t>времени!» По приезде в Киев, в 1849 г., он при</w:t>
        <w:softHyphen/>
        <w:t>нялся за историю поселян в Польше, следил за введе</w:t>
        <w:softHyphen/>
        <w:t>нием инвентарей в Юго-западном крае; но только по выходе в отставку в 1853 году он подчинил кресть</w:t>
        <w:softHyphen/>
        <w:t>янскому делу все остальные свои занятия, сознав вполне, что освобождение крестьян в России должно быть зада</w:t>
        <w:softHyphen/>
        <w:t>чею его жизни.</w:t>
      </w:r>
    </w:p>
    <w:p>
      <w:pPr>
        <w:pStyle w:val="Normal"/>
        <w:ind w:firstLine="360"/>
        <w:jc w:val="both"/>
        <w:rPr>
          <w:rFonts w:ascii="Times New Roman" w:hAnsi="Times New Roman" w:cs="Times New Roman"/>
        </w:rPr>
      </w:pPr>
      <w:r>
        <w:rPr>
          <w:rFonts w:cs="Times New Roman" w:ascii="Times New Roman" w:hAnsi="Times New Roman"/>
        </w:rPr>
        <w:t>Кроме этого главного значения, занятия Ю. Ф-ча в Лифландском Комитете имели для него значение подготовительной школы и по остзейскому вопросу, с которым ему пришлось близко ознакомиться во время своего двухлетнего пребывания в Риге. Впрочем, если бы биографу Ю. 0-ча пришлось, при изложении его служебной деятельности, руководствова</w:t>
        <w:softHyphen/>
        <w:t>ться только аттестатом, выданным ему при отставке, то оказалось бы, что он в Риге вовсе и не был и неизвестно где провел два года, с 1846 по 1848 год. Действительно, в аттестате его значится, что он «окончил в июне 1846 г. возложенное на него поручение по лифляндскому комитету,</w:t>
      </w:r>
    </w:p>
    <w:p>
      <w:pPr>
        <w:pStyle w:val="Normal"/>
        <w:jc w:val="both"/>
        <w:rPr>
          <w:rFonts w:ascii="Times New Roman" w:hAnsi="Times New Roman" w:cs="Times New Roman"/>
        </w:rPr>
      </w:pPr>
      <w:r>
        <w:rPr>
          <w:rFonts w:cs="Times New Roman" w:ascii="Times New Roman" w:hAnsi="Times New Roman"/>
        </w:rPr>
        <w:t>в том же году мая 3-го определен чиновником осо</w:t>
        <w:softHyphen/>
        <w:t>бых поручений VIII класса при министре внутренних делъ», а непосредственно за этими словами следует: «по предписанию министра внутренних дел назначен для за</w:t>
        <w:softHyphen/>
        <w:t>нятий по делам Высочайше утвержденного ’ в С.-Петер</w:t>
        <w:softHyphen/>
        <w:t>бурге комитета об устройстве быта лпфляндских и эстляндских крестьян 1848 г. декабря 10, в каковом ко</w:t>
        <w:softHyphen/>
        <w:t>митете состоял по 19 число марта 1849 года». Дальней</w:t>
        <w:softHyphen/>
        <w:t>шее изложение объяснит причину этого странного пробела в документе о службе Ю. 0-ча.</w:t>
      </w:r>
    </w:p>
    <w:p>
      <w:pPr>
        <w:pStyle w:val="Normal"/>
        <w:ind w:firstLine="360"/>
        <w:jc w:val="both"/>
        <w:rPr>
          <w:rFonts w:ascii="Times New Roman" w:hAnsi="Times New Roman" w:cs="Times New Roman"/>
        </w:rPr>
      </w:pPr>
      <w:r>
        <w:rPr>
          <w:rFonts w:cs="Times New Roman" w:ascii="Times New Roman" w:hAnsi="Times New Roman"/>
        </w:rPr>
        <w:t>Он выехал из Петербурга вместе с Я. В. Ханыко вым 21 июля; провожали их Россет, Надеждин, Милю</w:t>
        <w:softHyphen/>
        <w:t>тин и Арапетов; так записано в начатом, но скоро п прерванном дорожном дневнике Ю. Ф-ча. Я. В. Ханыков был старшим членом ревизионной коммиссии; Штакельберг, Каптер и Вульф состояли членами её, Бекле</w:t>
        <w:softHyphen/>
        <w:t>мишев- лелопроизводителелем. а Самарин, Головин и Рудницкий числились чиновниками состоящими при коммис</w:t>
        <w:softHyphen/>
        <w:t>сии. На нее было возложено: изучить городское устрой</w:t>
        <w:softHyphen/>
        <w:t>ство п хозяйство Риги и составить проект о преобразо</w:t>
        <w:softHyphen/>
        <w:t>вании её средневекового устройства.</w:t>
      </w:r>
    </w:p>
    <w:p>
      <w:pPr>
        <w:pStyle w:val="Normal"/>
        <w:ind w:firstLine="360"/>
        <w:jc w:val="both"/>
        <w:rPr>
          <w:rFonts w:ascii="Times New Roman" w:hAnsi="Times New Roman" w:cs="Times New Roman"/>
        </w:rPr>
      </w:pPr>
      <w:r>
        <w:rPr>
          <w:rFonts w:cs="Times New Roman" w:ascii="Times New Roman" w:hAnsi="Times New Roman"/>
        </w:rPr>
        <w:t>Этот вопрос возник еще в 1802 году. Императрица Екатерина II, как известию, отменила в 1786 году су</w:t>
        <w:softHyphen/>
        <w:t>ществовавшее в Риге средневековое городское устройство и распространила на нее утвержденное ею за год перед тем Городовое Положение. Большинство городских жите</w:t>
        <w:softHyphen/>
        <w:t>лей скоро почувствовало превосходство нового порядка пе</w:t>
        <w:softHyphen/>
        <w:t>ред старым, так как материальное и юридическое су</w:t>
        <w:softHyphen/>
        <w:t>ществование большинства было ограждено Городовым По</w:t>
        <w:softHyphen/>
        <w:t>ложением от гнета того меньшинства, в руках кото</w:t>
        <w:softHyphen/>
        <w:t>рого было сосредоточено прежнее муниципальное управление. Но Император Павел указом 28 ноября 1796 года по</w:t>
        <w:softHyphen/>
        <w:t>велел восстановить в Лифляндии и Эстляпдии «присут</w:t>
        <w:softHyphen/>
        <w:t>ственные места, которые по тамошним прежним правам и привилегиям существовали»; в том числе повелено</w:t>
      </w:r>
    </w:p>
    <w:p>
      <w:pPr>
        <w:pStyle w:val="Normal"/>
        <w:jc w:val="both"/>
        <w:rPr>
          <w:rFonts w:ascii="Times New Roman" w:hAnsi="Times New Roman" w:cs="Times New Roman"/>
        </w:rPr>
      </w:pPr>
      <w:r>
        <w:rPr>
          <w:rFonts w:cs="Times New Roman" w:ascii="Times New Roman" w:hAnsi="Times New Roman"/>
          <w:lang w:val="la-VA" w:eastAsia="la-VA" w:bidi="la-VA"/>
        </w:rPr>
        <w:t>- XX1X -</w:t>
      </w:r>
    </w:p>
    <w:p>
      <w:pPr>
        <w:pStyle w:val="Normal"/>
        <w:jc w:val="both"/>
        <w:rPr>
          <w:rFonts w:ascii="Times New Roman" w:hAnsi="Times New Roman" w:cs="Times New Roman"/>
        </w:rPr>
      </w:pPr>
      <w:r>
        <w:rPr>
          <w:rFonts w:cs="Times New Roman" w:ascii="Times New Roman" w:hAnsi="Times New Roman"/>
        </w:rPr>
        <w:t>было восстановить и «магистраты на прежнем и правам их сообразном основании». Указ этот, касавшийся од</w:t>
        <w:softHyphen/>
        <w:t>ного городского управления, а не общественного устройства, был совершенно произвольно распространен в Риге на все общественное и сословносустройство в том виде, в каком оно существовало до вве</w:t>
        <w:softHyphen/>
        <w:t>дения Городового Положения, и, таким образом, как вы</w:t>
        <w:softHyphen/>
        <w:t>ражается Мартенс в своих записках, «старое, перержавившее городское устройство было восстановлено со всеми прежними его злоупотреблениями». Если меньшинство город</w:t>
        <w:softHyphen/>
        <w:t>ского населения и было довольно этим возвратом к ста</w:t>
        <w:softHyphen/>
        <w:t>рине, то несомненно, что большая часть жителей, в том числе все Русские, потерпели вследствие отмены Городового Положения. По этому, когда по манифесту Императора Алек</w:t>
        <w:softHyphen/>
        <w:t>сандра 2 апреля 1801 года повелено было восстановить Городовое Положение во всей его силе и пространстве, то Рига разделилась на две партии, из которых одна же</w:t>
        <w:softHyphen/>
        <w:t>лала ходатайствовать об оставлении древнего муниципаль</w:t>
        <w:softHyphen/>
        <w:t>ного устройства, а другая заявляла желание, чтобы было введено Городовое Положение. Последняя партия была столь многочисленна, что на собрании большой гильдии, 15 де</w:t>
        <w:softHyphen/>
        <w:t>кабря 1802 года, из 153 членов только два подали го</w:t>
        <w:softHyphen/>
        <w:t>лос в пользу древнего учреждения. Однако высшее пра</w:t>
        <w:softHyphen/>
        <w:t>вительство признало это изъявление общественного мнения недостаточным и велело вновь созвать граждан и потре</w:t>
        <w:softHyphen/>
        <w:t>бовать от них решительного мнения. Это собрание состоя</w:t>
        <w:softHyphen/>
        <w:t>лось только через два года; в это время первая партия прибегла ко всяким мерам, чтобы перевес оказался на её стороне. Хотя цель эта и была ею достигнута, но пар</w:t>
        <w:softHyphen/>
        <w:t>тия, стоявшая за введение Городового Положения оказалась все-таки очень многочисленною. Эти обстоятельства и жа</w:t>
        <w:softHyphen/>
        <w:t>лобы, поступавшие из Риги, указали правительству на не</w:t>
        <w:softHyphen/>
        <w:t>обходимость преобразования городского устройства, а между тем было повелено «сохранить древние установления го</w:t>
        <w:softHyphen/>
        <w:t>роду присвоенные, впредь до окончательного рассмотрения и</w:t>
      </w:r>
    </w:p>
    <w:p>
      <w:pPr>
        <w:pStyle w:val="Normal"/>
        <w:jc w:val="both"/>
        <w:rPr>
          <w:rFonts w:ascii="Times New Roman" w:hAnsi="Times New Roman" w:cs="Times New Roman"/>
        </w:rPr>
      </w:pPr>
      <w:r>
        <w:rPr>
          <w:rFonts w:cs="Times New Roman" w:ascii="Times New Roman" w:hAnsi="Times New Roman"/>
        </w:rPr>
        <w:t>Высочайшего утверждения положения для г. Риги». Но по</w:t>
        <w:softHyphen/>
        <w:t>добно тому, как в 40-х годах умели в Петербурге тормозить крестьянское дело, так, начиная с 1805 г., постоянно, под разными предлогами, откладывали преоб</w:t>
        <w:softHyphen/>
        <w:t>разование Рижского городского устройства. Сначала, именно в 1805 году было признано, что этот вопрос должен быть рассмотрен совокупно с «тем, когда Коммиссия Законов приступит к составлению общего положения о городахъ». А когда, в 1833 году, вопрос этот был снова возбужден, то Государственный Совет, хотя и на</w:t>
        <w:softHyphen/>
        <w:t>шел, что, в виду беспорядков в городском управлении и многосложности в его организации, и следовало бы ныне же приступить к преобразованию городского устройства Риги, однако, признал необходимым отложить это дело до окончания общего дела о привилегиях Остзейского края. Наконец, через 40 лет устранились те два обстоятель</w:t>
        <w:softHyphen/>
        <w:t>ства, которые выставлялись как препятствия для приступа к преобразованию. В 1845 г. дело об остзейских при</w:t>
        <w:softHyphen/>
        <w:t>вилегиях было окончено обнародованием первых двух частей Местного Свода Узаконений Остзейских губерний, а в министерстве внутренних дел был окончательно из</w:t>
        <w:softHyphen/>
        <w:t>готовлен проект нового учреждения для С.-Петербурга, которое предполагалось распространить и на другие города ’)• А потому 9 июня 1845 года была открыта в Риге особая коммиссия по городским делам; но действия её до приезда старшего члена Ханыкова, ограничивались, повидимому, со</w:t>
        <w:softHyphen/>
        <w:t>биранием и подготовлением нужных материалов. Работа, возложенная на коммиссию, состояла в следующем: а) при</w:t>
        <w:softHyphen/>
        <w:t>вести в известность настоящие нужды и потребности Риги, равно как состав рижской городской общины и её управления, уставы и правила, которыми они руководст</w:t>
        <w:softHyphen/>
        <w:t>вуются, и хозяйственные средства, в распоряжении города</w:t>
      </w:r>
    </w:p>
    <w:p>
      <w:pPr>
        <w:pStyle w:val="Normal"/>
        <w:ind w:firstLine="360"/>
        <w:jc w:val="both"/>
        <w:rPr>
          <w:rFonts w:ascii="Times New Roman" w:hAnsi="Times New Roman" w:cs="Times New Roman"/>
        </w:rPr>
      </w:pPr>
      <w:r>
        <w:rPr>
          <w:rFonts w:cs="Times New Roman" w:ascii="Times New Roman" w:hAnsi="Times New Roman"/>
        </w:rPr>
        <w:t>1) Си. подробное изложение хода дела о преобразовании Рижского городского устройства на стр 266-268, 483-528 этой книги.</w:t>
      </w:r>
    </w:p>
    <w:p>
      <w:pPr>
        <w:pStyle w:val="Normal"/>
        <w:jc w:val="both"/>
        <w:rPr>
          <w:rFonts w:ascii="Times New Roman" w:hAnsi="Times New Roman" w:cs="Times New Roman"/>
        </w:rPr>
      </w:pPr>
      <w:r>
        <w:rPr>
          <w:rFonts w:cs="Times New Roman" w:ascii="Times New Roman" w:hAnsi="Times New Roman"/>
        </w:rPr>
        <w:t>состоящие; б) сообразить существующий порядок с дей</w:t>
        <w:softHyphen/>
        <w:t>ствительными местными нуждами и с общими государ</w:t>
        <w:softHyphen/>
        <w:t>ственными учреждениями; в) представить проект необходи</w:t>
        <w:softHyphen/>
        <w:t>мых преобразований и улучшений.</w:t>
      </w:r>
    </w:p>
    <w:p>
      <w:pPr>
        <w:pStyle w:val="Normal"/>
        <w:ind w:firstLine="360"/>
        <w:jc w:val="both"/>
        <w:rPr>
          <w:rFonts w:ascii="Times New Roman" w:hAnsi="Times New Roman" w:cs="Times New Roman"/>
        </w:rPr>
      </w:pPr>
      <w:r>
        <w:rPr>
          <w:rFonts w:cs="Times New Roman" w:ascii="Times New Roman" w:hAnsi="Times New Roman"/>
        </w:rPr>
        <w:t>Работа эта сама по себе представляла массу затрудне</w:t>
        <w:softHyphen/>
        <w:t>ний вследствие многосложности своей, беспорядка, водворив</w:t>
        <w:softHyphen/>
        <w:t>шагося в городском управлении, келейности, с которою велись в нем дела, и неизвестности в чем собственно состояло действовавшее в то время городское право, т. е. какие уставы, привилегии и правила утратили свою силу п какие имели значение действующего закона. Но эти затруд</w:t>
        <w:softHyphen/>
        <w:t>нение еще более усиливались тем враждебным отноше</w:t>
        <w:softHyphen/>
        <w:t>нием, в которое поставило себя городское управление к ревизующей коммиссии. Читатель найдет на страницах 548 560 этой книги подробное изложение борьбы, которую должна была выдержать коммиссия с городским управле</w:t>
        <w:softHyphen/>
        <w:t>нием, не хотевшим признать за коммиссиею права произ</w:t>
        <w:softHyphen/>
        <w:t>водить ревизию и находившим поддержку в своем про</w:t>
        <w:softHyphen/>
        <w:t>тиводействии даже в гражданском губернаторе (552 стр.). Чтобы охарактеризовать те условия, при кото</w:t>
        <w:softHyphen/>
        <w:t>рых коммиссии приходилось исполнять возложенное на нее поручение, достаточно сослаться на меткое слово графа Киселева, приведенное Ю. Ф - чем на стр. 101 первого выпуска Окраин России: «Вследствие систематического со</w:t>
        <w:softHyphen/>
        <w:t>противления всех городских управлений, ревизия, назна</w:t>
        <w:softHyphen/>
        <w:t>ченная правительством превратилась как бы в осаду, и граф П. Д. Киселев в 1848 г. не без основания спра</w:t>
        <w:softHyphen/>
        <w:t>шивал одного из чиновников министерства внутренних дел: «ведь это кажется вы, по поручению Л. А. Перов</w:t>
        <w:softHyphen/>
        <w:t>ского, ходили под Ригу?»</w:t>
      </w:r>
    </w:p>
    <w:p>
      <w:pPr>
        <w:pStyle w:val="Normal"/>
        <w:ind w:firstLine="360"/>
        <w:jc w:val="both"/>
        <w:rPr>
          <w:rFonts w:ascii="Times New Roman" w:hAnsi="Times New Roman" w:cs="Times New Roman"/>
        </w:rPr>
      </w:pPr>
      <w:r>
        <w:rPr>
          <w:rFonts w:cs="Times New Roman" w:ascii="Times New Roman" w:hAnsi="Times New Roman"/>
        </w:rPr>
        <w:t>Тем не менее, по истечении двух лет упорного труда, коммиссия окончила свою работу и была упразднена в июле месяце 1848 года. Она выработала 1) подробный проект преобразования городского общества и управления и 2) фи</w:t>
        <w:softHyphen/>
        <w:t>нансовый соображения о тех мерах, которые необходимо</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ХХХИИ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было принять для приведения в порядок и улучшения го</w:t>
        <w:softHyphen/>
        <w:t>родского хозяйства. Соображения эти подробно изложены на стр. 565-606 этой книги. Что же касается проекта пре</w:t>
        <w:softHyphen/>
        <w:t>образования городского устройства, то умеренное направле</w:t>
        <w:softHyphen/>
        <w:t>ние, в котором он был выработан, ясно из следую</w:t>
        <w:softHyphen/>
        <w:t>щих слов самой коммиссип: «Принимая во внимание свое</w:t>
        <w:softHyphen/>
        <w:t>образность развития рижского городского устройства, в су</w:t>
        <w:softHyphen/>
        <w:t>щественных отношениях не сходного с Городовым По</w:t>
        <w:softHyphen/>
        <w:t>ложением 1785 года, коммиссия признала удобнейшим не вводить безусловно в Риге означенного Положения, но, сохранив по возможности основные начала местных городских учреждений, исправить не</w:t>
        <w:softHyphen/>
        <w:t>достатки, происшедшие от двухвекового застоя в разви</w:t>
        <w:softHyphen/>
        <w:t>тии сих учреждений, согласуй однако же исправления как с существенным характером местных учреждений, так и с современными потребностями рижских обывателей и с значением Риги, как губернского города Русской империи». Меры, проектированные коммиссиею, для достижения этой цели, указаны на стр. 561 - 565 этой книги.</w:t>
      </w:r>
    </w:p>
    <w:p>
      <w:pPr>
        <w:pStyle w:val="Normal"/>
        <w:ind w:firstLine="360"/>
        <w:jc w:val="both"/>
        <w:rPr>
          <w:rFonts w:ascii="Times New Roman" w:hAnsi="Times New Roman" w:cs="Times New Roman"/>
        </w:rPr>
      </w:pPr>
      <w:r>
        <w:rPr>
          <w:rFonts w:cs="Times New Roman" w:ascii="Times New Roman" w:hAnsi="Times New Roman"/>
        </w:rPr>
        <w:t>Кроме этих двух, так сказать, заключительных тру</w:t>
        <w:softHyphen/>
        <w:t>дов коммиссип, ею были также разработаны и приведены в порядок все подготовительные работы и собранные ма</w:t>
        <w:softHyphen/>
        <w:t>териалы. Эти труды её были разделены на три части: 1) историческую, 2) ревизионную и 3) статистическую и на</w:t>
        <w:softHyphen/>
        <w:t>печатаны, по распоряжению министра внутренних дел, собственно для лиц высшего управления. Так, по край</w:t>
        <w:softHyphen/>
        <w:t>ней мере, значится в предисловии к первой части, т. е. исторической (стр. 546 этой книги); один экземпляр её сохранился в библиотеке К&gt;. 0-ча; но было ли это изда</w:t>
        <w:softHyphen/>
        <w:t>ние продолжено и дошло ли дело до печатания 2 и 3 части нам наверное неизвестно; предполагаем, однако, что пе</w:t>
        <w:softHyphen/>
        <w:t>чатание ограничилось одною первою частью.</w:t>
      </w:r>
    </w:p>
    <w:p>
      <w:pPr>
        <w:pStyle w:val="Normal"/>
        <w:ind w:firstLine="360"/>
        <w:jc w:val="both"/>
        <w:rPr>
          <w:rFonts w:ascii="Times New Roman" w:hAnsi="Times New Roman" w:cs="Times New Roman"/>
        </w:rPr>
      </w:pPr>
      <w:r>
        <w:rPr>
          <w:rFonts w:cs="Times New Roman" w:ascii="Times New Roman" w:hAnsi="Times New Roman"/>
        </w:rPr>
        <w:t>Какая же доля участия принадлежит Ю. 0 -чу в этих многотомных трудах рижской ревизионной коммпссин?</w:t>
      </w:r>
    </w:p>
    <w:p>
      <w:pPr>
        <w:pStyle w:val="Normal"/>
        <w:jc w:val="both"/>
        <w:rPr>
          <w:rFonts w:ascii="Times New Roman" w:hAnsi="Times New Roman" w:cs="Times New Roman"/>
        </w:rPr>
      </w:pPr>
      <w:r>
        <w:rPr>
          <w:rFonts w:cs="Times New Roman" w:ascii="Times New Roman" w:hAnsi="Times New Roman"/>
        </w:rPr>
        <w:t xml:space="preserve">Можно, кажется, а </w:t>
      </w:r>
      <w:r>
        <w:rPr>
          <w:rFonts w:cs="Times New Roman" w:ascii="Times New Roman" w:hAnsi="Times New Roman"/>
          <w:lang w:val="la-VA" w:eastAsia="la-VA" w:bidi="la-VA"/>
        </w:rPr>
        <w:t xml:space="preserve">priori, </w:t>
      </w:r>
      <w:r>
        <w:rPr>
          <w:rFonts w:cs="Times New Roman" w:ascii="Times New Roman" w:hAnsi="Times New Roman"/>
        </w:rPr>
        <w:t>сказать, что на него была воз</w:t>
        <w:softHyphen/>
        <w:t>ложена та часть труда, которая имела наиболее научный характер. И действительно, из писем его видно, что сначала он занимался статистикою, но это продолжалось недолго, и вскоре старший член коммиссии Я. В. Ханыков поручил ему часть историческую. Задача эта была не лег</w:t>
        <w:softHyphen/>
        <w:t xml:space="preserve">кая; она потребовала усидчивого, почти двухлетнего труда. Кроме краткого обзора древнейшей истории г. Риги с 1200 до 1581 года, составленного Напирским (см. его </w:t>
      </w:r>
      <w:r>
        <w:rPr>
          <w:rFonts w:cs="Times New Roman" w:ascii="Times New Roman" w:hAnsi="Times New Roman"/>
          <w:lang w:val="la-VA" w:eastAsia="la-VA" w:bidi="la-VA"/>
        </w:rPr>
        <w:t>Monu</w:t>
        <w:softHyphen/>
        <w:t xml:space="preserve">menta Livoniae antiquae. IY. 1844 </w:t>
      </w:r>
      <w:r>
        <w:rPr>
          <w:rFonts w:cs="Times New Roman" w:ascii="Times New Roman" w:hAnsi="Times New Roman"/>
        </w:rPr>
        <w:t>г.) и отдельных мо</w:t>
        <w:softHyphen/>
        <w:t>нографий, в то время не было пособия, в котором была бы представлена полная история городских учреждений Риги ’)• Поэтому, как сказано в предисловии, написан</w:t>
        <w:softHyphen/>
        <w:t>ном Я. В. Ханыковым, к первой части трудов реви</w:t>
        <w:softHyphen/>
        <w:t>зионной коммиссии, «исторические сведения о постепенном развитии рижской городской общины должно было почерпать из местных летописей, записок и протоколов двух городских гильдий; лишь немногие из этих источников были изданы, большинство же заключалось в рукописях, нередко на трудно-понятном древне-немецком языке. Изу</w:t>
        <w:softHyphen/>
        <w:t>чение этих памятников, равно как всего обнародован</w:t>
        <w:softHyphen/>
        <w:t>ного об истории Риги, возложено было на тит. сов. Са</w:t>
        <w:softHyphen/>
        <w:t>марина». (см. стр. 543 этой книги) Не смотря на труд</w:t>
        <w:softHyphen/>
        <w:t>ность этой задачи, Ю. Ф. охотно и с интересом при</w:t>
        <w:softHyphen/>
        <w:t>нялся за работу, потому что она представляла не сухой канцелярский труд и вдобавок имела некоторую связь с историею Новгорода, которою он занимался в Петер</w:t>
        <w:softHyphen/>
        <w:t>бурге ’). «Я своею службою доволен, писал он к А. Н. Попову 6 октября 1846 года. Теперь, по крайней мере, я не исключительно занят статистикою. Ханыковъ</w:t>
      </w:r>
    </w:p>
    <w:p>
      <w:pPr>
        <w:pStyle w:val="Normal"/>
        <w:ind w:firstLine="360"/>
        <w:jc w:val="both"/>
        <w:rPr>
          <w:rFonts w:ascii="Times New Roman" w:hAnsi="Times New Roman" w:cs="Times New Roman"/>
        </w:rPr>
      </w:pPr>
      <w:r>
        <w:rPr>
          <w:rFonts w:cs="Times New Roman" w:ascii="Times New Roman" w:hAnsi="Times New Roman"/>
        </w:rPr>
        <w:t xml:space="preserve">9 После того вышло наследование </w:t>
      </w:r>
      <w:r>
        <w:rPr>
          <w:rFonts w:cs="Times New Roman" w:ascii="Times New Roman" w:hAnsi="Times New Roman"/>
          <w:lang w:val="la-VA" w:eastAsia="la-VA" w:bidi="la-VA"/>
        </w:rPr>
        <w:t xml:space="preserve">Dr Bunge: Die Stadt Riga imXIIIund XIV Jahrhundert. Geecbischte, Verfaesnng und Rechtezustand. Leipzig. 1878. </w:t>
      </w:r>
      <w:r>
        <w:rPr>
          <w:rFonts w:cs="Times New Roman" w:ascii="Times New Roman" w:hAnsi="Times New Roman"/>
        </w:rPr>
        <w:t>Но полной истории Риги и до сих пор нет.</w:t>
      </w:r>
    </w:p>
    <w:p>
      <w:pPr>
        <w:pStyle w:val="Normal"/>
        <w:ind w:firstLine="360"/>
        <w:jc w:val="both"/>
        <w:rPr>
          <w:rFonts w:ascii="Times New Roman" w:hAnsi="Times New Roman" w:cs="Times New Roman"/>
        </w:rPr>
      </w:pPr>
      <w:r>
        <w:rPr>
          <w:rFonts w:cs="Times New Roman" w:ascii="Times New Roman" w:hAnsi="Times New Roman"/>
        </w:rPr>
        <w:t>*) Тан им были написаны в зиму с 1844 на 1845 г. две статьи под заглавием &lt;Вече и Князь».</w:t>
      </w:r>
    </w:p>
    <w:p>
      <w:pPr>
        <w:pStyle w:val="Normal"/>
        <w:tabs>
          <w:tab w:val="clear" w:pos="708"/>
          <w:tab w:val="left" w:pos="5474" w:leader="none"/>
        </w:tabs>
        <w:ind w:firstLine="360"/>
        <w:jc w:val="both"/>
        <w:rPr>
          <w:rFonts w:ascii="Times New Roman" w:hAnsi="Times New Roman" w:cs="Times New Roman"/>
        </w:rPr>
      </w:pPr>
      <w:r>
        <w:rPr>
          <w:rFonts w:cs="Times New Roman" w:ascii="Times New Roman" w:hAnsi="Times New Roman"/>
        </w:rPr>
        <w:t>Соя. Ю. Сижарим. VII</w:t>
        <w:tab/>
        <w:t>пи</w:t>
      </w:r>
    </w:p>
    <w:p>
      <w:pPr>
        <w:pStyle w:val="Normal"/>
        <w:jc w:val="both"/>
        <w:rPr>
          <w:rFonts w:ascii="Times New Roman" w:hAnsi="Times New Roman" w:cs="Times New Roman"/>
        </w:rPr>
      </w:pPr>
      <w:r>
        <w:rPr>
          <w:rFonts w:cs="Times New Roman" w:ascii="Times New Roman" w:hAnsi="Times New Roman"/>
        </w:rPr>
        <w:t>поручил мне составить историю сословий городских в Риге и обозрение их современных прав, привилегий и обы</w:t>
        <w:softHyphen/>
        <w:t>чаев возможно полное. По этой части издано здешним директором гимназии Напирским много документов, в Лейпциге вышел уже том полного собрания остзейских летописей; наконец, есть в архивах множество мате</w:t>
        <w:softHyphen/>
        <w:t>риалов. Предмет весьма интересен сам по себе и в особенности в связи с нашею историею, с историею се</w:t>
        <w:softHyphen/>
        <w:t>верных городов, которая меня давно занимает. Много есть явлений сходных, паралельных, например, посте</w:t>
        <w:softHyphen/>
        <w:t>пенный переход магистрата (первоначально присутствен</w:t>
        <w:softHyphen/>
        <w:t>ного места) в значение отдельного сословия объясняет образование посадничества как сословия в XV* веке. Хо</w:t>
        <w:softHyphen/>
        <w:t xml:space="preserve">телось бы мне сказать, что деление городской общины на членов большой гильдии </w:t>
      </w:r>
      <w:r>
        <w:rPr>
          <w:rFonts w:cs="Times New Roman" w:ascii="Times New Roman" w:hAnsi="Times New Roman"/>
          <w:lang w:val="la-VA" w:eastAsia="la-VA" w:bidi="la-VA"/>
        </w:rPr>
        <w:t xml:space="preserve">(Biirger) </w:t>
      </w:r>
      <w:r>
        <w:rPr>
          <w:rFonts w:cs="Times New Roman" w:ascii="Times New Roman" w:hAnsi="Times New Roman"/>
        </w:rPr>
        <w:t xml:space="preserve">и членов малой гильдии </w:t>
      </w:r>
      <w:r>
        <w:rPr>
          <w:rFonts w:cs="Times New Roman" w:ascii="Times New Roman" w:hAnsi="Times New Roman"/>
          <w:lang w:val="la-VA" w:eastAsia="la-VA" w:bidi="la-VA"/>
        </w:rPr>
        <w:t xml:space="preserve">(Gesellen) </w:t>
      </w:r>
      <w:r>
        <w:rPr>
          <w:rFonts w:cs="Times New Roman" w:ascii="Times New Roman" w:hAnsi="Times New Roman"/>
        </w:rPr>
        <w:t>соответствует делению Новгородцев на боль</w:t>
        <w:softHyphen/>
        <w:t>ших и малых, на мужей и людей; но я боюсь увлечься внешним сходством и до времени воздерживаюсь от проведения паралелизма через ельтерманов и ста</w:t>
        <w:softHyphen/>
        <w:t xml:space="preserve">рост, </w:t>
      </w:r>
      <w:r>
        <w:rPr>
          <w:rFonts w:cs="Times New Roman" w:ascii="Times New Roman" w:hAnsi="Times New Roman"/>
          <w:lang w:val="la-VA" w:eastAsia="la-VA" w:bidi="la-VA"/>
        </w:rPr>
        <w:t xml:space="preserve">Aeltesten </w:t>
      </w:r>
      <w:r>
        <w:rPr>
          <w:rFonts w:cs="Times New Roman" w:ascii="Times New Roman" w:hAnsi="Times New Roman"/>
        </w:rPr>
        <w:t xml:space="preserve">и старых, </w:t>
      </w:r>
      <w:r>
        <w:rPr>
          <w:rFonts w:cs="Times New Roman" w:ascii="Times New Roman" w:hAnsi="Times New Roman"/>
          <w:lang w:val="la-VA" w:eastAsia="la-VA" w:bidi="la-VA"/>
        </w:rPr>
        <w:t xml:space="preserve">Jtingsten </w:t>
      </w:r>
      <w:r>
        <w:rPr>
          <w:rFonts w:cs="Times New Roman" w:ascii="Times New Roman" w:hAnsi="Times New Roman"/>
        </w:rPr>
        <w:t>и младших. В торговых же постановлениях очень много очевидно тож</w:t>
        <w:softHyphen/>
        <w:t>дественного; надеюсь объяснить некоторые темные выра</w:t>
        <w:softHyphen/>
        <w:t>жения, некоторые названия пошлин и пр. Как бы то ни было, городовое устройство немецкое или объясняет, или оттеняет своею противоположностью наш древний горо</w:t>
        <w:softHyphen/>
        <w:t>довой быт. Основных же начал, т. е. княжеской власти и веча, у нас никто не отнимет; этому здесь нет ничего подобного. Я предчувствую, что моя работа полу</w:t>
        <w:softHyphen/>
        <w:t>чит вид ученого исследования, а вовсе не министерской записки; придется по окончании перекраивать ее. Кроме того, я продолжаю заниматься выписками для истории сельского сословия и скоро потребую от вас летописей и актовъ».</w:t>
      </w:r>
    </w:p>
    <w:p>
      <w:pPr>
        <w:pStyle w:val="Normal"/>
        <w:ind w:firstLine="360"/>
        <w:jc w:val="both"/>
        <w:rPr>
          <w:rFonts w:ascii="Times New Roman" w:hAnsi="Times New Roman" w:cs="Times New Roman"/>
        </w:rPr>
      </w:pPr>
      <w:r>
        <w:rPr>
          <w:rFonts w:cs="Times New Roman" w:ascii="Times New Roman" w:hAnsi="Times New Roman"/>
        </w:rPr>
        <w:t>Помимо этого исторического труда, вероятно, по просьбе генерал-губернатора, Ю. 0. занимался составлением за</w:t>
        <w:softHyphen/>
      </w:r>
    </w:p>
    <w:p>
      <w:pPr>
        <w:pStyle w:val="Normal"/>
        <w:jc w:val="both"/>
        <w:rPr>
          <w:rFonts w:ascii="Times New Roman" w:hAnsi="Times New Roman" w:cs="Times New Roman"/>
        </w:rPr>
      </w:pPr>
      <w:r>
        <w:rPr>
          <w:rFonts w:cs="Times New Roman" w:ascii="Times New Roman" w:hAnsi="Times New Roman"/>
        </w:rPr>
        <w:t>писок по различным вопросам, не входившим в круг деятельности ревизионной коммиссип. «Я работал здесь очень прилежно всю зиму, писал он к А. Н. Попову 4 мая 1847 г., а теперь опустился. Плоды трудов моих были: две записки о власти прокуроров и стряпчих над крестьян</w:t>
        <w:softHyphen/>
        <w:t>скими судами и о рижских раскольниках; вторая боль шая ')• Теперь пишу обозрение истории Остзейского края, долженствующее служить введением к отчету генералъгубернатора. Затем примусь писать историю городских сословий и проект для их преобразования. По этой части я уже собрал множество материалов. Попадались любопыт</w:t>
        <w:softHyphen/>
        <w:t>ные вещи для Русской истории, между прочим свидетель</w:t>
        <w:softHyphen/>
        <w:t xml:space="preserve">ства немецких летописцев о широком распространении православной веры в </w:t>
      </w:r>
      <w:r>
        <w:rPr>
          <w:rFonts w:cs="Times New Roman" w:ascii="Times New Roman" w:hAnsi="Times New Roman"/>
          <w:smallCaps/>
        </w:rPr>
        <w:t>Лифляндии до</w:t>
      </w:r>
      <w:r>
        <w:rPr>
          <w:rFonts w:cs="Times New Roman" w:ascii="Times New Roman" w:hAnsi="Times New Roman"/>
        </w:rPr>
        <w:t xml:space="preserve"> прибытия Немцев. Все это не пропадетъ». Не много спустя, 29 мая Ю. Ф. писал отцу: &lt;Я окончил все мелкие побочные занятия и принялся опять за историю сословных прав. Это страшная пута</w:t>
        <w:softHyphen/>
        <w:t>ница, бездна материалов неразработанных, к тому же писанных на варварском древнем немецком языке. Положиться ни на кого нельзя, потому что как раз наду</w:t>
        <w:softHyphen/>
        <w:t>ют, а самому всего не прочесть. Я не предвижу конца этой работе». А между тем, кроме этих служебных занятий, обязательных и добровольно принятых на себя, Ю. Ф. написал в первой половине 1847 года еще боль</w:t>
        <w:softHyphen/>
        <w:t>шую статью: &lt;0 мнениях Современника исторических и литературныхъ», напечатанную в Москвитянине</w:t>
      </w:r>
      <w:r>
        <w:rPr>
          <w:rFonts w:cs="Times New Roman" w:ascii="Times New Roman" w:hAnsi="Times New Roman"/>
          <w:vertAlign w:val="superscript"/>
        </w:rPr>
        <w:t>1</w:t>
      </w:r>
      <w:r>
        <w:rPr>
          <w:rFonts w:cs="Times New Roman" w:ascii="Times New Roman" w:hAnsi="Times New Roman"/>
        </w:rPr>
        <w:t>).Казалось, он брал на себя работу, непосильную для одного чело</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и) Записка о раскольниках рижских, к сожалению, не сохранилась в архиве Ю. Ф -ча. Я. В. Ханыков писал Ю. Ф -чу 17 Февраля 1847 г. об этой записке: „Благодарю вас в особенности за превосходно изложенные соображения о раскольниках. Я представлял ваш труд министру и про</w:t>
        <w:softHyphen/>
        <w:t>сил его приказать предварительно сообразить, не противоречат ли в чем либо эти предположения видам министерства. Он поручил просмотр Надеж</w:t>
        <w:softHyphen/>
        <w:t>дину, который доложил Льву Алексеевичу, что находит предположения вполне согласными с целями министерства, почему Л. А. и желает, чтобы они до</w:t>
        <w:softHyphen/>
        <w:t>ставлены были ему в Форме сообщения от генерал-губернатора".</w:t>
      </w:r>
    </w:p>
    <w:p>
      <w:pPr>
        <w:pStyle w:val="Normal"/>
        <w:ind w:firstLine="360"/>
        <w:jc w:val="both"/>
        <w:rPr>
          <w:rFonts w:ascii="Times New Roman" w:hAnsi="Times New Roman" w:cs="Times New Roman"/>
        </w:rPr>
      </w:pPr>
      <w:r>
        <w:rPr>
          <w:rFonts w:cs="Times New Roman" w:ascii="Times New Roman" w:hAnsi="Times New Roman"/>
        </w:rPr>
        <w:t>*) См. I т. соч. Ю. Ф. С. стр. 28.</w:t>
      </w:r>
    </w:p>
    <w:p>
      <w:pPr>
        <w:pStyle w:val="Normal"/>
        <w:jc w:val="both"/>
        <w:rPr>
          <w:rFonts w:ascii="Times New Roman" w:hAnsi="Times New Roman" w:cs="Times New Roman"/>
        </w:rPr>
      </w:pPr>
      <w:r>
        <w:rPr>
          <w:rFonts w:cs="Times New Roman" w:ascii="Times New Roman" w:hAnsi="Times New Roman"/>
        </w:rPr>
        <w:t>пГ</w:t>
      </w:r>
    </w:p>
    <w:p>
      <w:pPr>
        <w:pStyle w:val="Normal"/>
        <w:jc w:val="both"/>
        <w:rPr>
          <w:rFonts w:ascii="Times New Roman" w:hAnsi="Times New Roman" w:cs="Times New Roman"/>
        </w:rPr>
      </w:pPr>
      <w:r>
        <w:rPr>
          <w:rFonts w:cs="Times New Roman" w:ascii="Times New Roman" w:hAnsi="Times New Roman"/>
        </w:rPr>
        <w:t>века, и однако работа все усиливалась и сосредоточивалась на истории городских сословий в Риге, потому что ком</w:t>
        <w:softHyphen/>
        <w:t>миссия спешила закончить возложенное на нее поручение. «Теперь же, писал Ю. Ф. 10 ноября 1847 г. Аксакову, хоть и смешно повторять все одно и то же, я в букваль</w:t>
        <w:softHyphen/>
        <w:t>ном смысле завален делом, работаю днем и ночью до 3 и 4 часов утра; после таких занятий встаешь со стула с одною потребностью подышать воздухом, хотя и не свежим, или посмеяться в театре. Погодин просил моих статей и моего содействия для обновлен</w:t>
        <w:softHyphen/>
        <w:t>ного Москвитянина. Какое тут содействие при таких за</w:t>
        <w:softHyphen/>
        <w:t>нятиях!»</w:t>
      </w:r>
    </w:p>
    <w:p>
      <w:pPr>
        <w:pStyle w:val="Normal"/>
        <w:ind w:firstLine="360"/>
        <w:jc w:val="both"/>
        <w:rPr>
          <w:rFonts w:ascii="Times New Roman" w:hAnsi="Times New Roman" w:cs="Times New Roman"/>
        </w:rPr>
      </w:pPr>
      <w:r>
        <w:rPr>
          <w:rFonts w:cs="Times New Roman" w:ascii="Times New Roman" w:hAnsi="Times New Roman"/>
        </w:rPr>
        <w:t>Во время двухлетнего пребывания своего в Риге, Ю. Ф. два раза приезжал на короткое время в Москву: в пер</w:t>
        <w:softHyphen/>
        <w:t>вый раз в ноябре 1846 года, а во второй раз в конце декабря 1847 года. Переписка с московскими друзьями была в то время до крайности затруднена, потому что правительство совершенно ошибочно смотрело на славяно</w:t>
        <w:softHyphen/>
        <w:t>филов как на общество политическое и следило за всеми членами фтого кружка. В апреле 1847 г., вследствие до</w:t>
        <w:softHyphen/>
        <w:t>носа австрийского правительства, был арестован О. В. Чижов при возвращении своем из за границы, привезен жандармами в Петербург и помещен в III Отделении. В лице Чижова славянофильское направление подверглось в первый раз преследованию и суду правительства. Под</w:t>
        <w:softHyphen/>
        <w:t>робности этого первого дознания, произведенного над сла</w:t>
        <w:softHyphen/>
        <w:t>вянофильством, к сожалению, до сих пор не преданы гласности; на сколько нам известно, в этот раз пра</w:t>
        <w:softHyphen/>
        <w:t>вительство обратило внимание на славянофильство преиму</w:t>
        <w:softHyphen/>
        <w:t>щественно в отношении его к западному панславизму. Чижов оставался под арестом 12 дней; он удивил Дунпельта, в то время начальника штаба Ш-го Отделения, досто</w:t>
        <w:softHyphen/>
        <w:t>инством и благородною смелостью своих ответов, словес</w:t>
        <w:softHyphen/>
        <w:t>ных и письменных, и, по словам Хомякова, «получил почти благодарность от Его Величества, который объявил себя</w:t>
      </w:r>
    </w:p>
    <w:p>
      <w:pPr>
        <w:pStyle w:val="Normal"/>
        <w:jc w:val="both"/>
        <w:rPr>
          <w:rFonts w:ascii="Times New Roman" w:hAnsi="Times New Roman" w:cs="Times New Roman"/>
        </w:rPr>
      </w:pPr>
      <w:r>
        <w:rPr>
          <w:rFonts w:cs="Times New Roman" w:ascii="Times New Roman" w:hAnsi="Times New Roman"/>
          <w:lang w:val="la-VA" w:eastAsia="la-VA" w:bidi="la-VA"/>
        </w:rPr>
        <w:t>- xxxrn -</w:t>
      </w:r>
    </w:p>
    <w:p>
      <w:pPr>
        <w:pStyle w:val="Normal"/>
        <w:jc w:val="both"/>
        <w:rPr>
          <w:rFonts w:ascii="Times New Roman" w:hAnsi="Times New Roman" w:cs="Times New Roman"/>
        </w:rPr>
      </w:pPr>
      <w:r>
        <w:rPr>
          <w:rFonts w:cs="Times New Roman" w:ascii="Times New Roman" w:hAnsi="Times New Roman"/>
        </w:rPr>
        <w:t>его цензором впередъ». Тем не менее он был подвер</w:t>
        <w:softHyphen/>
        <w:t>нуть секретному полицейскому надзору и уехал в Киев, так как пришлось отказаться от намерения издавать жур</w:t>
        <w:softHyphen/>
        <w:t>нал в Москве</w:t>
      </w:r>
      <w:r>
        <w:rPr>
          <w:rFonts w:cs="Times New Roman" w:ascii="Times New Roman" w:hAnsi="Times New Roman"/>
          <w:vertAlign w:val="superscript"/>
        </w:rPr>
        <w:t>1</w:t>
      </w:r>
      <w:r>
        <w:rPr>
          <w:rFonts w:cs="Times New Roman" w:ascii="Times New Roman" w:hAnsi="Times New Roman"/>
        </w:rPr>
        <w:t>). Понятно,что, при таких условиях, прихо</w:t>
        <w:softHyphen/>
        <w:t>дилось Ю. Ф-чу избегать пересылки писем по почте и дове</w:t>
        <w:softHyphen/>
        <w:t>рять их надежным знакомым, которые отвозили письма из Риги в Петербург и оттуда с верною оказиею доставляли нх в Москву. Вследствие этого, ностоянный письменный обмен мыслей между Ю. Ф. и его московскими друзьями был почти невозможен, а между тем он чувствовал не только потребность, но и совершенную необходимость для себя поддерживать духовную связь с ними. Отчасти это и достигалось временными побывками его в Мо</w:t>
        <w:softHyphen/>
        <w:t>скве. На этих свиданиях он передавал своим друзь</w:t>
        <w:softHyphen/>
        <w:t>ям впечатления, вынесенные им из Лифляндского Коми</w:t>
        <w:softHyphen/>
        <w:t xml:space="preserve">тета 1846 года; приводил их в связь с вопросом об освобождении крестьян в России; сообщал известия о ходе крестьянского вопроса в </w:t>
      </w:r>
      <w:r>
        <w:rPr>
          <w:rFonts w:cs="Times New Roman" w:ascii="Times New Roman" w:hAnsi="Times New Roman"/>
          <w:smallCaps/>
        </w:rPr>
        <w:t>Лифляндии, о</w:t>
      </w:r>
      <w:r>
        <w:rPr>
          <w:rFonts w:cs="Times New Roman" w:ascii="Times New Roman" w:hAnsi="Times New Roman"/>
        </w:rPr>
        <w:t xml:space="preserve"> ландтаге, собиравшемся в сентябре 1847 года для обсуждения выра</w:t>
        <w:softHyphen/>
        <w:t>ботанного проекта положения о крестьянах, о переходе Латышей в православие, о том состоянии илотов, в кото</w:t>
        <w:softHyphen/>
        <w:t>ром находились Русские в Остзейском крае, о занятиях ревизионной коммиссии и о той борьбе, которую ей приходи</w:t>
        <w:softHyphen/>
        <w:t>лось выносить на своих плечах с местными обществен ными немецкими властями и т. д. Одним словом, Ю. О. выдвигал на этих беседах вопросы практические и до</w:t>
        <w:softHyphen/>
        <w:t>казывал необходимость содействовать правительству в их решении. Не может подлежать сомнению, что по су</w:t>
        <w:softHyphen/>
        <w:t>ществу возбужденных им вопросов ему сочувство</w:t>
        <w:softHyphen/>
        <w:t>вали все члены московского кружка. Но эти вопросы на</w:t>
        <w:softHyphen/>
        <w:t>ходились в непосредственной связи с принципиальным вопросом об отношении славянофилов к правительству. Решать такие практические вопросы, на которые указывалъ</w:t>
      </w:r>
    </w:p>
    <w:p>
      <w:pPr>
        <w:pStyle w:val="Normal"/>
        <w:jc w:val="both"/>
        <w:rPr>
          <w:rFonts w:ascii="Times New Roman" w:hAnsi="Times New Roman" w:cs="Times New Roman"/>
        </w:rPr>
      </w:pPr>
      <w:r>
        <w:rPr>
          <w:rFonts w:cs="Times New Roman" w:ascii="Times New Roman" w:hAnsi="Times New Roman"/>
        </w:rPr>
        <w:t>9 Си. письмо Хомякова 30 мая 1847 г., в № 11 Русского Архива ва 1879 г. и речь И. С. Аксакова о Ф. В. Чижове в № 1 Русского Архива за 1878 год.</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ХХХГИИИ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Ю. Ф., а особенно проводить их в жизнь, можно было, очевидно, не иначе как содействуя правительству, а Пе</w:t>
        <w:softHyphen/>
        <w:t>тербургскому правительству того времени московский кру</w:t>
        <w:softHyphen/>
        <w:t>жок не доверял, а потому и к сообщениям и предло</w:t>
        <w:softHyphen/>
        <w:t>жениям Ю. Ф-ча далеко не все друзья его, особенно К. С. Аксаков, отнеслись сочувственно. Ю. Ф. не разде</w:t>
        <w:softHyphen/>
        <w:t>лял их мнения о необходимости полного и безусловного воздержания от всякого содействия правительству и думал, что такое содействие обязательно для его друзей и для него са</w:t>
        <w:softHyphen/>
        <w:t>мого в тех случаях, когда цели, преследуемые правитель</w:t>
        <w:softHyphen/>
        <w:t>ством, совпадают с их принципами и с их стремлениями. Тем не менее отношение к нему его друзей в последнее свидание с ними в январе 1848 г. не могло не смутить его; ему необходимо было узнать, чью сторону в этом разногласии примет Хомяков и как он отнесется к его служебной деятельности и к тем мыслям, которые он проводил в беседах с своими друзьями. Хомякова и Ки</w:t>
        <w:softHyphen/>
        <w:t>реевских он не застал в Москве в январе 1848 г., а потому, по возвращении в Ригу, он поспешил написать Хо</w:t>
        <w:softHyphen/>
        <w:t>мякову письмо, к сожалению, не сохранившееся, но о содер</w:t>
        <w:softHyphen/>
        <w:t>жании его можно отчасти судить по ответному письму Хомяко</w:t>
        <w:softHyphen/>
        <w:t>ва '•)• «Вы спрашиваете, писал Хомяков, не разделяю ли я вашего мнения о том, что можно и должно действовать за</w:t>
        <w:softHyphen/>
        <w:t>одно съ* ’), или, напротив, не думаю ли, как другие, что никогда с ним действовать не должно». Подчеркну</w:t>
        <w:softHyphen/>
        <w:t>тые нами слова «как другие», равным образом и сле</w:t>
        <w:softHyphen/>
        <w:t>дующие далее слова Хомякова: «вы были в Москве; на вас, как слышу, косились не мало; с злостью ловили ваши слова и пр. и пр.» ясно указывают на то, что на Ю. Ф-ча взглянули в Московском кружке почти как па отступника от одного из коренных начал славяно</w:t>
        <w:softHyphen/>
        <w:t>фильства, как на перебежчика на сторону правительства,</w:t>
      </w:r>
    </w:p>
    <w:p>
      <w:pPr>
        <w:pStyle w:val="Normal"/>
        <w:ind w:firstLine="360"/>
        <w:jc w:val="both"/>
        <w:rPr>
          <w:rFonts w:ascii="Times New Roman" w:hAnsi="Times New Roman" w:cs="Times New Roman"/>
        </w:rPr>
      </w:pPr>
      <w:r>
        <w:rPr>
          <w:rFonts w:cs="Times New Roman" w:ascii="Times New Roman" w:hAnsi="Times New Roman"/>
        </w:rPr>
        <w:t>9 См. Русский Архив 1879 г., № 11, стр. 328 - 332.</w:t>
      </w:r>
    </w:p>
    <w:p>
      <w:pPr>
        <w:pStyle w:val="Normal"/>
        <w:ind w:firstLine="360"/>
        <w:jc w:val="both"/>
        <w:rPr>
          <w:rFonts w:ascii="Times New Roman" w:hAnsi="Times New Roman" w:cs="Times New Roman"/>
        </w:rPr>
      </w:pPr>
      <w:r>
        <w:rPr>
          <w:rFonts w:cs="Times New Roman" w:ascii="Times New Roman" w:hAnsi="Times New Roman"/>
        </w:rPr>
        <w:t>9 Это письмо было отправлено, вероятно, по почте, а потому оно наме</w:t>
        <w:softHyphen/>
        <w:t>ренно написано двусмысленно.</w:t>
      </w:r>
    </w:p>
    <w:p>
      <w:pPr>
        <w:pStyle w:val="Normal"/>
        <w:jc w:val="both"/>
        <w:rPr>
          <w:rFonts w:ascii="Times New Roman" w:hAnsi="Times New Roman" w:cs="Times New Roman"/>
        </w:rPr>
      </w:pPr>
      <w:r>
        <w:rPr>
          <w:rFonts w:cs="Times New Roman" w:ascii="Times New Roman" w:hAnsi="Times New Roman"/>
        </w:rPr>
        <w:t>хотя и действующего по совести. Хомяков вполне согла</w:t>
        <w:softHyphen/>
        <w:t>сился с мнением Ю. Ф-ча, сделал только оговорку относительно безусловной формы, в которой был пред</w:t>
        <w:softHyphen/>
        <w:t>ложен вопрос. «Аксаков (К. О.), писал Хомяков, невозможен в приложении практическом.... Уступки в началах непозволительны, они губят самые начала; но никакое начало с другой стороны не может проявляться в совершенной чистоте и беспримесности.... Можно даже утверждать, что всякое начало, которое способно проявиться в жизни без всякой уступки, просто не стоит и про</w:t>
        <w:softHyphen/>
        <w:t>явления. Поэтому нам непременно предстоит двоякая дея</w:t>
        <w:softHyphen/>
        <w:t>тельность, на которую я смотрю как на положительную обязанность: деятельность наукообразного изложения теории (с полемикою), как бы общество ни встречало это изло</w:t>
        <w:softHyphen/>
        <w:t>жение холодно и тупо, и деятельность практического при</w:t>
        <w:softHyphen/>
        <w:t>ложения, как бы оно ни было затруднительно и перехва</w:t>
        <w:softHyphen/>
        <w:t>чено всякими препятствиями. Наша эпоха, может быть по преимуществу, зовет и требует к практическому прило</w:t>
        <w:softHyphen/>
        <w:t>жению. Вопросы подняты, и так как эти вопросы исто</w:t>
        <w:softHyphen/>
        <w:t>рические, то они могут быть разрешены не иначе как путем историческим, т. е. реальным проявлением в жизни. Для нас Русских теперь один во</w:t>
        <w:softHyphen/>
        <w:t>прос * *) всех важнее, всех настойчивее. Вы его поняли и поняли верно. Давно уже ношусь я с ним и старался его истинный смысл выразить елико воз</w:t>
        <w:softHyphen/>
        <w:t>можно ясно. Спасибо вам за то, что вы попали на ту юридическую форму, которая выражает этот смысл с наибольшею ясностью и отчетливостью, именно на суще</w:t>
        <w:softHyphen/>
        <w:t>ствование у нас двух прав одинаково крепких и священ</w:t>
        <w:softHyphen/>
        <w:t>ных: права наследственного на собственность и такого же права наследственного на пользование» ’).</w:t>
      </w:r>
    </w:p>
    <w:p>
      <w:pPr>
        <w:pStyle w:val="Normal"/>
        <w:ind w:firstLine="360"/>
        <w:jc w:val="both"/>
        <w:rPr>
          <w:rFonts w:ascii="Times New Roman" w:hAnsi="Times New Roman" w:cs="Times New Roman"/>
        </w:rPr>
      </w:pPr>
      <w:r>
        <w:rPr>
          <w:rFonts w:cs="Times New Roman" w:ascii="Times New Roman" w:hAnsi="Times New Roman"/>
        </w:rPr>
        <w:t>1) Об освобождении крестьян.</w:t>
      </w:r>
    </w:p>
    <w:p>
      <w:pPr>
        <w:pStyle w:val="Normal"/>
        <w:ind w:firstLine="360"/>
        <w:jc w:val="both"/>
        <w:rPr>
          <w:rFonts w:ascii="Times New Roman" w:hAnsi="Times New Roman" w:cs="Times New Roman"/>
        </w:rPr>
      </w:pPr>
      <w:r>
        <w:rPr>
          <w:rFonts w:cs="Times New Roman" w:ascii="Times New Roman" w:hAnsi="Times New Roman"/>
        </w:rPr>
        <w:t>*) Очевидно, что Ю. Ф. в письме своем, на которое отвечал Хомяков, изложил свои мысли о необходимости приступить к решению крестьянского вопроса в России и о праве крестьян на землю, разумея под ним право</w:t>
      </w:r>
    </w:p>
    <w:p>
      <w:pPr>
        <w:pStyle w:val="Normal"/>
        <w:ind w:firstLine="360"/>
        <w:jc w:val="both"/>
        <w:rPr>
          <w:rFonts w:ascii="Times New Roman" w:hAnsi="Times New Roman" w:cs="Times New Roman"/>
        </w:rPr>
      </w:pPr>
      <w:r>
        <w:rPr>
          <w:rFonts w:cs="Times New Roman" w:ascii="Times New Roman" w:hAnsi="Times New Roman"/>
        </w:rPr>
        <w:t xml:space="preserve">Ю. </w:t>
      </w:r>
      <w:r>
        <w:rPr>
          <w:rFonts w:cs="Times New Roman" w:ascii="Times New Roman" w:hAnsi="Times New Roman"/>
          <w:lang w:val="la-VA" w:eastAsia="la-VA" w:bidi="la-VA"/>
        </w:rPr>
        <w:t xml:space="preserve">0. </w:t>
      </w:r>
      <w:r>
        <w:rPr>
          <w:rFonts w:cs="Times New Roman" w:ascii="Times New Roman" w:hAnsi="Times New Roman"/>
        </w:rPr>
        <w:t>был, конечно, вполне удовлетворен авторитет</w:t>
        <w:softHyphen/>
        <w:t>ным для него ответом Хомякова, признавшего закон</w:t>
        <w:softHyphen/>
        <w:t>ность, со славянофильской точки зрения, новой деятельности, к которой призывал Ю. 0. своих друзей. Но ему на</w:t>
        <w:softHyphen/>
        <w:t>добно было вполне оправдать себя перед ними и показать, что, служа правительству в Остзейском крае, он слу жил такому делу, которому должны сочувствовать его друзья, а потому и действия его должны быть признаны ими безусловно правильными. С фтою целью, он решился в форме «Писем из Риги» изложить сущность остзей</w:t>
        <w:softHyphen/>
        <w:t>ского вопроса, представить, в каком угнетении находятся в этом крае Русские, и выяснить задачу, которую пре</w:t>
        <w:softHyphen/>
        <w:t>следовало правительство предпринятыми там реформами. «Что касается меня, то, до отъезда моего из Риги, я едва-ли успею написать что нибудь путное, писал Ю. 0. в апреле 1848 г. К. С. Аксакову. Мои теперешния за</w:t>
        <w:softHyphen/>
        <w:t>нятия, тесно связанные с тем, что делается у меня пе</w:t>
        <w:softHyphen/>
        <w:t>ред глазами, совершенно отнимают у меня не только время, но возможность сосредоточить внимание на другом пред</w:t>
        <w:softHyphen/>
        <w:t>мете. Систематическое угнетение Русских Немцами, еже</w:t>
        <w:softHyphen/>
        <w:t>часное оскорбление русской народности в лице немногих его представителей-вот что волнует во мне кровь, и я тружусь для того только, чтобы привести этот факт к сознанию, выставить его перед всеми. Не</w:t>
        <w:softHyphen/>
        <w:t>зависимо от служебных занятий, я пишу теперь письма об Остзейском крае, которые буду посылать в Москву на имя Хомякова, которому они давно обещаны. Прошу и тебя не только прочесть их, но дать им ходъ».</w:t>
      </w:r>
    </w:p>
    <w:p>
      <w:pPr>
        <w:pStyle w:val="Normal"/>
        <w:ind w:firstLine="360"/>
        <w:jc w:val="both"/>
        <w:rPr>
          <w:rFonts w:ascii="Times New Roman" w:hAnsi="Times New Roman" w:cs="Times New Roman"/>
        </w:rPr>
      </w:pPr>
      <w:r>
        <w:rPr>
          <w:rFonts w:cs="Times New Roman" w:ascii="Times New Roman" w:hAnsi="Times New Roman"/>
        </w:rPr>
        <w:t>В это время однако уже произошло одно обстоятельство, которое сразу показало Ю. 0-чу, что опасения москов</w:t>
        <w:softHyphen/>
        <w:t>ских друзей его и оговорки Хомякова не были лишены</w:t>
      </w:r>
    </w:p>
    <w:p>
      <w:pPr>
        <w:pStyle w:val="Normal"/>
        <w:jc w:val="both"/>
        <w:rPr>
          <w:rFonts w:ascii="Times New Roman" w:hAnsi="Times New Roman" w:cs="Times New Roman"/>
        </w:rPr>
      </w:pPr>
      <w:r>
        <w:rPr>
          <w:rFonts w:cs="Times New Roman" w:ascii="Times New Roman" w:hAnsi="Times New Roman"/>
        </w:rPr>
        <w:t>на пользование землею, принадлежащею на праве собственности помещикам; это была та же мысль, которая им была так ясно Формулована в упомяну</w:t>
        <w:softHyphen/>
        <w:t xml:space="preserve">том выше заключении к историческому обзору освобождения крестьян в </w:t>
      </w:r>
      <w:r>
        <w:rPr>
          <w:rFonts w:cs="Times New Roman" w:ascii="Times New Roman" w:hAnsi="Times New Roman"/>
          <w:smallCaps/>
        </w:rPr>
        <w:t>Лифляндии.</w:t>
      </w:r>
    </w:p>
    <w:p>
      <w:pPr>
        <w:pStyle w:val="Normal"/>
        <w:jc w:val="both"/>
        <w:rPr>
          <w:rFonts w:ascii="Times New Roman" w:hAnsi="Times New Roman" w:cs="Times New Roman"/>
        </w:rPr>
      </w:pPr>
      <w:r>
        <w:rPr>
          <w:rFonts w:cs="Times New Roman" w:ascii="Times New Roman" w:hAnsi="Times New Roman"/>
        </w:rPr>
        <w:t xml:space="preserve">ХЫ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основания. В феврале 1848 года генерал-губернатором Прибалтийских губерний на место генерала Головина был назначен князь Суворов, который и приехал в Ригу в половине марта. «Здесь воцарился новый генерал-губер</w:t>
        <w:softHyphen/>
        <w:t xml:space="preserve">натор, писал Ю. Ф. 24 марта к А. Н. Попову. Его встретили со всякими изъявлениями восторгов и надежд; были встречи, </w:t>
      </w:r>
      <w:r>
        <w:rPr>
          <w:rFonts w:cs="Times New Roman" w:ascii="Times New Roman" w:hAnsi="Times New Roman"/>
          <w:lang w:val="la-VA" w:eastAsia="la-VA" w:bidi="la-VA"/>
        </w:rPr>
        <w:t xml:space="preserve">Fakelziige, Lieder, </w:t>
      </w:r>
      <w:r>
        <w:rPr>
          <w:rFonts w:cs="Times New Roman" w:ascii="Times New Roman" w:hAnsi="Times New Roman"/>
        </w:rPr>
        <w:t>теперь начнутся обеды. О Головине жалели не многие, но жалели искренно и бескорыстно. С другой стороны сыпались на него клеветы. Запершись дома, я не быль свидетелем и не слышал собственными ушами всего этого - через это избавился от порчи крови». Ликование Немцев было понятно: на</w:t>
        <w:softHyphen/>
        <w:t>значение кн. Суворова в Ригу означало крутой поворот во взгляде правительства на остзейские дела; немецкая партия одержала полную победу. Хомяков был прав, когда указывал Ю. Ф-чу в приведенном выше письме на неустойчивость тогдашнего правительства: «Еще неть и месяца, как я, приехав в Москву, получил письмо ваше, а уж мы получили один, а может быть и два урока практической мудрости *), которые должно нам иметь в виду для всех своих действий... Положим, что Павлов или Погодин нынче такого-то мнения: вы рады его поддержать; надежд вам дается много; вы едете туда-сюда справляться, как проект исполняется; не успели вы доехать до недалекой Риги, а уже мнение прия* теля изменилось вследствие страха или интриги; обещания берутся назад, и вам хоть в воду броситься, если вы на приятеля падеялись... Что ж? Выдержан ли.план? Доделывается ли дело? По всему видимому и слышимому нет: смысл всех поручений изменен, и от вас го</w:t>
        <w:softHyphen/>
        <w:t>товы отказаться, оставя на вас нарекания и гнев обще</w:t>
        <w:softHyphen/>
        <w:t>ства. Положим, что вам до мнения этого дрянного обще</w:t>
        <w:softHyphen/>
        <w:t>ства дела нет; но, по крайней мере, эти уроки практиче-</w:t>
      </w:r>
    </w:p>
    <w:p>
      <w:pPr>
        <w:pStyle w:val="Normal"/>
        <w:ind w:firstLine="360"/>
        <w:jc w:val="both"/>
        <w:rPr>
          <w:rFonts w:ascii="Times New Roman" w:hAnsi="Times New Roman" w:cs="Times New Roman"/>
        </w:rPr>
      </w:pPr>
      <w:r>
        <w:rPr>
          <w:rFonts w:cs="Times New Roman" w:ascii="Times New Roman" w:hAnsi="Times New Roman"/>
        </w:rPr>
        <w:t>9 Т. е. назначение кн. Суворова в Ригу.</w:t>
      </w:r>
    </w:p>
    <w:p>
      <w:pPr>
        <w:pStyle w:val="Normal"/>
        <w:ind w:firstLine="360"/>
        <w:jc w:val="both"/>
        <w:rPr>
          <w:rFonts w:ascii="Times New Roman" w:hAnsi="Times New Roman" w:cs="Times New Roman"/>
        </w:rPr>
      </w:pPr>
      <w:r>
        <w:rPr>
          <w:rFonts w:cs="Times New Roman" w:ascii="Times New Roman" w:hAnsi="Times New Roman"/>
        </w:rPr>
        <w:t>ской мудрости, данные в такой короткий срок, показы</w:t>
        <w:softHyphen/>
        <w:t>вают, как можно полагаться на вышереченного прия</w:t>
        <w:softHyphen/>
        <w:t>теля». Без малого четыре месяца оставался 10. Ф. в Риге при новом начальнике края; он видел, какой обо</w:t>
        <w:softHyphen/>
        <w:t>рот принимали дела на месте, и убедился, конечно, что все труды Коммиссии пропадут бесплодно.</w:t>
      </w:r>
    </w:p>
    <w:p>
      <w:pPr>
        <w:pStyle w:val="Normal"/>
        <w:ind w:firstLine="360"/>
        <w:jc w:val="both"/>
        <w:rPr>
          <w:rFonts w:ascii="Times New Roman" w:hAnsi="Times New Roman" w:cs="Times New Roman"/>
        </w:rPr>
      </w:pPr>
      <w:r>
        <w:rPr>
          <w:rFonts w:cs="Times New Roman" w:ascii="Times New Roman" w:hAnsi="Times New Roman"/>
        </w:rPr>
        <w:t>За несколько дней перед своим отъездом из Риги, Ю. Ф. набросал себе на память впечатления и жизненные уроки, которые он вынес из своего двухлетнего пре</w:t>
        <w:softHyphen/>
        <w:t>бывания в этом городе. Не смотря на то, что эти стра</w:t>
        <w:softHyphen/>
        <w:t>ницы имеют местами характер как бы исповеди самому себе, мы решаемся воспроизвести их, так как они мо</w:t>
        <w:softHyphen/>
        <w:t>гут быть назидательны. Не следует только опускать из виду, что речь идет о правительстве 40-х годов, и что в настоящее время, благодаря твердости прави</w:t>
        <w:softHyphen/>
        <w:t>тельства, наша политика в Остзейском крае, конечно, не может быть обвинена ни в бессилии, ни в непоследо</w:t>
        <w:softHyphen/>
        <w:t>вательности; ничего подобного вечно-памятному управлению князя Суворова Остзейским краем теперь, конечно, уже не может повториться.</w:t>
      </w:r>
    </w:p>
    <w:p>
      <w:pPr>
        <w:pStyle w:val="Normal"/>
        <w:ind w:firstLine="360"/>
        <w:jc w:val="both"/>
        <w:rPr>
          <w:rFonts w:ascii="Times New Roman" w:hAnsi="Times New Roman" w:cs="Times New Roman"/>
        </w:rPr>
      </w:pPr>
      <w:r>
        <w:rPr>
          <w:rFonts w:cs="Times New Roman" w:ascii="Times New Roman" w:hAnsi="Times New Roman"/>
        </w:rPr>
        <w:t>«1 июля 1848 г. Рига, на даче. Наконец, через не</w:t>
        <w:softHyphen/>
        <w:t>сколько дней, я выезжаю из Риги, в которой провел два года. Не могу сказать, чтоб это время прошло для меня даром; но Бог знает, почему мне все кажется, что его можно бы было употребить лучше, на занятия более важные и более согласные с моими способностями. Вообще до сих пор ни одно из занятий моих не удо</w:t>
        <w:softHyphen/>
        <w:t>влетворяло меня вполне, ни те, которые были мне навя</w:t>
        <w:softHyphen/>
        <w:t>заны, ни те, которые я выбирал себе сам. Остаток ли это юношеского самолюбия и обманчивого понятия о моих силах, или в самом деле меня ожидает впе</w:t>
        <w:softHyphen/>
        <w:t>реди дело важное, которому я должен буду посвятить себя всего и безусловно-вот что со</w:t>
        <w:softHyphen/>
        <w:t>ставляет пока для меня еще не разрешенный вопрос. Ежедневно прошу у Бога, чтоб он просветил меня со</w:t>
        <w:softHyphen/>
      </w:r>
    </w:p>
    <w:p>
      <w:pPr>
        <w:pStyle w:val="Normal"/>
        <w:jc w:val="both"/>
        <w:rPr>
          <w:rFonts w:ascii="Times New Roman" w:hAnsi="Times New Roman" w:cs="Times New Roman"/>
        </w:rPr>
      </w:pPr>
      <w:r>
        <w:rPr>
          <w:rFonts w:cs="Times New Roman" w:ascii="Times New Roman" w:hAnsi="Times New Roman"/>
        </w:rPr>
        <w:t>знанием юношеской гордости - если это точно гордость- или той будущности, которая меня ожидает - если она есть для меня.</w:t>
      </w:r>
    </w:p>
    <w:p>
      <w:pPr>
        <w:pStyle w:val="Normal"/>
        <w:ind w:firstLine="360"/>
        <w:jc w:val="both"/>
        <w:rPr>
          <w:rFonts w:ascii="Times New Roman" w:hAnsi="Times New Roman" w:cs="Times New Roman"/>
        </w:rPr>
      </w:pPr>
      <w:r>
        <w:rPr>
          <w:rFonts w:cs="Times New Roman" w:ascii="Times New Roman" w:hAnsi="Times New Roman"/>
        </w:rPr>
        <w:t>«Как бы то ни было - два года прошли и горевать поздно. Остается самому себе отдать в них строгий от</w:t>
        <w:softHyphen/>
        <w:t>чет. Способности мои, кажется, не ослабели, не смотря на то, что они были устремлены на один предмет почти исключительно. Я перестал бояться односторонности, убе</w:t>
        <w:softHyphen/>
        <w:t>дившись, что многосторонность сосредоточенная и деятель</w:t>
        <w:softHyphen/>
        <w:t>ная - удел немногих, а многосторонность расплывающа</w:t>
        <w:softHyphen/>
        <w:t>яся в бездействии хуже всякой односторонности самой тес</w:t>
        <w:softHyphen/>
        <w:t>ной. Глядя на Ханыкова, я приобрел совершенно новую для меня способность работать постоянно, не выжидая вдох* новения, скоро и ровно, не замедляя себя мелочною взыска</w:t>
        <w:softHyphen/>
        <w:t>тельностью и заботою, часто неуместною, об изяществе изложения. На то, что я сделал в два года, при преж</w:t>
        <w:softHyphen/>
        <w:t>нем моем образе занятий, потребовалось бы их четыре. Разумеется тем, чтб я написал, нельзя ни похвастаться, ни пощеголять в публичном чтении, да к чему это? *).</w:t>
      </w:r>
    </w:p>
    <w:p>
      <w:pPr>
        <w:pStyle w:val="Normal"/>
        <w:ind w:firstLine="360"/>
        <w:jc w:val="both"/>
        <w:rPr>
          <w:rFonts w:ascii="Times New Roman" w:hAnsi="Times New Roman" w:cs="Times New Roman"/>
        </w:rPr>
      </w:pPr>
      <w:r>
        <w:rPr>
          <w:rFonts w:cs="Times New Roman" w:ascii="Times New Roman" w:hAnsi="Times New Roman"/>
        </w:rPr>
        <w:t>«Мысль о том, будет ли прок от моих трудов, про</w:t>
        <w:softHyphen/>
        <w:t>чтет ли их кто нибудь, меня не останавливала и не от</w:t>
        <w:softHyphen/>
        <w:t>нимала охоты. Я постоянно смотрел на свои занятия как на школу и приготовление самого себя, ничего не ожидая от них в настоящем.</w:t>
      </w:r>
    </w:p>
    <w:p>
      <w:pPr>
        <w:pStyle w:val="Normal"/>
        <w:ind w:firstLine="360"/>
        <w:jc w:val="both"/>
        <w:rPr>
          <w:rFonts w:ascii="Times New Roman" w:hAnsi="Times New Roman" w:cs="Times New Roman"/>
        </w:rPr>
      </w:pPr>
      <w:r>
        <w:rPr>
          <w:rFonts w:cs="Times New Roman" w:ascii="Times New Roman" w:hAnsi="Times New Roman"/>
        </w:rPr>
        <w:t>«Из всего, что я видел и слышал, выдаются для меня два результата, которых я никогда не потеряю. Первый- это убеждение в непоследовательности и бессилии прави</w:t>
        <w:softHyphen/>
        <w:t>тельства. Непоследовательность есть результат бессилия; бессилие есть внутренний порок, отнюдь не следствие вне</w:t>
        <w:softHyphen/>
        <w:t>шних препятствий-их нет или они ничтожны. Оно про</w:t>
        <w:softHyphen/>
        <w:t>исходит очевидно от внутренней пустоты и какого то без</w:t>
        <w:softHyphen/>
        <w:t>мыслия. Я мог следить за действиями нескольких мини-</w:t>
      </w:r>
    </w:p>
    <w:p>
      <w:pPr>
        <w:pStyle w:val="Normal"/>
        <w:ind w:firstLine="360"/>
        <w:jc w:val="both"/>
        <w:rPr>
          <w:rFonts w:ascii="Times New Roman" w:hAnsi="Times New Roman" w:cs="Times New Roman"/>
        </w:rPr>
      </w:pPr>
      <w:r>
        <w:rPr>
          <w:rFonts w:cs="Times New Roman" w:ascii="Times New Roman" w:hAnsi="Times New Roman"/>
        </w:rPr>
        <w:t>9 Под этим трудом Ю. Ф. разумеет напечатанную в этой книге Исто</w:t>
        <w:softHyphen/>
        <w:t>рию г. Риги.</w:t>
      </w:r>
    </w:p>
    <w:p>
      <w:pPr>
        <w:pStyle w:val="Normal"/>
        <w:jc w:val="both"/>
        <w:rPr>
          <w:rFonts w:ascii="Times New Roman" w:hAnsi="Times New Roman" w:cs="Times New Roman"/>
        </w:rPr>
      </w:pPr>
      <w:r>
        <w:rPr>
          <w:rFonts w:cs="Times New Roman" w:ascii="Times New Roman" w:hAnsi="Times New Roman"/>
          <w:lang w:val="la-VA" w:eastAsia="la-VA" w:bidi="la-VA"/>
        </w:rPr>
        <w:t>- XLIV -</w:t>
      </w:r>
    </w:p>
    <w:p>
      <w:pPr>
        <w:pStyle w:val="Normal"/>
        <w:ind w:firstLine="360"/>
        <w:jc w:val="both"/>
        <w:rPr>
          <w:rFonts w:ascii="Times New Roman" w:hAnsi="Times New Roman" w:cs="Times New Roman"/>
        </w:rPr>
      </w:pPr>
      <w:r>
        <w:rPr>
          <w:rFonts w:cs="Times New Roman" w:ascii="Times New Roman" w:hAnsi="Times New Roman"/>
        </w:rPr>
        <w:t>стерств и управлений: ни в чем не видно сознательного направления, происходящего от убеждения; везде прогляды</w:t>
        <w:softHyphen/>
        <w:t>вают личности, все решает прихоть, случай. Новое лицо вступает в должность; в первых движениях его видно вакое-то рвение, но побудительная причина-в самолюбии, в желании как можно выше поднять свое ведомство, хотя бы ко вреду прочих, захватить в него все, что только можно. Первые действия, первое встреченное в ком бы и где бы то ни было сопротивление или содействие, опреде</w:t>
        <w:softHyphen/>
        <w:t>ляют не направление-этого даже нет - а предпочтение, сочувствие или антипатии главного действующего лица к целым сословиям или областям. Под влиянием таких же обстоятельств, всегда случайных и непредвидимых, все это изменяется. От этого нельзя никогда поручиться за правительство на одну неделю. Отсюда происходит ряд противоречий: дело, начатое с жаром, на другой день за</w:t>
        <w:softHyphen/>
        <w:t>бывается, а того, кто занимался им усердно и долго, если он вздумает о нем напомнить, принимают или лучше выпроваживают с наглою улыбкою. Одного умения вы</w:t>
        <w:softHyphen/>
        <w:t>играть время, выдержать первый натиск, промолчать кстати, совершенно достаточно, чтобы пара лизировать всякую меру. Администрация остзейская представляет этому множество самых резких примеров. Одно и то же дело предприни</w:t>
        <w:softHyphen/>
        <w:t>малось пять раз; его всякий раз бросали не кончивши, а потом принимались заново, забывая все предыдущее. Спо</w:t>
        <w:softHyphen/>
        <w:t>собность забывать собственные свои предположения, труды, указы, распоряжения, держать под спудом труды добро</w:t>
        <w:softHyphen/>
        <w:t>совестных чиновников-изумительна. Горе тем, которые, веря в слово правительства, предадутся с жаром и на</w:t>
        <w:softHyphen/>
        <w:t>деждами какому бы то ни было делу!-Все это так, и не менее того, я не потерял охоты служить, напротив, я ре</w:t>
        <w:softHyphen/>
        <w:t>шился служить, потому что убедился, что избирать другую дорогу теперь поздно. Самое безмыслие и бессилие прави</w:t>
        <w:softHyphen/>
        <w:t>тельства вызывает мысль и ручается за успех её, когда она достигнет той степени зрелости, когда будет прояв-</w:t>
      </w:r>
    </w:p>
    <w:p>
      <w:pPr>
        <w:pStyle w:val="Normal"/>
        <w:ind w:firstLine="360"/>
        <w:jc w:val="both"/>
        <w:rPr>
          <w:rFonts w:ascii="Times New Roman" w:hAnsi="Times New Roman" w:cs="Times New Roman"/>
        </w:rPr>
      </w:pPr>
      <w:r>
        <w:rPr>
          <w:rFonts w:cs="Times New Roman" w:ascii="Times New Roman" w:hAnsi="Times New Roman"/>
        </w:rPr>
        <w:t>литься не в полемике, не в догматизме даже, а в форме повелительной, когда можно будет сказать правительству: ты стало в тупик, сделай же то и то, и вот тебе люди, готовые на дело, воспитавшие себя для него. Поймут ля это в Москве?</w:t>
      </w:r>
    </w:p>
    <w:p>
      <w:pPr>
        <w:pStyle w:val="Normal"/>
        <w:ind w:firstLine="360"/>
        <w:jc w:val="both"/>
        <w:rPr>
          <w:rFonts w:ascii="Times New Roman" w:hAnsi="Times New Roman" w:cs="Times New Roman"/>
        </w:rPr>
      </w:pPr>
      <w:r>
        <w:rPr>
          <w:rFonts w:cs="Times New Roman" w:ascii="Times New Roman" w:hAnsi="Times New Roman"/>
        </w:rPr>
        <w:t>«Другой вынесенный мною результат: это убеждение в глубокой, коренной, систематической вражде Немцев к Русским. Он» делали и будут делать нам страшное зло. Я развил эту мысль в одном из моих памфлетов ^.Устрой</w:t>
        <w:softHyphen/>
        <w:t>ство Остзейского края таково, что оно держится единственно искусственною опорою правительства; следовательно, чтобы сохранить ее, чтобы остаться господами у себя, Остзейцы должны владеть правительством, быть господами у нас. Они вселили и воспитывают в России правительственный эгоизм; они дали почувствовать власти возможность осо</w:t>
        <w:softHyphen/>
        <w:t>бенных интересов, отрешенных и противоположных интересам земли. Они прямо говорят, что хотят служить правительству, а не земле; правительство им нужно как покорное орудие, а чтобы покорить его, они льстят ему и выдают ему землю Русскую. Отныне я считаю долгом всякого Русского по мере сил действовать против Ост</w:t>
        <w:softHyphen/>
        <w:t>зейцев. Но это последнее убеждение досталось мне не да</w:t>
        <w:softHyphen/>
        <w:t>ром. Сколько оскорбительных отзывов о Русских вол</w:t>
        <w:softHyphen/>
        <w:t>новало во мне кровь и шевелило желчь; я не знаю ничего невыносимее вида торжествующей лжи, ненависти и презрения под оболочкою преданности и льстивых изъявлений! Всякое обидное слово о Русских я чувствовал как личную обиду, я принял и не мог не принять на свой счет ненависть к моим соотечественникам. Атмосфера, в которой я жил эти два года, была пропитана ненавистью; сначала мне было очень тяжело: постоянное раздражение произвело было во мне физическое расстройство, какое-то горькое, болез</w:t>
        <w:softHyphen/>
        <w:t>ненное ощущение под самым сердцем. Потом я привык-</w:t>
      </w:r>
    </w:p>
    <w:p>
      <w:pPr>
        <w:pStyle w:val="Normal"/>
        <w:ind w:firstLine="360"/>
        <w:jc w:val="both"/>
        <w:rPr>
          <w:rFonts w:ascii="Times New Roman" w:hAnsi="Times New Roman" w:cs="Times New Roman"/>
        </w:rPr>
      </w:pPr>
      <w:r>
        <w:rPr>
          <w:rFonts w:cs="Times New Roman" w:ascii="Times New Roman" w:hAnsi="Times New Roman"/>
        </w:rPr>
        <w:t>9 Т. е. Писем из Риги, напечатанных в этой книге.</w:t>
      </w:r>
    </w:p>
    <w:p>
      <w:pPr>
        <w:pStyle w:val="Normal"/>
        <w:ind w:firstLine="360"/>
        <w:jc w:val="both"/>
        <w:rPr>
          <w:rFonts w:ascii="Times New Roman" w:hAnsi="Times New Roman" w:cs="Times New Roman"/>
        </w:rPr>
      </w:pPr>
      <w:r>
        <w:rPr>
          <w:rFonts w:cs="Times New Roman" w:ascii="Times New Roman" w:hAnsi="Times New Roman"/>
        </w:rPr>
        <w:t xml:space="preserve">стыдно сознаться, мне стало свободно, легко, почти отрадно постоянное настроение к спору и нападкам. Я свыкся с ненавистью; мне было </w:t>
      </w:r>
      <w:r>
        <w:rPr>
          <w:rFonts w:cs="Times New Roman" w:ascii="Times New Roman" w:hAnsi="Times New Roman"/>
          <w:lang w:val="la-VA" w:eastAsia="la-VA" w:bidi="la-VA"/>
        </w:rPr>
        <w:t xml:space="preserve">behaglich, </w:t>
      </w:r>
      <w:r>
        <w:rPr>
          <w:rFonts w:cs="Times New Roman" w:ascii="Times New Roman" w:hAnsi="Times New Roman"/>
        </w:rPr>
        <w:t>как говорят Немцы, в этой атмосфере. Сердце мое и характер мой испортились; я чувствую, что в этом отношении переменился к худ</w:t>
        <w:softHyphen/>
        <w:t>шему. Авось это пройдет в Москве, а урок останется. Если слепая, глупая и, наконец, все-таки не слишком страшная вражда, мною встреченная, так меня перевернула и лишила способности действовать спокойно и рассудительно, то мне ли толковать о всепрощающей любви, о Русском смирении и т. п.? Много надобно работать над собою».</w:t>
      </w:r>
    </w:p>
    <w:p>
      <w:pPr>
        <w:pStyle w:val="Normal"/>
        <w:ind w:firstLine="360"/>
        <w:jc w:val="both"/>
        <w:rPr>
          <w:rFonts w:ascii="Times New Roman" w:hAnsi="Times New Roman" w:cs="Times New Roman"/>
        </w:rPr>
      </w:pPr>
      <w:r>
        <w:rPr>
          <w:rFonts w:cs="Times New Roman" w:ascii="Times New Roman" w:hAnsi="Times New Roman"/>
        </w:rPr>
        <w:t>Окончив все дела в Риге, Ю. О. отправился в Пе</w:t>
        <w:softHyphen/>
        <w:t>тербург, представил министру внутренних дел Перов</w:t>
        <w:softHyphen/>
        <w:t>скому один экземпляр своих «Писем из Риги» и, полу</w:t>
        <w:softHyphen/>
        <w:t>чив 29 июля четырехмесячный отпуск, уехал в Москву, провел осень в подмосковной, а начало зимы в городе. Из подмосковной, где жила вся семья его, он ездил на свидание с Аксаковыми в Абрамцово а из Москвы в октябре к Хомякову, в его Тульское имение, и прогостил у него девять дней, «которые естественно прошли для него незаметным образомъ», как он писал Попову. Но в свиданиях с своими давнишними московскими друзьями он уже избегал споров теоретических; мысль его все более и более сосредоточивалась на вопросах практических, т. е. на приложении к жизни тех начал, которые были вы</w:t>
        <w:softHyphen/>
        <w:t>работаны им и его друзьями. «Безплодное противоречие меня раздражает, писал Ю. 0. из Москвы 2 ноября 1848 г. А. Н. Попову, в Петербург; спор для спора становится мне невыносимым. Не понимаю, как можно находить в нем удовольствие, как скоро человек пережил ту пору, когда устанавливаются собственные убеждения, и утратил надежду обратить другихъ». Мысли его были сосредоточены теперь на двух вопросах: крестьянском и остзейском.</w:t>
      </w:r>
    </w:p>
    <w:p>
      <w:pPr>
        <w:pStyle w:val="Normal"/>
        <w:ind w:firstLine="360"/>
        <w:jc w:val="both"/>
        <w:rPr>
          <w:rFonts w:ascii="Times New Roman" w:hAnsi="Times New Roman" w:cs="Times New Roman"/>
        </w:rPr>
      </w:pPr>
      <w:r>
        <w:rPr>
          <w:rFonts w:cs="Times New Roman" w:ascii="Times New Roman" w:hAnsi="Times New Roman"/>
        </w:rPr>
        <w:t>Что касается крестьянского дела, то еще в марте ме</w:t>
        <w:softHyphen/>
        <w:t>сяце, из Риги, Ю. 0. обращал внимание отца своего на</w:t>
      </w:r>
    </w:p>
    <w:p>
      <w:pPr>
        <w:pStyle w:val="Normal"/>
        <w:ind w:firstLine="360"/>
        <w:jc w:val="both"/>
        <w:rPr>
          <w:rFonts w:ascii="Times New Roman" w:hAnsi="Times New Roman" w:cs="Times New Roman"/>
        </w:rPr>
      </w:pPr>
      <w:r>
        <w:rPr>
          <w:rFonts w:cs="Times New Roman" w:ascii="Times New Roman" w:hAnsi="Times New Roman"/>
        </w:rPr>
        <w:t>только что вышедший указ о праве крестьян приобретать собственность. «Из редакции его очевидно, писал он, что первоначальная мысль была затемнена и даже искажена уступками той партии, которая не хочет допустить ника</w:t>
        <w:softHyphen/>
        <w:t>ких перемен; не менее того, все, что испорчено на бу</w:t>
        <w:softHyphen/>
        <w:t>маге, может быть исправлено на деле. Не признаете ли вы нужным от себя велеть прочесть его во всех на</w:t>
        <w:softHyphen/>
        <w:t>ших имениях, с присовокуплением от вашего имени, что вы единожды навсегда даете всем и каждому разре</w:t>
        <w:softHyphen/>
        <w:t>шение, требуемое законом, для того, чтобы крестьянин мог приобресть собственность? Это обещание ваше будет важною гарантиею для крестьян, хотя и не будет иметь ни</w:t>
        <w:softHyphen/>
        <w:t>какого юридического значения и не заменит письменного свидетельства о вашем согласии, которое вы будете выда</w:t>
        <w:softHyphen/>
        <w:t>вать всякий раз при совершении купчей крестьянином. Позднее я предложу вам еще (если это окажется возмож</w:t>
        <w:softHyphen/>
        <w:t>ным) заключить в присутственном месте акт, по ко</w:t>
        <w:softHyphen/>
        <w:t>торому вами лично данное соизволение сделается обязатель</w:t>
        <w:softHyphen/>
        <w:t>ным для всех будущих помещиков, кто б они ни были; таким образом это соизволение сделается, так ска</w:t>
        <w:softHyphen/>
        <w:t>зать, крепким земле и неотъемлемым правом живущих на ней. Кто впоследствии приобретет землю и людей, обя</w:t>
        <w:softHyphen/>
        <w:t>жется тем самым блюсти это право, как долг или обя</w:t>
        <w:softHyphen/>
        <w:t xml:space="preserve">зательство, лежащее на имении. Подобного рода акты в Остзейском крае заключаются очень часто, под именем </w:t>
      </w:r>
      <w:r>
        <w:rPr>
          <w:rFonts w:cs="Times New Roman" w:ascii="Times New Roman" w:hAnsi="Times New Roman"/>
          <w:lang w:val="la-VA" w:eastAsia="la-VA" w:bidi="la-VA"/>
        </w:rPr>
        <w:t xml:space="preserve">Ingiossation, </w:t>
      </w:r>
      <w:r>
        <w:rPr>
          <w:rFonts w:cs="Times New Roman" w:ascii="Times New Roman" w:hAnsi="Times New Roman"/>
        </w:rPr>
        <w:t>и я не вижу причины, почему бы нельзя было сделать того же и у насъ». Это предложение Ю. Ф-ча ука</w:t>
        <w:softHyphen/>
        <w:t>зывает, что он уже в то время старался приступить к делу, т. е. ко введению законных норм в отношения поме</w:t>
        <w:softHyphen/>
        <w:t>щиков к крестьянам, и побуждал близких ему лиц идти в этом деле на встречу добрым, но нерешительным начи</w:t>
        <w:softHyphen/>
        <w:t>наниям правительства. Пишущему эти строки хорошо памятно, как осенью 1848 года, в подмосковной, Ю. 0. доказывал од</w:t>
        <w:softHyphen/>
        <w:t>ному из своих братьев необходимость освобождения кресть</w:t>
        <w:softHyphen/>
        <w:t>ян, но его доводы представлялись недостаточно убедитель</w:t>
        <w:softHyphen/>
      </w:r>
    </w:p>
    <w:p>
      <w:pPr>
        <w:pStyle w:val="Normal"/>
        <w:ind w:firstLine="360"/>
        <w:jc w:val="both"/>
        <w:rPr>
          <w:rFonts w:ascii="Times New Roman" w:hAnsi="Times New Roman" w:cs="Times New Roman"/>
        </w:rPr>
      </w:pPr>
      <w:r>
        <w:rPr>
          <w:rFonts w:cs="Times New Roman" w:ascii="Times New Roman" w:hAnsi="Times New Roman"/>
        </w:rPr>
        <w:t>ными, и не мудрено: в то время никто из братьев его еще не видал настоящей русской деревни и не знал в действительности крепостного права. Вся семья жила зимою в Москве, а лето проводила в подмосковной, которая имела более характер дачи, чем деревни. Сам Ю. 0. только раз или два, и то на несколько дней, ездил в заволжское имение своего отца, чтобы поохотиться и отдох</w:t>
        <w:softHyphen/>
        <w:t>нуть от занятий. Поэтому и у него сложившееся убежде</w:t>
        <w:softHyphen/>
        <w:t>ние о необходимости освобождения крестьян не было ре</w:t>
        <w:softHyphen/>
        <w:t>зультатом жизненного опыта и наглядного знакомства с пагубными последствиями крепостного права. Недостаток звания сельского быта он восполнял в это время бесе</w:t>
        <w:softHyphen/>
        <w:t>дами с людьми, разделявшими его образ мыслей и прак</w:t>
        <w:softHyphen/>
        <w:t>тически знакомыми с положением помещичьих крестьян. Па этой почве он сошелся осенью 1848 г. с А. И. Ко</w:t>
        <w:softHyphen/>
        <w:t>шелевым, который незадолго перед тем присоединился к направлению московского славянофильского кружка и в октябре 1847 г. обращался с просьбою к министру внут</w:t>
        <w:softHyphen/>
        <w:t>ренних дел дозволить ему сделать на предстоявших в Ря</w:t>
        <w:softHyphen/>
        <w:t>зани дворянских выборах предложение об открытии ко</w:t>
        <w:softHyphen/>
        <w:t>митета для «предположения мер к узаконению отношений крестьян и дворовых к своему помещику». 27 сентября 1848 г. Ю. 0., рекомендуя А. И. Кошелеву Е. И. Ба</w:t>
        <w:softHyphen/>
        <w:t>рановского, намеревавшагося заехать к нему в деревню, писал ему: «он заслуживает большего доверия и со вре</w:t>
        <w:softHyphen/>
        <w:t>менем, может быть, получит возможность содействовать осуществлению той меры, которая составляет цель ваших занятий и вместе желаний». Есть указания и на то, что Ю. 0. во время пребывания своего у Хомякова, в Тульской его деревни, осенью 1848 года, обсуждал с ним крестьянский вопрос и просил его составить «программу административных вопросовъ», в которую входило и крестьянское дело ')• Ю® , 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м. письмо Хомякова к Ю. Ф. от 1 марта 1849 г. в № 11 Русского Архива за 1879 год.</w:t>
      </w:r>
    </w:p>
    <w:p>
      <w:pPr>
        <w:pStyle w:val="Normal"/>
        <w:jc w:val="both"/>
        <w:rPr>
          <w:rFonts w:ascii="Times New Roman" w:hAnsi="Times New Roman" w:cs="Times New Roman"/>
        </w:rPr>
      </w:pPr>
      <w:r>
        <w:rPr>
          <w:rFonts w:cs="Times New Roman" w:ascii="Times New Roman" w:hAnsi="Times New Roman"/>
          <w:lang w:val="la-VA" w:eastAsia="la-VA" w:bidi="la-VA"/>
        </w:rPr>
        <w:t>- XLIX -</w:t>
      </w:r>
    </w:p>
    <w:p>
      <w:pPr>
        <w:pStyle w:val="Normal"/>
        <w:ind w:firstLine="360"/>
        <w:jc w:val="both"/>
        <w:rPr>
          <w:rFonts w:ascii="Times New Roman" w:hAnsi="Times New Roman" w:cs="Times New Roman"/>
        </w:rPr>
      </w:pPr>
      <w:r>
        <w:rPr>
          <w:rFonts w:cs="Times New Roman" w:ascii="Times New Roman" w:hAnsi="Times New Roman"/>
        </w:rPr>
        <w:t>поминая Хомякову свою просьбу, вместе с тем пи</w:t>
        <w:softHyphen/>
        <w:t>сал ему из Петербурга 20 декабря, что он &lt;с не</w:t>
        <w:softHyphen/>
        <w:t>терпением ожидает от него известия о результатах его поездки по имениямъ». Очевидно, что Хомяков в это время уже решился приступить к упразднению барщины в своих имениях и к переводу крестьян на оброк, и Ю. 0. желал узнать, к чему привели переговоры его с крестьянами по этому поводу. Посылая Ю. О-чу обещанную программу, Хомяков писал ему из Москвы 1 марта 1849г., «эманципационные разговоры здесь в силь</w:t>
        <w:softHyphen/>
        <w:t>ном ходу, и дело подвигается вперед в общем мнении, если можно что-нибудь назвать у нас общим мнением. Кошелев много помогает, как человек признанный прак</w:t>
        <w:softHyphen/>
        <w:t>тическимъ» ') Наконец, по возвращении в Петербург в декабре 1848 г., Ю. Ф. сообщил отцу своему и Хомякову сведения о ходе дела по введению инвентарей в Юго-запад</w:t>
        <w:softHyphen/>
        <w:t>ном крае и о намерении правительства распространить эту меру на всю Россию. Он советовал «приступить к отгра</w:t>
        <w:softHyphen/>
        <w:t>ничению крестьянских земель от господских, привести в известность и в чйсла все крестьянские работы на по</w:t>
        <w:softHyphen/>
        <w:t>мещика, составить на этом основании таблицы и, сделав их известными крестьянам, строго придерживаться их в требовании работъ»,-Услышав рассказ о жестоком обращении одного помещика с своими крестьянами в Ямбургском уезде, Ю. О. записывает в своем дневнике, который он снова, и опять безуспешно,«попытался было вести по приезде в Петербург: «И это делается в Ямбурге, в 50 верстах от Петербурга: «народу много давится».- Какие слова и как они сказаны: самым спокойным то</w:t>
        <w:softHyphen/>
        <w:t>ном, и какое при этом беззлобие! А у нас говорят, что народ доволен и что мысль об эманципации прежде</w:t>
        <w:softHyphen/>
        <w:t>временна! Говорят, эманципация произведет беспорядки, а это порядок, что народ давится! В искренности жалобъ</w:t>
      </w:r>
    </w:p>
    <w:p>
      <w:pPr>
        <w:pStyle w:val="Normal"/>
        <w:ind w:firstLine="360"/>
        <w:jc w:val="both"/>
        <w:rPr>
          <w:rFonts w:ascii="Times New Roman" w:hAnsi="Times New Roman" w:cs="Times New Roman"/>
        </w:rPr>
      </w:pPr>
      <w:r>
        <w:rPr>
          <w:rFonts w:cs="Times New Roman" w:ascii="Times New Roman" w:hAnsi="Times New Roman"/>
        </w:rPr>
        <w:t>9 Там же.</w:t>
      </w:r>
    </w:p>
    <w:p>
      <w:pPr>
        <w:pStyle w:val="Normal"/>
        <w:tabs>
          <w:tab w:val="clear" w:pos="708"/>
          <w:tab w:val="left" w:pos="5754" w:leader="none"/>
        </w:tabs>
        <w:ind w:firstLine="360"/>
        <w:jc w:val="both"/>
        <w:rPr>
          <w:rFonts w:ascii="Times New Roman" w:hAnsi="Times New Roman" w:cs="Times New Roman"/>
        </w:rPr>
      </w:pPr>
      <w:r>
        <w:rPr>
          <w:rFonts w:cs="Times New Roman" w:ascii="Times New Roman" w:hAnsi="Times New Roman"/>
        </w:rPr>
        <w:t>Соя. Ю. Самарава. VII.</w:t>
        <w:tab/>
        <w:t>гг</w:t>
      </w:r>
    </w:p>
    <w:p>
      <w:pPr>
        <w:pStyle w:val="Normal"/>
        <w:jc w:val="both"/>
        <w:rPr>
          <w:rFonts w:ascii="Times New Roman" w:hAnsi="Times New Roman" w:cs="Times New Roman"/>
        </w:rPr>
      </w:pPr>
      <w:r>
        <w:rPr>
          <w:rFonts w:cs="Times New Roman" w:ascii="Times New Roman" w:hAnsi="Times New Roman"/>
          <w:lang w:val="la-VA" w:eastAsia="la-VA" w:bidi="la-VA"/>
        </w:rPr>
        <w:t>- L -</w:t>
      </w:r>
    </w:p>
    <w:p>
      <w:pPr>
        <w:pStyle w:val="Normal"/>
        <w:ind w:firstLine="360"/>
        <w:jc w:val="both"/>
        <w:rPr>
          <w:rFonts w:ascii="Times New Roman" w:hAnsi="Times New Roman" w:cs="Times New Roman"/>
        </w:rPr>
      </w:pPr>
      <w:r>
        <w:rPr>
          <w:rFonts w:cs="Times New Roman" w:ascii="Times New Roman" w:hAnsi="Times New Roman"/>
        </w:rPr>
        <w:t>нельзя сомневаться: тон рассказов и беззлобие не допу</w:t>
        <w:softHyphen/>
        <w:t>скают сомнения. Скоро ли, скоро ли!»</w:t>
      </w:r>
    </w:p>
    <w:p>
      <w:pPr>
        <w:pStyle w:val="Normal"/>
        <w:ind w:firstLine="360"/>
        <w:jc w:val="both"/>
        <w:rPr>
          <w:rFonts w:ascii="Times New Roman" w:hAnsi="Times New Roman" w:cs="Times New Roman"/>
        </w:rPr>
      </w:pPr>
      <w:r>
        <w:rPr>
          <w:rFonts w:cs="Times New Roman" w:ascii="Times New Roman" w:hAnsi="Times New Roman"/>
        </w:rPr>
        <w:t>Из атого видно, что мысль Ю. Ф-ча в это время по</w:t>
        <w:softHyphen/>
        <w:t>стоянно возвращалась к крестьянскому вопросу; но злобу дня для него, после отъезда из Риги в июле 1848 г. и до апреля 1849 года, составляли его «Письма из Риги» и в связи с ними Остзейский вопрос. По приезде в Мо</w:t>
        <w:softHyphen/>
        <w:t>скву, он изготовил набело переписанный экземпляр своих «Писемъ» и давал его читать своим друзьям, Хомякову, Аксаковым, Свербеевым, а из лиц сто</w:t>
        <w:softHyphen/>
        <w:t>ронних только митрополиту Филарету, А. П. Ермолову и графу С. Г. Строганову. Так как рукопись давалась для чтения по секрету, то огласки в обществе она не имела; но в тесном кругу лиц, ее читавших, она имела боль</w:t>
        <w:softHyphen/>
        <w:t>шой успех. В то время у нас еще не было политиче</w:t>
        <w:softHyphen/>
        <w:t>ской печати, и общество почти ничего не знало о том, что происходило внутри России, а об Остзейском крае оно было, можно сказать, в полном неведении. Понятно поэтому, что, помимо внутреннего достоинства писем, они должны были возбудить большой интерес, как первая по</w:t>
        <w:softHyphen/>
        <w:t>пытка подвергнуть обсуждению, с общественной точки зре</w:t>
        <w:softHyphen/>
        <w:t>ния, один из крупных вопросов нашей внутренней по</w:t>
        <w:softHyphen/>
        <w:t>литики. Друзья Ю. О-ча, не исключая К. С. Аксакова, вполне разделяли взгляд на Остзейский вопрос, прове</w:t>
        <w:softHyphen/>
        <w:t>денный им в письмах. Митрополит Филарет сочув</w:t>
        <w:softHyphen/>
        <w:t>ствовал этому взгляду по существу и обещал свое со</w:t>
        <w:softHyphen/>
        <w:t>действие для сбора денег в Москве на русское народное и ремесленное училище, которое правительство разрешило открыть в Риге *). Но состоялся ли этот сбор, или</w:t>
      </w:r>
    </w:p>
    <w:p>
      <w:pPr>
        <w:pStyle w:val="Normal"/>
        <w:ind w:firstLine="360"/>
        <w:jc w:val="both"/>
        <w:rPr>
          <w:rFonts w:ascii="Times New Roman" w:hAnsi="Times New Roman" w:cs="Times New Roman"/>
        </w:rPr>
      </w:pPr>
      <w:r>
        <w:rPr>
          <w:rFonts w:cs="Times New Roman" w:ascii="Times New Roman" w:hAnsi="Times New Roman"/>
        </w:rPr>
        <w:t>1) Это видео из следующего чернового наброска письма к митрополиту, отправленного Ю. Ф-чем из Петербурга, вероятно в декабре 1848 г.: и Пользуясь благосклонным отзывом В.В-п -ва на мою просьбу, (сначала было написано: «Пользуясь обещанием В. В-п-ва на мою просьбу,изложенную мною при свидании») осмеливаюсь препроводить при сем выписку статьи о русском народном и ремесленном училище в Риге из представления министра внут</w:t>
        <w:softHyphen/>
        <w:t>ренних дел комитету министров, которое Высочайше утверждено по жур-</w:t>
      </w:r>
    </w:p>
    <w:p>
      <w:pPr>
        <w:pStyle w:val="Normal"/>
        <w:jc w:val="both"/>
        <w:rPr>
          <w:rFonts w:ascii="Times New Roman" w:hAnsi="Times New Roman" w:cs="Times New Roman"/>
        </w:rPr>
      </w:pPr>
      <w:r>
        <w:rPr>
          <w:rFonts w:cs="Times New Roman" w:ascii="Times New Roman" w:hAnsi="Times New Roman"/>
        </w:rPr>
        <w:t>неть</w:t>
      </w:r>
      <w:r>
        <w:rPr>
          <w:rFonts w:cs="Times New Roman" w:ascii="Times New Roman" w:hAnsi="Times New Roman"/>
          <w:lang w:val="la-VA" w:eastAsia="la-VA" w:bidi="la-VA"/>
        </w:rPr>
        <w:t>-</w:t>
      </w:r>
      <w:r>
        <w:rPr>
          <w:rFonts w:cs="Times New Roman" w:ascii="Times New Roman" w:hAnsi="Times New Roman"/>
        </w:rPr>
        <w:t>не знаем; скорее думаем, что не состоялся в виду того оборота, который приняло в Петербурге дело о Рижских письмах. А. П. Ермолов и граф Стро</w:t>
        <w:softHyphen/>
        <w:t>ганов были сдержанны в выражениях своего сочувствия направлению автора, но отдавали полную справедливость интересу писем и талантливому их изложению. Сохрани</w:t>
        <w:softHyphen/>
        <w:t>лось в бумагах Ю. 0-ча письмо А. П. Ермолова от 28 ноября 1848 г., при котором он возвратил ему рукопись: «Доверенность, которую вы мне оказать изво</w:t>
        <w:softHyphen/>
        <w:t>лили, весьма лестна мне, и я прошу принять мою совер</w:t>
        <w:softHyphen/>
        <w:t>шенную за нее благодарность. Жалею очень, что не могу лично передать вам рукопись у сего препровождаемую.- Прочитавши не из одного любопытства труд, достойный известности, позволяю себе думать, что он был бы не для меня одного полезным, и уверен, что люди несравненно способнейшие определить его цену затруднились бы, чему преимущественно отдать справедливость: точному ли и но</w:t>
        <w:softHyphen/>
        <w:t>вому взгляду на предмет и глубоким розысканиям, или искусству ясного и убеждающего изложения предмета».</w:t>
      </w:r>
    </w:p>
    <w:p>
      <w:pPr>
        <w:pStyle w:val="Normal"/>
        <w:ind w:firstLine="360"/>
        <w:jc w:val="both"/>
        <w:rPr>
          <w:rFonts w:ascii="Times New Roman" w:hAnsi="Times New Roman" w:cs="Times New Roman"/>
        </w:rPr>
      </w:pPr>
      <w:r>
        <w:rPr>
          <w:rFonts w:cs="Times New Roman" w:ascii="Times New Roman" w:hAnsi="Times New Roman"/>
        </w:rPr>
        <w:t>Одновременно с Москвою, «Письма из Риги» стали известны и в Петербурге, по рукописи, представленной Ю. 0-чем Л. А. Перовскому. О впечатлении, которое они производили там в высших правительственных сферах и в чиновном мире, можно судить по письмам Я. В. Ханыкова к Ю. 0. Самарину. «Письма ваши, пи-</w:t>
      </w:r>
    </w:p>
    <w:p>
      <w:pPr>
        <w:pStyle w:val="Normal"/>
        <w:jc w:val="both"/>
        <w:rPr>
          <w:rFonts w:ascii="Times New Roman" w:hAnsi="Times New Roman" w:cs="Times New Roman"/>
        </w:rPr>
      </w:pPr>
      <w:r>
        <w:rPr>
          <w:rFonts w:cs="Times New Roman" w:ascii="Times New Roman" w:hAnsi="Times New Roman"/>
        </w:rPr>
        <w:t>валу его 28 сентября 1848 г. и препровождено уже к князю Суворову (от слова «статьи &gt; до «Суворова» вписано каравдашем Ханы ковы к). Так как для достижения этой цели уже открыта на месте подписка, то не благоугодноли вам будет препроводить к министру внутренних дел ту сумму, ко</w:t>
        <w:softHyphen/>
        <w:t>торую удастся собрать в Москве для приобщения её к 1705 р., пожертвован</w:t>
        <w:softHyphen/>
        <w:t>ным русскими купцами в Риге. Всякое изъявление участия, под благослове</w:t>
        <w:softHyphen/>
        <w:t>нием вашим, православных жителей Москвы к их однородцам и едино</w:t>
        <w:softHyphen/>
        <w:t xml:space="preserve">верцам </w:t>
      </w:r>
      <w:r>
        <w:rPr>
          <w:rFonts w:cs="Times New Roman" w:ascii="Times New Roman" w:hAnsi="Times New Roman"/>
          <w:smallCaps/>
        </w:rPr>
        <w:t>Лифляндии</w:t>
      </w:r>
      <w:r>
        <w:rPr>
          <w:rFonts w:cs="Times New Roman" w:ascii="Times New Roman" w:hAnsi="Times New Roman"/>
        </w:rPr>
        <w:t xml:space="preserve"> принесло бы последним великое утешение в настоящую минуту, когда большая часть предположенных в пользу их улучшений отла</w:t>
        <w:softHyphen/>
        <w:t>гается на долго, а принявшие православие Латыши, лишенные защиты и покро</w:t>
        <w:softHyphen/>
        <w:t>вительства, перестают, как слышно, посещать церкви и собираются просить сотнями и тысячами о разрешении им возврата в лютеранство».</w:t>
      </w:r>
    </w:p>
    <w:p>
      <w:pPr>
        <w:pStyle w:val="Normal"/>
        <w:jc w:val="both"/>
        <w:rPr>
          <w:rFonts w:ascii="Times New Roman" w:hAnsi="Times New Roman" w:cs="Times New Roman"/>
        </w:rPr>
      </w:pP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lang w:val="la-VA" w:eastAsia="la-VA" w:bidi="la-VA"/>
        </w:rPr>
        <w:t>Lll</w:t>
      </w:r>
    </w:p>
    <w:p>
      <w:pPr>
        <w:pStyle w:val="Normal"/>
        <w:ind w:firstLine="360"/>
        <w:jc w:val="both"/>
        <w:rPr>
          <w:rFonts w:ascii="Times New Roman" w:hAnsi="Times New Roman" w:cs="Times New Roman"/>
        </w:rPr>
      </w:pPr>
      <w:r>
        <w:rPr>
          <w:rFonts w:cs="Times New Roman" w:ascii="Times New Roman" w:hAnsi="Times New Roman"/>
        </w:rPr>
        <w:t>сал Ханыков 15 августа 1848 г., прочтены были от доски до доски Л. А. Перовским и произвели на него то впечатление, которое должны производить, т. е. чрезвычайно сильное. Он изъявил готовность передать их графу Орлову, но под условием замены некоторых имен соб</w:t>
        <w:softHyphen/>
        <w:t>ственных простыми числами событий, смягчения некото</w:t>
        <w:softHyphen/>
        <w:t>рых похвал и неодобрений и других подобных мелочей, на что желал иметь ваше согласие. Я сказал ему, что так как из экземпляра писем, который находится у него, он в праве сообщить даже одни выписки, то тем менее, по всей вероятности, постоите вы за незначитель</w:t>
        <w:softHyphen/>
        <w:t>ные изменения редакции, если они не будут противоречить общему духу рукописи. Вследствие сего он передал мне ее для нужных исправлений. Пожалуйста, напишите поско</w:t>
        <w:softHyphen/>
        <w:t>рее, чтб вы об этом думаете. Впрочем, я повторяю опять то же, что говорил и прежде, а именно, что граф Орлов, не ознакомясь подробно сам с существом дела, не решится дать ему дальнейшего хода, а как для лич</w:t>
        <w:softHyphen/>
        <w:t>ного прочтения у графа Орлова, вероятно, недостанет времени, то все может попасться в руки такого лица, которое, сгруппировав несколько отрывков, будет в состоянии, если захочет, выставить смысл навыворот. Для любопытства прилагаю при сем отзыв А-ва. Он может служить лучшим выражением впечатлений, кото</w:t>
        <w:softHyphen/>
        <w:t>рые должны произвести письма ваши даже на образован</w:t>
        <w:softHyphen/>
        <w:t>нейшую часть петербургского чиновного мира и вместе с тем ярко обнаруживает узкость и неверность взгляда его вообще. Весь окончательный силлогизм формулируется сле</w:t>
        <w:softHyphen/>
        <w:t>дующим образом: министерства ошибаются и противоречат друг другу в своих мерах, вследствие сего они бессильны, а потому, значит, должна быть бессильна и вся государственная жизнь. Это ограничение последней исклю</w:t>
        <w:softHyphen/>
        <w:t>чительно чиновническою сферою ведет в практике к двум весьма важным и почти противоположным недо</w:t>
        <w:softHyphen/>
        <w:t>статкам: с одной стороны, люди, разделяющие убеждения</w:t>
      </w:r>
    </w:p>
    <w:p>
      <w:pPr>
        <w:pStyle w:val="Normal"/>
        <w:jc w:val="both"/>
        <w:rPr>
          <w:rFonts w:ascii="Times New Roman" w:hAnsi="Times New Roman" w:cs="Times New Roman"/>
        </w:rPr>
      </w:pPr>
      <w:r>
        <w:rPr>
          <w:rFonts w:cs="Times New Roman" w:ascii="Times New Roman" w:hAnsi="Times New Roman"/>
        </w:rPr>
        <w:t>МП</w:t>
      </w:r>
    </w:p>
    <w:p>
      <w:pPr>
        <w:pStyle w:val="Normal"/>
        <w:jc w:val="both"/>
        <w:rPr>
          <w:rFonts w:ascii="Times New Roman" w:hAnsi="Times New Roman" w:cs="Times New Roman"/>
        </w:rPr>
      </w:pPr>
      <w:r>
        <w:rPr>
          <w:rFonts w:cs="Times New Roman" w:ascii="Times New Roman" w:hAnsi="Times New Roman"/>
        </w:rPr>
        <w:t>А-ва, слишком многого требуют и ожидают от чинов</w:t>
        <w:softHyphen/>
        <w:t>нической деятельности, с другой, если сами обманутся в своих надеждах и ожиданиях, вдруг отчаиваются, начинают отрицать возможность каких бы то ни было полезных результатов от служебных занятий, а вслед</w:t>
        <w:softHyphen/>
        <w:t>ствие того и возможность государственного развития вообще. Вы знаете, какой я враг зтих крайностей и в какой мере считаю их вредными в нашей общественной жизни и потому не стану здесь распространяться об фтом по</w:t>
        <w:softHyphen/>
        <w:t>дробнее ♦ . Вывод, сделанный Ханыковым, не вполне верно определяет точку зрения А-ва. В его письме хорошо отра</w:t>
        <w:softHyphen/>
        <w:t>жается взгляд на остзейский вопрос петербургской интел</w:t>
        <w:softHyphen/>
        <w:t xml:space="preserve">лигенции 40-х годов, а потому мы приводим его </w:t>
      </w:r>
      <w:r>
        <w:rPr>
          <w:rFonts w:cs="Times New Roman" w:ascii="Times New Roman" w:hAnsi="Times New Roman"/>
          <w:lang w:val="la-VA" w:eastAsia="la-VA" w:bidi="la-VA"/>
        </w:rPr>
        <w:t xml:space="preserve">in extenso: </w:t>
      </w:r>
      <w:r>
        <w:rPr>
          <w:rFonts w:cs="Times New Roman" w:ascii="Times New Roman" w:hAnsi="Times New Roman"/>
        </w:rPr>
        <w:t>«Я читал письма Самарина с таким увлечением, что не за</w:t>
        <w:softHyphen/>
        <w:t>метил, как просидел за ними всю ночь; проглотил их, не переводя духа и не останавливаясь. Ума, остроумия, страсти в них пропасть. Но при всем том, не могу не заме</w:t>
        <w:softHyphen/>
        <w:t>тить, что раздраженная на месте ненависть, которою они пропитаны, проклинает Остзейцев за такия вещи, кото</w:t>
        <w:softHyphen/>
        <w:t>рые кажутся обыкновенными при историческом и, следова</w:t>
        <w:softHyphen/>
        <w:t>тельно, беспристрастном на них взгляде. Знаете ли, что, при прочтении, разгорелось во мне чувство не против Нем</w:t>
        <w:softHyphen/>
        <w:t>цев преимущественно.-Исключительность провинциальная и сословная выставлена Самариным превосходно и живо; она безобразна до последней крайности, слова нет. Но ведь это не все; надо дойти до конца в логике истори</w:t>
        <w:softHyphen/>
        <w:t>ческого вопроса и спросить, почему это безобразие сохра</w:t>
        <w:softHyphen/>
        <w:t>нилось в своей средневековой коре? И тут-то придется обвинить не одних Остзейцев. Вы знаете, что исключи</w:t>
        <w:softHyphen/>
        <w:t>тельность провинциальная и сословная была историческая принадлежность всего европейского развития. Это был слой живший и отживший. Провинция и сословия отстаивали себя до тех пор, пока общество не выработало новых, более широких понятий и не вторгнулось с ними в провинци</w:t>
        <w:softHyphen/>
        <w:t>альную и сословную замкнутость; тогда на развалинахъ</w:t>
      </w:r>
    </w:p>
    <w:p>
      <w:pPr>
        <w:pStyle w:val="Normal"/>
        <w:jc w:val="both"/>
        <w:rPr>
          <w:rFonts w:ascii="Times New Roman" w:hAnsi="Times New Roman" w:cs="Times New Roman"/>
        </w:rPr>
      </w:pPr>
      <w:r>
        <w:rPr>
          <w:rFonts w:cs="Times New Roman" w:ascii="Times New Roman" w:hAnsi="Times New Roman"/>
        </w:rPr>
        <w:t>старого построения начала усиливаться новая форма госу</w:t>
        <w:softHyphen/>
        <w:t>дарственной жизни. Так шло и идет еще в Европе. Но Остзейский край, как замечает С- ин, оторван был от Германии, и победа притянула его к другой стороне, в то время, когда средневековая кора его была во всей силе. Следовательно, не Германии уже, а другим государ</w:t>
        <w:softHyphen/>
        <w:t>ственным силам, иной жизни надо было разбивать кору эту и поставить на её место другое выработанное начало цивилизации; а этого то и не было. Страны, которые овла</w:t>
        <w:softHyphen/>
        <w:t>дели Остзейским краем, кроме Швеции разве, по циви</w:t>
        <w:softHyphen/>
        <w:t>лизующей силе, взятой в условиях пространства и вре</w:t>
        <w:softHyphen/>
        <w:t>мени, ниже и слабее сомкнутых сословий, господствую</w:t>
        <w:softHyphen/>
        <w:t>щих в Остзейском крае. Может-ли менее сильное стать на место более сильного и живучего? Во имя чего мог внести гуманность в иноплеменную колонию народ, у которого граж</w:t>
        <w:softHyphen/>
        <w:t>данин торгует одноплеменником и продает его как вола? Где тот поток прогресса, который мог бы сносить неле</w:t>
        <w:softHyphen/>
        <w:t>пое и покрытое плесенью феодальное построение? Сами же со</w:t>
        <w:softHyphen/>
        <w:t>бою Остзейцы не могли развиваться; С-ин справедливо за</w:t>
        <w:softHyphen/>
        <w:t>мечает, что, отторгнутые от своего естественного корня, они не заключают сами в себе зародыша государствен</w:t>
        <w:softHyphen/>
        <w:t>ного и народного развития. Вот они и оцепенели в не</w:t>
        <w:softHyphen/>
        <w:t>подвижной форме, потому что живой поток жизни ни от</w:t>
        <w:softHyphen/>
        <w:t>куда к ним не втекает. Для них не было прогрессив</w:t>
        <w:softHyphen/>
        <w:t>ного стремления, которое, например, у соседей их прус</w:t>
        <w:softHyphen/>
        <w:t>ских помещиков, в лице Штейна, Гарденберга, заста</w:t>
        <w:softHyphen/>
        <w:t>вило переменить положепие народа. А зачем Остзейцы не отрекаются от своей исключительности национальной и со</w:t>
        <w:softHyphen/>
        <w:t>словной-это, по несчастию, лежит в основе всех наро</w:t>
        <w:softHyphen/>
        <w:t>дов. Сколько крови стоило, стоит и будет стоить раз</w:t>
        <w:softHyphen/>
        <w:t>ного рода исключительность национальная и аристократиче</w:t>
        <w:softHyphen/>
        <w:t>ская! Таково человечество: если нет борьбы, посредством которой новое, истекающее из живого развития, станови</w:t>
        <w:softHyphen/>
        <w:t>лось бы силою на место старого, то является или оцепе</w:t>
        <w:softHyphen/>
        <w:t>нение в однообразной форме, или баранья жизнь. Взгляните</w:t>
      </w:r>
    </w:p>
    <w:p>
      <w:pPr>
        <w:pStyle w:val="Normal"/>
        <w:jc w:val="both"/>
        <w:rPr>
          <w:rFonts w:ascii="Times New Roman" w:hAnsi="Times New Roman" w:cs="Times New Roman"/>
        </w:rPr>
      </w:pPr>
      <w:r>
        <w:rPr>
          <w:rFonts w:cs="Times New Roman" w:ascii="Times New Roman" w:hAnsi="Times New Roman"/>
        </w:rPr>
        <w:t>на историю Европы. Разве не везде высшие сословия отстаи</w:t>
        <w:softHyphen/>
        <w:t>вали до последнего издыхания свои права? Вспомните смеш</w:t>
        <w:softHyphen/>
        <w:t>ные и угнетательные (?) подробности ремесленных уста</w:t>
        <w:softHyphen/>
        <w:t>вов, например, во Франции до конца XVIII века. Остзей</w:t>
        <w:softHyphen/>
        <w:t>цев ничто не беспокоит, ничто не вторгается в их нелепые разгородки. В сжатости своей они относительно сильны и пользуются невежеством и продажностью, чтобы отстаивать то, в чем они однажды уселись (?), что им исключительно выгодно и сохраняет их национальность в среде государства, представляющего совершенно иные начала и формы жизни. Я полагаю, что посадите в их условия колонию Французов, Англичан, вообще народа, имеющего сильную национальную живучесть, было бы то же самое. Эгоизм скверен, но что делать: он человечен. Со стороны Остзейцев видим мы сильную племенную, хотя и узкую живучесть и стойкость, поддерживаемые правдою и неправдою, а с другой стороны-отречение от расши</w:t>
        <w:softHyphen/>
        <w:t>рения свой национальности, расширения совершенно закон</w:t>
        <w:softHyphen/>
        <w:t>ного;-это бессилие жизни, не говоря уже о продаж</w:t>
        <w:softHyphen/>
        <w:t>ности. Я полагаю, что мы поспорим обо всем этомъ».- Ясно, что, по мнению А-ва, вина в том, что Остзейский край коснел в средневековых формах жизни, лежала не в ошибках того или другого министерства или всех министерств в их совокупности, а коренилась глубже. Вдаваться в подробную критику этого воззрения здесь не место; оставляя поэтому в стороне преклонение перед Евро</w:t>
        <w:softHyphen/>
        <w:t>пою, хотя ясно и не высказанное,.но несомненно подразумеваемое в этом взгляде, достаточно указать на его фактическую неверность и практическую несостоятельность. Отождествив</w:t>
        <w:softHyphen/>
        <w:t>ши ошибочно небольшую сравнительно группу Немцев-пришельцев с целым Остзейским краем, А в совершенно упустил из виду,что стремления и интересы немецкого мень</w:t>
        <w:softHyphen/>
        <w:t>шинства вовсе не совпадали с заветными желаниями и закон</w:t>
        <w:softHyphen/>
        <w:t>ными требованиями большинства населения Остзейских губер</w:t>
        <w:softHyphen/>
        <w:t>ний, которое только при помощи русского правительства и</w:t>
      </w:r>
    </w:p>
    <w:p>
      <w:pPr>
        <w:pStyle w:val="Normal"/>
        <w:jc w:val="both"/>
        <w:rPr>
          <w:rFonts w:ascii="Times New Roman" w:hAnsi="Times New Roman" w:cs="Times New Roman"/>
        </w:rPr>
      </w:pPr>
      <w:r>
        <w:rPr>
          <w:rFonts w:cs="Times New Roman" w:ascii="Times New Roman" w:hAnsi="Times New Roman"/>
        </w:rPr>
        <w:t>надеялось избавиться от немецкого гнета. Не верно и то, будто «ничто не беспокоило Остзейцевъ» в их про</w:t>
        <w:softHyphen/>
        <w:t>винциальной и сословной замкнутости; жизнь настойчиво и внушительно предъявляла свои требования и ставила новые задачи, совершенно не разрешимые ва почве провинциаль</w:t>
        <w:softHyphen/>
        <w:t>ной исключительности и сословной замкнутости. Неужели же русское правительство должно было равнодушно и без</w:t>
        <w:softHyphen/>
        <w:t>участно относиться к заветным чаяниям и совершенно законным требованиям большинства населения в крае, оставлять без разрешения все самые насущные, жизнию выдвигаемые вопросы и ограничивать свою деятельность подавлением волнений в крае, исходя из убеждения в принципиальном превосходстве немецкой культуры, кото</w:t>
        <w:softHyphen/>
        <w:t>рая только при помощи внешней силы русского правитель</w:t>
        <w:softHyphen/>
        <w:t>ства и поддерживалась в крае? В другом письме от 16 сентября 1848 г. Ханыков писал Ю. Ф - чу: «По долгу чиновника прежде всего считаю обязанностью со</w:t>
        <w:softHyphen/>
        <w:t>общить то, что поручил мне передать вам Лев Алексе</w:t>
        <w:softHyphen/>
        <w:t>евич. Когда я благодарил его за испрошенную мне на</w:t>
        <w:softHyphen/>
        <w:t>граду, он сказал мне: «жалею, что не мог ничем пу</w:t>
        <w:softHyphen/>
        <w:t>блично выразить Самарину, как я доволен его службою в Риге; мне непременно хотелось сделать это в нынешнем представлении к наградам, где я предполагал включить его в число представляемых вне правил; но, не смотря на предоставленное мне относительно этих чиновников право, я не мог, вследствие чина Самарина, просить для него ордена св. Анны на шею, к чину он уже выслу</w:t>
        <w:softHyphen/>
        <w:t>жил срок, оставался крест в петлицу; я считал это слишком незначительною наградою и предпочел отсрочить ее». Это решительно, не только самый длинный, но пер</w:t>
        <w:softHyphen/>
        <w:t xml:space="preserve">вый хвалебный </w:t>
      </w:r>
      <w:r>
        <w:rPr>
          <w:rFonts w:cs="Times New Roman" w:ascii="Times New Roman" w:hAnsi="Times New Roman"/>
          <w:lang w:val="la-VA" w:eastAsia="la-VA" w:bidi="la-VA"/>
        </w:rPr>
        <w:t xml:space="preserve">speech, </w:t>
      </w:r>
      <w:r>
        <w:rPr>
          <w:rFonts w:cs="Times New Roman" w:ascii="Times New Roman" w:hAnsi="Times New Roman"/>
        </w:rPr>
        <w:t>слышанный мною от Перовского относительно одного из его подчиненных и может слу</w:t>
        <w:softHyphen/>
        <w:t>жить лучшим доказательством, как вполне удовлетво</w:t>
        <w:softHyphen/>
        <w:t>рили Льва Алексеевича «Рижские письма». Хотя, разу</w:t>
        <w:softHyphen/>
        <w:t>меется, хвала министра отнюдь не равносильна положитель</w:t>
        <w:softHyphen/>
      </w:r>
    </w:p>
    <w:p>
      <w:pPr>
        <w:pStyle w:val="Normal"/>
        <w:jc w:val="both"/>
        <w:rPr>
          <w:rFonts w:ascii="Times New Roman" w:hAnsi="Times New Roman" w:cs="Times New Roman"/>
        </w:rPr>
      </w:pPr>
      <w:r>
        <w:rPr>
          <w:rFonts w:cs="Times New Roman" w:ascii="Times New Roman" w:hAnsi="Times New Roman"/>
        </w:rPr>
        <w:t>ному повышению на служебной лестнице, чего, для блага дела и вопреки вашего философского презрения к чинов</w:t>
        <w:softHyphen/>
        <w:t>ным почестям, я вам от души желаю; но на этот раз я почти рад, что Перовский не украсил петли вицъмундира вашего какою нибудь ленточкою, так как в су</w:t>
        <w:softHyphen/>
        <w:t>ществе оно ни к чему бы не послужило, а между тем дало бы новый предлог толпе завистливых глупцов кричать, что памфлет против Немцев написан не из искренних убеждений, а как способ вымолить награду. Впрочем этот памфлет решительно упрочил репута</w:t>
        <w:softHyphen/>
        <w:t>цию вашу в нашем политическом мире: даже Киселев, к соблазну всех своих окружающих, прочел собствен</w:t>
        <w:softHyphen/>
        <w:t>ными глазами 120 листов и, к изумлению М., не верив</w:t>
        <w:softHyphen/>
        <w:t>шего своим ушам, объявил, что тут все истина, верно, даже чрезвычайно умеренно, что желательно довести это до Государя, но для сего нужно первоначально представить лишь образчик, а именно 1 и 6 письма, которые в осо</w:t>
        <w:softHyphen/>
        <w:t>бенности понравились Киселеву, остальные же поднести лишь по Высочайшему востребованию и во всяком случае сжать и сократить. А. С. объявил, что он ничего не читал по русски столь блестяще написанного, но что, отдавая полную справедливость форме, ужасается содержа</w:t>
        <w:softHyphen/>
        <w:t>ния, как цепи самых дерзких софизмов, и, заключая, присовокупил в оправдание Остзейцев: чем же они ви</w:t>
        <w:softHyphen/>
        <w:t>новаты, что наше правительство не действовало у них по</w:t>
        <w:softHyphen/>
        <w:t>русски, да и почему требовать этого лишь в Остзейском крае '), когда оно нигде не действует по-русски?» Не правда ли, что это очень хорошо? Блудов изъявил По</w:t>
        <w:softHyphen/>
        <w:t>пову непременное желание прочесть Рижские письма и при этом случае сказал, что право матрикул поддельное, но уверяет, что во ИИ-м Отделении Балугьянский реши</w:t>
        <w:softHyphen/>
        <w:t>тельно вел к уничтожению их, но что Бенкендорф со</w:t>
        <w:softHyphen/>
        <w:t>общил Высочайшую волю утвердить матрикулы. Я сказалъ</w:t>
      </w:r>
    </w:p>
    <w:p>
      <w:pPr>
        <w:pStyle w:val="Normal"/>
        <w:ind w:firstLine="360"/>
        <w:jc w:val="both"/>
        <w:rPr>
          <w:rFonts w:ascii="Times New Roman" w:hAnsi="Times New Roman" w:cs="Times New Roman"/>
        </w:rPr>
      </w:pPr>
      <w:r>
        <w:rPr>
          <w:rFonts w:cs="Times New Roman" w:ascii="Times New Roman" w:hAnsi="Times New Roman"/>
        </w:rPr>
        <w:t>9 Кто же этого требовал?</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ьгпт -</w:t>
      </w:r>
    </w:p>
    <w:p>
      <w:pPr>
        <w:pStyle w:val="Normal"/>
        <w:jc w:val="both"/>
        <w:rPr>
          <w:rFonts w:ascii="Times New Roman" w:hAnsi="Times New Roman" w:cs="Times New Roman"/>
        </w:rPr>
      </w:pPr>
      <w:r>
        <w:rPr>
          <w:rFonts w:cs="Times New Roman" w:ascii="Times New Roman" w:hAnsi="Times New Roman"/>
        </w:rPr>
        <w:t>Попову, что согласен дать письма для прочтения Блудову, но с тем только, чтобы Попов сам читал ему их и не оставлял экземпляра без себя, дабы избежать ком</w:t>
        <w:softHyphen/>
        <w:t>ментарий Немцев. Графу Протасову, который два раза через Попова изъявил желание познакомиться с Письмами (хотя, обедая у Киселева в присутствии Строганова и Милютина он объявил, что не смеет читать подобного рода пам</w:t>
        <w:softHyphen/>
        <w:t>флетов) я просил Скрипицына сказать, что не могу дать Писем, потому что поставил себе правилом не да</w:t>
        <w:softHyphen/>
        <w:t>вать их в руки защитникам Немцев. Перовский, почти при всякой встрече, нападает на меня за то, что я не переделываю «Писемъ». Но признаюсь, я полагаю, что под</w:t>
        <w:softHyphen/>
        <w:t>несение их на Высочайший просмотр в настоящую ми</w:t>
        <w:softHyphen/>
        <w:t>нуту не только не полезно, но даже вредно»...</w:t>
      </w:r>
    </w:p>
    <w:p>
      <w:pPr>
        <w:pStyle w:val="Normal"/>
        <w:ind w:firstLine="360"/>
        <w:jc w:val="both"/>
        <w:rPr>
          <w:rFonts w:ascii="Times New Roman" w:hAnsi="Times New Roman" w:cs="Times New Roman"/>
        </w:rPr>
      </w:pPr>
      <w:r>
        <w:rPr>
          <w:rFonts w:cs="Times New Roman" w:ascii="Times New Roman" w:hAnsi="Times New Roman"/>
        </w:rPr>
        <w:t>И так, в высших правительственных сферах только Л. А. Перовский и граф II. Д. Киселев открыто признали правильность взгляда Ю. 0-ча на Остзейский вопрос. Но на всех, которым удалось прочесть «Рижские письма», они произвели глубокое впечатление, даже на тех, которые не сочувствовали автору. Позднее, в январе и феврале, в высшем светском обществе начались толки и споры об этой секретной рукописи; все желали ее прочесть; но ее трудно было достать, так как она имелась только в одном экзем</w:t>
        <w:softHyphen/>
        <w:t>пляре, и тот, как видно из письма Ханыкова, выда</w:t>
        <w:softHyphen/>
        <w:t>вался с большим разбором. Такое возбуждение интереса к остзейским делам не могло нравиться Немцам. Они не могли оставить общество под впечатлением «Рижских писемъ»; им нужно было отрезвить общество и нанести удар тому, кто имел дерзость открыто выступить про</w:t>
        <w:softHyphen/>
        <w:t>тив них. Сами они отступили на второй план и выдви</w:t>
        <w:softHyphen/>
        <w:t>нули князя Суворова для защиты их политической чести.</w:t>
      </w:r>
    </w:p>
    <w:p>
      <w:pPr>
        <w:pStyle w:val="Normal"/>
        <w:ind w:firstLine="360"/>
        <w:jc w:val="both"/>
        <w:rPr>
          <w:rFonts w:ascii="Times New Roman" w:hAnsi="Times New Roman" w:cs="Times New Roman"/>
        </w:rPr>
      </w:pPr>
      <w:r>
        <w:rPr>
          <w:rFonts w:cs="Times New Roman" w:ascii="Times New Roman" w:hAnsi="Times New Roman"/>
        </w:rPr>
        <w:t>В конце ноября 1848 г. кончался срок отпуска Ю. 0-ча; он снова покинул Москву и 1 декабря уже был в Петербурге. В аттестате его сказано, что он был назначен 10 декабря «для занятий по делам Высочайше</w:t>
      </w:r>
    </w:p>
    <w:p>
      <w:pPr>
        <w:pStyle w:val="Normal"/>
        <w:jc w:val="both"/>
        <w:rPr>
          <w:rFonts w:ascii="Times New Roman" w:hAnsi="Times New Roman" w:cs="Times New Roman"/>
        </w:rPr>
      </w:pPr>
      <w:r>
        <w:rPr>
          <w:rFonts w:cs="Times New Roman" w:ascii="Times New Roman" w:hAnsi="Times New Roman"/>
        </w:rPr>
        <w:t>утвержденного в С.-Петербурге комитета об устройстве быта лифляндских и эстляндских крестьянъ». Но в это время круг занятий означенного Комитета уже был рас</w:t>
        <w:softHyphen/>
        <w:t>ширен и он назывался «Остзейским Комитетомъ». Сна</w:t>
        <w:softHyphen/>
        <w:t>чала, именно в мае месяце 1848 года, он был дей</w:t>
        <w:softHyphen/>
        <w:t>ствительно вновь открыть только «для рассмотрения проекта уложения лифляндских крестьян, составленного тамошним ландтагом в 1847 году»; но в ноябре месяце этому же комитету было поручено рассмотрение проектов, вы</w:t>
        <w:softHyphen/>
        <w:t>работанных рижскою ревизионною коммиссиею. Делопроиз</w:t>
        <w:softHyphen/>
        <w:t>водителем комитета, при самом открытии его, был наз</w:t>
        <w:softHyphen/>
        <w:t>начен граф Дмитрий Николаевич Толстой; председателем по прежнему был граф Пален, а членами: министры, граф Киселев, Вронченко и Перовский, и от лифляндского дворянства: Лилиенфельд, Фёлькерзам и Вульф. В этот раз Ю. 0 - чу пришлось заняться не крестьянским, а городским делом. В записной книге его значится под 20 числом декабря 1848 года: «Нынче я получил изве</w:t>
        <w:softHyphen/>
        <w:t>щение, что меня прикомандировали к Остзейскому Коми</w:t>
        <w:softHyphen/>
        <w:t>тету. Значит, я буду присутствовать при церемонии похо</w:t>
        <w:softHyphen/>
        <w:t>рон двух наших проектов: о городском бюджете Риги и о преобразовании муниципального устройства». Так как гр. Толстой не знал городского дела и занят был рассмотрением положений о крестьянах, выработанных в 1847 г. лифляндским и эстляндским дворянством, то вести в Комитете городское дело пришлось Ю 0 - чу; но докладывал председателю и комитету не он, а граф Толстой. Граф Пален не хотел допустить его, хотя бы и временно, по случаю болезни графа Толстого, при</w:t>
        <w:softHyphen/>
        <w:t>нимать на себя обязанность докладчика. В записной книж</w:t>
        <w:softHyphen/>
        <w:t>ке Ю. 0 - ча находится следующая характеристичная заметка: «23 декабря. По болезни графа Толстого, мне поручено докладывать завтра графу Палену проект до</w:t>
        <w:softHyphen/>
        <w:t>клада Остзейскому Комитету по рижским деламъ». - «24 декабря. Граф Пален принял меня отменно холодно</w:t>
      </w:r>
    </w:p>
    <w:p>
      <w:pPr>
        <w:pStyle w:val="Normal"/>
        <w:jc w:val="both"/>
        <w:rPr>
          <w:rFonts w:ascii="Times New Roman" w:hAnsi="Times New Roman" w:cs="Times New Roman"/>
        </w:rPr>
      </w:pPr>
      <w:r>
        <w:rPr>
          <w:rFonts w:cs="Times New Roman" w:ascii="Times New Roman" w:hAnsi="Times New Roman"/>
          <w:lang w:val="la-VA" w:eastAsia="la-VA" w:bidi="la-VA"/>
        </w:rPr>
        <w:t>- LX -</w:t>
      </w:r>
    </w:p>
    <w:p>
      <w:pPr>
        <w:pStyle w:val="Normal"/>
        <w:jc w:val="both"/>
        <w:rPr>
          <w:rFonts w:ascii="Times New Roman" w:hAnsi="Times New Roman" w:cs="Times New Roman"/>
        </w:rPr>
      </w:pPr>
      <w:r>
        <w:rPr>
          <w:rFonts w:cs="Times New Roman" w:ascii="Times New Roman" w:hAnsi="Times New Roman"/>
        </w:rPr>
        <w:t>и сказал мне, что он намерен один изучить дело и дождаться для объяснения выздоровления графа Толстого. Итак, мое прямое участие устранено». Эта остзейская лю</w:t>
        <w:softHyphen/>
        <w:t>безность была, конечно, ответом на «Рижские письма»; в то время уже подготовлялся поход Остзейцев против Ю. О-ча.</w:t>
      </w:r>
    </w:p>
    <w:p>
      <w:pPr>
        <w:pStyle w:val="Normal"/>
        <w:ind w:firstLine="360"/>
        <w:jc w:val="both"/>
        <w:rPr>
          <w:rFonts w:ascii="Times New Roman" w:hAnsi="Times New Roman" w:cs="Times New Roman"/>
        </w:rPr>
      </w:pPr>
      <w:r>
        <w:rPr>
          <w:rFonts w:cs="Times New Roman" w:ascii="Times New Roman" w:hAnsi="Times New Roman"/>
        </w:rPr>
        <w:t>В каком же положении застал он городское дело в Остзейском Комитете? До его поступления в должность помощника делопроизводителя, оно еще не рассматривалось в Комитете, и Ю. О - чу пришлось составить первый доклад. Он сохранился в бумагах Ю. Ф - ча; из него и из других уцелевших в его архиве бумаг, равным образом и из сказанного на стр. 606-619 ятой книги видно, что в главных чертах ход дела по обоим проектам, выработанным ревизионною коммиссиею, был сле</w:t>
        <w:softHyphen/>
        <w:t>дующий. Финансовый проект, о мерах улучшения риж</w:t>
        <w:softHyphen/>
        <w:t>ского городского хозяйства, был сведен на нет, и на рассмо</w:t>
        <w:softHyphen/>
        <w:t>трение Остзейского Комитета, с участием князя Суворова, был передан, по Высочайшему повелению, только частный и совершенно второстепенный вопрос о сроке, с которого следовало ввести в действие новый бюджет города. Труднее оказалось привести к тому же результату второй проект ревизионной коммиссии о преобразовании рижского городового управления; но и это конечно удалось. Министр внутренних дел препроводил его 16 августа 1848 г. на заключение к князю Суворову и, донося об этом Государю, испрашивал разрешение 1) по получении замечаний князя Суворова, рассмотреть их, вместе с предположениями коммиссии, в Остзейском Комитете; 2) назначить в коми</w:t>
        <w:softHyphen/>
        <w:t>тет, с совещательным правом голоса, трех депутатов от рижского городского общества,по выбору магистрата, боль</w:t>
        <w:softHyphen/>
        <w:t>шой и малой гильдии; 3) одобренные в комитете основные на</w:t>
        <w:softHyphen/>
        <w:t>чала представить на Высочайшее утверждение и затем, по изготовлении на сем основании полного проекта о рижском городском управлении, внести его в Государственный Советъ</w:t>
      </w:r>
    </w:p>
    <w:p>
      <w:pPr>
        <w:pStyle w:val="Normal"/>
        <w:jc w:val="both"/>
        <w:rPr>
          <w:rFonts w:ascii="Times New Roman" w:hAnsi="Times New Roman" w:cs="Times New Roman"/>
        </w:rPr>
      </w:pPr>
      <w:r>
        <w:rPr>
          <w:rFonts w:cs="Times New Roman" w:ascii="Times New Roman" w:hAnsi="Times New Roman"/>
        </w:rPr>
        <w:t>для окончательного рассмотрения. Эти предположения были удостоены Высочайшего утверждения. В них, очевидно, вкралась недомолвка: не было сказано где, т. е. в Петер</w:t>
        <w:softHyphen/>
        <w:t>бурге или в Риге, и кем именно должен быть изготов</w:t>
        <w:softHyphen/>
        <w:t>лен окончательный проект; этою недомолвкою и восполь</w:t>
        <w:softHyphen/>
        <w:t>зовались, чтобы похоронить дело. Князь Суворов в сооб</w:t>
        <w:softHyphen/>
        <w:t>ражениях своих, сообщенных министру внутренних дел, признал справедливость почти всех сделанных ревизо</w:t>
        <w:softHyphen/>
        <w:t>вавшею коммиссиею указаний на неустройство и беспорядки городского управления, согласился, что необходимо преоб</w:t>
        <w:softHyphen/>
        <w:t>разовать его, но нашел проект коммиссии «неудобным к исполнению». Мотивы, выставленные князем Суворовым для подкрепления своего мнения, читатель найдет на стр. 611 этой книги. При чтении их, не следует упускать из виду, что все это происходило в 1848 г., когда впе</w:t>
        <w:softHyphen/>
        <w:t>чатление произведенное февральскою революциею, еще было в полной силе и вследствие этого изменился в высших правительственных сферах взгляд на введенное незадолго перед тем новое городское управление в Петербурге. Ясно, что, при таких условиях, получали особое значение указания на то, что проект ревизионной коммиссии заме</w:t>
        <w:softHyphen/>
        <w:t>няет сословное управление представительнымъ</w:t>
      </w:r>
      <w:r>
        <w:rPr>
          <w:rFonts w:cs="Times New Roman" w:ascii="Times New Roman" w:hAnsi="Times New Roman"/>
          <w:vertAlign w:val="superscript"/>
        </w:rPr>
        <w:t>1</w:t>
      </w:r>
      <w:r>
        <w:rPr>
          <w:rFonts w:cs="Times New Roman" w:ascii="Times New Roman" w:hAnsi="Times New Roman"/>
        </w:rPr>
        <w:t>) и что направление проекта несогласно с общими го</w:t>
        <w:softHyphen/>
        <w:t>сударственными началами, ибо распространя</w:t>
        <w:softHyphen/>
        <w:t>ет право участия в городском управлении на низшие классы. Эти и подобные им указания должны были, даже помимо особой преднамеренности со стороны писавшего, наложить на проект ревизионной коммиссии такую окраску, которая могла хорошо содействовать дости</w:t>
        <w:softHyphen/>
        <w:t>жению желанной цели-совершенному устранению проекта. Князь Суворов действительно и предложил: не допускать</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Князь Суворов разумел под этим замену подачи голосов отдельно по сословиям общею, поголовною подачею голосов, причем однако каждому сословию прмсвоивалось в общем собрании определенное число голосов, без соображения с многочисленностью сословия.</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ЬХП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проекта даже до рассмотрения в Остзейском Комитете в присутствии городских депутатов, а взамен того учредить в Риге, для изготовления другого проекта, новую коммиссию из 5 членов городского общества и 4 чиновников, из коих 3 по назначению генерал-губернатора и 1 из быв</w:t>
        <w:softHyphen/>
        <w:t>ших членов ревизовавшей коммиссии. Замечания князя Суворова Высочайше повелено было в его присутствии рассмотреть в Остзейском Комитете, вызов же рижских депутатов в Петербург отсрочить до решения вопроса о том, нужно ли учредить в Риге новую коммиссию. Итак, по второму проекту все таки пришлось Остзейскому Коми</w:t>
        <w:softHyphen/>
        <w:t>тету войти в рассмотрение вопроса по существу.</w:t>
      </w:r>
    </w:p>
    <w:p>
      <w:pPr>
        <w:pStyle w:val="Normal"/>
        <w:ind w:firstLine="360"/>
        <w:jc w:val="both"/>
        <w:rPr>
          <w:rFonts w:ascii="Times New Roman" w:hAnsi="Times New Roman" w:cs="Times New Roman"/>
        </w:rPr>
      </w:pPr>
      <w:r>
        <w:rPr>
          <w:rFonts w:cs="Times New Roman" w:ascii="Times New Roman" w:hAnsi="Times New Roman"/>
        </w:rPr>
        <w:t>Заседания Остзейского Комитета состоялись только 22 и 27 января 1849 года, вероятно потому, что поджидали при</w:t>
        <w:softHyphen/>
        <w:t>езда в Петербург князя Суворова. Что же делал Ю. Ф. в течение двух месяцев со времени переезда своего в Петербург и до открытия заседаний Остзейского Комитета по городскому делу, чем он был занят в это время и в каком он был настроении? В первой половине января 1849 года, получив известие от приехавших из Москвы А. Н. Попова и И. С. Аксакова, что Б. С. Аксаков живет по прежнему, т. е. не делая вовсе моциона и не сосредоточи</w:t>
        <w:softHyphen/>
        <w:t>вая своих занятий ни на каком серьезном труде, Ю. Ф. написал ему длинное письмо, которым увещевал его «отказаться от полемики, от споров, от бесплодных увещаний в гостиных... удалить от себя раздражающие впечатления, избрать какой-нибудь определенный, строгий, капитальный труд и сосредоточиться на нем... Самопри</w:t>
        <w:softHyphen/>
        <w:t>нуждение необходимо везде и во всем по той простой при</w:t>
        <w:softHyphen/>
        <w:t>чине, что плоть немощна, а между тем она должна ра</w:t>
        <w:softHyphen/>
        <w:t>ботать духу... Такого рода труд требует правильной жизни, а с этим связаны условия физические, необхо</w:t>
        <w:softHyphen/>
        <w:t>димо упражнение тела, какой-нибудь моцион; ходьба по городу недостаточна; ты же неспособен ходить без цели; тебе необходимо завести себе станок или пилить</w:t>
      </w:r>
    </w:p>
    <w:p>
      <w:pPr>
        <w:pStyle w:val="Normal"/>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колоть дрова, право, необходимо». ЗатемъЮ. 0. продол</w:t>
        <w:softHyphen/>
        <w:t>жал: «Ты спросишь меня, так-ли я сам живу, чтобы быть в праве давать другим советы? Конечно нет, но я могу сказать, что постоянно вижу перед собою угро</w:t>
        <w:softHyphen/>
        <w:t>жающую мне опасность; к тому же, как я уже сказал тебе, внешния обстоятельства поддерживают меня более, чем тебя. Приехавши в Петербург, в ожидании нового поручения, я точно забылся, предался лени, ложился поздно, вставал в 12-м часу и ничем или почти ничем не занимался. Твой брат, спасибо ему, меня за фто распек и пристыдил; я решился переменить образ жизни с наступлением великого поста, но он отказал мне в втой отсрочке и, по его совету, я в тот же день до</w:t>
        <w:softHyphen/>
        <w:t>стал себе работу и встал двумя часами ранее. Почему ж бы тебе не принять от меня подобного совета?» Но в то время, как Ю. 0. обращался с таким увещанием к К. С. Аксакову, он уже снова втянулся в работу. &lt;В последнее время, писал он 12 января 1849 года своему брату, я был сильно занят, так что иногда про</w:t>
        <w:softHyphen/>
        <w:t>сиживал дома без обеда, а вчера лег спать в 8 ча</w:t>
        <w:softHyphen/>
        <w:t>сов утра. Я прикомандирован, в качестве помощника производителя дел, к Остзейскому Комитету, который бу</w:t>
        <w:softHyphen/>
        <w:t>дет разбирать наши проекты для Риги; настоящий дело</w:t>
        <w:softHyphen/>
        <w:t>производитель не знает городских дел, так что я исправляю самую трудную и скучную работу, т. е. сочи</w:t>
        <w:softHyphen/>
        <w:t>няю доклады-а он докладывает. Привыкнув работать по заказу, я не жалуюсь, но работаю без всякого участия, потому что в десятый раз излагаю одно и тоже, то на десяти листах, то на трех, то на одном, одним словом, жую жвачку, опошливаю и искажаю в собственных сво</w:t>
        <w:softHyphen/>
        <w:t>их глазах свою же мысль. В субботу, т. е. после завтра, назначено первое заседание Комитета и, вероятно, второго не потребуется. Я почти никуда не выезжаю и видаюсь редко даже с Карамзиными, которые живут в двух шагах от меня».-Вместе с фтою усиленною работою Ю. 0.,</w:t>
      </w:r>
    </w:p>
    <w:p>
      <w:pPr>
        <w:pStyle w:val="Normal"/>
        <w:jc w:val="both"/>
        <w:rPr>
          <w:rFonts w:ascii="Times New Roman" w:hAnsi="Times New Roman" w:cs="Times New Roman"/>
        </w:rPr>
      </w:pPr>
      <w:r>
        <w:rPr>
          <w:rFonts w:cs="Times New Roman" w:ascii="Times New Roman" w:hAnsi="Times New Roman"/>
        </w:rPr>
        <w:t>незаметно для самого себя, втягивался в службу: он узнал её хорошие стороны, но не избег отчасти и неразлуч</w:t>
        <w:softHyphen/>
        <w:t>ных с нею слабостей. Хотя он и не жаловался, что на него все взваливали черновую работу, но ото ему стано</w:t>
        <w:softHyphen/>
        <w:t>вилось досадно, и в нем начинала сказываться по</w:t>
        <w:softHyphen/>
        <w:t>требность деятельности самостоятельной. Оно и понятно, если вспомнить, что ему тогда уже было 30 лет. С его способностями, с его подготовкою к службе, с тою опытностью, которую он приобрел в течение четы</w:t>
        <w:softHyphen/>
        <w:t>рех слишком лет, с его выдержкою к труду не тре</w:t>
        <w:softHyphen/>
        <w:t>бовалось большего самолюбия, чтобы претендовать на не</w:t>
        <w:softHyphen/>
        <w:t>что высшее, чем место чиновника особых поручений при министре, которого даже не допускают самого доклады</w:t>
        <w:softHyphen/>
        <w:t>вать составленные им доклады. Если к этому прибавить враждебное отношение к нему не только Остзейцев но и петербургского общества за его Рижские Письма, то неуди</w:t>
        <w:softHyphen/>
        <w:t>вительно, что все это не могло подействовать на него успо</w:t>
        <w:softHyphen/>
        <w:t>коительно и ослабить ту раздражительность, которая раз</w:t>
        <w:softHyphen/>
        <w:t>вилась в нем во время двухлетней борьбы с Немцами в Риге.</w:t>
      </w:r>
    </w:p>
    <w:p>
      <w:pPr>
        <w:pStyle w:val="Normal"/>
        <w:ind w:firstLine="360"/>
        <w:jc w:val="both"/>
        <w:rPr>
          <w:rFonts w:ascii="Times New Roman" w:hAnsi="Times New Roman" w:cs="Times New Roman"/>
        </w:rPr>
      </w:pPr>
      <w:r>
        <w:rPr>
          <w:rFonts w:cs="Times New Roman" w:ascii="Times New Roman" w:hAnsi="Times New Roman"/>
        </w:rPr>
        <w:t>Из уцелевших от этого времени черновых бумаг Ю. 0-ча видно, что работа его сосредоточена была на том, чтобы доказать необходимость и законность предпринятой правительством городской реформы в Риге, выяснить, в чем состояли главнейшие недостатки тогдашних учрежде</w:t>
        <w:softHyphen/>
        <w:t>ний Риги, определить, какие должны быть приняты меры для устранения этих недостатков, и наконец, устранить возражения, сделанные князем Суворовым против проекта, выработанного ревизовавшею коммиссиею. По этим пред</w:t>
        <w:softHyphen/>
        <w:t>метам составлены были Ю. 0-чем разные записки, кото</w:t>
        <w:softHyphen/>
        <w:t>рые, вероятно, подавались министру внутренних дел для того, чтобы уяснить ему и другим членам комитета сущ</w:t>
        <w:softHyphen/>
        <w:t>ность вопроса, подлежавшего их решению. Одна из этих записок «О значении и степени обязательности привилегий Ост</w:t>
        <w:softHyphen/>
        <w:t>зейского края» не утратила и теперь своего значения и потому</w:t>
      </w:r>
    </w:p>
    <w:p>
      <w:pPr>
        <w:pStyle w:val="Normal"/>
        <w:jc w:val="both"/>
        <w:rPr>
          <w:rFonts w:ascii="Times New Roman" w:hAnsi="Times New Roman" w:cs="Times New Roman"/>
        </w:rPr>
      </w:pPr>
      <w:r>
        <w:rPr>
          <w:rFonts w:cs="Times New Roman" w:ascii="Times New Roman" w:hAnsi="Times New Roman"/>
        </w:rPr>
        <w:t>напечатана нами в этой книге. В ней развито следующее по</w:t>
        <w:softHyphen/>
        <w:t>ложение, истекающее как практический вывод из обшир</w:t>
        <w:softHyphen/>
        <w:t>ного исторического исследования Ю. О-ча: „С какой бы стороны ни рассматривался вопрос о привилегиях, с точки зрения исторической или юридической, право высшего прави</w:t>
        <w:softHyphen/>
        <w:t>тельства осуществить в рижском муниципальном устрой</w:t>
        <w:softHyphen/>
        <w:t>стве преобразование, признанное первым за полезное, не может подлежать никакому сомнению». Что касается воз</w:t>
        <w:softHyphen/>
        <w:t>ражений князя Суворова на проект, выработанный рижскою коммнссиею, то они были подробно разобраны Я. В. Ханыковым в записке, представленной им в Остзейский Ко</w:t>
        <w:softHyphen/>
        <w:t>митет (стр. 612-616 этой книги); но и Ю. О-чу приш</w:t>
        <w:softHyphen/>
        <w:t>лось рассмотреть два основные положения, на которых на</w:t>
        <w:softHyphen/>
        <w:t>стаивал князь Суворов в своем возражении.</w:t>
      </w:r>
    </w:p>
    <w:p>
      <w:pPr>
        <w:pStyle w:val="Normal"/>
        <w:ind w:firstLine="360"/>
        <w:jc w:val="both"/>
        <w:rPr>
          <w:rFonts w:ascii="Times New Roman" w:hAnsi="Times New Roman" w:cs="Times New Roman"/>
        </w:rPr>
      </w:pPr>
      <w:r>
        <w:rPr>
          <w:rFonts w:cs="Times New Roman" w:ascii="Times New Roman" w:hAnsi="Times New Roman"/>
        </w:rPr>
        <w:t>Во-первых, князь Суворов считал необходимым со</w:t>
        <w:softHyphen/>
        <w:t>хранить за магистратом значение отдельного сословия. В Риге, как и во всех остзейских городах, магистрат не был ни органом верховной власти, действующим в силу полномочия, данного ему этою властью, ни представи</w:t>
        <w:softHyphen/>
        <w:t>телем городского общества, действующим в силу полно</w:t>
        <w:softHyphen/>
        <w:t>мочия, предоставленного ему обществом. Он был началь</w:t>
        <w:softHyphen/>
        <w:t>ством, присутственным местом, члены которого назна</w:t>
        <w:softHyphen/>
        <w:t>чались им самим и притом пожизненно; он имел зна</w:t>
        <w:softHyphen/>
        <w:t>чение сословия, но без права членов передавать свои права по наследству. Одним словом, магистрат был «остат</w:t>
        <w:softHyphen/>
        <w:t>ком прежнего городского полновластия, обломком давно сокрушившагося здания, уцелевшего случайно вместе с присягою магистрату, которую требовали от всех всту</w:t>
        <w:softHyphen/>
        <w:t>пающих в общество граждан... Он удержал в исклю</w:t>
        <w:softHyphen/>
        <w:t>чительном заведывании своем одно судопроизводство, а в управлении участвовал как одно из городских сословий совокупно с представителями двух других городских сословий, большой и малой гильдии, имея, впрочем, над ними первенство».-На сохранении в неприкосновенности этого-то учреждения настаивал князь Суворов, выставляя</w:t>
      </w:r>
    </w:p>
    <w:p>
      <w:pPr>
        <w:pStyle w:val="Normal"/>
        <w:tabs>
          <w:tab w:val="clear" w:pos="708"/>
          <w:tab w:val="left" w:pos="5054" w:leader="none"/>
        </w:tabs>
        <w:jc w:val="both"/>
        <w:rPr>
          <w:rFonts w:ascii="Times New Roman" w:hAnsi="Times New Roman" w:cs="Times New Roman"/>
        </w:rPr>
      </w:pPr>
      <w:r>
        <w:rPr>
          <w:rFonts w:cs="Times New Roman" w:ascii="Times New Roman" w:hAnsi="Times New Roman"/>
        </w:rPr>
        <w:t>Соя. Ю. Самарина. VII.</w:t>
        <w:tab/>
        <w:t>ѵ</w:t>
      </w:r>
    </w:p>
    <w:p>
      <w:pPr>
        <w:pStyle w:val="Normal"/>
        <w:jc w:val="both"/>
        <w:rPr>
          <w:rFonts w:ascii="Times New Roman" w:hAnsi="Times New Roman" w:cs="Times New Roman"/>
        </w:rPr>
      </w:pPr>
      <w:r>
        <w:rPr>
          <w:rFonts w:cs="Times New Roman" w:ascii="Times New Roman" w:hAnsi="Times New Roman"/>
        </w:rPr>
        <w:t>как мотивы своего мнения то, что учреждение это устано</w:t>
        <w:softHyphen/>
        <w:t>вилось естественно, вследствие исторической необходимости, и что оно в составе городского общества выражает мо</w:t>
        <w:softHyphen/>
        <w:t>нархическое начало. На последний довод в записке Ю. Ф-ча, в первоначальной её редакции, заключалось такое возражение: «этот довод находится в прямом противо</w:t>
        <w:softHyphen/>
        <w:t>речии с историею, так как магистрат не был никогда выражением монархического начала, а напротив был пред</w:t>
        <w:softHyphen/>
        <w:t>ставителем самостоятельных прав и интересов город</w:t>
        <w:softHyphen/>
        <w:t>ской общины в противоположность правам и интере</w:t>
        <w:softHyphen/>
        <w:t>сам верховной власти... Кроме того, трудно вообще по</w:t>
        <w:softHyphen/>
        <w:t>нять, каким образом сословие, действующее коллегиально, могло бы олицетворять идею монархической власти, и нельзя объяснить, допустив мнение князя Суворова, почему во все продолжение борьбы граждан с магистратом, архиепи</w:t>
        <w:softHyphen/>
        <w:t>скопы, магистры, короли польские и шведские постоянно благоприятствовали первым и содействовали ограничению прав второго. Нет сомнения, что они действовали бы об</w:t>
        <w:softHyphen/>
        <w:t>ратным образом, если бы видели в нем представителя монархического начала».</w:t>
      </w:r>
    </w:p>
    <w:p>
      <w:pPr>
        <w:pStyle w:val="Normal"/>
        <w:ind w:firstLine="360"/>
        <w:jc w:val="both"/>
        <w:rPr>
          <w:rFonts w:ascii="Times New Roman" w:hAnsi="Times New Roman" w:cs="Times New Roman"/>
        </w:rPr>
      </w:pPr>
      <w:r>
        <w:rPr>
          <w:rFonts w:cs="Times New Roman" w:ascii="Times New Roman" w:hAnsi="Times New Roman"/>
        </w:rPr>
        <w:t>Во-вторых, князь Суворов настаивал на том, чтобы сохранено было неприкосновенным разделение городского общества на три сословия (магистрат, большую и малую гильдии) с устранением всех остальных обывателей от всякого участия в городских делах, так как участие их он признавал вредным. Единственным доказатель</w:t>
        <w:softHyphen/>
        <w:t>ством в пользу этого мнения приводилось то, что суще</w:t>
        <w:softHyphen/>
        <w:t>ствовавший состав городского общества есть результат естественного исторического развития. Ю. Ф. в своей за</w:t>
        <w:softHyphen/>
        <w:t>писке возражал, что в конце XVI века, когда опреде</w:t>
        <w:softHyphen/>
        <w:t>лился состав городского общества, деление на три сословия исчерпывало почти всю совокупность городских жителей; если незначительная часть обывателей не была допущена в состав городского общества, то это объясняется усло</w:t>
        <w:softHyphen/>
        <w:t>виями того времени. С тех же пор число обывателей,</w:t>
      </w:r>
    </w:p>
    <w:p>
      <w:pPr>
        <w:pStyle w:val="Normal"/>
        <w:jc w:val="both"/>
        <w:rPr>
          <w:rFonts w:ascii="Times New Roman" w:hAnsi="Times New Roman" w:cs="Times New Roman"/>
        </w:rPr>
      </w:pPr>
      <w:r>
        <w:rPr>
          <w:rFonts w:cs="Times New Roman" w:ascii="Times New Roman" w:hAnsi="Times New Roman"/>
        </w:rPr>
        <w:t>не граждан, т. е. мещан и ремесленников, не принятых в малую гильдию, значительно увеличилось; со времени Городового Положения они обложены подушною податью и обязаны отправлением рекрутской повинности, частью на</w:t>
        <w:softHyphen/>
        <w:t>турою, частью деньгами, платят в городскую казну кроме косвенных налогов грунтовую пошлину, а между тем не имеюг ни сословных собраний, ни представителей для охранения выгод и польз общественных и лишены всякого участия в городском управлении. «Очевидно, что если целое многочисленное сословие лишено самых сущест</w:t>
        <w:softHyphen/>
        <w:t>венных прав, естественно вытекающих из его обязан</w:t>
        <w:softHyphen/>
        <w:t>ностей и тягостей, которые оно несет, то нельзя отказы</w:t>
        <w:softHyphen/>
        <w:t>вать ему в справедливом удовлетворении потому только, что ото устройство образовалось естественно и почиталось превосходным в ту эпоху, когда класс людей, в настоя</w:t>
        <w:softHyphen/>
        <w:t>щее время от него страждущий, вовсе не существовалъ». По этому же вопросу уцелело написанное Ю. 0-чем на отдельном листе замечание, которое, повидимому, было включено в составленную им записку, как подстрочное примечание к следующему приведенному в ней отзыву риж</w:t>
        <w:softHyphen/>
        <w:t xml:space="preserve">ского магистрата на жалобу обывателей: «со времени основания Риги, имелись в виду две цели: преуспеяние граждан и стеснение обывателей не-Немцев </w:t>
      </w:r>
      <w:r>
        <w:rPr>
          <w:rFonts w:cs="Times New Roman" w:ascii="Times New Roman" w:hAnsi="Times New Roman"/>
          <w:lang w:val="la-VA" w:eastAsia="la-VA" w:bidi="la-VA"/>
        </w:rPr>
        <w:t xml:space="preserve">(Undeutschen) </w:t>
      </w:r>
      <w:r>
        <w:rPr>
          <w:rFonts w:cs="Times New Roman" w:ascii="Times New Roman" w:hAnsi="Times New Roman"/>
        </w:rPr>
        <w:t>и иностран</w:t>
        <w:softHyphen/>
        <w:t>цевъ». К этим словам, сказанным рижским магистра</w:t>
        <w:softHyphen/>
        <w:t>том в 1738 г., Ю. 0 - чем написано следующее под</w:t>
        <w:softHyphen/>
        <w:t>строчное примечание. «Понятие об отношении Русских к Немцам в остзейских губерниях, выраженное в про</w:t>
        <w:softHyphen/>
        <w:t>писанных словах рижского магистрата и впоследствии отвергнутое Вторым Отделением Соб. Е. И. В. канцелярии, не заслуживало бы внимания, если бы в последнее время оно не было подкреплено авторитетом нового остзейского ге</w:t>
        <w:softHyphen/>
        <w:t>нерал губернатора в одном из всеподданнейших его ра</w:t>
        <w:softHyphen/>
        <w:t>портов. Мнение князя Суворова очень сходно с мнением магистрата. Вот слова его: «Относительно быта Русских в Балтийском крае вообще едва-ли не следует прини-</w:t>
      </w:r>
    </w:p>
    <w:p>
      <w:pPr>
        <w:pStyle w:val="Normal"/>
        <w:jc w:val="both"/>
        <w:rPr>
          <w:rFonts w:ascii="Times New Roman" w:hAnsi="Times New Roman" w:cs="Times New Roman"/>
        </w:rPr>
      </w:pP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1ЛПИИ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мать в уважение, что они образуют в нем не природ</w:t>
        <w:softHyphen/>
        <w:t>ный слой населения, но младшее по порядку вре</w:t>
        <w:softHyphen/>
        <w:t>мени из двух колонизированных племен. Русские выходцы, водворяясь среди неуступчивых форм германской средневековой гражданственности, есте</w:t>
        <w:softHyphen/>
        <w:t>ственно заняли в городских обществах вто</w:t>
        <w:softHyphen/>
        <w:t>ростепенное место и не приобрели всех преиму</w:t>
        <w:softHyphen/>
        <w:t>ществ, присвоенных себе германскими пришельцами, осно</w:t>
        <w:softHyphen/>
        <w:t>вателями и правителями сих обществъ». При чтении этих слов, невольно рождаются некоторые недоумения. Первое. Немцы, как племя пришлое, как колония, моложе преж</w:t>
        <w:softHyphen/>
        <w:t>них жителей; не менее того, они владычествуют над ними с самой минуты своего водворения, и владычество их, основанное на праве завоевания, все находят очень естественным. Впоследствии Поляки, а за ними Шведы за</w:t>
        <w:softHyphen/>
        <w:t>воевали Остзейский край и заняли в нем первое место, выше Немцев. Наконец, в 1710 г завоевали его Рус</w:t>
        <w:softHyphen/>
        <w:t>ские, следовательно приобрели то самое право, в силу которого первенствуют Немцы над коренными жите</w:t>
        <w:softHyphen/>
        <w:t>лями; между тем Русские занимают доселе в городских обществах второстепенное место, т. е. не только не урав</w:t>
        <w:softHyphen/>
        <w:t>нялись с Немцами, но стоят ниже их - и Русский ге</w:t>
        <w:softHyphen/>
        <w:t>нерал-губернатор находит это естественным. Почему же исторический закон, действовавший столько веков в пользу Немцев, Поляков и Шведов, должен теперь утратить силу? Уж не потому-ли, что применение его обратилось бы в пользу Русских? Во всяком случае, несомненно, что, при польском владычесте, Поляка, переселившагося из Варшавы в Ригу, а при шведском Шведа, переселивша</w:t>
        <w:softHyphen/>
        <w:t>гося из Стокгольма в Ригу, главный начальник края никогда бы не назвал выходцем. Второе. Предположим, что право завоевания утратило свое значение и что одно старшинство водворения должно определить место каждого племени в крае; положим, что по этой причине Русские естественно занимают второстепенное место, допустим...</w:t>
      </w:r>
    </w:p>
    <w:p>
      <w:pPr>
        <w:pStyle w:val="Normal"/>
        <w:jc w:val="both"/>
        <w:rPr>
          <w:rFonts w:ascii="Times New Roman" w:hAnsi="Times New Roman" w:cs="Times New Roman"/>
        </w:rPr>
      </w:pPr>
      <w:r>
        <w:rPr>
          <w:rFonts w:cs="Times New Roman" w:ascii="Times New Roman" w:hAnsi="Times New Roman"/>
        </w:rPr>
        <w:t>во как решиться допустить начало, резко противополож</w:t>
        <w:softHyphen/>
        <w:t>ное тому,* которым постоянно руководствовалось и руко</w:t>
        <w:softHyphen/>
        <w:t>водствуется до сих пор наше правительство? Как! Ост</w:t>
        <w:softHyphen/>
        <w:t>зейцы, не прежде как с 1710 года вошедшие в состав империи, в туж минуту приобрели все права коренных жителей по службе, по имуществу, в составе обществ дворянских и городских; они немедленно стали на одну степень с русскими основателями и правителями сих об</w:t>
        <w:softHyphen/>
        <w:t>ществ, а Русские, по мнению князя Суворова, естест</w:t>
        <w:softHyphen/>
        <w:t>венно занимают в Остзейском крае, ими завоеванном, второстепенное место и лишаются преимуществ, присвоен</w:t>
        <w:softHyphen/>
        <w:t>ных Немцам? Значит, он находит крайне противо</w:t>
        <w:softHyphen/>
        <w:t>естественным то положение, которое Петр I открыл Ост</w:t>
        <w:softHyphen/>
        <w:t>зейцам в своей империи и которое все преемники его за ними утвердили; но в этом радушном признании всех народностей заключается честь и слава нашего правитель</w:t>
        <w:softHyphen/>
        <w:t>ства. Уж не находит ли князь Суворов равно естествен</w:t>
        <w:softHyphen/>
        <w:t>ным покровительствовать Немцам и держать Русских в черном теле?»</w:t>
      </w:r>
    </w:p>
    <w:p>
      <w:pPr>
        <w:pStyle w:val="Normal"/>
        <w:ind w:firstLine="360"/>
        <w:jc w:val="both"/>
        <w:rPr>
          <w:rFonts w:ascii="Times New Roman" w:hAnsi="Times New Roman" w:cs="Times New Roman"/>
        </w:rPr>
      </w:pPr>
      <w:r>
        <w:rPr>
          <w:rFonts w:cs="Times New Roman" w:ascii="Times New Roman" w:hAnsi="Times New Roman"/>
        </w:rPr>
        <w:t>Наконец, Ю. Ф. в своем возражении обращал вни</w:t>
        <w:softHyphen/>
        <w:t>мание на то, что деление общества граждан на три сословия не соответствует даже действительному составу самого этого общества в настоящее время. В доказательство он приводил, между прочим, то, что вследствие усиления за</w:t>
        <w:softHyphen/>
        <w:t>граничной торговли и размножения иностранных гостей, пра</w:t>
        <w:softHyphen/>
        <w:t>вительство в 1818 г. должно было признать, под именем биржевого общества, особый класс лиц, с тех пор более и более выделявшийся из общего состава купеческого со</w:t>
        <w:softHyphen/>
        <w:t>словия или большой гильдии. Этот класс действует на правах самостоятельного сословия, но не признанного и ко</w:t>
        <w:softHyphen/>
        <w:t>торому не определено места в современном устройстве общества граждан. Изо всего этого Ю. Ф. заключал, что «современное деление городского общества на граждан и обы</w:t>
        <w:softHyphen/>
        <w:t>вателей, так же как и распределение общества граждан на три сословия, не только не соответствует потребностям на-</w:t>
      </w:r>
    </w:p>
    <w:p>
      <w:pPr>
        <w:pStyle w:val="Normal"/>
        <w:jc w:val="both"/>
        <w:rPr>
          <w:rFonts w:ascii="Times New Roman" w:hAnsi="Times New Roman" w:cs="Times New Roman"/>
        </w:rPr>
      </w:pPr>
      <w:r>
        <w:rPr>
          <w:rFonts w:cs="Times New Roman" w:ascii="Times New Roman" w:hAnsi="Times New Roman"/>
        </w:rPr>
        <w:t>ИДХ -</w:t>
      </w:r>
    </w:p>
    <w:p>
      <w:pPr>
        <w:pStyle w:val="Normal"/>
        <w:jc w:val="both"/>
        <w:rPr>
          <w:rFonts w:ascii="Times New Roman" w:hAnsi="Times New Roman" w:cs="Times New Roman"/>
        </w:rPr>
      </w:pPr>
      <w:r>
        <w:rPr>
          <w:rFonts w:cs="Times New Roman" w:ascii="Times New Roman" w:hAnsi="Times New Roman"/>
        </w:rPr>
        <w:t>стоящего времени, но даже не выражает существующего на самом деле порядка. Причина фтого очевидна: городское общество в продолжение веков развивалось, умножалось и подразделялось, а городское сословное учреждение с 1604 г. оставалось неподвижным. Итак, сословное устрой</w:t>
        <w:softHyphen/>
        <w:t>ство магистрата, отношение обывателей к гражданам, рас</w:t>
        <w:softHyphen/>
        <w:t>пределение граждан по сословиям-вот, что в особен</w:t>
        <w:softHyphen/>
        <w:t>ности требует преобразования, и наоборот признание суще</w:t>
        <w:softHyphen/>
        <w:t>ствующего порядка в этих трех отношениях неприко</w:t>
        <w:softHyphen/>
        <w:t>сновенным равносильно положительному отрицанию совре</w:t>
        <w:softHyphen/>
        <w:t>менной необходимости какого бы то ни было существенного преобразования».</w:t>
      </w:r>
    </w:p>
    <w:p>
      <w:pPr>
        <w:pStyle w:val="Normal"/>
        <w:ind w:firstLine="360"/>
        <w:jc w:val="both"/>
        <w:rPr>
          <w:rFonts w:ascii="Times New Roman" w:hAnsi="Times New Roman" w:cs="Times New Roman"/>
        </w:rPr>
      </w:pPr>
      <w:r>
        <w:rPr>
          <w:rFonts w:cs="Times New Roman" w:ascii="Times New Roman" w:hAnsi="Times New Roman"/>
        </w:rPr>
        <w:t>Ответ Ю. О-ча на возражения князя Суворова был на</w:t>
        <w:softHyphen/>
        <w:t>писан сначала в виде частной записки, под заглавием «Несколько возражений на мнение князя Суворова о проекте нового законоположения для г. Риги»; потом он исключил из неё всю полемическую часть и переделал ее в виде оффициальной записки: «Об упразднении сословного значения рижского магистрата и о преобразовании настоящего состава рижского городского общества». В этой последней редакции напечатана нами эта записка в конце этой книги.</w:t>
      </w:r>
    </w:p>
    <w:p>
      <w:pPr>
        <w:pStyle w:val="Normal"/>
        <w:ind w:firstLine="360"/>
        <w:jc w:val="both"/>
        <w:rPr>
          <w:rFonts w:ascii="Times New Roman" w:hAnsi="Times New Roman" w:cs="Times New Roman"/>
        </w:rPr>
      </w:pPr>
      <w:r>
        <w:rPr>
          <w:rFonts w:cs="Times New Roman" w:ascii="Times New Roman" w:hAnsi="Times New Roman"/>
        </w:rPr>
        <w:t>Итак, возражения князя Суворова встретили сильный от</w:t>
        <w:softHyphen/>
        <w:t>пор со стороны Я. В. Ханыкова и Ю. Ф Самарина. Члены Остзейского Комитета были, таким образом, поста</w:t>
        <w:softHyphen/>
        <w:t>влены в возможность составить себе определенное мнение по существу вопроса, даже не прибегая к изучению мно</w:t>
        <w:softHyphen/>
        <w:t>готомных трудов рижской ревизионной коммиссии. Но рассматривать в Комитете весь проект ею составлен</w:t>
        <w:softHyphen/>
        <w:t>ный, было бы очевидно неудобно. К тому же Перовский изъявил согласие на предложение князя Суворова об учреждении в Риге коммиссии для разработки проекта о преобразовании рижского городского устройства; но при этом он решительно высказался за то, чтобы этой коммиссии были преподаны начала, которые обязательно должны быть положены в основание проекта. С этою целью</w:t>
      </w:r>
    </w:p>
    <w:p>
      <w:pPr>
        <w:pStyle w:val="Normal"/>
        <w:jc w:val="both"/>
        <w:rPr>
          <w:rFonts w:ascii="Times New Roman" w:hAnsi="Times New Roman" w:cs="Times New Roman"/>
        </w:rPr>
      </w:pPr>
      <w:r>
        <w:rPr>
          <w:rFonts w:cs="Times New Roman" w:ascii="Times New Roman" w:hAnsi="Times New Roman"/>
        </w:rPr>
        <w:t>было поручено Ю. Ф-чу составить записку о главнейших недостатках учреждений города Риги и из них вывести те общие начала, которые должны были служить ответом на вопросы, возбужденные изучением существовавшего по</w:t>
        <w:softHyphen/>
        <w:t>рядка и руководством для рйжской коммиссии. Но как ни переделывал Ю. Ф. эту записку (она сохранилась в че</w:t>
        <w:softHyphen/>
        <w:t>тырех редакциях), как он ни старался ее упростить, оказывалось, что, при такой постановке дела, она выходила слишком многосложною для рассмотрения и решения вопроса в одном или двух заседаниях Остзейского Комитета. Повидимому, эта записка и не пошла в дело, так как Комитет в двух заседаниях, бывших 22 и 27 января 1849 г., поставил на свое рассмотрение только три вопроса. По двум из них, самым существенным, он на</w:t>
        <w:softHyphen/>
        <w:t>шел: 1) что права обывателей, признаваемых во всей империи городскими сословиями, должны быть и в Риге во всех отношениях уравнены с другими городскими жите</w:t>
        <w:softHyphen/>
        <w:t>лями; 2) что устройство рижского магистрата, который, при пожизненности и самоизбрании своих членов, соеди</w:t>
        <w:softHyphen/>
        <w:t>няет в себе судебную и административную власть и пред</w:t>
        <w:softHyphen/>
        <w:t>ставляет в составе общества отдельное сословие, требует необходимого преобразования. Но по второму заключению Ко</w:t>
        <w:softHyphen/>
        <w:t>митета князь Суворов объяснил, что он, «признавая всю важность этого вопроса, в настоящее время не может дать на него положительного ответа и, не желая отделить его от той части труда, которая на него возлагается, про</w:t>
        <w:softHyphen/>
        <w:t>сил о предоставлении ему разрешить его при подробном развитии его предположений». В виду такого мнения гене</w:t>
        <w:softHyphen/>
        <w:t>рал-губернатора, «Комитет, находя, что вонрос этот положительно составляет сущность самого дела, полагал предоставить развитие его генерал-губернатору, с тем, чтобы он принял его в должное соображе</w:t>
        <w:softHyphen/>
        <w:t>ние» *)• Чт° же однако постановил Остзейский Комитетъ</w:t>
      </w:r>
    </w:p>
    <w:p>
      <w:pPr>
        <w:pStyle w:val="Normal"/>
        <w:ind w:firstLine="360"/>
        <w:jc w:val="both"/>
        <w:rPr>
          <w:rFonts w:ascii="Times New Roman" w:hAnsi="Times New Roman" w:cs="Times New Roman"/>
        </w:rPr>
      </w:pPr>
      <w:r>
        <w:rPr>
          <w:rFonts w:cs="Times New Roman" w:ascii="Times New Roman" w:hAnsi="Times New Roman"/>
        </w:rPr>
        <w:t>9 Заключение комитета приведено полностью на стр. 617 и 618 этой книги.</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ьххп -</w:t>
      </w:r>
    </w:p>
    <w:p>
      <w:pPr>
        <w:pStyle w:val="Normal"/>
        <w:jc w:val="both"/>
        <w:rPr>
          <w:rFonts w:ascii="Times New Roman" w:hAnsi="Times New Roman" w:cs="Times New Roman"/>
        </w:rPr>
      </w:pPr>
      <w:r>
        <w:rPr>
          <w:rFonts w:cs="Times New Roman" w:ascii="Times New Roman" w:hAnsi="Times New Roman"/>
        </w:rPr>
        <w:t>по вопросу о рижском магистрате? Он признал, что в фтом вопросе заключается сущность дела, что учреждение это несомненно требует коренного преобразования, а между тем он предоставил князю Суворову, повидимому, полное право не стесняться этим заключением! Мнение Остзей</w:t>
        <w:softHyphen/>
        <w:t>ского Комитета было Высочайше утверждено 5 февраля 1849 года, и в Риге была учреждена коммиссия для на</w:t>
        <w:softHyphen/>
        <w:t>чертания, под руководством генерал-губернатора, нового проекта о преобразовании городского управления и городской общины. Нужно-ли добавлять, что в результате из этого ничего не вышло *) и что рижские средневековые учреж</w:t>
        <w:softHyphen/>
        <w:t>дения продолжали безмятежно существовать еще лет двадцать пять.</w:t>
      </w:r>
    </w:p>
    <w:p>
      <w:pPr>
        <w:pStyle w:val="Normal"/>
        <w:ind w:firstLine="360"/>
        <w:jc w:val="both"/>
        <w:rPr>
          <w:rFonts w:ascii="Times New Roman" w:hAnsi="Times New Roman" w:cs="Times New Roman"/>
        </w:rPr>
      </w:pPr>
      <w:r>
        <w:rPr>
          <w:rFonts w:cs="Times New Roman" w:ascii="Times New Roman" w:hAnsi="Times New Roman"/>
        </w:rPr>
        <w:t>Так окончились труды целой коммиссии, в продолжение двух лет добросовестно и с знанием дела потрудившейся над изучением вопроса о преобразовании городского устрой</w:t>
        <w:softHyphen/>
        <w:t>ства в Риге. Ю. Ф. не ошибся, записав в своем днев</w:t>
        <w:softHyphen/>
        <w:t>нике, при самом назначении своем для занятий в Коми</w:t>
        <w:softHyphen/>
        <w:t>тете, что он будет присутствовать при церемонии похо</w:t>
        <w:softHyphen/>
        <w:t>рон обоих выработанных коммиссиею проектов. А вот как двадцать лет спустя он изложил этот эпизод нашей внутренней политики 40-х годов, с виду как будто и твердой, но в сущности бессильной, когда она встречалась не с открытым грубым сопротивлением, а с систематическою оппозициею: «Общественное устрой</w:t>
        <w:softHyphen/>
        <w:t>ство и Финансовое управление городов Балтийского края во</w:t>
        <w:softHyphen/>
        <w:t>обще и значительнейшего из них, города Риги, в осо</w:t>
        <w:softHyphen/>
        <w:t>бенности, нуждались в коренном преобразовании. Это было признано высшим правительством еще в конце прошлого века. После многих бесплодных попыток исправить во</w:t>
        <w:softHyphen/>
        <w:t>пиющие несообразности, устранить укоренившиеся беспорядки и пресечь скандалезные злоупотребления частными мерами или предоставлением преобразовательной инициативы самимъ</w:t>
      </w:r>
    </w:p>
    <w:p>
      <w:pPr>
        <w:pStyle w:val="Normal"/>
        <w:ind w:firstLine="360"/>
        <w:jc w:val="both"/>
        <w:rPr>
          <w:rFonts w:ascii="Times New Roman" w:hAnsi="Times New Roman" w:cs="Times New Roman"/>
        </w:rPr>
      </w:pPr>
      <w:r>
        <w:rPr>
          <w:rFonts w:cs="Times New Roman" w:ascii="Times New Roman" w:hAnsi="Times New Roman"/>
        </w:rPr>
        <w:t>9 См. Окраины России. I, стр. 103.</w:t>
      </w:r>
    </w:p>
    <w:p>
      <w:pPr>
        <w:pStyle w:val="Normal"/>
        <w:jc w:val="both"/>
        <w:rPr>
          <w:rFonts w:ascii="Times New Roman" w:hAnsi="Times New Roman" w:cs="Times New Roman"/>
        </w:rPr>
      </w:pPr>
      <w:r>
        <w:rPr>
          <w:rFonts w:cs="Times New Roman" w:ascii="Times New Roman" w:hAnsi="Times New Roman"/>
        </w:rPr>
        <w:t>городским сословиям, правительство, в сороковых годах, поручило особой коммиссии, составленной из чиновников министерства внутренних дел, подробное исследование го</w:t>
        <w:softHyphen/>
        <w:t>родского управления в Риге и составление проекта о луч</w:t>
        <w:softHyphen/>
        <w:t>шем устройстве тамошнего общества. Употребив не мало времени и труда на одно приведение в известность суще</w:t>
        <w:softHyphen/>
        <w:t>ствовавшего и доселе (1868 г.) существующего беспорядка вещей, фта коммиссия окончила свои работы к самому при</w:t>
        <w:softHyphen/>
        <w:t>езду князя Суворова. Но её многотомные труды по ревизи</w:t>
        <w:softHyphen/>
        <w:t>онной части, в которых было раскрыто множество зло</w:t>
        <w:softHyphen/>
        <w:t>употреблений и упущений, требовавших немедленного испра</w:t>
        <w:softHyphen/>
        <w:t>вления, остались без всяких практических последствий, а составленный ею проект был забракован, почти без рассмотрения, как труд чиновников, будто бы незна</w:t>
        <w:softHyphen/>
        <w:t>комых с местными нуждами и потому относившихся к делу бгз живого к нему участия. Князь Суворов, объявив себя, с первого дня, горячим сторонником тех стародавних учреждений, в которых находился ко</w:t>
        <w:softHyphen/>
        <w:t>рень всего неустройства, захотел повторить еще раз опыт, неудававшийся более пяти раз к ряду, то-есть: поручить составление проекта общественной организации тем самым привилегированным корпорациям, которые многократно уже обнаруживали свое упорное нежелание или свою неспособность в чем либо уступить духу времени» *)•</w:t>
      </w:r>
    </w:p>
    <w:p>
      <w:pPr>
        <w:pStyle w:val="Normal"/>
        <w:ind w:firstLine="360"/>
        <w:jc w:val="both"/>
        <w:rPr>
          <w:rFonts w:ascii="Times New Roman" w:hAnsi="Times New Roman" w:cs="Times New Roman"/>
        </w:rPr>
      </w:pPr>
      <w:r>
        <w:rPr>
          <w:rFonts w:cs="Times New Roman" w:ascii="Times New Roman" w:hAnsi="Times New Roman"/>
        </w:rPr>
        <w:t>Остзейцы отстояли Ригу; но этого им было недостаточно. Систематическая оппозиция требовала, чтобы дело было до</w:t>
        <w:softHyphen/>
        <w:t>ведено до конца, если сложились благоприятные для того обстоятельства. А каких еще было желать лучших усло</w:t>
        <w:softHyphen/>
        <w:t>вий, когда высшим представителем правительственной власти в Остзейском крае было лицо, всею душою преданное тамошним порядкам, и это в то время, когда прави</w:t>
        <w:softHyphen/>
        <w:t>тельство уже приступило к давно задуманным преобразо-</w:t>
      </w:r>
    </w:p>
    <w:p>
      <w:pPr>
        <w:pStyle w:val="Normal"/>
        <w:ind w:firstLine="360"/>
        <w:jc w:val="both"/>
        <w:rPr>
          <w:rFonts w:ascii="Times New Roman" w:hAnsi="Times New Roman" w:cs="Times New Roman"/>
        </w:rPr>
      </w:pPr>
      <w:r>
        <w:rPr>
          <w:rFonts w:cs="Times New Roman" w:ascii="Times New Roman" w:hAnsi="Times New Roman"/>
        </w:rPr>
        <w:t>1) Окраины России. I, стр. 101.</w:t>
      </w:r>
    </w:p>
    <w:p>
      <w:pPr>
        <w:pStyle w:val="Normal"/>
        <w:jc w:val="both"/>
        <w:rPr>
          <w:rFonts w:ascii="Times New Roman" w:hAnsi="Times New Roman" w:cs="Times New Roman"/>
        </w:rPr>
      </w:pPr>
      <w:r>
        <w:rPr>
          <w:rFonts w:cs="Times New Roman" w:ascii="Times New Roman" w:hAnsi="Times New Roman"/>
        </w:rPr>
        <w:t>ваниям местных учреждений! Между тем, в последнее время в Петербурге партия антинемецяая начала усили</w:t>
        <w:softHyphen/>
        <w:t>ваться опасными сторонниками. $ Остзейском Комитете дела шли уже далеко не так ладно, как прежде; Перов</w:t>
        <w:softHyphen/>
        <w:t>ский и Киселев составляли в нем оппозицию, с кото</w:t>
        <w:softHyphen/>
        <w:t>рою нелегко было справляться. Но в особенности дурно было то, что в министерстве внутренних дел стала про</w:t>
        <w:softHyphen/>
        <w:t>являться вредная замашка разоблачать и выводить на чистую воду то, чтб в остзейских порядках должно было на</w:t>
        <w:softHyphen/>
        <w:t>всегда оставаться тайною. Всему фтому надобно было поло</w:t>
        <w:softHyphen/>
        <w:t>жить конец; для достижения этой цели всего лучше было нанести удар Ю. 0-чу, чтобы другим не повадно было следовать его примеру. А ему, как известно, удалось своими Письмами из Риги пробудить в правительственных сферах и в обществе внимание к Остзейскому краю и поколебать установившуюся точку зрения на то, чтб там творилось под покровом изведанной лояльности, предан</w:t>
        <w:softHyphen/>
        <w:t>ности, верности, честности-качеств, по понятиям тог</w:t>
        <w:softHyphen/>
        <w:t>дашнего петербургского общества, прирожденных Ост</w:t>
        <w:softHyphen/>
        <w:t xml:space="preserve">зейцам. Блого в это время находился в Петербурге князь Суворов </w:t>
      </w:r>
      <w:r>
        <w:rPr>
          <w:rFonts w:cs="Times New Roman" w:ascii="Times New Roman" w:hAnsi="Times New Roman"/>
          <w:vertAlign w:val="superscript"/>
        </w:rPr>
        <w:t>его</w:t>
      </w:r>
      <w:r>
        <w:rPr>
          <w:rFonts w:cs="Times New Roman" w:ascii="Times New Roman" w:hAnsi="Times New Roman"/>
        </w:rPr>
        <w:t xml:space="preserve"> присутствием следовало воспользо</w:t>
        <w:softHyphen/>
        <w:t>ваться: через него можно было многого достигнуть. «Письма Самарина, писал И. С. Аксаков своему отцу 17 февраля, возбуждают сильную злобу Немцев, везде прославляющих его или шпионом правительства или опасным вредным либераломъ». В это время Ю. 0. изготовлял, по прика</w:t>
        <w:softHyphen/>
        <w:t>занию Перовского, исправленный экземпляр Рижских пи</w:t>
        <w:softHyphen/>
        <w:t>сем, для представления Государю, на случай, если бы они</w:t>
      </w:r>
    </w:p>
    <w:p>
      <w:pPr>
        <w:pStyle w:val="Normal"/>
        <w:ind w:firstLine="360"/>
        <w:jc w:val="both"/>
        <w:rPr>
          <w:rFonts w:ascii="Times New Roman" w:hAnsi="Times New Roman" w:cs="Times New Roman"/>
        </w:rPr>
      </w:pPr>
      <w:r>
        <w:rPr>
          <w:rFonts w:cs="Times New Roman" w:ascii="Times New Roman" w:hAnsi="Times New Roman"/>
        </w:rPr>
        <w:t xml:space="preserve">1) Тевтомания князя Суворова ни для кого не была тайною. Однажды, в Петергофе, за гоФмаршалским столом, завязался об этом спор между Пав. Голов. и </w:t>
      </w:r>
      <w:r>
        <w:rPr>
          <w:rFonts w:cs="Times New Roman" w:ascii="Times New Roman" w:hAnsi="Times New Roman"/>
          <w:smallCaps/>
        </w:rPr>
        <w:t>Яфим.</w:t>
      </w:r>
      <w:r>
        <w:rPr>
          <w:rFonts w:cs="Times New Roman" w:ascii="Times New Roman" w:hAnsi="Times New Roman"/>
        </w:rPr>
        <w:t xml:space="preserve"> Вблизи сидел князь Меншиков и спросил о предмете спора. </w:t>
      </w:r>
      <w:r>
        <w:rPr>
          <w:rFonts w:cs="Times New Roman" w:ascii="Times New Roman" w:hAnsi="Times New Roman"/>
          <w:smallCaps/>
        </w:rPr>
        <w:t>Яфим.</w:t>
      </w:r>
      <w:r>
        <w:rPr>
          <w:rFonts w:cs="Times New Roman" w:ascii="Times New Roman" w:hAnsi="Times New Roman"/>
        </w:rPr>
        <w:t xml:space="preserve"> стал объяснять ему, как несправедливы нарекания ва Суворова и как он сам неоднократно был свидетелем выговоров, делае</w:t>
        <w:softHyphen/>
        <w:t>мых князем Немцам.-А на каком языке он их делал? спросил Мен</w:t>
        <w:softHyphen/>
        <w:t xml:space="preserve">шиков.-Порусски, отвечал </w:t>
      </w:r>
      <w:r>
        <w:rPr>
          <w:rFonts w:cs="Times New Roman" w:ascii="Times New Roman" w:hAnsi="Times New Roman"/>
          <w:smallCaps/>
        </w:rPr>
        <w:t>Яфим.</w:t>
      </w:r>
      <w:r>
        <w:rPr>
          <w:rFonts w:cs="Times New Roman" w:ascii="Times New Roman" w:hAnsi="Times New Roman"/>
        </w:rPr>
        <w:t xml:space="preserve"> - Так князь Суворов не забыл еще порусски, заметил к общему хохоту Меншиков.</w:t>
      </w:r>
    </w:p>
    <w:p>
      <w:pPr>
        <w:pStyle w:val="Normal"/>
        <w:jc w:val="both"/>
        <w:rPr>
          <w:rFonts w:ascii="Times New Roman" w:hAnsi="Times New Roman" w:cs="Times New Roman"/>
        </w:rPr>
      </w:pPr>
      <w:r>
        <w:rPr>
          <w:rFonts w:cs="Times New Roman" w:ascii="Times New Roman" w:hAnsi="Times New Roman"/>
        </w:rPr>
        <w:t>были потребованы '), и собирался писать статью о Земских Думах. Сверх того, за окончанием городского дела в Остзейском Комитете, на него было возложено оффициаль</w:t>
        <w:softHyphen/>
        <w:t>ное занятие по вопросу о преобразовании приказов Обще</w:t>
        <w:softHyphen/>
        <w:t>ственного Призрения ’).</w:t>
      </w:r>
    </w:p>
    <w:p>
      <w:pPr>
        <w:pStyle w:val="Normal"/>
        <w:ind w:firstLine="360"/>
        <w:jc w:val="both"/>
        <w:rPr>
          <w:rFonts w:ascii="Times New Roman" w:hAnsi="Times New Roman" w:cs="Times New Roman"/>
        </w:rPr>
      </w:pPr>
      <w:r>
        <w:rPr>
          <w:rFonts w:cs="Times New Roman" w:ascii="Times New Roman" w:hAnsi="Times New Roman"/>
        </w:rPr>
        <w:t>В Москву доходили слухи, хотя и запоздалые, о борьбе, которая шла в Петербурге; там поняли ее как борьбу всего общества против русского направления, представите</w:t>
        <w:softHyphen/>
        <w:t>лем которого в данном случае был Ю. Ф. «Правда ли, нет ли, писал ему из Москвы Хомяков 1 марта, а гово</w:t>
        <w:softHyphen/>
        <w:t>рят, что сражение, проигранное вами в Риге противъ*</w:t>
      </w:r>
      <w:r>
        <w:rPr>
          <w:rFonts w:cs="Times New Roman" w:ascii="Times New Roman" w:hAnsi="Times New Roman"/>
          <w:vertAlign w:val="superscript"/>
        </w:rPr>
        <w:t>3</w:t>
      </w:r>
      <w:r>
        <w:rPr>
          <w:rFonts w:cs="Times New Roman" w:ascii="Times New Roman" w:hAnsi="Times New Roman"/>
        </w:rPr>
        <w:t>), еще несовсем невозвратно погубило дело, и что теперь есть на</w:t>
        <w:softHyphen/>
        <w:t>дежда возобновить войну с большими надеждами на успех. Таков здесь слух, не знаю, на чем основанный, и я ему очень порадовался бы, если бы мог ему верить. Великое дело эта остзейская борьба: важная сама по себе и по на</w:t>
        <w:softHyphen/>
        <w:t>чалам, которые друг с другом сражаются, она полу</w:t>
        <w:softHyphen/>
        <w:t>чила еще большую важность от обстоятельств, и ис</w:t>
        <w:softHyphen/>
        <w:t>ход её может отчасти служить образцом того, чего нам приходится ждать во всяком другом случае, где встре</w:t>
        <w:softHyphen/>
        <w:t>тились бы те же обстоятельства и те же начала... Покуда являлись на сцену только местные интересы или даже инте ресы сословные в противоречии'против начала обобщаю</w:t>
        <w:softHyphen/>
        <w:t>щего (как с начала спора), решение было не трудно: та</w:t>
        <w:softHyphen/>
        <w:t>кими интересами у нас не дорожат. По в дело вмеша</w:t>
        <w:softHyphen/>
        <w:t>лись другие силы, именно силы общества. Все общество, во всей целости своих притязаний на европеизм и на просвещение, почувствовало или почло себя затронутым, от Св. и Жуковского до самых недосягаемых кружков:</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Я. В. Ханыков предупреждал Ю. Ф-ча, чтобы он наблюдал за пи</w:t>
        <w:softHyphen/>
        <w:t>сарем, который у него работал, так как один неизвестный подкупал писаря Ханы нова за 100 р. с., чтобы он достал ему копию с писем, и, когда это не удалось, обратился к писарю Иванову, работавшему у Ю. Ф-ча.</w:t>
      </w:r>
    </w:p>
    <w:p>
      <w:pPr>
        <w:pStyle w:val="Normal"/>
        <w:ind w:firstLine="360"/>
        <w:jc w:val="both"/>
        <w:rPr>
          <w:rFonts w:ascii="Times New Roman" w:hAnsi="Times New Roman" w:cs="Times New Roman"/>
        </w:rPr>
      </w:pPr>
      <w:r>
        <w:rPr>
          <w:rFonts w:cs="Times New Roman" w:ascii="Times New Roman" w:hAnsi="Times New Roman"/>
        </w:rPr>
        <w:t>«) и. С. Аксаков в его письмах. II, стр. 104 и 107.</w:t>
      </w:r>
    </w:p>
    <w:p>
      <w:pPr>
        <w:pStyle w:val="Normal"/>
        <w:ind w:firstLine="360"/>
        <w:jc w:val="both"/>
        <w:rPr>
          <w:rFonts w:ascii="Times New Roman" w:hAnsi="Times New Roman" w:cs="Times New Roman"/>
        </w:rPr>
      </w:pPr>
      <w:r>
        <w:rPr>
          <w:rFonts w:cs="Times New Roman" w:ascii="Times New Roman" w:hAnsi="Times New Roman"/>
        </w:rPr>
        <w:t>9 Очевидно, подразумевается князь Суворов.</w:t>
      </w:r>
    </w:p>
    <w:p>
      <w:pPr>
        <w:pStyle w:val="Normal"/>
        <w:jc w:val="both"/>
        <w:rPr>
          <w:rFonts w:ascii="Times New Roman" w:hAnsi="Times New Roman" w:cs="Times New Roman"/>
        </w:rPr>
      </w:pPr>
      <w:r>
        <w:rPr>
          <w:rFonts w:cs="Times New Roman" w:ascii="Times New Roman" w:hAnsi="Times New Roman"/>
        </w:rPr>
        <w:t>оно вступило в бой, и дело приняло другой оборот. * ') явился уже не представителем правительства, но чиновни</w:t>
        <w:softHyphen/>
        <w:t>ком общества, имеющим силу от власти, но в то же время способным и к той глухой оппозиции против власти, ко</w:t>
        <w:softHyphen/>
        <w:t>торая всегда скрывается в нашем полу европейском бон-тоне. Дело наше, в противоположность этому общещественному направлению, получило значение простой правды, направления духовного и народного. Олимпу пришлось выбирать между этими двумя направлениями, которые бессознательно он сам в себе заключает. Сперва перевес был на стороне общества, теперь говорят о новом переломе. Справедливо ли это, или нет, не знаю; но знаю только то, что успех в этом деле был бы для меня очень уте</w:t>
        <w:softHyphen/>
        <w:t>шительным пророчеством: ибо вся наша возможная дея</w:t>
        <w:softHyphen/>
        <w:t>тельность должна быть ничем иным, как постоянным столкновением с обществом. Чтб бы ни вышло из этой борьбы, а вы видите теперь, что вам в Сибирь уезжать не приходилось. Я очень понимаю то чувство уныния, ко</w:t>
        <w:softHyphen/>
        <w:t>торое поневоле овладевает человеком, попытавшимся дей</w:t>
        <w:softHyphen/>
        <w:t>ствовать и почувствовавшим почти невозможность дей</w:t>
        <w:softHyphen/>
        <w:t>ствия; но наш мотто теперь должен быть в русской по</w:t>
        <w:softHyphen/>
        <w:t>словице: «дела не делай, да от дела не бегай» *). Не</w:t>
        <w:softHyphen/>
        <w:t>сомненно, что в точке зрения Хомякова было много правды, и мы еще вернемся к этому замечательному письму, но в данном случае он упускал из виду один существенный фактор в этой борьбе, или, по крайней мере, не придавал ему должного значения. Этим фактором была немецкая партия в Петербурге, или, как выразился позднее Ю. Ф., «само</w:t>
        <w:softHyphen/>
        <w:t>образовавшееся в центре самого правительства особое министерство остзейских делъ» Наше общество того времени представляло несомненно благоприятный мате</w:t>
        <w:softHyphen/>
        <w:t>риал, которым Остзейцы умели ловко пользоваться для достижения своих целей. Без Остзейцев эта борьба ни-</w:t>
      </w:r>
    </w:p>
    <w:p>
      <w:pPr>
        <w:pStyle w:val="Normal"/>
        <w:ind w:firstLine="360"/>
        <w:jc w:val="both"/>
        <w:rPr>
          <w:rFonts w:ascii="Times New Roman" w:hAnsi="Times New Roman" w:cs="Times New Roman"/>
        </w:rPr>
      </w:pPr>
      <w:r>
        <w:rPr>
          <w:rFonts w:cs="Times New Roman" w:ascii="Times New Roman" w:hAnsi="Times New Roman"/>
        </w:rPr>
        <w:t>1) Князь Суворов.</w:t>
      </w:r>
    </w:p>
    <w:p>
      <w:pPr>
        <w:pStyle w:val="Normal"/>
        <w:ind w:firstLine="360"/>
        <w:jc w:val="both"/>
        <w:rPr>
          <w:rFonts w:ascii="Times New Roman" w:hAnsi="Times New Roman" w:cs="Times New Roman"/>
        </w:rPr>
      </w:pPr>
      <w:r>
        <w:rPr>
          <w:rFonts w:cs="Times New Roman" w:ascii="Times New Roman" w:hAnsi="Times New Roman"/>
        </w:rPr>
        <w:t>9 Русский Архив за 1871 год, № 11, стр. 332.</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ЬХХГИИ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когда не приняла бы того острого характера, который она получила, не была -бы доведена до конца и, может быть, не отразилась бы на Ю. Ф-че неблагоприятными послед</w:t>
        <w:softHyphen/>
        <w:t>ствиями. Что все дело находилось в руках Остзейцев, ими было задумано и ими велось к определенной цели, на это есть указание в небольшом отрывке, написанном Ю. О- чем в марте или апреле, когда он уже был выпущен на свободу. Он начал было писать тогда на память все обстоятельства своего заключения в крепость и своего осво</w:t>
        <w:softHyphen/>
        <w:t>бождения, по, к сожалению, набросал только полторы стра</w:t>
        <w:softHyphen/>
        <w:t>ницы, которые мы и приводим здесь. &lt;0 приездом князя Суворова в Петербург, толки обо мне и о письмах моих, на время затихшие, оживились. Князь Суворов ежедневно, всем и каждому, бранил меня, Ханыкова и гр. Д. Н. Толстого, иногда выгораживая двух последних или одного из них, но обыкновенно приписывая нам без различия разрушительные замыслы, а меня в особенности называя клеветником и личным врагом своим. Впрочем, на слова его даже петербургское общество обращало мало вни</w:t>
        <w:softHyphen/>
        <w:t>мания. Между тем, я продолжал чтение своих писем на вечерах у Оболенского. С. П. А., встретившись со мною, с горячностью и откровенностью, ей свойственными, объя</w:t>
        <w:softHyphen/>
        <w:t>вила мне, что она понять не может, как мог человек, которого она всегда уважала, добровольно принимать на себя роль защитника возмутительных действий правительства по делам православия. Это открытое нападение вызвало ответ и предложение прочесть VI письмо. Оно было прочтено и произвело впечатление. Перемена в образе мыслей С. II. А-ой немедленно обнаружилась в её разговорах с Мейндорфами, Бергами, Лаленами, и они безошибочно угадали причину её. Здесь, кажется, в первый раз они увидали, что влияние моих писем могло из второстепенного круга чиновников проникнуть в высший свет и коснуться лю</w:t>
        <w:softHyphen/>
        <w:t>дей, которых нельзя будет ни оклеветать, ни очернить, ни заподозреть как опасных в глазах правительства.</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ьххгни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Это их испугало и раздражило. В Петербург приехал г. С. Имел ли он список или выписки из моих пи</w:t>
        <w:softHyphen/>
        <w:t>сем, сообщил ли их кн. Суворову-остается для меня не</w:t>
        <w:softHyphen/>
        <w:t>доказанным; но нет сомнения, что он говорил о них с кн. Суворовым и, если бы захотел, то мог бы уго</w:t>
        <w:softHyphen/>
        <w:t>ворить его не преследовать меня. Броме того, Олсуфьев, которому я рассказывал, что Л. А. Перовский выговаривал мне за сообщение писем С-у, сомневаясь в его скром</w:t>
        <w:softHyphen/>
        <w:t xml:space="preserve">ности, сказал мне: </w:t>
      </w:r>
      <w:r>
        <w:rPr>
          <w:rFonts w:cs="Times New Roman" w:ascii="Times New Roman" w:hAnsi="Times New Roman"/>
          <w:lang w:val="la-VA" w:eastAsia="la-VA" w:bidi="la-VA"/>
        </w:rPr>
        <w:t xml:space="preserve">je crois que Peroffsky a raison; </w:t>
      </w:r>
      <w:r>
        <w:rPr>
          <w:rFonts w:cs="Times New Roman" w:ascii="Times New Roman" w:hAnsi="Times New Roman"/>
        </w:rPr>
        <w:t>нако</w:t>
        <w:softHyphen/>
        <w:t>нец, носился слух, конечно ни на чем не основанный...» На этом прерывается отрывок; при дальнейшем изло</w:t>
        <w:softHyphen/>
        <w:t>жении, мы будем приводить либо оффициальные бумаги того времени, которые имеются у нас частью в подлин</w:t>
        <w:softHyphen/>
        <w:t>никах, частью в копиях и черновых набросках, либо выдержки из писем и частных записок того вре</w:t>
        <w:softHyphen/>
        <w:t>мени.</w:t>
      </w:r>
    </w:p>
    <w:p>
      <w:pPr>
        <w:pStyle w:val="Normal"/>
        <w:ind w:firstLine="360"/>
        <w:jc w:val="both"/>
        <w:rPr>
          <w:rFonts w:ascii="Times New Roman" w:hAnsi="Times New Roman" w:cs="Times New Roman"/>
        </w:rPr>
      </w:pPr>
      <w:r>
        <w:rPr>
          <w:rFonts w:cs="Times New Roman" w:ascii="Times New Roman" w:hAnsi="Times New Roman"/>
        </w:rPr>
        <w:t>Итак, поход начался. 14 февраля 1849 г. за № 747, князь Суворов, еще будучи в Петербурге, отправил ми</w:t>
        <w:softHyphen/>
        <w:t>нистру внутренних дел Перовскому оффициальное письмо с требованием сообщить ему засвидетельствованную копию с Рижских Писем. «М. Г. Лев Алексеевич, писал князь Суворов, в рапорте от 2 апреля и 26 мая 1848 года, ЛШ 29 и 57, старший член ревизовавшей рижское городское управление коммиссии доносил мне о различных занятиях членов сей коммиссии. Между прочим, упомя</w:t>
        <w:softHyphen/>
        <w:t>нуто о занятиях тит. сов. Самарина по собранию истори</w:t>
        <w:softHyphen/>
        <w:t>ческих сведений относительно Остзейского края ')• Труд Самарина окончен: мне известно, что исторические очерки о Остзейских губерниях читались в Москве и ныне им самим, г. Самариным, читаются в С.-Петербурге в не</w:t>
        <w:softHyphen/>
        <w:t>которых обществах. С рукописи списано несколько ко-</w:t>
      </w:r>
    </w:p>
    <w:p>
      <w:pPr>
        <w:pStyle w:val="Normal"/>
        <w:ind w:firstLine="360"/>
        <w:jc w:val="both"/>
        <w:rPr>
          <w:rFonts w:ascii="Times New Roman" w:hAnsi="Times New Roman" w:cs="Times New Roman"/>
        </w:rPr>
      </w:pPr>
      <w:r>
        <w:rPr>
          <w:rFonts w:cs="Times New Roman" w:ascii="Times New Roman" w:hAnsi="Times New Roman"/>
        </w:rPr>
        <w:t>9 Очевидно, в этом письме смешиваются, не без намерения, два раз</w:t>
        <w:softHyphen/>
        <w:t>личные труда Ю. Ф-ча: о История города Риги», которая была написана им по поручению рижской ревизионной коммиссии, и «Письма из Риги», которые составляли частный, неслужебный труд его.</w:t>
      </w:r>
    </w:p>
    <w:p>
      <w:pPr>
        <w:pStyle w:val="Normal"/>
        <w:jc w:val="both"/>
        <w:rPr>
          <w:rFonts w:ascii="Times New Roman" w:hAnsi="Times New Roman" w:cs="Times New Roman"/>
        </w:rPr>
      </w:pPr>
      <w:r>
        <w:rPr>
          <w:rFonts w:cs="Times New Roman" w:ascii="Times New Roman" w:hAnsi="Times New Roman"/>
        </w:rPr>
        <w:t>пий; одна из них, как мне сказано, представлена В. В-п-ву, другая находится в руках одного высшего санов</w:t>
        <w:softHyphen/>
        <w:t>ника государства. Не получив доныне никакого оффици</w:t>
        <w:softHyphen/>
        <w:t>ального сведения о труде подведомственного вам чинов</w:t>
        <w:softHyphen/>
        <w:t>ника, касающемся края, Высочайше управлению моему вве</w:t>
        <w:softHyphen/>
        <w:t>ренного, я обращаюсь к В. В-п-ву с покорнейшею прось</w:t>
        <w:softHyphen/>
        <w:t>бою благоволить приказать сообщить мне засвидетельство</w:t>
        <w:softHyphen/>
        <w:t>ванную копию с того труда г. Самарина, который им са</w:t>
        <w:softHyphen/>
        <w:t>мим распространяется в различных кругах с.-петер</w:t>
        <w:softHyphen/>
        <w:t>бургского и московского обществ, и оценка какового труда столь различна, что работа эта должна была обратить на себя внимание мое. Надеюсь, что В. В-п-во не откажете мне в просьбе моей, к которой тем более побуждаюсь, что полагаю обязанностью своею, в качестве генералъгубернатора края, приобрести все те данные и факты, ко</w:t>
        <w:softHyphen/>
        <w:t>торые могут служить к обогащению сведений о вверен</w:t>
        <w:softHyphen/>
        <w:t>ных управлению моему губерниях и воспользоваться трудамц чиновников, специально занимавшихся исследованием частного какого-либо предмета.-Изследования г. Самарина я не считаю частным трудом, ибо, во 1-х, они, как значится в рапорте ст. сов. Ханыкова, составлены по поручению начальства *) и во время бытности членом коммиссии, отряженной от министерства вн. дел и получав</w:t>
        <w:softHyphen/>
        <w:t>шей содержание от казны и, во 2-х, документы и акты, служившие г. Самарину основанием труда его, были ему доступны только в качестве коронного чиновника. Но, предполагая даже, что труд г. Самарина частный и что он не воспользовался своим оффициальным положением в Риге для составления сего труда, я нахожу и смею ду</w:t>
        <w:softHyphen/>
        <w:t>мать, что В. В-п-во разделите мое мнение, что, во всяком случае, от меня, как генерал-губернатора края, не мо</w:t>
        <w:softHyphen/>
        <w:t>гут быть сокрыты те сведения, те труды, те исследова</w:t>
        <w:softHyphen/>
        <w:t>ния, которые касаются края, управлению моему вверенного,</w:t>
      </w:r>
    </w:p>
    <w:p>
      <w:pPr>
        <w:pStyle w:val="Normal"/>
        <w:ind w:firstLine="360"/>
        <w:jc w:val="both"/>
        <w:rPr>
          <w:rFonts w:ascii="Times New Roman" w:hAnsi="Times New Roman" w:cs="Times New Roman"/>
        </w:rPr>
      </w:pPr>
      <w:r>
        <w:rPr>
          <w:rFonts w:cs="Times New Roman" w:ascii="Times New Roman" w:hAnsi="Times New Roman"/>
        </w:rPr>
        <w:t>9 Вот для чего требовалось смешать два различные труда Ю. Ф-ча</w:t>
      </w:r>
    </w:p>
    <w:p>
      <w:pPr>
        <w:pStyle w:val="Normal"/>
        <w:jc w:val="both"/>
        <w:rPr>
          <w:rFonts w:ascii="Times New Roman" w:hAnsi="Times New Roman" w:cs="Times New Roman"/>
        </w:rPr>
      </w:pPr>
      <w:r>
        <w:rPr>
          <w:rFonts w:cs="Times New Roman" w:ascii="Times New Roman" w:hAnsi="Times New Roman"/>
        </w:rPr>
        <w:t>и которые распространяются и чтением и в списках в кругах разных обществъ».</w:t>
      </w:r>
    </w:p>
    <w:p>
      <w:pPr>
        <w:pStyle w:val="Normal"/>
        <w:ind w:firstLine="360"/>
        <w:jc w:val="both"/>
        <w:rPr>
          <w:rFonts w:ascii="Times New Roman" w:hAnsi="Times New Roman" w:cs="Times New Roman"/>
        </w:rPr>
      </w:pPr>
      <w:r>
        <w:rPr>
          <w:rFonts w:cs="Times New Roman" w:ascii="Times New Roman" w:hAnsi="Times New Roman"/>
        </w:rPr>
        <w:t>Нападение было задумано довольно ловко: очевидно, было решено не касаться вопроса по существу, а напра</w:t>
        <w:softHyphen/>
        <w:t>вить атаку на нарушение Ю. 0-чем служебной дисци</w:t>
        <w:softHyphen/>
        <w:t>плины. Перовский отказался исполнить требование князя Су</w:t>
        <w:softHyphen/>
        <w:t>ворова; копии с его ответа мы не имеем; но содержание его известно из следующего письма, написанного Ю. 0-чем 27 февраля к отцу: «Оставляя в стороне мой образ мыслей, скажу несколько слов о моем образе действий по приезде из Риги. Вы полагаете, что следо</w:t>
        <w:softHyphen/>
        <w:t>вало иметь в виду довести мою рукопись до сведения Го</w:t>
        <w:softHyphen/>
        <w:t>сударя; но довести ее прямо от себя я не мог; у меня был один путь, фто через Перовского, при кото</w:t>
        <w:softHyphen/>
        <w:t>ром я служу. Избрать другой путь значило бы навсегда с ним поссориться, тем более, что он до некоторой степени разделяет со мною ответственность за мою руко</w:t>
        <w:softHyphen/>
        <w:t>пись. Но Перовский объявил мне тотчас же, по прочте</w:t>
        <w:softHyphen/>
        <w:t>нии её, что он не берет на себя подать ее прямо от себя Государю, но что он представит ее, если Государь того потребует сам, и на этот случай поручил мне не</w:t>
        <w:softHyphen/>
        <w:t>которые места изменить и держать очищенный экземпляр на готове. После этого, как вы видите, оставалось ожи</w:t>
        <w:softHyphen/>
        <w:t>дать, пока общественная молва доведет до слуха Государя о существовании этой рукописи. Я читал ее в Москве и в Петербурге близким знакомым и приятелям, но по ру</w:t>
        <w:softHyphen/>
        <w:t>кам она не ходила, ибо только три лица: Строганов, Ермолов и митрополит имели ее в руках. Этого вы, конечно, не осудите. Теперь вот что случилось; за этим собственно я пишу к вам. Суворов на днях написал министру внутренних дел дерзкое письмо, в котором требует засвидетельствованной копии с моих писем. Перовский отвечал ему, что он не имеет ни времени, ни средств заготовлять для него копии с част</w:t>
        <w:softHyphen/>
        <w:t>ных трудов. Вероятно Суворов обратится с тою же</w:t>
      </w:r>
    </w:p>
    <w:p>
      <w:pPr>
        <w:pStyle w:val="Normal"/>
        <w:jc w:val="both"/>
        <w:rPr>
          <w:rFonts w:ascii="Times New Roman" w:hAnsi="Times New Roman" w:cs="Times New Roman"/>
        </w:rPr>
      </w:pPr>
      <w:r>
        <w:rPr>
          <w:rFonts w:cs="Times New Roman" w:ascii="Times New Roman" w:hAnsi="Times New Roman"/>
        </w:rPr>
        <w:t>просьбою к Государю, и тогда нельзя будет отказать. Всего вероятнее, что дело это не будет иметь для меня никаких дурных последствий, тем более, что граф Ор</w:t>
        <w:softHyphen/>
        <w:t>лов хорош с Перовским; однако не мешает быть го</w:t>
        <w:softHyphen/>
        <w:t>товым на все. Худшее, что может со мною случиться, это то,что меня, не выключая из службы, переведут в Вологду или Вятку на время. Повторяю опять, это вовсе не вероятно, но я всетаки счел долгом вас предупредить, чтобы не</w:t>
        <w:softHyphen/>
        <w:t>ожиданное известие вас не поразило. Теперь, да будет воля Господня, которой я заранее безусловно покоряюсь, в твердой уверенности, что все Господом ниспосланное и при</w:t>
        <w:softHyphen/>
        <w:t>нятое как следует христианину должно быть к лучшему».</w:t>
      </w:r>
    </w:p>
    <w:p>
      <w:pPr>
        <w:pStyle w:val="Normal"/>
        <w:ind w:firstLine="360"/>
        <w:jc w:val="both"/>
        <w:rPr>
          <w:rFonts w:ascii="Times New Roman" w:hAnsi="Times New Roman" w:cs="Times New Roman"/>
        </w:rPr>
      </w:pPr>
      <w:r>
        <w:rPr>
          <w:rFonts w:cs="Times New Roman" w:ascii="Times New Roman" w:hAnsi="Times New Roman"/>
        </w:rPr>
        <w:t>Действительно, князь Суворов обратился с жалобою прямо к Государю и представил дело как нарушение Ю. Ф-чем служебного долга. 3 марта, в четверг, Ю. Ф. писал своему отцу: «Третьего дня я писал вам о возмож</w:t>
        <w:softHyphen/>
        <w:t>ных последствиях, которые могли иметь для меня мои письма, если до Государя дойдет жалоба. К сожале</w:t>
        <w:softHyphen/>
        <w:t>нию, мои опасения оправдались. Сегодня Государь потре</w:t>
        <w:softHyphen/>
        <w:t>бовал к себе Перовского и выразил ему свой гнев на меня за нарушение канцелярских тайн и намерение по</w:t>
        <w:softHyphen/>
        <w:t>садить меня в крепость. Перовский однако же упросил Государя не наказывать меня, не потребовавши от меня объяснения и не давши мне возможности оправдаться. Сей</w:t>
        <w:softHyphen/>
        <w:t>час я получил от министерства формальный запрос, на который буду отвечать. Все это было мне объявлено нынче утром. Министр тотчас потребовал меня к себе. Как следует православному, я пред тем, как ехать к нему, зашел в церковь всех скорбящих, по</w:t>
        <w:softHyphen/>
        <w:t>молился за себя и в особенности за вас и за маменьку, чтобы это известие не слишком вас огорчило, и предался безусловно воле Божией. Перовский обнаружил ко мне искреннее участие, дал мне советы, как сочинить ответ и пр., так что он, я не сомневаюсь, сделает все, что может. Переписанный экземпляр у меня готов; я</w:t>
      </w:r>
    </w:p>
    <w:p>
      <w:pPr>
        <w:pStyle w:val="Normal"/>
        <w:tabs>
          <w:tab w:val="clear" w:pos="708"/>
          <w:tab w:val="left" w:pos="4913" w:leader="none"/>
        </w:tabs>
        <w:jc w:val="both"/>
        <w:rPr>
          <w:rFonts w:ascii="Times New Roman" w:hAnsi="Times New Roman" w:cs="Times New Roman"/>
        </w:rPr>
      </w:pPr>
      <w:r>
        <w:rPr>
          <w:rFonts w:cs="Times New Roman" w:ascii="Times New Roman" w:hAnsi="Times New Roman"/>
        </w:rPr>
        <w:t>Соч. Ю. Самарша. VII.</w:t>
        <w:tab/>
        <w:t>ѵи</w:t>
      </w:r>
    </w:p>
    <w:p>
      <w:pPr>
        <w:pStyle w:val="Normal"/>
        <w:jc w:val="both"/>
        <w:rPr>
          <w:rFonts w:ascii="Times New Roman" w:hAnsi="Times New Roman" w:cs="Times New Roman"/>
        </w:rPr>
      </w:pPr>
      <w:r>
        <w:rPr>
          <w:rFonts w:cs="Times New Roman" w:ascii="Times New Roman" w:hAnsi="Times New Roman"/>
        </w:rPr>
        <w:t>его представлю завтра при рапорте Перовскому, а он при своем докладе Государю. Если уже я должен под</w:t>
        <w:softHyphen/>
        <w:t>вергнуться наказанию, то пусть Государь оценит мою вину и мое намерение. Худшее, что может случиться, как мне говорят, это просидеть с месяц в крепости. Что ка</w:t>
        <w:softHyphen/>
        <w:t>сается меня, то, уповая на милость Божию, я твердо уве</w:t>
        <w:softHyphen/>
        <w:t>рен в том, что наказание будет временное, к испра</w:t>
        <w:softHyphen/>
        <w:t>влению и не отнимет у меня возможности действовать по мере сил на пользу отечества, на поприще службы. Один урок я извлеку из всего: не допускать до выра</w:t>
        <w:softHyphen/>
        <w:t>жения и обнаружения страсти, хотя бы и бескорыстной, хотя бы и вызванной страстными действиями противной сто</w:t>
        <w:softHyphen/>
        <w:t>роны. Б этом я точно виноват, если не перед людьми, то перед Богом; но главное, чтб меня мучит и беспо</w:t>
        <w:softHyphen/>
        <w:t>коит, это огорчение, которое, по неосторожности своей, я причиняю вам и маменьке, и последствия этого огорчения. От всей души прошу у вас в этом прощения, обнимаю вас нежно и молю Бога, чтоб он и вам ниспослал такое же твердое упование, какое я теперь ощущаю. Я буду вам писать покуда я распоряжаюсь собою; если же меня посадят, то вы получите письмо от Попова». За</w:t>
        <w:softHyphen/>
        <w:t>прос, полученный Ю. О-чем за подписью Перовского и помеченный 3-м числом марта, был следующего со</w:t>
        <w:softHyphen/>
        <w:t>держания: «До сведения Государя Императора дошло, что в обеих столицах ходят по рукам писанные вами письма, относящиеся до Балтийского края; содержание же писем этих таково, что могло быть взято вами только из находящихся на месте оффициальных документов. Вследствие сего Е. И. В. Высочайше повелеть соизволил, чтобы вы дали немедленно отзыв о том, каким обра</w:t>
        <w:softHyphen/>
        <w:t>зом вы могли себе позволить ввести в частную пере</w:t>
        <w:softHyphen/>
        <w:t>писку сведения и рассуждения, сделавшиеся вам извест</w:t>
        <w:softHyphen/>
        <w:t>ными по служебным вашим отношениям, почему они и подлежали канцелярской тайне. Во исполнение Высочайшей воли сей, предписываю вам дать немедленно по сему пред</w:t>
        <w:softHyphen/>
      </w:r>
    </w:p>
    <w:p>
      <w:pPr>
        <w:pStyle w:val="Normal"/>
        <w:jc w:val="both"/>
        <w:rPr>
          <w:rFonts w:ascii="Times New Roman" w:hAnsi="Times New Roman" w:cs="Times New Roman"/>
        </w:rPr>
      </w:pPr>
      <w:r>
        <w:rPr>
          <w:rFonts w:cs="Times New Roman" w:ascii="Times New Roman" w:hAnsi="Times New Roman"/>
        </w:rPr>
        <w:t>мету помянутый отзывъ». Получив этот запрос и на</w:t>
        <w:softHyphen/>
        <w:t>писав приведенное письмо к отцу, Ю. 0. проработал всю ночь над составлением рапорта министру внутрен</w:t>
        <w:softHyphen/>
        <w:t>них дел; к сожалению, не сохранилось ни копии с него, ни черновой бумаги, с которой он сам перепи</w:t>
        <w:softHyphen/>
        <w:t>сал набело свой рапорт. О содержании его можно отча</w:t>
        <w:softHyphen/>
        <w:t>сти судить по резолюции Государя; известно также из днев</w:t>
        <w:softHyphen/>
        <w:t>ника, который вел слуга Ю. 0-ча, Василий, что в ра</w:t>
        <w:softHyphen/>
        <w:t>порте находились слова: &lt;я знаю, что могу подвергнуться тяжкому для меня гневу Е. И. В -ва», т. е., прибавляет от себя Василий,.«за непредставление сих бумаг ранее».- 4 марта, в пятницу, Ю. 0. представил Перовскому свой ра</w:t>
        <w:softHyphen/>
        <w:t>порт и экземпляр писем, которые и были при нем отосла</w:t>
        <w:softHyphen/>
        <w:t>ны к Государю во 2-м часу. «Теперь 8-ой час, писал Ю. 0. своему отцу; я спокойно сижу у себя. Это добрый знак. Пусть только прочтет Государь, а там я на все готовъ». Но не долго пришлось Ю. 0-чу оставаться в неведении на счет впечатления, произведенного на Государя его озе</w:t>
        <w:softHyphen/>
        <w:t>ленением. Вскоре после того, как он написал своему отцу эти строки, он был потребован к министру. Го</w:t>
        <w:softHyphen/>
        <w:t xml:space="preserve">сударь Николай Павлович в тот же день просмотрел доклад Перовского, рапорт Ю. 0-ча и </w:t>
      </w:r>
      <w:r>
        <w:rPr>
          <w:rFonts w:cs="Times New Roman" w:ascii="Times New Roman" w:hAnsi="Times New Roman"/>
          <w:lang w:val="la-VA" w:eastAsia="la-VA" w:bidi="la-VA"/>
        </w:rPr>
        <w:t>Y</w:t>
      </w:r>
      <w:r>
        <w:rPr>
          <w:rFonts w:cs="Times New Roman" w:ascii="Times New Roman" w:hAnsi="Times New Roman"/>
        </w:rPr>
        <w:t>-ую главу его Писем из Риги и написал Перовскому: «Нахожу объяс</w:t>
        <w:softHyphen/>
        <w:t>нение С. неудовлетворительным - бумаги писаны для ми</w:t>
        <w:softHyphen/>
        <w:t>нистерства и никому не сообщал, а рядом с тем о том же писал для себя журнал, который в виде пи</w:t>
        <w:softHyphen/>
        <w:t>сем, читали его знакомые. Ето они, сколько их и пере</w:t>
        <w:softHyphen/>
        <w:t>писывали ли опять для себя-остается необъясненным. Я прочел одну У* главу и пометил некоторые статьи особо замечательные дерзостью; прочтите и сами об этом судите и возвратите мне книгу. Требую от С. ответа на остав</w:t>
        <w:softHyphen/>
        <w:t>шееся необъясненнымъ». Перовский 4-го же марта вечером объявил Ю. 0-чу Высочайшую резолюцию *) и велелъ</w:t>
      </w:r>
    </w:p>
    <w:p>
      <w:pPr>
        <w:pStyle w:val="Normal"/>
        <w:ind w:firstLine="360"/>
        <w:jc w:val="both"/>
        <w:rPr>
          <w:rFonts w:ascii="Times New Roman" w:hAnsi="Times New Roman" w:cs="Times New Roman"/>
        </w:rPr>
      </w:pPr>
      <w:r>
        <w:rPr>
          <w:rFonts w:cs="Times New Roman" w:ascii="Times New Roman" w:hAnsi="Times New Roman"/>
        </w:rPr>
        <w:t>1) Списанная рукою Ю. Ф-ча копия е революции Государя, о««ициольное предписание министра внутренних дел от 5 марта и черновой рапорт Ю«</w:t>
      </w:r>
    </w:p>
    <w:p>
      <w:pPr>
        <w:pStyle w:val="Normal"/>
        <w:jc w:val="both"/>
        <w:rPr>
          <w:rFonts w:ascii="Times New Roman" w:hAnsi="Times New Roman" w:cs="Times New Roman"/>
        </w:rPr>
      </w:pPr>
      <w:r>
        <w:rPr>
          <w:rFonts w:cs="Times New Roman" w:ascii="Times New Roman" w:hAnsi="Times New Roman"/>
          <w:lang w:val="la-VA" w:eastAsia="la-VA" w:bidi="la-VA"/>
        </w:rPr>
        <w:t>YI*</w:t>
      </w:r>
    </w:p>
    <w:p>
      <w:pPr>
        <w:pStyle w:val="Normal"/>
        <w:jc w:val="both"/>
        <w:rPr>
          <w:rFonts w:ascii="Times New Roman" w:hAnsi="Times New Roman" w:cs="Times New Roman"/>
        </w:rPr>
      </w:pPr>
      <w:r>
        <w:rPr>
          <w:rFonts w:cs="Times New Roman" w:ascii="Times New Roman" w:hAnsi="Times New Roman"/>
        </w:rPr>
        <w:t>ему представить требуемое Государем объяснение. Пись</w:t>
        <w:softHyphen/>
        <w:t>менный запрос министра помечен 5-м числом марта и изложен в следующей редакции: «Государь Император находит объяснения ваши неудовлетворительными: вы го</w:t>
        <w:softHyphen/>
        <w:t>ворите, что оффициальных бумаг никому не сообщали, а между тем писали о том же предмете записки, в виде писем, и читали их своим знакомым; посему Е. И. В. Высочайше повелел истребовать от вас немедленно объ</w:t>
        <w:softHyphen/>
        <w:t>яснение: кто именно оти знакомые, кому письма читаны, и не списывали-ль они для себя копии с вашего сочинения». В первом своем рапорте Ю. 0. намеренно не назвал тех лиц, которым он давал читать свои письма, из опасения навлечь на них неудовольствие Государя. Вер</w:t>
        <w:softHyphen/>
        <w:t>нувшись домой, Ю. Ф. опять проработал всю ночь, с 4 на 5 число марта, за составлением и перепискою набело своего второго рапорта министру по фтому делу. Приводим его по черновому наброску, написанному карандашем: «Во исполнение Высочайшей воли, объявлен</w:t>
        <w:softHyphen/>
        <w:t>ной мне В. В-п-вом, в предписании от 5 марта теку</w:t>
        <w:softHyphen/>
        <w:t>щего года поспешаю почтительнейше донести следующее: 1. Все оффициальные работы изготовлены мною по поручению начальства, следовательно независимо от моего выбора пред</w:t>
        <w:softHyphen/>
        <w:t>метов и взгляда на них, в свои же заметки я вносил преимущественно то, что мне самому казалось важным и заслуживающим внимания из моих исторических розысканий и современных происшествий, в особенности же впе</w:t>
        <w:softHyphen/>
        <w:t>чатление, производимое этими событиями на окружавшее меня общество. 2. Извлеченные из этих заметок письма я со</w:t>
        <w:softHyphen/>
        <w:t>общал во-первых, тем лицам, которым все обстоятель</w:t>
        <w:softHyphen/>
        <w:t>ства в них изложенные были уже прежде и лучше меня известны по служебной их деятельности, именно: д. с. с.</w:t>
      </w:r>
    </w:p>
    <w:p>
      <w:pPr>
        <w:pStyle w:val="Normal"/>
        <w:jc w:val="both"/>
        <w:rPr>
          <w:rFonts w:ascii="Times New Roman" w:hAnsi="Times New Roman" w:cs="Times New Roman"/>
        </w:rPr>
      </w:pPr>
      <w:r>
        <w:rPr>
          <w:rFonts w:cs="Times New Roman" w:ascii="Times New Roman" w:hAnsi="Times New Roman"/>
        </w:rPr>
        <w:t>Ф-ча в ответь на это предписание получены нами в 1876 году от князя Д. А. Оболенского, а ему были переданы г. Помяловским, который купил их на одном из рывков в Петербурге вместе с некоторыми другими бумагами из архива Я. В. Ханыкова.</w:t>
      </w:r>
    </w:p>
    <w:p>
      <w:pPr>
        <w:pStyle w:val="Normal"/>
        <w:jc w:val="both"/>
        <w:rPr>
          <w:rFonts w:ascii="Times New Roman" w:hAnsi="Times New Roman" w:cs="Times New Roman"/>
        </w:rPr>
      </w:pPr>
      <w:r>
        <w:rPr>
          <w:rFonts w:cs="Times New Roman" w:ascii="Times New Roman" w:hAnsi="Times New Roman"/>
        </w:rPr>
        <w:t>Скрипицы ну, ст. сов. Ханыкову, кол. сов. Милютину, надв. сов. гр. Толстому и Головину; во-вторых, некоторым близ</w:t>
        <w:softHyphen/>
        <w:t>ким знакомым моим: в Петербурге, моему двоюродному брату кн. Оболенскому ’), д. с. с. Веневитинову, с. с. Тют</w:t>
        <w:softHyphen/>
        <w:t>чеву; в Москве: Свербееву, Хомякову, Аксакову, Шевыреву, генералу Ермолову, Высокопреосвященному Митропо</w:t>
        <w:softHyphen/>
        <w:t>литу Филарету и гр. С. Г. Строганову; сколько я могу при</w:t>
        <w:softHyphen/>
        <w:t>помнить в настоящую минуту, копий у означенных лиц в руках не осталось. 3. Поводом к сообщению и самому составлению писем из заметок моих было следующее: во время моей двухлетней службы в Риге, я получал двадцати-осьмидневные отпуски, в октябре 1846 г. и в де</w:t>
        <w:softHyphen/>
        <w:t>кабре 1847 г., и оба раза ездил в Москву и в Петербург. В том и другом городе мои знакомые встречали меня расспросами о справедливости слухов, почерпнутых из деятельной переписки Остзейцев с обеими столицами и из рассказов, о которых упомянуто мною в Ш и VII главах. К этим слухам присовокуплялись и личные на меня обвинения, хотя и противоречащие одно другому, но равно оскорбительные; меня называли якобинцем и в то же время шпионом за участие мое в мнимом гонении Ост</w:t>
        <w:softHyphen/>
        <w:t>зейцев. Увлеченный потребностью опровергнуть ложные слухи и оправдаться, я изустно передавал, что видел и что слы</w:t>
        <w:softHyphen/>
        <w:t>шал; но частое возобновление тех же обвинений подало мне повод извлечь из моих заметок все, что могло служить к рассеянию ошибочных понятий, сопряженных с лич</w:t>
        <w:softHyphen/>
        <w:t>ными на меня нареканиями, и таким образом из заметок составилось семь глав. Объяснив их происхождение и обстоятельства, увлекшие меня к их сообщению, я осме</w:t>
        <w:softHyphen/>
        <w:t>ливаюсь присовокупить, что сознаю себя кругом винова</w:t>
        <w:softHyphen/>
        <w:t>тым в том, что поддался искушению раздраженного само</w:t>
        <w:softHyphen/>
        <w:t>любия и не умел снести молча обвинение, как был к тому</w:t>
      </w:r>
    </w:p>
    <w:p>
      <w:pPr>
        <w:pStyle w:val="Normal"/>
        <w:ind w:firstLine="360"/>
        <w:jc w:val="both"/>
        <w:rPr>
          <w:rFonts w:ascii="Times New Roman" w:hAnsi="Times New Roman" w:cs="Times New Roman"/>
        </w:rPr>
      </w:pPr>
      <w:r>
        <w:rPr>
          <w:rFonts w:cs="Times New Roman" w:ascii="Times New Roman" w:hAnsi="Times New Roman"/>
        </w:rPr>
        <w:t>9 До сих пор написано рукою Я. В. Ханы нова, далее рукою Ю. Ф. Самарина.</w:t>
      </w:r>
    </w:p>
    <w:p>
      <w:pPr>
        <w:pStyle w:val="Normal"/>
        <w:jc w:val="both"/>
        <w:rPr>
          <w:rFonts w:ascii="Times New Roman" w:hAnsi="Times New Roman" w:cs="Times New Roman"/>
        </w:rPr>
      </w:pPr>
      <w:r>
        <w:rPr>
          <w:rFonts w:cs="Times New Roman" w:ascii="Times New Roman" w:hAnsi="Times New Roman"/>
        </w:rPr>
        <w:t>обязанъ». Мы имеем основание думать, что, при переписке на бело рапорта, Ю. 0. изменил его редакцию, так как в дневнике слуги приведены из него два места и оба в следующей измененной редакции: «Поводом к написанию этих писем послужило мне следующее: в прошлом 1847-48 году, отправляясь из Риги в отпуск в С.Петербург и Москву, где, разговаривая с друзьями моими об Остзейском крае, особенно спорил я с А. С. Хомя</w:t>
        <w:softHyphen/>
        <w:t>ковым и Аксаковым. Споры сии дали мне повод напи</w:t>
        <w:softHyphen/>
        <w:t>сать письма сии, чтобы убедить их в справедливости мо</w:t>
        <w:softHyphen/>
        <w:t>их заключений о том, чтб я видел и узнал на месте». Другое место приведено так: «Письма эти я читал друзь</w:t>
        <w:softHyphen/>
        <w:t>ям моим сам лично, но копий с них никому не давал и они ни у кого не должны быть». 5 марта, в субботу, Ю. 0. написал отцу своему несколько строк: «пишу вам, чтобы не оставлять вас без известий. У меня пропасть хло</w:t>
        <w:softHyphen/>
        <w:t>пот и дел, но я слава Богу здоров. Сейчас еду в министерство». Затем он отвез рапорт министру, вер</w:t>
        <w:softHyphen/>
        <w:t>нулся домой в 3-м часу и лег отдохнуть. Когда про</w:t>
        <w:softHyphen/>
        <w:t>било 4 часа, слуга хотел войти к нему и напомнить, что пора ехать обедать, как вдруг вошел курьер с приглашением его к министру. «Он был почти одет, только оставалось надеть виц-мундир, и он тотчас же отправился, и я уже не видал его более», пишет слуга Василий в своем дневнике. В то время, как Ю. 0. был у министра, приехал фельдъфгер с пакетом и увез с собою Ю. 0 - ча, но куда, сначала никому не было из</w:t>
        <w:softHyphen/>
        <w:t>вестно. Вечером, часу в 11-м, приехал на его квар</w:t>
        <w:softHyphen/>
        <w:t>тиру Ханыков и сказал, что «Ю. 0. отправился куда-то с фельдъегерем, но сам министр не знает куда». В этой неизвестности оставались весь следующий день и только 7 марта, в понедельник, узнали, что он отвезен в Пе</w:t>
        <w:softHyphen/>
        <w:t>тропавловскую крепость. В этот день отправлены были в Москву два письма с известием о задержании Ю. 0-ча. А. Н. Попов написал брату его: &lt;Ю. 0. предупреждал васъ</w:t>
      </w:r>
    </w:p>
    <w:p>
      <w:pPr>
        <w:pStyle w:val="Normal"/>
        <w:jc w:val="both"/>
        <w:rPr>
          <w:rFonts w:ascii="Times New Roman" w:hAnsi="Times New Roman" w:cs="Times New Roman"/>
        </w:rPr>
      </w:pPr>
      <w:r>
        <w:rPr>
          <w:rFonts w:cs="Times New Roman" w:ascii="Times New Roman" w:hAnsi="Times New Roman"/>
        </w:rPr>
        <w:t>о том, что письма его могут навлечь на него неприятные последствия. Так и случилось: он арестован; пожалуйста передайте это известие вашим родителям, успокоив их, сколько возможно. По общему мнению, этот арест не может иметь важных последствий». И. С. Аксаков написал сво</w:t>
        <w:softHyphen/>
        <w:t>ему отцу: «Дела идут плохо: Немцы торжествуют, и Самарин сидит. Взят он в субботу в пятом часу пополудни. Мы еще никто не добились доступа к нему. Не знаем еще: на гауптвахте ли он крепостной или в самой крепости» *). Итак, Остзейцы достигли своей цели и одержали полную победу.</w:t>
      </w:r>
    </w:p>
    <w:p>
      <w:pPr>
        <w:pStyle w:val="Normal"/>
        <w:ind w:firstLine="360"/>
        <w:jc w:val="both"/>
        <w:rPr>
          <w:rFonts w:ascii="Times New Roman" w:hAnsi="Times New Roman" w:cs="Times New Roman"/>
        </w:rPr>
      </w:pPr>
      <w:r>
        <w:rPr>
          <w:rFonts w:cs="Times New Roman" w:ascii="Times New Roman" w:hAnsi="Times New Roman"/>
        </w:rPr>
        <w:t>Ю. 0. оставался в заключении 12 дней; было дозволено послать ему кое-что из платья, белья, сигар, чаю и вина, но было запрещено класть стекло и все острое, металличе</w:t>
        <w:softHyphen/>
        <w:t>ское; Л. А. Перовский добавил от себя книг. Спустя несколько дней, с согласия гр. Орлова, Л. А. Перовский отправил слугу Василия вместе с своим секретарем к коменданту крепости, генералу Набокову, для передачи Ю. О-чу необходимых вещей и при этом сказал слуге, что, может быть, и его допустят повидаться съЮ.0-чем. Но генерал Набоков в этом решительно отказал, так как видеться с ним было разрешено только ему, комен</w:t>
        <w:softHyphen/>
        <w:t>данту крепости, и маиору. «Я всевозможно, добавил На</w:t>
        <w:softHyphen/>
        <w:t>боков, стараюсь облегчить участь его; вчера перевел его в другие, более сухие и чистые покои *); он ходил в баню; кушать может откуда хочет, если казенным ку</w:t>
        <w:softHyphen/>
        <w:t>шаньем недоволен, и все ему будет доставлено; я пред</w:t>
        <w:softHyphen/>
        <w:t>лагал ему вина, но он отказался; чай он может пить хоть пять раз в день. Он слава Богу здоровъ». Если комендант Набоков оказал такое исключительное внимание Ю. 0-чу, то этим он был обязан ходатайству за него</w:t>
      </w:r>
    </w:p>
    <w:p>
      <w:pPr>
        <w:pStyle w:val="Normal"/>
        <w:ind w:firstLine="360"/>
        <w:jc w:val="both"/>
        <w:rPr>
          <w:rFonts w:ascii="Times New Roman" w:hAnsi="Times New Roman" w:cs="Times New Roman"/>
        </w:rPr>
      </w:pPr>
      <w:r>
        <w:rPr>
          <w:rFonts w:cs="Times New Roman" w:ascii="Times New Roman" w:hAnsi="Times New Roman"/>
        </w:rPr>
        <w:t>1) Одновременно с фтим письмом, отправленным по почте, было по</w:t>
        <w:softHyphen/>
        <w:t>слано И. С. Аксаковым еще письмо с оказиею, именно с Сатиным; но, к сожалению, оно не сохранилось.</w:t>
      </w:r>
    </w:p>
    <w:p>
      <w:pPr>
        <w:pStyle w:val="Normal"/>
        <w:ind w:firstLine="360"/>
        <w:jc w:val="both"/>
        <w:rPr>
          <w:rFonts w:ascii="Times New Roman" w:hAnsi="Times New Roman" w:cs="Times New Roman"/>
        </w:rPr>
      </w:pPr>
      <w:r>
        <w:rPr>
          <w:rFonts w:cs="Times New Roman" w:ascii="Times New Roman" w:hAnsi="Times New Roman"/>
        </w:rPr>
        <w:t>Я) Сначала Ю. Ф. был посажен в каземат.</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1ЛХХѴШ</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Л. А. Перовского и князя Ивана Леонтьевича Шаховского, который, узнав, что сын старого друга и сослуживца его посажен в крепость, отправился к генералу Набокову и просил его по возможности облегчить для Ю. Ф-ча строгия правила заключения. О впечатлении, какое произвело это собы</w:t>
        <w:softHyphen/>
        <w:t>тие на его друзей и отчасти на общество, можно судить по пе</w:t>
        <w:softHyphen/>
        <w:t>реписке И. С. Аксакова, находившагося в это время в Пе</w:t>
        <w:softHyphen/>
        <w:t>тербурге, с отцом и с братом, жившими в Москве. 10 марта И. С. писал своему отцу: «Пожалуйста, опишите подробно все впечатления, которые произведет на вас и на Москву сообщенное известие. Что тут прикажете де</w:t>
        <w:softHyphen/>
        <w:t>лать! Писать ни о чем другом как то не хочется. Этот интерес вытесняет слишком сильно все другие и о нем писать нельзя! Его еще все нетъ». С. Т. Аксаков, получив от сына первое письмо от 7 марта *), пи</w:t>
        <w:softHyphen/>
        <w:t>сал ему 12 марта: «Несчастное происшествие с С-м глу</w:t>
        <w:softHyphen/>
        <w:t>боко нас всех огорчает... Я надеюсь на справедливость Государя. Когда он прочтет все письма С-на, особенно третье и седьмое, то, я уверен, обратит гнев на милость. Не может быть, чтобы он не почувствовал негодования за положение Русских в Риге: он Царь русской земли по преимуществу. Горько и временное торжество Немцев; я не фанатик; очень много имею терпимости, много имел и имею приятелей-Немцев, из коих многие в частных личностях люди хорошие; но как каста, как партия, они всегда были мне противны. Последнее происшествие уси</w:t>
        <w:softHyphen/>
        <w:t>лило общую ненависть к Немцамъ». - К этому письму К. С. Аксаков приписал: «Я так был поражен твоим известием, что долго не мог опомниться. С-н в кре</w:t>
        <w:softHyphen/>
        <w:t>пости! Самый искренний, самый благородный, самый пря</w:t>
        <w:softHyphen/>
        <w:t>мой человек и сверх того (что не часто встречается в обществе) Русский, всею душею преданный русской земле,</w:t>
      </w:r>
    </w:p>
    <w:p>
      <w:pPr>
        <w:pStyle w:val="Normal"/>
        <w:ind w:firstLine="360"/>
        <w:jc w:val="both"/>
        <w:rPr>
          <w:rFonts w:ascii="Times New Roman" w:hAnsi="Times New Roman" w:cs="Times New Roman"/>
        </w:rPr>
      </w:pPr>
      <w:r>
        <w:rPr>
          <w:rFonts w:cs="Times New Roman" w:ascii="Times New Roman" w:hAnsi="Times New Roman"/>
        </w:rPr>
        <w:t>1) Письма А. Н. Попова и И. С. Аксакова от 7 марта получены были в Москве 11 марта; но первое известие о заключении Ю. Ф-ча в крепость отец его, Федор Васильевич, получил от генерала Перфильева.</w:t>
      </w:r>
    </w:p>
    <w:p>
      <w:pPr>
        <w:pStyle w:val="Normal"/>
        <w:jc w:val="both"/>
        <w:rPr>
          <w:rFonts w:ascii="Times New Roman" w:hAnsi="Times New Roman" w:cs="Times New Roman"/>
        </w:rPr>
      </w:pPr>
      <w:r>
        <w:rPr>
          <w:rFonts w:cs="Times New Roman" w:ascii="Times New Roman" w:hAnsi="Times New Roman"/>
        </w:rPr>
        <w:t>и он в крепости! Я объясняю это только тем, что Немцы оклеветали его, и что Государь, вероятно, не успел про</w:t>
        <w:softHyphen/>
        <w:t>честь всех писем Я помню, что С-н и я желали, чтоб эти письма дошли до Государя. Мы надеялись, что Государь придет в негодование, увидя, чтб терпят Русские от Немцевъ». 10 марта И. С. Аксаков писал своему отцу: «Самарин все еще сидит; письма его семейства доставля</w:t>
        <w:softHyphen/>
        <w:t>ются ему туда. Успокойте Федора Васильевича чрез Хо</w:t>
        <w:softHyphen/>
        <w:t>мякова: скажите ему, что сын его помещен весьма ком</w:t>
        <w:softHyphen/>
        <w:t>фортабельно, имеет белье, книги и сигары. Перовский вы</w:t>
        <w:softHyphen/>
        <w:t xml:space="preserve">хлопотал позволение доставлять ему все нужные вещи и ученые книги и вследствие этого отправил к нему всю свою </w:t>
      </w:r>
      <w:r>
        <w:rPr>
          <w:rFonts w:cs="Times New Roman" w:ascii="Times New Roman" w:hAnsi="Times New Roman"/>
          <w:lang w:val="la-VA" w:eastAsia="la-VA" w:bidi="la-VA"/>
        </w:rPr>
        <w:t xml:space="preserve">Revue Britanoique. </w:t>
      </w:r>
      <w:r>
        <w:rPr>
          <w:rFonts w:cs="Times New Roman" w:ascii="Times New Roman" w:hAnsi="Times New Roman"/>
        </w:rPr>
        <w:t>Если-бы не мать С-на, которую это известие должно сильно огорчить, то нечего было бы и горевать; напротив, можно было бы радоваться, потому что это обстоятельство должно принести самому делу огром</w:t>
        <w:softHyphen/>
        <w:t>ную пользу. Уже в том польза, что эти письма будут прочтены тем, кому их прежде всего следует знать. Общество принимает, по своему, довольно живое участие, т. е. такое, какое может принять петербургское обще</w:t>
        <w:softHyphen/>
        <w:t>ство. Говорят, впрочем, что и в «высшей сфере» про</w:t>
        <w:softHyphen/>
        <w:t>изошла реакция мнений в пользу С - на, и я объясняю это тем, что письма продолжали читать... Во всяком слу</w:t>
        <w:softHyphen/>
        <w:t>чае надо заметить, что обвинение было не против содер</w:t>
        <w:softHyphen/>
        <w:t>жания писем, но против распространения их. Долго ли будет продолжаться заключение, не знаю, но по общим слухам-не долго. Федор Васильевич прислал письмо в ответ еще на письмо сына, в котором он извещал его, что ему может грозить наказание. Письмо это было прочтено сначала у нас, ибо не может быть доставлено туда иначе, как распечатанное. Письмо Федора Васильевича прекрасно. Он не только не бранит сына, но благодарит его за нежность его чувств к родителям и благословляет его и прибавляет: впрочем, надеюсь на справедливость и милость Государя. Это письмо должно принести пользу</w:t>
      </w:r>
    </w:p>
    <w:p>
      <w:pPr>
        <w:pStyle w:val="Normal"/>
        <w:jc w:val="both"/>
        <w:rPr>
          <w:rFonts w:ascii="Times New Roman" w:hAnsi="Times New Roman" w:cs="Times New Roman"/>
        </w:rPr>
      </w:pPr>
      <w:r>
        <w:rPr>
          <w:rFonts w:cs="Times New Roman" w:ascii="Times New Roman" w:hAnsi="Times New Roman"/>
          <w:lang w:val="la-VA" w:eastAsia="la-VA" w:bidi="la-VA"/>
        </w:rPr>
        <w:t>- xc -</w:t>
      </w:r>
    </w:p>
    <w:p>
      <w:pPr>
        <w:pStyle w:val="Normal"/>
        <w:jc w:val="both"/>
        <w:rPr>
          <w:rFonts w:ascii="Times New Roman" w:hAnsi="Times New Roman" w:cs="Times New Roman"/>
        </w:rPr>
      </w:pPr>
      <w:r>
        <w:rPr>
          <w:rFonts w:cs="Times New Roman" w:ascii="Times New Roman" w:hAnsi="Times New Roman"/>
        </w:rPr>
        <w:t>С-ну во мнении некоторых. Мать С-на еще ничего не знала. Письма же в ответ на известие о заключении сына-еще не получено» ')•</w:t>
      </w:r>
    </w:p>
    <w:p>
      <w:pPr>
        <w:pStyle w:val="Normal"/>
        <w:ind w:firstLine="360"/>
        <w:jc w:val="both"/>
        <w:rPr>
          <w:rFonts w:ascii="Times New Roman" w:hAnsi="Times New Roman" w:cs="Times New Roman"/>
        </w:rPr>
      </w:pPr>
      <w:r>
        <w:rPr>
          <w:rFonts w:cs="Times New Roman" w:ascii="Times New Roman" w:hAnsi="Times New Roman"/>
        </w:rPr>
        <w:t>Дня за два перед окончанием заключения, к Ю. О-чу явился священник и долго беседовал с ним. Он не звал кто с ним говорил, хотя и догадывался, что это было лицо, присланное Государем - то был духовник Государя, протопресвитер Бажанов. Наконец, 17 марта, в 9 часов вечера, явился в крепость фельдъ</w:t>
        <w:softHyphen/>
        <w:t>егерь и повез Ю. О-ча прямо к Государю в зимний дворец. Император Николай принял его наедине в своем кабинете. В тот же вечер, вернувшись домой, Ю. 0. записал слова, сказанные ему Государем. Приводим их в точности, согласно собственноручной его записи: «Государь: Понимаете ли вы ваше доложение? - Сознаю, Государь, что я виноват.-В таком случае, по русской пословице, повинной головы и меч не сечет. Я был всегда другом *) ваших родителей и вас хотел не каз</w:t>
        <w:softHyphen/>
        <w:t>нить, а спасти; теперь садитесь. Понимаете ли вы, в чем вы виноваты? Вы были посланы с поручением от вашего начальника и вы исполнили его, как я хочу думать, добро</w:t>
        <w:softHyphen/>
        <w:t>совестно; но рядом с этим вы вели записки и вносили</w:t>
      </w:r>
    </w:p>
    <w:p>
      <w:pPr>
        <w:pStyle w:val="Normal"/>
        <w:ind w:firstLine="360"/>
        <w:jc w:val="both"/>
        <w:rPr>
          <w:rFonts w:ascii="Times New Roman" w:hAnsi="Times New Roman" w:cs="Times New Roman"/>
        </w:rPr>
      </w:pPr>
      <w:r>
        <w:rPr>
          <w:rFonts w:cs="Times New Roman" w:ascii="Times New Roman" w:hAnsi="Times New Roman"/>
        </w:rPr>
        <w:t>9 И. С. Аксаков в его письмах. II, стр. 118-120.</w:t>
      </w:r>
    </w:p>
    <w:p>
      <w:pPr>
        <w:pStyle w:val="Normal"/>
        <w:ind w:firstLine="360"/>
        <w:jc w:val="both"/>
        <w:rPr>
          <w:rFonts w:ascii="Times New Roman" w:hAnsi="Times New Roman" w:cs="Times New Roman"/>
        </w:rPr>
      </w:pPr>
      <w:r>
        <w:rPr>
          <w:rFonts w:cs="Times New Roman" w:ascii="Times New Roman" w:hAnsi="Times New Roman"/>
        </w:rPr>
        <w:t xml:space="preserve">Я) Так мог выразиться Государь Николай Павлович, говоря наедине с Ю. Ф-чем, потому что последнему должно было быть хорошо известно, в каком смысле употреблено было Государем это слово. Но для публики оно должно быть объяснено. Очевидно, что Государь Николай Павлович имел в виду конец десятых и начало двадцатых годов нынешнего столетия, когда он, еще будучи Великим Князем, и его супруга Великая Княгиня Александра Федоровна были милостиво расположены к родителям Ю. Ф-ча. В то время отец его, Федор Васильевич, состоял на придворной службе при Императрице Марии Федоровне, а мать его, </w:t>
      </w:r>
      <w:r>
        <w:rPr>
          <w:rFonts w:cs="Times New Roman" w:ascii="Times New Roman" w:hAnsi="Times New Roman"/>
          <w:smallCaps/>
        </w:rPr>
        <w:t>Софья</w:t>
      </w:r>
      <w:r>
        <w:rPr>
          <w:rFonts w:cs="Times New Roman" w:ascii="Times New Roman" w:hAnsi="Times New Roman"/>
        </w:rPr>
        <w:t xml:space="preserve"> Юрьевна, рожденная Нелединская-Мелецкая, была, до замужества своего, любимою Фрейлиною Импе</w:t>
        <w:softHyphen/>
        <w:t>ратрицы Марии Федоровны. Государь Александр Павлович и Императрица Мария Федоровна были восприемниками от купели Ю. Ф-ча. - По приезде Царской Фамилии в Москву, в апреле 1849 года, стало известно, что Импе</w:t>
        <w:softHyphen/>
        <w:t>ратрица Александра Федоровна просила Государя Николая Павловича о поми</w:t>
        <w:softHyphen/>
        <w:t>ловании Ю. Ф-ча.</w:t>
      </w:r>
    </w:p>
    <w:p>
      <w:pPr>
        <w:pStyle w:val="Normal"/>
        <w:jc w:val="both"/>
        <w:rPr>
          <w:rFonts w:ascii="Times New Roman" w:hAnsi="Times New Roman" w:cs="Times New Roman"/>
        </w:rPr>
      </w:pPr>
      <w:r>
        <w:rPr>
          <w:rFonts w:cs="Times New Roman" w:ascii="Times New Roman" w:hAnsi="Times New Roman"/>
          <w:lang w:val="la-VA" w:eastAsia="la-VA" w:bidi="la-VA"/>
        </w:rPr>
        <w:t>- XC1 -</w:t>
      </w:r>
    </w:p>
    <w:p>
      <w:pPr>
        <w:pStyle w:val="Normal"/>
        <w:tabs>
          <w:tab w:val="clear" w:pos="708"/>
          <w:tab w:val="left" w:pos="394" w:leader="underscore"/>
          <w:tab w:val="left" w:pos="1044" w:leader="underscore"/>
        </w:tabs>
        <w:jc w:val="both"/>
        <w:rPr>
          <w:rFonts w:ascii="Times New Roman" w:hAnsi="Times New Roman" w:cs="Times New Roman"/>
        </w:rPr>
      </w:pPr>
      <w:r>
        <w:rPr>
          <w:rFonts w:cs="Times New Roman" w:ascii="Times New Roman" w:hAnsi="Times New Roman"/>
        </w:rPr>
        <w:t>в них свои суждения о предметах, которые до вас не касались. В атом еще нет греха. Что человек думает и пишет про себя, тому судья один Бог. Но вы пошли далее: вы составили из своих записок книгу и сооб</w:t>
        <w:softHyphen/>
        <w:t>щали ее своим близким знакомым, как вы писали в первом своем рапорте, а во втором вы высчитали 13 человек. Удивляюсь, что у вас столько друзей. Я живу дольше вас и нашел их не более трех, которым я могу говорить все от души;' некоторые из ваших дру</w:t>
        <w:softHyphen/>
        <w:t>зей оказались недостойными вашей доверенности. Это уже было преступление против служебных обязанностей ваших, и вы сами знаете законы лучше меня; вы знаете, чему ато вас подвергало. Но я хочу думать, что вы увлеклись авторским самолюбием, желанием блеснуть ученостью и умом, которым вас одарил Бог; но сообразили ли вы, к чему вел ваш поступок? Вы не давали, говорите вы, копий с ваших писем, но вы не запрещали брать их, и ваша книга разошлась по рукам, так что теперь и я ее остановить не могу. Обращаюсь к содержанию её (Госу</w:t>
        <w:softHyphen/>
        <w:t xml:space="preserve">дарь взял книгу в руки). Не говоря уже о том, что многое в том, что вы пишете, не верно и лживо, чтб я мог бы доказать одним словом *), </w:t>
      </w:r>
      <w:r>
        <w:rPr>
          <w:rFonts w:cs="Times New Roman" w:ascii="Times New Roman" w:hAnsi="Times New Roman"/>
          <w:vertAlign w:val="superscript"/>
        </w:rPr>
        <w:t>вы</w:t>
      </w:r>
      <w:r>
        <w:rPr>
          <w:rFonts w:cs="Times New Roman" w:ascii="Times New Roman" w:hAnsi="Times New Roman"/>
        </w:rPr>
        <w:t xml:space="preserve"> очевидно возбуж</w:t>
        <w:softHyphen/>
        <w:t>дали вражду Немцев против Русских, вы ссорили их, тогда как следует их сближать; вы укоряете целые сословия, которые служили верно; начиная с Палена, я йог бы высчитать до 150 генералов. Вы хотите принуж</w:t>
        <w:softHyphen/>
        <w:t>дением, силою, сделать из Немцев Русских, с мечем в руках как Магомет; но мы этого не должны, именно потому, что мы Христиане. Вы писали под влиянием стра</w:t>
        <w:softHyphen/>
        <w:t>сти; я хочу думать, что она была раздражена личными неприятностями и оскорблениями. Но вы нападали и на пра</w:t>
        <w:softHyphen/>
        <w:t xml:space="preserve">вительство и на меня, ибо чтб правительство, чтб я-все </w:t>
        <w:tab/>
        <w:t>•</w:t>
        <w:tab/>
      </w:r>
    </w:p>
    <w:p>
      <w:pPr>
        <w:pStyle w:val="Normal"/>
        <w:ind w:firstLine="360"/>
        <w:jc w:val="both"/>
        <w:rPr>
          <w:rFonts w:ascii="Times New Roman" w:hAnsi="Times New Roman" w:cs="Times New Roman"/>
        </w:rPr>
      </w:pPr>
      <w:r>
        <w:rPr>
          <w:rFonts w:cs="Times New Roman" w:ascii="Times New Roman" w:hAnsi="Times New Roman"/>
        </w:rPr>
        <w:t>9 Осенью 1875 г., при чтении этой записки пишущему эти строки, Ю. Ф., дойдя до этого "места, сказал: „тут, я прервал Государя, сказавши: я могу, Государь, ошибаться, но сознательной и намеренной лжи в моей книге нетъ*.</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хсп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одно,-хотя я и слышал, что вы отделяете меня от пра</w:t>
        <w:softHyphen/>
        <w:t>вительства, но я этого не признаю. Как вы можете судить правительство? Правительство многое знает, чего оно не высказывает до времени й держит про себя. Вы пишете: если мы не будем господами у них и т. д., т. е. если Немцы не сделаются Русскими, Русские сделаются Немцами; это писано было в каком-то бреду; Русские не могут сделаться Немцами; но мы должны любовью и кротостью привлечь к себе Немцев. Вы прямо метили на прави</w:t>
        <w:softHyphen/>
        <w:t>тельство: вы хотели сказать, что со времени Императора Петра I и до меня мы все окружены Немцами и потому сами Немцы. Понимаете, к чему вы пришли: вы подни</w:t>
        <w:softHyphen/>
        <w:t>мали общественное мнение против правительства; это гото</w:t>
        <w:softHyphen/>
        <w:t>вилось повторение 14 декабря. - Я перебил уверением, что никогда не имел такого намерения. - Верю, что вы намерения не имели, но вот к чему вы шли *)• Вас следовало отдать под суд, и вас судили бы как пре</w:t>
        <w:softHyphen/>
        <w:t>ступника против служебных обязанностей ваших, про</w:t>
        <w:softHyphen/>
        <w:t>тив присяги вами данной, против правительства. Вы сами знаете, что вы бы сгинули навсегда. Много есть молодых людей, которые пострадали за тоже, которых я лично не знаю и не могу знать; но я вас знал; я знал про ваши способности, знал, что вы были воспитаны вашими роди</w:t>
        <w:softHyphen/>
        <w:t>телями в твердых правилах, и думал, что у вас доброе сердце и потому я вас не хотел погубить. Я отослал вас в крепость, чтоб вы имели время наедине одуматься; я вас не предал суду, а посадил в крепость, желая вас спасти. Я сделал это тою деспотическою властью, против которой, вероятно, и вы не раз же восставали. Вы стояли на краю пропасти. Случай дал мне возможность</w:t>
      </w:r>
    </w:p>
    <w:p>
      <w:pPr>
        <w:pStyle w:val="Normal"/>
        <w:ind w:firstLine="360"/>
        <w:jc w:val="both"/>
        <w:rPr>
          <w:rFonts w:ascii="Times New Roman" w:hAnsi="Times New Roman" w:cs="Times New Roman"/>
        </w:rPr>
      </w:pPr>
      <w:r>
        <w:rPr>
          <w:rFonts w:cs="Times New Roman" w:ascii="Times New Roman" w:hAnsi="Times New Roman"/>
        </w:rPr>
        <w:t>9 В 1875 г. Ю. Ф. добавил на слонах, что Государь при этом выска</w:t>
        <w:softHyphen/>
        <w:t>зал, что его книга ведет к худшему, чем 14 декабря, так как она стремится подорвать доверие к правительству и связь его с народом, обви</w:t>
        <w:softHyphen/>
        <w:t>няя правительство в том, что оно национальные интересы русского народа приносит в жертву Немцам.</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хсш -</w:t>
      </w:r>
    </w:p>
    <w:p>
      <w:pPr>
        <w:pStyle w:val="Normal"/>
        <w:jc w:val="both"/>
        <w:rPr>
          <w:rFonts w:ascii="Times New Roman" w:hAnsi="Times New Roman" w:cs="Times New Roman"/>
        </w:rPr>
      </w:pPr>
      <w:r>
        <w:rPr>
          <w:rFonts w:cs="Times New Roman" w:ascii="Times New Roman" w:hAnsi="Times New Roman"/>
        </w:rPr>
        <w:t>узнать человека достойного '), которого я глубоко уважаю; сан Бог вложил мне в сердце мысль послать его к вам, чтоб испытать вас; я хотел узнать не ожесточи</w:t>
        <w:softHyphen/>
        <w:t>лись ли вы. Он мне засвидетельствовал, что вы приняли наказание как должно, что у вас доброе сердце; я не ошибся. Теперь вы должны совершенно перемениться, слу</w:t>
        <w:softHyphen/>
        <w:t>жить, как вы присягали, верою и правдою, а не нападать на правительство. Мы все так должны служить; я сам служу не себе, а вам всем; и я обязан наводить за</w:t>
        <w:softHyphen/>
        <w:t>блуждающихся на путь истины; но я никому не позволю забываться; я не должен этого по той же самой присяге, которой и я верен. Теперь это дело конченное. Помиримся и обнимемся. Вот ваша книга; вы видите, что она у меня и остается здесь.-Государь, в продолжение всей жизни я буду стараться заслужить эту минуту.-Поезжайте теперь в Москву и успокойте ваших родителей; поезжайте завтра, если соберетесь; ступайте сейчас к министру внутренних дел и скажите ему, что я вас отпускаю. В Москве мы, я надеюсь, увидимся и там вы узнаете, какой род службы я вам предназначил. Вы будете служить в Москве, в глазах ваших родителей; это для вас лучше, чем здесь, где вы можете подвергнуться неприятностям и дурным влияниямъ».</w:t>
      </w:r>
    </w:p>
    <w:p>
      <w:pPr>
        <w:pStyle w:val="Normal"/>
        <w:ind w:firstLine="360"/>
        <w:jc w:val="both"/>
        <w:rPr>
          <w:rFonts w:ascii="Times New Roman" w:hAnsi="Times New Roman" w:cs="Times New Roman"/>
        </w:rPr>
      </w:pPr>
      <w:r>
        <w:rPr>
          <w:rFonts w:cs="Times New Roman" w:ascii="Times New Roman" w:hAnsi="Times New Roman"/>
        </w:rPr>
        <w:t>Исполняя приказание Государя, Ю. 0. отправился к ми</w:t>
        <w:softHyphen/>
        <w:t>нистру внутренних дел, оттуда к себе и написал письмо к родителям своим: «Благодарение Богу! я свободен. (За</w:t>
        <w:softHyphen/>
        <w:t>тем Ю. 0. передает, как он был привезен из кре</w:t>
        <w:softHyphen/>
        <w:t>пости к Государю и первые три-четыре фразы из слов сказанных ему Государем). Слова Государя врезались мне в память и я вам их передам. Они содержат в себе упрек, наставление и милость; но удастся ли мне передать вам спокойную твердость, полную снисхождения, с какою они были произнесены. (После этого следуют заключител-</w:t>
      </w:r>
    </w:p>
    <w:p>
      <w:pPr>
        <w:pStyle w:val="Normal"/>
        <w:ind w:firstLine="360"/>
        <w:jc w:val="both"/>
        <w:rPr>
          <w:rFonts w:ascii="Times New Roman" w:hAnsi="Times New Roman" w:cs="Times New Roman"/>
        </w:rPr>
      </w:pPr>
      <w:r>
        <w:rPr>
          <w:rFonts w:cs="Times New Roman" w:ascii="Times New Roman" w:hAnsi="Times New Roman"/>
        </w:rPr>
        <w:t>и) Духовник Государя, протопресвитер Бажанов.</w:t>
      </w:r>
    </w:p>
    <w:p>
      <w:pPr>
        <w:pStyle w:val="Normal"/>
        <w:jc w:val="both"/>
        <w:rPr>
          <w:rFonts w:ascii="Times New Roman" w:hAnsi="Times New Roman" w:cs="Times New Roman"/>
        </w:rPr>
      </w:pPr>
      <w:r>
        <w:rPr>
          <w:rFonts w:cs="Times New Roman" w:ascii="Times New Roman" w:hAnsi="Times New Roman"/>
          <w:lang w:val="la-VA" w:eastAsia="la-VA" w:bidi="la-VA"/>
        </w:rPr>
        <w:t>- CXIY -</w:t>
      </w:r>
    </w:p>
    <w:p>
      <w:pPr>
        <w:pStyle w:val="Normal"/>
        <w:jc w:val="both"/>
        <w:rPr>
          <w:rFonts w:ascii="Times New Roman" w:hAnsi="Times New Roman" w:cs="Times New Roman"/>
        </w:rPr>
      </w:pPr>
      <w:r>
        <w:rPr>
          <w:rFonts w:cs="Times New Roman" w:ascii="Times New Roman" w:hAnsi="Times New Roman"/>
        </w:rPr>
        <w:t>ные фразы, сказанные Государем, когда он отпускал Ю. 0-ча). Я начал немедленно собираться в путь и если удастся, то надеюсь выехать завтра в ночь или после завтра рано утром. Более писать не могу. Велика милость Господня и милость Государя! Возблагодарим Бога. Как меня утешило известие, что вы здоровы. Это письмо немно</w:t>
        <w:softHyphen/>
        <w:t>гими днями предупредить мой приездъ». Петербургские друзья Ю. 0-ча были в восторге от благополучного исхода этой истории, угрожавшей тяжелыми для него последствиями и от милости, оказанной ему Государем. В числе лиц, выразивших ему искреннее участие во время постиг</w:t>
        <w:softHyphen/>
        <w:t>шей его беды, следует упомянуть Василия Алексеевича Перовского *), который знал его с детства. Понятно по• этому, что Ю. 0. поспешил поехать к нему, но, не застав его дома, письменно выразил ему благодарность. Ответное письмо Василия Алексеевича хорошо обрисовы</w:t>
        <w:softHyphen/>
        <w:t>вает его благородную и симпатичную личность и вместе с тем имеет значение для биографии Ю. 0-ча, а по</w:t>
        <w:softHyphen/>
        <w:t xml:space="preserve">тому, несмотря на некоторую интимность его, мы решаемся напечатать его: </w:t>
      </w:r>
      <w:r>
        <w:rPr>
          <w:rFonts w:cs="Times New Roman" w:ascii="Times New Roman" w:hAnsi="Times New Roman"/>
          <w:lang w:val="la-VA" w:eastAsia="la-VA" w:bidi="la-VA"/>
        </w:rPr>
        <w:t xml:space="preserve">&lt;Je viens de </w:t>
      </w:r>
      <w:r>
        <w:rPr>
          <w:rFonts w:cs="Times New Roman" w:ascii="Times New Roman" w:hAnsi="Times New Roman"/>
        </w:rPr>
        <w:t xml:space="preserve">гесеѵоиг </w:t>
      </w:r>
      <w:r>
        <w:rPr>
          <w:rFonts w:cs="Times New Roman" w:ascii="Times New Roman" w:hAnsi="Times New Roman"/>
          <w:lang w:val="la-VA" w:eastAsia="la-VA" w:bidi="la-VA"/>
        </w:rPr>
        <w:t xml:space="preserve">votre lettre et je vous en remercie. Afin que vous ne soyez pas choque de la familiarite de la mienne, je dois vous expliquer par 6crit ce que je vous aurais dit de vive voix, si vous maviez trouve le jour oii vous m’avez fait 1’amitie de venir me voir. Je vous aurais dit, que pour moi, sans que vous vous en soyez doute, vous n’avez jamais ete que </w:t>
      </w:r>
      <w:r>
        <w:rPr>
          <w:rFonts w:cs="Times New Roman" w:ascii="Times New Roman" w:hAnsi="Times New Roman"/>
        </w:rPr>
        <w:t xml:space="preserve">Юша, </w:t>
      </w:r>
      <w:r>
        <w:rPr>
          <w:rFonts w:cs="Times New Roman" w:ascii="Times New Roman" w:hAnsi="Times New Roman"/>
          <w:lang w:val="la-VA" w:eastAsia="la-VA" w:bidi="la-VA"/>
        </w:rPr>
        <w:t xml:space="preserve">1’enfant de parents que je counais et que j’airne depuis trente ans et qui, j’en etais sftr, ont garde de moi un souvenir amical. Vous ne m’avez jamais ete </w:t>
      </w:r>
      <w:r>
        <w:rPr>
          <w:rFonts w:cs="Times New Roman" w:ascii="Times New Roman" w:hAnsi="Times New Roman"/>
        </w:rPr>
        <w:t xml:space="preserve">чужой; </w:t>
      </w:r>
      <w:r>
        <w:rPr>
          <w:rFonts w:cs="Times New Roman" w:ascii="Times New Roman" w:hAnsi="Times New Roman"/>
          <w:lang w:val="la-VA" w:eastAsia="la-VA" w:bidi="la-VA"/>
        </w:rPr>
        <w:t xml:space="preserve">j’ai souvenl pense </w:t>
      </w:r>
      <w:r>
        <w:rPr>
          <w:rFonts w:cs="Times New Roman" w:ascii="Times New Roman" w:hAnsi="Times New Roman"/>
        </w:rPr>
        <w:t xml:space="preserve">й </w:t>
      </w:r>
      <w:r>
        <w:rPr>
          <w:rFonts w:cs="Times New Roman" w:ascii="Times New Roman" w:hAnsi="Times New Roman"/>
          <w:lang w:val="la-VA" w:eastAsia="la-VA" w:bidi="la-VA"/>
        </w:rPr>
        <w:t>vous, et c’est avec interat et plaisir que japprenais dabord la mamere distinguee avec laquelle vous aviez acbeve vos e tudes, et plus tard, 1'usage que vous faisiez des connaissances acquise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Брать Л. А. Перовского, бывший потом Оренбургским в Самарским генерал-губернатором.</w:t>
      </w:r>
    </w:p>
    <w:p>
      <w:pPr>
        <w:pStyle w:val="Normal"/>
        <w:jc w:val="both"/>
        <w:rPr>
          <w:rFonts w:ascii="Times New Roman" w:hAnsi="Times New Roman" w:cs="Times New Roman"/>
        </w:rPr>
      </w:pPr>
      <w:r>
        <w:rPr>
          <w:rFonts w:cs="Times New Roman" w:ascii="Times New Roman" w:hAnsi="Times New Roman"/>
          <w:lang w:val="la-VA" w:eastAsia="la-VA" w:bidi="la-VA"/>
        </w:rPr>
        <w:t>- xcv -</w:t>
      </w:r>
    </w:p>
    <w:p>
      <w:pPr>
        <w:pStyle w:val="Normal"/>
        <w:jc w:val="both"/>
        <w:rPr>
          <w:rFonts w:ascii="Times New Roman" w:hAnsi="Times New Roman" w:cs="Times New Roman"/>
        </w:rPr>
      </w:pPr>
      <w:r>
        <w:rPr>
          <w:rFonts w:cs="Times New Roman" w:ascii="Times New Roman" w:hAnsi="Times New Roman"/>
          <w:lang w:val="la-VA" w:eastAsia="la-VA" w:bidi="la-VA"/>
        </w:rPr>
        <w:t xml:space="preserve">ainsi que vos efforts pour en acqu^rir de nouvelles. Ajoutez a cela, qu’h votre reussite (toujours sans que vous vous en doutiez le moins du monde) j’attachais une espece d’amourpropre: comme enfant vous m’6liez sympathique, et alors dejh, moi, partisan de Lavater, je nfetais promis pour vous tout le boo que vous avez tenu depuis. Apres cela vous comprendrez, cher ami, </w:t>
      </w:r>
      <w:r>
        <w:rPr>
          <w:rFonts w:cs="Times New Roman" w:ascii="Times New Roman" w:hAnsi="Times New Roman"/>
        </w:rPr>
        <w:t xml:space="preserve">что меня благодарить не за что; с моей стороны ларчик просто открывался. Л’еврёге </w:t>
      </w:r>
      <w:r>
        <w:rPr>
          <w:rFonts w:cs="Times New Roman" w:ascii="Times New Roman" w:hAnsi="Times New Roman"/>
          <w:lang w:val="la-VA" w:eastAsia="la-VA" w:bidi="la-VA"/>
        </w:rPr>
        <w:t xml:space="preserve">que votre modestie </w:t>
      </w:r>
      <w:r>
        <w:rPr>
          <w:rFonts w:cs="Times New Roman" w:ascii="Times New Roman" w:hAnsi="Times New Roman"/>
        </w:rPr>
        <w:t xml:space="preserve">п’ига </w:t>
      </w:r>
      <w:r>
        <w:rPr>
          <w:rFonts w:cs="Times New Roman" w:ascii="Times New Roman" w:hAnsi="Times New Roman"/>
          <w:lang w:val="la-VA" w:eastAsia="la-VA" w:bidi="la-VA"/>
        </w:rPr>
        <w:t xml:space="preserve">pas jusqu’a Ia dlsobligeance; vous ne supposerez pas que je vous flatte. Malgre mon incapacite a faire des phrases, j’en aurais trouve de mieux tournees. Vous m’avez donne trente ans pour les preparer. Adieu, mon cher Georges, veuillez me meltre aux pieds de madame votre mere et en </w:t>
      </w:r>
      <w:r>
        <w:rPr>
          <w:rFonts w:cs="Times New Roman" w:ascii="Times New Roman" w:hAnsi="Times New Roman"/>
        </w:rPr>
        <w:t xml:space="preserve">пгёте </w:t>
      </w:r>
      <w:r>
        <w:rPr>
          <w:rFonts w:cs="Times New Roman" w:ascii="Times New Roman" w:hAnsi="Times New Roman"/>
          <w:lang w:val="la-VA" w:eastAsia="la-VA" w:bidi="la-VA"/>
        </w:rPr>
        <w:t xml:space="preserve">temps dire h votre pere que mon amitie une fois donnee, je n’y fais plus de soustraction; votre letlre me confirme dans Ia persuasion que de sa part il en est de </w:t>
      </w:r>
      <w:r>
        <w:rPr>
          <w:rFonts w:cs="Times New Roman" w:ascii="Times New Roman" w:hAnsi="Times New Roman"/>
        </w:rPr>
        <w:t>тёте.</w:t>
      </w:r>
    </w:p>
    <w:p>
      <w:pPr>
        <w:pStyle w:val="Normal"/>
        <w:ind w:firstLine="360"/>
        <w:jc w:val="both"/>
        <w:rPr>
          <w:rFonts w:ascii="Times New Roman" w:hAnsi="Times New Roman" w:cs="Times New Roman"/>
        </w:rPr>
      </w:pPr>
      <w:r>
        <w:rPr>
          <w:rFonts w:cs="Times New Roman" w:ascii="Times New Roman" w:hAnsi="Times New Roman"/>
        </w:rPr>
        <w:t>Из сказанного до сих пор видно, как отнеслись со</w:t>
        <w:softHyphen/>
        <w:t>временники и сам автор к Рижским Письмам в то время, как они появились. Много лет спустя, когда Ю. Ф-чу уже минуло 50 лет и он снова взялся за разъ</w:t>
        <w:softHyphen/>
        <w:t>яснение Остзейского вопроса, вот как он вспомнил о труде своей молодости и о связанном с ним важном событии в его жизни: «Ровно двадцать лет тому назад, пробыв без малого три года в Риге, в то самое время, когда, с переменою начальника края, в системе упра</w:t>
        <w:softHyphen/>
        <w:t>вления русским Балтийским поморием совершался крутой перелом, я набросал на бумагу, в форме писем, вы</w:t>
        <w:softHyphen/>
        <w:t>воды из моих исследований о прошедших судьбах фтого края и моих наблюдений о тогдашнем его положении. Все это было незрело, писано с плеча, под влиянием раздра</w:t>
        <w:softHyphen/>
        <w:t>жительных впечатлений и свойственной молодости дурной привычки тыкать правдою прямо в глаза. Словом: по тогдашним понятиям, это была непростительная дерзость, и покойный Государь, до сведения которого добрые люди довели мою рукопись, продержав меня несколько дней</w:t>
      </w:r>
    </w:p>
    <w:p>
      <w:pPr>
        <w:pStyle w:val="Normal"/>
        <w:jc w:val="both"/>
        <w:rPr>
          <w:rFonts w:ascii="Times New Roman" w:hAnsi="Times New Roman" w:cs="Times New Roman"/>
        </w:rPr>
      </w:pPr>
      <w:r>
        <w:rPr>
          <w:rFonts w:cs="Times New Roman" w:ascii="Times New Roman" w:hAnsi="Times New Roman"/>
          <w:lang w:val="la-VA" w:eastAsia="la-VA" w:bidi="la-VA"/>
        </w:rPr>
        <w:t>- XCYI -</w:t>
      </w:r>
    </w:p>
    <w:p>
      <w:pPr>
        <w:pStyle w:val="Normal"/>
        <w:jc w:val="both"/>
        <w:rPr>
          <w:rFonts w:ascii="Times New Roman" w:hAnsi="Times New Roman" w:cs="Times New Roman"/>
        </w:rPr>
      </w:pPr>
      <w:r>
        <w:rPr>
          <w:rFonts w:cs="Times New Roman" w:ascii="Times New Roman" w:hAnsi="Times New Roman"/>
        </w:rPr>
        <w:t>в крепости, поступил со мною (опять таки по тогдаш</w:t>
        <w:softHyphen/>
        <w:t>ним понятиям) снисходительно и даже милостиво. Не</w:t>
        <w:softHyphen/>
        <w:t>давно определившийся на службу титулярный советник, осмелившийся, не будучи к тому призван своим началь</w:t>
        <w:softHyphen/>
        <w:t>ством, произнести осуждение действий высшего управления, не мог избегнуть наказания; но, по крайней мере, искрен</w:t>
        <w:softHyphen/>
        <w:t>ность и намерения провинившагося остались незаподозрен</w:t>
        <w:softHyphen/>
        <w:t>ными. Едва-ли нужно прибавлять, что я вспоминаю теперь об атом давно прошедшем времени не только без го</w:t>
        <w:softHyphen/>
        <w:t>речи, но и без сожаления. Напротив, я благодарен судьбе, доставившей мне случай' видеть покойного Императора с глазу на глаз, слышать прямодушную речь его и унести в памяти, из кратковременного с ним свидания, образ исторического лица, неожиданно передо мною явившагося в строгой и благородной простоте своего обаятельного ве</w:t>
        <w:softHyphen/>
        <w:t>личия»</w:t>
      </w:r>
    </w:p>
    <w:p>
      <w:pPr>
        <w:pStyle w:val="Normal"/>
        <w:ind w:firstLine="360"/>
        <w:jc w:val="both"/>
        <w:rPr>
          <w:rFonts w:ascii="Times New Roman" w:hAnsi="Times New Roman" w:cs="Times New Roman"/>
        </w:rPr>
      </w:pPr>
      <w:r>
        <w:rPr>
          <w:rFonts w:cs="Times New Roman" w:ascii="Times New Roman" w:hAnsi="Times New Roman"/>
        </w:rPr>
        <w:t>С тех пор, как фти строки были написаны, прошло еще двадцать лет, так что теперь уже сорок лет от</w:t>
        <w:softHyphen/>
        <w:t>деляют нас от рассказанного нами события из жизни Ю. 0-ча. В виду такой давности, это событие, имеющее не только частное, но и общественное значение, стало уже достоянием истории и потому подлежитъобсуждению и с нынешней точки зрения. Мы видели, что современники и сам автор называли «Письма из Риги» памфлетом. Они по существу не ошибались, так как этим словом они хотели сказать, что это-произведение публицистическое, а не ученое исследование и не оффициальная деловая записка. Не следует забывать, что в то время у нас еще не было ни литературы политической, ни самого термина для её обо</w:t>
        <w:softHyphen/>
        <w:t>значения. В наше время принято называть такого рода про</w:t>
        <w:softHyphen/>
        <w:t>изведения публицистическими, а слово памфлет употреб</w:t>
        <w:softHyphen/>
        <w:t>ляется, хотя и без достаточного основания, почти исклю</w:t>
        <w:softHyphen/>
        <w:t>чительно в смысле укоризненном. Говоря по этому язы-</w:t>
      </w:r>
    </w:p>
    <w:p>
      <w:pPr>
        <w:pStyle w:val="Normal"/>
        <w:ind w:firstLine="360"/>
        <w:jc w:val="both"/>
        <w:rPr>
          <w:rFonts w:ascii="Times New Roman" w:hAnsi="Times New Roman" w:cs="Times New Roman"/>
        </w:rPr>
      </w:pPr>
      <w:r>
        <w:rPr>
          <w:rFonts w:cs="Times New Roman" w:ascii="Times New Roman" w:hAnsi="Times New Roman"/>
        </w:rPr>
        <w:t>9 Окраины России. I, 1868 г., 1 и 2 стр.</w:t>
      </w:r>
    </w:p>
    <w:p>
      <w:pPr>
        <w:pStyle w:val="Normal"/>
        <w:jc w:val="both"/>
        <w:rPr>
          <w:rFonts w:ascii="Times New Roman" w:hAnsi="Times New Roman" w:cs="Times New Roman"/>
        </w:rPr>
      </w:pPr>
      <w:r>
        <w:rPr>
          <w:rFonts w:cs="Times New Roman" w:ascii="Times New Roman" w:hAnsi="Times New Roman"/>
          <w:lang w:val="la-VA" w:eastAsia="la-VA" w:bidi="la-VA"/>
        </w:rPr>
        <w:t>- xcrn -</w:t>
      </w:r>
    </w:p>
    <w:p>
      <w:pPr>
        <w:pStyle w:val="Normal"/>
        <w:jc w:val="both"/>
        <w:rPr>
          <w:rFonts w:ascii="Times New Roman" w:hAnsi="Times New Roman" w:cs="Times New Roman"/>
        </w:rPr>
      </w:pPr>
      <w:r>
        <w:rPr>
          <w:rFonts w:cs="Times New Roman" w:ascii="Times New Roman" w:hAnsi="Times New Roman"/>
        </w:rPr>
        <w:t>ком нашего времени, мы скажем, что «Письма из Риги» - произведение публицистическое и, как таковое, не нуждается ни в оправдании, ни в выяснении полной его законности. Скажем более: заатим талантливым произведением история нашей словесности и гражданственности признает значение родоначальника нашей политической литературы. Если Ра</w:t>
        <w:softHyphen/>
        <w:t>дищев, Глинка, Карамзин и должны быть причислены к нашим первым публицистам, то они были в зтой об</w:t>
        <w:softHyphen/>
        <w:t>ласти метеорами, которые вспыхивали при исключительных обстоятельствах, не оставляя по себе прочного следа, и не от них ведет свою родословную наша политическая литература; они были только её предвестниками. Еще не настало тогда время нашей словесности снизойти из выс</w:t>
        <w:softHyphen/>
        <w:t>ших сфер поэзии и культа изящному в более низмен</w:t>
        <w:softHyphen/>
        <w:t>ную область служения насущным вопросам жизни народ</w:t>
        <w:softHyphen/>
        <w:t>ной и государственной. Эту область, по вопросам внут</w:t>
        <w:softHyphen/>
        <w:t>ренней политики, упрочили за нашею литературою «Рижские Письма». Года через три после них, когда еще было свежо впечатление, произведенное ими на общество, появи</w:t>
        <w:softHyphen/>
        <w:t>лись Письма Погодина о нашей восточной политике, а во время Крымской войны, под конец царствования Николая Павловича, рукописная литература, в которой обсуждались разные вопросы нашей внутренней и внешней политики, так распространилась, что правительство признало свое</w:t>
        <w:softHyphen/>
        <w:t>временным разрешить у нас политическую печать. Сверх того, точка зрения, установленная Ю. Ф-чем на остзей</w:t>
        <w:softHyphen/>
        <w:t>ский вопрос сорок лет тому назад, та самая, которой держатся теперь все лучшие органы нашей печати. Таково, по нашему мнению, значение Рижских Писем с литера</w:t>
        <w:softHyphen/>
        <w:t>турной и культурной точки зрения.</w:t>
      </w:r>
    </w:p>
    <w:p>
      <w:pPr>
        <w:pStyle w:val="Normal"/>
        <w:ind w:firstLine="360"/>
        <w:jc w:val="both"/>
        <w:rPr>
          <w:rFonts w:ascii="Times New Roman" w:hAnsi="Times New Roman" w:cs="Times New Roman"/>
        </w:rPr>
      </w:pPr>
      <w:r>
        <w:rPr>
          <w:rFonts w:cs="Times New Roman" w:ascii="Times New Roman" w:hAnsi="Times New Roman"/>
        </w:rPr>
        <w:t>Но «Рижские Письма» не только литературное произведе</w:t>
        <w:softHyphen/>
        <w:t>ние, это вместе с тем поступок политический и граж</w:t>
        <w:softHyphen/>
        <w:t>данский. С легкой руки князя Суворова, Ю. О-ча обви</w:t>
        <w:softHyphen/>
        <w:t>няли в том, что он «воспользовался своим оффициаль</w:t>
        <w:softHyphen/>
        <w:t>ным положением в Риге для составления своего частнаго</w:t>
      </w:r>
    </w:p>
    <w:p>
      <w:pPr>
        <w:pStyle w:val="Normal"/>
        <w:tabs>
          <w:tab w:val="clear" w:pos="708"/>
          <w:tab w:val="left" w:pos="4901" w:leader="none"/>
        </w:tabs>
        <w:jc w:val="both"/>
        <w:rPr>
          <w:rFonts w:ascii="Times New Roman" w:hAnsi="Times New Roman" w:cs="Times New Roman"/>
        </w:rPr>
      </w:pPr>
      <w:r>
        <w:rPr>
          <w:rFonts w:cs="Times New Roman" w:ascii="Times New Roman" w:hAnsi="Times New Roman"/>
        </w:rPr>
        <w:t>Со*. Ю. Самарвва. VII</w:t>
        <w:tab/>
      </w:r>
      <w:r>
        <w:rPr>
          <w:rFonts w:cs="Times New Roman" w:ascii="Times New Roman" w:hAnsi="Times New Roman"/>
          <w:smallCaps/>
        </w:rPr>
        <w:t>ѵии</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ХСѴИП -</w:t>
      </w:r>
    </w:p>
    <w:p>
      <w:pPr>
        <w:pStyle w:val="Normal"/>
        <w:jc w:val="both"/>
        <w:rPr>
          <w:rFonts w:ascii="Times New Roman" w:hAnsi="Times New Roman" w:cs="Times New Roman"/>
        </w:rPr>
      </w:pPr>
      <w:r>
        <w:rPr>
          <w:rFonts w:cs="Times New Roman" w:ascii="Times New Roman" w:hAnsi="Times New Roman"/>
        </w:rPr>
        <w:t>труда», что «документы и акты, служившие основанием это</w:t>
        <w:softHyphen/>
        <w:t>му труду, были доступны С -ну только в качестве коронного чиновника», иначе сказать, его обвиняли «в нарушении кан</w:t>
        <w:softHyphen/>
        <w:t>целярской тайны». С нынешней точки зрения, оказывается как-то странным взводить на Ю. 0-ча такое обвинение: с чисто формальной стороны, оно, может быть, и не ли</w:t>
        <w:softHyphen/>
        <w:t>шено некоторого основания, но, по существу, совершенно не верно: никаких действительных тайн, ни государ</w:t>
        <w:softHyphen/>
        <w:t>ственных, ни даже канцелярских, Ю. 0. не разглашал. Те факты, которые он сообщал в своей рукописи, могли быть выдаваемы за тайны только потому, что они были за</w:t>
        <w:softHyphen/>
        <w:t>имствованы не из печатных источников, а из «делъ» разных присутственных мест. Но за такой чисто фор</w:t>
        <w:softHyphen/>
        <w:t>мальный проступок по службе он мог подлежать только замечанию или выговору. По существу же, факты, оглашен</w:t>
        <w:softHyphen/>
        <w:t>ные Ю. 0-чем, могли быть выдаваемы за тайну только с точки зрения «особого министерства Остзейских делъ», которое действительно всячески заботилось о том, чтобы строго сохранялось в тайне все, что творилось в Остзей</w:t>
        <w:softHyphen/>
        <w:t>ском крае, и с точки зрения которого нарушение такой тайны представлялось важным государственным престу</w:t>
        <w:softHyphen/>
        <w:t>плением. Поэтому самое обвинение Ю. О-ча в нарушении канцелярских тайн прямо указывает на первоначальный источник, из которого исходило это обвинение. Иначе представится дело, если взглянуть на него не с Остзей</w:t>
        <w:softHyphen/>
        <w:t>ской, а с правительственной точки зрения, т. е. с той, с которой взглянул на него Государь Николай Павло</w:t>
        <w:softHyphen/>
        <w:t>вич. Рижские Письма были, как мы сказали, произведени</w:t>
        <w:softHyphen/>
        <w:t>ем публицистическим, а в то время, когда политическая печать была у нас безусловно воспрещена, конечно, рас</w:t>
        <w:softHyphen/>
        <w:t>пространение такой рукописи, посредством чтения её в бо</w:t>
        <w:softHyphen/>
        <w:t>лее или менее многочисленных кружках, составляло по</w:t>
        <w:softHyphen/>
        <w:t>литическое преступление, которое закон строго преследо</w:t>
        <w:softHyphen/>
        <w:t>вал. Поэтому виновность Ю. 0-ча в строго юридиче</w:t>
        <w:softHyphen/>
        <w:t>ском смысле, по законам того времени, не подлежит ни-</w:t>
      </w:r>
    </w:p>
    <w:p>
      <w:pPr>
        <w:pStyle w:val="Normal"/>
        <w:jc w:val="both"/>
        <w:rPr>
          <w:rFonts w:ascii="Times New Roman" w:hAnsi="Times New Roman" w:cs="Times New Roman"/>
        </w:rPr>
      </w:pPr>
      <w:r>
        <w:rPr>
          <w:rFonts w:cs="Times New Roman" w:ascii="Times New Roman" w:hAnsi="Times New Roman"/>
          <w:lang w:val="la-VA" w:eastAsia="la-VA" w:bidi="la-VA"/>
        </w:rPr>
        <w:t>- XCIX -</w:t>
      </w:r>
    </w:p>
    <w:p>
      <w:pPr>
        <w:pStyle w:val="Normal"/>
        <w:jc w:val="both"/>
        <w:rPr>
          <w:rFonts w:ascii="Times New Roman" w:hAnsi="Times New Roman" w:cs="Times New Roman"/>
        </w:rPr>
      </w:pPr>
      <w:r>
        <w:rPr>
          <w:rFonts w:cs="Times New Roman" w:ascii="Times New Roman" w:hAnsi="Times New Roman"/>
        </w:rPr>
        <w:t>какому сомнению. Может быть, в этом именно смысле, он и отвечал Государю: «сознаю, что я виноватъ». Но нам сдается, что в ту знаменательную минуту, когда он из уст самого Государя услышал вопрос, который ему уже прежде задавала его строгая, чуткая совесть, в сло</w:t>
        <w:softHyphen/>
        <w:t>вах его сказалось и нечто более искреннее, а именно: как бы некоторое самоосуждение с высшей нравственной точки зрения. Нрипомним, чтб Ю. 0. записал себе на память перед отъездом из Риги, что он высказал в своем ответе министру внутренних дел на запрос Государя и чтб он написал отцу своему перед тем, как его поса</w:t>
        <w:softHyphen/>
        <w:t>дили в крепость: он признавал себя виновным «если не перед людьми, то перед Богомъ» в том, что «допу</w:t>
        <w:softHyphen/>
        <w:t>стил себя до выражения и обнаружения страсти, хотя и бескорыстной, хотя и вызванной страстными действиями про тивной стороны». Как бы то ни было, Император Николай поборол свой гнев на молодого человека, позволившего себе, состоя на государственной службе, написать полити</w:t>
        <w:softHyphen/>
        <w:t>ческое сочинение, поразившее его «своею дерзостью»; он не только освободил его от всякого дальнейшего взыска</w:t>
        <w:softHyphen/>
        <w:t>ния, но и оказал ему милость своим обхождением, по истинне царским, производящим глубокое впечатление простотою своего величия. Что касается остзейского вопроса, то не может подлежать сомнению, что мысли, высказанные в Рижских Письмах, были в сущности сочувственны Государю. Император Николай хорошо понимал необходи</w:t>
        <w:softHyphen/>
        <w:t>мость преобразования всего строя учреждений Остзейского края для того, чтобы связать его с Россиею; реформы, пред</w:t>
        <w:softHyphen/>
        <w:t>принятые в 40-х годах по крестьянскому и по город</w:t>
        <w:softHyphen/>
        <w:t>скому делу, служат тому несомненным доказательством В своем взгляде на остзейский вопрос, как и на многие другие вопросы того времени, в том числе и на крестьян</w:t>
        <w:softHyphen/>
        <w:t>ское дело в России, Государь Николай Павлович значи</w:t>
        <w:softHyphen/>
        <w:t>тельно опередил не только петербургское русское общество, но и то, что называется у нас высшим правительством, ѵп*</w:t>
      </w:r>
    </w:p>
    <w:p>
      <w:pPr>
        <w:pStyle w:val="Normal"/>
        <w:jc w:val="both"/>
        <w:rPr>
          <w:rFonts w:ascii="Times New Roman" w:hAnsi="Times New Roman" w:cs="Times New Roman"/>
        </w:rPr>
      </w:pPr>
      <w:r>
        <w:rPr>
          <w:rFonts w:cs="Times New Roman" w:ascii="Times New Roman" w:hAnsi="Times New Roman"/>
        </w:rPr>
        <w:t>с</w:t>
      </w:r>
    </w:p>
    <w:p>
      <w:pPr>
        <w:pStyle w:val="Normal"/>
        <w:jc w:val="both"/>
        <w:rPr>
          <w:rFonts w:ascii="Times New Roman" w:hAnsi="Times New Roman" w:cs="Times New Roman"/>
        </w:rPr>
      </w:pPr>
      <w:r>
        <w:rPr>
          <w:rFonts w:cs="Times New Roman" w:ascii="Times New Roman" w:hAnsi="Times New Roman"/>
        </w:rPr>
        <w:t>за исключением разве весьма немногих лиц. Но ему ка</w:t>
        <w:softHyphen/>
        <w:t>залось, что реформы в Остзейском крае можно было осу</w:t>
        <w:softHyphen/>
        <w:t>ществить и не прибегая к «силе и принуждению», а «лю</w:t>
        <w:softHyphen/>
        <w:t>бовью и кротостью». Конечно Император Николай, говоря это, не думал отвергать вообще применение «силы и при</w:t>
        <w:softHyphen/>
        <w:t>нуждения» в деле государственном: он полагал возмож</w:t>
        <w:softHyphen/>
        <w:t>ным и нужным обойтись без принуждения собственно в Остзейском вопросе. Намерения его в отношении к Остзейцам были бесспорно великодушны; но для того, чтобы реформы могли осуществиться без принуждения, тре</w:t>
        <w:softHyphen/>
        <w:t>бовалось, как необходимое условие, содействие со стороны Остзейцев. Без этого, при отсутствии принуждения, благия начинания правительства не могли приводить ни к каким по</w:t>
        <w:softHyphen/>
        <w:t>ложительным результатам и кротость в отношении к Остзейцам могла обращаться в суровость в отношении к Латышам и Русским. Если бы Остзейцы в то время, вместо систематической оппозиции, в которой они продол</w:t>
        <w:softHyphen/>
        <w:t>жали упорствовать, искренно оказали содействие Государю в предпринятых им реформах, то и остзейского вопроса в настоящее время не было бы. Но мы видели, как они умели, под видом личной преданности и покорности, па</w:t>
        <w:softHyphen/>
        <w:t>рализовать и упразднять все меры, которые предпринимало правительство времен Императора Николая. беспристрастная история скажет в свое время, что по остзейскому вопросу русское правительство исчерпало до дна все меры кротости и любви, и что не чувство ненависти к Немцам, а созна</w:t>
        <w:softHyphen/>
        <w:t>ние своего долга заставило его прибегнуть к мерам при</w:t>
        <w:softHyphen/>
        <w:t>нуждения. События последних 40 лет и то, что совер</w:t>
        <w:softHyphen/>
        <w:t>шается на наших глазах в Остзейском крае, должны в этом убедить всякого человека, не зараженного тевтоманиею.</w:t>
      </w:r>
    </w:p>
    <w:p>
      <w:pPr>
        <w:pStyle w:val="Normal"/>
        <w:ind w:firstLine="360"/>
        <w:jc w:val="both"/>
        <w:rPr>
          <w:rFonts w:ascii="Times New Roman" w:hAnsi="Times New Roman" w:cs="Times New Roman"/>
        </w:rPr>
      </w:pPr>
      <w:r>
        <w:rPr>
          <w:rFonts w:cs="Times New Roman" w:ascii="Times New Roman" w:hAnsi="Times New Roman"/>
        </w:rPr>
        <w:t>Освобождением Ю. О -ча из крепости закончилось дело о Рижских Письмах, начатое против него Остзей</w:t>
        <w:softHyphen/>
        <w:t>цами, под предводительством князя Суворова. После ареста Чижова в 1847 г., это был второй процесс противъ</w:t>
      </w:r>
    </w:p>
    <w:p>
      <w:pPr>
        <w:pStyle w:val="Normal"/>
        <w:jc w:val="both"/>
        <w:rPr>
          <w:rFonts w:ascii="Times New Roman" w:hAnsi="Times New Roman" w:cs="Times New Roman"/>
        </w:rPr>
      </w:pPr>
      <w:r>
        <w:rPr>
          <w:rFonts w:cs="Times New Roman" w:ascii="Times New Roman" w:hAnsi="Times New Roman"/>
          <w:lang w:val="la-VA" w:eastAsia="la-VA" w:bidi="la-VA"/>
        </w:rPr>
        <w:t>CI</w:t>
      </w:r>
    </w:p>
    <w:p>
      <w:pPr>
        <w:pStyle w:val="Normal"/>
        <w:jc w:val="both"/>
        <w:rPr>
          <w:rFonts w:ascii="Times New Roman" w:hAnsi="Times New Roman" w:cs="Times New Roman"/>
        </w:rPr>
      </w:pPr>
      <w:r>
        <w:rPr>
          <w:rFonts w:cs="Times New Roman" w:ascii="Times New Roman" w:hAnsi="Times New Roman"/>
        </w:rPr>
        <w:t>славянофильства; в фтот раз - в приложении его к частному вопросу, остзейскому. Но на этом борьба пра</w:t>
        <w:softHyphen/>
        <w:t>вительства и общества с славянофильством не могла остановиться: это учение должно было подвергнуться испы</w:t>
        <w:softHyphen/>
        <w:t>танию и в его общих основаниях. Вслед за оконча</w:t>
        <w:softHyphen/>
        <w:t>нием второго процесса, начался третий - против И. С. Аксакова. Он был арестован при III Отделении 18 марта, следовательно, на другой день после того, как был выпущен на свободу Ю. О. Самарин. Поводом к его аресту послужила дошедшая до тайной полиции переписка его с отцом и братом, в том числе и та, в которой, как мы видели, они откровенно вы</w:t>
        <w:softHyphen/>
        <w:t>сказывали свое сочувствие Ю. Ф-чу. Аксакову был пред</w:t>
        <w:softHyphen/>
        <w:t>ложен ряд вопросов с целью выяснить, не состоят-ли «славянофильские понятия его самого и его родственниковъ» в связи с западным либерализмом и коммунизмом и с стремлениями западных панславистов. В своих сме</w:t>
        <w:softHyphen/>
        <w:t>ло и откровенно написанных ответах И. С. Аксаков не ограничился личными объяснениями, а выступил истолкова</w:t>
        <w:softHyphen/>
        <w:t>телем главных оснований славянофильского учения и его коренного различия от направления западного вообще, начи</w:t>
        <w:softHyphen/>
        <w:t>ная с консервативного и оканчивая крайним радикализмом. &lt; По моему мнению, писал Аксаков, старый порядок вещей в Европе так же ложен, как и новый. Он уже ложен потому, что привел к новому, как к логическому, не</w:t>
        <w:softHyphen/>
        <w:t>пременному свобму последствию. Ложные начала историче</w:t>
        <w:softHyphen/>
        <w:t>ской жизни Запада должны были неминуемо увенчаться безверием, анархией, пролетариатством, эгоистическим устремлением всех помыслов на одни материальные блага и гордым, безумным упованием на одни человеческия' силы, на возможность заменить человеческими учреждения</w:t>
        <w:softHyphen/>
        <w:t>ми Божия постановления. Вот к чему привел Запад авторитет католицизма, рационализм протестантизма и уси</w:t>
        <w:softHyphen/>
        <w:t>ленное преобладание личности, противное духу смирения христианской общины. Не такова Русь. Православие спасло</w:t>
      </w:r>
    </w:p>
    <w:p>
      <w:pPr>
        <w:pStyle w:val="Normal"/>
        <w:jc w:val="both"/>
        <w:rPr>
          <w:rFonts w:ascii="Times New Roman" w:hAnsi="Times New Roman" w:cs="Times New Roman"/>
        </w:rPr>
      </w:pPr>
      <w:r>
        <w:rPr>
          <w:rFonts w:cs="Times New Roman" w:ascii="Times New Roman" w:hAnsi="Times New Roman"/>
          <w:lang w:val="la-VA" w:eastAsia="la-VA" w:bidi="la-VA"/>
        </w:rPr>
        <w:t>CII</w:t>
      </w:r>
    </w:p>
    <w:p>
      <w:pPr>
        <w:pStyle w:val="Normal"/>
        <w:jc w:val="both"/>
        <w:rPr>
          <w:rFonts w:ascii="Times New Roman" w:hAnsi="Times New Roman" w:cs="Times New Roman"/>
        </w:rPr>
      </w:pPr>
      <w:r>
        <w:rPr>
          <w:rFonts w:cs="Times New Roman" w:ascii="Times New Roman" w:hAnsi="Times New Roman"/>
        </w:rPr>
        <w:t>ее и внесло в её жизнь совершенно другие начала, свято хранимые народомъ». Приведенные строки из ответа И. С-ча были подчеркнуты Государем и с боку против них им было написано: «Совершенно справедливо.- Святая истина! - Слава Богу!» Далее, Аксаков в сво</w:t>
        <w:softHyphen/>
        <w:t>их ответах развил ту мысль, что Русские начала свято хранятся народом, но что общество и правительство удалились от них со времени реформ Петра Великого и увлеклись блестящим соблазном западно европейской цивилизации. Славянофилы же поставили себе задачею вы</w:t>
        <w:softHyphen/>
        <w:t>яснить русские начала и возвести их в сознание, а дело правительства осуществить их в жизни и вызвать рус</w:t>
        <w:softHyphen/>
        <w:t>скую народность к самобытному развитию. По вопросу об отношении славянофильства к панславизму процесс Акса</w:t>
        <w:softHyphen/>
        <w:t>кова связывался с процессом Чижова; «в панславизм, писал Аксаков, в том смысле, в каком предложен вопрос, ни я, ни мои родственники не верим, считаем его невозможным, и меня гораздо более всех Славян занимает Русь». По вопросу остзейскому, который связы</w:t>
        <w:softHyphen/>
        <w:t>вал процесс Аксакова с процессом Самарина, было предложено И. С-чу два вопроса: в пятом его спраши</w:t>
        <w:softHyphen/>
        <w:t>вали: «Почему он дозволил себе помещать в своих письмах известие о заключении камер-юнкера Самарина в крепость и почему он принимал в нем участие?» На атот вопрос Аксаков отвечал: «Я не понимаю, по</w:t>
        <w:softHyphen/>
        <w:t>чему я в письме не мог упомянуть о заключении камеръ</w:t>
        <w:softHyphen/>
        <w:t>юнкера Самарина в крепость/ когда это было известно всему городу и все об этом говорили Еслиб это не было известно, то всякий в праве был-бы подумать, что он пропал без вести Управляющий дома Устинова, где квартировал Самарин, намеревался было, как я сам видел, подать в полицию извещение о неизвестной отлуч</w:t>
        <w:softHyphen/>
        <w:t>ке Самарина, но был от того удержан. Участие в Са</w:t>
        <w:softHyphen/>
        <w:t>марине я принял потому, что знаю его уже лет семь, как умного, образованного, честного, даровитого человека,</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СП! -</w:t>
      </w:r>
    </w:p>
    <w:p>
      <w:pPr>
        <w:pStyle w:val="Normal"/>
        <w:jc w:val="both"/>
        <w:rPr>
          <w:rFonts w:ascii="Times New Roman" w:hAnsi="Times New Roman" w:cs="Times New Roman"/>
        </w:rPr>
      </w:pPr>
      <w:r>
        <w:rPr>
          <w:rFonts w:cs="Times New Roman" w:ascii="Times New Roman" w:hAnsi="Times New Roman"/>
        </w:rPr>
        <w:t>с твердым характером, с добросовестною душею, всем сердцем преданного России». Шестой вопрос касался не</w:t>
        <w:softHyphen/>
        <w:t>скольких предметов, но, между прочим, и остзей</w:t>
        <w:softHyphen/>
        <w:t>ского дела: «из ответов родителя и брата вашего Константина на письма ваши о Самарине видно, что они вполне разделяют негодование С-на против Немцев в России... Если и вы разделяете мнения ваших родствен</w:t>
        <w:softHyphen/>
        <w:t>ников, то подробно объясните ваш образ мыслей по означенным предметамъ». Аксаков отвечал: «отец и брат писали мне, что разделяют негодование Самарина против остзейских Немцев. Я тоже разделяю это него</w:t>
        <w:softHyphen/>
        <w:t>дование, ибо, как Русский, не могу быть равнодушен к положению Русских в Остзейском крае. Впрочем, так же как и мои родственники, я не люблю Немцев только как касту, действующую в духе презрения к России и её народу, но в частности уважаю и люблю их, если они хорошие люди. Доказательством этому служит то, что у меня много приятелей-немцевъ». Государь, прочитав</w:t>
        <w:softHyphen/>
        <w:t>ши ответы Аксакова, признал «чистоту его намерений» и сделал на полях рукописи, сверх указанных, еще не</w:t>
        <w:softHyphen/>
        <w:t>сколько сочувственных замечаний. Таких отметок, в которых можно видеть неодобрение, было не* много: они касались тона, в котором был написан Аксаковым вообще весь ответ, и мыслей, высказанных им о запад</w:t>
        <w:softHyphen/>
        <w:t>ных Славянах; в этом отношении Государем было вы</w:t>
        <w:softHyphen/>
        <w:t>сказано, что йод видом сочувствия к Славянам «таится преступная мысль о восстании против законной власти со</w:t>
        <w:softHyphen/>
        <w:t>седних и отчасти союзных государств и об общем соединении, которое ожидают не от Божьего произволения, а от возмущения, гибельного для России». Затем, Госу</w:t>
        <w:softHyphen/>
        <w:t>дарь возвратил рукопись к графу А. О. Орлову с над</w:t>
        <w:softHyphen/>
        <w:t>писью: «призови, прочти, вразуми и отпусти» *). Акса</w:t>
        <w:softHyphen/>
        <w:t>ков был выпущен на свободу 22 марта, просидевъ</w:t>
      </w:r>
    </w:p>
    <w:p>
      <w:pPr>
        <w:pStyle w:val="Normal"/>
        <w:ind w:firstLine="360"/>
        <w:jc w:val="both"/>
        <w:rPr>
          <w:rFonts w:ascii="Times New Roman" w:hAnsi="Times New Roman" w:cs="Times New Roman"/>
        </w:rPr>
      </w:pPr>
      <w:r>
        <w:rPr>
          <w:rFonts w:cs="Times New Roman" w:ascii="Times New Roman" w:hAnsi="Times New Roman"/>
        </w:rPr>
        <w:t>1) И. С. Аксаков в его письмах. 11, стр. 147-163.</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СИГ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таким образом под арестом четыре дня. Однако до мая месяца он должен был оставаться в Петербурге: ми</w:t>
        <w:softHyphen/>
        <w:t>нистерство находило неудобным отпускать его в Москву в то время, когда там находился Государь. Казалось, что и третий процесс против славянофильского направле</w:t>
        <w:softHyphen/>
        <w:t>ния был закончен, и притом вполне благополучно: сам Государь не только не нашел зловредным фто направле</w:t>
        <w:softHyphen/>
        <w:t>ние, а даже выразил сочувствие некоторым из его ос</w:t>
        <w:softHyphen/>
        <w:t>новных положений. Но в этот раз подверглись обви</w:t>
        <w:softHyphen/>
        <w:t>нению общие коренные начала славянофильского направления, и примирение с ними не могло состояться так скоро и так сравнительно легко, как по частному вопросу ост</w:t>
        <w:softHyphen/>
        <w:t>зейскому. Теперь действительно вмешались в борьбу другие силы, именно силы общества. От прозорливого взгляда Хомякова, изложенного в приведенном выше письме его к Ю. О-чу от 1 марта, не укрылся естественный, логический ход дела. Хомяков не ошибся: он только преждевременно применил к процессу Ю. Ф-ча по ост</w:t>
        <w:softHyphen/>
        <w:t>зейскому вопросу ту мысль, которая всецело относится к процессу, начатому и законченному в Петербурге против И. С. Аксакова и возобновленному в Москве графом За</w:t>
        <w:softHyphen/>
        <w:t>кревским Против всех славянофилов. Действительно: «покуда являлись на сцену только местные интересы или даже интересы сословные в противоречии против начала обобщающего (как в начале спора), решение было не трудно: такими интересами у нас не дорожат ’)• Но в дело вмешались другие силы, именно силы общества. Все общество, во всей целости своих притязаний на европе</w:t>
        <w:softHyphen/>
        <w:t>изм и на просвещение, почувствовало или почло себя за</w:t>
        <w:softHyphen/>
        <w:t>тронутым, от Св. и Жуковского до самых недосягаемых кружков: оно вступило в бой, и дело приняло другой оборотъ». Читатели не посетуют на нас за то, что мы</w:t>
      </w:r>
    </w:p>
    <w:p>
      <w:pPr>
        <w:pStyle w:val="Normal"/>
        <w:ind w:firstLine="360"/>
        <w:jc w:val="both"/>
        <w:rPr>
          <w:rFonts w:ascii="Times New Roman" w:hAnsi="Times New Roman" w:cs="Times New Roman"/>
        </w:rPr>
      </w:pPr>
      <w:r>
        <w:rPr>
          <w:rFonts w:cs="Times New Roman" w:ascii="Times New Roman" w:hAnsi="Times New Roman"/>
        </w:rPr>
        <w:t>1) Т. е. наше общество относилось более или менее равнодушно к ост</w:t>
        <w:softHyphen/>
        <w:t>зейским интересам. Д. С.</w:t>
      </w:r>
    </w:p>
    <w:p>
      <w:pPr>
        <w:pStyle w:val="Normal"/>
        <w:jc w:val="both"/>
        <w:rPr>
          <w:rFonts w:ascii="Times New Roman" w:hAnsi="Times New Roman" w:cs="Times New Roman"/>
        </w:rPr>
      </w:pPr>
      <w:r>
        <w:rPr>
          <w:rFonts w:cs="Times New Roman" w:ascii="Times New Roman" w:hAnsi="Times New Roman"/>
          <w:lang w:val="la-VA" w:eastAsia="la-VA" w:bidi="la-VA"/>
        </w:rPr>
        <w:t>- cr -</w:t>
      </w:r>
    </w:p>
    <w:p>
      <w:pPr>
        <w:pStyle w:val="Normal"/>
        <w:jc w:val="both"/>
        <w:rPr>
          <w:rFonts w:ascii="Times New Roman" w:hAnsi="Times New Roman" w:cs="Times New Roman"/>
        </w:rPr>
      </w:pPr>
      <w:r>
        <w:rPr>
          <w:rFonts w:cs="Times New Roman" w:ascii="Times New Roman" w:hAnsi="Times New Roman"/>
        </w:rPr>
        <w:t>возобновили в их памяти эти слова Хомякова. Они послу</w:t>
        <w:softHyphen/>
        <w:t>жат им руководящею нитью при нашем дальнейшем фак</w:t>
        <w:softHyphen/>
        <w:t>тическом изложении процесса против славянофильства, по возобновлении его в Москве, в связи с теми послед</w:t>
        <w:softHyphen/>
        <w:t>ствиями, которые он имел лично для Ю. Ф-ча.</w:t>
      </w:r>
    </w:p>
    <w:p>
      <w:pPr>
        <w:pStyle w:val="Normal"/>
        <w:ind w:firstLine="360"/>
        <w:jc w:val="both"/>
        <w:rPr>
          <w:rFonts w:ascii="Times New Roman" w:hAnsi="Times New Roman" w:cs="Times New Roman"/>
        </w:rPr>
      </w:pPr>
      <w:r>
        <w:rPr>
          <w:rFonts w:cs="Times New Roman" w:ascii="Times New Roman" w:hAnsi="Times New Roman"/>
        </w:rPr>
        <w:t>В Москве, 21 марта, было получено родителями Ю. О-ча письмо его 17 марта о том, что он выпущен из кре</w:t>
        <w:softHyphen/>
        <w:t>пости и был милостиво принят Государем. Это известие быстро разнеслось по городу и произвело вообще отрадное впечатление, за исключением однако графа Закревского и той части общества, которая ему сочувствовала. «В про</w:t>
        <w:softHyphen/>
        <w:t>шедший понедельник, писал 25 марта С. Т. Аксаков своему сыну в Петербург, Самарин получил от сына письмо, которое немедленно нам сообщил. Письмо было самое радостное для всех. Старик Самарин в восторге, прислал просить к себе Константина, который немедлен</w:t>
        <w:softHyphen/>
        <w:t>но поехал к нему и был принят отцем и матерью с распростертыми объятиями. А. И. Васильчикова ') при</w:t>
        <w:softHyphen/>
        <w:t>ехала сама, рано утром, не быв еще у Самариных, поздравить Константина. Мы отслужили молебен и пили за здравие Государя. Но от тебя писем не было. Я на</w:t>
        <w:softHyphen/>
        <w:t>деялся получить их во вторник, 22 марта; в этот день приехал Самарин. Я ожидал писем с ним или изустных от тебя поручений... Ни того, ни другого! Самарин приехал к нам в тот же день и сказал, что едва тебя видел. Довольно странно!.. Нечего гово</w:t>
        <w:softHyphen/>
        <w:t xml:space="preserve">рить, что мы и вся Москва в восхищении от поступка Государя с Самаринымъ» </w:t>
      </w:r>
      <w:r>
        <w:rPr>
          <w:rFonts w:cs="Times New Roman" w:ascii="Times New Roman" w:hAnsi="Times New Roman"/>
          <w:vertAlign w:val="superscript"/>
        </w:rPr>
        <w:t>2</w:t>
      </w:r>
      <w:r>
        <w:rPr>
          <w:rFonts w:cs="Times New Roman" w:ascii="Times New Roman" w:hAnsi="Times New Roman"/>
        </w:rPr>
        <w:t xml:space="preserve">). Ю. Ф., очевидно, скрыл от Аксаковых, что сын их был арестован 18 марта: сам И. С. не хотел, чтобы родителям его сообщали об его аресте, так как он надеялся, что его скоро освободят ’). </w:t>
      </w:r>
      <w:r>
        <w:rPr>
          <w:rFonts w:cs="Times New Roman" w:ascii="Times New Roman" w:hAnsi="Times New Roman"/>
          <w:vertAlign w:val="superscript"/>
        </w:rPr>
        <w:t>* 3</w:t>
      </w:r>
    </w:p>
    <w:p>
      <w:pPr>
        <w:pStyle w:val="Normal"/>
        <w:ind w:firstLine="360"/>
        <w:jc w:val="both"/>
        <w:rPr>
          <w:rFonts w:ascii="Times New Roman" w:hAnsi="Times New Roman" w:cs="Times New Roman"/>
        </w:rPr>
      </w:pPr>
      <w:r>
        <w:rPr>
          <w:rFonts w:cs="Times New Roman" w:ascii="Times New Roman" w:hAnsi="Times New Roman"/>
        </w:rPr>
        <w:t>Рожденная Архарова, мать Катерины Алексеевны, вышедшей потом за муж за князя В. А. Черкасского Д. С.</w:t>
      </w:r>
    </w:p>
    <w:p>
      <w:pPr>
        <w:pStyle w:val="Normal"/>
        <w:ind w:firstLine="360"/>
        <w:jc w:val="both"/>
        <w:rPr>
          <w:rFonts w:ascii="Times New Roman" w:hAnsi="Times New Roman" w:cs="Times New Roman"/>
        </w:rPr>
      </w:pPr>
      <w:r>
        <w:rPr>
          <w:rFonts w:cs="Times New Roman" w:ascii="Times New Roman" w:hAnsi="Times New Roman"/>
        </w:rPr>
        <w:t>М) И. С. Аксаков в его. письмах. II. стр. 124.</w:t>
      </w:r>
    </w:p>
    <w:p>
      <w:pPr>
        <w:pStyle w:val="Normal"/>
        <w:ind w:firstLine="360"/>
        <w:jc w:val="both"/>
        <w:rPr>
          <w:rFonts w:ascii="Times New Roman" w:hAnsi="Times New Roman" w:cs="Times New Roman"/>
        </w:rPr>
      </w:pPr>
      <w:r>
        <w:rPr>
          <w:rFonts w:cs="Times New Roman" w:ascii="Times New Roman" w:hAnsi="Times New Roman"/>
        </w:rPr>
        <w:t>3) Там же, стр. 127</w:t>
      </w:r>
    </w:p>
    <w:p>
      <w:pPr>
        <w:pStyle w:val="Normal"/>
        <w:ind w:firstLine="360"/>
        <w:jc w:val="both"/>
        <w:rPr>
          <w:rFonts w:ascii="Times New Roman" w:hAnsi="Times New Roman" w:cs="Times New Roman"/>
        </w:rPr>
      </w:pPr>
      <w:r>
        <w:rPr>
          <w:rFonts w:cs="Times New Roman" w:ascii="Times New Roman" w:hAnsi="Times New Roman"/>
        </w:rPr>
        <w:t>По приезде в Москву, Ю. Ф. предполагал, что ему недолго придется ждать решения на счет своей службы, что вопрос этот разрешится вскоре по приезде Государя в Москву; а всю царскую фамилию ожидали к Страстной неделе</w:t>
      </w:r>
      <w:r>
        <w:rPr>
          <w:rFonts w:cs="Times New Roman" w:ascii="Times New Roman" w:hAnsi="Times New Roman"/>
          <w:vertAlign w:val="superscript"/>
        </w:rPr>
        <w:t>1</w:t>
      </w:r>
      <w:r>
        <w:rPr>
          <w:rFonts w:cs="Times New Roman" w:ascii="Times New Roman" w:hAnsi="Times New Roman"/>
        </w:rPr>
        <w:t>), по случаю предстоявшего в ночь на Светлое Хри</w:t>
        <w:softHyphen/>
        <w:t>стово Воскресение (3 апреля) освящения нового Кремлев</w:t>
        <w:softHyphen/>
        <w:t>ского дворца. 6 апреля Ю. 0. писал А. О. Смирновой в Петербург: «Ваш верный взгляд не обманул вас. Все, что случилось со мною в последнее время, оставило во мне глубокое впечатление. В словах Государя, при всем том, что в них был упрек и наставление, было что-то необыкновенно ободряющее; по крайней мере, так они отозвались во мне. Я перестал бояться недоразумений, подозрений и клеветы, стерегущей всякого, кто желал бы употребить на дело службы не один материальный труд, но убеждение и мысль; я откинул множество сомнений, смущавших меня, и готов трудиться в последних ря</w:t>
        <w:softHyphen/>
        <w:t>дах, молча и скромно, не сомневаясь в успехе, но и не гоняясь за ним. Так уже самим Провидением устрое</w:t>
        <w:softHyphen/>
        <w:t>но, что на святой Руси никакое дело, задуманное под влиянием страсти или раздраженного самолюбия, не может иметь успеха. Теперь, увидав перед собою открытую дорогу, было бы грешно остановиться или уклониться в сторону, поняв возможность сочувствия, не заслужить его по своей вине. Я еще не получал приказания на счет дальнейшей службы моей и ожидаю его с нетерпением. Вероятно, я получу его до отъезда Царской фамилии».- Но вскоре по приезде Государя в Москву, стало известно, что граф Закревский был крайне недоволен тем, как окончилась история Самарина и Аксакова; он этого нисколько не скрывал, и можно было поэтому предположить, что назначение Ю. 0 - ча на службу в Москву не со-</w:t>
      </w:r>
    </w:p>
    <w:p>
      <w:pPr>
        <w:pStyle w:val="Normal"/>
        <w:ind w:firstLine="360"/>
        <w:jc w:val="both"/>
        <w:rPr>
          <w:rFonts w:ascii="Times New Roman" w:hAnsi="Times New Roman" w:cs="Times New Roman"/>
        </w:rPr>
      </w:pPr>
      <w:r>
        <w:rPr>
          <w:rFonts w:cs="Times New Roman" w:ascii="Times New Roman" w:hAnsi="Times New Roman"/>
        </w:rPr>
        <w:t>9 Государь приехал в Москву 26 марта и оставался в ней три недели; он выехал в Петербург в ночь с 15 на 16 апреля.</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СУП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стоится. С. Т. Аксаков в письме от 11 апреля, выго</w:t>
        <w:softHyphen/>
        <w:t>варивая своему сыну, И. С-чу, за то, что он слишком неразборчив относительно выражений в письмах, отправ</w:t>
        <w:softHyphen/>
        <w:t>ляемых по почте, писал ему: «Неужели ты понадеялся на то, что Государь милостиво принял и даже оценил твои объяснения? Неужели ты не знаешь пословицы: «жа</w:t>
        <w:softHyphen/>
        <w:t>лует Царь, да не жалует псарь?» Неужели ты не пони</w:t>
        <w:softHyphen/>
        <w:t>маешь, что ты своими письмами и своими ответами на вопросы у Дупельта сделал всех псарей смертельными и непримиримыми врагами самому себе и всем разделяю</w:t>
        <w:softHyphen/>
        <w:t>щим твой образ мыслей? Война с обществом опаснее войны с правительством. Правительство может быть великодушно к противному мнению; личность его не мо</w:t>
        <w:softHyphen/>
        <w:t>жет быть оскорблена; а общество, уязвленное в самое чувствительное место, всегда подло, безжалостно и жестоко. Надобно поступать с великою осторожностью, чтоб опо всех нас не съело». Из этих слов видно, что ста</w:t>
        <w:softHyphen/>
        <w:t>рик Аксаков, письма которого вообще замечательны яс</w:t>
        <w:softHyphen/>
        <w:t>ностью и трезвостью взгляда, умудренного опытом жизни, смотрел, точно так же, как и Хомяков, на процесс против славянофилов, как на борьбу, начатую против них тогдашним русским обществом. «Я нисколько не уверен, продолжал Аксаков в том же письме, чтоб, по возвращении Государя в Петербург, Закревский и другие им подобные не возобновили своих преследований с боль</w:t>
        <w:softHyphen/>
        <w:t>шею жестокостью. Зачем же давать им к тому сред</w:t>
        <w:softHyphen/>
        <w:t>ства?.. До сих пор судьба Самарина не решена. Я пред</w:t>
        <w:softHyphen/>
        <w:t>полагаю, что его прикомандируют к Закревскому, который к нему весьма нерасположен и принял его очень сухо. Закревский и прежде говорил, что слишком ободрили сла</w:t>
        <w:softHyphen/>
        <w:t>вянофилов, что они подняли голову, что он и без того не знает, что с ними делать, а тут еще присылают им на подмогу торжествующего Самарина...» ')• Однако предпо-</w:t>
      </w:r>
    </w:p>
    <w:p>
      <w:pPr>
        <w:pStyle w:val="Normal"/>
        <w:ind w:firstLine="360"/>
        <w:jc w:val="both"/>
        <w:rPr>
          <w:rFonts w:ascii="Times New Roman" w:hAnsi="Times New Roman" w:cs="Times New Roman"/>
        </w:rPr>
      </w:pPr>
      <w:r>
        <w:rPr>
          <w:rFonts w:cs="Times New Roman" w:ascii="Times New Roman" w:hAnsi="Times New Roman"/>
        </w:rPr>
        <w:t>9 И. С. Аксаков в его письмах. II, стр. 136-138.</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сгш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ложение С. Т. Аксакова на счет службы Ю. Ф-ча не оправ</w:t>
        <w:softHyphen/>
        <w:t>далось. Ю. 0. узнал от графа А. 0. Орлова, что в первона</w:t>
        <w:softHyphen/>
        <w:t>чальном решении Государя на его счет произошла перемена и что он не будет определен на службу в Москве. Ему стало ясно, что благоволение к нему Государя было поко</w:t>
        <w:softHyphen/>
        <w:t>леблено наговором графа Закревского на него и на славяно</w:t>
        <w:softHyphen/>
        <w:t>филов. В письме к Я. В. Ханыкову, написанному перед самым отъездом из Москвы царской фамилии, следова</w:t>
        <w:softHyphen/>
        <w:t>тельно около 14 апреля, Ю. 0. дал подробный отчет Ханы</w:t>
        <w:softHyphen/>
        <w:t>кову о всех дошедших до него слухах и отзывах, ясно указавших ему на перемену, так неожиданно происшедшую в его судьбе. Это письмо мы воспроизводим по черно</w:t>
        <w:softHyphen/>
        <w:t>вому наброску карандашем, который Ю. 0., очевидно, сохранил себе на память, в виду того, что он за фто время ничего не отмечал в своей записной книжке. «Пользуюсь отъездом графа Мих. Юр. Вьельгорского в Петербург, чтобы поговорить с вами без посторонних слушателей. Положение мое в Москве несколько попорти</w:t>
        <w:softHyphen/>
        <w:t>лось, а чтб было тому причиною - это остается для меня тайною. Только одно для меня ясно - это нерасположение ко мне графа Закревского. Когда меня выпустили из кре</w:t>
        <w:softHyphen/>
        <w:t>пости, я написал коротенькое письмо к отцу моему, в котором передавал начало и конец моего свидания с Государем, слова, относившиеся собственно до моих ро</w:t>
        <w:softHyphen/>
        <w:t>дителей, о содержании же речи писал только, что в ней заключался упрек, наставление и милость. Кажется, в этом нет греха. Но письмо мое получило огласку, и копия с него дошла до графа Закревского. Московский гра</w:t>
        <w:softHyphen/>
        <w:t>доначальник не замедлил выразить, что он крайне не</w:t>
        <w:softHyphen/>
        <w:t>доволен оказанною мне милостью и сообщением письма моего все это, говорил он, имеет вид какого то торжества. Я представился графу Закревскому на другой</w:t>
      </w:r>
    </w:p>
    <w:p>
      <w:pPr>
        <w:pStyle w:val="Normal"/>
        <w:ind w:firstLine="360"/>
        <w:jc w:val="both"/>
        <w:rPr>
          <w:rFonts w:ascii="Times New Roman" w:hAnsi="Times New Roman" w:cs="Times New Roman"/>
        </w:rPr>
      </w:pPr>
      <w:r>
        <w:rPr>
          <w:rFonts w:cs="Times New Roman" w:ascii="Times New Roman" w:hAnsi="Times New Roman"/>
        </w:rPr>
        <w:t>1) Т. е. сообщением письма близким родственникам и знакомым, вслед</w:t>
        <w:softHyphen/>
        <w:t>ствие чего оно получило некоторую огласку в Москве. Д. С.</w:t>
      </w:r>
    </w:p>
    <w:p>
      <w:pPr>
        <w:pStyle w:val="Normal"/>
        <w:jc w:val="both"/>
        <w:rPr>
          <w:rFonts w:ascii="Times New Roman" w:hAnsi="Times New Roman" w:cs="Times New Roman"/>
        </w:rPr>
      </w:pPr>
      <w:r>
        <w:rPr>
          <w:rFonts w:cs="Times New Roman" w:ascii="Times New Roman" w:hAnsi="Times New Roman"/>
        </w:rPr>
        <w:t>день по приезде моем; он принял меня чрезвычайно сухо. Аксаковы, узнав о счастливом окончании моего дела, пили за столом за здоровье Государя-и это вменено им было графом Закревским в преступление. Известие об Иване Аксакове еще более раздражило его и вызвало несколько неодобрительных отзывов. Приехал двор. Бажанов доставил мне случай представиться Государю Наследнику и благодарить его за участие, которое он при</w:t>
        <w:softHyphen/>
        <w:t xml:space="preserve">нял во мне. Не знаю, читал ли Государь Наследник мои письма, но вот вкратце содержание разговора: Россия так сильна, что нечего опасаться вреда для неё от трех губерний; Остзейцы служили нам верою и правдою, в 12-м году проливали за нас кровь; притеснять их, с нашей стороны, было бы неразсчетливо и доказывало бы </w:t>
      </w:r>
      <w:r>
        <w:rPr>
          <w:rFonts w:cs="Times New Roman" w:ascii="Times New Roman" w:hAnsi="Times New Roman"/>
          <w:lang w:val="la-VA" w:eastAsia="la-VA" w:bidi="la-VA"/>
        </w:rPr>
        <w:t xml:space="preserve">un manque de generosite. </w:t>
      </w:r>
      <w:r>
        <w:rPr>
          <w:rFonts w:cs="Times New Roman" w:ascii="Times New Roman" w:hAnsi="Times New Roman"/>
        </w:rPr>
        <w:t>Замкнутое дворянство не только должно под</w:t>
        <w:softHyphen/>
        <w:t>держивать у них, но даже хорошо бы было завести у нас. Лютеранин и католик могут быть такими же доб</w:t>
        <w:softHyphen/>
        <w:t>рыми христианами, как и православные; терпимость-луч</w:t>
        <w:softHyphen/>
        <w:t>шее свойство нашей церкви; жаль будет, если она утра</w:t>
        <w:softHyphen/>
        <w:t>тит его и т. д. Далее Государь Наследник сказал: «Я уверен, что слова Государя произвели на вас глубокое впечатление и потому мы ожидаем, что вы будете иметь в Москве доброе влияние на ваших близких знакомых; здесь, в Москве, распространился дух неприязни к Нем</w:t>
        <w:softHyphen/>
        <w:t>цам, заметный и в московском университете».-Я, ра</w:t>
        <w:softHyphen/>
        <w:t>зумеется, заступился за Москву и сказал, что, до приезда моего в Остзейский край, мне не приходило в голову различать Немцев с Русскими; что это различие я почув</w:t>
        <w:softHyphen/>
        <w:t>ствовал впервые в Риге; что если в Москве шли толки об Немцах, то виноват в этом я, пустивши их в ход по возвращении моем; что я не забуду наставления Государя и т. д.-Я вполне в вас уверен, сказал мне Государь Наследник и пожал мне руку. - Через не</w:t>
        <w:softHyphen/>
        <w:t xml:space="preserve">сколько дней Великая Княгиня Мария Николаевна, на вечере у графа Блудова, сказала: </w:t>
      </w:r>
      <w:r>
        <w:rPr>
          <w:rFonts w:cs="Times New Roman" w:ascii="Times New Roman" w:hAnsi="Times New Roman"/>
          <w:lang w:val="la-VA" w:eastAsia="la-VA" w:bidi="la-VA"/>
        </w:rPr>
        <w:t>1'affaire de Samariae s’embrouille</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nouveau, mais celte fois-ci cest de sa faute; il a fail une infamie. </w:t>
      </w:r>
      <w:r>
        <w:rPr>
          <w:rFonts w:cs="Times New Roman" w:ascii="Times New Roman" w:hAnsi="Times New Roman"/>
        </w:rPr>
        <w:t>На другой день Великую Княгиню попро</w:t>
        <w:softHyphen/>
        <w:t>сили объяснить, в чем дело, но тогда она сказала, что все это был вздорный слух ')• Бажанов, с которым я также объяснялся по этому случаю, обнадежил меня уверением, что Государь знает хорошо, что всякий, кому он окажет милость, подвергается нареканиям всякого рода, но что он не придает вздорным слухам никакой цены. В день представления, отец мой стал благодарить Государя; он отвечал ему довольно сухо: «был бы осто</w:t>
        <w:softHyphen/>
        <w:t>роженъ» (говоря обо мне). Потом, на бале, Государь сам подошел к отцу моему и говорил с ним гораздо лас</w:t>
        <w:softHyphen/>
        <w:t>ковее. Между прочим, Государь сказал: «у сына твоего много способностей, но у него дурное направление: он воображает себя умнее всех нас; я надеюсь, что мои слова произвели на него впечатление, но тебе остается довершить то, что начато мною». К кому относился упрек в дурном направлении, падавший, очевидно, не на одного меня: к московским ли моим приятелям или к петер</w:t>
        <w:softHyphen/>
        <w:t>бургским,-припоминая слова Государя «вам не следует оставаться в Петербурге, потому что вы здесь подвергае</w:t>
        <w:softHyphen/>
        <w:t>тесь дурному влиянию»,-я полагаю, что ко вторым, т. е. к вам, Скрипицыну, графу Д. Н. Толстому *). С своей стороны, я вел себя чрезвычайно осторожно, и, хотя я по прежнему часто навещаю Аксакова, Хомякова, но это едва ли могло быть вменено мне в осуждение, как скоро от меня требовали, чтобы я старался на них действовать личным моим влиянием. Время шло, а назначения я не получал,</w:t>
      </w:r>
    </w:p>
    <w:p>
      <w:pPr>
        <w:pStyle w:val="Normal"/>
        <w:ind w:firstLine="360"/>
        <w:jc w:val="both"/>
        <w:rPr>
          <w:rFonts w:ascii="Times New Roman" w:hAnsi="Times New Roman" w:cs="Times New Roman"/>
        </w:rPr>
      </w:pPr>
      <w:r>
        <w:rPr>
          <w:rFonts w:cs="Times New Roman" w:ascii="Times New Roman" w:hAnsi="Times New Roman"/>
        </w:rPr>
        <w:t>1) В городе действительно распространился ни на чем не основанный слух о перехваченном письме Ю. Ф-ча, в котором он будто бы позво</w:t>
        <w:softHyphen/>
        <w:t>лил себе в непочтительных выражениях передать слова, сказанные ему Государем. Слух этот, по всей вероятности, возник вследствие коммен</w:t>
        <w:softHyphen/>
        <w:t>тарий граФа Закревского на полученную им копию с письма Ю. Ф- ча к родителям. Д. С.</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Ю. Ф-чу не были в то время известны наговоры графа Закревского на славянофилов; от этого он и относил слова Государя не к москов</w:t>
        <w:softHyphen/>
        <w:t>ским, а к петербургским друзьям своим. Д.</w:t>
      </w:r>
    </w:p>
    <w:p>
      <w:pPr>
        <w:pStyle w:val="Normal"/>
        <w:jc w:val="both"/>
        <w:rPr>
          <w:rFonts w:ascii="Times New Roman" w:hAnsi="Times New Roman" w:cs="Times New Roman"/>
        </w:rPr>
      </w:pPr>
      <w:r>
        <w:rPr>
          <w:rFonts w:cs="Times New Roman" w:ascii="Times New Roman" w:hAnsi="Times New Roman"/>
        </w:rPr>
        <w:t>н я решился, наконец, ехать к графу Орлову, который в разговоре с моими родителями обнаруживал не раз свое доброе расположение ко мне. Он принял меня как нельзя лучше. Из слов его я узнал, что Государь не хочет, чтобы я служил в министерстве внутренних дел, что первою мыслью его было определить меня в Москве, но, что этого, вероятно, не будет. Теперь я узнал из достоверного источника, что граф Закревский отказал на отрез принять меня к себе на службу. Затем, граф Орлов вызвался сам, во время поездки с Государем в Петербург или немедленно по приезде туда, напомнить обо мне и спросил, какого рода службу я желаю, дабы, по возможности, согласовать с моими желаниями. Мне хо</w:t>
        <w:softHyphen/>
        <w:t>телось просить места чиновника особых поручений при графе Киселеве, но я подумал, что лучше не называть его, так как он, так же как и Перовский, слывет покровителем всяких заговорщиков, и сказал только, что мне хотелось бы не иметь канцелярских занятий в Пе</w:t>
        <w:softHyphen/>
        <w:t>тербурге, но ездить по России с поручениями. Теперь остает</w:t>
        <w:softHyphen/>
        <w:t>ся мне просить вас, если найдете возможным, подготовить мое определение к Киселеву через Льва Алексеевича или Милютина. Хорошо бы было, еслибы граф Киселев изъ</w:t>
        <w:softHyphen/>
        <w:t>явил сам готовность принять меня, но я не могу на то надеяться, зная его дурное расположение ко мне. Разговор мой с графом Орловым продолжался довольно долго; два раза я хотел откланяться, но он удерживал меня, рассказал мне, как он постоянно говорил и писал про</w:t>
        <w:softHyphen/>
        <w:t>тив остзейских привилегий, как подавал мнение против их утверждения и заступался за меня в разговоре с Го</w:t>
        <w:softHyphen/>
        <w:t>сударем, доказывая, что я был совершенно прав, говоря, что Остзейцы, в противность нам, Русским, постоянно отделяют личность Государя от отечества. Если бы вы, говорил он, через меня сообщили свою рукопись Госу</w:t>
        <w:softHyphen/>
        <w:t>дарю, не было бы никакого дурного последствия; вам по</w:t>
        <w:softHyphen/>
        <w:t>вредило только её распространение, а я получил выговоръ</w:t>
      </w:r>
    </w:p>
    <w:p>
      <w:pPr>
        <w:pStyle w:val="Normal"/>
        <w:jc w:val="both"/>
        <w:rPr>
          <w:rFonts w:ascii="Times New Roman" w:hAnsi="Times New Roman" w:cs="Times New Roman"/>
        </w:rPr>
      </w:pPr>
      <w:r>
        <w:rPr>
          <w:rFonts w:cs="Times New Roman" w:ascii="Times New Roman" w:hAnsi="Times New Roman"/>
        </w:rPr>
        <w:t>за то, что не донес о ней Государю. Конечно, тогда вы не были со мною знакомы, как теперь, но я говорю вам это для переду. Эти слова напомнили мне другие, сказанные графом Орловым Б - у и переданные мне вчера его сыном. Сообщив Б-у содержание слов, сказанных мне Государем, Орлов добавил, что Государь ме</w:t>
        <w:softHyphen/>
        <w:t>жду прочим будто бы сказал мне впредь адресуй</w:t>
        <w:softHyphen/>
        <w:t>те все свои замечания и наблюдения прямо ко мне; но этих слов я не слыхал; может быть, Государь имел намерение сказать их ине, но не сказал, а жаль! Потом, граф Орлов перешел к славянофилам, с ве</w:t>
        <w:softHyphen/>
        <w:t>ликою похвалою отзывался об Иване Аксакове и о напра</w:t>
        <w:softHyphen/>
        <w:t>влении вообще, которое называл благонамеренным,чистым, прекрасным, но в то же время присовокупил опасение, что</w:t>
        <w:softHyphen/>
        <w:t>бы злонамеренные люди не употребили его как орудие для своих целей, чтобы Славяне Западные не вздумали нас притягивать к себе, так как они уже добыли сами все, чтб мы могли бы им обещать; наконец, что Государю не нравятся бороды и т. д. Вот вам подробный отчет о всем, касающемся меня. Мне кажется, из всего этого вытекает, что Государь сожалеет, что оказал мне слишком много внимания и милости, что граф Закревский много повредил мне, внушив ему мысль, что я и все славянофилы торже</w:t>
        <w:softHyphen/>
        <w:t>ствуют какую-то победу; что направление наше вообще выдержало с честью испытание в лице Аксакова, но что оно не менее того возбуждает какие-то темные опасения, как всякое самостоятельное мнение, даже благонамеренное. Поэтому я не желал бы оставаться в Москве и хотел бы скорее получить занятие по службе: ибо до тех пор, пока я не буду под чьим нибудь начальством и заступниче</w:t>
        <w:softHyphen/>
        <w:t>ством, на меня будет падать ответственность прямо или косвенно за всякий слух обо мне распущенный. По письму Аксакова я вижу, что его не пускают в Москву, чтб очень изумило графа Орлова, который думал, что он уже здесь; это, вероятно, излишняя предосторожность министер</w:t>
        <w:softHyphen/>
      </w:r>
    </w:p>
    <w:p>
      <w:pPr>
        <w:pStyle w:val="Normal"/>
        <w:jc w:val="both"/>
        <w:rPr>
          <w:rFonts w:ascii="Times New Roman" w:hAnsi="Times New Roman" w:cs="Times New Roman"/>
        </w:rPr>
      </w:pPr>
      <w:r>
        <w:rPr>
          <w:rFonts w:cs="Times New Roman" w:ascii="Times New Roman" w:hAnsi="Times New Roman"/>
        </w:rPr>
        <w:t>ства». Ю. Ф. не ошибался в своем предположении на счет графа Закревского; действительно, он был причиною пере</w:t>
        <w:softHyphen/>
        <w:t>мены, происшедшей в первоначальном решении Государя на счет его службы. Из источника вполне достоверного нам известно, что граф Закревский представил Государю полученную им копию с письма Ю. Ф-ча к родителям и при фтом доложил, что «Самарина оставить в Москве нельзя по разным причинамъ». Не трудно догадаться, чтб означают слова &lt;по разным причинамъ»: граф Закрев</w:t>
        <w:softHyphen/>
        <w:t>ский добивался совершенного удаления Ю. О-ча из Москвы, потому что желал разбить кружок славянофилов, которых он снова представил Государю как вредное политическое общество. По словам графа Закревского, он получил на свой доклад такой ответ: «на службу в Москву его не назначать, а писанное письмо к отцу не во всем спра</w:t>
        <w:softHyphen/>
        <w:t>ведливо ». В то же время граф Закревский докладывал, что «обращено особое внимание на славянофилов и их со</w:t>
        <w:softHyphen/>
        <w:t>брания»; фто было, по словам графа Закревского, «Высо</w:t>
        <w:softHyphen/>
        <w:t>чайше одобрено и повелено о таковых представить записку». Итак, не подлежит никакому сомнению, что граф Закрев</w:t>
        <w:softHyphen/>
        <w:t>ский выступил обвинителем против славянофилов и воз</w:t>
        <w:softHyphen/>
        <w:t>обновил в Москве процесс, который только что был окончен самим Государем в Петербурге. Ему удалось достигнуть чего он желал: он возбудил снова в Госу</w:t>
        <w:softHyphen/>
        <w:t>даре недоверие в славянофилам, получил разрешение дать им снова почувствовать гнет правительственной власти и достиг того, что Государь согласился отменить первона</w:t>
        <w:softHyphen/>
        <w:t>чальное свое решение на счет службы Ю. О-ча в Москве.</w:t>
      </w:r>
    </w:p>
    <w:p>
      <w:pPr>
        <w:pStyle w:val="Normal"/>
        <w:ind w:firstLine="360"/>
        <w:jc w:val="both"/>
        <w:rPr>
          <w:rFonts w:ascii="Times New Roman" w:hAnsi="Times New Roman" w:cs="Times New Roman"/>
        </w:rPr>
      </w:pPr>
      <w:r>
        <w:rPr>
          <w:rFonts w:cs="Times New Roman" w:ascii="Times New Roman" w:hAnsi="Times New Roman"/>
        </w:rPr>
        <w:t>Не смотря однако на перемену, происшедшую в судьбе Ю. Ф-ча, настроение его нисколько не изменилось. Напро</w:t>
        <w:softHyphen/>
        <w:t>тив, более чем когда-либо он решился не обращать ни</w:t>
        <w:softHyphen/>
        <w:t>какого внимания на все общественные толки и пересуды и посвятить свои силы на службу правительству. Одновременно с приведенным письмом къХаныкову он отправил к А. О. Смирновой письмо, из которого мы приводим несколько</w:t>
      </w:r>
    </w:p>
    <w:p>
      <w:pPr>
        <w:pStyle w:val="Normal"/>
        <w:tabs>
          <w:tab w:val="clear" w:pos="708"/>
          <w:tab w:val="left" w:pos="5382" w:leader="none"/>
        </w:tabs>
        <w:ind w:firstLine="360"/>
        <w:jc w:val="both"/>
        <w:rPr>
          <w:rFonts w:ascii="Times New Roman" w:hAnsi="Times New Roman" w:cs="Times New Roman"/>
        </w:rPr>
      </w:pPr>
      <w:r>
        <w:rPr>
          <w:rFonts w:cs="Times New Roman" w:ascii="Times New Roman" w:hAnsi="Times New Roman"/>
        </w:rPr>
        <w:t>Соя. Ю. Санарова. VII.</w:t>
        <w:tab/>
        <w:t>ѵш</w:t>
      </w:r>
    </w:p>
    <w:p>
      <w:pPr>
        <w:pStyle w:val="Normal"/>
        <w:jc w:val="both"/>
        <w:rPr>
          <w:rFonts w:ascii="Times New Roman" w:hAnsi="Times New Roman" w:cs="Times New Roman"/>
        </w:rPr>
      </w:pPr>
      <w:r>
        <w:rPr>
          <w:rFonts w:cs="Times New Roman" w:ascii="Times New Roman" w:hAnsi="Times New Roman"/>
        </w:rPr>
        <w:t>выдержек: «Все это время было для меня неприятно и тя</w:t>
        <w:softHyphen/>
        <w:t>гостно. Назначения я еще не получал, кажется потому, что граф Закревский на отрез отказался принять меня к себе на службу, а до тех пор, пока я не буду куда-нибудь или к кому-нибудь причислен, положение мое останется шатким и ненадежным. Оно зависит совершенно от лич</w:t>
        <w:softHyphen/>
        <w:t>ного расположения ко мне Государя, которое, мне кажется, изменялось несколько раз, во время его пребывания в Мо</w:t>
        <w:softHyphen/>
        <w:t>скве, от слухов, сплетней и вообще от причин мне не</w:t>
        <w:softHyphen/>
        <w:t>известных. Участь моя висит на волоске, который мо</w:t>
        <w:softHyphen/>
        <w:t>жет ежеминутно порваться без моей вины, а это ощуще</w:t>
        <w:softHyphen/>
        <w:t>ние крайне неприятно. Вообще я вижу, что толки, каковы бы они ни были, в пользу мою и против меня (в послед</w:t>
        <w:softHyphen/>
        <w:t>них не было недостатка) значительно мне повредили и за</w:t>
        <w:softHyphen/>
        <w:t>ставили Государя изменить свое благоволение ко мне. Я с своей стороны отмалчивался, но это не отклонило от меня некоторой ответственности за все то, что рассказы</w:t>
        <w:softHyphen/>
        <w:t>вали про меня или приписывали мне другие. Авось я скоро получу из Петербурга приказание и выду на чистую воду. Не одна эта постоянная забота о самом себе отравила мое пребывание в Москве; были и другие причины»... Ю. О. передает затем тяжелое впечатление, которое произвело на него московское общество во время пребывания в Москве Государя... «А что рассказывали про славянофилов! Граф Закревский вслух порицал великодушный поступок Госу</w:t>
        <w:softHyphen/>
        <w:t>даря с Аксаковым и со мною.... Конечно, одним под</w:t>
        <w:softHyphen/>
        <w:t>лецом ') больше или меньше, разница не велика; но худо то. что общество беспрестанно подталкивает слабого чело</w:t>
        <w:softHyphen/>
        <w:t>века на подлость, что искренность убеждений оно пресле</w:t>
        <w:softHyphen/>
        <w:t>дует как преступлепие, а безопасный донос вознаграж</w:t>
        <w:softHyphen/>
        <w:t>дает как подвиг. Как это ни грустно, а нельзя не со</w:t>
        <w:softHyphen/>
        <w:t>знаться, что железная рука правительства спасает рус</w:t>
        <w:softHyphen/>
        <w:t xml:space="preserve">скую мысль от гонения русского общества. </w:t>
      </w:r>
      <w:r>
        <w:rPr>
          <w:rFonts w:cs="Times New Roman" w:ascii="Times New Roman" w:hAnsi="Times New Roman"/>
          <w:lang w:val="la-VA" w:eastAsia="la-VA" w:bidi="la-VA"/>
        </w:rPr>
        <w:t>Aussi mon</w:t>
      </w:r>
    </w:p>
    <w:p>
      <w:pPr>
        <w:pStyle w:val="Normal"/>
        <w:ind w:firstLine="360"/>
        <w:jc w:val="both"/>
        <w:rPr>
          <w:rFonts w:ascii="Times New Roman" w:hAnsi="Times New Roman" w:cs="Times New Roman"/>
        </w:rPr>
      </w:pPr>
      <w:r>
        <w:rPr>
          <w:rFonts w:cs="Times New Roman" w:ascii="Times New Roman" w:hAnsi="Times New Roman"/>
        </w:rPr>
        <w:t>*) Речь перед этим идет об одном лице из Московской интеллигенции</w:t>
      </w:r>
    </w:p>
    <w:p>
      <w:pPr>
        <w:pStyle w:val="Normal"/>
        <w:jc w:val="both"/>
        <w:rPr>
          <w:rFonts w:ascii="Times New Roman" w:hAnsi="Times New Roman" w:cs="Times New Roman"/>
        </w:rPr>
      </w:pPr>
      <w:r>
        <w:rPr>
          <w:rFonts w:cs="Times New Roman" w:ascii="Times New Roman" w:hAnsi="Times New Roman"/>
          <w:lang w:val="la-VA" w:eastAsia="la-VA" w:bidi="la-VA"/>
        </w:rPr>
        <w:t xml:space="preserve">choix est fait; j'accepte la baine et les injures de la societe et je me donne franchement au gouvernement». </w:t>
      </w:r>
      <w:r>
        <w:rPr>
          <w:rFonts w:cs="Times New Roman" w:ascii="Times New Roman" w:hAnsi="Times New Roman"/>
        </w:rPr>
        <w:t>Вот ка</w:t>
        <w:softHyphen/>
        <w:t>кое убеждение об отношении, в которое ему следо</w:t>
        <w:softHyphen/>
        <w:t>вало стать к правительству, сложилось в Ю. Ф - че после испытания, которому подверглось славянофильское на</w:t>
        <w:softHyphen/>
        <w:t>правление. Что же касается И. С. Аксакова, то об его на</w:t>
        <w:softHyphen/>
        <w:t>строении в этом отношении можно судить по следующим выдержкам из его писем к родителям. В тот день, когда его освободили из под ареста, 22 марта, он пи</w:t>
        <w:softHyphen/>
        <w:t>сал своему отцу: «Государь поступил со мною так великодушно, что я просто был тронут, и конечно не за</w:t>
        <w:softHyphen/>
        <w:t>буду этого». Это было не минутное, скоро-преходящее впе</w:t>
        <w:softHyphen/>
        <w:t>чатление: спустя несколько времени, 4 апреля, он выра</w:t>
        <w:softHyphen/>
        <w:t>зился в том же смысле. «Эта история (т. е. его арест), пополнив собою историю Самарина, довершила убеждение в правосудии и русских свойствах Государя» '). Наконец, образ действия Государя относительно Самарина и Аксакова и в особенности сочувствие им выраженное, в заметках на ответы Аксакова, некоторым из основ</w:t>
        <w:softHyphen/>
        <w:t>ных положений славянофильства - все это в значитель</w:t>
        <w:softHyphen/>
        <w:t>ной степени рассеяло недоверие московского славянофиль</w:t>
        <w:softHyphen/>
        <w:t>ского кружка к петербургскому правительству. И это было вполне законно, так как недоверие славянофилов относилось не к правительству и не к принципам, на</w:t>
        <w:softHyphen/>
        <w:t>чертанным Императором Николаем на правительствен</w:t>
        <w:softHyphen/>
        <w:t>ном знамени, а к деятельности правительства. Правда, что в истолковании «православия, самодержавия и народ</w:t>
        <w:softHyphen/>
        <w:t>ности» славянофилы расходились с правительством; но, помимо этих разногласий, оставалось еще широкое поле для деятельности в рядах правительственных, не жерт</w:t>
        <w:softHyphen/>
        <w:t>вуя своими убеждениями. Между тем большинство на</w:t>
        <w:softHyphen/>
        <w:t>шего общества того времени отвергало правительственное знамя в принципе: в деле религии оно склонялось къ</w:t>
      </w:r>
    </w:p>
    <w:p>
      <w:pPr>
        <w:pStyle w:val="Normal"/>
        <w:ind w:firstLine="360"/>
        <w:jc w:val="both"/>
        <w:rPr>
          <w:rFonts w:ascii="Times New Roman" w:hAnsi="Times New Roman" w:cs="Times New Roman"/>
        </w:rPr>
      </w:pPr>
      <w:r>
        <w:rPr>
          <w:rFonts w:cs="Times New Roman" w:ascii="Times New Roman" w:hAnsi="Times New Roman"/>
        </w:rPr>
        <w:t>1) И. С. Аксаков в его писыгах. II, стр. 125 и ИЗО.</w:t>
      </w:r>
    </w:p>
    <w:p>
      <w:pPr>
        <w:pStyle w:val="Normal"/>
        <w:jc w:val="both"/>
        <w:rPr>
          <w:rFonts w:ascii="Times New Roman" w:hAnsi="Times New Roman" w:cs="Times New Roman"/>
        </w:rPr>
      </w:pPr>
      <w:r>
        <w:rPr>
          <w:rFonts w:cs="Times New Roman" w:ascii="Times New Roman" w:hAnsi="Times New Roman"/>
        </w:rPr>
        <w:t>ѴИП*</w:t>
      </w:r>
    </w:p>
    <w:p>
      <w:pPr>
        <w:pStyle w:val="Normal"/>
        <w:jc w:val="both"/>
        <w:rPr>
          <w:rFonts w:ascii="Times New Roman" w:hAnsi="Times New Roman" w:cs="Times New Roman"/>
        </w:rPr>
      </w:pPr>
      <w:r>
        <w:rPr>
          <w:rFonts w:cs="Times New Roman" w:ascii="Times New Roman" w:hAnsi="Times New Roman"/>
        </w:rPr>
        <w:t>западным вероисповеданиям, т. е. к католицизму и протестантизму со всеми логическими их последствиями; в вопросе о правительственной Форме политическое ис</w:t>
        <w:softHyphen/>
        <w:t>поведание общества выражалось словом конституция в западно европейском смысле; к народности русской оно относилось почти так же, как Немцы и Французы. Ко</w:t>
        <w:softHyphen/>
        <w:t>нечно, под это определение нашего общества 40-х и 50-х годов не подходят некоторые группы обществен</w:t>
        <w:softHyphen/>
        <w:t>ные, которые не сочувствовали славянофилам, но вместе с тем не были и западниками; но и на этих группах в большей или меньшей степени отражалось направление западное. - Не вдаваясь в разъяснение взгляда славяно</w:t>
        <w:softHyphen/>
        <w:t>филов на православие и народность, скажем несколько слов для более точного определения их взгляда полити</w:t>
        <w:softHyphen/>
        <w:t>ческого. Уже в то время они ясно определили свое антикон</w:t>
        <w:softHyphen/>
        <w:t>ституционное направление. Вот почему Ю. Ф., слушая с напряженныт вниманием слова, обращенные к нему Го</w:t>
        <w:softHyphen/>
        <w:t>сударем, и считая себя, конечно, не в праве прерывать его, был однако вынужден отклонить от себя обвинение в солидарности с стремлениями декабристов, когда Государь намекнул, что он своею книгою поднимал общественное мнение против правительства и что этим подготовлялось повторение 14 декабря. И. С. Аксаков в своих отве</w:t>
        <w:softHyphen/>
        <w:t>тах на вопросы, предложенные ему Ш-м Отделением, высказался также очепь определенно в этом отношении. «Народ, писал он, смотрит на Царя, как на само</w:t>
        <w:softHyphen/>
        <w:t>державного главу всей пространной русской православной общины, который несет за него все бремя забот и попе</w:t>
        <w:softHyphen/>
        <w:t>чений о его благосостоянии; народ вполне верит ему и знает, что всякая гарантия только нарушила бы искренность отношений и только связала бы без пользы руки действующим, наконец, что только то ограничение истинно, которое налагается на каж</w:t>
        <w:softHyphen/>
        <w:t>дого христианина, в отношении к его ближним, духом Хри</w:t>
        <w:softHyphen/>
        <w:t>стова учения». Конечно, этот антиконституционный взглядъ</w:t>
      </w:r>
    </w:p>
    <w:p>
      <w:pPr>
        <w:pStyle w:val="Normal"/>
        <w:jc w:val="both"/>
        <w:rPr>
          <w:rFonts w:ascii="Times New Roman" w:hAnsi="Times New Roman" w:cs="Times New Roman"/>
        </w:rPr>
      </w:pPr>
      <w:r>
        <w:rPr>
          <w:rFonts w:cs="Times New Roman" w:ascii="Times New Roman" w:hAnsi="Times New Roman"/>
        </w:rPr>
        <w:t>славянофилов определял их политическое учение только с отрицательной стороны и не исчерпывал их воззре</w:t>
        <w:softHyphen/>
        <w:t>ния на самодержавие; тем не менее очевидно, что между принципами правительства и славянофильства было гораздо более сродства, чем между принципами правительства и политическими вожделениями большинства нашего общества того времени. Но, если взглянуть не на принципы, а на действительную жизнь, то окажется противоположное, а именно, что правительство действовало наперекор своим принципам, в смысле и направлении, гораздо более со</w:t>
        <w:softHyphen/>
        <w:t>гласном со взглядами общества, чем со взглядами славяно</w:t>
        <w:softHyphen/>
        <w:t>филов. Славянофилам дороже всего было возрождение рус</w:t>
        <w:softHyphen/>
        <w:t>ской мысли и самобытное развитие русской жизни. Убедив</w:t>
        <w:softHyphen/>
        <w:t>шись, что их направление не встречало никакого сочувствия в обществе, что общество не только враждебно относилось к нему, а даже находило, что оно не заслуживает серьез</w:t>
        <w:softHyphen/>
        <w:t>ного внимания, и увидав, что Государь лично сочувствует их направлению, на сколько оно было направлением рус</w:t>
        <w:softHyphen/>
        <w:t>ским, они готовы были выдти из своего сдержанного отно</w:t>
        <w:softHyphen/>
        <w:t>шения к правительству и открыто стать на его сторону, «чтобы спасти русскую мысль от гонения общества». Они должны были поступить таким образом, потому что «только правительство, как выразился в своих ответах И. С. Аксаков, и могло практически осуществить возро</w:t>
        <w:softHyphen/>
        <w:t>ждение русской народности и самобытное развитие русской жизни». Особенно должен был так поступитьЮ. 0., ко</w:t>
        <w:softHyphen/>
        <w:t>торый еще с 1846 года постоянно убеждал своих друзей не уклоняться от содействия правительству в тех вопро</w:t>
        <w:softHyphen/>
        <w:t>сах, в которых намерения правительства совпадали с их стремлениями. Наконец, и обстоятельства последнего вре</w:t>
        <w:softHyphen/>
        <w:t>мени обязывали к тому Ю. 0 - ча: исход дела Аксакова и его самого давал основание надеяться на возможность напра</w:t>
        <w:softHyphen/>
        <w:t>вить деятельность правительства согласно с его собственными принципами и с убеждениями славянофилов. Не было ли однако в атом отношении самообольщения с их стороны?</w:t>
      </w:r>
    </w:p>
    <w:p>
      <w:pPr>
        <w:pStyle w:val="Normal"/>
        <w:jc w:val="both"/>
        <w:rPr>
          <w:rFonts w:ascii="Times New Roman" w:hAnsi="Times New Roman" w:cs="Times New Roman"/>
        </w:rPr>
      </w:pPr>
      <w:r>
        <w:rPr>
          <w:rFonts w:cs="Times New Roman" w:ascii="Times New Roman" w:hAnsi="Times New Roman"/>
        </w:rPr>
        <w:t>Факты, казалось, говорили в их пользу. В течение двух лет три раза их направление было исследовано лично самим Государем, по делу Чижова, Самарина и Аксакова, и каж</w:t>
        <w:softHyphen/>
        <w:t>дый раз Государь выносил убеждение в благонамерен</w:t>
        <w:softHyphen/>
        <w:t>ности их направления. Правда, что по Остзейскому вопросу Государь сделал Самарину упреки, относившиеся как будто к существу самого вопроса; но это только так кажется: упреки относились собственно к мнению о способе действия, которого правительству следовало держаться в Остзейском вопросе, и к тому, что Ю. О. дозволил себе оглашать свои письма и довольно резко критиковал в них прави</w:t>
        <w:softHyphen/>
        <w:t>тельство. Что же касается окончательной цели, которую имел в виду Самарин в своих письмах, то она, очевидно, совпадала с намерениями Государя. Припомним, что граф Орлов прямо сказал Ю. Ф-чу, что ему повредило только распространение писем, следовательно, не содержание их. По делу Аксакова, как мы видели, Государь выразил свое сочувствие его ответам еще определеннее и яснее. Затем, из лиц высшего правительства, граф А О. Орлов и Л. А. Перовский не скрывали своего мнения о благонамеренности славянофильского направления; Самарин и Аксаков состоя</w:t>
        <w:softHyphen/>
        <w:t>ли даже на службе под начальством Перовского, и он вовсе не думал удалять их из своего министерства. Граф П. Д. Киселев открыто одобрил Рижские письма Сама</w:t>
        <w:softHyphen/>
        <w:t>рина; сверх того, он должен был, несомненно, сочув</w:t>
        <w:softHyphen/>
        <w:t>ствовать взгляду славянофилов на крестьянское дело и на сельскую общину. Следовательно, самообольщения со сто</w:t>
        <w:softHyphen/>
        <w:t>роны славянофилов не было: они опирались на слова са</w:t>
        <w:softHyphen/>
        <w:t>мого Государя и трех министров, в руках которых были сосредоточены дела нашей внутренней политики. Можно было поэтому, не без основания, предполагать, что гонение на славянофилов прекратится и что им предоставлено бу</w:t>
        <w:softHyphen/>
        <w:t>дет открыто развивать свое направление, а тем из них, которые были на службе, дана будет возможность действо</w:t>
        <w:softHyphen/>
        <w:t>вать в том же смысле на поприще служебном.</w:t>
      </w:r>
    </w:p>
    <w:p>
      <w:pPr>
        <w:pStyle w:val="Normal"/>
        <w:ind w:firstLine="360"/>
        <w:jc w:val="both"/>
        <w:rPr>
          <w:rFonts w:ascii="Times New Roman" w:hAnsi="Times New Roman" w:cs="Times New Roman"/>
        </w:rPr>
      </w:pPr>
      <w:r>
        <w:rPr>
          <w:rFonts w:cs="Times New Roman" w:ascii="Times New Roman" w:hAnsi="Times New Roman"/>
        </w:rPr>
        <w:t>Но все это оказалось мечтою. Как но частному Остзей</w:t>
        <w:softHyphen/>
        <w:t>скому вопросу победа осталась на стороне князя Суворова, так и по общему вопросу о славянофильском направлении победу одержал граф Закревский: выражаясь юридическим языком того времени, славянофилы оставлены были под подозрением. Приговор этот был в то же время при</w:t>
        <w:softHyphen/>
        <w:t>веден в исполнение. Вскоре по отъезде Государя в Пе</w:t>
        <w:softHyphen/>
        <w:t>тербург, в Москве получен был циркуляр министра внутренних дел к губернским предводителям дворян</w:t>
        <w:softHyphen/>
        <w:t>ства, запрещавший дворянам носить бороду. Настоящий смысл этого распоряжения, очевидно направленного против славянофилов, был прикрыт тем, что в циркуляре осуждалось ношение бород, «как страсть подражания за</w:t>
        <w:softHyphen/>
        <w:t>падным привычкамъ», как «увлечение подражанию за</w:t>
        <w:softHyphen/>
        <w:t>падным затеям, так называемой моды». Сверх того, над славянофилами установлен был графом Закревским самый строгий полицейский надзор. А. И. Кошелев пишет в своих записках, что «так как в это время всего чаще славянофилы собирались у него, то генерал губер</w:t>
        <w:softHyphen/>
        <w:t>натор подверг его дверь особому надзору и каждодневно подавали ему записку о лицах, его посещавшихъ». Такое настойчивое навязывание славянофилам помыслов, шед</w:t>
        <w:softHyphen/>
        <w:t>ших в разрез с их убеждениями, такое явное недо</w:t>
        <w:softHyphen/>
        <w:t>верие к ним после того, как они откровенно высказали свои политические убеждения, найденные высшим прави</w:t>
        <w:softHyphen/>
        <w:t>тельством благонамеренными, такое придирчивое и оскор</w:t>
        <w:softHyphen/>
        <w:t>бительное отношение к ним власти - не могли, оче</w:t>
        <w:softHyphen/>
        <w:t>видно, не раздражить их. Еще до отъезда Государя из Москвы, когда только что пронесся в ней слух, что озна</w:t>
        <w:softHyphen/>
        <w:t>ченный циркуляр будет скоро объявлен, С. Т. Акса</w:t>
        <w:softHyphen/>
        <w:t>ков писал (13 апреля) начальнику тайной полиции в Москве, генералу Перфильеву: «Есть нравственного рода оскорбление в перемене своего наружного вида!» Старик Аксаков разумел, конечно, под этими словами насиль</w:t>
        <w:softHyphen/>
        <w:t>ственную перемену русской одежды и в связи с нею сбри-</w:t>
      </w:r>
    </w:p>
    <w:p>
      <w:pPr>
        <w:pStyle w:val="Normal"/>
        <w:jc w:val="both"/>
        <w:rPr>
          <w:rFonts w:ascii="Times New Roman" w:hAnsi="Times New Roman" w:cs="Times New Roman"/>
        </w:rPr>
      </w:pPr>
      <w:r>
        <w:rPr>
          <w:rFonts w:cs="Times New Roman" w:ascii="Times New Roman" w:hAnsi="Times New Roman"/>
          <w:lang w:val="la-VA" w:eastAsia="la-VA" w:bidi="la-VA"/>
        </w:rPr>
        <w:t>- cxx -</w:t>
      </w:r>
    </w:p>
    <w:p>
      <w:pPr>
        <w:pStyle w:val="Normal"/>
        <w:jc w:val="both"/>
        <w:rPr>
          <w:rFonts w:ascii="Times New Roman" w:hAnsi="Times New Roman" w:cs="Times New Roman"/>
        </w:rPr>
      </w:pPr>
      <w:r>
        <w:rPr>
          <w:rFonts w:cs="Times New Roman" w:ascii="Times New Roman" w:hAnsi="Times New Roman"/>
        </w:rPr>
        <w:t>тие бороды. А когда слух о циркуляре подтвердился и он был получен в Москве, то Сергей Тимофеевич с негодованием написал об этом (25 апреля) сво</w:t>
        <w:softHyphen/>
        <w:t>ему сыну в Петербург: «Очень жалею, что вчера за</w:t>
        <w:softHyphen/>
        <w:t>нимался диктованием к тебе пустых речей графа Орлова. Все это совершеннейший вздор, обман и ложь, и вы с Самариным ничего хорошего ждать не можете и не долж</w:t>
        <w:softHyphen/>
        <w:t>ны... Конец надежде на обращение к русскому направле</w:t>
        <w:softHyphen/>
        <w:t>нию! Все это было предательство. Опасались тронуть, думая, что нас много, что общество нам сочувствует; но, уве</w:t>
        <w:softHyphen/>
        <w:t>рившись в противном и в душе все-таки не любя нас, хотя без всякой причины, сейчас решились задавить наше направление». К. С. Аксаков так был уверен в рус</w:t>
        <w:softHyphen/>
        <w:t>ских чувствах Государя, что чистосердечно думал, что циркуляр вовсе не относится к славянофилам, так как в нем осуждалось ношение бороды, как «увлечение по</w:t>
        <w:softHyphen/>
        <w:t>дражанию западным затеямъ», а нельзя в этом об</w:t>
        <w:softHyphen/>
        <w:t>винять «людей, ведущих борьбу против введения запад</w:t>
        <w:softHyphen/>
        <w:t>ных мыслей и обычаев, и вследствие того надевших русское платье с бородою» По этому Е. С. Аксаков совершенно искренно писал (25 апреля) своему брату: «И, наконец, вот почему я не могу поверить, чтобы Государь наш, в котором так часто высказывается русское чувство, который в самом циркуляре выразил свое негодование против подражания Западу, чтобы Госу</w:t>
        <w:softHyphen/>
        <w:t>дарь наш был против русской одежды. Нет! этого быть не может!» *).</w:t>
      </w:r>
    </w:p>
    <w:p>
      <w:pPr>
        <w:pStyle w:val="Normal"/>
        <w:ind w:firstLine="360"/>
        <w:jc w:val="both"/>
        <w:rPr>
          <w:rFonts w:ascii="Times New Roman" w:hAnsi="Times New Roman" w:cs="Times New Roman"/>
        </w:rPr>
      </w:pPr>
      <w:r>
        <w:rPr>
          <w:rFonts w:cs="Times New Roman" w:ascii="Times New Roman" w:hAnsi="Times New Roman"/>
        </w:rPr>
        <w:t>Бак бы то ни было, Факт был на лицо: тех, ко</w:t>
        <w:softHyphen/>
        <w:t>торые носили бороду действительно из подражания запад</w:t>
        <w:softHyphen/>
        <w:t>ной моде, полиция, насколько нам известно, и не тронула; по крайней мере, в то время об этом никто не говорил. Славянофилы же, носившие бороду, получили приказ явить</w:t>
        <w:softHyphen/>
        <w:t>ся в полицию, чтобы дать подписку о сбритии бороды.</w:t>
      </w:r>
    </w:p>
    <w:p>
      <w:pPr>
        <w:pStyle w:val="Normal"/>
        <w:ind w:firstLine="360"/>
        <w:jc w:val="both"/>
        <w:rPr>
          <w:rFonts w:ascii="Times New Roman" w:hAnsi="Times New Roman" w:cs="Times New Roman"/>
        </w:rPr>
      </w:pPr>
      <w:r>
        <w:rPr>
          <w:rFonts w:cs="Times New Roman" w:ascii="Times New Roman" w:hAnsi="Times New Roman"/>
        </w:rPr>
        <w:t>1) И. С. Аксаков в его письмах. II, стр. 142-146.</w:t>
      </w:r>
    </w:p>
    <w:p>
      <w:pPr>
        <w:pStyle w:val="Normal"/>
        <w:jc w:val="both"/>
        <w:rPr>
          <w:rFonts w:ascii="Times New Roman" w:hAnsi="Times New Roman" w:cs="Times New Roman"/>
        </w:rPr>
      </w:pPr>
      <w:r>
        <w:rPr>
          <w:rFonts w:cs="Times New Roman" w:ascii="Times New Roman" w:hAnsi="Times New Roman"/>
          <w:lang w:val="la-VA" w:eastAsia="la-VA" w:bidi="la-VA"/>
        </w:rPr>
        <w:t>- CXX1-</w:t>
      </w:r>
    </w:p>
    <w:p>
      <w:pPr>
        <w:pStyle w:val="Normal"/>
        <w:jc w:val="both"/>
        <w:rPr>
          <w:rFonts w:ascii="Times New Roman" w:hAnsi="Times New Roman" w:cs="Times New Roman"/>
        </w:rPr>
      </w:pPr>
      <w:r>
        <w:rPr>
          <w:rFonts w:cs="Times New Roman" w:ascii="Times New Roman" w:hAnsi="Times New Roman"/>
        </w:rPr>
        <w:t>Как объяснить такую очевидную непоследовательность в отношениях правительства 40-х годов к славянофилам? Высшее правительство смотрело на них совершенно пра</w:t>
        <w:softHyphen/>
        <w:t>вильно, считая их направление благонамеренным, а два генерал-губернатора, князь Суворов и граф Закревский, их ненавидели, всячески преследовали и в конце кон</w:t>
        <w:softHyphen/>
        <w:t>цов одержали верх в борьбе своей с славянофильством, вопреки ясно высказанному взгляду высшего правительства. Представителем какого же начала являются в этой борьбе князь Суворов и граф Закревский? На этот вопрос от</w:t>
        <w:softHyphen/>
        <w:t>ветим словами Хомякова из приведенного выше письма его от 1 марта: «Они явились уже не представителями правительства, а чиновниками общества, имеющими силу от власти, но в то же время способными и к той глухой оппозиции против власти, которая всегда скрывается в нашем полу-европейском бон-тоне». Что по Остзей</w:t>
        <w:softHyphen/>
        <w:t>скому вопросу вообще и в деле о Рижских Письмах в частности князь Суворов действовал не как орган правительства, а как представитель местных, Остзейских интересов и пользовался своею властью не в общих интересах России, а следовательно и не в видах рус</w:t>
        <w:softHyphen/>
        <w:t>ского правительства, а в интересах местных, что он не усомнился, для достижения своей цели, стать даже в оппозицию правительству-это ясно до очевидности и, после всех приведенных нами фактов, не требует дальней</w:t>
        <w:softHyphen/>
        <w:t>ших разъяснений. Менее очевидною представляется возмож</w:t>
        <w:softHyphen/>
        <w:t>ность распространить мысль Хомякова на графа Закревского, и тем не менее она и к нему приложима всецело. Дей</w:t>
        <w:softHyphen/>
        <w:t>ствительно, хотя граф Закревский и был неповинен в &lt;бон-тоне» даже «полу европейскомъ», но и он считал вполне возможным и совместимым с тою властью, ко</w:t>
        <w:softHyphen/>
        <w:t>торою он был облечен, становиться в оппозицию пра</w:t>
        <w:softHyphen/>
        <w:t>вительству и брать под свою защиту интересы местные или сословные, когда правительство преследовало интересы общие. Припомним его образ действия по крестьянскому</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сххп -</w:t>
      </w:r>
    </w:p>
    <w:p>
      <w:pPr>
        <w:pStyle w:val="Normal"/>
        <w:jc w:val="both"/>
        <w:rPr>
          <w:rFonts w:ascii="Times New Roman" w:hAnsi="Times New Roman" w:cs="Times New Roman"/>
        </w:rPr>
      </w:pPr>
      <w:r>
        <w:rPr>
          <w:rFonts w:cs="Times New Roman" w:ascii="Times New Roman" w:hAnsi="Times New Roman"/>
        </w:rPr>
        <w:t>вопросу в 1856 году, когда Государь Александр Нико</w:t>
        <w:softHyphen/>
        <w:t>лаевич в первый раз высказал в Москве предводите</w:t>
        <w:softHyphen/>
        <w:t>лям дворянства, что существующий порядок владения ду</w:t>
        <w:softHyphen/>
        <w:t>шами не может оставаться неизменным, что желательно произвести реформу сверху, прежде чем она потребуется снизу, и поручил предводителям передать свои слова дво</w:t>
        <w:softHyphen/>
        <w:t>рянству и подумать о том, как привести их в испол</w:t>
        <w:softHyphen/>
        <w:t>нение. Граф Закревский нимало не затруднился в то время внушить предводителям, чтобы они никому не передавали слов Государя, и вообще не скрыл своего несочувствия этим словам Государя Точно тоже было, за семь лет перед этим случаем, по отношению к славянофилам. Граф Закревский открыто порицал в 1849 г. великодуш</w:t>
        <w:softHyphen/>
        <w:t>ный поступок Государя с Самариным и Аксаковым и выступил с обвинением против всех славянофилов, как только Государь приехал в Москву. Но могут ска</w:t>
        <w:softHyphen/>
        <w:t>зать, что в этом случае граф Закревский только испол</w:t>
        <w:softHyphen/>
        <w:t>нил свой долг, так как он предостерег правительство от ошибки, в которую оно невольно впало по отношению к славянофилам. Дело в том, однако, что граф Закрев</w:t>
        <w:softHyphen/>
        <w:t>ский был человек хотя и не отличавшийся образованием, но со здравым смыслом. При беспристрастном отношении к славянофилам, он, конечно, увидал бы, что они не составляли политического общества и ничего не затевали против правительства. Но он не мог относиться к ним беспристрастно, как подобало представителю власти, потому что сам разделял мнение общества о славянофильском направлении и вследствие этого невольно отдавал свою власть на службу этому обществу, точно так же, как князь Суворов отдавал свою власть на службу мнению Остзейцев. В нашем обществе того времени было не мало оттенков, начиная с крайне консервативного на</w:t>
        <w:softHyphen/>
        <w:t>правления и кончая социалистическим и фурьеристическим, которое вскоре и заявило о себе в истории Петрашевского. Но, при всем различии оттенков, все наше общество ели-</w:t>
      </w:r>
    </w:p>
    <w:p>
      <w:pPr>
        <w:pStyle w:val="Normal"/>
        <w:jc w:val="both"/>
        <w:rPr>
          <w:rFonts w:ascii="Times New Roman" w:hAnsi="Times New Roman" w:cs="Times New Roman"/>
        </w:rPr>
      </w:pPr>
      <w:r>
        <w:rPr>
          <w:rFonts w:cs="Times New Roman" w:ascii="Times New Roman" w:hAnsi="Times New Roman"/>
          <w:lang w:val="la-VA" w:eastAsia="la-VA" w:bidi="la-VA"/>
        </w:rPr>
        <w:t>- CXXIII -</w:t>
      </w:r>
    </w:p>
    <w:p>
      <w:pPr>
        <w:pStyle w:val="Normal"/>
        <w:jc w:val="both"/>
        <w:rPr>
          <w:rFonts w:ascii="Times New Roman" w:hAnsi="Times New Roman" w:cs="Times New Roman"/>
        </w:rPr>
      </w:pPr>
      <w:r>
        <w:rPr>
          <w:rFonts w:cs="Times New Roman" w:ascii="Times New Roman" w:hAnsi="Times New Roman"/>
        </w:rPr>
        <w:t>валосьв одно целое «своими притязаниями на европеизмъ», которые и ставили его во враждебные отношения к славя</w:t>
        <w:softHyphen/>
        <w:t>нофилам. Граф Закревский, конечно, примыкал по своим убеждениям к самым консервативным, крепостниче</w:t>
        <w:softHyphen/>
        <w:t>ским элементам общества, но во враждебном отношении его к славянофилам ему, очевидно, сочувствовали и другие фракции общества, до Герцена и Белинского вклю</w:t>
        <w:softHyphen/>
        <w:t>чительно, которые не могли равнодушно говорить о славя</w:t>
        <w:softHyphen/>
        <w:t>нофилахъ</w:t>
      </w:r>
      <w:r>
        <w:rPr>
          <w:rFonts w:cs="Times New Roman" w:ascii="Times New Roman" w:hAnsi="Times New Roman"/>
          <w:vertAlign w:val="superscript"/>
        </w:rPr>
        <w:t>1</w:t>
      </w:r>
      <w:r>
        <w:rPr>
          <w:rFonts w:cs="Times New Roman" w:ascii="Times New Roman" w:hAnsi="Times New Roman"/>
        </w:rPr>
        <w:t>). Граф Закревский имел тоже притязание на европеизм: он был воспитан на космополитических принципах времен Императора Александра I, и почти все его сверстники были одного направления с ним, а он, конечно, действовал в их духе. Очевидно, что ни точка зрения князя Суворова, ни точка зрения графа Закревского не может быть признана за правительственную; они ста</w:t>
        <w:softHyphen/>
        <w:t>новились не выше партий общественных, а отдавали себя на службу одной из них. Когда правительство отреша</w:t>
        <w:softHyphen/>
        <w:t>лось от общественных влияний, оно действовало относи</w:t>
        <w:softHyphen/>
        <w:t>тельно славянофилов справедливо и беспристрастно; но, под воздействием той или другой партии, оно само спус</w:t>
        <w:softHyphen/>
        <w:t>калось с государственной точки зрения, и вследствие этого происходили колебания в его отношениях к славя</w:t>
        <w:softHyphen/>
        <w:t>нофилам. «Государю приходилось выбирать между двумя направлениями, которые он сам в себе заключалъ».</w:t>
      </w:r>
    </w:p>
    <w:p>
      <w:pPr>
        <w:pStyle w:val="Normal"/>
        <w:ind w:firstLine="360"/>
        <w:jc w:val="both"/>
        <w:rPr>
          <w:rFonts w:ascii="Times New Roman" w:hAnsi="Times New Roman" w:cs="Times New Roman"/>
        </w:rPr>
      </w:pPr>
      <w:r>
        <w:rPr>
          <w:rFonts w:cs="Times New Roman" w:ascii="Times New Roman" w:hAnsi="Times New Roman"/>
        </w:rPr>
        <w:t>С отъездом Государя в Петербург в ночь с 15 на 16 апреля, окончился возобновленный графом Закрев</w:t>
        <w:softHyphen/>
        <w:t>ским обвинительный процесс против славянофилов, и они были на некоторое время забыты. Высшему правитель</w:t>
        <w:softHyphen/>
        <w:t>ству в это время было не до них: 26 апреля была объ</w:t>
        <w:softHyphen/>
        <w:t>явлена Венгерская война, и Государь, вскоре по возвращении</w:t>
      </w:r>
    </w:p>
    <w:p>
      <w:pPr>
        <w:pStyle w:val="Normal"/>
        <w:ind w:firstLine="360"/>
        <w:jc w:val="both"/>
        <w:rPr>
          <w:rFonts w:ascii="Times New Roman" w:hAnsi="Times New Roman" w:cs="Times New Roman"/>
        </w:rPr>
      </w:pPr>
      <w:r>
        <w:rPr>
          <w:rFonts w:cs="Times New Roman" w:ascii="Times New Roman" w:hAnsi="Times New Roman"/>
        </w:rPr>
        <w:t>и) «Эти люди противны иве как гробы; от них пахнет мертвечиною. Ии одной светлой мысли, ни одного благородного взгляда». Так отзывался о славянофилах Грановский, отличавшийся своею гуманностью и признававший «благородную терпимость» необходимым свойстгом историки, так как «без неё неть истинной оценки людей». (Т. Н. Грановский; биографический очерк А. Станкевича, стр. 295 и 305).</w:t>
      </w:r>
    </w:p>
    <w:p>
      <w:pPr>
        <w:pStyle w:val="Normal"/>
        <w:jc w:val="both"/>
        <w:rPr>
          <w:rFonts w:ascii="Times New Roman" w:hAnsi="Times New Roman" w:cs="Times New Roman"/>
        </w:rPr>
      </w:pPr>
      <w:r>
        <w:rPr>
          <w:rFonts w:cs="Times New Roman" w:ascii="Times New Roman" w:hAnsi="Times New Roman"/>
        </w:rPr>
        <w:t>в Петербург, уехал в сопровождении графа Орлова в Варшаву: сверх того, в это же время в Петербурге было раскрыто тайное общество Петрашевского. Как же отра</w:t>
        <w:softHyphen/>
        <w:t>зилось на К). О-че то подозрение, под которым остав</w:t>
        <w:softHyphen/>
        <w:t>лены были славянофилы? Удалить его прямо из Москвы графу Закревскому не удалось; нанести ему оскорбление приказом явиться в полицию и дать подписку о сбритии бороды-он не мог, так как Ю. Ф., состоя на службе, бороды не носил; но графу Закревскому удалось исхода</w:t>
        <w:softHyphen/>
        <w:t>тайствовать у Государя отмену данного им приказания об определении Ю. Ф-ча на службу в Москве, Вследствие этого, Ю. Ф. очутился в совершенно неопределенном по</w:t>
        <w:softHyphen/>
        <w:t>ложении, которое затянулось до назначения его на службу в Симбирск, в августе месяце 1849 г. С 19 марта до 3 августа он не состоял ни в отставке, ни в отпуску; сле</w:t>
        <w:softHyphen/>
        <w:t>довательно, он числился на службе, но жил в Москве и в подмосковной без всякого служебного занятия. Хотя он и состоял по прежнему чиновником особых пору</w:t>
        <w:softHyphen/>
        <w:t>чений при министре внутренних дел, однако граф Пе</w:t>
        <w:softHyphen/>
        <w:t>ровский не считал себя в праве сделать какое-либо рас</w:t>
        <w:softHyphen/>
        <w:t>поряжение на счет его службы, в виду приказания, лично данного Государем Самарину ехать в Москву и там ожи</w:t>
        <w:softHyphen/>
        <w:t>дать распоряжения о назначении его на службу в Москве. Это неопределенное положение крайне тяготило Ю; Ф-ча; он старался найти выход из него и вел с этою целью переписку с Я. В. Ханыковым. За неимением писем Ю. О-ча, мы должны ограничиться выписками из писем к нему Ханыкова, который, находясь в Петербурге *), помогал ему распутать этот узел и вместе с тем со</w:t>
        <w:softHyphen/>
        <w:t>общал ему сведения о последних стычках, которыми заканчивалась затихавшая борьба Остзейская. Понятно, что</w:t>
      </w:r>
    </w:p>
    <w:p>
      <w:pPr>
        <w:pStyle w:val="Normal"/>
        <w:ind w:firstLine="360"/>
        <w:jc w:val="both"/>
        <w:rPr>
          <w:rFonts w:ascii="Times New Roman" w:hAnsi="Times New Roman" w:cs="Times New Roman"/>
        </w:rPr>
      </w:pPr>
      <w:r>
        <w:rPr>
          <w:rFonts w:cs="Times New Roman" w:ascii="Times New Roman" w:hAnsi="Times New Roman"/>
        </w:rPr>
        <w:t>и) Я. В. Ханы ков, не имея в это время занятий по министерству, исхо</w:t>
        <w:softHyphen/>
        <w:t>датайствовал себе разрешение читать лекции административного права в Александровском лицее; в 1852 г. он был назначен оренбургским граж</w:t>
        <w:softHyphen/>
        <w:t>данским губернатором и оставался в этой должности до 1855 г.; затем он должен был выдти в отставку по болезни и умер в конце 50-х годовъ*</w:t>
      </w:r>
    </w:p>
    <w:p>
      <w:pPr>
        <w:pStyle w:val="Normal"/>
        <w:jc w:val="both"/>
        <w:rPr>
          <w:rFonts w:ascii="Times New Roman" w:hAnsi="Times New Roman" w:cs="Times New Roman"/>
        </w:rPr>
      </w:pPr>
      <w:r>
        <w:rPr>
          <w:rFonts w:cs="Times New Roman" w:ascii="Times New Roman" w:hAnsi="Times New Roman"/>
        </w:rPr>
        <w:t>до возвращения Государя из Варииавы в Петербург нель</w:t>
        <w:softHyphen/>
        <w:t>зя было утруждать Государя никакими докладами на счет Ю. О-ча; оставалось только соображать, о какой службе для него можно будет ходатайствовать, когда дела примут обычное течение. В письме от 27 апреля Я. В. Хини</w:t>
        <w:softHyphen/>
        <w:t>нов сообщал Ю. Ф-чу соображения, высказанные ему об этом предмете Перовским: «Перовский между прочим сказал мне, что Государю не угодно, дабы вы служили не собственно в министерстве внутренних дел, а вооб</w:t>
        <w:softHyphen/>
        <w:t>ще в Петербурге; что переход к графу Киселеву был бы крайне неблаговиден и при настоящих обстоятель</w:t>
        <w:softHyphen/>
        <w:t>ствах едва-ли допустится им самим; что потому вам необходимо было бы пристроиться к какому-либо генералъгубернатору, во из наличных возможность к тому пред</w:t>
        <w:softHyphen/>
        <w:t>ставляет один Муравьев *), если вас не испугает отдаленность поездки к нему на два или на три года. Я с своей стороны стал думать о князе Меншикове: правда, что у него дела мало и что он расходится с вами в образе воззрения на один из существеннейших вопро</w:t>
        <w:softHyphen/>
        <w:t xml:space="preserve">сов </w:t>
      </w:r>
      <w:r>
        <w:rPr>
          <w:rFonts w:cs="Times New Roman" w:ascii="Times New Roman" w:hAnsi="Times New Roman"/>
          <w:vertAlign w:val="superscript"/>
        </w:rPr>
        <w:t>2</w:t>
      </w:r>
      <w:r>
        <w:rPr>
          <w:rFonts w:cs="Times New Roman" w:ascii="Times New Roman" w:hAnsi="Times New Roman"/>
        </w:rPr>
        <w:t>); но за то Меншиков предоставляет полную сво</w:t>
        <w:softHyphen/>
        <w:t>боду своим чиновникам, старается выводить их, тожде</w:t>
        <w:softHyphen/>
        <w:t>ство же воззрения подчиненного с начальником есть дело недостижимое... Блестящее окончание заключения Аксакова поддержало некоторое время и после отъезда вашего на</w:t>
        <w:softHyphen/>
        <w:t>строение умов, произведенное вашим арестом. Суворов также оказал сему содействие двумя доносами, которые он представил Государю на министра внутренних дел и на преосвященного рижского Филарета. Нелепость пер</w:t>
        <w:softHyphen/>
        <w:t>вого обвинения была столь разительна, что выказать ее не представляло трудностей. Объяснения Перовского отправлены в начале Страстной и, следовательно, получены в Москве незадолго до праздников; 3-го же апреля состоялось по</w:t>
        <w:softHyphen/>
        <w:t>жалование Перовскому графского достоинства. Суворов и</w:t>
      </w:r>
    </w:p>
    <w:p>
      <w:pPr>
        <w:pStyle w:val="Normal"/>
        <w:ind w:firstLine="360"/>
        <w:jc w:val="both"/>
        <w:rPr>
          <w:rFonts w:ascii="Times New Roman" w:hAnsi="Times New Roman" w:cs="Times New Roman"/>
        </w:rPr>
      </w:pPr>
      <w:r>
        <w:rPr>
          <w:rFonts w:cs="Times New Roman" w:ascii="Times New Roman" w:hAnsi="Times New Roman"/>
        </w:rPr>
        <w:t>1) Генерал губернатор Восточной Сибири.</w:t>
      </w:r>
    </w:p>
    <w:p>
      <w:pPr>
        <w:pStyle w:val="Normal"/>
        <w:ind w:firstLine="360"/>
        <w:jc w:val="both"/>
        <w:rPr>
          <w:rFonts w:ascii="Times New Roman" w:hAnsi="Times New Roman" w:cs="Times New Roman"/>
        </w:rPr>
      </w:pPr>
      <w:r>
        <w:rPr>
          <w:rFonts w:cs="Times New Roman" w:ascii="Times New Roman" w:hAnsi="Times New Roman"/>
        </w:rPr>
        <w:t>Я) Т. е. на крестьянский вопрос.</w:t>
      </w:r>
    </w:p>
    <w:p>
      <w:pPr>
        <w:pStyle w:val="Normal"/>
        <w:jc w:val="both"/>
        <w:rPr>
          <w:rFonts w:ascii="Times New Roman" w:hAnsi="Times New Roman" w:cs="Times New Roman"/>
        </w:rPr>
      </w:pPr>
      <w:r>
        <w:rPr>
          <w:rFonts w:cs="Times New Roman" w:ascii="Times New Roman" w:hAnsi="Times New Roman"/>
        </w:rPr>
        <w:t>Немцы приняли это за решение по доносу первого, а по</w:t>
        <w:softHyphen/>
        <w:t>тому вы можете судить, какой эффект произвело это по</w:t>
        <w:softHyphen/>
        <w:t>жалование; хотя я и убежден, что оно проистекает не из этого побуждения, но не мог не порадоваться изъяс</w:t>
        <w:softHyphen/>
        <w:t>ненному толкованию. Впрочем, все пункты доноса велено оставить без последствий. Филарет в своем объяснении, говорят, тоже отделал обвинителя, если не совсем с монашескою кротостью, то, по крайней мере, с резкостью и отчетливостью человека, выросшего на хрии превращен</w:t>
        <w:softHyphen/>
        <w:t>ной. Все эти неудачи обрываются за то в Риге на бед</w:t>
        <w:softHyphen/>
        <w:t>ных Штакельберге, Чапл. и русских хлебниках, кото</w:t>
        <w:softHyphen/>
        <w:t>рые осмелились жаловаться, помимо князя Суворова, на запрещение им продавать свой хлеб.»-Так как время шло и Ю. Ф. не получал никакого назначения, то он, повидимому, хотел обратиться к министру внутренних дел с просьбою дать ему командировку по делам службы. По крайней мере, так следует заключить из ответного письма Ханыкова от 11 июня. Он писал Ю. О -чу: «Хотя я и предвидел невозможность для министра внут</w:t>
        <w:softHyphen/>
        <w:t>ренних дел исполнить просьбу вашу, тем не менее ре</w:t>
        <w:softHyphen/>
        <w:t>шился передать ее ему, только не письменно, а словесно, как вопрос, сделанный вами мне. Он отвечал мне то, чтб я предугадывал, а именно, что так как назначение вам пребывания в Москве последовало по Высочайшей воле, ближайшая цель которой министру не объяснена, то изменять это местопребывание, без разрешения Государя, значило бы произвольно переменять Высочайшее повеление, что, разумеется, невозможно. Но при этом Л. Ал. прика</w:t>
        <w:softHyphen/>
        <w:t>зал мне, как только Государь возвратится в Петер</w:t>
        <w:softHyphen/>
        <w:t>бург, изготовить всеподданнейший доклад о дозволении министру внутренних дел распорядиться на счет ва</w:t>
        <w:softHyphen/>
        <w:t>ших занятий, если нет еще особого Высочайшего назна</w:t>
        <w:softHyphen/>
        <w:t>чения по сему предмету; только теперь вопрос, когда при</w:t>
        <w:softHyphen/>
        <w:t>едет Государь». Государь вернулся в Петербург 1 июля, и вскоре после того разрешился вопрос о службе Ю. Ф-ча.</w:t>
      </w:r>
    </w:p>
    <w:p>
      <w:pPr>
        <w:pStyle w:val="Normal"/>
        <w:jc w:val="both"/>
        <w:rPr>
          <w:rFonts w:ascii="Times New Roman" w:hAnsi="Times New Roman" w:cs="Times New Roman"/>
        </w:rPr>
      </w:pPr>
      <w:r>
        <w:rPr>
          <w:rFonts w:cs="Times New Roman" w:ascii="Times New Roman" w:hAnsi="Times New Roman"/>
          <w:lang w:val="la-VA" w:eastAsia="la-VA" w:bidi="la-VA"/>
        </w:rPr>
        <w:t>- cxxrn -</w:t>
      </w:r>
    </w:p>
    <w:p>
      <w:pPr>
        <w:pStyle w:val="Normal"/>
        <w:jc w:val="both"/>
        <w:rPr>
          <w:rFonts w:ascii="Times New Roman" w:hAnsi="Times New Roman" w:cs="Times New Roman"/>
        </w:rPr>
      </w:pPr>
      <w:r>
        <w:rPr>
          <w:rFonts w:cs="Times New Roman" w:ascii="Times New Roman" w:hAnsi="Times New Roman"/>
          <w:lang w:val="la-VA" w:eastAsia="la-VA" w:bidi="la-VA"/>
        </w:rPr>
        <w:t xml:space="preserve">13 </w:t>
      </w:r>
      <w:r>
        <w:rPr>
          <w:rFonts w:cs="Times New Roman" w:ascii="Times New Roman" w:hAnsi="Times New Roman"/>
        </w:rPr>
        <w:t>июля Ханыков писал ему: &lt;По возвращении Государя Императора, министр внутренних дел, не предвидя возмож</w:t>
        <w:softHyphen/>
        <w:t>ности для себя иметь личный всеподданнейший доклад, пре</w:t>
        <w:softHyphen/>
        <w:t>проводил к графу Орлову, при частном письме, докладную записку относительно вас, в которой испрашивал Высо</w:t>
        <w:softHyphen/>
        <w:t>чайшего разрешения командировать вас в какую-либо гу</w:t>
        <w:softHyphen/>
        <w:t>бернию с поручением от министерства. На это объявлено графом Орловым Высочайшее повеление, что Государь со</w:t>
        <w:softHyphen/>
        <w:t>гласен под условием, чтобы вы были отчислены к гу</w:t>
        <w:softHyphen/>
        <w:t>бернатору той великороссийской губернии, при котором бу</w:t>
        <w:softHyphen/>
        <w:t>дете заниматься. Вследствие этого Л. Ал. поручил мне про</w:t>
        <w:softHyphen/>
        <w:t>сить вас войти к нему с просьбою о перечислении вас к тому из великороссийских губернаторов, при кото</w:t>
        <w:softHyphen/>
        <w:t>ром вы пожелаете состоять. К этому министр присово</w:t>
        <w:softHyphen/>
        <w:t>купил, что он во всякое время будет рад принять вас опять под непосредственное свое начальство, когда вы сами того пожелаете и представится к сему возможность, и при</w:t>
        <w:softHyphen/>
        <w:t>казал упомянуть тоже в оффициальном ответе вам... В последовавшем относительно вас распоряжении новое и неожиданное состоит в отчислении вас из непосред</w:t>
        <w:softHyphen/>
        <w:t>ственного ведомства министра. Так как вы желали сами иметь поручение где-либо в губернии, то это не изменит характера предположенных вами занятий. Остается решить, куда вы пожелаете ехать. Я сказал министру, что вы рас</w:t>
        <w:softHyphen/>
        <w:t>полагали отправиться либо в Восточную Сибирь, либо в Симбирскую губернию. Л. Ал. положительно противится в настоящих обстоятельствах первому назначению и вполне одобряет второе, тем более, что вы можете обусловить его в просьбе своей домашними обстоятельствами. Если вы решитесь на Симбирск, то министр располагает про</w:t>
        <w:softHyphen/>
        <w:t>сить губернатора возложить на вас все делопроизводство по устройству городского хозяйства, которое не двигается там по недостатку двигателя. Конечно, вам может придти на мысль вовсе не затруднять себя выбором места службы, а идти просто в отставку: но я с своей стороны считаю</w:t>
      </w:r>
    </w:p>
    <w:p>
      <w:pPr>
        <w:pStyle w:val="Normal"/>
        <w:jc w:val="both"/>
        <w:rPr>
          <w:rFonts w:ascii="Times New Roman" w:hAnsi="Times New Roman" w:cs="Times New Roman"/>
        </w:rPr>
      </w:pPr>
      <w:r>
        <w:rPr>
          <w:rFonts w:cs="Times New Roman" w:ascii="Times New Roman" w:hAnsi="Times New Roman"/>
        </w:rPr>
        <w:t>долгом усильно убеждать вас не делать ничего подобного, так как оно может быть лишь крайне невыгодно делу вообще и даже, думаю, вам лично. Буду с нетерпением ожидать ответа вашего. Мне казалось, что весьма хорошо было бы, если бы к оффициальной просьбе вы присовоку</w:t>
        <w:softHyphen/>
        <w:t>пили частное письмо к министру с благодарностью за его образ действия в отношении к вам. Я, как ближайший свидетель сего, могу поручиться, что немногие начальники поступили бы так, как онъ». Получив это известие, Ю. Ф. послал просьбу о том, чтобы его определили на службу в Симбирск чиновником особых поручений при губер</w:t>
        <w:softHyphen/>
        <w:t>наторе князе Черкасском, и 3 августа 1849 года после</w:t>
        <w:softHyphen/>
        <w:t>довало распоряжение министра внутренних дел об от</w:t>
        <w:softHyphen/>
        <w:t>командировании его в распоряжение симбирского губерна</w:t>
        <w:softHyphen/>
        <w:t>тора; при этом однако он оставлен чиновником особых поручений при министре впредь до открытия вакансии чинов</w:t>
        <w:softHyphen/>
        <w:t>ника особых поручений при губернаторе. Свободным вре</w:t>
        <w:softHyphen/>
        <w:t>менем от служебных занятий, в течение трех летних месяцев, Ю. Ф. воспользовался для изучения политической экономии и финансового права. В Симбирск он приехал • 28 августа, но прожил там не долго: 15 октября, без всякой просьбы с его стороны, последовало распоряжение об откомандировании его, в качестве чиновника особых по</w:t>
        <w:softHyphen/>
        <w:t>ручений при министре, в распоряжение киевского генералъгубернатора Д. Г. Бибикова, «для исполнения особых по службе поручений». На сколько известно, внезапное и не</w:t>
        <w:softHyphen/>
        <w:t>ожиданное перемещение Ю. Ф ча на службу в Киев после</w:t>
        <w:softHyphen/>
        <w:t>довало вследствие донесений симбирской тайной полиции о вредном влиянии Ю. Ф-ча на местное общество. И так, приговор, произнесенный над славянофилами по настоянию графа Закревского, преследовал их и вне Москвы: всюду они состояли под подозрением и под надзором полиции.</w:t>
      </w:r>
    </w:p>
    <w:p>
      <w:pPr>
        <w:pStyle w:val="Normal"/>
        <w:ind w:firstLine="360"/>
        <w:jc w:val="both"/>
        <w:rPr>
          <w:rFonts w:ascii="Times New Roman" w:hAnsi="Times New Roman" w:cs="Times New Roman"/>
        </w:rPr>
      </w:pPr>
      <w:r>
        <w:rPr>
          <w:rFonts w:cs="Times New Roman" w:ascii="Times New Roman" w:hAnsi="Times New Roman"/>
        </w:rPr>
        <w:t>Первые шесть листов этого предисловия были уже на</w:t>
        <w:softHyphen/>
        <w:t>бело отпечатаны, когда по счастливой случайности намъ</w:t>
      </w:r>
    </w:p>
    <w:p>
      <w:pPr>
        <w:pStyle w:val="Normal"/>
        <w:jc w:val="both"/>
        <w:rPr>
          <w:rFonts w:ascii="Times New Roman" w:hAnsi="Times New Roman" w:cs="Times New Roman"/>
        </w:rPr>
      </w:pPr>
      <w:r>
        <w:rPr>
          <w:rFonts w:cs="Times New Roman" w:ascii="Times New Roman" w:hAnsi="Times New Roman"/>
        </w:rPr>
        <w:t>пришлось взять из библиотеки Ю. О-ча одну часть сочи</w:t>
        <w:softHyphen/>
        <w:t>нений Гёте. В той именно книге, которая нам была нужна, на оборотной белой странице оглавления оказалась неиз</w:t>
        <w:softHyphen/>
        <w:t>вестная нам до тех пор, несомненно собственноруч</w:t>
        <w:softHyphen/>
        <w:t>ная записью. 0-ча, сделанная каким-то странным почер</w:t>
        <w:softHyphen/>
        <w:t>ком и притом не чернилами и не карандашом. Разобравши ее, мы увидали, что это краткий дневник пребывания Ю. 0- ча в крепости. Очевидо, что эта книга была прислана ему в крепость и что он, получив ее 8-го мирта, записал себе на память, чтб с ним произошло, начиная с 5 марта, и затем ежедневно до 17 числа добавлял несколько слов. За неимением карандаша и пера, он должен был прибегнуть к обугленной спичке; этим объясняется и крат</w:t>
        <w:softHyphen/>
        <w:t>кость записи и то, что почти все слова в ней написаны сокращенно. Воспроизводим здесь целиком эти строки, сохраняя сокращения только в двух или трех сомнитель</w:t>
        <w:softHyphen/>
        <w:t>ных словах: «5 марта, в субботу, в 2 часа, пошел мой рапорт. В 4’Д потребовали в министерство. В приемной фельд-егерь. Разговор с Перовским. Высочайшая резо</w:t>
        <w:softHyphen/>
        <w:t>люция. Ъзда с фельд-егерем и разговор: снег и урожай. Крепость. Дом полковника: попугай и урок на клави</w:t>
        <w:softHyphen/>
        <w:t>кордах. Плац-адъютант. Вопрос о ноже и бумагах. Каземат. Обыск. Шуба и калоши. Старик смотритель. Комната. Обыск. Пряжка</w:t>
      </w:r>
      <w:r>
        <w:rPr>
          <w:rFonts w:cs="Times New Roman" w:ascii="Times New Roman" w:hAnsi="Times New Roman"/>
          <w:vertAlign w:val="superscript"/>
        </w:rPr>
        <w:t>1</w:t>
      </w:r>
      <w:r>
        <w:rPr>
          <w:rFonts w:cs="Times New Roman" w:ascii="Times New Roman" w:hAnsi="Times New Roman"/>
        </w:rPr>
        <w:t>). Ночь. Сыро и холодно.-6 марта. Набоков: расспросы. Имя Головнина. Библия</w:t>
      </w:r>
      <w:r>
        <w:rPr>
          <w:rFonts w:cs="Times New Roman" w:ascii="Times New Roman" w:hAnsi="Times New Roman"/>
          <w:vertAlign w:val="superscript"/>
        </w:rPr>
        <w:t>8</w:t>
      </w:r>
      <w:r>
        <w:rPr>
          <w:rFonts w:cs="Times New Roman" w:ascii="Times New Roman" w:hAnsi="Times New Roman"/>
        </w:rPr>
        <w:t>).-7 марта. Книги. Сад.-8 марта. Набоков. Баня. Вещи и 100 рублей. -9 марта. Сад.-10 марта. Сад. Книги и вещи,-11 марта. Сад.-12 марта. Тоже.-13. Тоже.-14. Тоже.- 15. Набоков. Разговор с Богд.-Иб. Разговор с Богд. Обещание ходат. Что скажет завтрашний день?-17. Пись</w:t>
        <w:softHyphen/>
        <w:t>ма».- Если под «Богд». следует разуметь протопре</w:t>
      </w:r>
      <w:r>
        <w:rPr>
          <w:rFonts w:cs="Times New Roman" w:ascii="Times New Roman" w:hAnsi="Times New Roman"/>
          <w:vertAlign w:val="superscript"/>
        </w:rPr>
        <w:t>* 9</w:t>
      </w:r>
    </w:p>
    <w:p>
      <w:pPr>
        <w:pStyle w:val="Normal"/>
        <w:ind w:firstLine="360"/>
        <w:jc w:val="both"/>
        <w:rPr>
          <w:rFonts w:ascii="Times New Roman" w:hAnsi="Times New Roman" w:cs="Times New Roman"/>
        </w:rPr>
      </w:pPr>
      <w:r>
        <w:rPr>
          <w:rFonts w:cs="Times New Roman" w:ascii="Times New Roman" w:hAnsi="Times New Roman"/>
        </w:rPr>
        <w:t>9 Пряжка от брюк была снята, так как было запрещено иметь при себе что-либо острое металлическое. Д. С.</w:t>
      </w:r>
    </w:p>
    <w:p>
      <w:pPr>
        <w:pStyle w:val="Normal"/>
        <w:ind w:firstLine="360"/>
        <w:jc w:val="both"/>
        <w:rPr>
          <w:rFonts w:ascii="Times New Roman" w:hAnsi="Times New Roman" w:cs="Times New Roman"/>
        </w:rPr>
      </w:pPr>
      <w:r>
        <w:rPr>
          <w:rFonts w:cs="Times New Roman" w:ascii="Times New Roman" w:hAnsi="Times New Roman"/>
        </w:rPr>
        <w:t>9 Ю. Ф. говорил, что в Библии, которая лежала в его нумере, оказались сильно подчеркнутыми ногтем ст. 9-22 первой книги Царств. Д. С.</w:t>
      </w:r>
    </w:p>
    <w:p>
      <w:pPr>
        <w:pStyle w:val="Normal"/>
        <w:tabs>
          <w:tab w:val="clear" w:pos="708"/>
          <w:tab w:val="left" w:pos="5469" w:leader="none"/>
        </w:tabs>
        <w:ind w:firstLine="360"/>
        <w:jc w:val="both"/>
        <w:rPr>
          <w:rFonts w:ascii="Times New Roman" w:hAnsi="Times New Roman" w:cs="Times New Roman"/>
        </w:rPr>
      </w:pPr>
      <w:r>
        <w:rPr>
          <w:rFonts w:cs="Times New Roman" w:ascii="Times New Roman" w:hAnsi="Times New Roman"/>
        </w:rPr>
        <w:t>С.оч. Ю. Самарина. VII.</w:t>
        <w:tab/>
      </w:r>
      <w:r>
        <w:rPr>
          <w:rFonts w:cs="Times New Roman" w:ascii="Times New Roman" w:hAnsi="Times New Roman"/>
          <w:vertAlign w:val="superscript"/>
        </w:rPr>
        <w:t>ИХ</w:t>
      </w:r>
    </w:p>
    <w:p>
      <w:pPr>
        <w:pStyle w:val="Normal"/>
        <w:jc w:val="both"/>
        <w:rPr>
          <w:rFonts w:ascii="Times New Roman" w:hAnsi="Times New Roman" w:cs="Times New Roman"/>
        </w:rPr>
      </w:pPr>
      <w:r>
        <w:rPr>
          <w:rFonts w:cs="Times New Roman" w:ascii="Times New Roman" w:hAnsi="Times New Roman"/>
          <w:lang w:val="la-VA" w:eastAsia="la-VA" w:bidi="la-VA"/>
        </w:rPr>
        <w:t>- cxxx -</w:t>
      </w:r>
    </w:p>
    <w:p>
      <w:pPr>
        <w:pStyle w:val="Normal"/>
        <w:jc w:val="both"/>
        <w:rPr>
          <w:rFonts w:ascii="Times New Roman" w:hAnsi="Times New Roman" w:cs="Times New Roman"/>
        </w:rPr>
      </w:pPr>
      <w:r>
        <w:rPr>
          <w:rFonts w:cs="Times New Roman" w:ascii="Times New Roman" w:hAnsi="Times New Roman"/>
        </w:rPr>
        <w:t>свитера Бажанова, что почти несомненно, то оказывается, что он два раза приезжал к Ю. 0-чу в крепость. Этими строками, живо переносящими читателя в томитель</w:t>
        <w:softHyphen/>
        <w:t>ные дни, проведенные Ю. Ф-чем в крепости, и дополняю</w:t>
        <w:softHyphen/>
        <w:t>щими сказанное нами на страницах 86-89 этого преди</w:t>
        <w:softHyphen/>
        <w:t>словия, мы заканчиваем биографический очерк его за че</w:t>
        <w:softHyphen/>
        <w:t>тыре знаменательные года его жизни с 1846-1849 г.</w:t>
      </w:r>
    </w:p>
    <w:p>
      <w:pPr>
        <w:pStyle w:val="Normal"/>
        <w:ind w:firstLine="360"/>
        <w:jc w:val="both"/>
        <w:rPr>
          <w:rFonts w:ascii="Times New Roman" w:hAnsi="Times New Roman" w:cs="Times New Roman"/>
        </w:rPr>
      </w:pPr>
      <w:r>
        <w:rPr>
          <w:rFonts w:cs="Times New Roman" w:ascii="Times New Roman" w:hAnsi="Times New Roman"/>
        </w:rPr>
        <w:t>Для установления текста «Писем из Риги» мы сличили три рукописи: 1) черновую собственноручную рукопись Ю. 0 - ча; 2) набело переписанную в Москве, скреп</w:t>
        <w:softHyphen/>
        <w:t>ленную подписью Ю. 0-ча; это та самая рукопись, ко</w:t>
        <w:softHyphen/>
        <w:t>торую он в 1848 г. давал читать митрополиту Фила</w:t>
        <w:softHyphen/>
        <w:t>рету, А. П. Ермолову и графу С. Г. Строганову; в ней есть поправки карандашем, сделанные митрополитом Фи</w:t>
        <w:softHyphen/>
        <w:t>ларетом; и 3) набело переписанный экземпляр, прина</w:t>
        <w:softHyphen/>
        <w:t>длежавший А. Н. Попову и переданный нам после его смерти. Оказалось, что вторая рукопись почти во всем согласна с первою, но третья довольно значительно отступает от них. Судя по характеру этих отступлений, ясно, что третья рукопись была списана с экземпляра, исправленного Ю. 0-чем для представления Государю Николаю Павловичу; может быть даже, что эта самая рукопись предназначалась для представления Государю, но осталась у Попова, потому чтб в ней пришлось сделать несколько незначительных поправок и вследствие этого снова переписать ее.</w:t>
      </w:r>
    </w:p>
    <w:p>
      <w:pPr>
        <w:pStyle w:val="Normal"/>
        <w:ind w:firstLine="360"/>
        <w:jc w:val="both"/>
        <w:rPr>
          <w:rFonts w:ascii="Times New Roman" w:hAnsi="Times New Roman" w:cs="Times New Roman"/>
        </w:rPr>
      </w:pPr>
      <w:r>
        <w:rPr>
          <w:rFonts w:cs="Times New Roman" w:ascii="Times New Roman" w:hAnsi="Times New Roman"/>
        </w:rPr>
        <w:t>Первая попытка напечатать «Письма из Риги» была сде</w:t>
        <w:softHyphen/>
        <w:t>лана в конце 70-х годов П. И. Бартеневым; но она не удалась: книжка «Русского Архива», в которой было помещено это сочинение Ю. 0-ча, была заарестована. В 1882 году «Письма из Риги» были напечатаны И. С. Акса</w:t>
        <w:softHyphen/>
        <w:t>ковым в газете «Русь» в №№ 5, 7, 9, 10, 12, 13 и 14, во всем согласно со второю рукописью, с заменою только некоторых собственных имен начальными бук</w:t>
        <w:softHyphen/>
        <w:t>вами или звездочками. При печатании «Писем из Риги»</w:t>
      </w:r>
    </w:p>
    <w:p>
      <w:pPr>
        <w:pStyle w:val="Normal"/>
        <w:jc w:val="both"/>
        <w:rPr>
          <w:rFonts w:ascii="Times New Roman" w:hAnsi="Times New Roman" w:cs="Times New Roman"/>
        </w:rPr>
      </w:pPr>
      <w:r>
        <w:rPr>
          <w:rFonts w:cs="Times New Roman" w:ascii="Times New Roman" w:hAnsi="Times New Roman"/>
          <w:lang w:val="la-VA" w:eastAsia="la-VA" w:bidi="la-VA"/>
        </w:rPr>
        <w:t>CXXXI</w:t>
      </w:r>
    </w:p>
    <w:p>
      <w:pPr>
        <w:pStyle w:val="Normal"/>
        <w:jc w:val="both"/>
        <w:rPr>
          <w:rFonts w:ascii="Times New Roman" w:hAnsi="Times New Roman" w:cs="Times New Roman"/>
        </w:rPr>
      </w:pPr>
      <w:r>
        <w:rPr>
          <w:rFonts w:cs="Times New Roman" w:ascii="Times New Roman" w:hAnsi="Times New Roman"/>
        </w:rPr>
        <w:t>в этом томе сочинений Ю. Ф-ча, мы взяли за основание третью рукопись, так как она оказалась значительно исправленною в редакционном отношении и отчасти даже дополненною, а те места, которые в ней опущены или смягчены, в виду особой цели, для которой она предна</w:t>
        <w:softHyphen/>
        <w:t>значалась, мы восстановили по второй рукописи. Вследствие этого в нашем издании «Письма из Риги» являются в ином виде, чем в газете «Русь». Таким образом, в 1849 году за распространение «Писем из Риги» автор был посажен в Петропавловскую крепость; спустя без малого тридцать лет была задержана книжка ежемесячного журнала, в которой были помещены «Письма из Риги»; спустя еще года четыре эти Письма беспрепятственно по</w:t>
        <w:softHyphen/>
        <w:t>явились в еженедельной газете с пропуском только не</w:t>
        <w:softHyphen/>
        <w:t>которых собственных имен. Наконец, в настоящее время, по истечении сорока лет после первоначального по</w:t>
        <w:softHyphen/>
        <w:t>явления в рукописи «Писем из Риги», представляется возможность напечатать их без всяких пропусков и даже предать гласности всю историю этого дела. Таков мед</w:t>
        <w:softHyphen/>
        <w:t>ленный ход нашего самосознания по Остзейскому вопросу.</w:t>
      </w:r>
    </w:p>
    <w:p>
      <w:pPr>
        <w:pStyle w:val="Normal"/>
        <w:ind w:firstLine="360"/>
        <w:jc w:val="both"/>
        <w:rPr>
          <w:rFonts w:ascii="Times New Roman" w:hAnsi="Times New Roman" w:cs="Times New Roman"/>
        </w:rPr>
      </w:pPr>
      <w:r>
        <w:rPr>
          <w:rFonts w:cs="Times New Roman" w:ascii="Times New Roman" w:hAnsi="Times New Roman"/>
        </w:rPr>
        <w:t>Для печатания «Истории Риги» мы имели в своем рас</w:t>
        <w:softHyphen/>
        <w:t>поряжении: 1) собственноручную черновую рукопись автора и 2) оффициальное издание министерства внутренних дел 1852 г. под заглавием «Общественное устройство города Риги. исследования ревизионной коммиссии, назначенной ми</w:t>
        <w:softHyphen/>
        <w:t>нистром внутренних дел. 1845-1848. Том первый». В основание настоящего издания мы положили черновую ру</w:t>
        <w:softHyphen/>
        <w:t>копись автора и напечатали ее (стр. 161-525) без вся</w:t>
        <w:softHyphen/>
        <w:t>ких пропусков и изменений. Единственные отступления от неё, которые мы себе дозволили, состоят в следую</w:t>
        <w:softHyphen/>
        <w:t>щем: 1) Всему исследованию дано нами одно общее загла</w:t>
        <w:softHyphen/>
        <w:t>вие «История Риги. 1200-1845 г.»; в рукописи его нет, но сам автор в письмах, для краткости, называл свой труд «Историею г. Риги»; рукопись же состоит из двух отдельных исследований, которые в нашем издании, точно</w:t>
      </w:r>
    </w:p>
    <w:p>
      <w:pPr>
        <w:pStyle w:val="Normal"/>
        <w:jc w:val="both"/>
        <w:rPr>
          <w:rFonts w:ascii="Times New Roman" w:hAnsi="Times New Roman" w:cs="Times New Roman"/>
        </w:rPr>
      </w:pPr>
      <w:r>
        <w:rPr>
          <w:rFonts w:cs="Times New Roman" w:ascii="Times New Roman" w:hAnsi="Times New Roman"/>
        </w:rPr>
        <w:t>так же, как и в оффициальном, названы отделами; за ними сохранены нами те заглавия, какие даны автором этим исследованиям. 2) В рукописи только местами обозначено на полях краткое содержание текста; мы же, по примеру оффициального издания, распространили такия отметки на полях на все исследование, причем заимство</w:t>
        <w:softHyphen/>
        <w:t>вали их отчасти из оффициального издания. 3) В неко</w:t>
        <w:softHyphen/>
        <w:t>торых местах, преимущественно в «Истории городских сословий», вставлено' нами несколько новых заголовков, очевидно опущенных как в рукописи, так и. в оффи</w:t>
        <w:softHyphen/>
        <w:t>циальном издании.</w:t>
      </w:r>
    </w:p>
    <w:p>
      <w:pPr>
        <w:pStyle w:val="Normal"/>
        <w:ind w:firstLine="360"/>
        <w:jc w:val="both"/>
        <w:rPr>
          <w:rFonts w:ascii="Times New Roman" w:hAnsi="Times New Roman" w:cs="Times New Roman"/>
        </w:rPr>
      </w:pPr>
      <w:r>
        <w:rPr>
          <w:rFonts w:cs="Times New Roman" w:ascii="Times New Roman" w:hAnsi="Times New Roman"/>
        </w:rPr>
        <w:t>При сличении оффициального издания «Истории Риги» с черновою рукописью, оказалось, что в нем довольно верно воспроизведена рукопись с следующими однако отступле</w:t>
        <w:softHyphen/>
        <w:t>ниями: 1) Некоторые места в нем опущены, очевидно с целью снять с труда Ю. Ф-ча характер ученого иссле</w:t>
        <w:softHyphen/>
        <w:t>дования и придать ему более оффициальный характер; места опущенные и частью измененные в оффициальном издании обозначены нами в подстрочных примечаниях. 2) Руко</w:t>
        <w:softHyphen/>
        <w:t>пись, с которой печаталось оффициальное издание, не была, повидимому, проверена самим автором; от этого слова, неправильно разобранные переписчиком, искажены и в оффициальном издании; например, напечатано «ревностнее» вместо «ревнивее», «правщиковъ» вместо «пуговщиковъ», «мосты», вместо «мыты», «предания» вместо «издания»; таких искажений однако немного. 3) Весь текст разбит в оффициальном издании на параграфы, в рукописи же нет такого деления. 4) Ход дела о преобразовании риж</w:t>
        <w:softHyphen/>
        <w:t>ского городского устройства, начиная с 1818 по 1845 год, изложен в оффициальном издании подробнее, чем в рукописи. 5) Наконец, в оффициальном издании «История г. Риги» не заканчивается 1845 годом, как в рукописи, а продолжена до 1849 года; это продолже</w:t>
        <w:softHyphen/>
        <w:t>ние ничем не отделено от труда Ю. Ф-ча и с внешней стороны составляет с ним одно целое; в действитель-</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СХХХИП -</w:t>
      </w:r>
    </w:p>
    <w:p>
      <w:pPr>
        <w:pStyle w:val="Normal"/>
        <w:jc w:val="both"/>
        <w:rPr>
          <w:rFonts w:ascii="Times New Roman" w:hAnsi="Times New Roman" w:cs="Times New Roman"/>
        </w:rPr>
      </w:pPr>
      <w:r>
        <w:rPr>
          <w:rFonts w:cs="Times New Roman" w:ascii="Times New Roman" w:hAnsi="Times New Roman"/>
        </w:rPr>
        <w:t>ности же это не продолжение «Истории г. Риги», а подробное изложение деятельности ревизионной коммиссии и дальней</w:t>
        <w:softHyphen/>
        <w:t>шего хода дела о преобразовании рижского городского устрой</w:t>
        <w:softHyphen/>
        <w:t>ства в Остзейском Комитете в 1849 году. Написано оно точно так же, как и дополнение, о котором сказано в п. 4, по всей вероятности, Я. В. Ханыковым, под на</w:t>
        <w:softHyphen/>
        <w:t>блюдением которого печаталось оффициальное издание. Мы сочли необходимым воспроизвести в настоящем издании эти дополнения, не смешивая их однако с трудом Ю. Ф-ча. В этих видах, в тексте сохранено написанное Ю. Ф чем краткое изложение хода дела о преобразовании рижского городского устройства до 1845 г., а распростра</w:t>
        <w:softHyphen/>
        <w:t>ненная редакция оффициального издания напечатана мелким шрифтом в подстрочном примечании (528-535 стр.). Что же касается продолжения Истории г. Риги, или вернее отчета ревизионной коммиссии, то это продолжение отнесено нами к приложениям и напечатано мелким шрифтом (547-619 стр.). Там же помещено предисловие к оффи</w:t>
        <w:softHyphen/>
        <w:t>циальному изданию (541-546) и изложение просьб, подан</w:t>
        <w:softHyphen/>
        <w:t>ных в 1826-1829 годах русскими членами рижской городской общины, и объяснений, представленных по этим просьбам рижским магистратом (620-633 стр.); в оффициальном издании изложение этих просьб и объяснений магистрата помещено в подстрочном примечании к тексту. Таким образом, в настоящем издании воспроизведен в точности труд Ю. Ф-ча, но сверх того восстановлено и оффициальное издание. Мы сочли необходимым поступить таким образом не только для полноты настоящего изда</w:t>
        <w:softHyphen/>
        <w:t>ния, но и потому, что оффициальное издание 1852 года со</w:t>
        <w:softHyphen/>
        <w:t>ставляет библиографическую редкость: оно сохранилось, на сколько нам известно, только в двух экземплярах, из коих один находится у нас, а другой в Петербурге.</w:t>
      </w:r>
    </w:p>
    <w:p>
      <w:pPr>
        <w:pStyle w:val="Normal"/>
        <w:ind w:firstLine="360"/>
        <w:jc w:val="both"/>
        <w:rPr>
          <w:rFonts w:ascii="Times New Roman" w:hAnsi="Times New Roman" w:cs="Times New Roman"/>
        </w:rPr>
      </w:pPr>
      <w:r>
        <w:rPr>
          <w:rFonts w:cs="Times New Roman" w:ascii="Times New Roman" w:hAnsi="Times New Roman"/>
        </w:rPr>
        <w:t>Странную и не вполне разъясненную судьбу постигло это оффициальное издание. В 1872 г., когда снова был воз</w:t>
        <w:softHyphen/>
        <w:t>бужден вопрос о преобразовании рижского городского</w:t>
      </w:r>
    </w:p>
    <w:p>
      <w:pPr>
        <w:pStyle w:val="Normal"/>
        <w:jc w:val="both"/>
        <w:rPr>
          <w:rFonts w:ascii="Times New Roman" w:hAnsi="Times New Roman" w:cs="Times New Roman"/>
        </w:rPr>
      </w:pPr>
      <w:r>
        <w:rPr>
          <w:rFonts w:cs="Times New Roman" w:ascii="Times New Roman" w:hAnsi="Times New Roman"/>
        </w:rPr>
        <w:t>устройства, при министерстве внутренних дел была учреж</w:t>
        <w:softHyphen/>
        <w:t>дена коммиссия для составления проекта преобразования. По</w:t>
        <w:softHyphen/>
        <w:t xml:space="preserve">нятно, что фтой коммиссии пришлось справиться с тем, что было выработано в 1846-1848 годах ревизионною коммиссиею, а потому один из членов коммиссии 1872 г. обратился чрез наше посредство к Ю. Ф-чу с просьбою указать, где можно достать Историю Риги. «В ответ на запрос </w:t>
      </w:r>
      <w:r>
        <w:rPr>
          <w:rFonts w:cs="Times New Roman" w:ascii="Times New Roman" w:hAnsi="Times New Roman"/>
          <w:lang w:val="la-VA" w:eastAsia="la-VA" w:bidi="la-VA"/>
        </w:rPr>
        <w:t xml:space="preserve">N. </w:t>
      </w:r>
      <w:r>
        <w:rPr>
          <w:rFonts w:cs="Times New Roman" w:ascii="Times New Roman" w:hAnsi="Times New Roman"/>
        </w:rPr>
        <w:t>из Петербурга, отвечал нам Ю. Ф., могу сказать только следующее: у меня всего один зкземпляр Истории города Риги. Весь завод втой книги, после моей катастрофы, по требованию Л. А. Перовского, перенесен был в его кабинет и оставался неразобранным, чуть ли не под его кроватью до самой его смерти. После его кон</w:t>
        <w:softHyphen/>
        <w:t>чины, назначена была целая коммиссия для разбора его бу</w:t>
        <w:softHyphen/>
        <w:t>маг, книг и пр. и, по приказанию Государя, все частные бумаги и библиотека (в том числе и История г. Риги) пе</w:t>
        <w:softHyphen/>
        <w:t>реданы были брату его, генерал-адъютанту Борису Алексее</w:t>
        <w:softHyphen/>
        <w:t>вичу Перовскому. Пусть обратятся к нему, а, для ббльшей верности, пусть спросят сперва Арапетова: не оши</w:t>
        <w:softHyphen/>
        <w:t>баюсь ли я и не обманула ли моя память. Я указываю на Арапетова, потому что он участвовал в разборе каби</w:t>
        <w:softHyphen/>
        <w:t>нета Перовского-это я знаю наверное». Повидимому, однако, память действительно изменила Ю. Ф-чу и не вполне верно сохранила обстоятельства этого дела. По крайней мере трудно согласить то, что сказано Ю. Ф-чем, с го</w:t>
        <w:softHyphen/>
        <w:t>дом выхода оффициального издания его труда. На нем зна</w:t>
        <w:softHyphen/>
        <w:t>чится 1852 год, и это не ошибка, так как в одном месте имеется в нем ссылка на оффициальную бумагу 1851 года (стр. 612 этой книги). Значить, если оффи</w:t>
        <w:softHyphen/>
        <w:t>циальное издание и было задержано Л. А. Перовским, то во всяком случае, не «после катастрофы», бывшей с Ю. О-чем в 1849 году, а спустя три года после неё. По всей вероятности, распоряжение о напечатании Истории Риги было сделано министром внутренних дел еще в 1848 или 1849 году; но Я. В. Ханыков не спешил пе-</w:t>
      </w:r>
    </w:p>
    <w:p>
      <w:pPr>
        <w:pStyle w:val="Normal"/>
        <w:jc w:val="both"/>
        <w:rPr>
          <w:rFonts w:ascii="Times New Roman" w:hAnsi="Times New Roman" w:cs="Times New Roman"/>
        </w:rPr>
      </w:pPr>
      <w:r>
        <w:rPr>
          <w:rFonts w:cs="Times New Roman" w:ascii="Times New Roman" w:hAnsi="Times New Roman"/>
          <w:lang w:val="la-VA" w:eastAsia="la-VA" w:bidi="la-VA"/>
        </w:rPr>
        <w:t>cxxxr -</w:t>
      </w:r>
    </w:p>
    <w:p>
      <w:pPr>
        <w:pStyle w:val="Normal"/>
        <w:jc w:val="both"/>
        <w:rPr>
          <w:rFonts w:ascii="Times New Roman" w:hAnsi="Times New Roman" w:cs="Times New Roman"/>
        </w:rPr>
      </w:pPr>
      <w:r>
        <w:rPr>
          <w:rFonts w:cs="Times New Roman" w:ascii="Times New Roman" w:hAnsi="Times New Roman"/>
        </w:rPr>
        <w:t>чатанием, так как дело было уже решено в 1849 году. Богда же книга была отпечатана, т. е. в 1852 г., Л. А. Перовский мог, конечно, задержать все издание, чтобы не возбуждать снова толков об остзейском вопросе, что ве</w:t>
        <w:softHyphen/>
        <w:t>роятно последовало бы, если бы книгу разослали «лицам высшего управления», для которых она предназначалась. Относительно судьбы, постигшей оффициальное издание Исто</w:t>
        <w:softHyphen/>
        <w:t>рии Риги, можно предположить, что, если оно не было пе</w:t>
        <w:softHyphen/>
        <w:t>редано после смерти Л. А. Перовского его наследникам, то оно,по всей вероятности, сгорело в 1864 г., когда опу</w:t>
        <w:softHyphen/>
        <w:t>стошительный пожар, бывший в Петербурге, уничтожил едва ли не все бумаги министерства внутренних дель.</w:t>
      </w:r>
    </w:p>
    <w:p>
      <w:pPr>
        <w:pStyle w:val="Normal"/>
        <w:jc w:val="both"/>
        <w:rPr>
          <w:rFonts w:ascii="Times New Roman" w:hAnsi="Times New Roman" w:cs="Times New Roman"/>
        </w:rPr>
      </w:pPr>
      <w:r>
        <w:rPr>
          <w:rFonts w:cs="Times New Roman" w:ascii="Times New Roman" w:hAnsi="Times New Roman"/>
        </w:rPr>
        <w:t>Дмитрий Самарин.</w:t>
      </w:r>
    </w:p>
    <w:p>
      <w:pPr>
        <w:pStyle w:val="Normal"/>
        <w:ind w:firstLine="360"/>
        <w:jc w:val="both"/>
        <w:rPr>
          <w:rFonts w:ascii="Times New Roman" w:hAnsi="Times New Roman" w:cs="Times New Roman"/>
        </w:rPr>
      </w:pPr>
      <w:r>
        <w:rPr>
          <w:rFonts w:cs="Times New Roman" w:ascii="Times New Roman" w:hAnsi="Times New Roman"/>
        </w:rPr>
        <w:t>2 июня 1889 года.</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numPr>
          <w:ilvl w:val="0"/>
          <w:numId w:val="0"/>
        </w:numPr>
        <w:jc w:val="both"/>
        <w:outlineLvl w:val="3"/>
        <w:rPr>
          <w:rFonts w:ascii="Times New Roman" w:hAnsi="Times New Roman" w:cs="Times New Roman"/>
        </w:rPr>
      </w:pPr>
      <w:bookmarkStart w:id="2" w:name="bookmark2"/>
      <w:r>
        <w:rPr>
          <w:rFonts w:cs="Times New Roman" w:ascii="Times New Roman" w:hAnsi="Times New Roman"/>
          <w:lang w:val="la-VA" w:eastAsia="la-VA" w:bidi="la-VA"/>
        </w:rPr>
        <w:t>Google</w:t>
      </w:r>
      <w:bookmarkEnd w:id="2"/>
    </w:p>
    <w:p>
      <w:pPr>
        <w:pStyle w:val="Normal"/>
        <w:numPr>
          <w:ilvl w:val="0"/>
          <w:numId w:val="0"/>
        </w:numPr>
        <w:jc w:val="both"/>
        <w:outlineLvl w:val="2"/>
        <w:rPr>
          <w:rFonts w:ascii="Times New Roman" w:hAnsi="Times New Roman" w:cs="Times New Roman"/>
        </w:rPr>
      </w:pPr>
      <w:bookmarkStart w:id="3" w:name="bookmark4"/>
      <w:r>
        <w:rPr>
          <w:rFonts w:cs="Times New Roman" w:ascii="Times New Roman" w:hAnsi="Times New Roman"/>
        </w:rPr>
        <w:t>ПИСЬМА ИЗ РИГИ.</w:t>
      </w:r>
      <w:bookmarkEnd w:id="3"/>
    </w:p>
    <w:p>
      <w:pPr>
        <w:pStyle w:val="Normal"/>
        <w:jc w:val="both"/>
        <w:rPr>
          <w:rFonts w:ascii="Times New Roman" w:hAnsi="Times New Roman" w:cs="Times New Roman"/>
        </w:rPr>
      </w:pPr>
      <w:r>
        <w:rPr>
          <w:rFonts w:cs="Times New Roman" w:ascii="Times New Roman" w:hAnsi="Times New Roman"/>
        </w:rPr>
        <w:t>МАИ-ИЮНЬ</w:t>
      </w:r>
    </w:p>
    <w:p>
      <w:pPr>
        <w:pStyle w:val="Normal"/>
        <w:jc w:val="both"/>
        <w:rPr>
          <w:rFonts w:ascii="Times New Roman" w:hAnsi="Times New Roman" w:cs="Times New Roman"/>
        </w:rPr>
      </w:pPr>
      <w:r>
        <w:rPr>
          <w:rFonts w:cs="Times New Roman" w:ascii="Times New Roman" w:hAnsi="Times New Roman"/>
        </w:rPr>
        <w:t>1848.</w:t>
      </w:r>
    </w:p>
    <w:p>
      <w:pPr>
        <w:pStyle w:val="Normal"/>
        <w:jc w:val="both"/>
        <w:rPr>
          <w:rFonts w:ascii="Times New Roman" w:hAnsi="Times New Roman" w:cs="Times New Roman"/>
        </w:rPr>
      </w:pPr>
      <w:r>
        <w:rPr>
          <w:rFonts w:cs="Times New Roman" w:ascii="Times New Roman" w:hAnsi="Times New Roman"/>
        </w:rPr>
        <w:t>Соя. Ю. Самарина. VII.</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numPr>
          <w:ilvl w:val="0"/>
          <w:numId w:val="0"/>
        </w:numPr>
        <w:jc w:val="both"/>
        <w:outlineLvl w:val="3"/>
        <w:rPr>
          <w:rFonts w:ascii="Times New Roman" w:hAnsi="Times New Roman" w:cs="Times New Roman"/>
        </w:rPr>
      </w:pPr>
      <w:bookmarkStart w:id="4" w:name="bookmark6"/>
      <w:r>
        <w:rPr>
          <w:rFonts w:cs="Times New Roman" w:ascii="Times New Roman" w:hAnsi="Times New Roman"/>
          <w:lang w:val="la-VA" w:eastAsia="la-VA" w:bidi="la-VA"/>
        </w:rPr>
        <w:t>Google</w:t>
      </w:r>
      <w:bookmarkEnd w:id="4"/>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ind w:firstLine="360"/>
        <w:jc w:val="both"/>
        <w:rPr>
          <w:rFonts w:ascii="Times New Roman" w:hAnsi="Times New Roman" w:cs="Times New Roman"/>
        </w:rPr>
      </w:pPr>
      <w:r>
        <w:rPr>
          <w:rFonts w:cs="Times New Roman" w:ascii="Times New Roman" w:hAnsi="Times New Roman"/>
        </w:rPr>
        <w:t>Занятия мои в Риге подходят к концу, и я надеюсь скоро отсюда выехать; но до того времени мне хотелось бы на месте собрать впечатления, произведенные во мне здеш</w:t>
        <w:softHyphen/>
        <w:t>ним краем, и общие результаты двухлетних занятий, по</w:t>
        <w:softHyphen/>
        <w:t>священных его истории и современному устройству города Риги. Кроме желания поверить самого себя и тем разде</w:t>
        <w:softHyphen/>
        <w:t>латься с пристрастиями, почти неизбежными при долгом устремлении мысли на один предмет, меня побуждают к этому и другие причины. Время, проведенное мною в Риге, было богато происшествиями, возбудившими в Москве и Петербурге всеобщее участие и самые противоположные от</w:t>
        <w:softHyphen/>
        <w:t>зывы, впрочем редко благосклонные и еще реже основан</w:t>
        <w:softHyphen/>
        <w:t>ные на знании дела. Вы помните, какъ' доверчиво принимали за достоверные слухи очевидно пристрастные; вы не забыли тех изъявлений истинно рыцарского сочувствия к мнимо угнетенным, тех взрывов благородного негодования на угнетателей, которыми Петербургское общество ознаменова</w:t>
        <w:softHyphen/>
        <w:t>ло свое беспристрастие; наконец вы знаете, каким обвине</w:t>
        <w:softHyphen/>
        <w:t>ниям подвергались даже те, которые, хотя и не принимали прямого участия в мерах правительства, но заступались за них в разговорах, или только не хотели вторить воз</w:t>
        <w:softHyphen/>
        <w:t>гласам, так легко доставляющим в наших гостиных почетную известность. Все это возбуждает во мне желание прибавить несколько Фактов к числу известных всем г</w:t>
      </w:r>
    </w:p>
    <w:p>
      <w:pPr>
        <w:pStyle w:val="Normal"/>
        <w:jc w:val="both"/>
        <w:rPr>
          <w:rFonts w:ascii="Times New Roman" w:hAnsi="Times New Roman" w:cs="Times New Roman"/>
        </w:rPr>
      </w:pPr>
      <w:r>
        <w:rPr>
          <w:rFonts w:cs="Times New Roman" w:ascii="Times New Roman" w:hAnsi="Times New Roman"/>
        </w:rPr>
        <w:t>и оправдать-не себя, а образ мыслей не мне одному при</w:t>
        <w:softHyphen/>
        <w:t>надлежащий, но которого я не скрываю и не имею причины скрывать. Позвольте же мне обратиться к вам с отчетом в Форме писем и попросить вас выслушать меня и рассудить.</w:t>
      </w:r>
    </w:p>
    <w:p>
      <w:pPr>
        <w:pStyle w:val="Normal"/>
        <w:ind w:firstLine="360"/>
        <w:jc w:val="both"/>
        <w:rPr>
          <w:rFonts w:ascii="Times New Roman" w:hAnsi="Times New Roman" w:cs="Times New Roman"/>
        </w:rPr>
      </w:pPr>
      <w:r>
        <w:rPr>
          <w:rFonts w:cs="Times New Roman" w:ascii="Times New Roman" w:hAnsi="Times New Roman"/>
        </w:rPr>
        <w:t>Современное состояние Остзейского края так тесно свя</w:t>
        <w:softHyphen/>
        <w:t>зано с его прошедшим, что нет возможности судить о первом, не припомнив существенных условий его истори</w:t>
        <w:softHyphen/>
        <w:t>ческого развития. Поэтому я начну с него, заранее преду</w:t>
        <w:softHyphen/>
        <w:t>преждая вас, что я ограничусь очерком и буду говорить подробнее о тех только Фактах, которые или мало изве</w:t>
        <w:softHyphen/>
        <w:t>стны или ошибочно толкуются.</w:t>
      </w:r>
    </w:p>
    <w:p>
      <w:pPr>
        <w:pStyle w:val="Normal"/>
        <w:ind w:firstLine="360"/>
        <w:jc w:val="both"/>
        <w:rPr>
          <w:rFonts w:ascii="Times New Roman" w:hAnsi="Times New Roman" w:cs="Times New Roman"/>
        </w:rPr>
      </w:pPr>
      <w:r>
        <w:rPr>
          <w:rFonts w:cs="Times New Roman" w:ascii="Times New Roman" w:hAnsi="Times New Roman"/>
        </w:rPr>
        <w:t xml:space="preserve">Балтийское поморье, занимаемое нынешними губерниями Курляндскою, </w:t>
      </w:r>
      <w:r>
        <w:rPr>
          <w:rFonts w:cs="Times New Roman" w:ascii="Times New Roman" w:hAnsi="Times New Roman"/>
          <w:smallCaps/>
        </w:rPr>
        <w:t>Лифляндскою</w:t>
      </w:r>
      <w:r>
        <w:rPr>
          <w:rFonts w:cs="Times New Roman" w:ascii="Times New Roman" w:hAnsi="Times New Roman"/>
        </w:rPr>
        <w:t xml:space="preserve"> и Эстляндскою, в XII веке тя</w:t>
        <w:softHyphen/>
        <w:t>нуло к соседним русским княжениям. Князь Владимир Полоцкий владел Курляндиею, Ярослав получал дань от Дерптского округа, а восточная часть Эстляндии входила в состав Новгородской земли. Немецкие летописатели приз</w:t>
        <w:softHyphen/>
        <w:t>нают это единогласно; у них же мы находим свидетель</w:t>
        <w:softHyphen/>
        <w:t>ства о мирном распространении православия между тузем</w:t>
        <w:softHyphen/>
        <w:t>ными племенами *).</w:t>
      </w:r>
    </w:p>
    <w:p>
      <w:pPr>
        <w:pStyle w:val="Normal"/>
        <w:ind w:firstLine="360"/>
        <w:jc w:val="both"/>
        <w:rPr>
          <w:rFonts w:ascii="Times New Roman" w:hAnsi="Times New Roman" w:cs="Times New Roman"/>
        </w:rPr>
      </w:pPr>
      <w:r>
        <w:rPr>
          <w:rFonts w:cs="Times New Roman" w:ascii="Times New Roman" w:hAnsi="Times New Roman"/>
        </w:rPr>
        <w:t>Казалось, России предназначено было вести за собою Балтий</w:t>
        <w:softHyphen/>
        <w:t>ский край к просвещению гражданскому и церковному, но вне запное нашествие немецких купцов, проповедников и крестоносцов надолго расстроило естественный ход начавша</w:t>
        <w:softHyphen/>
        <w:t>гося развития. Немцы отняли у Русских Балтийский кра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дополнение к статье епископа Рижского Филарета об этом предмете, я приведу слова немецкого летописца недавно изданного. Вот что пишет Фома Гисрн живший в "XVII веке, но сообщающий о первобытном состоянии Латышей и Эстов самые подробные и точные сведения: „В 1206 году Летголы были обращены Алабрандом; но сначала они не смели принимать кре</w:t>
        <w:softHyphen/>
        <w:t>щения от Рижских священников, ибо были подвластны Псковитянам, кото</w:t>
        <w:softHyphen/>
        <w:t>рые, от времени до времени, посылали своих священников крестить тех, которые добровольно изъявляли желание обратиться к христианству... Латыши находились издревле в подданстве у короля или князя Полоцкого. В 1211 году он имел свидание с епископом Рижским и старался ласкою и угро</w:t>
        <w:softHyphen/>
        <w:t>зами отклонить его от крещения язычников; ибо Русские, по обычаю своему,покоривши народ, довольствовались тем, что облагали его податью, но никого не принуждали силою принимать христианство, кто не соглашался на то по доброй воле".</w:t>
      </w:r>
    </w:p>
    <w:p>
      <w:pPr>
        <w:pStyle w:val="Normal"/>
        <w:jc w:val="both"/>
        <w:rPr>
          <w:rFonts w:ascii="Times New Roman" w:hAnsi="Times New Roman" w:cs="Times New Roman"/>
        </w:rPr>
      </w:pPr>
      <w:r>
        <w:rPr>
          <w:rFonts w:cs="Times New Roman" w:ascii="Times New Roman" w:hAnsi="Times New Roman"/>
        </w:rPr>
        <w:t>католицизм отнял его у православия; но это совершилось не без борьбы. Кто видел нынешних Латышей и Эстов, тот мог бы усомниться в достоверности рассказов о долгом и отчаянном сопротивлении ими оказанном, если бы все летописатели не свидетельствовали о нем единогла</w:t>
        <w:softHyphen/>
        <w:t>сно. Под Икскулем, Ригою, Дерптом происходили страш</w:t>
        <w:softHyphen/>
        <w:t>ные битвы, или точнее резни, в которых Русские посто</w:t>
        <w:softHyphen/>
        <w:t>янно являются то предводителями, то союзниками Финнов. По силы были слишком неравны: почти всегда крестоносцы, с головы до ног закованные в железо, выходили победи</w:t>
        <w:softHyphen/>
        <w:t>телями, а после битвы воины креста принимались с рав ным усердием за роль палачей. Пощады не было, и не смотря на то, толпы Латышей стремились одна за другою на отмщение братьев, то есть на верную смерть. Земля Балтийская досталась победителям вся пропитанная слезами и кровью мучеников. Наконец, война прекратилась. Немцы уже считали туземцев навсегда покоренными, однако три раза они поднимались и на время сбрасывали с себя нена</w:t>
        <w:softHyphen/>
        <w:t>вистное иго. Но в этой борьбе как будто истощилась вся энергия этого несчастного племени; его первые подвиги были в то же время его предсмертными судорогами. За победою следовало порабощение. Завоевателям нужна была не земля, а личная служба, и вследствие того тяжкое иго, сопряженное со всеми видами Феодального насилия, пало непосредствейно на жителей Балтийского края.</w:t>
      </w:r>
    </w:p>
    <w:p>
      <w:pPr>
        <w:pStyle w:val="Normal"/>
        <w:ind w:firstLine="360"/>
        <w:jc w:val="both"/>
        <w:rPr>
          <w:rFonts w:ascii="Times New Roman" w:hAnsi="Times New Roman" w:cs="Times New Roman"/>
        </w:rPr>
      </w:pPr>
      <w:r>
        <w:rPr>
          <w:rFonts w:cs="Times New Roman" w:ascii="Times New Roman" w:hAnsi="Times New Roman"/>
        </w:rPr>
        <w:t>Я нарочно настаиваю на это, потому что вся разница между рабством, до недавнего времени существовавшим в Остзейском крае, и крепостным состоянием, сущест</w:t>
        <w:softHyphen/>
        <w:t>вующим у нас, объясняется происхождением того и дру</w:t>
        <w:softHyphen/>
        <w:t>гого. Там завоеватель, по праву сильнейшего, начал с того, что наложил руку на земледельца и уже вследствие этого присвоил себе его дом, его жену и, наконец, его землф. У нас, помещик занял землю, которую правитель</w:t>
        <w:softHyphen/>
        <w:t>ство назначило ему в кормление; земля же была нераздельна с личностью земледельца; она была издревле крепка ему. Столкнулись эти два права на один и тот же предмет: первое, т. е. право помещика, обусловленное служебными обязанностями и потому подкрепленное гиравительственною</w:t>
      </w:r>
    </w:p>
    <w:p>
      <w:pPr>
        <w:pStyle w:val="Normal"/>
        <w:jc w:val="both"/>
        <w:rPr>
          <w:rFonts w:ascii="Times New Roman" w:hAnsi="Times New Roman" w:cs="Times New Roman"/>
        </w:rPr>
      </w:pPr>
      <w:r>
        <w:rPr>
          <w:rFonts w:cs="Times New Roman" w:ascii="Times New Roman" w:hAnsi="Times New Roman"/>
        </w:rPr>
        <w:t>силою, перетянуло и распространилось, вследствие причин независимых от чьей либо воли, от земли на земледельца, который, к счастию, предпочел утратить свободу, чем землю, и не дал себя оторвать от неё.</w:t>
      </w:r>
    </w:p>
    <w:p>
      <w:pPr>
        <w:pStyle w:val="Normal"/>
        <w:ind w:firstLine="360"/>
        <w:jc w:val="both"/>
        <w:rPr>
          <w:rFonts w:ascii="Times New Roman" w:hAnsi="Times New Roman" w:cs="Times New Roman"/>
        </w:rPr>
      </w:pPr>
      <w:r>
        <w:rPr>
          <w:rFonts w:cs="Times New Roman" w:ascii="Times New Roman" w:hAnsi="Times New Roman"/>
        </w:rPr>
        <w:t>Вторым последствием завоевания и порабощения было уничтожение общинного устройства. Села и города, о кото</w:t>
        <w:softHyphen/>
        <w:t>рых упоминается в эпоху прибытия Немцев, были стерты с лица земли, и разбитое народонаселение начало совоку</w:t>
        <w:softHyphen/>
        <w:t>пляться вокруг замков и в почтительном расстоянии от городов, в которые его не пускали.</w:t>
      </w:r>
    </w:p>
    <w:p>
      <w:pPr>
        <w:pStyle w:val="Normal"/>
        <w:ind w:firstLine="360"/>
        <w:jc w:val="both"/>
        <w:rPr>
          <w:rFonts w:ascii="Times New Roman" w:hAnsi="Times New Roman" w:cs="Times New Roman"/>
        </w:rPr>
      </w:pPr>
      <w:r>
        <w:rPr>
          <w:rFonts w:cs="Times New Roman" w:ascii="Times New Roman" w:hAnsi="Times New Roman"/>
        </w:rPr>
        <w:t>За угнетенный народ несколько раз поднимали голос римские первосвятители-, благословив крестоносцев на завое</w:t>
        <w:softHyphen/>
        <w:t>вание, они оплакивали его последствии; разложив огонь ту</w:t>
        <w:softHyphen/>
        <w:t>шили пламя. Они старались внушить суровым победителям высокую мысль, что гражданское рабство несовместно с духовною свободою и не должно быть долею искупленных от смерти греховной; но эта мысль была не по времени, и запоздалые увещания, не подкрепленные принудительными мерами, остались бесплодными. Судьба народа определилась на много веков. Он был устранен от всякого участия в развитии собственной его земли и так далеко отодви</w:t>
        <w:softHyphen/>
        <w:t>нут на задний план, что история потеряла его из виду*). Впрочем, об этом нечего распространяться, потому что так было не в одной Ливонии. Угнетение, разрыв между высшими сословиями и народом, презрение и насилие с одной стороны, ненависть и жажда мести с другой-таковы ус</w:t>
        <w:softHyphen/>
        <w:t>ловия ввутреннего быта всех колоний основанных на за</w:t>
        <w:softHyphen/>
        <w:t>воевании. Остается только сказать, что может быть нигде</w:t>
      </w:r>
    </w:p>
    <w:p>
      <w:pPr>
        <w:pStyle w:val="Normal"/>
        <w:ind w:firstLine="360"/>
        <w:jc w:val="both"/>
        <w:rPr>
          <w:rFonts w:ascii="Times New Roman" w:hAnsi="Times New Roman" w:cs="Times New Roman"/>
        </w:rPr>
      </w:pPr>
      <w:r>
        <w:rPr>
          <w:rFonts w:cs="Times New Roman" w:ascii="Times New Roman" w:hAnsi="Times New Roman"/>
        </w:rPr>
        <w:t xml:space="preserve">*) Кроме отрывочных описаний обычаев и нравов простолюдинов и кратких свидетельств о жалком их положении, мы ничего не находим у Остзейских летописателей. Вот образчики тех и других. Фома Гиерн, уже цятованный мною, пишет следующее: „Стало известно, что Финны, уже после обращения их в христианство, имели обыкновение при похоронах класть мертвому в руку топор и приговаривать: иди, несчастный, на тот свет; там ты будешь господином над Немцами и будешь, в свою очередь, мучить их так же, как они нас мучают на земле". .Вот другое много раз повторявшееся свидетельство Кельха: </w:t>
      </w:r>
      <w:r>
        <w:rPr>
          <w:rFonts w:cs="Times New Roman" w:ascii="Times New Roman" w:hAnsi="Times New Roman"/>
          <w:smallCaps/>
        </w:rPr>
        <w:t xml:space="preserve">„Лифляндия (в </w:t>
      </w:r>
      <w:r>
        <w:rPr>
          <w:rFonts w:cs="Times New Roman" w:ascii="Times New Roman" w:hAnsi="Times New Roman"/>
        </w:rPr>
        <w:t>XIV веке) была для дворян небом, для духовенства раем, золотым дном для иностран</w:t>
        <w:softHyphen/>
        <w:t>цев, а для крестьян-адомъ".</w:t>
      </w:r>
    </w:p>
    <w:p>
      <w:pPr>
        <w:pStyle w:val="Normal"/>
        <w:jc w:val="both"/>
        <w:rPr>
          <w:rFonts w:ascii="Times New Roman" w:hAnsi="Times New Roman" w:cs="Times New Roman"/>
        </w:rPr>
      </w:pPr>
      <w:r>
        <w:rPr>
          <w:rFonts w:cs="Times New Roman" w:ascii="Times New Roman" w:hAnsi="Times New Roman"/>
        </w:rPr>
        <w:t>разобщение между туземцами и пришельцами не было так глубоко и гибельно для тех и для других, кяк в колонии Остзейской. Мы видим, что в других землях завоеван</w:t>
        <w:softHyphen/>
        <w:t>ных Германцами, после нескольких веков, туземцы сли</w:t>
        <w:softHyphen/>
        <w:t>вались с пришельцами, по крайней мере сближались с ними, выучивались немецкому языку, проникались началами германской образованности, за неимением своей, и развивали их более‘или менее своеобразно. В Остзейском крае не было ничего подобного: жизнь народная была так подавлена, что не могла развиваться самобытно, а от германской жи</w:t>
        <w:softHyphen/>
        <w:t>зни она ничего не заимствовала.</w:t>
      </w:r>
    </w:p>
    <w:p>
      <w:pPr>
        <w:pStyle w:val="Normal"/>
        <w:ind w:firstLine="360"/>
        <w:jc w:val="both"/>
        <w:rPr>
          <w:rFonts w:ascii="Times New Roman" w:hAnsi="Times New Roman" w:cs="Times New Roman"/>
        </w:rPr>
      </w:pPr>
      <w:r>
        <w:rPr>
          <w:rFonts w:cs="Times New Roman" w:ascii="Times New Roman" w:hAnsi="Times New Roman"/>
        </w:rPr>
        <w:t>Это отсутствие внутреннего влияния сильнейшего племени на цлемя во всех отношениях слабейшее объясняется: вопервых, недостатком восприимчивости в характере Фин</w:t>
        <w:softHyphen/>
        <w:t>нов; вовторых, малочисленностию первобрибывших ко</w:t>
        <w:softHyphen/>
        <w:t>лонистов и, втретьйх, наконец, зависимостью местной жизни от западно-европейской. Последняя причина требу</w:t>
        <w:softHyphen/>
        <w:t>ет пояснения. В XIII веке, крестоносцы ■ и купцы при</w:t>
        <w:softHyphen/>
        <w:t>езжали в Остзейский край на промысел и возвращались оттуда: первые с заслуженными индульгенциями, а вторые с барышами. Позднее, хотя и образовалось оседлое немец</w:t>
        <w:softHyphen/>
        <w:t>кое население, занявшее край, но, тесно' связанное с Гер</w:t>
        <w:softHyphen/>
        <w:t>манией), оно было постоянно обращено к ней лицом. Ду</w:t>
        <w:softHyphen/>
        <w:t>ховенство двигалось по мановению папы, Орден тянул также к папе и императору, города вошли в Ганзейский союз. Итак, все средоточия и пружины деятельности поли</w:t>
        <w:softHyphen/>
        <w:t>тической, духовной и торговой, в которой Остзейские со</w:t>
        <w:softHyphen/>
        <w:t>словия принимали участие, находились вне Балтийского края; местная жизнь возбуждалась обще-европейскими интересами, вовсе недоступными и непонятными для простого народа; она не могла найти себе целей в самом крае, ни сосредо</w:t>
        <w:softHyphen/>
        <w:t>точиться в нем. Поэтому начала образованности, ею вы</w:t>
        <w:softHyphen/>
        <w:t>работанные, не переступили грозных стен рассеянных зймков и уединенных городов, не ‘привились к народу и остались для него бесплодными.</w:t>
      </w:r>
    </w:p>
    <w:p>
      <w:pPr>
        <w:pStyle w:val="Normal"/>
        <w:ind w:firstLine="360"/>
        <w:jc w:val="both"/>
        <w:rPr>
          <w:rFonts w:ascii="Times New Roman" w:hAnsi="Times New Roman" w:cs="Times New Roman"/>
        </w:rPr>
      </w:pPr>
      <w:r>
        <w:rPr>
          <w:rFonts w:cs="Times New Roman" w:ascii="Times New Roman" w:hAnsi="Times New Roman"/>
        </w:rPr>
        <w:t>Народа, не в смысле низшего состояния, а как живого совокупления всех сословий в свободном общении, в этом последнем смысле, народа в Остзейском крае не было</w:t>
      </w:r>
    </w:p>
    <w:p>
      <w:pPr>
        <w:pStyle w:val="Normal"/>
        <w:jc w:val="both"/>
        <w:rPr>
          <w:rFonts w:ascii="Times New Roman" w:hAnsi="Times New Roman" w:cs="Times New Roman"/>
        </w:rPr>
      </w:pPr>
      <w:r>
        <w:rPr>
          <w:rFonts w:cs="Times New Roman" w:ascii="Times New Roman" w:hAnsi="Times New Roman"/>
        </w:rPr>
        <w:t>и нет-поэтому не могло быть и проявления наррдной жизни в Сфере политической, не могло сложиться самостоятельного государства. Развитие этого вывода со всеми его неизбежными последствиями составляет содержание прошедшей истории Остзейского края и продолжается в настоящем. Нравствен</w:t>
        <w:softHyphen/>
        <w:t>ное зло, совершившееся при встрече Германцев с Фин</w:t>
        <w:softHyphen/>
        <w:t>нами, плодится доселе, и всего хуже то, что нынешние по</w:t>
        <w:softHyphen/>
        <w:t>томки завоевателей XIII века не понимают зла/по крайней мере не только оправдывают его,но даже гордятся им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Я позволю себе сделать отступление и на минуту перенестись в совре</w:t>
        <w:softHyphen/>
        <w:t xml:space="preserve">менность. Вот эпиграф, избранный, для первого периода Истории </w:t>
      </w:r>
      <w:r>
        <w:rPr>
          <w:rFonts w:cs="Times New Roman" w:ascii="Times New Roman" w:hAnsi="Times New Roman"/>
          <w:smallCaps/>
        </w:rPr>
        <w:t>Лифлян</w:t>
        <w:softHyphen/>
        <w:t>дии,</w:t>
      </w:r>
      <w:r>
        <w:rPr>
          <w:rFonts w:cs="Times New Roman" w:ascii="Times New Roman" w:hAnsi="Times New Roman"/>
        </w:rPr>
        <w:t xml:space="preserve"> г-м Киницом, издающим теперь в Дерпте историю своей родины в 24-х частях: </w:t>
      </w:r>
      <w:r>
        <w:rPr>
          <w:rFonts w:cs="Times New Roman" w:ascii="Times New Roman" w:hAnsi="Times New Roman"/>
          <w:lang w:val="la-VA" w:eastAsia="la-VA" w:bidi="la-VA"/>
        </w:rPr>
        <w:t xml:space="preserve">„Aber es Hess sich unbezweifelt in den Kanopfen doch anch der endliche Sieg erwarten, der Sieg fiir das Licbt des Christenthums, der Sieg reinerer Gottes IJrkenntniss, der Sieg fiir den Geist deutscher Bildnng, deutscher Deok-und Lebensweise, dentschen Rechts und deutscher Sitte". </w:t>
      </w:r>
      <w:r>
        <w:rPr>
          <w:rFonts w:cs="Times New Roman" w:ascii="Times New Roman" w:hAnsi="Times New Roman"/>
        </w:rPr>
        <w:t>Слово в слово: „Но (это но относится к самому содержанию первого периода, т. е. к рез</w:t>
        <w:softHyphen/>
        <w:t>ням и опустошениям, оставляющим в читателях грустное впечатление, а вслед за но автор предлагает читателю в утешение блистательный результат, по его мнению вполне освящающий средства) можно было сквозь борьбу предвидеть несомненно конечное торжество для света христианства, торжество для духа немецкой образованности, немецкой мысли и жизни, не</w:t>
        <w:softHyphen/>
        <w:t xml:space="preserve">мецкого права и немецких обычаевъ".-А вот что мы читаем в первом № лучшего из Остзейских журналов </w:t>
      </w:r>
      <w:r>
        <w:rPr>
          <w:rFonts w:cs="Times New Roman" w:ascii="Times New Roman" w:hAnsi="Times New Roman"/>
          <w:lang w:val="la-VA" w:eastAsia="la-VA" w:bidi="la-VA"/>
        </w:rPr>
        <w:t xml:space="preserve">(das Inland) </w:t>
      </w:r>
      <w:r>
        <w:rPr>
          <w:rFonts w:cs="Times New Roman" w:ascii="Times New Roman" w:hAnsi="Times New Roman"/>
        </w:rPr>
        <w:t xml:space="preserve">за 1848, в статье о характере ЛиФляндцев, Эстлянцев и Курляндцев: </w:t>
      </w:r>
      <w:r>
        <w:rPr>
          <w:rFonts w:cs="Times New Roman" w:ascii="Times New Roman" w:hAnsi="Times New Roman"/>
          <w:lang w:val="la-VA" w:eastAsia="la-VA" w:bidi="la-VA"/>
        </w:rPr>
        <w:t xml:space="preserve">„Die Dentschen in den Ostsee-Provinzen herrseben seit lange iiber eine dienende und arbeitende Bevdl kerung die durch hlut, Sit te, Kleidung und Sprache von ihnen geschieden war. Dieser Gegensatz zweier Elemente der Bevdlkerung war zwar nicht so liart wie der zwischen schwarzen Negem und weissen Pflanzern, er war aber bei weitem entschiedener ais die Kluft, die in Deutscbland das Laudvolk von der hohern Schicht der Gessellschaft trennte. Wie aber die feinste Bliithe aristokratischer Bildung i? den Hatisern der reicluu Plantagenbesitzer in WestIndien, der Mad^arischen Adelsgeschlechter in Ungam, der auf die Unterlage der celtiscbeir Irl&amp;uder gebauteu englischen Aristokratie sich entfaltet, so schlug sich auch in den Ostsee-Provinzen dos Gemeine und Niedrige wie ein Bodensatz an die beherrschte Bevolkerung nieder. Mag es seiiie Gefahren haben, herrsebende Klasse zu sein, Herschaft ist doch schon. Nnr darum war in Gricchenland so viel Adel und Geist, weil alie Nothdurft und Arbeit in der Niederung des Sclavenstaudes zuriickblieb, der Grieche selbst aber bloss der freien Darstellug seiner menscblichen Anlagen und in ihr einem heitern Selbstgenusse lebte". </w:t>
      </w:r>
      <w:r>
        <w:rPr>
          <w:rFonts w:cs="Times New Roman" w:ascii="Times New Roman" w:hAnsi="Times New Roman"/>
        </w:rPr>
        <w:t>(Немцы в Остзейских губерниях издавна господ</w:t>
        <w:softHyphen/>
        <w:t>ствуют над племенем, исправляющим всякую службу и всякого рода трудъ</w:t>
      </w:r>
    </w:p>
    <w:p>
      <w:pPr>
        <w:pStyle w:val="Normal"/>
        <w:ind w:firstLine="360"/>
        <w:jc w:val="both"/>
        <w:rPr>
          <w:rFonts w:ascii="Times New Roman" w:hAnsi="Times New Roman" w:cs="Times New Roman"/>
        </w:rPr>
      </w:pPr>
      <w:r>
        <w:rPr>
          <w:rFonts w:cs="Times New Roman" w:ascii="Times New Roman" w:hAnsi="Times New Roman"/>
        </w:rPr>
        <w:t>Устранив туземцев, посмотрим теперь на Немецкое население, взятое отдельно. И здесь, не смотря на единство происхождения, веры, языка и даже многих интересов, мы найдем такое же преобладание начал враждебного разъеди</w:t>
        <w:softHyphen/>
        <w:t>нения, но не племенного, а сословного. Основные стихии, вошедшие в состав всех зацадных государств, были перенесены немецкими выходцами в их Балтийскую коло</w:t>
        <w:softHyphen/>
        <w:t>нию, за исключением одной. Духовенство, дворянство, сред</w:t>
        <w:softHyphen/>
        <w:t>нее сословие имели здесь представителей и развивались в том же духе как и в Западной Европе, повторяя в меньших размерах все её средневековые явления; но не доставало того начала, которое в Германском мире при</w:t>
        <w:softHyphen/>
        <w:t>няло в себя историческое наследство Римской монархии, накинуло сеть государственности на Феодальный мир, внесло в него идею о благе общественном и водворило право</w:t>
        <w:softHyphen/>
        <w:t>мерный порядок и административное единство на разва</w:t>
        <w:softHyphen/>
        <w:t>линах средневекового разновластия Начало верховной вла</w:t>
        <w:softHyphen/>
        <w:t>сти в Остзейском крае не имело местного представителя; заменить же его не могли ни папы, ни императоры (счи</w:t>
        <w:softHyphen/>
        <w:t>тавшиеся верховными владыками края, но слишком от него удаленные и потому бессильные), ни ландтаги или земские</w:t>
      </w:r>
    </w:p>
    <w:p>
      <w:pPr>
        <w:pStyle w:val="Normal"/>
        <w:jc w:val="both"/>
        <w:rPr>
          <w:rFonts w:ascii="Times New Roman" w:hAnsi="Times New Roman" w:cs="Times New Roman"/>
        </w:rPr>
      </w:pPr>
      <w:r>
        <w:rPr>
          <w:rFonts w:cs="Times New Roman" w:ascii="Times New Roman" w:hAnsi="Times New Roman"/>
        </w:rPr>
        <w:t>и которое разнится с ними происхождением, обычаями и языком. Эта противоположность двух стихий народонаселения была конечно не так резка как та, которая отделяет черных Негров оч белых плантаторов, хотя с другой стороны гораздо глубже черты, отделяющей в Германии сельских жителей от высших слоев общества. Но подобно тому как лучший цвет аристократической образованности распускается в домах богатых Вестиндских плантаторов, в мадьярских дворянских родах в Венгрии, в аристо</w:t>
        <w:softHyphen/>
        <w:t>кратических Английских родах, возносящихся над массою кельтического населения в Ирландии-так и в Остзейских губерниях все грубое и низкое как осадок спустилось вниз и пристало к подвластному племени. Ко</w:t>
        <w:softHyphen/>
        <w:t>нечно не безопасно быть господствующим племенем; пусть так, но за то как прекрасно господство! И в Греции потому блеснуло столько благород</w:t>
        <w:softHyphen/>
        <w:t>ства и духовных сил, что нужда и труд были предоставлены в удел низкому классу рабов, сам же Грек жил только для свободного воплощения своих духовных стремлений и для веселого самонаслаждения в своих созда</w:t>
        <w:softHyphen/>
        <w:t xml:space="preserve">ниях.)-Не правда ли, что тот, кто написал эти строки, нынешний ГрекъОстзеец, обличил в себе богатый запас </w:t>
      </w:r>
      <w:r>
        <w:rPr>
          <w:rFonts w:cs="Times New Roman" w:ascii="Times New Roman" w:hAnsi="Times New Roman"/>
          <w:lang w:val="la-VA" w:eastAsia="la-VA" w:bidi="la-VA"/>
        </w:rPr>
        <w:t xml:space="preserve">menschlicher Anlngen? </w:t>
      </w:r>
      <w:r>
        <w:rPr>
          <w:rFonts w:cs="Times New Roman" w:ascii="Times New Roman" w:hAnsi="Times New Roman"/>
        </w:rPr>
        <w:t>Спасибо ему за признание. Мы видим теперь, чего ожидать для народа от потомков крестоносцев XIII века, от достойных продолжателей их подвигов.</w:t>
      </w:r>
    </w:p>
    <w:p>
      <w:pPr>
        <w:pStyle w:val="Normal"/>
        <w:jc w:val="both"/>
        <w:rPr>
          <w:rFonts w:ascii="Times New Roman" w:hAnsi="Times New Roman" w:cs="Times New Roman"/>
        </w:rPr>
      </w:pPr>
      <w:r>
        <w:rPr>
          <w:rFonts w:cs="Times New Roman" w:ascii="Times New Roman" w:hAnsi="Times New Roman"/>
        </w:rPr>
        <w:t>сеймы, собиравшиеся временно, никому не подчиненные, со</w:t>
        <w:softHyphen/>
        <w:t>стоявшие исключительно из представителей тех же враждо</w:t>
        <w:softHyphen/>
        <w:t>вавших между собою сословий и потому являвшие в себе тот же хаос в сокращенном виде.</w:t>
      </w:r>
    </w:p>
    <w:p>
      <w:pPr>
        <w:pStyle w:val="Normal"/>
        <w:ind w:firstLine="360"/>
        <w:jc w:val="both"/>
        <w:rPr>
          <w:rFonts w:ascii="Times New Roman" w:hAnsi="Times New Roman" w:cs="Times New Roman"/>
        </w:rPr>
      </w:pPr>
      <w:r>
        <w:rPr>
          <w:rFonts w:cs="Times New Roman" w:ascii="Times New Roman" w:hAnsi="Times New Roman"/>
        </w:rPr>
        <w:t>И вот почему во всей истории Остзейского края, ни в какую эпоху, не встречается ни одного события, в кото</w:t>
        <w:softHyphen/>
        <w:t>ром бы послышалось биение цельной жизни и проявилось бы единодушное стремление к какой бы то ни было цели; почему всякое нападение извне производило внутреннее рас</w:t>
        <w:softHyphen/>
        <w:t>падение на партии; почему, в минуты всеобщей опасности или всеобщихъ’ бедствий, выступал не дух самопожертво</w:t>
        <w:softHyphen/>
        <w:t>вания для блага земли, а чувство самосохранения, эгоисти</w:t>
        <w:softHyphen/>
        <w:t>ческой заботливости о сословных правах и частных вы</w:t>
        <w:softHyphen/>
        <w:t>годах; почему, при высоком развитии внешней образованно</w:t>
        <w:softHyphen/>
        <w:t>сти, в Балтийском крае выработались провинциальные прис</w:t>
        <w:softHyphen/>
        <w:t>трастия, чувство сословной чести, сознание сословных инте</w:t>
        <w:softHyphen/>
        <w:t>ресов и ничего лучшего; почему, наконец, Остзейцы не могли возвыситься до идеи отчизны.</w:t>
      </w:r>
    </w:p>
    <w:p>
      <w:pPr>
        <w:pStyle w:val="Normal"/>
        <w:ind w:firstLine="360"/>
        <w:jc w:val="both"/>
        <w:rPr>
          <w:rFonts w:ascii="Times New Roman" w:hAnsi="Times New Roman" w:cs="Times New Roman"/>
        </w:rPr>
      </w:pPr>
      <w:r>
        <w:rPr>
          <w:rFonts w:cs="Times New Roman" w:ascii="Times New Roman" w:hAnsi="Times New Roman"/>
        </w:rPr>
        <w:t>Нужны ли доказательства? В XIII и XIV" веках рыцари воюют с архиепископом и наводят на Ливонию диких Литовцев; города подстрекают дворян и духовенство к междоусобной брани и обманывают тех и других. На истощенную и, по свидетельствам всех летописателей не</w:t>
        <w:softHyphen/>
        <w:t>мецких, до костей развращенную Ливонию поднимается царь Иоанн ИѴ-ый. Она покупает постыдным обещанием право прожить в роскоши и наслаждениях еще несколько лет; этот срок проходит в бездействии, и грозный царь посы</w:t>
        <w:softHyphen/>
        <w:t>лает на нее тучу Татар. Загарается война. В ней, не смотря на познания в ратном деле и доблесть несколь</w:t>
        <w:softHyphen/>
        <w:t>ких полководцев Ордена, несмотря на отчаянное мужество нескольких отрядов, обнаруживается вся бессвязность об</w:t>
        <w:softHyphen/>
        <w:t>щества и непрочность его устройства. Дворяне и города защищаются и договариваются врозь, отнюдь не думая помогать друг другу; народ сначала вовсе не действует и даже обнаруживает расположение к Русским; но, по</w:t>
        <w:softHyphen/>
        <w:t>том, раздраженный бедствиями войны и жестокостью Та</w:t>
        <w:softHyphen/>
        <w:t>тар, он начинает без разбора резать и грабить своих и чужих. Все государи, домогающиеся владычества надъ</w:t>
      </w:r>
    </w:p>
    <w:p>
      <w:pPr>
        <w:pStyle w:val="Normal"/>
        <w:jc w:val="both"/>
        <w:rPr>
          <w:rFonts w:ascii="Times New Roman" w:hAnsi="Times New Roman" w:cs="Times New Roman"/>
        </w:rPr>
      </w:pPr>
      <w:r>
        <w:rPr>
          <w:rFonts w:cs="Times New Roman" w:ascii="Times New Roman" w:hAnsi="Times New Roman"/>
        </w:rPr>
        <w:t>ЛиФляндиею, находят в ней приверженцев, готовых помо</w:t>
        <w:softHyphen/>
        <w:t>гать им против своих единоземцев; образуется польская партия, шведская партия Магнуса, наконец, даже Иоанну Грозному, которого все проклинали, усердно служат Таубе и Крузе с шайкой. Настает для Остзейского края ре</w:t>
        <w:softHyphen/>
        <w:t>шительная необходимость прибегнуть под защиту одной из соседних держав, и он распадается на части. Это со</w:t>
        <w:softHyphen/>
        <w:t>вершается как-то легко и без сожалений. Эстляндии приста</w:t>
        <w:softHyphen/>
        <w:t xml:space="preserve">ет к Швеции, </w:t>
      </w:r>
      <w:r>
        <w:rPr>
          <w:rFonts w:cs="Times New Roman" w:ascii="Times New Roman" w:hAnsi="Times New Roman"/>
          <w:smallCaps/>
        </w:rPr>
        <w:t>Лифляндия</w:t>
      </w:r>
      <w:r>
        <w:rPr>
          <w:rFonts w:cs="Times New Roman" w:ascii="Times New Roman" w:hAnsi="Times New Roman"/>
        </w:rPr>
        <w:t xml:space="preserve"> к Польше, Курляндия, под покровительством Польши, удерживает некоторую само</w:t>
        <w:softHyphen/>
        <w:t>стоятельность. Взгляните теперь на каждую из этих областей, взятых отдельно; вы не найдете ни единодушие, ни общего совета. Орден заключает с Польшею особенный договор. архиепископ с своими вассалами другой, и уже вся Ливония принадлежит Польше, а Рига еще не</w:t>
        <w:softHyphen/>
        <w:t>сколько лет держится отдельно и помышляет о том, как бы подчиниться Немецкому императору.</w:t>
      </w:r>
    </w:p>
    <w:p>
      <w:pPr>
        <w:pStyle w:val="Normal"/>
        <w:ind w:firstLine="360"/>
        <w:jc w:val="both"/>
        <w:rPr>
          <w:rFonts w:ascii="Times New Roman" w:hAnsi="Times New Roman" w:cs="Times New Roman"/>
        </w:rPr>
      </w:pPr>
      <w:r>
        <w:rPr>
          <w:rFonts w:cs="Times New Roman" w:ascii="Times New Roman" w:hAnsi="Times New Roman"/>
        </w:rPr>
        <w:t>Итак, вследствие образования Остзейского края, о н  н е мог извлечь и выработать государственного начала из самого себя; оно должно было проникнуть в него извне. Утрата политической независимости была обнаружением его внутренней несостоятельности. Таков естественный вывод из первого периода его истории, обни</w:t>
        <w:softHyphen/>
        <w:t>мающего четыре века, от XIII до конца XVI.</w:t>
      </w:r>
    </w:p>
    <w:p>
      <w:pPr>
        <w:pStyle w:val="Normal"/>
        <w:ind w:firstLine="360"/>
        <w:jc w:val="both"/>
        <w:rPr>
          <w:rFonts w:ascii="Times New Roman" w:hAnsi="Times New Roman" w:cs="Times New Roman"/>
        </w:rPr>
      </w:pPr>
      <w:r>
        <w:rPr>
          <w:rFonts w:cs="Times New Roman" w:ascii="Times New Roman" w:hAnsi="Times New Roman"/>
        </w:rPr>
        <w:t>Я сказал, что до сих пор, в борьбе сословий, в раз</w:t>
        <w:softHyphen/>
        <w:t>витии их прав и учреждений, гражданских понятий и религиозных верований, повторялся исторический процесс средневековой Европы. Сочувствием и тесною связью с Германиею поддерживалось в её Балтийской колонии начало деятельности и совершенствования; Остзейский край шел по пятам за Германиею и подвигался, вперед. Так до</w:t>
        <w:softHyphen/>
        <w:t>брался он до Реформации. Но когда соседния державы отор</w:t>
        <w:softHyphen/>
        <w:t>вали колонию от метрополии и притянули первую к себе, начало самостоятельного развития в ней замерло. Она отстала от Германии, не пристала ни к Польше, ни к Швеции и обрекла себя на неподвижность. С этого времени деятель</w:t>
        <w:softHyphen/>
        <w:t>ность Остзейских сословий приняла отрицательный харак</w:t>
        <w:softHyphen/>
        <w:t>тер. Постоянное' противодействие духу времени, упорное</w:t>
      </w:r>
    </w:p>
    <w:p>
      <w:pPr>
        <w:pStyle w:val="Normal"/>
        <w:jc w:val="both"/>
        <w:rPr>
          <w:rFonts w:ascii="Times New Roman" w:hAnsi="Times New Roman" w:cs="Times New Roman"/>
        </w:rPr>
      </w:pPr>
      <w:r>
        <w:rPr>
          <w:rFonts w:cs="Times New Roman" w:ascii="Times New Roman" w:hAnsi="Times New Roman"/>
        </w:rPr>
        <w:t>отрицание исторических требований во имя отжившей ста</w:t>
        <w:softHyphen/>
        <w:t>рины, борьба провинциализма и начала сословного разъеди</w:t>
        <w:softHyphen/>
        <w:t>нения с государственным и народным-вот что предста</w:t>
        <w:softHyphen/>
        <w:t>вляет второй период истории Остзейского края.</w:t>
      </w:r>
    </w:p>
    <w:p>
      <w:pPr>
        <w:pStyle w:val="Normal"/>
        <w:ind w:firstLine="360"/>
        <w:jc w:val="both"/>
        <w:rPr>
          <w:rFonts w:ascii="Times New Roman" w:hAnsi="Times New Roman" w:cs="Times New Roman"/>
        </w:rPr>
      </w:pPr>
      <w:r>
        <w:rPr>
          <w:rFonts w:cs="Times New Roman" w:ascii="Times New Roman" w:hAnsi="Times New Roman"/>
        </w:rPr>
        <w:t xml:space="preserve">Подчинение </w:t>
      </w:r>
      <w:r>
        <w:rPr>
          <w:rFonts w:cs="Times New Roman" w:ascii="Times New Roman" w:hAnsi="Times New Roman"/>
          <w:smallCaps/>
        </w:rPr>
        <w:t>Лифляндии</w:t>
      </w:r>
      <w:r>
        <w:rPr>
          <w:rFonts w:cs="Times New Roman" w:ascii="Times New Roman" w:hAnsi="Times New Roman"/>
        </w:rPr>
        <w:t xml:space="preserve"> Польше было очевидно историче</w:t>
        <w:softHyphen/>
        <w:t>скою случайностью; ибо один страх, наведенный Иоанном Грозным и его Татарами, заставил Немцев прибегнуть под её защиту, как ближайшей державы, давнишней со</w:t>
        <w:softHyphen/>
        <w:t>перницы России и в то время соперницы счастливой. Не’ смотря однако же на это, несмотря на нескладное устройство самой Польши, не умевшей водворить единства в своих пределах, необходимость государственного начала в Ост</w:t>
        <w:softHyphen/>
        <w:t>зейском крае была так очевидна, призвание его так ясно определено заранее, что польское правительство не могло ошибиться в своих целях, а разве только в средствах. Оно стремилось: скрепить случайную связь Ливонии с Поль</w:t>
        <w:softHyphen/>
        <w:t>шею, усилив действие верховной власти свободным содей</w:t>
        <w:softHyphen/>
        <w:t>ствием частных интересов, самим правительством соз</w:t>
        <w:softHyphen/>
        <w:t>данных; водворить единство в порядке суда и администра</w:t>
        <w:softHyphen/>
        <w:t>ции учреждением общих инстанций и заменою обычного произвола писанными законами; сблизить сословия между со бой уравнением их дотоле исключительных прав; нако</w:t>
        <w:softHyphen/>
        <w:t>нец, поднять по возможности угнетенный народ. Вот чего хотело правительство и чтб выразил Стефан Ваторий в своих конституциях; но из всего этого очень немногое осуществилось. Я не намерен вдаваться в рассмотрение средств, употребленных для достижения исчисленных це</w:t>
        <w:softHyphen/>
        <w:t>лей; но я не могу не остановиться на том, чтб относится до первой из них. Польское правительство* понимало, что до тех пор, пока местные сословия будут заключать в себе одних Остзейских уроженцев, воспитанных в поняти</w:t>
        <w:softHyphen/>
        <w:t>ях Феодальных времен, государственное начало будет бессильно, ибо не только не найдет в них сочувствия, но даже встретит неминуемое противодействие. Нужно было ввести в них людей новых, преданных правительству и способных служить посредниками между ним и мест</w:t>
        <w:softHyphen/>
        <w:t>ными уроженцами. С этою целью, польские короли роз</w:t>
        <w:softHyphen/>
        <w:t>дали своим служилым людям, Полякам и Литовцам, въ</w:t>
      </w:r>
    </w:p>
    <w:p>
      <w:pPr>
        <w:pStyle w:val="Normal"/>
        <w:jc w:val="both"/>
        <w:rPr>
          <w:rFonts w:ascii="Times New Roman" w:hAnsi="Times New Roman" w:cs="Times New Roman"/>
        </w:rPr>
      </w:pPr>
      <w:r>
        <w:rPr>
          <w:rFonts w:cs="Times New Roman" w:ascii="Times New Roman" w:hAnsi="Times New Roman"/>
        </w:rPr>
        <w:t>поместное владение множество земель, казенных и конфи</w:t>
        <w:softHyphen/>
        <w:t>скованных у частных лиц. Число нтих новых помещи</w:t>
        <w:softHyphen/>
        <w:t>ков постоянно увеличивалось, так что (как видно из протоколов коммиссии, ревизовавшей католические приходы при Стефане Баторие) в некоторых округах вовсе не осталось землевладельцев из Немцев. Первые, т. е. По</w:t>
        <w:softHyphen/>
        <w:t>ляки и Литовцы, занимали все высшие коронные должности, как-то: воевод, старост, кастелянов; заведывали, на ряду с ЛиФляндцами, делами сословного управления; имели право выбора, доступ ко всем должностям; участвовали в со</w:t>
        <w:softHyphen/>
        <w:t>ставлении проекта рыцарского права и посылали депутатов • в коммиссию, ревизовавшую дворянские имения, словом: они пользовались в Ливонии всеми сословными правами, предо</w:t>
        <w:softHyphen/>
        <w:t>ставленными коренному дворянству того края; напротив того, лиФляндские уроженцы первоначально пользовались сво</w:t>
        <w:softHyphen/>
        <w:t xml:space="preserve">ими правами в одной </w:t>
      </w:r>
      <w:r>
        <w:rPr>
          <w:rFonts w:cs="Times New Roman" w:ascii="Times New Roman" w:hAnsi="Times New Roman"/>
          <w:smallCaps/>
        </w:rPr>
        <w:t>Лифляндии, и</w:t>
      </w:r>
      <w:r>
        <w:rPr>
          <w:rFonts w:cs="Times New Roman" w:ascii="Times New Roman" w:hAnsi="Times New Roman"/>
        </w:rPr>
        <w:t xml:space="preserve"> лишь позднее некоторые из них, в награду за оказанную ими верность, были причислены к дворянству польскому. Итак, Литовцы и По</w:t>
        <w:softHyphen/>
        <w:t>ляки с самого начала получили все то, чего могли требо</w:t>
        <w:softHyphen/>
        <w:t>вать в новоприобретенном крае; Немцы же не только не сохранили никаких преимуществ пред ними, но остава</w:t>
        <w:softHyphen/>
        <w:t>лись в положении завоеванной и обиженной нации. Таким образом, мера, придуманная для сближения, не была выдер</w:t>
        <w:softHyphen/>
        <w:t>жана; вместо того, чтобы принести пользу, она только раз</w:t>
        <w:softHyphen/>
        <w:t>дражила и посеяла вражду.</w:t>
      </w:r>
    </w:p>
    <w:p>
      <w:pPr>
        <w:pStyle w:val="Normal"/>
        <w:ind w:firstLine="360"/>
        <w:jc w:val="both"/>
        <w:rPr>
          <w:rFonts w:ascii="Times New Roman" w:hAnsi="Times New Roman" w:cs="Times New Roman"/>
        </w:rPr>
      </w:pPr>
      <w:r>
        <w:rPr>
          <w:rFonts w:cs="Times New Roman" w:ascii="Times New Roman" w:hAnsi="Times New Roman"/>
        </w:rPr>
        <w:t>Возвышая Поляков и Литовцев насчет Немцев, поль, ское правительство, в то же время и с тою же целью, не довольствуясь покровительством католиков, силилось под</w:t>
        <w:softHyphen/>
        <w:t xml:space="preserve">нять римскую церковь в </w:t>
      </w:r>
      <w:r>
        <w:rPr>
          <w:rFonts w:cs="Times New Roman" w:ascii="Times New Roman" w:hAnsi="Times New Roman"/>
          <w:smallCaps/>
        </w:rPr>
        <w:t xml:space="preserve">Лифляндии, с </w:t>
      </w:r>
      <w:r>
        <w:rPr>
          <w:rFonts w:cs="Times New Roman" w:ascii="Times New Roman" w:hAnsi="Times New Roman"/>
        </w:rPr>
        <w:t>явным угнетением протестантства. Свобода протестантского вероисповедания была торжественно обеспечена многими договорными статьями; из этого последователи его выводили, что никакое другое вероисповедание не должно быть у них терпимо: так проте</w:t>
        <w:softHyphen/>
        <w:t>станты понимали свободу. Но польское правительство пони</w:t>
        <w:softHyphen/>
        <w:t>мало ее в противоположном смысле. СтеФан Баторий да</w:t>
        <w:softHyphen/>
        <w:t>ровал своим единоверцам право беспрепятственно от</w:t>
        <w:softHyphen/>
        <w:t>правлять богослужение, уравнял их во всех отношениях с протестантами, строго запретил городским магистратамъ</w:t>
      </w:r>
    </w:p>
    <w:p>
      <w:pPr>
        <w:pStyle w:val="Normal"/>
        <w:ind w:firstLine="360"/>
        <w:jc w:val="both"/>
        <w:rPr>
          <w:rFonts w:ascii="Times New Roman" w:hAnsi="Times New Roman" w:cs="Times New Roman"/>
        </w:rPr>
      </w:pPr>
      <w:r>
        <w:rPr>
          <w:rFonts w:cs="Times New Roman" w:ascii="Times New Roman" w:hAnsi="Times New Roman"/>
        </w:rPr>
        <w:t>удалять католиков от должностей, разрешил свободный переход из лютеранизма в римскую церковь, основал католическую каФедру в Бендене, наделил ее вотчинами, дал епископу второе место в высшей судебной инстанции, возвратил в Риге две церкви католическому духовенству из числа отнятых у него и основал Иезуитскую Коллегию. Все это было справедливо и законно, но польское правитель</w:t>
        <w:softHyphen/>
        <w:t>ство этим не ограничилось:' скоро запрещено было проте</w:t>
        <w:softHyphen/>
        <w:t>стантскому духовенству проповедывать в деревнях, и обна</w:t>
        <w:softHyphen/>
        <w:t>ружились признаки готовившагося гонения. Здесь также мера была переступлена, и прозелитизм Польши, не находивший сочувствия в народе, раздражил духовенство и среднее со</w:t>
        <w:softHyphen/>
        <w:t>словие и приготовил отпадение всего края.</w:t>
      </w:r>
    </w:p>
    <w:p>
      <w:pPr>
        <w:pStyle w:val="Normal"/>
        <w:ind w:firstLine="360"/>
        <w:jc w:val="both"/>
        <w:rPr>
          <w:rFonts w:ascii="Times New Roman" w:hAnsi="Times New Roman" w:cs="Times New Roman"/>
        </w:rPr>
      </w:pPr>
      <w:r>
        <w:rPr>
          <w:rFonts w:cs="Times New Roman" w:ascii="Times New Roman" w:hAnsi="Times New Roman"/>
        </w:rPr>
        <w:t xml:space="preserve">При подчинении </w:t>
      </w:r>
      <w:r>
        <w:rPr>
          <w:rFonts w:cs="Times New Roman" w:ascii="Times New Roman" w:hAnsi="Times New Roman"/>
          <w:smallCaps/>
        </w:rPr>
        <w:t>Лифляндии</w:t>
      </w:r>
      <w:r>
        <w:rPr>
          <w:rFonts w:cs="Times New Roman" w:ascii="Times New Roman" w:hAnsi="Times New Roman"/>
        </w:rPr>
        <w:t xml:space="preserve"> шведскому владычеству, повто</w:t>
        <w:softHyphen/>
        <w:t>рилось то же, что было при подчинении Полыйе. Дворянство первое изменило и пристало к победителям; Рига про</w:t>
        <w:softHyphen/>
        <w:t>длила сопротивление и сдалась на выгоднейших условиях. Между Остзейским краем и Швециею было, конечно, бо</w:t>
        <w:softHyphen/>
        <w:t>лее сродства и сочувствия, чем между ним и Польшею: их связывало единство вероисповедания, чрезвычайно важ</w:t>
        <w:softHyphen/>
        <w:t>ное в ту эпоху, когда вся Западная Европа резко делилась на две половины, католическую и протестантскую. Но, с другой стороны, Швеция приобрела Остзейский край точно так же, как и Польша, т. е. случайно, как бы -мимохо</w:t>
        <w:softHyphen/>
        <w:t>дом, в минуту сверх-естественного напряжения всех её сил, за которым должно было следовать неминуемое па</w:t>
        <w:softHyphen/>
        <w:t>дение; она могла завоевать его, но не была в состоянии удер</w:t>
        <w:softHyphen/>
        <w:t>жать. Шведское правительство во многих отношения следо</w:t>
        <w:softHyphen/>
        <w:t xml:space="preserve">вало примеру польского. Треть имений </w:t>
      </w:r>
      <w:r>
        <w:rPr>
          <w:rFonts w:cs="Times New Roman" w:ascii="Times New Roman" w:hAnsi="Times New Roman"/>
          <w:smallCaps/>
        </w:rPr>
        <w:t xml:space="preserve">лифляндских </w:t>
      </w:r>
      <w:r>
        <w:rPr>
          <w:rFonts w:cs="Times New Roman" w:ascii="Times New Roman" w:hAnsi="Times New Roman"/>
        </w:rPr>
        <w:t>была раздана Шведам; при учреждении ландратской коллегии (дво</w:t>
        <w:softHyphen/>
        <w:t>рянского преставительства) было постановлено, чтобы поло</w:t>
        <w:softHyphen/>
        <w:t>вина членов её выбиралась непременно из Шведов; поме</w:t>
        <w:softHyphen/>
        <w:t>щики шведские назначались, с утверждения генерал-губер</w:t>
        <w:softHyphen/>
        <w:t>натора, в должности судей в ландгерихтах и в гофгерих</w:t>
        <w:softHyphen/>
        <w:t>тах, участвовали на ландтагах с правом голоса и во</w:t>
        <w:softHyphen/>
        <w:t>обще пользовались всеми правами местного дворянства, а многократные просьбы ЛиФляндцев о принятии их в со</w:t>
        <w:softHyphen/>
        <w:t>став дворянства шведского были отвергнуты правительст</w:t>
        <w:softHyphen/>
      </w:r>
    </w:p>
    <w:p>
      <w:pPr>
        <w:pStyle w:val="Normal"/>
        <w:jc w:val="both"/>
        <w:rPr>
          <w:rFonts w:ascii="Times New Roman" w:hAnsi="Times New Roman" w:cs="Times New Roman"/>
        </w:rPr>
      </w:pPr>
      <w:r>
        <w:rPr>
          <w:rFonts w:cs="Times New Roman" w:ascii="Times New Roman" w:hAnsi="Times New Roman"/>
        </w:rPr>
        <w:t>вом. Первые меры конечно не выходили из пределов стро</w:t>
        <w:softHyphen/>
        <w:t>гой справедливости; но последняя очевидно носила на себе печать односторонности, погубившей польское правитель</w:t>
        <w:softHyphen/>
        <w:t>ство, и в этом случае возбудила одинакое нерасположение к Швеции. К этому присоединилась другая причина не</w:t>
        <w:softHyphen/>
        <w:t>удовольствия: это беспрестанные наборы, увеличение налогов ва торговлю и промыслы, земских повинностей веществен</w:t>
        <w:softHyphen/>
        <w:t>ных и личных, и наконец редукция, возбудившая в дворян</w:t>
        <w:softHyphen/>
        <w:t>стве всеобщий плач и негодование.</w:t>
      </w:r>
    </w:p>
    <w:p>
      <w:pPr>
        <w:pStyle w:val="Normal"/>
        <w:ind w:firstLine="360"/>
        <w:jc w:val="both"/>
        <w:rPr>
          <w:rFonts w:ascii="Times New Roman" w:hAnsi="Times New Roman" w:cs="Times New Roman"/>
        </w:rPr>
      </w:pPr>
      <w:r>
        <w:rPr>
          <w:rFonts w:cs="Times New Roman" w:ascii="Times New Roman" w:hAnsi="Times New Roman"/>
        </w:rPr>
        <w:t>Так как эта последняя мера играет важную роль в истории земского сословия, которое оправдывало ею свою измену Швеции, я должен сказать об ней несколько слов. Редукция' учреждена была с двойною целью: отобрать в казну все государственные имущества, по существу своему неотчуждаемые, но поступившие по различным поводам в частное владение, и обратить имения, розданные в помест ное владение и впоследствии перешедшие в вотчинное, к их первоначальному значению. Необходимость этой меры могла бы быть доказана тем, что, по требованию швед</w:t>
        <w:softHyphen/>
        <w:t xml:space="preserve">ских чинов, она была приведена в исполнение в самой Швеции несколькими годами ранее, чем в Эстляндии и </w:t>
      </w:r>
      <w:r>
        <w:rPr>
          <w:rFonts w:cs="Times New Roman" w:ascii="Times New Roman" w:hAnsi="Times New Roman"/>
          <w:smallCaps/>
        </w:rPr>
        <w:t>Лифляндии; но</w:t>
      </w:r>
      <w:r>
        <w:rPr>
          <w:rFonts w:cs="Times New Roman" w:ascii="Times New Roman" w:hAnsi="Times New Roman"/>
        </w:rPr>
        <w:t xml:space="preserve"> она становится очевидною, если вспомнить, что в то время все служебные обязанности вытекали из поместного владения, и потому правительство, лишившись казенных земель и своих прав на поместья, через это самое лишилось бы всякой возможности содержать войско и чиновников. Законность шведской редукции, в существе её, также могла бы быть выведена из тогдашних начал земского владения; но я не намерен вдаваться в этот многосложный предмет и замечу только, что ее оправды</w:t>
        <w:softHyphen/>
        <w:t>вают: вопервых, примеры предшествовавших веков, ибо несомненно, что в эпоху гермейстеров не раз про</w:t>
        <w:softHyphen/>
        <w:t>изводились редукции имений казенных или столовых, как называли их в то время; вовторых, пример самого дво</w:t>
        <w:softHyphen/>
        <w:t>рянства, часто прибегавшего к конфискациям но, разуме</w:t>
        <w:softHyphen/>
        <w:t>ется для своих сословных выгод, как мы увидим далее. Впрочем, с какой бы стороны ни смотрели на редукцию, в том виде, в каком шведское правительство применило</w:t>
      </w:r>
    </w:p>
    <w:p>
      <w:pPr>
        <w:pStyle w:val="Normal"/>
        <w:ind w:firstLine="360"/>
        <w:jc w:val="both"/>
        <w:rPr>
          <w:rFonts w:ascii="Times New Roman" w:hAnsi="Times New Roman" w:cs="Times New Roman"/>
        </w:rPr>
      </w:pPr>
      <w:r>
        <w:rPr>
          <w:rFonts w:cs="Times New Roman" w:ascii="Times New Roman" w:hAnsi="Times New Roman"/>
        </w:rPr>
        <w:t xml:space="preserve">ее к </w:t>
      </w:r>
      <w:r>
        <w:rPr>
          <w:rFonts w:cs="Times New Roman" w:ascii="Times New Roman" w:hAnsi="Times New Roman"/>
          <w:smallCaps/>
        </w:rPr>
        <w:t>Лифляндии,</w:t>
      </w:r>
      <w:r>
        <w:rPr>
          <w:rFonts w:cs="Times New Roman" w:ascii="Times New Roman" w:hAnsi="Times New Roman"/>
        </w:rPr>
        <w:t xml:space="preserve"> она была разорительна для дворянства, ибо лишила его трех четвертей его недвижимого имущества. Но этим не ограничились его бедствия: сопротивление, ока</w:t>
        <w:softHyphen/>
        <w:t>занное ЛиФляндцами действиям местного начальства, и про</w:t>
        <w:softHyphen/>
        <w:t xml:space="preserve">извольное учреждение сословного представительства рго </w:t>
      </w:r>
      <w:r>
        <w:rPr>
          <w:rFonts w:cs="Times New Roman" w:ascii="Times New Roman" w:hAnsi="Times New Roman"/>
          <w:lang w:val="la-VA" w:eastAsia="la-VA" w:bidi="la-VA"/>
        </w:rPr>
        <w:t xml:space="preserve">salvanda re puclica </w:t>
      </w:r>
      <w:r>
        <w:rPr>
          <w:rFonts w:cs="Times New Roman" w:ascii="Times New Roman" w:hAnsi="Times New Roman"/>
        </w:rPr>
        <w:t>справедливо раздражили Карла XI, ко</w:t>
        <w:softHyphen/>
        <w:t>торый одним ударом упразднил должность ландратов, отнял у ландтагов право подавать жалобы и поставил их в совершенную зависимость от генерал-губернатора. Таким образом, перед началом Северной войны, дво</w:t>
        <w:softHyphen/>
        <w:t>рянство утратило и материальные и юридические условия сво</w:t>
        <w:softHyphen/>
        <w:t>его существования как сословия.</w:t>
      </w:r>
    </w:p>
    <w:p>
      <w:pPr>
        <w:pStyle w:val="Normal"/>
        <w:ind w:firstLine="360"/>
        <w:jc w:val="both"/>
        <w:rPr>
          <w:rFonts w:ascii="Times New Roman" w:hAnsi="Times New Roman" w:cs="Times New Roman"/>
        </w:rPr>
      </w:pPr>
      <w:r>
        <w:rPr>
          <w:rFonts w:cs="Times New Roman" w:ascii="Times New Roman" w:hAnsi="Times New Roman"/>
        </w:rPr>
        <w:t>Итак, в период времени, обнимающий немного более полутораста лет, две державы пытались утвердить свое владычество в Остзейском крае, но безуспешно; ибо ни та ни другая не имела на то ни призвания, ни достаточных сил. В самых действиях их, во многом между собою сходных, выразилось как бы невольное признание истори</w:t>
        <w:softHyphen/>
        <w:t>ческой беззаконности их притязаний. Как польское, так и шведское правительство смотрели на Остзейский край как на случайное приобретение, на жителей его как на чужих; оба, для своих целей, вводили в него своих коренных подданных; но ни то ни другое даже не пыталось привлечь к себе Остзейцев; напротив, оба держали их в стороне и отдалении от себя. Кроме того, Польша насильно ста</w:t>
        <w:softHyphen/>
        <w:t>ралась восстановить в нем церковь, не имевшую в крае приверженцев; Швеция беспощадно разоряла его для восполения своей казны. Оба правительства действовали как представители начал и интересов, умышленно противопо</w:t>
        <w:softHyphen/>
        <w:t>ставленных местной жизни; ни то ни другое не проявило в себе достойным образом государственных начал, и потому нельзя безусловно винить Остзейцев, которые, про</w:t>
        <w:softHyphen/>
        <w:t>тиводействуя мерам обоих правительств, не признали этого начала и не помирились с ним.</w:t>
      </w:r>
    </w:p>
    <w:p>
      <w:pPr>
        <w:pStyle w:val="Normal"/>
        <w:ind w:firstLine="360"/>
        <w:jc w:val="both"/>
        <w:rPr>
          <w:rFonts w:ascii="Times New Roman" w:hAnsi="Times New Roman" w:cs="Times New Roman"/>
        </w:rPr>
      </w:pPr>
      <w:r>
        <w:rPr>
          <w:rFonts w:cs="Times New Roman" w:ascii="Times New Roman" w:hAnsi="Times New Roman"/>
        </w:rPr>
        <w:t>Не менее того, нельзя отрицать великих заслуг Польши и Швеции: они сделали первые шаги, всегда самые -труд</w:t>
        <w:softHyphen/>
        <w:t>ные, на пути государственного устройства Балтийского края; они внесли в хаос сословного разновластия некоторый на</w:t>
        <w:softHyphen/>
      </w:r>
    </w:p>
    <w:p>
      <w:pPr>
        <w:pStyle w:val="Normal"/>
        <w:jc w:val="both"/>
        <w:rPr>
          <w:rFonts w:ascii="Times New Roman" w:hAnsi="Times New Roman" w:cs="Times New Roman"/>
        </w:rPr>
      </w:pPr>
      <w:r>
        <w:rPr>
          <w:rFonts w:cs="Times New Roman" w:ascii="Times New Roman" w:hAnsi="Times New Roman"/>
        </w:rPr>
        <w:t>вык к подчиненности, в мир обычного произвола не</w:t>
        <w:softHyphen/>
        <w:t>сколько твердых юридических начал изданием различ</w:t>
        <w:softHyphen/>
        <w:t>ных уложений и уставов; наконец, они постоянно были верны своему назначению: быть заступниками простого народа.</w:t>
      </w:r>
    </w:p>
    <w:p>
      <w:pPr>
        <w:pStyle w:val="Normal"/>
        <w:ind w:firstLine="360"/>
        <w:jc w:val="both"/>
        <w:rPr>
          <w:rFonts w:ascii="Times New Roman" w:hAnsi="Times New Roman" w:cs="Times New Roman"/>
        </w:rPr>
      </w:pPr>
      <w:r>
        <w:rPr>
          <w:rFonts w:cs="Times New Roman" w:ascii="Times New Roman" w:hAnsi="Times New Roman"/>
        </w:rPr>
        <w:t>Польское правительство первое, после бесплодных уве</w:t>
        <w:softHyphen/>
        <w:t>щаний римских первосвятителей, замолвило несколько слов в его пользу. Стефан Баторий изъявил скромное наме</w:t>
        <w:softHyphen/>
        <w:t>рение привести его в сносное положение, ибо, как выра</w:t>
        <w:softHyphen/>
        <w:t>жался королевский наместник в 1586 г., дворянство позво</w:t>
        <w:softHyphen/>
        <w:t>ляло себе в обращении с крестьянами жестокости, неслыхан</w:t>
        <w:softHyphen/>
        <w:t>ные даже между язычниками и варварами; но ранняя смерть Батория помешала осуществлению его мыслей. При шведском владычестве, Карл IX предложил несколько мер для обуз</w:t>
        <w:softHyphen/>
        <w:t>дания жестокого обращения помещиков с крепостными людьми; Густав-</w:t>
      </w:r>
      <w:r>
        <w:rPr>
          <w:rFonts w:cs="Times New Roman" w:ascii="Times New Roman" w:hAnsi="Times New Roman"/>
          <w:smallCaps/>
        </w:rPr>
        <w:t xml:space="preserve">Адольф </w:t>
      </w:r>
      <w:r>
        <w:rPr>
          <w:rFonts w:cs="Times New Roman" w:ascii="Times New Roman" w:hAnsi="Times New Roman"/>
        </w:rPr>
        <w:t>отнял у землевладельцев право уголовного суда над крестьянами и позволил последним в некоторых случаях приносить жалобы на своих гос</w:t>
        <w:softHyphen/>
        <w:t>под; Карл XI на ландтаге 1681 г. предложил уничтожить крепостное состояние. Но на все подобные вызовы дворян</w:t>
        <w:softHyphen/>
        <w:t>ство отвечало, что народ груб и не оценит блага сво</w:t>
        <w:softHyphen/>
        <w:t>боды; что народ дик и употребит всякое право во зло; что нужно держать его в страхе, иначе в нем прока нет и т. д. Эти общие места, о которые, к сожалению, не в од</w:t>
        <w:softHyphen/>
        <w:t>ном Остзейском крае долго разбивались все благия намере</w:t>
        <w:softHyphen/>
        <w:t>ния верховной власти, помешали шведскому правительству на</w:t>
        <w:softHyphen/>
        <w:t>стоять на исполнении его предположений; не менее того, оно принесло земледельческому классу существенное облегчение твердым определением барщины и других повинностей в соразмерности с ценностью отданной ему в пользование земли. На фтом основании составлены были так называемые вакенбухи, доселе служащие исходною точкою при составле</w:t>
        <w:softHyphen/>
        <w:t>нии контрактов о крестьянских повинностях.</w:t>
      </w:r>
    </w:p>
    <w:p>
      <w:pPr>
        <w:pStyle w:val="Normal"/>
        <w:ind w:firstLine="360"/>
        <w:jc w:val="both"/>
        <w:rPr>
          <w:rFonts w:ascii="Times New Roman" w:hAnsi="Times New Roman" w:cs="Times New Roman"/>
        </w:rPr>
      </w:pPr>
      <w:r>
        <w:rPr>
          <w:rFonts w:cs="Times New Roman" w:ascii="Times New Roman" w:hAnsi="Times New Roman"/>
        </w:rPr>
        <w:t>Таковы были лучшие результаты деятельности польского и шведского правительств, завещанные ими России, как начинания, которые предназначено ей было довершить, и как указания на новые предстоявшие ей подвиги.</w:t>
      </w:r>
    </w:p>
    <w:p>
      <w:pPr>
        <w:pStyle w:val="Normal"/>
        <w:ind w:firstLine="360"/>
        <w:jc w:val="both"/>
        <w:rPr>
          <w:rFonts w:ascii="Times New Roman" w:hAnsi="Times New Roman" w:cs="Times New Roman"/>
        </w:rPr>
      </w:pPr>
      <w:r>
        <w:rPr>
          <w:rFonts w:cs="Times New Roman" w:ascii="Times New Roman" w:hAnsi="Times New Roman"/>
        </w:rPr>
        <w:t>Самый беспристрастный взгляд на события XVII века приводит к заключению, что присоединение Остзейскаго</w:t>
      </w:r>
    </w:p>
    <w:p>
      <w:pPr>
        <w:pStyle w:val="Normal"/>
        <w:tabs>
          <w:tab w:val="clear" w:pos="708"/>
          <w:tab w:val="left" w:pos="5071" w:leader="none"/>
        </w:tabs>
        <w:jc w:val="both"/>
        <w:rPr>
          <w:rFonts w:ascii="Times New Roman" w:hAnsi="Times New Roman" w:cs="Times New Roman"/>
        </w:rPr>
      </w:pPr>
      <w:r>
        <w:rPr>
          <w:rFonts w:cs="Times New Roman" w:ascii="Times New Roman" w:hAnsi="Times New Roman"/>
        </w:rPr>
        <w:t>Соя. Ю. Самарниа. ѴЛ.</w:t>
        <w:tab/>
        <w:t>2</w:t>
      </w:r>
    </w:p>
    <w:p>
      <w:pPr>
        <w:pStyle w:val="Normal"/>
        <w:jc w:val="both"/>
        <w:rPr>
          <w:rFonts w:ascii="Times New Roman" w:hAnsi="Times New Roman" w:cs="Times New Roman"/>
        </w:rPr>
      </w:pPr>
      <w:r>
        <w:rPr>
          <w:rFonts w:cs="Times New Roman" w:ascii="Times New Roman" w:hAnsi="Times New Roman"/>
        </w:rPr>
        <w:t>края к России было не случайным результатом удачной войны, не делом хитрости или насилия, но событием исторически-необходимым, подготовленным прошедшею судь</w:t>
        <w:softHyphen/>
        <w:t>бою обеих земель и географическим их положением. Не</w:t>
        <w:softHyphen/>
        <w:t>способный, вследствие причин изложенных мною в начале этого письма, облечься в Форму самостоятельного государ</w:t>
        <w:softHyphen/>
        <w:t>ства, Остзейский край должен был неминуемо пристать к одной из трех держав, с половины ХѴИ-го века спорив</w:t>
        <w:softHyphen/>
        <w:t>ших о первенстве на северо-востоке Европы. Из них две, Польша и Швеция, пытались, но безуспешно, удержать его за собою; после них естественно очередь доходила до России.</w:t>
      </w:r>
    </w:p>
    <w:p>
      <w:pPr>
        <w:pStyle w:val="Normal"/>
        <w:ind w:firstLine="360"/>
        <w:jc w:val="both"/>
        <w:rPr>
          <w:rFonts w:ascii="Times New Roman" w:hAnsi="Times New Roman" w:cs="Times New Roman"/>
        </w:rPr>
      </w:pPr>
      <w:r>
        <w:rPr>
          <w:rFonts w:cs="Times New Roman" w:ascii="Times New Roman" w:hAnsi="Times New Roman"/>
        </w:rPr>
        <w:t>Она могла предъявить на него право первого занятия; она заключала в себе источник его богатства, ибо он полу</w:t>
        <w:softHyphen/>
        <w:t>чал от неё предметы своей торговли и, следовательно, в этом отношении всегда был ей подчинен; наконец, Балтий</w:t>
        <w:softHyphen/>
        <w:t>ское поморье, занятое Остзейскими областями, составляло естественную границу России; она подвигалась к ней ме</w:t>
        <w:softHyphen/>
        <w:t>дленно, но постоянно, со времен Иоанна Грозного, и должна была достигнуть её: ибо стремление русской политики в этом случае было проявлением исторического закона и как бы ростом живого организма. При этом нельзя забыть и того, что немецкая колония, занявшая берег Балтийского моря, умышленно заслоняла от нас Европу и всеми силами мешала нам заимствовать плоды западного просвещения, задерживая ученых, художников и мастеров, которых с XVI века вызывали Московские цари и преграждая Рус</w:t>
        <w:softHyphen/>
        <w:t>ским выезд за границу. Кажется, мы могли требовать, чтобы эта преграда исчезла.</w:t>
      </w:r>
    </w:p>
    <w:p>
      <w:pPr>
        <w:pStyle w:val="Normal"/>
        <w:ind w:firstLine="360"/>
        <w:jc w:val="both"/>
        <w:rPr>
          <w:rFonts w:ascii="Times New Roman" w:hAnsi="Times New Roman" w:cs="Times New Roman"/>
        </w:rPr>
      </w:pPr>
      <w:r>
        <w:rPr>
          <w:rFonts w:cs="Times New Roman" w:ascii="Times New Roman" w:hAnsi="Times New Roman"/>
        </w:rPr>
        <w:t>Но если Россия имела на Остзейский край исторические и даже естественные права, то это самое налагало на нее обя</w:t>
        <w:softHyphen/>
        <w:t>занности, которых не имела в отношении к нему ни Польша, ни Швеция. Россия должна была и могла принять его не только в свое подданство, но в свой состав, признать в нем не случайное приобретение, а часть самой себя, вре</w:t>
        <w:softHyphen/>
        <w:t>менно от неё отпавшую и теперь воссоединившуюся с нею навсегда. Так она и поступила в лице Петра. Сознавал ли он историческое предопределение, по которому ему до</w:t>
        <w:softHyphen/>
        <w:t>стался Балтийский край, или, может быть, радость, овладев</w:t>
        <w:softHyphen/>
      </w:r>
    </w:p>
    <w:p>
      <w:pPr>
        <w:pStyle w:val="Normal"/>
        <w:jc w:val="both"/>
        <w:rPr>
          <w:rFonts w:ascii="Times New Roman" w:hAnsi="Times New Roman" w:cs="Times New Roman"/>
        </w:rPr>
      </w:pPr>
      <w:r>
        <w:rPr>
          <w:rFonts w:cs="Times New Roman" w:ascii="Times New Roman" w:hAnsi="Times New Roman"/>
        </w:rPr>
        <w:t>шая им при виде моря ему подвластного, расположила его к великодушию; как бы то ни было, он добровольно по</w:t>
        <w:softHyphen/>
        <w:t>жертвовал правом завоевателя, подписал не задумываясь все предложенные ему условия, купил не торгуясь то, что мог бы просто взять и удержать. Таким образом, Ост</w:t>
        <w:softHyphen/>
        <w:t>зейцы, при первом акте русского владычества, поставлены были в положение, совершенно противоположное тому, в котором их держали Польша и Швеция. Петр И-й не спе</w:t>
        <w:softHyphen/>
        <w:t>шил вводить Русских искусственными мерами в местные сословия, но он открыл Россию для жителей Остзейского края и пригласил их к участию в её политической и обще</w:t>
        <w:softHyphen/>
        <w:t>ственной жизни. Они вошли в состав Империи не как чужие и покоренные, но со всеми правами господствущего племени, как усыновленные землею, за которую они не страдали и не приносили жертв.</w:t>
      </w:r>
    </w:p>
    <w:p>
      <w:pPr>
        <w:pStyle w:val="Normal"/>
        <w:ind w:firstLine="360"/>
        <w:jc w:val="both"/>
        <w:rPr>
          <w:rFonts w:ascii="Times New Roman" w:hAnsi="Times New Roman" w:cs="Times New Roman"/>
        </w:rPr>
      </w:pPr>
      <w:r>
        <w:rPr>
          <w:rFonts w:cs="Times New Roman" w:ascii="Times New Roman" w:hAnsi="Times New Roman"/>
        </w:rPr>
        <w:t>Итак, Россия в отношении к ним права, даже более чем права; но'правы ли они в отношении к ней? Это дру</w:t>
        <w:softHyphen/>
        <w:t>гой вопрос.</w:t>
      </w:r>
    </w:p>
    <w:p>
      <w:pPr>
        <w:pStyle w:val="Normal"/>
        <w:jc w:val="both"/>
        <w:rPr>
          <w:rFonts w:ascii="Times New Roman" w:hAnsi="Times New Roman" w:cs="Times New Roman"/>
        </w:rPr>
      </w:pPr>
      <w:r>
        <w:rPr>
          <w:rFonts w:cs="Times New Roman" w:ascii="Times New Roman" w:hAnsi="Times New Roman"/>
        </w:rPr>
        <w:t>2*</w:t>
      </w:r>
    </w:p>
    <w:p>
      <w:pPr>
        <w:pStyle w:val="Normal"/>
        <w:numPr>
          <w:ilvl w:val="0"/>
          <w:numId w:val="0"/>
        </w:numPr>
        <w:jc w:val="both"/>
        <w:outlineLvl w:val="5"/>
        <w:rPr>
          <w:rFonts w:ascii="Times New Roman" w:hAnsi="Times New Roman" w:cs="Times New Roman"/>
        </w:rPr>
      </w:pPr>
      <w:bookmarkStart w:id="5" w:name="bookmark8"/>
      <w:r>
        <w:rPr>
          <w:rFonts w:cs="Times New Roman" w:ascii="Times New Roman" w:hAnsi="Times New Roman"/>
          <w:lang w:val="la-VA" w:eastAsia="la-VA" w:bidi="la-VA"/>
        </w:rPr>
        <w:t>II.</w:t>
      </w:r>
      <w:bookmarkEnd w:id="5"/>
    </w:p>
    <w:p>
      <w:pPr>
        <w:pStyle w:val="Normal"/>
        <w:ind w:firstLine="360"/>
        <w:jc w:val="both"/>
        <w:rPr>
          <w:rFonts w:ascii="Times New Roman" w:hAnsi="Times New Roman" w:cs="Times New Roman"/>
        </w:rPr>
      </w:pPr>
      <w:r>
        <w:rPr>
          <w:rFonts w:cs="Times New Roman" w:ascii="Times New Roman" w:hAnsi="Times New Roman"/>
        </w:rPr>
        <w:t>Действия Польши, Швеции и России представляют одну только сторону исторического развития Остзейского края; остается дополнить ее, показав, чтд делали сословия со времени их подчинения государственной власти.</w:t>
      </w:r>
    </w:p>
    <w:p>
      <w:pPr>
        <w:pStyle w:val="Normal"/>
        <w:ind w:firstLine="360"/>
        <w:jc w:val="both"/>
        <w:rPr>
          <w:rFonts w:ascii="Times New Roman" w:hAnsi="Times New Roman" w:cs="Times New Roman"/>
        </w:rPr>
      </w:pPr>
      <w:r>
        <w:rPr>
          <w:rFonts w:cs="Times New Roman" w:ascii="Times New Roman" w:hAnsi="Times New Roman"/>
        </w:rPr>
        <w:t>Здесь должно рассмотреть: вопервых, отношения сословий к государству; вовторых, взаимные их отношения од</w:t>
        <w:softHyphen/>
        <w:t>ного к другому.</w:t>
      </w:r>
    </w:p>
    <w:p>
      <w:pPr>
        <w:pStyle w:val="Normal"/>
        <w:ind w:firstLine="360"/>
        <w:jc w:val="both"/>
        <w:rPr>
          <w:rFonts w:ascii="Times New Roman" w:hAnsi="Times New Roman" w:cs="Times New Roman"/>
        </w:rPr>
      </w:pPr>
      <w:r>
        <w:rPr>
          <w:rFonts w:cs="Times New Roman" w:ascii="Times New Roman" w:hAnsi="Times New Roman"/>
        </w:rPr>
        <w:t>Сословия Остзейские покорились государственному началу против воли, как неизбежному злу, но внутренно не отрек</w:t>
        <w:softHyphen/>
        <w:t>лись от своих притязаний, уже несовместных с новым порядком. Каждое из них по прежнему почитало себя чем-то полным и замкнутым в себе самом, вне сво</w:t>
        <w:softHyphen/>
        <w:t>их выгод не признавало над собой никаких высших целей, не считало себя нравственно связанным никакими иными обязанностями и заботами. Все, что существовало вне его, было для него по существу своему чуждо, могло по обстоятельствам делаться союзным или враждебным, но, во всяком случае, эти отношения определялись все-таки интересами самих сословий.</w:t>
      </w:r>
    </w:p>
    <w:p>
      <w:pPr>
        <w:pStyle w:val="Normal"/>
        <w:ind w:firstLine="360"/>
        <w:jc w:val="both"/>
        <w:rPr>
          <w:rFonts w:ascii="Times New Roman" w:hAnsi="Times New Roman" w:cs="Times New Roman"/>
        </w:rPr>
      </w:pPr>
      <w:r>
        <w:rPr>
          <w:rFonts w:cs="Times New Roman" w:ascii="Times New Roman" w:hAnsi="Times New Roman"/>
        </w:rPr>
        <w:t>Поэтому, все стремления сословий были диаметрально про</w:t>
        <w:softHyphen/>
        <w:t>тивоположны государственным. Выше было показано, чего хотели правительства и какие меры они принимали; а вот чего хотели сословия: поставить себя, так сказать, вне госу</w:t>
        <w:softHyphen/>
        <w:t>дарства, но под его защиту; устранить всякое вмешательство верховной власти в дела края, иначе как по вызову самихъ</w:t>
      </w:r>
    </w:p>
    <w:p>
      <w:pPr>
        <w:pStyle w:val="Normal"/>
        <w:jc w:val="both"/>
        <w:rPr>
          <w:rFonts w:ascii="Times New Roman" w:hAnsi="Times New Roman" w:cs="Times New Roman"/>
        </w:rPr>
      </w:pPr>
      <w:r>
        <w:rPr>
          <w:rFonts w:cs="Times New Roman" w:ascii="Times New Roman" w:hAnsi="Times New Roman"/>
        </w:rPr>
        <w:t>сословий; ни в каком случае не допускать с её стороны инициативы; ограничить соприкосновения с правительством делами казенного интереса; наконец, ни под каким видоме не сближаться с иноплеменными подданными того же правительства и не допускать их в свое общество. На каждую из этих Фраз я мог бы привести вам десятки примеров и выписок из богатого собрания Остзейских привилегий, но это было бы вовсе не нужно, ибо тайные и явные цели, мною выставленные, никем оспорены не будут.</w:t>
      </w:r>
    </w:p>
    <w:p>
      <w:pPr>
        <w:pStyle w:val="Normal"/>
        <w:ind w:firstLine="360"/>
        <w:jc w:val="both"/>
        <w:rPr>
          <w:rFonts w:ascii="Times New Roman" w:hAnsi="Times New Roman" w:cs="Times New Roman"/>
        </w:rPr>
      </w:pPr>
      <w:r>
        <w:rPr>
          <w:rFonts w:cs="Times New Roman" w:ascii="Times New Roman" w:hAnsi="Times New Roman"/>
        </w:rPr>
        <w:t>Изумительно успешному достижению их наиболее спо</w:t>
        <w:softHyphen/>
        <w:t>собствовало именно то обстоятельство, которое, повидимому, должно бы было помешать ему: это-троекратная перемена верховного владычества. Польша, принимая Остзейский край в свое подданство, подтвердила его привилегии,права, обычаи и всю старину его; то же самое сделали впоследствии Швеция и наконец Россия. Но значение этого акта понималось раз</w:t>
        <w:softHyphen/>
        <w:t>лично всеми тремя правительствами и Остзейскими сосло</w:t>
        <w:softHyphen/>
        <w:t>виями. Первые почитали себя обязанными охранять учреж</w:t>
        <w:softHyphen/>
        <w:t>дения и преимущества, дарованные краю, поколику они были согласны с общественным благом и с публичным пра</w:t>
        <w:softHyphen/>
        <w:t>вом; это ограничение мы находим в грамотах польских, шведских и русских государей: все они вовсе не считали себя обреченными на созерцательное бездействие. Наоборот, сосло</w:t>
        <w:softHyphen/>
        <w:t>вия хотели, чтобы верховная власть, признанием существую</w:t>
        <w:softHyphen/>
        <w:t>щего порядка, связала себе руки; они утверждали, что ничто не могло быть изменено в нем без их согласия, но что им, как единственным законным судьям в своем собственном деле, предоставлено было право входить с представлениями и приглашать к принятию мер, ими при</w:t>
        <w:softHyphen/>
        <w:t>думанных; они же и связывали, они же и разрешали. Стол</w:t>
        <w:softHyphen/>
        <w:t>кновение этих двух противоположных взглядов было неизбежно при первом свободном движении со стороны вер</w:t>
        <w:softHyphen/>
        <w:t>ховной власти. Польское правительство открыло борьбу с сословною исключительностью; оно начинало приводить мест</w:t>
        <w:softHyphen/>
        <w:t>ные учреждения к стройному единству, ограничивая или от</w:t>
        <w:softHyphen/>
        <w:t>меняя слишком резко выдававшиеся остатки Феодальных времен; но оно не успело окончить своего дела. С пере</w:t>
        <w:softHyphen/>
        <w:t>меною владычества, все труды его пропали, и Швеция</w:t>
      </w:r>
    </w:p>
    <w:p>
      <w:pPr>
        <w:pStyle w:val="Normal"/>
        <w:jc w:val="both"/>
        <w:rPr>
          <w:rFonts w:ascii="Times New Roman" w:hAnsi="Times New Roman" w:cs="Times New Roman"/>
        </w:rPr>
      </w:pPr>
      <w:r>
        <w:rPr>
          <w:rFonts w:cs="Times New Roman" w:ascii="Times New Roman" w:hAnsi="Times New Roman"/>
        </w:rPr>
        <w:t>должна была с самого начала возобновить борьбу. Она повела ее бойко и даже круто, ломая привилегии одну за другою и давая простор современным требованиям; но и Швеция вскоре должна была уступить неверное владыче</w:t>
        <w:softHyphen/>
        <w:t>ство над Остзейским краем.</w:t>
      </w:r>
    </w:p>
    <w:p>
      <w:pPr>
        <w:pStyle w:val="Normal"/>
        <w:ind w:firstLine="360"/>
        <w:jc w:val="both"/>
        <w:rPr>
          <w:rFonts w:ascii="Times New Roman" w:hAnsi="Times New Roman" w:cs="Times New Roman"/>
        </w:rPr>
      </w:pPr>
      <w:r>
        <w:rPr>
          <w:rFonts w:cs="Times New Roman" w:ascii="Times New Roman" w:hAnsi="Times New Roman"/>
        </w:rPr>
        <w:t>Россия приняла его в свое подданство, и Петр И-й, одним почерком пера, уничтожил все, что было сделано Шве</w:t>
        <w:softHyphen/>
        <w:t>цией», так что старые средневековые понятия и антигосу</w:t>
        <w:softHyphen/>
        <w:t>дарственные начала, уже до половины побежденные, снова вызваны были не к жизни, а к противодействию всему жи</w:t>
        <w:softHyphen/>
        <w:t>вому. При Русском владычестве то же самое явление повто</w:t>
        <w:softHyphen/>
        <w:t>рялось иногда при начале нового царствования, даже при смене одного генерал-губернатора другим; так все учреждения Екатерины П-ой, в Остзейском крае, были отменены императором Павлом, который отодвинул через это победу государственного начала на сто лет назад.</w:t>
      </w:r>
    </w:p>
    <w:p>
      <w:pPr>
        <w:pStyle w:val="Normal"/>
        <w:ind w:firstLine="360"/>
        <w:jc w:val="both"/>
        <w:rPr>
          <w:rFonts w:ascii="Times New Roman" w:hAnsi="Times New Roman" w:cs="Times New Roman"/>
        </w:rPr>
      </w:pPr>
      <w:r>
        <w:rPr>
          <w:rFonts w:cs="Times New Roman" w:ascii="Times New Roman" w:hAnsi="Times New Roman"/>
        </w:rPr>
        <w:t>Итак, в действиях правительств, при очевидном един</w:t>
        <w:softHyphen/>
        <w:t>стве, господствовала непоследовательность почти неизбежная; напротив, противодействие сословий, при еще большем един</w:t>
        <w:softHyphen/>
        <w:t>стве направления, развивалось последовательно, без переры</w:t>
        <w:softHyphen/>
        <w:t>вов, обогащаясь опытом веков. Мудрено ли после этого, что Остзейский край доселе доживает средние века, как един</w:t>
        <w:softHyphen/>
        <w:t>ственный во всем мире образец явлений давно исчезнув</w:t>
        <w:softHyphen/>
        <w:t>ших, невредимо уцелевший благодаря умению защищать себя от влияния свежого воздуха?</w:t>
      </w:r>
    </w:p>
    <w:p>
      <w:pPr>
        <w:pStyle w:val="Normal"/>
        <w:ind w:firstLine="360"/>
        <w:jc w:val="both"/>
        <w:rPr>
          <w:rFonts w:ascii="Times New Roman" w:hAnsi="Times New Roman" w:cs="Times New Roman"/>
        </w:rPr>
      </w:pPr>
      <w:r>
        <w:rPr>
          <w:rFonts w:cs="Times New Roman" w:ascii="Times New Roman" w:hAnsi="Times New Roman"/>
        </w:rPr>
        <w:t>Я сказал, что никогда не изменявшим средством проти</w:t>
        <w:softHyphen/>
        <w:t xml:space="preserve">водействия государственному началу служили привилегии; действительно, чего не делали и чему не мешали во имя привилегий? Это слово имело до нынешних времен какую-то магическую силу, как </w:t>
      </w:r>
      <w:r>
        <w:rPr>
          <w:rFonts w:cs="Times New Roman" w:ascii="Times New Roman" w:hAnsi="Times New Roman"/>
          <w:lang w:val="la-VA" w:eastAsia="la-VA" w:bidi="la-VA"/>
        </w:rPr>
        <w:t xml:space="preserve">veto </w:t>
      </w:r>
      <w:r>
        <w:rPr>
          <w:rFonts w:cs="Times New Roman" w:ascii="Times New Roman" w:hAnsi="Times New Roman"/>
        </w:rPr>
        <w:t>Римских трибунов, а между . тем очень немногие имеют ясное понятие о его значении, и почти никому неизвестно, какими средствами Остзейцы поддерживали свои привилегии и как ими пользовались.</w:t>
      </w:r>
    </w:p>
    <w:p>
      <w:pPr>
        <w:pStyle w:val="Normal"/>
        <w:ind w:firstLine="360"/>
        <w:jc w:val="both"/>
        <w:rPr>
          <w:rFonts w:ascii="Times New Roman" w:hAnsi="Times New Roman" w:cs="Times New Roman"/>
        </w:rPr>
      </w:pPr>
      <w:r>
        <w:rPr>
          <w:rFonts w:cs="Times New Roman" w:ascii="Times New Roman" w:hAnsi="Times New Roman"/>
        </w:rPr>
        <w:t>В тесном и определенном смысле, привилегия значит жалованное право; в пространном же и более употреби</w:t>
        <w:softHyphen/>
        <w:t>тельном, под привилегиями разумеют всякого рода дого</w:t>
        <w:softHyphen/>
        <w:t>воры, уставы, указы, судебные решения, вообще все пись</w:t>
        <w:softHyphen/>
        <w:t>менные акты, служащие к определению юридического по</w:t>
        <w:softHyphen/>
      </w:r>
    </w:p>
    <w:p>
      <w:pPr>
        <w:pStyle w:val="Normal"/>
        <w:jc w:val="both"/>
        <w:rPr>
          <w:rFonts w:ascii="Times New Roman" w:hAnsi="Times New Roman" w:cs="Times New Roman"/>
        </w:rPr>
      </w:pPr>
      <w:r>
        <w:rPr>
          <w:rFonts w:cs="Times New Roman" w:ascii="Times New Roman" w:hAnsi="Times New Roman"/>
        </w:rPr>
        <w:t>ложения области, города, сословия или лица. К ним, как необходимое дополнение, присовокупляется всегда обычай или старина. Уже из этого видно, что утверждение привилегий и обычая равнялось узаконению всего в минуту выдачи под</w:t>
        <w:softHyphen/>
        <w:t>твердительной грамоты существовавшего порядка; но этого мало. Так как письменные документы, на которых сословия основывали свои права и притязания, восходили до ХПИ века, потом списывались с различными изменениями и дополне</w:t>
        <w:softHyphen/>
        <w:t>ниями и ча&lt;?го совершенно отменялись; так как обычай, по самому существу своему, не мог быть неподвижен, то, очевидно, должно было встречаться множество противоречий при сличении письменных памятников между собою и писанного права с обычаем. Поэтому, при утверждении привилегий, возникала необходимость предварительно отде</w:t>
        <w:softHyphen/>
        <w:t>лить те из них, которые имели юридическое значение и силу законов действующих, от тех, которые сохранили только историческое значение памятников былого порядка. Но до этого-то именно Остзейские сословия и не допускали. Они представляли к утверждению не своды, а сборники привилегий, начиная с самых древнейших времен. Таким образом, в данном случае, для возражения на какую бы то ни было меру, предложенную правительством, или для под</w:t>
        <w:softHyphen/>
        <w:t>крепления своих притязаний, им стоило порыться в грудах своих Привилегий, выбрать из них любой документ и пред</w:t>
        <w:softHyphen/>
        <w:t>ставить его, умолчав благоразумно о позднейших актах, лишавших его силы или прямо противоположных. Приспо</w:t>
        <w:softHyphen/>
        <w:t>соблять таким образом свидетельства истории к своим нуж</w:t>
        <w:softHyphen/>
        <w:t>дам значило ссылаться на старину. У каждой области, у каж</w:t>
        <w:softHyphen/>
        <w:t>дого города, у каждого сословия была своя старина; все эти старины не только не были согласны между собою, но даже каждая из них изменялась с году на год, смотря по надобности. Из этого видно, как было легко, не выходя из пределов Формальной легальности, придать всякому дей</w:t>
        <w:softHyphen/>
        <w:t>ствию правительства вид нарушения законного порядка и оправдать каждое антигосударственное притязание. Но этим не ограничивалось бесцеремонное обращение со стариною; часто прибегали к средствам еще менее добросовестным, на</w:t>
        <w:softHyphen/>
        <w:t>пример: представляли привилегии не в настоящем ихъ</w:t>
      </w:r>
    </w:p>
    <w:p>
      <w:pPr>
        <w:pStyle w:val="Normal"/>
        <w:jc w:val="both"/>
        <w:rPr>
          <w:rFonts w:ascii="Times New Roman" w:hAnsi="Times New Roman" w:cs="Times New Roman"/>
        </w:rPr>
      </w:pPr>
      <w:r>
        <w:rPr>
          <w:rFonts w:cs="Times New Roman" w:ascii="Times New Roman" w:hAnsi="Times New Roman"/>
        </w:rPr>
        <w:t>виде, а в сокращениях и с пропусками, иногда, наобо</w:t>
        <w:softHyphen/>
        <w:t>рот, прибавляли кое-где в тексте по нескольку слов, иногда в переводах заменяли одни понятия другими. Так как все, что я сказал теперь, несовсем согласно с господ</w:t>
        <w:softHyphen/>
        <w:t>ствующими понятиями о безукоризненной добросовестности Немцев, то я считаю долгом привести несколько примеров.</w:t>
      </w:r>
    </w:p>
    <w:p>
      <w:pPr>
        <w:pStyle w:val="Normal"/>
        <w:ind w:firstLine="360"/>
        <w:jc w:val="both"/>
        <w:rPr>
          <w:rFonts w:ascii="Times New Roman" w:hAnsi="Times New Roman" w:cs="Times New Roman"/>
        </w:rPr>
      </w:pPr>
      <w:r>
        <w:rPr>
          <w:rFonts w:cs="Times New Roman" w:ascii="Times New Roman" w:hAnsi="Times New Roman"/>
        </w:rPr>
        <w:t>Густав-</w:t>
      </w:r>
      <w:r>
        <w:rPr>
          <w:rFonts w:cs="Times New Roman" w:ascii="Times New Roman" w:hAnsi="Times New Roman"/>
          <w:smallCaps/>
        </w:rPr>
        <w:t xml:space="preserve">Адольф </w:t>
      </w:r>
      <w:r>
        <w:rPr>
          <w:rFonts w:cs="Times New Roman" w:ascii="Times New Roman" w:hAnsi="Times New Roman"/>
        </w:rPr>
        <w:t>выдал городу Риге грамоту, списанную с незначительными изменениями с грамоты Стефана Ба тория; в ней перечислялись существенные права, предостав</w:t>
        <w:softHyphen/>
        <w:t>ленные городу, но не сказано было, чтобы кроме их не было еще других, и вследствие этого, по поводу разных жалоб и требований, немедленно начались ссылки на старые приви</w:t>
        <w:softHyphen/>
        <w:t>легии, специально не поименованные в королевской грамоте, но которые, по мере надобности и одна за другою, появлялись из запасов городского архива. Это, наконец, наскучило шведскому правительству, и в 1637 году оно предписало маги</w:t>
        <w:softHyphen/>
        <w:t>страту прислать в Стокгольм полное собрание всех город</w:t>
        <w:softHyphen/>
        <w:t>ских привилегий, надеясь чрез это прекратить на будущее время все неожиданные открытия; но магистрат не исполнил этого требования.По истечении десяти лет, оно было повторено, и тогда он прислал собрание, но неполное. В 1648 году, уже в четвертый раз, королева Христина приказала ему прислать все без исключения привилегии, предупредив его, что если затем некоторые из них будут утаены, то они через это самое потеряют всякую силу, и уже никакие на них ссылки принимаемы не будут. Но эта угроза не помогла. В 1663 году, дан был год сроку на исполне</w:t>
        <w:softHyphen/>
        <w:t>ние, и, несмотря на это, в 1675 году магистрат все еще занимался браковкою своих привилегий. В одном из го</w:t>
        <w:softHyphen/>
        <w:t>родских архивов находится протокол келейного совеща</w:t>
        <w:softHyphen/>
        <w:t>ния того же года, в котором сказано, что ратсгеры и ельтерманы решили не вносить в составляемый ими свод декрета королевских коммисаров 1599 года, ни инструкции для должности бургграфа, из объявления Сигизмунда Ш-го 1593 года исключить целую статью, и т. д.; наконец, попа</w:t>
        <w:softHyphen/>
        <w:t>дается длинный список привилегий, договоров, уставов, которые магистрат усомнился включить-</w:t>
      </w:r>
      <w:r>
        <w:rPr>
          <w:rFonts w:cs="Times New Roman" w:ascii="Times New Roman" w:hAnsi="Times New Roman"/>
          <w:lang w:val="la-VA" w:eastAsia="la-VA" w:bidi="la-VA"/>
        </w:rPr>
        <w:t>quos Magistratus dubitavit inseri.</w:t>
      </w:r>
    </w:p>
    <w:p>
      <w:pPr>
        <w:pStyle w:val="Normal"/>
        <w:ind w:firstLine="360"/>
        <w:jc w:val="both"/>
        <w:rPr>
          <w:rFonts w:ascii="Times New Roman" w:hAnsi="Times New Roman" w:cs="Times New Roman"/>
        </w:rPr>
      </w:pPr>
      <w:r>
        <w:rPr>
          <w:rFonts w:cs="Times New Roman" w:ascii="Times New Roman" w:hAnsi="Times New Roman"/>
        </w:rPr>
        <w:t xml:space="preserve">Вот другой пример. В одной из грамот Сигизмунда ИИИ-го было сказано: „Мы повелеваем, чтобы, как доселе, так и впредь на все времена, жиды не имели пребывания в Риге* а при Густаве </w:t>
      </w:r>
      <w:r>
        <w:rPr>
          <w:rFonts w:cs="Times New Roman" w:ascii="Times New Roman" w:hAnsi="Times New Roman"/>
          <w:smallCaps/>
        </w:rPr>
        <w:t>АдольфЕ,</w:t>
      </w:r>
      <w:r>
        <w:rPr>
          <w:rFonts w:cs="Times New Roman" w:ascii="Times New Roman" w:hAnsi="Times New Roman"/>
        </w:rPr>
        <w:t xml:space="preserve"> город, ссылаясь на эту статью, передавал ее следующим образом: „чтобы жиды и иностранцы не были терпимы в крае</w:t>
      </w:r>
      <w:r>
        <w:rPr>
          <w:rFonts w:cs="Times New Roman" w:ascii="Times New Roman" w:hAnsi="Times New Roman"/>
          <w:vertAlign w:val="superscript"/>
        </w:rPr>
        <w:t>л</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Третий пример. Цех рыбаков, на запрос коммиссии ре</w:t>
        <w:softHyphen/>
        <w:t>визующей Рижское муниципальное устройство, объявил, что он имеет привилегии XIII и XIV веков на исключитель</w:t>
        <w:softHyphen/>
        <w:t>ное производство своего ремесла; по сличении же переводов этих привилегий с Латинскими подлинниками, которые це</w:t>
        <w:softHyphen/>
        <w:t xml:space="preserve">ховые старшины имели неосторожность приложить, оказалось, что во всех статьях, где сказано было, что рыбная ловля отдается гражданам </w:t>
      </w:r>
      <w:r>
        <w:rPr>
          <w:rFonts w:cs="Times New Roman" w:ascii="Times New Roman" w:hAnsi="Times New Roman"/>
          <w:lang w:val="la-VA" w:eastAsia="la-VA" w:bidi="la-VA"/>
        </w:rPr>
        <w:t xml:space="preserve">(civibus), </w:t>
      </w:r>
      <w:r>
        <w:rPr>
          <w:rFonts w:cs="Times New Roman" w:ascii="Times New Roman" w:hAnsi="Times New Roman"/>
        </w:rPr>
        <w:t>в переводах, вместо по</w:t>
        <w:softHyphen/>
        <w:t>следнего слова, стояло: цеху рыболовов.</w:t>
      </w:r>
    </w:p>
    <w:p>
      <w:pPr>
        <w:pStyle w:val="Normal"/>
        <w:ind w:firstLine="360"/>
        <w:jc w:val="both"/>
        <w:rPr>
          <w:rFonts w:ascii="Times New Roman" w:hAnsi="Times New Roman" w:cs="Times New Roman"/>
        </w:rPr>
      </w:pPr>
      <w:r>
        <w:rPr>
          <w:rFonts w:cs="Times New Roman" w:ascii="Times New Roman" w:hAnsi="Times New Roman"/>
        </w:rPr>
        <w:t>Безнаказанность систематического обмана обеспечивалась систематическим подкупом коронных чиновников. К этому средству начали прибегать при польском владыче</w:t>
        <w:softHyphen/>
        <w:t>стве, и его с успехом употребляют до сих пор. Вот несколько примеров, заимствованных из рукописных записок рижских ельтерманов и из рижского же маги</w:t>
        <w:softHyphen/>
        <w:t>стратского архива; я должен ограничиться ими, потому что другие тайные архивы были мне недоступны. „В 1613 году магистрат предложил гражданам посредством подкупа выхлопотать в Польше передачу блокгауза городу, .вскоре после того, советовал сделать приношение королевской канцелярии: но граждане воспротивились, изъясняя, что го</w:t>
        <w:softHyphen/>
        <w:t>род разорен и находится в упадке; что все уже и без того жалуются, что Рижане избаловали польских чиновников; что другие города дают гораздо меньше; что герцог Кур</w:t>
        <w:softHyphen/>
        <w:t>ляндский всего на ■ все посылает ежегодно 500 талеров, тогда как город жертвует по 1000 Флоринов. Через несколько времени, послали в Польшу депутата, который истратил 4500 рейхс-талеров, а когда старшины стали</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Volumus etiam ut quemadmodum hactenus, ita deinceps quoque perpetuis temporibus, a Judaeorum mansionibus civitas n stra Rigensis libera si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9 Da es keine Juden und Fremden im Lande gei i t te n werden.</w:t>
      </w:r>
    </w:p>
    <w:p>
      <w:pPr>
        <w:pStyle w:val="Normal"/>
        <w:jc w:val="both"/>
        <w:rPr>
          <w:rFonts w:ascii="Times New Roman" w:hAnsi="Times New Roman" w:cs="Times New Roman"/>
        </w:rPr>
      </w:pPr>
      <w:r>
        <w:rPr>
          <w:rFonts w:cs="Times New Roman" w:ascii="Times New Roman" w:hAnsi="Times New Roman"/>
        </w:rPr>
        <w:t>жаловаться на такие непомерные расходы, истощавшие го</w:t>
        <w:softHyphen/>
        <w:t>родскую казну, один из бургомистров отвечал имъесли вы станете к этому предираться то через десять лет город утратит все свои привилегии Независимо от чрезвычайных посольств, которых было впродолжение переговоров о сдаче города Сигизмунду Августу не менее одиннадцати, Рига постоянно' содержала при поль</w:t>
        <w:softHyphen/>
        <w:t>ском дворе агента и адвокатов. При шведском прави</w:t>
        <w:softHyphen/>
        <w:t>тельстве, в городском бюджете, составленном в 1628 году, показано 8000 талеров, истраченных депутатами, и по</w:t>
        <w:softHyphen/>
        <w:t>мещена, в числе обыкновенных расходов, статья на подарки сенаторам; наконец, сохранилась резолюция шведского ко</w:t>
        <w:softHyphen/>
        <w:t>роля, содержащая в себе строгий выговор городским де</w:t>
        <w:softHyphen/>
        <w:t>путатам за взятки, розданные ими коронным чиновникам.</w:t>
      </w:r>
    </w:p>
    <w:p>
      <w:pPr>
        <w:pStyle w:val="Normal"/>
        <w:ind w:firstLine="360"/>
        <w:jc w:val="both"/>
        <w:rPr>
          <w:rFonts w:ascii="Times New Roman" w:hAnsi="Times New Roman" w:cs="Times New Roman"/>
        </w:rPr>
      </w:pPr>
      <w:r>
        <w:rPr>
          <w:rFonts w:cs="Times New Roman" w:ascii="Times New Roman" w:hAnsi="Times New Roman"/>
        </w:rPr>
        <w:t>Итак, произвольные ссылки на старину й подкупы-вот средства, которыми отклонялись меры, исходившие непосред</w:t>
        <w:softHyphen/>
        <w:t>ственно от правительства.</w:t>
      </w:r>
    </w:p>
    <w:p>
      <w:pPr>
        <w:pStyle w:val="Normal"/>
        <w:ind w:firstLine="360"/>
        <w:jc w:val="both"/>
        <w:rPr>
          <w:rFonts w:ascii="Times New Roman" w:hAnsi="Times New Roman" w:cs="Times New Roman"/>
        </w:rPr>
      </w:pPr>
      <w:r>
        <w:rPr>
          <w:rFonts w:cs="Times New Roman" w:ascii="Times New Roman" w:hAnsi="Times New Roman"/>
        </w:rPr>
        <w:t>Другая цель, постоянно бывшая в виду Остзейцев, как я уже сказал, была преградить доступ в местные сословия Полякам и Шведам Вот чтб рассказывает Дионисий Фаб</w:t>
        <w:softHyphen/>
        <w:t>риций: „При Сигизмунде ИИИ-м дворяне лиФляндские, успев оправиться во время мира, подняли голову и начали между со</w:t>
        <w:softHyphen/>
        <w:t>бою совещаться о том, как бы удалить из края Поляков и Литовцев, получивших поместья, дабы остаться в нем гос</w:t>
        <w:softHyphen/>
        <w:t>подами. Некто Давид Гильхен, сын рижского гражданина и синдик, предложил им свои услуги. Он был человек об</w:t>
        <w:softHyphen/>
        <w:t>разованный, постигнувший в тонкости судебную практику и нравы королевской канцелярии, но хитрый и пронырливый. Рижане почитали его за полубога, и на их деньги, роздан</w:t>
        <w:softHyphen/>
        <w:t>ные им королевским сенаторам, он успел приобрести благосклонность последних, так что, по их рекомендации, король возвел его в дворянское достоинство. Тогда Гильхену показалось унизительным служить гражданам, и с этого времени он сделался ходатаем дворян; но это самое навлекло на него подозрение граждан, которые вскоре, узнав про какую-то его плутню, заключили его в тюрьму, а когда он оттуда бежал, то осудили его заочно и пре</w:t>
        <w:softHyphen/>
        <w:t>дали имя его позору. Этому то Гильхену дворяне пору</w:t>
        <w:softHyphen/>
      </w:r>
    </w:p>
    <w:p>
      <w:pPr>
        <w:pStyle w:val="Normal"/>
        <w:jc w:val="both"/>
        <w:rPr>
          <w:rFonts w:ascii="Times New Roman" w:hAnsi="Times New Roman" w:cs="Times New Roman"/>
        </w:rPr>
      </w:pPr>
      <w:r>
        <w:rPr>
          <w:rFonts w:cs="Times New Roman" w:ascii="Times New Roman" w:hAnsi="Times New Roman"/>
        </w:rPr>
        <w:t>чили привести в исполнение их замысел. Прежде всего, он присоветовал богатейшим из них удалить Поля</w:t>
        <w:softHyphen/>
        <w:t>ков, владевших староствами, выкупив их имения или взяв их в арендное содержание; с остальными же, по его мнению, совладать было нетрудно. Потом он угово</w:t>
        <w:softHyphen/>
        <w:t>рил дворян дать ему значительную сумму денег на поездку на Варшавский сейм 1598 года, дабы он мог через се</w:t>
        <w:softHyphen/>
        <w:t>наторов проложить себе дорогу к королю. Тогда Гильхен зажил роскошно и начал сыпать деньгами между придворными магнатами. Затем, исходатайствовав аудиен</w:t>
        <w:softHyphen/>
        <w:t xml:space="preserve">цию у короля, он употребил следу/ощую хитрость: дал королю совет послать в </w:t>
      </w:r>
      <w:r>
        <w:rPr>
          <w:rFonts w:cs="Times New Roman" w:ascii="Times New Roman" w:hAnsi="Times New Roman"/>
          <w:smallCaps/>
        </w:rPr>
        <w:t>Лифляндию</w:t>
      </w:r>
      <w:r>
        <w:rPr>
          <w:rFonts w:cs="Times New Roman" w:ascii="Times New Roman" w:hAnsi="Times New Roman"/>
        </w:rPr>
        <w:t xml:space="preserve"> коммиссаров для при</w:t>
        <w:softHyphen/>
        <w:t xml:space="preserve">ведения в известность доходов, получаемых от имений и замков; ибо, говорил он, владетели их </w:t>
      </w:r>
      <w:r>
        <w:rPr>
          <w:rFonts w:cs="Times New Roman" w:ascii="Times New Roman" w:hAnsi="Times New Roman"/>
          <w:lang w:val="la-VA" w:eastAsia="la-VA" w:bidi="la-VA"/>
        </w:rPr>
        <w:t xml:space="preserve">(capitanei) </w:t>
      </w:r>
      <w:r>
        <w:rPr>
          <w:rFonts w:cs="Times New Roman" w:ascii="Times New Roman" w:hAnsi="Times New Roman"/>
        </w:rPr>
        <w:t xml:space="preserve">обманывают казну, доставляя в нее не более того, чтб получалось от них в то время, когда </w:t>
      </w:r>
      <w:r>
        <w:rPr>
          <w:rFonts w:cs="Times New Roman" w:ascii="Times New Roman" w:hAnsi="Times New Roman"/>
          <w:smallCaps/>
        </w:rPr>
        <w:t xml:space="preserve">Лифляндия только что </w:t>
      </w:r>
      <w:r>
        <w:rPr>
          <w:rFonts w:cs="Times New Roman" w:ascii="Times New Roman" w:hAnsi="Times New Roman"/>
        </w:rPr>
        <w:t>была отнята у Русских, 'а с тех пор вся страна значи</w:t>
        <w:softHyphen/>
        <w:t>тельно разбогатела. Король обещал последовать этому, по</w:t>
        <w:softHyphen/>
        <w:t xml:space="preserve">видимому, благому совету, и тогда Гильхен присовокупил еще, что в </w:t>
      </w:r>
      <w:r>
        <w:rPr>
          <w:rFonts w:cs="Times New Roman" w:ascii="Times New Roman" w:hAnsi="Times New Roman"/>
          <w:smallCaps/>
        </w:rPr>
        <w:t>Лифляндии</w:t>
      </w:r>
      <w:r>
        <w:rPr>
          <w:rFonts w:cs="Times New Roman" w:ascii="Times New Roman" w:hAnsi="Times New Roman"/>
        </w:rPr>
        <w:t xml:space="preserve"> было много дворян, владевших имениями без всяких прав, или на правах противоза</w:t>
        <w:softHyphen/>
        <w:t>конно приобретенных от королевской канцелярии; что мо</w:t>
        <w:softHyphen/>
        <w:t>гущественные дворяне притесняли слабейших, у коих дальнее расстояние отнимало возможность приезжать с жа</w:t>
        <w:softHyphen/>
        <w:t>лобами на сеймы; что поэтому было бы необходимо сооб</w:t>
        <w:softHyphen/>
        <w:t xml:space="preserve">щить тем же коммиссарам полную власть учреждать в </w:t>
      </w:r>
      <w:r>
        <w:rPr>
          <w:rFonts w:cs="Times New Roman" w:ascii="Times New Roman" w:hAnsi="Times New Roman"/>
          <w:smallCaps/>
        </w:rPr>
        <w:t>Лифляндии</w:t>
      </w:r>
      <w:r>
        <w:rPr>
          <w:rFonts w:cs="Times New Roman" w:ascii="Times New Roman" w:hAnsi="Times New Roman"/>
        </w:rPr>
        <w:t xml:space="preserve"> суды, замещать судейские должности, и если найдутся дворяне не по праву владеющие име</w:t>
        <w:softHyphen/>
        <w:t xml:space="preserve">ниями, то отобрать их </w:t>
      </w:r>
      <w:r>
        <w:rPr>
          <w:rFonts w:cs="Times New Roman" w:ascii="Times New Roman" w:hAnsi="Times New Roman"/>
          <w:smallCaps/>
        </w:rPr>
        <w:t>и</w:t>
      </w:r>
      <w:r>
        <w:rPr>
          <w:rFonts w:cs="Times New Roman" w:ascii="Times New Roman" w:hAnsi="Times New Roman"/>
        </w:rPr>
        <w:t xml:space="preserve"> раздать более до</w:t>
        <w:softHyphen/>
        <w:t>стойным, с утверждения короля. Все это Гиль</w:t>
        <w:softHyphen/>
        <w:t>хен придумал на тот конец, дабы, под предлогом справедливого дела, раздать все высшие должности Нем</w:t>
        <w:softHyphen/>
        <w:t>цам, отнять у Поляков все имения не родовые и пе</w:t>
        <w:softHyphen/>
        <w:t>редать их тем же Немцам, через что вся власть пе</w:t>
        <w:softHyphen/>
        <w:t>решла бы в их руки, и уже не трудно было бы тогда удалить из края мелкопоместных Поляков. Пользуясь тем же случаем, Гильхен надеялся изгнать из края ка</w:t>
        <w:softHyphen/>
        <w:t>толическое духовенство, так что Немцы в делах церков</w:t>
        <w:softHyphen/>
      </w:r>
    </w:p>
    <w:p>
      <w:pPr>
        <w:pStyle w:val="Normal"/>
        <w:jc w:val="both"/>
        <w:rPr>
          <w:rFonts w:ascii="Times New Roman" w:hAnsi="Times New Roman" w:cs="Times New Roman"/>
        </w:rPr>
      </w:pPr>
      <w:r>
        <w:rPr>
          <w:rFonts w:cs="Times New Roman" w:ascii="Times New Roman" w:hAnsi="Times New Roman"/>
        </w:rPr>
        <w:t>ных и гражданских сделались бы полными господами. Прежде даже, чем были назначены члены коммиссии (из коих двое были Поляки, а прочие Немцы), Гильхен вы</w:t>
        <w:softHyphen/>
        <w:t xml:space="preserve">просил себе при ней должность нотариуса. </w:t>
      </w:r>
      <w:r>
        <w:rPr>
          <w:rFonts w:cs="Times New Roman" w:ascii="Times New Roman" w:hAnsi="Times New Roman"/>
          <w:smallCaps/>
        </w:rPr>
        <w:t>Лифляпдцы</w:t>
      </w:r>
      <w:r>
        <w:rPr>
          <w:rFonts w:cs="Times New Roman" w:ascii="Times New Roman" w:hAnsi="Times New Roman"/>
        </w:rPr>
        <w:t xml:space="preserve"> не</w:t>
        <w:softHyphen/>
        <w:t>медленно стали склонять коммиссаров в свою пользу де</w:t>
        <w:softHyphen/>
        <w:t>нежными приношениями; но последствия ревизии были проти</w:t>
        <w:softHyphen/>
        <w:t>воположны ожидаемым, ибо все важные должности и по</w:t>
        <w:softHyphen/>
        <w:t>местья розданы были Полякам, а Немцы получили лишь незначительные и немногие. Обманутые в своих надеж</w:t>
        <w:softHyphen/>
        <w:t>дах, они жалели о потерянных деньгах, розданных на сейме и коммиссарам, и обратились к другому средству, а именно вступили в переговоры с герцогом Зюдерманландским, выступившим с шведскою армиею против Поляковъ*.</w:t>
      </w:r>
    </w:p>
    <w:p>
      <w:pPr>
        <w:pStyle w:val="Normal"/>
        <w:ind w:firstLine="360"/>
        <w:jc w:val="both"/>
        <w:rPr>
          <w:rFonts w:ascii="Times New Roman" w:hAnsi="Times New Roman" w:cs="Times New Roman"/>
        </w:rPr>
      </w:pPr>
      <w:r>
        <w:rPr>
          <w:rFonts w:cs="Times New Roman" w:ascii="Times New Roman" w:hAnsi="Times New Roman"/>
        </w:rPr>
        <w:t>Итак, вот происхождение' польской редукции, по по</w:t>
        <w:softHyphen/>
        <w:t>воду которой в историческом вступлении к Своду Ост</w:t>
        <w:softHyphen/>
        <w:t>зейских узаконений сказано, что „права собственности под</w:t>
        <w:softHyphen/>
        <w:t>вергались беспрестанным нарушениям со стороны правителъства^. Она была придумана и присоветована агентом дворянства для пользы Немцев, и неудача её подала им повод к измене. При шведском правительстве возоб</w:t>
        <w:softHyphen/>
        <w:t xml:space="preserve">новилась совершенно подобная попытка. Самые обширные и значительные поместья в </w:t>
      </w:r>
      <w:r>
        <w:rPr>
          <w:rFonts w:cs="Times New Roman" w:ascii="Times New Roman" w:hAnsi="Times New Roman"/>
          <w:smallCaps/>
        </w:rPr>
        <w:t>Лифляндии,</w:t>
      </w:r>
      <w:r>
        <w:rPr>
          <w:rFonts w:cs="Times New Roman" w:ascii="Times New Roman" w:hAnsi="Times New Roman"/>
        </w:rPr>
        <w:t xml:space="preserve"> сохранившие польское название староств, розданы были Шведам, которые, на собственные деньги, прикупили несколько мелких имений у со</w:t>
        <w:softHyphen/>
        <w:t xml:space="preserve">седних </w:t>
      </w:r>
      <w:r>
        <w:rPr>
          <w:rFonts w:cs="Times New Roman" w:ascii="Times New Roman" w:hAnsi="Times New Roman"/>
          <w:smallCaps/>
        </w:rPr>
        <w:t xml:space="preserve">лифляндских </w:t>
      </w:r>
      <w:r>
        <w:rPr>
          <w:rFonts w:cs="Times New Roman" w:ascii="Times New Roman" w:hAnsi="Times New Roman"/>
        </w:rPr>
        <w:t xml:space="preserve">дворян. Тогда </w:t>
      </w:r>
      <w:r>
        <w:rPr>
          <w:rFonts w:cs="Times New Roman" w:ascii="Times New Roman" w:hAnsi="Times New Roman"/>
          <w:smallCaps/>
        </w:rPr>
        <w:t>Лифляндцы,</w:t>
      </w:r>
      <w:r>
        <w:rPr>
          <w:rFonts w:cs="Times New Roman" w:ascii="Times New Roman" w:hAnsi="Times New Roman"/>
        </w:rPr>
        <w:t xml:space="preserve"> в 1678 году, поручили своему депутату Густаву Менгдену исходатайство</w:t>
        <w:softHyphen/>
        <w:t>вать им у правительства право выкупить у Шведов эти име</w:t>
        <w:softHyphen/>
        <w:t>ния, по их выражению, поглощенные староствами. На этот раз полный успех увенчал их происки, но эта же самая просьба подала повод к началу казенной редукции. Перво</w:t>
        <w:softHyphen/>
        <w:t xml:space="preserve">начально ей подверглись Шведы, и пока их обирали, </w:t>
      </w:r>
      <w:r>
        <w:rPr>
          <w:rFonts w:cs="Times New Roman" w:ascii="Times New Roman" w:hAnsi="Times New Roman"/>
          <w:smallCaps/>
        </w:rPr>
        <w:t>Лифлянд</w:t>
        <w:softHyphen/>
        <w:t>цы,</w:t>
      </w:r>
      <w:r>
        <w:rPr>
          <w:rFonts w:cs="Times New Roman" w:ascii="Times New Roman" w:hAnsi="Times New Roman"/>
        </w:rPr>
        <w:t xml:space="preserve"> как говорит Янау, радовались и пересчитывали по пальцам права казны; затем воспоследовало предложение о распространении редукции на все отчужденные имущества, и в этом предложении король изъяснил, между прочим, что он намерен последовать благому примеру самого дворян</w:t>
        <w:softHyphen/>
        <w:t>ства. Действительно, вся разница между редукциею 1678 года</w:t>
      </w:r>
    </w:p>
    <w:p>
      <w:pPr>
        <w:pStyle w:val="Normal"/>
        <w:jc w:val="both"/>
        <w:rPr>
          <w:rFonts w:ascii="Times New Roman" w:hAnsi="Times New Roman" w:cs="Times New Roman"/>
        </w:rPr>
      </w:pPr>
      <w:r>
        <w:rPr>
          <w:rFonts w:cs="Times New Roman" w:ascii="Times New Roman" w:hAnsi="Times New Roman"/>
        </w:rPr>
        <w:t>и позднейшею' заключалась в том, что первая сопряжена была с нарушением несомненного права частной собствен</w:t>
        <w:softHyphen/>
        <w:t>ности в пользу Немецких помещиков, вторая же с та</w:t>
        <w:softHyphen/>
        <w:t>ким же нарушением не всегда законно приобретенных прав в пользу всего государства. Но у сословного егоизма была своя логика. Кратковременная радость обрати</w:t>
        <w:softHyphen/>
        <w:t>лась в негодование, и дворяне уклонились от заслуженной кары, отложившись от Швеции и пристав к России. Итак, мера, двукратно ими предложенная, послужила поводом, а в их глазах оправданием, к двукратной измене.</w:t>
      </w:r>
    </w:p>
    <w:p>
      <w:pPr>
        <w:pStyle w:val="Normal"/>
        <w:ind w:firstLine="360"/>
        <w:jc w:val="both"/>
        <w:rPr>
          <w:rFonts w:ascii="Times New Roman" w:hAnsi="Times New Roman" w:cs="Times New Roman"/>
        </w:rPr>
      </w:pPr>
      <w:r>
        <w:rPr>
          <w:rFonts w:cs="Times New Roman" w:ascii="Times New Roman" w:hAnsi="Times New Roman"/>
        </w:rPr>
        <w:t>Противодействие сословий государственному началу и ино</w:t>
        <w:softHyphen/>
        <w:t>племенникам обозначено. Б этих двух отношениях дво</w:t>
        <w:softHyphen/>
        <w:t>рянство и городские жители действовали совершенно одина</w:t>
        <w:softHyphen/>
        <w:t>ково, из одних побуждений, но отнюдь не вместе и не за</w:t>
        <w:softHyphen/>
        <w:t>одно. Столкновение с государственным началом не только не сблизило их между собою, а напротив, еще более разъ</w:t>
        <w:softHyphen/>
        <w:t>единило. Они сложили на правительство последнее попече</w:t>
        <w:softHyphen/>
        <w:t>ние о благе общественном, и каждое из них, еще исклю</w:t>
        <w:softHyphen/>
        <w:t>чительнее чем прежде, посвятило себя служению своим интересам, Поэтому, внутренняя история Остзейского края, в эпоху владычества польского и шведского, представля</w:t>
        <w:softHyphen/>
        <w:t>ет, рядом с противодействием государственному началу, беспрерывные междоусобные распри. До войны, конечно, не доходило, но тянулись бесконечные процессы. Курлянд</w:t>
        <w:softHyphen/>
        <w:t>ское купечество жаловалось на невероятные притеснения со стороны Рижан. Рижане, не отрицая их, домогались закрытия Либавской и Виндавской пристаней и уничтоже</w:t>
        <w:softHyphen/>
        <w:t>ния склада русских товаров в Дерпте. Напрасно до</w:t>
        <w:softHyphen/>
        <w:t>казывали им, что это повело бы к разорению целых об</w:t>
        <w:softHyphen/>
        <w:t>ластей: им была непонятна такая заботливость. Дворянство старалось похитить у среднего сословия право приобретать имения; жители городов оспаривали у дворян право поку</w:t>
        <w:softHyphen/>
        <w:t>пать дома в городских стенах и решительно не позво</w:t>
        <w:softHyphen/>
        <w:t>ляли им продавать своего хлеба заморским купцам. Ду</w:t>
        <w:softHyphen/>
        <w:t>ховенство спорило с помещиками о характере крестьян</w:t>
        <w:softHyphen/>
        <w:t>ских повинностей на содержание церкви: первое доказывало, что они суть личные и потому должны увеличиваться с на</w:t>
        <w:softHyphen/>
        <w:t>рощением народонаселения; вторые, напротив, признавали</w:t>
      </w:r>
    </w:p>
    <w:p>
      <w:pPr>
        <w:pStyle w:val="Normal"/>
        <w:jc w:val="both"/>
        <w:rPr>
          <w:rFonts w:ascii="Times New Roman" w:hAnsi="Times New Roman" w:cs="Times New Roman"/>
        </w:rPr>
      </w:pPr>
      <w:r>
        <w:rPr>
          <w:rFonts w:cs="Times New Roman" w:ascii="Times New Roman" w:hAnsi="Times New Roman"/>
        </w:rPr>
        <w:t>их за поземельные и потому неизменяемые. Наконец, в самих городах враждовали магистраты с гильдиями, ста</w:t>
        <w:softHyphen/>
        <w:t>равшимися отнять у первых право безотчетного распоря</w:t>
        <w:softHyphen/>
        <w:t>жения доходами, а гильдии спорили между собою о разграни</w:t>
        <w:softHyphen/>
        <w:t>чении промыслов и кормлений.</w:t>
      </w:r>
    </w:p>
    <w:p>
      <w:pPr>
        <w:pStyle w:val="Normal"/>
        <w:ind w:firstLine="360"/>
        <w:jc w:val="both"/>
        <w:rPr>
          <w:rFonts w:ascii="Times New Roman" w:hAnsi="Times New Roman" w:cs="Times New Roman"/>
        </w:rPr>
      </w:pPr>
      <w:r>
        <w:rPr>
          <w:rFonts w:cs="Times New Roman" w:ascii="Times New Roman" w:hAnsi="Times New Roman"/>
        </w:rPr>
        <w:t>По всем этим делам до высшего правительства дохо</w:t>
        <w:softHyphen/>
        <w:t>дили беспрестанные жалобы. Каждая' сторона силилась за</w:t>
        <w:softHyphen/>
        <w:t>добрить его в свою пользу и очернить в его мнении сво их врагов.</w:t>
      </w:r>
    </w:p>
    <w:p>
      <w:pPr>
        <w:pStyle w:val="Normal"/>
        <w:ind w:firstLine="360"/>
        <w:jc w:val="both"/>
        <w:rPr>
          <w:rFonts w:ascii="Times New Roman" w:hAnsi="Times New Roman" w:cs="Times New Roman"/>
        </w:rPr>
      </w:pPr>
      <w:r>
        <w:rPr>
          <w:rFonts w:cs="Times New Roman" w:ascii="Times New Roman" w:hAnsi="Times New Roman"/>
        </w:rPr>
        <w:t>В подобных случаях, не только не боялись произвола верховной власти, не только не уважали привилегий,* на ко</w:t>
        <w:softHyphen/>
        <w:t>торые ссылались противники, но, напротив, находили, что правительство действует слишком робко и слишком много дорожит гнилыми хартиями. Так, например, при швед</w:t>
        <w:softHyphen/>
        <w:t>ском владычестве, граждане рижские, в споре с своим магистратом, беспрестанно твердили правительству, что нечего смотреть на привилегии: ибо тот, кто дал их, имеет право толковать их и даже отменять, если найдет противными общественной пользе. В другом споре, о праве пивоварения, между большою и малою гильдиями, первая са</w:t>
        <w:softHyphen/>
        <w:t>мым недобросовестным образом подкапывалась под при</w:t>
        <w:softHyphen/>
        <w:t>вилегии второй, употребляя такие доводы, которые, будучи приложены ко всем однородным случаям, уничтожили бы все привилегии Остзейского края.</w:t>
      </w:r>
    </w:p>
    <w:p>
      <w:pPr>
        <w:pStyle w:val="Normal"/>
        <w:ind w:firstLine="360"/>
        <w:jc w:val="both"/>
        <w:rPr>
          <w:rFonts w:ascii="Times New Roman" w:hAnsi="Times New Roman" w:cs="Times New Roman"/>
        </w:rPr>
      </w:pPr>
      <w:r>
        <w:rPr>
          <w:rFonts w:cs="Times New Roman" w:ascii="Times New Roman" w:hAnsi="Times New Roman"/>
        </w:rPr>
        <w:t>Об ожесточении городских обществ на их магистраты свидетельствуют памятники того времени, а отношения дво</w:t>
        <w:softHyphen/>
        <w:t>рянства к среднему сословию Густав Менгден, в конце шведского владычества, называл заклятою ненавистью.</w:t>
      </w:r>
    </w:p>
    <w:p>
      <w:pPr>
        <w:pStyle w:val="Normal"/>
        <w:ind w:firstLine="360"/>
        <w:jc w:val="both"/>
        <w:rPr>
          <w:rFonts w:ascii="Times New Roman" w:hAnsi="Times New Roman" w:cs="Times New Roman"/>
        </w:rPr>
      </w:pPr>
      <w:r>
        <w:rPr>
          <w:rFonts w:cs="Times New Roman" w:ascii="Times New Roman" w:hAnsi="Times New Roman"/>
        </w:rPr>
        <w:t>Таким представлялся Остзейский край сам в себе.</w:t>
      </w:r>
    </w:p>
    <w:p>
      <w:pPr>
        <w:pStyle w:val="Normal"/>
        <w:ind w:firstLine="360"/>
        <w:jc w:val="both"/>
        <w:rPr>
          <w:rFonts w:ascii="Times New Roman" w:hAnsi="Times New Roman" w:cs="Times New Roman"/>
        </w:rPr>
      </w:pPr>
      <w:r>
        <w:rPr>
          <w:rFonts w:cs="Times New Roman" w:ascii="Times New Roman" w:hAnsi="Times New Roman"/>
        </w:rPr>
        <w:t>Он противодействовал государственному началу во имя политической своей самостоятельности; но не очевидно ди, что, нося в себе семена раздора и ни одного начала при</w:t>
        <w:softHyphen/>
        <w:t>миряющего, он сделался бы жертвою междоусобной войны, если бы верховная власть от него отвернулась и предоста</w:t>
        <w:softHyphen/>
        <w:t>вила его,на миг самому себе?</w:t>
      </w:r>
    </w:p>
    <w:p>
      <w:pPr>
        <w:pStyle w:val="Normal"/>
        <w:ind w:firstLine="360"/>
        <w:jc w:val="both"/>
        <w:rPr>
          <w:rFonts w:ascii="Times New Roman" w:hAnsi="Times New Roman" w:cs="Times New Roman"/>
        </w:rPr>
      </w:pPr>
      <w:r>
        <w:rPr>
          <w:rFonts w:cs="Times New Roman" w:ascii="Times New Roman" w:hAnsi="Times New Roman"/>
        </w:rPr>
        <w:t>Он огораживал себя от иноплеменников во имя не</w:t>
        <w:softHyphen/>
        <w:t>мецкой национальности; но какое право называть себя на</w:t>
        <w:softHyphen/>
        <w:t>циею имела горсть пришельцев, попиравших ногами ино</w:t>
        <w:softHyphen/>
      </w:r>
    </w:p>
    <w:p>
      <w:pPr>
        <w:pStyle w:val="Normal"/>
        <w:jc w:val="both"/>
        <w:rPr>
          <w:rFonts w:ascii="Times New Roman" w:hAnsi="Times New Roman" w:cs="Times New Roman"/>
        </w:rPr>
      </w:pPr>
      <w:r>
        <w:rPr>
          <w:rFonts w:cs="Times New Roman" w:ascii="Times New Roman" w:hAnsi="Times New Roman"/>
        </w:rPr>
        <w:t>племенный народ, и в то же время склонявших головы перед другим народом, распространившим на них свое государственное владычество? Неужели всякий обрубок, без корня и верха, в праве присвоивать себе значение нации? Мы доживем, наконец, до того, что Немецкий клуб в Москве заговорит о своей народности.</w:t>
      </w:r>
    </w:p>
    <w:p>
      <w:pPr>
        <w:pStyle w:val="Normal"/>
        <w:ind w:firstLine="360"/>
        <w:jc w:val="both"/>
        <w:rPr>
          <w:rFonts w:ascii="Times New Roman" w:hAnsi="Times New Roman" w:cs="Times New Roman"/>
        </w:rPr>
      </w:pPr>
      <w:r>
        <w:rPr>
          <w:rFonts w:cs="Times New Roman" w:ascii="Times New Roman" w:hAnsi="Times New Roman"/>
        </w:rPr>
        <w:t>Итак, оба начала, из которых Остзейский край -выво</w:t>
        <w:softHyphen/>
        <w:t>дил свои притязания, не заключали в себе ничего положи</w:t>
        <w:softHyphen/>
        <w:t>тельного, никакого зародыша, никакой будущности.</w:t>
      </w:r>
    </w:p>
    <w:p>
      <w:pPr>
        <w:pStyle w:val="Normal"/>
        <w:numPr>
          <w:ilvl w:val="0"/>
          <w:numId w:val="0"/>
        </w:numPr>
        <w:jc w:val="both"/>
        <w:outlineLvl w:val="5"/>
        <w:rPr>
          <w:rFonts w:ascii="Times New Roman" w:hAnsi="Times New Roman" w:cs="Times New Roman"/>
        </w:rPr>
      </w:pPr>
      <w:bookmarkStart w:id="6" w:name="bookmark10"/>
      <w:r>
        <w:rPr>
          <w:rFonts w:cs="Times New Roman" w:ascii="Times New Roman" w:hAnsi="Times New Roman"/>
          <w:lang w:val="la-VA" w:eastAsia="la-VA" w:bidi="la-VA"/>
        </w:rPr>
        <w:t>III.</w:t>
      </w:r>
      <w:bookmarkEnd w:id="6"/>
    </w:p>
    <w:p>
      <w:pPr>
        <w:pStyle w:val="Normal"/>
        <w:ind w:firstLine="360"/>
        <w:jc w:val="both"/>
        <w:rPr>
          <w:rFonts w:ascii="Times New Roman" w:hAnsi="Times New Roman" w:cs="Times New Roman"/>
        </w:rPr>
      </w:pPr>
      <w:r>
        <w:rPr>
          <w:rFonts w:cs="Times New Roman" w:ascii="Times New Roman" w:hAnsi="Times New Roman"/>
        </w:rPr>
        <w:t>В первых двух письмах моих я старался показать, какие начала заключал Остзейский край сам в себе, как действовали на него Польша и Швеция, какое встретили в нем противодействие и, наконец, в какое отношение по</w:t>
        <w:softHyphen/>
        <w:t>ставила себя к нему Россия. Это отношение было такого рода, что Остзейцы могли и должны были отказаться от принятого ими враждебно-оборонительного положения. Пока с ними обходились как с чужими, им было позволи</w:t>
        <w:softHyphen/>
        <w:t>тельно держать себя в стороне и в умышленном разоб</w:t>
        <w:softHyphen/>
        <w:t>щении с их победителями. Но это время прошло: их встре</w:t>
        <w:softHyphen/>
        <w:t>чало государство чуждое всякой исключительности, не де</w:t>
        <w:softHyphen/>
        <w:t>лавшее никаких различий между своими коренными и вновь присоединенными; перед ними растворялась жизнь народа, просветленного сознанием ожидавшей его будущности; им дана была полная возможность приобщиться к ней, но под одним условием-отречения от духа сословной и националь</w:t>
        <w:softHyphen/>
        <w:t>ной исключительности, по себе отрицательного и бесплод</w:t>
        <w:softHyphen/>
        <w:t>ного. И этой то жертвы они не хотели, или, может быть, не в силах были принести!</w:t>
      </w:r>
    </w:p>
    <w:p>
      <w:pPr>
        <w:pStyle w:val="Normal"/>
        <w:ind w:firstLine="360"/>
        <w:jc w:val="both"/>
        <w:rPr>
          <w:rFonts w:ascii="Times New Roman" w:hAnsi="Times New Roman" w:cs="Times New Roman"/>
        </w:rPr>
      </w:pPr>
      <w:r>
        <w:rPr>
          <w:rFonts w:cs="Times New Roman" w:ascii="Times New Roman" w:hAnsi="Times New Roman"/>
        </w:rPr>
        <w:t>Вместо того, чтобы последовать указанию судьбы, призы</w:t>
        <w:softHyphen/>
        <w:t>вавшей их к возрождению, они обрекли себя на неблаго</w:t>
        <w:softHyphen/>
        <w:t>дарную борьбу с историею, на вечное противоречие с дей</w:t>
        <w:softHyphen/>
        <w:t>ствительностью, выражающееся в настоящем отношении здешнего края к России, к правительству и к Русским. Балтийский край, как бы ни тяжело было Немцам в том сознаваться, все-таки принадлежит России; но Остзей</w:t>
        <w:softHyphen/>
      </w:r>
    </w:p>
    <w:p>
      <w:pPr>
        <w:pStyle w:val="Normal"/>
        <w:jc w:val="both"/>
        <w:rPr>
          <w:rFonts w:ascii="Times New Roman" w:hAnsi="Times New Roman" w:cs="Times New Roman"/>
        </w:rPr>
      </w:pPr>
      <w:r>
        <w:rPr>
          <w:rFonts w:cs="Times New Roman" w:ascii="Times New Roman" w:hAnsi="Times New Roman"/>
        </w:rPr>
        <w:t>цы не признают России своею отчизною; у них нет отчизны, в том смысле, какой это слово имеет у нас. Для бюргера ее заменяет город, в котором он поль</w:t>
        <w:softHyphen/>
        <w:t>зуется правом гражданства, для дворянина-его сословие и родовая вотчина; наконец, для того и для другого суще</w:t>
        <w:softHyphen/>
        <w:t>ствует какая-то отвлеченная отчизна, к которой влечет их сочувствие бесплодное-они знают это сами-и которое никогда не перейдет в дело. Эта отчизна не есть ни Прус</w:t>
        <w:softHyphen/>
        <w:t>сия, ни Австрия, ни Рейнский край, но вообще Германский мир, или какое-то отвлечение от немецкой жизни. Невин</w:t>
        <w:softHyphen/>
        <w:t>ная, платоническая любовь Остзейцев к этому призраку, разумеется, ни к чему их не обязывает, кроме вздохов, сожалений и некоторой зависти. Она ничего не внушит и никогда не потребует никакой жертвы-тем то, может быть, она и хороша. Но она потому вредна, что в предаю</w:t>
        <w:softHyphen/>
        <w:t>щихся ей она питает смешное и вместе дерзкое пренебре</w:t>
        <w:softHyphen/>
        <w:t>жение к действительности, забвение существенных обязан</w:t>
        <w:softHyphen/>
        <w:t>ностей и отвращение к тому, что предлагает жизнь. Так, вместо того, чтобы породниться с Россиею, жить и дей</w:t>
        <w:softHyphen/>
        <w:t>ствовать в ней и для неё, Остзейцы полагают честь свою в том, чтобы не знаться и разобщаться с нею. Это за</w:t>
        <w:softHyphen/>
        <w:t>метно во всем. Еслиб вам попался в прошлом году листок рижских газет, вы прочли бы в объявлениях, что такие-то выехали за границу-</w:t>
      </w:r>
      <w:r>
        <w:rPr>
          <w:rFonts w:cs="Times New Roman" w:ascii="Times New Roman" w:hAnsi="Times New Roman"/>
          <w:lang w:val="la-VA" w:eastAsia="la-VA" w:bidi="la-VA"/>
        </w:rPr>
        <w:t xml:space="preserve">nach Aushnul, </w:t>
      </w:r>
      <w:r>
        <w:rPr>
          <w:rFonts w:cs="Times New Roman" w:ascii="Times New Roman" w:hAnsi="Times New Roman"/>
        </w:rPr>
        <w:t>а затем такие-то в Россию-</w:t>
      </w:r>
      <w:r>
        <w:rPr>
          <w:rFonts w:cs="Times New Roman" w:ascii="Times New Roman" w:hAnsi="Times New Roman"/>
          <w:lang w:val="la-VA" w:eastAsia="la-VA" w:bidi="la-VA"/>
        </w:rPr>
        <w:t xml:space="preserve">nach Russland, </w:t>
      </w:r>
      <w:r>
        <w:rPr>
          <w:rFonts w:cs="Times New Roman" w:ascii="Times New Roman" w:hAnsi="Times New Roman"/>
        </w:rPr>
        <w:t>так что вам невольно пришло бы в голову, что это пишется не в России, а вне её. По приказанию генерала Головина, Форма объявлений была изменена; но я жалею об этом, потому что она верно выражала отношение края к России и каждого приезжого Русского готовила к целому ряду однородных впечат</w:t>
        <w:softHyphen/>
        <w:t>лений его ожидавших. Заговорите в любом обществе, в Риге или Ревеле, о Берлине, Гамбурге, Дрездене или Вене: со всех сторон отзовутся на вашу речь; вам станут про</w:t>
        <w:softHyphen/>
        <w:t>славлять учреждения, законы, образ жизни, удобства этих городов; вам перечтут по пальцам все трактиры, желез</w:t>
        <w:softHyphen/>
        <w:t>ные дороги, достопримечательности, журналы и т. д ; вас по</w:t>
        <w:softHyphen/>
        <w:t>разит эта многосторонность сведений, это живое и бескорыст</w:t>
        <w:softHyphen/>
        <w:t>ное участие,но более всего поразит вас ученическое смирение.</w:t>
      </w:r>
    </w:p>
    <w:p>
      <w:pPr>
        <w:pStyle w:val="Normal"/>
        <w:tabs>
          <w:tab w:val="clear" w:pos="708"/>
          <w:tab w:val="left" w:pos="5033" w:leader="none"/>
        </w:tabs>
        <w:jc w:val="both"/>
        <w:rPr>
          <w:rFonts w:ascii="Times New Roman" w:hAnsi="Times New Roman" w:cs="Times New Roman"/>
        </w:rPr>
      </w:pPr>
      <w:r>
        <w:rPr>
          <w:rFonts w:cs="Times New Roman" w:ascii="Times New Roman" w:hAnsi="Times New Roman"/>
        </w:rPr>
        <w:t>С«ч. Ю. Саааранз. VII.</w:t>
        <w:tab/>
        <w:t>3</w:t>
      </w:r>
    </w:p>
    <w:p>
      <w:pPr>
        <w:pStyle w:val="Normal"/>
        <w:jc w:val="both"/>
        <w:rPr>
          <w:rFonts w:ascii="Times New Roman" w:hAnsi="Times New Roman" w:cs="Times New Roman"/>
        </w:rPr>
      </w:pPr>
      <w:r>
        <w:rPr>
          <w:rFonts w:cs="Times New Roman" w:ascii="Times New Roman" w:hAnsi="Times New Roman"/>
        </w:rPr>
        <w:t>которым проникнуто каждое слово: никто не порицает, никто даже не судит. Но если вы захотите убедиться, что ученое подобострастие не исключает невежественной гордости, вам стбит только навести разговор на Россию. Мигом пере</w:t>
        <w:softHyphen/>
        <w:t xml:space="preserve">менятся </w:t>
      </w:r>
      <w:r>
        <w:rPr>
          <w:rFonts w:cs="Times New Roman" w:ascii="Times New Roman" w:hAnsi="Times New Roman"/>
          <w:smallCaps/>
        </w:rPr>
        <w:t>физиономии,</w:t>
      </w:r>
      <w:r>
        <w:rPr>
          <w:rFonts w:cs="Times New Roman" w:ascii="Times New Roman" w:hAnsi="Times New Roman"/>
        </w:rPr>
        <w:t xml:space="preserve"> сладкая улыбка перейдет в улыбку пре</w:t>
        <w:softHyphen/>
        <w:t>небрежения, посыплются резкие отзывы; откуда возьмется и док</w:t>
        <w:softHyphen/>
        <w:t>торальный тон, и смелые приговоры, и снисходительные на</w:t>
        <w:softHyphen/>
        <w:t xml:space="preserve">ставления. Тогда вы узнаете о России так много нового, что вы должны будете допустить одно из двух: или, что вы до тех пор сами жили не в России, а принимали за нее Китай, или, наконец, что ваши собеседники совсем не Курляндцы и не </w:t>
      </w:r>
      <w:r>
        <w:rPr>
          <w:rFonts w:cs="Times New Roman" w:ascii="Times New Roman" w:hAnsi="Times New Roman"/>
          <w:smallCaps/>
        </w:rPr>
        <w:t>Лифляндцы,</w:t>
      </w:r>
      <w:r>
        <w:rPr>
          <w:rFonts w:cs="Times New Roman" w:ascii="Times New Roman" w:hAnsi="Times New Roman"/>
        </w:rPr>
        <w:t xml:space="preserve"> а какие нибудь островитяне, раз или два в год получающие известия о России из </w:t>
      </w:r>
      <w:r>
        <w:rPr>
          <w:rFonts w:cs="Times New Roman" w:ascii="Times New Roman" w:hAnsi="Times New Roman"/>
          <w:lang w:val="la-VA" w:eastAsia="la-VA" w:bidi="la-VA"/>
        </w:rPr>
        <w:t xml:space="preserve">Allgeineiue Zeitung </w:t>
      </w:r>
      <w:r>
        <w:rPr>
          <w:rFonts w:cs="Times New Roman" w:ascii="Times New Roman" w:hAnsi="Times New Roman"/>
        </w:rPr>
        <w:t>и брошюр в роде тех, которыми разразилась Германия в последнее время. Вы услышите, например, от барона, служащего в высшем губернском присутствии, что пра</w:t>
        <w:softHyphen/>
        <w:t>вославным епископам уставами церкви запрещено упо</w:t>
        <w:softHyphen/>
        <w:t>треблять за столом ножи и вилки; от купца, торгующего на миллионы и рассылающего свои мануфактурные изделия по всей России,-что у нас судебные приговоры часто по</w:t>
        <w:softHyphen/>
        <w:t>становляются и подписываются одним лицом, и мало ли чего вы еще не услышите!</w:t>
      </w:r>
    </w:p>
    <w:p>
      <w:pPr>
        <w:pStyle w:val="Normal"/>
        <w:ind w:firstLine="360"/>
        <w:jc w:val="both"/>
        <w:rPr>
          <w:rFonts w:ascii="Times New Roman" w:hAnsi="Times New Roman" w:cs="Times New Roman"/>
        </w:rPr>
      </w:pPr>
      <w:r>
        <w:rPr>
          <w:rFonts w:cs="Times New Roman" w:ascii="Times New Roman" w:hAnsi="Times New Roman"/>
        </w:rPr>
        <w:t>Но это было бы не так важно, если бы те лица, которые зани</w:t>
        <w:softHyphen/>
        <w:t>мают высшие должности, не щеголяли тем же невежеством. К сожалению, они то. и подают пример. Гражданский губернатор скажет вам, что он никогда не видал Свода Законов в глаза, а член лютеранской консистории, что он знать не хочет русских законов. И это происходит не от лености, а от убеждения, возведенного в систему. В прош</w:t>
        <w:softHyphen/>
        <w:t xml:space="preserve">лом году вышла книга под заглавием: </w:t>
      </w:r>
      <w:r>
        <w:rPr>
          <w:rFonts w:cs="Times New Roman" w:ascii="Times New Roman" w:hAnsi="Times New Roman"/>
          <w:lang w:val="la-VA" w:eastAsia="la-VA" w:bidi="la-VA"/>
        </w:rPr>
        <w:t>„DasLiv-und Eslhlandische Priva(recht</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Автор её, бывший профессор, слы</w:t>
        <w:softHyphen/>
        <w:t>вет первым юристом и знатоком Остзейских древноностей, знает порусски так же хорошо, как вы и я, и стоит по образованию, своему гораздо выше Остзейской публики. Между тем, в статье об источниках граждан</w:t>
        <w:softHyphen/>
        <w:t xml:space="preserve">ского права, он говорит: „Вопрос о применяемости Свода Гражданских Законов в </w:t>
      </w:r>
      <w:r>
        <w:rPr>
          <w:rFonts w:cs="Times New Roman" w:ascii="Times New Roman" w:hAnsi="Times New Roman"/>
          <w:smallCaps/>
        </w:rPr>
        <w:t>Лифляндии и</w:t>
      </w:r>
      <w:r>
        <w:rPr>
          <w:rFonts w:cs="Times New Roman" w:ascii="Times New Roman" w:hAnsi="Times New Roman"/>
        </w:rPr>
        <w:t xml:space="preserve"> Эстляндии, притом только как вспомогательного источника, должен быть во-</w:t>
      </w:r>
    </w:p>
    <w:p>
      <w:pPr>
        <w:pStyle w:val="Normal"/>
        <w:jc w:val="both"/>
        <w:rPr>
          <w:rFonts w:ascii="Times New Roman" w:hAnsi="Times New Roman" w:cs="Times New Roman"/>
        </w:rPr>
      </w:pPr>
      <w:r>
        <w:rPr>
          <w:rFonts w:cs="Times New Roman" w:ascii="Times New Roman" w:hAnsi="Times New Roman"/>
        </w:rPr>
        <w:t>общо разрешен отрицательно*, напротив того „в Эстляндии ссылки на сочинения древних и новейших ученых юри</w:t>
        <w:softHyphen/>
        <w:t>стов не только приняты обычаем, но даже имеют закон</w:t>
        <w:softHyphen/>
        <w:t xml:space="preserve">ное основание.... Вопрос о том, какие вспомогательные источники должны быть употребляемы в тех случаях, на которые в местных источниках нет разрешений, до сих пор еще составляет предмет спорный, особенно в </w:t>
      </w:r>
      <w:r>
        <w:rPr>
          <w:rFonts w:cs="Times New Roman" w:ascii="Times New Roman" w:hAnsi="Times New Roman"/>
          <w:smallCaps/>
        </w:rPr>
        <w:t>Лиф</w:t>
        <w:softHyphen/>
        <w:t>ляндии,</w:t>
      </w:r>
      <w:r>
        <w:rPr>
          <w:rFonts w:cs="Times New Roman" w:ascii="Times New Roman" w:hAnsi="Times New Roman"/>
        </w:rPr>
        <w:t xml:space="preserve"> где практики признают одно Римское право за вспо</w:t>
        <w:softHyphen/>
        <w:t>могательный источникъ* *). Итак, можно разрешить дело на основании диссертации какого-нибудь доктора или магистра прав, а на общие законы империи нельзя ссылаться даже в тех случаях, которые не разрешаются местными зако</w:t>
        <w:softHyphen/>
        <w:t>нами. Ту же самую участь испытал, разумеется, и русский язык. Почти все образованные люди говорят чисто по англий</w:t>
        <w:softHyphen/>
        <w:t>ски, не чисто по Французски, и редко, редко, даже между чино</w:t>
        <w:softHyphen/>
        <w:t>вниками, вы встретите такого/который бы был в состоянии понимать русскую книгу. В 1773 году Сентября 9, по по</w:t>
        <w:softHyphen/>
        <w:t>велению Императрицы Екатерины II, было объявлено всена</w:t>
        <w:softHyphen/>
        <w:t>родно следующее: „Правительствующий Сенат с удоволь</w:t>
        <w:softHyphen/>
        <w:t>ствием видит, что благородное российское юношество-тща</w:t>
        <w:softHyphen/>
        <w:t>тельно обучается разным наукам и некоторым иностран</w:t>
        <w:softHyphen/>
        <w:t>ным языкам, дабы себя чрез то не только к службе Е. И. В. учинить способными, но и достигнуть тех степе</w:t>
        <w:softHyphen/>
        <w:t>ней, каковые каждого достоинства ему доставить могут; напротив же того, примечает, что немецкий язык у мно</w:t>
        <w:softHyphen/>
        <w:t>гих остается в совершенном небрежении, почитая, может быть, что и совершенное знание оного языка не может им доставить тех выгод к службе, каковых от про</w:t>
        <w:softHyphen/>
        <w:t>чих ожидают... Правительствующий Сенат за нужное признал сим Е. И. В. указом обнародовать, дабы россий</w:t>
        <w:softHyphen/>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Die Frage ttber die Anwcndbarkeit des Swod der bdrgerliciien Gesetze in Liv-und Esthland, namentlich uber die bloss subsidiare, muss im Allgcmeinen verneinend beantwortet werden... In Esthland ist das Citiren von iilteren und neueren Schrilten der Rechtsgelehrten nicht nur allgemein iiblich, sondern anch gesetzlich begriindet... Die Frage, welche Hiilfsrcchte in Anweudnng kommen, wenn die einheimischen landrechtlichen Quellen schweigen, ist besonders in Livland streitig, wo von den Practikern gewohnlich nur das romische Reeht zu den Subsidiarreehten gezahlt wird.</w:t>
      </w:r>
    </w:p>
    <w:p>
      <w:pPr>
        <w:pStyle w:val="Normal"/>
        <w:jc w:val="both"/>
        <w:rPr>
          <w:rFonts w:ascii="Times New Roman" w:hAnsi="Times New Roman" w:cs="Times New Roman"/>
        </w:rPr>
      </w:pPr>
      <w:r>
        <w:rPr>
          <w:rFonts w:cs="Times New Roman" w:ascii="Times New Roman" w:hAnsi="Times New Roman"/>
          <w:lang w:val="la-VA" w:eastAsia="la-VA" w:bidi="la-VA"/>
        </w:rPr>
        <w:t>3’</w:t>
      </w:r>
    </w:p>
    <w:p>
      <w:pPr>
        <w:pStyle w:val="Normal"/>
        <w:jc w:val="both"/>
        <w:rPr>
          <w:rFonts w:ascii="Times New Roman" w:hAnsi="Times New Roman" w:cs="Times New Roman"/>
        </w:rPr>
      </w:pPr>
      <w:r>
        <w:rPr>
          <w:rFonts w:cs="Times New Roman" w:ascii="Times New Roman" w:hAnsi="Times New Roman"/>
        </w:rPr>
        <w:t>ское благородное юношество знало, что совершенное зна</w:t>
        <w:softHyphen/>
        <w:t>ние немецкого языка более послу жит каждому к получе нию в службе преимущественного определения, и для того обращали бы прилежание свое и на совершенное знание не</w:t>
        <w:softHyphen/>
        <w:t>мецкого языка; притом не может оставить и того, что в немецких провинциях в гражданской службе состоящие чины совсем не стараются о знании российского языка, не взирая на те выгоды, каковые от знания сего произойтить могут, тем менее уважают неминуемую для них надобность. Для чего, чрез сие подтверждается, дабы и они достигли совершенного знания российского языка и по неве</w:t>
        <w:softHyphen/>
        <w:t>дению своему не лишились тех выгод, какие им знание сие принесть можетъ^. С тех пор, русское благородное юно</w:t>
        <w:softHyphen/>
        <w:t>шество выучилось немецкому языку; но из Остзейских чиновников, может быть, из тридцати один понима</w:t>
        <w:softHyphen/>
        <w:t>ет по русски. Люди степенные говорят: „как же нам учить детей своих по русски, когда здесь нет русских учителей?^ На это им отвечают: „и в России преподава</w:t>
        <w:softHyphen/>
        <w:t>тели немецкого языка не растут как грибы, надобно взять на себя труд приискивать и приглашать их; будет тре</w:t>
        <w:softHyphen/>
        <w:t>бование, будет охота учиться, явятся и учителя^. Тогда воз</w:t>
        <w:softHyphen/>
        <w:t>ражают: „к чему нам выписывать учителей, когда у нас нет никакой надобности знать по русски, и можно прожить век спокойно, ни разу не ощутив в нем надобности?^ На это опять отвечают: „у вас введен Свод местных узаконений, которого подлинник издан на русском языке, и велено, в случаях, на которые в нем нет постанов</w:t>
        <w:softHyphen/>
        <w:t>лений, руководствоваться общим Сводом Империи^. Тогда восклицают: „как можно было вводить русские законы,когда мы не знаем русского языка и, не имея учителей, не можем даже обучать ему наших детей’/ И говор одобрения покры вает голос оратора; а вас провожают взором, выража</w:t>
        <w:softHyphen/>
        <w:t>ющим соболезнование к побежденному. И подлинно, как не остаться побежденным! Впрочем, есть люди поступающие прямее. рассказывают, что один из здешних помещи</w:t>
        <w:softHyphen/>
        <w:t>ков, очень почтенный человек, объявил наотрез своему сыну, что он лишит его наследства, если он выучится по русски; а не так давно, в присутственном месте,</w:t>
      </w:r>
    </w:p>
    <w:p>
      <w:pPr>
        <w:pStyle w:val="Normal"/>
        <w:jc w:val="both"/>
        <w:rPr>
          <w:rFonts w:ascii="Times New Roman" w:hAnsi="Times New Roman" w:cs="Times New Roman"/>
        </w:rPr>
      </w:pPr>
      <w:r>
        <w:rPr>
          <w:rFonts w:cs="Times New Roman" w:ascii="Times New Roman" w:hAnsi="Times New Roman"/>
        </w:rPr>
        <w:t>один из заседателей, увидав бумагу, писанную по рус</w:t>
        <w:softHyphen/>
        <w:t xml:space="preserve">ски, скомкал ее и бросил в сторону, восклицая: </w:t>
      </w:r>
      <w:r>
        <w:rPr>
          <w:rFonts w:cs="Times New Roman" w:ascii="Times New Roman" w:hAnsi="Times New Roman"/>
          <w:lang w:val="la-VA" w:eastAsia="la-VA" w:bidi="la-VA"/>
        </w:rPr>
        <w:t xml:space="preserve">das verfluchte Russisch! </w:t>
      </w:r>
      <w:r>
        <w:rPr>
          <w:rFonts w:cs="Times New Roman" w:ascii="Times New Roman" w:hAnsi="Times New Roman"/>
        </w:rPr>
        <w:t xml:space="preserve">’) Язык не пустая вещь, не дело личного вкуса; кто ненавидит язык народа, тот не может любить самого народа. Недавно один из здешних . чиновников одолжил одному из </w:t>
      </w:r>
      <w:r>
        <w:rPr>
          <w:rFonts w:cs="Times New Roman" w:ascii="Times New Roman" w:hAnsi="Times New Roman"/>
          <w:smallCaps/>
        </w:rPr>
        <w:t xml:space="preserve">моих </w:t>
      </w:r>
      <w:r>
        <w:rPr>
          <w:rFonts w:cs="Times New Roman" w:ascii="Times New Roman" w:hAnsi="Times New Roman"/>
        </w:rPr>
        <w:t>знакомых для прочтения какую то немецкую книгу, украшенную соб</w:t>
        <w:softHyphen/>
        <w:t xml:space="preserve">ственноручными его заметками, в числе которых была найдена следующая, написанная на поле против слова: </w:t>
      </w:r>
      <w:r>
        <w:rPr>
          <w:rFonts w:cs="Times New Roman" w:ascii="Times New Roman" w:hAnsi="Times New Roman"/>
          <w:lang w:val="la-VA" w:eastAsia="la-VA" w:bidi="la-VA"/>
        </w:rPr>
        <w:t>„Treue</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 xml:space="preserve">- </w:t>
      </w:r>
      <w:r>
        <w:rPr>
          <w:rFonts w:cs="Times New Roman" w:ascii="Times New Roman" w:hAnsi="Times New Roman"/>
          <w:lang w:val="la-VA" w:eastAsia="la-VA" w:bidi="la-VA"/>
        </w:rPr>
        <w:t xml:space="preserve">das haben die Russen nie gekannt ’) </w:t>
      </w:r>
      <w:r>
        <w:rPr>
          <w:rFonts w:cs="Times New Roman" w:ascii="Times New Roman" w:hAnsi="Times New Roman"/>
        </w:rPr>
        <w:t>Нако</w:t>
        <w:softHyphen/>
        <w:t>нец, не могу пропустить без внимания и этих выра</w:t>
        <w:softHyphen/>
        <w:t xml:space="preserve">жений, ежеминутно поражающих слух: </w:t>
      </w:r>
      <w:r>
        <w:rPr>
          <w:rFonts w:cs="Times New Roman" w:ascii="Times New Roman" w:hAnsi="Times New Roman"/>
          <w:lang w:val="la-VA" w:eastAsia="la-VA" w:bidi="la-VA"/>
        </w:rPr>
        <w:t xml:space="preserve">Ja, in Russland ist es so, aber bei uns...’). </w:t>
      </w:r>
      <w:r>
        <w:rPr>
          <w:rFonts w:cs="Times New Roman" w:ascii="Times New Roman" w:hAnsi="Times New Roman"/>
        </w:rPr>
        <w:t>Все это подходит одно к другому и, взятое вместе, многозначительно. К чему обманывать себя? Неприязненное, систематическое разобщение с Россиею - вот положение, в которое поставил себя к ней Остзей</w:t>
        <w:softHyphen/>
        <w:t>ский край.</w:t>
      </w:r>
    </w:p>
    <w:p>
      <w:pPr>
        <w:pStyle w:val="Normal"/>
        <w:ind w:firstLine="360"/>
        <w:jc w:val="both"/>
        <w:rPr>
          <w:rFonts w:ascii="Times New Roman" w:hAnsi="Times New Roman" w:cs="Times New Roman"/>
        </w:rPr>
      </w:pPr>
      <w:r>
        <w:rPr>
          <w:rFonts w:cs="Times New Roman" w:ascii="Times New Roman" w:hAnsi="Times New Roman"/>
        </w:rPr>
        <w:t>Много раз я старался добраться до причины этого стран</w:t>
        <w:softHyphen/>
        <w:t>ного явления и убедился, что она довольно сложна. В основе её лежит сознание исторической неудачи и происходящая от этого досада на самих себя. Времена независимости, воспоминания о Плеттенберге и славном прошедшем тяго</w:t>
        <w:softHyphen/>
        <w:t>теют, как упрек, на потомках ливонских рыцарей, и хотя просвещеннейшие из них не мсгут не чувствовать.' что лучшей исторической судьбы они не умели заслужить, но признаться в том не достает духа; ибо способность ясным оком оглянуть себя и покориться справедливой уча</w:t>
        <w:softHyphen/>
        <w:t>сти есть свойство сильных организмов, а не отживших обществъ</w:t>
      </w:r>
    </w:p>
    <w:p>
      <w:pPr>
        <w:pStyle w:val="Normal"/>
        <w:ind w:firstLine="360"/>
        <w:jc w:val="both"/>
        <w:rPr>
          <w:rFonts w:ascii="Times New Roman" w:hAnsi="Times New Roman" w:cs="Times New Roman"/>
        </w:rPr>
      </w:pPr>
      <w:r>
        <w:rPr>
          <w:rFonts w:cs="Times New Roman" w:ascii="Times New Roman" w:hAnsi="Times New Roman"/>
        </w:rPr>
        <w:t xml:space="preserve">Вознаграждением за все утраченное служит чувство племенной спеси, ничем не оправданная хвастливость и смешное презрение к России и ко всему русскому. Если вы прочли очень замечательную книгу, вышедшую года два тому назад: </w:t>
      </w:r>
      <w:r>
        <w:rPr>
          <w:rFonts w:cs="Times New Roman" w:ascii="Times New Roman" w:hAnsi="Times New Roman"/>
          <w:lang w:val="la-VA" w:eastAsia="la-VA" w:bidi="la-VA"/>
        </w:rPr>
        <w:t xml:space="preserve">les Allemands par </w:t>
      </w:r>
      <w:r>
        <w:rPr>
          <w:rFonts w:cs="Times New Roman" w:ascii="Times New Roman" w:hAnsi="Times New Roman"/>
        </w:rPr>
        <w:t xml:space="preserve">пп </w:t>
      </w:r>
      <w:r>
        <w:rPr>
          <w:rFonts w:cs="Times New Roman" w:ascii="Times New Roman" w:hAnsi="Times New Roman"/>
          <w:lang w:val="la-VA" w:eastAsia="la-VA" w:bidi="la-VA"/>
        </w:rPr>
        <w:t xml:space="preserve">Fran§ais, </w:t>
      </w:r>
      <w:r>
        <w:rPr>
          <w:rFonts w:cs="Times New Roman" w:ascii="Times New Roman" w:hAnsi="Times New Roman"/>
        </w:rPr>
        <w:t>вы, конечно,</w:t>
      </w:r>
    </w:p>
    <w:p>
      <w:pPr>
        <w:pStyle w:val="Normal"/>
        <w:ind w:firstLine="360"/>
        <w:jc w:val="both"/>
        <w:rPr>
          <w:rFonts w:ascii="Times New Roman" w:hAnsi="Times New Roman" w:cs="Times New Roman"/>
        </w:rPr>
      </w:pPr>
      <w:r>
        <w:rPr>
          <w:rFonts w:cs="Times New Roman" w:ascii="Times New Roman" w:hAnsi="Times New Roman"/>
        </w:rPr>
        <w:t>9 Прокия*Й русский язык!</w:t>
      </w:r>
    </w:p>
    <w:p>
      <w:pPr>
        <w:pStyle w:val="Normal"/>
        <w:ind w:firstLine="360"/>
        <w:jc w:val="both"/>
        <w:rPr>
          <w:rFonts w:ascii="Times New Roman" w:hAnsi="Times New Roman" w:cs="Times New Roman"/>
        </w:rPr>
      </w:pPr>
      <w:r>
        <w:rPr>
          <w:rFonts w:cs="Times New Roman" w:ascii="Times New Roman" w:hAnsi="Times New Roman"/>
        </w:rPr>
        <w:t>9 Верность-этого Русские никогда не знали.</w:t>
      </w:r>
    </w:p>
    <w:p>
      <w:pPr>
        <w:pStyle w:val="Normal"/>
        <w:ind w:firstLine="360"/>
        <w:jc w:val="both"/>
        <w:rPr>
          <w:rFonts w:ascii="Times New Roman" w:hAnsi="Times New Roman" w:cs="Times New Roman"/>
        </w:rPr>
      </w:pPr>
      <w:r>
        <w:rPr>
          <w:rFonts w:cs="Times New Roman" w:ascii="Times New Roman" w:hAnsi="Times New Roman"/>
        </w:rPr>
        <w:t>9 Да, в России это таг, но у нас...</w:t>
      </w:r>
    </w:p>
    <w:p>
      <w:pPr>
        <w:pStyle w:val="Normal"/>
        <w:ind w:firstLine="360"/>
        <w:jc w:val="both"/>
        <w:rPr>
          <w:rFonts w:ascii="Times New Roman" w:hAnsi="Times New Roman" w:cs="Times New Roman"/>
        </w:rPr>
      </w:pPr>
      <w:r>
        <w:rPr>
          <w:rFonts w:cs="Times New Roman" w:ascii="Times New Roman" w:hAnsi="Times New Roman"/>
        </w:rPr>
        <w:t>помните, как остроумно и верно растолковано в ней, по</w:t>
        <w:softHyphen/>
        <w:t>чему племенная спесь Немцев невыносимее и сопряжена с бблыпею несправедливостию к другим племенам, чем национальная гордость Французов или Англичан. Послед-</w:t>
      </w:r>
    </w:p>
    <w:p>
      <w:pPr>
        <w:pStyle w:val="Normal"/>
        <w:ind w:left="360" w:hanging="360"/>
        <w:jc w:val="both"/>
        <w:rPr>
          <w:rFonts w:ascii="Times New Roman" w:hAnsi="Times New Roman" w:cs="Times New Roman"/>
        </w:rPr>
      </w:pPr>
      <w:r>
        <w:rPr>
          <w:rFonts w:cs="Times New Roman" w:ascii="Times New Roman" w:hAnsi="Times New Roman"/>
        </w:rPr>
        <w:t>, ние гордятся своими подвигами, своими законами, своими по бедами, и потому, если другой народ на всех этих по</w:t>
        <w:softHyphen/>
        <w:t>прищах сравняется с ними, они, может быть, и не полю</w:t>
        <w:softHyphen/>
        <w:t>бят его, но, по крайней мере, в состояний будут признать его себе равным или достойным соперником. Немец же доволен тем, что он Немец; более ничего не нужно для его славы, и это одно в его глазах ставит его выше всех племен. Немцем же, кто не имел счастия родиться им, никто не сделается. Нам ли этого не знать? Племенная гордость Германцев проявляется во всей невежественной слепоте её в отношении к Славянскому племени вообще; но в Остзейском крае это чувство было развито еще осо</w:t>
        <w:softHyphen/>
        <w:t>бенными обстоятельствами. Вспомните, что в то время, как мы завоевали Балтийское поморье, мы перенимали у Западной Европы, и особенно у Германцев, техническую сторону их образованности. Петр И-й увидел возможность облегчить этот труд заимствования через присоединение к своей державе края, который мог служить посредником между нами и Европою. Он, который набирал со всех сторон в свои полки и коллегии Французов, Шотландцев и Гол</w:t>
        <w:softHyphen/>
        <w:t xml:space="preserve">ландцев, обрадовался возможности употребить на то же дело Немцев-не наемных, а своих подданных, и вследствие этого они были приняты как учители и наставники. В 1734 году, вот в каких выражениях вербовали в службу Русских и Остзейцев: „подтвердить новыми крепчайшими указами, чтоб все к службе годные недоросли и молодые дворяне сысканы и при армии, артиллерии и Флоте определены были*. Это относится к нашим дедам; а вот обращение к Немцам: „публиковать пристойными указами, чтоб в </w:t>
      </w:r>
      <w:r>
        <w:rPr>
          <w:rFonts w:cs="Times New Roman" w:ascii="Times New Roman" w:hAnsi="Times New Roman"/>
          <w:smallCaps/>
        </w:rPr>
        <w:t>Лифляндии и</w:t>
      </w:r>
      <w:r>
        <w:rPr>
          <w:rFonts w:cs="Times New Roman" w:ascii="Times New Roman" w:hAnsi="Times New Roman"/>
        </w:rPr>
        <w:t xml:space="preserve"> Эстляндии </w:t>
      </w:r>
      <w:r>
        <w:rPr>
          <w:rFonts w:cs="Times New Roman" w:ascii="Times New Roman" w:hAnsi="Times New Roman"/>
          <w:smallCaps/>
        </w:rPr>
        <w:t xml:space="preserve">из </w:t>
      </w:r>
      <w:r>
        <w:rPr>
          <w:rFonts w:cs="Times New Roman" w:ascii="Times New Roman" w:hAnsi="Times New Roman"/>
        </w:rPr>
        <w:t>дворянства и купечества охочих в службу военную принимать*. Принимались же они на таком же положении, как и иностранцы, т. е. получалр против Русских двойные оклады. Вот как правительство бало</w:t>
        <w:softHyphen/>
        <w:t>вало Остзейцев; но стыдиться этого нет причин. Ученикъ</w:t>
      </w:r>
    </w:p>
    <w:p>
      <w:pPr>
        <w:pStyle w:val="Normal"/>
        <w:jc w:val="both"/>
        <w:rPr>
          <w:rFonts w:ascii="Times New Roman" w:hAnsi="Times New Roman" w:cs="Times New Roman"/>
        </w:rPr>
      </w:pPr>
      <w:r>
        <w:rPr>
          <w:rFonts w:cs="Times New Roman" w:ascii="Times New Roman" w:hAnsi="Times New Roman"/>
        </w:rPr>
        <w:t>с тех пор превзошел своего учителя в том, чему мог от него научиться. Стыдно учителю, который не умел по</w:t>
        <w:softHyphen/>
        <w:t>нять и оценить ученика и вышел из дома, в котором он принят был как родной, с чувствами неблагодар</w:t>
        <w:softHyphen/>
        <w:t>ного наемника.</w:t>
      </w:r>
    </w:p>
    <w:p>
      <w:pPr>
        <w:pStyle w:val="Normal"/>
        <w:ind w:firstLine="360"/>
        <w:jc w:val="both"/>
        <w:rPr>
          <w:rFonts w:ascii="Times New Roman" w:hAnsi="Times New Roman" w:cs="Times New Roman"/>
        </w:rPr>
      </w:pPr>
      <w:r>
        <w:rPr>
          <w:rFonts w:cs="Times New Roman" w:ascii="Times New Roman" w:hAnsi="Times New Roman"/>
        </w:rPr>
        <w:t>Странным это кажется, а между тем несомненно, что в настоящее время, когда вся Европа уже признала нас со</w:t>
        <w:softHyphen/>
        <w:t>вершеннолетними, Остзейцы продолжают смотреть на нас глазами недальновидных современников Петра I. Они по</w:t>
        <w:softHyphen/>
        <w:t>нимают реформу его следующим образом: в народе, не заключавшем в себе ни одного задатка будущности и раз</w:t>
        <w:softHyphen/>
        <w:t>вития, явился человек, который понял его ничтожество и отдал его на выучку Немцам, как лучшим представи</w:t>
        <w:softHyphen/>
        <w:t>телям человеческих начал. Он завещал России не быть Россиею, а претвориться по возможности в Германию: ибо Россия и невежество, Германия и просвещение - слова тож</w:t>
        <w:softHyphen/>
        <w:t xml:space="preserve">дественные. Таким образом, в понятиях Остзейцев дело шло совсем не о школе, сквозь которую мы должны были пройти, но о вечной кабале. </w:t>
      </w:r>
      <w:r>
        <w:rPr>
          <w:rFonts w:cs="Times New Roman" w:ascii="Times New Roman" w:hAnsi="Times New Roman"/>
          <w:lang w:val="la-VA" w:eastAsia="la-VA" w:bidi="la-VA"/>
        </w:rPr>
        <w:t xml:space="preserve">Der einfaltige Lette </w:t>
      </w:r>
      <w:r>
        <w:rPr>
          <w:rFonts w:cs="Times New Roman" w:ascii="Times New Roman" w:hAnsi="Times New Roman"/>
        </w:rPr>
        <w:t xml:space="preserve">и </w:t>
      </w:r>
      <w:r>
        <w:rPr>
          <w:rFonts w:cs="Times New Roman" w:ascii="Times New Roman" w:hAnsi="Times New Roman"/>
          <w:lang w:val="la-VA" w:eastAsia="la-VA" w:bidi="la-VA"/>
        </w:rPr>
        <w:t xml:space="preserve">der gemeine, </w:t>
      </w:r>
      <w:r>
        <w:rPr>
          <w:rFonts w:cs="Times New Roman" w:ascii="Times New Roman" w:hAnsi="Times New Roman"/>
        </w:rPr>
        <w:t xml:space="preserve">или </w:t>
      </w:r>
      <w:r>
        <w:rPr>
          <w:rFonts w:cs="Times New Roman" w:ascii="Times New Roman" w:hAnsi="Times New Roman"/>
          <w:lang w:val="la-VA" w:eastAsia="la-VA" w:bidi="la-VA"/>
        </w:rPr>
        <w:t xml:space="preserve">der rohe Russe </w:t>
      </w:r>
      <w:r>
        <w:rPr>
          <w:rFonts w:cs="Times New Roman" w:ascii="Times New Roman" w:hAnsi="Times New Roman"/>
        </w:rPr>
        <w:t>по роду и племени, суть уче</w:t>
        <w:softHyphen/>
        <w:t xml:space="preserve">ники, мастерами же над ними сама природа поставила тех, </w:t>
      </w:r>
      <w:r>
        <w:rPr>
          <w:rFonts w:cs="Times New Roman" w:ascii="Times New Roman" w:hAnsi="Times New Roman"/>
          <w:lang w:val="la-VA" w:eastAsia="la-VA" w:bidi="la-VA"/>
        </w:rPr>
        <w:t xml:space="preserve">die von guter deutscher Natiou *); </w:t>
      </w:r>
      <w:r>
        <w:rPr>
          <w:rFonts w:cs="Times New Roman" w:ascii="Times New Roman" w:hAnsi="Times New Roman"/>
        </w:rPr>
        <w:t xml:space="preserve">это </w:t>
      </w:r>
      <w:r>
        <w:rPr>
          <w:rFonts w:cs="Times New Roman" w:ascii="Times New Roman" w:hAnsi="Times New Roman"/>
          <w:lang w:val="la-VA" w:eastAsia="la-VA" w:bidi="la-VA"/>
        </w:rPr>
        <w:t xml:space="preserve">- </w:t>
      </w:r>
      <w:r>
        <w:rPr>
          <w:rFonts w:cs="Times New Roman" w:ascii="Times New Roman" w:hAnsi="Times New Roman"/>
        </w:rPr>
        <w:t>выражения исто</w:t>
        <w:softHyphen/>
        <w:t>рические, встречающиеся в летописях и актах и доныне сохранившиеся в разговорном языке. Кстати я приведу вам отзыв одного из рижских городских чиновников. Узнав от меня, что цель коммиссии, к которой я был прикомандирован, заключалась в ревизии рижского муни</w:t>
        <w:softHyphen/>
        <w:t>ципального устройства и в составлении предположений об улучшении его, он мне сказал: „Напрасно правительство затевает реформы; еслиб оно оставляло в покое Остзей</w:t>
        <w:softHyphen/>
        <w:t>ский край, он мог бы служить России оплотом в случае нападения извне-</w:t>
      </w:r>
      <w:r>
        <w:rPr>
          <w:rFonts w:cs="Times New Roman" w:ascii="Times New Roman" w:hAnsi="Times New Roman"/>
          <w:lang w:val="la-VA" w:eastAsia="la-VA" w:bidi="la-VA"/>
        </w:rPr>
        <w:t xml:space="preserve">ein Bollwerk gegen fremden AngrifF, </w:t>
      </w:r>
      <w:r>
        <w:rPr>
          <w:rFonts w:cs="Times New Roman" w:ascii="Times New Roman" w:hAnsi="Times New Roman"/>
        </w:rPr>
        <w:t>посред</w:t>
        <w:softHyphen/>
        <w:t>ником между нею и германскою образованностию еипе Ѵег</w:t>
      </w:r>
      <w:r>
        <w:rPr>
          <w:rFonts w:cs="Times New Roman" w:ascii="Times New Roman" w:hAnsi="Times New Roman"/>
          <w:lang w:val="la-VA" w:eastAsia="la-VA" w:bidi="la-VA"/>
        </w:rPr>
        <w:t xml:space="preserve">mittleriu zwischen ihr und der deutscheu Bilduug, </w:t>
      </w:r>
      <w:r>
        <w:rPr>
          <w:rFonts w:cs="Times New Roman" w:ascii="Times New Roman" w:hAnsi="Times New Roman"/>
        </w:rPr>
        <w:t xml:space="preserve">наконец: образцом во всех отношениях- </w:t>
      </w:r>
      <w:r>
        <w:rPr>
          <w:rFonts w:cs="Times New Roman" w:ascii="Times New Roman" w:hAnsi="Times New Roman"/>
          <w:lang w:val="la-VA" w:eastAsia="la-VA" w:bidi="la-VA"/>
        </w:rPr>
        <w:t>ein Muster in jeder Hinsich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Глупый Латыш и низкий или грубый Русский.</w:t>
      </w:r>
    </w:p>
    <w:p>
      <w:pPr>
        <w:pStyle w:val="Normal"/>
        <w:ind w:firstLine="360"/>
        <w:jc w:val="both"/>
        <w:rPr>
          <w:rFonts w:ascii="Times New Roman" w:hAnsi="Times New Roman" w:cs="Times New Roman"/>
        </w:rPr>
      </w:pPr>
      <w:r>
        <w:rPr>
          <w:rFonts w:cs="Times New Roman" w:ascii="Times New Roman" w:hAnsi="Times New Roman"/>
        </w:rPr>
        <w:t>9 Которые принадлежат доброй немецкой нации.</w:t>
      </w:r>
    </w:p>
    <w:p>
      <w:pPr>
        <w:pStyle w:val="Normal"/>
        <w:jc w:val="both"/>
        <w:rPr>
          <w:rFonts w:ascii="Times New Roman" w:hAnsi="Times New Roman" w:cs="Times New Roman"/>
        </w:rPr>
      </w:pPr>
      <w:r>
        <w:rPr>
          <w:rFonts w:cs="Times New Roman" w:ascii="Times New Roman" w:hAnsi="Times New Roman"/>
        </w:rPr>
        <w:t>Заметьте: Россия, в случае если кто пригрозит ей, уйдет под крыло Остзейского края; нам, знающим немецкий язык, будут служить посредниками с Германиёю люди, ко</w:t>
        <w:softHyphen/>
        <w:t>торые не знают и не хотят знать по русски; наконец, будет служить образцом край, который в XVII веке оста</w:t>
        <w:softHyphen/>
        <w:t>новился в своем развитии и окаменел в средневековых понятиях. Все это, конечно, покажется вам только смешным, когда вы прочтете мое письмо в Москве, в кругу Русских; но не забывайте однако: что в цтих понятиях воспитываются те, которые занимают в наших имениях должности управ</w:t>
        <w:softHyphen/>
        <w:t>ляющих, а в наших домах- наставников; что тот го</w:t>
        <w:softHyphen/>
        <w:t>сподин, который пачкал свою книгу остроумными афориз</w:t>
        <w:softHyphen/>
        <w:t>мами о характере Русских, завтра, может быть, купит имение в одной из наших губерний и будет иметь кре</w:t>
        <w:softHyphen/>
        <w:t>постных людей; что он уже теперь занимает по службе важное место и сделается когда нибудь губернатором; что за ним потянется целый рой мелких чиновников, его прия</w:t>
        <w:softHyphen/>
        <w:t>телей и клиентов, одного с ним образа мыслей; наконец, что в зависимости от этих людей живут наши соотече ственники, поселившиеся в Остзейских городах. Но хотя Балтийский край внутренно разделяет, теперь уже несомнен</w:t>
        <w:softHyphen/>
        <w:t>ные, чувства Германии к России, однако здесь к ним при</w:t>
        <w:softHyphen/>
        <w:t>мешивается местное начало, которое, если не облагороживает, то, по крайней мере, парализует их. Германия боится России, приписывая правительству какие-то властолюби</w:t>
        <w:softHyphen/>
        <w:t>вые замыслы на её счет. Остзейцы, напротив того, знают, что их устарелые средневековые учреждения, привилегии и сословные интересы, которые дороже для них, самой Герма</w:t>
        <w:softHyphen/>
        <w:t>нии, рушились бы от одной их ветхости, если бы их не поддерживала Россия; что ни одна держава в мире не оста</w:t>
        <w:softHyphen/>
        <w:t>вила бы их пяти дней при тех преимуществах, которыми они пользуются; что единственная их надежда заключается в добродушной беспечности и доверчивости нашего прави</w:t>
        <w:softHyphen/>
        <w:t>тельства, которое одно способно верить на-слово, подписы</w:t>
        <w:softHyphen/>
        <w:t>вать привилегии не читая, забывать события, сделавшиеся достоянием истории, и благодарить за изъявления вынужден</w:t>
        <w:softHyphen/>
        <w:t>ной необходимостью преданности; наконец, они внутренно сознают и действиями своими в последнее время подтвер</w:t>
        <w:softHyphen/>
      </w:r>
    </w:p>
    <w:p>
      <w:pPr>
        <w:pStyle w:val="Normal"/>
        <w:jc w:val="both"/>
        <w:rPr>
          <w:rFonts w:ascii="Times New Roman" w:hAnsi="Times New Roman" w:cs="Times New Roman"/>
        </w:rPr>
      </w:pPr>
      <w:r>
        <w:rPr>
          <w:rFonts w:cs="Times New Roman" w:ascii="Times New Roman" w:hAnsi="Times New Roman"/>
        </w:rPr>
        <w:t xml:space="preserve">ждают справедливость слов, писанных Меркелем *) в 1880 году: </w:t>
      </w:r>
      <w:r>
        <w:rPr>
          <w:rFonts w:cs="Times New Roman" w:ascii="Times New Roman" w:hAnsi="Times New Roman"/>
          <w:lang w:val="la-VA" w:eastAsia="la-VA" w:bidi="la-VA"/>
        </w:rPr>
        <w:t xml:space="preserve">die russischen Bayonetten, allein, stutzten, bis jetzt, den deutschen Despotismus in Liefland </w:t>
      </w:r>
      <w:r>
        <w:rPr>
          <w:rFonts w:cs="Times New Roman" w:ascii="Times New Roman" w:hAnsi="Times New Roman"/>
        </w:rPr>
        <w:t xml:space="preserve">(до сих пор русские штуки поддерживали одни деспотизм Немцев в </w:t>
      </w:r>
      <w:r>
        <w:rPr>
          <w:rFonts w:cs="Times New Roman" w:ascii="Times New Roman" w:hAnsi="Times New Roman"/>
          <w:smallCaps/>
        </w:rPr>
        <w:t>Лифляндии.</w:t>
      </w:r>
      <w:r>
        <w:rPr>
          <w:rFonts w:cs="Times New Roman" w:ascii="Times New Roman" w:hAnsi="Times New Roman"/>
        </w:rPr>
        <w:t xml:space="preserve"> Остзейцев честили не по заслугам, их на</w:t>
        <w:softHyphen/>
        <w:t>граждали не в меру, им ни в чем не было отказа, и странно - все это породило чувство противоположное тому, которого бы можно было ожидать. Вы, вероятно, за</w:t>
        <w:softHyphen/>
        <w:t>мечали эту темную сторону души человеческой: есть люди, которые скорее простят оскорбление, чем незаслужен</w:t>
        <w:softHyphen/>
        <w:t>ное благодеяние; то же самое встречается иногда в отно</w:t>
        <w:softHyphen/>
        <w:t>шениях целых обществ или народов друг к другу. В таких случаях, чем сильнее сознание зависимости, чем ощутительнее потребность чужой защиты и помощи, тем глубже укореняется неприязнь к тому, кто подает ее; как будто униженное самолюбие находит себе утешение в этом чувстве, как в безопасной скрытной мести. Итак: досада на самих себя, презрение к России, перенятое у Гер</w:t>
        <w:softHyphen/>
        <w:t xml:space="preserve">мании, сознание потребности в помощи правительства, все это сливается вместе и выражается в тоне, с которым произносятся эти слова: </w:t>
      </w:r>
      <w:r>
        <w:rPr>
          <w:rFonts w:cs="Times New Roman" w:ascii="Times New Roman" w:hAnsi="Times New Roman"/>
          <w:lang w:val="la-VA" w:eastAsia="la-VA" w:bidi="la-VA"/>
        </w:rPr>
        <w:t>Ja, wir sind Unteilhanen des russi</w:t>
        <w:softHyphen/>
        <w:t>schen Kaisers, aber init Russland wollen wir uns nicht ver-</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Почтенный Меркель принадлежит к числу очень немногих лиц, ко</w:t>
        <w:softHyphen/>
        <w:t>торые, будучи сами Остзейскими уроженцами, возлюбили правду паче сослов</w:t>
        <w:softHyphen/>
        <w:t>ных выгод и решились объявить во всеуслышание то, чтб принято было скрывать от правительства. Насмотревшись на жестокое обращение помещи</w:t>
        <w:softHyphen/>
        <w:t>ков с крестьянами, на пренебрежение пасторов о вверенной им пастве, убедившись, что все благия меры правительства оставались бесплодными, вслед</w:t>
        <w:softHyphen/>
        <w:t>ствие злонамеренности местных исполнителей, он решился открыть прави</w:t>
        <w:softHyphen/>
        <w:t>тельству глаза и, выехав за границу, напечатал в Лейпциге книгу, испол</w:t>
        <w:softHyphen/>
        <w:t xml:space="preserve">ненную любопытнейших подробностей и замечательную не только новизною •актов, но верностью суждений и увлекательным изложением. Она вышла под заглгвием: </w:t>
      </w:r>
      <w:r>
        <w:rPr>
          <w:rFonts w:cs="Times New Roman" w:ascii="Times New Roman" w:hAnsi="Times New Roman"/>
          <w:lang w:val="la-VA" w:eastAsia="la-VA" w:bidi="la-VA"/>
        </w:rPr>
        <w:t xml:space="preserve">Die Letten, vorziiglich in Liefland, am Erde des phiksophisehen Jahrhunderts. Ein Beitrag zur Volker-und Menschenkunde; </w:t>
      </w:r>
      <w:r>
        <w:rPr>
          <w:rFonts w:cs="Times New Roman" w:ascii="Times New Roman" w:hAnsi="Times New Roman"/>
        </w:rPr>
        <w:t>но, как уверяют, рижский магистрат скупил все издание и уничтожил его. Как бы то ни было, эта книга принадлежит к числу библиографических редко</w:t>
        <w:softHyphen/>
        <w:t>стей, автора огласили изменником, подвергли всякого рода оскорблениям и теперь он доживает свой век в неизвестности, если не ошибаюсь в Вольмаре.</w:t>
      </w:r>
    </w:p>
    <w:p>
      <w:pPr>
        <w:pStyle w:val="Normal"/>
        <w:jc w:val="both"/>
        <w:rPr>
          <w:rFonts w:ascii="Times New Roman" w:hAnsi="Times New Roman" w:cs="Times New Roman"/>
        </w:rPr>
      </w:pPr>
      <w:r>
        <w:rPr>
          <w:rFonts w:cs="Times New Roman" w:ascii="Times New Roman" w:hAnsi="Times New Roman"/>
          <w:lang w:val="la-VA" w:eastAsia="la-VA" w:bidi="la-VA"/>
        </w:rPr>
        <w:t xml:space="preserve">inengen </w:t>
      </w:r>
      <w:r>
        <w:rPr>
          <w:rFonts w:cs="Times New Roman" w:ascii="Times New Roman" w:hAnsi="Times New Roman"/>
        </w:rPr>
        <w:t>*). Обратите внимание на эту фразу: она заключает в себе задушевную мысль Остзейцев. Мы будем иметь дело исключительно с правительством, но не хотим иметь дела с Россиею, и если нас вздумают в том упрекать, мы зажмем рот обвинителю этими словами: мы вернопод</w:t>
        <w:softHyphen/>
        <w:t>данные Государя, мы служим ему не хуже вас, больше вы ничего от нас требовать не в праве. Так думают и говорят Остзейцы, и не мудрено; но, признаюсь, мне ста</w:t>
        <w:softHyphen/>
        <w:t>новится досадно и грустно, когда я вижу, что эта мысль, возникшая в кругу людей, для которых не существует отчизны, в нашем обществе не только не возбуждает не</w:t>
        <w:softHyphen/>
        <w:t>годования, но даже находит одобрение.</w:t>
      </w:r>
    </w:p>
    <w:p>
      <w:pPr>
        <w:pStyle w:val="Normal"/>
        <w:ind w:firstLine="360"/>
        <w:jc w:val="both"/>
        <w:rPr>
          <w:rFonts w:ascii="Times New Roman" w:hAnsi="Times New Roman" w:cs="Times New Roman"/>
        </w:rPr>
      </w:pPr>
      <w:r>
        <w:rPr>
          <w:rFonts w:cs="Times New Roman" w:ascii="Times New Roman" w:hAnsi="Times New Roman"/>
        </w:rPr>
        <w:t>Мы видим, как прочно и надежно это последнее отно</w:t>
        <w:softHyphen/>
        <w:t>шение. Давно ли Венгерцы, в порыве верноподданнической преданности, пылали готовностью умереть за короля своего Марию Терезию, а теперь, не они ли нанесли Австрии первый и самый тяжелый удар? Я не сужу их, но я хочу только ска</w:t>
        <w:softHyphen/>
        <w:t>зать, что не Венгерцы создают и не они упрочивают величие и крепость государств. Я думаю, что если бы наши предки воспитались в правилах Венгерско-Остзейской теории, они, в XVI веке, может быть, не нашли бы в себе сил вынести царствование Грозного, а в XVII, весьма вероятно, возёел бы на Московский престол не Михаил Романов, а короле</w:t>
        <w:softHyphen/>
        <w:t>вич Владислав. Неужели и у нас считают возможным быть верным подданным Русского государя и в то же время презирать Русских, гнушаться русского языка, ненавидеть православие, одним словом, питать враждебное располо</w:t>
        <w:softHyphen/>
        <w:t>жение ко всему тому, чтб составляет лучшее достояние на</w:t>
        <w:softHyphen/>
        <w:t>рода, а следовательно и силу правительства? Неужели по</w:t>
        <w:softHyphen/>
        <w:t>лагают, что Русский Царь позволит кому нибудь посягнуть на нераздельность его выгод с благом народным, захо</w:t>
        <w:softHyphen/>
        <w:t>чет сложить с себя то значение, в которое облекла его наша история: значение первого человека русской земли и первого сына православной церкви и что это неотчуждаемое достояние своих предков, это неизгладимое помазание про</w:t>
        <w:softHyphen/>
      </w:r>
    </w:p>
    <w:p>
      <w:pPr>
        <w:pStyle w:val="Normal"/>
        <w:ind w:firstLine="360"/>
        <w:jc w:val="both"/>
        <w:rPr>
          <w:rFonts w:ascii="Times New Roman" w:hAnsi="Times New Roman" w:cs="Times New Roman"/>
        </w:rPr>
      </w:pPr>
      <w:r>
        <w:rPr>
          <w:rFonts w:cs="Times New Roman" w:ascii="Times New Roman" w:hAnsi="Times New Roman"/>
        </w:rPr>
        <w:t>*) Да, мы подданные Русского Императора, но с Россиею мы не хотим смешиваться.</w:t>
      </w:r>
    </w:p>
    <w:p>
      <w:pPr>
        <w:pStyle w:val="Normal"/>
        <w:jc w:val="both"/>
        <w:rPr>
          <w:rFonts w:ascii="Times New Roman" w:hAnsi="Times New Roman" w:cs="Times New Roman"/>
        </w:rPr>
      </w:pPr>
      <w:r>
        <w:rPr>
          <w:rFonts w:cs="Times New Roman" w:ascii="Times New Roman" w:hAnsi="Times New Roman"/>
        </w:rPr>
        <w:t>меняет на личные отношения западных вассалов к их господину?</w:t>
      </w:r>
    </w:p>
    <w:p>
      <w:pPr>
        <w:pStyle w:val="Normal"/>
        <w:ind w:firstLine="360"/>
        <w:jc w:val="both"/>
        <w:rPr>
          <w:rFonts w:ascii="Times New Roman" w:hAnsi="Times New Roman" w:cs="Times New Roman"/>
        </w:rPr>
      </w:pPr>
      <w:r>
        <w:rPr>
          <w:rFonts w:cs="Times New Roman" w:ascii="Times New Roman" w:hAnsi="Times New Roman"/>
        </w:rPr>
        <w:t>Из понятия об отношении частных лиц к верховной власти вытекает и понятие о службе и её значении. В на</w:t>
        <w:softHyphen/>
        <w:t>ших глазах, служба есть воздаяние должного родной зем</w:t>
        <w:softHyphen/>
        <w:t>ле; ^ глазах Остзейцев: это сословный промысел, корм</w:t>
        <w:softHyphen/>
        <w:t>ление дворянина, подобно тому как торговля составляет кормление мещанина большой гильдии, а ремесло-кормление цехового мастера. Строгому разграничению промыслов соот</w:t>
        <w:softHyphen/>
        <w:t>ветствует разделение добродетелей по сословиям. Купцы и ремесленники гордятся аккуратностью и честностью, а дво</w:t>
        <w:softHyphen/>
        <w:t>ряне выгородили для своего сословия чувство чести и верно</w:t>
        <w:softHyphen/>
        <w:t>сти знамени, тому, которое поднято выше: польскому, швед</w:t>
        <w:softHyphen/>
        <w:t>скому или русскому. Я не спорю, что и такого рода служба может быть употреблена с пользою, как порох, как паровая машина, вообще как орудие; еще менее думаю я отрицать заслуги, принесенные многими из Остзейцев, на ней подвизавшихся; но разве хуже служили нам Женевец Лефорт, Шотландец Гордон, и неужели Россия не в праве требовать от Остзейцев ничего бдлыпого, как то, что предлагают за деньги всем государям наемные Швей</w:t>
        <w:softHyphen/>
        <w:t>царцы? Пусть честят и награждают каждого; но лучше бы не величаться своими заслугами, а в особенности не думать, чтобы безукоризненною службою Государю можно было купить право отвергать общение с народом. Во вся</w:t>
        <w:softHyphen/>
        <w:t>ком случае, если уже Остзейцы находят выгоды и пола</w:t>
        <w:softHyphen/>
        <w:t>гают честь свою в том, чтобы помиЯю земли скреплять союз с правительством, то, по крайней мере, можно бы полагать, что правительство в их крае всесильно и в своих предприятиях находить единодушное содействие; но и в этом разуверить хоть кого ежедневный опыт. Отно</w:t>
        <w:softHyphen/>
        <w:t>шение местных начал к государственному, сравнительно с прежними временами польского и шведского влады</w:t>
        <w:softHyphen/>
        <w:t>честв, изменилось не в пользу последнего. Разумеется, в некоторых отношениях, оно не могло не усилиться: так многие части управления и сопряженные с ними до</w:t>
        <w:softHyphen/>
        <w:t>ходы из рук сословий перешли к нему; но дух сослов</w:t>
        <w:softHyphen/>
        <w:t>ной и провинциальной исключительности не только не побеж</w:t>
        <w:softHyphen/>
      </w:r>
    </w:p>
    <w:p>
      <w:pPr>
        <w:pStyle w:val="Normal"/>
        <w:jc w:val="both"/>
        <w:rPr>
          <w:rFonts w:ascii="Times New Roman" w:hAnsi="Times New Roman" w:cs="Times New Roman"/>
        </w:rPr>
      </w:pPr>
      <w:r>
        <w:rPr>
          <w:rFonts w:cs="Times New Roman" w:ascii="Times New Roman" w:hAnsi="Times New Roman"/>
        </w:rPr>
        <w:t>ден, он даже окрепнул в борьбе. ЛИЕры правительства (разумеется, не те, которые испрошены одним из мест</w:t>
        <w:softHyphen/>
        <w:t>ных сословий для угнетения другого, а те, которые исхо</w:t>
        <w:softHyphen/>
        <w:t>дят от самого правительства и клонятся к достижению общественной пользы) встречают здесь такое же система тическое сопротивление, как и в XVI и XVII веках^. Те же средства употребляются с неизменным успехом: ссылки на привилегии и недобросовестное их толкование, прово</w:t>
        <w:softHyphen/>
        <w:t>лочка времени и подкупы. Чтоб убедить вас в этом, я представлю вам несколько примеров, взятых из того очень ограниченного круга, который был мне доступен; они сами собою свяжутся с приведенными мною во втором письме.</w:t>
      </w:r>
    </w:p>
    <w:p>
      <w:pPr>
        <w:pStyle w:val="Normal"/>
        <w:ind w:firstLine="360"/>
        <w:jc w:val="both"/>
        <w:rPr>
          <w:rFonts w:ascii="Times New Roman" w:hAnsi="Times New Roman" w:cs="Times New Roman"/>
        </w:rPr>
      </w:pPr>
      <w:r>
        <w:rPr>
          <w:rFonts w:cs="Times New Roman" w:ascii="Times New Roman" w:hAnsi="Times New Roman"/>
        </w:rPr>
        <w:t>В 1752 году какой-то Латыш просил, чтобы его приняли в городское общество; но ему, как Латышу, от</w:t>
        <w:softHyphen/>
        <w:t>казали. Он сослался на статью изданного в Риге Полицей</w:t>
        <w:softHyphen/>
        <w:t>ского Устава, ясно гласившую в его пользу, и выиграл дело в Юстиц-Коллегии; но городское начальство пере</w:t>
        <w:softHyphen/>
        <w:t>несло его в Сенат. Так как смысл статьи был очень ясен, то, не имея возможности перетолковать ее, магистрат Рижский не задумался отвергнуть весь устав, из которого она была заимствована, как никогда не имевший силы за</w:t>
        <w:softHyphen/>
        <w:t>кона. Вот его доводы: Полицейский Устав очень не полон, в магистратском архиве не находится документального с него списка; на списках, хранящихся у частных лиц, не выставлено года его составления;.наконец, он не был утвержден верховЛю властию, и по всему этому он оче</w:t>
        <w:softHyphen/>
        <w:t>видно только проэкт закона, а не закон. Во всех этих показаниях, что слово-то ложь или недобросовестная уверт</w:t>
        <w:softHyphen/>
        <w:t>ка; ибо из всех городских законоположений, изданных в Риге, Полицейский Устав есть полнейшее. Действительно ли .его не было в магистратском архиве, трудно решить; случалось же, что документы очень кстати в нем пропа</w:t>
        <w:softHyphen/>
        <w:t>дали, а потом отыскивались не менее кстати; так, напри</w:t>
        <w:softHyphen/>
        <w:t>мер, бургомистр рижский, Мелхиор Фукс, в половине XVII века, писал, что подлинники древних привилегий, которых требовало шведское правительство, частию про</w:t>
        <w:softHyphen/>
        <w:t>пали, частию сгнили, а теперь вы можете видеть их въ</w:t>
      </w:r>
    </w:p>
    <w:p>
      <w:pPr>
        <w:pStyle w:val="Normal"/>
        <w:jc w:val="both"/>
        <w:rPr>
          <w:rFonts w:ascii="Times New Roman" w:hAnsi="Times New Roman" w:cs="Times New Roman"/>
        </w:rPr>
      </w:pPr>
      <w:r>
        <w:rPr>
          <w:rFonts w:cs="Times New Roman" w:ascii="Times New Roman" w:hAnsi="Times New Roman"/>
        </w:rPr>
        <w:t>архиве ратуши. Но если и не было Полицейского Устава в магистрате, то он хранился в архиве большой гиль</w:t>
        <w:softHyphen/>
        <w:t>дии, где я сам отыскал его, и на нем выставлен круп</w:t>
        <w:softHyphen/>
        <w:t xml:space="preserve">ными цифрами год издания его; утвержден он точно не был, но последнее издание Городского Уложения </w:t>
      </w:r>
      <w:r>
        <w:rPr>
          <w:rFonts w:cs="Times New Roman" w:ascii="Times New Roman" w:hAnsi="Times New Roman"/>
          <w:lang w:val="la-VA" w:eastAsia="la-VA" w:bidi="la-VA"/>
        </w:rPr>
        <w:t xml:space="preserve">(Stadtrecht), </w:t>
      </w:r>
      <w:r>
        <w:rPr>
          <w:rFonts w:cs="Times New Roman" w:ascii="Times New Roman" w:hAnsi="Times New Roman"/>
        </w:rPr>
        <w:t>в то время действовавшее и действующее доселе, но но</w:t>
        <w:softHyphen/>
        <w:t>вейшая редакция шраи, или Устава Большой Гильдии, и мно</w:t>
        <w:softHyphen/>
        <w:t>гие другие документы, составляющие основание городской кон</w:t>
        <w:softHyphen/>
        <w:t>ституции, никогда никем специально утверждаемы не были, содержат в себе пробелы, до крайности неполны, и на</w:t>
        <w:softHyphen/>
        <w:t>конец составлены неизвестно в каких годах. Почти все эти возражения привела Юстиц-Коллегия, присоединяя к ним еще и то, что сам магистрат много раз ссылался на Полицейский Устав-и чтб бы вы думали? Сенат решил, что магистрат был прав, что ссылка недействительна, и отказал просителю. Предоставляю вам угадать, какими средствами Рижане вызвали такое решение. Впрочем, это не прошло даром магистрату. Несколько спустя, в 1767 году возникло вновь совершенно однородное дело. Некто Эфлейн, иностранец, женился на племяннице того же Ла</w:t>
        <w:softHyphen/>
        <w:t>тыша и, вступив в русское подданство, просил, чтобы его приписали к большой гильдии, или к купечеству го</w:t>
        <w:softHyphen/>
        <w:t xml:space="preserve">рода Риги. Ему отказали с негодованием, потому что, вступивъ' в брак с подлою Латышкою, он обесчестил себя и опозорил свое немецкое имя </w:t>
      </w:r>
      <w:r>
        <w:rPr>
          <w:rFonts w:cs="Times New Roman" w:ascii="Times New Roman" w:hAnsi="Times New Roman"/>
          <w:lang w:val="la-VA" w:eastAsia="la-VA" w:bidi="la-VA"/>
        </w:rPr>
        <w:t xml:space="preserve">(sich verniedrigt). </w:t>
      </w:r>
      <w:r>
        <w:rPr>
          <w:rFonts w:cs="Times New Roman" w:ascii="Times New Roman" w:hAnsi="Times New Roman"/>
        </w:rPr>
        <w:t>Дело дошло до Сената, и большая гильдия оправдывала свой отказ между прочим ссылкою на статью цехового устава рижских мясников 1731 года, запрещавшую цеховым мастерам брать жен из Латышек, и рассуждала, что „яко бы Эфлейнова жена и не может сделаться мещанскою же</w:t>
        <w:softHyphen/>
        <w:t>ною (то есть женою гражданина), равно как её дяде ука</w:t>
        <w:softHyphen/>
        <w:t>зом отказано ’ в мещанском праве (то есть в праве гражданства), и несчастны де будут его, Эфлейна, из сего брака прижитые дети; потому что не можно будет об них свидетельствовать, что рождены от немецких родителей, а в противном случае большая гильдия имеет претерпеть сильную обиду и неугасимое бесчестье*, то есть, если при</w:t>
        <w:softHyphen/>
        <w:t>знают достойными права гражданства Латышку и её де</w:t>
        <w:softHyphen/>
      </w:r>
    </w:p>
    <w:p>
      <w:pPr>
        <w:pStyle w:val="Normal"/>
        <w:jc w:val="both"/>
        <w:rPr>
          <w:rFonts w:ascii="Times New Roman" w:hAnsi="Times New Roman" w:cs="Times New Roman"/>
        </w:rPr>
      </w:pPr>
      <w:r>
        <w:rPr>
          <w:rFonts w:cs="Times New Roman" w:ascii="Times New Roman" w:hAnsi="Times New Roman"/>
        </w:rPr>
        <w:t>тей. Но на этот раз сенатская канцелярия, как видно, действовала без всяких посторонних влияний; ибо как доклад, так и решение могут служить образцом логики, знания дела и вместе приличной иронии. Сенат нашел, „что прописанное рассуждение для благонравной большой гильдии весьма порочно, а еще порочнее ссылка их на со</w:t>
        <w:softHyphen/>
        <w:t>чиненный мясничьим цехом шрагь, который оным це</w:t>
        <w:softHyphen/>
        <w:t>хом написан для самих себя, а не в закон большой гильдии (состоящей исключительно из купцов); да и для малой гильдии, хотя может быть и написан в соблюдение своего цеха мещанских вдов и дочерей, однако, как то и магистрат с рижским мещанством в 1752 году от</w:t>
        <w:softHyphen/>
        <w:t>зывался о Полицейском Уставе, что ни которым верхов</w:t>
        <w:softHyphen/>
        <w:t>ным начальством не конфирмован, почему и в закон не следуетъ*. Далее: „что оный шраг ни с какою справедли</w:t>
        <w:softHyphen/>
        <w:t>востью не сходствует, что неповинных, законом рожден</w:t>
        <w:softHyphen/>
        <w:t>ных Латышек ставят на ряду с незаконнорождёнными и в пороках известными женщинами... К тому же, весьма не надлежало по однородным делам иметь разных и противо* речащих ссылок, как то по делу о Латыше (изложенном выше), в |752 году, рижский магистрате и мещанство сами отторгнули действие Полицейского Устава 1548 года, за'тем, что монаршей конфирмации на оный Устав нет; а ныне, большой гильдии мещанство и без высочайшей конфирмации действительным законом принимает мясничий шраг, на</w:t>
        <w:softHyphen/>
        <w:t>писанный не прежде как в 1737 году.... что само по себе для благонравного общества, весьма странно.* Теперь уже эти странности до такой степени вошли в обычай, что они никого не удивляют.</w:t>
      </w:r>
    </w:p>
    <w:p>
      <w:pPr>
        <w:pStyle w:val="Normal"/>
        <w:ind w:firstLine="360"/>
        <w:jc w:val="both"/>
        <w:rPr>
          <w:rFonts w:ascii="Times New Roman" w:hAnsi="Times New Roman" w:cs="Times New Roman"/>
        </w:rPr>
      </w:pPr>
      <w:r>
        <w:rPr>
          <w:rFonts w:cs="Times New Roman" w:ascii="Times New Roman" w:hAnsi="Times New Roman"/>
        </w:rPr>
        <w:t>Вот вам пример, взятый из другой общественной СФеры и из настоящего времени. В 1828 году Остзейский гене</w:t>
        <w:softHyphen/>
        <w:t>рал губернатор, маркиз Паулуччи, возбудил вопрос о необходимости подчинить суды, учрежденные для крестьян, наравне с другими судебными инстанциями, надзору проку</w:t>
        <w:softHyphen/>
        <w:t>рора и стряпчих; но его заглушили. В 1837 году барон Пален поднял его снова, по поводу дошедших до него сведений о беспорядочном ходе деД в этих судах, ко</w:t>
        <w:softHyphen/>
        <w:t>торые, вопреки общему установленному порядку, наотрезъ</w:t>
      </w:r>
    </w:p>
    <w:p>
      <w:pPr>
        <w:pStyle w:val="Normal"/>
        <w:jc w:val="both"/>
        <w:rPr>
          <w:rFonts w:ascii="Times New Roman" w:hAnsi="Times New Roman" w:cs="Times New Roman"/>
        </w:rPr>
      </w:pPr>
      <w:r>
        <w:rPr>
          <w:rFonts w:cs="Times New Roman" w:ascii="Times New Roman" w:hAnsi="Times New Roman"/>
        </w:rPr>
        <w:t>отказывали стряпчим даже в доставлении сведений, осно</w:t>
        <w:softHyphen/>
        <w:t>вываясь только на том, что в Положении 1819 года, издан</w:t>
        <w:softHyphen/>
        <w:t xml:space="preserve">ном для </w:t>
      </w:r>
      <w:r>
        <w:rPr>
          <w:rFonts w:cs="Times New Roman" w:ascii="Times New Roman" w:hAnsi="Times New Roman"/>
          <w:smallCaps/>
        </w:rPr>
        <w:t xml:space="preserve">лифляндских </w:t>
      </w:r>
      <w:r>
        <w:rPr>
          <w:rFonts w:cs="Times New Roman" w:ascii="Times New Roman" w:hAnsi="Times New Roman"/>
        </w:rPr>
        <w:t>крестьян, это не было Формально вменено им в обязанность. ЛиФляндское губернское прав</w:t>
        <w:softHyphen/>
        <w:t>ление и прокурор нашли эту отговорку неосновательною и объявили генерал-губернатору свое мнение в пользу не</w:t>
        <w:softHyphen/>
        <w:t>обходимости подчинить крестьянские суды общему правилу; но барон Пален этим не удовольствовался и повелел учредить, для рассмотрения вопроса, общее губернское при</w:t>
        <w:softHyphen/>
        <w:t>сутствие, пригласив также ландрата, представителя дворян</w:t>
        <w:softHyphen/>
        <w:t>ского сословия. Вы увидите, какое влияние имело последнее обстоятельство. На совещании всех палат, происходившем в 1843 году (следовательно шесть лет спустя после того, как началось дело) ландрат объявил, что дворянство со. ставило проект положения о ежегодных ревизиях низших судебных мест высшими (приходских судов уездными), внесенный уже в Государственный Совет; а так как вопрос о подчинении их надзору прокурора и стряпчих находился, по уверению ландрата, в тесной зависимости с проектом дворянства, то он советовал отложить разре</w:t>
        <w:softHyphen/>
        <w:t>шение его до другого времени. Никто этому не противоречил, и дело опять было потушено. Между тем, два про</w:t>
        <w:softHyphen/>
        <w:t>курора, один после другого, жаловались как на приходские и уездные суды, так и на отделение гофгерихта по крестьян</w:t>
        <w:softHyphen/>
        <w:t>ским делам, прямо отвергавшие всякое вмешательство с их стороны, как противозаконное и бесполезное; жалобы эти дошли до Сената, и преемнику барона Палена, генералу Головину, поручено было войти в рассмотрение этого дела. В 1845 г. он донес Сенату, что, по его мнению, между проектом дворянства и настоящим вопросом не было ни</w:t>
        <w:softHyphen/>
        <w:t>какой связи, что срочная ревизия низшей инстанции высшею не заменяла постоянного надзора, и что обнаруживать до</w:t>
        <w:softHyphen/>
        <w:t>пущенные беззаконности и подвергать за них ответствен</w:t>
        <w:softHyphen/>
        <w:t>ности совсем не то же, что предупреждать их своевремен</w:t>
        <w:softHyphen/>
        <w:t>ными предложениями и протестами. Снова велено было пала</w:t>
        <w:softHyphen/>
        <w:t>там собраться и войти в рассмотрение дела. они собрались, но ничего не сделали; ибо тот же ландрат объявил, что пред</w:t>
        <w:softHyphen/>
        <w:t>ложенный вопрос так важен, что он намерен представить</w:t>
      </w:r>
    </w:p>
    <w:p>
      <w:pPr>
        <w:pStyle w:val="Normal"/>
        <w:jc w:val="both"/>
        <w:rPr>
          <w:rFonts w:ascii="Times New Roman" w:hAnsi="Times New Roman" w:cs="Times New Roman"/>
        </w:rPr>
      </w:pPr>
      <w:r>
        <w:rPr>
          <w:rFonts w:cs="Times New Roman" w:ascii="Times New Roman" w:hAnsi="Times New Roman"/>
        </w:rPr>
        <w:t>его на рассмотрение будущего дворянского конвента (или соб рания); а прочие члены присутствия нашли необходимым ознакомиться с делопроизводством 1828 года по тому же предмету. Генерал-губернатор немедленно поручил губерн</w:t>
        <w:softHyphen/>
        <w:t>скому правлению ускорить доставление требуемых актов, а затем снова созвать палаты. После этого, более четы</w:t>
        <w:softHyphen/>
        <w:t>рех раз повторено было то же самое, и всякий раз гу</w:t>
        <w:softHyphen/>
        <w:t>бернское правление отвечало, что оно еще не успело до</w:t>
        <w:softHyphen/>
        <w:t>стать необходимых актов, так что с апреля 1846 по 1-е января 1847 г. не было ничего сделано. Наконец, генералъгубернатор, поставив все это на вид губернскому прав</w:t>
        <w:softHyphen/>
        <w:t>лению, велел созвать палаты в месячный срок, не при</w:t>
        <w:softHyphen/>
        <w:t>глашая ландрата; ибо вопрос, касаясь пределов власти коронных чиновников, а вовсе не отношений помещиков к крестьянам, не подлежал обсуждению представителя интересов дворянского сословия. Дело тронулось и было раз</w:t>
        <w:softHyphen/>
        <w:t>решено Высочайшим повелением о распространении власти и надзора прокурора и стряпчих на все места, учрежденные для крестьян; но кончилось ли оно, достигнута ли цель? Не знаю. Крепко не хотелось дворянству лишиться права безот</w:t>
        <w:softHyphen/>
        <w:t>четного суда в собственных своих делах с крестьянами; теперь, повидимому, оно отойдет от него; но есть про</w:t>
        <w:softHyphen/>
        <w:t>стое средство обратить требуемый надзор в обеспечение произвола: стдит назначать прокуроров и стряпчих из местных дворян. Пусть только приведут в пользу по</w:t>
        <w:softHyphen/>
        <w:t>следних. отличное знание немецкого языка и незнание рус</w:t>
        <w:softHyphen/>
        <w:t>ского, знакомство с местными учреждениями и совершен</w:t>
        <w:softHyphen/>
        <w:t>ное незнакомство с государственными; пусть еще сошлют</w:t>
        <w:softHyphen/>
        <w:t>ся на привилегию Сигизмунда Августа 1578 года, которую шведское правительство признало подложною, и я готов побиться об заклад, что дело будет выиграно дворян</w:t>
        <w:softHyphen/>
        <w:t>ством.</w:t>
      </w:r>
    </w:p>
    <w:p>
      <w:pPr>
        <w:pStyle w:val="Normal"/>
        <w:ind w:firstLine="360"/>
        <w:jc w:val="both"/>
        <w:rPr>
          <w:rFonts w:ascii="Times New Roman" w:hAnsi="Times New Roman" w:cs="Times New Roman"/>
        </w:rPr>
      </w:pPr>
      <w:r>
        <w:rPr>
          <w:rFonts w:cs="Times New Roman" w:ascii="Times New Roman" w:hAnsi="Times New Roman"/>
        </w:rPr>
        <w:t>Приведу вам еще один пример, последний. В 1835 г. ЛиФляндское губернское правление предписало Рижскому ма</w:t>
        <w:softHyphen/>
        <w:t>гистрату ввести в исполнение закон, предоставляющий при</w:t>
        <w:softHyphen/>
        <w:t>сяжным, избираемымъ'городскими обществами из их среды, постановлять приговоры об отдаче в рекруты или об отсылке на поселение заведомо • порочных членов этихъ</w:t>
      </w:r>
    </w:p>
    <w:p>
      <w:pPr>
        <w:pStyle w:val="Normal"/>
        <w:jc w:val="both"/>
        <w:rPr>
          <w:rFonts w:ascii="Times New Roman" w:hAnsi="Times New Roman" w:cs="Times New Roman"/>
        </w:rPr>
      </w:pPr>
      <w:r>
        <w:rPr>
          <w:rFonts w:cs="Times New Roman" w:ascii="Times New Roman" w:hAnsi="Times New Roman"/>
        </w:rPr>
        <w:t>обществ. Так как этот закон давал городским обы</w:t>
        <w:softHyphen/>
        <w:t>вателям, записанным в окладах ремесленном, мещан</w:t>
        <w:softHyphen/>
        <w:t>ском и рабочем, право голоса, сословное представитель</w:t>
        <w:softHyphen/>
        <w:t>ство, и через это до некоторой степени ограничивал безу</w:t>
        <w:softHyphen/>
        <w:t>словное господство, которое присвоивает себе над ними общество привилегированных граждан, то магистрат объявил наотрез, что выбор присяжных был бы со</w:t>
        <w:softHyphen/>
        <w:t>пряжен с неудобствами и противен городским привиле</w:t>
        <w:softHyphen/>
        <w:t>гиям; но, отвергая закон в том именно, в чем он бла</w:t>
        <w:softHyphen/>
        <w:t>гоприятствовал обывателям, магистрат захотел конфи</w:t>
        <w:softHyphen/>
        <w:t>сковать в свою пользу .право отдавать в рекруты вне оче</w:t>
        <w:softHyphen/>
        <w:t>реди и ссылать на поселение. С этою целью, он построил следующий силлогизм: удаление заведомо порочных чле</w:t>
        <w:softHyphen/>
        <w:t>нов общества относится до податных сословий, а дела о податях и повинностях ведает податное правление, со</w:t>
        <w:softHyphen/>
        <w:t>стоящее из представителей городского общества; поэтому право, предоставленное присяжным, следует перевести на податное правление. Чтобы судить о добросовестности этого вывода, вы должны знать, что податное правление в Риге состоит из ратсгера, избираемого высшим магистрат</w:t>
        <w:softHyphen/>
        <w:t>ским сословием, и заседателей от купечества и цеховых .ремесленников, пользующихся правом гражданства. Ни ре</w:t>
        <w:softHyphen/>
        <w:t>месленники, в общество граждан не принятые, ни мещане, ни рабочие не только не назначают от себя депутатов в податное правление, но даже не участвуют в выборе заседателей от других сословий; поэтому, называть это правление представительством городского общества по де</w:t>
        <w:softHyphen/>
        <w:t>лам о податях значит то же, что выдавать наших предводителей дворянства за выборных от крестьян, по</w:t>
        <w:softHyphen/>
        <w:t>тому только, что первые занимаются раскладкою повин</w:t>
        <w:softHyphen/>
        <w:t>ностей на вторых. Между тем, губернское правление не рассудило за блого разъяснить это невинное недоразуме</w:t>
        <w:softHyphen/>
        <w:t>ние, и, вполне удовлетворившись отзывом магистрата, молча</w:t>
        <w:softHyphen/>
        <w:t>нием своим узаконило похищение права простых обы</w:t>
        <w:softHyphen/>
        <w:t>вателей. В 1836 году, генерал-губернатор, узнав об этом совершенно случайно, нашел распоряжение губерн</w:t>
        <w:softHyphen/>
        <w:t>ского правления неосновательным и предписал ввести за</w:t>
        <w:softHyphen/>
        <w:t>конный порядок. Прошло два месяца, в продолжении ко-</w:t>
      </w:r>
    </w:p>
    <w:p>
      <w:pPr>
        <w:pStyle w:val="Normal"/>
        <w:tabs>
          <w:tab w:val="clear" w:pos="708"/>
          <w:tab w:val="left" w:pos="4992" w:leader="none"/>
        </w:tabs>
        <w:jc w:val="both"/>
        <w:rPr>
          <w:rFonts w:ascii="Times New Roman" w:hAnsi="Times New Roman" w:cs="Times New Roman"/>
        </w:rPr>
      </w:pPr>
      <w:r>
        <w:rPr>
          <w:rFonts w:cs="Times New Roman" w:ascii="Times New Roman" w:hAnsi="Times New Roman"/>
        </w:rPr>
        <w:t>Соч. ГО. Смарана VI1.</w:t>
        <w:tab/>
        <w:t>4</w:t>
      </w:r>
    </w:p>
    <w:p>
      <w:pPr>
        <w:pStyle w:val="Normal"/>
        <w:jc w:val="both"/>
        <w:rPr>
          <w:rFonts w:ascii="Times New Roman" w:hAnsi="Times New Roman" w:cs="Times New Roman"/>
        </w:rPr>
      </w:pPr>
      <w:r>
        <w:rPr>
          <w:rFonts w:cs="Times New Roman" w:ascii="Times New Roman" w:hAnsi="Times New Roman"/>
        </w:rPr>
        <w:t>торых магистрат, отнюдь не приступая к исполнению, сочинял возражения против полученного им указа, и на</w:t>
        <w:softHyphen/>
        <w:t>конец подал генерал губернатору длинный рапорт, в котором просил его отказаться от своего намерения и не отменять старого порядка, будто бы оказавшагося благодетель</w:t>
        <w:softHyphen/>
        <w:t>ным. Просьба эта была основана на том,^ вопервых, что учреждение присяжных было бы противно привилегиям, по которым судебная власть принадлежит магистрату - как будто дело шло о судебной власти; и вовторых, что предо</w:t>
        <w:softHyphen/>
        <w:t>ставление обывателям права выбирать присяжных было бы сопряжено с бесконечными трудностями-как будто во всех городах империи оно не было введено. Но генерал-губер</w:t>
        <w:softHyphen/>
        <w:t>натор настоял. Прошел еще месяц-и магистрат снова повторил свое ходатайство, присовокупив, что введение при</w:t>
        <w:softHyphen/>
        <w:t>сяжных было бы. стеснительно для податных сословий, подвергло бы городское начальство и граждан обязанности отвечать за свои действия и подало бы повод к столкновениям всякого рода., ко</w:t>
        <w:softHyphen/>
        <w:t>торых вперед определить нельзя, но коих последствия могут быт уже теперь рассчитаны-эта Фраза переведена слово в слово. Со стороны генерал-губернатора ответа не было, а магистрат принял молчание за знак согласия, и дело оста</w:t>
        <w:softHyphen/>
        <w:t>новилось. В следующем 1838 году, опять также случайно, губернское правление узнало, что. законный порядок всетаки не введен; прежнее приказание было повторено в четвертый раз магистрату, который, истощив все возражения, обра</w:t>
        <w:softHyphen/>
        <w:t>тил свои усилия на то, чтобы, посредством неправильного применения лишить закон всякой силы. С этою целью, он прописал ряд мнимых затруднений, будто бы им встреченных, и просил наставлений, как ему поступать; а в ответ на это, губернское правление, уже в конце 1838 г., разрешило ему приспособить выборы присяжных к городским привилегиям. Только этого он и желал. Устра</w:t>
        <w:softHyphen/>
        <w:t>нив совершенно всех обывателей, т. е. ремесленников, не имеющих права гражданства, мещан и рабочих, он при</w:t>
        <w:softHyphen/>
        <w:t>гласил к выборам одних граждан, купцов и цеховых, но те и другие отказались под тем предлогом, что дело до них не касалось. Об этом отказе магистрат донес губернскому правлению 7-го сентября 1840 года, следова-</w:t>
      </w:r>
    </w:p>
    <w:p>
      <w:pPr>
        <w:pStyle w:val="Normal"/>
        <w:tabs>
          <w:tab w:val="clear" w:pos="708"/>
          <w:tab w:val="left" w:pos="5038" w:leader="none"/>
        </w:tabs>
        <w:jc w:val="both"/>
        <w:rPr>
          <w:rFonts w:ascii="Times New Roman" w:hAnsi="Times New Roman" w:cs="Times New Roman"/>
        </w:rPr>
      </w:pPr>
      <w:r>
        <w:rPr>
          <w:rFonts w:cs="Times New Roman" w:ascii="Times New Roman" w:hAnsi="Times New Roman"/>
        </w:rPr>
        <w:t>тельно, через год и восемь месяцев по получении по</w:t>
        <w:softHyphen/>
        <w:t>следнего указа. Переписка тянулась еще долго; магистрат два раза повторял все прежния свои возражения; губернское правление, перейдя на его сторону, хадатайствовало также у генерал-губернатора об утверждении старого порядка,© ко</w:t>
        <w:softHyphen/>
        <w:t>тором будто бы все жалели, живыми красками описывало бед</w:t>
        <w:softHyphen/>
        <w:t>ствия, ожидавшие Ригу, если податным сословиям дано будет присвоенное им по общим законам право; наконец, уже в 1841 г., генерал-губернатор дал опять приказание присту</w:t>
        <w:softHyphen/>
        <w:t>пить к выборам, и, несмотря на все это, они доселе еще не происходили. Вместо того, полиция, без ведома и согласия об</w:t>
        <w:softHyphen/>
        <w:t>щества, наряжает кого вздумает, для исполнения должности присяжных, так что после шестилетней борьбы с глав</w:t>
        <w:softHyphen/>
        <w:t>ным начальником губернии, произвол и местные пре</w:t>
        <w:softHyphen/>
        <w:t>дубеждения одержали победу над законом и справедли</w:t>
        <w:softHyphen/>
        <w:t>востью.</w:t>
        <w:tab/>
        <w:t>•</w:t>
      </w:r>
    </w:p>
    <w:p>
      <w:pPr>
        <w:pStyle w:val="Normal"/>
        <w:ind w:firstLine="360"/>
        <w:jc w:val="both"/>
        <w:rPr>
          <w:rFonts w:ascii="Times New Roman" w:hAnsi="Times New Roman" w:cs="Times New Roman"/>
        </w:rPr>
      </w:pPr>
      <w:r>
        <w:rPr>
          <w:rFonts w:cs="Times New Roman" w:ascii="Times New Roman" w:hAnsi="Times New Roman"/>
        </w:rPr>
        <w:t>Я ограничиваюсь этими примерами, чтобы не наскучить вам сухими выписками из докладных записок; они да</w:t>
        <w:softHyphen/>
        <w:t>дут вам ясное понятие о прочих делах по городскому управлению. Ход их всегда одинаков: правительство или частное лицо предлагает какое-нибудь улучшение; лица, за</w:t>
        <w:softHyphen/>
        <w:t>интересованные в соблюдении старины, если дело важно, стараются выставить его в глазах свойх могучих покро</w:t>
        <w:softHyphen/>
        <w:t>вителей в Петербурге стремлением к монополизации рус</w:t>
        <w:softHyphen/>
        <w:t>ского духа-так выражаются здесь-и распускают предва</w:t>
        <w:softHyphen/>
        <w:t>рительно жалобы на угнетение немецкой народности; таким образом, частный, административный вопрос переносится в сферу международных отношений. Затем, на предложение правительства, здешнее присутственное место или сословное представительство прямо от себя или через надежного агента отвечает, что оно противно привилегиям, гибельно для тор</w:t>
        <w:softHyphen/>
        <w:t>говли, подрывает учреждения, тесно связанные с выгодами монархического начала, обнаруживает вредную политиче</w:t>
        <w:softHyphen/>
        <w:t>скую тенденцию и грозит развитием демократического духа- это пугало употреблялось в последнее время с большим успехом. Правительство требует доказательств; через год или более представляют ряд ссылок на привилегии и груду статистических Фактов, пересыпанных адвокат4*</w:t>
      </w:r>
    </w:p>
    <w:p>
      <w:pPr>
        <w:pStyle w:val="Normal"/>
        <w:jc w:val="both"/>
        <w:rPr>
          <w:rFonts w:ascii="Times New Roman" w:hAnsi="Times New Roman" w:cs="Times New Roman"/>
        </w:rPr>
      </w:pPr>
      <w:r>
        <w:rPr>
          <w:rFonts w:cs="Times New Roman" w:ascii="Times New Roman" w:hAnsi="Times New Roman"/>
        </w:rPr>
        <w:t>скими рассуждениями и кривыми толками. После многих усилий, правительство обнаруживает, что приведенные привилегии подложны или не относятся к делу, что статистические «акты выдуманы, что рассуждения недобросовестны; тогда, не имея возможности прямо защищать свою старину, заинте</w:t>
        <w:softHyphen/>
        <w:t>ресованные в её сохранении отговариваются недостаточною обработкою вопроса и просят отсрочки; между тем в канцеляриях высших присутственных мест деньги дей</w:t>
        <w:softHyphen/>
        <w:t>ствуют, и дело затягивается, а про людей, старающихся дать ему ход, распускают под рукою худую молву. Сперва его обвиняют в запальчивости и пристрастии, потом с таинственным видом намекают на какие-то злые намере</w:t>
        <w:softHyphen/>
        <w:t>ния и наконец, к их именам привешивают ярлыки с названиями якобинцев, коммунистов или шпионов. Тысячи голосов повторяют эти слова частью в шутку, частью серьезно, и клеймо остается на всю жизнь*), Если же, на</w:t>
        <w:softHyphen/>
        <w:t>конец, правительство, убедившись в необходимости предпо</w:t>
        <w:softHyphen/>
        <w:t>ложенной меры, предписывает окончательно её исполнение, то представители старины, выждав удобный час, снова подают возражение; им не дают ответа, и они, принимая молчание за отмену прежнего приказания, преспокойно оста</w:t>
        <w:softHyphen/>
        <w:t>вляют его без исполнения.</w:t>
      </w:r>
    </w:p>
    <w:p>
      <w:pPr>
        <w:pStyle w:val="Normal"/>
        <w:ind w:firstLine="360"/>
        <w:jc w:val="both"/>
        <w:rPr>
          <w:rFonts w:ascii="Times New Roman" w:hAnsi="Times New Roman" w:cs="Times New Roman"/>
        </w:rPr>
      </w:pPr>
      <w:r>
        <w:rPr>
          <w:rFonts w:cs="Times New Roman" w:ascii="Times New Roman" w:hAnsi="Times New Roman"/>
        </w:rPr>
        <w:t>Чтобы убедиться, какую роль играют подкупы в отно</w:t>
        <w:softHyphen/>
        <w:t>шениях здешних сословий и присутственных мест к ко</w:t>
        <w:softHyphen/>
        <w:t>ронным чиновникам, достаточно пробежать камеральные (или келейные) протоколы рижского магистрата, кото</w:t>
        <w:softHyphen/>
        <w:t>рые удалось открыть при ревизии. В 1767 г. бургомистр рижский подкупает в законодательной коммиссии, учрежден ной в Москве; в 1800 г. город старается подкупить двух ревизующих сенаторов; в 1801 г. городское на</w:t>
        <w:softHyphen/>
        <w:t>чальство сознается, что добровольные приношения-</w:t>
      </w:r>
      <w:r>
        <w:rPr>
          <w:rFonts w:cs="Times New Roman" w:ascii="Times New Roman" w:hAnsi="Times New Roman"/>
          <w:lang w:val="la-VA" w:eastAsia="la-VA" w:bidi="la-VA"/>
        </w:rPr>
        <w:t>dons gra</w:t>
        <w:softHyphen/>
        <w:t xml:space="preserve">tuite </w:t>
      </w:r>
      <w:r>
        <w:rPr>
          <w:rFonts w:cs="Times New Roman" w:ascii="Times New Roman" w:hAnsi="Times New Roman"/>
        </w:rPr>
        <w:t>(это местный термин), подносимые ежегодно генералъгубернатору и другим чинам, суть известного рода под</w:t>
        <w:softHyphen/>
        <w:t>купы; в 1805 г. граф Кочубей объявляет городскому на</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прочем, к чести Остзейцев, должно сказать, что это средство гораздо менее употребительно в самом Остзейском крае, чем в Петербурге, и что онемечившиеся Русские владеют им едва ли не лучше Немцев.</w:t>
      </w:r>
    </w:p>
    <w:p>
      <w:pPr>
        <w:pStyle w:val="Normal"/>
        <w:jc w:val="both"/>
        <w:rPr>
          <w:rFonts w:ascii="Times New Roman" w:hAnsi="Times New Roman" w:cs="Times New Roman"/>
        </w:rPr>
      </w:pPr>
      <w:r>
        <w:rPr>
          <w:rFonts w:cs="Times New Roman" w:ascii="Times New Roman" w:hAnsi="Times New Roman"/>
        </w:rPr>
        <w:t>чальству высочайший выговор за то, что рижские депутаты пробовали подкупить в Петербурге; в 1818 г. город опре</w:t>
        <w:softHyphen/>
        <w:t>деляет сумму для постоянного подкупа лифляндского про</w:t>
        <w:softHyphen/>
        <w:t>курора; в 1826 и 1829 годах увеличивает постепенно эту сумму; в 1821 г. подкупает в Сенате по делу Чернова и Черевитинова; в 1822 г. подкупает там же через по</w:t>
        <w:softHyphen/>
        <w:t>средство лифляндского губернского стряпчего по делу откуп</w:t>
        <w:softHyphen/>
        <w:t>щика Кербера; в 1830-х годах подкупает правителя кан</w:t>
        <w:softHyphen/>
        <w:t>целярии лифляндского гражданского губернатора по делу об оборонительной казарме и об улучшении городского Финан</w:t>
        <w:softHyphen/>
        <w:t>сового управления; в 1840-х годах, по делу о приписке Шкловских Евреев к Риге, подкупает в Петербурге чи</w:t>
        <w:softHyphen/>
        <w:t>новников различных ведомств через своего агента, ко</w:t>
        <w:softHyphen/>
        <w:t>торый пишет сюда, чтобы отнюдь не пробовали торго</w:t>
        <w:softHyphen/>
        <w:t>ваться при уплате обещанных сумм „ибо, для поддер</w:t>
        <w:softHyphen/>
        <w:t>жания городского кредита, необходимо честное исполнение условий*. По этому последнему делу у плочено было более 70 тысяч рублей, а по делу Кербера 130 тысяч; за то Евреи доселе едва не гибнут от голодной смерти и при</w:t>
        <w:softHyphen/>
        <w:t>нуждены воровством добывать себе пропитание, а дочь не</w:t>
        <w:softHyphen/>
        <w:t>когда богатого откупщика Кербера впала в нищету и раз</w:t>
        <w:softHyphen/>
        <w:t>врат.</w:t>
      </w:r>
    </w:p>
    <w:p>
      <w:pPr>
        <w:pStyle w:val="Normal"/>
        <w:ind w:firstLine="360"/>
        <w:jc w:val="both"/>
        <w:rPr>
          <w:rFonts w:ascii="Times New Roman" w:hAnsi="Times New Roman" w:cs="Times New Roman"/>
        </w:rPr>
      </w:pPr>
      <w:r>
        <w:rPr>
          <w:rFonts w:cs="Times New Roman" w:ascii="Times New Roman" w:hAnsi="Times New Roman"/>
        </w:rPr>
        <w:t>И все это остается в тайне; все покрывается снисходи</w:t>
        <w:softHyphen/>
        <w:t>тельною терпимостью коронных чиновников, назначаемых, как вам известно, почти исключительно из здешних дворян!</w:t>
      </w:r>
    </w:p>
    <w:p>
      <w:pPr>
        <w:pStyle w:val="Normal"/>
        <w:ind w:firstLine="360"/>
        <w:jc w:val="both"/>
        <w:rPr>
          <w:rFonts w:ascii="Times New Roman" w:hAnsi="Times New Roman" w:cs="Times New Roman"/>
        </w:rPr>
      </w:pPr>
      <w:r>
        <w:rPr>
          <w:rFonts w:cs="Times New Roman" w:ascii="Times New Roman" w:hAnsi="Times New Roman"/>
        </w:rPr>
        <w:t>Сблизьте теперь приведенные мною Факты, и вы убедитесь, что нет угла в России, где бы правительство было так бессильно на добро; ибо в Остзейском крае правительство встречает не личные страсти и выгоды, всегда и везде неизбежные, но всеобщее, систематическое сопротивление, происходящее от укоренившагося понятия об отношении края к государству. Здешнее немецкое общество сознает это отношение как вечную тяжбу. Государство на одной сторо</w:t>
        <w:softHyphen/>
        <w:t>не, Остзейский край, или точнее привилегированные сословия, на другой; оба лагеря расположены друг против друга, и между ними идет война. Только с этой точки зрения могут быть верно поняты и оценены приведенные мною Факты.</w:t>
      </w:r>
    </w:p>
    <w:p>
      <w:pPr>
        <w:pStyle w:val="Normal"/>
        <w:ind w:firstLine="360"/>
        <w:jc w:val="both"/>
        <w:rPr>
          <w:rFonts w:ascii="Times New Roman" w:hAnsi="Times New Roman" w:cs="Times New Roman"/>
        </w:rPr>
      </w:pPr>
      <w:r>
        <w:rPr>
          <w:rFonts w:cs="Times New Roman" w:ascii="Times New Roman" w:hAnsi="Times New Roman"/>
        </w:rPr>
        <w:t>В недобросовестных ссылках на привилегии, в ста</w:t>
        <w:softHyphen/>
        <w:t>рании затянуть дело, представить его в превратном виде, навести ложный страх, вы увидите не более как хитрости, исстари терпимые и почти позволительные в дипломатиче</w:t>
        <w:softHyphen/>
        <w:t>ских переговорах двух держав. Самые подкупы полу</w:t>
        <w:softHyphen/>
        <w:t>чат в ваших глазах особенный характер: у нас под</w:t>
        <w:softHyphen/>
        <w:t>купают частные лица по своим делам и на свои деньги; здесь подкупают целые сословия, присутственные места и города, по делам общественным и из общественных сумм. У нас подобные дела совершаются в тайне и в глазах порядочных людей слывут постыдными; здесь люди честные, представители целых обществ, собираются в присутственных местах, заключают с подкупаемыми чи</w:t>
        <w:softHyphen/>
        <w:t>новниками Формальные условия и составляют о том про</w:t>
        <w:softHyphen/>
        <w:t>токолы; лица, поставленные от правительства для соблю</w:t>
        <w:softHyphen/>
        <w:t>дения законности, принимают на себя обязанность агентов; их снабжают инструкциями, деньгами на дорогу, перепи</w:t>
        <w:softHyphen/>
        <w:t>сываются с ними о ходе порученных им переговоров, и наконец, в случае успеха, по возвращении на родину, их принимают с торжеством и благодарностью за обществен</w:t>
        <w:softHyphen/>
        <w:t xml:space="preserve">ный подвиг, за спасение </w:t>
      </w:r>
      <w:r>
        <w:rPr>
          <w:rFonts w:cs="Times New Roman" w:ascii="Times New Roman" w:hAnsi="Times New Roman"/>
          <w:lang w:val="la-VA" w:eastAsia="la-VA" w:bidi="la-VA"/>
        </w:rPr>
        <w:t xml:space="preserve">rei publicae. </w:t>
      </w:r>
      <w:r>
        <w:rPr>
          <w:rFonts w:cs="Times New Roman" w:ascii="Times New Roman" w:hAnsi="Times New Roman"/>
        </w:rPr>
        <w:t>- Взгляните на пред</w:t>
        <w:softHyphen/>
        <w:t>мет с этой точки зрения, и вы поймете, что цеховой суд мог сделать выговор мастеру за то, что он отказался участвовать в приношении какому-то чиновнику, и что этот выговор внесен в протокол.</w:t>
      </w:r>
    </w:p>
    <w:p>
      <w:pPr>
        <w:pStyle w:val="Normal"/>
        <w:ind w:firstLine="360"/>
        <w:jc w:val="both"/>
        <w:rPr>
          <w:rFonts w:ascii="Times New Roman" w:hAnsi="Times New Roman" w:cs="Times New Roman"/>
        </w:rPr>
      </w:pPr>
      <w:r>
        <w:rPr>
          <w:rFonts w:cs="Times New Roman" w:ascii="Times New Roman" w:hAnsi="Times New Roman"/>
        </w:rPr>
        <w:t>Я не разбираю теперь, чтб лучше и чтб хуже; но мне кажется, что подкупы, в том виде, как они существуют у нас, относятся к здешним подкупам точно так же, как нарушение супружеской верности частным лицом к си</w:t>
        <w:softHyphen/>
        <w:t xml:space="preserve">стематическому приложению учения </w:t>
      </w:r>
      <w:r>
        <w:rPr>
          <w:rFonts w:cs="Times New Roman" w:ascii="Times New Roman" w:hAnsi="Times New Roman"/>
          <w:lang w:val="la-VA" w:eastAsia="la-VA" w:bidi="la-VA"/>
        </w:rPr>
        <w:t xml:space="preserve">de </w:t>
      </w:r>
      <w:r>
        <w:rPr>
          <w:rFonts w:cs="Times New Roman" w:ascii="Times New Roman" w:hAnsi="Times New Roman"/>
        </w:rPr>
        <w:t xml:space="preserve">Иа </w:t>
      </w:r>
      <w:r>
        <w:rPr>
          <w:rFonts w:cs="Times New Roman" w:ascii="Times New Roman" w:hAnsi="Times New Roman"/>
          <w:lang w:val="la-VA" w:eastAsia="la-VA" w:bidi="la-VA"/>
        </w:rPr>
        <w:t>communautd des femmes.</w:t>
      </w:r>
    </w:p>
    <w:p>
      <w:pPr>
        <w:pStyle w:val="Normal"/>
        <w:ind w:firstLine="360"/>
        <w:jc w:val="both"/>
        <w:rPr>
          <w:rFonts w:ascii="Times New Roman" w:hAnsi="Times New Roman" w:cs="Times New Roman"/>
        </w:rPr>
      </w:pPr>
      <w:r>
        <w:rPr>
          <w:rFonts w:cs="Times New Roman" w:ascii="Times New Roman" w:hAnsi="Times New Roman"/>
        </w:rPr>
        <w:t>Наконец, коронные чиновники, назначаемые из здешних дворян, потворствуя злоупотреблениям и скрывая их от правительства, по тем понятиям, в которых они воспи</w:t>
        <w:softHyphen/>
        <w:t>таны, вовсе не нарушают своих обязанностей; ибо обще</w:t>
        <w:softHyphen/>
        <w:t>ство твердит им, что первая их обязанность состоит в том, чтобы парализировать действия правительства, поддер</w:t>
        <w:softHyphen/>
        <w:t>живать его заблуждения, так сказать, заслонять своих одно</w:t>
        <w:softHyphen/>
      </w:r>
    </w:p>
    <w:p>
      <w:pPr>
        <w:pStyle w:val="Normal"/>
        <w:jc w:val="both"/>
        <w:rPr>
          <w:rFonts w:ascii="Times New Roman" w:hAnsi="Times New Roman" w:cs="Times New Roman"/>
        </w:rPr>
      </w:pPr>
      <w:r>
        <w:rPr>
          <w:rFonts w:cs="Times New Roman" w:ascii="Times New Roman" w:hAnsi="Times New Roman"/>
        </w:rPr>
        <w:t>родцев, и горе тому, кто стал бы за одно с правитель</w:t>
        <w:softHyphen/>
        <w:t>ством против выгод и предубеждений сословных.</w:t>
      </w:r>
    </w:p>
    <w:p>
      <w:pPr>
        <w:pStyle w:val="Normal"/>
        <w:ind w:firstLine="360"/>
        <w:jc w:val="both"/>
        <w:rPr>
          <w:rFonts w:ascii="Times New Roman" w:hAnsi="Times New Roman" w:cs="Times New Roman"/>
        </w:rPr>
      </w:pPr>
      <w:r>
        <w:rPr>
          <w:rFonts w:cs="Times New Roman" w:ascii="Times New Roman" w:hAnsi="Times New Roman"/>
        </w:rPr>
        <w:t>В прошлом столетии почтенный Шульц-Фон-Ашераден, поднявший на дворянском ландтаге смелый голос в защиту крестьян, был прогнан из собрания; позднее ландрат Сиверс, исполнитель благих намерений импера</w:t>
        <w:softHyphen/>
        <w:t>тора Павла, подвергся гонению по тому же делу; наконец, недавно мы имели пример, который разнесся по всему Остзейскому краю, но, может быть, не дошел до вас.</w:t>
      </w:r>
    </w:p>
    <w:p>
      <w:pPr>
        <w:pStyle w:val="Normal"/>
        <w:ind w:firstLine="360"/>
        <w:jc w:val="both"/>
        <w:rPr>
          <w:rFonts w:ascii="Times New Roman" w:hAnsi="Times New Roman" w:cs="Times New Roman"/>
        </w:rPr>
      </w:pPr>
      <w:r>
        <w:rPr>
          <w:rFonts w:cs="Times New Roman" w:ascii="Times New Roman" w:hAnsi="Times New Roman"/>
        </w:rPr>
        <w:t>В Риге живет теперь 75-ти летний старец барон Фель</w:t>
        <w:softHyphen/>
        <w:t xml:space="preserve">керзам, патриарх курляндского дворянства, подписавший в качестве секретаря акт о подданстве Курляндии Русской державе. Он долго служил, был губернатором в </w:t>
      </w:r>
      <w:r>
        <w:rPr>
          <w:rFonts w:cs="Times New Roman" w:ascii="Times New Roman" w:hAnsi="Times New Roman"/>
          <w:smallCaps/>
        </w:rPr>
        <w:t>Лиф</w:t>
        <w:softHyphen/>
        <w:t>ляндии,</w:t>
      </w:r>
      <w:r>
        <w:rPr>
          <w:rFonts w:cs="Times New Roman" w:ascii="Times New Roman" w:hAnsi="Times New Roman"/>
        </w:rPr>
        <w:t xml:space="preserve"> и каково бы ни было его управление в последних годах, частная жизнь его и нравственное достоинство оста</w:t>
        <w:softHyphen/>
        <w:t>лись безукоризненными. Сын его, одаренный замечательными способностями, посвятил.свои занятия улучшению быта кре</w:t>
        <w:softHyphen/>
        <w:t>стьян в Остзейских губерниях, и вследствие этого, в Комитете 1845 года, защищал предположения правительства против мнения дворян, для которых нынешний порядок есть верх совершенства. В 1846 году учрежден был Коми</w:t>
        <w:softHyphen/>
        <w:t xml:space="preserve">тет, состоявший из </w:t>
      </w:r>
      <w:r>
        <w:rPr>
          <w:rFonts w:cs="Times New Roman" w:ascii="Times New Roman" w:hAnsi="Times New Roman"/>
          <w:smallCaps/>
        </w:rPr>
        <w:t xml:space="preserve">лифляндских </w:t>
      </w:r>
      <w:r>
        <w:rPr>
          <w:rFonts w:cs="Times New Roman" w:ascii="Times New Roman" w:hAnsi="Times New Roman"/>
        </w:rPr>
        <w:t>помещиков, которому по</w:t>
        <w:softHyphen/>
        <w:t>ручено было составить новое Положение о крестьянах, на ос</w:t>
        <w:softHyphen/>
        <w:t>новании начал, утвержденных правительством. Молодой Фелькерзам, с этого времени ставший во главе партии, до</w:t>
        <w:softHyphen/>
        <w:t>пускающей возможность улучшений, принял самое деятель</w:t>
        <w:softHyphen/>
        <w:t>ное участие в составлении этого проэкта и так успешно защищал его, что на бывшем ландтаге дворянство одо</w:t>
        <w:softHyphen/>
        <w:t>брило предположения Комитета и поднесло их на утверждение правительства. Вот чем определяется политическая роль обоих Фелькерзамов, отца и сына.</w:t>
      </w:r>
    </w:p>
    <w:p>
      <w:pPr>
        <w:pStyle w:val="Normal"/>
        <w:ind w:firstLine="360"/>
        <w:jc w:val="both"/>
        <w:rPr>
          <w:rFonts w:ascii="Times New Roman" w:hAnsi="Times New Roman" w:cs="Times New Roman"/>
        </w:rPr>
      </w:pPr>
      <w:r>
        <w:rPr>
          <w:rFonts w:cs="Times New Roman" w:ascii="Times New Roman" w:hAnsi="Times New Roman"/>
        </w:rPr>
        <w:t>Между тем, на прошлогоднем ландтаге в Курляндии, когда в числе дворян, не имевших в этой губернии вот</w:t>
        <w:softHyphen/>
        <w:t>чин и требовавших, права голоса, назван был молодой Фелькерзам, один из присутствовавших дворян в пол</w:t>
        <w:softHyphen/>
        <w:t>ном собрании произнес следующие слова: „я не понижаю, как можно предлагать человека, носящего имя, запятнанное двукратною изменою отчизне-</w:t>
      </w:r>
      <w:r>
        <w:rPr>
          <w:rFonts w:cs="Times New Roman" w:ascii="Times New Roman" w:hAnsi="Times New Roman"/>
          <w:lang w:val="la-VA" w:eastAsia="la-VA" w:bidi="la-VA"/>
        </w:rPr>
        <w:t>desseti Nahme zwei Mahi mit</w:t>
      </w:r>
    </w:p>
    <w:p>
      <w:pPr>
        <w:pStyle w:val="Normal"/>
        <w:jc w:val="both"/>
        <w:rPr>
          <w:rFonts w:ascii="Times New Roman" w:hAnsi="Times New Roman" w:cs="Times New Roman"/>
        </w:rPr>
      </w:pPr>
      <w:r>
        <w:rPr>
          <w:rFonts w:cs="Times New Roman" w:ascii="Times New Roman" w:hAnsi="Times New Roman"/>
          <w:lang w:val="la-VA" w:eastAsia="la-VA" w:bidi="la-VA"/>
        </w:rPr>
        <w:t xml:space="preserve">Ladesverrath befleckt isl*. </w:t>
      </w:r>
      <w:r>
        <w:rPr>
          <w:rFonts w:cs="Times New Roman" w:ascii="Times New Roman" w:hAnsi="Times New Roman"/>
        </w:rPr>
        <w:t>Ландмаршал немедленно потребо</w:t>
        <w:softHyphen/>
        <w:t>вал объяснения, и произнесший эти слова объявил, что он не разумел под ними старика Фелькерзама. Этим объяснением все остались довольны. Может быть, вам покажется стран* ною легкость, с которою оно было дано, и доверчивость, с которою его приняли; но не менее Странно то, что курлянд</w:t>
        <w:softHyphen/>
        <w:t>ский гражданский губернатор, тамошний дворянин, не счел нужным вступиться в-это дело, даже не известил об нем генерал-губернатора и, уже в ответ на запрос послед</w:t>
        <w:softHyphen/>
        <w:t>него, старался -придать происходившему на ландтаге вид невинной обмолвки. Молодой Фелькерзам был в то время в Петербурге; но отец его, на закате беспорочной жизни, глубоко оскорбленный и в своем лице и в лице сына, вступился за поруганную честь своего рода и, после несколь</w:t>
        <w:softHyphen/>
        <w:t>ких переговоров, подал просьбу на Высочайшее имя. Го</w:t>
        <w:softHyphen/>
        <w:t>ворят, что эта просьба до Государя не дошла и дело не имело никаких последствий. И точно, по многим причи</w:t>
        <w:softHyphen/>
        <w:t>нам, лучше было прекратить его, но желательно, чтобы не пропал урок и чтобы наше общество из него на</w:t>
        <w:softHyphen/>
        <w:t>училось не подписывать без разбора приговоров Ост</w:t>
        <w:softHyphen/>
        <w:t>зейцев.</w:t>
      </w:r>
    </w:p>
    <w:p>
      <w:pPr>
        <w:pStyle w:val="Normal"/>
        <w:ind w:firstLine="360"/>
        <w:jc w:val="both"/>
        <w:rPr>
          <w:rFonts w:ascii="Times New Roman" w:hAnsi="Times New Roman" w:cs="Times New Roman"/>
        </w:rPr>
      </w:pPr>
      <w:r>
        <w:rPr>
          <w:rFonts w:cs="Times New Roman" w:ascii="Times New Roman" w:hAnsi="Times New Roman"/>
        </w:rPr>
        <w:t>Разсказав вам этот последний случай и все предыду</w:t>
        <w:softHyphen/>
        <w:t>щие, я отнюдь не думал обвинять частных лиц. Если мне сколько-нибудь удалось передать вам мой взгляд на здеш</w:t>
        <w:softHyphen/>
        <w:t>ний край, то вы должны были понять, что поступки частных лиц занимают меня только как проявления образа мыслей целого общества. Начав с исторического обозрения, я именно хотел придать общий смысл тем современным Фак</w:t>
        <w:softHyphen/>
        <w:t>там, которые намерен был вам передать, и показать их связь с ролитическими и общественными началами, под влиянием которых развивался и прозябает теперь Остзей</w:t>
        <w:softHyphen/>
        <w:t>ский край. Там, где современное зло имеет историческое оправдание и составляет как бы продолжение вековых пре</w:t>
        <w:softHyphen/>
        <w:t>даний, было бы смешно негодовать на частные лица. Это зна</w:t>
        <w:softHyphen/>
        <w:t>чило бы винить их в том, что они родились и были воспитаны в г.онятиях, подготовленных целыми столетиями. Забудем о лицах, но будем помнить, что самое то, чтб служит имъ</w:t>
      </w:r>
    </w:p>
    <w:p>
      <w:pPr>
        <w:pStyle w:val="Normal"/>
        <w:jc w:val="both"/>
        <w:rPr>
          <w:rFonts w:ascii="Times New Roman" w:hAnsi="Times New Roman" w:cs="Times New Roman"/>
        </w:rPr>
      </w:pPr>
      <w:r>
        <w:rPr>
          <w:rFonts w:cs="Times New Roman" w:ascii="Times New Roman" w:hAnsi="Times New Roman"/>
        </w:rPr>
        <w:t>в извинение, неопровержимо доказывает ложность общест</w:t>
        <w:softHyphen/>
        <w:t>венной среды.</w:t>
      </w:r>
    </w:p>
    <w:p>
      <w:pPr>
        <w:pStyle w:val="Normal"/>
        <w:ind w:firstLine="360"/>
        <w:jc w:val="both"/>
        <w:rPr>
          <w:rFonts w:ascii="Times New Roman" w:hAnsi="Times New Roman" w:cs="Times New Roman"/>
        </w:rPr>
      </w:pPr>
      <w:r>
        <w:rPr>
          <w:rFonts w:cs="Times New Roman" w:ascii="Times New Roman" w:hAnsi="Times New Roman"/>
        </w:rPr>
        <w:t>Я старался показать вамъ'отношение Остзейского края к земле русской и к правительству, теперь посмотрим на положение Русских в здешнем крае.</w:t>
      </w:r>
    </w:p>
    <w:p>
      <w:pPr>
        <w:pStyle w:val="Normal"/>
        <w:numPr>
          <w:ilvl w:val="0"/>
          <w:numId w:val="0"/>
        </w:numPr>
        <w:jc w:val="both"/>
        <w:outlineLvl w:val="5"/>
        <w:rPr>
          <w:rFonts w:ascii="Times New Roman" w:hAnsi="Times New Roman" w:cs="Times New Roman"/>
        </w:rPr>
      </w:pPr>
      <w:bookmarkStart w:id="7" w:name="bookmark12"/>
      <w:r>
        <w:rPr>
          <w:rFonts w:cs="Times New Roman" w:ascii="Times New Roman" w:hAnsi="Times New Roman"/>
          <w:lang w:val="la-VA" w:eastAsia="la-VA" w:bidi="la-VA"/>
        </w:rPr>
        <w:t>IV.</w:t>
      </w:r>
      <w:bookmarkEnd w:id="7"/>
    </w:p>
    <w:p>
      <w:pPr>
        <w:pStyle w:val="Normal"/>
        <w:ind w:firstLine="360"/>
        <w:jc w:val="both"/>
        <w:rPr>
          <w:rFonts w:ascii="Times New Roman" w:hAnsi="Times New Roman" w:cs="Times New Roman"/>
        </w:rPr>
      </w:pPr>
      <w:r>
        <w:rPr>
          <w:rFonts w:cs="Times New Roman" w:ascii="Times New Roman" w:hAnsi="Times New Roman"/>
        </w:rPr>
        <w:t>Положение русских частных людей в Остзейском крае бросается в глаза приезжим иностранцам и повергает их в изумление; для нас же, Русских, это, конечно, са</w:t>
        <w:softHyphen/>
        <w:t>мый живой из всех здешних вопросов, доступный каж</w:t>
        <w:softHyphen/>
        <w:t>дому человеку, если только привычка баловать свое само</w:t>
        <w:softHyphen/>
        <w:t>любие не притупила в нем участия к меньшей его братье, или если он умышленно не закрывает глаз и не заты</w:t>
        <w:softHyphen/>
        <w:t>кает ушей. Я желал бы представить вам этот вопрос во всех его видах, в связи со всеми поясняющими его обстоятельствами, а для этого я должен необходимо просле</w:t>
        <w:softHyphen/>
        <w:t>дить образование дворянского и городского сословий. Это пред</w:t>
        <w:softHyphen/>
        <w:t>мет довольно запутанный и сухой, которого я не надеюсь, да и не буду стараться оживить; лучше, пусть назидатель</w:t>
        <w:softHyphen/>
        <w:t>ный урок выступит сам собою из сухого изложения Фак</w:t>
        <w:softHyphen/>
        <w:t>тов. Начнем с дворянства.</w:t>
      </w:r>
    </w:p>
    <w:p>
      <w:pPr>
        <w:pStyle w:val="Normal"/>
        <w:ind w:firstLine="360"/>
        <w:jc w:val="both"/>
        <w:rPr>
          <w:rFonts w:ascii="Times New Roman" w:hAnsi="Times New Roman" w:cs="Times New Roman"/>
        </w:rPr>
      </w:pPr>
      <w:r>
        <w:rPr>
          <w:rFonts w:cs="Times New Roman" w:ascii="Times New Roman" w:hAnsi="Times New Roman"/>
        </w:rPr>
        <w:t>В эпоху архиепископов и гермейстеров к земским чинам принадлежали: орден, архиепископ и вассалы того и другого. Последние, то есть вассалы, пользовались одина</w:t>
        <w:softHyphen/>
        <w:t xml:space="preserve">ковыми правами с рыцарями и отличались от них только тем, что рыцари давали монашеские обеты (которых не соблюдали) и составляли духовное братство. С принятием реформации и с упразднением ордена, эта единственная разница исчезла, так что, хотя сохранились от прежних времен названия рыцарства и земства </w:t>
      </w:r>
      <w:r>
        <w:rPr>
          <w:rFonts w:cs="Times New Roman" w:ascii="Times New Roman" w:hAnsi="Times New Roman"/>
          <w:lang w:val="la-VA" w:eastAsia="la-VA" w:bidi="la-VA"/>
        </w:rPr>
        <w:t xml:space="preserve">(Ritterschaft niid Landschaft), </w:t>
      </w:r>
      <w:r>
        <w:rPr>
          <w:rFonts w:cs="Times New Roman" w:ascii="Times New Roman" w:hAnsi="Times New Roman"/>
        </w:rPr>
        <w:t>но уже эти слова утратили всякое определенное значение и беспрестанно употреблялись одно вместо другого;</w:t>
      </w:r>
    </w:p>
    <w:p>
      <w:pPr>
        <w:pStyle w:val="Normal"/>
        <w:jc w:val="both"/>
        <w:rPr>
          <w:rFonts w:ascii="Times New Roman" w:hAnsi="Times New Roman" w:cs="Times New Roman"/>
        </w:rPr>
      </w:pPr>
      <w:r>
        <w:rPr>
          <w:rFonts w:cs="Times New Roman" w:ascii="Times New Roman" w:hAnsi="Times New Roman"/>
        </w:rPr>
        <w:t>ибо в действительности не существовало соответственных им различий в правах и общественном значении. В эпоху польского владычества, потомки рыцарей и вассалов во всех актах, исходивших от правительства и от них самих, являются нераздельным сословием и, большею ча</w:t>
        <w:softHyphen/>
        <w:t>стию, под общим названием лифляндского дворянства. Со</w:t>
        <w:softHyphen/>
        <w:t xml:space="preserve">вершенно равными с ними правами, как по имуществу, так и по сословному управлению, пользовались польские и литовские помещики </w:t>
      </w:r>
      <w:r>
        <w:rPr>
          <w:rFonts w:cs="Times New Roman" w:ascii="Times New Roman" w:hAnsi="Times New Roman"/>
          <w:smallCaps/>
        </w:rPr>
        <w:t>Лифляндии,</w:t>
      </w:r>
      <w:r>
        <w:rPr>
          <w:rFonts w:cs="Times New Roman" w:ascii="Times New Roman" w:hAnsi="Times New Roman"/>
        </w:rPr>
        <w:t xml:space="preserve"> так что встречающееся в королевских грамотах деление дворян по нациям, очеви</w:t>
        <w:softHyphen/>
        <w:t>дно, имело целью поставить Поляков и Литовцев на одну ногу с Немцами. Точно такое же положение заняли впо</w:t>
        <w:softHyphen/>
        <w:t xml:space="preserve">следствии Шведы в </w:t>
      </w:r>
      <w:r>
        <w:rPr>
          <w:rFonts w:cs="Times New Roman" w:ascii="Times New Roman" w:hAnsi="Times New Roman"/>
          <w:smallCaps/>
        </w:rPr>
        <w:t>Лифляндии</w:t>
      </w:r>
      <w:r>
        <w:rPr>
          <w:rFonts w:cs="Times New Roman" w:ascii="Times New Roman" w:hAnsi="Times New Roman"/>
        </w:rPr>
        <w:t xml:space="preserve"> и Эстляндии.</w:t>
      </w:r>
    </w:p>
    <w:p>
      <w:pPr>
        <w:pStyle w:val="Normal"/>
        <w:ind w:firstLine="360"/>
        <w:jc w:val="both"/>
        <w:rPr>
          <w:rFonts w:ascii="Times New Roman" w:hAnsi="Times New Roman" w:cs="Times New Roman"/>
        </w:rPr>
      </w:pPr>
      <w:r>
        <w:rPr>
          <w:rFonts w:cs="Times New Roman" w:ascii="Times New Roman" w:hAnsi="Times New Roman"/>
        </w:rPr>
        <w:t>В XVII веке начали помышлять о составлении матри</w:t>
        <w:softHyphen/>
        <w:t>кул, или списка дворянских родов. Курляндия подала при</w:t>
        <w:softHyphen/>
        <w:t>мер. В статье 39-й изданного для неё в 1617 году учреж</w:t>
        <w:softHyphen/>
        <w:t xml:space="preserve">дения, сказано: „Герцог и дворянство </w:t>
      </w:r>
      <w:r>
        <w:rPr>
          <w:rFonts w:cs="Times New Roman" w:ascii="Times New Roman" w:hAnsi="Times New Roman"/>
          <w:lang w:val="la-VA" w:eastAsia="la-VA" w:bidi="la-VA"/>
        </w:rPr>
        <w:t xml:space="preserve">(nobilitas), </w:t>
      </w:r>
      <w:r>
        <w:rPr>
          <w:rFonts w:cs="Times New Roman" w:ascii="Times New Roman" w:hAnsi="Times New Roman"/>
        </w:rPr>
        <w:t xml:space="preserve">с общего согласия, положили учредить рыцарское присутствие </w:t>
      </w:r>
      <w:r>
        <w:rPr>
          <w:rFonts w:cs="Times New Roman" w:ascii="Times New Roman" w:hAnsi="Times New Roman"/>
          <w:lang w:val="la-VA" w:eastAsia="la-VA" w:bidi="la-VA"/>
        </w:rPr>
        <w:t>(judi</w:t>
        <w:softHyphen/>
        <w:t xml:space="preserve">cium equestre, </w:t>
      </w:r>
      <w:r>
        <w:rPr>
          <w:rFonts w:cs="Times New Roman" w:ascii="Times New Roman" w:hAnsi="Times New Roman"/>
        </w:rPr>
        <w:t xml:space="preserve">то же, что </w:t>
      </w:r>
      <w:r>
        <w:rPr>
          <w:rFonts w:cs="Times New Roman" w:ascii="Times New Roman" w:hAnsi="Times New Roman"/>
          <w:lang w:val="la-VA" w:eastAsia="la-VA" w:bidi="la-VA"/>
        </w:rPr>
        <w:t xml:space="preserve">Ritterbank), </w:t>
      </w:r>
      <w:r>
        <w:rPr>
          <w:rFonts w:cs="Times New Roman" w:ascii="Times New Roman" w:hAnsi="Times New Roman"/>
        </w:rPr>
        <w:t xml:space="preserve">с целию разобрать: кто принадлежит к дворянам, кто к плебейцам </w:t>
      </w:r>
      <w:r>
        <w:rPr>
          <w:rFonts w:cs="Times New Roman" w:ascii="Times New Roman" w:hAnsi="Times New Roman"/>
          <w:lang w:val="la-VA" w:eastAsia="la-VA" w:bidi="la-VA"/>
        </w:rPr>
        <w:t xml:space="preserve">(qui re vera nobiles, qui plebei)*. </w:t>
      </w:r>
      <w:r>
        <w:rPr>
          <w:rFonts w:cs="Times New Roman" w:ascii="Times New Roman" w:hAnsi="Times New Roman"/>
        </w:rPr>
        <w:t>Итак,, поверка доказательств дворянского достоинства и составление списка дворянских родов-таково было назначение этого депутатского собра</w:t>
        <w:softHyphen/>
        <w:t>ния. Из актов от него оставшихся видно, что оно отнюдь не думало присвоивать себе права безотчетного отказа в помещении родов в матрикулу; что за доказательства вполне достаточные признавались жалованные грамоты на дворян</w:t>
        <w:softHyphen/>
        <w:t>ство, данные императорами и королями; наконец, что все постановления о выборе членов в депутатское собрание, о порядке составления матрикул, о приглашении к предъяв</w:t>
        <w:softHyphen/>
        <w:t xml:space="preserve">лению доказательств, издавались от имени рыцарства и земства </w:t>
      </w:r>
      <w:r>
        <w:rPr>
          <w:rFonts w:cs="Times New Roman" w:ascii="Times New Roman" w:hAnsi="Times New Roman"/>
          <w:lang w:val="la-VA" w:eastAsia="la-VA" w:bidi="la-VA"/>
        </w:rPr>
        <w:t xml:space="preserve">(Ritter-und Landschaft) </w:t>
      </w:r>
      <w:r>
        <w:rPr>
          <w:rFonts w:cs="Times New Roman" w:ascii="Times New Roman" w:hAnsi="Times New Roman"/>
        </w:rPr>
        <w:t>совокупно и без всякого между ними различия. По тому же самому поводу и, веро</w:t>
        <w:softHyphen/>
        <w:t xml:space="preserve">ятно, по примеру Курляндии, приетуплено было и в </w:t>
      </w:r>
      <w:r>
        <w:rPr>
          <w:rFonts w:cs="Times New Roman" w:ascii="Times New Roman" w:hAnsi="Times New Roman"/>
          <w:smallCaps/>
        </w:rPr>
        <w:t xml:space="preserve">Лифляндии </w:t>
      </w:r>
      <w:r>
        <w:rPr>
          <w:rFonts w:cs="Times New Roman" w:ascii="Times New Roman" w:hAnsi="Times New Roman"/>
        </w:rPr>
        <w:t>к составлению матрикул. Получив в 1643 и '1647 го</w:t>
        <w:softHyphen/>
        <w:t>дах от шведского правительства штат или сословное устройство, дворянство естественно должно было возбудить вопрос о доказательствах принадлежности к дворянскому</w:t>
      </w:r>
    </w:p>
    <w:p>
      <w:pPr>
        <w:pStyle w:val="Normal"/>
        <w:jc w:val="both"/>
        <w:rPr>
          <w:rFonts w:ascii="Times New Roman" w:hAnsi="Times New Roman" w:cs="Times New Roman"/>
        </w:rPr>
      </w:pPr>
      <w:r>
        <w:rPr>
          <w:rFonts w:cs="Times New Roman" w:ascii="Times New Roman" w:hAnsi="Times New Roman"/>
        </w:rPr>
        <w:t xml:space="preserve">сословию. По просьбе о том Лифляндцев, воспоследовала следующая королевская резолюция 14-го ноября 1650 года: „Дошло до сведения её королевского величества, что в </w:t>
      </w:r>
      <w:r>
        <w:rPr>
          <w:rFonts w:cs="Times New Roman" w:ascii="Times New Roman" w:hAnsi="Times New Roman"/>
          <w:smallCaps/>
        </w:rPr>
        <w:t>Лифляндии</w:t>
      </w:r>
      <w:r>
        <w:rPr>
          <w:rFonts w:cs="Times New Roman" w:ascii="Times New Roman" w:hAnsi="Times New Roman"/>
        </w:rPr>
        <w:t xml:space="preserve"> происходят беспорядки от того, что многие лица не из дворянства </w:t>
      </w:r>
      <w:r>
        <w:rPr>
          <w:rFonts w:cs="Times New Roman" w:ascii="Times New Roman" w:hAnsi="Times New Roman"/>
          <w:lang w:val="la-VA" w:eastAsia="la-VA" w:bidi="la-VA"/>
        </w:rPr>
        <w:t xml:space="preserve">(die nicht </w:t>
      </w:r>
      <w:r>
        <w:rPr>
          <w:rFonts w:cs="Times New Roman" w:ascii="Times New Roman" w:hAnsi="Times New Roman"/>
        </w:rPr>
        <w:t xml:space="preserve">ѵоп </w:t>
      </w:r>
      <w:r>
        <w:rPr>
          <w:rFonts w:cs="Times New Roman" w:ascii="Times New Roman" w:hAnsi="Times New Roman"/>
          <w:lang w:val="la-VA" w:eastAsia="la-VA" w:bidi="la-VA"/>
        </w:rPr>
        <w:t xml:space="preserve">Adel eind) </w:t>
      </w:r>
      <w:r>
        <w:rPr>
          <w:rFonts w:cs="Times New Roman" w:ascii="Times New Roman" w:hAnsi="Times New Roman"/>
        </w:rPr>
        <w:t>выдают себя за дворян и домогаются еще больших прав и пре</w:t>
        <w:softHyphen/>
        <w:t>имуществ, нежели какими пользуются лица дворянского про</w:t>
        <w:softHyphen/>
        <w:t>исхождения, или приобретшие дворянское достоин</w:t>
        <w:softHyphen/>
        <w:t xml:space="preserve">ство, или получившие его чрез жалованные от высшего правительства грамоты. По поводу сего, е. к. в., желая состояние дворянства в </w:t>
      </w:r>
      <w:r>
        <w:rPr>
          <w:rFonts w:cs="Times New Roman" w:ascii="Times New Roman" w:hAnsi="Times New Roman"/>
          <w:smallCaps/>
        </w:rPr>
        <w:t>Лифляндии</w:t>
      </w:r>
      <w:r>
        <w:rPr>
          <w:rFonts w:cs="Times New Roman" w:ascii="Times New Roman" w:hAnsi="Times New Roman"/>
        </w:rPr>
        <w:t xml:space="preserve"> не толь</w:t>
        <w:softHyphen/>
        <w:t>ко возвысить и умножить, но и сохранить при подобающей ему чести и уважении, соизволяет и разрешает назначить ком</w:t>
        <w:softHyphen/>
        <w:t>миссию для составления списка дворянских родов, в котором все лифляндское рыцарство и дворянство, владеющее в том крае недвижимою дворянскою собственностию, будет иметь определенное место и в коем дворянские роды и предки будут означены и отличены, причем дворяне сами имеют наблю</w:t>
        <w:softHyphen/>
        <w:t>дать, чтобы никто не был вписан в список рыцарских родов, кроме тех, о дворянском происхождении коих имеют достаточные сведения, или ко</w:t>
        <w:softHyphen/>
        <w:t>им дворянское достоинство и почести пожа</w:t>
        <w:softHyphen/>
        <w:t>лованы по мидости высшего правительства, или за особенные заслуги*. Точно такая же резо</w:t>
        <w:softHyphen/>
        <w:t>люция издана была в следующем 1651 году для Эстляндии *). Эзельское дворянство начало составлять матрикулы, не ис</w:t>
        <w:softHyphen/>
        <w:t>прашивая на то соизволения верховной власти, и поступало в фтом случае, не совсем порыцарски, как видно из позднейшего сенатского указа 1764 года 28 декабря, издан</w:t>
        <w:softHyphen/>
        <w:t>ного по поводу составления списков лиц, претендовавших на казенные аренды **). Из всего этого видно, вопервы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Быть в Эстляндии рыцарскому собранию, в котором все рыцарство и дворянство Эстляндское, кто только в сей земле маетности имеет, может место иметь, и в оном их Фамилии и поколения записаны и различены быть должны&gt;.</w:t>
      </w:r>
    </w:p>
    <w:p>
      <w:pPr>
        <w:pStyle w:val="Normal"/>
        <w:ind w:firstLine="360"/>
        <w:jc w:val="both"/>
        <w:rPr>
          <w:rFonts w:ascii="Times New Roman" w:hAnsi="Times New Roman" w:cs="Times New Roman"/>
        </w:rPr>
      </w:pPr>
      <w:r>
        <w:rPr>
          <w:rFonts w:cs="Times New Roman" w:ascii="Times New Roman" w:hAnsi="Times New Roman"/>
        </w:rPr>
        <w:t>*•) В нем сказано между прочим: &lt;В предписанном о арендах плане внесены и такие к арендному владению, которые хотя Эзельской провинции шляхетством, с платежем некоторого числа денег, в их братство и</w:t>
      </w:r>
    </w:p>
    <w:p>
      <w:pPr>
        <w:pStyle w:val="Normal"/>
        <w:jc w:val="both"/>
        <w:rPr>
          <w:rFonts w:ascii="Times New Roman" w:hAnsi="Times New Roman" w:cs="Times New Roman"/>
        </w:rPr>
      </w:pPr>
      <w:r>
        <w:rPr>
          <w:rFonts w:cs="Times New Roman" w:ascii="Times New Roman" w:hAnsi="Times New Roman"/>
        </w:rPr>
        <w:t>что матрикулы заведены с двойною целью: провести черту между дворянами и недворянами и определить, кто именно из дворян принадлежал к обществу местных дворян и вследствие того мог пользоваться правами своего сословия, на пример: участием на ландтагах с правом голоса, доступом к должностям и т. д. Вовторых, что между дворянством родовым, жалованным и приобретенным за</w:t>
        <w:softHyphen/>
        <w:t>кон не делал никакого различия, и что все дворяне, вла</w:t>
        <w:softHyphen/>
        <w:t>девшие в том крае поместьями или вотчинами по праву, вступали в дворянское общество и записывались в матри</w:t>
        <w:softHyphen/>
        <w:t>кулы, значившие ни более ни менее, как наши губернские родословные книги.</w:t>
      </w:r>
    </w:p>
    <w:p>
      <w:pPr>
        <w:pStyle w:val="Normal"/>
        <w:ind w:firstLine="360"/>
        <w:jc w:val="both"/>
        <w:rPr>
          <w:rFonts w:ascii="Times New Roman" w:hAnsi="Times New Roman" w:cs="Times New Roman"/>
        </w:rPr>
      </w:pPr>
      <w:r>
        <w:rPr>
          <w:rFonts w:cs="Times New Roman" w:ascii="Times New Roman" w:hAnsi="Times New Roman"/>
        </w:rPr>
        <w:t>Составлением матрикул,' как я уже сказал, начали за</w:t>
        <w:softHyphen/>
        <w:t>ниматься с половины XVII века; однако, в продолжении шведского владычества, их не успели привести к окон</w:t>
        <w:softHyphen/>
        <w:t>чанию, так что в эпоху заключения так-называемых ак</w:t>
        <w:softHyphen/>
        <w:t xml:space="preserve">кордных пунктов, в 1710 году, они еще не существовали ни в </w:t>
      </w:r>
      <w:r>
        <w:rPr>
          <w:rFonts w:cs="Times New Roman" w:ascii="Times New Roman" w:hAnsi="Times New Roman"/>
          <w:smallCaps/>
        </w:rPr>
        <w:t>Лифляндии, ни в Эстляндии, ни</w:t>
      </w:r>
      <w:r>
        <w:rPr>
          <w:rFonts w:cs="Times New Roman" w:ascii="Times New Roman" w:hAnsi="Times New Roman"/>
        </w:rPr>
        <w:t xml:space="preserve"> на Эзеле; и потому, когда речь идет о привилегиях, утвержденных Петром И-м при завоевании Остзейского края, никак не должно подразумевать матрикул и сопряженных с ними в на</w:t>
        <w:softHyphen/>
        <w:t>стоящее время преимуществ, как делали это много раз по неведению.</w:t>
      </w:r>
    </w:p>
    <w:p>
      <w:pPr>
        <w:pStyle w:val="Normal"/>
        <w:ind w:firstLine="360"/>
        <w:jc w:val="both"/>
        <w:rPr>
          <w:rFonts w:ascii="Times New Roman" w:hAnsi="Times New Roman" w:cs="Times New Roman"/>
        </w:rPr>
      </w:pPr>
      <w:r>
        <w:rPr>
          <w:rFonts w:cs="Times New Roman" w:ascii="Times New Roman" w:hAnsi="Times New Roman"/>
        </w:rPr>
        <w:t>В редакции статей, подписанных Фельдмаршалом Шере метевым и позднее утвержденных верховною властию, го</w:t>
        <w:softHyphen/>
        <w:t xml:space="preserve">сподствует обыкновенное, безразличное употребление слов: рыцарство, шляхетство, дворянство, а в немецком теисте </w:t>
      </w:r>
      <w:r>
        <w:rPr>
          <w:rFonts w:cs="Times New Roman" w:ascii="Times New Roman" w:hAnsi="Times New Roman"/>
          <w:lang w:val="la-VA" w:eastAsia="la-VA" w:bidi="la-VA"/>
        </w:rPr>
        <w:t xml:space="preserve">Ritterschaft, Landschaft, Adel; </w:t>
      </w:r>
      <w:r>
        <w:rPr>
          <w:rFonts w:cs="Times New Roman" w:ascii="Times New Roman" w:hAnsi="Times New Roman"/>
        </w:rPr>
        <w:t>но все права, изложенные в этих статьях, присвоены дворянскому сословию вообще, без всякого различия.</w:t>
      </w:r>
    </w:p>
    <w:p>
      <w:pPr>
        <w:pStyle w:val="Normal"/>
        <w:ind w:firstLine="360"/>
        <w:jc w:val="both"/>
        <w:rPr>
          <w:rFonts w:ascii="Times New Roman" w:hAnsi="Times New Roman" w:cs="Times New Roman"/>
        </w:rPr>
      </w:pPr>
      <w:r>
        <w:rPr>
          <w:rFonts w:cs="Times New Roman" w:ascii="Times New Roman" w:hAnsi="Times New Roman"/>
        </w:rPr>
        <w:t xml:space="preserve">Вскоре после заключения Ништатского мира, </w:t>
      </w:r>
      <w:r>
        <w:rPr>
          <w:rFonts w:cs="Times New Roman" w:ascii="Times New Roman" w:hAnsi="Times New Roman"/>
          <w:smallCaps/>
        </w:rPr>
        <w:t>Лифляндцы и Эстляндцы</w:t>
      </w:r>
      <w:r>
        <w:rPr>
          <w:rFonts w:cs="Times New Roman" w:ascii="Times New Roman" w:hAnsi="Times New Roman"/>
        </w:rPr>
        <w:t xml:space="preserve"> принялись снова за составление своих матри</w:t>
        <w:softHyphen/>
      </w:r>
    </w:p>
    <w:p>
      <w:pPr>
        <w:pStyle w:val="Normal"/>
        <w:jc w:val="both"/>
        <w:rPr>
          <w:rFonts w:ascii="Times New Roman" w:hAnsi="Times New Roman" w:cs="Times New Roman"/>
        </w:rPr>
      </w:pPr>
      <w:r>
        <w:rPr>
          <w:rFonts w:cs="Times New Roman" w:ascii="Times New Roman" w:hAnsi="Times New Roman"/>
        </w:rPr>
        <w:t>приняты, и в их матрикулы записаны, но о настоящем дворянстве своем надлежащих доказательств не объявили; сверх того, ззельским шляхет</w:t>
        <w:softHyphen/>
        <w:t xml:space="preserve">ством не доказанож, что равную с </w:t>
      </w:r>
      <w:r>
        <w:rPr>
          <w:rFonts w:cs="Times New Roman" w:ascii="Times New Roman" w:hAnsi="Times New Roman"/>
          <w:smallCaps/>
        </w:rPr>
        <w:t xml:space="preserve">лифляндским и зстляндским </w:t>
      </w:r>
      <w:r>
        <w:rPr>
          <w:rFonts w:cs="Times New Roman" w:ascii="Times New Roman" w:hAnsi="Times New Roman"/>
        </w:rPr>
        <w:t>шляхет</w:t>
        <w:softHyphen/>
        <w:t>ством правость имеют собою, без именного Е. И. В. указа, иностранных шляхетских Фамилий, а наименее тем таких, кои о настоящем дворянстве доказательств не предъявляли, в свое братство принимать и т. д.&gt;.</w:t>
      </w:r>
    </w:p>
    <w:p>
      <w:pPr>
        <w:pStyle w:val="Normal"/>
        <w:jc w:val="both"/>
        <w:rPr>
          <w:rFonts w:ascii="Times New Roman" w:hAnsi="Times New Roman" w:cs="Times New Roman"/>
        </w:rPr>
      </w:pPr>
      <w:r>
        <w:rPr>
          <w:rFonts w:cs="Times New Roman" w:ascii="Times New Roman" w:hAnsi="Times New Roman"/>
        </w:rPr>
        <w:t>кул. Генерал губернатор Лесси, по происхождению Ир</w:t>
        <w:softHyphen/>
        <w:t>ландец, выпросил первым высочайшее на то соизволение, и в указе, распубликованном им 6-го Февраля 1733 года, постановил за правило требовать для внесения в дворян</w:t>
        <w:softHyphen/>
        <w:t>ские списки доказательств принадлежности к дворянскому сословию и владения имением на праве вотчинном или поместном, следовательно, тех самых условий, какие постановлены были шведским правительством. В Кур</w:t>
        <w:softHyphen/>
        <w:t xml:space="preserve">ляндии матрикулы были окончены в 1634 году; в </w:t>
      </w:r>
      <w:r>
        <w:rPr>
          <w:rFonts w:cs="Times New Roman" w:ascii="Times New Roman" w:hAnsi="Times New Roman"/>
          <w:smallCaps/>
        </w:rPr>
        <w:t>Лифлян</w:t>
        <w:softHyphen/>
        <w:t>дии,</w:t>
      </w:r>
      <w:r>
        <w:rPr>
          <w:rFonts w:cs="Times New Roman" w:ascii="Times New Roman" w:hAnsi="Times New Roman"/>
        </w:rPr>
        <w:t xml:space="preserve"> после долгих отсрочек и многих неудачных опы</w:t>
        <w:softHyphen/>
        <w:t>тов, в 1747; на Эзеле после 1741; в Эстляндии в 1743.</w:t>
      </w:r>
    </w:p>
    <w:p>
      <w:pPr>
        <w:pStyle w:val="Normal"/>
        <w:ind w:firstLine="360"/>
        <w:jc w:val="both"/>
        <w:rPr>
          <w:rFonts w:ascii="Times New Roman" w:hAnsi="Times New Roman" w:cs="Times New Roman"/>
        </w:rPr>
      </w:pPr>
      <w:r>
        <w:rPr>
          <w:rFonts w:cs="Times New Roman" w:ascii="Times New Roman" w:hAnsi="Times New Roman"/>
        </w:rPr>
        <w:t>Ни один из этих списков не был утвержден выс</w:t>
        <w:softHyphen/>
        <w:t>шим правительством, и нельзя определить с достоверно</w:t>
        <w:softHyphen/>
        <w:t>стию, какими правилами руководствовались при составлении трех последних. Как бы то ни было, по заключении их, дворянство всех трех губерний, записанное в матрикулы, присвоило себе исключительное название рыцарства и право принимать в свое общество или братство новых членов не иначе, как подвергая их безотчетной балотировке, по правилам, постановленным самим рыцарством в уста</w:t>
        <w:softHyphen/>
        <w:t xml:space="preserve">вах о ландтагах. Из этих уставов, </w:t>
      </w:r>
      <w:r>
        <w:rPr>
          <w:rFonts w:cs="Times New Roman" w:ascii="Times New Roman" w:hAnsi="Times New Roman"/>
          <w:smallCaps/>
        </w:rPr>
        <w:t>лифляндский</w:t>
      </w:r>
      <w:r>
        <w:rPr>
          <w:rFonts w:cs="Times New Roman" w:ascii="Times New Roman" w:hAnsi="Times New Roman"/>
        </w:rPr>
        <w:t xml:space="preserve"> со</w:t>
        <w:softHyphen/>
        <w:t>ставлен в 1759 году, потом изменен и утвержден гу</w:t>
        <w:softHyphen/>
        <w:t>бернским начальством в одно время с эзельским, а эстляндский составлен в 1756 г., и мне неизвестно, был ли он кем нибудь утвержден. Таким образом, в про</w:t>
        <w:softHyphen/>
        <w:t>тивность всем резолюциям и указам, значение матрикул было совершенно искажено, и образовалось, без ведома и разрешения верховной власти, новое, при этом замкнутое сословие, выделившееся из дворянства и присвоившее себе все права в составе общества и по имуществу, предостав</w:t>
        <w:softHyphen/>
        <w:t>ленные в силу аккордных пунктов всем дворянам вообще.</w:t>
      </w:r>
    </w:p>
    <w:p>
      <w:pPr>
        <w:pStyle w:val="Normal"/>
        <w:ind w:firstLine="360"/>
        <w:jc w:val="both"/>
        <w:rPr>
          <w:rFonts w:ascii="Times New Roman" w:hAnsi="Times New Roman" w:cs="Times New Roman"/>
        </w:rPr>
      </w:pPr>
      <w:r>
        <w:rPr>
          <w:rFonts w:cs="Times New Roman" w:ascii="Times New Roman" w:hAnsi="Times New Roman"/>
        </w:rPr>
        <w:t>При Екатерине II, по введении наместнического учрежде</w:t>
        <w:softHyphen/>
        <w:t>ния, все это было отменено; произвольное раздвоение дво</w:t>
        <w:softHyphen/>
        <w:t>рянства исчезло, и, на основании дворянской грамоты, учре</w:t>
        <w:softHyphen/>
        <w:t>дили вместо матрикул родословные книги; но император Павел, по восшествии своем на престол, в 1796 году, восстановил опять прежний порядок, будто бы с приви</w:t>
        <w:softHyphen/>
        <w:t>легиями сообразный и теперь внесенный в Свод местныхъ</w:t>
      </w:r>
    </w:p>
    <w:p>
      <w:pPr>
        <w:pStyle w:val="Normal"/>
        <w:jc w:val="both"/>
        <w:rPr>
          <w:rFonts w:ascii="Times New Roman" w:hAnsi="Times New Roman" w:cs="Times New Roman"/>
        </w:rPr>
      </w:pPr>
      <w:r>
        <w:rPr>
          <w:rFonts w:cs="Times New Roman" w:ascii="Times New Roman" w:hAnsi="Times New Roman"/>
        </w:rPr>
        <w:t>узаконений губерний Остзейских. Последствия его для всего русского дворянства очевидны. Во введении ко второй части Свода местных узаконений губерний Остзейских, состав</w:t>
        <w:softHyphen/>
        <w:t>ленного во втором Отделении Собственной Е. И. В. Кан</w:t>
        <w:softHyphen/>
        <w:t>целярии, в статье о правах земских состояний Курлян</w:t>
        <w:softHyphen/>
        <w:t>дии сказано: „С сего времени (т. е. с заключения матри</w:t>
        <w:softHyphen/>
        <w:t>кул) курляндское дворянство совершенно устранило дво</w:t>
        <w:softHyphen/>
        <w:t xml:space="preserve">рян польских и литовскихъ*. Тогда Курляндия была под владычествЬм Польши; в </w:t>
      </w:r>
      <w:r>
        <w:rPr>
          <w:rFonts w:cs="Times New Roman" w:ascii="Times New Roman" w:hAnsi="Times New Roman"/>
          <w:smallCaps/>
        </w:rPr>
        <w:t>Лифляндии</w:t>
      </w:r>
      <w:r>
        <w:rPr>
          <w:rFonts w:cs="Times New Roman" w:ascii="Times New Roman" w:hAnsi="Times New Roman"/>
        </w:rPr>
        <w:t xml:space="preserve"> и Эстляндии матри</w:t>
        <w:softHyphen/>
        <w:t>кулы окончены при русском владычестве; почему же было не сказать, что значение их было искажено с такою же целью, как и в Курляндии, то есть для устранения дво</w:t>
        <w:softHyphen/>
        <w:t>рян русских? Независимо от фтого, матрикулы, в том виде, в каком они существуют теперь, имеют важное неудобство для Остзейских уроженцев, принадлежащих по происхождению к дворянству не матрикулированному, или дослужившихся до дворянских чинов: они лишены всякого сословного представительства и сословных спи</w:t>
        <w:softHyphen/>
        <w:t>сков, необходимых для приобретения актов, служащих для доказательства состояния. Для крестьян существуют ревизские сказки, для среднего сословия-обывательские кни</w:t>
        <w:softHyphen/>
        <w:t>ги, для рыцарства-матрикулы; но простые дворяне не име</w:t>
        <w:softHyphen/>
        <w:t>ют ничего подобного, и потому, на каждом шагу, встре</w:t>
        <w:softHyphen/>
        <w:t>чают затруднения, например: при определении детей в училища, при вступлении в службу, при получении чина и т. д. Коренному дворянству, конечно, до этого дела нет; то другое сословие, следовательно, нечего о нем и заботиться. Коренное дворянство, по собственным его отывам о себе, плодит и развивает наследственную доблесть, так назы</w:t>
        <w:softHyphen/>
        <w:t>ваемый рыцарский дух, а по просту: дух сословного свое</w:t>
        <w:softHyphen/>
        <w:t>корыстия, надменного презрения к низшим и рассчетливой преданности высшим. В этом оно полагает свое назна</w:t>
        <w:softHyphen/>
        <w:t>чение, для достижения которого считает необходимым со всех сторон огородить себя. Я не знаю, до какой степени подобный юридический вымысел может найти веру; но по мне, пусть бы этот дух держался в тесном обществе и не заражал собою других сословий. Но дело в том, что, кроме неуловимого духа, рыцарство выгородило себе</w:t>
      </w:r>
    </w:p>
    <w:p>
      <w:pPr>
        <w:pStyle w:val="Normal"/>
        <w:jc w:val="both"/>
        <w:rPr>
          <w:rFonts w:ascii="Times New Roman" w:hAnsi="Times New Roman" w:cs="Times New Roman"/>
        </w:rPr>
      </w:pPr>
      <w:r>
        <w:rPr>
          <w:rFonts w:cs="Times New Roman" w:ascii="Times New Roman" w:hAnsi="Times New Roman"/>
        </w:rPr>
        <w:t>привилегии более существенные, а именно: исключительное право на владение имениями и доступ к должностям су</w:t>
        <w:softHyphen/>
        <w:t>дебным и административным.</w:t>
      </w:r>
    </w:p>
    <w:p>
      <w:pPr>
        <w:pStyle w:val="Normal"/>
        <w:ind w:firstLine="360"/>
        <w:jc w:val="both"/>
        <w:rPr>
          <w:rFonts w:ascii="Times New Roman" w:hAnsi="Times New Roman" w:cs="Times New Roman"/>
        </w:rPr>
      </w:pPr>
      <w:r>
        <w:rPr>
          <w:rFonts w:cs="Times New Roman" w:ascii="Times New Roman" w:hAnsi="Times New Roman"/>
        </w:rPr>
        <w:t>Постепенное стеснение права владения имениями также со</w:t>
        <w:softHyphen/>
        <w:t>вершилось вопреки обыкновенному ходу общественного раз-, вития, вопреки писанным законам, и представляет такое же торжество своекорыстных интриг одного сословия над справедливостью и верно понятыми интересами края.</w:t>
      </w:r>
    </w:p>
    <w:p>
      <w:pPr>
        <w:pStyle w:val="Normal"/>
        <w:ind w:firstLine="360"/>
        <w:jc w:val="both"/>
        <w:rPr>
          <w:rFonts w:ascii="Times New Roman" w:hAnsi="Times New Roman" w:cs="Times New Roman"/>
        </w:rPr>
      </w:pPr>
      <w:r>
        <w:rPr>
          <w:rFonts w:cs="Times New Roman" w:ascii="Times New Roman" w:hAnsi="Times New Roman"/>
        </w:rPr>
        <w:t>Жители городов, или точнее граждане, и в особенности рижские, пользовались издревле правом владеть населенными имениями в Ливонии. Оно вытекло из участия, принятого ими, совокупно с дворянами и духовенством, в завоевании края, доказано многими грамотами XIII и последующих ве</w:t>
        <w:softHyphen/>
        <w:t xml:space="preserve">ков, и во все продолжение орденского владычества оспорено не было. В грамоте, данной Стефаном Баторием Риге в 1581 году, признано право граждан рижских покупать имения в уездах </w:t>
      </w:r>
      <w:r>
        <w:rPr>
          <w:rFonts w:cs="Times New Roman" w:ascii="Times New Roman" w:hAnsi="Times New Roman"/>
          <w:lang w:val="la-VA" w:eastAsia="la-VA" w:bidi="la-VA"/>
        </w:rPr>
        <w:t xml:space="preserve">(bona terrestria) </w:t>
      </w:r>
      <w:r>
        <w:rPr>
          <w:rFonts w:cs="Times New Roman" w:ascii="Times New Roman" w:hAnsi="Times New Roman"/>
        </w:rPr>
        <w:t xml:space="preserve">с утверждения короля, а в конституциях Батория, оно было распространено на все среднее сословие: </w:t>
      </w:r>
      <w:r>
        <w:rPr>
          <w:rFonts w:cs="Times New Roman" w:ascii="Times New Roman" w:hAnsi="Times New Roman"/>
          <w:lang w:val="la-VA" w:eastAsia="la-VA" w:bidi="la-VA"/>
        </w:rPr>
        <w:t xml:space="preserve">licet nobilibus bona civilia </w:t>
      </w:r>
      <w:r>
        <w:rPr>
          <w:rFonts w:cs="Times New Roman" w:ascii="Times New Roman" w:hAnsi="Times New Roman"/>
        </w:rPr>
        <w:t xml:space="preserve">(т. </w:t>
      </w:r>
      <w:r>
        <w:rPr>
          <w:rFonts w:cs="Times New Roman" w:ascii="Times New Roman" w:hAnsi="Times New Roman"/>
          <w:lang w:val="la-VA" w:eastAsia="la-VA" w:bidi="la-VA"/>
        </w:rPr>
        <w:t xml:space="preserve">e. </w:t>
      </w:r>
      <w:r>
        <w:rPr>
          <w:rFonts w:cs="Times New Roman" w:ascii="Times New Roman" w:hAnsi="Times New Roman"/>
        </w:rPr>
        <w:t xml:space="preserve">дома в городах) </w:t>
      </w:r>
      <w:r>
        <w:rPr>
          <w:rFonts w:cs="Times New Roman" w:ascii="Times New Roman" w:hAnsi="Times New Roman"/>
          <w:lang w:val="la-VA" w:eastAsia="la-VA" w:bidi="la-VA"/>
        </w:rPr>
        <w:t xml:space="preserve">emere, et civibus bona terrestria. </w:t>
      </w:r>
      <w:r>
        <w:rPr>
          <w:rFonts w:cs="Times New Roman" w:ascii="Times New Roman" w:hAnsi="Times New Roman"/>
        </w:rPr>
        <w:t>В продол</w:t>
        <w:softHyphen/>
        <w:t>жение шведского владычества, дворянство несколько раз до</w:t>
        <w:softHyphen/>
        <w:t>могалось лишить граждан этого права; Рижане однако же отстояли его, но Ревельцы утратили; а жители других го</w:t>
        <w:softHyphen/>
        <w:t>родов, кажется, не заботились о нем. Первый удар бесспорному праву Рижан нанесен был при поступлении Остзейского края под владычество России. Известно, что земство и города договаривались с Фельдмаршалом Шере</w:t>
        <w:softHyphen/>
        <w:t>метевым независимо друг от друга; пользуясь этим и не</w:t>
        <w:softHyphen/>
        <w:t xml:space="preserve">ведением русского правительства, дворянство включило в свои аккордные пункты следующую статью: „Шляхетские маетности впредь никому кроме </w:t>
      </w:r>
      <w:r>
        <w:rPr>
          <w:rFonts w:cs="Times New Roman" w:ascii="Times New Roman" w:hAnsi="Times New Roman"/>
          <w:smallCaps/>
        </w:rPr>
        <w:t xml:space="preserve">лифляндских </w:t>
      </w:r>
      <w:r>
        <w:rPr>
          <w:rFonts w:cs="Times New Roman" w:ascii="Times New Roman" w:hAnsi="Times New Roman"/>
        </w:rPr>
        <w:t>шляхтичей покупать невольно будет, и которые противно сему про</w:t>
        <w:softHyphen/>
        <w:t>даны, шляхтичам же выкупать*.</w:t>
      </w:r>
    </w:p>
    <w:p>
      <w:pPr>
        <w:pStyle w:val="Normal"/>
        <w:ind w:firstLine="360"/>
        <w:jc w:val="both"/>
        <w:rPr>
          <w:rFonts w:ascii="Times New Roman" w:hAnsi="Times New Roman" w:cs="Times New Roman"/>
        </w:rPr>
      </w:pPr>
      <w:r>
        <w:rPr>
          <w:rFonts w:cs="Times New Roman" w:ascii="Times New Roman" w:hAnsi="Times New Roman"/>
        </w:rPr>
        <w:t>Таким образом, одним почерком пера, вопервых, положено было начало к устранению Русских; вовторых, отменено было право рижских граждан, основанное на привилегиях, на давности, на всей многоуважаемой ста</w:t>
        <w:softHyphen/>
        <w:t>рине; наконец, сообщено было обратное действие закону,</w:t>
      </w:r>
    </w:p>
    <w:p>
      <w:pPr>
        <w:pStyle w:val="Normal"/>
        <w:jc w:val="both"/>
        <w:rPr>
          <w:rFonts w:ascii="Times New Roman" w:hAnsi="Times New Roman" w:cs="Times New Roman"/>
        </w:rPr>
      </w:pPr>
      <w:r>
        <w:rPr>
          <w:rFonts w:cs="Times New Roman" w:ascii="Times New Roman" w:hAnsi="Times New Roman"/>
        </w:rPr>
        <w:t>которого нельзя было предвидеть,* и допущена была конфи</w:t>
        <w:softHyphen/>
        <w:t>скация частной собственности целого сословия в пользу дру</w:t>
        <w:softHyphen/>
        <w:t>гого сословия, при этом конфискация, никаким сроком не ограниченная. Заметьте, что все это произошло вследствие домогательств дворянства, едва опомнившагося от швед</w:t>
        <w:softHyphen/>
        <w:t>ской редукции и перед тем двукратно измениешего Польше и Швеции за несоблюдение привилегий и покушение на его ча</w:t>
        <w:softHyphen/>
        <w:t>стную собственность. Это одно из замечательнейших про</w:t>
        <w:softHyphen/>
        <w:t>явлений рыцарского духа и трогательного согласия между со</w:t>
        <w:softHyphen/>
        <w:t>словиями, претендующими на права цельной нации. Между тем, Фельдмаршал Шереметев подтвердил также аккорд</w:t>
        <w:softHyphen/>
        <w:t>ные пункты, предложенные Рижанами и Ревельцами, в том числе статью об оставлении „всех городских жителей шляхетных и нешляхетных при их владении, как в городе, так и вне его ги в уездахъ*, а жителям Ревеля, „которые имеют маетности по наследству, или в дерев</w:t>
        <w:softHyphen/>
        <w:t>нях какой заклад, или же иммиссии, пользоваться в оных равным с дворянами правомъ*. Итак, исключительное право, вновь и не блого-приобретенное дворянством, противоречило обещаниям, в то же время данным гражданам. Вследствие этого начались споры, тянувшиеся более 50-ти лет.</w:t>
      </w:r>
    </w:p>
    <w:p>
      <w:pPr>
        <w:pStyle w:val="Normal"/>
        <w:ind w:firstLine="360"/>
        <w:jc w:val="both"/>
        <w:rPr>
          <w:rFonts w:ascii="Times New Roman" w:hAnsi="Times New Roman" w:cs="Times New Roman"/>
        </w:rPr>
      </w:pPr>
      <w:r>
        <w:rPr>
          <w:rFonts w:cs="Times New Roman" w:ascii="Times New Roman" w:hAnsi="Times New Roman"/>
        </w:rPr>
        <w:t>Кроме права покупки и выкупа, дворянство просило „пред</w:t>
        <w:softHyphen/>
        <w:t>почтения в особенности перед рижскими гражданами в пользовании арендами казенных маетностей*. Правительство несколько раз им отказывало, но они выждали благоприят</w:t>
        <w:softHyphen/>
        <w:t xml:space="preserve">ного времени, и при Анне Иоанновне состоялся указ о том, „чтобы в </w:t>
      </w:r>
      <w:r>
        <w:rPr>
          <w:rFonts w:cs="Times New Roman" w:ascii="Times New Roman" w:hAnsi="Times New Roman"/>
          <w:smallCaps/>
        </w:rPr>
        <w:t>Лифляндии и</w:t>
      </w:r>
      <w:r>
        <w:rPr>
          <w:rFonts w:cs="Times New Roman" w:ascii="Times New Roman" w:hAnsi="Times New Roman"/>
        </w:rPr>
        <w:t xml:space="preserve"> Эстляндии мыз на аренде никому, кроме тамошнего шляхетства, не иметь, а ежели поныне еще у некоторых, кроме тамошнего шляхетства, мызы на аренде имеются, хотяб и указами отданы, у оных немед ленно отобрать и отдать на аренду желающим тамошнему шляхетству*.</w:t>
      </w:r>
    </w:p>
    <w:p>
      <w:pPr>
        <w:pStyle w:val="Normal"/>
        <w:ind w:firstLine="360"/>
        <w:jc w:val="both"/>
        <w:rPr>
          <w:rFonts w:ascii="Times New Roman" w:hAnsi="Times New Roman" w:cs="Times New Roman"/>
        </w:rPr>
      </w:pPr>
      <w:r>
        <w:rPr>
          <w:rFonts w:cs="Times New Roman" w:ascii="Times New Roman" w:hAnsi="Times New Roman"/>
        </w:rPr>
        <w:t>Итак, за конфискациею вотчин следовала конфискация аренд, и правительство пожертвовало своим правом на</w:t>
        <w:softHyphen/>
        <w:t>граждать русских служилых людей казенными арендами в Остзейском крае. Но все это еще не удовлетворяло дво</w:t>
        <w:softHyphen/>
        <w:t>рянства. Некоторые граждане пользовались государствен</w:t>
        <w:softHyphen/>
        <w:t>ными имуществами по закладному праву; дворянство про-</w:t>
      </w:r>
    </w:p>
    <w:p>
      <w:pPr>
        <w:pStyle w:val="Normal"/>
        <w:tabs>
          <w:tab w:val="clear" w:pos="708"/>
          <w:tab w:val="left" w:pos="5066" w:leader="none"/>
        </w:tabs>
        <w:jc w:val="both"/>
        <w:rPr>
          <w:rFonts w:ascii="Times New Roman" w:hAnsi="Times New Roman" w:cs="Times New Roman"/>
        </w:rPr>
      </w:pPr>
      <w:r>
        <w:rPr>
          <w:rFonts w:cs="Times New Roman" w:ascii="Times New Roman" w:hAnsi="Times New Roman"/>
        </w:rPr>
        <w:t>Соч. Ю. Самарвва VII.</w:t>
        <w:tab/>
        <w:t>®</w:t>
      </w:r>
    </w:p>
    <w:p>
      <w:pPr>
        <w:pStyle w:val="Normal"/>
        <w:jc w:val="both"/>
        <w:rPr>
          <w:rFonts w:ascii="Times New Roman" w:hAnsi="Times New Roman" w:cs="Times New Roman"/>
        </w:rPr>
      </w:pPr>
      <w:r>
        <w:rPr>
          <w:rFonts w:cs="Times New Roman" w:ascii="Times New Roman" w:hAnsi="Times New Roman"/>
        </w:rPr>
        <w:t>сило, чтобы и их правительство отобрало, изъясняя, что будто бы в привилегиях именно сказано, что никто кроме дворянина маетностями в земле владеть не мож’ет; что это несовместно с производством торговли и ремесл; наконец, что если обеспечить закладодержцев уплатою процентов, то не будет даже никакой несправед</w:t>
        <w:softHyphen/>
        <w:t>ливости. Вы можете себе представить, что все это было проведено дворянством не без труда: с одной стороны, граждане восставали против наглого нарушения их прав; с другой, само правительство не раз выражало какое-то отвращение к насильственному посяганию на собственность. Но все эти препятствия были побеждены. Я не хочу делать выписок из прошений и представлений дворянства по этим предметам, чтобы не растянуть изложения дела; а многие из них замечательны и заслуживали бы помещения в лю</w:t>
        <w:softHyphen/>
        <w:t>бой хрестоматии, как образцы канцелярского сутяжничества. Читая их, нельзя не подивиться необыкновенной многосто</w:t>
        <w:softHyphen/>
        <w:t>ронности и гибкости рыцарского духа: он иногда так ловко умеет присвоить себе плебейские приемы, что, право, трудно отличить его от духа подъяческого. Не мало также содей</w:t>
        <w:softHyphen/>
        <w:t xml:space="preserve">ствовал успеху дворян барон Левенвольде, посланный Петром И-м для устройства дел в </w:t>
      </w:r>
      <w:r>
        <w:rPr>
          <w:rFonts w:cs="Times New Roman" w:ascii="Times New Roman" w:hAnsi="Times New Roman"/>
          <w:smallCaps/>
        </w:rPr>
        <w:t>Лифляндию, и</w:t>
      </w:r>
      <w:r>
        <w:rPr>
          <w:rFonts w:cs="Times New Roman" w:ascii="Times New Roman" w:hAnsi="Times New Roman"/>
        </w:rPr>
        <w:t xml:space="preserve"> за ко</w:t>
        <w:softHyphen/>
        <w:t>торого дворянство благодарило Петра. Действительно, было за что; он издал от себя указ следующего содержа</w:t>
        <w:softHyphen/>
        <w:t>ния: „Все граждане, которые в прежнее время купили дво</w:t>
        <w:softHyphen/>
        <w:t>рянские имения, обязаны отдать их дворянам за продажную цену, и все, что к тому при</w:t>
        <w:softHyphen/>
        <w:t>читается*. Не менее того, обычай еще несколько вре</w:t>
        <w:softHyphen/>
        <w:t>мени боролся с законом и обходил его: многие рижские и ревельские граждане не только продолжали владеть куп ленными перед тем имениями, но даже приобретали во вые, ограждая себя различными хитростями; например, вместо купчих крепостей, заключали заставные контра</w:t>
        <w:softHyphen/>
        <w:t>кты, или же платили за имения мнимые суммы, столь огром</w:t>
        <w:softHyphen/>
        <w:t>ные, что выкуп становился невозможен; наконец, ино</w:t>
        <w:softHyphen/>
        <w:t>гда покупали на имена матрикулированных дворян, при чем последние, разумеется, не оставались в накладе. Та</w:t>
        <w:softHyphen/>
        <w:t>ким образом, в продолжение многих лет, практика смяг</w:t>
        <w:softHyphen/>
      </w:r>
    </w:p>
    <w:p>
      <w:pPr>
        <w:pStyle w:val="Normal"/>
        <w:jc w:val="both"/>
        <w:rPr>
          <w:rFonts w:ascii="Times New Roman" w:hAnsi="Times New Roman" w:cs="Times New Roman"/>
        </w:rPr>
      </w:pPr>
      <w:r>
        <w:rPr>
          <w:rFonts w:cs="Times New Roman" w:ascii="Times New Roman" w:hAnsi="Times New Roman"/>
        </w:rPr>
        <w:t>чала несправедливость законов; но в 1789 году, когда были введены в Остзейском крае Учреждения о губерниях, Го</w:t>
        <w:softHyphen/>
        <w:t>родовое Положение и Дворянская грамота, Сенат, в решении спора по делу об имении, купленном гражданином и вы. купленном дворянином, применил закон, действующий в прочих частях Империи, но никаким Высочайшим по</w:t>
        <w:softHyphen/>
        <w:t xml:space="preserve">велением не распространенный на </w:t>
      </w:r>
      <w:r>
        <w:rPr>
          <w:rFonts w:cs="Times New Roman" w:ascii="Times New Roman" w:hAnsi="Times New Roman"/>
          <w:smallCaps/>
        </w:rPr>
        <w:t>Лифляндию, и</w:t>
      </w:r>
      <w:r>
        <w:rPr>
          <w:rFonts w:cs="Times New Roman" w:ascii="Times New Roman" w:hAnsi="Times New Roman"/>
        </w:rPr>
        <w:t xml:space="preserve"> постановил, что граждане, по своему состоянию, не имея права владеть крепостными людьми, не могут по этому покупать населен</w:t>
        <w:softHyphen/>
        <w:t>ных имений, предписав гофгерихту во всех подобных случаях руководствоваться этим решением; а гофгерихтъ* в котором заседали одни выборные от рыцарства, на этот раз не сделал от себя никакого представления, и, против своего обыкновения, исполнил сенатский указ во всей строгости. Положим (так как в то время в Ост</w:t>
        <w:softHyphen/>
        <w:t>зейском крае права состояний определялись общими зако</w:t>
        <w:softHyphen/>
        <w:t>нами), запрещение лицам среднего состояния покупать насе</w:t>
        <w:softHyphen/>
        <w:t xml:space="preserve">ленные имения имело некоторое юридическое основание; но после 1796 г., по восстановлении всех прав и привилегий, по отмене всех общих узаконений, издан был вновь в 1809 году сенатский указ о том, чтобы „по </w:t>
      </w:r>
      <w:r>
        <w:rPr>
          <w:rFonts w:cs="Times New Roman" w:ascii="Times New Roman" w:hAnsi="Times New Roman"/>
          <w:smallCaps/>
        </w:rPr>
        <w:t xml:space="preserve">Лифляндской и </w:t>
      </w:r>
      <w:r>
        <w:rPr>
          <w:rFonts w:cs="Times New Roman" w:ascii="Times New Roman" w:hAnsi="Times New Roman"/>
        </w:rPr>
        <w:t>Эстляндской губерниям права покупки вотчин и людей на не дворян не распространять*, что уже было совершенно произвольно, так что граждане лишились своего права слу</w:t>
        <w:softHyphen/>
        <w:t>чайно и вследствие недоразумения. Наконец, когда по унич</w:t>
        <w:softHyphen/>
        <w:t>тожении крепостного состояния в Остзейских губерниях, исчез самый повод к изданию'этих двух указов, Госу</w:t>
        <w:softHyphen/>
        <w:t>дарственный Совет в 1828 году признал: „что так как обстоятельства, служившие к основанию означенного вопроса, сами по себе изменились, то в дальнейшем по сему суж</w:t>
        <w:softHyphen/>
        <w:t>дении не настоит никакой нужды, и что за тем, настоящее дело следует считать оконченнымъ*. Иными словами: у граждан отнято было право покупать населенные имения потому, что закон воспрещал им владеть крепостными людьми; но теперь уже нет крепостных, следовательно, право граждан приобретать имения, ограниченное правом выкупа, предоставленным дворянам, должно быть восста</w:t>
        <w:softHyphen/>
        <w:t>новлено. Кажется, вывод строг? Вы думаете, его сделали?</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Ошибаетесь: в Своде местных узаконений, вышедшем в 1845 г., гражданам и прочим городским обывателям по</w:t>
        <w:softHyphen/>
        <w:t>ложительно и безусловно запрещается покупать имения. Оста</w:t>
        <w:softHyphen/>
        <w:t>валось за ними право владения по заставным, на неопреде</w:t>
        <w:softHyphen/>
        <w:t xml:space="preserve">ленные сроки заключаемым контрактам, иногда на 90 и на 100 лет; но в 1802 и в следующих годах, по просьбе дворянства, эти сроки были постепенно ограничены: для </w:t>
      </w:r>
      <w:r>
        <w:rPr>
          <w:rFonts w:cs="Times New Roman" w:ascii="Times New Roman" w:hAnsi="Times New Roman"/>
          <w:smallCaps/>
        </w:rPr>
        <w:t>Лиф</w:t>
        <w:softHyphen/>
        <w:t>ляндии</w:t>
      </w:r>
      <w:r>
        <w:rPr>
          <w:rFonts w:cs="Times New Roman" w:ascii="Times New Roman" w:hAnsi="Times New Roman"/>
        </w:rPr>
        <w:t xml:space="preserve"> и Эстляндии сперва десятью годами, потом тремя, а для Курляндии десятью, чем уничтожены были все выгоды заставного владения, как для владеющего, так и для самого имения. Трудно оправдать эти меры, ибо не только граждане, но даже многие из помещиков были ими недовольны, пред</w:t>
        <w:softHyphen/>
        <w:t>чувствуя, что имения их через это упадут в цене, чтб действительно и сбылось.</w:t>
      </w:r>
    </w:p>
    <w:p>
      <w:pPr>
        <w:pStyle w:val="Normal"/>
        <w:ind w:firstLine="360"/>
        <w:jc w:val="both"/>
        <w:rPr>
          <w:rFonts w:ascii="Times New Roman" w:hAnsi="Times New Roman" w:cs="Times New Roman"/>
        </w:rPr>
      </w:pPr>
      <w:r>
        <w:rPr>
          <w:rFonts w:cs="Times New Roman" w:ascii="Times New Roman" w:hAnsi="Times New Roman"/>
        </w:rPr>
        <w:t>Одинаковой участи с гражданами подверглись дворяне, называемые ландзассами, то есть все те, которые, по недо</w:t>
        <w:softHyphen/>
        <w:t>статочности предъявленных ими документов, или вслед</w:t>
        <w:softHyphen/>
        <w:t>ствие интриг, не были записаны в матрикулы, все потомки их, наконец, все местные уроженцы, дослужившиеся до дво</w:t>
        <w:softHyphen/>
        <w:t>рянских чинов и также непринятые в матрикулы. Рыцар</w:t>
        <w:softHyphen/>
        <w:t>ство не только не распространяло на них свое право выкупа имений, издавна им принадлежавших, но даже запрещало им безусловно вновь покупать имения; одним словом, из дворян разжаловало их в мещан.</w:t>
      </w:r>
    </w:p>
    <w:p>
      <w:pPr>
        <w:pStyle w:val="Normal"/>
        <w:ind w:firstLine="360"/>
        <w:jc w:val="both"/>
        <w:rPr>
          <w:rFonts w:ascii="Times New Roman" w:hAnsi="Times New Roman" w:cs="Times New Roman"/>
        </w:rPr>
      </w:pPr>
      <w:r>
        <w:rPr>
          <w:rFonts w:cs="Times New Roman" w:ascii="Times New Roman" w:hAnsi="Times New Roman"/>
        </w:rPr>
        <w:t>Вспомните, что право выкупа, само по себе несправедли</w:t>
        <w:softHyphen/>
        <w:t>вое, предоставлено'было в силу аккордных пунктов всему дворянству без различия; здесь же, его стали обращать дворяне матрикулированные против дворян нематрикулированных. Не явное ли это нарушение основного акта, опре</w:t>
        <w:softHyphen/>
        <w:t xml:space="preserve">деляющего отношение </w:t>
      </w:r>
      <w:r>
        <w:rPr>
          <w:rFonts w:cs="Times New Roman" w:ascii="Times New Roman" w:hAnsi="Times New Roman"/>
          <w:smallCaps/>
        </w:rPr>
        <w:t>Лифляндии</w:t>
      </w:r>
      <w:r>
        <w:rPr>
          <w:rFonts w:cs="Times New Roman" w:ascii="Times New Roman" w:hAnsi="Times New Roman"/>
        </w:rPr>
        <w:t xml:space="preserve"> к России? А если бы пра</w:t>
        <w:softHyphen/>
        <w:t>вительство вздумало его нарушить! В то же время, ландзассов перестали приглашать на ландтаги, вопреки ста</w:t>
        <w:softHyphen/>
        <w:t>рине, отняли у них право выбора и право исправления должностей судейских и по сословному представительству. Несчастные ландзассы естественно сблизились с гражда</w:t>
        <w:softHyphen/>
        <w:t>нами и вместе с ними вступили в тяжбу против ры</w:t>
        <w:softHyphen/>
        <w:t>царей. Начались жаркие споры. По случаю вызова де</w:t>
        <w:softHyphen/>
        <w:t>путатов из Остзейских губерний в Коммиссию для со</w:t>
        <w:softHyphen/>
      </w:r>
    </w:p>
    <w:p>
      <w:pPr>
        <w:pStyle w:val="Normal"/>
        <w:jc w:val="both"/>
        <w:rPr>
          <w:rFonts w:ascii="Times New Roman" w:hAnsi="Times New Roman" w:cs="Times New Roman"/>
        </w:rPr>
      </w:pPr>
      <w:r>
        <w:rPr>
          <w:rFonts w:cs="Times New Roman" w:ascii="Times New Roman" w:hAnsi="Times New Roman"/>
        </w:rPr>
        <w:t>ставления нового уложения, при Екатерине 11-ой, лавдзассы протестовали против устранения их от столь важного для них дела, и так как жалоба их дошла до выс</w:t>
        <w:softHyphen/>
        <w:t>шего правительства, они выиграли фту первую тяжбу и по</w:t>
        <w:softHyphen/>
        <w:t>слали от себя депутатов; но другой, важнейший вопрос-о праве владения имениями, к сожалению для них, решен был на месте, вследствие соглашения между ними и рыцар</w:t>
        <w:softHyphen/>
        <w:t>ством, которое утверждено было в 1776 году генералъгубернатором Брауном. Ландзассы требовали, ’ чтобы на принадлежавшие им имения право выкупа не было распро</w:t>
        <w:softHyphen/>
        <w:t>страняемо, и чтобы помещики, не записанные в матрикулы, были допускаемы на ландтаги с правом голоса. По пер</w:t>
        <w:softHyphen/>
        <w:t>вому пункту рыцарство изъявило согласие не тревожить тех ландзассов, которые уже владели имениями, но выговорило себе право выкупа имений, впредь имеющих быть ими при</w:t>
        <w:softHyphen/>
        <w:t>обретенными, в продолжение года, шести недель и трех дней по совершении купчей. По второму пункту, позволено было ландзассам присутствовать на ландтагах, но с пра</w:t>
        <w:softHyphen/>
        <w:t xml:space="preserve">вом голоса по одним лишь денежным раскладкам. Эти правила касались одной </w:t>
      </w:r>
      <w:r>
        <w:rPr>
          <w:rFonts w:cs="Times New Roman" w:ascii="Times New Roman" w:hAnsi="Times New Roman"/>
          <w:smallCaps/>
        </w:rPr>
        <w:t xml:space="preserve">Лифляндии; в </w:t>
      </w:r>
      <w:r>
        <w:rPr>
          <w:rFonts w:cs="Times New Roman" w:ascii="Times New Roman" w:hAnsi="Times New Roman"/>
        </w:rPr>
        <w:t>Эстляндии, Курляндии и на острове Эзеле, рыцарство пользуется исключитель</w:t>
        <w:softHyphen/>
        <w:t>ным правом покупать имения и участвовать на ландта</w:t>
        <w:softHyphen/>
        <w:t>гах. К этому должно прибавить следующее обстоятель</w:t>
        <w:softHyphen/>
        <w:t>ство: в Остзейском крае польское и шведское правитель</w:t>
        <w:softHyphen/>
        <w:t>ства владели множеством казенных имений, перешедших по праву завоевания в собственность русского правитель</w:t>
        <w:softHyphen/>
        <w:t>ства. Эти имения раздавались в награду военным и граж-. данским чиновникам, в поместное или арендное владение, даже дарились, большею частию Немцам, а иногда и Рус</w:t>
        <w:softHyphen/>
        <w:t>ским; но в 1783 г. императрица Екатерина великодушно обратила все поместья в вотчины и таким образом, по</w:t>
        <w:softHyphen/>
        <w:t>жертвовав правами казны, лишила вместе с тем рус</w:t>
        <w:softHyphen/>
        <w:t>ских дворян последней возможности выслуживать себе име</w:t>
        <w:softHyphen/>
        <w:t>ния в Остзейском крае. Правда, что, вслед за тем, она отменила все исключительные привилегии рыцарского со</w:t>
        <w:softHyphen/>
        <w:t>словия и потому могла не опасаться этого последствия, но, по восстановлении древних учреждений императором Пав</w:t>
        <w:softHyphen/>
        <w:t>лом. этот результат, для Русских невыгодный, вошелъ</w:t>
      </w:r>
    </w:p>
    <w:p>
      <w:pPr>
        <w:pStyle w:val="Normal"/>
        <w:jc w:val="both"/>
        <w:rPr>
          <w:rFonts w:ascii="Times New Roman" w:hAnsi="Times New Roman" w:cs="Times New Roman"/>
        </w:rPr>
      </w:pPr>
      <w:r>
        <w:rPr>
          <w:rFonts w:cs="Times New Roman" w:ascii="Times New Roman" w:hAnsi="Times New Roman"/>
        </w:rPr>
        <w:t>в силу. Итак, искажение первоначального значения ма</w:t>
        <w:softHyphen/>
        <w:t>трикул, раздвоение дворянского сословия на рыцарство, или замкнутое общество, и ландзассов, исключительное присвое</w:t>
        <w:softHyphen/>
        <w:t>ние первому сословных прав в составе общества, права приобретения имений в Эстляндии и Курляндии, права вы</w:t>
        <w:softHyphen/>
        <w:t xml:space="preserve">купа имений в </w:t>
      </w:r>
      <w:r>
        <w:rPr>
          <w:rFonts w:cs="Times New Roman" w:ascii="Times New Roman" w:hAnsi="Times New Roman"/>
          <w:smallCaps/>
        </w:rPr>
        <w:t>Лифляндии</w:t>
      </w:r>
      <w:r>
        <w:rPr>
          <w:rFonts w:cs="Times New Roman" w:ascii="Times New Roman" w:hAnsi="Times New Roman"/>
        </w:rPr>
        <w:t>-все эти нововведения вопервых, нарушали несомненные, исторические права граждан ост</w:t>
        <w:softHyphen/>
        <w:t>зейских и ландзассов, утвержденные русским правитель</w:t>
        <w:softHyphen/>
        <w:t>ством при заключении аккордных пунктов; вовторых, ос</w:t>
        <w:softHyphen/>
        <w:t>корбляли господствующую в государстве народность. Все эти нововведения вошли в силу не прежде, как во второй по</w:t>
        <w:softHyphen/>
        <w:t>ловине XVIII века, без ведома и соизволения верховной за</w:t>
        <w:softHyphen/>
        <w:t>конодательной власти, в противность ясно изъявленной воле шведского и русского правительств, без всякой надобно</w:t>
        <w:softHyphen/>
        <w:t>сти или выгоды для края и вследствие эгоистических прои</w:t>
        <w:softHyphen/>
        <w:t>сков одного сословия, которому потворствовали иностранцы, стоявшие во главе местного управления. Но все это должно было открыться при составлении Свода узаконений для губер</w:t>
        <w:softHyphen/>
        <w:t>ний остзейских; юридическая поверка притязаний дворянства должна была вывести наружу тайную цель его стремлений и средства им употребленные.. Ландзассы и граждане с не</w:t>
        <w:softHyphen/>
        <w:t>терпением ожидали развязки;, вообще об этих вопросах много писали в то время во всех журналах Остзейского края. Но всеобщие ожидания не сбылись. В Собственной Его Императорского Величества Канцелярии, в которой де</w:t>
        <w:softHyphen/>
        <w:t>лами Остзейского края занимались господа Раден, Сиверс и Бреверн, составлен был доклад, как о матрикулах, так и о праве приобретения имений; доклад этот 20 июня 1841 года поднесен был наВысочайшее утверждение, минуя Государственный Совет; он не был опубликован, но по</w:t>
        <w:softHyphen/>
        <w:t>служил основанием при составлении Свода узаконений для губерний Остзейских. Им были окончательно узаконены все неблагоприобретенные права и произвольные притязания рыцарского сословия.</w:t>
      </w:r>
    </w:p>
    <w:p>
      <w:pPr>
        <w:pStyle w:val="Normal"/>
        <w:ind w:firstLine="360"/>
        <w:jc w:val="both"/>
        <w:rPr>
          <w:rFonts w:ascii="Times New Roman" w:hAnsi="Times New Roman" w:cs="Times New Roman"/>
        </w:rPr>
      </w:pPr>
      <w:r>
        <w:rPr>
          <w:rFonts w:cs="Times New Roman" w:ascii="Times New Roman" w:hAnsi="Times New Roman"/>
        </w:rPr>
        <w:t>Теперь сравните положение русских дворян в Остзей</w:t>
        <w:softHyphen/>
        <w:t>ских губерниях с положением Поляков и Шведов в XVI и XVII веках. При польском и шведском влады</w:t>
        <w:softHyphen/>
        <w:t>честве, дворянское общество остзейское, не смотря на его</w:t>
      </w:r>
    </w:p>
    <w:p>
      <w:pPr>
        <w:pStyle w:val="Normal"/>
        <w:jc w:val="both"/>
        <w:rPr>
          <w:rFonts w:ascii="Times New Roman" w:hAnsi="Times New Roman" w:cs="Times New Roman"/>
        </w:rPr>
      </w:pPr>
      <w:r>
        <w:rPr>
          <w:rFonts w:cs="Times New Roman" w:ascii="Times New Roman" w:hAnsi="Times New Roman"/>
        </w:rPr>
        <w:t>просьбы, не было принято в состав ни польского, ни шведского дворянского сословия; но дворяне польские и шведские, как таковые, пользовались всеми правами сво</w:t>
        <w:softHyphen/>
        <w:t>его сословия в Остзейском крае; а остзейских дворян, в виде награды, жаловали и производили в дворян поль</w:t>
        <w:softHyphen/>
        <w:t xml:space="preserve">ских и шведских. Теперь наоборот: </w:t>
      </w:r>
      <w:r>
        <w:rPr>
          <w:rFonts w:cs="Times New Roman" w:ascii="Times New Roman" w:hAnsi="Times New Roman"/>
          <w:smallCaps/>
        </w:rPr>
        <w:t>Лифляндцы, Эстляндцы</w:t>
      </w:r>
      <w:r>
        <w:rPr>
          <w:rFonts w:cs="Times New Roman" w:ascii="Times New Roman" w:hAnsi="Times New Roman"/>
        </w:rPr>
        <w:t xml:space="preserve"> и Курляндцы, записанные в своих матрикулах, пользуются во всей России правами своего сословия наравне с Русскими, а русские дворяне, чтобы воспользоваться ими в Остзейских губерниях, должны подвергнуться безотчет</w:t>
        <w:softHyphen/>
        <w:t>ной баллотировке членов тамошнего рыцарства, чему-то в роде испытания, для решения вопроса: есть ли в них хоть малая доля рыцарского духа и не осквернится ли их присутствием благошляхетное общество? Иными словами: остзейское рыцарство, в общем составе русского дворян</w:t>
        <w:softHyphen/>
        <w:t>ства, составляет как бы аристократию, занимающую вы</w:t>
        <w:softHyphen/>
        <w:t>сшую степень; русских дворян жалуют в остзейских рыцарей в награду за подвиги или по другим соображе</w:t>
        <w:softHyphen/>
        <w:t xml:space="preserve">ниям. Так недавно, </w:t>
      </w:r>
      <w:r>
        <w:rPr>
          <w:rFonts w:cs="Times New Roman" w:ascii="Times New Roman" w:hAnsi="Times New Roman"/>
          <w:smallCaps/>
        </w:rPr>
        <w:t>Лифляндцы</w:t>
      </w:r>
      <w:r>
        <w:rPr>
          <w:rFonts w:cs="Times New Roman" w:ascii="Times New Roman" w:hAnsi="Times New Roman"/>
        </w:rPr>
        <w:t xml:space="preserve"> предлагали дипломы князю Паскевичу и графу Орлову, а в прошлом году министру внутренних дел Перовскому и графу Протасову, которых имена .в здешнем крае преданы проклятию. Я рад, что могу присовокупить, что все четверо отклонили от себя эту великую честь.</w:t>
      </w:r>
    </w:p>
    <w:p>
      <w:pPr>
        <w:pStyle w:val="Normal"/>
        <w:ind w:firstLine="360"/>
        <w:jc w:val="both"/>
        <w:rPr>
          <w:rFonts w:ascii="Times New Roman" w:hAnsi="Times New Roman" w:cs="Times New Roman"/>
        </w:rPr>
      </w:pPr>
      <w:r>
        <w:rPr>
          <w:rFonts w:cs="Times New Roman" w:ascii="Times New Roman" w:hAnsi="Times New Roman"/>
        </w:rPr>
        <w:t>Польское правительство всеми средствами вводило Поля</w:t>
        <w:softHyphen/>
        <w:t>ков в дворянство лиФляндское, раздавая им поместья, даря им вотчины, определяя их к должностям; то же де</w:t>
        <w:softHyphen/>
        <w:t>лало шведское с своими коренными подданными; русское правительство узаконило меры, принятые для того, чтобы предупредить водворение Русских в Остзейском крае.,</w:t>
      </w:r>
    </w:p>
    <w:p>
      <w:pPr>
        <w:pStyle w:val="Normal"/>
        <w:ind w:firstLine="360"/>
        <w:jc w:val="both"/>
        <w:rPr>
          <w:rFonts w:ascii="Times New Roman" w:hAnsi="Times New Roman" w:cs="Times New Roman"/>
        </w:rPr>
      </w:pPr>
      <w:r>
        <w:rPr>
          <w:rFonts w:cs="Times New Roman" w:ascii="Times New Roman" w:hAnsi="Times New Roman"/>
        </w:rPr>
        <w:t>Сообразно ли это, не говорю уже с достоинством господ</w:t>
        <w:softHyphen/>
        <w:t>ствующего племени, но с правилами холодного беспри</w:t>
        <w:softHyphen/>
        <w:t>страстия и той высокой терпимости, которою по праву во всех других отношениях может гордиться наше прави</w:t>
        <w:softHyphen/>
        <w:t>тельство?-Я не думаю. Точно ли хотело правительство уни</w:t>
        <w:softHyphen/>
        <w:t>зить Русских в уголке земли, купленном их кровью?- Несомненно, что нет. Но как же это сделалось, если на то не было его воли? - Очень просто. Польское правитель</w:t>
        <w:softHyphen/>
      </w:r>
    </w:p>
    <w:p>
      <w:pPr>
        <w:pStyle w:val="Normal"/>
        <w:jc w:val="both"/>
        <w:rPr>
          <w:rFonts w:ascii="Times New Roman" w:hAnsi="Times New Roman" w:cs="Times New Roman"/>
        </w:rPr>
      </w:pPr>
      <w:r>
        <w:rPr>
          <w:rFonts w:cs="Times New Roman" w:ascii="Times New Roman" w:hAnsi="Times New Roman"/>
        </w:rPr>
        <w:t>ство в Остзейском крае действовало через Поляков: Радзивилла, Хоткевича, Сапегу; шведское - через Шве</w:t>
        <w:softHyphen/>
        <w:t>дов: Горна. Гавстера, Оксенштирна; русское - через го</w:t>
        <w:softHyphen/>
        <w:t>спод: Левенвольда, Лесси, Брауна, Паулуччи, Палена.</w:t>
      </w:r>
    </w:p>
    <w:p>
      <w:pPr>
        <w:pStyle w:val="Normal"/>
        <w:ind w:firstLine="360"/>
        <w:jc w:val="both"/>
        <w:rPr>
          <w:rFonts w:ascii="Times New Roman" w:hAnsi="Times New Roman" w:cs="Times New Roman"/>
        </w:rPr>
      </w:pPr>
      <w:r>
        <w:rPr>
          <w:rFonts w:cs="Times New Roman" w:ascii="Times New Roman" w:hAnsi="Times New Roman"/>
        </w:rPr>
        <w:t>Итак, Остзейцам посчастливилось; они огородились, око</w:t>
        <w:softHyphen/>
        <w:t>пались со всех сторон, очистили себе весь край в свое исключительное пользование; но неожиданный уснех и неожиданное отсутствие сопротивления внушили им новые замыслы. Не далее, как в прошлом году, несколько кур</w:t>
        <w:softHyphen/>
        <w:t>ляндских дворян, купивших имения в смежном с Кур</w:t>
        <w:softHyphen/>
        <w:t>ляндией) уезде Ковенской Губернии, разочли, что не худо бы было присоединить весь этот угол земли к Курляндии и подвести его под одно с нею управление, то есть отдать его в полное распоряжение рыцарства. Для приведения этого проэкта в исполнение, они собрались, переговорили и ре</w:t>
        <w:softHyphen/>
        <w:t>шили сделать складчину на неизбежные расходы, сочинить просьбу и отправить с нею депутата в Петербург. Но тут возникал вопрос: между имениями курляндских ры</w:t>
        <w:softHyphen/>
        <w:t>царей в Ковенской губернии находились имения несколь</w:t>
        <w:softHyphen/>
        <w:t>ких русских помещиков и нематрикулированных дво</w:t>
        <w:softHyphen/>
        <w:t>рян. Выделить их, по свойству местности, видно, не было никакой возможности. Что же было делать с владельцами этих имений? Предложить им записаться в матрикулы и войти в состав курляндского дворянского общества со всеми правами ему присвоенными? Казалось бы так, но рыцари придумали другое. В протоколе, составленном ими, они ре</w:t>
        <w:softHyphen/>
        <w:t>шили испросить у правительства, чтобы нематрикулированные помещики, войдя с свогими имениями в состав Курляндии владели ими на праве мещанском, а не дворянском *).</w:t>
      </w:r>
    </w:p>
    <w:p>
      <w:pPr>
        <w:pStyle w:val="Normal"/>
        <w:ind w:firstLine="360"/>
        <w:jc w:val="both"/>
        <w:rPr>
          <w:rFonts w:ascii="Times New Roman" w:hAnsi="Times New Roman" w:cs="Times New Roman"/>
        </w:rPr>
      </w:pPr>
      <w:r>
        <w:rPr>
          <w:rFonts w:cs="Times New Roman" w:ascii="Times New Roman" w:hAnsi="Times New Roman"/>
        </w:rPr>
        <w:t>Вникните в это дело. Русский помещик, дворянин, спо</w:t>
        <w:softHyphen/>
        <w:t>койно владеет имением в Ковенской губернии и поль</w:t>
        <w:softHyphen/>
      </w:r>
    </w:p>
    <w:p>
      <w:pPr>
        <w:pStyle w:val="Normal"/>
        <w:ind w:firstLine="360"/>
        <w:jc w:val="both"/>
        <w:rPr>
          <w:rFonts w:ascii="Times New Roman" w:hAnsi="Times New Roman" w:cs="Times New Roman"/>
        </w:rPr>
      </w:pPr>
      <w:r>
        <w:rPr>
          <w:rFonts w:cs="Times New Roman" w:ascii="Times New Roman" w:hAnsi="Times New Roman"/>
        </w:rPr>
        <w:t xml:space="preserve">*) Вот подлинные слова этого протокола: </w:t>
      </w:r>
      <w:r>
        <w:rPr>
          <w:rFonts w:cs="Times New Roman" w:ascii="Times New Roman" w:hAnsi="Times New Roman"/>
          <w:lang w:val="la-VA" w:eastAsia="la-VA" w:bidi="la-VA"/>
        </w:rPr>
        <w:t xml:space="preserve">Die von Indigenis </w:t>
      </w:r>
      <w:r>
        <w:rPr>
          <w:rFonts w:cs="Times New Roman" w:ascii="Times New Roman" w:hAnsi="Times New Roman"/>
        </w:rPr>
        <w:t xml:space="preserve">(т. е. членов курляндского рыцарства) </w:t>
      </w:r>
      <w:r>
        <w:rPr>
          <w:rFonts w:cs="Times New Roman" w:ascii="Times New Roman" w:hAnsi="Times New Roman"/>
          <w:lang w:val="la-VA" w:eastAsia="la-VA" w:bidi="la-VA"/>
        </w:rPr>
        <w:t xml:space="preserve">beeessenen Giiter sollen, wenn sie zu Kurland zugetlieilt werden, die Natur der in Kurland bestehenden Indigenats-Giiter erhalten, wdhrend die von nicht Indigenis besessenen Giiter </w:t>
      </w:r>
      <w:r>
        <w:rPr>
          <w:rFonts w:cs="Times New Roman" w:ascii="Times New Roman" w:hAnsi="Times New Roman"/>
        </w:rPr>
        <w:t xml:space="preserve">(т. </w:t>
      </w:r>
      <w:r>
        <w:rPr>
          <w:rFonts w:cs="Times New Roman" w:ascii="Times New Roman" w:hAnsi="Times New Roman"/>
          <w:lang w:val="la-VA" w:eastAsia="la-VA" w:bidi="la-VA"/>
        </w:rPr>
        <w:t xml:space="preserve">e. </w:t>
      </w:r>
      <w:r>
        <w:rPr>
          <w:rFonts w:cs="Times New Roman" w:ascii="Times New Roman" w:hAnsi="Times New Roman"/>
        </w:rPr>
        <w:t xml:space="preserve">простых дворян) </w:t>
      </w:r>
      <w:r>
        <w:rPr>
          <w:rFonts w:cs="Times New Roman" w:ascii="Times New Roman" w:hAnsi="Times New Roman"/>
          <w:lang w:val="la-VA" w:eastAsia="la-VA" w:bidi="la-VA"/>
        </w:rPr>
        <w:t>eo lange biirgerliche Lehnen bleiben bis sie durch Indigenats-Verwaltung, Kauf oder Erbschaft in die Griinde der Indigenis kommen, von wann ab sie denn fiir immer den Character der Indigenate-Giiter erhalten.</w:t>
      </w:r>
    </w:p>
    <w:p>
      <w:pPr>
        <w:pStyle w:val="Normal"/>
        <w:jc w:val="both"/>
        <w:rPr>
          <w:rFonts w:ascii="Times New Roman" w:hAnsi="Times New Roman" w:cs="Times New Roman"/>
        </w:rPr>
      </w:pPr>
      <w:r>
        <w:rPr>
          <w:rFonts w:cs="Times New Roman" w:ascii="Times New Roman" w:hAnsi="Times New Roman"/>
        </w:rPr>
        <w:t>зуется всеми правами своими, как дворянин и как поме</w:t>
        <w:softHyphen/>
        <w:t>щик: участвует в дворянских собраниях с правом голоса, избирает в должности, сам может быть избран и т. д. Но на его беду, по соседству с ним, поселяются курляндские рыцари; они предъявляют притязание на весь уезд и просят о присоединении его к Курляндии. Но дабы не распространять на русского дворянина прав, предоста</w:t>
        <w:softHyphen/>
        <w:t>вленных курляндскому рыцарству, они хотят из помещикадворянина разжаловать его в помещика-мещанина, иными словами, лишить его прав состояния в составе общества, предоставляя себе, со временем, выкупить у него имение и мало-по-малу всю присоединенную часть Ковенской губернии очистить от дворян, не принятых в общество рыцарей. Этот замечательный протокол у меня перед глазами. Просьба была написана и депутат повез ее в Петербург; но в ней, разумеется, не упомянули об этом тайном замысле, а выставили, для склонения правительства, Филан</w:t>
        <w:softHyphen/>
        <w:t>тропическую .цель даровать крестьянам свободу на манер Остзейский, т. е. лишить их права на землю и заменить общинное устройство мызным хозяйством. Не знаю чем это дело кончится; но в этом случае успех или не</w:t>
        <w:softHyphen/>
        <w:t>успех-дело второстепенное, а главное: неслыханная дер</w:t>
        <w:softHyphen/>
        <w:t>зость самой просьбы. В ней есть над чем призадуматься. До сих пор мы думали и нас уверяли, что привилегии Остзейского кра:: были принадлежностью местности и оправ</w:t>
        <w:softHyphen/>
        <w:t>дывались как результаты особенностей её исторического развития; но теперь предлагают распространить их на Ко</w:t>
        <w:softHyphen/>
        <w:t>венскую губернию, которая, сколько нам известно, не вхо</w:t>
        <w:softHyphen/>
        <w:t>дила в состав завоеванных Немцами земель, не зависела никогда ви от Ордена, ни от императора немецкого, не заимствовала законов из римского права и ганзейских по</w:t>
        <w:softHyphen/>
        <w:t>становлений, наконец, не исповедует протестантской веры. Значит, мы ошибались: привилегии, по мнению рыцарей, при</w:t>
        <w:softHyphen/>
        <w:t>надлежат не местности, а Остзейскому племени, перенося</w:t>
        <w:softHyphen/>
        <w:t xml:space="preserve">щему с собою свои преимущества всюду, куда ступит нога его. Оно заняло нынче край Ковенской губернии и обращает его в уезд Курляндии; завтра, займет клочек Псковской и введет его в </w:t>
      </w:r>
      <w:r>
        <w:rPr>
          <w:rFonts w:cs="Times New Roman" w:ascii="Times New Roman" w:hAnsi="Times New Roman"/>
          <w:smallCaps/>
        </w:rPr>
        <w:t xml:space="preserve">Лифляндию. Одним </w:t>
      </w:r>
      <w:r>
        <w:rPr>
          <w:rFonts w:cs="Times New Roman" w:ascii="Times New Roman" w:hAnsi="Times New Roman"/>
        </w:rPr>
        <w:t>словом, оно мало-по</w:t>
        <w:softHyphen/>
      </w:r>
    </w:p>
    <w:p>
      <w:pPr>
        <w:pStyle w:val="Normal"/>
        <w:jc w:val="both"/>
        <w:rPr>
          <w:rFonts w:ascii="Times New Roman" w:hAnsi="Times New Roman" w:cs="Times New Roman"/>
        </w:rPr>
      </w:pPr>
      <w:r>
        <w:rPr>
          <w:rFonts w:cs="Times New Roman" w:ascii="Times New Roman" w:hAnsi="Times New Roman"/>
        </w:rPr>
        <w:t>малу будет подвигаться вперед, вытесняя коренных жи</w:t>
        <w:softHyphen/>
        <w:t>телей, и где только оно столкнется с Русскими, Русские не только не приобретут от него новых прав, но потеряют свои. И это могли задумать, и это надеялись исполнить, при помощи правительства, в 1847 году, в управление генерала Головина, в эпоху угнетения немецкой национальности, го</w:t>
        <w:softHyphen/>
        <w:t>нения на протестантство, покушений на привилегии, в то время мрака и скорби, как выразились сами Курляндцы в куплетах, которые князь Суворов позволил им пропеть себе на оффициальном обеде! Слышите: эта просьба задумана угнетенным племенем! Так что ж бродило в уме его в прежнее время, и наконец чего мы должны ожидать теперь?</w:t>
      </w:r>
    </w:p>
    <w:p>
      <w:pPr>
        <w:pStyle w:val="Normal"/>
        <w:ind w:firstLine="360"/>
        <w:jc w:val="both"/>
        <w:rPr>
          <w:rFonts w:ascii="Times New Roman" w:hAnsi="Times New Roman" w:cs="Times New Roman"/>
        </w:rPr>
      </w:pPr>
      <w:r>
        <w:rPr>
          <w:rFonts w:cs="Times New Roman" w:ascii="Times New Roman" w:hAnsi="Times New Roman"/>
        </w:rPr>
        <w:t>Перейдем к среднему сословию. Положение русских го</w:t>
        <w:softHyphen/>
        <w:t>родских обывателей, купцов, цеховых и мещан, еще более заслуживает внимания, чем положение дворян. Ли</w:t>
        <w:softHyphen/>
        <w:t>шенный сословных прав в составе общества в Балтий</w:t>
        <w:softHyphen/>
        <w:t>ских губерниях, каждый дворянин русский может восполь зоваться ими где захочет, в любой русской губернии; но, по верному замечанию одного из чиновников, служивших при генерале Головине, положение городского обывателя вовсе не таково. Будучи приписан к одному какому бы то ни было городу, он не может в то же время быть граж</w:t>
        <w:softHyphen/>
        <w:t>данином в другом, и следовательно, он теряет без</w:t>
        <w:softHyphen/>
        <w:t>условно те права, в которых ему отказывают на месте его жительства и приписки. Чтобы понять, чего именно ли</w:t>
        <w:softHyphen/>
        <w:t>шены Русские и чего они домогаются без малого пятьдесят лет, нужно составить себе ясное понятие об устройстве остзейских городов, почти одинаковом в Ревеле, Риге, Дерпте, Аренсбурге, и потому я постараюсь изобразить его в главных чертах, в том виде, в каком оно суще</w:t>
        <w:softHyphen/>
        <w:t>ствовало на основании законов, до присоединения всего края к России, и существует теперь, с некоторыми лишь изме</w:t>
        <w:softHyphen/>
        <w:t>нениями. Для примера я избираю Ригу, во первых потому, что её устройство служило образцом для других городов; вовторых потому, что здесь главное поприще борьбы с Рус</w:t>
        <w:softHyphen/>
        <w:t>скими.</w:t>
      </w:r>
    </w:p>
    <w:p>
      <w:pPr>
        <w:pStyle w:val="Normal"/>
        <w:ind w:firstLine="360"/>
        <w:jc w:val="both"/>
        <w:rPr>
          <w:rFonts w:ascii="Times New Roman" w:hAnsi="Times New Roman" w:cs="Times New Roman"/>
        </w:rPr>
      </w:pPr>
      <w:r>
        <w:rPr>
          <w:rFonts w:cs="Times New Roman" w:ascii="Times New Roman" w:hAnsi="Times New Roman"/>
        </w:rPr>
        <w:t>Немецкий город вообще, как вам известно, имеет зна</w:t>
        <w:softHyphen/>
        <w:t>чение не столько правительственного средоточия более или</w:t>
      </w:r>
    </w:p>
    <w:p>
      <w:pPr>
        <w:pStyle w:val="Normal"/>
        <w:jc w:val="both"/>
        <w:rPr>
          <w:rFonts w:ascii="Times New Roman" w:hAnsi="Times New Roman" w:cs="Times New Roman"/>
        </w:rPr>
      </w:pPr>
      <w:r>
        <w:rPr>
          <w:rFonts w:cs="Times New Roman" w:ascii="Times New Roman" w:hAnsi="Times New Roman"/>
        </w:rPr>
        <w:t>менее обширной области, сколько местности совершенно от</w:t>
        <w:softHyphen/>
        <w:t>решенной от земства, изъятой от подчиненности земским властям и занятой особенным классом людей, презираю</w:t>
        <w:softHyphen/>
        <w:t>щим простой народ и враждующим с дворянством. У нас городское общество составляется из лиц различных званий, связанных между собою интересами занимаемой ими местности. Там, напротив, городское общество составляет замкнутое сословие, почитаифцее себя чем то сосредоточен</w:t>
        <w:softHyphen/>
        <w:t>ным в себе самом, одним словом, юридическою лич</w:t>
        <w:softHyphen/>
        <w:t>ностью, резко определенною и состоящею в слабой зави</w:t>
        <w:softHyphen/>
        <w:t>симости от представителей верховной власти.</w:t>
      </w:r>
    </w:p>
    <w:p>
      <w:pPr>
        <w:pStyle w:val="Normal"/>
        <w:ind w:firstLine="360"/>
        <w:jc w:val="both"/>
        <w:rPr>
          <w:rFonts w:ascii="Times New Roman" w:hAnsi="Times New Roman" w:cs="Times New Roman"/>
        </w:rPr>
      </w:pPr>
      <w:r>
        <w:rPr>
          <w:rFonts w:cs="Times New Roman" w:ascii="Times New Roman" w:hAnsi="Times New Roman"/>
        </w:rPr>
        <w:t xml:space="preserve">Каждое такое общество в себе заключает граждан и простых обывателей, или, как их называют доселе, приживальцев, </w:t>
      </w:r>
      <w:r>
        <w:rPr>
          <w:rFonts w:cs="Times New Roman" w:ascii="Times New Roman" w:hAnsi="Times New Roman"/>
          <w:lang w:val="la-VA" w:eastAsia="la-VA" w:bidi="la-VA"/>
        </w:rPr>
        <w:t xml:space="preserve">Beisassen, Beiwohner. </w:t>
      </w:r>
      <w:r>
        <w:rPr>
          <w:rFonts w:cs="Times New Roman" w:ascii="Times New Roman" w:hAnsi="Times New Roman"/>
        </w:rPr>
        <w:t>Первые, т. е. граждане, почитают себя в городе полными хозяевами, смотрят на самый город как бы на свой дом, на недвижимую город</w:t>
        <w:softHyphen/>
        <w:t>скую собственность как на свою частную, на городские промыслы и источники доходов как на свое кормление. Они образуют отдельное общество, пользующееся пра</w:t>
        <w:softHyphen/>
        <w:t>вом суда и самоуправления в пределах более или ме</w:t>
        <w:softHyphen/>
        <w:t>нее широких, не считают себя обязанными отдавать кому бы то ни было отчетов в распоряжении своими доходами или принимать в свой круг новых членов, иначе как по своему усмотрению и на тех условиях, какие им взду</w:t>
        <w:softHyphen/>
        <w:t>мается предписать. Теперь в этих двух статьях прави</w:t>
        <w:softHyphen/>
        <w:t>тельство ограничило самостоятельность рижской городской общины, заменив произвол её твердыми правилами; но эти меры были следствием внешней необходимости и ча</w:t>
        <w:softHyphen/>
        <w:t>стых жалоб; они были придуманы правительством и вве</w:t>
        <w:softHyphen/>
        <w:t>дены его властью, но отнюдь не служате признаком сво</w:t>
        <w:softHyphen/>
        <w:t>бодного развития в понятиях городского общества о его значении и отношениях к государству.</w:t>
      </w:r>
    </w:p>
    <w:p>
      <w:pPr>
        <w:pStyle w:val="Normal"/>
        <w:ind w:firstLine="360"/>
        <w:jc w:val="both"/>
        <w:rPr>
          <w:rFonts w:ascii="Times New Roman" w:hAnsi="Times New Roman" w:cs="Times New Roman"/>
        </w:rPr>
      </w:pPr>
      <w:r>
        <w:rPr>
          <w:rFonts w:cs="Times New Roman" w:ascii="Times New Roman" w:hAnsi="Times New Roman"/>
        </w:rPr>
        <w:t>Простые обыватели безусловно подчинены гражданам; они не имеют самостоятельной организации, не образуют обще</w:t>
        <w:softHyphen/>
        <w:t>ства, не принимают никакого участия ни в управлении, ни в судопроизводстве, ни даже в делах относящихся исключительно до них, например в раскладке податей и повинностей, но обязаны покоряться обществу граждан;</w:t>
      </w:r>
    </w:p>
    <w:p>
      <w:pPr>
        <w:pStyle w:val="Normal"/>
        <w:jc w:val="both"/>
        <w:rPr>
          <w:rFonts w:ascii="Times New Roman" w:hAnsi="Times New Roman" w:cs="Times New Roman"/>
        </w:rPr>
      </w:pPr>
      <w:r>
        <w:rPr>
          <w:rFonts w:cs="Times New Roman" w:ascii="Times New Roman" w:hAnsi="Times New Roman"/>
        </w:rPr>
        <w:t>как класс терпимый, но ничем юридически не обеспе</w:t>
        <w:softHyphen/>
        <w:t>ченный, они пользуются только теми правами, которые по</w:t>
        <w:softHyphen/>
        <w:t>жалованы им гражданами.</w:t>
      </w:r>
    </w:p>
    <w:p>
      <w:pPr>
        <w:pStyle w:val="Normal"/>
        <w:ind w:firstLine="360"/>
        <w:jc w:val="both"/>
        <w:rPr>
          <w:rFonts w:ascii="Times New Roman" w:hAnsi="Times New Roman" w:cs="Times New Roman"/>
        </w:rPr>
      </w:pPr>
      <w:r>
        <w:rPr>
          <w:rFonts w:cs="Times New Roman" w:ascii="Times New Roman" w:hAnsi="Times New Roman"/>
        </w:rPr>
        <w:t>Общество граждан подразделяется на три сословия: ма</w:t>
        <w:softHyphen/>
        <w:t>гистратское, или начальствующее; купеческое, или торговую гильдию, и ремесленное, или гильдию цеховых мастеров. Магистрат заведует судом и управлением, в этом заключается его сословная принадлежность, его кормление. Кормление первой или большой гильдии, ей исключительно присвоенное, состоит в торговле; кормление ремесленной или малой - в исключительном праве заниматься реме</w:t>
        <w:softHyphen/>
        <w:t>слами, из коих каждое составляет также исключительное достояние отдельного цеха. Магистрат состоит из бур</w:t>
        <w:softHyphen/>
        <w:t>гомистров и ратсгеров, заседающих в различных при</w:t>
        <w:softHyphen/>
        <w:t>сутственных местах, судебных и административных. Большая и малая гильдии делятся на три степени: простых членов гильдии, братьев и старшин. По части промы</w:t>
        <w:softHyphen/>
        <w:t>слов, они пользуются равными правами; но права в со</w:t>
        <w:softHyphen/>
        <w:t>ставе общества и степень участия их в управлении раз</w:t>
        <w:softHyphen/>
        <w:t>личны. Простые члены приглашаются в гильдейские соб рания, подают голоса в совещаниях о делах обще</w:t>
        <w:softHyphen/>
        <w:t>ственных и при выборах членов братства в различные должности; но сами выбираемы быть не могут. Братья со</w:t>
        <w:softHyphen/>
        <w:t>ставляют замкнутое общество, теснейший союз в самой гильдии; пользуясь всеми правами простых членов, они, кроме того, присвоивают себе исключительные права на занятие различных должностей по управлению, на доход</w:t>
        <w:softHyphen/>
        <w:t>ные места, коими располагает гильдия (весовщиков, ме</w:t>
        <w:softHyphen/>
        <w:t>рильщиков, маклеров и т. д.) и на получение, в случае нужды, денежных пособий из благотворительных касс. Старшины составляют как бы совет мудрейших, по</w:t>
        <w:softHyphen/>
        <w:t>стоянное представительство гильдий, имеющее исключитель</w:t>
        <w:softHyphen/>
        <w:t>ное право на высшие должности по управлению; из них члены каждой гильдии по большинству голосов избирают гильдейского старосту или ельтермана.</w:t>
      </w:r>
    </w:p>
    <w:p>
      <w:pPr>
        <w:pStyle w:val="Normal"/>
        <w:ind w:firstLine="360"/>
        <w:jc w:val="both"/>
        <w:rPr>
          <w:rFonts w:ascii="Times New Roman" w:hAnsi="Times New Roman" w:cs="Times New Roman"/>
        </w:rPr>
      </w:pPr>
      <w:r>
        <w:rPr>
          <w:rFonts w:cs="Times New Roman" w:ascii="Times New Roman" w:hAnsi="Times New Roman"/>
        </w:rPr>
        <w:t>Организация цехов, заключающих в себе также три степени: учеников, подмастерьев и мастеров, сходна с нашими учреждениями по этой части, которые заимствованы</w:t>
      </w:r>
    </w:p>
    <w:p>
      <w:pPr>
        <w:pStyle w:val="Normal"/>
        <w:jc w:val="both"/>
        <w:rPr>
          <w:rFonts w:ascii="Times New Roman" w:hAnsi="Times New Roman" w:cs="Times New Roman"/>
        </w:rPr>
      </w:pPr>
      <w:r>
        <w:rPr>
          <w:rFonts w:cs="Times New Roman" w:ascii="Times New Roman" w:hAnsi="Times New Roman"/>
        </w:rPr>
        <w:t>у немецких городов, с тою разницею, что в Риге одни мастера принадлежат к обществу граждан и пользуются сословными правами.</w:t>
      </w:r>
    </w:p>
    <w:p>
      <w:pPr>
        <w:pStyle w:val="Normal"/>
        <w:ind w:firstLine="360"/>
        <w:jc w:val="both"/>
        <w:rPr>
          <w:rFonts w:ascii="Times New Roman" w:hAnsi="Times New Roman" w:cs="Times New Roman"/>
        </w:rPr>
      </w:pPr>
      <w:r>
        <w:rPr>
          <w:rFonts w:cs="Times New Roman" w:ascii="Times New Roman" w:hAnsi="Times New Roman"/>
        </w:rPr>
        <w:t>Как прием в городское общество или сообщение права гражданства, так и вступление в одну из гильдий и, на</w:t>
        <w:softHyphen/>
        <w:t>конец, повышение в степенях, до последнего десятилетия, всегда производились по выборам, или точнее: с согласия самих обществ. Никто не входил по праву, и всякому можно было отказать, не отдавая в том никому отчета; но при этом соблюдались непременные условия, без ко</w:t>
        <w:softHyphen/>
        <w:t>торых нельзя было и претендовать на прием.</w:t>
      </w:r>
    </w:p>
    <w:p>
      <w:pPr>
        <w:pStyle w:val="Normal"/>
        <w:ind w:firstLine="360"/>
        <w:jc w:val="both"/>
        <w:rPr>
          <w:rFonts w:ascii="Times New Roman" w:hAnsi="Times New Roman" w:cs="Times New Roman"/>
        </w:rPr>
      </w:pPr>
      <w:r>
        <w:rPr>
          <w:rFonts w:cs="Times New Roman" w:ascii="Times New Roman" w:hAnsi="Times New Roman"/>
        </w:rPr>
        <w:t>Право гражданства сообщал магистрат лицам закон</w:t>
        <w:softHyphen/>
        <w:t>норожденным, Немцам и протестантам, за исключением всех других национальностей и вероисповеданий. Принятие в гильдии зависело от них самих; но приэтом требо</w:t>
        <w:softHyphen/>
        <w:t>валось, кроме приобретения права гражданства и, следова</w:t>
        <w:softHyphen/>
        <w:t>тельно, трех уже исчисленных условий, доказательство изучения торговли-для вступления в большую гильдию, и получения степени мастера-для вступления в малую; для повышения в братство, сверх всего этого, необходимо было изъявить готовность нести безвозмездно всякого рода обще</w:t>
        <w:softHyphen/>
        <w:t>ственные службы, получить свидетельство о безукоризненной нравственности, по единогласному приговору всех членов братства, и внести определенную сумму денег в пользу благотворительных учреждений. Старшины доселе сами за</w:t>
        <w:softHyphen/>
        <w:t>мещают открывающиеся между ними ваканции из числа кандидатов, представляемых братством. Наконец, вы</w:t>
        <w:softHyphen/>
        <w:t>сшее или магистратское сословие пользуется так же пра</w:t>
        <w:softHyphen/>
        <w:t>вом самоизбрания из числа старшин большой гильдии и ученых канцелярских чиновников.</w:t>
      </w:r>
    </w:p>
    <w:p>
      <w:pPr>
        <w:pStyle w:val="Normal"/>
        <w:ind w:firstLine="360"/>
        <w:jc w:val="both"/>
        <w:rPr>
          <w:rFonts w:ascii="Times New Roman" w:hAnsi="Times New Roman" w:cs="Times New Roman"/>
        </w:rPr>
      </w:pPr>
      <w:r>
        <w:rPr>
          <w:rFonts w:cs="Times New Roman" w:ascii="Times New Roman" w:hAnsi="Times New Roman"/>
        </w:rPr>
        <w:t>Кроме этих общих условий, существовали и держатся доселе еще особенные для ремесленников; так, чтобы сде</w:t>
        <w:softHyphen/>
        <w:t>латься мастером, то-есть получить право открыть мастер</w:t>
        <w:softHyphen/>
        <w:t>скую, принимать заказы и работать на собственный свой счет, нужно было сперва обучиться ремеслу у мастера, по</w:t>
        <w:softHyphen/>
        <w:t>том прослужить определенное время подмастерьем, затем несколько лет странствовать, по возвращении, выдержать ис</w:t>
        <w:softHyphen/>
        <w:t>пытание, сделать управный урок, угостить всех мастеров,</w:t>
      </w:r>
    </w:p>
    <w:p>
      <w:pPr>
        <w:pStyle w:val="Normal"/>
        <w:jc w:val="both"/>
        <w:rPr>
          <w:rFonts w:ascii="Times New Roman" w:hAnsi="Times New Roman" w:cs="Times New Roman"/>
        </w:rPr>
      </w:pPr>
      <w:r>
        <w:rPr>
          <w:rFonts w:cs="Times New Roman" w:ascii="Times New Roman" w:hAnsi="Times New Roman"/>
        </w:rPr>
        <w:t>внести денежную сумму (по некоторым цеховым уставам очень значительную), наконец, иногда необходимо было же</w:t>
        <w:softHyphen/>
        <w:t>ниться на дочери или вдове цехового мастера.</w:t>
      </w:r>
    </w:p>
    <w:p>
      <w:pPr>
        <w:pStyle w:val="Normal"/>
        <w:ind w:firstLine="360"/>
        <w:jc w:val="both"/>
        <w:rPr>
          <w:rFonts w:ascii="Times New Roman" w:hAnsi="Times New Roman" w:cs="Times New Roman"/>
        </w:rPr>
      </w:pPr>
      <w:r>
        <w:rPr>
          <w:rFonts w:cs="Times New Roman" w:ascii="Times New Roman" w:hAnsi="Times New Roman"/>
        </w:rPr>
        <w:t>Вот ряд законных условий; но само собою разумеется, что право безотчетного отказа, принадлежавшее каждому цеху, братству, каждой гильдии и, наконец, магистрату, да</w:t>
        <w:softHyphen/>
        <w:t>вало возможность предписывать и другие, еще более стесни</w:t>
        <w:softHyphen/>
        <w:t>тельные.</w:t>
      </w:r>
    </w:p>
    <w:p>
      <w:pPr>
        <w:pStyle w:val="Normal"/>
        <w:ind w:firstLine="360"/>
        <w:jc w:val="both"/>
        <w:rPr>
          <w:rFonts w:ascii="Times New Roman" w:hAnsi="Times New Roman" w:cs="Times New Roman"/>
        </w:rPr>
      </w:pPr>
      <w:r>
        <w:rPr>
          <w:rFonts w:cs="Times New Roman" w:ascii="Times New Roman" w:hAnsi="Times New Roman"/>
        </w:rPr>
        <w:t>По всему этому вы можете судить, какими искусствен</w:t>
        <w:softHyphen/>
        <w:t>ными преградами было стеснено развитие городских промы</w:t>
        <w:softHyphen/>
        <w:t>слов и общественной жизни, как безусловно зависело каж</w:t>
        <w:softHyphen/>
        <w:t>дое лицо от произвола различных сословий и обществ, наконец, как незавидна была участь простых обывателей Финского происхождения и вообще тех, которые, по роду, вероисповеданию или по недостатку денежных средств, не будучи в состоянии удовлетворить всем исчисленным усло</w:t>
        <w:softHyphen/>
        <w:t>виям и прихотям, навсегда лишены были возможности всту</w:t>
        <w:softHyphen/>
        <w:t>пить в общество граждан, то есть кормиться трудами рук своих. Жестокая исключительность привилегирован</w:t>
        <w:softHyphen/>
        <w:t>ных корпораций доходила в отношении к ним до послед</w:t>
        <w:softHyphen/>
        <w:t>них крайностей. Крепостные люди были счастливее, потому что помещики щадили их и даже содействовали в извест</w:t>
        <w:softHyphen/>
        <w:t>ной мере развитию их благосостояния, по ясному рассчету, если не по бескорыстному побуждению, тогда как граждане боялись соперничества обывателей в деле торговли и ремесл, а потому держали их умышленно в нищете и под систематическим угнетением. Таково было устройство го</w:t>
        <w:softHyphen/>
        <w:t>рода Риги в то время, как он сдался Фельдмаршалу Ше</w:t>
        <w:softHyphen/>
        <w:t>реметеву; почти таково оно и теперь, на деле.</w:t>
      </w:r>
    </w:p>
    <w:p>
      <w:pPr>
        <w:pStyle w:val="Normal"/>
        <w:ind w:firstLine="360"/>
        <w:jc w:val="both"/>
        <w:rPr>
          <w:rFonts w:ascii="Times New Roman" w:hAnsi="Times New Roman" w:cs="Times New Roman"/>
        </w:rPr>
      </w:pPr>
      <w:r>
        <w:rPr>
          <w:rFonts w:cs="Times New Roman" w:ascii="Times New Roman" w:hAnsi="Times New Roman"/>
        </w:rPr>
        <w:t>Положение, которое занимали в нем Русские, изменялось несколько раз. От присоединения Остзейского края к России до введения общего Городового Положения в 1784 году, Русские находились вне общества граждан, но пользовались особенным покровительством верховной власти; со введения Городового Положения, они вошли в состав городского об</w:t>
        <w:softHyphen/>
        <w:t>щества. и так как через это они были уравнены во всех отношениях с Немцами, то правительство переста</w:t>
        <w:softHyphen/>
        <w:t>ло заботиться об их участи; но, по восстановлении преж</w:t>
        <w:softHyphen/>
      </w:r>
    </w:p>
    <w:p>
      <w:pPr>
        <w:pStyle w:val="Normal"/>
        <w:jc w:val="both"/>
        <w:rPr>
          <w:rFonts w:ascii="Times New Roman" w:hAnsi="Times New Roman" w:cs="Times New Roman"/>
        </w:rPr>
      </w:pPr>
      <w:r>
        <w:rPr>
          <w:rFonts w:cs="Times New Roman" w:ascii="Times New Roman" w:hAnsi="Times New Roman"/>
        </w:rPr>
        <w:t>него муниципального устройства в 1797 году импера</w:t>
        <w:softHyphen/>
        <w:t>тором Павлом, они утратили права, приобретенные ими в составе городского общества и, уже не пользуясь как прежде защитою правительства, подверглись гонению в пол</w:t>
        <w:softHyphen/>
        <w:t>ном смысле фтого слова. И здесь тоже попятное движение! Но вы не обязаны верить мне на слово, и потому я при</w:t>
        <w:softHyphen/>
        <w:t>веду вам Факты.</w:t>
      </w:r>
    </w:p>
    <w:p>
      <w:pPr>
        <w:pStyle w:val="Normal"/>
        <w:ind w:firstLine="360"/>
        <w:jc w:val="both"/>
        <w:rPr>
          <w:rFonts w:ascii="Times New Roman" w:hAnsi="Times New Roman" w:cs="Times New Roman"/>
        </w:rPr>
      </w:pPr>
      <w:r>
        <w:rPr>
          <w:rFonts w:cs="Times New Roman" w:ascii="Times New Roman" w:hAnsi="Times New Roman"/>
        </w:rPr>
        <w:t>В аккордных пунктах было сказано: „по занятии го</w:t>
        <w:softHyphen/>
        <w:t>рода, каждому позволено будет, по желанию, обеспечить свое пропитание и заняться промысломъ*, а в Ништатском трак</w:t>
        <w:softHyphen/>
        <w:t>тате: „в Остзейских областях вера греческого испове</w:t>
        <w:softHyphen/>
        <w:t>дания впредь також свободно и без всякого помешатель</w:t>
        <w:softHyphen/>
        <w:t>ства отправляема быть может и имеет.* Этими статьями, в двух существенных отношениях, обеспечено было положение Русских в новозавоеванном крае. В именном указе 1728 года сказано: „в лавках российским людям всякими товары торговать, объявляя и записывая в портории с платежем пошлин, такожде с мест, на которых домы и лавки име</w:t>
        <w:softHyphen/>
        <w:t>ют, платить им поземельные и прочия деньги с рижскими мещанами в равенстве*, точию с тех российских торговых людей, противу тамошних риж</w:t>
        <w:softHyphen/>
        <w:t>ских жителей, никаких излишних податей не брать и отягощения им не чинить*. Кажется, что по тону этого указа можно заключить, что поводом к изданию его были жалобы со стороны Русских. Для ограж</w:t>
        <w:softHyphen/>
        <w:t>дения их от всяких притеснений, издан был в 1729 году другой важный указ, следующего содержания: „Российским купецким и прочим торговым людям, как в пошлин</w:t>
        <w:softHyphen/>
        <w:t>ном платеже, так судом и расправою в купецких де</w:t>
        <w:softHyphen/>
        <w:t>лах, быть по прежнему в ведомстве обер-инспектора Ильи Исаева; и когда кто из них в таких делах взяты или приведены будут на гауптвахту, тех отсылать к нему ж, а в губернской канцелярии ни по каким истцовым делам не ведать.*</w:t>
      </w:r>
    </w:p>
    <w:p>
      <w:pPr>
        <w:pStyle w:val="Normal"/>
        <w:ind w:firstLine="360"/>
        <w:jc w:val="both"/>
        <w:rPr>
          <w:rFonts w:ascii="Times New Roman" w:hAnsi="Times New Roman" w:cs="Times New Roman"/>
        </w:rPr>
      </w:pPr>
      <w:r>
        <w:rPr>
          <w:rFonts w:cs="Times New Roman" w:ascii="Times New Roman" w:hAnsi="Times New Roman"/>
        </w:rPr>
        <w:t>Из слов по прежнему видно, что тогда восстановлен был порядок, учрежденный, вероятно, Петром I м, который высоко ценил этого Исаева. При основании глав</w:t>
        <w:softHyphen/>
        <w:t>ного магистрата в Петербурге, или центрального управ</w:t>
        <w:softHyphen/>
      </w:r>
    </w:p>
    <w:p>
      <w:pPr>
        <w:pStyle w:val="Normal"/>
        <w:jc w:val="both"/>
        <w:rPr>
          <w:rFonts w:ascii="Times New Roman" w:hAnsi="Times New Roman" w:cs="Times New Roman"/>
        </w:rPr>
      </w:pPr>
      <w:r>
        <w:rPr>
          <w:rFonts w:cs="Times New Roman" w:ascii="Times New Roman" w:hAnsi="Times New Roman"/>
        </w:rPr>
        <w:t>ления и вместе судебной инстанции для всех людей среднего сословия, император назначил его товарищем президента; впоследствии Исаев является в Риге лицом, непосред</w:t>
        <w:softHyphen/>
        <w:t>ственно подчиненным Сенату и коллегиям, в должности главного надзирателя за казенным управлением и прези</w:t>
        <w:softHyphen/>
        <w:t>дента рижского магистрата, который, без его разрешения, не мог употреблять городских сумм на чрезвычайные расходы. Таким образом, Русские, под защитою лица, за</w:t>
        <w:softHyphen/>
        <w:t>нимавшего важное место и своего однородца, завися непо</w:t>
        <w:softHyphen/>
        <w:t>средственно от него, составляли в Риге как бы отдельное общество. Такое положение, разумеется, разъединяло их с Немцами и придавало последним значение самостоятельной партии; в этом заключалась его невыгода. Но, с другой стороны, справедливость требовала особенного попечения об участи слабейших, преследуемых многочисленными недоб</w:t>
        <w:softHyphen/>
        <w:t>рожелателями, и эта цель была достигнута. Расположение Нем</w:t>
        <w:softHyphen/>
        <w:t>цев к Русским уже в то время не было тайною. В 1716 году, ельтерман большой гильдии читал всему собра</w:t>
        <w:softHyphen/>
        <w:t>нию следующее наставление: „Когда кто из приближенных к Его Царскому Величеству (Петру I) особ заходит в дом к гражданину, его должно встречать со всевозможною учтивостью; не мешает даже подносить стакан вина или водки, так как до сведения Государя уже дошло, что риж</w:t>
        <w:softHyphen/>
        <w:t>ские обыватели не оказывают никакой ласки его служилым людямъ*. В 1739 году, генерал-губернатор князь Реп</w:t>
        <w:softHyphen/>
        <w:t>нин ходатайствовал у рижского магистрата о разрешении Русским покупать в городе дома и пустые места, но ему отказали. Это право Русские получили только при Екате</w:t>
        <w:softHyphen/>
        <w:t>рине ИИ-ой, благодаря ходатайству тогдашнего генерал-про</w:t>
        <w:softHyphen/>
        <w:t>курора князя Вяземского.</w:t>
      </w:r>
    </w:p>
    <w:p>
      <w:pPr>
        <w:pStyle w:val="Normal"/>
        <w:ind w:firstLine="360"/>
        <w:jc w:val="both"/>
        <w:rPr>
          <w:rFonts w:ascii="Times New Roman" w:hAnsi="Times New Roman" w:cs="Times New Roman"/>
        </w:rPr>
      </w:pPr>
      <w:r>
        <w:rPr>
          <w:rFonts w:cs="Times New Roman" w:ascii="Times New Roman" w:hAnsi="Times New Roman"/>
        </w:rPr>
        <w:t>В 1742 году, большая гильдия требовала, чтобы Рус</w:t>
        <w:softHyphen/>
        <w:t xml:space="preserve">ских, расположившихся у городских ворот с товарами, прогнали оттуда </w:t>
      </w:r>
      <w:r>
        <w:rPr>
          <w:rFonts w:cs="Times New Roman" w:ascii="Times New Roman" w:hAnsi="Times New Roman"/>
          <w:lang w:val="la-VA" w:eastAsia="la-VA" w:bidi="la-VA"/>
        </w:rPr>
        <w:t>(weggetrieben werden mochten).</w:t>
      </w:r>
    </w:p>
    <w:p>
      <w:pPr>
        <w:pStyle w:val="Normal"/>
        <w:ind w:firstLine="360"/>
        <w:jc w:val="both"/>
        <w:rPr>
          <w:rFonts w:ascii="Times New Roman" w:hAnsi="Times New Roman" w:cs="Times New Roman"/>
        </w:rPr>
      </w:pPr>
      <w:r>
        <w:rPr>
          <w:rFonts w:cs="Times New Roman" w:ascii="Times New Roman" w:hAnsi="Times New Roman"/>
        </w:rPr>
        <w:t>В указе 1761 года мы читаем: „Торгующие в новоза</w:t>
        <w:softHyphen/>
        <w:t>воеванных (Остзейских) городах российские купцы пользуются только тем правом, которое им от шведских королей дано, и то с великою противу тамошних мещан (т. е. граждан),</w:t>
      </w:r>
    </w:p>
    <w:p>
      <w:pPr>
        <w:pStyle w:val="Normal"/>
        <w:jc w:val="both"/>
        <w:rPr>
          <w:rFonts w:ascii="Times New Roman" w:hAnsi="Times New Roman" w:cs="Times New Roman"/>
        </w:rPr>
      </w:pPr>
      <w:r>
        <w:rPr>
          <w:rFonts w:cs="Times New Roman" w:ascii="Times New Roman" w:hAnsi="Times New Roman"/>
        </w:rPr>
        <w:t>отменою; а как все оные едино суть её Императорского Величества верноподданные, потому коммиссия (занимавшаяся составлением нового уложения) рассуждает, что и россий</w:t>
        <w:softHyphen/>
        <w:t>ским купцам, временно в новозавоеванных городах тор</w:t>
        <w:softHyphen/>
        <w:t>гующим, особые пред прежними вольности, а паче кто в купечество тамошнее записаться пожелает, тем со</w:t>
        <w:softHyphen/>
        <w:t>всем равное с мещанами преимущество дать следуетъ*.</w:t>
      </w:r>
    </w:p>
    <w:p>
      <w:pPr>
        <w:pStyle w:val="Normal"/>
        <w:ind w:firstLine="360"/>
        <w:jc w:val="both"/>
        <w:rPr>
          <w:rFonts w:ascii="Times New Roman" w:hAnsi="Times New Roman" w:cs="Times New Roman"/>
        </w:rPr>
      </w:pPr>
      <w:r>
        <w:rPr>
          <w:rFonts w:cs="Times New Roman" w:ascii="Times New Roman" w:hAnsi="Times New Roman"/>
        </w:rPr>
        <w:t>Вот чтб предполагалось, а знаете ли когда воспоследо</w:t>
        <w:softHyphen/>
        <w:t>вало исполнение?-Через 80 лет! В 1763 году назначена была коммиссия для приискания средств к поднятию упавшей в Риге торговли, и так как это дело в высшей степени интересовало русских купцов, то Екатерина II сама от себя велела назначить им в ту коммиссию двух депутатов; но здесь, в первый раз, губернское начальство обнаружило оффициально намерение устранить Русских. Граф Браун вошел в Сенат с докладом, в котором доказывал, что Русским вовсе не следовало участвовать в той коммиссии, „потому что они о важности рижского торга с иностранцами вовсе не имеют понятия; почему-де если их определить в присутствие, то не иное что произойдет, как излишнее за</w:t>
        <w:softHyphen/>
        <w:t>труднение и в настоящем деле медление*. А между тем, в то время, Русские уже успели выстроить в Риге 65 амбаров для склада товаров и новый гостиный двор; они же, ко</w:t>
        <w:softHyphen/>
        <w:t>торых генерал-губернатор выставлял какими-то неучами, так хорошо понимали важность рижского торга с иностран</w:t>
        <w:softHyphen/>
        <w:t>цами, что едва дошел до них слух о назначении коммиссии, как они немедленно и из разных городов прислали в Сенат по почте просьбы о допущении в нее избранных ими депутатов. Но их не допустили. И все-таки это время было золотое, в сравнении с тем, которое наступило после. Многого оставалось желать, но, по крайней мере, правитель</w:t>
        <w:softHyphen/>
        <w:t>ство не теряло из виду Русских, часто заступалось за них, а главное: не сомневалось в том, что Немцы были к ним худо расположены.</w:t>
      </w:r>
    </w:p>
    <w:p>
      <w:pPr>
        <w:pStyle w:val="Normal"/>
        <w:ind w:firstLine="360"/>
        <w:jc w:val="both"/>
        <w:rPr>
          <w:rFonts w:ascii="Times New Roman" w:hAnsi="Times New Roman" w:cs="Times New Roman"/>
        </w:rPr>
      </w:pPr>
      <w:r>
        <w:rPr>
          <w:rFonts w:cs="Times New Roman" w:ascii="Times New Roman" w:hAnsi="Times New Roman"/>
        </w:rPr>
        <w:t>В 1784 г. императрица Екатерина II отменила древнее рижское муниципальное устройство и повелела ввести Горо</w:t>
        <w:softHyphen/>
        <w:t>довое Положение. Я не стану исчислять вам причин, по</w:t>
        <w:softHyphen/>
        <w:t>будивших ее к этой мере, повидимому крутой, в сущ-</w:t>
      </w:r>
    </w:p>
    <w:p>
      <w:pPr>
        <w:pStyle w:val="Normal"/>
        <w:tabs>
          <w:tab w:val="clear" w:pos="708"/>
          <w:tab w:val="left" w:pos="5566" w:leader="none"/>
        </w:tabs>
        <w:ind w:firstLine="360"/>
        <w:jc w:val="both"/>
        <w:rPr>
          <w:rFonts w:ascii="Times New Roman" w:hAnsi="Times New Roman" w:cs="Times New Roman"/>
        </w:rPr>
      </w:pPr>
      <w:r>
        <w:rPr>
          <w:rFonts w:cs="Times New Roman" w:ascii="Times New Roman" w:hAnsi="Times New Roman"/>
        </w:rPr>
        <w:t>Соч. Ю. Самарат. VII.</w:t>
        <w:tab/>
        <w:t>6</w:t>
      </w:r>
    </w:p>
    <w:p>
      <w:pPr>
        <w:pStyle w:val="Normal"/>
        <w:jc w:val="both"/>
        <w:rPr>
          <w:rFonts w:ascii="Times New Roman" w:hAnsi="Times New Roman" w:cs="Times New Roman"/>
        </w:rPr>
      </w:pPr>
      <w:r>
        <w:rPr>
          <w:rFonts w:cs="Times New Roman" w:ascii="Times New Roman" w:hAnsi="Times New Roman"/>
        </w:rPr>
        <w:t>пости же необходимой и оправданной последствиями; но я хо</w:t>
        <w:softHyphen/>
        <w:t>тел, бы показать вам, как смотрели на нее в то время Рижане. Закоренелые предубеждения не позволяли им при</w:t>
        <w:softHyphen/>
        <w:t>знать обветшалости их учреждений и действительной необхо</w:t>
        <w:softHyphen/>
        <w:t>димости преобразования; они видели в нем проявление сле</w:t>
        <w:softHyphen/>
        <w:t>пого пристрастия императрицы Екатерины II к её учреж</w:t>
        <w:softHyphen/>
        <w:t>дениям и следствие низкой зависти, которую будто бы питали окружавшие ее Русские к преимуществам и'к умственному превосходству Немцев. Но всего более раздражало Рижан то обстоятельство, что преобразование исходило от нас, что Русские позволили себе найти недостатки в немецких учреждениях, дерзнули признать себя способными заменить их лучшими, и, как казалось, решились мыслить и дей</w:t>
        <w:softHyphen/>
        <w:t>ствовать самостоятельно, не испрашивая наставлений у быв</w:t>
        <w:softHyphen/>
        <w:t>ших своих учителей. С тех пор, как известно, мы покаялись и, кажется, искупили эту единственную нашу вину. Послушайте только, как рассуждал об этом некто Нейендаль, член законодательной коммиссии, незадолго пе</w:t>
        <w:softHyphen/>
        <w:t>ред тем учрежденной: „все возможное было сделано, чтоб отклонить готовившееся преобразование, но ничто не помогло: ни брошюра о муниципальном устройстве города Риги, писанная одним из членов магистрата, поданная императору австрийскому при его проезде через Ригу и прочтенная -Екатериною II, ни другие средства употреблен</w:t>
        <w:softHyphen/>
        <w:t>ные под рукою (читай: подкупы), ни старания генерал-гу</w:t>
        <w:softHyphen/>
        <w:t>бернатора Брауна,, в продолжение нескольких лет вну</w:t>
        <w:softHyphen/>
        <w:t>шавшего императрице мысли, которые, повидимому, должны бы были отклонить ее от принятого ею намерения. её само</w:t>
        <w:softHyphen/>
        <w:t>любию льстила надежда увидеть осуществление её изобрете</w:t>
        <w:softHyphen/>
        <w:t xml:space="preserve">ния </w:t>
      </w:r>
      <w:r>
        <w:rPr>
          <w:rFonts w:cs="Times New Roman" w:ascii="Times New Roman" w:hAnsi="Times New Roman"/>
          <w:lang w:val="la-VA" w:eastAsia="la-VA" w:bidi="la-VA"/>
        </w:rPr>
        <w:t xml:space="preserve">(ihr Kunstwerk) </w:t>
      </w:r>
      <w:r>
        <w:rPr>
          <w:rFonts w:cs="Times New Roman" w:ascii="Times New Roman" w:hAnsi="Times New Roman"/>
        </w:rPr>
        <w:t>в её немецких областях; к тому же, может быть, она боялась оскорбить свой народ допущением изъятия из общей меры в пользу одной Лифляндии*. В то время могло ка</w:t>
        <w:softHyphen/>
        <w:t>заться естественным, что подобная боязнь принималась в со</w:t>
        <w:softHyphen/>
        <w:t>ображение; а в прошлом году Курляндцы надеялись, что, по их просьбе, нескольких русских помещиков разжалуют из дворян в мещан. В 63 года какая перемена!.. Продолжаю выписку: „Льстецы называли произведение импе</w:t>
        <w:softHyphen/>
      </w:r>
    </w:p>
    <w:p>
      <w:pPr>
        <w:pStyle w:val="Normal"/>
        <w:jc w:val="both"/>
        <w:rPr>
          <w:rFonts w:ascii="Times New Roman" w:hAnsi="Times New Roman" w:cs="Times New Roman"/>
        </w:rPr>
      </w:pPr>
      <w:r>
        <w:rPr>
          <w:rFonts w:cs="Times New Roman" w:ascii="Times New Roman" w:hAnsi="Times New Roman"/>
        </w:rPr>
        <w:t>ратрицы Екатерины ИИ-ой (т. е. Городовое Положение) мастер</w:t>
        <w:softHyphen/>
        <w:t xml:space="preserve">ским, а тогдашний генерал-прокурор, князь Вяземский, к несчастию много значивший, при этом враг всех Немцев и в особенности ЛиФляндцев, употребил все усилия, чтобы ускорить преобразование и поставить на одну ногу с нами своих Русских </w:t>
      </w:r>
      <w:r>
        <w:rPr>
          <w:rFonts w:cs="Times New Roman" w:ascii="Times New Roman" w:hAnsi="Times New Roman"/>
          <w:lang w:val="la-VA" w:eastAsia="la-VA" w:bidi="la-VA"/>
        </w:rPr>
        <w:t xml:space="preserve">(seine Russen). </w:t>
      </w:r>
      <w:r>
        <w:rPr>
          <w:rFonts w:cs="Times New Roman" w:ascii="Times New Roman" w:hAnsi="Times New Roman"/>
        </w:rPr>
        <w:t>Головы. последних были в то время так темны, что они не могли понять и того, что им следовало не завидовать превосходству ЛиФляндцев, но всячески стараться уподобиться им. Многие однакож в самой Риге мечтали о возможности согласить старое с но</w:t>
        <w:softHyphen/>
        <w:t>вым и сделать из этого что-нибудь сносное; охотники до ран</w:t>
        <w:softHyphen/>
        <w:t>гов и чинов и их жены радовались предстоявшим выбо</w:t>
        <w:softHyphen/>
        <w:t>рам; а в то яие время случайное благосостояние, возвышенный образ мыслей, отличные дарования, а может быть и надмен</w:t>
        <w:softHyphen/>
        <w:t>ность нескольких членов магистрата, в Русских возбуж</w:t>
        <w:softHyphen/>
        <w:t>дали зависть и жажду мести, а в Немцах страсть к обще</w:t>
        <w:softHyphen/>
        <w:t>ственным должностям. Но достойнейшие из числа послед</w:t>
        <w:softHyphen/>
        <w:t>них желали сохранения древнего нашего устройства. Неко</w:t>
        <w:softHyphen/>
        <w:t>торые советывали даже подкупить врага города Риги (князя Вяземского)-он был доступен подкупам-и чрез него отклонить преобразование; но истощение городской казны не позволило бы употребить это средство, если бы даже и не* постыдились к нему прибегнуть*. Как мало стыдились при</w:t>
        <w:softHyphen/>
        <w:t>бегать к нему, обнаруживает беспрерывный ряд доку</w:t>
        <w:softHyphen/>
        <w:t>ментально доказанных подкупов от 1582-го до 1840-х го</w:t>
        <w:softHyphen/>
        <w:t>дов; истощение городской казны доказывает только худое управление и оправдывает преобразование Екатерины II, а клевета, распущенная на князя Вяземского, бессильна по</w:t>
        <w:softHyphen/>
        <w:t>вредить памяти достойного человека и обращается в позор изобретателям её.</w:t>
      </w:r>
    </w:p>
    <w:p>
      <w:pPr>
        <w:pStyle w:val="Normal"/>
        <w:ind w:firstLine="360"/>
        <w:jc w:val="both"/>
        <w:rPr>
          <w:rFonts w:ascii="Times New Roman" w:hAnsi="Times New Roman" w:cs="Times New Roman"/>
        </w:rPr>
      </w:pPr>
      <w:r>
        <w:rPr>
          <w:rFonts w:cs="Times New Roman" w:ascii="Times New Roman" w:hAnsi="Times New Roman"/>
        </w:rPr>
        <w:t>Князя Вяземского и теперь поминают с глубокою бла</w:t>
        <w:softHyphen/>
        <w:t xml:space="preserve">годарностью Русские, живущие в Риге: он не только не был врагом </w:t>
      </w:r>
      <w:r>
        <w:rPr>
          <w:rFonts w:cs="Times New Roman" w:ascii="Times New Roman" w:hAnsi="Times New Roman"/>
          <w:smallCaps/>
        </w:rPr>
        <w:t>Лифляндии, но,</w:t>
      </w:r>
      <w:r>
        <w:rPr>
          <w:rFonts w:cs="Times New Roman" w:ascii="Times New Roman" w:hAnsi="Times New Roman"/>
        </w:rPr>
        <w:t xml:space="preserve"> как доказывают его письма, хранящиеся в архиве рижского генерал-губернатора, он, напротив, предостерегал графа Брауна и рижский маги</w:t>
        <w:softHyphen/>
        <w:t>страт от разных промахов по службе, за которые они получали от Сената выговоры. Но князь Вяземский не го</w:t>
        <w:softHyphen/>
        <w:t>нялся за продажною популярностью; будучи Русским не по 6’</w:t>
      </w:r>
    </w:p>
    <w:p>
      <w:pPr>
        <w:pStyle w:val="Normal"/>
        <w:jc w:val="both"/>
        <w:rPr>
          <w:rFonts w:ascii="Times New Roman" w:hAnsi="Times New Roman" w:cs="Times New Roman"/>
        </w:rPr>
      </w:pPr>
      <w:r>
        <w:rPr>
          <w:rFonts w:cs="Times New Roman" w:ascii="Times New Roman" w:hAnsi="Times New Roman"/>
        </w:rPr>
        <w:t>имени только, а по душе, он не пренебрегал своими одно</w:t>
        <w:softHyphen/>
        <w:t>родцами низшего звания, не предпочитал им образованных ЛиФляндцев, и этим он действительно разнился от графа Брауна и многих других.</w:t>
      </w:r>
    </w:p>
    <w:p>
      <w:pPr>
        <w:pStyle w:val="Normal"/>
        <w:ind w:firstLine="360"/>
        <w:jc w:val="both"/>
        <w:rPr>
          <w:rFonts w:ascii="Times New Roman" w:hAnsi="Times New Roman" w:cs="Times New Roman"/>
        </w:rPr>
      </w:pPr>
      <w:r>
        <w:rPr>
          <w:rFonts w:cs="Times New Roman" w:ascii="Times New Roman" w:hAnsi="Times New Roman"/>
        </w:rPr>
        <w:t>Хотелось бы мне сообщить вам еще несколько выписок из записок Нейендаля: его жалобы на допущение в со</w:t>
        <w:softHyphen/>
        <w:t xml:space="preserve">став общества граждан всякой сволочи, особенно Русских, которых он обыкновенно называет </w:t>
      </w:r>
      <w:r>
        <w:rPr>
          <w:rFonts w:cs="Times New Roman" w:ascii="Times New Roman" w:hAnsi="Times New Roman"/>
          <w:lang w:val="la-VA" w:eastAsia="la-VA" w:bidi="la-VA"/>
        </w:rPr>
        <w:t xml:space="preserve">saps-culottes, </w:t>
      </w:r>
      <w:r>
        <w:rPr>
          <w:rFonts w:cs="Times New Roman" w:ascii="Times New Roman" w:hAnsi="Times New Roman"/>
        </w:rPr>
        <w:t>на опре</w:t>
        <w:softHyphen/>
        <w:t>деление русских чиновников или, по его выражению, са</w:t>
        <w:softHyphen/>
        <w:t>трапов, на введение преподавания русского языка в город</w:t>
        <w:softHyphen/>
        <w:t>ских училищах-предмета, по его мнению, бесполезного, на новое устройство полиции, по его суждению, вредное, потому что полицейским чиновникам велено было обходиться сни</w:t>
        <w:softHyphen/>
        <w:t>сходительно с Русскими, и т. д.; но все это повело бы нас слишком далеко.</w:t>
      </w:r>
    </w:p>
    <w:p>
      <w:pPr>
        <w:pStyle w:val="Normal"/>
        <w:ind w:firstLine="360"/>
        <w:jc w:val="both"/>
        <w:rPr>
          <w:rFonts w:ascii="Times New Roman" w:hAnsi="Times New Roman" w:cs="Times New Roman"/>
        </w:rPr>
      </w:pPr>
      <w:r>
        <w:rPr>
          <w:rFonts w:cs="Times New Roman" w:ascii="Times New Roman" w:hAnsi="Times New Roman"/>
        </w:rPr>
        <w:t>Довольно того, что, несмотря на жалобы и интриги, Горо</w:t>
        <w:softHyphen/>
        <w:t>довое Учреждение было введено в 1783 и окончательно в 1785. С этого времени положение Русских изменилось. До тех пор, их участие в городской жизни ограничивалось производством промыслов; теперь, они вошли в состав городского общества, были подчинены городскому начальству и вместе с тем допущены, наравне с Немцами, к уча</w:t>
        <w:softHyphen/>
        <w:t>стию в выборах и в управлении общественными делами. Этому в особенности содействовал тогдашний губернатор Беклешов, один из Замечательнейших людей, действо</w:t>
        <w:softHyphen/>
        <w:t>вавших в Остзейском крае, и основатель первого Рус</w:t>
        <w:softHyphen/>
        <w:t>ского училища в Риге-Екатерининского. Благодетельные последствия новой Формы управления обнаружились очень скоро. Они доказаны документально. Стараниями Беклешова, значительная часть городских долгов была уплачена, а Дума накопила в городской кассе запасную сумму; торговля под</w:t>
        <w:softHyphen/>
        <w:t>нялась, народонаселение умножилось, учреждено б^ило не</w:t>
        <w:softHyphen/>
        <w:t>сколько благотворительных заведений и школ; жестокое обращение с крепостными людьми, благодаря строгому над</w:t>
        <w:softHyphen/>
        <w:t>зору Беклешова, прекратилось; наконец, обнаружилось яв</w:t>
        <w:softHyphen/>
        <w:t xml:space="preserve">ление дотоле невиданное в </w:t>
      </w:r>
      <w:r>
        <w:rPr>
          <w:rFonts w:cs="Times New Roman" w:ascii="Times New Roman" w:hAnsi="Times New Roman"/>
          <w:smallCaps/>
        </w:rPr>
        <w:t>Лифляндии:</w:t>
      </w:r>
      <w:r>
        <w:rPr>
          <w:rFonts w:cs="Times New Roman" w:ascii="Times New Roman" w:hAnsi="Times New Roman"/>
        </w:rPr>
        <w:t xml:space="preserve"> дворянство и горо</w:t>
        <w:softHyphen/>
        <w:t>жане жили в ладу и согласии. Обо всем этом свидетель</w:t>
        <w:softHyphen/>
        <w:t>ствует Нейендаль, заклятой враг Городового Положения.</w:t>
      </w:r>
    </w:p>
    <w:p>
      <w:pPr>
        <w:pStyle w:val="Normal"/>
        <w:jc w:val="both"/>
        <w:rPr>
          <w:rFonts w:ascii="Times New Roman" w:hAnsi="Times New Roman" w:cs="Times New Roman"/>
        </w:rPr>
      </w:pPr>
      <w:r>
        <w:rPr>
          <w:rFonts w:cs="Times New Roman" w:ascii="Times New Roman" w:hAnsi="Times New Roman"/>
        </w:rPr>
        <w:t>Но развитие, так успешно начавшееся, было внезапно пре</w:t>
        <w:softHyphen/>
        <w:t>сечено через 12 лет императором Павлом, немедленно по вступлении его на престол. Причины, заставившие его поступить таким образом, от нас закрыты; можно дога</w:t>
        <w:softHyphen/>
        <w:t>дываться, что до него доходили только жалобы привилегиро</w:t>
        <w:softHyphen/>
        <w:t>ванных сословий, действительно подававшие повод думать, что Остзейский край угнетен; как бы то ни было, несом</w:t>
        <w:softHyphen/>
        <w:t>ненно то, что указ 28 ноября 1796 года был выражением великодушного намерения ознаменовать начало нового цар</w:t>
        <w:softHyphen/>
        <w:t>ствования прекращением жалоб и высокою милостью. Мы увидим, как бесстыдно искажена была мысль Государя. В означенном указе повеленб: „магистратам по городам ос</w:t>
        <w:softHyphen/>
        <w:t>таться на прежнем и правам их сообразном основании, а губернским магистратам, тако ж верхним и ниесним ра</w:t>
        <w:softHyphen/>
        <w:t>справам не быть*. Руководствуясь точным смыслом этих слов, следовало восстановить магистрат, то есть высшее сословие и присутственные места-и более ^ичего; но это не давало права восстановлять большую и малую гильдии с их братствами,' цехи с их привилегиями, средневековые постановления против незаконнорожденных, против Ла</w:t>
        <w:softHyphen/>
        <w:t>тышей, католиков, православных, тем менее лишать простых обывателей дарованных им прав: добывать тру</w:t>
        <w:softHyphen/>
        <w:t>дом насущный хлеб, решать свои общественные дела и в лице своих представителей участвовать в городском управлении; ибо верховная власть, оказывая милость маги</w:t>
        <w:softHyphen/>
        <w:t>страту, вовсе не имела намерения казнить другие сословия. Не менее того, так вышло на деле; указ императора Павла был тэк удачно перетолкован, или лучше им воспользо</w:t>
        <w:softHyphen/>
        <w:t>вались так недобросовестно, что древнее муниципальное устройство г. Риги было восстановлено во всей его полноте и во всех мелочах, в том самом виде, в каком я из</w:t>
        <w:softHyphen/>
        <w:t>ложил его выше. Вникните в эту проделку; она заслужи</w:t>
        <w:softHyphen/>
        <w:t>вает внимания, ибо последствия её продолжаются доселе. Простые обыватели, не граждане, как я уже сказал, до введения Городового Положения, не имели никакого значения в составе городского общества. При Екатерине П-ой, пра</w:t>
        <w:softHyphen/>
        <w:t>вительство обложило их двумя повинностями: рекрутскою и подушною, и тем самым даровало им лравомерное со-</w:t>
      </w:r>
    </w:p>
    <w:p>
      <w:pPr>
        <w:pStyle w:val="Normal"/>
        <w:jc w:val="both"/>
        <w:rPr>
          <w:rFonts w:ascii="Times New Roman" w:hAnsi="Times New Roman" w:cs="Times New Roman"/>
        </w:rPr>
      </w:pPr>
      <w:r>
        <w:rPr>
          <w:rFonts w:cs="Times New Roman" w:ascii="Times New Roman" w:hAnsi="Times New Roman"/>
        </w:rPr>
        <w:t>словное существование; ибо с обязанностью исправлять го</w:t>
        <w:softHyphen/>
        <w:t>сударственные повинности сопряжены были все права лич</w:t>
        <w:softHyphen/>
        <w:t>ные и сословные, присвоенные по Городовому Положению ме</w:t>
        <w:softHyphen/>
        <w:t>щанам и ремесленникам. Они действительно пользовались ими в продолжении двенадцати лет, но по восстановлении древнего муниципального учреждения, эти вновь приобретен</w:t>
        <w:softHyphen/>
        <w:t>ные ими' права были у них отняты, а вновь наложенные на них тягости были оставлены. Так-то почувствовали они милость' оказанную верховною властью высшим сословиям. Не забывайте при этом, что в этих, сословиях преобла</w:t>
        <w:softHyphen/>
        <w:t>дают Немцы, а значительное большинство мещан соста</w:t>
        <w:softHyphen/>
        <w:t>вляют Русские. Итак, великодушное намерение императора Павла в руках Немцев обратилось в угнетательное орудие противъ* Русских. Несколько позднее, дворянство восполь</w:t>
        <w:softHyphen/>
        <w:t>зовалось таким же намерением императора Александра- даровать свободу крестьянам, чтобы, под предлогом ока</w:t>
        <w:softHyphen/>
        <w:t>занного благодеяния, лишить их лучших. земель и из до</w:t>
        <w:softHyphen/>
        <w:t>мохозяев обратить их в батраков. Обе эти проделки стоют одна другой.</w:t>
      </w:r>
    </w:p>
    <w:p>
      <w:pPr>
        <w:pStyle w:val="Normal"/>
        <w:ind w:firstLine="360"/>
        <w:jc w:val="both"/>
        <w:rPr>
          <w:rFonts w:ascii="Times New Roman" w:hAnsi="Times New Roman" w:cs="Times New Roman"/>
        </w:rPr>
      </w:pPr>
      <w:r>
        <w:rPr>
          <w:rFonts w:cs="Times New Roman" w:ascii="Times New Roman" w:hAnsi="Times New Roman"/>
        </w:rPr>
        <w:t>Вообще, с появлением указа 28 ноября 1796 г., нена</w:t>
        <w:softHyphen/>
        <w:t>висть к Русским, бессильная в продолжение 12 лет, разыгралась на просторе и с удвоенною силою. Их поло</w:t>
        <w:softHyphen/>
        <w:t>жение действительно стало нестерпимо: им начали всячески затруднять вступление в купеческую гильдию; в братства и в цехи их вовсе не принимали, так что они лишились в одно время всякого участия в управлении сословном и городском, в производстве промыслов, предоставленных исключительно привилегированным корпорациям, права на получение доходных мест и пособий из благотворительных учреждений: все это потому, что, по силе привилегий, необхо</w:t>
        <w:softHyphen/>
        <w:t>димо быть Немцем и протестантом, чтобы заседать в суде или управлении, исправлять должность, шить сапоги, или ставить печи, и подать милостыню православному было бы противно началам протестантской благотворительности. Но независимо от притеснений, находивших предлоги в мест</w:t>
        <w:softHyphen/>
        <w:t>ных законах, Русские подверглись оскорблениям, не имев</w:t>
        <w:softHyphen/>
        <w:t>шим ни тени законности. Так, например, в марте 1802 года, все члены большой гильдии были созваны для выбора</w:t>
      </w:r>
    </w:p>
    <w:p>
      <w:pPr>
        <w:pStyle w:val="Normal"/>
        <w:jc w:val="both"/>
        <w:rPr>
          <w:rFonts w:ascii="Times New Roman" w:hAnsi="Times New Roman" w:cs="Times New Roman"/>
        </w:rPr>
      </w:pPr>
      <w:r>
        <w:rPr>
          <w:rFonts w:cs="Times New Roman" w:ascii="Times New Roman" w:hAnsi="Times New Roman"/>
        </w:rPr>
        <w:t>ельтермана и представления кандидатов на степень стар</w:t>
        <w:softHyphen/>
        <w:t>шин. Русские, приглашенные наравне с другими членами, явились в собрание; но товарищ ельтермана, или докман, объявил им, что, не будучи братьями, они не могут уча</w:t>
        <w:softHyphen/>
        <w:t>ствовать в выборах, (что было совершенно противно уставу большой гильдии), а тогдашний губернатор, Рихтер, явившись в собрание, без всякого на то права прогнал Русских из залы. Далее вы увидите, что это не единственный случай в этом роде. Екатерининское училище сгорело, и с тех пор Русские, составляющие более трети всего городского на</w:t>
        <w:softHyphen/>
        <w:t xml:space="preserve">селения, не могли добиться учреждения нового. Православное духовенство не получает ни гроша из городских сумм и когда в прошлом году, в комитете, составленном из представителей городских сословий, коммиссия, ревизовавшая рижское хозяйство, предложила назначить ему жалованье, большинство членов признало это совершенно излишним; между тем с Русских взимаются денежные сборы в капитал, назначенный для протестантского духовенства (известный под названием </w:t>
      </w:r>
      <w:r>
        <w:rPr>
          <w:rFonts w:cs="Times New Roman" w:ascii="Times New Roman" w:hAnsi="Times New Roman"/>
          <w:lang w:val="la-VA" w:eastAsia="la-VA" w:bidi="la-VA"/>
        </w:rPr>
        <w:t xml:space="preserve">Kirchenordnung), </w:t>
      </w:r>
      <w:r>
        <w:rPr>
          <w:rFonts w:cs="Times New Roman" w:ascii="Times New Roman" w:hAnsi="Times New Roman"/>
        </w:rPr>
        <w:t>за приобре</w:t>
        <w:softHyphen/>
        <w:t>тение права гражданства, за некоторые судебные публи</w:t>
        <w:softHyphen/>
        <w:t>кации, за каждое совершаемое духовное завещание и т. и.; а магистрат оправдывает это тем, что законы, на кото</w:t>
        <w:softHyphen/>
        <w:t>рых упомянутые сборы основаны, изданы до присоединения города к России, и что в них изъятия в пользу право</w:t>
        <w:softHyphen/>
        <w:t>славных не полагается. Каково объяснение!</w:t>
      </w:r>
    </w:p>
    <w:p>
      <w:pPr>
        <w:pStyle w:val="Normal"/>
        <w:ind w:firstLine="360"/>
        <w:jc w:val="both"/>
        <w:rPr>
          <w:rFonts w:ascii="Times New Roman" w:hAnsi="Times New Roman" w:cs="Times New Roman"/>
        </w:rPr>
      </w:pPr>
      <w:r>
        <w:rPr>
          <w:rFonts w:cs="Times New Roman" w:ascii="Times New Roman" w:hAnsi="Times New Roman"/>
        </w:rPr>
        <w:t>Страшная бедность и сопряженный с нею разврат стали почти неизбежным уделом большинства русского насе</w:t>
        <w:softHyphen/>
        <w:t>ления, и к этому присоединился соблазн, которому подвер</w:t>
        <w:softHyphen/>
        <w:t>гались православные при виде лучшей участи раскольников и особенного покровительства, которым они пользовались у местных властей. Вот в какое положение приведены были Русские, и им же Немцы обращают его в укор и насмешки. Между тем, вскоре по восстановлении древ</w:t>
        <w:softHyphen/>
        <w:t>него общественного устройства города Риги, образовалась против него сильная партия; обветшалость и несообразность его с господствовавшими понятиями и верно понятыми интересами самого города поражали сильнее и казались оскорбительнее по испытании лучшего порядка в послед</w:t>
        <w:softHyphen/>
      </w:r>
    </w:p>
    <w:p>
      <w:pPr>
        <w:pStyle w:val="Normal"/>
        <w:jc w:val="both"/>
        <w:rPr>
          <w:rFonts w:ascii="Times New Roman" w:hAnsi="Times New Roman" w:cs="Times New Roman"/>
        </w:rPr>
      </w:pPr>
      <w:r>
        <w:rPr>
          <w:rFonts w:cs="Times New Roman" w:ascii="Times New Roman" w:hAnsi="Times New Roman"/>
        </w:rPr>
        <w:t>нее двенадцатилетие царствования Екатерины И. Эта партия, кроме Русских, заключала в себе почти все рижское купечество; а на противной стороне были магистратские чле</w:t>
        <w:softHyphen/>
        <w:t>ны и цеховые мастера. В 1802 году граждане собирались два раза для решения вопроса о том: просить ли об остав</w:t>
        <w:softHyphen/>
        <w:t>лении древнего муниципального устройства, или о введении вновь Городового Положения; в первый раз, 17 Февраля, из Членов большой гильдии 185 подали голос в пользу, последнего, и только 78 в пользу первого; а во второй, 15 декабря, из 153 членов, только двое изъявили желание сохранить древнее устройство. Кажется, можно было при</w:t>
        <w:softHyphen/>
        <w:t>знать достаточным это двукратное изъявление общественного мнения;однако правительство хотело сделать еще один опыт, и в 1803 году повелено вновь созвать граждан и потребо вать от них решительного ответа.</w:t>
      </w:r>
    </w:p>
    <w:p>
      <w:pPr>
        <w:pStyle w:val="Normal"/>
        <w:ind w:firstLine="360"/>
        <w:jc w:val="both"/>
        <w:rPr>
          <w:rFonts w:ascii="Times New Roman" w:hAnsi="Times New Roman" w:cs="Times New Roman"/>
        </w:rPr>
      </w:pPr>
      <w:r>
        <w:rPr>
          <w:rFonts w:cs="Times New Roman" w:ascii="Times New Roman" w:hAnsi="Times New Roman"/>
        </w:rPr>
        <w:t>В промежутке времени между вторым и третьим собрани</w:t>
        <w:softHyphen/>
        <w:t>ем прошло два года, в продолжение которых магистрат мог свободно интриговать и вербовать союзников между подчи</w:t>
        <w:softHyphen/>
        <w:t>ненными сословиями, вследствие чего, при счете голосов, ока</w:t>
        <w:softHyphen/>
        <w:t>залось: в купеческом сословии, как и прежде, большинство в пользу Городового Положения, а в общей сложности, маги</w:t>
        <w:softHyphen/>
        <w:t>страт и цехи перетянули 332 голосами. Но вот что важно: ландрат Сиверс, которому поручено было иметь наблюдение за этим делом, донес, „что при баллотировке вкрались раз</w:t>
        <w:softHyphen/>
        <w:t>ные злоупотребления и, между прочим, что мещане вовсе не были допущены в собрание, хотя они имели полное на то право*, а Русские в поданнойдои жалобе писали следующее: „Русские купцы и мещане (в. числе коих в Риге одних плативших подать с капиталов состояло около 400 чело</w:t>
        <w:softHyphen/>
        <w:t>век) не были допущены к подаче голосов; они приносили о том ландрату Сиверсу жалобу, которая впрочем уваже</w:t>
        <w:softHyphen/>
        <w:t>на им не была; а между тем, противная сторона употре</w:t>
        <w:softHyphen/>
        <w:t>била даже насилие, чрез умышленное задержание под стра</w:t>
        <w:softHyphen/>
        <w:t>жею тех из Русских, которые домогались участия в со</w:t>
        <w:softHyphen/>
        <w:t>брании, чему пример был с купцом Абросимовым, кото</w:t>
        <w:softHyphen/>
        <w:t>рый, накануне собрания, в полночь, был арестован в доме своем квартальными коммиссарами, от имени граж</w:t>
        <w:softHyphen/>
        <w:t>данского губернатора Рихтера, по одному только подозре</w:t>
        <w:softHyphen/>
      </w:r>
    </w:p>
    <w:p>
      <w:pPr>
        <w:pStyle w:val="Normal"/>
        <w:jc w:val="both"/>
        <w:rPr>
          <w:rFonts w:ascii="Times New Roman" w:hAnsi="Times New Roman" w:cs="Times New Roman"/>
        </w:rPr>
      </w:pPr>
      <w:r>
        <w:rPr>
          <w:rFonts w:cs="Times New Roman" w:ascii="Times New Roman" w:hAnsi="Times New Roman"/>
        </w:rPr>
        <w:t>нию, яко бы у него в конторе храьились изготовленные Русскими просьбы*. С своей стороны, тогдашний генералъгубернатор князь Голицын, в отношении к графу Кочубею, ясно выводил, что в основании пристрастия к древним учреждениям лежали одни своекорыстные рассчеты и окан</w:t>
        <w:softHyphen/>
        <w:t>чивал словами: „как для общественной пользы города, так и для спокойствия и тишины введение Городового Положения необходимо.* Но правительство ему не поверило и по Вы</w:t>
        <w:softHyphen/>
        <w:t>сочайшему повелению, 21 марта 1803 года, велено было, согласно с просьбою о том магистрата, учредить в Риге комитет, которому поручено было: „разсмотреть в подро</w:t>
        <w:softHyphen/>
        <w:t>бности существовавшее постановление города Риги и, заме</w:t>
        <w:softHyphen/>
        <w:t>тив все, что в нем с пользами города несогласно, наз</w:t>
        <w:softHyphen/>
        <w:t>начить нужные перемены и исправления и представить их на Высочайшее усмотрение*.-В ©тотъкомитет позволено было назначить от себя депутатов только. трем приви</w:t>
        <w:softHyphen/>
        <w:t>легированным сословиям: магистрату, братству и старщинам большой гильдии и цеховым мастерам малой; а ме</w:t>
        <w:softHyphen/>
        <w:t>щане, нецеховые ремесленники и все вообще Русские, т. е. все угнетенные и ожидавшие от правительства помощи, были устранены. Князь Голицын опять обратился к графу Кочубею, изъясняя ему, „что он не ручается за то, выпол</w:t>
        <w:softHyphen/>
        <w:t>нит ли комитет благодетельную цель монарха и в со</w:t>
        <w:softHyphen/>
        <w:t>стоянии ли рижские купцы и ремесленники составить что либо подобное Общему Губернскому Учреждению и Городскому Положению; что члены комитета, состоя под влиянием ма</w:t>
        <w:softHyphen/>
        <w:t>гистрата, хотяб и очистили свое старое учреждение, но не упустят притом оставить свое самодержавие и будут ду</w:t>
        <w:softHyphen/>
        <w:t>шить своих сограждан по прежнему; что неустройства и беспорядки в 'Риге, по его убеждению, продолжаться будут до того времени, пока там не будет введено Городовое Положение, ибо вообще владычество ландратов и магистра</w:t>
        <w:softHyphen/>
        <w:t>тов слишком было тягостно для всех жителей края*-все это подлинные слова. Узнав о назначении комитета, Рус</w:t>
        <w:softHyphen/>
        <w:t>ские подали всеподданнейшие просьбы, в которых умоляли о дозволении им назначить в него депутатов; но мнение генерал-губернатора уважено не было, а Русским отказали, объявив им впрочем от имени Государя, что они должны</w:t>
      </w:r>
    </w:p>
    <w:p>
      <w:pPr>
        <w:pStyle w:val="Normal"/>
        <w:jc w:val="both"/>
        <w:rPr>
          <w:rFonts w:ascii="Times New Roman" w:hAnsi="Times New Roman" w:cs="Times New Roman"/>
        </w:rPr>
      </w:pPr>
      <w:r>
        <w:rPr>
          <w:rFonts w:cs="Times New Roman" w:ascii="Times New Roman" w:hAnsi="Times New Roman"/>
        </w:rPr>
        <w:t>быть совершенно спокойны в рассуждении выгод и прав своих, кои, по рассмотрении в С.-Петербурге трудов комитета, не останутся без надлежащего уважения и, конеч</w:t>
        <w:softHyphen/>
        <w:t>но, охранены будут во всем их пространстве.</w:t>
      </w:r>
    </w:p>
    <w:p>
      <w:pPr>
        <w:pStyle w:val="Normal"/>
        <w:ind w:firstLine="360"/>
        <w:jc w:val="both"/>
        <w:rPr>
          <w:rFonts w:ascii="Times New Roman" w:hAnsi="Times New Roman" w:cs="Times New Roman"/>
        </w:rPr>
      </w:pPr>
      <w:r>
        <w:rPr>
          <w:rFonts w:cs="Times New Roman" w:ascii="Times New Roman" w:hAnsi="Times New Roman"/>
        </w:rPr>
        <w:t>Комитет занимался возложенным на. него поручением два года и в 1805 году повезч&gt; свою работу в Петербуг. Вот отрывок из неё, по которому вы можете судить о целом: „Комитет считает себя обязанным изъяснить, что, по его убеждению, все основные положения и главные черты древнего учреждения города Риги благодетельны и вполне достигают своих целей; что им город обязан цветущим состоянием своим и доброю славою в России и за границею; что они столь же превосходны для насто</w:t>
        <w:softHyphen/>
        <w:t>ящего времени, сколь были сообразны с потребностями прошедшего; что применение их не представляет никаких затруднений; что содержащиеся в них постановления ограж</w:t>
        <w:softHyphen/>
        <w:t>дают сии учреждения не только от злоупотреблений, но и от самовольного нарушения их, как со стороны началь</w:t>
        <w:softHyphen/>
        <w:t>ства, так и?оть управлений городского общества, и потому ко</w:t>
        <w:softHyphen/>
        <w:t>митет не признает надобности допускать какие либо в сих учреждениях перемены.* Однако же, в числе немно</w:t>
        <w:softHyphen/>
        <w:t>гих предположенных им нововведений, заключалось одно довольно важное, а именно: „по оказавшейся необходимо</w:t>
        <w:softHyphen/>
        <w:t>сти устранить от участия в сословном управлении членов гильдий, не имевших достаточного образования и веса в об</w:t>
        <w:softHyphen/>
        <w:t>ществе, впредь допускать в гильдейские собрания тех только членов, ^вторые имели недвижимую собственность в стенах города*. Чтобы понять цель этой статьи, вы должны знать, что почти все Русские живут в Форштатах и едва ли наберется их десяток, которые имели бы в стенах го</w:t>
        <w:softHyphen/>
        <w:t>рода собственные дома; так что, одобрив эту статью, правительство бессознательно лишило бы Русских послед</w:t>
        <w:softHyphen/>
        <w:t>него их права в составе общества: выдумка, как ви</w:t>
        <w:softHyphen/>
        <w:t>дите, была не дурна.</w:t>
      </w:r>
    </w:p>
    <w:p>
      <w:pPr>
        <w:pStyle w:val="Normal"/>
        <w:ind w:firstLine="360"/>
        <w:jc w:val="both"/>
        <w:rPr>
          <w:rFonts w:ascii="Times New Roman" w:hAnsi="Times New Roman" w:cs="Times New Roman"/>
        </w:rPr>
      </w:pPr>
      <w:r>
        <w:rPr>
          <w:rFonts w:cs="Times New Roman" w:ascii="Times New Roman" w:hAnsi="Times New Roman"/>
        </w:rPr>
        <w:t>Для рассмотрения предположений рижского комитета назна</w:t>
        <w:softHyphen/>
        <w:t>чен был в Петербурге другой комитет. Заключение его, Высочайше утвержденное 8 июня 1805 г., состояло в том, чтобы дело о преобразовании рижского муниципальнаго</w:t>
      </w:r>
    </w:p>
    <w:p>
      <w:pPr>
        <w:pStyle w:val="Normal"/>
        <w:jc w:val="both"/>
        <w:rPr>
          <w:rFonts w:ascii="Times New Roman" w:hAnsi="Times New Roman" w:cs="Times New Roman"/>
        </w:rPr>
      </w:pPr>
      <w:r>
        <w:rPr>
          <w:rFonts w:cs="Times New Roman" w:ascii="Times New Roman" w:hAnsi="Times New Roman"/>
        </w:rPr>
        <w:t>устройства отложить до тех пор, пока существовавшая в то время Коммиссия законов приступит к составлению общего положения о городах; „между тем, присланных от города депутатов отпустить, обнадежив их, что же</w:t>
        <w:softHyphen/>
        <w:t>лания и нужды города Риги приняты будут в уважение; до окончательного же рассмотрения оных, древние город</w:t>
        <w:softHyphen/>
        <w:t>ские установления сохранены будут без всякой отмены*. Едва выехали из Петербурга торжествующие депутаты, как обнаружилось, что они, для подкрепления своих про</w:t>
        <w:softHyphen/>
        <w:t>сьб, привезли с собою значительные суммы, взятые из городской казны, которыми подкупали в канцеляриях корон</w:t>
        <w:softHyphen/>
        <w:t>ных чиновников; за фто, по Высочайшему повелению, ге</w:t>
        <w:softHyphen/>
        <w:t>нерал-губернатор сделал городским депутатам стро</w:t>
        <w:softHyphen/>
        <w:t>жайший выговор, но это, разумеется, нисколько не изме</w:t>
        <w:softHyphen/>
        <w:t>нило сущности дела. Итак, труды обоихъ' комитетов не привели ровно ни к чему. Вот как исполнено было тор</w:t>
        <w:softHyphen/>
        <w:t>жественное обещание, данное Русским!</w:t>
      </w:r>
    </w:p>
    <w:p>
      <w:pPr>
        <w:pStyle w:val="Normal"/>
        <w:ind w:firstLine="360"/>
        <w:jc w:val="both"/>
        <w:rPr>
          <w:rFonts w:ascii="Times New Roman" w:hAnsi="Times New Roman" w:cs="Times New Roman"/>
        </w:rPr>
      </w:pPr>
      <w:r>
        <w:rPr>
          <w:rFonts w:cs="Times New Roman" w:ascii="Times New Roman" w:hAnsi="Times New Roman"/>
        </w:rPr>
        <w:t>В начале нынешнего царствования, они снова подали правительству несколько просьб, следовавших почти беспрерывно одна за другою от 1820-х • до 1840-х годов; по ним а также по объяснениям магистрата рижского мо</w:t>
        <w:softHyphen/>
        <w:t>жно следить за ходом этой многосложной тяжбы.</w:t>
      </w:r>
    </w:p>
    <w:p>
      <w:pPr>
        <w:pStyle w:val="Normal"/>
        <w:ind w:firstLine="360"/>
        <w:jc w:val="both"/>
        <w:rPr>
          <w:rFonts w:ascii="Times New Roman" w:hAnsi="Times New Roman" w:cs="Times New Roman"/>
        </w:rPr>
      </w:pPr>
      <w:r>
        <w:rPr>
          <w:rFonts w:cs="Times New Roman" w:ascii="Times New Roman" w:hAnsi="Times New Roman"/>
        </w:rPr>
        <w:t>Разсмотрим спервапросьбы купцов. Я уже сказал, что их, в качестве Русских и православных, не при</w:t>
        <w:softHyphen/>
        <w:t>нимали в братство большой гильдии, а по городским зако</w:t>
        <w:softHyphen/>
        <w:t>нам (повторяю еще раз, для бблыпей ясностй) кто не брат, тот не может быть избран ни в какую должность, не может принимать никакого прямого участия в управлении, не имеет права на получение доходных мест маклеров, браковщиков и т. д., ни денежного вспомоществования из благотворительных касс; наконец, в общих собраниях всей гильдии, члены, в братство не принятые, сколько бы их ни было, имели один общий голос, равный голосу одного брата. Итак, первое прошение Русских заклюзалось в том, чтобы их приняли в братство и „чтобы вообще прав* и привилегии, дарованные всем без исклю</w:t>
        <w:softHyphen/>
        <w:t>чения гражданам города Риги, были в той же степени рас</w:t>
        <w:softHyphen/>
        <w:t>пространены и на нихъ*. Кажется, это было довольно скромно.</w:t>
      </w:r>
    </w:p>
    <w:p>
      <w:pPr>
        <w:pStyle w:val="Normal"/>
        <w:ind w:firstLine="360"/>
        <w:jc w:val="both"/>
        <w:rPr>
          <w:rFonts w:ascii="Times New Roman" w:hAnsi="Times New Roman" w:cs="Times New Roman"/>
        </w:rPr>
      </w:pPr>
      <w:r>
        <w:rPr>
          <w:rFonts w:cs="Times New Roman" w:ascii="Times New Roman" w:hAnsi="Times New Roman"/>
        </w:rPr>
        <w:t>В ответах своих, магистрат определял братство следующим образом: „оно есть теснейший союз членов гильдии, обязавшихся содействовать всеми силами благу города и своего сословия и, на сей конец, усердно и без</w:t>
        <w:softHyphen/>
        <w:t>возмездно нести всякия общественные службы и тягости, особенно же по управлению благотворительными заведениями*. Это определение вошло в Свод Законов; но не ясно ли, что оно не выражает значения учреждения, выставляя одни обязанности и умалчивая о выгодах, и что оно придумано с очевидною целью обмануть правительство, уверив его, что звание брата более обременительно, чем прибыльно? И пра</w:t>
        <w:softHyphen/>
        <w:t>вительство поддалось обману. Таким образом, самый пред</w:t>
        <w:softHyphen/>
        <w:t>мет спора предстал в ложном, умышленно-искаженном виде. Далее, писал магистрат, „братства суть благотво</w:t>
        <w:softHyphen/>
        <w:t>рительные учреждения, основанные протестантами и для про</w:t>
        <w:softHyphen/>
        <w:t>тестантов.* Но это, вопервых, была ложь, потому что са</w:t>
        <w:softHyphen/>
        <w:t xml:space="preserve">мый значительный из капиталов братства, известный под именем </w:t>
      </w:r>
      <w:r>
        <w:rPr>
          <w:rFonts w:cs="Times New Roman" w:ascii="Times New Roman" w:hAnsi="Times New Roman"/>
          <w:lang w:val="la-VA" w:eastAsia="la-VA" w:bidi="la-VA"/>
        </w:rPr>
        <w:t xml:space="preserve">Tafelgilde, </w:t>
      </w:r>
      <w:r>
        <w:rPr>
          <w:rFonts w:cs="Times New Roman" w:ascii="Times New Roman" w:hAnsi="Times New Roman"/>
        </w:rPr>
        <w:t>оонован был до рождения Лютера; вовторых, возражали Русские: „зачтем же принимаете вы в братство католиков?*-Правда, отвечал магистрат, что католики нашли случай войти в него; по это потому, что не различие веры служит препятствием для вступления в братство, а то обстоятельство, что лица, незнающие немец</w:t>
        <w:softHyphen/>
        <w:t>кого языка и местных законов, при всевозможном усер</w:t>
        <w:softHyphen/>
        <w:t>дии, не могут быть полезными членами общественного управ</w:t>
        <w:softHyphen/>
        <w:t>ления, а еще менее приносить пользу по заведыванию делами протестантских церквей и богоугодных заведений, и вот почему Русским преграждено было вступление в братства.</w:t>
      </w:r>
    </w:p>
    <w:p>
      <w:pPr>
        <w:pStyle w:val="Normal"/>
        <w:ind w:firstLine="360"/>
        <w:jc w:val="both"/>
        <w:rPr>
          <w:rFonts w:ascii="Times New Roman" w:hAnsi="Times New Roman" w:cs="Times New Roman"/>
        </w:rPr>
      </w:pPr>
      <w:r>
        <w:rPr>
          <w:rFonts w:cs="Times New Roman" w:ascii="Times New Roman" w:hAnsi="Times New Roman"/>
        </w:rPr>
        <w:t>Заметьте, что магистрат, перед тем оффициально и не</w:t>
        <w:softHyphen/>
        <w:t>сколько раз повторявший, что одни лютеране могут быть братьями, отступался от слов своих и прибегал к другому предлогу для устранения Русских. И все это схо</w:t>
        <w:softHyphen/>
        <w:t>дило даром, и никого не поражала наглая его недобросо</w:t>
        <w:softHyphen/>
        <w:t>вестность! Но Русские не оставили и этого предлога без возражения: „напрасно указываете вы беспрестанно на управ</w:t>
        <w:softHyphen/>
        <w:t>ление церковными делами, которое вовсе н8 есть главная обязанность братства и очень легко может быть возложено на одних протестантов, так точно, как должности цер</w:t>
        <w:softHyphen/>
      </w:r>
    </w:p>
    <w:p>
      <w:pPr>
        <w:pStyle w:val="Normal"/>
        <w:jc w:val="both"/>
        <w:rPr>
          <w:rFonts w:ascii="Times New Roman" w:hAnsi="Times New Roman" w:cs="Times New Roman"/>
        </w:rPr>
      </w:pPr>
      <w:r>
        <w:rPr>
          <w:rFonts w:cs="Times New Roman" w:ascii="Times New Roman" w:hAnsi="Times New Roman"/>
        </w:rPr>
        <w:t>ковных старост падут на одних православных; напрасно также даете вы разуметь, что Русские не знают и де могут узнать немецкого языка; ежедневный опыт вам противоречит: вам очень хорошо известно, что Русские более ста лет тому назад поселились в Риге и знают немецкий язык как свой родной, который вам непонятен; нако</w:t>
        <w:softHyphen/>
        <w:t>нец известно вам и то, что в Петербурге Русские исправ</w:t>
        <w:softHyphen/>
        <w:t>ляют должности маклеров, предполагающие знание не только немецкого, но и других иностранных языков. Впрочем, продолжали просители, если справедливо увере</w:t>
        <w:softHyphen/>
        <w:t>ние ваше, что мы лишены возможности ознакомиться с вашими законами и учреждениями, то мы требуем, чтобы дела в присутственных местах производились одина</w:t>
        <w:softHyphen/>
        <w:t>ково на русском и на немецком языках, и чтобы в судах заседали члены из Русских, дабы несведущие в законах их однородцы могли найти в них заступниковъ*. Таково было второе требование Русских. Чтобы судить о его справедливости, я попрошу вас только обратить вни</w:t>
        <w:softHyphen/>
        <w:t>мание на порядок существующий в других городах Им</w:t>
        <w:softHyphen/>
        <w:t>перии, содержащих в себе разноплеменное население. В Казани, где много Татар, они имеют отдельное общест</w:t>
        <w:softHyphen/>
        <w:t>венное устройство и подчинены особой Ратуше, в Нежине Греки пользуются тем же преимуществом; наконец, в тех городах, в которых Жидам позволено приписы</w:t>
        <w:softHyphen/>
        <w:t>ваться, они назначают от себя известное число депута</w:t>
        <w:softHyphen/>
        <w:t>тов в Городские Душы. Итак, во всех городах Импе</w:t>
        <w:softHyphen/>
        <w:t>рии, различие племен принимается в соображение-кроме Риги. Всем национальностям даровано представительство - кроме Русской в Остзейском крае; ибо в Риге Русские, составляющие, как я уже сказал, ^более трети всего город</w:t>
        <w:softHyphen/>
        <w:t xml:space="preserve">ского населения, не только не назначают непосредственно от себя депутатов в городские присутственные места, но даже де </w:t>
      </w:r>
      <w:r>
        <w:rPr>
          <w:rFonts w:cs="Times New Roman" w:ascii="Times New Roman" w:hAnsi="Times New Roman"/>
          <w:lang w:val="la-VA" w:eastAsia="la-VA" w:bidi="la-VA"/>
        </w:rPr>
        <w:t xml:space="preserve">facto </w:t>
      </w:r>
      <w:r>
        <w:rPr>
          <w:rFonts w:cs="Times New Roman" w:ascii="Times New Roman" w:hAnsi="Times New Roman"/>
        </w:rPr>
        <w:t>не могут быть избраны в качестве предста</w:t>
        <w:softHyphen/>
        <w:t>вителей от целых сословий, к которым они приписаны, так как для этого необходимо пройти несколько степеней, удостоиться приема в нескольких замкнутых корпорациях, пользующихся правом самоизбрания или безотчетного отказа. Чтож касается до жалобы Русских на стеснительное для</w:t>
      </w:r>
    </w:p>
    <w:p>
      <w:pPr>
        <w:pStyle w:val="Normal"/>
        <w:jc w:val="both"/>
        <w:rPr>
          <w:rFonts w:ascii="Times New Roman" w:hAnsi="Times New Roman" w:cs="Times New Roman"/>
        </w:rPr>
      </w:pPr>
      <w:r>
        <w:rPr>
          <w:rFonts w:cs="Times New Roman" w:ascii="Times New Roman" w:hAnsi="Times New Roman"/>
        </w:rPr>
        <w:t>них употребление в присутственных местах исключи* тельно немецкого языка, то в подкрепление её я приведу вам случай, происходивший в прошлом году. У рус</w:t>
        <w:softHyphen/>
        <w:t>ского купца, живущего в Риге, производилось дело в Сенате; оттуда прислан был указ в губернское прав</w:t>
        <w:softHyphen/>
        <w:t>ление, разумеется, писанный порусски. Узнав об этом, купец явился с просьбою сообщить ему решение Сената в копии, но ему отказали и объявили, что он должен за</w:t>
        <w:softHyphen/>
        <w:t>платить несколько рублей за перевод с русского, родного языка просителя, на немецкий, которого он не понимал, и этому требованию он должен был покориться. рассудите же, правы ли были Русские? Но магистрат отвечал, что во время присоединения Риги к России подтверждено было в числе привилегий употребление немецкого языка и назначение чинов</w:t>
        <w:softHyphen/>
        <w:t>ников из Немцев; к тому же (это подлинные слова) „есте</w:t>
        <w:softHyphen/>
        <w:t>ственнее, чтобы пришельцы навыкали языку коренных жителей, между коими они для выгод своих поселяются, нежели, чтобы сии коренные жители отказалис от собст</w:t>
        <w:softHyphen/>
        <w:t>венного своего языка</w:t>
      </w:r>
      <w:r>
        <w:rPr>
          <w:rFonts w:cs="Times New Roman" w:ascii="Times New Roman" w:hAnsi="Times New Roman"/>
          <w:vertAlign w:val="superscript"/>
        </w:rPr>
        <w:t>14</w:t>
      </w:r>
      <w:r>
        <w:rPr>
          <w:rFonts w:cs="Times New Roman" w:ascii="Times New Roman" w:hAnsi="Times New Roman"/>
        </w:rPr>
        <w:t>. Итак, вот до чего дожили Рус</w:t>
        <w:softHyphen/>
        <w:t>ские; их вызывают пришельцами в городе, более ста лет подвластном России, тогда как выходцев из Бремена и Лю</w:t>
        <w:softHyphen/>
        <w:t>бека, этих голышей, толпами приходящих из-за границы, вероятно не для выгод своих, а для просвещения России, встречают в том же городе, как родных и братьев. Разбогатев разными средствами, иногда контрабандою или Фальшивыми ассигнациями, как некоторые из первостатей</w:t>
        <w:softHyphen/>
        <w:t xml:space="preserve">ных рижских купцов, они вступают беспрепятственно в братства, потом избираются в ратсгеры, и, в качестве судей, с высоты своей гордости, решают участь </w:t>
      </w:r>
      <w:r>
        <w:rPr>
          <w:rFonts w:cs="Times New Roman" w:ascii="Times New Roman" w:hAnsi="Times New Roman"/>
          <w:lang w:val="la-VA" w:eastAsia="la-VA" w:bidi="la-VA"/>
        </w:rPr>
        <w:t>der ge</w:t>
      </w:r>
      <w:r>
        <w:rPr>
          <w:rFonts w:cs="Times New Roman" w:ascii="Times New Roman" w:hAnsi="Times New Roman"/>
        </w:rPr>
        <w:t xml:space="preserve">шеипеп </w:t>
      </w:r>
      <w:r>
        <w:rPr>
          <w:rFonts w:cs="Times New Roman" w:ascii="Times New Roman" w:hAnsi="Times New Roman"/>
          <w:lang w:val="la-VA" w:eastAsia="la-VA" w:bidi="la-VA"/>
        </w:rPr>
        <w:t xml:space="preserve">Russen. </w:t>
      </w:r>
      <w:r>
        <w:rPr>
          <w:rFonts w:cs="Times New Roman" w:ascii="Times New Roman" w:hAnsi="Times New Roman"/>
        </w:rPr>
        <w:t>Как даЛеки от нас времена Екатерины!</w:t>
      </w:r>
    </w:p>
    <w:p>
      <w:pPr>
        <w:pStyle w:val="Normal"/>
        <w:ind w:firstLine="360"/>
        <w:jc w:val="both"/>
        <w:rPr>
          <w:rFonts w:ascii="Times New Roman" w:hAnsi="Times New Roman" w:cs="Times New Roman"/>
        </w:rPr>
      </w:pPr>
      <w:r>
        <w:rPr>
          <w:rFonts w:cs="Times New Roman" w:ascii="Times New Roman" w:hAnsi="Times New Roman"/>
        </w:rPr>
        <w:t>Русские мещане и ремесленники в своих прошениях от</w:t>
        <w:softHyphen/>
        <w:t>крывали правительству преследования другого рода. Для них дело шло не о правах в составе общества, не о поддержании достоинства имени Русского, но о приобретении насущного хлеба и права пробиваться честным трудом. Мещане пи</w:t>
        <w:softHyphen/>
        <w:t>сали, что, по приказанию рижского торгового суда, все их лавки были заперты, а потом, по распоряжению губернскаго</w:t>
      </w:r>
    </w:p>
    <w:p>
      <w:pPr>
        <w:pStyle w:val="Normal"/>
        <w:jc w:val="both"/>
        <w:rPr>
          <w:rFonts w:ascii="Times New Roman" w:hAnsi="Times New Roman" w:cs="Times New Roman"/>
        </w:rPr>
      </w:pPr>
      <w:r>
        <w:rPr>
          <w:rFonts w:cs="Times New Roman" w:ascii="Times New Roman" w:hAnsi="Times New Roman"/>
        </w:rPr>
        <w:t>правления, отперты на два месяца, дабы они в этот срок могли распродать запасенный ими товар.</w:t>
      </w:r>
    </w:p>
    <w:p>
      <w:pPr>
        <w:pStyle w:val="Normal"/>
        <w:ind w:firstLine="360"/>
        <w:jc w:val="both"/>
        <w:rPr>
          <w:rFonts w:ascii="Times New Roman" w:hAnsi="Times New Roman" w:cs="Times New Roman"/>
        </w:rPr>
      </w:pPr>
      <w:r>
        <w:rPr>
          <w:rFonts w:cs="Times New Roman" w:ascii="Times New Roman" w:hAnsi="Times New Roman"/>
        </w:rPr>
        <w:t>Ремесленники писали, что около 80 семейств „русских каменьщиков и печников, издавна поселившихся в городе Риге и его предместьях, в течение некоторого времени, ко всеобщему удовольствию, исправляли различные работы, но* в 1822 году магистрат, по просьбе немецких цехо</w:t>
        <w:softHyphen/>
        <w:t>вых мастеров, запретил им дальнейшее отправление их ремесл. Они жаловались на то Сенату, который поручил генерал-губернатору рассмотреть это дело, а генерал-гу</w:t>
        <w:softHyphen/>
        <w:t>бернатор возложил его на коммиссию, состоявшую из одних Немцев, которая постановила: чтобы как в каменыцичьем, так и в печном цехах находилось в каж</w:t>
        <w:softHyphen/>
        <w:t>дом не более 12 русских мастеровъ*, чтобы каждый из этих мастеров имел не более двух работников, состоял под надзором немецкого цехового мастера, работал в Форштатах, а не в городе, и платил бы по пяти процен</w:t>
        <w:softHyphen/>
        <w:t>тов с получаемой им платы в пользу немецких ма</w:t>
        <w:softHyphen/>
        <w:t>стеров. Этот порядок соблюдается до сих пор. Русский, трудящийся в поте лица, платит оброк Немцу, который стоит подле него скрестивши руки, покуривая трубку и побранивая Русских; а в капитуляции города Риги было сказано: по занятии города, каждому позволено будет по жеданию обеспечить свое пропитание и заняться промыслом. И после этого мы повторяем в своихъ' учебниках: Ост</w:t>
        <w:softHyphen/>
        <w:t>зейский край завоеван, Остзейский край присоединен к Рос</w:t>
        <w:softHyphen/>
        <w:t>сии; мне кажется, Россия присоединена к Остзейскому краю и постепенно завоевывается Остзейцами. Это, конечно, не так лестно для нашего народного самолюбия, но за то ближе под</w:t>
        <w:softHyphen/>
        <w:t>ходит к истине и не звучит невыносимою ирониею в ушах тех из Русских, на которых вымещается не</w:t>
        <w:softHyphen/>
        <w:t>нависть побежденныхъ</w:t>
      </w:r>
    </w:p>
    <w:p>
      <w:pPr>
        <w:pStyle w:val="Normal"/>
        <w:ind w:firstLine="360"/>
        <w:jc w:val="both"/>
        <w:rPr>
          <w:rFonts w:ascii="Times New Roman" w:hAnsi="Times New Roman" w:cs="Times New Roman"/>
        </w:rPr>
      </w:pPr>
      <w:r>
        <w:rPr>
          <w:rFonts w:cs="Times New Roman" w:ascii="Times New Roman" w:hAnsi="Times New Roman"/>
        </w:rPr>
        <w:t>Я вспоминаю теперь по поводу ремесленников несколько случаев, которые сообщу вам, чтобы не забыть их. При</w:t>
        <w:softHyphen/>
        <w:t>ехав в Ригу, я нанял квартиру; хозяин, сверх годовой платы, потребовал от меня десять рублей на разные по</w:t>
        <w:softHyphen/>
        <w:t>чинки, которые могли бы оказаться нужными по отъезде моем'ь; „для вас, говорил он, обращаясь ко мне, это бу ■</w:t>
      </w:r>
    </w:p>
    <w:p>
      <w:pPr>
        <w:pStyle w:val="Normal"/>
        <w:jc w:val="both"/>
        <w:rPr>
          <w:rFonts w:ascii="Times New Roman" w:hAnsi="Times New Roman" w:cs="Times New Roman"/>
        </w:rPr>
      </w:pPr>
      <w:r>
        <w:rPr>
          <w:rFonts w:cs="Times New Roman" w:ascii="Times New Roman" w:hAnsi="Times New Roman"/>
        </w:rPr>
        <w:t>дет гораздо покойнее, потому что, если' бы вы захотели производить починки от себя, то, может быть, вы призвали бы русского мастера, а я этого не потерплю*. Этот госпо</w:t>
        <w:softHyphen/>
        <w:t>дин знал, что я Русский и что я был причислен к коммиссии, которая между прочим ревизовала и цеховое устройство.</w:t>
      </w:r>
    </w:p>
    <w:p>
      <w:pPr>
        <w:pStyle w:val="Normal"/>
        <w:ind w:firstLine="360"/>
        <w:jc w:val="both"/>
        <w:rPr>
          <w:rFonts w:ascii="Times New Roman" w:hAnsi="Times New Roman" w:cs="Times New Roman"/>
        </w:rPr>
      </w:pPr>
      <w:r>
        <w:rPr>
          <w:rFonts w:cs="Times New Roman" w:ascii="Times New Roman" w:hAnsi="Times New Roman"/>
        </w:rPr>
        <w:t>Русский купец, хорошо мне знакомый, захотел оштука</w:t>
        <w:softHyphen/>
        <w:t>турить у себя потолки и, зная по опыту негодность хвале</w:t>
        <w:softHyphen/>
        <w:t>ной немецкой работы, пригласил Русских; они должны были как воры, в. ночное время, прокрасться по одиночке к нему в дом; там он их запер на целую неделю а сам уехал на дачу, и все-таки у него произведен был обыск.</w:t>
      </w:r>
    </w:p>
    <w:p>
      <w:pPr>
        <w:pStyle w:val="Normal"/>
        <w:ind w:firstLine="360"/>
        <w:jc w:val="both"/>
        <w:rPr>
          <w:rFonts w:ascii="Times New Roman" w:hAnsi="Times New Roman" w:cs="Times New Roman"/>
        </w:rPr>
      </w:pPr>
      <w:r>
        <w:rPr>
          <w:rFonts w:cs="Times New Roman" w:ascii="Times New Roman" w:hAnsi="Times New Roman"/>
        </w:rPr>
        <w:t>В нескольких верстах от Риги, один из богатых здешних купцов, по происхождению Немец, но приписан</w:t>
        <w:softHyphen/>
        <w:t>ный к Архангельску, купил себе дачу и перестроил дом с принадлежностями. Все работы были им поручены Рус</w:t>
        <w:softHyphen/>
        <w:t>ским, на'" что он имел полное право, ибо вне города стро</w:t>
        <w:softHyphen/>
        <w:t>гость цеховых постановлений смягчается; не менее того, он навлек на себя ненависть немецких мастеров, кото</w:t>
        <w:softHyphen/>
        <w:t>рые поклялись отомстить ему. И вот, в прошлом году, во время какого-то публичного гулянья в той стороне, подговоренные подмастерья (как обнаружило следствие) разломали забор этого купца, потом сожгли его сарай, конюшню и все экипажи, а самого хозяина принудили бе</w:t>
        <w:softHyphen/>
        <w:t>жать с семейством к соседям. Полицеймейстер, хо</w:t>
        <w:softHyphen/>
        <w:t>тевший остановить эту сволочь, получил несколько пин</w:t>
        <w:softHyphen/>
        <w:t xml:space="preserve">ков, а коменданта, обратившагося к ней с воззванием: </w:t>
      </w:r>
      <w:r>
        <w:rPr>
          <w:rFonts w:cs="Times New Roman" w:ascii="Times New Roman" w:hAnsi="Times New Roman"/>
          <w:lang w:val="la-VA" w:eastAsia="la-VA" w:bidi="la-VA"/>
        </w:rPr>
        <w:t xml:space="preserve">liebe Kinder, </w:t>
      </w:r>
      <w:r>
        <w:rPr>
          <w:rFonts w:cs="Times New Roman" w:ascii="Times New Roman" w:hAnsi="Times New Roman"/>
        </w:rPr>
        <w:t>обругали. Об этом деле не трубили в Пе</w:t>
        <w:softHyphen/>
        <w:t>тербурге; и подлинно, к чему бы? Ведь тут действовали Немцы, подмастерья, не Латыши, не Русские; а право</w:t>
        <w:softHyphen/>
        <w:t>славия и нашего духовенства не было возможности втянуть в него.</w:t>
      </w:r>
    </w:p>
    <w:p>
      <w:pPr>
        <w:pStyle w:val="Normal"/>
        <w:ind w:firstLine="360"/>
        <w:jc w:val="both"/>
        <w:rPr>
          <w:rFonts w:ascii="Times New Roman" w:hAnsi="Times New Roman" w:cs="Times New Roman"/>
        </w:rPr>
      </w:pPr>
      <w:r>
        <w:rPr>
          <w:rFonts w:cs="Times New Roman" w:ascii="Times New Roman" w:hAnsi="Times New Roman"/>
        </w:rPr>
        <w:t>Другой купец первой гильдии, Русский, заказал немец</w:t>
        <w:softHyphen/>
        <w:t>кому мастеру какую-то постройку и приехал посмотреть на работу; мастер встретил его, повел за собою и, вы</w:t>
        <w:softHyphen/>
        <w:t>хваляя ему свою кротость в обхождении с подмастерьями, сказал ему, как сильнейшее и неопровержимое доказатель</w:t>
        <w:softHyphen/>
      </w:r>
    </w:p>
    <w:p>
      <w:pPr>
        <w:pStyle w:val="Normal"/>
        <w:jc w:val="both"/>
        <w:rPr>
          <w:rFonts w:ascii="Times New Roman" w:hAnsi="Times New Roman" w:cs="Times New Roman"/>
        </w:rPr>
      </w:pPr>
      <w:r>
        <w:rPr>
          <w:rFonts w:cs="Times New Roman" w:ascii="Times New Roman" w:hAnsi="Times New Roman"/>
        </w:rPr>
        <w:t>ство, указывая на русских работников: „Вы можете судить о моей снисходительности, когда я даже зтих скотов Рус</w:t>
        <w:softHyphen/>
        <w:t>ских не бью*.</w:t>
      </w:r>
    </w:p>
    <w:p>
      <w:pPr>
        <w:pStyle w:val="Normal"/>
        <w:ind w:firstLine="360"/>
        <w:jc w:val="both"/>
        <w:rPr>
          <w:rFonts w:ascii="Times New Roman" w:hAnsi="Times New Roman" w:cs="Times New Roman"/>
        </w:rPr>
      </w:pPr>
      <w:r>
        <w:rPr>
          <w:rFonts w:cs="Times New Roman" w:ascii="Times New Roman" w:hAnsi="Times New Roman"/>
        </w:rPr>
        <w:t>Вот что должны выслушивать здесь Русские, ежечасно, при каждой встрече с Немцами, в мастерской, в клубе, в гостиных. Пусть же теперь дивятся, что некоторые из осужденных жить в здешнем крае заглушили в себе русское чувство, отвернулись от своих однородцев и с отчаянья побратались с Немцами. У меня не достает духа обвинить их; но те из них, которые бодро и твердо выдерживают в лице своем характер Русских, выносят, скрепя сердце, обиды врагов и равнодушие правительства, и отвергают как подкуп, как подговор к измене, ласки, подбитые Ненавистью к целому русскому племени, те в моих глазах совершают подвиг, ничем не уступающий подвигу солдата, идущего мерными шагами за своим зна</w:t>
        <w:softHyphen/>
        <w:t>менем, среди всеобщего бегства. Продолжая сравнение, я мог бы упомянуть и о предводителях выдающих простого солдата, но тех-пусть казнит их совесть.</w:t>
      </w:r>
    </w:p>
    <w:p>
      <w:pPr>
        <w:pStyle w:val="Normal"/>
        <w:ind w:firstLine="360"/>
        <w:jc w:val="both"/>
        <w:rPr>
          <w:rFonts w:ascii="Times New Roman" w:hAnsi="Times New Roman" w:cs="Times New Roman"/>
        </w:rPr>
      </w:pPr>
      <w:r>
        <w:rPr>
          <w:rFonts w:cs="Times New Roman" w:ascii="Times New Roman" w:hAnsi="Times New Roman"/>
        </w:rPr>
        <w:t>Жалобы Русских и объяснения магистрата рассматрива</w:t>
        <w:softHyphen/>
        <w:t>лись во Втором Отделении Собственной Его Императорского Величества Канцелярии и изложены в превосходно составлен</w:t>
        <w:softHyphen/>
        <w:t>ной записке, которая вместе с предположениями графа Блу</w:t>
        <w:softHyphen/>
        <w:t>дова внесена была в Государственный Совет в 1841 г.; в том же году состоялось Высочайше утвержденное мнение Госу</w:t>
        <w:softHyphen/>
        <w:t>дарственного Совета, которым условия о вступлении в граж</w:t>
        <w:softHyphen/>
        <w:t>данство, гильдии, братства и цехи были определены почти в том самом виде, в каком они вошли в Свод мест</w:t>
        <w:softHyphen/>
        <w:t>ных узаконений. В статье 951-ой сказано между прочим: „для принятия в большую гильдию, лица, к купеческому сословию принадлежащие, обязаны представить свидетельство, выданное хозяином одного из существующих в Риге домов, о надлежащем под руководством его изучении коммерции*. Следовательно, кто изучал коммерцию не в Риге, а например в Петербурге или в Москве, в учи</w:t>
        <w:softHyphen/>
        <w:t>лищах или торговых домах, тот не может быть удостоен звания купца в рижском обществе граждан. Это ограни</w:t>
        <w:softHyphen/>
        <w:t>чение само по себе странно, но еще страннее оно потому,</w:t>
      </w:r>
    </w:p>
    <w:p>
      <w:pPr>
        <w:pStyle w:val="Normal"/>
        <w:tabs>
          <w:tab w:val="clear" w:pos="708"/>
          <w:tab w:val="left" w:pos="5577" w:leader="none"/>
        </w:tabs>
        <w:ind w:firstLine="360"/>
        <w:jc w:val="both"/>
        <w:rPr>
          <w:rFonts w:ascii="Times New Roman" w:hAnsi="Times New Roman" w:cs="Times New Roman"/>
        </w:rPr>
      </w:pPr>
      <w:r>
        <w:rPr>
          <w:rFonts w:cs="Times New Roman" w:ascii="Times New Roman" w:hAnsi="Times New Roman"/>
        </w:rPr>
        <w:t>Соч. Ю. Самарава. VII.</w:t>
        <w:tab/>
        <w:t>7</w:t>
      </w:r>
    </w:p>
    <w:p>
      <w:pPr>
        <w:pStyle w:val="Normal"/>
        <w:jc w:val="both"/>
        <w:rPr>
          <w:rFonts w:ascii="Times New Roman" w:hAnsi="Times New Roman" w:cs="Times New Roman"/>
        </w:rPr>
      </w:pPr>
      <w:r>
        <w:rPr>
          <w:rFonts w:cs="Times New Roman" w:ascii="Times New Roman" w:hAnsi="Times New Roman"/>
        </w:rPr>
        <w:t>что даже магистрат рижский и большая гильдия никогда не требовали его. Комитет 1804 года в изложении принятых в то время условий вступления в большую гильдию упоми</w:t>
        <w:softHyphen/>
        <w:t>нал об изучении торговли в Риге, в России или за гра</w:t>
        <w:softHyphen/>
        <w:t>ницею. Откудаже взялось позднейшее ограничение, и с ка</w:t>
        <w:softHyphen/>
        <w:t>кою целью оно введено-непостижимо.</w:t>
      </w:r>
    </w:p>
    <w:p>
      <w:pPr>
        <w:pStyle w:val="Normal"/>
        <w:ind w:firstLine="360"/>
        <w:jc w:val="both"/>
        <w:rPr>
          <w:rFonts w:ascii="Times New Roman" w:hAnsi="Times New Roman" w:cs="Times New Roman"/>
        </w:rPr>
      </w:pPr>
      <w:r>
        <w:rPr>
          <w:rFonts w:cs="Times New Roman" w:ascii="Times New Roman" w:hAnsi="Times New Roman"/>
        </w:rPr>
        <w:t>О вступлении в цехи сказано: „все исповедывающие христианскую веру и принадлежащие к свободному состоя</w:t>
        <w:softHyphen/>
        <w:t>нию ремесленники допускаются беспрепятственно ко вступле</w:t>
        <w:softHyphen/>
        <w:t>нию в один, по принадлежности, из цехов города Риги, с званием учеников, подмастерьев или мастеровъ*. Допускаются! Как будто этим словом уничтожились все препятствия; да кто же заставит мастера принять рус</w:t>
        <w:softHyphen/>
        <w:t>ского мальчика на выучку? Кто помешает ему забрако</w:t>
        <w:softHyphen/>
        <w:t>вать управный урок русского подмастерья? После всех жалоб, поданных Русскими, после того как магист</w:t>
        <w:softHyphen/>
        <w:t>рат и цехи столько раз повторяли, что, по их убеж</w:t>
        <w:softHyphen/>
        <w:t>дению, ■ необходимо быть Немцем и Лютеранином, что</w:t>
        <w:softHyphen/>
        <w:t>бы вступить в цех, позволительно ли было игнорировать существование заговора против Русских и надеяться, что слово допускаются уничтожит дух исключительности, кото</w:t>
        <w:softHyphen/>
        <w:t>рым насквозь пропитаны все рижские учреждения? Закон из</w:t>
        <w:softHyphen/>
        <w:t>дан в 1841, а в 1847 г. ельтерман переплетчиков объявил оффициально, что в их цех Русских не принимают на вы</w:t>
        <w:softHyphen/>
        <w:t xml:space="preserve">учку, на что секретарь цехового суда ответил только: </w:t>
      </w:r>
      <w:r>
        <w:rPr>
          <w:rFonts w:cs="Times New Roman" w:ascii="Times New Roman" w:hAnsi="Times New Roman"/>
          <w:lang w:val="la-VA" w:eastAsia="la-VA" w:bidi="la-VA"/>
        </w:rPr>
        <w:t xml:space="preserve">ja, das ist </w:t>
      </w:r>
      <w:r>
        <w:rPr>
          <w:rFonts w:cs="Times New Roman" w:ascii="Times New Roman" w:hAnsi="Times New Roman"/>
        </w:rPr>
        <w:t xml:space="preserve">во </w:t>
      </w:r>
      <w:r>
        <w:rPr>
          <w:rFonts w:cs="Times New Roman" w:ascii="Times New Roman" w:hAnsi="Times New Roman"/>
          <w:lang w:val="la-VA" w:eastAsia="la-VA" w:bidi="la-VA"/>
        </w:rPr>
        <w:t xml:space="preserve">ein eigensinniger Mann! </w:t>
      </w:r>
      <w:r>
        <w:rPr>
          <w:rFonts w:cs="Times New Roman" w:ascii="Times New Roman" w:hAnsi="Times New Roman"/>
        </w:rPr>
        <w:t>(что делать; эльтерман че</w:t>
        <w:softHyphen/>
        <w:t>ловек упрямый). Не думайте, чтоб это был единственный в своем роде пример, ибо по статистическим сведениям, собранным в том же 1847 г., Русские, принятые в цехи, относились к Немцам как 1:414. А между тем, Московский Форштат представляет вид страшной ни</w:t>
        <w:softHyphen/>
        <w:t>щеты: полунагие мальчишки ползают по улицам и добы</w:t>
        <w:softHyphen/>
        <w:t>вают себе пропитание промыслом, от которого получили название карманщиков; взрослые не уплачивают податей; их сажают в рабочий дом, секут в противность зако</w:t>
        <w:softHyphen/>
        <w:t>нам, и покуда они отрабатывают старые недоимки, на них накопляются новые, за все время их пребывания в рабочем доме, так что они выходят из него обременен</w:t>
        <w:softHyphen/>
      </w:r>
    </w:p>
    <w:p>
      <w:pPr>
        <w:pStyle w:val="Normal"/>
        <w:jc w:val="both"/>
        <w:rPr>
          <w:rFonts w:ascii="Times New Roman" w:hAnsi="Times New Roman" w:cs="Times New Roman"/>
        </w:rPr>
      </w:pPr>
      <w:r>
        <w:rPr>
          <w:rFonts w:cs="Times New Roman" w:ascii="Times New Roman" w:hAnsi="Times New Roman"/>
        </w:rPr>
        <w:t>ные долгами, и через несколько месяцев их тащат опять туда же. Число ненадежных плательщиков так огромно, что, при годовых раскладках, из 22 тысяч при</w:t>
        <w:softHyphen/>
        <w:t>нимается иногда лишь 8 тысяч состоятельных, и вслед</w:t>
        <w:softHyphen/>
        <w:t>ствие этого, хотя в 1846 г. по общей раскладке сле</w:t>
        <w:softHyphen/>
        <w:t>довало взыскать с каждой души в цеховом и мещан</w:t>
        <w:softHyphen/>
        <w:t>ском окладе по 3 р. 13 к., в рабочем по 2 р. 9 к., в окладе слуг по 95 к., вместо того, было предположено брать с мещан и цеховых по 6 р. 5 к., следовательно, почти вдвое более; с рабочих по 4 руб., с слуг но &amp; рубля. А какими же средствами добыть эти деньги, когда в цехи не принимают, а вне цехов не позволяют работать? В других государствах стараются придумать занятие для рабочего класса; здесь оно под рукою, но пользовать</w:t>
        <w:softHyphen/>
        <w:t>ся им запрещено. Некто Кошевич, подмастерье, не на</w:t>
        <w:softHyphen/>
        <w:t>ходя себе места, занимался один, без помощников, по</w:t>
        <w:softHyphen/>
        <w:t>чинкою старых шляп; цех шляпошников подал на него жалобу, и цеховой суд запретил ему работать, так как через это он посягал на кормление цеха. Один из чи</w:t>
        <w:softHyphen/>
        <w:t>новников, производивших ревизию, узнав об этом деле, обратил на него внимание генерала Головина, а на днях общество цеховых ремесленников подало князю Суворову извет, им принятой, на того же чиновника, в котором его винили в намерении нарушить Высочайше утвержден</w:t>
        <w:softHyphen/>
        <w:t>ные привилегии города Риги. Наблюдение за цеховыми обще</w:t>
        <w:softHyphen/>
        <w:t>ствами и производством ремесл возложено на цеховой суд, который, решением, найденным в его протоколах, при</w:t>
        <w:softHyphen/>
        <w:t>нудил русского седельника выехать из дома его отца, те</w:t>
        <w:softHyphen/>
        <w:t>лежника, под тем предлогом, что, живя вместе, они, мо</w:t>
        <w:softHyphen/>
        <w:t>жет быть, стали бы, вопреки цеховым уставам, помогать друг другу. В другой раз, тот же суд сделал выговор булочному мастеру за то, что он не продал по таксе, а подарил два хлеба бедному Русскому. Эти протоколы спи</w:t>
        <w:softHyphen/>
        <w:t>саны и представлены в министерство. Вообще можно ска</w:t>
        <w:softHyphen/>
        <w:t>зать положительно, что .закон 1841 г. не принес никакого облегчения русским ремесленникам; ибо он отменил толь</w:t>
        <w:softHyphen/>
        <w:t>ко предлог, в то время предъявленный магистратом для устранения Русских от цеховых обществ, и оставлял 7*</w:t>
      </w:r>
    </w:p>
    <w:p>
      <w:pPr>
        <w:pStyle w:val="Normal"/>
        <w:jc w:val="both"/>
        <w:rPr>
          <w:rFonts w:ascii="Times New Roman" w:hAnsi="Times New Roman" w:cs="Times New Roman"/>
        </w:rPr>
      </w:pPr>
      <w:r>
        <w:rPr>
          <w:rFonts w:cs="Times New Roman" w:ascii="Times New Roman" w:hAnsi="Times New Roman"/>
        </w:rPr>
        <w:t>возможность достигать той же цели под другими предлога</w:t>
        <w:softHyphen/>
        <w:t>ми, которых обильный запас содержится в цеховых уставах. Но послушайте, как решен был вопрос о приеме Русских в братство.</w:t>
      </w:r>
    </w:p>
    <w:p>
      <w:pPr>
        <w:pStyle w:val="Normal"/>
        <w:ind w:firstLine="360"/>
        <w:jc w:val="both"/>
        <w:rPr>
          <w:rFonts w:ascii="Times New Roman" w:hAnsi="Times New Roman" w:cs="Times New Roman"/>
        </w:rPr>
      </w:pPr>
      <w:r>
        <w:rPr>
          <w:rFonts w:cs="Times New Roman" w:ascii="Times New Roman" w:hAnsi="Times New Roman"/>
        </w:rPr>
        <w:t>В проэкте Второго Отделения было сказано: „получившие право местного в Риге гражданства могут просит о при</w:t>
        <w:softHyphen/>
        <w:t>нятии их в братство той гильдии, в которой они записаны*. Когда статья эта прочтена была в Государственном Со</w:t>
        <w:softHyphen/>
        <w:t>вете, один из членов заметил, что „дабы яснее выра</w:t>
        <w:softHyphen/>
        <w:t>зить, что в избежание ошибочной мысли, будто принятие в братство зависит от воли сочленов оного, даже и тогда, когда вступающий исполнил все требуемые условия, надле</w:t>
        <w:softHyphen/>
        <w:t>жит прямо сказать, что в сем последнем случае желаю</w:t>
        <w:softHyphen/>
        <w:t>щий в братство принимается". Вследствие этого, в статье о братстве в журнале Государственного Совета постанов</w:t>
        <w:softHyphen/>
        <w:t>лено: „для ближайшего понятия, что вступление в братство не может быть воспрещено тому, кто' приобретает закон</w:t>
        <w:softHyphen/>
        <w:t>ное на то право, оказывается нужным, согласно с сделан</w:t>
        <w:softHyphen/>
        <w:t>ным замечанием, § 15 изложить таким образом: получив</w:t>
        <w:softHyphen/>
        <w:t>шие право местного в Риге гражданства и вступившие в одну из городских гильдий могут, по изъявленному ими желанию, вступит в братство той гильдии, в которой они записаны, если только все требуемые для того условия испол</w:t>
        <w:softHyphen/>
        <w:t>нятъ*. Эта редакция от слова до слова помещена в Своде; а упомянутые условия, как сказано в том же Своде, за</w:t>
        <w:softHyphen/>
        <w:t>ключаются: в изъявлении готовности нести безвозмездно всякия общественные службы и пожертвовать известную сумму в капитал братства. Кажется, не могло быть не</w:t>
        <w:softHyphen/>
        <w:t xml:space="preserve">доразумения на счет уничтожения безотчетного выбора. Не смотря на это, после того как Высочайше утвержденное мнение Государственного Совета обнародовано было в </w:t>
      </w:r>
      <w:r>
        <w:rPr>
          <w:rFonts w:cs="Times New Roman" w:ascii="Times New Roman" w:hAnsi="Times New Roman"/>
          <w:smallCaps/>
        </w:rPr>
        <w:t>Лиф</w:t>
        <w:softHyphen/>
        <w:t>ляндии</w:t>
      </w:r>
      <w:r>
        <w:rPr>
          <w:rFonts w:cs="Times New Roman" w:ascii="Times New Roman" w:hAnsi="Times New Roman"/>
        </w:rPr>
        <w:t xml:space="preserve"> в сентябре 1184 года, братство большой гильдии, в собрании, происходившем в 1842 году, назначило коммис</w:t>
        <w:softHyphen/>
        <w:t>сию для рассмотрения: каким образом следовало привести новый порядок в действие. Коммиссия была того мнения, что, несмотря на закон, остается нерешенным, можно ли допустить в братство не-лютеран, и что, во всяком слу</w:t>
        <w:softHyphen/>
        <w:t>чае, следует оставить прием по безотчетному выбору, до</w:t>
        <w:softHyphen/>
      </w:r>
    </w:p>
    <w:p>
      <w:pPr>
        <w:pStyle w:val="Normal"/>
        <w:jc w:val="both"/>
        <w:rPr>
          <w:rFonts w:ascii="Times New Roman" w:hAnsi="Times New Roman" w:cs="Times New Roman"/>
        </w:rPr>
      </w:pPr>
      <w:r>
        <w:rPr>
          <w:rFonts w:cs="Times New Roman" w:ascii="Times New Roman" w:hAnsi="Times New Roman"/>
        </w:rPr>
        <w:t>вольствуясь впрочем согласием двух третей избирателей. Это предположение гильдия рассматривала в полном собра</w:t>
        <w:softHyphen/>
        <w:t>нии в январе 1843 года, нашла его слишком еще стесни</w:t>
        <w:softHyphen/>
        <w:t>тельным для себя и постановила, что, вопреки закону 1841 г., допущение в братство должно совершаться по безотчетному выбору и единогласному приговору всех избирателей. Вот как уважают законы те, которые так щедро расточают другим обвинения в нарушении Высочайше утвержденных прав.</w:t>
      </w:r>
    </w:p>
    <w:p>
      <w:pPr>
        <w:pStyle w:val="Normal"/>
        <w:ind w:firstLine="360"/>
        <w:jc w:val="both"/>
        <w:rPr>
          <w:rFonts w:ascii="Times New Roman" w:hAnsi="Times New Roman" w:cs="Times New Roman"/>
        </w:rPr>
      </w:pPr>
      <w:r>
        <w:rPr>
          <w:rFonts w:cs="Times New Roman" w:ascii="Times New Roman" w:hAnsi="Times New Roman"/>
        </w:rPr>
        <w:t>Между тем, в 1846 году, по поводу новых жалоб, поступивших от Русских, которых по прежнему не впу</w:t>
        <w:softHyphen/>
        <w:t>скали в братства, Министр Внутренних Дел, основы</w:t>
        <w:softHyphen/>
        <w:t>ваясь на законе 1841 года, отменившем безотчетный выбор, ходатайствовал о дополнении этого закона несколькими пунк</w:t>
        <w:softHyphen/>
        <w:t>тами, в которых подробнее и точнее определен был по</w:t>
        <w:softHyphen/>
        <w:t>рядок вступления в братство. Представление Министра по</w:t>
        <w:softHyphen/>
        <w:t>ступило в Департамент Законов, который, ограничиваясь рассмотрением вопроса в пределах закона 1841 года, на</w:t>
        <w:softHyphen/>
        <w:t>шел предложенные дополнения совершенно согласными с этим законом и постановил мнение об утверждении их. Дело казалось окончательно разрешенным в пользу Рус</w:t>
        <w:softHyphen/>
        <w:t>ских, но в то самое время воспоследовало Высочайшее повеление рассмотреть вновь вопрос о порядке вступления в братство, не стесняясь законом 1841 года. Таким обра</w:t>
        <w:softHyphen/>
        <w:t>зом, юридический вопрос, возникший по поводу неисполне</w:t>
        <w:softHyphen/>
        <w:t>ния закона, остался неразрешенным и перешел в законо</w:t>
        <w:softHyphen/>
        <w:t>дательный. Департамент Законов, рассмотрев его вновь с этой новой стороны, полагал в этот раз отменить закон 1841 года и восстановить прежний порядок вступления в братство, на основании шраг. Через это Русские ли</w:t>
        <w:softHyphen/>
        <w:t>шились бы права дарованного им пять лет тому назад и еще невошедшего в силу. В общем собрании Государ</w:t>
        <w:softHyphen/>
        <w:t>ственного Совета, барон Ган всеми силами защищал по</w:t>
        <w:softHyphen/>
        <w:t>следнее мнение Департамента Законов, т. е. вступление в братство по безотчетному выбору, доказывая, что оно не мо</w:t>
        <w:softHyphen/>
        <w:t>жет иметь вредных последствий, ибо в Риге нет ни Немцев, ни Русских, а есть только верноподданные Го</w:t>
        <w:softHyphen/>
        <w:t>сударя Императора; но, не смотря на эти уверения, Государ</w:t>
        <w:softHyphen/>
      </w:r>
    </w:p>
    <w:p>
      <w:pPr>
        <w:pStyle w:val="Normal"/>
        <w:jc w:val="both"/>
        <w:rPr>
          <w:rFonts w:ascii="Times New Roman" w:hAnsi="Times New Roman" w:cs="Times New Roman"/>
        </w:rPr>
      </w:pPr>
      <w:r>
        <w:rPr>
          <w:rFonts w:cs="Times New Roman" w:ascii="Times New Roman" w:hAnsi="Times New Roman"/>
        </w:rPr>
        <w:t>ственный Совет положил оставить закон 1841 г. (внесен</w:t>
        <w:softHyphen/>
        <w:t>ный в Свод Остзейских узаконений) в прежней силе, без всяких изменений и дополнений, предоставив при том Министру Внутренних Дел, буде окажется впоследствии, что этим законом не достигается предположенная цель, войти с представлением о его изменении.</w:t>
      </w:r>
    </w:p>
    <w:p>
      <w:pPr>
        <w:pStyle w:val="Normal"/>
        <w:ind w:firstLine="360"/>
        <w:jc w:val="both"/>
        <w:rPr>
          <w:rFonts w:ascii="Times New Roman" w:hAnsi="Times New Roman" w:cs="Times New Roman"/>
        </w:rPr>
      </w:pPr>
      <w:r>
        <w:rPr>
          <w:rFonts w:cs="Times New Roman" w:ascii="Times New Roman" w:hAnsi="Times New Roman"/>
        </w:rPr>
        <w:t>Итак, закон об отмене безотчетного выбора был под</w:t>
        <w:softHyphen/>
        <w:t>твержден. Тогда ельтерман большой гильдии, человек хит</w:t>
        <w:softHyphen/>
        <w:t>рый, но заклятой враг Русских, и теперь избранный совет</w:t>
        <w:softHyphen/>
        <w:t>ник князя Суворова по всем вопросам, до них относя</w:t>
        <w:softHyphen/>
        <w:t>щимся, смекнул, что дело могло принять худой оборот. Опа</w:t>
        <w:softHyphen/>
        <w:t>саясь, чтобы правительство когда нибудь не потребовало исполнения двукратно изданного им закона, он решился на великую, но не бескорыстную жертву: заставить членов братства выбрать нескольких Русских. Это представлялось выгодным в трех отношениях: вопервых, по малочи</w:t>
        <w:softHyphen/>
        <w:t>сленности своей, Русские допущенные в братство не могли бы иметь в нем никакого веса; к тому же, легко было выбрать людей безопасных; вовторых, присутствие в братстве нескольких православных навсегда бы оградило гильдию от упрека в протестантской исключительности, а втретьих, наконец, согласие Русских подвергнуть себя, для вступления в братство, выбору, т. е. сделаться участниками в наглом нарушении закона, лишило бы их возможности жаловаться на его неисполнение.</w:t>
      </w:r>
    </w:p>
    <w:p>
      <w:pPr>
        <w:pStyle w:val="Normal"/>
        <w:ind w:firstLine="360"/>
        <w:jc w:val="both"/>
        <w:rPr>
          <w:rFonts w:ascii="Times New Roman" w:hAnsi="Times New Roman" w:cs="Times New Roman"/>
        </w:rPr>
      </w:pPr>
      <w:r>
        <w:rPr>
          <w:rFonts w:cs="Times New Roman" w:ascii="Times New Roman" w:hAnsi="Times New Roman"/>
        </w:rPr>
        <w:t>Разсчет был верен, и ельтерман через своих дру</w:t>
        <w:softHyphen/>
        <w:t>зей начал подговаривать русских членов гильдии в 1847 г. явиться к выбору в братство. Почетнейшие из них, угадав его умысел и зная личные расположения ельтермана, отвергли подносимые этим Данайцем дары; но, при ревностном содействии русского чиновника, при</w:t>
        <w:softHyphen/>
        <w:t>нявшего живое участие в этом заговоре, ельтерману уда</w:t>
        <w:softHyphen/>
        <w:t>лось склонить к подаче просьбы довольно богатого и безукоризненного, но вместе с тем бесхарактерного рус</w:t>
        <w:softHyphen/>
        <w:t>ского купца. Как только это дело огласилось, все Рус</w:t>
        <w:softHyphen/>
        <w:t>ские, неравнодушные к участи своих однородцев, ста</w:t>
        <w:softHyphen/>
        <w:t>ли ему доказывать противозаконность и опасность поступ</w:t>
        <w:softHyphen/>
        <w:t>ка, на который он решился. Они объяснили ему, что хотя</w:t>
      </w:r>
    </w:p>
    <w:p>
      <w:pPr>
        <w:pStyle w:val="Normal"/>
        <w:jc w:val="both"/>
        <w:rPr>
          <w:rFonts w:ascii="Times New Roman" w:hAnsi="Times New Roman" w:cs="Times New Roman"/>
        </w:rPr>
      </w:pPr>
      <w:r>
        <w:rPr>
          <w:rFonts w:cs="Times New Roman" w:ascii="Times New Roman" w:hAnsi="Times New Roman"/>
        </w:rPr>
        <w:t>все они желают вступления Русских в братство, но не должны домогаться его как милости, еще менее путем противозаконным; что сам он, соглашаясь подвергнуть себя выбору, а следовательно нарушить закон 1841 года, вда</w:t>
        <w:softHyphen/>
        <w:t>вался в западню,-и наконец, им удалось уговорить его взять свою просьбу назад.</w:t>
      </w:r>
    </w:p>
    <w:p>
      <w:pPr>
        <w:pStyle w:val="Normal"/>
        <w:ind w:firstLine="360"/>
        <w:jc w:val="both"/>
        <w:rPr>
          <w:rFonts w:ascii="Times New Roman" w:hAnsi="Times New Roman" w:cs="Times New Roman"/>
        </w:rPr>
      </w:pPr>
      <w:r>
        <w:rPr>
          <w:rFonts w:cs="Times New Roman" w:ascii="Times New Roman" w:hAnsi="Times New Roman"/>
        </w:rPr>
        <w:t>В таком положении были дела, когда приехал в Ригу новый генерал-губернатор, князь Суворов. Вероятно до вас уже дошел слух о первых его действиях в Риге, и потому, то, что я должен теперь сообщить вам, не удивит никого. Вы знаете, что при генерале Головине, и благодаря ему, действительный образ мыслей Остзейцев, их расположение к Русским, страдания низших классов, страшный произвол судов и управлений были выведены наружу и доказаны. Ему удалось рассеять успокоительное неведение и сладкия заблуждения, которыми Остзейцы в про</w:t>
        <w:softHyphen/>
        <w:t>должение полутораста лет убаюкивали правительство, так что, после негб, не было возможности поддаться им снова, бессознательно и не кривя душею.</w:t>
      </w:r>
    </w:p>
    <w:p>
      <w:pPr>
        <w:pStyle w:val="Normal"/>
        <w:ind w:firstLine="360"/>
        <w:jc w:val="both"/>
        <w:rPr>
          <w:rFonts w:ascii="Times New Roman" w:hAnsi="Times New Roman" w:cs="Times New Roman"/>
        </w:rPr>
      </w:pPr>
      <w:r>
        <w:rPr>
          <w:rFonts w:cs="Times New Roman" w:ascii="Times New Roman" w:hAnsi="Times New Roman"/>
        </w:rPr>
        <w:t>Немцы злились, видя, как слетали один за другим по</w:t>
        <w:softHyphen/>
        <w:t>кровы,так тщательно ими вытканные,жаловались во всеуслы</w:t>
        <w:softHyphen/>
        <w:t>шание на генерала Головина, будто бы оклеветавшего их пе</w:t>
        <w:softHyphen/>
        <w:t>ред правительством. Трудно было этому поверить, однако же князь Суворов поверил; и с этого времени начался пово</w:t>
        <w:softHyphen/>
        <w:t>рот к другому образу действия. Чем вообще торжество бы</w:t>
        <w:softHyphen/>
        <w:t>вает внезапнее и неожиданнее, чем добрая слава, купленная лестью, незаслуженнее, тем склоннее вообще бывают люди употреблять первое во зло, а вторую преувеличивать. Несколь</w:t>
        <w:softHyphen/>
        <w:t>ко месяцев тому назад, Немцы думали только о своем опра</w:t>
        <w:softHyphen/>
        <w:t>вдании перед правительством; теперь они начали уве</w:t>
        <w:softHyphen/>
        <w:t>рять, что были жертвами неблагодарности со стороны Рус</w:t>
        <w:softHyphen/>
        <w:t>ских, что не только никогда не думали лишать последних пользования местными преимуществами, но, напротив, ра</w:t>
        <w:softHyphen/>
        <w:t>душно приглашали их воспользоваться ими, но, к сожале</w:t>
        <w:softHyphen/>
        <w:t>нию своему, не успели в этом, вследствие интриг разных лиц, поставивших себе задачею в Остзейском крае во</w:t>
        <w:softHyphen/>
        <w:t>оружать Русских против Немцев.</w:t>
      </w:r>
    </w:p>
    <w:p>
      <w:pPr>
        <w:pStyle w:val="Normal"/>
        <w:ind w:firstLine="360"/>
        <w:jc w:val="both"/>
        <w:rPr>
          <w:rFonts w:ascii="Times New Roman" w:hAnsi="Times New Roman" w:cs="Times New Roman"/>
        </w:rPr>
      </w:pPr>
      <w:r>
        <w:rPr>
          <w:rFonts w:cs="Times New Roman" w:ascii="Times New Roman" w:hAnsi="Times New Roman"/>
        </w:rPr>
        <w:t>Как ни нелепа с первого взгляда эта выдумка для вся</w:t>
        <w:softHyphen/>
      </w:r>
    </w:p>
    <w:p>
      <w:pPr>
        <w:pStyle w:val="Normal"/>
        <w:jc w:val="both"/>
        <w:rPr>
          <w:rFonts w:ascii="Times New Roman" w:hAnsi="Times New Roman" w:cs="Times New Roman"/>
        </w:rPr>
      </w:pPr>
      <w:r>
        <w:rPr>
          <w:rFonts w:cs="Times New Roman" w:ascii="Times New Roman" w:hAnsi="Times New Roman"/>
        </w:rPr>
        <w:t>кого, хотя поверхностно знакомого с Балтийским краем, тем не менее, Рижанам, удалось навязать ее князю Су</w:t>
        <w:softHyphen/>
        <w:t>ворову; а для довершения мистификации, они избрали, как доказательство своей неоцененной любви к Русским, дело о братстве, многим даже в Петербурге хорошо известное, и уверили его, что не только Немцы не противятся приему Русских, но даже искренно того желают, и если до сих пор не исполнилось их желание, то потому только, что достой, нейшие из русских купцов сами уклонялись от братства, а когда один из них изъявил в 1847 году желание вступить в него, то нфблагонамеренные люди, раздувающие племен</w:t>
        <w:softHyphen/>
        <w:t>ную вражду, уговорили его взять просьбу свою назад, дабы не лишиться возможности жаловаться на притеснения. Эти наговоры принесли свой плод; под их влиянием, князь Суворов написал на рапорте, в котором все дело о братстве изложено было в настоящем виде, следующие слова: честь дороже всего, и потому должно сперва смыть пятно, наложенное на гильдию купцом, взявшим свою прось</w:t>
        <w:softHyphen/>
        <w:t>бу назад.</w:t>
      </w:r>
    </w:p>
    <w:p>
      <w:pPr>
        <w:pStyle w:val="Normal"/>
        <w:ind w:firstLine="360"/>
        <w:jc w:val="both"/>
        <w:rPr>
          <w:rFonts w:ascii="Times New Roman" w:hAnsi="Times New Roman" w:cs="Times New Roman"/>
        </w:rPr>
      </w:pPr>
      <w:r>
        <w:rPr>
          <w:rFonts w:cs="Times New Roman" w:ascii="Times New Roman" w:hAnsi="Times New Roman"/>
        </w:rPr>
        <w:t>Итак, вытерпев в течении почти полутораста лет оскор бительное устранение из братства, Русские должны будут еще просить в том извинения у Немцев и почитать себя счастли</w:t>
        <w:softHyphen/>
        <w:t>выми, когда на будущий год, при содействии князя Суво</w:t>
        <w:softHyphen/>
        <w:t>рова, и только из снисхождения к нему, им позволят подвергнуть себя безотчетному выбору, в нарушение закона 1841 года, и некоторых действительно удостоят приема, т. е. предоставят им, в виде большой милости со стороны Немцев, то, чтб давно предоставлено им по закону.</w:t>
      </w:r>
    </w:p>
    <w:p>
      <w:pPr>
        <w:pStyle w:val="Normal"/>
        <w:ind w:firstLine="360"/>
        <w:jc w:val="both"/>
        <w:rPr>
          <w:rFonts w:ascii="Times New Roman" w:hAnsi="Times New Roman" w:cs="Times New Roman"/>
        </w:rPr>
      </w:pPr>
      <w:r>
        <w:rPr>
          <w:rFonts w:cs="Times New Roman" w:ascii="Times New Roman" w:hAnsi="Times New Roman"/>
        </w:rPr>
        <w:t>Между тем, один из Русских купцов, наиболее при</w:t>
        <w:softHyphen/>
        <w:t>нимавших участие в судьбе своих однородцев, решился на последнюю попытку для спасения права, дарованного им в 1841 году, и подал просьбу в Сенат, в которой хо</w:t>
        <w:softHyphen/>
        <w:t>датайствовал об отмене безотчетного выбора и о допу</w:t>
        <w:softHyphen/>
        <w:t>щении его в братство на законном основании. В то же время Коммиссия, производившая в Риге ревизию, предста</w:t>
        <w:softHyphen/>
        <w:t>вила свой проект о преобразовании городского устройства и между прочим гильдейских братств. Как просьба, так и проект Коммиссии поступили на рассмотрение князя Суво</w:t>
        <w:softHyphen/>
      </w:r>
    </w:p>
    <w:p>
      <w:pPr>
        <w:pStyle w:val="Normal"/>
        <w:jc w:val="both"/>
        <w:rPr>
          <w:rFonts w:ascii="Times New Roman" w:hAnsi="Times New Roman" w:cs="Times New Roman"/>
        </w:rPr>
      </w:pPr>
      <w:r>
        <w:rPr>
          <w:rFonts w:cs="Times New Roman" w:ascii="Times New Roman" w:hAnsi="Times New Roman"/>
        </w:rPr>
        <w:t>рова, который, основываясь на предполагаемой неясности закона, признал необходимым оставить безотчетный вы</w:t>
        <w:softHyphen/>
        <w:t>бор; для удовлетворения Русских предложил открыть всем членам гильдии (братьям и не братьям) доступ к обще</w:t>
        <w:softHyphen/>
        <w:t>ственным должностям замещаемым по выборам, но пре</w:t>
        <w:softHyphen/>
        <w:t>доставить братьям исключительное право на городские бене</w:t>
        <w:softHyphen/>
        <w:t>фиции (места маклеров, браковщиков и т. д.), которые раздаются в награду за исправление общественных долж</w:t>
        <w:softHyphen/>
        <w:t>ностей. Не знаю, пройдет ли этот проект; но если пра</w:t>
        <w:softHyphen/>
        <w:t>вительство утвердит его, то можно безошибочно предсказать его последствия. Сохраняя право безотчетного выбора и сле</w:t>
        <w:softHyphen/>
        <w:t>довательно безотчетного отказа, братство будет иметь воз</w:t>
        <w:softHyphen/>
        <w:t>можность устранять всех тех из Русских, которых оно не возлюбит-как это и было доселе. Между тем, самые обременительные должности падут на Русских, которые должны будут исправлять их без всякой надежды полу</w:t>
        <w:softHyphen/>
        <w:t>чить за то вознаграждение в случае обеднения. Мудрено-ли, что они упали духом?</w:t>
      </w:r>
    </w:p>
    <w:p>
      <w:pPr>
        <w:pStyle w:val="Normal"/>
        <w:ind w:firstLine="360"/>
        <w:jc w:val="both"/>
        <w:rPr>
          <w:rFonts w:ascii="Times New Roman" w:hAnsi="Times New Roman" w:cs="Times New Roman"/>
        </w:rPr>
      </w:pPr>
      <w:r>
        <w:rPr>
          <w:rFonts w:cs="Times New Roman" w:ascii="Times New Roman" w:hAnsi="Times New Roman"/>
        </w:rPr>
        <w:t>Сообразите все изложенное мною и скажите по совести: верите ли вы в существование немецкой партии и систе</w:t>
        <w:softHyphen/>
        <w:t>матической вражды Немцев к Русским?</w:t>
      </w:r>
    </w:p>
    <w:p>
      <w:pPr>
        <w:pStyle w:val="Normal"/>
        <w:ind w:firstLine="360"/>
        <w:jc w:val="both"/>
        <w:rPr>
          <w:rFonts w:ascii="Times New Roman" w:hAnsi="Times New Roman" w:cs="Times New Roman"/>
        </w:rPr>
      </w:pPr>
      <w:r>
        <w:rPr>
          <w:rFonts w:cs="Times New Roman" w:ascii="Times New Roman" w:hAnsi="Times New Roman"/>
        </w:rPr>
        <w:t>А если самый вопрос покажется вам излишним, то знайте же, что есть в РигЬ Русские, щеголяющие своим беспристрастием и которые, бывши очевидцами половины этих Фактов, утверждают, что немецкая партия есть призрак, и что вражда Немцев к Русским выдумана нами.</w:t>
      </w:r>
    </w:p>
    <w:p>
      <w:pPr>
        <w:pStyle w:val="Normal"/>
        <w:jc w:val="both"/>
        <w:rPr>
          <w:rFonts w:ascii="Times New Roman" w:hAnsi="Times New Roman" w:cs="Times New Roman"/>
        </w:rPr>
      </w:pPr>
      <w:r>
        <w:rPr>
          <w:rFonts w:cs="Times New Roman" w:ascii="Times New Roman" w:hAnsi="Times New Roman"/>
          <w:lang w:val="la-VA" w:eastAsia="la-VA" w:bidi="la-VA"/>
        </w:rPr>
        <w:t>V.</w:t>
      </w:r>
    </w:p>
    <w:p>
      <w:pPr>
        <w:pStyle w:val="Normal"/>
        <w:ind w:firstLine="360"/>
        <w:jc w:val="both"/>
        <w:rPr>
          <w:rFonts w:ascii="Times New Roman" w:hAnsi="Times New Roman" w:cs="Times New Roman"/>
        </w:rPr>
      </w:pPr>
      <w:r>
        <w:rPr>
          <w:rFonts w:cs="Times New Roman" w:ascii="Times New Roman" w:hAnsi="Times New Roman"/>
        </w:rPr>
        <w:t>Ссылаясь на все изложенное мною в предшествовавших письмах, я, кажется, имею право сказать теперь, что со</w:t>
        <w:softHyphen/>
        <w:t>временное устройство Остзейского края противоречив основ</w:t>
        <w:softHyphen/>
        <w:t>ным государственным и общественным началам, выра</w:t>
        <w:softHyphen/>
        <w:t>ботанным новейшею историёю, достоинству и выгодам России и, наконец, интересам самого края. Будучи само по себе совершенно искусственно, оно держится не собственною своею крепостью, а искусственными же средствами, то есть опорою правительства. Не будь этой опоры, оно рухнуло бы немедленно, не от внешних ударов, но от собственной своей ветхости и обременительной многосложности. Но для того, чтобы заинтересовать правительство в поддержании отживших учреждений, для того, чтобы заставить его тра</w:t>
        <w:softHyphen/>
        <w:t>тить силы на неблагодарный и бесплодный труд, вооружить его против собственных его интересов, необходимо иметь на него сильное влияние и держать его в постоянном неве</w:t>
        <w:softHyphen/>
        <w:t>дении. Чтобы быть полновластными господами у себя, Ост</w:t>
        <w:softHyphen/>
        <w:t>зейские привилегированные сословия должны располагать во</w:t>
        <w:softHyphen/>
        <w:t>лею правительства, иными словами: быть господами у нас. Они давно это поняли; но мы до сих пор не могли еще понять,что Остзейский вопрос, по этой самой причине, имеет огромную важность для нас всех, для России; ибо, повто</w:t>
        <w:softHyphen/>
        <w:t>ряю опять, одно из двух: или мы будем господами у них, или они будут господами у нас.</w:t>
      </w:r>
    </w:p>
    <w:p>
      <w:pPr>
        <w:pStyle w:val="Normal"/>
        <w:ind w:firstLine="360"/>
        <w:jc w:val="both"/>
        <w:rPr>
          <w:rFonts w:ascii="Times New Roman" w:hAnsi="Times New Roman" w:cs="Times New Roman"/>
        </w:rPr>
      </w:pPr>
      <w:r>
        <w:rPr>
          <w:rFonts w:cs="Times New Roman" w:ascii="Times New Roman" w:hAnsi="Times New Roman"/>
        </w:rPr>
        <w:t>Чтобы навести на правительство слепоту и отвлечь от себя его внимание, Остзейцы в течение без малого полу</w:t>
        <w:softHyphen/>
        <w:t>тораста лет убаюкивают его изъявлениями своей верно</w:t>
        <w:softHyphen/>
        <w:t>сти, восхвалением существующей будто бы в их крае законности, а чтобы предупредить всякую попытку улучше</w:t>
        <w:softHyphen/>
        <w:t>ний, распространяют мысль о безусловной обязательности привилегий. Из этого естественно вытекает, что вмеша</w:t>
        <w:softHyphen/>
        <w:t>тельство правительства было бы неблагодарностью, делом бесполезным и к тому же беззаконным. Вы, вероятно, за</w:t>
        <w:softHyphen/>
        <w:t>метили, что неутомимое постоянство, с которым эти по</w:t>
        <w:softHyphen/>
        <w:t>нятия распространяются по всем концам России, увенчалось полным успехом. Они принялись уже во всех слоях на</w:t>
        <w:softHyphen/>
        <w:t>шего общества, и трудно, очень трудно убедить в их ло</w:t>
        <w:softHyphen/>
        <w:t>жности того, кто не живал ве Остзейском крае; не менее того, огромный шаг будет сделан, если захотят взглянуть на них прямо и подвергнуть их беспристрастной оценке.</w:t>
      </w:r>
    </w:p>
    <w:p>
      <w:pPr>
        <w:pStyle w:val="Normal"/>
        <w:ind w:firstLine="360"/>
        <w:jc w:val="both"/>
        <w:rPr>
          <w:rFonts w:ascii="Times New Roman" w:hAnsi="Times New Roman" w:cs="Times New Roman"/>
        </w:rPr>
      </w:pPr>
      <w:r>
        <w:rPr>
          <w:rFonts w:cs="Times New Roman" w:ascii="Times New Roman" w:hAnsi="Times New Roman"/>
        </w:rPr>
        <w:t>Начнем с верности. Никогда не приходило Русским в голову выставлять свою верность на показ и величаться ею как заслугою; напротив того, Остзейцы, при каждом удобном случае, гордились своею верностью и требовали за нее наград, или, по крайней мере, похвал. Это обстоя</w:t>
        <w:softHyphen/>
        <w:t>тельство неприятно поражало императрицу Екатерину II; в именном указе её 21 марта 1786 года *) на какую-то просьбу, дворянства, подкрепленную обычным самохваль</w:t>
        <w:softHyphen/>
        <w:t>ством, она отвечала „что притязания дворянства здешних (т. е. Остзейских) губерний представляются нам в та</w:t>
        <w:softHyphen/>
        <w:t>ком образе, как будто бы они несли двойную службу и платили от имений их двойные подати против собратий их в других губерниях, пред коими они требуют осо</w:t>
        <w:softHyphen/>
        <w:t>бенных преимуществъ*. Все это естественно наводит на мысль, что верность Остзейцев иного свойства, чем вер</w:t>
        <w:softHyphen/>
        <w:t>ность Русских; и действительно, между ними существует огромная разница. её отрицать нельзя; она проявилась в последнее тяжелое испытание нами выдержанное, в 1812 году-. В то время как с появлением Французских солдат, наши крестьяне покидали свои села, оставляя за собою пу</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Его неть в Полном Собрании Законов.</w:t>
      </w:r>
    </w:p>
    <w:p>
      <w:pPr>
        <w:pStyle w:val="Normal"/>
        <w:jc w:val="both"/>
        <w:rPr>
          <w:rFonts w:ascii="Times New Roman" w:hAnsi="Times New Roman" w:cs="Times New Roman"/>
        </w:rPr>
      </w:pPr>
      <w:r>
        <w:rPr>
          <w:rFonts w:cs="Times New Roman" w:ascii="Times New Roman" w:hAnsi="Times New Roman"/>
        </w:rPr>
        <w:t>стыню и пепелища, Курляндцы покорились Наполеону и при</w:t>
        <w:softHyphen/>
        <w:t>знали временное правительство им учрежденное. Я знаю, что эта измена покрыта всемилостивейшим манифестом; но если в единственный случай, когда блого государственное требовало жертвы, когда верность действительно могла бы получить ценность заслуги, если в этот случай, её не достало, то как же было в адресе, поданном курлянд</w:t>
        <w:softHyphen/>
        <w:t xml:space="preserve">ским дворянством, с месяц тому назад, выхвалять: </w:t>
      </w:r>
      <w:r>
        <w:rPr>
          <w:rFonts w:cs="Times New Roman" w:ascii="Times New Roman" w:hAnsi="Times New Roman"/>
          <w:lang w:val="la-VA" w:eastAsia="la-VA" w:bidi="la-VA"/>
        </w:rPr>
        <w:t xml:space="preserve">„die in der Vergangeuheit wiederholt bewahrten loyalen Gesinnungen und die Treiie der Kurlandischen Ritterschaft gegen den Thron*?*) </w:t>
      </w:r>
      <w:r>
        <w:rPr>
          <w:rFonts w:cs="Times New Roman" w:ascii="Times New Roman" w:hAnsi="Times New Roman"/>
        </w:rPr>
        <w:t>Кто старое помянет, тому глаз вон; но кто ять в этом случае наглым самохвальством шевелит про шедшее и вызывает обличительные воспоминания? Неужели Курляндцы полагают, что не поминать и забыть одно и то же? Но они обещают, что впредь этого не будет; надеемся и мы, что впредь не бывать Двенадцатому году, и потому, оставляя в стороне вопрос о том, как и чем доказывавалась или докажется впоследствии верность Остзейцев, обратимся к бездоказательным изъявлениям её.</w:t>
      </w:r>
    </w:p>
    <w:p>
      <w:pPr>
        <w:pStyle w:val="Normal"/>
        <w:ind w:firstLine="360"/>
        <w:jc w:val="both"/>
        <w:rPr>
          <w:rFonts w:ascii="Times New Roman" w:hAnsi="Times New Roman" w:cs="Times New Roman"/>
        </w:rPr>
      </w:pPr>
      <w:r>
        <w:rPr>
          <w:rFonts w:cs="Times New Roman" w:ascii="Times New Roman" w:hAnsi="Times New Roman"/>
        </w:rPr>
        <w:t>Екатерина 11-ая, как известно, ввела в Остзейский край общие учреждения о губерниях, о дворянстве и о городах. Это было, конечно, коренное преобразование; но в сущности оно заключалось лишь в отмене исключительности и в рас</w:t>
        <w:softHyphen/>
        <w:t>пространении существовавших прав на целые классы и со</w:t>
        <w:softHyphen/>
        <w:t>словия; не менее того, Остзейцам показалось, что верховная власть переступила свои законные пределы и нарушила права для неё безусловно обязательные. Вот чтб пишет об этом Нейендаль:„как ни прискорбно было для лучшей части здешних (т. е. рижских) обывателей видеть наше древнее муниципальное устройство опрокинутым, без всякой при</w:t>
        <w:softHyphen/>
        <w:t>чины, даже без всякого благовидного предлога, городское общество в прежнем его составе из трех сословий-упразд</w:t>
        <w:softHyphen/>
        <w:t>ненным и принужденным принимать в свой круг всякую сволочь; однако же Рижане не забыли, что были обязаны пребывать верными верховной, над ними поставленной вла</w:t>
        <w:softHyphen/>
      </w:r>
    </w:p>
    <w:p>
      <w:pPr>
        <w:pStyle w:val="Normal"/>
        <w:ind w:firstLine="360"/>
        <w:jc w:val="both"/>
        <w:rPr>
          <w:rFonts w:ascii="Times New Roman" w:hAnsi="Times New Roman" w:cs="Times New Roman"/>
        </w:rPr>
      </w:pPr>
      <w:r>
        <w:rPr>
          <w:rFonts w:cs="Times New Roman" w:ascii="Times New Roman" w:hAnsi="Times New Roman"/>
        </w:rPr>
        <w:t>*) Благородный образ мыслей Курляндского дворянства и верность его престолу, многократно доказанные в прошедшем.</w:t>
      </w:r>
    </w:p>
    <w:p>
      <w:pPr>
        <w:pStyle w:val="Normal"/>
        <w:jc w:val="both"/>
        <w:rPr>
          <w:rFonts w:ascii="Times New Roman" w:hAnsi="Times New Roman" w:cs="Times New Roman"/>
        </w:rPr>
      </w:pPr>
      <w:r>
        <w:rPr>
          <w:rFonts w:cs="Times New Roman" w:ascii="Times New Roman" w:hAnsi="Times New Roman"/>
        </w:rPr>
        <w:t>сти, и что почти целое столетие протекло в мире, под мо</w:t>
        <w:softHyphen/>
        <w:t>гущественным скипетром России. Поэтому, когда пред</w:t>
        <w:softHyphen/>
        <w:t>ставился случай доказать императрице Екатерине П-й, что были в Риге люди, созйававшие свой долг, им не преминули воспользоваться. Едва начал король шведский Густав Ш-й войну с Россиею, несколько Рижан, движимых патриотиз</w:t>
        <w:softHyphen/>
        <w:t>мом, сговорились доказать государыне, что мы не питали приверженности к Шведам, как думали напрасно неко</w:t>
        <w:softHyphen/>
        <w:t xml:space="preserve">торые, и, открыв подписку, собрали в короткое время около 30 тысяч рублей, которые были ей поднесены как </w:t>
      </w:r>
      <w:r>
        <w:rPr>
          <w:rFonts w:cs="Times New Roman" w:ascii="Times New Roman" w:hAnsi="Times New Roman"/>
          <w:lang w:val="la-VA" w:eastAsia="la-VA" w:bidi="la-VA"/>
        </w:rPr>
        <w:t xml:space="preserve">don grutuit </w:t>
      </w:r>
      <w:r>
        <w:rPr>
          <w:rFonts w:cs="Times New Roman" w:ascii="Times New Roman" w:hAnsi="Times New Roman"/>
        </w:rPr>
        <w:t>и приняты ею в знак того, что она оценила намере</w:t>
        <w:softHyphen/>
        <w:t>ние. В числе подписчиков находились некоторые, слы</w:t>
        <w:softHyphen/>
        <w:t>шавшие в молодости от своих родителей, что Шведы, во время их владычества над ЛиФляндиею, имели намерение отнять у Рижан всю их серебряную посуду, и что кон</w:t>
        <w:softHyphen/>
        <w:t>трибуция, на них наложен&amp;ая в 1705 г., была так тяжела, что, для составления 7577 рейхсталеров и покупки требо</w:t>
        <w:softHyphen/>
        <w:t>ванных 300 ластов ржи, принуждены были брать в упла</w:t>
        <w:softHyphen/>
        <w:t>ту, вместо денег, клинки, седла, табак, башмаки, пугови</w:t>
        <w:softHyphen/>
        <w:t>цы и т.д.* Иными словами: правительство, свободным, зако</w:t>
        <w:softHyphen/>
        <w:t>нодательным актом упразднив некоторые привилегии, тем самым нарушило условие, обязывавшее нас к верности; не менее того, памятуя прежнее добро, мы остались верными- это наша заслуга;правда, что при этом мы разочли, что под шведским владычеством приходилось для наших кар</w:t>
        <w:softHyphen/>
        <w:t>манов в тысячу раз хуже. Где же тут заслуга?</w:t>
      </w:r>
    </w:p>
    <w:p>
      <w:pPr>
        <w:pStyle w:val="Normal"/>
        <w:ind w:firstLine="360"/>
        <w:jc w:val="both"/>
        <w:rPr>
          <w:rFonts w:ascii="Times New Roman" w:hAnsi="Times New Roman" w:cs="Times New Roman"/>
        </w:rPr>
      </w:pPr>
      <w:r>
        <w:rPr>
          <w:rFonts w:cs="Times New Roman" w:ascii="Times New Roman" w:hAnsi="Times New Roman"/>
        </w:rPr>
        <w:t>Указом 28 ноября 1797 года император Павел снова ввел в силу все прежния учреждения. Остзейцы увидали в этом восстановление нарушенного права и как бы акт раскаяния со стороны правительства, ручавшийся за непри</w:t>
        <w:softHyphen/>
        <w:t xml:space="preserve">косновенность их привилегий на будущие времена. </w:t>
      </w:r>
      <w:r>
        <w:rPr>
          <w:rFonts w:cs="Times New Roman" w:ascii="Times New Roman" w:hAnsi="Times New Roman"/>
          <w:smallCaps/>
        </w:rPr>
        <w:t>Лиф</w:t>
      </w:r>
      <w:r>
        <w:rPr>
          <w:rFonts w:cs="Times New Roman" w:ascii="Times New Roman" w:hAnsi="Times New Roman"/>
        </w:rPr>
        <w:t>ляндское дворянство в то время занималось определением нормы крестьянских повинностей, или составлением регулатива, который был поднесен императору Павлу ланд</w:t>
        <w:softHyphen/>
        <w:t>ратом Сиверсом при следующем адресе: „Да позволит Ваше Императорское Величество повергнуть к стопам Ва</w:t>
        <w:softHyphen/>
        <w:t>шим труд, созревший под благотворным влиянием Ва</w:t>
        <w:softHyphen/>
        <w:t>шего великодушие. Он есть плод указа 28 ноября. Примеръ</w:t>
      </w:r>
    </w:p>
    <w:p>
      <w:pPr>
        <w:pStyle w:val="Normal"/>
        <w:jc w:val="both"/>
        <w:rPr>
          <w:rFonts w:ascii="Times New Roman" w:hAnsi="Times New Roman" w:cs="Times New Roman"/>
        </w:rPr>
      </w:pPr>
      <w:r>
        <w:rPr>
          <w:rFonts w:cs="Times New Roman" w:ascii="Times New Roman" w:hAnsi="Times New Roman"/>
        </w:rPr>
        <w:t>справедливости, поданный Вашим Величеством, возбудил в сердцах такое же чувство, и хрупкия оковы произвола были превращены в неразрывные узы любви и доверенно</w:t>
        <w:softHyphen/>
        <w:t>сти. Наш Великий Монарх приковал нас к Сво</w:t>
        <w:softHyphen/>
        <w:t>ему Престолу собственный и н аши ми правами , и у нас цепь правомерных отношений распространилась на низменные слои народа*.</w:t>
      </w:r>
    </w:p>
    <w:p>
      <w:pPr>
        <w:pStyle w:val="Normal"/>
        <w:ind w:firstLine="360"/>
        <w:jc w:val="both"/>
        <w:rPr>
          <w:rFonts w:ascii="Times New Roman" w:hAnsi="Times New Roman" w:cs="Times New Roman"/>
        </w:rPr>
      </w:pPr>
      <w:r>
        <w:rPr>
          <w:rFonts w:cs="Times New Roman" w:ascii="Times New Roman" w:hAnsi="Times New Roman"/>
        </w:rPr>
        <w:t xml:space="preserve">Откиньте риторические украшения, и вы найдете ту же мысль: долг верности обусловливается неприкосновенностью привилегий. Вчитайтесь в адресы, поданные дворянствами </w:t>
      </w:r>
      <w:r>
        <w:rPr>
          <w:rFonts w:cs="Times New Roman" w:ascii="Times New Roman" w:hAnsi="Times New Roman"/>
          <w:smallCaps/>
        </w:rPr>
        <w:t>лифляндским,</w:t>
      </w:r>
      <w:r>
        <w:rPr>
          <w:rFonts w:cs="Times New Roman" w:ascii="Times New Roman" w:hAnsi="Times New Roman"/>
        </w:rPr>
        <w:t xml:space="preserve"> эстляндским и курляндским в нынешнем году. Вы опять ее встретите. Я не имею двух первых адресов под рукою, но помню их содержание, а для при</w:t>
        <w:softHyphen/>
        <w:t xml:space="preserve">мера, приведу вам отрывок из курляндского, при том в подлиннике, боясь ослабить его в переводе: </w:t>
      </w:r>
      <w:r>
        <w:rPr>
          <w:rFonts w:cs="Times New Roman" w:ascii="Times New Roman" w:hAnsi="Times New Roman"/>
          <w:lang w:val="la-VA" w:eastAsia="la-VA" w:bidi="la-VA"/>
        </w:rPr>
        <w:t>Die in der Vergangenheit wiederholt bewarhrten (?!)loyalen Gesinnungen und die Treue der Kurlandischen Rifterschaft gegen den Thron finden ihre Stiilze sowohl in dieser, ihr von ihren Ahnen angcstammten Ritterpflicht, ais in der Dankbarkeit gegen den gerecbten Herrscher, welcher Kurland Schutz fur Glauben, Nationalitat und iiberkommene Verlassung huldreich gewahrt/Diese Gesinnungen biirgen auch bei den allgeineinen Zeitbewegungen der Gegenwart dafiir, dass Kur</w:t>
        <w:softHyphen/>
        <w:t xml:space="preserve">land, nach wie vor, in der unwandelbaren Treue und Ergebenheit an Herrscher und Thron seinen gerechten Stolz und seine wahre Ehre finden wird *) </w:t>
      </w:r>
      <w:r>
        <w:rPr>
          <w:rFonts w:cs="Times New Roman" w:ascii="Times New Roman" w:hAnsi="Times New Roman"/>
        </w:rPr>
        <w:t>и т. д.</w:t>
      </w:r>
    </w:p>
    <w:p>
      <w:pPr>
        <w:pStyle w:val="Normal"/>
        <w:ind w:firstLine="360"/>
        <w:jc w:val="both"/>
        <w:rPr>
          <w:rFonts w:ascii="Times New Roman" w:hAnsi="Times New Roman" w:cs="Times New Roman"/>
        </w:rPr>
      </w:pPr>
      <w:r>
        <w:rPr>
          <w:rFonts w:cs="Times New Roman" w:ascii="Times New Roman" w:hAnsi="Times New Roman"/>
        </w:rPr>
        <w:t>В этом виде составлена была первоначальная редакция этого адреса, но когда она была представлена на предвари</w:t>
        <w:softHyphen/>
        <w:t>тельное одобрение князя Суворова, ему показалось стран</w:t>
        <w:softHyphen/>
      </w:r>
    </w:p>
    <w:p>
      <w:pPr>
        <w:pStyle w:val="Normal"/>
        <w:ind w:firstLine="360"/>
        <w:jc w:val="both"/>
        <w:rPr>
          <w:rFonts w:ascii="Times New Roman" w:hAnsi="Times New Roman" w:cs="Times New Roman"/>
        </w:rPr>
      </w:pPr>
      <w:r>
        <w:rPr>
          <w:rFonts w:cs="Times New Roman" w:ascii="Times New Roman" w:hAnsi="Times New Roman"/>
        </w:rPr>
        <w:t>*) «Благородный образ мыслей Курляндского дворянства и верность его престолу, многократно доказанные в прошедшем (?!), находят свою опору, как в наследственном чувстве рыцарского долга, так я в чувстве при* знательности к справедливому монарху, милостиво охраняющему веру, на* циональностп и древние законы Курляндии. Этот образ мыслей, при совре</w:t>
        <w:softHyphen/>
        <w:t>менных всеобщих потрясениях, служит порукою в том, что Курляндия, в настоящее время кнк и в прошедшем, будет полагать законную гор</w:t>
        <w:softHyphen/>
        <w:t>дость и истинную честь свою в непоколебимой верности и преданности к монарху и престолуэ.</w:t>
      </w:r>
    </w:p>
    <w:p>
      <w:pPr>
        <w:pStyle w:val="Normal"/>
        <w:jc w:val="both"/>
        <w:rPr>
          <w:rFonts w:ascii="Times New Roman" w:hAnsi="Times New Roman" w:cs="Times New Roman"/>
        </w:rPr>
      </w:pPr>
      <w:r>
        <w:rPr>
          <w:rFonts w:cs="Times New Roman" w:ascii="Times New Roman" w:hAnsi="Times New Roman"/>
        </w:rPr>
        <w:t>ным, что сословие курляндских рыцарей присвоивало себе значение нации, и, как будто, распространяло свое племен</w:t>
        <w:softHyphen/>
        <w:t>ное определение на всю страну; поэтому, он предложил некоторые замечания, которые были признаны справедли</w:t>
        <w:softHyphen/>
        <w:t xml:space="preserve">выми, и составители адреса немедленно вычеркнули слово </w:t>
      </w:r>
      <w:r>
        <w:rPr>
          <w:rFonts w:cs="Times New Roman" w:ascii="Times New Roman" w:hAnsi="Times New Roman"/>
          <w:lang w:val="la-VA" w:eastAsia="la-VA" w:bidi="la-VA"/>
        </w:rPr>
        <w:t xml:space="preserve">Nationiditat, </w:t>
      </w:r>
      <w:r>
        <w:rPr>
          <w:rFonts w:cs="Times New Roman" w:ascii="Times New Roman" w:hAnsi="Times New Roman"/>
        </w:rPr>
        <w:t>так что в течение двух или трёх дней они успели из сословия пожаловать себя в нацию и, вслед затем, из нации разжаловать себя в сословие. Само собою разумеется, что все это сделано было по внутреннему убеждению; ибо рыцарский дух, конечно, не позволил бы отречься вопреки убеждению. Однако же, скорость и лег</w:t>
        <w:softHyphen/>
        <w:t>кость этого обращения, как кажется, заставили князя Су</w:t>
        <w:softHyphen/>
        <w:t>ворова усомниться в его искренности; но нашелся добрый человек, который разрешил его недоумение: „Курляндцы, говорил он, совсем не с тою целию упомянули о своей национальности, чтобы чрез это провести черту между собою и Русскими; но, увлеченные порывом признательности, они старались как можно более подобрать причин быть бла</w:t>
        <w:softHyphen/>
        <w:t>годарными; упомянули о вере своей, об учреждениях, на</w:t>
        <w:softHyphen/>
        <w:t xml:space="preserve">конец, попалась им на язык и национальность - они ее туда же. Вот в чем дело, а не в чем либо другом!* Это объяснение совершенно удовлетворило князя Суворова, и адрес Курляндцев, без слова </w:t>
      </w:r>
      <w:r>
        <w:rPr>
          <w:rFonts w:cs="Times New Roman" w:ascii="Times New Roman" w:hAnsi="Times New Roman"/>
          <w:lang w:val="la-VA" w:eastAsia="la-VA" w:bidi="la-VA"/>
        </w:rPr>
        <w:t xml:space="preserve">Natiouulitat, </w:t>
      </w:r>
      <w:r>
        <w:rPr>
          <w:rFonts w:cs="Times New Roman" w:ascii="Times New Roman" w:hAnsi="Times New Roman"/>
        </w:rPr>
        <w:t>был им под</w:t>
        <w:softHyphen/>
        <w:t>несен Государю, как правдивое выражение образа мыслей дворянства. Я заговорил с вами об адресах, но забыл объяснить по какому поводу они были сочинены. Нужно знать, что с некоторого времени Остзейцы начали жаловаться на каких-то недоброжелателей,будто бы распустивших про них худую славу и заподозривших их верность и преданность в глазах правительства. Кто распускал эти слухи, кто внушал правительству'нелепые опасения - до этого никто никогда добраться не мог. Дело в том, что как недобро</w:t>
        <w:softHyphen/>
        <w:t>желатели, так и самые слухи и сомнения, все это изобретение самих Остзейцов, посредством которого они придают се</w:t>
        <w:softHyphen/>
        <w:t>бе вид гонимых и оклеветанных, чем, разумеется, воз</w:t>
        <w:softHyphen/>
        <w:t>буждают в обществе соболезнование и участие. Кроме того, эта же выдумка служит им для того, чтобы при</w:t>
        <w:softHyphen/>
        <w:t>дать вид какой то незаслуженной и оскорбительной мести</w:t>
      </w:r>
    </w:p>
    <w:p>
      <w:pPr>
        <w:pStyle w:val="Normal"/>
        <w:jc w:val="both"/>
        <w:rPr>
          <w:rFonts w:ascii="Times New Roman" w:hAnsi="Times New Roman" w:cs="Times New Roman"/>
        </w:rPr>
      </w:pPr>
      <w:r>
        <w:rPr>
          <w:rFonts w:cs="Times New Roman" w:ascii="Times New Roman" w:hAnsi="Times New Roman"/>
        </w:rPr>
        <w:t>административным мерам, принятым правительством. Например, правительство запрещает дворянам притеснять крестьян, переходящих в православие, старается расши</w:t>
        <w:softHyphen/>
        <w:t>рить в городах свободу промыслов, ввести русский язык в училищах и т. д. „За что, восклицают Остзейцы, пре</w:t>
        <w:softHyphen/>
        <w:t>следует нас правительство! Разве не служим мы ему верою и правдою, разве поколебалась наша . верность; за что же гонение на верноподданных Государя? и тому подобное. И эти жалобы производят эффект. От частого их пов</w:t>
        <w:softHyphen/>
        <w:t>торения, многие из Остзейцев, как кажется, действительно убедились, что правительство следит за ними с беспокой</w:t>
        <w:softHyphen/>
        <w:t>ством и чего то опасается. Поэтому, когда в последних месяцах начались неожиданные потрясения на Западе, они решили, что наступило время успокоить и ободрить оро</w:t>
        <w:softHyphen/>
        <w:t>бевшее правительство, надеясь через это получить от него несколько похвал, которые, при случае, послужили бы им средством отклонить от • себя ответственность по разным уже возбужденным вопросам. И вот, дворянство всех трех губерний и города Ревель и Рига поднесли прави</w:t>
        <w:softHyphen/>
        <w:t>тельству успокоительные адресы. В них выражена была в различных оборотах более или менее ясно все та же мысль, т. е., что верность края проистекает от благодарности за сохранение привилегий, и потому, пока привилегии целы, Ост</w:t>
        <w:softHyphen/>
        <w:t>зейцы не затеют бунта, не пойдут на Москву войною, не призовут Пруссаков в наши пределы. Итак, теперь мы можем благодарить Бога и быть спокойными; но самая уверенность в настоящей безопасности с этой стороны дает возможность спокойно измерить опасность, которая могла бы нам угрожать, если бы в сердцах Остзейцев не было рыцарского духа и всепрощающей верности. Вер ность-свойство прекрасное, и почему же не изъявлять её, когда, как выражаются Эстляндцы в своем адресе, чув</w:t>
        <w:softHyphen/>
        <w:t>ствуется неодолимейшая к тому потребность; но мне ка</w:t>
        <w:softHyphen/>
        <w:t>жется, что это свойство в том только случае имеет цену, когда оно свободно, а не вынуждено; что обещание верности имеет смысл, когда быть или не быть верными лежит во власти обещающих. Но таково ли положение Остзейцев? За</w:t>
        <w:softHyphen/>
        <w:t>метьте, что изъявления идут всегда от лица привилегиро</w:t>
        <w:softHyphen/>
      </w:r>
    </w:p>
    <w:p>
      <w:pPr>
        <w:pStyle w:val="Normal"/>
        <w:jc w:val="both"/>
        <w:rPr>
          <w:rFonts w:ascii="Times New Roman" w:hAnsi="Times New Roman" w:cs="Times New Roman"/>
        </w:rPr>
      </w:pPr>
      <w:r>
        <w:rPr>
          <w:rFonts w:cs="Times New Roman" w:ascii="Times New Roman" w:hAnsi="Times New Roman"/>
        </w:rPr>
        <w:t>ванных сословий, то есть от граждан в тесном смысле и от рыцарства. Но действительно ли владычество их в це. лом крае так твердо и надежно, что от них бы зави</w:t>
        <w:softHyphen/>
        <w:t xml:space="preserve">село поднять его на Россию? В случае измены, или замысла изменить, неужели не нашли бы они подле себя препятствий и преград? Граждане составляют едва ли треть всех </w:t>
      </w:r>
      <w:r>
        <w:rPr>
          <w:rFonts w:cs="Times New Roman" w:ascii="Times New Roman" w:hAnsi="Times New Roman"/>
          <w:vertAlign w:val="superscript"/>
        </w:rPr>
        <w:t xml:space="preserve">1 </w:t>
      </w:r>
      <w:r>
        <w:rPr>
          <w:rFonts w:cs="Times New Roman" w:ascii="Times New Roman" w:hAnsi="Times New Roman"/>
        </w:rPr>
        <w:t>городских обывателей; первые промышляют вторыми и боятся их, боятся до такой степени, что рижский магистрат не смел позволить им выбирать присяжных; вторые, то есть обыватели не граждане, обречены на самую жалкую участь и не совсем хорошо расположены к гражданам. Большинство граждан состоит из Немцев; большинство обывателей-из Русских, Латышей и Жидов; граждане живут в городах, обыватели в предместьях, так что первые окружены враждебным классом и находятся как бы в вечной осаде. Что же касается до помещиков, то я сошлюсь на собственные их показания в последних годах. Если в толпе крестьян, собравшихся в корчме, поднимал</w:t>
        <w:softHyphen/>
        <w:t>ся говор, если пять или шесть человек собирались в при</w:t>
        <w:softHyphen/>
        <w:t>ходскую церковь для изъявления желания перейти в право</w:t>
        <w:softHyphen/>
        <w:t>славие, если показывался вдали русский священник, поме</w:t>
        <w:softHyphen/>
        <w:t>щики дрожали, писали в Петербург, что жизнь их висела на волоске, пугали правительство рассказами о бунтах и вол</w:t>
        <w:softHyphen/>
        <w:t>нениях, и выпрашивали себе казаков для защиты от раздра</w:t>
        <w:softHyphen/>
        <w:t>женного народа. Мне кажется, одно из двух: или весь край в заговоре против привилегированных сословий и только за</w:t>
        <w:softHyphen/>
        <w:t>щита правительства предохраняет их от гибели, и тогда вы</w:t>
        <w:softHyphen/>
        <w:t>нужденная страхом приверженность к правительству не сто</w:t>
        <w:softHyphen/>
        <w:t>ит похвал; или граждане клевещут на обывателей,а-дворяне на крестьян, чтб также немного принесло бы им чести. Я знаю, что последнее предположение ближе к истине, чем первое, что граждане боятся не беспорядков, а подрыва в промыслах; знаю также, что пока не тронутся помещики, не дотронутся до них и крестьяне; но не менее уверен я и в том, что никогда дворянство и города не действовали и не будут действовать вместе и за одно; что при первом движении, весь край поднимется не за них, а на них; что •орштатские обыватели ворвутся в города, а крестьяне пе-</w:t>
      </w:r>
    </w:p>
    <w:p>
      <w:pPr>
        <w:pStyle w:val="Normal"/>
        <w:tabs>
          <w:tab w:val="clear" w:pos="708"/>
          <w:tab w:val="left" w:pos="5038" w:leader="none"/>
        </w:tabs>
        <w:jc w:val="both"/>
        <w:rPr>
          <w:rFonts w:ascii="Times New Roman" w:hAnsi="Times New Roman" w:cs="Times New Roman"/>
        </w:rPr>
      </w:pPr>
      <w:r>
        <w:rPr>
          <w:rFonts w:cs="Times New Roman" w:ascii="Times New Roman" w:hAnsi="Times New Roman"/>
        </w:rPr>
        <w:t xml:space="preserve">Соч. Ю. Саиариа </w:t>
      </w:r>
      <w:r>
        <w:rPr>
          <w:rFonts w:cs="Times New Roman" w:ascii="Times New Roman" w:hAnsi="Times New Roman"/>
          <w:lang w:val="la-VA" w:eastAsia="la-VA" w:bidi="la-VA"/>
        </w:rPr>
        <w:t xml:space="preserve">VU. </w:t>
      </w:r>
      <w:r>
        <w:rPr>
          <w:rFonts w:cs="Times New Roman" w:ascii="Times New Roman" w:hAnsi="Times New Roman"/>
        </w:rPr>
        <w:t>-</w:t>
        <w:tab/>
        <w:t>8</w:t>
      </w:r>
    </w:p>
    <w:p>
      <w:pPr>
        <w:pStyle w:val="Normal"/>
        <w:ind w:firstLine="360"/>
        <w:jc w:val="both"/>
        <w:rPr>
          <w:rFonts w:ascii="Times New Roman" w:hAnsi="Times New Roman" w:cs="Times New Roman"/>
        </w:rPr>
      </w:pPr>
      <w:r>
        <w:rPr>
          <w:rFonts w:cs="Times New Roman" w:ascii="Times New Roman" w:hAnsi="Times New Roman"/>
        </w:rPr>
        <w:t>рехватают рыцарей. Кто сколько нибудь изучал прошед</w:t>
        <w:softHyphen/>
        <w:t>шее Балтийского края и видел его настоящее положение, для того это очевидно, и вот почему многим, даже из Нем</w:t>
        <w:softHyphen/>
        <w:t>цев, показались странными похвалы, которыми, в последний проезд свой через Дерпт, граф Уваров осыпал сту</w:t>
        <w:softHyphen/>
        <w:t>дентов, не давших увлечь себя западному революционному вихрю. Уж если так, то напрасно обидели рижских ги</w:t>
        <w:softHyphen/>
        <w:t>мназистов: весь город засвидетельствует, что в самое то время, когда колебались престолы, они спокойно изучали грамматику Цумпта, не портили мостовой и даже не восполь</w:t>
        <w:softHyphen/>
        <w:t>зовались случаем вытребовать уменьшения часов учения.</w:t>
      </w:r>
    </w:p>
    <w:p>
      <w:pPr>
        <w:pStyle w:val="Normal"/>
        <w:ind w:firstLine="360"/>
        <w:jc w:val="both"/>
        <w:rPr>
          <w:rFonts w:ascii="Times New Roman" w:hAnsi="Times New Roman" w:cs="Times New Roman"/>
        </w:rPr>
      </w:pPr>
      <w:r>
        <w:rPr>
          <w:rFonts w:cs="Times New Roman" w:ascii="Times New Roman" w:hAnsi="Times New Roman"/>
        </w:rPr>
        <w:t>Итак, верность Остзейцев обусловлена подразумеваемым контрактом, т. е. неприкосновенностью привилегий или бездействием правительства, и вынуждена чувством само</w:t>
        <w:softHyphen/>
        <w:t>сохранения. Другого от них и требовать нельзя; верность безусловная и свободная, готовность на жертвы, все это идет из других источников, неведомых обществу, для кото</w:t>
        <w:softHyphen/>
        <w:t>рого не существует отчизны. Последствия любви и нелю</w:t>
        <w:softHyphen/>
        <w:t>бви не могут быть одинаковы. Если основанием внутрен</w:t>
        <w:softHyphen/>
        <w:t>него и внешнего быта целого общества служит не любовь, а егоизм и разобщение, если долговременное служение сосло</w:t>
        <w:softHyphen/>
        <w:t>вному своекорыстию иссушило в нем душу и сделало его неспособным к свободным сочувствиям и неразсчетливым увлечениям, можно и должно жалеть о нем, но нельзя винить частных людей или одно поколение за историческое престу</w:t>
        <w:softHyphen/>
        <w:t>пление целого общества. Им можно бы только присоветовать держать себя поскромнее и не вымаливать похвал пламен</w:t>
        <w:softHyphen/>
        <w:t>ными изъявлениями, ибо кто может хвалиться верностью, тот значит худо понимает, что измена позорна.</w:t>
      </w:r>
    </w:p>
    <w:p>
      <w:pPr>
        <w:pStyle w:val="Normal"/>
        <w:ind w:firstLine="360"/>
        <w:jc w:val="both"/>
        <w:rPr>
          <w:rFonts w:ascii="Times New Roman" w:hAnsi="Times New Roman" w:cs="Times New Roman"/>
        </w:rPr>
      </w:pPr>
      <w:r>
        <w:rPr>
          <w:rFonts w:cs="Times New Roman" w:ascii="Times New Roman" w:hAnsi="Times New Roman"/>
        </w:rPr>
        <w:t>Все мы наслышались от Остзейцев, что край их мо</w:t>
        <w:softHyphen/>
        <w:t>жет служить образцом строгой законности.</w:t>
      </w:r>
    </w:p>
    <w:p>
      <w:pPr>
        <w:pStyle w:val="Normal"/>
        <w:ind w:firstLine="360"/>
        <w:jc w:val="both"/>
        <w:rPr>
          <w:rFonts w:ascii="Times New Roman" w:hAnsi="Times New Roman" w:cs="Times New Roman"/>
        </w:rPr>
      </w:pPr>
      <w:r>
        <w:rPr>
          <w:rFonts w:cs="Times New Roman" w:ascii="Times New Roman" w:hAnsi="Times New Roman"/>
        </w:rPr>
        <w:t>Разсмотрим до какой степени эта молва согласна с прав</w:t>
        <w:softHyphen/>
        <w:t>дою. Первое условие законности есть, мне кажется, сущест</w:t>
        <w:softHyphen/>
        <w:t>вование законов; я ра'зумею не скольких нибудь и нека' ких нибудь законов, но вопервых, в достаточном количе</w:t>
        <w:softHyphen/>
        <w:t>стве для определения и разрешения всех существенных отно</w:t>
        <w:softHyphen/>
        <w:t>шений и юридических вопросов; вовторых, я разумею зако</w:t>
        <w:softHyphen/>
        <w:t>ны, годные в настоящем быту, способные быть приложен</w:t>
        <w:softHyphen/>
      </w:r>
    </w:p>
    <w:p>
      <w:pPr>
        <w:pStyle w:val="Normal"/>
        <w:jc w:val="both"/>
        <w:rPr>
          <w:rFonts w:ascii="Times New Roman" w:hAnsi="Times New Roman" w:cs="Times New Roman"/>
        </w:rPr>
      </w:pPr>
      <w:r>
        <w:rPr>
          <w:rFonts w:cs="Times New Roman" w:ascii="Times New Roman" w:hAnsi="Times New Roman"/>
        </w:rPr>
        <w:t>ными; втретьих, считаю необходимым ясное разграничение законов действующих от законов утративших силу; и наконец, полагаю существенным условием, чтобы за</w:t>
        <w:softHyphen/>
        <w:t>коны были доступны каждому.</w:t>
      </w:r>
    </w:p>
    <w:p>
      <w:pPr>
        <w:pStyle w:val="Normal"/>
        <w:ind w:firstLine="360"/>
        <w:jc w:val="both"/>
        <w:rPr>
          <w:rFonts w:ascii="Times New Roman" w:hAnsi="Times New Roman" w:cs="Times New Roman"/>
        </w:rPr>
      </w:pPr>
      <w:r>
        <w:rPr>
          <w:rFonts w:cs="Times New Roman" w:ascii="Times New Roman" w:hAnsi="Times New Roman"/>
        </w:rPr>
        <w:t>Для примера изберу Ригу, не потому только, что я из</w:t>
        <w:softHyphen/>
        <w:t xml:space="preserve">учал её устройство, но потому еще, что законы рижские служили образцами для других городов </w:t>
      </w:r>
      <w:r>
        <w:rPr>
          <w:rFonts w:cs="Times New Roman" w:ascii="Times New Roman" w:hAnsi="Times New Roman"/>
          <w:smallCaps/>
        </w:rPr>
        <w:t xml:space="preserve">лифляндских, из </w:t>
      </w:r>
      <w:r>
        <w:rPr>
          <w:rFonts w:cs="Times New Roman" w:ascii="Times New Roman" w:hAnsi="Times New Roman"/>
        </w:rPr>
        <w:t>которых многие не дошли до той степени юридического развития, на которой остановилась Рига, но ни один не по</w:t>
        <w:softHyphen/>
        <w:t>шел далее.</w:t>
      </w:r>
    </w:p>
    <w:p>
      <w:pPr>
        <w:pStyle w:val="Normal"/>
        <w:ind w:firstLine="360"/>
        <w:jc w:val="both"/>
        <w:rPr>
          <w:rFonts w:ascii="Times New Roman" w:hAnsi="Times New Roman" w:cs="Times New Roman"/>
        </w:rPr>
      </w:pPr>
      <w:r>
        <w:rPr>
          <w:rFonts w:cs="Times New Roman" w:ascii="Times New Roman" w:hAnsi="Times New Roman"/>
        </w:rPr>
        <w:t>В Риге действуют доселе, по части гражданской, уго</w:t>
        <w:softHyphen/>
        <w:t>ловной, полицейской и торговой, городские статуты или так называемое Рижское право. Происхождение его относится, по всей вероятности, к XIII веку: от этого времени до конца XVI века оно испытало не менее четырех редакций. В начале XVI века граждане начали жаловаться на его неудовлетворительность и требовать допрлнений и исправле</w:t>
        <w:softHyphen/>
        <w:t>ний; магистратъ', которому принадлежала законодательная власть, торжественно обещал это исполнить в 1604 г. и не исполнил во все продолжение польского владычества, не смотря на частые понуждения. В то время рижские статуты были так уже недостаточны и неопределенны, что прави</w:t>
        <w:softHyphen/>
        <w:t>тельство и сами граждане обращались несколько раз к ма</w:t>
        <w:softHyphen/>
        <w:t>гистрату с вопросом: какое именно право действовало в рижских судах, и не могли добиться положительного ответа. Шведское правительство также долго и безуспешно требо</w:t>
        <w:softHyphen/>
        <w:t>вало исправления городских статутов и обнародования их; наконец магистрат составил новую редакцию и послал ее в Стокгольм; но там её не утверждали. Не менее того, она вошла в силу и была несколько раз перепеча</w:t>
        <w:softHyphen/>
        <w:t>тываема. Последнее издание относится к&gt; 1798 году. В него вошли дополнительные статьи из шведских королевских резолюций и нескольких сенатских указов, которые при</w:t>
        <w:softHyphen/>
        <w:t>совокуплены в виде дополнения, так что издатели даже не взяли на себя труда разместить их по принадлежности. С тех пор, до городских статутов не дотрогивались, из чего уже можно вывести несомненное заключение о их не</w:t>
        <w:softHyphen/>
        <w:t>достаточности в настоящее время; но это еще более под8’</w:t>
      </w:r>
    </w:p>
    <w:p>
      <w:pPr>
        <w:pStyle w:val="Normal"/>
        <w:jc w:val="both"/>
        <w:rPr>
          <w:rFonts w:ascii="Times New Roman" w:hAnsi="Times New Roman" w:cs="Times New Roman"/>
        </w:rPr>
      </w:pPr>
      <w:r>
        <w:rPr>
          <w:rFonts w:cs="Times New Roman" w:ascii="Times New Roman" w:hAnsi="Times New Roman"/>
        </w:rPr>
        <w:t>тверждается рассмотрением их содержания. Они состоят из шести книг, заключающих в себе около 400 статей, не считая дополнений, и тут вмещено: судоустройство, законы гражданские, уголовные, полицейские, торговые, морское и вексельное право. Я не говорю уже о совершенном отсут</w:t>
        <w:softHyphen/>
        <w:t>ствии строгой системы в расположении, но спрашиваю: можно ли предположить, чтобы, при таком объеме, каждая отдель</w:t>
        <w:softHyphen/>
        <w:t>ная часть удовлетворяла современным потребностям? Оче</w:t>
        <w:softHyphen/>
        <w:t>видно, .что нет. Наконец,должно заметить, что это издание составляет почти библиографическую редкость, которой вы не найдете ни в одной книжной лавке и не у всякого ратсгера. Поэтому, почти никто не знает и не может узнать здешних законов, кроме адвокатов, обладающих этою тайною, чтб для них, разумеется, очень выгодно; но каково же тяжущимся, которые обязаны безусловно вверять свои интересы этим, не всегда надежным руководителям? Обра</w:t>
        <w:softHyphen/>
        <w:t>тимся к законам, определяющим городские учреждения и права состояний. Рижское муниципальное устройство оконча</w:t>
        <w:softHyphen/>
        <w:t>тельно установилось при шведском владычестве; с этого времени, оно уже не развивалось из самого себя, а претер</w:t>
        <w:softHyphen/>
        <w:t>певало частные видоизменения, исходившие от правительства; между тем, до издания Свода узаконений для губерний Остзей</w:t>
        <w:softHyphen/>
        <w:t>ских, Рига не имела общего городового положения; уставы различных городских учреждений и сословий не были между собою соглашены и не составляли целого. То же самое дол</w:t>
        <w:softHyphen/>
        <w:t>жно сказать о каждом из них отдельно взятом. Коммис</w:t>
        <w:softHyphen/>
        <w:t>сия, ревизовавшая Рижское хозяйственное и сословное упра</w:t>
        <w:softHyphen/>
        <w:t>вление, потребовала уставов большой гильдии, или купече</w:t>
        <w:softHyphen/>
        <w:t>ского сословия, от ельтермана егр и от магистрата. Пер</w:t>
        <w:softHyphen/>
        <w:t>вый отвечал, что гильдия имела: древние шраги XIV* века, переделанные в начале XVII, но вышедшие из употребле</w:t>
        <w:softHyphen/>
        <w:t>ния по обветшалости их; другой устав, известный под на</w:t>
        <w:softHyphen/>
        <w:t>званием тридцати двух королевско шведских конфирмо</w:t>
        <w:softHyphen/>
        <w:t>ванных пунктов 13 марта 1680 года, имеющий силу закона; свод гильдейских узаконений, составленный около конца XVIII века, и более ничего. Между тем, магистрат, кроме этих актов, представил другую редакцию 32 пунктов 20 апреля 1680 г. и королевскую резолюцию 16 Февраля 1681</w:t>
      </w:r>
    </w:p>
    <w:p>
      <w:pPr>
        <w:pStyle w:val="Normal"/>
        <w:jc w:val="both"/>
        <w:rPr>
          <w:rFonts w:ascii="Times New Roman" w:hAnsi="Times New Roman" w:cs="Times New Roman"/>
        </w:rPr>
      </w:pPr>
      <w:r>
        <w:rPr>
          <w:rFonts w:cs="Times New Roman" w:ascii="Times New Roman" w:hAnsi="Times New Roman"/>
        </w:rPr>
        <w:t>письмо пятое.</w:t>
      </w:r>
    </w:p>
    <w:p>
      <w:pPr>
        <w:pStyle w:val="Normal"/>
        <w:jc w:val="both"/>
        <w:rPr>
          <w:rFonts w:ascii="Times New Roman" w:hAnsi="Times New Roman" w:cs="Times New Roman"/>
        </w:rPr>
      </w:pPr>
      <w:r>
        <w:rPr>
          <w:rFonts w:cs="Times New Roman" w:ascii="Times New Roman" w:hAnsi="Times New Roman"/>
        </w:rPr>
        <w:t>117</w:t>
      </w:r>
    </w:p>
    <w:p>
      <w:pPr>
        <w:pStyle w:val="Normal"/>
        <w:jc w:val="both"/>
        <w:rPr>
          <w:rFonts w:ascii="Times New Roman" w:hAnsi="Times New Roman" w:cs="Times New Roman"/>
        </w:rPr>
      </w:pPr>
      <w:r>
        <w:rPr>
          <w:rFonts w:cs="Times New Roman" w:ascii="Times New Roman" w:hAnsi="Times New Roman"/>
        </w:rPr>
        <w:t>года. По рассмотрении всего этого, оказалось, что первая редакция 32 пунктов (представленная ельтерманом) в самых важных её статьях была отменена второю, как сказано в предисловии к ней, следовательно не имела силы закона; что вторая не была утверждена шведским правительством, как видно из резолюции 1681 года, сле</w:t>
        <w:softHyphen/>
        <w:t>довательно, также не имела силы; что эта резолюция со</w:t>
        <w:softHyphen/>
        <w:t>держала в себе только две утвержденные статьи; нако</w:t>
        <w:softHyphen/>
        <w:t>нец что свод XVIII века не был никем утвержден, и что во всех списках его за статьею 59-й следовала 61-я, а для 60-й оставлено пустое место, так что этот свод есть очевидно ничто иное как недоделанный проэкт. Итак, большая гильдия, составляющая ядро рижского общества гра</w:t>
        <w:softHyphen/>
        <w:t>ждан, самое значительное из городских сословий, до изда</w:t>
        <w:softHyphen/>
        <w:t>ния Свода, имела не более двух статей действительно заслужи</w:t>
        <w:softHyphen/>
        <w:t>вавших название законов. Заметьте при этом, что ни один из этих памятников никогда не выходил печатно. Ком</w:t>
        <w:softHyphen/>
        <w:t>миссия потребовала также цеховых уставов; их прислали целую груду. Некоторые восходили до XIV и XV веков, дру</w:t>
        <w:softHyphen/>
        <w:t>гие изданы были в начале или середине текущего столетия; некорые писаны были на древне-немецком наречии, другие на ныне употребительном; некоторые испытали несколько переделок, другие оставались в первобытном виде; неко</w:t>
        <w:softHyphen/>
        <w:t>торые были чрезвычайно кратки, другие обременены пустыми подробностями. С первого на них взгляда, можно было убе</w:t>
        <w:softHyphen/>
        <w:t>диться, что большая половина содержавшихся в них поста</w:t>
        <w:softHyphen/>
        <w:t>новлений давно вышла из употребления, но, дабы иметь о том точные сведения, коммисеия потребовала, чтобы цеховый суд отметил красными чернилами в цеховых шрагах все, чтб утратило силу закона; на это суд объявил, что он не в состоянии исполнить означенное требование, следовательно оффициально сознался в неведении законов, по которым он судил, и коммиссия должна была обратиться с тем же за</w:t>
        <w:softHyphen/>
        <w:t>просом к ельтерманам всех цехов. По окончании этой работы оказалось, что несколько цехов отвергали свои уставы безусловно, как совершенно негодные; другие признавали действующими доселе иногда 3, иногда 4, иногда 5 статей, а между тем, в числе статей неотмеченных, мы нашли на-</w:t>
      </w:r>
    </w:p>
    <w:p>
      <w:pPr>
        <w:pStyle w:val="Normal"/>
        <w:jc w:val="both"/>
        <w:rPr>
          <w:rFonts w:ascii="Times New Roman" w:hAnsi="Times New Roman" w:cs="Times New Roman"/>
        </w:rPr>
      </w:pPr>
      <w:r>
        <w:rPr>
          <w:rFonts w:cs="Times New Roman" w:ascii="Times New Roman" w:hAnsi="Times New Roman"/>
        </w:rPr>
        <w:t>пример, что в цехе переплетчиков велено принимать на выучку одних только Немцев, за исключением всех дру</w:t>
        <w:softHyphen/>
        <w:t>гих наций; в ипрагах извощиков найдены были статьи не</w:t>
        <w:softHyphen/>
        <w:t>согласные с печатным для них Положением, изданным губернским правлением, и на запрос коммиссии, цех от</w:t>
        <w:softHyphen/>
        <w:t>вечал, что он этого Положения потому не исполняет, что оно ему показалось слишком строгим.</w:t>
      </w:r>
    </w:p>
    <w:p>
      <w:pPr>
        <w:pStyle w:val="Normal"/>
        <w:ind w:firstLine="360"/>
        <w:jc w:val="both"/>
        <w:rPr>
          <w:rFonts w:ascii="Times New Roman" w:hAnsi="Times New Roman" w:cs="Times New Roman"/>
        </w:rPr>
      </w:pPr>
      <w:r>
        <w:rPr>
          <w:rFonts w:cs="Times New Roman" w:ascii="Times New Roman" w:hAnsi="Times New Roman"/>
        </w:rPr>
        <w:t>Общего ремесленного устава Рига также не имеет. Во</w:t>
        <w:softHyphen/>
        <w:t>обще, к какой бы отрасли законодательства вы ни обра</w:t>
        <w:softHyphen/>
        <w:t>тились, вы найдете богатые сборники законов различных веков, и не найдете ни одного свода действующих уза</w:t>
        <w:softHyphen/>
        <w:t>конений. Поэтому, ни частные лица, ни сами присутствен</w:t>
        <w:softHyphen/>
        <w:t>ные места не могут знать наперед, на каком основании должен быть разрешен тот или другой частный слу</w:t>
        <w:softHyphen/>
        <w:t>чай. Может быть, смотря по обстоятельствам, сошлются на старый, отмененный закон, а может быть-на новый, ибо старое от нового, действующие ’ законы от утратив</w:t>
        <w:softHyphen/>
        <w:t>ших силу не отделены, и даже не ощущают потребно сти отделить их. Из тысячи примеров, мне известных, укажу вам на некоторые. Законами XVII века запре</w:t>
        <w:softHyphen/>
        <w:t>щается рижским гражданам, покупающим товары, приво</w:t>
        <w:softHyphen/>
        <w:t>зимые из уездов, из России и Литвы, как-то: хлеб, лён, пеньку и проч., перепродавать эти товары непосредственно за</w:t>
        <w:softHyphen/>
        <w:t>морским купцам; вместо того, поставлено в обязанность продать их гражданину рижскому, который в свою очередь перепродает их иностранцам. Но этого закона с давних уже лет не исполняли; однакоже, в предпрошлом году, в то время, как один из здешних купцов, торгующих льном, готовился сдать в корабль выписанный им из внут</w:t>
        <w:softHyphen/>
        <w:t>ренних губерний товар, кто-то, ссылаясь на изложенный выше закон, вытребовал наложение запрещения на всю партию льна. Хозяин её подал на это жалобу, и завязался про</w:t>
        <w:softHyphen/>
        <w:t>цесс. Торговый суд, долженствовавший решить это дело, пришел в недоумение: по уставам XVII века выходило так, по позднейшим законам иначе; бедные судьи долго бились и, наконец, решили упросить того, кому принадле</w:t>
        <w:softHyphen/>
        <w:t>жал лен, взять назад свою жалобу и не давать делу хода, обещая ему впредь его не тревожить, а вопрос, по со</w:t>
        <w:softHyphen/>
      </w:r>
    </w:p>
    <w:p>
      <w:pPr>
        <w:pStyle w:val="Normal"/>
        <w:jc w:val="both"/>
        <w:rPr>
          <w:rFonts w:ascii="Times New Roman" w:hAnsi="Times New Roman" w:cs="Times New Roman"/>
        </w:rPr>
      </w:pPr>
      <w:r>
        <w:rPr>
          <w:rFonts w:cs="Times New Roman" w:ascii="Times New Roman" w:hAnsi="Times New Roman"/>
        </w:rPr>
        <w:t>знанию самих судей, остался нерешенным. Если в таком положении находятся законы торговые в городе, который живет торговлею и в котором две трети чиновников, как по части судебной так и по управлению, принадлежит к купеческому сословию, то можно легко себе представить, до чего простирается шаткость и неопределенность законов по другим предметам. Другое разительное доказательство представляют сведения, сообщенные городским началь</w:t>
        <w:softHyphen/>
        <w:t>ством по требованию правительства, с того времени, как оно стало заниматься внутренним устройством рижского общества. Сравните изложение городской конституции, соста</w:t>
        <w:softHyphen/>
        <w:t>вленное комитетом 1805 года, с объяснениями магистрата на жалобы Русских в 1826 и 1840 годах, и вы найдете множество противоречий в самых важных вопросах, на</w:t>
        <w:softHyphen/>
        <w:t>пример, о приобретении права гражданства, о вступлении в гильдии, в братства и цехи. Конечно, в этом случае, ма</w:t>
        <w:softHyphen/>
        <w:t>гистрат избегал ясности и строгости изложения; но нельзя не сознаться, что городские законы удивительно помогали ему во всех его изворотах и противоречиях. Всего ощути</w:t>
        <w:softHyphen/>
        <w:t>тельнее доказывается жалкое состояние законодательства ре</w:t>
        <w:softHyphen/>
        <w:t>шениями по делам тяжебным. Редко, редко найдете вы в котором-нибудь из них ссылку на закон, и не мудрено, когда нет законов. От этого все делопроизводства име</w:t>
        <w:softHyphen/>
        <w:t>ют вид каких-то рассуждений на заданную тему, или то</w:t>
        <w:softHyphen/>
        <w:t>чнее диспутов. Неограниченное поприще отверсто для ве</w:t>
        <w:softHyphen/>
        <w:t>леречия адвокатов: кто ссылается на местный закон, кто на Римское право, кто на сочинение какого-нибудь юриста; а судьи, выслушав обе стороны, решают дело по отвле</w:t>
        <w:softHyphen/>
        <w:t>ченным началам чистого разума.</w:t>
      </w:r>
    </w:p>
    <w:p>
      <w:pPr>
        <w:pStyle w:val="Normal"/>
        <w:ind w:firstLine="360"/>
        <w:jc w:val="both"/>
        <w:rPr>
          <w:rFonts w:ascii="Times New Roman" w:hAnsi="Times New Roman" w:cs="Times New Roman"/>
        </w:rPr>
      </w:pPr>
      <w:r>
        <w:rPr>
          <w:rFonts w:cs="Times New Roman" w:ascii="Times New Roman" w:hAnsi="Times New Roman"/>
        </w:rPr>
        <w:t>Я говорил вам об одной Риге; земские законы мне по</w:t>
        <w:softHyphen/>
        <w:t xml:space="preserve">чти неизвестны, но я имею причины думать, что они едва ли находятся в лучшем состоянии. </w:t>
      </w:r>
      <w:r>
        <w:rPr>
          <w:rFonts w:cs="Times New Roman" w:ascii="Times New Roman" w:hAnsi="Times New Roman"/>
          <w:smallCaps/>
        </w:rPr>
        <w:t>Лифляндский</w:t>
      </w:r>
      <w:r>
        <w:rPr>
          <w:rFonts w:cs="Times New Roman" w:ascii="Times New Roman" w:hAnsi="Times New Roman"/>
        </w:rPr>
        <w:t xml:space="preserve"> прокурор сознавался мне в крайней необходимости скорейшего из</w:t>
        <w:softHyphen/>
        <w:t>дания других частей местного Свода, ибо, по его словам, по части судопроизводства уголовного, присутственные ме</w:t>
        <w:softHyphen/>
        <w:t>ста не имели другого руководства, кроме исследования лан</w:t>
        <w:softHyphen/>
        <w:t xml:space="preserve">драта Самсона под заглавием: </w:t>
      </w:r>
      <w:r>
        <w:rPr>
          <w:rFonts w:cs="Times New Roman" w:ascii="Times New Roman" w:hAnsi="Times New Roman"/>
          <w:lang w:val="la-VA" w:eastAsia="la-VA" w:bidi="la-VA"/>
        </w:rPr>
        <w:t xml:space="preserve">der Process iu Livland. </w:t>
      </w:r>
      <w:r>
        <w:rPr>
          <w:rFonts w:cs="Times New Roman" w:ascii="Times New Roman" w:hAnsi="Times New Roman"/>
        </w:rPr>
        <w:t>А между тем, вот что делается. В прошлом году, генерал-</w:t>
      </w:r>
    </w:p>
    <w:p>
      <w:pPr>
        <w:pStyle w:val="Normal"/>
        <w:jc w:val="both"/>
        <w:rPr>
          <w:rFonts w:ascii="Times New Roman" w:hAnsi="Times New Roman" w:cs="Times New Roman"/>
        </w:rPr>
      </w:pPr>
      <w:r>
        <w:rPr>
          <w:rFonts w:cs="Times New Roman" w:ascii="Times New Roman" w:hAnsi="Times New Roman"/>
        </w:rPr>
        <w:t>губернатор поручил жандармскому полковнику произвести совокупно с уездным исправником следствие по какой-то жалобе, поданной крестьянином. Этот чиновник, собра</w:t>
        <w:softHyphen/>
        <w:t>вшись ехать, пришел уговориться с исправником, кото</w:t>
        <w:softHyphen/>
        <w:t>рый очень удивился его поспешности и о.бъявил ему, что, по местному обычаю, следователь сперва вызывает к себе челобитчика, где б он ни жил, распрашивает его, и уже в том случае, если дело покажется ему стоющим внимания, отправляется на место.</w:t>
      </w:r>
    </w:p>
    <w:p>
      <w:pPr>
        <w:pStyle w:val="Normal"/>
        <w:ind w:firstLine="360"/>
        <w:jc w:val="both"/>
        <w:rPr>
          <w:rFonts w:ascii="Times New Roman" w:hAnsi="Times New Roman" w:cs="Times New Roman"/>
        </w:rPr>
      </w:pPr>
      <w:r>
        <w:rPr>
          <w:rFonts w:cs="Times New Roman" w:ascii="Times New Roman" w:hAnsi="Times New Roman"/>
        </w:rPr>
        <w:t>В другой раз, курляндский крестьянин подал жалобу на исправника, который, во время допроса, велел дать ему сорок палочных ударов, и когда потребованы были по фтому делу объяснения, исправник подтвердил справедли</w:t>
        <w:softHyphen/>
        <w:t>вость этого показания, и обер-гофгерихт оправдал его, объявив, что так поступают со времен маркиза Паулуччи, узаконившего этот обычай.</w:t>
      </w:r>
    </w:p>
    <w:p>
      <w:pPr>
        <w:pStyle w:val="Normal"/>
        <w:ind w:firstLine="360"/>
        <w:jc w:val="both"/>
        <w:rPr>
          <w:rFonts w:ascii="Times New Roman" w:hAnsi="Times New Roman" w:cs="Times New Roman"/>
        </w:rPr>
      </w:pPr>
      <w:r>
        <w:rPr>
          <w:rFonts w:cs="Times New Roman" w:ascii="Times New Roman" w:hAnsi="Times New Roman"/>
        </w:rPr>
        <w:t>Рижский канцелярский чиновник подал жалобу на одного из здешних дворян, будто бы назвавшего его при свиде</w:t>
        <w:softHyphen/>
        <w:t>телях взяточником. Ответчик потребовал, чтобы сперва названы ему были свидетели, отказываясь дать ответ на неподкрепленное ничем показание. Обвинитель, с своей сто</w:t>
        <w:softHyphen/>
        <w:t>роны, свидетелей не нашел, или не захотел назвать; дело тянулось долго, но не двигалось ни на шаг; надобно было однако покончить его чем нибудь. Суд постановил, что хо</w:t>
        <w:softHyphen/>
        <w:t>тя обвинитель и не доказал справедливости своей жалобы, но за то и обвиненный хотя и не признал её, но и не отри</w:t>
        <w:softHyphen/>
        <w:t>цал Формально; а потому: отпустить обоих, взыскав с них пополам судебные издержки. Итак, по делу о на</w:t>
        <w:softHyphen/>
        <w:t xml:space="preserve">несенном бесчестии, самый Факт </w:t>
      </w:r>
      <w:r>
        <w:rPr>
          <w:rFonts w:cs="Times New Roman" w:ascii="Times New Roman" w:hAnsi="Times New Roman"/>
          <w:lang w:val="la-VA" w:eastAsia="la-VA" w:bidi="la-VA"/>
        </w:rPr>
        <w:t xml:space="preserve">(corpus delicti), </w:t>
      </w:r>
      <w:r>
        <w:rPr>
          <w:rFonts w:cs="Times New Roman" w:ascii="Times New Roman" w:hAnsi="Times New Roman"/>
        </w:rPr>
        <w:t>то есть обида признана была недоказанною; между тем, обвинитель не был признан виновным в неоправданном извете; об</w:t>
        <w:softHyphen/>
        <w:t>виненный не был признан безусловно невинным, и оба должны были платить издержки, которые взыскиваются всегда с виновного. Зная лично судью, я готов поручиться за его честность и добросовестность, но не думаю, чтобы подобное решение могло состояться в стране, где сколько-нибудь укоренились элементарные понятия о законности.</w:t>
      </w:r>
    </w:p>
    <w:p>
      <w:pPr>
        <w:pStyle w:val="Normal"/>
        <w:ind w:firstLine="360"/>
        <w:jc w:val="both"/>
        <w:rPr>
          <w:rFonts w:ascii="Times New Roman" w:hAnsi="Times New Roman" w:cs="Times New Roman"/>
        </w:rPr>
      </w:pPr>
      <w:r>
        <w:rPr>
          <w:rFonts w:cs="Times New Roman" w:ascii="Times New Roman" w:hAnsi="Times New Roman"/>
        </w:rPr>
        <w:t>Всего замечательнее то, что здесь как будто даже не со-</w:t>
      </w:r>
    </w:p>
    <w:p>
      <w:pPr>
        <w:pStyle w:val="Normal"/>
        <w:jc w:val="both"/>
        <w:rPr>
          <w:rFonts w:ascii="Times New Roman" w:hAnsi="Times New Roman" w:cs="Times New Roman"/>
        </w:rPr>
      </w:pPr>
      <w:r>
        <w:rPr>
          <w:rFonts w:cs="Times New Roman" w:ascii="Times New Roman" w:hAnsi="Times New Roman"/>
        </w:rPr>
        <w:t>письмо пятой.</w:t>
      </w:r>
    </w:p>
    <w:p>
      <w:pPr>
        <w:pStyle w:val="Normal"/>
        <w:jc w:val="both"/>
        <w:rPr>
          <w:rFonts w:ascii="Times New Roman" w:hAnsi="Times New Roman" w:cs="Times New Roman"/>
        </w:rPr>
      </w:pPr>
      <w:r>
        <w:rPr>
          <w:rFonts w:cs="Times New Roman" w:ascii="Times New Roman" w:hAnsi="Times New Roman"/>
        </w:rPr>
        <w:t>121</w:t>
      </w:r>
    </w:p>
    <w:p>
      <w:pPr>
        <w:pStyle w:val="Normal"/>
        <w:jc w:val="both"/>
        <w:rPr>
          <w:rFonts w:ascii="Times New Roman" w:hAnsi="Times New Roman" w:cs="Times New Roman"/>
        </w:rPr>
      </w:pPr>
      <w:r>
        <w:rPr>
          <w:rFonts w:cs="Times New Roman" w:ascii="Times New Roman" w:hAnsi="Times New Roman"/>
        </w:rPr>
        <w:t>знают её потребности; напротив того, присутственные ме</w:t>
        <w:softHyphen/>
        <w:t xml:space="preserve">ста и сословные представительства, присвоивающие себе законодательную власть, питают какое-то отвращение к ясным и положительным законам; они хорошо донимают, что с возведением обычая в </w:t>
      </w:r>
      <w:r>
        <w:rPr>
          <w:rFonts w:cs="Times New Roman" w:ascii="Times New Roman" w:hAnsi="Times New Roman"/>
          <w:lang w:val="la-VA" w:eastAsia="la-VA" w:bidi="la-VA"/>
        </w:rPr>
        <w:t xml:space="preserve">ceepy </w:t>
      </w:r>
      <w:r>
        <w:rPr>
          <w:rFonts w:cs="Times New Roman" w:ascii="Times New Roman" w:hAnsi="Times New Roman"/>
        </w:rPr>
        <w:t>писанного права, хотя и облегчится их обязанность, но за то ограничится их произвол, отнимется возможность давать место всякого ро</w:t>
        <w:softHyphen/>
        <w:t xml:space="preserve">да </w:t>
      </w:r>
      <w:r>
        <w:rPr>
          <w:rFonts w:cs="Times New Roman" w:ascii="Times New Roman" w:hAnsi="Times New Roman"/>
          <w:lang w:val="la-VA" w:eastAsia="la-VA" w:bidi="la-VA"/>
        </w:rPr>
        <w:t xml:space="preserve">Privat-Rilcksichten </w:t>
      </w:r>
      <w:r>
        <w:rPr>
          <w:rFonts w:cs="Times New Roman" w:ascii="Times New Roman" w:hAnsi="Times New Roman"/>
        </w:rPr>
        <w:t>и, наконец, начнется поверка их действий, при нынешнем порядке невозможная. Вот по</w:t>
        <w:softHyphen/>
        <w:t>чему, в продолжении шведского владычества и в первые сто лет русского, когда Остзейскому краю дано было и вре</w:t>
        <w:softHyphen/>
        <w:t>мя, и вся возможность составить себе полный свод узаконе</w:t>
        <w:softHyphen/>
        <w:t>ний, он не захотел, или не был в состоянии совершить этот труд, не столько по причине беспечности, сколько от укоренившейся привычки к произволу. Наконец, наше пра</w:t>
        <w:softHyphen/>
        <w:t>вительство сделало для Остзейцев то, чего они не хотели сами для себя сделать; я разумею издание двух первых томов Свода местных узаконений, содержащих в себе учреж</w:t>
        <w:softHyphen/>
        <w:t>дения и права состояний. Генерал Головин, характеризуя в рапорте Государю значение этого законодательного акта, писал между прочим: „Мера эта, к исполнению которой по</w:t>
        <w:softHyphen/>
        <w:t>стоянно, но безуспешно, стремились в Балтийском крае правительства польское и шведское, составит несомненно важнейшую эпоху для здешних губерний, со времени при</w:t>
        <w:softHyphen/>
        <w:t>соединения их к России; ибо, определяя настоящий смысл и объем привилегий, дает главному местному начальству возможность поверять законность действий администрати</w:t>
        <w:softHyphen/>
        <w:t>вных и сословных учреждений в крае; признанием рус</w:t>
        <w:softHyphen/>
        <w:t>ского текста Свода за подлинный и обязательный, лучше всего обеспечит успех постоянных, со времен Петра Великого, стараний правительства о распространении между немецким народонаселением знания русского языка сохраняя в своей силе права и преимущества высочайше дарованные Балтий</w:t>
        <w:softHyphen/>
        <w:t>скому краю, тем не менее введет его в общую систему законодательства Империи и, обнаружив всем доступным образом многие в здешних учреждениях недостатки, зна. чительно облегчит устранение ихъ*.</w:t>
      </w:r>
    </w:p>
    <w:p>
      <w:pPr>
        <w:pStyle w:val="Normal"/>
        <w:ind w:firstLine="360"/>
        <w:jc w:val="both"/>
        <w:rPr>
          <w:rFonts w:ascii="Times New Roman" w:hAnsi="Times New Roman" w:cs="Times New Roman"/>
        </w:rPr>
      </w:pPr>
      <w:r>
        <w:rPr>
          <w:rFonts w:cs="Times New Roman" w:ascii="Times New Roman" w:hAnsi="Times New Roman"/>
        </w:rPr>
        <w:t>Но по тем же самым причинам, можно было ожидать,</w:t>
      </w:r>
    </w:p>
    <w:p>
      <w:pPr>
        <w:pStyle w:val="Normal"/>
        <w:ind w:firstLine="360"/>
        <w:jc w:val="both"/>
        <w:rPr>
          <w:rFonts w:ascii="Times New Roman" w:hAnsi="Times New Roman" w:cs="Times New Roman"/>
        </w:rPr>
      </w:pPr>
      <w:r>
        <w:rPr>
          <w:rFonts w:cs="Times New Roman" w:ascii="Times New Roman" w:hAnsi="Times New Roman"/>
        </w:rPr>
        <w:t>что присутственные места и представители сословий напря</w:t>
        <w:softHyphen/>
        <w:t>гут все силы для того, чтобы помешать введению Свода в действие. В 5-м пункте манифеста, при котором он был распубликован, сказано было, что „местным Сводом (как и общим Сводом Империи) не изменяются ни в чем сила и действие существующих постановлений, а оные только приводятся в единообразие и систему*. Кажется очевидно, что эти слова определяют характер изданного акта и разницу между Сводом Законов и Уложением; не менее того; Остзей</w:t>
        <w:softHyphen/>
        <w:t>цы, перетолковав их по своему, придали изданному Своду значение сборника не безусловно-обязательного, поставили его на одном ряду с другими источниками и сочинениями юристов и стали поверять не обычай Сводом, а Свод укоренившимся обычаем, называя все отступления на прак</w:t>
        <w:softHyphen/>
        <w:t>тике от закона неверностями или ошибками в его изло</w:t>
        <w:softHyphen/>
        <w:t>жении. Очевидно, что если бы дали усилиться этому толко</w:t>
        <w:softHyphen/>
        <w:t>ванию, то исчезла бы вся польза, ожидаемая от Свода, и потому генерал Головин исходатайствовал от Сената пояснительный указ, в котором постановлено было: „счи</w:t>
        <w:softHyphen/>
        <w:t>тать все статьи Свода безусловно-обязательными и, во всех случаях, не вошедших в состав его, руководствоваться общими законами Империи; если же от применения статей Свода местных или общих узаконений последует какоелибо значительное нарушение существовавших доселе прав, то предоставить присутственным местам и сословиям про</w:t>
        <w:softHyphen/>
        <w:t>сить об изменении означенных статей установленным в законе порядком, с обязанностью, до решения по сему предмету высшего правительства, руководствоваться точным смыслом законовъ*. Произвол, веками укоренившийся и воз</w:t>
        <w:softHyphen/>
        <w:t>веденный в систему, конечно, не мог быть побежден одним указом; не менее того, указ этот имел огромную важ</w:t>
        <w:softHyphen/>
        <w:t>ность, ибо определял цель, давал средства постепенно к ней приближаться и подрывал всякое противодействие в его основании. Но этот результат, доставшийся не без многих трудов и составлявший честь управления генерала Головина, теперь упускает из рук его преемник, руко</w:t>
        <w:softHyphen/>
        <w:t>водствуясь в своих действиях более вдохновением, чем законом, и уже успевший утвердить несколько предположе</w:t>
        <w:softHyphen/>
      </w:r>
    </w:p>
    <w:p>
      <w:pPr>
        <w:pStyle w:val="Normal"/>
        <w:ind w:firstLine="360"/>
        <w:jc w:val="both"/>
        <w:rPr>
          <w:rFonts w:ascii="Times New Roman" w:hAnsi="Times New Roman" w:cs="Times New Roman"/>
        </w:rPr>
      </w:pPr>
      <w:r>
        <w:rPr>
          <w:rFonts w:cs="Times New Roman" w:ascii="Times New Roman" w:hAnsi="Times New Roman"/>
        </w:rPr>
        <w:t>ний здешних .присутственных мест, прямо противных закону.</w:t>
      </w:r>
    </w:p>
    <w:p>
      <w:pPr>
        <w:pStyle w:val="Normal"/>
        <w:ind w:firstLine="360"/>
        <w:jc w:val="both"/>
        <w:rPr>
          <w:rFonts w:ascii="Times New Roman" w:hAnsi="Times New Roman" w:cs="Times New Roman"/>
        </w:rPr>
      </w:pPr>
      <w:r>
        <w:rPr>
          <w:rFonts w:cs="Times New Roman" w:ascii="Times New Roman" w:hAnsi="Times New Roman"/>
        </w:rPr>
        <w:t>Другая причина, препятствующая строгой законности в Остзейском крае, также обнаруженная генералом Голови</w:t>
        <w:softHyphen/>
        <w:t>ным, заключается в том, что здешния присутственные места, в сущности только судебные или распорядительные, равно как и сословные представительства, позволяют себе нередко законодательные постановления и даже отмену или ограничение общих законов. Это неуместное присвоение законодательной власти и раздробление её не только препят</w:t>
        <w:softHyphen/>
        <w:t>ствует соглашению законов между собою, но даже чрезвы</w:t>
        <w:softHyphen/>
        <w:t>чайно затрудняет их изучение.</w:t>
      </w:r>
    </w:p>
    <w:p>
      <w:pPr>
        <w:pStyle w:val="Normal"/>
        <w:ind w:firstLine="360"/>
        <w:jc w:val="both"/>
        <w:rPr>
          <w:rFonts w:ascii="Times New Roman" w:hAnsi="Times New Roman" w:cs="Times New Roman"/>
        </w:rPr>
      </w:pPr>
      <w:r>
        <w:rPr>
          <w:rFonts w:cs="Times New Roman" w:ascii="Times New Roman" w:hAnsi="Times New Roman"/>
        </w:rPr>
        <w:t>Я знаю, что на все это возражают обыкновенно тем, что признание за единственное руководство какой бы то ни было книги разрывает нить юридических преданий и сле</w:t>
        <w:softHyphen/>
        <w:t>довательно останавливает развитие законодательства*, что устранение обычая разлучает сферу права с жизнью и обращает судопроизводство в механическую деятельность. Не отрицаю силы этих возражений, но мне кажется, что они не применяются к Остзейскому краю по двум причи</w:t>
        <w:softHyphen/>
        <w:t>нам: предание важно там, где юридические отношения дей</w:t>
        <w:softHyphen/>
        <w:t>ствительно развиваются*, но постепенное замирание само» Ьытного законодательства в Остзейском крае, начиная с половины XVII века, ясно доказывает, что развитие окон</w:t>
        <w:softHyphen/>
        <w:t>чилось, по крайней мере, что прежние источники его исчер</w:t>
        <w:softHyphen/>
        <w:t>паны, а новых не хотят признать*, вовторых, едва ли можно допустить, чтобы право руководствоваться обычаем или чем бы то ни было, кроме утвержденного закона, могло быть без явного вреда предоставлено низшим присутствен</w:t>
        <w:softHyphen/>
        <w:t>ным местам; и потому я думаю, что их участие в раз</w:t>
        <w:softHyphen/>
        <w:t>витии законодательства должно ограничиваться представле</w:t>
        <w:softHyphen/>
        <w:t>нием проэктов верховной законодательной власти.</w:t>
      </w:r>
    </w:p>
    <w:p>
      <w:pPr>
        <w:pStyle w:val="Normal"/>
        <w:ind w:firstLine="360"/>
        <w:jc w:val="both"/>
        <w:rPr>
          <w:rFonts w:ascii="Times New Roman" w:hAnsi="Times New Roman" w:cs="Times New Roman"/>
        </w:rPr>
      </w:pPr>
      <w:r>
        <w:rPr>
          <w:rFonts w:cs="Times New Roman" w:ascii="Times New Roman" w:hAnsi="Times New Roman"/>
        </w:rPr>
        <w:t>Из всего этого^.я вывожу, что при нынешней неудовле</w:t>
        <w:softHyphen/>
        <w:t xml:space="preserve">творительности законов, при укоренившемся пристрастии к обычному произволу, при раздроблении законодательной </w:t>
      </w:r>
      <w:r>
        <w:rPr>
          <w:rFonts w:cs="Times New Roman" w:ascii="Times New Roman" w:hAnsi="Times New Roman"/>
          <w:lang w:val="la-VA" w:eastAsia="la-VA" w:bidi="la-VA"/>
        </w:rPr>
        <w:t xml:space="preserve">i </w:t>
      </w:r>
      <w:r>
        <w:rPr>
          <w:rFonts w:cs="Times New Roman" w:ascii="Times New Roman" w:hAnsi="Times New Roman"/>
        </w:rPr>
        <w:t>власти, не может быть в Остзейском крае строгой за</w:t>
        <w:softHyphen/>
        <w:t>конности в ходе судопроизводства и управления, не смотря на ученое юридическое образование .здешних чиновников,</w:t>
      </w:r>
    </w:p>
    <w:p>
      <w:pPr>
        <w:pStyle w:val="Normal"/>
        <w:jc w:val="both"/>
        <w:rPr>
          <w:rFonts w:ascii="Times New Roman" w:hAnsi="Times New Roman" w:cs="Times New Roman"/>
        </w:rPr>
      </w:pPr>
      <w:r>
        <w:rPr>
          <w:rFonts w:cs="Times New Roman" w:ascii="Times New Roman" w:hAnsi="Times New Roman"/>
        </w:rPr>
        <w:t>которому я отдаю полную справедливость, и на усердие, бескорыстие и добросовестность многих из них.</w:t>
      </w:r>
    </w:p>
    <w:p>
      <w:pPr>
        <w:pStyle w:val="Normal"/>
        <w:ind w:firstLine="360"/>
        <w:jc w:val="both"/>
        <w:rPr>
          <w:rFonts w:ascii="Times New Roman" w:hAnsi="Times New Roman" w:cs="Times New Roman"/>
        </w:rPr>
      </w:pPr>
      <w:r>
        <w:rPr>
          <w:rFonts w:cs="Times New Roman" w:ascii="Times New Roman" w:hAnsi="Times New Roman"/>
        </w:rPr>
        <w:t>Третье препятствие заключается в самом устройстве присутственных мест, доселе основанном на обветша</w:t>
        <w:softHyphen/>
        <w:t>лых началах, давно уже отвергнутых во всей Европе.</w:t>
      </w:r>
    </w:p>
    <w:p>
      <w:pPr>
        <w:pStyle w:val="Normal"/>
        <w:ind w:firstLine="360"/>
        <w:jc w:val="both"/>
        <w:rPr>
          <w:rFonts w:ascii="Times New Roman" w:hAnsi="Times New Roman" w:cs="Times New Roman"/>
        </w:rPr>
      </w:pPr>
      <w:r>
        <w:rPr>
          <w:rFonts w:cs="Times New Roman" w:ascii="Times New Roman" w:hAnsi="Times New Roman"/>
        </w:rPr>
        <w:t>Первое, что должно поразить при обозрении здешних учреждений, это их односторонний, сословный характер и сочетание в их ведомствах несовместных деятельно</w:t>
        <w:softHyphen/>
        <w:t>стей. Земские присутственные места состоят исключительно из матрикулированных дворян, или членов рыцарства; между тем они ведают дела всех дворян, как матри</w:t>
        <w:softHyphen/>
        <w:t>кулированных, так и не матрикулированных. Учреждение судов на основании начала сословного представительства кажется мне вообще, мыслью ложною; но это вопрос спор</w:t>
        <w:softHyphen/>
        <w:t>ный, и я оставляю его в стороне; во всяком случае, если это начало принято, то следовало бы непременно дозволить дворянам, не принадлежащим к рыцарству, назначать от себя заседателей.</w:t>
      </w:r>
    </w:p>
    <w:p>
      <w:pPr>
        <w:pStyle w:val="Normal"/>
        <w:ind w:firstLine="360"/>
        <w:jc w:val="both"/>
        <w:rPr>
          <w:rFonts w:ascii="Times New Roman" w:hAnsi="Times New Roman" w:cs="Times New Roman"/>
        </w:rPr>
      </w:pPr>
      <w:r>
        <w:rPr>
          <w:rFonts w:cs="Times New Roman" w:ascii="Times New Roman" w:hAnsi="Times New Roman"/>
        </w:rPr>
        <w:t>Городские учреждения также состоят исключительно из граждан. Учреждения для духовенства делятся на городские и земские, что даже противно принятому началу, ибо духо</w:t>
        <w:softHyphen/>
        <w:t>венство составляет цельное, самостоятельное сословие. Все городские судебные места состоят из членов одного со</w:t>
        <w:softHyphen/>
        <w:t>словия, магистратского, за исключением всех прочих, ко</w:t>
        <w:softHyphen/>
        <w:t>торые однако подчинены магистратам. Итак, здесь начало сословного представительства нарушено, и, кроме того, во</w:t>
        <w:softHyphen/>
        <w:t>преки всем здравым понятиям, членам присутственных мест придано значение самостоятельного сословия.</w:t>
      </w:r>
    </w:p>
    <w:p>
      <w:pPr>
        <w:pStyle w:val="Normal"/>
        <w:ind w:firstLine="360"/>
        <w:jc w:val="both"/>
        <w:rPr>
          <w:rFonts w:ascii="Times New Roman" w:hAnsi="Times New Roman" w:cs="Times New Roman"/>
        </w:rPr>
      </w:pPr>
      <w:r>
        <w:rPr>
          <w:rFonts w:cs="Times New Roman" w:ascii="Times New Roman" w:hAnsi="Times New Roman"/>
        </w:rPr>
        <w:t>Вы видите, что средневековое разъединение сословий здесь еще в полной силе, за то в ведомствах присутственных мест господствует совершенный хаос.</w:t>
      </w:r>
    </w:p>
    <w:p>
      <w:pPr>
        <w:pStyle w:val="Normal"/>
        <w:ind w:firstLine="360"/>
        <w:jc w:val="both"/>
        <w:rPr>
          <w:rFonts w:ascii="Times New Roman" w:hAnsi="Times New Roman" w:cs="Times New Roman"/>
        </w:rPr>
      </w:pPr>
      <w:r>
        <w:rPr>
          <w:rFonts w:cs="Times New Roman" w:ascii="Times New Roman" w:hAnsi="Times New Roman"/>
        </w:rPr>
        <w:t xml:space="preserve">Высшие земские суды: </w:t>
      </w:r>
      <w:r>
        <w:rPr>
          <w:rFonts w:cs="Times New Roman" w:ascii="Times New Roman" w:hAnsi="Times New Roman"/>
          <w:smallCaps/>
        </w:rPr>
        <w:t>лифляндский</w:t>
      </w:r>
      <w:r>
        <w:rPr>
          <w:rFonts w:cs="Times New Roman" w:ascii="Times New Roman" w:hAnsi="Times New Roman"/>
        </w:rPr>
        <w:t xml:space="preserve"> гофгерихт, эстляндский обер ландгерихт и курляндский обер-гофгерихт про</w:t>
        <w:softHyphen/>
        <w:t>изводят гражданские и уголовные дела, частью даже адми</w:t>
        <w:softHyphen/>
        <w:t>нистративные; в городских учреждениях судебная часть не отделена от исполнительной, так что одно и то же место заведует иногда судом, управлением, полициею, хозяйством'ь и, наконец, присвоиваеть себе право законода</w:t>
        <w:softHyphen/>
      </w:r>
    </w:p>
    <w:p>
      <w:pPr>
        <w:pStyle w:val="Normal"/>
        <w:jc w:val="both"/>
        <w:rPr>
          <w:rFonts w:ascii="Times New Roman" w:hAnsi="Times New Roman" w:cs="Times New Roman"/>
        </w:rPr>
      </w:pPr>
      <w:r>
        <w:rPr>
          <w:rFonts w:cs="Times New Roman" w:ascii="Times New Roman" w:hAnsi="Times New Roman"/>
        </w:rPr>
        <w:t>тельное. И все это находят превосходным; никто не усма</w:t>
        <w:softHyphen/>
        <w:t>тривает вреда от соединения гражданского и уголовного судопроизводства, а те немногие, которые критикуют соче</w:t>
        <w:softHyphen/>
        <w:t>тание судебной власти с административною, здесь на пере</w:t>
        <w:softHyphen/>
        <w:t>чет и слывут у одних светлыми головами, опередившими свой век, а у других опасными мечтателями.</w:t>
      </w:r>
    </w:p>
    <w:p>
      <w:pPr>
        <w:pStyle w:val="Normal"/>
        <w:ind w:firstLine="360"/>
        <w:jc w:val="both"/>
        <w:rPr>
          <w:rFonts w:ascii="Times New Roman" w:hAnsi="Times New Roman" w:cs="Times New Roman"/>
        </w:rPr>
      </w:pPr>
      <w:r>
        <w:rPr>
          <w:rFonts w:cs="Times New Roman" w:ascii="Times New Roman" w:hAnsi="Times New Roman"/>
        </w:rPr>
        <w:t>Вообще административная часть гораздо хуже судебной. Во многих канцеляриях (не знаю, так ли во всех) не имели до сих пор понятия о том, чтб есть „дело*, и не малого труда стоило растолковать это канцелярским чи</w:t>
        <w:softHyphen/>
        <w:t>новникам генерал-губернатора. Вместо дел, существо</w:t>
        <w:softHyphen/>
        <w:t>вали сборники однородных по содержанию бумаг, напри</w:t>
        <w:softHyphen/>
        <w:t>мер, об арестантах, и под этою рубрикою, в хроно</w:t>
        <w:softHyphen/>
        <w:t>логическом порядке, расположено было все, что относилось до арестантов: Петра, Ивана, Федора, так что подобного рода делб никогда не оканчивались. Прибавьте к этому, что описей бумагам не вели, что настольных реестров и исходящих журналов не имелось, что производство дел не было распределено по предметам между чиновниками, что текущие и решенные дела находились в одном ар</w:t>
        <w:softHyphen/>
        <w:t>хиве и даже нередко в одних связках, и вы получите понятие о том, к чему приводит хваленая немецкая акку</w:t>
        <w:softHyphen/>
        <w:t>ратность, когда к ней присоединяется умышленное уклоне</w:t>
        <w:softHyphen/>
        <w:t>ние от общего, нашими законами предписанного порядка. Но гораздо важнее этого внешнего неустройства, глубоко укоренившиеся понятия, на которые мы беспрестанно натал</w:t>
        <w:softHyphen/>
        <w:t>кивались при ревизии рижского городского хозяйства^ На</w:t>
        <w:softHyphen/>
        <w:t>пример, когда потребовали отчетов от рижских упра</w:t>
        <w:softHyphen/>
        <w:t>влений в употреблении городских сумм, они отвечали с негодованием, что городская касса есть частная собствен</w:t>
        <w:softHyphen/>
        <w:t>ность городских сословий; что им одним принадлежит право ревизовать ее, употреблять как и на что им угодно, и что всякое вмешательство в их распоряжения со сто</w:t>
        <w:softHyphen/>
        <w:t>роны правительства неуместно и противно привилегиям. За</w:t>
        <w:softHyphen/>
        <w:t>метьте, что общественные суммы составляются большею* * частью из налогов на заграничную торговлю, падающих на всю Россию, и из сборов с обывателей, не имеющих никакого участия в управлении. Нельзя было без некото</w:t>
        <w:softHyphen/>
      </w:r>
    </w:p>
    <w:p>
      <w:pPr>
        <w:pStyle w:val="Normal"/>
        <w:jc w:val="both"/>
        <w:rPr>
          <w:rFonts w:ascii="Times New Roman" w:hAnsi="Times New Roman" w:cs="Times New Roman"/>
        </w:rPr>
      </w:pPr>
      <w:r>
        <w:rPr>
          <w:rFonts w:cs="Times New Roman" w:ascii="Times New Roman" w:hAnsi="Times New Roman"/>
        </w:rPr>
        <w:t>рого изумления внимать чистосердечному выражению этих по</w:t>
        <w:softHyphen/>
        <w:t>нятий, в 1840-х годах, особенно если вспомнить, что уже шведское правительство твердило Рижанам, что город не частный дом, общество граждан не хозяин, общественная касса не кошелек частного человека; что обязанность от</w:t>
        <w:softHyphen/>
        <w:t>давать отчеты генерал-губернатору введена Петром И-м; что с начала XVII века город постоянно жалуется на разорение, а правительство с начала XIX века приду</w:t>
        <w:softHyphen/>
        <w:t>мывает средства помочь ему. При господстве этих по</w:t>
        <w:softHyphen/>
        <w:t>нятий, из-за которых так и сквозят средние века, можно ли ожидать образцовой законности?</w:t>
      </w:r>
    </w:p>
    <w:p>
      <w:pPr>
        <w:pStyle w:val="Normal"/>
        <w:ind w:firstLine="360"/>
        <w:jc w:val="both"/>
        <w:rPr>
          <w:rFonts w:ascii="Times New Roman" w:hAnsi="Times New Roman" w:cs="Times New Roman"/>
        </w:rPr>
      </w:pPr>
      <w:r>
        <w:rPr>
          <w:rFonts w:cs="Times New Roman" w:ascii="Times New Roman" w:hAnsi="Times New Roman"/>
        </w:rPr>
        <w:t>Другое пережившее себя явление в юридическом быту Остзейского края открывается при взаимном сличении за</w:t>
        <w:softHyphen/>
        <w:t>конов и учреждений трех Остзейских губерний. Не го. воря уже о том, что право земское и городское везде раз</w:t>
        <w:softHyphen/>
        <w:t>личны, рыцарское право лиФляндское не похоже на эстляндское, а курляндское существенно разнится от того и другого; право ревельское, рижское и митавское также одно на другое не походят. Я отнюдь не почитатель безуловного внешнего единства; я знаю, что разнообразие юридических норм Остзейского края имеет историческое основание, вы</w:t>
        <w:softHyphen/>
        <w:t xml:space="preserve">текает из различий в судьбах той или другой области, из влияния Гамбурга на Ригу, Любека на Ревель, Польши на Курляндию, Дании и Швеции на Эстляндию, Польши и Щвеции на </w:t>
      </w:r>
      <w:r>
        <w:rPr>
          <w:rFonts w:cs="Times New Roman" w:ascii="Times New Roman" w:hAnsi="Times New Roman"/>
          <w:smallCaps/>
        </w:rPr>
        <w:t>Лифляндию. Но</w:t>
      </w:r>
      <w:r>
        <w:rPr>
          <w:rFonts w:cs="Times New Roman" w:ascii="Times New Roman" w:hAnsi="Times New Roman"/>
        </w:rPr>
        <w:t xml:space="preserve"> неужели потому только, что когдато, за 500 лет тому назад, Рига была теснее связана с Гамбургом, чем с Ревелем или Нарвою, она и теперь не может быть подведена под одинаковые законы с по следними городами, близкими к ней и по расстоянию и во всех других отношениях? Если исторические события XIV и XV веков оправдывали разнообразие прав и учреждений, то не следует ли из этого, что с переменою этих обстоятельств, с воссоединением Остзейского края в одно целое, под владычеством одной державы, и в зако</w:t>
        <w:softHyphen/>
        <w:t>нах должно проявиться стремление к сближению и подве</w:t>
        <w:softHyphen/>
        <w:t xml:space="preserve">дению к единству местных и сословных особенностей? Если находят естественным, что в то время, как </w:t>
      </w:r>
      <w:r>
        <w:rPr>
          <w:rFonts w:cs="Times New Roman" w:ascii="Times New Roman" w:hAnsi="Times New Roman"/>
          <w:smallCaps/>
        </w:rPr>
        <w:t>Лифлян</w:t>
      </w:r>
      <w:r>
        <w:rPr>
          <w:rFonts w:cs="Times New Roman" w:ascii="Times New Roman" w:hAnsi="Times New Roman"/>
        </w:rPr>
        <w:t>дия тянула к папе и императору, заимствовались законы</w:t>
      </w:r>
    </w:p>
    <w:p>
      <w:pPr>
        <w:pStyle w:val="Normal"/>
        <w:jc w:val="both"/>
        <w:rPr>
          <w:rFonts w:ascii="Times New Roman" w:hAnsi="Times New Roman" w:cs="Times New Roman"/>
        </w:rPr>
      </w:pPr>
      <w:r>
        <w:rPr>
          <w:rFonts w:cs="Times New Roman" w:ascii="Times New Roman" w:hAnsi="Times New Roman"/>
        </w:rPr>
        <w:t>из римского и германского права, то почему же вооружа</w:t>
        <w:softHyphen/>
        <w:t xml:space="preserve">ются против заимствования русских законов теперь, когда </w:t>
      </w:r>
      <w:r>
        <w:rPr>
          <w:rFonts w:cs="Times New Roman" w:ascii="Times New Roman" w:hAnsi="Times New Roman"/>
          <w:smallCaps/>
        </w:rPr>
        <w:t>Лифляндия</w:t>
      </w:r>
      <w:r>
        <w:rPr>
          <w:rFonts w:cs="Times New Roman" w:ascii="Times New Roman" w:hAnsi="Times New Roman"/>
        </w:rPr>
        <w:t xml:space="preserve"> тянет к России? Зачем присвоивать такую безусловную власть давно • прошедшему и так пренебре. гать требованиями настоящего? Не оттого ли, что вся жизнь Остзейцев-в прошедшем, что в нем схоронены все их силы, и что их историческая роль разыграна? Может быть, но я не вижу, почему бы мы были обязаны обрекать себя на такое-же созерцательное бездействие и заживо ло</w:t>
        <w:softHyphen/>
        <w:t>житься в один с ними гроб.</w:t>
      </w:r>
    </w:p>
    <w:p>
      <w:pPr>
        <w:pStyle w:val="Normal"/>
        <w:ind w:firstLine="360"/>
        <w:jc w:val="both"/>
        <w:rPr>
          <w:rFonts w:ascii="Times New Roman" w:hAnsi="Times New Roman" w:cs="Times New Roman"/>
        </w:rPr>
      </w:pPr>
      <w:r>
        <w:rPr>
          <w:rFonts w:cs="Times New Roman" w:ascii="Times New Roman" w:hAnsi="Times New Roman"/>
        </w:rPr>
        <w:t>До сих пор шла речь о законах, об устройстве при</w:t>
        <w:softHyphen/>
        <w:t>сутственных мест, о господствующих понятиях; о ли цах не было сказано ни слова; я бы не хотел и говорить о них, но к этому понуждают беспрестанные попреки к нам обращаемые, насмешки над лихоимством наших чиновников и похвалы, расточаемые Остзейцами их чи</w:t>
        <w:softHyphen/>
        <w:t>новникам, как идеалам бескорыстия. Все это вызывает ответ.</w:t>
      </w:r>
    </w:p>
    <w:p>
      <w:pPr>
        <w:pStyle w:val="Normal"/>
        <w:ind w:firstLine="360"/>
        <w:jc w:val="both"/>
        <w:rPr>
          <w:rFonts w:ascii="Times New Roman" w:hAnsi="Times New Roman" w:cs="Times New Roman"/>
        </w:rPr>
      </w:pPr>
      <w:r>
        <w:rPr>
          <w:rFonts w:cs="Times New Roman" w:ascii="Times New Roman" w:hAnsi="Times New Roman"/>
        </w:rPr>
        <w:t>Взяток в Остзейском крае не берут, и слово взятки у нас не имеет значения. Это вы услышите вероятно на первой станции, как только переедете Остзейскую границу; то же позволяют повторять себе многие из Рус</w:t>
        <w:softHyphen/>
        <w:t>ских, при выезде отсюда. Мы уже теперь все понима</w:t>
        <w:softHyphen/>
        <w:t>ем, что на деле существует различие, впрочем зако</w:t>
        <w:softHyphen/>
        <w:t>ном не признанное, между добровольным приношением канцелярскому чиновнику за его чисто-механические труды, ускоряющие ход дела, и взяткою, которою покупается го</w:t>
        <w:softHyphen/>
        <w:t>лос судьи или снисходительность ревизора.</w:t>
      </w:r>
    </w:p>
    <w:p>
      <w:pPr>
        <w:pStyle w:val="Normal"/>
        <w:ind w:firstLine="360"/>
        <w:jc w:val="both"/>
        <w:rPr>
          <w:rFonts w:ascii="Times New Roman" w:hAnsi="Times New Roman" w:cs="Times New Roman"/>
        </w:rPr>
      </w:pPr>
      <w:r>
        <w:rPr>
          <w:rFonts w:cs="Times New Roman" w:ascii="Times New Roman" w:hAnsi="Times New Roman"/>
        </w:rPr>
        <w:t>Приношения первого рода в Остзейском крае не только терпимы, но даже обязательны. Они называются шпортелями и взимаются по закону, на основании такс. Что лучше: добровольная или вынужденная плата? Этот во</w:t>
        <w:softHyphen/>
        <w:t>прос к делу не относится, но то несомненно, что здешние шпортели несравненно выше и обременительнее для тяжу</w:t>
        <w:softHyphen/>
        <w:t>щихся, чем канцелярские расходы в наших присутствен</w:t>
        <w:softHyphen/>
        <w:t>ных местах. Кроме того, шпортели взыскивают реши</w:t>
        <w:softHyphen/>
        <w:t>тельно во всех судах и управлениях; между прочими рижская управа благочиния, без всякого законного основа</w:t>
        <w:softHyphen/>
      </w:r>
    </w:p>
    <w:p>
      <w:pPr>
        <w:pStyle w:val="Normal"/>
        <w:ind w:firstLine="360"/>
        <w:jc w:val="both"/>
        <w:rPr>
          <w:rFonts w:ascii="Times New Roman" w:hAnsi="Times New Roman" w:cs="Times New Roman"/>
        </w:rPr>
      </w:pPr>
      <w:r>
        <w:rPr>
          <w:rFonts w:cs="Times New Roman" w:ascii="Times New Roman" w:hAnsi="Times New Roman"/>
        </w:rPr>
        <w:t>ния, учредила у себя сбор с паспортов, даже рекрутское присутствие берет шпортели; а рижское городское управ</w:t>
        <w:softHyphen/>
        <w:t>ление взимает их по законам, никем не утвержденным. Случается, что за отказ в поданной жалобе, губернское правление взыскивает с просителя несколько десятков рублей, а в рижском сиротском суде составление описи простых надгробных камней, оставшихся по наследству от одного каменыцика и оцененных в 3061 руб. сер., обошлось, не считая гербовых пошлин и других издер</w:t>
        <w:softHyphen/>
        <w:t>жек, в 210 р. 64 к. сер., чтб равнялось доле наследства, причитавшейся дочери умершего. Прибавьте к этому, что жалованье здешних чиновников, векоронных, само по себе, по крайней мере втрое значительнее, чем у нас; например, ратсгеры получают пенсии выше сенаторских, секретарь рижского магистрата получает 4 тысячи рублей, многие рассыльные, по здешнему министериалы, по нескольку сот рублей, и согласитесь, что при таких средствах, нужда никак не может заставить прибегать к доброволь</w:t>
        <w:softHyphen/>
        <w:t>ным подаркам или бесчестным вымогательствам, тем более, что при существующих шпортелях, это бы в ко</w:t>
        <w:softHyphen/>
        <w:t>нец, разорило тяжущихся.</w:t>
      </w:r>
    </w:p>
    <w:p>
      <w:pPr>
        <w:pStyle w:val="Normal"/>
        <w:ind w:firstLine="360"/>
        <w:jc w:val="both"/>
        <w:rPr>
          <w:rFonts w:ascii="Times New Roman" w:hAnsi="Times New Roman" w:cs="Times New Roman"/>
        </w:rPr>
      </w:pPr>
      <w:r>
        <w:rPr>
          <w:rFonts w:cs="Times New Roman" w:ascii="Times New Roman" w:hAnsi="Times New Roman"/>
        </w:rPr>
        <w:t>Подкупы в тесном и преступном значении слова, го</w:t>
        <w:softHyphen/>
        <w:t>ворят, в Остзейском крае не существуют. Если под этим разумеют одно название, то это, конечно, справед</w:t>
        <w:softHyphen/>
        <w:t xml:space="preserve">ливо: вместо </w:t>
      </w:r>
      <w:r>
        <w:rPr>
          <w:rFonts w:cs="Times New Roman" w:ascii="Times New Roman" w:hAnsi="Times New Roman"/>
          <w:lang w:val="la-VA" w:eastAsia="la-VA" w:bidi="la-VA"/>
        </w:rPr>
        <w:t xml:space="preserve">Bestechung, </w:t>
      </w:r>
      <w:r>
        <w:rPr>
          <w:rFonts w:cs="Times New Roman" w:ascii="Times New Roman" w:hAnsi="Times New Roman"/>
        </w:rPr>
        <w:t xml:space="preserve">здесь употребляют обыкновенно более благовидное </w:t>
      </w:r>
      <w:r>
        <w:rPr>
          <w:rFonts w:cs="Times New Roman" w:ascii="Times New Roman" w:hAnsi="Times New Roman"/>
          <w:lang w:val="la-VA" w:eastAsia="la-VA" w:bidi="la-VA"/>
        </w:rPr>
        <w:t xml:space="preserve">don gratuit, </w:t>
      </w:r>
      <w:r>
        <w:rPr>
          <w:rFonts w:cs="Times New Roman" w:ascii="Times New Roman" w:hAnsi="Times New Roman"/>
        </w:rPr>
        <w:t>подобно тому как Гоголь предлагал заменить слово взяточник словом приобрета</w:t>
        <w:softHyphen/>
        <w:t>тель. Я не стану спорить о словах, но пусть придумают какое хотят название для следующих Фактов. Губерн</w:t>
        <w:softHyphen/>
        <w:t>ский прокурор обращается в магистрат с просьбою назначить ему из городских сумм несколько сот руб</w:t>
        <w:softHyphen/>
        <w:t>лей на квартиру; в келейном совещании, магистрат ре</w:t>
        <w:softHyphen/>
        <w:t>шает, что хотя требование противозаконно, но если отверг</w:t>
        <w:softHyphen/>
        <w:t>нуть его, то прокурор будет вредить, и потому благора</w:t>
        <w:softHyphen/>
        <w:t>зумнее согласиться. Это решение вносится в протокол, и определенная сумма ежегодно уплачивается. В другой раз, с таким же требованием обращается другое лицо в податное правление в пользу Фискала, и оно также ис*</w:t>
      </w:r>
    </w:p>
    <w:p>
      <w:pPr>
        <w:pStyle w:val="Normal"/>
        <w:ind w:firstLine="360"/>
        <w:jc w:val="both"/>
        <w:rPr>
          <w:rFonts w:ascii="Times New Roman" w:hAnsi="Times New Roman" w:cs="Times New Roman"/>
        </w:rPr>
      </w:pPr>
      <w:r>
        <w:rPr>
          <w:rFonts w:cs="Times New Roman" w:ascii="Times New Roman" w:hAnsi="Times New Roman"/>
        </w:rPr>
        <w:t xml:space="preserve">полняется. Теперь по всей </w:t>
      </w:r>
      <w:r>
        <w:rPr>
          <w:rFonts w:cs="Times New Roman" w:ascii="Times New Roman" w:hAnsi="Times New Roman"/>
          <w:smallCaps/>
        </w:rPr>
        <w:t xml:space="preserve">Лифляндии ходит </w:t>
      </w:r>
      <w:r>
        <w:rPr>
          <w:rFonts w:cs="Times New Roman" w:ascii="Times New Roman" w:hAnsi="Times New Roman"/>
        </w:rPr>
        <w:t>слух о том, что два дерптских профессора обокрали какую-то суконную Фабрику и что, вероятно, дело будет потушено, потому что тот, кому придется производить следствие, отъявленный взяточник. И мало ли других примеров можно бы извлечь из дела русских купцов Семеновых, которых по од</w:t>
        <w:softHyphen/>
        <w:t>ному подозрению продержали несколько лет в тюрьме, из ревизии Александровской высоты и из колоссального дела лиФляндского гофгерихта, поднятого бароном Пале</w:t>
        <w:softHyphen/>
        <w:t>ном. Чтобы дать вам понятие не о содержании, но о важности последнего, я приведу вам отрывок из все</w:t>
        <w:softHyphen/>
        <w:t xml:space="preserve">подданнейшей докладной записки, посланной тогдашним генерал-губернатором через графа Бенкендорфа. Жалуясь на покровительство, которым пользовались в сенатской канцелярии члены гофгерихта, секретарь и обер-Фиекал, отданные все вместе под суд, барон Пален писал: „Между тем, судя по сделанным ныне опытам о роде и образе (это значит </w:t>
      </w:r>
      <w:r>
        <w:rPr>
          <w:rFonts w:cs="Times New Roman" w:ascii="Times New Roman" w:hAnsi="Times New Roman"/>
          <w:lang w:val="la-VA" w:eastAsia="la-VA" w:bidi="la-VA"/>
        </w:rPr>
        <w:t xml:space="preserve">Art und </w:t>
      </w:r>
      <w:r>
        <w:rPr>
          <w:rFonts w:cs="Times New Roman" w:ascii="Times New Roman" w:hAnsi="Times New Roman"/>
        </w:rPr>
        <w:t>ѴѴеизе) как поступает гофгерихт к оправданию своему по сему делу, должен я опасаться, что из пересланных ныне объяснений чле</w:t>
        <w:softHyphen/>
        <w:t>нов гофгерихта произойдут новые пространные перепи</w:t>
        <w:softHyphen/>
        <w:t>ски, через кои опять может остановиться на бесконеч</w:t>
        <w:softHyphen/>
        <w:t>ное время и окончание дела и освобождение губернии от её бича... Интерес членов гофгерихта требует остановить сколько можно окончание сего дела-цель, которой они стре</w:t>
        <w:softHyphen/>
        <w:t>мятся достигнуть употреблением всех вспомогательных средств, нечистой совести и бесстыдства, в надежде на своих приверженцев и заступников в губернии и в столицахъ*.</w:t>
      </w:r>
    </w:p>
    <w:p>
      <w:pPr>
        <w:pStyle w:val="Normal"/>
        <w:ind w:firstLine="360"/>
        <w:jc w:val="both"/>
        <w:rPr>
          <w:rFonts w:ascii="Times New Roman" w:hAnsi="Times New Roman" w:cs="Times New Roman"/>
        </w:rPr>
      </w:pPr>
      <w:r>
        <w:rPr>
          <w:rFonts w:cs="Times New Roman" w:ascii="Times New Roman" w:hAnsi="Times New Roman"/>
        </w:rPr>
        <w:t>В другой бумаге тот же барон Пален, по поводу полу</w:t>
        <w:softHyphen/>
        <w:t>ченного из Сената указа писал: „При беспристрастном рассмотрении дела сего, каждый должен, как я полагаю, полу</w:t>
        <w:softHyphen/>
        <w:t>чить удостоверение, что при столь снисходительном поступле</w:t>
        <w:softHyphen/>
        <w:t>нии с лицами, заслуживающими столь мало снисхождения, нельзя доставить требованиям справедливости удовлетворе</w:t>
        <w:softHyphen/>
        <w:t>ния. Если виновные находят в верховном судилище, вме</w:t>
        <w:softHyphen/>
        <w:t>сто заслуженного наказания, защиту и покровительство, если стараниям губернского начальства к прекращению зло-</w:t>
      </w:r>
    </w:p>
    <w:p>
      <w:pPr>
        <w:pStyle w:val="Normal"/>
        <w:tabs>
          <w:tab w:val="clear" w:pos="708"/>
          <w:tab w:val="left" w:pos="5788" w:leader="none"/>
        </w:tabs>
        <w:ind w:firstLine="360"/>
        <w:jc w:val="both"/>
        <w:rPr>
          <w:rFonts w:ascii="Times New Roman" w:hAnsi="Times New Roman" w:cs="Times New Roman"/>
        </w:rPr>
      </w:pPr>
      <w:r>
        <w:rPr>
          <w:rFonts w:cs="Times New Roman" w:ascii="Times New Roman" w:hAnsi="Times New Roman"/>
        </w:rPr>
        <w:t>Соя. Ю. Самарипа. VII.</w:t>
        <w:tab/>
        <w:t>9</w:t>
      </w:r>
    </w:p>
    <w:p>
      <w:pPr>
        <w:pStyle w:val="Normal"/>
        <w:jc w:val="both"/>
        <w:rPr>
          <w:rFonts w:ascii="Times New Roman" w:hAnsi="Times New Roman" w:cs="Times New Roman"/>
        </w:rPr>
      </w:pPr>
      <w:r>
        <w:rPr>
          <w:rFonts w:cs="Times New Roman" w:ascii="Times New Roman" w:hAnsi="Times New Roman"/>
        </w:rPr>
        <w:t>употреблений и искоренению виновников оных, постав</w:t>
        <w:softHyphen/>
        <w:t>ляются преграды, то соделываются злоупотребления позволи</w:t>
        <w:softHyphen/>
        <w:t>тельными, а власть начальства истощается от усиленных действий тесно совокупившагося союза злодеев, которые, чрез похищение чужой собственности, имеют достаточные средства действовать в случае нужды* и т. д.</w:t>
      </w:r>
    </w:p>
    <w:p>
      <w:pPr>
        <w:pStyle w:val="Normal"/>
        <w:ind w:firstLine="360"/>
        <w:jc w:val="both"/>
        <w:rPr>
          <w:rFonts w:ascii="Times New Roman" w:hAnsi="Times New Roman" w:cs="Times New Roman"/>
        </w:rPr>
      </w:pPr>
      <w:r>
        <w:rPr>
          <w:rFonts w:cs="Times New Roman" w:ascii="Times New Roman" w:hAnsi="Times New Roman"/>
        </w:rPr>
        <w:t>Недурна рекомендация! Предоставляя вам вывести из всего этого заключение о том, до какой степени Остзейский край может служить образцом строгой законности, пере</w:t>
        <w:softHyphen/>
        <w:t>хожу к вопросу о неприкосновенности привилегий.</w:t>
      </w:r>
    </w:p>
    <w:p>
      <w:pPr>
        <w:pStyle w:val="Normal"/>
        <w:ind w:firstLine="360"/>
        <w:jc w:val="both"/>
        <w:rPr>
          <w:rFonts w:ascii="Times New Roman" w:hAnsi="Times New Roman" w:cs="Times New Roman"/>
        </w:rPr>
      </w:pPr>
      <w:r>
        <w:rPr>
          <w:rFonts w:cs="Times New Roman" w:ascii="Times New Roman" w:hAnsi="Times New Roman"/>
        </w:rPr>
        <w:t>Этот вопрос имеет значение только в отношении к Остзейскому краю; для всех других областей он давно уже решен. Взгляните на прошедшее любого народа, го</w:t>
        <w:softHyphen/>
        <w:t>рода или сословия; оно усеяно обломками привилегий, и никому не приходит в голову утвержать, что то, чтб за</w:t>
        <w:softHyphen/>
        <w:t>водится нынче, противозаконно потому только, что оно не похоже на то, что существовало сто лет тому назад. Но как я уже сказал, Остзейцы умели воздвигнуть этот вопрос и придать ему такое значение, что уже несколько раз правительство отступалось перед ним от многих благих намерений.</w:t>
      </w:r>
    </w:p>
    <w:p>
      <w:pPr>
        <w:pStyle w:val="Normal"/>
        <w:ind w:firstLine="360"/>
        <w:jc w:val="both"/>
        <w:rPr>
          <w:rFonts w:ascii="Times New Roman" w:hAnsi="Times New Roman" w:cs="Times New Roman"/>
        </w:rPr>
      </w:pPr>
      <w:r>
        <w:rPr>
          <w:rFonts w:cs="Times New Roman" w:ascii="Times New Roman" w:hAnsi="Times New Roman"/>
        </w:rPr>
        <w:t>Его можно рассматривать с двух сторон, исторической и юридической.</w:t>
      </w:r>
    </w:p>
    <w:p>
      <w:pPr>
        <w:pStyle w:val="Normal"/>
        <w:ind w:firstLine="360"/>
        <w:jc w:val="both"/>
        <w:rPr>
          <w:rFonts w:ascii="Times New Roman" w:hAnsi="Times New Roman" w:cs="Times New Roman"/>
        </w:rPr>
      </w:pPr>
      <w:r>
        <w:rPr>
          <w:rFonts w:cs="Times New Roman" w:ascii="Times New Roman" w:hAnsi="Times New Roman"/>
        </w:rPr>
        <w:t>По свидетельству истории, привилегии постоянно изменялись и отменялись не только верховною властью, но даже самими сословиями. Все права, преимущества и доходы католического духовенства основаны были на несомненных привилегиях; реформация их ниспровергла. Привилегии дворянства были утверждены польским правительством; Стефан Баторий во многом их изменил; шведское правительство также ут</w:t>
        <w:softHyphen/>
        <w:t>вердило привилегии и отменило некоторые из них, лишив например дворян права смертной казни над крестьянами, определив норму барщины; введя Шведов в ландратские коллегии, и все это сделано было вопреки желанию и не смо</w:t>
        <w:softHyphen/>
        <w:t>тря на протесты дворянства. Привилегии города Риги были утверждены как польским, так и шведским правитель</w:t>
        <w:softHyphen/>
        <w:t>ствами; между тем, в противность привилегиям, като</w:t>
        <w:softHyphen/>
        <w:t>ликам отведены были две церкви и дано право свободнаго</w:t>
      </w:r>
    </w:p>
    <w:p>
      <w:pPr>
        <w:pStyle w:val="Normal"/>
        <w:jc w:val="both"/>
        <w:rPr>
          <w:rFonts w:ascii="Times New Roman" w:hAnsi="Times New Roman" w:cs="Times New Roman"/>
        </w:rPr>
      </w:pPr>
      <w:r>
        <w:rPr>
          <w:rFonts w:cs="Times New Roman" w:ascii="Times New Roman" w:hAnsi="Times New Roman"/>
        </w:rPr>
        <w:t>отправления богослужения, велено было магистрату испра* шивать разрешения верховной власти на издание новых за</w:t>
        <w:softHyphen/>
        <w:t>конов, введено было множество всяких податей и сборов, разрешено было дворянам покупать в городе дома. При русском правительстве установлен новый порядок аппелляции, запрещено'городам изменять от себя тарифы и вво</w:t>
        <w:softHyphen/>
        <w:t>дить налоги на торговлю, все казенное управление преобра</w:t>
        <w:softHyphen/>
        <w:t>зовано, магистрату велено представлять правительству от</w:t>
        <w:softHyphen/>
        <w:t>четы в употреблении городских сумм, лицам всех хри</w:t>
        <w:softHyphen/>
        <w:t>стианских вероисповеданий даны равные права в составе обществ, отменено стапельное право города Риги и т. д. Наконец, все исключительные права, выпрошенные дворян</w:t>
        <w:softHyphen/>
        <w:t>ством и которыми оно теперь пользуется, заключают в себе явные нарушения привилегий других сословий; так, например, уничтожение бурггра®ского суда, исключительное право покупать имения, право выкупа их, и т. п.</w:t>
      </w:r>
    </w:p>
    <w:p>
      <w:pPr>
        <w:pStyle w:val="Normal"/>
        <w:ind w:firstLine="360"/>
        <w:jc w:val="both"/>
        <w:rPr>
          <w:rFonts w:ascii="Times New Roman" w:hAnsi="Times New Roman" w:cs="Times New Roman"/>
        </w:rPr>
      </w:pPr>
      <w:r>
        <w:rPr>
          <w:rFonts w:cs="Times New Roman" w:ascii="Times New Roman" w:hAnsi="Times New Roman"/>
        </w:rPr>
        <w:t>Итак, мы видим ряд ограничений сословных и мест</w:t>
        <w:softHyphen/>
        <w:t>ных привилегий, обусловленных историческими событиями: принятием реформации, водворением государственного на</w:t>
        <w:softHyphen/>
        <w:t>чала и постепенным его расширением на счет сословного. Если было так доселе, если верховная власть исстари поль</w:t>
        <w:softHyphen/>
        <w:t>зовалась правом изменять и улучшать, подчиняя частные выгоды общественному благу, то признать в настоящее время привилегии безусловно-неприкосновенными значило бы со стороны правительства осудить все свое прошедшее как беззаконное. Наконец, если дворянство считало позволитель</w:t>
        <w:softHyphen/>
        <w:t>ным нарушать привилегии среднего сословия и домогаться отмены самых существенных из них ради собственных своих выгод, то почему бы обязано было правительство считать безусловно для себя обязательными привилегии того же дворянства, в случае если бы блого другого сословия или всего края потребовало их отмены? Неужели правительство на то существует, чтобы служить покорным орудием для прихотей одного сословия?</w:t>
      </w:r>
    </w:p>
    <w:p>
      <w:pPr>
        <w:pStyle w:val="Normal"/>
        <w:ind w:firstLine="360"/>
        <w:jc w:val="both"/>
        <w:rPr>
          <w:rFonts w:ascii="Times New Roman" w:hAnsi="Times New Roman" w:cs="Times New Roman"/>
        </w:rPr>
      </w:pPr>
      <w:r>
        <w:rPr>
          <w:rFonts w:cs="Times New Roman" w:ascii="Times New Roman" w:hAnsi="Times New Roman"/>
        </w:rPr>
        <w:t>С юридической точки зрения, защищать обязательность привилегий значит не понимать их значения. Под приви</w:t>
        <w:softHyphen/>
        <w:t>легиею нельзя разуметь ничего иного как право, пожалован</w:t>
        <w:softHyphen/>
        <w:t>ное кому нибудь тем, кому оно по существу своему при-</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 xml:space="preserve">надлежало, </w:t>
      </w:r>
      <w:r>
        <w:rPr>
          <w:rFonts w:cs="Times New Roman" w:ascii="Times New Roman" w:hAnsi="Times New Roman"/>
          <w:lang w:val="la-VA" w:eastAsia="la-VA" w:bidi="la-VA"/>
        </w:rPr>
        <w:t xml:space="preserve">un droit octroyd, </w:t>
      </w:r>
      <w:r>
        <w:rPr>
          <w:rFonts w:cs="Times New Roman" w:ascii="Times New Roman" w:hAnsi="Times New Roman"/>
        </w:rPr>
        <w:t>не договор, но ант свободной милости. Таково начало Остзейских привилегий, определя</w:t>
        <w:softHyphen/>
        <w:t>ющее их юридическое значение Все они исходили от пред</w:t>
        <w:softHyphen/>
        <w:t>ставителей верховной власти и более ни от кого исходить не могли. Заимствуя свою силу отъсоизволения верховной власти, они по этому самому были обязательны для всех лиц ей подчиненных, но не для неё; обязательны в гоеу&lt; дарстве, но не для государства. Русское правительство, при</w:t>
        <w:softHyphen/>
        <w:t>нимая Остзейский край в свое подданство, застало в нем привилегии и утвердило их, но оставляя им прежнее их свойство, не изменяя их юридического значения; оно уза</w:t>
        <w:softHyphen/>
        <w:t>конило в них акты предшествовавших правительств и в то же время вступило во все их права, в том числе и в право, по мере надобности, изменять и отменять приви</w:t>
        <w:softHyphen/>
        <w:t>легии. Это право ясно выговорено во всех подтвердительных и жалованных грамотах польских, шведских и русских. Везде мы находим выражения такого рода: утверждаем при</w:t>
        <w:softHyphen/>
        <w:t>вилегии во сколько они согласны с общественным благом и публичным правом, или: без предосуждения правам и преимуществам верховной власти, или, наконец, как ска</w:t>
        <w:softHyphen/>
        <w:t>зано в жалованных грамотах императора Николая: „елико сообразны они с общими государства нашего установлениями и законами*. Нужно ли к этому присовокуплять, что пер</w:t>
        <w:softHyphen/>
        <w:t>вое условие существования государственного союза есть под</w:t>
        <w:softHyphen/>
        <w:t>чинение всех прав и интересов частных, как местных так и сословных, пользам общественным, и право вер</w:t>
        <w:softHyphen/>
        <w:t>ховной власти, в какой бы впрочем Форме она ни вы</w:t>
        <w:softHyphen/>
        <w:t>ражалась, решать без аппелляции все вопросы до пользы общественной относящиеся и приводить свои решения в исполнение? С уступкою или с разделом этого права было бы неминуемо сопряжено уничтожение или раздвоение государства.</w:t>
      </w:r>
    </w:p>
    <w:p>
      <w:pPr>
        <w:pStyle w:val="Normal"/>
        <w:ind w:firstLine="360"/>
        <w:jc w:val="both"/>
        <w:rPr>
          <w:rFonts w:ascii="Times New Roman" w:hAnsi="Times New Roman" w:cs="Times New Roman"/>
        </w:rPr>
      </w:pPr>
      <w:r>
        <w:rPr>
          <w:rFonts w:cs="Times New Roman" w:ascii="Times New Roman" w:hAnsi="Times New Roman"/>
        </w:rPr>
        <w:t>Итак, можно спорить о том: нужно ли, полезно ли от</w:t>
        <w:softHyphen/>
        <w:t>менить привилегии; но смешно возражать на предлагаемые преобразования неприкосновенностью привилегий и обращать административные и политические вопросы в юридические; смешно даже верить в возможность неприкосновенности при</w:t>
        <w:softHyphen/>
        <w:t>вилегий, прежде чем найдено средство остановить историю,</w:t>
      </w:r>
    </w:p>
    <w:p>
      <w:pPr>
        <w:pStyle w:val="Normal"/>
        <w:jc w:val="both"/>
        <w:rPr>
          <w:rFonts w:ascii="Times New Roman" w:hAnsi="Times New Roman" w:cs="Times New Roman"/>
        </w:rPr>
      </w:pPr>
      <w:r>
        <w:rPr>
          <w:rFonts w:cs="Times New Roman" w:ascii="Times New Roman" w:hAnsi="Times New Roman"/>
        </w:rPr>
        <w:t>письмо пятой.</w:t>
      </w:r>
    </w:p>
    <w:p>
      <w:pPr>
        <w:pStyle w:val="Normal"/>
        <w:jc w:val="both"/>
        <w:rPr>
          <w:rFonts w:ascii="Times New Roman" w:hAnsi="Times New Roman" w:cs="Times New Roman"/>
        </w:rPr>
      </w:pPr>
      <w:r>
        <w:rPr>
          <w:rFonts w:cs="Times New Roman" w:ascii="Times New Roman" w:hAnsi="Times New Roman"/>
        </w:rPr>
        <w:t>133</w:t>
      </w:r>
    </w:p>
    <w:p>
      <w:pPr>
        <w:pStyle w:val="Normal"/>
        <w:jc w:val="both"/>
        <w:rPr>
          <w:rFonts w:ascii="Times New Roman" w:hAnsi="Times New Roman" w:cs="Times New Roman"/>
        </w:rPr>
      </w:pPr>
      <w:r>
        <w:rPr>
          <w:rFonts w:cs="Times New Roman" w:ascii="Times New Roman" w:hAnsi="Times New Roman"/>
        </w:rPr>
        <w:t>прекратить умножение народонаселения, развитие торговли и промыслов.</w:t>
      </w:r>
    </w:p>
    <w:p>
      <w:pPr>
        <w:pStyle w:val="Normal"/>
        <w:ind w:firstLine="360"/>
        <w:jc w:val="both"/>
        <w:rPr>
          <w:rFonts w:ascii="Times New Roman" w:hAnsi="Times New Roman" w:cs="Times New Roman"/>
        </w:rPr>
      </w:pPr>
      <w:r>
        <w:rPr>
          <w:rFonts w:cs="Times New Roman" w:ascii="Times New Roman" w:hAnsi="Times New Roman"/>
        </w:rPr>
        <w:t>Но довольно об этом. -Я разобрал подробно три ответа повторяемые Остзейцами в продолжении полутораста лет на все запросы и требования правительства и частных лиц; лучшего до сих пор они не придумали ничего.</w:t>
      </w:r>
    </w:p>
    <w:p>
      <w:pPr>
        <w:pStyle w:val="Normal"/>
        <w:numPr>
          <w:ilvl w:val="0"/>
          <w:numId w:val="0"/>
        </w:numPr>
        <w:jc w:val="both"/>
        <w:outlineLvl w:val="5"/>
        <w:rPr>
          <w:rFonts w:ascii="Times New Roman" w:hAnsi="Times New Roman" w:cs="Times New Roman"/>
        </w:rPr>
      </w:pPr>
      <w:bookmarkStart w:id="8" w:name="bookmark14"/>
      <w:r>
        <w:rPr>
          <w:rFonts w:cs="Times New Roman" w:ascii="Times New Roman" w:hAnsi="Times New Roman"/>
          <w:lang w:val="la-VA" w:eastAsia="la-VA" w:bidi="la-VA"/>
        </w:rPr>
        <w:t>VI.</w:t>
      </w:r>
      <w:bookmarkEnd w:id="8"/>
    </w:p>
    <w:p>
      <w:pPr>
        <w:pStyle w:val="Normal"/>
        <w:ind w:firstLine="360"/>
        <w:jc w:val="both"/>
        <w:rPr>
          <w:rFonts w:ascii="Times New Roman" w:hAnsi="Times New Roman" w:cs="Times New Roman"/>
        </w:rPr>
      </w:pPr>
      <w:r>
        <w:rPr>
          <w:rFonts w:cs="Times New Roman" w:ascii="Times New Roman" w:hAnsi="Times New Roman"/>
        </w:rPr>
        <w:t>Вы верно ожидаете от меня, что я упомяну наконец о том событии, которое в последнее время возбуждало не ^только здесь, но даже в Москве и Петербурге, столько противоположных толков, жарких споров и даже ссор, а именно: о переходе крестьян в православие. Я сам хотел бы разобрать его во всей подробности и ни одного из носившихся слухов не оставить без ответа, но для этого у меня не достает ни времени, ни материалов. Все что я могу сделать, это разобрать главные обвинения и опре</w:t>
        <w:softHyphen/>
        <w:t>делить точку зрения, с которой, по мнению моему, должно смотреть на предмет. Начну с краткого изложения дела.</w:t>
      </w:r>
    </w:p>
    <w:p>
      <w:pPr>
        <w:pStyle w:val="Normal"/>
        <w:ind w:firstLine="360"/>
        <w:jc w:val="both"/>
        <w:rPr>
          <w:rFonts w:ascii="Times New Roman" w:hAnsi="Times New Roman" w:cs="Times New Roman"/>
        </w:rPr>
      </w:pPr>
      <w:r>
        <w:rPr>
          <w:rFonts w:cs="Times New Roman" w:ascii="Times New Roman" w:hAnsi="Times New Roman"/>
        </w:rPr>
        <w:t>В 1841 году толпы крестьян стали приходить к прео</w:t>
        <w:softHyphen/>
        <w:t>священному епископу рижскому Иринарху с просьбами о присоединении их к православию, в надежде получить че</w:t>
        <w:softHyphen/>
        <w:t xml:space="preserve">рез это право нараздачу земель в какой-то теплой стране, как они сами выражались, или, по крайней мере, уменьшение барщины. Год был неурожайный, крестьяне терпели нужду, а слухи о раздаче земель, по свидетельству тогдашнего гене* рал губернатора барона Палена, проникли в </w:t>
      </w:r>
      <w:r>
        <w:rPr>
          <w:rFonts w:cs="Times New Roman" w:ascii="Times New Roman" w:hAnsi="Times New Roman"/>
          <w:smallCaps/>
        </w:rPr>
        <w:t>Лифляндию</w:t>
      </w:r>
      <w:r>
        <w:rPr>
          <w:rFonts w:cs="Times New Roman" w:ascii="Times New Roman" w:hAnsi="Times New Roman"/>
        </w:rPr>
        <w:t xml:space="preserve"> из Витебска. Барон Пален обратился к преосвященному Ири</w:t>
        <w:softHyphen/>
        <w:t>нарху с просьбою не принимать более крестьян, не запи</w:t>
        <w:softHyphen/>
        <w:t>сывать их имен и отсылать их к светскому начальству; но он получил в ответ: „что записей у преосвященного не производится, а приходят к нему крестьяне желающие</w:t>
      </w:r>
    </w:p>
    <w:p>
      <w:pPr>
        <w:pStyle w:val="Normal"/>
        <w:jc w:val="both"/>
        <w:rPr>
          <w:rFonts w:ascii="Times New Roman" w:hAnsi="Times New Roman" w:cs="Times New Roman"/>
        </w:rPr>
      </w:pPr>
      <w:r>
        <w:rPr>
          <w:rFonts w:cs="Times New Roman" w:ascii="Times New Roman" w:hAnsi="Times New Roman"/>
        </w:rPr>
        <w:t>принять православие, что запереть дверей для крестьян он не может без особенного на то разрешения, ибо вто зна</w:t>
        <w:softHyphen/>
        <w:t>чило бы отказаться произвольно и без видимой нужды от одной из главных обязанностей, возлагаемых на него са</w:t>
        <w:softHyphen/>
        <w:t>ном и местом, а отсылать приходящих к нему людей к гражданскому начальству считает излишним, ибо они являются к нему уже побывав у гражданского начальства, чтб доказывают их бритые головы, и что при том по</w:t>
        <w:softHyphen/>
        <w:t>лиция, окружающая его подворье, и без того берет их всех к допросам в губернское правление*. Дворяне пришли в ужас и наполнили губернию и Петербург рассказами об емиссарах духовенства и разглашателях воз</w:t>
        <w:softHyphen/>
        <w:t>мутительных слухов. Для обследования дела, генерал-гу</w:t>
        <w:softHyphen/>
        <w:t>бернатор нарядил особую коммиссию составленную из не</w:t>
        <w:softHyphen/>
        <w:t>мецких дворян, которая доносила между прочим „что злой дух упорства распространился па всей стране, а с тем вместе глухое смятение, которое уже обнаруживается угро</w:t>
        <w:softHyphen/>
        <w:t>зами явного возмущения, кровопролития и опустошения; что дела дошли до того, что миролюбно устроить их невоз</w:t>
        <w:softHyphen/>
        <w:t>можно; что списки имен крестьян тайно доставляются к епископу, а изъявляемые угрозы предвещают кровопролит</w:t>
        <w:softHyphen/>
        <w:t>ную развязку, которая состоится осенью того года в один день во всей губернии*. В доказательство приводили, что не</w:t>
        <w:softHyphen/>
        <w:t>сколько просьб о присоединении к православной церкви, о получении земель, уменьшении барщины, были писаны для крестьян различными лицами и еще два-три обыкновенных случая неповиновения. Спрашивается: кто ж разглашал более ложные слухи? Те, над которыми наряжено было следствие, или те, которые его производили? По просьбе ба</w:t>
        <w:softHyphen/>
        <w:t>рона Палена, Иринарху запрещено было принимать просьбы крестьян и двинуты были войска. Начался военный суд ' над непокорными крестьянами и приговоры исполнены были на месте. Между тем в губернское правление были собраны крестьяне и бессрочно-отпускные из разных имений и объяв</w:t>
        <w:softHyphen/>
        <w:t>лено им „что отнюдь не есть воля Государя переселить кре</w:t>
        <w:softHyphen/>
        <w:t>стьян или дать им земли, отняв у помещиков; что эти слухи распространены злонамеренными людьми, коих должно задерживать; что если кто из крестьян от -истиннаго</w:t>
      </w:r>
    </w:p>
    <w:p>
      <w:pPr>
        <w:pStyle w:val="Normal"/>
        <w:jc w:val="both"/>
        <w:rPr>
          <w:rFonts w:ascii="Times New Roman" w:hAnsi="Times New Roman" w:cs="Times New Roman"/>
        </w:rPr>
      </w:pPr>
      <w:r>
        <w:rPr>
          <w:rFonts w:cs="Times New Roman" w:ascii="Times New Roman" w:hAnsi="Times New Roman"/>
        </w:rPr>
        <w:t>убеждения, а не по причине земных выгод намерен при</w:t>
        <w:softHyphen/>
        <w:t>соединиться к православию, то Государь не может и не хочет им вто возбранять, но что они, крестьяне, вследствие присоединения к православию, не уповали бы на какие либо земные выгоды, ни на переселение, ни на отведение земель в собственность*. Отказавшись, по крайней мере на словах, от неосновательных своих надежд, крестьяне однакоже продолжали являться из разных мест с просьбами о при</w:t>
        <w:softHyphen/>
        <w:t>соединении их к православной церкви. Рижскому благочин</w:t>
        <w:softHyphen/>
        <w:t>ному, который обыкновенно принимал их, как я сам от него слышал, предложили в то время значительную сумму денег с тем, чтобы он отказался от всякого участия в этом деле, потом к нему стали посылать безыменные письма с угрозами; но ни то ни другое средство не подей</w:t>
        <w:softHyphen/>
        <w:t>ствовало. Вскоре за тем, по вторичному всеподданнейшему рапорту барона Палена, Преосвященный Иринарх 12 октября 1841 года был вывезен ночью из Риги через Митаву на Вилкомир дабы миновать Кокенгузен, где производилась военная экзекуция, а православные священники, находив</w:t>
        <w:softHyphen/>
        <w:t>шиеся, в Риге, были переведены в другие места. рассказы</w:t>
        <w:softHyphen/>
        <w:t>вают, что, переезжая через лиФляндскую границу, Ири</w:t>
        <w:softHyphen/>
        <w:t>нарх обратился назад и произнес следующие слова: „не</w:t>
        <w:softHyphen/>
        <w:t>достаточно одного для водворения православия-крови муче</w:t>
        <w:softHyphen/>
        <w:t>нической; теперь и она льется, и через 10 лет, чтб бы ни делали,, весь этот край будет православный*. Об этих происшествиях судили различно; некоторые громко обви</w:t>
        <w:softHyphen/>
        <w:t>няли наше духовенство; другие, не отрицая, что оно дей</w:t>
        <w:softHyphen/>
        <w:t>ствовало неосторожно, видели главную причину в не</w:t>
        <w:softHyphen/>
        <w:t>урожае, в бедности крестьян и в поступках помещиков раздраживших поселян. Все вообще полагали, что обра</w:t>
        <w:softHyphen/>
        <w:t>щение к православию служило только предлогом; но позд</w:t>
        <w:softHyphen/>
        <w:t>нейшие происшествия не оправдали этой мысли.</w:t>
      </w:r>
    </w:p>
    <w:p>
      <w:pPr>
        <w:pStyle w:val="Normal"/>
        <w:ind w:firstLine="360"/>
        <w:jc w:val="both"/>
        <w:rPr>
          <w:rFonts w:ascii="Times New Roman" w:hAnsi="Times New Roman" w:cs="Times New Roman"/>
        </w:rPr>
      </w:pPr>
      <w:r>
        <w:rPr>
          <w:rFonts w:cs="Times New Roman" w:ascii="Times New Roman" w:hAnsi="Times New Roman"/>
        </w:rPr>
        <w:t>В 1845 году', несколько человек из числа рижской гернгутерской общины подали снова просьбы о присоедине</w:t>
        <w:softHyphen/>
        <w:t>нии их к православию, но уже без всяких посторонних домогательств, присовокупляя только желание, чтобы цер</w:t>
        <w:softHyphen/>
        <w:t>ковная служба производима' была на латышском языке. Слух об этом взволновал все немецкое общество и по♦</w:t>
      </w:r>
    </w:p>
    <w:p>
      <w:pPr>
        <w:pStyle w:val="Normal"/>
        <w:jc w:val="both"/>
        <w:rPr>
          <w:rFonts w:ascii="Times New Roman" w:hAnsi="Times New Roman" w:cs="Times New Roman"/>
        </w:rPr>
      </w:pPr>
      <w:r>
        <w:rPr>
          <w:rFonts w:cs="Times New Roman" w:ascii="Times New Roman" w:hAnsi="Times New Roman"/>
        </w:rPr>
        <w:t>дал повод к громким жалобам и даже протестам. Не имея более повода отвергать просьбы крестьян о переходе в православие, как неразлучно • связанные с домогатель</w:t>
        <w:softHyphen/>
        <w:t>ствами о перемене их хозяйственных отношений, дворяне и протестантское духовенство с этого времени стали предъ</w:t>
        <w:softHyphen/>
        <w:t>являть требование, выражая его более или менее ясно, чтобы переход в господствующую церковь был запре</w:t>
        <w:softHyphen/>
        <w:t>щен безусловно; но Государь разрешил исполнение же</w:t>
        <w:softHyphen/>
        <w:t>лания просителей, и православное богослужение на латышском языке было открыто в Риге. Стремление к переходу не замедлило распространиться, сначала между крестьянами уездов: Рижского, Вольмарского, Венденского, Валкского, по</w:t>
        <w:softHyphen/>
        <w:t xml:space="preserve">том Дерптского и Верровского, Феллинского и Перновского, и наконец на островах Эзеле и Моне, притом с такою быстротою, что если бы не положено было преград для его замедления, весьма вероятно, что теперь народ во всей </w:t>
      </w:r>
      <w:r>
        <w:rPr>
          <w:rFonts w:cs="Times New Roman" w:ascii="Times New Roman" w:hAnsi="Times New Roman"/>
          <w:smallCaps/>
        </w:rPr>
        <w:t>Лифляндии,</w:t>
      </w:r>
      <w:r>
        <w:rPr>
          <w:rFonts w:cs="Times New Roman" w:ascii="Times New Roman" w:hAnsi="Times New Roman"/>
        </w:rPr>
        <w:t xml:space="preserve"> а может быть во всем Остзейском крае, исповедывал бы православную веру. Дабы окончательно иско</w:t>
        <w:softHyphen/>
        <w:t>ренить надежды на мирские выгоды, будто бы сопряженные с переменою веры, обнародовано было, по повелению Госу</w:t>
        <w:softHyphen/>
        <w:t>даря Наследника, несколько пунктов относительно этого предмета из секретной инструкции данной генералу Головину. Вместе с тем объявлено, что если кто, вопреки означен</w:t>
        <w:softHyphen/>
        <w:t>ной публикации, позволит себе разглашать несбыточные ожидания, то подвергнется строгому взысканию, а злоумыш</w:t>
        <w:softHyphen/>
        <w:t xml:space="preserve">ленных разглашателей повелено предавать военному суду. Для председательствования в вреипио-судных коммиссиях командированы были в </w:t>
      </w:r>
      <w:r>
        <w:rPr>
          <w:rFonts w:cs="Times New Roman" w:ascii="Times New Roman" w:hAnsi="Times New Roman"/>
          <w:smallCaps/>
        </w:rPr>
        <w:t>Лифляндию</w:t>
      </w:r>
      <w:r>
        <w:rPr>
          <w:rFonts w:cs="Times New Roman" w:ascii="Times New Roman" w:hAnsi="Times New Roman"/>
        </w:rPr>
        <w:t xml:space="preserve"> свиты Его Император ского Величества генерал-маиор Крузенштерн и четыре Флигель-адъютанта,остававшиеся в крае несколько месяцев; но, во все продолжение этого времени, ни разу не предста</w:t>
        <w:softHyphen/>
        <w:t>вилось надобности дать им дело и нарядить военный суд.</w:t>
      </w:r>
    </w:p>
    <w:p>
      <w:pPr>
        <w:pStyle w:val="Normal"/>
        <w:ind w:firstLine="360"/>
        <w:jc w:val="both"/>
        <w:rPr>
          <w:rFonts w:ascii="Times New Roman" w:hAnsi="Times New Roman" w:cs="Times New Roman"/>
        </w:rPr>
      </w:pPr>
      <w:r>
        <w:rPr>
          <w:rFonts w:cs="Times New Roman" w:ascii="Times New Roman" w:hAnsi="Times New Roman"/>
        </w:rPr>
        <w:t>Со стороны главного управления также были приняты раз</w:t>
        <w:softHyphen/>
        <w:t>ные меры для удержания крестьян от перемены вероиспо</w:t>
        <w:softHyphen/>
        <w:t xml:space="preserve">ведания из мирских побуждений. Во время поездки по </w:t>
      </w:r>
      <w:r>
        <w:rPr>
          <w:rFonts w:cs="Times New Roman" w:ascii="Times New Roman" w:hAnsi="Times New Roman"/>
          <w:smallCaps/>
        </w:rPr>
        <w:t>Лиф</w:t>
      </w:r>
      <w:r>
        <w:rPr>
          <w:rFonts w:cs="Times New Roman" w:ascii="Times New Roman" w:hAnsi="Times New Roman"/>
        </w:rPr>
        <w:t>ляндской губернии, генерал Головин лично внушал крестья</w:t>
        <w:softHyphen/>
        <w:t>нам, чтоб они не питали тщетных надежд; то же повто</w:t>
        <w:softHyphen/>
        <w:t>ряли командированные им чиновники; наконец, то же самое</w:t>
      </w:r>
    </w:p>
    <w:p>
      <w:pPr>
        <w:pStyle w:val="Normal"/>
        <w:jc w:val="both"/>
        <w:rPr>
          <w:rFonts w:ascii="Times New Roman" w:hAnsi="Times New Roman" w:cs="Times New Roman"/>
        </w:rPr>
      </w:pPr>
      <w:r>
        <w:rPr>
          <w:rFonts w:cs="Times New Roman" w:ascii="Times New Roman" w:hAnsi="Times New Roman"/>
        </w:rPr>
        <w:t>изложено было неоднократно в публикациях генерал-гу</w:t>
        <w:softHyphen/>
        <w:t>бернатора и сверх того прибавлено, что утверждаю</w:t>
        <w:softHyphen/>
        <w:t xml:space="preserve">щие противное сосланы будут в Сибирь. Для примера, я приведу вам отрывок из публикации 29 октября 1845 г., на двух языках, немецком и латышском; вот 2-ой пункт: </w:t>
      </w:r>
      <w:r>
        <w:rPr>
          <w:rFonts w:cs="Times New Roman" w:ascii="Times New Roman" w:hAnsi="Times New Roman"/>
          <w:lang w:val="la-VA" w:eastAsia="la-VA" w:bidi="la-VA"/>
        </w:rPr>
        <w:t>„Zu dieeem Zwecke ist es erforderlich mit Vorsicht dartiber zu wachen, dass von Seiten der rechtglaubigen Geistlichkeit keine Antriebs-Massregeln zugelassen werden, so dass die Andersgl&amp;ubigen sich in voller Freiheit mit der rechtglau</w:t>
        <w:softHyphen/>
        <w:t xml:space="preserve">bigen Kirche vereinigen konnen, gemass der dieserhalb vorgeschriebenen allgemeinen Ordnung und aus eigener Bewegung*. </w:t>
      </w:r>
      <w:r>
        <w:rPr>
          <w:rFonts w:cs="Times New Roman" w:ascii="Times New Roman" w:hAnsi="Times New Roman"/>
        </w:rPr>
        <w:t xml:space="preserve">3-й пункт: </w:t>
      </w:r>
      <w:r>
        <w:rPr>
          <w:rFonts w:cs="Times New Roman" w:ascii="Times New Roman" w:hAnsi="Times New Roman"/>
          <w:lang w:val="la-VA" w:eastAsia="la-VA" w:bidi="la-VA"/>
        </w:rPr>
        <w:t>„Von der anderen Seite hat keine brtliche Obrigkeit das Recht irgend Jemand die Annahme der im Reiche herrschenden Religion zu verbieten; denen aber, welche diesen Wunsch geaussert, ist zu erklaren, dass sie in solcher Veranlassung keine besonderen weltlichen Vortheile zuerwarten haben, sondern vielmehr nach ihrer eigenen Ueberzeugung und ihrem Gewissen haudein mussen. Es versteh’t sich hiebei von selbst, dass der zur rechtglaubigen Kirche Uebergetretene,indem er aus der Zahl der Protestanstich-eingepfarrten ausscheidet, hiermit zugleich von allen bis dnhin auf ihm lastenden Obliegenheiten gegen die protestantische Kirche und Geistlichkeit befreit wird, und zwar aus dem Grunde, weil er in die rechtglaubige Heerde eintretend,zugleich die Verpflichtungen hinsichtlich der rechtglaubigen Kirche und Geistlich</w:t>
        <w:softHyphen/>
        <w:t>keit zu iibernehmen hat, wobei jedoch alie seine Verbindlichkeiten gegen den Guts-Besitzer, auf dessen Grund und Boden er wobnhaft ist, auf das strengste aufrecbt erhalten werden*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Необходимо иметь ближайшее наблюдение, чтобы со стороны православ</w:t>
        <w:softHyphen/>
        <w:t>ного духовенства не было допускаемо никаких мер для побуждения кресть</w:t>
        <w:softHyphen/>
        <w:t>ян к переходу и чтоб единоверцы могли присоединяться к православной церкви с полною свободою, по собственному влечению и сообразно с об</w:t>
        <w:softHyphen/>
        <w:t>щим для сего установленным порядкомъ». -З й пункт. «С другой стороны, никакое местное начальство не имеет права воспрещать, кому бы то ни было, принятие господствующей в государстве веры; тем же, которые изъ</w:t>
        <w:softHyphen/>
        <w:t>явят подобное желание, должно внушать, чтобы они не ожидали по этому поводу никаких мирских выгод, но руководствовались бы единственно</w:t>
      </w:r>
    </w:p>
    <w:p>
      <w:pPr>
        <w:pStyle w:val="Normal"/>
        <w:ind w:firstLine="360"/>
        <w:jc w:val="both"/>
        <w:rPr>
          <w:rFonts w:ascii="Times New Roman" w:hAnsi="Times New Roman" w:cs="Times New Roman"/>
        </w:rPr>
      </w:pPr>
      <w:r>
        <w:rPr>
          <w:rFonts w:cs="Times New Roman" w:ascii="Times New Roman" w:hAnsi="Times New Roman"/>
        </w:rPr>
        <w:t>Но дабы эти публикации не были приняты за воззвание и не послужили поводом к возбуждению между крестьянами же</w:t>
        <w:softHyphen/>
        <w:t>лания переменить веру в тех уездах, где оно еще не обна</w:t>
        <w:softHyphen/>
        <w:t>руживалось, тамошним земским полициям означенные цир</w:t>
        <w:softHyphen/>
        <w:t>куляры сообщались только для сведения, с тем, чтобы де</w:t>
        <w:softHyphen/>
        <w:t>лать их известными, когда представится к тому надобность. Сверх этого, при записывании изъявлений желания переме</w:t>
        <w:softHyphen/>
        <w:t>нить веру, от крестьян отбирались подписки в том, что они побуждаются к тому религиозным чувством, не ожидая никаких выгод мирских и сохраняя все прежния свои обязаннности к помещикам. Печатные экземпляры этих подписок заблаговременно распространены были между народом для лучшего разъяснения понятий, а записывание производилось в присутствии православного священника и членов полиции земской или городской, следовательно, лю</w:t>
        <w:softHyphen/>
        <w:t>теранского вероисповедания. Наконец, по ходатайству дво</w:t>
        <w:softHyphen/>
        <w:t>рянства, высочайше повелено было совершать обряд миро</w:t>
        <w:softHyphen/>
        <w:t>помазания или присоединять к православной церкви не прежде, как спустя шесть месяцев после изъявления о том желания, и по истечении этого срока, воспрещено было всякое розыскание о неявившихся к миропомаза</w:t>
        <w:softHyphen/>
        <w:t>нию. Заметьте, что по церковным постановлениям даже язычников присоединяют после шести недель. Итак, по</w:t>
        <w:softHyphen/>
        <w:t>мещикам и пасторам предоставлялась возможность в про</w:t>
        <w:softHyphen/>
        <w:t>должение целого полу го да действовать убеждениями, обеща ниями и угрозами на всякого изъявлявшего желание перейти в православие. Согласитесь, что нужно было много твер</w:t>
        <w:softHyphen/>
        <w:t>дости, чтоб устоять против шестимесячной пытки; не ме</w:t>
        <w:softHyphen/>
        <w:t>нее того, этою мерою переход в православие был за-</w:t>
      </w:r>
    </w:p>
    <w:p>
      <w:pPr>
        <w:pStyle w:val="Normal"/>
        <w:jc w:val="both"/>
        <w:rPr>
          <w:rFonts w:ascii="Times New Roman" w:hAnsi="Times New Roman" w:cs="Times New Roman"/>
        </w:rPr>
      </w:pPr>
      <w:r>
        <w:rPr>
          <w:rFonts w:cs="Times New Roman" w:ascii="Times New Roman" w:hAnsi="Times New Roman"/>
        </w:rPr>
        <w:t>убеждением своим и совестью. Само собою разумеется, что перешедшие в православную веру, выйдя вз числа протестантских прихожан, через то самое освобождаются от всех обязанностей, лежащих на них к отношении к протестантской церкви и протестантскому духовенству, по. той причине, что они, вступив в число православных прихожан, вместе с тем должны принять на себя обязанность относительно православной церкви и правоелавного духовенства, при чем однако все их обязанности в отношении к помещику, на земле которого они живут, должны быть исполнены во всей строгости &gt;.</w:t>
      </w:r>
    </w:p>
    <w:p>
      <w:pPr>
        <w:pStyle w:val="Normal"/>
        <w:jc w:val="both"/>
        <w:rPr>
          <w:rFonts w:ascii="Times New Roman" w:hAnsi="Times New Roman" w:cs="Times New Roman"/>
        </w:rPr>
      </w:pPr>
      <w:r>
        <w:rPr>
          <w:rFonts w:cs="Times New Roman" w:ascii="Times New Roman" w:hAnsi="Times New Roman"/>
        </w:rPr>
        <w:t>медлен, но не пресечен. Ко всему этому должно присоеди</w:t>
        <w:softHyphen/>
        <w:t>нить, что крестьяне не могли отлучаться из имений иначе, как с письменного разрешения помещиков; что запре</w:t>
        <w:softHyphen/>
        <w:t>щено было требовать билетов на отлучку более чем на */</w:t>
      </w:r>
      <w:r>
        <w:rPr>
          <w:rFonts w:cs="Times New Roman" w:ascii="Times New Roman" w:hAnsi="Times New Roman"/>
          <w:vertAlign w:val="subscript"/>
        </w:rPr>
        <w:t>1(</w:t>
      </w:r>
      <w:r>
        <w:rPr>
          <w:rFonts w:cs="Times New Roman" w:ascii="Times New Roman" w:hAnsi="Times New Roman"/>
        </w:rPr>
        <w:t xml:space="preserve"> часть всего рабочего народонаселения вотчины; что в 1845 году записывание было совершенно прекращено на всю рабочую пору; наконец, что не позволялось священникам во время объездов по деревням принимать от крестьян просьбы о присоединении их. Таковы были меры, принятые для испытания побуждений желавших переменить вероиспове</w:t>
        <w:softHyphen/>
        <w:t>дание. Не только никто не подстрекал к тому крестьян, но даже, для предохранения их от опрометчивого образа действия и для успокоения помещиков и пасторов, правительство само воздвигло всевозможные препятствия к переходу в православие.Так действовало правительство; посмотрим теперь, как действовали пасторы и помещики. Легко было предвидеть, что те и другие станут отчаянно противодействовать стремлению крестьян. Первых, т. е. пасторов, побуждали к тому и уверенность их в превосходстве протестантизма и сослов</w:t>
        <w:softHyphen/>
        <w:t>ная честь и, наконец, рассчет. Не говоря уже о том, что помещики, по их просьбе, завели обыкновение отсылать к ним для предварительного увещания, более или менее па</w:t>
        <w:softHyphen/>
        <w:t>стырского, крестьян просивших билетов, не говоря о про</w:t>
        <w:softHyphen/>
        <w:t>поведях и разных публикациях, содержавших в себе неприличные отзывы о православии и страстные упреки пере</w:t>
        <w:softHyphen/>
        <w:t>ходящим в него, я приведу вам только четыре случая, за достоверность которых ручаюсь, как примеры Фанатичес</w:t>
        <w:softHyphen/>
        <w:t>кого ожесточения, до которого дошли некоторые члены про</w:t>
        <w:softHyphen/>
        <w:t xml:space="preserve">тестантского духовенства. Один из городских пасторов напечатал статью о проделках, которыми Иезуиты в XVII веке соблазняли крестьян в </w:t>
      </w:r>
      <w:r>
        <w:rPr>
          <w:rFonts w:cs="Times New Roman" w:ascii="Times New Roman" w:hAnsi="Times New Roman"/>
          <w:smallCaps/>
        </w:rPr>
        <w:t xml:space="preserve">Лифляндии к </w:t>
      </w:r>
      <w:r>
        <w:rPr>
          <w:rFonts w:cs="Times New Roman" w:ascii="Times New Roman" w:hAnsi="Times New Roman"/>
        </w:rPr>
        <w:t>переходу в католицизм. Намерение было очевидно и проглядывало сквозь каждое слово. Это был пасквиль против православия и на</w:t>
        <w:softHyphen/>
        <w:t>шего духовенства, облеченный в Форму исторической статьи. Представитель католического духовенства в Риге не мог однакоже оставить без внимания оскорбительных отзывов о служителях Римской церкви. Узнав об этом, пастор сочинивший статью велел сказать ему, что он вовсе не</w:t>
      </w:r>
    </w:p>
    <w:p>
      <w:pPr>
        <w:pStyle w:val="Normal"/>
        <w:ind w:firstLine="360"/>
        <w:jc w:val="both"/>
        <w:rPr>
          <w:rFonts w:ascii="Times New Roman" w:hAnsi="Times New Roman" w:cs="Times New Roman"/>
        </w:rPr>
      </w:pPr>
      <w:r>
        <w:rPr>
          <w:rFonts w:cs="Times New Roman" w:ascii="Times New Roman" w:hAnsi="Times New Roman"/>
        </w:rPr>
        <w:t>имел намерения нанести оскорбление католикам, но имел в виду православие и, не смея нападать открыто на господ</w:t>
        <w:softHyphen/>
        <w:t xml:space="preserve">ствующую церковь, прибегнул к иносказательной Форме рассказа. Этого пастора удалили из </w:t>
      </w:r>
      <w:r>
        <w:rPr>
          <w:rFonts w:cs="Times New Roman" w:ascii="Times New Roman" w:hAnsi="Times New Roman"/>
          <w:smallCaps/>
        </w:rPr>
        <w:t>Лифляндии, и</w:t>
      </w:r>
      <w:r>
        <w:rPr>
          <w:rFonts w:cs="Times New Roman" w:ascii="Times New Roman" w:hAnsi="Times New Roman"/>
        </w:rPr>
        <w:t xml:space="preserve"> весь не</w:t>
        <w:softHyphen/>
        <w:t>годующий край провозгласил его мучеником, тот самый край, для успокоения которого вывезен был Иринарх.- Дошло до сведения местного начальства, что в несколь</w:t>
        <w:softHyphen/>
        <w:t>ких приходах пасторы положительно запрещали погре</w:t>
        <w:softHyphen/>
        <w:t>бать на лютеранских кладбищах умерших в православ</w:t>
        <w:softHyphen/>
        <w:t>ной вере крестьян, хотя бы при селениях не было отве</w:t>
        <w:softHyphen/>
        <w:t>дено для них особого погоста, и, не смотря на то, что в уставе лютеранской церкви велено хоронить на кладбищах всех, без различия вероисповедания. - В Риге знакомый мне православный должен был жениться на девушке лю</w:t>
        <w:softHyphen/>
        <w:t>теранского исповедания; родители были согласны, дело было улажено; но пастор объявил невесте, что если она вый</w:t>
        <w:softHyphen/>
        <w:t>дет за православного, то он проклянет ее, и свадьба расстроилась. -Другой пастор хоронил жену свою; толпа на</w:t>
      </w:r>
      <w:r>
        <w:rPr>
          <w:rFonts w:cs="Times New Roman" w:ascii="Times New Roman" w:hAnsi="Times New Roman"/>
          <w:vertAlign w:val="subscript"/>
        </w:rPr>
        <w:t>(</w:t>
      </w:r>
      <w:r>
        <w:rPr>
          <w:rFonts w:cs="Times New Roman" w:ascii="Times New Roman" w:hAnsi="Times New Roman"/>
        </w:rPr>
        <w:t xml:space="preserve"> рода сопровождала его на кладбище и, когда стали опускать гроб в могилу, Русский, находившийся на месте, в числе других стал пособлять и поддерживать гроб; пастор, увидав это, схватил его за руку и оттолкнул прочь.</w:t>
      </w:r>
    </w:p>
    <w:p>
      <w:pPr>
        <w:pStyle w:val="Normal"/>
        <w:ind w:firstLine="360"/>
        <w:jc w:val="both"/>
        <w:rPr>
          <w:rFonts w:ascii="Times New Roman" w:hAnsi="Times New Roman" w:cs="Times New Roman"/>
        </w:rPr>
      </w:pPr>
      <w:r>
        <w:rPr>
          <w:rFonts w:cs="Times New Roman" w:ascii="Times New Roman" w:hAnsi="Times New Roman"/>
        </w:rPr>
        <w:t>Помещики имели особенные причины бояться перехода в православие. Кроме того, что единственная нравствен</w:t>
        <w:softHyphen/>
        <w:t>ная связь между ними и крестьянами упразднялась, как скоро последние покидали протестантскую кирку, они нена</w:t>
        <w:softHyphen/>
        <w:t>видели в православном священнике лицо, становившееся в непосредственные сношения с народом, лицо нисколько им не подчиненное и притом постоянного свидетеля их обращения с поселянами. Будучи собственниками земли, от. данной крестьянам во владение, пользуясь правом, по исте</w:t>
        <w:softHyphen/>
        <w:t>чении контракта, сгонять крестьян, обращать домохозяев в батраков и даже присоединять крестьянскую землю к гос</w:t>
        <w:softHyphen/>
        <w:t>подским полям, (ото право отменено лишь в 1846 году) и, кроме того, имея в своих руках всю полицейскую и судебную власть над крестьянами, помещики обладали огромными законными средствами противодействовать пере</w:t>
        <w:softHyphen/>
        <w:t>ходу. Что они пользовались ими, в этом ни один добро</w:t>
        <w:softHyphen/>
      </w:r>
    </w:p>
    <w:p>
      <w:pPr>
        <w:pStyle w:val="Normal"/>
        <w:jc w:val="both"/>
        <w:rPr>
          <w:rFonts w:ascii="Times New Roman" w:hAnsi="Times New Roman" w:cs="Times New Roman"/>
        </w:rPr>
      </w:pPr>
      <w:r>
        <w:rPr>
          <w:rFonts w:cs="Times New Roman" w:ascii="Times New Roman" w:hAnsi="Times New Roman"/>
        </w:rPr>
        <w:t>совестный человек не сомневается. Но, кроме этого, из бесчисленного множества жалоб, поданных крестьянами, из сознаний некоторых помещиков, из их же соб</w:t>
        <w:softHyphen/>
        <w:t>ственных рассказов, было видно, как часто они прибегали к притеснениям, совершенно беззаконным, например: вся</w:t>
        <w:softHyphen/>
        <w:t>чески затрудняли выдачу отпускных билетов; под раз</w:t>
        <w:softHyphen/>
        <w:t>ными предлогами наказывали крестьян, изъявлявших на</w:t>
        <w:softHyphen/>
        <w:t xml:space="preserve">мерение перейти в православие, как, например, у одного из </w:t>
      </w:r>
      <w:r>
        <w:rPr>
          <w:rFonts w:cs="Times New Roman" w:ascii="Times New Roman" w:hAnsi="Times New Roman"/>
          <w:smallCaps/>
        </w:rPr>
        <w:t xml:space="preserve">лифляндских </w:t>
      </w:r>
      <w:r>
        <w:rPr>
          <w:rFonts w:cs="Times New Roman" w:ascii="Times New Roman" w:hAnsi="Times New Roman"/>
        </w:rPr>
        <w:t>ландратов высечено было разом шесть</w:t>
        <w:softHyphen/>
        <w:t>десят человек; удерживали их от явки к священникам по одним подозрениям; обижали православных при раз</w:t>
        <w:softHyphen/>
        <w:t>даче пособий в неурожайные годы; воздвигали множество затруднений и придирок при отводе мест для построения церквей и т. д. Наконец, в течение 15 месяцев, с 1-го января 1846 г. по 1-е марта 1847 г., в общем итоге крестьян, прогнанных из их усадьб, считается право</w:t>
        <w:softHyphen/>
        <w:t>славных 152 человека, чтд составляет, по соображению с числом крестьян обоих вероисповеданий, втрое более православных, чем лютеран, а что эта система действия продолжается и теперь, на то я получил на днях несом</w:t>
        <w:softHyphen/>
        <w:t>ненное доказательство. Следствие, наряженное по приказанию Князя Суворова, обнаружило, что один помещик, приход</w:t>
        <w:softHyphen/>
        <w:t>ский судья, отказал нескольким хозяевам в дальнейшем содержании усадьб за то, что они перешли в православную веру. Все эти Факты неопровержимо подтверждают то, чтд можно было угадать заранее, т. е. что против пра</w:t>
        <w:softHyphen/>
        <w:t>вославия составится заговор помещиков и пасторов, изве</w:t>
        <w:softHyphen/>
        <w:t>стного рода пропаганда в пользу лютеранизма. Этому пря</w:t>
        <w:softHyphen/>
        <w:t>мому, положительному образу действия правительство про</w:t>
        <w:softHyphen/>
        <w:t>тивопоставило одни отрицательные меры, т. е. оно ограни</w:t>
        <w:softHyphen/>
        <w:t>чивало затеи протестантской партии и в редких случаях взыскивало с виновных за слишком явные и дерзкия по</w:t>
        <w:softHyphen/>
        <w:t>пытки подавить православие или отомстить принявшим его крестьянам; но само собою разумеется, что редко случаи этого рода могли быть юридически доказаны. Взыскания постигали слепую ненависть и увлечение Фанатизма, но ненависть осто</w:t>
        <w:softHyphen/>
        <w:t>рожная и зоркая, но ежедневные, неуловимые её успехи усколь</w:t>
        <w:softHyphen/>
        <w:t>зали от всякого надзора. С своей стороны местное начал-</w:t>
      </w:r>
    </w:p>
    <w:p>
      <w:pPr>
        <w:pStyle w:val="Normal"/>
        <w:jc w:val="both"/>
        <w:rPr>
          <w:rFonts w:ascii="Times New Roman" w:hAnsi="Times New Roman" w:cs="Times New Roman"/>
        </w:rPr>
      </w:pPr>
      <w:r>
        <w:rPr>
          <w:rFonts w:cs="Times New Roman" w:ascii="Times New Roman" w:hAnsi="Times New Roman"/>
        </w:rPr>
        <w:t>ство сделало все, что могло, неоднократными объявлениями оно. внушало помещикам, чтоб они не отказывали крестьянам в выдаче билетов, не удерживали от явки к православному духовенству под предлогом, что поселяне руководствуются мирскими надеждами, а не религиозным побуждением, не отсылали их на увещание к пасторам и тому подобное; но чтб значили внушения и редкия взыскания против-заговора двух сословий? Я показал вам, как действовали лютеран</w:t>
        <w:softHyphen/>
        <w:t>ское духовенство и дворяне, в качестве помещиков. Они же, как полицейские чиновники и судьи, постоянно клеветали на народ и обманывали правительство, выставляя стремление к православию бунтом против верховной власти и заговором против помещиков. Неосновательным и преувеличенным донесениям орднунгст-рихтеров, писанным с этою целью, несть .числа. Я уже привел вам отрывок из донесений следственной коммиссии 1841 г.; сообщу вам еще несколько примеров.</w:t>
      </w:r>
    </w:p>
    <w:p>
      <w:pPr>
        <w:pStyle w:val="Normal"/>
        <w:ind w:firstLine="360"/>
        <w:jc w:val="both"/>
        <w:rPr>
          <w:rFonts w:ascii="Times New Roman" w:hAnsi="Times New Roman" w:cs="Times New Roman"/>
        </w:rPr>
      </w:pPr>
      <w:r>
        <w:rPr>
          <w:rFonts w:cs="Times New Roman" w:ascii="Times New Roman" w:hAnsi="Times New Roman"/>
        </w:rPr>
        <w:t>В 1845 году, по поводу стечения крестьян в город Верро для присоединения к православию, местные полицейские власти изъявили опасение беспорядков. Полагаясь на их показания, генерал-губернатор роздал туда жандармскую команду, которой вскоре велено было воротиться, потому что опасения оказались преувеличенными. То же самое повтори</w:t>
        <w:softHyphen/>
        <w:t>лось при стечении крестьян в Дерпте; дворяне предвещали беспорядки, а командированные на место чиновники донесли, что спокойствие и порядок не нарушалис ни разу, не только во время присоединения к православию, но даже во время бывшей тогда крестьянской ярмарки. Одинаково неоснова</w:t>
        <w:softHyphen/>
        <w:t>тельными оказались донесения Перновскагоорднунгс-герихта, по поводу которых командирован был Государем ге</w:t>
        <w:softHyphen/>
        <w:t>нерал-маиор Крузенштерн и эскадрон казаков. В 1846 году, Эзельский орднунгс-герихт довел до сведения гене</w:t>
        <w:softHyphen/>
        <w:t>рала Головина по эстафете о беспорядках, возникших будто бы по случаю стечения крестьян на Эзеле, в городе Аренсбурге, для присоединения к православию; опять отправлен был по Высочайшему повелению тот же генерал-маиор Крузенштерн, но и в этот раз донесения оказались вздор</w:t>
        <w:softHyphen/>
        <w:t>ными, и Государь велел сделать строгий выговор виновнымъ</w:t>
      </w:r>
    </w:p>
    <w:p>
      <w:pPr>
        <w:pStyle w:val="Normal"/>
        <w:jc w:val="both"/>
        <w:rPr>
          <w:rFonts w:ascii="Times New Roman" w:hAnsi="Times New Roman" w:cs="Times New Roman"/>
        </w:rPr>
      </w:pPr>
      <w:r>
        <w:rPr>
          <w:rFonts w:cs="Times New Roman" w:ascii="Times New Roman" w:hAnsi="Times New Roman"/>
        </w:rPr>
        <w:t>в неосновательном донесении, чтб и был сообщено всем прочим полицейским начальствам для их предостереже</w:t>
        <w:softHyphen/>
        <w:t>ния. Несмотря на все это, Вольмарский орднунгс-рихтер в декабре прошлого года, по первому рапорту какого-то мызного управления о волнении, произведенном между тамо</w:t>
        <w:softHyphen/>
        <w:t>шними крестьянами сельским учителем, вместо того, что</w:t>
        <w:softHyphen/>
        <w:t>бы отправиться на место и удостовериться в точности до</w:t>
        <w:softHyphen/>
        <w:t xml:space="preserve">несения, чего требовал долг службы, даже не смотря на то, что рапорт мызного управления получен был в суде спустя 10 дней по его отправлении, а с тех пор новых уведомлений не было, донес генерал губернатору, что вся крестьянская община находится в полной тревоге </w:t>
      </w:r>
      <w:r>
        <w:rPr>
          <w:rFonts w:cs="Times New Roman" w:ascii="Times New Roman" w:hAnsi="Times New Roman"/>
          <w:lang w:val="la-VA" w:eastAsia="la-VA" w:bidi="la-VA"/>
        </w:rPr>
        <w:t xml:space="preserve">(in voller Aufregung). </w:t>
      </w:r>
      <w:r>
        <w:rPr>
          <w:rFonts w:cs="Times New Roman" w:ascii="Times New Roman" w:hAnsi="Times New Roman"/>
        </w:rPr>
        <w:t>Немедленно отправлены были на место чиновни</w:t>
        <w:softHyphen/>
        <w:t>ки на следствие, и оказалось, что хотя сельский учитель дей</w:t>
        <w:softHyphen/>
        <w:t>ствительно распространял какие то вздорные слухи, за что и был предан суду, но крестьяне, обратившиеся с вопро</w:t>
        <w:softHyphen/>
        <w:t>сом о достоверности их к мызному управлению, а потом к православному священнику, были им вразумлены и спо</w:t>
        <w:softHyphen/>
        <w:t>койно разошлись по домам, не обнаруживая никакого вол</w:t>
        <w:softHyphen/>
        <w:t>нения. Вследствие этого, генерал-губернатор отдал Воль</w:t>
        <w:softHyphen/>
        <w:t>марский орднугс герихт под суд за пристрастное доне</w:t>
        <w:softHyphen/>
        <w:t>сение, а председателя его удалил от должности до решения дела, против чего протестовало губернское правление. Если так бессовестно клеветали на крестьян чиновники, подвер</w:t>
        <w:softHyphen/>
        <w:t xml:space="preserve">гавшиеся ответственности за свои показания, притом в оамой </w:t>
      </w:r>
      <w:r>
        <w:rPr>
          <w:rFonts w:cs="Times New Roman" w:ascii="Times New Roman" w:hAnsi="Times New Roman"/>
          <w:smallCaps/>
        </w:rPr>
        <w:t xml:space="preserve">Лифляндии, в </w:t>
      </w:r>
      <w:r>
        <w:rPr>
          <w:rFonts w:cs="Times New Roman" w:ascii="Times New Roman" w:hAnsi="Times New Roman"/>
        </w:rPr>
        <w:t>глазах начальства, которое могло и обязано было поверять на месте каждое слово, то вы можете судить о свойстве и достоверности слухов, распускавшихся в Пе</w:t>
        <w:softHyphen/>
        <w:t>тербургских и Московских гостиных, где неведение, до</w:t>
        <w:softHyphen/>
        <w:t>верчивость нашего общества и совершенная безопасность вызывали на выдумки и преувеличения. Корреспонденты ЛиФляндцев, приезжие дворяне, их покровители и заступники, рассказывали, например, что, ожидая ежеминутно кровопро</w:t>
        <w:softHyphen/>
        <w:t>лития, они, ложась спать, прощались с жизнию, что емиссары православия безнаказанно рыскали по всему краю, что крестьян насильно тащили к священникам, что им пока</w:t>
        <w:softHyphen/>
        <w:t>зывали на одном столе изготовленные блюда, а на другом пук длинных розог и говорили, указывая на первый</w:t>
      </w:r>
    </w:p>
    <w:p>
      <w:pPr>
        <w:pStyle w:val="Normal"/>
        <w:jc w:val="both"/>
        <w:rPr>
          <w:rFonts w:ascii="Times New Roman" w:hAnsi="Times New Roman" w:cs="Times New Roman"/>
        </w:rPr>
      </w:pPr>
      <w:r>
        <w:rPr>
          <w:rFonts w:cs="Times New Roman" w:ascii="Times New Roman" w:hAnsi="Times New Roman"/>
        </w:rPr>
        <w:t>стол: вот, чтд ожидает тех, которые перейдут в пра</w:t>
        <w:softHyphen/>
        <w:t>вославие, а указывая на розги: вот чтд приготовлено для упорных; что добровольно переходившим в православие выдавали от имени правительства по пяти рублей; что са</w:t>
        <w:softHyphen/>
        <w:t>мих помещиков стращали угрозами и наконец, что те из них, которые ревностнее других противодействовали переходу, были отравлены.</w:t>
      </w:r>
    </w:p>
    <w:p>
      <w:pPr>
        <w:pStyle w:val="Normal"/>
        <w:ind w:firstLine="360"/>
        <w:jc w:val="both"/>
        <w:rPr>
          <w:rFonts w:ascii="Times New Roman" w:hAnsi="Times New Roman" w:cs="Times New Roman"/>
        </w:rPr>
      </w:pPr>
      <w:r>
        <w:rPr>
          <w:rFonts w:cs="Times New Roman" w:ascii="Times New Roman" w:hAnsi="Times New Roman"/>
        </w:rPr>
        <w:t>Все, чему верило наше высшее общество, не перечтешь; но и на то как возражать? Я понимаю возможность оспо</w:t>
        <w:softHyphen/>
        <w:t>ривать ложный взгляд на целый ряд событий, опровергнуть неточный рассказ истинного происшествия; но что делать с чисТым, голым вымыслом, что противопоставить ему кроме такого же голословного отрицания? Пускай же верят или нет, а наше дело повторять во всеуслышание, что это ложь, а между тем она торжествует и будет подавлять голос правды, пока мы не научимся от наших противни</w:t>
        <w:softHyphen/>
        <w:t>ков стоять за правду так же единодушно, так же горячо как они умеют стоять за вымысел. Последнее обстоятель ство меня не раз поражало, так например: я замечал, что даже те, которые хорошо понимали всю невероятность этих слухов и никак бы не решились распускать их от себя, не менее того никогда не останавливали заносчи</w:t>
        <w:softHyphen/>
        <w:t>вых расскащиков и не опровергали небылиц,. повторяв</w:t>
        <w:softHyphen/>
        <w:t>шихся в их присутствии. Добросовестнейшие в таких случаях отмалчивались и самым молчанием своим поощ</w:t>
        <w:softHyphen/>
        <w:t>ряли слушателей к безусловной доверчивости. Вы видите, что разглашатели ложных слухов были двух родов: одни сулили в будушем несбыточные блага, другие выдумывали в на</w:t>
        <w:softHyphen/>
        <w:t>стоящем клеветы на народ, на духовенство и на правитель</w:t>
        <w:softHyphen/>
        <w:t>ство; первые увлекались потребностью перемены к лучшему их жалкой участи, вторые действовали по рассчету; первые выходили из низших слоев общества-это были отставные солдаты, дьячки, мужики, слуги; ежедневный опыт обличал нелепость распускаемых ими обещаний, а их самих судили военным судом и наказывали шпицрутенами; вторые прина</w:t>
        <w:softHyphen/>
        <w:t>длежали к высшему, просвещеннейшему сословию, а наше общество вторило им безусловно и старалось вознаградить их своим соболезнованием за мнимые несправедливости пра-</w:t>
      </w:r>
    </w:p>
    <w:p>
      <w:pPr>
        <w:pStyle w:val="Normal"/>
        <w:ind w:firstLine="360"/>
        <w:jc w:val="both"/>
        <w:rPr>
          <w:rFonts w:ascii="Times New Roman" w:hAnsi="Times New Roman" w:cs="Times New Roman"/>
        </w:rPr>
      </w:pPr>
      <w:r>
        <w:rPr>
          <w:rFonts w:cs="Times New Roman" w:ascii="Times New Roman" w:hAnsi="Times New Roman"/>
        </w:rPr>
        <w:t>Соч. Ю. Самарина. VII.</w:t>
      </w:r>
    </w:p>
    <w:p>
      <w:pPr>
        <w:pStyle w:val="Normal"/>
        <w:jc w:val="both"/>
        <w:rPr>
          <w:rFonts w:ascii="Times New Roman" w:hAnsi="Times New Roman" w:cs="Times New Roman"/>
        </w:rPr>
      </w:pPr>
      <w:r>
        <w:rPr>
          <w:rFonts w:cs="Times New Roman" w:ascii="Times New Roman" w:hAnsi="Times New Roman"/>
        </w:rPr>
        <w:t>вительства. Которые же из этих разглашателей были ви</w:t>
        <w:softHyphen/>
        <w:t>новнее и опаснее? Наше духовенство, с того самого времени как обнаружилось вторичное стремление к православию в 1845 году, было поставлено правительством под надзор местной полиции и устранено от всякого участия в деле, в котором оно, повидимому, должно бы было играть са</w:t>
        <w:softHyphen/>
        <w:t>мую важную роль. Записывать в присутствии полицейского чиновника имена желающих перейти в православие, а по</w:t>
        <w:softHyphen/>
        <w:t>том совершать над ними таинство миропомазания-вот чем ограничивалась его деятельность; по крайней мере этого тре</w:t>
        <w:softHyphen/>
        <w:t>бовало правительство, строго воспрещавшее ему идти на встречу к народу, вызывать • обнаружение его стремлений, увещевать его и проповедывать. Сильная пропаганда проте</w:t>
        <w:softHyphen/>
        <w:t>стантская организировалась сама собою; пропаганды в пользу господствующего в государстве вероисповедания пра</w:t>
        <w:softHyphen/>
        <w:t>вославное правительство не дозволило. Это, во первых, зна</w:t>
        <w:softHyphen/>
        <w:t>чительно повредило успеху самого дела; во вторых, поста</w:t>
        <w:softHyphen/>
        <w:t>вило наше духовенство в ложное, двусмысленное положение. Нет ничего труднее вынужденного бездействия в деле, воз</w:t>
        <w:softHyphen/>
        <w:t>буждающем в нас живое участие. Представьте себе по</w:t>
        <w:softHyphen/>
        <w:t>ложение одинокого священника, заброшенного в круг лю</w:t>
        <w:softHyphen/>
        <w:t>дей, ненавидящих в нем сан и церковь, которой он представитель. Он знает, что в нескольких шагах от него пастор в своих проповедях хулит православие и всеми средствами отводит от него народ; он знает, что помещик стращает крестьян, склонных к переходу, и мстит перешедшим; он видит, что местная полиция сле</w:t>
        <w:softHyphen/>
        <w:t>дит за каждым его движением и ловит всякий повод к извету; он чувствует глубоко наносимые ему на каждом шагу оскорбления и должен молчать и выжидать скрестивши руки, чтобы каким-то чудом, безотчетное стремление про</w:t>
        <w:softHyphen/>
        <w:t>стого народа проявилось вопреки всем козням. Сравните положение миссионера, окруженного язычниками; он видит перед собою смерть, но не видит ни заговора, ни интриг; самолюбие его не раздражается на каждом шагу; наконец, он может проповедывать, в его власти слово назидания и обличения. Я не берусь решить, в котором из этих двух положений труднее сохранить душевное спокойствие, и потому</w:t>
      </w:r>
    </w:p>
    <w:p>
      <w:pPr>
        <w:pStyle w:val="Normal"/>
        <w:jc w:val="both"/>
        <w:rPr>
          <w:rFonts w:ascii="Times New Roman" w:hAnsi="Times New Roman" w:cs="Times New Roman"/>
        </w:rPr>
      </w:pPr>
      <w:r>
        <w:rPr>
          <w:rFonts w:cs="Times New Roman" w:ascii="Times New Roman" w:hAnsi="Times New Roman"/>
        </w:rPr>
        <w:t>мне кажется естественным, что, не имея возможности дей</w:t>
        <w:softHyphen/>
        <w:t>ствовать самостоятельно и положительными средствами, то есть проповедью, наше духовенство, для ограждения инте</w:t>
        <w:softHyphen/>
        <w:t>ресов православия и перешедших в него крестьян, дол</w:t>
        <w:softHyphen/>
        <w:t>жно было ограничиваться пассивным наблюдением того, чтб делали вокруг него другие. Приходские священники начали обращаться к местному представителю православия с жа</w:t>
        <w:softHyphen/>
        <w:t>лобами всякого рода от имени крестьян и от своего лица; из них многие оправдались, другие не могли быть доказаны, третьи оказались ложными; но все это набросило на духо</w:t>
        <w:softHyphen/>
        <w:t>венство невыгодную тень. А кто был виноват? Всего бо</w:t>
        <w:softHyphen/>
        <w:t>лее возбуждало негодование дворянства то обстоятельство, что православные крестьяне обращались к священникам с жа</w:t>
        <w:softHyphen/>
        <w:t>лобами на притеснения, которым они подвергались за пере</w:t>
        <w:softHyphen/>
        <w:t>ход в православие со стороны своих помещиков и па</w:t>
        <w:softHyphen/>
        <w:t>сторов, что священники принимали эти жалобы, иногда за</w:t>
        <w:softHyphen/>
        <w:t>писывали и сообщали русскому епископу. Я готов допустить, что это во многих отношениях действительно могло быть вредно; но спрашивается: при настоящем устройстве края, к кому же следовало бы обращаться крестьянам? Неуже</w:t>
        <w:softHyphen/>
        <w:t>ли к орднунгс-рихтеру, помещику, протестанту и боль</w:t>
        <w:softHyphen/>
        <w:t>шею частию родственнику или приятелю лица, на которого при</w:t>
        <w:softHyphen/>
        <w:t>носилась жалоба? Могли ли крестьяне питать доверие к местным гражданским властям? Можно ли было и требо</w:t>
        <w:softHyphen/>
        <w:t>вать от протестантов, чтоб они приняли к сердцу инте</w:t>
        <w:softHyphen/>
        <w:t>ресы ненавистной им церкви и рассорились за нее с своею братьею? И если бы священники отказались выслушивать кре</w:t>
        <w:softHyphen/>
        <w:t>стьян, то каким бы путем последние стали доводить до местного начальства свои жалобы и мольбы о заступничестве? Не менее того, для отклонения всякого повода к неудоволь</w:t>
        <w:softHyphen/>
        <w:t>ствию дворян, по сношению генерала Головина с епископом рижским, предписано было священникам обращать крестьян, приносивших жалобы, к светским властям и ни в ка</w:t>
        <w:softHyphen/>
        <w:t>ком случае не записывать в присутствии самих кре</w:t>
        <w:softHyphen/>
        <w:t>стьян содержания их показаний; наконец, по высочайше</w:t>
        <w:softHyphen/>
        <w:t>му повелению, поставлено было духовенству в обязанность доводить до сведения епархиального начальства только о тех несправедливостях и притеснениях со стороны помещиков, ю*</w:t>
      </w:r>
    </w:p>
    <w:p>
      <w:pPr>
        <w:pStyle w:val="Normal"/>
        <w:jc w:val="both"/>
        <w:rPr>
          <w:rFonts w:ascii="Times New Roman" w:hAnsi="Times New Roman" w:cs="Times New Roman"/>
        </w:rPr>
      </w:pPr>
      <w:r>
        <w:rPr>
          <w:rFonts w:cs="Times New Roman" w:ascii="Times New Roman" w:hAnsi="Times New Roman"/>
        </w:rPr>
        <w:t>которых сами священники были свидетелями. Итак, сообра</w:t>
        <w:softHyphen/>
        <w:t>жая скудость средств, оставленных нашему духовенству, не</w:t>
        <w:softHyphen/>
        <w:t>соразмерность их с препятствиями, воздвигнутыми проти</w:t>
        <w:softHyphen/>
        <w:t>вною дартиею, сверх-естественные усилия, которых от него требовали, и всякого рода искушения, с которыми оно боро</w:t>
        <w:softHyphen/>
        <w:t>лось на каждом шагу, нельзя, мне кажется, отрицать, что при всем том, оно вышло с честью из трудного испы</w:t>
        <w:softHyphen/>
        <w:t>тания и снискало право на всеобщую признательность. Не смотря на то, что сношения его с народом были умышленно затруднены и ограничены, оно умело привлечь его к себе, заслужить его доверие, чтд в особенности раздражало пасто ров; наконец, если переходъ' в православием продолжении двух лет, ста^тысяч четырех сот слишком человек, вопреки зловещим предсказаниям дворянства, совершился мирно, без малейшего нарушения не только повиновения вла</w:t>
        <w:softHyphen/>
        <w:t>стям, но даже порядка, то честь этого результата главней</w:t>
        <w:softHyphen/>
        <w:t>шим образом принадлежит нашему духовенству. Между тем, те немногие из его членов, которые, будучи вы</w:t>
        <w:softHyphen/>
        <w:t>ведены из терпения, переступили пределы законной своей деятельности, подверглись строгим наказаниям, а эта ве</w:t>
        <w:softHyphen/>
        <w:t>ликая заслуга осталась почти неоцененною.</w:t>
      </w:r>
    </w:p>
    <w:p>
      <w:pPr>
        <w:pStyle w:val="Normal"/>
        <w:ind w:firstLine="360"/>
        <w:jc w:val="both"/>
        <w:rPr>
          <w:rFonts w:ascii="Times New Roman" w:hAnsi="Times New Roman" w:cs="Times New Roman"/>
        </w:rPr>
      </w:pPr>
      <w:r>
        <w:rPr>
          <w:rFonts w:cs="Times New Roman" w:ascii="Times New Roman" w:hAnsi="Times New Roman"/>
        </w:rPr>
        <w:t>Я старался показать вам роль правительства, роль пасторов и дворянства и роль нашего духовенства, и не думаю, чтобы можно было упрекнуть меня в пристрастном изложении Фактов. Вы видите из них, что правительство не только не подстрекало к переходу, но даже всевозмож</w:t>
        <w:softHyphen/>
        <w:t>ными средствами затрудняло его. Оно как будто не ве</w:t>
        <w:softHyphen/>
        <w:t>рило в правоту самого дела, как будто стыдилось его и потому, ступив шаг вперед, немедленно отступало на два шага назад. Чего же еще требовало от него дворянство? Безусловного запрещения присоединять крестьян. А на чем основывалось это требование? На уверении, что крестьян побуждают к переходу мирские надежды, а не религиозные убеждения.</w:t>
      </w:r>
    </w:p>
    <w:p>
      <w:pPr>
        <w:pStyle w:val="Normal"/>
        <w:ind w:firstLine="360"/>
        <w:jc w:val="both"/>
        <w:rPr>
          <w:rFonts w:ascii="Times New Roman" w:hAnsi="Times New Roman" w:cs="Times New Roman"/>
        </w:rPr>
      </w:pPr>
      <w:r>
        <w:rPr>
          <w:rFonts w:cs="Times New Roman" w:ascii="Times New Roman" w:hAnsi="Times New Roman"/>
        </w:rPr>
        <w:t>О том, чтд влекло крестьян к православию, я буду го</w:t>
        <w:softHyphen/>
        <w:t>ворить ниже; а теперь разберем, имело ли право правитель</w:t>
        <w:softHyphen/>
        <w:t>ство исполнить домогательство дворян? Вопрос этот тож</w:t>
        <w:softHyphen/>
        <w:t>дествен с вопросом: имеет ли право правительство су</w:t>
        <w:softHyphen/>
      </w:r>
    </w:p>
    <w:p>
      <w:pPr>
        <w:pStyle w:val="Normal"/>
        <w:jc w:val="both"/>
        <w:rPr>
          <w:rFonts w:ascii="Times New Roman" w:hAnsi="Times New Roman" w:cs="Times New Roman"/>
        </w:rPr>
      </w:pPr>
      <w:r>
        <w:rPr>
          <w:rFonts w:cs="Times New Roman" w:ascii="Times New Roman" w:hAnsi="Times New Roman"/>
        </w:rPr>
        <w:t>дить не по делам и словам, а по сокровенным намерени</w:t>
        <w:softHyphen/>
        <w:t>ям? Предложенный в такой Форме, этот вопрос, кажется, не подлежит спору. Испанская инквизиция говорила ере</w:t>
        <w:softHyphen/>
        <w:t>тику: ты уверяешь, что ты убежден в чистоте своей веры и что мои доводы не поколебали твоего убеждения; но я чи</w:t>
        <w:softHyphen/>
        <w:t>таю в твоей совести и вижу, что ты притворяешься; не заблуждение, а упрямство заставляет тебя отвергать оче</w:t>
        <w:softHyphen/>
        <w:t>видную истину; ты преступник и потому ступай на ко</w:t>
        <w:softHyphen/>
        <w:t>стер. А еслибы наше правительство стало на ту точку, на которую хотели поставить его протестанты, оно гово</w:t>
        <w:softHyphen/>
        <w:t>рило бы Латышу: ты уверяешь, что ты убежден в прево</w:t>
        <w:softHyphen/>
        <w:t>сходстве православия; ты даешь подписку, что ты не ожи</w:t>
        <w:softHyphen/>
        <w:t>даешь от перехода никаких мирских выгод и будешь свято исполнять все прежния свои обязанности; но я вижу по глазам твоим, что ты ожидаешь чего то иного, и по</w:t>
        <w:softHyphen/>
        <w:t>тому я не пущу тебя в православную церковь, а отошлю тебя назад к твоему помещику, от которого ты узнаешь какие выгоды ожидают желающих переменить веру. По</w:t>
        <w:softHyphen/>
        <w:t>мещики прославили бы такой приговор как верх пре</w:t>
        <w:softHyphen/>
        <w:t>мудрости: но чтб бы сказали они, если бы в ответ на под</w:t>
        <w:softHyphen/>
        <w:t>несенные ими адресы правительство обратилось к ним с следующими словами: „Вы клянетесь в верности и уверяете, что вы гнушаетесь Германии; но вы благоговели перед нею вчера, вы питались теориями, ныне переходящими в дело, и потому мне сдается, что ваше мнимое обращение есть притворство; не принимаю я ваших адресов и не верю в вашу преданность*.</w:t>
      </w:r>
    </w:p>
    <w:p>
      <w:pPr>
        <w:pStyle w:val="Normal"/>
        <w:ind w:firstLine="360"/>
        <w:jc w:val="both"/>
        <w:rPr>
          <w:rFonts w:ascii="Times New Roman" w:hAnsi="Times New Roman" w:cs="Times New Roman"/>
        </w:rPr>
      </w:pPr>
      <w:r>
        <w:rPr>
          <w:rFonts w:cs="Times New Roman" w:ascii="Times New Roman" w:hAnsi="Times New Roman"/>
        </w:rPr>
        <w:t>Но если правительство ртталкивало переходивших в пра</w:t>
        <w:softHyphen/>
        <w:t>вославие, то дворяне и пасторы своими увещаниями, угро</w:t>
        <w:softHyphen/>
        <w:t>зами и притеснениями всего более побуждали крестьян к переходу и утверждали их в надежде на сопряженное с ним улучшение в хозяйственном их быту. Привыкнув издавна видеть в помещиках и пасторах своих врагов, считать их выгоды несовместными с собственным их благом, поселяне рассуждали так: если дело неприятно по</w:t>
        <w:softHyphen/>
        <w:t>мещику и пастору, то значит для нас оно выгодно, и вот как обратились в пользу православия меры, приня</w:t>
        <w:softHyphen/>
        <w:t>тые для его подавления.</w:t>
      </w:r>
    </w:p>
    <w:p>
      <w:pPr>
        <w:pStyle w:val="Normal"/>
        <w:ind w:firstLine="360"/>
        <w:jc w:val="both"/>
        <w:rPr>
          <w:rFonts w:ascii="Times New Roman" w:hAnsi="Times New Roman" w:cs="Times New Roman"/>
        </w:rPr>
      </w:pPr>
      <w:r>
        <w:rPr>
          <w:rFonts w:cs="Times New Roman" w:ascii="Times New Roman" w:hAnsi="Times New Roman"/>
        </w:rPr>
        <w:t>Таковы были внешния обстоятельства, мешавшие и со</w:t>
        <w:softHyphen/>
        <w:t>действовавшие стремлению крестьян; но гораздо интереснее дело само в себе, вопрос о сокровенных побуждениях самих крестьян к переходу из протестантской веры в православную церковь. Объявляю вам наперед, что све</w:t>
        <w:softHyphen/>
        <w:t>дения и наблюдения мои недостаточны для удовлетворитель ного разрешения этого вопроса, но более чем достаточны, чтобы убедить меня в том, что к нему приступали не с надлежащей стороны. Позвольте начать с высока. Мир</w:t>
        <w:softHyphen/>
        <w:t>ное распространение православия между туземцами Ост</w:t>
        <w:softHyphen/>
        <w:t>зейского края в XIII веке было пресечено нашествием крестоносцев. Какими средствами введен был католи</w:t>
        <w:softHyphen/>
        <w:t>цизм, известно всем, равно как и то, что хотя церковь римская и утвердила свое владычество в Балтийском крае, однако вера латинская не проникла в убеждение народа. Протестантские летописатели исчерпали эту любимую их тему. Гиерн пишет: „Народ обращен был в христиан</w:t>
        <w:softHyphen/>
        <w:t>ство, то есть числился обращенным и платил на содержа</w:t>
        <w:softHyphen/>
        <w:t>ние духовенства; но на деле он не отстал от язычества и не мог ни познать, ни полюбить учения, которого никто ему не проповедывалъ*. Другой историк пишет: „Ливонский орден мало заботился о религиозном просвещении народа; это ставилось ни во что; правда, католические священники объезжали страну и местами служили обедни, но могли ли они наставлять жителей, не зная их языка и не имея ни средств, ни времени научиться ему?* Последнее замечание оправдывается следующим известием, находящимся в про</w:t>
        <w:softHyphen/>
        <w:t>токолах коммиссии, ревизовавшей лиФляндские приходы при Стефане Баторие в 1584 году: „Въ'Дерпте иезуиты делают быстрые успехи, проповедуя, к удивлению народа, на эстском языке*. Значит это была новость.</w:t>
      </w:r>
    </w:p>
    <w:p>
      <w:pPr>
        <w:pStyle w:val="Normal"/>
        <w:ind w:firstLine="360"/>
        <w:jc w:val="both"/>
        <w:rPr>
          <w:rFonts w:ascii="Times New Roman" w:hAnsi="Times New Roman" w:cs="Times New Roman"/>
        </w:rPr>
      </w:pPr>
      <w:r>
        <w:rPr>
          <w:rFonts w:cs="Times New Roman" w:ascii="Times New Roman" w:hAnsi="Times New Roman"/>
        </w:rPr>
        <w:t xml:space="preserve">Из оффициальной записки, поданной Фирстенбергу в 1558 году, видно, что наложили на народ особую подать в пользу школ, которые предполагали учредить для него и что он исправно ее уплачивал; но, по свидетельству современников, из накопленной суммы ни один пФенигь не был употреблен на школы. Гваньини говорит о </w:t>
      </w:r>
      <w:r>
        <w:rPr>
          <w:rFonts w:cs="Times New Roman" w:ascii="Times New Roman" w:hAnsi="Times New Roman"/>
          <w:smallCaps/>
        </w:rPr>
        <w:t>Лиф</w:t>
        <w:softHyphen/>
        <w:t>ляндии:</w:t>
      </w:r>
      <w:r>
        <w:rPr>
          <w:rFonts w:cs="Times New Roman" w:ascii="Times New Roman" w:hAnsi="Times New Roman"/>
        </w:rPr>
        <w:t xml:space="preserve"> храмы чрезвычайно редки и встречаются только въ</w:t>
      </w:r>
    </w:p>
    <w:p>
      <w:pPr>
        <w:pStyle w:val="Normal"/>
        <w:jc w:val="both"/>
        <w:rPr>
          <w:rFonts w:ascii="Times New Roman" w:hAnsi="Times New Roman" w:cs="Times New Roman"/>
        </w:rPr>
      </w:pPr>
      <w:r>
        <w:rPr>
          <w:rFonts w:cs="Times New Roman" w:ascii="Times New Roman" w:hAnsi="Times New Roman"/>
        </w:rPr>
        <w:t xml:space="preserve">замках </w:t>
      </w:r>
      <w:r>
        <w:rPr>
          <w:rFonts w:cs="Times New Roman" w:ascii="Times New Roman" w:hAnsi="Times New Roman"/>
          <w:lang w:val="la-VA" w:eastAsia="la-VA" w:bidi="la-VA"/>
        </w:rPr>
        <w:t xml:space="preserve">(templa quoque rarissima nisi in arcibus visuntur), </w:t>
      </w:r>
      <w:r>
        <w:rPr>
          <w:rFonts w:cs="Times New Roman" w:ascii="Times New Roman" w:hAnsi="Times New Roman"/>
        </w:rPr>
        <w:t>и то, как видно из современных описей, только в значитель</w:t>
        <w:softHyphen/>
        <w:t>нейших замках; к тому же это были домовые часовни, а не церкви. В XVI веке города и дворяне приняли про</w:t>
        <w:softHyphen/>
        <w:t>тестантскую веру, прогнали католическое духовенство и пе</w:t>
        <w:softHyphen/>
        <w:t>ревели народ из римской церкви в лютеранизм. Как это совершалось, об этом молчат все летописи; но самое молчание их многозначительно. Принуждения, как кажется, не было, но потому, что не было со стороны народа ни</w:t>
        <w:softHyphen/>
        <w:t>какого сопротивления: он так мало дорожил старою своею верою, так мало гнал ее, что не думал и заступаться за её служителей, и это самое доказывает случайность ни</w:t>
        <w:softHyphen/>
        <w:t>чем не приготовленного явления протестантизма. Он мог возникнуть единственно из чувства глубокого пресыщения Формализмом римской церкви в её учении, в её жизни, в её обрядах; он предполагал за собою целый пере</w:t>
        <w:softHyphen/>
        <w:t>житой период религиозного развития, которого протестан</w:t>
        <w:softHyphen/>
        <w:t>тизм являлся отрицанием. Но по этому самому мог ли он приняться в народе, которого едва коснулся католи</w:t>
        <w:softHyphen/>
        <w:t>цизм и для которого истины христианства не иначе были доступны, как в ббразах и сквозь обрядовую сторону богослужения? Об этом не заботились протестанты. Гиерн говорит, что поселяне перенесли в свою новую веру суе</w:t>
        <w:softHyphen/>
        <w:t>верия языческие и католические, разумея под этим тризны и молитвы за усопших. Вообще, конец XVI века и пер</w:t>
        <w:softHyphen/>
        <w:t>вая половина XVII представляют совершенное затмение в истории религиозного образования народа. Все монастыри, большая часть церквей и цасовень были упразднены; като</w:t>
        <w:softHyphen/>
        <w:t>лическое духовенство исчезло, а протестантское размножа</w:t>
        <w:softHyphen/>
        <w:t>лось чрезвычайно медленно. В Риге, в начале XVII века, было не более трех пасторов. Сельские приходы были в запустении. Протоколы упомянутой выше коммиссии свиде</w:t>
        <w:softHyphen/>
        <w:t>тельствуют, что один итот же пастор имел по три церкви в нескольких милях расстояния одна от другой. Спраши</w:t>
        <w:softHyphen/>
        <w:t>вается: мог ли народ привязаться к новой, навязанной ему вере? Не прежде как при шведском владычестве умно</w:t>
        <w:softHyphen/>
        <w:t>жилось число церквей и пасторов знавших местные языки; но в то же время, протестантское духовенство, получивъ</w:t>
      </w:r>
    </w:p>
    <w:p>
      <w:pPr>
        <w:pStyle w:val="Normal"/>
        <w:jc w:val="both"/>
        <w:rPr>
          <w:rFonts w:ascii="Times New Roman" w:hAnsi="Times New Roman" w:cs="Times New Roman"/>
        </w:rPr>
      </w:pPr>
      <w:r>
        <w:rPr>
          <w:rFonts w:cs="Times New Roman" w:ascii="Times New Roman" w:hAnsi="Times New Roman"/>
        </w:rPr>
        <w:t>сословную организацию, вовлечено было в борьбу сослов</w:t>
        <w:softHyphen/>
        <w:t>ных интересов. В последнее пятидесятилетие шведского владычества, оно было постоянно занято спорами с гражда</w:t>
        <w:softHyphen/>
        <w:t>нами и дворянами о своих доходах и своих правах и со</w:t>
        <w:softHyphen/>
        <w:t>вершенно забыло о народе. Это пренебрежение к его нуж</w:t>
        <w:softHyphen/>
        <w:t>дам продолжалось до наших времен. Я ссылаюсь на общую молву в Остзейском крае. Все сколько нибудь беспристрастные люди скажут вам, что, за исключением нескольких лиц, духовенство так же чуждо народу, так же от него удалено как и дворянство. Пастор в гла</w:t>
        <w:softHyphen/>
        <w:t>зах поселянина сам ни что иное, как вид помещика, помещик в длиннополом сюртуке, на которого он обязан отработывать барщину и которому уплачивает определенный оброк натурою и деньгами, по установлен</w:t>
        <w:softHyphen/>
        <w:t>ной таксе, за все церковные требы. Но, не говоря уже об отсутствии нравственной связи, сочувствия и доверия между народом и пасторами, последние навлекли на себя нерас</w:t>
        <w:softHyphen/>
        <w:t>положение первого непростительным пренебрежением к самым существенным обязанностям своего звания, кото</w:t>
        <w:softHyphen/>
        <w:t>рых точного исполнения требовал от них даже граж</w:t>
        <w:softHyphen/>
        <w:t>данский закон; так, например, чтоб избавиться от беспокойных разъездов по деревням для исполнения церков</w:t>
        <w:softHyphen/>
        <w:t>ных треб, они возлагали часть своих обязанностей на школьного училеля, или посылали своих кистеров хоро</w:t>
        <w:softHyphen/>
        <w:t>нить усопших, а сами предпочитали партию виста в теп</w:t>
        <w:softHyphen/>
        <w:t>лой комнате в компании помещиков. Все это понимали и чувствовали Латыши, хоть Немцы и не называют их иначе как глупыми-</w:t>
      </w:r>
      <w:r>
        <w:rPr>
          <w:rFonts w:cs="Times New Roman" w:ascii="Times New Roman" w:hAnsi="Times New Roman"/>
          <w:lang w:val="la-VA" w:eastAsia="la-VA" w:bidi="la-VA"/>
        </w:rPr>
        <w:t xml:space="preserve">die einfaltigen Letten. </w:t>
      </w:r>
      <w:r>
        <w:rPr>
          <w:rFonts w:cs="Times New Roman" w:ascii="Times New Roman" w:hAnsi="Times New Roman"/>
        </w:rPr>
        <w:t>Повторяю опять: были и есть исключения, но можно ли сомневаться в справедливости упрека, обращенного к целому сословию, когда в книге, изданной Остзейским уроженцем Меркелем в 1803 году, мы читаем следующие слова: „Определение пастора зависит от помещиков, и потому может ли придти в голову Ла</w:t>
        <w:softHyphen/>
        <w:t>тышам подарить свою доверенность доверенному лицу сво</w:t>
        <w:softHyphen/>
        <w:t>их угнетателей? За то в некоторых округах народ называет пасторов церковными барами-</w:t>
      </w:r>
      <w:r>
        <w:rPr>
          <w:rFonts w:cs="Times New Roman" w:ascii="Times New Roman" w:hAnsi="Times New Roman"/>
          <w:lang w:val="la-VA" w:eastAsia="la-VA" w:bidi="la-VA"/>
        </w:rPr>
        <w:t xml:space="preserve">Kirchenherrn... </w:t>
      </w:r>
      <w:r>
        <w:rPr>
          <w:rFonts w:cs="Times New Roman" w:ascii="Times New Roman" w:hAnsi="Times New Roman"/>
        </w:rPr>
        <w:t>Многие из них не только не удерживают помещиков от притеснения крестьян и жестокого с ними обращения,</w:t>
      </w:r>
    </w:p>
    <w:p>
      <w:pPr>
        <w:pStyle w:val="Normal"/>
        <w:jc w:val="both"/>
        <w:rPr>
          <w:rFonts w:ascii="Times New Roman" w:hAnsi="Times New Roman" w:cs="Times New Roman"/>
        </w:rPr>
      </w:pPr>
      <w:r>
        <w:rPr>
          <w:rFonts w:cs="Times New Roman" w:ascii="Times New Roman" w:hAnsi="Times New Roman"/>
        </w:rPr>
        <w:t>но напротив поступают сами точно таким же образом... Некоторые совершенно превращаются в сельских хозяев и привыкают смотреть на церковные обязанности свои как на досадную помеху, на которую горько жалуются и которую, где только можно, сваливают на школьных учи</w:t>
        <w:softHyphen/>
        <w:t>телей... Я сам, говорит Меркель, видел, как один па</w:t>
        <w:softHyphen/>
        <w:t>стор отказал похоронить умершего, потому что родствен</w:t>
        <w:softHyphen/>
        <w:t>ники его не были в состоянии заплатить ему за труды 4 или 5 грошей. Вследствие</w:t>
      </w:r>
      <w:r>
        <w:rPr>
          <w:rFonts w:cs="Times New Roman" w:ascii="Times New Roman" w:hAnsi="Times New Roman"/>
          <w:vertAlign w:val="subscript"/>
        </w:rPr>
        <w:t>(</w:t>
      </w:r>
      <w:r>
        <w:rPr>
          <w:rFonts w:cs="Times New Roman" w:ascii="Times New Roman" w:hAnsi="Times New Roman"/>
        </w:rPr>
        <w:t>таких поступков, крестьяне на</w:t>
        <w:softHyphen/>
        <w:t>чинают смотреть, на церковные обряды как на особенный род налога, а на пастора как на акцизного сборщика*. Статья, из которойвыписаны эти строки, оканчивается следующими замечательными словами: „В разных землях встречаются священнослужители, не брегущие о своем уче</w:t>
        <w:softHyphen/>
        <w:t>ном образовании, попадаются и такие, которые ведут раз</w:t>
        <w:softHyphen/>
        <w:t>вратную жизнь; но где, в какой стране видано, чтобы ду</w:t>
        <w:softHyphen/>
        <w:t>ховные пастыри обнаруживали открыто презрение к вве</w:t>
        <w:softHyphen/>
        <w:t>ренной им пастве и подавали руку дворянству для сово</w:t>
        <w:softHyphen/>
        <w:t>купного её угнетения? Единственный пример того предо</w:t>
        <w:softHyphen/>
        <w:t xml:space="preserve">ставлено было явить </w:t>
      </w:r>
      <w:r>
        <w:rPr>
          <w:rFonts w:cs="Times New Roman" w:ascii="Times New Roman" w:hAnsi="Times New Roman"/>
          <w:smallCaps/>
        </w:rPr>
        <w:t>Лифляндии*</w:t>
      </w:r>
      <w:r>
        <w:rPr>
          <w:rFonts w:cs="Times New Roman" w:ascii="Times New Roman" w:hAnsi="Times New Roman"/>
        </w:rPr>
        <w:t xml:space="preserve"> *). Заметьте, что все это. как я сказал, было писано в 1803 году, когда еще никто и не помышлял о православии. Книга Меркеля раздражила пасторов, но не вразумила их, а в прошлом году зна</w:t>
        <w:softHyphen/>
        <w:t>менитейший из проповедников Остзейского края в пре</w:t>
        <w:softHyphen/>
        <w:t>красной речи, произнесенной с кафедры, высказал скорб</w:t>
        <w:softHyphen/>
        <w:t>ные признания, составляющие как бы продолжение упреков Меркеля.</w:t>
      </w:r>
    </w:p>
    <w:p>
      <w:pPr>
        <w:pStyle w:val="Normal"/>
        <w:ind w:firstLine="360"/>
        <w:jc w:val="both"/>
        <w:rPr>
          <w:rFonts w:ascii="Times New Roman" w:hAnsi="Times New Roman" w:cs="Times New Roman"/>
        </w:rPr>
      </w:pPr>
      <w:r>
        <w:rPr>
          <w:rFonts w:cs="Times New Roman" w:ascii="Times New Roman" w:hAnsi="Times New Roman"/>
        </w:rPr>
        <w:t>В каждой церкви отсутствие живой связи между духо</w:t>
        <w:softHyphen/>
        <w:t>венством и народом было бы великим злом; но в про</w:t>
        <w:softHyphen/>
        <w:t>тестантской, где все основано на проповеди и на личном влиянии проповедника, где нет ни обрядов, ни образов, ни символического богослужения, ни легенд, оно еще важ</w:t>
        <w:softHyphen/>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Dass Landprediger aufhoren Gelehrte zu sein, dass sie ihre Gemeinde vernachlassigen, dass sie hin und wieder verdorbene Sitten an nehmen-findet man anch anderw&amp;rts; aber wo, wo sieht der Seelsorger mit erkl&amp;rter Verachtnng auf seine Anvertrauten herab? Wo verbindet er sich mit dem Adel, sie zu tyrannisircn? Das istein Vorrecht Liv)and’e.</w:t>
      </w:r>
    </w:p>
    <w:p>
      <w:pPr>
        <w:pStyle w:val="Normal"/>
        <w:ind w:firstLine="360"/>
        <w:jc w:val="both"/>
        <w:rPr>
          <w:rFonts w:ascii="Times New Roman" w:hAnsi="Times New Roman" w:cs="Times New Roman"/>
        </w:rPr>
      </w:pPr>
      <w:r>
        <w:rPr>
          <w:rFonts w:cs="Times New Roman" w:ascii="Times New Roman" w:hAnsi="Times New Roman"/>
        </w:rPr>
        <w:t>нее, ибо без него становится решительно невозможным религиозное воспитание народа.</w:t>
      </w:r>
    </w:p>
    <w:p>
      <w:pPr>
        <w:pStyle w:val="Normal"/>
        <w:ind w:firstLine="360"/>
        <w:jc w:val="both"/>
        <w:rPr>
          <w:rFonts w:ascii="Times New Roman" w:hAnsi="Times New Roman" w:cs="Times New Roman"/>
        </w:rPr>
      </w:pPr>
      <w:r>
        <w:rPr>
          <w:rFonts w:cs="Times New Roman" w:ascii="Times New Roman" w:hAnsi="Times New Roman"/>
        </w:rPr>
        <w:t>Если все это сообразить, то мы придем к тому заклю</w:t>
        <w:softHyphen/>
        <w:t>чению, что ни католицизм, ни протестантизм не проник в жизнь народную; что религиозная потребность, врож</w:t>
        <w:softHyphen/>
        <w:t>денная Латышам, как и всякому другому народу, не на</w:t>
        <w:softHyphen/>
        <w:t>ходила удовлетворения и что, не имея веры, они искали и просили её. Этим объясняются и быстрые успехи гернгутерства и стремление к православию. В нем хотели видеть переход из одной веры в другую, тогда как в сущности не было перехода, а было требование какой нибудь веры. Таково было первое, почти всеобщее заблуждение.</w:t>
      </w:r>
    </w:p>
    <w:p>
      <w:pPr>
        <w:pStyle w:val="Normal"/>
        <w:ind w:firstLine="360"/>
        <w:jc w:val="both"/>
        <w:rPr>
          <w:rFonts w:ascii="Times New Roman" w:hAnsi="Times New Roman" w:cs="Times New Roman"/>
        </w:rPr>
      </w:pPr>
      <w:r>
        <w:rPr>
          <w:rFonts w:cs="Times New Roman" w:ascii="Times New Roman" w:hAnsi="Times New Roman"/>
        </w:rPr>
        <w:t>Другое, не менее плодовитое, разделяемое некоторыми пра</w:t>
        <w:softHyphen/>
        <w:t>вительственными лицами, заключалось в том, что из отсутствия ясного, логического сознания религиозной потреб</w:t>
        <w:softHyphen/>
        <w:t>ности в народе, выводили заключение о её. неискренности, или о совершенном её отсутствии. Это очевидно было след</w:t>
        <w:softHyphen/>
        <w:t>ствием сухого, протестантского рационализма, который до того стесняет умы, что делает их неспособными понимать какое бы то ни было проявление жизни народной. От Латы</w:t>
        <w:softHyphen/>
        <w:t>шей пасторы требовали того, чего можно было требовать от ученого Пальмера и когда на неожиданный вопрос, пред</w:t>
        <w:softHyphen/>
        <w:t>ложенный полицейским чиновником: „зачем они переменя</w:t>
        <w:softHyphen/>
        <w:t>ют веру*, Латыши ничего не отвечали, или отвечали вздор, пасторы восклицали с торжеством: „видите ли, что они сами не знают, чего хотятъ*, а помещики приговаривали: „хотят то они земли или отмены барщины*. Я не считаю нужным доказывать нелепости этого вывода, но не могу не заметить, что когда дело шло о переводе народа из католицизма в кютеранизм, предки нынешних пасторов и помещиков не тревожились сомнениями на счет искренности его обра</w:t>
        <w:softHyphen/>
        <w:t>щения.</w:t>
      </w:r>
    </w:p>
    <w:p>
      <w:pPr>
        <w:pStyle w:val="Normal"/>
        <w:ind w:firstLine="360"/>
        <w:jc w:val="both"/>
        <w:rPr>
          <w:rFonts w:ascii="Times New Roman" w:hAnsi="Times New Roman" w:cs="Times New Roman"/>
        </w:rPr>
      </w:pPr>
      <w:r>
        <w:rPr>
          <w:rFonts w:cs="Times New Roman" w:ascii="Times New Roman" w:hAnsi="Times New Roman"/>
        </w:rPr>
        <w:t>Затем представляется другой вопрос: почему именно потребность верк проявилась желанием вступить в пра</w:t>
        <w:softHyphen/>
        <w:t>вославную церковь? Здесь также я считаю не излишним воспользоваться некоторыми историческими указаниями. Хри</w:t>
        <w:softHyphen/>
        <w:t>стианство впервые распространилось в Остзейском крае</w:t>
      </w:r>
    </w:p>
    <w:p>
      <w:pPr>
        <w:pStyle w:val="Normal"/>
        <w:jc w:val="both"/>
        <w:rPr>
          <w:rFonts w:ascii="Times New Roman" w:hAnsi="Times New Roman" w:cs="Times New Roman"/>
        </w:rPr>
      </w:pPr>
      <w:r>
        <w:rPr>
          <w:rFonts w:cs="Times New Roman" w:ascii="Times New Roman" w:hAnsi="Times New Roman"/>
        </w:rPr>
        <w:t>в Форме православия; это доказано несомненно. Но, кроме того, есть отрывочные свидетельства, из которых видно, что оно не было вполне искоренено впоследствии. В эпоху орденского владычества, в Риге существовала православ</w:t>
        <w:softHyphen/>
        <w:t>ная церковь, подчиненная епископу псковскому; в начале XVI века упоминается о русском монастыре в числе зда</w:t>
        <w:softHyphen/>
        <w:t>ний, назначенных в сломку в том же городе. Одно из требований, предъявленных Иоанном Грозным перед на</w:t>
        <w:softHyphen/>
        <w:t>чалом Ливонской войны, касалось возобновления право</w:t>
        <w:softHyphen/>
        <w:t>славных церквей в Риге, Ревеле и Дерпте. Но уверению Тилемана-Брендебаха, некоторые из Дерптских жите/ей, по взятии города Русскими, перешли из лютеранизма в Московский атеизм, как выражается автор. В протоколах коммиссии, ревизовавшей приходы в 1583-1584 г., мы чита</w:t>
        <w:softHyphen/>
        <w:t>ем: „В Пернове граждане держат пастора, который про</w:t>
        <w:softHyphen/>
        <w:t>поведует в церкви, принадлежавшей перед тем Москви</w:t>
        <w:softHyphen/>
        <w:t>тянам. В Феллине граждане на вопрос: какой они веры, отвечали-старой, и оказывали священникам такое уважение, что даже бросались им в ноги*. Не след ли это право</w:t>
        <w:softHyphen/>
        <w:t>славного обычая? При посещении Нейгаузена, на Русской границе, „жители так испугались кардинала Радзивилла, что со всеми пожитками ушли в Русь, за три мили, и унесли в Псков драгоценный образ Божией матери из монастыря, называвшагося Пичур, подле которого, в деревне, жило несколько Москвитян, а все остальные жители походили более на Русских, нежели на ЛиФляндцевъ*. В 1599 году в Феллине была православная церковь. В протоколах коммиссии 1615 г. сказано: „в Ронебургском приходе, в числе католиков найдено двое Русских схизматиков, кото</w:t>
        <w:softHyphen/>
        <w:t xml:space="preserve">рых впрочем немедленно обратят в Римскую церковь, </w:t>
      </w:r>
      <w:r>
        <w:rPr>
          <w:rFonts w:cs="Times New Roman" w:ascii="Times New Roman" w:hAnsi="Times New Roman"/>
          <w:lang w:val="la-VA" w:eastAsia="la-VA" w:bidi="la-VA"/>
        </w:rPr>
        <w:t xml:space="preserve">qui tamen ad ecclesiam brevi reducentur*. </w:t>
      </w:r>
      <w:r>
        <w:rPr>
          <w:rFonts w:cs="Times New Roman" w:ascii="Times New Roman" w:hAnsi="Times New Roman"/>
        </w:rPr>
        <w:t xml:space="preserve">Около местечек </w:t>
      </w:r>
      <w:r>
        <w:rPr>
          <w:rFonts w:cs="Times New Roman" w:ascii="Times New Roman" w:hAnsi="Times New Roman"/>
          <w:lang w:val="la-VA" w:eastAsia="la-VA" w:bidi="la-VA"/>
        </w:rPr>
        <w:t>Po</w:t>
      </w:r>
      <w:r>
        <w:rPr>
          <w:rFonts w:cs="Times New Roman" w:ascii="Times New Roman" w:hAnsi="Times New Roman"/>
        </w:rPr>
        <w:t>зиттен, Людцен, Мариенгаузен, жители имели каких-то священнослужителей, которых называли попами-</w:t>
      </w:r>
      <w:r>
        <w:rPr>
          <w:rFonts w:cs="Times New Roman" w:ascii="Times New Roman" w:hAnsi="Times New Roman"/>
          <w:lang w:val="la-VA" w:eastAsia="la-VA" w:bidi="la-VA"/>
        </w:rPr>
        <w:t xml:space="preserve">quos popos vocant... </w:t>
      </w:r>
      <w:r>
        <w:rPr>
          <w:rFonts w:cs="Times New Roman" w:ascii="Times New Roman" w:hAnsi="Times New Roman"/>
        </w:rPr>
        <w:t>Вот известия, которые я нашел случайно, роясь в летописях и актах совершенно с другою целью; я не со&gt; мневаюсь, что их можно бы было найти несравненно более.</w:t>
      </w:r>
    </w:p>
    <w:p>
      <w:pPr>
        <w:pStyle w:val="Normal"/>
        <w:ind w:firstLine="360"/>
        <w:jc w:val="both"/>
        <w:rPr>
          <w:rFonts w:ascii="Times New Roman" w:hAnsi="Times New Roman" w:cs="Times New Roman"/>
        </w:rPr>
      </w:pPr>
      <w:r>
        <w:rPr>
          <w:rFonts w:cs="Times New Roman" w:ascii="Times New Roman" w:hAnsi="Times New Roman"/>
        </w:rPr>
        <w:t>Когда Остзейский край присоединен был к России, мно</w:t>
        <w:softHyphen/>
        <w:t>гие из Латышей и Эстов перебежали в Россию и обра-</w:t>
      </w:r>
    </w:p>
    <w:p>
      <w:pPr>
        <w:pStyle w:val="Normal"/>
        <w:ind w:left="360" w:hanging="360"/>
        <w:jc w:val="both"/>
        <w:rPr>
          <w:rFonts w:ascii="Times New Roman" w:hAnsi="Times New Roman" w:cs="Times New Roman"/>
        </w:rPr>
      </w:pPr>
      <w:r>
        <w:rPr>
          <w:rFonts w:cs="Times New Roman" w:ascii="Times New Roman" w:hAnsi="Times New Roman"/>
        </w:rPr>
        <w:t>, тились в православие. Для отыскания и возвращения их на прежния места наряжаемы были несколько раз коммиссии, но принявших православие велено было не отсылать на</w:t>
        <w:softHyphen/>
        <w:t xml:space="preserve">зад. В начале нынешнего столетия, как рассказывал мне православный священник долго живший в </w:t>
      </w:r>
      <w:r>
        <w:rPr>
          <w:rFonts w:cs="Times New Roman" w:ascii="Times New Roman" w:hAnsi="Times New Roman"/>
          <w:smallCaps/>
        </w:rPr>
        <w:t xml:space="preserve">Лифляндии, </w:t>
      </w:r>
      <w:r>
        <w:rPr>
          <w:rFonts w:cs="Times New Roman" w:ascii="Times New Roman" w:hAnsi="Times New Roman"/>
        </w:rPr>
        <w:t>четыре погоста Верровского -уезда сами собою перешли в православие и, по их желанию, им поставили в священ</w:t>
        <w:softHyphen/>
        <w:t>ники бывшего их пастора. Конечно в то время в Петер</w:t>
        <w:softHyphen/>
        <w:t>бурге никто не заботился о распространении нашей веры в Остзейском крае. Наконец в 1840-х годах стало известным, что Латыши, жившие на границе Псковской гугубернии и даже во внутренних уездах, издавна имели обык</w:t>
        <w:softHyphen/>
        <w:t>новение перед посевами и жатвами приглашать к себе православных священников для служения молебнов, запа</w:t>
        <w:softHyphen/>
        <w:t>саться у них святою водою и маленькими медными обра</w:t>
        <w:softHyphen/>
        <w:t>зами, к которым они питали великое уважение. Это я узнал в Пскове и тоже самое подтвердили мне многие из лиц хорошо знакомых с Остзейским краем. Один священник, живший долго в Пернове, рассказывал мне между прочим, что к нему несколько раз приходили Ла</w:t>
        <w:softHyphen/>
        <w:t xml:space="preserve">тыши за молитвами и наставлениями в случае семейных ссор или постигавших их несчастий и объявляли, что они это делали по совету своих старцев, к которым питали глубокое уважение. Из,всего этого я вывожу не более того, что связь с православною церковью в </w:t>
      </w:r>
      <w:r>
        <w:rPr>
          <w:rFonts w:cs="Times New Roman" w:ascii="Times New Roman" w:hAnsi="Times New Roman"/>
          <w:smallCaps/>
        </w:rPr>
        <w:t>Лифляндии</w:t>
      </w:r>
      <w:r>
        <w:rPr>
          <w:rFonts w:cs="Times New Roman" w:ascii="Times New Roman" w:hAnsi="Times New Roman"/>
        </w:rPr>
        <w:t xml:space="preserve"> никогда не прерывалась, что Латыши имели об ней понятие, что живые, совершенно свободные сношения между народом и нашим духовенством велись издавна, задолго до 1841 года, и что стремление к православию, обнаружившееся с такою силою в последнее время, кажется многим событием ни</w:t>
        <w:softHyphen/>
        <w:t>чем не приготовленным, внезапным и беспримерным потому только, что причины его не разъяснены или умыш</w:t>
        <w:softHyphen/>
        <w:t>ленно от нас закрыты и что мы, так сказать, не видим тех подземных ключей, из которых образовался поток, поражающий наши взоры неожиданностью и быстротою сво</w:t>
        <w:softHyphen/>
        <w:t>его течения. История представляет не мало подобных явлений.</w:t>
      </w:r>
    </w:p>
    <w:p>
      <w:pPr>
        <w:pStyle w:val="Normal"/>
        <w:jc w:val="both"/>
        <w:rPr>
          <w:rFonts w:ascii="Times New Roman" w:hAnsi="Times New Roman" w:cs="Times New Roman"/>
        </w:rPr>
      </w:pPr>
      <w:r>
        <w:rPr>
          <w:rFonts w:cs="Times New Roman" w:ascii="Times New Roman" w:hAnsi="Times New Roman"/>
        </w:rPr>
        <w:t>Итак, я остаюсь при том убеждении, что в сущности, в основе своей, стремление народа было религиозное, сво</w:t>
        <w:softHyphen/>
      </w:r>
    </w:p>
    <w:p>
      <w:pPr>
        <w:pStyle w:val="Normal"/>
        <w:ind w:firstLine="360"/>
        <w:jc w:val="both"/>
        <w:rPr>
          <w:rFonts w:ascii="Times New Roman" w:hAnsi="Times New Roman" w:cs="Times New Roman"/>
        </w:rPr>
      </w:pPr>
      <w:r>
        <w:rPr>
          <w:rFonts w:cs="Times New Roman" w:ascii="Times New Roman" w:hAnsi="Times New Roman"/>
        </w:rPr>
        <w:t>бодное и не рассчетливое. Этим я нисколько не думаю отри</w:t>
        <w:softHyphen/>
        <w:t>цать существовавших в нем надежд на какую-то пере</w:t>
        <w:softHyphen/>
        <w:t>мену к лучшему в его житейском быту; но я уверен, что эта надежда порождена не злонамеренно-распущенными слухами, а возникла сама собою и была выражением дру</w:t>
        <w:softHyphen/>
        <w:t>гой, не менее искренней и естественной потребности, при</w:t>
        <w:softHyphen/>
        <w:t>том не только в понятиях народа, но и в самой жизни, неразрывно связанной с потребностью религиозною. Хорошо нам отделять резкою чертою религиозное от мирского, жизнь духовную от жизни материальной; это возможно там, где все условия последней удовлетворены с избытком, где можно позабыть про нее, оставить ее в стороне и свободно уноситься в другой мир. Но таково ли положение здешнего крестьянина? Всеми своими потребностями и помыслами он прикован к земле, обречен на ежечасный материальный труд, едва достаточный для его прокормления, и при этом от него требуют логического ре«лекса, утонченного со</w:t>
        <w:softHyphen/>
        <w:t>знания, раздвоения потребностей житейских от духовных!</w:t>
      </w:r>
    </w:p>
    <w:p>
      <w:pPr>
        <w:pStyle w:val="Normal"/>
        <w:ind w:firstLine="360"/>
        <w:jc w:val="both"/>
        <w:rPr>
          <w:rFonts w:ascii="Times New Roman" w:hAnsi="Times New Roman" w:cs="Times New Roman"/>
        </w:rPr>
      </w:pPr>
      <w:r>
        <w:rPr>
          <w:rFonts w:cs="Times New Roman" w:ascii="Times New Roman" w:hAnsi="Times New Roman"/>
        </w:rPr>
        <w:t>Я вовсе не хочу сказать, чтобы мир духовный был не</w:t>
        <w:softHyphen/>
        <w:t>доступен поденщику; сохрани меня Бог от этой хулы на народ; но я говорю вообще, что его материальный мир сли</w:t>
        <w:softHyphen/>
        <w:t>вается с духовным и просветляется им. Не так ли и в настоящем случае? Принадлежность к протестантской вере выражается для крестьянина зависимостью от пастора; отно</w:t>
        <w:softHyphen/>
        <w:t>шения его к пастору определяются барщиною, таксою за требы и более ничем. Не естественно ли, что протестант</w:t>
        <w:softHyphen/>
        <w:t>ская вера, равнодушие пастора, тягость хозяйственных обя</w:t>
        <w:softHyphen/>
        <w:t>занностей, необезпеченность положения и, наконец, отсутствие всякого сочувствия к его судьбе, все это сливается в его представлении в нечто целое, ненавистное ему; и действи</w:t>
        <w:softHyphen/>
        <w:t>тельно: в жизни, все это нераздельно связано одно с дру</w:t>
        <w:softHyphen/>
        <w:t>гим. При этом он знает, что все улучшения в его хо</w:t>
        <w:softHyphen/>
        <w:t>зяйственном быту введены правительством, вопреки уси</w:t>
        <w:softHyphen/>
        <w:t>лиям помещиков, знает и видит, что пастор предан помещику, а, наоборот, священник близок к народу. Неужели и в ваших глазах не оправдывается его убеж</w:t>
        <w:softHyphen/>
        <w:t>дение, что всякое непосредственное сближение его с прави</w:t>
        <w:softHyphen/>
        <w:t>тельством и православным духовенством точно поведетъ</w:t>
      </w:r>
    </w:p>
    <w:p>
      <w:pPr>
        <w:pStyle w:val="Normal"/>
        <w:ind w:firstLine="360"/>
        <w:jc w:val="both"/>
        <w:rPr>
          <w:rFonts w:ascii="Times New Roman" w:hAnsi="Times New Roman" w:cs="Times New Roman"/>
        </w:rPr>
      </w:pPr>
      <w:r>
        <w:rPr>
          <w:rFonts w:cs="Times New Roman" w:ascii="Times New Roman" w:hAnsi="Times New Roman"/>
        </w:rPr>
        <w:t>к лучшему в егр житейском быту, хотя и не уменьшится барщина и не раздадут земель? Право, народ не так глуп, как обыкновенно думают.</w:t>
      </w:r>
    </w:p>
    <w:p>
      <w:pPr>
        <w:pStyle w:val="Normal"/>
        <w:ind w:firstLine="360"/>
        <w:jc w:val="both"/>
        <w:rPr>
          <w:rFonts w:ascii="Times New Roman" w:hAnsi="Times New Roman" w:cs="Times New Roman"/>
        </w:rPr>
      </w:pPr>
      <w:r>
        <w:rPr>
          <w:rFonts w:cs="Times New Roman" w:ascii="Times New Roman" w:hAnsi="Times New Roman"/>
        </w:rPr>
        <w:t>Итак, я не отвергаю, что потребности материального улуч</w:t>
        <w:softHyphen/>
        <w:t>шения сочетались с потребностью религиозною; но отрицать последнюю потому, что обнаружилась первая, так же нелепо, еще нелепее, чем объяснять Реформацию желанием содрать с икон золотые оклады, разграбить церкви и отнять име</w:t>
        <w:softHyphen/>
        <w:t>ния у духовенства. Не знаю, примете ли вы мой взгляд на дело обращения; но вы, конечно, будете неравнодушны к из</w:t>
        <w:softHyphen/>
        <w:t>вестию, что теперь торжествует взгляд прямо противопо</w:t>
        <w:softHyphen/>
        <w:t>ложный, что нынешнее управление поставило себе задачею служить покорным орудием страстям и ненавистям не</w:t>
        <w:softHyphen/>
        <w:t>мецкого общества и мстить нашему духовенству за прошлые успехи православия. Потомство оценит этот образ дей</w:t>
        <w:softHyphen/>
        <w:t>ствия; я же не могу, не в силах в настоящую минуту пе</w:t>
        <w:softHyphen/>
        <w:t>редавать вам хладнокровно известий, ежедневно до меня доходящих. Все это слишком к нам близко и волнует кровь; но, чтобы дать вам понятие о господствующем распо</w:t>
        <w:softHyphen/>
        <w:t>ложении умов, я приведу вам два отзыва самих Немцев. В тот день, как гражданский губернатор разгласил с торжеством первое секретное отношение князя Суворова к епископу рижскому, в здешнем клубе, Немцы, встречаясь, поздравляли друг друга и весело потирали руки, повторяя: „русским попам генерал-губернатор наклеил нос-</w:t>
      </w:r>
      <w:r>
        <w:rPr>
          <w:rFonts w:cs="Times New Roman" w:ascii="Times New Roman" w:hAnsi="Times New Roman"/>
          <w:lang w:val="la-VA" w:eastAsia="la-VA" w:bidi="la-VA"/>
        </w:rPr>
        <w:t xml:space="preserve">die Russische Geistlichkeit hat von dem Fiirsten Souvoroff auf die Nase bekommen*. </w:t>
      </w:r>
      <w:r>
        <w:rPr>
          <w:rFonts w:cs="Times New Roman" w:ascii="Times New Roman" w:hAnsi="Times New Roman"/>
        </w:rPr>
        <w:t xml:space="preserve">Вот какою ценою покупается здесь популярность! А на днях, я читал письмо, полученное из одного из </w:t>
      </w:r>
      <w:r>
        <w:rPr>
          <w:rFonts w:cs="Times New Roman" w:ascii="Times New Roman" w:hAnsi="Times New Roman"/>
          <w:smallCaps/>
        </w:rPr>
        <w:t xml:space="preserve">лифляндских </w:t>
      </w:r>
      <w:r>
        <w:rPr>
          <w:rFonts w:cs="Times New Roman" w:ascii="Times New Roman" w:hAnsi="Times New Roman"/>
        </w:rPr>
        <w:t>уездных городов, в котором сообщается известие о циркулярном предписании князя Су</w:t>
        <w:softHyphen/>
        <w:t>ворова ко всем орднугс-герихтам следующего содержания: „оказывать епископу во время объезда егр по епархии все</w:t>
        <w:softHyphen/>
        <w:t>возможное уважение и содействие, дабы не дать ему повода жаловаться на местные власти*. Это предписание, как ска</w:t>
        <w:softHyphen/>
        <w:t>зано буквально в письме, значительно поколебало популяр</w:t>
        <w:softHyphen/>
        <w:t>ность нового генерал-губернатора. Чего ж он дал право ожидать от себя?</w:t>
      </w:r>
    </w:p>
    <w:p>
      <w:pPr>
        <w:pStyle w:val="Normal"/>
        <w:jc w:val="both"/>
        <w:rPr>
          <w:rFonts w:ascii="Times New Roman" w:hAnsi="Times New Roman" w:cs="Times New Roman"/>
        </w:rPr>
      </w:pPr>
      <w:r>
        <w:rPr>
          <w:rFonts w:cs="Times New Roman" w:ascii="Times New Roman" w:hAnsi="Times New Roman"/>
          <w:lang w:val="la-VA" w:eastAsia="la-VA" w:bidi="la-VA"/>
        </w:rPr>
        <w:t>vn.</w:t>
      </w:r>
    </w:p>
    <w:p>
      <w:pPr>
        <w:pStyle w:val="Normal"/>
        <w:ind w:firstLine="360"/>
        <w:jc w:val="both"/>
        <w:rPr>
          <w:rFonts w:ascii="Times New Roman" w:hAnsi="Times New Roman" w:cs="Times New Roman"/>
        </w:rPr>
      </w:pPr>
      <w:r>
        <w:rPr>
          <w:rFonts w:cs="Times New Roman" w:ascii="Times New Roman" w:hAnsi="Times New Roman"/>
        </w:rPr>
        <w:t>Я хотел написать вам еще кое-что о земледельческом классе, о податных сословиях городских обывателей и о здешних раскольниках; но недостает времени; отъезд мой приближается, а признаюсь вам, ступив на пароход я хотел бы разделаться навсегда с здешним краем, отор</w:t>
        <w:softHyphen/>
        <w:t xml:space="preserve">вать от него мысль мою и, если удастся, удалить от себя все тяжелые впечатления, которыми я с вами делился. Но прежде, чем я поставлю последнюю точку, позвольте мне высказать вам </w:t>
      </w:r>
      <w:r>
        <w:rPr>
          <w:rFonts w:cs="Times New Roman" w:ascii="Times New Roman" w:hAnsi="Times New Roman"/>
          <w:lang w:val="la-VA" w:eastAsia="la-VA" w:bidi="la-VA"/>
        </w:rPr>
        <w:t xml:space="preserve">pia desideria </w:t>
      </w:r>
      <w:r>
        <w:rPr>
          <w:rFonts w:cs="Times New Roman" w:ascii="Times New Roman" w:hAnsi="Times New Roman"/>
        </w:rPr>
        <w:t>и примите их за вывод из всего предъидущего.</w:t>
      </w:r>
    </w:p>
    <w:p>
      <w:pPr>
        <w:pStyle w:val="Normal"/>
        <w:ind w:firstLine="360"/>
        <w:jc w:val="both"/>
        <w:rPr>
          <w:rFonts w:ascii="Times New Roman" w:hAnsi="Times New Roman" w:cs="Times New Roman"/>
        </w:rPr>
      </w:pPr>
      <w:r>
        <w:rPr>
          <w:rFonts w:cs="Times New Roman" w:ascii="Times New Roman" w:hAnsi="Times New Roman"/>
        </w:rPr>
        <w:t>Отношение Остзейского края к земле русской, к прави</w:t>
        <w:softHyphen/>
        <w:t>тельству, положение Русских, все это неестественно, ложно и требует коренного преобразования. Его может осуще</w:t>
        <w:softHyphen/>
        <w:t>ствить правительство, чего мы и должны ожидать. Но одно правительство, без содействия, по крайней мере без сочу</w:t>
        <w:softHyphen/>
        <w:t>вствия нашего общества, ничего не исполнит. Сколько раз оно приступало к делу и ни одного улучшения не могло привести к концу, потому только, что всеобщий ропот не</w:t>
        <w:softHyphen/>
        <w:t>одобрения наводил на него сомнение в правоте его пред</w:t>
        <w:softHyphen/>
        <w:t>приятий. Мы видели этому ряд примеров; самый же рази</w:t>
        <w:softHyphen/>
        <w:t>тельный у нас перед глазами: это-дело православия. Да! Общество наше заражено пристрастием и глубоко впитало в себя заблуждения, от которых по временам освобождалось правительство. И вот с чего должно начаться преобразо</w:t>
        <w:softHyphen/>
        <w:t>вание. Как скоро прояснится образ мыслей общества, оно</w:t>
      </w:r>
    </w:p>
    <w:p>
      <w:pPr>
        <w:pStyle w:val="Normal"/>
        <w:ind w:firstLine="360"/>
        <w:jc w:val="both"/>
        <w:rPr>
          <w:rFonts w:ascii="Times New Roman" w:hAnsi="Times New Roman" w:cs="Times New Roman"/>
        </w:rPr>
      </w:pPr>
      <w:r>
        <w:rPr>
          <w:rFonts w:cs="Times New Roman" w:ascii="Times New Roman" w:hAnsi="Times New Roman"/>
        </w:rPr>
        <w:t>совершится скоро и без шума; но 'до тех пор, пока в Петербурге и даже в Москве повторяются толки о верности Остзейцев, о царствующей в их крае законности, о свя</w:t>
        <w:softHyphen/>
        <w:t>тости привилегий, которыми нас убаюкивают Остзейцы, до тех пор, пока мы будем доверчиво слушать и повторять вздорные слухи, ловить с наслаждением всякую небылицу и клевету на наших однородцев и наше духовенство, пока нельзя будет высказывать правды про Остзейский край, не про</w:t>
        <w:softHyphen/>
        <w:t>слывши якобинцем и в то же время шпионом, пока всякого заезжого ЛиФляндца будут принимать как мученика, какимъто чудом ускользнувшего из под колёса от ярости пала</w:t>
        <w:softHyphen/>
        <w:t>чей и черни, пока русский генерал-губернатор, кощунствуя над духовенством и выдавая православие на поругание Нем</w:t>
        <w:softHyphen/>
        <w:t>цам, будет иметь право утверждать, что этим нисколько не поколеблется его популярность в России, и пророчить с неслыханным самохвальством голодную смерть всякому, кто с ним не уживется: до тех пор, чтб бы ни делало правительство, улучшения нельзя ожидать. А коренное пре</w:t>
        <w:softHyphen/>
        <w:t>образование, повторяю в последний раз, с каждым днем становится необходимее. Я желаю его от всей души, не по</w:t>
        <w:softHyphen/>
        <w:t>тому только, что продолжительное торжество лжи, обмана и злоупотреблений убивает всякую веру в правительство, не ради одних только Русских, более пятидесяти лет страдаю</w:t>
        <w:softHyphen/>
        <w:t>щих за свою народность, но ради будущей судьбы самих Остзейцев, которая вся заключена в России. Все простит им Россия, и старые и новые грехи; но для этого нужно, чтоб они покаялись и не выставляли грехов своих как заслуги; нужно, чтоб изменились и их и наши понятия, дабы не воз</w:t>
        <w:softHyphen/>
        <w:t>горелась когда-нибудь та великая буря, о которой пророчил умирающий Ломоносов.</w:t>
      </w:r>
    </w:p>
    <w:p>
      <w:pPr>
        <w:pStyle w:val="Normal"/>
        <w:numPr>
          <w:ilvl w:val="0"/>
          <w:numId w:val="0"/>
        </w:numPr>
        <w:ind w:firstLine="360"/>
        <w:jc w:val="both"/>
        <w:outlineLvl w:val="2"/>
        <w:rPr>
          <w:rFonts w:ascii="Times New Roman" w:hAnsi="Times New Roman" w:cs="Times New Roman"/>
        </w:rPr>
      </w:pPr>
      <w:bookmarkStart w:id="9" w:name="bookmark16"/>
      <w:r>
        <w:rPr>
          <w:rFonts w:cs="Times New Roman" w:ascii="Times New Roman" w:hAnsi="Times New Roman"/>
        </w:rPr>
        <w:t>ИСТОРИЯ РИГИ.</w:t>
      </w:r>
      <w:bookmarkEnd w:id="9"/>
    </w:p>
    <w:p>
      <w:pPr>
        <w:pStyle w:val="Normal"/>
        <w:jc w:val="both"/>
        <w:rPr>
          <w:rFonts w:ascii="Times New Roman" w:hAnsi="Times New Roman" w:cs="Times New Roman"/>
        </w:rPr>
      </w:pPr>
      <w:r>
        <w:rPr>
          <w:rFonts w:cs="Times New Roman" w:ascii="Times New Roman" w:hAnsi="Times New Roman"/>
        </w:rPr>
        <w:t>1200-1845 г.</w:t>
      </w:r>
    </w:p>
    <w:p>
      <w:pPr>
        <w:pStyle w:val="Normal"/>
        <w:ind w:firstLine="360"/>
        <w:jc w:val="both"/>
        <w:rPr>
          <w:rFonts w:ascii="Times New Roman" w:hAnsi="Times New Roman" w:cs="Times New Roman"/>
        </w:rPr>
      </w:pPr>
      <w:r>
        <w:rPr>
          <w:rFonts w:cs="Times New Roman" w:ascii="Times New Roman" w:hAnsi="Times New Roman"/>
        </w:rPr>
        <w:t>Соч. Ю. Самарава. VII.</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numPr>
          <w:ilvl w:val="0"/>
          <w:numId w:val="0"/>
        </w:numPr>
        <w:jc w:val="both"/>
        <w:outlineLvl w:val="3"/>
        <w:rPr>
          <w:rFonts w:ascii="Times New Roman" w:hAnsi="Times New Roman" w:cs="Times New Roman"/>
        </w:rPr>
      </w:pPr>
      <w:bookmarkStart w:id="10" w:name="bookmark18"/>
      <w:r>
        <w:rPr>
          <w:rFonts w:cs="Times New Roman" w:ascii="Times New Roman" w:hAnsi="Times New Roman"/>
          <w:lang w:val="la-VA" w:eastAsia="la-VA" w:bidi="la-VA"/>
        </w:rPr>
        <w:t>Google</w:t>
      </w:r>
      <w:bookmarkEnd w:id="10"/>
    </w:p>
    <w:p>
      <w:pPr>
        <w:pStyle w:val="Normal"/>
        <w:jc w:val="both"/>
        <w:rPr>
          <w:rFonts w:ascii="Times New Roman" w:hAnsi="Times New Roman" w:cs="Times New Roman"/>
        </w:rPr>
      </w:pPr>
      <w:r>
        <w:rPr>
          <w:rFonts w:cs="Times New Roman" w:ascii="Times New Roman" w:hAnsi="Times New Roman"/>
        </w:rPr>
        <w:t>ОТДЕЛ ПЕРВЫЙ.</w:t>
      </w:r>
    </w:p>
    <w:p>
      <w:pPr>
        <w:pStyle w:val="Normal"/>
        <w:jc w:val="both"/>
        <w:rPr>
          <w:rFonts w:ascii="Times New Roman" w:hAnsi="Times New Roman" w:cs="Times New Roman"/>
        </w:rPr>
      </w:pPr>
      <w:r>
        <w:rPr>
          <w:rFonts w:cs="Times New Roman" w:ascii="Times New Roman" w:hAnsi="Times New Roman"/>
        </w:rPr>
        <w:t>Историческое обозрение отношений города Риги к представителям верховной власти.</w:t>
      </w:r>
    </w:p>
    <w:p>
      <w:pPr>
        <w:pStyle w:val="Normal"/>
        <w:jc w:val="both"/>
        <w:rPr>
          <w:rFonts w:ascii="Times New Roman" w:hAnsi="Times New Roman" w:cs="Times New Roman"/>
        </w:rPr>
      </w:pPr>
      <w:r>
        <w:rPr>
          <w:rFonts w:cs="Times New Roman" w:ascii="Times New Roman" w:hAnsi="Times New Roman"/>
        </w:rPr>
        <w:t>1200-1796.</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numPr>
          <w:ilvl w:val="0"/>
          <w:numId w:val="0"/>
        </w:numPr>
        <w:jc w:val="both"/>
        <w:outlineLvl w:val="3"/>
        <w:rPr>
          <w:rFonts w:ascii="Times New Roman" w:hAnsi="Times New Roman" w:cs="Times New Roman"/>
        </w:rPr>
      </w:pPr>
      <w:bookmarkStart w:id="11" w:name="bookmark20"/>
      <w:r>
        <w:rPr>
          <w:rFonts w:cs="Times New Roman" w:ascii="Times New Roman" w:hAnsi="Times New Roman"/>
          <w:lang w:val="la-VA" w:eastAsia="la-VA" w:bidi="la-VA"/>
        </w:rPr>
        <w:t>Google</w:t>
      </w:r>
      <w:bookmarkEnd w:id="11"/>
    </w:p>
    <w:p>
      <w:pPr>
        <w:pStyle w:val="Normal"/>
        <w:numPr>
          <w:ilvl w:val="0"/>
          <w:numId w:val="0"/>
        </w:numPr>
        <w:jc w:val="both"/>
        <w:outlineLvl w:val="4"/>
        <w:rPr>
          <w:rFonts w:ascii="Times New Roman" w:hAnsi="Times New Roman" w:cs="Times New Roman"/>
        </w:rPr>
      </w:pPr>
      <w:bookmarkStart w:id="12" w:name="bookmark22"/>
      <w:r>
        <w:rPr>
          <w:rFonts w:cs="Times New Roman" w:ascii="Times New Roman" w:hAnsi="Times New Roman"/>
        </w:rPr>
        <w:t>Историческое обозрение отношений: города Риги к представителям верховной власти.</w:t>
      </w:r>
      <w:bookmarkEnd w:id="12"/>
    </w:p>
    <w:p>
      <w:pPr>
        <w:pStyle w:val="Normal"/>
        <w:ind w:firstLine="360"/>
        <w:jc w:val="both"/>
        <w:rPr>
          <w:rFonts w:ascii="Times New Roman" w:hAnsi="Times New Roman" w:cs="Times New Roman"/>
        </w:rPr>
      </w:pPr>
      <w:r>
        <w:rPr>
          <w:rFonts w:cs="Times New Roman" w:ascii="Times New Roman" w:hAnsi="Times New Roman"/>
        </w:rPr>
        <w:t>Отношения Риги к верховной власти, которой город был подчинен в разные эпохи, видоизменялись сообразно с переменами в самом существе этой власти или в её представителях и на этом основании могут быть разде</w:t>
        <w:softHyphen/>
        <w:t>лены на четыре периода:</w:t>
      </w:r>
    </w:p>
    <w:p>
      <w:pPr>
        <w:pStyle w:val="Normal"/>
        <w:ind w:firstLine="360"/>
        <w:jc w:val="both"/>
        <w:rPr>
          <w:rFonts w:ascii="Times New Roman" w:hAnsi="Times New Roman" w:cs="Times New Roman"/>
        </w:rPr>
      </w:pPr>
      <w:r>
        <w:rPr>
          <w:rFonts w:cs="Times New Roman" w:ascii="Times New Roman" w:hAnsi="Times New Roman"/>
        </w:rPr>
        <w:t>От основания Риги до подчинения её Польше.</w:t>
      </w:r>
    </w:p>
    <w:p>
      <w:pPr>
        <w:pStyle w:val="Normal"/>
        <w:ind w:firstLine="360"/>
        <w:jc w:val="both"/>
        <w:rPr>
          <w:rFonts w:ascii="Times New Roman" w:hAnsi="Times New Roman" w:cs="Times New Roman"/>
        </w:rPr>
      </w:pPr>
      <w:r>
        <w:rPr>
          <w:rFonts w:cs="Times New Roman" w:ascii="Times New Roman" w:hAnsi="Times New Roman"/>
        </w:rPr>
        <w:t>От подчинения Польше до перехода её под шведское владычество.</w:t>
      </w:r>
    </w:p>
    <w:p>
      <w:pPr>
        <w:pStyle w:val="Normal"/>
        <w:ind w:firstLine="360"/>
        <w:jc w:val="both"/>
        <w:rPr>
          <w:rFonts w:ascii="Times New Roman" w:hAnsi="Times New Roman" w:cs="Times New Roman"/>
        </w:rPr>
      </w:pPr>
      <w:r>
        <w:rPr>
          <w:rFonts w:cs="Times New Roman" w:ascii="Times New Roman" w:hAnsi="Times New Roman"/>
        </w:rPr>
        <w:t>От начала шведского владычества до присоединения к России.</w:t>
      </w:r>
    </w:p>
    <w:p>
      <w:pPr>
        <w:pStyle w:val="Normal"/>
        <w:ind w:firstLine="360"/>
        <w:jc w:val="both"/>
        <w:rPr>
          <w:rFonts w:ascii="Times New Roman" w:hAnsi="Times New Roman" w:cs="Times New Roman"/>
        </w:rPr>
      </w:pPr>
      <w:r>
        <w:rPr>
          <w:rFonts w:cs="Times New Roman" w:ascii="Times New Roman" w:hAnsi="Times New Roman"/>
        </w:rPr>
        <w:t>От присоединения к России до настоящего времени.</w:t>
      </w:r>
    </w:p>
    <w:p>
      <w:pPr>
        <w:pStyle w:val="Normal"/>
        <w:jc w:val="both"/>
        <w:rPr>
          <w:rFonts w:ascii="Times New Roman" w:hAnsi="Times New Roman" w:cs="Times New Roman"/>
        </w:rPr>
      </w:pPr>
      <w:r>
        <w:rPr>
          <w:rFonts w:cs="Times New Roman" w:ascii="Times New Roman" w:hAnsi="Times New Roman"/>
        </w:rPr>
        <w:t>ПЕРИОД ПЕРВЫЙ.</w:t>
      </w:r>
    </w:p>
    <w:p>
      <w:pPr>
        <w:pStyle w:val="Normal"/>
        <w:jc w:val="both"/>
        <w:rPr>
          <w:rFonts w:ascii="Times New Roman" w:hAnsi="Times New Roman" w:cs="Times New Roman"/>
        </w:rPr>
      </w:pPr>
      <w:r>
        <w:rPr>
          <w:rFonts w:cs="Times New Roman" w:ascii="Times New Roman" w:hAnsi="Times New Roman"/>
        </w:rPr>
        <w:t>От основания Риги до подчинения её Польше.</w:t>
      </w:r>
    </w:p>
    <w:p>
      <w:pPr>
        <w:pStyle w:val="Normal"/>
        <w:jc w:val="both"/>
        <w:rPr>
          <w:rFonts w:ascii="Times New Roman" w:hAnsi="Times New Roman" w:cs="Times New Roman"/>
        </w:rPr>
      </w:pPr>
      <w:r>
        <w:rPr>
          <w:rFonts w:cs="Times New Roman" w:ascii="Times New Roman" w:hAnsi="Times New Roman"/>
        </w:rPr>
        <w:t>1200-1581.</w:t>
      </w:r>
    </w:p>
    <w:p>
      <w:pPr>
        <w:pStyle w:val="Normal"/>
        <w:ind w:firstLine="360"/>
        <w:jc w:val="both"/>
        <w:rPr>
          <w:rFonts w:ascii="Times New Roman" w:hAnsi="Times New Roman" w:cs="Times New Roman"/>
        </w:rPr>
      </w:pPr>
      <w:r>
        <w:rPr>
          <w:rFonts w:cs="Times New Roman" w:ascii="Times New Roman" w:hAnsi="Times New Roman"/>
        </w:rPr>
        <w:t xml:space="preserve">Германские города, по времени их происхождения, могут Какому разбыть разделены на древнейшие, существовавшие до XII века, </w:t>
      </w:r>
      <w:r>
        <w:rPr>
          <w:rFonts w:cs="Times New Roman" w:ascii="Times New Roman" w:hAnsi="Times New Roman"/>
          <w:vertAlign w:val="subscript"/>
        </w:rPr>
        <w:t>Г</w:t>
      </w:r>
      <w:r>
        <w:rPr>
          <w:rFonts w:cs="Times New Roman" w:ascii="Times New Roman" w:hAnsi="Times New Roman"/>
        </w:rPr>
        <w:t>ород</w:t>
      </w:r>
      <w:r>
        <w:rPr>
          <w:rFonts w:cs="Times New Roman" w:ascii="Times New Roman" w:hAnsi="Times New Roman"/>
          <w:vertAlign w:val="subscript"/>
        </w:rPr>
        <w:t>Ф</w:t>
      </w:r>
      <w:r>
        <w:rPr>
          <w:rFonts w:cs="Times New Roman" w:ascii="Times New Roman" w:hAnsi="Times New Roman"/>
        </w:rPr>
        <w:t>въ</w:t>
      </w:r>
      <w:r>
        <w:rPr>
          <w:rFonts w:cs="Times New Roman" w:ascii="Times New Roman" w:hAnsi="Times New Roman"/>
          <w:vertAlign w:val="superscript"/>
        </w:rPr>
        <w:t>₽</w:t>
      </w:r>
      <w:r>
        <w:rPr>
          <w:rFonts w:cs="Times New Roman" w:ascii="Times New Roman" w:hAnsi="Times New Roman"/>
        </w:rPr>
        <w:t xml:space="preserve">ирии новейшие, основанные в XII, XIII и позднейших веках. </w:t>
      </w:r>
      <w:r>
        <w:rPr>
          <w:rFonts w:cs="Times New Roman" w:ascii="Times New Roman" w:hAnsi="Times New Roman"/>
          <w:vertAlign w:val="superscript"/>
        </w:rPr>
        <w:t>НЯД</w:t>
      </w:r>
      <w:r>
        <w:rPr>
          <w:rFonts w:cs="Times New Roman" w:ascii="Times New Roman" w:hAnsi="Times New Roman"/>
        </w:rPr>
        <w:t>р/*</w:t>
      </w:r>
      <w:r>
        <w:rPr>
          <w:rFonts w:cs="Times New Roman" w:ascii="Times New Roman" w:hAnsi="Times New Roman"/>
          <w:vertAlign w:val="superscript"/>
        </w:rPr>
        <w:t xml:space="preserve">ит </w:t>
      </w:r>
      <w:r>
        <w:rPr>
          <w:rFonts w:cs="Times New Roman" w:ascii="Times New Roman" w:hAnsi="Times New Roman"/>
        </w:rPr>
        <w:t>Первые выросли сами собою на развалинах римских му</w:t>
        <w:softHyphen/>
        <w:t>ниципий или германских селений; вторые поставлены, со</w:t>
        <w:softHyphen/>
        <w:t>зданы сознательною волею, по готовому образцу древней</w:t>
        <w:softHyphen/>
      </w:r>
    </w:p>
    <w:p>
      <w:pPr>
        <w:pStyle w:val="Normal"/>
        <w:ind w:firstLine="360"/>
        <w:jc w:val="both"/>
        <w:rPr>
          <w:rFonts w:ascii="Times New Roman" w:hAnsi="Times New Roman" w:cs="Times New Roman"/>
        </w:rPr>
      </w:pPr>
      <w:r>
        <w:rPr>
          <w:rFonts w:cs="Times New Roman" w:ascii="Times New Roman" w:hAnsi="Times New Roman"/>
        </w:rPr>
        <w:t>ших городов, и относятся к ним как колонии к метро</w:t>
        <w:softHyphen/>
        <w:t>полиям, или как копии к подлинникам. Муниципальное устройство первых выработалось в них самих, само* стоятельно и медленно; вторые, при самом их основании, получили готовое устройство, заимствованное от первых, и развивали его последовательно по направлению уже изве</w:t>
        <w:softHyphen/>
        <w:t>стному, проложенному древнейшими городами. Этим заим</w:t>
        <w:softHyphen/>
        <w:t>ствованием готовых учреждений и чужой опытности объ</w:t>
        <w:softHyphen/>
        <w:t>ясняется быстрое развитие юридического быта в городах второго разряда. К числу их принадлежит и Рига. Учреж</w:t>
        <w:softHyphen/>
        <w:t>денная по образцу других городов, получив при самом её основании городовое право, населенная выходцами из Германии, уже знакомыми с городским бытом, людьми в этом отношении опытными, она в скором времени до</w:t>
        <w:softHyphen/>
        <w:t>стигла высокой степени самостоятельности и, в свою оче</w:t>
        <w:softHyphen/>
        <w:t>редь, послужила образцом для других городов Остзей</w:t>
        <w:softHyphen/>
        <w:t>ского края. Поэтому, вопрос о происхождении обще-герман</w:t>
        <w:softHyphen/>
        <w:t>ских учреждений, встречаемых в Риге, должен быть устранен. Так как они возникли не в ней, а были пе</w:t>
        <w:softHyphen/>
        <w:t>ренесены в нее из Германии, то нам останется только отметить время и обстоятельства их постепенного появления в Риге.</w:t>
      </w:r>
    </w:p>
    <w:p>
      <w:pPr>
        <w:pStyle w:val="Normal"/>
        <w:ind w:firstLine="360"/>
        <w:jc w:val="both"/>
        <w:rPr>
          <w:rFonts w:ascii="Times New Roman" w:hAnsi="Times New Roman" w:cs="Times New Roman"/>
        </w:rPr>
      </w:pPr>
      <w:r>
        <w:rPr>
          <w:rFonts w:cs="Times New Roman" w:ascii="Times New Roman" w:hAnsi="Times New Roman"/>
        </w:rPr>
        <w:t>Другое важное различие между германскими городами заключается в самом образе их происхождения. Неко</w:t>
        <w:softHyphen/>
        <w:t>торые из них, и преимущественно древнейшие, получили свои учреждения от королей и императоров и потому на</w:t>
        <w:softHyphen/>
        <w:t>ходились в непосредственной зависимости от представи</w:t>
        <w:softHyphen/>
        <w:t>телей государственной власти, в то время ограниченной, даже бессильной, но не менее того заключавшей с себе зародыш, который впоследствии долженствовал развиться в государственное устройство. Другие обязаны своим прои</w:t>
        <w:softHyphen/>
        <w:t xml:space="preserve">схождением частным владетельным лицам: князьям и епископам, которые, получив от верховной власти или присвоив .себе право </w:t>
      </w:r>
      <w:r>
        <w:rPr>
          <w:rFonts w:cs="Times New Roman" w:ascii="Times New Roman" w:hAnsi="Times New Roman"/>
          <w:lang w:val="la-VA" w:eastAsia="la-VA" w:bidi="la-VA"/>
        </w:rPr>
        <w:t xml:space="preserve">fundandi civitatem, </w:t>
      </w:r>
      <w:r>
        <w:rPr>
          <w:rFonts w:cs="Times New Roman" w:ascii="Times New Roman" w:hAnsi="Times New Roman"/>
        </w:rPr>
        <w:t>учреждали города в своих владениях, принимали желавших в них се</w:t>
        <w:softHyphen/>
        <w:t>литься, отводили им земли и жаловали им муниципальные права. Эти основатели городов называли их своими и навсегда сохраняли над ними известную власть. Понятие</w:t>
      </w:r>
    </w:p>
    <w:p>
      <w:pPr>
        <w:pStyle w:val="Normal"/>
        <w:jc w:val="both"/>
        <w:rPr>
          <w:rFonts w:ascii="Times New Roman" w:hAnsi="Times New Roman" w:cs="Times New Roman"/>
        </w:rPr>
      </w:pPr>
      <w:r>
        <w:rPr>
          <w:rFonts w:cs="Times New Roman" w:ascii="Times New Roman" w:hAnsi="Times New Roman"/>
        </w:rPr>
        <w:t xml:space="preserve">об этой власти выражалось словами: </w:t>
      </w:r>
      <w:r>
        <w:rPr>
          <w:rFonts w:cs="Times New Roman" w:ascii="Times New Roman" w:hAnsi="Times New Roman"/>
          <w:lang w:val="la-VA" w:eastAsia="la-VA" w:bidi="la-VA"/>
        </w:rPr>
        <w:t xml:space="preserve">Ober Herrlichkeit, </w:t>
      </w:r>
      <w:r>
        <w:rPr>
          <w:rFonts w:cs="Times New Roman" w:ascii="Times New Roman" w:hAnsi="Times New Roman"/>
        </w:rPr>
        <w:t xml:space="preserve">или </w:t>
      </w:r>
      <w:r>
        <w:rPr>
          <w:rFonts w:cs="Times New Roman" w:ascii="Times New Roman" w:hAnsi="Times New Roman"/>
          <w:lang w:val="la-VA" w:eastAsia="la-VA" w:bidi="la-VA"/>
        </w:rPr>
        <w:t xml:space="preserve">Herrlichkeit; </w:t>
      </w:r>
      <w:r>
        <w:rPr>
          <w:rFonts w:cs="Times New Roman" w:ascii="Times New Roman" w:hAnsi="Times New Roman"/>
        </w:rPr>
        <w:t xml:space="preserve">представитель её назывался </w:t>
      </w:r>
      <w:r>
        <w:rPr>
          <w:rFonts w:cs="Times New Roman" w:ascii="Times New Roman" w:hAnsi="Times New Roman"/>
          <w:lang w:val="la-VA" w:eastAsia="la-VA" w:bidi="la-VA"/>
        </w:rPr>
        <w:t xml:space="preserve">Oberherr </w:t>
      </w:r>
      <w:r>
        <w:rPr>
          <w:rFonts w:cs="Times New Roman" w:ascii="Times New Roman" w:hAnsi="Times New Roman"/>
        </w:rPr>
        <w:t>или просто Негг. Им соответствуют в нашем языке слова: господство и господин, в противоположность го</w:t>
        <w:softHyphen/>
        <w:t>сударю *)•</w:t>
      </w:r>
    </w:p>
    <w:p>
      <w:pPr>
        <w:pStyle w:val="Normal"/>
        <w:ind w:firstLine="360"/>
        <w:jc w:val="both"/>
        <w:rPr>
          <w:rFonts w:ascii="Times New Roman" w:hAnsi="Times New Roman" w:cs="Times New Roman"/>
        </w:rPr>
      </w:pPr>
      <w:r>
        <w:rPr>
          <w:rFonts w:cs="Times New Roman" w:ascii="Times New Roman" w:hAnsi="Times New Roman"/>
        </w:rPr>
        <w:t>Различие между господином и государем за</w:t>
        <w:softHyphen/>
        <w:t>ключалось вопервых в том, что господин пользовался властью условною, не в себе самой заключавшею свое оправдание, но полученною от другого высшего лица и кро' ме того ограниченною правами подчиненных лиц. Вовторых: он пользовался ею для себя, для своей личной вы</w:t>
        <w:softHyphen/>
        <w:t>годы; он действовал и повелевал не как представитель всех и не во имя общего блага, но как представитель своего личного или сословного интереса.</w:t>
      </w:r>
    </w:p>
    <w:p>
      <w:pPr>
        <w:pStyle w:val="Normal"/>
        <w:ind w:firstLine="360"/>
        <w:jc w:val="both"/>
        <w:rPr>
          <w:rFonts w:ascii="Times New Roman" w:hAnsi="Times New Roman" w:cs="Times New Roman"/>
        </w:rPr>
      </w:pPr>
      <w:r>
        <w:rPr>
          <w:rFonts w:cs="Times New Roman" w:ascii="Times New Roman" w:hAnsi="Times New Roman"/>
        </w:rPr>
        <w:t>Таково было отношение Риги к её основателю и ко всем его преемникам в первом периоде её существования, в периоде до-государственном. Оно объясняет возможность жалоб со стороны подчиненного города на господина его к представителю верховной власти, светской или церков</w:t>
        <w:softHyphen/>
        <w:t>ной, и возможность посредничества между городом и его господином-два явления многократно повторявшиеся в истории древней Ливонии.</w:t>
      </w:r>
    </w:p>
    <w:p>
      <w:pPr>
        <w:pStyle w:val="Normal"/>
        <w:ind w:firstLine="360"/>
        <w:jc w:val="both"/>
        <w:rPr>
          <w:rFonts w:ascii="Times New Roman" w:hAnsi="Times New Roman" w:cs="Times New Roman"/>
        </w:rPr>
      </w:pPr>
      <w:r>
        <w:rPr>
          <w:rFonts w:cs="Times New Roman" w:ascii="Times New Roman" w:hAnsi="Times New Roman"/>
        </w:rPr>
        <w:t>Показав к какому разряду германских городов при</w:t>
        <w:softHyphen/>
        <w:t>надлежит Рига по времени и по образу, её происхождения, мы должны теперь приступить к её истории.</w:t>
      </w:r>
    </w:p>
    <w:p>
      <w:pPr>
        <w:pStyle w:val="Normal"/>
        <w:ind w:firstLine="360"/>
        <w:jc w:val="both"/>
        <w:rPr>
          <w:rFonts w:ascii="Times New Roman" w:hAnsi="Times New Roman" w:cs="Times New Roman"/>
        </w:rPr>
      </w:pPr>
      <w:r>
        <w:rPr>
          <w:rFonts w:cs="Times New Roman" w:ascii="Times New Roman" w:hAnsi="Times New Roman"/>
        </w:rPr>
        <w:t>По некоторым известиям, в последних годах XII Основание века бременские и любские купцы, приезжавшие в Ливо1200 г. нию по делам торговли, построили несколько домов на берегу Двины, представлявшем им удобную пристань. На этом самом месте, епископ Альберт основал город Ригу (по всей вероятности в 1200 году) и перенес въ</w:t>
      </w:r>
    </w:p>
    <w:p>
      <w:pPr>
        <w:pStyle w:val="Normal"/>
        <w:ind w:firstLine="360"/>
        <w:jc w:val="both"/>
        <w:rPr>
          <w:rFonts w:ascii="Times New Roman" w:hAnsi="Times New Roman" w:cs="Times New Roman"/>
        </w:rPr>
      </w:pPr>
      <w:r>
        <w:rPr>
          <w:rFonts w:cs="Times New Roman" w:ascii="Times New Roman" w:hAnsi="Times New Roman"/>
        </w:rPr>
        <w:t>9 Выбор этих слов не совсем произволен. В древних наших актах и летописях, они имеют определенное значение и строго различаются. Удель</w:t>
        <w:softHyphen/>
        <w:t>ные княэья называли себя господами, не государями; слово государь вошло в употребление, когда возникло понятие о политической нераздельности русской земли и об единстве верховной власти. Новгородцы признавали москов</w:t>
        <w:softHyphen/>
        <w:t>ского великого князя своим господином и упорно отказывали ему в титуле государя, потому что это значило бы покориться ему безусловно.</w:t>
      </w:r>
    </w:p>
    <w:p>
      <w:pPr>
        <w:pStyle w:val="Normal"/>
        <w:ind w:firstLine="360"/>
        <w:jc w:val="both"/>
        <w:rPr>
          <w:rFonts w:ascii="Times New Roman" w:hAnsi="Times New Roman" w:cs="Times New Roman"/>
        </w:rPr>
      </w:pPr>
      <w:r>
        <w:rPr>
          <w:rFonts w:cs="Times New Roman" w:ascii="Times New Roman" w:hAnsi="Times New Roman"/>
        </w:rPr>
        <w:t xml:space="preserve">нее свою кафедру. В 1205 году римский король Филипп отдал ему в ленное владение всю Ливонию, </w:t>
      </w:r>
      <w:r>
        <w:rPr>
          <w:rFonts w:cs="Times New Roman" w:ascii="Times New Roman" w:hAnsi="Times New Roman"/>
          <w:lang w:val="la-VA" w:eastAsia="la-VA" w:bidi="la-VA"/>
        </w:rPr>
        <w:t>cum omni do</w:t>
        <w:softHyphen/>
        <w:t xml:space="preserve">minio etjure '), </w:t>
      </w:r>
      <w:r>
        <w:rPr>
          <w:rFonts w:cs="Times New Roman" w:ascii="Times New Roman" w:hAnsi="Times New Roman"/>
        </w:rPr>
        <w:t>а в 1224 году король Генрих, вместе с титулом князя имперского, даровал ему право учреж</w:t>
        <w:softHyphen/>
        <w:t xml:space="preserve">дать города, </w:t>
      </w:r>
      <w:r>
        <w:rPr>
          <w:rFonts w:cs="Times New Roman" w:ascii="Times New Roman" w:hAnsi="Times New Roman"/>
          <w:lang w:val="la-VA" w:eastAsia="la-VA" w:bidi="la-VA"/>
        </w:rPr>
        <w:t xml:space="preserve">fundandi civitatem, </w:t>
      </w:r>
      <w:r>
        <w:rPr>
          <w:rFonts w:cs="Times New Roman" w:ascii="Times New Roman" w:hAnsi="Times New Roman"/>
        </w:rPr>
        <w:t>бить монету и пр. *).</w:t>
      </w:r>
    </w:p>
    <w:p>
      <w:pPr>
        <w:pStyle w:val="Normal"/>
        <w:jc w:val="both"/>
        <w:rPr>
          <w:rFonts w:ascii="Times New Roman" w:hAnsi="Times New Roman" w:cs="Times New Roman"/>
        </w:rPr>
      </w:pPr>
      <w:r>
        <w:rPr>
          <w:rFonts w:cs="Times New Roman" w:ascii="Times New Roman" w:hAnsi="Times New Roman"/>
        </w:rPr>
        <w:t xml:space="preserve">Двоякое При основании Риги, епископ Альберт имел в виду </w:t>
      </w:r>
      <w:r>
        <w:rPr>
          <w:rFonts w:cs="Times New Roman" w:ascii="Times New Roman" w:hAnsi="Times New Roman"/>
          <w:vertAlign w:val="subscript"/>
        </w:rPr>
        <w:t>Риги</w:t>
      </w:r>
      <w:r>
        <w:rPr>
          <w:rFonts w:cs="Times New Roman" w:ascii="Times New Roman" w:hAnsi="Times New Roman"/>
        </w:rPr>
        <w:t xml:space="preserve"> не одно упрочение торговых сношении; торговля была для него только средством, а целью: завоевание края и рас</w:t>
        <w:softHyphen/>
        <w:t>пространение в нем христианской веры. Торговое пред</w:t>
        <w:softHyphen/>
        <w:t>приятие в стране полудикой и враждебной неизбежно при</w:t>
        <w:softHyphen/>
        <w:t>нимало характер военной экспедиции: каждый купец был вместе вооруженный дружинник, и чем больше их при</w:t>
        <w:softHyphen/>
        <w:t>езжало и селилось, тем многочисленнее было войско, ко</w:t>
        <w:softHyphen/>
        <w:t xml:space="preserve">торым располагал епископ. Рига была нужна ему как сборное место для крестоносцев, приезжавших служить Богу, т. е. проливать кровь туземцев, и как укрепленное убежище в случае опасности </w:t>
      </w:r>
      <w:r>
        <w:rPr>
          <w:rFonts w:cs="Times New Roman" w:ascii="Times New Roman" w:hAnsi="Times New Roman"/>
          <w:vertAlign w:val="superscript"/>
        </w:rPr>
        <w:t>3</w:t>
      </w:r>
      <w:r>
        <w:rPr>
          <w:rFonts w:cs="Times New Roman" w:ascii="Times New Roman" w:hAnsi="Times New Roman"/>
        </w:rPr>
        <w:t>). Это двоякое назначение новоосно</w:t>
        <w:softHyphen/>
        <w:t>ванного города, торговое и военное, определяет характер его в продолжение двух первых веков его существо</w:t>
        <w:softHyphen/>
        <w:t>вания и объясняет снисхождение и покровительство, кото</w:t>
        <w:softHyphen/>
        <w:t>рое оказывали ему епископы и папы. Даже впоследствии времени, когда обращение туземцев было уже давно окон</w:t>
        <w:softHyphen/>
        <w:t>чено, город Рига продолжал называть себя при случае поборником христианства и ревностным страдальцем за святую веру.</w:t>
      </w:r>
    </w:p>
    <w:p>
      <w:pPr>
        <w:pStyle w:val="Normal"/>
        <w:jc w:val="both"/>
        <w:rPr>
          <w:rFonts w:ascii="Times New Roman" w:hAnsi="Times New Roman" w:cs="Times New Roman"/>
        </w:rPr>
      </w:pPr>
      <w:r>
        <w:rPr>
          <w:rFonts w:cs="Times New Roman" w:ascii="Times New Roman" w:hAnsi="Times New Roman"/>
        </w:rPr>
        <w:t>Первые При самом основании Риги, епископ Альберт даровал привилегии. городовое Готландское право. Известие об этом сохра</w:t>
        <w:softHyphen/>
        <w:t>нилось в грамоте папского легата Вильгельма, приезжав</w:t>
        <w:softHyphen/>
        <w:t xml:space="preserve">шего в 1225 году в </w:t>
      </w:r>
      <w:r>
        <w:rPr>
          <w:rFonts w:cs="Times New Roman" w:ascii="Times New Roman" w:hAnsi="Times New Roman"/>
          <w:smallCaps/>
        </w:rPr>
        <w:t>Лифляндию для</w:t>
      </w:r>
      <w:r>
        <w:rPr>
          <w:rFonts w:cs="Times New Roman" w:ascii="Times New Roman" w:hAnsi="Times New Roman"/>
        </w:rPr>
        <w:t xml:space="preserve"> устройства новообра</w:t>
        <w:softHyphen/>
        <w:t>щенного края *)• В ней сказано, что между епископом Альбертом и синдиком, представителем граждан, воз-</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Gruberi Orig. Livon., </w:t>
      </w:r>
      <w:r>
        <w:rPr>
          <w:rFonts w:cs="Times New Roman" w:ascii="Times New Roman" w:hAnsi="Times New Roman"/>
        </w:rPr>
        <w:t xml:space="preserve">стр. 46,48. </w:t>
      </w:r>
      <w:r>
        <w:rPr>
          <w:rFonts w:cs="Times New Roman" w:ascii="Times New Roman" w:hAnsi="Times New Roman"/>
          <w:lang w:val="la-VA" w:eastAsia="la-VA" w:bidi="la-VA"/>
        </w:rPr>
        <w:t>i) Dogiel, Cod. dipl. Reg. Pol. № XCYU, LY.-</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В грамоте епископа Альберта, сохранившейся в списке Альберта П, 1272 г. читаем следующее: „Наши консулы (члены магистрата) и все риж</w:t>
        <w:softHyphen/>
        <w:t>ское общество несут тягости для поддержания новой веры, и без их содей</w:t>
        <w:softHyphen/>
        <w:t xml:space="preserve">ствия приезжающие на помощь в </w:t>
      </w:r>
      <w:r>
        <w:rPr>
          <w:rFonts w:cs="Times New Roman" w:ascii="Times New Roman" w:hAnsi="Times New Roman"/>
          <w:smallCaps/>
        </w:rPr>
        <w:t>Лифляндию</w:t>
      </w:r>
      <w:r>
        <w:rPr>
          <w:rFonts w:cs="Times New Roman" w:ascii="Times New Roman" w:hAnsi="Times New Roman"/>
        </w:rPr>
        <w:t xml:space="preserve"> пилигримы были бы лишены не</w:t>
        <w:softHyphen/>
        <w:t xml:space="preserve">обходимых средств и т. д.“. - </w:t>
      </w:r>
      <w:r>
        <w:rPr>
          <w:rFonts w:cs="Times New Roman" w:ascii="Times New Roman" w:hAnsi="Times New Roman"/>
          <w:lang w:val="la-VA" w:eastAsia="la-VA" w:bidi="la-VA"/>
        </w:rPr>
        <w:t>i) Bunge, Beitrage zur Ge^chichte der Livi. Rechtsquellcn.</w:t>
      </w:r>
    </w:p>
    <w:p>
      <w:pPr>
        <w:pStyle w:val="Normal"/>
        <w:jc w:val="both"/>
        <w:rPr>
          <w:rFonts w:ascii="Times New Roman" w:hAnsi="Times New Roman" w:cs="Times New Roman"/>
        </w:rPr>
      </w:pPr>
      <w:r>
        <w:rPr>
          <w:rFonts w:cs="Times New Roman" w:ascii="Times New Roman" w:hAnsi="Times New Roman"/>
        </w:rPr>
        <w:t xml:space="preserve">ник спор о том: чтд должно разуметь под Готландским правом, которое епископ даровал гражданам в общих выражениях </w:t>
      </w:r>
      <w:r>
        <w:rPr>
          <w:rFonts w:cs="Times New Roman" w:ascii="Times New Roman" w:hAnsi="Times New Roman"/>
          <w:lang w:val="la-VA" w:eastAsia="la-VA" w:bidi="la-VA"/>
        </w:rPr>
        <w:t xml:space="preserve">(in genere). </w:t>
      </w:r>
      <w:r>
        <w:rPr>
          <w:rFonts w:cs="Times New Roman" w:ascii="Times New Roman" w:hAnsi="Times New Roman"/>
        </w:rPr>
        <w:t xml:space="preserve">Основываясь на этом, граждане хотели присвоить себе право определить </w:t>
      </w:r>
      <w:r>
        <w:rPr>
          <w:rFonts w:cs="Times New Roman" w:ascii="Times New Roman" w:hAnsi="Times New Roman"/>
          <w:lang w:val="la-VA" w:eastAsia="la-VA" w:bidi="la-VA"/>
        </w:rPr>
        <w:t xml:space="preserve">(constituere) </w:t>
      </w:r>
      <w:r>
        <w:rPr>
          <w:rFonts w:cs="Times New Roman" w:ascii="Times New Roman" w:hAnsi="Times New Roman"/>
        </w:rPr>
        <w:t>го</w:t>
        <w:softHyphen/>
        <w:t>родского судью. С согласия обеих сторон и при посред</w:t>
        <w:softHyphen/>
        <w:t>ничестве легата, Готландское право было определено точ</w:t>
        <w:softHyphen/>
        <w:t>нее в следующих статьях:</w:t>
      </w:r>
    </w:p>
    <w:p>
      <w:pPr>
        <w:pStyle w:val="Normal"/>
        <w:tabs>
          <w:tab w:val="clear" w:pos="708"/>
          <w:tab w:val="left" w:pos="500" w:leader="none"/>
        </w:tabs>
        <w:ind w:firstLine="360"/>
        <w:jc w:val="both"/>
        <w:rPr>
          <w:rFonts w:ascii="Times New Roman" w:hAnsi="Times New Roman" w:cs="Times New Roman"/>
        </w:rPr>
      </w:pPr>
      <w:r>
        <w:rPr>
          <w:rFonts w:cs="Times New Roman" w:ascii="Times New Roman" w:hAnsi="Times New Roman"/>
        </w:rPr>
        <w:t>1.</w:t>
        <w:tab/>
        <w:t xml:space="preserve">Граждане имеют право избирать </w:t>
      </w:r>
      <w:r>
        <w:rPr>
          <w:rFonts w:cs="Times New Roman" w:ascii="Times New Roman" w:hAnsi="Times New Roman"/>
          <w:lang w:val="la-VA" w:eastAsia="la-VA" w:bidi="la-VA"/>
        </w:rPr>
        <w:t>(eligere</w:t>
      </w:r>
      <w:r>
        <w:rPr>
          <w:rFonts w:cs="Times New Roman" w:ascii="Times New Roman" w:hAnsi="Times New Roman"/>
        </w:rPr>
        <w:t>-а не опре</w:t>
        <w:softHyphen/>
        <w:t xml:space="preserve">делять) себе городского судью </w:t>
      </w:r>
      <w:r>
        <w:rPr>
          <w:rFonts w:cs="Times New Roman" w:ascii="Times New Roman" w:hAnsi="Times New Roman"/>
          <w:lang w:val="la-VA" w:eastAsia="la-VA" w:bidi="la-VA"/>
        </w:rPr>
        <w:t xml:space="preserve">(judicem civitatis) </w:t>
      </w:r>
      <w:r>
        <w:rPr>
          <w:rFonts w:cs="Times New Roman" w:ascii="Times New Roman" w:hAnsi="Times New Roman"/>
        </w:rPr>
        <w:t>и пред</w:t>
        <w:softHyphen/>
        <w:t xml:space="preserve">ставлять избранного епископу, который определяет его в должность, дает ему инвеституру. Следовательно епископ сообщал от себя судебную власть. Этот судья заведует всеми делами светскими </w:t>
      </w:r>
      <w:r>
        <w:rPr>
          <w:rFonts w:cs="Times New Roman" w:ascii="Times New Roman" w:hAnsi="Times New Roman"/>
          <w:lang w:val="la-VA" w:eastAsia="la-VA" w:bidi="la-VA"/>
        </w:rPr>
        <w:t>(de omni causa temporali).</w:t>
      </w:r>
    </w:p>
    <w:p>
      <w:pPr>
        <w:pStyle w:val="Normal"/>
        <w:tabs>
          <w:tab w:val="clear" w:pos="708"/>
          <w:tab w:val="left" w:pos="485" w:leader="none"/>
        </w:tabs>
        <w:ind w:firstLine="360"/>
        <w:jc w:val="both"/>
        <w:rPr>
          <w:rFonts w:ascii="Times New Roman" w:hAnsi="Times New Roman" w:cs="Times New Roman"/>
        </w:rPr>
      </w:pPr>
      <w:r>
        <w:rPr>
          <w:rFonts w:cs="Times New Roman" w:ascii="Times New Roman" w:hAnsi="Times New Roman"/>
          <w:lang w:val="la-VA" w:eastAsia="la-VA" w:bidi="la-VA"/>
        </w:rPr>
        <w:t>2.</w:t>
      </w:r>
      <w:r>
        <w:rPr>
          <w:rFonts w:cs="Times New Roman" w:ascii="Times New Roman" w:hAnsi="Times New Roman"/>
        </w:rPr>
        <w:tab/>
        <w:t xml:space="preserve">Граждане освобождаются от берегового права и от платежа всяких пошлин </w:t>
      </w:r>
      <w:r>
        <w:rPr>
          <w:rFonts w:cs="Times New Roman" w:ascii="Times New Roman" w:hAnsi="Times New Roman"/>
          <w:lang w:val="la-VA" w:eastAsia="la-VA" w:bidi="la-VA"/>
        </w:rPr>
        <w:t xml:space="preserve">(libertas </w:t>
      </w:r>
      <w:r>
        <w:rPr>
          <w:rFonts w:cs="Times New Roman" w:ascii="Times New Roman" w:hAnsi="Times New Roman"/>
        </w:rPr>
        <w:t xml:space="preserve">а </w:t>
      </w:r>
      <w:r>
        <w:rPr>
          <w:rFonts w:cs="Times New Roman" w:ascii="Times New Roman" w:hAnsi="Times New Roman"/>
          <w:lang w:val="la-VA" w:eastAsia="la-VA" w:bidi="la-VA"/>
        </w:rPr>
        <w:t>naufragio et theloneo).</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3.</w:t>
        <w:tab/>
        <w:t>Также от испытания раскаленным железом и от поля.</w:t>
      </w:r>
    </w:p>
    <w:p>
      <w:pPr>
        <w:pStyle w:val="Normal"/>
        <w:tabs>
          <w:tab w:val="clear" w:pos="708"/>
          <w:tab w:val="left" w:pos="495" w:leader="none"/>
        </w:tabs>
        <w:ind w:firstLine="360"/>
        <w:jc w:val="both"/>
        <w:rPr>
          <w:rFonts w:ascii="Times New Roman" w:hAnsi="Times New Roman" w:cs="Times New Roman"/>
        </w:rPr>
      </w:pPr>
      <w:r>
        <w:rPr>
          <w:rFonts w:cs="Times New Roman" w:ascii="Times New Roman" w:hAnsi="Times New Roman"/>
        </w:rPr>
        <w:t>4.</w:t>
        <w:tab/>
        <w:t>Все желающие вступить в городское общество поль</w:t>
        <w:softHyphen/>
        <w:t>зуются всеми исчисленными правами.</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rPr>
        <w:t>5.</w:t>
        <w:tab/>
        <w:t>Если граждане в состоянии будут доказать в про</w:t>
        <w:softHyphen/>
        <w:t>должение трех лет, что в состав немецкого Готланд</w:t>
        <w:softHyphen/>
        <w:t>ского права входят еще другие права, то они получат их за исключением: а) права ставить священников, ко</w:t>
        <w:softHyphen/>
        <w:t>торое навсегда остается за епископом, и б) ему-же при</w:t>
        <w:softHyphen/>
        <w:t>надлежащего права бить монету, весом равную Гот</w:t>
        <w:softHyphen/>
        <w:t>ландской *)•</w:t>
      </w:r>
    </w:p>
    <w:p>
      <w:pPr>
        <w:pStyle w:val="Normal"/>
        <w:ind w:firstLine="360"/>
        <w:jc w:val="both"/>
        <w:rPr>
          <w:rFonts w:ascii="Times New Roman" w:hAnsi="Times New Roman" w:cs="Times New Roman"/>
        </w:rPr>
      </w:pPr>
      <w:r>
        <w:rPr>
          <w:rFonts w:cs="Times New Roman" w:ascii="Times New Roman" w:hAnsi="Times New Roman"/>
        </w:rPr>
        <w:t>Другая грамота епископа Альберта, относимая с вероят</w:t>
        <w:softHyphen/>
        <w:t>ностью к 1211 году, дана им собственно готландским куп-</w:t>
      </w:r>
    </w:p>
    <w:p>
      <w:pPr>
        <w:pStyle w:val="Normal"/>
        <w:ind w:firstLine="360"/>
        <w:jc w:val="both"/>
        <w:rPr>
          <w:rFonts w:ascii="Times New Roman" w:hAnsi="Times New Roman" w:cs="Times New Roman"/>
        </w:rPr>
      </w:pPr>
      <w:r>
        <w:rPr>
          <w:rFonts w:cs="Times New Roman" w:ascii="Times New Roman" w:hAnsi="Times New Roman"/>
        </w:rPr>
        <w:t xml:space="preserve">9 Остзейские ученые долго спорили о значении Готландского права. Некоторые из них, в том числе Гадебуш </w:t>
      </w:r>
      <w:r>
        <w:rPr>
          <w:rFonts w:cs="Times New Roman" w:ascii="Times New Roman" w:hAnsi="Times New Roman"/>
          <w:lang w:val="la-VA" w:eastAsia="la-VA" w:bidi="la-VA"/>
        </w:rPr>
        <w:t xml:space="preserve">(Versuch in der Livl&amp;nd. Geschichtskunde und Rechtegelehrsamkeit, </w:t>
      </w:r>
      <w:r>
        <w:rPr>
          <w:rFonts w:cs="Times New Roman" w:ascii="Times New Roman" w:hAnsi="Times New Roman"/>
        </w:rPr>
        <w:t>Н-я часть), понимают его в смысле свода законов уголов</w:t>
        <w:softHyphen/>
        <w:t xml:space="preserve">ных и гражданских. Другие, в особенности </w:t>
      </w:r>
      <w:r>
        <w:rPr>
          <w:rFonts w:cs="Times New Roman" w:ascii="Times New Roman" w:hAnsi="Times New Roman"/>
          <w:lang w:val="la-VA" w:eastAsia="la-VA" w:bidi="la-VA"/>
        </w:rPr>
        <w:t xml:space="preserve">Bunge </w:t>
      </w:r>
      <w:r>
        <w:rPr>
          <w:rFonts w:cs="Times New Roman" w:ascii="Times New Roman" w:hAnsi="Times New Roman"/>
        </w:rPr>
        <w:t>(Веи</w:t>
      </w:r>
      <w:r>
        <w:rPr>
          <w:rFonts w:cs="Times New Roman" w:ascii="Times New Roman" w:hAnsi="Times New Roman"/>
          <w:lang w:val="la-VA" w:eastAsia="la-VA" w:bidi="la-VA"/>
        </w:rPr>
        <w:t xml:space="preserve">trage zur Kunde der Liv-Est*nnd Curi. Rechtsquellen), </w:t>
      </w:r>
      <w:r>
        <w:rPr>
          <w:rFonts w:cs="Times New Roman" w:ascii="Times New Roman" w:hAnsi="Times New Roman"/>
        </w:rPr>
        <w:t>полагают напротив, что рижские городские законы займствованы из Гамбурского права, наиболее с ними сходного, и что под Готландским правом должно разуметь городские учреждения и права состояний, которыми пользовались немецкие торговцы на Тотланде. Второе мнение гораздо сообразнее с самою грамотою, приведенною в тексте; в ней именно исчислены статьи, входящие в состав Готландского права, и между ними нет ни одной, которая бы оправдывала мнение Гадебуша.</w:t>
      </w:r>
    </w:p>
    <w:p>
      <w:pPr>
        <w:pStyle w:val="Normal"/>
        <w:ind w:firstLine="360"/>
        <w:jc w:val="both"/>
        <w:rPr>
          <w:rFonts w:ascii="Times New Roman" w:hAnsi="Times New Roman" w:cs="Times New Roman"/>
        </w:rPr>
      </w:pPr>
      <w:r>
        <w:rPr>
          <w:rFonts w:cs="Times New Roman" w:ascii="Times New Roman" w:hAnsi="Times New Roman"/>
        </w:rPr>
        <w:t>цам (должно разуметь вообще немецким), приезжавшим в Ригу; но она содержит также некоторые статьи, опре</w:t>
        <w:softHyphen/>
        <w:t>деляющие права рижских граждан ’ ).</w:t>
      </w:r>
    </w:p>
    <w:p>
      <w:pPr>
        <w:pStyle w:val="Normal"/>
        <w:ind w:firstLine="360"/>
        <w:jc w:val="both"/>
        <w:rPr>
          <w:rFonts w:ascii="Times New Roman" w:hAnsi="Times New Roman" w:cs="Times New Roman"/>
        </w:rPr>
      </w:pPr>
      <w:r>
        <w:rPr>
          <w:rFonts w:cs="Times New Roman" w:ascii="Times New Roman" w:hAnsi="Times New Roman"/>
        </w:rPr>
        <w:t>Признавая помощи&gt;, оказанную ему готландскими купцами при обращении язычников, епископ Альберт, снизошел на их просьбы и</w:t>
      </w:r>
    </w:p>
    <w:p>
      <w:pPr>
        <w:pStyle w:val="Normal"/>
        <w:tabs>
          <w:tab w:val="clear" w:pos="708"/>
          <w:tab w:val="left" w:pos="1425" w:leader="none"/>
        </w:tabs>
        <w:ind w:firstLine="360"/>
        <w:jc w:val="both"/>
        <w:rPr>
          <w:rFonts w:ascii="Times New Roman" w:hAnsi="Times New Roman" w:cs="Times New Roman"/>
        </w:rPr>
      </w:pPr>
      <w:r>
        <w:rPr>
          <w:rFonts w:cs="Times New Roman" w:ascii="Times New Roman" w:hAnsi="Times New Roman"/>
        </w:rPr>
        <w:t>1.</w:t>
        <w:tab/>
        <w:t xml:space="preserve">Дозволил им беспошлинное судоходство по Двине и посещение всех </w:t>
      </w:r>
      <w:r>
        <w:rPr>
          <w:rFonts w:cs="Times New Roman" w:ascii="Times New Roman" w:hAnsi="Times New Roman"/>
          <w:smallCaps/>
        </w:rPr>
        <w:t xml:space="preserve">лифляндских </w:t>
      </w:r>
      <w:r>
        <w:rPr>
          <w:rFonts w:cs="Times New Roman" w:ascii="Times New Roman" w:hAnsi="Times New Roman"/>
        </w:rPr>
        <w:t>пристаней.</w:t>
      </w:r>
    </w:p>
    <w:p>
      <w:pPr>
        <w:pStyle w:val="Normal"/>
        <w:tabs>
          <w:tab w:val="clear" w:pos="708"/>
          <w:tab w:val="left" w:pos="1439" w:leader="none"/>
        </w:tabs>
        <w:ind w:firstLine="360"/>
        <w:jc w:val="both"/>
        <w:rPr>
          <w:rFonts w:ascii="Times New Roman" w:hAnsi="Times New Roman" w:cs="Times New Roman"/>
        </w:rPr>
      </w:pPr>
      <w:r>
        <w:rPr>
          <w:rFonts w:cs="Times New Roman" w:ascii="Times New Roman" w:hAnsi="Times New Roman"/>
        </w:rPr>
        <w:t>2.</w:t>
        <w:tab/>
        <w:t>Освободил их от испытания железом, от поля и от берегового права.</w:t>
      </w:r>
    </w:p>
    <w:p>
      <w:pPr>
        <w:pStyle w:val="Normal"/>
        <w:ind w:firstLine="360"/>
        <w:jc w:val="both"/>
        <w:rPr>
          <w:rFonts w:ascii="Times New Roman" w:hAnsi="Times New Roman" w:cs="Times New Roman"/>
        </w:rPr>
      </w:pPr>
      <w:r>
        <w:rPr>
          <w:rFonts w:cs="Times New Roman" w:ascii="Times New Roman" w:hAnsi="Times New Roman"/>
        </w:rPr>
        <w:t>В этих отношениях заезжие купцы были уравнены с гражданами. Следующая статья касается исключительно пер</w:t>
        <w:softHyphen/>
        <w:t>вых.</w:t>
      </w:r>
    </w:p>
    <w:p>
      <w:pPr>
        <w:pStyle w:val="Normal"/>
        <w:tabs>
          <w:tab w:val="clear" w:pos="708"/>
          <w:tab w:val="left" w:pos="1439" w:leader="none"/>
        </w:tabs>
        <w:ind w:firstLine="360"/>
        <w:jc w:val="both"/>
        <w:rPr>
          <w:rFonts w:ascii="Times New Roman" w:hAnsi="Times New Roman" w:cs="Times New Roman"/>
        </w:rPr>
      </w:pPr>
      <w:r>
        <w:rPr>
          <w:rFonts w:cs="Times New Roman" w:ascii="Times New Roman" w:hAnsi="Times New Roman"/>
        </w:rPr>
        <w:t>3.</w:t>
        <w:tab/>
        <w:t>Дозволяется гражданам различных городов прекра</w:t>
        <w:softHyphen/>
        <w:t>щать самим возникаюицие между ними беспорядки. Судья, определенный епископом, вмешивается в дело в том только случае, если до него доведена будет жалоба; суду его подлежат также споры между гражданами (рижскими) и между лицами, непринадлежащими ни к какому городу *)•</w:t>
      </w:r>
    </w:p>
    <w:p>
      <w:pPr>
        <w:pStyle w:val="Normal"/>
        <w:tabs>
          <w:tab w:val="clear" w:pos="708"/>
          <w:tab w:val="left" w:pos="1434" w:leader="none"/>
        </w:tabs>
        <w:ind w:firstLine="360"/>
        <w:jc w:val="both"/>
        <w:rPr>
          <w:rFonts w:ascii="Times New Roman" w:hAnsi="Times New Roman" w:cs="Times New Roman"/>
        </w:rPr>
      </w:pPr>
      <w:r>
        <w:rPr>
          <w:rFonts w:cs="Times New Roman" w:ascii="Times New Roman" w:hAnsi="Times New Roman"/>
        </w:rPr>
        <w:t>4.</w:t>
        <w:tab/>
        <w:t>Далее, в той же грамоте постановлено: что никакая гильдия не может быть учреждена без разрешения епи</w:t>
        <w:softHyphen/>
        <w:t>скопа и не должна посягать на права городского судьи, ибо над гильдиями есть верховный суд *).</w:t>
      </w:r>
    </w:p>
    <w:p>
      <w:pPr>
        <w:pStyle w:val="Normal"/>
        <w:ind w:firstLine="360"/>
        <w:jc w:val="both"/>
        <w:rPr>
          <w:rFonts w:ascii="Times New Roman" w:hAnsi="Times New Roman" w:cs="Times New Roman"/>
        </w:rPr>
      </w:pPr>
      <w:r>
        <w:rPr>
          <w:rFonts w:cs="Times New Roman" w:ascii="Times New Roman" w:hAnsi="Times New Roman"/>
        </w:rPr>
        <w:t>Под словом гильдии в этом случае должно раз</w:t>
        <w:softHyphen/>
        <w:t xml:space="preserve">уметь не только те общества, которые доселе удержали это название, но и цехи (амты), называвшиеся в старину также гильдиями; например, в XIV веке существовали гильдии весовщиков, разнощиков пива, </w:t>
      </w:r>
      <w:r>
        <w:rPr>
          <w:rFonts w:cs="Times New Roman" w:ascii="Times New Roman" w:hAnsi="Times New Roman"/>
          <w:lang w:val="la-VA" w:eastAsia="la-VA" w:bidi="la-VA"/>
        </w:rPr>
        <w:t xml:space="preserve">Last-Gilde, Biertrager-Gilde </w:t>
      </w:r>
      <w:r>
        <w:rPr>
          <w:rFonts w:cs="Times New Roman" w:ascii="Times New Roman" w:hAnsi="Times New Roman"/>
        </w:rPr>
        <w:t xml:space="preserve">и другие </w:t>
      </w:r>
      <w:r>
        <w:rPr>
          <w:rFonts w:cs="Times New Roman" w:ascii="Times New Roman" w:hAnsi="Times New Roman"/>
          <w:vertAlign w:val="superscript"/>
        </w:rPr>
        <w:t>4</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Земельный При самом основании города, или вскоре после того, епи-</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Bunge. Beitr&amp;ge zur Kunde etc. - 9 </w:t>
      </w:r>
      <w:r>
        <w:rPr>
          <w:rFonts w:cs="Times New Roman" w:ascii="Times New Roman" w:hAnsi="Times New Roman"/>
        </w:rPr>
        <w:t xml:space="preserve">В подлиннике: </w:t>
      </w:r>
      <w:r>
        <w:rPr>
          <w:rFonts w:cs="Times New Roman" w:ascii="Times New Roman" w:hAnsi="Times New Roman"/>
          <w:lang w:val="la-VA" w:eastAsia="la-VA" w:bidi="la-VA"/>
        </w:rPr>
        <w:t>Excessus suos sin</w:t>
        <w:softHyphen/>
        <w:t>gulae civitates, si poterunt, componant. Quidquid autem judici nostro per quaerimoniam delatum fuerit, et quae inter cives contingunt ipse judicabit, simi</w:t>
        <w:softHyphen/>
        <w:t xml:space="preserve">liter inter illos, qui ad nullam civitatem habent respectum, </w:t>
      </w:r>
      <w:r>
        <w:rPr>
          <w:rFonts w:cs="Times New Roman" w:ascii="Times New Roman" w:hAnsi="Times New Roman"/>
        </w:rPr>
        <w:t xml:space="preserve">т. </w:t>
      </w:r>
      <w:r>
        <w:rPr>
          <w:rFonts w:cs="Times New Roman" w:ascii="Times New Roman" w:hAnsi="Times New Roman"/>
          <w:lang w:val="la-VA" w:eastAsia="la-VA" w:bidi="la-VA"/>
        </w:rPr>
        <w:t xml:space="preserve">e. </w:t>
      </w:r>
      <w:r>
        <w:rPr>
          <w:rFonts w:cs="Times New Roman" w:ascii="Times New Roman" w:hAnsi="Times New Roman"/>
        </w:rPr>
        <w:t>ни к ка</w:t>
        <w:softHyphen/>
        <w:t xml:space="preserve">кому городу не тянут судом. - 9 </w:t>
      </w:r>
      <w:r>
        <w:rPr>
          <w:rFonts w:cs="Times New Roman" w:ascii="Times New Roman" w:hAnsi="Times New Roman"/>
          <w:lang w:val="la-VA" w:eastAsia="la-VA" w:bidi="la-VA"/>
        </w:rPr>
        <w:t xml:space="preserve">Nulla Gilda communis sine Episcopi autorite statuetur, ncc ex ea judici civitatis in aliquo detrahetur, quia snper Gildas est principale judicium. </w:t>
      </w:r>
      <w:r>
        <w:rPr>
          <w:rFonts w:cs="Times New Roman" w:ascii="Times New Roman" w:hAnsi="Times New Roman"/>
        </w:rPr>
        <w:t>Мы привели эти две статьи в подлиннике, по</w:t>
        <w:softHyphen/>
        <w:t xml:space="preserve">тому что обыкновенно их передают не точно и хотят в них видеть не то что есть, - 9 </w:t>
      </w:r>
      <w:r>
        <w:rPr>
          <w:rFonts w:cs="Times New Roman" w:ascii="Times New Roman" w:hAnsi="Times New Roman"/>
          <w:lang w:val="la-VA" w:eastAsia="la-VA" w:bidi="la-VA"/>
        </w:rPr>
        <w:t xml:space="preserve">HupelsNord. Miscelan. </w:t>
      </w:r>
      <w:r>
        <w:rPr>
          <w:rFonts w:cs="Times New Roman" w:ascii="Times New Roman" w:hAnsi="Times New Roman"/>
        </w:rPr>
        <w:t>17-18, № XX.</w:t>
      </w:r>
    </w:p>
    <w:p>
      <w:pPr>
        <w:pStyle w:val="Normal"/>
        <w:jc w:val="both"/>
        <w:rPr>
          <w:rFonts w:ascii="Times New Roman" w:hAnsi="Times New Roman" w:cs="Times New Roman"/>
        </w:rPr>
      </w:pPr>
      <w:r>
        <w:rPr>
          <w:rFonts w:cs="Times New Roman" w:ascii="Times New Roman" w:hAnsi="Times New Roman"/>
        </w:rPr>
        <w:t xml:space="preserve">скоп Альберт наделил его также землею. Границы говладения родского владения, патримониального округа </w:t>
      </w:r>
      <w:r>
        <w:rPr>
          <w:rFonts w:cs="Times New Roman" w:ascii="Times New Roman" w:hAnsi="Times New Roman"/>
          <w:lang w:val="la-VA" w:eastAsia="la-VA" w:bidi="la-VA"/>
        </w:rPr>
        <w:t>(Marchia civi</w:t>
        <w:softHyphen/>
        <w:t xml:space="preserve">tatis) </w:t>
      </w:r>
      <w:r>
        <w:rPr>
          <w:rFonts w:cs="Times New Roman" w:ascii="Times New Roman" w:hAnsi="Times New Roman"/>
        </w:rPr>
        <w:t>определены были тем же легатом Вильгельмом как посредником, в 1226 году, по поводу спора, возникшего между городом, епископом, магистром ордена и динаминдским приором ’)• Пределы городских владений были вместе пределами городского суда: впрочем, упомянутою выше грамотою предоставлено духовенству и ордену поль</w:t>
        <w:softHyphen/>
        <w:t>зоваться в патримониальном округе, наравне с гражда</w:t>
        <w:softHyphen/>
        <w:t>нами, лугами, лесами, ловить рыбу, добывать глину, жечь кирпич и т. д.</w:t>
      </w:r>
    </w:p>
    <w:p>
      <w:pPr>
        <w:pStyle w:val="Normal"/>
        <w:ind w:firstLine="360"/>
        <w:jc w:val="both"/>
        <w:rPr>
          <w:rFonts w:ascii="Times New Roman" w:hAnsi="Times New Roman" w:cs="Times New Roman"/>
        </w:rPr>
      </w:pPr>
      <w:r>
        <w:rPr>
          <w:rFonts w:cs="Times New Roman" w:ascii="Times New Roman" w:hAnsi="Times New Roman"/>
        </w:rPr>
        <w:t>Кроме того, граждане рижские, будучи обязаны помогать епископу и магистру в войне с местными жителями, уча</w:t>
        <w:softHyphen/>
        <w:t>ствовали (по решению того же легата 1226 г.) в разделе земель, завоеванных общими силами, на равных правах с епископом и магистром, т. е. получили одну треть *). Таким образом, в 1231 году они получили треть завое</w:t>
        <w:softHyphen/>
        <w:t>ванной части Курляндии, Семигаллии и Эзеля. Впоследствии, эти земли были ими частью уступлены епископу Семигальскому, частью утрачены. Но в этом случае Факт менее важен, чем право владения населенною земскою собствен</w:t>
        <w:softHyphen/>
        <w:t>ностью. Из грамот легата Вильгельма и епископа Николая 1231 г. ’) ясно обнаруживается, что оно было предоставлено не только городу, как юридическому лицу, но гражданам, следовательно, каждому гражданину в особенности. Во вто</w:t>
        <w:softHyphen/>
        <w:t xml:space="preserve">рой из упомянутых грамот именно сказано: мы дали третью часть земли с полным правом светского владения </w:t>
      </w:r>
      <w:r>
        <w:rPr>
          <w:rFonts w:cs="Times New Roman" w:ascii="Times New Roman" w:hAnsi="Times New Roman"/>
          <w:lang w:val="la-VA" w:eastAsia="la-VA" w:bidi="la-VA"/>
        </w:rPr>
        <w:t xml:space="preserve">(cum omni jure temporali) </w:t>
      </w:r>
      <w:r>
        <w:rPr>
          <w:rFonts w:cs="Times New Roman" w:ascii="Times New Roman" w:hAnsi="Times New Roman"/>
        </w:rPr>
        <w:t>гражданам рижским и их на</w:t>
        <w:softHyphen/>
        <w:t>следникам обоего пола. Последние слова доказывают, что дело шло не о целом городе, но о частных лицах. То же самое подтверждается еще сильнее грамотою епископа семигальского 1234 года, в которой он изъявляет согласие наделить 56 рижских граждан участками земли в своей епархии, на тех же самых правах, какими пользовались прочие вассалы *)• Не смотря на несомненность этих сви-</w:t>
      </w:r>
    </w:p>
    <w:p>
      <w:pPr>
        <w:pStyle w:val="Normal"/>
        <w:ind w:firstLine="360"/>
        <w:jc w:val="both"/>
        <w:rPr>
          <w:rFonts w:ascii="Times New Roman" w:hAnsi="Times New Roman" w:cs="Times New Roman"/>
        </w:rPr>
      </w:pPr>
      <w:r>
        <w:rPr>
          <w:rFonts w:cs="Times New Roman" w:ascii="Times New Roman" w:hAnsi="Times New Roman"/>
        </w:rPr>
        <w:t xml:space="preserve">I) Арндт, т. II, стр. 21 </w:t>
      </w:r>
      <w:r>
        <w:rPr>
          <w:rFonts w:cs="Times New Roman" w:ascii="Times New Roman" w:hAnsi="Times New Roman"/>
          <w:lang w:val="la-VA" w:eastAsia="la-VA" w:bidi="la-VA"/>
        </w:rPr>
        <w:t xml:space="preserve">Monum. Livon, nt. </w:t>
      </w:r>
      <w:r>
        <w:rPr>
          <w:rFonts w:cs="Times New Roman" w:ascii="Times New Roman" w:hAnsi="Times New Roman"/>
        </w:rPr>
        <w:t xml:space="preserve">т. VI, № 6, 7, 8, и т. д.- 9 Арндт, т. И, стр. 20.-3) </w:t>
      </w:r>
      <w:r>
        <w:rPr>
          <w:rFonts w:cs="Times New Roman" w:ascii="Times New Roman" w:hAnsi="Times New Roman"/>
          <w:lang w:val="la-VA" w:eastAsia="la-VA" w:bidi="la-VA"/>
        </w:rPr>
        <w:t xml:space="preserve">Origin. Livon. </w:t>
      </w:r>
      <w:r>
        <w:rPr>
          <w:rFonts w:cs="Times New Roman" w:ascii="Times New Roman" w:hAnsi="Times New Roman"/>
        </w:rPr>
        <w:t xml:space="preserve">стр. 269 - 9 </w:t>
      </w:r>
      <w:r>
        <w:rPr>
          <w:rFonts w:cs="Times New Roman" w:ascii="Times New Roman" w:hAnsi="Times New Roman"/>
          <w:lang w:val="la-VA" w:eastAsia="la-VA" w:bidi="la-VA"/>
        </w:rPr>
        <w:t xml:space="preserve">Monum. Liv&lt;»n. ant. </w:t>
      </w:r>
      <w:r>
        <w:rPr>
          <w:rFonts w:cs="Times New Roman" w:ascii="Times New Roman" w:hAnsi="Times New Roman"/>
        </w:rPr>
        <w:t xml:space="preserve">т. </w:t>
      </w:r>
      <w:r>
        <w:rPr>
          <w:rFonts w:cs="Times New Roman" w:ascii="Times New Roman" w:hAnsi="Times New Roman"/>
          <w:lang w:val="la-VA" w:eastAsia="la-VA" w:bidi="la-VA"/>
        </w:rPr>
        <w:t>IV, № 23.</w:t>
      </w:r>
    </w:p>
    <w:p>
      <w:pPr>
        <w:pStyle w:val="Normal"/>
        <w:ind w:firstLine="360"/>
        <w:jc w:val="both"/>
        <w:rPr>
          <w:rFonts w:ascii="Times New Roman" w:hAnsi="Times New Roman" w:cs="Times New Roman"/>
        </w:rPr>
      </w:pPr>
      <w:r>
        <w:rPr>
          <w:rFonts w:cs="Times New Roman" w:ascii="Times New Roman" w:hAnsi="Times New Roman"/>
        </w:rPr>
        <w:t>детельств и многих однородных, которых не считаем нужным приводить, не смотря на отсутствие всякого доку</w:t>
        <w:softHyphen/>
        <w:t>мента, из которого бы можно было заключить, что впо</w:t>
        <w:softHyphen/>
        <w:t>следствии право владения земскою собственностью было от</w:t>
        <w:softHyphen/>
        <w:t>нято у граждан, дворянство в новейшее время оспари вало это право и одержало верх, очевидно вопреки истори</w:t>
        <w:softHyphen/>
        <w:t>ческому праву ’)•</w:t>
      </w:r>
    </w:p>
    <w:p>
      <w:pPr>
        <w:pStyle w:val="Normal"/>
        <w:jc w:val="both"/>
        <w:rPr>
          <w:rFonts w:ascii="Times New Roman" w:hAnsi="Times New Roman" w:cs="Times New Roman"/>
        </w:rPr>
      </w:pPr>
      <w:r>
        <w:rPr>
          <w:rFonts w:cs="Times New Roman" w:ascii="Times New Roman" w:hAnsi="Times New Roman"/>
        </w:rPr>
        <w:t>Быстрое Пользуясь выгодным положением, доходами с значиусиление</w:t>
      </w:r>
    </w:p>
    <w:p>
      <w:pPr>
        <w:pStyle w:val="Normal"/>
        <w:ind w:left="360" w:hanging="360"/>
        <w:jc w:val="both"/>
        <w:rPr>
          <w:rFonts w:ascii="Times New Roman" w:hAnsi="Times New Roman" w:cs="Times New Roman"/>
        </w:rPr>
      </w:pPr>
      <w:r>
        <w:rPr>
          <w:rFonts w:cs="Times New Roman" w:ascii="Times New Roman" w:hAnsi="Times New Roman"/>
        </w:rPr>
        <w:t>Риги, тельных владений и важными правами, гига быстро бога</w:t>
        <w:softHyphen/>
        <w:t>тела и наполнялась выходцами из Германии. Значение её при жизни епископа Альберта возрасло до того, что она уже отстаивала против него свои интересы (как видно из многих третейских приговоров легата Вильгельма), и участвовала вместе с магистром и епископом в со</w:t>
        <w:softHyphen/>
        <w:t>вещаниях по делам, касавшимся до внутреннего устрой</w:t>
        <w:softHyphen/>
        <w:t>ства и политических сношений Ливонии с соседними зем</w:t>
        <w:softHyphen/>
        <w:t>лями *). Тесные связи Риги с городами Визби, Любеком и другими, на которые она опиралась, поддерживали её самостоятельност в отношении к земским чинам.</w:t>
      </w:r>
    </w:p>
    <w:p>
      <w:pPr>
        <w:pStyle w:val="Normal"/>
        <w:jc w:val="both"/>
        <w:rPr>
          <w:rFonts w:ascii="Times New Roman" w:hAnsi="Times New Roman" w:cs="Times New Roman"/>
        </w:rPr>
      </w:pPr>
      <w:r>
        <w:rPr>
          <w:rFonts w:cs="Times New Roman" w:ascii="Times New Roman" w:hAnsi="Times New Roman"/>
        </w:rPr>
        <w:t>Единовластие Преемник Альберта, епископ Николай, издал для го епископов.</w:t>
      </w:r>
    </w:p>
    <w:p>
      <w:pPr>
        <w:pStyle w:val="Normal"/>
        <w:ind w:firstLine="360"/>
        <w:jc w:val="both"/>
        <w:rPr>
          <w:rFonts w:ascii="Times New Roman" w:hAnsi="Times New Roman" w:cs="Times New Roman"/>
        </w:rPr>
      </w:pPr>
      <w:r>
        <w:rPr>
          <w:rFonts w:cs="Times New Roman" w:ascii="Times New Roman" w:hAnsi="Times New Roman"/>
        </w:rPr>
        <w:t>рода три постановления.</w:t>
      </w:r>
    </w:p>
    <w:p>
      <w:pPr>
        <w:pStyle w:val="Normal"/>
        <w:ind w:left="360" w:hanging="360"/>
        <w:jc w:val="both"/>
        <w:rPr>
          <w:rFonts w:ascii="Times New Roman" w:hAnsi="Times New Roman" w:cs="Times New Roman"/>
        </w:rPr>
      </w:pPr>
      <w:r>
        <w:rPr>
          <w:rFonts w:cs="Times New Roman" w:ascii="Times New Roman" w:hAnsi="Times New Roman"/>
        </w:rPr>
        <w:t xml:space="preserve">Церковные Первое, 1233 года, касается учреждения церковных попечителеи </w:t>
      </w:r>
      <w:r>
        <w:rPr>
          <w:rFonts w:cs="Times New Roman" w:ascii="Times New Roman" w:hAnsi="Times New Roman"/>
          <w:lang w:val="la-VA" w:eastAsia="la-VA" w:bidi="la-VA"/>
        </w:rPr>
        <w:t xml:space="preserve">(testes synodales), </w:t>
      </w:r>
      <w:r>
        <w:rPr>
          <w:rFonts w:cs="Times New Roman" w:ascii="Times New Roman" w:hAnsi="Times New Roman"/>
        </w:rPr>
        <w:t>принимавших участие (какое именно - не определено) в церковном суде. В грамоте сказано, что граждане, которым, как кажется, это учреж</w:t>
        <w:softHyphen/>
        <w:t>дение не нравилось, не иначе согласились исполнить волю епископа, как с совета и одобрения магистрата города Визби, к которому должен был обратиться епископ (так крепко младшие города держались за старшие), и с усло</w:t>
        <w:softHyphen/>
        <w:t>вием, чтобы гражданам предоставлен был выбор по-</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В издании 1852 года, весь период, начиная от слов: &lt;Не смотря» до слов: «историческому праву» опущен. Прим. изд.</w:t>
      </w:r>
    </w:p>
    <w:p>
      <w:pPr>
        <w:pStyle w:val="Normal"/>
        <w:ind w:firstLine="360"/>
        <w:jc w:val="both"/>
        <w:rPr>
          <w:rFonts w:ascii="Times New Roman" w:hAnsi="Times New Roman" w:cs="Times New Roman"/>
        </w:rPr>
      </w:pPr>
      <w:r>
        <w:rPr>
          <w:rFonts w:cs="Times New Roman" w:ascii="Times New Roman" w:hAnsi="Times New Roman"/>
        </w:rPr>
        <w:t>9 Грамота от епископа Альберта, магистра и граждан рижских в Лю</w:t>
        <w:softHyphen/>
        <w:t>бек по поводу войны с Даниею 1227 г. (Сарториус, изд. Лаппенберга, т. II, стр. 28).-Договор между рижским конвентом Бож. Матери, орденом, граж</w:t>
        <w:softHyphen/>
        <w:t>данами и жителями Курляндии, обязавшимися принять крещение и платать по</w:t>
        <w:softHyphen/>
        <w:t xml:space="preserve">дать 1230 г. </w:t>
      </w:r>
      <w:r>
        <w:rPr>
          <w:rFonts w:cs="Times New Roman" w:ascii="Times New Roman" w:hAnsi="Times New Roman"/>
          <w:lang w:val="la-VA" w:eastAsia="la-VA" w:bidi="la-VA"/>
        </w:rPr>
        <w:t xml:space="preserve">(Orig. Liv. </w:t>
      </w:r>
      <w:r>
        <w:rPr>
          <w:rFonts w:cs="Times New Roman" w:ascii="Times New Roman" w:hAnsi="Times New Roman"/>
        </w:rPr>
        <w:t xml:space="preserve">№ </w:t>
      </w:r>
      <w:r>
        <w:rPr>
          <w:rFonts w:cs="Times New Roman" w:ascii="Times New Roman" w:hAnsi="Times New Roman"/>
          <w:lang w:val="la-VA" w:eastAsia="la-VA" w:bidi="la-VA"/>
        </w:rPr>
        <w:t xml:space="preserve">XLY11). </w:t>
      </w:r>
      <w:r>
        <w:rPr>
          <w:rFonts w:cs="Times New Roman" w:ascii="Times New Roman" w:hAnsi="Times New Roman"/>
        </w:rPr>
        <w:t>Замечательно, что фтот договор подпи</w:t>
        <w:softHyphen/>
        <w:t>сан между прочим несколькими гражданами Любскими.</w:t>
      </w:r>
    </w:p>
    <w:p>
      <w:pPr>
        <w:pStyle w:val="Normal"/>
        <w:jc w:val="both"/>
        <w:rPr>
          <w:rFonts w:ascii="Times New Roman" w:hAnsi="Times New Roman" w:cs="Times New Roman"/>
        </w:rPr>
      </w:pPr>
      <w:r>
        <w:rPr>
          <w:rFonts w:cs="Times New Roman" w:ascii="Times New Roman" w:hAnsi="Times New Roman"/>
        </w:rPr>
        <w:t>печителей и чтобы последние не подлежали церковному суду ').</w:t>
      </w:r>
    </w:p>
    <w:p>
      <w:pPr>
        <w:pStyle w:val="Normal"/>
        <w:ind w:firstLine="360"/>
        <w:jc w:val="both"/>
        <w:rPr>
          <w:rFonts w:ascii="Times New Roman" w:hAnsi="Times New Roman" w:cs="Times New Roman"/>
        </w:rPr>
      </w:pPr>
      <w:r>
        <w:rPr>
          <w:rFonts w:cs="Times New Roman" w:ascii="Times New Roman" w:hAnsi="Times New Roman"/>
        </w:rPr>
        <w:t>Другая грамота того же епископа относится к Г.</w:t>
      </w:r>
      <w:r>
        <w:rPr>
          <w:rFonts w:cs="Times New Roman" w:ascii="Times New Roman" w:hAnsi="Times New Roman"/>
          <w:vertAlign w:val="superscript"/>
        </w:rPr>
        <w:t>;</w:t>
      </w:r>
      <w:r>
        <w:rPr>
          <w:rFonts w:cs="Times New Roman" w:ascii="Times New Roman" w:hAnsi="Times New Roman"/>
        </w:rPr>
        <w:t>38 году Законодаи содержит одну из самых важных городских привишасть легий. В ней сказано, что консулы рижские (члены маги</w:t>
      </w:r>
      <w:r>
        <w:rPr>
          <w:rFonts w:cs="Times New Roman" w:ascii="Times New Roman" w:hAnsi="Times New Roman"/>
          <w:vertAlign w:val="superscript"/>
        </w:rPr>
        <w:t>магист</w:t>
      </w:r>
      <w:r>
        <w:rPr>
          <w:rFonts w:cs="Times New Roman" w:ascii="Times New Roman" w:hAnsi="Times New Roman"/>
        </w:rPr>
        <w:t>Р</w:t>
      </w:r>
      <w:r>
        <w:rPr>
          <w:rFonts w:cs="Times New Roman" w:ascii="Times New Roman" w:hAnsi="Times New Roman"/>
          <w:vertAlign w:val="superscript"/>
        </w:rPr>
        <w:t>ата</w:t>
      </w:r>
      <w:r>
        <w:rPr>
          <w:rFonts w:cs="Times New Roman" w:ascii="Times New Roman" w:hAnsi="Times New Roman"/>
        </w:rPr>
        <w:t>страта) пришли к епископу и объявили ему, что с самого основания города в нем действовало Готландское право, но что оно в некоторых статьях оказывалось неудоб</w:t>
        <w:softHyphen/>
        <w:t>ным к приложению в новооснованном городе, и потому просили дать им право исправлять его. Право это они по</w:t>
        <w:softHyphen/>
        <w:t>лучили, и на нем магистрат основывал впоследствии свое притязание на законодательную власть. Хотя против достоверности этой привилегии нельзя привести решительных до</w:t>
        <w:softHyphen/>
        <w:t>казательств, однако самое содержание её возбуждает сомне</w:t>
        <w:softHyphen/>
        <w:t>ния. Вопервых, как уже заметил Бунге *), странно, почему до Кирхгольмского договора, 1452 года, об ней решительно нигде не упоминается, тогда как другие, менее важные привилегии, многократно подтверждались и списывались по просьбе гражданъ*, вовторых, как мы увидим впослед</w:t>
        <w:softHyphen/>
        <w:t>ствии, во всех тех случаях, в которых возникал во</w:t>
        <w:softHyphen/>
        <w:t>прос о законодательной власти магистрата, он был раз</w:t>
        <w:softHyphen/>
        <w:t>решаем против него, в том смысле, что постановле</w:t>
        <w:softHyphen/>
        <w:t>ния, издаваемые им, должны были быть представляемы на утверждение господам города. Это было общее правило, которое часто нарушалось магистратом, но от которого едва ли когда-либо отказывался господин города.</w:t>
      </w:r>
    </w:p>
    <w:p>
      <w:pPr>
        <w:pStyle w:val="Normal"/>
        <w:tabs>
          <w:tab w:val="clear" w:pos="708"/>
          <w:tab w:val="left" w:pos="6146" w:leader="none"/>
        </w:tabs>
        <w:jc w:val="both"/>
        <w:rPr>
          <w:rFonts w:ascii="Times New Roman" w:hAnsi="Times New Roman" w:cs="Times New Roman"/>
        </w:rPr>
      </w:pPr>
      <w:r>
        <w:rPr>
          <w:rFonts w:cs="Times New Roman" w:ascii="Times New Roman" w:hAnsi="Times New Roman"/>
        </w:rPr>
        <w:t>Третье постановление, 1238 года, издано также, вероятно, правила ’</w:t>
        <w:tab/>
        <w:t>передачи</w:t>
      </w:r>
    </w:p>
    <w:p>
      <w:pPr>
        <w:pStyle w:val="Normal"/>
        <w:jc w:val="both"/>
        <w:rPr>
          <w:rFonts w:ascii="Times New Roman" w:hAnsi="Times New Roman" w:cs="Times New Roman"/>
        </w:rPr>
      </w:pPr>
      <w:r>
        <w:rPr>
          <w:rFonts w:cs="Times New Roman" w:ascii="Times New Roman" w:hAnsi="Times New Roman"/>
        </w:rPr>
        <w:t xml:space="preserve">по просьбе граждан и касается недвижимой собственности недвижииой в стенах города. Всем гражданам воспрещается </w:t>
      </w:r>
      <w:r>
        <w:rPr>
          <w:rFonts w:cs="Times New Roman" w:ascii="Times New Roman" w:hAnsi="Times New Roman"/>
          <w:vertAlign w:val="superscript"/>
        </w:rPr>
        <w:t>П</w:t>
      </w:r>
      <w:r>
        <w:rPr>
          <w:rFonts w:cs="Times New Roman" w:ascii="Times New Roman" w:hAnsi="Times New Roman"/>
        </w:rPr>
        <w:t>Р°* стни^тород-ь давать или отказывать по завещаниям дома и дворы, нахо</w:t>
        <w:softHyphen/>
        <w:t>дящиеся в стенах города, монашеским орденам или церквам. Вместо того, желающий сделать пожертвование в их пользу должен продать свое недвижимое имущество светскому лицу и вырученную сумму отдать куда хочет.</w:t>
      </w:r>
      <w:r>
        <w:rPr>
          <w:rFonts w:cs="Times New Roman" w:ascii="Times New Roman" w:hAnsi="Times New Roman"/>
          <w:vertAlign w:val="superscript"/>
        </w:rPr>
        <w:t xml:space="preserve">1 </w:t>
      </w:r>
      <w:r>
        <w:rPr>
          <w:rFonts w:cs="Times New Roman" w:ascii="Times New Roman" w:hAnsi="Times New Roman"/>
        </w:rPr>
        <w:t>В случае смерти завещателя, магистрат брал эту обя</w:t>
        <w:softHyphen/>
        <w:t>занность на себя и употреблял вырученные деньги согласно</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Monum. Livon. </w:t>
      </w:r>
      <w:r>
        <w:rPr>
          <w:rFonts w:cs="Times New Roman" w:ascii="Times New Roman" w:hAnsi="Times New Roman"/>
        </w:rPr>
        <w:t xml:space="preserve">т. ГѴ\ № 21. - «) </w:t>
      </w:r>
      <w:r>
        <w:rPr>
          <w:rFonts w:cs="Times New Roman" w:ascii="Times New Roman" w:hAnsi="Times New Roman"/>
          <w:lang w:val="la-VA" w:eastAsia="la-VA" w:bidi="la-VA"/>
        </w:rPr>
        <w:t>Beitr&amp;ge zur Kunde etc.</w:t>
      </w:r>
    </w:p>
    <w:p>
      <w:pPr>
        <w:pStyle w:val="Normal"/>
        <w:tabs>
          <w:tab w:val="clear" w:pos="708"/>
          <w:tab w:val="left" w:pos="3486" w:leader="none"/>
        </w:tabs>
        <w:jc w:val="both"/>
        <w:rPr>
          <w:rFonts w:ascii="Times New Roman" w:hAnsi="Times New Roman" w:cs="Times New Roman"/>
        </w:rPr>
      </w:pPr>
      <w:r>
        <w:rPr>
          <w:rFonts w:cs="Times New Roman" w:ascii="Times New Roman" w:hAnsi="Times New Roman"/>
          <w:lang w:val="la-VA" w:eastAsia="la-VA" w:bidi="la-VA"/>
        </w:rPr>
        <w:t>174</w:t>
        <w:tab/>
      </w:r>
      <w:r>
        <w:rPr>
          <w:rFonts w:cs="Times New Roman" w:ascii="Times New Roman" w:hAnsi="Times New Roman"/>
          <w:smallCaps/>
        </w:rPr>
        <w:t>история</w:t>
      </w:r>
      <w:r>
        <w:rPr>
          <w:rFonts w:cs="Times New Roman" w:ascii="Times New Roman" w:hAnsi="Times New Roman"/>
        </w:rPr>
        <w:t xml:space="preserve"> риги</w:t>
      </w:r>
    </w:p>
    <w:p>
      <w:pPr>
        <w:pStyle w:val="Normal"/>
        <w:ind w:firstLine="360"/>
        <w:jc w:val="both"/>
        <w:rPr>
          <w:rFonts w:ascii="Times New Roman" w:hAnsi="Times New Roman" w:cs="Times New Roman"/>
        </w:rPr>
      </w:pPr>
      <w:r>
        <w:rPr>
          <w:rFonts w:cs="Times New Roman" w:ascii="Times New Roman" w:hAnsi="Times New Roman"/>
        </w:rPr>
        <w:t>с волею завещателя. В грамоте сказано, что если бы гражданам оставлено было право отчуждать свои дома и дворы в пользу лиц духовного звания (непринадлежав</w:t>
        <w:softHyphen/>
        <w:t>ших к городскому обществу), то город немедленно обе</w:t>
        <w:softHyphen/>
        <w:t>днел бы и лишился бы коренного населения, способного, в случае нужды, защищать его советом и делом. Несколько позднее, архиепископ Альберт II (в 1256 г.) повелел поступать таким же порядком при вступлении гражданъдомовладельцев в духовное звание *)• Впрочем, маги</w:t>
        <w:softHyphen/>
        <w:t>страт, не дожидаясь разрешения своих господ, еще в 1232 году запретил от себя гражданам, наделенным участками в патримониальном округе, уступать их или продавать монастырям; передача и продажа их дозволя</w:t>
        <w:softHyphen/>
        <w:t>лась только между гражданами.</w:t>
      </w:r>
    </w:p>
    <w:p>
      <w:pPr>
        <w:pStyle w:val="Normal"/>
        <w:jc w:val="both"/>
        <w:rPr>
          <w:rFonts w:ascii="Times New Roman" w:hAnsi="Times New Roman" w:cs="Times New Roman"/>
        </w:rPr>
      </w:pPr>
      <w:r>
        <w:rPr>
          <w:rFonts w:cs="Times New Roman" w:ascii="Times New Roman" w:hAnsi="Times New Roman"/>
        </w:rPr>
        <w:t xml:space="preserve">ПодтверждеПри Альберте II, преемнике Николая, папа Александр </w:t>
      </w:r>
      <w:r>
        <w:rPr>
          <w:rFonts w:cs="Times New Roman" w:ascii="Times New Roman" w:hAnsi="Times New Roman"/>
          <w:vertAlign w:val="superscript"/>
        </w:rPr>
        <w:t>н</w:t>
      </w:r>
      <w:r>
        <w:rPr>
          <w:rFonts w:cs="Times New Roman" w:ascii="Times New Roman" w:hAnsi="Times New Roman"/>
        </w:rPr>
        <w:t>‘?</w:t>
      </w:r>
      <w:r>
        <w:rPr>
          <w:rFonts w:cs="Times New Roman" w:ascii="Times New Roman" w:hAnsi="Times New Roman"/>
          <w:vertAlign w:val="subscript"/>
        </w:rPr>
        <w:t>й</w:t>
      </w:r>
      <w:r>
        <w:rPr>
          <w:rFonts w:cs="Times New Roman" w:ascii="Times New Roman" w:hAnsi="Times New Roman"/>
        </w:rPr>
        <w:t xml:space="preserve"> "папою*</w:t>
      </w:r>
      <w:r>
        <w:rPr>
          <w:rFonts w:cs="Times New Roman" w:ascii="Times New Roman" w:hAnsi="Times New Roman"/>
          <w:vertAlign w:val="superscript"/>
        </w:rPr>
        <w:t xml:space="preserve">в03вел </w:t>
      </w:r>
      <w:r>
        <w:rPr>
          <w:rFonts w:cs="Times New Roman" w:ascii="Times New Roman" w:hAnsi="Times New Roman"/>
        </w:rPr>
        <w:t>епископа рижского в сан архиепископа и при</w:t>
        <w:softHyphen/>
        <w:t>нял Ригу под особенное покровительство римской кафедры. Через это граждане вступили в непосредственное отно</w:t>
        <w:softHyphen/>
        <w:t>шение к папе и приобрели возможность апеллировать к нему на своего господина. На первый случай, они выпро</w:t>
        <w:softHyphen/>
        <w:t>сили у папы подтверждение всех своих привилегий,, в том числе освобождения от платежа десятины уступленной (как сказано в папской булле 1257 г.) епископом Аль</w:t>
        <w:softHyphen/>
        <w:t>бертом; о законодательной власти магистрата не упомянуто ни слова. Что касается до уступки десятины, то, как ка</w:t>
        <w:softHyphen/>
        <w:t>жется, она была не безусловна, но скорее имела характер замена другими повинностями, ибо под следующим годом встречается другая булла того же папы, которою он пред</w:t>
        <w:softHyphen/>
        <w:t>писывает декану любскому привести в исполнение взаимные условия, на которых, при содействии посредников, поиирились граждане с архиепископом касательно десятины и других предметов *).</w:t>
      </w:r>
    </w:p>
    <w:p>
      <w:pPr>
        <w:pStyle w:val="Normal"/>
        <w:tabs>
          <w:tab w:val="clear" w:pos="708"/>
          <w:tab w:val="left" w:pos="3062" w:leader="none"/>
        </w:tabs>
        <w:jc w:val="both"/>
        <w:rPr>
          <w:rFonts w:ascii="Times New Roman" w:hAnsi="Times New Roman" w:cs="Times New Roman"/>
        </w:rPr>
      </w:pPr>
      <w:r>
        <w:rPr>
          <w:rFonts w:cs="Times New Roman" w:ascii="Times New Roman" w:hAnsi="Times New Roman"/>
        </w:rPr>
        <w:t>Споры города Около того же времени, третейскими приговорами решены с духовен-</w:t>
        <w:tab/>
        <w:t>„</w:t>
      </w:r>
    </w:p>
    <w:p>
      <w:pPr>
        <w:pStyle w:val="Normal"/>
        <w:ind w:left="360" w:hanging="360"/>
        <w:jc w:val="both"/>
        <w:rPr>
          <w:rFonts w:ascii="Times New Roman" w:hAnsi="Times New Roman" w:cs="Times New Roman"/>
        </w:rPr>
      </w:pPr>
      <w:r>
        <w:rPr>
          <w:rFonts w:cs="Times New Roman" w:ascii="Times New Roman" w:hAnsi="Times New Roman"/>
        </w:rPr>
        <w:t>ством. многие споры и тяжбы, завязавшиеся между городом, архисписком, еписком эзельским, рижским капитулом и со</w:t>
        <w:softHyphen/>
        <w:t>седними монастырями. В числе этих решений заслуживаетъ</w:t>
      </w:r>
    </w:p>
    <w:p>
      <w:pPr>
        <w:pStyle w:val="Normal"/>
        <w:jc w:val="both"/>
        <w:rPr>
          <w:rFonts w:ascii="Times New Roman" w:hAnsi="Times New Roman" w:cs="Times New Roman"/>
        </w:rPr>
      </w:pPr>
      <w:r>
        <w:rPr>
          <w:rFonts w:cs="Times New Roman" w:ascii="Times New Roman" w:hAnsi="Times New Roman"/>
          <w:lang w:val="la-VA" w:eastAsia="la-VA" w:bidi="la-VA"/>
        </w:rPr>
        <w:t xml:space="preserve">i) Monum. Liv. aut. </w:t>
      </w:r>
      <w:r>
        <w:rPr>
          <w:rFonts w:cs="Times New Roman" w:ascii="Times New Roman" w:hAnsi="Times New Roman"/>
        </w:rPr>
        <w:t xml:space="preserve">т. IV, № 30. - «) </w:t>
      </w:r>
      <w:r>
        <w:rPr>
          <w:rFonts w:cs="Times New Roman" w:ascii="Times New Roman" w:hAnsi="Times New Roman"/>
          <w:lang w:val="la-VA" w:eastAsia="la-VA" w:bidi="la-VA"/>
        </w:rPr>
        <w:t xml:space="preserve">Monum. Liv. aut. </w:t>
      </w:r>
      <w:r>
        <w:rPr>
          <w:rFonts w:cs="Times New Roman" w:ascii="Times New Roman" w:hAnsi="Times New Roman"/>
        </w:rPr>
        <w:t xml:space="preserve">т. </w:t>
      </w:r>
      <w:r>
        <w:rPr>
          <w:rFonts w:cs="Times New Roman" w:ascii="Times New Roman" w:hAnsi="Times New Roman"/>
          <w:lang w:val="la-VA" w:eastAsia="la-VA" w:bidi="la-VA"/>
        </w:rPr>
        <w:t>IV, № 31, 32. 34.</w:t>
      </w:r>
    </w:p>
    <w:p>
      <w:pPr>
        <w:pStyle w:val="Normal"/>
        <w:tabs>
          <w:tab w:val="clear" w:pos="708"/>
          <w:tab w:val="left" w:pos="3612" w:leader="none"/>
        </w:tabs>
        <w:jc w:val="both"/>
        <w:rPr>
          <w:rFonts w:ascii="Times New Roman" w:hAnsi="Times New Roman" w:cs="Times New Roman"/>
        </w:rPr>
      </w:pPr>
      <w:r>
        <w:rPr>
          <w:rFonts w:cs="Times New Roman" w:ascii="Times New Roman" w:hAnsi="Times New Roman"/>
          <w:smallCaps/>
        </w:rPr>
        <w:t xml:space="preserve">отдел </w:t>
      </w:r>
      <w:r>
        <w:rPr>
          <w:rFonts w:cs="Times New Roman" w:ascii="Times New Roman" w:hAnsi="Times New Roman"/>
        </w:rPr>
        <w:t>первый.</w:t>
        <w:tab/>
        <w:t>175</w:t>
      </w:r>
    </w:p>
    <w:p>
      <w:pPr>
        <w:pStyle w:val="Normal"/>
        <w:jc w:val="both"/>
        <w:rPr>
          <w:rFonts w:ascii="Times New Roman" w:hAnsi="Times New Roman" w:cs="Times New Roman"/>
        </w:rPr>
      </w:pPr>
      <w:r>
        <w:rPr>
          <w:rFonts w:cs="Times New Roman" w:ascii="Times New Roman" w:hAnsi="Times New Roman"/>
        </w:rPr>
        <w:t>внимания мировая грамота, заключенная между архиеписко</w:t>
        <w:softHyphen/>
        <w:t>пом и городом в 1262 году. В ней говорится о разных обидах и оскорблениях, которые были нанесены ему граж</w:t>
        <w:softHyphen/>
        <w:t>данами или допущены ими. Архиепископ прощает их, как человек не надеющийся получить удовлетворения. В конце постановляется, по решению посредников, что тяжбы между гражданами и лицами духовного звания должны под</w:t>
        <w:softHyphen/>
        <w:t>лежать ведомству судов светского (городского) или цер</w:t>
        <w:softHyphen/>
        <w:t xml:space="preserve">ковного, смотря по званию ответчика: но по делам уголовным суд городской не имеет никакой власти над лицами духовными </w:t>
      </w:r>
      <w:r>
        <w:rPr>
          <w:rFonts w:cs="Times New Roman" w:ascii="Times New Roman" w:hAnsi="Times New Roman"/>
          <w:lang w:val="la-VA" w:eastAsia="la-VA" w:bidi="la-VA"/>
        </w:rPr>
        <w:t xml:space="preserve">(ut in synodis civium praedictorum, nulla unquam persona ecclesiastica publice debeat accusari) '). </w:t>
      </w:r>
      <w:r>
        <w:rPr>
          <w:rFonts w:cs="Times New Roman" w:ascii="Times New Roman" w:hAnsi="Times New Roman"/>
        </w:rPr>
        <w:t>Тот же самый порядок соблюдался в то время во всей Западной Европе и в России.</w:t>
      </w:r>
    </w:p>
    <w:p>
      <w:pPr>
        <w:pStyle w:val="Normal"/>
        <w:ind w:firstLine="360"/>
        <w:jc w:val="both"/>
        <w:rPr>
          <w:rFonts w:ascii="Times New Roman" w:hAnsi="Times New Roman" w:cs="Times New Roman"/>
        </w:rPr>
      </w:pPr>
      <w:r>
        <w:rPr>
          <w:rFonts w:cs="Times New Roman" w:ascii="Times New Roman" w:hAnsi="Times New Roman"/>
        </w:rPr>
        <w:t>Прочие третейские приговоры того времени касаются спо</w:t>
        <w:softHyphen/>
        <w:t>ров о владении разными участками, особенно загородными, о праве учреждать на берегах Двины пристани, складывать на них дрова и т. д. Подробности до предмета настоящего исследования не касаются, но нельзя не обратить внимания на возникавшую взаимную вражду между духовенством и гражданами. Духовенство поселенное в Риге, белое и черное, было многочисленно, богато и не зависело от городских властей. Оно не принадлежало к городскому обществу, не исправляло городских повинностей, а между тем занима</w:t>
        <w:softHyphen/>
        <w:t xml:space="preserve">лось городскими промыслами, содержало корабли, мельницы, анбары. Граждане с своей стороны начинали уже смотреть на торговлю и на промышленность как на свою сословную принадлежность, как на свое кормление </w:t>
      </w:r>
      <w:r>
        <w:rPr>
          <w:rFonts w:cs="Times New Roman" w:ascii="Times New Roman" w:hAnsi="Times New Roman"/>
          <w:lang w:val="la-VA" w:eastAsia="la-VA" w:bidi="la-VA"/>
        </w:rPr>
        <w:t xml:space="preserve">(Biirger-Nahrung), </w:t>
      </w:r>
      <w:r>
        <w:rPr>
          <w:rFonts w:cs="Times New Roman" w:ascii="Times New Roman" w:hAnsi="Times New Roman"/>
        </w:rPr>
        <w:t>и старались заключить их развитие в стенах города. В этом отношении, для них особенно важно было не допу</w:t>
        <w:softHyphen/>
        <w:t>скать вблизи от города построек и учреждения пристаней- отсюда эти мелочные, бесконечные споры, начавшиеся в ХШ столетии и тянувшиеся в продолжение нескольких ве</w:t>
        <w:softHyphen/>
        <w:t>ков; здесь зародыш вражды между городом и Форшта</w:t>
        <w:softHyphen/>
        <w:t>том, т. е. между гражданами и лицами, не принадлежав</w:t>
        <w:softHyphen/>
        <w:t>шими к городскому обществу и отбивавшими у граждан их промыслы *).</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Monum. Liv. ant. </w:t>
      </w:r>
      <w:r>
        <w:rPr>
          <w:rFonts w:cs="Times New Roman" w:ascii="Times New Roman" w:hAnsi="Times New Roman"/>
        </w:rPr>
        <w:t xml:space="preserve">т. IV, № 36. - </w:t>
      </w:r>
      <w:r>
        <w:rPr>
          <w:rFonts w:cs="Times New Roman" w:ascii="Times New Roman" w:hAnsi="Times New Roman"/>
          <w:vertAlign w:val="superscript"/>
        </w:rPr>
        <w:t>8</w:t>
      </w:r>
      <w:r>
        <w:rPr>
          <w:rFonts w:cs="Times New Roman" w:ascii="Times New Roman" w:hAnsi="Times New Roman"/>
        </w:rPr>
        <w:t>) О Форштате упоминается в пер-</w:t>
      </w:r>
    </w:p>
    <w:p>
      <w:pPr>
        <w:pStyle w:val="Normal"/>
        <w:jc w:val="both"/>
        <w:rPr>
          <w:rFonts w:ascii="Times New Roman" w:hAnsi="Times New Roman" w:cs="Times New Roman"/>
        </w:rPr>
      </w:pPr>
      <w:r>
        <w:rPr>
          <w:rFonts w:cs="Times New Roman" w:ascii="Times New Roman" w:hAnsi="Times New Roman"/>
        </w:rPr>
        <w:t>Вмешатель</w:t>
        <w:softHyphen/>
        <w:t>ство ордена в дела Риги.</w:t>
      </w:r>
    </w:p>
    <w:p>
      <w:pPr>
        <w:pStyle w:val="Normal"/>
        <w:ind w:firstLine="360"/>
        <w:jc w:val="both"/>
        <w:rPr>
          <w:rFonts w:ascii="Times New Roman" w:hAnsi="Times New Roman" w:cs="Times New Roman"/>
        </w:rPr>
      </w:pPr>
      <w:r>
        <w:rPr>
          <w:rFonts w:cs="Times New Roman" w:ascii="Times New Roman" w:hAnsi="Times New Roman"/>
        </w:rPr>
        <w:t>В тяжбах города с духовенством принимал участие архиепископ, иногда в качестве господина, имевшего вер</w:t>
        <w:softHyphen/>
        <w:t>ховную судебную власть иногда как посредник; иногда споры разбирались несколькими, с общего согласия избран</w:t>
        <w:softHyphen/>
        <w:t>ными посредниками; вообще архиепископ и орденский ма</w:t>
        <w:softHyphen/>
        <w:t>гистр старались, чтобы все споры решались на месте; в 1268 г. им удалось уговорить рижский капитул и граж</w:t>
        <w:softHyphen/>
        <w:t>дан не прибегать к апелляции в Рим, в чем обе стороны обязались взаимно грамотою ’). Это добровольное отречение со стороны граждан доказывает, что право апелляции было за ними признано.</w:t>
      </w:r>
    </w:p>
    <w:p>
      <w:pPr>
        <w:pStyle w:val="Normal"/>
        <w:ind w:firstLine="360"/>
        <w:jc w:val="both"/>
        <w:rPr>
          <w:rFonts w:ascii="Times New Roman" w:hAnsi="Times New Roman" w:cs="Times New Roman"/>
        </w:rPr>
      </w:pPr>
      <w:r>
        <w:rPr>
          <w:rFonts w:cs="Times New Roman" w:ascii="Times New Roman" w:hAnsi="Times New Roman"/>
        </w:rPr>
        <w:t>Преемник Альберта, архиепископ Иоанн I в 1275 г. подтвердил городские привилегии и даже распространил их. Он дал право адвокату или судье,по получении инвеституры, избирать себе товарища и определять его в должность, не требуя для него особого утверждения от господина *).</w:t>
      </w:r>
    </w:p>
    <w:p>
      <w:pPr>
        <w:pStyle w:val="Normal"/>
        <w:ind w:firstLine="360"/>
        <w:jc w:val="both"/>
        <w:rPr>
          <w:rFonts w:ascii="Times New Roman" w:hAnsi="Times New Roman" w:cs="Times New Roman"/>
        </w:rPr>
      </w:pPr>
      <w:r>
        <w:rPr>
          <w:rFonts w:cs="Times New Roman" w:ascii="Times New Roman" w:hAnsi="Times New Roman"/>
        </w:rPr>
        <w:t>До сих пор Рига находилась под исключительным го</w:t>
        <w:softHyphen/>
        <w:t>сподством архиепископов и под покровительством папы; но духовный владыка имел могущественного соперника в лице орденского магистра, сперва ему подчиненного, потом потребовавшего раздела власти и владений, и наконец из подручника и союзника сделавшагося его непримиримым врагом. Борьба между ними была неизбежна, она была повто</w:t>
        <w:softHyphen/>
        <w:t>рением в малых размерах великой, западно-европейской борьбы начала церковного с началом светским, римского папы с немецким императором. Рига принимала в ней деятельное участие, не только в качестве города, подвласт</w:t>
        <w:softHyphen/>
        <w:t>ного архиепископу и потому обязанного защищать его, но как сторона непосредственно и сильно в ней заинтересо</w:t>
        <w:softHyphen/>
        <w:t>ванная. Орден издавна домогался распространить на Ригу свое тяжелое владычество; он не мог смотреть равнодушно на возрастание и обогащение города, который создан был его соперником и, по своему положению сосредоточивая в себе всю торговлю края, составлял главную точку опоры не</w:t>
        <w:softHyphen/>
        <w:t>мецкого владычества в Ливонии. Рига, с своей стороны, не-</w:t>
      </w:r>
    </w:p>
    <w:p>
      <w:pPr>
        <w:pStyle w:val="Normal"/>
        <w:ind w:firstLine="360"/>
        <w:jc w:val="both"/>
        <w:rPr>
          <w:rFonts w:ascii="Times New Roman" w:hAnsi="Times New Roman" w:cs="Times New Roman"/>
        </w:rPr>
      </w:pPr>
      <w:r>
        <w:rPr>
          <w:rFonts w:cs="Times New Roman" w:ascii="Times New Roman" w:hAnsi="Times New Roman"/>
        </w:rPr>
        <w:t xml:space="preserve">вый раз под 1209 годом. Напирсаий, Древняя История Ригв, стр. </w:t>
      </w:r>
      <w:r>
        <w:rPr>
          <w:rFonts w:cs="Times New Roman" w:ascii="Times New Roman" w:hAnsi="Times New Roman"/>
          <w:lang w:val="la-VA" w:eastAsia="la-VA" w:bidi="la-VA"/>
        </w:rPr>
        <w:t xml:space="preserve">XXI1L- Monum. Liv. ant., </w:t>
      </w:r>
      <w:r>
        <w:rPr>
          <w:rFonts w:cs="Times New Roman" w:ascii="Times New Roman" w:hAnsi="Times New Roman"/>
        </w:rPr>
        <w:t xml:space="preserve">№ 42 и проч. - *) </w:t>
      </w:r>
      <w:r>
        <w:rPr>
          <w:rFonts w:cs="Times New Roman" w:ascii="Times New Roman" w:hAnsi="Times New Roman"/>
          <w:lang w:val="la-VA" w:eastAsia="la-VA" w:bidi="la-VA"/>
        </w:rPr>
        <w:t xml:space="preserve">Dogiel </w:t>
      </w:r>
      <w:r>
        <w:rPr>
          <w:rFonts w:cs="Times New Roman" w:ascii="Times New Roman" w:hAnsi="Times New Roman"/>
        </w:rPr>
        <w:t xml:space="preserve">№ ХХП. - *) </w:t>
      </w:r>
      <w:r>
        <w:rPr>
          <w:rFonts w:cs="Times New Roman" w:ascii="Times New Roman" w:hAnsi="Times New Roman"/>
          <w:lang w:val="la-VA" w:eastAsia="la-VA" w:bidi="la-VA"/>
        </w:rPr>
        <w:t xml:space="preserve">Monum. Liv. aut. </w:t>
      </w:r>
      <w:r>
        <w:rPr>
          <w:rFonts w:cs="Times New Roman" w:ascii="Times New Roman" w:hAnsi="Times New Roman"/>
        </w:rPr>
        <w:t xml:space="preserve">т. </w:t>
      </w:r>
      <w:r>
        <w:rPr>
          <w:rFonts w:cs="Times New Roman" w:ascii="Times New Roman" w:hAnsi="Times New Roman"/>
          <w:lang w:val="la-VA" w:eastAsia="la-VA" w:bidi="la-VA"/>
        </w:rPr>
        <w:t xml:space="preserve">IV, № 42. - </w:t>
      </w:r>
      <w:r>
        <w:rPr>
          <w:rFonts w:cs="Times New Roman" w:ascii="Times New Roman" w:hAnsi="Times New Roman"/>
          <w:vertAlign w:val="superscript"/>
          <w:lang w:val="la-VA" w:eastAsia="la-VA" w:bidi="la-VA"/>
        </w:rPr>
        <w:t>a</w:t>
      </w:r>
      <w:r>
        <w:rPr>
          <w:rFonts w:cs="Times New Roman" w:ascii="Times New Roman" w:hAnsi="Times New Roman"/>
          <w:lang w:val="la-VA" w:eastAsia="la-VA" w:bidi="la-VA"/>
        </w:rPr>
        <w:t xml:space="preserve">) Monum. Liv. aut. </w:t>
      </w:r>
      <w:r>
        <w:rPr>
          <w:rFonts w:cs="Times New Roman" w:ascii="Times New Roman" w:hAnsi="Times New Roman"/>
          <w:smallCaps/>
          <w:lang w:val="la-VA" w:eastAsia="la-VA" w:bidi="la-VA"/>
        </w:rPr>
        <w:t>t.</w:t>
      </w:r>
      <w:r>
        <w:rPr>
          <w:rFonts w:cs="Times New Roman" w:ascii="Times New Roman" w:hAnsi="Times New Roman"/>
          <w:lang w:val="la-VA" w:eastAsia="la-VA" w:bidi="la-VA"/>
        </w:rPr>
        <w:t xml:space="preserve"> IY, № 44.</w:t>
      </w:r>
    </w:p>
    <w:p>
      <w:pPr>
        <w:pStyle w:val="Normal"/>
        <w:jc w:val="both"/>
        <w:rPr>
          <w:rFonts w:ascii="Times New Roman" w:hAnsi="Times New Roman" w:cs="Times New Roman"/>
        </w:rPr>
      </w:pPr>
      <w:r>
        <w:rPr>
          <w:rFonts w:cs="Times New Roman" w:ascii="Times New Roman" w:hAnsi="Times New Roman"/>
        </w:rPr>
        <w:t>годовала на орден за нарушение её привилегий; она жало</w:t>
        <w:softHyphen/>
        <w:t>валась папе, что рыцари заводят в своих владениях пошлины и мыты по дорогам, дотоле свободным, учреж</w:t>
        <w:softHyphen/>
        <w:t>дают у'себя торги с язычниками, сзывают их в опре</w:t>
        <w:softHyphen/>
        <w:t>деленные места и променивают на их товары продукты своих имений. „Они (по выражению граждан), величающие себя воинами, к посрамлению своего звания, сделались ме</w:t>
        <w:softHyphen/>
        <w:t>лочными торгашами!* ’) Итак, к другим причинам вражды присоединялось торговое соперничество. Разрыв воспосле</w:t>
        <w:softHyphen/>
        <w:t>довал по поводу моста, выстроенного гражданами через рукав Двины и разрушенного орденом для пропуска его кораблей. Рыцари очевидно искали только повода начать войну; они захватили городскую больницу, обратили ее в замок и ввели туда гарнизон, потом овладели Динаминдским монастырем и заперли устье Двины. Но граждане выгнали их из обеих позиций, срыли укрепления и, заклю</w:t>
        <w:softHyphen/>
        <w:t>чив союз с Литовцами, навели их на владения ордена. Несколько раз архиепископ пытался прекратить войну, не</w:t>
        <w:softHyphen/>
        <w:t>сколько раз заключали мирные договоры, но не на долго; рыцари, ожесточенные на граждан за опустошения, про</w:t>
        <w:softHyphen/>
        <w:t>изведенные Гедимином, хотели отмстить и, не смотря на мужественную защиту Рижан и на бессильные анафемы пап, они наконец одолели.</w:t>
      </w:r>
    </w:p>
    <w:p>
      <w:pPr>
        <w:pStyle w:val="Normal"/>
        <w:tabs>
          <w:tab w:val="clear" w:pos="708"/>
          <w:tab w:val="left" w:pos="6271" w:leader="none"/>
        </w:tabs>
        <w:ind w:left="360" w:hanging="360"/>
        <w:jc w:val="both"/>
        <w:rPr>
          <w:rFonts w:ascii="Times New Roman" w:hAnsi="Times New Roman" w:cs="Times New Roman"/>
        </w:rPr>
      </w:pPr>
      <w:r>
        <w:rPr>
          <w:rFonts w:cs="Times New Roman" w:ascii="Times New Roman" w:hAnsi="Times New Roman"/>
        </w:rPr>
        <w:t>В 1330 ГОДУ, после 13-ТИ месячной осады, ИСТОЩИВ все Мир города •</w:t>
        <w:tab/>
        <w:t>с орденом,</w:t>
      </w:r>
    </w:p>
    <w:p>
      <w:pPr>
        <w:pStyle w:val="Normal"/>
        <w:jc w:val="both"/>
        <w:rPr>
          <w:rFonts w:ascii="Times New Roman" w:hAnsi="Times New Roman" w:cs="Times New Roman"/>
        </w:rPr>
      </w:pPr>
      <w:r>
        <w:rPr>
          <w:rFonts w:cs="Times New Roman" w:ascii="Times New Roman" w:hAnsi="Times New Roman"/>
        </w:rPr>
        <w:t xml:space="preserve">средства продовольствия и потеряв всякую надежду на поиззд </w:t>
      </w:r>
      <w:r>
        <w:rPr>
          <w:rFonts w:cs="Times New Roman" w:ascii="Times New Roman" w:hAnsi="Times New Roman"/>
          <w:vertAlign w:val="subscript"/>
        </w:rPr>
        <w:t>г</w:t>
      </w:r>
      <w:r>
        <w:rPr>
          <w:rFonts w:cs="Times New Roman" w:ascii="Times New Roman" w:hAnsi="Times New Roman"/>
        </w:rPr>
        <w:t xml:space="preserve">_ мощь от городов и государей немецких, Рига сдалась магистру Эбергардту Монгейму. Члены магистрата должны были явиться с повинною головою в его стан, повергнуть к его ногам все городские привилегии и принять условия, которые ему угодно было предписать. Они изложены в двух грамотах того же года </w:t>
      </w:r>
      <w:r>
        <w:rPr>
          <w:rFonts w:cs="Times New Roman" w:ascii="Times New Roman" w:hAnsi="Times New Roman"/>
          <w:lang w:val="la-VA" w:eastAsia="la-VA" w:bidi="la-VA"/>
        </w:rPr>
        <w:t xml:space="preserve">(Der nackende </w:t>
      </w:r>
      <w:r>
        <w:rPr>
          <w:rFonts w:cs="Times New Roman" w:ascii="Times New Roman" w:hAnsi="Times New Roman"/>
        </w:rPr>
        <w:t xml:space="preserve">и </w:t>
      </w:r>
      <w:r>
        <w:rPr>
          <w:rFonts w:cs="Times New Roman" w:ascii="Times New Roman" w:hAnsi="Times New Roman"/>
          <w:lang w:val="la-VA" w:eastAsia="la-VA" w:bidi="la-VA"/>
        </w:rPr>
        <w:t xml:space="preserve">der Siibnebrief, </w:t>
      </w:r>
      <w:r>
        <w:rPr>
          <w:rFonts w:cs="Times New Roman" w:ascii="Times New Roman" w:hAnsi="Times New Roman"/>
        </w:rPr>
        <w:t>ми</w:t>
        <w:softHyphen/>
        <w:t>ровая) *). Содержание их следующее:</w:t>
      </w:r>
    </w:p>
    <w:p>
      <w:pPr>
        <w:pStyle w:val="Normal"/>
        <w:ind w:firstLine="360"/>
        <w:jc w:val="both"/>
        <w:rPr>
          <w:rFonts w:ascii="Times New Roman" w:hAnsi="Times New Roman" w:cs="Times New Roman"/>
        </w:rPr>
      </w:pPr>
      <w:r>
        <w:rPr>
          <w:rFonts w:cs="Times New Roman" w:ascii="Times New Roman" w:hAnsi="Times New Roman"/>
        </w:rPr>
        <w:t>1. Город вообще и всякий вновь избираемый ратман в особенности обязываются присягою быть верными магистру, служить ему на войне против всех его врагов, за исклю-</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Dogiel. </w:t>
      </w:r>
      <w:r>
        <w:rPr>
          <w:rFonts w:cs="Times New Roman" w:ascii="Times New Roman" w:hAnsi="Times New Roman"/>
        </w:rPr>
        <w:t xml:space="preserve">№ XXXVI. - *) Арндт т. </w:t>
      </w:r>
      <w:r>
        <w:rPr>
          <w:rFonts w:cs="Times New Roman" w:ascii="Times New Roman" w:hAnsi="Times New Roman"/>
          <w:lang w:val="la-VA" w:eastAsia="la-VA" w:bidi="la-VA"/>
        </w:rPr>
        <w:t xml:space="preserve">II, </w:t>
      </w:r>
      <w:r>
        <w:rPr>
          <w:rFonts w:cs="Times New Roman" w:ascii="Times New Roman" w:hAnsi="Times New Roman"/>
        </w:rPr>
        <w:t xml:space="preserve">стр. 88, 91. </w:t>
      </w:r>
      <w:r>
        <w:rPr>
          <w:rFonts w:cs="Times New Roman" w:ascii="Times New Roman" w:hAnsi="Times New Roman"/>
          <w:lang w:val="la-VA" w:eastAsia="la-VA" w:bidi="la-VA"/>
        </w:rPr>
        <w:t xml:space="preserve">Hupele Nord. Mieeel. VII-VIII. </w:t>
      </w:r>
      <w:r>
        <w:rPr>
          <w:rFonts w:cs="Times New Roman" w:ascii="Times New Roman" w:hAnsi="Times New Roman"/>
        </w:rPr>
        <w:t xml:space="preserve">Напирский, Древняя история Риги. </w:t>
      </w:r>
      <w:r>
        <w:rPr>
          <w:rFonts w:cs="Times New Roman" w:ascii="Times New Roman" w:hAnsi="Times New Roman"/>
          <w:lang w:val="la-VA" w:eastAsia="la-VA" w:bidi="la-VA"/>
        </w:rPr>
        <w:t xml:space="preserve">Monum. Liv. aut. </w:t>
      </w:r>
      <w:r>
        <w:rPr>
          <w:rFonts w:cs="Times New Roman" w:ascii="Times New Roman" w:hAnsi="Times New Roman"/>
        </w:rPr>
        <w:t xml:space="preserve">т. IV, етр. XXXVI и </w:t>
      </w:r>
      <w:r>
        <w:rPr>
          <w:rFonts w:cs="Times New Roman" w:ascii="Times New Roman" w:hAnsi="Times New Roman"/>
          <w:lang w:val="la-VA" w:eastAsia="la-VA" w:bidi="la-VA"/>
        </w:rPr>
        <w:t>XXXYII.</w:t>
      </w:r>
    </w:p>
    <w:p>
      <w:pPr>
        <w:pStyle w:val="Normal"/>
        <w:tabs>
          <w:tab w:val="clear" w:pos="708"/>
          <w:tab w:val="left" w:pos="5462" w:leader="none"/>
        </w:tabs>
        <w:ind w:firstLine="360"/>
        <w:jc w:val="both"/>
        <w:rPr>
          <w:rFonts w:ascii="Times New Roman" w:hAnsi="Times New Roman" w:cs="Times New Roman"/>
        </w:rPr>
      </w:pPr>
      <w:r>
        <w:rPr>
          <w:rFonts w:cs="Times New Roman" w:ascii="Times New Roman" w:hAnsi="Times New Roman"/>
        </w:rPr>
        <w:t>Соя. Ю. Саварна. VII.</w:t>
        <w:tab/>
        <w:t>12</w:t>
      </w:r>
    </w:p>
    <w:p>
      <w:pPr>
        <w:pStyle w:val="Normal"/>
        <w:ind w:firstLine="360"/>
        <w:jc w:val="both"/>
        <w:rPr>
          <w:rFonts w:ascii="Times New Roman" w:hAnsi="Times New Roman" w:cs="Times New Roman"/>
        </w:rPr>
      </w:pPr>
      <w:r>
        <w:rPr>
          <w:rFonts w:cs="Times New Roman" w:ascii="Times New Roman" w:hAnsi="Times New Roman"/>
        </w:rPr>
        <w:t>чением архиепископа; впредь не иметь союза с язычниками, то есть Литовцами.</w:t>
      </w:r>
    </w:p>
    <w:p>
      <w:pPr>
        <w:pStyle w:val="Normal"/>
        <w:tabs>
          <w:tab w:val="clear" w:pos="708"/>
          <w:tab w:val="left" w:pos="790" w:leader="none"/>
        </w:tabs>
        <w:ind w:firstLine="360"/>
        <w:jc w:val="both"/>
        <w:rPr>
          <w:rFonts w:ascii="Times New Roman" w:hAnsi="Times New Roman" w:cs="Times New Roman"/>
        </w:rPr>
      </w:pPr>
      <w:r>
        <w:rPr>
          <w:rFonts w:cs="Times New Roman" w:ascii="Times New Roman" w:hAnsi="Times New Roman"/>
        </w:rPr>
        <w:t>2.</w:t>
        <w:tab/>
        <w:t>Уступает ордену место для построения нового замка (то самое, где стоит нынешний), взамен разрушенного во время войны, к нему участок земли до самой реки, со всеми угодьями, с правом строить мельницы и пользо</w:t>
        <w:softHyphen/>
        <w:t>ваться наравне с гражданами городским выгоном, по ста</w:t>
        <w:softHyphen/>
        <w:t>рине; десятину от рыбных ловель и ежегодную контрибу</w:t>
        <w:softHyphen/>
        <w:t>цию во 100 марок.</w:t>
      </w:r>
    </w:p>
    <w:p>
      <w:pPr>
        <w:pStyle w:val="Normal"/>
        <w:tabs>
          <w:tab w:val="clear" w:pos="708"/>
          <w:tab w:val="left" w:pos="799" w:leader="none"/>
        </w:tabs>
        <w:ind w:firstLine="360"/>
        <w:jc w:val="both"/>
        <w:rPr>
          <w:rFonts w:ascii="Times New Roman" w:hAnsi="Times New Roman" w:cs="Times New Roman"/>
        </w:rPr>
      </w:pPr>
      <w:r>
        <w:rPr>
          <w:rFonts w:cs="Times New Roman" w:ascii="Times New Roman" w:hAnsi="Times New Roman"/>
        </w:rPr>
        <w:t>3.</w:t>
        <w:tab/>
        <w:t>Все дворы, принадлежащие ордену, освобождаются от платежа всяких городских пошлин и податей; -но те, ко</w:t>
        <w:softHyphen/>
        <w:t>торые в них живут, несут одинаковые с гражданами повинности.</w:t>
      </w:r>
    </w:p>
    <w:p>
      <w:pPr>
        <w:pStyle w:val="Normal"/>
        <w:tabs>
          <w:tab w:val="clear" w:pos="708"/>
          <w:tab w:val="left" w:pos="790" w:leader="none"/>
        </w:tabs>
        <w:ind w:firstLine="360"/>
        <w:jc w:val="both"/>
        <w:rPr>
          <w:rFonts w:ascii="Times New Roman" w:hAnsi="Times New Roman" w:cs="Times New Roman"/>
        </w:rPr>
      </w:pPr>
      <w:r>
        <w:rPr>
          <w:rFonts w:cs="Times New Roman" w:ascii="Times New Roman" w:hAnsi="Times New Roman"/>
        </w:rPr>
        <w:t>4.</w:t>
        <w:tab/>
        <w:t>Магистр назначает от себя члена ордена для засе</w:t>
        <w:softHyphen/>
        <w:t>дания в магистрате, с правом участвовать в судопро</w:t>
        <w:softHyphen/>
        <w:t>изводстве по городским законам и во всех совещаниях; однако же отсутствие фтого лица не лишает силы решения, без него состоявшиеся, кроме приговоров по важным уго</w:t>
        <w:softHyphen/>
        <w:t xml:space="preserve">ловным делам </w:t>
      </w:r>
      <w:r>
        <w:rPr>
          <w:rFonts w:cs="Times New Roman" w:ascii="Times New Roman" w:hAnsi="Times New Roman"/>
          <w:lang w:val="la-VA" w:eastAsia="la-VA" w:bidi="la-VA"/>
        </w:rPr>
        <w:t xml:space="preserve">(inas un hals edder hand geht), </w:t>
      </w:r>
      <w:r>
        <w:rPr>
          <w:rFonts w:cs="Times New Roman" w:ascii="Times New Roman" w:hAnsi="Times New Roman"/>
        </w:rPr>
        <w:t>утверждение которых магистр предоставляет самому себе или своему представителю. Половина судебных пошлин идет в пользу магистра.</w:t>
      </w:r>
    </w:p>
    <w:p>
      <w:pPr>
        <w:pStyle w:val="Normal"/>
        <w:tabs>
          <w:tab w:val="clear" w:pos="708"/>
          <w:tab w:val="left" w:pos="794" w:leader="none"/>
        </w:tabs>
        <w:ind w:firstLine="360"/>
        <w:jc w:val="both"/>
        <w:rPr>
          <w:rFonts w:ascii="Times New Roman" w:hAnsi="Times New Roman" w:cs="Times New Roman"/>
        </w:rPr>
      </w:pPr>
      <w:r>
        <w:rPr>
          <w:rFonts w:cs="Times New Roman" w:ascii="Times New Roman" w:hAnsi="Times New Roman"/>
        </w:rPr>
        <w:t>5.</w:t>
        <w:tab/>
        <w:t>Дарственные и завещания в пользу ордена допуска</w:t>
        <w:softHyphen/>
        <w:t>ются-в отмену постановления епископа Николая.</w:t>
      </w:r>
    </w:p>
    <w:p>
      <w:pPr>
        <w:pStyle w:val="Normal"/>
        <w:tabs>
          <w:tab w:val="clear" w:pos="708"/>
          <w:tab w:val="left" w:pos="794" w:leader="none"/>
        </w:tabs>
        <w:ind w:firstLine="360"/>
        <w:jc w:val="both"/>
        <w:rPr>
          <w:rFonts w:ascii="Times New Roman" w:hAnsi="Times New Roman" w:cs="Times New Roman"/>
        </w:rPr>
      </w:pPr>
      <w:r>
        <w:rPr>
          <w:rFonts w:cs="Times New Roman" w:ascii="Times New Roman" w:hAnsi="Times New Roman"/>
        </w:rPr>
        <w:t>6.</w:t>
        <w:tab/>
        <w:t>Все привилегии, прежде полученные от ордена и про</w:t>
        <w:softHyphen/>
        <w:t>тивные этой грамоте, теряют силу.</w:t>
      </w:r>
    </w:p>
    <w:p>
      <w:pPr>
        <w:pStyle w:val="Normal"/>
        <w:tabs>
          <w:tab w:val="clear" w:pos="708"/>
          <w:tab w:val="left" w:pos="794" w:leader="none"/>
        </w:tabs>
        <w:ind w:firstLine="360"/>
        <w:jc w:val="both"/>
        <w:rPr>
          <w:rFonts w:ascii="Times New Roman" w:hAnsi="Times New Roman" w:cs="Times New Roman"/>
        </w:rPr>
      </w:pPr>
      <w:r>
        <w:rPr>
          <w:rFonts w:cs="Times New Roman" w:ascii="Times New Roman" w:hAnsi="Times New Roman"/>
        </w:rPr>
        <w:t>7.</w:t>
        <w:tab/>
        <w:t>Граждане обязываются взять на себя устранение всех затруднений и препятствий, которые могли бы встретить ма</w:t>
        <w:softHyphen/>
        <w:t>гистр или орден при исполнении всех сих статей. Это условие, как видно из позднейших переговоров, значило или толковалось в том смысле, что граждане должны упла</w:t>
        <w:softHyphen/>
        <w:t>чивать ордену все то, что он израсходует в процессах с архиепископом.</w:t>
      </w:r>
    </w:p>
    <w:p>
      <w:pPr>
        <w:pStyle w:val="Normal"/>
        <w:ind w:firstLine="360"/>
        <w:jc w:val="both"/>
        <w:rPr>
          <w:rFonts w:ascii="Times New Roman" w:hAnsi="Times New Roman" w:cs="Times New Roman"/>
        </w:rPr>
      </w:pPr>
      <w:r>
        <w:rPr>
          <w:rFonts w:cs="Times New Roman" w:ascii="Times New Roman" w:hAnsi="Times New Roman"/>
        </w:rPr>
        <w:t>С своей стороны магистр мировою грамотою:</w:t>
      </w:r>
    </w:p>
    <w:p>
      <w:pPr>
        <w:pStyle w:val="Normal"/>
        <w:tabs>
          <w:tab w:val="clear" w:pos="708"/>
          <w:tab w:val="left" w:pos="794" w:leader="none"/>
        </w:tabs>
        <w:ind w:firstLine="360"/>
        <w:jc w:val="both"/>
        <w:rPr>
          <w:rFonts w:ascii="Times New Roman" w:hAnsi="Times New Roman" w:cs="Times New Roman"/>
        </w:rPr>
      </w:pPr>
      <w:r>
        <w:rPr>
          <w:rFonts w:cs="Times New Roman" w:ascii="Times New Roman" w:hAnsi="Times New Roman"/>
        </w:rPr>
        <w:t>1.</w:t>
        <w:tab/>
        <w:t>Подтвердил все городские привилегии, непротивные этому договору и правам ордена.</w:t>
      </w:r>
    </w:p>
    <w:p>
      <w:pPr>
        <w:pStyle w:val="Normal"/>
        <w:tabs>
          <w:tab w:val="clear" w:pos="708"/>
          <w:tab w:val="left" w:pos="799" w:leader="none"/>
        </w:tabs>
        <w:ind w:firstLine="360"/>
        <w:jc w:val="both"/>
        <w:rPr>
          <w:rFonts w:ascii="Times New Roman" w:hAnsi="Times New Roman" w:cs="Times New Roman"/>
        </w:rPr>
      </w:pPr>
      <w:r>
        <w:rPr>
          <w:rFonts w:cs="Times New Roman" w:ascii="Times New Roman" w:hAnsi="Times New Roman"/>
        </w:rPr>
        <w:t>2.</w:t>
        <w:tab/>
        <w:t>Возвратил гражданам некоторые места в городе и вне его, дал им право ловить рыбу и рубить лес в орден</w:t>
        <w:softHyphen/>
      </w:r>
    </w:p>
    <w:p>
      <w:pPr>
        <w:pStyle w:val="Normal"/>
        <w:jc w:val="both"/>
        <w:rPr>
          <w:rFonts w:ascii="Times New Roman" w:hAnsi="Times New Roman" w:cs="Times New Roman"/>
        </w:rPr>
      </w:pPr>
      <w:r>
        <w:rPr>
          <w:rFonts w:cs="Times New Roman" w:ascii="Times New Roman" w:hAnsi="Times New Roman"/>
        </w:rPr>
        <w:t>ских владениях, предоставил пользование выгонным ме</w:t>
        <w:softHyphen/>
        <w:t>стом тем, которые пользовались им в старину.</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3.</w:t>
        <w:tab/>
        <w:t>Обещал им свою защиту и подчинил членов ордена городскому суду за проступки, учиненные в городе, и на</w:t>
        <w:softHyphen/>
        <w:t>оборот подчинил граждан суду ордена за проступки, в его ведомстве учиненные *).</w:t>
      </w:r>
    </w:p>
    <w:p>
      <w:pPr>
        <w:pStyle w:val="Normal"/>
        <w:ind w:firstLine="360"/>
        <w:jc w:val="both"/>
        <w:rPr>
          <w:rFonts w:ascii="Times New Roman" w:hAnsi="Times New Roman" w:cs="Times New Roman"/>
        </w:rPr>
      </w:pPr>
      <w:r>
        <w:rPr>
          <w:rFonts w:cs="Times New Roman" w:ascii="Times New Roman" w:hAnsi="Times New Roman"/>
        </w:rPr>
        <w:t>Итак, магистр занял МЕСТО архиепископа, НО В сущВладычество ности отношение города к господину не изменилось. Духов°Р</w:t>
      </w:r>
      <w:r>
        <w:rPr>
          <w:rFonts w:cs="Times New Roman" w:ascii="Times New Roman" w:hAnsi="Times New Roman"/>
          <w:vertAlign w:val="superscript"/>
        </w:rPr>
        <w:t>дева</w:t>
      </w:r>
      <w:r>
        <w:rPr>
          <w:rFonts w:cs="Times New Roman" w:ascii="Times New Roman" w:hAnsi="Times New Roman"/>
        </w:rPr>
        <w:t>ный владыка стоял под защитою папы; с своей стороны магистр, чтоб узаконить действие грубого насилия, прибе</w:t>
        <w:softHyphen/>
        <w:t>гнул под покровительство представителя светской власти.</w:t>
      </w:r>
    </w:p>
    <w:p>
      <w:pPr>
        <w:pStyle w:val="Normal"/>
        <w:jc w:val="both"/>
        <w:rPr>
          <w:rFonts w:ascii="Times New Roman" w:hAnsi="Times New Roman" w:cs="Times New Roman"/>
        </w:rPr>
      </w:pPr>
      <w:r>
        <w:rPr>
          <w:rFonts w:cs="Times New Roman" w:ascii="Times New Roman" w:hAnsi="Times New Roman"/>
        </w:rPr>
        <w:t>Римский император Людовик IV*, в 1332 году, от своего имени, подтвердил условия, на которых Рига сдалась ордену, и даровал ему над нею право полного господства и вер</w:t>
        <w:softHyphen/>
        <w:t xml:space="preserve">ховного суда во всех делах, </w:t>
      </w:r>
      <w:r>
        <w:rPr>
          <w:rFonts w:cs="Times New Roman" w:ascii="Times New Roman" w:hAnsi="Times New Roman"/>
          <w:lang w:val="la-VA" w:eastAsia="la-VA" w:bidi="la-VA"/>
        </w:rPr>
        <w:t>merum et mixtum imperium et juridictionem omnimadam</w:t>
      </w:r>
    </w:p>
    <w:p>
      <w:pPr>
        <w:pStyle w:val="Normal"/>
        <w:ind w:firstLine="360"/>
        <w:jc w:val="both"/>
        <w:rPr>
          <w:rFonts w:ascii="Times New Roman" w:hAnsi="Times New Roman" w:cs="Times New Roman"/>
        </w:rPr>
      </w:pPr>
      <w:r>
        <w:rPr>
          <w:rFonts w:cs="Times New Roman" w:ascii="Times New Roman" w:hAnsi="Times New Roman"/>
        </w:rPr>
        <w:t>Война прекратилась, но началась продолжительная тяжба меж^у архиепископом, который настойчиво отстаивал свои права у своего естественного заступника папы, и магистром, который в ответах своих бессовестно лгал утверждая, что никогда Рига не была под господством духовного вла</w:t>
        <w:softHyphen/>
        <w:t>дыки, и что он, глава ордена, не завоевал ее, а исторг</w:t>
        <w:softHyphen/>
        <w:t>нул из рук Литовцев, будто бы ею овладевших.</w:t>
      </w:r>
    </w:p>
    <w:p>
      <w:pPr>
        <w:pStyle w:val="Normal"/>
        <w:ind w:firstLine="360"/>
        <w:jc w:val="both"/>
        <w:rPr>
          <w:rFonts w:ascii="Times New Roman" w:hAnsi="Times New Roman" w:cs="Times New Roman"/>
        </w:rPr>
      </w:pPr>
      <w:r>
        <w:rPr>
          <w:rFonts w:cs="Times New Roman" w:ascii="Times New Roman" w:hAnsi="Times New Roman"/>
        </w:rPr>
        <w:t>Между тем Рига постепенно свыкалась с владычеством рыцарей, и наконец, изменив своему прежнему господину, преклонилась на сторону ордена. Всего ближе были для неё собственные интересы; она никогдане теряла их из виду и не подчиняла их безусловно ни той, ни другой стороне; ей нужно было прежде всего прекращение междоусобий и чье нибудь господство, надежное, способное постоять за себя без её помощи и, по возможности, равнодушное к внутреннему городскому управлению. Орден доказал, что сила была на его стороне; он был страшен и непобедим как враг, но не как господин; гораздо легче было усыпить и пере</w:t>
        <w:softHyphen/>
        <w:t>хитрить его, чем архиепископа и его капитул. В 1343 году магистру захотелось узнать: в чем именно состояли прав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Monum. Liv. ant. </w:t>
      </w:r>
      <w:r>
        <w:rPr>
          <w:rFonts w:cs="Times New Roman" w:ascii="Times New Roman" w:hAnsi="Times New Roman"/>
        </w:rPr>
        <w:t xml:space="preserve">т. </w:t>
      </w:r>
      <w:r>
        <w:rPr>
          <w:rFonts w:cs="Times New Roman" w:ascii="Times New Roman" w:hAnsi="Times New Roman"/>
          <w:lang w:val="la-VA" w:eastAsia="la-VA" w:bidi="la-VA"/>
        </w:rPr>
        <w:t xml:space="preserve">IY, J4 59. - 1) </w:t>
      </w:r>
      <w:r>
        <w:rPr>
          <w:rFonts w:cs="Times New Roman" w:ascii="Times New Roman" w:hAnsi="Times New Roman"/>
        </w:rPr>
        <w:t xml:space="preserve">там же </w:t>
      </w:r>
      <w:r>
        <w:rPr>
          <w:rFonts w:cs="Times New Roman" w:ascii="Times New Roman" w:hAnsi="Times New Roman"/>
          <w:lang w:val="la-VA" w:eastAsia="la-VA" w:bidi="la-VA"/>
        </w:rPr>
        <w:t>№ 60.</w:t>
      </w:r>
    </w:p>
    <w:p>
      <w:pPr>
        <w:pStyle w:val="Normal"/>
        <w:jc w:val="both"/>
        <w:rPr>
          <w:rFonts w:ascii="Times New Roman" w:hAnsi="Times New Roman" w:cs="Times New Roman"/>
        </w:rPr>
      </w:pPr>
      <w:r>
        <w:rPr>
          <w:rFonts w:cs="Times New Roman" w:ascii="Times New Roman" w:hAnsi="Times New Roman"/>
          <w:lang w:val="la-VA" w:eastAsia="la-VA" w:bidi="la-VA"/>
        </w:rPr>
        <w:t>12*</w:t>
      </w:r>
    </w:p>
    <w:p>
      <w:pPr>
        <w:pStyle w:val="Normal"/>
        <w:jc w:val="both"/>
        <w:rPr>
          <w:rFonts w:ascii="Times New Roman" w:hAnsi="Times New Roman" w:cs="Times New Roman"/>
        </w:rPr>
      </w:pPr>
      <w:r>
        <w:rPr>
          <w:rFonts w:cs="Times New Roman" w:ascii="Times New Roman" w:hAnsi="Times New Roman"/>
        </w:rPr>
        <w:t>Снова влады</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ество архи</w:t>
        <w:softHyphen/>
        <w:t>епископа.</w:t>
      </w:r>
    </w:p>
    <w:p>
      <w:pPr>
        <w:pStyle w:val="Normal"/>
        <w:jc w:val="both"/>
        <w:rPr>
          <w:rFonts w:ascii="Times New Roman" w:hAnsi="Times New Roman" w:cs="Times New Roman"/>
        </w:rPr>
      </w:pPr>
      <w:r>
        <w:rPr>
          <w:rFonts w:cs="Times New Roman" w:ascii="Times New Roman" w:hAnsi="Times New Roman"/>
        </w:rPr>
        <w:t>(как видно не упраздненные) архиепископа над городом; ему вероятно хотелось их себе усвоить; с этим вопро</w:t>
        <w:softHyphen/>
        <w:t>сом он обратился к самому магистрату. Ратсгеры отве</w:t>
        <w:softHyphen/>
        <w:t>чали, что город подчинен архиепископу в порядке суда духовного, представляет ему на утверждение адвоката, вы</w:t>
        <w:softHyphen/>
        <w:t>бивает герб его на своей монете *) и только; магистр, как кажется, удовольствовался этим неточным показа</w:t>
        <w:softHyphen/>
        <w:t>нием граждан. Вообще он обошелся с ними милостиво. Преемник его в этом отношении следовал его примеру; он освободил город от платежа установленной контрибу</w:t>
        <w:softHyphen/>
        <w:t>ции, взяв взамен часть городских доходов с недвижимой собственности и предоставив себе право взыскивать ее в случае неисправной уплаты-этот замен был в пользу города, как видно из тона грамоты *); потом он же отдал гражданам две палаты, заложенные ордену, Зестскую и Минстерскую, в которых до ныне собираются гильдии ’).</w:t>
      </w:r>
    </w:p>
    <w:p>
      <w:pPr>
        <w:pStyle w:val="Normal"/>
        <w:ind w:firstLine="360"/>
        <w:jc w:val="both"/>
        <w:rPr>
          <w:rFonts w:ascii="Times New Roman" w:hAnsi="Times New Roman" w:cs="Times New Roman"/>
        </w:rPr>
      </w:pPr>
      <w:r>
        <w:rPr>
          <w:rFonts w:cs="Times New Roman" w:ascii="Times New Roman" w:hAnsi="Times New Roman"/>
        </w:rPr>
        <w:t>Все это объясняет расположение к рыцарству, обнару</w:t>
        <w:softHyphen/>
        <w:t>женное гражданами, когда, после продолжительного делопро</w:t>
        <w:softHyphen/>
        <w:t>изводства, воспоследовал решительный приговор папы Иннокентия VI (в то время плененного в Авиньоне, 1360 г.), по которому город должен был снова поступить под ду</w:t>
        <w:softHyphen/>
        <w:t>ховное и светское господство архиепископа, а орден-отка</w:t>
        <w:softHyphen/>
        <w:t>заться от своих на него притязаний и разрушить вновь выстроенный им замок, взамен коего вменялось архи</w:t>
        <w:softHyphen/>
        <w:t>епископу возобновить старый, на прежнем месте В то же время, папа отрешил граждан от данной ими присяги, а исполнитель приговора, дерптский епископ, по поводу их протеста, выдал им письменное удостоверение в том, что их привилегии, права и собственность не по</w:t>
        <w:softHyphen/>
        <w:t>терпят никакого ущерба *). Не смотря на это, ни город, ни орден не думали повиноваться; оба поражены были ана</w:t>
        <w:softHyphen/>
        <w:t>фемою и пробыли под нею тридцать лет. Наконец, неко</w:t>
        <w:softHyphen/>
        <w:t>торые германские государи и города предложили свое посред</w:t>
        <w:softHyphen/>
        <w:t>ничество, назначили сейм в Данциге, на который явился архиепископ Фромгольд и только что избранный, более 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Monom. Liv. ant. </w:t>
      </w:r>
      <w:r>
        <w:rPr>
          <w:rFonts w:cs="Times New Roman" w:ascii="Times New Roman" w:hAnsi="Times New Roman"/>
        </w:rPr>
        <w:t xml:space="preserve">т. IV, № 63. - *) </w:t>
      </w:r>
      <w:r>
        <w:rPr>
          <w:rFonts w:cs="Times New Roman" w:ascii="Times New Roman" w:hAnsi="Times New Roman"/>
          <w:lang w:val="la-VA" w:eastAsia="la-VA" w:bidi="la-VA"/>
        </w:rPr>
        <w:t xml:space="preserve">Ibidetn, </w:t>
      </w:r>
      <w:r>
        <w:rPr>
          <w:rFonts w:cs="Times New Roman" w:ascii="Times New Roman" w:hAnsi="Times New Roman"/>
        </w:rPr>
        <w:t xml:space="preserve">№ 64. - *) </w:t>
      </w:r>
      <w:r>
        <w:rPr>
          <w:rFonts w:cs="Times New Roman" w:ascii="Times New Roman" w:hAnsi="Times New Roman"/>
          <w:lang w:val="la-VA" w:eastAsia="la-VA" w:bidi="la-VA"/>
        </w:rPr>
        <w:t xml:space="preserve">Ibidem, -'e 68* •) </w:t>
      </w:r>
      <w:r>
        <w:rPr>
          <w:rFonts w:cs="Times New Roman" w:ascii="Times New Roman" w:hAnsi="Times New Roman"/>
        </w:rPr>
        <w:t xml:space="preserve">Все делопроизводство у Догиеля под № </w:t>
      </w:r>
      <w:r>
        <w:rPr>
          <w:rFonts w:cs="Times New Roman" w:ascii="Times New Roman" w:hAnsi="Times New Roman"/>
          <w:lang w:val="la-VA" w:eastAsia="la-VA" w:bidi="la-VA"/>
        </w:rPr>
        <w:t xml:space="preserve">XLI, XLIV, XLY, XLYI, XLYII, XLYIII, LI, LY, LXII, LXXY </w:t>
      </w:r>
      <w:r>
        <w:rPr>
          <w:rFonts w:cs="Times New Roman" w:ascii="Times New Roman" w:hAnsi="Times New Roman"/>
        </w:rPr>
        <w:t xml:space="preserve">и пр. - ’) </w:t>
      </w:r>
      <w:r>
        <w:rPr>
          <w:rFonts w:cs="Times New Roman" w:ascii="Times New Roman" w:hAnsi="Times New Roman"/>
          <w:lang w:val="la-VA" w:eastAsia="la-VA" w:bidi="la-VA"/>
        </w:rPr>
        <w:t xml:space="preserve">Hupels Nord. </w:t>
      </w:r>
      <w:r>
        <w:rPr>
          <w:rFonts w:cs="Times New Roman" w:ascii="Times New Roman" w:hAnsi="Times New Roman"/>
        </w:rPr>
        <w:t>Миес. I-II.</w:t>
      </w:r>
    </w:p>
    <w:p>
      <w:pPr>
        <w:pStyle w:val="Normal"/>
        <w:jc w:val="both"/>
        <w:rPr>
          <w:rFonts w:ascii="Times New Roman" w:hAnsi="Times New Roman" w:cs="Times New Roman"/>
        </w:rPr>
      </w:pPr>
      <w:r>
        <w:rPr>
          <w:rFonts w:cs="Times New Roman" w:ascii="Times New Roman" w:hAnsi="Times New Roman"/>
        </w:rPr>
        <w:t>рОЛЮбиВЫЙ, Чем его предшественник, магистр ФреймерДвоевластие сгейм. В 1366 году ОНИ помирились на следующих услоп^и'орденв. виях: орден отказался от господства над Ригою, но у дер</w:t>
      </w:r>
      <w:r>
        <w:rPr>
          <w:rFonts w:cs="Times New Roman" w:ascii="Times New Roman" w:hAnsi="Times New Roman"/>
          <w:vertAlign w:val="superscript"/>
        </w:rPr>
        <w:t>1366 г</w:t>
      </w:r>
      <w:r>
        <w:rPr>
          <w:rFonts w:cs="Times New Roman" w:ascii="Times New Roman" w:hAnsi="Times New Roman"/>
        </w:rPr>
        <w:t xml:space="preserve">жал в ней свой замок, Форштат к нему прилегавший, строения, земли и мельницы*, отрешил граждан от данной ему присяги, но сохранил право на их содействие во время войны. С своей стороны, архиепископ отказался навсегда требовать повиновения и присяги </w:t>
      </w:r>
      <w:r>
        <w:rPr>
          <w:rFonts w:cs="Times New Roman" w:ascii="Times New Roman" w:hAnsi="Times New Roman"/>
          <w:lang w:val="la-VA" w:eastAsia="la-VA" w:bidi="la-VA"/>
        </w:rPr>
        <w:t xml:space="preserve">(Hnldigung) </w:t>
      </w:r>
      <w:r>
        <w:rPr>
          <w:rFonts w:cs="Times New Roman" w:ascii="Times New Roman" w:hAnsi="Times New Roman"/>
        </w:rPr>
        <w:t>от магистра, с тех пор по праву переставшего считаться его ленни</w:t>
        <w:softHyphen/>
        <w:t>ком *).Таким образом, всякое юридическое отношение между ними было уничтожено и двоевластие в Ливонии было признано. По всей вероятности, вопреки последней мировой грамоте, оно тяготело и над Ригою; прежний господин её снова вступил в свои права, но' орден отказался только на словах от своих притязаний и вовсе не уступил их на деле.</w:t>
      </w:r>
    </w:p>
    <w:p>
      <w:pPr>
        <w:pStyle w:val="Normal"/>
        <w:ind w:firstLine="360"/>
        <w:jc w:val="both"/>
        <w:rPr>
          <w:rFonts w:ascii="Times New Roman" w:hAnsi="Times New Roman" w:cs="Times New Roman"/>
        </w:rPr>
      </w:pPr>
      <w:r>
        <w:rPr>
          <w:rFonts w:cs="Times New Roman" w:ascii="Times New Roman" w:hAnsi="Times New Roman"/>
        </w:rPr>
        <w:t>Вообще, чтобы не переносить в представления отогдашних отношениях понятий нынешнего времени, чтобы не за</w:t>
        <w:softHyphen/>
        <w:t>думываться на каждом шагу над противоречиями, изумля</w:t>
        <w:softHyphen/>
        <w:t>ющими нас, но которые в тогдашней действительности не находили твердых разрешений, должно заметить раз на</w:t>
        <w:softHyphen/>
        <w:t>всегда, что последний подписанный договор, последние за</w:t>
        <w:softHyphen/>
        <w:t>ключенные условия не отнимали возможности ссылаться на предшествовавшие акты, хотя бы даже они были по содержа</w:t>
        <w:softHyphen/>
        <w:t>нию своему прямо противоположны, хотя бы в последнем договоре было положительно сказано, что все предшество</w:t>
        <w:softHyphen/>
        <w:t>вавшие акты теряют обязательную сплу. Так мы видим,. что орден, отказавшийся от своих прав над Ригою, насилием приобретенных, в двух грамотах, 1421 и 1430 г. (приблизительно), высчитывал рижским гражданам все статьи, по которым они будто бы нарушили свои обязанно</w:t>
        <w:softHyphen/>
        <w:t>сти, а эти'обязанности суть ничто иное как условия отме</w:t>
        <w:softHyphen/>
        <w:t>ненной мировой 1330 года. Например, в грамоте 1421 г. сказано: граждане не уплачивают нам (т. е. ордену) ни десятины от рыбной ловли, ни половины судебных пошлин, не всегда допускают члена ордена на заседания магистрата,</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Nord. </w:t>
      </w:r>
      <w:r>
        <w:rPr>
          <w:rFonts w:cs="Times New Roman" w:ascii="Times New Roman" w:hAnsi="Times New Roman"/>
        </w:rPr>
        <w:t>Мивс. 7-8, № 11.</w:t>
      </w:r>
    </w:p>
    <w:p>
      <w:pPr>
        <w:pStyle w:val="Normal"/>
        <w:ind w:firstLine="360"/>
        <w:jc w:val="both"/>
        <w:rPr>
          <w:rFonts w:ascii="Times New Roman" w:hAnsi="Times New Roman" w:cs="Times New Roman"/>
        </w:rPr>
      </w:pPr>
      <w:r>
        <w:rPr>
          <w:rFonts w:cs="Times New Roman" w:ascii="Times New Roman" w:hAnsi="Times New Roman"/>
        </w:rPr>
        <w:t>не позволяют совершать завещаний и дарственных в пользу ордена, и т. д. В конце сказано, что город должен был дать обещание исполнять все исчисленные требования *).</w:t>
      </w:r>
    </w:p>
    <w:p>
      <w:pPr>
        <w:pStyle w:val="Normal"/>
        <w:ind w:firstLine="360"/>
        <w:jc w:val="both"/>
        <w:rPr>
          <w:rFonts w:ascii="Times New Roman" w:hAnsi="Times New Roman" w:cs="Times New Roman"/>
        </w:rPr>
      </w:pPr>
      <w:r>
        <w:rPr>
          <w:rFonts w:cs="Times New Roman" w:ascii="Times New Roman" w:hAnsi="Times New Roman"/>
        </w:rPr>
        <w:t>Другая грамота начинается с буквального указания на мировую 1330 года и содержит в себе почти те же обви</w:t>
        <w:softHyphen/>
        <w:t>нительные статьи, как и первая, но изложенные подробнее. Самые примечательные суть следующие: граждане уплачи</w:t>
        <w:softHyphen/>
        <w:t>вают не сполна десятину от рыбной ловли; вместо того, чтобы допускать привоз рыбы на рынок, дабы и богатые и бедные могли свободно покупать ее, как делается в дру</w:t>
        <w:softHyphen/>
        <w:t>гих городах,-богатые граждане покупают ее у себя на дому или за городом, так что орден лишается возможности поверять, правильно ли уплачивается ему доход, опреде</w:t>
        <w:softHyphen/>
        <w:t>ленный в мировой 1330 года. В ущерб ордену, магистрат издал закон, по которому каждый гражданин, покупаю</w:t>
        <w:softHyphen/>
        <w:t>щий дом, должен присягнуть, что он ни двора, ни земли своей не продаст, не заложит и не откажет духовному братству, что также противно мировой грамоте. Граждане не помогают ордену на войне, переманивают орденских крестьян, не выдают беглых должников и т. д. ’).</w:t>
      </w:r>
    </w:p>
    <w:p>
      <w:pPr>
        <w:pStyle w:val="Normal"/>
        <w:ind w:firstLine="360"/>
        <w:jc w:val="both"/>
        <w:rPr>
          <w:rFonts w:ascii="Times New Roman" w:hAnsi="Times New Roman" w:cs="Times New Roman"/>
        </w:rPr>
      </w:pPr>
      <w:r>
        <w:rPr>
          <w:rFonts w:cs="Times New Roman" w:ascii="Times New Roman" w:hAnsi="Times New Roman"/>
        </w:rPr>
        <w:t>Итак, орден отстаивал свои притязания; спор за го</w:t>
        <w:softHyphen/>
        <w:t>сподство над Ригою продолжался, и по прежнему следовали одна за другою буллы пап и грамоты императоров. Борьба архиепископа с магистром была чрезвычайно выгодна для города; он пользовался ею мастерски, поддерживал ее, противополагал соперников одного другому, уступал обо</w:t>
        <w:softHyphen/>
        <w:t>им, и ни тому ни другому не поддавался. Между тем, он незаметно присвоивал себе права своего господина, заби</w:t>
        <w:softHyphen/>
        <w:t>рал по частям его луга, леса и угодья, стеснял его участие в городском управлении, судопроизводстве и в го</w:t>
        <w:softHyphen/>
        <w:t>родских доходах, никогда не отвечая на требования, даже незаконные, решительным отказом, но уклоняясь под раз</w:t>
        <w:softHyphen/>
        <w:t>ными предлогами от исполнения законного и незаконного.</w:t>
      </w:r>
    </w:p>
    <w:p>
      <w:pPr>
        <w:pStyle w:val="Normal"/>
        <w:jc w:val="both"/>
        <w:rPr>
          <w:rFonts w:ascii="Times New Roman" w:hAnsi="Times New Roman" w:cs="Times New Roman"/>
        </w:rPr>
      </w:pPr>
      <w:r>
        <w:rPr>
          <w:rFonts w:cs="Times New Roman" w:ascii="Times New Roman" w:hAnsi="Times New Roman"/>
        </w:rPr>
        <w:t>Участие Риги Действуя таким образом, рижское городское общество гах. скоро достигло значения самостоятельного сословия и ранее других городов Остзейского края, которые так сказать</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Monum. Liv. ant. </w:t>
      </w:r>
      <w:r>
        <w:rPr>
          <w:rFonts w:cs="Times New Roman" w:ascii="Times New Roman" w:hAnsi="Times New Roman"/>
        </w:rPr>
        <w:t xml:space="preserve">т. IV, М 86. - *) </w:t>
      </w:r>
      <w:r>
        <w:rPr>
          <w:rFonts w:cs="Times New Roman" w:ascii="Times New Roman" w:hAnsi="Times New Roman"/>
          <w:lang w:val="la-VA" w:eastAsia="la-VA" w:bidi="la-VA"/>
        </w:rPr>
        <w:t xml:space="preserve">Ibidem, </w:t>
      </w:r>
      <w:r>
        <w:rPr>
          <w:rFonts w:cs="Times New Roman" w:ascii="Times New Roman" w:hAnsi="Times New Roman"/>
        </w:rPr>
        <w:t>т. IV, М 93.</w:t>
      </w:r>
    </w:p>
    <w:p>
      <w:pPr>
        <w:pStyle w:val="Normal"/>
        <w:jc w:val="both"/>
        <w:rPr>
          <w:rFonts w:ascii="Times New Roman" w:hAnsi="Times New Roman" w:cs="Times New Roman"/>
        </w:rPr>
      </w:pPr>
      <w:r>
        <w:rPr>
          <w:rFonts w:cs="Times New Roman" w:ascii="Times New Roman" w:hAnsi="Times New Roman"/>
        </w:rPr>
        <w:t>держались за него, стало появляться в лице своих депу</w:t>
        <w:softHyphen/>
        <w:t>татов на земских ландтагах, вместе с рыцарством, духовенством и вассалами. По всей вероятности, вто слу</w:t>
        <w:softHyphen/>
        <w:t>чилось в первый раз в Валке 1424 года, где земскими чинами было рассмотрено и решено спорное дело, в кото</w:t>
        <w:softHyphen/>
        <w:t>ром магистр и город Рига были тяжущимися сторонами. В числе жалоб ордена, упомянутых выше, встречается также указание на участие Риги на ландтагах. Магистр приглашал граждан прислать своих представителей на один из них, держанный также в Валке 1429 года, и жаловался, что они в совещаниях приняли сторону епис</w:t>
        <w:softHyphen/>
        <w:t>копов рижского и дерптского против ордена.</w:t>
      </w:r>
    </w:p>
    <w:p>
      <w:pPr>
        <w:pStyle w:val="Normal"/>
        <w:ind w:firstLine="360"/>
        <w:jc w:val="both"/>
        <w:rPr>
          <w:rFonts w:ascii="Times New Roman" w:hAnsi="Times New Roman" w:cs="Times New Roman"/>
        </w:rPr>
      </w:pPr>
      <w:r>
        <w:rPr>
          <w:rFonts w:cs="Times New Roman" w:ascii="Times New Roman" w:hAnsi="Times New Roman"/>
        </w:rPr>
        <w:t>Но такое быстрое развитие среднего городского сословия Союз архиепископа не могло совершиться беспрепятственно со стороны рыцар-</w:t>
      </w:r>
      <w:r>
        <w:rPr>
          <w:rFonts w:cs="Times New Roman" w:ascii="Times New Roman" w:hAnsi="Times New Roman"/>
          <w:vertAlign w:val="subscript"/>
        </w:rPr>
        <w:t>и</w:t>
      </w:r>
      <w:r>
        <w:rPr>
          <w:rFonts w:cs="Times New Roman" w:ascii="Times New Roman" w:hAnsi="Times New Roman"/>
        </w:rPr>
        <w:t xml:space="preserve"> ордена проства и духовенства, считавших себя в праве повелевать </w:t>
      </w:r>
      <w:r>
        <w:rPr>
          <w:rFonts w:cs="Times New Roman" w:ascii="Times New Roman" w:hAnsi="Times New Roman"/>
          <w:vertAlign w:val="superscript"/>
        </w:rPr>
        <w:t>тив,ь гор</w:t>
      </w:r>
      <w:r>
        <w:rPr>
          <w:rFonts w:cs="Times New Roman" w:ascii="Times New Roman" w:hAnsi="Times New Roman"/>
        </w:rPr>
        <w:t>°</w:t>
      </w:r>
      <w:r>
        <w:rPr>
          <w:rFonts w:cs="Times New Roman" w:ascii="Times New Roman" w:hAnsi="Times New Roman"/>
          <w:vertAlign w:val="superscript"/>
        </w:rPr>
        <w:t>Аа</w:t>
      </w:r>
      <w:r>
        <w:rPr>
          <w:rFonts w:cs="Times New Roman" w:ascii="Times New Roman" w:hAnsi="Times New Roman"/>
        </w:rPr>
        <w:t>ему. Архиепископ Сильверст и магистр Иоганн Менгден, как бы одумавшись наконец *), прекратили свои споры и тайно сговорились соединиться против Риги и привести ее под свое совокупное господство. Они собрали в Кирхгольме ландтаг, на который призваны были представители города, чтобы выслушать жалобы обоих оскорбленных владык и представить свои оправдания. Архиепископ обви</w:t>
        <w:softHyphen/>
        <w:t>нял граждан в том, что они присвоили себе земли, исстари принадлежавшие церкви, посягали на его права как светского и духовного владыки тем, что препятствовали ему в свободной продаже продуктов его имений и решали дела, подлежавшие суду церковному (брачные и тайные), противозаконно распространили свои привилегии в ущерб правам архиепископа, утверждая сами ерцфохта и при</w:t>
        <w:softHyphen/>
        <w:t>своив магистрату выбор товарища его, определяя браков</w:t>
        <w:softHyphen/>
        <w:t>щиков, весовщиков и других должностных лиц, про</w:t>
        <w:softHyphen/>
        <w:t>извольно учреждая новые городские должности браковщиковъ</w:t>
      </w:r>
    </w:p>
    <w:p>
      <w:pPr>
        <w:pStyle w:val="Normal"/>
        <w:ind w:firstLine="360"/>
        <w:jc w:val="both"/>
        <w:rPr>
          <w:rFonts w:ascii="Times New Roman" w:hAnsi="Times New Roman" w:cs="Times New Roman"/>
        </w:rPr>
      </w:pPr>
      <w:r>
        <w:rPr>
          <w:rFonts w:cs="Times New Roman" w:ascii="Times New Roman" w:hAnsi="Times New Roman"/>
        </w:rPr>
        <w:t>1) В начале Кирхгольмского договора магистр в архиепископ пишут: „В то времн, как наши предшественники между собою ссорились, граждане на</w:t>
        <w:softHyphen/>
        <w:t>шего города Риги присвоивши себе, в противность своим привилегиям и справедливости, права составляющие неотъемлемую принадлежность господской власти".</w:t>
      </w:r>
    </w:p>
    <w:p>
      <w:pPr>
        <w:pStyle w:val="Normal"/>
        <w:ind w:firstLine="360"/>
        <w:jc w:val="both"/>
        <w:rPr>
          <w:rFonts w:ascii="Times New Roman" w:hAnsi="Times New Roman" w:cs="Times New Roman"/>
        </w:rPr>
      </w:pPr>
      <w:r>
        <w:rPr>
          <w:rFonts w:cs="Times New Roman" w:ascii="Times New Roman" w:hAnsi="Times New Roman"/>
        </w:rPr>
        <w:t>и пр. ’). Последняя статья особенно замечательна; из неё мы видим, что учреждение и замещение городских должно</w:t>
        <w:softHyphen/>
        <w:t>стей составляло принадлежность господской власти, может быть подразумевавшуюся в статье грамоты епископа Аль</w:t>
        <w:softHyphen/>
        <w:t>берта, в которой сказано, что никакая гильдия не может быть учреждена без разрешения епископа. Жалобы маги</w:t>
        <w:softHyphen/>
        <w:t>стра, по всей вероятности, были сходны с вышеизложен</w:t>
        <w:softHyphen/>
        <w:t>ными.</w:t>
      </w:r>
    </w:p>
    <w:p>
      <w:pPr>
        <w:pStyle w:val="Normal"/>
        <w:tabs>
          <w:tab w:val="clear" w:pos="708"/>
          <w:tab w:val="left" w:pos="2369" w:leader="none"/>
          <w:tab w:val="left" w:pos="5618" w:leader="none"/>
        </w:tabs>
        <w:jc w:val="both"/>
        <w:rPr>
          <w:rFonts w:ascii="Times New Roman" w:hAnsi="Times New Roman" w:cs="Times New Roman"/>
        </w:rPr>
      </w:pPr>
      <w:r>
        <w:rPr>
          <w:rFonts w:cs="Times New Roman" w:ascii="Times New Roman" w:hAnsi="Times New Roman"/>
        </w:rPr>
        <w:t>КирхгольмПротив архиепископа и магистра, на этот раз согласвий лого-</w:t>
        <w:tab/>
        <w:t>.</w:t>
        <w:tab/>
        <w:t>.</w:t>
      </w:r>
    </w:p>
    <w:p>
      <w:pPr>
        <w:pStyle w:val="Normal"/>
        <w:ind w:firstLine="360"/>
        <w:jc w:val="both"/>
        <w:rPr>
          <w:rFonts w:ascii="Times New Roman" w:hAnsi="Times New Roman" w:cs="Times New Roman"/>
        </w:rPr>
      </w:pPr>
      <w:r>
        <w:rPr>
          <w:rFonts w:cs="Times New Roman" w:ascii="Times New Roman" w:hAnsi="Times New Roman"/>
        </w:rPr>
        <w:t>вор, сившихся поделиться властью, город разумеется не мог 1452 г. отстоять своей независимости. Они предписали ему следую</w:t>
        <w:softHyphen/>
        <w:t>щие условия, составляющие содержание известного Кирхгольмского договора 1452 года *). Город отныне впредь прися</w:t>
        <w:softHyphen/>
        <w:t>гает в верности архиепископу и магистру, обязывается содействовать на войне, обоими или одним из них пред</w:t>
        <w:softHyphen/>
        <w:t>принимаемой. Архиепископ и магистр разделяют между собою право бить монету ’). Подтверждаются все права и привилегии города, не противные настоящему договору, кро</w:t>
        <w:softHyphen/>
        <w:t>ме статьи о выборе городского судьи, содержавшейся в грамоте легата Вильгельма. Вместо неё, отныне соблюдаем будет следующий порядок: избранного гражданами Фохта (или судью) утверждают архиепископ и магистр, или который нибудь из них, за отсутствием другого. Утверж</w:t>
        <w:softHyphen/>
        <w:t xml:space="preserve">денного вводятъ'и сажают в ратушу </w:t>
      </w:r>
      <w:r>
        <w:rPr>
          <w:rFonts w:cs="Times New Roman" w:ascii="Times New Roman" w:hAnsi="Times New Roman"/>
          <w:lang w:val="la-VA" w:eastAsia="la-VA" w:bidi="la-VA"/>
        </w:rPr>
        <w:t xml:space="preserve">(Rathaus, praetorium) </w:t>
      </w:r>
      <w:r>
        <w:rPr>
          <w:rFonts w:cs="Times New Roman" w:ascii="Times New Roman" w:hAnsi="Times New Roman"/>
        </w:rPr>
        <w:t xml:space="preserve">двое уполномоченных от архиепископа и магистра. Фохт судит от имени обоих. Он же, по надобности, избирает себе товарища </w:t>
      </w:r>
      <w:r>
        <w:rPr>
          <w:rFonts w:cs="Times New Roman" w:ascii="Times New Roman" w:hAnsi="Times New Roman"/>
          <w:lang w:val="la-VA" w:eastAsia="la-VA" w:bidi="la-VA"/>
        </w:rPr>
        <w:t xml:space="preserve">(Untervogt), </w:t>
      </w:r>
      <w:r>
        <w:rPr>
          <w:rFonts w:cs="Times New Roman" w:ascii="Times New Roman" w:hAnsi="Times New Roman"/>
        </w:rPr>
        <w:t xml:space="preserve">выдает паспорты, определяет в должности весовщиков, браковщиков и в другие низшие городские должности </w:t>
      </w:r>
      <w:r>
        <w:rPr>
          <w:rFonts w:cs="Times New Roman" w:ascii="Times New Roman" w:hAnsi="Times New Roman"/>
          <w:lang w:val="la-VA" w:eastAsia="la-VA" w:bidi="la-VA"/>
        </w:rPr>
        <w:t xml:space="preserve">(gemeine Amtleute), </w:t>
      </w:r>
      <w:r>
        <w:rPr>
          <w:rFonts w:cs="Times New Roman" w:ascii="Times New Roman" w:hAnsi="Times New Roman"/>
        </w:rPr>
        <w:t>ибо граждане, въ</w:t>
      </w:r>
    </w:p>
    <w:p>
      <w:pPr>
        <w:pStyle w:val="Normal"/>
        <w:ind w:firstLine="360"/>
        <w:jc w:val="both"/>
        <w:rPr>
          <w:rFonts w:ascii="Times New Roman" w:hAnsi="Times New Roman" w:cs="Times New Roman"/>
        </w:rPr>
      </w:pPr>
      <w:r>
        <w:rPr>
          <w:rFonts w:cs="Times New Roman" w:ascii="Times New Roman" w:hAnsi="Times New Roman"/>
        </w:rPr>
        <w:t xml:space="preserve">1) Напирский, Древ. яст. Риги, стр. </w:t>
      </w:r>
      <w:r>
        <w:rPr>
          <w:rFonts w:cs="Times New Roman" w:ascii="Times New Roman" w:hAnsi="Times New Roman"/>
          <w:lang w:val="la-VA" w:eastAsia="la-VA" w:bidi="la-VA"/>
        </w:rPr>
        <w:t xml:space="preserve">LYII. </w:t>
      </w:r>
      <w:r>
        <w:rPr>
          <w:rFonts w:cs="Times New Roman" w:ascii="Times New Roman" w:hAnsi="Times New Roman"/>
        </w:rPr>
        <w:t xml:space="preserve">- *) Арндт (т. II, стр. 139) сообщает текст договора, переложенный с древне на ново-немецкий язык; Догиель </w:t>
      </w:r>
      <w:r>
        <w:rPr>
          <w:rFonts w:cs="Times New Roman" w:ascii="Times New Roman" w:hAnsi="Times New Roman"/>
          <w:lang w:val="la-VA" w:eastAsia="la-VA" w:bidi="la-VA"/>
        </w:rPr>
        <w:t xml:space="preserve">(Cod. dipl. Reg. Pol. № LXXY) </w:t>
      </w:r>
      <w:r>
        <w:rPr>
          <w:rFonts w:cs="Times New Roman" w:ascii="Times New Roman" w:hAnsi="Times New Roman"/>
        </w:rPr>
        <w:t xml:space="preserve">сообщает латинский современный самому договору перевод слово в слово, в папской булле 1454 г. Из этих двух переводов, второй конечно заслуживает наиболее доверия, как акт современный и Оффициальный. - </w:t>
      </w:r>
      <w:r>
        <w:rPr>
          <w:rFonts w:cs="Times New Roman" w:ascii="Times New Roman" w:hAnsi="Times New Roman"/>
          <w:vertAlign w:val="superscript"/>
        </w:rPr>
        <w:t>3</w:t>
      </w:r>
      <w:r>
        <w:rPr>
          <w:rFonts w:cs="Times New Roman" w:ascii="Times New Roman" w:hAnsi="Times New Roman"/>
        </w:rPr>
        <w:t>) Право бить монету принадлежало, как упомянуто выше, архиепископу, который позволял городу участвовать в нем на половину. С этого времени, т. е. с установления двоевластия, архи</w:t>
        <w:softHyphen/>
        <w:t xml:space="preserve">епископ, магистр и город участвовали в нем поровну, т. е. каждый на одну треть. </w:t>
      </w:r>
      <w:r>
        <w:rPr>
          <w:rFonts w:cs="Times New Roman" w:ascii="Times New Roman" w:hAnsi="Times New Roman"/>
          <w:lang w:val="la-VA" w:eastAsia="la-VA" w:bidi="la-VA"/>
        </w:rPr>
        <w:t xml:space="preserve">(Nord. </w:t>
      </w:r>
      <w:r>
        <w:rPr>
          <w:rFonts w:cs="Times New Roman" w:ascii="Times New Roman" w:hAnsi="Times New Roman"/>
        </w:rPr>
        <w:t>Миэс. 17, стр. 92-93).</w:t>
      </w:r>
    </w:p>
    <w:p>
      <w:pPr>
        <w:pStyle w:val="Normal"/>
        <w:jc w:val="both"/>
        <w:rPr>
          <w:rFonts w:ascii="Times New Roman" w:hAnsi="Times New Roman" w:cs="Times New Roman"/>
        </w:rPr>
      </w:pPr>
      <w:r>
        <w:rPr>
          <w:rFonts w:cs="Times New Roman" w:ascii="Times New Roman" w:hAnsi="Times New Roman"/>
        </w:rPr>
        <w:t>силу их привилегий, на то права не имеют ’). Бургомистры, ратсгеры и все граждане должны почитать Фохта за первое лицо в городе, по старине. По прежнему дозволяется ма-</w:t>
      </w:r>
      <w:r>
        <w:rPr>
          <w:rFonts w:cs="Times New Roman" w:ascii="Times New Roman" w:hAnsi="Times New Roman"/>
          <w:vertAlign w:val="superscript"/>
        </w:rPr>
        <w:t xml:space="preserve">1 </w:t>
      </w:r>
      <w:r>
        <w:rPr>
          <w:rFonts w:cs="Times New Roman" w:ascii="Times New Roman" w:hAnsi="Times New Roman"/>
        </w:rPr>
        <w:t xml:space="preserve">гистрату исправлять Готландское право, но, в случае ерли магистрат в своих приговорах </w:t>
      </w:r>
      <w:r>
        <w:rPr>
          <w:rFonts w:cs="Times New Roman" w:ascii="Times New Roman" w:hAnsi="Times New Roman"/>
          <w:lang w:val="la-VA" w:eastAsia="la-VA" w:bidi="la-VA"/>
        </w:rPr>
        <w:t xml:space="preserve">(Ordellen, sententiis) </w:t>
      </w:r>
      <w:r>
        <w:rPr>
          <w:rFonts w:cs="Times New Roman" w:ascii="Times New Roman" w:hAnsi="Times New Roman"/>
        </w:rPr>
        <w:t>этого исполнять не будет, лицам недовольным его реше</w:t>
        <w:softHyphen/>
        <w:t>ниями, дозволяется апеллировать на него к архиепископу и магистру в делах до чести и утраты имущества касаю</w:t>
        <w:softHyphen/>
        <w:t>щихся *). Приговор обоих господъ^ объявленный магист-</w:t>
      </w:r>
    </w:p>
    <w:p>
      <w:pPr>
        <w:pStyle w:val="Normal"/>
        <w:ind w:firstLine="360"/>
        <w:jc w:val="both"/>
        <w:rPr>
          <w:rFonts w:ascii="Times New Roman" w:hAnsi="Times New Roman" w:cs="Times New Roman"/>
        </w:rPr>
      </w:pPr>
      <w:r>
        <w:rPr>
          <w:rFonts w:cs="Times New Roman" w:ascii="Times New Roman" w:hAnsi="Times New Roman"/>
        </w:rPr>
        <w:t xml:space="preserve">9 Нельзя не обратить внимания на противоречие в изложении зтой статьи между немецким переводом и латинским. В первом сказано: </w:t>
      </w:r>
      <w:r>
        <w:rPr>
          <w:rFonts w:cs="Times New Roman" w:ascii="Times New Roman" w:hAnsi="Times New Roman"/>
          <w:lang w:val="la-VA" w:eastAsia="la-VA" w:bidi="la-VA"/>
        </w:rPr>
        <w:t xml:space="preserve">Wraker, Wager und andere Amtsleute zu setzen, das detn Vogten, Biirgern, Rath und Gemeine, ans Macht ihrer Privilegien, Freiheit und Gerechtigkeit, zu thun erlanbtist. </w:t>
      </w:r>
      <w:r>
        <w:rPr>
          <w:rFonts w:cs="Times New Roman" w:ascii="Times New Roman" w:hAnsi="Times New Roman"/>
        </w:rPr>
        <w:t xml:space="preserve">Во втором: </w:t>
      </w:r>
      <w:r>
        <w:rPr>
          <w:rFonts w:cs="Times New Roman" w:ascii="Times New Roman" w:hAnsi="Times New Roman"/>
          <w:lang w:val="la-VA" w:eastAsia="la-VA" w:bidi="la-VA"/>
        </w:rPr>
        <w:t>quod quidem advocato etc. ex vigore eorundem privilegiorum, libertatum et jurium non est permissum ad faciendum atque ad exercendum.-</w:t>
      </w:r>
      <w:r>
        <w:rPr>
          <w:rFonts w:cs="Times New Roman" w:ascii="Times New Roman" w:hAnsi="Times New Roman"/>
        </w:rPr>
        <w:t>Латинский перевод очевидно верно передает смысл подлинника, а в немецком пропущена частица не.</w:t>
      </w:r>
    </w:p>
    <w:p>
      <w:pPr>
        <w:pStyle w:val="Normal"/>
        <w:ind w:firstLine="360"/>
        <w:jc w:val="both"/>
        <w:rPr>
          <w:rFonts w:ascii="Times New Roman" w:hAnsi="Times New Roman" w:cs="Times New Roman"/>
        </w:rPr>
      </w:pPr>
      <w:r>
        <w:rPr>
          <w:rFonts w:cs="Times New Roman" w:ascii="Times New Roman" w:hAnsi="Times New Roman"/>
        </w:rPr>
        <w:t>9 Статья эта говорить в пользу тех ученых, которые принимают Готландское право в смысле свода эаковов гражданских и уголовных. Бунге, придерживаясь противоположного мнения, полагает, что она, по всей вероятности, вставлена целиком из грамоты 1238 г. по настоятельной просьбе граждан, которые в критическую минуту старались спасти что только могли из своих привилегий, хотя бы даже выражение, потерявшее смысл. Задолго до Кирхгольмского договора, в Риге были в употреблении (так называемые по имени издателя) Ельриховы статуты, заимствованные из Гамбургского права, и потому не могло быть речи об исправлении законов Готландских. К этому можно еще прибавить, что в том же договоре, не далее как в следующей статье, положительно сказано, что граждане не имели никогда и не должны иметь законодательной власти. Что касается до апелляции на риж</w:t>
        <w:softHyphen/>
        <w:t>ский магистрат, то все юристы и историки Остзейские признают в нем нововведение, прямо противоположное старому порядку, отмену древнего права рижского магистрата. Мнение это основано на том, что ни в одной из пред</w:t>
        <w:softHyphen/>
        <w:t>шествовавших грамот до нас дошедших, ни в древнейших статутах города Риги, не говорится, чтобы на решения магистрата можно было апелли</w:t>
        <w:softHyphen/>
        <w:t>ровать; но га то ни в одной из них не говорится противного, т. е. чтобы не было на него апелляции. Точно так, нигде не оговорено право рижских граждан жаловаться на капитул, на орден или на архиепископа на земских ландтагах или папе и немецкому императору, между тем это право суще</w:t>
        <w:softHyphen/>
        <w:t>ствовало и им пользовались очень часто. Вообще в то время было в обы</w:t>
        <w:softHyphen/>
        <w:t>чае жаловаться на того, кто получил какую ни будь власть, тому, кто эту власть ему передал. Право суда было одною из самых существенных принадлежностей господской власти. Доказательством тому служит инвести-</w:t>
      </w:r>
    </w:p>
    <w:p>
      <w:pPr>
        <w:pStyle w:val="Normal"/>
        <w:ind w:firstLine="360"/>
        <w:jc w:val="both"/>
        <w:rPr>
          <w:rFonts w:ascii="Times New Roman" w:hAnsi="Times New Roman" w:cs="Times New Roman"/>
        </w:rPr>
      </w:pPr>
      <w:r>
        <w:rPr>
          <w:rFonts w:cs="Times New Roman" w:ascii="Times New Roman" w:hAnsi="Times New Roman"/>
        </w:rPr>
        <w:t xml:space="preserve">ратом, должен быть окончательным; апелляция за границу не допускается. Запрещается городским властям издавать от себя полицейские законы и уставы </w:t>
      </w:r>
      <w:r>
        <w:rPr>
          <w:rFonts w:cs="Times New Roman" w:ascii="Times New Roman" w:hAnsi="Times New Roman"/>
          <w:lang w:val="la-VA" w:eastAsia="la-VA" w:bidi="la-VA"/>
        </w:rPr>
        <w:t xml:space="preserve">(Burspache, Wi </w:t>
      </w:r>
      <w:r>
        <w:rPr>
          <w:rFonts w:cs="Times New Roman" w:ascii="Times New Roman" w:hAnsi="Times New Roman"/>
          <w:lang w:val="en-US" w:eastAsia="en-US" w:bidi="en-US"/>
        </w:rPr>
        <w:t xml:space="preserve">IIkU.hr, </w:t>
      </w:r>
      <w:r>
        <w:rPr>
          <w:rFonts w:cs="Times New Roman" w:ascii="Times New Roman" w:hAnsi="Times New Roman"/>
          <w:lang w:val="la-VA" w:eastAsia="la-VA" w:bidi="la-VA"/>
        </w:rPr>
        <w:t xml:space="preserve">Satzungen, plebiscita, arbitria ac statuta '), </w:t>
      </w:r>
      <w:r>
        <w:rPr>
          <w:rFonts w:cs="Times New Roman" w:ascii="Times New Roman" w:hAnsi="Times New Roman"/>
        </w:rPr>
        <w:t>иначе как с со</w:t>
        <w:softHyphen/>
        <w:t>гласия рижского орденского коменданта и городского судьи, как представителей обоих господ; ибо граждане, со вре</w:t>
        <w:softHyphen/>
        <w:t>мен основания города, этого права (т. е. законодательного)</w:t>
      </w:r>
    </w:p>
    <w:p>
      <w:pPr>
        <w:pStyle w:val="Normal"/>
        <w:ind w:firstLine="360"/>
        <w:jc w:val="both"/>
        <w:rPr>
          <w:rFonts w:ascii="Times New Roman" w:hAnsi="Times New Roman" w:cs="Times New Roman"/>
        </w:rPr>
      </w:pPr>
      <w:r>
        <w:rPr>
          <w:rFonts w:cs="Times New Roman" w:ascii="Times New Roman" w:hAnsi="Times New Roman"/>
        </w:rPr>
        <w:t>тура в должность судьи, которую давал ерцеохту епископ, а по мировой 1330 г. магистр, и участие того и другого в судебных пошлинах, всегда нераздельныхъ' с правом суда. Если судил и председательствовал в ма</w:t>
        <w:softHyphen/>
        <w:t>гистрате чиновник уполномоченный, поставленный архиепископом, то не</w:t>
        <w:softHyphen/>
        <w:t>ужели, вопреки общему порядку, существовавшему в то время, недовольный его решениями не мог обратиться непосредственно к тому, от кого ерцеохт получил судебную власть, кого ов представлял? Вот еще доказательство в пользу апелляционного права: в 1279 году епископ езельский Иоанн под</w:t>
        <w:softHyphen/>
        <w:t>твердил городу Гапсалю привилегии, данные при его основании. В грамоте сказано, чтобы дела решались по рижскому праву, чтобы судью избирал магистрат и представлял на утверждение епископу, чтобы жалобы недоволь</w:t>
        <w:softHyphen/>
        <w:t>ных его решениями восходили сперва в магистрат, а оттуда к самому епископу, который окончательно решал дела и брал половину пошлин. Этот документ во всяком случае имеет силу; если признавать изложенный в нем порядок суда за тождественный с рижским-то он решает окон</w:t>
        <w:softHyphen/>
        <w:t>чательно вопрос об апелляции; если же видеть в нем самостоятельное, независимое от рижского, устройство судебной процедуры, то он остается важною данною для аналогического вывода. По всем этим соображениям, можно кажется принять, что апелляция на магистрат, по праву, могла иметь место, но что её избегали на деле; в Кирхгольмском же договоре она по</w:t>
        <w:softHyphen/>
        <w:t>ложительно допускается не для определения подчиненности магистрата госпо</w:t>
        <w:softHyphen/>
        <w:t>дину рижскому в порядке суда (в чем вероятно никогда и не сомневались), но для утверждения равенства прав между двумя господами. Одним словом: нововведением было-не допущение апелляции на магистрат, но допущение апелляции к архиепископу и магистру совокупно, к двум господам вместо одного. Верховною же инстанциею до этого времени магистрат быть не мог, а впоследствии положительно не был.</w:t>
      </w:r>
    </w:p>
    <w:p>
      <w:pPr>
        <w:pStyle w:val="Normal"/>
        <w:ind w:firstLine="360"/>
        <w:jc w:val="both"/>
        <w:rPr>
          <w:rFonts w:ascii="Times New Roman" w:hAnsi="Times New Roman" w:cs="Times New Roman"/>
        </w:rPr>
      </w:pPr>
      <w:r>
        <w:rPr>
          <w:rFonts w:cs="Times New Roman" w:ascii="Times New Roman" w:hAnsi="Times New Roman"/>
        </w:rPr>
        <w:t>и) Эта статья впоследствии играла важную роль в спорах граждан с магистратом. В 1573 году, магистрат захотел возвысить пошлину с мяс</w:t>
        <w:softHyphen/>
        <w:t>ных рядов; граждане отказали и отвечали ему, что по силе ст. 12 Кирх</w:t>
        <w:softHyphen/>
        <w:t>гольмского договора, он не имеет права вводить новых налогов-</w:t>
      </w:r>
      <w:r>
        <w:rPr>
          <w:rFonts w:cs="Times New Roman" w:ascii="Times New Roman" w:hAnsi="Times New Roman"/>
          <w:lang w:val="la-VA" w:eastAsia="la-VA" w:bidi="la-VA"/>
        </w:rPr>
        <w:t xml:space="preserve">dat </w:t>
      </w:r>
      <w:r>
        <w:rPr>
          <w:rFonts w:cs="Times New Roman" w:ascii="Times New Roman" w:hAnsi="Times New Roman"/>
        </w:rPr>
        <w:t xml:space="preserve">еуп </w:t>
      </w:r>
      <w:r>
        <w:rPr>
          <w:rFonts w:cs="Times New Roman" w:ascii="Times New Roman" w:hAnsi="Times New Roman"/>
          <w:lang w:val="la-VA" w:eastAsia="la-VA" w:bidi="la-VA"/>
        </w:rPr>
        <w:t xml:space="preserve">Rath kene mach Lefft. eyne wpsettynge tlio donde </w:t>
      </w:r>
      <w:r>
        <w:rPr>
          <w:rFonts w:cs="Times New Roman" w:ascii="Times New Roman" w:hAnsi="Times New Roman"/>
        </w:rPr>
        <w:t>(Кн. Ельтер.</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 xml:space="preserve">236). </w:t>
      </w:r>
      <w:r>
        <w:rPr>
          <w:rFonts w:cs="Times New Roman" w:ascii="Times New Roman" w:hAnsi="Times New Roman"/>
        </w:rPr>
        <w:t>Вопервых, этого в Кирхгольмском договоре не сказано; вовторых, до 1573 года договор этот был уже по крайней мере пять раз отменяем. Вот что значило в то время ссылаться на старину и оберегать привилегии!</w:t>
      </w:r>
    </w:p>
    <w:p>
      <w:pPr>
        <w:pStyle w:val="Normal"/>
        <w:jc w:val="both"/>
        <w:rPr>
          <w:rFonts w:ascii="Times New Roman" w:hAnsi="Times New Roman" w:cs="Times New Roman"/>
        </w:rPr>
      </w:pPr>
      <w:r>
        <w:rPr>
          <w:rFonts w:cs="Times New Roman" w:ascii="Times New Roman" w:hAnsi="Times New Roman"/>
        </w:rPr>
        <w:t>не имели, как доказывает привилегия епископа Николая, который дал им правила относительно приобретения не</w:t>
        <w:softHyphen/>
        <w:t>движимой собственности в городе лицами духовного звания. Эти правила должны оставаться во всей силе. В случае раздора архиепископа с магистром, городу не держать ни той ни другой стороны, но стараться помирить их. Пре</w:t>
        <w:softHyphen/>
        <w:t>доставляется городу акциз с перца и воска, взимаемый в городе и вне его, который по праву следовал бы ар</w:t>
        <w:softHyphen/>
        <w:t>хиепископу; взамен этого, он будет получать ежегодно 3 лисфунта перца. Мировая, заключенная с орденом 1330 г., остается во всей силе, кроме статьи о присяге. В ма</w:t>
        <w:softHyphen/>
        <w:t>гистрате заседает комендант рижского замка или другой член ордена, магистром назначенный, как представитель обоих господ. Половина судебных пошлин взимается им в пользу магистра; архиепископ навсегда отказы</w:t>
        <w:softHyphen/>
        <w:t>вается от своей доли; другая половина в вечные времена предоставляется городу. Десятина от рыбных ловель идет в пользу ордена; архиепископ получает половину толь</w:t>
        <w:softHyphen/>
        <w:t>ко во время пребывания своего в Риге. Следуют подроб</w:t>
        <w:softHyphen/>
        <w:t>ные распоряжения о спорных строениях, местах в горо</w:t>
        <w:softHyphen/>
        <w:t>де и загородных полях и лугах *); в заключение ма</w:t>
        <w:softHyphen/>
        <w:t>гистр, архиепископ и капитул отказываются от всех других притязаний своих, прекращают все споры, обя</w:t>
        <w:softHyphen/>
        <w:t>зываются не ссылаться ни на какие предшествовавшие реше</w:t>
        <w:softHyphen/>
        <w:t>ния пап, императоров или договоры, и впредь основы</w:t>
        <w:softHyphen/>
        <w:t>ваться на одном Кирхгольмском.</w:t>
      </w:r>
    </w:p>
    <w:p>
      <w:pPr>
        <w:pStyle w:val="Normal"/>
        <w:tabs>
          <w:tab w:val="clear" w:pos="708"/>
          <w:tab w:val="left" w:pos="5272" w:leader="none"/>
          <w:tab w:val="left" w:pos="6189" w:leader="none"/>
        </w:tabs>
        <w:ind w:left="360" w:hanging="360"/>
        <w:jc w:val="both"/>
        <w:rPr>
          <w:rFonts w:ascii="Times New Roman" w:hAnsi="Times New Roman" w:cs="Times New Roman"/>
        </w:rPr>
      </w:pPr>
      <w:r>
        <w:rPr>
          <w:rFonts w:cs="Times New Roman" w:ascii="Times New Roman" w:hAnsi="Times New Roman"/>
        </w:rPr>
        <w:t>Соединенное господство архиепископа и магистра над Неудача со_</w:t>
        <w:tab/>
        <w:t>.</w:t>
        <w:tab/>
        <w:t>юза архиепи</w:t>
      </w:r>
    </w:p>
    <w:p>
      <w:pPr>
        <w:pStyle w:val="Normal"/>
        <w:jc w:val="both"/>
        <w:rPr>
          <w:rFonts w:ascii="Times New Roman" w:hAnsi="Times New Roman" w:cs="Times New Roman"/>
        </w:rPr>
      </w:pPr>
      <w:r>
        <w:rPr>
          <w:rFonts w:cs="Times New Roman" w:ascii="Times New Roman" w:hAnsi="Times New Roman"/>
        </w:rPr>
        <w:t>одним городом предполагало между ними согласие, в то скопа и мавремя невозможное, ибо в их лице сталкивались два насистра, чала-церковное и светское, а эта борьба могла окончиться только реформацией). Вот почему Кирхгольмский договор (самая неудачная полумера, какая только могла быть при</w:t>
        <w:softHyphen/>
        <w:t>думана) имел последствия прямо противоположные тем, которых от него ожидали. Архиепископ и магистр хо</w:t>
        <w:softHyphen/>
        <w:t>тели мира; условия, на которых они помирились, сделались</w:t>
      </w:r>
    </w:p>
    <w:p>
      <w:pPr>
        <w:pStyle w:val="Normal"/>
        <w:ind w:firstLine="360"/>
        <w:jc w:val="both"/>
        <w:rPr>
          <w:rFonts w:ascii="Times New Roman" w:hAnsi="Times New Roman" w:cs="Times New Roman"/>
        </w:rPr>
      </w:pPr>
      <w:r>
        <w:rPr>
          <w:rFonts w:cs="Times New Roman" w:ascii="Times New Roman" w:hAnsi="Times New Roman"/>
        </w:rPr>
        <w:t>9 Между прочим: они, т.е. граждане, возвратили нам огороды, выгонное мес</w:t>
        <w:softHyphen/>
        <w:t>то и земли, принадлежавшие ордену и уступленные ему по силе мировой 1330 г.</w:t>
      </w:r>
    </w:p>
    <w:p>
      <w:pPr>
        <w:pStyle w:val="Normal"/>
        <w:ind w:firstLine="360"/>
        <w:jc w:val="both"/>
        <w:rPr>
          <w:rFonts w:ascii="Times New Roman" w:hAnsi="Times New Roman" w:cs="Times New Roman"/>
        </w:rPr>
      </w:pPr>
      <w:r>
        <w:rPr>
          <w:rFonts w:cs="Times New Roman" w:ascii="Times New Roman" w:hAnsi="Times New Roman"/>
        </w:rPr>
        <w:t>поводами к продолжению вражды. Они надеялись соединен</w:t>
        <w:softHyphen/>
        <w:t>ными силами подавить дух независимости городского сосло</w:t>
        <w:softHyphen/>
        <w:t>вия; но это сословие в их соперничестве нашло средство уклониться от господства обоих. После Кирхгольмского договора ни архиепископ, ни магистр не могли уже захва</w:t>
        <w:softHyphen/>
        <w:t>тить в свои руки прежней своей власти над городом, на</w:t>
        <w:softHyphen/>
        <w:t>всегда ослабленной разделом. Бывшие их подданные, граж</w:t>
        <w:softHyphen/>
        <w:t>дане рижские, поступили к ним в отношение свободных союзников, продававших им свою помощь, или открытых врагов. Таким образом Рига приобрела во всем Остзей</w:t>
        <w:softHyphen/>
        <w:t>ском крае огромное значение; за нее происходила борьба представителя духовенства с представителем рыцарства; её союз давал перевес той или другой стороне *)•</w:t>
      </w:r>
    </w:p>
    <w:p>
      <w:pPr>
        <w:pStyle w:val="Normal"/>
        <w:ind w:firstLine="360"/>
        <w:jc w:val="both"/>
        <w:rPr>
          <w:rFonts w:ascii="Times New Roman" w:hAnsi="Times New Roman" w:cs="Times New Roman"/>
        </w:rPr>
      </w:pPr>
      <w:r>
        <w:rPr>
          <w:rFonts w:cs="Times New Roman" w:ascii="Times New Roman" w:hAnsi="Times New Roman"/>
        </w:rPr>
        <w:t>На другой год после заключения Кирхгольмского договора, папа Николай V подтвердил его, а Рига дала знать о нем Ганзейским городам и в то же время начала хлопотать об его уничтожении. Обстоятельства были благоприятны,, ибо орден был занят восстанием Прусских городов. Архиепископ Сильвестр сговорился с гражданами и, чтобы склонить их на свою сторону, выдал им, если не самый Кирхгольмский договор, то копию с него, или особенную клятвенную запись, данную гражданами на его основании; разумеется, это нисколько не лишило силы самого договора, заключенного собственно между архиепископом и магист</w:t>
        <w:softHyphen/>
        <w:t xml:space="preserve">ром; но с этого времени Рига имела предлог считать его отмененным. Архиепископ Сильвестр, прославившийся в истории </w:t>
      </w:r>
      <w:r>
        <w:rPr>
          <w:rFonts w:cs="Times New Roman" w:ascii="Times New Roman" w:hAnsi="Times New Roman"/>
          <w:smallCaps/>
        </w:rPr>
        <w:t>Лифляндии</w:t>
      </w:r>
      <w:r>
        <w:rPr>
          <w:rFonts w:cs="Times New Roman" w:ascii="Times New Roman" w:hAnsi="Times New Roman"/>
        </w:rPr>
        <w:t xml:space="preserve"> неугомонным честолюбием, расточал го</w:t>
        <w:softHyphen/>
        <w:t>роду обещания, которых не мог и вероятно не думал сдер-</w:t>
      </w:r>
    </w:p>
    <w:p>
      <w:pPr>
        <w:pStyle w:val="Normal"/>
        <w:ind w:firstLine="360"/>
        <w:jc w:val="both"/>
        <w:rPr>
          <w:rFonts w:ascii="Times New Roman" w:hAnsi="Times New Roman" w:cs="Times New Roman"/>
        </w:rPr>
      </w:pPr>
      <w:r>
        <w:rPr>
          <w:rFonts w:cs="Times New Roman" w:ascii="Times New Roman" w:hAnsi="Times New Roman"/>
        </w:rPr>
        <w:t>9 Здесь кстати привести несколько слов, верно характеризующих тогда</w:t>
        <w:softHyphen/>
        <w:t xml:space="preserve">шнее положение города. Бургомистр Мельхиор Фукс </w:t>
      </w:r>
      <w:r>
        <w:rPr>
          <w:rFonts w:cs="Times New Roman" w:ascii="Times New Roman" w:hAnsi="Times New Roman"/>
          <w:lang w:val="la-VA" w:eastAsia="la-VA" w:bidi="la-VA"/>
        </w:rPr>
        <w:t xml:space="preserve">(das rotbe Buch inter Episcopalia </w:t>
      </w:r>
      <w:r>
        <w:rPr>
          <w:rFonts w:cs="Times New Roman" w:ascii="Times New Roman" w:hAnsi="Times New Roman"/>
        </w:rPr>
        <w:t xml:space="preserve">в </w:t>
      </w:r>
      <w:r>
        <w:rPr>
          <w:rFonts w:cs="Times New Roman" w:ascii="Times New Roman" w:hAnsi="Times New Roman"/>
          <w:lang w:val="la-VA" w:eastAsia="la-VA" w:bidi="la-VA"/>
        </w:rPr>
        <w:t>Hupels Nord. Miscel. XXVI) расс</w:t>
      </w:r>
      <w:r>
        <w:rPr>
          <w:rFonts w:cs="Times New Roman" w:ascii="Times New Roman" w:hAnsi="Times New Roman"/>
        </w:rPr>
        <w:t>казываетъ^ что на ландтаге, держанном в Икскуле 1742 г., раздосадованный архиепископ воскликнул: „Рига для всех нас точно камень претыкания!“ -„Сохрани Богъ“, отвечали послы рижские. На Валкском ландтаге 1477 г. земские чины объявили, что Рига точно завидная невеста, за которою тянется вся Ливония. Им до того надоело заниматься распрями по её поводу, что они даже предположили было секвестрировать ее, т. е. выделить ее из Ливонии, снять с граждан все присяги, отрешить их от всякой зависимости и предоставить папе решить их дальнейшую участь. Разумеется магистр не согласился на это.</w:t>
      </w:r>
    </w:p>
    <w:p>
      <w:pPr>
        <w:pStyle w:val="Normal"/>
        <w:jc w:val="both"/>
        <w:rPr>
          <w:rFonts w:ascii="Times New Roman" w:hAnsi="Times New Roman" w:cs="Times New Roman"/>
        </w:rPr>
      </w:pPr>
      <w:r>
        <w:rPr>
          <w:rFonts w:cs="Times New Roman" w:ascii="Times New Roman" w:hAnsi="Times New Roman"/>
        </w:rPr>
        <w:t>жать, например: выдать гражданам мировую 1330 г., разру</w:t>
        <w:softHyphen/>
        <w:t xml:space="preserve">шить рижский замок, возвратить им прежнюю их треть Курляндии и Эзеля и проч.; но вместо того, на вольмарском ландтаге помирился с магистром на условиях Кирхгольмского трактата *). Магистр Менгден действовал добросоНовые привестнее и удачнее. В 1464 г., в награду за обещанную </w:t>
      </w:r>
      <w:r>
        <w:rPr>
          <w:rFonts w:cs="Times New Roman" w:ascii="Times New Roman" w:hAnsi="Times New Roman"/>
          <w:vertAlign w:val="superscript"/>
        </w:rPr>
        <w:t>вя</w:t>
      </w:r>
      <w:r>
        <w:rPr>
          <w:rFonts w:cs="Times New Roman" w:ascii="Times New Roman" w:hAnsi="Times New Roman"/>
        </w:rPr>
        <w:t>Д„стрв.</w:t>
      </w:r>
      <w:r>
        <w:rPr>
          <w:rFonts w:cs="Times New Roman" w:ascii="Times New Roman" w:hAnsi="Times New Roman"/>
          <w:vertAlign w:val="superscript"/>
        </w:rPr>
        <w:t xml:space="preserve"> </w:t>
      </w:r>
      <w:r>
        <w:rPr>
          <w:rFonts w:cs="Times New Roman" w:ascii="Times New Roman" w:hAnsi="Times New Roman"/>
        </w:rPr>
        <w:t xml:space="preserve">ему непоколебимую верность и преданность, он: 1) Выдал </w:t>
      </w:r>
      <w:r>
        <w:rPr>
          <w:rFonts w:cs="Times New Roman" w:ascii="Times New Roman" w:hAnsi="Times New Roman"/>
          <w:vertAlign w:val="superscript"/>
        </w:rPr>
        <w:t>1464 г</w:t>
      </w:r>
      <w:r>
        <w:rPr>
          <w:rFonts w:cs="Times New Roman" w:ascii="Times New Roman" w:hAnsi="Times New Roman"/>
        </w:rPr>
        <w:t xml:space="preserve">городу важную привилегию, носящую его название </w:t>
      </w:r>
      <w:r>
        <w:rPr>
          <w:rFonts w:cs="Times New Roman" w:ascii="Times New Roman" w:hAnsi="Times New Roman"/>
          <w:lang w:val="la-VA" w:eastAsia="la-VA" w:bidi="la-VA"/>
        </w:rPr>
        <w:t xml:space="preserve">(der Mengdensche Brief), </w:t>
      </w:r>
      <w:r>
        <w:rPr>
          <w:rFonts w:cs="Times New Roman" w:ascii="Times New Roman" w:hAnsi="Times New Roman"/>
        </w:rPr>
        <w:t>которою он восстановил границы город</w:t>
        <w:softHyphen/>
        <w:t>ского владения в том виде, в каком они были опреде-</w:t>
      </w:r>
    </w:p>
    <w:p>
      <w:pPr>
        <w:pStyle w:val="Normal"/>
        <w:jc w:val="both"/>
        <w:rPr>
          <w:rFonts w:ascii="Times New Roman" w:hAnsi="Times New Roman" w:cs="Times New Roman"/>
        </w:rPr>
      </w:pPr>
      <w:r>
        <w:rPr>
          <w:rFonts w:cs="Times New Roman" w:ascii="Times New Roman" w:hAnsi="Times New Roman"/>
        </w:rPr>
        <w:t>' лены легатом Вильгельмом, по сю и по ту сторону Двины.</w:t>
      </w:r>
    </w:p>
    <w:p>
      <w:pPr>
        <w:pStyle w:val="Normal"/>
        <w:jc w:val="both"/>
        <w:rPr>
          <w:rFonts w:ascii="Times New Roman" w:hAnsi="Times New Roman" w:cs="Times New Roman"/>
        </w:rPr>
      </w:pPr>
      <w:r>
        <w:rPr>
          <w:rFonts w:cs="Times New Roman" w:ascii="Times New Roman" w:hAnsi="Times New Roman"/>
        </w:rPr>
        <w:t xml:space="preserve">2) Освободил граждан от обязанности помогать ему в междоусобной войне в пределах </w:t>
      </w:r>
      <w:r>
        <w:rPr>
          <w:rFonts w:cs="Times New Roman" w:ascii="Times New Roman" w:hAnsi="Times New Roman"/>
          <w:smallCaps/>
        </w:rPr>
        <w:t>Лифляндии,</w:t>
      </w:r>
      <w:r>
        <w:rPr>
          <w:rFonts w:cs="Times New Roman" w:ascii="Times New Roman" w:hAnsi="Times New Roman"/>
        </w:rPr>
        <w:t xml:space="preserve"> обязав их ставить узаконенное число воинов только в двух случа</w:t>
        <w:softHyphen/>
        <w:t xml:space="preserve">ях: если сам магистр вступит в чужую землю, или если неприятель вторгнется в </w:t>
      </w:r>
      <w:r>
        <w:rPr>
          <w:rFonts w:cs="Times New Roman" w:ascii="Times New Roman" w:hAnsi="Times New Roman"/>
          <w:smallCaps/>
        </w:rPr>
        <w:t>Лифляндию.</w:t>
      </w:r>
      <w:r>
        <w:rPr>
          <w:rFonts w:cs="Times New Roman" w:ascii="Times New Roman" w:hAnsi="Times New Roman"/>
        </w:rPr>
        <w:t xml:space="preserve"> 3) Отменил статью ми</w:t>
        <w:softHyphen/>
        <w:t>ровой, по коей город должен был брать на себя все ра</w:t>
        <w:softHyphen/>
        <w:t>сходы, в кои мог быть вовлечен орден для защиты сво</w:t>
        <w:softHyphen/>
        <w:t xml:space="preserve">их прав над Ригою. 4) Позволил городу: взимать в свою . пользу, по старине, поземельную пошлину </w:t>
      </w:r>
      <w:r>
        <w:rPr>
          <w:rFonts w:cs="Times New Roman" w:ascii="Times New Roman" w:hAnsi="Times New Roman"/>
          <w:lang w:val="la-VA" w:eastAsia="la-VA" w:bidi="la-VA"/>
        </w:rPr>
        <w:t>(Worth</w:t>
      </w:r>
      <w:r>
        <w:rPr>
          <w:rFonts w:cs="Times New Roman" w:ascii="Times New Roman" w:hAnsi="Times New Roman"/>
        </w:rPr>
        <w:t>-</w:t>
      </w:r>
      <w:r>
        <w:rPr>
          <w:rFonts w:cs="Times New Roman" w:ascii="Times New Roman" w:hAnsi="Times New Roman"/>
          <w:lang w:val="la-VA" w:eastAsia="la-VA" w:bidi="la-VA"/>
        </w:rPr>
        <w:t xml:space="preserve">Wurtzins, Grundzins) ’), 5) </w:t>
      </w:r>
      <w:r>
        <w:rPr>
          <w:rFonts w:cs="Times New Roman" w:ascii="Times New Roman" w:hAnsi="Times New Roman"/>
        </w:rPr>
        <w:t>выстроить стену между городом и замковским Форштатом; 6) иметь ключи от главных во</w:t>
        <w:softHyphen/>
        <w:t>рот, выстроить еще две мельницы (сверх двух прежде бывших в городском владении). Отказался от ежегодной подати (100 марок), установленной мировою 1330 г., даро</w:t>
        <w:softHyphen/>
        <w:t>вал право рубить лес и ловить рыбу в некоторых ча</w:t>
        <w:softHyphen/>
        <w:t>стях орденских владений, свободный путь по суше и по воде; наконец 7) Подтвердил все городские привилегии, впро</w:t>
        <w:softHyphen/>
        <w:t>чем оставляя во всей силе мировую 1330 г., во сколько она не противоречила этой грамоте ’).</w:t>
      </w:r>
    </w:p>
    <w:p>
      <w:pPr>
        <w:pStyle w:val="Normal"/>
        <w:ind w:firstLine="360"/>
        <w:jc w:val="both"/>
        <w:rPr>
          <w:rFonts w:ascii="Times New Roman" w:hAnsi="Times New Roman" w:cs="Times New Roman"/>
        </w:rPr>
      </w:pPr>
      <w:r>
        <w:rPr>
          <w:rFonts w:cs="Times New Roman" w:ascii="Times New Roman" w:hAnsi="Times New Roman"/>
        </w:rPr>
        <w:t>Архиепископ Сильвестр употребил все возможные хи</w:t>
        <w:softHyphen/>
        <w:t>трости, чтобы разорвать союз Риги с орденом, и дей</w:t>
        <w:softHyphen/>
        <w:t>ствительно ему удалось взять верх на ландтаге, держан</w:t>
        <w:softHyphen/>
        <w:t>ном в Икскуле (1472 г.); но как скоро равновесие нару</w:t>
        <w:softHyphen/>
        <w:t>шилось в его пользу, Рига поспешила передаться магистр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Monum. Liv. ant., </w:t>
      </w:r>
      <w:r>
        <w:rPr>
          <w:rFonts w:cs="Times New Roman" w:ascii="Times New Roman" w:hAnsi="Times New Roman"/>
        </w:rPr>
        <w:t xml:space="preserve">т. IV, № 103. - </w:t>
      </w:r>
      <w:r>
        <w:rPr>
          <w:rFonts w:cs="Times New Roman" w:ascii="Times New Roman" w:hAnsi="Times New Roman"/>
          <w:lang w:val="la-VA" w:eastAsia="la-VA" w:bidi="la-VA"/>
        </w:rPr>
        <w:t xml:space="preserve">t) </w:t>
      </w:r>
      <w:r>
        <w:rPr>
          <w:rFonts w:cs="Times New Roman" w:ascii="Times New Roman" w:hAnsi="Times New Roman"/>
        </w:rPr>
        <w:t xml:space="preserve">Толкование этой статьи в </w:t>
      </w:r>
      <w:r>
        <w:rPr>
          <w:rFonts w:cs="Times New Roman" w:ascii="Times New Roman" w:hAnsi="Times New Roman"/>
          <w:lang w:val="la-VA" w:eastAsia="la-VA" w:bidi="la-VA"/>
        </w:rPr>
        <w:t xml:space="preserve">Nord. Misc. </w:t>
      </w:r>
      <w:r>
        <w:rPr>
          <w:rFonts w:cs="Times New Roman" w:ascii="Times New Roman" w:hAnsi="Times New Roman"/>
        </w:rPr>
        <w:t xml:space="preserve">3-4, стр. 480. 3) </w:t>
      </w:r>
      <w:r>
        <w:rPr>
          <w:rFonts w:cs="Times New Roman" w:ascii="Times New Roman" w:hAnsi="Times New Roman"/>
          <w:lang w:val="la-VA" w:eastAsia="la-VA" w:bidi="la-VA"/>
        </w:rPr>
        <w:t xml:space="preserve">Nord. Mite. </w:t>
      </w:r>
      <w:r>
        <w:rPr>
          <w:rFonts w:cs="Times New Roman" w:ascii="Times New Roman" w:hAnsi="Times New Roman"/>
        </w:rPr>
        <w:t>3-4, № 21.</w:t>
      </w:r>
    </w:p>
    <w:p>
      <w:pPr>
        <w:pStyle w:val="Normal"/>
        <w:tabs>
          <w:tab w:val="clear" w:pos="708"/>
          <w:tab w:val="left" w:pos="3504" w:leader="none"/>
        </w:tabs>
        <w:ind w:firstLine="360"/>
        <w:jc w:val="both"/>
        <w:rPr>
          <w:rFonts w:ascii="Times New Roman" w:hAnsi="Times New Roman" w:cs="Times New Roman"/>
        </w:rPr>
      </w:pPr>
      <w:r>
        <w:rPr>
          <w:rFonts w:cs="Times New Roman" w:ascii="Times New Roman" w:hAnsi="Times New Roman"/>
          <w:lang w:val="la-VA" w:eastAsia="la-VA" w:bidi="la-VA"/>
        </w:rPr>
        <w:t>190</w:t>
        <w:tab/>
      </w:r>
      <w:r>
        <w:rPr>
          <w:rFonts w:cs="Times New Roman" w:ascii="Times New Roman" w:hAnsi="Times New Roman"/>
          <w:smallCaps/>
        </w:rPr>
        <w:t>история риги.</w:t>
      </w:r>
    </w:p>
    <w:p>
      <w:pPr>
        <w:pStyle w:val="Normal"/>
        <w:ind w:firstLine="360"/>
        <w:jc w:val="both"/>
        <w:rPr>
          <w:rFonts w:ascii="Times New Roman" w:hAnsi="Times New Roman" w:cs="Times New Roman"/>
        </w:rPr>
      </w:pPr>
      <w:r>
        <w:rPr>
          <w:rFonts w:cs="Times New Roman" w:ascii="Times New Roman" w:hAnsi="Times New Roman"/>
        </w:rPr>
        <w:t>Бернгардту Фон-дер Борг, который в 1472 г. подтвер</w:t>
        <w:softHyphen/>
        <w:t>дил привилегию Менгдена, с следующими дополнениями: Кирхгольмский договор уничтожается навсегда; если же ма</w:t>
        <w:softHyphen/>
        <w:t>гистр нарушит которую-либо из статей в грамоте про</w:t>
        <w:softHyphen/>
        <w:t>писанных, то граждане чрез это отрешаются от данной ему присяги. С своей стороны город дал обещание быть вечно верным ордену, никогда не отступаться от него и пр. ').</w:t>
      </w:r>
    </w:p>
    <w:p>
      <w:pPr>
        <w:pStyle w:val="Normal"/>
        <w:jc w:val="both"/>
        <w:rPr>
          <w:rFonts w:ascii="Times New Roman" w:hAnsi="Times New Roman" w:cs="Times New Roman"/>
        </w:rPr>
      </w:pPr>
      <w:r>
        <w:rPr>
          <w:rFonts w:cs="Times New Roman" w:ascii="Times New Roman" w:hAnsi="Times New Roman"/>
        </w:rPr>
        <w:t>Нонк-н приНесколько времени спустя, в 1478 году, граждане вы“</w:t>
      </w:r>
      <w:r>
        <w:rPr>
          <w:rFonts w:cs="Times New Roman" w:ascii="Times New Roman" w:hAnsi="Times New Roman"/>
          <w:vertAlign w:val="superscript"/>
        </w:rPr>
        <w:t>0ТЬ</w:t>
      </w:r>
      <w:r>
        <w:rPr>
          <w:rFonts w:cs="Times New Roman" w:ascii="Times New Roman" w:hAnsi="Times New Roman"/>
        </w:rPr>
        <w:t xml:space="preserve"> хлопотали себе от папы Сикста IV привилегию, во многих 1478 г. отношениях замечательную. В ней сказано, что бурго</w:t>
        <w:softHyphen/>
        <w:t xml:space="preserve">мистры и ратсгеры рижские подали римскому архиепископу просьбу, в которой изъясняли, что они с незапамятных времен имеют обыкновение: 1) взимать акциз с пива и меда, продаваемых гражданами и городскими обывателями </w:t>
      </w:r>
      <w:r>
        <w:rPr>
          <w:rFonts w:cs="Times New Roman" w:ascii="Times New Roman" w:hAnsi="Times New Roman"/>
          <w:lang w:val="la-VA" w:eastAsia="la-VA" w:bidi="la-VA"/>
        </w:rPr>
        <w:t xml:space="preserve">(incolae), </w:t>
      </w:r>
      <w:r>
        <w:rPr>
          <w:rFonts w:cs="Times New Roman" w:ascii="Times New Roman" w:hAnsi="Times New Roman"/>
        </w:rPr>
        <w:t>наложенный с их согласия, впрочем не пада</w:t>
        <w:softHyphen/>
        <w:t>ющий нисколько на духовное сословие и на лица, пользую</w:t>
        <w:softHyphen/>
        <w:t>щиеся одинаковыми с ним правами; 2) отбирать в пользу города имущество граждан и обывателей, умирающих без наследников и без завещаний; 3) определять меры и учре</w:t>
        <w:softHyphen/>
        <w:t>ждать и замещать полезные городские должности, за исклю</w:t>
        <w:softHyphen/>
        <w:t>чением архипрефекта (судьи), которого определяет по ста</w:t>
        <w:softHyphen/>
        <w:t>рине архиепископ. Впрочем, как сказано в том же про</w:t>
        <w:softHyphen/>
        <w:t>шении, сами граждане не знают, каким образом и чьею властью введены все исчисленные обычаи и потому, для успокоения своей совести, желали бы, чтоб папа своим апостольским авторитетом дал им силу законов. Папа, уверившись из их же слов, что город их стоит для защиты католической веры, как крайний, укрепленный её предел, под вечною грозою её врагов и русских схизматиков, исполнил их желание, впрочем оговорив неприкосновенность прав духовенства, и таким образом, помимо ближайших господ своих, без ведома архиепи</w:t>
        <w:softHyphen/>
        <w:t>скопа и магистра, Рига получила три существенных права, из коих два первые, по собственному сознанию ■ магистрата, никем не были утверждены, а последнее</w:t>
      </w:r>
    </w:p>
    <w:p>
      <w:pPr>
        <w:pStyle w:val="Normal"/>
        <w:jc w:val="both"/>
        <w:rPr>
          <w:rFonts w:ascii="Times New Roman" w:hAnsi="Times New Roman" w:cs="Times New Roman"/>
        </w:rPr>
      </w:pPr>
      <w:r>
        <w:rPr>
          <w:rFonts w:cs="Times New Roman" w:ascii="Times New Roman" w:hAnsi="Times New Roman"/>
          <w:lang w:val="la-VA" w:eastAsia="la-VA" w:bidi="la-VA"/>
        </w:rPr>
        <w:t xml:space="preserve">i) Nord. </w:t>
      </w:r>
      <w:r>
        <w:rPr>
          <w:rFonts w:cs="Times New Roman" w:ascii="Times New Roman" w:hAnsi="Times New Roman"/>
        </w:rPr>
        <w:t>Мивс. № 23, 24.</w:t>
      </w:r>
    </w:p>
    <w:p>
      <w:pPr>
        <w:pStyle w:val="Normal"/>
        <w:jc w:val="both"/>
        <w:rPr>
          <w:rFonts w:ascii="Times New Roman" w:hAnsi="Times New Roman" w:cs="Times New Roman"/>
        </w:rPr>
      </w:pPr>
      <w:r>
        <w:rPr>
          <w:rFonts w:cs="Times New Roman" w:ascii="Times New Roman" w:hAnsi="Times New Roman"/>
        </w:rPr>
        <w:t>(учреждение/городских должностей) было прямо противопо</w:t>
        <w:softHyphen/>
        <w:t>ложно Кирхгольмскому договору и прежнему порядку *)•</w:t>
      </w:r>
    </w:p>
    <w:p>
      <w:pPr>
        <w:pStyle w:val="Normal"/>
        <w:tabs>
          <w:tab w:val="clear" w:pos="708"/>
          <w:tab w:val="left" w:pos="6213" w:leader="none"/>
        </w:tabs>
        <w:ind w:left="360" w:hanging="360"/>
        <w:jc w:val="both"/>
        <w:rPr>
          <w:rFonts w:ascii="Times New Roman" w:hAnsi="Times New Roman" w:cs="Times New Roman"/>
        </w:rPr>
      </w:pPr>
      <w:r>
        <w:rPr>
          <w:rFonts w:cs="Times New Roman" w:ascii="Times New Roman" w:hAnsi="Times New Roman"/>
        </w:rPr>
        <w:t>Впрочем граждане рижские, умевшие при случае ВОСПОЛЬМеждоусобия *</w:t>
        <w:tab/>
        <w:t>архиепископа</w:t>
      </w:r>
    </w:p>
    <w:p>
      <w:pPr>
        <w:pStyle w:val="Normal"/>
        <w:jc w:val="both"/>
        <w:rPr>
          <w:rFonts w:ascii="Times New Roman" w:hAnsi="Times New Roman" w:cs="Times New Roman"/>
        </w:rPr>
      </w:pPr>
      <w:r>
        <w:rPr>
          <w:rFonts w:cs="Times New Roman" w:ascii="Times New Roman" w:hAnsi="Times New Roman"/>
        </w:rPr>
        <w:t xml:space="preserve">зоваться покровительством церкви, уже пренебрегали её </w:t>
      </w:r>
      <w:r>
        <w:rPr>
          <w:rFonts w:cs="Times New Roman" w:ascii="Times New Roman" w:hAnsi="Times New Roman"/>
          <w:vertAlign w:val="subscript"/>
        </w:rPr>
        <w:t>в</w:t>
      </w:r>
      <w:r>
        <w:rPr>
          <w:rFonts w:cs="Times New Roman" w:ascii="Times New Roman" w:hAnsi="Times New Roman"/>
        </w:rPr>
        <w:t xml:space="preserve"> ордена, угрозами. Сильверст прибегнул в одно время к мир</w:t>
        <w:softHyphen/>
        <w:t>скому и к духовному оружию: вызвал помощь из Швеции и из Литвы и, после многократных и бесплодных требо</w:t>
        <w:softHyphen/>
        <w:t>ваний повиновения, поразил анафемою, а затем полным интердиктом орден и город. В то же время началась война, в которой Рига не принимала никакого участия и которая окончилась взятием в плен и смертью неугомон</w:t>
        <w:softHyphen/>
        <w:t>ного Сильверста, в лице своем уронившего навсегда до стоинство церковной власти в Ливонии.</w:t>
      </w:r>
    </w:p>
    <w:p>
      <w:pPr>
        <w:pStyle w:val="Normal"/>
        <w:ind w:firstLine="360"/>
        <w:jc w:val="both"/>
        <w:rPr>
          <w:rFonts w:ascii="Times New Roman" w:hAnsi="Times New Roman" w:cs="Times New Roman"/>
        </w:rPr>
      </w:pPr>
      <w:r>
        <w:rPr>
          <w:rFonts w:cs="Times New Roman" w:ascii="Times New Roman" w:hAnsi="Times New Roman"/>
        </w:rPr>
        <w:t xml:space="preserve">Оставшись победителем, магистр в 1480 году взыскал с рижских граждан денежную сумму в вознаграждение за часть штрафных денел - </w:t>
      </w:r>
      <w:r>
        <w:rPr>
          <w:rFonts w:cs="Times New Roman" w:ascii="Times New Roman" w:hAnsi="Times New Roman"/>
          <w:lang w:val="la-VA" w:eastAsia="la-VA" w:bidi="la-VA"/>
        </w:rPr>
        <w:t xml:space="preserve">Wedde </w:t>
      </w:r>
      <w:r>
        <w:rPr>
          <w:rFonts w:cs="Times New Roman" w:ascii="Times New Roman" w:hAnsi="Times New Roman"/>
        </w:rPr>
        <w:t>(вероятно собирав</w:t>
        <w:softHyphen/>
        <w:t>шуюся в Веттгерихте), которой граждане не уплачивали, а на будущее время уступил фту сумму городу взамен определенного количества рейнвейна; но половину прочих судебных пошлин магистр удержал за собою *).</w:t>
      </w:r>
    </w:p>
    <w:p>
      <w:pPr>
        <w:pStyle w:val="Normal"/>
        <w:ind w:firstLine="360"/>
        <w:jc w:val="both"/>
        <w:rPr>
          <w:rFonts w:ascii="Times New Roman" w:hAnsi="Times New Roman" w:cs="Times New Roman"/>
        </w:rPr>
      </w:pPr>
      <w:r>
        <w:rPr>
          <w:rFonts w:cs="Times New Roman" w:ascii="Times New Roman" w:hAnsi="Times New Roman"/>
        </w:rPr>
        <w:t>УСИЛИВШИЙСЯ Орден преДСТаВИЛ ДЛЯ Замещения РИЖСКОЙ Разрыв Риги с кафедры преданного ему кандитата; но папа назначил орденом, другого - Стефана Фон-Грубе, и город, верный своей си стеме поддерживать равновесие между рыцарством и духо</w:t>
        <w:softHyphen/>
        <w:t>венством, принял сторону архиепископа и папы против магистра, которого поддерживал император. Последний писал рижским гражданам, что им известно, сколько тя</w:t>
        <w:softHyphen/>
        <w:t xml:space="preserve">гостей, бедствий и междоусобий причинило в </w:t>
      </w:r>
      <w:r>
        <w:rPr>
          <w:rFonts w:cs="Times New Roman" w:ascii="Times New Roman" w:hAnsi="Times New Roman"/>
          <w:smallCaps/>
        </w:rPr>
        <w:t xml:space="preserve">Лифляндии и </w:t>
      </w:r>
      <w:r>
        <w:rPr>
          <w:rFonts w:cs="Times New Roman" w:ascii="Times New Roman" w:hAnsi="Times New Roman"/>
        </w:rPr>
        <w:t>в Риге беспорядочное управление архиепископов, их коз</w:t>
        <w:softHyphen/>
        <w:t>ни и образ действия и проч.; ссылался на свое право светского владычества над епархиею рижскою, как над своим леном, и повелевал гражданам признать господ</w:t>
        <w:softHyphen/>
        <w:t>ство магистра, которому он передал регалии. С другой стороны, папа, в буллах своих, настоятельно требова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Mon. Liv. ant, </w:t>
      </w:r>
      <w:r>
        <w:rPr>
          <w:rFonts w:cs="Times New Roman" w:ascii="Times New Roman" w:hAnsi="Times New Roman"/>
        </w:rPr>
        <w:t xml:space="preserve">т. IV, № 114. - *) </w:t>
      </w:r>
      <w:r>
        <w:rPr>
          <w:rFonts w:cs="Times New Roman" w:ascii="Times New Roman" w:hAnsi="Times New Roman"/>
          <w:lang w:val="la-VA" w:eastAsia="la-VA" w:bidi="la-VA"/>
        </w:rPr>
        <w:t xml:space="preserve">N. </w:t>
      </w:r>
      <w:r>
        <w:rPr>
          <w:rFonts w:cs="Times New Roman" w:ascii="Times New Roman" w:hAnsi="Times New Roman"/>
        </w:rPr>
        <w:t>Миес., т. 3-4, Лв 29. Вероятно, что Веттгерихт учрежден позднее других судов и потому граждане проязиолыо изъяли его от общей обязанности делиться с орденом штрафами.</w:t>
      </w:r>
    </w:p>
    <w:p>
      <w:pPr>
        <w:pStyle w:val="Normal"/>
        <w:ind w:firstLine="360"/>
        <w:jc w:val="both"/>
        <w:rPr>
          <w:rFonts w:ascii="Times New Roman" w:hAnsi="Times New Roman" w:cs="Times New Roman"/>
        </w:rPr>
      </w:pPr>
      <w:r>
        <w:rPr>
          <w:rFonts w:cs="Times New Roman" w:ascii="Times New Roman" w:hAnsi="Times New Roman"/>
        </w:rPr>
        <w:t>чтобы Рижане покорились архиепископу: ибо город и вся епархия непосредственно подчинены римской кафедре по ду</w:t>
        <w:softHyphen/>
        <w:t>ховному и по светскому праву, а чтобы императора не слуша</w:t>
        <w:softHyphen/>
        <w:t>лись, так как его обманули злонамеренные люди ■). Мы привели эти слова, как указания на тесную связь полити</w:t>
        <w:softHyphen/>
        <w:t xml:space="preserve">ческих событий </w:t>
      </w:r>
      <w:r>
        <w:rPr>
          <w:rFonts w:cs="Times New Roman" w:ascii="Times New Roman" w:hAnsi="Times New Roman"/>
          <w:smallCaps/>
        </w:rPr>
        <w:t>Лифляндии</w:t>
      </w:r>
      <w:r>
        <w:rPr>
          <w:rFonts w:cs="Times New Roman" w:ascii="Times New Roman" w:hAnsi="Times New Roman"/>
        </w:rPr>
        <w:t xml:space="preserve"> с событиями мира германского, борьбы архиепископа и магистра с борьбою Папы и импе</w:t>
        <w:softHyphen/>
        <w:t>ратора. В 1483 году архиепископ Стефан въехал в Ригу, но предварительно он должен был присягнуть в соблюдении городских прав и привилегий-этого прежде не бывало; обыкновенно архиепископ принимал присягу от граждан и потом уже, по просьбе их, подтверждал и списывал их грамоты-теперь они предлагали условия сво</w:t>
        <w:softHyphen/>
        <w:t>ему господину. Разрыв с орденом сопровождался неми• нуёмо войною, которую граждане вели со славою и поль</w:t>
        <w:softHyphen/>
        <w:t>зою; им удалось овладеть Динаминдскою крепостью и риж</w:t>
        <w:softHyphen/>
        <w:t>ским замком, который они разрушили до основания.</w:t>
      </w:r>
    </w:p>
    <w:p>
      <w:pPr>
        <w:pStyle w:val="Normal"/>
        <w:jc w:val="both"/>
        <w:rPr>
          <w:rFonts w:ascii="Times New Roman" w:hAnsi="Times New Roman" w:cs="Times New Roman"/>
        </w:rPr>
      </w:pPr>
      <w:r>
        <w:rPr>
          <w:rFonts w:cs="Times New Roman" w:ascii="Times New Roman" w:hAnsi="Times New Roman"/>
        </w:rPr>
        <w:t>Вольмарский Между тем, снова упразднилась рижская кафедра, и в 1491 г. этот раз граждане не только не хотели согласиться на избрание архиепископом Михаила Гильдебранда, бывшего ордынского секретаря, которого предлагал орден, но даже после того, как Михаил был посвящен папою, они от</w:t>
        <w:softHyphen/>
        <w:t>вергли его, потому что он был избран без согласия ка</w:t>
        <w:softHyphen/>
        <w:t>питула рижского и города, который имел своего канди</w:t>
        <w:softHyphen/>
        <w:t>дата. Наконец, после вторичного отлучения от церкви и долгих переговоров; в которых Швеция принимала уча</w:t>
        <w:softHyphen/>
        <w:t>стие как посредница, Рига согласилась признать нового архиепископа, но впустила его в город не прежде, как по принятии от него такой же присяги, как и от его предшественника. Дело было улажено с одной стороны, но рыцарство пылало мщением за поражения, понесенные от простых горожан. Война возобновилась, и на этот раз магистр ЛоринггоФ с помощью ландмаршала ИИлеттенберга разбил граждан под Нейермиленом и принудил их просить мира; при посредничестве избранных с обеих сторон архиепископа, епископов дерптского и курлявд-</w:t>
      </w:r>
    </w:p>
    <w:p>
      <w:pPr>
        <w:pStyle w:val="Norma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N. Mise. </w:t>
      </w: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ска го, заключен был в 1491 году договор в Вольмаре (</w:t>
      </w:r>
      <w:r>
        <w:rPr>
          <w:rFonts w:cs="Times New Roman" w:ascii="Times New Roman" w:hAnsi="Times New Roman"/>
          <w:lang w:val="la-VA" w:eastAsia="la-VA" w:bidi="la-VA"/>
        </w:rPr>
        <w:t xml:space="preserve">Wollmarsche Afsproke) </w:t>
      </w:r>
      <w:r>
        <w:rPr>
          <w:rFonts w:cs="Times New Roman" w:ascii="Times New Roman" w:hAnsi="Times New Roman"/>
        </w:rPr>
        <w:t>на следующих для города в высшей степени тягостных условиях: город должен воз</w:t>
        <w:softHyphen/>
        <w:t>вратить ордену все захваченное во время войны; кроме того, за то, что нарушил данное ордену клятвенное обещание, должен возвратить земли и угодья, уступленные ему преж</w:t>
        <w:softHyphen/>
        <w:t>ними магистрами, возвратить ордену Динаминдскую кре</w:t>
        <w:softHyphen/>
        <w:t>пость, построить в Риге новый замок на месте, которое укажет орден, и выслать своих представителей с по</w:t>
        <w:softHyphen/>
        <w:t>винною головою к магистру за все нанесенные ему оскор</w:t>
        <w:softHyphen/>
        <w:t>бления; отказаться от союза с Шведами и выдать договор, с ними заключенный, и т. д. Из статей, содержащих ука</w:t>
        <w:softHyphen/>
        <w:t>зание на городские права, замечательны следующие: 1) Под</w:t>
        <w:softHyphen/>
        <w:t>тверждается сохранность имущества претерпевающих ко</w:t>
        <w:softHyphen/>
        <w:t>раблекрушения, по просьбе граждан, уверявших, что земле</w:t>
        <w:softHyphen/>
        <w:t>владельцы все еще пользуются береговым правом. 2) По их же просьбе предоставляется им пользоваться вместе с орденом лесами, выгонным местом и рыбною ловлею; им и всем купцам предоставляется свободный (безпош</w:t>
        <w:softHyphen/>
        <w:t>линный) проезд по старым дорогам, но не по новым, ибо землевладельцы, на свой счет пролагающие их, не могут быть лишены, в угоду торговцам, права взимать на сих дорогах мыт. 3) Относительно пошлины, поло</w:t>
        <w:softHyphen/>
        <w:t>женной Рижанами, предосудительной не только для ордена и его подданных, но для всей земли и для всех вообще куп</w:t>
        <w:softHyphen/>
        <w:t>цов, епископы, бывшие посредниками, решили, что Рижане установили ее противозаконно, ибо не имели на то права и впредь не должны иметь его; по этому велели ее уничто</w:t>
        <w:softHyphen/>
        <w:t>жить. Какого рода была эта пошлина и когда учреждена- не сказано, но видно, что ею обложены были все ввозимые в город товары как местные, так и иностранные. 4) Ри</w:t>
        <w:softHyphen/>
        <w:t>жане не должны изменять акциза, а взимать его по старине, как было до прибытия архиепископа Сильверста. Грамотою Сильверста IV, приведенною выше, гражданам предоста</w:t>
        <w:softHyphen/>
        <w:t>влено было взимать акциз, но не возвышать его; притом оговорены были права и льготы, которыми пользовались лица духовного звания. Но граждане возвысили акциз и распространили его на всех в предосуждение архиепископу</w:t>
      </w:r>
    </w:p>
    <w:p>
      <w:pPr>
        <w:pStyle w:val="Normal"/>
        <w:tabs>
          <w:tab w:val="clear" w:pos="708"/>
          <w:tab w:val="left" w:pos="5461" w:leader="none"/>
        </w:tabs>
        <w:ind w:firstLine="360"/>
        <w:jc w:val="both"/>
        <w:rPr>
          <w:rFonts w:ascii="Times New Roman" w:hAnsi="Times New Roman" w:cs="Times New Roman"/>
        </w:rPr>
      </w:pPr>
      <w:r>
        <w:rPr>
          <w:rFonts w:cs="Times New Roman" w:ascii="Times New Roman" w:hAnsi="Times New Roman"/>
        </w:rPr>
        <w:t>Соя. Ю. С«мар«иа VII.</w:t>
        <w:tab/>
        <w:t>13</w:t>
      </w:r>
    </w:p>
    <w:p>
      <w:pPr>
        <w:pStyle w:val="Normal"/>
        <w:jc w:val="both"/>
        <w:rPr>
          <w:rFonts w:ascii="Times New Roman" w:hAnsi="Times New Roman" w:cs="Times New Roman"/>
        </w:rPr>
      </w:pPr>
      <w:r>
        <w:rPr>
          <w:rFonts w:cs="Times New Roman" w:ascii="Times New Roman" w:hAnsi="Times New Roman"/>
        </w:rPr>
        <w:t>Перевес ордена над архиеписко</w:t>
        <w:softHyphen/>
        <w:t>пом.</w:t>
      </w:r>
    </w:p>
    <w:p>
      <w:pPr>
        <w:pStyle w:val="Normal"/>
        <w:jc w:val="both"/>
        <w:rPr>
          <w:rFonts w:ascii="Times New Roman" w:hAnsi="Times New Roman" w:cs="Times New Roman"/>
        </w:rPr>
      </w:pPr>
      <w:r>
        <w:rPr>
          <w:rFonts w:cs="Times New Roman" w:ascii="Times New Roman" w:hAnsi="Times New Roman"/>
        </w:rPr>
        <w:t>Вмешатель</w:t>
        <w:softHyphen/>
        <w:t>ство ордена и архиепи</w:t>
        <w:softHyphen/>
        <w:t>скопа в дела города.</w:t>
      </w:r>
    </w:p>
    <w:p>
      <w:pPr>
        <w:pStyle w:val="Normal"/>
        <w:ind w:firstLine="360"/>
        <w:jc w:val="both"/>
        <w:rPr>
          <w:rFonts w:ascii="Times New Roman" w:hAnsi="Times New Roman" w:cs="Times New Roman"/>
        </w:rPr>
      </w:pPr>
      <w:r>
        <w:rPr>
          <w:rFonts w:cs="Times New Roman" w:ascii="Times New Roman" w:hAnsi="Times New Roman"/>
        </w:rPr>
        <w:t>и церкви; это видно из грамоты, писанной в 1492 году по поводу их примирения с архиепископом Михаилом, в которой он, между прочим, прощает им две вины: учреж</w:t>
        <w:softHyphen/>
        <w:t>дение новых пошлин и возвышение акциза в противность правам архиепископа и его церкви ')■ 5) Постановления о весах, мерах, браковке всякого рода, о торговле с го</w:t>
        <w:softHyphen/>
        <w:t>стями и т. д. должны оставаться по старине до будущего ландтага. Следовательно, эти пункты, как дела земские, подлежали рассмотрению всех сословий. 6) Город обязан выдавать беглых крестьян, как он это и делал прежде, не притеснять и не арестовать крестьян, приходящих в Ригу с господским добром или товаром, дабы через это господа не терпели убытков ’).</w:t>
      </w:r>
    </w:p>
    <w:p>
      <w:pPr>
        <w:pStyle w:val="Normal"/>
        <w:ind w:firstLine="360"/>
        <w:jc w:val="both"/>
        <w:rPr>
          <w:rFonts w:ascii="Times New Roman" w:hAnsi="Times New Roman" w:cs="Times New Roman"/>
        </w:rPr>
      </w:pPr>
      <w:r>
        <w:rPr>
          <w:rFonts w:cs="Times New Roman" w:ascii="Times New Roman" w:hAnsi="Times New Roman"/>
        </w:rPr>
        <w:t>О господстве над Ригою в Вольмарском договоре вовсе не упоминается; условия Кирхгольмского трактата не были ни подтверждены, ни отменены: следовательно, подразумевалось продолжение прежнего двоевластия, но последние со</w:t>
        <w:softHyphen/>
        <w:t>бытия дали ордену решительный перевес; архиепископ поте</w:t>
        <w:softHyphen/>
        <w:t>рял прежнее свое значение, не столько вследствие личных ошибок или случайных неудач, сколько потому, что приту</w:t>
        <w:softHyphen/>
        <w:t>пилось духовное оружие и поколеблено было самое основание его власти авторитет римско-католической церкви, кото</w:t>
        <w:softHyphen/>
        <w:t xml:space="preserve">рому протестантское учение, вскоре после того проникнувшее в </w:t>
      </w:r>
      <w:r>
        <w:rPr>
          <w:rFonts w:cs="Times New Roman" w:ascii="Times New Roman" w:hAnsi="Times New Roman"/>
          <w:smallCaps/>
        </w:rPr>
        <w:t>Лифляндию,</w:t>
      </w:r>
      <w:r>
        <w:rPr>
          <w:rFonts w:cs="Times New Roman" w:ascii="Times New Roman" w:hAnsi="Times New Roman"/>
        </w:rPr>
        <w:t xml:space="preserve"> нанесло решительный удар. Подобно всем предшествовавшим договорам, Вольмарский трактат не был исполнен во всех его статьях; граждане протестовали против него в продолжение 13 лет; но Плеттенберг своею умеренностью и твердостью умел отклонить все поводы к возобновлению вражды.</w:t>
      </w:r>
    </w:p>
    <w:p>
      <w:pPr>
        <w:pStyle w:val="Normal"/>
        <w:ind w:firstLine="360"/>
        <w:jc w:val="both"/>
        <w:rPr>
          <w:rFonts w:ascii="Times New Roman" w:hAnsi="Times New Roman" w:cs="Times New Roman"/>
        </w:rPr>
      </w:pPr>
      <w:r>
        <w:rPr>
          <w:rFonts w:cs="Times New Roman" w:ascii="Times New Roman" w:hAnsi="Times New Roman"/>
        </w:rPr>
        <w:t>В 1500 году, он и архиепископ, оба господина, должны были прекратить распри магистрата с двумя гильдиями; выслушав обе стороны, они помирили их и дали им за своими подписями грамоту, в которой были определены взаимные отношения сословий. Десять лет спустя, ссоры в среде городского общества вызвали вторичное вмеша</w:t>
        <w:softHyphen/>
        <w:t>тельство господ, более решительное. Они вытребовали въ</w:t>
      </w:r>
    </w:p>
    <w:p>
      <w:pPr>
        <w:pStyle w:val="Normal"/>
        <w:jc w:val="both"/>
        <w:rPr>
          <w:rFonts w:ascii="Times New Roman" w:hAnsi="Times New Roman" w:cs="Times New Roman"/>
        </w:rPr>
      </w:pPr>
      <w:r>
        <w:rPr>
          <w:rFonts w:cs="Times New Roman" w:ascii="Times New Roman" w:hAnsi="Times New Roman"/>
          <w:lang w:val="la-VA" w:eastAsia="la-VA" w:bidi="la-VA"/>
        </w:rPr>
        <w:t xml:space="preserve">i) Mon. Liv. ant. </w:t>
      </w:r>
      <w:r>
        <w:rPr>
          <w:rFonts w:cs="Times New Roman" w:ascii="Times New Roman" w:hAnsi="Times New Roman"/>
        </w:rPr>
        <w:t>т. IV*, № 141. - *) Арндт П, стр. 167-173.</w:t>
      </w:r>
    </w:p>
    <w:p>
      <w:pPr>
        <w:pStyle w:val="Normal"/>
        <w:jc w:val="both"/>
        <w:rPr>
          <w:rFonts w:ascii="Times New Roman" w:hAnsi="Times New Roman" w:cs="Times New Roman"/>
        </w:rPr>
      </w:pPr>
      <w:r>
        <w:rPr>
          <w:rFonts w:cs="Times New Roman" w:ascii="Times New Roman" w:hAnsi="Times New Roman"/>
        </w:rPr>
        <w:t>Венден представителей обеих партий и дали решения на все спорные пункты, как-то: о праве пивоварения, о пра</w:t>
        <w:softHyphen/>
        <w:t>вах и обязанностях цеховых: мясников, башмачников и булочников. В конце сказано: мы (т. е. архиепископ и магистр) повелеваем, чтобы все сии статьи в нашем городе Риге были соблюдаемы твердо и строго; если же кто нарушит их словом или делом, тайно или явно, тот под</w:t>
        <w:softHyphen/>
        <w:t>вергнется наказанию и штрафу в нашу пользу; притом мы предоставляем себе право изменять и отменять все сии статьи по обстоятельствам времени и когда заблагоразсудим ’). Здесь не место входить в рассмотрение содержания тех двух постановлений: следовало только упомянуть о них, как об явных доказательствах участия господской власти в делах внутреннего городского управления. То же самое доказывает протокол, составленный в 1502 году пред</w:t>
        <w:softHyphen/>
        <w:t>ставителями трех городских сословий. Они собрались для введения порядка в городских промыслах: пивоварении, торговле, ремеслах. В совещаниях участвовал комен</w:t>
        <w:softHyphen/>
        <w:t>дант замка, который явился со списками мировой 1330 года и Вольмарского договора, вероятно, для руководства. Вслед за многими статьями в протоколе встречается оговорка: под условием согласия и утверждения обоих господ. Все составленные предположения действительно были к ним посланы на рассмотрение и утверждение. Все это, и в осо</w:t>
        <w:softHyphen/>
        <w:t>бенности тон грамоты 1510 года, ясно доказывает, что архиепископ и магистрат говорили в этом случае не как посредники, но как представители законодательной власти.</w:t>
      </w:r>
    </w:p>
    <w:p>
      <w:pPr>
        <w:pStyle w:val="Normal"/>
        <w:ind w:firstLine="360"/>
        <w:jc w:val="both"/>
        <w:rPr>
          <w:rFonts w:ascii="Times New Roman" w:hAnsi="Times New Roman" w:cs="Times New Roman"/>
        </w:rPr>
      </w:pPr>
      <w:r>
        <w:rPr>
          <w:rFonts w:cs="Times New Roman" w:ascii="Times New Roman" w:hAnsi="Times New Roman"/>
        </w:rPr>
        <w:t>Незадолго перед ЭТИМ, В 1506 году, на Лемзальском Нерасполо</w:t>
        <w:softHyphen/>
        <w:t>жение города ландтаге, архиепископ и епископ должны были строго к духовенподтвердить рижскому магистрату о соблюдении прав ду</w:t>
      </w:r>
      <w:r>
        <w:rPr>
          <w:rFonts w:cs="Times New Roman" w:ascii="Times New Roman" w:hAnsi="Times New Roman"/>
          <w:vertAlign w:val="superscript"/>
        </w:rPr>
        <w:t>ству</w:t>
      </w:r>
      <w:r>
        <w:rPr>
          <w:rFonts w:cs="Times New Roman" w:ascii="Times New Roman" w:hAnsi="Times New Roman"/>
        </w:rPr>
        <w:t>' ховенства, которые он нарушал вопреки постановлениям Базельского собора в следующих статьях: магистрат (по прежней, давно и неоднократно отмененной привилегии), воспрещал духовенству приобретение недвижимой собствен-</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Monum. Liv. ant., </w:t>
      </w:r>
      <w:r>
        <w:rPr>
          <w:rFonts w:cs="Times New Roman" w:ascii="Times New Roman" w:hAnsi="Times New Roman"/>
        </w:rPr>
        <w:t xml:space="preserve">т. IV*. Книга Ельтерманов и </w:t>
      </w:r>
      <w:r>
        <w:rPr>
          <w:rFonts w:cs="Times New Roman" w:ascii="Times New Roman" w:hAnsi="Times New Roman"/>
          <w:lang w:val="la-VA" w:eastAsia="la-VA" w:bidi="la-VA"/>
        </w:rPr>
        <w:t xml:space="preserve">Rig. Stadtblatter </w:t>
      </w:r>
      <w:r>
        <w:rPr>
          <w:rFonts w:cs="Times New Roman" w:ascii="Times New Roman" w:hAnsi="Times New Roman"/>
        </w:rPr>
        <w:t>1832 г., стр. 404.</w:t>
      </w:r>
    </w:p>
    <w:p>
      <w:pPr>
        <w:pStyle w:val="Normal"/>
        <w:jc w:val="both"/>
        <w:rPr>
          <w:rFonts w:ascii="Times New Roman" w:hAnsi="Times New Roman" w:cs="Times New Roman"/>
        </w:rPr>
      </w:pPr>
      <w:r>
        <w:rPr>
          <w:rFonts w:cs="Times New Roman" w:ascii="Times New Roman" w:hAnsi="Times New Roman"/>
        </w:rPr>
        <w:t>13</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rPr>
        <w:t>ности в городе, вопреки обычаю отказывал духовным лицам в выдаче грамот за своею печатью по контрак</w:t>
        <w:softHyphen/>
        <w:t>там, заключенным в его присутствии, строго запрещал гражданам являться на суд к судье архиепископа, даже но делам духовным и подлежавшим исключительно ве</w:t>
        <w:softHyphen/>
        <w:t>домству церкви; наконец возбранял приношения в её пользу ’) Это враждебное расположение граждан к духо</w:t>
        <w:softHyphen/>
        <w:t>венству, особенно к капитулу рижскому, независимо от влияния протестантского учения, достаточно объясняется их гражданскими отношениями. Выше было сказано, что духо</w:t>
        <w:softHyphen/>
        <w:t>венство рижское занималось торговлею, оно не платило го</w:t>
        <w:softHyphen/>
        <w:t>родских повинностей, оно приобретало имущества в городе, и уже раз приобретенное никогда не выходило из его вла</w:t>
        <w:softHyphen/>
        <w:t>дения, ибо церковное право запрещало всякое отчуждение церковной собственности без разрешения папы. В приве</w:t>
        <w:softHyphen/>
        <w:t>денном выше постановлении ландтага сказано, что граж</w:t>
        <w:softHyphen/>
        <w:t>дане исстари, в случае нужды, занимали у духовенства деньги под залог своих домов и с уплатою процентов (следовательно в то время католическое духовенство отда</w:t>
        <w:softHyphen/>
        <w:t>вало деньги в рост). Наконец город и капитул были подчинены одному господину; но как глава духовенства, архиепископ разумеется более доверял и благоприятство</w:t>
        <w:softHyphen/>
        <w:t>вал капитулу, который всегда употреблял свое влияние ко вреду города: он ссорил ^граждан с архиепископом и магистром; он устроил союз обоих господ, предше</w:t>
        <w:softHyphen/>
        <w:t>ствовавший Кирхгольскому договору; он разглашал ана</w:t>
        <w:softHyphen/>
        <w:t>фемы; вообще все крутые и стеснительные меры, все бед</w:t>
        <w:softHyphen/>
        <w:t>ствия, испытанные городом, были вызваны или приведены в исполнение рижским капитулом.</w:t>
      </w:r>
    </w:p>
    <w:p>
      <w:pPr>
        <w:pStyle w:val="Normal"/>
        <w:jc w:val="both"/>
        <w:rPr>
          <w:rFonts w:ascii="Times New Roman" w:hAnsi="Times New Roman" w:cs="Times New Roman"/>
        </w:rPr>
      </w:pPr>
      <w:r>
        <w:rPr>
          <w:rFonts w:cs="Times New Roman" w:ascii="Times New Roman" w:hAnsi="Times New Roman"/>
        </w:rPr>
        <w:t>р ":ТТо *®</w:t>
      </w:r>
      <w:r>
        <w:rPr>
          <w:rFonts w:cs="Times New Roman" w:ascii="Times New Roman" w:hAnsi="Times New Roman"/>
          <w:vertAlign w:val="superscript"/>
        </w:rPr>
        <w:t>егко</w:t>
      </w:r>
      <w:r>
        <w:rPr>
          <w:rFonts w:cs="Times New Roman" w:ascii="Times New Roman" w:hAnsi="Times New Roman"/>
        </w:rPr>
        <w:t xml:space="preserve"> представить себе, какое побуждение к принятию ретестантизи. Формации заключалось в давнишней ненависти граждан к католическому духовенству. Четыре года спустя после пер</w:t>
        <w:softHyphen/>
        <w:t>вой проповеди Ли. тера, учение его проникло в Ригу и скоро приобрело в ней многих последователей. В 1522 году в ней уже были определены два пастора. В Остзейском крае, как и везде, образовались две партии: духовенство прок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Dogiel, </w:t>
      </w:r>
      <w:r>
        <w:rPr>
          <w:rFonts w:cs="Times New Roman" w:ascii="Times New Roman" w:hAnsi="Times New Roman"/>
        </w:rPr>
        <w:t xml:space="preserve">№ </w:t>
      </w:r>
      <w:r>
        <w:rPr>
          <w:rFonts w:cs="Times New Roman" w:ascii="Times New Roman" w:hAnsi="Times New Roman"/>
          <w:lang w:val="la-VA" w:eastAsia="la-VA" w:bidi="la-VA"/>
        </w:rPr>
        <w:t>XC1Y</w:t>
      </w:r>
    </w:p>
    <w:p>
      <w:pPr>
        <w:pStyle w:val="Normal"/>
        <w:jc w:val="both"/>
        <w:rPr>
          <w:rFonts w:ascii="Times New Roman" w:hAnsi="Times New Roman" w:cs="Times New Roman"/>
        </w:rPr>
      </w:pPr>
      <w:r>
        <w:rPr>
          <w:rFonts w:cs="Times New Roman" w:ascii="Times New Roman" w:hAnsi="Times New Roman"/>
        </w:rPr>
        <w:t>пало новое учение; города: Рига, Ревель, Дерпт и часть рыцарства составили союз для его поддержания. Сам Плеттенберг, которому представитель Риги во всех перегово</w:t>
        <w:softHyphen/>
        <w:t>рах о свободе вероисповедания. ЛоринггоФ, растолковал, что падение духовенства усилит его могущество'), не при</w:t>
        <w:softHyphen/>
        <w:t>нимал решительного участия в борьбе двух вероиспове</w:t>
        <w:softHyphen/>
        <w:t xml:space="preserve">даний и этим спас </w:t>
      </w:r>
      <w:r>
        <w:rPr>
          <w:rFonts w:cs="Times New Roman" w:ascii="Times New Roman" w:hAnsi="Times New Roman"/>
          <w:smallCaps/>
        </w:rPr>
        <w:t>Лифляндию</w:t>
      </w:r>
      <w:r>
        <w:rPr>
          <w:rFonts w:cs="Times New Roman" w:ascii="Times New Roman" w:hAnsi="Times New Roman"/>
        </w:rPr>
        <w:t xml:space="preserve"> от тех междуусобий и наси</w:t>
        <w:softHyphen/>
        <w:t>лий, которыми сопровождалось в других землях торжество нового учения. Рига естественно прибегла под его защиту и упросила его принять ее под свое исключительное господство, когда архиепископ БланкенФельд начал преследовать про</w:t>
        <w:softHyphen/>
        <w:t>тестантов. Пленттенберг несколько времени колебался и наконец согласился, боясь чтобы Рига, в случае отказа, не передалась маркграфу Бранденбургскому. Сговорившись Договоръ</w:t>
      </w:r>
    </w:p>
    <w:p>
      <w:pPr>
        <w:pStyle w:val="Normal"/>
        <w:tabs>
          <w:tab w:val="clear" w:pos="708"/>
          <w:tab w:val="left" w:pos="3900" w:leader="none"/>
        </w:tabs>
        <w:jc w:val="both"/>
        <w:rPr>
          <w:rFonts w:ascii="Times New Roman" w:hAnsi="Times New Roman" w:cs="Times New Roman"/>
        </w:rPr>
      </w:pPr>
      <w:r>
        <w:rPr>
          <w:rFonts w:cs="Times New Roman" w:ascii="Times New Roman" w:hAnsi="Times New Roman"/>
        </w:rPr>
        <w:t>.</w:t>
        <w:tab/>
        <w:t>Рига съ</w:t>
      </w:r>
    </w:p>
    <w:p>
      <w:pPr>
        <w:pStyle w:val="Normal"/>
        <w:jc w:val="both"/>
        <w:rPr>
          <w:rFonts w:ascii="Times New Roman" w:hAnsi="Times New Roman" w:cs="Times New Roman"/>
        </w:rPr>
      </w:pPr>
      <w:r>
        <w:rPr>
          <w:rFonts w:cs="Times New Roman" w:ascii="Times New Roman" w:hAnsi="Times New Roman"/>
        </w:rPr>
        <w:t xml:space="preserve">навсегда устранить архиепископа и нарушить начало двоеорденом, властия, утвержденное многими трактатами, Плеттенберг и </w:t>
      </w:r>
      <w:r>
        <w:rPr>
          <w:rFonts w:cs="Times New Roman" w:ascii="Times New Roman" w:hAnsi="Times New Roman"/>
          <w:vertAlign w:val="superscript"/>
          <w:lang w:val="la-VA" w:eastAsia="la-VA" w:bidi="la-VA"/>
        </w:rPr>
        <w:t xml:space="preserve">152j </w:t>
      </w:r>
      <w:r>
        <w:rPr>
          <w:rFonts w:cs="Times New Roman" w:ascii="Times New Roman" w:hAnsi="Times New Roman"/>
          <w:vertAlign w:val="superscript"/>
        </w:rPr>
        <w:t>г</w:t>
      </w:r>
      <w:r>
        <w:rPr>
          <w:rFonts w:cs="Times New Roman" w:ascii="Times New Roman" w:hAnsi="Times New Roman"/>
        </w:rPr>
        <w:t>Рига насильственно разрывали прежния юридические отноше</w:t>
        <w:softHyphen/>
        <w:t>ния и учреждали новые; поэтому грамота 1525 г., скрепив</w:t>
        <w:softHyphen/>
        <w:t>шая их союз, получила совершенно новый характер. Это не жалованная грамота, каковы все древнейшие привилегии, данные епископами, архиепископами и папами, не предписа</w:t>
        <w:softHyphen/>
        <w:t>ние торжествующей власти, каковы мировая 1330 года и Кирхгольмская и Вольмарская грамоты, в которых город играл страдательную роль, а в полном смысле договор, заключенный между двумя юридическими личностями, из коих одна свободно подчиняется другой на известных усло. виях. В начале этого договора, Плеттенберг признает, что граждане имели право располагать собою; он говорит, что по многим, вполне уважительным причинам, опи вы</w:t>
        <w:softHyphen/>
        <w:t>нуждены были отложиться от архиепископа и просить его о принятии их под свое господство; что сам он, исполняя их желание, нимало не нарушает Кирхгольмского договоре; ибо в йен не сказано, чтобы в тон случае, если город, по достаточным причинам, устранит одного изъдвух го-</w:t>
      </w:r>
    </w:p>
    <w:p>
      <w:pPr>
        <w:pStyle w:val="Normal"/>
        <w:ind w:firstLine="360"/>
        <w:jc w:val="both"/>
        <w:rPr>
          <w:rFonts w:ascii="Times New Roman" w:hAnsi="Times New Roman" w:cs="Times New Roman"/>
        </w:rPr>
      </w:pPr>
      <w:r>
        <w:rPr>
          <w:rFonts w:cs="Times New Roman" w:ascii="Times New Roman" w:hAnsi="Times New Roman"/>
        </w:rPr>
        <w:t>1) На одном ландтаге, на котором Плеттенберг обнаружил намерение заступиться за католицизм, ЛоринггоФ обратился к нему с вопросом: не</w:t>
        <w:softHyphen/>
        <w:t xml:space="preserve">ужели вашей светлости будет неприятно, если жареные рябчики сами собию полетят к вам в рот. </w:t>
      </w:r>
      <w:r>
        <w:rPr>
          <w:rFonts w:cs="Times New Roman" w:ascii="Times New Roman" w:hAnsi="Times New Roman"/>
          <w:lang w:val="la-VA" w:eastAsia="la-VA" w:bidi="la-VA"/>
        </w:rPr>
        <w:t xml:space="preserve">Nord. </w:t>
      </w:r>
      <w:r>
        <w:rPr>
          <w:rFonts w:cs="Times New Roman" w:ascii="Times New Roman" w:hAnsi="Times New Roman"/>
        </w:rPr>
        <w:t>Мифс. Хрон. М. Фукса.</w:t>
      </w:r>
    </w:p>
    <w:p>
      <w:pPr>
        <w:pStyle w:val="Normal"/>
        <w:ind w:firstLine="360"/>
        <w:jc w:val="both"/>
        <w:rPr>
          <w:rFonts w:ascii="Times New Roman" w:hAnsi="Times New Roman" w:cs="Times New Roman"/>
        </w:rPr>
      </w:pPr>
      <w:r>
        <w:rPr>
          <w:rFonts w:cs="Times New Roman" w:ascii="Times New Roman" w:hAnsi="Times New Roman"/>
        </w:rPr>
        <w:t>спод, другой обязан был отступиться от города, или при нять против него сторону отверженного господина. Конечно, это недобросовестное толкование не могло обмануть никого, но важно в этом случае признание политической самостоятель</w:t>
        <w:softHyphen/>
        <w:t>ности города. Условия были следующие: граждане присягали Плеттенбергу в верности подданства как своему единствен</w:t>
        <w:softHyphen/>
        <w:t>ному господину. Плеттенберг брал их под свое покро</w:t>
        <w:softHyphen/>
        <w:t>вительство и обещал им защиту против всех их вра</w:t>
        <w:softHyphen/>
        <w:t>гов, в том числе и против архиепископа, обеспечивая: 1) свободу аугсбургского вероисповедания; 2) оставление всех перемен и преобразований, происшедших в городе и впредь имеющих произойти вследствие принятия новой веры (под этим разумели: конфискацию церковных имений, упраздне</w:t>
        <w:softHyphen/>
        <w:t>ние церковного суда и пр.); 3) неприкосновенность всех при</w:t>
        <w:softHyphen/>
        <w:t>вилегий, прав, льгот, старых обычаев, в городе и вне города, на воде и на суше, дарованных магистрами, его предшественниками, также всех грамот, какое бы они ни носили название, какого бы то ни были содержания, получен</w:t>
        <w:softHyphen/>
        <w:t>ных городом от пап, императоров, королей, епископов и архиепископов, без предосуждения правам и преиму</w:t>
        <w:softHyphen/>
        <w:t>ществам ордена; 4) прекращение всех споров о землях и угодиях, восстановление первоначальных границ патри</w:t>
        <w:softHyphen/>
        <w:t>мониального округа и т. д. и).</w:t>
      </w:r>
    </w:p>
    <w:p>
      <w:pPr>
        <w:pStyle w:val="Normal"/>
        <w:tabs>
          <w:tab w:val="clear" w:pos="708"/>
          <w:tab w:val="left" w:pos="1918" w:leader="none"/>
        </w:tabs>
        <w:jc w:val="both"/>
        <w:rPr>
          <w:rFonts w:ascii="Times New Roman" w:hAnsi="Times New Roman" w:cs="Times New Roman"/>
        </w:rPr>
      </w:pPr>
      <w:r>
        <w:rPr>
          <w:rFonts w:cs="Times New Roman" w:ascii="Times New Roman" w:hAnsi="Times New Roman"/>
          <w:smallCaps/>
        </w:rPr>
        <w:t>Усилия</w:t>
      </w:r>
      <w:r>
        <w:rPr>
          <w:rFonts w:cs="Times New Roman" w:ascii="Times New Roman" w:hAnsi="Times New Roman"/>
        </w:rPr>
        <w:t xml:space="preserve"> архиВпрочем, Рига не разом освободилась от притязаний епископов архиепископа. Фома Шенинг, преемник БланкенФельда, навозстановить</w:t>
        <w:tab/>
        <w:t>ту</w:t>
        <w:softHyphen/>
      </w:r>
    </w:p>
    <w:p>
      <w:pPr>
        <w:pStyle w:val="Normal"/>
        <w:ind w:left="360" w:hanging="360"/>
        <w:jc w:val="both"/>
        <w:rPr>
          <w:rFonts w:ascii="Times New Roman" w:hAnsi="Times New Roman" w:cs="Times New Roman"/>
        </w:rPr>
      </w:pPr>
      <w:r>
        <w:rPr>
          <w:rFonts w:cs="Times New Roman" w:ascii="Times New Roman" w:hAnsi="Times New Roman"/>
        </w:rPr>
        <w:t>евою власть, шел в Германии сильных заступников и потребовал от города присяги. В 1529 году посол рижский заключил с ним в Любеке перемирие, по которому архиепископ дол</w:t>
        <w:softHyphen/>
        <w:t>жен был вступить в прежния свои права, конфискованные имения должны были быть возвращены духовенству; но пре</w:t>
        <w:softHyphen/>
        <w:t>доставлялось право свободно проповедывать новое учение. Впрочем, не смотря на увещания самого Лютера, город не хотел утвердить этих условий, а духовный владыка пошел далее в своих требованиях. бесплодные переговоры тяну</w:t>
        <w:softHyphen/>
        <w:t>лись на ландтагах, а между тем граждане окончательно присвоили себе все церковные имения и даже двор архи-</w:t>
      </w:r>
    </w:p>
    <w:p>
      <w:pPr>
        <w:pStyle w:val="Norma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onum. Liv. aut. </w:t>
      </w:r>
      <w:r>
        <w:rPr>
          <w:rFonts w:cs="Times New Roman" w:ascii="Times New Roman" w:hAnsi="Times New Roman"/>
        </w:rPr>
        <w:t>т.IV, № 152.</w:t>
      </w:r>
    </w:p>
    <w:p>
      <w:pPr>
        <w:pStyle w:val="Normal"/>
        <w:jc w:val="both"/>
        <w:rPr>
          <w:rFonts w:ascii="Times New Roman" w:hAnsi="Times New Roman" w:cs="Times New Roman"/>
        </w:rPr>
      </w:pPr>
      <w:r>
        <w:rPr>
          <w:rFonts w:cs="Times New Roman" w:ascii="Times New Roman" w:hAnsi="Times New Roman"/>
        </w:rPr>
        <w:t>епископа. Партия протестантская быстро организировалась; рижские граждане заключили союзы о взаимном вспомоще</w:t>
        <w:softHyphen/>
        <w:t xml:space="preserve">ствовании с рыцарством, с курляндским дворянством и с герцогом прусским. Эти частные союзы сложились наконец в один общий союз всех </w:t>
      </w:r>
      <w:r>
        <w:rPr>
          <w:rFonts w:cs="Times New Roman" w:ascii="Times New Roman" w:hAnsi="Times New Roman"/>
          <w:smallCaps/>
        </w:rPr>
        <w:t xml:space="preserve">лифляндских чинов </w:t>
      </w:r>
      <w:r>
        <w:rPr>
          <w:rFonts w:cs="Times New Roman" w:ascii="Times New Roman" w:hAnsi="Times New Roman"/>
        </w:rPr>
        <w:t>на Венденском ландтаге 1533 года, признавшем юридиче</w:t>
        <w:softHyphen/>
        <w:t>ское существование протестантизма, как господствующего вероисповедания. По смерти Плеттенберга, Рига заключила договор с его преемником, Германом Брюггеней, на том же основании, как и с Плеттенбергом, но более подроб</w:t>
        <w:softHyphen/>
        <w:t>ный. Новый магистр между прочим освободил всех граж</w:t>
        <w:softHyphen/>
        <w:t>дан от ареста, по всем делам, кроме уголовных пре</w:t>
        <w:softHyphen/>
        <w:t>ступлений, запретил перекуп, разрешил городским кресть</w:t>
        <w:softHyphen/>
        <w:t>янам пользоваться орденскими лесами и проч. ')•</w:t>
      </w:r>
    </w:p>
    <w:p>
      <w:pPr>
        <w:pStyle w:val="Normal"/>
        <w:ind w:firstLine="360"/>
        <w:jc w:val="both"/>
        <w:rPr>
          <w:rFonts w:ascii="Times New Roman" w:hAnsi="Times New Roman" w:cs="Times New Roman"/>
        </w:rPr>
      </w:pPr>
      <w:r>
        <w:rPr>
          <w:rFonts w:cs="Times New Roman" w:ascii="Times New Roman" w:hAnsi="Times New Roman"/>
        </w:rPr>
        <w:t>С другой стороны архиепископ Вильгельм, наследовав</w:t>
      </w:r>
      <w:r>
        <w:rPr>
          <w:rFonts w:cs="Times New Roman" w:ascii="Times New Roman" w:hAnsi="Times New Roman"/>
          <w:vertAlign w:val="subscript"/>
        </w:rPr>
        <w:t xml:space="preserve">р </w:t>
      </w:r>
      <w:r>
        <w:rPr>
          <w:rFonts w:cs="Times New Roman" w:ascii="Times New Roman" w:hAnsi="Times New Roman"/>
        </w:rPr>
        <w:t xml:space="preserve">ший Шенингу, племянник короля польского Сигизмунда I, епископом, воспользовался влиянием Польши, которое с того времени </w:t>
      </w:r>
      <w:r>
        <w:rPr>
          <w:rFonts w:cs="Times New Roman" w:ascii="Times New Roman" w:hAnsi="Times New Roman"/>
          <w:vertAlign w:val="superscript"/>
        </w:rPr>
        <w:t>1042</w:t>
      </w:r>
      <w:r>
        <w:rPr>
          <w:rFonts w:cs="Times New Roman" w:ascii="Times New Roman" w:hAnsi="Times New Roman"/>
        </w:rPr>
        <w:t xml:space="preserve"> *' сделалось преобладающим в </w:t>
      </w:r>
      <w:r>
        <w:rPr>
          <w:rFonts w:cs="Times New Roman" w:ascii="Times New Roman" w:hAnsi="Times New Roman"/>
          <w:smallCaps/>
        </w:rPr>
        <w:t>Лифляндии и</w:t>
      </w:r>
      <w:r>
        <w:rPr>
          <w:rFonts w:cs="Times New Roman" w:ascii="Times New Roman" w:hAnsi="Times New Roman"/>
        </w:rPr>
        <w:t xml:space="preserve"> подняло интересы церковной власти. Будучи не в силах одна противиться архиепископу, поддержанному королем польским и немец</w:t>
        <w:softHyphen/>
        <w:t>ким императором, Рига признала его господство и заклю</w:t>
        <w:softHyphen/>
        <w:t>чила с ним договор в Лемзале в 1542 году. Как са</w:t>
        <w:softHyphen/>
        <w:t>мые условия, так в особенности тон, господствующий в этом акте, показывают ясно, как мало архиепископ на</w:t>
        <w:softHyphen/>
        <w:t>деялся удержать свои права, не смотря на то, что по види</w:t>
        <w:softHyphen/>
        <w:t>мому обстоятельства ему благоприятствовали. Вся грамота состоит из уступок. Во-первых, так как граждане счи</w:t>
        <w:softHyphen/>
        <w:t>тали духовную власть архиепископа несовместною с новым вероисповеданием, то, для устранения их опасений, он отка</w:t>
        <w:softHyphen/>
        <w:t>зывался от неё и от всех сопряженных с нею прав, до окончательного ,решения великого собора, которого ожи</w:t>
        <w:softHyphen/>
        <w:t>дала в то время вся Западная Европа и до которого отла</w:t>
        <w:softHyphen/>
        <w:t>гали все неразрешимые вопросы. Во-вторых, он обязы</w:t>
        <w:softHyphen/>
        <w:t>вался не посягать на свободу вероисповедания, не препятство</w:t>
        <w:softHyphen/>
        <w:t>вать евангельской проповеди, не касаться вообще всего того, что разумели в то время под делами веры (этому давали</w:t>
      </w:r>
    </w:p>
    <w:p>
      <w:pPr>
        <w:pStyle w:val="Normal"/>
        <w:ind w:firstLine="360"/>
        <w:jc w:val="both"/>
        <w:rPr>
          <w:rFonts w:ascii="Times New Roman" w:hAnsi="Times New Roman" w:cs="Times New Roman"/>
        </w:rPr>
      </w:pPr>
      <w:r>
        <w:rPr>
          <w:rFonts w:cs="Times New Roman" w:ascii="Times New Roman" w:hAnsi="Times New Roman"/>
        </w:rPr>
        <w:t>) Напяревий. Древи. Истор Риги. стр. СѴ11.</w:t>
      </w:r>
    </w:p>
    <w:p>
      <w:pPr>
        <w:pStyle w:val="Normal"/>
        <w:ind w:firstLine="360"/>
        <w:jc w:val="both"/>
        <w:rPr>
          <w:rFonts w:ascii="Times New Roman" w:hAnsi="Times New Roman" w:cs="Times New Roman"/>
        </w:rPr>
      </w:pPr>
      <w:r>
        <w:rPr>
          <w:rFonts w:cs="Times New Roman" w:ascii="Times New Roman" w:hAnsi="Times New Roman"/>
        </w:rPr>
        <w:t>самый обширный смысл), также до соборного о них поста</w:t>
        <w:softHyphen/>
        <w:t>новления, покрыть вечным забвением все обиды, нанесен</w:t>
        <w:softHyphen/>
        <w:t>ные ему й предшественникам его, стараться окончить полю</w:t>
        <w:softHyphen/>
        <w:t>бовною сделкою споры города с капитулом о конфискован</w:t>
        <w:softHyphen/>
        <w:t>ных землях, городских воротах и городской школе. В третьих, по поводу письменной жалобы граждан, архиепи</w:t>
        <w:softHyphen/>
        <w:t>скоп соглашался отменить следующие для них предосуди</w:t>
        <w:softHyphen/>
        <w:t>тельные статьи Кирхгольмского договора, во сколько овые до него касались (ибо за магистра он не мог отвечать): упразднить должность ерцФохта, предоставляя гражданам избирать и определять его самим, если признают нужным; отменить право апеллировать к нему (архиепископу) на решение магистрата; статью Кирхгольмского договора, за</w:t>
        <w:softHyphen/>
        <w:t>прещающую магистрату заводить что либо новое-без разре</w:t>
        <w:softHyphen/>
        <w:t xml:space="preserve">шения господ, архиепископ из милости </w:t>
      </w:r>
      <w:r>
        <w:rPr>
          <w:rFonts w:cs="Times New Roman" w:ascii="Times New Roman" w:hAnsi="Times New Roman"/>
          <w:lang w:val="la-VA" w:eastAsia="la-VA" w:bidi="la-VA"/>
        </w:rPr>
        <w:t xml:space="preserve">(in Gnaden) </w:t>
      </w:r>
      <w:r>
        <w:rPr>
          <w:rFonts w:cs="Times New Roman" w:ascii="Times New Roman" w:hAnsi="Times New Roman"/>
        </w:rPr>
        <w:t>согла</w:t>
        <w:softHyphen/>
        <w:t>шался толковать в том смысле, что магистрат ограни</w:t>
        <w:softHyphen/>
        <w:t>чен в своих распоряжениях только согласием городского общества. Это толкование, придуманное магистратом, замеча</w:t>
        <w:softHyphen/>
        <w:t>тельно в двух отношениях: во-первых, как извращение ясного смысла Кирхгольмской статьи; во-вторых, как при</w:t>
        <w:softHyphen/>
        <w:t>знак начинавшагося противодействия со стороны горожан. Далее архиепископ обещал поделиться с гражданами на половину правом бить монету на 6 лет, выхлопотать им свободный путь в Литву, подчинял городскому суду своих людей в случае учинения ими проступков в городе, вне архиепископского двора, признал право города не вы</w:t>
        <w:softHyphen/>
        <w:t xml:space="preserve">давать преступников, прибегавших под его защиту </w:t>
      </w:r>
      <w:r>
        <w:rPr>
          <w:rFonts w:cs="Times New Roman" w:ascii="Times New Roman" w:hAnsi="Times New Roman"/>
          <w:lang w:val="la-VA" w:eastAsia="la-VA" w:bidi="la-VA"/>
        </w:rPr>
        <w:t xml:space="preserve">(droit dasile). </w:t>
      </w:r>
      <w:r>
        <w:rPr>
          <w:rFonts w:cs="Times New Roman" w:ascii="Times New Roman" w:hAnsi="Times New Roman"/>
        </w:rPr>
        <w:t>Наконец, архиепископ подтвердил все городские привилегии (по обыкновенной в грамотах того времени простанной Формуле) и взял на себя уговорить магистра от</w:t>
        <w:softHyphen/>
        <w:t>решить граждан от присяги, данной ими Плеттенбергу, и принять от них совокупную присягу, на основании Кирх</w:t>
        <w:softHyphen/>
        <w:t>гольмского трактата ')• Впрочем, этот договор не скоро вошел в силу, город не спешил поддаваться архиепи</w:t>
        <w:softHyphen/>
        <w:t>скопу и старался выиграть время.</w:t>
      </w:r>
    </w:p>
    <w:p>
      <w:pPr>
        <w:pStyle w:val="Normal"/>
        <w:jc w:val="both"/>
        <w:rPr>
          <w:rFonts w:ascii="Times New Roman" w:hAnsi="Times New Roman" w:cs="Times New Roman"/>
        </w:rPr>
      </w:pPr>
      <w:r>
        <w:rPr>
          <w:rFonts w:cs="Times New Roman" w:ascii="Times New Roman" w:hAnsi="Times New Roman"/>
        </w:rPr>
        <w:t>Поддержка Но дела протестантов в Германии принимали худой обо-</w:t>
      </w:r>
    </w:p>
    <w:p>
      <w:pPr>
        <w:pStyle w:val="Normal"/>
        <w:jc w:val="both"/>
        <w:rPr>
          <w:rFonts w:ascii="Times New Roman" w:hAnsi="Times New Roman" w:cs="Times New Roman"/>
        </w:rPr>
      </w:pPr>
      <w:r>
        <w:rPr>
          <w:rFonts w:cs="Times New Roman" w:ascii="Times New Roman" w:hAnsi="Times New Roman"/>
        </w:rPr>
        <w:t>1) Арндт. II, стр. 197-200.</w:t>
      </w:r>
    </w:p>
    <w:p>
      <w:pPr>
        <w:pStyle w:val="Normal"/>
        <w:jc w:val="both"/>
        <w:rPr>
          <w:rFonts w:ascii="Times New Roman" w:hAnsi="Times New Roman" w:cs="Times New Roman"/>
        </w:rPr>
      </w:pPr>
      <w:r>
        <w:rPr>
          <w:rFonts w:cs="Times New Roman" w:ascii="Times New Roman" w:hAnsi="Times New Roman"/>
        </w:rPr>
        <w:t xml:space="preserve">рот. Шмалькальдевсвий союз, к которому принадлежала Польшею Рига с 1541 года,распадался,король польский снова вступился </w:t>
      </w:r>
      <w:r>
        <w:rPr>
          <w:rFonts w:cs="Times New Roman" w:ascii="Times New Roman" w:hAnsi="Times New Roman"/>
          <w:vertAlign w:val="superscript"/>
        </w:rPr>
        <w:t>8</w:t>
      </w:r>
      <w:r>
        <w:rPr>
          <w:rFonts w:cs="Times New Roman" w:ascii="Times New Roman" w:hAnsi="Times New Roman"/>
        </w:rPr>
        <w:t>Р</w:t>
      </w:r>
      <w:r>
        <w:rPr>
          <w:rFonts w:cs="Times New Roman" w:ascii="Times New Roman" w:hAnsi="Times New Roman"/>
          <w:vertAlign w:val="superscript"/>
        </w:rPr>
        <w:t xml:space="preserve">хиепископ8 </w:t>
      </w:r>
      <w:r>
        <w:rPr>
          <w:rFonts w:cs="Times New Roman" w:ascii="Times New Roman" w:hAnsi="Times New Roman"/>
        </w:rPr>
        <w:t>за архиепископа,а император потребовал рижских граждан к ответу за непокорство. Тогда, уступая необходимости, город в 1546 году, с согласия магистра, отказавшагося от исключительного господства, присягнул вместе и ма</w:t>
        <w:softHyphen/>
        <w:t>гистру и духовному владыке по Формуле, помещенной в Лемзальсиом договоре. Впрочем из грамоты, составленной при восстановлении двоевластия, нельзя заключить, чтобы архиепископ подтвердил сделанную им уступку статей Кирхгольмского договора; с своей стороны магистр вовсе не упомянул о них; следовательно, по крайней мере в отношении к последнему, они остались в силе *)• Вслед за этим Рига должна была оправдаться перед императо</w:t>
        <w:softHyphen/>
        <w:t>ром в участии, принятом ею в Шмалькальденском союзе, и заключить с капитулом мировую, по которой граждане обязывались возвратить некоторые конфискованные дома, земли и двор архиепископа, но получили навсегда соборную церковь, обязавшись уплачивать за нее ежегодно 18 тысяч марк *)• Разумеется эти условия были вынуждены необхо</w:t>
        <w:softHyphen/>
        <w:t>димостью; протестантский город не мог добровольно при</w:t>
        <w:softHyphen/>
        <w:t>знать сановника католической церкви, не мог положиться на его клятвенные обещания, и потому, при первом удобном случае, он от него отложился и передался магистру, с условием стоять заодно против Вильгельма, который (как сказано в договоре, заключенном с Генрихом ФОн Гален 1556 г.), называл себя и подписывался архиепископом Но Польша в третий раз поддержала его и принудила ма</w:t>
        <w:softHyphen/>
        <w:t>гистра заключить с ним Паславский мир, по коему восстановлено было господство духовного владыки над Ригою и назначен ему наместник и наследник в лице герцога Христофора Мекленбургского.</w:t>
      </w:r>
    </w:p>
    <w:p>
      <w:pPr>
        <w:pStyle w:val="Normal"/>
        <w:tabs>
          <w:tab w:val="clear" w:pos="708"/>
          <w:tab w:val="left" w:pos="4260" w:leader="none"/>
          <w:tab w:val="left" w:pos="6425" w:leader="none"/>
        </w:tabs>
        <w:ind w:firstLine="360"/>
        <w:jc w:val="both"/>
        <w:rPr>
          <w:rFonts w:ascii="Times New Roman" w:hAnsi="Times New Roman" w:cs="Times New Roman"/>
        </w:rPr>
      </w:pPr>
      <w:r>
        <w:rPr>
          <w:rFonts w:cs="Times New Roman" w:ascii="Times New Roman" w:hAnsi="Times New Roman"/>
        </w:rPr>
        <w:t>Все эти договоры не заключали в себе никаких новых Влияние постановлений относительно городских прав; они свидетельнаѴашюто"ствуют только о неопределенности юридических отношений ятельноеть и</w:t>
        <w:tab/>
        <w:t>я</w:t>
        <w:tab/>
        <w:t>города,</w:t>
      </w:r>
    </w:p>
    <w:p>
      <w:pPr>
        <w:pStyle w:val="Normal"/>
        <w:jc w:val="both"/>
        <w:rPr>
          <w:rFonts w:ascii="Times New Roman" w:hAnsi="Times New Roman" w:cs="Times New Roman"/>
        </w:rPr>
      </w:pPr>
      <w:r>
        <w:rPr>
          <w:rFonts w:cs="Times New Roman" w:ascii="Times New Roman" w:hAnsi="Times New Roman"/>
        </w:rPr>
        <w:t>того времени; старый порядок, основанный на католическихъ</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Monum. Liv. aut. </w:t>
      </w:r>
      <w:r>
        <w:rPr>
          <w:rFonts w:cs="Times New Roman" w:ascii="Times New Roman" w:hAnsi="Times New Roman"/>
        </w:rPr>
        <w:t xml:space="preserve">т. IV, № 167.- </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 169,-</w:t>
      </w: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la-VA" w:eastAsia="la-VA" w:bidi="la-VA"/>
        </w:rPr>
        <w:t xml:space="preserve">Ibidem, </w:t>
      </w:r>
      <w:r>
        <w:rPr>
          <w:rFonts w:cs="Times New Roman" w:ascii="Times New Roman" w:hAnsi="Times New Roman"/>
        </w:rPr>
        <w:t>№ 171.</w:t>
      </w:r>
    </w:p>
    <w:p>
      <w:pPr>
        <w:pStyle w:val="Normal"/>
        <w:ind w:firstLine="360"/>
        <w:jc w:val="both"/>
        <w:rPr>
          <w:rFonts w:ascii="Times New Roman" w:hAnsi="Times New Roman" w:cs="Times New Roman"/>
        </w:rPr>
      </w:pPr>
      <w:r>
        <w:rPr>
          <w:rFonts w:cs="Times New Roman" w:ascii="Times New Roman" w:hAnsi="Times New Roman"/>
        </w:rPr>
        <w:t>началах, был разрушен, а новое общественное устрой</w:t>
        <w:softHyphen/>
        <w:t>ство еще не успело организироваться. Рига и вообще все го</w:t>
        <w:softHyphen/>
        <w:t>рода опередили прочия сословия на пути преобразований вся</w:t>
        <w:softHyphen/>
        <w:t>кого рода, религиозных и общественных. Городское сословие ничего не теряло, а многое выигрывало принятием новой веры. Во-первых, оно отделывалось навсегда от католического ду</w:t>
        <w:softHyphen/>
        <w:t>ховенства, ему ненавистного, и обогощалось конфискациею церковных имений; во-вторых, это всеобщее колебание, про</w:t>
        <w:softHyphen/>
        <w:t>изведенное борьбою двух вероисповеданий, этот ряд до</w:t>
        <w:softHyphen/>
        <w:t xml:space="preserve">бровольных избраний и безнаказанных измен разумеется ослабляли господскую власть и питали надежду освободиться от неё навсегда; наконец в </w:t>
      </w:r>
      <w:r>
        <w:rPr>
          <w:rFonts w:cs="Times New Roman" w:ascii="Times New Roman" w:hAnsi="Times New Roman"/>
          <w:smallCaps/>
        </w:rPr>
        <w:t>Лифляндии,</w:t>
      </w:r>
      <w:r>
        <w:rPr>
          <w:rFonts w:cs="Times New Roman" w:ascii="Times New Roman" w:hAnsi="Times New Roman"/>
        </w:rPr>
        <w:t xml:space="preserve"> как и везде, ре</w:t>
        <w:softHyphen/>
        <w:t>лигиозная борьба XVI века, в которой все сословия от высших до низших принимали участие самостоятельное, борьба, в которой исчезали, хотя на время, прежния обще</w:t>
        <w:softHyphen/>
        <w:t>ственные грани и уравнивались все под двумя знаменами - католическим и протестантским, эта борьба открывала для среднего сословия сферу европейской политики и вводила его в дипломатические сношения с государями и высшим дво</w:t>
        <w:softHyphen/>
        <w:t>рянством. Мы видели, что Рига участвовала в Шмалькальденском союзе, искала помощи у соседних держав, вела съ'ними переговоры, непосредственно сносилась с импе</w:t>
        <w:softHyphen/>
        <w:t>ратором - одним словом, благодаря реформации, она при* обрела почти без сопротивления и без усилия, вследствие тогдашних обстоятельств, право располагать собою, выра</w:t>
        <w:softHyphen/>
        <w:t>женное впервые в договоре её с Плеттенбергом, право, которого признание, свободное или невольное, слышится во всех дипломатических актах того времени.</w:t>
      </w:r>
    </w:p>
    <w:p>
      <w:pPr>
        <w:pStyle w:val="Normal"/>
        <w:jc w:val="both"/>
        <w:rPr>
          <w:rFonts w:ascii="Times New Roman" w:hAnsi="Times New Roman" w:cs="Times New Roman"/>
        </w:rPr>
      </w:pPr>
      <w:r>
        <w:rPr>
          <w:rFonts w:cs="Times New Roman" w:ascii="Times New Roman" w:hAnsi="Times New Roman"/>
          <w:vertAlign w:val="superscript"/>
        </w:rPr>
        <w:t>П</w:t>
      </w:r>
      <w:r>
        <w:rPr>
          <w:rFonts w:cs="Times New Roman" w:ascii="Times New Roman" w:hAnsi="Times New Roman"/>
        </w:rPr>
        <w:t>Ж</w:t>
      </w:r>
      <w:r>
        <w:rPr>
          <w:rFonts w:cs="Times New Roman" w:ascii="Times New Roman" w:hAnsi="Times New Roman"/>
          <w:vertAlign w:val="superscript"/>
        </w:rPr>
        <w:t>В</w:t>
      </w:r>
      <w:r>
        <w:rPr>
          <w:rFonts w:cs="Times New Roman" w:ascii="Times New Roman" w:hAnsi="Times New Roman"/>
        </w:rPr>
        <w:t>еТ Между тем как город более и более выделял свои Польшею, интересы и свою участь из общей исторической судьбы Остзейского края, для земских сословий наступила критиче</w:t>
        <w:softHyphen/>
        <w:t>ская минута. Доведенные до крайности Иоанном Грозным, не получая ни откуда бескорыстной помощи, они должны были прибегнуть под защиту ближайшей из соседних держав и купить эту защиту ценою своей независимости. Архиепи</w:t>
        <w:softHyphen/>
        <w:t>скоп и магистр первые вступили в переговоры с поль</w:t>
        <w:softHyphen/>
        <w:t>ским правительством и уже дело подходило к концу, а Рига все еще оставалась в стороне и не принимала в немъ</w:t>
      </w:r>
    </w:p>
    <w:p>
      <w:pPr>
        <w:pStyle w:val="Normal"/>
        <w:jc w:val="both"/>
        <w:rPr>
          <w:rFonts w:ascii="Times New Roman" w:hAnsi="Times New Roman" w:cs="Times New Roman"/>
        </w:rPr>
      </w:pPr>
      <w:r>
        <w:rPr>
          <w:rFonts w:cs="Times New Roman" w:ascii="Times New Roman" w:hAnsi="Times New Roman"/>
        </w:rPr>
        <w:t>никакого участия. Когда уполномоченный от польского ко</w:t>
        <w:softHyphen/>
        <w:t>роля, воевода Радзивил, предложил ей последовать при</w:t>
        <w:softHyphen/>
        <w:t xml:space="preserve">меру земских сословий, она отвечала ему уклончиво, что участь её вполне зависит от её господина Готгарда Кетлера; но этот ответ не был искренен, ибо в присяге </w:t>
      </w:r>
      <w:r>
        <w:rPr>
          <w:rFonts w:cs="Times New Roman" w:ascii="Times New Roman" w:hAnsi="Times New Roman"/>
          <w:smallCaps/>
        </w:rPr>
        <w:t>Лифлянд</w:t>
        <w:softHyphen/>
        <w:t xml:space="preserve">ских </w:t>
      </w:r>
      <w:r>
        <w:rPr>
          <w:rFonts w:cs="Times New Roman" w:ascii="Times New Roman" w:hAnsi="Times New Roman"/>
        </w:rPr>
        <w:t>чинов Рига не участвовала; она вступила с поль</w:t>
        <w:softHyphen/>
        <w:t>ским правительством в непосредственные переговоры, как вольный город, и умела удержаться в этом положении в продолжение двадцати лет, не смотря на то, что сила обстоя</w:t>
        <w:softHyphen/>
        <w:t>тельств влекла ее под владычество Польши. В деле не</w:t>
        <w:softHyphen/>
        <w:t>избежном и невольном, она сохранила достоинство и вы</w:t>
        <w:softHyphen/>
        <w:t>годы свободного решения и умела возвысить его цену рассчетливым сопротивлением.</w:t>
      </w:r>
    </w:p>
    <w:p>
      <w:pPr>
        <w:pStyle w:val="Normal"/>
        <w:ind w:firstLine="360"/>
        <w:jc w:val="both"/>
        <w:rPr>
          <w:rFonts w:ascii="Times New Roman" w:hAnsi="Times New Roman" w:cs="Times New Roman"/>
        </w:rPr>
      </w:pPr>
      <w:r>
        <w:rPr>
          <w:rFonts w:cs="Times New Roman" w:ascii="Times New Roman" w:hAnsi="Times New Roman"/>
        </w:rPr>
        <w:t xml:space="preserve">Переговоры её с Радзивилом получили </w:t>
      </w:r>
      <w:r>
        <w:rPr>
          <w:rFonts w:cs="Times New Roman" w:ascii="Times New Roman" w:hAnsi="Times New Roman"/>
          <w:smallCaps/>
        </w:rPr>
        <w:t xml:space="preserve">оффицияльный </w:t>
      </w:r>
      <w:r>
        <w:rPr>
          <w:rFonts w:cs="Times New Roman" w:ascii="Times New Roman" w:hAnsi="Times New Roman"/>
        </w:rPr>
        <w:t>характер в 1561 году, когда он выдал ей первую удосто</w:t>
        <w:softHyphen/>
        <w:t xml:space="preserve">верительную грамоту </w:t>
      </w:r>
      <w:r>
        <w:rPr>
          <w:rFonts w:cs="Times New Roman" w:ascii="Times New Roman" w:hAnsi="Times New Roman"/>
          <w:lang w:val="la-VA" w:eastAsia="la-VA" w:bidi="la-VA"/>
        </w:rPr>
        <w:t xml:space="preserve">(Versicherungsschrift, cautio Radziwiliana), </w:t>
      </w:r>
      <w:r>
        <w:rPr>
          <w:rFonts w:cs="Times New Roman" w:ascii="Times New Roman" w:hAnsi="Times New Roman"/>
        </w:rPr>
        <w:t>послужившую основанием всех позднейших переговоров с польским правительством. Содержание её следующее: граждане соглашались, по примеру бывших своих господ, присягнуть королю польскому: 1) если император немецкий не вменит им этого в измену; 2) если обеспечена будет свобода Аугсбургского вероиспо</w:t>
        <w:softHyphen/>
        <w:t>ведания; 3) если король даст им обещание не только оста</w:t>
        <w:softHyphen/>
        <w:t>вить неприкосновенными и во всей их полноте городские права, льготы, обычаи, привилегии, но даже расширить и ра</w:t>
        <w:softHyphen/>
        <w:t>спространить их. С своей стороны Радзивил ручался за короля: что он примет меры для ограждения чести и доброй славы города; оправдает его перед императором; не только не станет преследовать протестантскую веру, но примет ее под свою защиту; присягою и грамотами подтвердит-прежде чем потребует от города присяги в подданстве и повино</w:t>
        <w:softHyphen/>
        <w:t xml:space="preserve">вении </w:t>
      </w:r>
      <w:r>
        <w:rPr>
          <w:rFonts w:cs="Times New Roman" w:ascii="Times New Roman" w:hAnsi="Times New Roman"/>
          <w:lang w:val="la-VA" w:eastAsia="la-VA" w:bidi="la-VA"/>
        </w:rPr>
        <w:t>(medium et corporale juramentum,</w:t>
      </w:r>
      <w:r>
        <w:rPr>
          <w:rFonts w:cs="Times New Roman" w:ascii="Times New Roman" w:hAnsi="Times New Roman"/>
        </w:rPr>
        <w:t>в отличие от усло</w:t>
        <w:softHyphen/>
        <w:t xml:space="preserve">вной присяги)-права, привилегии, льготы, обычаиипр. маги страта, сословий </w:t>
      </w:r>
      <w:r>
        <w:rPr>
          <w:rFonts w:cs="Times New Roman" w:ascii="Times New Roman" w:hAnsi="Times New Roman"/>
          <w:lang w:val="la-VA" w:eastAsia="la-VA" w:bidi="la-VA"/>
        </w:rPr>
        <w:t xml:space="preserve">(collegiorum) </w:t>
      </w:r>
      <w:r>
        <w:rPr>
          <w:rFonts w:cs="Times New Roman" w:ascii="Times New Roman" w:hAnsi="Times New Roman"/>
        </w:rPr>
        <w:t>и всяких лиц должностных и частных, без предосуждения окончательному решению по всем сим статьям королевского величества и сената ’).</w:t>
      </w:r>
    </w:p>
    <w:p>
      <w:pPr>
        <w:pStyle w:val="Normal"/>
        <w:jc w:val="both"/>
        <w:rPr>
          <w:rFonts w:ascii="Times New Roman" w:hAnsi="Times New Roman" w:cs="Times New Roman"/>
        </w:rPr>
      </w:pPr>
      <w:r>
        <w:rPr>
          <w:rFonts w:cs="Times New Roman" w:ascii="Times New Roman" w:hAnsi="Times New Roman"/>
        </w:rPr>
        <w:t>Первая гракота Радзивила.</w:t>
      </w:r>
    </w:p>
    <w:p>
      <w:pPr>
        <w:pStyle w:val="Normal"/>
        <w:jc w:val="both"/>
        <w:rPr>
          <w:rFonts w:ascii="Times New Roman" w:hAnsi="Times New Roman" w:cs="Times New Roman"/>
        </w:rPr>
      </w:pPr>
      <w:r>
        <w:rPr>
          <w:rFonts w:cs="Times New Roman" w:ascii="Times New Roman" w:hAnsi="Times New Roman"/>
        </w:rPr>
        <w:t>1561 г.</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w:t>
      </w:r>
      <w:r>
        <w:rPr>
          <w:rFonts w:cs="Times New Roman" w:ascii="Times New Roman" w:hAnsi="Times New Roman"/>
        </w:rPr>
        <w:t>Арндт. И, стр. 270-271.</w:t>
      </w:r>
    </w:p>
    <w:p>
      <w:pPr>
        <w:pStyle w:val="Normal"/>
        <w:jc w:val="both"/>
        <w:rPr>
          <w:rFonts w:ascii="Times New Roman" w:hAnsi="Times New Roman" w:cs="Times New Roman"/>
        </w:rPr>
      </w:pPr>
      <w:r>
        <w:rPr>
          <w:rFonts w:cs="Times New Roman" w:ascii="Times New Roman" w:hAnsi="Times New Roman"/>
        </w:rPr>
        <w:t>Архиепи</w:t>
        <w:softHyphen/>
        <w:t>скоп и магистр вступают в подданство Польше.</w:t>
      </w:r>
    </w:p>
    <w:p>
      <w:pPr>
        <w:pStyle w:val="Normal"/>
        <w:jc w:val="both"/>
        <w:rPr>
          <w:rFonts w:ascii="Times New Roman" w:hAnsi="Times New Roman" w:cs="Times New Roman"/>
        </w:rPr>
      </w:pPr>
      <w:r>
        <w:rPr>
          <w:rFonts w:cs="Times New Roman" w:ascii="Times New Roman" w:hAnsi="Times New Roman"/>
        </w:rPr>
        <w:t xml:space="preserve">На этом основании город дал не присягу, но простое обещание </w:t>
      </w:r>
      <w:r>
        <w:rPr>
          <w:rFonts w:cs="Times New Roman" w:ascii="Times New Roman" w:hAnsi="Times New Roman"/>
          <w:lang w:val="la-VA" w:eastAsia="la-VA" w:bidi="la-VA"/>
        </w:rPr>
        <w:t xml:space="preserve">(Handstreckung) </w:t>
      </w:r>
      <w:r>
        <w:rPr>
          <w:rFonts w:cs="Times New Roman" w:ascii="Times New Roman" w:hAnsi="Times New Roman"/>
        </w:rPr>
        <w:t>не отступать от польского короля и не поддаваться другому государю ')•</w:t>
      </w:r>
    </w:p>
    <w:p>
      <w:pPr>
        <w:pStyle w:val="Normal"/>
        <w:ind w:firstLine="360"/>
        <w:jc w:val="both"/>
        <w:rPr>
          <w:rFonts w:ascii="Times New Roman" w:hAnsi="Times New Roman" w:cs="Times New Roman"/>
        </w:rPr>
      </w:pPr>
      <w:r>
        <w:rPr>
          <w:rFonts w:cs="Times New Roman" w:ascii="Times New Roman" w:hAnsi="Times New Roman"/>
        </w:rPr>
        <w:t>В следующем году архиепископ присягнул польскому королю и вскоре после того умер; владения его, как вы</w:t>
        <w:softHyphen/>
        <w:t>морочный лен, поступили в распоряжение польского прави</w:t>
        <w:softHyphen/>
        <w:t>тельства. В том же году Готгард Кетлер сложил с себя звание орденского магистра и отрешил Ригу от данной ему присяги. В грамоте, писанной по этому случаю, он уверял граждан рижских,что король не хотел принять его в свое подданство иначе, как под условием, чтобы он, Кетлер, уступил и передал ему все свои права на Ригу; что принуж</w:t>
        <w:softHyphen/>
        <w:t>денный согласиться на требование короля, он однакоже пред</w:t>
        <w:softHyphen/>
        <w:t>варительно выговорил для граждан соблюдение свободы Ауг</w:t>
        <w:softHyphen/>
        <w:t xml:space="preserve">сбургского вероисповедания, неприкосновенность чести города и промыслов, составляющих кормление граждан </w:t>
      </w:r>
      <w:r>
        <w:rPr>
          <w:rFonts w:cs="Times New Roman" w:ascii="Times New Roman" w:hAnsi="Times New Roman"/>
          <w:lang w:val="la-VA" w:eastAsia="la-VA" w:bidi="la-VA"/>
        </w:rPr>
        <w:t>(Biirgernahrung),</w:t>
      </w:r>
      <w:r>
        <w:rPr>
          <w:rFonts w:cs="Times New Roman" w:ascii="Times New Roman" w:hAnsi="Times New Roman"/>
        </w:rPr>
        <w:t>подтверждение их прав судебного устройства, при</w:t>
        <w:softHyphen/>
        <w:t>вилегий, статутов, обычаев и льгот; обеспечив во всех сих отношениях благосостояние их, он изъявлял им свою волю, чтоб они поддались Польше и были ей верны*). Но воля бывшего магистра была так мало обязательна, что даже польские уполномоченные никогда на нее не ссы</w:t>
        <w:softHyphen/>
        <w:t>лались. Не менее того, граждане признали нужным огра</w:t>
        <w:softHyphen/>
        <w:t>дить себя торжественным протестом против всего того, что могло бы встретиться в договорах магистра и архиепи</w:t>
        <w:softHyphen/>
        <w:t>скопа с королем, явных и тайных, предосудительного для их подданнических отношений к императору немец</w:t>
        <w:softHyphen/>
        <w:t>кому, для их интересов, прав и привилегий</w:t>
      </w:r>
    </w:p>
    <w:p>
      <w:pPr>
        <w:pStyle w:val="Normal"/>
        <w:ind w:firstLine="360"/>
        <w:jc w:val="both"/>
        <w:rPr>
          <w:rFonts w:ascii="Times New Roman" w:hAnsi="Times New Roman" w:cs="Times New Roman"/>
        </w:rPr>
      </w:pPr>
      <w:r>
        <w:rPr>
          <w:rFonts w:cs="Times New Roman" w:ascii="Times New Roman" w:hAnsi="Times New Roman"/>
        </w:rPr>
        <w:t>Вторая С той минуты, какъ’ магистр и архиепископ отступиРадзввяла. лись от Риги, она считала себя непосредственно подчинен</w:t>
        <w:softHyphen/>
        <w:t>ною императору немецкому и не раз изъявляла желание остаться в этом положении, наравне с другими свобод</w:t>
        <w:softHyphen/>
        <w:t xml:space="preserve">ными городами империи, - но польские владения подходили уже вплоть к стенам Риги и волею и неволею она должна была разделить участь всей </w:t>
      </w:r>
      <w:r>
        <w:rPr>
          <w:rFonts w:cs="Times New Roman" w:ascii="Times New Roman" w:hAnsi="Times New Roman"/>
          <w:smallCaps/>
        </w:rPr>
        <w:t>Лифляндии.</w:t>
      </w:r>
      <w:r>
        <w:rPr>
          <w:rFonts w:cs="Times New Roman" w:ascii="Times New Roman" w:hAnsi="Times New Roman"/>
        </w:rPr>
        <w:t xml:space="preserve"> Радзивил во вто-</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Historia mutati regiminis etc. </w:t>
      </w:r>
      <w:r>
        <w:rPr>
          <w:rFonts w:cs="Times New Roman" w:ascii="Times New Roman" w:hAnsi="Times New Roman"/>
        </w:rPr>
        <w:t xml:space="preserve">Мельхиора Фукса 1654 г. в </w:t>
      </w:r>
      <w:r>
        <w:rPr>
          <w:rFonts w:cs="Times New Roman" w:ascii="Times New Roman" w:hAnsi="Times New Roman"/>
          <w:lang w:val="la-VA" w:eastAsia="la-VA" w:bidi="la-VA"/>
        </w:rPr>
        <w:t xml:space="preserve">Mon. Liv. ant. </w:t>
      </w:r>
      <w:r>
        <w:rPr>
          <w:rFonts w:cs="Times New Roman" w:ascii="Times New Roman" w:hAnsi="Times New Roman"/>
        </w:rPr>
        <w:t xml:space="preserve">т. IV", стр. 291. - *) Арндт. II, стр. 289 - 290. -’) </w:t>
      </w:r>
      <w:r>
        <w:rPr>
          <w:rFonts w:cs="Times New Roman" w:ascii="Times New Roman" w:hAnsi="Times New Roman"/>
          <w:lang w:val="la-VA" w:eastAsia="la-VA" w:bidi="la-VA"/>
        </w:rPr>
        <w:t>Historia mutati regi</w:t>
        <w:softHyphen/>
        <w:t xml:space="preserve">minis </w:t>
      </w:r>
      <w:r>
        <w:rPr>
          <w:rFonts w:cs="Times New Roman" w:ascii="Times New Roman" w:hAnsi="Times New Roman"/>
        </w:rPr>
        <w:t>Мельхиора Фукса, стр. 291.</w:t>
      </w:r>
    </w:p>
    <w:p>
      <w:pPr>
        <w:pStyle w:val="Normal"/>
        <w:jc w:val="both"/>
        <w:rPr>
          <w:rFonts w:ascii="Times New Roman" w:hAnsi="Times New Roman" w:cs="Times New Roman"/>
        </w:rPr>
      </w:pPr>
      <w:r>
        <w:rPr>
          <w:rFonts w:cs="Times New Roman" w:ascii="Times New Roman" w:hAnsi="Times New Roman"/>
        </w:rPr>
        <w:t>рой раз приехал в Ригу и дал ей вторую грамоту, ко</w:t>
        <w:softHyphen/>
        <w:t>торая была подкреплением первой, но нисколько не лишила ее силы. Он вновь ручался за короля, что последний утвер</w:t>
        <w:softHyphen/>
        <w:t>дить все условия, изложенные в первой грамоте и здесь повторенные с некоторыми впрочем изменениями в ре</w:t>
        <w:softHyphen/>
        <w:t>дакции. Так, статья о привилегиях изложена пространнее; из опасения лишиться чего нибудь вследствие пропуска в инвентарной описи своего юридического достояния, граж</w:t>
        <w:softHyphen/>
        <w:t>дане, при каждом удобном случае, прибавляли к ней по нескольку слов, из коих наконец как бы состави</w:t>
        <w:softHyphen/>
        <w:t>лась упругая сеть общих и неопределенных выражений, покрывавшая весь городской быт того времени и под ко</w:t>
        <w:softHyphen/>
        <w:t>торую не трудно было подвести все, что бы ни вздума</w:t>
        <w:softHyphen/>
        <w:t>лось им присвоить себе впоследствии *)• Прибавлено в статье о привилегиях между прочим следующее: если бы которое нибудь из фтих прав было нарушено архи</w:t>
        <w:softHyphen/>
        <w:t>епископом или магистром, то это не должно давать по</w:t>
        <w:softHyphen/>
        <w:t>вода к распространению королевской власти, но нару</w:t>
        <w:softHyphen/>
        <w:t>шенное право должно быть возвращено городу *). В той же грамоте встречаются еще следующие новые условия: если исчисленные статьи не будут приняты чинами коро</w:t>
        <w:softHyphen/>
        <w:t>левства польского, то Рига не должна считаться соединен-</w:t>
      </w:r>
    </w:p>
    <w:p>
      <w:pPr>
        <w:pStyle w:val="Normal"/>
        <w:ind w:firstLine="360"/>
        <w:jc w:val="both"/>
        <w:rPr>
          <w:rFonts w:ascii="Times New Roman" w:hAnsi="Times New Roman" w:cs="Times New Roman"/>
        </w:rPr>
      </w:pPr>
      <w:r>
        <w:rPr>
          <w:rFonts w:cs="Times New Roman" w:ascii="Times New Roman" w:hAnsi="Times New Roman"/>
        </w:rPr>
        <w:t>9 Приводим статью о подтверждении городских привилегий в буквальном переводе: «Граждане хотят, чтобы мы подтвердили и утвердили в сложности и порознь все привилегии, права, доходы, льготы, жалованья, изъятия, судебные определения, статуты, всякого рода и до всяких прав касающиеся условия, до</w:t>
        <w:softHyphen/>
        <w:t>говоры и принадлежности городского суда, собственности, обычаев и практики, духовные и светские, какое бы оные ни носили название, кем бы ни были дарованы или уступлены и т. д. Затем от имени королевского величества, мы (т. е. Радзивил) утверждаем все вышеисчисленное, все содержащееся в письменных документах, введенное обычаем и основанное на праве дав</w:t>
        <w:softHyphen/>
        <w:t xml:space="preserve">ности и пр. и пр.». - 9 Статья эта довольно темна, и потому, не ручаясь за верность передачи, сообщаем ее в подлиннике: </w:t>
      </w:r>
      <w:r>
        <w:rPr>
          <w:rFonts w:cs="Times New Roman" w:ascii="Times New Roman" w:hAnsi="Times New Roman"/>
          <w:lang w:val="la-VA" w:eastAsia="la-VA" w:bidi="la-VA"/>
        </w:rPr>
        <w:t>si etiam in aliquo istorum omnium sive a Domino Archiepiscopo, sive a Magistro Livoniae turbati ac molestati sint, ex tractatis hisce negotiis inde nihil prorsus juris ad sacram Re</w:t>
        <w:softHyphen/>
        <w:t xml:space="preserve">giam Majestatem devolvetur, sed penes civitatem remanebit. </w:t>
      </w:r>
      <w:r>
        <w:rPr>
          <w:rFonts w:cs="Times New Roman" w:ascii="Times New Roman" w:hAnsi="Times New Roman"/>
        </w:rPr>
        <w:t>Кажется, что, на основании этой статьи, думали заранее предупредить всякое возражение ва при</w:t>
        <w:softHyphen/>
        <w:t>тязания города, заимствованное из прежних его отношений к господской власти, устранит ссылки на мировую 1330 г., ва Кирхгольмский и Вольмарекий договоры и вообще на все грамоты для города невыгодные.</w:t>
      </w:r>
    </w:p>
    <w:p>
      <w:pPr>
        <w:pStyle w:val="Normal"/>
        <w:ind w:firstLine="360"/>
        <w:jc w:val="both"/>
        <w:rPr>
          <w:rFonts w:ascii="Times New Roman" w:hAnsi="Times New Roman" w:cs="Times New Roman"/>
        </w:rPr>
      </w:pPr>
      <w:r>
        <w:rPr>
          <w:rFonts w:cs="Times New Roman" w:ascii="Times New Roman" w:hAnsi="Times New Roman"/>
        </w:rPr>
        <w:t>ною с велико-княжеством литовским. Она обязывается к соединению с Литвою и Польшею совокупно взятыми, а не с одною из них в особенности. Если воспоследует со</w:t>
        <w:softHyphen/>
        <w:t>единение, король обещает помогать Риге в случае опас</w:t>
        <w:softHyphen/>
        <w:t>ности всеми силами Литвы и Польши. Если же соединение с двумя державами не воспоследует, то Рига должна счи</w:t>
        <w:softHyphen/>
        <w:t>таться связанною в отношении к королю, как лицу, только присягою в верности (т. е. граждане становились его со</w:t>
        <w:softHyphen/>
        <w:t>юзниками, а не подданными) и не обязаны участвовать в междоусобной войне Польши с Литвою, если бы таковая возгорелась. Наконец, если бы Литва и Польша избрали себе двух королей, Рига может подчиниться господству одного из них, или даже, помимо обоих, другому госу</w:t>
        <w:softHyphen/>
        <w:t>дарю ‘).</w:t>
      </w:r>
    </w:p>
    <w:p>
      <w:pPr>
        <w:pStyle w:val="Normal"/>
        <w:ind w:firstLine="360"/>
        <w:jc w:val="both"/>
        <w:rPr>
          <w:rFonts w:ascii="Times New Roman" w:hAnsi="Times New Roman" w:cs="Times New Roman"/>
        </w:rPr>
      </w:pPr>
      <w:r>
        <w:rPr>
          <w:rFonts w:cs="Times New Roman" w:ascii="Times New Roman" w:hAnsi="Times New Roman"/>
        </w:rPr>
        <w:t>На основании этой грамоты, граждане рижские дали услов■ ную присягу: быть верными королю, если он и все чины на предстоявшем Петерковском сейме утвердят обещанное Радзивилом.</w:t>
      </w:r>
    </w:p>
    <w:p>
      <w:pPr>
        <w:pStyle w:val="Normal"/>
        <w:jc w:val="both"/>
        <w:rPr>
          <w:rFonts w:ascii="Times New Roman" w:hAnsi="Times New Roman" w:cs="Times New Roman"/>
        </w:rPr>
      </w:pPr>
      <w:r>
        <w:rPr>
          <w:rFonts w:cs="Times New Roman" w:ascii="Times New Roman" w:hAnsi="Times New Roman"/>
        </w:rPr>
        <w:t>Польша яе Н° У</w:t>
      </w:r>
      <w:r>
        <w:rPr>
          <w:rFonts w:cs="Times New Roman" w:ascii="Times New Roman" w:hAnsi="Times New Roman"/>
          <w:vertAlign w:val="superscript"/>
        </w:rPr>
        <w:t>слов</w:t>
      </w:r>
      <w:r>
        <w:rPr>
          <w:rFonts w:cs="Times New Roman" w:ascii="Times New Roman" w:hAnsi="Times New Roman"/>
        </w:rPr>
        <w:t>и</w:t>
      </w:r>
      <w:r>
        <w:rPr>
          <w:rFonts w:cs="Times New Roman" w:ascii="Times New Roman" w:hAnsi="Times New Roman"/>
          <w:vertAlign w:val="superscript"/>
        </w:rPr>
        <w:t>я</w:t>
      </w:r>
      <w:r>
        <w:rPr>
          <w:rFonts w:cs="Times New Roman" w:ascii="Times New Roman" w:hAnsi="Times New Roman"/>
        </w:rPr>
        <w:t>, принятые Радзивилом, показались слишком утверждает невыгодными польскому правительству; город с своей сто</w:t>
        <w:softHyphen/>
        <w:t>роны не поддавался ни на какие уступки и отвечал на многократные требования короля, что он тогда только даст окончательную присягу, когда утверждены будут все статьи. Дело затянулось в переговорах. Одиннадцать посольств отправлено было из Риги к Сигизмунду-Августу и от него приезжали беспрестанно коммиссары в Ригу, но ника</w:t>
        <w:softHyphen/>
        <w:t>ких результатов не достигли. К спорным пунктам присоединился вскоре еще один. По смерти архиепископа Вильгельма, граждане захватили его подворье. СигизмундъАвгуст приказал им передать его герцогу Кетлеру, быв-</w:t>
      </w:r>
    </w:p>
    <w:p>
      <w:pPr>
        <w:pStyle w:val="Normal"/>
        <w:ind w:firstLine="360"/>
        <w:jc w:val="both"/>
        <w:rPr>
          <w:rFonts w:ascii="Times New Roman" w:hAnsi="Times New Roman" w:cs="Times New Roman"/>
        </w:rPr>
      </w:pPr>
      <w:r>
        <w:rPr>
          <w:rFonts w:cs="Times New Roman" w:ascii="Times New Roman" w:hAnsi="Times New Roman"/>
        </w:rPr>
        <w:t xml:space="preserve">1) Арндт, т. II, стр. 292-294. Мельхиор Фукс объясняет, почему Рига не хотела войти в состав великого княжества литовского, но подчиниться королю Литвы и Польши. Она в то время опасалась Русских, воевавших </w:t>
      </w:r>
      <w:r>
        <w:rPr>
          <w:rFonts w:cs="Times New Roman" w:ascii="Times New Roman" w:hAnsi="Times New Roman"/>
          <w:smallCaps/>
        </w:rPr>
        <w:t xml:space="preserve">Лифляндии» </w:t>
      </w:r>
      <w:r>
        <w:rPr>
          <w:rFonts w:cs="Times New Roman" w:ascii="Times New Roman" w:hAnsi="Times New Roman"/>
        </w:rPr>
        <w:t>и гнева немецкого императора, от которого отлагалась. Король, располагающий силами Литвы и Польши, мог защитить ее от Русских и заступиться за нее у императора, но этого нельзя было ожидать от одной Литвы. Соединясь с нею, Рига поступила бы не в прямое, а в посредственное отношение к королю (т. е. через Литву), и в таком случае она предпочла бы немец</w:t>
        <w:softHyphen/>
        <w:t>кого императора.</w:t>
      </w:r>
    </w:p>
    <w:p>
      <w:pPr>
        <w:pStyle w:val="Normal"/>
        <w:jc w:val="both"/>
        <w:rPr>
          <w:rFonts w:ascii="Times New Roman" w:hAnsi="Times New Roman" w:cs="Times New Roman"/>
        </w:rPr>
      </w:pPr>
      <w:r>
        <w:rPr>
          <w:rFonts w:cs="Times New Roman" w:ascii="Times New Roman" w:hAnsi="Times New Roman"/>
        </w:rPr>
        <w:t xml:space="preserve">шему королевскому наместнику в </w:t>
      </w:r>
      <w:r>
        <w:rPr>
          <w:rFonts w:cs="Times New Roman" w:ascii="Times New Roman" w:hAnsi="Times New Roman"/>
          <w:smallCaps/>
        </w:rPr>
        <w:t>Лифляндии</w:t>
      </w:r>
      <w:r>
        <w:rPr>
          <w:rFonts w:cs="Times New Roman" w:ascii="Times New Roman" w:hAnsi="Times New Roman"/>
        </w:rPr>
        <w:t xml:space="preserve"> *); потом, при назначении Хоткевича администратором, он повторил то же требование, распространив его на все владения капи</w:t>
        <w:softHyphen/>
        <w:t>тула, в городе и вне города *), но граждане отказали на отрез и Хоткевич решился действовать силою. Он вы</w:t>
        <w:softHyphen/>
        <w:t>строил вдоль Двины шанцы и укрепления, а в Динаминде блокгауз, из которого польский гарнизон частыми напа</w:t>
        <w:softHyphen/>
        <w:t>дениями тревожил судоходство, задерживал корабли и брал с них пошлины. Граждане жаловались сперва самому Хоткевичу, который помирился с ними при посредничестве герцога Кетлера и обещал было остановить постройку укреплений, не тревожить судоходства, не взимать с кораблей пошлин и укротить буйство польского гарнизона; прибывавшие и отплывавшие корабли должны были подвергаться двойному осмотру рижского сторожевого корабля и польских чиновни</w:t>
        <w:softHyphen/>
        <w:t>ков *). Но фти условия не были соблюдены; опасения и не годование граждан с каждым днем возрастали и маги</w:t>
        <w:softHyphen/>
        <w:t>страт едва мог удерживать их от самоуправства.</w:t>
      </w:r>
    </w:p>
    <w:p>
      <w:pPr>
        <w:pStyle w:val="Normal"/>
        <w:tabs>
          <w:tab w:val="clear" w:pos="708"/>
          <w:tab w:val="left" w:pos="3182" w:leader="none"/>
          <w:tab w:val="left" w:pos="6252" w:leader="none"/>
        </w:tabs>
        <w:ind w:left="360" w:hanging="360"/>
        <w:jc w:val="both"/>
        <w:rPr>
          <w:rFonts w:ascii="Times New Roman" w:hAnsi="Times New Roman" w:cs="Times New Roman"/>
        </w:rPr>
      </w:pPr>
      <w:r>
        <w:rPr>
          <w:rFonts w:cs="Times New Roman" w:ascii="Times New Roman" w:hAnsi="Times New Roman"/>
        </w:rPr>
        <w:t>Кетлер, ВИДЕВШИЙ, ЧТО Дела Принимали худой оборот, В Требования .</w:t>
        <w:tab/>
        <w:t>и епл</w:t>
        <w:tab/>
        <w:t xml:space="preserve">Риги </w:t>
      </w:r>
      <w:r>
        <w:rPr>
          <w:rFonts w:cs="Times New Roman" w:ascii="Times New Roman" w:hAnsi="Times New Roman"/>
          <w:vertAlign w:val="superscript"/>
        </w:rPr>
        <w:t>п</w:t>
      </w:r>
      <w:r>
        <w:rPr>
          <w:rFonts w:cs="Times New Roman" w:ascii="Times New Roman" w:hAnsi="Times New Roman"/>
        </w:rPr>
        <w:t>Р</w:t>
      </w:r>
      <w:r>
        <w:rPr>
          <w:rFonts w:cs="Times New Roman" w:ascii="Times New Roman" w:hAnsi="Times New Roman"/>
          <w:vertAlign w:val="superscript"/>
        </w:rPr>
        <w:t>е</w:t>
      </w:r>
      <w:r>
        <w:rPr>
          <w:rFonts w:cs="Times New Roman" w:ascii="Times New Roman" w:hAnsi="Times New Roman"/>
        </w:rPr>
        <w:t>Д</w:t>
      </w:r>
      <w:r>
        <w:rPr>
          <w:rFonts w:cs="Times New Roman" w:ascii="Times New Roman" w:hAnsi="Times New Roman"/>
          <w:vertAlign w:val="superscript"/>
        </w:rPr>
        <w:t>ъ</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исьме к королю польскому 1570 года, всячески старался „военные склонить его к уступчивости, что, по словам его, со вре</w:t>
      </w:r>
      <w:r>
        <w:rPr>
          <w:rFonts w:cs="Times New Roman" w:ascii="Times New Roman" w:hAnsi="Times New Roman"/>
          <w:vertAlign w:val="superscript"/>
        </w:rPr>
        <w:t>к</w:t>
      </w:r>
      <w:r>
        <w:rPr>
          <w:rFonts w:cs="Times New Roman" w:ascii="Times New Roman" w:hAnsi="Times New Roman"/>
        </w:rPr>
        <w:t>^</w:t>
      </w:r>
      <w:r>
        <w:rPr>
          <w:rFonts w:cs="Times New Roman" w:ascii="Times New Roman" w:hAnsi="Times New Roman"/>
          <w:vertAlign w:val="superscript"/>
        </w:rPr>
        <w:t>Г</w:t>
      </w:r>
      <w:r>
        <w:rPr>
          <w:rFonts w:cs="Times New Roman" w:ascii="Times New Roman" w:hAnsi="Times New Roman"/>
        </w:rPr>
        <w:t>5</w:t>
      </w:r>
      <w:r>
        <w:rPr>
          <w:rFonts w:cs="Times New Roman" w:ascii="Times New Roman" w:hAnsi="Times New Roman"/>
          <w:vertAlign w:val="subscript"/>
        </w:rPr>
        <w:t>7</w:t>
      </w:r>
      <w:r>
        <w:rPr>
          <w:rFonts w:cs="Times New Roman" w:ascii="Times New Roman" w:hAnsi="Times New Roman"/>
          <w:vertAlign w:val="superscript"/>
        </w:rPr>
        <w:t>е</w:t>
      </w:r>
      <w:r>
        <w:rPr>
          <w:rFonts w:cs="Times New Roman" w:ascii="Times New Roman" w:hAnsi="Times New Roman"/>
        </w:rPr>
        <w:t>о°“</w:t>
      </w:r>
      <w:r>
        <w:rPr>
          <w:rFonts w:cs="Times New Roman" w:ascii="Times New Roman" w:hAnsi="Times New Roman"/>
          <w:vertAlign w:val="superscript"/>
        </w:rPr>
        <w:t>ъ</w:t>
      </w:r>
      <w:r>
        <w:rPr>
          <w:rFonts w:cs="Times New Roman" w:ascii="Times New Roman" w:hAnsi="Times New Roman"/>
        </w:rPr>
        <w:t>' менем должно было обратиться в чистый выигрыш для правительства. Он советывал послать в Ригу уполно</w:t>
        <w:softHyphen/>
        <w:t>моченных, способных возбудить к себе доверие граждан и снабдить их решительными ответами на следующие во</w:t>
        <w:softHyphen/>
        <w:t>просы :</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1.</w:t>
        <w:tab/>
        <w:t>Намерен ли король обеспечить свободу Аугсбургского исповедания и уступить городу право патронатства над церквами.</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2.</w:t>
        <w:tab/>
        <w:t>Отдать в распоряжение граждан городские ключи, ко</w:t>
        <w:softHyphen/>
        <w:t>торыми владели прежние господа, архиепископ и магистр.</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3.</w:t>
        <w:tab/>
        <w:t>Уступить навсегда городу двор архиепископа и все церковные имения.</w:t>
      </w:r>
    </w:p>
    <w:p>
      <w:pPr>
        <w:pStyle w:val="Normal"/>
        <w:tabs>
          <w:tab w:val="clear" w:pos="708"/>
          <w:tab w:val="left" w:pos="823" w:leader="none"/>
        </w:tabs>
        <w:ind w:firstLine="360"/>
        <w:jc w:val="both"/>
        <w:rPr>
          <w:rFonts w:ascii="Times New Roman" w:hAnsi="Times New Roman" w:cs="Times New Roman"/>
        </w:rPr>
      </w:pPr>
      <w:r>
        <w:rPr>
          <w:rFonts w:cs="Times New Roman" w:ascii="Times New Roman" w:hAnsi="Times New Roman"/>
        </w:rPr>
        <w:t>4.</w:t>
        <w:tab/>
        <w:t>Оставить в его власти пристань и море.</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5.</w:t>
        <w:tab/>
        <w:t>Упразднить должность королевского бурггра®а (дол</w:t>
        <w:softHyphen/>
        <w:t>женствовавшего, при переходе под владычество Польши,</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on. Liv. aut. </w:t>
      </w:r>
      <w:r>
        <w:rPr>
          <w:rFonts w:cs="Times New Roman" w:ascii="Times New Roman" w:hAnsi="Times New Roman"/>
        </w:rPr>
        <w:t xml:space="preserve">т. IV, № 178. - *) </w:t>
      </w:r>
      <w:r>
        <w:rPr>
          <w:rFonts w:cs="Times New Roman" w:ascii="Times New Roman" w:hAnsi="Times New Roman"/>
          <w:lang w:val="la-VA" w:eastAsia="la-VA" w:bidi="la-VA"/>
        </w:rPr>
        <w:t xml:space="preserve">Dogiel, </w:t>
      </w:r>
      <w:r>
        <w:rPr>
          <w:rFonts w:cs="Times New Roman" w:ascii="Times New Roman" w:hAnsi="Times New Roman"/>
        </w:rPr>
        <w:t xml:space="preserve">№ </w:t>
      </w:r>
      <w:r>
        <w:rPr>
          <w:rFonts w:cs="Times New Roman" w:ascii="Times New Roman" w:hAnsi="Times New Roman"/>
          <w:lang w:val="la-VA" w:eastAsia="la-VA" w:bidi="la-VA"/>
        </w:rPr>
        <w:t xml:space="preserve">CLI. </w:t>
      </w:r>
      <w:r>
        <w:rPr>
          <w:rFonts w:cs="Times New Roman" w:ascii="Times New Roman" w:hAnsi="Times New Roman"/>
        </w:rPr>
        <w:t xml:space="preserve">-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Mon. Liv. ant., </w:t>
      </w:r>
      <w:r>
        <w:rPr>
          <w:rFonts w:cs="Times New Roman" w:ascii="Times New Roman" w:hAnsi="Times New Roman"/>
        </w:rPr>
        <w:t xml:space="preserve">т. </w:t>
      </w:r>
      <w:r>
        <w:rPr>
          <w:rFonts w:cs="Times New Roman" w:ascii="Times New Roman" w:hAnsi="Times New Roman"/>
          <w:lang w:val="la-VA" w:eastAsia="la-VA" w:bidi="la-VA"/>
        </w:rPr>
        <w:t>IV, № 182.</w:t>
      </w:r>
    </w:p>
    <w:p>
      <w:pPr>
        <w:pStyle w:val="Normal"/>
        <w:jc w:val="both"/>
        <w:rPr>
          <w:rFonts w:ascii="Times New Roman" w:hAnsi="Times New Roman" w:cs="Times New Roman"/>
        </w:rPr>
      </w:pPr>
      <w:r>
        <w:rPr>
          <w:rFonts w:cs="Times New Roman" w:ascii="Times New Roman" w:hAnsi="Times New Roman"/>
        </w:rPr>
        <w:t>занять место прежнего ерцфохта) или позволить избирать его тем же порядком как в Гданске (вероятно без участия верховной власти), чего особенно желали граждане.</w:t>
      </w:r>
    </w:p>
    <w:p>
      <w:pPr>
        <w:pStyle w:val="Normal"/>
        <w:tabs>
          <w:tab w:val="clear" w:pos="708"/>
          <w:tab w:val="left" w:pos="1192" w:leader="none"/>
        </w:tabs>
        <w:ind w:firstLine="360"/>
        <w:jc w:val="both"/>
        <w:rPr>
          <w:rFonts w:ascii="Times New Roman" w:hAnsi="Times New Roman" w:cs="Times New Roman"/>
        </w:rPr>
      </w:pPr>
      <w:r>
        <w:rPr>
          <w:rFonts w:cs="Times New Roman" w:ascii="Times New Roman" w:hAnsi="Times New Roman"/>
        </w:rPr>
        <w:t>6.</w:t>
        <w:tab/>
        <w:t>Срыть Динаминдское укрепление.</w:t>
      </w:r>
    </w:p>
    <w:p>
      <w:pPr>
        <w:pStyle w:val="Normal"/>
        <w:tabs>
          <w:tab w:val="clear" w:pos="708"/>
          <w:tab w:val="left" w:pos="1199" w:leader="none"/>
        </w:tabs>
        <w:ind w:firstLine="360"/>
        <w:jc w:val="both"/>
        <w:rPr>
          <w:rFonts w:ascii="Times New Roman" w:hAnsi="Times New Roman" w:cs="Times New Roman"/>
        </w:rPr>
      </w:pPr>
      <w:r>
        <w:rPr>
          <w:rFonts w:cs="Times New Roman" w:ascii="Times New Roman" w:hAnsi="Times New Roman"/>
        </w:rPr>
        <w:t>7.</w:t>
        <w:tab/>
        <w:t>Снести Форштаты, от которых, по уверению граж</w:t>
        <w:softHyphen/>
        <w:t>дан, город терпел подрыв.</w:t>
      </w:r>
    </w:p>
    <w:p>
      <w:pPr>
        <w:pStyle w:val="Normal"/>
        <w:tabs>
          <w:tab w:val="clear" w:pos="708"/>
          <w:tab w:val="left" w:pos="1192" w:leader="none"/>
        </w:tabs>
        <w:ind w:firstLine="360"/>
        <w:jc w:val="both"/>
        <w:rPr>
          <w:rFonts w:ascii="Times New Roman" w:hAnsi="Times New Roman" w:cs="Times New Roman"/>
        </w:rPr>
      </w:pPr>
      <w:r>
        <w:rPr>
          <w:rFonts w:cs="Times New Roman" w:ascii="Times New Roman" w:hAnsi="Times New Roman"/>
        </w:rPr>
        <w:t>8.</w:t>
        <w:tab/>
        <w:t>Утвердить специальными грамотами все привилегии, от кого бы и каким бы порядком оные получены ни были.</w:t>
      </w:r>
    </w:p>
    <w:p>
      <w:pPr>
        <w:pStyle w:val="Normal"/>
        <w:tabs>
          <w:tab w:val="clear" w:pos="708"/>
          <w:tab w:val="left" w:pos="1199" w:leader="none"/>
        </w:tabs>
        <w:ind w:firstLine="360"/>
        <w:jc w:val="both"/>
        <w:rPr>
          <w:rFonts w:ascii="Times New Roman" w:hAnsi="Times New Roman" w:cs="Times New Roman"/>
        </w:rPr>
      </w:pPr>
      <w:r>
        <w:rPr>
          <w:rFonts w:cs="Times New Roman" w:ascii="Times New Roman" w:hAnsi="Times New Roman"/>
        </w:rPr>
        <w:t>9.</w:t>
        <w:tab/>
        <w:t>Решить: должны ли граждане быть подчинены и пови</w:t>
        <w:softHyphen/>
        <w:t>новаться королевским администраторам и губернаторам, посылаемым в Ливонию?-Всего этого граждане, по увере</w:t>
        <w:softHyphen/>
        <w:t>нию Кетлера, настойчиво добивались.</w:t>
      </w:r>
    </w:p>
    <w:p>
      <w:pPr>
        <w:pStyle w:val="Normal"/>
        <w:tabs>
          <w:tab w:val="clear" w:pos="708"/>
          <w:tab w:val="left" w:pos="1257" w:leader="none"/>
        </w:tabs>
        <w:ind w:firstLine="360"/>
        <w:jc w:val="both"/>
        <w:rPr>
          <w:rFonts w:ascii="Times New Roman" w:hAnsi="Times New Roman" w:cs="Times New Roman"/>
        </w:rPr>
      </w:pPr>
      <w:r>
        <w:rPr>
          <w:rFonts w:cs="Times New Roman" w:ascii="Times New Roman" w:hAnsi="Times New Roman"/>
        </w:rPr>
        <w:t>10</w:t>
        <w:tab/>
        <w:t>и 11. Согласится ли король уступить гражданам в собственность монетный двор, принадлежавший, как из</w:t>
        <w:softHyphen/>
        <w:t>вестно, прежним господам, и какие постановит условия относительно права бить монету, которым 'граждане поль</w:t>
        <w:softHyphen/>
        <w:t>зовались совокупно с их господами, при чем употреб</w:t>
        <w:softHyphen/>
        <w:t>лялся герб последних Кроме этих требований, исчис</w:t>
        <w:softHyphen/>
        <w:t>ленных Кетлером, граждане предъявляли еще другие, о которых он не упомянул, может быть потому, что они отчасти касались до Курляндии, его новооснованного гер</w:t>
        <w:softHyphen/>
        <w:t>цогства. Но они сохранились в записке, поданной граж</w:t>
        <w:softHyphen/>
        <w:t>данами королевским коммиссарам в 1570 году, и заклю</w:t>
        <w:softHyphen/>
        <w:t>чали между прочим следующее: ст. I. Издревле течение Двины до самого устья, с правом свободного плавания по ней, принадлежало городу: по этому праву, и в силу сво</w:t>
        <w:softHyphen/>
        <w:t xml:space="preserve">их привилегий, граждане осматривали прибывавшие корабли и взимали штраф с кораблей, вывозивших запрещенные товары; только в последнее время эти привилегии были нарушены разделением реки Двины </w:t>
      </w:r>
      <w:r>
        <w:rPr>
          <w:rFonts w:cs="Times New Roman" w:ascii="Times New Roman" w:hAnsi="Times New Roman"/>
          <w:lang w:val="la-VA" w:eastAsia="la-VA" w:bidi="la-VA"/>
        </w:rPr>
        <w:t xml:space="preserve">(divisio fluminis), </w:t>
      </w:r>
      <w:r>
        <w:rPr>
          <w:rFonts w:cs="Times New Roman" w:ascii="Times New Roman" w:hAnsi="Times New Roman"/>
        </w:rPr>
        <w:t>и своеволием динаминдского гарнизона. Под разделением Двины разумели то, что левый берег и половина реки отошли к Курляндии, как отдельной области, не имевшей с Ригою ничего общего. От левого берега граждане от</w:t>
        <w:softHyphen/>
        <w:t>казались; но они просили, чтобы река, пристань и судебно</w:t>
        <w:softHyphen/>
        <w:t>полицейский надзор над нею были им возвращены и чтобы</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Dogiel, </w:t>
      </w:r>
      <w:r>
        <w:rPr>
          <w:rFonts w:cs="Times New Roman" w:ascii="Times New Roman" w:hAnsi="Times New Roman"/>
        </w:rPr>
        <w:t xml:space="preserve">№ </w:t>
      </w:r>
      <w:r>
        <w:rPr>
          <w:rFonts w:cs="Times New Roman" w:ascii="Times New Roman" w:hAnsi="Times New Roman"/>
          <w:lang w:val="la-VA" w:eastAsia="la-VA" w:bidi="la-VA"/>
        </w:rPr>
        <w:t>CLXYI1I.</w:t>
      </w:r>
    </w:p>
    <w:p>
      <w:pPr>
        <w:pStyle w:val="Normal"/>
        <w:jc w:val="both"/>
        <w:rPr>
          <w:rFonts w:ascii="Times New Roman" w:hAnsi="Times New Roman" w:cs="Times New Roman"/>
        </w:rPr>
      </w:pPr>
      <w:r>
        <w:rPr>
          <w:rFonts w:cs="Times New Roman" w:ascii="Times New Roman" w:hAnsi="Times New Roman"/>
        </w:rPr>
        <w:t>отдел ПЕРВЫЙ.</w:t>
      </w:r>
    </w:p>
    <w:p>
      <w:pPr>
        <w:pStyle w:val="Normal"/>
        <w:jc w:val="both"/>
        <w:rPr>
          <w:rFonts w:ascii="Times New Roman" w:hAnsi="Times New Roman" w:cs="Times New Roman"/>
        </w:rPr>
      </w:pPr>
      <w:r>
        <w:rPr>
          <w:rFonts w:cs="Times New Roman" w:ascii="Times New Roman" w:hAnsi="Times New Roman"/>
        </w:rPr>
        <w:t>209</w:t>
      </w:r>
    </w:p>
    <w:p>
      <w:pPr>
        <w:pStyle w:val="Normal"/>
        <w:jc w:val="both"/>
        <w:rPr>
          <w:rFonts w:ascii="Times New Roman" w:hAnsi="Times New Roman" w:cs="Times New Roman"/>
        </w:rPr>
      </w:pPr>
      <w:r>
        <w:rPr>
          <w:rFonts w:cs="Times New Roman" w:ascii="Times New Roman" w:hAnsi="Times New Roman"/>
        </w:rPr>
        <w:t>прекращены были притеснения, которым они подвергались от курляндского правительства и польских гарнизонов по течению рек, впадающих в Двину. (Ниже объяснено, чтд разумели под притеснениями). Ст. VI. Чтобы пути су</w:t>
        <w:softHyphen/>
        <w:t>хопутные и речные были свободны, чтобы не налагали пош</w:t>
        <w:softHyphen/>
        <w:t>лин на товары, ввозимые в Ригу и вывозимые из неё, как фто делали жиды в Кирхгольме и королевские при</w:t>
        <w:softHyphen/>
        <w:t>ставы в Нейермилене и Кокенгузене. Жиды брали мыты и заставы на откуп. Ст. VII. Чтобы вновь открытые при</w:t>
        <w:softHyphen/>
        <w:t>стани и выстроенные здания (вероятно складочные амбары) в Курляндии, в Нейермилене и в других местах близ</w:t>
        <w:softHyphen/>
        <w:t>ких к Риге были закрыты и снесены, потому что от них граждане терпели ущерб в своем кормлении. Ст. VIII.Что</w:t>
        <w:softHyphen/>
        <w:t>бы крестьяне, исправив свои господские повинности, могли остальные свои товары беспрепятственно везти в город- как это в точности определено в городских привилегиях.</w:t>
      </w:r>
    </w:p>
    <w:p>
      <w:pPr>
        <w:pStyle w:val="Normal"/>
        <w:tabs>
          <w:tab w:val="clear" w:pos="708"/>
          <w:tab w:val="left" w:pos="6482" w:leader="none"/>
        </w:tabs>
        <w:ind w:firstLine="360"/>
        <w:jc w:val="both"/>
        <w:rPr>
          <w:rFonts w:ascii="Times New Roman" w:hAnsi="Times New Roman" w:cs="Times New Roman"/>
        </w:rPr>
      </w:pPr>
      <w:r>
        <w:rPr>
          <w:rFonts w:cs="Times New Roman" w:ascii="Times New Roman" w:hAnsi="Times New Roman"/>
        </w:rPr>
        <w:t xml:space="preserve">Торговые права граждан, особенно права их на реку Заявление Двину, издавна нарушаемы были орденом, еще в то время, </w:t>
      </w:r>
      <w:r>
        <w:rPr>
          <w:rFonts w:cs="Times New Roman" w:ascii="Times New Roman" w:hAnsi="Times New Roman"/>
          <w:vertAlign w:val="subscript"/>
        </w:rPr>
        <w:t>с</w:t>
      </w:r>
      <w:r>
        <w:rPr>
          <w:rFonts w:cs="Times New Roman" w:ascii="Times New Roman" w:hAnsi="Times New Roman"/>
          <w:vertAlign w:val="superscript"/>
        </w:rPr>
        <w:t>г</w:t>
      </w:r>
      <w:r>
        <w:rPr>
          <w:rFonts w:cs="Times New Roman" w:ascii="Times New Roman" w:hAnsi="Times New Roman"/>
        </w:rPr>
        <w:t>^</w:t>
      </w:r>
      <w:r>
        <w:rPr>
          <w:rFonts w:cs="Times New Roman" w:ascii="Times New Roman" w:hAnsi="Times New Roman"/>
          <w:vertAlign w:val="subscript"/>
        </w:rPr>
        <w:t>о</w:t>
      </w:r>
      <w:r>
        <w:rPr>
          <w:rFonts w:cs="Times New Roman" w:ascii="Times New Roman" w:hAnsi="Times New Roman"/>
          <w:vertAlign w:val="superscript"/>
        </w:rPr>
        <w:t>а</w:t>
      </w:r>
      <w:r>
        <w:rPr>
          <w:rFonts w:cs="Times New Roman" w:ascii="Times New Roman" w:hAnsi="Times New Roman"/>
          <w:vertAlign w:val="subscript"/>
        </w:rPr>
        <w:t>и</w:t>
      </w:r>
      <w:r>
        <w:rPr>
          <w:rFonts w:cs="Times New Roman" w:ascii="Times New Roman" w:hAnsi="Times New Roman"/>
        </w:rPr>
        <w:t>”</w:t>
      </w:r>
      <w:r>
        <w:rPr>
          <w:rFonts w:cs="Times New Roman" w:ascii="Times New Roman" w:hAnsi="Times New Roman"/>
          <w:vertAlign w:val="superscript"/>
        </w:rPr>
        <w:t>А</w:t>
      </w:r>
      <w:r>
        <w:rPr>
          <w:rFonts w:cs="Times New Roman" w:ascii="Times New Roman" w:hAnsi="Times New Roman"/>
        </w:rPr>
        <w:t>г</w:t>
      </w:r>
      <w:r>
        <w:rPr>
          <w:rFonts w:cs="Times New Roman" w:ascii="Times New Roman" w:hAnsi="Times New Roman"/>
          <w:vertAlign w:val="superscript"/>
        </w:rPr>
        <w:t>И</w:t>
      </w:r>
      <w:r>
        <w:rPr>
          <w:rFonts w:cs="Times New Roman" w:ascii="Times New Roman" w:hAnsi="Times New Roman"/>
        </w:rPr>
        <w:t>торкогда город и земство составляли одно политическое целое, новых пра-</w:t>
        <w:tab/>
        <w:t>вах.</w:t>
      </w:r>
    </w:p>
    <w:p>
      <w:pPr>
        <w:pStyle w:val="Normal"/>
        <w:jc w:val="both"/>
        <w:rPr>
          <w:rFonts w:ascii="Times New Roman" w:hAnsi="Times New Roman" w:cs="Times New Roman"/>
        </w:rPr>
      </w:pPr>
      <w:r>
        <w:rPr>
          <w:rFonts w:cs="Times New Roman" w:ascii="Times New Roman" w:hAnsi="Times New Roman"/>
        </w:rPr>
        <w:t>и каждое сословие признавало обязанностью уважать приви</w:t>
        <w:softHyphen/>
        <w:t>легии других сословий. Но обстоятельства изменились: Кур</w:t>
        <w:softHyphen/>
        <w:t xml:space="preserve">ляндия образовала отдельное герцогство, земские чины отошли к Польше, а Рига оставалась одна во всей </w:t>
      </w:r>
      <w:r>
        <w:rPr>
          <w:rFonts w:cs="Times New Roman" w:ascii="Times New Roman" w:hAnsi="Times New Roman"/>
          <w:smallCaps/>
        </w:rPr>
        <w:t>Лифляндии</w:t>
      </w:r>
      <w:r>
        <w:rPr>
          <w:rFonts w:cs="Times New Roman" w:ascii="Times New Roman" w:hAnsi="Times New Roman"/>
        </w:rPr>
        <w:t xml:space="preserve"> не</w:t>
        <w:softHyphen/>
        <w:t>зависимым, вольным городом. Взаимные обязанности, которыми поддерживалась всегда ненадежная связь между составными частями прежнего политического союза, исчезли при его распадении; на место общих интересов явились частные интересы, по существу своему один другому про</w:t>
        <w:softHyphen/>
        <w:t>тивоположные. Рига, сознавая опасность, угрожавшую ей со стороны враждебного дворянства, старалась заранее оградить себя от будущих его притязаний, торжественным протестом против прежних его противозаконных действий и ясным изложением всех городских прав, обеспечи</w:t>
        <w:softHyphen/>
        <w:t>вавших свободу торговли и мореплавания. С этой целью, РИЖСКИЙ Магистрат В 1564 ГОДУ ПрОДИКТОВаЛ королевскому Грамота любскому протонотариусу замечательную грамоту •), ко</w:t>
      </w:r>
      <w:r>
        <w:rPr>
          <w:rFonts w:cs="Times New Roman" w:ascii="Times New Roman" w:hAnsi="Times New Roman"/>
          <w:vertAlign w:val="superscript"/>
        </w:rPr>
        <w:t>м</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4</w:t>
      </w:r>
      <w:r>
        <w:rPr>
          <w:rFonts w:cs="Times New Roman" w:ascii="Times New Roman" w:hAnsi="Times New Roman"/>
          <w:vertAlign w:val="superscript"/>
        </w:rPr>
        <w:t>&gt;а</w:t>
      </w:r>
      <w:r>
        <w:rPr>
          <w:rFonts w:cs="Times New Roman" w:ascii="Times New Roman" w:hAnsi="Times New Roman"/>
          <w:vertAlign w:val="subscript"/>
        </w:rPr>
        <w:t>г</w:t>
      </w:r>
      <w:r>
        <w:rPr>
          <w:rFonts w:cs="Times New Roman" w:ascii="Times New Roman" w:hAnsi="Times New Roman"/>
          <w:vertAlign w:val="superscript"/>
        </w:rPr>
        <w:t>та</w:t>
      </w:r>
      <w:r>
        <w:rPr>
          <w:rFonts w:cs="Times New Roman" w:ascii="Times New Roman" w:hAnsi="Times New Roman"/>
        </w:rPr>
        <w:t>‘ торая предшествует в порядке времени записке, поданно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Mon. Liv. ant.,T. IY, -Ns 179.</w:t>
      </w:r>
    </w:p>
    <w:p>
      <w:pPr>
        <w:pStyle w:val="Normal"/>
        <w:tabs>
          <w:tab w:val="clear" w:pos="708"/>
          <w:tab w:val="left" w:pos="5394" w:leader="none"/>
        </w:tabs>
        <w:ind w:firstLine="360"/>
        <w:jc w:val="both"/>
        <w:rPr>
          <w:rFonts w:ascii="Times New Roman" w:hAnsi="Times New Roman" w:cs="Times New Roman"/>
        </w:rPr>
      </w:pPr>
      <w:r>
        <w:rPr>
          <w:rFonts w:cs="Times New Roman" w:ascii="Times New Roman" w:hAnsi="Times New Roman"/>
        </w:rPr>
        <w:t>Соя. Ю. Сияаряна. VII.</w:t>
        <w:tab/>
        <w:t>14</w:t>
      </w:r>
    </w:p>
    <w:p>
      <w:pPr>
        <w:pStyle w:val="Normal"/>
        <w:jc w:val="both"/>
        <w:rPr>
          <w:rFonts w:ascii="Times New Roman" w:hAnsi="Times New Roman" w:cs="Times New Roman"/>
        </w:rPr>
      </w:pPr>
      <w:r>
        <w:rPr>
          <w:rFonts w:cs="Times New Roman" w:ascii="Times New Roman" w:hAnsi="Times New Roman"/>
        </w:rPr>
        <w:t>Пожыание</w:t>
      </w:r>
    </w:p>
    <w:p>
      <w:pPr>
        <w:pStyle w:val="Normal"/>
        <w:ind w:firstLine="360"/>
        <w:jc w:val="both"/>
        <w:rPr>
          <w:rFonts w:ascii="Times New Roman" w:hAnsi="Times New Roman" w:cs="Times New Roman"/>
        </w:rPr>
      </w:pPr>
      <w:r>
        <w:rPr>
          <w:rFonts w:cs="Times New Roman" w:ascii="Times New Roman" w:hAnsi="Times New Roman"/>
        </w:rPr>
        <w:t>королевским коммиссарам, но по содержанию своему по</w:t>
        <w:softHyphen/>
        <w:t>ясняет требования в ней изложенные. Эта грамота, как показание одной стороны, писанное без ведома и согласия другой и никем не утвержденное, не может служить юри</w:t>
        <w:softHyphen/>
        <w:t>дическим доказательством в пользу граждан, но только пояснительным свидетельством их самих в собствен</w:t>
        <w:softHyphen/>
        <w:t>ном их деле. В начале сказано, что рижский синдик явился к помянутому протонотариусу и изъяснил ему, что граждане рижские с помощью торговцев морепла</w:t>
        <w:softHyphen/>
        <w:t>вателей, но без всякого содействия со стороны какого бы то ни было господина, сами построили свой город (?) и кровью своею купили право на все течение Двины (!), сделавшееся чрез это их собственностью. Они вкола</w:t>
        <w:softHyphen/>
        <w:t>чивали колья для обозначения Фарватера; они имели по всему течению право суда гражданского и уголовнаго*, им подсудны были все мореплаватели на основании писан</w:t>
        <w:softHyphen/>
        <w:t>ного морского права (обще-Ганзейского); они без всякого препятствия и вмешательства со стороны архиепископа или ордена подвергали осмотру корабли и товары. Если и слу</w:t>
        <w:softHyphen/>
        <w:t>чалось иногда, что их притесняли, то магистрат на то жаловался и получал удовлетворение-вообще город ни</w:t>
        <w:softHyphen/>
        <w:t>когда не уступал никому и не отказывался от своего права собственности, пользования и суда. Но впоследствии времени, орден, приобретя Динаминдский замок, бывший Цистерцинский монастырь, присвоив себе часть берега и право на течение Двины, учредил продажу товаров и нагрузку кораблей у Гакена, на том же месте выстроил амбары (шпейхеры), притеснял претерпевавших кораблекрушения, не признавал городского суда, перебивал у города пря</w:t>
        <w:softHyphen/>
        <w:t>мой торг с иногородними купцами, препятствовал сбору с товаров, который определял магистрат с согласия граждан и купцов для покрытия чрезвычайных городскйх нужд, строил различные здания в Форштате и вдоль Двины (т. е. вероятно амбары, лавки и проч.), заводил в них городские промыслы (кормление), весы, брак, пе</w:t>
        <w:softHyphen/>
        <w:t>ребивал у города право бить монету, выдавать паспорты и наносил гражданам всякого рода оскорбления и убытки.</w:t>
      </w:r>
    </w:p>
    <w:p>
      <w:pPr>
        <w:pStyle w:val="Normal"/>
        <w:ind w:firstLine="360"/>
        <w:jc w:val="both"/>
        <w:rPr>
          <w:rFonts w:ascii="Times New Roman" w:hAnsi="Times New Roman" w:cs="Times New Roman"/>
        </w:rPr>
      </w:pPr>
      <w:r>
        <w:rPr>
          <w:rFonts w:cs="Times New Roman" w:ascii="Times New Roman" w:hAnsi="Times New Roman"/>
        </w:rPr>
        <w:t>По всем этим пунктам спрошены были королевскимъ</w:t>
      </w:r>
    </w:p>
    <w:p>
      <w:pPr>
        <w:pStyle w:val="Normal"/>
        <w:tabs>
          <w:tab w:val="clear" w:pos="708"/>
          <w:tab w:val="left" w:pos="6295" w:leader="none"/>
        </w:tabs>
        <w:ind w:left="360" w:hanging="360"/>
        <w:jc w:val="both"/>
        <w:rPr>
          <w:rFonts w:ascii="Times New Roman" w:hAnsi="Times New Roman" w:cs="Times New Roman"/>
        </w:rPr>
      </w:pPr>
      <w:r>
        <w:rPr>
          <w:rFonts w:cs="Times New Roman" w:ascii="Times New Roman" w:hAnsi="Times New Roman"/>
        </w:rPr>
        <w:t>нотарием члены магистрата и купцы рижские и показали купцов _</w:t>
        <w:tab/>
        <w:t>рижскихъ»</w:t>
      </w:r>
    </w:p>
    <w:p>
      <w:pPr>
        <w:pStyle w:val="Normal"/>
        <w:jc w:val="both"/>
        <w:rPr>
          <w:rFonts w:ascii="Times New Roman" w:hAnsi="Times New Roman" w:cs="Times New Roman"/>
        </w:rPr>
      </w:pPr>
      <w:r>
        <w:rPr>
          <w:rFonts w:cs="Times New Roman" w:ascii="Times New Roman" w:hAnsi="Times New Roman"/>
        </w:rPr>
        <w:t>согласно, что исстари все течение Двины принадлежало го</w:t>
        <w:softHyphen/>
        <w:t>роду, - что все ссоры и проступки мореплавателей и куп</w:t>
        <w:softHyphen/>
        <w:t>цов подлежали городскому суду, по морским законам и решались без апелляи(ии;-что в подобных случаях не искали суда ни в Динаминде и ни в каком другом месте, как только в Риге; -что корабли могли свободно приплы</w:t>
        <w:softHyphen/>
        <w:t>вать и отплывать, не подвергаясь ни осмотрам, ни платежу пошлин со стороны Динаминда; - что магистрат один имел право в случае жалоб или подозрений, по делам гражданским и уголовным, требовать купцов и корабель</w:t>
        <w:softHyphen/>
        <w:t>щиков к допросу, осматривать товары, арестовать корабли и корабельщиков; - что устье Двины всегда принадлежало городу, который для обозначения Фарватера вколачивал колья;-что никогда в фтом месте, т. е. при впадении Двины в море, еще менее у Гакена, не производили никакого торга; торговали исстари только в городе, а посещать другие при</w:t>
        <w:softHyphen/>
        <w:t>стани купцам было запрещено; точно также и товары, ко</w:t>
        <w:softHyphen/>
        <w:t>торые спускались по другим рекам (Миси, Аа и проч.), или по Двине, не могли миновать города, их нельзя было ни выгружать, ни продавать, ни перекладывать в другие корабли где бы то ни было, кроме Риги;-что город не до</w:t>
        <w:softHyphen/>
        <w:t>пускал постройки амбаров ни при впадении Двины в море, ни на обоих берегах её, ни на берегах других, втекаю</w:t>
        <w:softHyphen/>
        <w:t>щих в нее рек; - что мореплаватели, претерпевавшие кораблекрушения, сохраняли право полной собственности над всеми товарами, которые им удавалось спасать, но обязы</w:t>
        <w:softHyphen/>
        <w:t>вались давать денежное вознаграждение городским носиль</w:t>
        <w:softHyphen/>
        <w:t>щикам и тем, которые содействовали в спасении и сбе</w:t>
        <w:softHyphen/>
        <w:t xml:space="preserve">режении их имущества </w:t>
      </w:r>
      <w:r>
        <w:rPr>
          <w:rFonts w:cs="Times New Roman" w:ascii="Times New Roman" w:hAnsi="Times New Roman"/>
          <w:lang w:val="la-VA" w:eastAsia="la-VA" w:bidi="la-VA"/>
        </w:rPr>
        <w:t xml:space="preserve">(Berggeld </w:t>
      </w:r>
      <w:r>
        <w:rPr>
          <w:rFonts w:cs="Times New Roman" w:ascii="Times New Roman" w:hAnsi="Times New Roman"/>
        </w:rPr>
        <w:t xml:space="preserve">от </w:t>
      </w:r>
      <w:r>
        <w:rPr>
          <w:rFonts w:cs="Times New Roman" w:ascii="Times New Roman" w:hAnsi="Times New Roman"/>
          <w:lang w:val="la-VA" w:eastAsia="la-VA" w:bidi="la-VA"/>
        </w:rPr>
        <w:t>bergen-</w:t>
      </w:r>
      <w:r>
        <w:rPr>
          <w:rFonts w:cs="Times New Roman" w:ascii="Times New Roman" w:hAnsi="Times New Roman"/>
        </w:rPr>
        <w:t>сберегать);- что магистрат, для подачи помощи в случае опасности, держал легкия суда и лодки, а крестьяне, жившие при впа</w:t>
        <w:softHyphen/>
        <w:t>дении Двины в море и занимавшиеся рыбною ловлею, исправ</w:t>
        <w:softHyphen/>
        <w:t>ляли должность кормчих и тем кормились, но не имели права торговать;-что владельцы островов, лежащих по середине Двины, не имели никаких прав на её течение, кроме рыбной ловли, и хотя вдоль берега Двины выстроены были некоторые укрепления, но струга проходили мимо них 14*</w:t>
      </w:r>
    </w:p>
    <w:p>
      <w:pPr>
        <w:pStyle w:val="Normal"/>
        <w:ind w:firstLine="360"/>
        <w:jc w:val="both"/>
        <w:rPr>
          <w:rFonts w:ascii="Times New Roman" w:hAnsi="Times New Roman" w:cs="Times New Roman"/>
        </w:rPr>
      </w:pPr>
      <w:r>
        <w:rPr>
          <w:rFonts w:cs="Times New Roman" w:ascii="Times New Roman" w:hAnsi="Times New Roman"/>
        </w:rPr>
        <w:t>безпрепятственно, и только в Динаминде, по старому обы</w:t>
        <w:softHyphen/>
        <w:t>чаю, с них брали пошлину, впоследствии увеличенную, на что город подал от себя жалобу,-что издревле граждане рижские, равно как и иностранцы, имевшие дела с местными дворянами, подвергались аресту, случалось также, что тре</w:t>
        <w:softHyphen/>
        <w:t>вожили служителей дворян, приезжавших в город с господским товаром; по этому поводу дворянство жалова</w:t>
        <w:softHyphen/>
        <w:t>лось на ландтагах и в пользу его изданы некоторые по</w:t>
        <w:softHyphen/>
        <w:t xml:space="preserve">становления </w:t>
      </w:r>
      <w:r>
        <w:rPr>
          <w:rFonts w:cs="Times New Roman" w:ascii="Times New Roman" w:hAnsi="Times New Roman"/>
          <w:lang w:val="la-VA" w:eastAsia="la-VA" w:bidi="la-VA"/>
        </w:rPr>
        <w:t xml:space="preserve">(Recessen), </w:t>
      </w:r>
      <w:r>
        <w:rPr>
          <w:rFonts w:cs="Times New Roman" w:ascii="Times New Roman" w:hAnsi="Times New Roman"/>
        </w:rPr>
        <w:t>но город против этого протесто</w:t>
        <w:softHyphen/>
        <w:t>вал и утверждал, что дворянам и другим местным жителям не позволено даже вести торга с иностранцами, ни покупать у них, ни продавать им, так как в город</w:t>
        <w:softHyphen/>
        <w:t xml:space="preserve">ских законах </w:t>
      </w:r>
      <w:r>
        <w:rPr>
          <w:rFonts w:cs="Times New Roman" w:ascii="Times New Roman" w:hAnsi="Times New Roman"/>
          <w:lang w:val="la-VA" w:eastAsia="la-VA" w:bidi="la-VA"/>
        </w:rPr>
        <w:t xml:space="preserve">(Bauersprache) </w:t>
      </w:r>
      <w:r>
        <w:rPr>
          <w:rFonts w:cs="Times New Roman" w:ascii="Times New Roman" w:hAnsi="Times New Roman"/>
        </w:rPr>
        <w:t>сказано, что гость с гостем не торгует (в этом отношении ливонский дворянин и иностранец были равно чужими для города); - что маги</w:t>
        <w:softHyphen/>
        <w:t xml:space="preserve">страт исстари имел право в случае нужды налагать особенные пошлины </w:t>
      </w:r>
      <w:r>
        <w:rPr>
          <w:rFonts w:cs="Times New Roman" w:ascii="Times New Roman" w:hAnsi="Times New Roman"/>
          <w:lang w:val="la-VA" w:eastAsia="la-VA" w:bidi="la-VA"/>
        </w:rPr>
        <w:t xml:space="preserve">(Unpflicht) </w:t>
      </w:r>
      <w:r>
        <w:rPr>
          <w:rFonts w:cs="Times New Roman" w:ascii="Times New Roman" w:hAnsi="Times New Roman"/>
        </w:rPr>
        <w:t xml:space="preserve">для составления запасной казны, в чем никогда не препятствовали-ему господа;- что вдоль Двины, на выгонном месте, принадлежавшем рижскому коменданту, был только один постоялый двор, но что содержатель его не имел права варить пиво; и когда впоследствии в ущерб города стали строить на этом месте клети </w:t>
      </w:r>
      <w:r>
        <w:rPr>
          <w:rFonts w:cs="Times New Roman" w:ascii="Times New Roman" w:hAnsi="Times New Roman"/>
          <w:lang w:val="la-VA" w:eastAsia="la-VA" w:bidi="la-VA"/>
        </w:rPr>
        <w:t xml:space="preserve">(klete) </w:t>
      </w:r>
      <w:r>
        <w:rPr>
          <w:rFonts w:cs="Times New Roman" w:ascii="Times New Roman" w:hAnsi="Times New Roman"/>
        </w:rPr>
        <w:t>и другие дома, магистрат вступил по этому поводу в спор и настоял, чтобы в городских привиле</w:t>
        <w:softHyphen/>
        <w:t>гиях определено было, кто именно может жить в Фор</w:t>
        <w:softHyphen/>
        <w:t>штате; - что Рига пользовалась правом бить монету на</w:t>
        <w:softHyphen/>
        <w:t>равне с архиепископом и магистром, и что рижский мо</w:t>
        <w:softHyphen/>
        <w:t>нетный двор со всеми снарядами и мастер, им заведывавший, были подчинены городу;-что весы, меры, браковка принадлежали к ведомству магистрата, который распоря</w:t>
        <w:softHyphen/>
        <w:t>жался ими безответственно;-что товары, оплавляемые из рек Мауссе и Волдер-Аа, имел право браковать некто Ламберт Штеркель; но товары, сплавляемые вниз по Двине или привозимые сухим путем, браковались в городе; в Форштате была особая браковка и употреблялся особый знак, отличный от городского;-что выдача паспортов в замке была нововведением, ибо прежде магистрат выдавал их рижским гражданам и купцам на проезды, равно</w:t>
      </w:r>
    </w:p>
    <w:p>
      <w:pPr>
        <w:pStyle w:val="Normal"/>
        <w:jc w:val="both"/>
        <w:rPr>
          <w:rFonts w:ascii="Times New Roman" w:hAnsi="Times New Roman" w:cs="Times New Roman"/>
        </w:rPr>
      </w:pPr>
      <w:r>
        <w:rPr>
          <w:rFonts w:cs="Times New Roman" w:ascii="Times New Roman" w:hAnsi="Times New Roman"/>
        </w:rPr>
        <w:t>как и свидетельства на провоз товаров и право торго</w:t>
        <w:softHyphen/>
        <w:t>вать. Все вто подтверждено примерами.</w:t>
      </w:r>
    </w:p>
    <w:p>
      <w:pPr>
        <w:pStyle w:val="Normal"/>
        <w:ind w:firstLine="360"/>
        <w:jc w:val="both"/>
        <w:rPr>
          <w:rFonts w:ascii="Times New Roman" w:hAnsi="Times New Roman" w:cs="Times New Roman"/>
        </w:rPr>
      </w:pPr>
      <w:r>
        <w:rPr>
          <w:rFonts w:cs="Times New Roman" w:ascii="Times New Roman" w:hAnsi="Times New Roman"/>
        </w:rPr>
        <w:t>Итак,вот чего домогались граждане; выделившись из политического состава Ливонии, они боялись, чтобы их права, основанные на прежнем союзе сословий, при изме</w:t>
        <w:softHyphen/>
        <w:t>нившихся отношениях, не потеряли своей обязательной силы; они хотели оградить свои промыслы или кормления, хотя бы в ущерб интересам нового герцогства и дворянства, во</w:t>
        <w:softHyphen/>
        <w:t>шедшего в состав польского государства.</w:t>
      </w:r>
    </w:p>
    <w:p>
      <w:pPr>
        <w:pStyle w:val="Normal"/>
        <w:tabs>
          <w:tab w:val="clear" w:pos="708"/>
          <w:tab w:val="left" w:pos="6199" w:leader="none"/>
        </w:tabs>
        <w:ind w:left="360" w:hanging="360"/>
        <w:jc w:val="both"/>
        <w:rPr>
          <w:rFonts w:ascii="Times New Roman" w:hAnsi="Times New Roman" w:cs="Times New Roman"/>
        </w:rPr>
      </w:pPr>
      <w:r>
        <w:rPr>
          <w:rFonts w:cs="Times New Roman" w:ascii="Times New Roman" w:hAnsi="Times New Roman"/>
        </w:rPr>
        <w:t>Но Сигизмунд-Август не был расположен к снисхоОкончатель5</w:t>
        <w:tab/>
        <w:t>ное приеоеди-</w:t>
      </w:r>
    </w:p>
    <w:p>
      <w:pPr>
        <w:pStyle w:val="Normal"/>
        <w:jc w:val="both"/>
        <w:rPr>
          <w:rFonts w:ascii="Times New Roman" w:hAnsi="Times New Roman" w:cs="Times New Roman"/>
        </w:rPr>
      </w:pPr>
      <w:r>
        <w:rPr>
          <w:rFonts w:cs="Times New Roman" w:ascii="Times New Roman" w:hAnsi="Times New Roman"/>
        </w:rPr>
        <w:t xml:space="preserve">дительности; В инструкции, данной ИМ комиссарам, ПОвение Риги сланным в 1570 году для приведения Риги в подданство, </w:t>
      </w:r>
      <w:r>
        <w:rPr>
          <w:rFonts w:cs="Times New Roman" w:ascii="Times New Roman" w:hAnsi="Times New Roman"/>
          <w:vertAlign w:val="superscript"/>
          <w:lang w:val="la-VA" w:eastAsia="la-VA" w:bidi="la-VA"/>
        </w:rPr>
        <w:t>rb</w:t>
      </w:r>
      <w:r>
        <w:rPr>
          <w:rFonts w:cs="Times New Roman" w:ascii="Times New Roman" w:hAnsi="Times New Roman"/>
          <w:vertAlign w:val="subscript"/>
          <w:lang w:val="la-VA" w:eastAsia="la-VA" w:bidi="la-VA"/>
        </w:rPr>
        <w:t>1</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urt</w:t>
      </w:r>
      <w:r>
        <w:rPr>
          <w:rFonts w:cs="Times New Roman" w:ascii="Times New Roman" w:hAnsi="Times New Roman"/>
          <w:lang w:val="la-VA" w:eastAsia="la-VA" w:bidi="la-VA"/>
        </w:rPr>
        <w:t xml:space="preserve">’ </w:t>
      </w:r>
      <w:r>
        <w:rPr>
          <w:rFonts w:cs="Times New Roman" w:ascii="Times New Roman" w:hAnsi="Times New Roman"/>
        </w:rPr>
        <w:t>он объявил, что не уступит ни одного из тех прав и доходов, которыми пользовались архиепископ и ма</w:t>
        <w:softHyphen/>
        <w:t>гистр; король требовал вновь церковных имений, город</w:t>
        <w:softHyphen/>
        <w:t>ских ключей, права бить монету и т. д. ')• Требование, чтобы Рига вошла в состав литовского княжества, устра</w:t>
        <w:softHyphen/>
        <w:t>нилось само собою, по воспоследовавшему окончательному соединению Литвы с Польшею в одно государство. Вскоре после того умер Сигизмунд-Август, и граждане рижские, воспользовавшись безначалием междуцарствия, в 1574 году, напали на Динаминдский блокгауз и сожгли его. Этот поступок, вынужденный дерзостью польского гарнизона, остался безнаказанным, потому что наказывать было некому. На упразднившийся польский престол явились два пре</w:t>
        <w:softHyphen/>
        <w:t>тендента: Сте«ан Баторий и император Максимилиан. Рига вступила в переговоры с последним и отправила к нему послов, которым дана была следующая инструкция: ста</w:t>
        <w:softHyphen/>
        <w:t xml:space="preserve">раться, чтобы город признан был свободным имперским городом </w:t>
      </w:r>
      <w:r>
        <w:rPr>
          <w:rFonts w:cs="Times New Roman" w:ascii="Times New Roman" w:hAnsi="Times New Roman"/>
          <w:lang w:val="la-VA" w:eastAsia="la-VA" w:bidi="la-VA"/>
        </w:rPr>
        <w:t xml:space="preserve">(freie Reichsstadt), </w:t>
      </w:r>
      <w:r>
        <w:rPr>
          <w:rFonts w:cs="Times New Roman" w:ascii="Times New Roman" w:hAnsi="Times New Roman"/>
        </w:rPr>
        <w:t>непосредственно подчиненным императору; чтобы городские привилегии были подтверждены и соединены в один кодекс; чтобы все притеснения были прекращены. Но надежды граждан не сбылись; вместо Мак</w:t>
        <w:softHyphen/>
        <w:t>симилиана вступил на престол величайший из польских государей, умевший личною доблестью поддержать и возве</w:t>
        <w:softHyphen/>
        <w:t>личить шаткое государство. Переговоры с Ригою возобно-</w:t>
      </w:r>
    </w:p>
    <w:p>
      <w:pPr>
        <w:pStyle w:val="Normal"/>
        <w:ind w:firstLine="36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lang w:val="la-VA" w:eastAsia="la-VA" w:bidi="la-VA"/>
        </w:rPr>
        <w:t xml:space="preserve">Dogiel, </w:t>
      </w:r>
      <w:r>
        <w:rPr>
          <w:rFonts w:cs="Times New Roman" w:ascii="Times New Roman" w:hAnsi="Times New Roman"/>
        </w:rPr>
        <w:t xml:space="preserve">№ </w:t>
      </w:r>
      <w:r>
        <w:rPr>
          <w:rFonts w:cs="Times New Roman" w:ascii="Times New Roman" w:hAnsi="Times New Roman"/>
          <w:lang w:val="la-VA" w:eastAsia="la-VA" w:bidi="la-VA"/>
        </w:rPr>
        <w:t>CLXIX.</w:t>
      </w:r>
    </w:p>
    <w:p>
      <w:pPr>
        <w:pStyle w:val="Normal"/>
        <w:jc w:val="both"/>
        <w:rPr>
          <w:rFonts w:ascii="Times New Roman" w:hAnsi="Times New Roman" w:cs="Times New Roman"/>
        </w:rPr>
      </w:pPr>
      <w:r>
        <w:rPr>
          <w:rFonts w:cs="Times New Roman" w:ascii="Times New Roman" w:hAnsi="Times New Roman"/>
        </w:rPr>
        <w:t>вились; Стефан Баторий обещал подтвердить городские права, но пожелал предварительно узнать, в чем они со</w:t>
        <w:softHyphen/>
        <w:t>стояли. С этою целью он назначил комиссаров для рассмотрения свода привилегий, составленного уполномоченными от всех городских сословий. По свидетельству Мельхиора Фукса, комиссары польские рассматривали все статьи одну за другою, многие оспаривали, обдумывали и тщательно взвешивали. В 1581 г. они были представлены королю на Дрогичинском сейме. Он сам „внимательно исследовал их, зрело обдумал и взвесил, отчасти изменил, неко</w:t>
        <w:softHyphen/>
        <w:t xml:space="preserve">торые исключил и отложил до своего приезда в </w:t>
      </w:r>
      <w:r>
        <w:rPr>
          <w:rFonts w:cs="Times New Roman" w:ascii="Times New Roman" w:hAnsi="Times New Roman"/>
          <w:smallCaps/>
        </w:rPr>
        <w:t>Лифлян</w:t>
        <w:softHyphen/>
        <w:t>дию,</w:t>
      </w:r>
      <w:r>
        <w:rPr>
          <w:rFonts w:cs="Times New Roman" w:ascii="Times New Roman" w:hAnsi="Times New Roman"/>
        </w:rPr>
        <w:t xml:space="preserve"> остальные частью признал, частью даровал в виде милости, некоторые подтвердил и исправилъ* *). В том же году, граждане присягнули ему на верность подданства и в следующем 1582 г. на Варшавском сейме утвержден был окончательно свод городских привилегий, известный под названием Стефановского-</w:t>
      </w:r>
      <w:r>
        <w:rPr>
          <w:rFonts w:cs="Times New Roman" w:ascii="Times New Roman" w:hAnsi="Times New Roman"/>
          <w:lang w:val="la-VA" w:eastAsia="la-VA" w:bidi="la-VA"/>
        </w:rPr>
        <w:t xml:space="preserve">corpus privilegiorum Stephanensis. </w:t>
      </w:r>
      <w:r>
        <w:rPr>
          <w:rFonts w:cs="Times New Roman" w:ascii="Times New Roman" w:hAnsi="Times New Roman"/>
        </w:rPr>
        <w:t xml:space="preserve">Этим актом, содержащим в себе результат всего предъидущего развития юридических отношений города к господской власти, замыкается первый период истории Риги </w:t>
      </w:r>
      <w:r>
        <w:rPr>
          <w:rFonts w:cs="Times New Roman" w:ascii="Times New Roman" w:hAnsi="Times New Roman"/>
          <w:vertAlign w:val="superscript"/>
        </w:rPr>
        <w:t>2</w:t>
      </w:r>
      <w:r>
        <w:rPr>
          <w:rFonts w:cs="Times New Roman" w:ascii="Times New Roman" w:hAnsi="Times New Roman"/>
        </w:rPr>
        <w:t>), но, по Форме своей, как первое проявление госу</w:t>
        <w:softHyphen/>
        <w:t>дарственного начала - он принадлежит уже ко второму периоду и потому изложение его содержания отнесено будет ко второй части этого исследования.</w:t>
      </w:r>
    </w:p>
    <w:p>
      <w:pPr>
        <w:pStyle w:val="Normal"/>
        <w:ind w:left="360" w:hanging="360"/>
        <w:jc w:val="both"/>
        <w:rPr>
          <w:rFonts w:ascii="Times New Roman" w:hAnsi="Times New Roman" w:cs="Times New Roman"/>
        </w:rPr>
      </w:pPr>
      <w:r>
        <w:rPr>
          <w:rFonts w:cs="Times New Roman" w:ascii="Times New Roman" w:hAnsi="Times New Roman"/>
        </w:rPr>
        <w:t>ХарактериПрежде, чем мы к ней приступим, считаем не излишпериода, ним оглянуться на пройденный период.</w:t>
      </w:r>
    </w:p>
    <w:p>
      <w:pPr>
        <w:pStyle w:val="Normal"/>
        <w:ind w:firstLine="360"/>
        <w:jc w:val="both"/>
        <w:rPr>
          <w:rFonts w:ascii="Times New Roman" w:hAnsi="Times New Roman" w:cs="Times New Roman"/>
        </w:rPr>
      </w:pPr>
      <w:r>
        <w:rPr>
          <w:rFonts w:cs="Times New Roman" w:ascii="Times New Roman" w:hAnsi="Times New Roman"/>
        </w:rPr>
        <w:t>Со времени её основания до поступления под владычество Польши, Рига признавала над собою сперва одного госпо</w:t>
        <w:softHyphen/>
        <w:t>дина, епископа рижского (впоследствии архиепископа) до 1330 года; потом магистра и архиепископа попеременно до</w:t>
      </w:r>
    </w:p>
    <w:p>
      <w:pPr>
        <w:pStyle w:val="Normal"/>
        <w:jc w:val="both"/>
        <w:rPr>
          <w:rFonts w:ascii="Times New Roman" w:hAnsi="Times New Roman" w:cs="Times New Roman"/>
        </w:rPr>
      </w:pPr>
      <w:r>
        <w:rPr>
          <w:rFonts w:cs="Times New Roman" w:ascii="Times New Roman" w:hAnsi="Times New Roman"/>
        </w:rPr>
        <w:t>9 Все это подлинные выражения вышеупомянутого Мельхиора Фукса.</w:t>
      </w:r>
    </w:p>
    <w:p>
      <w:pPr>
        <w:pStyle w:val="Normal"/>
        <w:ind w:firstLine="360"/>
        <w:jc w:val="both"/>
        <w:rPr>
          <w:rFonts w:ascii="Times New Roman" w:hAnsi="Times New Roman" w:cs="Times New Roman"/>
        </w:rPr>
      </w:pPr>
      <w:r>
        <w:rPr>
          <w:rFonts w:cs="Times New Roman" w:ascii="Times New Roman" w:hAnsi="Times New Roman"/>
        </w:rPr>
        <w:t>9 Мельхиор Фукс говорит в своей хронике: в свод привилегий вошли не только древние писанные привилегии, но и старые обыаи, права неписан</w:t>
        <w:softHyphen/>
        <w:t>ные, льготы, источники доходов ’и проч.; все это было внимательно рассмотрено, пояснено все, чем пользовался город, что даровано ему в виде милости, а то, что могло показаться сомнительным, выслушано и утверждено королем. Таким образом древние грамоты и обычаи получили всю силу за</w:t>
        <w:softHyphen/>
        <w:t>конов писанных.</w:t>
      </w:r>
    </w:p>
    <w:p>
      <w:pPr>
        <w:pStyle w:val="Normal"/>
        <w:ind w:firstLine="360"/>
        <w:jc w:val="both"/>
        <w:rPr>
          <w:rFonts w:ascii="Times New Roman" w:hAnsi="Times New Roman" w:cs="Times New Roman"/>
        </w:rPr>
      </w:pPr>
      <w:r>
        <w:rPr>
          <w:rFonts w:cs="Times New Roman" w:ascii="Times New Roman" w:hAnsi="Times New Roman"/>
        </w:rPr>
        <w:t>Кирхгольмского договора 1452 года; затем соединенное го</w:t>
        <w:softHyphen/>
        <w:t>сподство архиепископа и магистра до упразднения ордена и рижской епархии; наконец оставалась без господина до окончательного подчинения её Польше в 1581 году.</w:t>
      </w:r>
    </w:p>
    <w:p>
      <w:pPr>
        <w:pStyle w:val="Normal"/>
        <w:ind w:firstLine="360"/>
        <w:jc w:val="both"/>
        <w:rPr>
          <w:rFonts w:ascii="Times New Roman" w:hAnsi="Times New Roman" w:cs="Times New Roman"/>
        </w:rPr>
      </w:pPr>
      <w:r>
        <w:rPr>
          <w:rFonts w:cs="Times New Roman" w:ascii="Times New Roman" w:hAnsi="Times New Roman"/>
        </w:rPr>
        <w:t>Права, которыми Рига пользовалась, были ей дарованы частью духовными владыками и папами, под условием охранения и защиты католической веры; частью орденом и императором под условием верности. Юридическое основа</w:t>
        <w:softHyphen/>
        <w:t>ние прав, полученных от представителей церкви, упразд</w:t>
        <w:softHyphen/>
        <w:t>нилось при переходе горрда в протестантизм, ибо условие, с которым они были тесно связаны, было нарушено. С другой стороны, магистр, присягнув Польше и сделавшись её ленником, передал ей все свои права на Ригу; еслибы последняя признала законность этой передачи, то должна была бы считать себя связанною в отношении к польскому правительству теми обязанностями, под условием коих магистры наделили ее правами; но протестуя против пере</w:t>
        <w:softHyphen/>
        <w:t>дачи, Рига лишала себя 'возможности требовать от поль</w:t>
        <w:softHyphen/>
        <w:t>ского правительства соблюдения этих прав, йбо для него они могли быть обязательными только в той мере, в ка</w:t>
        <w:softHyphen/>
        <w:t>кой само оно признаваемо было законным наследником прежнего господина.</w:t>
      </w:r>
    </w:p>
    <w:p>
      <w:pPr>
        <w:pStyle w:val="Normal"/>
        <w:ind w:firstLine="360"/>
        <w:jc w:val="both"/>
        <w:rPr>
          <w:rFonts w:ascii="Times New Roman" w:hAnsi="Times New Roman" w:cs="Times New Roman"/>
        </w:rPr>
      </w:pPr>
      <w:r>
        <w:rPr>
          <w:rFonts w:cs="Times New Roman" w:ascii="Times New Roman" w:hAnsi="Times New Roman"/>
        </w:rPr>
        <w:t>Итак, Польша могла по праву передачи, без всяких переговоров и новых условий, вступить в права госпо</w:t>
        <w:softHyphen/>
        <w:t>дина, или же, нисколько не стесняясь городскими привиле</w:t>
        <w:softHyphen/>
        <w:t>гиями, добыть силою владычество над Ригою. К этому результату приводит взгляд на древнюю историю Риги с точки зрения юридической. Мы стали на нее не потому, чтобы считали ее безусловно истинною, но потому только, что за</w:t>
        <w:softHyphen/>
        <w:t>щитники неприкосновенности и неизменности городских привилегий обыкновенно на нее становятся. С точки зрения исторической, оправдывающей не только те явления, которые сообразны с хартиями, но и те, которые были необходимы, как результаты изменившихся отношений и новых потреб</w:t>
        <w:softHyphen/>
        <w:t>ностей, древняя история Риги представляет противоречие юридических норм с действительностью, борьбу город</w:t>
        <w:softHyphen/>
        <w:t>ского сословия с представителями начал церковного и свет</w:t>
        <w:softHyphen/>
        <w:t>ского владычества. В этой борьбе каждая сторона попере-</w:t>
      </w:r>
    </w:p>
    <w:p>
      <w:pPr>
        <w:pStyle w:val="Normal"/>
        <w:ind w:firstLine="360"/>
        <w:jc w:val="both"/>
        <w:rPr>
          <w:rFonts w:ascii="Times New Roman" w:hAnsi="Times New Roman" w:cs="Times New Roman"/>
        </w:rPr>
      </w:pPr>
      <w:r>
        <w:rPr>
          <w:rFonts w:cs="Times New Roman" w:ascii="Times New Roman" w:hAnsi="Times New Roman"/>
        </w:rPr>
        <w:t>ценно торжествовала и уступала, подписывала условия и нарушала их; обе были равно правы и равно виновны, обе ссылались на прошедшее, на старину и обе перетолко</w:t>
        <w:softHyphen/>
        <w:t>вывали ее по своему. Так, с точки зрения рижских граж</w:t>
        <w:softHyphen/>
        <w:t>дан, старина представляла ряд нарушений правомерного порядка со стороны духовенства и ордена, и восстановлений права со стороны граждан. Нарушением они называли всякое действие и условие для них невыгодное, восстанов</w:t>
        <w:softHyphen/>
        <w:t>лением-всякое свое приобретение. Совершенно обратный смысл давали тем же явлениям архиепископ и магистр. У архиепископа была своя старина; это были привилегии епископа Альберта, приговоры пап в спорах его с ма</w:t>
        <w:softHyphen/>
        <w:t>гистром и городом, Кирхгольмский договор и проч. У ма</w:t>
        <w:softHyphen/>
        <w:t>гистра была другая старина, а именно: мировая 1330 г., грамоты императоров, Вольмарский договор. У города была третья старина, иными словами: город также составил себе, приспособленный к своим требованиям, в ы бо р  событий и документов, гласивших в его пользу, а все остальное вычеркивал из прошедшего, как беззаконное, как вы</w:t>
        <w:softHyphen/>
        <w:t>нужденное, как действие насилия. Этот выбор польское правительство утвердило грамотою 1581 года.</w:t>
      </w:r>
    </w:p>
    <w:p>
      <w:pPr>
        <w:pStyle w:val="Normal"/>
        <w:jc w:val="both"/>
        <w:rPr>
          <w:rFonts w:ascii="Times New Roman" w:hAnsi="Times New Roman" w:cs="Times New Roman"/>
        </w:rPr>
      </w:pPr>
      <w:r>
        <w:rPr>
          <w:rFonts w:cs="Times New Roman" w:ascii="Times New Roman" w:hAnsi="Times New Roman"/>
        </w:rPr>
        <w:t>ПЕРИОД ВТОРОЙ.</w:t>
      </w:r>
    </w:p>
    <w:p>
      <w:pPr>
        <w:pStyle w:val="Normal"/>
        <w:jc w:val="both"/>
        <w:rPr>
          <w:rFonts w:ascii="Times New Roman" w:hAnsi="Times New Roman" w:cs="Times New Roman"/>
        </w:rPr>
      </w:pPr>
      <w:r>
        <w:rPr>
          <w:rFonts w:cs="Times New Roman" w:ascii="Times New Roman" w:hAnsi="Times New Roman"/>
        </w:rPr>
        <w:t>От подчинения Риги Польше до подчинения её Швеции.</w:t>
      </w:r>
    </w:p>
    <w:p>
      <w:pPr>
        <w:pStyle w:val="Normal"/>
        <w:jc w:val="both"/>
        <w:rPr>
          <w:rFonts w:ascii="Times New Roman" w:hAnsi="Times New Roman" w:cs="Times New Roman"/>
        </w:rPr>
      </w:pPr>
      <w:r>
        <w:rPr>
          <w:rFonts w:cs="Times New Roman" w:ascii="Times New Roman" w:hAnsi="Times New Roman"/>
        </w:rPr>
        <w:t>1581-1621.</w:t>
      </w:r>
    </w:p>
    <w:p>
      <w:pPr>
        <w:pStyle w:val="Normal"/>
        <w:ind w:firstLine="360"/>
        <w:jc w:val="both"/>
        <w:rPr>
          <w:rFonts w:ascii="Times New Roman" w:hAnsi="Times New Roman" w:cs="Times New Roman"/>
        </w:rPr>
      </w:pPr>
      <w:r>
        <w:rPr>
          <w:rFonts w:cs="Times New Roman" w:ascii="Times New Roman" w:hAnsi="Times New Roman"/>
        </w:rPr>
        <w:t>Польское правительство, подчинив себе Ливонию, во все время своего кратковременного над нею владычества, пре</w:t>
        <w:softHyphen/>
        <w:t>следовало троякую цель: водворить в ней внешнее един</w:t>
        <w:softHyphen/>
        <w:t>ство-определением взаимных отношений сословий и учреж</w:t>
        <w:softHyphen/>
        <w:t>дением судебных инстанций и административных властей, подчиненных высшему правительству; теснее связать ее с Польшею и Литвою-раздачею поместий Полякам и Ли</w:t>
        <w:softHyphen/>
        <w:t>товцам, дарованием последним всех прав местных жителей и водворением новых колонистов; остановить распространение протестантизма в простом народе и под</w:t>
        <w:softHyphen/>
        <w:t>нять католическую церковь. Впрочем, деятельность поль</w:t>
        <w:softHyphen/>
        <w:t>ского правительства в Ливонии направлена была преиму</w:t>
        <w:softHyphen/>
        <w:t>щественно на земские сословия и редко приводила его в соприкосновение с городами, притом только по делам веры.</w:t>
      </w:r>
    </w:p>
    <w:p>
      <w:pPr>
        <w:pStyle w:val="Normal"/>
        <w:ind w:firstLine="360"/>
        <w:jc w:val="both"/>
        <w:rPr>
          <w:rFonts w:ascii="Times New Roman" w:hAnsi="Times New Roman" w:cs="Times New Roman"/>
        </w:rPr>
      </w:pPr>
      <w:r>
        <w:rPr>
          <w:rFonts w:cs="Times New Roman" w:ascii="Times New Roman" w:hAnsi="Times New Roman"/>
        </w:rPr>
        <w:t>Первым действием польского правительства в отноше</w:t>
        <w:softHyphen/>
        <w:t>нии к Риге, было утверждение порядка, дотоле в ней су</w:t>
        <w:softHyphen/>
        <w:t>ществовавшего, городской старины, т. е. того, чтб город рассудил за блого извлечь и удержать из неё. Этот акт, известный под названием Свода Привилегий Стефана Батория, данный в Дрогичиве 14 января 1581 и подтвержденный в Варшаве на сейме 1582 года есть один из крае</w:t>
        <w:softHyphen/>
        <w:t>угольных камней муниципального устройства Риги и по</w:t>
      </w:r>
    </w:p>
    <w:p>
      <w:pPr>
        <w:pStyle w:val="Normal"/>
        <w:jc w:val="both"/>
        <w:rPr>
          <w:rFonts w:ascii="Times New Roman" w:hAnsi="Times New Roman" w:cs="Times New Roman"/>
        </w:rPr>
      </w:pPr>
      <w:r>
        <w:rPr>
          <w:rFonts w:cs="Times New Roman" w:ascii="Times New Roman" w:hAnsi="Times New Roman"/>
          <w:lang w:val="la-VA" w:eastAsia="la-VA" w:bidi="la-VA"/>
        </w:rPr>
        <w:t xml:space="preserve">i) Dogicl </w:t>
      </w:r>
      <w:r>
        <w:rPr>
          <w:rFonts w:cs="Times New Roman" w:ascii="Times New Roman" w:hAnsi="Times New Roman"/>
        </w:rPr>
        <w:t xml:space="preserve">№ </w:t>
      </w:r>
      <w:r>
        <w:rPr>
          <w:rFonts w:cs="Times New Roman" w:ascii="Times New Roman" w:hAnsi="Times New Roman"/>
          <w:lang w:val="la-VA" w:eastAsia="la-VA" w:bidi="la-VA"/>
        </w:rPr>
        <w:t>CLXXX1Y.</w:t>
      </w:r>
    </w:p>
    <w:p>
      <w:pPr>
        <w:pStyle w:val="Normal"/>
        <w:jc w:val="both"/>
        <w:rPr>
          <w:rFonts w:ascii="Times New Roman" w:hAnsi="Times New Roman" w:cs="Times New Roman"/>
        </w:rPr>
      </w:pPr>
      <w:r>
        <w:rPr>
          <w:rFonts w:cs="Times New Roman" w:ascii="Times New Roman" w:hAnsi="Times New Roman"/>
        </w:rPr>
        <w:t>Виды польского правитель</w:t>
        <w:softHyphen/>
        <w:t>ства.</w:t>
      </w:r>
    </w:p>
    <w:p>
      <w:pPr>
        <w:pStyle w:val="Normal"/>
        <w:jc w:val="both"/>
        <w:rPr>
          <w:rFonts w:ascii="Times New Roman" w:hAnsi="Times New Roman" w:cs="Times New Roman"/>
        </w:rPr>
      </w:pPr>
      <w:r>
        <w:rPr>
          <w:rFonts w:cs="Times New Roman" w:ascii="Times New Roman" w:hAnsi="Times New Roman"/>
        </w:rPr>
        <w:t>Свод привилегий Ст. Батирия.</w:t>
      </w:r>
    </w:p>
    <w:p>
      <w:pPr>
        <w:pStyle w:val="Normal"/>
        <w:ind w:firstLine="360"/>
        <w:jc w:val="both"/>
        <w:rPr>
          <w:rFonts w:ascii="Times New Roman" w:hAnsi="Times New Roman" w:cs="Times New Roman"/>
        </w:rPr>
      </w:pPr>
      <w:r>
        <w:rPr>
          <w:rFonts w:cs="Times New Roman" w:ascii="Times New Roman" w:hAnsi="Times New Roman"/>
        </w:rPr>
        <w:t xml:space="preserve">этому мы должны представить его в подробном извлечеОбщие нии и). Принимая город в свое подданство </w:t>
      </w:r>
      <w:r>
        <w:rPr>
          <w:rFonts w:cs="Times New Roman" w:ascii="Times New Roman" w:hAnsi="Times New Roman"/>
          <w:lang w:val="la-VA" w:eastAsia="la-VA" w:bidi="la-VA"/>
        </w:rPr>
        <w:t xml:space="preserve">(in fidem, ditionem </w:t>
      </w:r>
      <w:r>
        <w:rPr>
          <w:rFonts w:cs="Times New Roman" w:ascii="Times New Roman" w:hAnsi="Times New Roman"/>
        </w:rPr>
        <w:t xml:space="preserve">гарантии. </w:t>
      </w:r>
      <w:r>
        <w:rPr>
          <w:rFonts w:cs="Times New Roman" w:ascii="Times New Roman" w:hAnsi="Times New Roman"/>
          <w:lang w:val="la-VA" w:eastAsia="la-VA" w:bidi="la-VA"/>
        </w:rPr>
        <w:t xml:space="preserve">potestatem) </w:t>
      </w:r>
      <w:r>
        <w:rPr>
          <w:rFonts w:cs="Times New Roman" w:ascii="Times New Roman" w:hAnsi="Times New Roman"/>
        </w:rPr>
        <w:t>и присоединяя его к королевству польскому, король обещал ему за себя и за всех своих преемни</w:t>
        <w:softHyphen/>
        <w:t>ков королевскую милость, защиту и все вообще, „что го</w:t>
        <w:softHyphen/>
        <w:t>сударь, справедливый и верный своему слову, может даро</w:t>
        <w:softHyphen/>
        <w:t>вать своим подданнымъ*. Обещал в особенности засту</w:t>
        <w:softHyphen/>
        <w:t>питься за него, еслиб он подвергся со стороны немецкого императора, или кого либо другого, обвинениям или опа</w:t>
        <w:softHyphen/>
        <w:t xml:space="preserve">сностям по поводу подчинения его Польше. От своего имени и за всех своих преемников, утвердил навсегда: все древние права и льготы </w:t>
      </w:r>
      <w:r>
        <w:rPr>
          <w:rFonts w:cs="Times New Roman" w:ascii="Times New Roman" w:hAnsi="Times New Roman"/>
          <w:lang w:val="la-VA" w:eastAsia="la-VA" w:bidi="la-VA"/>
        </w:rPr>
        <w:t xml:space="preserve">(libertates et jura), </w:t>
      </w:r>
      <w:r>
        <w:rPr>
          <w:rFonts w:cs="Times New Roman" w:ascii="Times New Roman" w:hAnsi="Times New Roman"/>
        </w:rPr>
        <w:t>коими го</w:t>
        <w:softHyphen/>
        <w:t xml:space="preserve">род пользовался дотоле, духовные и светские, господство его во всем его объеме </w:t>
      </w:r>
      <w:r>
        <w:rPr>
          <w:rFonts w:cs="Times New Roman" w:ascii="Times New Roman" w:hAnsi="Times New Roman"/>
          <w:lang w:val="la-VA" w:eastAsia="la-VA" w:bidi="la-VA"/>
        </w:rPr>
        <w:t xml:space="preserve">(dominia) </w:t>
      </w:r>
      <w:r>
        <w:rPr>
          <w:rFonts w:cs="Times New Roman" w:ascii="Times New Roman" w:hAnsi="Times New Roman"/>
        </w:rPr>
        <w:t>и собственность его в границах, определенных в привилегиях и утвержден</w:t>
        <w:softHyphen/>
        <w:t>ных постоянным владением; также: все законы, ста</w:t>
        <w:softHyphen/>
        <w:t xml:space="preserve">туты, гражданские слова </w:t>
      </w:r>
      <w:r>
        <w:rPr>
          <w:rFonts w:cs="Times New Roman" w:ascii="Times New Roman" w:hAnsi="Times New Roman"/>
          <w:lang w:val="la-VA" w:eastAsia="la-VA" w:bidi="la-VA"/>
        </w:rPr>
        <w:t xml:space="preserve">(plebiscita), </w:t>
      </w:r>
      <w:r>
        <w:rPr>
          <w:rFonts w:cs="Times New Roman" w:ascii="Times New Roman" w:hAnsi="Times New Roman"/>
        </w:rPr>
        <w:t>все уставы, привилегии, преимущества, общегородские и частные, присвоенные отдель</w:t>
        <w:softHyphen/>
        <w:t>ным обществам лицами духовными и светскими и утвер</w:t>
        <w:softHyphen/>
        <w:t xml:space="preserve">жденные давностью пользования, добрые, законные обычаи </w:t>
      </w:r>
      <w:r>
        <w:rPr>
          <w:rFonts w:cs="Times New Roman" w:ascii="Times New Roman" w:hAnsi="Times New Roman"/>
          <w:lang w:val="la-VA" w:eastAsia="la-VA" w:bidi="la-VA"/>
        </w:rPr>
        <w:t xml:space="preserve">(bonas legitimas et acceptas consuetudines), </w:t>
      </w:r>
      <w:r>
        <w:rPr>
          <w:rFonts w:cs="Times New Roman" w:ascii="Times New Roman" w:hAnsi="Times New Roman"/>
        </w:rPr>
        <w:t xml:space="preserve">нравы отцов, договоры и союзы с Ганзейскими городами. Все это. король признал и утвердил, во сколько однако оно не противно учиненному подданству, обещанной верности и публичному праву: </w:t>
      </w:r>
      <w:r>
        <w:rPr>
          <w:rFonts w:cs="Times New Roman" w:ascii="Times New Roman" w:hAnsi="Times New Roman"/>
          <w:lang w:val="la-VA" w:eastAsia="la-VA" w:bidi="la-VA"/>
        </w:rPr>
        <w:t>ita quidem, ut haec omnia suprascriptae professae nobis subjectioni ac fidelitati, jurique publico non repugnent.</w:t>
      </w:r>
    </w:p>
    <w:p>
      <w:pPr>
        <w:pStyle w:val="Normal"/>
        <w:ind w:firstLine="360"/>
        <w:jc w:val="both"/>
        <w:rPr>
          <w:rFonts w:ascii="Times New Roman" w:hAnsi="Times New Roman" w:cs="Times New Roman"/>
        </w:rPr>
      </w:pPr>
      <w:r>
        <w:rPr>
          <w:rFonts w:cs="Times New Roman" w:ascii="Times New Roman" w:hAnsi="Times New Roman"/>
        </w:rPr>
        <w:t>За этими общими гарантиями, составляющими как бы введение, следует исчисление специальных прав.</w:t>
      </w:r>
    </w:p>
    <w:p>
      <w:pPr>
        <w:pStyle w:val="Normal"/>
        <w:tabs>
          <w:tab w:val="clear" w:pos="708"/>
          <w:tab w:val="left" w:pos="3684" w:leader="none"/>
        </w:tabs>
        <w:jc w:val="both"/>
        <w:rPr>
          <w:rFonts w:ascii="Times New Roman" w:hAnsi="Times New Roman" w:cs="Times New Roman"/>
        </w:rPr>
      </w:pPr>
      <w:r>
        <w:rPr>
          <w:rFonts w:cs="Times New Roman" w:ascii="Times New Roman" w:hAnsi="Times New Roman"/>
        </w:rPr>
        <w:t>Привилегии По части суда, король утвердил рижское городское право, по части суда.</w:t>
        <w:tab/>
        <w:t>„</w:t>
      </w:r>
    </w:p>
    <w:p>
      <w:pPr>
        <w:pStyle w:val="Normal"/>
        <w:jc w:val="both"/>
        <w:rPr>
          <w:rFonts w:ascii="Times New Roman" w:hAnsi="Times New Roman" w:cs="Times New Roman"/>
        </w:rPr>
      </w:pPr>
      <w:r>
        <w:rPr>
          <w:rFonts w:cs="Times New Roman" w:ascii="Times New Roman" w:hAnsi="Times New Roman"/>
        </w:rPr>
        <w:t>т. е. статуты, судоустройство, порядок судопроизводства гражданского и уголовного в городе и его округе и по</w:t>
        <w:softHyphen/>
        <w:t>рядок исполнения судебных решений. Судебная часть во. обще поручена исключительно магистрату (консулам и адво</w:t>
        <w:softHyphen/>
        <w:t xml:space="preserve">кату), коему предоставлено также право взыскивать штрафы и употреблять их на* содержание суда </w:t>
      </w:r>
      <w:r>
        <w:rPr>
          <w:rFonts w:cs="Times New Roman" w:ascii="Times New Roman" w:hAnsi="Times New Roman"/>
          <w:lang w:val="la-VA" w:eastAsia="la-VA" w:bidi="la-VA"/>
        </w:rPr>
        <w:t>(mulctas accipiendi</w:t>
      </w:r>
    </w:p>
    <w:p>
      <w:pPr>
        <w:pStyle w:val="Normal"/>
        <w:ind w:firstLine="360"/>
        <w:jc w:val="both"/>
        <w:rPr>
          <w:rFonts w:ascii="Times New Roman" w:hAnsi="Times New Roman" w:cs="Times New Roman"/>
        </w:rPr>
      </w:pPr>
      <w:r>
        <w:rPr>
          <w:rFonts w:cs="Times New Roman" w:ascii="Times New Roman" w:hAnsi="Times New Roman"/>
        </w:rPr>
        <w:t>*) Предупреждаем, что отдельные статьи будут изложены в системати</w:t>
        <w:softHyphen/>
        <w:t>ческом по[ядке, а нев том порядке, или точнее беспорядке, в каком они следуют одна за другою в самой грамоте.</w:t>
      </w:r>
    </w:p>
    <w:p>
      <w:pPr>
        <w:pStyle w:val="Normal"/>
        <w:jc w:val="both"/>
        <w:rPr>
          <w:rFonts w:ascii="Times New Roman" w:hAnsi="Times New Roman" w:cs="Times New Roman"/>
        </w:rPr>
      </w:pPr>
      <w:r>
        <w:rPr>
          <w:rFonts w:cs="Times New Roman" w:ascii="Times New Roman" w:hAnsi="Times New Roman"/>
          <w:lang w:val="la-VA" w:eastAsia="la-VA" w:bidi="la-VA"/>
        </w:rPr>
        <w:t xml:space="preserve">et in usum judicii sui conferendi). </w:t>
      </w:r>
      <w:r>
        <w:rPr>
          <w:rFonts w:cs="Times New Roman" w:ascii="Times New Roman" w:hAnsi="Times New Roman"/>
        </w:rPr>
        <w:t>Магистрату позволено было арестовать иностранцев и граждан других городов за проступки и по делам тяжебным, выдавать паспорты кому по праву следует, впрочем без предосуждения ко</w:t>
        <w:softHyphen/>
        <w:t xml:space="preserve">ролевской власти </w:t>
      </w:r>
      <w:r>
        <w:rPr>
          <w:rFonts w:cs="Times New Roman" w:ascii="Times New Roman" w:hAnsi="Times New Roman"/>
          <w:lang w:val="la-VA" w:eastAsia="la-VA" w:bidi="la-VA"/>
        </w:rPr>
        <w:t xml:space="preserve">(salvo tamen dominio nostro) </w:t>
      </w:r>
      <w:r>
        <w:rPr>
          <w:rFonts w:cs="Times New Roman" w:ascii="Times New Roman" w:hAnsi="Times New Roman"/>
        </w:rPr>
        <w:t>и апелляции в суд высшей степени (именно, в провинциальный кон</w:t>
        <w:softHyphen/>
        <w:t>вент, имевший быть учрежденным в Ливонии) во всех случаях, исчисленных в привилегиях, данных маги</w:t>
        <w:softHyphen/>
        <w:t>страми, как-то: в делах, сопряженных с утратою боль</w:t>
        <w:softHyphen/>
        <w:t xml:space="preserve">шей части имущества </w:t>
      </w:r>
      <w:r>
        <w:rPr>
          <w:rFonts w:cs="Times New Roman" w:ascii="Times New Roman" w:hAnsi="Times New Roman"/>
          <w:lang w:val="la-VA" w:eastAsia="la-VA" w:bidi="la-VA"/>
        </w:rPr>
        <w:t xml:space="preserve">(majorem rei familiaris jacturam) </w:t>
      </w:r>
      <w:r>
        <w:rPr>
          <w:rFonts w:cs="Times New Roman" w:ascii="Times New Roman" w:hAnsi="Times New Roman"/>
        </w:rPr>
        <w:t>или чести и доброго имени, и, по засвидетельствовании апеллирующею стороною, что дело точно принадлежит к одной из означенных категорий. Дела по важным уго</w:t>
        <w:softHyphen/>
        <w:t xml:space="preserve">ловным преступлением </w:t>
      </w:r>
      <w:r>
        <w:rPr>
          <w:rFonts w:cs="Times New Roman" w:ascii="Times New Roman" w:hAnsi="Times New Roman"/>
          <w:lang w:val="la-VA" w:eastAsia="la-VA" w:bidi="la-VA"/>
        </w:rPr>
        <w:t xml:space="preserve">(facinorosi delinquentes) </w:t>
      </w:r>
      <w:r>
        <w:rPr>
          <w:rFonts w:cs="Times New Roman" w:ascii="Times New Roman" w:hAnsi="Times New Roman"/>
        </w:rPr>
        <w:t>и все дела гражданские и уголовные, в которых замешаны были дво</w:t>
        <w:softHyphen/>
        <w:t xml:space="preserve">ряне, должны были производиться в городском суде; но приговоры произносил и приводил в исполнение бургграа от имени короля </w:t>
      </w:r>
      <w:r>
        <w:rPr>
          <w:rFonts w:cs="Times New Roman" w:ascii="Times New Roman" w:hAnsi="Times New Roman"/>
          <w:lang w:val="la-VA" w:eastAsia="la-VA" w:bidi="la-VA"/>
        </w:rPr>
        <w:t xml:space="preserve">(coram consulatu ejus civitatis accusatio institui, jusque per nos dici et administrari). </w:t>
      </w:r>
      <w:r>
        <w:rPr>
          <w:rFonts w:cs="Times New Roman" w:ascii="Times New Roman" w:hAnsi="Times New Roman"/>
        </w:rPr>
        <w:t>Должность бургграФа учреждена была в Риге на том же самом осно</w:t>
        <w:softHyphen/>
        <w:t>вании, как и в главных городах Пруссии, принадлежав</w:t>
        <w:softHyphen/>
        <w:t>ших польскому королю; в сущности бургграФ был то же, что ерцфохт времен владычества архиепископов; его назначал сам король ежегодно из числа четырех бурго</w:t>
        <w:softHyphen/>
        <w:t>мистров, которых представлял ему магистрат. Споры между земскими чинами и городом должны были получать окончательные решения в провинциальном конвенте, а до учреждения его - от особых комиссаров. Споры между магистратом и частными лицами из граждан о границах владений должны были решать посредники, избираемые с общего согласия обеих сторон, на основании грамоты ле</w:t>
        <w:softHyphen/>
        <w:t>гата Вильгельма. Запрещено было давать суд где бы то ни было лицам, подлежавшим городскому суду и произ</w:t>
        <w:softHyphen/>
        <w:t xml:space="preserve">вольно уклонявшимся от него. Король обещал также не выдавать отсрочных грамот </w:t>
      </w:r>
      <w:r>
        <w:rPr>
          <w:rFonts w:cs="Times New Roman" w:ascii="Times New Roman" w:hAnsi="Times New Roman"/>
          <w:lang w:val="la-VA" w:eastAsia="la-VA" w:bidi="la-VA"/>
        </w:rPr>
        <w:t xml:space="preserve">(moratorias) </w:t>
      </w:r>
      <w:r>
        <w:rPr>
          <w:rFonts w:cs="Times New Roman" w:ascii="Times New Roman" w:hAnsi="Times New Roman"/>
        </w:rPr>
        <w:t>обанкрутившимся купцам и .гражданам рижским, в ущерб заимодавцам их, разве сам магистрат засвидетельствует их невин</w:t>
        <w:softHyphen/>
        <w:t>ность. В особенности подтверждено было судебное право</w:t>
      </w:r>
    </w:p>
    <w:p>
      <w:pPr>
        <w:pStyle w:val="Normal"/>
        <w:tabs>
          <w:tab w:val="clear" w:pos="708"/>
          <w:tab w:val="left" w:pos="2057" w:leader="none"/>
          <w:tab w:val="left" w:pos="4567" w:leader="none"/>
          <w:tab w:val="left" w:pos="6948" w:leader="none"/>
        </w:tabs>
        <w:ind w:firstLine="360"/>
        <w:jc w:val="both"/>
        <w:rPr>
          <w:rFonts w:ascii="Times New Roman" w:hAnsi="Times New Roman" w:cs="Times New Roman"/>
        </w:rPr>
      </w:pPr>
      <w:r>
        <w:rPr>
          <w:rFonts w:cs="Times New Roman" w:ascii="Times New Roman" w:hAnsi="Times New Roman"/>
        </w:rPr>
        <w:t>магистрата по делам судоходства и над моряками по те</w:t>
        <w:softHyphen/>
        <w:t>чению Двины, начиная от города до впадения её в море. По частя По части законодательства, магистрату, по старине, презаконодатель-</w:t>
        <w:tab/>
        <w:t>'</w:t>
        <w:tab/>
        <w:t>-</w:t>
        <w:tab/>
        <w:t>.</w:t>
      </w:r>
    </w:p>
    <w:p>
      <w:pPr>
        <w:pStyle w:val="Normal"/>
        <w:ind w:left="360" w:hanging="360"/>
        <w:jc w:val="both"/>
        <w:rPr>
          <w:rFonts w:ascii="Times New Roman" w:hAnsi="Times New Roman" w:cs="Times New Roman"/>
        </w:rPr>
      </w:pPr>
      <w:r>
        <w:rPr>
          <w:rFonts w:cs="Times New Roman" w:ascii="Times New Roman" w:hAnsi="Times New Roman"/>
        </w:rPr>
        <w:t>етва и адмндоставлено было, в случае надобности, делать изменения, нистрации.</w:t>
      </w:r>
    </w:p>
    <w:p>
      <w:pPr>
        <w:pStyle w:val="Normal"/>
        <w:jc w:val="both"/>
        <w:rPr>
          <w:rFonts w:ascii="Times New Roman" w:hAnsi="Times New Roman" w:cs="Times New Roman"/>
        </w:rPr>
      </w:pPr>
      <w:r>
        <w:rPr>
          <w:rFonts w:cs="Times New Roman" w:ascii="Times New Roman" w:hAnsi="Times New Roman"/>
        </w:rPr>
        <w:t>По части прав соб</w:t>
        <w:softHyphen/>
        <w:t>ственности.</w:t>
      </w:r>
    </w:p>
    <w:p>
      <w:pPr>
        <w:pStyle w:val="Normal"/>
        <w:ind w:firstLine="360"/>
        <w:jc w:val="both"/>
        <w:rPr>
          <w:rFonts w:ascii="Times New Roman" w:hAnsi="Times New Roman" w:cs="Times New Roman"/>
        </w:rPr>
      </w:pPr>
      <w:r>
        <w:rPr>
          <w:rFonts w:cs="Times New Roman" w:ascii="Times New Roman" w:hAnsi="Times New Roman"/>
        </w:rPr>
        <w:t xml:space="preserve">поправки и нововведения в городском праве, статутах, гражданских словах, судопроизводстве, учреждениях и обычаях, испрашивая однакоже на то у короля разрешения и утверждения </w:t>
      </w:r>
      <w:r>
        <w:rPr>
          <w:rFonts w:cs="Times New Roman" w:ascii="Times New Roman" w:hAnsi="Times New Roman"/>
          <w:lang w:val="la-VA" w:eastAsia="la-VA" w:bidi="la-VA"/>
        </w:rPr>
        <w:t xml:space="preserve">(sub ratihabitione et confirmatione nostra, a nobis impetranda). </w:t>
      </w:r>
      <w:r>
        <w:rPr>
          <w:rFonts w:cs="Times New Roman" w:ascii="Times New Roman" w:hAnsi="Times New Roman"/>
        </w:rPr>
        <w:t>По части администрации магистрату оставлено было исключительное право избирать и утверждать бургомистров, ратсгеров, судей, вообще всех городских чиновников и должностных лиц всякого рода, с тем, чтобы избираемые им присягали королю. Для успешного охранения безопасности, позволено было магистрату пресле</w:t>
        <w:softHyphen/>
        <w:t>довать, ловить и арестовать нарушителей общественного спокойствия, разбойников и воров по всей Ливонии и пре</w:t>
        <w:softHyphen/>
        <w:t>провождать пойманных в надлежащие суды.</w:t>
      </w:r>
    </w:p>
    <w:p>
      <w:pPr>
        <w:pStyle w:val="Normal"/>
        <w:ind w:firstLine="360"/>
        <w:jc w:val="both"/>
        <w:rPr>
          <w:rFonts w:ascii="Times New Roman" w:hAnsi="Times New Roman" w:cs="Times New Roman"/>
        </w:rPr>
      </w:pPr>
      <w:r>
        <w:rPr>
          <w:rFonts w:cs="Times New Roman" w:ascii="Times New Roman" w:hAnsi="Times New Roman"/>
        </w:rPr>
        <w:t>По части прав собственности, владения и пользования, король гарантировал городу: целость и неприкосновенность всего общественного имущества, движимого и недвижимого, в городе и вне его, как то: мельниц, важни, мер, из</w:t>
        <w:softHyphen/>
        <w:t>древле употребительных; право ловить рыбу и зверей, ру</w:t>
        <w:softHyphen/>
        <w:t>бить лес, пасти скотину вне городского округа, в ме</w:t>
        <w:softHyphen/>
        <w:t>стах, в которых граждане издревле пользовались этим правом; право оставлять за собою беглых крепостных людей, в продолжении двух лет не вытребованных; да</w:t>
        <w:softHyphen/>
        <w:t xml:space="preserve">лее: целость и неприкосновенность частной собственности; гражданам предоставлено было право, с разрешения и утверждения короля, приобретать земскую собственность </w:t>
      </w:r>
      <w:r>
        <w:rPr>
          <w:rFonts w:cs="Times New Roman" w:ascii="Times New Roman" w:hAnsi="Times New Roman"/>
          <w:lang w:val="la-VA" w:eastAsia="la-VA" w:bidi="la-VA"/>
        </w:rPr>
        <w:t xml:space="preserve">(bona terrestria), </w:t>
      </w:r>
      <w:r>
        <w:rPr>
          <w:rFonts w:cs="Times New Roman" w:ascii="Times New Roman" w:hAnsi="Times New Roman"/>
        </w:rPr>
        <w:t>т. е. населенные имения ')• Повторена была при-</w:t>
      </w:r>
    </w:p>
    <w:p>
      <w:pPr>
        <w:pStyle w:val="Normal"/>
        <w:ind w:firstLine="360"/>
        <w:jc w:val="both"/>
        <w:rPr>
          <w:rFonts w:ascii="Times New Roman" w:hAnsi="Times New Roman" w:cs="Times New Roman"/>
        </w:rPr>
      </w:pPr>
      <w:r>
        <w:rPr>
          <w:rFonts w:cs="Times New Roman" w:ascii="Times New Roman" w:hAnsi="Times New Roman"/>
        </w:rPr>
        <w:t xml:space="preserve">&lt;) В конституцинх Степана Батория, изданных для всей Ливония, ет. 20, сиавано: дозволяется дворянам приобретать городское имущество, т. е. дома в городах, а городским жителям-земское, с обязанностью для тех и для других нести все тягости я повинности, сопряженные с яаждыи родом имущества. </w:t>
      </w:r>
      <w:r>
        <w:rPr>
          <w:rFonts w:cs="Times New Roman" w:ascii="Times New Roman" w:hAnsi="Times New Roman"/>
          <w:lang w:val="la-VA" w:eastAsia="la-VA" w:bidi="la-VA"/>
        </w:rPr>
        <w:t xml:space="preserve">Cod. dip). R. </w:t>
      </w:r>
      <w:r>
        <w:rPr>
          <w:rFonts w:cs="Times New Roman" w:ascii="Times New Roman" w:hAnsi="Times New Roman"/>
        </w:rPr>
        <w:t xml:space="preserve">Р. № </w:t>
      </w:r>
      <w:r>
        <w:rPr>
          <w:rFonts w:cs="Times New Roman" w:ascii="Times New Roman" w:hAnsi="Times New Roman"/>
          <w:lang w:val="la-VA" w:eastAsia="la-VA" w:bidi="la-VA"/>
        </w:rPr>
        <w:t xml:space="preserve">CLXXXVII. </w:t>
      </w:r>
      <w:r>
        <w:rPr>
          <w:rFonts w:cs="Times New Roman" w:ascii="Times New Roman" w:hAnsi="Times New Roman"/>
        </w:rPr>
        <w:t>Следовательно, в этом отно</w:t>
        <w:softHyphen/>
        <w:t>шении оба сословия совершенно уравнены я право рижских граждан постав</w:t>
        <w:softHyphen/>
        <w:t>лено вне всяяого сомнения. Впрочем, как было схавано прежде, они поль</w:t>
        <w:softHyphen/>
        <w:t>зовались им искони, до подчинения Польше.</w:t>
      </w:r>
    </w:p>
    <w:p>
      <w:pPr>
        <w:pStyle w:val="Normal"/>
        <w:jc w:val="both"/>
        <w:rPr>
          <w:rFonts w:ascii="Times New Roman" w:hAnsi="Times New Roman" w:cs="Times New Roman"/>
        </w:rPr>
      </w:pPr>
      <w:r>
        <w:rPr>
          <w:rFonts w:cs="Times New Roman" w:ascii="Times New Roman" w:hAnsi="Times New Roman"/>
        </w:rPr>
        <w:t>вилегия об освобождении граждан от берегового права и предоставлено было каждому гражданину рижскому и ино</w:t>
        <w:softHyphen/>
        <w:t>городному купцу, с помощью городских и земских начальств, отыскивать и требовать возврата своего имуще</w:t>
        <w:softHyphen/>
        <w:t>ства, утраченного во время кораблекрушения.</w:t>
      </w:r>
    </w:p>
    <w:p>
      <w:pPr>
        <w:pStyle w:val="Normal"/>
        <w:ind w:firstLine="360"/>
        <w:jc w:val="both"/>
        <w:rPr>
          <w:rFonts w:ascii="Times New Roman" w:hAnsi="Times New Roman" w:cs="Times New Roman"/>
        </w:rPr>
      </w:pPr>
      <w:r>
        <w:rPr>
          <w:rFonts w:cs="Times New Roman" w:ascii="Times New Roman" w:hAnsi="Times New Roman"/>
        </w:rPr>
        <w:t xml:space="preserve">По части торговли морской, речной, сухопутной, торговой По части полиции и проч., городу предоставлено было исключительное </w:t>
      </w:r>
      <w:r>
        <w:rPr>
          <w:rFonts w:cs="Times New Roman" w:ascii="Times New Roman" w:hAnsi="Times New Roman"/>
          <w:vertAlign w:val="superscript"/>
        </w:rPr>
        <w:t>торгоми</w:t>
      </w:r>
      <w:r>
        <w:rPr>
          <w:rFonts w:cs="Times New Roman" w:ascii="Times New Roman" w:hAnsi="Times New Roman"/>
        </w:rPr>
        <w:t xml:space="preserve">' господство над Двиною </w:t>
      </w:r>
      <w:r>
        <w:rPr>
          <w:rFonts w:cs="Times New Roman" w:ascii="Times New Roman" w:hAnsi="Times New Roman"/>
          <w:lang w:val="la-VA" w:eastAsia="la-VA" w:bidi="la-VA"/>
        </w:rPr>
        <w:t xml:space="preserve">(dominium Dunae fluminis), </w:t>
      </w:r>
      <w:r>
        <w:rPr>
          <w:rFonts w:cs="Times New Roman" w:ascii="Times New Roman" w:hAnsi="Times New Roman"/>
        </w:rPr>
        <w:t>поль</w:t>
        <w:softHyphen/>
        <w:t>зование пристанью и берегом её, с правом вбивать колья для обозначения Фарватера, содержать маяк, но без вся</w:t>
        <w:softHyphen/>
        <w:t>ких при нем укреплевий, наконец исключительное право перевоза через Двину. Король обещал не допускать на берегах её никаких построек, стеснительных или опас</w:t>
        <w:softHyphen/>
        <w:t>ных для торговли, запретил сплавлять или вести вверх по рекам, впадающим в Двину или в пристань риж</w:t>
        <w:softHyphen/>
        <w:t>скую, хлеб и всякие товары, равно как и складывать их на берегах и островах или нагружать ими корабли, минуя Ригу и её пристань; все товары должны были быть приво</w:t>
        <w:softHyphen/>
        <w:t>зимы на рижскую пристань, в Риге продаваемы и уже оттуда складываемы на корабли. Он запретил открывать во</w:t>
        <w:softHyphen/>
        <w:t>обще новые пристани в ущерб рижской; отменил навсегда всякого рода монополии, предосудительные для города; обе</w:t>
        <w:softHyphen/>
        <w:t>щал за себя и за своих преемников никогда не предо</w:t>
        <w:softHyphen/>
        <w:t>ставлять жителям Ливонии или иностранцам небывалых в старину торговых прав; комендантам замков и дво</w:t>
        <w:softHyphen/>
        <w:t>рянам запретил заниматься недозволенною им торговлею (т. е., вероятно, прямою торговлею с гостями, без по</w:t>
        <w:softHyphen/>
        <w:t>средства городских жителей); обеспечил свободный привоз сельских продуктов на городской рынок; обещал, по окончании войны с Русскими, обеспечить им свободный путь в Ригу и никогда не допускать ни их, ни Ганзейцев, к приобретению новых, для Риги предосудительных преимуществ в торговле с Смоленском. Подтверждено было гражданам и купцам рижским и иногородным право свободного судоходства, привоза и вывоза товаров по всей Двине и иным судоходным рекам вверх и вниз, до впадения в море (фто значило, что ницто не мог задержи</w:t>
        <w:softHyphen/>
        <w:t>вать их, тревожить, осматривать их товаров и т. п.),</w:t>
      </w:r>
    </w:p>
    <w:p>
      <w:pPr>
        <w:pStyle w:val="Normal"/>
        <w:ind w:firstLine="360"/>
        <w:jc w:val="both"/>
        <w:rPr>
          <w:rFonts w:ascii="Times New Roman" w:hAnsi="Times New Roman" w:cs="Times New Roman"/>
        </w:rPr>
      </w:pPr>
      <w:r>
        <w:rPr>
          <w:rFonts w:cs="Times New Roman" w:ascii="Times New Roman" w:hAnsi="Times New Roman"/>
        </w:rPr>
        <w:t>право беспошлинного судоходства по всем рекам, право приставать ко всем берегам, свободного проезда по Литве, Пруссии, Семигаллии, Ливонии, во время войны и мира, на</w:t>
        <w:softHyphen/>
        <w:t xml:space="preserve">конец свободной покупки всякого рода товаров, впрочем за уплатою казенных пошлин </w:t>
      </w:r>
      <w:r>
        <w:rPr>
          <w:rFonts w:cs="Times New Roman" w:ascii="Times New Roman" w:hAnsi="Times New Roman"/>
          <w:lang w:val="la-VA" w:eastAsia="la-VA" w:bidi="la-VA"/>
        </w:rPr>
        <w:t xml:space="preserve">(salvis teloneis nobis debitis). </w:t>
      </w:r>
      <w:r>
        <w:rPr>
          <w:rFonts w:cs="Times New Roman" w:ascii="Times New Roman" w:hAnsi="Times New Roman"/>
        </w:rPr>
        <w:t>Король позволил городу запрещать и разрешать вывоз хлеба за море, однако соображаясь с потребностями и поль</w:t>
        <w:softHyphen/>
        <w:t xml:space="preserve">зою не одного только города, но всего государства </w:t>
      </w:r>
      <w:r>
        <w:rPr>
          <w:rFonts w:cs="Times New Roman" w:ascii="Times New Roman" w:hAnsi="Times New Roman"/>
          <w:lang w:val="la-VA" w:eastAsia="la-VA" w:bidi="la-VA"/>
        </w:rPr>
        <w:t>(ex uti</w:t>
        <w:softHyphen/>
        <w:t xml:space="preserve">litate et necessitate cum civitatis, tum universae communis reipublicae), </w:t>
      </w:r>
      <w:r>
        <w:rPr>
          <w:rFonts w:cs="Times New Roman" w:ascii="Times New Roman" w:hAnsi="Times New Roman"/>
        </w:rPr>
        <w:t>подвергать товары осмотру, вообще заведывать торговою полициею на море, в пристани, по течению реки, на. берегах, однакоже без предосуждения верховной коро</w:t>
        <w:softHyphen/>
        <w:t xml:space="preserve">левской власти </w:t>
      </w:r>
      <w:r>
        <w:rPr>
          <w:rFonts w:cs="Times New Roman" w:ascii="Times New Roman" w:hAnsi="Times New Roman"/>
          <w:lang w:val="la-VA" w:eastAsia="la-VA" w:bidi="la-VA"/>
        </w:rPr>
        <w:t xml:space="preserve">(salvo nostro et successorum dominio); </w:t>
      </w:r>
      <w:r>
        <w:rPr>
          <w:rFonts w:cs="Times New Roman" w:ascii="Times New Roman" w:hAnsi="Times New Roman"/>
        </w:rPr>
        <w:t xml:space="preserve">для предупреждения обманов, назначать в городе, но более нигде, присяжных оценщиков </w:t>
      </w:r>
      <w:r>
        <w:rPr>
          <w:rFonts w:cs="Times New Roman" w:ascii="Times New Roman" w:hAnsi="Times New Roman"/>
          <w:lang w:val="la-VA" w:eastAsia="la-VA" w:bidi="la-VA"/>
        </w:rPr>
        <w:t xml:space="preserve">(censores mercium juratos) </w:t>
      </w:r>
      <w:r>
        <w:rPr>
          <w:rFonts w:cs="Times New Roman" w:ascii="Times New Roman" w:hAnsi="Times New Roman"/>
        </w:rPr>
        <w:t>с тем, однакоже, чтобы забракованные сельские продукты не были разбрасываемы, но возвращаемы хозяевам. По части доходов городских и казенных, король, основыва</w:t>
        <w:softHyphen/>
        <w:t>ясь на показаниях городских депутатов, оставил им право бить монету и весь доход от монетного двора ’), с тем, чтобы выбиваемая монета весом и достоинством равна была королевской и носила бы на одной стороне ко</w:t>
        <w:softHyphen/>
        <w:t>ролевский герб, а на другой-городский; уступил им вы</w:t>
        <w:softHyphen/>
        <w:t>морочные имущества, также десятину от рыбной ловли; отменил и запретил учреждать впредь какие бы то ни было сборы на расстоянии 10 миль в окружности от города; освободил граждан от всяких пошлин вверх по тече</w:t>
        <w:softHyphen/>
        <w:t>нию Двины; запретил варить пиво на расстоянии двух миль от города, за исключением дворян и комендантов зам</w:t>
        <w:softHyphen/>
        <w:t>ков, которым это разрешалось для их домашнего упо</w:t>
        <w:softHyphen/>
        <w:t>требления; наконец, ни в чью пользу не допускать изъятий от обязанности исправлять городские повинности, обще</w:t>
        <w:softHyphen/>
        <w:t>ственные и личные.</w:t>
      </w:r>
    </w:p>
    <w:p>
      <w:pPr>
        <w:pStyle w:val="Normal"/>
        <w:ind w:firstLine="360"/>
        <w:jc w:val="both"/>
        <w:rPr>
          <w:rFonts w:ascii="Times New Roman" w:hAnsi="Times New Roman" w:cs="Times New Roman"/>
        </w:rPr>
      </w:pPr>
      <w:r>
        <w:rPr>
          <w:rFonts w:cs="Times New Roman" w:ascii="Times New Roman" w:hAnsi="Times New Roman"/>
        </w:rPr>
        <w:t xml:space="preserve">С согласия граждан, король учредил, для восполнения государственной казны, таможенную пошлину </w:t>
      </w:r>
      <w:r>
        <w:rPr>
          <w:rFonts w:cs="Times New Roman" w:ascii="Times New Roman" w:hAnsi="Times New Roman"/>
          <w:lang w:val="la-VA" w:eastAsia="la-VA" w:bidi="la-VA"/>
        </w:rPr>
        <w:t>(portorium)</w:t>
      </w:r>
    </w:p>
    <w:p>
      <w:pPr>
        <w:pStyle w:val="Normal"/>
        <w:ind w:firstLine="360"/>
        <w:jc w:val="both"/>
        <w:rPr>
          <w:rFonts w:ascii="Times New Roman" w:hAnsi="Times New Roman" w:cs="Times New Roman"/>
        </w:rPr>
      </w:pPr>
      <w:r>
        <w:rPr>
          <w:rFonts w:cs="Times New Roman" w:ascii="Times New Roman" w:hAnsi="Times New Roman"/>
        </w:rPr>
        <w:t>1) Они показали, что исстари получали его сполна; но это несправедливо; известно, что две трети поучали архиепископ и магистр. Готтард Кетлер предупредил об этом польского короля в письме, которое изложено выше-</w:t>
      </w:r>
    </w:p>
    <w:p>
      <w:pPr>
        <w:pStyle w:val="Normal"/>
        <w:tabs>
          <w:tab w:val="clear" w:pos="708"/>
          <w:tab w:val="left" w:pos="3665" w:leader="none"/>
        </w:tabs>
        <w:jc w:val="both"/>
        <w:rPr>
          <w:rFonts w:ascii="Times New Roman" w:hAnsi="Times New Roman" w:cs="Times New Roman"/>
        </w:rPr>
      </w:pPr>
      <w:r>
        <w:rPr>
          <w:rFonts w:cs="Times New Roman" w:ascii="Times New Roman" w:hAnsi="Times New Roman"/>
          <w:smallCaps/>
        </w:rPr>
        <w:t>отдел первый.</w:t>
      </w:r>
      <w:r>
        <w:rPr>
          <w:rFonts w:cs="Times New Roman" w:ascii="Times New Roman" w:hAnsi="Times New Roman"/>
        </w:rPr>
        <w:tab/>
        <w:t>223</w:t>
      </w:r>
    </w:p>
    <w:p>
      <w:pPr>
        <w:pStyle w:val="Normal"/>
        <w:jc w:val="both"/>
        <w:rPr>
          <w:rFonts w:ascii="Times New Roman" w:hAnsi="Times New Roman" w:cs="Times New Roman"/>
        </w:rPr>
      </w:pPr>
      <w:r>
        <w:rPr>
          <w:rFonts w:cs="Times New Roman" w:ascii="Times New Roman" w:hAnsi="Times New Roman"/>
        </w:rPr>
        <w:t>со всех ввозимых и вывозимых товаров по таксе, со</w:t>
        <w:softHyphen/>
        <w:t>ставленной городом и утвержденной королем. Такса эта никогда не должна была быть ниже существовавшей в Гданске. Притом король обязывался за себя и за всех своих преемников не возвышать и не изменять ее, сбор</w:t>
        <w:softHyphen/>
        <w:t>щиков назначать из числа рижских граждан, придав им в помощь двух счетчиков, из коих одного назна</w:t>
        <w:softHyphen/>
        <w:t>чал сам король, а другого город; место сбора назначено было в самом городе. Одну треть этой пошлины король уступил городу, с тем, чтобы на эту сумму содержать пристань; две трети он удержал для себя, с обещанием употреблять их на защиту Риги и всей Ливонии. Наконец, он обязал граждан уплачивать ежегодно казне 1,000 польских Флоринов, в знак подданства, и выставлять во времн войны 300 человек пехоты и несколько полевых орудий со всеми снарядами. *</w:t>
      </w:r>
    </w:p>
    <w:p>
      <w:pPr>
        <w:pStyle w:val="Normal"/>
        <w:tabs>
          <w:tab w:val="clear" w:pos="708"/>
          <w:tab w:val="left" w:pos="6212" w:leader="none"/>
        </w:tabs>
        <w:ind w:left="360" w:hanging="360"/>
        <w:jc w:val="both"/>
        <w:rPr>
          <w:rFonts w:ascii="Times New Roman" w:hAnsi="Times New Roman" w:cs="Times New Roman"/>
        </w:rPr>
      </w:pPr>
      <w:r>
        <w:rPr>
          <w:rFonts w:cs="Times New Roman" w:ascii="Times New Roman" w:hAnsi="Times New Roman"/>
        </w:rPr>
        <w:t>Сличая содержание привилегии Стефана Батория с теми Выгоды, претъ</w:t>
        <w:tab/>
        <w:t>доставленныя</w:t>
      </w:r>
    </w:p>
    <w:p>
      <w:pPr>
        <w:pStyle w:val="Normal"/>
        <w:jc w:val="both"/>
        <w:rPr>
          <w:rFonts w:ascii="Times New Roman" w:hAnsi="Times New Roman" w:cs="Times New Roman"/>
        </w:rPr>
      </w:pPr>
      <w:r>
        <w:rPr>
          <w:rFonts w:cs="Times New Roman" w:ascii="Times New Roman" w:hAnsi="Times New Roman"/>
        </w:rPr>
        <w:t>правами, которыми Рига пользовалась в предшествовав-</w:t>
      </w:r>
      <w:r>
        <w:rPr>
          <w:rFonts w:cs="Times New Roman" w:ascii="Times New Roman" w:hAnsi="Times New Roman"/>
          <w:vertAlign w:val="superscript"/>
        </w:rPr>
        <w:t>А</w:t>
      </w:r>
      <w:r>
        <w:rPr>
          <w:rFonts w:cs="Times New Roman" w:ascii="Times New Roman" w:hAnsi="Times New Roman"/>
          <w:vertAlign w:val="subscript"/>
        </w:rPr>
        <w:t>Риге приви</w:t>
      </w:r>
      <w:r>
        <w:rPr>
          <w:rFonts w:cs="Times New Roman" w:ascii="Times New Roman" w:hAnsi="Times New Roman"/>
        </w:rPr>
        <w:t xml:space="preserve">. ших веках, не трудно убедиться, что она почти ничего </w:t>
      </w:r>
      <w:r>
        <w:rPr>
          <w:rFonts w:cs="Times New Roman" w:ascii="Times New Roman" w:hAnsi="Times New Roman"/>
          <w:lang w:val="la-VA" w:eastAsia="la-VA" w:bidi="la-VA"/>
        </w:rPr>
        <w:t xml:space="preserve">“g®^,^®*" </w:t>
      </w:r>
      <w:r>
        <w:rPr>
          <w:rFonts w:cs="Times New Roman" w:ascii="Times New Roman" w:hAnsi="Times New Roman"/>
        </w:rPr>
        <w:t>не утратила и наоборот многое приобрела вновь.</w:t>
      </w:r>
    </w:p>
    <w:p>
      <w:pPr>
        <w:pStyle w:val="Normal"/>
        <w:ind w:firstLine="360"/>
        <w:jc w:val="both"/>
        <w:rPr>
          <w:rFonts w:ascii="Times New Roman" w:hAnsi="Times New Roman" w:cs="Times New Roman"/>
        </w:rPr>
      </w:pPr>
      <w:r>
        <w:rPr>
          <w:rFonts w:cs="Times New Roman" w:ascii="Times New Roman" w:hAnsi="Times New Roman"/>
        </w:rPr>
        <w:t>Во-первых, все вообще права её, будучи признаны вер</w:t>
        <w:softHyphen/>
        <w:t>ховною государственною властью, через это самое получили в отношении к земским сословиям и к соседним обла</w:t>
        <w:softHyphen/>
        <w:t>стям от Риги независевшим, такую твердость и такое обеспечение, каких прежде, даже в цветущее время поли</w:t>
        <w:softHyphen/>
        <w:t>тической самостоятельности Ливонии, они никогда не имели. С поступлением же Курляндии, земских сословий и горо</w:t>
        <w:softHyphen/>
        <w:t xml:space="preserve">дов </w:t>
      </w:r>
      <w:r>
        <w:rPr>
          <w:rFonts w:cs="Times New Roman" w:ascii="Times New Roman" w:hAnsi="Times New Roman"/>
          <w:smallCaps/>
        </w:rPr>
        <w:t xml:space="preserve">лифляндских </w:t>
      </w:r>
      <w:r>
        <w:rPr>
          <w:rFonts w:cs="Times New Roman" w:ascii="Times New Roman" w:hAnsi="Times New Roman"/>
        </w:rPr>
        <w:t>под владычество Польши, Рига, предо</w:t>
        <w:softHyphen/>
        <w:t>ставленная самой себе, немедленно и неминуемо утратила бы многие из этих прав, притом самые важные для её благо</w:t>
        <w:softHyphen/>
        <w:t>состояния, так как они были стеснительны для её соседних владельцев и противоположны их интересам. Торговая деятельность, искусственно сосредоточенная в Риге, раздро</w:t>
        <w:softHyphen/>
        <w:t>билась бы по разным направлениям; вдоль Двины и дру</w:t>
        <w:softHyphen/>
        <w:t>гих рек, на берегах морских, открылись бы новые при</w:t>
        <w:softHyphen/>
        <w:t>стани; стапельное право исчезло бы само собою; Ганзейские торговцы проложили бы себе прямую дорогу в Россию; на торговых путях завелись бы на каждом шагу мыты и</w:t>
      </w:r>
    </w:p>
    <w:p>
      <w:pPr>
        <w:pStyle w:val="Normal"/>
        <w:ind w:firstLine="360"/>
        <w:jc w:val="both"/>
        <w:rPr>
          <w:rFonts w:ascii="Times New Roman" w:hAnsi="Times New Roman" w:cs="Times New Roman"/>
        </w:rPr>
      </w:pPr>
      <w:r>
        <w:rPr>
          <w:rFonts w:cs="Times New Roman" w:ascii="Times New Roman" w:hAnsi="Times New Roman"/>
        </w:rPr>
        <w:t>заставы; дворяне воспользовались бы возможностью грабить рижских купцов, и расправы на них бы не было. Итак ясно, что польское правительство признало городские приви</w:t>
        <w:softHyphen/>
        <w:t>легии в такое время, когда одного «акта непризнания с его сторону достаточно было бы для их упразднения, следова</w:t>
        <w:softHyphen/>
        <w:t>тельно, говоря точнее, оно спасло и даровало их.</w:t>
      </w:r>
    </w:p>
    <w:p>
      <w:pPr>
        <w:pStyle w:val="Normal"/>
        <w:ind w:firstLine="360"/>
        <w:jc w:val="both"/>
        <w:rPr>
          <w:rFonts w:ascii="Times New Roman" w:hAnsi="Times New Roman" w:cs="Times New Roman"/>
        </w:rPr>
      </w:pPr>
      <w:r>
        <w:rPr>
          <w:rFonts w:cs="Times New Roman" w:ascii="Times New Roman" w:hAnsi="Times New Roman"/>
        </w:rPr>
        <w:t>Во-вторых, граждане рижские, сделавшись подданными государства, в то время обширного и сильного, через это самое получили возможность расширить свою торговую дея</w:t>
        <w:softHyphen/>
        <w:t>тельность на огромном пространстве и притянуть к себе торговлю с Западною Русью; они получили в Смоленск и Литву свободный путь, которого так долго добивались. Наконец, они приобрели правдою и неправдою несколько со</w:t>
        <w:softHyphen/>
        <w:t>вершенно новых прав и доходов, например: право пресле</w:t>
        <w:softHyphen/>
        <w:t>довать и ловить разбойников и воров во всей Ливонии, исключительное право продавать пиво на расстоянии двух миль от города в окружности, полный доход от монетного двора, которым, вопреки лживому показанию депутатов своих, они исстари делились с своими господами, от рыб</w:t>
        <w:softHyphen/>
        <w:t>ных ловель, и, наконец, штрафные деньги, из коих ко</w:t>
        <w:softHyphen/>
        <w:t>роль ничего не выговорил в свою пользу.</w:t>
      </w:r>
    </w:p>
    <w:p>
      <w:pPr>
        <w:pStyle w:val="Normal"/>
        <w:tabs>
          <w:tab w:val="clear" w:pos="708"/>
          <w:tab w:val="left" w:pos="2263" w:leader="none"/>
          <w:tab w:val="left" w:pos="4063" w:leader="none"/>
        </w:tabs>
        <w:ind w:firstLine="360"/>
        <w:jc w:val="both"/>
        <w:rPr>
          <w:rFonts w:ascii="Times New Roman" w:hAnsi="Times New Roman" w:cs="Times New Roman"/>
        </w:rPr>
      </w:pPr>
      <w:r>
        <w:rPr>
          <w:rFonts w:cs="Times New Roman" w:ascii="Times New Roman" w:hAnsi="Times New Roman"/>
        </w:rPr>
        <w:t>Характер В сущности отношения города к верховной власти не отношений</w:t>
        <w:tab/>
        <w:t>..</w:t>
        <w:tab/>
        <w:t>_</w:t>
      </w:r>
    </w:p>
    <w:p>
      <w:pPr>
        <w:pStyle w:val="Normal"/>
        <w:ind w:firstLine="360"/>
        <w:jc w:val="both"/>
        <w:rPr>
          <w:rFonts w:ascii="Times New Roman" w:hAnsi="Times New Roman" w:cs="Times New Roman"/>
        </w:rPr>
      </w:pPr>
      <w:r>
        <w:rPr>
          <w:rFonts w:cs="Times New Roman" w:ascii="Times New Roman" w:hAnsi="Times New Roman"/>
        </w:rPr>
        <w:t xml:space="preserve">польского изменились. Она перешла от бывшего господина к королю, с.ыГ"ьГ^ь </w:t>
      </w:r>
      <w:r>
        <w:rPr>
          <w:rFonts w:cs="Times New Roman" w:ascii="Times New Roman" w:hAnsi="Times New Roman"/>
          <w:vertAlign w:val="superscript"/>
        </w:rPr>
        <w:t>н0 в г</w:t>
      </w:r>
      <w:r>
        <w:rPr>
          <w:rFonts w:cs="Times New Roman" w:ascii="Times New Roman" w:hAnsi="Times New Roman"/>
        </w:rPr>
        <w:t>Р</w:t>
      </w:r>
      <w:r>
        <w:rPr>
          <w:rFonts w:cs="Times New Roman" w:ascii="Times New Roman" w:hAnsi="Times New Roman"/>
          <w:vertAlign w:val="superscript"/>
        </w:rPr>
        <w:t>амот</w:t>
      </w:r>
      <w:r>
        <w:rPr>
          <w:rFonts w:cs="Times New Roman" w:ascii="Times New Roman" w:hAnsi="Times New Roman"/>
        </w:rPr>
        <w:t>'Ь Ватория удержала прежний характер посто</w:t>
        <w:softHyphen/>
        <w:t>роннего начала, как бы случайно и извне ограничивающего город в деле суда, законодательства, в некоторых до</w:t>
        <w:softHyphen/>
        <w:t>ходах, и вовсе не входящего в определение ни внутреннего устройства городского общества, ни взаимных отношений сословий, ни пределов власти городского начальства каса</w:t>
        <w:softHyphen/>
        <w:t>тельно подчиненных ему граждан: во все это верховная власть не вмешивалась, ограничиваясь одним общим при</w:t>
        <w:softHyphen/>
        <w:t>знанием существовавшего порядка. Изредка попадающиеся оговорки и выражения, как то: без предосуждения королев</w:t>
        <w:softHyphen/>
        <w:t>ской власти и государственным правам, для пользы го</w:t>
        <w:softHyphen/>
        <w:t>рода и всего государства, и тому подобные,-одни свиде</w:t>
        <w:softHyphen/>
        <w:t>тельствуют о том, что господская власть, служившая лич</w:t>
        <w:softHyphen/>
        <w:t>ным интересам господина, уступила место государственной власти, призванной служить общественному благу, и что</w:t>
      </w:r>
    </w:p>
    <w:p>
      <w:pPr>
        <w:pStyle w:val="Normal"/>
        <w:jc w:val="both"/>
        <w:rPr>
          <w:rFonts w:ascii="Times New Roman" w:hAnsi="Times New Roman" w:cs="Times New Roman"/>
        </w:rPr>
      </w:pPr>
      <w:r>
        <w:rPr>
          <w:rFonts w:cs="Times New Roman" w:ascii="Times New Roman" w:hAnsi="Times New Roman"/>
        </w:rPr>
        <w:t>город вошел, или должен был войти в новую Сферу и со временем почувствовать свое отношение к политиче</w:t>
        <w:softHyphen/>
        <w:t>скому целому, которому он подчинился.</w:t>
      </w:r>
    </w:p>
    <w:p>
      <w:pPr>
        <w:pStyle w:val="Normal"/>
        <w:ind w:firstLine="360"/>
        <w:jc w:val="both"/>
        <w:rPr>
          <w:rFonts w:ascii="Times New Roman" w:hAnsi="Times New Roman" w:cs="Times New Roman"/>
        </w:rPr>
      </w:pPr>
      <w:r>
        <w:rPr>
          <w:rFonts w:cs="Times New Roman" w:ascii="Times New Roman" w:hAnsi="Times New Roman"/>
        </w:rPr>
        <w:t>Кроме подробно разобранного нами Свода привилегий, Стефан Баторий выдал в Дрогичине некоторые специаль</w:t>
        <w:softHyphen/>
        <w:t>ные привилегии; одною из них, 14 января 1581 года, он обеспечивал свободу Аугсбургского вероисповедания, обе</w:t>
        <w:softHyphen/>
        <w:t>щал не вводить иной веры и предоставлял городу иметь свой собственный суд по делам духовным (консисторию) без апелляции.</w:t>
      </w:r>
    </w:p>
    <w:p>
      <w:pPr>
        <w:pStyle w:val="Normal"/>
        <w:ind w:firstLine="360"/>
        <w:jc w:val="both"/>
        <w:rPr>
          <w:rFonts w:ascii="Times New Roman" w:hAnsi="Times New Roman" w:cs="Times New Roman"/>
        </w:rPr>
      </w:pPr>
      <w:r>
        <w:rPr>
          <w:rFonts w:cs="Times New Roman" w:ascii="Times New Roman" w:hAnsi="Times New Roman"/>
        </w:rPr>
        <w:t xml:space="preserve">Не смотря однакоже на выгодное положение, обеспеченное недовольство городу, граждане были недовольны. Они жаловались, что </w:t>
      </w:r>
      <w:r>
        <w:rPr>
          <w:rFonts w:cs="Times New Roman" w:ascii="Times New Roman" w:hAnsi="Times New Roman"/>
          <w:vertAlign w:val="superscript"/>
        </w:rPr>
        <w:t>г</w:t>
      </w:r>
      <w:r>
        <w:rPr>
          <w:rFonts w:cs="Times New Roman" w:ascii="Times New Roman" w:hAnsi="Times New Roman"/>
        </w:rPr>
        <w:t>Р</w:t>
      </w:r>
      <w:r>
        <w:rPr>
          <w:rFonts w:cs="Times New Roman" w:ascii="Times New Roman" w:hAnsi="Times New Roman"/>
          <w:vertAlign w:val="superscript"/>
        </w:rPr>
        <w:t>аж</w:t>
      </w:r>
      <w:r>
        <w:rPr>
          <w:rFonts w:cs="Times New Roman" w:ascii="Times New Roman" w:hAnsi="Times New Roman"/>
        </w:rPr>
        <w:t>*</w:t>
      </w:r>
      <w:r>
        <w:rPr>
          <w:rFonts w:cs="Times New Roman" w:ascii="Times New Roman" w:hAnsi="Times New Roman"/>
          <w:vertAlign w:val="superscript"/>
        </w:rPr>
        <w:t>анъ</w:t>
      </w:r>
      <w:r>
        <w:rPr>
          <w:rFonts w:cs="Times New Roman" w:ascii="Times New Roman" w:hAnsi="Times New Roman"/>
        </w:rPr>
        <w:t>члены магистрата, отправленные для заключения договора о подданстве, за приобретение новых, опасных привилегий, пожертвовали старыми, приняли, не будучи к тому принуж</w:t>
        <w:softHyphen/>
        <w:t>дены, бургграФа, упустили из рук древнее право, которое имел город судить дворян, наконец уступили две трети портовой пошлины. Но гораздо важнее и оскорбительнее для граждан была другая уступка, о которой они узнали позднее.</w:t>
      </w:r>
    </w:p>
    <w:p>
      <w:pPr>
        <w:pStyle w:val="Normal"/>
        <w:jc w:val="both"/>
        <w:rPr>
          <w:rFonts w:ascii="Times New Roman" w:hAnsi="Times New Roman" w:cs="Times New Roman"/>
        </w:rPr>
      </w:pPr>
      <w:r>
        <w:rPr>
          <w:rFonts w:cs="Times New Roman" w:ascii="Times New Roman" w:hAnsi="Times New Roman"/>
        </w:rPr>
        <w:t>В инструкции, данной городским депутатам, велено было ни под каким видом не допускать нововведений в делах веры и церковного устройства, выговорить для города все ■ дома и земли, в нем находившиеся и принадлежавшие архи</w:t>
        <w:softHyphen/>
        <w:t>епископу и капитулу, наконец, сохранить стену, отделяв</w:t>
        <w:softHyphen/>
        <w:t>шую замок от города; в случае несогласия польского правительства на эти условия, велено было прекратить, пере</w:t>
        <w:softHyphen/>
        <w:t>говоры и ехать назад. Обо всех этих пунктах в при</w:t>
        <w:softHyphen/>
        <w:t>вилегии Стефана Батория не было упомянуто, и разрешение их было отсрочено до приезда самого короля в Ригу,- так по крайней мере донесено было гражданам; но впо</w:t>
        <w:softHyphen/>
        <w:t>следствии открылось, что послы отдали королю две церкви, в том числе соборную, для католического богослужения, а может быть и более того. 7 апреля 15Ы года, граждане присягнули королю, и вслед затем, канцлер Замойский потребовал как обеих уступленных церквей, так вообще всех имений архиепископа и капитула, на том основании, что последний архиепископ Вильгельм отказал их королю. Об этом долго спорили, но наконец подались на взаимныя</w:t>
      </w:r>
    </w:p>
    <w:p>
      <w:pPr>
        <w:pStyle w:val="Normal"/>
        <w:tabs>
          <w:tab w:val="clear" w:pos="708"/>
          <w:tab w:val="left" w:pos="5476" w:leader="none"/>
        </w:tabs>
        <w:ind w:firstLine="360"/>
        <w:jc w:val="both"/>
        <w:rPr>
          <w:rFonts w:ascii="Times New Roman" w:hAnsi="Times New Roman" w:cs="Times New Roman"/>
        </w:rPr>
      </w:pPr>
      <w:r>
        <w:rPr>
          <w:rFonts w:cs="Times New Roman" w:ascii="Times New Roman" w:hAnsi="Times New Roman"/>
        </w:rPr>
        <w:t>Сач Ю. Сааарааа. VII.</w:t>
        <w:tab/>
        <w:t>15</w:t>
      </w:r>
    </w:p>
    <w:p>
      <w:pPr>
        <w:pStyle w:val="Normal"/>
        <w:ind w:firstLine="360"/>
        <w:jc w:val="both"/>
        <w:rPr>
          <w:rFonts w:ascii="Times New Roman" w:hAnsi="Times New Roman" w:cs="Times New Roman"/>
        </w:rPr>
      </w:pPr>
      <w:r>
        <w:rPr>
          <w:rFonts w:cs="Times New Roman" w:ascii="Times New Roman" w:hAnsi="Times New Roman"/>
        </w:rPr>
        <w:t xml:space="preserve">уступки, и магистрат, с согласия обер-пастора, всего духовенства и ельтермана большой гильдии, должен был Дополнитель принять следующие дополнительные статьи, изложенные в </w:t>
      </w:r>
      <w:r>
        <w:rPr>
          <w:rFonts w:cs="Times New Roman" w:ascii="Times New Roman" w:hAnsi="Times New Roman"/>
          <w:lang w:val="la-VA" w:eastAsia="la-VA" w:bidi="la-VA"/>
        </w:rPr>
        <w:t xml:space="preserve">"Vse™™"’ </w:t>
      </w:r>
      <w:r>
        <w:rPr>
          <w:rFonts w:cs="Times New Roman" w:ascii="Times New Roman" w:hAnsi="Times New Roman"/>
        </w:rPr>
        <w:t>грамотах 7 апреля и 16 ноября 1582 года. Король отдал городу в собственность архиепископское подворье со всеми принадлежностями, равно как и здания, принадлежавшие каноникам и капитулу, в то время еще нерозданные, а взамен дохода, который он мог бы от них иметь, граж</w:t>
        <w:softHyphen/>
        <w:t>дане обязались уплачивать ему ежегодно 100 польских Фло</w:t>
        <w:softHyphen/>
        <w:t>ринов на содержание церкви Св. Якова. Эту церковь граж</w:t>
        <w:softHyphen/>
        <w:t>дане уступили для католического богослужения^ с кладби</w:t>
        <w:softHyphen/>
        <w:t>щем, домами, доходами, равно как и монастырь Св. Ма</w:t>
        <w:softHyphen/>
        <w:t>гдалины, также со всеми его принадлежностями и доходами, отказавшись от всякого на них права. Все остальные церкви, в том числе одну православную, король оставил городу и отказался в пользу магистрата от своего права патронатства над ними; дозволил совершать в них бого</w:t>
        <w:softHyphen/>
        <w:t>служение по Аугсбургскому вероисповеданию, с тем одна</w:t>
        <w:softHyphen/>
        <w:t>кож, чтобы не заводили никаких новых ересей. Наконец, король гарантировал полную свободу вероисповедания как протестантам, так и католикам, разрешил всякому беспрепятственно переходить из протестантской веры в рим</w:t>
        <w:softHyphen/>
        <w:t>скую церковь, строго запретил как городскому начальству, так и частным лицам, каким бы то ни было образом, стеснять, оскорблять или преследовать католиков, и в заключение выразил свое сожаление о религиозных заблуж</w:t>
        <w:softHyphen/>
        <w:t>дениях, в которые впали граждане, и свое желание содей</w:t>
        <w:softHyphen/>
        <w:t>ствовать ожидаемым им обращениям в недра римской церкви.</w:t>
      </w:r>
    </w:p>
    <w:p>
      <w:pPr>
        <w:pStyle w:val="Normal"/>
        <w:ind w:firstLine="360"/>
        <w:jc w:val="both"/>
        <w:rPr>
          <w:rFonts w:ascii="Times New Roman" w:hAnsi="Times New Roman" w:cs="Times New Roman"/>
        </w:rPr>
      </w:pPr>
      <w:r>
        <w:rPr>
          <w:rFonts w:cs="Times New Roman" w:ascii="Times New Roman" w:hAnsi="Times New Roman"/>
        </w:rPr>
        <w:t>Затем король занялся рассмотрением других предме</w:t>
        <w:softHyphen/>
        <w:t>тов и потребовал граждан къ’ ответу за постройку ка-</w:t>
      </w:r>
    </w:p>
    <w:p>
      <w:pPr>
        <w:pStyle w:val="Normal"/>
        <w:ind w:left="360" w:hanging="360"/>
        <w:jc w:val="both"/>
        <w:rPr>
          <w:rFonts w:ascii="Times New Roman" w:hAnsi="Times New Roman" w:cs="Times New Roman"/>
        </w:rPr>
      </w:pPr>
      <w:r>
        <w:rPr>
          <w:rFonts w:cs="Times New Roman" w:ascii="Times New Roman" w:hAnsi="Times New Roman"/>
        </w:rPr>
        <w:t xml:space="preserve">в.орш'тат^ </w:t>
      </w:r>
      <w:r>
        <w:rPr>
          <w:rFonts w:cs="Times New Roman" w:ascii="Times New Roman" w:hAnsi="Times New Roman"/>
          <w:vertAlign w:val="superscript"/>
        </w:rPr>
        <w:t>кихъ</w:t>
      </w:r>
      <w:r>
        <w:rPr>
          <w:rFonts w:cs="Times New Roman" w:ascii="Times New Roman" w:hAnsi="Times New Roman"/>
        </w:rPr>
        <w:t>'</w:t>
      </w:r>
      <w:r>
        <w:rPr>
          <w:rFonts w:cs="Times New Roman" w:ascii="Times New Roman" w:hAnsi="Times New Roman"/>
          <w:vertAlign w:val="superscript"/>
        </w:rPr>
        <w:t>т0</w:t>
      </w:r>
      <w:r>
        <w:rPr>
          <w:rFonts w:cs="Times New Roman" w:ascii="Times New Roman" w:hAnsi="Times New Roman"/>
        </w:rPr>
        <w:t xml:space="preserve"> укреплений между замком и городом, за разру</w:t>
        <w:softHyphen/>
        <w:t>шение некоторых строений в предместьи замка н другие самовольные распоряжения. Граждане оправдывались тем, что будто бы укрепления воздвигнуты ими на случай напа</w:t>
        <w:softHyphen/>
        <w:t>дения Русских, и что в Форштате издавна запрещено было магистратом строить новые здания, торговать и открывать ремесленные заведения сверх определенного числа, необхо-</w:t>
      </w:r>
    </w:p>
    <w:p>
      <w:pPr>
        <w:pStyle w:val="Normal"/>
        <w:jc w:val="both"/>
        <w:rPr>
          <w:rFonts w:ascii="Times New Roman" w:hAnsi="Times New Roman" w:cs="Times New Roman"/>
        </w:rPr>
      </w:pPr>
      <w:r>
        <w:rPr>
          <w:rFonts w:cs="Times New Roman" w:ascii="Times New Roman" w:hAnsi="Times New Roman"/>
        </w:rPr>
        <w:t>Споры об укрепле</w:t>
        <w:softHyphen/>
        <w:t>ниях и о</w:t>
      </w:r>
    </w:p>
    <w:p>
      <w:pPr>
        <w:pStyle w:val="Normal"/>
        <w:tabs>
          <w:tab w:val="clear" w:pos="708"/>
          <w:tab w:val="left" w:pos="3588" w:leader="none"/>
        </w:tabs>
        <w:jc w:val="both"/>
        <w:rPr>
          <w:rFonts w:ascii="Times New Roman" w:hAnsi="Times New Roman" w:cs="Times New Roman"/>
        </w:rPr>
      </w:pPr>
      <w:r>
        <w:rPr>
          <w:rFonts w:cs="Times New Roman" w:ascii="Times New Roman" w:hAnsi="Times New Roman"/>
        </w:rPr>
        <w:t xml:space="preserve">отд«|ГЬ </w:t>
      </w:r>
      <w:r>
        <w:rPr>
          <w:rFonts w:cs="Times New Roman" w:ascii="Times New Roman" w:hAnsi="Times New Roman"/>
          <w:smallCaps/>
        </w:rPr>
        <w:t>первый.</w:t>
      </w:r>
      <w:r>
        <w:rPr>
          <w:rFonts w:cs="Times New Roman" w:ascii="Times New Roman" w:hAnsi="Times New Roman"/>
        </w:rPr>
        <w:tab/>
        <w:t>227</w:t>
      </w:r>
    </w:p>
    <w:p>
      <w:pPr>
        <w:pStyle w:val="Normal"/>
        <w:jc w:val="both"/>
        <w:rPr>
          <w:rFonts w:ascii="Times New Roman" w:hAnsi="Times New Roman" w:cs="Times New Roman"/>
        </w:rPr>
      </w:pPr>
      <w:r>
        <w:rPr>
          <w:rFonts w:cs="Times New Roman" w:ascii="Times New Roman" w:hAnsi="Times New Roman"/>
        </w:rPr>
        <w:t>димого для работ в замке. При обсуждении всего этого, Стефан Баторий, как сказано в грамоте его по этому поводу изданной, предпочел строгому исследованию мило</w:t>
        <w:softHyphen/>
        <w:t>стивое забвение и решил: оставить возведенное .укрепление, но себе предоставил право укрепить замок со стороны, обращенной к городу; вознаградить за разрушение Фор</w:t>
        <w:softHyphen/>
        <w:t>штатских зданий тех, которые владели ими по привиле</w:t>
        <w:softHyphen/>
        <w:t>гиям более древним, чем предъявленные городом; пре</w:t>
        <w:softHyphen/>
        <w:t>доставил себе и наследникам своим право впредь разре</w:t>
        <w:softHyphen/>
        <w:t>шать в Форштате новые постройки, впрочем, только дере</w:t>
        <w:softHyphen/>
        <w:t>вянные и в достаточном расстоянии от стены; запретил рыть в Форштате подвалы, варить пиво, торговать, печь хлеб, кроме потребного для домашнего употребления, в особенности для продажи и снабжения им кораблей. Надзор за всем этим и принятие исполнительных мер поручены были в совокупности: коменданту замка (префекту), бургграфу и ратсгерам. Все конфискованное должно было быть разделено пополам между городскими и коронными чинов</w:t>
        <w:softHyphen/>
        <w:t>никами. В случае отказа в содействии со стороны комен</w:t>
        <w:softHyphen/>
        <w:t>данта, городское начальство могло без него приступать к исполнительным мерам. Эта королевская резолюция дошла до нас в грамоте Сигизмунда ИП-го, 19 ноября 1592 года ’).</w:t>
      </w:r>
    </w:p>
    <w:p>
      <w:pPr>
        <w:pStyle w:val="Normal"/>
        <w:ind w:firstLine="360"/>
        <w:jc w:val="both"/>
        <w:rPr>
          <w:rFonts w:ascii="Times New Roman" w:hAnsi="Times New Roman" w:cs="Times New Roman"/>
        </w:rPr>
      </w:pPr>
      <w:r>
        <w:rPr>
          <w:rFonts w:cs="Times New Roman" w:ascii="Times New Roman" w:hAnsi="Times New Roman"/>
        </w:rPr>
        <w:t>Пользуясь милостивым расположением Батория, малая Подтверждегильдия, в том же 1582 году, выпросила у него, как ка</w:t>
      </w:r>
      <w:r>
        <w:rPr>
          <w:rFonts w:cs="Times New Roman" w:ascii="Times New Roman" w:hAnsi="Times New Roman"/>
          <w:vertAlign w:val="superscript"/>
        </w:rPr>
        <w:t>Н</w:t>
      </w:r>
      <w:r>
        <w:rPr>
          <w:rFonts w:cs="Times New Roman" w:ascii="Times New Roman" w:hAnsi="Times New Roman"/>
        </w:rPr>
        <w:t>н</w:t>
      </w:r>
      <w:r>
        <w:rPr>
          <w:rFonts w:cs="Times New Roman" w:ascii="Times New Roman" w:hAnsi="Times New Roman"/>
          <w:vertAlign w:val="subscript"/>
        </w:rPr>
        <w:t>и</w:t>
      </w:r>
      <w:r>
        <w:rPr>
          <w:rFonts w:cs="Times New Roman" w:ascii="Times New Roman" w:hAnsi="Times New Roman"/>
          <w:vertAlign w:val="superscript"/>
        </w:rPr>
        <w:t>П</w:t>
      </w:r>
      <w:r>
        <w:rPr>
          <w:rFonts w:cs="Times New Roman" w:ascii="Times New Roman" w:hAnsi="Times New Roman"/>
        </w:rPr>
        <w:t>малой</w:t>
      </w:r>
      <w:r>
        <w:rPr>
          <w:rFonts w:cs="Times New Roman" w:ascii="Times New Roman" w:hAnsi="Times New Roman"/>
          <w:vertAlign w:val="superscript"/>
        </w:rPr>
        <w:t xml:space="preserve">е </w:t>
      </w:r>
      <w:r>
        <w:rPr>
          <w:rFonts w:cs="Times New Roman" w:ascii="Times New Roman" w:hAnsi="Times New Roman"/>
        </w:rPr>
        <w:t>жется без ведома магистрата и большой гильдии, подтверждение привилегии, некогда выданной ей магистром Газенкампфом по поводу её споров с купеческим сословием в XVI веке, и в которой ремесленникам присвоено было право пивоварения, кружечной продажи и торговли. К этому СтеФан Баторий прибавил несколько статей; а именно: позволил ремесленникам посещать за деньги собрание чер</w:t>
        <w:softHyphen/>
        <w:t>ноголовых, отвечать в жалобах; приносимых на них, перед своим собственным судом (т. е. перед цеховою управою) и запретил кому бы то ни было заниматься ре</w:t>
        <w:softHyphen/>
        <w:t>меслом в городских владениях без разрешения ельтермана малой гильдии. В конце этой грамоты сказано: что</w:t>
      </w:r>
    </w:p>
    <w:p>
      <w:pPr>
        <w:pStyle w:val="Normal"/>
        <w:ind w:firstLine="360"/>
        <w:jc w:val="both"/>
        <w:rPr>
          <w:rFonts w:ascii="Times New Roman" w:hAnsi="Times New Roman" w:cs="Times New Roman"/>
        </w:rPr>
      </w:pPr>
      <w:r>
        <w:rPr>
          <w:rFonts w:cs="Times New Roman" w:ascii="Times New Roman" w:hAnsi="Times New Roman"/>
        </w:rPr>
        <w:t>9 Рукописный сборник, хранящийся в архиве большой гильдии под лит. А. стр. 606-611.</w:t>
      </w:r>
    </w:p>
    <w:p>
      <w:pPr>
        <w:pStyle w:val="Normal"/>
        <w:jc w:val="both"/>
        <w:rPr>
          <w:rFonts w:ascii="Times New Roman" w:hAnsi="Times New Roman" w:cs="Times New Roman"/>
        </w:rPr>
      </w:pPr>
      <w:r>
        <w:rPr>
          <w:rFonts w:cs="Times New Roman" w:ascii="Times New Roman" w:hAnsi="Times New Roman"/>
        </w:rPr>
        <w:t>15</w:t>
      </w:r>
      <w:r>
        <w:rPr>
          <w:rFonts w:cs="Times New Roman" w:ascii="Times New Roman" w:hAnsi="Times New Roman"/>
          <w:vertAlign w:val="superscript"/>
        </w:rPr>
        <w:t>е</w:t>
      </w:r>
    </w:p>
    <w:p>
      <w:pPr>
        <w:pStyle w:val="Normal"/>
        <w:tabs>
          <w:tab w:val="clear" w:pos="708"/>
          <w:tab w:val="left" w:pos="4980" w:leader="none"/>
        </w:tabs>
        <w:ind w:firstLine="360"/>
        <w:jc w:val="both"/>
        <w:rPr>
          <w:rFonts w:ascii="Times New Roman" w:hAnsi="Times New Roman" w:cs="Times New Roman"/>
        </w:rPr>
      </w:pPr>
      <w:r>
        <w:rPr>
          <w:rFonts w:cs="Times New Roman" w:ascii="Times New Roman" w:hAnsi="Times New Roman"/>
        </w:rPr>
        <w:t>все сии права должны впредь принадлежать ремесленникам, если, и во сколько, они пользовались ими в старину, что настоящая привилегия должна быть доведена до сведения ма</w:t>
        <w:softHyphen/>
        <w:t>гистрата, дабы он ненарушимо соблюдал, ее, во сколько она не противна публичному праву. Эти слова впоследствии подали повод большой гильдии оспаривать эту привилегию *)• восстание Стефан Баторий сделал все возможное для угождения грагражданъ</w:t>
        <w:tab/>
        <w:t>„ .</w:t>
      </w:r>
    </w:p>
    <w:p>
      <w:pPr>
        <w:pStyle w:val="Normal"/>
        <w:jc w:val="both"/>
        <w:rPr>
          <w:rFonts w:ascii="Times New Roman" w:hAnsi="Times New Roman" w:cs="Times New Roman"/>
        </w:rPr>
      </w:pPr>
      <w:r>
        <w:rPr>
          <w:rFonts w:cs="Times New Roman" w:ascii="Times New Roman" w:hAnsi="Times New Roman"/>
        </w:rPr>
        <w:t xml:space="preserve">против нажданам, но это не изгладило впечатления, произведенного правитиь" </w:t>
      </w:r>
      <w:r>
        <w:rPr>
          <w:rFonts w:cs="Times New Roman" w:ascii="Times New Roman" w:hAnsi="Times New Roman"/>
          <w:vertAlign w:val="superscript"/>
        </w:rPr>
        <w:t>отнят</w:t>
      </w:r>
      <w:r>
        <w:rPr>
          <w:rFonts w:cs="Times New Roman" w:ascii="Times New Roman" w:hAnsi="Times New Roman"/>
        </w:rPr>
        <w:t>*</w:t>
      </w:r>
      <w:r>
        <w:rPr>
          <w:rFonts w:cs="Times New Roman" w:ascii="Times New Roman" w:hAnsi="Times New Roman"/>
          <w:vertAlign w:val="superscript"/>
        </w:rPr>
        <w:t xml:space="preserve">ем </w:t>
      </w:r>
      <w:r>
        <w:rPr>
          <w:rFonts w:cs="Times New Roman" w:ascii="Times New Roman" w:hAnsi="Times New Roman"/>
        </w:rPr>
        <w:t>церквей; выражения, употребленные им о катоства. лической вере в грамоте 16 ноября 1582 года, сами по себе умеренные, в XVI веке могли быть приняты за предвестие гонения; так и приняли их протестанты, старавшиеся упро</w:t>
        <w:softHyphen/>
        <w:t>чить существование своего вероисповедания на тех же на чалах строгой нетерпимости, которые возмущали их в католицизме *). Королевский указ о введении грегорианского календаря и появление иезуитов в Риге довели негодование граждан до крайности и подали повод в восстанию их против магистрата, как исполнителя королевской воли. Мы сказали, что меры польского правительства подали только повод к восстанию, ибо главная причина его заключалась в справедливом требовании городского общества, предъяв</w:t>
        <w:softHyphen/>
        <w:t>ленном перед тем за пятьдесят и более лет, об огра</w:t>
        <w:softHyphen/>
        <w:t>ничении произвола магистрата. Но это требование не было</w:t>
      </w:r>
    </w:p>
    <w:p>
      <w:pPr>
        <w:pStyle w:val="Normal"/>
        <w:jc w:val="both"/>
        <w:rPr>
          <w:rFonts w:ascii="Times New Roman" w:hAnsi="Times New Roman" w:cs="Times New Roman"/>
        </w:rPr>
      </w:pPr>
      <w:r>
        <w:rPr>
          <w:rFonts w:cs="Times New Roman" w:ascii="Times New Roman" w:hAnsi="Times New Roman"/>
        </w:rPr>
        <w:t>и) Рукописный сборник, стр. 415.</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Все меры и учреждения Степана Батория, например: основание католиче</w:t>
        <w:softHyphen/>
        <w:t xml:space="preserve">ской епархии в Бендене, разрешение свобрдного перехода ив протестантской веры в католическую церковь, указ </w:t>
      </w:r>
      <w:r>
        <w:rPr>
          <w:rFonts w:cs="Times New Roman" w:ascii="Times New Roman" w:hAnsi="Times New Roman"/>
          <w:smallCaps/>
        </w:rPr>
        <w:t xml:space="preserve">лифляндским </w:t>
      </w:r>
      <w:r>
        <w:rPr>
          <w:rFonts w:cs="Times New Roman" w:ascii="Times New Roman" w:hAnsi="Times New Roman"/>
        </w:rPr>
        <w:t>городам о том, чтобы в члены магистратов и в другие должности выбирали без различия проте</w:t>
        <w:softHyphen/>
        <w:t xml:space="preserve">стантов и католиков, грамота, которою приглашались в </w:t>
      </w:r>
      <w:r>
        <w:rPr>
          <w:rFonts w:cs="Times New Roman" w:ascii="Times New Roman" w:hAnsi="Times New Roman"/>
          <w:smallCaps/>
        </w:rPr>
        <w:t>Лифляндию</w:t>
      </w:r>
      <w:r>
        <w:rPr>
          <w:rFonts w:cs="Times New Roman" w:ascii="Times New Roman" w:hAnsi="Times New Roman"/>
        </w:rPr>
        <w:t xml:space="preserve"> коло</w:t>
        <w:softHyphen/>
        <w:t>нисты католического исповедания, обещались им земли в собственность, право торговать и производить промыслы, учреждение католических школ для на</w:t>
        <w:softHyphen/>
        <w:t xml:space="preserve">рода-доказывают, что он хотел только поставить католическую церковь в </w:t>
      </w:r>
      <w:r>
        <w:rPr>
          <w:rFonts w:cs="Times New Roman" w:ascii="Times New Roman" w:hAnsi="Times New Roman"/>
          <w:smallCaps/>
        </w:rPr>
        <w:t>Лифляндии</w:t>
      </w:r>
      <w:r>
        <w:rPr>
          <w:rFonts w:cs="Times New Roman" w:ascii="Times New Roman" w:hAnsi="Times New Roman"/>
        </w:rPr>
        <w:t xml:space="preserve"> на равную степень с протестантизмом. Но может быть он по</w:t>
        <w:softHyphen/>
        <w:t>шел бы и далее: при нем стояло целое ополчение иезуитов, и неизвестно, умел ли бы он защититься от их влияния, которому так рабски поддался Сигизмунд Ш. Как боялись и как ненавидели в то время иезуитов, дока</w:t>
        <w:softHyphen/>
        <w:t xml:space="preserve">зывает между прочим молва, ходившая по </w:t>
      </w:r>
      <w:r>
        <w:rPr>
          <w:rFonts w:cs="Times New Roman" w:ascii="Times New Roman" w:hAnsi="Times New Roman"/>
          <w:smallCaps/>
        </w:rPr>
        <w:t>Лифляндии во</w:t>
      </w:r>
      <w:r>
        <w:rPr>
          <w:rFonts w:cs="Times New Roman" w:ascii="Times New Roman" w:hAnsi="Times New Roman"/>
        </w:rPr>
        <w:t xml:space="preserve"> время несчастной для Польши войны её с Швециею: уверяли, будто польское правительство, по наущению иезуитов, умышленно выдает </w:t>
      </w:r>
      <w:r>
        <w:rPr>
          <w:rFonts w:cs="Times New Roman" w:ascii="Times New Roman" w:hAnsi="Times New Roman"/>
          <w:smallCaps/>
        </w:rPr>
        <w:t>Лифляндию</w:t>
      </w:r>
      <w:r>
        <w:rPr>
          <w:rFonts w:cs="Times New Roman" w:ascii="Times New Roman" w:hAnsi="Times New Roman"/>
        </w:rPr>
        <w:t xml:space="preserve"> Шведам для того только, чтобы после завоевать ее снова и тогда уже лишить се всех привилегий.</w:t>
      </w:r>
    </w:p>
    <w:p>
      <w:pPr>
        <w:pStyle w:val="Normal"/>
        <w:jc w:val="both"/>
        <w:rPr>
          <w:rFonts w:ascii="Times New Roman" w:hAnsi="Times New Roman" w:cs="Times New Roman"/>
        </w:rPr>
      </w:pPr>
      <w:r>
        <w:rPr>
          <w:rFonts w:cs="Times New Roman" w:ascii="Times New Roman" w:hAnsi="Times New Roman"/>
        </w:rPr>
        <w:t>уважено ни самим магистратом, ни польским правитель</w:t>
        <w:softHyphen/>
        <w:t>ством, которое в то время еще не знало настоящего по</w:t>
        <w:softHyphen/>
        <w:t>ложения дел в Риге или не вникало в него. Городское общество распалось на две партии и началась борьба, в сущности междоусобная, но принявшая естественно характер бунта против правительства. Подробное изложение её пред</w:t>
        <w:softHyphen/>
        <w:t>ставлено будет в истории городских сословий; здесь же достаточно упомянуть, что граждане, в своей запальчивости, оскорбили правительство и в лице магистрата, и в лице Радзивила, королевского наместника, которого они не впу</w:t>
        <w:softHyphen/>
        <w:t>стили в Ригу; отвергли посредничество самого короля, ко</w:t>
        <w:softHyphen/>
        <w:t>торый соглашался выслушать, их жалобы; пять лет спустя после данной ими присяги, не только нарушили, но Формально отменили некоторые статьи грамоты, на основании которой они поступили в подданство Польши; на отрез отказались выдать зачинщиков мятежа; судили и</w:t>
      </w:r>
      <w:r>
        <w:rPr>
          <w:rFonts w:cs="Times New Roman" w:ascii="Times New Roman" w:hAnsi="Times New Roman"/>
          <w:vertAlign w:val="subscript"/>
        </w:rPr>
        <w:t>%</w:t>
      </w:r>
      <w:r>
        <w:rPr>
          <w:rFonts w:cs="Times New Roman" w:ascii="Times New Roman" w:hAnsi="Times New Roman"/>
        </w:rPr>
        <w:t>казнили членов ма</w:t>
        <w:softHyphen/>
        <w:t>гистрата, оправданных королевским судом; выгнали иезуи</w:t>
        <w:softHyphen/>
        <w:t>тов и отняли у католиков уступленные им церкви; нако</w:t>
        <w:softHyphen/>
        <w:t>нец замышляли передаться Швеции. В втих чрезвычай</w:t>
        <w:softHyphen/>
        <w:t>ных обстоятельствах, СтеФан Баторий действовал снисхо</w:t>
        <w:softHyphen/>
        <w:t>дительно, но односторонно, не увлекался гневом, но подда</w:t>
        <w:softHyphen/>
        <w:t>вался наущениям одной стороны, а именно: членов маги</w:t>
        <w:softHyphen/>
        <w:t>страта, составлявших польскую партию в Риге; он смо</w:t>
        <w:softHyphen/>
        <w:t>трел на городские дела их глазами и потому, не признавая справедливости требований простых граждан, хотел только восстановить прежнее, ими разрушенное, городское устрой</w:t>
        <w:softHyphen/>
        <w:t>ство. СтеФан Баторий умер, не успев прекратить мятежа, а преемник его Сигизмунд III действовал в том же духе, но несравненно одностороннее. Коммисары его нарядили суд над мятежниками, казнили главных из них и утвердили конституцию, или контракт, известный под названием Севериновского, выдав совершенно граждан на произвол магистрата. Таким образом, на время, в 1589 году, восстановлен был в Риге порядок, но порядок насильствен</w:t>
        <w:softHyphen/>
        <w:t>ный и потому непрочный. В том же году, 17 апреля, Си</w:t>
        <w:softHyphen/>
        <w:t>гизмунд III в общих выражениях подтвердил городские привилегии В 1593 г. город, чрез своего синдика, вто-</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Codex dipl. R. </w:t>
      </w:r>
      <w:r>
        <w:rPr>
          <w:rFonts w:cs="Times New Roman" w:ascii="Times New Roman" w:hAnsi="Times New Roman"/>
        </w:rPr>
        <w:t xml:space="preserve">Р., № </w:t>
      </w:r>
      <w:r>
        <w:rPr>
          <w:rFonts w:cs="Times New Roman" w:ascii="Times New Roman" w:hAnsi="Times New Roman"/>
          <w:lang w:val="la-VA" w:eastAsia="la-VA" w:bidi="la-VA"/>
        </w:rPr>
        <w:t>CXCYIII.</w:t>
      </w:r>
    </w:p>
    <w:p>
      <w:pPr>
        <w:pStyle w:val="Normal"/>
        <w:jc w:val="both"/>
        <w:rPr>
          <w:rFonts w:ascii="Times New Roman" w:hAnsi="Times New Roman" w:cs="Times New Roman"/>
        </w:rPr>
      </w:pPr>
      <w:r>
        <w:rPr>
          <w:rFonts w:cs="Times New Roman" w:ascii="Times New Roman" w:hAnsi="Times New Roman"/>
        </w:rPr>
        <w:t>Сигизмунд III.</w:t>
      </w:r>
    </w:p>
    <w:p>
      <w:pPr>
        <w:pStyle w:val="Normal"/>
        <w:jc w:val="both"/>
        <w:rPr>
          <w:rFonts w:ascii="Times New Roman" w:hAnsi="Times New Roman" w:cs="Times New Roman"/>
        </w:rPr>
      </w:pPr>
      <w:r>
        <w:rPr>
          <w:rFonts w:cs="Times New Roman" w:ascii="Times New Roman" w:hAnsi="Times New Roman"/>
        </w:rPr>
        <w:t>СевериновскиЙ кон</w:t>
        <w:softHyphen/>
        <w:t>тракт.</w:t>
      </w:r>
    </w:p>
    <w:p>
      <w:pPr>
        <w:pStyle w:val="Normal"/>
        <w:jc w:val="both"/>
        <w:rPr>
          <w:rFonts w:ascii="Times New Roman" w:hAnsi="Times New Roman" w:cs="Times New Roman"/>
        </w:rPr>
      </w:pPr>
      <w:r>
        <w:rPr>
          <w:rFonts w:cs="Times New Roman" w:ascii="Times New Roman" w:hAnsi="Times New Roman"/>
        </w:rPr>
        <w:t>Объявление городских привилегий. 1593 г.</w:t>
      </w:r>
    </w:p>
    <w:p>
      <w:pPr>
        <w:pStyle w:val="Normal"/>
        <w:ind w:firstLine="360"/>
        <w:jc w:val="both"/>
        <w:rPr>
          <w:rFonts w:ascii="Times New Roman" w:hAnsi="Times New Roman" w:cs="Times New Roman"/>
        </w:rPr>
      </w:pPr>
      <w:r>
        <w:rPr>
          <w:rFonts w:cs="Times New Roman" w:ascii="Times New Roman" w:hAnsi="Times New Roman"/>
        </w:rPr>
        <w:t>рично обратился к королю с просьбою пояснить некоторые из статей привилегии Стефана Батория и утвердить поздней</w:t>
        <w:softHyphen/>
        <w:t xml:space="preserve">шие его специальные грамоты и декреты. По этому случаю, король издал так называемое объявление </w:t>
      </w:r>
      <w:r>
        <w:rPr>
          <w:rFonts w:cs="Times New Roman" w:ascii="Times New Roman" w:hAnsi="Times New Roman"/>
          <w:lang w:val="la-VA" w:eastAsia="la-VA" w:bidi="la-VA"/>
        </w:rPr>
        <w:t xml:space="preserve">(declaratio) </w:t>
      </w:r>
      <w:r>
        <w:rPr>
          <w:rFonts w:cs="Times New Roman" w:ascii="Times New Roman" w:hAnsi="Times New Roman"/>
        </w:rPr>
        <w:t>го</w:t>
        <w:softHyphen/>
        <w:t xml:space="preserve">родских привилегий 13 мая того же года. В нем между прочим постановлено: по части суда, чтобы статутъТорунский </w:t>
      </w:r>
      <w:r>
        <w:rPr>
          <w:rFonts w:cs="Times New Roman" w:ascii="Times New Roman" w:hAnsi="Times New Roman"/>
          <w:lang w:val="la-VA" w:eastAsia="la-VA" w:bidi="la-VA"/>
        </w:rPr>
        <w:t xml:space="preserve">(Thorunensis), </w:t>
      </w:r>
      <w:r>
        <w:rPr>
          <w:rFonts w:cs="Times New Roman" w:ascii="Times New Roman" w:hAnsi="Times New Roman"/>
        </w:rPr>
        <w:t>на основании которого учреждена была в Риге должность бургграФа, служил руководством только для одного бургграФа; чтобы магистрат признавал его за представителя судебной королевской власти, а не за комен</w:t>
        <w:softHyphen/>
        <w:t>данта рижского замка; чтобы приговоры по делам уголов</w:t>
        <w:softHyphen/>
        <w:t>ным, изданные с согласия магистрата и бургграФа, были немедленно приводимы в исполнение, в случае же разно</w:t>
        <w:softHyphen/>
        <w:t>гласия между ними, ожидали бы королевского решения; чтобы бургграФ один без участия магистрата судил всех дво</w:t>
        <w:softHyphen/>
        <w:t xml:space="preserve">рян в делах гражданских, по обязательствам </w:t>
      </w:r>
      <w:r>
        <w:rPr>
          <w:rFonts w:cs="Times New Roman" w:ascii="Times New Roman" w:hAnsi="Times New Roman"/>
          <w:lang w:val="la-VA" w:eastAsia="la-VA" w:bidi="la-VA"/>
        </w:rPr>
        <w:t>(ex con</w:t>
        <w:softHyphen/>
        <w:t xml:space="preserve">tractibus) </w:t>
      </w:r>
      <w:r>
        <w:rPr>
          <w:rFonts w:cs="Times New Roman" w:ascii="Times New Roman" w:hAnsi="Times New Roman"/>
        </w:rPr>
        <w:t xml:space="preserve">и в маловажных проступках, в важных же преступлениях </w:t>
      </w:r>
      <w:r>
        <w:rPr>
          <w:rFonts w:cs="Times New Roman" w:ascii="Times New Roman" w:hAnsi="Times New Roman"/>
          <w:lang w:val="la-VA" w:eastAsia="la-VA" w:bidi="la-VA"/>
        </w:rPr>
        <w:t xml:space="preserve">(in veteratos nobilium casus) </w:t>
      </w:r>
      <w:r>
        <w:rPr>
          <w:rFonts w:cs="Times New Roman" w:ascii="Times New Roman" w:hAnsi="Times New Roman"/>
        </w:rPr>
        <w:t xml:space="preserve">только тех, которые случайно заходили в его ведомство </w:t>
      </w:r>
      <w:r>
        <w:rPr>
          <w:rFonts w:cs="Times New Roman" w:ascii="Times New Roman" w:hAnsi="Times New Roman"/>
          <w:lang w:val="la-VA" w:eastAsia="la-VA" w:bidi="la-VA"/>
        </w:rPr>
        <w:t xml:space="preserve">(vagabundos), </w:t>
      </w:r>
      <w:r>
        <w:rPr>
          <w:rFonts w:cs="Times New Roman" w:ascii="Times New Roman" w:hAnsi="Times New Roman"/>
        </w:rPr>
        <w:t>не имели в Ливонии ни оседлости, ни собственности, не могли представить порук, или добровольно подчинялись его суду; чтобы по вызову его являлись беспрекословно даже те лица, которые могли доказать, что не подлежали его суду; чтобы королевские канцелярии произвольным вмешатель</w:t>
        <w:softHyphen/>
        <w:t>ством не нарушали обычного порядка рижского судопроиз</w:t>
        <w:softHyphen/>
        <w:t>водства; чтоб апелляции на решения магистрата восходили в высшую. инстанцию установленным порядком, с пре</w:t>
        <w:softHyphen/>
        <w:t>доставлением магистрату возможности посылать в нее от себя пояснения, и оправдания своих решений; чтобы судопро</w:t>
        <w:softHyphen/>
        <w:t>изводство уголовное оставалось неизменным; чтобы не было учреждаемо в Риге особых следственных коммиссий от верховной власти; чтобы подающие неосновательные жалобы на магистрат или на частных лиц наказывались как клеветники; чтобы город, как юридическое лице, цитованный по уголовному делу, был подсуден тому же суду, какому и дворяне. По части законодательства, король поста</w:t>
        <w:softHyphen/>
        <w:t>новил, чтобы не было выдаваемо гильдиям и цехам ника</w:t>
        <w:softHyphen/>
        <w:t xml:space="preserve">ких привилегий, утверждений </w:t>
      </w:r>
      <w:r>
        <w:rPr>
          <w:rFonts w:cs="Times New Roman" w:ascii="Times New Roman" w:hAnsi="Times New Roman"/>
          <w:lang w:val="la-VA" w:eastAsia="la-VA" w:bidi="la-VA"/>
        </w:rPr>
        <w:t xml:space="preserve">(confirmationes), </w:t>
      </w:r>
      <w:r>
        <w:rPr>
          <w:rFonts w:cs="Times New Roman" w:ascii="Times New Roman" w:hAnsi="Times New Roman"/>
        </w:rPr>
        <w:t>уставов,</w:t>
      </w:r>
    </w:p>
    <w:p>
      <w:pPr>
        <w:pStyle w:val="Normal"/>
        <w:ind w:firstLine="360"/>
        <w:jc w:val="both"/>
        <w:rPr>
          <w:rFonts w:ascii="Times New Roman" w:hAnsi="Times New Roman" w:cs="Times New Roman"/>
        </w:rPr>
      </w:pPr>
      <w:r>
        <w:rPr>
          <w:rFonts w:cs="Times New Roman" w:ascii="Times New Roman" w:hAnsi="Times New Roman"/>
        </w:rPr>
        <w:t>противных законной власти и судебным .правам магист</w:t>
        <w:softHyphen/>
        <w:t>рата, но предоставил ему, по старине, полное право изда</w:t>
        <w:softHyphen/>
        <w:t>вать для них всякого рода постановления. По части город</w:t>
        <w:softHyphen/>
        <w:t>ских промыслов, Сигизмунд III подтвердил преж</w:t>
        <w:softHyphen/>
        <w:t>нее решение Стефана Батория о Форштате. По части права собственности, признал имущество городское и частное безусловно неприкосновенным, даже в тех случаях, когда польза общественная могла бы служить предлогом к на</w:t>
        <w:softHyphen/>
        <w:t xml:space="preserve">ложению на него руки </w:t>
      </w:r>
      <w:r>
        <w:rPr>
          <w:rFonts w:cs="Times New Roman" w:ascii="Times New Roman" w:hAnsi="Times New Roman"/>
          <w:lang w:val="la-VA" w:eastAsia="la-VA" w:bidi="la-VA"/>
        </w:rPr>
        <w:t xml:space="preserve">(sub publici juris pretextu). </w:t>
      </w:r>
      <w:r>
        <w:rPr>
          <w:rFonts w:cs="Times New Roman" w:ascii="Times New Roman" w:hAnsi="Times New Roman"/>
        </w:rPr>
        <w:t xml:space="preserve">По части доходов, короле обещал впредь не сообщать права бить монету ни одному городу, ни частному лицу в </w:t>
      </w:r>
      <w:r>
        <w:rPr>
          <w:rFonts w:cs="Times New Roman" w:ascii="Times New Roman" w:hAnsi="Times New Roman"/>
          <w:smallCaps/>
        </w:rPr>
        <w:t xml:space="preserve">Лифляндии, </w:t>
      </w:r>
      <w:r>
        <w:rPr>
          <w:rFonts w:cs="Times New Roman" w:ascii="Times New Roman" w:hAnsi="Times New Roman"/>
        </w:rPr>
        <w:t>не обременять города никакими налогами сверх тех, ко</w:t>
        <w:softHyphen/>
        <w:t>торые он добровольно обязался уплачивать; как специаль</w:t>
        <w:softHyphen/>
        <w:t>ную милость, дал городу право устроить подземный водо</w:t>
        <w:softHyphen/>
        <w:t>провод беспошлинно; для обеспечЖия дохода, происходив</w:t>
        <w:softHyphen/>
        <w:t>шего от сбора с посещавших рижскую пристань, разре</w:t>
        <w:softHyphen/>
        <w:t>шил взимать штрафы с купцов и корабельщиков, кото</w:t>
        <w:softHyphen/>
        <w:t xml:space="preserve">рые, вопреки городским привилегиям, стали бы посещать другие пристани или выгружать привезенные товары-прежде составления им описи </w:t>
      </w:r>
      <w:r>
        <w:rPr>
          <w:rFonts w:cs="Times New Roman" w:ascii="Times New Roman" w:hAnsi="Times New Roman"/>
          <w:lang w:val="la-VA" w:eastAsia="la-VA" w:bidi="la-VA"/>
        </w:rPr>
        <w:t xml:space="preserve">(Rolle), </w:t>
      </w:r>
      <w:r>
        <w:rPr>
          <w:rFonts w:cs="Times New Roman" w:ascii="Times New Roman" w:hAnsi="Times New Roman"/>
        </w:rPr>
        <w:t>или складывать в корабли купленные товары, не уплатив с них всех пошлин; обратил эти штрафы частью в пользу города, частью же в пользу казны; подтвердил данное городу его предше</w:t>
        <w:softHyphen/>
        <w:t>ственником право содержать у пристани сторожевой ко</w:t>
        <w:softHyphen/>
        <w:t>рабль, обещал никому не выдавать льгот в ущерб та</w:t>
        <w:softHyphen/>
        <w:t>моженным доходам с пристани получаемым, не осво</w:t>
        <w:softHyphen/>
        <w:t>бождать ничьих товаров от уплаты пошлин и т. д., наконец никогда не позволять жидам селиться в Риге ’)•</w:t>
      </w:r>
    </w:p>
    <w:p>
      <w:pPr>
        <w:pStyle w:val="Normal"/>
        <w:ind w:firstLine="360"/>
        <w:jc w:val="both"/>
        <w:rPr>
          <w:rFonts w:ascii="Times New Roman" w:hAnsi="Times New Roman" w:cs="Times New Roman"/>
        </w:rPr>
      </w:pPr>
      <w:r>
        <w:rPr>
          <w:rFonts w:cs="Times New Roman" w:ascii="Times New Roman" w:hAnsi="Times New Roman"/>
        </w:rPr>
        <w:t>Но город все таки не считал еще себя обеспеченным, и в 1601 году, во время сейма, просил, чтобы, для устра</w:t>
        <w:softHyphen/>
        <w:t xml:space="preserve">нения всяких сомнений и для окончательного удостоверения в неприкосновенности его привилегий </w:t>
      </w:r>
      <w:r>
        <w:rPr>
          <w:rFonts w:cs="Times New Roman" w:ascii="Times New Roman" w:hAnsi="Times New Roman"/>
          <w:lang w:val="la-VA" w:eastAsia="la-VA" w:bidi="la-VA"/>
        </w:rPr>
        <w:t xml:space="preserve">(ex superabundanti assecuralione privilegiorum suorum), </w:t>
      </w:r>
      <w:r>
        <w:rPr>
          <w:rFonts w:cs="Times New Roman" w:ascii="Times New Roman" w:hAnsi="Times New Roman"/>
        </w:rPr>
        <w:t xml:space="preserve">король благоволил включить их в государственную хартию </w:t>
      </w:r>
      <w:r>
        <w:rPr>
          <w:rFonts w:cs="Times New Roman" w:ascii="Times New Roman" w:hAnsi="Times New Roman"/>
          <w:lang w:val="la-VA" w:eastAsia="la-VA" w:bidi="la-VA"/>
        </w:rPr>
        <w:t>(constitutiones re</w:t>
        <w:softHyphen/>
        <w:t xml:space="preserve">gni). </w:t>
      </w:r>
      <w:r>
        <w:rPr>
          <w:rFonts w:cs="Times New Roman" w:ascii="Times New Roman" w:hAnsi="Times New Roman"/>
        </w:rPr>
        <w:t>Сигизмунд исполнил охотно и это требование, хот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Codex dipl. R. </w:t>
      </w:r>
      <w:r>
        <w:rPr>
          <w:rFonts w:cs="Times New Roman" w:ascii="Times New Roman" w:hAnsi="Times New Roman"/>
        </w:rPr>
        <w:t>Р., № ССѴШ.</w:t>
      </w:r>
    </w:p>
    <w:p>
      <w:pPr>
        <w:pStyle w:val="Normal"/>
        <w:ind w:firstLine="360"/>
        <w:jc w:val="both"/>
        <w:rPr>
          <w:rFonts w:ascii="Times New Roman" w:hAnsi="Times New Roman" w:cs="Times New Roman"/>
        </w:rPr>
      </w:pPr>
      <w:r>
        <w:rPr>
          <w:rFonts w:cs="Times New Roman" w:ascii="Times New Roman" w:hAnsi="Times New Roman"/>
        </w:rPr>
        <w:t xml:space="preserve">признал его вовсе излишним </w:t>
      </w:r>
      <w:r>
        <w:rPr>
          <w:rFonts w:cs="Times New Roman" w:ascii="Times New Roman" w:hAnsi="Times New Roman"/>
          <w:lang w:val="la-VA" w:eastAsia="la-VA" w:bidi="la-VA"/>
        </w:rPr>
        <w:t xml:space="preserve">(minus necessaria) </w:t>
      </w:r>
      <w:r>
        <w:rPr>
          <w:rFonts w:cs="Times New Roman" w:ascii="Times New Roman" w:hAnsi="Times New Roman"/>
        </w:rPr>
        <w:t>'); потом в 1601 году, по просьбе послов рижских, освободил городской суд от всякой подчиненности какому бы то ни было земскому суду и установил, чтобы апелляции на ма</w:t>
        <w:softHyphen/>
        <w:t>гистрат восходили непосредственно к королю *); в 1603, в награду за сопротивление, оказанное Ригою герцогу Зюндерманландскому, Сигизмунд пожаловал городу целую половину (вместо трети) портовой пошлины *).</w:t>
      </w:r>
    </w:p>
    <w:p>
      <w:pPr>
        <w:pStyle w:val="Normal"/>
        <w:jc w:val="both"/>
        <w:rPr>
          <w:rFonts w:ascii="Times New Roman" w:hAnsi="Times New Roman" w:cs="Times New Roman"/>
        </w:rPr>
      </w:pPr>
      <w:r>
        <w:rPr>
          <w:rFonts w:cs="Times New Roman" w:ascii="Times New Roman" w:hAnsi="Times New Roman"/>
        </w:rPr>
        <w:t>Недовольство Итак, после всех мятежей, явного неповиновения и замагистрамышленной измены, Рига не только сохранила все ей обе* тои-ь. щанное в начале, но еще получила от польского прави</w:t>
        <w:softHyphen/>
        <w:t>тельства несколько новых прав и доходов. Все это конечно объясняется тем, что грамоты Сигизмунда Ш-го так же как и грамота Батория были преимущественно выгодны для магистрата, в котором короли польские видели опору сво</w:t>
        <w:softHyphen/>
        <w:t>его владычества: но эта опора была ненадежна. Магистрат не мог удержаться в том неестественном положении, которое даровало ему правительство Севериновским контрак</w:t>
        <w:softHyphen/>
        <w:t>том. Граждане не переставали жаловаться на притесневия и ежегодно в своих прошениях высчитывали злоупотреб</w:t>
        <w:softHyphen/>
        <w:t>ления, прикрытые произволом начальства; наконец они обратились непосредственно к королю. Советники его рассмотрели обвинения гильдий на магистрат и оправдания по</w:t>
        <w:softHyphen/>
        <w:t xml:space="preserve">следнего, выслушали требования той и другой стороны, и, в этот раз, дух добросовестного беспристрастия выраГородовое </w:t>
      </w:r>
      <w:r>
        <w:rPr>
          <w:rFonts w:cs="Times New Roman" w:ascii="Times New Roman" w:hAnsi="Times New Roman"/>
          <w:vertAlign w:val="superscript"/>
        </w:rPr>
        <w:t xml:space="preserve">зился в </w:t>
      </w:r>
      <w:r>
        <w:rPr>
          <w:rFonts w:cs="Times New Roman" w:ascii="Times New Roman" w:hAnsi="Times New Roman"/>
        </w:rPr>
        <w:t>и*"</w:t>
      </w:r>
      <w:r>
        <w:rPr>
          <w:rFonts w:cs="Times New Roman" w:ascii="Times New Roman" w:hAnsi="Times New Roman"/>
          <w:vertAlign w:val="superscript"/>
        </w:rPr>
        <w:t>1</w:t>
      </w:r>
      <w:r>
        <w:rPr>
          <w:rFonts w:cs="Times New Roman" w:ascii="Times New Roman" w:hAnsi="Times New Roman"/>
        </w:rPr>
        <w:t>» суждениях. Тогда издано было от правитель</w:t>
      </w:r>
      <w:r>
        <w:rPr>
          <w:rFonts w:cs="Times New Roman" w:ascii="Times New Roman" w:hAnsi="Times New Roman"/>
          <w:vertAlign w:val="superscript"/>
        </w:rPr>
        <w:t>П</w:t>
      </w:r>
      <w:r>
        <w:rPr>
          <w:rFonts w:cs="Times New Roman" w:ascii="Times New Roman" w:hAnsi="Times New Roman"/>
        </w:rPr>
        <w:t>°ибО4</w:t>
      </w:r>
      <w:r>
        <w:rPr>
          <w:rFonts w:cs="Times New Roman" w:ascii="Times New Roman" w:hAnsi="Times New Roman"/>
          <w:vertAlign w:val="superscript"/>
        </w:rPr>
        <w:t>НИе</w:t>
      </w:r>
      <w:r>
        <w:rPr>
          <w:rFonts w:cs="Times New Roman" w:ascii="Times New Roman" w:hAnsi="Times New Roman"/>
        </w:rPr>
        <w:t xml:space="preserve">’ </w:t>
      </w:r>
      <w:r>
        <w:rPr>
          <w:rFonts w:cs="Times New Roman" w:ascii="Times New Roman" w:hAnsi="Times New Roman"/>
          <w:vertAlign w:val="superscript"/>
        </w:rPr>
        <w:t>ства новое</w:t>
      </w:r>
      <w:r>
        <w:rPr>
          <w:rFonts w:cs="Times New Roman" w:ascii="Times New Roman" w:hAnsi="Times New Roman"/>
        </w:rPr>
        <w:t xml:space="preserve"> городовое положение, 1604 года, почти во всем согласное с требованиями граждан и бесспорно самый за</w:t>
        <w:softHyphen/>
        <w:t>мечательный законодательный акт польского правительства. В первых строках его, король ясно и резко высказал ту мысль, что главная цель его заключается в пресечении господства немногих и в уравнении прав; гражданам было обещано все то чего они тщетно добивались полтора века: сосредоточение всех городских доходов в одной кассе; учреждение независимого Финансового управления изъ</w:t>
      </w:r>
    </w:p>
    <w:p>
      <w:pPr>
        <w:pStyle w:val="Normal"/>
        <w:jc w:val="both"/>
        <w:rPr>
          <w:rFonts w:ascii="Times New Roman" w:hAnsi="Times New Roman" w:cs="Times New Roman"/>
        </w:rPr>
      </w:pPr>
      <w:r>
        <w:rPr>
          <w:rFonts w:cs="Times New Roman" w:ascii="Times New Roman" w:hAnsi="Times New Roman"/>
        </w:rPr>
        <w:t>1) Там же. № ССХѴИИИ. - *) Привил. 1601 года, марта 6, рукопись. -</w:t>
      </w:r>
    </w:p>
    <w:p>
      <w:pPr>
        <w:pStyle w:val="Normal"/>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Привил. 1603 года, марта 1, рукопись.</w:t>
      </w:r>
    </w:p>
    <w:p>
      <w:pPr>
        <w:pStyle w:val="Normal"/>
        <w:jc w:val="both"/>
        <w:rPr>
          <w:rFonts w:ascii="Times New Roman" w:hAnsi="Times New Roman" w:cs="Times New Roman"/>
        </w:rPr>
      </w:pPr>
      <w:r>
        <w:rPr>
          <w:rFonts w:cs="Times New Roman" w:ascii="Times New Roman" w:hAnsi="Times New Roman"/>
        </w:rPr>
        <w:t>представителей всех городских сословий, введение строгой отчетности в употреблении городских сумм, ревизия город</w:t>
        <w:softHyphen/>
        <w:t>ских статутов и т. д. Из этого видно, что польское прави</w:t>
        <w:softHyphen/>
        <w:t>тельство как бы одумалось: переменив прежний образ мы</w:t>
        <w:softHyphen/>
        <w:t>слей, оно ступило решительный шаг по новому направлению, но у него не достало постоянства, и должно прибавить, не достало досуга, чтобы его выдержать. Даны были обещания, но этого было мало: их надобно было осуществить; надобно было не спускать глаз с магистрата; ибо можно было предвидеть, что он употребит все средства для обессиле</w:t>
        <w:softHyphen/>
        <w:t>ния закона, который обуздывал его произвол, а долголет</w:t>
        <w:softHyphen/>
        <w:t xml:space="preserve">ний опыт доказывал, что гильдии, предоставленные себе самим, не могли тягаться с магистратом. Мы увидим ниже, что ии одна из статей Положения 1604 года не вошла в силу, а польское правительство этого не знало, или не хотело знать. Впрочем, как уже было сказано, оно не Рига привнаимело досуга заниматься Ригою: война, положившая конец </w:t>
      </w:r>
      <w:r>
        <w:rPr>
          <w:rFonts w:cs="Times New Roman" w:ascii="Times New Roman" w:hAnsi="Times New Roman"/>
          <w:vertAlign w:val="subscript"/>
        </w:rPr>
        <w:t xml:space="preserve">ство иивеции&gt; </w:t>
      </w:r>
      <w:r>
        <w:rPr>
          <w:rFonts w:cs="Times New Roman" w:ascii="Times New Roman" w:hAnsi="Times New Roman"/>
        </w:rPr>
        <w:t xml:space="preserve">польскому владычеству в </w:t>
      </w:r>
      <w:r>
        <w:rPr>
          <w:rFonts w:cs="Times New Roman" w:ascii="Times New Roman" w:hAnsi="Times New Roman"/>
          <w:smallCaps/>
        </w:rPr>
        <w:t>Лифляндии,</w:t>
      </w:r>
      <w:r>
        <w:rPr>
          <w:rFonts w:cs="Times New Roman" w:ascii="Times New Roman" w:hAnsi="Times New Roman"/>
        </w:rPr>
        <w:t xml:space="preserve"> уже была в полном </w:t>
      </w:r>
      <w:r>
        <w:rPr>
          <w:rFonts w:cs="Times New Roman" w:ascii="Times New Roman" w:hAnsi="Times New Roman"/>
          <w:vertAlign w:val="superscript"/>
        </w:rPr>
        <w:t>1621 г</w:t>
      </w:r>
      <w:r>
        <w:rPr>
          <w:rFonts w:cs="Times New Roman" w:ascii="Times New Roman" w:hAnsi="Times New Roman"/>
        </w:rPr>
        <w:t>разгаре. Дворянство первое передалось на сторону Швеции, за ним города; наконец в 1621 году Густав-Адольф пристал к Динаминду; Рижане воспользовались случаем и выжгли Форштаты и загородные сады; но, не получая по</w:t>
        <w:softHyphen/>
        <w:t>мощи, они не выдержали осады долее месяца с неболь</w:t>
        <w:softHyphen/>
        <w:t>шим и покорились шведскому королю.</w:t>
      </w:r>
    </w:p>
    <w:p>
      <w:pPr>
        <w:pStyle w:val="Normal"/>
        <w:ind w:firstLine="360"/>
        <w:jc w:val="both"/>
        <w:rPr>
          <w:rFonts w:ascii="Times New Roman" w:hAnsi="Times New Roman" w:cs="Times New Roman"/>
        </w:rPr>
      </w:pPr>
      <w:r>
        <w:rPr>
          <w:rFonts w:cs="Times New Roman" w:ascii="Times New Roman" w:hAnsi="Times New Roman"/>
        </w:rPr>
        <w:t xml:space="preserve">Польское владычество в </w:t>
      </w:r>
      <w:r>
        <w:rPr>
          <w:rFonts w:cs="Times New Roman" w:ascii="Times New Roman" w:hAnsi="Times New Roman"/>
          <w:smallCaps/>
        </w:rPr>
        <w:t>Лифляндии</w:t>
      </w:r>
      <w:r>
        <w:rPr>
          <w:rFonts w:cs="Times New Roman" w:ascii="Times New Roman" w:hAnsi="Times New Roman"/>
        </w:rPr>
        <w:t xml:space="preserve"> было непродолжительно Характерии не могло быть прочно, ибо, во-первых, внутреннее без</w:t>
      </w:r>
      <w:r>
        <w:rPr>
          <w:rFonts w:cs="Times New Roman" w:ascii="Times New Roman" w:hAnsi="Times New Roman"/>
          <w:vertAlign w:val="subscript"/>
        </w:rPr>
        <w:t>в</w:t>
      </w:r>
      <w:r>
        <w:rPr>
          <w:rFonts w:cs="Times New Roman" w:ascii="Times New Roman" w:hAnsi="Times New Roman"/>
        </w:rPr>
        <w:t>®™польского силие Польши, её нескладное государственное устройство правительне позволяли ей думать о завоеваниях; во вторых, в XVI и XVII веках, в те времена религиозной нетерпимости и гонений, край протестантский не мог ужиться с католи</w:t>
        <w:softHyphen/>
        <w:t>ческою державою, особенно с такою какова была Польша- покорное орудие иезуитской политики. В Риге, польское правительство, кроме неисполненного контракта 1604 года, не оставило по себе памятников; оно не только не содей</w:t>
        <w:softHyphen/>
        <w:t>ствовало естественному развитию муниципальных учрежде</w:t>
        <w:softHyphen/>
        <w:t>ний, но напротив мешало ему и подавляло его. Мы уже сказали, что в Риге с половины XVI века ощущалась и с каждым днем становилась сильнее потребность пре</w:t>
        <w:softHyphen/>
      </w:r>
    </w:p>
    <w:p>
      <w:pPr>
        <w:pStyle w:val="Normal"/>
        <w:jc w:val="both"/>
        <w:rPr>
          <w:rFonts w:ascii="Times New Roman" w:hAnsi="Times New Roman" w:cs="Times New Roman"/>
        </w:rPr>
      </w:pPr>
      <w:r>
        <w:rPr>
          <w:rFonts w:cs="Times New Roman" w:ascii="Times New Roman" w:hAnsi="Times New Roman"/>
        </w:rPr>
        <w:t>Тайные при</w:t>
        <w:softHyphen/>
        <w:t>чины снисхо</w:t>
        <w:softHyphen/>
        <w:t>дительности польского правитель</w:t>
        <w:softHyphen/>
        <w:t>ства к магистрату.</w:t>
      </w:r>
    </w:p>
    <w:p>
      <w:pPr>
        <w:pStyle w:val="Normal"/>
        <w:ind w:firstLine="360"/>
        <w:jc w:val="both"/>
        <w:rPr>
          <w:rFonts w:ascii="Times New Roman" w:hAnsi="Times New Roman" w:cs="Times New Roman"/>
        </w:rPr>
      </w:pPr>
      <w:r>
        <w:rPr>
          <w:rFonts w:cs="Times New Roman" w:ascii="Times New Roman" w:hAnsi="Times New Roman"/>
        </w:rPr>
        <w:t>образования. Граждане, наученные многолетним опытом, требовали ограничения произвола магистрата, введения стро</w:t>
        <w:softHyphen/>
        <w:t>гой отчетности в употреблении городских доходов, допу</w:t>
        <w:softHyphen/>
        <w:t>щения их представителей к участию в управлении; с дру</w:t>
        <w:softHyphen/>
        <w:t>гой стороны, все городское население, к братствам обеих гильдий не нринядлежавшее, и которому гильдии отказывали в праве участвовать в городских промыслах, нуждалось в обеспечении не прав своих, которых оно не имело, а насущного пропитания. Но изведанное упорство.магистрата в отношении к гражданам и такое же упорство граждан в отношении к обывателям не позволяли надеяться, чтобы преобразование совершилось само собою, без вмешательства посторонней власти. Если бы правительство польское таким образом поняло положение дел в Риге, оно могло бы со</w:t>
        <w:softHyphen/>
        <w:t>действовать мирному осуществлению этих справедливых требований. Но оно с самого начала имело дело с одним магистратом и подчинилось его влиянию, а мятежи, вызванные упрямствомъмагистрата и пристрастием польского правитель</w:t>
        <w:softHyphen/>
        <w:t>ства, вселили в него недоверчивость и нерасположение к гражданам. Таков был характер его деятельности до 1604 года; оно не только ничего не делало, но останавливало всякой дело; наконец, хотя поздно, правительство открыло глаза, признало необходимость нового порядка, даже узаконило его, но не умело ввести. Из противодействия оно впало в без</w:t>
        <w:softHyphen/>
        <w:t>действие, и магистрат снова приобрел над ним на миг потерянное влияние.</w:t>
      </w:r>
    </w:p>
    <w:p>
      <w:pPr>
        <w:pStyle w:val="Normal"/>
        <w:ind w:firstLine="360"/>
        <w:jc w:val="both"/>
        <w:rPr>
          <w:rFonts w:ascii="Times New Roman" w:hAnsi="Times New Roman" w:cs="Times New Roman"/>
        </w:rPr>
      </w:pPr>
      <w:r>
        <w:rPr>
          <w:rFonts w:cs="Times New Roman" w:ascii="Times New Roman" w:hAnsi="Times New Roman"/>
        </w:rPr>
        <w:t>Мы уже говорили о причинах этого влияния и ослепления правительства, но мы еще не касались самой важной из них. Нам открывают ее записки ельтерманов и протоколы того времени. Причина эта ничто иное, как систематический подкуп польских чиновников, от высших до низших, рижским магистратом, безотчетно располагавшим город</w:t>
        <w:softHyphen/>
        <w:t>скими суммами, разумеется, в пользу своего сословия. Мы приведем тому несколько примеров, но должны предва</w:t>
        <w:softHyphen/>
        <w:t>рительно заметить, что рукописные современные сведения, которыми мы пользовались, обнимнют только два года - 1613 и 1614; но, по тому, чтб происходило в этих мирных годах, можно судить о том, что делалось въ</w:t>
      </w:r>
    </w:p>
    <w:p>
      <w:pPr>
        <w:pStyle w:val="Normal"/>
        <w:tabs>
          <w:tab w:val="clear" w:pos="708"/>
          <w:tab w:val="left" w:pos="3593" w:leader="none"/>
        </w:tabs>
        <w:jc w:val="both"/>
        <w:rPr>
          <w:rFonts w:ascii="Times New Roman" w:hAnsi="Times New Roman" w:cs="Times New Roman"/>
        </w:rPr>
      </w:pPr>
      <w:r>
        <w:rPr>
          <w:rFonts w:cs="Times New Roman" w:ascii="Times New Roman" w:hAnsi="Times New Roman"/>
          <w:smallCaps/>
        </w:rPr>
        <w:t>отдел первый. *</w:t>
      </w:r>
      <w:r>
        <w:rPr>
          <w:rFonts w:cs="Times New Roman" w:ascii="Times New Roman" w:hAnsi="Times New Roman"/>
        </w:rPr>
        <w:tab/>
        <w:t>235</w:t>
      </w:r>
    </w:p>
    <w:p>
      <w:pPr>
        <w:pStyle w:val="Normal"/>
        <w:jc w:val="both"/>
        <w:rPr>
          <w:rFonts w:ascii="Times New Roman" w:hAnsi="Times New Roman" w:cs="Times New Roman"/>
        </w:rPr>
      </w:pPr>
      <w:r>
        <w:rPr>
          <w:rFonts w:cs="Times New Roman" w:ascii="Times New Roman" w:hAnsi="Times New Roman"/>
        </w:rPr>
        <w:t xml:space="preserve">эпоху переговоров, предшествовавших подчинению города, и во время мятежей </w:t>
      </w:r>
      <w:r>
        <w:rPr>
          <w:rFonts w:cs="Times New Roman" w:ascii="Times New Roman" w:hAnsi="Times New Roman"/>
          <w:lang w:val="la-VA" w:eastAsia="la-VA" w:bidi="la-VA"/>
        </w:rPr>
        <w:t xml:space="preserve">rjo </w:t>
      </w:r>
      <w:r>
        <w:rPr>
          <w:rFonts w:cs="Times New Roman" w:ascii="Times New Roman" w:hAnsi="Times New Roman"/>
        </w:rPr>
        <w:t>поводу издания нового календаря- вообще в тех случаях, когда городу угрожала опасность и участь его была в руках правительственных лиц.</w:t>
      </w:r>
    </w:p>
    <w:p>
      <w:pPr>
        <w:pStyle w:val="Normal"/>
        <w:ind w:firstLine="360"/>
        <w:jc w:val="both"/>
        <w:rPr>
          <w:rFonts w:ascii="Times New Roman" w:hAnsi="Times New Roman" w:cs="Times New Roman"/>
        </w:rPr>
      </w:pPr>
      <w:r>
        <w:rPr>
          <w:rFonts w:cs="Times New Roman" w:ascii="Times New Roman" w:hAnsi="Times New Roman"/>
        </w:rPr>
        <w:t>В 1613 году магистрат предлагал гражданам, помимо наместника и посредством подкупа, выхлопотать в Польше, чтобы польский блокгауз передан был городу; ельтерманы нашли, что это бесполезно, не безопасно, дорого бу</w:t>
        <w:softHyphen/>
        <w:t>дет стоить, а средство, не совсем чистое, может быть навлечет нерасположение правительства. Вскоре после этого, магистрат объявил, что считает нужным сделать пода</w:t>
        <w:softHyphen/>
        <w:t xml:space="preserve">рок польским канцеляриям </w:t>
      </w:r>
      <w:r>
        <w:rPr>
          <w:rFonts w:cs="Times New Roman" w:ascii="Times New Roman" w:hAnsi="Times New Roman"/>
          <w:lang w:val="la-VA" w:eastAsia="la-VA" w:bidi="la-VA"/>
        </w:rPr>
        <w:t xml:space="preserve">(zu verehren); </w:t>
      </w:r>
      <w:r>
        <w:rPr>
          <w:rFonts w:cs="Times New Roman" w:ascii="Times New Roman" w:hAnsi="Times New Roman"/>
        </w:rPr>
        <w:t>ельтерманы также воспротивились этому, изъясняя, что город разорен и находится в упадке, что все и без того уже жалуются, что Рижане избаловали польские канцелярии, что другие го</w:t>
        <w:softHyphen/>
        <w:t>рода дают меньше, что герцог Курляндский единовременно посылает всего на все 300 талеров, тогда как Рижане жертвуют по 1000 Флоринов, а результаты все одни и те же. Затем отправили вице-синдика в Польшу по де</w:t>
        <w:softHyphen/>
        <w:t>лам вовсе не важным; он занимался большею частью процессами, не имевшими никакой связи с интересами го</w:t>
        <w:softHyphen/>
        <w:t>рода, т. е. противодействовал лицам, приезжавшим с жалобами на судебные решения магистрата: между тем он истратил около 4,500 рейхсталеров. Ельтерманы жалова</w:t>
        <w:softHyphen/>
        <w:t>лись на такие непомерные расходы, которые уплачивались из городских сумм; бургграФ возразил им: „если ста</w:t>
        <w:softHyphen/>
        <w:t>нете с этой точки зрения смотреть на дело, то через 10 лет город потеряет все свой привилегии</w:t>
      </w:r>
      <w:r>
        <w:rPr>
          <w:rFonts w:cs="Times New Roman" w:ascii="Times New Roman" w:hAnsi="Times New Roman"/>
          <w:vertAlign w:val="superscript"/>
        </w:rPr>
        <w:t>11</w:t>
      </w:r>
      <w:r>
        <w:rPr>
          <w:rFonts w:cs="Times New Roman" w:ascii="Times New Roman" w:hAnsi="Times New Roman"/>
        </w:rPr>
        <w:t xml:space="preserve">. Ельтерман отвечал: „пусть король и сенаторы рассудят, не слишком ли много истрачено денег на такое посольство; привилегии служат в этом случае только предлогом; пора бы нам найти людей, которые с помощью правительства, спасли бы городъ*. Действительность средств, к которым прибегал магистрат, лучше всего доказывается результатами. </w:t>
      </w:r>
      <w:r>
        <w:rPr>
          <w:rFonts w:cs="Times New Roman" w:ascii="Times New Roman" w:hAnsi="Times New Roman"/>
          <w:smallCaps/>
        </w:rPr>
        <w:t>Лиф</w:t>
        <w:softHyphen/>
        <w:t>ляндцы</w:t>
      </w:r>
      <w:r>
        <w:rPr>
          <w:rFonts w:cs="Times New Roman" w:ascii="Times New Roman" w:hAnsi="Times New Roman"/>
        </w:rPr>
        <w:t xml:space="preserve"> просили, чтобы учредили в </w:t>
      </w:r>
      <w:r>
        <w:rPr>
          <w:rFonts w:cs="Times New Roman" w:ascii="Times New Roman" w:hAnsi="Times New Roman"/>
          <w:smallCaps/>
        </w:rPr>
        <w:t>Лифляндии</w:t>
      </w:r>
      <w:r>
        <w:rPr>
          <w:rFonts w:cs="Times New Roman" w:ascii="Times New Roman" w:hAnsi="Times New Roman"/>
        </w:rPr>
        <w:t xml:space="preserve"> ярмарку, и чины королевства внесли об этом статью в конституцию, но депутат рижский добился того, что ее вычеркнули. Дво</w:t>
        <w:softHyphen/>
        <w:t>ряне требовали уничтожения привилегии, по которой городъ</w:t>
      </w:r>
    </w:p>
    <w:p>
      <w:pPr>
        <w:pStyle w:val="Normal"/>
        <w:ind w:firstLine="360"/>
        <w:jc w:val="both"/>
        <w:rPr>
          <w:rFonts w:ascii="Times New Roman" w:hAnsi="Times New Roman" w:cs="Times New Roman"/>
        </w:rPr>
      </w:pPr>
      <w:r>
        <w:rPr>
          <w:rFonts w:cs="Times New Roman" w:ascii="Times New Roman" w:hAnsi="Times New Roman"/>
        </w:rPr>
        <w:t xml:space="preserve">мог не выдавать беглых, и отмены суда бургграФСкого; против всего этого, депутат протестовал с успехом и добился того, что дворянам </w:t>
      </w:r>
      <w:r>
        <w:rPr>
          <w:rFonts w:cs="Times New Roman" w:ascii="Times New Roman" w:hAnsi="Times New Roman"/>
          <w:smallCaps/>
        </w:rPr>
        <w:t>Лифляндским,</w:t>
      </w:r>
      <w:r>
        <w:rPr>
          <w:rFonts w:cs="Times New Roman" w:ascii="Times New Roman" w:hAnsi="Times New Roman"/>
        </w:rPr>
        <w:t xml:space="preserve"> приезжим Шот</w:t>
        <w:softHyphen/>
        <w:t>ландцам и Голландцам запрещено было торговать, равно как строить дома, варить пиво, производить торговлю в Форштатах. Но все это получено было не даром. По возвра</w:t>
        <w:softHyphen/>
        <w:t xml:space="preserve">щении своем в Ригу, депутат объявил, что он имеет кое-какие вести в запасе </w:t>
      </w:r>
      <w:r>
        <w:rPr>
          <w:rFonts w:cs="Times New Roman" w:ascii="Times New Roman" w:hAnsi="Times New Roman"/>
          <w:lang w:val="la-VA" w:eastAsia="la-VA" w:bidi="la-VA"/>
        </w:rPr>
        <w:t xml:space="preserve">(reservata), </w:t>
      </w:r>
      <w:r>
        <w:rPr>
          <w:rFonts w:cs="Times New Roman" w:ascii="Times New Roman" w:hAnsi="Times New Roman"/>
        </w:rPr>
        <w:t xml:space="preserve">которых нельзя было сообщить ни всем членам магистрата, ни ельтерманам, а только немногим в кемерейном собрании, которое и было созвано. Вслед затем, первоприсутствующий бургомистр объявил ельтерманам, что некоторые польские знатные лица очень хорошо расположены к городу и оказывали ему услуги, за что и следует почтить их </w:t>
      </w:r>
      <w:r>
        <w:rPr>
          <w:rFonts w:cs="Times New Roman" w:ascii="Times New Roman" w:hAnsi="Times New Roman"/>
          <w:lang w:val="la-VA" w:eastAsia="la-VA" w:bidi="la-VA"/>
        </w:rPr>
        <w:t xml:space="preserve">(mit Verehrung versehen), </w:t>
      </w:r>
      <w:r>
        <w:rPr>
          <w:rFonts w:cs="Times New Roman" w:ascii="Times New Roman" w:hAnsi="Times New Roman"/>
        </w:rPr>
        <w:t>а именно: для вице-канцлера Фирней, по просьбе его милости, нужно выслать колокол, а какому то господину ДорнгоФу поднести 1,000 Флоринов. Но ельтерманы и в этот раз воспротивились. Бургомистр Екк вышел из себя и объявил, что так могут рассуждать только враги города, а ельтерман в ответ произнес следующие за</w:t>
        <w:softHyphen/>
        <w:t>мечательные слова: „нет причины давать взятки, когда город обеспечен данными обещаниями и заверен в ми</w:t>
        <w:softHyphen/>
        <w:t>лостивом расположении короля; городу приходится слишком тяжко ежегодно покупать привилегии на огромные суммы; лучше мы сообщим об этом всему городскому обществу и повергнем к стопам его королевского величества все</w:t>
        <w:softHyphen/>
        <w:t>подданнейшее прошение, в котором расскажем, как и на что подговаривает нас бургомистр Еккъ*. Не смотря на все это, когда разнесся слух, что хотят обложить го род контрибуцией, послали опять депутата в Польшу и дали ему 2,000 гульденов; ельтерман по этому случаю напоминал, что депутатам давали не более 100 и 200 гуль</w:t>
        <w:softHyphen/>
        <w:t>денов, когда вели переговоры о подданстве, т. е. при Си</w:t>
        <w:softHyphen/>
        <w:t>гизмунде-Августе. В то время, как известно, город отпра</w:t>
        <w:softHyphen/>
        <w:t>влял одиннадцать раз послов; по этому можно судить, в какую сумму обошлась ему привилегия СтеФана-Батория. Не</w:t>
        <w:softHyphen/>
        <w:t>зависимо от всего этого, город содержал в Польше по</w:t>
        <w:softHyphen/>
        <w:t>стоянно агента и адвокатов. Этот агент также был не</w:t>
      </w:r>
    </w:p>
    <w:p>
      <w:pPr>
        <w:pStyle w:val="Normal"/>
        <w:jc w:val="both"/>
        <w:rPr>
          <w:rFonts w:ascii="Times New Roman" w:hAnsi="Times New Roman" w:cs="Times New Roman"/>
        </w:rPr>
      </w:pPr>
      <w:r>
        <w:rPr>
          <w:rFonts w:cs="Times New Roman" w:ascii="Times New Roman" w:hAnsi="Times New Roman"/>
        </w:rPr>
        <w:t>безполезен. Множество жалоб, доходивших до короля на беззаконные решения магистрата, явные противоречия, най</w:t>
        <w:softHyphen/>
        <w:t>денные в его приговорах, наконец внушили королю мысль послать ученого ревизора в Ригу для того, чтобы привести наконец в известность, какими законами руководствуются в Риге. Этого просили много лет сряду граждане; но просьбы и жалобы ихъ' не доходили до короля. Агент риж</w:t>
        <w:softHyphen/>
        <w:t>ский не мог помешать ревизии, но он склонил выбор на известного ему человека. Ревизор приехал, граждане по</w:t>
        <w:softHyphen/>
        <w:t>дали ему жалобу на высочайшее имя и умоляли, чтобы ко</w:t>
        <w:softHyphen/>
        <w:t>роль дал им суд праведный, без лицеприятия; но реви</w:t>
        <w:softHyphen/>
        <w:t>зор ничего не отвечал и, кажется, ничего не сделал. Наконец, сам Хоткевич, королевский наместник и гет</w:t>
        <w:softHyphen/>
        <w:t>ман, получил взятку: несколько пушек, из коих одна была торжественно подвезена ему к ратуше, за выгодную рекомендацию у королевского величества.</w:t>
      </w:r>
    </w:p>
    <w:p>
      <w:pPr>
        <w:pStyle w:val="Normal"/>
        <w:ind w:firstLine="360"/>
        <w:jc w:val="both"/>
        <w:rPr>
          <w:rFonts w:ascii="Times New Roman" w:hAnsi="Times New Roman" w:cs="Times New Roman"/>
        </w:rPr>
      </w:pPr>
      <w:r>
        <w:rPr>
          <w:rFonts w:cs="Times New Roman" w:ascii="Times New Roman" w:hAnsi="Times New Roman"/>
        </w:rPr>
        <w:t>Вот что происходило в течение двух лет; при этом нельзя не заметить, что ельтерман упоминает только о тех взятках, которые были ему известны, на выдачу коих спрашивали его совета; сколько же их выдано было без его ведома из кемерейной кассы, в которую стекались и в которой исчезали почти все городские доходы? *) А меж</w:t>
        <w:softHyphen/>
        <w:t>ду тем, граждане жаловались ежегодно, ежемесячно, на растрату городских денег,, на небрежное управление,на контрабанду, на неправедный суд, на неопределенность и</w:t>
      </w:r>
    </w:p>
    <w:p>
      <w:pPr>
        <w:pStyle w:val="Normal"/>
        <w:ind w:firstLine="360"/>
        <w:jc w:val="both"/>
        <w:rPr>
          <w:rFonts w:ascii="Times New Roman" w:hAnsi="Times New Roman" w:cs="Times New Roman"/>
        </w:rPr>
      </w:pPr>
      <w:r>
        <w:rPr>
          <w:rFonts w:cs="Times New Roman" w:ascii="Times New Roman" w:hAnsi="Times New Roman"/>
        </w:rPr>
        <w:t>9 В достоверности показаний ельтермана нет причин сомневаться, но, для устранения всякого возражения, мы приведем иного рода свидетельство, которое дополняет выписки из гильдейских протоколов и дает возмож</w:t>
        <w:softHyphen/>
        <w:t>ность обозреть во всрм её объеме систему подкупов мастерски органияированную для обессиления всех польских правительственных мер. Вот что пишет Дионисий Фабриций, католик, притом лицо духовное, преданное По</w:t>
        <w:softHyphen/>
        <w:t xml:space="preserve">лякам, в летописи, посвященной самому Хоткевичу </w:t>
      </w:r>
      <w:r>
        <w:rPr>
          <w:rFonts w:cs="Times New Roman" w:ascii="Times New Roman" w:hAnsi="Times New Roman"/>
          <w:lang w:val="la-VA" w:eastAsia="la-VA" w:bidi="la-VA"/>
        </w:rPr>
        <w:t xml:space="preserve">(Scriptores rerum </w:t>
      </w:r>
      <w:r>
        <w:rPr>
          <w:rFonts w:cs="Times New Roman" w:ascii="Times New Roman" w:hAnsi="Times New Roman"/>
        </w:rPr>
        <w:t>Илѵо</w:t>
      </w:r>
      <w:r>
        <w:rPr>
          <w:rFonts w:cs="Times New Roman" w:ascii="Times New Roman" w:hAnsi="Times New Roman"/>
          <w:lang w:val="la-VA" w:eastAsia="la-VA" w:bidi="la-VA"/>
        </w:rPr>
        <w:t xml:space="preserve">nicarum, </w:t>
      </w:r>
      <w:r>
        <w:rPr>
          <w:rFonts w:cs="Times New Roman" w:ascii="Times New Roman" w:hAnsi="Times New Roman"/>
        </w:rPr>
        <w:t>второй выпуск): „СтеФан Баторий, узнав о мятежах по поводу введения нового календаря, вознегодовал и решился наказать Рижан. Боясь сго, последние отправили послов дабы умилостивить короля чрез посредство сенаторов, пребывавших при дворе и которым они роздали много подар</w:t>
        <w:softHyphen/>
        <w:t>ков: но король не смягчался и готовился осадить город; преждевременная смерть его избавила Рижан; носились слухи, впрочем сомнительные, что враги короля, подкупленные рижанами, ускорили его смерть".</w:t>
      </w:r>
    </w:p>
    <w:p>
      <w:pPr>
        <w:pStyle w:val="Normal"/>
        <w:jc w:val="both"/>
        <w:rPr>
          <w:rFonts w:ascii="Times New Roman" w:hAnsi="Times New Roman" w:cs="Times New Roman"/>
        </w:rPr>
      </w:pPr>
      <w:r>
        <w:rPr>
          <w:rFonts w:cs="Times New Roman" w:ascii="Times New Roman" w:hAnsi="Times New Roman"/>
        </w:rPr>
        <w:t>Безсилие польского правитель</w:t>
        <w:softHyphen/>
        <w:t>ства улуч</w:t>
        <w:softHyphen/>
        <w:t>шить город-</w:t>
      </w:r>
    </w:p>
    <w:p>
      <w:pPr>
        <w:pStyle w:val="Normal"/>
        <w:jc w:val="both"/>
        <w:rPr>
          <w:rFonts w:ascii="Times New Roman" w:hAnsi="Times New Roman" w:cs="Times New Roman"/>
        </w:rPr>
      </w:pPr>
      <w:r>
        <w:rPr>
          <w:rFonts w:cs="Times New Roman" w:ascii="Times New Roman" w:hAnsi="Times New Roman"/>
        </w:rPr>
        <w:t>неизвестность законов; они жаловались магистрату, гро</w:t>
        <w:softHyphen/>
        <w:t>зили ему королем, призывали Бога в свидетели. Ельтер</w:t>
        <w:softHyphen/>
        <w:t>ман на каждой странице восклицает, что только Бог и вмешательство правительства могут избавить граждан от угнетения и город от разорения; но все было напрасно: на городские же деньги покупали право безнаказанно притеснять горожан.</w:t>
      </w:r>
    </w:p>
    <w:p>
      <w:pPr>
        <w:pStyle w:val="Normal"/>
        <w:ind w:firstLine="360"/>
        <w:jc w:val="both"/>
        <w:rPr>
          <w:rFonts w:ascii="Times New Roman" w:hAnsi="Times New Roman" w:cs="Times New Roman"/>
        </w:rPr>
      </w:pPr>
      <w:r>
        <w:rPr>
          <w:rFonts w:cs="Times New Roman" w:ascii="Times New Roman" w:hAnsi="Times New Roman"/>
        </w:rPr>
        <w:t>Правда, некоторые из польских чиновников, как ка</w:t>
        <w:softHyphen/>
        <w:t>жется, понимали, что правительство поддерживало неправую сторону. Если верить ельтерману большой гильдии, коммискоё""устрой-сары, присланные в Ригу в 1611 году, говорили ему: „Мы стве. увидели теперь, как обращается магистрат с гражданами;</w:t>
      </w:r>
    </w:p>
    <w:p>
      <w:pPr>
        <w:pStyle w:val="Normal"/>
        <w:jc w:val="both"/>
        <w:rPr>
          <w:rFonts w:ascii="Times New Roman" w:hAnsi="Times New Roman" w:cs="Times New Roman"/>
        </w:rPr>
      </w:pPr>
      <w:r>
        <w:rPr>
          <w:rFonts w:cs="Times New Roman" w:ascii="Times New Roman" w:hAnsi="Times New Roman"/>
        </w:rPr>
        <w:t>также точно он действует и в Польше; ратсгеры, приез жая туда, стараются все вины, в которых их упрекает правительство, свалить на ельтерманов; и мы зтому верили и в том же смысле доносили королю; но теперь, пожив на месте, мы убедились, что дела идут иначе, что гильдии то и поддерживают в городе добрый порядок; за то, вы</w:t>
      </w:r>
    </w:p>
    <w:p>
      <w:pPr>
        <w:pStyle w:val="Normal"/>
        <w:jc w:val="both"/>
        <w:rPr>
          <w:rFonts w:ascii="Times New Roman" w:hAnsi="Times New Roman" w:cs="Times New Roman"/>
        </w:rPr>
      </w:pPr>
      <w:r>
        <w:rPr>
          <w:rFonts w:cs="Times New Roman" w:ascii="Times New Roman" w:hAnsi="Times New Roman"/>
        </w:rPr>
        <w:t>теперь можете на нас положиться, мы оправдаем вас перед королем и перед сенаторами, ибо жаль вас, граж</w:t>
        <w:softHyphen/>
        <w:t>дан; вы живете под тиранниею высшего сословия; но по</w:t>
        <w:softHyphen/>
        <w:t>терпите только, все это изменится*</w:t>
      </w:r>
    </w:p>
    <w:p>
      <w:pPr>
        <w:pStyle w:val="Normal"/>
        <w:ind w:firstLine="360"/>
        <w:jc w:val="both"/>
        <w:rPr>
          <w:rFonts w:ascii="Times New Roman" w:hAnsi="Times New Roman" w:cs="Times New Roman"/>
        </w:rPr>
      </w:pPr>
      <w:r>
        <w:rPr>
          <w:rFonts w:cs="Times New Roman" w:ascii="Times New Roman" w:hAnsi="Times New Roman"/>
        </w:rPr>
        <w:t>Граждане терпели еще долго после того, но ничто не изме нилось; причину мы объяснили; к тому же, война и другие заботы отвлекали внимание польского правительства в другие стороны; оно упустило единственный случай совершить давно желанное преобразование, когда мятежи и беспорядки естественно требовали беспристрастного вмешательства вер</w:t>
        <w:softHyphen/>
        <w:t>ховной власти: в то время оно не поняло своего призвавия: и между тем как магистрат тратил деньги, оно тратило силы и время на поддержание сокрушавшагося порядка, и потому вся его деятельность пропала даром и не оставила следов.</w:t>
      </w:r>
    </w:p>
    <w:p>
      <w:pPr>
        <w:pStyle w:val="Normal"/>
        <w:jc w:val="both"/>
        <w:rPr>
          <w:rFonts w:ascii="Times New Roman" w:hAnsi="Times New Roman" w:cs="Times New Roman"/>
        </w:rPr>
      </w:pPr>
      <w:r>
        <w:rPr>
          <w:rFonts w:cs="Times New Roman" w:ascii="Times New Roman" w:hAnsi="Times New Roman"/>
        </w:rPr>
        <w:t>&gt;) Кн. Ельтерм., стр. 274.</w:t>
      </w:r>
    </w:p>
    <w:p>
      <w:pPr>
        <w:pStyle w:val="Normal"/>
        <w:jc w:val="both"/>
        <w:rPr>
          <w:rFonts w:ascii="Times New Roman" w:hAnsi="Times New Roman" w:cs="Times New Roman"/>
        </w:rPr>
      </w:pPr>
      <w:r>
        <w:rPr>
          <w:rFonts w:cs="Times New Roman" w:ascii="Times New Roman" w:hAnsi="Times New Roman"/>
        </w:rPr>
        <w:t>ПЕРИОД ТРЕТИЙ.</w:t>
      </w:r>
    </w:p>
    <w:p>
      <w:pPr>
        <w:pStyle w:val="Normal"/>
        <w:ind w:firstLine="360"/>
        <w:jc w:val="both"/>
        <w:rPr>
          <w:rFonts w:ascii="Times New Roman" w:hAnsi="Times New Roman" w:cs="Times New Roman"/>
        </w:rPr>
      </w:pPr>
      <w:r>
        <w:rPr>
          <w:rFonts w:cs="Times New Roman" w:ascii="Times New Roman" w:hAnsi="Times New Roman"/>
        </w:rPr>
        <w:t>От подчинения Риги Швеции до подчинения её России.</w:t>
      </w:r>
    </w:p>
    <w:p>
      <w:pPr>
        <w:pStyle w:val="Normal"/>
        <w:jc w:val="both"/>
        <w:rPr>
          <w:rFonts w:ascii="Times New Roman" w:hAnsi="Times New Roman" w:cs="Times New Roman"/>
        </w:rPr>
      </w:pPr>
      <w:r>
        <w:rPr>
          <w:rFonts w:cs="Times New Roman" w:ascii="Times New Roman" w:hAnsi="Times New Roman"/>
        </w:rPr>
        <w:t>1621-1710.</w:t>
      </w:r>
    </w:p>
    <w:p>
      <w:pPr>
        <w:pStyle w:val="Normal"/>
        <w:ind w:firstLine="360"/>
        <w:jc w:val="both"/>
        <w:rPr>
          <w:rFonts w:ascii="Times New Roman" w:hAnsi="Times New Roman" w:cs="Times New Roman"/>
        </w:rPr>
      </w:pPr>
      <w:r>
        <w:rPr>
          <w:rFonts w:cs="Times New Roman" w:ascii="Times New Roman" w:hAnsi="Times New Roman"/>
        </w:rPr>
        <w:t>Шведское владычество началось с того же, с чего нача</w:t>
        <w:softHyphen/>
        <w:t>лось и польское, не смотря на различие обстоятельств, т. е. с признания и утверждения существовавшего порядка. Но в этот раз, дело совершилось скоро; тянуть переговоров и заводить споров не имели времени, потому что под го</w:t>
        <w:softHyphen/>
        <w:t>род подведены были подкопы, и Густаву • Адольфу стоило дать знак, и он взлетел бы на воздух; с другой сто</w:t>
        <w:softHyphen/>
        <w:t>роны, сердце Рижан лежало к представителю и славному поборнику протестантской веры, который являлся как бы на избавление города от прозелитизма Польши. Они при</w:t>
        <w:softHyphen/>
        <w:t>сягнули ему на верность подданства, а король обещал им охранение Аугсбургского вероисповедания, церквей, гошпиталей, церковных имений, всех их привилегий, прав, льгот и обычаев, на воде и на суше, коими они дотоле пользовались, общественной и частной, на законных доку</w:t>
        <w:softHyphen/>
        <w:t>ментах основанной собственности, защиту и покровитель</w:t>
        <w:softHyphen/>
        <w:t>ство городским промыслам, наконец обещал им также, но вступлении своем в город, рассмотреть специальные их привилегии, подтвердить их и, в случае нужды, даже распространить. С своей стороны, король предоставил себе все регалии, преимущества, церковные земли, имения, замок, портовую пошлину, одним словом: все принадле</w:t>
        <w:softHyphen/>
        <w:t>жавшее прежним господам и королям польским, безъ</w:t>
      </w:r>
    </w:p>
    <w:p>
      <w:pPr>
        <w:pStyle w:val="Normal"/>
        <w:jc w:val="both"/>
        <w:rPr>
          <w:rFonts w:ascii="Times New Roman" w:hAnsi="Times New Roman" w:cs="Times New Roman"/>
        </w:rPr>
      </w:pPr>
      <w:r>
        <w:rPr>
          <w:rFonts w:cs="Times New Roman" w:ascii="Times New Roman" w:hAnsi="Times New Roman"/>
        </w:rPr>
        <w:t>Договор 15 сентября 1621 г.</w:t>
      </w:r>
    </w:p>
    <w:p>
      <w:pPr>
        <w:pStyle w:val="Normal"/>
        <w:ind w:firstLine="360"/>
        <w:jc w:val="both"/>
        <w:rPr>
          <w:rFonts w:ascii="Times New Roman" w:hAnsi="Times New Roman" w:cs="Times New Roman"/>
        </w:rPr>
      </w:pPr>
      <w:r>
        <w:rPr>
          <w:rFonts w:cs="Times New Roman" w:ascii="Times New Roman" w:hAnsi="Times New Roman"/>
        </w:rPr>
        <w:t>изъятия, кроме того: право содержать в Риге гарнизон, впрочем без отягощения жителей. Таково содержание дого</w:t>
        <w:softHyphen/>
        <w:t xml:space="preserve">вора, известного под названием квартир-привилегии, или </w:t>
      </w:r>
      <w:r>
        <w:rPr>
          <w:rFonts w:cs="Times New Roman" w:ascii="Times New Roman" w:hAnsi="Times New Roman"/>
          <w:lang w:val="la-VA" w:eastAsia="la-VA" w:bidi="la-VA"/>
        </w:rPr>
        <w:t xml:space="preserve">cautio generalis circa tractatus subjectionis 15 </w:t>
      </w:r>
      <w:r>
        <w:rPr>
          <w:rFonts w:cs="Times New Roman" w:ascii="Times New Roman" w:hAnsi="Times New Roman"/>
        </w:rPr>
        <w:t xml:space="preserve">сентября </w:t>
      </w:r>
      <w:r>
        <w:rPr>
          <w:rFonts w:cs="Times New Roman" w:ascii="Times New Roman" w:hAnsi="Times New Roman"/>
          <w:lang w:val="la-VA" w:eastAsia="la-VA" w:bidi="la-VA"/>
        </w:rPr>
        <w:t xml:space="preserve">1621 </w:t>
      </w:r>
      <w:r>
        <w:rPr>
          <w:rFonts w:cs="Times New Roman" w:ascii="Times New Roman" w:hAnsi="Times New Roman"/>
        </w:rPr>
        <w:t>г. Итак, Рига сдалась на условиях, но от Гу става-</w:t>
      </w:r>
      <w:r>
        <w:rPr>
          <w:rFonts w:cs="Times New Roman" w:ascii="Times New Roman" w:hAnsi="Times New Roman"/>
          <w:smallCaps/>
        </w:rPr>
        <w:t xml:space="preserve">Адольфэ </w:t>
      </w:r>
      <w:r>
        <w:rPr>
          <w:rFonts w:cs="Times New Roman" w:ascii="Times New Roman" w:hAnsi="Times New Roman"/>
        </w:rPr>
        <w:t xml:space="preserve">зависело принять ее в свое подданство на всей воле своей, и он дал это почувствовать как в этом договоре, так и в подробной привилегии, выданной им десять дней спустя, частым повторением следующих слов: „Мы не хотели доводить города до последней крайности-, как бы могли, но предпочли дать ему почувствовать нашу королевскую . милость и снисхождение, оставили граждан при прежнем их устройстве и правах, из одной милости </w:t>
      </w:r>
      <w:r>
        <w:rPr>
          <w:rFonts w:cs="Times New Roman" w:ascii="Times New Roman" w:hAnsi="Times New Roman"/>
          <w:lang w:val="la-VA" w:eastAsia="la-VA" w:bidi="la-VA"/>
        </w:rPr>
        <w:t xml:space="preserve">(allein aus konigl. Gnaden) </w:t>
      </w:r>
      <w:r>
        <w:rPr>
          <w:rFonts w:cs="Times New Roman" w:ascii="Times New Roman" w:hAnsi="Times New Roman"/>
        </w:rPr>
        <w:t>и тому подобное.</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r"c"nw" </w:t>
      </w:r>
      <w:r>
        <w:rPr>
          <w:rFonts w:cs="Times New Roman" w:ascii="Times New Roman" w:hAnsi="Times New Roman"/>
        </w:rPr>
        <w:t xml:space="preserve">Привилегия Густава-Адольфа, 25 сентября 1621, известная Адоль«а под названием </w:t>
      </w:r>
      <w:r>
        <w:rPr>
          <w:rFonts w:cs="Times New Roman" w:ascii="Times New Roman" w:hAnsi="Times New Roman"/>
          <w:lang w:val="la-VA" w:eastAsia="la-VA" w:bidi="la-VA"/>
        </w:rPr>
        <w:t xml:space="preserve">Corpus privilegiorum seren. regis Gustavi </w:t>
      </w:r>
      <w:r>
        <w:rPr>
          <w:rFonts w:cs="Times New Roman" w:ascii="Times New Roman" w:hAnsi="Times New Roman"/>
          <w:smallCaps/>
          <w:vertAlign w:val="superscript"/>
        </w:rPr>
        <w:t>25</w:t>
      </w:r>
      <w:r>
        <w:rPr>
          <w:rFonts w:cs="Times New Roman" w:ascii="Times New Roman" w:hAnsi="Times New Roman"/>
          <w:smallCaps/>
        </w:rPr>
        <w:t>и62и</w:t>
      </w:r>
      <w:r>
        <w:rPr>
          <w:rFonts w:cs="Times New Roman" w:ascii="Times New Roman" w:hAnsi="Times New Roman"/>
          <w:smallCaps/>
          <w:vertAlign w:val="superscript"/>
        </w:rPr>
        <w:t>Т</w:t>
      </w:r>
      <w:r>
        <w:rPr>
          <w:rFonts w:cs="Times New Roman" w:ascii="Times New Roman" w:hAnsi="Times New Roman"/>
          <w:smallCaps/>
        </w:rPr>
        <w:t>г?</w:t>
      </w:r>
      <w:r>
        <w:rPr>
          <w:rFonts w:cs="Times New Roman" w:ascii="Times New Roman" w:hAnsi="Times New Roman"/>
          <w:smallCaps/>
          <w:vertAlign w:val="superscript"/>
        </w:rPr>
        <w:t>РЯ</w:t>
      </w:r>
      <w:r>
        <w:rPr>
          <w:rFonts w:cs="Times New Roman" w:ascii="Times New Roman" w:hAnsi="Times New Roman"/>
        </w:rPr>
        <w:t xml:space="preserve"> </w:t>
      </w:r>
      <w:r>
        <w:rPr>
          <w:rFonts w:cs="Times New Roman" w:ascii="Times New Roman" w:hAnsi="Times New Roman"/>
          <w:lang w:val="la-VA" w:eastAsia="la-VA" w:bidi="la-VA"/>
        </w:rPr>
        <w:t xml:space="preserve">Adolphi Magni, </w:t>
      </w:r>
      <w:r>
        <w:rPr>
          <w:rFonts w:cs="Times New Roman" w:ascii="Times New Roman" w:hAnsi="Times New Roman"/>
        </w:rPr>
        <w:t>есть повторение привилегии Стефановской, с некоторыми впрочем видоизменениями, на которые мы ука</w:t>
        <w:softHyphen/>
        <w:t>жем. В статье об охранении аугсбурского вероиспове</w:t>
        <w:softHyphen/>
        <w:t xml:space="preserve">дания, предоставляется городу, кроме управления церквами и школами, суд в делах духовных </w:t>
      </w:r>
      <w:r>
        <w:rPr>
          <w:rFonts w:cs="Times New Roman" w:ascii="Times New Roman" w:hAnsi="Times New Roman"/>
          <w:lang w:val="la-VA" w:eastAsia="la-VA" w:bidi="la-VA"/>
        </w:rPr>
        <w:t xml:space="preserve">(Consistorial-Gericht) </w:t>
      </w:r>
      <w:r>
        <w:rPr>
          <w:rFonts w:cs="Times New Roman" w:ascii="Times New Roman" w:hAnsi="Times New Roman"/>
        </w:rPr>
        <w:t>без апелляции. Впоследствии, однакоже, она была допущена в стокгольмскую обер-консисторию. Дела светские, по ко</w:t>
        <w:softHyphen/>
        <w:t>торым могла быть апелляция, должны были восходить в стокгольмский гоФ-герихт. В статье о бургграФе сказано, что ему поручено охранение прав Величества. В статье, о привилегиях и правах гильдий и цехов прибавлено, что порядок управления должен оставаться в прежнем виде, т. е. дела должны решаться в совещаниях магистрата с ельтерманами и старшинами обеих гильдий. В статье о союзе с Ганзейскими городами, что оный утверждается, во сколько касается торговли. Дозволяется, кому угодно, распро</w:t>
        <w:softHyphen/>
        <w:t>дав свое имущество движимое и недвижимое, выехать из города, уплатив ему, по старому обычаю, десятый пФенигь Подтверждается гражданам право покупать с королевского разрешения имения в уездах, но не упоминается о праве предоставленном дворянам покупать в городе дома. Далее, король выговаривает себе право выстроить шанцы для охра-</w:t>
      </w:r>
    </w:p>
    <w:p>
      <w:pPr>
        <w:pStyle w:val="Normal"/>
        <w:tabs>
          <w:tab w:val="clear" w:pos="708"/>
          <w:tab w:val="left" w:pos="5834" w:leader="none"/>
        </w:tabs>
        <w:jc w:val="both"/>
        <w:rPr>
          <w:rFonts w:ascii="Times New Roman" w:hAnsi="Times New Roman" w:cs="Times New Roman"/>
        </w:rPr>
      </w:pPr>
      <w:r>
        <w:rPr>
          <w:rFonts w:cs="Times New Roman" w:ascii="Times New Roman" w:hAnsi="Times New Roman"/>
        </w:rPr>
        <w:t>ОТДЕЛ ПЕРВЫЙ.</w:t>
        <w:tab/>
        <w:t>241</w:t>
      </w:r>
    </w:p>
    <w:p>
      <w:pPr>
        <w:pStyle w:val="Normal"/>
        <w:jc w:val="both"/>
        <w:rPr>
          <w:rFonts w:ascii="Times New Roman" w:hAnsi="Times New Roman" w:cs="Times New Roman"/>
        </w:rPr>
      </w:pPr>
      <w:r>
        <w:rPr>
          <w:rFonts w:cs="Times New Roman" w:ascii="Times New Roman" w:hAnsi="Times New Roman"/>
        </w:rPr>
        <w:t>нения пристани и поручить осмотр кораблей своему капи</w:t>
        <w:softHyphen/>
        <w:t>тану вместе с городским чиновником, впрочем присо</w:t>
        <w:softHyphen/>
        <w:t>вокупляя к этому всевозможные гарантии в пользу сво</w:t>
        <w:softHyphen/>
        <w:t>бодного судоходства и торговли; предоставляет городу ис</w:t>
        <w:softHyphen/>
        <w:t xml:space="preserve">ключительное право лоцманства </w:t>
      </w:r>
      <w:r>
        <w:rPr>
          <w:rFonts w:cs="Times New Roman" w:ascii="Times New Roman" w:hAnsi="Times New Roman"/>
          <w:lang w:val="la-VA" w:eastAsia="la-VA" w:bidi="la-VA"/>
        </w:rPr>
        <w:t xml:space="preserve">(der Piloterie) </w:t>
      </w:r>
      <w:r>
        <w:rPr>
          <w:rFonts w:cs="Times New Roman" w:ascii="Times New Roman" w:hAnsi="Times New Roman"/>
        </w:rPr>
        <w:t>и жертвует в его пользу всеми своими доходами в Динаминде; обе</w:t>
        <w:softHyphen/>
        <w:t>щает всем гражданам и обывателям рижским свобод</w:t>
        <w:softHyphen/>
        <w:t>ную торговлю во всем государстве шведском, с упла</w:t>
        <w:softHyphen/>
        <w:t>тою тех же самых пошлин, которые взыскиваются со всех его подданных, свободный привоз и вывоз това</w:t>
        <w:softHyphen/>
        <w:t xml:space="preserve">ров, идущих из Белоруссии, Литвы и </w:t>
      </w:r>
      <w:r>
        <w:rPr>
          <w:rFonts w:cs="Times New Roman" w:ascii="Times New Roman" w:hAnsi="Times New Roman"/>
          <w:smallCaps/>
        </w:rPr>
        <w:t xml:space="preserve">Лифляндии, по </w:t>
      </w:r>
      <w:r>
        <w:rPr>
          <w:rFonts w:cs="Times New Roman" w:ascii="Times New Roman" w:hAnsi="Times New Roman"/>
        </w:rPr>
        <w:t xml:space="preserve">уплате с них </w:t>
      </w:r>
      <w:r>
        <w:rPr>
          <w:rFonts w:cs="Times New Roman" w:ascii="Times New Roman" w:hAnsi="Times New Roman"/>
          <w:smallCaps/>
        </w:rPr>
        <w:t>пошлин.</w:t>
      </w:r>
      <w:r>
        <w:rPr>
          <w:rFonts w:cs="Times New Roman" w:ascii="Times New Roman" w:hAnsi="Times New Roman"/>
        </w:rPr>
        <w:t xml:space="preserve"> Впрочем, из королевской резо</w:t>
        <w:softHyphen/>
        <w:t>люции на просьбу городских депутатов 30 сентября 1623 года видно, что были в Швеции пристани, которых Рижане не имели право посещать. Далее воспрещено провозить заграничный хлеб в Россию без особенного королевского разрешения, как это делалось дотоле в ущерб краю.</w:t>
      </w:r>
    </w:p>
    <w:p>
      <w:pPr>
        <w:pStyle w:val="Normal"/>
        <w:ind w:firstLine="360"/>
        <w:jc w:val="both"/>
        <w:rPr>
          <w:rFonts w:ascii="Times New Roman" w:hAnsi="Times New Roman" w:cs="Times New Roman"/>
        </w:rPr>
      </w:pPr>
      <w:r>
        <w:rPr>
          <w:rFonts w:cs="Times New Roman" w:ascii="Times New Roman" w:hAnsi="Times New Roman"/>
        </w:rPr>
        <w:t xml:space="preserve">Кроме главной привилегии Стефановской, город ссылался Неверные ссылки города еще на дарственные и другие грамоты, полученные им от </w:t>
      </w:r>
      <w:r>
        <w:rPr>
          <w:rFonts w:cs="Times New Roman" w:ascii="Times New Roman" w:hAnsi="Times New Roman"/>
          <w:vertAlign w:val="subscript"/>
        </w:rPr>
        <w:t>на</w:t>
      </w:r>
      <w:r>
        <w:rPr>
          <w:rFonts w:cs="Times New Roman" w:ascii="Times New Roman" w:hAnsi="Times New Roman"/>
        </w:rPr>
        <w:t xml:space="preserve"> прежния польского правительства, в том числе на декрет Стефана </w:t>
      </w:r>
      <w:r>
        <w:rPr>
          <w:rFonts w:cs="Times New Roman" w:ascii="Times New Roman" w:hAnsi="Times New Roman"/>
          <w:vertAlign w:val="superscript"/>
        </w:rPr>
        <w:t>П</w:t>
      </w:r>
      <w:r>
        <w:rPr>
          <w:rFonts w:cs="Times New Roman" w:ascii="Times New Roman" w:hAnsi="Times New Roman"/>
        </w:rPr>
        <w:t>Р</w:t>
      </w:r>
      <w:r>
        <w:rPr>
          <w:rFonts w:cs="Times New Roman" w:ascii="Times New Roman" w:hAnsi="Times New Roman"/>
          <w:vertAlign w:val="superscript"/>
        </w:rPr>
        <w:t>ИВИЛ</w:t>
      </w:r>
      <w:r>
        <w:rPr>
          <w:rFonts w:cs="Times New Roman" w:ascii="Times New Roman" w:hAnsi="Times New Roman"/>
        </w:rPr>
        <w:t>‘'</w:t>
      </w:r>
      <w:r>
        <w:rPr>
          <w:rFonts w:cs="Times New Roman" w:ascii="Times New Roman" w:hAnsi="Times New Roman"/>
          <w:vertAlign w:val="superscript"/>
        </w:rPr>
        <w:t>ПИ</w:t>
      </w:r>
      <w:r>
        <w:rPr>
          <w:rFonts w:cs="Times New Roman" w:ascii="Times New Roman" w:hAnsi="Times New Roman"/>
        </w:rPr>
        <w:t>Батория о том, чтобы'в замке и в Форштате не варили пива, не содержали бань, рынков, и не производила тор</w:t>
        <w:softHyphen/>
        <w:t xml:space="preserve">говли, и на другой декрет о том, чтобы не терпели во всем крае </w:t>
      </w:r>
      <w:r>
        <w:rPr>
          <w:rFonts w:cs="Times New Roman" w:ascii="Times New Roman" w:hAnsi="Times New Roman"/>
          <w:lang w:val="la-VA" w:eastAsia="la-VA" w:bidi="la-VA"/>
        </w:rPr>
        <w:t xml:space="preserve">(im Lande) </w:t>
      </w:r>
      <w:r>
        <w:rPr>
          <w:rFonts w:cs="Times New Roman" w:ascii="Times New Roman" w:hAnsi="Times New Roman"/>
        </w:rPr>
        <w:t>Жидов и иностранцев, в ущерб гражданин; но эта ссылка неверна, ибо в грамоте гово</w:t>
        <w:softHyphen/>
        <w:t>рится: во-первых не о целом крае, а об одном городе, во-вторых, о Жидахе исключительно, а отнюдь не об ино</w:t>
        <w:softHyphen/>
        <w:t>странцах. Такими то прибавками и распространениями, естественно ускользавшими от внимания правительства, го</w:t>
        <w:softHyphen/>
        <w:t>род приобретал себе преимущества, которые, после нес</w:t>
        <w:softHyphen/>
        <w:t>кольких лет беспрекословного пользования, становились уже освященными правами.</w:t>
      </w:r>
    </w:p>
    <w:p>
      <w:pPr>
        <w:pStyle w:val="Normal"/>
        <w:ind w:firstLine="360"/>
        <w:jc w:val="both"/>
        <w:rPr>
          <w:rFonts w:ascii="Times New Roman" w:hAnsi="Times New Roman" w:cs="Times New Roman"/>
        </w:rPr>
      </w:pPr>
      <w:r>
        <w:rPr>
          <w:rFonts w:cs="Times New Roman" w:ascii="Times New Roman" w:hAnsi="Times New Roman"/>
        </w:rPr>
        <w:t xml:space="preserve">Густав-Адольф, как видно из его грамоты, не повеОпасная уступка, сдерял ссылок граждан; однакож он поступил осторожно, </w:t>
      </w:r>
      <w:r>
        <w:rPr>
          <w:rFonts w:cs="Times New Roman" w:ascii="Times New Roman" w:hAnsi="Times New Roman"/>
          <w:vertAlign w:val="subscript"/>
        </w:rPr>
        <w:t>ла</w:t>
      </w:r>
      <w:r>
        <w:rPr>
          <w:rFonts w:cs="Times New Roman" w:ascii="Times New Roman" w:hAnsi="Times New Roman"/>
        </w:rPr>
        <w:t>нная Гуибо оставил город при всех его прежних грамотах и подтвердил ему пользование теми прагами и льготами, которые в них были изложены, не входя только на первый случай в их рассмотрение и не связывая себя в бу-</w:t>
      </w:r>
    </w:p>
    <w:p>
      <w:pPr>
        <w:pStyle w:val="Normal"/>
        <w:tabs>
          <w:tab w:val="clear" w:pos="708"/>
          <w:tab w:val="left" w:pos="5469" w:leader="none"/>
        </w:tabs>
        <w:ind w:firstLine="360"/>
        <w:jc w:val="both"/>
        <w:rPr>
          <w:rFonts w:ascii="Times New Roman" w:hAnsi="Times New Roman" w:cs="Times New Roman"/>
        </w:rPr>
      </w:pPr>
      <w:r>
        <w:rPr>
          <w:rFonts w:cs="Times New Roman" w:ascii="Times New Roman" w:hAnsi="Times New Roman"/>
        </w:rPr>
        <w:t>Соч. Ю. Санарова VII.</w:t>
        <w:tab/>
        <w:t>16</w:t>
      </w:r>
    </w:p>
    <w:p>
      <w:pPr>
        <w:pStyle w:val="Normal"/>
        <w:ind w:firstLine="360"/>
        <w:jc w:val="both"/>
        <w:rPr>
          <w:rFonts w:ascii="Times New Roman" w:hAnsi="Times New Roman" w:cs="Times New Roman"/>
        </w:rPr>
      </w:pPr>
      <w:r>
        <w:rPr>
          <w:rFonts w:cs="Times New Roman" w:ascii="Times New Roman" w:hAnsi="Times New Roman"/>
        </w:rPr>
        <w:t>дущем. Гарнизон король обязался содержать пока то необходимо нужно, притом на собственный свой счет и охранять граждан от обид. Сверх того в последней статье сказано было: если окажется, что в настоящей гра</w:t>
        <w:softHyphen/>
        <w:t>моте не все то помещено, что принадлежит городу по силе каких либо иных привилегий, по праву или по давности владения, то все таковое сим отнюдь не отменяется, на наоборот, все, что только может быть доказано, должно оставаться за городом неприкосновенным и целым. Итак, ссылки на давнопрошедшие времена устранены не были, и этою статьею шведское правительство приготовило себе целый ряд будущих затруднений и хлопот, которых конечно оно в то время не предвидело.</w:t>
      </w:r>
    </w:p>
    <w:p>
      <w:pPr>
        <w:pStyle w:val="Normal"/>
        <w:ind w:firstLine="360"/>
        <w:jc w:val="both"/>
        <w:rPr>
          <w:rFonts w:ascii="Times New Roman" w:hAnsi="Times New Roman" w:cs="Times New Roman"/>
        </w:rPr>
      </w:pPr>
      <w:r>
        <w:rPr>
          <w:rFonts w:cs="Times New Roman" w:ascii="Times New Roman" w:hAnsi="Times New Roman"/>
        </w:rPr>
        <w:t>ОбязательТаковы были обещания, данные королем; с своей стоноеТородои. роны, город на другой день, т. е. 26 сентября, составил ' акт, в котором изложены были обязанности граждан: посылать в Стокгольм депутатов и присягать на верность подданства при восшествиях на престол всех будущих шведских монархов, подносить посильные приношения в случаях коронаций или выдач замуж королевских доче</w:t>
        <w:softHyphen/>
        <w:t>рей; по востребованию высылать депутатов на сеймы; далее король выговаривал себе право требовать от города ко</w:t>
        <w:softHyphen/>
        <w:t>раблей для общественных надобностей; установлял особен</w:t>
        <w:softHyphen/>
        <w:t>ный порядок суда над шведскими дворянами по уголов</w:t>
        <w:softHyphen/>
        <w:t>ным делам и т. д.</w:t>
      </w:r>
    </w:p>
    <w:p>
      <w:pPr>
        <w:pStyle w:val="Normal"/>
        <w:jc w:val="both"/>
        <w:rPr>
          <w:rFonts w:ascii="Times New Roman" w:hAnsi="Times New Roman" w:cs="Times New Roman"/>
        </w:rPr>
      </w:pPr>
      <w:r>
        <w:rPr>
          <w:rFonts w:cs="Times New Roman" w:ascii="Times New Roman" w:hAnsi="Times New Roman"/>
        </w:rPr>
        <w:t xml:space="preserve">Двоевластие Оставляя </w:t>
      </w:r>
      <w:r>
        <w:rPr>
          <w:rFonts w:cs="Times New Roman" w:ascii="Times New Roman" w:hAnsi="Times New Roman"/>
          <w:smallCaps/>
        </w:rPr>
        <w:t>Лифляндию,</w:t>
      </w:r>
      <w:r>
        <w:rPr>
          <w:rFonts w:cs="Times New Roman" w:ascii="Times New Roman" w:hAnsi="Times New Roman"/>
        </w:rPr>
        <w:t xml:space="preserve"> Густав-АдольФ поручил ее губерсков упранатору, придав ему в помощники вице-губернатора. Вповленив. следствии, первый получил титул генерал-губернатора, а второй-рижского губернатора и замкового наместника. Кроме этих лиц и военных чинов, встречаются в позднейших грамотах другие коронные чиновники, заведывавшие различными казенными доходами, как-то: инспек</w:t>
        <w:softHyphen/>
        <w:t>тор по части выдачи лицентов или таможенных свиде</w:t>
        <w:softHyphen/>
        <w:t>тельств, и лицент-шрейбер; обер-директор ландцолля или пошлины, взимаемой с съестных припасов, привози</w:t>
        <w:softHyphen/>
        <w:t xml:space="preserve">мых сухим путем; торговый коммисар по делам </w:t>
      </w:r>
      <w:r>
        <w:rPr>
          <w:rFonts w:cs="Times New Roman" w:ascii="Times New Roman" w:hAnsi="Times New Roman"/>
          <w:smallCaps/>
        </w:rPr>
        <w:t>Лиф</w:t>
        <w:softHyphen/>
        <w:t>ляндии,</w:t>
      </w:r>
      <w:r>
        <w:rPr>
          <w:rFonts w:cs="Times New Roman" w:ascii="Times New Roman" w:hAnsi="Times New Roman"/>
        </w:rPr>
        <w:t xml:space="preserve"> имевший обязанностью пещись об охранении казен</w:t>
        <w:softHyphen/>
        <w:t>ных интересов и представлять в Стокгольмскую коммерц-</w:t>
      </w:r>
    </w:p>
    <w:p>
      <w:pPr>
        <w:pStyle w:val="Normal"/>
        <w:tabs>
          <w:tab w:val="clear" w:pos="708"/>
          <w:tab w:val="left" w:pos="3583" w:leader="none"/>
        </w:tabs>
        <w:jc w:val="both"/>
        <w:rPr>
          <w:rFonts w:ascii="Times New Roman" w:hAnsi="Times New Roman" w:cs="Times New Roman"/>
        </w:rPr>
      </w:pPr>
      <w:r>
        <w:rPr>
          <w:rFonts w:cs="Times New Roman" w:ascii="Times New Roman" w:hAnsi="Times New Roman"/>
          <w:smallCaps/>
        </w:rPr>
        <w:t>отдел первый.</w:t>
      </w:r>
      <w:r>
        <w:rPr>
          <w:rFonts w:cs="Times New Roman" w:ascii="Times New Roman" w:hAnsi="Times New Roman"/>
        </w:rPr>
        <w:tab/>
        <w:t>243</w:t>
      </w:r>
    </w:p>
    <w:p>
      <w:pPr>
        <w:pStyle w:val="Normal"/>
        <w:jc w:val="both"/>
        <w:rPr>
          <w:rFonts w:ascii="Times New Roman" w:hAnsi="Times New Roman" w:cs="Times New Roman"/>
        </w:rPr>
      </w:pPr>
      <w:r>
        <w:rPr>
          <w:rFonts w:cs="Times New Roman" w:ascii="Times New Roman" w:hAnsi="Times New Roman"/>
        </w:rPr>
        <w:t>коллегию проэкты о торговле; минцмейстер или мастер монетного дела, кемерир или казначей, сборщики портовой пошлины, и т. д. В высшие должности всегда назначались Шведы. Назначив губернатора, Густав-</w:t>
      </w:r>
      <w:r>
        <w:rPr>
          <w:rFonts w:cs="Times New Roman" w:ascii="Times New Roman" w:hAnsi="Times New Roman"/>
          <w:smallCaps/>
        </w:rPr>
        <w:t xml:space="preserve">Адольф </w:t>
      </w:r>
      <w:r>
        <w:rPr>
          <w:rFonts w:cs="Times New Roman" w:ascii="Times New Roman" w:hAnsi="Times New Roman"/>
        </w:rPr>
        <w:t>снабдил его инструкциею. В ней определены меры предосторожности для охранения города от внешних врагов, порядок отвода квартир в городе для оставленного в нем гарнизона, снабжения его дровами и пр., меры для предупреждения свое</w:t>
        <w:softHyphen/>
        <w:t>волия солдат и ссор между ними и обывателями, наконец отношения губернатора к городскому начальству. Маги</w:t>
        <w:softHyphen/>
        <w:t>страт не был подчинен губернатору, даже по администра</w:t>
        <w:softHyphen/>
        <w:t>тивной части; они должны были действовать вместе, с общего согласия; в случае разногласия или столкновения между ними, бургграФ обязан был мирить их; если же это не удавалось, то губернатор и магистрат обращались каждый от себя письменно к королю; но, ни в каком случае, губернатор не мог принуждать магистрат дей</w:t>
        <w:softHyphen/>
        <w:t>ствовать по его воле. Городскому начальству дано было право арестовать солдат, пойманных на деле противоза</w:t>
        <w:softHyphen/>
        <w:t>конном, и представлять их губернатору, а последнему строго наказано не вмешиваться в судебные дела и распо</w:t>
        <w:softHyphen/>
        <w:t>ряжения магистрата, прямо не относящиеся до его ведомства, даже не принимать жалоб на городское начальство, но пре</w:t>
        <w:softHyphen/>
        <w:t>доставлять каждому обращаться с ними непосредственно к верховной власти.</w:t>
      </w:r>
    </w:p>
    <w:p>
      <w:pPr>
        <w:pStyle w:val="Normal"/>
        <w:ind w:firstLine="360"/>
        <w:jc w:val="both"/>
        <w:rPr>
          <w:rFonts w:ascii="Times New Roman" w:hAnsi="Times New Roman" w:cs="Times New Roman"/>
        </w:rPr>
      </w:pPr>
      <w:r>
        <w:rPr>
          <w:rFonts w:cs="Times New Roman" w:ascii="Times New Roman" w:hAnsi="Times New Roman"/>
        </w:rPr>
        <w:t>Таким образом, Густав-</w:t>
      </w:r>
      <w:r>
        <w:rPr>
          <w:rFonts w:cs="Times New Roman" w:ascii="Times New Roman" w:hAnsi="Times New Roman"/>
          <w:smallCaps/>
        </w:rPr>
        <w:t xml:space="preserve">Адольф из </w:t>
      </w:r>
      <w:r>
        <w:rPr>
          <w:rFonts w:cs="Times New Roman" w:ascii="Times New Roman" w:hAnsi="Times New Roman"/>
        </w:rPr>
        <w:t>опасения оскорбить граждан подчинением их коронному чиновнику, учредил в городе самую вредную Форму правления: двое</w:t>
        <w:softHyphen/>
        <w:t>властие. Не прошло пяти лет как уже последствия её начали обнаруживаться; возникли столкновения, ссоры и ряд процессов, продолжавшихся до самого конца шведского вла</w:t>
        <w:softHyphen/>
        <w:t>дычества..</w:t>
      </w:r>
    </w:p>
    <w:p>
      <w:pPr>
        <w:pStyle w:val="Normal"/>
        <w:tabs>
          <w:tab w:val="clear" w:pos="708"/>
          <w:tab w:val="left" w:pos="5419" w:leader="none"/>
          <w:tab w:val="left" w:pos="6245" w:leader="none"/>
        </w:tabs>
        <w:ind w:firstLine="360"/>
        <w:jc w:val="both"/>
        <w:rPr>
          <w:rFonts w:ascii="Times New Roman" w:hAnsi="Times New Roman" w:cs="Times New Roman"/>
        </w:rPr>
      </w:pPr>
      <w:r>
        <w:rPr>
          <w:rFonts w:cs="Times New Roman" w:ascii="Times New Roman" w:hAnsi="Times New Roman"/>
        </w:rPr>
        <w:t>Жалобы граждан на нарушения их привилегий и беспреТщетные станные на них ссылки, естественно возбудили въгосудар</w:t>
      </w:r>
      <w:r>
        <w:rPr>
          <w:rFonts w:cs="Times New Roman" w:ascii="Times New Roman" w:hAnsi="Times New Roman"/>
          <w:vertAlign w:val="subscript"/>
        </w:rPr>
        <w:t>и</w:t>
      </w:r>
      <w:r>
        <w:rPr>
          <w:rFonts w:cs="Times New Roman" w:ascii="Times New Roman" w:hAnsi="Times New Roman"/>
        </w:rPr>
        <w:t>р</w:t>
      </w:r>
      <w:r>
        <w:rPr>
          <w:rFonts w:cs="Times New Roman" w:ascii="Times New Roman" w:hAnsi="Times New Roman"/>
          <w:vertAlign w:val="subscript"/>
        </w:rPr>
        <w:t>ПВИтеЛ</w:t>
      </w:r>
      <w:r>
        <w:rPr>
          <w:rFonts w:cs="Times New Roman" w:ascii="Times New Roman" w:hAnsi="Times New Roman"/>
        </w:rPr>
        <w:t>ь. ственном совете шведском желание ознакомиться с содер</w:t>
      </w:r>
      <w:r>
        <w:rPr>
          <w:rFonts w:cs="Times New Roman" w:ascii="Times New Roman" w:hAnsi="Times New Roman"/>
          <w:vertAlign w:val="superscript"/>
        </w:rPr>
        <w:t>ства от г0</w:t>
      </w:r>
      <w:r>
        <w:rPr>
          <w:rFonts w:cs="Times New Roman" w:ascii="Times New Roman" w:hAnsi="Times New Roman"/>
        </w:rPr>
        <w:t>‘ .</w:t>
        <w:tab/>
        <w:t>.</w:t>
        <w:tab/>
        <w:t>рода полнаго</w:t>
      </w:r>
    </w:p>
    <w:p>
      <w:pPr>
        <w:pStyle w:val="Normal"/>
        <w:jc w:val="both"/>
        <w:rPr>
          <w:rFonts w:ascii="Times New Roman" w:hAnsi="Times New Roman" w:cs="Times New Roman"/>
        </w:rPr>
      </w:pPr>
      <w:r>
        <w:rPr>
          <w:rFonts w:cs="Times New Roman" w:ascii="Times New Roman" w:hAnsi="Times New Roman"/>
        </w:rPr>
        <w:t>жанием этих документов в подлиннике. Вследствие этого собрания в 1637 году, с городских депутатов взято. было пись</w:t>
      </w:r>
      <w:r>
        <w:rPr>
          <w:rFonts w:cs="Times New Roman" w:ascii="Times New Roman" w:hAnsi="Times New Roman"/>
          <w:vertAlign w:val="superscript"/>
        </w:rPr>
        <w:t>п</w:t>
      </w:r>
      <w:r>
        <w:rPr>
          <w:rFonts w:cs="Times New Roman" w:ascii="Times New Roman" w:hAnsi="Times New Roman"/>
        </w:rPr>
        <w:t>Р</w:t>
      </w:r>
      <w:r>
        <w:rPr>
          <w:rFonts w:cs="Times New Roman" w:ascii="Times New Roman" w:hAnsi="Times New Roman"/>
          <w:vertAlign w:val="superscript"/>
        </w:rPr>
        <w:t>ивн</w:t>
      </w:r>
      <w:r>
        <w:rPr>
          <w:rFonts w:cs="Times New Roman" w:ascii="Times New Roman" w:hAnsi="Times New Roman"/>
        </w:rPr>
        <w:t>'</w:t>
      </w:r>
      <w:r>
        <w:rPr>
          <w:rFonts w:cs="Times New Roman" w:ascii="Times New Roman" w:hAnsi="Times New Roman"/>
          <w:vertAlign w:val="superscript"/>
        </w:rPr>
        <w:t>,епй</w:t>
      </w:r>
      <w:r>
        <w:rPr>
          <w:rFonts w:cs="Times New Roman" w:ascii="Times New Roman" w:hAnsi="Times New Roman"/>
        </w:rPr>
        <w:t>менное обязательство представить в королевскую канцеля-</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lang w:val="la-VA" w:eastAsia="la-VA" w:bidi="la-VA"/>
        </w:rPr>
        <w:t>244</w:t>
      </w:r>
    </w:p>
    <w:p>
      <w:pPr>
        <w:pStyle w:val="Normal"/>
        <w:jc w:val="both"/>
        <w:rPr>
          <w:rFonts w:ascii="Times New Roman" w:hAnsi="Times New Roman" w:cs="Times New Roman"/>
        </w:rPr>
      </w:pPr>
      <w:r>
        <w:rPr>
          <w:rFonts w:cs="Times New Roman" w:ascii="Times New Roman" w:hAnsi="Times New Roman"/>
          <w:smallCaps/>
        </w:rPr>
        <w:t>история</w:t>
      </w:r>
      <w:r>
        <w:rPr>
          <w:rFonts w:cs="Times New Roman" w:ascii="Times New Roman" w:hAnsi="Times New Roman"/>
        </w:rPr>
        <w:t xml:space="preserve"> Риги.</w:t>
      </w:r>
    </w:p>
    <w:p>
      <w:pPr>
        <w:pStyle w:val="Normal"/>
        <w:ind w:firstLine="360"/>
        <w:jc w:val="both"/>
        <w:rPr>
          <w:rFonts w:ascii="Times New Roman" w:hAnsi="Times New Roman" w:cs="Times New Roman"/>
        </w:rPr>
      </w:pPr>
      <w:r>
        <w:rPr>
          <w:rFonts w:cs="Times New Roman" w:ascii="Times New Roman" w:hAnsi="Times New Roman"/>
        </w:rPr>
        <w:t xml:space="preserve">рию полное собрание городских привилегий </w:t>
      </w:r>
      <w:r>
        <w:rPr>
          <w:rFonts w:cs="Times New Roman" w:ascii="Times New Roman" w:hAnsi="Times New Roman"/>
          <w:lang w:val="la-VA" w:eastAsia="la-VA" w:bidi="la-VA"/>
        </w:rPr>
        <w:t>(corpus privile</w:t>
        <w:softHyphen/>
        <w:t xml:space="preserve">giorum). </w:t>
      </w:r>
      <w:r>
        <w:rPr>
          <w:rFonts w:cs="Times New Roman" w:ascii="Times New Roman" w:hAnsi="Times New Roman"/>
        </w:rPr>
        <w:t>В том же году это приказание повторено было в королевской резолюции 5 августа. Магистрат действи</w:t>
        <w:softHyphen/>
        <w:t>тельно приступил к изготовлению требуемых копий, но не послал их и, затянув это дело, понадеялся, что о нем забыли.</w:t>
      </w:r>
    </w:p>
    <w:p>
      <w:pPr>
        <w:pStyle w:val="Normal"/>
        <w:ind w:firstLine="360"/>
        <w:jc w:val="both"/>
        <w:rPr>
          <w:rFonts w:ascii="Times New Roman" w:hAnsi="Times New Roman" w:cs="Times New Roman"/>
        </w:rPr>
      </w:pPr>
      <w:r>
        <w:rPr>
          <w:rFonts w:cs="Times New Roman" w:ascii="Times New Roman" w:hAnsi="Times New Roman"/>
        </w:rPr>
        <w:t>При вступлении на престол королевы Христины, город</w:t>
        <w:softHyphen/>
        <w:t>ские депутаты (в том числе бургомистр Фукс, из ле</w:t>
        <w:softHyphen/>
        <w:t>тописи коего мы заимствуем нижеследующие подробности) по обыкновению своему отправились в Стокгольм просить об утверждении своих привилегий; но на этот раз они встретили затруднения. Им решительно было объявлено, что королева хочет сперва увидать и узнать то, чтб ей пред</w:t>
        <w:softHyphen/>
        <w:t>лагают к утверждению; депутатам это дело показалось крайне опасным; однако, видя, что нет возможности от него избавиться, они принуждены были 8 мая 1647 года вы</w:t>
        <w:softHyphen/>
        <w:t>дать от себя вторичное обязательство или реверс: пред</w:t>
        <w:softHyphen/>
        <w:t>ставить собрание привилегий к Михайлову дню следующего года; в тот же день они получили общую подтвердитель</w:t>
        <w:softHyphen/>
        <w:t>ную грамоту. Об этом обязательстве составитель его, бур</w:t>
        <w:softHyphen/>
        <w:t>гомистр Фукс, пишет следующее: „Дабы избавить маги</w:t>
        <w:softHyphen/>
        <w:t>страт от необходимости представить старые привилегии (т. е. архиепископские и гермейстерские, те самые, которых требовало правительство) мы, депутаты, при составлении реверса, без которого не могли бы получить желаемой гра</w:t>
        <w:softHyphen/>
        <w:t>моты, употребили умышленно самые неопределенные слова; благодаря нашей осторожности, магистрат мог ограни</w:t>
        <w:softHyphen/>
        <w:t>читься препровождением в Стокгольм привилегий, полу' ченных от королей польских и шведскихъ*. Но эта хитрость не помогла. В 1648 году, королева в ответ на прошение, представленное ей городскими депутатами, объя</w:t>
        <w:softHyphen/>
        <w:t>вила, что она не прежде постановит по нем решение, как по присылке всех без изъятия привилегий, недостававших в полном собрании, доставленном в Стокгольм, и что если и в этот раз утаят которые нибудь из них, то никакие жалобы на их нарушения и никакие требования, на них основанные, впредь принимаемы не будут. Эта резо</w:t>
        <w:softHyphen/>
        <w:t>люция повергла магистрат в великое недоумение. Мельхиоръ</w:t>
      </w:r>
    </w:p>
    <w:p>
      <w:pPr>
        <w:pStyle w:val="Normal"/>
        <w:tabs>
          <w:tab w:val="clear" w:pos="708"/>
          <w:tab w:val="left" w:pos="3583" w:leader="none"/>
        </w:tabs>
        <w:jc w:val="both"/>
        <w:rPr>
          <w:rFonts w:ascii="Times New Roman" w:hAnsi="Times New Roman" w:cs="Times New Roman"/>
        </w:rPr>
      </w:pPr>
      <w:r>
        <w:rPr>
          <w:rFonts w:cs="Times New Roman" w:ascii="Times New Roman" w:hAnsi="Times New Roman"/>
          <w:smallCaps/>
        </w:rPr>
        <w:t>отдел первый.</w:t>
      </w:r>
      <w:r>
        <w:rPr>
          <w:rFonts w:cs="Times New Roman" w:ascii="Times New Roman" w:hAnsi="Times New Roman"/>
        </w:rPr>
        <w:tab/>
        <w:t>.245</w:t>
      </w:r>
    </w:p>
    <w:p>
      <w:pPr>
        <w:pStyle w:val="Normal"/>
        <w:ind w:firstLine="360"/>
        <w:jc w:val="both"/>
        <w:rPr>
          <w:rFonts w:ascii="Times New Roman" w:hAnsi="Times New Roman" w:cs="Times New Roman"/>
        </w:rPr>
      </w:pPr>
      <w:r>
        <w:rPr>
          <w:rFonts w:cs="Times New Roman" w:ascii="Times New Roman" w:hAnsi="Times New Roman"/>
        </w:rPr>
        <w:t>Фукс решительно отсоветовал посылать старые грамоты, считая предъявление их крайне опасным. „Хотя, писал он, город и получил первые свои привилегии от пап, архиепископов и магистров, но в те времена, ради ча</w:t>
        <w:softHyphen/>
        <w:t>стых перемен властей и переворотов, они никогда не могли быть доведены до той полноты и положительности, какую получили по милости Божьей при Стефане Баторие; свод привилегий, при нем составленный, впоследствии утвер жден и дополнен Густавом-</w:t>
      </w:r>
      <w:r>
        <w:rPr>
          <w:rFonts w:cs="Times New Roman" w:ascii="Times New Roman" w:hAnsi="Times New Roman"/>
          <w:smallCaps/>
        </w:rPr>
        <w:t>Адольфом:,</w:t>
      </w:r>
      <w:r>
        <w:rPr>
          <w:rFonts w:cs="Times New Roman" w:ascii="Times New Roman" w:hAnsi="Times New Roman"/>
        </w:rPr>
        <w:t xml:space="preserve"> по этому должно только сослаться на давность пользования с 1581 по 1654 год (в который писал Мельхиор Фукс); ею и обычаем оправдывается по силе королевской грамоты </w:t>
      </w:r>
      <w:r>
        <w:rPr>
          <w:rFonts w:cs="Times New Roman" w:ascii="Times New Roman" w:hAnsi="Times New Roman"/>
          <w:lang w:val="la-VA" w:eastAsia="la-VA" w:bidi="la-VA"/>
        </w:rPr>
        <w:t xml:space="preserve">(cautio) </w:t>
      </w:r>
      <w:r>
        <w:rPr>
          <w:rFonts w:cs="Times New Roman" w:ascii="Times New Roman" w:hAnsi="Times New Roman"/>
        </w:rPr>
        <w:t>1587 г. все, что могло бы быть найдено сомнительным в город</w:t>
        <w:softHyphen/>
        <w:t>ских привилегиях. Кто же после всего этого решится дать совет отыскивать старые, частью уже уничтоженные, частью пропавшие и выпущенные из рук грамоты, пускаться по поводу их в новые споры, и чрез это легкомысленно подвергать себя опасности утратить плоды многолетних трудов наших дедов, выгоды, дорогою ценою купленные, и без нужды переначинать вновь дело, коего успех столь неверенъ*? Это признание ученейшего из мужей, действо</w:t>
        <w:softHyphen/>
        <w:t>вавших в то время от имени города, вполне подтверждаете сказанное выше о том, как понимали и перетолковывали Рижане свидетельства старины. Совету Мельхиора Фукса решились последовать, по крайней мере отчасти, как видно из документа, сохранившагося в рукописном сборнике, принадлежащем большой гильдии (под лит. А.). Этот до</w:t>
        <w:softHyphen/>
        <w:t>кумент составлен в 1648 году, под заглавием: Извле</w:t>
        <w:softHyphen/>
        <w:t>чения из привилегий и других дел, коих магистрат не решался поместить в со</w:t>
        <w:softHyphen/>
        <w:t>брание привилегий; он содержит в себе пере</w:t>
        <w:softHyphen/>
        <w:t>чень 60 грамотъ*, в том числе мы находим: грамоту 1562 года, коею бывший магистр Кетлер передал польскому королю все свои права на Ригу; новое городовое положение Сигизмунда ИП-го 1604 г.; его же пояснение некоторых го</w:t>
        <w:softHyphen/>
        <w:t>родских привилегий; Севериновский контракт и т. д. При Карле-Густаве, 1657 г. 13 марта, городские привилегии были подтверждены в общих выражениях и, в продолжение</w:t>
      </w:r>
    </w:p>
    <w:p>
      <w:pPr>
        <w:pStyle w:val="Normal"/>
        <w:ind w:firstLine="360"/>
        <w:jc w:val="both"/>
        <w:rPr>
          <w:rFonts w:ascii="Times New Roman" w:hAnsi="Times New Roman" w:cs="Times New Roman"/>
        </w:rPr>
      </w:pPr>
      <w:r>
        <w:rPr>
          <w:rFonts w:cs="Times New Roman" w:ascii="Times New Roman" w:hAnsi="Times New Roman"/>
        </w:rPr>
        <w:t>его кратковременного царствования, о полном собрании их, кажется, упоминаемо не было. Может быть также, прави</w:t>
        <w:softHyphen/>
        <w:t>тельство еще не успело удостовериться, что вместо полного собрания ему прислали выбор привилегий. Но это откры</w:t>
        <w:softHyphen/>
        <w:t xml:space="preserve">лось вскоре после того. В 1662 г. (резол. 22 окт.) и в 1663 г. (резол. 13 апр.) правительница Гедвнга Елеонора снова потребовала, чтобы все еще не доставленные привилегии, не исключая ни одной, и притом в настоящем их виде, без пропусков, были представлены на поверку </w:t>
      </w:r>
      <w:r>
        <w:rPr>
          <w:rFonts w:cs="Times New Roman" w:ascii="Times New Roman" w:hAnsi="Times New Roman"/>
          <w:smallCaps/>
        </w:rPr>
        <w:t>лифлянд</w:t>
      </w:r>
      <w:r>
        <w:rPr>
          <w:rFonts w:cs="Times New Roman" w:ascii="Times New Roman" w:hAnsi="Times New Roman"/>
        </w:rPr>
        <w:t>скому генерал-губернатору, а потом в Стокгольм, в годовой срок, предупреждая граждан, что все привилегии, в срок не представленные, через это самое потеряют всякую силу. Не смотря на это, в 1675 году, магистрат еще занимался сортировкою своих грамот. Это видно из сохранившагося в том же сборнике протокола тайного или камерального совещания, в котором участвовали бурго</w:t>
        <w:softHyphen/>
        <w:t>мистр Фукс, бургграФ и ельтерманы и решили: не вносить в собрание привилегий во-первых, тех, конх подлинники остались в Польше, во-вторых, извлечения из Торсунского устава о бургграФе, в-третьих, декрета королевских ком</w:t>
        <w:softHyphen/>
        <w:t xml:space="preserve">мисаров 8 октября 1599 г.; внести объявление Сигизмунда 1593 г. </w:t>
      </w:r>
      <w:r>
        <w:rPr>
          <w:rFonts w:cs="Times New Roman" w:ascii="Times New Roman" w:hAnsi="Times New Roman"/>
          <w:lang w:val="la-VA" w:eastAsia="la-VA" w:bidi="la-VA"/>
        </w:rPr>
        <w:t xml:space="preserve">(declaratio nova), </w:t>
      </w:r>
      <w:r>
        <w:rPr>
          <w:rFonts w:cs="Times New Roman" w:ascii="Times New Roman" w:hAnsi="Times New Roman"/>
        </w:rPr>
        <w:t>но исключив из него статью о порядке производства уголовных дел, в которых город играл роль обвиненного; вместо рескриптов 18 марта 1601 г. и 27 апреля 1617 г. внести королевский рескрипт 13 марта 1617 г. и т. д. Дальнейших сведений об этом предмете мы не нашли; но в этом случае важен не столько результат, сколько образ действия городского на</w:t>
        <w:softHyphen/>
        <w:t>чальства, достаточно обозначающийся из всего предъиду</w:t>
        <w:softHyphen/>
        <w:t>щего.</w:t>
      </w:r>
    </w:p>
    <w:p>
      <w:pPr>
        <w:pStyle w:val="Normal"/>
        <w:jc w:val="both"/>
        <w:rPr>
          <w:rFonts w:ascii="Times New Roman" w:hAnsi="Times New Roman" w:cs="Times New Roman"/>
        </w:rPr>
      </w:pPr>
      <w:r>
        <w:rPr>
          <w:rFonts w:cs="Times New Roman" w:ascii="Times New Roman" w:hAnsi="Times New Roman"/>
        </w:rPr>
        <w:t xml:space="preserve">Тайные споСознавая, что их права и притязания не выдержали бы </w:t>
      </w:r>
      <w:r>
        <w:rPr>
          <w:rFonts w:cs="Times New Roman" w:ascii="Times New Roman" w:hAnsi="Times New Roman"/>
          <w:smallCaps/>
        </w:rPr>
        <w:t>водействия</w:t>
      </w:r>
      <w:r>
        <w:rPr>
          <w:rFonts w:cs="Times New Roman" w:ascii="Times New Roman" w:hAnsi="Times New Roman"/>
        </w:rPr>
        <w:t xml:space="preserve"> исторической критики. граждане до последней возможности Рвжского «апротиводействовали желанию шведского правительства учи</w:t>
        <w:softHyphen/>
        <w:t>нить пм поверку н в то же время, под рукою приобре</w:t>
        <w:softHyphen/>
        <w:t>тали себе покровителей посредством подкупов. Записки ельтерманов. современные польскому владычеству, пред</w:t>
        <w:softHyphen/>
        <w:t>ставили тому довольно примеров, и хотя записки сии пре</w:t>
        <w:softHyphen/>
        <w:t>кращаются с 161-4 годом, но есть доказательства, что и при</w:t>
      </w:r>
    </w:p>
    <w:p>
      <w:pPr>
        <w:pStyle w:val="Normal"/>
        <w:jc w:val="both"/>
        <w:rPr>
          <w:rFonts w:ascii="Times New Roman" w:hAnsi="Times New Roman" w:cs="Times New Roman"/>
        </w:rPr>
      </w:pPr>
      <w:r>
        <w:rPr>
          <w:rFonts w:cs="Times New Roman" w:ascii="Times New Roman" w:hAnsi="Times New Roman"/>
        </w:rPr>
        <w:t>шведском правительстве, то же средство было употребляемо не без успеха. В этом убеждают нас, во-первых, беспрестанные, почти ежегодные посольства, отправлявшиеся в Швецию, и значительность денежных сумм, истрачи</w:t>
        <w:softHyphen/>
        <w:t>ваемых ими безотчетно. Так, в 1623 г. граждане в жа</w:t>
        <w:softHyphen/>
        <w:t>лобах, представленных магистрату, прописывали между прочим: что на первое посольство израсходовано в Шве</w:t>
        <w:softHyphen/>
        <w:t>ции 1000 талеров, в коих не отдано было отчета; в 1643 г. отправлены были депутаты от магистрата по делу об учреждении компании с исключительным правом торговать льном, которой не хотели допустить ни гильдии ни прави</w:t>
        <w:softHyphen/>
        <w:t>тельство; этих депутатов ельтерман большой гильдии упрекал в том, что они, забрав с собою много денег, все истратили в Швеции, городских дел не подвинули, а себе выхлопотали имения и пенсии. В городском бюджете на 1628 г. показано расходов на посольства 8000 талер. и помещена в числе обыкновенных расходов статья на подарки сенаторам. То же подтверждают, во-вторых, ре</w:t>
        <w:softHyphen/>
        <w:t>шения высших шведских инстанций по одним и тем же делам, следовавшие одно за другимъ* и прямо одно другому противоположные, хотя не было никаких разумных пово</w:t>
        <w:softHyphen/>
        <w:t>дов к крутым переменам образа мыслей. Их ничем нельзя объяснить, как только действиями городских депу</w:t>
        <w:softHyphen/>
        <w:t>татов в промежуток времени от одной резолюции до дру</w:t>
        <w:softHyphen/>
        <w:t>гой. Это заметно в особенности в решениях по спорам старшинской скамьи и магистрата с братством большой гильдии по делу о льняной торговой компании, о монетном дворе и т. д. Наконец сохранился указ, в котором ко</w:t>
        <w:softHyphen/>
        <w:t>роль строго выговаривал городским депутатам за обна</w:t>
        <w:softHyphen/>
        <w:t>ружившиеся их подкупы государственных советников. Вспомним, что магистрат не был подчинен генералъгубернатору; следовательно, от первого зависело, под предлогом несогласия, воспротивиться всякому распоряжению или нововведению второго; тогда возникал между ними про</w:t>
        <w:softHyphen/>
        <w:t>цесс и они обращались к высшему правительству. В одно время отправлял генерал-губернатор в Стокгольм ра</w:t>
        <w:softHyphen/>
        <w:t>порт от себя, а магистрат посылал туда же депутатов, и тогда естественно ходатайство последних, подкреплен</w:t>
        <w:softHyphen/>
      </w:r>
    </w:p>
    <w:p>
      <w:pPr>
        <w:pStyle w:val="Normal"/>
        <w:ind w:firstLine="360"/>
        <w:jc w:val="both"/>
        <w:rPr>
          <w:rFonts w:ascii="Times New Roman" w:hAnsi="Times New Roman" w:cs="Times New Roman"/>
        </w:rPr>
      </w:pPr>
      <w:r>
        <w:rPr>
          <w:rFonts w:cs="Times New Roman" w:ascii="Times New Roman" w:hAnsi="Times New Roman"/>
        </w:rPr>
        <w:t>ное тайными доводами, перевешивало письменное донесение первого.</w:t>
      </w:r>
    </w:p>
    <w:p>
      <w:pPr>
        <w:pStyle w:val="Normal"/>
        <w:jc w:val="both"/>
        <w:rPr>
          <w:rFonts w:ascii="Times New Roman" w:hAnsi="Times New Roman" w:cs="Times New Roman"/>
        </w:rPr>
      </w:pPr>
      <w:r>
        <w:rPr>
          <w:rFonts w:cs="Times New Roman" w:ascii="Times New Roman" w:hAnsi="Times New Roman"/>
        </w:rPr>
        <w:t>Распоряжения Для верного обсуждения деятельности шведского правительстшГпс^внут-</w:t>
      </w:r>
      <w:r>
        <w:rPr>
          <w:rFonts w:cs="Times New Roman" w:ascii="Times New Roman" w:hAnsi="Times New Roman"/>
          <w:vertAlign w:val="superscript"/>
        </w:rPr>
        <w:t>ства</w:t>
      </w:r>
      <w:r>
        <w:rPr>
          <w:rFonts w:cs="Times New Roman" w:ascii="Times New Roman" w:hAnsi="Times New Roman"/>
        </w:rPr>
        <w:t xml:space="preserve"> в Риге, необходимо различить его распоряжения по части реннему говнутреннего городского управления от распоряжений по части родскому</w:t>
      </w:r>
    </w:p>
    <w:p>
      <w:pPr>
        <w:pStyle w:val="Normal"/>
        <w:ind w:left="360" w:hanging="360"/>
        <w:jc w:val="both"/>
        <w:rPr>
          <w:rFonts w:ascii="Times New Roman" w:hAnsi="Times New Roman" w:cs="Times New Roman"/>
        </w:rPr>
      </w:pPr>
      <w:r>
        <w:rPr>
          <w:rFonts w:cs="Times New Roman" w:ascii="Times New Roman" w:hAnsi="Times New Roman"/>
        </w:rPr>
        <w:t>управлению, управления казенного. В дела внутреннего управления, в действия городских присутственных мест, в отношения сословий, правительство вступалось как посредник и судья, вследствие беспрестанно доходивших до него жалоб. Мы видели, что, при польском владычестве, граждане, изведав произвол и упорство магистрата, собирались искать на него расправы у верховной власти; при шведском владычестве они исполнили свое намерение, так что уже почти ни один вопрос, возникавший в Риге, не разрешался на месте без участия шведского правительства. Оно не искало, но должно было принять на себя вту новую обязанность. Законы и распо</w:t>
        <w:softHyphen/>
        <w:t>ряжения его на этом поприще отличаются, большею частию, спокойным беспристрастием, заботливостью о благе обще</w:t>
        <w:softHyphen/>
        <w:t>ственном и старанием приучить Рижан к подчинению интересов и начал провинциальных-государственным. Убедившись из многих примеров, что неопределенность законов, господство обычая и право автономии служили лишь к прикрытию произвола начальствующего сословия, швед</w:t>
        <w:softHyphen/>
        <w:t>ское правительство постоянно заботилось об издании и обна</w:t>
        <w:softHyphen/>
        <w:t>родовании твердых законоположений по всем отраслям судопроизводства и управления. Споры между сословиями го</w:t>
        <w:softHyphen/>
        <w:t>родскими и земскими, магистратом и гражданами, большою гильдиею и малою, оно решало по возможности расширением и уравнением предоставленных им прав, имея в виду со временем сблизить спорящие стороны и обратить на пользу общественного блага их силы и средства, истощавшиеся в бесплодной борьбе за привилегии и исключительные права. В делах торговых, оно отвечало на жалобы граждан, что никакие воспретительные меры, ни даже восстановление во всей строгости обветшалых законов, не оградят какого бы то ни было города от соперничества других и что на</w:t>
        <w:softHyphen/>
        <w:t>против одна терпимость, предоставление льгот и постепен</w:t>
        <w:softHyphen/>
        <w:t>ное упразднение искусственных преград могут оживить и</w:t>
      </w:r>
    </w:p>
    <w:p>
      <w:pPr>
        <w:pStyle w:val="Normal"/>
        <w:tabs>
          <w:tab w:val="clear" w:pos="708"/>
          <w:tab w:val="left" w:pos="3578" w:leader="none"/>
        </w:tabs>
        <w:jc w:val="both"/>
        <w:rPr>
          <w:rFonts w:ascii="Times New Roman" w:hAnsi="Times New Roman" w:cs="Times New Roman"/>
        </w:rPr>
      </w:pPr>
      <w:r>
        <w:rPr>
          <w:rFonts w:cs="Times New Roman" w:ascii="Times New Roman" w:hAnsi="Times New Roman"/>
          <w:smallCaps/>
        </w:rPr>
        <w:t>отдел первый.</w:t>
      </w:r>
      <w:r>
        <w:rPr>
          <w:rFonts w:cs="Times New Roman" w:ascii="Times New Roman" w:hAnsi="Times New Roman"/>
        </w:rPr>
        <w:tab/>
        <w:t>249</w:t>
      </w:r>
    </w:p>
    <w:p>
      <w:pPr>
        <w:pStyle w:val="Normal"/>
        <w:jc w:val="both"/>
        <w:rPr>
          <w:rFonts w:ascii="Times New Roman" w:hAnsi="Times New Roman" w:cs="Times New Roman"/>
        </w:rPr>
      </w:pPr>
      <w:r>
        <w:rPr>
          <w:rFonts w:cs="Times New Roman" w:ascii="Times New Roman" w:hAnsi="Times New Roman"/>
        </w:rPr>
        <w:t>привлечь снова торговую деятельность. В делах и устано влевиях ремесленных, оно заботилось об улучшении участи низших рабочих классов, угнетаемых цеховыми масте</w:t>
        <w:softHyphen/>
        <w:t>рами, и вообще об ограждении заказчиков и покупателей от произвола производителей. Такова лучшая сторона дея</w:t>
        <w:softHyphen/>
        <w:t>тельности шведского правительства; единственный упрек, который ей можно сделать, это-нерешительность.</w:t>
      </w:r>
    </w:p>
    <w:p>
      <w:pPr>
        <w:pStyle w:val="Normal"/>
        <w:ind w:firstLine="360"/>
        <w:jc w:val="both"/>
        <w:rPr>
          <w:rFonts w:ascii="Times New Roman" w:hAnsi="Times New Roman" w:cs="Times New Roman"/>
        </w:rPr>
      </w:pPr>
      <w:r>
        <w:rPr>
          <w:rFonts w:cs="Times New Roman" w:ascii="Times New Roman" w:hAnsi="Times New Roman"/>
        </w:rPr>
        <w:t>В распоряжениях ПО части Казенного управления правиРаспоряжения тельство является с характером частного лица, преследу</w:t>
      </w:r>
      <w:r>
        <w:rPr>
          <w:rFonts w:cs="Times New Roman" w:ascii="Times New Roman" w:hAnsi="Times New Roman"/>
          <w:vertAlign w:val="subscript"/>
        </w:rPr>
        <w:t>стаа по ка</w:t>
      </w:r>
      <w:r>
        <w:rPr>
          <w:rFonts w:cs="Times New Roman" w:ascii="Times New Roman" w:hAnsi="Times New Roman"/>
        </w:rPr>
        <w:t xml:space="preserve">. ющего свои интересы и ничего не щадящего для достижения </w:t>
      </w:r>
      <w:r>
        <w:rPr>
          <w:rFonts w:cs="Times New Roman" w:ascii="Times New Roman" w:hAnsi="Times New Roman"/>
          <w:vertAlign w:val="superscript"/>
        </w:rPr>
        <w:t>зенио</w:t>
      </w:r>
      <w:r>
        <w:rPr>
          <w:rFonts w:cs="Times New Roman" w:ascii="Times New Roman" w:hAnsi="Times New Roman"/>
        </w:rPr>
        <w:t>"УУ</w:t>
      </w:r>
      <w:r>
        <w:rPr>
          <w:rFonts w:cs="Times New Roman" w:ascii="Times New Roman" w:hAnsi="Times New Roman"/>
          <w:vertAlign w:val="superscript"/>
        </w:rPr>
        <w:t>п</w:t>
      </w:r>
      <w:r>
        <w:rPr>
          <w:rFonts w:cs="Times New Roman" w:ascii="Times New Roman" w:hAnsi="Times New Roman"/>
        </w:rPr>
        <w:t>Р</w:t>
      </w:r>
      <w:r>
        <w:rPr>
          <w:rFonts w:cs="Times New Roman" w:ascii="Times New Roman" w:hAnsi="Times New Roman"/>
          <w:vertAlign w:val="superscript"/>
        </w:rPr>
        <w:t>а</w:t>
      </w:r>
      <w:r>
        <w:rPr>
          <w:rFonts w:cs="Times New Roman" w:ascii="Times New Roman" w:hAnsi="Times New Roman"/>
        </w:rPr>
        <w:t>' своей цели: обогащения казны. Это худшая сторона его дея</w:t>
        <w:softHyphen/>
        <w:t>тельности, от которой пострадали и города и в особенно</w:t>
        <w:softHyphen/>
        <w:t>сти земские сословия. До некоторой степени, ее можно опра</w:t>
        <w:softHyphen/>
        <w:t>вдать господствовавшими в то время во всей Европе поня</w:t>
        <w:softHyphen/>
        <w:t>тиями об измерении народного богатства количеством де</w:t>
        <w:softHyphen/>
        <w:t>нежных сумм, хранившихся в казне, и кроме того еще несомненным расстройством шведских Финансов, разо</w:t>
        <w:softHyphen/>
        <w:t>ренных войною с Польшею, Россией, германскими католи</w:t>
        <w:softHyphen/>
        <w:t>ческими державами, и расточительностью двора при королеве Христине; но городу от этого не было легче и жалобы его, под конец досаждавшие правительству, не были лишены основания. Система казенных доходов в Риге была чрез</w:t>
        <w:softHyphen/>
        <w:t>вычайно многосложна, и так как до нас дошли одни на</w:t>
        <w:softHyphen/>
        <w:t>звания различных налогов и пошлин, тогда введенных, то нет возможности удовлетворительно изложить ее. Мы ограничимся тем, что могли извлечь из представлений гра</w:t>
        <w:softHyphen/>
        <w:t>ждан и королевских резолюций.</w:t>
      </w:r>
    </w:p>
    <w:p>
      <w:pPr>
        <w:pStyle w:val="Normal"/>
        <w:ind w:firstLine="360"/>
        <w:jc w:val="both"/>
        <w:rPr>
          <w:rFonts w:ascii="Times New Roman" w:hAnsi="Times New Roman" w:cs="Times New Roman"/>
        </w:rPr>
      </w:pPr>
      <w:r>
        <w:rPr>
          <w:rFonts w:cs="Times New Roman" w:ascii="Times New Roman" w:hAnsi="Times New Roman"/>
        </w:rPr>
        <w:t xml:space="preserve">Портовая пошлина </w:t>
      </w:r>
      <w:r>
        <w:rPr>
          <w:rFonts w:cs="Times New Roman" w:ascii="Times New Roman" w:hAnsi="Times New Roman"/>
          <w:lang w:val="la-VA" w:eastAsia="la-VA" w:bidi="la-VA"/>
        </w:rPr>
        <w:t xml:space="preserve">(portorium) </w:t>
      </w:r>
      <w:r>
        <w:rPr>
          <w:rFonts w:cs="Times New Roman" w:ascii="Times New Roman" w:hAnsi="Times New Roman"/>
        </w:rPr>
        <w:t>с товаров, вывозимых за море и привозимых оттуда. Казна получала от неё по</w:t>
        <w:softHyphen/>
        <w:t>ловину, город другую.</w:t>
      </w:r>
    </w:p>
    <w:p>
      <w:pPr>
        <w:pStyle w:val="Normal"/>
        <w:ind w:firstLine="360"/>
        <w:jc w:val="both"/>
        <w:rPr>
          <w:rFonts w:ascii="Times New Roman" w:hAnsi="Times New Roman" w:cs="Times New Roman"/>
        </w:rPr>
      </w:pPr>
      <w:r>
        <w:rPr>
          <w:rFonts w:cs="Times New Roman" w:ascii="Times New Roman" w:hAnsi="Times New Roman"/>
        </w:rPr>
        <w:t xml:space="preserve">Другая пошлина с тех же товаров под названием </w:t>
      </w:r>
      <w:r>
        <w:rPr>
          <w:rFonts w:cs="Times New Roman" w:ascii="Times New Roman" w:hAnsi="Times New Roman"/>
          <w:lang w:val="la-VA" w:eastAsia="la-VA" w:bidi="la-VA"/>
        </w:rPr>
        <w:t xml:space="preserve">See-Licenten </w:t>
      </w:r>
      <w:r>
        <w:rPr>
          <w:rFonts w:cs="Times New Roman" w:ascii="Times New Roman" w:hAnsi="Times New Roman"/>
        </w:rPr>
        <w:t xml:space="preserve">или </w:t>
      </w:r>
      <w:r>
        <w:rPr>
          <w:rFonts w:cs="Times New Roman" w:ascii="Times New Roman" w:hAnsi="Times New Roman"/>
          <w:lang w:val="la-VA" w:eastAsia="la-VA" w:bidi="la-VA"/>
        </w:rPr>
        <w:t xml:space="preserve">See-Zoll. </w:t>
      </w:r>
      <w:r>
        <w:rPr>
          <w:rFonts w:cs="Times New Roman" w:ascii="Times New Roman" w:hAnsi="Times New Roman"/>
        </w:rPr>
        <w:t>О значительности её можно судить по тому, что один рижский купец в одно лето заплатил в счет её 18,000 рейхсталеров.</w:t>
      </w:r>
    </w:p>
    <w:p>
      <w:pPr>
        <w:pStyle w:val="Normal"/>
        <w:ind w:firstLine="360"/>
        <w:jc w:val="both"/>
        <w:rPr>
          <w:rFonts w:ascii="Times New Roman" w:hAnsi="Times New Roman" w:cs="Times New Roman"/>
        </w:rPr>
      </w:pPr>
      <w:r>
        <w:rPr>
          <w:rFonts w:cs="Times New Roman" w:ascii="Times New Roman" w:hAnsi="Times New Roman"/>
        </w:rPr>
        <w:t>Пошлина с товаров и съестных припасов, привози</w:t>
        <w:softHyphen/>
        <w:t xml:space="preserve">мых сухим путем: </w:t>
      </w:r>
      <w:r>
        <w:rPr>
          <w:rFonts w:cs="Times New Roman" w:ascii="Times New Roman" w:hAnsi="Times New Roman"/>
          <w:lang w:val="la-VA" w:eastAsia="la-VA" w:bidi="la-VA"/>
        </w:rPr>
        <w:t>Land-Zoll.</w:t>
      </w:r>
    </w:p>
    <w:p>
      <w:pPr>
        <w:pStyle w:val="Normal"/>
        <w:ind w:firstLine="360"/>
        <w:jc w:val="both"/>
        <w:rPr>
          <w:rFonts w:ascii="Times New Roman" w:hAnsi="Times New Roman" w:cs="Times New Roman"/>
        </w:rPr>
      </w:pPr>
      <w:r>
        <w:rPr>
          <w:rFonts w:cs="Times New Roman" w:ascii="Times New Roman" w:hAnsi="Times New Roman"/>
        </w:rPr>
        <w:t xml:space="preserve">Пошлины с приходивших кораблей: </w:t>
      </w:r>
      <w:r>
        <w:rPr>
          <w:rFonts w:cs="Times New Roman" w:ascii="Times New Roman" w:hAnsi="Times New Roman"/>
          <w:lang w:val="la-VA" w:eastAsia="la-VA" w:bidi="la-VA"/>
        </w:rPr>
        <w:t>Ungelder, AnkerMast-Zoll.</w:t>
      </w:r>
    </w:p>
    <w:p>
      <w:pPr>
        <w:pStyle w:val="Normal"/>
        <w:ind w:firstLine="360"/>
        <w:jc w:val="both"/>
        <w:rPr>
          <w:rFonts w:ascii="Times New Roman" w:hAnsi="Times New Roman" w:cs="Times New Roman"/>
        </w:rPr>
      </w:pPr>
      <w:r>
        <w:rPr>
          <w:rFonts w:cs="Times New Roman" w:ascii="Times New Roman" w:hAnsi="Times New Roman"/>
        </w:rPr>
        <w:t>Пошлина с курляндских и литовских лодок за пере</w:t>
        <w:softHyphen/>
        <w:t xml:space="preserve">воз через Двину: </w:t>
      </w:r>
      <w:r>
        <w:rPr>
          <w:rFonts w:cs="Times New Roman" w:ascii="Times New Roman" w:hAnsi="Times New Roman"/>
          <w:lang w:val="la-VA" w:eastAsia="la-VA" w:bidi="la-VA"/>
        </w:rPr>
        <w:t xml:space="preserve">Pase </w:t>
      </w:r>
      <w:r>
        <w:rPr>
          <w:rFonts w:cs="Times New Roman" w:ascii="Times New Roman" w:hAnsi="Times New Roman"/>
        </w:rPr>
        <w:t xml:space="preserve">и </w:t>
      </w:r>
      <w:r>
        <w:rPr>
          <w:rFonts w:cs="Times New Roman" w:ascii="Times New Roman" w:hAnsi="Times New Roman"/>
          <w:lang w:val="la-VA" w:eastAsia="la-VA" w:bidi="la-VA"/>
        </w:rPr>
        <w:t>Repass-Zetteln.</w:t>
      </w:r>
    </w:p>
    <w:p>
      <w:pPr>
        <w:pStyle w:val="Normal"/>
        <w:ind w:firstLine="360"/>
        <w:jc w:val="both"/>
        <w:rPr>
          <w:rFonts w:ascii="Times New Roman" w:hAnsi="Times New Roman" w:cs="Times New Roman"/>
        </w:rPr>
      </w:pPr>
      <w:r>
        <w:rPr>
          <w:rFonts w:cs="Times New Roman" w:ascii="Times New Roman" w:hAnsi="Times New Roman"/>
        </w:rPr>
        <w:t xml:space="preserve">Пошлина, взимавшаяся за проезд через литовские ворота: </w:t>
      </w:r>
      <w:r>
        <w:rPr>
          <w:rFonts w:cs="Times New Roman" w:ascii="Times New Roman" w:hAnsi="Times New Roman"/>
          <w:lang w:val="la-VA" w:eastAsia="la-VA" w:bidi="la-VA"/>
        </w:rPr>
        <w:t>Littauisches Pforten-Zoll.</w:t>
      </w:r>
    </w:p>
    <w:p>
      <w:pPr>
        <w:pStyle w:val="Normal"/>
        <w:ind w:firstLine="360"/>
        <w:jc w:val="both"/>
        <w:rPr>
          <w:rFonts w:ascii="Times New Roman" w:hAnsi="Times New Roman" w:cs="Times New Roman"/>
        </w:rPr>
      </w:pPr>
      <w:r>
        <w:rPr>
          <w:rFonts w:cs="Times New Roman" w:ascii="Times New Roman" w:hAnsi="Times New Roman"/>
        </w:rPr>
        <w:t xml:space="preserve">Пошлина с каждого ласта ржи, платившаяся компаниею пивоваров: </w:t>
      </w:r>
      <w:r>
        <w:rPr>
          <w:rFonts w:cs="Times New Roman" w:ascii="Times New Roman" w:hAnsi="Times New Roman"/>
          <w:lang w:val="la-VA" w:eastAsia="la-VA" w:bidi="la-VA"/>
        </w:rPr>
        <w:t>Recognition.</w:t>
      </w:r>
    </w:p>
    <w:p>
      <w:pPr>
        <w:pStyle w:val="Normal"/>
        <w:jc w:val="both"/>
        <w:rPr>
          <w:rFonts w:ascii="Times New Roman" w:hAnsi="Times New Roman" w:cs="Times New Roman"/>
        </w:rPr>
      </w:pPr>
      <w:r>
        <w:rPr>
          <w:rFonts w:cs="Times New Roman" w:ascii="Times New Roman" w:hAnsi="Times New Roman"/>
        </w:rPr>
        <w:t>Гербовая пошлина, введенная в 1662 г., и т. д.</w:t>
      </w:r>
    </w:p>
    <w:p>
      <w:pPr>
        <w:pStyle w:val="Normal"/>
        <w:ind w:firstLine="360"/>
        <w:jc w:val="both"/>
        <w:rPr>
          <w:rFonts w:ascii="Times New Roman" w:hAnsi="Times New Roman" w:cs="Times New Roman"/>
        </w:rPr>
      </w:pPr>
      <w:r>
        <w:rPr>
          <w:rFonts w:cs="Times New Roman" w:ascii="Times New Roman" w:hAnsi="Times New Roman"/>
        </w:rPr>
        <w:t>Все эти сборы, особенно четыре первые, падавшие на тор</w:t>
        <w:softHyphen/>
        <w:t>говлю, были сами по себе обременительны; но они станови</w:t>
        <w:softHyphen/>
        <w:t>лись еще тягостнее вследствие неправильного образа взима</w:t>
        <w:softHyphen/>
        <w:t>ния их и злоупотреблений, допускаемых коронными чинов</w:t>
        <w:softHyphen/>
        <w:t>никами. Так, между прочим, в 1664 г., городские депутаты жаловались, что распоряжения сборщиков пошлин совер</w:t>
        <w:softHyphen/>
        <w:t>шенно отделили город от предместий и подчинили их двум различным ведомствам, вследствие чего с товаров, с коих пошлины уже были уплачены при ввозе их в город, например с сельдей, пива, соли, железа, вина и проч., они взыскивались вторично, при перевозе их в Форштат; заставили заплатить пошлину часовщика, который нес по</w:t>
        <w:softHyphen/>
        <w:t>казать свои часы из города в русский постоялый двор, ит. д; то же самое делали при провозе товаров из Фор</w:t>
        <w:softHyphen/>
        <w:t>штата в город, от чего происходила чрезвычайная доро</w:t>
        <w:softHyphen/>
        <w:t>говизна и недостаток в самых необходимых предметах. Кроме этих обыкновенных сборов, шведское правитель</w:t>
        <w:softHyphen/>
        <w:t xml:space="preserve">ство прибегало к чрезвычайным средствам, напр., оно принималось несколько раз бить монету в Риге, имея впрочем полное на то право; продавало самим рижским купцам некоторые монополии, напр., исключительное право продавать за море мачты, на месте табак и т. д. Наконец, оно делало у граждан займы </w:t>
      </w:r>
      <w:r>
        <w:rPr>
          <w:rFonts w:cs="Times New Roman" w:ascii="Times New Roman" w:hAnsi="Times New Roman"/>
          <w:lang w:val="la-VA" w:eastAsia="la-VA" w:bidi="la-VA"/>
        </w:rPr>
        <w:t xml:space="preserve">(Subsidia, Contributionen, Vorschiisse) </w:t>
      </w:r>
      <w:r>
        <w:rPr>
          <w:rFonts w:cs="Times New Roman" w:ascii="Times New Roman" w:hAnsi="Times New Roman"/>
        </w:rPr>
        <w:t>под залог сборов таможенных и портовых; так, в одном 1678 г. занято было 10,500 рейхсталеров; но уплата производилась неисправно и с частыми останов</w:t>
        <w:softHyphen/>
        <w:t>ками. По всему вышеизложенному можно себе представить, сколько поводов к справедливым и в высшей степени для правительства затруднительным жалобам подавало в Риге казенное управление.</w:t>
      </w:r>
    </w:p>
    <w:p>
      <w:pPr>
        <w:pStyle w:val="Normal"/>
        <w:jc w:val="both"/>
        <w:rPr>
          <w:rFonts w:ascii="Times New Roman" w:hAnsi="Times New Roman" w:cs="Times New Roman"/>
        </w:rPr>
      </w:pPr>
      <w:r>
        <w:rPr>
          <w:rFonts w:cs="Times New Roman" w:ascii="Times New Roman" w:hAnsi="Times New Roman"/>
        </w:rPr>
        <w:t>Характер Перебирая к ряду королевские резолюции от 1660 до 1690</w:t>
      </w:r>
    </w:p>
    <w:p>
      <w:pPr>
        <w:pStyle w:val="Normal"/>
        <w:jc w:val="both"/>
        <w:rPr>
          <w:rFonts w:ascii="Times New Roman" w:hAnsi="Times New Roman" w:cs="Times New Roman"/>
        </w:rPr>
      </w:pPr>
      <w:r>
        <w:rPr>
          <w:rFonts w:cs="Times New Roman" w:ascii="Times New Roman" w:hAnsi="Times New Roman"/>
        </w:rPr>
        <w:t>годов, нельзя не заметить, что, как бы сознавая себя с дьятелыюсти одной стороны виновным пред гражданами, а с другой</w:t>
      </w:r>
    </w:p>
    <w:p>
      <w:pPr>
        <w:pStyle w:val="Normal"/>
        <w:jc w:val="both"/>
        <w:rPr>
          <w:rFonts w:ascii="Times New Roman" w:hAnsi="Times New Roman" w:cs="Times New Roman"/>
        </w:rPr>
      </w:pPr>
      <w:r>
        <w:rPr>
          <w:rFonts w:cs="Times New Roman" w:ascii="Times New Roman" w:hAnsi="Times New Roman"/>
        </w:rPr>
        <w:t>в зависимости от них, правительство мало-по малу теряло етва. свое достоинство, свою силу, и привыкало смотреть сквозь пальцы на явные злоупотребления, против которых оно, при других обстоятельствах, приняло бы меры строгости.</w:t>
      </w:r>
    </w:p>
    <w:p>
      <w:pPr>
        <w:pStyle w:val="Normal"/>
        <w:jc w:val="both"/>
        <w:rPr>
          <w:rFonts w:ascii="Times New Roman" w:hAnsi="Times New Roman" w:cs="Times New Roman"/>
        </w:rPr>
      </w:pPr>
      <w:r>
        <w:rPr>
          <w:rFonts w:cs="Times New Roman" w:ascii="Times New Roman" w:hAnsi="Times New Roman"/>
        </w:rPr>
        <w:t>Тем же самым, то есть боязнью утратить доброе распо</w:t>
        <w:softHyphen/>
        <w:t>ложение сословия наиболее богатого и располагавшего город</w:t>
        <w:softHyphen/>
        <w:t>скими доходами, объясняется, почему шведское правительство не решалось на коренные преобразования, необходимость коих не могла не быть для него очевидною. Разорение земских со</w:t>
        <w:softHyphen/>
        <w:t xml:space="preserve">словий редукциею, мерою, в основе своей не несправедливою, но крайне вредною </w:t>
      </w:r>
      <w:r>
        <w:rPr>
          <w:rFonts w:cs="Times New Roman" w:ascii="Times New Roman" w:hAnsi="Times New Roman"/>
          <w:vertAlign w:val="superscript"/>
        </w:rPr>
        <w:t>1</w:t>
      </w:r>
      <w:r>
        <w:rPr>
          <w:rFonts w:cs="Times New Roman" w:ascii="Times New Roman" w:hAnsi="Times New Roman"/>
        </w:rPr>
        <w:t>), обременение торговли всякого рода сборами, и вследствие этого обессиление деятельности самого правительства-таковы были результаты шведского влады</w:t>
        <w:softHyphen/>
        <w:t>чества. Польше повредил прозелитизм иезуитов, Швеции- дурная система Финансового управления.</w:t>
      </w:r>
    </w:p>
    <w:p>
      <w:pPr>
        <w:pStyle w:val="Normal"/>
        <w:ind w:firstLine="360"/>
        <w:jc w:val="both"/>
        <w:rPr>
          <w:rFonts w:ascii="Times New Roman" w:hAnsi="Times New Roman" w:cs="Times New Roman"/>
        </w:rPr>
      </w:pPr>
      <w:r>
        <w:rPr>
          <w:rFonts w:cs="Times New Roman" w:ascii="Times New Roman" w:hAnsi="Times New Roman"/>
        </w:rPr>
        <w:t>9 В издании 1852 г.: &lt;в основе своей несправедливою л крайне вредною». Взгляд Ю. Ф-ча на редукцию наложен в первом письме его из Риги. Си. стр. 15 в 16 этого тома. Прим. изд.</w:t>
      </w:r>
    </w:p>
    <w:p>
      <w:pPr>
        <w:pStyle w:val="Normal"/>
        <w:jc w:val="both"/>
        <w:rPr>
          <w:rFonts w:ascii="Times New Roman" w:hAnsi="Times New Roman" w:cs="Times New Roman"/>
        </w:rPr>
      </w:pPr>
      <w:r>
        <w:rPr>
          <w:rFonts w:cs="Times New Roman" w:ascii="Times New Roman" w:hAnsi="Times New Roman"/>
        </w:rPr>
        <w:t>ПЕРИОД ЧЕТВЕРТЫЙ.</w:t>
      </w:r>
    </w:p>
    <w:p>
      <w:pPr>
        <w:pStyle w:val="Normal"/>
        <w:jc w:val="both"/>
        <w:rPr>
          <w:rFonts w:ascii="Times New Roman" w:hAnsi="Times New Roman" w:cs="Times New Roman"/>
        </w:rPr>
      </w:pPr>
      <w:r>
        <w:rPr>
          <w:rFonts w:cs="Times New Roman" w:ascii="Times New Roman" w:hAnsi="Times New Roman"/>
        </w:rPr>
        <w:t>Отношение России к Прибалтий</w:t>
        <w:softHyphen/>
        <w:t>скому краю.</w:t>
      </w:r>
    </w:p>
    <w:p>
      <w:pPr>
        <w:pStyle w:val="Normal"/>
        <w:jc w:val="both"/>
        <w:rPr>
          <w:rFonts w:ascii="Times New Roman" w:hAnsi="Times New Roman" w:cs="Times New Roman"/>
        </w:rPr>
      </w:pPr>
      <w:r>
        <w:rPr>
          <w:rFonts w:cs="Times New Roman" w:ascii="Times New Roman" w:hAnsi="Times New Roman"/>
        </w:rPr>
        <w:t>От подчинения Риги России до восстановления в ней древнего муниципального устройства.</w:t>
      </w:r>
    </w:p>
    <w:p>
      <w:pPr>
        <w:pStyle w:val="Normal"/>
        <w:jc w:val="both"/>
        <w:rPr>
          <w:rFonts w:ascii="Times New Roman" w:hAnsi="Times New Roman" w:cs="Times New Roman"/>
        </w:rPr>
      </w:pPr>
      <w:r>
        <w:rPr>
          <w:rFonts w:cs="Times New Roman" w:ascii="Times New Roman" w:hAnsi="Times New Roman"/>
        </w:rPr>
        <w:t>1710-1796.</w:t>
      </w:r>
    </w:p>
    <w:p>
      <w:pPr>
        <w:pStyle w:val="Normal"/>
        <w:ind w:firstLine="360"/>
        <w:jc w:val="both"/>
        <w:rPr>
          <w:rFonts w:ascii="Times New Roman" w:hAnsi="Times New Roman" w:cs="Times New Roman"/>
        </w:rPr>
      </w:pPr>
      <w:r>
        <w:rPr>
          <w:rFonts w:cs="Times New Roman" w:ascii="Times New Roman" w:hAnsi="Times New Roman"/>
        </w:rPr>
        <w:t>Из трех держав, споривших между собою о владыче</w:t>
        <w:softHyphen/>
        <w:t>стве на северо-востоке Европы, две, Польша и Швеция, пытались, но без успеха, удержать за собою Остзейский край, достававшийся им вследствие военных случайностей. Очередь дошла до России. Она имела на него право давно</w:t>
        <w:softHyphen/>
        <w:t>сти, ибо первая заняла его и посеяла в нем семена хри</w:t>
        <w:softHyphen/>
        <w:t>стианства, задолго до прибытия крестоносцев; независимо от этого, по географическому положению своему, она имела на него право, как на свою естественную границу со сто</w:t>
        <w:softHyphen/>
        <w:t>роны запада, необходимую для упрочения её сношений с Европою; наконец (и это относится в особенности до при</w:t>
        <w:softHyphen/>
        <w:t>морских городов) Россия заключала в себе источник богатства этого края, ибо издревле питала его торговлю про</w:t>
        <w:softHyphen/>
        <w:t>дуктами своих полей и лесов. Рига, Ревель, Пернава, Дерпт возвысились и процвели как складочные места русских товаров. Итак, присоединение. Остзейского края к России было делом исторической необходимости и как бы восстановлением закона, временно упраздненного. Но, если Россия имела на этот край более прав, чем другие державы, то это самое налагало на нее особенные обязан</w:t>
        <w:softHyphen/>
        <w:t>ности, которых могли не сознавать в отношении к ней ни Польша, ни Швеция. Обе последние державы управляли</w:t>
      </w:r>
    </w:p>
    <w:p>
      <w:pPr>
        <w:pStyle w:val="Normal"/>
        <w:tabs>
          <w:tab w:val="clear" w:pos="708"/>
          <w:tab w:val="left" w:pos="3578" w:leader="none"/>
        </w:tabs>
        <w:jc w:val="both"/>
        <w:rPr>
          <w:rFonts w:ascii="Times New Roman" w:hAnsi="Times New Roman" w:cs="Times New Roman"/>
        </w:rPr>
      </w:pPr>
      <w:r>
        <w:rPr>
          <w:rFonts w:cs="Times New Roman" w:ascii="Times New Roman" w:hAnsi="Times New Roman"/>
          <w:smallCaps/>
        </w:rPr>
        <w:t>отдел первый.</w:t>
      </w:r>
      <w:r>
        <w:rPr>
          <w:rFonts w:cs="Times New Roman" w:ascii="Times New Roman" w:hAnsi="Times New Roman"/>
        </w:rPr>
        <w:tab/>
        <w:t>253</w:t>
      </w:r>
    </w:p>
    <w:p>
      <w:pPr>
        <w:pStyle w:val="Normal"/>
        <w:jc w:val="both"/>
        <w:rPr>
          <w:rFonts w:ascii="Times New Roman" w:hAnsi="Times New Roman" w:cs="Times New Roman"/>
        </w:rPr>
      </w:pPr>
      <w:r>
        <w:rPr>
          <w:rFonts w:cs="Times New Roman" w:ascii="Times New Roman" w:hAnsi="Times New Roman"/>
        </w:rPr>
        <w:t>этою страною издали, как чем то придаточным, как случайным приобретением, которого почти не надеялись удержать. России предстояло принять его не только в свое подданство, но в свой состав, и, уничтожив сосредоточен</w:t>
        <w:softHyphen/>
        <w:t>ность его прежнего быта, ввести его в общий государст</w:t>
        <w:softHyphen/>
        <w:t>венный организм. Между Прибалтийским краем и Польшею, равно как и Швециею, существовала внешняя, политичес</w:t>
        <w:softHyphen/>
        <w:t>кая связь; связи народной не было, ибо у балтийских Нем цев с Поляками и Шведами почти не было общих инте</w:t>
        <w:softHyphen/>
        <w:t>ресов и весьма мало точек соприкосновения. Напротив того, Русские издревле находились в постоянных сноше</w:t>
        <w:softHyphen/>
        <w:t>ниях с жителями этого края на всем протяжении юго-вос</w:t>
        <w:softHyphen/>
        <w:t>точных границ его; они посещали по своим торговым делам Ригу, Ревель, Дерпт, даже селились в них и успели выстроить себе в некоторых из них церкви, дома и лавки. С присоединением всего края к России, число Русских естественно должно было в нем увеличиться, и они в праве были ожидать, что правительство примет их под свою защиту.</w:t>
      </w:r>
    </w:p>
    <w:p>
      <w:pPr>
        <w:pStyle w:val="Normal"/>
        <w:ind w:firstLine="360"/>
        <w:jc w:val="both"/>
        <w:rPr>
          <w:rFonts w:ascii="Times New Roman" w:hAnsi="Times New Roman" w:cs="Times New Roman"/>
        </w:rPr>
      </w:pPr>
      <w:r>
        <w:rPr>
          <w:rFonts w:cs="Times New Roman" w:ascii="Times New Roman" w:hAnsi="Times New Roman"/>
        </w:rPr>
        <w:t>Права и привилегии города Риги, признанные русским ииодтверждеправительством и им обеспечешиые, содержатся: в резо</w:t>
      </w:r>
      <w:r>
        <w:rPr>
          <w:rFonts w:cs="Times New Roman" w:ascii="Times New Roman" w:hAnsi="Times New Roman"/>
          <w:vertAlign w:val="subscript"/>
        </w:rPr>
        <w:t>еж</w:t>
      </w:r>
      <w:r>
        <w:rPr>
          <w:rFonts w:cs="Times New Roman" w:ascii="Times New Roman" w:hAnsi="Times New Roman"/>
        </w:rPr>
        <w:t>“’</w:t>
      </w:r>
      <w:r>
        <w:rPr>
          <w:rFonts w:cs="Times New Roman" w:ascii="Times New Roman" w:hAnsi="Times New Roman"/>
          <w:vertAlign w:val="subscript"/>
        </w:rPr>
        <w:t>ъ</w:t>
      </w:r>
      <w:r>
        <w:rPr>
          <w:rFonts w:cs="Times New Roman" w:ascii="Times New Roman" w:hAnsi="Times New Roman"/>
        </w:rPr>
        <w:t>”рт5ш. люциях генерал-фельдмаршала Шереметева на аккордные леиии. пункты, предложенные шведским гарнизоном и гражда</w:t>
        <w:softHyphen/>
        <w:t>нами перед сдачею города 1710 года 4 июля, и в резолю</w:t>
        <w:softHyphen/>
        <w:t>циях Петра И-го на те пункты, которые представлены на Высочайшее его усмотрение 30 сентября того же года, а также в некоторых статьях аккордных пунктов, заключен</w:t>
        <w:softHyphen/>
        <w:t>ных с шляхетством и земством 4 июля 1710 г. и Ништатского мира 30 августа 1721 года *).</w:t>
      </w:r>
    </w:p>
    <w:p>
      <w:pPr>
        <w:pStyle w:val="Normal"/>
        <w:ind w:firstLine="360"/>
        <w:jc w:val="both"/>
        <w:rPr>
          <w:rFonts w:ascii="Times New Roman" w:hAnsi="Times New Roman" w:cs="Times New Roman"/>
        </w:rPr>
      </w:pPr>
      <w:r>
        <w:rPr>
          <w:rFonts w:cs="Times New Roman" w:ascii="Times New Roman" w:hAnsi="Times New Roman"/>
        </w:rPr>
        <w:t>Генерал-Фельдмаршал Шереметев обещал:</w:t>
      </w:r>
    </w:p>
    <w:p>
      <w:pPr>
        <w:pStyle w:val="Normal"/>
        <w:ind w:firstLine="360"/>
        <w:jc w:val="both"/>
        <w:rPr>
          <w:rFonts w:ascii="Times New Roman" w:hAnsi="Times New Roman" w:cs="Times New Roman"/>
        </w:rPr>
      </w:pPr>
      <w:r>
        <w:rPr>
          <w:rFonts w:cs="Times New Roman" w:ascii="Times New Roman" w:hAnsi="Times New Roman"/>
        </w:rPr>
        <w:t xml:space="preserve">Охранение аугсбургского исповедания и церковного постаАккордные новления без перемены, восстановление консистории без пю </w:t>
      </w:r>
      <w:r>
        <w:rPr>
          <w:rFonts w:cs="Times New Roman" w:ascii="Times New Roman" w:hAnsi="Times New Roman"/>
          <w:vertAlign w:val="subscript"/>
        </w:rPr>
        <w:t>г</w:t>
      </w:r>
      <w:r>
        <w:rPr>
          <w:rFonts w:cs="Times New Roman" w:ascii="Times New Roman" w:hAnsi="Times New Roman"/>
        </w:rPr>
        <w:t>. апелляции, оставление магистрату права назначать пасторов и учителей (пун. 1). Соблюдение городских привилегий, прав, обычаев и доходов, как оные до королей швед</w:t>
        <w:softHyphen/>
        <w:t>ских переходили и от оных содержаны были. Всякое</w:t>
      </w:r>
    </w:p>
    <w:p>
      <w:pPr>
        <w:pStyle w:val="Normal"/>
        <w:ind w:firstLine="360"/>
        <w:jc w:val="both"/>
        <w:rPr>
          <w:rFonts w:ascii="Times New Roman" w:hAnsi="Times New Roman" w:cs="Times New Roman"/>
        </w:rPr>
      </w:pPr>
      <w:r>
        <w:rPr>
          <w:rFonts w:cs="Times New Roman" w:ascii="Times New Roman" w:hAnsi="Times New Roman"/>
        </w:rPr>
        <w:t>&gt;) Поли. Собр. Зак. № 2277, 2278, 2279, 2303, 3819.</w:t>
      </w:r>
    </w:p>
    <w:p>
      <w:pPr>
        <w:pStyle w:val="Normal"/>
        <w:ind w:firstLine="360"/>
        <w:jc w:val="both"/>
        <w:rPr>
          <w:rFonts w:ascii="Times New Roman" w:hAnsi="Times New Roman" w:cs="Times New Roman"/>
        </w:rPr>
      </w:pPr>
      <w:r>
        <w:rPr>
          <w:rFonts w:cs="Times New Roman" w:ascii="Times New Roman" w:hAnsi="Times New Roman"/>
        </w:rPr>
        <w:t>потребное разъяснение, распространение и утверждение при</w:t>
        <w:softHyphen/>
        <w:t>вилегий должно было совершаться купно с магистратом (пун. 2, 17). Неприкосновенность городских имений родо</w:t>
        <w:softHyphen/>
        <w:t>вых и жалованных, городской артиллерии и воинских сна</w:t>
        <w:softHyphen/>
        <w:t>рядов (пун. 3, 8). Сохранение магистрата и всех судеб</w:t>
        <w:softHyphen/>
        <w:t>ных и административных учреждений, в особенности бургграФСкого права, равно Сословий, гильдий и цехов при их устройстве, правах и доходах (пун. 4, 5, 7, 9). В осо</w:t>
        <w:softHyphen/>
        <w:t>бенности выговорено было: чтобы городским чиновникам получаемое от города достальное жалованье из доходов сего города по контрактам заплачено было; чтобы не было дозволяемо к утеснению амтов или заводов учреж</w:t>
        <w:softHyphen/>
        <w:t>дать никаких новых амтов или заводов ни в городе, ни вне оного, ниже в цитадели, или около того места; чтобы не было вводимо в городе и его округе ни судей, ни прав, кроме до сего времени бывших, ни другого языка, кроме немецкого в канцелярии и переписке; чтобы город</w:t>
        <w:softHyphen/>
        <w:t>ские доходы не были уменьшаемы или переменяемы, но со</w:t>
        <w:softHyphen/>
        <w:t>хранены и сколько возможно умножены и к заплате учи</w:t>
        <w:softHyphen/>
        <w:t>ненных долгов употреблены; чтобы необычайными нало</w:t>
        <w:softHyphen/>
        <w:t>гами или чрезвычайными контрибуциями никто отягощаем не был. К резолюции на последний пункт прибавлено следующее: „магистрату и гражданам объявляется, что, по сдаче, вступлении и занятии города, каждому позволен'о будет по желанию обеспечить свое пропитание и заняться промысломъ*. Эти замечательные слова не имеют прямого отношения к содержанию предложенного гражданами пункта; Шереметев внес их от себя, неиз</w:t>
        <w:softHyphen/>
        <w:t>вестно, по просьбе ли которых нибудь из обывателей риж</w:t>
        <w:softHyphen/>
        <w:t>ских, не принадлежавших к городскому обществу, или по наслышке о жалком их положении, или по безотчетному и счастливому внушению. Как бы то ни было, важно то, что с первого шага русское правительство объявило свое покро</w:t>
        <w:softHyphen/>
        <w:t>вительство угнетенному классу, о котором не думали ни польское, ни шведское.</w:t>
      </w:r>
    </w:p>
    <w:p>
      <w:pPr>
        <w:pStyle w:val="Normal"/>
        <w:jc w:val="both"/>
        <w:rPr>
          <w:rFonts w:ascii="Times New Roman" w:hAnsi="Times New Roman" w:cs="Times New Roman"/>
        </w:rPr>
      </w:pPr>
      <w:r>
        <w:rPr>
          <w:rFonts w:cs="Times New Roman" w:ascii="Times New Roman" w:hAnsi="Times New Roman"/>
        </w:rPr>
        <w:t xml:space="preserve">Резолюции По сдаче города и учинении присяги, Петр И-ый, 30 сенПетра и-го </w:t>
      </w:r>
      <w:r>
        <w:rPr>
          <w:rFonts w:cs="Times New Roman" w:ascii="Times New Roman" w:hAnsi="Times New Roman"/>
          <w:vertAlign w:val="subscript"/>
        </w:rPr>
        <w:t>тя</w:t>
      </w:r>
      <w:r>
        <w:rPr>
          <w:rFonts w:cs="Times New Roman" w:ascii="Times New Roman" w:hAnsi="Times New Roman"/>
        </w:rPr>
        <w:t>др</w:t>
      </w:r>
      <w:r>
        <w:rPr>
          <w:rFonts w:cs="Times New Roman" w:ascii="Times New Roman" w:hAnsi="Times New Roman"/>
          <w:vertAlign w:val="subscript"/>
        </w:rPr>
        <w:t>Я</w:t>
      </w:r>
      <w:r>
        <w:rPr>
          <w:rFonts w:cs="Times New Roman" w:ascii="Times New Roman" w:hAnsi="Times New Roman"/>
        </w:rPr>
        <w:t xml:space="preserve"> идо </w:t>
      </w:r>
      <w:r>
        <w:rPr>
          <w:rFonts w:cs="Times New Roman" w:ascii="Times New Roman" w:hAnsi="Times New Roman"/>
          <w:vertAlign w:val="subscript"/>
        </w:rPr>
        <w:t>г</w:t>
      </w:r>
      <w:r>
        <w:rPr>
          <w:rFonts w:cs="Times New Roman" w:ascii="Times New Roman" w:hAnsi="Times New Roman"/>
        </w:rPr>
        <w:t xml:space="preserve"> , </w:t>
      </w:r>
      <w:r>
        <w:rPr>
          <w:rFonts w:cs="Times New Roman" w:ascii="Times New Roman" w:hAnsi="Times New Roman"/>
          <w:vertAlign w:val="subscript"/>
        </w:rPr>
        <w:t xml:space="preserve">в </w:t>
      </w:r>
      <w:r>
        <w:rPr>
          <w:rFonts w:cs="Times New Roman" w:ascii="Times New Roman" w:hAnsi="Times New Roman"/>
        </w:rPr>
        <w:t>общих выражениях подтвердил все го</w:t>
        <w:softHyphen/>
      </w:r>
    </w:p>
    <w:p>
      <w:pPr>
        <w:pStyle w:val="Normal"/>
        <w:jc w:val="both"/>
        <w:rPr>
          <w:rFonts w:ascii="Times New Roman" w:hAnsi="Times New Roman" w:cs="Times New Roman"/>
        </w:rPr>
      </w:pPr>
      <w:r>
        <w:rPr>
          <w:rFonts w:cs="Times New Roman" w:ascii="Times New Roman" w:hAnsi="Times New Roman"/>
        </w:rPr>
        <w:t>родские привилегии, права, статуты, чины и проч. '), а позо сентября том 12 октября того же года все пункты, на которые Ше-</w:t>
      </w:r>
      <w:r>
        <w:rPr>
          <w:rFonts w:cs="Times New Roman" w:ascii="Times New Roman" w:hAnsi="Times New Roman"/>
          <w:vertAlign w:val="superscript"/>
        </w:rPr>
        <w:t xml:space="preserve">и </w:t>
      </w:r>
      <w:r>
        <w:rPr>
          <w:rFonts w:cs="Times New Roman" w:ascii="Times New Roman" w:hAnsi="Times New Roman"/>
        </w:rPr>
        <w:t>реметев дал свое соизволение с присовокуплением резо</w:t>
        <w:softHyphen/>
        <w:t>люций на предоставленные Высочайшему усмотрению пункты.</w:t>
      </w:r>
    </w:p>
    <w:p>
      <w:pPr>
        <w:pStyle w:val="Normal"/>
        <w:jc w:val="both"/>
        <w:rPr>
          <w:rFonts w:ascii="Times New Roman" w:hAnsi="Times New Roman" w:cs="Times New Roman"/>
        </w:rPr>
      </w:pPr>
      <w:r>
        <w:rPr>
          <w:rFonts w:cs="Times New Roman" w:ascii="Times New Roman" w:hAnsi="Times New Roman"/>
        </w:rPr>
        <w:t>Между последними особенно замечательна ст. 12-ая. Граж дане просили: „чтобы торг и коммерция сего города елико возможно споспешествуем! и защищаемы были, и до сего времени употребленная крупная монета впредь сохранена была; введенные же с недавнего времени таможенные пош</w:t>
        <w:softHyphen/>
        <w:t>лины и налоги, а именно: приваиьные, за гербовую бумагу, рекогниционные и конвойные деньги, не умножать новыми тягостями; такожде, чтобы поныне существующие откупы отменить и позволить свободный торг мачтами, равно как и другим российским лесным товаром, а особливо оста</w:t>
        <w:softHyphen/>
        <w:t>вить городу древнее его стапельное право и противу всяк&amp;со утеснения в том его милостивейше охранить*. По этому пункту Петр I постановил: „подданнейшее проше</w:t>
        <w:softHyphen/>
        <w:t>ние их о облегчении пошлин и иных налогов, також о позволёрии другой половины таможенных доходов на за</w:t>
        <w:softHyphen/>
        <w:t>плату гИфодских долгов, то да пребывают до спокойного времени \ когда о состоянии тех дел довольно возможно будет рассуждать) так, как то до сего числа было; прочее же все, ради недостатка ныне подлинного уведомления, розыскано и к Его Царскому Величеству донесено будет, тогда Его милостивейшее решение по состоянию дела опре</w:t>
        <w:softHyphen/>
        <w:t>делится*. Итак, стапельное право утверждено не было.</w:t>
      </w:r>
    </w:p>
    <w:p>
      <w:pPr>
        <w:pStyle w:val="Normal"/>
        <w:ind w:firstLine="360"/>
        <w:jc w:val="both"/>
        <w:rPr>
          <w:rFonts w:ascii="Times New Roman" w:hAnsi="Times New Roman" w:cs="Times New Roman"/>
        </w:rPr>
      </w:pPr>
      <w:r>
        <w:rPr>
          <w:rFonts w:cs="Times New Roman" w:ascii="Times New Roman" w:hAnsi="Times New Roman"/>
        </w:rPr>
        <w:t>Между тем, дворянство ЛИФЛЯНДСКОе СВОИМ чередом Привилегии, предлагало на утверждение правительства статьи, о которых ^"„„^скоыу город вероятно ничего не знал, потому что иначе он дворянству, протестовал бы против тех из них, которыми отменя</w:t>
        <w:softHyphen/>
        <w:t>лись или ограничивались его древние права. Таковы: ст. 17, которою „шляхетству той (казенной) земли к пользованию</w:t>
      </w:r>
    </w:p>
    <w:p>
      <w:pPr>
        <w:pStyle w:val="Normal"/>
        <w:ind w:firstLine="360"/>
        <w:jc w:val="both"/>
        <w:rPr>
          <w:rFonts w:ascii="Times New Roman" w:hAnsi="Times New Roman" w:cs="Times New Roman"/>
        </w:rPr>
      </w:pPr>
      <w:r>
        <w:rPr>
          <w:rFonts w:cs="Times New Roman" w:ascii="Times New Roman" w:hAnsi="Times New Roman"/>
        </w:rPr>
        <w:t xml:space="preserve">9 Того же числа дарована жалованная грамота </w:t>
      </w:r>
      <w:r>
        <w:rPr>
          <w:rFonts w:cs="Times New Roman" w:ascii="Times New Roman" w:hAnsi="Times New Roman"/>
          <w:smallCaps/>
        </w:rPr>
        <w:t>лифл</w:t>
      </w:r>
      <w:r>
        <w:rPr>
          <w:rFonts w:cs="Times New Roman" w:ascii="Times New Roman" w:hAnsi="Times New Roman"/>
        </w:rPr>
        <w:t xml:space="preserve"> индскому дворянству. Содержание ен буквально сходно с жалованными грамотами Риге, Ревелю и эстлявдскому дворянству; только в подтверждении привилегий лифляндского дворянства сделаны Государем две следующие оговорки: &lt;елико оные к ны</w:t>
        <w:softHyphen/>
        <w:t>нешнему правительству и времени приличаются; однакоже Наше и Наших Государств Высочество и права предоставляя бея предосуждения и вреда» •</w:t>
      </w:r>
    </w:p>
    <w:p>
      <w:pPr>
        <w:pStyle w:val="Normal"/>
        <w:ind w:firstLine="360"/>
        <w:jc w:val="both"/>
        <w:rPr>
          <w:rFonts w:ascii="Times New Roman" w:hAnsi="Times New Roman" w:cs="Times New Roman"/>
        </w:rPr>
      </w:pPr>
      <w:r>
        <w:rPr>
          <w:rFonts w:cs="Times New Roman" w:ascii="Times New Roman" w:hAnsi="Times New Roman"/>
        </w:rPr>
        <w:t xml:space="preserve">и арендам коронных маетностей предпочтение, а наипаче перед гражданами рижскими, по праву предоставляется*; ст. 19, узаконившая в пользу дворянства редукцию, т. е. ту самую меру, которая побудила его к измене шведскому правительству: „шляхетские маетности впредь никому, кроме </w:t>
      </w:r>
      <w:r>
        <w:rPr>
          <w:rFonts w:cs="Times New Roman" w:ascii="Times New Roman" w:hAnsi="Times New Roman"/>
          <w:smallCaps/>
        </w:rPr>
        <w:t xml:space="preserve">лифляндских </w:t>
      </w:r>
      <w:r>
        <w:rPr>
          <w:rFonts w:cs="Times New Roman" w:ascii="Times New Roman" w:hAnsi="Times New Roman"/>
        </w:rPr>
        <w:t>шляхтичев, покупать не вольно будет, и ко</w:t>
        <w:softHyphen/>
        <w:t>торые уже противно сему проданы, шляхтичам же выку</w:t>
        <w:softHyphen/>
        <w:t>пать". Обе эти статьи были утверждены.</w:t>
      </w:r>
    </w:p>
    <w:p>
      <w:pPr>
        <w:pStyle w:val="Normal"/>
        <w:jc w:val="both"/>
        <w:rPr>
          <w:rFonts w:ascii="Times New Roman" w:hAnsi="Times New Roman" w:cs="Times New Roman"/>
        </w:rPr>
      </w:pPr>
      <w:r>
        <w:rPr>
          <w:rFonts w:cs="Times New Roman" w:ascii="Times New Roman" w:hAnsi="Times New Roman"/>
        </w:rPr>
        <w:t>Ништатский В Ништатском мирном трактате, заключенном 30 таттлпгиТ. августа 1721 г., Швеция признала владычество России над ЛиФляндиею и Эстляндиею, а Петр I (п. 9 и 10) обещал „содержать жителей сих областей при их привилегиях, правах, обычаях, вероисповедании и пр., на таком осно</w:t>
        <w:softHyphen/>
        <w:t>вании, на каком при последнем Свейском правительстве были оставлены и со держаны, однакож в оных и вера греческого исповедания впредь також свободно и без вся</w:t>
        <w:softHyphen/>
        <w:t>кого помешательства отправлена быть может и имеетъ*.</w:t>
      </w:r>
    </w:p>
    <w:p>
      <w:pPr>
        <w:pStyle w:val="Normal"/>
        <w:tabs>
          <w:tab w:val="clear" w:pos="708"/>
          <w:tab w:val="left" w:pos="1802" w:leader="none"/>
          <w:tab w:val="left" w:pos="5038" w:leader="none"/>
          <w:tab w:val="left" w:pos="5719" w:leader="none"/>
        </w:tabs>
        <w:jc w:val="both"/>
        <w:rPr>
          <w:rFonts w:ascii="Times New Roman" w:hAnsi="Times New Roman" w:cs="Times New Roman"/>
        </w:rPr>
      </w:pPr>
      <w:r>
        <w:rPr>
          <w:rFonts w:cs="Times New Roman" w:ascii="Times New Roman" w:hAnsi="Times New Roman"/>
          <w:smallCaps/>
        </w:rPr>
        <w:t>Действия</w:t>
      </w:r>
      <w:r>
        <w:rPr>
          <w:rFonts w:cs="Times New Roman" w:ascii="Times New Roman" w:hAnsi="Times New Roman"/>
        </w:rPr>
        <w:t xml:space="preserve"> пра</w:t>
      </w:r>
      <w:r>
        <w:rPr>
          <w:rFonts w:cs="Times New Roman" w:ascii="Times New Roman" w:hAnsi="Times New Roman"/>
          <w:smallCaps/>
        </w:rPr>
        <w:t>Лифляндии</w:t>
      </w:r>
      <w:r>
        <w:rPr>
          <w:rFonts w:cs="Times New Roman" w:ascii="Times New Roman" w:hAnsi="Times New Roman"/>
        </w:rPr>
        <w:t xml:space="preserve"> вошла в состав империи под названием вительства до</w:t>
        <w:tab/>
        <w:t>„</w:t>
        <w:tab/>
        <w:t>"</w:t>
        <w:tab/>
        <w:t>~</w:t>
      </w:r>
    </w:p>
    <w:p>
      <w:pPr>
        <w:pStyle w:val="Normal"/>
        <w:jc w:val="both"/>
        <w:rPr>
          <w:rFonts w:ascii="Times New Roman" w:hAnsi="Times New Roman" w:cs="Times New Roman"/>
        </w:rPr>
      </w:pPr>
      <w:r>
        <w:rPr>
          <w:rFonts w:cs="Times New Roman" w:ascii="Times New Roman" w:hAnsi="Times New Roman"/>
        </w:rPr>
        <w:t xml:space="preserve">Екатерины п Рижской губернии, сперва соединенной с Смоленскою, а </w:t>
      </w:r>
      <w:r>
        <w:rPr>
          <w:rFonts w:cs="Times New Roman" w:ascii="Times New Roman" w:hAnsi="Times New Roman"/>
          <w:lang w:val="la-VA" w:eastAsia="la-VA" w:bidi="la-VA"/>
        </w:rPr>
        <w:t xml:space="preserve">ZS7 </w:t>
      </w:r>
      <w:r>
        <w:rPr>
          <w:rFonts w:cs="Times New Roman" w:ascii="Times New Roman" w:hAnsi="Times New Roman"/>
        </w:rPr>
        <w:t>потом отделенной от последней. При учреждении в Петер'</w:t>
      </w:r>
    </w:p>
    <w:p>
      <w:pPr>
        <w:pStyle w:val="Normal"/>
        <w:tabs>
          <w:tab w:val="clear" w:pos="708"/>
          <w:tab w:val="left" w:pos="5503" w:leader="none"/>
        </w:tabs>
        <w:ind w:firstLine="360"/>
        <w:jc w:val="both"/>
        <w:rPr>
          <w:rFonts w:ascii="Times New Roman" w:hAnsi="Times New Roman" w:cs="Times New Roman"/>
        </w:rPr>
      </w:pPr>
      <w:r>
        <w:rPr>
          <w:rFonts w:cs="Times New Roman" w:ascii="Times New Roman" w:hAnsi="Times New Roman"/>
        </w:rPr>
        <w:t>Риги. бурге главного магистрата или центрального присутствен</w:t>
        <w:softHyphen/>
        <w:t>ного места для городов, в 1721 г. ’) Рига была ему не</w:t>
        <w:softHyphen/>
        <w:t>посредственно подчинена в порядке суда и управления как один из городов первого разряда. Этот главный маги</w:t>
        <w:softHyphen/>
        <w:t>страт заменял для среднего сословия юстиц-коллегию. В 1727 г. он был уничтожен ’) а в 1743 году восстановлен ’); но кажется только как правительственное место, ибо судебные дела восходили из рижского маги</w:t>
        <w:softHyphen/>
        <w:t xml:space="preserve">страта по апелляции в юстиц-коллегию </w:t>
      </w:r>
      <w:r>
        <w:rPr>
          <w:rFonts w:cs="Times New Roman" w:ascii="Times New Roman" w:hAnsi="Times New Roman"/>
          <w:smallCaps/>
        </w:rPr>
        <w:t xml:space="preserve">лифляндских и эстляндских </w:t>
      </w:r>
      <w:r>
        <w:rPr>
          <w:rFonts w:cs="Times New Roman" w:ascii="Times New Roman" w:hAnsi="Times New Roman"/>
        </w:rPr>
        <w:t>дел, учрежденную еще в 1718 году '), и оттуда Казевное в сенат. Казенное управление было совершенно отделено управление»</w:t>
        <w:tab/>
        <w:t>гпм</w:t>
      </w:r>
    </w:p>
    <w:p>
      <w:pPr>
        <w:pStyle w:val="Normal"/>
        <w:ind w:firstLine="360"/>
        <w:jc w:val="both"/>
        <w:rPr>
          <w:rFonts w:ascii="Times New Roman" w:hAnsi="Times New Roman" w:cs="Times New Roman"/>
        </w:rPr>
      </w:pPr>
      <w:r>
        <w:rPr>
          <w:rFonts w:cs="Times New Roman" w:ascii="Times New Roman" w:hAnsi="Times New Roman"/>
        </w:rPr>
        <w:t>от городского начальства и поручено в 1/29 году оберъинспектору рижского магистрата Илье Исаеву, который был в то же время товарищем обер-президента главного ма</w:t>
        <w:softHyphen/>
        <w:t>гистрата ’). Долго ли существовала эта должность, имевшая</w:t>
      </w:r>
    </w:p>
    <w:p>
      <w:pPr>
        <w:pStyle w:val="Normal"/>
        <w:ind w:firstLine="360"/>
        <w:jc w:val="both"/>
        <w:rPr>
          <w:rFonts w:ascii="Times New Roman" w:hAnsi="Times New Roman" w:cs="Times New Roman"/>
        </w:rPr>
      </w:pPr>
      <w:r>
        <w:rPr>
          <w:rFonts w:cs="Times New Roman" w:ascii="Times New Roman" w:hAnsi="Times New Roman"/>
        </w:rPr>
        <w:t>1) 1721 г. янв. 16 (3708). - «) 1727 г. авг. 18 (5142). - ») 1743 г. мая 21 (8734). - &lt;) Как ввдво из указа 1784 г. мая 24 (16001).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1713 г. окт. 14 (2,723), 1721 г. янв. 16 (3,708), 1729 г. июля 31 (5,453).</w:t>
      </w:r>
    </w:p>
    <w:p>
      <w:pPr>
        <w:pStyle w:val="Normal"/>
        <w:jc w:val="both"/>
        <w:rPr>
          <w:rFonts w:ascii="Times New Roman" w:hAnsi="Times New Roman" w:cs="Times New Roman"/>
        </w:rPr>
      </w:pPr>
      <w:r>
        <w:rPr>
          <w:rFonts w:cs="Times New Roman" w:ascii="Times New Roman" w:hAnsi="Times New Roman"/>
        </w:rPr>
        <w:t>и другие принадлежности, о которых говорено будет в особой статье о положении Русских в Риге, трудно опре</w:t>
        <w:softHyphen/>
        <w:t>делить; но кажется, что в половине XVIII века она утра</w:t>
        <w:softHyphen/>
        <w:t xml:space="preserve">тила прежнее свое значение, ибо в 1754 году ведомство её разделено было между обер-инспекторскою канцеляриею, портовою таможнею; лицентною конторою, и все эти места подчинены были камер-конторе </w:t>
      </w:r>
      <w:r>
        <w:rPr>
          <w:rFonts w:cs="Times New Roman" w:ascii="Times New Roman" w:hAnsi="Times New Roman"/>
          <w:smallCaps/>
        </w:rPr>
        <w:t>лифляндских и эстлянд</w:t>
      </w:r>
      <w:r>
        <w:rPr>
          <w:rFonts w:cs="Times New Roman" w:ascii="Times New Roman" w:hAnsi="Times New Roman"/>
        </w:rPr>
        <w:t>ских дел ’)• Из табели, составленной в 1723 году, видно, что казенные доходы в Риге происходили от сборов: лицентных, портовых, питейных, кабацких, канцелярских, арендных, почтовых и оброчных откупных статей и простирались ежегодно до 177,908 рублей ’). Эта часть и вооб</w:t>
        <w:softHyphen/>
        <w:t>ще все, что относилось до торговли, как главного источника казенных доходов, до продовольствия и государственных повинностей^ почти исключительно обращали на себя вни. мание правительства. При общем распределении торговых путей к приморским городам, в 1721 году, указано было откуда какие товары возить в Ригу, причем часть обла</w:t>
        <w:softHyphen/>
        <w:t>стей, сбывавших в нее свои продукты, отделена была к торговым путям петербургскому и нарвскому; таможен</w:t>
        <w:softHyphen/>
        <w:t>ные пошлины, взимавшиеся в Риге, были уравнены с та</w:t>
        <w:softHyphen/>
        <w:t>рифами других городов, кроме Петербурга и Нарвы, где взимали десятою долею меньше. В 1724 г. изданы были пра</w:t>
        <w:softHyphen/>
        <w:t>вила для обеспечения торговых интересов Поляков в Риге, уничтожены были прибавочные сборы, которыми Рижане произвольно обложили их товары, и запрещено было город</w:t>
        <w:softHyphen/>
        <w:t>скому начальству без разрешения генерал-губернатора арестовать приезжих Поляков в том же году учреж</w:t>
        <w:softHyphen/>
        <w:t>дено было в Риге особенное управление для наблюдения за хлебными магазинами *). В 1755 г. был издан Общий Таможенный Устав, имевший применение в Риге, равно как и во всех приморских городахъ</w:t>
      </w:r>
    </w:p>
    <w:p>
      <w:pPr>
        <w:pStyle w:val="Normal"/>
        <w:ind w:firstLine="360"/>
        <w:jc w:val="both"/>
        <w:rPr>
          <w:rFonts w:ascii="Times New Roman" w:hAnsi="Times New Roman" w:cs="Times New Roman"/>
        </w:rPr>
      </w:pPr>
      <w:r>
        <w:rPr>
          <w:rFonts w:cs="Times New Roman" w:ascii="Times New Roman" w:hAnsi="Times New Roman"/>
        </w:rPr>
        <w:t>Внутреннее городское управление осталось на прежнем основании. Верховный полицейский надзор поручен был генерал-губернатору, ему же переданы были городские ключи</w:t>
      </w:r>
    </w:p>
    <w:p>
      <w:pPr>
        <w:pStyle w:val="Normal"/>
        <w:jc w:val="both"/>
        <w:rPr>
          <w:rFonts w:ascii="Times New Roman" w:hAnsi="Times New Roman" w:cs="Times New Roman"/>
        </w:rPr>
      </w:pPr>
      <w:r>
        <w:rPr>
          <w:rFonts w:cs="Times New Roman" w:ascii="Times New Roman" w:hAnsi="Times New Roman"/>
        </w:rPr>
        <w:t>Внутреннее городское управление.</w:t>
      </w:r>
    </w:p>
    <w:p>
      <w:pPr>
        <w:pStyle w:val="Normal"/>
        <w:ind w:firstLine="360"/>
        <w:jc w:val="both"/>
        <w:rPr>
          <w:rFonts w:ascii="Times New Roman" w:hAnsi="Times New Roman" w:cs="Times New Roman"/>
        </w:rPr>
      </w:pPr>
      <w:r>
        <w:rPr>
          <w:rFonts w:cs="Times New Roman" w:ascii="Times New Roman" w:hAnsi="Times New Roman"/>
        </w:rPr>
        <w:t>1) 1754 г. сент. 7 (10,292). - «) 1723 г. мая 10 (4,220). - «) 1724 г. янв. 14 (4,415).-&lt;) 1724 г. янв. 20 (4,420).-») 1755 г. дек. 1 (10,486).</w:t>
      </w:r>
    </w:p>
    <w:p>
      <w:pPr>
        <w:pStyle w:val="Normal"/>
        <w:tabs>
          <w:tab w:val="clear" w:pos="708"/>
          <w:tab w:val="left" w:pos="5547" w:leader="none"/>
        </w:tabs>
        <w:ind w:firstLine="360"/>
        <w:jc w:val="both"/>
        <w:rPr>
          <w:rFonts w:ascii="Times New Roman" w:hAnsi="Times New Roman" w:cs="Times New Roman"/>
        </w:rPr>
      </w:pPr>
      <w:r>
        <w:rPr>
          <w:rFonts w:cs="Times New Roman" w:ascii="Times New Roman" w:hAnsi="Times New Roman"/>
        </w:rPr>
        <w:t>Соя. Ю. Самаркна. VII.</w:t>
        <w:tab/>
        <w:t>17</w:t>
      </w:r>
    </w:p>
    <w:p>
      <w:pPr>
        <w:pStyle w:val="Normal"/>
        <w:ind w:firstLine="360"/>
        <w:jc w:val="both"/>
        <w:rPr>
          <w:rFonts w:ascii="Times New Roman" w:hAnsi="Times New Roman" w:cs="Times New Roman"/>
        </w:rPr>
      </w:pPr>
      <w:r>
        <w:rPr>
          <w:rFonts w:cs="Times New Roman" w:ascii="Times New Roman" w:hAnsi="Times New Roman"/>
        </w:rPr>
        <w:t>и велено было магистрату представлять ему на утверждение всех вновь избираемых ратсгеров и других чинов и служителей. Касса-коллегия обязана была выдавать по его требованию суммы на постройки и починки городового строе</w:t>
        <w:softHyphen/>
        <w:t>ния и Фортификаций, а по истечении года, представлять ему подробные счеты о всех приходах и расходах ’). Неза</w:t>
        <w:softHyphen/>
        <w:t>висимо от этого, она была подчинена надзору президента рижского магистрата Исаева, без разрешения которого не могло быть делаемо чрезвычайных расходов. Впрочем, городские привилегии были подтверждены в общих выра</w:t>
        <w:softHyphen/>
        <w:t>жениях, на основании аккордных пунктов, императрицею Анною Иоанновною в 1730 г.</w:t>
      </w:r>
      <w:r>
        <w:rPr>
          <w:rFonts w:cs="Times New Roman" w:ascii="Times New Roman" w:hAnsi="Times New Roman"/>
          <w:vertAlign w:val="superscript"/>
        </w:rPr>
        <w:t>4</w:t>
      </w:r>
      <w:r>
        <w:rPr>
          <w:rFonts w:cs="Times New Roman" w:ascii="Times New Roman" w:hAnsi="Times New Roman"/>
        </w:rPr>
        <w:t>), принцессою Анною Браун</w:t>
        <w:softHyphen/>
        <w:t xml:space="preserve">швейгскою в 1741 году </w:t>
      </w:r>
      <w:r>
        <w:rPr>
          <w:rFonts w:cs="Times New Roman" w:ascii="Times New Roman" w:hAnsi="Times New Roman"/>
          <w:vertAlign w:val="superscript"/>
        </w:rPr>
        <w:t>я</w:t>
      </w:r>
      <w:r>
        <w:rPr>
          <w:rFonts w:cs="Times New Roman" w:ascii="Times New Roman" w:hAnsi="Times New Roman"/>
        </w:rPr>
        <w:t>) и императрицами Елизаветою Петровною в 1742 году •) и Екатериною II в 1763 г. »). Только три из древних привилегий были отменены, я то вследствие ходатайства лифляндского дворянства: уничтожена бы да должность бургграФа, с тем вместе право судить дворян было отнято у города и, несмотря на многократные его просьбы, возвращено ему не было •); по силе аккорд</w:t>
        <w:softHyphen/>
        <w:t>ных пунктов, заключенных с дворянством, граждане не только утратили право покупать вновь имения в уездах, но даже должны были, по востребованию дворян, уступать им приобретенные ими вотчины за покупную цену (впро</w:t>
        <w:softHyphen/>
        <w:t>чем, это право, предоставленное земскому сословию, в противность древнему историческому праву граждан и ак</w:t>
        <w:softHyphen/>
        <w:t xml:space="preserve">кордным пунктам, заключенным с Ригою, не скоро вошло в силу): в 1741 году граждане вовсе устранены были от арендного содержания казенных имений </w:t>
      </w:r>
      <w:r>
        <w:rPr>
          <w:rFonts w:cs="Times New Roman" w:ascii="Times New Roman" w:hAnsi="Times New Roman"/>
          <w:vertAlign w:val="superscript"/>
        </w:rPr>
        <w:t>7</w:t>
      </w:r>
      <w:r>
        <w:rPr>
          <w:rFonts w:cs="Times New Roman" w:ascii="Times New Roman" w:hAnsi="Times New Roman"/>
        </w:rPr>
        <w:t>); кроме того, у них отнято было право не выдавать беглых крестьян *). ПротивоИтак, в течение первых пятидесяти лет от завоевания и’и*и</w:t>
      </w:r>
      <w:r>
        <w:rPr>
          <w:rFonts w:cs="Times New Roman" w:ascii="Times New Roman" w:hAnsi="Times New Roman"/>
          <w:vertAlign w:val="superscript"/>
        </w:rPr>
        <w:t>й</w:t>
      </w:r>
      <w:r>
        <w:rPr>
          <w:rFonts w:cs="Times New Roman" w:ascii="Times New Roman" w:hAnsi="Times New Roman"/>
        </w:rPr>
        <w:t>требо</w:t>
      </w:r>
      <w:r>
        <w:rPr>
          <w:rFonts w:cs="Times New Roman" w:ascii="Times New Roman" w:hAnsi="Times New Roman"/>
          <w:vertAlign w:val="superscript"/>
        </w:rPr>
        <w:t>Риги</w:t>
      </w:r>
      <w:r>
        <w:rPr>
          <w:rFonts w:cs="Times New Roman" w:ascii="Times New Roman" w:hAnsi="Times New Roman"/>
        </w:rPr>
        <w:t xml:space="preserve"> Д° вступления на престол императрицы Екатерины II, </w:t>
      </w:r>
      <w:r>
        <w:rPr>
          <w:rFonts w:cs="Times New Roman" w:ascii="Times New Roman" w:hAnsi="Times New Roman"/>
          <w:smallCaps/>
        </w:rPr>
        <w:t xml:space="preserve">■иям </w:t>
      </w:r>
      <w:r>
        <w:rPr>
          <w:rFonts w:cs="Times New Roman" w:ascii="Times New Roman" w:hAnsi="Times New Roman"/>
        </w:rPr>
        <w:t xml:space="preserve">правя-правительство ограничивалось теми мерами, которые были необходимы для введения </w:t>
      </w:r>
      <w:r>
        <w:rPr>
          <w:rFonts w:cs="Times New Roman" w:ascii="Times New Roman" w:hAnsi="Times New Roman"/>
          <w:smallCaps/>
        </w:rPr>
        <w:t>Лифляндии и</w:t>
      </w:r>
      <w:r>
        <w:rPr>
          <w:rFonts w:cs="Times New Roman" w:ascii="Times New Roman" w:hAnsi="Times New Roman"/>
        </w:rPr>
        <w:t xml:space="preserve"> Риги в общую систему казенного управления, и слишком снисходительным испол-</w:t>
      </w:r>
    </w:p>
    <w:p>
      <w:pPr>
        <w:pStyle w:val="Normal"/>
        <w:ind w:firstLine="360"/>
        <w:jc w:val="both"/>
        <w:rPr>
          <w:rFonts w:ascii="Times New Roman" w:hAnsi="Times New Roman" w:cs="Times New Roman"/>
        </w:rPr>
      </w:pPr>
      <w:r>
        <w:rPr>
          <w:rFonts w:cs="Times New Roman" w:ascii="Times New Roman" w:hAnsi="Times New Roman"/>
        </w:rPr>
        <w:t>1) 1725 г. дек. 22 (4,817); 1728 г. сент. 12 (5,331); 1731 г. мар. 3 (5,708). *) 1730 г. авг. 23 (5,609). -») 1741 г. «ев. 20 ;(8,338). - *) 1742 г. ееят. 17 (8,614). ») 1763 г. авг. 27 (11,904). - «) 1725 г. дек. 22 (4,817). П 1741 г. янв. 18 (8,319). - «) 1725 г. дек. 22 (4,817).</w:t>
      </w:r>
    </w:p>
    <w:p>
      <w:pPr>
        <w:pStyle w:val="Normal"/>
        <w:jc w:val="both"/>
        <w:rPr>
          <w:rFonts w:ascii="Times New Roman" w:hAnsi="Times New Roman" w:cs="Times New Roman"/>
        </w:rPr>
      </w:pPr>
      <w:r>
        <w:rPr>
          <w:rFonts w:cs="Times New Roman" w:ascii="Times New Roman" w:hAnsi="Times New Roman"/>
        </w:rPr>
        <w:t>нением требований, не всегда справедливых, лифляндского дворянства; в других же отношениях, Рига предоставлена была самой себе. Но это самое было причиною; что в го</w:t>
        <w:softHyphen/>
        <w:t>родских сословиях воскресли антигосударственные притя</w:t>
        <w:softHyphen/>
        <w:t>зания, уже до половины побежденные энергическими мерами шведского правительства. Чем более при русском влады</w:t>
        <w:softHyphen/>
        <w:t>честве оказано было доверенности и дано свободы городскому начальству, тем упорнее оно противодействовало всем самым справедливым и простым требованиям правитель</w:t>
        <w:softHyphen/>
        <w:t>ственных лиц и даже верховной власти. Гильдейские про</w:t>
        <w:softHyphen/>
        <w:t>токолы за 1710-1745 годы представляют тому множество примеров, большею частию мелочных, но знаменательных в своей совокупности. Мы, разумеется, можем из них привести на выдержку только некоторые.</w:t>
      </w:r>
    </w:p>
    <w:p>
      <w:pPr>
        <w:pStyle w:val="Normal"/>
        <w:ind w:firstLine="360"/>
        <w:jc w:val="both"/>
        <w:rPr>
          <w:rFonts w:ascii="Times New Roman" w:hAnsi="Times New Roman" w:cs="Times New Roman"/>
        </w:rPr>
      </w:pPr>
      <w:r>
        <w:rPr>
          <w:rFonts w:cs="Times New Roman" w:ascii="Times New Roman" w:hAnsi="Times New Roman"/>
        </w:rPr>
        <w:t>В 1710 г. генерал-губернатор и президент магистрата Исаев требовали несколько раз, чтобы улицы были вычи</w:t>
        <w:softHyphen/>
        <w:t>щены; но граждане отвечали на это, что каждый домовла</w:t>
        <w:softHyphen/>
        <w:t>делец обязан содержать в чистоте свой дом и часть улицы перед ним, а что касается до нечистоты, происхо</w:t>
        <w:softHyphen/>
        <w:t>дившей от квартировавшего войска и его лошадей, то они не намерены вывозить ее. Магистрат с своей сто</w:t>
        <w:softHyphen/>
        <w:t>роны просил, чтобы, по крайней мере, зажиточные граж</w:t>
        <w:softHyphen/>
        <w:t>дане позволили употребить на эту работу их лошадей, на два или на три дня, но и на это воспоследовал отказ. Это дело тянулось до 1720 года и наконец вызвало со стороны генерал-губернатора какие-то решительные меры, которые показались гражданам неслыханным насилием.</w:t>
      </w:r>
    </w:p>
    <w:p>
      <w:pPr>
        <w:pStyle w:val="Normal"/>
        <w:ind w:firstLine="360"/>
        <w:jc w:val="both"/>
        <w:rPr>
          <w:rFonts w:ascii="Times New Roman" w:hAnsi="Times New Roman" w:cs="Times New Roman"/>
        </w:rPr>
      </w:pPr>
      <w:r>
        <w:rPr>
          <w:rFonts w:cs="Times New Roman" w:ascii="Times New Roman" w:hAnsi="Times New Roman"/>
        </w:rPr>
        <w:t>В 1714 г. Исаев просил сообщения бумаг, относив</w:t>
        <w:softHyphen/>
        <w:t>шихся до спора ельтермана Плониса х магистратом. Ему отвечали, что это дело давно оконченное, а вместо означен</w:t>
        <w:softHyphen/>
        <w:t>ных документов, магистрат предложил ему копию с 32 пунктов гильдейских шраг. Но старшины решили, что и их нельзя выдать президенту без разреше</w:t>
        <w:softHyphen/>
        <w:t>ния всей гильдии, которая, быв созвана, постановила: просить магистрат, чтобы он строго допросил того гражданина, который внушил Исаеву мысль навести справку. Но Исаев несколько раз повторял свое требование; ель</w:t>
        <w:softHyphen/>
        <w:t>терман опять предложил ему, вместо полного собрания 17»</w:t>
      </w:r>
    </w:p>
    <w:p>
      <w:pPr>
        <w:pStyle w:val="Normal"/>
        <w:ind w:firstLine="360"/>
        <w:jc w:val="both"/>
        <w:rPr>
          <w:rFonts w:ascii="Times New Roman" w:hAnsi="Times New Roman" w:cs="Times New Roman"/>
        </w:rPr>
      </w:pPr>
      <w:r>
        <w:rPr>
          <w:rFonts w:cs="Times New Roman" w:ascii="Times New Roman" w:hAnsi="Times New Roman"/>
        </w:rPr>
        <w:t xml:space="preserve">гильдейских шраг, 32 пункта, а гильдия поручила ельтерману отучить Исаева от подобных затей </w:t>
      </w:r>
      <w:r>
        <w:rPr>
          <w:rFonts w:cs="Times New Roman" w:ascii="Times New Roman" w:hAnsi="Times New Roman"/>
          <w:lang w:val="la-VA" w:eastAsia="la-VA" w:bidi="la-VA"/>
        </w:rPr>
        <w:t xml:space="preserve">(dieses Anfordern Aus dem Siune zu bringen), </w:t>
      </w:r>
      <w:r>
        <w:rPr>
          <w:rFonts w:cs="Times New Roman" w:ascii="Times New Roman" w:hAnsi="Times New Roman"/>
        </w:rPr>
        <w:t>объяснив ему, что требование его неисполнимо. В 1721 г. Исаев предъ</w:t>
        <w:softHyphen/>
        <w:t>явил Высочайшее повеление о выдаче ему копий со всех шраг и привилегий, но из протоколов не видно воспосле</w:t>
        <w:softHyphen/>
        <w:t>довало ли исполнение.</w:t>
      </w:r>
    </w:p>
    <w:p>
      <w:pPr>
        <w:pStyle w:val="Normal"/>
        <w:ind w:firstLine="360"/>
        <w:jc w:val="both"/>
        <w:rPr>
          <w:rFonts w:ascii="Times New Roman" w:hAnsi="Times New Roman" w:cs="Times New Roman"/>
        </w:rPr>
      </w:pPr>
      <w:r>
        <w:rPr>
          <w:rFonts w:cs="Times New Roman" w:ascii="Times New Roman" w:hAnsi="Times New Roman"/>
        </w:rPr>
        <w:t>В 1714 г. Петр I отправил в Ригу генерал-адъю</w:t>
        <w:softHyphen/>
        <w:t>танта с словесным приказанием поставить немедленно в Ревель известное количество железа. Большая гильдия отве</w:t>
        <w:softHyphen/>
        <w:t xml:space="preserve">чала на это, что она до тех пор не исполнит этого, пока ей не представят Именного указа; но ельтерман изъяснил, что по русскому обычаю </w:t>
      </w:r>
      <w:r>
        <w:rPr>
          <w:rFonts w:cs="Times New Roman" w:ascii="Times New Roman" w:hAnsi="Times New Roman"/>
          <w:lang w:val="la-VA" w:eastAsia="la-VA" w:bidi="la-VA"/>
        </w:rPr>
        <w:t xml:space="preserve">(nach russischer Manier), </w:t>
      </w:r>
      <w:r>
        <w:rPr>
          <w:rFonts w:cs="Times New Roman" w:ascii="Times New Roman" w:hAnsi="Times New Roman"/>
        </w:rPr>
        <w:t>в этих случаях, словесное приказание имеет такую же силу как и письменное, и тогда гильдия изъявила на этот раз свое согласие, но объявила, что впредь она не примет подобных требований иначе, как если ей покажут письменный указ и притом в подлиннике. Через два года вышел указ о такой же поставке, и так как в Ригу прислана была копия с него, то гильдия действительно отказалась исполнить его.</w:t>
      </w:r>
    </w:p>
    <w:p>
      <w:pPr>
        <w:pStyle w:val="Normal"/>
        <w:ind w:firstLine="360"/>
        <w:jc w:val="both"/>
        <w:rPr>
          <w:rFonts w:ascii="Times New Roman" w:hAnsi="Times New Roman" w:cs="Times New Roman"/>
        </w:rPr>
      </w:pPr>
      <w:r>
        <w:rPr>
          <w:rFonts w:cs="Times New Roman" w:ascii="Times New Roman" w:hAnsi="Times New Roman"/>
        </w:rPr>
        <w:t>В 1732 году получен был сенатский указ, воспрещав</w:t>
        <w:softHyphen/>
        <w:t xml:space="preserve">ший гражданам и иностранцам выписывать или отправлять товары контрабандою </w:t>
      </w:r>
      <w:r>
        <w:rPr>
          <w:rFonts w:cs="Times New Roman" w:ascii="Times New Roman" w:hAnsi="Times New Roman"/>
          <w:lang w:val="la-VA" w:eastAsia="la-VA" w:bidi="la-VA"/>
        </w:rPr>
        <w:t xml:space="preserve">(ein und aus-practisiren) </w:t>
      </w:r>
      <w:r>
        <w:rPr>
          <w:rFonts w:cs="Times New Roman" w:ascii="Times New Roman" w:hAnsi="Times New Roman"/>
        </w:rPr>
        <w:t>и велено было заставить всех тех, кому он был сообщен, в том росписаться. Донося об этом большой гильдии, ельтерман окончил речь свою следующими словами: „так как такого рода росписки могут иметь неприятные последствия, то сле</w:t>
        <w:softHyphen/>
        <w:t>дует придумать средство, как бы от этого уклониться*.</w:t>
      </w:r>
    </w:p>
    <w:p>
      <w:pPr>
        <w:pStyle w:val="Normal"/>
        <w:ind w:firstLine="360"/>
        <w:jc w:val="both"/>
        <w:rPr>
          <w:rFonts w:ascii="Times New Roman" w:hAnsi="Times New Roman" w:cs="Times New Roman"/>
        </w:rPr>
      </w:pPr>
      <w:r>
        <w:rPr>
          <w:rFonts w:cs="Times New Roman" w:ascii="Times New Roman" w:hAnsi="Times New Roman"/>
        </w:rPr>
        <w:t>Вообще, все предписания местного начальства, все указы сенатские и Высочайшие повеления сперьа рассматривались магистратом, который передавал их гильдиям, отнюдь не к исполнению, а на обсуждение их; гильдии иногда изъявляли на них свое одобрение, но откладывали исполнение до другого времени, иногда представляли возра</w:t>
        <w:softHyphen/>
        <w:t>жения, и тогда дело затягивалось на несколько лет и почти всегда приходило в забвение.</w:t>
      </w:r>
    </w:p>
    <w:p>
      <w:pPr>
        <w:pStyle w:val="Normal"/>
        <w:tabs>
          <w:tab w:val="clear" w:pos="708"/>
          <w:tab w:val="left" w:pos="5421" w:leader="none"/>
        </w:tabs>
        <w:ind w:left="360" w:hanging="360"/>
        <w:jc w:val="both"/>
        <w:rPr>
          <w:rFonts w:ascii="Times New Roman" w:hAnsi="Times New Roman" w:cs="Times New Roman"/>
        </w:rPr>
      </w:pPr>
      <w:r>
        <w:rPr>
          <w:rFonts w:cs="Times New Roman" w:ascii="Times New Roman" w:hAnsi="Times New Roman"/>
        </w:rPr>
        <w:t>В то же время магистрат и обе гильдии беспрестанными Тайные спо.</w:t>
        <w:tab/>
        <w:t>'. собы действия</w:t>
      </w:r>
    </w:p>
    <w:p>
      <w:pPr>
        <w:pStyle w:val="Normal"/>
        <w:jc w:val="both"/>
        <w:rPr>
          <w:rFonts w:ascii="Times New Roman" w:hAnsi="Times New Roman" w:cs="Times New Roman"/>
        </w:rPr>
      </w:pPr>
      <w:r>
        <w:rPr>
          <w:rFonts w:cs="Times New Roman" w:ascii="Times New Roman" w:hAnsi="Times New Roman"/>
        </w:rPr>
        <w:t>изъявлениями преданности старались отвести внимание прамагистрата, вительства от этого систематического противодействия его распоряжениям и продолжали подарками и подкупами отъискивать себе покровительство лиц, имевших влияние на управление.</w:t>
      </w:r>
    </w:p>
    <w:p>
      <w:pPr>
        <w:pStyle w:val="Normal"/>
        <w:ind w:firstLine="360"/>
        <w:jc w:val="both"/>
        <w:rPr>
          <w:rFonts w:ascii="Times New Roman" w:hAnsi="Times New Roman" w:cs="Times New Roman"/>
        </w:rPr>
      </w:pPr>
      <w:r>
        <w:rPr>
          <w:rFonts w:cs="Times New Roman" w:ascii="Times New Roman" w:hAnsi="Times New Roman"/>
        </w:rPr>
        <w:t>Об этом мы находим также несколько любопытных известий в протоколах большой гильдии.</w:t>
      </w:r>
    </w:p>
    <w:p>
      <w:pPr>
        <w:pStyle w:val="Normal"/>
        <w:ind w:firstLine="360"/>
        <w:jc w:val="both"/>
        <w:rPr>
          <w:rFonts w:ascii="Times New Roman" w:hAnsi="Times New Roman" w:cs="Times New Roman"/>
        </w:rPr>
      </w:pPr>
      <w:r>
        <w:rPr>
          <w:rFonts w:cs="Times New Roman" w:ascii="Times New Roman" w:hAnsi="Times New Roman"/>
        </w:rPr>
        <w:t>В 1713 г. в собрании граждан, ельтерман изъяснял, что когда кто-либо из свиты Государя заходит к граж</w:t>
        <w:softHyphen/>
        <w:t>данину в дом, то его должно встречать со всевозможною учтивостью, даже не мешает подносить стакан вина или водки, так как до слуха Его Императорского Величества уже дошло, что рижские обыватели не оказывают никакого благорасположения к его служилым людям.</w:t>
      </w:r>
    </w:p>
    <w:p>
      <w:pPr>
        <w:pStyle w:val="Normal"/>
        <w:ind w:firstLine="360"/>
        <w:jc w:val="both"/>
        <w:rPr>
          <w:rFonts w:ascii="Times New Roman" w:hAnsi="Times New Roman" w:cs="Times New Roman"/>
        </w:rPr>
      </w:pPr>
      <w:r>
        <w:rPr>
          <w:rFonts w:cs="Times New Roman" w:ascii="Times New Roman" w:hAnsi="Times New Roman"/>
        </w:rPr>
        <w:t xml:space="preserve">В 1714 г. поднесли подарок какому-то полковнику Кампенгаузену, который, как доносил ельтерман, принял его, несколько времени поломавшись </w:t>
      </w:r>
      <w:r>
        <w:rPr>
          <w:rFonts w:cs="Times New Roman" w:ascii="Times New Roman" w:hAnsi="Times New Roman"/>
          <w:lang w:val="la-VA" w:eastAsia="la-VA" w:bidi="la-VA"/>
        </w:rPr>
        <w:t xml:space="preserve">(mit einer kleinen Weigerung), </w:t>
      </w:r>
      <w:r>
        <w:rPr>
          <w:rFonts w:cs="Times New Roman" w:ascii="Times New Roman" w:hAnsi="Times New Roman"/>
        </w:rPr>
        <w:t>и за то обещал отрекомендовать старшин и всю гильдию Государю.</w:t>
      </w:r>
    </w:p>
    <w:p>
      <w:pPr>
        <w:pStyle w:val="Normal"/>
        <w:ind w:firstLine="360"/>
        <w:jc w:val="both"/>
        <w:rPr>
          <w:rFonts w:ascii="Times New Roman" w:hAnsi="Times New Roman" w:cs="Times New Roman"/>
        </w:rPr>
      </w:pPr>
      <w:r>
        <w:rPr>
          <w:rFonts w:cs="Times New Roman" w:ascii="Times New Roman" w:hAnsi="Times New Roman"/>
        </w:rPr>
        <w:t>В 1727 г., вследствие отзывов самих Рижай о дурном состоянии городских Финансов, князь Менщиков изъявил намерение произвести преобразование в Касса Коллегии. Как только разнесся об этом слух, отправили для про</w:t>
        <w:softHyphen/>
        <w:t>тиводействия в Петербург ратсгера Каспари, который в тот же год израсходовал 500 рейхсталеров, вероятно сверх выданных ему денег, и прислал в Ригу для уплаты выданный им вексель. Это обстоятельство привело маги</w:t>
        <w:softHyphen/>
        <w:t>страт в затруднение. Он объявил гильдиям, что, не имея более права распоряжаться по своему усмотрению городскою кассою, он должен был испрашивать позволения на уплату сделанного депутатом долга у президента Исаева, который не только дал решительный отказ, но даже вслед за тем приказал вызвать назад ратсгера Каспари и впредь на подобные расходы никогда не брать сумм из городских доходов. В том же году, гильдии учредили складчину для отправления депутатов, вызванных в Москву для присут</w:t>
        <w:softHyphen/>
        <w:t>ствия при коронации императрицы Екатерины И-ой, причемъ</w:t>
      </w:r>
    </w:p>
    <w:p>
      <w:pPr>
        <w:pStyle w:val="Normal"/>
        <w:jc w:val="both"/>
        <w:rPr>
          <w:rFonts w:ascii="Times New Roman" w:hAnsi="Times New Roman" w:cs="Times New Roman"/>
        </w:rPr>
      </w:pPr>
      <w:r>
        <w:rPr>
          <w:rFonts w:cs="Times New Roman" w:ascii="Times New Roman" w:hAnsi="Times New Roman"/>
        </w:rPr>
        <w:t>ельтерман сообщил, что надобно бы также припасти сред</w:t>
        <w:softHyphen/>
        <w:t>ства, чтобы помириться с князем Менщиковым, но в последнем надобности не оказалось; ибо вскоре после фтого получено было известие о падении князя Менщикова. Это обстоятельство подало магистрату и гильдиям надежду, что происки их депутата увенчаются успехом, и потому они решились не вызывать его, вопреки приказанию президента Исаева. В 1737 году, после десятилетнего пребывания в Петербурге и Москве, ратсгер Каспари наконец возвра</w:t>
        <w:softHyphen/>
        <w:t>тился и представил счет в 36,731 талер, а затем два дополнительных в 7,811 и в 5,000, из коих выплачено было всего 44,542; но за то Касса-Коллегия не была тронута.</w:t>
      </w:r>
    </w:p>
    <w:p>
      <w:pPr>
        <w:pStyle w:val="Normal"/>
        <w:ind w:firstLine="360"/>
        <w:jc w:val="both"/>
        <w:rPr>
          <w:rFonts w:ascii="Times New Roman" w:hAnsi="Times New Roman" w:cs="Times New Roman"/>
        </w:rPr>
      </w:pPr>
      <w:r>
        <w:rPr>
          <w:rFonts w:cs="Times New Roman" w:ascii="Times New Roman" w:hAnsi="Times New Roman"/>
        </w:rPr>
        <w:t>В 1739 году, граждане в полном собрании объявили через своего докмана, что они имеют намерение учредить у себя особую кассу, отдельную от гильдейской, для рас</w:t>
        <w:softHyphen/>
        <w:t>ходов, потребных в случаях, когда нужно будет искать чего нибудь при дворе.</w:t>
      </w:r>
    </w:p>
    <w:p>
      <w:pPr>
        <w:pStyle w:val="Normal"/>
        <w:ind w:firstLine="360"/>
        <w:jc w:val="both"/>
        <w:rPr>
          <w:rFonts w:ascii="Times New Roman" w:hAnsi="Times New Roman" w:cs="Times New Roman"/>
        </w:rPr>
      </w:pPr>
      <w:r>
        <w:rPr>
          <w:rFonts w:cs="Times New Roman" w:ascii="Times New Roman" w:hAnsi="Times New Roman"/>
        </w:rPr>
        <w:t>Наконец, следующий отрывок показывает, как смо</w:t>
        <w:softHyphen/>
        <w:t>трели в то время граждане на подарок, ежегодно препод носимый ими генерал-губернатору под видом древнего обычая: в гильдейском собрании, происходившем 5 апреля 1742 г., ельтерман сообщил, что члены магистрата одни подносили подарок генерал-губернатору в Тождество и не позволяли представителям граждан даже присутство</w:t>
        <w:softHyphen/>
        <w:t>вать при этом; что, находя этот порядок неправильным, он, ельтерман, делал о том замечания магистрату, но получил в ответ, что неприлично делать подоб</w:t>
        <w:softHyphen/>
        <w:t>ного рода приношения при многих свидете</w:t>
        <w:softHyphen/>
        <w:t>лях; сознавая вполне справедливость этого возражения, ельтерман однакоже настаивал на том, чтобы как он, так и товарищ его, ельтерман малой гильдии, были допускаемы, хотя не вместе, а по одному и по очереди, меняясь ежегодно.</w:t>
      </w:r>
    </w:p>
    <w:p>
      <w:pPr>
        <w:pStyle w:val="Normal"/>
        <w:jc w:val="both"/>
        <w:rPr>
          <w:rFonts w:ascii="Times New Roman" w:hAnsi="Times New Roman" w:cs="Times New Roman"/>
        </w:rPr>
      </w:pPr>
      <w:r>
        <w:rPr>
          <w:rFonts w:cs="Times New Roman" w:ascii="Times New Roman" w:hAnsi="Times New Roman"/>
        </w:rPr>
        <w:t>НеуетройНе смотря однакож на все средства, принятые для того, "управления чтобы задобрить коронных чиновников и скрыть от праобнаружввавительства недостатки городского управления, они не могли не обнаружиться. беспрестанные жалобы самих граждан на безденежье, которыми они отвечали на все требования</w:t>
      </w:r>
    </w:p>
    <w:p>
      <w:pPr>
        <w:pStyle w:val="Normal"/>
        <w:tabs>
          <w:tab w:val="clear" w:pos="708"/>
          <w:tab w:val="left" w:pos="3564" w:leader="none"/>
        </w:tabs>
        <w:jc w:val="both"/>
        <w:rPr>
          <w:rFonts w:ascii="Times New Roman" w:hAnsi="Times New Roman" w:cs="Times New Roman"/>
        </w:rPr>
      </w:pPr>
      <w:r>
        <w:rPr>
          <w:rFonts w:cs="Times New Roman" w:ascii="Times New Roman" w:hAnsi="Times New Roman"/>
          <w:smallCaps/>
        </w:rPr>
        <w:t>отдел первый.</w:t>
      </w:r>
      <w:r>
        <w:rPr>
          <w:rFonts w:cs="Times New Roman" w:ascii="Times New Roman" w:hAnsi="Times New Roman"/>
        </w:rPr>
        <w:tab/>
        <w:t>263</w:t>
      </w:r>
    </w:p>
    <w:p>
      <w:pPr>
        <w:pStyle w:val="Normal"/>
        <w:jc w:val="both"/>
        <w:rPr>
          <w:rFonts w:ascii="Times New Roman" w:hAnsi="Times New Roman" w:cs="Times New Roman"/>
        </w:rPr>
      </w:pPr>
      <w:r>
        <w:rPr>
          <w:rFonts w:cs="Times New Roman" w:ascii="Times New Roman" w:hAnsi="Times New Roman"/>
        </w:rPr>
        <w:t>правительства, жалобы иностранных и русских купцов на стеснительные для торговли постановления, процессы, п[м&gt;исходившие между гражданами и магистратом, бедствен</w:t>
        <w:softHyphen/>
        <w:t>ное положение простых обывателей, у которых граждане начали конфисковать недвижимую их собственность, нако</w:t>
        <w:softHyphen/>
        <w:t>нец явная недобросовестность и противоречия в ответах и объяснениях магистрата на запросы юстиц-коллегии и сената, все это, одно за другим, выводило наружу совер</w:t>
        <w:softHyphen/>
        <w:t>шенное отсутствие законности, страшный произвол, прикры</w:t>
        <w:softHyphen/>
        <w:t>тый внешними Формами, беспорядочность управления, обвет</w:t>
        <w:softHyphen/>
        <w:t>шалость учреждений и вековые страдания целых классов.</w:t>
      </w:r>
    </w:p>
    <w:p>
      <w:pPr>
        <w:pStyle w:val="Normal"/>
        <w:ind w:firstLine="360"/>
        <w:jc w:val="both"/>
        <w:rPr>
          <w:rFonts w:ascii="Times New Roman" w:hAnsi="Times New Roman" w:cs="Times New Roman"/>
        </w:rPr>
      </w:pPr>
      <w:r>
        <w:rPr>
          <w:rFonts w:cs="Times New Roman" w:ascii="Times New Roman" w:hAnsi="Times New Roman"/>
        </w:rPr>
        <w:t xml:space="preserve">Юстиц-коллегия для </w:t>
      </w:r>
      <w:r>
        <w:rPr>
          <w:rFonts w:cs="Times New Roman" w:ascii="Times New Roman" w:hAnsi="Times New Roman"/>
          <w:smallCaps/>
        </w:rPr>
        <w:t xml:space="preserve">лифляндских и эстляндских </w:t>
      </w:r>
      <w:r>
        <w:rPr>
          <w:rFonts w:cs="Times New Roman" w:ascii="Times New Roman" w:hAnsi="Times New Roman"/>
        </w:rPr>
        <w:t>дел, занимаясь исключительно разбором дел, восходивших по апелляции из Остзейского края, содействовала не мало к разуверению в мнимом благоденствии города Риги и к уяснению необходимости для верховной власти предпринять преобразования, которых от городских сословий нельзя было ожидать.</w:t>
      </w:r>
    </w:p>
    <w:p>
      <w:pPr>
        <w:pStyle w:val="Normal"/>
        <w:ind w:firstLine="360"/>
        <w:jc w:val="both"/>
        <w:rPr>
          <w:rFonts w:ascii="Times New Roman" w:hAnsi="Times New Roman" w:cs="Times New Roman"/>
        </w:rPr>
      </w:pPr>
      <w:r>
        <w:rPr>
          <w:rFonts w:cs="Times New Roman" w:ascii="Times New Roman" w:hAnsi="Times New Roman"/>
        </w:rPr>
        <w:t>По мере распространения этого убеждения, образ дейПоетечеввое ствия правительства начал изменяться, или точнее, в цар-общих вавоствование Екатерины II-й правительство начало действовать</w:t>
      </w:r>
      <w:r>
        <w:rPr>
          <w:rFonts w:cs="Times New Roman" w:ascii="Times New Roman" w:hAnsi="Times New Roman"/>
          <w:vertAlign w:val="superscript"/>
        </w:rPr>
        <w:t>иов и,Ипе</w:t>
      </w:r>
      <w:r>
        <w:rPr>
          <w:rFonts w:cs="Times New Roman" w:ascii="Times New Roman" w:hAnsi="Times New Roman"/>
        </w:rPr>
        <w:t>Р</w:t>
      </w:r>
      <w:r>
        <w:rPr>
          <w:rFonts w:cs="Times New Roman" w:ascii="Times New Roman" w:hAnsi="Times New Roman"/>
          <w:vertAlign w:val="superscript"/>
        </w:rPr>
        <w:t>1и</w:t>
      </w:r>
      <w:r>
        <w:rPr>
          <w:rFonts w:cs="Times New Roman" w:ascii="Times New Roman" w:hAnsi="Times New Roman"/>
        </w:rPr>
        <w:t>по отношению к Остзейскому краю самостоятельно и после</w:t>
        <w:softHyphen/>
        <w:t>довательно. Первый предмет, обративший на себя внимание императрицы, была торговля, находившаяся в столь дур</w:t>
        <w:softHyphen/>
        <w:t>ном состоянии, что сам генерал-губернатор Браун, в других случаях ревностный защитник существовавшего в Остзейском крае порядка, должен был сознаться, „что торг всего более уничтожали внутренния учреждения, как и самовольные непорядки, на которые никто ни указа, ни повеления не имелъ*. По этому поводу учрежден был ко</w:t>
        <w:softHyphen/>
        <w:t>митет, которому между прочим поручено было иметь в виду соглашение рижских учреждений с об</w:t>
        <w:softHyphen/>
        <w:t>щими законами империи; предположения этого комитета послужили основанием Высочайше утвержденного Устава о Рижской Коммерции, изданного 7 декабря 1765 года. Не входя в рассмотрение содержания его, достаточно заметить, что правительство ограничило им произвол городского началь</w:t>
        <w:softHyphen/>
        <w:t>ства, строго запретив ему издавать от себя какие либо</w:t>
      </w:r>
    </w:p>
    <w:p>
      <w:pPr>
        <w:pStyle w:val="Normal"/>
        <w:ind w:firstLine="360"/>
        <w:jc w:val="both"/>
        <w:rPr>
          <w:rFonts w:ascii="Times New Roman" w:hAnsi="Times New Roman" w:cs="Times New Roman"/>
        </w:rPr>
      </w:pPr>
      <w:r>
        <w:rPr>
          <w:rFonts w:cs="Times New Roman" w:ascii="Times New Roman" w:hAnsi="Times New Roman"/>
        </w:rPr>
        <w:t>постановления, тарифы, изменять таксы и т. д., ибо, как сказано в § 16, все сие состоит единственно в рассмотрении её Императорского Величества.</w:t>
      </w:r>
    </w:p>
    <w:p>
      <w:pPr>
        <w:pStyle w:val="Normal"/>
        <w:ind w:firstLine="360"/>
        <w:jc w:val="both"/>
        <w:rPr>
          <w:rFonts w:ascii="Times New Roman" w:hAnsi="Times New Roman" w:cs="Times New Roman"/>
        </w:rPr>
      </w:pPr>
      <w:r>
        <w:rPr>
          <w:rFonts w:cs="Times New Roman" w:ascii="Times New Roman" w:hAnsi="Times New Roman"/>
        </w:rPr>
        <w:t>В том же 1765 году, по жалобе иностранца Эелейна, женатого на Латышке, которого магистрат по этой при</w:t>
        <w:softHyphen/>
        <w:t>чине не хотел принимать в число граждан, последовал из сената указ, в котором сказано „что принятие и умножение всякого верноподданного города способных и до</w:t>
        <w:softHyphen/>
        <w:t>стойных мещан не состоит в воле самого мещанства, ниже рижского магистрата, но неоспоримо есть право Монаршее, коего, на основании конфирмованных прав и привилегий, соблюдение положено на начальство; и посему повелено, при принятии в гражданство, поступать по общим государственным законамъ*. Но введение общих законов требовало, как необходимого условия, от местных чинов</w:t>
        <w:softHyphen/>
        <w:t>ников, знания русского языка, и потому на этот предмет обращено было особенное внимание. В 1769 году, по пред</w:t>
        <w:softHyphen/>
        <w:t>ложению генерал-прокурора князя Вяземского, сенат при</w:t>
        <w:softHyphen/>
        <w:t>казал рижской, ревельской и выборгской губернским кан</w:t>
        <w:softHyphen/>
        <w:t>целяриям предписать указами с тем, „что хотя все нахо</w:t>
        <w:softHyphen/>
        <w:t xml:space="preserve">дящиеся в </w:t>
      </w:r>
      <w:r>
        <w:rPr>
          <w:rFonts w:cs="Times New Roman" w:ascii="Times New Roman" w:hAnsi="Times New Roman"/>
          <w:smallCaps/>
        </w:rPr>
        <w:t>Лифляндии,</w:t>
      </w:r>
      <w:r>
        <w:rPr>
          <w:rFonts w:cs="Times New Roman" w:ascii="Times New Roman" w:hAnsi="Times New Roman"/>
        </w:rPr>
        <w:t xml:space="preserve"> Эстляндии и Финляндии присутствен</w:t>
        <w:softHyphen/>
        <w:t>ные места и отправляют дела на немецком языке, но как почти всегда бывает у оных с учрежденными в России правительствами письменные сношения, то всем тем ме</w:t>
        <w:softHyphen/>
        <w:t>стам сделать подтверждение, чтоб находящиеся в оных канцелярские служители старались при</w:t>
        <w:softHyphen/>
        <w:t>обрести совершенное знание российского язы</w:t>
        <w:softHyphen/>
        <w:t>ка и чрез то и случающиеся впредь там же ваканции преимущественно пред теми, которые российского языка знать не будут, заступать могли, чего как государствен</w:t>
        <w:softHyphen/>
        <w:t>ное, так и собственное их благосостояние и польза тре</w:t>
        <w:softHyphen/>
        <w:t>бует, для чего в посылаемых в Правительствующий Сенат о таковых кандидатах представлениях описывать именно, ' кто из них российский язык знает и кто не знаетъ*. Все это служило как бы приготовлением к более важным преобразованиям.</w:t>
      </w:r>
    </w:p>
    <w:p>
      <w:pPr>
        <w:pStyle w:val="Normal"/>
        <w:ind w:firstLine="360"/>
        <w:jc w:val="both"/>
        <w:rPr>
          <w:rFonts w:ascii="Times New Roman" w:hAnsi="Times New Roman" w:cs="Times New Roman"/>
        </w:rPr>
      </w:pPr>
      <w:r>
        <w:rPr>
          <w:rFonts w:cs="Times New Roman" w:ascii="Times New Roman" w:hAnsi="Times New Roman"/>
        </w:rPr>
        <w:t>В 1782 году, в Именном указе 3 декабря, императрица объявила намерение в следующем году образовать риж</w:t>
        <w:softHyphen/>
      </w:r>
    </w:p>
    <w:p>
      <w:pPr>
        <w:pStyle w:val="Normal"/>
        <w:ind w:firstLine="360"/>
        <w:jc w:val="both"/>
        <w:rPr>
          <w:rFonts w:ascii="Times New Roman" w:hAnsi="Times New Roman" w:cs="Times New Roman"/>
        </w:rPr>
      </w:pPr>
      <w:r>
        <w:rPr>
          <w:rFonts w:cs="Times New Roman" w:ascii="Times New Roman" w:hAnsi="Times New Roman"/>
        </w:rPr>
        <w:t>скую губернию на основании общего о губерниях учрежде</w:t>
        <w:softHyphen/>
        <w:t>ния, что и было исполнено; но при этом велено было ме</w:t>
        <w:softHyphen/>
        <w:t>стам и лицам иметь наблюдение за ненарушимостью зако</w:t>
        <w:softHyphen/>
        <w:t>нов и грамот, данных этой губернии. Магистрат рижский оставлен был на прежнем основании, но был подчинен высшему губернскому магистрату, также в Риге учреж</w:t>
        <w:softHyphen/>
        <w:t>денному. Указами 23 августа и 14 ноября 1783 г., 5 апреля 1784 г., 4 сентября 1785 г. и 5 июня 1786 г., введены были подушная подать и гильдейские пошлины с купеческих капиталов; городские присутственные места подчинены были надзору прокурора и стряпчих, от которого они хотели уклониться; все акциденции во всех судебных инстанциях были отменены, „так как, по назначении лицам в них служившим определенного жалованья, провосудие отправ</w:t>
        <w:softHyphen/>
        <w:t>ляемо быть долженствовало безмездное*. Выборы магистрат</w:t>
        <w:softHyphen/>
        <w:t>ских членов и приписку к городскому обществу вменено производить на основании Городового Положения.</w:t>
      </w:r>
    </w:p>
    <w:p>
      <w:pPr>
        <w:pStyle w:val="Normal"/>
        <w:ind w:firstLine="360"/>
        <w:jc w:val="both"/>
        <w:rPr>
          <w:rFonts w:ascii="Times New Roman" w:hAnsi="Times New Roman" w:cs="Times New Roman"/>
        </w:rPr>
      </w:pPr>
      <w:r>
        <w:rPr>
          <w:rFonts w:cs="Times New Roman" w:ascii="Times New Roman" w:hAnsi="Times New Roman"/>
        </w:rPr>
        <w:t>Не смотря однакоже на столь явное проявление воли пра</w:t>
        <w:softHyphen/>
        <w:t>вительства, местные сословия не теряли надежды отстоять свою старину. Из сенатского указа об отмене акциденций и из указа 19 марта 1784 года видно, что генерал-губер</w:t>
        <w:softHyphen/>
        <w:t>натор Браун, в сделанной им от себя публикации, объ</w:t>
        <w:softHyphen/>
        <w:t>явил: „чтобы во всех таковых случаях, на которые име</w:t>
        <w:softHyphen/>
        <w:t>ются здесь земские законы, жалованные грамоты и привилегии, то б оные при решениях почитать преимуществ еннее чем фундаментальный законъ* ')• Это значило давать предлог к устранению всех новых законов, ибо не было такого случая, на который бы нельзя было приискать при</w:t>
        <w:softHyphen/>
        <w:t>вилегии; за самовольное свое распоряжение генерал-губер</w:t>
        <w:softHyphen/>
        <w:t>натор получил Высочайший выговор: „по прочтении ре</w:t>
        <w:softHyphen/>
        <w:t>ляции вашей от 30 марта и приложений при оной, мы нахо</w:t>
        <w:softHyphen/>
        <w:t>дим, что когда указом нашим, от 30 июня 1783 года вам данным, предписано о сохранении прав тамошних на осно-</w:t>
      </w:r>
    </w:p>
    <w:p>
      <w:pPr>
        <w:pStyle w:val="Normal"/>
        <w:ind w:firstLine="360"/>
        <w:jc w:val="both"/>
        <w:rPr>
          <w:rFonts w:ascii="Times New Roman" w:hAnsi="Times New Roman" w:cs="Times New Roman"/>
        </w:rPr>
      </w:pPr>
      <w:r>
        <w:rPr>
          <w:rFonts w:cs="Times New Roman" w:ascii="Times New Roman" w:hAnsi="Times New Roman"/>
        </w:rPr>
        <w:t>9 Подлинные слова публикации выписаны из сенатского указа 19 марта 1784 года, за № 3,008, находящагося в архиве остзейского генерал-губер</w:t>
        <w:softHyphen/>
        <w:t>натора, в деле под М 210. Видно, что это была вторичная публикация, из</w:t>
        <w:softHyphen/>
        <w:t>данная по получении Высочайшего выговора за первую; но содержание первой и второй было очевидно одно и то же.</w:t>
      </w:r>
    </w:p>
    <w:p>
      <w:pPr>
        <w:pStyle w:val="Normal"/>
        <w:ind w:firstLine="360"/>
        <w:jc w:val="both"/>
        <w:rPr>
          <w:rFonts w:ascii="Times New Roman" w:hAnsi="Times New Roman" w:cs="Times New Roman"/>
        </w:rPr>
      </w:pPr>
      <w:r>
        <w:rPr>
          <w:rFonts w:cs="Times New Roman" w:ascii="Times New Roman" w:hAnsi="Times New Roman"/>
        </w:rPr>
        <w:t>вании жалованных ваших грамот, то и довольно было сей указ наш в числе прочих узаконений сообщить всем земским правлениям и начальствам к должному исполне</w:t>
        <w:softHyphen/>
        <w:t>нию и наблюдению в точных его словах, не прибавляя к нему, ниже выводя иных заключений, кроме тех, кои в самых словах его содержатся, подобная же означенной публикация нимало не была нужна"Вскоре после этого, магистрат рижский, еще не уверившийся в бесполезности дальнейшего сопротивления, поднес на Высочайшее имя ме</w:t>
        <w:softHyphen/>
        <w:t>мориал, в котором, изъявляя благодарность свою за да</w:t>
        <w:softHyphen/>
        <w:t>рование городу Риге тех самых прав и милостей, кото</w:t>
        <w:softHyphen/>
        <w:t>рые её Величество соизволила излить на прочих своих подданных, в то же время испрашивал некоторых перемен, равнявшихся сохранению всего прежнего со</w:t>
        <w:softHyphen/>
        <w:t>словного устройства и порядка управления.</w:t>
      </w:r>
    </w:p>
    <w:p>
      <w:pPr>
        <w:pStyle w:val="Normal"/>
        <w:tabs>
          <w:tab w:val="clear" w:pos="708"/>
          <w:tab w:val="left" w:pos="1697" w:leader="none"/>
          <w:tab w:val="left" w:pos="4685" w:leader="none"/>
          <w:tab w:val="left" w:pos="6754" w:leader="none"/>
        </w:tabs>
        <w:jc w:val="both"/>
        <w:rPr>
          <w:rFonts w:ascii="Times New Roman" w:hAnsi="Times New Roman" w:cs="Times New Roman"/>
        </w:rPr>
      </w:pPr>
      <w:r>
        <w:rPr>
          <w:rFonts w:cs="Times New Roman" w:ascii="Times New Roman" w:hAnsi="Times New Roman"/>
        </w:rPr>
        <w:t>Введение в Из этого ясно обнаруживалось, что пристрастие городских Риге Городо-</w:t>
        <w:tab/>
        <w:t>-О</w:t>
        <w:tab/>
        <w:t>«ѵ</w:t>
        <w:tab/>
        <w:t>~</w:t>
      </w:r>
    </w:p>
    <w:p>
      <w:pPr>
        <w:pStyle w:val="Normal"/>
        <w:jc w:val="both"/>
        <w:rPr>
          <w:rFonts w:ascii="Times New Roman" w:hAnsi="Times New Roman" w:cs="Times New Roman"/>
        </w:rPr>
      </w:pPr>
      <w:r>
        <w:rPr>
          <w:rFonts w:cs="Times New Roman" w:ascii="Times New Roman" w:hAnsi="Times New Roman"/>
        </w:rPr>
        <w:t>вого моложесословий и сознательное своекорыстие ничем не могли быть 1787 побеждены, как действием власти и, уже впоследствии, испытанием на опыте выгод нового порядка. По этому, вместо ответа на несвоевременную просьбу, последовал указ 1787 года 12 октября о немедленном введении в Риге, без самомалейшего изъятия, Городового Положения.</w:t>
      </w:r>
    </w:p>
    <w:p>
      <w:pPr>
        <w:pStyle w:val="Normal"/>
        <w:ind w:firstLine="360"/>
        <w:jc w:val="both"/>
        <w:rPr>
          <w:rFonts w:ascii="Times New Roman" w:hAnsi="Times New Roman" w:cs="Times New Roman"/>
        </w:rPr>
      </w:pPr>
      <w:r>
        <w:rPr>
          <w:rFonts w:cs="Times New Roman" w:ascii="Times New Roman" w:hAnsi="Times New Roman"/>
        </w:rPr>
        <w:t>В другом месте будет показано, как оно было'принято и какое имело влияние на внутреннее муниципальное устройство и на общественную жизнь; здесь же достаточно сказать, что в этом акте проявилось окончательно государственное начало во всей полноте его прав. И прежде того, например, в 1604 году, верховная власть изменяла внутреннее устрой</w:t>
        <w:softHyphen/>
        <w:t>ство городского общества; но это всегда происходило по тре</w:t>
        <w:softHyphen/>
        <w:t>бованию одного из трех городских сословий, которые, имея одни юридическое устройство и право голоса в делах управ</w:t>
        <w:softHyphen/>
        <w:t>ления, предлагали свои предположения на утверждение прави</w:t>
        <w:softHyphen/>
        <w:t>тельства; в настоящем же случае, преобразование шло и должно было идти сверху, от самого правительства, ибо задача заключалась уже не в том, чтобы помирить и уравновесить прежния начала, олицетворявшиеся в магистате и обеих гильдиях, но в организации управления на основании новых принципов и в обеспечении класса про</w:t>
        <w:softHyphen/>
      </w:r>
    </w:p>
    <w:p>
      <w:pPr>
        <w:pStyle w:val="Normal"/>
        <w:jc w:val="both"/>
        <w:rPr>
          <w:rFonts w:ascii="Times New Roman" w:hAnsi="Times New Roman" w:cs="Times New Roman"/>
        </w:rPr>
      </w:pPr>
      <w:r>
        <w:rPr>
          <w:rFonts w:cs="Times New Roman" w:ascii="Times New Roman" w:hAnsi="Times New Roman"/>
        </w:rPr>
        <w:t>стых обывателей, не имевших дотоле никаких прав и, как доказал вековой опыт, никакого повода надеяться на добровольные уступки со стороны граждан. Преобразо</w:t>
        <w:softHyphen/>
        <w:t>вание Екатерины II могло казаться насильственным, но по</w:t>
        <w:softHyphen/>
        <w:t>следствия оправдали его, и большинство городских жителей скоро почувствовало превосходство нового порядка перед старым. Этим можно бы было окончить историю отноше</w:t>
        <w:softHyphen/>
        <w:t>ний г. Риги к государственному началу: ибо права верхов</w:t>
        <w:softHyphen/>
        <w:t>ной законодательной власти были проявлены во всей их полноте, сфера действий её была обозначена и очищена, до</w:t>
        <w:softHyphen/>
        <w:t>рога для дальнейших улучшений открыта; но эти резуль</w:t>
        <w:softHyphen/>
        <w:t>таты были вскоре после того, если не потеряны, то по край</w:t>
        <w:softHyphen/>
        <w:t>ней мере обессилены.</w:t>
      </w:r>
    </w:p>
    <w:p>
      <w:pPr>
        <w:pStyle w:val="Normal"/>
        <w:ind w:firstLine="360"/>
        <w:jc w:val="both"/>
        <w:rPr>
          <w:rFonts w:ascii="Times New Roman" w:hAnsi="Times New Roman" w:cs="Times New Roman"/>
        </w:rPr>
      </w:pPr>
      <w:r>
        <w:rPr>
          <w:rFonts w:cs="Times New Roman" w:ascii="Times New Roman" w:hAnsi="Times New Roman"/>
        </w:rPr>
        <w:t xml:space="preserve">При восшествии на престол императора Павла, именным указом 28 ноября 1796 г.,повелено между прочим, в </w:t>
      </w:r>
      <w:r>
        <w:rPr>
          <w:rFonts w:cs="Times New Roman" w:ascii="Times New Roman" w:hAnsi="Times New Roman"/>
          <w:smallCaps/>
        </w:rPr>
        <w:t>Лиф</w:t>
      </w:r>
      <w:r>
        <w:rPr>
          <w:rFonts w:cs="Times New Roman" w:ascii="Times New Roman" w:hAnsi="Times New Roman"/>
        </w:rPr>
        <w:t>ляндии и Эстляндии восстановить все те присутственные ме</w:t>
        <w:softHyphen/>
        <w:t>ста, которые по тамошним прежним правам и привиле</w:t>
        <w:softHyphen/>
        <w:t>гиям существовали, как в губернии, так и по уездам до 1783 года... „Магистратам по городам остаться на преж</w:t>
        <w:softHyphen/>
        <w:t>нем и правам их сообразном основании, а губернским магистратам, також верхним и нижним расправам не быть*. Этот указ, очевидно касавшийся одного городского управления, а не общественного устройства, был совер</w:t>
        <w:softHyphen/>
        <w:t>шенно произвольно распространен в Риге на все муни</w:t>
        <w:softHyphen/>
        <w:t>ципальное и сословное устройство в том виде, в каком оно существовало до введения Городового Положения. *) Но еще важнее было влияние, которое он имел на понятия го</w:t>
        <w:softHyphen/>
        <w:t>родских сословий об отношении их к верховной законо</w:t>
        <w:softHyphen/>
        <w:t>дательной власти; ибо граждане рижские увидали в немъ</w:t>
      </w:r>
    </w:p>
    <w:p>
      <w:pPr>
        <w:pStyle w:val="Normal"/>
        <w:jc w:val="both"/>
        <w:rPr>
          <w:rFonts w:ascii="Times New Roman" w:hAnsi="Times New Roman" w:cs="Times New Roman"/>
        </w:rPr>
      </w:pPr>
      <w:r>
        <w:rPr>
          <w:rFonts w:cs="Times New Roman" w:ascii="Times New Roman" w:hAnsi="Times New Roman"/>
        </w:rPr>
        <w:t>Отмена городового положения 179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издании 1852 г., вместо напечатанного нами, согласно с черновою рукописью, конца первого отдела, начиная со слов «Но еще важнее» до слов «города Риги», напечатано следующее: Это не могло не возбудить распрей в составе городского населения и произвело замешательства в управлении, так что правительство, с 1802 г., признало нужныи заняться окончательным устройством города Риги, сообразно с общим порядком вещей в госу</w:t>
        <w:softHyphen/>
        <w:t>дарстве и с действительными потребностями населения. Подробный отчет о ходе сих распоряжений правительства, не довершенных по ныне, излагается во И отделе этой истории». Ирим. издат.</w:t>
      </w:r>
    </w:p>
    <w:p>
      <w:pPr>
        <w:pStyle w:val="Normal"/>
        <w:jc w:val="both"/>
        <w:rPr>
          <w:rFonts w:ascii="Times New Roman" w:hAnsi="Times New Roman" w:cs="Times New Roman"/>
        </w:rPr>
      </w:pPr>
      <w:r>
        <w:rPr>
          <w:rFonts w:cs="Times New Roman" w:ascii="Times New Roman" w:hAnsi="Times New Roman"/>
        </w:rPr>
        <w:t>как-бы акт раскаяния со стороны правительства, отменив</w:t>
        <w:softHyphen/>
        <w:t>шего в предшествовавшем царствовании их привилегии; они приняли его как восстановление произвольно-нарушен</w:t>
        <w:softHyphen/>
        <w:t>ных прав, как гарантию их неприкосновенности на бу</w:t>
        <w:softHyphen/>
        <w:t>дущее время и безусловной обязательности для самого пра</w:t>
        <w:softHyphen/>
        <w:t>вительства. Этим объясняется постоянное, систематическое противодействие, встреченное впоследствии правительством во всех его предприятиях для улучшения муниципального устройства и хозяйства города Риги.</w:t>
      </w:r>
    </w:p>
    <w:p>
      <w:pPr>
        <w:pStyle w:val="Normal"/>
        <w:jc w:val="both"/>
        <w:rPr>
          <w:rFonts w:ascii="Times New Roman" w:hAnsi="Times New Roman" w:cs="Times New Roman"/>
        </w:rPr>
      </w:pPr>
      <w:r>
        <w:rPr>
          <w:rFonts w:cs="Times New Roman" w:ascii="Times New Roman" w:hAnsi="Times New Roman"/>
        </w:rPr>
        <w:t>ОТДЕЛ ВТОРОЙ.</w:t>
      </w:r>
    </w:p>
    <w:p>
      <w:pPr>
        <w:pStyle w:val="Normal"/>
        <w:ind w:firstLine="360"/>
        <w:jc w:val="both"/>
        <w:rPr>
          <w:rFonts w:ascii="Times New Roman" w:hAnsi="Times New Roman" w:cs="Times New Roman"/>
        </w:rPr>
      </w:pPr>
      <w:r>
        <w:rPr>
          <w:rFonts w:cs="Times New Roman" w:ascii="Times New Roman" w:hAnsi="Times New Roman"/>
        </w:rPr>
        <w:t>Опыт истории городских сословий в Риге.</w:t>
      </w:r>
    </w:p>
    <w:p>
      <w:pPr>
        <w:pStyle w:val="Normal"/>
        <w:jc w:val="both"/>
        <w:rPr>
          <w:rFonts w:ascii="Times New Roman" w:hAnsi="Times New Roman" w:cs="Times New Roman"/>
        </w:rPr>
      </w:pPr>
      <w:r>
        <w:rPr>
          <w:rFonts w:cs="Times New Roman" w:ascii="Times New Roman" w:hAnsi="Times New Roman"/>
        </w:rPr>
        <w:t>1200-1845.</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numPr>
          <w:ilvl w:val="0"/>
          <w:numId w:val="0"/>
        </w:numPr>
        <w:jc w:val="both"/>
        <w:outlineLvl w:val="3"/>
        <w:rPr>
          <w:rFonts w:ascii="Times New Roman" w:hAnsi="Times New Roman" w:cs="Times New Roman"/>
        </w:rPr>
      </w:pPr>
      <w:bookmarkStart w:id="13" w:name="bookmark24"/>
      <w:r>
        <w:rPr>
          <w:rFonts w:cs="Times New Roman" w:ascii="Times New Roman" w:hAnsi="Times New Roman"/>
          <w:lang w:val="la-VA" w:eastAsia="la-VA" w:bidi="la-VA"/>
        </w:rPr>
        <w:t>Googl</w:t>
      </w:r>
      <w:bookmarkEnd w:id="13"/>
    </w:p>
    <w:p>
      <w:pPr>
        <w:pStyle w:val="Normal"/>
        <w:numPr>
          <w:ilvl w:val="0"/>
          <w:numId w:val="0"/>
        </w:numPr>
        <w:jc w:val="both"/>
        <w:outlineLvl w:val="4"/>
        <w:rPr>
          <w:rFonts w:ascii="Times New Roman" w:hAnsi="Times New Roman" w:cs="Times New Roman"/>
        </w:rPr>
      </w:pPr>
      <w:bookmarkStart w:id="14" w:name="bookmark26"/>
      <w:r>
        <w:rPr>
          <w:rFonts w:cs="Times New Roman" w:ascii="Times New Roman" w:hAnsi="Times New Roman"/>
        </w:rPr>
        <w:t>История городских сословий в Риге.</w:t>
      </w:r>
      <w:bookmarkEnd w:id="14"/>
    </w:p>
    <w:p>
      <w:pPr>
        <w:pStyle w:val="Normal"/>
        <w:ind w:firstLine="360"/>
        <w:jc w:val="both"/>
        <w:rPr>
          <w:rFonts w:ascii="Times New Roman" w:hAnsi="Times New Roman" w:cs="Times New Roman"/>
        </w:rPr>
      </w:pPr>
      <w:r>
        <w:rPr>
          <w:rFonts w:cs="Times New Roman" w:ascii="Times New Roman" w:hAnsi="Times New Roman"/>
        </w:rPr>
        <w:t>Предмет настоящего исследования еще не был никем обработан в подробности и во всем его объеме. Матери</w:t>
        <w:softHyphen/>
        <w:t>алы для него не только не все изданы, даже не приведены еще в известность. Для периода польского и шведского вла</w:t>
        <w:softHyphen/>
        <w:t>дычества почти вовсе нет очищенных источников, так как архивы рижских присутственных мест не описаны и не приведены в порядок. Ученые пособия (разумея под этим исторические обозрения отдельных периодов, иссле</w:t>
        <w:softHyphen/>
        <w:t>дования об отдельных предметах, коментарии к издан</w:t>
        <w:softHyphen/>
        <w:t>ным памятникам и проч.), хотя и составляют богатую литературу, не менее того мало послужили в настоящем труде: во-первых, по причине их чрезвычайной дробности, во-вторых, потому что те из них, которые писаны с ученою целью, отличаются отсутствием мысли и удовлетво</w:t>
        <w:softHyphen/>
        <w:t>ряют разве только прихотливому любопытству антиквариев, а те, которые составлены учеными или служащими лицами с йрактическою целью, направлены к тому,чтоб оправдать на</w:t>
        <w:softHyphen/>
        <w:t>стоящее устройство городского общества, как окончательный результат, далее которого оно не может развиваться. Ври этих условияхъ^ нельзя было надеяться представить полную историю городских сословий; должно было ограничиться изло</w:t>
        <w:softHyphen/>
        <w:t>жением того, что можно было извлечь из доступных источ</w:t>
        <w:softHyphen/>
        <w:t>ников, указывая на пробелы, пока еще не восполнимые. Что же касается до Формы изложения и цели представляемого труда, то они заранее определены были тем самым обстоя</w:t>
        <w:softHyphen/>
        <w:t>тельством, которое заставило предпринять его. Коммиссия, назначенная для ревизии сословного и хозяйственного управ-</w:t>
      </w:r>
    </w:p>
    <w:p>
      <w:pPr>
        <w:pStyle w:val="Normal"/>
        <w:ind w:firstLine="360"/>
        <w:jc w:val="both"/>
        <w:rPr>
          <w:rFonts w:ascii="Times New Roman" w:hAnsi="Times New Roman" w:cs="Times New Roman"/>
        </w:rPr>
      </w:pPr>
      <w:r>
        <w:rPr>
          <w:rFonts w:cs="Times New Roman" w:ascii="Times New Roman" w:hAnsi="Times New Roman"/>
        </w:rPr>
        <w:t>ления города Риги и для составления предположений о его улучшении, имела две основные данные: во-первых, устрой</w:t>
        <w:softHyphen/>
        <w:t>ство сословий в его настоящем виде, выраженное во вто</w:t>
        <w:softHyphen/>
        <w:t>рой части местного Свода; во-вторых, предъявленные про</w:t>
        <w:softHyphen/>
        <w:t>тив него возражения, требования улучшений и недостатки самою коммиссиею обнаруженные. Для соглашения этих двух данных, для преобразования настоящего согласно с признанными требованиями, коммиссия сочла нужным озна</w:t>
        <w:softHyphen/>
        <w:t>комиться с историею образования настоящего устройства, не с целью оправдать его, ио для того, чтобы извлечь из него закон его развития; иными словами: обнаружить ка</w:t>
        <w:softHyphen/>
        <w:t>ким образом в прошедших веках устройство сословий видоизменялось сообразно с возникавшими потребностями, каким образом совершилось то, чтб теперь должно совер</w:t>
        <w:softHyphen/>
        <w:t>шиться по воле правительства и чему противодействует городское начальство как небывалому нововведению. Коимиссия полагала возможным представить проект преобра</w:t>
        <w:softHyphen/>
        <w:t>зования, вытекающий как необходимый исторический резуль</w:t>
        <w:softHyphen/>
        <w:t>тат всего предшествовавшего развития рижских муници</w:t>
        <w:softHyphen/>
        <w:t>пальных учреждений ')•</w:t>
      </w:r>
    </w:p>
    <w:p>
      <w:pPr>
        <w:pStyle w:val="Normal"/>
        <w:ind w:firstLine="360"/>
        <w:jc w:val="both"/>
        <w:rPr>
          <w:rFonts w:ascii="Times New Roman" w:hAnsi="Times New Roman" w:cs="Times New Roman"/>
        </w:rPr>
      </w:pPr>
      <w:r>
        <w:rPr>
          <w:rFonts w:cs="Times New Roman" w:ascii="Times New Roman" w:hAnsi="Times New Roman"/>
        </w:rPr>
        <w:t>История рижских сословий естественно делится на следую</w:t>
        <w:softHyphen/>
        <w:t>щие периоды:</w:t>
      </w:r>
    </w:p>
    <w:p>
      <w:pPr>
        <w:pStyle w:val="Normal"/>
        <w:tabs>
          <w:tab w:val="clear" w:pos="708"/>
          <w:tab w:val="left" w:pos="1545" w:leader="none"/>
        </w:tabs>
        <w:ind w:firstLine="360"/>
        <w:jc w:val="both"/>
        <w:rPr>
          <w:rFonts w:ascii="Times New Roman" w:hAnsi="Times New Roman" w:cs="Times New Roman"/>
        </w:rPr>
      </w:pPr>
      <w:r>
        <w:rPr>
          <w:rFonts w:cs="Times New Roman" w:ascii="Times New Roman" w:hAnsi="Times New Roman"/>
        </w:rPr>
        <w:t>1.</w:t>
        <w:tab/>
        <w:t>Отъ* основания города около 1200 года, до подчинения его Польше в 1582 году - период господства архиеписко</w:t>
        <w:softHyphen/>
        <w:t>пов и магистров, или отсутствия государственного начала.</w:t>
      </w:r>
    </w:p>
    <w:p>
      <w:pPr>
        <w:pStyle w:val="Normal"/>
        <w:tabs>
          <w:tab w:val="clear" w:pos="708"/>
          <w:tab w:val="left" w:pos="1540" w:leader="none"/>
        </w:tabs>
        <w:ind w:firstLine="360"/>
        <w:jc w:val="both"/>
        <w:rPr>
          <w:rFonts w:ascii="Times New Roman" w:hAnsi="Times New Roman" w:cs="Times New Roman"/>
        </w:rPr>
      </w:pPr>
      <w:r>
        <w:rPr>
          <w:rFonts w:cs="Times New Roman" w:ascii="Times New Roman" w:hAnsi="Times New Roman"/>
        </w:rPr>
        <w:t>2.</w:t>
        <w:tab/>
        <w:t>От подчинения его Польше до присоединения к России: 1582-1710 г., период польского и шведского владычества.</w:t>
      </w:r>
    </w:p>
    <w:p>
      <w:pPr>
        <w:pStyle w:val="Normal"/>
        <w:tabs>
          <w:tab w:val="clear" w:pos="708"/>
          <w:tab w:val="left" w:pos="1539" w:leader="none"/>
        </w:tabs>
        <w:ind w:firstLine="360"/>
        <w:jc w:val="both"/>
        <w:rPr>
          <w:rFonts w:ascii="Times New Roman" w:hAnsi="Times New Roman" w:cs="Times New Roman"/>
        </w:rPr>
      </w:pPr>
      <w:r>
        <w:rPr>
          <w:rFonts w:cs="Times New Roman" w:ascii="Times New Roman" w:hAnsi="Times New Roman"/>
        </w:rPr>
        <w:t>3.</w:t>
        <w:tab/>
        <w:t>От присоединения его к России до издания Свода мест</w:t>
        <w:softHyphen/>
        <w:t>ных узаконений губерний остзейских *).</w:t>
      </w:r>
    </w:p>
    <w:p>
      <w:pPr>
        <w:pStyle w:val="Normal"/>
        <w:ind w:firstLine="360"/>
        <w:jc w:val="both"/>
        <w:rPr>
          <w:rFonts w:ascii="Times New Roman" w:hAnsi="Times New Roman" w:cs="Times New Roman"/>
        </w:rPr>
      </w:pPr>
      <w:r>
        <w:rPr>
          <w:rFonts w:cs="Times New Roman" w:ascii="Times New Roman" w:hAnsi="Times New Roman"/>
        </w:rPr>
        <w:t>Мы предпосылаем это деление, не оправдывая его, надеясь при самом изложении показать его основание.</w:t>
      </w:r>
    </w:p>
    <w:p>
      <w:pPr>
        <w:pStyle w:val="Normal"/>
        <w:ind w:firstLine="360"/>
        <w:jc w:val="both"/>
        <w:rPr>
          <w:rFonts w:ascii="Times New Roman" w:hAnsi="Times New Roman" w:cs="Times New Roman"/>
        </w:rPr>
      </w:pPr>
      <w:r>
        <w:rPr>
          <w:rFonts w:cs="Times New Roman" w:ascii="Times New Roman" w:hAnsi="Times New Roman"/>
        </w:rPr>
        <w:t>В каждом периоде мы должны будем рассмотреть: 1) части, т. е. состав, устройство и развитие каждого из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т слов «Что же касается* до «муниципального учреждения» в издания 1852 г. опущено. Прим. изд.</w:t>
      </w:r>
    </w:p>
    <w:p>
      <w:pPr>
        <w:pStyle w:val="Normal"/>
        <w:ind w:firstLine="360"/>
        <w:jc w:val="both"/>
        <w:rPr>
          <w:rFonts w:ascii="Times New Roman" w:hAnsi="Times New Roman" w:cs="Times New Roman"/>
        </w:rPr>
      </w:pPr>
      <w:r>
        <w:rPr>
          <w:rFonts w:cs="Times New Roman" w:ascii="Times New Roman" w:hAnsi="Times New Roman"/>
        </w:rPr>
        <w:t>») В издании 1852 года: &lt;3) От присоединения его к России до введения Городового Положения 1783 г. 4) От введения Городового Положении до на</w:t>
        <w:softHyphen/>
        <w:t>стоящего времени». Прим. изд.</w:t>
      </w:r>
    </w:p>
    <w:p>
      <w:pPr>
        <w:pStyle w:val="Normal"/>
        <w:jc w:val="both"/>
        <w:rPr>
          <w:rFonts w:ascii="Times New Roman" w:hAnsi="Times New Roman" w:cs="Times New Roman"/>
        </w:rPr>
      </w:pPr>
      <w:r>
        <w:rPr>
          <w:rFonts w:cs="Times New Roman" w:ascii="Times New Roman" w:hAnsi="Times New Roman"/>
        </w:rPr>
        <w:t>городских сословий, порознь взятых, 2) целое, т. е. взаим</w:t>
        <w:softHyphen/>
        <w:t>ное отношение городских сословий, их совокупную деятель</w:t>
        <w:softHyphen/>
        <w:t>ность, одним словом: общество в его развитии.</w:t>
      </w:r>
    </w:p>
    <w:p>
      <w:pPr>
        <w:pStyle w:val="Normal"/>
        <w:jc w:val="both"/>
        <w:rPr>
          <w:rFonts w:ascii="Times New Roman" w:hAnsi="Times New Roman" w:cs="Times New Roman"/>
        </w:rPr>
      </w:pPr>
      <w:r>
        <w:rPr>
          <w:rFonts w:cs="Times New Roman" w:ascii="Times New Roman" w:hAnsi="Times New Roman"/>
        </w:rPr>
        <w:t>ПЕРИОД ПЕРВЫЙ.</w:t>
      </w:r>
    </w:p>
    <w:p>
      <w:pPr>
        <w:pStyle w:val="Normal"/>
        <w:jc w:val="both"/>
        <w:rPr>
          <w:rFonts w:ascii="Times New Roman" w:hAnsi="Times New Roman" w:cs="Times New Roman"/>
        </w:rPr>
      </w:pPr>
      <w:r>
        <w:rPr>
          <w:rFonts w:cs="Times New Roman" w:ascii="Times New Roman" w:hAnsi="Times New Roman"/>
        </w:rPr>
        <w:t>От основаиия Риги до подчинения её Полыни.</w:t>
      </w:r>
    </w:p>
    <w:p>
      <w:pPr>
        <w:pStyle w:val="Normal"/>
        <w:jc w:val="both"/>
        <w:rPr>
          <w:rFonts w:ascii="Times New Roman" w:hAnsi="Times New Roman" w:cs="Times New Roman"/>
        </w:rPr>
      </w:pPr>
      <w:r>
        <w:rPr>
          <w:rFonts w:cs="Times New Roman" w:ascii="Times New Roman" w:hAnsi="Times New Roman"/>
        </w:rPr>
        <w:t>1200-1582 &gt;)</w:t>
      </w:r>
    </w:p>
    <w:p>
      <w:pPr>
        <w:pStyle w:val="Normal"/>
        <w:ind w:firstLine="360"/>
        <w:jc w:val="both"/>
        <w:rPr>
          <w:rFonts w:ascii="Times New Roman" w:hAnsi="Times New Roman" w:cs="Times New Roman"/>
        </w:rPr>
      </w:pPr>
      <w:r>
        <w:rPr>
          <w:rFonts w:cs="Times New Roman" w:ascii="Times New Roman" w:hAnsi="Times New Roman"/>
        </w:rPr>
        <w:t xml:space="preserve">Рига построена завоевателями Ливонии в стране вражОбразование дебной и при самом начале войны с туземцами. Поэтому городского естественно, что первоначальное население её принадлежало </w:t>
      </w:r>
      <w:r>
        <w:rPr>
          <w:rFonts w:cs="Times New Roman" w:ascii="Times New Roman" w:hAnsi="Times New Roman"/>
          <w:vertAlign w:val="superscript"/>
        </w:rPr>
        <w:t>оби</w:t>
      </w:r>
      <w:r>
        <w:rPr>
          <w:rFonts w:cs="Times New Roman" w:ascii="Times New Roman" w:hAnsi="Times New Roman"/>
        </w:rPr>
        <w:t>Ц</w:t>
      </w:r>
      <w:r>
        <w:rPr>
          <w:rFonts w:cs="Times New Roman" w:ascii="Times New Roman" w:hAnsi="Times New Roman"/>
          <w:vertAlign w:val="superscript"/>
        </w:rPr>
        <w:t>ествя</w:t>
      </w:r>
      <w:r>
        <w:rPr>
          <w:rFonts w:cs="Times New Roman" w:ascii="Times New Roman" w:hAnsi="Times New Roman"/>
        </w:rPr>
        <w:t>исключительно к племени завоевателей, без всякой при</w:t>
        <w:softHyphen/>
        <w:t>меси туземцев. Ядро городского общества составляли вы</w:t>
        <w:softHyphen/>
        <w:t>ходцы из Германии преимущественно Северной, люди, доб</w:t>
        <w:softHyphen/>
        <w:t>ровольно покинувшие свою родину, следовательно имевшие или присвоившие себе право располагать собою. Основы</w:t>
        <w:softHyphen/>
        <w:t>ваясь на этих двух данных, т. е. на отсутствии тузем</w:t>
        <w:softHyphen/>
        <w:t>цев и добровольном переселения, можно заключить, что все городское население состояло из лиц, принадлежав</w:t>
        <w:softHyphen/>
        <w:t>ших к свободному состоянию; в нем не могло быть, и действительно в древнейшую эпоху не встречается ника</w:t>
        <w:softHyphen/>
        <w:t>ких следов существования класса несвободных город</w:t>
        <w:softHyphen/>
        <w:t>ских жителей. В этом отношении Рига существенно раз</w:t>
        <w:softHyphen/>
        <w:t>нялась от большинства германских городов и выгода, по-</w:t>
      </w:r>
    </w:p>
    <w:p>
      <w:pPr>
        <w:pStyle w:val="Normal"/>
        <w:ind w:firstLine="360"/>
        <w:jc w:val="both"/>
        <w:rPr>
          <w:rFonts w:ascii="Times New Roman" w:hAnsi="Times New Roman" w:cs="Times New Roman"/>
        </w:rPr>
      </w:pPr>
      <w:r>
        <w:rPr>
          <w:rFonts w:cs="Times New Roman" w:ascii="Times New Roman" w:hAnsi="Times New Roman"/>
        </w:rPr>
        <w:t>9 Для первого периода источниками служили: грамоты, договоры, при</w:t>
        <w:softHyphen/>
        <w:t xml:space="preserve">вилегии, изданные в </w:t>
      </w:r>
      <w:r>
        <w:rPr>
          <w:rFonts w:cs="Times New Roman" w:ascii="Times New Roman" w:hAnsi="Times New Roman"/>
          <w:lang w:val="la-VA" w:eastAsia="la-VA" w:bidi="la-VA"/>
        </w:rPr>
        <w:t xml:space="preserve">Monnm Liv. aut. </w:t>
      </w:r>
      <w:r>
        <w:rPr>
          <w:rFonts w:cs="Times New Roman" w:ascii="Times New Roman" w:hAnsi="Times New Roman"/>
        </w:rPr>
        <w:t xml:space="preserve">т. IV, в хронике Арндта., в </w:t>
      </w:r>
      <w:r>
        <w:rPr>
          <w:rFonts w:cs="Times New Roman" w:ascii="Times New Roman" w:hAnsi="Times New Roman"/>
          <w:lang w:val="la-VA" w:eastAsia="la-VA" w:bidi="la-VA"/>
        </w:rPr>
        <w:t xml:space="preserve">Origines Livoo. </w:t>
      </w:r>
      <w:r>
        <w:rPr>
          <w:rFonts w:cs="Times New Roman" w:ascii="Times New Roman" w:hAnsi="Times New Roman"/>
        </w:rPr>
        <w:t xml:space="preserve">О </w:t>
      </w:r>
      <w:r>
        <w:rPr>
          <w:rFonts w:cs="Times New Roman" w:ascii="Times New Roman" w:hAnsi="Times New Roman"/>
          <w:lang w:val="la-VA" w:eastAsia="la-VA" w:bidi="la-VA"/>
        </w:rPr>
        <w:t xml:space="preserve">ruberi, </w:t>
      </w:r>
      <w:r>
        <w:rPr>
          <w:rFonts w:cs="Times New Roman" w:ascii="Times New Roman" w:hAnsi="Times New Roman"/>
        </w:rPr>
        <w:t xml:space="preserve">в </w:t>
      </w:r>
      <w:r>
        <w:rPr>
          <w:rFonts w:cs="Times New Roman" w:ascii="Times New Roman" w:hAnsi="Times New Roman"/>
          <w:lang w:val="la-VA" w:eastAsia="la-VA" w:bidi="la-VA"/>
        </w:rPr>
        <w:t xml:space="preserve">Codex dipl. Reg. Pol., </w:t>
      </w:r>
      <w:r>
        <w:rPr>
          <w:rFonts w:cs="Times New Roman" w:ascii="Times New Roman" w:hAnsi="Times New Roman"/>
        </w:rPr>
        <w:t>в различных сборниках я пе</w:t>
        <w:softHyphen/>
        <w:t xml:space="preserve">риодических изданиях; рижское городское право по четырем изданиям; шраги большой гильдии, общества шнарц геЙптеров; шраги цехов печатные и рукописные, доставленные из амтс герихта; пять списков гражданских слов </w:t>
      </w:r>
      <w:r>
        <w:rPr>
          <w:rFonts w:cs="Times New Roman" w:ascii="Times New Roman" w:hAnsi="Times New Roman"/>
          <w:lang w:val="la-VA" w:eastAsia="la-VA" w:bidi="la-VA"/>
        </w:rPr>
        <w:t xml:space="preserve">(Bauerspracben, Civiloqnia); </w:t>
      </w:r>
      <w:r>
        <w:rPr>
          <w:rFonts w:cs="Times New Roman" w:ascii="Times New Roman" w:hAnsi="Times New Roman"/>
        </w:rPr>
        <w:t xml:space="preserve">записки ельтерманов; хроники Арндта, Мел. Фукса и проч. Пособиями: введение ко второй части Свода местных узаконений губерний Остзейских; древняя история Риги Напирского; различные исследования, помещенные в Архиве Бунге, в </w:t>
      </w:r>
      <w:r>
        <w:rPr>
          <w:rFonts w:cs="Times New Roman" w:ascii="Times New Roman" w:hAnsi="Times New Roman"/>
          <w:lang w:val="la-VA" w:eastAsia="la-VA" w:bidi="la-VA"/>
        </w:rPr>
        <w:t xml:space="preserve">Inland, </w:t>
      </w:r>
      <w:r>
        <w:rPr>
          <w:rFonts w:cs="Times New Roman" w:ascii="Times New Roman" w:hAnsi="Times New Roman"/>
        </w:rPr>
        <w:t>в рижских город</w:t>
        <w:softHyphen/>
        <w:t xml:space="preserve">ских ведомостях, в </w:t>
      </w:r>
      <w:r>
        <w:rPr>
          <w:rFonts w:cs="Times New Roman" w:ascii="Times New Roman" w:hAnsi="Times New Roman"/>
          <w:lang w:val="la-VA" w:eastAsia="la-VA" w:bidi="la-VA"/>
        </w:rPr>
        <w:t xml:space="preserve">Nord. Miseellan. </w:t>
      </w:r>
      <w:r>
        <w:rPr>
          <w:rFonts w:cs="Times New Roman" w:ascii="Times New Roman" w:hAnsi="Times New Roman"/>
        </w:rPr>
        <w:t>Гупеля; рукописные статьи, предста</w:t>
        <w:softHyphen/>
        <w:t>вленные лицами, служащими в рижских присутственных местах и проч.</w:t>
      </w:r>
    </w:p>
    <w:p>
      <w:pPr>
        <w:pStyle w:val="Normal"/>
        <w:tabs>
          <w:tab w:val="clear" w:pos="708"/>
          <w:tab w:val="left" w:pos="5437" w:leader="none"/>
        </w:tabs>
        <w:ind w:firstLine="360"/>
        <w:jc w:val="both"/>
        <w:rPr>
          <w:rFonts w:ascii="Times New Roman" w:hAnsi="Times New Roman" w:cs="Times New Roman"/>
        </w:rPr>
      </w:pPr>
      <w:r>
        <w:rPr>
          <w:rFonts w:cs="Times New Roman" w:ascii="Times New Roman" w:hAnsi="Times New Roman"/>
        </w:rPr>
        <w:t>Соя Ю Самарана. VII.</w:t>
        <w:tab/>
        <w:t>18</w:t>
      </w:r>
    </w:p>
    <w:p>
      <w:pPr>
        <w:pStyle w:val="Normal"/>
        <w:tabs>
          <w:tab w:val="clear" w:pos="708"/>
          <w:tab w:val="left" w:pos="5379" w:leader="none"/>
        </w:tabs>
        <w:ind w:firstLine="360"/>
        <w:jc w:val="both"/>
        <w:rPr>
          <w:rFonts w:ascii="Times New Roman" w:hAnsi="Times New Roman" w:cs="Times New Roman"/>
        </w:rPr>
      </w:pPr>
      <w:r>
        <w:rPr>
          <w:rFonts w:cs="Times New Roman" w:ascii="Times New Roman" w:hAnsi="Times New Roman"/>
        </w:rPr>
        <w:t>видимому, была на её стороне. ЛиФляндские писатели не упустили её из виду, но еслиб они вникли в существен</w:t>
        <w:softHyphen/>
        <w:t>ную причину этого преимущества, может быть оно бы получило в их глазах другой характер. В германских городах класс людей несвободных образовался преиму</w:t>
        <w:softHyphen/>
        <w:t>щественно из жителей сел, променявших земледелие на мелочную торговлю и ремесла; в Риге его не было, потому что местных жителей долго не пускали в город и до сих пор устраняют от городских промыслов. Там их терпели, хотя и подчиняли тягостным условиям; в Риге их вовсе не терпели как иноплеменников и как порабощенных.</w:t>
        <w:tab/>
        <w:t>.</w:t>
      </w:r>
    </w:p>
    <w:p>
      <w:pPr>
        <w:pStyle w:val="Normal"/>
        <w:ind w:firstLine="360"/>
        <w:jc w:val="both"/>
        <w:rPr>
          <w:rFonts w:ascii="Times New Roman" w:hAnsi="Times New Roman" w:cs="Times New Roman"/>
        </w:rPr>
      </w:pPr>
      <w:r>
        <w:rPr>
          <w:rFonts w:cs="Times New Roman" w:ascii="Times New Roman" w:hAnsi="Times New Roman"/>
        </w:rPr>
        <w:t>Итак, цельность и равенство прав в среде городского общества в Риге происходили от безусловной исключи</w:t>
        <w:softHyphen/>
        <w:t>тельности, от совершенного отсутствия всякой связи между городом и земством. Это разъединение, в основании ко</w:t>
        <w:softHyphen/>
        <w:t>торого лежала племенная вражда, заключало в себе заро дыш такой же борьбы, какую выдержали немецкие города при столкновении двух классов; но там борьба свобод</w:t>
        <w:softHyphen/>
        <w:t>ных с несвободными давно окончилась, в Риге борьба Немцев-граждан с иноплеменниками обывателями (Латы</w:t>
        <w:softHyphen/>
        <w:t>шами, позднее Поляками и Русскими) хотя издавна ведется, но еще не разрешилась.</w:t>
      </w:r>
    </w:p>
    <w:p>
      <w:pPr>
        <w:pStyle w:val="Normal"/>
        <w:ind w:firstLine="360"/>
        <w:jc w:val="both"/>
        <w:rPr>
          <w:rFonts w:ascii="Times New Roman" w:hAnsi="Times New Roman" w:cs="Times New Roman"/>
        </w:rPr>
      </w:pPr>
      <w:r>
        <w:rPr>
          <w:rFonts w:cs="Times New Roman" w:ascii="Times New Roman" w:hAnsi="Times New Roman"/>
        </w:rPr>
        <w:t>Германских колонистов, приезжавших в Ригу на время или навсегда, привлекала торговля и религиозная война; поэтому в древнейших грамотах и летописях упоми</w:t>
        <w:softHyphen/>
        <w:t>нается об них под двумя общими выражениями пилигри</w:t>
        <w:softHyphen/>
        <w:t>мов и купцов, обозначавшими не столько их звание, сколько их промысел и занятие. Между вими конечно были люди различных званий: дворяне, свободные люди (недво</w:t>
        <w:softHyphen/>
        <w:t>рянского происхождения), граждане других городов, реме</w:t>
        <w:softHyphen/>
        <w:t>сленники, беглые рабы и проч.; но все эти сословные опре</w:t>
        <w:softHyphen/>
        <w:t>деления естественно теряли значение в обществе, которое только что начинало слагаться и в котором не было для них готовых мест и соответствующих занятий. Поэтому, как ни разнообразен был состав первоначального на</w:t>
        <w:softHyphen/>
        <w:t>селения Риги, должно полагать, что различие званий и прои</w:t>
        <w:softHyphen/>
        <w:t>схождений сглаживалось само собою при водворении в ново-</w:t>
      </w:r>
    </w:p>
    <w:p>
      <w:pPr>
        <w:pStyle w:val="Normal"/>
        <w:tabs>
          <w:tab w:val="clear" w:pos="708"/>
          <w:tab w:val="left" w:pos="3593"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275</w:t>
      </w:r>
    </w:p>
    <w:p>
      <w:pPr>
        <w:pStyle w:val="Normal"/>
        <w:jc w:val="both"/>
        <w:rPr>
          <w:rFonts w:ascii="Times New Roman" w:hAnsi="Times New Roman" w:cs="Times New Roman"/>
        </w:rPr>
      </w:pPr>
      <w:r>
        <w:rPr>
          <w:rFonts w:cs="Times New Roman" w:ascii="Times New Roman" w:hAnsi="Times New Roman"/>
        </w:rPr>
        <w:t>основанном городе; по крайней мере нет никакого повода думать, что принадлежность к тому или другому сословию определяла права и положение переселенцев.</w:t>
      </w:r>
    </w:p>
    <w:p>
      <w:pPr>
        <w:pStyle w:val="Normal"/>
        <w:ind w:firstLine="360"/>
        <w:jc w:val="both"/>
        <w:rPr>
          <w:rFonts w:ascii="Times New Roman" w:hAnsi="Times New Roman" w:cs="Times New Roman"/>
        </w:rPr>
      </w:pPr>
      <w:r>
        <w:rPr>
          <w:rFonts w:cs="Times New Roman" w:ascii="Times New Roman" w:hAnsi="Times New Roman"/>
        </w:rPr>
        <w:t>Учреждение города в смысле юридическом совпадает с началом его материального существования. При самом его основании, жителям даровано было городовое право, иными словами: создано было общество граждан, непо</w:t>
        <w:softHyphen/>
        <w:t>средственно подчиненное ’ господину всего края, имевшее свою поземельную собственность, свой особенный суд свои особенные права.</w:t>
      </w:r>
    </w:p>
    <w:p>
      <w:pPr>
        <w:pStyle w:val="Normal"/>
        <w:ind w:firstLine="360"/>
        <w:jc w:val="both"/>
        <w:rPr>
          <w:rFonts w:ascii="Times New Roman" w:hAnsi="Times New Roman" w:cs="Times New Roman"/>
        </w:rPr>
      </w:pPr>
      <w:r>
        <w:rPr>
          <w:rFonts w:cs="Times New Roman" w:ascii="Times New Roman" w:hAnsi="Times New Roman"/>
        </w:rPr>
        <w:t>О порядке вступления В городское общество в XIII веке Вступление нельзя сказать почти ничего положительного. В то время, кообщество, нечно, не могло быть строгой разборчивости в приеме добро</w:t>
        <w:softHyphen/>
        <w:t>вольных переселенцев. Всякому были рады, всякого стара</w:t>
        <w:softHyphen/>
        <w:t>лись удержать. Препятствий не могло быть ни со стороны епи</w:t>
        <w:softHyphen/>
        <w:t>скопа, который сам вызывал из-за моря охотников в свою епархию, ни со стороны самих граждан рижских, потому что в то время их было немного, соперничества в деле торговли и промыслов еще не могли опасаться, а беспрестанно угрожавшие опасности и продолжавшееся за</w:t>
        <w:softHyphen/>
        <w:t>воевание края требовали постоянной помощи. В этом отно</w:t>
        <w:softHyphen/>
        <w:t>шении город и епископ действовали за одно. В грамоте легата Вильгельма 1225 г., в которой прописана древней</w:t>
        <w:softHyphen/>
        <w:t>шая привилегия, данная городу епископом Альбертом, ска</w:t>
        <w:softHyphen/>
        <w:t>зано между прочим, что все желающие поселиться в го</w:t>
        <w:softHyphen/>
        <w:t>роде получают все права, дарованные гражданам ’)• Сле довательно, вступление в городское общество не было ни</w:t>
        <w:softHyphen/>
        <w:t>чем ограничено и совпадало с водворением в городе; граждане сами, без участия епископа, могли принимать но</w:t>
        <w:softHyphen/>
        <w:t>вых граждан. К тому же заключению приводит статья 38 древнейших статутов города Риги * *), в которой ска</w:t>
        <w:softHyphen/>
        <w:t>зано: приходящие иноземцы, какого бы звания они ни были, и желающие заниматься у нас своими промыслами поль</w:t>
        <w:softHyphen/>
        <w:t>зуются городским правом; в случае нарушения оного,</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 Omnibus autem volentibus intrare civitatem ad habitandum liceat cives Heri praedictae libertatis. Bnnge, Beitrage sur Gescbichte der Livi. RechtsqueH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Bunge. Archiv fur die Geschichte etc. 1 </w:t>
      </w:r>
      <w:r>
        <w:rPr>
          <w:rFonts w:cs="Times New Roman" w:ascii="Times New Roman" w:hAnsi="Times New Roman"/>
        </w:rPr>
        <w:t>часть; Напирский, издатель этих статутов, относит их к первой четверти XIII века.</w:t>
      </w:r>
    </w:p>
    <w:p>
      <w:pPr>
        <w:pStyle w:val="Normal"/>
        <w:jc w:val="both"/>
        <w:rPr>
          <w:rFonts w:ascii="Times New Roman" w:hAnsi="Times New Roman" w:cs="Times New Roman"/>
        </w:rPr>
      </w:pPr>
      <w:r>
        <w:rPr>
          <w:rFonts w:cs="Times New Roman" w:ascii="Times New Roman" w:hAnsi="Times New Roman"/>
        </w:rPr>
        <w:t>18*</w:t>
      </w:r>
    </w:p>
    <w:p>
      <w:pPr>
        <w:pStyle w:val="Normal"/>
        <w:ind w:firstLine="360"/>
        <w:jc w:val="both"/>
        <w:rPr>
          <w:rFonts w:ascii="Times New Roman" w:hAnsi="Times New Roman" w:cs="Times New Roman"/>
        </w:rPr>
      </w:pPr>
      <w:r>
        <w:rPr>
          <w:rFonts w:cs="Times New Roman" w:ascii="Times New Roman" w:hAnsi="Times New Roman"/>
        </w:rPr>
        <w:t>их судят консулы. В конце XIII века вступление в го</w:t>
        <w:softHyphen/>
        <w:t>родское общество решительно зависело от граждан и были постановлены следующие условия, содержащиеся в статутах известных под названием Елериховых '): пи</w:t>
        <w:softHyphen/>
        <w:t xml:space="preserve">лигримы или гости, приезжающие в Ригу, в первый год своего пребывания пользуются городским правом </w:t>
      </w:r>
      <w:r>
        <w:rPr>
          <w:rFonts w:cs="Times New Roman" w:ascii="Times New Roman" w:hAnsi="Times New Roman"/>
          <w:lang w:val="la-VA" w:eastAsia="la-VA" w:bidi="la-VA"/>
        </w:rPr>
        <w:t xml:space="preserve">(bruken unser Stadtrecht); </w:t>
      </w:r>
      <w:r>
        <w:rPr>
          <w:rFonts w:cs="Times New Roman" w:ascii="Times New Roman" w:hAnsi="Times New Roman"/>
        </w:rPr>
        <w:t>если же, по истечении зтого срока, они за</w:t>
        <w:softHyphen/>
        <w:t>хотят заниматься в городе торговлею или ремеслами, то должны сперва получить право местного гражданства - в противном случае подвергаются штрафу. Кто захочет по</w:t>
        <w:softHyphen/>
        <w:t>лучить право гражданства, тот должен заплатить опре</w:t>
        <w:softHyphen/>
        <w:t xml:space="preserve">деленную сумму (XII Огеп). Кто отказывается от права гражданства (выходит из общества) должен заплатить подать </w:t>
      </w:r>
      <w:r>
        <w:rPr>
          <w:rFonts w:cs="Times New Roman" w:ascii="Times New Roman" w:hAnsi="Times New Roman"/>
          <w:lang w:val="la-VA" w:eastAsia="la-VA" w:bidi="la-VA"/>
        </w:rPr>
        <w:t xml:space="preserve">(Schaten) </w:t>
      </w:r>
      <w:r>
        <w:rPr>
          <w:rFonts w:cs="Times New Roman" w:ascii="Times New Roman" w:hAnsi="Times New Roman"/>
        </w:rPr>
        <w:t>за один год вперед. Если же затем станет продолжать торговлю, то подвергается тем же по</w:t>
        <w:softHyphen/>
        <w:t>винностям, каким и прочие граждане.</w:t>
      </w:r>
    </w:p>
    <w:p>
      <w:pPr>
        <w:pStyle w:val="Normal"/>
        <w:ind w:firstLine="360"/>
        <w:jc w:val="both"/>
        <w:rPr>
          <w:rFonts w:ascii="Times New Roman" w:hAnsi="Times New Roman" w:cs="Times New Roman"/>
        </w:rPr>
      </w:pPr>
      <w:r>
        <w:rPr>
          <w:rFonts w:cs="Times New Roman" w:ascii="Times New Roman" w:hAnsi="Times New Roman"/>
        </w:rPr>
        <w:t>Отношение городского общества к господину и права, дарованные городу, или гражданам без различия, изло</w:t>
        <w:softHyphen/>
        <w:t>жены в привилегиях; следовало бы определить каким обра</w:t>
        <w:softHyphen/>
        <w:t>зом эти права распределялись между гражданами и кто именно ими пользовался: все ли, или некоторые; но для разрешения этого вопроса не достает данных, ибо источ</w:t>
        <w:softHyphen/>
        <w:t>ники того времени ограничиваются именно одними привиле</w:t>
        <w:softHyphen/>
        <w:t>гиями, в которых говорится о городе как о неделимой юридической личности. Права дарованные городу касаются: 1) освобождения граждан от платежа торговых пошлин и от берегового права; 2) от испытания железом и поля; 3) наделения города и граждан землями в собственность и в ленное владение; 4) воспрещения перехода недвижимого имения, в стенах города состоящего, в руки духовенства.</w:t>
      </w:r>
    </w:p>
    <w:p>
      <w:pPr>
        <w:pStyle w:val="Normal"/>
        <w:ind w:firstLine="360"/>
        <w:jc w:val="both"/>
        <w:rPr>
          <w:rFonts w:ascii="Times New Roman" w:hAnsi="Times New Roman" w:cs="Times New Roman"/>
        </w:rPr>
      </w:pPr>
      <w:r>
        <w:rPr>
          <w:rFonts w:cs="Times New Roman" w:ascii="Times New Roman" w:hAnsi="Times New Roman"/>
        </w:rPr>
        <w:t>Все сии права, по существу своему, должны были при</w:t>
        <w:softHyphen/>
        <w:t>надлежать всем гражданам, и нет причин полагать, чтобы они составляли удел немногих. Относительно права выбирать городского судью следует заметить, что впослед</w:t>
        <w:softHyphen/>
        <w:t>ствии оно принадлежало магистрату, так как адвокат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Елерях. статуты; </w:t>
      </w:r>
      <w:r>
        <w:rPr>
          <w:rFonts w:cs="Times New Roman" w:ascii="Times New Roman" w:hAnsi="Times New Roman"/>
          <w:lang w:val="la-VA" w:eastAsia="la-VA" w:bidi="la-VA"/>
        </w:rPr>
        <w:t xml:space="preserve">das Rigieche Reeht </w:t>
      </w:r>
      <w:r>
        <w:rPr>
          <w:rFonts w:cs="Times New Roman" w:ascii="Times New Roman" w:hAnsi="Times New Roman"/>
        </w:rPr>
        <w:t xml:space="preserve">и проч., изд. 1773 г. Дололвевие о том: </w:t>
      </w:r>
      <w:r>
        <w:rPr>
          <w:rFonts w:cs="Times New Roman" w:ascii="Times New Roman" w:hAnsi="Times New Roman"/>
          <w:lang w:val="la-VA" w:eastAsia="la-VA" w:bidi="la-VA"/>
        </w:rPr>
        <w:t xml:space="preserve">wes fretnbde Geste gebraken sollen ■ </w:t>
      </w:r>
      <w:r>
        <w:rPr>
          <w:rFonts w:cs="Times New Roman" w:ascii="Times New Roman" w:hAnsi="Times New Roman"/>
        </w:rPr>
        <w:t xml:space="preserve">кв. </w:t>
      </w:r>
      <w:r>
        <w:rPr>
          <w:rFonts w:cs="Times New Roman" w:ascii="Times New Roman" w:hAnsi="Times New Roman"/>
          <w:lang w:val="la-VA" w:eastAsia="la-VA" w:bidi="la-VA"/>
        </w:rPr>
        <w:t xml:space="preserve">1 </w:t>
      </w:r>
      <w:r>
        <w:rPr>
          <w:rFonts w:cs="Times New Roman" w:ascii="Times New Roman" w:hAnsi="Times New Roman"/>
        </w:rPr>
        <w:t xml:space="preserve">ст. </w:t>
      </w:r>
      <w:r>
        <w:rPr>
          <w:rFonts w:cs="Times New Roman" w:ascii="Times New Roman" w:hAnsi="Times New Roman"/>
          <w:lang w:val="la-VA" w:eastAsia="la-VA" w:bidi="la-VA"/>
        </w:rPr>
        <w:t xml:space="preserve">XXIX. </w:t>
      </w:r>
      <w:r>
        <w:rPr>
          <w:rFonts w:cs="Times New Roman" w:ascii="Times New Roman" w:hAnsi="Times New Roman"/>
        </w:rPr>
        <w:t>Бунге относит этот слисогь, ш точнее эту редакцию, к концу ХШ века.</w:t>
      </w:r>
    </w:p>
    <w:p>
      <w:pPr>
        <w:pStyle w:val="Normal"/>
        <w:jc w:val="both"/>
        <w:rPr>
          <w:rFonts w:ascii="Times New Roman" w:hAnsi="Times New Roman" w:cs="Times New Roman"/>
        </w:rPr>
      </w:pPr>
      <w:r>
        <w:rPr>
          <w:rFonts w:cs="Times New Roman" w:ascii="Times New Roman" w:hAnsi="Times New Roman"/>
        </w:rPr>
        <w:t xml:space="preserve">или судья сам принадлежал к числу консулов (это видно из выражения: </w:t>
      </w:r>
      <w:r>
        <w:rPr>
          <w:rFonts w:cs="Times New Roman" w:ascii="Times New Roman" w:hAnsi="Times New Roman"/>
          <w:lang w:val="la-VA" w:eastAsia="la-VA" w:bidi="la-VA"/>
        </w:rPr>
        <w:t xml:space="preserve">advocatus ceterique consules), </w:t>
      </w:r>
      <w:r>
        <w:rPr>
          <w:rFonts w:cs="Times New Roman" w:ascii="Times New Roman" w:hAnsi="Times New Roman"/>
        </w:rPr>
        <w:t>а коллегия консулов сама выбирала своих чинов, а потому можно допустить, что и в ХШ веке в выборе судьи простые граждане не участвовали, хотя положительно утверждать втого нельзя.</w:t>
      </w:r>
    </w:p>
    <w:p>
      <w:pPr>
        <w:pStyle w:val="Normal"/>
        <w:ind w:firstLine="360"/>
        <w:jc w:val="both"/>
        <w:rPr>
          <w:rFonts w:ascii="Times New Roman" w:hAnsi="Times New Roman" w:cs="Times New Roman"/>
        </w:rPr>
      </w:pPr>
      <w:r>
        <w:rPr>
          <w:rFonts w:cs="Times New Roman" w:ascii="Times New Roman" w:hAnsi="Times New Roman"/>
        </w:rPr>
        <w:t>О составе городского общества, О различных классах Разделение граждан, образовавшихся уже на месте в ХШ веке, изо^щества^а влекаются некоторые сведения из следующих Форм, по</w:t>
      </w:r>
      <w:r>
        <w:rPr>
          <w:rFonts w:cs="Times New Roman" w:ascii="Times New Roman" w:hAnsi="Times New Roman"/>
          <w:vertAlign w:val="superscript"/>
          <w:lang w:val="la-VA" w:eastAsia="la-VA" w:bidi="la-VA"/>
        </w:rPr>
        <w:t>oae&lt;,H</w:t>
      </w:r>
      <w:r>
        <w:rPr>
          <w:rFonts w:cs="Times New Roman" w:ascii="Times New Roman" w:hAnsi="Times New Roman"/>
        </w:rPr>
        <w:t>издающихся в привилегиях, договорах и третейских ре</w:t>
        <w:softHyphen/>
        <w:t xml:space="preserve">шениях: 1) Граждане рижские </w:t>
      </w:r>
      <w:r>
        <w:rPr>
          <w:rFonts w:cs="Times New Roman" w:ascii="Times New Roman" w:hAnsi="Times New Roman"/>
          <w:lang w:val="la-VA" w:eastAsia="la-VA" w:bidi="la-VA"/>
        </w:rPr>
        <w:t xml:space="preserve">(cives Rigenses), </w:t>
      </w:r>
      <w:r>
        <w:rPr>
          <w:rFonts w:cs="Times New Roman" w:ascii="Times New Roman" w:hAnsi="Times New Roman"/>
        </w:rPr>
        <w:t>или граж</w:t>
        <w:softHyphen/>
        <w:t xml:space="preserve">данство </w:t>
      </w:r>
      <w:r>
        <w:rPr>
          <w:rFonts w:cs="Times New Roman" w:ascii="Times New Roman" w:hAnsi="Times New Roman"/>
          <w:lang w:val="la-VA" w:eastAsia="la-VA" w:bidi="la-VA"/>
        </w:rPr>
        <w:t xml:space="preserve">(civitas), </w:t>
      </w:r>
      <w:r>
        <w:rPr>
          <w:rFonts w:cs="Times New Roman" w:ascii="Times New Roman" w:hAnsi="Times New Roman"/>
        </w:rPr>
        <w:t xml:space="preserve">или совокупность граждан </w:t>
      </w:r>
      <w:r>
        <w:rPr>
          <w:rFonts w:cs="Times New Roman" w:ascii="Times New Roman" w:hAnsi="Times New Roman"/>
          <w:lang w:val="la-VA" w:eastAsia="la-VA" w:bidi="la-VA"/>
        </w:rPr>
        <w:t xml:space="preserve">(universitas civium, commune civium </w:t>
      </w:r>
      <w:r>
        <w:rPr>
          <w:rFonts w:cs="Times New Roman" w:ascii="Times New Roman" w:hAnsi="Times New Roman"/>
        </w:rPr>
        <w:t xml:space="preserve">и проч.). 2) Городской синдик (вероятно то же, что адвокат или судья) и граждане </w:t>
      </w:r>
      <w:r>
        <w:rPr>
          <w:rFonts w:cs="Times New Roman" w:ascii="Times New Roman" w:hAnsi="Times New Roman"/>
          <w:lang w:val="la-VA" w:eastAsia="la-VA" w:bidi="la-VA"/>
        </w:rPr>
        <w:t>(syn</w:t>
        <w:softHyphen/>
        <w:t xml:space="preserve">dicus et cives). </w:t>
      </w:r>
      <w:r>
        <w:rPr>
          <w:rFonts w:cs="Times New Roman" w:ascii="Times New Roman" w:hAnsi="Times New Roman"/>
        </w:rPr>
        <w:t xml:space="preserve">3) Адвокат и прочие консулы -рижские </w:t>
      </w:r>
      <w:r>
        <w:rPr>
          <w:rFonts w:cs="Times New Roman" w:ascii="Times New Roman" w:hAnsi="Times New Roman"/>
          <w:lang w:val="la-VA" w:eastAsia="la-VA" w:bidi="la-VA"/>
        </w:rPr>
        <w:t>(ad</w:t>
        <w:softHyphen/>
        <w:t xml:space="preserve">vocatus ceterique consules Rigenses), </w:t>
      </w:r>
      <w:r>
        <w:rPr>
          <w:rFonts w:cs="Times New Roman" w:ascii="Times New Roman" w:hAnsi="Times New Roman"/>
        </w:rPr>
        <w:t xml:space="preserve">или просто консулы рижские </w:t>
      </w:r>
      <w:r>
        <w:rPr>
          <w:rFonts w:cs="Times New Roman" w:ascii="Times New Roman" w:hAnsi="Times New Roman"/>
          <w:lang w:val="la-VA" w:eastAsia="la-VA" w:bidi="la-VA"/>
        </w:rPr>
        <w:t xml:space="preserve">(consules Rigenses). </w:t>
      </w:r>
      <w:r>
        <w:rPr>
          <w:rFonts w:cs="Times New Roman" w:ascii="Times New Roman" w:hAnsi="Times New Roman"/>
        </w:rPr>
        <w:t xml:space="preserve">4) Полнейшая Форма: адвокат консулы и все граждане </w:t>
      </w:r>
      <w:r>
        <w:rPr>
          <w:rFonts w:cs="Times New Roman" w:ascii="Times New Roman" w:hAnsi="Times New Roman"/>
          <w:lang w:val="la-VA" w:eastAsia="la-VA" w:bidi="la-VA"/>
        </w:rPr>
        <w:t>(advocatus, consules et universi cives)</w:t>
      </w:r>
    </w:p>
    <w:p>
      <w:pPr>
        <w:pStyle w:val="Normal"/>
        <w:ind w:firstLine="360"/>
        <w:jc w:val="both"/>
        <w:rPr>
          <w:rFonts w:ascii="Times New Roman" w:hAnsi="Times New Roman" w:cs="Times New Roman"/>
        </w:rPr>
      </w:pPr>
      <w:r>
        <w:rPr>
          <w:rFonts w:cs="Times New Roman" w:ascii="Times New Roman" w:hAnsi="Times New Roman"/>
        </w:rPr>
        <w:t xml:space="preserve">Под словом </w:t>
      </w:r>
      <w:r>
        <w:rPr>
          <w:rFonts w:cs="Times New Roman" w:ascii="Times New Roman" w:hAnsi="Times New Roman"/>
          <w:lang w:val="la-VA" w:eastAsia="la-VA" w:bidi="la-VA"/>
        </w:rPr>
        <w:t xml:space="preserve">cives </w:t>
      </w:r>
      <w:r>
        <w:rPr>
          <w:rFonts w:cs="Times New Roman" w:ascii="Times New Roman" w:hAnsi="Times New Roman"/>
        </w:rPr>
        <w:t>разумеется иногда все городское обще</w:t>
        <w:softHyphen/>
        <w:t>ство без различия ')*, иногда, поставленное вслед за консулами, оно обозначает простых граждан не консу</w:t>
        <w:softHyphen/>
        <w:t>лов; наконец в противоположном смысле, оно могло</w:t>
      </w:r>
    </w:p>
    <w:p>
      <w:pPr>
        <w:pStyle w:val="Normal"/>
        <w:ind w:firstLine="360"/>
        <w:jc w:val="both"/>
        <w:rPr>
          <w:rFonts w:ascii="Times New Roman" w:hAnsi="Times New Roman" w:cs="Times New Roman"/>
        </w:rPr>
      </w:pPr>
      <w:r>
        <w:rPr>
          <w:rFonts w:cs="Times New Roman" w:ascii="Times New Roman" w:hAnsi="Times New Roman"/>
        </w:rPr>
        <w:t>9 Очевидно, что в таком смысле оно употреблено, например, в грамо</w:t>
        <w:softHyphen/>
        <w:t xml:space="preserve">тах епископа Альберта 1211 г., легата Вильгельма 1225 с., в следующих статьях, где нельзя понимать его иначе: ссоры между гражданами </w:t>
      </w:r>
      <w:r>
        <w:rPr>
          <w:rFonts w:cs="Times New Roman" w:ascii="Times New Roman" w:hAnsi="Times New Roman"/>
          <w:lang w:val="la-VA" w:eastAsia="la-VA" w:bidi="la-VA"/>
        </w:rPr>
        <w:t>(cives-</w:t>
      </w:r>
      <w:r>
        <w:rPr>
          <w:rFonts w:cs="Times New Roman" w:ascii="Times New Roman" w:hAnsi="Times New Roman"/>
        </w:rPr>
        <w:t xml:space="preserve">в противоположность иногородным купцам) подлежат ведомству городского судьи. Граждане освобождаются от берегового права, от испытания железом, от поля, платежа пошлин. Все желающие поселиться в городе получают права, дарованные гражданам и т. д. Поэтому очень ошибаются те ученые, которые полагают, что словом </w:t>
      </w:r>
      <w:r>
        <w:rPr>
          <w:rFonts w:cs="Times New Roman" w:ascii="Times New Roman" w:hAnsi="Times New Roman"/>
          <w:lang w:val="la-VA" w:eastAsia="la-VA" w:bidi="la-VA"/>
        </w:rPr>
        <w:t xml:space="preserve">cives </w:t>
      </w:r>
      <w:r>
        <w:rPr>
          <w:rFonts w:cs="Times New Roman" w:ascii="Times New Roman" w:hAnsi="Times New Roman"/>
        </w:rPr>
        <w:t>обозначались только одни дворянские роды, поселившиеся в Риие, из которых, будто бы, исключительно образо</w:t>
        <w:softHyphen/>
        <w:t xml:space="preserve">валось магистратское сословие. Мнение это, основанное на натянутой аналогии между Ригою и некоторыми другими городами, как-то Любеком и Ревелем, и противное ясному Смыслу подлинных документов, повело к другому, оди* наково несправедливому, а именно: в отличие от </w:t>
      </w:r>
      <w:r>
        <w:rPr>
          <w:rFonts w:cs="Times New Roman" w:ascii="Times New Roman" w:hAnsi="Times New Roman"/>
          <w:lang w:val="la-VA" w:eastAsia="la-VA" w:bidi="la-VA"/>
        </w:rPr>
        <w:t xml:space="preserve">cives </w:t>
      </w:r>
      <w:r>
        <w:rPr>
          <w:rFonts w:cs="Times New Roman" w:ascii="Times New Roman" w:hAnsi="Times New Roman"/>
        </w:rPr>
        <w:t xml:space="preserve">(мнимых дворян) приняли купцов </w:t>
      </w:r>
      <w:r>
        <w:rPr>
          <w:rFonts w:cs="Times New Roman" w:ascii="Times New Roman" w:hAnsi="Times New Roman"/>
          <w:lang w:val="la-VA" w:eastAsia="la-VA" w:bidi="la-VA"/>
        </w:rPr>
        <w:t xml:space="preserve">(mercatores, </w:t>
      </w:r>
      <w:r>
        <w:rPr>
          <w:rFonts w:cs="Times New Roman" w:ascii="Times New Roman" w:hAnsi="Times New Roman"/>
        </w:rPr>
        <w:t>о которых упоминается в грамоте Альберта 1211 года и в некоторых других), за простых рижских граждан, за</w:t>
        <w:softHyphen/>
        <w:t>нимавшихся торговлею, тогда как в этом месте и в других случаях очевидно дело идет об иногородних гостях, что будет доказано ниже.</w:t>
      </w:r>
    </w:p>
    <w:p>
      <w:pPr>
        <w:pStyle w:val="Normal"/>
        <w:jc w:val="both"/>
        <w:rPr>
          <w:rFonts w:ascii="Times New Roman" w:hAnsi="Times New Roman" w:cs="Times New Roman"/>
        </w:rPr>
      </w:pPr>
      <w:r>
        <w:rPr>
          <w:rFonts w:cs="Times New Roman" w:ascii="Times New Roman" w:hAnsi="Times New Roman"/>
        </w:rPr>
        <w:t>Значение магистрата.</w:t>
      </w:r>
    </w:p>
    <w:p>
      <w:pPr>
        <w:pStyle w:val="Normal"/>
        <w:ind w:firstLine="360"/>
        <w:jc w:val="both"/>
        <w:rPr>
          <w:rFonts w:ascii="Times New Roman" w:hAnsi="Times New Roman" w:cs="Times New Roman"/>
        </w:rPr>
      </w:pPr>
      <w:r>
        <w:rPr>
          <w:rFonts w:cs="Times New Roman" w:ascii="Times New Roman" w:hAnsi="Times New Roman"/>
        </w:rPr>
        <w:t>относиться к одним консулам, в тех случаях, когда они сосредоточивали в себе все общество и действовали как его представители ')•</w:t>
      </w:r>
    </w:p>
    <w:p>
      <w:pPr>
        <w:pStyle w:val="Normal"/>
        <w:ind w:firstLine="360"/>
        <w:jc w:val="both"/>
        <w:rPr>
          <w:rFonts w:ascii="Times New Roman" w:hAnsi="Times New Roman" w:cs="Times New Roman"/>
        </w:rPr>
      </w:pPr>
      <w:r>
        <w:rPr>
          <w:rFonts w:cs="Times New Roman" w:ascii="Times New Roman" w:hAnsi="Times New Roman"/>
        </w:rPr>
        <w:t>Кроме консулов и граждан, составлявших рижское го</w:t>
        <w:softHyphen/>
        <w:t>родское общество, упоминаются еще в грамотах ХШ и XIV века пилигримы и купцы (иногородные, которые не были вполне чужими в отношении к обществу и состав ляли при нем особую компанию); наконец городские и Форштатские жители, не принадлежавшие к городскому обществу.</w:t>
      </w:r>
    </w:p>
    <w:p>
      <w:pPr>
        <w:pStyle w:val="Normal"/>
        <w:ind w:firstLine="360"/>
        <w:jc w:val="both"/>
        <w:rPr>
          <w:rFonts w:ascii="Times New Roman" w:hAnsi="Times New Roman" w:cs="Times New Roman"/>
        </w:rPr>
      </w:pPr>
      <w:r>
        <w:rPr>
          <w:rFonts w:cs="Times New Roman" w:ascii="Times New Roman" w:hAnsi="Times New Roman"/>
        </w:rPr>
        <w:t>Итак, в первоначальном составе рижского населения можно отличить:</w:t>
      </w:r>
    </w:p>
    <w:p>
      <w:pPr>
        <w:pStyle w:val="Normal"/>
        <w:tabs>
          <w:tab w:val="clear" w:pos="708"/>
          <w:tab w:val="left" w:pos="1306" w:leader="none"/>
        </w:tabs>
        <w:ind w:firstLine="360"/>
        <w:jc w:val="both"/>
        <w:rPr>
          <w:rFonts w:ascii="Times New Roman" w:hAnsi="Times New Roman" w:cs="Times New Roman"/>
        </w:rPr>
      </w:pPr>
      <w:r>
        <w:rPr>
          <w:rFonts w:cs="Times New Roman" w:ascii="Times New Roman" w:hAnsi="Times New Roman"/>
        </w:rPr>
        <w:t>I.</w:t>
        <w:tab/>
        <w:t>Городское общество, разделяющееся на консулов и граждан.</w:t>
      </w:r>
    </w:p>
    <w:p>
      <w:pPr>
        <w:pStyle w:val="Normal"/>
        <w:tabs>
          <w:tab w:val="clear" w:pos="708"/>
          <w:tab w:val="left" w:pos="1506" w:leader="none"/>
        </w:tabs>
        <w:jc w:val="both"/>
        <w:rPr>
          <w:rFonts w:ascii="Times New Roman" w:hAnsi="Times New Roman" w:cs="Times New Roman"/>
        </w:rPr>
      </w:pPr>
      <w:r>
        <w:rPr>
          <w:rFonts w:cs="Times New Roman" w:ascii="Times New Roman" w:hAnsi="Times New Roman"/>
        </w:rPr>
        <w:t>II.</w:t>
        <w:tab/>
        <w:t>Общество иногородних купцов.</w:t>
      </w:r>
    </w:p>
    <w:p>
      <w:pPr>
        <w:pStyle w:val="Normal"/>
        <w:tabs>
          <w:tab w:val="clear" w:pos="708"/>
          <w:tab w:val="left" w:pos="1506" w:leader="none"/>
        </w:tabs>
        <w:jc w:val="both"/>
        <w:rPr>
          <w:rFonts w:ascii="Times New Roman" w:hAnsi="Times New Roman" w:cs="Times New Roman"/>
        </w:rPr>
      </w:pPr>
      <w:r>
        <w:rPr>
          <w:rFonts w:cs="Times New Roman" w:ascii="Times New Roman" w:hAnsi="Times New Roman"/>
        </w:rPr>
        <w:t>III.</w:t>
        <w:tab/>
        <w:t>Жителей, к городскому обществу не принадлежащих.</w:t>
      </w:r>
    </w:p>
    <w:p>
      <w:pPr>
        <w:pStyle w:val="Normal"/>
        <w:ind w:firstLine="360"/>
        <w:jc w:val="both"/>
        <w:rPr>
          <w:rFonts w:ascii="Times New Roman" w:hAnsi="Times New Roman" w:cs="Times New Roman"/>
        </w:rPr>
      </w:pPr>
      <w:r>
        <w:rPr>
          <w:rFonts w:cs="Times New Roman" w:ascii="Times New Roman" w:hAnsi="Times New Roman"/>
        </w:rPr>
        <w:t>Вот составные начала рижского населения; мы должны теперь определить значение и развитие каждого из них в особенности.</w:t>
      </w:r>
    </w:p>
    <w:p>
      <w:pPr>
        <w:pStyle w:val="Normal"/>
        <w:jc w:val="both"/>
        <w:rPr>
          <w:rFonts w:ascii="Times New Roman" w:hAnsi="Times New Roman" w:cs="Times New Roman"/>
        </w:rPr>
      </w:pPr>
      <w:r>
        <w:rPr>
          <w:rFonts w:cs="Times New Roman" w:ascii="Times New Roman" w:hAnsi="Times New Roman"/>
        </w:rPr>
        <w:t>Консулы или магистрат.</w:t>
      </w:r>
    </w:p>
    <w:p>
      <w:pPr>
        <w:pStyle w:val="Normal"/>
        <w:ind w:firstLine="360"/>
        <w:jc w:val="both"/>
        <w:rPr>
          <w:rFonts w:ascii="Times New Roman" w:hAnsi="Times New Roman" w:cs="Times New Roman"/>
        </w:rPr>
      </w:pPr>
      <w:r>
        <w:rPr>
          <w:rFonts w:cs="Times New Roman" w:ascii="Times New Roman" w:hAnsi="Times New Roman"/>
        </w:rPr>
        <w:t>Консулы, по немецки ратсгеры, в совокупности состав</w:t>
        <w:softHyphen/>
        <w:t xml:space="preserve">ляли коллегиальное присутствие: магистрат </w:t>
      </w:r>
      <w:r>
        <w:rPr>
          <w:rFonts w:cs="Times New Roman" w:ascii="Times New Roman" w:hAnsi="Times New Roman"/>
          <w:lang w:val="la-VA" w:eastAsia="la-VA" w:bidi="la-VA"/>
        </w:rPr>
        <w:t xml:space="preserve">(der Rath) </w:t>
      </w:r>
      <w:r>
        <w:rPr>
          <w:rFonts w:cs="Times New Roman" w:ascii="Times New Roman" w:hAnsi="Times New Roman"/>
        </w:rPr>
        <w:t xml:space="preserve">или городское начальство </w:t>
      </w:r>
      <w:r>
        <w:rPr>
          <w:rFonts w:cs="Times New Roman" w:ascii="Times New Roman" w:hAnsi="Times New Roman"/>
          <w:lang w:val="la-VA" w:eastAsia="la-VA" w:bidi="la-VA"/>
        </w:rPr>
        <w:t xml:space="preserve">(Obrigkeit </w:t>
      </w:r>
      <w:r>
        <w:rPr>
          <w:rFonts w:cs="Times New Roman" w:ascii="Times New Roman" w:hAnsi="Times New Roman"/>
        </w:rPr>
        <w:t xml:space="preserve">или </w:t>
      </w:r>
      <w:r>
        <w:rPr>
          <w:rFonts w:cs="Times New Roman" w:ascii="Times New Roman" w:hAnsi="Times New Roman"/>
          <w:lang w:val="la-VA" w:eastAsia="la-VA" w:bidi="la-VA"/>
        </w:rPr>
        <w:t>Stadtobrigkeit</w:t>
      </w:r>
      <w:r>
        <w:rPr>
          <w:rFonts w:cs="Times New Roman" w:ascii="Times New Roman" w:hAnsi="Times New Roman"/>
        </w:rPr>
        <w:t>). Для ура</w:t>
        <w:softHyphen/>
        <w:t>зумения значения его, в сущности одинакового во всех немецких городах, не бесполезно определить его сперва отрицательно, устранив два понятия, так сказать, ограни</w:t>
        <w:softHyphen/>
        <w:t>чивающие его. Магистрат не был органом верховной власти в смысле совокупности чиновников, ибо избрание и определение членов его совершалось независимо от вер</w:t>
        <w:softHyphen/>
        <w:t>ховной власти и без её участия; в отношении к госпо</w:t>
        <w:softHyphen/>
        <w:t>дину, магистрат играл роль представителя города, заицитника городских прав, а поверенный господина и блю</w:t>
        <w:softHyphen/>
        <w:t>ститель его интересов занимал место в самом магист</w:t>
        <w:softHyphen/>
        <w:t xml:space="preserve">рате или подле него </w:t>
      </w:r>
      <w:r>
        <w:rPr>
          <w:rFonts w:cs="Times New Roman" w:ascii="Times New Roman" w:hAnsi="Times New Roman"/>
          <w:smallCaps/>
        </w:rPr>
        <w:t>(фохт,</w:t>
      </w:r>
      <w:r>
        <w:rPr>
          <w:rFonts w:cs="Times New Roman" w:ascii="Times New Roman" w:hAnsi="Times New Roman"/>
        </w:rPr>
        <w:t xml:space="preserve"> ерцфохт, бургграФ). Маги</w:t>
        <w:softHyphen/>
        <w:t>страт не был также представителем граждан в смысле</w:t>
      </w:r>
    </w:p>
    <w:p>
      <w:pPr>
        <w:pStyle w:val="Normal"/>
        <w:ind w:firstLine="360"/>
        <w:jc w:val="both"/>
        <w:rPr>
          <w:rFonts w:ascii="Times New Roman" w:hAnsi="Times New Roman" w:cs="Times New Roman"/>
        </w:rPr>
      </w:pPr>
      <w:r>
        <w:rPr>
          <w:rFonts w:cs="Times New Roman" w:ascii="Times New Roman" w:hAnsi="Times New Roman"/>
        </w:rPr>
        <w:t>9 Например в выборе судьи, в определении спорных границ город</w:t>
        <w:softHyphen/>
        <w:t>ских владений, в тяжбах за городские имения и права и проч.</w:t>
      </w:r>
    </w:p>
    <w:p>
      <w:pPr>
        <w:pStyle w:val="Normal"/>
        <w:jc w:val="both"/>
        <w:rPr>
          <w:rFonts w:ascii="Times New Roman" w:hAnsi="Times New Roman" w:cs="Times New Roman"/>
        </w:rPr>
      </w:pPr>
      <w:r>
        <w:rPr>
          <w:rFonts w:cs="Times New Roman" w:ascii="Times New Roman" w:hAnsi="Times New Roman"/>
        </w:rPr>
        <w:t>их уполномоченного или поверенного; ибо граждане не уча</w:t>
        <w:softHyphen/>
        <w:t>ствовали непосредственно в избрании его членов, не могли ни сменять их, ни призывать их к ответу. Магистрат начальствовал сам по себе; начало и оправдание его власти заключалось в нем самом; он сам избирал своих членов из среды граждан. Итак, в составе городского общества магистрат имел существенные свойства выс</w:t>
        <w:softHyphen/>
        <w:t>шего, замкнутого сословия. Существование сословия предпо</w:t>
        <w:softHyphen/>
        <w:t>лагает сословную отличительную принадлежность, извест</w:t>
        <w:softHyphen/>
        <w:t>ное занятие, по* праву ему одному принадлежащее. Сослов</w:t>
        <w:softHyphen/>
        <w:t>ную деятельность магистрата составляло: судопроизводство, законодательство и управление в самом пространном объеме. Итак, сословное значение магистрата совпадало с его значением как присутственного места. Таков был магистрат в полном его развитии во всех немец</w:t>
        <w:softHyphen/>
        <w:t>ких городах; но происхождение его, отношение к граж</w:t>
        <w:softHyphen/>
        <w:t>данам, степень власти не всегда и не везде были одинаковы.</w:t>
      </w:r>
    </w:p>
    <w:p>
      <w:pPr>
        <w:pStyle w:val="Normal"/>
        <w:ind w:firstLine="360"/>
        <w:jc w:val="both"/>
        <w:rPr>
          <w:rFonts w:ascii="Times New Roman" w:hAnsi="Times New Roman" w:cs="Times New Roman"/>
        </w:rPr>
      </w:pPr>
      <w:r>
        <w:rPr>
          <w:rFonts w:cs="Times New Roman" w:ascii="Times New Roman" w:hAnsi="Times New Roman"/>
        </w:rPr>
        <w:t>В городах, возникших на развалинах римских муниПроксхождеципий, он мог быть продолжением курий; в других городах (которые выросли на местах издревле занятых германгерманских городах, сними племенами, которые с самого начала своего суще</w:t>
        <w:softHyphen/>
        <w:t>ствования заключали в себе население, связанное с зем</w:t>
        <w:softHyphen/>
        <w:t>ством единством происхождения, обычаев, исторической судьбы, следовательно так же как и все племя разгра</w:t>
        <w:softHyphen/>
        <w:t>ниченное на классы), магистрат мог составиться и воспол</w:t>
        <w:softHyphen/>
        <w:t>няться исключительно из родов дворянских, в противо</w:t>
        <w:softHyphen/>
        <w:t>положность свободным гражданам и обывателям несво</w:t>
        <w:softHyphen/>
        <w:t xml:space="preserve">бодного звания </w:t>
      </w:r>
      <w:r>
        <w:rPr>
          <w:rFonts w:cs="Times New Roman" w:ascii="Times New Roman" w:hAnsi="Times New Roman"/>
          <w:vertAlign w:val="superscript"/>
        </w:rPr>
        <w:t>1</w:t>
      </w:r>
      <w:r>
        <w:rPr>
          <w:rFonts w:cs="Times New Roman" w:ascii="Times New Roman" w:hAnsi="Times New Roman"/>
        </w:rPr>
        <w:t>); но в Риге и вообще в городах, по</w:t>
        <w:softHyphen/>
        <w:t>ставленных на новых местах среди племен чуждых германскому, в городах, принявших в себя сброд вы</w:t>
        <w:softHyphen/>
        <w:t>ходцев из разных городов и стран, население смешан</w:t>
        <w:softHyphen/>
        <w:t>ное и сбитое,-ни то, ни другое предположение не может иметь места *).</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Grundziige des deutschen Stadtewesens etc. von Lancizolle, 1829 r.</w:t>
      </w:r>
    </w:p>
    <w:p>
      <w:pPr>
        <w:pStyle w:val="Normal"/>
        <w:ind w:firstLine="360"/>
        <w:jc w:val="both"/>
        <w:rPr>
          <w:rFonts w:ascii="Times New Roman" w:hAnsi="Times New Roman" w:cs="Times New Roman"/>
        </w:rPr>
      </w:pPr>
      <w:r>
        <w:rPr>
          <w:rFonts w:cs="Times New Roman" w:ascii="Times New Roman" w:hAnsi="Times New Roman"/>
        </w:rPr>
        <w:t>в) Против этого может, повидимому, служить возражением пример Ревеля, в мотором магистрат имел родовой характер; но должно заметить, что Ревель произошел от Любека, как колония от метрополии, и был с ним связав таг тесно, как не была связана Рига ни с одним городом. Можно</w:t>
      </w:r>
    </w:p>
    <w:p>
      <w:pPr>
        <w:pStyle w:val="Normal"/>
        <w:tabs>
          <w:tab w:val="clear" w:pos="708"/>
          <w:tab w:val="left" w:pos="1097" w:leader="none"/>
        </w:tabs>
        <w:jc w:val="both"/>
        <w:rPr>
          <w:rFonts w:ascii="Times New Roman" w:hAnsi="Times New Roman" w:cs="Times New Roman"/>
        </w:rPr>
      </w:pPr>
      <w:r>
        <w:rPr>
          <w:rFonts w:cs="Times New Roman" w:ascii="Times New Roman" w:hAnsi="Times New Roman"/>
        </w:rPr>
        <w:t>ПропсхождеЗа отсутствием положительного известия о том, как страта™!, образовался магистрат в Риге, можно предполагать, что Риг. оя учрежден был по образцу других городов, при самом пожаловании Риге городового права; что с ведома и разрешения господина, граждане избрали из среды своей до</w:t>
        <w:softHyphen/>
        <w:t>стойнейших, наиболее известных с хорошей стороны и знакомых с местными обстоятельствами; при атом мы никак не отрицаем, чтобы несомненное происхождение от знатного рода не давало преимущественного права быть ,</w:t>
        <w:tab/>
        <w:t>избранным при первом учреждении магистрата и впослед</w:t>
        <w:softHyphen/>
      </w:r>
    </w:p>
    <w:p>
      <w:pPr>
        <w:pStyle w:val="Normal"/>
        <w:ind w:firstLine="360"/>
        <w:jc w:val="both"/>
        <w:rPr>
          <w:rFonts w:ascii="Times New Roman" w:hAnsi="Times New Roman" w:cs="Times New Roman"/>
        </w:rPr>
      </w:pPr>
      <w:r>
        <w:rPr>
          <w:rFonts w:cs="Times New Roman" w:ascii="Times New Roman" w:hAnsi="Times New Roman"/>
        </w:rPr>
        <w:t>ствии, когда он начал восполняться сам собою. Это пред</w:t>
        <w:softHyphen/>
        <w:t>положение вполне согласуется с последующею историею магистрата. Его сословный характер в Риге выступил наружу и развился из первоначального характера его как присутственного места. В * других городах, знатные, по происхождению своему, присвоили себе власть; в Риге, на</w:t>
        <w:softHyphen/>
        <w:t>оборот, власть уступленная, вероятно с общего согласия, и сосредоточенная в тесном кругу, впоследствии приняла характер сословной деятельности, подчинилась частным се</w:t>
        <w:softHyphen/>
        <w:t>мейным интересам, которые, выделившись из общих, вызвали противодействие других сословий.</w:t>
      </w:r>
    </w:p>
    <w:p>
      <w:pPr>
        <w:pStyle w:val="Normal"/>
        <w:ind w:firstLine="360"/>
        <w:jc w:val="both"/>
        <w:rPr>
          <w:rFonts w:ascii="Times New Roman" w:hAnsi="Times New Roman" w:cs="Times New Roman"/>
        </w:rPr>
      </w:pPr>
      <w:r>
        <w:rPr>
          <w:rFonts w:cs="Times New Roman" w:ascii="Times New Roman" w:hAnsi="Times New Roman"/>
        </w:rPr>
        <w:t>Впрочемъ', как бы ни возник рижский магистрат, несом</w:t>
        <w:softHyphen/>
        <w:t>ненно то, что он уже существовал в начале ХШ-го века, ибо о консулах упоминается уже в статутах, относя</w:t>
        <w:softHyphen/>
        <w:t>щихся к этому времени, и в грамоте 1232 года.</w:t>
      </w:r>
    </w:p>
    <w:p>
      <w:pPr>
        <w:pStyle w:val="Normal"/>
        <w:tabs>
          <w:tab w:val="clear" w:pos="708"/>
          <w:tab w:val="left" w:pos="6554" w:leader="none"/>
        </w:tabs>
        <w:ind w:firstLine="360"/>
        <w:jc w:val="both"/>
        <w:rPr>
          <w:rFonts w:ascii="Times New Roman" w:hAnsi="Times New Roman" w:cs="Times New Roman"/>
        </w:rPr>
      </w:pPr>
      <w:r>
        <w:rPr>
          <w:rFonts w:cs="Times New Roman" w:ascii="Times New Roman" w:hAnsi="Times New Roman"/>
        </w:rPr>
        <w:t>Порядок Первое дошедшее до нас известие о порядке выбора члевыбора въ</w:t>
        <w:tab/>
        <w:t xml:space="preserve">, </w:t>
      </w:r>
      <w:r>
        <w:rPr>
          <w:rFonts w:cs="Times New Roman" w:ascii="Times New Roman" w:hAnsi="Times New Roman"/>
          <w:vertAlign w:val="subscript"/>
          <w:lang w:val="la-VA" w:eastAsia="la-VA" w:bidi="la-VA"/>
        </w:rPr>
        <w:t>u</w:t>
      </w:r>
    </w:p>
    <w:p>
      <w:pPr>
        <w:pStyle w:val="Normal"/>
        <w:jc w:val="both"/>
        <w:rPr>
          <w:rFonts w:ascii="Times New Roman" w:hAnsi="Times New Roman" w:cs="Times New Roman"/>
        </w:rPr>
      </w:pPr>
      <w:r>
        <w:rPr>
          <w:rFonts w:cs="Times New Roman" w:ascii="Times New Roman" w:hAnsi="Times New Roman"/>
        </w:rPr>
        <w:t>нов магистрата находится в одном из древнейшихъ</w:t>
      </w:r>
    </w:p>
    <w:p>
      <w:pPr>
        <w:pStyle w:val="Normal"/>
        <w:ind w:firstLine="360"/>
        <w:jc w:val="both"/>
        <w:rPr>
          <w:rFonts w:ascii="Times New Roman" w:hAnsi="Times New Roman" w:cs="Times New Roman"/>
        </w:rPr>
      </w:pPr>
      <w:r>
        <w:rPr>
          <w:rFonts w:cs="Times New Roman" w:ascii="Times New Roman" w:hAnsi="Times New Roman"/>
        </w:rPr>
        <w:t>назвать Ригу колониею немецкою, или северных немецких городов вообще; но нельзя назвать ее колониею того или другого города. В Гевеле преобладали выходцы из Любека; в последнем городе магистрат имел значение родо</w:t>
        <w:softHyphen/>
        <w:t>вой аристократии; некоторые Любские дворянские роды перебрались в Ревель и присвоили себе такое же положение, каким они пользовались в своем оте</w:t>
        <w:softHyphen/>
        <w:t>честве. Нет никаких следов подобного явления при населении Риги; напро</w:t>
        <w:softHyphen/>
        <w:t>тив, сравнение последующей истории Риги и РИвеля еще более убеждает в совершенном различии происхождения магистратов в обоих городах. , У ка</w:t>
        <w:softHyphen/>
        <w:t>жем на два явлевия: в Ревеле члены магистратского сословия вступали в брачные союзы с земским дворянством; в конце XV века магистрат спо</w:t>
        <w:softHyphen/>
        <w:t>рил с земским дворянством, которое не хотело признавать его раввыи себе по достоинству; ничего подобного история Риги пе представляет.</w:t>
      </w:r>
    </w:p>
    <w:p>
      <w:pPr>
        <w:pStyle w:val="Normal"/>
        <w:jc w:val="both"/>
        <w:rPr>
          <w:rFonts w:ascii="Times New Roman" w:hAnsi="Times New Roman" w:cs="Times New Roman"/>
        </w:rPr>
      </w:pPr>
      <w:r>
        <w:rPr>
          <w:rFonts w:cs="Times New Roman" w:ascii="Times New Roman" w:hAnsi="Times New Roman"/>
        </w:rPr>
        <w:t>СПИСКОВ городских статутов, относящемся К первой ПОчлены «агиловине ХШ века '). В статье первой под заглавием: мещенин как долж и о избирать членов магистрата (</w:t>
      </w:r>
      <w:r>
        <w:rPr>
          <w:rFonts w:cs="Times New Roman" w:ascii="Times New Roman" w:hAnsi="Times New Roman"/>
          <w:lang w:val="la-VA" w:eastAsia="la-VA" w:bidi="la-VA"/>
        </w:rPr>
        <w:t xml:space="preserve">wo </w:t>
      </w:r>
      <w:r>
        <w:rPr>
          <w:rFonts w:cs="Times New Roman" w:ascii="Times New Roman" w:hAnsi="Times New Roman"/>
        </w:rPr>
        <w:t>д°</w:t>
      </w:r>
      <w:r>
        <w:rPr>
          <w:rFonts w:cs="Times New Roman" w:ascii="Times New Roman" w:hAnsi="Times New Roman"/>
          <w:vertAlign w:val="superscript"/>
        </w:rPr>
        <w:t>лжностей</w:t>
      </w:r>
      <w:r>
        <w:rPr>
          <w:rFonts w:cs="Times New Roman" w:ascii="Times New Roman" w:hAnsi="Times New Roman"/>
          <w:lang w:val="la-VA" w:eastAsia="la-VA" w:bidi="la-VA"/>
        </w:rPr>
        <w:t xml:space="preserve">men den Rath kesen soli) </w:t>
      </w:r>
      <w:r>
        <w:rPr>
          <w:rFonts w:cs="Times New Roman" w:ascii="Times New Roman" w:hAnsi="Times New Roman"/>
        </w:rPr>
        <w:t xml:space="preserve">сказало: „члены магистрата </w:t>
      </w:r>
      <w:r>
        <w:rPr>
          <w:rFonts w:cs="Times New Roman" w:ascii="Times New Roman" w:hAnsi="Times New Roman"/>
          <w:lang w:val="la-VA" w:eastAsia="la-VA" w:bidi="la-VA"/>
        </w:rPr>
        <w:t xml:space="preserve">(der Rath) </w:t>
      </w:r>
      <w:r>
        <w:rPr>
          <w:rFonts w:cs="Times New Roman" w:ascii="Times New Roman" w:hAnsi="Times New Roman"/>
        </w:rPr>
        <w:t>высидевшие один год, избирают себе преемников на следующий год, числом 12. Имена избранных провоз</w:t>
        <w:softHyphen/>
        <w:t xml:space="preserve">глашаются в воскресный день перед Михайловым днем, когда читаются полицейские законы </w:t>
      </w:r>
      <w:r>
        <w:rPr>
          <w:rFonts w:cs="Times New Roman" w:ascii="Times New Roman" w:hAnsi="Times New Roman"/>
          <w:lang w:val="la-VA" w:eastAsia="la-VA" w:bidi="la-VA"/>
        </w:rPr>
        <w:t xml:space="preserve">(Bauersprache). </w:t>
      </w:r>
      <w:r>
        <w:rPr>
          <w:rFonts w:cs="Times New Roman" w:ascii="Times New Roman" w:hAnsi="Times New Roman"/>
        </w:rPr>
        <w:t>В сле</w:t>
        <w:softHyphen/>
        <w:t xml:space="preserve">дующую затем пятницу, отправляются вместе в ратушу окончившие чреду служения и вновь избранные; бургомистры, </w:t>
      </w:r>
      <w:r>
        <w:rPr>
          <w:rFonts w:cs="Times New Roman" w:ascii="Times New Roman" w:hAnsi="Times New Roman"/>
          <w:smallCaps/>
        </w:rPr>
        <w:t xml:space="preserve">фохт </w:t>
      </w:r>
      <w:r>
        <w:rPr>
          <w:rFonts w:cs="Times New Roman" w:ascii="Times New Roman" w:hAnsi="Times New Roman"/>
        </w:rPr>
        <w:t xml:space="preserve">(судья) и казначеи </w:t>
      </w:r>
      <w:r>
        <w:rPr>
          <w:rFonts w:cs="Times New Roman" w:ascii="Times New Roman" w:hAnsi="Times New Roman"/>
          <w:lang w:val="la-VA" w:eastAsia="la-VA" w:bidi="la-VA"/>
        </w:rPr>
        <w:t xml:space="preserve">(Kemmeriere) </w:t>
      </w:r>
      <w:r>
        <w:rPr>
          <w:rFonts w:cs="Times New Roman" w:ascii="Times New Roman" w:hAnsi="Times New Roman"/>
        </w:rPr>
        <w:t xml:space="preserve">слагают с себя свои должности; вновь избранные члены сходят вниз (в нижний ярус) и выбирают четырех смотрителей </w:t>
      </w:r>
      <w:r>
        <w:rPr>
          <w:rFonts w:cs="Times New Roman" w:ascii="Times New Roman" w:hAnsi="Times New Roman"/>
          <w:lang w:val="la-VA" w:eastAsia="la-VA" w:bidi="la-VA"/>
        </w:rPr>
        <w:t xml:space="preserve">(den Rath zu bewahren), </w:t>
      </w:r>
      <w:r>
        <w:rPr>
          <w:rFonts w:cs="Times New Roman" w:ascii="Times New Roman" w:hAnsi="Times New Roman"/>
        </w:rPr>
        <w:t xml:space="preserve">не заседавших в последние два года и не исправлявших должностей </w:t>
      </w:r>
      <w:r>
        <w:rPr>
          <w:rFonts w:cs="Times New Roman" w:ascii="Times New Roman" w:hAnsi="Times New Roman"/>
          <w:lang w:val="la-VA" w:eastAsia="la-VA" w:bidi="la-VA"/>
        </w:rPr>
        <w:t xml:space="preserve">(welche die nachsten zwei Jahre nicht gesessen und nicht biaminete gewesen hebben). </w:t>
      </w:r>
      <w:r>
        <w:rPr>
          <w:rFonts w:cs="Times New Roman" w:ascii="Times New Roman" w:hAnsi="Times New Roman"/>
        </w:rPr>
        <w:t>Кроме того, четыре младшие члена сходят в нижний ярус и, пригласив к себе из выходящих членов кого захотнт, избирают из числа 12 заседателей двух бургоми</w:t>
        <w:softHyphen/>
        <w:t>стров. Затем входят бургомистры и назначают под присягою из числа тех же заседателей Фохта и двух каз</w:t>
        <w:softHyphen/>
        <w:t>начеев для пользы и блага всего города*.</w:t>
      </w:r>
    </w:p>
    <w:p>
      <w:pPr>
        <w:pStyle w:val="Normal"/>
        <w:ind w:firstLine="360"/>
        <w:jc w:val="both"/>
        <w:rPr>
          <w:rFonts w:ascii="Times New Roman" w:hAnsi="Times New Roman" w:cs="Times New Roman"/>
        </w:rPr>
      </w:pPr>
      <w:r>
        <w:rPr>
          <w:rFonts w:cs="Times New Roman" w:ascii="Times New Roman" w:hAnsi="Times New Roman"/>
        </w:rPr>
        <w:t>В позднейшем списке городских статутов, тоже ХП1 века, изданном ПуФФендорФом, изложен следующий, не</w:t>
        <w:softHyphen/>
        <w:t xml:space="preserve">сколько видоизмененный порядок избрания *): „в 1270 году ратсгеры и мудрейшие из горожан </w:t>
      </w:r>
      <w:r>
        <w:rPr>
          <w:rFonts w:cs="Times New Roman" w:ascii="Times New Roman" w:hAnsi="Times New Roman"/>
          <w:lang w:val="la-VA" w:eastAsia="la-VA" w:bidi="la-VA"/>
        </w:rPr>
        <w:t xml:space="preserve">(die wysesten der Stadt) </w:t>
      </w:r>
      <w:r>
        <w:rPr>
          <w:rFonts w:cs="Times New Roman" w:ascii="Times New Roman" w:hAnsi="Times New Roman"/>
        </w:rPr>
        <w:t>с общего согласия постановили, что кто был бур</w:t>
        <w:softHyphen/>
        <w:t>гомистром один год, тот не может быть избран в эту должность прежде истечения шести лет, ни брат его*. Далее: „в Петров день, когда происходят выборы, должно избирать 16 заседателей; в том числе должны быть двое еще никогда не заседавшие в магистрате; новоизбранные члены приглашают к себе четырех ратсгеров из числа выбывающих; тогда бургомистр выбирает одного из членов и присягает в том, что он не знает достой-</w:t>
      </w:r>
    </w:p>
    <w:p>
      <w:pPr>
        <w:pStyle w:val="Normal"/>
        <w:ind w:firstLine="360"/>
        <w:jc w:val="both"/>
        <w:rPr>
          <w:rFonts w:ascii="Times New Roman" w:hAnsi="Times New Roman" w:cs="Times New Roman"/>
        </w:rPr>
      </w:pPr>
      <w:r>
        <w:rPr>
          <w:rFonts w:cs="Times New Roman" w:ascii="Times New Roman" w:hAnsi="Times New Roman"/>
        </w:rPr>
        <w:t xml:space="preserve">&gt;) </w:t>
      </w:r>
      <w:r>
        <w:rPr>
          <w:rFonts w:cs="Times New Roman" w:ascii="Times New Roman" w:hAnsi="Times New Roman"/>
          <w:lang w:val="la-VA" w:eastAsia="la-VA" w:bidi="la-VA"/>
        </w:rPr>
        <w:t xml:space="preserve">Schwartz, Versuche in der Liv. Geschichtskunde und Rechtsgelehrsamkeit 2 Rand, 3 </w:t>
      </w:r>
      <w:r>
        <w:rPr>
          <w:rFonts w:cs="Times New Roman" w:ascii="Times New Roman" w:hAnsi="Times New Roman"/>
        </w:rPr>
        <w:t xml:space="preserve">стр. </w:t>
      </w:r>
      <w:r>
        <w:rPr>
          <w:rFonts w:cs="Times New Roman" w:ascii="Times New Roman" w:hAnsi="Times New Roman"/>
          <w:lang w:val="la-VA" w:eastAsia="la-VA" w:bidi="la-VA"/>
        </w:rPr>
        <w:t xml:space="preserve">Versuch einer Geschichte des Rig. Stadtrechts, </w:t>
      </w:r>
      <w:r>
        <w:rPr>
          <w:rFonts w:cs="Times New Roman" w:ascii="Times New Roman" w:hAnsi="Times New Roman"/>
        </w:rPr>
        <w:t xml:space="preserve">стр. </w:t>
      </w:r>
      <w:r>
        <w:rPr>
          <w:rFonts w:cs="Times New Roman" w:ascii="Times New Roman" w:hAnsi="Times New Roman"/>
          <w:lang w:val="la-VA" w:eastAsia="la-VA" w:bidi="la-VA"/>
        </w:rPr>
        <w:t>183, 18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Bunge, Archiv etc. 4 </w:t>
      </w:r>
      <w:r>
        <w:rPr>
          <w:rFonts w:cs="Times New Roman" w:ascii="Times New Roman" w:hAnsi="Times New Roman"/>
        </w:rPr>
        <w:t>часть, ст. ХШ, стр. 237, 238. *</w:t>
      </w:r>
    </w:p>
    <w:p>
      <w:pPr>
        <w:pStyle w:val="Normal"/>
        <w:ind w:firstLine="360"/>
        <w:jc w:val="both"/>
        <w:rPr>
          <w:rFonts w:ascii="Times New Roman" w:hAnsi="Times New Roman" w:cs="Times New Roman"/>
        </w:rPr>
      </w:pPr>
      <w:r>
        <w:rPr>
          <w:rFonts w:cs="Times New Roman" w:ascii="Times New Roman" w:hAnsi="Times New Roman"/>
        </w:rPr>
        <w:t>нейшего. Затем бургомистр, все ближние друзья его и сам нареченный выходят. Остающиеся обсуждают между собою: полезен-ли будет сделанный выбор для города. Нареченный входит к ним опять и испрашивает утвер</w:t>
        <w:softHyphen/>
        <w:t>ждения в должность; если заседатели встретят его мол</w:t>
        <w:softHyphen/>
        <w:t>чанием, это значит, что выбор отвергнут. Затем сле</w:t>
        <w:softHyphen/>
        <w:t>дующие бургомистры в свою очередь приступают к вы</w:t>
        <w:softHyphen/>
        <w:t>бору тем же порядком, а после них все ратсгеры, име</w:t>
        <w:softHyphen/>
        <w:t>ющие право выбора, один за другим. Не могут быть из</w:t>
        <w:softHyphen/>
        <w:t xml:space="preserve">браны в члены магистрата ни </w:t>
      </w:r>
      <w:r>
        <w:rPr>
          <w:rFonts w:cs="Times New Roman" w:ascii="Times New Roman" w:hAnsi="Times New Roman"/>
          <w:smallCaps/>
        </w:rPr>
        <w:t xml:space="preserve">фохт </w:t>
      </w:r>
      <w:r>
        <w:rPr>
          <w:rFonts w:cs="Times New Roman" w:ascii="Times New Roman" w:hAnsi="Times New Roman"/>
        </w:rPr>
        <w:t xml:space="preserve">(которого не должно смешивать с городским </w:t>
      </w:r>
      <w:r>
        <w:rPr>
          <w:rFonts w:cs="Times New Roman" w:ascii="Times New Roman" w:hAnsi="Times New Roman"/>
          <w:smallCaps/>
        </w:rPr>
        <w:t>фохтом,или</w:t>
      </w:r>
      <w:r>
        <w:rPr>
          <w:rFonts w:cs="Times New Roman" w:ascii="Times New Roman" w:hAnsi="Times New Roman"/>
        </w:rPr>
        <w:t xml:space="preserve"> судьею), ни </w:t>
      </w:r>
      <w:r>
        <w:rPr>
          <w:rFonts w:cs="Times New Roman" w:ascii="Times New Roman" w:hAnsi="Times New Roman"/>
          <w:lang w:val="la-VA" w:eastAsia="la-VA" w:bidi="la-VA"/>
        </w:rPr>
        <w:t xml:space="preserve">Ungelder </w:t>
      </w:r>
      <w:r>
        <w:rPr>
          <w:rFonts w:cs="Times New Roman" w:ascii="Times New Roman" w:hAnsi="Times New Roman"/>
        </w:rPr>
        <w:t xml:space="preserve">(вероятно сборщики корабельных пошлин), ни сборщики пошлин </w:t>
      </w:r>
      <w:r>
        <w:rPr>
          <w:rFonts w:cs="Times New Roman" w:ascii="Times New Roman" w:hAnsi="Times New Roman"/>
          <w:lang w:val="la-VA" w:eastAsia="la-VA" w:bidi="la-VA"/>
        </w:rPr>
        <w:t xml:space="preserve">(Zoluer), </w:t>
      </w:r>
      <w:r>
        <w:rPr>
          <w:rFonts w:cs="Times New Roman" w:ascii="Times New Roman" w:hAnsi="Times New Roman"/>
        </w:rPr>
        <w:t>ни мельники, ни вообще лица, находя</w:t>
        <w:softHyphen/>
        <w:t xml:space="preserve">щиеся на службе у господина </w:t>
      </w:r>
      <w:r>
        <w:rPr>
          <w:rFonts w:cs="Times New Roman" w:ascii="Times New Roman" w:hAnsi="Times New Roman"/>
          <w:lang w:val="la-VA" w:eastAsia="la-VA" w:bidi="la-VA"/>
        </w:rPr>
        <w:t xml:space="preserve">(Amtmann unsers Herru). </w:t>
      </w:r>
      <w:r>
        <w:rPr>
          <w:rFonts w:cs="Times New Roman" w:ascii="Times New Roman" w:hAnsi="Times New Roman"/>
        </w:rPr>
        <w:t xml:space="preserve">Они являются в магистрат в том только случае, если будут призваны; но, отказавшись от своей должности, они могут быть выбираемы так же, как и все честные люди </w:t>
      </w:r>
      <w:r>
        <w:rPr>
          <w:rFonts w:cs="Times New Roman" w:ascii="Times New Roman" w:hAnsi="Times New Roman"/>
          <w:lang w:val="la-VA" w:eastAsia="la-VA" w:bidi="la-VA"/>
        </w:rPr>
        <w:t>(bedderver Mann)*.</w:t>
      </w:r>
    </w:p>
    <w:p>
      <w:pPr>
        <w:pStyle w:val="Normal"/>
        <w:ind w:firstLine="360"/>
        <w:jc w:val="both"/>
        <w:rPr>
          <w:rFonts w:ascii="Times New Roman" w:hAnsi="Times New Roman" w:cs="Times New Roman"/>
        </w:rPr>
      </w:pPr>
      <w:r>
        <w:rPr>
          <w:rFonts w:cs="Times New Roman" w:ascii="Times New Roman" w:hAnsi="Times New Roman"/>
        </w:rPr>
        <w:t xml:space="preserve">Наконец, в Елериховых статутах конца XIII века, порядок избрания изложен следующим образом: „когда магистратские члены согласятся избрать и определить в должность </w:t>
      </w:r>
      <w:r>
        <w:rPr>
          <w:rFonts w:cs="Times New Roman" w:ascii="Times New Roman" w:hAnsi="Times New Roman"/>
          <w:lang w:val="la-VA" w:eastAsia="la-VA" w:bidi="la-VA"/>
        </w:rPr>
        <w:t xml:space="preserve">(kesen und seiten) </w:t>
      </w:r>
      <w:r>
        <w:rPr>
          <w:rFonts w:cs="Times New Roman" w:ascii="Times New Roman" w:hAnsi="Times New Roman"/>
        </w:rPr>
        <w:t>новых членов, должно из</w:t>
        <w:softHyphen/>
        <w:t>вестить о том граждан с балкона ратуши, в воскресенье пред Михайловым днем. В следующую пятницу, ново</w:t>
        <w:softHyphen/>
        <w:t xml:space="preserve">избранные и выходящие члены отправляются все вместе в ратушу; бургомистры, </w:t>
      </w:r>
      <w:r>
        <w:rPr>
          <w:rFonts w:cs="Times New Roman" w:ascii="Times New Roman" w:hAnsi="Times New Roman"/>
          <w:smallCaps/>
        </w:rPr>
        <w:t>фохт и</w:t>
      </w:r>
      <w:r>
        <w:rPr>
          <w:rFonts w:cs="Times New Roman" w:ascii="Times New Roman" w:hAnsi="Times New Roman"/>
        </w:rPr>
        <w:t xml:space="preserve"> казначеи слагают с себя свои должности; четыре младшие члена выходят и, пригла</w:t>
        <w:softHyphen/>
        <w:t>сив к себе кого захотят из старших, выбирают под присягою двух бургомистров на следующий год; потом эти бургомистры в свою очередь выходят и выбирают Фохта и двух казначеев, под присягою. Когда таким образом магистрат восполнен и устроен, должно в те</w:t>
        <w:softHyphen/>
        <w:t>чении месяца провозгласить имена, дабы каждый богатый и бедный знал порядокъ*.</w:t>
      </w:r>
    </w:p>
    <w:p>
      <w:pPr>
        <w:pStyle w:val="Normal"/>
        <w:ind w:firstLine="360"/>
        <w:jc w:val="both"/>
        <w:rPr>
          <w:rFonts w:ascii="Times New Roman" w:hAnsi="Times New Roman" w:cs="Times New Roman"/>
        </w:rPr>
      </w:pPr>
      <w:r>
        <w:rPr>
          <w:rFonts w:cs="Times New Roman" w:ascii="Times New Roman" w:hAnsi="Times New Roman"/>
        </w:rPr>
        <w:t>Из этих трех известий, относящихся к началу, сере</w:t>
        <w:softHyphen/>
        <w:t>дине и концу XIII века, можно видеть: 1) относительно вы</w:t>
        <w:softHyphen/>
        <w:t>боров в ратсгеры, что весь состав магистрата возобнов</w:t>
        <w:softHyphen/>
        <w:t>лялся ежегодно; что члены его; окончивши годовое служение,</w:t>
      </w:r>
    </w:p>
    <w:p>
      <w:pPr>
        <w:pStyle w:val="Normal"/>
        <w:jc w:val="both"/>
        <w:rPr>
          <w:rFonts w:ascii="Times New Roman" w:hAnsi="Times New Roman" w:cs="Times New Roman"/>
        </w:rPr>
      </w:pPr>
      <w:r>
        <w:rPr>
          <w:rFonts w:cs="Times New Roman" w:ascii="Times New Roman" w:hAnsi="Times New Roman"/>
        </w:rPr>
        <w:t>сами назначали себе преемников; что всякий неопороченный гражданин мог быть избран; что должность ратсгера была несовместна с службою при господине; что ежегодно должны были входить в магистрат не менее двух лиц новых, т. е. граждан, еще никогда не заседавших в нем. Итак, в XIII веке, магистрат имел преимущественно значение присутственного места; слово ратсгер означало не звание, а кратковременную должность; но право магистратских за</w:t>
        <w:softHyphen/>
        <w:t>седателей назначать себе преемников должно было неми</w:t>
        <w:softHyphen/>
        <w:t>нуемо установить тесную связь, основанную на взаимных интересах, между членами выходившими, поступавшими и питавшими надежду поступить в него; фта связь очень легко могла подчиняться семейным отношениям; естественнее было искать себе преемников между родственниками, чем между людьми чужими, и таким образом мог выделиться из целого общества теснейший союз родов, из которых по преимуществу восполнялся магистрат; таково, думаем мы, было происхождение городских патрициев Но стрем</w:t>
        <w:softHyphen/>
        <w:t>ление магистрата организоваться в аристократию встретило противодействие, и если, с одной стороны, сам он ста</w:t>
        <w:softHyphen/>
        <w:t>рался устранить всякое влияние господина, не допуская в состав свой его подчиненных, то, с другой, граждане, как кажется, противились замещению магистратских долж</w:t>
        <w:softHyphen/>
        <w:t>ностей одними и теми же лицами, сделав обязательным ежегодное замещение двух ваканций лицами новыми.</w:t>
      </w:r>
    </w:p>
    <w:p>
      <w:pPr>
        <w:pStyle w:val="Normal"/>
        <w:ind w:firstLine="360"/>
        <w:jc w:val="both"/>
        <w:rPr>
          <w:rFonts w:ascii="Times New Roman" w:hAnsi="Times New Roman" w:cs="Times New Roman"/>
        </w:rPr>
      </w:pPr>
      <w:r>
        <w:rPr>
          <w:rFonts w:cs="Times New Roman" w:ascii="Times New Roman" w:hAnsi="Times New Roman"/>
        </w:rPr>
        <w:t>2. Относительно состава магистрата оказывается: что число заседателей умножилось от 12 до 16; что распреде</w:t>
        <w:softHyphen/>
        <w:t>ление должностей между ними зависело от самого магистрата и делалось вступавшими с совета выходивших; что' ма</w:t>
        <w:softHyphen/>
        <w:t>гистрат состоял из двух бургомистров, Фохта, двух кеммериров и остального числа простых ратсгеров.</w:t>
      </w:r>
    </w:p>
    <w:p>
      <w:pPr>
        <w:pStyle w:val="Normal"/>
        <w:ind w:firstLine="360"/>
        <w:jc w:val="both"/>
        <w:rPr>
          <w:rFonts w:ascii="Times New Roman" w:hAnsi="Times New Roman" w:cs="Times New Roman"/>
        </w:rPr>
      </w:pPr>
      <w:r>
        <w:rPr>
          <w:rFonts w:cs="Times New Roman" w:ascii="Times New Roman" w:hAnsi="Times New Roman"/>
        </w:rPr>
        <w:t>Но древнейшему и Елерихову тексту, бургомистров изби</w:t>
        <w:softHyphen/>
        <w:t>рали младшие члены, как это делается теперь. Из нихъ</w:t>
      </w:r>
    </w:p>
    <w:p>
      <w:pPr>
        <w:pStyle w:val="Normal"/>
        <w:ind w:firstLine="360"/>
        <w:jc w:val="both"/>
        <w:rPr>
          <w:rFonts w:ascii="Times New Roman" w:hAnsi="Times New Roman" w:cs="Times New Roman"/>
        </w:rPr>
      </w:pPr>
      <w:r>
        <w:rPr>
          <w:rFonts w:cs="Times New Roman" w:ascii="Times New Roman" w:hAnsi="Times New Roman"/>
        </w:rPr>
        <w:t>*) В Ревеле было не так. 'Ган было два полных комплета иагнстратских заседателей, которые ежегодно сменялись; следовательно, вступление но</w:t>
        <w:softHyphen/>
        <w:t>вых лиц в состав его могло иметь место только при открывавшихся вакан</w:t>
        <w:softHyphen/>
        <w:t>циях. Новое доказательство, что в Ревеле и в Риге происхождение маги</w:t>
        <w:softHyphen/>
        <w:t xml:space="preserve">страта было не одно и то же. </w:t>
      </w:r>
      <w:r>
        <w:rPr>
          <w:rFonts w:cs="Times New Roman" w:ascii="Times New Roman" w:hAnsi="Times New Roman"/>
          <w:lang w:val="la-VA" w:eastAsia="la-VA" w:bidi="la-VA"/>
        </w:rPr>
        <w:t xml:space="preserve">Bunge, Archiv etc. </w:t>
      </w:r>
      <w:r>
        <w:rPr>
          <w:rFonts w:cs="Times New Roman" w:ascii="Times New Roman" w:hAnsi="Times New Roman"/>
        </w:rPr>
        <w:t>часть 3, ст. 11.</w:t>
      </w:r>
    </w:p>
    <w:p>
      <w:pPr>
        <w:pStyle w:val="Normal"/>
        <w:jc w:val="both"/>
        <w:rPr>
          <w:rFonts w:ascii="Times New Roman" w:hAnsi="Times New Roman" w:cs="Times New Roman"/>
        </w:rPr>
      </w:pPr>
      <w:r>
        <w:rPr>
          <w:rFonts w:cs="Times New Roman" w:ascii="Times New Roman" w:hAnsi="Times New Roman"/>
        </w:rPr>
        <w:t>Позднейшие видоизмене</w:t>
        <w:softHyphen/>
        <w:t>ния в орга</w:t>
        <w:softHyphen/>
        <w:t>низации ма</w:t>
        <w:softHyphen/>
        <w:t>гистрата.</w:t>
      </w:r>
    </w:p>
    <w:p>
      <w:pPr>
        <w:pStyle w:val="Normal"/>
        <w:ind w:firstLine="360"/>
        <w:jc w:val="both"/>
        <w:rPr>
          <w:rFonts w:ascii="Times New Roman" w:hAnsi="Times New Roman" w:cs="Times New Roman"/>
        </w:rPr>
      </w:pPr>
      <w:r>
        <w:rPr>
          <w:rFonts w:cs="Times New Roman" w:ascii="Times New Roman" w:hAnsi="Times New Roman"/>
        </w:rPr>
        <w:t xml:space="preserve">один исправлял должность председателя - </w:t>
      </w:r>
      <w:r>
        <w:rPr>
          <w:rFonts w:cs="Times New Roman" w:ascii="Times New Roman" w:hAnsi="Times New Roman"/>
          <w:lang w:val="la-VA" w:eastAsia="la-VA" w:bidi="la-VA"/>
        </w:rPr>
        <w:t>verbum tenens proconsul</w:t>
      </w:r>
      <w:r>
        <w:rPr>
          <w:rFonts w:cs="Times New Roman" w:ascii="Times New Roman" w:hAnsi="Times New Roman"/>
        </w:rPr>
        <w:t>-о котором упоминается в первый раз в до</w:t>
        <w:softHyphen/>
        <w:t>кументе 1330 г. ’). Впоследствии, число бургомистров удвои</w:t>
        <w:softHyphen/>
        <w:t>лось; в хронике Мельхиора Фукса под 1478 г. упоми</w:t>
        <w:softHyphen/>
        <w:t>нается уже о четырех *). Бургомистры назначали в долж</w:t>
        <w:softHyphen/>
        <w:t>ность Фохта и кеммериров ’) и имели право давать прочим ратсгерам поручения и рассылать их по разным деламъ</w:t>
      </w:r>
    </w:p>
    <w:p>
      <w:pPr>
        <w:pStyle w:val="Normal"/>
        <w:ind w:firstLine="360"/>
        <w:jc w:val="both"/>
        <w:rPr>
          <w:rFonts w:ascii="Times New Roman" w:hAnsi="Times New Roman" w:cs="Times New Roman"/>
        </w:rPr>
      </w:pPr>
      <w:r>
        <w:rPr>
          <w:rFonts w:cs="Times New Roman" w:ascii="Times New Roman" w:hAnsi="Times New Roman"/>
        </w:rPr>
        <w:t xml:space="preserve">О </w:t>
      </w:r>
      <w:r>
        <w:rPr>
          <w:rFonts w:cs="Times New Roman" w:ascii="Times New Roman" w:hAnsi="Times New Roman"/>
          <w:smallCaps/>
        </w:rPr>
        <w:t>фохтЕ</w:t>
      </w:r>
      <w:r>
        <w:rPr>
          <w:rFonts w:cs="Times New Roman" w:ascii="Times New Roman" w:hAnsi="Times New Roman"/>
        </w:rPr>
        <w:t xml:space="preserve"> всегда упоминается в единственном числе, тогда как бургомистров и кеммериров было двое. Это застав</w:t>
        <w:softHyphen/>
        <w:t xml:space="preserve">ляет признать в нем того городского судью </w:t>
      </w:r>
      <w:r>
        <w:rPr>
          <w:rFonts w:cs="Times New Roman" w:ascii="Times New Roman" w:hAnsi="Times New Roman"/>
          <w:lang w:val="la-VA" w:eastAsia="la-VA" w:bidi="la-VA"/>
        </w:rPr>
        <w:t xml:space="preserve">(advocatus, judex, </w:t>
      </w:r>
      <w:r>
        <w:rPr>
          <w:rFonts w:cs="Times New Roman" w:ascii="Times New Roman" w:hAnsi="Times New Roman"/>
        </w:rPr>
        <w:t>впоследствии ерцфохт), которого выбирали по при</w:t>
        <w:softHyphen/>
        <w:t>вилегии епископа Альберта граждане (т. е. в теснейшем смысле магистрат) и которому давал инвеституру епископ.</w:t>
      </w:r>
    </w:p>
    <w:p>
      <w:pPr>
        <w:pStyle w:val="Normal"/>
        <w:ind w:firstLine="360"/>
        <w:jc w:val="both"/>
        <w:rPr>
          <w:rFonts w:ascii="Times New Roman" w:hAnsi="Times New Roman" w:cs="Times New Roman"/>
        </w:rPr>
      </w:pPr>
      <w:r>
        <w:rPr>
          <w:rFonts w:cs="Times New Roman" w:ascii="Times New Roman" w:hAnsi="Times New Roman"/>
        </w:rPr>
        <w:t>Таков был магистрат в первоначальном его виде; впоследствии он испытал следующие перемены.</w:t>
      </w:r>
    </w:p>
    <w:p>
      <w:pPr>
        <w:pStyle w:val="Normal"/>
        <w:ind w:firstLine="360"/>
        <w:jc w:val="both"/>
        <w:rPr>
          <w:rFonts w:ascii="Times New Roman" w:hAnsi="Times New Roman" w:cs="Times New Roman"/>
        </w:rPr>
      </w:pPr>
      <w:r>
        <w:rPr>
          <w:rFonts w:cs="Times New Roman" w:ascii="Times New Roman" w:hAnsi="Times New Roman"/>
        </w:rPr>
        <w:t>-Относительно срока служения, вместо ежегодно возобнов</w:t>
        <w:softHyphen/>
        <w:t>лявшихся избрайий, вошло в обычай избирать на всю жизнь. О том, в какое время произошла эта перемена и каким образом, постепенно или вдруг, мы не имеем никаких сведений; но кажется, что в половине XV века новый, ныне существующий порядок уже был установлен; ибо около этого времени летописи под целым рядом годов упоминают об одних и тех же лицах, стоявших во главе городского управления. Относительно самых выборов, круг лиц, имевших право быть избранными, ограничился, когда городское общество разделилось на два сословия: боль</w:t>
        <w:softHyphen/>
        <w:t>шую и малую гильдию, или купцов и ремесленников. Вто</w:t>
        <w:softHyphen/>
        <w:t>рые никогда не избирались в ратсгеры и открывавшияся</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Inland </w:t>
      </w:r>
      <w:r>
        <w:rPr>
          <w:rFonts w:cs="Times New Roman" w:ascii="Times New Roman" w:hAnsi="Times New Roman"/>
        </w:rPr>
        <w:t xml:space="preserve">1840 № г. 3, III.-*) </w:t>
      </w:r>
      <w:r>
        <w:rPr>
          <w:rFonts w:cs="Times New Roman" w:ascii="Times New Roman" w:hAnsi="Times New Roman"/>
          <w:lang w:val="la-VA" w:eastAsia="la-VA" w:bidi="la-VA"/>
        </w:rPr>
        <w:t xml:space="preserve">Nord </w:t>
      </w:r>
      <w:r>
        <w:rPr>
          <w:rFonts w:cs="Times New Roman" w:ascii="Times New Roman" w:hAnsi="Times New Roman"/>
        </w:rPr>
        <w:t>Мизсеи. 26. Если только этим не обо</w:t>
        <w:softHyphen/>
        <w:t>значаются двое исправляющих должность бургомистров и двое исправлявших оную перед тем.</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ПуФФендорФа редакция заставляет предполагать какое-то временное изме</w:t>
        <w:softHyphen/>
        <w:t>нение этого порядка: все члены, имевшие право выбора, начиная с бургоми</w:t>
        <w:softHyphen/>
        <w:t xml:space="preserve">стра, один за другим предлагали кандидатов, а прочие утверждали или отвергали. Мы относим этот порядок не й выбору новых заседателей магистрата, но к распределению между вими должностей, потому что перед этим сказано уже о выборе полного числа заседателей, а в самом этом мест¥ говорится о предлагаемых кандидатах, как о лицах уже </w:t>
      </w:r>
      <w:r>
        <w:rPr>
          <w:rFonts w:cs="Times New Roman" w:ascii="Times New Roman" w:hAnsi="Times New Roman"/>
          <w:smallCaps/>
        </w:rPr>
        <w:t>присут</w:t>
        <w:softHyphen/>
        <w:t>ствовавших.</w:t>
      </w:r>
      <w:r>
        <w:rPr>
          <w:rFonts w:cs="Times New Roman" w:ascii="Times New Roman" w:hAnsi="Times New Roman"/>
        </w:rPr>
        <w:t xml:space="preserve"> - *) Елериховы статуты, ст. </w:t>
      </w:r>
      <w:r>
        <w:rPr>
          <w:rFonts w:cs="Times New Roman" w:ascii="Times New Roman" w:hAnsi="Times New Roman"/>
          <w:lang w:val="la-VA" w:eastAsia="la-VA" w:bidi="la-VA"/>
        </w:rPr>
        <w:t>XXY1I.</w:t>
      </w:r>
    </w:p>
    <w:p>
      <w:pPr>
        <w:pStyle w:val="Normal"/>
        <w:tabs>
          <w:tab w:val="clear" w:pos="708"/>
          <w:tab w:val="left" w:pos="3530"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285</w:t>
      </w:r>
    </w:p>
    <w:p>
      <w:pPr>
        <w:pStyle w:val="Normal"/>
        <w:ind w:firstLine="360"/>
        <w:jc w:val="both"/>
        <w:rPr>
          <w:rFonts w:ascii="Times New Roman" w:hAnsi="Times New Roman" w:cs="Times New Roman"/>
        </w:rPr>
      </w:pPr>
      <w:r>
        <w:rPr>
          <w:rFonts w:cs="Times New Roman" w:ascii="Times New Roman" w:hAnsi="Times New Roman"/>
        </w:rPr>
        <w:t>вакансии в магистрате восполнялись исключительно из старшин большой гильдии, преимущественно же из ельтерманов и исе канцелярии магистрата, так называемых ученых или литератов.</w:t>
      </w:r>
    </w:p>
    <w:p>
      <w:pPr>
        <w:pStyle w:val="Normal"/>
        <w:ind w:firstLine="360"/>
        <w:jc w:val="both"/>
        <w:rPr>
          <w:rFonts w:ascii="Times New Roman" w:hAnsi="Times New Roman" w:cs="Times New Roman"/>
        </w:rPr>
      </w:pPr>
      <w:r>
        <w:rPr>
          <w:rFonts w:cs="Times New Roman" w:ascii="Times New Roman" w:hAnsi="Times New Roman"/>
        </w:rPr>
        <w:t>Имели ли вообще когда нибудь ремесленники доступ в магистрат и когда вошло в обычай выбирать одних старшин большой гильдии и ученых, об этом также нельзя сказать ничего положительного. Известно только из списка, хранящагося в большой гильдии, что, в промежуток вре</w:t>
        <w:softHyphen/>
        <w:t>мени от 1520 до 1582 года, из 25 ельтерманов 17 посту</w:t>
        <w:softHyphen/>
        <w:t>пили в. магистрат ’), который мог во всякое время отозвать ельтермана от должности, не выжидая истечения служебного срока, и перевести его в ратушу. В таком случае товарищ его занимал временно его должность, до наступления новых выборов. От этого разумеется в большой гильдии происходило расстройство и потому граж</w:t>
        <w:softHyphen/>
        <w:t>дане, около 1540 года, взяли с магистрата обещание не выбирать ельтермана, в должности состоящего *); но ма</w:t>
        <w:softHyphen/>
        <w:t>гистрат не строго соблюдал это правило. Он руковод</w:t>
        <w:softHyphen/>
        <w:t>ствовался соображениями другого рода. В XVI и XVII ве</w:t>
        <w:softHyphen/>
        <w:t>ках, в периоде почти постоянной вражды большой гильдии с магистратом, ельтерманы большой гильдии стояли во главе страшной для магистратского сословия оппозиции, ко</w:t>
        <w:softHyphen/>
        <w:t>торая нередко приводила его в самое затруднительное по</w:t>
        <w:softHyphen/>
        <w:t>ложение, парализировала его действия, обнаруживала сокро</w:t>
        <w:softHyphen/>
        <w:t>венные источники его доходов, тревожила его в пользо</w:t>
        <w:softHyphen/>
        <w:t>вании его кормлениями законными и беззаконными, особенно если ельтерман, как бывало обыкновенно, одушевлен был личною неприязнью к ратсгерам и был человек с головою и сильною волею, или просто придирчивый. Вы</w:t>
        <w:softHyphen/>
        <w:t>бор такого человека на первую вакансию в магистрат представлял единственное средство освободиться от него, но за то средство верное; ибо самый буйный ельтерман, самый строгий гонитель злоупотреблений, получив завидное место в ратуше, немедленно становился другим челове-</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onam. Liv. ant. </w:t>
      </w:r>
      <w:r>
        <w:rPr>
          <w:rFonts w:cs="Times New Roman" w:ascii="Times New Roman" w:hAnsi="Times New Roman"/>
        </w:rPr>
        <w:t>т. IV.-Список ельтерманов, управлявших большою гильдиею с 1520 по 1843 год.-</w:t>
      </w:r>
      <w:r>
        <w:rPr>
          <w:rFonts w:cs="Times New Roman" w:ascii="Times New Roman" w:hAnsi="Times New Roman"/>
          <w:vertAlign w:val="superscript"/>
        </w:rPr>
        <w:t>8</w:t>
      </w:r>
      <w:r>
        <w:rPr>
          <w:rFonts w:cs="Times New Roman" w:ascii="Times New Roman" w:hAnsi="Times New Roman"/>
        </w:rPr>
        <w:t>) Книга ельтерманов 1551 г., стр. 54.</w:t>
      </w:r>
    </w:p>
    <w:p>
      <w:pPr>
        <w:pStyle w:val="Normal"/>
        <w:ind w:firstLine="360"/>
        <w:jc w:val="both"/>
        <w:rPr>
          <w:rFonts w:ascii="Times New Roman" w:hAnsi="Times New Roman" w:cs="Times New Roman"/>
        </w:rPr>
      </w:pPr>
      <w:r>
        <w:rPr>
          <w:rFonts w:cs="Times New Roman" w:ascii="Times New Roman" w:hAnsi="Times New Roman"/>
        </w:rPr>
        <w:t>ком и отступался от прежних своих товарищей, так что, хотя в магистрате бывшие старшины большой гиль</w:t>
        <w:softHyphen/>
        <w:t>дии конечно составляли большинство, не менее того никогда ельтерманы в спорах своих с магистратом не нахо</w:t>
        <w:softHyphen/>
        <w:t>дили в них поддержки ').</w:t>
      </w:r>
    </w:p>
    <w:p>
      <w:pPr>
        <w:pStyle w:val="Normal"/>
        <w:ind w:firstLine="360"/>
        <w:jc w:val="both"/>
        <w:rPr>
          <w:rFonts w:ascii="Times New Roman" w:hAnsi="Times New Roman" w:cs="Times New Roman"/>
        </w:rPr>
      </w:pPr>
      <w:r>
        <w:rPr>
          <w:rFonts w:cs="Times New Roman" w:ascii="Times New Roman" w:hAnsi="Times New Roman"/>
        </w:rPr>
        <w:t>Относительно состава магистрата с 1330 года, т. е. с того времени, как Рига должна была покориться владыче</w:t>
        <w:softHyphen/>
        <w:t>ству магистра Монгейма, орден назначал одного своего члена, который заседал в Фохтейском суде с правом голоса, собирал часть судных пошлин и должен был присутствовать на всех совещаниях магистрата. Но, как видно из жалоб ордена, магистрат, не любивший вообще гласности и надзора, держал тайные совещания, на кото</w:t>
        <w:softHyphen/>
        <w:t>рые не пускал представителя гермейстера. Кирхгольмским договором 1452 г. установлено было, чтобы вместе с го</w:t>
        <w:softHyphen/>
        <w:t>родскими Фохтами или судьями судил ерцфохт, утверж</w:t>
        <w:softHyphen/>
        <w:t>даемый совокупно архиепископом и магистром, и чтобы на всех совещаниях магистрата непременно присутствовал член ордена. Этот ерцфохт, как кажется, занял место первенствующего бургомистра, ибо велено было почитать его первым лицом в составе городского начальства.Обязан</w:t>
        <w:softHyphen/>
        <w:t>ность его состояла преимущественно в том, чтобы обере</w:t>
        <w:softHyphen/>
        <w:t>гать права и интересы обоих господ, которые, не живя постоянно в Риге, утратили бы без этого всю свою власть и все доходы. Впрочем случалось и после Кирхгольмского договора, что по целым годам магистрат не представ</w:t>
        <w:softHyphen/>
        <w:t>лял ерцфохта на утверждение; *) должность эта была совер</w:t>
        <w:softHyphen/>
        <w:t>шенно упразднена перед самым подчинением Риги поль</w:t>
        <w:softHyphen/>
        <w:t>скому владычеству и вслед за тем немедленно восстанов</w:t>
        <w:softHyphen/>
        <w:t>лена под другим названиемъ</w:t>
      </w:r>
    </w:p>
    <w:p>
      <w:pPr>
        <w:pStyle w:val="Normal"/>
        <w:ind w:firstLine="360"/>
        <w:jc w:val="both"/>
        <w:rPr>
          <w:rFonts w:ascii="Times New Roman" w:hAnsi="Times New Roman" w:cs="Times New Roman"/>
        </w:rPr>
      </w:pPr>
      <w:r>
        <w:rPr>
          <w:rFonts w:cs="Times New Roman" w:ascii="Times New Roman" w:hAnsi="Times New Roman"/>
        </w:rPr>
        <w:t>Относительно должностей, исправляемых членами маги</w:t>
        <w:softHyphen/>
        <w:t>страта, достаточно заметить, что первоначально различные отрасли судопроизводства и управления поручались одному или двум лицам: впоследствии, важнейшие из них обра</w:t>
        <w:softHyphen/>
        <w:t>зовали отдельные ведомства, которые еще позднее полу-</w:t>
      </w:r>
    </w:p>
    <w:p>
      <w:pPr>
        <w:pStyle w:val="Normal"/>
        <w:ind w:firstLine="360"/>
        <w:jc w:val="both"/>
        <w:rPr>
          <w:rFonts w:ascii="Times New Roman" w:hAnsi="Times New Roman" w:cs="Times New Roman"/>
        </w:rPr>
      </w:pPr>
      <w:r>
        <w:rPr>
          <w:rFonts w:cs="Times New Roman" w:ascii="Times New Roman" w:hAnsi="Times New Roman"/>
        </w:rPr>
        <w:t xml:space="preserve">1) Доказательства всему этому представляет в большом числе книга ельтерманов. | Хроника Мел. Фукса. - </w:t>
      </w: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la-VA" w:eastAsia="la-VA" w:bidi="la-VA"/>
        </w:rPr>
        <w:t xml:space="preserve">Codex dipl. R. </w:t>
      </w:r>
      <w:r>
        <w:rPr>
          <w:rFonts w:cs="Times New Roman" w:ascii="Times New Roman" w:hAnsi="Times New Roman"/>
        </w:rPr>
        <w:t>Р.</w:t>
      </w:r>
    </w:p>
    <w:p>
      <w:pPr>
        <w:pStyle w:val="Normal"/>
        <w:tabs>
          <w:tab w:val="clear" w:pos="708"/>
          <w:tab w:val="left" w:pos="3670"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287</w:t>
      </w:r>
    </w:p>
    <w:p>
      <w:pPr>
        <w:pStyle w:val="Normal"/>
        <w:jc w:val="both"/>
        <w:rPr>
          <w:rFonts w:ascii="Times New Roman" w:hAnsi="Times New Roman" w:cs="Times New Roman"/>
        </w:rPr>
      </w:pPr>
      <w:r>
        <w:rPr>
          <w:rFonts w:cs="Times New Roman" w:ascii="Times New Roman" w:hAnsi="Times New Roman"/>
        </w:rPr>
        <w:t>чили организацию присутственных мест, подчиненных магистрату, как его департаменты. Менее значительные должности частью исчезли, частью остались принадлежностью отдельных лиц. Так например, очень рано, в XIII веке, образовался уже Фохтейский суд, состоявший из Фохта и двух заседателей; позднее являются веттгеры и веттгерихт, ландфохт и ландфохтейский суд, кемериры и кемерейное управление, акциз-геры и акцизное управление, амтс-геры и амтс-герихт и пр. В числе личных должно</w:t>
        <w:softHyphen/>
        <w:t>стей упоминаются: квартир-геры, имевшие полицейский над</w:t>
        <w:softHyphen/>
        <w:t>зор по городским кварталам, цигель-гер, заведывавший городским кирпичным заводом, вейде-гер, заведывавший городским выгоном, бау-гер, заведывавший строительною частью ’), и многие другие.</w:t>
      </w:r>
    </w:p>
    <w:p>
      <w:pPr>
        <w:pStyle w:val="Normal"/>
        <w:ind w:firstLine="360"/>
        <w:jc w:val="both"/>
        <w:rPr>
          <w:rFonts w:ascii="Times New Roman" w:hAnsi="Times New Roman" w:cs="Times New Roman"/>
        </w:rPr>
      </w:pPr>
      <w:r>
        <w:rPr>
          <w:rFonts w:cs="Times New Roman" w:ascii="Times New Roman" w:hAnsi="Times New Roman"/>
        </w:rPr>
        <w:t>Изследовав происхождение, порядок выборов и состав магистрата, должно определить круг его деятельности. Круг этот был чрезвычайно обширен и обнимал: а) су</w:t>
        <w:softHyphen/>
        <w:t xml:space="preserve">допроизводство, Ь) законодательство, с) управление и </w:t>
      </w:r>
      <w:r>
        <w:rPr>
          <w:rFonts w:cs="Times New Roman" w:ascii="Times New Roman" w:hAnsi="Times New Roman"/>
          <w:lang w:val="la-VA" w:eastAsia="la-VA" w:bidi="la-VA"/>
        </w:rPr>
        <w:t xml:space="preserve">d) </w:t>
      </w:r>
      <w:r>
        <w:rPr>
          <w:rFonts w:cs="Times New Roman" w:ascii="Times New Roman" w:hAnsi="Times New Roman"/>
        </w:rPr>
        <w:t>внеш</w:t>
        <w:softHyphen/>
        <w:t>нюю политику.</w:t>
      </w:r>
    </w:p>
    <w:p>
      <w:pPr>
        <w:pStyle w:val="Normal"/>
        <w:tabs>
          <w:tab w:val="clear" w:pos="708"/>
          <w:tab w:val="left" w:pos="1027" w:leader="hyphen"/>
        </w:tabs>
        <w:ind w:firstLine="360"/>
        <w:jc w:val="both"/>
        <w:rPr>
          <w:rFonts w:ascii="Times New Roman" w:hAnsi="Times New Roman" w:cs="Times New Roman"/>
        </w:rPr>
      </w:pPr>
      <w:r>
        <w:rPr>
          <w:rFonts w:cs="Times New Roman" w:ascii="Times New Roman" w:hAnsi="Times New Roman"/>
        </w:rPr>
        <w:t xml:space="preserve">Главное и, в порядке времени, первое назначение маСудебная гистрата было давать суд. Судебная власть принадлежала </w:t>
      </w:r>
      <w:r>
        <w:rPr>
          <w:rFonts w:cs="Times New Roman" w:ascii="Times New Roman" w:hAnsi="Times New Roman"/>
          <w:vertAlign w:val="superscript"/>
        </w:rPr>
        <w:t>ВЛ</w:t>
      </w:r>
      <w:r>
        <w:rPr>
          <w:rFonts w:cs="Times New Roman" w:ascii="Times New Roman" w:hAnsi="Times New Roman"/>
        </w:rPr>
        <w:t>стр</w:t>
      </w:r>
      <w:r>
        <w:rPr>
          <w:rFonts w:cs="Times New Roman" w:ascii="Times New Roman" w:hAnsi="Times New Roman"/>
          <w:vertAlign w:val="superscript"/>
        </w:rPr>
        <w:t>В</w:t>
      </w:r>
      <w:r>
        <w:rPr>
          <w:rFonts w:cs="Times New Roman" w:ascii="Times New Roman" w:hAnsi="Times New Roman"/>
        </w:rPr>
        <w:t xml:space="preserve"> “</w:t>
      </w:r>
      <w:r>
        <w:rPr>
          <w:rFonts w:cs="Times New Roman" w:ascii="Times New Roman" w:hAnsi="Times New Roman"/>
          <w:vertAlign w:val="superscript"/>
        </w:rPr>
        <w:t xml:space="preserve">ВГИ </w:t>
      </w:r>
      <w:r>
        <w:rPr>
          <w:rFonts w:cs="Times New Roman" w:ascii="Times New Roman" w:hAnsi="Times New Roman"/>
        </w:rPr>
        <w:t>ему постоянно и исключительно, так что никогда простые граждане её у него не оспаривали, даже не домогались по</w:t>
        <w:softHyphen/>
        <w:t>лучить в ней участие. Но она была ограничена сверху уча</w:t>
        <w:softHyphen/>
        <w:t>стием господина, который утверждал городского судью и принимал апелляцию на решения магистрата, вероятно с древнейших времен и несомненно с Кирхгольмского до</w:t>
        <w:softHyphen/>
        <w:t xml:space="preserve">говора. Судебная власть магистрата распределялась между двумя инстанциями. Первую, низшую, составлял </w:t>
      </w:r>
      <w:r>
        <w:rPr>
          <w:rFonts w:cs="Times New Roman" w:ascii="Times New Roman" w:hAnsi="Times New Roman"/>
          <w:smallCaps/>
        </w:rPr>
        <w:t xml:space="preserve">фохт и </w:t>
      </w:r>
      <w:r>
        <w:rPr>
          <w:rFonts w:cs="Times New Roman" w:ascii="Times New Roman" w:hAnsi="Times New Roman"/>
        </w:rPr>
        <w:t xml:space="preserve">при нем заседатели из ратсгеров, вероятно двое •)-в тесном смысле суд - </w:t>
      </w:r>
      <w:r>
        <w:rPr>
          <w:rFonts w:cs="Times New Roman" w:ascii="Times New Roman" w:hAnsi="Times New Roman"/>
          <w:lang w:val="la-VA" w:eastAsia="la-VA" w:bidi="la-VA"/>
        </w:rPr>
        <w:t xml:space="preserve">Gericht. </w:t>
      </w:r>
      <w:r>
        <w:rPr>
          <w:rFonts w:cs="Times New Roman" w:ascii="Times New Roman" w:hAnsi="Times New Roman"/>
        </w:rPr>
        <w:t>Вторую, высшую, состав</w:t>
        <w:softHyphen/>
        <w:t>ляло полное присутствие магистрата-палата-</w:t>
      </w:r>
      <w:r>
        <w:rPr>
          <w:rFonts w:cs="Times New Roman" w:ascii="Times New Roman" w:hAnsi="Times New Roman"/>
          <w:lang w:val="la-VA" w:eastAsia="la-VA" w:bidi="la-VA"/>
        </w:rPr>
        <w:t xml:space="preserve">das Haue. </w:t>
      </w:r>
      <w:r>
        <w:rPr>
          <w:rFonts w:cs="Times New Roman" w:ascii="Times New Roman" w:hAnsi="Times New Roman"/>
        </w:rPr>
        <w:t xml:space="preserve">Из </w:t>
        <w:tab/>
        <w:t xml:space="preserve"> </w:t>
      </w:r>
      <w:r>
        <w:rPr>
          <w:rFonts w:cs="Times New Roman" w:ascii="Times New Roman" w:hAnsi="Times New Roman"/>
          <w:vertAlign w:val="subscript"/>
          <w:lang w:val="la-VA" w:eastAsia="la-VA" w:bidi="la-VA"/>
        </w:rPr>
        <w:t>t</w:t>
      </w:r>
    </w:p>
    <w:p>
      <w:pPr>
        <w:pStyle w:val="Normal"/>
        <w:ind w:firstLine="360"/>
        <w:jc w:val="both"/>
        <w:rPr>
          <w:rFonts w:ascii="Times New Roman" w:hAnsi="Times New Roman" w:cs="Times New Roman"/>
        </w:rPr>
      </w:pPr>
      <w:r>
        <w:rPr>
          <w:rFonts w:cs="Times New Roman" w:ascii="Times New Roman" w:hAnsi="Times New Roman"/>
        </w:rPr>
        <w:t>9 Сколько именно было таких должностей, когда они учреждены, когда важ</w:t>
        <w:softHyphen/>
        <w:t>нейшие из них перешли в ведомство присутственных мест, всего этого определить нельзя за недостатком точных известий. Обыкновенно о той или другой должности упоминается случайно, но не обозначается время её учреждения.</w:t>
      </w:r>
    </w:p>
    <w:p>
      <w:pPr>
        <w:pStyle w:val="Normal"/>
        <w:ind w:firstLine="360"/>
        <w:jc w:val="both"/>
        <w:rPr>
          <w:rFonts w:ascii="Times New Roman" w:hAnsi="Times New Roman" w:cs="Times New Roman"/>
        </w:rPr>
      </w:pPr>
      <w:r>
        <w:rPr>
          <w:rFonts w:cs="Times New Roman" w:ascii="Times New Roman" w:hAnsi="Times New Roman"/>
        </w:rPr>
        <w:t>9 Мы полагаем двух заседателей по аналогии с другими должностями: бурго</w:t>
        <w:softHyphen/>
        <w:t>мистрами, кемерирами, амтс-герами, которые являются всегда в числе двух.</w:t>
      </w:r>
    </w:p>
    <w:p>
      <w:pPr>
        <w:pStyle w:val="Normal"/>
        <w:ind w:firstLine="360"/>
        <w:jc w:val="both"/>
        <w:rPr>
          <w:rFonts w:ascii="Times New Roman" w:hAnsi="Times New Roman" w:cs="Times New Roman"/>
        </w:rPr>
      </w:pPr>
      <w:r>
        <w:rPr>
          <w:rFonts w:cs="Times New Roman" w:ascii="Times New Roman" w:hAnsi="Times New Roman"/>
        </w:rPr>
        <w:t>нижнего суда в высший. дела восходили по апелляции и по распоряжению низшего суда в некоторых случаях, опре</w:t>
        <w:softHyphen/>
        <w:t>деленных в городских статутах. Заседатели нижнего суда не участвовали в полном присутствии магистрата в обсуждении дел, ими решенных. Во второй инстанции дела решались по большинству голосов. Недовольный этим вторым решением мог, опираясь на закон, просить ре</w:t>
        <w:softHyphen/>
        <w:t>визии или вторичного пересмотра того же дела самим ма</w:t>
        <w:softHyphen/>
        <w:t>гистратом. Из многих статей городских законов йсно обнаруживается стремление магистрата прекратить, или, по крайней мере, затруднить апелляцию к господину &gt;)• Впо</w:t>
        <w:softHyphen/>
        <w:t>следствии, кроме Фохтейского суда, учреждены другие: тор</w:t>
        <w:softHyphen/>
        <w:t>говый или веттный, ландфохтейский и пр., которые посту</w:t>
        <w:softHyphen/>
        <w:t>пили в такое же отношение к полному присутствию маги</w:t>
        <w:softHyphen/>
        <w:t>страта. Суду магистрата подлежали: граждане, обыватели, крестьяне, жившие на городских землях, дела по жало</w:t>
        <w:softHyphen/>
        <w:t>бам посторонних лиц на людей, подведомственных ма</w:t>
        <w:softHyphen/>
        <w:t>гистрату. Иногородные судились по общим городским за</w:t>
        <w:softHyphen/>
        <w:t>конам ’). По роду дел, магистрат судил дела граждан</w:t>
        <w:softHyphen/>
        <w:t>ские, уголовные, полицейские, торговые и прочия, за исклю</w:t>
        <w:softHyphen/>
        <w:t>чением только дел духовных, подлежавших суду церков</w:t>
        <w:softHyphen/>
        <w:t>ному. По делам уголовным, магистрат присуждал к тюремному заключению, лишению гражданских прав и смертной казни *). С 1330 г., по силе грамоты магистра Монгейма, смертные приговоры магистрата восходили на утверждение к члену ордена, отряженному для участия в городском суде *). С правом суда было нераздельно свя</w:t>
        <w:softHyphen/>
        <w:t>зано право взимать штрафные деньги, которые магистрат разделял с господином-лучшее доказательство, что по</w:t>
        <w:softHyphen/>
        <w:t>следний никогда не отрекался в пользу города от судного права, существенной принадлежности своей власт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Елер. Статуты кн. I, ст. 1, 2, 3, 4, 30; кн. II, ст. 2, 11; ни. III ст. 1, 6.</w:t>
      </w:r>
    </w:p>
    <w:p>
      <w:pPr>
        <w:pStyle w:val="Normal"/>
        <w:ind w:firstLine="360"/>
        <w:jc w:val="both"/>
        <w:rPr>
          <w:rFonts w:ascii="Times New Roman" w:hAnsi="Times New Roman" w:cs="Times New Roman"/>
        </w:rPr>
      </w:pPr>
      <w:r>
        <w:rPr>
          <w:rFonts w:cs="Times New Roman" w:ascii="Times New Roman" w:hAnsi="Times New Roman"/>
        </w:rPr>
        <w:t xml:space="preserve">и) В списке городских законов, составленном для Гапсаля: </w:t>
      </w:r>
      <w:r>
        <w:rPr>
          <w:rFonts w:cs="Times New Roman" w:ascii="Times New Roman" w:hAnsi="Times New Roman"/>
          <w:lang w:val="la-VA" w:eastAsia="la-VA" w:bidi="la-VA"/>
        </w:rPr>
        <w:t>ut sicut in Riga unum jus habent peregrini cum urbanis et nrbani cum peregrini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Древнейшие и Елериховы статуты.-*) Хроника Арндта II, 91.</w:t>
      </w:r>
    </w:p>
    <w:p>
      <w:pPr>
        <w:pStyle w:val="Normal"/>
        <w:ind w:firstLine="360"/>
        <w:jc w:val="both"/>
        <w:rPr>
          <w:rFonts w:ascii="Times New Roman" w:hAnsi="Times New Roman" w:cs="Times New Roman"/>
        </w:rPr>
      </w:pPr>
      <w:r>
        <w:rPr>
          <w:rFonts w:cs="Times New Roman" w:ascii="Times New Roman" w:hAnsi="Times New Roman"/>
        </w:rPr>
        <w:t>В) В древнейших статутах определено взимать некоторые штряаные пени в пользу частных лиц, в виде вознаграждения, другие в пользу города или магистрата. Например, в пользу города: за убийство, за ванееевие раны, за</w:t>
      </w:r>
    </w:p>
    <w:p>
      <w:pPr>
        <w:pStyle w:val="Normal"/>
        <w:tabs>
          <w:tab w:val="clear" w:pos="708"/>
          <w:tab w:val="left" w:pos="3506"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289</w:t>
      </w:r>
    </w:p>
    <w:p>
      <w:pPr>
        <w:pStyle w:val="Normal"/>
        <w:ind w:firstLine="360"/>
        <w:jc w:val="both"/>
        <w:rPr>
          <w:rFonts w:ascii="Times New Roman" w:hAnsi="Times New Roman" w:cs="Times New Roman"/>
        </w:rPr>
      </w:pPr>
      <w:r>
        <w:rPr>
          <w:rFonts w:cs="Times New Roman" w:ascii="Times New Roman" w:hAnsi="Times New Roman"/>
        </w:rPr>
        <w:t>Магистрат присвоивал себе законодательную власть, в силу сомнительной привилегии епископа Николая (о приспо</w:t>
        <w:softHyphen/>
        <w:t>соблении Готландского права) и по несомненному обычаю, господствовавшему во всех немецких городах. В пер</w:t>
        <w:softHyphen/>
        <w:t>вые времена, он пользовался этою властью с утверждения и под надзором епископа, как видно из предисловия к списку статутов, составленному для города Гапсаля ’); впо</w:t>
        <w:softHyphen/>
        <w:t>следствии, участие господина устранилось само собою и только изредка, в чрезвычайных случаях, по поводу жалоб, он пользовался своим, впрочем несомненным правом; но за то граждане вскоре приобрели себе право голоса в деле законодательства. Говоря о законодательной власти рижского магистрата, должно различать: законы гражданские и уголовные; законы полицейские, касающиеся благоустрой</w:t>
        <w:softHyphen/>
        <w:t>ства, производства торговли, ремесл, общественной нрав</w:t>
        <w:softHyphen/>
        <w:t>ственности, частной жизни граждан и проч.; наконец уч</w:t>
        <w:softHyphen/>
        <w:t>реждения и уставы для различных обществ и должностей. Этим трем, видам законодательства соответствуют: 1) го</w:t>
        <w:softHyphen/>
        <w:t xml:space="preserve">родские статуты, или городское право; 2) так называемые </w:t>
      </w:r>
      <w:r>
        <w:rPr>
          <w:rFonts w:cs="Times New Roman" w:ascii="Times New Roman" w:hAnsi="Times New Roman"/>
          <w:lang w:val="la-VA" w:eastAsia="la-VA" w:bidi="la-VA"/>
        </w:rPr>
        <w:t xml:space="preserve">Btusprachen, civiloquia, </w:t>
      </w:r>
      <w:r>
        <w:rPr>
          <w:rFonts w:cs="Times New Roman" w:ascii="Times New Roman" w:hAnsi="Times New Roman"/>
        </w:rPr>
        <w:t>или слова, к гражданам отно</w:t>
        <w:softHyphen/>
        <w:t>сящиеся (по неточному общепринятому переводу-граждан</w:t>
        <w:softHyphen/>
        <w:t>ские слова) и автономические законы-</w:t>
      </w:r>
      <w:r>
        <w:rPr>
          <w:rFonts w:cs="Times New Roman" w:ascii="Times New Roman" w:hAnsi="Times New Roman"/>
          <w:lang w:val="la-VA" w:eastAsia="la-VA" w:bidi="la-VA"/>
        </w:rPr>
        <w:t xml:space="preserve">willkiirliche Gezetzeu, Satzungen; </w:t>
      </w:r>
      <w:r>
        <w:rPr>
          <w:rFonts w:cs="Times New Roman" w:ascii="Times New Roman" w:hAnsi="Times New Roman"/>
        </w:rPr>
        <w:t xml:space="preserve">3) шраги и уставы гильдий и цехов </w:t>
      </w:r>
      <w:r>
        <w:rPr>
          <w:rFonts w:cs="Times New Roman" w:ascii="Times New Roman" w:hAnsi="Times New Roman"/>
          <w:lang w:val="la-VA" w:eastAsia="la-VA" w:bidi="la-VA"/>
        </w:rPr>
        <w:t xml:space="preserve">(Schragen, Ordnungen). </w:t>
      </w:r>
      <w:r>
        <w:rPr>
          <w:rFonts w:cs="Times New Roman" w:ascii="Times New Roman" w:hAnsi="Times New Roman"/>
        </w:rPr>
        <w:t>Впрочем, предметы этих трех родов часто</w:t>
      </w:r>
    </w:p>
    <w:p>
      <w:pPr>
        <w:pStyle w:val="Normal"/>
        <w:jc w:val="both"/>
        <w:rPr>
          <w:rFonts w:ascii="Times New Roman" w:hAnsi="Times New Roman" w:cs="Times New Roman"/>
        </w:rPr>
      </w:pPr>
      <w:r>
        <w:rPr>
          <w:rFonts w:cs="Times New Roman" w:ascii="Times New Roman" w:hAnsi="Times New Roman"/>
        </w:rPr>
        <w:t>Законода</w:t>
        <w:softHyphen/>
        <w:t>тельная власть ма</w:t>
        <w:softHyphen/>
        <w:t>гистрата,</w:t>
      </w:r>
    </w:p>
    <w:p>
      <w:pPr>
        <w:pStyle w:val="Normal"/>
        <w:jc w:val="both"/>
        <w:rPr>
          <w:rFonts w:ascii="Times New Roman" w:hAnsi="Times New Roman" w:cs="Times New Roman"/>
        </w:rPr>
      </w:pPr>
      <w:r>
        <w:rPr>
          <w:rFonts w:cs="Times New Roman" w:ascii="Times New Roman" w:hAnsi="Times New Roman"/>
        </w:rPr>
        <w:t>содействие вору, за вызов ва бой, за употребление Фальшивых мер и ве</w:t>
        <w:softHyphen/>
        <w:t>сов, аа причмвение пожара, за требование суда от посторонних лиц по</w:t>
        <w:softHyphen/>
        <w:t>мимо города, за нанесение удара в присутствии судей, за поднятие знамени для бунта и проч. В пользу консулов: за неявку в очередь на стражу, за не</w:t>
        <w:softHyphen/>
        <w:t>имением кадки с водою перед домом и проч. Вероятно это составляло часть содержания квартиргеров, имевших полицейский надзор. Должно по</w:t>
        <w:softHyphen/>
        <w:t xml:space="preserve">лагать, что часть штрафов, исстари взимаеиая </w:t>
      </w:r>
      <w:r>
        <w:rPr>
          <w:rFonts w:cs="Times New Roman" w:ascii="Times New Roman" w:hAnsi="Times New Roman"/>
          <w:smallCaps/>
        </w:rPr>
        <w:t>фохтом,</w:t>
      </w:r>
      <w:r>
        <w:rPr>
          <w:rFonts w:cs="Times New Roman" w:ascii="Times New Roman" w:hAnsi="Times New Roman"/>
        </w:rPr>
        <w:t xml:space="preserve"> шла в пользу госпо</w:t>
        <w:softHyphen/>
        <w:t>дина. По мировой 1330 г. орден выговорил себе половину всех судебных пошлин; по Кирхгольмскому договору то же самое подтверждено. Вообще об этом было много споров и жалоб; господа часто уступали городу часть пошлин, потоп требовали их опять, но в принципе право их было не</w:t>
        <w:softHyphen/>
        <w:t>сомненно.</w:t>
      </w:r>
    </w:p>
    <w:p>
      <w:pPr>
        <w:pStyle w:val="Normal"/>
        <w:ind w:firstLine="360"/>
        <w:jc w:val="both"/>
        <w:rPr>
          <w:rFonts w:ascii="Times New Roman" w:hAnsi="Times New Roman" w:cs="Times New Roman"/>
        </w:rPr>
      </w:pPr>
      <w:r>
        <w:rPr>
          <w:rFonts w:cs="Times New Roman" w:ascii="Times New Roman" w:hAnsi="Times New Roman"/>
        </w:rPr>
        <w:t xml:space="preserve">1) В нем сказано: </w:t>
      </w:r>
      <w:r>
        <w:rPr>
          <w:rFonts w:cs="Times New Roman" w:ascii="Times New Roman" w:hAnsi="Times New Roman"/>
          <w:lang w:val="la-VA" w:eastAsia="la-VA" w:bidi="la-VA"/>
        </w:rPr>
        <w:t xml:space="preserve">jura civilia </w:t>
      </w:r>
      <w:r>
        <w:rPr>
          <w:rFonts w:cs="Times New Roman" w:ascii="Times New Roman" w:hAnsi="Times New Roman"/>
        </w:rPr>
        <w:t>(т. ё. для граждан изданные, а не граж</w:t>
        <w:softHyphen/>
        <w:t xml:space="preserve">данские) </w:t>
      </w:r>
      <w:r>
        <w:rPr>
          <w:rFonts w:cs="Times New Roman" w:ascii="Times New Roman" w:hAnsi="Times New Roman"/>
          <w:lang w:val="la-VA" w:eastAsia="la-VA" w:bidi="la-VA"/>
        </w:rPr>
        <w:t>quae cives Rigenses obtinuerunt et scripto commendarunt concedente domino Alberto Rigensi episcopo ab initio conversionis Livoniae.</w:t>
      </w:r>
    </w:p>
    <w:p>
      <w:pPr>
        <w:pStyle w:val="Normal"/>
        <w:tabs>
          <w:tab w:val="clear" w:pos="708"/>
          <w:tab w:val="left" w:pos="5474" w:leader="none"/>
        </w:tabs>
        <w:ind w:firstLine="360"/>
        <w:jc w:val="both"/>
        <w:rPr>
          <w:rFonts w:ascii="Times New Roman" w:hAnsi="Times New Roman" w:cs="Times New Roman"/>
        </w:rPr>
      </w:pPr>
      <w:r>
        <w:rPr>
          <w:rFonts w:cs="Times New Roman" w:ascii="Times New Roman" w:hAnsi="Times New Roman"/>
        </w:rPr>
        <w:t xml:space="preserve">Соч. Ю. Самара на. </w:t>
      </w:r>
      <w:r>
        <w:rPr>
          <w:rFonts w:cs="Times New Roman" w:ascii="Times New Roman" w:hAnsi="Times New Roman"/>
          <w:lang w:val="la-VA" w:eastAsia="la-VA" w:bidi="la-VA"/>
        </w:rPr>
        <w:t>VI l.</w:t>
        <w:tab/>
        <w:t>19</w:t>
      </w:r>
    </w:p>
    <w:p>
      <w:pPr>
        <w:pStyle w:val="Normal"/>
        <w:ind w:firstLine="360"/>
        <w:jc w:val="both"/>
        <w:rPr>
          <w:rFonts w:ascii="Times New Roman" w:hAnsi="Times New Roman" w:cs="Times New Roman"/>
        </w:rPr>
      </w:pPr>
      <w:r>
        <w:rPr>
          <w:rFonts w:cs="Times New Roman" w:ascii="Times New Roman" w:hAnsi="Times New Roman"/>
        </w:rPr>
        <w:t>смешивались, потому что не было потребности разграни</w:t>
        <w:softHyphen/>
        <w:t>чить их и привести в систематический порядок. В стату</w:t>
        <w:softHyphen/>
        <w:t>тах встречаются полицейские законы, предписания, издан</w:t>
        <w:softHyphen/>
        <w:t>ные в видах общественной безопасности, или торговые постановления, напр., не покупать и не продавать за горо</w:t>
        <w:softHyphen/>
        <w:t>дом, все товары привозить на рынок, перед каждым до</w:t>
        <w:softHyphen/>
        <w:t>мом иметь кадку дождевой воды и пр.; напротив в по</w:t>
        <w:softHyphen/>
        <w:t>лицейских законах встречаются общие юридические на</w:t>
        <w:softHyphen/>
        <w:t>чала, напр., воспрещение самосуда и пр. Часто одни и те же статьи повторяются и там и здесь, что весьма естественно должно встречаться в эпоху живого развития юридических отношений из бытовых. Для городских статутов, изданных, как видно из слов, приведенных выше, при основателе Риги, потом испытавших несколько различных редакций с дополнениями и поправками и наконец дошед</w:t>
        <w:softHyphen/>
        <w:t>ших до нас и ныне действующих, можно определить два источника: заимствование из прав других городов, пре</w:t>
        <w:softHyphen/>
        <w:t>имущественно Гамбургского (как доказал Бунге), из Ган</w:t>
        <w:softHyphen/>
        <w:t>зейских рецессов и обобщения судебных приговоров по частным случаям, которые впоследствии получили значе</w:t>
        <w:softHyphen/>
        <w:t>ние норм и место в городских статутах. Очевидно, что все законы, вышедшие из этих двух источников, должны были исходить прямо и непосредственно от магистрата; ибо он, а не граждане, не все общество, сносился с магистра</w:t>
        <w:softHyphen/>
        <w:t>тами других городов, советовался с ними, предлагал им на обсуждение затруднительные юридические вопросы, знакомился с их законами и судебною практикою. Труд приспособления чужих законов к местным обстоятель</w:t>
        <w:softHyphen/>
        <w:t>ствам не мог быть всем доступен; это было дело ма</w:t>
        <w:softHyphen/>
        <w:t>гистрата, а не купцов и ремесленников. Судопроизводство и, следовательно, судебное предание также составляли его принадлежность и отсюда уже естественно вытекала зако</w:t>
        <w:softHyphen/>
        <w:t>нодательная власть. Другое дело законы полицейские, торговые и ремесленные; по силе Киркгольмского договора, магистрату Формально воспрещено было издавать их без предварительного разрешения господ или их представите</w:t>
        <w:softHyphen/>
        <w:t>лей; кроме того, потребность этих законов, достоинства и недостатки их скорее и сильнее ощущались гражданами,</w:t>
      </w:r>
    </w:p>
    <w:p>
      <w:pPr>
        <w:pStyle w:val="Normal"/>
        <w:jc w:val="both"/>
        <w:rPr>
          <w:rFonts w:ascii="Times New Roman" w:hAnsi="Times New Roman" w:cs="Times New Roman"/>
        </w:rPr>
      </w:pPr>
      <w:r>
        <w:rPr>
          <w:rFonts w:cs="Times New Roman" w:ascii="Times New Roman" w:hAnsi="Times New Roman"/>
        </w:rPr>
        <w:t>чем городским начальством, ибо по существу своему они касались всех городских жителей и не в одних только чрезвычайных и редких случаях, но постоянно и во всех обстоятельствах жизни, в их промыслах, за</w:t>
        <w:softHyphen/>
        <w:t>нятиях, частном быту. По этому весьма часто эти законы издавались по требованию граждан, иногда по их же тре</w:t>
        <w:softHyphen/>
        <w:t xml:space="preserve">бованию отменялись; иногда проекты магистрата не могли войти в силу, потому что граждане их отвергали. Всему этому мы увидим много примеров в XVI веке и потому можем допустить, как весьма вероятное предположение, что эти законы и в прежних веках издавались не без участия граждан. Древнейший устав, до нас дошедший, есть строительный: он издан в 1293 году после бывшего в Риге пожара. В конце именно сказано, что магистрат и все граждане </w:t>
      </w:r>
      <w:r>
        <w:rPr>
          <w:rFonts w:cs="Times New Roman" w:ascii="Times New Roman" w:hAnsi="Times New Roman"/>
          <w:lang w:val="la-VA" w:eastAsia="la-VA" w:bidi="la-VA"/>
        </w:rPr>
        <w:t xml:space="preserve">(de menen borgere) </w:t>
      </w:r>
      <w:r>
        <w:rPr>
          <w:rFonts w:cs="Times New Roman" w:ascii="Times New Roman" w:hAnsi="Times New Roman"/>
        </w:rPr>
        <w:t>согласились соблюдать постановленные в нем статьи ')• Гражданские слова уже существовали в Риге в XIII веке, ибо в статье Ельриховых статутов о выборе магистрата сказано, что их прочитывали ежегодно с крыльца ратуши-обычай, кото</w:t>
        <w:softHyphen/>
        <w:t>рый доселе соблюдается; но древнейшие списки, до нас до</w:t>
        <w:softHyphen/>
        <w:t xml:space="preserve">шедшие, относятся к 1384, 1399, 1405 годам и т. д.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аконец, право учреждать гильдии и цехи и давать им уставы (что все разумелось под выражением </w:t>
      </w:r>
      <w:r>
        <w:rPr>
          <w:rFonts w:cs="Times New Roman" w:ascii="Times New Roman" w:hAnsi="Times New Roman"/>
          <w:lang w:val="la-VA" w:eastAsia="la-VA" w:bidi="la-VA"/>
        </w:rPr>
        <w:t xml:space="preserve">gildae communes instituere), </w:t>
      </w:r>
      <w:r>
        <w:rPr>
          <w:rFonts w:cs="Times New Roman" w:ascii="Times New Roman" w:hAnsi="Times New Roman"/>
        </w:rPr>
        <w:t>по силе привилегии епископа Альберта</w:t>
      </w:r>
      <w:r>
        <w:rPr>
          <w:rFonts w:cs="Times New Roman" w:ascii="Times New Roman" w:hAnsi="Times New Roman"/>
          <w:vertAlign w:val="superscript"/>
        </w:rPr>
        <w:t>8</w:t>
      </w:r>
      <w:r>
        <w:rPr>
          <w:rFonts w:cs="Times New Roman" w:ascii="Times New Roman" w:hAnsi="Times New Roman"/>
        </w:rPr>
        <w:t>) и Кирхгольмскато договора, было ограничено обязанностью испрашивать на то разрешение господина или его предста</w:t>
        <w:softHyphen/>
        <w:t>вителя, и хотя магистрат очень часто нарушал этот за</w:t>
        <w:softHyphen/>
        <w:t>кон, не менее того до нас дошли многие шраги, утверж</w:t>
        <w:softHyphen/>
        <w:t>денные господами, и некоторые, которые даны ими помимо магистрата. С другой стороны, так как шраги заключали в себе учреждения и гарантии для обществ торговых и ремесленных, то они издавались по поводу просьб от самых этих обществ. Большею частью они сами сочиняли себе шраги, и представляли их на утверждение магистрату, который обыкновенно выговаривал себе право изменять 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Mon. Liv. ant </w:t>
      </w:r>
      <w:r>
        <w:rPr>
          <w:rFonts w:cs="Times New Roman" w:ascii="Times New Roman" w:hAnsi="Times New Roman"/>
        </w:rPr>
        <w:t xml:space="preserve">т. IV. № 49.-«) </w:t>
      </w:r>
      <w:r>
        <w:rPr>
          <w:rFonts w:cs="Times New Roman" w:ascii="Times New Roman" w:hAnsi="Times New Roman"/>
          <w:lang w:val="la-VA" w:eastAsia="la-VA" w:bidi="la-VA"/>
        </w:rPr>
        <w:t xml:space="preserve">Bnnge, Archiv etc, </w:t>
      </w:r>
      <w:r>
        <w:rPr>
          <w:rFonts w:cs="Times New Roman" w:ascii="Times New Roman" w:hAnsi="Times New Roman"/>
        </w:rPr>
        <w:t xml:space="preserve">т. </w:t>
      </w:r>
      <w:r>
        <w:rPr>
          <w:rFonts w:cs="Times New Roman" w:ascii="Times New Roman" w:hAnsi="Times New Roman"/>
          <w:lang w:val="la-VA" w:eastAsia="la-VA" w:bidi="la-VA"/>
        </w:rPr>
        <w:t>IV, 11.-</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Hupele Nord. Miecel. I.</w:t>
      </w:r>
    </w:p>
    <w:p>
      <w:pPr>
        <w:pStyle w:val="Normal"/>
        <w:jc w:val="both"/>
        <w:rPr>
          <w:rFonts w:ascii="Times New Roman" w:hAnsi="Times New Roman" w:cs="Times New Roman"/>
        </w:rPr>
      </w:pPr>
      <w:r>
        <w:rPr>
          <w:rFonts w:cs="Times New Roman" w:ascii="Times New Roman" w:hAnsi="Times New Roman"/>
          <w:lang w:val="la-VA" w:eastAsia="la-VA" w:bidi="la-VA"/>
        </w:rPr>
        <w:t>19*</w:t>
      </w:r>
    </w:p>
    <w:p>
      <w:pPr>
        <w:pStyle w:val="Normal"/>
        <w:ind w:firstLine="360"/>
        <w:jc w:val="both"/>
        <w:rPr>
          <w:rFonts w:ascii="Times New Roman" w:hAnsi="Times New Roman" w:cs="Times New Roman"/>
        </w:rPr>
      </w:pPr>
      <w:r>
        <w:rPr>
          <w:rFonts w:cs="Times New Roman" w:ascii="Times New Roman" w:hAnsi="Times New Roman"/>
        </w:rPr>
        <w:t xml:space="preserve">дополнять их по мере надобности ’). Древнейшими шрагами можно назвать последнюю главу Ельриховых городских статутов: о том, какими правами должны пользоваться иностранные гости </w:t>
      </w:r>
      <w:r>
        <w:rPr>
          <w:rFonts w:cs="Times New Roman" w:ascii="Times New Roman" w:hAnsi="Times New Roman"/>
          <w:lang w:val="la-VA" w:eastAsia="la-VA" w:bidi="la-VA"/>
        </w:rPr>
        <w:t xml:space="preserve">(wes frombde Geste gebruken sollen). </w:t>
      </w:r>
      <w:r>
        <w:rPr>
          <w:rFonts w:cs="Times New Roman" w:ascii="Times New Roman" w:hAnsi="Times New Roman"/>
        </w:rPr>
        <w:t xml:space="preserve">К половине </w:t>
      </w:r>
      <w:r>
        <w:rPr>
          <w:rFonts w:cs="Times New Roman" w:ascii="Times New Roman" w:hAnsi="Times New Roman"/>
          <w:lang w:val="la-VA" w:eastAsia="la-VA" w:bidi="la-VA"/>
        </w:rPr>
        <w:t xml:space="preserve">XIV* </w:t>
      </w:r>
      <w:r>
        <w:rPr>
          <w:rFonts w:cs="Times New Roman" w:ascii="Times New Roman" w:hAnsi="Times New Roman"/>
        </w:rPr>
        <w:t>века относятся шраги большой и малой гиль■ дии, шраги цехов к XIV, XV, XVI и т. д.</w:t>
      </w:r>
    </w:p>
    <w:p>
      <w:pPr>
        <w:pStyle w:val="Normal"/>
        <w:jc w:val="both"/>
        <w:rPr>
          <w:rFonts w:ascii="Times New Roman" w:hAnsi="Times New Roman" w:cs="Times New Roman"/>
        </w:rPr>
      </w:pPr>
      <w:r>
        <w:rPr>
          <w:rFonts w:cs="Times New Roman" w:ascii="Times New Roman" w:hAnsi="Times New Roman"/>
        </w:rPr>
        <w:t>АдиинистраАдминистрация, в самом обширном значении, принадлемагистрата, жала магистрату. Сюда относятся:</w:t>
      </w:r>
    </w:p>
    <w:p>
      <w:pPr>
        <w:pStyle w:val="Normal"/>
        <w:ind w:firstLine="360"/>
        <w:jc w:val="both"/>
        <w:rPr>
          <w:rFonts w:ascii="Times New Roman" w:hAnsi="Times New Roman" w:cs="Times New Roman"/>
        </w:rPr>
      </w:pPr>
      <w:r>
        <w:rPr>
          <w:rFonts w:cs="Times New Roman" w:ascii="Times New Roman" w:hAnsi="Times New Roman"/>
        </w:rPr>
        <w:t>Управление городскими имениями и распоряжение недвижи</w:t>
        <w:softHyphen/>
        <w:t>мым городским имуществом в стенах города и в за</w:t>
        <w:softHyphen/>
        <w:t>городных имениях.</w:t>
      </w:r>
    </w:p>
    <w:p>
      <w:pPr>
        <w:pStyle w:val="Normal"/>
        <w:ind w:firstLine="360"/>
        <w:jc w:val="both"/>
        <w:rPr>
          <w:rFonts w:ascii="Times New Roman" w:hAnsi="Times New Roman" w:cs="Times New Roman"/>
        </w:rPr>
      </w:pPr>
      <w:r>
        <w:rPr>
          <w:rFonts w:cs="Times New Roman" w:ascii="Times New Roman" w:hAnsi="Times New Roman"/>
        </w:rPr>
        <w:t>Заведывание городскими доходами и расходами-городским хозяйством.</w:t>
      </w:r>
    </w:p>
    <w:p>
      <w:pPr>
        <w:pStyle w:val="Normal"/>
        <w:ind w:firstLine="360"/>
        <w:jc w:val="both"/>
        <w:rPr>
          <w:rFonts w:ascii="Times New Roman" w:hAnsi="Times New Roman" w:cs="Times New Roman"/>
        </w:rPr>
      </w:pPr>
      <w:r>
        <w:rPr>
          <w:rFonts w:cs="Times New Roman" w:ascii="Times New Roman" w:hAnsi="Times New Roman"/>
        </w:rPr>
        <w:t>Дарование права местного гражданства.</w:t>
      </w:r>
    </w:p>
    <w:p>
      <w:pPr>
        <w:pStyle w:val="Normal"/>
        <w:jc w:val="both"/>
        <w:rPr>
          <w:rFonts w:ascii="Times New Roman" w:hAnsi="Times New Roman" w:cs="Times New Roman"/>
        </w:rPr>
      </w:pPr>
      <w:r>
        <w:rPr>
          <w:rFonts w:cs="Times New Roman" w:ascii="Times New Roman" w:hAnsi="Times New Roman"/>
        </w:rPr>
        <w:t>Замещение должностей.</w:t>
      </w:r>
    </w:p>
    <w:p>
      <w:pPr>
        <w:pStyle w:val="Normal"/>
        <w:jc w:val="both"/>
        <w:rPr>
          <w:rFonts w:ascii="Times New Roman" w:hAnsi="Times New Roman" w:cs="Times New Roman"/>
        </w:rPr>
      </w:pPr>
      <w:r>
        <w:rPr>
          <w:rFonts w:cs="Times New Roman" w:ascii="Times New Roman" w:hAnsi="Times New Roman"/>
        </w:rPr>
        <w:t>Приведение в исполнение судебных приговоров.</w:t>
      </w:r>
    </w:p>
    <w:p>
      <w:pPr>
        <w:pStyle w:val="Normal"/>
        <w:ind w:firstLine="360"/>
        <w:jc w:val="both"/>
        <w:rPr>
          <w:rFonts w:ascii="Times New Roman" w:hAnsi="Times New Roman" w:cs="Times New Roman"/>
        </w:rPr>
      </w:pPr>
      <w:r>
        <w:rPr>
          <w:rFonts w:cs="Times New Roman" w:ascii="Times New Roman" w:hAnsi="Times New Roman"/>
        </w:rPr>
        <w:t>Надзор за порядком, безопасностью, чистотою, произ</w:t>
        <w:softHyphen/>
        <w:t>водством торговли, ремесл, правильностью весов и мер.</w:t>
      </w:r>
    </w:p>
    <w:p>
      <w:pPr>
        <w:pStyle w:val="Normal"/>
        <w:ind w:firstLine="360"/>
        <w:jc w:val="both"/>
        <w:rPr>
          <w:rFonts w:ascii="Times New Roman" w:hAnsi="Times New Roman" w:cs="Times New Roman"/>
        </w:rPr>
      </w:pPr>
      <w:r>
        <w:rPr>
          <w:rFonts w:cs="Times New Roman" w:ascii="Times New Roman" w:hAnsi="Times New Roman"/>
        </w:rPr>
        <w:t>Распоряжение городскою военною силою.</w:t>
      </w:r>
    </w:p>
    <w:p>
      <w:pPr>
        <w:pStyle w:val="Normal"/>
        <w:ind w:firstLine="360"/>
        <w:jc w:val="both"/>
        <w:rPr>
          <w:rFonts w:ascii="Times New Roman" w:hAnsi="Times New Roman" w:cs="Times New Roman"/>
        </w:rPr>
      </w:pPr>
      <w:r>
        <w:rPr>
          <w:rFonts w:cs="Times New Roman" w:ascii="Times New Roman" w:hAnsi="Times New Roman"/>
        </w:rPr>
        <w:t>Магистрат управлял и распоряжался городскими име</w:t>
        <w:softHyphen/>
        <w:t>ниями. Доказательством служит между прочим грамота 1232 года *), данная адвокатом и прочими консулами ли</w:t>
        <w:softHyphen/>
        <w:t>цам, получившим участки в патримониальном округе. В ней значится, что участки эти роздал магистратъ*, он же даровал получившим их восьмилетнюю льготу от пла</w:t>
        <w:softHyphen/>
        <w:t xml:space="preserve">тежа оброка </w:t>
      </w:r>
      <w:r>
        <w:rPr>
          <w:rFonts w:cs="Times New Roman" w:ascii="Times New Roman" w:hAnsi="Times New Roman"/>
          <w:lang w:val="la-VA" w:eastAsia="la-VA" w:bidi="la-VA"/>
        </w:rPr>
        <w:t xml:space="preserve">(census) </w:t>
      </w:r>
      <w:r>
        <w:rPr>
          <w:rFonts w:cs="Times New Roman" w:ascii="Times New Roman" w:hAnsi="Times New Roman"/>
        </w:rPr>
        <w:t>и позволил им передавать их по наследству детям и ближним, даже продавать их, но только гражданам рижским, а не отчуждать их в пользу мона</w:t>
        <w:softHyphen/>
        <w:t>шеских орденов. В XIV, XV и XVI веках магистрат . управлял городскими имениями, никому не представляя от</w:t>
        <w:softHyphen/>
        <w:t>четов, отдавал в наем лавки, дома, выстроенные на го</w:t>
        <w:softHyphen/>
        <w:t>родской земле, отводил огороды, разрешал пользование городским лесом, выгоном и пр., как видно из граж</w:t>
        <w:softHyphen/>
        <w:t>данских слов и книги ельтерманов. На нем лежали две</w:t>
      </w:r>
    </w:p>
    <w:p>
      <w:pPr>
        <w:pStyle w:val="Normal"/>
        <w:ind w:firstLine="360"/>
        <w:jc w:val="both"/>
        <w:rPr>
          <w:rFonts w:ascii="Times New Roman" w:hAnsi="Times New Roman" w:cs="Times New Roman"/>
        </w:rPr>
      </w:pPr>
      <w:r>
        <w:rPr>
          <w:rFonts w:cs="Times New Roman" w:ascii="Times New Roman" w:hAnsi="Times New Roman"/>
        </w:rPr>
        <w:t>9 Об отношении законодательной власти магистрата к гильдиям я це</w:t>
        <w:softHyphen/>
        <w:t>хам говорено будет подробнее при изложении их шраг.</w:t>
      </w:r>
    </w:p>
    <w:p>
      <w:pPr>
        <w:pStyle w:val="Normal"/>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Mon. Liv. ant., </w:t>
      </w:r>
      <w:r>
        <w:rPr>
          <w:rFonts w:cs="Times New Roman" w:ascii="Times New Roman" w:hAnsi="Times New Roman"/>
        </w:rPr>
        <w:t>т. IV, Аи 19.</w:t>
      </w:r>
    </w:p>
    <w:p>
      <w:pPr>
        <w:pStyle w:val="Normal"/>
        <w:tabs>
          <w:tab w:val="clear" w:pos="708"/>
          <w:tab w:val="left" w:pos="5822"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293</w:t>
      </w:r>
    </w:p>
    <w:p>
      <w:pPr>
        <w:pStyle w:val="Normal"/>
        <w:jc w:val="both"/>
        <w:rPr>
          <w:rFonts w:ascii="Times New Roman" w:hAnsi="Times New Roman" w:cs="Times New Roman"/>
        </w:rPr>
      </w:pPr>
      <w:r>
        <w:rPr>
          <w:rFonts w:cs="Times New Roman" w:ascii="Times New Roman" w:hAnsi="Times New Roman"/>
        </w:rPr>
        <w:t>обязанности: смотреть, чтобы, по силе привилегии епископа Николая, дома и дворы в стенах города никаким обра</w:t>
        <w:softHyphen/>
        <w:t>зом не переходили в руки духовенства '), и чтобы вдоль Двины и городских стен не строили амбаров, риг и жи</w:t>
        <w:softHyphen/>
        <w:t xml:space="preserve">лых домов, вообще так называемых вредных зданий </w:t>
      </w:r>
      <w:r>
        <w:rPr>
          <w:rFonts w:cs="Times New Roman" w:ascii="Times New Roman" w:hAnsi="Times New Roman"/>
          <w:lang w:val="la-VA" w:eastAsia="la-VA" w:bidi="la-VA"/>
        </w:rPr>
        <w:t xml:space="preserve">(schddliche Gebftude). </w:t>
      </w:r>
      <w:r>
        <w:rPr>
          <w:rFonts w:cs="Times New Roman" w:ascii="Times New Roman" w:hAnsi="Times New Roman"/>
        </w:rPr>
        <w:t>На основании упомянутой привилегии и вопреки мировой 1330 г. магистрат с каждого гражда</w:t>
        <w:softHyphen/>
        <w:t>нина, покупавшего дом, брал присягу, что он не про</w:t>
        <w:softHyphen/>
        <w:t>даст, не заложить и не откажет своего двора церкви или духовному братству, но сам позволял себе делать исклю</w:t>
        <w:softHyphen/>
        <w:t>чение из этого закона, например в пользу конвента Ми</w:t>
        <w:softHyphen/>
        <w:t>норитов в 1267 году *) и братства Календариев в 1352 году ’).</w:t>
      </w:r>
    </w:p>
    <w:p>
      <w:pPr>
        <w:pStyle w:val="Normal"/>
        <w:ind w:firstLine="360"/>
        <w:jc w:val="both"/>
        <w:rPr>
          <w:rFonts w:ascii="Times New Roman" w:hAnsi="Times New Roman" w:cs="Times New Roman"/>
        </w:rPr>
      </w:pPr>
      <w:r>
        <w:rPr>
          <w:rFonts w:cs="Times New Roman" w:ascii="Times New Roman" w:hAnsi="Times New Roman"/>
        </w:rPr>
        <w:t>Магистрат собирал городские доходы. Они были двух родов: обыкновенные и чрезвычайные. К числу первых принадлежали: доходы с городских имений ‘); оброки с по</w:t>
        <w:softHyphen/>
        <w:t xml:space="preserve">селенных на них крестьян; плата за наем городских помещений, домов, лавок и проч. </w:t>
      </w:r>
      <w:r>
        <w:rPr>
          <w:rFonts w:cs="Times New Roman" w:ascii="Times New Roman" w:hAnsi="Times New Roman"/>
          <w:lang w:val="la-VA" w:eastAsia="la-VA" w:bidi="la-VA"/>
        </w:rPr>
        <w:t xml:space="preserve">(die Reute); </w:t>
      </w:r>
      <w:r>
        <w:rPr>
          <w:rFonts w:cs="Times New Roman" w:ascii="Times New Roman" w:hAnsi="Times New Roman"/>
        </w:rPr>
        <w:t>грунтовая пошлина или плата за городскую землю, отданную под по</w:t>
        <w:softHyphen/>
        <w:t xml:space="preserve">стройки </w:t>
      </w:r>
      <w:r>
        <w:rPr>
          <w:rFonts w:cs="Times New Roman" w:ascii="Times New Roman" w:hAnsi="Times New Roman"/>
          <w:lang w:val="la-VA" w:eastAsia="la-VA" w:bidi="la-VA"/>
        </w:rPr>
        <w:t xml:space="preserve">(Wurt-zins) </w:t>
      </w:r>
      <w:r>
        <w:rPr>
          <w:rFonts w:cs="Times New Roman" w:ascii="Times New Roman" w:hAnsi="Times New Roman"/>
        </w:rPr>
        <w:t>’); доход с монетного двора; вымороч</w:t>
        <w:softHyphen/>
        <w:t xml:space="preserve">ное имущество *); штрафные деньги; деньги, вносимые при получении права местного гражданства </w:t>
      </w:r>
      <w:r>
        <w:rPr>
          <w:rFonts w:cs="Times New Roman" w:ascii="Times New Roman" w:hAnsi="Times New Roman"/>
          <w:vertAlign w:val="superscript"/>
        </w:rPr>
        <w:t>7</w:t>
      </w:r>
      <w:r>
        <w:rPr>
          <w:rFonts w:cs="Times New Roman" w:ascii="Times New Roman" w:hAnsi="Times New Roman"/>
        </w:rPr>
        <w:t>); сбор с имуще</w:t>
        <w:softHyphen/>
        <w:t>ства малолетних, над которыми учреждались опеки (пп</w:t>
      </w:r>
      <w:r>
        <w:rPr>
          <w:rFonts w:cs="Times New Roman" w:ascii="Times New Roman" w:hAnsi="Times New Roman"/>
          <w:lang w:val="la-VA" w:eastAsia="la-VA" w:bidi="la-VA"/>
        </w:rPr>
        <w:t xml:space="preserve">miindiger Kinder-Gelder) </w:t>
      </w:r>
      <w:r>
        <w:rPr>
          <w:rFonts w:cs="Times New Roman" w:ascii="Times New Roman" w:hAnsi="Times New Roman"/>
        </w:rPr>
        <w:t>•); сбор с получавших наслед</w:t>
        <w:softHyphen/>
        <w:t>ства *); сбор с уезжавших из города; доход от важни и браковки товаров, от клеймения весов и мер; различ</w:t>
        <w:softHyphen/>
        <w:t xml:space="preserve">ные сборы с кораблей при нагрузке, выгрузке и проч. </w:t>
      </w:r>
      <w:r>
        <w:rPr>
          <w:rFonts w:cs="Times New Roman" w:ascii="Times New Roman" w:hAnsi="Times New Roman"/>
          <w:lang w:val="la-VA" w:eastAsia="la-VA" w:bidi="la-VA"/>
        </w:rPr>
        <w:t xml:space="preserve">(Fracht-Windel-Geld, Bording-Gelder </w:t>
      </w:r>
      <w:r>
        <w:rPr>
          <w:rFonts w:cs="Times New Roman" w:ascii="Times New Roman" w:hAnsi="Times New Roman"/>
        </w:rPr>
        <w:t>и пр.). Все эти доходы взимались постоянно магистратом, без чьего-либо особенного на то разрешения. Доходы чрезвычайные происходили от налогов, которые определялись с согласия граждан, притом временно, в случае нужды, например во время войны, голода, при отправлении посольств и т. д. Сюда при-</w:t>
      </w:r>
    </w:p>
    <w:p>
      <w:pPr>
        <w:pStyle w:val="Normal"/>
        <w:ind w:firstLine="360"/>
        <w:jc w:val="both"/>
        <w:rPr>
          <w:rFonts w:ascii="Times New Roman" w:hAnsi="Times New Roman" w:cs="Times New Roman"/>
        </w:rPr>
      </w:pPr>
      <w:r>
        <w:rPr>
          <w:rFonts w:cs="Times New Roman" w:ascii="Times New Roman" w:hAnsi="Times New Roman"/>
        </w:rPr>
        <w:t xml:space="preserve">&lt;) Там же № 28.-*) Там же № 40.-*) </w:t>
      </w:r>
      <w:r>
        <w:rPr>
          <w:rFonts w:cs="Times New Roman" w:ascii="Times New Roman" w:hAnsi="Times New Roman"/>
          <w:lang w:val="la-VA" w:eastAsia="la-VA" w:bidi="la-VA"/>
        </w:rPr>
        <w:t xml:space="preserve">Nord. Miae. </w:t>
      </w:r>
      <w:r>
        <w:rPr>
          <w:rFonts w:cs="Times New Roman" w:ascii="Times New Roman" w:hAnsi="Times New Roman"/>
        </w:rPr>
        <w:t xml:space="preserve">17, № 3. •) Хроника Фукса, под 1293 г. </w:t>
      </w:r>
      <w:r>
        <w:rPr>
          <w:rFonts w:cs="Times New Roman" w:ascii="Times New Roman" w:hAnsi="Times New Roman"/>
          <w:lang w:val="la-VA" w:eastAsia="la-VA" w:bidi="la-VA"/>
        </w:rPr>
        <w:t xml:space="preserve">Nord. </w:t>
      </w:r>
      <w:r>
        <w:rPr>
          <w:rFonts w:cs="Times New Roman" w:ascii="Times New Roman" w:hAnsi="Times New Roman"/>
        </w:rPr>
        <w:t xml:space="preserve">Мивс. 26.-*) </w:t>
      </w:r>
      <w:r>
        <w:rPr>
          <w:rFonts w:cs="Times New Roman" w:ascii="Times New Roman" w:hAnsi="Times New Roman"/>
          <w:lang w:val="la-VA" w:eastAsia="la-VA" w:bidi="la-VA"/>
        </w:rPr>
        <w:t xml:space="preserve">Mon. Liv. ant., </w:t>
      </w:r>
      <w:r>
        <w:rPr>
          <w:rFonts w:cs="Times New Roman" w:ascii="Times New Roman" w:hAnsi="Times New Roman"/>
        </w:rPr>
        <w:t xml:space="preserve">т. IV, № 64. </w:t>
      </w:r>
      <w:r>
        <w:rPr>
          <w:rFonts w:cs="Times New Roman" w:ascii="Times New Roman" w:hAnsi="Times New Roman"/>
          <w:lang w:val="la-VA" w:eastAsia="la-VA" w:bidi="la-VA"/>
        </w:rPr>
        <w:t xml:space="preserve">Bunge, Archiv, </w:t>
      </w:r>
      <w:r>
        <w:rPr>
          <w:rFonts w:cs="Times New Roman" w:ascii="Times New Roman" w:hAnsi="Times New Roman"/>
        </w:rPr>
        <w:t xml:space="preserve">т. Ш, стр. 79 и след. -•) </w:t>
      </w:r>
      <w:r>
        <w:rPr>
          <w:rFonts w:cs="Times New Roman" w:ascii="Times New Roman" w:hAnsi="Times New Roman"/>
          <w:lang w:val="la-VA" w:eastAsia="la-VA" w:bidi="la-VA"/>
        </w:rPr>
        <w:t xml:space="preserve">Mon. Liv. ant., </w:t>
      </w:r>
      <w:r>
        <w:rPr>
          <w:rFonts w:cs="Times New Roman" w:ascii="Times New Roman" w:hAnsi="Times New Roman"/>
        </w:rPr>
        <w:t xml:space="preserve">т. IV, № 114. Ельрих. Ст. Гл. VIII, ст. 10. - 1) Город. статуты. ИПраги цехов и ир. - •) Квита ельтерманов, под 1570 г.-*) Протоколъ1502 г. </w:t>
      </w:r>
      <w:r>
        <w:rPr>
          <w:rFonts w:cs="Times New Roman" w:ascii="Times New Roman" w:hAnsi="Times New Roman"/>
          <w:lang w:val="la-VA" w:eastAsia="la-VA" w:bidi="la-VA"/>
        </w:rPr>
        <w:t xml:space="preserve">Mon. Liv. ant., </w:t>
      </w:r>
      <w:r>
        <w:rPr>
          <w:rFonts w:cs="Times New Roman" w:ascii="Times New Roman" w:hAnsi="Times New Roman"/>
        </w:rPr>
        <w:t>т. IV, № 148.</w:t>
      </w:r>
    </w:p>
    <w:p>
      <w:pPr>
        <w:pStyle w:val="Normal"/>
        <w:jc w:val="both"/>
        <w:rPr>
          <w:rFonts w:ascii="Times New Roman" w:hAnsi="Times New Roman" w:cs="Times New Roman"/>
        </w:rPr>
      </w:pPr>
      <w:r>
        <w:rPr>
          <w:rFonts w:cs="Times New Roman" w:ascii="Times New Roman" w:hAnsi="Times New Roman"/>
        </w:rPr>
        <w:t>надлежать: акциз с пиво-и медоварения, взимавшийся с каждого завода; акциз с кружечной продажи тех же на</w:t>
        <w:softHyphen/>
        <w:t>питков, взимавшийся с каждой бочки и с привозного пива '); налог на частное имущество граждан *), разде</w:t>
        <w:softHyphen/>
        <w:t xml:space="preserve">лявшийся на большой и малый* </w:t>
      </w:r>
      <w:r>
        <w:rPr>
          <w:rFonts w:cs="Times New Roman" w:ascii="Times New Roman" w:hAnsi="Times New Roman"/>
          <w:lang w:val="la-VA" w:eastAsia="la-VA" w:bidi="la-VA"/>
        </w:rPr>
        <w:t xml:space="preserve">(Vorechott </w:t>
      </w:r>
      <w:r>
        <w:rPr>
          <w:rFonts w:cs="Times New Roman" w:ascii="Times New Roman" w:hAnsi="Times New Roman"/>
        </w:rPr>
        <w:t xml:space="preserve">или </w:t>
      </w:r>
      <w:r>
        <w:rPr>
          <w:rFonts w:cs="Times New Roman" w:ascii="Times New Roman" w:hAnsi="Times New Roman"/>
          <w:lang w:val="la-VA" w:eastAsia="la-VA" w:bidi="la-VA"/>
        </w:rPr>
        <w:t xml:space="preserve">Vorschues </w:t>
      </w:r>
      <w:r>
        <w:rPr>
          <w:rFonts w:cs="Times New Roman" w:ascii="Times New Roman" w:hAnsi="Times New Roman"/>
        </w:rPr>
        <w:t xml:space="preserve">и </w:t>
      </w:r>
      <w:r>
        <w:rPr>
          <w:rFonts w:cs="Times New Roman" w:ascii="Times New Roman" w:hAnsi="Times New Roman"/>
          <w:lang w:val="la-VA" w:eastAsia="la-VA" w:bidi="la-VA"/>
        </w:rPr>
        <w:t xml:space="preserve">Schott </w:t>
      </w:r>
      <w:r>
        <w:rPr>
          <w:rFonts w:cs="Times New Roman" w:ascii="Times New Roman" w:hAnsi="Times New Roman"/>
        </w:rPr>
        <w:t xml:space="preserve">или </w:t>
      </w:r>
      <w:r>
        <w:rPr>
          <w:rFonts w:cs="Times New Roman" w:ascii="Times New Roman" w:hAnsi="Times New Roman"/>
          <w:lang w:val="la-VA" w:eastAsia="la-VA" w:bidi="la-VA"/>
        </w:rPr>
        <w:t xml:space="preserve">Schuss </w:t>
      </w:r>
      <w:r>
        <w:rPr>
          <w:rFonts w:cs="Times New Roman" w:ascii="Times New Roman" w:hAnsi="Times New Roman"/>
        </w:rPr>
        <w:t xml:space="preserve">или </w:t>
      </w:r>
      <w:r>
        <w:rPr>
          <w:rFonts w:cs="Times New Roman" w:ascii="Times New Roman" w:hAnsi="Times New Roman"/>
          <w:lang w:val="la-VA" w:eastAsia="la-VA" w:bidi="la-VA"/>
        </w:rPr>
        <w:t>grot Schott)</w:t>
      </w:r>
      <w:r>
        <w:rPr>
          <w:rFonts w:cs="Times New Roman" w:ascii="Times New Roman" w:hAnsi="Times New Roman"/>
        </w:rPr>
        <w:t>-кажется в первый раз об этом налоге упоминается в дополнительной статье к гражданскому слову 1384 года; из неё не видно, чтобы на этот раз испрошено было согласие граждан, но в XVI веке оно было необходимо ’); таможенная пошлина с това</w:t>
        <w:softHyphen/>
        <w:t>ров привозимых и вывозимых определялась также по при</w:t>
        <w:softHyphen/>
        <w:t>говору всех сословий *); подушная подать, платимая граж</w:t>
        <w:softHyphen/>
        <w:t>данами и обывателями, мужчинами и женщинами, в самых крайних случаях ’); контрибуция или вынужденный заем, делаемый магистратом у граждан, в соразмерности с состоянием каждого и с платою процентов по 6 на сто *); о подушной подати и вынужденном займе упоминается только один раз, в половине XVI века, во время войны с Русскими; возвышение обыкновенного сбора с ваги Кроме того, встречаются еще различные пошлины: на по</w:t>
        <w:softHyphen/>
        <w:t xml:space="preserve">строение стены </w:t>
      </w:r>
      <w:r>
        <w:rPr>
          <w:rFonts w:cs="Times New Roman" w:ascii="Times New Roman" w:hAnsi="Times New Roman"/>
          <w:lang w:val="la-VA" w:eastAsia="la-VA" w:bidi="la-VA"/>
        </w:rPr>
        <w:t xml:space="preserve">(Wallgelder) </w:t>
      </w:r>
      <w:r>
        <w:rPr>
          <w:rFonts w:cs="Times New Roman" w:ascii="Times New Roman" w:hAnsi="Times New Roman"/>
        </w:rPr>
        <w:t xml:space="preserve">*), на обозначение Фарватера </w:t>
      </w:r>
      <w:r>
        <w:rPr>
          <w:rFonts w:cs="Times New Roman" w:ascii="Times New Roman" w:hAnsi="Times New Roman"/>
          <w:lang w:val="la-VA" w:eastAsia="la-VA" w:bidi="la-VA"/>
        </w:rPr>
        <w:t xml:space="preserve">(Palgeld), </w:t>
      </w:r>
      <w:r>
        <w:rPr>
          <w:rFonts w:cs="Times New Roman" w:ascii="Times New Roman" w:hAnsi="Times New Roman"/>
        </w:rPr>
        <w:t xml:space="preserve">на содержание конницы </w:t>
      </w:r>
      <w:r>
        <w:rPr>
          <w:rFonts w:cs="Times New Roman" w:ascii="Times New Roman" w:hAnsi="Times New Roman"/>
          <w:lang w:val="la-VA" w:eastAsia="la-VA" w:bidi="la-VA"/>
        </w:rPr>
        <w:t xml:space="preserve">(Reitgeld), </w:t>
      </w:r>
      <w:r>
        <w:rPr>
          <w:rFonts w:cs="Times New Roman" w:ascii="Times New Roman" w:hAnsi="Times New Roman"/>
        </w:rPr>
        <w:t xml:space="preserve">наемного войска </w:t>
      </w:r>
      <w:r>
        <w:rPr>
          <w:rFonts w:cs="Times New Roman" w:ascii="Times New Roman" w:hAnsi="Times New Roman"/>
          <w:lang w:val="la-VA" w:eastAsia="la-VA" w:bidi="la-VA"/>
        </w:rPr>
        <w:t xml:space="preserve">(havelude-hus) </w:t>
      </w:r>
      <w:r>
        <w:rPr>
          <w:rFonts w:cs="Times New Roman" w:ascii="Times New Roman" w:hAnsi="Times New Roman"/>
        </w:rPr>
        <w:t>и проч. но нельзя определительно сказать: были-ли это особые сборы, или только обозначения употреб-</w:t>
      </w:r>
    </w:p>
    <w:p>
      <w:pPr>
        <w:pStyle w:val="Normal"/>
        <w:ind w:firstLine="360"/>
        <w:jc w:val="both"/>
        <w:rPr>
          <w:rFonts w:ascii="Times New Roman" w:hAnsi="Times New Roman" w:cs="Times New Roman"/>
        </w:rPr>
      </w:pPr>
      <w:r>
        <w:rPr>
          <w:rFonts w:cs="Times New Roman" w:ascii="Times New Roman" w:hAnsi="Times New Roman"/>
        </w:rPr>
        <w:t xml:space="preserve">9 Об этом акцизе упоминается в привилегии папы Сикста IV, 1478 г., в которой сказано, что сам магистрат объявил, что он взимает его не иначе как с согласия граждан и обывателей </w:t>
      </w:r>
      <w:r>
        <w:rPr>
          <w:rFonts w:cs="Times New Roman" w:ascii="Times New Roman" w:hAnsi="Times New Roman"/>
          <w:lang w:val="la-VA" w:eastAsia="la-VA" w:bidi="la-VA"/>
        </w:rPr>
        <w:t xml:space="preserve">(Mon. Liv. ant., </w:t>
      </w:r>
      <w:r>
        <w:rPr>
          <w:rFonts w:cs="Times New Roman" w:ascii="Times New Roman" w:hAnsi="Times New Roman"/>
        </w:rPr>
        <w:t>т. IV, № 114. Книга ельтерианов 1551, 1552 года).</w:t>
      </w:r>
    </w:p>
    <w:p>
      <w:pPr>
        <w:pStyle w:val="Normal"/>
        <w:ind w:firstLine="360"/>
        <w:jc w:val="both"/>
        <w:rPr>
          <w:rFonts w:ascii="Times New Roman" w:hAnsi="Times New Roman" w:cs="Times New Roman"/>
        </w:rPr>
      </w:pPr>
      <w:r>
        <w:rPr>
          <w:rFonts w:cs="Times New Roman" w:ascii="Times New Roman" w:hAnsi="Times New Roman"/>
        </w:rPr>
        <w:t>9 Каким образом оценивалось ииущество? Об этом любопытном пред</w:t>
        <w:softHyphen/>
        <w:t>мете мы ничего не можем сказать достоверного; но вероятно, что прибегали к тому же способу, который служил для приведения в известность количе</w:t>
        <w:softHyphen/>
        <w:t>ства хлеба и съестных припасов, когда надлежало разрешить или воспре</w:t>
        <w:softHyphen/>
        <w:t>тить вывоз хлеба за море, т. е. поручали доверенным лицам сделать об</w:t>
        <w:softHyphen/>
        <w:t>ход по всему городу и описать, чтб у кого найдено на дому, или же каждого спрашивали по совести.</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Bunge, Archiv. </w:t>
      </w:r>
      <w:r>
        <w:rPr>
          <w:rFonts w:cs="Times New Roman" w:ascii="Times New Roman" w:hAnsi="Times New Roman"/>
        </w:rPr>
        <w:t>т. IV, ст. 11, № 1 и Кн. ельтер. под 1552, 1559 г. - 9 Книга ельтер. под 1559 г. - 9 Тан же, стр. 119. - 9 Там же под 1562 г. - “) Там же под 1540 г. - 9 Там же под 1537 г.-</w:t>
      </w:r>
      <w:r>
        <w:rPr>
          <w:rFonts w:cs="Times New Roman" w:ascii="Times New Roman" w:hAnsi="Times New Roman"/>
          <w:vertAlign w:val="superscript"/>
        </w:rPr>
        <w:t>9</w:t>
      </w:r>
      <w:r>
        <w:rPr>
          <w:rFonts w:cs="Times New Roman" w:ascii="Times New Roman" w:hAnsi="Times New Roman"/>
        </w:rPr>
        <w:t xml:space="preserve">) Протокол 1502 г. </w:t>
      </w:r>
      <w:r>
        <w:rPr>
          <w:rFonts w:cs="Times New Roman" w:ascii="Times New Roman" w:hAnsi="Times New Roman"/>
          <w:lang w:val="la-VA" w:eastAsia="la-VA" w:bidi="la-VA"/>
        </w:rPr>
        <w:t xml:space="preserve">Monum. Liv. ant., </w:t>
      </w:r>
      <w:r>
        <w:rPr>
          <w:rFonts w:cs="Times New Roman" w:ascii="Times New Roman" w:hAnsi="Times New Roman"/>
        </w:rPr>
        <w:t>т. ГѴ. № 148</w:t>
      </w:r>
    </w:p>
    <w:p>
      <w:pPr>
        <w:pStyle w:val="Normal"/>
        <w:tabs>
          <w:tab w:val="clear" w:pos="708"/>
          <w:tab w:val="left" w:pos="3583"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295</w:t>
      </w:r>
    </w:p>
    <w:p>
      <w:pPr>
        <w:pStyle w:val="Normal"/>
        <w:jc w:val="both"/>
        <w:rPr>
          <w:rFonts w:ascii="Times New Roman" w:hAnsi="Times New Roman" w:cs="Times New Roman"/>
        </w:rPr>
      </w:pPr>
      <w:r>
        <w:rPr>
          <w:rFonts w:cs="Times New Roman" w:ascii="Times New Roman" w:hAnsi="Times New Roman"/>
        </w:rPr>
        <w:t>лений обыкновенных доходов. Обыкновенные доходы взи</w:t>
        <w:softHyphen/>
        <w:t xml:space="preserve">мал магистрат через своих приставов; с XVI века в сборе чрезвычайных налогов участвовали выборные от граждан. Первоначально доходы стекались в кемерейное управление или казначейство </w:t>
      </w:r>
      <w:r>
        <w:rPr>
          <w:rFonts w:cs="Times New Roman" w:ascii="Times New Roman" w:hAnsi="Times New Roman"/>
          <w:lang w:val="la-VA" w:eastAsia="la-VA" w:bidi="la-VA"/>
        </w:rPr>
        <w:t xml:space="preserve">(die </w:t>
      </w:r>
      <w:r>
        <w:rPr>
          <w:rFonts w:cs="Times New Roman" w:ascii="Times New Roman" w:hAnsi="Times New Roman"/>
        </w:rPr>
        <w:t>Кешегеи), впоследствии учреждено было особое управление для сбора акциза (</w:t>
      </w:r>
      <w:r>
        <w:rPr>
          <w:rFonts w:cs="Times New Roman" w:ascii="Times New Roman" w:hAnsi="Times New Roman"/>
          <w:lang w:val="la-VA" w:eastAsia="la-VA" w:bidi="la-VA"/>
        </w:rPr>
        <w:t>Acci</w:t>
        <w:softHyphen/>
        <w:t xml:space="preserve">se bude). </w:t>
      </w:r>
      <w:r>
        <w:rPr>
          <w:rFonts w:cs="Times New Roman" w:ascii="Times New Roman" w:hAnsi="Times New Roman"/>
        </w:rPr>
        <w:t>Употреблением городских доходов заведывал магистрат, не отдавая никому отчетов. Это было его кор</w:t>
        <w:softHyphen/>
        <w:t>мление; поэтому самому мы имеем очень мало сведений о городских расходах. Известно только, что часть их шла на общественные постройки, как то: больверка, моста (из за которого возгорелась первая несчастная ссора города с орденом), городских стен и проч.; на контрибуции, ко</w:t>
        <w:softHyphen/>
        <w:t>торыми Рига откупалась от своих господ; огромные суммы на подарки и угощения, и проч. ’). Известно также, что кемериры с начала XV века, если не прежде, вели счеты всем расходам *) и что в чрезвычайных случаях магистрат всегда был без денег и прибегал к налогам *).</w:t>
      </w:r>
    </w:p>
    <w:p>
      <w:pPr>
        <w:pStyle w:val="Normal"/>
        <w:ind w:firstLine="360"/>
        <w:jc w:val="both"/>
        <w:rPr>
          <w:rFonts w:ascii="Times New Roman" w:hAnsi="Times New Roman" w:cs="Times New Roman"/>
        </w:rPr>
      </w:pPr>
      <w:r>
        <w:rPr>
          <w:rFonts w:cs="Times New Roman" w:ascii="Times New Roman" w:hAnsi="Times New Roman"/>
        </w:rPr>
        <w:t>К числу самых важных обязанностей магистрата при</w:t>
        <w:softHyphen/>
        <w:t>надлежало попечение о том, чтобы граждане могли за сход</w:t>
        <w:softHyphen/>
        <w:t>ную цену снабжать себя всеми предметами первой необхо</w:t>
        <w:softHyphen/>
        <w:t>димости: съестными припасами, особенно рыбою, скотом, сыром, строевым лесом, дровами и проч. С этою целью изданы были особенные предписания относительно рыночной торговли и учреждены были городские законы. Предписания, определявшие порядок рыночной торговли, изложены в гражданских словах:</w:t>
      </w:r>
    </w:p>
    <w:p>
      <w:pPr>
        <w:pStyle w:val="Normal"/>
        <w:ind w:firstLine="360"/>
        <w:jc w:val="both"/>
        <w:rPr>
          <w:rFonts w:ascii="Times New Roman" w:hAnsi="Times New Roman" w:cs="Times New Roman"/>
        </w:rPr>
      </w:pPr>
      <w:r>
        <w:rPr>
          <w:rFonts w:cs="Times New Roman" w:ascii="Times New Roman" w:hAnsi="Times New Roman"/>
        </w:rPr>
        <w:t>Запрещено было закупать исчисленные предметы в боль</w:t>
        <w:softHyphen/>
        <w:t>шом количестве, для перепродажи в городе; каждый дол</w:t>
        <w:softHyphen/>
        <w:t>жен был ограничиваться количеством, необходимым для собственного употребления ‘).</w:t>
      </w:r>
    </w:p>
    <w:p>
      <w:pPr>
        <w:pStyle w:val="Normal"/>
        <w:ind w:firstLine="360"/>
        <w:jc w:val="both"/>
        <w:rPr>
          <w:rFonts w:ascii="Times New Roman" w:hAnsi="Times New Roman" w:cs="Times New Roman"/>
        </w:rPr>
      </w:pPr>
      <w:r>
        <w:rPr>
          <w:rFonts w:cs="Times New Roman" w:ascii="Times New Roman" w:hAnsi="Times New Roman"/>
        </w:rPr>
        <w:t>Каждый гражданин, застававший другого покупающаго</w:t>
      </w:r>
    </w:p>
    <w:p>
      <w:pPr>
        <w:pStyle w:val="Normal"/>
        <w:ind w:firstLine="360"/>
        <w:jc w:val="both"/>
        <w:rPr>
          <w:rFonts w:ascii="Times New Roman" w:hAnsi="Times New Roman" w:cs="Times New Roman"/>
        </w:rPr>
      </w:pPr>
      <w:r>
        <w:rPr>
          <w:rFonts w:cs="Times New Roman" w:ascii="Times New Roman" w:hAnsi="Times New Roman"/>
        </w:rPr>
        <w:t xml:space="preserve">1) Некоторые из этих расходов приведены в </w:t>
      </w:r>
      <w:r>
        <w:rPr>
          <w:rFonts w:cs="Times New Roman" w:ascii="Times New Roman" w:hAnsi="Times New Roman"/>
          <w:lang w:val="la-VA" w:eastAsia="la-VA" w:bidi="la-VA"/>
        </w:rPr>
        <w:t xml:space="preserve">Nord. </w:t>
      </w:r>
      <w:r>
        <w:rPr>
          <w:rFonts w:cs="Times New Roman" w:ascii="Times New Roman" w:hAnsi="Times New Roman"/>
        </w:rPr>
        <w:t>Мизсеи., т. 11 и 12, стр. 434, 435 и др., т. 17 и 18, стр. 143 и след,-*) Из этих счетов, случайно спасенных одним рижским купцом, извлечены означенные све</w:t>
        <w:softHyphen/>
        <w:t xml:space="preserve">дения. </w:t>
      </w:r>
      <w:r>
        <w:rPr>
          <w:rFonts w:cs="Times New Roman" w:ascii="Times New Roman" w:hAnsi="Times New Roman"/>
          <w:lang w:val="la-VA" w:eastAsia="la-VA" w:bidi="la-VA"/>
        </w:rPr>
        <w:t xml:space="preserve">N. </w:t>
      </w:r>
      <w:r>
        <w:rPr>
          <w:rFonts w:cs="Times New Roman" w:ascii="Times New Roman" w:hAnsi="Times New Roman"/>
        </w:rPr>
        <w:t>Мивс., т. 15 и 16, стр. 545.-3) См. книгу ельтерманов.</w:t>
      </w:r>
    </w:p>
    <w:p>
      <w:pPr>
        <w:pStyle w:val="Normal"/>
        <w:ind w:firstLine="360"/>
        <w:jc w:val="both"/>
        <w:rPr>
          <w:rFonts w:ascii="Times New Roman" w:hAnsi="Times New Roman" w:cs="Times New Roman"/>
        </w:rPr>
      </w:pPr>
      <w:r>
        <w:rPr>
          <w:rFonts w:cs="Times New Roman" w:ascii="Times New Roman" w:hAnsi="Times New Roman"/>
        </w:rPr>
        <w:t xml:space="preserve">&lt;) </w:t>
      </w:r>
      <w:r>
        <w:rPr>
          <w:rFonts w:cs="Times New Roman" w:ascii="Times New Roman" w:hAnsi="Times New Roman"/>
          <w:lang w:val="la-VA" w:eastAsia="la-VA" w:bidi="la-VA"/>
        </w:rPr>
        <w:t xml:space="preserve">Civiloquium </w:t>
      </w:r>
      <w:r>
        <w:rPr>
          <w:rFonts w:cs="Times New Roman" w:ascii="Times New Roman" w:hAnsi="Times New Roman"/>
        </w:rPr>
        <w:t xml:space="preserve">1376 года в издании город.статут. 1789 г., ст. 7, 13. </w:t>
      </w:r>
      <w:r>
        <w:rPr>
          <w:rFonts w:cs="Times New Roman" w:ascii="Times New Roman" w:hAnsi="Times New Roman"/>
          <w:lang w:val="la-VA" w:eastAsia="la-VA" w:bidi="la-VA"/>
        </w:rPr>
        <w:t xml:space="preserve">Bunge, Archiv, </w:t>
      </w:r>
      <w:r>
        <w:rPr>
          <w:rFonts w:cs="Times New Roman" w:ascii="Times New Roman" w:hAnsi="Times New Roman"/>
        </w:rPr>
        <w:t>т. IV, XI, I ст. 6, 12. II, ст. 6, 14, 46. 111,32. IV, 40, 41, 44, и пр.</w:t>
      </w:r>
    </w:p>
    <w:p>
      <w:pPr>
        <w:pStyle w:val="Normal"/>
        <w:ind w:firstLine="360"/>
        <w:jc w:val="both"/>
        <w:rPr>
          <w:rFonts w:ascii="Times New Roman" w:hAnsi="Times New Roman" w:cs="Times New Roman"/>
        </w:rPr>
      </w:pPr>
      <w:r>
        <w:rPr>
          <w:rFonts w:cs="Times New Roman" w:ascii="Times New Roman" w:hAnsi="Times New Roman"/>
        </w:rPr>
        <w:t>на рынке гуртом большое количество рыбы, имел право взять у него сколько ему было нужно для собственного сво</w:t>
        <w:softHyphen/>
        <w:t>его употребления по той самой цене, по которой она была куплена</w:t>
      </w:r>
    </w:p>
    <w:p>
      <w:pPr>
        <w:pStyle w:val="Normal"/>
        <w:ind w:firstLine="360"/>
        <w:jc w:val="both"/>
        <w:rPr>
          <w:rFonts w:ascii="Times New Roman" w:hAnsi="Times New Roman" w:cs="Times New Roman"/>
        </w:rPr>
      </w:pPr>
      <w:r>
        <w:rPr>
          <w:rFonts w:cs="Times New Roman" w:ascii="Times New Roman" w:hAnsi="Times New Roman"/>
        </w:rPr>
        <w:t>Строго запрещалось-останавливать за городскими воро</w:t>
        <w:softHyphen/>
        <w:t>тами крестьян, ехавших с возами на рынок, вообще покупать или продавать за воротами. Крестьяне должны были свободно везти свои продукты на рынок или к сво</w:t>
        <w:softHyphen/>
        <w:t>им хозяевам, по собственному желанию *). Запрещалось насильно тащить их лошадей за сбрую, выбрасывать то</w:t>
        <w:softHyphen/>
        <w:t>вар из возов или из саней. Из фтой статьи, выписан</w:t>
        <w:softHyphen/>
        <w:t>ной из редакции 1376 г. ’) и повторяющейся во многих позднейших списках, видно, как рано начались злоупо</w:t>
        <w:softHyphen/>
        <w:t>требления, доселе неискорененные, и как мало приносило пользы ежегодное чтение воспретительных предписаний ма</w:t>
        <w:softHyphen/>
        <w:t>гистрата. Впрочем, он восставал против фтого обычая не потому, чтобы ему казалось недозволительным обсчиты</w:t>
        <w:softHyphen/>
        <w:t>вать беззащитных крестьян и основывать свои барыши на их неведении, а потому что, покупая их продукты из вторых рук, граждане платили за них дороже. Как мало заботились о выгоде крестьян, видно из следующей статьи: съестные припасы, привезенные на рынок (рыбу, мясо), продавец должен непременно сбыть с рук: ибо везти их назади запрещалось; если же хозяину не удава</w:t>
        <w:softHyphen/>
        <w:t xml:space="preserve">лось продать их, то их отвозили в городскую больницу. Правда, что ратсгер, имевший надзор над рынком, мог разрешить вывоз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бщий смысл всех этих постановлений может быть выражен в немногих словах: запрещался скуп и пер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Civiloq., </w:t>
      </w:r>
      <w:r>
        <w:rPr>
          <w:rFonts w:cs="Times New Roman" w:ascii="Times New Roman" w:hAnsi="Times New Roman"/>
        </w:rPr>
        <w:t xml:space="preserve">ст. 35. </w:t>
      </w:r>
      <w:r>
        <w:rPr>
          <w:rFonts w:cs="Times New Roman" w:ascii="Times New Roman" w:hAnsi="Times New Roman"/>
          <w:lang w:val="la-VA" w:eastAsia="la-VA" w:bidi="la-VA"/>
        </w:rPr>
        <w:t xml:space="preserve">Bunge Archiv, </w:t>
      </w:r>
      <w:r>
        <w:rPr>
          <w:rFonts w:cs="Times New Roman" w:ascii="Times New Roman" w:hAnsi="Times New Roman"/>
        </w:rPr>
        <w:t>т. IV. XI. I, ст. 39. II, 32. Ш, 9 ■ проч. По некоторым шрагам цеховые мастера пользовались между собою талам же право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 Civiloquium, </w:t>
      </w:r>
      <w:r>
        <w:rPr>
          <w:rFonts w:cs="Times New Roman" w:ascii="Times New Roman" w:hAnsi="Times New Roman"/>
        </w:rPr>
        <w:t xml:space="preserve">ст. 10, 20, 26. </w:t>
      </w:r>
      <w:r>
        <w:rPr>
          <w:rFonts w:cs="Times New Roman" w:ascii="Times New Roman" w:hAnsi="Times New Roman"/>
          <w:lang w:val="la-VA" w:eastAsia="la-VA" w:bidi="la-VA"/>
        </w:rPr>
        <w:t xml:space="preserve">Bunge Archiv, </w:t>
      </w:r>
      <w:r>
        <w:rPr>
          <w:rFonts w:cs="Times New Roman" w:ascii="Times New Roman" w:hAnsi="Times New Roman"/>
        </w:rPr>
        <w:t>т. IV, XI. I, ст. 9. II, ет. 9 и проч.</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Замечательно, что в этон древнейшем списке статья эта уже пере</w:t>
        <w:softHyphen/>
        <w:t xml:space="preserve">черкнута, следовательно она древнее 1376 года. </w:t>
      </w:r>
      <w:r>
        <w:rPr>
          <w:rFonts w:cs="Times New Roman" w:ascii="Times New Roman" w:hAnsi="Times New Roman"/>
          <w:lang w:val="la-VA" w:eastAsia="la-VA" w:bidi="la-VA"/>
        </w:rPr>
        <w:t xml:space="preserve">Civiloquium </w:t>
      </w:r>
      <w:r>
        <w:rPr>
          <w:rFonts w:cs="Times New Roman" w:ascii="Times New Roman" w:hAnsi="Times New Roman"/>
        </w:rPr>
        <w:t xml:space="preserve">ст. 16, 25. </w:t>
      </w:r>
      <w:r>
        <w:rPr>
          <w:rFonts w:cs="Times New Roman" w:ascii="Times New Roman" w:hAnsi="Times New Roman"/>
          <w:lang w:val="la-VA" w:eastAsia="la-VA" w:bidi="la-VA"/>
        </w:rPr>
        <w:t xml:space="preserve">Bunge Archiv, </w:t>
      </w:r>
      <w:r>
        <w:rPr>
          <w:rFonts w:cs="Times New Roman" w:ascii="Times New Roman" w:hAnsi="Times New Roman"/>
        </w:rPr>
        <w:t>т. IV, XI, IV, ст. 19 и проч.</w:t>
      </w:r>
    </w:p>
    <w:p>
      <w:pPr>
        <w:pStyle w:val="Normal"/>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Bunge Archiv, </w:t>
      </w:r>
      <w:r>
        <w:rPr>
          <w:rFonts w:cs="Times New Roman" w:ascii="Times New Roman" w:hAnsi="Times New Roman"/>
        </w:rPr>
        <w:t>т. IV, XI, I, ст. 48. П, 35. III, 36. IV, 37 н проч.</w:t>
      </w:r>
    </w:p>
    <w:p>
      <w:pPr>
        <w:pStyle w:val="Normal"/>
        <w:jc w:val="both"/>
        <w:rPr>
          <w:rFonts w:ascii="Times New Roman" w:hAnsi="Times New Roman" w:cs="Times New Roman"/>
        </w:rPr>
      </w:pPr>
      <w:r>
        <w:rPr>
          <w:rFonts w:cs="Times New Roman" w:ascii="Times New Roman" w:hAnsi="Times New Roman"/>
        </w:rPr>
        <w:t xml:space="preserve">куп </w:t>
      </w:r>
      <w:r>
        <w:rPr>
          <w:rFonts w:cs="Times New Roman" w:ascii="Times New Roman" w:hAnsi="Times New Roman"/>
          <w:lang w:val="la-VA" w:eastAsia="la-VA" w:bidi="la-VA"/>
        </w:rPr>
        <w:t xml:space="preserve">(Vorkauferei); </w:t>
      </w:r>
      <w:r>
        <w:rPr>
          <w:rFonts w:cs="Times New Roman" w:ascii="Times New Roman" w:hAnsi="Times New Roman"/>
        </w:rPr>
        <w:t>но бессилие сих распоряжений для пре</w:t>
        <w:softHyphen/>
        <w:t>кращения выгодных для торговцев оборотов доказыва</w:t>
        <w:softHyphen/>
        <w:t>ется, как беспрестанным повторением этих распоря</w:t>
        <w:softHyphen/>
        <w:t>жений, так и частыми жалобами граждан. Для поддержа</w:t>
        <w:softHyphen/>
        <w:t>ния умеренных цен на необходимые предметы, учреждены были городские запасы, хлебные, соляные, строевого леса, досок, камней, черепиц, дров и проч., о которых упо</w:t>
        <w:softHyphen/>
        <w:t>минается в начале XVI века, но которые существовали уже и прежде. Кемериры, или городские казначеи, должны были закупать все эти предметы в то время, когда их можно было получать за самые сходные цены, и из этих запасов не только производились городские постройки, но даже частные лица, граждане и простые обыватели могли, с разрешения тех же кемериров, получать по определен</w:t>
        <w:softHyphen/>
        <w:t>ной цене все, что было им нужно, с тем однако же, чтобы не перепродавать</w:t>
      </w:r>
    </w:p>
    <w:p>
      <w:pPr>
        <w:pStyle w:val="Normal"/>
        <w:ind w:firstLine="360"/>
        <w:jc w:val="both"/>
        <w:rPr>
          <w:rFonts w:ascii="Times New Roman" w:hAnsi="Times New Roman" w:cs="Times New Roman"/>
        </w:rPr>
      </w:pPr>
      <w:r>
        <w:rPr>
          <w:rFonts w:cs="Times New Roman" w:ascii="Times New Roman" w:hAnsi="Times New Roman"/>
        </w:rPr>
        <w:t>Магистрат определял таксы, по которым продавалось пиво, мясо, некоторые ремесленные изделия и пр., размер дров, плату носильщикам, весы и меры, которые выда</w:t>
        <w:softHyphen/>
        <w:t>вались с его клеймом, наблюдал, чтобы не запрашивали, не обмеривали и не обвешивали. Наконец, магистрат раз</w:t>
        <w:softHyphen/>
        <w:t>решал и воспрещал вывоз хлеба и других товаров, в XVI веке, с согласия граждан.</w:t>
      </w:r>
    </w:p>
    <w:p>
      <w:pPr>
        <w:pStyle w:val="Normal"/>
        <w:ind w:firstLine="360"/>
        <w:jc w:val="both"/>
        <w:rPr>
          <w:rFonts w:ascii="Times New Roman" w:hAnsi="Times New Roman" w:cs="Times New Roman"/>
        </w:rPr>
      </w:pPr>
      <w:r>
        <w:rPr>
          <w:rFonts w:cs="Times New Roman" w:ascii="Times New Roman" w:hAnsi="Times New Roman"/>
        </w:rPr>
        <w:t>Дарование права местного гражданства безусловно зави</w:t>
        <w:softHyphen/>
        <w:t>село от магистрата. Это доказывается статьею городских статутов выше приведенною и другою, встречающеюся во всех цеховых шрагах о том, что удостоенный степени мастера, прежде, чем откроет мастерскую, должен явиться в магистрат с своими документами и просить о приписке его к городскому обществу; при этом он платил опре</w:t>
        <w:softHyphen/>
        <w:t>деленную сумму и давал присягу. Прием в граждане всегда предшествовал вступлению в брак и обыкновенно второе следовало непосредственно за первым; по этому вы</w:t>
        <w:softHyphen/>
        <w:t>ражение: магистрат таких-то женил или проводил в церковь - значило то же, что принял их в городское общество.</w:t>
      </w:r>
    </w:p>
    <w:p>
      <w:pPr>
        <w:pStyle w:val="Normal"/>
        <w:ind w:firstLine="360"/>
        <w:jc w:val="both"/>
        <w:rPr>
          <w:rFonts w:ascii="Times New Roman" w:hAnsi="Times New Roman" w:cs="Times New Roman"/>
        </w:rPr>
      </w:pPr>
      <w:r>
        <w:rPr>
          <w:rFonts w:cs="Times New Roman" w:ascii="Times New Roman" w:hAnsi="Times New Roman"/>
        </w:rPr>
        <w:t xml:space="preserve">1) Протокол 1502 г. </w:t>
      </w:r>
      <w:r>
        <w:rPr>
          <w:rFonts w:cs="Times New Roman" w:ascii="Times New Roman" w:hAnsi="Times New Roman"/>
          <w:lang w:val="la-VA" w:eastAsia="la-VA" w:bidi="la-VA"/>
        </w:rPr>
        <w:t xml:space="preserve">Mon. Liv. ant., </w:t>
      </w:r>
      <w:r>
        <w:rPr>
          <w:rFonts w:cs="Times New Roman" w:ascii="Times New Roman" w:hAnsi="Times New Roman"/>
        </w:rPr>
        <w:t>т. IV, А» 148. Книга ельтерманов. 32, 33, 187.</w:t>
      </w:r>
    </w:p>
    <w:p>
      <w:pPr>
        <w:pStyle w:val="Normal"/>
        <w:ind w:firstLine="360"/>
        <w:jc w:val="both"/>
        <w:rPr>
          <w:rFonts w:ascii="Times New Roman" w:hAnsi="Times New Roman" w:cs="Times New Roman"/>
        </w:rPr>
      </w:pPr>
      <w:r>
        <w:rPr>
          <w:rFonts w:cs="Times New Roman" w:ascii="Times New Roman" w:hAnsi="Times New Roman"/>
        </w:rPr>
        <w:t>Магистрат присвоивал себе право учреждать и заме</w:t>
        <w:softHyphen/>
        <w:t xml:space="preserve">щать городские должности браковщиков, весовщиков, бордингмейстеров, рыночных приставов </w:t>
      </w:r>
      <w:r>
        <w:rPr>
          <w:rFonts w:cs="Times New Roman" w:ascii="Times New Roman" w:hAnsi="Times New Roman"/>
          <w:lang w:val="la-VA" w:eastAsia="la-VA" w:bidi="la-VA"/>
        </w:rPr>
        <w:t xml:space="preserve">(Marktvogt), </w:t>
      </w:r>
      <w:r>
        <w:rPr>
          <w:rFonts w:cs="Times New Roman" w:ascii="Times New Roman" w:hAnsi="Times New Roman"/>
        </w:rPr>
        <w:t>пере</w:t>
        <w:softHyphen/>
        <w:t>вощиков, привратников и пр., вопреки Кирхгольмскому договору, по которому это право возвращено было предста</w:t>
        <w:softHyphen/>
        <w:t>вителю господина на основании древних привилегий; но в этом случае, как и во многих, магистрат распоряжаися самовластно и даже в просьбе, поданной им папе Сиксту IV*, объявил, что он пользовался искони этим правом, не зная впрочем сам, на каком основании. В XVI веке большая гильдия ограничила в свою пользу это обманом приобретенное право.</w:t>
      </w:r>
    </w:p>
    <w:p>
      <w:pPr>
        <w:pStyle w:val="Normal"/>
        <w:ind w:firstLine="360"/>
        <w:jc w:val="both"/>
        <w:rPr>
          <w:rFonts w:ascii="Times New Roman" w:hAnsi="Times New Roman" w:cs="Times New Roman"/>
        </w:rPr>
      </w:pPr>
      <w:r>
        <w:rPr>
          <w:rFonts w:cs="Times New Roman" w:ascii="Times New Roman" w:hAnsi="Times New Roman"/>
        </w:rPr>
        <w:t xml:space="preserve">Приведение в исполнение судебных приговоров через приставов и рассыльных </w:t>
      </w:r>
      <w:r>
        <w:rPr>
          <w:rFonts w:cs="Times New Roman" w:ascii="Times New Roman" w:hAnsi="Times New Roman"/>
          <w:lang w:val="la-VA" w:eastAsia="la-VA" w:bidi="la-VA"/>
        </w:rPr>
        <w:t xml:space="preserve">(Ratsboten, Stadtboten), </w:t>
      </w:r>
      <w:r>
        <w:rPr>
          <w:rFonts w:cs="Times New Roman" w:ascii="Times New Roman" w:hAnsi="Times New Roman"/>
        </w:rPr>
        <w:t>в то время, как и теперь, входило в круг деятельности маги</w:t>
        <w:softHyphen/>
        <w:t>страта; доказательств можно бы привести множество из городских статутов, гражданских слов и пр., но это было бы излишне, ибо доказательством служит нераздель</w:t>
        <w:softHyphen/>
        <w:t>ность судебной и исполнительной власти во всех учрежде</w:t>
        <w:softHyphen/>
        <w:t>ниях рижских, основанных на привилегиях и древних обычаях.</w:t>
      </w:r>
    </w:p>
    <w:p>
      <w:pPr>
        <w:pStyle w:val="Normal"/>
        <w:ind w:firstLine="360"/>
        <w:jc w:val="both"/>
        <w:rPr>
          <w:rFonts w:ascii="Times New Roman" w:hAnsi="Times New Roman" w:cs="Times New Roman"/>
        </w:rPr>
      </w:pPr>
      <w:r>
        <w:rPr>
          <w:rFonts w:cs="Times New Roman" w:ascii="Times New Roman" w:hAnsi="Times New Roman"/>
        </w:rPr>
        <w:t>По той же самой причине и полицейский надзор за по</w:t>
        <w:softHyphen/>
        <w:t>рядком и безопасностью, за производством торговли и ремесл, принадлежал магистрату, ибо он издавал поли</w:t>
        <w:softHyphen/>
        <w:t>цейские, торговые и ремесленные законы; самые названия должностей, которые исправляли его члены, как-то квартир-геры, маркт-геры и пр. и наконец, беспрестанные жалобы граждан на магистрат по поводу беспорядков, ' доказывают то же самое.</w:t>
      </w:r>
    </w:p>
    <w:p>
      <w:pPr>
        <w:pStyle w:val="Normal"/>
        <w:ind w:firstLine="360"/>
        <w:jc w:val="both"/>
        <w:rPr>
          <w:rFonts w:ascii="Times New Roman" w:hAnsi="Times New Roman" w:cs="Times New Roman"/>
        </w:rPr>
      </w:pPr>
      <w:r>
        <w:rPr>
          <w:rFonts w:cs="Times New Roman" w:ascii="Times New Roman" w:hAnsi="Times New Roman"/>
        </w:rPr>
        <w:t>Магистрат располагал городскою военною силою; граж</w:t>
        <w:softHyphen/>
        <w:t>дане должны были являться в полном вооружении на его призыв, впрочем служба их большею частью ограничи</w:t>
        <w:softHyphen/>
        <w:t>валась защитою города, в поле обыкновенно высылали наемное войско. Во второй половине XV* века во главе го</w:t>
        <w:softHyphen/>
        <w:t>родского войска, вместе с ратсгерами, появляются ельтерманы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Хрон. Мел. Фукса. События, следовавшие ва Кярхгольмским договором.</w:t>
      </w:r>
    </w:p>
    <w:p>
      <w:pPr>
        <w:pStyle w:val="Normal"/>
        <w:ind w:firstLine="360"/>
        <w:jc w:val="both"/>
        <w:rPr>
          <w:rFonts w:ascii="Times New Roman" w:hAnsi="Times New Roman" w:cs="Times New Roman"/>
        </w:rPr>
      </w:pPr>
      <w:r>
        <w:rPr>
          <w:rFonts w:cs="Times New Roman" w:ascii="Times New Roman" w:hAnsi="Times New Roman"/>
        </w:rPr>
        <w:t>Б делах внешней политики, в сношениях с влады</w:t>
        <w:softHyphen/>
        <w:t>ками края, с городами близкими и отдаленными, с папами и императорами, магистрат говорил и действовал от имени всего города, как его законный представитель, при</w:t>
        <w:softHyphen/>
      </w:r>
    </w:p>
    <w:p>
      <w:pPr>
        <w:pStyle w:val="Normal"/>
        <w:jc w:val="both"/>
        <w:rPr>
          <w:rFonts w:ascii="Times New Roman" w:hAnsi="Times New Roman" w:cs="Times New Roman"/>
        </w:rPr>
      </w:pPr>
      <w:r>
        <w:rPr>
          <w:rFonts w:cs="Times New Roman" w:ascii="Times New Roman" w:hAnsi="Times New Roman"/>
        </w:rPr>
        <w:t>Дипломати</w:t>
        <w:softHyphen/>
        <w:t>ческая дея</w:t>
        <w:softHyphen/>
        <w:t>тельность магистрата.</w:t>
      </w:r>
    </w:p>
    <w:p>
      <w:pPr>
        <w:pStyle w:val="Normal"/>
        <w:jc w:val="both"/>
        <w:rPr>
          <w:rFonts w:ascii="Times New Roman" w:hAnsi="Times New Roman" w:cs="Times New Roman"/>
        </w:rPr>
      </w:pPr>
      <w:r>
        <w:rPr>
          <w:rFonts w:cs="Times New Roman" w:ascii="Times New Roman" w:hAnsi="Times New Roman"/>
        </w:rPr>
        <w:t>нимал и отправлял послов, переписывался, заключал союзы и договоры. В эту сферу его деятельности граждане, до половины XV века, редко проникали: они призывались к участию в чрезвычайных лишь случаях; но и впо</w:t>
        <w:softHyphen/>
        <w:t>следствии, влияние магистрата почти всегда перевешивало оп</w:t>
        <w:softHyphen/>
        <w:t>позицию граждан и давало направление политике, хотя не без труда. Если бы не было этому документальных доказа</w:t>
        <w:softHyphen/>
        <w:t>тельств, то историческая роль города Риги в судьбе Ост</w:t>
        <w:softHyphen/>
        <w:t>зейского края привела бы непременно к тому заключению, что ею управляла аристократия; в истории города Риги неть ни блистательных подвигов, ни страстных увлече</w:t>
        <w:softHyphen/>
        <w:t>ний, ни актов самопожертвования; он возвышался и пре</w:t>
        <w:softHyphen/>
        <w:t>одолевал опасности терпением, лукавою уступчивостью, умением медленно, но настойчиво подвигаться к своим целям, обходить препятствия, не сталкиваясь с ними в открытой борьбе и противополагая насилию одно пассивное сопротивление. Таков был вообще характер рижской по</w:t>
        <w:softHyphen/>
        <w:t>литики, в эпоху владычества архиепископов, орденских магистров, в эпоху их двоевластия и в трудные годы предшествовавшие подчинению Польше; он был естествен</w:t>
        <w:softHyphen/>
        <w:t>ным последствием положения Риги, как уединенного го</w:t>
        <w:softHyphen/>
        <w:t>рода, сосредоточенного в своих интересах, и в свою очередь требовал правления аристократического.</w:t>
      </w:r>
    </w:p>
    <w:p>
      <w:pPr>
        <w:pStyle w:val="Normal"/>
        <w:ind w:firstLine="360"/>
        <w:jc w:val="both"/>
        <w:rPr>
          <w:rFonts w:ascii="Times New Roman" w:hAnsi="Times New Roman" w:cs="Times New Roman"/>
        </w:rPr>
      </w:pPr>
      <w:r>
        <w:rPr>
          <w:rFonts w:cs="Times New Roman" w:ascii="Times New Roman" w:hAnsi="Times New Roman"/>
        </w:rPr>
        <w:t>Мы сказали, что до половины XV* века политическая дея</w:t>
        <w:softHyphen/>
        <w:t>тельность была почти исключительно в руках магистрата; но здесь должно допустить оговорки. Сношения с ближай</w:t>
        <w:softHyphen/>
        <w:t>шими соседями, наприм., с господами города, с архиепи</w:t>
        <w:softHyphen/>
        <w:t>скопом и магистром, от которых участь его зависела, разумеется, более занимали большинство жителей и были для них доступнее, чем сношения с императорами, па</w:t>
        <w:softHyphen/>
        <w:t>пами, отдаленными городами, и, следовательно, в первых магистрат более или менее нуждался в согласии общества; напротив, вторые имели дипломатический, канцелярский ха</w:t>
        <w:softHyphen/>
        <w:t>рактер: ими заведывал магистрат, почти без ведома</w:t>
      </w:r>
    </w:p>
    <w:p>
      <w:pPr>
        <w:pStyle w:val="Normal"/>
        <w:jc w:val="both"/>
        <w:rPr>
          <w:rFonts w:ascii="Times New Roman" w:hAnsi="Times New Roman" w:cs="Times New Roman"/>
        </w:rPr>
      </w:pPr>
      <w:r>
        <w:rPr>
          <w:rFonts w:cs="Times New Roman" w:ascii="Times New Roman" w:hAnsi="Times New Roman"/>
        </w:rPr>
        <w:t>граждан. Особенно важны были сношения с Ганзейскими городами: они происходили всегда между одними магистра</w:t>
        <w:softHyphen/>
        <w:t>тами и потому не только в Риге, но и в других горо</w:t>
        <w:softHyphen/>
        <w:t>дах (даже в последних заметнее, чем в Риге) маги</w:t>
        <w:softHyphen/>
        <w:t>стратское сословие находило постоянную опору против низших сословий в магистратах прочих городов. Вообще Ганзейский союз благоприятствовал развитию аристократи</w:t>
        <w:softHyphen/>
        <w:t>ческих учреждений</w:t>
      </w:r>
    </w:p>
    <w:p>
      <w:pPr>
        <w:pStyle w:val="Normal"/>
        <w:ind w:firstLine="360"/>
        <w:jc w:val="both"/>
        <w:rPr>
          <w:rFonts w:ascii="Times New Roman" w:hAnsi="Times New Roman" w:cs="Times New Roman"/>
        </w:rPr>
      </w:pPr>
      <w:r>
        <w:rPr>
          <w:rFonts w:cs="Times New Roman" w:ascii="Times New Roman" w:hAnsi="Times New Roman"/>
        </w:rPr>
        <w:t>1) Доказательствами для все; о вышесказанного могут служить: 1) Грамота, которою консулы и граждане уступают любским гражданам двор в город</w:t>
        <w:softHyphen/>
        <w:t>ских стенах, 1231 года (Сарториус, изд. Лаппенберга, т. 2, № XI): эта гра</w:t>
        <w:softHyphen/>
        <w:t xml:space="preserve">мота подписана двенадцатью консулами </w:t>
      </w:r>
      <w:r>
        <w:rPr>
          <w:rFonts w:cs="Times New Roman" w:ascii="Times New Roman" w:hAnsi="Times New Roman"/>
          <w:lang w:val="la-VA" w:eastAsia="la-VA" w:bidi="la-VA"/>
        </w:rPr>
        <w:t xml:space="preserve">(tunc temporis consules) </w:t>
      </w:r>
      <w:r>
        <w:rPr>
          <w:rFonts w:cs="Times New Roman" w:ascii="Times New Roman" w:hAnsi="Times New Roman"/>
        </w:rPr>
        <w:t xml:space="preserve">и тремя купцами (вероятно иногородними) с прибавкою слов: и многими другими свидетелями. 2) Договор капитула, ордена и граждан рижских с жителями Курляндии 1230 г. </w:t>
      </w:r>
      <w:r>
        <w:rPr>
          <w:rFonts w:cs="Times New Roman" w:ascii="Times New Roman" w:hAnsi="Times New Roman"/>
          <w:lang w:val="la-VA" w:eastAsia="la-VA" w:bidi="la-VA"/>
        </w:rPr>
        <w:t xml:space="preserve">(Gruberi Orig. Liv., </w:t>
      </w:r>
      <w:r>
        <w:rPr>
          <w:rFonts w:cs="Times New Roman" w:ascii="Times New Roman" w:hAnsi="Times New Roman"/>
        </w:rPr>
        <w:t xml:space="preserve">№ </w:t>
      </w:r>
      <w:r>
        <w:rPr>
          <w:rFonts w:cs="Times New Roman" w:ascii="Times New Roman" w:hAnsi="Times New Roman"/>
          <w:lang w:val="la-VA" w:eastAsia="la-VA" w:bidi="la-VA"/>
        </w:rPr>
        <w:t xml:space="preserve">XLVI1). </w:t>
      </w:r>
      <w:r>
        <w:rPr>
          <w:rFonts w:cs="Times New Roman" w:ascii="Times New Roman" w:hAnsi="Times New Roman"/>
        </w:rPr>
        <w:t xml:space="preserve">В начале сказано: Ратманы и прочие' граждане рижские; в конце подписались четверо ратсгеров, затем пилигримы и граждане любские свидетелями. - В этих актах, как и во множестве других в ХШ и XIV веках, консулы и граждане значит: консулы от имени граждан. 3) Грамоты епископа Николая о присуждении Риге трети Езеля, Курляндии и ии]». 1231 г. </w:t>
      </w:r>
      <w:r>
        <w:rPr>
          <w:rFonts w:cs="Times New Roman" w:ascii="Times New Roman" w:hAnsi="Times New Roman"/>
          <w:lang w:val="la-VA" w:eastAsia="la-VA" w:bidi="la-VA"/>
        </w:rPr>
        <w:t xml:space="preserve">(Grub. Orig. Liv., </w:t>
      </w:r>
      <w:r>
        <w:rPr>
          <w:rFonts w:cs="Times New Roman" w:ascii="Times New Roman" w:hAnsi="Times New Roman"/>
        </w:rPr>
        <w:t xml:space="preserve">№ </w:t>
      </w:r>
      <w:r>
        <w:rPr>
          <w:rFonts w:cs="Times New Roman" w:ascii="Times New Roman" w:hAnsi="Times New Roman"/>
          <w:lang w:val="la-VA" w:eastAsia="la-VA" w:bidi="la-VA"/>
        </w:rPr>
        <w:t xml:space="preserve">XLIX). </w:t>
      </w:r>
      <w:r>
        <w:rPr>
          <w:rFonts w:cs="Times New Roman" w:ascii="Times New Roman" w:hAnsi="Times New Roman"/>
        </w:rPr>
        <w:t xml:space="preserve">В ней сказано: „эту милость приняли от имени всего города </w:t>
      </w:r>
      <w:r>
        <w:rPr>
          <w:rFonts w:cs="Times New Roman" w:ascii="Times New Roman" w:hAnsi="Times New Roman"/>
          <w:lang w:val="la-VA" w:eastAsia="la-VA" w:bidi="la-VA"/>
        </w:rPr>
        <w:t xml:space="preserve">(nomine totius civitatis) </w:t>
      </w:r>
      <w:r>
        <w:rPr>
          <w:rFonts w:cs="Times New Roman" w:ascii="Times New Roman" w:hAnsi="Times New Roman"/>
        </w:rPr>
        <w:t xml:space="preserve">двенадцать рижских консулов и дали присягу, что будут защищать как свой город, так и всю епархию против всех, кроме императора**, притом, в случае смерти или удаления из магистрата (а </w:t>
      </w:r>
      <w:r>
        <w:rPr>
          <w:rFonts w:cs="Times New Roman" w:ascii="Times New Roman" w:hAnsi="Times New Roman"/>
          <w:lang w:val="la-VA" w:eastAsia="la-VA" w:bidi="la-VA"/>
        </w:rPr>
        <w:t xml:space="preserve">consilio civitatis) </w:t>
      </w:r>
      <w:r>
        <w:rPr>
          <w:rFonts w:cs="Times New Roman" w:ascii="Times New Roman" w:hAnsi="Times New Roman"/>
        </w:rPr>
        <w:t>одного из них, преемник его обязывался возобновить от себя ту же присягу. Подписали гра</w:t>
        <w:softHyphen/>
        <w:t>ждане рижские-несомненно ратсгеры. 4) Грамота епископа Николая об учреж</w:t>
        <w:softHyphen/>
        <w:t xml:space="preserve">дении церковных попечителей 1232 г. </w:t>
      </w:r>
      <w:r>
        <w:rPr>
          <w:rFonts w:cs="Times New Roman" w:ascii="Times New Roman" w:hAnsi="Times New Roman"/>
          <w:lang w:val="la-VA" w:eastAsia="la-VA" w:bidi="la-VA"/>
        </w:rPr>
        <w:t xml:space="preserve">(Mon. Liv ant., </w:t>
      </w:r>
      <w:r>
        <w:rPr>
          <w:rFonts w:cs="Times New Roman" w:ascii="Times New Roman" w:hAnsi="Times New Roman"/>
        </w:rPr>
        <w:t xml:space="preserve">т. IV, </w:t>
      </w:r>
      <w:r>
        <w:rPr>
          <w:rFonts w:cs="Times New Roman" w:ascii="Times New Roman" w:hAnsi="Times New Roman"/>
          <w:lang w:val="la-VA" w:eastAsia="la-VA" w:bidi="la-VA"/>
        </w:rPr>
        <w:t xml:space="preserve">N* </w:t>
      </w:r>
      <w:r>
        <w:rPr>
          <w:rFonts w:cs="Times New Roman" w:ascii="Times New Roman" w:hAnsi="Times New Roman"/>
        </w:rPr>
        <w:t>21) доказывает сношения рижского магистрата с магистратом города Визби. 5) Письмо архие</w:t>
        <w:softHyphen/>
        <w:t xml:space="preserve">пископа Иоанна II в Любек 1286 г. (Сартор. Лаппенб., т. 2, № </w:t>
      </w:r>
      <w:r>
        <w:rPr>
          <w:rFonts w:cs="Times New Roman" w:ascii="Times New Roman" w:hAnsi="Times New Roman"/>
          <w:lang w:val="la-VA" w:eastAsia="la-VA" w:bidi="la-VA"/>
        </w:rPr>
        <w:t xml:space="preserve">LXIV), </w:t>
      </w:r>
      <w:r>
        <w:rPr>
          <w:rFonts w:cs="Times New Roman" w:ascii="Times New Roman" w:hAnsi="Times New Roman"/>
        </w:rPr>
        <w:t>в котором упоминается о рижском консуле, который отправлен был послом к Тройдену литовскому от архиепископа, магистра и города. 6) В сохра</w:t>
        <w:softHyphen/>
        <w:t xml:space="preserve">нившихся отрывках договора Риги с орденом касательно моста 1297 года встречается Форма: сдали согласие консулы за себя и за гражданъ» </w:t>
      </w:r>
      <w:r>
        <w:rPr>
          <w:rFonts w:cs="Times New Roman" w:ascii="Times New Roman" w:hAnsi="Times New Roman"/>
          <w:lang w:val="la-VA" w:eastAsia="la-VA" w:bidi="la-VA"/>
        </w:rPr>
        <w:t>(Mon. Liv. ant.</w:t>
      </w:r>
      <w:r>
        <w:rPr>
          <w:rFonts w:cs="Times New Roman" w:ascii="Times New Roman" w:hAnsi="Times New Roman"/>
        </w:rPr>
        <w:t>-т. IV, № 50, пр. 7). В письме консулам и всему обществу любскому рассказана ссора Риги с орденом: переговоры вели ратсгеры, послали от себя аппеляцию к папе и т. д. (Сартор. Лаппенб., № XVIII) 8) В свидетель</w:t>
        <w:softHyphen/>
        <w:t>стве, выданном 1314 года магистрату по делу о вознаграждении Венденских граждан, упоминается об одном магистрате, который вел переговоры, пред</w:t>
        <w:softHyphen/>
        <w:t xml:space="preserve">лагал посредников и для очистки своей составил документ. </w:t>
      </w:r>
      <w:r>
        <w:rPr>
          <w:rFonts w:cs="Times New Roman" w:ascii="Times New Roman" w:hAnsi="Times New Roman"/>
          <w:lang w:val="la-VA" w:eastAsia="la-VA" w:bidi="la-VA"/>
        </w:rPr>
        <w:t xml:space="preserve">(Mon. Liv. ant </w:t>
      </w:r>
      <w:r>
        <w:rPr>
          <w:rFonts w:cs="Times New Roman" w:ascii="Times New Roman" w:hAnsi="Times New Roman"/>
        </w:rPr>
        <w:t>т. IV, № 54). 9) Протест против епископа Дерптского, исполнителя папского решения, поданный в 1360 г. бургомистром и ратсгерамн от имени всего города (тан же, № 75). 10) Послание Фохта, бургомистра и всего рижскаго</w:t>
      </w:r>
    </w:p>
    <w:p>
      <w:pPr>
        <w:pStyle w:val="Normal"/>
        <w:ind w:firstLine="360"/>
        <w:jc w:val="both"/>
        <w:rPr>
          <w:rFonts w:ascii="Times New Roman" w:hAnsi="Times New Roman" w:cs="Times New Roman"/>
        </w:rPr>
      </w:pPr>
      <w:r>
        <w:rPr>
          <w:rFonts w:cs="Times New Roman" w:ascii="Times New Roman" w:hAnsi="Times New Roman"/>
        </w:rPr>
        <w:t>Из всего сказанного о рижском магистрате, можно сде</w:t>
        <w:softHyphen/>
        <w:t>лать следующий вывод: он был первоначально коллегиаль</w:t>
        <w:softHyphen/>
        <w:t>ным присутственным местом, которому состав его, спо</w:t>
        <w:softHyphen/>
        <w:t>соб замещения вакансий и безответственность перед обще</w:t>
        <w:softHyphen/>
        <w:t>ством дали возможность организироваться в самостоятель</w:t>
        <w:softHyphen/>
        <w:t>ное сословие и обратить в сословную свою принадлежность: суд, законодательство, администрацию и политику.</w:t>
      </w:r>
    </w:p>
    <w:p>
      <w:pPr>
        <w:pStyle w:val="Normal"/>
        <w:jc w:val="both"/>
        <w:rPr>
          <w:rFonts w:ascii="Times New Roman" w:hAnsi="Times New Roman" w:cs="Times New Roman"/>
        </w:rPr>
      </w:pPr>
      <w:r>
        <w:rPr>
          <w:rFonts w:cs="Times New Roman" w:ascii="Times New Roman" w:hAnsi="Times New Roman"/>
        </w:rPr>
        <w:t>Граждане.</w:t>
      </w:r>
    </w:p>
    <w:p>
      <w:pPr>
        <w:pStyle w:val="Normal"/>
        <w:tabs>
          <w:tab w:val="clear" w:pos="708"/>
          <w:tab w:val="left" w:pos="5048" w:leader="none"/>
          <w:tab w:val="left" w:pos="6217" w:leader="none"/>
        </w:tabs>
        <w:ind w:left="360" w:hanging="360"/>
        <w:jc w:val="both"/>
        <w:rPr>
          <w:rFonts w:ascii="Times New Roman" w:hAnsi="Times New Roman" w:cs="Times New Roman"/>
        </w:rPr>
      </w:pPr>
      <w:r>
        <w:rPr>
          <w:rFonts w:cs="Times New Roman" w:ascii="Times New Roman" w:hAnsi="Times New Roman"/>
        </w:rPr>
        <w:t>Как скоро В составе городского общества занял ВЫС-Первоначалъ„</w:t>
        <w:tab/>
        <w:t>е?</w:t>
        <w:tab/>
        <w:t>ное значение</w:t>
      </w:r>
    </w:p>
    <w:p>
      <w:pPr>
        <w:pStyle w:val="Normal"/>
        <w:jc w:val="both"/>
        <w:rPr>
          <w:rFonts w:ascii="Times New Roman" w:hAnsi="Times New Roman" w:cs="Times New Roman"/>
        </w:rPr>
      </w:pPr>
      <w:r>
        <w:rPr>
          <w:rFonts w:cs="Times New Roman" w:ascii="Times New Roman" w:hAnsi="Times New Roman"/>
        </w:rPr>
        <w:t xml:space="preserve">шее место магистрат, так через это самое обозначился </w:t>
      </w:r>
      <w:r>
        <w:rPr>
          <w:rFonts w:cs="Times New Roman" w:ascii="Times New Roman" w:hAnsi="Times New Roman"/>
          <w:vertAlign w:val="subscript"/>
        </w:rPr>
        <w:t xml:space="preserve">звания риж </w:t>
      </w:r>
      <w:r>
        <w:rPr>
          <w:rFonts w:cs="Times New Roman" w:ascii="Times New Roman" w:hAnsi="Times New Roman"/>
        </w:rPr>
        <w:t>класс простых граждан, к магистрату не принадлежав</w:t>
      </w:r>
      <w:r>
        <w:rPr>
          <w:rFonts w:cs="Times New Roman" w:ascii="Times New Roman" w:hAnsi="Times New Roman"/>
          <w:vertAlign w:val="superscript"/>
        </w:rPr>
        <w:t xml:space="preserve">ского </w:t>
      </w:r>
      <w:r>
        <w:rPr>
          <w:rFonts w:cs="Times New Roman" w:ascii="Times New Roman" w:hAnsi="Times New Roman"/>
        </w:rPr>
        <w:t>пе</w:t>
        <w:softHyphen/>
        <w:t xml:space="preserve">ших, </w:t>
      </w:r>
      <w:r>
        <w:rPr>
          <w:rFonts w:cs="Times New Roman" w:ascii="Times New Roman" w:hAnsi="Times New Roman"/>
          <w:lang w:val="la-VA" w:eastAsia="la-VA" w:bidi="la-VA"/>
        </w:rPr>
        <w:t xml:space="preserve">die Gemeine </w:t>
      </w:r>
      <w:r>
        <w:rPr>
          <w:rFonts w:cs="Times New Roman" w:ascii="Times New Roman" w:hAnsi="Times New Roman"/>
        </w:rPr>
        <w:t xml:space="preserve">или </w:t>
      </w:r>
      <w:r>
        <w:rPr>
          <w:rFonts w:cs="Times New Roman" w:ascii="Times New Roman" w:hAnsi="Times New Roman"/>
          <w:lang w:val="la-VA" w:eastAsia="la-VA" w:bidi="la-VA"/>
        </w:rPr>
        <w:t xml:space="preserve">die Biirgerschaft. </w:t>
      </w:r>
      <w:r>
        <w:rPr>
          <w:rFonts w:cs="Times New Roman" w:ascii="Times New Roman" w:hAnsi="Times New Roman"/>
        </w:rPr>
        <w:t>Итак, первона. чальное определение их было чисто отрицательное. Они еще не составляли сословия в отношении к магистрату, а поль</w:t>
        <w:softHyphen/>
        <w:t>зовались сословными преимуществами только в отношении к лицам, к городскому обществу не принадлежавшим.</w:t>
      </w:r>
    </w:p>
    <w:p>
      <w:pPr>
        <w:pStyle w:val="Normal"/>
        <w:ind w:firstLine="360"/>
        <w:jc w:val="both"/>
        <w:rPr>
          <w:rFonts w:ascii="Times New Roman" w:hAnsi="Times New Roman" w:cs="Times New Roman"/>
        </w:rPr>
      </w:pPr>
      <w:r>
        <w:rPr>
          <w:rFonts w:cs="Times New Roman" w:ascii="Times New Roman" w:hAnsi="Times New Roman"/>
        </w:rPr>
        <w:t>В этом последнем отношении, под гражданами разу</w:t>
        <w:softHyphen/>
        <w:t xml:space="preserve">мели всех тех, которые, будучи по происхождению своему лично свободны и, принадлежа к светскому званию, приняты были магистратом в состав городского общества, имели в городе постоянное жительство и пользовались в нем правом кормления </w:t>
      </w:r>
      <w:r>
        <w:rPr>
          <w:rFonts w:cs="Times New Roman" w:ascii="Times New Roman" w:hAnsi="Times New Roman"/>
          <w:lang w:val="la-VA" w:eastAsia="la-VA" w:bidi="la-VA"/>
        </w:rPr>
        <w:t xml:space="preserve">(Burgernahrung), </w:t>
      </w:r>
      <w:r>
        <w:rPr>
          <w:rFonts w:cs="Times New Roman" w:ascii="Times New Roman" w:hAnsi="Times New Roman"/>
        </w:rPr>
        <w:t>т. е. производства го</w:t>
        <w:softHyphen/>
        <w:t>родских промыслов 9Итак, граждане отличались: от крестьян и вообще от несвободных обывателей, водво</w:t>
        <w:softHyphen/>
        <w:t>ренных на городских землях и в Форштатах; от като-</w:t>
      </w:r>
    </w:p>
    <w:p>
      <w:pPr>
        <w:pStyle w:val="Normal"/>
        <w:jc w:val="both"/>
        <w:rPr>
          <w:rFonts w:ascii="Times New Roman" w:hAnsi="Times New Roman" w:cs="Times New Roman"/>
        </w:rPr>
      </w:pPr>
      <w:r>
        <w:rPr>
          <w:rFonts w:cs="Times New Roman" w:ascii="Times New Roman" w:hAnsi="Times New Roman"/>
        </w:rPr>
        <w:t>магистрата к Ганзейским городам с извещением о воспоследовавшем Кирхгольмском договоре (там же, №98) После Кирхгольмского договора, граж</w:t>
        <w:softHyphen/>
        <w:t>дане стали принимать постоянное участие в делах политики, которая сдела</w:t>
        <w:softHyphen/>
        <w:t>лась поприщем совокупной деятельности городских сословий; потоку об этом времени будет говорено во второй части.</w:t>
      </w:r>
    </w:p>
    <w:p>
      <w:pPr>
        <w:pStyle w:val="Normal"/>
        <w:ind w:firstLine="360"/>
        <w:jc w:val="both"/>
        <w:rPr>
          <w:rFonts w:ascii="Times New Roman" w:hAnsi="Times New Roman" w:cs="Times New Roman"/>
        </w:rPr>
      </w:pPr>
      <w:r>
        <w:rPr>
          <w:rFonts w:cs="Times New Roman" w:ascii="Times New Roman" w:hAnsi="Times New Roman"/>
        </w:rPr>
        <w:t xml:space="preserve">9 Обыкновенно это основное право Формулировалось следующим образом: никто не должен пользоваться кормлением, предоставленным гражданам, если не внес полной суммы, платимой за получение права местного гражданства - </w:t>
      </w:r>
      <w:r>
        <w:rPr>
          <w:rFonts w:cs="Times New Roman" w:ascii="Times New Roman" w:hAnsi="Times New Roman"/>
          <w:lang w:val="la-VA" w:eastAsia="la-VA" w:bidi="la-VA"/>
        </w:rPr>
        <w:t>he en hebbe vul Borger gelt sunder argelist-</w:t>
      </w:r>
      <w:r>
        <w:rPr>
          <w:rFonts w:cs="Times New Roman" w:ascii="Times New Roman" w:hAnsi="Times New Roman"/>
        </w:rPr>
        <w:t xml:space="preserve">так значится в древн. гражд. слове </w:t>
      </w:r>
      <w:r>
        <w:rPr>
          <w:rFonts w:cs="Times New Roman" w:ascii="Times New Roman" w:hAnsi="Times New Roman"/>
          <w:lang w:val="la-VA" w:eastAsia="la-VA" w:bidi="la-VA"/>
        </w:rPr>
        <w:t xml:space="preserve">(Bunge, Archiv, </w:t>
      </w:r>
      <w:r>
        <w:rPr>
          <w:rFonts w:cs="Times New Roman" w:ascii="Times New Roman" w:hAnsi="Times New Roman"/>
        </w:rPr>
        <w:t xml:space="preserve">IV, 4 ст. 24). В новейшем гражд. слове то же самое выражено яснее: кто не получил права гражданства и не дал присяги - ег </w:t>
      </w:r>
      <w:r>
        <w:rPr>
          <w:rFonts w:cs="Times New Roman" w:ascii="Times New Roman" w:hAnsi="Times New Roman"/>
          <w:lang w:val="la-VA" w:eastAsia="la-VA" w:bidi="la-VA"/>
        </w:rPr>
        <w:t xml:space="preserve">habe denn daa Biirgerrecht erlanget und den gewohnlichen kayser. Biirgereid geleistet. </w:t>
      </w:r>
      <w:r>
        <w:rPr>
          <w:rFonts w:cs="Times New Roman" w:ascii="Times New Roman" w:hAnsi="Times New Roman"/>
        </w:rPr>
        <w:t xml:space="preserve">Город. стат. </w:t>
      </w:r>
      <w:r>
        <w:rPr>
          <w:rFonts w:cs="Times New Roman" w:ascii="Times New Roman" w:hAnsi="Times New Roman"/>
          <w:lang w:val="la-VA" w:eastAsia="la-VA" w:bidi="la-VA"/>
        </w:rPr>
        <w:t xml:space="preserve">1798 </w:t>
      </w:r>
      <w:r>
        <w:rPr>
          <w:rFonts w:cs="Times New Roman" w:ascii="Times New Roman" w:hAnsi="Times New Roman"/>
        </w:rPr>
        <w:t xml:space="preserve">г. </w:t>
      </w:r>
      <w:r>
        <w:rPr>
          <w:rFonts w:cs="Times New Roman" w:ascii="Times New Roman" w:hAnsi="Times New Roman"/>
          <w:lang w:val="la-VA" w:eastAsia="la-VA" w:bidi="la-VA"/>
        </w:rPr>
        <w:t xml:space="preserve">WiUk. Gee., tit. </w:t>
      </w:r>
      <w:r>
        <w:rPr>
          <w:rFonts w:cs="Times New Roman" w:ascii="Times New Roman" w:hAnsi="Times New Roman"/>
        </w:rPr>
        <w:t xml:space="preserve">ѴП, </w:t>
      </w:r>
      <w:r>
        <w:rPr>
          <w:rFonts w:cs="Times New Roman" w:ascii="Times New Roman" w:hAnsi="Times New Roman"/>
          <w:lang w:val="la-VA" w:eastAsia="la-VA" w:bidi="la-VA"/>
        </w:rPr>
        <w:t>1.</w:t>
      </w:r>
    </w:p>
    <w:p>
      <w:pPr>
        <w:pStyle w:val="Normal"/>
        <w:jc w:val="both"/>
        <w:rPr>
          <w:rFonts w:ascii="Times New Roman" w:hAnsi="Times New Roman" w:cs="Times New Roman"/>
        </w:rPr>
      </w:pPr>
      <w:r>
        <w:rPr>
          <w:rFonts w:cs="Times New Roman" w:ascii="Times New Roman" w:hAnsi="Times New Roman"/>
        </w:rPr>
        <w:t>лического духовенства и монашеских орденов, имевших в самом городе постоянное пребывание и недвижимую соб</w:t>
        <w:softHyphen/>
        <w:t>ственность *); наконец, от иногородных граждан и во</w:t>
        <w:softHyphen/>
        <w:t xml:space="preserve">обще иностранцев, временно проживавших в городе. К этому должно присовокупить, что с понятием гражданина связывалось понятие о человеке женатом, домохозяине, хотя нельзя утвердительно сказать: было ли это необходимым условием. В этом смысле слово </w:t>
      </w:r>
      <w:r>
        <w:rPr>
          <w:rFonts w:cs="Times New Roman" w:ascii="Times New Roman" w:hAnsi="Times New Roman"/>
          <w:lang w:val="la-VA" w:eastAsia="la-VA" w:bidi="la-VA"/>
        </w:rPr>
        <w:t xml:space="preserve">Borger </w:t>
      </w:r>
      <w:r>
        <w:rPr>
          <w:rFonts w:cs="Times New Roman" w:ascii="Times New Roman" w:hAnsi="Times New Roman"/>
        </w:rPr>
        <w:t xml:space="preserve">или </w:t>
      </w:r>
      <w:r>
        <w:rPr>
          <w:rFonts w:cs="Times New Roman" w:ascii="Times New Roman" w:hAnsi="Times New Roman"/>
          <w:lang w:val="la-VA" w:eastAsia="la-VA" w:bidi="la-VA"/>
        </w:rPr>
        <w:t xml:space="preserve">Beseten, Husgeseten Borger - </w:t>
      </w:r>
      <w:r>
        <w:rPr>
          <w:rFonts w:cs="Times New Roman" w:ascii="Times New Roman" w:hAnsi="Times New Roman"/>
        </w:rPr>
        <w:t xml:space="preserve">гражданин, оседлый, хозяин, противополагается слову </w:t>
      </w:r>
      <w:r>
        <w:rPr>
          <w:rFonts w:cs="Times New Roman" w:ascii="Times New Roman" w:hAnsi="Times New Roman"/>
          <w:lang w:val="la-VA" w:eastAsia="la-VA" w:bidi="la-VA"/>
        </w:rPr>
        <w:t xml:space="preserve">Gesell, </w:t>
      </w:r>
      <w:r>
        <w:rPr>
          <w:rFonts w:cs="Times New Roman" w:ascii="Times New Roman" w:hAnsi="Times New Roman"/>
        </w:rPr>
        <w:t>обозначавшему человека холостого-торгового прикащика или цехового подмастерья, или, наконец, иногородного купца.</w:t>
      </w:r>
    </w:p>
    <w:p>
      <w:pPr>
        <w:pStyle w:val="Normal"/>
        <w:ind w:firstLine="360"/>
        <w:jc w:val="both"/>
        <w:rPr>
          <w:rFonts w:ascii="Times New Roman" w:hAnsi="Times New Roman" w:cs="Times New Roman"/>
        </w:rPr>
      </w:pPr>
      <w:r>
        <w:rPr>
          <w:rFonts w:cs="Times New Roman" w:ascii="Times New Roman" w:hAnsi="Times New Roman"/>
        </w:rPr>
        <w:t xml:space="preserve">Способ Право гражданства приобреталось каждым гражданином; </w:t>
      </w:r>
      <w:r>
        <w:rPr>
          <w:rFonts w:cs="Times New Roman" w:ascii="Times New Roman" w:hAnsi="Times New Roman"/>
          <w:vertAlign w:val="superscript"/>
        </w:rPr>
        <w:t>П</w:t>
      </w:r>
      <w:r>
        <w:rPr>
          <w:rFonts w:cs="Times New Roman" w:ascii="Times New Roman" w:hAnsi="Times New Roman"/>
        </w:rPr>
        <w:t>права</w:t>
      </w:r>
      <w:r>
        <w:rPr>
          <w:rFonts w:cs="Times New Roman" w:ascii="Times New Roman" w:hAnsi="Times New Roman"/>
          <w:vertAlign w:val="superscript"/>
        </w:rPr>
        <w:t>Е</w:t>
      </w:r>
      <w:r>
        <w:rPr>
          <w:rFonts w:cs="Times New Roman" w:ascii="Times New Roman" w:hAnsi="Times New Roman"/>
        </w:rPr>
        <w:t>гра-</w:t>
      </w:r>
      <w:r>
        <w:rPr>
          <w:rFonts w:cs="Times New Roman" w:ascii="Times New Roman" w:hAnsi="Times New Roman"/>
          <w:vertAlign w:val="superscript"/>
        </w:rPr>
        <w:t>Я оно не</w:t>
      </w:r>
      <w:r>
        <w:rPr>
          <w:rFonts w:cs="Times New Roman" w:ascii="Times New Roman" w:hAnsi="Times New Roman"/>
        </w:rPr>
        <w:t xml:space="preserve"> было никогда наследственным *), хотя жены, вдовы жданствп. и дети граждан пользовались некоторыми преимуществами.</w:t>
      </w:r>
    </w:p>
    <w:p>
      <w:pPr>
        <w:pStyle w:val="Normal"/>
        <w:ind w:firstLine="360"/>
        <w:jc w:val="both"/>
        <w:rPr>
          <w:rFonts w:ascii="Times New Roman" w:hAnsi="Times New Roman" w:cs="Times New Roman"/>
        </w:rPr>
      </w:pPr>
      <w:r>
        <w:rPr>
          <w:rFonts w:cs="Times New Roman" w:ascii="Times New Roman" w:hAnsi="Times New Roman"/>
        </w:rPr>
        <w:t>Причисление к городскому обществу зависело от маги</w:t>
        <w:softHyphen/>
        <w:t>страта, как сказано выше. Условия, которые при этом требовались, нигде подробно не исчислены. В постановле</w:t>
        <w:softHyphen/>
        <w:t>ниях XVI века сказано, что всякий, желающий жениться и основаться в городе, должен за 14 дней до оглашения явиться в магистрат с письменными доказательствами (</w:t>
      </w:r>
      <w:r>
        <w:rPr>
          <w:rFonts w:cs="Times New Roman" w:ascii="Times New Roman" w:hAnsi="Times New Roman"/>
          <w:lang w:val="la-VA" w:eastAsia="la-VA" w:bidi="la-VA"/>
        </w:rPr>
        <w:t xml:space="preserve">Beweise) </w:t>
      </w:r>
      <w:r>
        <w:rPr>
          <w:rFonts w:cs="Times New Roman" w:ascii="Times New Roman" w:hAnsi="Times New Roman"/>
        </w:rPr>
        <w:t xml:space="preserve">законного рождения и происхождения от честных, ' т. е. свободных родителей </w:t>
      </w:r>
      <w:r>
        <w:rPr>
          <w:rFonts w:cs="Times New Roman" w:ascii="Times New Roman" w:hAnsi="Times New Roman"/>
          <w:lang w:val="la-VA" w:eastAsia="la-VA" w:bidi="la-VA"/>
        </w:rPr>
        <w:t xml:space="preserve">(eheliches und ehrliches </w:t>
      </w:r>
      <w:r>
        <w:rPr>
          <w:rFonts w:cs="Times New Roman" w:ascii="Times New Roman" w:hAnsi="Times New Roman"/>
        </w:rPr>
        <w:t>Нег</w:t>
      </w:r>
      <w:r>
        <w:rPr>
          <w:rFonts w:cs="Times New Roman" w:ascii="Times New Roman" w:hAnsi="Times New Roman"/>
          <w:lang w:val="la-VA" w:eastAsia="la-VA" w:bidi="la-VA"/>
        </w:rPr>
        <w:t xml:space="preserve">kommen), </w:t>
      </w:r>
      <w:r>
        <w:rPr>
          <w:rFonts w:cs="Times New Roman" w:ascii="Times New Roman" w:hAnsi="Times New Roman"/>
        </w:rPr>
        <w:t>а если онд. был цеховой ремесленник, то с удостоверением цеха, что он удостоен степени мастера. Требовалось также безукоризненное поведение. Но из жа</w:t>
        <w:softHyphen/>
        <w:t>лоб ельтерманов видно, что магистрат, особенно в отно</w:t>
        <w:softHyphen/>
        <w:t>шении к приезжавшим из за границы, смотрел за этим не строго: во-первых, он принимал многих без доказа</w:t>
        <w:softHyphen/>
        <w:t>тельств, предоставляя им отсрочки для предъявления оных; во вторых, принимал (по словам ельтермана) людей опо</w:t>
        <w:softHyphen/>
        <w:t>роченных, даже убийц. Против этих послаблений в 1500, 1543 и 1553 годах, с общего согласия всех городских сословий, приняты были меры и было строго запрещено да-</w:t>
      </w:r>
    </w:p>
    <w:p>
      <w:pPr>
        <w:pStyle w:val="Normal"/>
        <w:ind w:firstLine="360"/>
        <w:jc w:val="both"/>
        <w:rPr>
          <w:rFonts w:ascii="Times New Roman" w:hAnsi="Times New Roman" w:cs="Times New Roman"/>
        </w:rPr>
      </w:pPr>
      <w:r>
        <w:rPr>
          <w:rFonts w:cs="Times New Roman" w:ascii="Times New Roman" w:hAnsi="Times New Roman"/>
        </w:rPr>
        <w:t>9 С принятием лютеранского вероисповедания образовалось духовное со</w:t>
        <w:softHyphen/>
        <w:t>словие пасторов и проповедников, которое вошло в состав городского общества и подчинилось городскому начальств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Bunge. Das Liv-uud Est. Privatrecht. I, § 66.</w:t>
      </w:r>
    </w:p>
    <w:p>
      <w:pPr>
        <w:pStyle w:val="Normal"/>
        <w:tabs>
          <w:tab w:val="clear" w:pos="708"/>
          <w:tab w:val="left" w:pos="5815"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303</w:t>
      </w:r>
    </w:p>
    <w:p>
      <w:pPr>
        <w:pStyle w:val="Normal"/>
        <w:jc w:val="both"/>
        <w:rPr>
          <w:rFonts w:ascii="Times New Roman" w:hAnsi="Times New Roman" w:cs="Times New Roman"/>
        </w:rPr>
      </w:pPr>
      <w:r>
        <w:rPr>
          <w:rFonts w:cs="Times New Roman" w:ascii="Times New Roman" w:hAnsi="Times New Roman"/>
        </w:rPr>
        <w:t>вать кому бы то ни было отсрочки '). Хотя неть на то по</w:t>
        <w:softHyphen/>
        <w:t>ложительных доказательств, однако должно полагать, что в конце XVI века требовалась, как необходимое условие, принадлежность к протестантскому вероисповеданию, ибо, судя по духу того времени и даже по событиям второго периода, не могло быть в этом отношении никакой терпи</w:t>
        <w:softHyphen/>
        <w:t>мости.</w:t>
      </w:r>
    </w:p>
    <w:p>
      <w:pPr>
        <w:pStyle w:val="Normal"/>
        <w:ind w:firstLine="360"/>
        <w:jc w:val="both"/>
        <w:rPr>
          <w:rFonts w:ascii="Times New Roman" w:hAnsi="Times New Roman" w:cs="Times New Roman"/>
        </w:rPr>
      </w:pPr>
      <w:r>
        <w:rPr>
          <w:rFonts w:cs="Times New Roman" w:ascii="Times New Roman" w:hAnsi="Times New Roman"/>
        </w:rPr>
        <w:t>О принадлежности к германскому племени, как условии для приобретения местного гражданства, нигде не упоминается ранее XVII века, а в списках братьев большой гильдии XVI века попадаются даже имена, которые звучат как русские-разумеется это были исключения; Латыши потому уже не могли иметь доступа в городское общество, что были несвободного происхождения.</w:t>
      </w:r>
    </w:p>
    <w:p>
      <w:pPr>
        <w:pStyle w:val="Normal"/>
        <w:ind w:firstLine="360"/>
        <w:jc w:val="both"/>
        <w:rPr>
          <w:rFonts w:ascii="Times New Roman" w:hAnsi="Times New Roman" w:cs="Times New Roman"/>
        </w:rPr>
      </w:pPr>
      <w:r>
        <w:rPr>
          <w:rFonts w:cs="Times New Roman" w:ascii="Times New Roman" w:hAnsi="Times New Roman"/>
        </w:rPr>
        <w:t xml:space="preserve">Граждане рижские пользовались всеми теми правами и Права льготами, которые даны были городу вообще и которые не </w:t>
      </w:r>
      <w:r>
        <w:rPr>
          <w:rFonts w:cs="Times New Roman" w:ascii="Times New Roman" w:hAnsi="Times New Roman"/>
          <w:vertAlign w:val="superscript"/>
        </w:rPr>
        <w:t>Г</w:t>
      </w:r>
      <w:r>
        <w:rPr>
          <w:rFonts w:cs="Times New Roman" w:ascii="Times New Roman" w:hAnsi="Times New Roman"/>
        </w:rPr>
        <w:t>Р</w:t>
      </w:r>
      <w:r>
        <w:rPr>
          <w:rFonts w:cs="Times New Roman" w:ascii="Times New Roman" w:hAnsi="Times New Roman"/>
          <w:vertAlign w:val="superscript"/>
        </w:rPr>
        <w:t>М,ДВНЪ</w:t>
      </w:r>
      <w:r>
        <w:rPr>
          <w:rFonts w:cs="Times New Roman" w:ascii="Times New Roman" w:hAnsi="Times New Roman"/>
        </w:rPr>
        <w:t>' были исключительною принадлежностью магистрата. Сюда относятся:</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rPr>
        <w:t>1.</w:t>
        <w:tab/>
        <w:t>Право в делах гражданских и уголовных подлежать исключительно городскому суду.</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2.</w:t>
        <w:tab/>
        <w:t>Исключительное право на приобретение в собственность или в ленное владение недвижимого имущества в патри</w:t>
        <w:softHyphen/>
        <w:t>мониальном округе.</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3.</w:t>
        <w:tab/>
        <w:t xml:space="preserve">Исключительное право торговать непосредственно с местными жителями, латышами, дворянами </w:t>
      </w:r>
      <w:r>
        <w:rPr>
          <w:rFonts w:cs="Times New Roman" w:ascii="Times New Roman" w:hAnsi="Times New Roman"/>
          <w:smallCaps/>
        </w:rPr>
        <w:t xml:space="preserve">лифляндскими </w:t>
      </w:r>
      <w:r>
        <w:rPr>
          <w:rFonts w:cs="Times New Roman" w:ascii="Times New Roman" w:hAnsi="Times New Roman"/>
        </w:rPr>
        <w:t>и с иностранными купцами, равно как и производить в городе мелочную торговлю. Торговые права граждан опре</w:t>
        <w:softHyphen/>
        <w:t>деляются следующими воспретительными постановлениями: гость с гостем торговать не должен. Так выражено это основное положение рижской торговли в статье 1572 года но оно было гораздо древнее, как мы увидим ниже. Изъя</w:t>
        <w:softHyphen/>
        <w:t>тия из этого правила допускались только в пользу ган</w:t>
        <w:softHyphen/>
        <w:t>зейских купцов, которые имели право торговать в Риге непосредственно с Новгородцами; в 1575 году граждане любские требовали сверх того, чтобы им и детям их разрешили прямой торг с Смольянами, но Рижане отве-</w:t>
      </w:r>
    </w:p>
    <w:p>
      <w:pPr>
        <w:pStyle w:val="Normal"/>
        <w:ind w:firstLine="360"/>
        <w:jc w:val="both"/>
        <w:rPr>
          <w:rFonts w:ascii="Times New Roman" w:hAnsi="Times New Roman" w:cs="Times New Roman"/>
        </w:rPr>
      </w:pPr>
      <w:r>
        <w:rPr>
          <w:rFonts w:cs="Times New Roman" w:ascii="Times New Roman" w:hAnsi="Times New Roman"/>
        </w:rPr>
        <w:t>9 Канга Ельтерм., стр: 11, 64, 220. Рукописный сборник в арх. большой гильдии под лит. А, стр. 120.^</w:t>
      </w:r>
      <w:r>
        <w:rPr>
          <w:rFonts w:cs="Times New Roman" w:ascii="Times New Roman" w:hAnsi="Times New Roman"/>
          <w:vertAlign w:val="superscript"/>
        </w:rPr>
        <w:t>8</w:t>
      </w:r>
      <w:r>
        <w:rPr>
          <w:rFonts w:cs="Times New Roman" w:ascii="Times New Roman" w:hAnsi="Times New Roman"/>
        </w:rPr>
        <w:t>) Книга ельтерм. стр. 232.</w:t>
      </w:r>
    </w:p>
    <w:p>
      <w:pPr>
        <w:pStyle w:val="Normal"/>
        <w:ind w:firstLine="360"/>
        <w:jc w:val="both"/>
        <w:rPr>
          <w:rFonts w:ascii="Times New Roman" w:hAnsi="Times New Roman" w:cs="Times New Roman"/>
        </w:rPr>
      </w:pPr>
      <w:r>
        <w:rPr>
          <w:rFonts w:cs="Times New Roman" w:ascii="Times New Roman" w:hAnsi="Times New Roman"/>
        </w:rPr>
        <w:t>чали, что они согласятся на это в том только случае, если граждане любские позволят им у себя торговать с Гессен</w:t>
        <w:softHyphen/>
        <w:t>цами и Ганноверцами; ни те, ни другие не уступили своей привилегии ’). Купцы, к Ганзейскому союзу не принадле</w:t>
        <w:softHyphen/>
        <w:t>жавшие, не могли оставаться в Риге по торговым делам долее трех месяцев; им запрещалось зимовать. Они должны были гуртом продать свои товары рижским граж</w:t>
        <w:softHyphen/>
        <w:t>данам или везти их назад; местные продукты они обя</w:t>
        <w:softHyphen/>
        <w:t>заны были также покупать у граждан рижских, и ни у кого другого. Это было общее постановление, соблюдавшееся во всех ганзейских городах *). Гости вообще не имели права перепродавать в Риге товары, купленные ими на месте *). Строго воспрещалась торговля между иностран</w:t>
        <w:softHyphen/>
        <w:t>ными купцами и местными жителями, не принадлежавшими к купеческому званию. Это видно, например, из того, что когда в 1548 г. динаминдский комендант продал от себя несколько ластов дегтя данцигскому гражданину, то ель</w:t>
        <w:softHyphen/>
        <w:t>терман большой гильдии протестовал против столь пре</w:t>
        <w:softHyphen/>
        <w:t>досудительного для города нововведения, и комендант обе</w:t>
        <w:softHyphen/>
        <w:t>щал впредь этого не делать •)• В том же году маги</w:t>
        <w:softHyphen/>
        <w:t>страт распубликовал, по требованию большой гильдии, пред</w:t>
        <w:softHyphen/>
        <w:t xml:space="preserve">писание о том, чтобы холостые </w:t>
      </w:r>
      <w:r>
        <w:rPr>
          <w:rFonts w:cs="Times New Roman" w:ascii="Times New Roman" w:hAnsi="Times New Roman"/>
          <w:lang w:val="la-VA" w:eastAsia="la-VA" w:bidi="la-VA"/>
        </w:rPr>
        <w:t xml:space="preserve">(Gesellen) </w:t>
      </w:r>
      <w:r>
        <w:rPr>
          <w:rFonts w:cs="Times New Roman" w:ascii="Times New Roman" w:hAnsi="Times New Roman"/>
        </w:rPr>
        <w:t>отнюдь не смели торговать с Шведами, а пользовались бы этим правом одни граждане, которые обязаны были перепродавать поку</w:t>
        <w:softHyphen/>
        <w:t>паемые от Шведов товары мелочным торговцам за сход</w:t>
        <w:softHyphen/>
        <w:t>ную цену ’). На ландтаге 1554 г. в Вольмаре, архиепи</w:t>
        <w:softHyphen/>
        <w:t>скоп, магистр и все дворянство требовали свободной тор</w:t>
        <w:softHyphen/>
        <w:t>говли с приезжавшими на кораблях иностранцами, но го</w:t>
        <w:softHyphen/>
        <w:t>рода: Рига, Ревель и Дерпт сильно протестовали против этого рецесса, ссылаясь на свои привилегии и гражданские слова •). Известно также, что то же самое требование сво</w:t>
        <w:softHyphen/>
        <w:t>бодной торговли для Русских предъявлено было Иоанном Грозным перед началом войны с Ливонией ’). Наконец, герцог курляндский Кетлер никогда иначе не мог прода-</w:t>
      </w:r>
    </w:p>
    <w:p>
      <w:pPr>
        <w:pStyle w:val="Normal"/>
        <w:ind w:firstLine="360"/>
        <w:jc w:val="both"/>
        <w:rPr>
          <w:rFonts w:ascii="Times New Roman" w:hAnsi="Times New Roman" w:cs="Times New Roman"/>
        </w:rPr>
      </w:pPr>
      <w:r>
        <w:rPr>
          <w:rFonts w:cs="Times New Roman" w:ascii="Times New Roman" w:hAnsi="Times New Roman"/>
        </w:rPr>
        <w:t xml:space="preserve">») Там же, етр. 75, 76.- *) </w:t>
      </w:r>
      <w:r>
        <w:rPr>
          <w:rFonts w:cs="Times New Roman" w:ascii="Times New Roman" w:hAnsi="Times New Roman"/>
          <w:lang w:val="la-VA" w:eastAsia="la-VA" w:bidi="la-VA"/>
        </w:rPr>
        <w:t xml:space="preserve">Bunge. Archiv, </w:t>
      </w:r>
      <w:r>
        <w:rPr>
          <w:rFonts w:cs="Times New Roman" w:ascii="Times New Roman" w:hAnsi="Times New Roman"/>
        </w:rPr>
        <w:t xml:space="preserve">IV, стр. 81, 82. - *) Статуты 1798 года. </w:t>
      </w:r>
      <w:r>
        <w:rPr>
          <w:rFonts w:cs="Times New Roman" w:ascii="Times New Roman" w:hAnsi="Times New Roman"/>
          <w:lang w:val="la-VA" w:eastAsia="la-VA" w:bidi="la-VA"/>
        </w:rPr>
        <w:t xml:space="preserve">Ciriloquium </w:t>
      </w:r>
      <w:r>
        <w:rPr>
          <w:rFonts w:cs="Times New Roman" w:ascii="Times New Roman" w:hAnsi="Times New Roman"/>
        </w:rPr>
        <w:t xml:space="preserve">1376 г., стр. 19. </w:t>
      </w:r>
      <w:r>
        <w:rPr>
          <w:rFonts w:cs="Times New Roman" w:ascii="Times New Roman" w:hAnsi="Times New Roman"/>
          <w:lang w:val="la-VA" w:eastAsia="la-VA" w:bidi="la-VA"/>
        </w:rPr>
        <w:t xml:space="preserve">Bunge Archiv. </w:t>
      </w:r>
      <w:r>
        <w:rPr>
          <w:rFonts w:cs="Times New Roman" w:ascii="Times New Roman" w:hAnsi="Times New Roman"/>
        </w:rPr>
        <w:t xml:space="preserve">IV, I, стр. 17; II, ст. 19; III, ст. 20 ■ пр. - *) Книга Ельтерм., стр. 44. - </w:t>
      </w:r>
      <w:r>
        <w:rPr>
          <w:rFonts w:cs="Times New Roman" w:ascii="Times New Roman" w:hAnsi="Times New Roman"/>
          <w:vertAlign w:val="superscript"/>
        </w:rPr>
        <w:t>5</w:t>
      </w:r>
      <w:r>
        <w:rPr>
          <w:rFonts w:cs="Times New Roman" w:ascii="Times New Roman" w:hAnsi="Times New Roman"/>
        </w:rPr>
        <w:t>) Там же, стр. 45,- *) Там же, стр. 70, 71.-и) Там же, стр. 207, 208, 225.</w:t>
      </w:r>
    </w:p>
    <w:p>
      <w:pPr>
        <w:pStyle w:val="Normal"/>
        <w:ind w:firstLine="360"/>
        <w:jc w:val="both"/>
        <w:rPr>
          <w:rFonts w:ascii="Times New Roman" w:hAnsi="Times New Roman" w:cs="Times New Roman"/>
        </w:rPr>
      </w:pPr>
      <w:r>
        <w:rPr>
          <w:rFonts w:cs="Times New Roman" w:ascii="Times New Roman" w:hAnsi="Times New Roman"/>
        </w:rPr>
        <w:t xml:space="preserve">вать своего хлеба в Риге иностранным купцам, как с разрешения граждан и в виде исключения ’)• Местные жители Финского происхождения </w:t>
      </w:r>
      <w:r>
        <w:rPr>
          <w:rFonts w:cs="Times New Roman" w:ascii="Times New Roman" w:hAnsi="Times New Roman"/>
          <w:lang w:val="la-VA" w:eastAsia="la-VA" w:bidi="la-VA"/>
        </w:rPr>
        <w:t xml:space="preserve">(Undeutschen) </w:t>
      </w:r>
      <w:r>
        <w:rPr>
          <w:rFonts w:cs="Times New Roman" w:ascii="Times New Roman" w:hAnsi="Times New Roman"/>
        </w:rPr>
        <w:t>*), были еще более стеснены. Запрещено было им самим покупать ку</w:t>
        <w:softHyphen/>
        <w:t>печеские товары и кому бы то ни было приобретать от них таковые товары. Под купеческими разумели товары, при</w:t>
        <w:softHyphen/>
        <w:t>возимые иностранцами. Первую статью, кажется, должно разуметь так, что местные жители Финского происхождения не имели права приобретать этих товаров из первых рук от гостей ’). В протоколе 1502 г. еще строже ска</w:t>
        <w:softHyphen/>
        <w:t xml:space="preserve">зано, что им вообще запрещается торговля </w:t>
      </w:r>
      <w:r>
        <w:rPr>
          <w:rFonts w:cs="Times New Roman" w:ascii="Times New Roman" w:hAnsi="Times New Roman"/>
          <w:lang w:val="la-VA" w:eastAsia="la-VA" w:bidi="la-VA"/>
        </w:rPr>
        <w:t xml:space="preserve">(Kopenschop) </w:t>
      </w:r>
      <w:r>
        <w:rPr>
          <w:rFonts w:cs="Times New Roman" w:ascii="Times New Roman" w:hAnsi="Times New Roman"/>
        </w:rPr>
        <w:t xml:space="preserve">*). Немцам запрещено было давать им деньги взаймы </w:t>
      </w:r>
      <w:r>
        <w:rPr>
          <w:rFonts w:cs="Times New Roman" w:ascii="Times New Roman" w:hAnsi="Times New Roman"/>
          <w:lang w:val="la-VA" w:eastAsia="la-VA" w:bidi="la-VA"/>
        </w:rPr>
        <w:t xml:space="preserve">(wedderleghen), </w:t>
      </w:r>
      <w:r>
        <w:rPr>
          <w:rFonts w:cs="Times New Roman" w:ascii="Times New Roman" w:hAnsi="Times New Roman"/>
        </w:rPr>
        <w:t xml:space="preserve">чтб также могло значить: делать им заказы, поручать закупы *), торговать с ними в компании </w:t>
      </w:r>
      <w:r>
        <w:rPr>
          <w:rFonts w:cs="Times New Roman" w:ascii="Times New Roman" w:hAnsi="Times New Roman"/>
          <w:lang w:val="la-VA" w:eastAsia="la-VA" w:bidi="la-VA"/>
        </w:rPr>
        <w:t xml:space="preserve">(selscop to hebbende) </w:t>
      </w:r>
      <w:r>
        <w:rPr>
          <w:rFonts w:cs="Times New Roman" w:ascii="Times New Roman" w:hAnsi="Times New Roman"/>
        </w:rPr>
        <w:t>•). Итак, граждане рижские составляли неми</w:t>
        <w:softHyphen/>
        <w:t>нуемое звено между заморскими купцами и местными жите</w:t>
        <w:softHyphen/>
        <w:t>лями или иностранцами, например, литовцами, москвичами, приезжавшими за товарами заморскими. Граждане скупали у местных жителей сырые продукты и перепродавали их гостям; они же покупали у последних заграничные произ</w:t>
        <w:softHyphen/>
        <w:t>ведения и перепродавали их местным жителям. Положение рижских граждан, как посредников в деле торговли, было выгодно, но его трудно было поддержать, не потому только, что иностранцы открыто и тайно под него подкапы</w:t>
        <w:softHyphen/>
        <w:t>вались, но потому, что многие граждане готовы были жер</w:t>
        <w:softHyphen/>
        <w:t>твовать им из личных выгод, делаясь коммиссионерами иностранных гостей, так сказать, прикрывая их обо</w:t>
        <w:softHyphen/>
        <w:t>роты своим званием местных граждан. Для прекращения этого, запрещено было рижским гражданам торговать в компании с иногородными, на чужой капитал. Это запре</w:t>
        <w:softHyphen/>
        <w:t xml:space="preserve">щенное товарищество называлось </w:t>
      </w:r>
      <w:r>
        <w:rPr>
          <w:rFonts w:cs="Times New Roman" w:ascii="Times New Roman" w:hAnsi="Times New Roman"/>
          <w:lang w:val="la-VA" w:eastAsia="la-VA" w:bidi="la-VA"/>
        </w:rPr>
        <w:t>Mascopie</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w:t>
      </w:r>
      <w:r>
        <w:rPr>
          <w:rFonts w:cs="Times New Roman" w:ascii="Times New Roman" w:hAnsi="Times New Roman"/>
        </w:rPr>
        <w:t>Мелочную ла</w:t>
        <w:softHyphen/>
        <w:t xml:space="preserve">вочную торговлю имели право производить во всякое время одни граждане </w:t>
      </w:r>
      <w:r>
        <w:rPr>
          <w:rFonts w:cs="Times New Roman" w:ascii="Times New Roman" w:hAnsi="Times New Roman"/>
          <w:lang w:val="la-VA" w:eastAsia="la-VA" w:bidi="la-VA"/>
        </w:rPr>
        <w:t xml:space="preserve">(Hocker, Kr&amp;mer), </w:t>
      </w:r>
      <w:r>
        <w:rPr>
          <w:rFonts w:cs="Times New Roman" w:ascii="Times New Roman" w:hAnsi="Times New Roman"/>
        </w:rPr>
        <w:t>составлявшие в XVI веке</w:t>
      </w:r>
    </w:p>
    <w:p>
      <w:pPr>
        <w:pStyle w:val="Normal"/>
        <w:ind w:firstLine="360"/>
        <w:jc w:val="both"/>
        <w:rPr>
          <w:rFonts w:ascii="Times New Roman" w:hAnsi="Times New Roman" w:cs="Times New Roman"/>
        </w:rPr>
      </w:pPr>
      <w:r>
        <w:rPr>
          <w:rFonts w:cs="Times New Roman" w:ascii="Times New Roman" w:hAnsi="Times New Roman"/>
        </w:rPr>
        <w:t>и) Там же, стр. 211, 212, 224.-</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 xml:space="preserve">В буквальном переводе «не Немцы»; но под этим еловом преимущественно разумелись местные жители Финского происхождения.-•) </w:t>
      </w:r>
      <w:r>
        <w:rPr>
          <w:rFonts w:cs="Times New Roman" w:ascii="Times New Roman" w:hAnsi="Times New Roman"/>
          <w:lang w:val="la-VA" w:eastAsia="la-VA" w:bidi="la-VA"/>
        </w:rPr>
        <w:t xml:space="preserve">Bunge, Archiv. </w:t>
      </w:r>
      <w:r>
        <w:rPr>
          <w:rFonts w:cs="Times New Roman" w:ascii="Times New Roman" w:hAnsi="Times New Roman"/>
        </w:rPr>
        <w:t xml:space="preserve">IV, I, ст. 39; II. 37.-&lt;) </w:t>
      </w:r>
      <w:r>
        <w:rPr>
          <w:rFonts w:cs="Times New Roman" w:ascii="Times New Roman" w:hAnsi="Times New Roman"/>
          <w:lang w:val="la-VA" w:eastAsia="la-VA" w:bidi="la-VA"/>
        </w:rPr>
        <w:t xml:space="preserve">Mon. Liv. ant. </w:t>
      </w:r>
      <w:r>
        <w:rPr>
          <w:rFonts w:cs="Times New Roman" w:ascii="Times New Roman" w:hAnsi="Times New Roman"/>
        </w:rPr>
        <w:t xml:space="preserve">т. </w:t>
      </w:r>
      <w:r>
        <w:rPr>
          <w:rFonts w:cs="Times New Roman" w:ascii="Times New Roman" w:hAnsi="Times New Roman"/>
          <w:lang w:val="la-VA" w:eastAsia="la-VA" w:bidi="la-VA"/>
        </w:rPr>
        <w:t xml:space="preserve">IV, № 148.-5) Bunge, Archiv. IV, III, 38.-«) </w:t>
      </w:r>
      <w:r>
        <w:rPr>
          <w:rFonts w:cs="Times New Roman" w:ascii="Times New Roman" w:hAnsi="Times New Roman"/>
        </w:rPr>
        <w:t xml:space="preserve">Городские статуты </w:t>
      </w:r>
      <w:r>
        <w:rPr>
          <w:rFonts w:cs="Times New Roman" w:ascii="Times New Roman" w:hAnsi="Times New Roman"/>
          <w:lang w:val="la-VA" w:eastAsia="la-VA" w:bidi="la-VA"/>
        </w:rPr>
        <w:t xml:space="preserve">1798 </w:t>
      </w:r>
      <w:r>
        <w:rPr>
          <w:rFonts w:cs="Times New Roman" w:ascii="Times New Roman" w:hAnsi="Times New Roman"/>
        </w:rPr>
        <w:t xml:space="preserve">г. </w:t>
      </w:r>
      <w:r>
        <w:rPr>
          <w:rFonts w:cs="Times New Roman" w:ascii="Times New Roman" w:hAnsi="Times New Roman"/>
          <w:lang w:val="la-VA" w:eastAsia="la-VA" w:bidi="la-VA"/>
        </w:rPr>
        <w:t xml:space="preserve">Burspr. </w:t>
      </w:r>
      <w:r>
        <w:rPr>
          <w:rFonts w:cs="Times New Roman" w:ascii="Times New Roman" w:hAnsi="Times New Roman"/>
        </w:rPr>
        <w:t>стр. 39 и пр.-’) Книга Ельтерм., стр. 71, 185, 233.</w:t>
      </w:r>
    </w:p>
    <w:p>
      <w:pPr>
        <w:pStyle w:val="Normal"/>
        <w:tabs>
          <w:tab w:val="clear" w:pos="708"/>
          <w:tab w:val="left" w:pos="6358" w:leader="none"/>
        </w:tabs>
        <w:jc w:val="both"/>
        <w:rPr>
          <w:rFonts w:ascii="Times New Roman" w:hAnsi="Times New Roman" w:cs="Times New Roman"/>
        </w:rPr>
      </w:pPr>
      <w:r>
        <w:rPr>
          <w:rFonts w:cs="Times New Roman" w:ascii="Times New Roman" w:hAnsi="Times New Roman"/>
        </w:rPr>
        <w:t>Соч. Ю. Самарию. VII.</w:t>
        <w:tab/>
        <w:t>^0</w:t>
      </w:r>
    </w:p>
    <w:p>
      <w:pPr>
        <w:pStyle w:val="Normal"/>
        <w:ind w:firstLine="360"/>
        <w:jc w:val="both"/>
        <w:rPr>
          <w:rFonts w:ascii="Times New Roman" w:hAnsi="Times New Roman" w:cs="Times New Roman"/>
        </w:rPr>
      </w:pPr>
      <w:r>
        <w:rPr>
          <w:rFonts w:cs="Times New Roman" w:ascii="Times New Roman" w:hAnsi="Times New Roman"/>
        </w:rPr>
        <w:t>отдельное торговое общество ')• гражданских словах мы читаем: никто не должен держать лавок и подобных помещений, ни продавать на вес и меру, кроме гражданъдомохозяев или лиц, торгующих на капиталы, гражда</w:t>
        <w:softHyphen/>
        <w:t xml:space="preserve">нам принадлежащие </w:t>
      </w:r>
      <w:r>
        <w:rPr>
          <w:rFonts w:cs="Times New Roman" w:ascii="Times New Roman" w:hAnsi="Times New Roman"/>
          <w:lang w:val="la-VA" w:eastAsia="la-VA" w:bidi="la-VA"/>
        </w:rPr>
        <w:t xml:space="preserve">(en beseteu Borger edder hebbe Borger wedderlegunge) *). </w:t>
      </w:r>
      <w:r>
        <w:rPr>
          <w:rFonts w:cs="Times New Roman" w:ascii="Times New Roman" w:hAnsi="Times New Roman"/>
        </w:rPr>
        <w:t>Никто не должен заниматься мелочною торговлею, кроме граждан-домохозяев; они обязаны содер</w:t>
        <w:softHyphen/>
        <w:t>жать лавку в собственном своем доме или перед ним и не производить никакой иной торговли, кроме мелочной *). Гости не должны продавать на аршин сукна и холсты, ни сельдей, соли и пр. менее определенного количества В 1502 г. предположено было составить шрагу для мелоч</w:t>
        <w:softHyphen/>
        <w:t>ных торговцев и ограничить число их шестью ’). Но, кажется, что фто не состоялось. Между лицами, пользовав</w:t>
        <w:softHyphen/>
        <w:t>шимися местными торговыми правами, различаются граж</w:t>
        <w:softHyphen/>
        <w:t>дане-домохозяева, и гезелли неженатые и еще не получившие права местного гражданства. Первые торговали на свой соб</w:t>
        <w:softHyphen/>
        <w:t>ственный капитал, вторые на капитал первых *), под их ответственностью; они были ничто иное, как торговые прикащики, которых впрочем граждане, в некоторых случаях, имели право брать в компанию. Так на Вольмарском ландтаге 1554 г. было постановлено, что гезелль, родившийся в Риге, Дерпте или Ревеле, может, в ком</w:t>
        <w:softHyphen/>
        <w:t>пании с гражданином одного из фтих городов, торго</w:t>
        <w:softHyphen/>
        <w:t xml:space="preserve">вать с иностравцами, но теряет немедленно это право, если вступит в брак в другом городе, следовательно приобретает в нем право гражданства </w:t>
      </w:r>
      <w:r>
        <w:rPr>
          <w:rFonts w:cs="Times New Roman" w:ascii="Times New Roman" w:hAnsi="Times New Roman"/>
          <w:vertAlign w:val="superscript"/>
        </w:rPr>
        <w:t>7</w:t>
      </w:r>
      <w:r>
        <w:rPr>
          <w:rFonts w:cs="Times New Roman" w:ascii="Times New Roman" w:hAnsi="Times New Roman"/>
        </w:rPr>
        <w:t>). Таковы были постановления, которыми Рижане старались оградить свои выгоды по части торговли свое кормление. Одно изложение их достаточно для убеждения в трудности усмотреть за их исполнением. В XVI веке бессилие воспретительных мер уже становилось очевидным; оно доказывается без-</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Прошение, поданное мни в большую гильдию. </w:t>
      </w:r>
      <w:r>
        <w:rPr>
          <w:rFonts w:cs="Times New Roman" w:ascii="Times New Roman" w:hAnsi="Times New Roman"/>
          <w:lang w:val="la-VA" w:eastAsia="la-VA" w:bidi="la-VA"/>
        </w:rPr>
        <w:t xml:space="preserve">Rig. Stadtbl. </w:t>
      </w:r>
      <w:r>
        <w:rPr>
          <w:rFonts w:cs="Times New Roman" w:ascii="Times New Roman" w:hAnsi="Times New Roman"/>
        </w:rPr>
        <w:t xml:space="preserve">1832 г. № 15. 1) Город. ст. 1798 г.; Вигерг. 1412 г., стр. 56; </w:t>
      </w:r>
      <w:r>
        <w:rPr>
          <w:rFonts w:cs="Times New Roman" w:ascii="Times New Roman" w:hAnsi="Times New Roman"/>
          <w:lang w:val="la-VA" w:eastAsia="la-VA" w:bidi="la-VA"/>
        </w:rPr>
        <w:t xml:space="preserve">Mon. Liv. ant, </w:t>
      </w:r>
      <w:r>
        <w:rPr>
          <w:rFonts w:cs="Times New Roman" w:ascii="Times New Roman" w:hAnsi="Times New Roman"/>
        </w:rPr>
        <w:t xml:space="preserve">т. IV, № 148.- *) </w:t>
      </w:r>
      <w:r>
        <w:rPr>
          <w:rFonts w:cs="Times New Roman" w:ascii="Times New Roman" w:hAnsi="Times New Roman"/>
          <w:lang w:val="la-VA" w:eastAsia="la-VA" w:bidi="la-VA"/>
        </w:rPr>
        <w:t xml:space="preserve">Bunge, Archiv, </w:t>
      </w:r>
      <w:r>
        <w:rPr>
          <w:rFonts w:cs="Times New Roman" w:ascii="Times New Roman" w:hAnsi="Times New Roman"/>
        </w:rPr>
        <w:t xml:space="preserve">IV. 4 ст. 39.- &lt;) Там же стр. 19. Город. стат. 1798 г. </w:t>
      </w:r>
      <w:r>
        <w:rPr>
          <w:rFonts w:cs="Times New Roman" w:ascii="Times New Roman" w:hAnsi="Times New Roman"/>
          <w:lang w:val="la-VA" w:eastAsia="la-VA" w:bidi="la-VA"/>
        </w:rPr>
        <w:t xml:space="preserve">Civiloq. </w:t>
      </w:r>
      <w:r>
        <w:rPr>
          <w:rFonts w:cs="Times New Roman" w:ascii="Times New Roman" w:hAnsi="Times New Roman"/>
        </w:rPr>
        <w:t xml:space="preserve">ст. 21. Вигерг. ст. 24.- ’) </w:t>
      </w:r>
      <w:r>
        <w:rPr>
          <w:rFonts w:cs="Times New Roman" w:ascii="Times New Roman" w:hAnsi="Times New Roman"/>
          <w:lang w:val="la-VA" w:eastAsia="la-VA" w:bidi="la-VA"/>
        </w:rPr>
        <w:t xml:space="preserve">Mon. Liv. ant., </w:t>
      </w:r>
      <w:r>
        <w:rPr>
          <w:rFonts w:cs="Times New Roman" w:ascii="Times New Roman" w:hAnsi="Times New Roman"/>
        </w:rPr>
        <w:t xml:space="preserve">т. IV, </w:t>
      </w:r>
      <w:r>
        <w:rPr>
          <w:rFonts w:cs="Times New Roman" w:ascii="Times New Roman" w:hAnsi="Times New Roman"/>
          <w:lang w:val="la-VA" w:eastAsia="la-VA" w:bidi="la-VA"/>
        </w:rPr>
        <w:t xml:space="preserve">N* </w:t>
      </w:r>
      <w:r>
        <w:rPr>
          <w:rFonts w:cs="Times New Roman" w:ascii="Times New Roman" w:hAnsi="Times New Roman"/>
        </w:rPr>
        <w:t xml:space="preserve">148.- •) В противном случае платили штраф веттгерихту. Хрои. Фукса. </w:t>
      </w:r>
      <w:r>
        <w:rPr>
          <w:rFonts w:cs="Times New Roman" w:ascii="Times New Roman" w:hAnsi="Times New Roman"/>
          <w:lang w:val="la-VA" w:eastAsia="la-VA" w:bidi="la-VA"/>
        </w:rPr>
        <w:t xml:space="preserve">Nord. </w:t>
      </w:r>
      <w:r>
        <w:rPr>
          <w:rFonts w:cs="Times New Roman" w:ascii="Times New Roman" w:hAnsi="Times New Roman"/>
        </w:rPr>
        <w:t>Мме. 26, ст. 137.-?) Книга Ельтер. стр. 7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естанными жалобами местных купцов на нерадение ма</w:t>
        <w:softHyphen/>
        <w:t>гистрата, на которого они сваливали всю вину, и частыми уступками, которые они сами должны были допускать про</w:t>
        <w:softHyphen/>
        <w:t>тив воли. Так, например, в 1572 г. ельтерман большой гильдии жаловался, что все товары, привозимые из России, мимо рижских граждан, переходили прямо в руки замор</w:t>
        <w:softHyphen/>
        <w:t>ских купцов и складывались в их кораблях. Русские, говорил он, привозят свои товары, наши оценивают их, а иностранцы смотрят и принимают. Иностранные гости, особенно Голландцы, размножились в Риге; по вы</w:t>
        <w:softHyphen/>
        <w:t>ражению другаго'ельтермана, они пустили в Риге корни и вырывали кормление из рук рижских граждан. Видно, что они завладели мелочною торговлею. Сами рижские лавоч</w:t>
        <w:softHyphen/>
        <w:t>ники должны были уступить им право 6 месяцев в году свободно продавать свои товары в розницу на рынке, но не долее; по истечении этого срока, требовали от них, чтобы они гуртом продали свои товары гражданам риж</w:t>
        <w:softHyphen/>
        <w:t>ским, или везли бы их назад ’)• Но и это не помогало; они оставались в городе сверх положенного срока. Граж</w:t>
        <w:softHyphen/>
        <w:t>дане много раз требовали, чтобы их выгнали из города, но, когда магистрат намеревался приступить к исполнению их просьб, сами граждане настаивали на необходимости .дать им отсрочку для очистки дел. Наконец Голландцы, предчувствуя беду, заблаговременно перебрались в Фор</w:t>
        <w:softHyphen/>
        <w:t>штаты, и тогда, по выражению ельтермана, гражданам стало от них еще хуже *).</w:t>
      </w:r>
    </w:p>
    <w:p>
      <w:pPr>
        <w:pStyle w:val="Normal"/>
        <w:ind w:firstLine="360"/>
        <w:jc w:val="both"/>
        <w:rPr>
          <w:rFonts w:ascii="Times New Roman" w:hAnsi="Times New Roman" w:cs="Times New Roman"/>
        </w:rPr>
      </w:pPr>
      <w:r>
        <w:rPr>
          <w:rFonts w:cs="Times New Roman" w:ascii="Times New Roman" w:hAnsi="Times New Roman"/>
        </w:rPr>
        <w:t>4. Право варить и продавать пиво и мед составляло одну из существенных привилегий граждан. Уже в ХШ веке, в третейском решении 1262 года, смотрителю, пристав</w:t>
        <w:softHyphen/>
        <w:t>ленному к Роденпойскому озеру, воспрещалось держать про</w:t>
        <w:softHyphen/>
        <w:t>дажное пиво без разрешения архиепископа, магистра и са</w:t>
        <w:softHyphen/>
        <w:t>мих граждан Позднейшие постановления об этом пред</w:t>
        <w:softHyphen/>
        <w:t>мете, содержащиеся в гражданских словах, показывают, как постепенно стеснялось в пользу граждан право пиво</w:t>
        <w:softHyphen/>
        <w:t>варения. В списке 1384 года сказано, что лица не-герман-</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Rig. Stadtbl. </w:t>
      </w:r>
      <w:r>
        <w:rPr>
          <w:rFonts w:cs="Times New Roman" w:ascii="Times New Roman" w:hAnsi="Times New Roman"/>
        </w:rPr>
        <w:t xml:space="preserve">1832 г., № 15.-*) Книга Ельтерм., стр 174, 181, 185, 199, 201, 205, 228, 229 и пр,-’) </w:t>
      </w:r>
      <w:r>
        <w:rPr>
          <w:rFonts w:cs="Times New Roman" w:ascii="Times New Roman" w:hAnsi="Times New Roman"/>
          <w:lang w:val="la-VA" w:eastAsia="la-VA" w:bidi="la-VA"/>
        </w:rPr>
        <w:t xml:space="preserve">Mon. Liv. ant., </w:t>
      </w:r>
      <w:r>
        <w:rPr>
          <w:rFonts w:cs="Times New Roman" w:ascii="Times New Roman" w:hAnsi="Times New Roman"/>
        </w:rPr>
        <w:t>т. IV, № 36.</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 xml:space="preserve">ского происхождения </w:t>
      </w:r>
      <w:r>
        <w:rPr>
          <w:rFonts w:cs="Times New Roman" w:ascii="Times New Roman" w:hAnsi="Times New Roman"/>
          <w:lang w:val="la-VA" w:eastAsia="la-VA" w:bidi="la-VA"/>
        </w:rPr>
        <w:t xml:space="preserve">(Undeutsche), </w:t>
      </w:r>
      <w:r>
        <w:rPr>
          <w:rFonts w:cs="Times New Roman" w:ascii="Times New Roman" w:hAnsi="Times New Roman"/>
        </w:rPr>
        <w:t>не 'имеющие своего двора, не должны варить пива '), следовательно допускалось изъ</w:t>
        <w:softHyphen/>
        <w:t>ятие в пользу домохозяев. Вь списке 1399 г. та же статья, но уже без изъятия *). В списке 1412 года: никто не дол</w:t>
        <w:softHyphen/>
        <w:t>жен варить меда, кроме граждан-домохозяев или пользу</w:t>
        <w:softHyphen/>
        <w:t>ющихся капиталами, от граждан полученными. Лица не германского происхождения не должны ни варить, ни разли</w:t>
        <w:softHyphen/>
        <w:t xml:space="preserve">вать </w:t>
      </w:r>
      <w:r>
        <w:rPr>
          <w:rFonts w:cs="Times New Roman" w:ascii="Times New Roman" w:hAnsi="Times New Roman"/>
          <w:lang w:val="la-VA" w:eastAsia="la-VA" w:bidi="la-VA"/>
        </w:rPr>
        <w:t xml:space="preserve">(tappen, zapfen), </w:t>
      </w:r>
      <w:r>
        <w:rPr>
          <w:rFonts w:cs="Times New Roman" w:ascii="Times New Roman" w:hAnsi="Times New Roman"/>
        </w:rPr>
        <w:t>т. е. продавать кружками ни пива, ни меда. В начале XVI века существовал уже устав о пивоварении: запрещено было всем без изъятия варить пиво за городом и принято было за правило, чтобы пивовары не содержали кабаков и не занимались кружечною прода</w:t>
        <w:softHyphen/>
        <w:t>жею, которая составляла промысел, предоставленный пре</w:t>
        <w:softHyphen/>
        <w:t>имущественно бедным гражданам Тогда же завязался Довольно продолжительный спор о праве пивоварения между большою и малою гильдиею, о котором говорено будет ниже.</w:t>
      </w:r>
    </w:p>
    <w:p>
      <w:pPr>
        <w:pStyle w:val="Normal"/>
        <w:ind w:firstLine="360"/>
        <w:jc w:val="both"/>
        <w:rPr>
          <w:rFonts w:ascii="Times New Roman" w:hAnsi="Times New Roman" w:cs="Times New Roman"/>
        </w:rPr>
      </w:pPr>
      <w:r>
        <w:rPr>
          <w:rFonts w:cs="Times New Roman" w:ascii="Times New Roman" w:hAnsi="Times New Roman"/>
        </w:rPr>
        <w:t>5. Исключительное право на производство ремесл граждане присвоили себе гораздо позднее привилегий по части торго</w:t>
        <w:softHyphen/>
        <w:t>вли; по крайней мере оно не выражено ни в гражданских словах, ни в цеховых шрагах XIV и XV века, до нас дошедших; из этого впрочем нельзя заключить, чтобы в отношении к ремеслам господствовало более терпимости, граждане-ремесленики, так же точно как и граждане-купцы видели в своем занятии кормление, на которое они одни имели право; но ремесленная деятельность развилась позд</w:t>
        <w:softHyphen/>
        <w:t>нее торговой; притом интересы ремесленников, занимав</w:t>
        <w:softHyphen/>
        <w:t>шихся различными, независимыми одна от другой частями, не были так тесно соединены между собою, как интересы купцов; наконец ремесленники позднее купцов получили право голоса в делах общественных. Это раздробление ремесленных интересов и очень ощутительные различия в преимуществах, которыми пользовались граждане, занимав</w:t>
        <w:softHyphen/>
        <w:t>шиеся тем или другим ремеслом, заставляют отнести подробное изложение этого предмета в отдельную статью о цеха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Bunge, Archiv. </w:t>
      </w:r>
      <w:r>
        <w:rPr>
          <w:rFonts w:cs="Times New Roman" w:ascii="Times New Roman" w:hAnsi="Times New Roman"/>
        </w:rPr>
        <w:t xml:space="preserve">IV, I ст. 42. - *) Там же III, ст. 38. - 3) Протокол 1502 г. </w:t>
      </w:r>
      <w:r>
        <w:rPr>
          <w:rFonts w:cs="Times New Roman" w:ascii="Times New Roman" w:hAnsi="Times New Roman"/>
          <w:lang w:val="la-VA" w:eastAsia="la-VA" w:bidi="la-VA"/>
        </w:rPr>
        <w:t xml:space="preserve">Mon. Liv. ant., </w:t>
      </w:r>
      <w:r>
        <w:rPr>
          <w:rFonts w:cs="Times New Roman" w:ascii="Times New Roman" w:hAnsi="Times New Roman"/>
        </w:rPr>
        <w:t>т. IV, № 148.</w:t>
      </w:r>
    </w:p>
    <w:p>
      <w:pPr>
        <w:pStyle w:val="Normal"/>
        <w:ind w:firstLine="360"/>
        <w:jc w:val="both"/>
        <w:rPr>
          <w:rFonts w:ascii="Times New Roman" w:hAnsi="Times New Roman" w:cs="Times New Roman"/>
        </w:rPr>
      </w:pPr>
      <w:r>
        <w:rPr>
          <w:rFonts w:cs="Times New Roman" w:ascii="Times New Roman" w:hAnsi="Times New Roman"/>
        </w:rPr>
        <w:t>6. Исключительное право на занятие городских должностей, которые замещал магистрат, и наконец:</w:t>
      </w:r>
    </w:p>
    <w:p>
      <w:pPr>
        <w:pStyle w:val="Normal"/>
        <w:ind w:firstLine="360"/>
        <w:jc w:val="both"/>
        <w:rPr>
          <w:rFonts w:ascii="Times New Roman" w:hAnsi="Times New Roman" w:cs="Times New Roman"/>
        </w:rPr>
      </w:pPr>
      <w:r>
        <w:rPr>
          <w:rFonts w:cs="Times New Roman" w:ascii="Times New Roman" w:hAnsi="Times New Roman"/>
        </w:rPr>
        <w:t>7. С половины XV века постоянное участие в обсуждении дел общественных и в исполнительных мерах. В этой сфере .все городские сословия действовали совокупно и потому предмет этот рассмотрен будет во второй части.</w:t>
      </w:r>
    </w:p>
    <w:p>
      <w:pPr>
        <w:pStyle w:val="Normal"/>
        <w:ind w:firstLine="360"/>
        <w:jc w:val="both"/>
        <w:rPr>
          <w:rFonts w:ascii="Times New Roman" w:hAnsi="Times New Roman" w:cs="Times New Roman"/>
        </w:rPr>
      </w:pPr>
      <w:r>
        <w:rPr>
          <w:rFonts w:cs="Times New Roman" w:ascii="Times New Roman" w:hAnsi="Times New Roman"/>
        </w:rPr>
        <w:t>На гражданах лежали обязанности уплачивать налоги и пошлины для городских нужд, иметь полное вооруже</w:t>
        <w:softHyphen/>
        <w:t xml:space="preserve">ние и исправлять походную и сторожевую службу </w:t>
      </w:r>
      <w:r>
        <w:rPr>
          <w:rFonts w:cs="Times New Roman" w:ascii="Times New Roman" w:hAnsi="Times New Roman"/>
          <w:vertAlign w:val="superscript"/>
        </w:rPr>
        <w:t>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Гильдии</w:t>
      </w:r>
    </w:p>
    <w:p>
      <w:pPr>
        <w:pStyle w:val="Normal"/>
        <w:ind w:firstLine="360"/>
        <w:jc w:val="both"/>
        <w:rPr>
          <w:rFonts w:ascii="Times New Roman" w:hAnsi="Times New Roman" w:cs="Times New Roman"/>
        </w:rPr>
      </w:pPr>
      <w:r>
        <w:rPr>
          <w:rFonts w:cs="Times New Roman" w:ascii="Times New Roman" w:hAnsi="Times New Roman"/>
        </w:rPr>
        <w:t>7. Таковы были права, которыми отличались граждане от неграждан. Из них некоторые и самые существенные, а именно права торговые и права ремесленные, сделались более или менее исключительными принадлежностями отдел ■ ных обществ или гильдий и положили основание разделе</w:t>
        <w:softHyphen/>
        <w:t>нию граждан на два сословия, доселе существующему.</w:t>
      </w:r>
    </w:p>
    <w:p>
      <w:pPr>
        <w:pStyle w:val="Normal"/>
        <w:ind w:firstLine="360"/>
        <w:jc w:val="both"/>
        <w:rPr>
          <w:rFonts w:ascii="Times New Roman" w:hAnsi="Times New Roman" w:cs="Times New Roman"/>
        </w:rPr>
      </w:pPr>
      <w:r>
        <w:rPr>
          <w:rFonts w:cs="Times New Roman" w:ascii="Times New Roman" w:hAnsi="Times New Roman"/>
        </w:rPr>
        <w:t>Гильдиями, иначе компаниями, братствами, назывались в германских городах замкнутые общества лиц, соединив</w:t>
        <w:softHyphen/>
        <w:t>шихся на основании какого бы то ни было интереса, для поддержания его совокупными силами. Отличительные свой</w:t>
        <w:softHyphen/>
        <w:t>ства всех гильдий, без различия их назначения, заклю</w:t>
        <w:softHyphen/>
        <w:t>чаются: во-первых, в искусственности их происхождения. Разрозненные, чуждые одна другой личности совокупля</w:t>
        <w:softHyphen/>
        <w:t>ются в одно целое не вследствие родственных отношений, привязанности к месту рождения или той естественной по</w:t>
        <w:softHyphen/>
        <w:t>требности общежития, которая лежит в основании славян</w:t>
        <w:softHyphen/>
        <w:t>ской общины и выражается в словах мирское согласие или просто мир; они соединяются потому, что у всех одно</w:t>
        <w:softHyphen/>
        <w:t>родные занятия, одни интересы, которые гораздо удобнее поддерживать действуя вместе, чем каждому порознь; нако</w:t>
        <w:softHyphen/>
        <w:t>нец все подвержены одинаковым опасностям, против ко</w:t>
        <w:softHyphen/>
        <w:t>торых не устояла бы личность, предоставленная себе самой. Итак, побуждение к союзу идет извне; его должно искать в средневековых борениях, в господстве материальной силы, в отсутствии правомерного порядка. Искусственно</w:t>
      </w:r>
    </w:p>
    <w:p>
      <w:pPr>
        <w:pStyle w:val="Normal"/>
        <w:jc w:val="both"/>
        <w:rPr>
          <w:rFonts w:ascii="Times New Roman" w:hAnsi="Times New Roman" w:cs="Times New Roman"/>
        </w:rPr>
      </w:pPr>
      <w:r>
        <w:rPr>
          <w:rFonts w:cs="Times New Roman" w:ascii="Times New Roman" w:hAnsi="Times New Roman"/>
        </w:rPr>
        <w:t>Значение гильдий.</w:t>
      </w:r>
    </w:p>
    <w:p>
      <w:pPr>
        <w:pStyle w:val="Normal"/>
        <w:jc w:val="both"/>
        <w:rPr>
          <w:rFonts w:ascii="Times New Roman" w:hAnsi="Times New Roman" w:cs="Times New Roman"/>
        </w:rPr>
      </w:pPr>
      <w:r>
        <w:rPr>
          <w:rFonts w:cs="Times New Roman" w:ascii="Times New Roman" w:hAnsi="Times New Roman"/>
        </w:rPr>
        <w:t>*) Город. ст. 1798 г.; Вигврг. 1412 г., стр. 52; Елерих. статуты.</w:t>
      </w:r>
    </w:p>
    <w:p>
      <w:pPr>
        <w:pStyle w:val="Normal"/>
        <w:ind w:firstLine="360"/>
        <w:jc w:val="both"/>
        <w:rPr>
          <w:rFonts w:ascii="Times New Roman" w:hAnsi="Times New Roman" w:cs="Times New Roman"/>
        </w:rPr>
      </w:pPr>
      <w:r>
        <w:rPr>
          <w:rFonts w:cs="Times New Roman" w:ascii="Times New Roman" w:hAnsi="Times New Roman"/>
        </w:rPr>
        <w:t>сложившееся общество искусственно и пополняется; никто не принадлежит к нему по праву рождения; всякий должен предъявить сам за себя желание вступить в него и выпол</w:t>
        <w:softHyphen/>
        <w:t>нить все предписанные условия; само общество может при</w:t>
        <w:softHyphen/>
        <w:t>нять и не принять, никому не отдавая в том отчета. В этом смысле мы назвали гильдии замкнутыми обществами. Сближаясь на основании единства занятий и целей, лица, составляющие между собою союз, в то же время выделя</w:t>
        <w:softHyphen/>
        <w:t>ются из сообщества с прочими согражданами своими, у которых и занятия и цели различные, часто противопо ложные; мысль о благе частного союза-гильдии, цеха, сос</w:t>
        <w:softHyphen/>
        <w:t>ловия--постепенно вытесняет мысль о благе целого общества; отсюда вторая отличительная черта всех гильдий-их одно</w:t>
        <w:softHyphen/>
        <w:t>сторонность. Мало-по-малу, между лицами, сознавшими вы</w:t>
        <w:softHyphen/>
        <w:t>году действовать за-одно и помогать друг другу, возни кает желание удержать для себя одних выгоды их сово</w:t>
        <w:softHyphen/>
        <w:t>купной деятельности; ибо чем меньше в ней участников, тем большая доля достанется каждому при разделе. Одно</w:t>
        <w:softHyphen/>
        <w:t>сторонность переходит в исключительность, в стремле</w:t>
        <w:softHyphen/>
        <w:t>ние к монополии: это крайний предел развития гильдий. Устраняя воспретительными мерами всякое совместничество и вместе с тем сильнейшее побуждение к совершенство</w:t>
        <w:softHyphen/>
        <w:t>ванию, преследуя тех, которые, не принадлежа к их сообществу, но чувствуя в себе силы, способности и подстре</w:t>
        <w:softHyphen/>
        <w:t>каемые нуждою, украдкой проникают в сферы деятель</w:t>
        <w:softHyphen/>
        <w:t>ности, выгороженные для исключительного пользования не</w:t>
        <w:softHyphen/>
        <w:t>многих, гильдии в то же время стесняют и подавляют самое развитие этих деятельностей, торговли, ремесл, про</w:t>
        <w:softHyphen/>
        <w:t>мыслов всякого рода, для поддержания которых они были учреждены и в свое время действительно были нужны.</w:t>
      </w:r>
    </w:p>
    <w:p>
      <w:pPr>
        <w:pStyle w:val="Normal"/>
        <w:ind w:firstLine="360"/>
        <w:jc w:val="both"/>
        <w:rPr>
          <w:rFonts w:ascii="Times New Roman" w:hAnsi="Times New Roman" w:cs="Times New Roman"/>
        </w:rPr>
      </w:pPr>
      <w:r>
        <w:rPr>
          <w:rFonts w:cs="Times New Roman" w:ascii="Times New Roman" w:hAnsi="Times New Roman"/>
        </w:rPr>
        <w:t>Таковы общие свойства всех гильдий в полном их развитии; различие между ними налагает назначение союза, больший или меньший объем его, наконец важность его в составе целого общества. Главные назначения гильдий были следующие: 1) охранение общественных интересов, обсуждение и приведение в исполнение всякого рода мер для их обеспечения, для устранения опасностей и соперни</w:t>
        <w:softHyphen/>
        <w:t>честв; 2) вспомоществование частным лицам, членамъ</w:t>
      </w:r>
    </w:p>
    <w:p>
      <w:pPr>
        <w:pStyle w:val="Normal"/>
        <w:jc w:val="both"/>
        <w:rPr>
          <w:rFonts w:ascii="Times New Roman" w:hAnsi="Times New Roman" w:cs="Times New Roman"/>
        </w:rPr>
      </w:pPr>
      <w:r>
        <w:rPr>
          <w:rFonts w:cs="Times New Roman" w:ascii="Times New Roman" w:hAnsi="Times New Roman"/>
        </w:rPr>
        <w:t>общества и их семействам посредством благотворитель</w:t>
        <w:softHyphen/>
        <w:t>ных учреждений, милостыни, богоугодных Фундушей; 3) уве</w:t>
        <w:softHyphen/>
        <w:t>селительные собрания и бражничество. Некоторые гиль</w:t>
        <w:softHyphen/>
        <w:t>дии имели эти три назначения; все без изъятия имели по</w:t>
        <w:softHyphen/>
        <w:t>следнее.</w:t>
      </w:r>
    </w:p>
    <w:p>
      <w:pPr>
        <w:pStyle w:val="Normal"/>
        <w:ind w:firstLine="360"/>
        <w:jc w:val="both"/>
        <w:rPr>
          <w:rFonts w:ascii="Times New Roman" w:hAnsi="Times New Roman" w:cs="Times New Roman"/>
        </w:rPr>
      </w:pPr>
      <w:r>
        <w:rPr>
          <w:rFonts w:cs="Times New Roman" w:ascii="Times New Roman" w:hAnsi="Times New Roman"/>
        </w:rPr>
        <w:t>В Риге как и во всех германских городах, в эпоху самостоятельного развития общественных учреждений, было много гильдий; они возникали и упадали, подразделялись и соединялись; но сословный характер и политическое зна</w:t>
        <w:softHyphen/>
        <w:t>чение имели только две гильдии: торговая и ремесленная, или большая и малая, иначе Минстерская и Зестская'). За ними по степени важности занимает место гильдия черноголо</w:t>
        <w:softHyphen/>
        <w:t xml:space="preserve">вых </w:t>
      </w:r>
      <w:r>
        <w:rPr>
          <w:rFonts w:cs="Times New Roman" w:ascii="Times New Roman" w:hAnsi="Times New Roman"/>
          <w:lang w:val="la-VA" w:eastAsia="la-VA" w:bidi="la-VA"/>
        </w:rPr>
        <w:t xml:space="preserve">(der Schwarzhaupter) </w:t>
      </w:r>
      <w:r>
        <w:rPr>
          <w:rFonts w:cs="Times New Roman" w:ascii="Times New Roman" w:hAnsi="Times New Roman"/>
        </w:rPr>
        <w:t>»), или иногородных купцов.</w:t>
      </w:r>
    </w:p>
    <w:p>
      <w:pPr>
        <w:pStyle w:val="Normal"/>
        <w:jc w:val="both"/>
        <w:rPr>
          <w:rFonts w:ascii="Times New Roman" w:hAnsi="Times New Roman" w:cs="Times New Roman"/>
        </w:rPr>
      </w:pPr>
      <w:r>
        <w:rPr>
          <w:rFonts w:cs="Times New Roman" w:ascii="Times New Roman" w:hAnsi="Times New Roman"/>
        </w:rPr>
        <w:t>Большая яла торговая гмльдия.</w:t>
      </w:r>
    </w:p>
    <w:p>
      <w:pPr>
        <w:pStyle w:val="Normal"/>
        <w:ind w:firstLine="360"/>
        <w:jc w:val="both"/>
        <w:rPr>
          <w:rFonts w:ascii="Times New Roman" w:hAnsi="Times New Roman" w:cs="Times New Roman"/>
        </w:rPr>
      </w:pPr>
      <w:r>
        <w:rPr>
          <w:rFonts w:cs="Times New Roman" w:ascii="Times New Roman" w:hAnsi="Times New Roman"/>
        </w:rPr>
        <w:t>Время происхождения минстерской гильдии нельзя опредеБольшая лить с точностью; древнейшие шраги (устав) её отно</w:t>
      </w:r>
      <w:r>
        <w:rPr>
          <w:rFonts w:cs="Times New Roman" w:ascii="Times New Roman" w:hAnsi="Times New Roman"/>
          <w:vertAlign w:val="superscript"/>
        </w:rPr>
        <w:t>ГИЛЬДИЯ</w:t>
      </w:r>
      <w:r>
        <w:rPr>
          <w:rFonts w:cs="Times New Roman" w:ascii="Times New Roman" w:hAnsi="Times New Roman"/>
        </w:rPr>
        <w:t>сятся к 1354 г.; потом они были постепенно дополняемы в 1477, 1534, 1542, 1559, 1569 и т. д. ’). В предисловии сказано, что в 1354 году все общество купцов, гости и граждане рижские соединились вместе и дали этому дому ‘) и обществу название компании купцов большой гильдии и с общего согласия постановили нижеследующие статьи. Из этого можно вывести предположение, что рижские купцы только с этого времени получили сословную организацию, □риставши к иногородным гостям, которые гораздо прежде составляли уже особенное общество или гильдию. Не ска</w:t>
        <w:softHyphen/>
        <w:t>зано: было ли испрошено на то утверждение господина и ма</w:t>
        <w:softHyphen/>
        <w:t>гистрата; весьма может быть, что первого устранили, но нет сомнения, что магистрат дал свое утверждение. Шраги большой гильдии содержат в себе правила:</w:t>
      </w:r>
    </w:p>
    <w:p>
      <w:pPr>
        <w:pStyle w:val="Normal"/>
        <w:tabs>
          <w:tab w:val="clear" w:pos="708"/>
          <w:tab w:val="left" w:pos="478" w:leader="none"/>
        </w:tabs>
        <w:ind w:firstLine="360"/>
        <w:jc w:val="both"/>
        <w:rPr>
          <w:rFonts w:ascii="Times New Roman" w:hAnsi="Times New Roman" w:cs="Times New Roman"/>
        </w:rPr>
      </w:pPr>
      <w:r>
        <w:rPr>
          <w:rFonts w:cs="Times New Roman" w:ascii="Times New Roman" w:hAnsi="Times New Roman"/>
        </w:rPr>
        <w:t>1.</w:t>
        <w:tab/>
        <w:t>О вступлении в гильдию и исключении из неё.</w:t>
      </w:r>
    </w:p>
    <w:p>
      <w:pPr>
        <w:pStyle w:val="Normal"/>
        <w:tabs>
          <w:tab w:val="clear" w:pos="708"/>
          <w:tab w:val="left" w:pos="478" w:leader="none"/>
        </w:tabs>
        <w:ind w:firstLine="360"/>
        <w:jc w:val="both"/>
        <w:rPr>
          <w:rFonts w:ascii="Times New Roman" w:hAnsi="Times New Roman" w:cs="Times New Roman"/>
        </w:rPr>
      </w:pPr>
      <w:r>
        <w:rPr>
          <w:rFonts w:cs="Times New Roman" w:ascii="Times New Roman" w:hAnsi="Times New Roman"/>
        </w:rPr>
        <w:t>2.</w:t>
        <w:tab/>
        <w:t>О гильдейских степенях и должностных лицах.</w:t>
      </w:r>
    </w:p>
    <w:p>
      <w:pPr>
        <w:pStyle w:val="Normal"/>
        <w:tabs>
          <w:tab w:val="clear" w:pos="708"/>
          <w:tab w:val="left" w:pos="483" w:leader="none"/>
        </w:tabs>
        <w:ind w:firstLine="360"/>
        <w:jc w:val="both"/>
        <w:rPr>
          <w:rFonts w:ascii="Times New Roman" w:hAnsi="Times New Roman" w:cs="Times New Roman"/>
        </w:rPr>
      </w:pPr>
      <w:r>
        <w:rPr>
          <w:rFonts w:cs="Times New Roman" w:ascii="Times New Roman" w:hAnsi="Times New Roman"/>
        </w:rPr>
        <w:t>3.</w:t>
        <w:tab/>
        <w:t>О гильдейских собраниях.</w:t>
      </w:r>
    </w:p>
    <w:p>
      <w:pPr>
        <w:pStyle w:val="Normal"/>
        <w:tabs>
          <w:tab w:val="clear" w:pos="708"/>
          <w:tab w:val="left" w:pos="443" w:leader="none"/>
        </w:tabs>
        <w:ind w:firstLine="360"/>
        <w:jc w:val="both"/>
        <w:rPr>
          <w:rFonts w:ascii="Times New Roman" w:hAnsi="Times New Roman" w:cs="Times New Roman"/>
        </w:rPr>
      </w:pPr>
      <w:r>
        <w:rPr>
          <w:rFonts w:cs="Times New Roman" w:ascii="Times New Roman" w:hAnsi="Times New Roman"/>
        </w:rPr>
        <w:t>1)</w:t>
        <w:tab/>
        <w:t xml:space="preserve">По названию комнат, в которых они собирались: </w:t>
      </w:r>
      <w:r>
        <w:rPr>
          <w:rFonts w:cs="Times New Roman" w:ascii="Times New Roman" w:hAnsi="Times New Roman"/>
          <w:lang w:val="la-VA" w:eastAsia="la-VA" w:bidi="la-VA"/>
        </w:rPr>
        <w:t xml:space="preserve">Stube von Miinster </w:t>
      </w:r>
      <w:r>
        <w:rPr>
          <w:rFonts w:cs="Times New Roman" w:ascii="Times New Roman" w:hAnsi="Times New Roman"/>
        </w:rPr>
        <w:t xml:space="preserve">и </w:t>
      </w:r>
      <w:r>
        <w:rPr>
          <w:rFonts w:cs="Times New Roman" w:ascii="Times New Roman" w:hAnsi="Times New Roman"/>
          <w:lang w:val="la-VA" w:eastAsia="la-VA" w:bidi="la-VA"/>
        </w:rPr>
        <w:t xml:space="preserve">Stube de Soeato.-2) </w:t>
      </w:r>
      <w:r>
        <w:rPr>
          <w:rFonts w:cs="Times New Roman" w:ascii="Times New Roman" w:hAnsi="Times New Roman"/>
        </w:rPr>
        <w:t xml:space="preserve">Собиравшаяся в </w:t>
      </w:r>
      <w:r>
        <w:rPr>
          <w:rFonts w:cs="Times New Roman" w:ascii="Times New Roman" w:hAnsi="Times New Roman"/>
          <w:lang w:val="la-VA" w:eastAsia="la-VA" w:bidi="la-VA"/>
        </w:rPr>
        <w:t xml:space="preserve">Artushof.- </w:t>
      </w:r>
      <w:r>
        <w:rPr>
          <w:rFonts w:cs="Times New Roman" w:ascii="Times New Roman" w:hAnsi="Times New Roman"/>
          <w:vertAlign w:val="superscript"/>
          <w:lang w:val="la-VA" w:eastAsia="la-VA" w:bidi="la-VA"/>
        </w:rPr>
        <w:t>a</w:t>
      </w:r>
      <w:r>
        <w:rPr>
          <w:rFonts w:cs="Times New Roman" w:ascii="Times New Roman" w:hAnsi="Times New Roman"/>
          <w:lang w:val="la-VA" w:eastAsia="la-VA" w:bidi="la-VA"/>
        </w:rPr>
        <w:t xml:space="preserve">) Monum. Liv. ant., </w:t>
      </w:r>
      <w:r>
        <w:rPr>
          <w:rFonts w:cs="Times New Roman" w:ascii="Times New Roman" w:hAnsi="Times New Roman"/>
        </w:rPr>
        <w:t xml:space="preserve">т. </w:t>
      </w:r>
      <w:r>
        <w:rPr>
          <w:rFonts w:cs="Times New Roman" w:ascii="Times New Roman" w:hAnsi="Times New Roman"/>
          <w:lang w:val="la-VA" w:eastAsia="la-VA" w:bidi="la-VA"/>
        </w:rPr>
        <w:t xml:space="preserve">IV, № 69.-*) T. e. </w:t>
      </w:r>
      <w:r>
        <w:rPr>
          <w:rFonts w:cs="Times New Roman" w:ascii="Times New Roman" w:hAnsi="Times New Roman"/>
        </w:rPr>
        <w:t>дому большой гильдии, в котором доселе сохраняются »тн шраги.</w:t>
      </w:r>
    </w:p>
    <w:p>
      <w:pPr>
        <w:pStyle w:val="Normal"/>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rPr>
        <w:t>О вступ</w:t>
        <w:softHyphen/>
        <w:t>лении в гильдию и исключении из неё.</w:t>
      </w:r>
    </w:p>
    <w:p>
      <w:pPr>
        <w:pStyle w:val="Normal"/>
        <w:tabs>
          <w:tab w:val="clear" w:pos="708"/>
          <w:tab w:val="left" w:pos="3342" w:leader="none"/>
        </w:tabs>
        <w:ind w:firstLine="360"/>
        <w:jc w:val="both"/>
        <w:rPr>
          <w:rFonts w:ascii="Times New Roman" w:hAnsi="Times New Roman" w:cs="Times New Roman"/>
        </w:rPr>
      </w:pPr>
      <w:r>
        <w:rPr>
          <w:rFonts w:cs="Times New Roman" w:ascii="Times New Roman" w:hAnsi="Times New Roman"/>
        </w:rPr>
        <w:t>312</w:t>
        <w:tab/>
      </w:r>
      <w:r>
        <w:rPr>
          <w:rFonts w:cs="Times New Roman" w:ascii="Times New Roman" w:hAnsi="Times New Roman"/>
          <w:smallCaps/>
        </w:rPr>
        <w:t>история риги.</w:t>
      </w:r>
    </w:p>
    <w:p>
      <w:pPr>
        <w:pStyle w:val="Normal"/>
        <w:tabs>
          <w:tab w:val="clear" w:pos="708"/>
          <w:tab w:val="left" w:pos="1325" w:leader="none"/>
        </w:tabs>
        <w:ind w:firstLine="360"/>
        <w:jc w:val="both"/>
        <w:rPr>
          <w:rFonts w:ascii="Times New Roman" w:hAnsi="Times New Roman" w:cs="Times New Roman"/>
        </w:rPr>
      </w:pPr>
      <w:r>
        <w:rPr>
          <w:rFonts w:cs="Times New Roman" w:ascii="Times New Roman" w:hAnsi="Times New Roman"/>
        </w:rPr>
        <w:t>4.</w:t>
        <w:tab/>
        <w:t>О благотворительных учреждениях, состоявших при гильдии.</w:t>
      </w:r>
    </w:p>
    <w:p>
      <w:pPr>
        <w:pStyle w:val="Normal"/>
        <w:ind w:firstLine="360"/>
        <w:jc w:val="both"/>
        <w:rPr>
          <w:rFonts w:ascii="Times New Roman" w:hAnsi="Times New Roman" w:cs="Times New Roman"/>
        </w:rPr>
      </w:pPr>
      <w:r>
        <w:rPr>
          <w:rFonts w:cs="Times New Roman" w:ascii="Times New Roman" w:hAnsi="Times New Roman"/>
        </w:rPr>
        <w:t>От желавших вступить в общество ') требовали удо</w:t>
        <w:softHyphen/>
        <w:t>стоверения в законном рождении и безукоризненной нрав</w:t>
        <w:softHyphen/>
        <w:t>ственности. Два или три члена общества должны были за</w:t>
        <w:softHyphen/>
        <w:t>свидетельствовать перед ельтерманом и его товарищем, что кандидат ими предлагаемый действительно выполнял оба ати условия. За умышленно ложное показание брали штраф. В 1569 году ельтерманы и старшины постановили, что всякий, желающий вступить в гильдию, должен пред</w:t>
        <w:softHyphen/>
        <w:t xml:space="preserve">ставить о своем рождении письменное свидетельство </w:t>
      </w:r>
      <w:r>
        <w:rPr>
          <w:rFonts w:cs="Times New Roman" w:ascii="Times New Roman" w:hAnsi="Times New Roman"/>
          <w:lang w:val="la-VA" w:eastAsia="la-VA" w:bidi="la-VA"/>
        </w:rPr>
        <w:t xml:space="preserve">(Gebuitsbrief), </w:t>
      </w:r>
      <w:r>
        <w:rPr>
          <w:rFonts w:cs="Times New Roman" w:ascii="Times New Roman" w:hAnsi="Times New Roman"/>
        </w:rPr>
        <w:t>которое прочитывалось и проверялось в ка</w:t>
        <w:softHyphen/>
        <w:t>мере, т. е. в собрании старшин. Ельтерман провозгла</w:t>
        <w:softHyphen/>
        <w:t>шал имена желавших вступить в гильдию и имевших на то право и спрашивал: угодно ли их принять. Тогда каждый, знавший кандидата с дурной стороны, должен был объявить о том; за промолчание взыскивали штраф Прием совершается с согласия всего общества. Положено было, согласия ради (как сказано в шрагах), не прини</w:t>
        <w:softHyphen/>
        <w:t xml:space="preserve">мать лиц не-германского происхождения </w:t>
      </w:r>
      <w:r>
        <w:rPr>
          <w:rFonts w:cs="Times New Roman" w:ascii="Times New Roman" w:hAnsi="Times New Roman"/>
          <w:lang w:val="la-VA" w:eastAsia="la-VA" w:bidi="la-VA"/>
        </w:rPr>
        <w:t>(Undeuischeii)</w:t>
      </w:r>
      <w:r>
        <w:rPr>
          <w:rFonts w:cs="Times New Roman" w:ascii="Times New Roman" w:hAnsi="Times New Roman"/>
        </w:rPr>
        <w:t>-в тесном, смысле местных жителей Финского происхожде</w:t>
        <w:softHyphen/>
        <w:t>ния-ни ремесленников, ни духовных лиц. Всякий новый член, при вступлении в общество, вносил сереб. марку, коей часть назначалась в пользу бедных. Когда гильдия черноголовых или холостых купцов отделилась от боль</w:t>
        <w:softHyphen/>
        <w:t>шой гильдии, что по всей вероятности произошло около 1390 года, в последнюю гильдию стали принимать только граж</w:t>
        <w:softHyphen/>
        <w:t xml:space="preserve">дан рижских и притом женатых. Из правила, в 1543 году постановленного с согласия всех городских сословий, видно, что желавшие жениться и водвориться в Риге должны были сперва предъявить магистрату свои документы; затем магистрат посылал в большую гильдию тех из нихг, которые могли быть в оную приняты </w:t>
      </w:r>
      <w:r>
        <w:rPr>
          <w:rFonts w:cs="Times New Roman" w:ascii="Times New Roman" w:hAnsi="Times New Roman"/>
          <w:lang w:val="la-VA" w:eastAsia="la-VA" w:bidi="la-VA"/>
        </w:rPr>
        <w:t xml:space="preserve">(de des Gyldstoven werdych sin) </w:t>
      </w:r>
      <w:r>
        <w:rPr>
          <w:rFonts w:cs="Times New Roman" w:ascii="Times New Roman" w:hAnsi="Times New Roman"/>
        </w:rPr>
        <w:t>с тем, чтобыони по старине вступили въ</w:t>
      </w:r>
    </w:p>
    <w:p>
      <w:pPr>
        <w:pStyle w:val="Normal"/>
        <w:tabs>
          <w:tab w:val="clear" w:pos="708"/>
          <w:tab w:val="left" w:pos="1338" w:leader="none"/>
        </w:tabs>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w:t>
        <w:tab/>
        <w:t xml:space="preserve">Чтобы не обременять изложения множеством выносок, объявляем раз навсегда, что все статьи, под которыии не сделано выносок, извлечены из шрагь большой гильдии, помещенных в </w:t>
      </w:r>
      <w:r>
        <w:rPr>
          <w:rFonts w:cs="Times New Roman" w:ascii="Times New Roman" w:hAnsi="Times New Roman"/>
          <w:lang w:val="la-VA" w:eastAsia="la-VA" w:bidi="la-VA"/>
        </w:rPr>
        <w:t xml:space="preserve">Mon. Liv. ant., </w:t>
      </w:r>
      <w:r>
        <w:rPr>
          <w:rFonts w:cs="Times New Roman" w:ascii="Times New Roman" w:hAnsi="Times New Roman"/>
        </w:rPr>
        <w:t>т. IV, под № 69. Другие источники будут указаны.</w:t>
      </w:r>
    </w:p>
    <w:p>
      <w:pPr>
        <w:pStyle w:val="Normal"/>
        <w:jc w:val="both"/>
        <w:rPr>
          <w:rFonts w:ascii="Times New Roman" w:hAnsi="Times New Roman" w:cs="Times New Roman"/>
        </w:rPr>
      </w:pPr>
      <w:r>
        <w:rPr>
          <w:rFonts w:cs="Times New Roman" w:ascii="Times New Roman" w:hAnsi="Times New Roman"/>
        </w:rPr>
        <w:t>братство и в то же время получили бы право местного граж</w:t>
        <w:softHyphen/>
        <w:t>данства * *)•</w:t>
      </w:r>
    </w:p>
    <w:p>
      <w:pPr>
        <w:pStyle w:val="Normal"/>
        <w:ind w:firstLine="360"/>
        <w:jc w:val="both"/>
        <w:rPr>
          <w:rFonts w:ascii="Times New Roman" w:hAnsi="Times New Roman" w:cs="Times New Roman"/>
        </w:rPr>
      </w:pPr>
      <w:r>
        <w:rPr>
          <w:rFonts w:cs="Times New Roman" w:ascii="Times New Roman" w:hAnsi="Times New Roman"/>
        </w:rPr>
        <w:t>Из этих строк, слово в слово переведенных, можно бы повидимому заключить, что получение права граждан</w:t>
        <w:softHyphen/>
        <w:t>ства зависело от принятия в братство и следовательно от согласия большой гильдии; но против этого служить доказательством между прочим другое место из книги ельтерманов, содержащее в себе указание на тот же са</w:t>
        <w:softHyphen/>
        <w:t>мый закон, и из которого видно, что сообщение права гражданства зависело безусловно от магистрата *). По</w:t>
        <w:softHyphen/>
        <w:t>этому мы полагаем, что в первом месте, как и во многих других в записках ельтерманов, есть неточ</w:t>
        <w:softHyphen/>
        <w:t>ность в выражении. Из этих двух свидетельств можно извлечь следующие важные результаты: приобретение права гражданства предшествовало вступлению в братство, как необходимое условие. От желавшего вступить в гильдию требовалось, чтоб он был гражданин; но и от полу</w:t>
        <w:softHyphen/>
        <w:t>чившего право гражданства требовалось, чтоб он всту</w:t>
        <w:softHyphen/>
        <w:t>пил в братство, по крайней мере, его к тому понуждали, разумеется если он соединял в себе требуемые условия и занимался торговлею. В 1541 году, следовательно за два года до издания закона, прописанного выше, ельтерман большой гильдии жаловался уже на то, что молодые граж</w:t>
        <w:softHyphen/>
        <w:t xml:space="preserve">дане </w:t>
      </w:r>
      <w:r>
        <w:rPr>
          <w:rFonts w:cs="Times New Roman" w:ascii="Times New Roman" w:hAnsi="Times New Roman"/>
          <w:lang w:val="la-VA" w:eastAsia="la-VA" w:bidi="la-VA"/>
        </w:rPr>
        <w:t xml:space="preserve">(junge Bilrger), </w:t>
      </w:r>
      <w:r>
        <w:rPr>
          <w:rFonts w:cs="Times New Roman" w:ascii="Times New Roman" w:hAnsi="Times New Roman"/>
        </w:rPr>
        <w:t>т. е. вновь принятые граждане, медлили вступлением в братство. Итак, в XIV веке большая гильдия стремилась к тому, чтобы не было вне её граж</w:t>
        <w:softHyphen/>
        <w:t>дан, производящих торговлю.</w:t>
      </w:r>
    </w:p>
    <w:p>
      <w:pPr>
        <w:pStyle w:val="Normal"/>
        <w:ind w:firstLine="360"/>
        <w:jc w:val="both"/>
        <w:rPr>
          <w:rFonts w:ascii="Times New Roman" w:hAnsi="Times New Roman" w:cs="Times New Roman"/>
        </w:rPr>
      </w:pPr>
      <w:r>
        <w:rPr>
          <w:rFonts w:cs="Times New Roman" w:ascii="Times New Roman" w:hAnsi="Times New Roman"/>
        </w:rPr>
        <w:t>В 1553 году большая и малая гильдии постановили не удостонвать звания братьев и сестер мущин и женщин, уличенных в блудном сожительстве до вступления их в законный брак и даже подозреваемых в этом престу</w:t>
        <w:softHyphen/>
        <w:t>плении, если они не очистят себя присягою; а для удостбверия в истине, не принимать в братство до истечения одного года после брака *).</w:t>
      </w:r>
    </w:p>
    <w:p>
      <w:pPr>
        <w:pStyle w:val="Normal"/>
        <w:ind w:firstLine="360"/>
        <w:jc w:val="both"/>
        <w:rPr>
          <w:rFonts w:ascii="Times New Roman" w:hAnsi="Times New Roman" w:cs="Times New Roman"/>
        </w:rPr>
      </w:pPr>
      <w:r>
        <w:rPr>
          <w:rFonts w:cs="Times New Roman" w:ascii="Times New Roman" w:hAnsi="Times New Roman"/>
        </w:rPr>
        <w:t>1) Книга Ельтериан., стр. 11.-*) Там же, стр. 64.</w:t>
      </w:r>
    </w:p>
    <w:p>
      <w:pPr>
        <w:pStyle w:val="Normal"/>
        <w:ind w:firstLine="360"/>
        <w:jc w:val="both"/>
        <w:rPr>
          <w:rFonts w:ascii="Times New Roman" w:hAnsi="Times New Roman" w:cs="Times New Roman"/>
        </w:rPr>
      </w:pPr>
      <w:r>
        <w:rPr>
          <w:rFonts w:cs="Times New Roman" w:ascii="Times New Roman" w:hAnsi="Times New Roman"/>
        </w:rPr>
        <w:t>*) Книга Ельтери., стр. 64. Новое доказательство, что вступление в город</w:t>
        <w:softHyphen/>
        <w:t>ское общество предшествовало вступлению в гильдию.</w:t>
      </w:r>
    </w:p>
    <w:p>
      <w:pPr>
        <w:pStyle w:val="Normal"/>
        <w:ind w:firstLine="360"/>
        <w:jc w:val="both"/>
        <w:rPr>
          <w:rFonts w:ascii="Times New Roman" w:hAnsi="Times New Roman" w:cs="Times New Roman"/>
        </w:rPr>
      </w:pPr>
      <w:r>
        <w:rPr>
          <w:rFonts w:cs="Times New Roman" w:ascii="Times New Roman" w:hAnsi="Times New Roman"/>
        </w:rPr>
        <w:t>Исключались из гильдии: из двух членов общества, питавших друг к другу непримиримую вражду, тот, кого общество, по учиненном разбирательстве, находило винов</w:t>
        <w:softHyphen/>
        <w:t>ным. Когда в обществе возникала ссора, ее старались прекратить полюбовно в гильдейском собрании; если же это не удавалось и дело доходило до городского суда, то най</w:t>
        <w:softHyphen/>
        <w:t>денный виновным обязывался уплатить обществу штраф, равный взысканному с него судом; в случае отказа с его стороны, его принуждали к уплате и сверх того исключали. Разумеется, такая строгость удаляла всякого от судебного разбирательства; через это терял городский судья, терял господин, который получал часть штрафов, и вот что предвидел и что хотел предупредить епис</w:t>
        <w:softHyphen/>
        <w:t>коп Альберт, когда в одной из первых привилегий, данных городу, он помещал оговорку: чтобы не вос</w:t>
        <w:softHyphen/>
        <w:t>последовало от учреждения гильдий ущерба городскому судье. Исключались: обаикрутившийся купец '); вступав</w:t>
        <w:softHyphen/>
        <w:t>ший в брак с недостойною женщиною (т. е. вероятно с женщиною распутною или несвободного звания); оказавший не</w:t>
        <w:softHyphen/>
        <w:t>повиновение ельтерману и всему обществу; нанесший во время собрания кровавую рану; вошедший в собрание с оружием; заводивший бесчинство и пр. Нигде в шрагах не сказано, до нет причин предполагать, чтобы тот, кому отказы</w:t>
        <w:softHyphen/>
        <w:t>вали в приеме или кого исключали, имел право жаловаться. Во всех подобных случаях, приговор общества ре</w:t>
        <w:softHyphen/>
        <w:t>шал окончательно Вообще в -шрагах права отдельного лица, в отношении к обществу, вовсе не определены, по</w:t>
        <w:softHyphen/>
        <w:t>тому что они не были сознаны; личность сама по себе мало значила; она не имела никаких юридических гарантий и исчезала в собирательвой, юридической личности целого общества, которая везде выдается на первом плане. Таков был общий характер средневекового развития.</w:t>
      </w:r>
    </w:p>
    <w:p>
      <w:pPr>
        <w:pStyle w:val="Normal"/>
        <w:tabs>
          <w:tab w:val="clear" w:pos="708"/>
          <w:tab w:val="left" w:pos="2770" w:leader="none"/>
          <w:tab w:val="left" w:pos="4490" w:leader="none"/>
        </w:tabs>
        <w:ind w:firstLine="360"/>
        <w:jc w:val="both"/>
        <w:rPr>
          <w:rFonts w:ascii="Times New Roman" w:hAnsi="Times New Roman" w:cs="Times New Roman"/>
        </w:rPr>
      </w:pPr>
      <w:r>
        <w:rPr>
          <w:rFonts w:cs="Times New Roman" w:ascii="Times New Roman" w:hAnsi="Times New Roman"/>
        </w:rPr>
        <w:t xml:space="preserve">2) О гильВ XVI веке в большой гильдии различались две степени: ^пеняхъТ 1) братья </w:t>
      </w:r>
      <w:r>
        <w:rPr>
          <w:rFonts w:cs="Times New Roman" w:ascii="Times New Roman" w:hAnsi="Times New Roman"/>
          <w:lang w:val="la-VA" w:eastAsia="la-VA" w:bidi="la-VA"/>
        </w:rPr>
        <w:t xml:space="preserve">(Briider) </w:t>
      </w:r>
      <w:r>
        <w:rPr>
          <w:rFonts w:cs="Times New Roman" w:ascii="Times New Roman" w:hAnsi="Times New Roman"/>
        </w:rPr>
        <w:t xml:space="preserve">или младшие и 2) старшины </w:t>
      </w:r>
      <w:r>
        <w:rPr>
          <w:rFonts w:cs="Times New Roman" w:ascii="Times New Roman" w:hAnsi="Times New Roman"/>
          <w:lang w:val="la-VA" w:eastAsia="la-VA" w:bidi="la-VA"/>
        </w:rPr>
        <w:t xml:space="preserve">(Aelteeten) </w:t>
      </w:r>
      <w:r>
        <w:rPr>
          <w:rFonts w:cs="Times New Roman" w:ascii="Times New Roman" w:hAnsi="Times New Roman"/>
        </w:rPr>
        <w:t xml:space="preserve">должностзанимавшие особую скамью в собраниях </w:t>
      </w:r>
      <w:r>
        <w:rPr>
          <w:rFonts w:cs="Times New Roman" w:ascii="Times New Roman" w:hAnsi="Times New Roman"/>
          <w:lang w:val="la-VA" w:eastAsia="la-VA" w:bidi="la-VA"/>
        </w:rPr>
        <w:t xml:space="preserve">(die Altestenbank). </w:t>
      </w:r>
      <w:r>
        <w:rPr>
          <w:rFonts w:cs="Times New Roman" w:ascii="Times New Roman" w:hAnsi="Times New Roman"/>
        </w:rPr>
        <w:t>ных лицах.</w:t>
        <w:tab/>
        <w:t>*</w:t>
        <w:tab/>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 xml:space="preserve">1) Если только мы верно понимаем статью 42 шраг 1354 г. </w:t>
      </w:r>
      <w:r>
        <w:rPr>
          <w:rFonts w:cs="Times New Roman" w:ascii="Times New Roman" w:hAnsi="Times New Roman"/>
          <w:lang w:val="la-VA" w:eastAsia="la-VA" w:bidi="la-VA"/>
        </w:rPr>
        <w:t xml:space="preserve">Mon. Liv. ant., </w:t>
      </w:r>
      <w:r>
        <w:rPr>
          <w:rFonts w:cs="Times New Roman" w:ascii="Times New Roman" w:hAnsi="Times New Roman"/>
        </w:rPr>
        <w:t>IV, № 69.</w:t>
      </w:r>
    </w:p>
    <w:p>
      <w:pPr>
        <w:pStyle w:val="Normal"/>
        <w:ind w:firstLine="360"/>
        <w:jc w:val="both"/>
        <w:rPr>
          <w:rFonts w:ascii="Times New Roman" w:hAnsi="Times New Roman" w:cs="Times New Roman"/>
        </w:rPr>
      </w:pPr>
      <w:r>
        <w:rPr>
          <w:rFonts w:cs="Times New Roman" w:ascii="Times New Roman" w:hAnsi="Times New Roman"/>
        </w:rPr>
        <w:t>Братьямв назывались вообще все действительные члены гильдии. Братство значило то же, что гильдия, брат то же что член общества ').Братья выбирали из среды своей достой</w:t>
        <w:softHyphen/>
        <w:t>нейших в степень старшин, которые вместе с ельтерманами управляли общественными делами и назначались в высшие должности.</w:t>
      </w:r>
    </w:p>
    <w:p>
      <w:pPr>
        <w:pStyle w:val="Normal"/>
        <w:ind w:firstLine="360"/>
        <w:jc w:val="both"/>
        <w:rPr>
          <w:rFonts w:ascii="Times New Roman" w:hAnsi="Times New Roman" w:cs="Times New Roman"/>
        </w:rPr>
      </w:pPr>
      <w:r>
        <w:rPr>
          <w:rFonts w:cs="Times New Roman" w:ascii="Times New Roman" w:hAnsi="Times New Roman"/>
        </w:rPr>
        <w:t>В 1539 году в собрании большой гильдии участвовало 93 человека</w:t>
      </w:r>
    </w:p>
    <w:p>
      <w:pPr>
        <w:pStyle w:val="Normal"/>
        <w:ind w:firstLine="360"/>
        <w:jc w:val="both"/>
        <w:rPr>
          <w:rFonts w:ascii="Times New Roman" w:hAnsi="Times New Roman" w:cs="Times New Roman"/>
        </w:rPr>
      </w:pPr>
      <w:r>
        <w:rPr>
          <w:rFonts w:cs="Times New Roman" w:ascii="Times New Roman" w:hAnsi="Times New Roman"/>
        </w:rPr>
        <w:t>В 1543 году большая гильдия состояла из 127 братьев, или младших, и из 25 старшин, включая в то число ельтермановъ</w:t>
      </w:r>
    </w:p>
    <w:p>
      <w:pPr>
        <w:pStyle w:val="Normal"/>
        <w:ind w:firstLine="360"/>
        <w:jc w:val="both"/>
        <w:rPr>
          <w:rFonts w:ascii="Times New Roman" w:hAnsi="Times New Roman" w:cs="Times New Roman"/>
        </w:rPr>
      </w:pPr>
      <w:r>
        <w:rPr>
          <w:rFonts w:cs="Times New Roman" w:ascii="Times New Roman" w:hAnsi="Times New Roman"/>
        </w:rPr>
        <w:t xml:space="preserve">Во главе гильдии стоял первоприсутствующий ельтерман </w:t>
      </w:r>
      <w:r>
        <w:rPr>
          <w:rFonts w:cs="Times New Roman" w:ascii="Times New Roman" w:hAnsi="Times New Roman"/>
          <w:lang w:val="la-VA" w:eastAsia="la-VA" w:bidi="la-VA"/>
        </w:rPr>
        <w:t xml:space="preserve">(wortfilhrender Aeltermann </w:t>
      </w:r>
      <w:r>
        <w:rPr>
          <w:rFonts w:cs="Times New Roman" w:ascii="Times New Roman" w:hAnsi="Times New Roman"/>
        </w:rPr>
        <w:t xml:space="preserve">или </w:t>
      </w:r>
      <w:r>
        <w:rPr>
          <w:rFonts w:cs="Times New Roman" w:ascii="Times New Roman" w:hAnsi="Times New Roman"/>
          <w:lang w:val="la-VA" w:eastAsia="la-VA" w:bidi="la-VA"/>
        </w:rPr>
        <w:t xml:space="preserve">Aeltermann am Wort). </w:t>
      </w:r>
      <w:r>
        <w:rPr>
          <w:rFonts w:cs="Times New Roman" w:ascii="Times New Roman" w:hAnsi="Times New Roman"/>
        </w:rPr>
        <w:t>Его выбирало все общество из среды своей, но обыкновенно из числа старшин, на два года; почетное название ельтертермана он удерживал на всю жизнь. Выбранный в эту должность имел право отказаться до трех раз с упла</w:t>
        <w:softHyphen/>
        <w:t xml:space="preserve">тою постепенно возраставшего штрафа. В дополнительных статьях к шрагам большой гильдии 1539 года сказано: „не должно выбирать в ельтерманы .человека противного начальству, т. е. магистрату, во избежание беспорядков. Ельтерман должен быть посредником между магистратом и обществомъ* * </w:t>
      </w:r>
      <w:r>
        <w:rPr>
          <w:rFonts w:cs="Times New Roman" w:ascii="Times New Roman" w:hAnsi="Times New Roman"/>
          <w:lang w:val="la-VA" w:eastAsia="la-VA" w:bidi="la-VA"/>
        </w:rPr>
        <w:t xml:space="preserve">‘J. </w:t>
      </w:r>
      <w:r>
        <w:rPr>
          <w:rFonts w:cs="Times New Roman" w:ascii="Times New Roman" w:hAnsi="Times New Roman"/>
        </w:rPr>
        <w:t>В дополнение к этому определению можно прибавить, что ельтерман, в обыкновенных случаях, действовал за все общество как его представитель, в со вещаниях всей гильдии исправлял должность'председателя, за столом-хозяина.</w:t>
      </w:r>
    </w:p>
    <w:p>
      <w:pPr>
        <w:pStyle w:val="Normal"/>
        <w:ind w:firstLine="360"/>
        <w:jc w:val="both"/>
        <w:rPr>
          <w:rFonts w:ascii="Times New Roman" w:hAnsi="Times New Roman" w:cs="Times New Roman"/>
        </w:rPr>
      </w:pPr>
      <w:r>
        <w:rPr>
          <w:rFonts w:cs="Times New Roman" w:ascii="Times New Roman" w:hAnsi="Times New Roman"/>
        </w:rPr>
        <w:t>Ельтерман заведывал общественною собственностью не движимою, как-то: домами, анбарами и денежными капита</w:t>
        <w:softHyphen/>
        <w:t>лами, принадлежавшими гильдии доходами и расходами. По всем делам, сколько нибудь важным, он призывалъ</w:t>
      </w:r>
    </w:p>
    <w:p>
      <w:pPr>
        <w:pStyle w:val="Normal"/>
        <w:ind w:firstLine="360"/>
        <w:jc w:val="both"/>
        <w:rPr>
          <w:rFonts w:ascii="Times New Roman" w:hAnsi="Times New Roman" w:cs="Times New Roman"/>
        </w:rPr>
      </w:pPr>
      <w:r>
        <w:rPr>
          <w:rFonts w:cs="Times New Roman" w:ascii="Times New Roman" w:hAnsi="Times New Roman"/>
        </w:rPr>
        <w:t>1) Мы не считаем нужным приводить выписок в пользу этого толкования слова братство, потому что каждая строка книги ельтерманов и древних шраг большой гильдии, в которой употреблено это слово, служит очевидным доказательством его спроведливости. Впрочем, вопрос о теснейшем значении слова б р а т с т о рассмотрен будет в своем месте, во втором период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Monum. Liv. ant. </w:t>
      </w:r>
      <w:r>
        <w:rPr>
          <w:rFonts w:cs="Times New Roman" w:ascii="Times New Roman" w:hAnsi="Times New Roman"/>
        </w:rPr>
        <w:t xml:space="preserve">IV, 161. - ») Кн. Ельтер., стр. 13, 14, 15. - 9 Моп. Идѵ. </w:t>
      </w:r>
      <w:r>
        <w:rPr>
          <w:rFonts w:cs="Times New Roman" w:ascii="Times New Roman" w:hAnsi="Times New Roman"/>
          <w:lang w:val="la-VA" w:eastAsia="la-VA" w:bidi="la-VA"/>
        </w:rPr>
        <w:t xml:space="preserve">ant., </w:t>
      </w:r>
      <w:r>
        <w:rPr>
          <w:rFonts w:cs="Times New Roman" w:ascii="Times New Roman" w:hAnsi="Times New Roman"/>
        </w:rPr>
        <w:t>№ 161.-») Там же.</w:t>
      </w:r>
    </w:p>
    <w:p>
      <w:pPr>
        <w:pStyle w:val="Normal"/>
        <w:ind w:firstLine="360"/>
        <w:jc w:val="both"/>
        <w:rPr>
          <w:rFonts w:ascii="Times New Roman" w:hAnsi="Times New Roman" w:cs="Times New Roman"/>
        </w:rPr>
      </w:pPr>
      <w:r>
        <w:rPr>
          <w:rFonts w:cs="Times New Roman" w:ascii="Times New Roman" w:hAnsi="Times New Roman"/>
        </w:rPr>
        <w:t>на совещание старшин и с ними вместе решал все слу</w:t>
        <w:softHyphen/>
        <w:t>чаи, нетребовавшие участия всей гильдии; он назначал пол</w:t>
        <w:softHyphen/>
        <w:t>ные собрания обыкновенные и чрезвычайные, вторые не иначе как с согласия старшин, изложив им предвари</w:t>
        <w:softHyphen/>
        <w:t>тельно предмет, подлежавший обсуждению. Он предлагал кандидатов, изъявлявших желание вступить в гильдию, выслушивал жалобы братьев друг на друга, разбирал ссоры, мирил и штрафовал виновных, строго придержи</w:t>
        <w:softHyphen/>
        <w:t>ваясь уставов общества. Он передавал обществу пору</w:t>
        <w:softHyphen/>
        <w:t>чения магистрата и доносил магистрату о решениях и тре</w:t>
        <w:softHyphen/>
        <w:t>бованиях общества, нисколько не отступая от возложен</w:t>
        <w:softHyphen/>
        <w:t>ных на него поручений. Он обыкновенно участвовал в посольствах, отправляемых от города, и на войне пред</w:t>
        <w:softHyphen/>
        <w:t>водительствовал особою, дружиною. Достоинство и власть его были ограждены уставами общества. Все члены гильдия обязаны были повиноваться ему, являться в собрание по его приглашению, не выходить из собрания без его раз</w:t>
        <w:softHyphen/>
        <w:t>решения, слушать его не перебивая, и т. д. За нарушение этих правил взыскивались в пользу общества соразмер</w:t>
        <w:softHyphen/>
        <w:t>ные штрафы, которые уплачивались обыкновенно натурою: воском, медом, пивом и проч.</w:t>
      </w:r>
    </w:p>
    <w:p>
      <w:pPr>
        <w:pStyle w:val="Normal"/>
        <w:ind w:firstLine="360"/>
        <w:jc w:val="both"/>
        <w:rPr>
          <w:rFonts w:ascii="Times New Roman" w:hAnsi="Times New Roman" w:cs="Times New Roman"/>
        </w:rPr>
      </w:pPr>
      <w:r>
        <w:rPr>
          <w:rFonts w:cs="Times New Roman" w:ascii="Times New Roman" w:hAnsi="Times New Roman"/>
        </w:rPr>
        <w:t>С согласия ельтермана и старшин, вЬею гильдиею из</w:t>
        <w:softHyphen/>
        <w:t xml:space="preserve">бирались: два товарища ельтермана </w:t>
      </w:r>
      <w:r>
        <w:rPr>
          <w:rFonts w:cs="Times New Roman" w:ascii="Times New Roman" w:hAnsi="Times New Roman"/>
          <w:lang w:val="la-VA" w:eastAsia="la-VA" w:bidi="la-VA"/>
        </w:rPr>
        <w:t xml:space="preserve">(Beisitzer), </w:t>
      </w:r>
      <w:r>
        <w:rPr>
          <w:rFonts w:cs="Times New Roman" w:ascii="Times New Roman" w:hAnsi="Times New Roman"/>
        </w:rPr>
        <w:t>обязанные' помогать ему в исправлении его должности и в случае нужды заступать его место; два казначея, заведывавшие хозяйственною частью и угощением, при помощи гердеров и кравчих, которые избирались с согласия казначеев из младших братьев. В выборах соблюдалась постепенность: исправлявший низшую должность имел предпочтительное право на следующую за нею высшую. Избираемые могли отказываться на тех же основаниях, как и ельтерман. Впрочем все эти должности, кроме ельтермана и его то</w:t>
        <w:softHyphen/>
        <w:t>варищей, были домашния и не имели вовсе значения вне гильдейских собраний.</w:t>
      </w:r>
    </w:p>
    <w:p>
      <w:pPr>
        <w:pStyle w:val="Normal"/>
        <w:jc w:val="both"/>
        <w:rPr>
          <w:rFonts w:ascii="Times New Roman" w:hAnsi="Times New Roman" w:cs="Times New Roman"/>
        </w:rPr>
      </w:pPr>
      <w:r>
        <w:rPr>
          <w:rFonts w:cs="Times New Roman" w:ascii="Times New Roman" w:hAnsi="Times New Roman"/>
        </w:rPr>
        <w:t xml:space="preserve">3) ОгильдейОни были двух родов: обыкновенные и чрезвычайные. </w:t>
      </w:r>
      <w:r>
        <w:rPr>
          <w:rFonts w:cs="Times New Roman" w:ascii="Times New Roman" w:hAnsi="Times New Roman"/>
          <w:vertAlign w:val="superscript"/>
        </w:rPr>
        <w:t>сж</w:t>
      </w:r>
      <w:r>
        <w:rPr>
          <w:rFonts w:cs="Times New Roman" w:ascii="Times New Roman" w:hAnsi="Times New Roman"/>
        </w:rPr>
        <w:t>“^и‘</w:t>
      </w:r>
      <w:r>
        <w:rPr>
          <w:rFonts w:cs="Times New Roman" w:ascii="Times New Roman" w:hAnsi="Times New Roman"/>
          <w:vertAlign w:val="subscript"/>
        </w:rPr>
        <w:t>в</w:t>
      </w:r>
      <w:r>
        <w:rPr>
          <w:rFonts w:cs="Times New Roman" w:ascii="Times New Roman" w:hAnsi="Times New Roman"/>
        </w:rPr>
        <w:t>^</w:t>
      </w:r>
      <w:r>
        <w:rPr>
          <w:rFonts w:cs="Times New Roman" w:ascii="Times New Roman" w:hAnsi="Times New Roman"/>
          <w:vertAlign w:val="superscript"/>
        </w:rPr>
        <w:t>б₽в</w:t>
      </w:r>
      <w:r>
        <w:rPr>
          <w:rFonts w:cs="Times New Roman" w:ascii="Times New Roman" w:hAnsi="Times New Roman"/>
        </w:rPr>
        <w:t xml:space="preserve"> Первые происходили на сырной неделе, перед великим </w:t>
      </w:r>
      <w:r>
        <w:rPr>
          <w:rFonts w:cs="Times New Roman" w:ascii="Times New Roman" w:hAnsi="Times New Roman"/>
          <w:lang w:val="la-VA" w:eastAsia="la-VA" w:bidi="la-VA"/>
        </w:rPr>
        <w:t xml:space="preserve">(Steven). </w:t>
      </w:r>
      <w:r>
        <w:rPr>
          <w:rFonts w:cs="Times New Roman" w:ascii="Times New Roman" w:hAnsi="Times New Roman"/>
        </w:rPr>
        <w:t xml:space="preserve">постом </w:t>
      </w:r>
      <w:r>
        <w:rPr>
          <w:rFonts w:cs="Times New Roman" w:ascii="Times New Roman" w:hAnsi="Times New Roman"/>
          <w:lang w:val="la-VA" w:eastAsia="la-VA" w:bidi="la-VA"/>
        </w:rPr>
        <w:t xml:space="preserve">(Fastelabend) </w:t>
      </w:r>
      <w:r>
        <w:rPr>
          <w:rFonts w:cs="Times New Roman" w:ascii="Times New Roman" w:hAnsi="Times New Roman"/>
        </w:rPr>
        <w:t>и посвящались преимущественно чте</w:t>
        <w:softHyphen/>
        <w:t>нию шраг, замещению должностей, принятию в братство</w:t>
      </w:r>
    </w:p>
    <w:p>
      <w:pPr>
        <w:pStyle w:val="Normal"/>
        <w:jc w:val="both"/>
        <w:rPr>
          <w:rFonts w:ascii="Times New Roman" w:hAnsi="Times New Roman" w:cs="Times New Roman"/>
        </w:rPr>
      </w:pPr>
      <w:r>
        <w:rPr>
          <w:rFonts w:cs="Times New Roman" w:ascii="Times New Roman" w:hAnsi="Times New Roman"/>
        </w:rPr>
        <w:t>молодых граждан '), денежным отчетам, бражничеству, пляскам, и т. д. Вторые назначались по мере надобности для прекращения ссор и обсуждения дел общественных. Порядок, соблюдавшийся в собраниях первого рода, свой</w:t>
        <w:softHyphen/>
        <w:t>ства и крепость пива, количество подаваемых блюд, коли</w:t>
        <w:softHyphen/>
        <w:t>чество кружек, которые позволялось осушать, законы при</w:t>
        <w:softHyphen/>
        <w:t>личия, штрафы за их нарушение определены подробно и составляют главное содержание не только шраг большой гильдии, но и прочих шраг благотворительных и бого</w:t>
        <w:softHyphen/>
        <w:t>угодных обществ, даже тех, в которых участвовали женщины.</w:t>
      </w:r>
    </w:p>
    <w:p>
      <w:pPr>
        <w:pStyle w:val="Normal"/>
        <w:ind w:firstLine="360"/>
        <w:jc w:val="both"/>
        <w:rPr>
          <w:rFonts w:ascii="Times New Roman" w:hAnsi="Times New Roman" w:cs="Times New Roman"/>
        </w:rPr>
      </w:pPr>
      <w:r>
        <w:rPr>
          <w:rFonts w:cs="Times New Roman" w:ascii="Times New Roman" w:hAnsi="Times New Roman"/>
        </w:rPr>
        <w:t xml:space="preserve">Собрания второго рода </w:t>
      </w:r>
      <w:r>
        <w:rPr>
          <w:rFonts w:cs="Times New Roman" w:ascii="Times New Roman" w:hAnsi="Times New Roman"/>
          <w:lang w:val="la-VA" w:eastAsia="la-VA" w:bidi="la-VA"/>
        </w:rPr>
        <w:t xml:space="preserve">(die gemeineu Ralhschlage) </w:t>
      </w:r>
      <w:r>
        <w:rPr>
          <w:rFonts w:cs="Times New Roman" w:ascii="Times New Roman" w:hAnsi="Times New Roman"/>
        </w:rPr>
        <w:t>про</w:t>
        <w:softHyphen/>
        <w:t>исходили следующим образом: обыкновенно магистрат сообщав ельтерману дело, по которому должно было дер</w:t>
        <w:softHyphen/>
        <w:t>жать совещание, и поручал ему созвать гильдию; иногда магистрат посылал двух своих членов в собрание с поручениями; иногда, но очень редко, потому что ельтерманы втого не терпели, магистрат приглашал все брат</w:t>
        <w:softHyphen/>
        <w:t xml:space="preserve">ство в ратушу *). Изложив сущность дела, ельтерман с старшинами уходил в особую комнату </w:t>
      </w:r>
      <w:r>
        <w:rPr>
          <w:rFonts w:cs="Times New Roman" w:ascii="Times New Roman" w:hAnsi="Times New Roman"/>
          <w:lang w:val="la-VA" w:eastAsia="la-VA" w:bidi="la-VA"/>
        </w:rPr>
        <w:t xml:space="preserve">(die Kammer); </w:t>
      </w:r>
      <w:r>
        <w:rPr>
          <w:rFonts w:cs="Times New Roman" w:ascii="Times New Roman" w:hAnsi="Times New Roman"/>
        </w:rPr>
        <w:t>про</w:t>
        <w:softHyphen/>
        <w:t>стые братья совещались между собою в зале, под изва</w:t>
        <w:softHyphen/>
        <w:t xml:space="preserve">янным образом Божьей Матери </w:t>
      </w:r>
      <w:r>
        <w:rPr>
          <w:rFonts w:cs="Times New Roman" w:ascii="Times New Roman" w:hAnsi="Times New Roman"/>
          <w:lang w:val="la-VA" w:eastAsia="la-VA" w:bidi="la-VA"/>
        </w:rPr>
        <w:t xml:space="preserve">(die Docke). </w:t>
      </w:r>
      <w:r>
        <w:rPr>
          <w:rFonts w:cs="Times New Roman" w:ascii="Times New Roman" w:hAnsi="Times New Roman"/>
        </w:rPr>
        <w:t>Иногда, если не во всех случаях, приглашали так называемых мо</w:t>
        <w:softHyphen/>
        <w:t xml:space="preserve">лодых граждан, т. е. тех, которые еще не вступили в братство. Они также совещались отдельно. Этих молодых граждан мы встретим во втором периоде под названием </w:t>
      </w:r>
      <w:r>
        <w:rPr>
          <w:rFonts w:cs="Times New Roman" w:ascii="Times New Roman" w:hAnsi="Times New Roman"/>
          <w:smallCaps/>
        </w:rPr>
        <w:t xml:space="preserve">гоф </w:t>
      </w:r>
      <w:r>
        <w:rPr>
          <w:rFonts w:cs="Times New Roman" w:ascii="Times New Roman" w:hAnsi="Times New Roman"/>
        </w:rPr>
        <w:t>или кюхен-брюдеров ’) Сговорившись между собою, братья вызывали из камеры двух старшин, которые передавали ельтерману и старшинам мнение братьев, а братьям мнение ельтермана и старшин. *) Лица, к брат</w:t>
        <w:softHyphen/>
        <w:t>ству непринадлежавшие, также сообщали свое мвение через двух выборных. Итак, сперва давали голоса по степе</w:t>
        <w:softHyphen/>
        <w:t>ням; если же обнаруживалось разномыслие, которого ель</w:t>
        <w:softHyphen/>
        <w:t>терман не мог помирить, то собирали голоса поголовно *),</w:t>
      </w:r>
    </w:p>
    <w:p>
      <w:pPr>
        <w:pStyle w:val="Normal"/>
        <w:ind w:firstLine="360"/>
        <w:jc w:val="both"/>
        <w:rPr>
          <w:rFonts w:ascii="Times New Roman" w:hAnsi="Times New Roman" w:cs="Times New Roman"/>
        </w:rPr>
      </w:pPr>
      <w:r>
        <w:rPr>
          <w:rFonts w:cs="Times New Roman" w:ascii="Times New Roman" w:hAnsi="Times New Roman"/>
        </w:rPr>
        <w:t>1) Книга Ельтермана, стр. 67.-9 Книга Ельтерм.,стр. 77, 89 и проч.</w:t>
      </w:r>
    </w:p>
    <w:p>
      <w:pPr>
        <w:pStyle w:val="Normal"/>
        <w:ind w:firstLine="360"/>
        <w:jc w:val="both"/>
        <w:rPr>
          <w:rFonts w:ascii="Times New Roman" w:hAnsi="Times New Roman" w:cs="Times New Roman"/>
        </w:rPr>
      </w:pPr>
      <w:r>
        <w:rPr>
          <w:rFonts w:cs="Times New Roman" w:ascii="Times New Roman" w:hAnsi="Times New Roman"/>
        </w:rPr>
        <w:t xml:space="preserve">3) Там же, стр. 197, 199 и проч.-*) </w:t>
      </w:r>
      <w:r>
        <w:rPr>
          <w:rFonts w:cs="Times New Roman" w:ascii="Times New Roman" w:hAnsi="Times New Roman"/>
          <w:lang w:val="la-VA" w:eastAsia="la-VA" w:bidi="la-VA"/>
        </w:rPr>
        <w:t xml:space="preserve">Mon. Liv. ant. </w:t>
      </w:r>
      <w:r>
        <w:rPr>
          <w:rFonts w:cs="Times New Roman" w:ascii="Times New Roman" w:hAnsi="Times New Roman"/>
        </w:rPr>
        <w:t>IV,.№ 161.-</w:t>
      </w:r>
      <w:r>
        <w:rPr>
          <w:rFonts w:cs="Times New Roman" w:ascii="Times New Roman" w:hAnsi="Times New Roman"/>
          <w:vertAlign w:val="superscript"/>
        </w:rPr>
        <w:t>5</w:t>
      </w:r>
      <w:r>
        <w:rPr>
          <w:rFonts w:cs="Times New Roman" w:ascii="Times New Roman" w:hAnsi="Times New Roman"/>
        </w:rPr>
        <w:t>) Покрайней мере так кажется из тех же мест Книги Ельтерманов. В шрагах XIV века этот порядок ясно выражен.</w:t>
      </w:r>
    </w:p>
    <w:p>
      <w:pPr>
        <w:pStyle w:val="Normal"/>
        <w:ind w:firstLine="360"/>
        <w:jc w:val="both"/>
        <w:rPr>
          <w:rFonts w:ascii="Times New Roman" w:hAnsi="Times New Roman" w:cs="Times New Roman"/>
        </w:rPr>
      </w:pPr>
      <w:r>
        <w:rPr>
          <w:rFonts w:cs="Times New Roman" w:ascii="Times New Roman" w:hAnsi="Times New Roman"/>
        </w:rPr>
        <w:t>и тогда решало большинство. Когда мнение большой гиль</w:t>
        <w:softHyphen/>
        <w:t>дии было ясно Формулировано, братья расходились, а ельтер</w:t>
        <w:softHyphen/>
        <w:t>ман сносился с ельтерманом малой гильдии и оба стара рались по возможности согласиться и подать одно мнение. Иногда, в важных случаях, когда предстояла борьба с магистратом, обе гильдии сходились и обязывались подъ</w:t>
        <w:softHyphen/>
        <w:t xml:space="preserve">ятием рук стоять за одно *). Затем оба ельтермана, иногда в сопровождении старшин и выборных </w:t>
      </w:r>
      <w:r>
        <w:rPr>
          <w:rFonts w:cs="Times New Roman" w:ascii="Times New Roman" w:hAnsi="Times New Roman"/>
          <w:lang w:val="la-VA" w:eastAsia="la-VA" w:bidi="la-VA"/>
        </w:rPr>
        <w:t xml:space="preserve">(Ausschuss) </w:t>
      </w:r>
      <w:r>
        <w:rPr>
          <w:rFonts w:cs="Times New Roman" w:ascii="Times New Roman" w:hAnsi="Times New Roman"/>
        </w:rPr>
        <w:t>отправлялись в ратушу; доклад магистрату делал все</w:t>
        <w:softHyphen/>
        <w:t>гда ельтерман большой гильдии.</w:t>
      </w:r>
    </w:p>
    <w:p>
      <w:pPr>
        <w:pStyle w:val="Normal"/>
        <w:tabs>
          <w:tab w:val="clear" w:pos="708"/>
          <w:tab w:val="left" w:pos="5897" w:leader="none"/>
        </w:tabs>
        <w:jc w:val="both"/>
        <w:rPr>
          <w:rFonts w:ascii="Times New Roman" w:hAnsi="Times New Roman" w:cs="Times New Roman"/>
        </w:rPr>
      </w:pPr>
      <w:r>
        <w:rPr>
          <w:rFonts w:cs="Times New Roman" w:ascii="Times New Roman" w:hAnsi="Times New Roman"/>
        </w:rPr>
        <w:t xml:space="preserve">4) о благо* Трапезная гильдия </w:t>
      </w:r>
      <w:r>
        <w:rPr>
          <w:rFonts w:cs="Times New Roman" w:ascii="Times New Roman" w:hAnsi="Times New Roman"/>
          <w:lang w:val="la-VA" w:eastAsia="la-VA" w:bidi="la-VA"/>
        </w:rPr>
        <w:t xml:space="preserve">(Tafelgilde) </w:t>
      </w:r>
      <w:r>
        <w:rPr>
          <w:rFonts w:cs="Times New Roman" w:ascii="Times New Roman" w:hAnsi="Times New Roman"/>
        </w:rPr>
        <w:t>до ныне существующая, ииыхъ</w:t>
      </w:r>
      <w:r>
        <w:rPr>
          <w:rFonts w:cs="Times New Roman" w:ascii="Times New Roman" w:hAnsi="Times New Roman"/>
          <w:vertAlign w:val="superscript"/>
        </w:rPr>
        <w:t>РИ</w:t>
      </w:r>
      <w:r>
        <w:rPr>
          <w:rFonts w:cs="Times New Roman" w:ascii="Times New Roman" w:hAnsi="Times New Roman"/>
        </w:rPr>
        <w:t>заведё-У</w:t>
      </w:r>
      <w:r>
        <w:rPr>
          <w:rFonts w:cs="Times New Roman" w:ascii="Times New Roman" w:hAnsi="Times New Roman"/>
          <w:vertAlign w:val="superscript"/>
        </w:rPr>
        <w:t>ч</w:t>
      </w:r>
      <w:r>
        <w:rPr>
          <w:rFonts w:cs="Times New Roman" w:ascii="Times New Roman" w:hAnsi="Times New Roman"/>
        </w:rPr>
        <w:t>Р</w:t>
      </w:r>
      <w:r>
        <w:rPr>
          <w:rFonts w:cs="Times New Roman" w:ascii="Times New Roman" w:hAnsi="Times New Roman"/>
          <w:vertAlign w:val="superscript"/>
        </w:rPr>
        <w:t>еж</w:t>
      </w:r>
      <w:r>
        <w:rPr>
          <w:rFonts w:cs="Times New Roman" w:ascii="Times New Roman" w:hAnsi="Times New Roman"/>
        </w:rPr>
        <w:t>А</w:t>
      </w:r>
      <w:r>
        <w:rPr>
          <w:rFonts w:cs="Times New Roman" w:ascii="Times New Roman" w:hAnsi="Times New Roman"/>
          <w:vertAlign w:val="superscript"/>
        </w:rPr>
        <w:t>ена</w:t>
      </w:r>
      <w:r>
        <w:rPr>
          <w:rFonts w:cs="Times New Roman" w:ascii="Times New Roman" w:hAnsi="Times New Roman"/>
        </w:rPr>
        <w:t xml:space="preserve"> была в 1425 году с разрешения магистрата, ниях, состоКаждый вступавший в нее вносил определенную сумму и НВШИХ при</w:t>
        <w:tab/>
        <w:t>о</w:t>
      </w:r>
    </w:p>
    <w:p>
      <w:pPr>
        <w:pStyle w:val="Normal"/>
        <w:ind w:left="360" w:hanging="360"/>
        <w:jc w:val="both"/>
        <w:rPr>
          <w:rFonts w:ascii="Times New Roman" w:hAnsi="Times New Roman" w:cs="Times New Roman"/>
        </w:rPr>
      </w:pPr>
      <w:r>
        <w:rPr>
          <w:rFonts w:cs="Times New Roman" w:ascii="Times New Roman" w:hAnsi="Times New Roman"/>
        </w:rPr>
        <w:t xml:space="preserve">гильдии, через это получал право, так же как и семейство его, на денежное вспомоществование, на случай, если он обеднеет. </w:t>
      </w:r>
      <w:r>
        <w:rPr>
          <w:rFonts w:cs="Times New Roman" w:ascii="Times New Roman" w:hAnsi="Times New Roman"/>
          <w:vertAlign w:val="subscript"/>
          <w:lang w:val="la-VA" w:eastAsia="la-VA" w:bidi="la-VA"/>
        </w:rPr>
        <w:t>t</w:t>
      </w:r>
    </w:p>
    <w:p>
      <w:pPr>
        <w:pStyle w:val="Normal"/>
        <w:ind w:firstLine="360"/>
        <w:jc w:val="both"/>
        <w:rPr>
          <w:rFonts w:ascii="Times New Roman" w:hAnsi="Times New Roman" w:cs="Times New Roman"/>
        </w:rPr>
      </w:pPr>
      <w:r>
        <w:rPr>
          <w:rFonts w:cs="Times New Roman" w:ascii="Times New Roman" w:hAnsi="Times New Roman"/>
        </w:rPr>
        <w:t>Из устава этого общества видно, что в него принимали только братьев большой гильдии, их жен и вдов *). У правление состояло из ратсгера и двух членов гильдии, исправлявших должность гердеров. В 1559 году было постановлено, что кто избран будет в старшины, не бывши членом Трапезной гильдии, обязан сделать опре</w:t>
        <w:softHyphen/>
        <w:t>деленное пожертвование в её пользу.</w:t>
      </w:r>
    </w:p>
    <w:p>
      <w:pPr>
        <w:pStyle w:val="Normal"/>
        <w:ind w:firstLine="360"/>
        <w:jc w:val="both"/>
        <w:rPr>
          <w:rFonts w:ascii="Times New Roman" w:hAnsi="Times New Roman" w:cs="Times New Roman"/>
        </w:rPr>
      </w:pPr>
      <w:r>
        <w:rPr>
          <w:rFonts w:cs="Times New Roman" w:ascii="Times New Roman" w:hAnsi="Times New Roman"/>
        </w:rPr>
        <w:t>При большой гильдии, равно как и при малой и при гиль</w:t>
        <w:softHyphen/>
        <w:t>дии черноголовых, учрежден был в 1540 г. по приго</w:t>
        <w:softHyphen/>
        <w:t>вору всех городских сословий, капитал, составившийся из добровольных приношений для вспомоществования про</w:t>
        <w:softHyphen/>
        <w:t>тестантским проповедникам, церковнослужителям, шко</w:t>
        <w:softHyphen/>
        <w:t xml:space="preserve">лам и проч. </w:t>
      </w:r>
      <w:r>
        <w:rPr>
          <w:rFonts w:cs="Times New Roman" w:ascii="Times New Roman" w:hAnsi="Times New Roman"/>
          <w:lang w:val="la-VA" w:eastAsia="la-VA" w:bidi="la-VA"/>
        </w:rPr>
        <w:t xml:space="preserve">(Kirchenordnung). </w:t>
      </w:r>
      <w:r>
        <w:rPr>
          <w:rFonts w:cs="Times New Roman" w:ascii="Times New Roman" w:hAnsi="Times New Roman"/>
        </w:rPr>
        <w:t>Капиталом управляли ельтерманы и управляли, по собственному их сознанию, очень дурно; часть его отдали в рост и не заботились о полу</w:t>
        <w:softHyphen/>
        <w:t>чении процентов. В 1543 году управление этим учрежде</w:t>
        <w:softHyphen/>
        <w:t>нием поручено было одному бургомистру, одному ратсгеру, двум членам большой гильдии и двум малой ’).</w:t>
      </w:r>
    </w:p>
    <w:p>
      <w:pPr>
        <w:pStyle w:val="Normal"/>
        <w:ind w:firstLine="360"/>
        <w:jc w:val="both"/>
        <w:rPr>
          <w:rFonts w:ascii="Times New Roman" w:hAnsi="Times New Roman" w:cs="Times New Roman"/>
        </w:rPr>
      </w:pPr>
      <w:r>
        <w:rPr>
          <w:rFonts w:cs="Times New Roman" w:ascii="Times New Roman" w:hAnsi="Times New Roman"/>
        </w:rPr>
        <w:t>Подобный капитал, под названием добровольного при</w:t>
        <w:softHyphen/>
        <w:t xml:space="preserve">ношения </w:t>
      </w:r>
      <w:r>
        <w:rPr>
          <w:rFonts w:cs="Times New Roman" w:ascii="Times New Roman" w:hAnsi="Times New Roman"/>
          <w:lang w:val="la-VA" w:eastAsia="la-VA" w:bidi="la-VA"/>
        </w:rPr>
        <w:t xml:space="preserve">(Milde-Gifi), </w:t>
      </w:r>
      <w:r>
        <w:rPr>
          <w:rFonts w:cs="Times New Roman" w:ascii="Times New Roman" w:hAnsi="Times New Roman"/>
        </w:rPr>
        <w:t>учрежден был при большой гильдии, в 1558 году. Из него должны были получать добавочное</w:t>
      </w:r>
    </w:p>
    <w:p>
      <w:pPr>
        <w:pStyle w:val="Normal"/>
        <w:ind w:firstLine="360"/>
        <w:jc w:val="both"/>
        <w:rPr>
          <w:rFonts w:ascii="Times New Roman" w:hAnsi="Times New Roman" w:cs="Times New Roman"/>
        </w:rPr>
      </w:pPr>
      <w:r>
        <w:rPr>
          <w:rFonts w:cs="Times New Roman" w:ascii="Times New Roman" w:hAnsi="Times New Roman"/>
        </w:rPr>
        <w:t xml:space="preserve">9 Кн. Ельтерм., стр. 161. - 9 </w:t>
      </w:r>
      <w:r>
        <w:rPr>
          <w:rFonts w:cs="Times New Roman" w:ascii="Times New Roman" w:hAnsi="Times New Roman"/>
          <w:lang w:val="la-VA" w:eastAsia="la-VA" w:bidi="la-VA"/>
        </w:rPr>
        <w:t xml:space="preserve">Hupels Nord. Misce). </w:t>
      </w:r>
      <w:r>
        <w:rPr>
          <w:rFonts w:cs="Times New Roman" w:ascii="Times New Roman" w:hAnsi="Times New Roman"/>
        </w:rPr>
        <w:t>9-10, № IV.-9 Ельтерм., стр. 6, 17, 18, 43.</w:t>
      </w:r>
    </w:p>
    <w:p>
      <w:pPr>
        <w:pStyle w:val="Normal"/>
        <w:jc w:val="both"/>
        <w:rPr>
          <w:rFonts w:ascii="Times New Roman" w:hAnsi="Times New Roman" w:cs="Times New Roman"/>
        </w:rPr>
      </w:pPr>
      <w:r>
        <w:rPr>
          <w:rFonts w:cs="Times New Roman" w:ascii="Times New Roman" w:hAnsi="Times New Roman"/>
        </w:rPr>
        <w:t>жалованье пасторы и учители, а дети граждан, готовив</w:t>
        <w:softHyphen/>
        <w:t>шиеся в должность пасторов, временное пособие. Сбор приношений и заведывание расходами были поручены двум старшинам и двум братьям, выбор коих был предо</w:t>
        <w:softHyphen/>
        <w:t>ставлен ельтерману, старшинам п попечителям Трапез</w:t>
        <w:softHyphen/>
        <w:t>ной гильдии. Они обязаны были ежегодно представлять всему обществу отчеты в Михайлов день. В конце устава ска</w:t>
        <w:softHyphen/>
        <w:t>зано, что если сатанинскою лестью вновь введен будет папизм, то податели приношений получат право взять свои вклады назадъ</w:t>
      </w:r>
    </w:p>
    <w:p>
      <w:pPr>
        <w:pStyle w:val="Normal"/>
        <w:jc w:val="both"/>
        <w:rPr>
          <w:rFonts w:ascii="Times New Roman" w:hAnsi="Times New Roman" w:cs="Times New Roman"/>
        </w:rPr>
      </w:pPr>
      <w:r>
        <w:rPr>
          <w:rFonts w:cs="Times New Roman" w:ascii="Times New Roman" w:hAnsi="Times New Roman"/>
        </w:rPr>
        <w:t>Малая или реиеслеаная гильдия.</w:t>
      </w:r>
    </w:p>
    <w:p>
      <w:pPr>
        <w:pStyle w:val="Normal"/>
        <w:ind w:firstLine="360"/>
        <w:jc w:val="both"/>
        <w:rPr>
          <w:rFonts w:ascii="Times New Roman" w:hAnsi="Times New Roman" w:cs="Times New Roman"/>
        </w:rPr>
      </w:pPr>
      <w:r>
        <w:rPr>
          <w:rFonts w:cs="Times New Roman" w:ascii="Times New Roman" w:hAnsi="Times New Roman"/>
        </w:rPr>
        <w:t>Малая или ремесленная гильдия состояла из .мастеров различных цехов; по этому образованию её, как целого, предшествовало образование частей. Она должна была, так сказать, вырости из одного из древнейших или из двух или трех древнейших цехов в Риге. Не менее того, если верить свидетельству, сохранившемуся в предисловии ко второму изданию её устава (1656 г.), она организировалась довольно рано; в означенном месте сказано, что в 1352 г. 19 ноября составлены её шраги по образцу городов Минстера и Зеста, приняты и одобрены ельтерманом, стар</w:t>
        <w:softHyphen/>
        <w:t>шинами и братьями; по этому они были современны шрагам календариев и двумя годами древнее шраг большой гильдии; но упомянутый устав ремесленной гильдии в ма</w:t>
        <w:softHyphen/>
        <w:t>гистрате не сохранился и потому за достоверность известия, сохранившагося во втором его издании, нельзя поручиться.</w:t>
      </w:r>
    </w:p>
    <w:p>
      <w:pPr>
        <w:pStyle w:val="Normal"/>
        <w:ind w:firstLine="360"/>
        <w:jc w:val="both"/>
        <w:rPr>
          <w:rFonts w:ascii="Times New Roman" w:hAnsi="Times New Roman" w:cs="Times New Roman"/>
        </w:rPr>
      </w:pPr>
      <w:r>
        <w:rPr>
          <w:rFonts w:cs="Times New Roman" w:ascii="Times New Roman" w:hAnsi="Times New Roman"/>
        </w:rPr>
        <w:t>Из книги ельтерманов большой гильдии видно, что орга</w:t>
        <w:softHyphen/>
        <w:t>низация малой была сходна с организацией первой. Она также управлялась ельтерманом и старшинами, имела та</w:t>
        <w:softHyphen/>
        <w:t>кия же собрания обыкновенные и чрезвычайные. Для всту</w:t>
        <w:softHyphen/>
        <w:t>пления в нее требовались вероятно те же условия, т. е. за</w:t>
        <w:softHyphen/>
        <w:t>конное происхождение от свободных родителей немецкого племени; но в порядке приема была существенная разница; мы видели, что получившей право гражданства от маг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Книга Ельтерм. стр. 122, 123. Арндт, т. II, стр. 224 ■ следующие. </w:t>
      </w:r>
      <w:r>
        <w:rPr>
          <w:rFonts w:cs="Times New Roman" w:ascii="Times New Roman" w:hAnsi="Times New Roman"/>
          <w:lang w:val="la-VA" w:eastAsia="la-VA" w:bidi="la-VA"/>
        </w:rPr>
        <w:t>Mo</w:t>
        <w:softHyphen/>
        <w:t xml:space="preserve">nam. Liv. aut. </w:t>
      </w:r>
      <w:r>
        <w:rPr>
          <w:rFonts w:cs="Times New Roman" w:ascii="Times New Roman" w:hAnsi="Times New Roman"/>
        </w:rPr>
        <w:t>IV 69 я 173.</w:t>
      </w:r>
    </w:p>
    <w:p>
      <w:pPr>
        <w:pStyle w:val="Normal"/>
        <w:jc w:val="both"/>
        <w:rPr>
          <w:rFonts w:ascii="Times New Roman" w:hAnsi="Times New Roman" w:cs="Times New Roman"/>
        </w:rPr>
      </w:pPr>
      <w:r>
        <w:rPr>
          <w:rFonts w:cs="Times New Roman" w:ascii="Times New Roman" w:hAnsi="Times New Roman"/>
        </w:rPr>
        <w:t>Малая гильдия.</w:t>
      </w:r>
    </w:p>
    <w:p>
      <w:pPr>
        <w:pStyle w:val="Normal"/>
        <w:jc w:val="both"/>
        <w:rPr>
          <w:rFonts w:ascii="Times New Roman" w:hAnsi="Times New Roman" w:cs="Times New Roman"/>
        </w:rPr>
      </w:pPr>
      <w:r>
        <w:rPr>
          <w:rFonts w:cs="Times New Roman" w:ascii="Times New Roman" w:hAnsi="Times New Roman"/>
        </w:rPr>
        <w:t>страта и желавший производить в Риге торговлю должен был явиться на выборы большой гильдии, которая могла его и отвергнуть; напротив того ремесленники не прежде приобретали право гражданства, как получив от своего цеха степень мастера и через это самое удостоившись всту</w:t>
        <w:softHyphen/>
        <w:t>пления в малую гильдию; ибо условия приобретения степени мастера отличались от условий вступления в малую гиль</w:t>
        <w:softHyphen/>
        <w:t>дию только большею строгостью первых. Таким образом, в сословии ремесленников не могло скоро образоваться особой степени граждан, не принятых в братство.</w:t>
      </w:r>
    </w:p>
    <w:p>
      <w:pPr>
        <w:pStyle w:val="Normal"/>
        <w:ind w:firstLine="360"/>
        <w:jc w:val="both"/>
        <w:rPr>
          <w:rFonts w:ascii="Times New Roman" w:hAnsi="Times New Roman" w:cs="Times New Roman"/>
        </w:rPr>
      </w:pPr>
      <w:r>
        <w:rPr>
          <w:rFonts w:cs="Times New Roman" w:ascii="Times New Roman" w:hAnsi="Times New Roman"/>
        </w:rPr>
        <w:t>Не имея других сведений об организации целого обще</w:t>
        <w:softHyphen/>
        <w:t>ства, мы должны обратиться к рассмотрению частей, из которых оно сложилось,-т. е. цехов.</w:t>
      </w:r>
    </w:p>
    <w:p>
      <w:pPr>
        <w:pStyle w:val="Normal"/>
        <w:jc w:val="both"/>
        <w:rPr>
          <w:rFonts w:ascii="Times New Roman" w:hAnsi="Times New Roman" w:cs="Times New Roman"/>
        </w:rPr>
      </w:pPr>
      <w:r>
        <w:rPr>
          <w:rFonts w:cs="Times New Roman" w:ascii="Times New Roman" w:hAnsi="Times New Roman"/>
        </w:rPr>
        <w:t>Цехи.</w:t>
      </w:r>
    </w:p>
    <w:p>
      <w:pPr>
        <w:pStyle w:val="Normal"/>
        <w:ind w:left="360" w:hanging="360"/>
        <w:jc w:val="both"/>
        <w:rPr>
          <w:rFonts w:ascii="Times New Roman" w:hAnsi="Times New Roman" w:cs="Times New Roman"/>
        </w:rPr>
      </w:pPr>
      <w:r>
        <w:rPr>
          <w:rFonts w:cs="Times New Roman" w:ascii="Times New Roman" w:hAnsi="Times New Roman"/>
        </w:rPr>
        <w:t>Цехи. Цехи появляются в Риге очень рано: во второй половине XIV века некоторые из них имели уже шраги, или уставы; в XV веке было издано их еще более; в XVI многие из них были пересмотрены и исправлены. Вообще от первого периода дошло до нас до 17 шраг. Кроме этого, в граж</w:t>
        <w:softHyphen/>
        <w:t>данских словах помещены многие постановления относи</w:t>
        <w:softHyphen/>
        <w:t>тельно производства ремесл; эти два источника взаимно до</w:t>
        <w:softHyphen/>
        <w:t>полняются; в шрагах определены права ремесленников; в гражданских словах преимущественно их обязанности; в первых имели в виду интересы производителей; во вто</w:t>
        <w:softHyphen/>
        <w:t>рых интересы потребителей. Для полнейшего обозрения этого многосложного предмета, мы разделим его на сле</w:t>
        <w:softHyphen/>
        <w:t>дующие статьи:</w:t>
      </w:r>
    </w:p>
    <w:p>
      <w:pPr>
        <w:pStyle w:val="Normal"/>
        <w:tabs>
          <w:tab w:val="clear" w:pos="708"/>
          <w:tab w:val="left" w:pos="1923" w:leader="none"/>
        </w:tabs>
        <w:jc w:val="both"/>
        <w:rPr>
          <w:rFonts w:ascii="Times New Roman" w:hAnsi="Times New Roman" w:cs="Times New Roman"/>
        </w:rPr>
      </w:pPr>
      <w:r>
        <w:rPr>
          <w:rFonts w:cs="Times New Roman" w:ascii="Times New Roman" w:hAnsi="Times New Roman"/>
        </w:rPr>
        <w:t>1.</w:t>
        <w:tab/>
        <w:t>Отношение цехов к магистрату.</w:t>
      </w:r>
    </w:p>
    <w:p>
      <w:pPr>
        <w:pStyle w:val="Normal"/>
        <w:tabs>
          <w:tab w:val="clear" w:pos="708"/>
          <w:tab w:val="left" w:pos="1920" w:leader="none"/>
        </w:tabs>
        <w:ind w:firstLine="360"/>
        <w:jc w:val="both"/>
        <w:rPr>
          <w:rFonts w:ascii="Times New Roman" w:hAnsi="Times New Roman" w:cs="Times New Roman"/>
        </w:rPr>
      </w:pPr>
      <w:r>
        <w:rPr>
          <w:rFonts w:cs="Times New Roman" w:ascii="Times New Roman" w:hAnsi="Times New Roman"/>
        </w:rPr>
        <w:t>2.</w:t>
        <w:tab/>
        <w:t>Состав цехов, порядок вступления, приобретения сте</w:t>
        <w:softHyphen/>
        <w:t>пеней и утраты цеховых прав.</w:t>
      </w:r>
    </w:p>
    <w:p>
      <w:pPr>
        <w:pStyle w:val="Normal"/>
        <w:tabs>
          <w:tab w:val="clear" w:pos="708"/>
          <w:tab w:val="left" w:pos="1938" w:leader="none"/>
        </w:tabs>
        <w:ind w:firstLine="360"/>
        <w:jc w:val="both"/>
        <w:rPr>
          <w:rFonts w:ascii="Times New Roman" w:hAnsi="Times New Roman" w:cs="Times New Roman"/>
        </w:rPr>
      </w:pPr>
      <w:r>
        <w:rPr>
          <w:rFonts w:cs="Times New Roman" w:ascii="Times New Roman" w:hAnsi="Times New Roman"/>
        </w:rPr>
        <w:t>3.</w:t>
        <w:tab/>
        <w:t>Назначение, устройство и порядок управления цехов.</w:t>
      </w:r>
    </w:p>
    <w:p>
      <w:pPr>
        <w:pStyle w:val="Normal"/>
        <w:tabs>
          <w:tab w:val="clear" w:pos="708"/>
          <w:tab w:val="left" w:pos="1925" w:leader="none"/>
        </w:tabs>
        <w:ind w:firstLine="360"/>
        <w:jc w:val="both"/>
        <w:rPr>
          <w:rFonts w:ascii="Times New Roman" w:hAnsi="Times New Roman" w:cs="Times New Roman"/>
        </w:rPr>
      </w:pPr>
      <w:r>
        <w:rPr>
          <w:rFonts w:cs="Times New Roman" w:ascii="Times New Roman" w:hAnsi="Times New Roman"/>
        </w:rPr>
        <w:t>4.</w:t>
        <w:tab/>
        <w:t>Порядок производства ремесл и обязанности ремеслен</w:t>
        <w:softHyphen/>
        <w:t>ников.</w:t>
      </w:r>
    </w:p>
    <w:p>
      <w:pPr>
        <w:pStyle w:val="Normal"/>
        <w:jc w:val="both"/>
        <w:rPr>
          <w:rFonts w:ascii="Times New Roman" w:hAnsi="Times New Roman" w:cs="Times New Roman"/>
        </w:rPr>
      </w:pPr>
      <w:r>
        <w:rPr>
          <w:rFonts w:cs="Times New Roman" w:ascii="Times New Roman" w:hAnsi="Times New Roman"/>
        </w:rPr>
        <w:t>1) Отношение Цехи организировались не иначе как с разрешения намагистрату. гистрата. От него они получали свое юридическое суще</w:t>
        <w:softHyphen/>
        <w:t>ствование. Все цеховые уставы или шраги издавались от имени магистрата, как законодательной власти, кроме ред</w:t>
        <w:softHyphen/>
      </w:r>
    </w:p>
    <w:p>
      <w:pPr>
        <w:pStyle w:val="Normal"/>
        <w:ind w:firstLine="360"/>
        <w:jc w:val="both"/>
        <w:rPr>
          <w:rFonts w:ascii="Times New Roman" w:hAnsi="Times New Roman" w:cs="Times New Roman"/>
        </w:rPr>
      </w:pPr>
      <w:r>
        <w:rPr>
          <w:rFonts w:cs="Times New Roman" w:ascii="Times New Roman" w:hAnsi="Times New Roman"/>
        </w:rPr>
        <w:t>ких случаев, в которых действовали господа прямо от себя. Некоторые из шраг магистратом сочинены, другие только утверждены. Те и другие он имел право по своему усмотрению исправлять, дополнять и изменять * *).</w:t>
      </w:r>
    </w:p>
    <w:p>
      <w:pPr>
        <w:pStyle w:val="Normal"/>
        <w:ind w:firstLine="360"/>
        <w:jc w:val="both"/>
        <w:rPr>
          <w:rFonts w:ascii="Times New Roman" w:hAnsi="Times New Roman" w:cs="Times New Roman"/>
        </w:rPr>
      </w:pPr>
      <w:r>
        <w:rPr>
          <w:rFonts w:cs="Times New Roman" w:ascii="Times New Roman" w:hAnsi="Times New Roman"/>
        </w:rPr>
        <w:t>За исполнением изданных им правил магистрат имел высший надзор через посредство двух своих членов, амтс геров или заседателей по части цеховых дел *).</w:t>
      </w:r>
    </w:p>
    <w:p>
      <w:pPr>
        <w:pStyle w:val="Normal"/>
        <w:ind w:firstLine="360"/>
        <w:jc w:val="both"/>
        <w:rPr>
          <w:rFonts w:ascii="Times New Roman" w:hAnsi="Times New Roman" w:cs="Times New Roman"/>
        </w:rPr>
      </w:pPr>
      <w:r>
        <w:rPr>
          <w:rFonts w:cs="Times New Roman" w:ascii="Times New Roman" w:hAnsi="Times New Roman"/>
        </w:rPr>
        <w:t>Они принимали и разбирали жалобы граждан на цехи, и наоборот, жалобы и представления цехов, жалобы ре</w:t>
        <w:softHyphen/>
        <w:t>месленников на их ельтерманов или жалобы самих ель</w:t>
        <w:softHyphen/>
        <w:t>термановъ', в важных случаях они наказывали и могли также освобождать от заслуженного наказания *). Через них, проекты новых постановлений восходили в полное присутствие магистрата. Личные обиды и оскорбления, нано</w:t>
        <w:softHyphen/>
        <w:t xml:space="preserve">симые в цеховых собраниях, разбирались ельтерманом, в присутствии двух заседателей от магистрата; но если следствием драки бывали синяки или кровавые раны </w:t>
      </w:r>
      <w:r>
        <w:rPr>
          <w:rFonts w:cs="Times New Roman" w:ascii="Times New Roman" w:hAnsi="Times New Roman"/>
          <w:lang w:val="la-VA" w:eastAsia="la-VA" w:bidi="la-VA"/>
        </w:rPr>
        <w:t xml:space="preserve">(Blau und Blut), </w:t>
      </w:r>
      <w:r>
        <w:rPr>
          <w:rFonts w:cs="Times New Roman" w:ascii="Times New Roman" w:hAnsi="Times New Roman"/>
        </w:rPr>
        <w:t>или если требовалось приведение к присяге, то дело производилось уголовным порядком и подлежало ве</w:t>
        <w:softHyphen/>
        <w:t>домству Фохта. Во всех тех случаях, в которых тре</w:t>
        <w:softHyphen/>
        <w:t>бовалось вмешательство членов магистрата, половина штрафных денег взыскивалась в их пользу *). Впрочем, в этом отношении господствует в шрагах большое разнообразие^ В некоторых магистрат предоставляет себе вообще все штрафы за нарушение цеховых уставов в других вовсе не упоминается об участии его в этом до</w:t>
        <w:softHyphen/>
        <w:t>ходе '). Намерение устранить судебную власть от разбира</w:t>
        <w:softHyphen/>
      </w:r>
    </w:p>
    <w:p>
      <w:pPr>
        <w:pStyle w:val="Normal"/>
        <w:ind w:firstLine="360"/>
        <w:jc w:val="both"/>
        <w:rPr>
          <w:rFonts w:ascii="Times New Roman" w:hAnsi="Times New Roman" w:cs="Times New Roman"/>
        </w:rPr>
      </w:pPr>
      <w:r>
        <w:rPr>
          <w:rFonts w:cs="Times New Roman" w:ascii="Times New Roman" w:hAnsi="Times New Roman"/>
        </w:rPr>
        <w:t xml:space="preserve">&gt;) </w:t>
      </w:r>
      <w:r>
        <w:rPr>
          <w:rFonts w:cs="Times New Roman" w:ascii="Times New Roman" w:hAnsi="Times New Roman"/>
          <w:lang w:val="la-VA" w:eastAsia="la-VA" w:bidi="la-VA"/>
        </w:rPr>
        <w:t xml:space="preserve">An allen Stiicken vurgeschrieben sind die Herrn dee Rades mecbich to dande unde to laten alse dat eren willen beet behaget und r.ntte dunket. </w:t>
      </w:r>
      <w:r>
        <w:rPr>
          <w:rFonts w:cs="Times New Roman" w:ascii="Times New Roman" w:hAnsi="Times New Roman"/>
        </w:rPr>
        <w:t xml:space="preserve">Из шраг золотых дел мастеров 1360 г. </w:t>
      </w:r>
      <w:r>
        <w:rPr>
          <w:rFonts w:cs="Times New Roman" w:ascii="Times New Roman" w:hAnsi="Times New Roman"/>
          <w:lang w:val="la-VA" w:eastAsia="la-VA" w:bidi="la-VA"/>
        </w:rPr>
        <w:t xml:space="preserve">Auch dass wir in diesen Scbragen gleich wie allen anderen die Oberband, Macht und Gewalt wollen haben, dieselbige nach Gelegenheit zu ver&amp;udern und darin zn thun und zu laesen. </w:t>
      </w:r>
      <w:r>
        <w:rPr>
          <w:rFonts w:cs="Times New Roman" w:ascii="Times New Roman" w:hAnsi="Times New Roman"/>
        </w:rPr>
        <w:t xml:space="preserve">Шрагк стекольщиков </w:t>
      </w:r>
      <w:r>
        <w:rPr>
          <w:rFonts w:cs="Times New Roman" w:ascii="Times New Roman" w:hAnsi="Times New Roman"/>
          <w:lang w:val="la-VA" w:eastAsia="la-VA" w:bidi="la-VA"/>
        </w:rPr>
        <w:t xml:space="preserve">1541 </w:t>
      </w:r>
      <w:r>
        <w:rPr>
          <w:rFonts w:cs="Times New Roman" w:ascii="Times New Roman" w:hAnsi="Times New Roman"/>
        </w:rPr>
        <w:t>г. и многие други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Die Herrn dee Rades, die bei une pflegen zu eitzen. </w:t>
      </w:r>
      <w:r>
        <w:rPr>
          <w:rFonts w:cs="Times New Roman" w:ascii="Times New Roman" w:hAnsi="Times New Roman"/>
        </w:rPr>
        <w:t xml:space="preserve">ИИИраги кузнецов </w:t>
      </w:r>
      <w:r>
        <w:rPr>
          <w:rFonts w:cs="Times New Roman" w:ascii="Times New Roman" w:hAnsi="Times New Roman"/>
          <w:lang w:val="la-VA" w:eastAsia="la-VA" w:bidi="la-VA"/>
        </w:rPr>
        <w:t xml:space="preserve">1362 </w:t>
      </w:r>
      <w:r>
        <w:rPr>
          <w:rFonts w:cs="Times New Roman" w:ascii="Times New Roman" w:hAnsi="Times New Roman"/>
        </w:rPr>
        <w:t>г., портных без означения года и проч.</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Behalven die Herrn des Rades willen ihn echonen-</w:t>
      </w:r>
      <w:r>
        <w:rPr>
          <w:rFonts w:cs="Times New Roman" w:ascii="Times New Roman" w:hAnsi="Times New Roman"/>
        </w:rPr>
        <w:t>во мвогих шрагах.</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Шрагп скорняков 1562 г., кожевников 1579 г., рещиков 1541 г., бо</w:t>
        <w:softHyphen/>
        <w:t xml:space="preserve">чаров. Хроника Нейштета. </w:t>
      </w:r>
      <w:r>
        <w:rPr>
          <w:rFonts w:cs="Times New Roman" w:ascii="Times New Roman" w:hAnsi="Times New Roman"/>
          <w:lang w:val="la-VA" w:eastAsia="la-VA" w:bidi="la-VA"/>
        </w:rPr>
        <w:t xml:space="preserve">Mon. Liv. ant. </w:t>
      </w:r>
      <w:r>
        <w:rPr>
          <w:rFonts w:cs="Times New Roman" w:ascii="Times New Roman" w:hAnsi="Times New Roman"/>
        </w:rPr>
        <w:t>II., гл. XIV.-</w:t>
      </w:r>
      <w:r>
        <w:rPr>
          <w:rFonts w:cs="Times New Roman" w:ascii="Times New Roman" w:hAnsi="Times New Roman"/>
          <w:vertAlign w:val="superscript"/>
        </w:rPr>
        <w:t>5</w:t>
      </w:r>
      <w:r>
        <w:rPr>
          <w:rFonts w:cs="Times New Roman" w:ascii="Times New Roman" w:hAnsi="Times New Roman"/>
        </w:rPr>
        <w:t>) Золотых дел маетер. 1360 г., каменщиков и проч. - *) Шраги пекарей, портных и проч.</w:t>
      </w:r>
    </w:p>
    <w:p>
      <w:pPr>
        <w:pStyle w:val="Normal"/>
        <w:tabs>
          <w:tab w:val="clear" w:pos="708"/>
          <w:tab w:val="left" w:pos="5701" w:leader="none"/>
        </w:tabs>
        <w:ind w:firstLine="360"/>
        <w:jc w:val="both"/>
        <w:rPr>
          <w:rFonts w:ascii="Times New Roman" w:hAnsi="Times New Roman" w:cs="Times New Roman"/>
        </w:rPr>
      </w:pPr>
      <w:r>
        <w:rPr>
          <w:rFonts w:cs="Times New Roman" w:ascii="Times New Roman" w:hAnsi="Times New Roman"/>
        </w:rPr>
        <w:t>Соч. Ю. Саиаркм. VII.</w:t>
        <w:tab/>
        <w:t>Эи</w:t>
      </w:r>
    </w:p>
    <w:p>
      <w:pPr>
        <w:pStyle w:val="Normal"/>
        <w:jc w:val="both"/>
        <w:rPr>
          <w:rFonts w:ascii="Times New Roman" w:hAnsi="Times New Roman" w:cs="Times New Roman"/>
        </w:rPr>
      </w:pPr>
      <w:r>
        <w:rPr>
          <w:rFonts w:cs="Times New Roman" w:ascii="Times New Roman" w:hAnsi="Times New Roman"/>
        </w:rPr>
        <w:t>2) Состав цехов.</w:t>
      </w:r>
    </w:p>
    <w:p>
      <w:pPr>
        <w:pStyle w:val="Normal"/>
        <w:ind w:firstLine="360"/>
        <w:jc w:val="both"/>
        <w:rPr>
          <w:rFonts w:ascii="Times New Roman" w:hAnsi="Times New Roman" w:cs="Times New Roman"/>
        </w:rPr>
      </w:pPr>
      <w:r>
        <w:rPr>
          <w:rFonts w:cs="Times New Roman" w:ascii="Times New Roman" w:hAnsi="Times New Roman"/>
        </w:rPr>
        <w:t>тельства ссор, замеченное в шрагах большой гильдии, выражается также в некоторых цеховых уставах. Не говоря уже о статьях, в которых запрещается ремеслен</w:t>
        <w:softHyphen/>
        <w:t>никам подавать жалобы прямо Фохту или амтс-герам, мимо цеховой управы '), мы читаем в дополнительной статье к шрагам скорняков: „в 1415 г. цеховое общество, с общего согласия и с разрешения заседателей от магистрата, постановило следующее: если возникнет в нашем обществе дело такого рода, что его можно покончить без участия за</w:t>
        <w:softHyphen/>
        <w:t>седателей, и если один или двое из наших этому воспро</w:t>
        <w:softHyphen/>
        <w:t>тивятся и захотят подвергнуть дело рассмотрению помяну</w:t>
        <w:softHyphen/>
        <w:t>тых, заседателей, и если наконец окажутся виновными те самые, которые предъявили такое требование, то с них взыскать непременно определенный штраф за то, что по</w:t>
        <w:softHyphen/>
        <w:t>напрасну обеспокоили почтенных ратсгеровъ*. Каковы были отношения цехов к магистрату, таковы же были отноше</w:t>
        <w:softHyphen/>
        <w:t>ния магистрата к архиепископу и главе ордена. В город</w:t>
        <w:softHyphen/>
        <w:t xml:space="preserve">ских статутах встречаются статьи совершенно сходные по цели с прописанною, клонившиеся также к тому, чтобы отучить тяжущихся от апелляции -владыкам всего края. Магистрату это удавалось в отношении к ним, но сам он отнюдь не допускал проявлений такой же заботливости со стороны подчиненных ему ремесленников; по этому вышепрописанная статья была перечеркнута в списке шрагь и на ней помечено, что магистрат отвергнул </w:t>
      </w:r>
      <w:r>
        <w:rPr>
          <w:rFonts w:cs="Times New Roman" w:ascii="Times New Roman" w:hAnsi="Times New Roman"/>
          <w:lang w:val="la-VA" w:eastAsia="la-VA" w:bidi="la-VA"/>
        </w:rPr>
        <w:t>istum arti</w:t>
        <w:softHyphen/>
        <w:t>culum, quia providialiter fuit admissus</w:t>
      </w:r>
    </w:p>
    <w:p>
      <w:pPr>
        <w:pStyle w:val="Normal"/>
        <w:ind w:firstLine="360"/>
        <w:jc w:val="both"/>
        <w:rPr>
          <w:rFonts w:ascii="Times New Roman" w:hAnsi="Times New Roman" w:cs="Times New Roman"/>
        </w:rPr>
      </w:pPr>
      <w:r>
        <w:rPr>
          <w:rFonts w:cs="Times New Roman" w:ascii="Times New Roman" w:hAnsi="Times New Roman"/>
        </w:rPr>
        <w:t>Как совокупность лиц, занимавших в составе город</w:t>
        <w:softHyphen/>
        <w:t>ского общества определенное место и пользовавшихся со словными правами, каждый цех и вся малая гильдия, или цехи вместе взятые, состояли из одних мастеров. В этом смысле, вступить в цех, получить цеховое право значило тоже, что сделаться мастером; но как совокуп</w:t>
        <w:softHyphen/>
        <w:t>ность лиц,' производивших какое нибудь ремесло, в отно</w:t>
        <w:softHyphen/>
        <w:t>шении к распределению занятий, цех состоял из:</w:t>
      </w:r>
    </w:p>
    <w:p>
      <w:pPr>
        <w:pStyle w:val="Normal"/>
        <w:ind w:firstLine="360"/>
        <w:jc w:val="both"/>
        <w:rPr>
          <w:rFonts w:ascii="Times New Roman" w:hAnsi="Times New Roman" w:cs="Times New Roman"/>
        </w:rPr>
      </w:pPr>
      <w:r>
        <w:rPr>
          <w:rFonts w:cs="Times New Roman" w:ascii="Times New Roman" w:hAnsi="Times New Roman"/>
        </w:rPr>
        <w:t xml:space="preserve">1. Учеников </w:t>
      </w:r>
      <w:r>
        <w:rPr>
          <w:rFonts w:cs="Times New Roman" w:ascii="Times New Roman" w:hAnsi="Times New Roman"/>
          <w:lang w:val="la-VA" w:eastAsia="la-VA" w:bidi="la-VA"/>
        </w:rPr>
        <w:t xml:space="preserve">(Jungen), </w:t>
      </w:r>
      <w:r>
        <w:rPr>
          <w:rFonts w:cs="Times New Roman" w:ascii="Times New Roman" w:hAnsi="Times New Roman"/>
        </w:rPr>
        <w:t>которые обучались ремеслу и за которых мастер получал плату.</w:t>
      </w:r>
    </w:p>
    <w:p>
      <w:pPr>
        <w:pStyle w:val="Normal"/>
        <w:ind w:firstLine="360"/>
        <w:jc w:val="both"/>
        <w:rPr>
          <w:rFonts w:ascii="Times New Roman" w:hAnsi="Times New Roman" w:cs="Times New Roman"/>
        </w:rPr>
      </w:pPr>
      <w:r>
        <w:rPr>
          <w:rFonts w:cs="Times New Roman" w:ascii="Times New Roman" w:hAnsi="Times New Roman"/>
        </w:rPr>
        <w:t xml:space="preserve">1) Шраги кузнецов 1382 г., стекольщиков 1541 г.- *) </w:t>
      </w:r>
      <w:r>
        <w:rPr>
          <w:rFonts w:cs="Times New Roman" w:ascii="Times New Roman" w:hAnsi="Times New Roman"/>
          <w:lang w:val="la-VA" w:eastAsia="la-VA" w:bidi="la-VA"/>
        </w:rPr>
        <w:t xml:space="preserve">Mon. Liv. ant. </w:t>
      </w:r>
      <w:r>
        <w:rPr>
          <w:rFonts w:cs="Times New Roman" w:ascii="Times New Roman" w:hAnsi="Times New Roman"/>
        </w:rPr>
        <w:t>IV, стр. СССХИ.</w:t>
      </w:r>
    </w:p>
    <w:p>
      <w:pPr>
        <w:pStyle w:val="Normal"/>
        <w:ind w:firstLine="360"/>
        <w:jc w:val="both"/>
        <w:rPr>
          <w:rFonts w:ascii="Times New Roman" w:hAnsi="Times New Roman" w:cs="Times New Roman"/>
        </w:rPr>
      </w:pPr>
      <w:r>
        <w:rPr>
          <w:rFonts w:cs="Times New Roman" w:ascii="Times New Roman" w:hAnsi="Times New Roman"/>
        </w:rPr>
        <w:t xml:space="preserve">2. Работников или подмастерьев </w:t>
      </w:r>
      <w:r>
        <w:rPr>
          <w:rFonts w:cs="Times New Roman" w:ascii="Times New Roman" w:hAnsi="Times New Roman"/>
          <w:lang w:val="la-VA" w:eastAsia="la-VA" w:bidi="la-VA"/>
        </w:rPr>
        <w:t xml:space="preserve">(Knecht, Gesell), </w:t>
      </w:r>
      <w:r>
        <w:rPr>
          <w:rFonts w:cs="Times New Roman" w:ascii="Times New Roman" w:hAnsi="Times New Roman"/>
        </w:rPr>
        <w:t>слу</w:t>
        <w:softHyphen/>
        <w:t>живших мастеру за известную плату.</w:t>
      </w:r>
    </w:p>
    <w:p>
      <w:pPr>
        <w:pStyle w:val="Normal"/>
        <w:ind w:firstLine="360"/>
        <w:jc w:val="both"/>
        <w:rPr>
          <w:rFonts w:ascii="Times New Roman" w:hAnsi="Times New Roman" w:cs="Times New Roman"/>
        </w:rPr>
      </w:pPr>
      <w:r>
        <w:rPr>
          <w:rFonts w:cs="Times New Roman" w:ascii="Times New Roman" w:hAnsi="Times New Roman"/>
        </w:rPr>
        <w:t>3. Мастеров, т. ё. рижских граждан, имевших соб</w:t>
        <w:softHyphen/>
        <w:t>ственные ремесленные заведения и работавших на собствен</w:t>
        <w:softHyphen/>
        <w:t>ный счет. Ученики и работники были подчинены цеховому управлению; участвовали в нем одни мастера.</w:t>
      </w:r>
    </w:p>
    <w:p>
      <w:pPr>
        <w:pStyle w:val="Normal"/>
        <w:ind w:firstLine="360"/>
        <w:jc w:val="both"/>
        <w:rPr>
          <w:rFonts w:ascii="Times New Roman" w:hAnsi="Times New Roman" w:cs="Times New Roman"/>
        </w:rPr>
      </w:pPr>
      <w:r>
        <w:rPr>
          <w:rFonts w:cs="Times New Roman" w:ascii="Times New Roman" w:hAnsi="Times New Roman"/>
        </w:rPr>
        <w:t>Вступить В цех МОЖНО было ДВОЯКИМ образом: СЫНОВЬЯ Порядов местных жителей определялись учениками к мастерам; ^,</w:t>
      </w:r>
      <w:r>
        <w:rPr>
          <w:rFonts w:cs="Times New Roman" w:ascii="Times New Roman" w:hAnsi="Times New Roman"/>
          <w:vertAlign w:val="superscript"/>
        </w:rPr>
        <w:t>т</w:t>
      </w:r>
      <w:r>
        <w:rPr>
          <w:rFonts w:cs="Times New Roman" w:ascii="Times New Roman" w:hAnsi="Times New Roman"/>
        </w:rPr>
        <w:t>^</w:t>
      </w:r>
      <w:r>
        <w:rPr>
          <w:rFonts w:cs="Times New Roman" w:ascii="Times New Roman" w:hAnsi="Times New Roman"/>
          <w:vertAlign w:val="superscript"/>
        </w:rPr>
        <w:t>п</w:t>
      </w:r>
      <w:r>
        <w:rPr>
          <w:rFonts w:cs="Times New Roman" w:ascii="Times New Roman" w:hAnsi="Times New Roman"/>
          <w:vertAlign w:val="subscript"/>
        </w:rPr>
        <w:t>е</w:t>
      </w:r>
      <w:r>
        <w:rPr>
          <w:rFonts w:cs="Times New Roman" w:ascii="Times New Roman" w:hAnsi="Times New Roman"/>
          <w:vertAlign w:val="superscript"/>
        </w:rPr>
        <w:t>,</w:t>
      </w:r>
      <w:r>
        <w:rPr>
          <w:rFonts w:cs="Times New Roman" w:ascii="Times New Roman" w:hAnsi="Times New Roman"/>
          <w:vertAlign w:val="subscript"/>
        </w:rPr>
        <w:t>х</w:t>
      </w:r>
      <w:r>
        <w:rPr>
          <w:rFonts w:cs="Times New Roman" w:ascii="Times New Roman" w:hAnsi="Times New Roman"/>
          <w:vertAlign w:val="superscript"/>
        </w:rPr>
        <w:t>е</w:t>
      </w:r>
      <w:r>
        <w:rPr>
          <w:rFonts w:cs="Times New Roman" w:ascii="Times New Roman" w:hAnsi="Times New Roman"/>
        </w:rPr>
        <w:t>^</w:t>
      </w:r>
      <w:r>
        <w:rPr>
          <w:rFonts w:cs="Times New Roman" w:ascii="Times New Roman" w:hAnsi="Times New Roman"/>
          <w:vertAlign w:val="superscript"/>
        </w:rPr>
        <w:t xml:space="preserve">1я </w:t>
      </w:r>
      <w:r>
        <w:rPr>
          <w:rFonts w:cs="Times New Roman" w:ascii="Times New Roman" w:hAnsi="Times New Roman"/>
        </w:rPr>
        <w:t>обучавшиеся за границею определялись прямо работниками или подмастерьями.</w:t>
      </w:r>
    </w:p>
    <w:p>
      <w:pPr>
        <w:pStyle w:val="Normal"/>
        <w:ind w:firstLine="360"/>
        <w:jc w:val="both"/>
        <w:rPr>
          <w:rFonts w:ascii="Times New Roman" w:hAnsi="Times New Roman" w:cs="Times New Roman"/>
        </w:rPr>
      </w:pPr>
      <w:r>
        <w:rPr>
          <w:rFonts w:cs="Times New Roman" w:ascii="Times New Roman" w:hAnsi="Times New Roman"/>
        </w:rPr>
        <w:t>Для приема учеников постановлены были следующие усло</w:t>
        <w:softHyphen/>
        <w:t>вия: 1) законность рождения и 2) происхождение от свобод</w:t>
        <w:softHyphen/>
        <w:t>ных родителей немецкого племени. Первое условие было, как кажется, общее для всех цехов, и умолчание о нем в некоторых менее полных шрагах отнюдь не должно быть принимаемо за исключение. О принадлежности к сво</w:t>
        <w:softHyphen/>
        <w:t>бодному состоянию упомянуто только в добавочных стать</w:t>
        <w:softHyphen/>
        <w:t>ях к шрагам скорняков 1562 г.; но так как это усло</w:t>
        <w:softHyphen/>
        <w:t>вие почти тождественно с требованием немецкого проис</w:t>
        <w:softHyphen/>
        <w:t>хождения, ибо все население не только города Риги, но всей Ливонии, состояло из свободных Немцев и несвободных Финнов, то должно придавать ему более общее значение. Дозволение принимать учеников не-германского происхожде</w:t>
        <w:softHyphen/>
        <w:t>ния, т. е. Финского, является как редкое исключение. В дополнительной статье к шрагам скорняков сказано, что ратсгеры и мастера признали запрещение обучать мастерству мальчиков не-германского происхождения излишнею стро</w:t>
        <w:softHyphen/>
        <w:t>гостью и разрешили брать учеников без различия у крестьян и у Немцев. В шрагах рещиков 1541 г. позво</w:t>
        <w:softHyphen/>
        <w:t>лено брать учеников происхождения немецкого, шведского и не-германского, т. е. Финского, в позднейших шрагах кузнецов 1576 г.-немецкого, шведского и польского. Все эти изъятия допущены были, когда размножилось в Риге иноплеменное население. Прием ученика совершался всегда в присутствии ельтермана, с ведома всего общества, в пользу которого ученик, или за него сам мастер жертво</w:t>
        <w:softHyphen/>
        <w:t>вал обыкновенно бочку пива. Срок учения в различных ыастерствах разнился от полугода до 4 лет.</w:t>
      </w:r>
    </w:p>
    <w:p>
      <w:pPr>
        <w:pStyle w:val="Normal"/>
        <w:jc w:val="both"/>
        <w:rPr>
          <w:rFonts w:ascii="Times New Roman" w:hAnsi="Times New Roman" w:cs="Times New Roman"/>
        </w:rPr>
      </w:pPr>
      <w:r>
        <w:rPr>
          <w:rFonts w:cs="Times New Roman" w:ascii="Times New Roman" w:hAnsi="Times New Roman"/>
        </w:rPr>
        <w:t>21*</w:t>
      </w:r>
    </w:p>
    <w:p>
      <w:pPr>
        <w:pStyle w:val="Normal"/>
        <w:ind w:firstLine="360"/>
        <w:jc w:val="both"/>
        <w:rPr>
          <w:rFonts w:ascii="Times New Roman" w:hAnsi="Times New Roman" w:cs="Times New Roman"/>
        </w:rPr>
      </w:pPr>
      <w:r>
        <w:rPr>
          <w:rFonts w:cs="Times New Roman" w:ascii="Times New Roman" w:hAnsi="Times New Roman"/>
        </w:rPr>
        <w:t>Подмастерье, приезжавший из-за границы, если он был неопороченъ</w:t>
      </w:r>
      <w:r>
        <w:rPr>
          <w:rFonts w:cs="Times New Roman" w:ascii="Times New Roman" w:hAnsi="Times New Roman"/>
          <w:lang w:val="la-VA" w:eastAsia="la-VA" w:bidi="la-VA"/>
        </w:rPr>
        <w:t>(unberiichtigt,</w:t>
      </w:r>
      <w:r>
        <w:rPr>
          <w:rFonts w:cs="Times New Roman" w:ascii="Times New Roman" w:hAnsi="Times New Roman"/>
        </w:rPr>
        <w:t>-кажется то же что законорожден</w:t>
        <w:softHyphen/>
        <w:t>ный) обыкновенно должен был пробыть у мастера не</w:t>
        <w:softHyphen/>
        <w:t>сколько времени, обыкновенно год, на испытании, в про должение которого он работал даром; затем уже он мог определяться в работу; но подмастерьев женатых вообще принимали неохотно; с них требовали значитель</w:t>
        <w:softHyphen/>
        <w:t>ного денежного взноса, а в некоторые цехи их вовсе не допускали ')•</w:t>
      </w:r>
    </w:p>
    <w:p>
      <w:pPr>
        <w:pStyle w:val="Normal"/>
        <w:ind w:firstLine="360"/>
        <w:jc w:val="both"/>
        <w:rPr>
          <w:rFonts w:ascii="Times New Roman" w:hAnsi="Times New Roman" w:cs="Times New Roman"/>
        </w:rPr>
      </w:pPr>
      <w:r>
        <w:rPr>
          <w:rFonts w:cs="Times New Roman" w:ascii="Times New Roman" w:hAnsi="Times New Roman"/>
        </w:rPr>
        <w:t>В XVI веке, когда образовались общества подмастерьев, приезжавшие из за-границы должны были относиться к ним и уже через их посредство искать себе работы и места.</w:t>
      </w:r>
    </w:p>
    <w:p>
      <w:pPr>
        <w:pStyle w:val="Normal"/>
        <w:jc w:val="both"/>
        <w:rPr>
          <w:rFonts w:ascii="Times New Roman" w:hAnsi="Times New Roman" w:cs="Times New Roman"/>
        </w:rPr>
      </w:pPr>
      <w:r>
        <w:rPr>
          <w:rFonts w:cs="Times New Roman" w:ascii="Times New Roman" w:hAnsi="Times New Roman"/>
        </w:rPr>
        <w:t xml:space="preserve">Приобретение Повышение происходило следующим образом: окончивстспвней. </w:t>
      </w:r>
      <w:r>
        <w:rPr>
          <w:rFonts w:cs="Times New Roman" w:ascii="Times New Roman" w:hAnsi="Times New Roman"/>
          <w:vertAlign w:val="subscript"/>
        </w:rPr>
        <w:t>ш</w:t>
      </w:r>
      <w:r>
        <w:rPr>
          <w:rFonts w:cs="Times New Roman" w:ascii="Times New Roman" w:hAnsi="Times New Roman"/>
        </w:rPr>
        <w:t xml:space="preserve">. ц </w:t>
      </w:r>
      <w:r>
        <w:rPr>
          <w:rFonts w:cs="Times New Roman" w:ascii="Times New Roman" w:hAnsi="Times New Roman"/>
          <w:vertAlign w:val="subscript"/>
        </w:rPr>
        <w:t>годы</w:t>
      </w:r>
      <w:r>
        <w:rPr>
          <w:rFonts w:cs="Times New Roman" w:ascii="Times New Roman" w:hAnsi="Times New Roman"/>
        </w:rPr>
        <w:t xml:space="preserve"> у</w:t>
      </w:r>
      <w:r>
        <w:rPr>
          <w:rFonts w:cs="Times New Roman" w:ascii="Times New Roman" w:hAnsi="Times New Roman"/>
          <w:vertAlign w:val="subscript"/>
        </w:rPr>
        <w:t>Чен</w:t>
      </w:r>
      <w:r>
        <w:rPr>
          <w:rFonts w:cs="Times New Roman" w:ascii="Times New Roman" w:hAnsi="Times New Roman"/>
        </w:rPr>
        <w:t>ия (</w:t>
      </w:r>
      <w:r>
        <w:rPr>
          <w:rFonts w:cs="Times New Roman" w:ascii="Times New Roman" w:hAnsi="Times New Roman"/>
          <w:lang w:val="la-VA" w:eastAsia="la-VA" w:bidi="la-VA"/>
        </w:rPr>
        <w:t xml:space="preserve">Lehrjtthre) </w:t>
      </w:r>
      <w:r>
        <w:rPr>
          <w:rFonts w:cs="Times New Roman" w:ascii="Times New Roman" w:hAnsi="Times New Roman"/>
        </w:rPr>
        <w:t>обязывался известное время, обыкновенно год, прослужить у мастера, который обу</w:t>
        <w:softHyphen/>
        <w:t>чил его; затем он отправлялся странствовать, что впро</w:t>
        <w:softHyphen/>
        <w:t>чем в большей части цехов вовсе не было обязательно’) и потом уже мог просить о приеме его в мастера. Для этого он должен был: во-первых, удовлетворять всем условиям, которые требрвались от ученика; во-вторых, принадлежать к аугсбургскому вероисповеданию; об этом упомянуто в одних только шрагах портных 1492 г., но должно полагать, что в XVI веке это было общее условие; в-третьих, иметь свой собственный, не занятый и не за</w:t>
        <w:softHyphen/>
        <w:t>ложенный капитал ’), орудия, нужные для производства ре месла, и полное вооружение; в-чеевертых, сделать в ма</w:t>
        <w:softHyphen/>
        <w:t>стерской ельтермана заданный ему управный урок, в пе-</w:t>
      </w:r>
    </w:p>
    <w:p>
      <w:pPr>
        <w:pStyle w:val="Normal"/>
        <w:tabs>
          <w:tab w:val="clear" w:pos="708"/>
          <w:tab w:val="left" w:pos="1601" w:leader="none"/>
        </w:tabs>
        <w:ind w:firstLine="360"/>
        <w:jc w:val="both"/>
        <w:rPr>
          <w:rFonts w:ascii="Times New Roman" w:hAnsi="Times New Roman" w:cs="Times New Roman"/>
        </w:rPr>
      </w:pPr>
      <w:r>
        <w:rPr>
          <w:rFonts w:cs="Times New Roman" w:ascii="Times New Roman" w:hAnsi="Times New Roman"/>
        </w:rPr>
        <w:t>*</w:t>
        <w:tab/>
        <w:t>) Например, в цехи золотых дел мастеров, кузнецов-шраги 1578 г., рещиков 1541 г. и пр.</w:t>
      </w:r>
    </w:p>
    <w:p>
      <w:pPr>
        <w:pStyle w:val="Normal"/>
        <w:tabs>
          <w:tab w:val="clear" w:pos="708"/>
          <w:tab w:val="left" w:pos="1676" w:leader="none"/>
        </w:tabs>
        <w:ind w:firstLine="360"/>
        <w:jc w:val="both"/>
        <w:rPr>
          <w:rFonts w:ascii="Times New Roman" w:hAnsi="Times New Roman" w:cs="Times New Roman"/>
        </w:rPr>
      </w:pPr>
      <w:r>
        <w:rPr>
          <w:rFonts w:cs="Times New Roman" w:ascii="Times New Roman" w:hAnsi="Times New Roman"/>
        </w:rPr>
        <w:t>*</w:t>
        <w:tab/>
        <w:t>) О странствовании упоминается в шрагах портных 1492 г., стекольщи</w:t>
        <w:softHyphen/>
        <w:t>ков 1541 г., кожевников 1579 г., кузнецов 1578 г. и только в двух по</w:t>
        <w:softHyphen/>
        <w:t>следних оно является обязательным.</w:t>
      </w:r>
    </w:p>
    <w:p>
      <w:pPr>
        <w:pStyle w:val="Normal"/>
        <w:tabs>
          <w:tab w:val="clear" w:pos="708"/>
          <w:tab w:val="left" w:pos="1686" w:leader="none"/>
        </w:tabs>
        <w:ind w:firstLine="360"/>
        <w:jc w:val="both"/>
        <w:rPr>
          <w:rFonts w:ascii="Times New Roman" w:hAnsi="Times New Roman" w:cs="Times New Roman"/>
        </w:rPr>
      </w:pPr>
      <w:r>
        <w:rPr>
          <w:rFonts w:cs="Times New Roman" w:ascii="Times New Roman" w:hAnsi="Times New Roman"/>
        </w:rPr>
        <w:t>*</w:t>
        <w:tab/>
        <w:t>) В шрагах золотых дел мастеров сказано: &lt;кто хочет работать на свой счет должев иметь определсвяый капитал: два гражданива из домо</w:t>
        <w:softHyphen/>
        <w:t>владельцев должвы стоять за него поруками в продолжение четырех недель; если в этот срок он уедет, бросив свое ремесло, поручители из его имения должны сперва удовлетворить ратсгеров, буде есть таковые в числе его заимодавцев, потом возвратить золото и серебро теи, которые еиу по-</w:t>
      </w:r>
    </w:p>
    <w:p>
      <w:pPr>
        <w:pStyle w:val="Normal"/>
        <w:ind w:firstLine="360"/>
        <w:jc w:val="both"/>
        <w:rPr>
          <w:rFonts w:ascii="Times New Roman" w:hAnsi="Times New Roman" w:cs="Times New Roman"/>
        </w:rPr>
      </w:pPr>
      <w:r>
        <w:rPr>
          <w:rFonts w:cs="Times New Roman" w:ascii="Times New Roman" w:hAnsi="Times New Roman"/>
        </w:rPr>
        <w:t>которых шрагах определенный, и получить одобрение ма</w:t>
        <w:softHyphen/>
        <w:t>стеров; наконец, приобрести право местного гражданства.</w:t>
      </w:r>
    </w:p>
    <w:p>
      <w:pPr>
        <w:pStyle w:val="Normal"/>
        <w:ind w:firstLine="360"/>
        <w:jc w:val="both"/>
        <w:rPr>
          <w:rFonts w:ascii="Times New Roman" w:hAnsi="Times New Roman" w:cs="Times New Roman"/>
        </w:rPr>
      </w:pPr>
      <w:r>
        <w:rPr>
          <w:rFonts w:cs="Times New Roman" w:ascii="Times New Roman" w:hAnsi="Times New Roman"/>
        </w:rPr>
        <w:t>Удостоенный степени мастера обязывался внести в пользу цеха определенную сумму *) и угостить всех мастеров. Угощевие составляло одно из самых важных и, конечно, из самых тяжелых условий. Оно имело место при про щании с подмастерьями, при предъявлении просьбы о приеме в мастера, при оценке урока, по получении степени ма</w:t>
        <w:softHyphen/>
        <w:t>стера, при свадьбе. Некоторые цехи довольствовались немно</w:t>
        <w:softHyphen/>
        <w:t>гим: бочкою пива, двумя окороками ветчины, двумя блю</w:t>
        <w:softHyphen/>
        <w:t>дами жарких и т. п. Другие были гораздо прихотливее</w:t>
      </w:r>
    </w:p>
    <w:p>
      <w:pPr>
        <w:pStyle w:val="Normal"/>
        <w:ind w:firstLine="360"/>
        <w:jc w:val="both"/>
        <w:rPr>
          <w:rFonts w:ascii="Times New Roman" w:hAnsi="Times New Roman" w:cs="Times New Roman"/>
        </w:rPr>
      </w:pPr>
      <w:r>
        <w:rPr>
          <w:rFonts w:cs="Times New Roman" w:ascii="Times New Roman" w:hAnsi="Times New Roman"/>
        </w:rPr>
        <w:t>верили, остаток же его имения, если окажется, раздать прочим заимодавцам его». В шрагах XVI века вта статья уже изменена вместо четырехнедельной установлена годовая порука, а о порядке уплаты долгов не говорится.</w:t>
      </w:r>
    </w:p>
    <w:p>
      <w:pPr>
        <w:pStyle w:val="Normal"/>
        <w:ind w:firstLine="360"/>
        <w:jc w:val="both"/>
        <w:rPr>
          <w:rFonts w:ascii="Times New Roman" w:hAnsi="Times New Roman" w:cs="Times New Roman"/>
        </w:rPr>
      </w:pPr>
      <w:r>
        <w:rPr>
          <w:rFonts w:cs="Times New Roman" w:ascii="Times New Roman" w:hAnsi="Times New Roman"/>
        </w:rPr>
        <w:t>1) Эти взносы весьма различны. В шрагах портных (1492 г.) полагается 10 марок, в шрагах кузнецов (1382 г.) 30 на свечи; в шрагах пекарей 8 паеввигов в похоронную кассу, в шрагах скорняков (1397 г.) 1 »ердинг на свечи. В шрагах рещиков (1541 г.) 6 марок во славу Божию и в пользу проповедников: чрез полгода 6 марок в пользу цеха. То же самое в шрагах стекольщиков.</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Чтобы дать понятие, как об этих расходах, так и о других обря</w:t>
        <w:softHyphen/>
        <w:t>дах производства в мастера, мы выпишем для примера статьи, до этого предмета касающиеся, из двух шраг: стекольщиков 1541 г. и скорня</w:t>
        <w:softHyphen/>
        <w:t>ков конца XVI века.-Стекольщик должен 4 года обучаться ремеслу своему: определяясь учеником, он платит цеху рижскую марку. Окончивши годы учения, он должен прослужить у мастера 2 года; при наступлении третьего года, если желает сделаться мастером, он должен явиться с просьбою к старшинам и пожертвовать в пользу цеха бочку пива и окорок ветчины. По истечении года, повторяется то же самое. Затем, он приступает к управному уроку. Окончив его, он предъявляет свидетельства о рождении и службе своей, если работал в других городах, и до окончательного всту</w:t>
        <w:softHyphen/>
        <w:t xml:space="preserve">пления в цех, приобретает право гражданства. Принятый в цеховое общееТво обязан задать обед всем мастерам и их женам. Кушанья и пиво должны быть безукоризненны и в нижеследующем количестве: хорошего пива две бочки, (2 </w:t>
      </w:r>
      <w:r>
        <w:rPr>
          <w:rFonts w:cs="Times New Roman" w:ascii="Times New Roman" w:hAnsi="Times New Roman"/>
          <w:lang w:val="la-VA" w:eastAsia="la-VA" w:bidi="la-VA"/>
        </w:rPr>
        <w:t xml:space="preserve">Botlinge) </w:t>
      </w:r>
      <w:r>
        <w:rPr>
          <w:rFonts w:cs="Times New Roman" w:ascii="Times New Roman" w:hAnsi="Times New Roman"/>
        </w:rPr>
        <w:t>окорок ветчины, язык, 2 колбасы, хлеба на одну марку, два блюда риса и сколько кому угодно кислой капусты.-Скорняки были еще прихотливее: подмастерье или сын мастера, сватающийся на дочери или ва вдове мастера, должен явиться в цеховую управу; в этот день он ничего не дает, но обещается исполнить то, что делали до него другие и про</w:t>
        <w:softHyphen/>
        <w:t>сит созвать мастеров на другой день к девяти часам. Тогда, он предста</w:t>
        <w:softHyphen/>
        <w:t xml:space="preserve">вляет свой мех и при этом угощает двумя бутылками вина, кренделями и жертвует 3 талера </w:t>
      </w:r>
      <w:r>
        <w:rPr>
          <w:rFonts w:cs="Times New Roman" w:ascii="Times New Roman" w:hAnsi="Times New Roman"/>
          <w:lang w:val="la-VA" w:eastAsia="la-VA" w:bidi="la-VA"/>
        </w:rPr>
        <w:t xml:space="preserve">(Manen gelder); </w:t>
      </w:r>
      <w:r>
        <w:rPr>
          <w:rFonts w:cs="Times New Roman" w:ascii="Times New Roman" w:hAnsi="Times New Roman"/>
        </w:rPr>
        <w:t>к обеду подчует тремя блюдами: тре-</w:t>
      </w:r>
    </w:p>
    <w:p>
      <w:pPr>
        <w:pStyle w:val="Normal"/>
        <w:ind w:firstLine="360"/>
        <w:jc w:val="both"/>
        <w:rPr>
          <w:rFonts w:ascii="Times New Roman" w:hAnsi="Times New Roman" w:cs="Times New Roman"/>
        </w:rPr>
      </w:pPr>
      <w:r>
        <w:rPr>
          <w:rFonts w:cs="Times New Roman" w:ascii="Times New Roman" w:hAnsi="Times New Roman"/>
        </w:rPr>
        <w:t>Об ограничении этих угощений, разорительных для под мастерьев, начали думать в XVI веке. В шрагах ре</w:t>
        <w:softHyphen/>
        <w:t>щиков 1541 г. за неумеренные требования положен штраф; в шрагах кузнецов 1578 г. также предписано не обре</w:t>
        <w:softHyphen/>
        <w:t>менять подмастерьев.</w:t>
      </w:r>
    </w:p>
    <w:p>
      <w:pPr>
        <w:pStyle w:val="Normal"/>
        <w:ind w:firstLine="360"/>
        <w:jc w:val="both"/>
        <w:rPr>
          <w:rFonts w:ascii="Times New Roman" w:hAnsi="Times New Roman" w:cs="Times New Roman"/>
        </w:rPr>
      </w:pPr>
      <w:r>
        <w:rPr>
          <w:rFonts w:cs="Times New Roman" w:ascii="Times New Roman" w:hAnsi="Times New Roman"/>
        </w:rPr>
        <w:t>С получением степени мастера сопряжено было по об</w:t>
        <w:softHyphen/>
        <w:t>щему обычаю вступление в брак; в шрагах портных 1492 г., положительно сказано, что приобретающий степень мастера должен просить руки дочери или вдовы мастера того цеха, дабы через это облегчить себе повышение; в шрагах стекольщиков и рещиков-что кто желает со</w:t>
        <w:softHyphen/>
        <w:t>стоять в цеховом обществе не должен вступать в брак прежде, чем исполнит все требования цеха. Мастера, от коих зависело производство подмастерьев, пользовались этим случаем, чтобы пристроивать своих дочерей. Под</w:t>
        <w:softHyphen/>
        <w:t>мастерье, изъявивший готовность взять невесту из своего цеха, пользовался особенными преимуществами и покрови</w:t>
        <w:softHyphen/>
        <w:t xml:space="preserve">тельством будущего тестя. Таким образом, кормление отца служило как бы приданым для дочери, и кроме того оно сообщало сыну важные преимущества и обеспечивало участь жены, переживавшей своего мужа. Жених дочери мастера и сын мастера почти во всех цехах свободно вступали в общество, имели </w:t>
      </w:r>
      <w:r>
        <w:rPr>
          <w:rFonts w:cs="Times New Roman" w:ascii="Times New Roman" w:hAnsi="Times New Roman"/>
          <w:lang w:val="la-VA" w:eastAsia="la-VA" w:bidi="la-VA"/>
        </w:rPr>
        <w:t xml:space="preserve">freye Amt; </w:t>
      </w:r>
      <w:r>
        <w:rPr>
          <w:rFonts w:cs="Times New Roman" w:ascii="Times New Roman" w:hAnsi="Times New Roman"/>
        </w:rPr>
        <w:t>это значило, ка</w:t>
        <w:softHyphen/>
        <w:t>жется, что они освобождались от годов службы, по неко-</w:t>
      </w:r>
    </w:p>
    <w:p>
      <w:pPr>
        <w:pStyle w:val="Normal"/>
        <w:ind w:firstLine="360"/>
        <w:jc w:val="both"/>
        <w:rPr>
          <w:rFonts w:ascii="Times New Roman" w:hAnsi="Times New Roman" w:cs="Times New Roman"/>
        </w:rPr>
      </w:pPr>
      <w:r>
        <w:rPr>
          <w:rFonts w:cs="Times New Roman" w:ascii="Times New Roman" w:hAnsi="Times New Roman"/>
        </w:rPr>
        <w:t>скою, говядиною, сливами, телятиною, пивом и вином, последнего сколько потребуют мастера. Через две недели, он представляет подготовленный им мех и при фтом подает 2 бутылки вина и кренделей. Через четыре недели работа его должна быть совершенно окончена. Он является с вею к ельтерману и просит созвать мастеров. При этом ему дают знать, что он обязан три дня угощать цех. В первый день тремя блюдами: трескою, го</w:t>
        <w:softHyphen/>
        <w:t>вядиною со сливами и телятиною. Во второй день навлучшим какое может достать кушаньем, при чем вносит в цеховую казну 25 альбертовых талеров; если он не имеет этой суммы, то, по крайней мере, 10 альберто* вых талеров и просит, чтобы остальное ему отсрочили. В третий день подает по утру: две бутылки испанского вина и хлеба; к обеду: суп на вине, телячью голову, и, смотря по времени, наилучшей какой только можно достать рыбы; наконец, пока присутствует хоть один мастер, не должно быть недостатка в вине.</w:t>
      </w:r>
    </w:p>
    <w:p>
      <w:pPr>
        <w:pStyle w:val="Normal"/>
        <w:ind w:firstLine="360"/>
        <w:jc w:val="both"/>
        <w:rPr>
          <w:rFonts w:ascii="Times New Roman" w:hAnsi="Times New Roman" w:cs="Times New Roman"/>
        </w:rPr>
      </w:pPr>
      <w:r>
        <w:rPr>
          <w:rFonts w:cs="Times New Roman" w:ascii="Times New Roman" w:hAnsi="Times New Roman"/>
        </w:rPr>
        <w:t>торым шрагам от угощений; но другим: вносили мень</w:t>
        <w:softHyphen/>
        <w:t>шую сумму и потом получали ее назад ’)•</w:t>
      </w:r>
    </w:p>
    <w:p>
      <w:pPr>
        <w:pStyle w:val="Normal"/>
        <w:ind w:firstLine="360"/>
        <w:jc w:val="both"/>
        <w:rPr>
          <w:rFonts w:ascii="Times New Roman" w:hAnsi="Times New Roman" w:cs="Times New Roman"/>
        </w:rPr>
      </w:pPr>
      <w:r>
        <w:rPr>
          <w:rFonts w:cs="Times New Roman" w:ascii="Times New Roman" w:hAnsi="Times New Roman"/>
        </w:rPr>
        <w:t>Вдова мастера пользовалась правом производить ремесло год и день по смерти мужа</w:t>
      </w:r>
      <w:r>
        <w:rPr>
          <w:rFonts w:cs="Times New Roman" w:ascii="Times New Roman" w:hAnsi="Times New Roman"/>
          <w:vertAlign w:val="superscript"/>
        </w:rPr>
        <w:t>4</w:t>
      </w:r>
      <w:r>
        <w:rPr>
          <w:rFonts w:cs="Times New Roman" w:ascii="Times New Roman" w:hAnsi="Times New Roman"/>
        </w:rPr>
        <w:t>). Семейные привилегии играли особенно важную роль в цехе золотых дел мастеров, который в XVI веке получил от магистрата в знак особенного благоволения совершенно отличительное от про</w:t>
        <w:softHyphen/>
        <w:t>чих цехов устройство. Число золотых дел мастеров ограничено было навсегда двенадцатью-единственный в Риге пример замкнутого цеха. Золотых дел мастер не смел вступить в брак без разрешения амтс-гера, ель</w:t>
        <w:softHyphen/>
        <w:t>термана и старшин; в противном случае, терял право на свое кормление. В позднейшей редакции, утвержденной Стефаном Баторием, эта статья пропущена. Жена мастера должна была быть родом Немка, законною дочерью чест</w:t>
        <w:softHyphen/>
        <w:t>ных и неопороченных родителей, достойною вступления в обе гильдии. По смерти одного из 12 мастеров, старший из подмастерьев имел ближайшее право на его место, если соединял в себе все требуемые условия. Вдова зо</w:t>
        <w:softHyphen/>
        <w:t>лотых дел мастера пользовалась год и день кормлением своего мужа; по истечении этого времени, ельтерман уго</w:t>
        <w:softHyphen/>
        <w:t>варивал ее выйти за одного из подмастерьев цеха. Вдова, отказывавшаяся от вступления в брак, или выходившая замуж за недостойного получить степень мастера, или вы</w:t>
        <w:softHyphen/>
        <w:t>ходившая замуж без позволения цеха, или опорочившая себя во время вдовства, теряла все свои права. В шрагах сказано, что эта статья оказалась неудобоисполнимою и по</w:t>
        <w:softHyphen/>
        <w:t>тому король СтеФан Баторий разрешил вдовам, отказав</w:t>
        <w:softHyphen/>
        <w:t>шимся от замужства, пожизненное пользование кормле</w:t>
        <w:softHyphen/>
        <w:t>нием. Когда умирал мастер, не оставлявший по себе жены, то право его переходило к его сыну, или к дочери, кото</w:t>
        <w:softHyphen/>
        <w:t>рая обязывалась выйти замуж на тех же условиях.</w:t>
      </w:r>
    </w:p>
    <w:p>
      <w:pPr>
        <w:pStyle w:val="Normal"/>
        <w:ind w:firstLine="360"/>
        <w:jc w:val="both"/>
        <w:rPr>
          <w:rFonts w:ascii="Times New Roman" w:hAnsi="Times New Roman" w:cs="Times New Roman"/>
        </w:rPr>
      </w:pPr>
      <w:r>
        <w:rPr>
          <w:rFonts w:cs="Times New Roman" w:ascii="Times New Roman" w:hAnsi="Times New Roman"/>
        </w:rPr>
        <w:t xml:space="preserve">Об утрате цеховых прав в шрагах встречается очень Утрата цехонемного постановлений; в некоторых об этом предмете </w:t>
      </w:r>
      <w:r>
        <w:rPr>
          <w:rFonts w:cs="Times New Roman" w:ascii="Times New Roman" w:hAnsi="Times New Roman"/>
          <w:vertAlign w:val="superscript"/>
        </w:rPr>
        <w:t>вых,ь П</w:t>
      </w:r>
      <w:r>
        <w:rPr>
          <w:rFonts w:cs="Times New Roman" w:ascii="Times New Roman" w:hAnsi="Times New Roman"/>
        </w:rPr>
        <w:t>Р</w:t>
      </w:r>
      <w:r>
        <w:rPr>
          <w:rFonts w:cs="Times New Roman" w:ascii="Times New Roman" w:hAnsi="Times New Roman"/>
          <w:vertAlign w:val="superscript"/>
        </w:rPr>
        <w:t>ВВЪ</w:t>
      </w:r>
      <w:r>
        <w:rPr>
          <w:rFonts w:cs="Times New Roman" w:ascii="Times New Roman" w:hAnsi="Times New Roman"/>
        </w:rPr>
        <w:t>даже вовсе ничего не сказано; за одни и те же проступ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Шраги башмачников, стекольщиков, кузнецов, рещиков и пр. - 8) Шраги башмачников, портных, рещиков и пр.</w:t>
      </w:r>
    </w:p>
    <w:p>
      <w:pPr>
        <w:pStyle w:val="Normal"/>
        <w:ind w:firstLine="360"/>
        <w:jc w:val="both"/>
        <w:rPr>
          <w:rFonts w:ascii="Times New Roman" w:hAnsi="Times New Roman" w:cs="Times New Roman"/>
        </w:rPr>
      </w:pPr>
      <w:r>
        <w:rPr>
          <w:rFonts w:cs="Times New Roman" w:ascii="Times New Roman" w:hAnsi="Times New Roman"/>
        </w:rPr>
        <w:t>в различных цехах полагались различные наказания, ибо шраги не были соглашены между собою; широкий простор оставлен был произволу цеховых управ, ограниченный только силою обычая и дискреционною властью магистрата. Не имея поэтому никакой возможности извлечь общие пра</w:t>
        <w:softHyphen/>
        <w:t>вила из разрозненных статей, мы приведем некоторые из них для примера. Терял право мастера: в цехе зо</w:t>
        <w:softHyphen/>
        <w:t>лотых дел мастеров: трижды уличенный в употребле</w:t>
        <w:softHyphen/>
        <w:t xml:space="preserve">нии Фальшивого металла </w:t>
      </w:r>
      <w:r>
        <w:rPr>
          <w:rFonts w:cs="Times New Roman" w:ascii="Times New Roman" w:hAnsi="Times New Roman"/>
          <w:lang w:val="la-VA" w:eastAsia="la-VA" w:bidi="la-VA"/>
        </w:rPr>
        <w:t xml:space="preserve">(wer sein Werk zu dreien Zeiten falschet); </w:t>
      </w:r>
      <w:r>
        <w:rPr>
          <w:rFonts w:cs="Times New Roman" w:ascii="Times New Roman" w:hAnsi="Times New Roman"/>
        </w:rPr>
        <w:t>но магистрат мог его простить. В цехе скор</w:t>
        <w:softHyphen/>
        <w:t>няков: вышедший с дерзостью из цехового собрания. В цехе стекольщиков допускалась в последнем случае воз</w:t>
        <w:softHyphen/>
        <w:t>можность примирения между провинившимся и цехом. В цехах каменыциков, пекарей, стекольщиков, терял право мастера: вступавший в супружество с женщиною незаконнорожденнною, или порочною, или не немецкого происхож дения. В цехе бочаров: отпускавший своего подмастерья на заработки за город. В цехе каменыциков: уезжавший из города без разрешения кемерира терял право ремесла и гражданства. В цехе портных: содержавший более одной мастерской.</w:t>
      </w:r>
    </w:p>
    <w:p>
      <w:pPr>
        <w:pStyle w:val="Normal"/>
        <w:ind w:firstLine="360"/>
        <w:jc w:val="both"/>
        <w:rPr>
          <w:rFonts w:ascii="Times New Roman" w:hAnsi="Times New Roman" w:cs="Times New Roman"/>
        </w:rPr>
      </w:pPr>
      <w:r>
        <w:rPr>
          <w:rFonts w:cs="Times New Roman" w:ascii="Times New Roman" w:hAnsi="Times New Roman"/>
        </w:rPr>
        <w:t>Терял право работать и возможность сделаться масте</w:t>
        <w:softHyphen/>
        <w:t>ром подмастерий: в цехах башмачников и стекольщи</w:t>
        <w:softHyphen/>
        <w:t>ков-убежавший с деньгами своего хозяина; в цехе сте</w:t>
        <w:softHyphen/>
        <w:t xml:space="preserve">кольщиков-принявший заказ на собственный свой счет или работавший на половину с мастером </w:t>
      </w:r>
      <w:r>
        <w:rPr>
          <w:rFonts w:cs="Times New Roman" w:ascii="Times New Roman" w:hAnsi="Times New Roman"/>
          <w:lang w:val="la-VA" w:eastAsia="la-VA" w:bidi="la-VA"/>
        </w:rPr>
        <w:t xml:space="preserve">(Mascopie); </w:t>
      </w:r>
      <w:r>
        <w:rPr>
          <w:rFonts w:cs="Times New Roman" w:ascii="Times New Roman" w:hAnsi="Times New Roman"/>
        </w:rPr>
        <w:t>в цехе портных-отказавшийся работать у вдовы, к которой был определен. В цехе рещиков за покражу у мастера материала для производства работы на собственный счет полагался только штраф. Исключались из общества: в цехе золотых дел мастеров -подмастерий, двукратно ули</w:t>
        <w:softHyphen/>
        <w:t>ченный в продаже в свою пользу дорогих камней и ме</w:t>
        <w:softHyphen/>
        <w:t>таллов, ссужавший без ведома или против воли своего хозяина его инструменты другому мастеру; в цехе боча</w:t>
        <w:softHyphen/>
        <w:t>ров-двукратно убежавший от своего хозяина; в цехе портных подмастерий, посягнувший до брака на девствен</w:t>
        <w:softHyphen/>
        <w:t>ность своей невесты, опорочивший дом своего хозяина.</w:t>
      </w:r>
    </w:p>
    <w:p>
      <w:pPr>
        <w:pStyle w:val="Normal"/>
        <w:ind w:firstLine="360"/>
        <w:jc w:val="both"/>
        <w:rPr>
          <w:rFonts w:ascii="Times New Roman" w:hAnsi="Times New Roman" w:cs="Times New Roman"/>
        </w:rPr>
      </w:pPr>
      <w:r>
        <w:rPr>
          <w:rFonts w:cs="Times New Roman" w:ascii="Times New Roman" w:hAnsi="Times New Roman"/>
        </w:rPr>
        <w:t>3) Нпввачевие, Цехи имели то же самое троякое назначение, какое и гиль-</w:t>
      </w:r>
    </w:p>
    <w:p>
      <w:pPr>
        <w:pStyle w:val="Normal"/>
        <w:jc w:val="both"/>
        <w:rPr>
          <w:rFonts w:ascii="Times New Roman" w:hAnsi="Times New Roman" w:cs="Times New Roman"/>
        </w:rPr>
      </w:pPr>
      <w:r>
        <w:rPr>
          <w:rFonts w:cs="Times New Roman" w:ascii="Times New Roman" w:hAnsi="Times New Roman"/>
        </w:rPr>
        <w:t>дии. коих вид они составляли: охранение общественных интересов, вспомоществование частнымъ’лицам и бражни</w:t>
        <w:softHyphen/>
        <w:t>чество. К этому присоединялось: охранение интересов за</w:t>
        <w:softHyphen/>
        <w:t>казчиков и наблюдение за добротою ремесленных изделий. При многих, если не при всех, цехах учреждены были капиталы, из которых выдавались денежные пособия обед</w:t>
        <w:softHyphen/>
        <w:t>невшим мастерам и подмастерьям. Эти капиталы соста</w:t>
        <w:softHyphen/>
        <w:t xml:space="preserve">влялись из штрафных денег и из приношений, частью добровольных, частью обязательных. Так в шрагах стекольщиков упоминается о кружке </w:t>
      </w:r>
      <w:r>
        <w:rPr>
          <w:rFonts w:cs="Times New Roman" w:ascii="Times New Roman" w:hAnsi="Times New Roman"/>
          <w:lang w:val="la-VA" w:eastAsia="la-VA" w:bidi="la-VA"/>
        </w:rPr>
        <w:t xml:space="preserve">(Biichse), </w:t>
      </w:r>
      <w:r>
        <w:rPr>
          <w:rFonts w:cs="Times New Roman" w:ascii="Times New Roman" w:hAnsi="Times New Roman"/>
        </w:rPr>
        <w:t>с которою один мастер и один подмастерье делали ежемесячный об</w:t>
        <w:softHyphen/>
        <w:t>ход и в которую все мастера и подмастерья обязаны были класть определенную сумму. Один ключ находился у ма</w:t>
        <w:softHyphen/>
        <w:t>стера, другой у подмастерья. В шрагах пекарей упоми</w:t>
        <w:softHyphen/>
        <w:t>нается о похоронной кассе и т. д. Организация цехов была сходна с организациею прочих гильдий. Они управля</w:t>
        <w:softHyphen/>
        <w:t>лись ельтерманами, товарищами их и старшинами или ста</w:t>
        <w:softHyphen/>
        <w:t>рыми мастерами. Сроки службы ельтерманов были различны: в цехе золотых дел мастеров они избирались сперва на 3, потом на 4 года. Кроме обыкновенных обязанностей своего звания, цеховые ельтерманы принимали жалобы от посторонних лиц на цеховых мастеров за неисправную работу и определяли вознаграждения. Дела этого рода восхо дили по апелляции в амтс ■ герихт. Ельтерманы делали срочные обходы, по иным шрагам ежемесячно, по дру</w:t>
        <w:softHyphen/>
        <w:t>гим четырежды в год, как бы для ревизии ремесленного порядка, поверяли: строго ли соблюдаются цеховые уставы и не занимаются ли ремеслами лица, не получившие на то права, не принадлежащие к цеху - так называемые бёнгазы и винкельмейстеры Из шраг кузнечного цеха 1382 г. видно, что первоначально ельтерман при досмотрах имел право наказывать только подчиненных ему цеховых ремесленников, а на непринадлежавших к цеху должен был обращаться с жалобою к Фохту; впоследствии этот порядок изменился, и мы видим, что ельтерман во всехъ</w:t>
      </w:r>
    </w:p>
    <w:p>
      <w:pPr>
        <w:pStyle w:val="Normal"/>
        <w:jc w:val="both"/>
        <w:rPr>
          <w:rFonts w:ascii="Times New Roman" w:hAnsi="Times New Roman" w:cs="Times New Roman"/>
        </w:rPr>
      </w:pPr>
      <w:r>
        <w:rPr>
          <w:rFonts w:cs="Times New Roman" w:ascii="Times New Roman" w:hAnsi="Times New Roman"/>
        </w:rPr>
        <w:t>устройство и порядок управления цехов.</w:t>
      </w:r>
    </w:p>
    <w:p>
      <w:pPr>
        <w:pStyle w:val="Normal"/>
        <w:ind w:firstLine="360"/>
        <w:jc w:val="both"/>
        <w:rPr>
          <w:rFonts w:ascii="Times New Roman" w:hAnsi="Times New Roman" w:cs="Times New Roman"/>
        </w:rPr>
      </w:pPr>
      <w:r>
        <w:rPr>
          <w:rFonts w:cs="Times New Roman" w:ascii="Times New Roman" w:hAnsi="Times New Roman"/>
        </w:rPr>
        <w:t>9 Шраги золотых дел мастеров 1542 г., кузнецов 1382 года, пекарей 1392 г., рещиков 1451 г.</w:t>
      </w:r>
    </w:p>
    <w:p>
      <w:pPr>
        <w:pStyle w:val="Normal"/>
        <w:jc w:val="both"/>
        <w:rPr>
          <w:rFonts w:ascii="Times New Roman" w:hAnsi="Times New Roman" w:cs="Times New Roman"/>
        </w:rPr>
      </w:pPr>
      <w:r>
        <w:rPr>
          <w:rFonts w:cs="Times New Roman" w:ascii="Times New Roman" w:hAnsi="Times New Roman"/>
        </w:rPr>
        <w:t>случаях приступал немедленно к исполнительным мерам, т. е. конфисковал инструменты и материалы, впрочем ни</w:t>
        <w:softHyphen/>
        <w:t>как не иначе, как с разрешения и в присутствии депу</w:t>
        <w:softHyphen/>
        <w:t xml:space="preserve">тата от магистрата </w:t>
      </w:r>
      <w:r>
        <w:rPr>
          <w:rFonts w:cs="Times New Roman" w:ascii="Times New Roman" w:hAnsi="Times New Roman"/>
          <w:vertAlign w:val="superscript"/>
        </w:rPr>
        <w:t>1</w:t>
      </w:r>
      <w:r>
        <w:rPr>
          <w:rFonts w:cs="Times New Roman" w:ascii="Times New Roman" w:hAnsi="Times New Roman"/>
        </w:rPr>
        <w:t>). В некоторых цехах подвергались предварительному осмотру ельтермана изделия того ремесла, привозимые из-за границы *).</w:t>
      </w:r>
    </w:p>
    <w:p>
      <w:pPr>
        <w:pStyle w:val="Normal"/>
        <w:ind w:firstLine="360"/>
        <w:jc w:val="both"/>
        <w:rPr>
          <w:rFonts w:ascii="Times New Roman" w:hAnsi="Times New Roman" w:cs="Times New Roman"/>
        </w:rPr>
      </w:pPr>
      <w:r>
        <w:rPr>
          <w:rFonts w:cs="Times New Roman" w:ascii="Times New Roman" w:hAnsi="Times New Roman"/>
        </w:rPr>
        <w:t>Цехи, так же как и гильдии, имели срочные собрания, назначавшиеся для приема учеников, подмастерьев, для за</w:t>
        <w:softHyphen/>
        <w:t>дачи управных уроков, для оценки их, для производства в мастера, прекращения ссор, обсуждения дел, касав</w:t>
        <w:softHyphen/>
        <w:t>шихся до всего цеха, для похорон, поминовения усопших, бражничества и проч. Обыкновенно на них присутствовали амтс-геры. В шрагах портных (без означения года) положительно запрещается держать совещания по делам цехового общества в отсутствии амтс-геров. В шрагах кузнецов 1582 г. сказано, что за нарушения уставов цеха судит все общество вместе с заседателем от магистрата. Подобные постановления встречаются в шрагах портных, башмачников, стекольщиков, пекарей, золотых дел ма</w:t>
        <w:softHyphen/>
        <w:t>стеров и проч. В цеховых собраниях, назначавшихся для бражничества, похорон, поминовения усопших, присут</w:t>
        <w:softHyphen/>
        <w:t>ствовали мущины и женщины (братья и сестры), даже дети ’). Нигде не сказано, чтобы цехи имели совещания о городских делах.</w:t>
      </w:r>
    </w:p>
    <w:p>
      <w:pPr>
        <w:pStyle w:val="Normal"/>
        <w:ind w:firstLine="360"/>
        <w:jc w:val="both"/>
        <w:rPr>
          <w:rFonts w:ascii="Times New Roman" w:hAnsi="Times New Roman" w:cs="Times New Roman"/>
        </w:rPr>
      </w:pPr>
      <w:r>
        <w:rPr>
          <w:rFonts w:cs="Times New Roman" w:ascii="Times New Roman" w:hAnsi="Times New Roman"/>
        </w:rPr>
        <w:t xml:space="preserve">4) Порядок В статьях цеховых шраг, определяющих порядок </w:t>
      </w:r>
      <w:r>
        <w:rPr>
          <w:rFonts w:cs="Times New Roman" w:ascii="Times New Roman" w:hAnsi="Times New Roman"/>
          <w:vertAlign w:val="superscript"/>
        </w:rPr>
        <w:t>П</w:t>
      </w:r>
      <w:r>
        <w:rPr>
          <w:rFonts w:cs="Times New Roman" w:ascii="Times New Roman" w:hAnsi="Times New Roman"/>
        </w:rPr>
        <w:t>ремеелъ”</w:t>
      </w:r>
      <w:r>
        <w:rPr>
          <w:rFonts w:cs="Times New Roman" w:ascii="Times New Roman" w:hAnsi="Times New Roman"/>
          <w:vertAlign w:val="superscript"/>
        </w:rPr>
        <w:t>а</w:t>
      </w:r>
      <w:r>
        <w:rPr>
          <w:rFonts w:cs="Times New Roman" w:ascii="Times New Roman" w:hAnsi="Times New Roman"/>
        </w:rPr>
        <w:t xml:space="preserve"> производства ремесл, заметно стремление доставить всевоз</w:t>
        <w:softHyphen/>
        <w:t>можные гарантии мастерам против учеников и работай-, ков, и мастерам друг против друга, цеховым ремеслен</w:t>
        <w:softHyphen/>
        <w:t>никам против подрыва со стороны нецеховых, наконец соблюсти по возможности выгоды заказчиков и покупате</w:t>
        <w:softHyphen/>
        <w:t xml:space="preserve">лей ремесленных изделий ‘). Так в шрагах определено: чтобы мастер получал вознаграждение в случае, если </w:t>
      </w:r>
      <w:r>
        <w:rPr>
          <w:rFonts w:cs="Times New Roman" w:ascii="Times New Roman" w:hAnsi="Times New Roman"/>
          <w:vertAlign w:val="superscript"/>
        </w:rPr>
        <w:t>и) * * * * *</w:t>
      </w:r>
    </w:p>
    <w:p>
      <w:pPr>
        <w:pStyle w:val="Normal"/>
        <w:jc w:val="both"/>
        <w:rPr>
          <w:rFonts w:ascii="Times New Roman" w:hAnsi="Times New Roman" w:cs="Times New Roman"/>
        </w:rPr>
      </w:pPr>
      <w:r>
        <w:rPr>
          <w:rFonts w:cs="Times New Roman" w:ascii="Times New Roman" w:hAnsi="Times New Roman"/>
        </w:rPr>
        <w:t xml:space="preserve">и) Шраги портных 1492 г., кузнецов 1578 г. - </w:t>
      </w:r>
      <w:r>
        <w:rPr>
          <w:rFonts w:cs="Times New Roman" w:ascii="Times New Roman" w:hAnsi="Times New Roman"/>
          <w:vertAlign w:val="superscript"/>
        </w:rPr>
        <w:t>8</w:t>
      </w:r>
      <w:r>
        <w:rPr>
          <w:rFonts w:cs="Times New Roman" w:ascii="Times New Roman" w:hAnsi="Times New Roman"/>
        </w:rPr>
        <w:t>) Шраги золотых делъ</w:t>
      </w:r>
    </w:p>
    <w:p>
      <w:pPr>
        <w:pStyle w:val="Normal"/>
        <w:jc w:val="both"/>
        <w:rPr>
          <w:rFonts w:ascii="Times New Roman" w:hAnsi="Times New Roman" w:cs="Times New Roman"/>
        </w:rPr>
      </w:pPr>
      <w:r>
        <w:rPr>
          <w:rFonts w:cs="Times New Roman" w:ascii="Times New Roman" w:hAnsi="Times New Roman"/>
        </w:rPr>
        <w:t>мастеров 1360 г., гражданские слова, шраги башмачников. - .Шраги скор</w:t>
        <w:softHyphen/>
      </w:r>
    </w:p>
    <w:p>
      <w:pPr>
        <w:pStyle w:val="Normal"/>
        <w:jc w:val="both"/>
        <w:rPr>
          <w:rFonts w:ascii="Times New Roman" w:hAnsi="Times New Roman" w:cs="Times New Roman"/>
        </w:rPr>
      </w:pPr>
      <w:r>
        <w:rPr>
          <w:rFonts w:cs="Times New Roman" w:ascii="Times New Roman" w:hAnsi="Times New Roman"/>
        </w:rPr>
        <w:t>няков 1397 г., башмачников, каменщиков 1390 г.</w:t>
      </w:r>
    </w:p>
    <w:p>
      <w:pPr>
        <w:pStyle w:val="Normal"/>
        <w:jc w:val="both"/>
        <w:rPr>
          <w:rFonts w:ascii="Times New Roman" w:hAnsi="Times New Roman" w:cs="Times New Roman"/>
        </w:rPr>
      </w:pPr>
      <w:r>
        <w:rPr>
          <w:rFonts w:cs="Times New Roman" w:ascii="Times New Roman" w:hAnsi="Times New Roman"/>
        </w:rPr>
        <w:t>9 Кроме этого, во всех шрагах содержится множество правил, относя</w:t>
        <w:softHyphen/>
      </w:r>
    </w:p>
    <w:p>
      <w:pPr>
        <w:pStyle w:val="Normal"/>
        <w:jc w:val="both"/>
        <w:rPr>
          <w:rFonts w:ascii="Times New Roman" w:hAnsi="Times New Roman" w:cs="Times New Roman"/>
        </w:rPr>
      </w:pPr>
      <w:r>
        <w:rPr>
          <w:rFonts w:cs="Times New Roman" w:ascii="Times New Roman" w:hAnsi="Times New Roman"/>
        </w:rPr>
        <w:t>щихся до технической стороны каждого ремесла, о которых мы не упоми</w:t>
        <w:softHyphen/>
      </w:r>
    </w:p>
    <w:p>
      <w:pPr>
        <w:pStyle w:val="Normal"/>
        <w:jc w:val="both"/>
        <w:rPr>
          <w:rFonts w:ascii="Times New Roman" w:hAnsi="Times New Roman" w:cs="Times New Roman"/>
        </w:rPr>
      </w:pPr>
      <w:r>
        <w:rPr>
          <w:rFonts w:cs="Times New Roman" w:ascii="Times New Roman" w:hAnsi="Times New Roman"/>
        </w:rPr>
        <w:t>наем.</w:t>
      </w:r>
    </w:p>
    <w:p>
      <w:pPr>
        <w:pStyle w:val="Normal"/>
        <w:jc w:val="both"/>
        <w:rPr>
          <w:rFonts w:ascii="Times New Roman" w:hAnsi="Times New Roman" w:cs="Times New Roman"/>
        </w:rPr>
      </w:pPr>
      <w:r>
        <w:rPr>
          <w:rFonts w:cs="Times New Roman" w:ascii="Times New Roman" w:hAnsi="Times New Roman"/>
        </w:rPr>
        <w:t>ученик обежит от него до окончания срока учения, в позднейших шрагах прибавлено: если в том не вино</w:t>
        <w:softHyphen/>
        <w:t>ват ни сам мастер, ни жена его *); чтобы работники до</w:t>
        <w:softHyphen/>
        <w:t>служивали определенные годы сполна и не сокращали их произвольными отлучками; чтобы работники не нанимались у двух мастеров; чтобы подмастерьи до получения степени мастеров не смели принимать заказов и работать на свой собственный счет *), ни работать за городом, или где бы то ни было, вне дома своего хозяина. За каждый потерян</w:t>
        <w:softHyphen/>
        <w:t>ный день или за ночь, проведенную вне дома хозяина, по</w:t>
        <w:softHyphen/>
        <w:t>ложен в некоторых шрагах вычет из жалованья ра</w:t>
        <w:softHyphen/>
        <w:t xml:space="preserve">ботника. Мастерам запрещалось: переманивать друг у друга работников вне сроков, установленных для переходов, а именно: трехънедельного до Михайлова дня и трехънедельного перед Пасхою; принимать учеников и работников, произвольно покинувших своих хозяев; перебивать друг у друга работу, брать своих подмастерьев в половину </w:t>
      </w:r>
      <w:r>
        <w:rPr>
          <w:rFonts w:cs="Times New Roman" w:ascii="Times New Roman" w:hAnsi="Times New Roman"/>
          <w:lang w:val="la-VA" w:eastAsia="la-VA" w:bidi="la-VA"/>
        </w:rPr>
        <w:t xml:space="preserve">(iim halv to arbeitende). </w:t>
      </w:r>
      <w:r>
        <w:rPr>
          <w:rFonts w:cs="Times New Roman" w:ascii="Times New Roman" w:hAnsi="Times New Roman"/>
        </w:rPr>
        <w:t>Наконец, во многих цехах круг деятельности каждого мастера был ограничен запрещением иметь более одной мастерской ’) и определенного числа ра</w:t>
        <w:softHyphen/>
        <w:t>ботников и учеников ‘).</w:t>
      </w:r>
    </w:p>
    <w:p>
      <w:pPr>
        <w:pStyle w:val="Normal"/>
        <w:ind w:firstLine="360"/>
        <w:jc w:val="both"/>
        <w:rPr>
          <w:rFonts w:ascii="Times New Roman" w:hAnsi="Times New Roman" w:cs="Times New Roman"/>
        </w:rPr>
      </w:pPr>
      <w:r>
        <w:rPr>
          <w:rFonts w:cs="Times New Roman" w:ascii="Times New Roman" w:hAnsi="Times New Roman"/>
        </w:rPr>
        <w:t>Итак, выгоды мастеров были ограждены, но подмастерьи не имели никаких гарантий против произвола первых. Вероятно потребность обеспечить как нибудь свое положе</w:t>
        <w:softHyphen/>
        <w:t>ние внушила подмастерьям мысль составить между собою</w:t>
      </w:r>
    </w:p>
    <w:p>
      <w:pPr>
        <w:pStyle w:val="Normal"/>
        <w:ind w:firstLine="360"/>
        <w:jc w:val="both"/>
        <w:rPr>
          <w:rFonts w:ascii="Times New Roman" w:hAnsi="Times New Roman" w:cs="Times New Roman"/>
        </w:rPr>
      </w:pPr>
      <w:r>
        <w:rPr>
          <w:rFonts w:cs="Times New Roman" w:ascii="Times New Roman" w:hAnsi="Times New Roman"/>
        </w:rPr>
        <w:t>9 Шраги портных 1492 г., рещиков 1541 года.</w:t>
      </w:r>
    </w:p>
    <w:p>
      <w:pPr>
        <w:pStyle w:val="Normal"/>
        <w:ind w:firstLine="360"/>
        <w:jc w:val="both"/>
        <w:rPr>
          <w:rFonts w:ascii="Times New Roman" w:hAnsi="Times New Roman" w:cs="Times New Roman"/>
        </w:rPr>
      </w:pPr>
      <w:r>
        <w:rPr>
          <w:rFonts w:cs="Times New Roman" w:ascii="Times New Roman" w:hAnsi="Times New Roman"/>
        </w:rPr>
        <w:t>9 Попадаются некоторые, впрочем, редкия изъятия в пользу работников: в шрагах скорняков 1397 г. работник, прослуживший год, в течение следующего года имел право выделать себе иг собственного своего материала 4 вещи дляпродажи; при чем ближайшее на них право предоставлено было хозяину; в шрагах портных 1492 г. подмастерьям позволялось зарабаты</w:t>
        <w:softHyphen/>
        <w:t>вать себе на Ъодку починкою старого платья.-9 Пираги портных 1492 года.</w:t>
      </w:r>
    </w:p>
    <w:p>
      <w:pPr>
        <w:pStyle w:val="Normal"/>
        <w:ind w:firstLine="360"/>
        <w:jc w:val="both"/>
        <w:rPr>
          <w:rFonts w:ascii="Times New Roman" w:hAnsi="Times New Roman" w:cs="Times New Roman"/>
        </w:rPr>
      </w:pPr>
      <w:r>
        <w:rPr>
          <w:rFonts w:cs="Times New Roman" w:ascii="Times New Roman" w:hAnsi="Times New Roman"/>
        </w:rPr>
        <w:t>9 В шрагах портных 1492 г. дозволялось иметь в мастерской не более 4 стульев и 3 свеч; в шрагах скорняков 2 учеников и 2 подмастерьев; в шрагах золотых дел мастеров 3 учеников и 2 подмастерьев; в шрагах башмачников 1 ученика и 4 работников; в шрагах бочаров 2 мальчиков; в шрагах рещиков дозволяется мастеру держать неограничен</w:t>
        <w:softHyphen/>
        <w:t>ное число учеников и работников и заниматься, при главном своем ремесле, еще другим, буде к тому способен, но без всякой посторонней помощи.</w:t>
      </w:r>
    </w:p>
    <w:p>
      <w:pPr>
        <w:pStyle w:val="Normal"/>
        <w:jc w:val="both"/>
        <w:rPr>
          <w:rFonts w:ascii="Times New Roman" w:hAnsi="Times New Roman" w:cs="Times New Roman"/>
        </w:rPr>
      </w:pPr>
      <w:r>
        <w:rPr>
          <w:rFonts w:cs="Times New Roman" w:ascii="Times New Roman" w:hAnsi="Times New Roman"/>
        </w:rPr>
        <w:t>Союзы под</w:t>
        <w:softHyphen/>
        <w:t>мастерьев.</w:t>
      </w:r>
    </w:p>
    <w:p>
      <w:pPr>
        <w:pStyle w:val="Normal"/>
        <w:ind w:firstLine="360"/>
        <w:jc w:val="both"/>
        <w:rPr>
          <w:rFonts w:ascii="Times New Roman" w:hAnsi="Times New Roman" w:cs="Times New Roman"/>
        </w:rPr>
      </w:pPr>
      <w:r>
        <w:rPr>
          <w:rFonts w:cs="Times New Roman" w:ascii="Times New Roman" w:hAnsi="Times New Roman"/>
        </w:rPr>
        <w:t>общества или союзы для противодействия союзам мастеров. Нельзя определить с достоверностью времени их происхож</w:t>
        <w:softHyphen/>
        <w:t>дения; но они едва ли древнее половины XV века; в пер</w:t>
        <w:softHyphen/>
        <w:t>вый раз упоминается о союзе подмастерьев в шрагах портных 1492 года ’),-потом в шрагах кожевников и рещиков XVI века. В последних шрагах упоминается о продолжительных распрях между мастерами и подма</w:t>
        <w:softHyphen/>
        <w:t>стерьями, для прекращения коих они заключили между со</w:t>
        <w:softHyphen/>
        <w:t xml:space="preserve">бою договор </w:t>
      </w:r>
      <w:r>
        <w:rPr>
          <w:rFonts w:cs="Times New Roman" w:ascii="Times New Roman" w:hAnsi="Times New Roman"/>
          <w:lang w:val="la-VA" w:eastAsia="la-VA" w:bidi="la-VA"/>
        </w:rPr>
        <w:t xml:space="preserve">(Ordnung zwischen Meistern uud Qesellen). </w:t>
      </w:r>
      <w:r>
        <w:rPr>
          <w:rFonts w:cs="Times New Roman" w:ascii="Times New Roman" w:hAnsi="Times New Roman"/>
        </w:rPr>
        <w:t>Подобные явления по всей вероятности имели место и в других цехах. Само собою разумеется, что, так как подмастерьи не принадлежали к числу граждан и в цехо</w:t>
        <w:softHyphen/>
        <w:t>вом устройстве подчинены были мастерам, то и общества их должны были находиться, так сказать, при цехах и в зависимости от цеховых управлений. Так, например, подмастерьи обязаны были ежемесячно собираться на дому у ельтермана-отдавать ему отчет в своих общественных расходах. Казна их хранилась у ельтермана, а ключи у старших подмастерьев. Кроме этих собраний, происхо</w:t>
        <w:softHyphen/>
        <w:t>дивших на дому ельтермана, подмастерьи собирались в особенных, им принадлежавших харчевнях, которые со</w:t>
        <w:softHyphen/>
        <w:t xml:space="preserve">держали хозяева из их же класса </w:t>
      </w:r>
      <w:r>
        <w:rPr>
          <w:rFonts w:cs="Times New Roman" w:ascii="Times New Roman" w:hAnsi="Times New Roman"/>
          <w:lang w:val="la-VA" w:eastAsia="la-VA" w:bidi="la-VA"/>
        </w:rPr>
        <w:t>(Krug-Vater).</w:t>
      </w:r>
    </w:p>
    <w:p>
      <w:pPr>
        <w:pStyle w:val="Normal"/>
        <w:ind w:firstLine="360"/>
        <w:jc w:val="both"/>
        <w:rPr>
          <w:rFonts w:ascii="Times New Roman" w:hAnsi="Times New Roman" w:cs="Times New Roman"/>
        </w:rPr>
      </w:pPr>
      <w:r>
        <w:rPr>
          <w:rFonts w:cs="Times New Roman" w:ascii="Times New Roman" w:hAnsi="Times New Roman"/>
        </w:rPr>
        <w:t>Должность ельтерманов исправляли у них старшие под</w:t>
        <w:softHyphen/>
        <w:t>мастерьи (А</w:t>
      </w:r>
      <w:r>
        <w:rPr>
          <w:rFonts w:cs="Times New Roman" w:ascii="Times New Roman" w:hAnsi="Times New Roman"/>
          <w:lang w:val="la-VA" w:eastAsia="la-VA" w:bidi="la-VA"/>
        </w:rPr>
        <w:t xml:space="preserve">It-Gesellen) </w:t>
      </w:r>
      <w:r>
        <w:rPr>
          <w:rFonts w:cs="Times New Roman" w:ascii="Times New Roman" w:hAnsi="Times New Roman"/>
        </w:rPr>
        <w:t xml:space="preserve">или местные </w:t>
      </w:r>
      <w:r>
        <w:rPr>
          <w:rFonts w:cs="Times New Roman" w:ascii="Times New Roman" w:hAnsi="Times New Roman"/>
          <w:lang w:val="la-VA" w:eastAsia="la-VA" w:bidi="la-VA"/>
        </w:rPr>
        <w:t xml:space="preserve">(Orts Gesellen), </w:t>
      </w:r>
      <w:r>
        <w:rPr>
          <w:rFonts w:cs="Times New Roman" w:ascii="Times New Roman" w:hAnsi="Times New Roman"/>
        </w:rPr>
        <w:t>вероятно в отличие от приходивших из за границы, странств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уществуют древнейшие шрпги работников кузнечного цеха 1399 г.- В начале сказано: &lt;мы, работники кузнечного цеха, составили между собою братство и общество с разрешения магистрата, во имя Честного Креста, в помощь и утешение усопшим и впредь имеющим умереть из нашего обще</w:t>
        <w:softHyphen/>
        <w:t>ства». Вступление в это общество ни для кого не было обязательно: оно упра</w:t>
        <w:softHyphen/>
        <w:t>влялось ельтерманов, выбранным из числа подмастерьев, имело свои со</w:t>
        <w:softHyphen/>
        <w:t>брания, на которые приглашались всегда двое мастеров. - Ключи от казны хранились у подмастерьев, казна у цехового ельтермана. - Назначение этого общества заключалось только в поминовении усопших, в оказании помощи больным и в плену находящимся; по этой причине мы не включаем его в число тех под мастерских обществ, которые имели целью поддержать ничем не обеспеченные интересы класса работников. Впрочем очень естественно, что благотворительные 'общества могли впоследствии принять тот самый характер, который отличает подмастерские общества XVI века.</w:t>
      </w:r>
    </w:p>
    <w:p>
      <w:pPr>
        <w:pStyle w:val="Normal"/>
        <w:jc w:val="both"/>
        <w:rPr>
          <w:rFonts w:ascii="Times New Roman" w:hAnsi="Times New Roman" w:cs="Times New Roman"/>
        </w:rPr>
      </w:pPr>
      <w:r>
        <w:rPr>
          <w:rFonts w:cs="Times New Roman" w:ascii="Times New Roman" w:hAnsi="Times New Roman"/>
        </w:rPr>
        <w:t>ОТДЕЛ ВТОРОЙ.</w:t>
      </w:r>
    </w:p>
    <w:p>
      <w:pPr>
        <w:pStyle w:val="Normal"/>
        <w:jc w:val="both"/>
        <w:rPr>
          <w:rFonts w:ascii="Times New Roman" w:hAnsi="Times New Roman" w:cs="Times New Roman"/>
        </w:rPr>
      </w:pPr>
      <w:r>
        <w:rPr>
          <w:rFonts w:cs="Times New Roman" w:ascii="Times New Roman" w:hAnsi="Times New Roman"/>
        </w:rPr>
        <w:t>333</w:t>
      </w:r>
    </w:p>
    <w:p>
      <w:pPr>
        <w:pStyle w:val="Normal"/>
        <w:jc w:val="both"/>
        <w:rPr>
          <w:rFonts w:ascii="Times New Roman" w:hAnsi="Times New Roman" w:cs="Times New Roman"/>
        </w:rPr>
      </w:pPr>
      <w:r>
        <w:rPr>
          <w:rFonts w:cs="Times New Roman" w:ascii="Times New Roman" w:hAnsi="Times New Roman"/>
        </w:rPr>
        <w:t>вавших. Круг деятельности их ограничивался, как ка</w:t>
        <w:softHyphen/>
        <w:t>жется, производством учеников в подмастерьи, приемом странствовавших подмастерьев и определением всех во</w:t>
        <w:softHyphen/>
        <w:t>обще подмастерьев к мастерам, разбирательством ссор, происходивших между подмастерьями. В тех случаях, когда не могли прекратить их полюбовно, обращались к це</w:t>
        <w:softHyphen/>
        <w:t>ховому ельтерману и просили созвать мастеров, при чем платили им за труды. Наконец, у, подмастерьев были, для вспомоществования членам общества, свои особые казны, восполнявшиеся частью штрафными деньгами, частью же обя</w:t>
        <w:softHyphen/>
        <w:t>зательными сборами.</w:t>
      </w:r>
    </w:p>
    <w:p>
      <w:pPr>
        <w:pStyle w:val="Normal"/>
        <w:tabs>
          <w:tab w:val="clear" w:pos="708"/>
          <w:tab w:val="left" w:pos="6382" w:leader="none"/>
        </w:tabs>
        <w:ind w:left="360" w:hanging="360"/>
        <w:jc w:val="both"/>
        <w:rPr>
          <w:rFonts w:ascii="Times New Roman" w:hAnsi="Times New Roman" w:cs="Times New Roman"/>
        </w:rPr>
      </w:pPr>
      <w:r>
        <w:rPr>
          <w:rFonts w:cs="Times New Roman" w:ascii="Times New Roman" w:hAnsi="Times New Roman"/>
        </w:rPr>
        <w:t>Запрещение нецеховым заниматься ремеслами встречается Занятие '</w:t>
        <w:tab/>
        <w:t>ремеслами</w:t>
      </w:r>
    </w:p>
    <w:p>
      <w:pPr>
        <w:pStyle w:val="Normal"/>
        <w:jc w:val="both"/>
        <w:rPr>
          <w:rFonts w:ascii="Times New Roman" w:hAnsi="Times New Roman" w:cs="Times New Roman"/>
        </w:rPr>
      </w:pPr>
      <w:r>
        <w:rPr>
          <w:rFonts w:cs="Times New Roman" w:ascii="Times New Roman" w:hAnsi="Times New Roman"/>
        </w:rPr>
        <w:t xml:space="preserve">в шрагах не ранее конца </w:t>
      </w:r>
      <w:r>
        <w:rPr>
          <w:rFonts w:cs="Times New Roman" w:ascii="Times New Roman" w:hAnsi="Times New Roman"/>
          <w:lang w:val="la-VA" w:eastAsia="la-VA" w:bidi="la-VA"/>
        </w:rPr>
        <w:t xml:space="preserve">XY </w:t>
      </w:r>
      <w:r>
        <w:rPr>
          <w:rFonts w:cs="Times New Roman" w:ascii="Times New Roman" w:hAnsi="Times New Roman"/>
        </w:rPr>
        <w:t>столетия; в Хѵ I оно повне-цеховыми. торяется многократно и чем далее, тем строже. До этого времени, в воспретительных мерах не было надобности, потому что число ремесленников было незначительно и са</w:t>
        <w:softHyphen/>
        <w:t>мые цехи еще не доходили до той степени развития, на ко</w:t>
        <w:softHyphen/>
        <w:t>торой обращение ремесла в монополию становилось для них главною целью. Но, при значительных расходах, с кототорыми сопряжено было приобретение степени мастера, при ограниченном числе учеников и подмастерьев, которых дозволялось держать каждому мастеру, должен был рано образоваться класс работников, для которых, в тесных пределах цехового устройства, не было ни мест, ни заня</w:t>
        <w:softHyphen/>
        <w:t>тий; этот несчастный, беспощадно гонимый класс людей принужденных забиваться в темные закоулки, чтобы сни</w:t>
        <w:softHyphen/>
        <w:t>скивать себе пропитание трудами рук своих, встречается под названием, доселе употребительным, бёнгазов и винкельмейстеров, в шрагах портных 1492 г., золотых дел мастеров 1542 г., кузнецов 1578 г., рещиков 1541 г., и пр. Не только им самим запрещалось работать в под</w:t>
        <w:softHyphen/>
        <w:t>рыв цехам, но даже и те, которые заказывали им ра</w:t>
        <w:softHyphen/>
        <w:t>боту, подвергались штрафам; подмастерьям запрещено было с ними пить и есть; на тех, которые имели с ними сно</w:t>
        <w:softHyphen/>
        <w:t>шения, велено было доносить, и тот, кто, зная о том, недоно сил, также подвергался штрафу. Не менее того, эти меры, как и всякое вообще стремление противное естественному ходу развития, не достигали своей цели, к великому неудо-</w:t>
      </w:r>
    </w:p>
    <w:p>
      <w:pPr>
        <w:pStyle w:val="Normal"/>
        <w:ind w:firstLine="360"/>
        <w:jc w:val="both"/>
        <w:rPr>
          <w:rFonts w:ascii="Times New Roman" w:hAnsi="Times New Roman" w:cs="Times New Roman"/>
        </w:rPr>
      </w:pPr>
      <w:r>
        <w:rPr>
          <w:rFonts w:cs="Times New Roman" w:ascii="Times New Roman" w:hAnsi="Times New Roman"/>
        </w:rPr>
        <w:t>вольствию малой гильдии, которая винила в этом городское на</w:t>
        <w:softHyphen/>
        <w:t>чальство, точно так, как большая гильдия не могла простить ему, что торговля вопреки полицейским законам, ежегодно прочитываемым с балкона ратуши, пролагала себе новые пути. Обвинения малой гильдии против магистрата были тем более несправедливы, что исполнительная власть была у неё же в руках, а магистрат обязан был заботиться не об одних её выгодах, но и о большинстве заказчиков и поку</w:t>
        <w:softHyphen/>
        <w:t>пателей, которые с другой стороны приступали к нему с жалобами на цеховых мастеров. В этом случае маги</w:t>
        <w:softHyphen/>
        <w:t>страт должен был своими распоряжениями ограничивать произвол ремесленников, и, по возможности, заменять отсут</w:t>
        <w:softHyphen/>
        <w:t>ствие свободного совместничества. Статьи гражданских слов, Обязанности определяющие обязанности ремесленников в отношении к ремесленни</w:t>
        <w:softHyphen/>
      </w:r>
    </w:p>
    <w:p>
      <w:pPr>
        <w:pStyle w:val="Normal"/>
        <w:ind w:left="360" w:hanging="360"/>
        <w:jc w:val="both"/>
        <w:rPr>
          <w:rFonts w:ascii="Times New Roman" w:hAnsi="Times New Roman" w:cs="Times New Roman"/>
        </w:rPr>
      </w:pPr>
      <w:r>
        <w:rPr>
          <w:rFonts w:cs="Times New Roman" w:ascii="Times New Roman" w:hAnsi="Times New Roman"/>
        </w:rPr>
        <w:t>ков. покупателям, заключают в себе таксы для предметов и работ наиболее необходимых и беспрестанные напоминания цеховым мастерам, переходящие от увещательного тона к угрозам, чтобы они исправно выполняли заказы, не за</w:t>
        <w:softHyphen/>
        <w:t xml:space="preserve">бирали работы чрез силы, не запрашивали и не подавали повода к жалобам </w:t>
      </w:r>
      <w:r>
        <w:rPr>
          <w:rFonts w:cs="Times New Roman" w:ascii="Times New Roman" w:hAnsi="Times New Roman"/>
          <w:vertAlign w:val="superscript"/>
        </w:rPr>
        <w:t>1</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При каждом удобном случае, магистрат изъяснял им, что он готов заботиться об ограждении их прав, но что они, с своей стороны, обязаны удовлетворять потреб</w:t>
        <w:softHyphen/>
        <w:t>ностям городских жителей ’). Замечательна в этом от</w:t>
        <w:softHyphen/>
        <w:t>ношении продолжительная тяжба скорняжного цеха с Рус</w:t>
        <w:softHyphen/>
        <w:t>скими, продававшими в городе шляпы собственного изделия, подбитые дорогими мехами. Видно по всему, что работа их была лучше и дешевле немецкой. Скорняжный цех, не бу</w:t>
        <w:softHyphen/>
        <w:t>дучи в состоянии выдержать их соперничество, приступил к магистрату с требованием выслать их из Риги; ма</w:t>
        <w:softHyphen/>
        <w:t>гистрат, снисходя на просьбу цеха, ограничил занят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Civiloqniuni </w:t>
      </w:r>
      <w:r>
        <w:rPr>
          <w:rFonts w:cs="Times New Roman" w:ascii="Times New Roman" w:hAnsi="Times New Roman"/>
        </w:rPr>
        <w:t xml:space="preserve">1376 г.: </w:t>
      </w:r>
      <w:r>
        <w:rPr>
          <w:rFonts w:cs="Times New Roman" w:ascii="Times New Roman" w:hAnsi="Times New Roman"/>
          <w:lang w:val="la-VA" w:eastAsia="la-VA" w:bidi="la-VA"/>
        </w:rPr>
        <w:t xml:space="preserve">Vort eo we iuyd ammeten umme gan de tben dat den Inden drecliken; is it dat dar elaghe von komet, de Rad willet richten. </w:t>
      </w:r>
      <w:r>
        <w:rPr>
          <w:rFonts w:cs="Times New Roman" w:ascii="Times New Roman" w:hAnsi="Times New Roman"/>
        </w:rPr>
        <w:t>В том же списке определена плата каменыцикам и велено довольство</w:t>
        <w:softHyphen/>
        <w:t xml:space="preserve">ваться ею всем мастерам, под страхом изгнания из города. Также </w:t>
      </w:r>
      <w:r>
        <w:rPr>
          <w:rFonts w:cs="Times New Roman" w:ascii="Times New Roman" w:hAnsi="Times New Roman"/>
          <w:lang w:val="la-VA" w:eastAsia="la-VA" w:bidi="la-VA"/>
        </w:rPr>
        <w:t xml:space="preserve">Bnrsprachen </w:t>
      </w:r>
      <w:r>
        <w:rPr>
          <w:rFonts w:cs="Times New Roman" w:ascii="Times New Roman" w:hAnsi="Times New Roman"/>
        </w:rPr>
        <w:t>1412 г., ст. 17, 27, 30 и прочия Гражданские Слова. Приговор архи</w:t>
        <w:softHyphen/>
        <w:t>епископа и магистра 1510 г., по поводу распрей в городском обществе.</w:t>
      </w:r>
    </w:p>
    <w:p>
      <w:pPr>
        <w:pStyle w:val="Normal"/>
        <w:jc w:val="both"/>
        <w:rPr>
          <w:rFonts w:ascii="Times New Roman" w:hAnsi="Times New Roman" w:cs="Times New Roman"/>
        </w:rPr>
      </w:pPr>
      <w:r>
        <w:rPr>
          <w:rFonts w:cs="Times New Roman" w:ascii="Times New Roman" w:hAnsi="Times New Roman"/>
        </w:rPr>
        <w:t xml:space="preserve">9 Протокол 1502 года, статья под заглавием </w:t>
      </w:r>
      <w:r>
        <w:rPr>
          <w:rFonts w:cs="Times New Roman" w:ascii="Times New Roman" w:hAnsi="Times New Roman"/>
          <w:lang w:val="la-VA" w:eastAsia="la-VA" w:bidi="la-VA"/>
        </w:rPr>
        <w:t xml:space="preserve">Schrau </w:t>
      </w:r>
      <w:r>
        <w:rPr>
          <w:rFonts w:cs="Times New Roman" w:ascii="Times New Roman" w:hAnsi="Times New Roman"/>
        </w:rPr>
        <w:t>и многие шраги.</w:t>
      </w:r>
    </w:p>
    <w:p>
      <w:pPr>
        <w:pStyle w:val="Normal"/>
        <w:jc w:val="both"/>
        <w:rPr>
          <w:rFonts w:ascii="Times New Roman" w:hAnsi="Times New Roman" w:cs="Times New Roman"/>
        </w:rPr>
      </w:pPr>
      <w:r>
        <w:rPr>
          <w:rFonts w:cs="Times New Roman" w:ascii="Times New Roman" w:hAnsi="Times New Roman"/>
        </w:rPr>
        <w:t>Русских, запретив им обивать шапки дорогими мехами и вообще продавать в розницу товары, составлявшие пред</w:t>
        <w:softHyphen/>
        <w:t>мет производства скорняжного цеха; но в заключении при</w:t>
        <w:softHyphen/>
        <w:t>бавил: что касается до совершенного удаления иностран</w:t>
        <w:softHyphen/>
        <w:t>цев, то пусть сперва цех заслужит этой меры удовле</w:t>
        <w:softHyphen/>
        <w:t>творительною выделкою своих изделий за умеренную цену. Этим дело не кончилось: цех снова требовал, чтобы у Русских конфискованы были их товары: но магистрат назначил им отсрочку для распродажи их, и в то же время вторично обязал скорняков изготовлять в доста</w:t>
        <w:softHyphen/>
        <w:t>точном количестве точно такия шапки, какие выделывали Русские, дабы граждане не имели причины жаловаться. Итак, магистрат старался помирить выгоды покупателей и заказ</w:t>
        <w:softHyphen/>
        <w:t>чиков с выгодами цехов; но вторые были надежнее обеспечены, чем первые; ибо, по требованию цехов, принимали строгия воспретительные меры, а в пользу покупателей ограничивались увещаниями.</w:t>
      </w:r>
    </w:p>
    <w:p>
      <w:pPr>
        <w:pStyle w:val="Normal"/>
        <w:ind w:firstLine="360"/>
        <w:jc w:val="both"/>
        <w:rPr>
          <w:rFonts w:ascii="Times New Roman" w:hAnsi="Times New Roman" w:cs="Times New Roman"/>
        </w:rPr>
      </w:pPr>
      <w:r>
        <w:rPr>
          <w:rFonts w:cs="Times New Roman" w:ascii="Times New Roman" w:hAnsi="Times New Roman"/>
        </w:rPr>
        <w:t>Граждане, непринадлежащие ни к большой ни к налой гильдии.</w:t>
      </w:r>
    </w:p>
    <w:p>
      <w:pPr>
        <w:pStyle w:val="Normal"/>
        <w:tabs>
          <w:tab w:val="clear" w:pos="708"/>
          <w:tab w:val="left" w:pos="6239" w:leader="none"/>
        </w:tabs>
        <w:ind w:left="360" w:hanging="360"/>
        <w:jc w:val="both"/>
        <w:rPr>
          <w:rFonts w:ascii="Times New Roman" w:hAnsi="Times New Roman" w:cs="Times New Roman"/>
        </w:rPr>
      </w:pPr>
      <w:r>
        <w:rPr>
          <w:rFonts w:cs="Times New Roman" w:ascii="Times New Roman" w:hAnsi="Times New Roman"/>
        </w:rPr>
        <w:t>Хотя большая и малая гильдия заключали в себе не Граждане, ,</w:t>
        <w:tab/>
        <w:t>не принадлс-</w:t>
      </w:r>
    </w:p>
    <w:p>
      <w:pPr>
        <w:pStyle w:val="Normal"/>
        <w:jc w:val="both"/>
        <w:rPr>
          <w:rFonts w:ascii="Times New Roman" w:hAnsi="Times New Roman" w:cs="Times New Roman"/>
        </w:rPr>
      </w:pPr>
      <w:r>
        <w:rPr>
          <w:rFonts w:cs="Times New Roman" w:ascii="Times New Roman" w:hAnsi="Times New Roman"/>
        </w:rPr>
        <w:t xml:space="preserve">ТОЛЬКО большинство, но ПОЧТИ ВСЮ совокупность граждан, </w:t>
      </w:r>
      <w:r>
        <w:rPr>
          <w:rFonts w:cs="Times New Roman" w:ascii="Times New Roman" w:hAnsi="Times New Roman"/>
          <w:vertAlign w:val="subscript"/>
        </w:rPr>
        <w:t>ЖП</w:t>
      </w:r>
      <w:r>
        <w:rPr>
          <w:rFonts w:cs="Times New Roman" w:ascii="Times New Roman" w:hAnsi="Times New Roman"/>
        </w:rPr>
        <w:t>щие к однако в XVI столетии еще существовали в Риге граж</w:t>
      </w:r>
      <w:r>
        <w:rPr>
          <w:rFonts w:cs="Times New Roman" w:ascii="Times New Roman" w:hAnsi="Times New Roman"/>
          <w:vertAlign w:val="superscript"/>
        </w:rPr>
        <w:t>ги</w:t>
      </w:r>
      <w:r>
        <w:rPr>
          <w:rFonts w:cs="Times New Roman" w:ascii="Times New Roman" w:hAnsi="Times New Roman"/>
        </w:rPr>
        <w:t>-</w:t>
      </w:r>
      <w:r>
        <w:rPr>
          <w:rFonts w:cs="Times New Roman" w:ascii="Times New Roman" w:hAnsi="Times New Roman"/>
          <w:vertAlign w:val="superscript"/>
        </w:rPr>
        <w:t>,ь</w:t>
      </w:r>
      <w:r>
        <w:rPr>
          <w:rFonts w:cs="Times New Roman" w:ascii="Times New Roman" w:hAnsi="Times New Roman"/>
        </w:rPr>
        <w:t>л</w:t>
      </w:r>
      <w:r>
        <w:rPr>
          <w:rFonts w:cs="Times New Roman" w:ascii="Times New Roman" w:hAnsi="Times New Roman"/>
          <w:vertAlign w:val="superscript"/>
        </w:rPr>
        <w:t>,я</w:t>
      </w:r>
      <w:r>
        <w:rPr>
          <w:rFonts w:cs="Times New Roman" w:ascii="Times New Roman" w:hAnsi="Times New Roman"/>
        </w:rPr>
        <w:t>"'</w:t>
      </w:r>
      <w:r>
        <w:rPr>
          <w:rFonts w:cs="Times New Roman" w:ascii="Times New Roman" w:hAnsi="Times New Roman"/>
          <w:vertAlign w:val="superscript"/>
        </w:rPr>
        <w:t>ь</w:t>
      </w:r>
      <w:r>
        <w:rPr>
          <w:rFonts w:cs="Times New Roman" w:ascii="Times New Roman" w:hAnsi="Times New Roman"/>
        </w:rPr>
        <w:t>дане, к гильдиям непринадлежащие. Иначе и не могло быть, ибо дарование права гражданства зависело от магистрата, а прием в братства от самих гильдий; по этому случа</w:t>
        <w:softHyphen/>
        <w:t>лось, что иные липа приобретали право местного граждан</w:t>
        <w:softHyphen/>
        <w:t xml:space="preserve">ства, а впоследствии отвергаемы были гильдиями. В актах XVI века и в книге ельтерманов эти лица встречаются под названием граждан, к братству непринадлежащих, или граждан, недостойных приема в гильдию </w:t>
      </w:r>
      <w:r>
        <w:rPr>
          <w:rFonts w:cs="Times New Roman" w:ascii="Times New Roman" w:hAnsi="Times New Roman"/>
          <w:lang w:val="la-VA" w:eastAsia="la-VA" w:bidi="la-VA"/>
        </w:rPr>
        <w:t xml:space="preserve">(de neue Broder sind, de der Gildetuben nicht wilrdig sind). </w:t>
      </w:r>
      <w:r>
        <w:rPr>
          <w:rFonts w:cs="Times New Roman" w:ascii="Times New Roman" w:hAnsi="Times New Roman"/>
        </w:rPr>
        <w:t>Опреде</w:t>
        <w:softHyphen/>
        <w:t>ление чисто отрицательное и, этим самым, вполне соответ</w:t>
        <w:softHyphen/>
        <w:t>ствующее их положению в составе городского общества. Можно сказать, чем они не были, трудно сказать, чем они были; они не составляли особого класса, не имели ни со</w:t>
        <w:softHyphen/>
        <w:t>словного управления, ни сословного представительства; их терпели, но не признавали. По древнему коренному положе</w:t>
        <w:softHyphen/>
        <w:t>нию рижского городского устройства, они, как граждане,</w:t>
      </w:r>
    </w:p>
    <w:p>
      <w:pPr>
        <w:pStyle w:val="Normal"/>
        <w:jc w:val="both"/>
        <w:rPr>
          <w:rFonts w:ascii="Times New Roman" w:hAnsi="Times New Roman" w:cs="Times New Roman"/>
        </w:rPr>
      </w:pPr>
      <w:r>
        <w:rPr>
          <w:rFonts w:cs="Times New Roman" w:ascii="Times New Roman" w:hAnsi="Times New Roman"/>
        </w:rPr>
        <w:t>могли предъявлять совершенно законное притязание на все права, исчисленные выше, определяющие юридическое поня</w:t>
        <w:softHyphen/>
        <w:t>тие гражданина; но в XVI веке, обе гильдии уже успели разобрать между собою и присвоить себе исключительно многие из этих прав, так что на долю граждан, к братствам непринадлежавших, не оставалось почти ничего. По протоколу 1502 г. и по приговору архиепископа и ма гистра 1510 г. они не могли варить пива, но удержали право кружечной продажи, как видно из книги ельтерманов ')• В той же книге, под 1543 годом, мы читаем: „маги</w:t>
        <w:softHyphen/>
        <w:t>страт обязан показывать тем гражданам, которые не</w:t>
        <w:softHyphen/>
        <w:t>достойны приема в братство, статьи, относящиеся до тор</w:t>
        <w:softHyphen/>
        <w:t>говли и пивоварения, также внушать им, чтобы они не по</w:t>
        <w:softHyphen/>
        <w:t>купали для перепродажи ни хлеба, ни меда, ни хмеля, ни соли, ни дегтя и вообще не торговали бы непосредственно с приходящими в город крестьянами, иностранцами и Русскими, под штрафом 50 рижск. марокъ*. Ремеслами они также не могли заниматься, потому что ремесла составляли кормление цехов; в низшие доходные городские должности может быть магистрат и стал бы их определять, но большая гильдия также домогалась присвоить себе исключи</w:t>
        <w:softHyphen/>
        <w:t>тельное на них право; наконец, к совещаниям по делам общественным, гильдии допускали их неохотно. Вообще по</w:t>
        <w:softHyphen/>
        <w:t>ложение их было самое жалкое, ничем не обеспеченное; не менее того в распрях магистрата с обеими гильдиями в конце XVI века, они играли довольно важную роль, не сами по себе, но потому что магистрат иногда старался противополагать их обоим братствам. Постепенное стес</w:t>
        <w:softHyphen/>
        <w:t>нение прав граждан, к гильдиям не принадлежавших, ясно показывает, к чему стремились гильдии в конце XVI века. они домогались исчерпать собою все городское обще</w:t>
        <w:softHyphen/>
        <w:t>ство, заменить юридическое понятие гражданина - юридиче</w:t>
        <w:softHyphen/>
        <w:t>ским понятием брата и вместо древней Формулы: „никто не должен пользоваться городским кормлением, кто не по</w:t>
        <w:softHyphen/>
        <w:t>лучил прав местного гражданства* ввести следующую: „никто не-должен пользоваться городским кормлением, кто не принят в братство одной из двух гильдий*.</w:t>
      </w:r>
    </w:p>
    <w:p>
      <w:pPr>
        <w:pStyle w:val="Normal"/>
        <w:jc w:val="both"/>
        <w:rPr>
          <w:rFonts w:ascii="Times New Roman" w:hAnsi="Times New Roman" w:cs="Times New Roman"/>
        </w:rPr>
      </w:pPr>
      <w:r>
        <w:rPr>
          <w:rFonts w:cs="Times New Roman" w:ascii="Times New Roman" w:hAnsi="Times New Roman"/>
        </w:rPr>
        <w:t>9 Кн. Ельтер. 1547 г., стр. 42.</w:t>
      </w:r>
    </w:p>
    <w:p>
      <w:pPr>
        <w:pStyle w:val="Normal"/>
        <w:jc w:val="both"/>
        <w:rPr>
          <w:rFonts w:ascii="Times New Roman" w:hAnsi="Times New Roman" w:cs="Times New Roman"/>
        </w:rPr>
      </w:pPr>
      <w:r>
        <w:rPr>
          <w:rFonts w:cs="Times New Roman" w:ascii="Times New Roman" w:hAnsi="Times New Roman"/>
        </w:rPr>
        <w:t>Палвгршш и виогородвые купцы.</w:t>
      </w:r>
    </w:p>
    <w:p>
      <w:pPr>
        <w:pStyle w:val="Normal"/>
        <w:tabs>
          <w:tab w:val="clear" w:pos="708"/>
          <w:tab w:val="left" w:pos="5032" w:leader="none"/>
          <w:tab w:val="left" w:pos="5363" w:leader="none"/>
          <w:tab w:val="left" w:pos="5848" w:leader="none"/>
        </w:tabs>
        <w:ind w:left="360" w:hanging="360"/>
        <w:jc w:val="both"/>
        <w:rPr>
          <w:rFonts w:ascii="Times New Roman" w:hAnsi="Times New Roman" w:cs="Times New Roman"/>
        </w:rPr>
      </w:pPr>
      <w:r>
        <w:rPr>
          <w:rFonts w:cs="Times New Roman" w:ascii="Times New Roman" w:hAnsi="Times New Roman"/>
        </w:rPr>
        <w:t>Пилигримы и купцы в древнейших привилегиях И В Пилигримы ,</w:t>
        <w:tab/>
        <w:t>.</w:t>
        <w:tab/>
        <w:t>.</w:t>
        <w:tab/>
        <w:t>. и иногород-</w:t>
      </w:r>
    </w:p>
    <w:p>
      <w:pPr>
        <w:pStyle w:val="Normal"/>
        <w:jc w:val="both"/>
        <w:rPr>
          <w:rFonts w:ascii="Times New Roman" w:hAnsi="Times New Roman" w:cs="Times New Roman"/>
        </w:rPr>
      </w:pPr>
      <w:r>
        <w:rPr>
          <w:rFonts w:cs="Times New Roman" w:ascii="Times New Roman" w:hAnsi="Times New Roman"/>
        </w:rPr>
        <w:t xml:space="preserve">городских статутах ооыкновенно являются вместе и редко </w:t>
      </w:r>
      <w:r>
        <w:rPr>
          <w:rFonts w:cs="Times New Roman" w:ascii="Times New Roman" w:hAnsi="Times New Roman"/>
          <w:vertAlign w:val="subscript"/>
        </w:rPr>
        <w:t>ные ку</w:t>
      </w:r>
      <w:r>
        <w:rPr>
          <w:rFonts w:cs="Times New Roman" w:ascii="Times New Roman" w:hAnsi="Times New Roman"/>
        </w:rPr>
        <w:t>п</w:t>
      </w:r>
      <w:r>
        <w:rPr>
          <w:rFonts w:cs="Times New Roman" w:ascii="Times New Roman" w:hAnsi="Times New Roman"/>
          <w:vertAlign w:val="subscript"/>
        </w:rPr>
        <w:t xml:space="preserve">ЦЫ </w:t>
      </w:r>
      <w:r>
        <w:rPr>
          <w:rFonts w:cs="Times New Roman" w:ascii="Times New Roman" w:hAnsi="Times New Roman"/>
        </w:rPr>
        <w:t>различаются одни от других, хотя они приезжали в Ли</w:t>
        <w:softHyphen/>
        <w:t>вонию с различными целями: первые - в надежде заслу</w:t>
        <w:softHyphen/>
        <w:t>жить царство небесное, вторые - по торговым делам; но так как иногородные купцы, так же как и пилигримы, обязаны были воевать с туземцами, так как город полу</w:t>
        <w:softHyphen/>
        <w:t>чал от них одинаковую помощь, то и права, которыми они пользовались, были почти одинаковы. Те и другие, в отношении к гражданам, составляли один класс иного</w:t>
        <w:softHyphen/>
        <w:t>родных, временно проживавших в Риге союзников.</w:t>
      </w:r>
    </w:p>
    <w:p>
      <w:pPr>
        <w:pStyle w:val="Normal"/>
        <w:ind w:firstLine="360"/>
        <w:jc w:val="both"/>
        <w:rPr>
          <w:rFonts w:ascii="Times New Roman" w:hAnsi="Times New Roman" w:cs="Times New Roman"/>
        </w:rPr>
      </w:pPr>
      <w:r>
        <w:rPr>
          <w:rFonts w:cs="Times New Roman" w:ascii="Times New Roman" w:hAnsi="Times New Roman"/>
        </w:rPr>
        <w:t>В привилегии епископа Альберта 1211 г. исчислены права, Права их. дарованные готландским (должно разуметь вообще немец</w:t>
        <w:softHyphen/>
        <w:t>ким) купцам и гражданам рижским-так в то время еще тесно было связано постоянное население Риги с за</w:t>
        <w:softHyphen/>
        <w:t>морскими пришельцами. Те и другие освобождаются от пла</w:t>
        <w:softHyphen/>
        <w:t>тежа пошлин, берегового права, испытания железом и поля.</w:t>
      </w:r>
    </w:p>
    <w:p>
      <w:pPr>
        <w:pStyle w:val="Normal"/>
        <w:ind w:firstLine="360"/>
        <w:jc w:val="both"/>
        <w:rPr>
          <w:rFonts w:ascii="Times New Roman" w:hAnsi="Times New Roman" w:cs="Times New Roman"/>
        </w:rPr>
      </w:pPr>
      <w:r>
        <w:rPr>
          <w:rFonts w:cs="Times New Roman" w:ascii="Times New Roman" w:hAnsi="Times New Roman"/>
        </w:rPr>
        <w:t>Затем следуют статьи, относящиеся собственно только до первых: иногородным гражданам предоставляется пре</w:t>
        <w:softHyphen/>
        <w:t>кращать самим возникающие между ними споры, если воз</w:t>
        <w:softHyphen/>
        <w:t>могут. Городской судья вмешивается в них в том только случае, если до него доведена будет жалоба ')• Эта же са</w:t>
        <w:softHyphen/>
        <w:t>мая привилегия, но в более определительной Форме, встре</w:t>
        <w:softHyphen/>
        <w:t>чается в городских статутах по Ельрихову списку. Го</w:t>
        <w:softHyphen/>
        <w:t>род распространил ее от себя на пилигримов. В от-</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Excessus suos singulae civitates, si poterunt, componant; </w:t>
      </w:r>
      <w:r>
        <w:rPr>
          <w:rFonts w:cs="Times New Roman" w:ascii="Times New Roman" w:hAnsi="Times New Roman"/>
        </w:rPr>
        <w:t xml:space="preserve">под словом </w:t>
      </w:r>
      <w:r>
        <w:rPr>
          <w:rFonts w:cs="Times New Roman" w:ascii="Times New Roman" w:hAnsi="Times New Roman"/>
          <w:lang w:val="la-VA" w:eastAsia="la-VA" w:bidi="la-VA"/>
        </w:rPr>
        <w:t xml:space="preserve">civitates </w:t>
      </w:r>
      <w:r>
        <w:rPr>
          <w:rFonts w:cs="Times New Roman" w:ascii="Times New Roman" w:hAnsi="Times New Roman"/>
        </w:rPr>
        <w:t xml:space="preserve">должно разуметь не города, в буквальном смысле, а граждан тех городов, то самое, что выражено в той же грамоте словами: </w:t>
      </w:r>
      <w:r>
        <w:rPr>
          <w:rFonts w:cs="Times New Roman" w:ascii="Times New Roman" w:hAnsi="Times New Roman"/>
          <w:lang w:val="la-VA" w:eastAsia="la-VA" w:bidi="la-VA"/>
        </w:rPr>
        <w:t>qui ad civita</w:t>
        <w:softHyphen/>
        <w:t xml:space="preserve">tem habent respectum, </w:t>
      </w:r>
      <w:r>
        <w:rPr>
          <w:rFonts w:cs="Times New Roman" w:ascii="Times New Roman" w:hAnsi="Times New Roman"/>
        </w:rPr>
        <w:t xml:space="preserve">т. </w:t>
      </w:r>
      <w:r>
        <w:rPr>
          <w:rFonts w:cs="Times New Roman" w:ascii="Times New Roman" w:hAnsi="Times New Roman"/>
          <w:lang w:val="la-VA" w:eastAsia="la-VA" w:bidi="la-VA"/>
        </w:rPr>
        <w:t xml:space="preserve">e. </w:t>
      </w:r>
      <w:r>
        <w:rPr>
          <w:rFonts w:cs="Times New Roman" w:ascii="Times New Roman" w:hAnsi="Times New Roman"/>
        </w:rPr>
        <w:t xml:space="preserve">тянут к городу. Эта грамота служит ясным опровержением мнения тех ученых, которые слово </w:t>
      </w:r>
      <w:r>
        <w:rPr>
          <w:rFonts w:cs="Times New Roman" w:ascii="Times New Roman" w:hAnsi="Times New Roman"/>
          <w:lang w:val="la-VA" w:eastAsia="la-VA" w:bidi="la-VA"/>
        </w:rPr>
        <w:t xml:space="preserve">cives </w:t>
      </w:r>
      <w:r>
        <w:rPr>
          <w:rFonts w:cs="Times New Roman" w:ascii="Times New Roman" w:hAnsi="Times New Roman"/>
        </w:rPr>
        <w:t xml:space="preserve">толкуют в смысле городских патрициев, а слово </w:t>
      </w:r>
      <w:r>
        <w:rPr>
          <w:rFonts w:cs="Times New Roman" w:ascii="Times New Roman" w:hAnsi="Times New Roman"/>
          <w:lang w:val="la-VA" w:eastAsia="la-VA" w:bidi="la-VA"/>
        </w:rPr>
        <w:t xml:space="preserve">mercatores </w:t>
      </w:r>
      <w:r>
        <w:rPr>
          <w:rFonts w:cs="Times New Roman" w:ascii="Times New Roman" w:hAnsi="Times New Roman"/>
        </w:rPr>
        <w:t>в смысле граждан-купцов. В ней положительно различаются не граждане-патриции от граждан-купцов, а граждане рижские вообще без различия звания, от купцов иногородних, т. е. ве рижских граждан; допустивши это, понятно становится почему купцы, как иногородные, изъяты были из ведомства городского судьи, который су</w:t>
        <w:softHyphen/>
        <w:t>дил граждан между собою, и тех, которые не тянули ни к какому городу; иначе следовало бы признать, что у патрициев и у купцов были различные суды, и что последние пользовались важным преимуществом перед первыми.</w:t>
      </w:r>
    </w:p>
    <w:p>
      <w:pPr>
        <w:pStyle w:val="Normal"/>
        <w:tabs>
          <w:tab w:val="clear" w:pos="708"/>
          <w:tab w:val="left" w:pos="5519" w:leader="none"/>
        </w:tabs>
        <w:ind w:firstLine="360"/>
        <w:jc w:val="both"/>
        <w:rPr>
          <w:rFonts w:ascii="Times New Roman" w:hAnsi="Times New Roman" w:cs="Times New Roman"/>
        </w:rPr>
      </w:pPr>
      <w:r>
        <w:rPr>
          <w:rFonts w:cs="Times New Roman" w:ascii="Times New Roman" w:hAnsi="Times New Roman"/>
        </w:rPr>
        <w:t>Соч. Ю. Самаркна. VII.</w:t>
        <w:tab/>
        <w:t>22</w:t>
      </w:r>
    </w:p>
    <w:p>
      <w:pPr>
        <w:pStyle w:val="Normal"/>
        <w:ind w:firstLine="360"/>
        <w:jc w:val="both"/>
        <w:rPr>
          <w:rFonts w:ascii="Times New Roman" w:hAnsi="Times New Roman" w:cs="Times New Roman"/>
        </w:rPr>
      </w:pPr>
      <w:r>
        <w:rPr>
          <w:rFonts w:cs="Times New Roman" w:ascii="Times New Roman" w:hAnsi="Times New Roman"/>
        </w:rPr>
        <w:t xml:space="preserve">дельной главе о том: какими правами должны пользоваться иностранные гости </w:t>
      </w:r>
      <w:r>
        <w:rPr>
          <w:rFonts w:cs="Times New Roman" w:ascii="Times New Roman" w:hAnsi="Times New Roman"/>
          <w:lang w:val="la-VA" w:eastAsia="la-VA" w:bidi="la-VA"/>
        </w:rPr>
        <w:t xml:space="preserve">(wes frembde Geste gebruken sollen) </w:t>
      </w:r>
      <w:r>
        <w:rPr>
          <w:rFonts w:cs="Times New Roman" w:ascii="Times New Roman" w:hAnsi="Times New Roman"/>
        </w:rPr>
        <w:t>мы читаем: Ст. 1. Пилигримы или иные гости, приезжающие в город, пользуются первый год своего пребывания в Риге всеми правами, предоставленными гражданам; если же, по истечении этого срока, захотят заниматься торговлею или ремеслом, то должны предварительно сделаться граж</w:t>
        <w:softHyphen/>
        <w:t>данами; в противном случае платят штраф. Ст. 2. Пи</w:t>
        <w:softHyphen/>
        <w:t>лигримы, по желанию, могут избирать себе своего судью, с разрешения магистрата; избранного приводят в ратушу и там наставляют его каким порядком он должен су</w:t>
        <w:softHyphen/>
        <w:t xml:space="preserve">дить пилигримов между собою и жалобы, приносимые на них другими лицами, по городским законам. Ст. 3. Если пилигрим принесет жалобу на кого бы то ни было, на гостя или гражданина, только не на пилигрима, то городской судья, а пошлина идет в пользу города. Обязанности Итак, пилигримы имели свой суд, так же точно тмьногород» </w:t>
      </w:r>
      <w:r>
        <w:rPr>
          <w:rFonts w:cs="Times New Roman" w:ascii="Times New Roman" w:hAnsi="Times New Roman"/>
          <w:vertAlign w:val="superscript"/>
        </w:rPr>
        <w:t>гости</w:t>
      </w:r>
      <w:r>
        <w:rPr>
          <w:rFonts w:cs="Times New Roman" w:ascii="Times New Roman" w:hAnsi="Times New Roman"/>
        </w:rPr>
        <w:t xml:space="preserve">и </w:t>
      </w:r>
      <w:r>
        <w:rPr>
          <w:rFonts w:cs="Times New Roman" w:ascii="Times New Roman" w:hAnsi="Times New Roman"/>
          <w:vertAlign w:val="superscript"/>
        </w:rPr>
        <w:t>ни</w:t>
      </w:r>
      <w:r>
        <w:rPr>
          <w:rFonts w:cs="Times New Roman" w:ascii="Times New Roman" w:hAnsi="Times New Roman"/>
        </w:rPr>
        <w:t xml:space="preserve"> те </w:t>
      </w:r>
      <w:r>
        <w:rPr>
          <w:rFonts w:cs="Times New Roman" w:ascii="Times New Roman" w:hAnsi="Times New Roman"/>
          <w:vertAlign w:val="superscript"/>
        </w:rPr>
        <w:t>ни</w:t>
      </w:r>
      <w:r>
        <w:rPr>
          <w:rFonts w:cs="Times New Roman" w:ascii="Times New Roman" w:hAnsi="Times New Roman"/>
        </w:rPr>
        <w:t xml:space="preserve"> другие не имели права заниматься</w:t>
      </w:r>
    </w:p>
    <w:p>
      <w:pPr>
        <w:pStyle w:val="Normal"/>
        <w:ind w:firstLine="360"/>
        <w:jc w:val="both"/>
        <w:rPr>
          <w:rFonts w:ascii="Times New Roman" w:hAnsi="Times New Roman" w:cs="Times New Roman"/>
        </w:rPr>
      </w:pPr>
      <w:r>
        <w:rPr>
          <w:rFonts w:cs="Times New Roman" w:ascii="Times New Roman" w:hAnsi="Times New Roman"/>
        </w:rPr>
        <w:t>сними промыслами долее года; следовательно они не принад</w:t>
        <w:softHyphen/>
        <w:t>лежали к составу городского общества. Не менее того, они служили городу: в 1221 году ’ епископ Альберт ве</w:t>
        <w:softHyphen/>
        <w:t>лел им выстроить мост над Воденпойсом для пользы города *)• В 1232 году, по поводу спора между гражданами купцами (разумеется иностранными), епископ Николай избран был посредником и рассудил, чтобы все земли, которые будут завоеваны совокупными силами граждан и купцов, были между ними разделяемы пополам. При этом, купцы обязывались исправлять усердно службу, ко</w:t>
        <w:softHyphen/>
        <w:t>торую город имел право от них требовать, выходить в поле под городским знаменем, а не под своим осо</w:t>
        <w:softHyphen/>
        <w:t>бенным, и в числе не менее 71 хорошо вооруженного воина. Земли, приобретенные ими по праву завоевания, не могли быть отчуждаемы без согласия граждан. Под этою грамотою подписались между прочими воины-пилигримы ’). В списке дарственной грамоты архиепископа Альберта 1272 года сказано, что гражданам уступлен участок земли, съ</w:t>
      </w:r>
    </w:p>
    <w:p>
      <w:pPr>
        <w:pStyle w:val="Normal"/>
        <w:jc w:val="both"/>
        <w:rPr>
          <w:rFonts w:ascii="Times New Roman" w:hAnsi="Times New Roman" w:cs="Times New Roman"/>
        </w:rPr>
      </w:pPr>
      <w:r>
        <w:rPr>
          <w:rFonts w:cs="Times New Roman" w:ascii="Times New Roman" w:hAnsi="Times New Roman"/>
        </w:rPr>
        <w:t>судить</w:t>
      </w:r>
    </w:p>
    <w:p>
      <w:pPr>
        <w:pStyle w:val="Normal"/>
        <w:jc w:val="both"/>
        <w:rPr>
          <w:rFonts w:ascii="Times New Roman" w:hAnsi="Times New Roman" w:cs="Times New Roman"/>
        </w:rPr>
      </w:pPr>
      <w:r>
        <w:rPr>
          <w:rFonts w:cs="Times New Roman" w:ascii="Times New Roman" w:hAnsi="Times New Roman"/>
        </w:rPr>
        <w:t>как и город-</w:t>
      </w:r>
    </w:p>
    <w:p>
      <w:pPr>
        <w:pStyle w:val="Normal"/>
        <w:jc w:val="both"/>
        <w:rPr>
          <w:rFonts w:ascii="Times New Roman" w:hAnsi="Times New Roman" w:cs="Times New Roman"/>
        </w:rPr>
      </w:pPr>
      <w:r>
        <w:rPr>
          <w:rFonts w:cs="Times New Roman" w:ascii="Times New Roman" w:hAnsi="Times New Roman"/>
        </w:rPr>
        <w:t>Права их на приобре</w:t>
        <w:softHyphen/>
        <w:t>тенный ими земл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Mon. Liv. ant., </w:t>
      </w:r>
      <w:r>
        <w:rPr>
          <w:rFonts w:cs="Times New Roman" w:ascii="Times New Roman" w:hAnsi="Times New Roman"/>
        </w:rPr>
        <w:t>т. IV, № 3. -«) Там же, № 3.</w:t>
      </w:r>
    </w:p>
    <w:p>
      <w:pPr>
        <w:pStyle w:val="Normal"/>
        <w:jc w:val="both"/>
        <w:rPr>
          <w:rFonts w:ascii="Times New Roman" w:hAnsi="Times New Roman" w:cs="Times New Roman"/>
        </w:rPr>
      </w:pPr>
      <w:r>
        <w:rPr>
          <w:rFonts w:cs="Times New Roman" w:ascii="Times New Roman" w:hAnsi="Times New Roman"/>
        </w:rPr>
        <w:t>тем, чтобы они, как попечители и владетели оного, по</w:t>
        <w:softHyphen/>
        <w:t xml:space="preserve">пускали купцов иностранцев </w:t>
      </w:r>
      <w:r>
        <w:rPr>
          <w:rFonts w:cs="Times New Roman" w:ascii="Times New Roman" w:hAnsi="Times New Roman"/>
          <w:lang w:val="la-VA" w:eastAsia="la-VA" w:bidi="la-VA"/>
        </w:rPr>
        <w:t xml:space="preserve">(peregrinos) </w:t>
      </w:r>
      <w:r>
        <w:rPr>
          <w:rFonts w:cs="Times New Roman" w:ascii="Times New Roman" w:hAnsi="Times New Roman"/>
        </w:rPr>
        <w:t>пользоваться им на равных с ними правах *). Разумеется, что земли, которые выслуживали себе гости и пилигримы в Ливонии, не могли быть собственностью частных лиц, приезжавших на короткие сроки и почти ежегодно сменяв</w:t>
        <w:softHyphen/>
        <w:t>шихся новыми пришельцами из-за моря. они принадлежали иногородной дружине вообще, и те лица, которые в нее вступали, пользовались ими на время своего пребывания в Риге. На таком же основании Ганзейцы владели дворами в Новегороде и в других местах. Важные преимуще</w:t>
        <w:softHyphen/>
        <w:t>ства, которыми пользовались в Риге гости и пилигримы, объясняются тогдашним положением дел в Ливонии, не</w:t>
        <w:softHyphen/>
        <w:t>прочностью Немецкого владычества, необходимостью посто</w:t>
        <w:softHyphen/>
        <w:t>ронней и постоянной помощи. Но к концу XIV* века туземцы были уже побеждены и большею частью обращены в раб</w:t>
        <w:softHyphen/>
        <w:t>ство; с этого времени о пилигримах уже не упоминается; Рижское городское общество сложилось и окрепло; городское устройство установилось на твердых основаниях, и тогда гости или иногородные купцы должны были утратить свою самостоятельность и подчиниться городскому начальству.</w:t>
      </w:r>
    </w:p>
    <w:p>
      <w:pPr>
        <w:pStyle w:val="Normal"/>
        <w:jc w:val="both"/>
        <w:rPr>
          <w:rFonts w:ascii="Times New Roman" w:hAnsi="Times New Roman" w:cs="Times New Roman"/>
        </w:rPr>
      </w:pPr>
      <w:r>
        <w:rPr>
          <w:rFonts w:cs="Times New Roman" w:ascii="Times New Roman" w:hAnsi="Times New Roman"/>
        </w:rPr>
        <w:t>Они образовали отдельную гильдию, вероятно древнейшую образование из всех существовавших в Риге, известную под на</w:t>
      </w:r>
      <w:r>
        <w:rPr>
          <w:rFonts w:cs="Times New Roman" w:ascii="Times New Roman" w:hAnsi="Times New Roman"/>
          <w:vertAlign w:val="subscript"/>
        </w:rPr>
        <w:t>ги</w:t>
      </w:r>
      <w:r>
        <w:rPr>
          <w:rFonts w:cs="Times New Roman" w:ascii="Times New Roman" w:hAnsi="Times New Roman"/>
        </w:rPr>
        <w:t>"</w:t>
      </w:r>
      <w:r>
        <w:rPr>
          <w:rFonts w:cs="Times New Roman" w:ascii="Times New Roman" w:hAnsi="Times New Roman"/>
          <w:vertAlign w:val="superscript"/>
        </w:rPr>
        <w:t>В</w:t>
      </w:r>
      <w:r>
        <w:rPr>
          <w:rFonts w:cs="Times New Roman" w:ascii="Times New Roman" w:hAnsi="Times New Roman"/>
        </w:rPr>
        <w:t>д</w:t>
      </w:r>
      <w:r>
        <w:rPr>
          <w:rFonts w:cs="Times New Roman" w:ascii="Times New Roman" w:hAnsi="Times New Roman"/>
          <w:vertAlign w:val="subscript"/>
        </w:rPr>
        <w:t>ии</w:t>
      </w:r>
      <w:r>
        <w:rPr>
          <w:rFonts w:cs="Times New Roman" w:ascii="Times New Roman" w:hAnsi="Times New Roman"/>
          <w:vertAlign w:val="superscript"/>
        </w:rPr>
        <w:t>н</w:t>
      </w:r>
      <w:r>
        <w:rPr>
          <w:rFonts w:cs="Times New Roman" w:ascii="Times New Roman" w:hAnsi="Times New Roman"/>
        </w:rPr>
        <w:t>"</w:t>
      </w:r>
      <w:r>
        <w:rPr>
          <w:rFonts w:cs="Times New Roman" w:ascii="Times New Roman" w:hAnsi="Times New Roman"/>
          <w:vertAlign w:val="subscript"/>
        </w:rPr>
        <w:t>е</w:t>
      </w:r>
      <w:r>
        <w:rPr>
          <w:rFonts w:cs="Times New Roman" w:ascii="Times New Roman" w:hAnsi="Times New Roman"/>
        </w:rPr>
        <w:t>*„</w:t>
      </w:r>
      <w:r>
        <w:rPr>
          <w:rFonts w:cs="Times New Roman" w:ascii="Times New Roman" w:hAnsi="Times New Roman"/>
          <w:vertAlign w:val="subscript"/>
        </w:rPr>
        <w:t>0</w:t>
      </w:r>
      <w:r>
        <w:rPr>
          <w:rFonts w:cs="Times New Roman" w:ascii="Times New Roman" w:hAnsi="Times New Roman"/>
        </w:rPr>
        <w:t xml:space="preserve">. званием гильдии черноголовых </w:t>
      </w:r>
      <w:r>
        <w:rPr>
          <w:rFonts w:cs="Times New Roman" w:ascii="Times New Roman" w:hAnsi="Times New Roman"/>
          <w:lang w:val="la-VA" w:eastAsia="la-VA" w:bidi="la-VA"/>
        </w:rPr>
        <w:t xml:space="preserve">(Schwarzhaupter). </w:t>
      </w:r>
      <w:r>
        <w:rPr>
          <w:rFonts w:cs="Times New Roman" w:ascii="Times New Roman" w:hAnsi="Times New Roman"/>
        </w:rPr>
        <w:t>Происголовых, хождение этой гильдии от дружины иногородных купцов до</w:t>
        <w:softHyphen/>
        <w:t xml:space="preserve">казывается: во-первых, тем что в одной рукописи </w:t>
      </w:r>
      <w:r>
        <w:rPr>
          <w:rFonts w:cs="Times New Roman" w:ascii="Times New Roman" w:hAnsi="Times New Roman"/>
          <w:lang w:val="la-VA" w:eastAsia="la-VA" w:bidi="la-VA"/>
        </w:rPr>
        <w:t xml:space="preserve">XV' </w:t>
      </w:r>
      <w:r>
        <w:rPr>
          <w:rFonts w:cs="Times New Roman" w:ascii="Times New Roman" w:hAnsi="Times New Roman"/>
        </w:rPr>
        <w:t>века находится следующее примечание: „черноголовые получили утверждение от епископа Николая* ’), указывающее веро</w:t>
        <w:softHyphen/>
        <w:t>ятно на приговор его 1232 г., коего содержание изложено выше; во-вторых, чтб еще убедительнее, гильдия черно</w:t>
        <w:softHyphen/>
        <w:t>головых носила на себе все отличительные признаки тор</w:t>
        <w:softHyphen/>
        <w:t>говой дружины ХШ века; а именно: она состояла из ино</w:t>
        <w:softHyphen/>
        <w:t>городных купцов, из людей холостых, не имевших в Риге оседлости и переезжавших с места на место; нако</w:t>
        <w:softHyphen/>
        <w:t>нец она участвовала в военных предприятиях города до XVI века, как отдельный отряд. В статье о большой</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Mon. Liv. ant., </w:t>
      </w:r>
      <w:r>
        <w:rPr>
          <w:rFonts w:cs="Times New Roman" w:ascii="Times New Roman" w:hAnsi="Times New Roman"/>
        </w:rPr>
        <w:t>т. IV, № 43. - ®) Там же, № 69, примечание.</w:t>
      </w:r>
    </w:p>
    <w:p>
      <w:pPr>
        <w:pStyle w:val="Normal"/>
        <w:jc w:val="both"/>
        <w:rPr>
          <w:rFonts w:ascii="Times New Roman" w:hAnsi="Times New Roman" w:cs="Times New Roman"/>
        </w:rPr>
      </w:pPr>
      <w:r>
        <w:rPr>
          <w:rFonts w:cs="Times New Roman" w:ascii="Times New Roman" w:hAnsi="Times New Roman"/>
        </w:rPr>
        <w:t xml:space="preserve">22 </w:t>
      </w:r>
      <w:r>
        <w:rPr>
          <w:rFonts w:cs="Times New Roman" w:ascii="Times New Roman" w:hAnsi="Times New Roman"/>
          <w:vertAlign w:val="superscript"/>
        </w:rPr>
        <w:t>е</w:t>
      </w:r>
    </w:p>
    <w:p>
      <w:pPr>
        <w:pStyle w:val="Normal"/>
        <w:tabs>
          <w:tab w:val="clear" w:pos="708"/>
          <w:tab w:val="left" w:pos="3735" w:leader="none"/>
        </w:tabs>
        <w:jc w:val="both"/>
        <w:rPr>
          <w:rFonts w:ascii="Times New Roman" w:hAnsi="Times New Roman" w:cs="Times New Roman"/>
        </w:rPr>
      </w:pPr>
      <w:r>
        <w:rPr>
          <w:rFonts w:cs="Times New Roman" w:ascii="Times New Roman" w:hAnsi="Times New Roman"/>
          <w:lang w:val="la-VA" w:eastAsia="la-VA" w:bidi="la-VA"/>
        </w:rPr>
        <w:t>340</w:t>
        <w:tab/>
      </w:r>
      <w:r>
        <w:rPr>
          <w:rFonts w:cs="Times New Roman" w:ascii="Times New Roman" w:hAnsi="Times New Roman"/>
          <w:smallCaps/>
        </w:rPr>
        <w:t>история риги.</w:t>
      </w:r>
    </w:p>
    <w:p>
      <w:pPr>
        <w:pStyle w:val="Normal"/>
        <w:ind w:firstLine="360"/>
        <w:jc w:val="both"/>
        <w:rPr>
          <w:rFonts w:ascii="Times New Roman" w:hAnsi="Times New Roman" w:cs="Times New Roman"/>
        </w:rPr>
      </w:pPr>
      <w:r>
        <w:rPr>
          <w:rFonts w:cs="Times New Roman" w:ascii="Times New Roman" w:hAnsi="Times New Roman"/>
        </w:rPr>
        <w:t>гильдии было сказано, что древнейшие её шраги (1354 г.) изданы были с общего согласия гостей и граждан, следо</w:t>
        <w:softHyphen/>
        <w:t>вательно в то время те и другие соединились в одно обще</w:t>
        <w:softHyphen/>
        <w:t>ство; впрочем это вовсе не значит, чтобы гости получили все права местных граждан; вероятно они соединялись только для выбора должностных лиц и для бражничеств, ибо в совещаниях по городским делам черноголовые не участвовали. В конце XIV или в начале XV века чер</w:t>
        <w:softHyphen/>
        <w:t>ноголовые отошли от большой гильдии, что, как сказано в позднейшей редакции их шраг, противно было старине. Древнейшие шраги гильдии шварцгейптеров относятся к 1416 г. ’) и составлены с согласия ельтермана и братства большой гильдии. Из них мы узнаем, что собственно чле</w:t>
        <w:softHyphen/>
        <w:t xml:space="preserve">нами этого общества были люди холостые </w:t>
      </w:r>
      <w:r>
        <w:rPr>
          <w:rFonts w:cs="Times New Roman" w:ascii="Times New Roman" w:hAnsi="Times New Roman"/>
          <w:lang w:val="la-VA" w:eastAsia="la-VA" w:bidi="la-VA"/>
        </w:rPr>
        <w:t xml:space="preserve">(Gesellen), </w:t>
      </w:r>
      <w:r>
        <w:rPr>
          <w:rFonts w:cs="Times New Roman" w:ascii="Times New Roman" w:hAnsi="Times New Roman"/>
        </w:rPr>
        <w:t>как и доселе; но что свободный доступ в него имели: все братья большой гильдии, подмастерьи цеха золотых дел масте</w:t>
        <w:softHyphen/>
        <w:t>ров и корабельщики. Не допускались в него: служившие по найму и лица не-германского происхождения. Собрания черноголовых не имели никакого политического значения и посвящались исключительно бражничеству, пляскам и Фех</w:t>
        <w:softHyphen/>
        <w:t>тованию; такоию же рода собрания большой гильдии были для них открыты.</w:t>
      </w:r>
    </w:p>
    <w:p>
      <w:pPr>
        <w:pStyle w:val="Normal"/>
        <w:ind w:firstLine="360"/>
        <w:jc w:val="both"/>
        <w:rPr>
          <w:rFonts w:ascii="Times New Roman" w:hAnsi="Times New Roman" w:cs="Times New Roman"/>
        </w:rPr>
      </w:pPr>
      <w:r>
        <w:rPr>
          <w:rFonts w:cs="Times New Roman" w:ascii="Times New Roman" w:hAnsi="Times New Roman"/>
        </w:rPr>
        <w:t>В 1477 году черноголовые и большая гильдия после про</w:t>
        <w:softHyphen/>
        <w:t>должительных споров обратились к магистрату с прось</w:t>
        <w:softHyphen/>
        <w:t xml:space="preserve">бою быть между ними посредником и помирить их. Из шраг, по этому случаю изданных, ясно обнаруживается, что уже в то время общество черноголовых было ничем иным как клубом, что их дом </w:t>
      </w:r>
      <w:r>
        <w:rPr>
          <w:rFonts w:cs="Times New Roman" w:ascii="Times New Roman" w:hAnsi="Times New Roman"/>
          <w:lang w:val="la-VA" w:eastAsia="la-VA" w:bidi="la-VA"/>
        </w:rPr>
        <w:t xml:space="preserve">(Arfhushof) </w:t>
      </w:r>
      <w:r>
        <w:rPr>
          <w:rFonts w:cs="Times New Roman" w:ascii="Times New Roman" w:hAnsi="Times New Roman"/>
        </w:rPr>
        <w:t>содержали на общих расходах черноголовые и большая гильдия, и что в него имели свободный вход все немецкие купцы и корабельщики *). Следующие известия из летописи Мель</w:t>
        <w:softHyphen/>
        <w:t>хиора Фукса ясно определяют значение черноголовых в составе городского общества и вместе с тем служатъ</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Mon. Liv. ant., </w:t>
      </w:r>
      <w:r>
        <w:rPr>
          <w:rFonts w:cs="Times New Roman" w:ascii="Times New Roman" w:hAnsi="Times New Roman"/>
        </w:rPr>
        <w:t>т. IV. № 85.</w:t>
      </w:r>
    </w:p>
    <w:p>
      <w:pPr>
        <w:pStyle w:val="Normal"/>
        <w:ind w:firstLine="360"/>
        <w:jc w:val="both"/>
        <w:rPr>
          <w:rFonts w:ascii="Times New Roman" w:hAnsi="Times New Roman" w:cs="Times New Roman"/>
        </w:rPr>
      </w:pPr>
      <w:r>
        <w:rPr>
          <w:rFonts w:cs="Times New Roman" w:ascii="Times New Roman" w:hAnsi="Times New Roman"/>
        </w:rPr>
        <w:t>9 Последующие ссоры между черноголовыми и большою гильдиею происходили от увольнения первых от обизанностц представлять ельтерманам большой гильдии подробные отчеты своих доходов и расходов. Ссоры эти не пред</w:t>
        <w:softHyphen/>
        <w:t>ставляют никакого интереса.</w:t>
      </w:r>
    </w:p>
    <w:p>
      <w:pPr>
        <w:pStyle w:val="Normal"/>
        <w:jc w:val="both"/>
        <w:rPr>
          <w:rFonts w:ascii="Times New Roman" w:hAnsi="Times New Roman" w:cs="Times New Roman"/>
        </w:rPr>
      </w:pPr>
      <w:r>
        <w:rPr>
          <w:rFonts w:cs="Times New Roman" w:ascii="Times New Roman" w:hAnsi="Times New Roman"/>
        </w:rPr>
        <w:t>оправданием вышеизложенного мнения об их происхожде</w:t>
        <w:softHyphen/>
        <w:t>нии. Во время распрей города с архиепископом Сильве</w:t>
        <w:softHyphen/>
        <w:t>стром в 1476 г., послы архиепископа приехали в Ригу и потребовали, чтобы весь магистрат, ельтерманы и старшины обеих гильдий и общество черноголовых явились на двор архиепископа. Магистрат отвечал, что он не привык принимать послов вне ратуши и еще менее допускать чер</w:t>
        <w:softHyphen/>
        <w:t>ноголовых к совещаниям по общественным делам, ибо им до магистрата и до городского общества не было ника</w:t>
        <w:softHyphen/>
        <w:t>кого дела; „они, говорил магистрат, больше ничего как общество, в которое может идти каждый, кто бы он ни был, заплатив 4 пФенига за день. Нынче они у нас, завтра могут из Риги выбраться</w:t>
      </w:r>
      <w:r>
        <w:rPr>
          <w:rFonts w:cs="Times New Roman" w:ascii="Times New Roman" w:hAnsi="Times New Roman"/>
          <w:vertAlign w:val="superscript"/>
        </w:rPr>
        <w:t>и</w:t>
      </w:r>
      <w:r>
        <w:rPr>
          <w:rFonts w:cs="Times New Roman" w:ascii="Times New Roman" w:hAnsi="Times New Roman"/>
        </w:rPr>
        <w:t>. В той же летописи, под 1481 г.; „все сословия обязались взаимными присягами стоять заодно; в этот раз взяли также клятву с черно</w:t>
        <w:softHyphen/>
        <w:t>головых, что они, как частные люди (</w:t>
      </w:r>
      <w:r>
        <w:rPr>
          <w:rFonts w:cs="Times New Roman" w:ascii="Times New Roman" w:hAnsi="Times New Roman"/>
          <w:lang w:val="la-VA" w:eastAsia="la-VA" w:bidi="la-VA"/>
        </w:rPr>
        <w:t xml:space="preserve">Gesellen), </w:t>
      </w:r>
      <w:r>
        <w:rPr>
          <w:rFonts w:cs="Times New Roman" w:ascii="Times New Roman" w:hAnsi="Times New Roman"/>
        </w:rPr>
        <w:t>будут за</w:t>
        <w:softHyphen/>
        <w:t>щищать город, ибо так как они не жили постоянно в Риге, а беспрестанно уезжали и приезжали вновь, то они обыкновенно не давали Формальных присягъ^. Орденский магистр, с своей стороны, хотел переманить их на свою сторону и писал им, чтобы они выбрались из города со всем своим имуществом, обещая им конвой; но они не изменили и участвовали во всех походах Рижан, на суше и на море, в городском войске, однакоже под на</w:t>
        <w:softHyphen/>
        <w:t>чальством своих собственных предводителей.</w:t>
      </w:r>
    </w:p>
    <w:p>
      <w:pPr>
        <w:pStyle w:val="Normal"/>
        <w:jc w:val="both"/>
        <w:rPr>
          <w:rFonts w:ascii="Times New Roman" w:hAnsi="Times New Roman" w:cs="Times New Roman"/>
        </w:rPr>
      </w:pPr>
      <w:r>
        <w:rPr>
          <w:rFonts w:cs="Times New Roman" w:ascii="Times New Roman" w:hAnsi="Times New Roman"/>
        </w:rPr>
        <w:t>Городские и «орштатские обыватели.</w:t>
      </w:r>
    </w:p>
    <w:p>
      <w:pPr>
        <w:pStyle w:val="Normal"/>
        <w:ind w:firstLine="360"/>
        <w:jc w:val="both"/>
        <w:rPr>
          <w:rFonts w:ascii="Times New Roman" w:hAnsi="Times New Roman" w:cs="Times New Roman"/>
        </w:rPr>
      </w:pPr>
      <w:r>
        <w:rPr>
          <w:rFonts w:cs="Times New Roman" w:ascii="Times New Roman" w:hAnsi="Times New Roman"/>
        </w:rPr>
        <w:t>Городское общество далеко не вмещало в себе всего гоОбыватели, родского населения; кроме граждан, в Риге имели посто</w:t>
        <w:softHyphen/>
        <w:t>янное пребывание лица различных званий, не принадлежавшие к городскому обществу; из них некоторые были подчи</w:t>
        <w:softHyphen/>
        <w:t>нены городскому начальству и по званию своему стояли ниже граждан; другие были совершенно независимы от него и по званию своему состояли выше граждан.</w:t>
      </w:r>
    </w:p>
    <w:p>
      <w:pPr>
        <w:pStyle w:val="Normal"/>
        <w:tabs>
          <w:tab w:val="clear" w:pos="708"/>
          <w:tab w:val="left" w:pos="6238" w:leader="none"/>
        </w:tabs>
        <w:ind w:firstLine="360"/>
        <w:jc w:val="both"/>
        <w:rPr>
          <w:rFonts w:ascii="Times New Roman" w:hAnsi="Times New Roman" w:cs="Times New Roman"/>
        </w:rPr>
      </w:pPr>
      <w:r>
        <w:rPr>
          <w:rFonts w:cs="Times New Roman" w:ascii="Times New Roman" w:hAnsi="Times New Roman"/>
        </w:rPr>
        <w:t>К первому разряду принадлежали ‘):</w:t>
        <w:tab/>
        <w:t>1) Подчинен-</w:t>
      </w:r>
    </w:p>
    <w:p>
      <w:pPr>
        <w:pStyle w:val="Normal"/>
        <w:ind w:firstLine="360"/>
        <w:jc w:val="both"/>
        <w:rPr>
          <w:rFonts w:ascii="Times New Roman" w:hAnsi="Times New Roman" w:cs="Times New Roman"/>
        </w:rPr>
      </w:pPr>
      <w:r>
        <w:rPr>
          <w:rFonts w:cs="Times New Roman" w:ascii="Times New Roman" w:hAnsi="Times New Roman"/>
        </w:rPr>
        <w:t>9 Исчисление классов простых обывателей находится в Книге Ельтерма</w:t>
        <w:softHyphen/>
        <w:t>нов под 1559 годом, стр. 119, в статье о распределении подушной подати.</w:t>
      </w:r>
    </w:p>
    <w:p>
      <w:pPr>
        <w:pStyle w:val="Normal"/>
        <w:jc w:val="both"/>
        <w:rPr>
          <w:rFonts w:ascii="Times New Roman" w:hAnsi="Times New Roman" w:cs="Times New Roman"/>
        </w:rPr>
      </w:pPr>
      <w:r>
        <w:rPr>
          <w:rFonts w:cs="Times New Roman" w:ascii="Times New Roman" w:hAnsi="Times New Roman"/>
        </w:rPr>
        <w:t>ные городско</w:t>
        <w:softHyphen/>
        <w:t>му началь</w:t>
        <w:softHyphen/>
        <w:t>ству.</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1.</w:t>
        <w:tab/>
        <w:t xml:space="preserve">Неженатые торговые коммисионеры </w:t>
      </w:r>
      <w:r>
        <w:rPr>
          <w:rFonts w:cs="Times New Roman" w:ascii="Times New Roman" w:hAnsi="Times New Roman"/>
          <w:lang w:val="la-VA" w:eastAsia="la-VA" w:bidi="la-VA"/>
        </w:rPr>
        <w:t>(Kop-Gesellen).</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rPr>
        <w:t>2.</w:t>
        <w:tab/>
        <w:t xml:space="preserve">Подмастерьи </w:t>
      </w:r>
      <w:r>
        <w:rPr>
          <w:rFonts w:cs="Times New Roman" w:ascii="Times New Roman" w:hAnsi="Times New Roman"/>
          <w:lang w:val="la-VA" w:eastAsia="la-VA" w:bidi="la-VA"/>
        </w:rPr>
        <w:t xml:space="preserve">(Gesellen)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е и другие находились вне общества граждан, не по происхождению или по свойству занятий их, а по возрасту и по степени, занимаемой ими в торговом и ремесленвом сословии; удостоившись повышения и вступив в брак, они приобретали право гражданства; итак, сюда причислялись дети граждан и молодые люди, приезжавшие из-за границы с намерением водвориться в Риге; из этого класса вос</w:t>
        <w:softHyphen/>
        <w:t>полнялось городское общество; он занимал как бы сере</w:t>
        <w:softHyphen/>
        <w:t>дину между гражданами и теми обывателями, которые, по происхождению и по роду занятий своих, были навсегда исклю</w:t>
        <w:softHyphen/>
        <w:t>чены из общества граждан.</w:t>
      </w:r>
    </w:p>
    <w:p>
      <w:pPr>
        <w:pStyle w:val="Normal"/>
        <w:tabs>
          <w:tab w:val="clear" w:pos="708"/>
          <w:tab w:val="left" w:pos="1725" w:leader="none"/>
        </w:tabs>
        <w:ind w:firstLine="360"/>
        <w:jc w:val="both"/>
        <w:rPr>
          <w:rFonts w:ascii="Times New Roman" w:hAnsi="Times New Roman" w:cs="Times New Roman"/>
        </w:rPr>
      </w:pPr>
      <w:r>
        <w:rPr>
          <w:rFonts w:cs="Times New Roman" w:ascii="Times New Roman" w:hAnsi="Times New Roman"/>
        </w:rPr>
        <w:t>3.</w:t>
        <w:tab/>
        <w:t xml:space="preserve">Простые работники </w:t>
      </w:r>
      <w:r>
        <w:rPr>
          <w:rFonts w:cs="Times New Roman" w:ascii="Times New Roman" w:hAnsi="Times New Roman"/>
          <w:lang w:val="la-VA" w:eastAsia="la-VA" w:bidi="la-VA"/>
        </w:rPr>
        <w:t xml:space="preserve">(Arbedes-lude); </w:t>
      </w:r>
      <w:r>
        <w:rPr>
          <w:rFonts w:cs="Times New Roman" w:ascii="Times New Roman" w:hAnsi="Times New Roman"/>
        </w:rPr>
        <w:t>сюда причислялись ремесленники, как то: плотники, каменщики, ткачи и веро</w:t>
        <w:softHyphen/>
        <w:t>ятно многие другие; этот класс простых работников су</w:t>
        <w:softHyphen/>
        <w:t>ществовал не во всех родах ремесл, а только в тех, вероятно, которые требовали грубых, тяжелых работ, и в тех несомненно, которые не составляли исключительного занятия граждан и не входили в цеховой распорядок. Даже в ремеслах, получивших цеховое устройство, простые работники не имели места в цеховой иерархии; они не со</w:t>
        <w:softHyphen/>
        <w:t>ставляли особой степени и рассматривались не как произ</w:t>
        <w:softHyphen/>
        <w:t xml:space="preserve">водители, а как орудия. К тому же классу причислялись работники другого рода, как то: носильщики </w:t>
      </w:r>
      <w:r>
        <w:rPr>
          <w:rFonts w:cs="Times New Roman" w:ascii="Times New Roman" w:hAnsi="Times New Roman"/>
          <w:lang w:val="la-VA" w:eastAsia="la-VA" w:bidi="la-VA"/>
        </w:rPr>
        <w:t xml:space="preserve">(Salztrager, Lostrager, Bietrager) </w:t>
      </w:r>
      <w:r>
        <w:rPr>
          <w:rFonts w:cs="Times New Roman" w:ascii="Times New Roman" w:hAnsi="Times New Roman"/>
        </w:rPr>
        <w:t xml:space="preserve">лиггеры, весовщики </w:t>
      </w:r>
      <w:r>
        <w:rPr>
          <w:rFonts w:cs="Times New Roman" w:ascii="Times New Roman" w:hAnsi="Times New Roman"/>
          <w:lang w:val="la-VA" w:eastAsia="la-VA" w:bidi="la-VA"/>
        </w:rPr>
        <w:t xml:space="preserve">(Loete-Gilde, Pfeifer-Gilde) •). </w:t>
      </w:r>
      <w:r>
        <w:rPr>
          <w:rFonts w:cs="Times New Roman" w:ascii="Times New Roman" w:hAnsi="Times New Roman"/>
        </w:rPr>
        <w:t xml:space="preserve">Некоторые из них весьма рано, в </w:t>
      </w:r>
      <w:r>
        <w:rPr>
          <w:rFonts w:cs="Times New Roman" w:ascii="Times New Roman" w:hAnsi="Times New Roman"/>
          <w:lang w:val="la-VA" w:eastAsia="la-VA" w:bidi="la-VA"/>
        </w:rPr>
        <w:t xml:space="preserve">XIY </w:t>
      </w:r>
      <w:r>
        <w:rPr>
          <w:rFonts w:cs="Times New Roman" w:ascii="Times New Roman" w:hAnsi="Times New Roman"/>
        </w:rPr>
        <w:t>веке, составляли уже особенные гильдии, как показывают при</w:t>
        <w:softHyphen/>
        <w:t>веденные названия их на древне-немецком языке; впослед</w:t>
        <w:softHyphen/>
        <w:t>ствии, из них составился совершенно отдельный разряд так называемых рабочих цехов, но об организации их в первом периоде мы знаем только: что в некоторые из них, например в цех носильщиков, допускались наравне Немцы и местные жители финского происхождения ’); что им запрещено было составлять самим для себя уставы</w:t>
      </w:r>
    </w:p>
    <w:p>
      <w:pPr>
        <w:pStyle w:val="Normal"/>
        <w:ind w:firstLine="360"/>
        <w:jc w:val="both"/>
        <w:rPr>
          <w:rFonts w:ascii="Times New Roman" w:hAnsi="Times New Roman" w:cs="Times New Roman"/>
        </w:rPr>
      </w:pPr>
      <w:r>
        <w:rPr>
          <w:rFonts w:cs="Times New Roman" w:ascii="Times New Roman" w:hAnsi="Times New Roman"/>
        </w:rPr>
        <w:t>9 Торговые права первых и ремесленные права вторых определены выше.</w:t>
      </w:r>
    </w:p>
    <w:p>
      <w:pPr>
        <w:pStyle w:val="Normal"/>
        <w:ind w:firstLine="360"/>
        <w:jc w:val="both"/>
        <w:rPr>
          <w:rFonts w:ascii="Times New Roman" w:hAnsi="Times New Roman" w:cs="Times New Roman"/>
        </w:rPr>
      </w:pPr>
      <w:r>
        <w:rPr>
          <w:rFonts w:cs="Times New Roman" w:ascii="Times New Roman" w:hAnsi="Times New Roman"/>
        </w:rPr>
        <w:t xml:space="preserve">9 Книга ельтерманов, стр. 119. Завещание Бертольда Кокснгузена 1392 г, </w:t>
      </w:r>
      <w:r>
        <w:rPr>
          <w:rFonts w:cs="Times New Roman" w:ascii="Times New Roman" w:hAnsi="Times New Roman"/>
          <w:lang w:val="la-VA" w:eastAsia="la-VA" w:bidi="la-VA"/>
        </w:rPr>
        <w:t xml:space="preserve">Jiord, </w:t>
      </w:r>
      <w:r>
        <w:rPr>
          <w:rFonts w:cs="Times New Roman" w:ascii="Times New Roman" w:hAnsi="Times New Roman"/>
          <w:smallCaps/>
        </w:rPr>
        <w:t>Мирс.</w:t>
      </w:r>
      <w:r>
        <w:rPr>
          <w:rFonts w:cs="Times New Roman" w:ascii="Times New Roman" w:hAnsi="Times New Roman"/>
        </w:rPr>
        <w:t xml:space="preserve"> XX.-») Книга ельтерманов 1559 р.</w:t>
      </w:r>
    </w:p>
    <w:p>
      <w:pPr>
        <w:pStyle w:val="Normal"/>
        <w:ind w:firstLine="360"/>
        <w:jc w:val="both"/>
        <w:rPr>
          <w:rFonts w:ascii="Times New Roman" w:hAnsi="Times New Roman" w:cs="Times New Roman"/>
        </w:rPr>
      </w:pPr>
      <w:r>
        <w:rPr>
          <w:rFonts w:cs="Times New Roman" w:ascii="Times New Roman" w:hAnsi="Times New Roman"/>
        </w:rPr>
        <w:t xml:space="preserve">или соглашения </w:t>
      </w:r>
      <w:r>
        <w:rPr>
          <w:rFonts w:cs="Times New Roman" w:ascii="Times New Roman" w:hAnsi="Times New Roman"/>
          <w:lang w:val="la-VA" w:eastAsia="la-VA" w:bidi="la-VA"/>
        </w:rPr>
        <w:t xml:space="preserve">(Gesette, efte Endracht) </w:t>
      </w:r>
      <w:r>
        <w:rPr>
          <w:rFonts w:cs="Times New Roman" w:ascii="Times New Roman" w:hAnsi="Times New Roman"/>
        </w:rPr>
        <w:t>без разрешения ма</w:t>
        <w:softHyphen/>
        <w:t xml:space="preserve">гистрата; что для них составлены были таксы, прибитые к важне; что им запрещено было принадлежать более чем к одной гильдии (шег </w:t>
      </w:r>
      <w:r>
        <w:rPr>
          <w:rFonts w:cs="Times New Roman" w:ascii="Times New Roman" w:hAnsi="Times New Roman"/>
          <w:lang w:val="la-VA" w:eastAsia="la-VA" w:bidi="la-VA"/>
        </w:rPr>
        <w:t xml:space="preserve">Gyldd holden wen eyn) </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w:t>
      </w:r>
      <w:r>
        <w:rPr>
          <w:rFonts w:cs="Times New Roman" w:ascii="Times New Roman" w:hAnsi="Times New Roman"/>
        </w:rPr>
        <w:t>Под гиль</w:t>
        <w:softHyphen/>
        <w:t>диями в этом случае должно разуметь цехи, на которые они делились, а смысл всей статьи кажется тот, чтобы никто из них не исправлял работ по двум цехам, на</w:t>
        <w:softHyphen/>
        <w:t>пример не был в одно и то же время весовщиком и но</w:t>
        <w:softHyphen/>
        <w:t>сильщиком *).</w:t>
      </w:r>
    </w:p>
    <w:p>
      <w:pPr>
        <w:pStyle w:val="Normal"/>
        <w:ind w:firstLine="360"/>
        <w:jc w:val="both"/>
        <w:rPr>
          <w:rFonts w:ascii="Times New Roman" w:hAnsi="Times New Roman" w:cs="Times New Roman"/>
        </w:rPr>
      </w:pPr>
      <w:r>
        <w:rPr>
          <w:rFonts w:cs="Times New Roman" w:ascii="Times New Roman" w:hAnsi="Times New Roman"/>
        </w:rPr>
        <w:t xml:space="preserve">4. Домашние слуги </w:t>
      </w:r>
      <w:r>
        <w:rPr>
          <w:rFonts w:cs="Times New Roman" w:ascii="Times New Roman" w:hAnsi="Times New Roman"/>
          <w:lang w:val="la-VA" w:eastAsia="la-VA" w:bidi="la-VA"/>
        </w:rPr>
        <w:t xml:space="preserve">(Hausknechte, Hausmagde </w:t>
      </w:r>
      <w:r>
        <w:rPr>
          <w:rFonts w:cs="Times New Roman" w:ascii="Times New Roman" w:hAnsi="Times New Roman"/>
        </w:rPr>
        <w:t xml:space="preserve">или </w:t>
      </w:r>
      <w:r>
        <w:rPr>
          <w:rFonts w:cs="Times New Roman" w:ascii="Times New Roman" w:hAnsi="Times New Roman"/>
          <w:lang w:val="la-VA" w:eastAsia="la-VA" w:bidi="la-VA"/>
        </w:rPr>
        <w:t xml:space="preserve">die um Lohn </w:t>
      </w:r>
      <w:r>
        <w:rPr>
          <w:rFonts w:cs="Times New Roman" w:ascii="Times New Roman" w:hAnsi="Times New Roman"/>
        </w:rPr>
        <w:t>гииепеп)так же, как и работники, состояли из Немцев и местных жителей Финского происхождения.</w:t>
      </w:r>
    </w:p>
    <w:p>
      <w:pPr>
        <w:pStyle w:val="Normal"/>
        <w:ind w:firstLine="360"/>
        <w:jc w:val="both"/>
        <w:rPr>
          <w:rFonts w:ascii="Times New Roman" w:hAnsi="Times New Roman" w:cs="Times New Roman"/>
        </w:rPr>
      </w:pPr>
      <w:r>
        <w:rPr>
          <w:rFonts w:cs="Times New Roman" w:ascii="Times New Roman" w:hAnsi="Times New Roman"/>
        </w:rPr>
        <w:t>5. Наконец крестьяне: крепостные частных лиц и го</w:t>
        <w:softHyphen/>
        <w:t>родские, жившие на оброке в патримониальном округе.</w:t>
      </w:r>
    </w:p>
    <w:p>
      <w:pPr>
        <w:pStyle w:val="Normal"/>
        <w:ind w:firstLine="360"/>
        <w:jc w:val="both"/>
        <w:rPr>
          <w:rFonts w:ascii="Times New Roman" w:hAnsi="Times New Roman" w:cs="Times New Roman"/>
        </w:rPr>
      </w:pPr>
      <w:r>
        <w:rPr>
          <w:rFonts w:cs="Times New Roman" w:ascii="Times New Roman" w:hAnsi="Times New Roman"/>
        </w:rPr>
        <w:t>Все эти классы отдельно и вместе взятые не составляли сословий или одного сословия; они не имели прав в составе общества, не имели ни представителей, ни голоса в делах общественных, ни участия в управлении. Они были подчи</w:t>
        <w:softHyphen/>
        <w:t>нены городскому обществу, которое могло расширять и сте</w:t>
        <w:softHyphen/>
        <w:t>снять их права, налагать на них подати и обязанности всякого рода по своему усмотрению.</w:t>
      </w:r>
    </w:p>
    <w:p>
      <w:pPr>
        <w:pStyle w:val="Normal"/>
        <w:ind w:firstLine="360"/>
        <w:jc w:val="both"/>
        <w:rPr>
          <w:rFonts w:ascii="Times New Roman" w:hAnsi="Times New Roman" w:cs="Times New Roman"/>
        </w:rPr>
      </w:pPr>
      <w:r>
        <w:rPr>
          <w:rFonts w:cs="Times New Roman" w:ascii="Times New Roman" w:hAnsi="Times New Roman"/>
        </w:rPr>
        <w:t>9 Город. стат. 1798 г. Впгзрг. статьи 71, 73, 74.</w:t>
      </w:r>
    </w:p>
    <w:p>
      <w:pPr>
        <w:pStyle w:val="Normal"/>
        <w:ind w:firstLine="360"/>
        <w:jc w:val="both"/>
        <w:rPr>
          <w:rFonts w:ascii="Times New Roman" w:hAnsi="Times New Roman" w:cs="Times New Roman"/>
        </w:rPr>
      </w:pPr>
      <w:r>
        <w:rPr>
          <w:rFonts w:cs="Times New Roman" w:ascii="Times New Roman" w:hAnsi="Times New Roman"/>
        </w:rPr>
        <w:t>9 Класс работников, как сказали мы, принадлежал к разряду обыва</w:t>
        <w:softHyphen/>
        <w:t>телей; в том числе лигтеры и весовщики. Так полагаем мы основываясь на указанном месте из записок ельтерманов, в котором городские жи</w:t>
        <w:softHyphen/>
        <w:t>тели разделены на классы. Во главе стоят: граждане, без различия, сле</w:t>
        <w:softHyphen/>
        <w:t xml:space="preserve">довательно все граждане, потом </w:t>
      </w:r>
      <w:r>
        <w:rPr>
          <w:rFonts w:cs="Times New Roman" w:ascii="Times New Roman" w:hAnsi="Times New Roman"/>
          <w:lang w:val="la-VA" w:eastAsia="la-VA" w:bidi="la-VA"/>
        </w:rPr>
        <w:t xml:space="preserve">Gesellen, </w:t>
      </w:r>
      <w:r>
        <w:rPr>
          <w:rFonts w:cs="Times New Roman" w:ascii="Times New Roman" w:hAnsi="Times New Roman"/>
        </w:rPr>
        <w:t>далее работники, в том числе восвлыцики, лигтеры и проч.; но есть другое место в Книге ельтерманов (стр. 121 под 1559 г.), в котором изложено требовании большой гильдии, чтобы магистрат, по старине, определял в должности: привратников, пе</w:t>
        <w:softHyphen/>
        <w:t>реводчиков и вообще в доходные должности, обедневших граждан большой гильдии; там же сказано, что важня отдана на откуп (в лен) двум брать</w:t>
        <w:softHyphen/>
        <w:t>ям. Из этого можно вывести противоположное заключение, что класс, о котором идет дело, состоял из граждан. Для примирения этого противо</w:t>
        <w:softHyphen/>
        <w:t>речия представляются две гипотезы: может быть, что в рабочих цехах были высшие должности (например, браковщиков, смотрителей, приставов, хозяев) и низшие-простых работников; может быть, также, что обеднев</w:t>
        <w:softHyphen/>
        <w:t>ший гражданин, получивший для прокормления такую должность, через это еамое терял право гражданства. Вспомним, что обанкрутившиеся купцы исклю</w:t>
        <w:softHyphen/>
        <w:t>чались из большой гильдии.</w:t>
      </w:r>
    </w:p>
    <w:p>
      <w:pPr>
        <w:pStyle w:val="Normal"/>
        <w:jc w:val="both"/>
        <w:rPr>
          <w:rFonts w:ascii="Times New Roman" w:hAnsi="Times New Roman" w:cs="Times New Roman"/>
        </w:rPr>
      </w:pPr>
      <w:r>
        <w:rPr>
          <w:rFonts w:cs="Times New Roman" w:ascii="Times New Roman" w:hAnsi="Times New Roman"/>
        </w:rPr>
        <w:t xml:space="preserve">2) НезависевКо второму разряду лиц, независевших от городского родсвого общества, принадлежали: католическое духовенство и члены начальства. </w:t>
      </w:r>
      <w:r>
        <w:rPr>
          <w:rFonts w:cs="Times New Roman" w:ascii="Times New Roman" w:hAnsi="Times New Roman"/>
          <w:vertAlign w:val="subscript"/>
        </w:rPr>
        <w:t>О</w:t>
      </w:r>
      <w:r>
        <w:rPr>
          <w:rFonts w:cs="Times New Roman" w:ascii="Times New Roman" w:hAnsi="Times New Roman"/>
        </w:rPr>
        <w:t>рд</w:t>
      </w:r>
      <w:r>
        <w:rPr>
          <w:rFonts w:cs="Times New Roman" w:ascii="Times New Roman" w:hAnsi="Times New Roman"/>
          <w:vertAlign w:val="subscript"/>
        </w:rPr>
        <w:t>ена&lt;</w:t>
      </w:r>
      <w:r>
        <w:rPr>
          <w:rFonts w:cs="Times New Roman" w:ascii="Times New Roman" w:hAnsi="Times New Roman"/>
        </w:rPr>
        <w:t xml:space="preserve"> Двор архиепископа со всеми его принадлежностями, простиравшимися вплоть до Двины, орденский замок с его предместьем '), монастыри, дома и земли, принадлежавшие капитулу, составляли в городе и черте его как бы два отдельных государства, из $оторых одно управлялось представителем церкви, другое-главою рыцарства. Город</w:t>
        <w:softHyphen/>
        <w:t>ское начальство не только не имело никакой власти над духовенством и рыцарством, но даже весь штат архиепи</w:t>
        <w:softHyphen/>
        <w:t>скопа и магистра, их челядь, прислуга, мастеровые, слу</w:t>
        <w:softHyphen/>
        <w:t>жившие им, по тогдашнему обычаю, были подчинены им непосредственно. Этот многочисленный класс, состоявший частью из рабов, частью же из вольных, служилых людей, размещался на землях и в домах, принадлежав</w:t>
        <w:softHyphen/>
        <w:t>ших духовенству и рыцарству, в городе и в Форштатах. С домов, принадлежавших ордену и архиепископу, город не брал никаких пошлин, или точнее не должен был брать; во те,, которые в них жили, по крайней мере в домах ордену принадлежавших, обязаны были нести те же повинности, какие и граждане *), что именно-не определено. Как бы то ни было, лица, жившие в домах, принадлежав</w:t>
        <w:softHyphen/>
        <w:t>ших господам, пользовались выгодным положением: вопервых они находились под их покровительством и в случае нужды получали от них помощь; во-вторых-и это было всего важнее-мимо их шли все припасы, сель</w:t>
        <w:softHyphen/>
        <w:t>ские продукты и часть товаров, привозимых сухим пу</w:t>
        <w:softHyphen/>
        <w:t>тем; они могли получать их из первых рук, переку</w:t>
        <w:softHyphen/>
        <w:t>пать их на пути к городскому рынку. Итак, положение их благоприятствовало развитию запрещенной торговли и</w:t>
      </w:r>
    </w:p>
    <w:p>
      <w:pPr>
        <w:pStyle w:val="Normal"/>
        <w:ind w:firstLine="36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la-VA" w:eastAsia="la-VA" w:bidi="la-VA"/>
        </w:rPr>
        <w:t xml:space="preserve">Nord. Misc. </w:t>
      </w:r>
      <w:r>
        <w:rPr>
          <w:rFonts w:cs="Times New Roman" w:ascii="Times New Roman" w:hAnsi="Times New Roman"/>
        </w:rPr>
        <w:t xml:space="preserve">7-8, Л6 11. Грамота 1566 г.: </w:t>
      </w:r>
      <w:r>
        <w:rPr>
          <w:rFonts w:cs="Times New Roman" w:ascii="Times New Roman" w:hAnsi="Times New Roman"/>
          <w:lang w:val="la-VA" w:eastAsia="la-VA" w:bidi="la-VA"/>
        </w:rPr>
        <w:t xml:space="preserve">dath Sloth to Rige mith syner Vorborch to dem ssulvigen Slothe horende etc. </w:t>
      </w:r>
      <w:r>
        <w:rPr>
          <w:rFonts w:cs="Times New Roman" w:ascii="Times New Roman" w:hAnsi="Times New Roman"/>
        </w:rPr>
        <w:t xml:space="preserve">О загородных строениях, принадлежавших архиепископу, упоминается в грамотах 1209 г., 1226 г. и пр. </w:t>
      </w:r>
      <w:r>
        <w:rPr>
          <w:rFonts w:cs="Times New Roman" w:ascii="Times New Roman" w:hAnsi="Times New Roman"/>
          <w:lang w:val="la-VA" w:eastAsia="la-VA" w:bidi="la-VA"/>
        </w:rPr>
        <w:t xml:space="preserve">Mon. Liv. ant., </w:t>
      </w:r>
      <w:r>
        <w:rPr>
          <w:rFonts w:cs="Times New Roman" w:ascii="Times New Roman" w:hAnsi="Times New Roman"/>
        </w:rPr>
        <w:t>т. IV.</w:t>
      </w:r>
    </w:p>
    <w:p>
      <w:pPr>
        <w:pStyle w:val="Normal"/>
        <w:ind w:firstLine="360"/>
        <w:jc w:val="both"/>
        <w:rPr>
          <w:rFonts w:ascii="Times New Roman" w:hAnsi="Times New Roman" w:cs="Times New Roman"/>
        </w:rPr>
      </w:pPr>
      <w:r>
        <w:rPr>
          <w:rFonts w:cs="Times New Roman" w:ascii="Times New Roman" w:hAnsi="Times New Roman"/>
        </w:rPr>
        <w:t xml:space="preserve">9 В мировой 1330 года (Арндт 11; стр. 88 - 89) </w:t>
      </w:r>
      <w:r>
        <w:rPr>
          <w:rFonts w:cs="Times New Roman" w:ascii="Times New Roman" w:hAnsi="Times New Roman"/>
          <w:lang w:val="la-VA" w:eastAsia="la-VA" w:bidi="la-VA"/>
        </w:rPr>
        <w:t>allede Armen und Wiirde, de dem Orden thogehort sallen, frey twesen vonSchates wegen, und alse sind von Olders geweaen; doch de gennen, de darinneh wohnen, soli en glik thon den andern Borgern.</w:t>
      </w:r>
    </w:p>
    <w:p>
      <w:pPr>
        <w:pStyle w:val="Normal"/>
        <w:tabs>
          <w:tab w:val="clear" w:pos="708"/>
          <w:tab w:val="left" w:pos="6238" w:leader="none"/>
        </w:tabs>
        <w:ind w:left="360" w:hanging="360"/>
        <w:jc w:val="both"/>
        <w:rPr>
          <w:rFonts w:ascii="Times New Roman" w:hAnsi="Times New Roman" w:cs="Times New Roman"/>
        </w:rPr>
      </w:pPr>
      <w:r>
        <w:rPr>
          <w:rFonts w:cs="Times New Roman" w:ascii="Times New Roman" w:hAnsi="Times New Roman"/>
        </w:rPr>
        <w:t>всяких промыслов; отсюда неминуемый подрыв для городВражда го</w:t>
      </w:r>
      <w:r>
        <w:rPr>
          <w:rFonts w:cs="Times New Roman" w:ascii="Times New Roman" w:hAnsi="Times New Roman"/>
          <w:vertAlign w:val="superscript"/>
        </w:rPr>
        <w:t>г</w:t>
      </w:r>
      <w:r>
        <w:rPr>
          <w:rFonts w:cs="Times New Roman" w:ascii="Times New Roman" w:hAnsi="Times New Roman"/>
        </w:rPr>
        <w:t xml:space="preserve"> „</w:t>
        <w:tab/>
        <w:t>рода с .ор-</w:t>
      </w:r>
    </w:p>
    <w:p>
      <w:pPr>
        <w:pStyle w:val="Normal"/>
        <w:jc w:val="both"/>
        <w:rPr>
          <w:rFonts w:ascii="Times New Roman" w:hAnsi="Times New Roman" w:cs="Times New Roman"/>
        </w:rPr>
      </w:pPr>
      <w:r>
        <w:rPr>
          <w:rFonts w:cs="Times New Roman" w:ascii="Times New Roman" w:hAnsi="Times New Roman"/>
        </w:rPr>
        <w:t>СКИХ жителей и непримиримая их вражда к жителям предштатом, местий. Таково, кажется, было происхождение Форштатов, по крайней мере тех частей, которые тянулись к подворью архиепископа и к замку. Впоследствии, Форштаты сделались приютом всех тех людей, которым строгия воспрети</w:t>
        <w:softHyphen/>
        <w:t>тельные меры закрывали законные средства снискивать себе пропитание, или которые предпочитали выгоды и опасности запрещенных промыслов честному труду. Это были: ино</w:t>
        <w:softHyphen/>
        <w:t>странные мелочные торговцы и разнощики, перекупщики, недоучившиеся бедные ученики и подмастерья, не находившие себе мест, бёнгазы, винкельмейстеры, люди опороченные, преступники, преследуемые законом и т. д. Ельтерманы ни</w:t>
        <w:softHyphen/>
        <w:t>когда не называли их иначе как бродягами или сволочью, а дома их, амбары, бани, постоялые дворы - вредными или небывалыми строениями-</w:t>
      </w:r>
      <w:r>
        <w:rPr>
          <w:rFonts w:cs="Times New Roman" w:ascii="Times New Roman" w:hAnsi="Times New Roman"/>
          <w:lang w:val="la-VA" w:eastAsia="la-VA" w:bidi="la-VA"/>
        </w:rPr>
        <w:t>ungewohnliche und schadliche Gebaude.</w:t>
      </w:r>
    </w:p>
    <w:p>
      <w:pPr>
        <w:pStyle w:val="Normal"/>
        <w:ind w:firstLine="360"/>
        <w:jc w:val="both"/>
        <w:rPr>
          <w:rFonts w:ascii="Times New Roman" w:hAnsi="Times New Roman" w:cs="Times New Roman"/>
        </w:rPr>
      </w:pPr>
      <w:r>
        <w:rPr>
          <w:rFonts w:cs="Times New Roman" w:ascii="Times New Roman" w:hAnsi="Times New Roman"/>
        </w:rPr>
        <w:t xml:space="preserve">Нет почти ни одной страницы в актах </w:t>
      </w:r>
      <w:r>
        <w:rPr>
          <w:rFonts w:cs="Times New Roman" w:ascii="Times New Roman" w:hAnsi="Times New Roman"/>
          <w:lang w:val="la-VA" w:eastAsia="la-VA" w:bidi="la-VA"/>
        </w:rPr>
        <w:t xml:space="preserve">XYI </w:t>
      </w:r>
      <w:r>
        <w:rPr>
          <w:rFonts w:cs="Times New Roman" w:ascii="Times New Roman" w:hAnsi="Times New Roman"/>
        </w:rPr>
        <w:t>века и в книге ельтерманов, где бы не встречались жалобы ельтер</w:t>
        <w:softHyphen/>
        <w:t>манов на подрыв, происходящий для граждан от Фор</w:t>
        <w:softHyphen/>
        <w:t>штатов, и требовавия самых строгих мер против них. Приведем некоторые примеры: в 1502 г. магистрат и большая гильдия приговорили: испросив разрешение господ, в 3 месяца разломать все загородные небывалые строения, как то: амбары, бани, жилые дома и пр., в которых гнез</w:t>
        <w:softHyphen/>
        <w:t xml:space="preserve">дился разврат и от которых происходил для граждан ущерб; очистить берега Двины от выстроенных на них зданий (большею частью амбаров), из коих некоторые принадлежали ратсгерам и другим гражданам; просить архиепископа, чтобы он принял меры в своих владениях, прилегавших к городу, против молодых парней </w:t>
      </w:r>
      <w:r>
        <w:rPr>
          <w:rFonts w:cs="Times New Roman" w:ascii="Times New Roman" w:hAnsi="Times New Roman"/>
          <w:lang w:val="la-VA" w:eastAsia="la-VA" w:bidi="la-VA"/>
        </w:rPr>
        <w:t xml:space="preserve">(junge Knechte), </w:t>
      </w:r>
      <w:r>
        <w:rPr>
          <w:rFonts w:cs="Times New Roman" w:ascii="Times New Roman" w:hAnsi="Times New Roman"/>
        </w:rPr>
        <w:t>которые стерегли обозы и препятствовали свобод</w:t>
        <w:softHyphen/>
        <w:t>ной торговле с сельскими жителями ').</w:t>
      </w:r>
    </w:p>
    <w:p>
      <w:pPr>
        <w:pStyle w:val="Normal"/>
        <w:ind w:firstLine="360"/>
        <w:jc w:val="both"/>
        <w:rPr>
          <w:rFonts w:ascii="Times New Roman" w:hAnsi="Times New Roman" w:cs="Times New Roman"/>
        </w:rPr>
      </w:pPr>
      <w:r>
        <w:rPr>
          <w:rFonts w:cs="Times New Roman" w:ascii="Times New Roman" w:hAnsi="Times New Roman"/>
        </w:rPr>
        <w:t>В 1543 г. городское общество решилось отправить депу</w:t>
        <w:softHyphen/>
        <w:t xml:space="preserve">татов к магистру Герману </w:t>
      </w:r>
      <w:r>
        <w:rPr>
          <w:rFonts w:cs="Times New Roman" w:ascii="Times New Roman" w:hAnsi="Times New Roman"/>
          <w:smallCaps/>
        </w:rPr>
        <w:t xml:space="preserve">фон </w:t>
      </w:r>
      <w:r>
        <w:rPr>
          <w:rFonts w:cs="Times New Roman" w:ascii="Times New Roman" w:hAnsi="Times New Roman"/>
        </w:rPr>
        <w:t>Брюггенау напомнить ему данное им обещание: разломать все вредные загородныя</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on. Liv. ant., </w:t>
      </w:r>
      <w:r>
        <w:rPr>
          <w:rFonts w:cs="Times New Roman" w:ascii="Times New Roman" w:hAnsi="Times New Roman"/>
        </w:rPr>
        <w:t>т. IV, № 148.</w:t>
      </w:r>
    </w:p>
    <w:p>
      <w:pPr>
        <w:pStyle w:val="Normal"/>
        <w:jc w:val="both"/>
        <w:rPr>
          <w:rFonts w:ascii="Times New Roman" w:hAnsi="Times New Roman" w:cs="Times New Roman"/>
        </w:rPr>
      </w:pPr>
      <w:r>
        <w:rPr>
          <w:rFonts w:cs="Times New Roman" w:ascii="Times New Roman" w:hAnsi="Times New Roman"/>
        </w:rPr>
        <w:t>строения, в которых гнездились перекупщики и где зараж далась всякая сволочь; в то же время просить его, чтобы он велел комендантам рижского замка и нейермиленскому, с своей стороны, не терпеть перекупщиков и не принимать беглых преступников; магистр отвечал на это, что хо</w:t>
        <w:softHyphen/>
        <w:t>рошо было бы, если бы никто не жил вокруг города, и со</w:t>
        <w:softHyphen/>
        <w:t>общил от себя приказание обоим комендантам. расска</w:t>
        <w:softHyphen/>
        <w:t>зывая об этом, ельтерман большой гильдии восклицает: теперь у магистрата отняты все оправдания и отговорки и он, конечно, исполнит обещания, нам данные; но ельтер</w:t>
        <w:softHyphen/>
        <w:t>ман ошибался Не прежде как в 1544 г. начали ломать строения на Кубсберге, по настоятельным требованиям большой гильдии и, кажется, на том и остановились *).</w:t>
      </w:r>
    </w:p>
    <w:p>
      <w:pPr>
        <w:pStyle w:val="Normal"/>
        <w:ind w:firstLine="360"/>
        <w:jc w:val="both"/>
        <w:rPr>
          <w:rFonts w:ascii="Times New Roman" w:hAnsi="Times New Roman" w:cs="Times New Roman"/>
        </w:rPr>
      </w:pPr>
      <w:r>
        <w:rPr>
          <w:rFonts w:cs="Times New Roman" w:ascii="Times New Roman" w:hAnsi="Times New Roman"/>
        </w:rPr>
        <w:t>В 1548 г. ельтерман большой гильдии вновь входил с Цредставлением в магистрат об ущербе, происходившем от вредных строений и от гостей, расположившихся во</w:t>
        <w:softHyphen/>
        <w:t>круг города; „много раз жаловались на них и предше</w:t>
        <w:softHyphen/>
        <w:t>ственники мои, пишет ельтерман, но начальство ограни</w:t>
        <w:softHyphen/>
        <w:t>чивалось одними обещаниями* ’).</w:t>
      </w:r>
    </w:p>
    <w:p>
      <w:pPr>
        <w:pStyle w:val="Normal"/>
        <w:ind w:firstLine="360"/>
        <w:jc w:val="both"/>
        <w:rPr>
          <w:rFonts w:ascii="Times New Roman" w:hAnsi="Times New Roman" w:cs="Times New Roman"/>
        </w:rPr>
      </w:pPr>
      <w:r>
        <w:rPr>
          <w:rFonts w:cs="Times New Roman" w:ascii="Times New Roman" w:hAnsi="Times New Roman"/>
        </w:rPr>
        <w:t>В 1553 г. между двумя гражданами возгорелась тяжба по поводу пяти бочек дегтя, купленных одним из них у крестьянина; покупка произошла в Форштате, в ведомстве магистра; по этому один из тяжущихся обратился к ко</w:t>
        <w:softHyphen/>
        <w:t>менданту, который горячо взялся за дело. По просьбе про</w:t>
        <w:softHyphen/>
        <w:t>тивной стороны, магистрат отправил к коменданту депу</w:t>
        <w:softHyphen/>
        <w:t>тацию, прося его не вмешиваться в это дело, так как оно было торговое, и потому подлежало ведомству веттгерихта, из которого магистрат получал доход, т. е. часть штра</w:t>
        <w:softHyphen/>
        <w:t>фов. Но комендант возразил на это, что в округе, при</w:t>
        <w:softHyphen/>
        <w:t>надлежащем его господину, он один должен давать суд, и магистрат должен был уступить на этот раз, хотя и не признал прав коменданта; итак ясно, что даже в по</w:t>
        <w:softHyphen/>
        <w:t>ловине XVI века часть Форштата тянула судом к маги</w:t>
        <w:softHyphen/>
        <w:t>стру *). В том же году, граждане приступили к капитулу с требованием, чтобы он разломал дома, вновь выстро</w:t>
        <w:softHyphen/>
        <w:t>енные на сго полях, в противность договору, заключенному</w:t>
      </w:r>
    </w:p>
    <w:p>
      <w:pPr>
        <w:pStyle w:val="Normal"/>
        <w:ind w:firstLine="360"/>
        <w:jc w:val="both"/>
        <w:rPr>
          <w:rFonts w:ascii="Times New Roman" w:hAnsi="Times New Roman" w:cs="Times New Roman"/>
        </w:rPr>
      </w:pPr>
      <w:r>
        <w:rPr>
          <w:rFonts w:cs="Times New Roman" w:ascii="Times New Roman" w:hAnsi="Times New Roman"/>
        </w:rPr>
        <w:t>9 Книга Ельтерм., стр. 12.-2) Там же, стр. 19.-3) Книга Ельтерм., стр. 44, 45.- *) Там же, стр. 68.</w:t>
      </w:r>
    </w:p>
    <w:p>
      <w:pPr>
        <w:pStyle w:val="Normal"/>
        <w:jc w:val="both"/>
        <w:rPr>
          <w:rFonts w:ascii="Times New Roman" w:hAnsi="Times New Roman" w:cs="Times New Roman"/>
        </w:rPr>
      </w:pPr>
      <w:r>
        <w:rPr>
          <w:rFonts w:cs="Times New Roman" w:ascii="Times New Roman" w:hAnsi="Times New Roman"/>
        </w:rPr>
        <w:t>с гражданами, и не имел бы на них более 5 домов. Ка</w:t>
        <w:softHyphen/>
        <w:t>питул отказал, и магистрат послал от себя разломать новые дворы, подтвердив при этом случае всем гражда</w:t>
        <w:softHyphen/>
        <w:t>нам, чтобы никто не нанимал земель у духовенства, ибо через это граждане укрепляются в католическом идоло</w:t>
        <w:softHyphen/>
        <w:t>поклонстве ’). Этот спор с капитулом после того возоб</w:t>
        <w:softHyphen/>
        <w:t>новлялся и тянулся долго: в нем замечательно, что капи</w:t>
        <w:softHyphen/>
        <w:t>тул между прочим требовал, чтобы все живущие на по</w:t>
        <w:softHyphen/>
        <w:t>дворье архиепископа освобождены были от всякого рода по</w:t>
        <w:softHyphen/>
        <w:t>винностей в пользу города по старине. Если действительно старина гласила в пользу духовенства, то значит лица, подчиненные архиепископу, в этот отношении пользовались еще большими преимуществами, чем служилые люди ма</w:t>
        <w:softHyphen/>
        <w:t>гистра *). В 1555 г., граждане вторично разломали дома, построенные на полях, капитулу принадлежавших На</w:t>
        <w:softHyphen/>
        <w:t>конец, по смерти последнего архиепископа, в 1562 г., ма</w:t>
        <w:softHyphen/>
        <w:t>гистрат воспользовался этим случаем и велел разломать небывалые строения, принадлежавшие ему под НейгоФом и вдоль Двины *). Но, еще за год перед этим, Готгарт Кетлер, присягнув Польше, передал ей между прочим рижский замок и все, что принадлежало ему в Риге; та</w:t>
        <w:softHyphen/>
        <w:t>ким образом часть предместья спаслась от вероятного разорения •).</w:t>
      </w:r>
    </w:p>
    <w:p>
      <w:pPr>
        <w:pStyle w:val="Normal"/>
        <w:ind w:firstLine="360"/>
        <w:jc w:val="both"/>
        <w:rPr>
          <w:rFonts w:ascii="Times New Roman" w:hAnsi="Times New Roman" w:cs="Times New Roman"/>
        </w:rPr>
      </w:pPr>
      <w:r>
        <w:rPr>
          <w:rFonts w:cs="Times New Roman" w:ascii="Times New Roman" w:hAnsi="Times New Roman"/>
        </w:rPr>
        <w:t>Итак, Форштаты держали город в постоянной осаде; са</w:t>
        <w:softHyphen/>
        <w:t>мое существование их было как бы живым протестом про</w:t>
        <w:softHyphen/>
        <w:t>тив обращения городских промыслов в кормления и вме</w:t>
        <w:softHyphen/>
        <w:t>сте обличением несостоятельности воспретительных мер.</w:t>
      </w:r>
    </w:p>
    <w:p>
      <w:pPr>
        <w:pStyle w:val="Normal"/>
        <w:ind w:firstLine="360"/>
        <w:jc w:val="both"/>
        <w:rPr>
          <w:rFonts w:ascii="Times New Roman" w:hAnsi="Times New Roman" w:cs="Times New Roman"/>
        </w:rPr>
      </w:pPr>
      <w:r>
        <w:rPr>
          <w:rFonts w:cs="Times New Roman" w:ascii="Times New Roman" w:hAnsi="Times New Roman"/>
        </w:rPr>
        <w:t>и) Книга Ельтерм., стр. 69,70.-*) Там же, стр. 85.-*) Там же, стр. 89.-</w:t>
      </w:r>
    </w:p>
    <w:p>
      <w:pPr>
        <w:pStyle w:val="Normal"/>
        <w:jc w:val="both"/>
        <w:rPr>
          <w:rFonts w:ascii="Times New Roman" w:hAnsi="Times New Roman" w:cs="Times New Roman"/>
        </w:rPr>
      </w:pPr>
      <w:r>
        <w:rPr>
          <w:rFonts w:cs="Times New Roman" w:ascii="Times New Roman" w:hAnsi="Times New Roman"/>
        </w:rPr>
        <w:t>*) Там же, стр. 131.- *) Там же, стр. 127, 128,</w:t>
      </w:r>
    </w:p>
    <w:p>
      <w:pPr>
        <w:pStyle w:val="Normal"/>
        <w:jc w:val="both"/>
        <w:rPr>
          <w:rFonts w:ascii="Times New Roman" w:hAnsi="Times New Roman" w:cs="Times New Roman"/>
        </w:rPr>
      </w:pPr>
      <w:r>
        <w:rPr>
          <w:rFonts w:cs="Times New Roman" w:ascii="Times New Roman" w:hAnsi="Times New Roman"/>
        </w:rPr>
        <w:t>Взаимные отношения и совокупная деятельность городских сословие</w:t>
      </w:r>
    </w:p>
    <w:p>
      <w:pPr>
        <w:pStyle w:val="Normal"/>
        <w:jc w:val="both"/>
        <w:rPr>
          <w:rFonts w:ascii="Times New Roman" w:hAnsi="Times New Roman" w:cs="Times New Roman"/>
        </w:rPr>
      </w:pPr>
      <w:r>
        <w:rPr>
          <w:rFonts w:cs="Times New Roman" w:ascii="Times New Roman" w:hAnsi="Times New Roman"/>
        </w:rPr>
        <w:t>с XIII в. до 1582 г.</w:t>
      </w:r>
    </w:p>
    <w:p>
      <w:pPr>
        <w:pStyle w:val="Normal"/>
        <w:jc w:val="both"/>
        <w:rPr>
          <w:rFonts w:ascii="Times New Roman" w:hAnsi="Times New Roman" w:cs="Times New Roman"/>
        </w:rPr>
      </w:pPr>
      <w:r>
        <w:rPr>
          <w:rFonts w:cs="Times New Roman" w:ascii="Times New Roman" w:hAnsi="Times New Roman"/>
        </w:rPr>
        <w:t>XIII в. Значение ма</w:t>
        <w:softHyphen/>
        <w:t>гистрата.</w:t>
      </w:r>
    </w:p>
    <w:p>
      <w:pPr>
        <w:pStyle w:val="Normal"/>
        <w:jc w:val="both"/>
        <w:rPr>
          <w:rFonts w:ascii="Times New Roman" w:hAnsi="Times New Roman" w:cs="Times New Roman"/>
        </w:rPr>
      </w:pPr>
      <w:r>
        <w:rPr>
          <w:rFonts w:cs="Times New Roman" w:ascii="Times New Roman" w:hAnsi="Times New Roman"/>
        </w:rPr>
        <w:t>ждан в издании за</w:t>
        <w:softHyphen/>
        <w:t>конов.</w:t>
      </w:r>
    </w:p>
    <w:p>
      <w:pPr>
        <w:pStyle w:val="Normal"/>
        <w:ind w:firstLine="360"/>
        <w:jc w:val="both"/>
        <w:rPr>
          <w:rFonts w:ascii="Times New Roman" w:hAnsi="Times New Roman" w:cs="Times New Roman"/>
        </w:rPr>
      </w:pPr>
      <w:r>
        <w:rPr>
          <w:rFonts w:cs="Times New Roman" w:ascii="Times New Roman" w:hAnsi="Times New Roman"/>
        </w:rPr>
        <w:t>Разложив городское общество на составные его части и рассмотрев каждую отдельно, мы теперь должны воссоз</w:t>
        <w:softHyphen/>
        <w:t>дать из них целое, показать их взаимное отношение и совокупную деятельность. Предмет этот, по существу сво</w:t>
        <w:softHyphen/>
        <w:t>ему, не может быть изложен иначе, как исторически.</w:t>
      </w:r>
    </w:p>
    <w:p>
      <w:pPr>
        <w:pStyle w:val="Normal"/>
        <w:ind w:firstLine="360"/>
        <w:jc w:val="both"/>
        <w:rPr>
          <w:rFonts w:ascii="Times New Roman" w:hAnsi="Times New Roman" w:cs="Times New Roman"/>
        </w:rPr>
      </w:pPr>
      <w:r>
        <w:rPr>
          <w:rFonts w:cs="Times New Roman" w:ascii="Times New Roman" w:hAnsi="Times New Roman"/>
        </w:rPr>
        <w:t>В ХШ и в начале XIV века магистрат стоял во главе городского общества и был единственным его пред</w:t>
        <w:softHyphen/>
        <w:t>ставителем: он относился к нему не как одно сословие к другому сословию, но как начальство к подчиненным, еще не имевшим никаких политических прав. Власть его ничем не была ограничена юридически в отношении к гражданам, не были определены те случаи, в кото</w:t>
        <w:softHyphen/>
        <w:t>рых нужно было призывать их на совещание; не менее Участие гратого, весьма вероятно, что подобные случаи встречались даже в первом веке существования Риги, в затруднитель</w:t>
        <w:softHyphen/>
        <w:t>ных для города обстоятельствах и при издании новых за</w:t>
        <w:softHyphen/>
        <w:t>конов полицейских, торговых и вообще относившихся до внутреннего городского устройства и городских промы</w:t>
        <w:softHyphen/>
        <w:t>слов. Некоторые указания, встречающиеся в документах позднейших времен и в своем месте нами уже приве</w:t>
        <w:softHyphen/>
        <w:t>денные, оправдывают это предположение.</w:t>
      </w:r>
    </w:p>
    <w:p>
      <w:pPr>
        <w:pStyle w:val="Normal"/>
        <w:ind w:firstLine="360"/>
        <w:jc w:val="both"/>
        <w:rPr>
          <w:rFonts w:ascii="Times New Roman" w:hAnsi="Times New Roman" w:cs="Times New Roman"/>
        </w:rPr>
      </w:pPr>
      <w:r>
        <w:rPr>
          <w:rFonts w:cs="Times New Roman" w:ascii="Times New Roman" w:hAnsi="Times New Roman"/>
        </w:rPr>
        <w:t>Первое до нас дошедшее, положительное известие о само</w:t>
        <w:softHyphen/>
        <w:t>стоятельном участии граждан в делах политики относится к 1330 г. Магистр Монгейм осаждал Ригу: город не был готов к войне, потому что в продолжении нескольких лет, с трети острова Езеля, принадлежавшей Риге, не было со брано никаких доходов. Граждане узнали об этом, как кажется, в самую минуту опасности и изъявили магистрату свое неудовольствие за его небрежность Вскоре после этого, город доведен был до крайности; тогда происхо</w:t>
        <w:softHyphen/>
        <w:t xml:space="preserve">дило совещание в палате Зестской </w:t>
      </w:r>
      <w:r>
        <w:rPr>
          <w:rFonts w:cs="Times New Roman" w:ascii="Times New Roman" w:hAnsi="Times New Roman"/>
          <w:lang w:val="la-VA" w:eastAsia="la-VA" w:bidi="la-VA"/>
        </w:rPr>
        <w:t xml:space="preserve">(in stupa de Sosato), </w:t>
      </w:r>
      <w:r>
        <w:rPr>
          <w:rFonts w:cs="Times New Roman" w:ascii="Times New Roman" w:hAnsi="Times New Roman"/>
        </w:rPr>
        <w:t>ва</w:t>
      </w:r>
    </w:p>
    <w:p>
      <w:pPr>
        <w:pStyle w:val="Normal"/>
        <w:jc w:val="both"/>
        <w:rPr>
          <w:rFonts w:ascii="Times New Roman" w:hAnsi="Times New Roman" w:cs="Times New Roman"/>
        </w:rPr>
      </w:pPr>
      <w:r>
        <w:rPr>
          <w:rFonts w:cs="Times New Roman" w:ascii="Times New Roman" w:hAnsi="Times New Roman"/>
        </w:rPr>
        <w:t>С XIV в. участие их в делах внешней политики.</w:t>
      </w:r>
    </w:p>
    <w:p>
      <w:pPr>
        <w:pStyle w:val="Normal"/>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xml:space="preserve">) Хроника Мельхиора Фукса. </w:t>
      </w:r>
      <w:r>
        <w:rPr>
          <w:rFonts w:cs="Times New Roman" w:ascii="Times New Roman" w:hAnsi="Times New Roman"/>
          <w:lang w:val="la-VA" w:eastAsia="la-VA" w:bidi="la-VA"/>
        </w:rPr>
        <w:t xml:space="preserve">Noni. Misc. </w:t>
      </w:r>
      <w:r>
        <w:rPr>
          <w:rFonts w:cs="Times New Roman" w:ascii="Times New Roman" w:hAnsi="Times New Roman"/>
        </w:rPr>
        <w:t>26.</w:t>
      </w:r>
    </w:p>
    <w:p>
      <w:pPr>
        <w:pStyle w:val="Normal"/>
        <w:ind w:firstLine="360"/>
        <w:jc w:val="both"/>
        <w:rPr>
          <w:rFonts w:ascii="Times New Roman" w:hAnsi="Times New Roman" w:cs="Times New Roman"/>
        </w:rPr>
      </w:pPr>
      <w:r>
        <w:rPr>
          <w:rFonts w:cs="Times New Roman" w:ascii="Times New Roman" w:hAnsi="Times New Roman"/>
        </w:rPr>
        <w:t>котором участвовали все граждане, богатые и бедные; они положили сдаться и уполномочили магистрат заключить с орденом мир на возможно выгодных условиях *)• - В 1426 году магистр Рутенберг, преемник Монгейма, жа</w:t>
        <w:softHyphen/>
        <w:t>лованною грамотою уступил городу половину контрибуции, на него наложенной, по просьбе ельтерманов и братьев обеих гильдий: о магистрате в этом документе вовсе не упоминается *). В 1451 году на Кирхгольмский сейм от</w:t>
        <w:softHyphen/>
        <w:t xml:space="preserve">правились от города 12 человек послов, в том числе члены магистрата и выборные от граждан </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rPr>
        <w:t>С этого времени, т. е. с половины XV века, граждане, через сво</w:t>
        <w:softHyphen/>
        <w:t>их представителей, ельтерманов и старшин обеих гиль</w:t>
        <w:softHyphen/>
        <w:t>дий, постоянно подавали голос в делах внешней поли</w:t>
        <w:softHyphen/>
        <w:t>тики, и хотя по прежнему магистрат играл в них глав</w:t>
        <w:softHyphen/>
        <w:t>ную роль, но, без ведома и согласия граждан, он уже не отправлял и не принимал послов, не объявлял войны, не заключал мира.</w:t>
      </w:r>
    </w:p>
    <w:p>
      <w:pPr>
        <w:pStyle w:val="Normal"/>
        <w:tabs>
          <w:tab w:val="clear" w:pos="708"/>
          <w:tab w:val="left" w:pos="2676" w:leader="none"/>
          <w:tab w:val="left" w:pos="3876" w:leader="none"/>
          <w:tab w:val="left" w:pos="5714" w:leader="none"/>
        </w:tabs>
        <w:jc w:val="both"/>
        <w:rPr>
          <w:rFonts w:ascii="Times New Roman" w:hAnsi="Times New Roman" w:cs="Times New Roman"/>
        </w:rPr>
      </w:pPr>
      <w:r>
        <w:rPr>
          <w:rFonts w:cs="Times New Roman" w:ascii="Times New Roman" w:hAnsi="Times New Roman"/>
        </w:rPr>
        <w:t xml:space="preserve">Отношение Риги к архиепископу и магистру во второй С половины . -ѵлг </w:t>
      </w:r>
      <w:r>
        <w:rPr>
          <w:rFonts w:cs="Times New Roman" w:ascii="Times New Roman" w:hAnsi="Times New Roman"/>
          <w:lang w:val="la-VA" w:eastAsia="la-VA" w:bidi="la-VA"/>
        </w:rPr>
        <w:t>j.</w:t>
        <w:tab/>
      </w:r>
      <w:r>
        <w:rPr>
          <w:rFonts w:cs="Times New Roman" w:ascii="Times New Roman" w:hAnsi="Times New Roman"/>
          <w:smallCaps/>
        </w:rPr>
        <w:t>зи</w:t>
      </w:r>
      <w:r>
        <w:rPr>
          <w:rFonts w:cs="Times New Roman" w:ascii="Times New Roman" w:hAnsi="Times New Roman"/>
        </w:rPr>
        <w:t xml:space="preserve"> </w:t>
      </w:r>
      <w:r>
        <w:rPr>
          <w:rFonts w:cs="Times New Roman" w:ascii="Times New Roman" w:hAnsi="Times New Roman"/>
          <w:lang w:val="la-VA" w:eastAsia="la-VA" w:bidi="la-VA"/>
        </w:rPr>
        <w:t>g</w:t>
        <w:tab/>
      </w:r>
      <w:r>
        <w:rPr>
          <w:rFonts w:cs="Times New Roman" w:ascii="Times New Roman" w:hAnsi="Times New Roman"/>
        </w:rPr>
        <w:t>•</w:t>
        <w:tab/>
        <w:t>• XV в. начало</w:t>
      </w:r>
    </w:p>
    <w:p>
      <w:pPr>
        <w:pStyle w:val="Normal"/>
        <w:tabs>
          <w:tab w:val="clear" w:pos="708"/>
          <w:tab w:val="left" w:pos="4241" w:leader="none"/>
          <w:tab w:val="left" w:pos="6079"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w:t>
        <w:tab/>
        <w:t>. дл в. начало</w:t>
      </w:r>
    </w:p>
    <w:p>
      <w:pPr>
        <w:pStyle w:val="Normal"/>
        <w:ind w:firstLine="360"/>
        <w:jc w:val="both"/>
        <w:rPr>
          <w:rFonts w:ascii="Times New Roman" w:hAnsi="Times New Roman" w:cs="Times New Roman"/>
        </w:rPr>
      </w:pPr>
      <w:r>
        <w:rPr>
          <w:rFonts w:cs="Times New Roman" w:ascii="Times New Roman" w:hAnsi="Times New Roman"/>
        </w:rPr>
        <w:t xml:space="preserve">половине </w:t>
      </w:r>
      <w:r>
        <w:rPr>
          <w:rFonts w:cs="Times New Roman" w:ascii="Times New Roman" w:hAnsi="Times New Roman"/>
          <w:lang w:val="la-VA" w:eastAsia="la-VA" w:bidi="la-VA"/>
        </w:rPr>
        <w:t>XV'</w:t>
      </w:r>
      <w:r>
        <w:rPr>
          <w:rFonts w:cs="Times New Roman" w:ascii="Times New Roman" w:hAnsi="Times New Roman"/>
        </w:rPr>
        <w:t xml:space="preserve">века чрезвычайно благоприятствовало развитию </w:t>
      </w:r>
      <w:r>
        <w:rPr>
          <w:rFonts w:cs="Times New Roman" w:ascii="Times New Roman" w:hAnsi="Times New Roman"/>
          <w:vertAlign w:val="subscript"/>
        </w:rPr>
        <w:t>саиостоятель</w:t>
      </w:r>
      <w:r>
        <w:rPr>
          <w:rFonts w:cs="Times New Roman" w:ascii="Times New Roman" w:hAnsi="Times New Roman"/>
        </w:rPr>
        <w:t xml:space="preserve">. в городском обществе самостоятельных интересов и по </w:t>
      </w:r>
      <w:r>
        <w:rPr>
          <w:rFonts w:cs="Times New Roman" w:ascii="Times New Roman" w:hAnsi="Times New Roman"/>
          <w:smallCaps/>
          <w:vertAlign w:val="superscript"/>
        </w:rPr>
        <w:t>иости</w:t>
      </w:r>
      <w:r>
        <w:rPr>
          <w:rFonts w:cs="Times New Roman" w:ascii="Times New Roman" w:hAnsi="Times New Roman"/>
          <w:smallCaps/>
        </w:rPr>
        <w:t xml:space="preserve">гильдий. </w:t>
      </w:r>
      <w:r>
        <w:rPr>
          <w:rFonts w:cs="Times New Roman" w:ascii="Times New Roman" w:hAnsi="Times New Roman"/>
        </w:rPr>
        <w:t xml:space="preserve">литических партий. Владыки </w:t>
      </w:r>
      <w:r>
        <w:rPr>
          <w:rFonts w:cs="Times New Roman" w:ascii="Times New Roman" w:hAnsi="Times New Roman"/>
          <w:smallCaps/>
        </w:rPr>
        <w:t>Лифляндии,</w:t>
      </w:r>
      <w:r>
        <w:rPr>
          <w:rFonts w:cs="Times New Roman" w:ascii="Times New Roman" w:hAnsi="Times New Roman"/>
        </w:rPr>
        <w:t xml:space="preserve"> немедленно по за</w:t>
        <w:softHyphen/>
        <w:t>ключении Кирхгольмского договора, начали хлопотать об его уничтожении; для этого необходимо было содействие са</w:t>
        <w:softHyphen/>
        <w:t>мого города, и потому оба прилагали всевозможное старание, чтобы привлечь его на свою сторону; сперва, разумеется, каждый из них обращался к магистрату, но, так как магистрат не мог в одно и то же время угодить обоим, то недовольный заводил непосредственные сношения с гиль</w:t>
        <w:softHyphen/>
        <w:t>диями, поджигал их на магистрат, распространял между ними взаимные подозрения и не жалел денег на подкупы. При этих обстоятельствах, участие граждан в политике очень скоро приняло характер оппозиции против магистрата; следы недоверчивости их к ратсгерам, справедливой или несправедливой, заметны на каждом шагу .Так в 1454 г., в то время как магистрат еще колебался между орденом и</w:t>
      </w:r>
    </w:p>
    <w:p>
      <w:pPr>
        <w:pStyle w:val="Normal"/>
        <w:ind w:firstLine="360"/>
        <w:jc w:val="both"/>
        <w:rPr>
          <w:rFonts w:ascii="Times New Roman" w:hAnsi="Times New Roman" w:cs="Times New Roman"/>
        </w:rPr>
      </w:pPr>
      <w:r>
        <w:rPr>
          <w:rFonts w:cs="Times New Roman" w:ascii="Times New Roman" w:hAnsi="Times New Roman"/>
        </w:rPr>
        <w:t xml:space="preserve">9 Акт, составленный имп. нотариусом по просьбе граждан. </w:t>
      </w:r>
      <w:r>
        <w:rPr>
          <w:rFonts w:cs="Times New Roman" w:ascii="Times New Roman" w:hAnsi="Times New Roman"/>
          <w:lang w:val="la-VA" w:eastAsia="la-VA" w:bidi="la-VA"/>
        </w:rPr>
        <w:t xml:space="preserve">Iniand, </w:t>
      </w:r>
      <w:r>
        <w:rPr>
          <w:rFonts w:cs="Times New Roman" w:ascii="Times New Roman" w:hAnsi="Times New Roman"/>
        </w:rPr>
        <w:t xml:space="preserve">1840 г., № 3.-») </w:t>
      </w:r>
      <w:r>
        <w:rPr>
          <w:rFonts w:cs="Times New Roman" w:ascii="Times New Roman" w:hAnsi="Times New Roman"/>
          <w:lang w:val="la-VA" w:eastAsia="la-VA" w:bidi="la-VA"/>
        </w:rPr>
        <w:t xml:space="preserve">Nord. Misc. </w:t>
      </w:r>
      <w:r>
        <w:rPr>
          <w:rFonts w:cs="Times New Roman" w:ascii="Times New Roman" w:hAnsi="Times New Roman"/>
        </w:rPr>
        <w:t xml:space="preserve">1-11,№ 11 -9 Мои. </w:t>
      </w:r>
      <w:r>
        <w:rPr>
          <w:rFonts w:cs="Times New Roman" w:ascii="Times New Roman" w:hAnsi="Times New Roman"/>
          <w:lang w:val="la-VA" w:eastAsia="la-VA" w:bidi="la-VA"/>
        </w:rPr>
        <w:t xml:space="preserve">Liv. ant., </w:t>
      </w:r>
      <w:r>
        <w:rPr>
          <w:rFonts w:cs="Times New Roman" w:ascii="Times New Roman" w:hAnsi="Times New Roman"/>
        </w:rPr>
        <w:t>т. IV, № 98.</w:t>
      </w:r>
    </w:p>
    <w:p>
      <w:pPr>
        <w:pStyle w:val="Normal"/>
        <w:ind w:firstLine="360"/>
        <w:jc w:val="both"/>
        <w:rPr>
          <w:rFonts w:ascii="Times New Roman" w:hAnsi="Times New Roman" w:cs="Times New Roman"/>
        </w:rPr>
      </w:pPr>
      <w:r>
        <w:rPr>
          <w:rFonts w:cs="Times New Roman" w:ascii="Times New Roman" w:hAnsi="Times New Roman"/>
        </w:rPr>
        <w:t>архиепископом, наперерыв подступавшими к нему с не</w:t>
        <w:softHyphen/>
        <w:t>сбыточными обещаниями, граждане громко роптали на перво</w:t>
        <w:softHyphen/>
        <w:t>присутствующего бургомистра и говорили, что магистрат из</w:t>
        <w:softHyphen/>
        <w:t>меняет им и продает их ордену. В отмщение за это, ма</w:t>
        <w:softHyphen/>
        <w:t>гистрат выключил из среды своей двух ратсгеров, ко</w:t>
        <w:softHyphen/>
        <w:t>торые держались противной партии, но и сам бургомистр едва устоял на месте. Граждане грозили раскроить ему голову. Вскоре после этого, магистр пригласил Рижан отправить послов на Валкский ландтаг для примирения. Желание его было исполнено и магистрат хотел уполно</w:t>
        <w:softHyphen/>
        <w:t>мочить послов на заключение договора; но ельтерман боль</w:t>
        <w:softHyphen/>
        <w:t>шой гильдии решительно воспротивился этому и, по его тре</w:t>
        <w:softHyphen/>
        <w:t>бованию, послам велено было только выслушать предложения и донести о них обществу. Этот ельтерман, Герменс, играл в то время важную роль; он был подкуплен архиепископом Сильвестром за 3500 таллеров и, распо</w:t>
        <w:softHyphen/>
        <w:t>лагая обеими гильдиями, открыто действовал против ма</w:t>
        <w:softHyphen/>
        <w:t xml:space="preserve">гистрата, стоявшего за орден, и долго парализировал все его предприятия. Но впоследствии обстоятельства изменились; сам Сильвестр, раздраживший всю </w:t>
      </w:r>
      <w:r>
        <w:rPr>
          <w:rFonts w:cs="Times New Roman" w:ascii="Times New Roman" w:hAnsi="Times New Roman"/>
          <w:smallCaps/>
        </w:rPr>
        <w:t>Лифляндию</w:t>
      </w:r>
      <w:r>
        <w:rPr>
          <w:rFonts w:cs="Times New Roman" w:ascii="Times New Roman" w:hAnsi="Times New Roman"/>
        </w:rPr>
        <w:t xml:space="preserve"> своим веро</w:t>
        <w:softHyphen/>
        <w:t>ломством, был причиною, что Рига от него отложилась. Он поразил ее отлучением, т. е. всех граждан в сово</w:t>
        <w:softHyphen/>
        <w:t>купности и в особенности членов магистрата, ельтерма</w:t>
        <w:softHyphen/>
        <w:t>нов и старшин обеих гильдий. В то время городские сословия действовали заодно и архиепископу не удалось разлучить их ни лестью, ни угрозами. Между тем папа снял интердикт через своего нунция, и архиепископ, видя, что крайнее средство, к которому он прибегнул, не уда</w:t>
        <w:softHyphen/>
        <w:t>лось, отправил в Ригу послов. Об этом посольстве летописец сообщает любопытные известия, изображающие в живых Формах отношения магистрата к гражданам. Грамота, которую уполномоченные от Сильвестра вручили магистрату, имела следующую надпись: „строптивым и дерзким бургомистрам, ратсгерам, городскому обществу и всем обывателям нашего города.* Магистрат прочел эти слова, призвал послов и тогда первоприсутствующий бургомистр сказал им: „Возьмите назад вашу грамоту и подобной в другой раз не привозите, иначе строго по-</w:t>
      </w:r>
    </w:p>
    <w:p>
      <w:pPr>
        <w:pStyle w:val="Normal"/>
        <w:tabs>
          <w:tab w:val="clear" w:pos="708"/>
          <w:tab w:val="left" w:pos="7682" w:leader="none"/>
        </w:tabs>
        <w:jc w:val="both"/>
        <w:rPr>
          <w:rFonts w:ascii="Times New Roman" w:hAnsi="Times New Roman" w:cs="Times New Roman"/>
        </w:rPr>
      </w:pPr>
      <w:r>
        <w:rPr>
          <w:rFonts w:cs="Times New Roman" w:ascii="Times New Roman" w:hAnsi="Times New Roman"/>
        </w:rPr>
        <w:t>платитесь. Знайте, что магистрат требует от архиепи</w:t>
        <w:softHyphen/>
        <w:t>скопа такого же уважения, какое оказывают ему импера</w:t>
        <w:softHyphen/>
        <w:t>тор и папа. Счастье ваше, что при чтении не было никого из простых граждан; иначе вас бы выпроводили так, что вы бы под собою земли не почуяли. Двери отперты: вот вам и ответ вашему господину.* Магистрат боялся вспыльчивости граждан и сознавал свое бессилие укрощать их; граждане не доверяли магистрату и боялись от него измены. Несколько лет спустя, по смерти Сильвестра, го</w:t>
        <w:softHyphen/>
        <w:t>род перёшел на сторону нареченного папою архиепископа и отказал магистру содействовать ему на войне с Рус</w:t>
        <w:softHyphen/>
        <w:t>скими. Магистр укрепил свой рижский замок и обнару</w:t>
        <w:softHyphen/>
        <w:t>жил намерение действовать силою; тогда, предчувствуя опа</w:t>
        <w:softHyphen/>
        <w:t>сность, прибегли, для поддержания в городе согласия, к но</w:t>
        <w:softHyphen/>
        <w:t>вому средству. Все городские сословия, магистрат, большая</w:t>
        <w:tab/>
        <w:t>/</w:t>
      </w:r>
    </w:p>
    <w:p>
      <w:pPr>
        <w:pStyle w:val="Normal"/>
        <w:jc w:val="both"/>
        <w:rPr>
          <w:rFonts w:ascii="Times New Roman" w:hAnsi="Times New Roman" w:cs="Times New Roman"/>
        </w:rPr>
      </w:pPr>
      <w:r>
        <w:rPr>
          <w:rFonts w:cs="Times New Roman" w:ascii="Times New Roman" w:hAnsi="Times New Roman"/>
        </w:rPr>
        <w:t>гильдия, малая со всеми цехами и общество черноголовых обязались взаимною присягою стоять заодно и не щадить жизни для спасения города. Необходимость этой меры ясно показывает, что уже в то время каждое сословие имело свой голос и свою волю; это кажется первый, до нас до</w:t>
        <w:softHyphen/>
        <w:t>шедший договор между городскими сословиями. Но магистр наученный примерами предшествовавших годов, не терял надежды разорвать этот союз; он писал к магистрату в укорительном тоне, к гражданам особо, чтобы они не давали дурачить себя магистрату, черноголовым особо, чтобы они выбрались заблаговременно из города. На этот раз попытка его посеять в городе раздор не имела успеха; началась война, в которой рижское войско дей</w:t>
        <w:softHyphen/>
        <w:t>ствовало под предводительством ратсгеров и ельтерма</w:t>
        <w:softHyphen/>
        <w:t>нов обеих гильдий --сословное начало проникло даже в устройство войск.</w:t>
      </w:r>
    </w:p>
    <w:p>
      <w:pPr>
        <w:pStyle w:val="Normal"/>
        <w:ind w:firstLine="360"/>
        <w:jc w:val="both"/>
        <w:rPr>
          <w:rFonts w:ascii="Times New Roman" w:hAnsi="Times New Roman" w:cs="Times New Roman"/>
        </w:rPr>
      </w:pPr>
      <w:r>
        <w:rPr>
          <w:rFonts w:cs="Times New Roman" w:ascii="Times New Roman" w:hAnsi="Times New Roman"/>
        </w:rPr>
        <w:t>Летопись Мельхиора Фукса, из которой извлечены Эти Факты, прекращается на 1481 годе и в источниках внут</w:t>
        <w:softHyphen/>
        <w:t>ренней Истории города Риги представляется перерыв до 1540 года, с которого начинаются записки ельтерманов большой гильдии. Между тем, этот промежуток времени чрезвычайно важен, ибо в нем началась борьба малой гильдии с магистратом и большою гильдиею и спор о рас-</w:t>
      </w:r>
    </w:p>
    <w:p>
      <w:pPr>
        <w:pStyle w:val="Normal"/>
        <w:ind w:firstLine="360"/>
        <w:jc w:val="both"/>
        <w:rPr>
          <w:rFonts w:ascii="Times New Roman" w:hAnsi="Times New Roman" w:cs="Times New Roman"/>
        </w:rPr>
      </w:pPr>
      <w:r>
        <w:rPr>
          <w:rFonts w:cs="Times New Roman" w:ascii="Times New Roman" w:hAnsi="Times New Roman"/>
        </w:rPr>
        <w:t>пределении городских кормлений между гражданами. Все, что мы знаем об этих внутренних распрях, сохрани</w:t>
        <w:softHyphen/>
        <w:t>лось в нескольких документах, ничем между собою не связанныхъ</w:t>
      </w:r>
    </w:p>
    <w:p>
      <w:pPr>
        <w:pStyle w:val="Normal"/>
        <w:ind w:firstLine="360"/>
        <w:jc w:val="both"/>
        <w:rPr>
          <w:rFonts w:ascii="Times New Roman" w:hAnsi="Times New Roman" w:cs="Times New Roman"/>
        </w:rPr>
      </w:pPr>
      <w:r>
        <w:rPr>
          <w:rFonts w:cs="Times New Roman" w:ascii="Times New Roman" w:hAnsi="Times New Roman"/>
        </w:rPr>
        <w:t xml:space="preserve">хѵи </w:t>
      </w:r>
      <w:r>
        <w:rPr>
          <w:rFonts w:cs="Times New Roman" w:ascii="Times New Roman" w:hAnsi="Times New Roman"/>
          <w:smallCaps/>
        </w:rPr>
        <w:t>век.</w:t>
      </w:r>
      <w:r>
        <w:rPr>
          <w:rFonts w:cs="Times New Roman" w:ascii="Times New Roman" w:hAnsi="Times New Roman"/>
        </w:rPr>
        <w:t xml:space="preserve"> В 1500 г., архиепископ Михаил и магистр Плеттенгильдии с берг вызвали в Венден нескольких членов магистрата магистратом. </w:t>
      </w:r>
      <w:r>
        <w:rPr>
          <w:rFonts w:cs="Times New Roman" w:ascii="Times New Roman" w:hAnsi="Times New Roman"/>
          <w:vertAlign w:val="subscript"/>
        </w:rPr>
        <w:t>и</w:t>
      </w:r>
      <w:r>
        <w:rPr>
          <w:rFonts w:cs="Times New Roman" w:ascii="Times New Roman" w:hAnsi="Times New Roman"/>
        </w:rPr>
        <w:t xml:space="preserve"> ельтерманов для того, чтобы положить конец давниш</w:t>
        <w:softHyphen/>
        <w:t>ним оскорблениям, ссорам, язвительным упрекам, оби</w:t>
        <w:softHyphen/>
        <w:t>дам и жалобам между магистратом с одной стороны и малою гильдиею с другой; так сказано в дбкументе, по этому случаю изданном. Выслушав жалобы и оправда</w:t>
        <w:softHyphen/>
        <w:t xml:space="preserve">ния обеих сторон, господа приговорили: чтобы все старые Решение арвины, проступки и оскорбления были покрыты забвением; и магистра </w:t>
      </w:r>
      <w:r>
        <w:rPr>
          <w:rFonts w:cs="Times New Roman" w:ascii="Times New Roman" w:hAnsi="Times New Roman"/>
          <w:vertAlign w:val="superscript"/>
        </w:rPr>
        <w:t>чт0</w:t>
      </w:r>
      <w:r>
        <w:rPr>
          <w:rFonts w:cs="Times New Roman" w:ascii="Times New Roman" w:hAnsi="Times New Roman"/>
        </w:rPr>
        <w:t>&amp;ы виредь обе гильдии воздавали магистрату должное у ва1500 г. жение, а магистрат, с своей стороны, держал бы город</w:t>
        <w:softHyphen/>
        <w:t>ское общество по старине, по пошлине, соблюдал бы по</w:t>
        <w:softHyphen/>
        <w:t>хвальные обычаи и не налагал бы на граждан никаких новых тягостей без ведома, согласия и разрешения обоих господ, по силе Кирхгольмского договора; чтобы магистрат и общество жили в согласии и любви; чтобы все пользу</w:t>
        <w:softHyphen/>
        <w:t>ющиеся городскими кормлениями и занимающие должности вступали в братство одной из двух гильдий, если только честь их незапятнана; наконец, чтобы виновные в на</w:t>
        <w:softHyphen/>
        <w:t>рушении этих статей впредь были подвергаемы суду ')• Этот документ важен во многих отношениях: вопервых, из него мы узнаем, что распри между магистратом и малою гильдиею в начале XVI века дошли до того, что уже не было возможности избегнуть посредничества господ</w:t>
        <w:softHyphen/>
        <w:t>ской власти, которую город так неохотно допускал к участию в делах внутреннего управления; во-вторых, он важен как зародыш городской конституции, как определение, конечно еще весьма недостаточное, взаимных отношений городских сословий, равно обязательное для ма</w:t>
        <w:softHyphen/>
        <w:t xml:space="preserve">гистрата и для граждан, ибо оно исходило от верховных владык </w:t>
      </w:r>
      <w:r>
        <w:rPr>
          <w:rFonts w:cs="Times New Roman" w:ascii="Times New Roman" w:hAnsi="Times New Roman"/>
          <w:smallCaps/>
        </w:rPr>
        <w:t>Лифляндии;</w:t>
      </w:r>
      <w:r>
        <w:rPr>
          <w:rFonts w:cs="Times New Roman" w:ascii="Times New Roman" w:hAnsi="Times New Roman"/>
        </w:rPr>
        <w:t xml:space="preserve"> наконец, в нем ясно и в первый раз высказано совершенно новое начало-обусловливавшее поль-</w:t>
      </w:r>
    </w:p>
    <w:p>
      <w:pPr>
        <w:pStyle w:val="Normal"/>
        <w:jc w:val="both"/>
        <w:rPr>
          <w:rFonts w:ascii="Times New Roman" w:hAnsi="Times New Roman" w:cs="Times New Roman"/>
        </w:rPr>
      </w:pPr>
      <w:r>
        <w:rPr>
          <w:rFonts w:cs="Times New Roman" w:ascii="Times New Roman" w:hAnsi="Times New Roman"/>
        </w:rPr>
        <w:t xml:space="preserve">1) Книга Ельтерм., стр. 116-117. </w:t>
      </w:r>
      <w:r>
        <w:rPr>
          <w:rFonts w:cs="Times New Roman" w:ascii="Times New Roman" w:hAnsi="Times New Roman"/>
          <w:lang w:val="la-VA" w:eastAsia="la-VA" w:bidi="la-VA"/>
        </w:rPr>
        <w:t xml:space="preserve">Rig. Stadtbl. </w:t>
      </w:r>
      <w:r>
        <w:rPr>
          <w:rFonts w:cs="Times New Roman" w:ascii="Times New Roman" w:hAnsi="Times New Roman"/>
        </w:rPr>
        <w:t>1823 г., стр. 111 и, след.</w:t>
      </w:r>
    </w:p>
    <w:p>
      <w:pPr>
        <w:pStyle w:val="Normal"/>
        <w:tabs>
          <w:tab w:val="clear" w:pos="708"/>
          <w:tab w:val="left" w:pos="3540"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353</w:t>
      </w:r>
    </w:p>
    <w:p>
      <w:pPr>
        <w:pStyle w:val="Normal"/>
        <w:jc w:val="both"/>
        <w:rPr>
          <w:rFonts w:ascii="Times New Roman" w:hAnsi="Times New Roman" w:cs="Times New Roman"/>
        </w:rPr>
      </w:pPr>
      <w:r>
        <w:rPr>
          <w:rFonts w:cs="Times New Roman" w:ascii="Times New Roman" w:hAnsi="Times New Roman"/>
        </w:rPr>
        <w:t>зование правами гражданства принадлежностью к братству, иными словами: для всех граждан вступление в гильдии признано было обязательным; таким образом, цель, к которой стремились гильдии, была определена и узаконена, по достижение её они должны были купить столетнею борьбою с магистратом. К сожалению мы не знаем: в чем именно состояли взаимные жалобы магистрата и малой гильдии; ве</w:t>
        <w:softHyphen/>
        <w:t>роятно, последняя добивалась того же, чего и большая гиль</w:t>
        <w:softHyphen/>
        <w:t>дия, т. е. чтобы лицам, непринадлежавшим к братству, запрещено было заниматься ремеслами; достоверно только, что приговор архиепископа и магистра не прекратил вну</w:t>
        <w:softHyphen/>
        <w:t>тренних распрей. Два года спустя, в 1502 году, по пред</w:t>
        <w:softHyphen/>
        <w:t>ложению магистрата, должен был составиться род коми</w:t>
        <w:softHyphen/>
        <w:t>тета из выборных от магистрата, от большой и малой гильдии, по четыре из каждого сословия, для введения луч</w:t>
        <w:softHyphen/>
        <w:t>шего порядка в производстве торговли, ремесл, промы</w:t>
        <w:softHyphen/>
        <w:t>слов, для ограничения роскоши в частной жизни и для учреждения правильного надзора по всем этим частям. Предполагалось: меры, которые признаны будут нужными,, рассмотреть предварительно в магистрате и в обеих гильдиях, а потом испросить утверждение обоих господ. Из сохранившихся протоколов этого комитета видно, что выборные от большой гильдии явились в магистрат, но представители малой, под разными предлогами, отказались присутствовать на совещаниях; потом вся малая гильдия отделилась от магистрата и большой гильдии, так что два последние сословия, без её участия, рассмотрели все дело и приговорили между прочим следующее: чтобы мясники, под страхом лишения своего кормления, четырежды в год от</w:t>
        <w:softHyphen/>
        <w:t>давали амтсь-герам отчет в соблюдении всех статей гражданских слов, определявших их обязанности в от</w:t>
        <w:softHyphen/>
        <w:t>ношении к гражданам и к крестьянам; чтобы в городе занимались мелочною торговлею не более шести граждан; чтобы простой народ, ремесленники и их жены придер</w:t>
        <w:softHyphen/>
        <w:t>живались установленной для них одежды, дабы при первом взгляде можно было отличить их звание; чтобы произво</w:t>
        <w:softHyphen/>
        <w:t>дящие ремесла не смели в то же время заниматься торгов</w:t>
        <w:softHyphen/>
        <w:t>лею или пивоварением. Все эти статьи не нравились малой</w:t>
      </w:r>
    </w:p>
    <w:p>
      <w:pPr>
        <w:pStyle w:val="Normal"/>
        <w:tabs>
          <w:tab w:val="clear" w:pos="708"/>
          <w:tab w:val="left" w:pos="5495" w:leader="none"/>
        </w:tabs>
        <w:ind w:firstLine="360"/>
        <w:jc w:val="both"/>
        <w:rPr>
          <w:rFonts w:ascii="Times New Roman" w:hAnsi="Times New Roman" w:cs="Times New Roman"/>
        </w:rPr>
      </w:pPr>
      <w:r>
        <w:rPr>
          <w:rFonts w:cs="Times New Roman" w:ascii="Times New Roman" w:hAnsi="Times New Roman"/>
        </w:rPr>
        <w:t>Соч Ю. Сааарма. VII.</w:t>
        <w:tab/>
        <w:t>23</w:t>
      </w:r>
    </w:p>
    <w:p>
      <w:pPr>
        <w:pStyle w:val="Normal"/>
        <w:ind w:firstLine="360"/>
        <w:jc w:val="both"/>
        <w:rPr>
          <w:rFonts w:ascii="Times New Roman" w:hAnsi="Times New Roman" w:cs="Times New Roman"/>
        </w:rPr>
      </w:pPr>
      <w:r>
        <w:rPr>
          <w:rFonts w:cs="Times New Roman" w:ascii="Times New Roman" w:hAnsi="Times New Roman"/>
        </w:rPr>
        <w:t>гильдии и объясняют её сопротивление, впрочем не едино</w:t>
        <w:softHyphen/>
        <w:t>душное; ибо, когда стали собирать голоса поголовно, то некоторые члены малой гильдии согласились с предполо</w:t>
        <w:softHyphen/>
        <w:t>жениями комитета и записали свои имена в магистрате в особых списках; другие же, около 17 человек, объявили, что они намерены оставаться при прежнем гражданском слове, Кирхгольмском договоре и не хотят никаких но</w:t>
        <w:softHyphen/>
        <w:t>вовведений. Такой же точно ответ дал от себя архиепис</w:t>
        <w:softHyphen/>
        <w:t>коп, когда новые статьи были поднесены ему на утвер</w:t>
        <w:softHyphen/>
        <w:t>ждение; напротив того, магистр изъявил свое одобрение. Это обстоятельство наводить на предположение, что малая гильдия отделилась от прочих двух сословий не без ве</w:t>
        <w:softHyphen/>
        <w:t>дома и согласия духовного владыки. Не смотря на то, ма</w:t>
        <w:softHyphen/>
        <w:t>гистрат и граждане большой гильдии грозили поступить с противниками предположенного порядка по всей строго</w:t>
        <w:softHyphen/>
        <w:t>сти законов; но из протокола не видно, возъимела ли угроза какое нибудь последствие, а позднейшие происше</w:t>
        <w:softHyphen/>
        <w:t>ствия показывают, что согласие не было восстановлено.</w:t>
      </w:r>
    </w:p>
    <w:p>
      <w:pPr>
        <w:pStyle w:val="Normal"/>
        <w:ind w:left="360" w:hanging="360"/>
        <w:jc w:val="both"/>
        <w:rPr>
          <w:rFonts w:ascii="Times New Roman" w:hAnsi="Times New Roman" w:cs="Times New Roman"/>
        </w:rPr>
      </w:pPr>
      <w:r>
        <w:rPr>
          <w:rFonts w:cs="Times New Roman" w:ascii="Times New Roman" w:hAnsi="Times New Roman"/>
        </w:rPr>
        <w:t>. Магистрат и большая гильдия настаивали на исполнения своих решений, считая их вошедшими в законную силу: напротив малая гильдия отвергала их как необязательные для неё, так как она не изъявляла на них своего со гласия *)•</w:t>
      </w:r>
    </w:p>
    <w:p>
      <w:pPr>
        <w:pStyle w:val="Normal"/>
        <w:ind w:firstLine="360"/>
        <w:jc w:val="both"/>
        <w:rPr>
          <w:rFonts w:ascii="Times New Roman" w:hAnsi="Times New Roman" w:cs="Times New Roman"/>
        </w:rPr>
      </w:pPr>
      <w:r>
        <w:rPr>
          <w:rFonts w:cs="Times New Roman" w:ascii="Times New Roman" w:hAnsi="Times New Roman"/>
        </w:rPr>
        <w:t xml:space="preserve">Решение Отсюда произошли новые распри, вынудившие вторичное и магистрата, вмешательство архиепископа и магистра. В 1510 году они </w:t>
      </w:r>
      <w:r>
        <w:rPr>
          <w:rFonts w:cs="Times New Roman" w:ascii="Times New Roman" w:hAnsi="Times New Roman"/>
          <w:vertAlign w:val="superscript"/>
        </w:rPr>
        <w:t>15,0 г</w:t>
      </w:r>
      <w:r>
        <w:rPr>
          <w:rFonts w:cs="Times New Roman" w:ascii="Times New Roman" w:hAnsi="Times New Roman"/>
        </w:rPr>
        <w:t>призвали в Венден депутатов обеих партий, на которые разделилось городское общество для выслушания их требо</w:t>
        <w:softHyphen/>
        <w:t>ваний. Оказалось, что спорными пунктами были именно поста</w:t>
        <w:softHyphen/>
        <w:t>новления о праве пивоварения и кружечной продажи и пра вила, изданные для некоторых цехов: мясников, башмач</w:t>
        <w:softHyphen/>
        <w:t xml:space="preserve">ников и пекарей. Господа решили: чтобы правом варить пиво и мед пользовались только братья и сестры большой и малой гильдии и лица, занимающие должности </w:t>
      </w:r>
      <w:r>
        <w:rPr>
          <w:rFonts w:cs="Times New Roman" w:ascii="Times New Roman" w:hAnsi="Times New Roman"/>
          <w:lang w:val="la-VA" w:eastAsia="la-VA" w:bidi="la-VA"/>
        </w:rPr>
        <w:t>(Beeitzer eines Amts</w:t>
      </w:r>
      <w:r>
        <w:rPr>
          <w:rFonts w:cs="Times New Roman" w:ascii="Times New Roman" w:hAnsi="Times New Roman"/>
        </w:rPr>
        <w:t>-что может также значить мастера) по силе приго</w:t>
        <w:softHyphen/>
        <w:t>вора 1500 года; (итак, право пивоварения было возвращено малой гильдии и в этом отношении она одержала победу);</w:t>
      </w:r>
    </w:p>
    <w:p>
      <w:pPr>
        <w:pStyle w:val="Norma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Mon. Liv. ant.. </w:t>
      </w:r>
      <w:r>
        <w:rPr>
          <w:rFonts w:cs="Times New Roman" w:ascii="Times New Roman" w:hAnsi="Times New Roman"/>
        </w:rPr>
        <w:t xml:space="preserve">т. IV, № 148. </w:t>
      </w:r>
      <w:r>
        <w:rPr>
          <w:rFonts w:cs="Times New Roman" w:ascii="Times New Roman" w:hAnsi="Times New Roman"/>
          <w:lang w:val="la-VA" w:eastAsia="la-VA" w:bidi="la-VA"/>
        </w:rPr>
        <w:t xml:space="preserve">Rig. Stadtbl. 1817 </w:t>
      </w:r>
      <w:r>
        <w:rPr>
          <w:rFonts w:cs="Times New Roman" w:ascii="Times New Roman" w:hAnsi="Times New Roman"/>
        </w:rPr>
        <w:t xml:space="preserve">г., </w:t>
      </w:r>
      <w:r>
        <w:rPr>
          <w:rFonts w:cs="Times New Roman" w:ascii="Times New Roman" w:hAnsi="Times New Roman"/>
          <w:lang w:val="la-VA" w:eastAsia="la-VA" w:bidi="la-VA"/>
        </w:rPr>
        <w:t>122, 126.</w:t>
      </w:r>
    </w:p>
    <w:p>
      <w:pPr>
        <w:pStyle w:val="Normal"/>
        <w:jc w:val="both"/>
        <w:rPr>
          <w:rFonts w:ascii="Times New Roman" w:hAnsi="Times New Roman" w:cs="Times New Roman"/>
        </w:rPr>
      </w:pPr>
      <w:r>
        <w:rPr>
          <w:rFonts w:cs="Times New Roman" w:ascii="Times New Roman" w:hAnsi="Times New Roman"/>
        </w:rPr>
        <w:t>чтобы пользующиеся правом пивоварения отнюдь не зани</w:t>
        <w:softHyphen/>
        <w:t>мались кружечною продажею; притом, чтобы варили только раз в неделю и определенное количество. Право пивова</w:t>
        <w:softHyphen/>
        <w:t>рения отнято было у Магистратской прислуги. Далее, поста</w:t>
        <w:softHyphen/>
        <w:t>новлены были правила для производства ремесл, замеча</w:t>
        <w:softHyphen/>
        <w:t>тельные тем, что, при издании их, имели в виду не столько выгоды цехов, сколько выгоды покупателей и за</w:t>
        <w:softHyphen/>
        <w:t>кащиков, многократно жаловавшихся на цеховых, как сказано в грамоте. В заключение архиепископ и магистр предоставляли себе часть штрафов, право прощать винов</w:t>
        <w:softHyphen/>
        <w:t>ным в нарушении этих правил, изменять и отменять их по своему усмотрению и по обстоятельствам времени</w:t>
      </w:r>
    </w:p>
    <w:p>
      <w:pPr>
        <w:pStyle w:val="Normal"/>
        <w:ind w:firstLine="360"/>
        <w:jc w:val="both"/>
        <w:rPr>
          <w:rFonts w:ascii="Times New Roman" w:hAnsi="Times New Roman" w:cs="Times New Roman"/>
        </w:rPr>
      </w:pPr>
      <w:r>
        <w:rPr>
          <w:rFonts w:cs="Times New Roman" w:ascii="Times New Roman" w:hAnsi="Times New Roman"/>
        </w:rPr>
        <w:t>Но внутренния распри этим не окончились. Под 1539 г. Распри по поводу праупоминается о каких то новых правилах о порядке провил о торизводства торговли, до нас не дошедших, которые были /53“*' постановлены с общего согласия магистратом и большою гильдиею, без участия малой, ибо она торговлею не занима</w:t>
        <w:softHyphen/>
        <w:t>лись,-как сказано в книге ельтерманов. Когда же присту</w:t>
        <w:softHyphen/>
        <w:t>пили к вопросу о пивоварении, призвали и малую гильдию на совещание; но она отвергла все предположения и объявила, что намерена держаться во всей строгости привилегий, данных ей обоими господами «). Кажется, что пример малой гиль</w:t>
        <w:softHyphen/>
        <w:t>дии, умевшей поставить себя под непосредственное покро</w:t>
        <w:softHyphen/>
        <w:t>вительство верховной власти, соблазнял и большую гильдию.</w:t>
      </w:r>
    </w:p>
    <w:p>
      <w:pPr>
        <w:pStyle w:val="Normal"/>
        <w:jc w:val="both"/>
        <w:rPr>
          <w:rFonts w:ascii="Times New Roman" w:hAnsi="Times New Roman" w:cs="Times New Roman"/>
        </w:rPr>
      </w:pPr>
      <w:r>
        <w:rPr>
          <w:rFonts w:cs="Times New Roman" w:ascii="Times New Roman" w:hAnsi="Times New Roman"/>
        </w:rPr>
        <w:t>В записках ельтермана, в то время управлявшего ею, мы находим следующие строки: „Большая гильдия неодно</w:t>
        <w:softHyphen/>
        <w:t>кратно жаловалась, что она не имеет никаких привилегий и намеревалась даже испросить себе таковых у своего госпо</w:t>
        <w:softHyphen/>
        <w:t>дина, магистра ордена; но положение 1539 года (не дошедшее до нас) заключает в себе достаточные привилегии и преи</w:t>
        <w:softHyphen/>
        <w:t>мущества; дай Бог только, чтобы их соблюли, и тогда боль</w:t>
        <w:softHyphen/>
        <w:t>шая гильдия, без сомнения, останется в великой чести* *). Из этого видно, что, не смотря на протест малой гильдии, постановления магистрата и большой гильдии вошли в силу. Но малая гильдия опять прибегла к тому средству, которое уж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Rig. Stadtbl. </w:t>
      </w:r>
      <w:r>
        <w:rPr>
          <w:rFonts w:cs="Times New Roman" w:ascii="Times New Roman" w:hAnsi="Times New Roman"/>
        </w:rPr>
        <w:t>1832 г , №№ 48, 49, 51; 1823 г., №№ 15, 20. - *) Книга Ельтерм., стр. 41. -</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Mon. Liv. ant., </w:t>
      </w:r>
      <w:r>
        <w:rPr>
          <w:rFonts w:cs="Times New Roman" w:ascii="Times New Roman" w:hAnsi="Times New Roman"/>
        </w:rPr>
        <w:t>т. IV, № 161.</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lang w:val="la-VA" w:eastAsia="la-VA" w:bidi="la-VA"/>
        </w:rPr>
        <w:t>356</w:t>
      </w:r>
    </w:p>
    <w:p>
      <w:pPr>
        <w:pStyle w:val="Normal"/>
        <w:jc w:val="both"/>
        <w:rPr>
          <w:rFonts w:ascii="Times New Roman" w:hAnsi="Times New Roman" w:cs="Times New Roman"/>
        </w:rPr>
      </w:pPr>
      <w:r>
        <w:rPr>
          <w:rFonts w:cs="Times New Roman" w:ascii="Times New Roman" w:hAnsi="Times New Roman"/>
          <w:smallCaps/>
        </w:rPr>
        <w:t>история риги.</w:t>
      </w:r>
    </w:p>
    <w:p>
      <w:pPr>
        <w:pStyle w:val="Normal"/>
        <w:ind w:firstLine="360"/>
        <w:jc w:val="both"/>
        <w:rPr>
          <w:rFonts w:ascii="Times New Roman" w:hAnsi="Times New Roman" w:cs="Times New Roman"/>
        </w:rPr>
      </w:pPr>
      <w:r>
        <w:rPr>
          <w:rFonts w:cs="Times New Roman" w:ascii="Times New Roman" w:hAnsi="Times New Roman"/>
        </w:rPr>
        <w:t>удавалось ей не раз: в 1541 г. она обратилась к маги</w:t>
        <w:softHyphen/>
        <w:t>стру Герману Фон-Брюггенау, но свидетельству ельтермана большой гильдии, тайно, без ведома других сословий &lt;). и выпросила у него привилегию, в кокорой переписана была прежняя грамота 1500 г. с следующим замечательным Привилегия прибавлением: „Гильдия жалуется, что бургомистр и маги</w:t>
      </w:r>
      <w:r>
        <w:rPr>
          <w:rFonts w:cs="Times New Roman" w:ascii="Times New Roman" w:hAnsi="Times New Roman"/>
          <w:vertAlign w:val="superscript"/>
        </w:rPr>
        <w:t>15</w:t>
      </w:r>
      <w:r>
        <w:rPr>
          <w:rFonts w:cs="Times New Roman" w:ascii="Times New Roman" w:hAnsi="Times New Roman"/>
        </w:rPr>
        <w:t xml:space="preserve">иая малой**страгь отнимают у неё пивоварение, кружечную продажу, гильдии, торговлю </w:t>
      </w:r>
      <w:r>
        <w:rPr>
          <w:rFonts w:cs="Times New Roman" w:ascii="Times New Roman" w:hAnsi="Times New Roman"/>
          <w:lang w:val="la-VA" w:eastAsia="la-VA" w:bidi="la-VA"/>
        </w:rPr>
        <w:t xml:space="preserve">(Handel und Wandel, Kauf und Verkauf) </w:t>
      </w:r>
      <w:r>
        <w:rPr>
          <w:rFonts w:cs="Times New Roman" w:ascii="Times New Roman" w:hAnsi="Times New Roman"/>
        </w:rPr>
        <w:t>и другие кормления; но так как чрез это члены её лишаются средств снискивать себе и своим семействам пропитание, а между тем они должны нести все повинности, платить все подати, исправлять сторожевую службу, содействовать в постройке городских стен, то они просят, чтобы им разрешено было пользоваться городскими кормлениями, но чтобы иностранцам, к братству непринадлежащим, было в этом отказано. Магистр исполнил их просьбу, предо</w:t>
        <w:softHyphen/>
        <w:t>ставил им все промыслы: пивоварение, кружечную продажу, торг, покупку и продажу и проч., наравне с большою гильдиею, обязал их только не противиться законным и справедливым требованиям магистрата и воздавать ему должную честь* "). Из всего этого видно, что до половины XVI века городские промыслы не были строго распределены между обеими гильдиями; притязание большой гильдии отнять у малой право пивоварения рушилось; другое притязание её присвоить себе исключительное право торговли также не возъимело на этот раз успеха; но в этом случае, право, основанное на древнем обычае, соблюдавшемся во всех германских городах, было на её стороне, и кажется, что малая гильдия получила от магистра более, чем сама ожи</w:t>
        <w:softHyphen/>
        <w:t>дала; по крайней мере она не была в состоянии, дажене пыталась впоследствии воспользоваться предоставленными ей правами, во всем их объеме.</w:t>
      </w:r>
    </w:p>
    <w:p>
      <w:pPr>
        <w:pStyle w:val="Normal"/>
        <w:ind w:firstLine="360"/>
        <w:jc w:val="both"/>
        <w:rPr>
          <w:rFonts w:ascii="Times New Roman" w:hAnsi="Times New Roman" w:cs="Times New Roman"/>
        </w:rPr>
      </w:pPr>
      <w:r>
        <w:rPr>
          <w:rFonts w:cs="Times New Roman" w:ascii="Times New Roman" w:hAnsi="Times New Roman"/>
        </w:rPr>
        <w:t>Итак, в промежутке времени от половины XV до половины XVI века, выработалась сословная организация обеих гильдий; большая приобрела самостоятельное поло-</w:t>
      </w:r>
    </w:p>
    <w:p>
      <w:pPr>
        <w:pStyle w:val="Normal"/>
        <w:ind w:firstLine="360"/>
        <w:jc w:val="both"/>
        <w:rPr>
          <w:rFonts w:ascii="Times New Roman" w:hAnsi="Times New Roman" w:cs="Times New Roman"/>
        </w:rPr>
      </w:pPr>
      <w:r>
        <w:rPr>
          <w:rFonts w:cs="Times New Roman" w:ascii="Times New Roman" w:hAnsi="Times New Roman"/>
        </w:rPr>
        <w:t xml:space="preserve">1) Книга Ельтерм., стр. 41. - 2) Эта привилегия в сокращенном переводе напечатана в </w:t>
      </w:r>
      <w:r>
        <w:rPr>
          <w:rFonts w:cs="Times New Roman" w:ascii="Times New Roman" w:hAnsi="Times New Roman"/>
          <w:lang w:val="la-VA" w:eastAsia="la-VA" w:bidi="la-VA"/>
        </w:rPr>
        <w:t xml:space="preserve">Rig. Stadtbl </w:t>
      </w:r>
      <w:r>
        <w:rPr>
          <w:rFonts w:cs="Times New Roman" w:ascii="Times New Roman" w:hAnsi="Times New Roman"/>
        </w:rPr>
        <w:t>1823 г.</w:t>
      </w:r>
      <w:r>
        <w:rPr>
          <w:rFonts w:cs="Times New Roman" w:ascii="Times New Roman" w:hAnsi="Times New Roman"/>
          <w:vertAlign w:val="subscript"/>
        </w:rPr>
        <w:t>э</w:t>
      </w:r>
      <w:r>
        <w:rPr>
          <w:rFonts w:cs="Times New Roman" w:ascii="Times New Roman" w:hAnsi="Times New Roman"/>
        </w:rPr>
        <w:t xml:space="preserve"> № 15</w:t>
      </w:r>
    </w:p>
    <w:p>
      <w:pPr>
        <w:pStyle w:val="Normal"/>
        <w:tabs>
          <w:tab w:val="clear" w:pos="708"/>
          <w:tab w:val="left" w:pos="3574"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357</w:t>
      </w:r>
    </w:p>
    <w:p>
      <w:pPr>
        <w:pStyle w:val="Normal"/>
        <w:ind w:firstLine="360"/>
        <w:jc w:val="both"/>
        <w:rPr>
          <w:rFonts w:ascii="Times New Roman" w:hAnsi="Times New Roman" w:cs="Times New Roman"/>
        </w:rPr>
      </w:pPr>
      <w:r>
        <w:rPr>
          <w:rFonts w:cs="Times New Roman" w:ascii="Times New Roman" w:hAnsi="Times New Roman"/>
        </w:rPr>
        <w:t>жение в эпоху распрей, следовавших за Кирхгольмским договором, пользуясь готовностью архиепископа и маги</w:t>
        <w:softHyphen/>
        <w:t>стра содействовать, образованию политических партий в среде городского общества; вскоре после того малая гиль</w:t>
        <w:softHyphen/>
        <w:t>дия, в свою очередь, поднялась на равную степень незави</w:t>
        <w:softHyphen/>
        <w:t xml:space="preserve">симости, под покровительством тех же владык </w:t>
      </w:r>
      <w:r>
        <w:rPr>
          <w:rFonts w:cs="Times New Roman" w:ascii="Times New Roman" w:hAnsi="Times New Roman"/>
          <w:smallCaps/>
        </w:rPr>
        <w:t>Лиф</w:t>
        <w:softHyphen/>
        <w:t>ляндии.</w:t>
      </w:r>
      <w:r>
        <w:rPr>
          <w:rFonts w:cs="Times New Roman" w:ascii="Times New Roman" w:hAnsi="Times New Roman"/>
        </w:rPr>
        <w:t xml:space="preserve"> В этом стремлении, большая гильдия встретила со</w:t>
        <w:softHyphen/>
        <w:t>противление со стороны магистрата; малая гильдия, позднее начавшая думать об ограждении своих прав, должна была выдержать борьбу с магистратом и большою гильдиею сое</w:t>
        <w:softHyphen/>
        <w:t>динившимися против неё. Та и другая взяла свое место с бою.</w:t>
      </w:r>
    </w:p>
    <w:p>
      <w:pPr>
        <w:pStyle w:val="Normal"/>
        <w:ind w:firstLine="360"/>
        <w:jc w:val="both"/>
        <w:rPr>
          <w:rFonts w:ascii="Times New Roman" w:hAnsi="Times New Roman" w:cs="Times New Roman"/>
        </w:rPr>
      </w:pPr>
      <w:r>
        <w:rPr>
          <w:rFonts w:cs="Times New Roman" w:ascii="Times New Roman" w:hAnsi="Times New Roman"/>
        </w:rPr>
        <w:t xml:space="preserve">В половине XVI века взаимное отношение сословий было В </w:t>
      </w:r>
      <w:r>
        <w:rPr>
          <w:rFonts w:cs="Times New Roman" w:ascii="Times New Roman" w:hAnsi="Times New Roman"/>
          <w:smallCaps/>
        </w:rPr>
        <w:t xml:space="preserve">половине </w:t>
      </w:r>
      <w:r>
        <w:rPr>
          <w:rFonts w:cs="Times New Roman" w:ascii="Times New Roman" w:hAnsi="Times New Roman"/>
        </w:rPr>
        <w:t>следующее: магистрат, некогда без раздела и безответственно властвовавший, находился, если не в прямой вражде, ношение со</w:t>
        <w:softHyphen/>
        <w:t>то в соперничестве с гильдиями, которым он должен был уступить постоянное участие в делах внешней по</w:t>
        <w:softHyphen/>
        <w:t>литики, в законодательстве и право распоряжения кормле</w:t>
        <w:softHyphen/>
        <w:t>ниями. Не имея возможности преодолеть их, когда они стояли заодно, он старался, в случае сопротивления одной из них, противополагать ей другую, или призывал на помощь низшие классы городского населения, по своему положению устраненные от всякого участия в делах общественных. Большая и малая гильдии, порешив между собою вопрос о распределении кормления, не имели уже причин враждо</w:t>
        <w:softHyphen/>
        <w:t>вать друг к другу и действовали заодно против маги</w:t>
        <w:softHyphen/>
        <w:t>страта и против городских жителей, к братствам непри</w:t>
        <w:softHyphen/>
        <w:t>надлежавших. Это отношение городских сословий обнару</w:t>
        <w:softHyphen/>
        <w:t>жилось в делах внешней политики, в администрации и в Финансовом управлении.</w:t>
      </w:r>
    </w:p>
    <w:p>
      <w:pPr>
        <w:pStyle w:val="Normal"/>
        <w:tabs>
          <w:tab w:val="clear" w:pos="708"/>
          <w:tab w:val="left" w:pos="6447" w:leader="none"/>
        </w:tabs>
        <w:ind w:left="360" w:hanging="360"/>
        <w:jc w:val="both"/>
        <w:rPr>
          <w:rFonts w:ascii="Times New Roman" w:hAnsi="Times New Roman" w:cs="Times New Roman"/>
        </w:rPr>
      </w:pPr>
      <w:r>
        <w:rPr>
          <w:rFonts w:cs="Times New Roman" w:ascii="Times New Roman" w:hAnsi="Times New Roman"/>
        </w:rPr>
        <w:t>В 1546 г. архиепископ, еще неотказавшийся от надежды и) В делах .</w:t>
        <w:tab/>
        <w:t>внешней по-</w:t>
      </w:r>
    </w:p>
    <w:p>
      <w:pPr>
        <w:pStyle w:val="Normal"/>
        <w:ind w:firstLine="360"/>
        <w:jc w:val="both"/>
        <w:rPr>
          <w:rFonts w:ascii="Times New Roman" w:hAnsi="Times New Roman" w:cs="Times New Roman"/>
        </w:rPr>
      </w:pPr>
      <w:r>
        <w:rPr>
          <w:rFonts w:cs="Times New Roman" w:ascii="Times New Roman" w:hAnsi="Times New Roman"/>
        </w:rPr>
        <w:t>удержать свое господство над городом, решительно при</w:t>
      </w:r>
      <w:r>
        <w:rPr>
          <w:rFonts w:cs="Times New Roman" w:ascii="Times New Roman" w:hAnsi="Times New Roman"/>
          <w:vertAlign w:val="subscript"/>
        </w:rPr>
        <w:t xml:space="preserve">литики </w:t>
      </w:r>
      <w:r>
        <w:rPr>
          <w:rFonts w:cs="Times New Roman" w:ascii="Times New Roman" w:hAnsi="Times New Roman"/>
        </w:rPr>
        <w:t>нявшим реформацию, отправил в Ригу послов с требо</w:t>
        <w:softHyphen/>
        <w:t>ванием подданства и присяги, на прежнем основании. Тре</w:t>
        <w:softHyphen/>
        <w:t>бование это сообщено было обеим гильдиям, которые че</w:t>
        <w:softHyphen/>
        <w:t>рез своих ельтерманов передали магистрату, что они на</w:t>
        <w:softHyphen/>
        <w:t>мерены до будущего ландтага не отступать от Лемзальского договора, по которому, впредь до разрешения всехъ</w:t>
      </w:r>
    </w:p>
    <w:p>
      <w:pPr>
        <w:pStyle w:val="Normal"/>
        <w:ind w:firstLine="360"/>
        <w:jc w:val="both"/>
        <w:rPr>
          <w:rFonts w:ascii="Times New Roman" w:hAnsi="Times New Roman" w:cs="Times New Roman"/>
        </w:rPr>
      </w:pPr>
      <w:r>
        <w:rPr>
          <w:rFonts w:cs="Times New Roman" w:ascii="Times New Roman" w:hAnsi="Times New Roman"/>
        </w:rPr>
        <w:t>споров, господство над Ригою передано было ордену. Ма</w:t>
        <w:softHyphen/>
        <w:t>гистрат не был доволен этим ответом и представил гражданам, что если архиепископ не согласится на отсрочку, то может произойти беда для всего города. С своей сто</w:t>
        <w:softHyphen/>
        <w:t>роны, граждане ответили советом обослаться с магистром и просить у него наставления. Магистрат, который благо</w:t>
        <w:softHyphen/>
        <w:t>приятствовал архиепископу, не одобрил и этого предложе</w:t>
        <w:softHyphen/>
        <w:t>ния и, после нескольких переговоров, объявил ельтерманам, что, хотя нет обычая, по которому бы ратсгеры обя</w:t>
        <w:softHyphen/>
        <w:t xml:space="preserve">заны были открывать им свои совещания, но на. этот раз они намерены сообщить им какую то вновь составленную записку, как видно по всему, оскорбительную для ордена. По прочтении её, старшины имели между собою совещание, на котором решили, что так как дело касалось не их одних, но всего общества, то записка должна быть прочтена в полных гильдейских собраниях. В этом случае ельтерманы очевидно мстили магистрату, который перед этим поступил с ними нечестно, например: утаивал от них результаты переговоров с владыками </w:t>
      </w:r>
      <w:r>
        <w:rPr>
          <w:rFonts w:cs="Times New Roman" w:ascii="Times New Roman" w:hAnsi="Times New Roman"/>
          <w:smallCaps/>
        </w:rPr>
        <w:t>Лифляндии;</w:t>
      </w:r>
      <w:r>
        <w:rPr>
          <w:rFonts w:cs="Times New Roman" w:ascii="Times New Roman" w:hAnsi="Times New Roman"/>
        </w:rPr>
        <w:t xml:space="preserve"> переда</w:t>
        <w:softHyphen/>
        <w:t>вал гражданам их требования несполна, и проч. Уга</w:t>
        <w:softHyphen/>
        <w:t>дывая дурное расположение ельтерманов, магистрат отве</w:t>
        <w:softHyphen/>
        <w:t xml:space="preserve">чал, что он намерен созвать перед ратушею всех граждан домохозяев </w:t>
      </w:r>
      <w:r>
        <w:rPr>
          <w:rFonts w:cs="Times New Roman" w:ascii="Times New Roman" w:hAnsi="Times New Roman"/>
          <w:lang w:val="la-VA" w:eastAsia="la-VA" w:bidi="la-VA"/>
        </w:rPr>
        <w:t xml:space="preserve">(besittlike Borgere), </w:t>
      </w:r>
      <w:r>
        <w:rPr>
          <w:rFonts w:cs="Times New Roman" w:ascii="Times New Roman" w:hAnsi="Times New Roman"/>
        </w:rPr>
        <w:t>присяжных и неприсяжных, Немцев и простых людей Финского про</w:t>
        <w:softHyphen/>
        <w:t>исхождения, и прочесть им свою записку. Тогда ельтерманы прибегли к хитрости и дали знать, что они готовы допу</w:t>
        <w:softHyphen/>
        <w:t>стить такое унижение с тем, чтобы записка была предва</w:t>
        <w:softHyphen/>
        <w:t>рительно сообщена старшинам; но едва последнее было исполнено, они объявили на отрез, что не станут сове</w:t>
        <w:softHyphen/>
        <w:t>щаться со всякою сволочью и требовали, чтобы рукопись по старому обычаю была представлена на рассмотрение обеих гильдий. Обманутый магистрат должен был усту</w:t>
        <w:softHyphen/>
        <w:t>пить, и обе гильдии, к великой его досаде, поставили на своем: рукопись была отправлена к магистру ’)• Впрочем, за исключением нескольких подобных размолвок, по</w:t>
        <w:softHyphen/>
        <w:t>следние годы первой половины ХѴ*И века, прошли довольно</w:t>
      </w:r>
    </w:p>
    <w:p>
      <w:pPr>
        <w:pStyle w:val="Normal"/>
        <w:jc w:val="both"/>
        <w:rPr>
          <w:rFonts w:ascii="Times New Roman" w:hAnsi="Times New Roman" w:cs="Times New Roman"/>
        </w:rPr>
      </w:pPr>
      <w:r>
        <w:rPr>
          <w:rFonts w:cs="Times New Roman" w:ascii="Times New Roman" w:hAnsi="Times New Roman"/>
        </w:rPr>
        <w:t>9 Книга Ельтери. стр. 27 и 28.</w:t>
      </w:r>
    </w:p>
    <w:p>
      <w:pPr>
        <w:pStyle w:val="Normal"/>
        <w:jc w:val="both"/>
        <w:rPr>
          <w:rFonts w:ascii="Times New Roman" w:hAnsi="Times New Roman" w:cs="Times New Roman"/>
        </w:rPr>
      </w:pPr>
      <w:r>
        <w:rPr>
          <w:rFonts w:cs="Times New Roman" w:ascii="Times New Roman" w:hAnsi="Times New Roman"/>
        </w:rPr>
        <w:t>мирно. Стремление рижской политики в борьбе с упадавшею церковью было так ясно определено самими обстоятель</w:t>
        <w:softHyphen/>
        <w:t>ствами, что почти не могло быть о нем и спора. Но когда земские сословия, присягнув Польше, оставили город с полным правом располагать собою, с опасною незави</w:t>
        <w:softHyphen/>
        <w:t>симостью и не менее опасною ответственностью, которой .никто уже не разделял, положение его изменилось. Здесь уже нельзя было предаваться данному направлению, которое само собою увлекало к неминуемой развязке, ибо на каждом шагу возникали новые, непредвиденные трудности, для разрешения коих требовалось всякий раз быстрое и ясное соображение выгод и невыгод, опасностей и надежд, меры сил и препятствий. До выдачи второй Радзивиловской грамоты, городские сословия действовали согласно; но с этого времени магистрат и граждане начали мало-по-малу расходиться. Магистрат, знакомый с положением дел в Европе и вовсе не чуждый дипломатического такта, ка</w:t>
        <w:softHyphen/>
        <w:t>жется скоро понял, что Рига неминуемо должна была под</w:t>
        <w:softHyphen/>
        <w:t>чиниться Польше и что ей лучше было добровольно ре</w:t>
        <w:softHyphen/>
        <w:t>шиться на то, к чему не мудрено было ее принудить. Напротив того, круг зрения обеих гильдий ограничивался городскими стенами, за которыми они мало или ничего не видели. У них была грамота Радзивиловская, из которой они не хотели уступить ни буквы; построение больверка и другие меры польского правительства, ближе и ближе подсту</w:t>
        <w:softHyphen/>
        <w:t>павшего к Риге, раздражали, но не пугали их; они были неустрашимы, потому что не понимали опасности и хотели трактовать с Польшею, как две равносильные державы, в твердой уверенности что рижское купечество с рижскими цехами может потягаться с соединенными силами Полыпи и Литвы. Магистрат клонил к уступчивости, гильдии упи</w:t>
        <w:softHyphen/>
        <w:t>рались и с своей точки зрения объясняли себе политическую роль высшего сословия злыми умыслами, предательством, подкупами польского правительства; кажется в послед</w:t>
        <w:softHyphen/>
        <w:t>нем отношении они были не совсем не правы. Следующие происшествия, взятые из целого ряда подобных, ежегодно повторявшихся случаев, послужат оправданием вышеска</w:t>
        <w:softHyphen/>
      </w:r>
    </w:p>
    <w:p>
      <w:pPr>
        <w:pStyle w:val="Normal"/>
        <w:ind w:firstLine="360"/>
        <w:jc w:val="both"/>
        <w:rPr>
          <w:rFonts w:ascii="Times New Roman" w:hAnsi="Times New Roman" w:cs="Times New Roman"/>
        </w:rPr>
      </w:pPr>
      <w:r>
        <w:rPr>
          <w:rFonts w:cs="Times New Roman" w:ascii="Times New Roman" w:hAnsi="Times New Roman"/>
        </w:rPr>
        <w:t>занному ’). В 1568 году, польское правительство, через посредство курляндского герцога, объявило требование, чтобы Рига отправила в Польшу депутатов для окончательных переговоров о подданстве. Гильдии собрались и решили, что прежния условия, заключенные с Польшею, уже не имеют силы, ибо сам Хоткевич их нарушил, и потому отказались от всяких переговоров, пока не разломают блокгауза и Форштата и не очистят путей. Магистрат не решился передать этого ответа и, уже изведав по опыту упрямство гильдий, упрашивал ельтерманов и старшин не созывать собрания, а прямо от себя отправить в Польшу депутатов; но ельтерманы, разумеется, не согласились и гильдии остались при своем мнении. На другой год маги</w:t>
        <w:softHyphen/>
        <w:t xml:space="preserve">страт созвал ельтерманов и старшин и объявил им. что он вместе с пасторами </w:t>
      </w:r>
      <w:r>
        <w:rPr>
          <w:rFonts w:cs="Times New Roman" w:ascii="Times New Roman" w:hAnsi="Times New Roman"/>
          <w:lang w:val="la-VA" w:eastAsia="la-VA" w:bidi="la-VA"/>
        </w:rPr>
        <w:t xml:space="preserve">(die Herrn Predicanten), </w:t>
      </w:r>
      <w:r>
        <w:rPr>
          <w:rFonts w:cs="Times New Roman" w:ascii="Times New Roman" w:hAnsi="Times New Roman"/>
        </w:rPr>
        <w:t xml:space="preserve">от которых магистрат надеялся помощи, постановил мнение </w:t>
      </w:r>
      <w:r>
        <w:rPr>
          <w:rFonts w:cs="Times New Roman" w:ascii="Times New Roman" w:hAnsi="Times New Roman"/>
          <w:lang w:val="la-VA" w:eastAsia="la-VA" w:bidi="la-VA"/>
        </w:rPr>
        <w:t xml:space="preserve">(ohre gude Menunge entsladen hedden), </w:t>
      </w:r>
      <w:r>
        <w:rPr>
          <w:rFonts w:cs="Times New Roman" w:ascii="Times New Roman" w:hAnsi="Times New Roman"/>
        </w:rPr>
        <w:t>которое намерен сообщить всему городскому обществу, и потому требовал, чтобы оно созвано было перед ратушею. Ельтерманы спро</w:t>
        <w:softHyphen/>
        <w:t>сили: намерен ли магистрат предварительно сообщить им свое мнение, и когда магистрат отказал им в том, они молча ушли и не исполнили его требования, „потому, как пишет ельтерман большой гильдии, что им не оказали доверия*. На другой день, бургомистр послал к нему на дом и вторично требовал, чтобы граждане были созваны: „пусть бургомистр созовет их сам, отвечал ельтер</w:t>
        <w:softHyphen/>
        <w:t>ман, а мне не до того; день праздничный, нужно подумать о Боге*. Старшины поддерживали его и говорили, что ма</w:t>
        <w:softHyphen/>
        <w:t>гистрат затевает новое, противное старине, что обще</w:t>
        <w:softHyphen/>
        <w:t>ство приглашается в ратушу только для присяги. Так прошло 13 дней. По истечении их, магистрат опять при</w:t>
        <w:softHyphen/>
        <w:t>звал представителей гильдий и повторил свое требование, подкрепляя его свидетельством шести ратсгеров, отправ</w:t>
        <w:softHyphen/>
        <w:t>лявших прежде должность ельтерманов и будто бы помнив</w:t>
        <w:softHyphen/>
        <w:t>ших, что подобные случаи имели место в старину. При этом магистрат жаловался, что ельтерманы хотят связать</w:t>
      </w:r>
    </w:p>
    <w:p>
      <w:pPr>
        <w:pStyle w:val="Normal"/>
        <w:jc w:val="both"/>
        <w:rPr>
          <w:rFonts w:ascii="Times New Roman" w:hAnsi="Times New Roman" w:cs="Times New Roman"/>
        </w:rPr>
      </w:pPr>
      <w:r>
        <w:rPr>
          <w:rFonts w:cs="Times New Roman" w:ascii="Times New Roman" w:hAnsi="Times New Roman"/>
        </w:rPr>
        <w:t>1) Все нижеследующее извлечено из Кинги Ельтерманов.</w:t>
      </w:r>
    </w:p>
    <w:p>
      <w:pPr>
        <w:pStyle w:val="Normal"/>
        <w:jc w:val="both"/>
        <w:rPr>
          <w:rFonts w:ascii="Times New Roman" w:hAnsi="Times New Roman" w:cs="Times New Roman"/>
        </w:rPr>
      </w:pPr>
      <w:r>
        <w:rPr>
          <w:rFonts w:cs="Times New Roman" w:ascii="Times New Roman" w:hAnsi="Times New Roman"/>
        </w:rPr>
        <w:t>ему руки, как будто не доверяют его заботливости о благе города, и наконец имел неосторожность обвинить ельтермана большой гильдии в неточном докладе мнения его сословия; но ельтерманы были непреклонны. Наконец бургомистр потерял терпение и сказал: „если вы не хо</w:t>
        <w:softHyphen/>
        <w:t>тите, то магистрат от себя созовет граждан, вы же не имеете права без его разрешения назначать собраний*. Ельтерман отвечал: „посмотрим как-то мы не имеем права*, и в то же время сговорился с другим ельтерма</w:t>
        <w:softHyphen/>
        <w:t>ном созвать обе гильдии. На этом собрании оскорбленный ельтерман успел затронуть самолюбие граждан своими жалобами на магистрат, выставил себя мучеником и просил защиты. Граждане горячо за него заступились и послали его в магистрат требовать от их имени, чтобы бургомистр назвал того, кто взвел на ельтермана обви</w:t>
        <w:softHyphen/>
        <w:t>нение в неточной передаче поручений общества, объявляя заранее, что если не назовут доносчика, то граждане при</w:t>
        <w:softHyphen/>
        <w:t>пишут эту клевету самому бургомистру. В то врегия, как происходило это собрание, магистрат прислал своего привратника с вопросом: были ли приглашены на сове</w:t>
        <w:softHyphen/>
        <w:t>щание гильдии лица, к братству не принадлежащие, ибо, в противном случае, магистрат намерен пригласить их к себе. Ответа не дали, и на другой день магистрат дей</w:t>
        <w:softHyphen/>
        <w:t>ствительно велел всему городскому обществу собраться перед ратушею, угрожая непослушным денежным штра</w:t>
        <w:softHyphen/>
        <w:t>фом и изгнанием из города; не пригласили только обоих ельтерманов, которые нарочно прохаживались по рынку, чтобы отнять у магистрата возможность всякой отговорки. Некоторые из приглашенных явились, но чем это дело окончилось, остается неизвестным, потому что ельтерман на этом месте вычеркнул несколько строк в своих записках. Известно только, что магистрат успокоил его.</w:t>
      </w:r>
    </w:p>
    <w:p>
      <w:pPr>
        <w:pStyle w:val="Normal"/>
        <w:ind w:firstLine="360"/>
        <w:jc w:val="both"/>
        <w:rPr>
          <w:rFonts w:ascii="Times New Roman" w:hAnsi="Times New Roman" w:cs="Times New Roman"/>
        </w:rPr>
      </w:pPr>
      <w:r>
        <w:rPr>
          <w:rFonts w:cs="Times New Roman" w:ascii="Times New Roman" w:hAnsi="Times New Roman"/>
        </w:rPr>
        <w:t>В 1571 г. магистрат сочинил ответ на предложение Хоткевича о возобновлении переговоров и, не желая под</w:t>
        <w:softHyphen/>
        <w:t>вергать его рассмотрению ельтерманов, которые просили с него копию, попытался вторично созвать от себя граж</w:t>
        <w:softHyphen/>
        <w:t>дан. В этот раз явилос не более 5 или 6 человек, вЬроятно к. браггствам не принадлежавших; братья же</w:t>
      </w:r>
    </w:p>
    <w:p>
      <w:pPr>
        <w:pStyle w:val="Normal"/>
        <w:ind w:firstLine="360"/>
        <w:jc w:val="both"/>
        <w:rPr>
          <w:rFonts w:ascii="Times New Roman" w:hAnsi="Times New Roman" w:cs="Times New Roman"/>
        </w:rPr>
      </w:pPr>
      <w:r>
        <w:rPr>
          <w:rFonts w:cs="Times New Roman" w:ascii="Times New Roman" w:hAnsi="Times New Roman"/>
        </w:rPr>
        <w:t>отвечали магистратским прислужникам, что они не обязаны исполнять требований магистрата и что у них есть свои ельтерманы, которым они готовы повиноваться. Магистрат должен был уступить и ответная грамота передана была ельтерманам. В собраниях обеих гильдий ее прочли, нашли, как кажется, слишком мягкою и переправили по своему; оставалось вынудить согласие магистрата. Для этого, обе гильдии дали друг другу обещание стоять заодно; малая хвалилась своею твердостью, но, в минуту доклада, она изменила своему обещанию и пристала к магистрату, ко</w:t>
        <w:softHyphen/>
        <w:t>торый не хотел отсылать исправленной грамоты, как оскор</w:t>
        <w:softHyphen/>
        <w:t>бительной для польского короля. В негодовании на измену малой гильдии, ельтерман купеческого сословия пророчил ей, что впредь ей верить не будут и говорил магистрату: „понятно, что вы боитесь раздражать польского короля; вы получили от него земли и крепостных людей: за то вы смотрели сквозь пальцы на построение больверка, вы даже подсобляли в постройке; еслиб не помог сам Бог, вы бы давно лишили нас всех наших прав и подвели бы нас под иго Литвы*. Магистрат ничего не ответил на язвительные упреки ельтермана и только ссылался на боль</w:t>
        <w:softHyphen/>
        <w:t>шинство голосов: „чего хочет большинство, то должво войти в силу*, говорил он. Здесь в первый раз мы находим приложение этого правила к совещаниям город</w:t>
        <w:softHyphen/>
        <w:t>ских сословий, вместе взятых; но кажется, что оно еще не было в то время обязательно; по крайней мере ельтер</w:t>
        <w:softHyphen/>
        <w:t>ман большой гильдии, от имени своего сословия, протесто</w:t>
        <w:softHyphen/>
        <w:t>вал против решения магистрата и малой гильдии и, после многих переговоров и обидных речей, большинство усту</w:t>
        <w:softHyphen/>
        <w:t>пило требованию меньшинства; исправленная редакция была одобрена. рассказ об этом происшествии ельтерман заключает следующим размышлением, в котором про</w:t>
        <w:softHyphen/>
        <w:t>глядывает насмешка торжествующего победителя над по</w:t>
        <w:softHyphen/>
        <w:t>бежденными: „К чему послужили магистрату его уверения, что он перед Богом, перед императором и перед ко</w:t>
        <w:softHyphen/>
        <w:t>ролем готов отвечать за свою грамоту? К чему послу</w:t>
        <w:softHyphen/>
        <w:t>жила цехам их измена? Они хотели заслужить благодар</w:t>
        <w:softHyphen/>
        <w:t>ность магистрата и сделаться его любимцами!*</w:t>
      </w:r>
    </w:p>
    <w:p>
      <w:pPr>
        <w:pStyle w:val="Normal"/>
        <w:ind w:firstLine="360"/>
        <w:jc w:val="both"/>
        <w:rPr>
          <w:rFonts w:ascii="Times New Roman" w:hAnsi="Times New Roman" w:cs="Times New Roman"/>
        </w:rPr>
      </w:pPr>
      <w:r>
        <w:rPr>
          <w:rFonts w:cs="Times New Roman" w:ascii="Times New Roman" w:hAnsi="Times New Roman"/>
        </w:rPr>
        <w:t>Приведенных примеров достаточно, чтобы показать, как было нескладно политическое устройство Риги в конце XVI века. Состоя из трех сословий независимых друг от друга, городское общество не представляло ни внутреннего согласия, ни внешнего единства; только то получало силу закона, в чем сходились все три сословия, а такое сча</w:t>
        <w:softHyphen/>
        <w:t>стливое сочетание их стремлений, при разнородности их интересов, не часто имело место; чтобы разрушить его, было достаточно неосторожной вспышки любого ратсгера или прихоти ельтермана.</w:t>
      </w:r>
    </w:p>
    <w:p>
      <w:pPr>
        <w:pStyle w:val="Normal"/>
        <w:tabs>
          <w:tab w:val="clear" w:pos="708"/>
          <w:tab w:val="left" w:pos="5920" w:leader="none"/>
        </w:tabs>
        <w:ind w:left="360" w:hanging="360"/>
        <w:jc w:val="both"/>
        <w:rPr>
          <w:rFonts w:ascii="Times New Roman" w:hAnsi="Times New Roman" w:cs="Times New Roman"/>
        </w:rPr>
      </w:pPr>
      <w:r>
        <w:rPr>
          <w:rFonts w:cs="Times New Roman" w:ascii="Times New Roman" w:hAnsi="Times New Roman"/>
        </w:rPr>
        <w:t>В XVI веке граждане и в особенности члены большой 2) В адмк.</w:t>
        <w:tab/>
        <w:t>. нистрации</w:t>
      </w:r>
    </w:p>
    <w:p>
      <w:pPr>
        <w:pStyle w:val="Normal"/>
        <w:jc w:val="both"/>
        <w:rPr>
          <w:rFonts w:ascii="Times New Roman" w:hAnsi="Times New Roman" w:cs="Times New Roman"/>
        </w:rPr>
      </w:pPr>
      <w:r>
        <w:rPr>
          <w:rFonts w:cs="Times New Roman" w:ascii="Times New Roman" w:hAnsi="Times New Roman"/>
        </w:rPr>
        <w:t>гильдии мало по малу проникли в сферу администрации.</w:t>
      </w:r>
    </w:p>
    <w:p>
      <w:pPr>
        <w:pStyle w:val="Normal"/>
        <w:jc w:val="both"/>
        <w:rPr>
          <w:rFonts w:ascii="Times New Roman" w:hAnsi="Times New Roman" w:cs="Times New Roman"/>
        </w:rPr>
      </w:pPr>
      <w:r>
        <w:rPr>
          <w:rFonts w:cs="Times New Roman" w:ascii="Times New Roman" w:hAnsi="Times New Roman"/>
        </w:rPr>
        <w:t>Все общественные учреждения и предприятия, которые полу</w:t>
        <w:softHyphen/>
        <w:t>чили свое.начало в эту эпоху, отданы были в заведывание членов магистрата, выборных от большой гильдии, а иногда и от малой; так в 1537 г. все три городские со</w:t>
        <w:softHyphen/>
        <w:t>словия положили выстроить стену от Песочных до Яковых ворот; надзор за постройкою и ведение счетов приходам и расходам по этому предмету поручены были двум рат. сгерам, ельтерманам и нескольким членам обеих гиль</w:t>
        <w:softHyphen/>
        <w:t>дий *). В 1547 г. капитал, составившийся из доброволь</w:t>
        <w:softHyphen/>
        <w:t>ных . приношений и назначенный для вспомоществования протестантскому духовенству и для содержания школ (Киг</w:t>
      </w:r>
      <w:r>
        <w:rPr>
          <w:rFonts w:cs="Times New Roman" w:ascii="Times New Roman" w:hAnsi="Times New Roman"/>
          <w:lang w:val="la-VA" w:eastAsia="la-VA" w:bidi="la-VA"/>
        </w:rPr>
        <w:t xml:space="preserve">chenordnung), </w:t>
      </w:r>
      <w:r>
        <w:rPr>
          <w:rFonts w:cs="Times New Roman" w:ascii="Times New Roman" w:hAnsi="Times New Roman"/>
        </w:rPr>
        <w:t>отдан был в заведывание попечителям, выбранным из трех городских сословий. Управление некоторыми отраслями городского хозяйства, как-то город</w:t>
        <w:softHyphen/>
        <w:t>ским выгоном и кирпичным заводом, магистрат должен был поручить гражданам. Когда готовились сделать за</w:t>
        <w:softHyphen/>
        <w:t>купы хлеба для пополнения городских запасов, обыкно</w:t>
        <w:softHyphen/>
        <w:t>венно приводили сперва в известность количество налич</w:t>
        <w:softHyphen/>
        <w:t>ного хлеба у частных лиц, осмотр амбаров поручался сперва городским квартиргерам и квартир-мейстерам (т. е. ратсгерам и их помощникам), но в 1570 г. граж</w:t>
        <w:softHyphen/>
        <w:t>дане не захотели пускать их к себе и настояли на том, чтобы один ратсгер вместе с ельтерманом большой гильдии потребовали от них самих сведений о частныхъ</w:t>
      </w:r>
    </w:p>
    <w:p>
      <w:pPr>
        <w:pStyle w:val="Normal"/>
        <w:ind w:firstLine="360"/>
        <w:jc w:val="both"/>
        <w:rPr>
          <w:rFonts w:ascii="Times New Roman" w:hAnsi="Times New Roman" w:cs="Times New Roman"/>
        </w:rPr>
      </w:pPr>
      <w:r>
        <w:rPr>
          <w:rFonts w:cs="Times New Roman" w:ascii="Times New Roman" w:hAnsi="Times New Roman"/>
        </w:rPr>
        <w:t>9 Книга Ельтерманов стр. 52, примечание.</w:t>
      </w:r>
    </w:p>
    <w:p>
      <w:pPr>
        <w:pStyle w:val="Normal"/>
        <w:ind w:firstLine="360"/>
        <w:jc w:val="both"/>
        <w:rPr>
          <w:rFonts w:ascii="Times New Roman" w:hAnsi="Times New Roman" w:cs="Times New Roman"/>
        </w:rPr>
      </w:pPr>
      <w:r>
        <w:rPr>
          <w:rFonts w:cs="Times New Roman" w:ascii="Times New Roman" w:hAnsi="Times New Roman"/>
        </w:rPr>
        <w:t>их запасах. Покупка хлеба на городские суммы поручена была тем же двум лицам и нескольким гражданам. Большая гильдия мало-по-малу присвоила себе право на</w:t>
        <w:softHyphen/>
        <w:t>значать от себя в некоторые доходные городские долж</w:t>
        <w:softHyphen/>
        <w:t xml:space="preserve">ности, как то: рыночных приставов </w:t>
      </w:r>
      <w:r>
        <w:rPr>
          <w:rFonts w:cs="Times New Roman" w:ascii="Times New Roman" w:hAnsi="Times New Roman"/>
          <w:lang w:val="la-VA" w:eastAsia="la-VA" w:bidi="la-VA"/>
        </w:rPr>
        <w:t xml:space="preserve">(Markt-Vochte), </w:t>
      </w:r>
      <w:r>
        <w:rPr>
          <w:rFonts w:cs="Times New Roman" w:ascii="Times New Roman" w:hAnsi="Times New Roman"/>
        </w:rPr>
        <w:t>и тре</w:t>
        <w:softHyphen/>
        <w:t>бовала, чтобы в другие должности: браковщиков, весовщи</w:t>
        <w:softHyphen/>
        <w:t>ков, переводчиков и прочия, коих замещение принадле</w:t>
        <w:softHyphen/>
        <w:t>жало магистрату, он назначал не кого вздумает, а братьев большой гильдии-будто бы по старине.</w:t>
      </w:r>
    </w:p>
    <w:p>
      <w:pPr>
        <w:pStyle w:val="Normal"/>
        <w:ind w:firstLine="360"/>
        <w:jc w:val="both"/>
        <w:rPr>
          <w:rFonts w:ascii="Times New Roman" w:hAnsi="Times New Roman" w:cs="Times New Roman"/>
        </w:rPr>
      </w:pPr>
      <w:r>
        <w:rPr>
          <w:rFonts w:cs="Times New Roman" w:ascii="Times New Roman" w:hAnsi="Times New Roman"/>
        </w:rPr>
        <w:t>Не смотря однакоже на допущение граждан к прямому участию в некоторых отраслях городского Хозяйства, адми</w:t>
        <w:softHyphen/>
        <w:t>нистрация, в общем её ходе, все таки зависела от маги</w:t>
        <w:softHyphen/>
        <w:t>страта; но это самое ставило его в самое затруднительное по</w:t>
        <w:softHyphen/>
        <w:t>ложение; ибо гильдии мало по малу приобрели себе право вхо</w:t>
        <w:softHyphen/>
        <w:t>дить к нему с ■ представлениями, доводить до него свои жа</w:t>
        <w:softHyphen/>
        <w:t>лобы, без всякого вызова с его стороны; а для того, чтобы принудить его к исполнению своих требований, у них было в руках верное средство-оне могли отказать ему в чрезвычайных доходах (акцизе и налоге, большом и малом), без которых магистрат не мог обойтись. Та</w:t>
        <w:softHyphen/>
        <w:t>ким образом, магистрат был как бы вечно подсуди</w:t>
        <w:softHyphen/>
        <w:t>мым, а представители граждан, не разделяя с ним ответственности, не щадили его и осыпали упреками; правда, что за то магистрат, если верить ельтерманам, пользо вался всякого рода воспрещенными кормлениями. В запи</w:t>
        <w:softHyphen/>
        <w:t>сках их беспрестанно встречаются колкие намеки на то, что те, которые должны бы охранять городские привилегии, безнаказанно их нарушают. „Они, говорили ельтерманы, занимаются запрещенною торговлею, издают постановления против вывоза хлеба за море, а сами скупают его и про</w:t>
        <w:softHyphen/>
        <w:t>возят тайком мимо города, на новые небывалые пристани; они живут для своей корысти, отбивают хлеб у бед</w:t>
        <w:softHyphen/>
        <w:t>ных граждан, строят себе по нескольку кабаков один подле другого и продают в них кружками свое собствен</w:t>
        <w:softHyphen/>
        <w:t>ное пиво; они, заведуя монетным двором, стали выпу</w:t>
        <w:softHyphen/>
        <w:t>скать монету низшего достоинства и уронили ее; наконец на них нет ни суда, ни расправы. Если ратсгер предъ</w:t>
        <w:softHyphen/>
        <w:t>являет иск на простого гражданина, то ему нет отказа</w:t>
      </w:r>
    </w:p>
    <w:p>
      <w:pPr>
        <w:pStyle w:val="Normal"/>
        <w:ind w:firstLine="360"/>
        <w:jc w:val="both"/>
        <w:rPr>
          <w:rFonts w:ascii="Times New Roman" w:hAnsi="Times New Roman" w:cs="Times New Roman"/>
        </w:rPr>
      </w:pPr>
      <w:r>
        <w:rPr>
          <w:rFonts w:cs="Times New Roman" w:ascii="Times New Roman" w:hAnsi="Times New Roman"/>
        </w:rPr>
        <w:t>в скором удовлетворении; но если вздумает гражданин просить на ратсгера, то дело затягивается; пусть его побе</w:t>
        <w:softHyphen/>
        <w:t>гает, говорят судьи...* Кроме этих обвинений, в кото</w:t>
        <w:softHyphen/>
        <w:t>рых не могло не быть и правды, предметом беспрестанно повторяющихся жалоб граждан было размножение числа промышленников, к братствам не принадлежавших, скупщиков, бёнгазов, иногородных мелочных торговцев, вообще слабость надзора за исполнением воспретительных мер. Все это противно древнему обычаю, противно город</w:t>
        <w:softHyphen/>
        <w:t>ским законам и старине, беспрестанно твердили ельтер</w:t>
        <w:softHyphen/>
        <w:t>маны. Они конечно были в этом правы; но дело в том, что размножение народонаселения было также нарушением старины, а городские законы были противны справедливости и здравому смыслу, и хотя магистрату и гильдиям не при</w:t>
        <w:softHyphen/>
        <w:t>ходило в голову, что бесчеловечно лишать всякого сред</w:t>
        <w:softHyphen/>
        <w:t>ства пропитания людей, родившихся на -месте, плативших подати, служивших городу во время войны, хотя суще</w:t>
        <w:softHyphen/>
        <w:t>ствование этого класса людей, этой сволочи, как называли ее ельтерманы, в рассчетах привилегированных сословий ровно ничего не весило, однако была невозможность Физи</w:t>
        <w:softHyphen/>
        <w:t>ческая осудить на бездействие значительную часть город</w:t>
        <w:softHyphen/>
        <w:t>ского населения и положить искусственный предел развитию торговли и ремесл. Может быть магистрат и сознавал эту невозможность, но он не смел в том признаться и должен был молча выслушивать упреки ельтерманов.</w:t>
      </w:r>
    </w:p>
    <w:p>
      <w:pPr>
        <w:pStyle w:val="Normal"/>
        <w:ind w:firstLine="360"/>
        <w:jc w:val="both"/>
        <w:rPr>
          <w:rFonts w:ascii="Times New Roman" w:hAnsi="Times New Roman" w:cs="Times New Roman"/>
        </w:rPr>
      </w:pPr>
      <w:r>
        <w:rPr>
          <w:rFonts w:cs="Times New Roman" w:ascii="Times New Roman" w:hAnsi="Times New Roman"/>
        </w:rPr>
        <w:t>Чрезвычайные доходы не могли быть взимаемы без со3) В «инангласия граждан; но употребление доходов, как обыкноыении. венных так и чрезвычайных, вообще Финансовая часть, по прежнему оставалась в исключительном ведомстве маги</w:t>
        <w:softHyphen/>
        <w:t>страта. Он никому не отдавал отчета в употреблении городских сумм. Это была самая важная и вместе самая соблазнительная прерогатива его, которую он отстаивал до последней крайности. .Между тем граждане начинали помьишлять об ограничении его произвола и сознавать необ</w:t>
        <w:softHyphen/>
        <w:t>ходимость постоянного контроля; ибо, если верить половине того, что писали ельтерманы, и даже по одним признаниям самого магистрата, Финансовая часть находилась в XVI веке в самом жалком расстройстве. Обыкновенные до</w:t>
        <w:softHyphen/>
      </w:r>
    </w:p>
    <w:p>
      <w:pPr>
        <w:pStyle w:val="Normal"/>
        <w:ind w:firstLine="360"/>
        <w:jc w:val="both"/>
        <w:rPr>
          <w:rFonts w:ascii="Times New Roman" w:hAnsi="Times New Roman" w:cs="Times New Roman"/>
        </w:rPr>
      </w:pPr>
      <w:r>
        <w:rPr>
          <w:rFonts w:cs="Times New Roman" w:ascii="Times New Roman" w:hAnsi="Times New Roman"/>
        </w:rPr>
        <w:t>ходы, поступая в распоряжение ратсгеров, мгновенно исчезали, не оставляя следов, а чрезвычайные суммы, пред</w:t>
        <w:softHyphen/>
        <w:t>назначаемые для определенных целей, получали совершенно иные назначения. В затруднительных обстоятельствах город был всегда без денег. Не имея возможности сле</w:t>
        <w:softHyphen/>
        <w:t>дить за употреблением городских средств и обуздывать произвол управления постоянным надзором, ельтерманы утешались бесплодною местью. При всяком требовании о назначении чрезвычайных сборов, магистрату приходилось выслушивать самые горькия истины, даже отказы; но под конец, он все-таки достигал своей цели, ибо нельзя же было оставлять общие городские нужды без удовлетворения, а когда магистрат объявлял, что казна пуста, никто не имел права поверять его. Приведем некоторые примеры.</w:t>
      </w:r>
    </w:p>
    <w:p>
      <w:pPr>
        <w:pStyle w:val="Normal"/>
        <w:ind w:firstLine="360"/>
        <w:jc w:val="both"/>
        <w:rPr>
          <w:rFonts w:ascii="Times New Roman" w:hAnsi="Times New Roman" w:cs="Times New Roman"/>
        </w:rPr>
      </w:pPr>
      <w:r>
        <w:rPr>
          <w:rFonts w:cs="Times New Roman" w:ascii="Times New Roman" w:hAnsi="Times New Roman"/>
        </w:rPr>
        <w:t>Еще в первой половине XVI века, сборы с ве</w:t>
        <w:softHyphen/>
        <w:t>сов и ваги были увеличины для покрытия будущих издер</w:t>
        <w:softHyphen/>
        <w:t>жек, в которые город должен был войти, вследствие принятия реформации и борьбы с католическим духовен ством. В 1540 г. императорънемецкий потребовал от Риги ответа за участие её в Смалькальденском союзе; решились отправить послов и снабдить их деньгами, но денег не оказалось ве запасе. Магистрат ходатайствовал о введении акциза и пошлины с капиталов; но ельтер</w:t>
        <w:softHyphen/>
        <w:t>маны напомнили ему, что сборы с весов -и ваги увели</w:t>
        <w:softHyphen/>
        <w:t>чены были именно для покрытия издержек, в роде пред</w:t>
        <w:softHyphen/>
        <w:t>стоявшей. Магистрат оправдывался тем, что суммы, выру</w:t>
        <w:softHyphen/>
        <w:t>ченные от этого сбора, были им употреблены на пере</w:t>
        <w:softHyphen/>
        <w:t>стройку города после пожара. „На то были достаточны доходы с городских имений, отвечал ельтерман; а сбор с ваги и весов предназначен был для поддержания Смаль кальденского союза; если магистрат произвольно его рас</w:t>
        <w:softHyphen/>
        <w:t>тратил, то пусть он сам открывает новые источники не обременяя общества*-</w:t>
      </w:r>
    </w:p>
    <w:p>
      <w:pPr>
        <w:pStyle w:val="Normal"/>
        <w:ind w:firstLine="360"/>
        <w:jc w:val="both"/>
        <w:rPr>
          <w:rFonts w:ascii="Times New Roman" w:hAnsi="Times New Roman" w:cs="Times New Roman"/>
        </w:rPr>
      </w:pPr>
      <w:r>
        <w:rPr>
          <w:rFonts w:cs="Times New Roman" w:ascii="Times New Roman" w:hAnsi="Times New Roman"/>
        </w:rPr>
        <w:t>В 1551 г. приехал в Ригу выписанный из-за границы мастер для постройки городских укреплений. Прежде чем приставить его к делу, гильдии захотели узнать: есть ли в запасе какие либо суммы? Магистрат отвечал, что он не припомнит, был ли когда либо ассигнован особый ка-</w:t>
      </w:r>
    </w:p>
    <w:p>
      <w:pPr>
        <w:pStyle w:val="Normal"/>
        <w:tabs>
          <w:tab w:val="clear" w:pos="708"/>
          <w:tab w:val="left" w:pos="3526"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367</w:t>
      </w:r>
    </w:p>
    <w:p>
      <w:pPr>
        <w:pStyle w:val="Normal"/>
        <w:ind w:firstLine="360"/>
        <w:jc w:val="both"/>
        <w:rPr>
          <w:rFonts w:ascii="Times New Roman" w:hAnsi="Times New Roman" w:cs="Times New Roman"/>
        </w:rPr>
      </w:pPr>
      <w:r>
        <w:rPr>
          <w:rFonts w:cs="Times New Roman" w:ascii="Times New Roman" w:hAnsi="Times New Roman"/>
        </w:rPr>
        <w:t>питал на этот предмет, и что хотя в кассе и был не</w:t>
        <w:softHyphen/>
        <w:t>значительный остаток от сумм, назначенных на постро</w:t>
        <w:softHyphen/>
        <w:t>ение старой'стены, и можно было собрать еще некоторые недоимки, но всего этого недостаточно и, чтобы приступить к делу, необходимо назначить акциз. По этому предмету в гильдиях произошло разномыслие: большинство согласи</w:t>
        <w:softHyphen/>
        <w:t>лось обложить пивоваров сбором по одной марке с каж</w:t>
        <w:softHyphen/>
        <w:t>дого завода, а шинкарей по 6 шиллингов с бочки; но ма</w:t>
        <w:softHyphen/>
        <w:t>лая гильдия убавила последнюю пошлину на половину. Ма</w:t>
        <w:softHyphen/>
        <w:t>гистрату все это казалось недостаточным, и к началу ра</w:t>
        <w:softHyphen/>
        <w:t>бот не приступали. В следующем году, граждане опять разрешили сбор акциза с тем, чтобы магистрат испол</w:t>
        <w:softHyphen/>
        <w:t>нил все их требования по части торговли и ремесл и не</w:t>
        <w:softHyphen/>
        <w:t>медленно приступил бы к постройке. Прошло еще два года и магистрат объявил, что акциз и малая подать (Ѵог</w:t>
      </w:r>
      <w:r>
        <w:rPr>
          <w:rFonts w:cs="Times New Roman" w:ascii="Times New Roman" w:hAnsi="Times New Roman"/>
          <w:lang w:val="la-VA" w:eastAsia="la-VA" w:bidi="la-VA"/>
        </w:rPr>
        <w:t xml:space="preserve">echuse) </w:t>
      </w:r>
      <w:r>
        <w:rPr>
          <w:rFonts w:cs="Times New Roman" w:ascii="Times New Roman" w:hAnsi="Times New Roman"/>
        </w:rPr>
        <w:t xml:space="preserve">все-таки недостаточны для продолжения работ и что необходимо ввести большую подать с капиталов </w:t>
      </w:r>
      <w:r>
        <w:rPr>
          <w:rFonts w:cs="Times New Roman" w:ascii="Times New Roman" w:hAnsi="Times New Roman"/>
          <w:lang w:val="la-VA" w:eastAsia="la-VA" w:bidi="la-VA"/>
        </w:rPr>
        <w:t xml:space="preserve">(Schott), </w:t>
      </w:r>
      <w:r>
        <w:rPr>
          <w:rFonts w:cs="Times New Roman" w:ascii="Times New Roman" w:hAnsi="Times New Roman"/>
        </w:rPr>
        <w:t>иначе они останутся неоконченными. В ответ на это тре</w:t>
        <w:softHyphen/>
        <w:t>бование, ельтерманы от имени гильдий жаловались, что ма</w:t>
        <w:softHyphen/>
        <w:t>гистрат облагает их всевозможными тягостями и думает только о том, как бы выманить у них побольше денег, а давнишнего обещания своего-смотреть за строгим соблю</w:t>
        <w:softHyphen/>
        <w:t>дением законов о торговле-не думает исполнять; однако большая подать была допущена.</w:t>
      </w:r>
    </w:p>
    <w:p>
      <w:pPr>
        <w:pStyle w:val="Normal"/>
        <w:ind w:firstLine="360"/>
        <w:jc w:val="both"/>
        <w:rPr>
          <w:rFonts w:ascii="Times New Roman" w:hAnsi="Times New Roman" w:cs="Times New Roman"/>
        </w:rPr>
      </w:pPr>
      <w:r>
        <w:rPr>
          <w:rFonts w:cs="Times New Roman" w:ascii="Times New Roman" w:hAnsi="Times New Roman"/>
        </w:rPr>
        <w:t xml:space="preserve">В 1556 г. </w:t>
      </w:r>
      <w:r>
        <w:rPr>
          <w:rFonts w:cs="Times New Roman" w:ascii="Times New Roman" w:hAnsi="Times New Roman"/>
          <w:smallCaps/>
        </w:rPr>
        <w:t>Лифляндии</w:t>
      </w:r>
      <w:r>
        <w:rPr>
          <w:rFonts w:cs="Times New Roman" w:ascii="Times New Roman" w:hAnsi="Times New Roman"/>
        </w:rPr>
        <w:t xml:space="preserve"> угрожала междоусобная война и Рига собиралась с силами. Магистрат объявил гражданам, что два дня вызывали в городе барабанным боем охот</w:t>
        <w:softHyphen/>
        <w:t>ников вступить в городскую службу, но их явилось не</w:t>
        <w:softHyphen/>
        <w:t>много, и потому предлагал сделать осмотр имения всех граждан на их квартирах, и, по состоянию каждого, опре</w:t>
        <w:softHyphen/>
        <w:t>делить, сколько кто обязан представить вооруженных сол</w:t>
        <w:softHyphen/>
        <w:t>дат, а кто не в состоянии выставить, того заверботать самого, ибо для найма войска решительно не было денег. Гильдии на это'отвечали, чтобы магистрат одумался: тогда без сомнения еще найдутся у него запасные суммы; пусть только он хорошенько припомнит. „Если же наличные суммы окажутся недостаточными, то в этом виноваты не мы, го</w:t>
        <w:softHyphen/>
        <w:t>ворили граждане; тогда пускай магистрат потребует от-</w:t>
      </w:r>
    </w:p>
    <w:p>
      <w:pPr>
        <w:pStyle w:val="Normal"/>
        <w:tabs>
          <w:tab w:val="clear" w:pos="708"/>
          <w:tab w:val="left" w:pos="3816" w:leader="none"/>
        </w:tabs>
        <w:jc w:val="both"/>
        <w:rPr>
          <w:rFonts w:ascii="Times New Roman" w:hAnsi="Times New Roman" w:cs="Times New Roman"/>
        </w:rPr>
      </w:pPr>
      <w:r>
        <w:rPr>
          <w:rFonts w:cs="Times New Roman" w:ascii="Times New Roman" w:hAnsi="Times New Roman"/>
          <w:lang w:val="la-VA" w:eastAsia="la-VA" w:bidi="la-VA"/>
        </w:rPr>
        <w:t>368</w:t>
        <w:tab/>
      </w:r>
      <w:r>
        <w:rPr>
          <w:rFonts w:cs="Times New Roman" w:ascii="Times New Roman" w:hAnsi="Times New Roman"/>
          <w:smallCaps/>
        </w:rPr>
        <w:t>история</w:t>
      </w:r>
      <w:r>
        <w:rPr>
          <w:rFonts w:cs="Times New Roman" w:ascii="Times New Roman" w:hAnsi="Times New Roman"/>
        </w:rPr>
        <w:t xml:space="preserve"> риги.</w:t>
      </w:r>
    </w:p>
    <w:p>
      <w:pPr>
        <w:pStyle w:val="Normal"/>
        <w:jc w:val="both"/>
        <w:rPr>
          <w:rFonts w:ascii="Times New Roman" w:hAnsi="Times New Roman" w:cs="Times New Roman"/>
        </w:rPr>
      </w:pPr>
      <w:r>
        <w:rPr>
          <w:rFonts w:cs="Times New Roman" w:ascii="Times New Roman" w:hAnsi="Times New Roman"/>
        </w:rPr>
        <w:t>чета от тех, которые занимают городские должности; этим средством он столько соберет, что еще останутся запас</w:t>
        <w:softHyphen/>
        <w:t>ные суммы; не то стыдно будет городу сознаться перед всеми соседями, что бедность не позволяет ему выставить в поле роту солдатъ*. Магистрат отвечал, что требование граждан, хотя и обидное для него, будет уважено; что дол</w:t>
        <w:softHyphen/>
        <w:t>жностные лица в удобное время дадут отчет; что на пер вый случай есть надежда собрать месячное жалованье для наемного войска, но что потом надобно будет подумать о средствах достать денег, ибо у него их нет в запасе.</w:t>
      </w:r>
    </w:p>
    <w:p>
      <w:pPr>
        <w:pStyle w:val="Normal"/>
        <w:ind w:firstLine="360"/>
        <w:jc w:val="both"/>
        <w:rPr>
          <w:rFonts w:ascii="Times New Roman" w:hAnsi="Times New Roman" w:cs="Times New Roman"/>
        </w:rPr>
      </w:pPr>
      <w:r>
        <w:rPr>
          <w:rFonts w:cs="Times New Roman" w:ascii="Times New Roman" w:hAnsi="Times New Roman"/>
        </w:rPr>
        <w:t>В 1559 г. во время завоевания Ливонии царем Иваном Васильевичем Грозным, Рига, предвидя осаду, приняла меры для снабжения себя всеми средствами к сопротивлению. С этою целью и по причине истощения городской казны, все три сословия постановили: ввести акциз не только с пива, но и со всех товаров ввозимых и вывозимых, подуш</w:t>
        <w:softHyphen/>
        <w:t>ную подать с граждан и обывателей .и, наконец, вынужден</w:t>
        <w:softHyphen/>
        <w:t>ный заем по 6% (контрибуцию) у граждан, в соразмер</w:t>
        <w:softHyphen/>
        <w:t xml:space="preserve">ности с их имуществом. Кроме того, признали нужным сделать заем в </w:t>
      </w:r>
      <w:r>
        <w:rPr>
          <w:rFonts w:cs="Times New Roman" w:ascii="Times New Roman" w:hAnsi="Times New Roman"/>
          <w:smallCaps/>
        </w:rPr>
        <w:t>Лифляндии и</w:t>
      </w:r>
      <w:r>
        <w:rPr>
          <w:rFonts w:cs="Times New Roman" w:ascii="Times New Roman" w:hAnsi="Times New Roman"/>
        </w:rPr>
        <w:t xml:space="preserve"> за границею для неотлага</w:t>
        <w:softHyphen/>
        <w:t xml:space="preserve">тельных потребностей. Все суммы, означенными средствами добытые, должны были стекаться в одну общую акцизную казну </w:t>
      </w:r>
      <w:r>
        <w:rPr>
          <w:rFonts w:cs="Times New Roman" w:ascii="Times New Roman" w:hAnsi="Times New Roman"/>
          <w:lang w:val="la-VA" w:eastAsia="la-VA" w:bidi="la-VA"/>
        </w:rPr>
        <w:t xml:space="preserve">(Ziesse-Kisten), </w:t>
      </w:r>
      <w:r>
        <w:rPr>
          <w:rFonts w:cs="Times New Roman" w:ascii="Times New Roman" w:hAnsi="Times New Roman"/>
        </w:rPr>
        <w:t>на этот предмет учрежденную, от которой ключи переданы были членам магистрата и ельтер. манам. Те и другие взаимно обязались не иначе вносить в нее деньги и расходовать из неё, как с общего согласия. Наконец, все эти налоги предполагалось уничтожить немед</w:t>
        <w:softHyphen/>
        <w:t>ленно по уплате сделанных долгов и по миновании опа</w:t>
        <w:softHyphen/>
        <w:t>сности, с тем, чтобы впредь уже никогда не обременять ими общества. Поэтому случаю, составлен был протокол под заглавием: Учреждение городской и акцизной кассы '). Итак, хотя это учреждение было временное, но в нем ле</w:t>
        <w:softHyphen/>
        <w:t>жало начало позднейшего учреждения городской кассы. По</w:t>
        <w:softHyphen/>
        <w:t>вествование ельтермана оканчивается следующими словами: „у магистрата вовсе не было наличных денег, ниже 50 та-</w:t>
      </w:r>
    </w:p>
    <w:p>
      <w:pPr>
        <w:pStyle w:val="Normal"/>
        <w:ind w:firstLine="360"/>
        <w:jc w:val="both"/>
        <w:rPr>
          <w:rFonts w:ascii="Times New Roman" w:hAnsi="Times New Roman" w:cs="Times New Roman"/>
        </w:rPr>
      </w:pPr>
      <w:r>
        <w:rPr>
          <w:rFonts w:cs="Times New Roman" w:ascii="Times New Roman" w:hAnsi="Times New Roman"/>
        </w:rPr>
        <w:t xml:space="preserve">9 Кроме Кн. Ельтерманов, </w:t>
      </w:r>
      <w:r>
        <w:rPr>
          <w:rFonts w:cs="Times New Roman" w:ascii="Times New Roman" w:hAnsi="Times New Roman"/>
          <w:lang w:val="la-VA" w:eastAsia="la-VA" w:bidi="la-VA"/>
        </w:rPr>
        <w:t xml:space="preserve">Mon. Liv. ant. </w:t>
      </w:r>
      <w:r>
        <w:rPr>
          <w:rFonts w:cs="Times New Roman" w:ascii="Times New Roman" w:hAnsi="Times New Roman"/>
        </w:rPr>
        <w:t xml:space="preserve">№ 174 и </w:t>
      </w:r>
      <w:r>
        <w:rPr>
          <w:rFonts w:cs="Times New Roman" w:ascii="Times New Roman" w:hAnsi="Times New Roman"/>
          <w:lang w:val="la-VA" w:eastAsia="la-VA" w:bidi="la-VA"/>
        </w:rPr>
        <w:t xml:space="preserve">Rig. Stadlb. </w:t>
      </w:r>
      <w:r>
        <w:rPr>
          <w:rFonts w:cs="Times New Roman" w:ascii="Times New Roman" w:hAnsi="Times New Roman"/>
        </w:rPr>
        <w:t>1824 г. № 12.</w:t>
      </w:r>
    </w:p>
    <w:p>
      <w:pPr>
        <w:pStyle w:val="Normal"/>
        <w:jc w:val="both"/>
        <w:rPr>
          <w:rFonts w:ascii="Times New Roman" w:hAnsi="Times New Roman" w:cs="Times New Roman"/>
        </w:rPr>
      </w:pPr>
      <w:r>
        <w:rPr>
          <w:rFonts w:cs="Times New Roman" w:ascii="Times New Roman" w:hAnsi="Times New Roman"/>
        </w:rPr>
        <w:t>леров, а мы думали, что у него несколько тысяч было в запасе; пора бы ему наконец отдать отчет в том: сколько собрано им городских доходов в продолжение предше</w:t>
        <w:softHyphen/>
        <w:t>ствовавших шестидесяти лет беспрерывного мира*. Но же</w:t>
        <w:softHyphen/>
        <w:t>лание ельтермана не скоро осуществилось, и, по миновании опасности, дела пошли прежним порядком.</w:t>
      </w:r>
    </w:p>
    <w:p>
      <w:pPr>
        <w:pStyle w:val="Normal"/>
        <w:ind w:firstLine="360"/>
        <w:jc w:val="both"/>
        <w:rPr>
          <w:rFonts w:ascii="Times New Roman" w:hAnsi="Times New Roman" w:cs="Times New Roman"/>
        </w:rPr>
      </w:pPr>
      <w:r>
        <w:rPr>
          <w:rFonts w:cs="Times New Roman" w:ascii="Times New Roman" w:hAnsi="Times New Roman"/>
        </w:rPr>
        <w:t>В 1573 г. магистрат захотел возвысить откупную сумму за городскую скотобойню, платимую мясниками, от 24 ма</w:t>
        <w:softHyphen/>
        <w:t>рок до 1000марок, а за мясные ряды с каждой лавки от 216 до 1200. Ельтерман, по поручению граждан, отвечал на это, чтобы магистрат благоволил держаться старины, ибо возвышение откупной суммы пало бы неминуемо на всех потребителей, на граждан, и без того уже обедневших; и к тому же магистрат, по силе статьи 12 Кирхгольмского договора, не имел права обременять их новыми налогами. Магистрат обиделся и дал следующий ответ: „мы сами знаем, чтб для города полезно и нужно; мясники много за</w:t>
        <w:softHyphen/>
        <w:t>должали городу, чему причиною была небрежность*.-„Тем хуже для магистрата, возразил ельтерман, если, сознавая небрежность, он сам допустил накопление долгов; вино</w:t>
        <w:softHyphen/>
        <w:t>ваты не мясники, а магистрат; с него и следует произ</w:t>
        <w:softHyphen/>
        <w:t>вести взыскание, и потому, если магистрат не отступится от своего намерения, то мы подадим на него жалобу высшему начальству*. - Но оказалось, что мясники, вероятно из опасения угрожавшего им взыскания, сами предложили упла</w:t>
        <w:softHyphen/>
        <w:t>чивать ежегодно 900 марок; магистрат этим удовольство</w:t>
        <w:softHyphen/>
        <w:t>вался и малая гильдия, сперва действовавшая заодно с боль</w:t>
        <w:softHyphen/>
        <w:t>шою, отпала от неё и одобрила предположение магистрата. Но ельтерман не уступил: „цехам нельзя верить*, заме</w:t>
        <w:softHyphen/>
        <w:t>тил он в своих записках и, ссылаясь на Кирхгольмский договор, подал протест высшему начальству-кому именно не сказано. В ратуше завязался горячий спор: „куда деваются городские доходы, спрашивал ельтерман; маги</w:t>
        <w:softHyphen/>
        <w:t>страт не искореняет злоупотреблений, ничего не строит, а между тем беспрестанно облагает граждан новыми пош</w:t>
        <w:softHyphen/>
        <w:t>линами?* Бургомистр отвечал: „вероятно и вы кое-что за</w:t>
        <w:softHyphen/>
        <w:t>бираете к себе на дом; куда же деваются ваши деньги?* - „Я ими кормлюсь, отвечал ельтерман, а остаток сберегаю;</w:t>
      </w:r>
    </w:p>
    <w:p>
      <w:pPr>
        <w:pStyle w:val="Normal"/>
        <w:tabs>
          <w:tab w:val="clear" w:pos="708"/>
          <w:tab w:val="left" w:pos="5457" w:leader="none"/>
        </w:tabs>
        <w:ind w:firstLine="360"/>
        <w:jc w:val="both"/>
        <w:rPr>
          <w:rFonts w:ascii="Times New Roman" w:hAnsi="Times New Roman" w:cs="Times New Roman"/>
        </w:rPr>
      </w:pPr>
      <w:r>
        <w:rPr>
          <w:rFonts w:cs="Times New Roman" w:ascii="Times New Roman" w:hAnsi="Times New Roman"/>
        </w:rPr>
        <w:t>Соя. Ю. Сааарава. VII.</w:t>
        <w:tab/>
        <w:t>24</w:t>
      </w:r>
    </w:p>
    <w:p>
      <w:pPr>
        <w:pStyle w:val="Normal"/>
        <w:jc w:val="both"/>
        <w:rPr>
          <w:rFonts w:ascii="Times New Roman" w:hAnsi="Times New Roman" w:cs="Times New Roman"/>
        </w:rPr>
      </w:pPr>
      <w:r>
        <w:rPr>
          <w:rFonts w:cs="Times New Roman" w:ascii="Times New Roman" w:hAnsi="Times New Roman"/>
        </w:rPr>
        <w:t>еслиб магистрат следовал моему примеру, он бы вс был без денегъ*. Подобные ссоры повторялись ежегодно, а иногда и чаще; почти ни один доклад ельтерманов не обходился без них; постоянная вражда с магистратом сделалась как бы принадлежностью и обязанностью их звания; они хвастались своими дерзкими речами, всегда на</w:t>
        <w:softHyphen/>
        <w:t>ходившими отголосок и одобрение в их сословиях.</w:t>
      </w:r>
    </w:p>
    <w:p>
      <w:pPr>
        <w:pStyle w:val="Normal"/>
        <w:ind w:firstLine="360"/>
        <w:jc w:val="both"/>
        <w:rPr>
          <w:rFonts w:ascii="Times New Roman" w:hAnsi="Times New Roman" w:cs="Times New Roman"/>
        </w:rPr>
      </w:pPr>
      <w:r>
        <w:rPr>
          <w:rFonts w:cs="Times New Roman" w:ascii="Times New Roman" w:hAnsi="Times New Roman"/>
        </w:rPr>
        <w:t>По этому можно судить о тогдашнем отношении граждан к магистрату; с той и другой стороны накопилось много желчи, досады, негодования и жажды мести; при первом удобном случае все эти побуждения должны были выступить наружу; этот случай представился при поступлении города под владычество Польши, и тогда вспыхнуло страшное меж</w:t>
        <w:softHyphen/>
        <w:t>доусобие, которым ознаменованы последние года XVI века, от 1585 до 1604 года. Так как этот промежуток вре</w:t>
        <w:softHyphen/>
        <w:t>мени составляет сам по себе нечто целое, впрочем тесно связанное с пройденным периодом, то, дабы не прерывать истории борьбы городских сословий, мы посвятим ему отдель</w:t>
        <w:softHyphen/>
        <w:t>ную главу.</w:t>
      </w:r>
    </w:p>
    <w:p>
      <w:pPr>
        <w:pStyle w:val="Normal"/>
        <w:ind w:left="360" w:hanging="360"/>
        <w:jc w:val="both"/>
        <w:rPr>
          <w:rFonts w:ascii="Times New Roman" w:hAnsi="Times New Roman" w:cs="Times New Roman"/>
        </w:rPr>
      </w:pPr>
      <w:r>
        <w:rPr>
          <w:rFonts w:cs="Times New Roman" w:ascii="Times New Roman" w:hAnsi="Times New Roman"/>
        </w:rPr>
        <w:t>Междоусобие, известное под названием смут по поводу издания нового календари</w:t>
      </w:r>
    </w:p>
    <w:p>
      <w:pPr>
        <w:pStyle w:val="Normal"/>
        <w:jc w:val="both"/>
        <w:rPr>
          <w:rFonts w:ascii="Times New Roman" w:hAnsi="Times New Roman" w:cs="Times New Roman"/>
        </w:rPr>
      </w:pPr>
      <w:r>
        <w:rPr>
          <w:rFonts w:cs="Times New Roman" w:ascii="Times New Roman" w:hAnsi="Times New Roman"/>
        </w:rPr>
        <w:t>1585-1604.</w:t>
      </w:r>
    </w:p>
    <w:p>
      <w:pPr>
        <w:pStyle w:val="Normal"/>
        <w:tabs>
          <w:tab w:val="clear" w:pos="708"/>
          <w:tab w:val="left" w:pos="2054" w:leader="none"/>
          <w:tab w:val="left" w:pos="5282" w:leader="none"/>
        </w:tabs>
        <w:ind w:firstLine="360"/>
        <w:jc w:val="both"/>
        <w:rPr>
          <w:rFonts w:ascii="Times New Roman" w:hAnsi="Times New Roman" w:cs="Times New Roman"/>
        </w:rPr>
      </w:pPr>
      <w:r>
        <w:rPr>
          <w:rFonts w:cs="Times New Roman" w:ascii="Times New Roman" w:hAnsi="Times New Roman"/>
        </w:rPr>
        <w:t>Устранение Подчинение Риги польскому правительству было дедом переУово-</w:t>
      </w:r>
      <w:r>
        <w:rPr>
          <w:rFonts w:cs="Times New Roman" w:ascii="Times New Roman" w:hAnsi="Times New Roman"/>
          <w:vertAlign w:val="superscript"/>
        </w:rPr>
        <w:t>1 магист</w:t>
      </w:r>
      <w:r>
        <w:rPr>
          <w:rFonts w:cs="Times New Roman" w:ascii="Times New Roman" w:hAnsi="Times New Roman"/>
        </w:rPr>
        <w:t>Р</w:t>
      </w:r>
      <w:r>
        <w:rPr>
          <w:rFonts w:cs="Times New Roman" w:ascii="Times New Roman" w:hAnsi="Times New Roman"/>
          <w:vertAlign w:val="superscript"/>
        </w:rPr>
        <w:t>ата</w:t>
      </w:r>
      <w:r>
        <w:rPr>
          <w:rFonts w:cs="Times New Roman" w:ascii="Times New Roman" w:hAnsi="Times New Roman"/>
        </w:rPr>
        <w:t>, и потому естественно, что он получил от рах с него более выгод, чем прочия городские сословия. Для распольшею.</w:t>
        <w:tab/>
        <w:t>„ .</w:t>
        <w:tab/>
        <w:t xml:space="preserve">. </w:t>
      </w:r>
      <w:r>
        <w:rPr>
          <w:rFonts w:cs="Times New Roman" w:ascii="Times New Roman" w:hAnsi="Times New Roman"/>
          <w:vertAlign w:val="subscript"/>
        </w:rPr>
        <w:t>о</w:t>
      </w:r>
    </w:p>
    <w:p>
      <w:pPr>
        <w:pStyle w:val="Normal"/>
        <w:jc w:val="both"/>
        <w:rPr>
          <w:rFonts w:ascii="Times New Roman" w:hAnsi="Times New Roman" w:cs="Times New Roman"/>
        </w:rPr>
      </w:pPr>
      <w:r>
        <w:rPr>
          <w:rFonts w:cs="Times New Roman" w:ascii="Times New Roman" w:hAnsi="Times New Roman"/>
        </w:rPr>
        <w:t>смотрения свода городских привилегий и составления акта о подданстве, отправлены были в Гродно, а оттуда на Дроги-</w:t>
      </w:r>
    </w:p>
    <w:p>
      <w:pPr>
        <w:pStyle w:val="Normal"/>
        <w:ind w:firstLine="360"/>
        <w:jc w:val="both"/>
        <w:rPr>
          <w:rFonts w:ascii="Times New Roman" w:hAnsi="Times New Roman" w:cs="Times New Roman"/>
        </w:rPr>
      </w:pPr>
      <w:r>
        <w:rPr>
          <w:rFonts w:cs="Times New Roman" w:ascii="Times New Roman" w:hAnsi="Times New Roman"/>
        </w:rPr>
        <w:t xml:space="preserve">9 Источниками и пособиями для этой главы служили: королевские привилегии, напечатанные в </w:t>
      </w:r>
      <w:r>
        <w:rPr>
          <w:rFonts w:cs="Times New Roman" w:ascii="Times New Roman" w:hAnsi="Times New Roman"/>
          <w:lang w:val="la-VA" w:eastAsia="la-VA" w:bidi="la-VA"/>
        </w:rPr>
        <w:t xml:space="preserve">Codex diplomaticus Reg. Pol.; </w:t>
      </w:r>
      <w:r>
        <w:rPr>
          <w:rFonts w:cs="Times New Roman" w:ascii="Times New Roman" w:hAnsi="Times New Roman"/>
        </w:rPr>
        <w:t>книга ельтерманов, часть третья; обвинительный акт польских коммисаров против Гнзе и его то</w:t>
        <w:softHyphen/>
        <w:t xml:space="preserve">варищей; рукописный сборник всякого рода актов и документов под ляг. А, хранящийся в архиве большой гильдии; </w:t>
      </w:r>
      <w:r>
        <w:rPr>
          <w:rFonts w:cs="Times New Roman" w:ascii="Times New Roman" w:hAnsi="Times New Roman"/>
          <w:lang w:val="la-VA" w:eastAsia="la-VA" w:bidi="la-VA"/>
        </w:rPr>
        <w:t xml:space="preserve">Historia mutati regiminis etc. </w:t>
      </w:r>
      <w:r>
        <w:rPr>
          <w:rFonts w:cs="Times New Roman" w:ascii="Times New Roman" w:hAnsi="Times New Roman"/>
        </w:rPr>
        <w:t xml:space="preserve">Мельх. Фукса; </w:t>
      </w:r>
      <w:r>
        <w:rPr>
          <w:rFonts w:cs="Times New Roman" w:ascii="Times New Roman" w:hAnsi="Times New Roman"/>
          <w:lang w:val="la-VA" w:eastAsia="la-VA" w:bidi="la-VA"/>
        </w:rPr>
        <w:t>Dic Kalendernnriihen in Riga von B. Bergmann, 2 Band.</w:t>
      </w:r>
    </w:p>
    <w:p>
      <w:pPr>
        <w:pStyle w:val="Normal"/>
        <w:ind w:firstLine="360"/>
        <w:jc w:val="both"/>
        <w:rPr>
          <w:rFonts w:ascii="Times New Roman" w:hAnsi="Times New Roman" w:cs="Times New Roman"/>
        </w:rPr>
      </w:pPr>
      <w:r>
        <w:rPr>
          <w:rFonts w:cs="Times New Roman" w:ascii="Times New Roman" w:hAnsi="Times New Roman"/>
        </w:rPr>
        <w:t>чинский сейм, в качестве депутатов: бургомистр Берген, ратсгер Екк, секретарь Тастий, ельтерманы обеих гильдий: Шрёдер и Бауер. Но последний вовсе не участвовал в переговорах, а товарищ его Шрёдер играл в них самую ничтожную роль, так что можно сказать, что в этом деле, от которого зависела участь всего города, граж</w:t>
        <w:softHyphen/>
        <w:t>дане не имели голоса. В инструкции, данной депутатам, велено было в особенности настаивать на обеспечении сво</w:t>
        <w:softHyphen/>
        <w:t>боды аугсбургского, вероисповедания и неприкосновенности всего, относившагося до предметов церковных; на утвер</w:t>
        <w:softHyphen/>
        <w:t>ждении городских привилегий, полученных от гермейстеров; на предоставлении в пользу города половины портовой пошлины и сохранении стены, отделявшей замок от города. В некоторых из этих пунктов депутаты подались на уступки, может быть неизбежные; может быть также, поль</w:t>
        <w:softHyphen/>
        <w:t>ское правительство склонило их в свою пользу обещаниями, почестями и подкупами, в чем их впоследствии обвиняли. Грамотою, известною под названием Свода привилегий СтеФана Батория, были утверждены и даже распространены все права, которыми город, как юридическая личность, когда либо пользовался и которыми определялись отношения городского начальства, т. е. магистрата, к верховной власти, по части судопроизводства, законодательства и управления. Следовательно обеспечен был в особенности магистрат; об отношениях же его к гражданам не сказано было ни слова; права и привилегии большой и малой гильдии были утверждены в самых общих и неопределенных выраже</w:t>
        <w:softHyphen/>
        <w:t>ниях. Вместо половины уступлены были королю две трети портовой пошлины; о стене, отделявшей город от замка, и, что всего было важнее, о церковных делах-в приви легии СтеФана Батория не было упомянуто. Эти вопросы ко</w:t>
        <w:softHyphen/>
        <w:t>роль предоставлял себе решить по приезде своем в Ригу. Но депутаты от магистратского сословия и в этом отно</w:t>
        <w:softHyphen/>
        <w:t>шении переступили данную им инструкцию; по крайней мере на них пало сильное подозрение в том, что они дали тай</w:t>
        <w:softHyphen/>
        <w:t>ное обещание уступить королю для католического богослу</w:t>
        <w:softHyphen/>
        <w:t>жения несколько церквей. Об этом обещании (если только оно действительно было дано) граждане узнали впоследствии 24*</w:t>
      </w:r>
    </w:p>
    <w:p>
      <w:pPr>
        <w:pStyle w:val="Normal"/>
        <w:ind w:firstLine="360"/>
        <w:jc w:val="both"/>
        <w:rPr>
          <w:rFonts w:ascii="Times New Roman" w:hAnsi="Times New Roman" w:cs="Times New Roman"/>
        </w:rPr>
      </w:pPr>
      <w:r>
        <w:rPr>
          <w:rFonts w:cs="Times New Roman" w:ascii="Times New Roman" w:hAnsi="Times New Roman"/>
        </w:rPr>
        <w:t>и присягнули польскому королю, ничего не подозревая. На другой год Стефан Баторий приехал в Ригу и потребо</w:t>
        <w:softHyphen/>
        <w:t>вал уступки двух церквей: св. Якова и св. Магдалины; требование короля было поддержано бывшими депутатами: Бергеном, который получил от Стефана Батория место бургграФа, Екком, в то время выбранным в бургомистры, Тастиусом, также занимавшим место в магистрате в должности городского Фохта, и синдиком Веллингом; не</w:t>
        <w:softHyphen/>
        <w:t>сколько времени длились об фтом переговоры между чле</w:t>
        <w:softHyphen/>
        <w:t>нами магистрата, духовенством и курляндским герцогом; но ельтерманов призвали на совещание тогда только, когда уже истощены были все возражения и король объявил свою решительную волю.</w:t>
      </w:r>
    </w:p>
    <w:p>
      <w:pPr>
        <w:pStyle w:val="Normal"/>
        <w:ind w:firstLine="360"/>
        <w:jc w:val="both"/>
        <w:rPr>
          <w:rFonts w:ascii="Times New Roman" w:hAnsi="Times New Roman" w:cs="Times New Roman"/>
        </w:rPr>
      </w:pPr>
      <w:r>
        <w:rPr>
          <w:rFonts w:cs="Times New Roman" w:ascii="Times New Roman" w:hAnsi="Times New Roman"/>
        </w:rPr>
        <w:t>Итак, по каким бы то ни было побуждениям, магистрат поступил в этом случае не по старине и с явным на</w:t>
        <w:softHyphen/>
        <w:t>мерением устранить граждан, которых он не надеялся склонить к уступке.</w:t>
      </w:r>
    </w:p>
    <w:p>
      <w:pPr>
        <w:pStyle w:val="Normal"/>
        <w:tabs>
          <w:tab w:val="clear" w:pos="708"/>
          <w:tab w:val="left" w:pos="3990" w:leader="none"/>
        </w:tabs>
        <w:ind w:firstLine="360"/>
        <w:jc w:val="both"/>
        <w:rPr>
          <w:rFonts w:ascii="Times New Roman" w:hAnsi="Times New Roman" w:cs="Times New Roman"/>
        </w:rPr>
      </w:pPr>
      <w:r>
        <w:rPr>
          <w:rFonts w:cs="Times New Roman" w:ascii="Times New Roman" w:hAnsi="Times New Roman"/>
        </w:rPr>
        <w:t>Обе упомянутые церкви были переданы католикам; Тастиус и Веллинг получили от короля крепостных людей и были возведены в дворянское достоинство. Вскоре после того, прибыли в Ригу 12 человек иезуитов, немедленно Введение грсобратили в коллегию монастырь св. Магдалины и получено горианскаго</w:t>
        <w:tab/>
        <w:t>.</w:t>
      </w:r>
    </w:p>
    <w:p>
      <w:pPr>
        <w:pStyle w:val="Normal"/>
        <w:ind w:left="360" w:hanging="360"/>
        <w:jc w:val="both"/>
        <w:rPr>
          <w:rFonts w:ascii="Times New Roman" w:hAnsi="Times New Roman" w:cs="Times New Roman"/>
        </w:rPr>
      </w:pPr>
      <w:r>
        <w:rPr>
          <w:rFonts w:cs="Times New Roman" w:ascii="Times New Roman" w:hAnsi="Times New Roman"/>
        </w:rPr>
        <w:t>календаря, было от короля приказание ввести грегорианский календарь. На последнее нововведение не только в Риге, но во мно</w:t>
        <w:softHyphen/>
        <w:t>гих других протестантских землях смотрели с недовер</w:t>
        <w:softHyphen/>
        <w:t>чивостью, предполагая в нем, как выражались в то время, папистическую лесть; подозрение это извинялось присутстви</w:t>
        <w:softHyphen/>
        <w:t>ем иезуитов и явно обнаруженным намерением короля поддержать католическую церковь и содействовать ожидае</w:t>
        <w:softHyphen/>
        <w:t>мым им обращениям из лютеранства в католицизм. Половины этих причин было бы достаточно для того, чтобы расшевелить в гражданах религиозный Фанатизм и подви</w:t>
        <w:softHyphen/>
        <w:t>нуть их к сопротивлению. Первое приказание короля оста</w:t>
        <w:softHyphen/>
        <w:t>лось неуваженным; вторичное воспоследовало в 1584 г., с угрозою, в случае неповиновения, взыскать с города 10,000 червонцев. Магистрат и высшее духовенство реши</w:t>
        <w:softHyphen/>
        <w:t>лись исполнить волю короля и отпраздновали Рождество по новому календарю; но обе гильдии и низшее духовенство</w:t>
      </w:r>
    </w:p>
    <w:p>
      <w:pPr>
        <w:pStyle w:val="Normal"/>
        <w:ind w:firstLine="360"/>
        <w:jc w:val="both"/>
        <w:rPr>
          <w:rFonts w:ascii="Times New Roman" w:hAnsi="Times New Roman" w:cs="Times New Roman"/>
        </w:rPr>
      </w:pPr>
      <w:r>
        <w:rPr>
          <w:rFonts w:cs="Times New Roman" w:ascii="Times New Roman" w:hAnsi="Times New Roman"/>
        </w:rPr>
        <w:t>протестовали и продолжали собираться по старому стилю в церквах, петь гимны и слушать поучения ректора школы Мёллера и товарища его Рашиуса. Первого за ослушание, по настоятельному требованию бургграФа Екка, арестовали в ратуше, и тогда вспыхнуло восстание. Раздраженные граж</w:t>
        <w:softHyphen/>
        <w:t>дане ворвались в ратушу и освободили Мёллера, изранили и бросили замертво на площади обер-пастора Нейнера, раз</w:t>
        <w:softHyphen/>
        <w:t>грабили дома Веллинга и Екка и заперли городские ворота, чтобы никто из членов магистрата не мог выбежать из города. Все фто было делом толпы, не признававшей над собою никакого начальства, ни магистрата, ни ельтерманов; у неё явились свои предводители: адвокат Гизе, ректор Мёллер, товарищ его Рашиус, доктор Стониус, Бринкен и оловяничник Зенгейзен; им помогал под рукою ратсгер Фиккен. Гизе овладел городскою кассою, которую передал своему брату, городскими ключами и протоколами присутственных мест. Напрасно герцог курляндский пред</w:t>
        <w:softHyphen/>
        <w:t>лагал свое посредничество, напрасно король вызывался при</w:t>
        <w:softHyphen/>
        <w:t>нять от граждан их жалобы и учинить по ним удовле</w:t>
        <w:softHyphen/>
        <w:t>творение; они объявили, что сами надеются устроить дела свои и выбрали представителей для переговоров с маги</w:t>
        <w:softHyphen/>
        <w:t>стратом, по 4 человека из каждого квартала. В этих пе</w:t>
        <w:softHyphen/>
        <w:t>реговорах магистрат играл роль подсудимого, а граждане роль обвинителей и судей; они заставили его подписать до</w:t>
        <w:softHyphen/>
        <w:t>говор или контракт, окончательно утвержденный 23 января 1585 г. Содержание его следующее:</w:t>
      </w:r>
    </w:p>
    <w:p>
      <w:pPr>
        <w:pStyle w:val="Normal"/>
        <w:ind w:firstLine="360"/>
        <w:jc w:val="both"/>
        <w:rPr>
          <w:rFonts w:ascii="Times New Roman" w:hAnsi="Times New Roman" w:cs="Times New Roman"/>
        </w:rPr>
      </w:pPr>
      <w:r>
        <w:rPr>
          <w:rFonts w:cs="Times New Roman" w:ascii="Times New Roman" w:hAnsi="Times New Roman"/>
        </w:rPr>
        <w:t>1. О духовенстве и делах церков,ных. Ма</w:t>
        <w:softHyphen/>
        <w:t xml:space="preserve">гистрат обещал вступить в сношение с духовенством </w:t>
      </w:r>
      <w:r>
        <w:rPr>
          <w:rFonts w:cs="Times New Roman" w:ascii="Times New Roman" w:hAnsi="Times New Roman"/>
          <w:smallCaps/>
        </w:rPr>
        <w:t xml:space="preserve">лифляндским </w:t>
      </w:r>
      <w:r>
        <w:rPr>
          <w:rFonts w:cs="Times New Roman" w:ascii="Times New Roman" w:hAnsi="Times New Roman"/>
        </w:rPr>
        <w:t>и курляндским для водворения единства и по</w:t>
        <w:softHyphen/>
        <w:t>рядка в церковном устройстве всего края, приискать на</w:t>
        <w:softHyphen/>
        <w:t>дежных супер-интендента и обер-пастора, отменить цер</w:t>
        <w:softHyphen/>
        <w:t>ковные нововведения Нейнера, обеспечить содержание про</w:t>
        <w:softHyphen/>
        <w:t>поведников, охранять церковные имения, уступленные го</w:t>
        <w:softHyphen/>
        <w:t>роду, не терпеть иезуитской коллегии в городе, запретить под штрафом гражданам, не исповедующим католиче</w:t>
        <w:softHyphen/>
        <w:t>ской веры, и их семействам посещать иезуитскую цер</w:t>
        <w:softHyphen/>
        <w:t>ковь, и проч. Духовенству вменено в обязанноть сохра</w:t>
        <w:softHyphen/>
        <w:t>нять веру от покушений папистов, но не вмешиваться</w:t>
      </w:r>
    </w:p>
    <w:p>
      <w:pPr>
        <w:pStyle w:val="Normal"/>
        <w:jc w:val="both"/>
        <w:rPr>
          <w:rFonts w:ascii="Times New Roman" w:hAnsi="Times New Roman" w:cs="Times New Roman"/>
        </w:rPr>
      </w:pPr>
      <w:r>
        <w:rPr>
          <w:rFonts w:cs="Times New Roman" w:ascii="Times New Roman" w:hAnsi="Times New Roman"/>
        </w:rPr>
        <w:t>Возстание граждан.</w:t>
      </w:r>
    </w:p>
    <w:p>
      <w:pPr>
        <w:pStyle w:val="Normal"/>
        <w:jc w:val="both"/>
        <w:rPr>
          <w:rFonts w:ascii="Times New Roman" w:hAnsi="Times New Roman" w:cs="Times New Roman"/>
        </w:rPr>
      </w:pPr>
      <w:r>
        <w:rPr>
          <w:rFonts w:cs="Times New Roman" w:ascii="Times New Roman" w:hAnsi="Times New Roman"/>
        </w:rPr>
        <w:t>Договор граждан с маги</w:t>
        <w:softHyphen/>
        <w:t>стратом 1585 г.</w:t>
      </w:r>
    </w:p>
    <w:p>
      <w:pPr>
        <w:pStyle w:val="Normal"/>
        <w:ind w:firstLine="360"/>
        <w:jc w:val="both"/>
        <w:rPr>
          <w:rFonts w:ascii="Times New Roman" w:hAnsi="Times New Roman" w:cs="Times New Roman"/>
        </w:rPr>
      </w:pPr>
      <w:r>
        <w:rPr>
          <w:rFonts w:cs="Times New Roman" w:ascii="Times New Roman" w:hAnsi="Times New Roman"/>
        </w:rPr>
        <w:t>в светские дела и делать представления не иначе, как с общего совета и согласия. Положили отменить новый кален</w:t>
        <w:softHyphen/>
        <w:t>дарь и упросить короля, чтобы он не настаивал на его введении.</w:t>
      </w:r>
    </w:p>
    <w:p>
      <w:pPr>
        <w:pStyle w:val="Normal"/>
        <w:tabs>
          <w:tab w:val="clear" w:pos="708"/>
          <w:tab w:val="left" w:pos="1765" w:leader="none"/>
        </w:tabs>
        <w:ind w:firstLine="360"/>
        <w:jc w:val="both"/>
        <w:rPr>
          <w:rFonts w:ascii="Times New Roman" w:hAnsi="Times New Roman" w:cs="Times New Roman"/>
        </w:rPr>
      </w:pPr>
      <w:r>
        <w:rPr>
          <w:rFonts w:cs="Times New Roman" w:ascii="Times New Roman" w:hAnsi="Times New Roman"/>
        </w:rPr>
        <w:t>2.</w:t>
        <w:tab/>
        <w:t>0 бургграфе (который занял место прежнего ерцФохта и был представителем короля по части судопроиз водства) было постановлено, чтобы он отнюдь не присвоивал себе права суда над гражданами, иностранными куп</w:t>
        <w:softHyphen/>
        <w:t>цами и корабельщиками, не распоряжался городскими клю</w:t>
        <w:softHyphen/>
        <w:t>чами, не исправлял в то же время должности первопри</w:t>
        <w:softHyphen/>
        <w:t>сутствующего бургомистра, и проч.</w:t>
      </w:r>
    </w:p>
    <w:p>
      <w:pPr>
        <w:pStyle w:val="Normal"/>
        <w:tabs>
          <w:tab w:val="clear" w:pos="708"/>
          <w:tab w:val="left" w:pos="1770" w:leader="none"/>
        </w:tabs>
        <w:ind w:firstLine="360"/>
        <w:jc w:val="both"/>
        <w:rPr>
          <w:rFonts w:ascii="Times New Roman" w:hAnsi="Times New Roman" w:cs="Times New Roman"/>
        </w:rPr>
      </w:pPr>
      <w:r>
        <w:rPr>
          <w:rFonts w:cs="Times New Roman" w:ascii="Times New Roman" w:hAnsi="Times New Roman"/>
        </w:rPr>
        <w:t>3.</w:t>
        <w:tab/>
        <w:t>О Суде. Магистрат дал слово пересмотреть и испра вить, с утверждения верховной власти, городские учрежде</w:t>
        <w:softHyphen/>
        <w:t>ния, права, порядок судопроизводства, особенно законы об опеках, во многом обветшалые, впрочем отнюдь не ка</w:t>
        <w:softHyphen/>
        <w:t>саясь гильдейских шраг и ничего не предпринимая без согласия общества. Условились впредь отсылать на обсуж</w:t>
        <w:softHyphen/>
        <w:t>дение в который нибудь из заграничных университетов дела, по которым одна из тяжущихся сторон останется недовольною решением магистрата, впрочем не отнимая ни у кого права апелляции; споры граждан между собою или между гражданами и магистратом о границах владе</w:t>
        <w:softHyphen/>
        <w:t>ний, на основании привилегии легата Вильгельма, предостав</w:t>
        <w:softHyphen/>
        <w:t>лять решению посредников. Граждане потребовали от ма</w:t>
        <w:softHyphen/>
        <w:t>гистрата, чтобы впредь не подвергали их тюремному заклю</w:t>
        <w:softHyphen/>
        <w:t>чению по одним подозрениям или за маловажные проступки; чтобы издали законы против клеветников и доносителей; чтобы не требовали без нужды привода к присяге; чтобы составили умеренную таксу судебных пошлин или акци</w:t>
        <w:softHyphen/>
        <w:t>денций; чтобы отменили вновь введенные под этим назва</w:t>
        <w:softHyphen/>
        <w:t>нием сборы; чтобы приставили к бедным сиротам и вдо вам надежных опекунов; чтобы производили даром дела по их искам; наконец, чтобы приняли за правило взыски</w:t>
        <w:softHyphen/>
        <w:t>вать судебные расходы и проторы с проигравшего дело.</w:t>
      </w:r>
    </w:p>
    <w:p>
      <w:pPr>
        <w:pStyle w:val="Normal"/>
        <w:tabs>
          <w:tab w:val="clear" w:pos="708"/>
          <w:tab w:val="left" w:pos="1765" w:leader="none"/>
        </w:tabs>
        <w:ind w:firstLine="360"/>
        <w:jc w:val="both"/>
        <w:rPr>
          <w:rFonts w:ascii="Times New Roman" w:hAnsi="Times New Roman" w:cs="Times New Roman"/>
        </w:rPr>
      </w:pPr>
      <w:r>
        <w:rPr>
          <w:rFonts w:cs="Times New Roman" w:ascii="Times New Roman" w:hAnsi="Times New Roman"/>
        </w:rPr>
        <w:t>4.</w:t>
        <w:tab/>
        <w:t xml:space="preserve">О кормлениях постановили: чтобы впредь никто, непринятый или неизъявивший желания вступить в братство большой или малой гильдии, не занимался городскими про мыслями. Чтобы прикащики </w:t>
      </w:r>
      <w:r>
        <w:rPr>
          <w:rFonts w:cs="Times New Roman" w:ascii="Times New Roman" w:hAnsi="Times New Roman"/>
          <w:lang w:val="la-VA" w:eastAsia="la-VA" w:bidi="la-VA"/>
        </w:rPr>
        <w:t>(Gesellen</w:t>
      </w:r>
      <w:r>
        <w:rPr>
          <w:rFonts w:cs="Times New Roman" w:ascii="Times New Roman" w:hAnsi="Times New Roman"/>
        </w:rPr>
        <w:t>) впредь не смели тор</w:t>
        <w:softHyphen/>
      </w:r>
    </w:p>
    <w:p>
      <w:pPr>
        <w:pStyle w:val="Normal"/>
        <w:ind w:firstLine="360"/>
        <w:jc w:val="both"/>
        <w:rPr>
          <w:rFonts w:ascii="Times New Roman" w:hAnsi="Times New Roman" w:cs="Times New Roman"/>
        </w:rPr>
      </w:pPr>
      <w:r>
        <w:rPr>
          <w:rFonts w:cs="Times New Roman" w:ascii="Times New Roman" w:hAnsi="Times New Roman"/>
        </w:rPr>
        <w:t>говать иначе, как вместе с своими хозяевами, за их по</w:t>
        <w:softHyphen/>
        <w:t>ручительством, притом, если последние в присутствии веттгеров покажут, что первые служили им честно не менее шести лет. Чтобы отныне каждый гражданин имел право торговать с русскими на чистые -деньги или в долг, но присягнув, что он не будет употреблять чужих ка</w:t>
        <w:softHyphen/>
        <w:t>питалов. Чтобы запрещено было гражданам снабжать ко</w:t>
        <w:softHyphen/>
        <w:t>ролевских чиновников и комендантов, живущих около города, значительным количеством соли, сельдей и тому подобных товаров или денег, дабы не запретили крестья</w:t>
        <w:softHyphen/>
        <w:t>нам приезжать за ними в город и не обратилась торговля с ними в промысел, выгодный лишь для двух или трех лиц *)• Чтобы магистрат, при будущих переговорах о курляндских делах, позаботился о воспрещении дворянам производить небывалую дотоле торговлю и об уничтожении пошлин, заведенных на расстоянии 10 миль от города. Чтобы магистрат принял решительную меру против бёнга^ов, нарушителей цехового порядка, и против всякого рода обманов в продаже пива и хлеба; в то же время, имел бы наблюдение, чтобы ремесленники не запрашивали неумеренных цен. Чтобы приставленные для управления городскими крестьянами не обременяли их через силы, так как неоднократно крестьяне подавали о том жалобы. Чтобы беднейшим, живущим на дурной земле, разрешено было пивоварение с уплатою пошлины.</w:t>
      </w:r>
    </w:p>
    <w:p>
      <w:pPr>
        <w:pStyle w:val="Normal"/>
        <w:tabs>
          <w:tab w:val="clear" w:pos="708"/>
          <w:tab w:val="left" w:pos="704" w:leader="none"/>
        </w:tabs>
        <w:ind w:firstLine="360"/>
        <w:jc w:val="both"/>
        <w:rPr>
          <w:rFonts w:ascii="Times New Roman" w:hAnsi="Times New Roman" w:cs="Times New Roman"/>
        </w:rPr>
      </w:pPr>
      <w:r>
        <w:rPr>
          <w:rFonts w:cs="Times New Roman" w:ascii="Times New Roman" w:hAnsi="Times New Roman"/>
        </w:rPr>
        <w:t>5.</w:t>
        <w:tab/>
        <w:t>О совещаниях по делам общественным и порядке управления постановлено было несколько важных статей. Ельтерманы и старшины обеих гильдий должны были избрать из городского общества определен</w:t>
        <w:softHyphen/>
        <w:t>ное число лиц, которые обязаны были вместе с ними вести переговоры с магистратом о делах общественных и постановлять решения в случаях, не требовавших сове</w:t>
        <w:softHyphen/>
        <w:t>щания целого общества. Это было как бы подкрепление</w:t>
      </w:r>
    </w:p>
    <w:p>
      <w:pPr>
        <w:pStyle w:val="Normal"/>
        <w:ind w:firstLine="360"/>
        <w:jc w:val="both"/>
        <w:rPr>
          <w:rFonts w:ascii="Times New Roman" w:hAnsi="Times New Roman" w:cs="Times New Roman"/>
        </w:rPr>
      </w:pPr>
      <w:r>
        <w:rPr>
          <w:rFonts w:cs="Times New Roman" w:ascii="Times New Roman" w:hAnsi="Times New Roman"/>
        </w:rPr>
        <w:t xml:space="preserve">и) Статья эта не совсем ясна: </w:t>
      </w:r>
      <w:r>
        <w:rPr>
          <w:rFonts w:cs="Times New Roman" w:ascii="Times New Roman" w:hAnsi="Times New Roman"/>
          <w:lang w:val="la-VA" w:eastAsia="la-VA" w:bidi="la-VA"/>
        </w:rPr>
        <w:t>Auch eoD nach dieser Zeit keinem Biirger, der auf den umliegenden H&amp;usern anwesenden Amt nnd Hauptleute mit SalzHoering und dergleichen Waaren in Samenkauf, wie denu auch mit keinem baaren Gelde zu enteetzcn frey seyn, damit dem Landmnnne znr Stadt* zu kommen nicht gewehret etc.</w:t>
      </w:r>
    </w:p>
    <w:p>
      <w:pPr>
        <w:pStyle w:val="Normal"/>
        <w:ind w:firstLine="360"/>
        <w:jc w:val="both"/>
        <w:rPr>
          <w:rFonts w:ascii="Times New Roman" w:hAnsi="Times New Roman" w:cs="Times New Roman"/>
        </w:rPr>
      </w:pPr>
      <w:r>
        <w:rPr>
          <w:rFonts w:cs="Times New Roman" w:ascii="Times New Roman" w:hAnsi="Times New Roman"/>
        </w:rPr>
        <w:t>постоянным представителям низших сословий, для обузда</w:t>
        <w:softHyphen/>
        <w:t>ния магистрата и для наблюдения за действиями самих ель</w:t>
        <w:softHyphen/>
        <w:t>терманов. Магистрат признал право граждан (которым впрочем они уже давно пользовались) входить к нему с представлениями и жалобами, и дал обещание не отпра</w:t>
        <w:softHyphen/>
        <w:t>влять никогда посольств без их ведома и участия и впредь заставлять городское наемное войско присягать не одному себе, но всему городскому обществу. Ельтерманы получили право созывать общество с согласия старшин, даже в тех случаях, когда бургомистр, по учиненном ему о том объявлении, не давал своего согласия-что было также узаконением обычая последних годов. Магистрат согла</w:t>
        <w:softHyphen/>
        <w:t>сился разрешить городскому обществу содержать ученого, но смирного секретаря для своих дел и назначить ему жалованье из общей кассы. Для устранения жалоб всякого рода и подозрений, условились поручить управление име</w:t>
        <w:softHyphen/>
        <w:t>ниями, принадлежавшими городу и состоявшими в ведомстве ландФохтейского управления равно как и заложенными го</w:t>
        <w:softHyphen/>
        <w:t>роду, городскими запасами, важнею, мельницами, бывшими церковными имениями и прочими частями городского иму</w:t>
        <w:softHyphen/>
        <w:t>щества, нескольким членам магистрата и выборным от городского общества. Положено было, чтобы доходы, получаемые из означенных источников, и все вообще городские доходы, откуда бы они ни шли, собирались в одну общую городскую кассу; чтобы ею заведывали также представители трех городских сословий и отдавали бы еже</w:t>
        <w:softHyphen/>
        <w:t>годно отчет в Михайлов день. Той же обязанности под</w:t>
        <w:softHyphen/>
        <w:t>чинены были прочия должностные лица по части управления. Кроме того, магистрат должен был обещать: без ведома граждан не сорить деньгами на угощение знатных особ и на Фейерверки, представить обществу из кемерейного управ</w:t>
        <w:softHyphen/>
        <w:t>ления отчет о доходах с монетного двора, о расходах на устройство шпиля над соборною церковью и вракгауза, взыскать все суммы, следовавшие городу по займам, най</w:t>
        <w:softHyphen/>
        <w:t>мам и выданным пособиям в строевых материалах, и т. д.</w:t>
      </w:r>
    </w:p>
    <w:p>
      <w:pPr>
        <w:pStyle w:val="Normal"/>
        <w:ind w:firstLine="360"/>
        <w:jc w:val="both"/>
        <w:rPr>
          <w:rFonts w:ascii="Times New Roman" w:hAnsi="Times New Roman" w:cs="Times New Roman"/>
        </w:rPr>
      </w:pPr>
      <w:r>
        <w:rPr>
          <w:rFonts w:cs="Times New Roman" w:ascii="Times New Roman" w:hAnsi="Times New Roman"/>
        </w:rPr>
        <w:t>Все эти статьи утверждены были представителями маги</w:t>
        <w:softHyphen/>
        <w:t>страта и городских сословий, с оговоркою, что ими ни</w:t>
        <w:softHyphen/>
      </w:r>
    </w:p>
    <w:p>
      <w:pPr>
        <w:pStyle w:val="Normal"/>
        <w:ind w:firstLine="360"/>
        <w:jc w:val="both"/>
        <w:rPr>
          <w:rFonts w:ascii="Times New Roman" w:hAnsi="Times New Roman" w:cs="Times New Roman"/>
        </w:rPr>
      </w:pPr>
      <w:r>
        <w:rPr>
          <w:rFonts w:cs="Times New Roman" w:ascii="Times New Roman" w:hAnsi="Times New Roman"/>
        </w:rPr>
        <w:t>сколько не нарушаются верность, повиновение и прочия обя</w:t>
        <w:softHyphen/>
        <w:t>занности подданных к верховной власти; дано было тор</w:t>
        <w:softHyphen/>
        <w:t>жественное, присяжное обещание забыть все вражды, оскорб</w:t>
        <w:softHyphen/>
        <w:t>ления, беспорядки и свято хранить условия мира.,</w:t>
      </w:r>
    </w:p>
    <w:p>
      <w:pPr>
        <w:pStyle w:val="Normal"/>
        <w:ind w:firstLine="360"/>
        <w:jc w:val="both"/>
        <w:rPr>
          <w:rFonts w:ascii="Times New Roman" w:hAnsi="Times New Roman" w:cs="Times New Roman"/>
        </w:rPr>
      </w:pPr>
      <w:r>
        <w:rPr>
          <w:rFonts w:cs="Times New Roman" w:ascii="Times New Roman" w:hAnsi="Times New Roman"/>
        </w:rPr>
        <w:t>Этим договором окончился первый период внутрен</w:t>
        <w:softHyphen/>
        <w:t>ней междоусобной борьбы XVI века. Граждане одержали победу; они добились постоянного участия в управлении городским имуществом и в распоряжении городскими средствами, сосредоточения городских доходов в одной общей кассе и введения отчетности; то, чего они требовали в продолжение пятидесяти слитком лет, наконец, с общего согласия, получило силу закона. Правда, что со</w:t>
        <w:softHyphen/>
        <w:t>гласие магистрата было вынуждено необходимостью, весь</w:t>
        <w:softHyphen/>
        <w:t>ма похожею на насилие; но требование граждан в сущ</w:t>
        <w:softHyphen/>
        <w:t>ности было право и законно, и если оно не могло осу</w:t>
        <w:softHyphen/>
        <w:t>ществиться иначе, как вследствие открытого бунта, то виноват был в этом магистрат, который не хотел по</w:t>
        <w:softHyphen/>
        <w:t>нять, что, потеряв доверие граждан, он через это самое потерял право управлять безотчетно. ЛиФляндские историки, писавшие об этом времени, вообще берут сторону выс</w:t>
        <w:softHyphen/>
        <w:t>шего сословия против граждан и хотят объяснить дей</w:t>
        <w:softHyphen/>
        <w:t>ствия последних слепою страстью, Фанатизмом и завистью. Взгляд этот очевидно односторонен; напротив, в дого</w:t>
        <w:softHyphen/>
        <w:t>воре '1585 г. обнаружилась со стороны низших городских сословий умеренность, которой трудно было и ожидать. Одер</w:t>
        <w:softHyphen/>
        <w:t>жав победу, имея полную возможность повелевать,они по</w:t>
        <w:softHyphen/>
        <w:t>требовали не более того, чего домогались прежде и что со</w:t>
        <w:softHyphen/>
        <w:t>гласно было с общественною пользою. Но магистрат не захотел уступить разумной потребности и естественному ходу развития; у него отнимали кормления его *), ограни</w:t>
        <w:softHyphen/>
        <w:t>чивали права, на которые он смотрел как на свою сослов</w:t>
        <w:softHyphen/>
        <w:t>ную принадлежность, и он употребил все средства, чтобы приобрести их вновь. Главные представители его в этом деле, Тастиус и Екк, скрылись в рижском замке, под защитою коменданта, и оттуда посылали польскому прави-</w:t>
      </w:r>
    </w:p>
    <w:p>
      <w:pPr>
        <w:pStyle w:val="Normal"/>
        <w:ind w:firstLine="360"/>
        <w:jc w:val="both"/>
        <w:rPr>
          <w:rFonts w:ascii="Times New Roman" w:hAnsi="Times New Roman" w:cs="Times New Roman"/>
        </w:rPr>
      </w:pPr>
      <w:r>
        <w:rPr>
          <w:rFonts w:cs="Times New Roman" w:ascii="Times New Roman" w:hAnsi="Times New Roman"/>
        </w:rPr>
        <w:t>9 От слов „Правда, что согласие" до „кормление его" в издании 1852 г. опущено и заменено фразою: „Но согласие магистрата было вынуждено и потому уже не законно обязательно; сверх того оно ограничивало и т. д.“. При*. изд.</w:t>
      </w:r>
    </w:p>
    <w:p>
      <w:pPr>
        <w:pStyle w:val="Normal"/>
        <w:jc w:val="both"/>
        <w:rPr>
          <w:rFonts w:ascii="Times New Roman" w:hAnsi="Times New Roman" w:cs="Times New Roman"/>
        </w:rPr>
      </w:pPr>
      <w:r>
        <w:rPr>
          <w:rFonts w:cs="Times New Roman" w:ascii="Times New Roman" w:hAnsi="Times New Roman"/>
        </w:rPr>
        <w:t>Результат борьбы.</w:t>
      </w:r>
    </w:p>
    <w:p>
      <w:pPr>
        <w:pStyle w:val="Normal"/>
        <w:jc w:val="both"/>
        <w:rPr>
          <w:rFonts w:ascii="Times New Roman" w:hAnsi="Times New Roman" w:cs="Times New Roman"/>
        </w:rPr>
      </w:pPr>
      <w:r>
        <w:rPr>
          <w:rFonts w:cs="Times New Roman" w:ascii="Times New Roman" w:hAnsi="Times New Roman"/>
        </w:rPr>
        <w:t>Уничтожение контракта польским правитель ством.</w:t>
      </w:r>
    </w:p>
    <w:p>
      <w:pPr>
        <w:pStyle w:val="Normal"/>
        <w:jc w:val="both"/>
        <w:rPr>
          <w:rFonts w:ascii="Times New Roman" w:hAnsi="Times New Roman" w:cs="Times New Roman"/>
        </w:rPr>
      </w:pPr>
      <w:r>
        <w:rPr>
          <w:rFonts w:cs="Times New Roman" w:ascii="Times New Roman" w:hAnsi="Times New Roman"/>
        </w:rPr>
        <w:t>Объяснение граждан.</w:t>
      </w:r>
    </w:p>
    <w:p>
      <w:pPr>
        <w:pStyle w:val="Normal"/>
        <w:ind w:firstLine="360"/>
        <w:jc w:val="both"/>
        <w:rPr>
          <w:rFonts w:ascii="Times New Roman" w:hAnsi="Times New Roman" w:cs="Times New Roman"/>
        </w:rPr>
      </w:pPr>
      <w:r>
        <w:rPr>
          <w:rFonts w:cs="Times New Roman" w:ascii="Times New Roman" w:hAnsi="Times New Roman"/>
        </w:rPr>
        <w:t>тельству доносы на городское общество, стараясь придать беспорядкам 1585 г. характер восстания против верхов</w:t>
        <w:softHyphen/>
        <w:t>ной власти и доказать, что они пострадали за свою к ней приверженность. Граждане защищались неловко и слабо.</w:t>
      </w:r>
    </w:p>
    <w:p>
      <w:pPr>
        <w:pStyle w:val="Normal"/>
        <w:ind w:firstLine="360"/>
        <w:jc w:val="both"/>
        <w:rPr>
          <w:rFonts w:ascii="Times New Roman" w:hAnsi="Times New Roman" w:cs="Times New Roman"/>
        </w:rPr>
      </w:pPr>
      <w:r>
        <w:rPr>
          <w:rFonts w:cs="Times New Roman" w:ascii="Times New Roman" w:hAnsi="Times New Roman"/>
        </w:rPr>
        <w:t>Процесс начался в Риге в присутствии королевского наместника, кардинала Радзивила, и продолжался в Гродне. Там, разумеется, члены магистрата одержали верх, и Радзивил, исполнитель приговора верховной власти, разорвал в клочки контракт, заключенный между городскими со</w:t>
        <w:softHyphen/>
        <w:t>словиями на вечные времена, велел городу уплатить оби</w:t>
        <w:softHyphen/>
        <w:t>женным значительную сумму денег и возвратить им все прежния их должности. Тогда только одумались граждане и подали сперва Радзивилу, а потом королю записки, в ко</w:t>
        <w:softHyphen/>
        <w:t>торых оправдывались в мнимом оскорблении представи</w:t>
        <w:softHyphen/>
        <w:t>телей власти, отделяли буйство раздраженной черни от за</w:t>
        <w:softHyphen/>
        <w:t>конных требований городского общества, жаловались: на по</w:t>
        <w:softHyphen/>
        <w:t>слов, переступивших данную им инструкцию; на произ</w:t>
        <w:softHyphen/>
        <w:t>вол бургграФа Екка, который, присвоивая себе значитель</w:t>
        <w:softHyphen/>
        <w:t>ную часть штрафных денег, назначенных на содержание прислуги присутственных мест, заставил тем учредить новые сборы; на ратсгеров, которые, по словам граждан, попирали ногами гильдейские уставы, позволяя себе решать общественные дела без участия других сословий; наконец, на бургомистров, заботившихся менее о соблюдении спра</w:t>
        <w:softHyphen/>
        <w:t>ведливости, чем о своих имениях и загородных дачах и т. д. В оправдание составленного контракта, граждане приводили: что они отнюдь не имели мысли нарушить им права верховной власти, или произвести переворот в го</w:t>
        <w:softHyphen/>
        <w:t>родском учреждении, ибо в контракте заключалось не бо лее семи новых статей, из коих пять были уже приняты их предками; что, хотя не испрошено было утверждение вер</w:t>
        <w:softHyphen/>
        <w:t>ховной власти, но король, конечно не потребует, чтобы правило это соблюдалось при всяком деле, так так сам он предоставил городу управлять, на основании привиле</w:t>
        <w:softHyphen/>
        <w:t>гий, церквами и школами, а купечеству, без участия пра</w:t>
        <w:softHyphen/>
        <w:t>вительства, решать дела торговые; в порядке же судопро</w:t>
        <w:softHyphen/>
        <w:t>изводства, исключительно предоставленного магистрату, не было учинено никаких перемен.</w:t>
      </w:r>
    </w:p>
    <w:p>
      <w:pPr>
        <w:pStyle w:val="Normal"/>
        <w:ind w:firstLine="360"/>
        <w:jc w:val="both"/>
        <w:rPr>
          <w:rFonts w:ascii="Times New Roman" w:hAnsi="Times New Roman" w:cs="Times New Roman"/>
        </w:rPr>
      </w:pPr>
      <w:r>
        <w:rPr>
          <w:rFonts w:cs="Times New Roman" w:ascii="Times New Roman" w:hAnsi="Times New Roman"/>
        </w:rPr>
        <w:t>Свидетельство граждан в деле, в котором они сами были подсудимыми, конечно не могло быть чуждо односторон</w:t>
        <w:softHyphen/>
        <w:t>ности; но возражения Тастиуса и товарищей его были еще пристрастнее н несравненно хитрее. Они писали между про ■ чим о гильдейских собраниях, что с каждым днем об</w:t>
        <w:softHyphen/>
        <w:t>наруживалось в них более и более дерзости на выдумки всякого рода и на подговоры к бунтам со стороны злых мальчишек, способных только кричать и поджигать простой народ к восстаниям; что магистрат всегда добросове</w:t>
        <w:softHyphen/>
        <w:t>стно заботился об охранении общественного благосостояния и прадедовских учреждений; что, хотя и были причины к неудовольствию, но они происходили не от его вины, а от двадцатилетней войны; что напрасно винят его в получе</w:t>
        <w:softHyphen/>
        <w:t>нии подарков; что чиновникам назначены акциденции для того, чтобы они не предъявляли обременительных и проти</w:t>
        <w:softHyphen/>
        <w:t>возаконных требований; наконец, что непонятно каким образом могли быть нарушены права гильдий, когда граж</w:t>
        <w:softHyphen/>
        <w:t>дане исстари подчинены были безответственной власти ма</w:t>
        <w:softHyphen/>
        <w:t xml:space="preserve">гистрата </w:t>
      </w:r>
      <w:r>
        <w:rPr>
          <w:rFonts w:cs="Times New Roman" w:ascii="Times New Roman" w:hAnsi="Times New Roman"/>
          <w:lang w:val="la-VA" w:eastAsia="la-VA" w:bidi="la-VA"/>
        </w:rPr>
        <w:t xml:space="preserve">(dem Gutachten des Rathes unterworfen); </w:t>
      </w:r>
      <w:r>
        <w:rPr>
          <w:rFonts w:cs="Times New Roman" w:ascii="Times New Roman" w:hAnsi="Times New Roman"/>
        </w:rPr>
        <w:t>что только теперь они вздумали ниспровергнуть общественный порядок, присвоить себе все права и законодательную власть, оста</w:t>
        <w:softHyphen/>
        <w:t>вив магистрату одну исполнительную и обязав его пови</w:t>
        <w:softHyphen/>
        <w:t>новаться их велениям.</w:t>
      </w:r>
    </w:p>
    <w:p>
      <w:pPr>
        <w:pStyle w:val="Normal"/>
        <w:ind w:firstLine="360"/>
        <w:jc w:val="both"/>
        <w:rPr>
          <w:rFonts w:ascii="Times New Roman" w:hAnsi="Times New Roman" w:cs="Times New Roman"/>
        </w:rPr>
      </w:pPr>
      <w:r>
        <w:rPr>
          <w:rFonts w:cs="Times New Roman" w:ascii="Times New Roman" w:hAnsi="Times New Roman"/>
        </w:rPr>
        <w:t>В польском сенате дело решено было в пользу маги</w:t>
        <w:softHyphen/>
        <w:t>страта. Король велел привести городское устройство в прежнее состояние и восстановить значение и достоинство выс</w:t>
        <w:softHyphen/>
        <w:t>шего сословия; гражданам было предоставлено, буде при</w:t>
        <w:softHyphen/>
        <w:t>знают необходимым преобразование городского устройства, иметь о том мирное совещание с магистратом, и, если последний одобрит их предположения, то испросить утвер</w:t>
        <w:softHyphen/>
        <w:t>ждения верховой власти; Гизе, Вринкен, Мёллер цитованы были к королевскому трибуналу. На все это граждане от</w:t>
        <w:softHyphen/>
        <w:t>вечали между прочим следующее: „что касается до нововве</w:t>
        <w:softHyphen/>
        <w:t>дения вь управлении имениями и городскою кассою, то деньги, в ней хранящиеся, суть большею частью наш пот и наша кровь, и потому справедливость требует, чтобы мы распо</w:t>
        <w:softHyphen/>
        <w:t>лагали ими вместе с магистратом; королю нет дела до нашего городского хозяйства и он конечно позволит намъ</w:t>
      </w:r>
    </w:p>
    <w:p>
      <w:pPr>
        <w:pStyle w:val="Normal"/>
        <w:jc w:val="both"/>
        <w:rPr>
          <w:rFonts w:ascii="Times New Roman" w:hAnsi="Times New Roman" w:cs="Times New Roman"/>
        </w:rPr>
      </w:pPr>
      <w:r>
        <w:rPr>
          <w:rFonts w:cs="Times New Roman" w:ascii="Times New Roman" w:hAnsi="Times New Roman"/>
        </w:rPr>
        <w:t>Возражения магистрата.</w:t>
      </w:r>
    </w:p>
    <w:p>
      <w:pPr>
        <w:pStyle w:val="Normal"/>
        <w:jc w:val="both"/>
        <w:rPr>
          <w:rFonts w:ascii="Times New Roman" w:hAnsi="Times New Roman" w:cs="Times New Roman"/>
        </w:rPr>
      </w:pPr>
      <w:r>
        <w:rPr>
          <w:rFonts w:cs="Times New Roman" w:ascii="Times New Roman" w:hAnsi="Times New Roman"/>
        </w:rPr>
        <w:t>Решение польсяаио правитель</w:t>
        <w:softHyphen/>
        <w:t>ства.</w:t>
      </w:r>
    </w:p>
    <w:p>
      <w:pPr>
        <w:pStyle w:val="Normal"/>
        <w:jc w:val="both"/>
        <w:rPr>
          <w:rFonts w:ascii="Times New Roman" w:hAnsi="Times New Roman" w:cs="Times New Roman"/>
        </w:rPr>
      </w:pPr>
      <w:r>
        <w:rPr>
          <w:rFonts w:cs="Times New Roman" w:ascii="Times New Roman" w:hAnsi="Times New Roman"/>
        </w:rPr>
        <w:t>Возражение граждан.</w:t>
      </w:r>
    </w:p>
    <w:p>
      <w:pPr>
        <w:pStyle w:val="Normal"/>
        <w:jc w:val="both"/>
        <w:rPr>
          <w:rFonts w:ascii="Times New Roman" w:hAnsi="Times New Roman" w:cs="Times New Roman"/>
        </w:rPr>
      </w:pPr>
      <w:r>
        <w:rPr>
          <w:rFonts w:cs="Times New Roman" w:ascii="Times New Roman" w:hAnsi="Times New Roman"/>
        </w:rPr>
        <w:t>Снова восста</w:t>
        <w:softHyphen/>
        <w:t>ние граждан.</w:t>
      </w:r>
    </w:p>
    <w:p>
      <w:pPr>
        <w:pStyle w:val="Normal"/>
        <w:jc w:val="both"/>
        <w:rPr>
          <w:rFonts w:ascii="Times New Roman" w:hAnsi="Times New Roman" w:cs="Times New Roman"/>
        </w:rPr>
      </w:pPr>
      <w:r>
        <w:rPr>
          <w:rFonts w:cs="Times New Roman" w:ascii="Times New Roman" w:hAnsi="Times New Roman"/>
        </w:rPr>
        <w:t>Усмире</w:t>
        <w:softHyphen/>
        <w:t>ние бунта и судъ</w:t>
      </w:r>
    </w:p>
    <w:p>
      <w:pPr>
        <w:pStyle w:val="Normal"/>
        <w:ind w:firstLine="360"/>
        <w:jc w:val="both"/>
        <w:rPr>
          <w:rFonts w:ascii="Times New Roman" w:hAnsi="Times New Roman" w:cs="Times New Roman"/>
        </w:rPr>
      </w:pPr>
      <w:r>
        <w:rPr>
          <w:rFonts w:cs="Times New Roman" w:ascii="Times New Roman" w:hAnsi="Times New Roman"/>
        </w:rPr>
        <w:t>постепенно уплачивать наши долги и богатеть*. Наконец, граждане объявили наотрез, что они не выдадут своих предводителей, оправдывая этот акт неповинения город</w:t>
        <w:softHyphen/>
        <w:t>скими привилегиями, по силе которых граждане рижские подлежали одному лишь городскому суду. Итак, Гизе и Бринкен, на время спасенные заступничеством граждан от заслуженной казни и даже избранные в ельтерманы обеих гильдий, остались во главе восстания; им уже нельзя было идти вспять, и наступательный образ действия ста</w:t>
        <w:softHyphen/>
        <w:t>новился для них необходимостью.</w:t>
      </w:r>
    </w:p>
    <w:p>
      <w:pPr>
        <w:pStyle w:val="Normal"/>
        <w:ind w:firstLine="360"/>
        <w:jc w:val="both"/>
        <w:rPr>
          <w:rFonts w:ascii="Times New Roman" w:hAnsi="Times New Roman" w:cs="Times New Roman"/>
        </w:rPr>
      </w:pPr>
      <w:r>
        <w:rPr>
          <w:rFonts w:cs="Times New Roman" w:ascii="Times New Roman" w:hAnsi="Times New Roman"/>
        </w:rPr>
        <w:t>От имени граждан и вопреки королевскому решению, они стали принуждать магистрат отдать под суд за из</w:t>
        <w:softHyphen/>
        <w:t>мену только что оправданных Тастиуса и Веллинга: оба были подвержены пытке и казнены; многие ратегеры, пораженные страхом, разбежались и обратились к королю с мольбою о помощи; магистрата в Риге как бы не стало. Все это вывело СтеФана Батория из терпения; для укрощения бун</w:t>
        <w:softHyphen/>
        <w:t>товщиков, он велел строить блокгауз на шпильве, дви</w:t>
        <w:softHyphen/>
        <w:t>нул отряд войска, сделал строгий выговор курляндскому герцогу, который вмешался в это дело как посредник думая покончить его мировою между городскими сословиями, и потребовал от города депутатов к ответу; но внезап</w:t>
        <w:softHyphen/>
        <w:t>ная смерть короля удалила на время казнь виновных. Гизе и его соумышленники сперва бежали в Швецию и обрати</w:t>
        <w:softHyphen/>
        <w:t>лись к тамошнему королю, будто бы от имени граждан, с предложением выдать ему Ригу, потом, без ведома магистрата, отправили послов к австрийскому принцу Мак</w:t>
        <w:softHyphen/>
        <w:t>симилиану, учинили нападение на блокгауз и усмирили тамошний гарнизон, отняли у иезуитов церковь Св. Якова и принудили их выйти из города. Вслед затем, Гизе избран был в ельтерманы. Между тем, Сигизмунд Ш, утвердившись на престоле, прислал коммиссаров для при</w:t>
        <w:softHyphen/>
        <w:t>нятия от Риги присяги; но граждане объявили, что они да</w:t>
        <w:softHyphen/>
        <w:t>дут ее не прежде, как получив удовлетворение по всем своим жалобам и требованиям. Наконец настала минута расправы. Король отправил в Ригу уполномоченных ком</w:t>
        <w:softHyphen/>
        <w:t>миссаров: канцлера Сапегу и кастеляна Бонара; они заста</w:t>
        <w:softHyphen/>
        <w:t>вили граждан присягнуть, ввели снова в город Екка и</w:t>
      </w:r>
    </w:p>
    <w:p>
      <w:pPr>
        <w:pStyle w:val="Normal"/>
        <w:jc w:val="both"/>
        <w:rPr>
          <w:rFonts w:ascii="Times New Roman" w:hAnsi="Times New Roman" w:cs="Times New Roman"/>
        </w:rPr>
      </w:pPr>
      <w:r>
        <w:rPr>
          <w:rFonts w:cs="Times New Roman" w:ascii="Times New Roman" w:hAnsi="Times New Roman"/>
        </w:rPr>
        <w:t>Бергена, возвратили им прежния должности и нарядили суд над мятежниками, которые, как бы ослепленные прежним своим счастием, мужественно ожидали решения своей уча</w:t>
        <w:softHyphen/>
        <w:t>сти. Суд этот состоял из двух ратсгеров, четырех граждан из обеих гильдий и двух королевских секре</w:t>
        <w:softHyphen/>
        <w:t>тарей. Протоколы сообщаемы были магистрату и' обеим гильдиям, которые, после нескольких ходатайств за преж.них своих предводителей, отступились от них и молча присутствовали при их осуждении. Гизе, Бринкен и Зенгейзен были казнены; оба первые покаялись и до послед</w:t>
        <w:softHyphen/>
        <w:t>ней минуты явили пример необыкновенной твердости духа; другие сообщники их были наказаны тюремным заточе</w:t>
        <w:softHyphen/>
        <w:t>нием, изгнанием, денежными штрафами.</w:t>
      </w:r>
    </w:p>
    <w:p>
      <w:pPr>
        <w:pStyle w:val="Normal"/>
        <w:ind w:firstLine="360"/>
        <w:jc w:val="both"/>
        <w:rPr>
          <w:rFonts w:ascii="Times New Roman" w:hAnsi="Times New Roman" w:cs="Times New Roman"/>
        </w:rPr>
      </w:pPr>
      <w:r>
        <w:rPr>
          <w:rFonts w:cs="Times New Roman" w:ascii="Times New Roman" w:hAnsi="Times New Roman"/>
        </w:rPr>
        <w:t>Все это было справедливо; но польские коммиссары, под влиянием последних событий и наговоров членов ма</w:t>
        <w:softHyphen/>
        <w:t>гистрата, наиболее озлобленных на граждан, забыли, что поводом к дерзкому своеволию были законные тре</w:t>
        <w:softHyphen/>
        <w:t>бования, в свое время неуваженные; что восстановление порядка, кроме строгой казни, требовало исследования жа</w:t>
        <w:softHyphen/>
        <w:t>лоб граждан и коренных причин их вековой вражды с магистратом. Этого они не поняли, или не хотели по</w:t>
        <w:softHyphen/>
        <w:t>нять. Правда, что торжествующий магистрат сам вызы</w:t>
        <w:softHyphen/>
        <w:t>вал своих обвинителей и обещал их выслушать; но’ это было с его стороны безопасное хвастовство; никто из граждан не дерзнул принять вызова; они знали наперед, что на каждую их жалобу ответят целыми томами объ* яснений, а от польских коммиссаров, только что укро</w:t>
        <w:softHyphen/>
        <w:t>тивших бунт, не могли ожидать беспристрастия. ДоказаСовериновский контельством, что граждане в том не ошибались, служит тракт, новый контракт, составленный, будто бы с обоюдного со</w:t>
      </w:r>
      <w:r>
        <w:rPr>
          <w:rFonts w:cs="Times New Roman" w:ascii="Times New Roman" w:hAnsi="Times New Roman"/>
          <w:vertAlign w:val="superscript"/>
        </w:rPr>
        <w:t>1589 г</w:t>
      </w:r>
      <w:r>
        <w:rPr>
          <w:rFonts w:cs="Times New Roman" w:ascii="Times New Roman" w:hAnsi="Times New Roman"/>
        </w:rPr>
        <w:t>гласия, выборными от всех городских сословий, утвер</w:t>
        <w:softHyphen/>
        <w:t>жденный представителями верховной власти 1589 года, ав</w:t>
        <w:softHyphen/>
        <w:t>густа 26, в день св. Северина и от того прозванный Се вериновским. Изложение содержания его достаточно обличит его односторонность. В предисловии сказано, что все обще</w:t>
        <w:softHyphen/>
        <w:t>ство граждан просит, чтобы магистрат отпустил ему все вины его, как отец прощает неразумных детей сво</w:t>
        <w:softHyphen/>
        <w:t>их, обещаясь с своей .стороны безусловно ему повино-</w:t>
      </w:r>
    </w:p>
    <w:p>
      <w:pPr>
        <w:pStyle w:val="Normal"/>
        <w:ind w:firstLine="360"/>
        <w:jc w:val="both"/>
        <w:rPr>
          <w:rFonts w:ascii="Times New Roman" w:hAnsi="Times New Roman" w:cs="Times New Roman"/>
        </w:rPr>
      </w:pPr>
      <w:r>
        <w:rPr>
          <w:rFonts w:cs="Times New Roman" w:ascii="Times New Roman" w:hAnsi="Times New Roman"/>
        </w:rPr>
        <w:t>ваться; что все беспорядки и бедствия произошли единственно от того, что общество, по наущению мятежников, вообра</w:t>
        <w:softHyphen/>
        <w:t>зило себе, что оно наравне с магистратом призвано уча ствовать в управлении и тем ниспровергло древнее началъство и долг повиновения-эти два основания всякого обще</w:t>
        <w:softHyphen/>
        <w:t>ственного благоустройства; а потому, для водворения мира и согласия, признано было необходимым восстановить преж</w:t>
        <w:softHyphen/>
        <w:t>ний порядок впредь на все времена. Атак как несомненно, и всем известно, что никакой город не может суще ствовать без начальства и подчиненных, то на этом ос</w:t>
        <w:softHyphen/>
        <w:t>новании все постановления нового договора разделены на следующие статьи: 1) о начальстве; 2) о простых гражда пах; 3) о совещаниях по делам общественным; бого</w:t>
        <w:softHyphen/>
        <w:t>родской кассе.</w:t>
      </w:r>
    </w:p>
    <w:p>
      <w:pPr>
        <w:pStyle w:val="Normal"/>
        <w:tabs>
          <w:tab w:val="clear" w:pos="708"/>
          <w:tab w:val="left" w:pos="2038" w:leader="none"/>
        </w:tabs>
        <w:ind w:firstLine="360"/>
        <w:jc w:val="both"/>
        <w:rPr>
          <w:rFonts w:ascii="Times New Roman" w:hAnsi="Times New Roman" w:cs="Times New Roman"/>
        </w:rPr>
      </w:pPr>
      <w:r>
        <w:rPr>
          <w:rFonts w:cs="Times New Roman" w:ascii="Times New Roman" w:hAnsi="Times New Roman"/>
        </w:rPr>
        <w:t>1.</w:t>
        <w:tab/>
        <w:t>О начальстве положили, что, так как с тех пор, как существует Рига, верховное управление и право повелевать принадлежали магистрату исключительно, без раздела в без всякого участия граждан, то последние дол</w:t>
        <w:softHyphen/>
        <w:t>жны дать присягу впредь повиноваться ему безусловно и ничего не' замышлять ко вреду его. Судебная власть, по прежнему, предоставлена была магистрату; но гражданам дано было право: в случае если бы они сочли себя в чем либо оскорбленными магистратомъжаловаться королю; в случае если бы все общество захотело подать жалобу на одного или нескольких членов магистратского сословия- избрать на то благонадежных граждан, числом не более шести, и поручить им подвергнуть дело суду магистрата; в случае если бы все общество захотело принят на себя роль обвинителя в деле уголовном-обратиться прямо к королю.</w:t>
      </w:r>
    </w:p>
    <w:p>
      <w:pPr>
        <w:pStyle w:val="Normal"/>
        <w:ind w:firstLine="360"/>
        <w:jc w:val="both"/>
        <w:rPr>
          <w:rFonts w:ascii="Times New Roman" w:hAnsi="Times New Roman" w:cs="Times New Roman"/>
        </w:rPr>
      </w:pPr>
      <w:r>
        <w:rPr>
          <w:rFonts w:cs="Times New Roman" w:ascii="Times New Roman" w:hAnsi="Times New Roman"/>
        </w:rPr>
        <w:t xml:space="preserve">Магистрату предоставлено было право определять </w:t>
      </w:r>
      <w:r>
        <w:rPr>
          <w:rFonts w:cs="Times New Roman" w:ascii="Times New Roman" w:hAnsi="Times New Roman"/>
          <w:lang w:val="la-VA" w:eastAsia="la-VA" w:bidi="la-VA"/>
        </w:rPr>
        <w:t>(jus vo</w:t>
        <w:softHyphen/>
        <w:t xml:space="preserve">candi) </w:t>
      </w:r>
      <w:r>
        <w:rPr>
          <w:rFonts w:cs="Times New Roman" w:ascii="Times New Roman" w:hAnsi="Times New Roman"/>
        </w:rPr>
        <w:t>и удалять от должности церковно-служителей, школь</w:t>
        <w:softHyphen/>
        <w:t>ных учителей, городских и магистратских служителей, с тем, чтобы первых выбирать исключительно из лиц, исповедующих аугсбургскую веру, и позволять обоим ель терманам присутствовать при определении их в должность. Гильдиям строжайше запрещено было иметь свою канцеля</w:t>
        <w:softHyphen/>
        <w:t>рию и особую печать, как это заведено было своевольно.</w:t>
      </w:r>
    </w:p>
    <w:p>
      <w:pPr>
        <w:pStyle w:val="Normal"/>
        <w:ind w:firstLine="360"/>
        <w:jc w:val="both"/>
        <w:rPr>
          <w:rFonts w:ascii="Times New Roman" w:hAnsi="Times New Roman" w:cs="Times New Roman"/>
        </w:rPr>
      </w:pPr>
      <w:r>
        <w:rPr>
          <w:rFonts w:cs="Times New Roman" w:ascii="Times New Roman" w:hAnsi="Times New Roman"/>
        </w:rPr>
        <w:t>Всем должностным липам магистратского сословия предо</w:t>
        <w:softHyphen/>
        <w:t>ставлено было пользоваться акциденциями и доходами, исстари им принадлежавшими, до тех пор, пока город оправится и откроется возможность назначить им жало</w:t>
        <w:softHyphen/>
        <w:t>ванье, или освободить их от всяких повинностей. Маги</w:t>
        <w:softHyphen/>
        <w:t>страту предоставлено было, по своему усмотрению, разда</w:t>
        <w:softHyphen/>
        <w:t xml:space="preserve">вать частным лицам в пользование </w:t>
      </w:r>
      <w:r>
        <w:rPr>
          <w:rFonts w:cs="Times New Roman" w:ascii="Times New Roman" w:hAnsi="Times New Roman"/>
          <w:lang w:val="la-VA" w:eastAsia="la-VA" w:bidi="la-VA"/>
        </w:rPr>
        <w:t xml:space="preserve">(Verlehnung) </w:t>
      </w:r>
      <w:r>
        <w:rPr>
          <w:rFonts w:cs="Times New Roman" w:ascii="Times New Roman" w:hAnsi="Times New Roman"/>
        </w:rPr>
        <w:t>город</w:t>
        <w:softHyphen/>
        <w:t>ские дома, имения, земли, должности и прочия доходные статьи; граждане не имели никакого права повелевать в этом деле, но могли ходатайствовать в пользу тех или других лиц; ельтерманы призывались к совещанию, когда предпо</w:t>
        <w:softHyphen/>
        <w:t>лагалось продать городское имение. Наконец, все преимуще</w:t>
        <w:softHyphen/>
        <w:t>ства (регалии), которыми исстари пользовалось магистрат</w:t>
        <w:softHyphen/>
        <w:t>ское сословие, были утверждены. Затем следуют пункты об отдельных должностных лицах магистратского сосло</w:t>
        <w:softHyphen/>
        <w:t>вия: бургграФе, первоприсутствующем бургомистре, ландсъ</w:t>
      </w:r>
      <w:r>
        <w:rPr>
          <w:rFonts w:cs="Times New Roman" w:ascii="Times New Roman" w:hAnsi="Times New Roman"/>
          <w:smallCaps/>
        </w:rPr>
        <w:t>фохтЕ,</w:t>
      </w:r>
      <w:r>
        <w:rPr>
          <w:rFonts w:cs="Times New Roman" w:ascii="Times New Roman" w:hAnsi="Times New Roman"/>
        </w:rPr>
        <w:t xml:space="preserve"> герихтс-ФОхтах, казначее, веттгерах, амтсгерах минстергерах (начальниках городской военной силы), аркелейгеров (заведывавших артиллериею), квартиргерах, ратсгерах, приставленных к мельницам и* конюшням, и т. д., составленные с целью устранить вмешательство граж</w:t>
        <w:softHyphen/>
        <w:t>дан в их ведомства. О первоприсутствующем бургоми</w:t>
        <w:softHyphen/>
        <w:t>стре сказано между прочим, что письма, адресованные на имя городского общества, должны быть распечатываемы пред</w:t>
        <w:softHyphen/>
        <w:t>ставителями граждан в его присутствии; что письма, иду</w:t>
        <w:softHyphen/>
        <w:t>щие от одной из двух гильдий или от обеих вместе, должны быть им предварительно прочитываемы и не иначе отправляемы, как с его разрешения; что ему и городскому ф'охту принадлежит право отпирать и затворять городские ворота вне установленного времени.</w:t>
      </w:r>
    </w:p>
    <w:p>
      <w:pPr>
        <w:pStyle w:val="Normal"/>
        <w:ind w:firstLine="360"/>
        <w:jc w:val="both"/>
        <w:rPr>
          <w:rFonts w:ascii="Times New Roman" w:hAnsi="Times New Roman" w:cs="Times New Roman"/>
        </w:rPr>
      </w:pPr>
      <w:r>
        <w:rPr>
          <w:rFonts w:cs="Times New Roman" w:ascii="Times New Roman" w:hAnsi="Times New Roman"/>
        </w:rPr>
        <w:t>Минстергерам предоставлено было, с ведома магистрата, нанимать, отпускать и рассылать отдельных солдат; но, при выдаче жалованья, должны были присутствовать оба ельтермана; без ведома их, не могли распологать целою ротою или несколькими ротами.</w:t>
      </w:r>
    </w:p>
    <w:p>
      <w:pPr>
        <w:pStyle w:val="Normal"/>
        <w:ind w:firstLine="360"/>
        <w:jc w:val="both"/>
        <w:rPr>
          <w:rFonts w:ascii="Times New Roman" w:hAnsi="Times New Roman" w:cs="Times New Roman"/>
        </w:rPr>
      </w:pPr>
      <w:r>
        <w:rPr>
          <w:rFonts w:cs="Times New Roman" w:ascii="Times New Roman" w:hAnsi="Times New Roman"/>
        </w:rPr>
        <w:t>За покушение взять из городского арсенала оружие, овла</w:t>
        <w:softHyphen/>
        <w:t>деть знаменами или барабанами без разрешения начальства, равно как за всякое произвольное вмешательство в дей</w:t>
        <w:softHyphen/>
      </w:r>
    </w:p>
    <w:p>
      <w:pPr>
        <w:pStyle w:val="Normal"/>
        <w:ind w:firstLine="360"/>
        <w:jc w:val="both"/>
        <w:rPr>
          <w:rFonts w:ascii="Times New Roman" w:hAnsi="Times New Roman" w:cs="Times New Roman"/>
        </w:rPr>
      </w:pPr>
      <w:r>
        <w:rPr>
          <w:rFonts w:cs="Times New Roman" w:ascii="Times New Roman" w:hAnsi="Times New Roman"/>
        </w:rPr>
        <w:t>ствия городских чиновников, положена смертная казнь. Вообще постановлено было, чтобы все должностные лица от</w:t>
        <w:softHyphen/>
        <w:t>давали ежегодно отчет одному магистрату. Гражданам и их представителям положительно было запрещено в это дело вмешиваться, но магистрат предоставлял себе пока</w:t>
        <w:softHyphen/>
        <w:t>зывать им счеты в случае просьбы о том с их стороны.</w:t>
      </w:r>
    </w:p>
    <w:p>
      <w:pPr>
        <w:pStyle w:val="Normal"/>
        <w:tabs>
          <w:tab w:val="clear" w:pos="708"/>
          <w:tab w:val="left" w:pos="1768" w:leader="none"/>
        </w:tabs>
        <w:ind w:firstLine="360"/>
        <w:jc w:val="both"/>
        <w:rPr>
          <w:rFonts w:ascii="Times New Roman" w:hAnsi="Times New Roman" w:cs="Times New Roman"/>
        </w:rPr>
      </w:pPr>
      <w:r>
        <w:rPr>
          <w:rFonts w:cs="Times New Roman" w:ascii="Times New Roman" w:hAnsi="Times New Roman"/>
        </w:rPr>
        <w:t>2.</w:t>
        <w:tab/>
        <w:t>К званию подчиненных, сказано в статье второй, принадлежат гильдейские братства и граждане, ибо, где есть начальство, там должны быть и подданные; но это не мешает им, и в особенности братьям, поль</w:t>
        <w:softHyphen/>
        <w:t>зоваться предоставленными им сословными правами, сове</w:t>
        <w:softHyphen/>
        <w:t>щаться о делах, предлагаемых на их обсуждение маги</w:t>
        <w:softHyphen/>
        <w:t>стратом, и содействовать в распоряжении городскими до</w:t>
        <w:softHyphen/>
        <w:t>ходами. Но так как пятилетний, горький для всего го</w:t>
        <w:softHyphen/>
        <w:t>рода опыт доказал вред бессмысленных гильдейских собраний, то выборные, будучи уполномочены обществом граждан на принятие мер для введения лучшего порядка, постановили следующее:</w:t>
      </w:r>
    </w:p>
    <w:p>
      <w:pPr>
        <w:pStyle w:val="Normal"/>
        <w:tabs>
          <w:tab w:val="clear" w:pos="708"/>
          <w:tab w:val="left" w:pos="1783" w:leader="none"/>
        </w:tabs>
        <w:ind w:firstLine="360"/>
        <w:jc w:val="both"/>
        <w:rPr>
          <w:rFonts w:ascii="Times New Roman" w:hAnsi="Times New Roman" w:cs="Times New Roman"/>
        </w:rPr>
      </w:pPr>
      <w:r>
        <w:rPr>
          <w:rFonts w:cs="Times New Roman" w:ascii="Times New Roman" w:hAnsi="Times New Roman"/>
        </w:rPr>
        <w:t>3.</w:t>
        <w:tab/>
        <w:t>Чтобы совещания по делам общественным впредь происходили не в гильдейских залах, а в маги</w:t>
        <w:softHyphen/>
        <w:t xml:space="preserve">страте и чтобы в них участвовало не все общество, а одни представители его или теснейший круг избранных </w:t>
      </w:r>
      <w:r>
        <w:rPr>
          <w:rFonts w:cs="Times New Roman" w:ascii="Times New Roman" w:hAnsi="Times New Roman"/>
          <w:lang w:val="la-VA" w:eastAsia="la-VA" w:bidi="la-VA"/>
        </w:rPr>
        <w:t xml:space="preserve">(Asschuss), </w:t>
      </w:r>
      <w:r>
        <w:rPr>
          <w:rFonts w:cs="Times New Roman" w:ascii="Times New Roman" w:hAnsi="Times New Roman"/>
        </w:rPr>
        <w:t>состоящий из 40 членов большой гильдии и 30 малой, всего 70 человек. Эти представители в книге ельтерманов везде называются старшинами. Чтобы, для замещения открывающихся между ними ваканций, они сами представляли магистрату кандидатов, по шести человек на каждую. Чтобы выбор из числа сих кандидатов и утверждение их предоставлены были магистрату. Чтобы всякое решение, постановленное магистратом и старши</w:t>
        <w:softHyphen/>
        <w:t>нами, было для всех без изъятия безусловно обязатель</w:t>
        <w:softHyphen/>
        <w:t>но. Чтобы мнению магистрата и старшин одной из двух гильдий обязаны были покоряться старшины другой; в случае же разногласия между магистратом и старши</w:t>
        <w:softHyphen/>
        <w:t>нами обеих гильдий, во уважение высокого достоинства пер</w:t>
        <w:softHyphen/>
        <w:t>вого, предоставлять спорные пункты на окончательное раз</w:t>
        <w:softHyphen/>
        <w:t>решение избранным на таковой случай шести членам ма</w:t>
        <w:softHyphen/>
      </w:r>
    </w:p>
    <w:p>
      <w:pPr>
        <w:pStyle w:val="Normal"/>
        <w:ind w:firstLine="360"/>
        <w:jc w:val="both"/>
        <w:rPr>
          <w:rFonts w:ascii="Times New Roman" w:hAnsi="Times New Roman" w:cs="Times New Roman"/>
        </w:rPr>
      </w:pPr>
      <w:r>
        <w:rPr>
          <w:rFonts w:cs="Times New Roman" w:ascii="Times New Roman" w:hAnsi="Times New Roman"/>
        </w:rPr>
        <w:t>гистрата и двенадцати членам обеих гильдий, по шести на каждую, из коих трое должны быть взяты из числа ельтерманов и старшин, а трое из граждан. Чтобы в чрезвычайных случаях магистрат и старшины могли со</w:t>
        <w:softHyphen/>
        <w:t>зывать все братство, если признают это за нужное; но чтобы братство во всяком случае обязано было покоряться решению магистрата и старшин, а отнюдь бы не смело отменять или изменять его. Чтобы гильдейские собрания на сырной неделе и собрания трапезной гильдии в Михайлов день оставались по прежнему. Чтобы ельтерманы не смели приглашать на совещания ни братств, ни даже старшин без разрешения первоприсутствующего бургомистра, или всего магистрата. Чтобы ни целое общество, ни старшины не смели,без приглашения со стороны магистрата, являться в ратушу по каким бы то ни было делам, обществе</w:t>
        <w:softHyphen/>
        <w:t>нным или частным, под страхом телесного наказания и утраты всех гильдейских прав. Чтобы вообще не было никаких тайных или явных совещаний, для предупреж</w:t>
        <w:softHyphen/>
        <w:t>дения коих магистрат намерен определить особых поли</w:t>
        <w:softHyphen/>
        <w:t>цейских чиновников.</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4.</w:t>
        <w:tab/>
        <w:t>О городской кассе было постановлено следующее: акциз с продажи вина и прочия пошлины, равно как и все доходы, исстари собираемые в городскую кассу (сле</w:t>
        <w:softHyphen/>
        <w:t>довательно не все), должны по прежнему идти в нее; заве</w:t>
        <w:softHyphen/>
        <w:t>дывание оною поручается двум членам магистрата: бух</w:t>
        <w:softHyphen/>
        <w:t>галтеру и инспектору, который обязан, между прочим, взыскивать недоимки, при них: писарю из почетнейших граждан и, по надобности, помощнику его. Кроме этих четырех лиц, постоянно исправляющих означенные долж</w:t>
        <w:softHyphen/>
        <w:t>ности, при кассе должны находиться двое надежных граж</w:t>
        <w:softHyphen/>
        <w:t>дан, по одному из числа старшин каждой гильдии, в должности надзирателей. Они, по старому обычаю, ежене</w:t>
        <w:softHyphen/>
        <w:t>дельно сменяются другими. Выбор всех шести лиц, заведывающих кассою, предоставляется старшинам, а ут</w:t>
        <w:softHyphen/>
        <w:t>верждение их магистрату. Один ключ от кассы вруча</w:t>
        <w:softHyphen/>
        <w:t>ется двум ратсгерам, другой двум ельтерманам. Прием и выдача сумм, равно как и займы производятся по опре</w:t>
        <w:softHyphen/>
        <w:t>делению магистрата, объявленному первоприсутствующимъ</w:t>
      </w:r>
    </w:p>
    <w:p>
      <w:pPr>
        <w:pStyle w:val="Normal"/>
        <w:tabs>
          <w:tab w:val="clear" w:pos="708"/>
          <w:tab w:val="left" w:pos="5586" w:leader="none"/>
        </w:tabs>
        <w:ind w:firstLine="360"/>
        <w:jc w:val="both"/>
        <w:rPr>
          <w:rFonts w:ascii="Times New Roman" w:hAnsi="Times New Roman" w:cs="Times New Roman"/>
        </w:rPr>
      </w:pPr>
      <w:r>
        <w:rPr>
          <w:rFonts w:cs="Times New Roman" w:ascii="Times New Roman" w:hAnsi="Times New Roman"/>
        </w:rPr>
        <w:t>СочЮ Самарииа. VII.</w:t>
        <w:tab/>
        <w:t>25</w:t>
      </w:r>
    </w:p>
    <w:p>
      <w:pPr>
        <w:pStyle w:val="Normal"/>
        <w:ind w:firstLine="360"/>
        <w:jc w:val="both"/>
        <w:rPr>
          <w:rFonts w:ascii="Times New Roman" w:hAnsi="Times New Roman" w:cs="Times New Roman"/>
        </w:rPr>
      </w:pPr>
      <w:r>
        <w:rPr>
          <w:rFonts w:cs="Times New Roman" w:ascii="Times New Roman" w:hAnsi="Times New Roman"/>
        </w:rPr>
        <w:t xml:space="preserve">бургомистром, с ведома и согласия обоих ельтерманов </w:t>
      </w:r>
      <w:r>
        <w:rPr>
          <w:rFonts w:cs="Times New Roman" w:ascii="Times New Roman" w:hAnsi="Times New Roman"/>
          <w:lang w:val="la-VA" w:eastAsia="la-VA" w:bidi="la-VA"/>
        </w:rPr>
        <w:t xml:space="preserve">(init Wissen und Willen dei* beiden Elterleute). </w:t>
      </w:r>
      <w:r>
        <w:rPr>
          <w:rFonts w:cs="Times New Roman" w:ascii="Times New Roman" w:hAnsi="Times New Roman"/>
        </w:rPr>
        <w:t>Старшины, по предложениям магистрата, определяют налоги и всякие сборы, и не должно оказывать в этом сопротивления, дабы городские заимодавцы не тревожили магистрата. Существую</w:t>
        <w:softHyphen/>
        <w:t>щие налоги и впредь имеющие быть введенными должны оста</w:t>
        <w:softHyphen/>
        <w:t xml:space="preserve">ваться до уплаты всех городских долгов. В случае нужды, магистрат, с согласия старшин, может занимать деньги, под залогъ’городских крестьян. Попечители кассы ежегодно представляют отчеты свои в день св. Мартина бургомистру, обоим казначеям </w:t>
      </w:r>
      <w:r>
        <w:rPr>
          <w:rFonts w:cs="Times New Roman" w:ascii="Times New Roman" w:hAnsi="Times New Roman"/>
          <w:lang w:val="la-VA" w:eastAsia="la-VA" w:bidi="la-VA"/>
        </w:rPr>
        <w:t xml:space="preserve">(Kammerer), </w:t>
      </w:r>
      <w:r>
        <w:rPr>
          <w:rFonts w:cs="Times New Roman" w:ascii="Times New Roman" w:hAnsi="Times New Roman"/>
        </w:rPr>
        <w:t>обоим ельтерманам и секретарю (магистратскому). Никто не имеет права оспаривать и критиковать отчетов, после того как означенные лица просмотрят и утвердят их, а секре</w:t>
        <w:softHyphen/>
        <w:t>тарь подпишет. Все остальное остается по старине, и ма</w:t>
        <w:softHyphen/>
        <w:t>гистрат соглашается дозволить гражданам входить к нему чрез своих представителей с жалобами и просьбами от</w:t>
        <w:softHyphen/>
        <w:t>носительно городских кормлений. Наконец, положено было ежегодно прочитывать этот контракт в день св. Севе</w:t>
        <w:softHyphen/>
        <w:t>рина и праздновать его годовщину с радостными сердцами и благодарственною мольбою.</w:t>
      </w:r>
    </w:p>
    <w:p>
      <w:pPr>
        <w:pStyle w:val="Normal"/>
        <w:jc w:val="both"/>
        <w:rPr>
          <w:rFonts w:ascii="Times New Roman" w:hAnsi="Times New Roman" w:cs="Times New Roman"/>
        </w:rPr>
      </w:pPr>
      <w:r>
        <w:rPr>
          <w:rFonts w:cs="Times New Roman" w:ascii="Times New Roman" w:hAnsi="Times New Roman"/>
        </w:rPr>
        <w:t>Значение СеЕсли в контракте 1585 г. обнаружился дух партии, то контракта, тем более заслуживает того же самого упрека контракт 1589 г. Первый был осуществлением требований городского общества, в сущности справедливых и естественно возник</w:t>
        <w:softHyphen/>
        <w:t>ших; они свидетельствовали о совершившемся развитии, они доказывали успех, сделанный шаг вперед. Напротив того, второй представляет попытку отодвинуть городское учреждение на полтораста лет назад, попытку, реши</w:t>
        <w:softHyphen/>
        <w:t xml:space="preserve">тельно ничем не оправданную и которая объясняется только своекорыстием и упрямством высшего сословия </w:t>
      </w:r>
      <w:r>
        <w:rPr>
          <w:rFonts w:cs="Times New Roman" w:ascii="Times New Roman" w:hAnsi="Times New Roman"/>
          <w:vertAlign w:val="superscript"/>
        </w:rPr>
        <w:t>!</w:t>
      </w:r>
      <w:r>
        <w:rPr>
          <w:rFonts w:cs="Times New Roman" w:ascii="Times New Roman" w:hAnsi="Times New Roman"/>
        </w:rPr>
        <w:t>). Где есть</w:t>
      </w:r>
    </w:p>
    <w:p>
      <w:pPr>
        <w:pStyle w:val="Normal"/>
        <w:ind w:firstLine="360"/>
        <w:jc w:val="both"/>
        <w:rPr>
          <w:rFonts w:ascii="Times New Roman" w:hAnsi="Times New Roman" w:cs="Times New Roman"/>
        </w:rPr>
      </w:pPr>
      <w:r>
        <w:rPr>
          <w:rFonts w:cs="Times New Roman" w:ascii="Times New Roman" w:hAnsi="Times New Roman"/>
        </w:rPr>
        <w:t>9 В издании 1852 г. от слова «Первый» до «сословия», напечатано в следующей измененной редакции: «Первый был осуществлением требо</w:t>
        <w:softHyphen/>
        <w:t>ваний городского общества, выраженных противозаконно, но в сущности справедливых и основанных на потребностях того времени. Напротив второй, составленный в интересе одного только сословия или правильнее не</w:t>
        <w:softHyphen/>
        <w:t>скольких частных лиц, представляет попытку отодвинуть городское учре</w:t>
        <w:softHyphen/>
        <w:t>ждение на полтораста лет назад, попытку, решительно ничем не оправдай</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начальство, там должны быть и подчиненные, сказано в Севериновском контракте, и в этих словах ясно выра</w:t>
        <w:softHyphen/>
        <w:t>зилось отношение магистрата к гражданам, как он его понимал. В его глазах не начальство существовало для подчиненных, но подчиненные нужны были для блага на</w:t>
        <w:softHyphen/>
        <w:t>чальства. Отсюда вытекало само собою требование безуслов</w:t>
        <w:softHyphen/>
        <w:t>ного повиновения и оправдание всякого произвола и безотчет</w:t>
        <w:softHyphen/>
        <w:t>ности. ,</w:t>
      </w:r>
    </w:p>
    <w:p>
      <w:pPr>
        <w:pStyle w:val="Normal"/>
        <w:ind w:firstLine="360"/>
        <w:jc w:val="both"/>
        <w:rPr>
          <w:rFonts w:ascii="Times New Roman" w:hAnsi="Times New Roman" w:cs="Times New Roman"/>
        </w:rPr>
      </w:pPr>
      <w:r>
        <w:rPr>
          <w:rFonts w:cs="Times New Roman" w:ascii="Times New Roman" w:hAnsi="Times New Roman"/>
        </w:rPr>
        <w:t>Итак, общественное устройство, основанное на сове</w:t>
        <w:softHyphen/>
        <w:t>щательном начале, было, если не окончательно ниспро</w:t>
        <w:softHyphen/>
        <w:t>вергнуто, то. по крайней мере, йотрясено, восколько у магистрата достало на то сил; многоуважаемая старина XV* и XVI веков была им попрана; гильдии лишились права собираться и совещаться, потеряли право голоса и право инициативы в делах общественных, были устра</w:t>
        <w:softHyphen/>
        <w:t>нены от всякого прямого участия в администрации: у них отняли возможность знать, на что и каким образом упо</w:t>
        <w:softHyphen/>
        <w:t>треблялись городские суммы; наконец, вновь введенная си</w:t>
        <w:softHyphen/>
        <w:t>стема, выборов должна была со временем лишить их на</w:t>
        <w:softHyphen/>
        <w:t>дежного сословного представительства и привести их в совершенную зависимость от магистрата и преданных ему людей.</w:t>
      </w:r>
    </w:p>
    <w:p>
      <w:pPr>
        <w:pStyle w:val="Normal"/>
        <w:tabs>
          <w:tab w:val="clear" w:pos="708"/>
          <w:tab w:val="left" w:pos="1056" w:leader="hyphen"/>
        </w:tabs>
        <w:ind w:firstLine="360"/>
        <w:jc w:val="both"/>
        <w:rPr>
          <w:rFonts w:ascii="Times New Roman" w:hAnsi="Times New Roman" w:cs="Times New Roman"/>
        </w:rPr>
      </w:pPr>
      <w:r>
        <w:rPr>
          <w:rFonts w:cs="Times New Roman" w:ascii="Times New Roman" w:hAnsi="Times New Roman"/>
        </w:rPr>
        <w:t>Все это было до такой степени противно естественному Изменения в . порядку развития, до такой степени насильственно, что не скомъ"нонмогло быть прочно. Тотчас же по издании Севериновского тракте, контракта, граждане начали хлопотать об уничтожении, или, по крайней мере, об изменении его. По поводу обнаруженных злоупотреблений в распоряжении городскими доходами, как пишет ельтерман большой гильдии ’), магистрат и старшины решились преобразовать устройство управления городскою кассою: положили, чтобы все доходы, происходив</w:t>
        <w:softHyphen/>
        <w:t xml:space="preserve">шие от налогов (т. е. все, что собиралось с граждан) и от портовой пошлины, шли в одну общую запасную кассу, и чтобы из неё выдаваемы были потребные на расходы суммы. </w:t>
        <w:tab/>
      </w:r>
      <w:r>
        <w:rPr>
          <w:rFonts w:cs="Times New Roman" w:ascii="Times New Roman" w:hAnsi="Times New Roman"/>
          <w:vertAlign w:val="subscript"/>
        </w:rPr>
        <w:t xml:space="preserve">9 </w:t>
      </w:r>
      <w:r>
        <w:rPr>
          <w:rFonts w:cs="Times New Roman" w:ascii="Times New Roman" w:hAnsi="Times New Roman"/>
        </w:rPr>
        <w:t>ную».-Далее от слов: «Где есть» до слов &lt;и безотчетности» в издании 1852 г. опущено. Прим. изд.</w:t>
      </w:r>
    </w:p>
    <w:p>
      <w:pPr>
        <w:pStyle w:val="Normal"/>
        <w:ind w:firstLine="360"/>
        <w:jc w:val="both"/>
        <w:rPr>
          <w:rFonts w:ascii="Times New Roman" w:hAnsi="Times New Roman" w:cs="Times New Roman"/>
        </w:rPr>
      </w:pPr>
      <w:r>
        <w:rPr>
          <w:rFonts w:cs="Times New Roman" w:ascii="Times New Roman" w:hAnsi="Times New Roman"/>
        </w:rPr>
        <w:t>9 Книга ельтерм., стр. 244, 282 и 283.</w:t>
      </w:r>
    </w:p>
    <w:p>
      <w:pPr>
        <w:pStyle w:val="Normal"/>
        <w:jc w:val="both"/>
        <w:rPr>
          <w:rFonts w:ascii="Times New Roman" w:hAnsi="Times New Roman" w:cs="Times New Roman"/>
        </w:rPr>
      </w:pPr>
      <w:r>
        <w:rPr>
          <w:rFonts w:cs="Times New Roman" w:ascii="Times New Roman" w:hAnsi="Times New Roman"/>
        </w:rPr>
        <w:t xml:space="preserve">25 </w:t>
      </w:r>
      <w:r>
        <w:rPr>
          <w:rFonts w:cs="Times New Roman" w:ascii="Times New Roman" w:hAnsi="Times New Roman"/>
          <w:vertAlign w:val="superscript"/>
        </w:rPr>
        <w:t>е</w:t>
      </w:r>
    </w:p>
    <w:p>
      <w:pPr>
        <w:pStyle w:val="Normal"/>
        <w:tabs>
          <w:tab w:val="clear" w:pos="708"/>
          <w:tab w:val="left" w:pos="3865" w:leader="none"/>
        </w:tabs>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388</w:t>
        <w:tab/>
      </w:r>
      <w:r>
        <w:rPr>
          <w:rFonts w:cs="Times New Roman" w:ascii="Times New Roman" w:hAnsi="Times New Roman"/>
          <w:smallCaps/>
        </w:rPr>
        <w:t>история риги.</w:t>
      </w:r>
    </w:p>
    <w:p>
      <w:pPr>
        <w:pStyle w:val="Normal"/>
        <w:ind w:firstLine="360"/>
        <w:jc w:val="both"/>
        <w:rPr>
          <w:rFonts w:ascii="Times New Roman" w:hAnsi="Times New Roman" w:cs="Times New Roman"/>
        </w:rPr>
      </w:pPr>
      <w:r>
        <w:rPr>
          <w:rFonts w:cs="Times New Roman" w:ascii="Times New Roman" w:hAnsi="Times New Roman"/>
        </w:rPr>
        <w:t>Управление этою кассою поручено было бургомистру и двум ратсгерам ’), ельтерманам обеих гильдий и двум старшинам большой гильдии, из коих один исправлял должность нотариуса. „Занимающий эту должность, пишет ель</w:t>
        <w:softHyphen/>
        <w:t>терман большой гильдии в своих записках, может Сделать много добра, если только будет исправлять ее честно, без лицеприятия и не станет наровить гарпиям, заседающим в ратуше*. Гильдии настаивали, чтобы магистрат предо</w:t>
        <w:softHyphen/>
        <w:t>ставил им самим выбирать своих представителей в управлении городскою кассою; но этого они не добились; вместо того, магистрат избрал из числа старшин во</w:t>
        <w:softHyphen/>
        <w:t>семь кандидатов и представил их гражданам; большая гильдия утвердила трех, а малая одного. Управление акциз</w:t>
        <w:softHyphen/>
        <w:t>ною кассою осталось отдельным, на прежнем основании; но ведение счетов по городской и акцизной кассам пору</w:t>
        <w:softHyphen/>
        <w:t>чено было (кажется только на первый случай) гражданину большой гильдии, с определенным жалованьем.</w:t>
      </w:r>
    </w:p>
    <w:p>
      <w:pPr>
        <w:pStyle w:val="Normal"/>
        <w:ind w:firstLine="360"/>
        <w:jc w:val="both"/>
        <w:rPr>
          <w:rFonts w:ascii="Times New Roman" w:hAnsi="Times New Roman" w:cs="Times New Roman"/>
        </w:rPr>
      </w:pPr>
      <w:r>
        <w:rPr>
          <w:rFonts w:cs="Times New Roman" w:ascii="Times New Roman" w:hAnsi="Times New Roman"/>
        </w:rPr>
        <w:t>При этом же случае, составлена была, с общего согла</w:t>
        <w:softHyphen/>
        <w:t>сия магистрата и старшин, особая инструкция для руко</w:t>
        <w:softHyphen/>
        <w:t>водства попечителей городской или запасной кассы (Ѵог</w:t>
      </w:r>
      <w:r>
        <w:rPr>
          <w:rFonts w:cs="Times New Roman" w:ascii="Times New Roman" w:hAnsi="Times New Roman"/>
          <w:lang w:val="la-VA" w:eastAsia="la-VA" w:bidi="la-VA"/>
        </w:rPr>
        <w:t xml:space="preserve">raths-Kasten), </w:t>
      </w:r>
      <w:r>
        <w:rPr>
          <w:rFonts w:cs="Times New Roman" w:ascii="Times New Roman" w:hAnsi="Times New Roman"/>
        </w:rPr>
        <w:t>по силе которой секретарь должен был за</w:t>
        <w:softHyphen/>
        <w:t>писывать приходы и расходы; попечители от простых граж</w:t>
        <w:softHyphen/>
        <w:t xml:space="preserve">дан </w:t>
      </w:r>
      <w:r>
        <w:rPr>
          <w:rFonts w:cs="Times New Roman" w:ascii="Times New Roman" w:hAnsi="Times New Roman"/>
          <w:lang w:val="la-VA" w:eastAsia="la-VA" w:bidi="la-VA"/>
        </w:rPr>
        <w:t xml:space="preserve">(Kastenberrn) </w:t>
      </w:r>
      <w:r>
        <w:rPr>
          <w:rFonts w:cs="Times New Roman" w:ascii="Times New Roman" w:hAnsi="Times New Roman"/>
        </w:rPr>
        <w:t>могли собственною своею властью выда</w:t>
        <w:softHyphen/>
        <w:t>вать жалованье и суммы на содержание школ; другие рас</w:t>
        <w:softHyphen/>
        <w:t>ходы, как-то: на посольства, подарки и т. д., могли быть производимы не иначе, как с разрешения бургомистра и обоих старшин, или, смотря по важности расхода, с раз</w:t>
        <w:softHyphen/>
        <w:t>решения всего магистрата и 70 старшин. Количество за</w:t>
        <w:softHyphen/>
        <w:t xml:space="preserve">пасных сумм и недочеты должно было держать в тайне </w:t>
      </w:r>
      <w:r>
        <w:rPr>
          <w:rFonts w:cs="Times New Roman" w:ascii="Times New Roman" w:hAnsi="Times New Roman"/>
          <w:lang w:val="la-VA" w:eastAsia="la-VA" w:bidi="la-VA"/>
        </w:rPr>
        <w:t xml:space="preserve">(Vorrath und Maugel soli verschwiegen werden). </w:t>
      </w:r>
      <w:r>
        <w:rPr>
          <w:rFonts w:cs="Times New Roman" w:ascii="Times New Roman" w:hAnsi="Times New Roman"/>
        </w:rPr>
        <w:t>Управле</w:t>
        <w:softHyphen/>
        <w:t>ние городской кассы обязано было ежегодно представлять отчет в присутствии четырех бургомистров, кемерира и ельтерманов. Один ключ от кассы отдан был бурго</w:t>
        <w:softHyphen/>
        <w:t>мистру, два ключа обоим ельтерманам, один секретарю. Это было первое изменение в Севериновском контракте, сделанное в пользу граждан и по их требованию.</w:t>
      </w:r>
    </w:p>
    <w:p>
      <w:pPr>
        <w:pStyle w:val="Normal"/>
        <w:ind w:firstLine="360"/>
        <w:jc w:val="both"/>
        <w:rPr>
          <w:rFonts w:ascii="Times New Roman" w:hAnsi="Times New Roman" w:cs="Times New Roman"/>
        </w:rPr>
      </w:pPr>
      <w:r>
        <w:rPr>
          <w:rFonts w:cs="Times New Roman" w:ascii="Times New Roman" w:hAnsi="Times New Roman"/>
        </w:rPr>
        <w:t>1) Эти три места заняли известные расточители общественного имущества: Екк с зятьями.</w:t>
      </w:r>
    </w:p>
    <w:p>
      <w:pPr>
        <w:pStyle w:val="Normal"/>
        <w:tabs>
          <w:tab w:val="clear" w:pos="708"/>
          <w:tab w:val="left" w:pos="3530"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389</w:t>
      </w:r>
    </w:p>
    <w:p>
      <w:pPr>
        <w:pStyle w:val="Normal"/>
        <w:ind w:firstLine="360"/>
        <w:jc w:val="both"/>
        <w:rPr>
          <w:rFonts w:ascii="Times New Roman" w:hAnsi="Times New Roman" w:cs="Times New Roman"/>
        </w:rPr>
      </w:pPr>
      <w:r>
        <w:rPr>
          <w:rFonts w:cs="Times New Roman" w:ascii="Times New Roman" w:hAnsi="Times New Roman"/>
        </w:rPr>
        <w:t>Отмена прежнего порядка выбора в должность ельтер</w:t>
        <w:softHyphen/>
        <w:t>мана также служила поводом к неудовольствию и жало</w:t>
        <w:softHyphen/>
        <w:t>бам с их стороны.</w:t>
      </w:r>
    </w:p>
    <w:p>
      <w:pPr>
        <w:pStyle w:val="Normal"/>
        <w:ind w:firstLine="360"/>
        <w:jc w:val="both"/>
        <w:rPr>
          <w:rFonts w:ascii="Times New Roman" w:hAnsi="Times New Roman" w:cs="Times New Roman"/>
        </w:rPr>
      </w:pPr>
      <w:r>
        <w:rPr>
          <w:rFonts w:cs="Times New Roman" w:ascii="Times New Roman" w:hAnsi="Times New Roman"/>
        </w:rPr>
        <w:t>В 1604 г., граждане большой гильдии требовали, чтобы им позволено было избрать, кого захотят, из всего сосло</w:t>
        <w:softHyphen/>
        <w:t>вия; ельтерман, оканчивавший свое служение, не хотел этого допускать, утверждая, что выбор должен пасть не</w:t>
        <w:softHyphen/>
        <w:t>пременно на одного из 40 старшин, как то было уста</w:t>
        <w:softHyphen/>
        <w:t>новлено Севериновским контрактом, и с тех пор по</w:t>
      </w:r>
      <w:r>
        <w:rPr>
          <w:rFonts w:cs="Times New Roman" w:ascii="Times New Roman" w:hAnsi="Times New Roman"/>
          <w:smallCaps/>
          <w:lang w:val="la-VA" w:eastAsia="la-VA" w:bidi="la-VA"/>
        </w:rPr>
        <w:t>ctqhhho</w:t>
      </w:r>
      <w:r>
        <w:rPr>
          <w:rFonts w:cs="Times New Roman" w:ascii="Times New Roman" w:hAnsi="Times New Roman"/>
          <w:lang w:val="la-VA" w:eastAsia="la-VA" w:bidi="la-VA"/>
        </w:rPr>
        <w:t xml:space="preserve"> </w:t>
      </w:r>
      <w:r>
        <w:rPr>
          <w:rFonts w:cs="Times New Roman" w:ascii="Times New Roman" w:hAnsi="Times New Roman"/>
        </w:rPr>
        <w:t>соблюдалось. Граждане разгорячились и потребовали от него шраг; ельтерман объявил, что он от роду не видал их и не слыхал про них; их действительно не нашли; однако, граждане поставили на своем и выбрали себе ельтермана из братства</w:t>
      </w:r>
    </w:p>
    <w:p>
      <w:pPr>
        <w:pStyle w:val="Normal"/>
        <w:ind w:firstLine="360"/>
        <w:jc w:val="both"/>
        <w:rPr>
          <w:rFonts w:ascii="Times New Roman" w:hAnsi="Times New Roman" w:cs="Times New Roman"/>
        </w:rPr>
      </w:pPr>
      <w:r>
        <w:rPr>
          <w:rFonts w:cs="Times New Roman" w:ascii="Times New Roman" w:hAnsi="Times New Roman"/>
        </w:rPr>
        <w:t>Граждане не переставали требовать уничтожения СевериУничтожение невского контракта; магистрат несколько раз обещал 2тго</w:t>
      </w:r>
      <w:r>
        <w:rPr>
          <w:rFonts w:cs="Times New Roman" w:ascii="Times New Roman" w:hAnsi="Times New Roman"/>
          <w:vertAlign w:val="superscript"/>
        </w:rPr>
        <w:t>₽</w:t>
      </w:r>
      <w:r>
        <w:rPr>
          <w:rFonts w:cs="Times New Roman" w:ascii="Times New Roman" w:hAnsi="Times New Roman"/>
        </w:rPr>
        <w:t>нонтуважить их просьбу, но не сдержал слова и заставил раита, их обратиться непосредственно к высшему правительству с жалобами и мольбою. Наконец, они достигли своей цели, при помощи Хоткевича, который на этот раз принял их сторону.</w:t>
      </w:r>
    </w:p>
    <w:p>
      <w:pPr>
        <w:pStyle w:val="Normal"/>
        <w:ind w:firstLine="360"/>
        <w:jc w:val="both"/>
        <w:rPr>
          <w:rFonts w:ascii="Times New Roman" w:hAnsi="Times New Roman" w:cs="Times New Roman"/>
        </w:rPr>
      </w:pPr>
      <w:r>
        <w:rPr>
          <w:rFonts w:cs="Times New Roman" w:ascii="Times New Roman" w:hAnsi="Times New Roman"/>
        </w:rPr>
        <w:t>В 1604 году „богопротивный, неслыханный, диавольский Севериновский контракт был уничтожен и миновалось Египетское иго*, как выражается ельтерман большой гильдии; гильдейские шраги снова вошли в силу и приступлено было к составлению нового контракта. Некоторые статьи были приняты с общего согласия, но другие, и в том числе самые важные, касавшиеся до городского упра</w:t>
        <w:softHyphen/>
        <w:t>вления Финансов, подали повод к спорам, которых не могли окончить полюбовно. Наконец, обе стороны, т. е. магистрат и гильдии, отправили свои требования и пред</w:t>
        <w:softHyphen/>
        <w:t>положения на рассмотрение и утверждение короля Сигизмунда III, который решил все вопросы в пользу граждан и 7 июля того ж года утвердил составленный ими проэкт нового положения, которым оканчивается этот период,</w:t>
      </w:r>
    </w:p>
    <w:p>
      <w:pPr>
        <w:pStyle w:val="Normal"/>
        <w:ind w:firstLine="360"/>
        <w:jc w:val="both"/>
        <w:rPr>
          <w:rFonts w:ascii="Times New Roman" w:hAnsi="Times New Roman" w:cs="Times New Roman"/>
        </w:rPr>
      </w:pPr>
      <w:r>
        <w:rPr>
          <w:rFonts w:cs="Times New Roman" w:ascii="Times New Roman" w:hAnsi="Times New Roman"/>
        </w:rPr>
        <w:t xml:space="preserve">9 Книга ельтерманов, стр. 253. Хроника Нейштета. </w:t>
      </w:r>
      <w:r>
        <w:rPr>
          <w:rFonts w:cs="Times New Roman" w:ascii="Times New Roman" w:hAnsi="Times New Roman"/>
          <w:lang w:val="la-VA" w:eastAsia="la-VA" w:bidi="la-VA"/>
        </w:rPr>
        <w:t xml:space="preserve">Mon. Liv. ant. </w:t>
      </w:r>
      <w:r>
        <w:rPr>
          <w:rFonts w:cs="Times New Roman" w:ascii="Times New Roman" w:hAnsi="Times New Roman"/>
        </w:rPr>
        <w:t>т, II. стр. 102 и след.</w:t>
      </w:r>
    </w:p>
    <w:p>
      <w:pPr>
        <w:pStyle w:val="Normal"/>
        <w:jc w:val="both"/>
        <w:rPr>
          <w:rFonts w:ascii="Times New Roman" w:hAnsi="Times New Roman" w:cs="Times New Roman"/>
        </w:rPr>
      </w:pPr>
      <w:r>
        <w:rPr>
          <w:rFonts w:cs="Times New Roman" w:ascii="Times New Roman" w:hAnsi="Times New Roman"/>
        </w:rPr>
        <w:t>кратковременный, но богатый внутренними потрясениями и переворотами</w:t>
      </w:r>
    </w:p>
    <w:p>
      <w:pPr>
        <w:pStyle w:val="Normal"/>
        <w:jc w:val="both"/>
        <w:rPr>
          <w:rFonts w:ascii="Times New Roman" w:hAnsi="Times New Roman" w:cs="Times New Roman"/>
        </w:rPr>
      </w:pPr>
      <w:r>
        <w:rPr>
          <w:rFonts w:cs="Times New Roman" w:ascii="Times New Roman" w:hAnsi="Times New Roman"/>
        </w:rPr>
        <w:t>л°ж</w:t>
      </w:r>
      <w:r>
        <w:rPr>
          <w:rFonts w:cs="Times New Roman" w:ascii="Times New Roman" w:hAnsi="Times New Roman"/>
          <w:vertAlign w:val="superscript"/>
        </w:rPr>
        <w:t>ОЯ</w:t>
      </w:r>
      <w:r>
        <w:rPr>
          <w:rFonts w:cs="Times New Roman" w:ascii="Times New Roman" w:hAnsi="Times New Roman"/>
        </w:rPr>
        <w:t>^е</w:t>
      </w:r>
      <w:r>
        <w:rPr>
          <w:rFonts w:cs="Times New Roman" w:ascii="Times New Roman" w:hAnsi="Times New Roman"/>
          <w:vertAlign w:val="superscript"/>
        </w:rPr>
        <w:t>0е</w:t>
      </w:r>
      <w:r>
        <w:rPr>
          <w:rFonts w:cs="Times New Roman" w:ascii="Times New Roman" w:hAnsi="Times New Roman"/>
        </w:rPr>
        <w:t>с° В</w:t>
      </w:r>
      <w:r>
        <w:rPr>
          <w:rFonts w:cs="Times New Roman" w:ascii="Times New Roman" w:hAnsi="Times New Roman"/>
          <w:vertAlign w:val="superscript"/>
        </w:rPr>
        <w:t xml:space="preserve"> пе</w:t>
      </w:r>
      <w:r>
        <w:rPr>
          <w:rFonts w:cs="Times New Roman" w:ascii="Times New Roman" w:hAnsi="Times New Roman"/>
        </w:rPr>
        <w:t>Р</w:t>
      </w:r>
      <w:r>
        <w:rPr>
          <w:rFonts w:cs="Times New Roman" w:ascii="Times New Roman" w:hAnsi="Times New Roman"/>
          <w:vertAlign w:val="superscript"/>
        </w:rPr>
        <w:t xml:space="preserve">вых </w:t>
      </w:r>
      <w:r>
        <w:rPr>
          <w:rFonts w:cs="Times New Roman" w:ascii="Times New Roman" w:hAnsi="Times New Roman"/>
        </w:rPr>
        <w:t>строках этого важного документа, король гизиунда пи. объявляет, что к нему явились в одно время депутаты от граждан с просьбою утвердить новое городовое поло</w:t>
        <w:softHyphen/>
        <w:t xml:space="preserve">жение </w:t>
      </w:r>
      <w:r>
        <w:rPr>
          <w:rFonts w:cs="Times New Roman" w:ascii="Times New Roman" w:hAnsi="Times New Roman"/>
          <w:lang w:val="la-VA" w:eastAsia="la-VA" w:bidi="la-VA"/>
        </w:rPr>
        <w:t xml:space="preserve">(Ordinatio civitatis) </w:t>
      </w:r>
      <w:r>
        <w:rPr>
          <w:rFonts w:cs="Times New Roman" w:ascii="Times New Roman" w:hAnsi="Times New Roman"/>
        </w:rPr>
        <w:t>и послы от магистрата, хода</w:t>
        <w:softHyphen/>
        <w:t xml:space="preserve">тайствовавшие об утверждении прежнего положения 1589 года; что хотя то и другое составлено для пресечения олигархии и неравенства </w:t>
      </w:r>
      <w:r>
        <w:rPr>
          <w:rFonts w:cs="Times New Roman" w:ascii="Times New Roman" w:hAnsi="Times New Roman"/>
          <w:lang w:val="la-VA" w:eastAsia="la-VA" w:bidi="la-VA"/>
        </w:rPr>
        <w:t xml:space="preserve">(ad praecludendam viam dominatus paucorum et inequalitatem vitandam), </w:t>
      </w:r>
      <w:r>
        <w:rPr>
          <w:rFonts w:cs="Times New Roman" w:ascii="Times New Roman" w:hAnsi="Times New Roman"/>
        </w:rPr>
        <w:t>но в предпочтении одного дру</w:t>
        <w:softHyphen/>
        <w:t>гому нельзя руководствоваться одним старшинством, и потому, нисколько не нарушая этим права, данного городу его предместниками, издавать для себя различные уставы, король повелевает, чтобы новое положение, как найболее сообразное с тогдашними обстоятельствами, имело силу закона. Далее, принимая в соображение, что пока суще</w:t>
        <w:softHyphen/>
        <w:t>ствовать будет Севериновский контракт, нельзя ожидать взаимного доверия между магистратом и гражданами, король запрещает впредь читать его и присягать на соблюдение его, дабы, по уничтожении всех поводов к древним рас</w:t>
        <w:softHyphen/>
        <w:t>прям, воссиял для города как бы новый день и водворн-</w:t>
      </w:r>
    </w:p>
    <w:p>
      <w:pPr>
        <w:pStyle w:val="Normal"/>
        <w:ind w:firstLine="360"/>
        <w:jc w:val="both"/>
        <w:rPr>
          <w:rFonts w:ascii="Times New Roman" w:hAnsi="Times New Roman" w:cs="Times New Roman"/>
        </w:rPr>
      </w:pPr>
      <w:r>
        <w:rPr>
          <w:rFonts w:cs="Times New Roman" w:ascii="Times New Roman" w:hAnsi="Times New Roman"/>
        </w:rPr>
        <w:t>1) Бергман, которому мы следовали в изложении происшествий этого вре</w:t>
        <w:softHyphen/>
        <w:t>мени, в конце последней главы говорит: «граждане старались уничтожить Севериновский контракт, но бургомистр Екк не допустил их до этого и не прежде как по удалении его они одержали эту победу 24 июля 1605 года». Далее, в приложении третьем, тот же автор сообщает контракт, заме</w:t>
        <w:softHyphen/>
        <w:t>нивший Севериновский, и относит его к 29 апреля 1604 года. Следовательно в этом году, а не в 1605, граждане одержали победу, если ппд победою автор разумеет отмену Севериновского контракта на бумаге; если же он разумеет отмену его на деле, то должно сознаться, что этой победы граж</w:t>
        <w:softHyphen/>
        <w:t>дане до сих пор еще вполне не одержали. Далее, та редакция контракта 1604 года 29 апреля, которую Бергман приводит, не имеет никого офи</w:t>
        <w:softHyphen/>
        <w:t>циального значения; это не более как проэкт, составленный под влиянием магистрата, как кажется неудовлетворивший граждан и во всяком случае не утвержденный высшим правительством. Контракт, утвержденный Сигиз</w:t>
        <w:softHyphen/>
        <w:t>мундом III, в существенных статьях отступает от него и очевидно вы</w:t>
        <w:softHyphen/>
        <w:t>годнее для гильдий; он подписан почти двумя месяцами позднее, 17 июля. Мы излагаем содержание его по списку на латинском языке, найденному нами в рукописном сборнике, принадлежащем к архиву большой гильдии, под лит. А, стр. 786-793.</w:t>
      </w:r>
    </w:p>
    <w:p>
      <w:pPr>
        <w:pStyle w:val="Normal"/>
        <w:jc w:val="both"/>
        <w:rPr>
          <w:rFonts w:ascii="Times New Roman" w:hAnsi="Times New Roman" w:cs="Times New Roman"/>
        </w:rPr>
      </w:pPr>
      <w:r>
        <w:rPr>
          <w:rFonts w:cs="Times New Roman" w:ascii="Times New Roman" w:hAnsi="Times New Roman"/>
        </w:rPr>
        <w:t xml:space="preserve">лось спокойствие и благоденствие. С втою целью, положено удержать порядок управления, основанный на привилегиях Права и древнем обычае; в обыкновенвых случаях заменить </w:t>
      </w:r>
      <w:r>
        <w:rPr>
          <w:rFonts w:cs="Times New Roman" w:ascii="Times New Roman" w:hAnsi="Times New Roman"/>
          <w:vertAlign w:val="superscript"/>
        </w:rPr>
        <w:t xml:space="preserve">гильд,й </w:t>
      </w:r>
      <w:r>
        <w:rPr>
          <w:rFonts w:cs="Times New Roman" w:ascii="Times New Roman" w:hAnsi="Times New Roman"/>
        </w:rPr>
        <w:t>многочисленные гильдейские собрания совещаниями магист</w:t>
        <w:softHyphen/>
        <w:t>рата с старшинами обеих гильдий, коих число не должно было превышать 63; полные гильдейские собрания созывать не иначе, как с разрешения бургомистра, притом только в чрезвычайных случаях, касавшихся интересов целого города или введения новых податей.. Гильдиям оставлено было право подавать в втих случаях свое мнение маги</w:t>
        <w:softHyphen/>
        <w:t>страту, по старине; затем окончательное решение дел принадлежало магистрату и собранию старшин.</w:t>
      </w:r>
    </w:p>
    <w:p>
      <w:pPr>
        <w:pStyle w:val="Normal"/>
        <w:ind w:firstLine="360"/>
        <w:jc w:val="both"/>
        <w:rPr>
          <w:rFonts w:ascii="Times New Roman" w:hAnsi="Times New Roman" w:cs="Times New Roman"/>
        </w:rPr>
      </w:pPr>
      <w:r>
        <w:rPr>
          <w:rFonts w:cs="Times New Roman" w:ascii="Times New Roman" w:hAnsi="Times New Roman"/>
        </w:rPr>
        <w:t>Итак, круг деятельности полных гильдейских собра</w:t>
        <w:softHyphen/>
        <w:t>ний был все таки ограничен; но это признавали нужным сами граждане, как видно из контракта 1585 года. Граж</w:t>
        <w:softHyphen/>
        <w:t>данам позволено было выбирать ельтерманов по воле своей; а ваканции, открывавшиеся в кругу старшин, сами стар</w:t>
        <w:softHyphen/>
        <w:t xml:space="preserve">шины и ельтерманы должны были замещать от себя, без участия граждан, также будто бы по старине. Позволено было представителям городских сословий составить устав </w:t>
      </w:r>
      <w:r>
        <w:rPr>
          <w:rFonts w:cs="Times New Roman" w:ascii="Times New Roman" w:hAnsi="Times New Roman"/>
          <w:lang w:val="la-VA" w:eastAsia="la-VA" w:bidi="la-VA"/>
        </w:rPr>
        <w:t xml:space="preserve">(constitutiones, quas universa civitas sequatur) </w:t>
      </w:r>
      <w:r>
        <w:rPr>
          <w:rFonts w:cs="Times New Roman" w:ascii="Times New Roman" w:hAnsi="Times New Roman"/>
        </w:rPr>
        <w:t>и, по утвержде</w:t>
        <w:softHyphen/>
        <w:t xml:space="preserve">нии оного королем, напечатать. Гражданам дано было право участвовать, в лице их представителей, в управлениях ландфохтейском, другими частями городского хозяйства и в приведении в устройство казначейства </w:t>
      </w:r>
      <w:r>
        <w:rPr>
          <w:rFonts w:cs="Times New Roman" w:ascii="Times New Roman" w:hAnsi="Times New Roman"/>
          <w:lang w:val="la-VA" w:eastAsia="la-VA" w:bidi="la-VA"/>
        </w:rPr>
        <w:t xml:space="preserve">(Camera aedilitia). </w:t>
      </w:r>
      <w:r>
        <w:rPr>
          <w:rFonts w:cs="Times New Roman" w:ascii="Times New Roman" w:hAnsi="Times New Roman"/>
        </w:rPr>
        <w:t>Ельтерманам дано участие в заведывании городскою каз</w:t>
        <w:softHyphen/>
        <w:t>ною, впрочем без предосуждения должностным лицам магистратского сословия. Положено было, чтобы все доходы, откуда бы они ни происходили и какое бы ни носили наз</w:t>
        <w:softHyphen/>
        <w:t>вание, обыкновенные и чрезвычайные, как то: денежные подати, акцизы, портовые пошлины, штрафы и пр., скла</w:t>
        <w:softHyphen/>
        <w:t>дывались в одну общую кассу. Заведывание ею поручено: бургомистру, выбывшему из должности первоприсутствую</w:t>
        <w:softHyphen/>
        <w:t>щего, в качестве председателя, обоим кемерирам или казначеям, обоим ельтерманам, одному старшине боль</w:t>
        <w:softHyphen/>
        <w:t>шой гильдии и при них нотариусу, который также избирался из купеческого сословия. Бургомистр сменялся ежегодно и на место его поступал бывший преемник его в должно</w:t>
        <w:softHyphen/>
      </w:r>
    </w:p>
    <w:p>
      <w:pPr>
        <w:pStyle w:val="Normal"/>
        <w:jc w:val="both"/>
        <w:rPr>
          <w:rFonts w:ascii="Times New Roman" w:hAnsi="Times New Roman" w:cs="Times New Roman"/>
        </w:rPr>
      </w:pPr>
      <w:r>
        <w:rPr>
          <w:rFonts w:cs="Times New Roman" w:ascii="Times New Roman" w:hAnsi="Times New Roman"/>
        </w:rPr>
        <w:t>сти первоприсутствующего в магистрате; казначеи и ельтерманы оставались при кассе, пока занимали свои должно</w:t>
        <w:softHyphen/>
        <w:t>сти; вместе с ельтерманами вступали и выходили из упра</w:t>
        <w:softHyphen/>
        <w:t>вления кассы старшины; нотариус оставался при своей долж</w:t>
        <w:softHyphen/>
        <w:t>ности, пока пользовался доверенностью. Ему строго за</w:t>
        <w:softHyphen/>
        <w:t>прещалось выносить свои счетные книги из присутствия. Все члены должны были давать присягу, никому не от</w:t>
        <w:softHyphen/>
        <w:t>крывать состояния кассы, кроме городского начальства и лиц, от него на то уполномоченных. Из четырех ключей, один находился у бургомистра, другой у казна</w:t>
        <w:softHyphen/>
        <w:t>чеев , третий и четвертый у ельтерманов. В случае отъезда или болезни одного из членов, бургомистр обязан был взять у него ключ и передать другому. По</w:t>
        <w:softHyphen/>
        <w:t>ложено было: не выдавать из казны значительных сумм иначе, как по решению магистрата, ельтерманов и стар</w:t>
        <w:softHyphen/>
        <w:t>шин; в случае же предъявленной казначеем, квартир</w:t>
        <w:softHyphen/>
        <w:t>гером или другим лицом крайней надобности в день</w:t>
        <w:softHyphen/>
        <w:t>гах, первоприсутствующий бургомистр мог разрешить выдачу из кассы суммы от 100 до 200 Флоринов и затем представить немедленно подробный отчет о своем распоря</w:t>
        <w:softHyphen/>
        <w:t>жении, дабы нотариус вписал его в книги. Около Михайлова дня, ежегодно, нотариус обязан был представлять свои отчеты в присутствии четырех бургомистров, Фохта, ка</w:t>
        <w:softHyphen/>
        <w:t>значеев и ельтерманов. По одобрении их, они подписы</w:t>
        <w:softHyphen/>
        <w:t>вались секретарем.</w:t>
      </w:r>
    </w:p>
    <w:p>
      <w:pPr>
        <w:pStyle w:val="Normal"/>
        <w:ind w:firstLine="360"/>
        <w:jc w:val="both"/>
        <w:rPr>
          <w:rFonts w:ascii="Times New Roman" w:hAnsi="Times New Roman" w:cs="Times New Roman"/>
        </w:rPr>
      </w:pPr>
      <w:r>
        <w:rPr>
          <w:rFonts w:cs="Times New Roman" w:ascii="Times New Roman" w:hAnsi="Times New Roman"/>
        </w:rPr>
        <w:t>Права и Магистрату вменено в обязанность: пересмотреть, приобязаиности</w:t>
      </w:r>
    </w:p>
    <w:p>
      <w:pPr>
        <w:pStyle w:val="Normal"/>
        <w:ind w:left="360" w:hanging="360"/>
        <w:jc w:val="both"/>
        <w:rPr>
          <w:rFonts w:ascii="Times New Roman" w:hAnsi="Times New Roman" w:cs="Times New Roman"/>
        </w:rPr>
      </w:pPr>
      <w:r>
        <w:rPr>
          <w:rFonts w:cs="Times New Roman" w:ascii="Times New Roman" w:hAnsi="Times New Roman"/>
        </w:rPr>
        <w:t>магистрата, вести в порядок городские статуты и упростить ход су</w:t>
        <w:softHyphen/>
        <w:t>допроизводства, в особенности же не перетолковывать го</w:t>
        <w:softHyphen/>
        <w:t>родских привилегий в превратный смысл; раздавать го</w:t>
        <w:softHyphen/>
        <w:t>родские лены, имения и доходные статьи не по протекции или по родству, но достойнейшим лицам; соблюдать права и привилегии обеих гильдий; в особенности охранять малую от всякого рода подрывов и, в случае предъявления до</w:t>
        <w:softHyphen/>
        <w:t>статочных улик, не отказывать в исполнительных про</w:t>
        <w:softHyphen/>
        <w:t>тив бёнгазов мерах, с тем, однакоже, чтобы цеховые в свою очередь руководствовались шрагами, не употреб</w:t>
        <w:softHyphen/>
        <w:t>ляли прав своих во зло, не запрашивали неумеренных цен и не заставляли слишком долго ждать заказчиков;</w:t>
      </w:r>
    </w:p>
    <w:p>
      <w:pPr>
        <w:pStyle w:val="Normal"/>
        <w:jc w:val="both"/>
        <w:rPr>
          <w:rFonts w:ascii="Times New Roman" w:hAnsi="Times New Roman" w:cs="Times New Roman"/>
        </w:rPr>
      </w:pPr>
      <w:r>
        <w:rPr>
          <w:rFonts w:cs="Times New Roman" w:ascii="Times New Roman" w:hAnsi="Times New Roman"/>
        </w:rPr>
        <w:t>представлять гражданам отчеты в суммах, расходуемых на посольства, инструкции, выдаваемые депутатам, и реля</w:t>
        <w:softHyphen/>
        <w:t>ции, ими представляемые; впредь не уговаривать граждан по одиночке в ратуше по предмету выдачи денег на со</w:t>
        <w:softHyphen/>
        <w:t>держание наемного войска; вербовать его и заставлять его присягать всему городу; поручить управление войском и артилериею одному из бургомистров; потребовать отчета в суммах, израсходованых на очищение Двины, от тех, которые взяли вто дело на себя, дабы город не был во</w:t>
        <w:softHyphen/>
        <w:t>влечен в ответственность за упущения частных лиц.- Для вознаграждения магистрата за его труды и заботы, пред</w:t>
        <w:softHyphen/>
        <w:t>положено было, с общего согласия граждан, определить сумму, которая бы выдавалась ему ежегодно из городской кассы и распределялась бы между членами оного.</w:t>
      </w:r>
    </w:p>
    <w:p>
      <w:pPr>
        <w:pStyle w:val="Normal"/>
        <w:ind w:firstLine="360"/>
        <w:jc w:val="both"/>
        <w:rPr>
          <w:rFonts w:ascii="Times New Roman" w:hAnsi="Times New Roman" w:cs="Times New Roman"/>
        </w:rPr>
      </w:pPr>
      <w:r>
        <w:rPr>
          <w:rFonts w:cs="Times New Roman" w:ascii="Times New Roman" w:hAnsi="Times New Roman"/>
        </w:rPr>
        <w:t>Затем, В ТОМ-же контракте следует ряд Статей, СОРезолюции на держащих в себе королевские резолюции на жалобы и требо</w:t>
      </w:r>
      <w:r>
        <w:rPr>
          <w:rFonts w:cs="Times New Roman" w:ascii="Times New Roman" w:hAnsi="Times New Roman"/>
          <w:vertAlign w:val="subscript"/>
        </w:rPr>
        <w:t>Х</w:t>
      </w:r>
      <w:r>
        <w:rPr>
          <w:rFonts w:cs="Times New Roman" w:ascii="Times New Roman" w:hAnsi="Times New Roman"/>
        </w:rPr>
        <w:t>одмайства вания граждан, особым порядком предъявленные: по делам граждан, судебным, не подходящим под категорию дел, по кото</w:t>
        <w:softHyphen/>
        <w:t>рым допускалась апелляция на магистрат, позволено было лицам, оскорбленным решениями магистрата, когда эти ре</w:t>
        <w:softHyphen/>
        <w:t>шения были явно противозаконны, обращаться с жалобами к королю и просить о наказании судей. Этот род апелля</w:t>
        <w:softHyphen/>
        <w:t xml:space="preserve">ции назывался </w:t>
      </w:r>
      <w:r>
        <w:rPr>
          <w:rFonts w:cs="Times New Roman" w:ascii="Times New Roman" w:hAnsi="Times New Roman"/>
          <w:lang w:val="la-VA" w:eastAsia="la-VA" w:bidi="la-VA"/>
        </w:rPr>
        <w:t xml:space="preserve">Quaerela </w:t>
      </w:r>
      <w:r>
        <w:rPr>
          <w:rFonts w:cs="Times New Roman" w:ascii="Times New Roman" w:hAnsi="Times New Roman"/>
        </w:rPr>
        <w:t>и давал необходимо делу вид уго</w:t>
        <w:softHyphen/>
        <w:t>ловного процесса. На заботливость и беспристастие маги</w:t>
        <w:softHyphen/>
        <w:t>страта возложено было устранение поводов к жалобам та</w:t>
        <w:softHyphen/>
        <w:t>кого рода. Право определять и увольнять чиновников и слу</w:t>
        <w:softHyphen/>
        <w:t xml:space="preserve">жителей по гражданскому и церковному управлению </w:t>
      </w:r>
      <w:r>
        <w:rPr>
          <w:rFonts w:cs="Times New Roman" w:ascii="Times New Roman" w:hAnsi="Times New Roman"/>
          <w:lang w:val="la-VA" w:eastAsia="la-VA" w:bidi="la-VA"/>
        </w:rPr>
        <w:t>(officia</w:t>
        <w:softHyphen/>
        <w:t xml:space="preserve">les et ministri, seculares et spirituales) </w:t>
      </w:r>
      <w:r>
        <w:rPr>
          <w:rFonts w:cs="Times New Roman" w:ascii="Times New Roman" w:hAnsi="Times New Roman"/>
        </w:rPr>
        <w:t>предоставлено маги</w:t>
        <w:softHyphen/>
        <w:t>страту, ельтерманам и старшинам, с тем, чтобы не со</w:t>
        <w:softHyphen/>
        <w:t>держать лишнего числа сверх надобности. Право затворять и отворять ворота-бургомистру, Фохту и ельтерманам. Ма</w:t>
        <w:softHyphen/>
        <w:t>гистрату запрещено отправлять послов к различным го</w:t>
        <w:softHyphen/>
        <w:t>сударям и писать письма от имени города без согласия на то ельтерманов. Подтверждено: инструкции, выдаваемые послам, читать в присутствии членов магистрата, ельтер</w:t>
        <w:softHyphen/>
        <w:t>манов и старшин; депутатам строго держаться данных предписаний и, по возвращении своем, отдавать отчеты.</w:t>
      </w:r>
    </w:p>
    <w:p>
      <w:pPr>
        <w:pStyle w:val="Normal"/>
        <w:ind w:firstLine="360"/>
        <w:jc w:val="both"/>
        <w:rPr>
          <w:rFonts w:ascii="Times New Roman" w:hAnsi="Times New Roman" w:cs="Times New Roman"/>
        </w:rPr>
      </w:pPr>
      <w:r>
        <w:rPr>
          <w:rFonts w:cs="Times New Roman" w:ascii="Times New Roman" w:hAnsi="Times New Roman"/>
        </w:rPr>
        <w:t>Строго запрещено магистрату употреблять городские суммы</w:t>
      </w:r>
    </w:p>
    <w:p>
      <w:pPr>
        <w:pStyle w:val="Normal"/>
        <w:jc w:val="both"/>
        <w:rPr>
          <w:rFonts w:ascii="Times New Roman" w:hAnsi="Times New Roman" w:cs="Times New Roman"/>
        </w:rPr>
      </w:pPr>
      <w:r>
        <w:rPr>
          <w:rFonts w:cs="Times New Roman" w:ascii="Times New Roman" w:hAnsi="Times New Roman"/>
        </w:rPr>
        <w:t>Характер борьбы граждан с маги</w:t>
        <w:softHyphen/>
        <w:t>стратом.</w:t>
      </w:r>
    </w:p>
    <w:p>
      <w:pPr>
        <w:pStyle w:val="Normal"/>
        <w:ind w:firstLine="360"/>
        <w:jc w:val="both"/>
        <w:rPr>
          <w:rFonts w:ascii="Times New Roman" w:hAnsi="Times New Roman" w:cs="Times New Roman"/>
        </w:rPr>
      </w:pPr>
      <w:r>
        <w:rPr>
          <w:rFonts w:cs="Times New Roman" w:ascii="Times New Roman" w:hAnsi="Times New Roman"/>
        </w:rPr>
        <w:t>на производство дел частных лиц в городе или вне его, кроме тех случаев, если кто заведет процесс против городских привилегий, но.и тогда отпускать суммы не прежде, как по объявлении и разъяснении всем заинтересованным лицам: кем, во сколько и какие именно привилегии нару</w:t>
        <w:softHyphen/>
        <w:t>шаются. Все сии статьи исполнять в точности, под стра</w:t>
        <w:softHyphen/>
        <w:t>хом наказания, определенного для нарушителей королев</w:t>
        <w:softHyphen/>
        <w:t>ской воли.</w:t>
      </w:r>
    </w:p>
    <w:p>
      <w:pPr>
        <w:pStyle w:val="Normal"/>
        <w:ind w:firstLine="360"/>
        <w:jc w:val="both"/>
        <w:rPr>
          <w:rFonts w:ascii="Times New Roman" w:hAnsi="Times New Roman" w:cs="Times New Roman"/>
        </w:rPr>
      </w:pPr>
      <w:r>
        <w:rPr>
          <w:rFonts w:cs="Times New Roman" w:ascii="Times New Roman" w:hAnsi="Times New Roman"/>
        </w:rPr>
        <w:t>Таким образом, борьба граждан с магистратом окон</w:t>
        <w:softHyphen/>
        <w:t>чилась победою первых, по крайней мере победою на бу</w:t>
        <w:softHyphen/>
        <w:t>маге; одержали-ли они ее на деле, мы увидим ниже. Пи</w:t>
        <w:softHyphen/>
        <w:t>савшие об этой борьбе немецкие историки видели в ней столкновение двух начал, аристократического и демократи</w:t>
        <w:softHyphen/>
        <w:t>ческого. Хотя можно допустить, что демократическое начало, вызванное сектами, развившимися из реформации, играло некоторую роль в рассказанных нами происшествиях, однако нельзя принять безусловно этого взгляда. Вникая в сущность борьбы сословий в Риге, мы не находим в вей борьбы начал; ибо гильдии, эти мнимые представительницы демократического начала, относились к простым гражда</w:t>
        <w:softHyphen/>
        <w:t>нам и к обывателям, даже большая гильдия относилась к малой, как привилегированные сословия, имевшие все свойства аристократий, в роде магистратского сословия. Не должно забывать, что ельтерманы никогда не называли обы</w:t>
        <w:softHyphen/>
        <w:t>вателей иначе, как презренною сволочью, считали униже</w:t>
        <w:softHyphen/>
        <w:t>нием допускать их к совещаниям и что невольная пощада, которую оказывал им магистрат, была одною из глав</w:t>
        <w:softHyphen/>
        <w:t>ных причин ненависти, им на себя навлеченной. В Риге враждовали не за начала, а за интересы. Все рижское муни</w:t>
        <w:softHyphen/>
        <w:t>ципальное устройство основано было на резком разграни</w:t>
        <w:softHyphen/>
        <w:t>чении сословий, а в основании сословного разобщения лежало понятие о привилегиях и кормлениях. Деятельность судеб</w:t>
        <w:softHyphen/>
        <w:t>ная и правительственная, торговая и ремесленная, по суще</w:t>
        <w:softHyphen/>
        <w:t>ству своему долженствовавшие быть организированными в видах общественной пользы, в Риге сознаваемы были как средства обеспечения тех только лиц, которые посвящали им свое время и свои труды. Это подчинение общих це</w:t>
        <w:softHyphen/>
        <w:t>лей и выгод целям и выгодам сословным заключало въ</w:t>
      </w:r>
    </w:p>
    <w:p>
      <w:pPr>
        <w:pStyle w:val="Normal"/>
        <w:ind w:firstLine="360"/>
        <w:jc w:val="both"/>
        <w:rPr>
          <w:rFonts w:ascii="Times New Roman" w:hAnsi="Times New Roman" w:cs="Times New Roman"/>
        </w:rPr>
      </w:pPr>
      <w:r>
        <w:rPr>
          <w:rFonts w:cs="Times New Roman" w:ascii="Times New Roman" w:hAnsi="Times New Roman"/>
        </w:rPr>
        <w:t>себе вопиющее противоречие, объясняющее все соперниче</w:t>
        <w:softHyphen/>
        <w:t>ства, борьбы и восстания, потрясавшие рижское городское общество. В конце ХѴ*И века начали сознавать, что управ</w:t>
        <w:softHyphen/>
        <w:t>ление и судопроизводство не должны быть кормлением для правителей и судей, и это сознание породило борьбу между на</w:t>
        <w:softHyphen/>
        <w:t>чальством и подчиненными. Такова была коренная причина мятежей по поводу издания нового календаря; к ней присое</w:t>
        <w:softHyphen/>
        <w:t>динились временные: религиозный Фанатизм, недоверчивость к чужеземной и иноверческой власти, наконец, личные не</w:t>
        <w:softHyphen/>
        <w:t>нависти. В борьбе с угнетавшим их магистратом угне</w:t>
        <w:softHyphen/>
        <w:t>тенные граждане были правы, и они одержали верх; но они же подвергали . систематическому угнетению беззащитных обывателей, лишали их средств пропитания, без нужды выжигали Форштаты, и, для обеспечения своих промыслов от подрыва, осуждали на нищету большую часть городского населения. В этом сознавался Герман Висман - ельтер</w:t>
        <w:softHyphen/>
        <w:t>ман большой гильдии</w:t>
      </w:r>
    </w:p>
    <w:p>
      <w:pPr>
        <w:pStyle w:val="Normal"/>
        <w:ind w:firstLine="360"/>
        <w:jc w:val="both"/>
        <w:rPr>
          <w:rFonts w:ascii="Times New Roman" w:hAnsi="Times New Roman" w:cs="Times New Roman"/>
        </w:rPr>
      </w:pPr>
      <w:r>
        <w:rPr>
          <w:rFonts w:cs="Times New Roman" w:ascii="Times New Roman" w:hAnsi="Times New Roman"/>
        </w:rPr>
        <w:t>1) Кн. ельтер., стр. 249, 252 и след.</w:t>
      </w:r>
    </w:p>
    <w:p>
      <w:pPr>
        <w:pStyle w:val="Normal"/>
        <w:jc w:val="both"/>
        <w:rPr>
          <w:rFonts w:ascii="Times New Roman" w:hAnsi="Times New Roman" w:cs="Times New Roman"/>
        </w:rPr>
      </w:pPr>
      <w:r>
        <w:rPr>
          <w:rFonts w:cs="Times New Roman" w:ascii="Times New Roman" w:hAnsi="Times New Roman"/>
        </w:rPr>
        <w:t>Звание, со* став, по</w:t>
        <w:softHyphen/>
        <w:t>рядок вы</w:t>
        <w:softHyphen/>
        <w:t>боров.</w:t>
      </w:r>
    </w:p>
    <w:p>
      <w:pPr>
        <w:pStyle w:val="Normal"/>
        <w:jc w:val="both"/>
        <w:rPr>
          <w:rFonts w:ascii="Times New Roman" w:hAnsi="Times New Roman" w:cs="Times New Roman"/>
        </w:rPr>
      </w:pPr>
      <w:r>
        <w:rPr>
          <w:rFonts w:cs="Times New Roman" w:ascii="Times New Roman" w:hAnsi="Times New Roman"/>
        </w:rPr>
        <w:t>ПЕРИОД ВТОРОЙ.</w:t>
      </w:r>
    </w:p>
    <w:p>
      <w:pPr>
        <w:pStyle w:val="Normal"/>
        <w:jc w:val="both"/>
        <w:rPr>
          <w:rFonts w:ascii="Times New Roman" w:hAnsi="Times New Roman" w:cs="Times New Roman"/>
        </w:rPr>
      </w:pPr>
      <w:r>
        <w:rPr>
          <w:rFonts w:cs="Times New Roman" w:ascii="Times New Roman" w:hAnsi="Times New Roman"/>
        </w:rPr>
        <w:t>Время польского и шведского владычества.</w:t>
      </w:r>
    </w:p>
    <w:p>
      <w:pPr>
        <w:pStyle w:val="Normal"/>
        <w:jc w:val="both"/>
        <w:rPr>
          <w:rFonts w:ascii="Times New Roman" w:hAnsi="Times New Roman" w:cs="Times New Roman"/>
        </w:rPr>
      </w:pPr>
      <w:r>
        <w:rPr>
          <w:rFonts w:cs="Times New Roman" w:ascii="Times New Roman" w:hAnsi="Times New Roman"/>
        </w:rPr>
        <w:t>1582-1710.</w:t>
      </w:r>
    </w:p>
    <w:p>
      <w:pPr>
        <w:pStyle w:val="Normal"/>
        <w:ind w:firstLine="360"/>
        <w:jc w:val="both"/>
        <w:rPr>
          <w:rFonts w:ascii="Times New Roman" w:hAnsi="Times New Roman" w:cs="Times New Roman"/>
        </w:rPr>
      </w:pPr>
      <w:r>
        <w:rPr>
          <w:rFonts w:cs="Times New Roman" w:ascii="Times New Roman" w:hAnsi="Times New Roman"/>
        </w:rPr>
        <w:t>Окончив изложение событий, известных под названием смут по поводу введения нового календаря, мы должны, по принятому плану, обратиться несколькими годами назад и рассмотреть состав, устройство и права каждого сословия, отдельно взятого, потом их взаимные отношения в про</w:t>
        <w:softHyphen/>
        <w:t>должение второго периода, т. е. польского и шведского вла</w:t>
        <w:softHyphen/>
        <w:t>дычества .</w:t>
      </w:r>
    </w:p>
    <w:p>
      <w:pPr>
        <w:pStyle w:val="Normal"/>
        <w:jc w:val="both"/>
        <w:rPr>
          <w:rFonts w:ascii="Times New Roman" w:hAnsi="Times New Roman" w:cs="Times New Roman"/>
        </w:rPr>
      </w:pPr>
      <w:r>
        <w:rPr>
          <w:rFonts w:cs="Times New Roman" w:ascii="Times New Roman" w:hAnsi="Times New Roman"/>
        </w:rPr>
        <w:t>Магистрат.</w:t>
      </w:r>
    </w:p>
    <w:p>
      <w:pPr>
        <w:pStyle w:val="Normal"/>
        <w:ind w:firstLine="360"/>
        <w:jc w:val="both"/>
        <w:rPr>
          <w:rFonts w:ascii="Times New Roman" w:hAnsi="Times New Roman" w:cs="Times New Roman"/>
        </w:rPr>
      </w:pPr>
      <w:r>
        <w:rPr>
          <w:rFonts w:cs="Times New Roman" w:ascii="Times New Roman" w:hAnsi="Times New Roman"/>
        </w:rPr>
        <w:t xml:space="preserve">Магистрат, как юридическая личность </w:t>
      </w:r>
      <w:r>
        <w:rPr>
          <w:rFonts w:cs="Times New Roman" w:ascii="Times New Roman" w:hAnsi="Times New Roman"/>
          <w:lang w:val="la-VA" w:eastAsia="la-VA" w:bidi="la-VA"/>
        </w:rPr>
        <w:t xml:space="preserve">(in corpore), </w:t>
      </w:r>
      <w:r>
        <w:rPr>
          <w:rFonts w:cs="Times New Roman" w:ascii="Times New Roman" w:hAnsi="Times New Roman"/>
        </w:rPr>
        <w:t>поль</w:t>
        <w:softHyphen/>
        <w:t>зовался дворянским достоинством-с какого именно вре</w:t>
        <w:softHyphen/>
        <w:t>мени, нам неизвестно. В 1660 г. Гедвига Елеонора, во время малолетства Карла XI, сообщила то же преимущество каждому члену магистратского сословия отдельно взятому, так что с этого времени гражданин, избираемый в ратс</w:t>
        <w:softHyphen/>
        <w:t>геры, через это самое становился дворянином, не нуж</w:t>
        <w:softHyphen/>
        <w:t>даясь ни в чьем утверждении.</w:t>
      </w:r>
    </w:p>
    <w:p>
      <w:pPr>
        <w:pStyle w:val="Normal"/>
        <w:ind w:firstLine="360"/>
        <w:jc w:val="both"/>
        <w:rPr>
          <w:rFonts w:ascii="Times New Roman" w:hAnsi="Times New Roman" w:cs="Times New Roman"/>
        </w:rPr>
      </w:pPr>
      <w:r>
        <w:rPr>
          <w:rFonts w:cs="Times New Roman" w:ascii="Times New Roman" w:hAnsi="Times New Roman"/>
        </w:rPr>
        <w:t>В составе магистрата не произошло никаких перемен. Место прежнего ерцфохта (представителя архиепископа и ма</w:t>
        <w:softHyphen/>
        <w:t>гистра) занял бургграФ При польском владычестве, он должен был судить дворян и иностранцев и^ни в какие другие дела не мог вмешиваться. При шведском правитель</w:t>
        <w:softHyphen/>
        <w:t>стве, кроме этой обязанности, ему поручено было: присут</w:t>
        <w:softHyphen/>
        <w:t>ствовать на" всех совещаниях магистрата, иметь наблю-</w:t>
      </w:r>
    </w:p>
    <w:p>
      <w:pPr>
        <w:pStyle w:val="Normal"/>
        <w:tabs>
          <w:tab w:val="clear" w:pos="708"/>
          <w:tab w:val="left" w:pos="3516"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397</w:t>
      </w:r>
    </w:p>
    <w:p>
      <w:pPr>
        <w:pStyle w:val="Normal"/>
        <w:ind w:firstLine="360"/>
        <w:jc w:val="both"/>
        <w:rPr>
          <w:rFonts w:ascii="Times New Roman" w:hAnsi="Times New Roman" w:cs="Times New Roman"/>
        </w:rPr>
      </w:pPr>
      <w:r>
        <w:rPr>
          <w:rFonts w:cs="Times New Roman" w:ascii="Times New Roman" w:hAnsi="Times New Roman"/>
        </w:rPr>
        <w:t>дение за скорым и правильным производством дел, пре</w:t>
        <w:softHyphen/>
        <w:t>дупреждать нарушения законности, искоренять злоупотреб</w:t>
        <w:softHyphen/>
        <w:t>ления, охранять права и преимущества верховной власти, и, в случае нужды, для достижения этой цели испрашивать советов и содействия генерал губернатора. БургграФ, как член магистрата, избранный городским начальством, и как коронный чиновник, назначенный королем, во всех столкновениях генерал-губернатора с городским началь</w:t>
        <w:softHyphen/>
        <w:t>ством долженъ* был служить посредником, мирить и со</w:t>
        <w:softHyphen/>
        <w:t>глашать. Он обязан был ежегодно представлять королю непосредственно отчет в своих действиях и отсылать в стокгольмский гофгерихт часть штрафных денег, которые он взыскивал в счет казны. Из этого видно, что дол</w:t>
        <w:softHyphen/>
        <w:t>жность его походила во многом на должность Фискалов и обер-Фискалов, учрежденных в России Петром И м.</w:t>
      </w:r>
    </w:p>
    <w:p>
      <w:pPr>
        <w:pStyle w:val="Normal"/>
        <w:ind w:firstLine="360"/>
        <w:jc w:val="both"/>
        <w:rPr>
          <w:rFonts w:ascii="Times New Roman" w:hAnsi="Times New Roman" w:cs="Times New Roman"/>
        </w:rPr>
      </w:pPr>
      <w:r>
        <w:rPr>
          <w:rFonts w:cs="Times New Roman" w:ascii="Times New Roman" w:hAnsi="Times New Roman"/>
        </w:rPr>
        <w:t>Порядок замещения открывавшихся в магистрате вакан</w:t>
        <w:softHyphen/>
        <w:t>ций также нисколько не изменился; но вредные последствия его начали обнаруживаться. Несколько могущественных ро</w:t>
        <w:softHyphen/>
        <w:t>дов захватили в свои руки власть, предоставленную со</w:t>
        <w:softHyphen/>
        <w:t>словию, и свобода выборов уступила место родственным связям. Так, в конце XVI и в начале XVII века, мы встречаем в одно время в числе бургомистров - Екка, а в числе ратсгеров - двух тестей его: Гильхена и Ней штета. Они все исправляли важные должности, располагали остальными, распоряжались городскою кассою и вообще на</w:t>
        <w:softHyphen/>
        <w:t>делали городу много зла. Их владычество в самом ма</w:t>
        <w:softHyphen/>
        <w:t>гистрате ни для кого не было тайною, и граждане неодно</w:t>
        <w:softHyphen/>
        <w:t>кратно умоляли ратсгеров тщательнее блюсти свою неза</w:t>
        <w:softHyphen/>
        <w:t>висимость и не допускать образования тесных союзов и партий. Жалобы граждан доходили до шведского правитель</w:t>
        <w:softHyphen/>
        <w:t>ства: в 1662 г. король предписал магистрату замещать городские должности людьми сведущими и надежными и избе</w:t>
        <w:softHyphen/>
        <w:t>гать назначения лиц, состоящих в близком друг к другу родстве.</w:t>
      </w:r>
    </w:p>
    <w:p>
      <w:pPr>
        <w:pStyle w:val="Normal"/>
        <w:ind w:firstLine="360"/>
        <w:jc w:val="both"/>
        <w:rPr>
          <w:rFonts w:ascii="Times New Roman" w:hAnsi="Times New Roman" w:cs="Times New Roman"/>
        </w:rPr>
      </w:pPr>
      <w:r>
        <w:rPr>
          <w:rFonts w:cs="Times New Roman" w:ascii="Times New Roman" w:hAnsi="Times New Roman"/>
        </w:rPr>
        <w:t>Содержание магистрата было с избытком обеспечено. При отмене Севериновского контракта, граждане согласились назначить ему жалованье от 5 до 6 тысяч Флоринов; эту сумму должны было вычитать из доходов ландфохтейскаго</w:t>
      </w:r>
    </w:p>
    <w:p>
      <w:pPr>
        <w:pStyle w:val="Normal"/>
        <w:jc w:val="both"/>
        <w:rPr>
          <w:rFonts w:ascii="Times New Roman" w:hAnsi="Times New Roman" w:cs="Times New Roman"/>
        </w:rPr>
      </w:pPr>
      <w:r>
        <w:rPr>
          <w:rFonts w:cs="Times New Roman" w:ascii="Times New Roman" w:hAnsi="Times New Roman"/>
        </w:rPr>
        <w:t>радованье и доходы.</w:t>
      </w:r>
    </w:p>
    <w:p>
      <w:pPr>
        <w:pStyle w:val="Normal"/>
        <w:ind w:firstLine="360"/>
        <w:jc w:val="both"/>
        <w:rPr>
          <w:rFonts w:ascii="Times New Roman" w:hAnsi="Times New Roman" w:cs="Times New Roman"/>
        </w:rPr>
      </w:pPr>
      <w:r>
        <w:rPr>
          <w:rFonts w:cs="Times New Roman" w:ascii="Times New Roman" w:hAnsi="Times New Roman"/>
        </w:rPr>
        <w:t>управления, при ревизии отчетов всех должностных лиц и присутственных мест, а за тем все остальное вносить в общую городскую кассу. Но магистрат не исполнил ни одного из условий этого договора: он не требовал и не выдавал отчетов, удерживал доходы от всех источни</w:t>
        <w:softHyphen/>
        <w:t>ков в своем распоряжении, почти ничего не вносил в кассу, и, не смотря на это, требовал, чтобы жалованье упла</w:t>
        <w:softHyphen/>
        <w:t>чивалось ему из той же кассы, под предлогом, будто-бы доходы ландфохтейского управления (т. е. от всех город</w:t>
        <w:softHyphen/>
        <w:t>ских имений) не достигали до назначенной ему суммы. С своей стороны, ельтерманы, без согласия коих нельзя было выдавать денег из кассы, на все такого рода требования отвечали отказами и упреками. Отсюда происходили распри, ежегодно возобновлявшиеся. Для прекращения их, в 1616 г. избрали с обеих сторон посредников, заключивших но</w:t>
        <w:softHyphen/>
        <w:t>вый договор на следующих условиях: выдать магистрату причитающееся ему жалованье с 1604 по 1610 г.; начиная с 1610 г. понизить это жалованье до 3 тысяч талеров, оставляя при этом магистрату все его акциденции или до</w:t>
        <w:softHyphen/>
        <w:t xml:space="preserve">ходы натурою, как то: известное количество муки, сена, вина, приношения, повторявшиеся четырежды в год </w:t>
      </w:r>
      <w:r>
        <w:rPr>
          <w:rFonts w:cs="Times New Roman" w:ascii="Times New Roman" w:hAnsi="Times New Roman"/>
          <w:lang w:val="la-VA" w:eastAsia="la-VA" w:bidi="la-VA"/>
        </w:rPr>
        <w:t xml:space="preserve">(QuartalAccidentien), </w:t>
      </w:r>
      <w:r>
        <w:rPr>
          <w:rFonts w:cs="Times New Roman" w:ascii="Times New Roman" w:hAnsi="Times New Roman"/>
        </w:rPr>
        <w:t xml:space="preserve">вино, почетный хлеб </w:t>
      </w:r>
      <w:r>
        <w:rPr>
          <w:rFonts w:cs="Times New Roman" w:ascii="Times New Roman" w:hAnsi="Times New Roman"/>
          <w:lang w:val="la-VA" w:eastAsia="la-VA" w:bidi="la-VA"/>
        </w:rPr>
        <w:t xml:space="preserve">(Ehren-Brod) </w:t>
      </w:r>
      <w:r>
        <w:rPr>
          <w:rFonts w:cs="Times New Roman" w:ascii="Times New Roman" w:hAnsi="Times New Roman"/>
        </w:rPr>
        <w:t xml:space="preserve">и какуюто грудную траву </w:t>
      </w:r>
      <w:r>
        <w:rPr>
          <w:rFonts w:cs="Times New Roman" w:ascii="Times New Roman" w:hAnsi="Times New Roman"/>
          <w:lang w:val="la-VA" w:eastAsia="la-VA" w:bidi="la-VA"/>
        </w:rPr>
        <w:t xml:space="preserve">(Brust-Kraut), </w:t>
      </w:r>
      <w:r>
        <w:rPr>
          <w:rFonts w:cs="Times New Roman" w:ascii="Times New Roman" w:hAnsi="Times New Roman"/>
        </w:rPr>
        <w:t xml:space="preserve">всего этого в волю - А </w:t>
      </w:r>
      <w:r>
        <w:rPr>
          <w:rFonts w:cs="Times New Roman" w:ascii="Times New Roman" w:hAnsi="Times New Roman"/>
          <w:lang w:val="la-VA" w:eastAsia="la-VA" w:bidi="la-VA"/>
        </w:rPr>
        <w:t xml:space="preserve">discretion. </w:t>
      </w:r>
      <w:r>
        <w:rPr>
          <w:rFonts w:cs="Times New Roman" w:ascii="Times New Roman" w:hAnsi="Times New Roman"/>
        </w:rPr>
        <w:t>В 1640 г. магистрат потребовал, чтобы жало</w:t>
        <w:softHyphen/>
        <w:t>ванье посылалось ратсгерам на дом кемерирами, или го</w:t>
        <w:softHyphen/>
        <w:t>родскими казначеями, до обращения остаточных сумм в общую кассу, ибо, как сказано в предложении его, выдача жалованья кастенбюргерами подавала. повод -к оскорбле</w:t>
        <w:softHyphen/>
        <w:t>ниям чести начальствующих, к неуместным упрекам и к неприличной болтовне. Дело в том, что ельтерманы, имея деньги в руках, пользовались этим единственным случаем заставлять ратсгеров выслушивать изъявление их неудовольствия. Магистрат, как сказано в той же бумаге, считал себя в праве требовать доверия и уважения за свое бескорыстие и за свою заботливость. Три года спустя, под тем предлогом, что все вздорожало, что работы его увели</w:t>
        <w:softHyphen/>
        <w:t>чивались с каждым днем, что ратсгеры теряли на службе свое здоровье и свое состояние, он выпросил себе еще</w:t>
      </w:r>
    </w:p>
    <w:p>
      <w:pPr>
        <w:pStyle w:val="Normal"/>
        <w:jc w:val="both"/>
        <w:rPr>
          <w:rFonts w:ascii="Times New Roman" w:hAnsi="Times New Roman" w:cs="Times New Roman"/>
        </w:rPr>
      </w:pPr>
      <w:r>
        <w:rPr>
          <w:rFonts w:cs="Times New Roman" w:ascii="Times New Roman" w:hAnsi="Times New Roman"/>
        </w:rPr>
        <w:t>прибавку, а именно 3 тысячи рейхсталеров вместо рав</w:t>
        <w:softHyphen/>
        <w:t>ного количества простых талеров, с тем однакоже, чтобы не требовать нх в трудных обстоятельствах, например во время войны, не вычитать их ни из денег, поступив</w:t>
        <w:softHyphen/>
        <w:t>ших в кассу, ни из сумм происходивших от прямых налогов, но из доходов от имений, важни и проч.; на</w:t>
        <w:softHyphen/>
        <w:t>конец, не приглашать граждан к добровольным складчи</w:t>
        <w:softHyphen/>
        <w:t xml:space="preserve">нам в свою пользу </w:t>
      </w:r>
      <w:r>
        <w:rPr>
          <w:rFonts w:cs="Times New Roman" w:ascii="Times New Roman" w:hAnsi="Times New Roman"/>
          <w:lang w:val="la-VA" w:eastAsia="la-VA" w:bidi="la-VA"/>
        </w:rPr>
        <w:t xml:space="preserve">(Collectae). </w:t>
      </w:r>
      <w:r>
        <w:rPr>
          <w:rFonts w:cs="Times New Roman" w:ascii="Times New Roman" w:hAnsi="Times New Roman"/>
        </w:rPr>
        <w:t>Разумеется и эту прибавку магистрат купил обещаниями, которых он не сдержал.</w:t>
      </w:r>
    </w:p>
    <w:p>
      <w:pPr>
        <w:pStyle w:val="Normal"/>
        <w:ind w:firstLine="360"/>
        <w:jc w:val="both"/>
        <w:rPr>
          <w:rFonts w:ascii="Times New Roman" w:hAnsi="Times New Roman" w:cs="Times New Roman"/>
        </w:rPr>
      </w:pPr>
      <w:r>
        <w:rPr>
          <w:rFonts w:cs="Times New Roman" w:ascii="Times New Roman" w:hAnsi="Times New Roman"/>
        </w:rPr>
        <w:t>Несколько спустя, жалованье его было удвоено, вместо 3 тысяч рейхсталеров, он стал получать 6 тысяч, сохраняя при этом косвенные доходы. Последние (как бу</w:t>
        <w:softHyphen/>
        <w:t>дет показано ниже, в статье о городской кассе) были весьма значительны и неоднократно возбуждали ропот граж</w:t>
        <w:softHyphen/>
        <w:t>дан. Наконец, с общего согласия магистрата и граждан, в 1679 г. положили отменить все так называемые акци</w:t>
        <w:softHyphen/>
        <w:t>денции, кроме какого-то рыночного сбора и подати с жи</w:t>
        <w:softHyphen/>
        <w:t>дов, а взамен, магистрат получил, сверх 6 тысяч рейхсталеров, еще 4,200 ежегодного жалованья, всего 10,200 рейхсталеров Итак, по этой части заметно постоянное прогрессивное развитие; в этом отношении она состав</w:t>
        <w:softHyphen/>
        <w:t>ляет исключение из всех других частей управления и административных задач, которые пребывали в непод</w:t>
        <w:softHyphen/>
        <w:t>вижности.</w:t>
      </w:r>
    </w:p>
    <w:p>
      <w:pPr>
        <w:pStyle w:val="Normal"/>
        <w:ind w:firstLine="360"/>
        <w:jc w:val="both"/>
        <w:rPr>
          <w:rFonts w:ascii="Times New Roman" w:hAnsi="Times New Roman" w:cs="Times New Roman"/>
        </w:rPr>
      </w:pPr>
      <w:r>
        <w:rPr>
          <w:rFonts w:cs="Times New Roman" w:ascii="Times New Roman" w:hAnsi="Times New Roman"/>
        </w:rPr>
        <w:t xml:space="preserve">Магистрату, как полному присутствию, по-прежнему были </w:t>
      </w:r>
      <w:r>
        <w:rPr>
          <w:rFonts w:cs="Times New Roman" w:ascii="Times New Roman" w:hAnsi="Times New Roman"/>
          <w:smallCaps/>
        </w:rPr>
        <w:t xml:space="preserve">ведомство </w:t>
      </w:r>
      <w:r>
        <w:rPr>
          <w:rFonts w:cs="Times New Roman" w:ascii="Times New Roman" w:hAnsi="Times New Roman"/>
        </w:rPr>
        <w:t xml:space="preserve">подчинены судебные и административные места, состоявшие </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ftr</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eT</w:t>
      </w:r>
      <w:r>
        <w:rPr>
          <w:rFonts w:cs="Times New Roman" w:ascii="Times New Roman" w:hAnsi="Times New Roman"/>
          <w:lang w:val="la-VA" w:eastAsia="la-VA" w:bidi="la-VA"/>
        </w:rPr>
        <w:t>P</w:t>
      </w:r>
      <w:r>
        <w:rPr>
          <w:rFonts w:cs="Times New Roman" w:ascii="Times New Roman" w:hAnsi="Times New Roman"/>
          <w:vertAlign w:val="superscript"/>
          <w:lang w:val="la-VA" w:eastAsia="la-VA" w:bidi="la-VA"/>
        </w:rPr>
        <w:t>a</w:t>
      </w:r>
      <w:r>
        <w:rPr>
          <w:rFonts w:cs="Times New Roman" w:ascii="Times New Roman" w:hAnsi="Times New Roman"/>
          <w:lang w:val="la-VA" w:eastAsia="la-VA" w:bidi="la-VA"/>
        </w:rPr>
        <w:t>™</w:t>
      </w:r>
      <w:r>
        <w:rPr>
          <w:rFonts w:cs="Times New Roman" w:ascii="Times New Roman" w:hAnsi="Times New Roman"/>
        </w:rPr>
        <w:t>исключительно, или частью, из членов высшего сословия. В XVI и XVII веках упоминается о суде Фохтейском; о судах и вместе управлениях, ландфохтейском, веттном или торговом и цеховом; об управлениях, чуждых су</w:t>
        <w:softHyphen/>
        <w:t>дебной власти: акцизном, кемерейном и городскою или общею кассою. Заведывание городскими ключами, конюшнею, артиллериею, постройками, полицейский надзор по кварта</w:t>
        <w:softHyphen/>
        <w:t>лам-распределены были между должностными лицами из ратсгеров, а по некоторым частям к ним приданы были в помощники ельтерманы и выборные от граждан.</w:t>
      </w:r>
    </w:p>
    <w:p>
      <w:pPr>
        <w:pStyle w:val="Normal"/>
        <w:ind w:firstLine="360"/>
        <w:jc w:val="both"/>
        <w:rPr>
          <w:rFonts w:ascii="Times New Roman" w:hAnsi="Times New Roman" w:cs="Times New Roman"/>
        </w:rPr>
      </w:pPr>
      <w:r>
        <w:rPr>
          <w:rFonts w:cs="Times New Roman" w:ascii="Times New Roman" w:hAnsi="Times New Roman"/>
        </w:rPr>
        <w:t xml:space="preserve">Власть магистрата по части суда простиралась на город, Судебнм его округ, городские имения и течение Двины от города до </w:t>
      </w:r>
      <w:r>
        <w:rPr>
          <w:rFonts w:cs="Times New Roman" w:ascii="Times New Roman" w:hAnsi="Times New Roman"/>
          <w:vertAlign w:val="superscript"/>
        </w:rPr>
        <w:t>в</w:t>
      </w:r>
      <w:r>
        <w:rPr>
          <w:rFonts w:cs="Times New Roman" w:ascii="Times New Roman" w:hAnsi="Times New Roman"/>
        </w:rPr>
        <w:t>'*</w:t>
      </w:r>
      <w:r>
        <w:rPr>
          <w:rFonts w:cs="Times New Roman" w:ascii="Times New Roman" w:hAnsi="Times New Roman"/>
          <w:vertAlign w:val="superscript"/>
        </w:rPr>
        <w:t>асть</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падения её в море. Изъяты были из судебного ведомства магистрата: по званию лиц-дворяне, а впоследствии, при шведском владычестве, также и коронные чиновники; по роду дел -по крайней мере при польском владычестве, важные уголовные преступления, по которым магистрат производил следствие, а король или его представитель произ</w:t>
        <w:softHyphen/>
        <w:t xml:space="preserve">носил приговор и приводил его в исполнение. О судебной власти бургграФа, при шведском владычестве, было много споров и издано было несколько резолюций. По силе реверса, истребованного Густавом </w:t>
      </w:r>
      <w:r>
        <w:rPr>
          <w:rFonts w:cs="Times New Roman" w:ascii="Times New Roman" w:hAnsi="Times New Roman"/>
          <w:smallCaps/>
        </w:rPr>
        <w:t xml:space="preserve">Адольфом от </w:t>
      </w:r>
      <w:r>
        <w:rPr>
          <w:rFonts w:cs="Times New Roman" w:ascii="Times New Roman" w:hAnsi="Times New Roman"/>
        </w:rPr>
        <w:t xml:space="preserve">города при его сдаче, шведских дворян по важным делам, касавшимся до чести, живота и смерти </w:t>
      </w:r>
      <w:r>
        <w:rPr>
          <w:rFonts w:cs="Times New Roman" w:ascii="Times New Roman" w:hAnsi="Times New Roman"/>
          <w:lang w:val="la-VA" w:eastAsia="la-VA" w:bidi="la-VA"/>
        </w:rPr>
        <w:t xml:space="preserve">(Ehre, Leib und Leben) </w:t>
      </w:r>
      <w:r>
        <w:rPr>
          <w:rFonts w:cs="Times New Roman" w:ascii="Times New Roman" w:hAnsi="Times New Roman"/>
        </w:rPr>
        <w:t>судил бургграФ вместе с губернатором и несколькими офице</w:t>
        <w:softHyphen/>
        <w:t>рами или дворянами. ЛиФляндские уроженцы дворянского про</w:t>
        <w:softHyphen/>
        <w:t>исхождения, всегда считавшие подчиненность свою в порядке суда чиновнику из граждан оскорблением своего достоин</w:t>
        <w:softHyphen/>
        <w:t>ства, несколько раз просили о распространении на них преимущества, предоставленного в этом отношении швед</w:t>
        <w:softHyphen/>
        <w:t>ским дворянам, и наконец, в 1662 г., достигли своей цели. По маловажным проступкам и по заключенным обя</w:t>
        <w:softHyphen/>
        <w:t>зательствам, всех дворян без различия судил тот-же бургграФ с двумя членами магистрата, которых назна</w:t>
        <w:softHyphen/>
        <w:t>чал король. Дела о недвижимом дворянском имуществе в городской черте производились обыкновенным порядком, в Фохтейском суде.</w:t>
      </w:r>
    </w:p>
    <w:p>
      <w:pPr>
        <w:pStyle w:val="Normal"/>
        <w:ind w:firstLine="360"/>
        <w:jc w:val="both"/>
        <w:rPr>
          <w:rFonts w:ascii="Times New Roman" w:hAnsi="Times New Roman" w:cs="Times New Roman"/>
        </w:rPr>
      </w:pPr>
      <w:r>
        <w:rPr>
          <w:rFonts w:cs="Times New Roman" w:ascii="Times New Roman" w:hAnsi="Times New Roman"/>
        </w:rPr>
        <w:t>Апелляция на магистрат допускалась в редких случаях, а именно: нужно было, чтобы недовольный решением его присягнул, что оно лишает его половины имущества, или чести и доброго имени. В таком случае магистрат, по силе привилегии Сигизмунда III (18 марта 1595 г.), отсылал в Варшавский Сенат не подлинное дело, а записку, со</w:t>
        <w:softHyphen/>
        <w:t>ставленную синдиком и подписанную тяжущимися сторо</w:t>
        <w:softHyphen/>
        <w:t>нами. Кроме того, по силе привилегии СтеФана Батория (изве</w:t>
        <w:softHyphen/>
        <w:t>стной нам лишь по ссылкам на нее магистрата), городские судьи ни в каком случае не были обязаны отвечать за постановленные ими решения; даже когда дело переносилось по апелляции, они оставались в стороне. Ограничение права апелляции составляло одну из важнейших привилегий ма</w:t>
        <w:softHyphen/>
      </w:r>
    </w:p>
    <w:p>
      <w:pPr>
        <w:pStyle w:val="Normal"/>
        <w:jc w:val="both"/>
        <w:rPr>
          <w:rFonts w:ascii="Times New Roman" w:hAnsi="Times New Roman" w:cs="Times New Roman"/>
        </w:rPr>
      </w:pPr>
      <w:r>
        <w:rPr>
          <w:rFonts w:cs="Times New Roman" w:ascii="Times New Roman" w:hAnsi="Times New Roman"/>
        </w:rPr>
        <w:t xml:space="preserve">гистрата </w:t>
      </w:r>
      <w:r>
        <w:rPr>
          <w:rFonts w:cs="Times New Roman" w:ascii="Times New Roman" w:hAnsi="Times New Roman"/>
          <w:lang w:val="la-VA" w:eastAsia="la-VA" w:bidi="la-VA"/>
        </w:rPr>
        <w:t xml:space="preserve">(privilegium apellatiojiis), </w:t>
      </w:r>
      <w:r>
        <w:rPr>
          <w:rFonts w:cs="Times New Roman" w:ascii="Times New Roman" w:hAnsi="Times New Roman"/>
        </w:rPr>
        <w:t>для сохранения коей он употреблял всевозможные средства. Наоборот, граждане не только не считали ее благом, но напротив величайшим злом: они называли ее камнем, давившим их, и, по по</w:t>
        <w:softHyphen/>
        <w:t>воду её, не раз говорили, что того нельзя называть приви</w:t>
        <w:softHyphen/>
        <w:t>легиею. что обращено в орудие угнетения против тех, кому она, дана. Из жалоб их, повторяющихся на каждой стра</w:t>
        <w:softHyphen/>
        <w:t>нице записок ельтермана Фрёлиха, мы узнаем, что сохра</w:t>
        <w:softHyphen/>
        <w:t>нение этой привилегии стоило городу огромных сумм, еже</w:t>
        <w:softHyphen/>
        <w:t>годно посылавшихся в Варшаву; что магистрат, обеспе* ченный ею в судебных решениях своих, безнаказанно руководствовался родством и приязнью и ни во что не ста</w:t>
        <w:softHyphen/>
        <w:t>вил права, если оно было на стороне лиц, которым он не благоволил; наконец, что, даже в тех редких слу</w:t>
        <w:softHyphen/>
        <w:t>чаях, когда недовольные могли дать присягу, требуемую для перенесения дела в высшую инстанцию, магистрат воз</w:t>
        <w:softHyphen/>
        <w:t>двигал всякого рода прецятствия. Тогда обиженным оста</w:t>
        <w:softHyphen/>
        <w:t>валось одно средство: на основании права, дарованного граж</w:t>
        <w:softHyphen/>
        <w:t xml:space="preserve">данам в 1604 г., непосредственно обратиться к королю с жалобою - </w:t>
      </w:r>
      <w:r>
        <w:rPr>
          <w:rFonts w:cs="Times New Roman" w:ascii="Times New Roman" w:hAnsi="Times New Roman"/>
          <w:lang w:val="la-VA" w:eastAsia="la-VA" w:bidi="la-VA"/>
        </w:rPr>
        <w:t xml:space="preserve">per quaerelam. </w:t>
      </w:r>
      <w:r>
        <w:rPr>
          <w:rFonts w:cs="Times New Roman" w:ascii="Times New Roman" w:hAnsi="Times New Roman"/>
        </w:rPr>
        <w:t>Если жалоба была уважена, то возникал процесс, в котором податель её играл роль обвинителя, а магистрат роль обвиненного; такого рода процессы, сопряженные с огромными расходами на подкупы, на адвокатов и проч., магистрат вел на счет городских сумм, хотя в большей части из них город ни мало не был заинтересован. Вот что разумели ельтерманы, когда говорили, что деньги, с граждан взятые, употребляются на их же угнетение. Для прекращения этих злоупотреб</w:t>
        <w:softHyphen/>
        <w:t>лений предлагаемы были разные меры. Граждане хотели, чтобы, по примеру Данцига, разрешили апелляцию по граж</w:t>
        <w:softHyphen/>
        <w:t>данским делам на известную сумму; предлагали также от</w:t>
        <w:softHyphen/>
        <w:t>сылать спорные решения на ревизию в один из герман</w:t>
        <w:softHyphen/>
        <w:t>ских университетов; магистрат на все это соглашался, но ничего не исполнял. При шведском владычестве суще</w:t>
        <w:softHyphen/>
        <w:t>ствовал двойной порядок апелляции на магистрат: орди</w:t>
        <w:softHyphen/>
        <w:t>нарный, в высшую инстанцию, смотря по роду дел: в стокгольмский гофгерихт, в коммерц-коллегию, в камеръколлегию, и даже в дерптский гофгерихт по делам, возникав-</w:t>
      </w:r>
    </w:p>
    <w:p>
      <w:pPr>
        <w:pStyle w:val="Normal"/>
        <w:tabs>
          <w:tab w:val="clear" w:pos="708"/>
          <w:tab w:val="left" w:pos="5593" w:leader="none"/>
        </w:tabs>
        <w:ind w:firstLine="360"/>
        <w:jc w:val="both"/>
        <w:rPr>
          <w:rFonts w:ascii="Times New Roman" w:hAnsi="Times New Roman" w:cs="Times New Roman"/>
        </w:rPr>
      </w:pPr>
      <w:r>
        <w:rPr>
          <w:rFonts w:cs="Times New Roman" w:ascii="Times New Roman" w:hAnsi="Times New Roman"/>
        </w:rPr>
        <w:t>Соч. Ю. Самарвва. VII.</w:t>
        <w:tab/>
        <w:t>26</w:t>
      </w:r>
    </w:p>
    <w:p>
      <w:pPr>
        <w:pStyle w:val="Normal"/>
        <w:jc w:val="both"/>
        <w:rPr>
          <w:rFonts w:ascii="Times New Roman" w:hAnsi="Times New Roman" w:cs="Times New Roman"/>
        </w:rPr>
      </w:pPr>
      <w:r>
        <w:rPr>
          <w:rFonts w:cs="Times New Roman" w:ascii="Times New Roman" w:hAnsi="Times New Roman"/>
        </w:rPr>
        <w:t>Законо</w:t>
        <w:softHyphen/>
        <w:t>дательна» власть ма гистрата.</w:t>
      </w:r>
    </w:p>
    <w:p>
      <w:pPr>
        <w:pStyle w:val="Normal"/>
        <w:ind w:firstLine="360"/>
        <w:jc w:val="both"/>
        <w:rPr>
          <w:rFonts w:ascii="Times New Roman" w:hAnsi="Times New Roman" w:cs="Times New Roman"/>
        </w:rPr>
      </w:pPr>
      <w:r>
        <w:rPr>
          <w:rFonts w:cs="Times New Roman" w:ascii="Times New Roman" w:hAnsi="Times New Roman"/>
        </w:rPr>
        <w:t>шим в городских имениях, находившихся вне городского округа; и экстраординарный, или по жалобе прямо к королю. Апелляция второго рода допускалась лишь с ведома губернатора и по засвидетельствовании им, что жалоба подана в срок; она не допу скалась по делам административным, как-то: о постройках, повинностях и так далее. От обязанности давать присягу при перенесении дел по орди</w:t>
        <w:softHyphen/>
        <w:t>нарной апелляции освобождены были дворяне. Апелляционные просьбы должно было писать на шведском языке (Корол. резолюции 8 мая 1647 г., 26 ноября 1658 г. и 13 апреля 1663 г.).</w:t>
      </w:r>
    </w:p>
    <w:p>
      <w:pPr>
        <w:pStyle w:val="Normal"/>
        <w:ind w:firstLine="360"/>
        <w:jc w:val="both"/>
        <w:rPr>
          <w:rFonts w:ascii="Times New Roman" w:hAnsi="Times New Roman" w:cs="Times New Roman"/>
        </w:rPr>
      </w:pPr>
      <w:r>
        <w:rPr>
          <w:rFonts w:cs="Times New Roman" w:ascii="Times New Roman" w:hAnsi="Times New Roman"/>
        </w:rPr>
        <w:t>Власть законодательная предоставлена была магистрату польским и шведским правительствами, с тем однакоже, чтобы на отмену или изменение старого закона и введение нового испрашиваемо было утверждение верховной власти. Это ограничение выговорено в привилегиях Стефана Батория, Густава Адольфа и во многих резолюциях шведских королей. Так, резолюциею 22 октября 1662 г., предписано магистрату составить устав полицейский, ремесленный и торговый и, подвергнув его предварительному рассмотрению генерал-губернатора, прислать в годовой срок на ревизию и утверждение верховной власти в Стокгольм. В резо</w:t>
        <w:softHyphen/>
        <w:t>люции 19 августа 1672 г., сказано: „Так как все приви</w:t>
        <w:softHyphen/>
        <w:t>легии и права, гражданам присвоенные, происходят от королевской милости и основываются на королевских ре</w:t>
        <w:softHyphen/>
        <w:t>золюциях, то магистрат не имеет права изменять их; это право король предоставляет себе*. Замечательно, что и граждане в жалобе, поданной городскому начальству, пи</w:t>
        <w:softHyphen/>
        <w:t>сали также: „Магистрат не имеет права толковать при</w:t>
        <w:softHyphen/>
        <w:t>вилегий; оно принадлежит единственно тому, от кого при</w:t>
        <w:softHyphen/>
        <w:t xml:space="preserve">вилегии исходят </w:t>
      </w:r>
      <w:r>
        <w:rPr>
          <w:rFonts w:cs="Times New Roman" w:ascii="Times New Roman" w:hAnsi="Times New Roman"/>
          <w:lang w:val="la-VA" w:eastAsia="la-VA" w:bidi="la-VA"/>
        </w:rPr>
        <w:t xml:space="preserve">(cum. is solus, qui privilegium dedit, de eo cognoscere et judicare debet)*. </w:t>
      </w:r>
      <w:r>
        <w:rPr>
          <w:rFonts w:cs="Times New Roman" w:ascii="Times New Roman" w:hAnsi="Times New Roman"/>
        </w:rPr>
        <w:t>В изданных для большой гильдии в 1680 г. так называемых тридцати двух пунк</w:t>
        <w:softHyphen/>
        <w:t xml:space="preserve">тах, в пункте 32-м сказано: </w:t>
      </w:r>
      <w:r>
        <w:rPr>
          <w:rFonts w:cs="Times New Roman" w:ascii="Times New Roman" w:hAnsi="Times New Roman"/>
          <w:vertAlign w:val="subscript"/>
        </w:rPr>
        <w:t>я</w:t>
      </w:r>
      <w:r>
        <w:rPr>
          <w:rFonts w:cs="Times New Roman" w:ascii="Times New Roman" w:hAnsi="Times New Roman"/>
        </w:rPr>
        <w:t>Шраги могут быть изме</w:t>
        <w:softHyphen/>
        <w:t>няемы и исправляемы не иначе как с утверждения коро</w:t>
        <w:softHyphen/>
        <w:t>левскаго*. То же повторено в резолюции 13 апреля ,1681 г. о распространении на Ригу шведского ремесленного устава. С другой стороны, шведское правительство обязывалось не</w:t>
      </w:r>
    </w:p>
    <w:p>
      <w:pPr>
        <w:pStyle w:val="Normal"/>
        <w:ind w:firstLine="360"/>
        <w:jc w:val="both"/>
        <w:rPr>
          <w:rFonts w:ascii="Times New Roman" w:hAnsi="Times New Roman" w:cs="Times New Roman"/>
        </w:rPr>
      </w:pPr>
      <w:r>
        <w:rPr>
          <w:rFonts w:cs="Times New Roman" w:ascii="Times New Roman" w:hAnsi="Times New Roman"/>
        </w:rPr>
        <w:t>утверждать никаких шраг, не истребовав предварительно заключения магистрата (Резолюция 28 октября 1662 г.).</w:t>
      </w:r>
    </w:p>
    <w:p>
      <w:pPr>
        <w:pStyle w:val="Normal"/>
        <w:tabs>
          <w:tab w:val="clear" w:pos="708"/>
          <w:tab w:val="left" w:pos="6410" w:leader="none"/>
        </w:tabs>
        <w:jc w:val="both"/>
        <w:rPr>
          <w:rFonts w:ascii="Times New Roman" w:hAnsi="Times New Roman" w:cs="Times New Roman"/>
        </w:rPr>
      </w:pPr>
      <w:r>
        <w:rPr>
          <w:rFonts w:cs="Times New Roman" w:ascii="Times New Roman" w:hAnsi="Times New Roman"/>
        </w:rPr>
        <w:t>Впрочем законодательная деятельность магистрата в Бездействие ,,</w:t>
        <w:tab/>
        <w:t>законодатель-</w:t>
      </w:r>
    </w:p>
    <w:p>
      <w:pPr>
        <w:pStyle w:val="Normal"/>
        <w:ind w:firstLine="360"/>
        <w:jc w:val="both"/>
        <w:rPr>
          <w:rFonts w:ascii="Times New Roman" w:hAnsi="Times New Roman" w:cs="Times New Roman"/>
        </w:rPr>
      </w:pPr>
      <w:r>
        <w:rPr>
          <w:rFonts w:cs="Times New Roman" w:ascii="Times New Roman" w:hAnsi="Times New Roman"/>
        </w:rPr>
        <w:t xml:space="preserve">ЭПОху польского и шведского владычества ослабела по его </w:t>
      </w:r>
      <w:r>
        <w:rPr>
          <w:rFonts w:cs="Times New Roman" w:ascii="Times New Roman" w:hAnsi="Times New Roman"/>
          <w:vertAlign w:val="subscript"/>
        </w:rPr>
        <w:t>но</w:t>
      </w:r>
      <w:r>
        <w:rPr>
          <w:rFonts w:cs="Times New Roman" w:ascii="Times New Roman" w:hAnsi="Times New Roman"/>
        </w:rPr>
        <w:t xml:space="preserve">д </w:t>
      </w:r>
      <w:r>
        <w:rPr>
          <w:rFonts w:cs="Times New Roman" w:ascii="Times New Roman" w:hAnsi="Times New Roman"/>
          <w:vertAlign w:val="subscript"/>
        </w:rPr>
        <w:t xml:space="preserve">вдасти </w:t>
      </w:r>
      <w:r>
        <w:rPr>
          <w:rFonts w:cs="Times New Roman" w:ascii="Times New Roman" w:hAnsi="Times New Roman"/>
        </w:rPr>
        <w:t>собственной вине. Нельзя сказать, чтобы она была отнята у магистрата, него; он сам от неё отказался, заботясь более всего о соблюдении до последней возможности старого порядка, с которым неразрывно срослись его сословные выгоды и при</w:t>
        <w:softHyphen/>
        <w:t>вычки; он не только не выискивал, но напротив откло</w:t>
        <w:softHyphen/>
        <w:t>нял все поводы к изданию новых законов, даже к ре</w:t>
        <w:softHyphen/>
        <w:t>визии или обнародыванию старых, боясь, чтобы малейшее прикосновение к старине не наложило на него новых обя</w:t>
        <w:softHyphen/>
        <w:t>занностей и большей ответственности.</w:t>
      </w:r>
    </w:p>
    <w:p>
      <w:pPr>
        <w:pStyle w:val="Normal"/>
        <w:ind w:firstLine="360"/>
        <w:jc w:val="both"/>
        <w:rPr>
          <w:rFonts w:ascii="Times New Roman" w:hAnsi="Times New Roman" w:cs="Times New Roman"/>
        </w:rPr>
      </w:pPr>
      <w:r>
        <w:rPr>
          <w:rFonts w:cs="Times New Roman" w:ascii="Times New Roman" w:hAnsi="Times New Roman"/>
        </w:rPr>
        <w:t>Сравнивая в отношении к законодательной деятельности магистрата, в различных её видах, первый период со вторым, мы получаем следующие результаты:</w:t>
      </w:r>
    </w:p>
    <w:p>
      <w:pPr>
        <w:pStyle w:val="Normal"/>
        <w:tabs>
          <w:tab w:val="clear" w:pos="708"/>
          <w:tab w:val="left" w:pos="804" w:leader="none"/>
        </w:tabs>
        <w:ind w:firstLine="360"/>
        <w:jc w:val="both"/>
        <w:rPr>
          <w:rFonts w:ascii="Times New Roman" w:hAnsi="Times New Roman" w:cs="Times New Roman"/>
        </w:rPr>
      </w:pPr>
      <w:r>
        <w:rPr>
          <w:rFonts w:cs="Times New Roman" w:ascii="Times New Roman" w:hAnsi="Times New Roman"/>
        </w:rPr>
        <w:t>1.</w:t>
        <w:tab/>
        <w:t>Городских статутов, в течение времени от XIII до конца XVI века, составлено было четыре различных ре</w:t>
        <w:softHyphen/>
        <w:t xml:space="preserve">дакции. В начале XVII века граждане многократно и настоятельно требовали, чтобы статуты были пересмотрены вновь, дополнены и переведены на новонемецкое наречие, дабы все могли знать законы и имели суд, одинаковый для всех </w:t>
      </w:r>
      <w:r>
        <w:rPr>
          <w:rFonts w:cs="Times New Roman" w:ascii="Times New Roman" w:hAnsi="Times New Roman"/>
          <w:lang w:val="la-VA" w:eastAsia="la-VA" w:bidi="la-VA"/>
        </w:rPr>
        <w:t xml:space="preserve">(einerley Recht und nicht nach Gunst). </w:t>
      </w:r>
      <w:r>
        <w:rPr>
          <w:rFonts w:cs="Times New Roman" w:ascii="Times New Roman" w:hAnsi="Times New Roman"/>
        </w:rPr>
        <w:t>В то время уже неопределенность их была так ощутительна, что как граждане, так и польское правительство несколько раз спрашивали у городского начальства: какое именно в Риге действует право-и не могли добиться положитель</w:t>
        <w:softHyphen/>
        <w:t>ного ответа. Магистрат обещал приступить к испра</w:t>
        <w:softHyphen/>
        <w:t>влению и переводу статутов, но во все продолжение поль</w:t>
        <w:softHyphen/>
        <w:t>ского владычества он до них не дотрогивался. Шведское правительство долго и безуспешно понуждало его к тому же: наконец, в 1674 году, отправлен был проект ста</w:t>
        <w:softHyphen/>
        <w:t>тутов, составленный членом магистрата Мейером, в Стокгольм на ревизию и утверждение; там эта рукопись затерялась; затем послали из Риги другой список того же проэкта, но коммиссия, назначенная для его рассмотре</w:t>
        <w:softHyphen/>
        <w:t>ния, не утвердила его; не менее того, он мало по малу вошел в употребление и впоследствии получил силу за26*</w:t>
      </w:r>
    </w:p>
    <w:p>
      <w:pPr>
        <w:pStyle w:val="Normal"/>
        <w:ind w:firstLine="360"/>
        <w:jc w:val="both"/>
        <w:rPr>
          <w:rFonts w:ascii="Times New Roman" w:hAnsi="Times New Roman" w:cs="Times New Roman"/>
        </w:rPr>
      </w:pPr>
      <w:r>
        <w:rPr>
          <w:rFonts w:cs="Times New Roman" w:ascii="Times New Roman" w:hAnsi="Times New Roman"/>
        </w:rPr>
        <w:t>кона. К нему были присовокуплены некоторые законы, изданные шведским правительством, и с тех пор почти не исправляли и не дополняли его, не смотря на его недостаточность.</w:t>
      </w:r>
    </w:p>
    <w:p>
      <w:pPr>
        <w:pStyle w:val="Normal"/>
        <w:tabs>
          <w:tab w:val="clear" w:pos="708"/>
          <w:tab w:val="left" w:pos="1694" w:leader="none"/>
        </w:tabs>
        <w:ind w:firstLine="360"/>
        <w:jc w:val="both"/>
        <w:rPr>
          <w:rFonts w:ascii="Times New Roman" w:hAnsi="Times New Roman" w:cs="Times New Roman"/>
        </w:rPr>
      </w:pPr>
      <w:r>
        <w:rPr>
          <w:rFonts w:cs="Times New Roman" w:ascii="Times New Roman" w:hAnsi="Times New Roman"/>
        </w:rPr>
        <w:t>2.</w:t>
        <w:tab/>
        <w:t xml:space="preserve">Полицейских законов </w:t>
      </w:r>
      <w:r>
        <w:rPr>
          <w:rFonts w:cs="Times New Roman" w:ascii="Times New Roman" w:hAnsi="Times New Roman"/>
          <w:lang w:val="la-VA" w:eastAsia="la-VA" w:bidi="la-VA"/>
        </w:rPr>
        <w:t xml:space="preserve">(Bursprachen, Civiloquia, willkiihrliche Gesetze) </w:t>
      </w:r>
      <w:r>
        <w:rPr>
          <w:rFonts w:cs="Times New Roman" w:ascii="Times New Roman" w:hAnsi="Times New Roman"/>
        </w:rPr>
        <w:t>издано в первом периоде четыре редак ции; при польском владычестве ни одной; при шведском одна, сокращенная, но без всяких дополнений, доныне ежегодно прочитываемая в Михайлов день с балкона ратуши.</w:t>
      </w:r>
    </w:p>
    <w:p>
      <w:pPr>
        <w:pStyle w:val="Normal"/>
        <w:tabs>
          <w:tab w:val="clear" w:pos="708"/>
          <w:tab w:val="left" w:pos="1690" w:leader="none"/>
        </w:tabs>
        <w:ind w:firstLine="360"/>
        <w:jc w:val="both"/>
        <w:rPr>
          <w:rFonts w:ascii="Times New Roman" w:hAnsi="Times New Roman" w:cs="Times New Roman"/>
        </w:rPr>
      </w:pPr>
      <w:r>
        <w:rPr>
          <w:rFonts w:cs="Times New Roman" w:ascii="Times New Roman" w:hAnsi="Times New Roman"/>
        </w:rPr>
        <w:t>3.</w:t>
        <w:tab/>
        <w:t>Общих положений, обнимающих все городское устрой</w:t>
        <w:softHyphen/>
        <w:t>ство, в первом периоде мы не находим, потому что на практике юридические отношения городских сословий только что вырабатывались. Во втором периоде магистрату при</w:t>
        <w:softHyphen/>
        <w:t>надлежит один законодательный памятник в этом роде; это Севериновский контракт, внутреннее достоинство коего уже было' оценено; он действовал 8 лет. В составлении же контракта 1604 года, который может быть назван основным положением рижского муниципального устрой</w:t>
        <w:softHyphen/>
        <w:t>ства, магистрат участвовал разве только отрицательно, тем, что оспаривал важнейшие статьи его.</w:t>
      </w:r>
    </w:p>
    <w:p>
      <w:pPr>
        <w:pStyle w:val="Normal"/>
        <w:tabs>
          <w:tab w:val="clear" w:pos="708"/>
          <w:tab w:val="left" w:pos="1694" w:leader="none"/>
        </w:tabs>
        <w:ind w:firstLine="360"/>
        <w:jc w:val="both"/>
        <w:rPr>
          <w:rFonts w:ascii="Times New Roman" w:hAnsi="Times New Roman" w:cs="Times New Roman"/>
        </w:rPr>
      </w:pPr>
      <w:r>
        <w:rPr>
          <w:rFonts w:cs="Times New Roman" w:ascii="Times New Roman" w:hAnsi="Times New Roman"/>
        </w:rPr>
        <w:t>4.</w:t>
        <w:tab/>
        <w:t>Уставов по отдельным частям судопроизводства, управления и промыслов, в первом периоде издано не</w:t>
        <w:softHyphen/>
        <w:t>сколько: строительный, пожарный, свадебный, о пивоварении и проч. При польском владычестве издано их гораздо более, а именно: положение об опеке 1591 г.; устав тор</w:t>
        <w:softHyphen/>
        <w:t>говый, известный под названием старого (неизвестно, когда составленный, но, судя по языку, относящийся к концу XVI века); устав о кормлениях (начала XVI века) до нас недошедший; полицейский (по уверению магистрата остав</w:t>
        <w:softHyphen/>
        <w:t>шийся в виде проекта и никогда недействовавший, не смотря на то, что в шрагах большой гильдии на него встречается ссылка); устав о свадьбах и нарядах (1583 года) и проч. При шведском владычестве - торговый устав 1621 года (известный под названием нового); устав о пивоварении 1671 г. и т. д.</w:t>
      </w:r>
    </w:p>
    <w:p>
      <w:pPr>
        <w:pStyle w:val="Normal"/>
        <w:ind w:firstLine="360"/>
        <w:jc w:val="both"/>
        <w:rPr>
          <w:rFonts w:ascii="Times New Roman" w:hAnsi="Times New Roman" w:cs="Times New Roman"/>
        </w:rPr>
      </w:pPr>
      <w:r>
        <w:rPr>
          <w:rFonts w:cs="Times New Roman" w:ascii="Times New Roman" w:hAnsi="Times New Roman"/>
        </w:rPr>
        <w:t>Из этого перечня, повидимому, можно бы заключить, что законодательная деятельность магистрата по некоторым частям ослабела, а по другим усилилась; но должно заме</w:t>
        <w:softHyphen/>
      </w:r>
    </w:p>
    <w:p>
      <w:pPr>
        <w:pStyle w:val="Normal"/>
        <w:jc w:val="both"/>
        <w:rPr>
          <w:rFonts w:ascii="Times New Roman" w:hAnsi="Times New Roman" w:cs="Times New Roman"/>
        </w:rPr>
      </w:pPr>
      <w:r>
        <w:rPr>
          <w:rFonts w:cs="Times New Roman" w:ascii="Times New Roman" w:hAnsi="Times New Roman"/>
        </w:rPr>
        <w:t>тить, что хотя все законы, какого бы рода они ни были, издавались от его имени, не менее того сочинялись им, без участия граждан, собственно только гражданские и уголовные законы (статуты), т. е. именно те, в которых наиболее терпели недостатка; в составлении же полицей</w:t>
        <w:softHyphen/>
        <w:t>ских законов, уставов о торговле, промыслах и так далее, граждане принимали участие самое деятельное, посто</w:t>
        <w:softHyphen/>
        <w:t xml:space="preserve">янно возраставшее в продолжение второго периода. Так например, мы знаем, что устав о кормлениях </w:t>
      </w:r>
      <w:r>
        <w:rPr>
          <w:rFonts w:cs="Times New Roman" w:ascii="Times New Roman" w:hAnsi="Times New Roman"/>
          <w:lang w:val="la-VA" w:eastAsia="la-VA" w:bidi="la-VA"/>
        </w:rPr>
        <w:t xml:space="preserve">(NahrungsOrdnung) </w:t>
      </w:r>
      <w:r>
        <w:rPr>
          <w:rFonts w:cs="Times New Roman" w:ascii="Times New Roman" w:hAnsi="Times New Roman"/>
        </w:rPr>
        <w:t>сочинен коммиссиею, в которой заседали пред</w:t>
        <w:softHyphen/>
        <w:t>ставители гильдий и, конечно, играли не последнюю роль; так, все постановления о торговле взяты целиком из представлений, жалоб и прошений ельтерманов, которые указывали магистрату на то, чтд нужно отменить, чтд вве</w:t>
        <w:softHyphen/>
        <w:t>сти вновь и чтдисправить. Внешняя бессвязность, непол</w:t>
        <w:softHyphen/>
        <w:t>нота, отрывочность и совершенное отсутствие ученой обра</w:t>
        <w:softHyphen/>
        <w:t>ботки, заметные в фтих уставах, явно указывают на их происхождение и на способ их составления.</w:t>
      </w:r>
    </w:p>
    <w:p>
      <w:pPr>
        <w:pStyle w:val="Normal"/>
        <w:tabs>
          <w:tab w:val="clear" w:pos="708"/>
          <w:tab w:val="left" w:pos="930" w:leader="none"/>
        </w:tabs>
        <w:ind w:firstLine="360"/>
        <w:jc w:val="both"/>
        <w:rPr>
          <w:rFonts w:ascii="Times New Roman" w:hAnsi="Times New Roman" w:cs="Times New Roman"/>
        </w:rPr>
      </w:pPr>
      <w:r>
        <w:rPr>
          <w:rFonts w:cs="Times New Roman" w:ascii="Times New Roman" w:hAnsi="Times New Roman"/>
        </w:rPr>
        <w:t>5.</w:t>
        <w:tab/>
        <w:t>О шрагах большой и малой гильдии, различных об</w:t>
        <w:softHyphen/>
        <w:t>ществ и цехов, должно сказать точно.то же. В первом периоде магистрат, очевидно, по крайней мере, принимал участие в их составлении; во втором периоде большая часть гильдейских законов составлены были или правитель</w:t>
        <w:softHyphen/>
        <w:t>ственными лицами, или самими гильдиями, часто без ведома и утверждения магистрата; цеховые уставы также предла</w:t>
        <w:softHyphen/>
        <w:t>гались ему готовыми и почти всегда заимствовались цели</w:t>
        <w:softHyphen/>
        <w:t>ком из других городов. Все остальное, существенное по части законодательства, издано было самим правитель</w:t>
        <w:softHyphen/>
        <w:t>ством шведским, после того, как оно опытом удосто</w:t>
        <w:softHyphen/>
        <w:t>верилось в бездействии магистрата и в постоянно враж</w:t>
        <w:softHyphen/>
        <w:t>дебных отношениях его с гражданами. Так, устав о городской кассе издан в 1675 г., но его требовали гиль</w:t>
        <w:softHyphen/>
        <w:t>дии с того времени, как заведена была эта касса, т. е. с половины XVI века; в целое столетие магистрат не успел организировать её управления, а затем он не со</w:t>
        <w:softHyphen/>
        <w:t>брался сочинить для неё инструкции. Цехи начали возникать в XV веке, может быть и ранее; в XVII их уже было зна</w:t>
        <w:softHyphen/>
        <w:t>чительное число и каждый из них имел свой особый</w:t>
      </w:r>
    </w:p>
    <w:p>
      <w:pPr>
        <w:pStyle w:val="Normal"/>
        <w:ind w:firstLine="360"/>
        <w:jc w:val="both"/>
        <w:rPr>
          <w:rFonts w:ascii="Times New Roman" w:hAnsi="Times New Roman" w:cs="Times New Roman"/>
        </w:rPr>
      </w:pPr>
      <w:r>
        <w:rPr>
          <w:rFonts w:cs="Times New Roman" w:ascii="Times New Roman" w:hAnsi="Times New Roman"/>
        </w:rPr>
        <w:t>устав; в этих уставах господствовало самое произволь</w:t>
        <w:softHyphen/>
        <w:t>ное, ни на чем неоснованное разнообразие; некоторые были чрезвычайно неполны, другие напротив исполнены мелочных подробностей, иные до крайности строги, другие снисходительны. Потребность согласить их, составить общее ремесленное положение, не уничтожая особенностей, имею</w:t>
        <w:softHyphen/>
        <w:t>щих разумное основание, не могла. не обнаружиться очень рано; между тем магистрат не думал взяться за это дело; шведское правительство не раз его к тому побуждало; наконец, вынужденное необходимостью, в 1681г., оно рас</w:t>
        <w:softHyphen/>
        <w:t>пространило на Ригу шведский устав, предоставляя и тут магистрату право приспособлять его к местным обсто</w:t>
        <w:softHyphen/>
        <w:t>ятельствам. Казалось, необходимо и не трудно было из готовых материалов составить местный устав или согла</w:t>
        <w:softHyphen/>
        <w:t>сить шраги рижские с шведским положением; но ничего подобного магистрат не предпринимал. Проследив его постепенно укоренявшееся бездействие и вспомнив при этом, как неохотно он подчинялся законам, издаваемым от правительства, с каким упорством он отвергал или обходил их, нельзя не придти к тому заключению, что законодательная власть его, это право автономии, которым он так дорожил, на самом деле было не что иное, как право не издавать от себя законов и не исполнять издан</w:t>
        <w:softHyphen/>
        <w:t>ных другими.</w:t>
      </w:r>
    </w:p>
    <w:p>
      <w:pPr>
        <w:pStyle w:val="Normal"/>
        <w:ind w:firstLine="360"/>
        <w:jc w:val="both"/>
        <w:rPr>
          <w:rFonts w:ascii="Times New Roman" w:hAnsi="Times New Roman" w:cs="Times New Roman"/>
        </w:rPr>
      </w:pPr>
      <w:r>
        <w:rPr>
          <w:rFonts w:cs="Times New Roman" w:ascii="Times New Roman" w:hAnsi="Times New Roman"/>
        </w:rPr>
        <w:t>АдминиАдминистративная власть магистрата была ограничена, ₽ласть</w:t>
      </w:r>
      <w:r>
        <w:rPr>
          <w:rFonts w:cs="Times New Roman" w:ascii="Times New Roman" w:hAnsi="Times New Roman"/>
          <w:vertAlign w:val="superscript"/>
        </w:rPr>
        <w:t>В</w:t>
      </w:r>
      <w:r>
        <w:rPr>
          <w:rFonts w:cs="Times New Roman" w:ascii="Times New Roman" w:hAnsi="Times New Roman"/>
        </w:rPr>
        <w:t xml:space="preserve">ма“ </w:t>
      </w:r>
      <w:r>
        <w:rPr>
          <w:rFonts w:cs="Times New Roman" w:ascii="Times New Roman" w:hAnsi="Times New Roman"/>
          <w:vertAlign w:val="superscript"/>
        </w:rPr>
        <w:t>по</w:t>
      </w:r>
      <w:r>
        <w:rPr>
          <w:rFonts w:cs="Times New Roman" w:ascii="Times New Roman" w:hAnsi="Times New Roman"/>
        </w:rPr>
        <w:t xml:space="preserve"> некоторым частям, правительством, особенно шведгястрата. ским, по другим, самими гражданами. Первое ограничение касалось преимущественно важных распоряжений по части торговли, в направлении и успехах которой шведское пра</w:t>
        <w:softHyphen/>
        <w:t>вительство было непосредственно заинтересовано: иб.о почти все казенные доходы происходили от прямых и косвен</w:t>
        <w:softHyphen/>
        <w:t>ных на нее налогов. В королевских резолюциях по этому предмету часто высказывалась та мысль, что, хотя торговля обогащала город и частные лица, ею занимав</w:t>
        <w:softHyphen/>
        <w:t>шиеся, не менее того отнюдь не должна почитаться городским или частнымъ\ промыслом, но делом государственным, и, следовательно, должна быть направляема ко благу общественнному и подчиняться верховному надзору правитель-</w:t>
      </w:r>
    </w:p>
    <w:p>
      <w:pPr>
        <w:pStyle w:val="Normal"/>
        <w:tabs>
          <w:tab w:val="clear" w:pos="708"/>
          <w:tab w:val="left" w:pos="3530"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407</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тва; но магистрат этого не понимал, или не хотел по</w:t>
        <w:softHyphen/>
        <w:t>нять. В 1624 г. он учредил, не испросив на то коро</w:t>
        <w:softHyphen/>
        <w:t>левского разрешения, торговую компанию, основанную на заграничных капиталах, и дал ей исключительное право продавать иностранцам лен низшего сорта. Вследствие этого, вывоз за границу уменьшился, и правительство испы</w:t>
        <w:softHyphen/>
        <w:t>тало в таможенных доходах значительную потерю- 40 тысяч талеров. Узнав о том, король (резолюциею 7 сен</w:t>
        <w:softHyphen/>
        <w:t>тября 1643 г ) сделал магистрату строгий выговор и ве</w:t>
        <w:softHyphen/>
        <w:t>лел упразднить компанию; но магистрат воспротивился, и генерал-губернатор должен был от себя прибить к церквам объявление о высочайшей воле. Тогда магистрат отправил депутатов в Стокгольм и даже выхлопотал себе благоприятную резолюцию; но граждане, столь же недо</w:t>
        <w:softHyphen/>
        <w:t>вольные учрежденною им монополиею, как и само прави</w:t>
        <w:softHyphen/>
        <w:t>тельство, твердо против него стали, так что дело окон</w:t>
        <w:softHyphen/>
        <w:t>чилось решительным уничтожением компании и штрафом в пользу казны в 30 тысяч талеров, который должен был уплатить магистрат. В 1661 г. (резолюция 30 сен</w:t>
        <w:softHyphen/>
        <w:t>тября) он был обвинен и должен был оправдываться в том, что, без ведома и разрешения правительства, возвысил акциз с привозного пива. Подобные случаи повторялись несколько раз, но они не имели никакого об</w:t>
        <w:softHyphen/>
        <w:t>щего результата: ибо законные пределы распорядительной власти магистрата нигде не были ясно обозначены, а част</w:t>
        <w:softHyphen/>
        <w:t>ные меры, как то выговоры и взыскания, были недоста</w:t>
        <w:softHyphen/>
        <w:t>точны для искоренения долговременного навыка.</w:t>
      </w:r>
    </w:p>
    <w:p>
      <w:pPr>
        <w:pStyle w:val="Normal"/>
        <w:ind w:firstLine="360"/>
        <w:jc w:val="both"/>
        <w:rPr>
          <w:rFonts w:ascii="Times New Roman" w:hAnsi="Times New Roman" w:cs="Times New Roman"/>
        </w:rPr>
      </w:pPr>
      <w:r>
        <w:rPr>
          <w:rFonts w:cs="Times New Roman" w:ascii="Times New Roman" w:hAnsi="Times New Roman"/>
        </w:rPr>
        <w:t>Ограничение власти магистрата в пользу граждан каса лось распоряжения городским имуществом, движимым и не</w:t>
        <w:softHyphen/>
        <w:t>движимым, и будет изложено в статье о совокупном участии городских сословий в управлении.</w:t>
      </w:r>
    </w:p>
    <w:p>
      <w:pPr>
        <w:pStyle w:val="Normal"/>
        <w:ind w:firstLine="360"/>
        <w:jc w:val="both"/>
        <w:rPr>
          <w:rFonts w:ascii="Times New Roman" w:hAnsi="Times New Roman" w:cs="Times New Roman"/>
        </w:rPr>
      </w:pPr>
      <w:r>
        <w:rPr>
          <w:rFonts w:cs="Times New Roman" w:ascii="Times New Roman" w:hAnsi="Times New Roman"/>
        </w:rPr>
        <w:t>Исключительными и бесспорными правами магистрата оста</w:t>
        <w:softHyphen/>
        <w:t>вались: сообщение права гражданства и приписка к городу обывателей, замещение городских должностей и увольнение от них (кроме тех, которые занимаемы были предста</w:t>
        <w:softHyphen/>
        <w:t>вителями граждан), выбор и назначение пасторов, рек</w:t>
        <w:softHyphen/>
        <w:t>тора учили^ца и его товарища. Попечительство о церкви, патронатство над церквами, надзор за учебною частью</w:t>
      </w:r>
    </w:p>
    <w:p>
      <w:pPr>
        <w:pStyle w:val="Normal"/>
        <w:jc w:val="both"/>
        <w:rPr>
          <w:rFonts w:ascii="Times New Roman" w:hAnsi="Times New Roman" w:cs="Times New Roman"/>
        </w:rPr>
      </w:pPr>
      <w:r>
        <w:rPr>
          <w:rFonts w:cs="Times New Roman" w:ascii="Times New Roman" w:hAnsi="Times New Roman"/>
        </w:rPr>
        <w:t>Политиче</w:t>
        <w:softHyphen/>
        <w:t>ская власть магистрата.</w:t>
      </w:r>
    </w:p>
    <w:p>
      <w:pPr>
        <w:pStyle w:val="Normal"/>
        <w:tabs>
          <w:tab w:val="clear" w:pos="708"/>
          <w:tab w:val="left" w:pos="3846" w:leader="none"/>
        </w:tabs>
        <w:jc w:val="both"/>
        <w:rPr>
          <w:rFonts w:ascii="Times New Roman" w:hAnsi="Times New Roman" w:cs="Times New Roman"/>
        </w:rPr>
      </w:pPr>
      <w:r>
        <w:rPr>
          <w:rFonts w:cs="Times New Roman" w:ascii="Times New Roman" w:hAnsi="Times New Roman"/>
        </w:rPr>
        <w:t>408</w:t>
        <w:tab/>
      </w:r>
      <w:r>
        <w:rPr>
          <w:rFonts w:cs="Times New Roman" w:ascii="Times New Roman" w:hAnsi="Times New Roman"/>
          <w:smallCaps/>
        </w:rPr>
        <w:t>история риги.</w:t>
      </w:r>
    </w:p>
    <w:p>
      <w:pPr>
        <w:pStyle w:val="Normal"/>
        <w:ind w:firstLine="360"/>
        <w:jc w:val="both"/>
        <w:rPr>
          <w:rFonts w:ascii="Times New Roman" w:hAnsi="Times New Roman" w:cs="Times New Roman"/>
        </w:rPr>
      </w:pPr>
      <w:r>
        <w:rPr>
          <w:rFonts w:cs="Times New Roman" w:ascii="Times New Roman" w:hAnsi="Times New Roman"/>
        </w:rPr>
        <w:t xml:space="preserve">и вообще принадлежности сана епископского </w:t>
      </w:r>
      <w:r>
        <w:rPr>
          <w:rFonts w:cs="Times New Roman" w:ascii="Times New Roman" w:hAnsi="Times New Roman"/>
          <w:lang w:val="la-VA" w:eastAsia="la-VA" w:bidi="la-VA"/>
        </w:rPr>
        <w:t xml:space="preserve">(Episcopale) </w:t>
      </w:r>
      <w:r>
        <w:rPr>
          <w:rFonts w:cs="Times New Roman" w:ascii="Times New Roman" w:hAnsi="Times New Roman"/>
        </w:rPr>
        <w:t>магистрат также присвоивал себе, при содействии духо</w:t>
        <w:softHyphen/>
        <w:t>венства, но без всякого участия со стороны граждан. В этом отношении реформация, подчинившая церковь светской власти, значительно увеличила круг деятельности маги</w:t>
        <w:softHyphen/>
        <w:t>страта и его влияние на городское общество.</w:t>
      </w:r>
    </w:p>
    <w:p>
      <w:pPr>
        <w:pStyle w:val="Normal"/>
        <w:ind w:firstLine="360"/>
        <w:jc w:val="both"/>
        <w:rPr>
          <w:rFonts w:ascii="Times New Roman" w:hAnsi="Times New Roman" w:cs="Times New Roman"/>
        </w:rPr>
      </w:pPr>
      <w:r>
        <w:rPr>
          <w:rFonts w:cs="Times New Roman" w:ascii="Times New Roman" w:hAnsi="Times New Roman"/>
        </w:rPr>
        <w:t>С тех пор как Рига вступила в подданство поль</w:t>
        <w:softHyphen/>
        <w:t>ской державы, политическая деятельность, повидимому, дол</w:t>
        <w:softHyphen/>
        <w:t>жна бы была отойти от магистрата; но на самом деле она только стеснилась и приняла другой характер. Мы уже сказали в другом месте, что магистрат видел в вер</w:t>
        <w:softHyphen/>
        <w:t>ховной государственной власти то же самое, что и в гос</w:t>
        <w:softHyphen/>
        <w:t>подской, т. е. начало, если не всегда враждебное, то, по крайней мере, по существу своему чуждое городу и вред</w:t>
        <w:softHyphen/>
        <w:t>ное для процветания муниципальных учреждений. Против архиепископов и магистров он выдвигал открыто войско и заключал договоры; против Польши и Швеции он вел тайную, оборонительную войну. Все усилия его обратились на то, чтобы держать себя от правительства на возможно далеком расстоянии, предупреждать всякое вмешательство с его стороны в городские дела и пассивным противо</w:t>
        <w:softHyphen/>
        <w:t>действием обессиливать все его меры. Для достижения этих целей, обман и подкупы служили ему средствами, и он не считал их преступными, потому что смотрел на свои отношения к государству как на неизбежное зло. Но уже граждане начали смотреть на него иначе. Отношения города к земским сословиям и соседним областям сохранили вполне прежний, дипломатический характер. ЛиФляндские дворяне несколько раз посылали в Ригу своих депута</w:t>
        <w:softHyphen/>
        <w:t>тов с жалобами и требованиями различного рода от имени всего сословия; город, с своей стороны, назначал упол</w:t>
        <w:softHyphen/>
        <w:t>номоченных для переговоров; те и другие имели совеща</w:t>
        <w:softHyphen/>
        <w:t>ния, вели протоколы, обменивались нотами и, наконец, иногда заключали договоры без всякого участия верховной власти, а большею частью разъезжались, ничего не‘поре шив. С курляндским владетельным домом Рига в 1615 г. заключила Формальный договор о торговле, судо</w:t>
        <w:softHyphen/>
        <w:t>ходстве и т. п.</w:t>
      </w:r>
    </w:p>
    <w:p>
      <w:pPr>
        <w:pStyle w:val="Normal"/>
        <w:tabs>
          <w:tab w:val="clear" w:pos="708"/>
          <w:tab w:val="left" w:pos="3521"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409</w:t>
      </w:r>
    </w:p>
    <w:p>
      <w:pPr>
        <w:pStyle w:val="Normal"/>
        <w:jc w:val="both"/>
        <w:rPr>
          <w:rFonts w:ascii="Times New Roman" w:hAnsi="Times New Roman" w:cs="Times New Roman"/>
        </w:rPr>
      </w:pPr>
      <w:r>
        <w:rPr>
          <w:rFonts w:cs="Times New Roman" w:ascii="Times New Roman" w:hAnsi="Times New Roman"/>
        </w:rPr>
        <w:t>Духовенство.</w:t>
      </w:r>
    </w:p>
    <w:p>
      <w:pPr>
        <w:pStyle w:val="Normal"/>
        <w:ind w:firstLine="360"/>
        <w:jc w:val="both"/>
        <w:rPr>
          <w:rFonts w:ascii="Times New Roman" w:hAnsi="Times New Roman" w:cs="Times New Roman"/>
        </w:rPr>
      </w:pPr>
      <w:r>
        <w:rPr>
          <w:rFonts w:cs="Times New Roman" w:ascii="Times New Roman" w:hAnsi="Times New Roman"/>
        </w:rPr>
        <w:t>Водворение протестантизма в Риге ввело в состав город</w:t>
        <w:softHyphen/>
        <w:t>ского общества п'овое сословие. Вместо католического духо</w:t>
        <w:softHyphen/>
        <w:t>венства, которое было столь же независимо от городского общества и столь же чуждо ему как и дворянство, образо</w:t>
        <w:softHyphen/>
        <w:t>валось сословие пасторов, проповедников, учителей, кото</w:t>
        <w:softHyphen/>
        <w:t>рое, по своему происхождению, по своей малочисленности, по своей зависимости от общества, и потому, наконец, что не имело, как католическое, церховной иерархии, есте</w:t>
        <w:softHyphen/>
        <w:t>ственно подчинилось магистрату и заняло место между ним и гражданами. В некоторых, впрочем, редких случаях, оно участвовало в совещаниях по городским делам. Впоследствии уже шведское правительство, связав городское духовенство с земским, дало им общую сословную орга* низацию и ббльшую самостоятельность ').</w:t>
      </w:r>
    </w:p>
    <w:p>
      <w:pPr>
        <w:pStyle w:val="Normal"/>
        <w:jc w:val="both"/>
        <w:rPr>
          <w:rFonts w:ascii="Times New Roman" w:hAnsi="Times New Roman" w:cs="Times New Roman"/>
        </w:rPr>
      </w:pPr>
      <w:r>
        <w:rPr>
          <w:rFonts w:cs="Times New Roman" w:ascii="Times New Roman" w:hAnsi="Times New Roman"/>
        </w:rPr>
        <w:t>Граждане..</w:t>
      </w:r>
    </w:p>
    <w:p>
      <w:pPr>
        <w:pStyle w:val="Normal"/>
        <w:ind w:firstLine="360"/>
        <w:jc w:val="both"/>
        <w:rPr>
          <w:rFonts w:ascii="Times New Roman" w:hAnsi="Times New Roman" w:cs="Times New Roman"/>
        </w:rPr>
      </w:pPr>
      <w:r>
        <w:rPr>
          <w:rFonts w:cs="Times New Roman" w:ascii="Times New Roman" w:hAnsi="Times New Roman"/>
        </w:rPr>
        <w:t>Прием новых членов в общество граждан, иными слоСообщение нрав рижвами, сообщение прав гражданства, по прежнему, зависело скагогражот магистрата. Польское правительство не издало по этому «</w:t>
      </w:r>
      <w:r>
        <w:rPr>
          <w:rFonts w:cs="Times New Roman" w:ascii="Times New Roman" w:hAnsi="Times New Roman"/>
          <w:vertAlign w:val="superscript"/>
        </w:rPr>
        <w:t>авства</w:t>
      </w:r>
      <w:r>
        <w:rPr>
          <w:rFonts w:cs="Times New Roman" w:ascii="Times New Roman" w:hAnsi="Times New Roman"/>
        </w:rPr>
        <w:t>предмету никаких правил,' но влияние его, хотя косвенное, обнаружилось в некоторых отступлениях от прежней строгой разборчивости. Мы уже приводили то место из книги ельтерманор, подъ' 1610 годом, в котором сказано, что представители гильдий не раз упрекали городское начал ство в том, что оно без разбора сообщало право мест</w:t>
        <w:softHyphen/>
        <w:t xml:space="preserve">ного гражданства людям всяких наций и без различия вероисповедания, чтб было противно’древнему порядку и могло послужить лазейкою для иезуитов. Другое место, из записок ельтермана Фрёлиха </w:t>
      </w:r>
      <w:r>
        <w:rPr>
          <w:rFonts w:cs="Times New Roman" w:ascii="Times New Roman" w:hAnsi="Times New Roman"/>
          <w:vertAlign w:val="superscript"/>
        </w:rPr>
        <w:t>9</w:t>
      </w:r>
      <w:r>
        <w:rPr>
          <w:rFonts w:cs="Times New Roman" w:ascii="Times New Roman" w:hAnsi="Times New Roman"/>
        </w:rPr>
        <w:t>) (составляющих продолже</w:t>
        <w:softHyphen/>
        <w:t>ние книги ельтерманов) поясняет, чтб разумели в то время под старым порядком. Под 1614 годом (стр. 123) мы</w:t>
      </w:r>
    </w:p>
    <w:p>
      <w:pPr>
        <w:pStyle w:val="Normal"/>
        <w:ind w:firstLine="360"/>
        <w:jc w:val="both"/>
        <w:rPr>
          <w:rFonts w:ascii="Times New Roman" w:hAnsi="Times New Roman" w:cs="Times New Roman"/>
        </w:rPr>
      </w:pPr>
      <w:r>
        <w:rPr>
          <w:rFonts w:cs="Times New Roman" w:ascii="Times New Roman" w:hAnsi="Times New Roman"/>
        </w:rPr>
        <w:t>9 Мы должны были упомянуть об этом, но не будем входить в рассмотрение организации протестантского духовенства, так как предмет этот совершенно удален от цели, с которою писано это исследование.</w:t>
      </w:r>
    </w:p>
    <w:p>
      <w:pPr>
        <w:pStyle w:val="Normal"/>
        <w:ind w:firstLine="360"/>
        <w:jc w:val="both"/>
        <w:rPr>
          <w:rFonts w:ascii="Times New Roman" w:hAnsi="Times New Roman" w:cs="Times New Roman"/>
        </w:rPr>
      </w:pPr>
      <w:r>
        <w:rPr>
          <w:rFonts w:cs="Times New Roman" w:ascii="Times New Roman" w:hAnsi="Times New Roman"/>
        </w:rPr>
        <w:t>3) они хранятся в рукописи, нигде не изданной, в архиве большой гиль</w:t>
        <w:softHyphen/>
        <w:t xml:space="preserve">дии, в книге под заглавием </w:t>
      </w:r>
      <w:r>
        <w:rPr>
          <w:rFonts w:cs="Times New Roman" w:ascii="Times New Roman" w:hAnsi="Times New Roman"/>
          <w:lang w:val="la-VA" w:eastAsia="la-VA" w:bidi="la-VA"/>
        </w:rPr>
        <w:t xml:space="preserve">Protocolle und Notizen-Buch As 3, </w:t>
      </w:r>
      <w:r>
        <w:rPr>
          <w:rFonts w:cs="Times New Roman" w:ascii="Times New Roman" w:hAnsi="Times New Roman"/>
        </w:rPr>
        <w:t>и обнимают два года-1613 и 1614.</w:t>
      </w:r>
    </w:p>
    <w:p>
      <w:pPr>
        <w:pStyle w:val="Normal"/>
        <w:ind w:firstLine="360"/>
        <w:jc w:val="both"/>
        <w:rPr>
          <w:rFonts w:ascii="Times New Roman" w:hAnsi="Times New Roman" w:cs="Times New Roman"/>
        </w:rPr>
      </w:pPr>
      <w:r>
        <w:rPr>
          <w:rFonts w:cs="Times New Roman" w:ascii="Times New Roman" w:hAnsi="Times New Roman"/>
        </w:rPr>
        <w:t>читаем в них следующее: „Доселе сообщали право граж</w:t>
        <w:softHyphen/>
        <w:t>данства из иногородных только уроженцам Ганзейских городов и местечек; с этим обычаем Рига поступила под владычество Польши, и король Стефан Баторий под</w:t>
        <w:softHyphen/>
        <w:t>твердил его вместе с другими; говорят даже, что он словесно настаивал на соблюдении его, в разговоре с капитаном, провожавшим его из Риги до Икскуля; но впоследствии магистрат нарушил этот обычай, особенно Нейштет в пользу своих друзей*. Существование этого обычая весьма вероятно, но отнюдь не вероятно, чтобы Сте</w:t>
        <w:softHyphen/>
        <w:t>фан Баторий сознательно подтвердил и одобрил его, ли</w:t>
        <w:softHyphen/>
        <w:t>шив таким образом своих коренных подданных вся</w:t>
        <w:softHyphen/>
        <w:t>кой возможности приобретать право гражданства в Риге. Это было бы резким противоречием всему образу дей</w:t>
        <w:softHyphen/>
        <w:t>ствий польского правительства и СтеФана Батория в осо</w:t>
        <w:softHyphen/>
        <w:t>бенности. Не забудем, что он роздал Литовцам и Поля</w:t>
        <w:softHyphen/>
        <w:t>кам множество поместий в Остзейском крае, сообщил им все права местного дворянства, участие в сословном управлении и, предпочтительно перед Немцами, назначал их в коронные должности; что он же, узнав, что в некоторых городах не допускали католиков в маги</w:t>
        <w:softHyphen/>
        <w:t>страты, заступился горячо за своих единоверцев и открыл им доступ ко всем должностям; наконец, что в гра</w:t>
        <w:softHyphen/>
        <w:t>моте 1582 г., изданной собственно для Риги, он объявил торжественно, что всякий, кто пожелает, может беспрепят* ственно переходить из протестантской веры в римскую церковь и строго запретил как частным лицам, так и самому магистрату подвергать католиков каким либо преследованиям, лишениям или особенным тягостям. По всем этим соображениям, мы полагаем, что Баторий в статье его привилегии, в которой сказано, что утвержда</w:t>
        <w:softHyphen/>
        <w:t>ются все уставы и шраги гильдий и цехов, а также дого</w:t>
        <w:softHyphen/>
        <w:t>воры с Ганзейскими городами, узаконил обычай, которого не знал, и которого городское начальство конечно бы не решилось открыть ему. Но, вероятно, значение, придаваемое гражданами этой статье, впоследствии обнаружилось, ибо Густав-</w:t>
      </w:r>
      <w:r>
        <w:rPr>
          <w:rFonts w:cs="Times New Roman" w:ascii="Times New Roman" w:hAnsi="Times New Roman"/>
          <w:smallCaps/>
        </w:rPr>
        <w:t xml:space="preserve">Адольф </w:t>
      </w:r>
      <w:r>
        <w:rPr>
          <w:rFonts w:cs="Times New Roman" w:ascii="Times New Roman" w:hAnsi="Times New Roman"/>
        </w:rPr>
        <w:t>поступил осторожнее: в своей приви</w:t>
        <w:softHyphen/>
        <w:t>легии он также подтвердил договоры с Ганзейскими горо-</w:t>
      </w:r>
    </w:p>
    <w:p>
      <w:pPr>
        <w:pStyle w:val="Normal"/>
        <w:tabs>
          <w:tab w:val="clear" w:pos="708"/>
          <w:tab w:val="left" w:pos="3511"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411</w:t>
      </w:r>
    </w:p>
    <w:p>
      <w:pPr>
        <w:pStyle w:val="Normal"/>
        <w:jc w:val="both"/>
        <w:rPr>
          <w:rFonts w:ascii="Times New Roman" w:hAnsi="Times New Roman" w:cs="Times New Roman"/>
        </w:rPr>
      </w:pPr>
      <w:r>
        <w:rPr>
          <w:rFonts w:cs="Times New Roman" w:ascii="Times New Roman" w:hAnsi="Times New Roman"/>
        </w:rPr>
        <w:t>дами, во с присовокуплением слов: „во сколько они до тор</w:t>
        <w:softHyphen/>
        <w:t>говли касаются*. Итак, обычай, устранявший уроженцев городов, к Ганзе не принадлежавших, был отменен. Подданные шведской монархии могли вступать в городское общество и даже в гильдии, чему доказательства мы уви</w:t>
        <w:softHyphen/>
        <w:t>дим ниже. Впрочем, вероятно, что Шведов допускали без всякого сопротивления: ибо в то время боялись влия</w:t>
        <w:softHyphen/>
        <w:t>ния не столько иноплеменников (каковыми даже не могли почитаться ПИведы), сколько иноверцев и в особенности католиков. В втом отношении шведское правительство действовало с гражданами заодно. Резолюциею правитель</w:t>
        <w:softHyphen/>
        <w:t>ницы Гедвиги Елеоноры 30 сентября 1661 г. строго запре</w:t>
        <w:softHyphen/>
        <w:t>щено было сообщение католикам права местного граждан</w:t>
        <w:softHyphen/>
        <w:t>ства и даже отправление католического богослужения; дру</w:t>
        <w:softHyphen/>
        <w:t>гою резолюциею 29 июля 1670 г. то же запрещение, по просьбе магистрата, было распространено на кальвинистов и всех вообще отступников от аугсбургского исповедания. Наконец, в торговом уставе, изданном от шведского пра</w:t>
        <w:softHyphen/>
        <w:t>вительства в 1673 г., городским магистратам запреща</w:t>
        <w:softHyphen/>
        <w:t>ется сообщать право гражданства лицам, не вступившим окончательно в шведское подданство, лицам, пользую</w:t>
        <w:softHyphen/>
        <w:t>щимся правом гражданства в другом городе; повелено: обязывать вновь принимаемых граждан вступать немед</w:t>
        <w:softHyphen/>
        <w:t>ленно в брак в том самом городе и принимать в уче</w:t>
        <w:softHyphen/>
        <w:t>ние по части торговли или ремесл шведских подданных; взыскивать с граждан, оставляющих навсегда город и отъезжающих в другое государство, шестой пфенниг с ценности всего их имущества и вычитать из этой суммы следующее городу по силе его привилегий: Рига, как изве</w:t>
        <w:softHyphen/>
        <w:t>стно, получала десятый пфенниг. Король предоставлял себе одному право делать изъятия из этих правил в пользу частных лиц. Условия, которые требовались в первом периоде, т. е. законное происхождение, доказанное актом или поруками, и добропорядочное поведение, сохра</w:t>
        <w:softHyphen/>
        <w:t>нялись и в продолжение второго периода, как видно из полицейского устава 1652 года.</w:t>
      </w:r>
    </w:p>
    <w:p>
      <w:pPr>
        <w:pStyle w:val="Normal"/>
        <w:ind w:firstLine="360"/>
        <w:jc w:val="both"/>
        <w:rPr>
          <w:rFonts w:ascii="Times New Roman" w:hAnsi="Times New Roman" w:cs="Times New Roman"/>
        </w:rPr>
      </w:pPr>
      <w:r>
        <w:rPr>
          <w:rFonts w:cs="Times New Roman" w:ascii="Times New Roman" w:hAnsi="Times New Roman"/>
        </w:rPr>
        <w:t>Магистрат записывал у себя имена приобретавших мест</w:t>
        <w:softHyphen/>
        <w:t>ное гражданство и наставлял их, как им вести себя; въ</w:t>
      </w:r>
    </w:p>
    <w:p>
      <w:pPr>
        <w:pStyle w:val="Normal"/>
        <w:jc w:val="both"/>
        <w:rPr>
          <w:rFonts w:ascii="Times New Roman" w:hAnsi="Times New Roman" w:cs="Times New Roman"/>
        </w:rPr>
      </w:pPr>
      <w:r>
        <w:rPr>
          <w:rFonts w:cs="Times New Roman" w:ascii="Times New Roman" w:hAnsi="Times New Roman"/>
        </w:rPr>
        <w:t>Ирина граждан.</w:t>
      </w:r>
    </w:p>
    <w:p>
      <w:pPr>
        <w:pStyle w:val="Normal"/>
        <w:ind w:firstLine="360"/>
        <w:jc w:val="both"/>
        <w:rPr>
          <w:rFonts w:ascii="Times New Roman" w:hAnsi="Times New Roman" w:cs="Times New Roman"/>
        </w:rPr>
      </w:pPr>
      <w:r>
        <w:rPr>
          <w:rFonts w:cs="Times New Roman" w:ascii="Times New Roman" w:hAnsi="Times New Roman"/>
        </w:rPr>
        <w:t>1571 г. еще не приводили их к присяге; этот обряд введен был позднее '), но при Сигизмунде уже присягали королю ’).</w:t>
      </w:r>
    </w:p>
    <w:p>
      <w:pPr>
        <w:pStyle w:val="Normal"/>
        <w:ind w:firstLine="360"/>
        <w:jc w:val="both"/>
        <w:rPr>
          <w:rFonts w:ascii="Times New Roman" w:hAnsi="Times New Roman" w:cs="Times New Roman"/>
        </w:rPr>
      </w:pPr>
      <w:r>
        <w:rPr>
          <w:rFonts w:cs="Times New Roman" w:ascii="Times New Roman" w:hAnsi="Times New Roman"/>
        </w:rPr>
        <w:t>Права, коими граждане пользовались в продолжение вто</w:t>
        <w:softHyphen/>
        <w:t>рого периода, сравнительно с первым, в некоторых от</w:t>
        <w:softHyphen/>
        <w:t>ношениях были распространены, а в других стеснены:</w:t>
      </w:r>
    </w:p>
    <w:p>
      <w:pPr>
        <w:pStyle w:val="Normal"/>
        <w:tabs>
          <w:tab w:val="clear" w:pos="708"/>
          <w:tab w:val="left" w:pos="2088" w:leader="none"/>
        </w:tabs>
        <w:ind w:firstLine="360"/>
        <w:jc w:val="both"/>
        <w:rPr>
          <w:rFonts w:ascii="Times New Roman" w:hAnsi="Times New Roman" w:cs="Times New Roman"/>
        </w:rPr>
      </w:pPr>
      <w:r>
        <w:rPr>
          <w:rFonts w:cs="Times New Roman" w:ascii="Times New Roman" w:hAnsi="Times New Roman"/>
        </w:rPr>
        <w:t>1.</w:t>
        <w:tab/>
        <w:t>Право свободного отправления аугсбургского вероиспо</w:t>
        <w:softHyphen/>
        <w:t>ведания, распоряжения церквами и проч. Право это имело при польском правительстве важное значение, которое впо</w:t>
        <w:softHyphen/>
        <w:t>следствии оно утратило, когда исчез дух прозелитизма, а с ним и опасения граждан.</w:t>
      </w:r>
    </w:p>
    <w:p>
      <w:pPr>
        <w:pStyle w:val="Normal"/>
        <w:tabs>
          <w:tab w:val="clear" w:pos="708"/>
          <w:tab w:val="left" w:pos="2088" w:leader="none"/>
        </w:tabs>
        <w:ind w:firstLine="360"/>
        <w:jc w:val="both"/>
        <w:rPr>
          <w:rFonts w:ascii="Times New Roman" w:hAnsi="Times New Roman" w:cs="Times New Roman"/>
        </w:rPr>
      </w:pPr>
      <w:r>
        <w:rPr>
          <w:rFonts w:cs="Times New Roman" w:ascii="Times New Roman" w:hAnsi="Times New Roman"/>
        </w:rPr>
        <w:t>2.</w:t>
        <w:tab/>
        <w:t>Право в порядке суда гражданского и уголовного под</w:t>
        <w:softHyphen/>
        <w:t>лежать исключительно городскому суду. Известно, что граж</w:t>
        <w:softHyphen/>
        <w:t>дане, на основании его, отказывались представить на суд посланных королем коммиссаров Гизе, Бринкена и дру</w:t>
        <w:softHyphen/>
        <w:t>гих предводителей своих во время смут по поводу «ве</w:t>
        <w:softHyphen/>
        <w:t>дения нового календаря. При шведском владычестве, ови видели нарушение его в королевской резолюции, которою повелено было губернатору вместе с магистратом решить тяжебное дело, восходившее по апелляции до Стокгольма.</w:t>
      </w:r>
    </w:p>
    <w:p>
      <w:pPr>
        <w:pStyle w:val="Normal"/>
        <w:tabs>
          <w:tab w:val="clear" w:pos="708"/>
          <w:tab w:val="left" w:pos="2088" w:leader="none"/>
        </w:tabs>
        <w:ind w:firstLine="360"/>
        <w:jc w:val="both"/>
        <w:rPr>
          <w:rFonts w:ascii="Times New Roman" w:hAnsi="Times New Roman" w:cs="Times New Roman"/>
        </w:rPr>
      </w:pPr>
      <w:r>
        <w:rPr>
          <w:rFonts w:cs="Times New Roman" w:ascii="Times New Roman" w:hAnsi="Times New Roman"/>
        </w:rPr>
        <w:t>3.</w:t>
        <w:tab/>
        <w:t>Исключительное право на занятие городских долж</w:t>
        <w:softHyphen/>
        <w:t>ностей.</w:t>
      </w:r>
    </w:p>
    <w:p>
      <w:pPr>
        <w:pStyle w:val="Normal"/>
        <w:tabs>
          <w:tab w:val="clear" w:pos="708"/>
          <w:tab w:val="left" w:pos="2094" w:leader="none"/>
        </w:tabs>
        <w:ind w:firstLine="360"/>
        <w:jc w:val="both"/>
        <w:rPr>
          <w:rFonts w:ascii="Times New Roman" w:hAnsi="Times New Roman" w:cs="Times New Roman"/>
        </w:rPr>
      </w:pPr>
      <w:r>
        <w:rPr>
          <w:rFonts w:cs="Times New Roman" w:ascii="Times New Roman" w:hAnsi="Times New Roman"/>
        </w:rPr>
        <w:t>4.</w:t>
        <w:tab/>
        <w:t>По части собственности: древнее и бесспорное право граждан рижских наравне ст дворянами приобретать име</w:t>
        <w:softHyphen/>
        <w:t xml:space="preserve">ния во всей </w:t>
      </w:r>
      <w:r>
        <w:rPr>
          <w:rFonts w:cs="Times New Roman" w:ascii="Times New Roman" w:hAnsi="Times New Roman"/>
          <w:smallCaps/>
        </w:rPr>
        <w:t>Лифляндии,</w:t>
      </w:r>
      <w:r>
        <w:rPr>
          <w:rFonts w:cs="Times New Roman" w:ascii="Times New Roman" w:hAnsi="Times New Roman"/>
        </w:rPr>
        <w:t xml:space="preserve"> было признано польским прави</w:t>
        <w:softHyphen/>
        <w:t>тельством в своде привилегий СтеФана Батория, в его же конституциях, потом в 1599 г., генеральною ревизионною коммиссиею, которая отвергла домогательство дворян о вос</w:t>
        <w:softHyphen/>
        <w:t>прещении плебейцам покупки имений, и наконец также шведским правительством. В стенах города и в патри</w:t>
        <w:softHyphen/>
        <w:t>мониальном округе, граждане присвоивали себе исключи</w:t>
        <w:softHyphen/>
        <w:t>тельное право приобретать недвижимую собственность. В отрицательной Форме оно выражалось следующим образом: родившиеся вне Риги и иногородные граждане не могутъ</w:t>
      </w:r>
    </w:p>
    <w:p>
      <w:pPr>
        <w:pStyle w:val="Normal"/>
        <w:jc w:val="both"/>
        <w:rPr>
          <w:rFonts w:ascii="Times New Roman" w:hAnsi="Times New Roman" w:cs="Times New Roman"/>
        </w:rPr>
      </w:pPr>
      <w:r>
        <w:rPr>
          <w:rFonts w:cs="Times New Roman" w:ascii="Times New Roman" w:hAnsi="Times New Roman"/>
        </w:rPr>
        <w:t xml:space="preserve">I) Дневник Нейштета. </w:t>
      </w:r>
      <w:r>
        <w:rPr>
          <w:rFonts w:cs="Times New Roman" w:ascii="Times New Roman" w:hAnsi="Times New Roman"/>
          <w:lang w:val="la-VA" w:eastAsia="la-VA" w:bidi="la-VA"/>
        </w:rPr>
        <w:t xml:space="preserve">Monum. Liv. aut. n&gt;. II, </w:t>
      </w:r>
      <w:r>
        <w:rPr>
          <w:rFonts w:cs="Times New Roman" w:ascii="Times New Roman" w:hAnsi="Times New Roman"/>
        </w:rPr>
        <w:t xml:space="preserve">стр. </w:t>
      </w:r>
      <w:r>
        <w:rPr>
          <w:rFonts w:cs="Times New Roman" w:ascii="Times New Roman" w:hAnsi="Times New Roman"/>
          <w:lang w:val="la-VA" w:eastAsia="la-VA" w:bidi="la-VA"/>
        </w:rPr>
        <w:t>13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Из архива большой гильдии. Сборник под лит. А. Различный Формы присяг, стр. 859.</w:t>
      </w:r>
    </w:p>
    <w:p>
      <w:pPr>
        <w:pStyle w:val="Normal"/>
        <w:jc w:val="both"/>
        <w:rPr>
          <w:rFonts w:ascii="Times New Roman" w:hAnsi="Times New Roman" w:cs="Times New Roman"/>
        </w:rPr>
      </w:pPr>
      <w:r>
        <w:rPr>
          <w:rFonts w:cs="Times New Roman" w:ascii="Times New Roman" w:hAnsi="Times New Roman"/>
        </w:rPr>
        <w:t>жить в Риге иначе, как гостями, т. е. по найму, а, не в собственных домах ').</w:t>
      </w:r>
    </w:p>
    <w:p>
      <w:pPr>
        <w:pStyle w:val="Normal"/>
        <w:ind w:firstLine="360"/>
        <w:jc w:val="both"/>
        <w:rPr>
          <w:rFonts w:ascii="Times New Roman" w:hAnsi="Times New Roman" w:cs="Times New Roman"/>
        </w:rPr>
      </w:pPr>
      <w:r>
        <w:rPr>
          <w:rFonts w:cs="Times New Roman" w:ascii="Times New Roman" w:hAnsi="Times New Roman"/>
        </w:rPr>
        <w:t>Право это не имело никакого юридического основания, но происхождение его можно проследить. По силе привилегии епископа Николая 1244 г., запрещено было отчуждать дома и дворы, в стенах города находившиеся, в пользу духов</w:t>
        <w:softHyphen/>
        <w:t>ных лиц или церкви; магистрату было поручено смотреть за соблюдением этого закона. Вследствие этого, он стал брать с граждан, приобретавших дома, присяге в том, -что они никогда не допустят перехода своего недвижимого имущества в руки духовных лиц или чужих людей; в таком виде требовалась эта присяга в XVII веке, по сви</w:t>
        <w:softHyphen/>
        <w:t>детельству Мельхиора Фукса *). Прибавка чужих людей была произвольным распространением привилегии епископа Николая; ,а так как под чужими разумели в то время всех неграждан, то граждане естественно присвоили себе исключительное право. Но оно не было утверждено ни поль</w:t>
        <w:softHyphen/>
        <w:t>ским, ни шведским правительством; в конституциях СтеФана Батория даже положительно сказано, что граждане мо</w:t>
        <w:softHyphen/>
        <w:t>гут покупать имения в уездах, а дворяне недвижимую соб</w:t>
        <w:softHyphen/>
        <w:t>ственность в городах, с тем, чтобы первые несли все зем</w:t>
        <w:softHyphen/>
        <w:t>ские, а вторые все городские повинности. Дворяне,как кажется, воспользовались предоставленным им правом, но неохотно подчинялись сопряженным с ним обязанностям; это видно из двух резолюций короля Сигизмунда III-го 18 марта 1601 г. и 27 апреля 1617 г., коими он положительно запре</w:t>
        <w:softHyphen/>
        <w:t>щает всем лицам, имеющим в городе недвижимую соб</w:t>
        <w:softHyphen/>
        <w:t>ственность, постоянное пребывание и занимающимся промы</w:t>
        <w:softHyphen/>
        <w:t>слами, уклоняться под предлогом дворянского происхож</w:t>
        <w:softHyphen/>
        <w:t>дения или коронной службы, от исправления городских повинностей и подчиненности городскому начальству. При шведском владычестве около половины XVII века, начались между дворянами и гражданами рижскими продолжительные споры, в которых не последнее место занимал вопросъ</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Der Stadt Riga willktthrliche Geeetze und Rechte, </w:t>
      </w:r>
      <w:r>
        <w:rPr>
          <w:rFonts w:cs="Times New Roman" w:ascii="Times New Roman" w:hAnsi="Times New Roman"/>
        </w:rPr>
        <w:t>изд. при швед. владыч., ст. VII, п 2.</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Monum. Liv. ant., </w:t>
      </w:r>
      <w:r>
        <w:rPr>
          <w:rFonts w:cs="Times New Roman" w:ascii="Times New Roman" w:hAnsi="Times New Roman"/>
        </w:rPr>
        <w:t>т.ИѴ, стр.316. Город. статуты, изд. 1798 г.,кн. III, ст. XI.</w:t>
      </w:r>
    </w:p>
    <w:p>
      <w:pPr>
        <w:pStyle w:val="Normal"/>
        <w:ind w:firstLine="360"/>
        <w:jc w:val="both"/>
        <w:rPr>
          <w:rFonts w:ascii="Times New Roman" w:hAnsi="Times New Roman" w:cs="Times New Roman"/>
        </w:rPr>
      </w:pPr>
      <w:r>
        <w:rPr>
          <w:rFonts w:cs="Times New Roman" w:ascii="Times New Roman" w:hAnsi="Times New Roman"/>
        </w:rPr>
        <w:t>о том: на каком праве первые должны были приобретать в городе дома и сады. Как видно из переговоров, веден</w:t>
        <w:softHyphen/>
        <w:t>ных по этому поводу, Рижане утверждали, что дворяне исстари пользовались этим правом на том же основании, на каком и граждане, т. е. обязаны были приобрести право местного гражданства, подчиниться юрисдикции городских судов, Фохтейского и ландфохтейского, нести все повин</w:t>
        <w:softHyphen/>
        <w:t>ности вещественные и личные. Нанимавшие дома подчиня</w:t>
        <w:softHyphen/>
        <w:t>лись тем же условиям, с тою только разницею, что от них не требовали присяги и за то не позволяли им зани</w:t>
        <w:softHyphen/>
        <w:t>маться городскими промыслами. Такова, по уверению граж</w:t>
        <w:softHyphen/>
        <w:t>дан, была старина; но, чтоб доказать свое доброе распо</w:t>
        <w:softHyphen/>
        <w:t>ложение к дворянам, они соглашались позволить им стро</w:t>
        <w:softHyphen/>
        <w:t>ить себе дома в Форштатах, в пустопорожних местах, которые должен был указать им ландфохт. При этом, каждый дворянин, купив на означенном месте участок земли у города или у частного владельца, обязывался упла</w:t>
        <w:softHyphen/>
        <w:t>чивать с него грунтовую пошлину, возводить постройки на нем под руководством городского инженера, и в том случае, если сам не станет жить в своем доме, отдать его в наем немецкому ремесленнику. Далее, проживав</w:t>
        <w:softHyphen/>
        <w:t>ший постоянно в городе, в своем доме, дворянин обя</w:t>
        <w:softHyphen/>
        <w:t>зан был подчиняться ландфохтейскому суду, исправлять все повинности, и, не смотря на это, не мог заниматься городскими промыслами. Дворяне, весьма естественно, не приняли этих условий и в 1662 г. подали от себя жалобу высшему правительству, в которой между прочим про</w:t>
        <w:softHyphen/>
        <w:t>сили: дозволить им покупать и наследовать дома в Риге и в других городах, в противном же случае запре</w:t>
        <w:softHyphen/>
        <w:t xml:space="preserve">тить гражданам приобретать дворянские имения. В том же году, 31 октября, воспоследовала резолюция Гедвиги Елеоноры следующего содержания: „Исключить дворян </w:t>
      </w:r>
      <w:r>
        <w:rPr>
          <w:rFonts w:cs="Times New Roman" w:ascii="Times New Roman" w:hAnsi="Times New Roman"/>
          <w:smallCaps/>
        </w:rPr>
        <w:t>лифлянд</w:t>
      </w:r>
      <w:r>
        <w:rPr>
          <w:rFonts w:cs="Times New Roman" w:ascii="Times New Roman" w:hAnsi="Times New Roman"/>
        </w:rPr>
        <w:t>ских и шведских из города или граждан из уездов было бы равно несправедливо; дворян отнюдь не должно почитать чужими: напротив того, им предоставляется право приобретать покупкою или по наследству или в при</w:t>
        <w:softHyphen/>
        <w:t>даное дома в городе, жить в них и заниматься город</w:t>
        <w:softHyphen/>
        <w:t>скими промыслами, подчиняясь при этом городскому суду</w:t>
      </w:r>
    </w:p>
    <w:p>
      <w:pPr>
        <w:pStyle w:val="Normal"/>
        <w:tabs>
          <w:tab w:val="clear" w:pos="708"/>
          <w:tab w:val="left" w:pos="3511"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415</w:t>
      </w:r>
    </w:p>
    <w:p>
      <w:pPr>
        <w:pStyle w:val="Normal"/>
        <w:jc w:val="both"/>
        <w:rPr>
          <w:rFonts w:ascii="Times New Roman" w:hAnsi="Times New Roman" w:cs="Times New Roman"/>
        </w:rPr>
      </w:pPr>
      <w:r>
        <w:rPr>
          <w:rFonts w:cs="Times New Roman" w:ascii="Times New Roman" w:hAnsi="Times New Roman"/>
        </w:rPr>
        <w:t xml:space="preserve">и исправляя городские повинности, вещественные и личные. От </w:t>
      </w:r>
      <w:r>
        <w:rPr>
          <w:rFonts w:cs="Times New Roman" w:ascii="Times New Roman" w:hAnsi="Times New Roman"/>
          <w:smallCaps/>
        </w:rPr>
        <w:t xml:space="preserve">личных </w:t>
      </w:r>
      <w:r>
        <w:rPr>
          <w:rFonts w:cs="Times New Roman" w:ascii="Times New Roman" w:hAnsi="Times New Roman"/>
        </w:rPr>
        <w:t>повинностей освобождаются те из них, кото</w:t>
        <w:softHyphen/>
        <w:t xml:space="preserve">рые, живя в городе, не захотят заниматься городскими промыслами; при чем, в делах по контрактам о найме помещений </w:t>
      </w:r>
      <w:r>
        <w:rPr>
          <w:rFonts w:cs="Times New Roman" w:ascii="Times New Roman" w:hAnsi="Times New Roman"/>
          <w:lang w:val="la-VA" w:eastAsia="la-VA" w:bidi="la-VA"/>
        </w:rPr>
        <w:t xml:space="preserve">(in contractibus ex domicilio) </w:t>
      </w:r>
      <w:r>
        <w:rPr>
          <w:rFonts w:cs="Times New Roman" w:ascii="Times New Roman" w:hAnsi="Times New Roman"/>
        </w:rPr>
        <w:t>они подлежат город</w:t>
        <w:softHyphen/>
        <w:t>скому суду; по другого рода обязательствам и в проступ</w:t>
        <w:softHyphen/>
        <w:t>ках ими учиненных-суду бургграФа. Магистрату поруча</w:t>
        <w:softHyphen/>
        <w:t>ется учинить распоряжение о том, чтобы граждане, вла</w:t>
        <w:softHyphen/>
        <w:t>деющие имениями в уездах, подчинялись в сбыте сель</w:t>
        <w:softHyphen/>
        <w:t>ских продуктов в Ригу тем же самым ограничениям как и дворяне*.</w:t>
      </w:r>
    </w:p>
    <w:p>
      <w:pPr>
        <w:pStyle w:val="Normal"/>
        <w:ind w:firstLine="360"/>
        <w:jc w:val="both"/>
        <w:rPr>
          <w:rFonts w:ascii="Times New Roman" w:hAnsi="Times New Roman" w:cs="Times New Roman"/>
        </w:rPr>
      </w:pPr>
      <w:r>
        <w:rPr>
          <w:rFonts w:cs="Times New Roman" w:ascii="Times New Roman" w:hAnsi="Times New Roman"/>
        </w:rPr>
        <w:t>Итак, шведское правительство, верное в этом отно</w:t>
        <w:softHyphen/>
        <w:t>шении системе польского, установило равенство прав между дворянством и гражданами и не допустило исключительного права, которого домогались последние.</w:t>
      </w:r>
    </w:p>
    <w:p>
      <w:pPr>
        <w:pStyle w:val="Normal"/>
        <w:ind w:firstLine="360"/>
        <w:jc w:val="both"/>
        <w:rPr>
          <w:rFonts w:ascii="Times New Roman" w:hAnsi="Times New Roman" w:cs="Times New Roman"/>
        </w:rPr>
      </w:pPr>
      <w:r>
        <w:rPr>
          <w:rFonts w:cs="Times New Roman" w:ascii="Times New Roman" w:hAnsi="Times New Roman"/>
        </w:rPr>
        <w:t xml:space="preserve">5. По части городских промыслов, торговли: права, </w:t>
      </w:r>
      <w:r>
        <w:rPr>
          <w:rFonts w:cs="Times New Roman" w:ascii="Times New Roman" w:hAnsi="Times New Roman"/>
          <w:vertAlign w:val="superscript"/>
        </w:rPr>
        <w:t>а</w:t>
      </w:r>
      <w:r>
        <w:rPr>
          <w:rFonts w:cs="Times New Roman" w:ascii="Times New Roman" w:hAnsi="Times New Roman"/>
        </w:rPr>
        <w:t xml:space="preserve">) </w:t>
      </w:r>
      <w:r>
        <w:rPr>
          <w:rFonts w:cs="Times New Roman" w:ascii="Times New Roman" w:hAnsi="Times New Roman"/>
          <w:vertAlign w:val="superscript"/>
        </w:rPr>
        <w:t>и</w:t>
      </w:r>
      <w:r>
        <w:rPr>
          <w:rFonts w:cs="Times New Roman" w:ascii="Times New Roman" w:hAnsi="Times New Roman"/>
        </w:rPr>
        <w:t>Р</w:t>
      </w:r>
      <w:r>
        <w:rPr>
          <w:rFonts w:cs="Times New Roman" w:ascii="Times New Roman" w:hAnsi="Times New Roman"/>
          <w:vertAlign w:val="superscript"/>
        </w:rPr>
        <w:t xml:space="preserve">пва </w:t>
      </w:r>
      <w:r>
        <w:rPr>
          <w:rFonts w:cs="Times New Roman" w:ascii="Times New Roman" w:hAnsi="Times New Roman"/>
        </w:rPr>
        <w:t xml:space="preserve">коими граждане пользовались в первом периоде, были призпроизводству налы польским и шведским правительствами; но в конце </w:t>
      </w:r>
      <w:r>
        <w:rPr>
          <w:rFonts w:cs="Times New Roman" w:ascii="Times New Roman" w:hAnsi="Times New Roman"/>
          <w:vertAlign w:val="superscript"/>
        </w:rPr>
        <w:t>Т</w:t>
      </w:r>
      <w:r>
        <w:rPr>
          <w:rFonts w:cs="Times New Roman" w:ascii="Times New Roman" w:hAnsi="Times New Roman"/>
        </w:rPr>
        <w:t>°Р</w:t>
      </w:r>
      <w:r>
        <w:rPr>
          <w:rFonts w:cs="Times New Roman" w:ascii="Times New Roman" w:hAnsi="Times New Roman"/>
          <w:vertAlign w:val="superscript"/>
        </w:rPr>
        <w:t>ГОВЛИ</w:t>
      </w:r>
      <w:r>
        <w:rPr>
          <w:rFonts w:cs="Times New Roman" w:ascii="Times New Roman" w:hAnsi="Times New Roman"/>
        </w:rPr>
        <w:t>XVI и в XVII веке, они уже казались недостаточными для ограждения выгод торгового сословия. В первом периоде, вся балтийская торговля была в руках Ганзейского союза; Рига участвовала в ней как член этого союза, и потому её торговая деятельность подчинялась обще-Ганзейским постановлениям; но когда Ганза распалась, положение Риги естественно должно было измениться. Предоставленная себе самой и не будучи более обязана соглашать свои интересы с интересами целого союза, она стала независимее и вместе с тем исключительнее в своих притязаниях. С другой стороны, она подверглась опасностям, дотоле ей неизве</w:t>
        <w:softHyphen/>
        <w:t>стным: ибо другие города точно также сложили с себя всякую заботливость об её благосостоянии. Новые державы, позднее Ганзейских городов выступившие на поприще тор</w:t>
        <w:softHyphen/>
        <w:t>говли, Голландия и Англия, начали прокладывать себе новые пути и оттянули от Риги значительную часть её торговли;</w:t>
      </w:r>
    </w:p>
    <w:p>
      <w:pPr>
        <w:pStyle w:val="Normal"/>
        <w:jc w:val="both"/>
        <w:rPr>
          <w:rFonts w:ascii="Times New Roman" w:hAnsi="Times New Roman" w:cs="Times New Roman"/>
        </w:rPr>
      </w:pPr>
      <w:r>
        <w:rPr>
          <w:rFonts w:cs="Times New Roman" w:ascii="Times New Roman" w:hAnsi="Times New Roman"/>
        </w:rPr>
        <w:t>так, льняная торговля перешла в Архангельск, а про</w:t>
        <w:softHyphen/>
        <w:t>дукты Литвы и Белоруссии купцы данцигские отвлекли в Кенигсберг; наконец, в самом Остзейском крае, вслед</w:t>
        <w:softHyphen/>
        <w:t>ствие переворота, происшедшего в конце XVI века, она</w:t>
      </w:r>
    </w:p>
    <w:p>
      <w:pPr>
        <w:pStyle w:val="Normal"/>
        <w:ind w:firstLine="360"/>
        <w:jc w:val="both"/>
        <w:rPr>
          <w:rFonts w:ascii="Times New Roman" w:hAnsi="Times New Roman" w:cs="Times New Roman"/>
        </w:rPr>
      </w:pPr>
      <w:r>
        <w:rPr>
          <w:rFonts w:cs="Times New Roman" w:ascii="Times New Roman" w:hAnsi="Times New Roman"/>
        </w:rPr>
        <w:t>встретила совместничества, еще более для неё опасные, чем предприимчивость Голландцев и Англичан. Курляндия, от</w:t>
        <w:softHyphen/>
        <w:t xml:space="preserve">делившись от </w:t>
      </w:r>
      <w:r>
        <w:rPr>
          <w:rFonts w:cs="Times New Roman" w:ascii="Times New Roman" w:hAnsi="Times New Roman"/>
          <w:smallCaps/>
        </w:rPr>
        <w:t>Лифляндии,</w:t>
      </w:r>
      <w:r>
        <w:rPr>
          <w:rFonts w:cs="Times New Roman" w:ascii="Times New Roman" w:hAnsi="Times New Roman"/>
        </w:rPr>
        <w:t xml:space="preserve"> захотела принять самостоятель</w:t>
        <w:softHyphen/>
        <w:t>ное участие в торговле и открыла у себя две новые при</w:t>
        <w:softHyphen/>
        <w:t>стани: Виндавскую и Либавскую. В Дерпте был учреж</w:t>
        <w:softHyphen/>
        <w:t>ден склад русских товаров. Дворяне-владельцы имений, разоренные войною XVI века, обложенные новыми тяже</w:t>
        <w:softHyphen/>
        <w:t>лыми повинностями и поборами в пользу каены, должны были изменить свой прежний беззаботный образ жизни и заняться сельским хозяйством. Но выгоды, от него ожи</w:t>
        <w:softHyphen/>
        <w:t>даемые, зависели от выгодного сбыта произведений, иными словами: от непосредственных торговых сношений с за</w:t>
        <w:softHyphen/>
        <w:t>морскими купцами. Итак, дворянство и весь край есте</w:t>
        <w:softHyphen/>
        <w:t>ственно должны были восстать против торговой монополии Рижан. Этому напору разнородных, но в одинаковой сте</w:t>
        <w:softHyphen/>
        <w:t>пени опасных для неё соперничеств, Рига ничего не могла противопоставить, кроме древних хартий и покровительства верховной власти, которая, получая часть портовых по</w:t>
        <w:softHyphen/>
        <w:t>шлин, была заинтересована в поддержании её заморской торговли. Сознавая, что время бесспорного владычества мино</w:t>
        <w:softHyphen/>
        <w:t>валось и что наступало время борьбы, граждане рижские яснее, полнее и строже определили древние свои права, дотоле не</w:t>
        <w:softHyphen/>
        <w:t>оспоренные, развили и дополнили их и приобрели себе но вые. Права эти касались: а) отношения города к целому краю; Ь) отношения граждан рижских к негражданам: иногородным и иностранцам, купцам, дворянам и крестья</w:t>
        <w:softHyphen/>
        <w:t>нам; с) отношений граждан между собою, или распреде</w:t>
        <w:softHyphen/>
        <w:t>ления торговых преимуществ между различными классами купцов.</w:t>
      </w:r>
    </w:p>
    <w:p>
      <w:pPr>
        <w:pStyle w:val="Normal"/>
        <w:ind w:firstLine="360"/>
        <w:jc w:val="both"/>
        <w:rPr>
          <w:rFonts w:ascii="Times New Roman" w:hAnsi="Times New Roman" w:cs="Times New Roman"/>
        </w:rPr>
      </w:pPr>
      <w:r>
        <w:rPr>
          <w:rFonts w:cs="Times New Roman" w:ascii="Times New Roman" w:hAnsi="Times New Roman"/>
        </w:rPr>
        <w:t>Отношение города к краю определялось стапель</w:t>
        <w:softHyphen/>
        <w:t>ным правом, коим Рига пользовалась издревле, но кото</w:t>
        <w:softHyphen/>
        <w:t>рое подробно определено было не прежде, как при посту</w:t>
        <w:softHyphen/>
        <w:t>плении в подданство Польши, в своде привилегий Сте</w:t>
        <w:softHyphen/>
        <w:t>фана Батория. Географические пределы, в которых оно дей</w:t>
        <w:softHyphen/>
        <w:t>ствовало, никогда не могли быть определены с точностью. Рижане готовы были распространить их на целое полу</w:t>
        <w:softHyphen/>
        <w:t>шарие; они видели нарушение его в открытии пристаней в Курляндии, в учреждении склада русских товаров в Дер</w:t>
        <w:softHyphen/>
      </w:r>
    </w:p>
    <w:p>
      <w:pPr>
        <w:pStyle w:val="Normal"/>
        <w:ind w:firstLine="360"/>
        <w:jc w:val="both"/>
        <w:rPr>
          <w:rFonts w:ascii="Times New Roman" w:hAnsi="Times New Roman" w:cs="Times New Roman"/>
        </w:rPr>
      </w:pPr>
      <w:r>
        <w:rPr>
          <w:rFonts w:cs="Times New Roman" w:ascii="Times New Roman" w:hAnsi="Times New Roman"/>
        </w:rPr>
        <w:t xml:space="preserve">пте, и т. д.; но их протесты не могли этому помешать; поэтому можно принять как Факт, что стапельное право города Риги ограничивалось течением Двины, некоторых рек, в нее впадающих в </w:t>
      </w:r>
      <w:r>
        <w:rPr>
          <w:rFonts w:cs="Times New Roman" w:ascii="Times New Roman" w:hAnsi="Times New Roman"/>
          <w:smallCaps/>
        </w:rPr>
        <w:t>Лифляндии,</w:t>
      </w:r>
      <w:r>
        <w:rPr>
          <w:rFonts w:cs="Times New Roman" w:ascii="Times New Roman" w:hAnsi="Times New Roman"/>
        </w:rPr>
        <w:t xml:space="preserve"> реки Аа и югозападною частью </w:t>
      </w:r>
      <w:r>
        <w:rPr>
          <w:rFonts w:cs="Times New Roman" w:ascii="Times New Roman" w:hAnsi="Times New Roman"/>
          <w:smallCaps/>
        </w:rPr>
        <w:t>Лифляндии.</w:t>
      </w:r>
    </w:p>
    <w:p>
      <w:pPr>
        <w:pStyle w:val="Normal"/>
        <w:ind w:firstLine="360"/>
        <w:jc w:val="both"/>
        <w:rPr>
          <w:rFonts w:ascii="Times New Roman" w:hAnsi="Times New Roman" w:cs="Times New Roman"/>
        </w:rPr>
      </w:pPr>
      <w:r>
        <w:rPr>
          <w:rFonts w:cs="Times New Roman" w:ascii="Times New Roman" w:hAnsi="Times New Roman"/>
        </w:rPr>
        <w:t>Отношения граждан к негражданам в деле торговли были прямым последствием стапельного права и как бы перенесением на лица права, принадлежавшего мест</w:t>
        <w:softHyphen/>
        <w:t>ности. Негражданин, приезжавший в Ригу с товарами, кто бы он ни был, заморский гость, русский купец или немецкий дворянин, и откуда бы он ни шел или ни плыл, обя</w:t>
        <w:softHyphen/>
        <w:t>зан был в данный срок продать свои товары гуртом рижскому гражданину, а не кому-либо другому, или везти их с собою назад. Точно также он должен был по</w:t>
        <w:softHyphen/>
        <w:t>купать нужные для него товары от рижскйх граждан исключительно; таков был смысл привилегий; но частые и безнаказанные нарушения их скоро повели к Формаль</w:t>
        <w:softHyphen/>
        <w:t>ным уступкам. Так, например, торговый устав, отно</w:t>
        <w:softHyphen/>
        <w:t>сящийся к эпохе польского владычества (известный под названием старого), признает особый класс иностран</w:t>
        <w:softHyphen/>
        <w:t>ных Факторов, Голландцев, Англичан и вообще не Ганзейцев, имевших в Риге постоянное пребывание и кото</w:t>
        <w:softHyphen/>
        <w:t>рым предоставлено было право выписывать заграничные то</w:t>
        <w:softHyphen/>
        <w:t>вары и продавать их гражданам. Им запрещалось только давать у себя пристанище гостям, содержать корабли и тор</w:t>
        <w:softHyphen/>
        <w:t>говать с крестьянами. В 1615 г. Рига заключила с кур</w:t>
        <w:softHyphen/>
        <w:t>ляндским владетельным домом договор, по которому, взамен уступленного ей течения Двины с исключитель</w:t>
        <w:softHyphen/>
        <w:t>ным правом судоходства, она разрешила курляндским герцогам продавать ежегодно иностранным купцам 200 ластов ржи и столько же леса, равно как и покупать у последних все нужное для их домашнего обихода-то и другое беспошлинно; дворянам же курляндским позволила складывать свой хлеб у граждан и держать его до Трои</w:t>
        <w:softHyphen/>
        <w:t>цына дня. При шведском правительстве помещики швед</w:t>
        <w:softHyphen/>
        <w:t>ские и лиФляндские в 1654 г. вступили в переговоры с гражданами и требовали для себя тех-же преимуществ, но, получив отказ, они обратились с своими требова-</w:t>
      </w:r>
    </w:p>
    <w:p>
      <w:pPr>
        <w:pStyle w:val="Normal"/>
        <w:tabs>
          <w:tab w:val="clear" w:pos="708"/>
          <w:tab w:val="left" w:pos="5599" w:leader="none"/>
        </w:tabs>
        <w:ind w:firstLine="360"/>
        <w:jc w:val="both"/>
        <w:rPr>
          <w:rFonts w:ascii="Times New Roman" w:hAnsi="Times New Roman" w:cs="Times New Roman"/>
        </w:rPr>
      </w:pPr>
      <w:r>
        <w:rPr>
          <w:rFonts w:cs="Times New Roman" w:ascii="Times New Roman" w:hAnsi="Times New Roman"/>
        </w:rPr>
        <w:t>Сич. Ю. Саварвва. VII.</w:t>
        <w:tab/>
        <w:t>27</w:t>
      </w:r>
    </w:p>
    <w:p>
      <w:pPr>
        <w:pStyle w:val="Normal"/>
        <w:ind w:firstLine="360"/>
        <w:jc w:val="both"/>
        <w:rPr>
          <w:rFonts w:ascii="Times New Roman" w:hAnsi="Times New Roman" w:cs="Times New Roman"/>
        </w:rPr>
      </w:pPr>
      <w:r>
        <w:rPr>
          <w:rFonts w:cs="Times New Roman" w:ascii="Times New Roman" w:hAnsi="Times New Roman"/>
        </w:rPr>
        <w:t>ниями к высшему правительству, которое, резолюциею 31 октября 1662 г., решило, что им нельзя дозволить прода</w:t>
        <w:softHyphen/>
        <w:t>вать своего хлеба иностранцам, но что они могут сво</w:t>
        <w:softHyphen/>
        <w:t>бодно складывать его в городе и, во время ярмарки, поку</w:t>
        <w:softHyphen/>
        <w:t>пать все, что им нужно, у приезжих купцов. Самое учреж</w:t>
        <w:softHyphen/>
        <w:t>дение ярмарок, открытых по воле правительства (их было две: летняя и осенняя), было важным нарушением строгих местных законов. Некоторые уступки вытребованы были самими гражданами: так, они получили право торговать в долг ст&gt; Русскими. Издавна также существовал закон, воспрещавший гражданам торговать на иностранные капи</w:t>
        <w:softHyphen/>
        <w:t>талы; в торговых уставах, старом и новом, 1621 г., подтверждено было строгое его исполнение, в особенности по части русской торговли; потом, спустя 23 года, по же</w:t>
        <w:softHyphen/>
        <w:t>ланию самих Рижан и по недостатку у них собственных капиталов, разрешено было торговать на деньги, занятые по умеренным процентам. С другой стороны, приняты были в XVII веке меры противоположного свойства, для обеспечения монополии местных купцов. В уставе 1621 г. мы находим следующее постановление: „При открытии ве</w:t>
        <w:softHyphen/>
        <w:t>сенней торговли, до прибытия стругов из России и замор</w:t>
        <w:softHyphen/>
        <w:t>ских купцов с Запада, веттгеры и старшие купцы риж</w:t>
        <w:softHyphen/>
        <w:t>ские должны определить, с общего согласия, по какой цене могут быть покупаемы товары, привозимые Русскими и продаваемы им товары заморские*. Такии-же точно условия заключались и по другим отраслям торговли. Это называ</w:t>
        <w:softHyphen/>
        <w:t xml:space="preserve">лось: </w:t>
      </w:r>
      <w:r>
        <w:rPr>
          <w:rFonts w:cs="Times New Roman" w:ascii="Times New Roman" w:hAnsi="Times New Roman"/>
          <w:lang w:val="la-VA" w:eastAsia="la-VA" w:bidi="la-VA"/>
        </w:rPr>
        <w:t xml:space="preserve">das Markt Uber eine Waare machen; </w:t>
      </w:r>
      <w:r>
        <w:rPr>
          <w:rFonts w:cs="Times New Roman" w:ascii="Times New Roman" w:hAnsi="Times New Roman"/>
        </w:rPr>
        <w:t>при этом строго запрещалось наддавать сверх установленных цен и даже предлагать приезжим купцам, в особенпости русским, угощения и подарки сверх определенного количества рыбы, хлеба и проч. Наконец, русский купец, как и всякий гость, обязан был нанять помещение у одного из граждан риж</w:t>
        <w:softHyphen/>
        <w:t>ских и не съезжать с его квартиры во все время своего пребывания в Риге. В 1649 г. для Русских и для жидов выстроили в Форштате особый постоялый двор, в кото</w:t>
        <w:softHyphen/>
        <w:t>ром их держали под караулом, как-бы в плену. Та</w:t>
        <w:softHyphen/>
        <w:t>ким образом, граждане составляли между собою заговор против иностранцев; иностранцы же, например Русские,</w:t>
      </w:r>
    </w:p>
    <w:p>
      <w:pPr>
        <w:pStyle w:val="Normal"/>
        <w:jc w:val="both"/>
        <w:rPr>
          <w:rFonts w:ascii="Times New Roman" w:hAnsi="Times New Roman" w:cs="Times New Roman"/>
        </w:rPr>
      </w:pPr>
      <w:r>
        <w:rPr>
          <w:rFonts w:cs="Times New Roman" w:ascii="Times New Roman" w:hAnsi="Times New Roman"/>
        </w:rPr>
        <w:t>приезжавшие из Литвы, Белоруссии и Москвы, дворяне лиФляндские и курляндские, наконец, купцы заморские, Гол</w:t>
        <w:softHyphen/>
        <w:t>ландцы, Англичане и проч., будучи между собою разъедине'ны, никак не могли противопоставить Рижанам такого</w:t>
        <w:softHyphen/>
        <w:t xml:space="preserve">же союза. Для принуждения приезжавших в Ригу крестьян литовских, курляндских и </w:t>
      </w:r>
      <w:r>
        <w:rPr>
          <w:rFonts w:cs="Times New Roman" w:ascii="Times New Roman" w:hAnsi="Times New Roman"/>
          <w:smallCaps/>
        </w:rPr>
        <w:t>лифляндских,</w:t>
      </w:r>
      <w:r>
        <w:rPr>
          <w:rFonts w:cs="Times New Roman" w:ascii="Times New Roman" w:hAnsi="Times New Roman"/>
        </w:rPr>
        <w:t xml:space="preserve"> к невыгодному для них сбыту сельских продуктов, принята была дру</w:t>
        <w:softHyphen/>
        <w:t>гая мера: тем из них, которые приезжали со льном, запрещено было проводить в городе более одной ночи; а приезжавшие с рожью должны были оставлять город до наступления ночи. Это было постановлено в 1621 г., а в 1644, по требованию самих граждан, последняя статья была отменена. Таковы были законные притеснения, коим под</w:t>
        <w:softHyphen/>
        <w:t>вергались все имевшие торговыя* дела с гражданами; к этому должно прибавить всякого рода злоупотребления и обманы: крестьян зазывали в корчмы, поили допьяна и почти насильно отнимали у них возы; браковщики произ</w:t>
        <w:softHyphen/>
        <w:t>вольно сортировали товары, весовщики и мерильщики употре</w:t>
        <w:softHyphen/>
        <w:t xml:space="preserve">бляли при приеме и при выдаче различные меры и весы, как свидетельствуют о том жалобы </w:t>
      </w:r>
      <w:r>
        <w:rPr>
          <w:rFonts w:cs="Times New Roman" w:ascii="Times New Roman" w:hAnsi="Times New Roman"/>
          <w:smallCaps/>
        </w:rPr>
        <w:t xml:space="preserve">лифляндских </w:t>
      </w:r>
      <w:r>
        <w:rPr>
          <w:rFonts w:cs="Times New Roman" w:ascii="Times New Roman" w:hAnsi="Times New Roman"/>
        </w:rPr>
        <w:t>дворян в 1662 г., и в особенности митавских купцов в 1628 году.</w:t>
      </w:r>
    </w:p>
    <w:p>
      <w:pPr>
        <w:pStyle w:val="Normal"/>
        <w:ind w:firstLine="360"/>
        <w:jc w:val="both"/>
        <w:rPr>
          <w:rFonts w:ascii="Times New Roman" w:hAnsi="Times New Roman" w:cs="Times New Roman"/>
        </w:rPr>
      </w:pPr>
      <w:r>
        <w:rPr>
          <w:rFonts w:cs="Times New Roman" w:ascii="Times New Roman" w:hAnsi="Times New Roman"/>
        </w:rPr>
        <w:t>Отношения городских жителей,</w:t>
      </w:r>
      <w:r>
        <w:rPr>
          <w:rFonts w:cs="Times New Roman" w:ascii="Times New Roman" w:hAnsi="Times New Roman"/>
          <w:vertAlign w:val="superscript"/>
        </w:rPr>
        <w:t>1</w:t>
      </w:r>
      <w:r>
        <w:rPr>
          <w:rFonts w:cs="Times New Roman" w:ascii="Times New Roman" w:hAnsi="Times New Roman"/>
        </w:rPr>
        <w:t xml:space="preserve"> занимав</w:t>
        <w:softHyphen/>
        <w:t>шихся торговлею между собою, в продолжение второго периода, доведены были до мелочной определитель</w:t>
        <w:softHyphen/>
        <w:t>ности. По этой части мы находим в торговых уста</w:t>
        <w:softHyphen/>
        <w:t>вах, старом и новом 1621 года и в полицейском 1652 года много новых правил, клонившихся к тому, чтобы по возможности разъединить и раздробить различные от</w:t>
        <w:softHyphen/>
        <w:t>расли и виды торговли так, чтобы каждая торговая ком</w:t>
        <w:softHyphen/>
        <w:t>пания или каждый класс городских жителей имел свою специальную деятельность. Лица, занимавшиеся торговлею, разделялись: на граждан-купцов, членов большой гиль</w:t>
        <w:softHyphen/>
        <w:t>дии, холостых прикащиков, еще не получивших права гражданства, и торговых учеников или слуг. Эти три разряда соответствовали разрядам ремесленной иерархии: мастерам, подмастерьям и ученикам. Купец, прини</w:t>
        <w:softHyphen/>
        <w:t>мавший ученика, обязан был записать в веттгерихте имя его и заключенное с ним условие, сроком не менее как 27*</w:t>
      </w:r>
    </w:p>
    <w:p>
      <w:pPr>
        <w:pStyle w:val="Normal"/>
        <w:ind w:firstLine="360"/>
        <w:jc w:val="both"/>
        <w:rPr>
          <w:rFonts w:ascii="Times New Roman" w:hAnsi="Times New Roman" w:cs="Times New Roman"/>
        </w:rPr>
      </w:pPr>
      <w:r>
        <w:rPr>
          <w:rFonts w:cs="Times New Roman" w:ascii="Times New Roman" w:hAnsi="Times New Roman"/>
        </w:rPr>
        <w:t>на 6 лет. Ученик сам по себе не мог торговать: он должен был исполнять поручения своего хозяина по город</w:t>
        <w:softHyphen/>
        <w:t>ской и Форштатской. торговле; его посылали для закупки товаров у крестьян на Двину или к городским воро</w:t>
        <w:softHyphen/>
        <w:t>там. Каждый гражданин мог держать одного ученика, не более; прикащик приобретал это право не прежде, как проживши три года сам по себе, т. е. в самостоятель</w:t>
        <w:softHyphen/>
        <w:t>ном производстве торговли, на свой капитал.</w:t>
      </w:r>
    </w:p>
    <w:p>
      <w:pPr>
        <w:pStyle w:val="Normal"/>
        <w:ind w:firstLine="360"/>
        <w:jc w:val="both"/>
        <w:rPr>
          <w:rFonts w:ascii="Times New Roman" w:hAnsi="Times New Roman" w:cs="Times New Roman"/>
        </w:rPr>
      </w:pPr>
      <w:r>
        <w:rPr>
          <w:rFonts w:cs="Times New Roman" w:ascii="Times New Roman" w:hAnsi="Times New Roman"/>
        </w:rPr>
        <w:t xml:space="preserve">Ученик, выслуживши 6 лет, становился прикащиком </w:t>
      </w:r>
      <w:r>
        <w:rPr>
          <w:rFonts w:cs="Times New Roman" w:ascii="Times New Roman" w:hAnsi="Times New Roman"/>
          <w:lang w:val="la-VA" w:eastAsia="la-VA" w:bidi="la-VA"/>
        </w:rPr>
        <w:t xml:space="preserve">(Gesell) </w:t>
      </w:r>
      <w:r>
        <w:rPr>
          <w:rFonts w:cs="Times New Roman" w:ascii="Times New Roman" w:hAnsi="Times New Roman"/>
        </w:rPr>
        <w:t>и в то же время получал право производить на свой собственный счет некоторые роды торговли; а именно: он мог открыть мелочную лавку и продавать в ней соль и сельдей в розницу; но он не мог приобретать этих товаров от иностранных купцов, прямо с кораблей, а должен был покупать их у граждан-купцов, которые складывали их в свои погреба и в свою очередь не могли продавать их в розницу из лавок. Прикащику вообще запрещено было торговать хлебом и медом, состоять в компании с крестьянами, занимать деньги у иногородных, покупать товары всякого рода у Русских, Литовцев и крестьян, более чем на определенную сумму. В этом отношении, сыновья граждан пользовались некоторыми пре</w:t>
        <w:softHyphen/>
        <w:t>имуществами; а те из них, которые торговали на имя своих отцов, кажется, всеми правами граждан.</w:t>
      </w:r>
    </w:p>
    <w:p>
      <w:pPr>
        <w:pStyle w:val="Normal"/>
        <w:ind w:firstLine="360"/>
        <w:jc w:val="both"/>
        <w:rPr>
          <w:rFonts w:ascii="Times New Roman" w:hAnsi="Times New Roman" w:cs="Times New Roman"/>
        </w:rPr>
      </w:pPr>
      <w:r>
        <w:rPr>
          <w:rFonts w:cs="Times New Roman" w:ascii="Times New Roman" w:hAnsi="Times New Roman"/>
        </w:rPr>
        <w:t>В уставе 1621 г. право торговать с Русскими, Поля</w:t>
        <w:softHyphen/>
        <w:t>ками и заморскими купцами предоставлено исключительно братьям..</w:t>
      </w:r>
    </w:p>
    <w:p>
      <w:pPr>
        <w:pStyle w:val="Normal"/>
        <w:ind w:firstLine="360"/>
        <w:jc w:val="both"/>
        <w:rPr>
          <w:rFonts w:ascii="Times New Roman" w:hAnsi="Times New Roman" w:cs="Times New Roman"/>
        </w:rPr>
      </w:pPr>
      <w:r>
        <w:rPr>
          <w:rFonts w:cs="Times New Roman" w:ascii="Times New Roman" w:hAnsi="Times New Roman"/>
        </w:rPr>
        <w:t>Купец-гражданин мог содержать две лавки или произ</w:t>
        <w:softHyphen/>
        <w:t>водить оптовую торговлю; содержатели лавок (Кпишег) продавали всякого рода товары в розницу и подразделя</w:t>
        <w:softHyphen/>
        <w:t xml:space="preserve">лись на разные категории </w:t>
      </w:r>
      <w:r>
        <w:rPr>
          <w:rFonts w:cs="Times New Roman" w:ascii="Times New Roman" w:hAnsi="Times New Roman"/>
          <w:lang w:val="la-VA" w:eastAsia="la-VA" w:bidi="la-VA"/>
        </w:rPr>
        <w:t>(Seiden</w:t>
      </w:r>
      <w:r>
        <w:rPr>
          <w:rFonts w:cs="Times New Roman" w:ascii="Times New Roman" w:hAnsi="Times New Roman"/>
        </w:rPr>
        <w:t xml:space="preserve">-Кг., </w:t>
      </w:r>
      <w:r>
        <w:rPr>
          <w:rFonts w:cs="Times New Roman" w:ascii="Times New Roman" w:hAnsi="Times New Roman"/>
          <w:lang w:val="la-VA" w:eastAsia="la-VA" w:bidi="la-VA"/>
        </w:rPr>
        <w:t>Tuch</w:t>
      </w:r>
      <w:r>
        <w:rPr>
          <w:rFonts w:cs="Times New Roman" w:ascii="Times New Roman" w:hAnsi="Times New Roman"/>
        </w:rPr>
        <w:t xml:space="preserve">-Кг., </w:t>
      </w:r>
      <w:r>
        <w:rPr>
          <w:rFonts w:cs="Times New Roman" w:ascii="Times New Roman" w:hAnsi="Times New Roman"/>
          <w:lang w:val="la-VA" w:eastAsia="la-VA" w:bidi="la-VA"/>
        </w:rPr>
        <w:t xml:space="preserve">Gewiirtz-Kr.. Eisen-Kramer </w:t>
      </w:r>
      <w:r>
        <w:rPr>
          <w:rFonts w:cs="Times New Roman" w:ascii="Times New Roman" w:hAnsi="Times New Roman"/>
        </w:rPr>
        <w:t xml:space="preserve">и так далее). Оптовые торговцы </w:t>
      </w:r>
      <w:r>
        <w:rPr>
          <w:rFonts w:cs="Times New Roman" w:ascii="Times New Roman" w:hAnsi="Times New Roman"/>
          <w:lang w:val="la-VA" w:eastAsia="la-VA" w:bidi="la-VA"/>
        </w:rPr>
        <w:t xml:space="preserve">(Kaufhandler), </w:t>
      </w:r>
      <w:r>
        <w:rPr>
          <w:rFonts w:cs="Times New Roman" w:ascii="Times New Roman" w:hAnsi="Times New Roman"/>
        </w:rPr>
        <w:t>которые закупали товары местные или внутреннего привоза из России, Литвы, Курляндии, не имели права про</w:t>
        <w:softHyphen/>
        <w:t>давать их непосредственно заморским купцам: они должны были сбывать их своим согражданам, которые уже пе</w:t>
        <w:softHyphen/>
        <w:t>репродавали их гостям, для вывоза за море.</w:t>
      </w:r>
    </w:p>
    <w:p>
      <w:pPr>
        <w:pStyle w:val="Normal"/>
        <w:jc w:val="both"/>
        <w:rPr>
          <w:rFonts w:ascii="Times New Roman" w:hAnsi="Times New Roman" w:cs="Times New Roman"/>
        </w:rPr>
      </w:pPr>
      <w:r>
        <w:rPr>
          <w:rFonts w:cs="Times New Roman" w:ascii="Times New Roman" w:hAnsi="Times New Roman"/>
        </w:rPr>
        <w:t>В 1648 г. коммиссия, состоявшая из купцов, предста</w:t>
        <w:softHyphen/>
      </w:r>
    </w:p>
    <w:p>
      <w:pPr>
        <w:pStyle w:val="Normal"/>
        <w:ind w:firstLine="360"/>
        <w:jc w:val="both"/>
        <w:rPr>
          <w:rFonts w:ascii="Times New Roman" w:hAnsi="Times New Roman" w:cs="Times New Roman"/>
        </w:rPr>
      </w:pPr>
      <w:r>
        <w:rPr>
          <w:rFonts w:cs="Times New Roman" w:ascii="Times New Roman" w:hAnsi="Times New Roman"/>
        </w:rPr>
        <w:t>вителей разных отраслей торговли, постановила, чтобы тот, кто торгует с Русскими, другой торговли не произ</w:t>
        <w:softHyphen/>
        <w:t>водил; то же самое правило издано было для торговавших с Литовцами и крестьянами. Но эти ограничения скоро при</w:t>
        <w:softHyphen/>
        <w:t>няли характер, противоположный их назначению; они по</w:t>
        <w:softHyphen/>
        <w:t>дали повод к учреждению монополий в пользу торговых компаний, которым покровительствовал магистрат, во</w:t>
        <w:softHyphen/>
        <w:t>преки жалобам граждан и строгим запрещениям прави</w:t>
        <w:softHyphen/>
        <w:t>тельства. Таким образом, рижская торговля распалась на строго разграниченные между собою виды: оптовую и ме</w:t>
        <w:softHyphen/>
        <w:t>лочную; оптовая на внутреннюю и внешнюю. Право тор</w:t>
        <w:softHyphen/>
        <w:t>говли вообще принадлежало большой гильдии; но и малая имела на него притязания, которых старый устав не отвер</w:t>
        <w:softHyphen/>
        <w:t>гал безусловно, ограничиваясь требованием, чтобы реме</w:t>
        <w:softHyphen/>
        <w:t xml:space="preserve">сленники, занимающиеся.торговлею, подчинялись веттгерихту и исполняли все его требования. В полицейском уставе 1652 г. им это положительно запрещается, равно как и содержать лавки </w:t>
      </w:r>
      <w:r>
        <w:rPr>
          <w:rFonts w:cs="Times New Roman" w:ascii="Times New Roman" w:hAnsi="Times New Roman"/>
          <w:lang w:val="la-VA" w:eastAsia="la-VA" w:bidi="la-VA"/>
        </w:rPr>
        <w:t xml:space="preserve">(offener </w:t>
      </w:r>
      <w:r>
        <w:rPr>
          <w:rFonts w:cs="Times New Roman" w:ascii="Times New Roman" w:hAnsi="Times New Roman"/>
        </w:rPr>
        <w:t>Кгаш): они должны были нести свои изделия на рынок и могли везти их, куда хотели, равно как и выписывать себе нужные материалы из-за границы. Малая гильдия этим не удовольствовалась и между торговым и ремесленным сословием началась продолжи</w:t>
        <w:softHyphen/>
        <w:t>тельная тяжба, возобновление спора XVI века о распредеделении кормлений. Далее этих начал местное законода</w:t>
        <w:softHyphen/>
        <w:t>тельство не развивалось; оно постоянно кружилось около них, то стесняя, то 'расширяя круг изъятий и допущен</w:t>
        <w:softHyphen/>
        <w:t>ных исключений, так что все различие между древней</w:t>
        <w:softHyphen/>
        <w:t>шими и позднейшими уставами заключается только в большей или меньшей строгости. В 1673 г. распространен был на Ригу общий торговый устав, изданный шведским правительством, по поводу всеобщих жалоб на вторжение иностранцев и претерпеваемые от этого коренными под</w:t>
        <w:softHyphen/>
        <w:t>данными убытки. Этим ясно определяется как цель его так и содержание: он заключает в себе несколько вос</w:t>
        <w:softHyphen/>
        <w:t>претительных мер для ограничения торговых оборотов иностранных гостей и граждан, их коммиссионеров. Первым запрещается оставаться в городах долее поло</w:t>
        <w:softHyphen/>
        <w:t>женного двухмесячного срока, складывать привозимые ими</w:t>
      </w:r>
    </w:p>
    <w:p>
      <w:pPr>
        <w:pStyle w:val="Normal"/>
        <w:jc w:val="both"/>
        <w:rPr>
          <w:rFonts w:ascii="Times New Roman" w:hAnsi="Times New Roman" w:cs="Times New Roman"/>
        </w:rPr>
      </w:pPr>
      <w:r>
        <w:rPr>
          <w:rFonts w:cs="Times New Roman" w:ascii="Times New Roman" w:hAnsi="Times New Roman"/>
        </w:rPr>
        <w:t>6) Права граждан по произ</w:t>
        <w:softHyphen/>
        <w:t>водству пи</w:t>
        <w:softHyphen/>
        <w:t>воварения. .</w:t>
      </w:r>
    </w:p>
    <w:p>
      <w:pPr>
        <w:pStyle w:val="Normal"/>
        <w:ind w:firstLine="360"/>
        <w:jc w:val="both"/>
        <w:rPr>
          <w:rFonts w:ascii="Times New Roman" w:hAnsi="Times New Roman" w:cs="Times New Roman"/>
        </w:rPr>
      </w:pPr>
      <w:r>
        <w:rPr>
          <w:rFonts w:cs="Times New Roman" w:ascii="Times New Roman" w:hAnsi="Times New Roman"/>
        </w:rPr>
        <w:t>товары на своих квартирах, а не в амбарах, указан</w:t>
        <w:softHyphen/>
        <w:t>ных магистратом, открывать лавки и продавать в роз</w:t>
        <w:softHyphen/>
        <w:t>ницу; вторым велено торговать на тех же самых пра</w:t>
        <w:softHyphen/>
        <w:t>вах, какими пользовались иностранцы; но дворянам раз</w:t>
        <w:softHyphen/>
        <w:t>решено было вести оптовую торговлю отдельно или в ком</w:t>
        <w:softHyphen/>
        <w:t>пании с гражданами, учреждать мануфактуры и горные заводы, выписывать всякого рода товары, не приобретая права гражданства в городах и не исправляя личных городских повинностей, но одни вещественные. В уставе объяснено, что польза всего государства и успех самой торговли требовали этого отступления от буквы старых за</w:t>
        <w:softHyphen/>
        <w:t>конов. Впрочем, не долго этот устав имел силу закона. В 1675 г. правительство, по просьбе граждан, заменило его другим, и наконец в 1690 г., по такой же просьбе, третьим, почти во всем сходным с изложенными выше местными законами по части торговли.</w:t>
      </w:r>
    </w:p>
    <w:p>
      <w:pPr>
        <w:pStyle w:val="Normal"/>
        <w:ind w:firstLine="360"/>
        <w:jc w:val="both"/>
        <w:rPr>
          <w:rFonts w:ascii="Times New Roman" w:hAnsi="Times New Roman" w:cs="Times New Roman"/>
        </w:rPr>
      </w:pPr>
      <w:r>
        <w:rPr>
          <w:rFonts w:cs="Times New Roman" w:ascii="Times New Roman" w:hAnsi="Times New Roman"/>
        </w:rPr>
        <w:t xml:space="preserve">Пивоварение почиталось одним из выгоднейших промыслов и предоставлялось преимущественно обедневшим гражданам </w:t>
      </w:r>
      <w:r>
        <w:rPr>
          <w:rFonts w:cs="Times New Roman" w:ascii="Times New Roman" w:hAnsi="Times New Roman"/>
          <w:lang w:val="la-VA" w:eastAsia="la-VA" w:bidi="la-VA"/>
        </w:rPr>
        <w:t xml:space="preserve">(Noth-Nahrung). </w:t>
      </w:r>
      <w:r>
        <w:rPr>
          <w:rFonts w:cs="Times New Roman" w:ascii="Times New Roman" w:hAnsi="Times New Roman"/>
        </w:rPr>
        <w:t>В XVI веке малая гильдия, про</w:t>
        <w:softHyphen/>
        <w:t>тив воли 'других сословий, получила от магистров приви</w:t>
        <w:softHyphen/>
        <w:t>легии, специально подтвержденные Стефаном Баторием и обеспечившие на время право её участвовать в пивоварении наравне с большою гильдиею; но в полицейском уставе 1652 г. магистрат отнял у неё это право, как несовместное с производством ремесл, оставив ей только кружечную продажу, или содержание кабаков, и объявил намерение учредить особый цех пивоваров; по этому поводу вновь возгорелся прежний окончательно решенный спор. Большая гильдия, с точки зрения юридической, по старине, повиди</w:t>
        <w:softHyphen/>
        <w:t>мому ничего не могла возразить против привилегий, на ко</w:t>
        <w:softHyphen/>
        <w:t>торые ссылалась малая; не менее того, первая, в записке, поданной магистрату в 1662 г., придралась к ним и до</w:t>
        <w:softHyphen/>
        <w:t>казала если не право свое, то уменье подкапываться под чужия права и пренебрежение к старине, когда свидетель</w:t>
        <w:softHyphen/>
        <w:t>ства её были противны её выгодам. Ельтерманы рассуж</w:t>
        <w:softHyphen/>
        <w:t>дали следующим образом: „В привилегии 1545 г., на ко</w:t>
        <w:softHyphen/>
        <w:t>торой ремесленники основывают свое притязание, встре</w:t>
        <w:softHyphen/>
        <w:t>чается ссылка на Кирхгольмский договор; нО Кирхгольмский</w:t>
      </w:r>
    </w:p>
    <w:p>
      <w:pPr>
        <w:pStyle w:val="Normal"/>
        <w:ind w:firstLine="360"/>
        <w:jc w:val="both"/>
        <w:rPr>
          <w:rFonts w:ascii="Times New Roman" w:hAnsi="Times New Roman" w:cs="Times New Roman"/>
        </w:rPr>
      </w:pPr>
      <w:r>
        <w:rPr>
          <w:rFonts w:cs="Times New Roman" w:ascii="Times New Roman" w:hAnsi="Times New Roman"/>
        </w:rPr>
        <w:t>договор отменен; следовательно и привилегия 1545 г. силы не имеетъ*. Этот вывод, последовательно проведенный, уничтожил бы все городские привилегии. „Вовторых, при</w:t>
        <w:softHyphen/>
        <w:t>вилегия 1545 г. выдана малой гильдии потому, что будто бы ей нечем было кормиться; но это несправедливо, ибо она может добывать выгоды ремеслами; следовательно и эта привилегия, как основанная на ложном показании, ничтожна. В третьих: подлинность привилегии 1545 г., сохранившейся в копии, сомнительна; магистры, без ведома архиепископа, не имели права, утверждать привилегий, а малая гильдия, без ведома большой, не могла даже и просить о том. В четвертых, обязательность привилегий архиепископов и ма</w:t>
        <w:softHyphen/>
        <w:t>гистров упразднена Радзивиловскою грамотою 1561 г., во сколько они с благосостоянием города несовместны. В пятых, привилегия Стефана Батория также основана на лжи</w:t>
        <w:softHyphen/>
        <w:t>вом показании малой гильдии: будто бы она исстари поль</w:t>
        <w:softHyphen/>
        <w:t>зовалась правами, которых добивалась; но как она ими не пользовалась, то и привилегия силы не имеет. К тому же, в ней сказано, чтр права, предоставленные малой гиль</w:t>
        <w:softHyphen/>
        <w:t xml:space="preserve">дии, не должны противоречить общепринятым понятиям о праве </w:t>
      </w:r>
      <w:r>
        <w:rPr>
          <w:rFonts w:cs="Times New Roman" w:ascii="Times New Roman" w:hAnsi="Times New Roman"/>
          <w:lang w:val="la-VA" w:eastAsia="la-VA" w:bidi="la-VA"/>
        </w:rPr>
        <w:t xml:space="preserve">(dem allgemeinen Rechte), </w:t>
      </w:r>
      <w:r>
        <w:rPr>
          <w:rFonts w:cs="Times New Roman" w:ascii="Times New Roman" w:hAnsi="Times New Roman"/>
        </w:rPr>
        <w:t>но предоставление одному сословию двух промыслов: ремесл и пивоварения, было бы таковым противоречием. Наконец, в той же привилегии сказано, что малая гильдия должна представить ее магистрату, конечно для того, чтобы магистрат рассудил, можеть-ли она быть допущена* и т. д. Спор этот, с такою добро</w:t>
        <w:softHyphen/>
        <w:t>совестностью веденный большою гильдиею, доходил до выс</w:t>
        <w:softHyphen/>
        <w:t>шего правительства, а между тем магистрат, сознававший себя не в силах разрешить его в пользу той или другой стороны, с целью заглушить дело, прибегнул к прежнему своему намерению и учредил, в 1671 г., особое общество или цех пивоваров, в который могли вступать все лица, занимавшие места по городской службе, светские и духовные, их вдовы, братья и сестры гильдий. На первый случай ни у кого из лиц, пользовавшихся до того времени правом пивоварения, оно. отнято не было; но лицам, не получив</w:t>
        <w:softHyphen/>
        <w:t>шим прав местного гражданства, арендаторам имений и городским слугам и проч., было в нем строго отказано.</w:t>
      </w:r>
    </w:p>
    <w:p>
      <w:pPr>
        <w:pStyle w:val="Normal"/>
        <w:ind w:firstLine="360"/>
        <w:jc w:val="both"/>
        <w:rPr>
          <w:rFonts w:ascii="Times New Roman" w:hAnsi="Times New Roman" w:cs="Times New Roman"/>
        </w:rPr>
      </w:pPr>
      <w:r>
        <w:rPr>
          <w:rFonts w:cs="Times New Roman" w:ascii="Times New Roman" w:hAnsi="Times New Roman"/>
        </w:rPr>
        <w:t>Право продавать пиво кружками также предоставлено было обществу. Король 19 августа 1672 г. утвердил устав, дан</w:t>
        <w:softHyphen/>
        <w:t>ный магистратом компании пивоваров, с некоторыми впро</w:t>
        <w:softHyphen/>
        <w:t>чем видоизменениями, из коих важнейшее заключалось в том, что король предоставлял одному себе право расши</w:t>
        <w:softHyphen/>
        <w:t xml:space="preserve">рять и стеснять </w:t>
      </w:r>
      <w:r>
        <w:rPr>
          <w:rFonts w:cs="Times New Roman" w:ascii="Times New Roman" w:hAnsi="Times New Roman"/>
          <w:lang w:val="la-VA" w:eastAsia="la-VA" w:bidi="la-VA"/>
        </w:rPr>
        <w:t xml:space="preserve">(augendi et minuendi) </w:t>
      </w:r>
      <w:r>
        <w:rPr>
          <w:rFonts w:cs="Times New Roman" w:ascii="Times New Roman" w:hAnsi="Times New Roman"/>
        </w:rPr>
        <w:t>означенные правила, которое, по своему обыкновению, магистрат хотел при</w:t>
        <w:softHyphen/>
        <w:t>своить себе. Но большая гильдия не переставала протесто</w:t>
        <w:softHyphen/>
        <w:t xml:space="preserve">вать, а малая ходатайствовать о предоставлении ей не только права варить пиво, но и торговать с гостями </w:t>
      </w:r>
      <w:r>
        <w:rPr>
          <w:rFonts w:cs="Times New Roman" w:ascii="Times New Roman" w:hAnsi="Times New Roman"/>
          <w:lang w:val="la-VA" w:eastAsia="la-VA" w:bidi="la-VA"/>
        </w:rPr>
        <w:t xml:space="preserve">(Kauf, Brauen, freier Gast-Handel). </w:t>
      </w:r>
      <w:r>
        <w:rPr>
          <w:rFonts w:cs="Times New Roman" w:ascii="Times New Roman" w:hAnsi="Times New Roman"/>
        </w:rPr>
        <w:t>Король, на первый случай, не велел тревожить ремесленников, но объявил намерение послать в Ригу особую коммиссию с поручением разъяснить этот вопрос, под наблюдением генерал-губернатора. Эта ре</w:t>
        <w:softHyphen/>
        <w:t>золюция состоялась 30 сентября 1672 г., а в 1673 г. про</w:t>
        <w:softHyphen/>
        <w:t>цесс между обеими гильдиями еще продолжался; неизвестно, чем он кончился. По тому же предмету тянулись споры во время польского владычества между городом и иезуитами, занимавшимися пивоварениемъ' вне города; при шведском, между городом-с одной стороны, дворянами и шведским гарнизоном, квартировавшим в Риге,-с другой. Граж</w:t>
        <w:softHyphen/>
        <w:t xml:space="preserve">дане никак не хотели допустить, чтобы комендант замка, полковые командиры и нижние воинские чины варили пиво даже для домашнего своего употребления, не смотря на то, что продаваемое в городе было не по их состоянию. Точно также не позволяли дворянам, временно проживавшим в городе, выписывать себе пиво из своих имений. Более </w:t>
      </w:r>
      <w:r>
        <w:rPr>
          <w:rFonts w:cs="Times New Roman" w:ascii="Times New Roman" w:hAnsi="Times New Roman"/>
          <w:vertAlign w:val="superscript"/>
        </w:rPr>
        <w:t>1</w:t>
      </w:r>
      <w:r>
        <w:rPr>
          <w:rFonts w:cs="Times New Roman" w:ascii="Times New Roman" w:hAnsi="Times New Roman"/>
        </w:rPr>
        <w:t xml:space="preserve"> двадцати раз депутаты ездили в Стокгольм с жалобами и просьбами по этим делам; несколько раз, особенно при Густаве </w:t>
      </w:r>
      <w:r>
        <w:rPr>
          <w:rFonts w:cs="Times New Roman" w:ascii="Times New Roman" w:hAnsi="Times New Roman"/>
          <w:smallCaps/>
        </w:rPr>
        <w:t>АдольфЕ и</w:t>
      </w:r>
      <w:r>
        <w:rPr>
          <w:rFonts w:cs="Times New Roman" w:ascii="Times New Roman" w:hAnsi="Times New Roman"/>
        </w:rPr>
        <w:t xml:space="preserve"> королеве Христине, они привозили от</w:t>
        <w:softHyphen/>
        <w:t>туда выгодные для себя резолюции; но впоследствии однако почти все эти вопросы были решены в пользу гарнизона и дворянства, в 1641 году, 31 октября 1662 года и 16 Фев</w:t>
        <w:softHyphen/>
        <w:t>раля 1681 года.</w:t>
      </w:r>
    </w:p>
    <w:p>
      <w:pPr>
        <w:pStyle w:val="Normal"/>
        <w:ind w:firstLine="360"/>
        <w:jc w:val="both"/>
        <w:rPr>
          <w:rFonts w:ascii="Times New Roman" w:hAnsi="Times New Roman" w:cs="Times New Roman"/>
        </w:rPr>
      </w:pPr>
      <w:r>
        <w:rPr>
          <w:rFonts w:cs="Times New Roman" w:ascii="Times New Roman" w:hAnsi="Times New Roman"/>
        </w:rPr>
        <w:t>в) Права Ремесла составляли кормление граждан малой гильдии, по занятию исключительно предоставленное; все городское общество, ремеслами, признавая право её, обязывалось охранять его от всяких нарушений; а малая гильдия, в свою очередь, обязана была</w:t>
      </w:r>
    </w:p>
    <w:p>
      <w:pPr>
        <w:pStyle w:val="Normal"/>
        <w:ind w:firstLine="360"/>
        <w:jc w:val="both"/>
        <w:rPr>
          <w:rFonts w:ascii="Times New Roman" w:hAnsi="Times New Roman" w:cs="Times New Roman"/>
        </w:rPr>
      </w:pPr>
      <w:r>
        <w:rPr>
          <w:rFonts w:cs="Times New Roman" w:ascii="Times New Roman" w:hAnsi="Times New Roman"/>
        </w:rPr>
        <w:t>снабжать городских жителей всякого рода изделиями за уме</w:t>
        <w:softHyphen/>
        <w:t xml:space="preserve">ренную цену. Но ни то ни другое условие не исполнялось. В жалобах </w:t>
      </w:r>
      <w:r>
        <w:rPr>
          <w:rFonts w:cs="Times New Roman" w:ascii="Times New Roman" w:hAnsi="Times New Roman"/>
          <w:lang w:val="la-VA" w:eastAsia="la-VA" w:bidi="la-VA"/>
        </w:rPr>
        <w:t xml:space="preserve">(gravamina), </w:t>
      </w:r>
      <w:r>
        <w:rPr>
          <w:rFonts w:cs="Times New Roman" w:ascii="Times New Roman" w:hAnsi="Times New Roman"/>
        </w:rPr>
        <w:t>которые ежегодно приносили ель</w:t>
        <w:softHyphen/>
        <w:t>терманы магистрату, в прошениях на имя короля, неизменно повторяются такого рода статьи: „Малая гильдия недовольна тем, что лица, непринадлежащие ни к братствам, ни к городскому обществу, заводят мастерские и ставят вывески; что в Форштатах размножается число ремесленников '); что магистрат произвольно от себя вводит мастеров в цехи; что бёнгазы безнаказанно попирают ногами шраги и тем лишают мастеров средств выписывать из-за гра</w:t>
        <w:softHyphen/>
        <w:t>ницы подмастерьев; что дворяне и кастеляны держат при себе ремесленников; что в городе сбывают работу масте</w:t>
        <w:softHyphen/>
        <w:t>ров, вне города поселившихся*, и т. д Большая гильдия с своей стороны твердила, что нет возможности иметь дело с ремесленниками; что плотники, каменыцики и другие це</w:t>
        <w:softHyphen/>
        <w:t>ховые запрашивают непомерные цены; что они кроме ремесл своих занимаются торговлею и господствуют на рынке; что пекари произвольно уменьшают вес и размер хлебов; что портные продают шелковые материи, и т. д. Те же самые жалобы предъявляли и дворяне в переговорах своих с городскими депутатами; наконец, правительство шведское не раз требовало от городского начальства, чтобы оно составило для всех важнейших ремесл таксы для облегчения бедных классов и отнятия поводов к раз</w:t>
        <w:softHyphen/>
        <w:t>множению не цеховых ремесленников. Таковые таксы для необходимейших изделий, по крайней мере по некоторым ремеслам (сапожному, портному и кузнечному), действи</w:t>
        <w:softHyphen/>
        <w:t>тельно были составлены магистратом, признавшим нако</w:t>
        <w:softHyphen/>
        <w:t>нец, что цехи употребляли свои шраги во зло, и были по</w:t>
        <w:softHyphen/>
        <w:t>мещены в полицейском уставе; но их не исполняли.</w:t>
      </w:r>
    </w:p>
    <w:p>
      <w:pPr>
        <w:pStyle w:val="Normal"/>
        <w:ind w:firstLine="360"/>
        <w:jc w:val="both"/>
        <w:rPr>
          <w:rFonts w:ascii="Times New Roman" w:hAnsi="Times New Roman" w:cs="Times New Roman"/>
        </w:rPr>
      </w:pPr>
      <w:r>
        <w:rPr>
          <w:rFonts w:cs="Times New Roman" w:ascii="Times New Roman" w:hAnsi="Times New Roman"/>
        </w:rPr>
        <w:t>В предшествующей статье упомянуто было об уступке права пивоварения квартировавшему в Риге гарнизону; в его же пользу .и после не менее продолжительных споров,</w:t>
      </w:r>
    </w:p>
    <w:p>
      <w:pPr>
        <w:pStyle w:val="Normal"/>
        <w:ind w:firstLine="360"/>
        <w:jc w:val="both"/>
        <w:rPr>
          <w:rFonts w:ascii="Times New Roman" w:hAnsi="Times New Roman" w:cs="Times New Roman"/>
        </w:rPr>
      </w:pPr>
      <w:r>
        <w:rPr>
          <w:rFonts w:cs="Times New Roman" w:ascii="Times New Roman" w:hAnsi="Times New Roman"/>
        </w:rPr>
        <w:t>и) В книге ельтермана Фрёлиха сказано, что, по силе королевских резо</w:t>
        <w:softHyphen/>
        <w:t>люций 1599 и 1600 г., в замковском Форштате позволено было жить: двум лодочникам, плотникам, польскому сапожнику, колеснику, каменыцикам.</w:t>
      </w:r>
    </w:p>
    <w:p>
      <w:pPr>
        <w:pStyle w:val="Normal"/>
        <w:jc w:val="both"/>
        <w:rPr>
          <w:rFonts w:ascii="Times New Roman" w:hAnsi="Times New Roman" w:cs="Times New Roman"/>
        </w:rPr>
      </w:pPr>
      <w:r>
        <w:rPr>
          <w:rFonts w:cs="Times New Roman" w:ascii="Times New Roman" w:hAnsi="Times New Roman"/>
        </w:rPr>
        <w:t>г) Права граждан по содер</w:t>
        <w:softHyphen/>
        <w:t>жанию го</w:t>
        <w:softHyphen/>
        <w:t>стинниц.</w:t>
      </w:r>
    </w:p>
    <w:p>
      <w:pPr>
        <w:pStyle w:val="Normal"/>
        <w:jc w:val="both"/>
        <w:rPr>
          <w:rFonts w:ascii="Times New Roman" w:hAnsi="Times New Roman" w:cs="Times New Roman"/>
        </w:rPr>
      </w:pPr>
      <w:r>
        <w:rPr>
          <w:rFonts w:cs="Times New Roman" w:ascii="Times New Roman" w:hAnsi="Times New Roman"/>
        </w:rPr>
        <w:t>правительство шведское допустило изъятие по части производства ремесл; в 1657 г. коменданту разрешено было со</w:t>
        <w:softHyphen/>
        <w:t>держать в замке ткачей, пекарей, кузнецов, слесарей, ка</w:t>
        <w:softHyphen/>
        <w:t>ретников, но не свыше определенного числа; в 1662 году подтверждено было генерал-губернатору не допускать раз</w:t>
        <w:softHyphen/>
        <w:t>множения в замке маркитантов и ремесленников, но в то же время дано право Офицерам держать при себе ра</w:t>
        <w:softHyphen/>
        <w:t>ботников, для домашней надобности, не употребляя этого права во зло; наконец, в 1696 г., решением магистрата позволено было солдатам и полицейским чинам, в числе пятнадцати, шить платье, двенадцати человекам шить са</w:t>
        <w:softHyphen/>
        <w:t>поги, четырем заниматься столярною работою, всем без изъятия починкою подошв; все это они должны были де</w:t>
        <w:softHyphen/>
        <w:t>лать своими руками, без всякой посторонней помощи; но и это право досталось им не легко.</w:t>
      </w:r>
    </w:p>
    <w:p>
      <w:pPr>
        <w:pStyle w:val="Normal"/>
        <w:ind w:firstLine="360"/>
        <w:jc w:val="both"/>
        <w:rPr>
          <w:rFonts w:ascii="Times New Roman" w:hAnsi="Times New Roman" w:cs="Times New Roman"/>
        </w:rPr>
      </w:pPr>
      <w:r>
        <w:rPr>
          <w:rFonts w:cs="Times New Roman" w:ascii="Times New Roman" w:hAnsi="Times New Roman"/>
        </w:rPr>
        <w:t>Содержание гостинниц для приезжих и постоя</w:t>
        <w:softHyphen/>
        <w:t xml:space="preserve">лых дворов </w:t>
      </w:r>
      <w:r>
        <w:rPr>
          <w:rFonts w:cs="Times New Roman" w:ascii="Times New Roman" w:hAnsi="Times New Roman"/>
          <w:lang w:val="la-VA" w:eastAsia="la-VA" w:bidi="la-VA"/>
        </w:rPr>
        <w:t xml:space="preserve">(Gastgeberey) </w:t>
      </w:r>
      <w:r>
        <w:rPr>
          <w:rFonts w:cs="Times New Roman" w:ascii="Times New Roman" w:hAnsi="Times New Roman"/>
        </w:rPr>
        <w:t>составляло также промысел, предоставленный исключительно гражданам, притом в осо</w:t>
        <w:softHyphen/>
        <w:t>бенности тем из них, которые из города перешли в Форштаты, и чрез это лишились права заниматься внешнею торговлею.</w:t>
      </w:r>
    </w:p>
    <w:p>
      <w:pPr>
        <w:pStyle w:val="Normal"/>
        <w:ind w:firstLine="360"/>
        <w:jc w:val="both"/>
        <w:rPr>
          <w:rFonts w:ascii="Times New Roman" w:hAnsi="Times New Roman" w:cs="Times New Roman"/>
        </w:rPr>
      </w:pPr>
      <w:r>
        <w:rPr>
          <w:rFonts w:cs="Times New Roman" w:ascii="Times New Roman" w:hAnsi="Times New Roman"/>
        </w:rPr>
        <w:t>6. По части продовольствия: граждане пользовались разны</w:t>
        <w:softHyphen/>
        <w:t>ми, в изложении первого периода подробно исчисленными пре</w:t>
        <w:softHyphen/>
        <w:t>имуществами в покупке для собственного своего потреб</w:t>
        <w:softHyphen/>
        <w:t>ления съестных припасов от сельских жителей, как-то: мяса, рыбы, овощей; в XVII веке обе гильдии присвоили себе исключительное право снабжать себя дровами из го</w:t>
        <w:softHyphen/>
        <w:t>родского леса и особенные преимущетва в пользовании го</w:t>
        <w:softHyphen/>
        <w:t>родским выгоном. Члены магистрата и братья могли да</w:t>
        <w:softHyphen/>
        <w:t>ром содержать на нем неограниченное количество скота ’);</w:t>
      </w:r>
    </w:p>
    <w:p>
      <w:pPr>
        <w:pStyle w:val="Normal"/>
        <w:ind w:firstLine="360"/>
        <w:jc w:val="both"/>
        <w:rPr>
          <w:rFonts w:ascii="Times New Roman" w:hAnsi="Times New Roman" w:cs="Times New Roman"/>
        </w:rPr>
      </w:pPr>
      <w:r>
        <w:rPr>
          <w:rFonts w:cs="Times New Roman" w:ascii="Times New Roman" w:hAnsi="Times New Roman"/>
        </w:rPr>
        <w:t>9 Предоставление одинакового права ратсгерам и братьям доказывает уже, что, вопреки нынешним показаниям обеих гильдий, выгон, как лес, как рыбная ловля, как кирпичный завод, почитался собственностью целого города, а не гильдий. Но еще важнее в этом деле следующая при</w:t>
        <w:softHyphen/>
        <w:t>писка, найденная на поле полицейского устава, сочиненного в 1652 году, против статьи 16 (стр. 332 рукописного сборника, под литер. А, принадле</w:t>
        <w:softHyphen/>
        <w:t>жащего к архиву большой гильдии). Приписка эта очевидно новее устава и, вероятно, сделана рукою одного из ельтерманов: „общий выгон в приле* гающая к ней рыбная ловля принадлежат городу, и, следовательно, право</w:t>
      </w:r>
    </w:p>
    <w:p>
      <w:pPr>
        <w:pStyle w:val="Normal"/>
        <w:ind w:firstLine="360"/>
        <w:jc w:val="both"/>
        <w:rPr>
          <w:rFonts w:ascii="Times New Roman" w:hAnsi="Times New Roman" w:cs="Times New Roman"/>
        </w:rPr>
      </w:pPr>
      <w:r>
        <w:rPr>
          <w:rFonts w:cs="Times New Roman" w:ascii="Times New Roman" w:hAnsi="Times New Roman"/>
        </w:rPr>
        <w:t>небратья, каждый не более одной коровы и одной лошади; крестьяне и окрестные жители, не иначе как с определен</w:t>
        <w:softHyphen/>
        <w:t>ноюплатою.</w:t>
      </w:r>
    </w:p>
    <w:p>
      <w:pPr>
        <w:pStyle w:val="Normal"/>
        <w:jc w:val="both"/>
        <w:rPr>
          <w:rFonts w:ascii="Times New Roman" w:hAnsi="Times New Roman" w:cs="Times New Roman"/>
        </w:rPr>
      </w:pPr>
      <w:r>
        <w:rPr>
          <w:rFonts w:cs="Times New Roman" w:ascii="Times New Roman" w:hAnsi="Times New Roman"/>
        </w:rPr>
        <w:t>Большая гильдия.</w:t>
      </w:r>
    </w:p>
    <w:p>
      <w:pPr>
        <w:pStyle w:val="Normal"/>
        <w:ind w:firstLine="360"/>
        <w:jc w:val="both"/>
        <w:rPr>
          <w:rFonts w:ascii="Times New Roman" w:hAnsi="Times New Roman" w:cs="Times New Roman"/>
        </w:rPr>
      </w:pPr>
      <w:r>
        <w:rPr>
          <w:rFonts w:cs="Times New Roman" w:ascii="Times New Roman" w:hAnsi="Times New Roman"/>
        </w:rPr>
        <w:t xml:space="preserve">В продолжение второго периода она окончательно оргаюридические визировалась так, что уже с тех пор до 1841 года не </w:t>
      </w:r>
      <w:r>
        <w:rPr>
          <w:rFonts w:cs="Times New Roman" w:ascii="Times New Roman" w:hAnsi="Times New Roman"/>
          <w:lang w:val="la-VA" w:eastAsia="la-VA" w:bidi="la-VA"/>
        </w:rPr>
        <w:t xml:space="preserve">^JXJea' </w:t>
      </w:r>
      <w:r>
        <w:rPr>
          <w:rFonts w:cs="Times New Roman" w:ascii="Times New Roman" w:hAnsi="Times New Roman"/>
        </w:rPr>
        <w:t>произошло никаких перемен в её устройстве. Прежде чем мы. приступим к егоизложению, считаем необходи</w:t>
        <w:softHyphen/>
        <w:t>мым рассмотреть происхождение и решить вопрос об обя</w:t>
        <w:softHyphen/>
        <w:t>зательной силе законодательных документов, на которых оно основывалось и которые послужили источниками при составлении Свода Местных Узаконений Остз. губ. части II, книги III, разд. 1.</w:t>
      </w:r>
    </w:p>
    <w:p>
      <w:pPr>
        <w:pStyle w:val="Normal"/>
        <w:ind w:firstLine="360"/>
        <w:jc w:val="both"/>
        <w:rPr>
          <w:rFonts w:ascii="Times New Roman" w:hAnsi="Times New Roman" w:cs="Times New Roman"/>
        </w:rPr>
      </w:pPr>
      <w:r>
        <w:rPr>
          <w:rFonts w:cs="Times New Roman" w:ascii="Times New Roman" w:hAnsi="Times New Roman"/>
        </w:rPr>
        <w:t>Первое место между ними, в порядке времени, занима</w:t>
        <w:softHyphen/>
        <w:t>ют древние шраги большой гильдии, в 1610 г. переведен</w:t>
        <w:softHyphen/>
        <w:t>ные ельтерманом Фрёлихом с древнего на новонемец</w:t>
        <w:softHyphen/>
        <w:t>кое наречие, очищенные от всего, напоминавшего обряды католической церкви, и потом, около 1613 г., тем же ель</w:t>
        <w:softHyphen/>
        <w:t>терманом дополненные двумя главами, из коих первая содержит 47, а вторая 10 статей ')• Древние шраги утверж</w:t>
        <w:softHyphen/>
        <w:t>дены были польским правительством в общих выраже</w:t>
        <w:softHyphen/>
        <w:t>ниях, вместе с статутами и городскими привилегиями; до</w:t>
        <w:softHyphen/>
        <w:t>полнения к ним также были подтверждены Густавом-</w:t>
      </w:r>
      <w:r>
        <w:rPr>
          <w:rFonts w:cs="Times New Roman" w:ascii="Times New Roman" w:hAnsi="Times New Roman"/>
          <w:smallCaps/>
        </w:rPr>
        <w:t>Адоль</w:t>
        <w:softHyphen/>
        <w:t xml:space="preserve">фом </w:t>
      </w:r>
      <w:r>
        <w:rPr>
          <w:rFonts w:cs="Times New Roman" w:ascii="Times New Roman" w:hAnsi="Times New Roman"/>
        </w:rPr>
        <w:t>при сдаче Риги.</w:t>
      </w:r>
    </w:p>
    <w:p>
      <w:pPr>
        <w:pStyle w:val="Normal"/>
        <w:ind w:firstLine="360"/>
        <w:jc w:val="both"/>
        <w:rPr>
          <w:rFonts w:ascii="Times New Roman" w:hAnsi="Times New Roman" w:cs="Times New Roman"/>
        </w:rPr>
      </w:pPr>
      <w:r>
        <w:rPr>
          <w:rFonts w:cs="Times New Roman" w:ascii="Times New Roman" w:hAnsi="Times New Roman"/>
        </w:rPr>
        <w:t>При шведском владычестве возникли в большой гильдии между старшинами и братьями споры, для прекращения ко</w:t>
        <w:softHyphen/>
        <w:t>их высшее правительство поручило лиФляндскому губер</w:t>
        <w:softHyphen/>
        <w:t>натору согласить обе стороны посредством обоюдных усту</w:t>
        <w:softHyphen/>
        <w:t>пок. По этому случаю составлены были 13 марта 1680 г. дополнительные статьи, известные под названием тридцати двух королевско шведских конфирмованных пунктов. Под этим названием они цитуются в Местном Своде, и большая гильдия до сих пор на них ссылается, хотя это</w:t>
      </w:r>
    </w:p>
    <w:p>
      <w:pPr>
        <w:pStyle w:val="Normal"/>
        <w:ind w:firstLine="360"/>
        <w:jc w:val="both"/>
        <w:rPr>
          <w:rFonts w:ascii="Times New Roman" w:hAnsi="Times New Roman" w:cs="Times New Roman"/>
        </w:rPr>
      </w:pPr>
      <w:r>
        <w:rPr>
          <w:rFonts w:cs="Times New Roman" w:ascii="Times New Roman" w:hAnsi="Times New Roman"/>
        </w:rPr>
        <w:t xml:space="preserve">распоряжения ими </w:t>
      </w:r>
      <w:r>
        <w:rPr>
          <w:rFonts w:cs="Times New Roman" w:ascii="Times New Roman" w:hAnsi="Times New Roman"/>
          <w:lang w:val="la-VA" w:eastAsia="la-VA" w:bidi="la-VA"/>
        </w:rPr>
        <w:t xml:space="preserve">(die Dispoeition dariiber) </w:t>
      </w:r>
      <w:r>
        <w:rPr>
          <w:rFonts w:cs="Times New Roman" w:ascii="Times New Roman" w:hAnsi="Times New Roman"/>
        </w:rPr>
        <w:t xml:space="preserve">принадлежит магистрату, который 14 мирта 1629 г. поручил ельтерманам большой гильдии только управление выгоном </w:t>
      </w:r>
      <w:r>
        <w:rPr>
          <w:rFonts w:cs="Times New Roman" w:ascii="Times New Roman" w:hAnsi="Times New Roman"/>
          <w:lang w:val="la-VA" w:eastAsia="la-VA" w:bidi="la-VA"/>
        </w:rPr>
        <w:t xml:space="preserve">(nur die Ad ministra tion) </w:t>
      </w:r>
      <w:r>
        <w:rPr>
          <w:rFonts w:cs="Times New Roman" w:ascii="Times New Roman" w:hAnsi="Times New Roman"/>
        </w:rPr>
        <w:t xml:space="preserve">в виде милости </w:t>
      </w:r>
      <w:r>
        <w:rPr>
          <w:rFonts w:cs="Times New Roman" w:ascii="Times New Roman" w:hAnsi="Times New Roman"/>
          <w:lang w:val="la-VA" w:eastAsia="la-VA" w:bidi="la-VA"/>
        </w:rPr>
        <w:t>(ais ein Beneficiu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 xml:space="preserve">Изданы в </w:t>
      </w:r>
      <w:r>
        <w:rPr>
          <w:rFonts w:cs="Times New Roman" w:ascii="Times New Roman" w:hAnsi="Times New Roman"/>
          <w:lang w:val="la-VA" w:eastAsia="la-VA" w:bidi="la-VA"/>
        </w:rPr>
        <w:t xml:space="preserve">Monum. Liv. ant </w:t>
      </w:r>
      <w:r>
        <w:rPr>
          <w:rFonts w:cs="Times New Roman" w:ascii="Times New Roman" w:hAnsi="Times New Roman"/>
        </w:rPr>
        <w:t xml:space="preserve">т. </w:t>
      </w:r>
      <w:r>
        <w:rPr>
          <w:rFonts w:cs="Times New Roman" w:ascii="Times New Roman" w:hAnsi="Times New Roman"/>
          <w:lang w:val="la-VA" w:eastAsia="la-VA" w:bidi="la-VA"/>
        </w:rPr>
        <w:t>IV.</w:t>
      </w:r>
    </w:p>
    <w:p>
      <w:pPr>
        <w:pStyle w:val="Normal"/>
        <w:jc w:val="both"/>
        <w:rPr>
          <w:rFonts w:ascii="Times New Roman" w:hAnsi="Times New Roman" w:cs="Times New Roman"/>
        </w:rPr>
      </w:pPr>
      <w:r>
        <w:rPr>
          <w:rFonts w:cs="Times New Roman" w:ascii="Times New Roman" w:hAnsi="Times New Roman"/>
        </w:rPr>
        <w:t>не более как проэкт, предложенный губернатором и ко корый не только не был конфирмован шведским прави</w:t>
        <w:softHyphen/>
        <w:t>тельством, но даже не был принят большою гильдиею ’)• Но и этим спор не окончился. Главные вопросы о выборе ельтермана и старшин доведены были до сведения короля и решены им 16 Февраля 1681 г. В конце этой резолю</w:t>
        <w:softHyphen/>
        <w:t xml:space="preserve">ции сказано: </w:t>
      </w:r>
      <w:r>
        <w:rPr>
          <w:rFonts w:cs="Times New Roman" w:ascii="Times New Roman" w:hAnsi="Times New Roman"/>
          <w:vertAlign w:val="subscript"/>
        </w:rPr>
        <w:t>Л</w:t>
      </w:r>
      <w:r>
        <w:rPr>
          <w:rFonts w:cs="Times New Roman" w:ascii="Times New Roman" w:hAnsi="Times New Roman"/>
        </w:rPr>
        <w:t>Е. К. В. устраняет решение остальных во</w:t>
        <w:softHyphen/>
        <w:t>просов, состоящих в тесной связи с двумя упомяну</w:t>
        <w:softHyphen/>
        <w:t>тыми, до тех пор, пока генерал-губернатор выслушает обе стороны и употребит свое посредничество^. Итак, только два пункта были утверждены, а прочия предположе ния 13 марта и 20 апреля 1680 г. были отменены.</w:t>
      </w:r>
    </w:p>
    <w:p>
      <w:pPr>
        <w:pStyle w:val="Normal"/>
        <w:ind w:firstLine="360"/>
        <w:jc w:val="both"/>
        <w:rPr>
          <w:rFonts w:ascii="Times New Roman" w:hAnsi="Times New Roman" w:cs="Times New Roman"/>
        </w:rPr>
      </w:pPr>
      <w:r>
        <w:rPr>
          <w:rFonts w:cs="Times New Roman" w:ascii="Times New Roman" w:hAnsi="Times New Roman"/>
        </w:rPr>
        <w:t>Наконец, в конце XVII века, составлена была новая редакция гильдейских законов, извлеченная из шраг Фрё</w:t>
        <w:softHyphen/>
        <w:t>лиха, из обоих проэктов 1680 г. и из резолюции 1681 г., под заглавием Екстракта. Она также никем не утверж</w:t>
        <w:softHyphen/>
        <w:t>дена, год составления её не означен, пункт 60-й об ут</w:t>
        <w:softHyphen/>
        <w:t>верждении ельтермана во всех списках оставлен в про</w:t>
        <w:softHyphen/>
        <w:t>беде: явное доказательство, что и этот документ есть только проэкт. Замечательно, между прочим, что в нем упоминается о 32 пунктах как об утвержденных зако</w:t>
        <w:softHyphen/>
        <w:t>пах, а между тем, в нем пропущена последняя статья этих пунктов следующего содержания: „шрцги, в случае нужды, могут быть изменяемы и исправляемы с согласия</w:t>
      </w:r>
    </w:p>
    <w:p>
      <w:pPr>
        <w:pStyle w:val="Normal"/>
        <w:ind w:firstLine="360"/>
        <w:jc w:val="both"/>
        <w:rPr>
          <w:rFonts w:ascii="Times New Roman" w:hAnsi="Times New Roman" w:cs="Times New Roman"/>
        </w:rPr>
      </w:pPr>
      <w:r>
        <w:rPr>
          <w:rFonts w:cs="Times New Roman" w:ascii="Times New Roman" w:hAnsi="Times New Roman"/>
        </w:rPr>
        <w:t>&lt;) Последнее доказывается следующим обстоятельством. Ревизующая коммиссия потребовала список всех шраг и законов, коими руководствовалась большая гильдия, в одно время от магистрата и от ельтермана боль</w:t>
        <w:softHyphen/>
        <w:t xml:space="preserve">шой гильдии. Первый представил вместе с 32 пунктами, составленными 13 марта 1680 г., ещё другие предположения </w:t>
      </w:r>
      <w:r>
        <w:rPr>
          <w:rFonts w:cs="Times New Roman" w:ascii="Times New Roman" w:hAnsi="Times New Roman"/>
          <w:lang w:val="la-VA" w:eastAsia="la-VA" w:bidi="la-VA"/>
        </w:rPr>
        <w:t xml:space="preserve">(anderweitige Vorschlage) </w:t>
      </w:r>
      <w:r>
        <w:rPr>
          <w:rFonts w:cs="Times New Roman" w:ascii="Times New Roman" w:hAnsi="Times New Roman"/>
        </w:rPr>
        <w:t>в отли</w:t>
        <w:softHyphen/>
        <w:t>чие от первых, составленные 20 апреля того же года. В предисловии к ним сказано: что хотя предполагали, что первый проэкт будет принять обеими сторонами, но вышло противное; что оказанное ими упорство местное начальство предоставляло себе довести до сведения верховной власти; но прв этом, дабы, по мере возможности, исполнить возложенное на него поручение, оно предлагало новый проэкт, видоизмененный на основании отзывов обе</w:t>
        <w:softHyphen/>
        <w:t>их сторон. За этим /следуют в том же порядке расположеввые статьи, также никем не утвержденные. Этого второго проэкта ельтерман большой гильдии не представил и притворился вовсе не знающим ничего об его су</w:t>
        <w:softHyphen/>
        <w:t>ществовании.</w:t>
      </w:r>
    </w:p>
    <w:p>
      <w:pPr>
        <w:pStyle w:val="Normal"/>
        <w:ind w:firstLine="360"/>
        <w:jc w:val="both"/>
        <w:rPr>
          <w:rFonts w:ascii="Times New Roman" w:hAnsi="Times New Roman" w:cs="Times New Roman"/>
        </w:rPr>
      </w:pPr>
      <w:r>
        <w:rPr>
          <w:rFonts w:cs="Times New Roman" w:ascii="Times New Roman" w:hAnsi="Times New Roman"/>
        </w:rPr>
        <w:t>магистрата и по учинении совещания с старшинами и бра</w:t>
        <w:softHyphen/>
        <w:t>тьями, но не иначе, как с утверждения верхов</w:t>
        <w:softHyphen/>
        <w:t>ной власти^.</w:t>
      </w:r>
    </w:p>
    <w:p>
      <w:pPr>
        <w:pStyle w:val="Normal"/>
        <w:ind w:firstLine="360"/>
        <w:jc w:val="both"/>
        <w:rPr>
          <w:rFonts w:ascii="Times New Roman" w:hAnsi="Times New Roman" w:cs="Times New Roman"/>
        </w:rPr>
      </w:pPr>
      <w:r>
        <w:rPr>
          <w:rFonts w:cs="Times New Roman" w:ascii="Times New Roman" w:hAnsi="Times New Roman"/>
        </w:rPr>
        <w:t>Итак, из всех памятников, служивших источниками при составлении Местного Свода, только два: шраги во из</w:t>
        <w:softHyphen/>
        <w:t>данию Фрёлиха и резолюция 1681 года имели силу законов. На это обыкновенно отвечают, что остальные получили силу от долговременного употребления, от утвердившагося обычая; но обычай не сглаживал противоречий, которые в них встречаются и не отнимал возможности ссылаться то на один источник, то на другой. Обычай не устранял столкновений и споров, которые обыкновенно оканчивались примирением, т. е в законодательном смысле ничем. Наконец, нельзя не обратить внимания на одно обстоятель* ство: до издания Местного Свода, ни магистрату, ни самой гильдии не приходило на ум напечатать её устав; если из этого нельзя вывести, что находили выгоду в неопре</w:t>
        <w:softHyphen/>
        <w:t>деленности законов, то, по крайней мере, это служит до</w:t>
        <w:softHyphen/>
        <w:t>казательством непростительного нерадения о многоуважае</w:t>
        <w:softHyphen/>
        <w:t>мой старине и привилегиях.</w:t>
      </w:r>
    </w:p>
    <w:p>
      <w:pPr>
        <w:pStyle w:val="Normal"/>
        <w:ind w:firstLine="360"/>
        <w:jc w:val="both"/>
        <w:rPr>
          <w:rFonts w:ascii="Times New Roman" w:hAnsi="Times New Roman" w:cs="Times New Roman"/>
        </w:rPr>
      </w:pPr>
      <w:r>
        <w:rPr>
          <w:rFonts w:cs="Times New Roman" w:ascii="Times New Roman" w:hAnsi="Times New Roman"/>
        </w:rPr>
        <w:t>Избегая повторений, мы извлечем из всех упомянутых источников только те статьи, коими дополняется-или изме</w:t>
        <w:softHyphen/>
        <w:t>няется устройство гильдии, как определяли его древнейшие шраги и договор 1604 года.</w:t>
      </w:r>
    </w:p>
    <w:p>
      <w:pPr>
        <w:pStyle w:val="Normal"/>
        <w:ind w:firstLine="360"/>
        <w:jc w:val="both"/>
        <w:rPr>
          <w:rFonts w:ascii="Times New Roman" w:hAnsi="Times New Roman" w:cs="Times New Roman"/>
        </w:rPr>
      </w:pPr>
      <w:r>
        <w:rPr>
          <w:rFonts w:cs="Times New Roman" w:ascii="Times New Roman" w:hAnsi="Times New Roman"/>
        </w:rPr>
        <w:t>С половины XVII века, большая гильдия состояла: из купцов, мелочных торговцев, золотых дел мастеров, аптекарей, живописцев и пивоваров. Лица последних че</w:t>
        <w:softHyphen/>
        <w:t>тырех разрядов составляли особенные цехи, но не зави</w:t>
        <w:softHyphen/>
        <w:t>севшие от малой гильдии; прочие цеховые ремесленники при</w:t>
        <w:softHyphen/>
        <w:t>надлежали к малой гильдии, но они могли перейти в боль</w:t>
        <w:softHyphen/>
        <w:t>шую, даже прямо в братство её, отказавшись от преж</w:t>
        <w:softHyphen/>
        <w:t>него своего занятия и от звания братьев малой гильдии и представив в том удостоверение от своего ельтермана. (Полицейский устав 1652 года, Екстракт).</w:t>
      </w:r>
    </w:p>
    <w:p>
      <w:pPr>
        <w:pStyle w:val="Normal"/>
        <w:ind w:firstLine="360"/>
        <w:jc w:val="both"/>
        <w:rPr>
          <w:rFonts w:ascii="Times New Roman" w:hAnsi="Times New Roman" w:cs="Times New Roman"/>
        </w:rPr>
      </w:pPr>
      <w:r>
        <w:rPr>
          <w:rFonts w:cs="Times New Roman" w:ascii="Times New Roman" w:hAnsi="Times New Roman"/>
        </w:rPr>
        <w:t>Об условиях и порядке вступления в большую гильдию вовсе не упоминается в законах XVII века, но говорится об этих предметах в статье о вступлении в братство; поэтому, весьма вероятно, что в то время магистрат, не</w:t>
      </w:r>
    </w:p>
    <w:p>
      <w:pPr>
        <w:pStyle w:val="Normal"/>
        <w:jc w:val="both"/>
        <w:rPr>
          <w:rFonts w:ascii="Times New Roman" w:hAnsi="Times New Roman" w:cs="Times New Roman"/>
        </w:rPr>
      </w:pPr>
      <w:r>
        <w:rPr>
          <w:rFonts w:cs="Times New Roman" w:ascii="Times New Roman" w:hAnsi="Times New Roman"/>
        </w:rPr>
        <w:t>Состав большой гильдии.</w:t>
      </w:r>
    </w:p>
    <w:p>
      <w:pPr>
        <w:pStyle w:val="Normal"/>
        <w:ind w:firstLine="360"/>
        <w:jc w:val="both"/>
        <w:rPr>
          <w:rFonts w:ascii="Times New Roman" w:hAnsi="Times New Roman" w:cs="Times New Roman"/>
        </w:rPr>
      </w:pPr>
      <w:r>
        <w:rPr>
          <w:rFonts w:cs="Times New Roman" w:ascii="Times New Roman" w:hAnsi="Times New Roman"/>
        </w:rPr>
        <w:t>спрашивая гильдии, приписывал к ней от себя тех вновь принятых граждан, которые, по роду своих занятий, должны были к ней примкнуть.</w:t>
      </w:r>
    </w:p>
    <w:p>
      <w:pPr>
        <w:pStyle w:val="Normal"/>
        <w:ind w:firstLine="360"/>
        <w:jc w:val="both"/>
        <w:rPr>
          <w:rFonts w:ascii="Times New Roman" w:hAnsi="Times New Roman" w:cs="Times New Roman"/>
        </w:rPr>
      </w:pPr>
      <w:r>
        <w:rPr>
          <w:rFonts w:cs="Times New Roman" w:ascii="Times New Roman" w:hAnsi="Times New Roman"/>
        </w:rPr>
        <w:t>КюхенГраждане, причисленные к большой гильдии, но еще не брюдеры. у</w:t>
      </w:r>
      <w:r>
        <w:rPr>
          <w:rFonts w:cs="Times New Roman" w:ascii="Times New Roman" w:hAnsi="Times New Roman"/>
          <w:vertAlign w:val="subscript"/>
        </w:rPr>
        <w:t>СП</w:t>
      </w:r>
      <w:r>
        <w:rPr>
          <w:rFonts w:cs="Times New Roman" w:ascii="Times New Roman" w:hAnsi="Times New Roman"/>
        </w:rPr>
        <w:t>е</w:t>
      </w:r>
      <w:r>
        <w:rPr>
          <w:rFonts w:cs="Times New Roman" w:ascii="Times New Roman" w:hAnsi="Times New Roman"/>
          <w:vertAlign w:val="subscript"/>
        </w:rPr>
        <w:t>ВШ</w:t>
      </w:r>
      <w:r>
        <w:rPr>
          <w:rFonts w:cs="Times New Roman" w:ascii="Times New Roman" w:hAnsi="Times New Roman"/>
        </w:rPr>
        <w:t>и</w:t>
      </w:r>
      <w:r>
        <w:rPr>
          <w:rFonts w:cs="Times New Roman" w:ascii="Times New Roman" w:hAnsi="Times New Roman"/>
          <w:vertAlign w:val="subscript"/>
        </w:rPr>
        <w:t>е</w:t>
      </w:r>
      <w:r>
        <w:rPr>
          <w:rFonts w:cs="Times New Roman" w:ascii="Times New Roman" w:hAnsi="Times New Roman"/>
        </w:rPr>
        <w:t xml:space="preserve"> вступить в братство, изредка встречающиеся в XVI веке под отрицательным определением не-братьев </w:t>
      </w:r>
      <w:r>
        <w:rPr>
          <w:rFonts w:cs="Times New Roman" w:ascii="Times New Roman" w:hAnsi="Times New Roman"/>
          <w:lang w:val="la-VA" w:eastAsia="la-VA" w:bidi="la-VA"/>
        </w:rPr>
        <w:t xml:space="preserve">(de neue Broder sind) </w:t>
      </w:r>
      <w:r>
        <w:rPr>
          <w:rFonts w:cs="Times New Roman" w:ascii="Times New Roman" w:hAnsi="Times New Roman"/>
        </w:rPr>
        <w:t xml:space="preserve">или молодых граждан, в шрагах XVII века являются уже как составная часть большой гильдии, как низшая, вновь образовавшаяся степень под названием </w:t>
      </w:r>
      <w:r>
        <w:rPr>
          <w:rFonts w:cs="Times New Roman" w:ascii="Times New Roman" w:hAnsi="Times New Roman"/>
          <w:lang w:val="la-VA" w:eastAsia="la-VA" w:bidi="la-VA"/>
        </w:rPr>
        <w:t xml:space="preserve">Kiichen </w:t>
      </w:r>
      <w:r>
        <w:rPr>
          <w:rFonts w:cs="Times New Roman" w:ascii="Times New Roman" w:hAnsi="Times New Roman"/>
        </w:rPr>
        <w:t xml:space="preserve">или </w:t>
      </w:r>
      <w:r>
        <w:rPr>
          <w:rFonts w:cs="Times New Roman" w:ascii="Times New Roman" w:hAnsi="Times New Roman"/>
          <w:lang w:val="la-VA" w:eastAsia="la-VA" w:bidi="la-VA"/>
        </w:rPr>
        <w:t xml:space="preserve">Hof-Briider, </w:t>
      </w:r>
      <w:r>
        <w:rPr>
          <w:rFonts w:cs="Times New Roman" w:ascii="Times New Roman" w:hAnsi="Times New Roman"/>
        </w:rPr>
        <w:t>надворных брать</w:t>
        <w:softHyphen/>
        <w:t>ев. Они пользовались всеми личными правами, предоста</w:t>
        <w:softHyphen/>
        <w:t>вленными членам гильдии, кроме тех (исчисленных выше, по части торговли и других промыслов), которые братство предоставляло исключительно себе; но участие их в делах общественных было ограниченнее. Они приглашались на все гильдейские собрания; при выборах ельтерманов, кан</w:t>
        <w:softHyphen/>
        <w:t>дидатов на степень старшин, докманов, заседателей в управлении городскою кассою, выгоном и т. д. они имели избирательные голоса, совершенно равные голосам брать</w:t>
        <w:softHyphen/>
        <w:t>ев; но сами ни в какие должности не могли быть выби</w:t>
        <w:softHyphen/>
        <w:t>раемы. Как особенная степень, они не имели ни предста</w:t>
        <w:softHyphen/>
        <w:t>вителей, ни уполномоченных. В совещаниях по город</w:t>
        <w:softHyphen/>
        <w:t xml:space="preserve">ским делам </w:t>
      </w:r>
      <w:r>
        <w:rPr>
          <w:rFonts w:cs="Times New Roman" w:ascii="Times New Roman" w:hAnsi="Times New Roman"/>
          <w:lang w:val="la-VA" w:eastAsia="la-VA" w:bidi="la-VA"/>
        </w:rPr>
        <w:t xml:space="preserve">(Gemeine Stadt-RathschlSge), </w:t>
      </w:r>
      <w:r>
        <w:rPr>
          <w:rFonts w:cs="Times New Roman" w:ascii="Times New Roman" w:hAnsi="Times New Roman"/>
        </w:rPr>
        <w:t>по окончании до</w:t>
        <w:softHyphen/>
        <w:t>клада, когда старшины уходили в камеру, а братья соби</w:t>
        <w:softHyphen/>
        <w:t>рались под изваянным изображением Божьей Матери в самой зале, небратья удалялись на двор или в кухню (от</w:t>
        <w:softHyphen/>
        <w:t>сюда их название) и рассуждали отдельно. В случае раз</w:t>
        <w:softHyphen/>
        <w:t>номыслия, когда прибегали к счету голосов, все кюхенбрюдеры, вместе взятые, подавали один общий голос, ко</w:t>
        <w:softHyphen/>
        <w:t xml:space="preserve">торый почитался равносильным голосу одного брата </w:t>
      </w:r>
      <w:r>
        <w:rPr>
          <w:rFonts w:cs="Times New Roman" w:ascii="Times New Roman" w:hAnsi="Times New Roman"/>
          <w:vertAlign w:val="superscript"/>
        </w:rPr>
        <w:t>1</w:t>
      </w:r>
      <w:r>
        <w:rPr>
          <w:rFonts w:cs="Times New Roman" w:ascii="Times New Roman" w:hAnsi="Times New Roman"/>
        </w:rPr>
        <w:t>). При выборах в братство они вовсе не участвовали. Кюхенбрюдеры обязаны были представляться для приема в братство.</w:t>
      </w:r>
    </w:p>
    <w:p>
      <w:pPr>
        <w:pStyle w:val="Normal"/>
        <w:ind w:firstLine="360"/>
        <w:jc w:val="both"/>
        <w:rPr>
          <w:rFonts w:ascii="Times New Roman" w:hAnsi="Times New Roman" w:cs="Times New Roman"/>
        </w:rPr>
      </w:pPr>
      <w:r>
        <w:rPr>
          <w:rFonts w:cs="Times New Roman" w:ascii="Times New Roman" w:hAnsi="Times New Roman"/>
        </w:rPr>
        <w:t>9 Эта статья помещена в дополнениях Фрёлиха ст. 7, и мы передали ее в том смысле, в каком ее понимали при составлении 32 пунктов и впо</w:t>
        <w:softHyphen/>
        <w:t>следствии; но она очень неясна и весьма может значить следующее: когда собирают мнения по степеням, то кюхенбрюдеры, также как ■ братья и старшины, подают один голос; когда собирают голоса поголовно, голос кюхенбрюдера равносилен голосу брата.</w:t>
      </w:r>
    </w:p>
    <w:p>
      <w:pPr>
        <w:pStyle w:val="Normal"/>
        <w:ind w:firstLine="360"/>
        <w:jc w:val="both"/>
        <w:rPr>
          <w:rFonts w:ascii="Times New Roman" w:hAnsi="Times New Roman" w:cs="Times New Roman"/>
        </w:rPr>
      </w:pPr>
      <w:r>
        <w:rPr>
          <w:rFonts w:cs="Times New Roman" w:ascii="Times New Roman" w:hAnsi="Times New Roman"/>
        </w:rPr>
        <w:t xml:space="preserve">В дополнительных статьях Фрёлиха сказано: „По приПорядок вступления говору братьев и старшин, кто отныне, прожив два года </w:t>
      </w:r>
      <w:r>
        <w:rPr>
          <w:rFonts w:cs="Times New Roman" w:ascii="Times New Roman" w:hAnsi="Times New Roman"/>
          <w:vertAlign w:val="subscript"/>
        </w:rPr>
        <w:t>В</w:t>
      </w:r>
      <w:r>
        <w:rPr>
          <w:rFonts w:cs="Times New Roman" w:ascii="Times New Roman" w:hAnsi="Times New Roman"/>
        </w:rPr>
        <w:t xml:space="preserve"> братство, в звании гражданина, не предъявит просьбы о приеме его в братство, тому будет объявлено приказание вступить в него в ближайшее собрание всей гильдии, на сырной не деле, под штрафом, по старому обычаю рассчитанным на воск; кто упустит этот срок обязан будет предста</w:t>
        <w:softHyphen/>
        <w:t>виться для приема в братство в следующее затем собра</w:t>
        <w:softHyphen/>
        <w:t>ние; кто вторично не явится заплатит двойной штраф; при этом, ему будет объявлено в третий раз, чтобы он не</w:t>
        <w:softHyphen/>
        <w:t>пременно вступил в братство,^под страхом лишения права торговли и всех прочих прав и кормлений, граж</w:t>
        <w:softHyphen/>
        <w:t>данам предоставленных, на основании закона, по кото</w:t>
        <w:softHyphen/>
        <w:t>рому никто, к братству одной из двух гильдий непринад</w:t>
        <w:softHyphen/>
        <w:t xml:space="preserve">лежащий, не может пользоваться городским кормлением </w:t>
      </w:r>
      <w:r>
        <w:rPr>
          <w:rFonts w:cs="Times New Roman" w:ascii="Times New Roman" w:hAnsi="Times New Roman"/>
          <w:lang w:val="la-VA" w:eastAsia="la-VA" w:bidi="la-VA"/>
        </w:rPr>
        <w:t xml:space="preserve">(Biirgernahrung, </w:t>
      </w:r>
      <w:r>
        <w:rPr>
          <w:rFonts w:cs="Times New Roman" w:ascii="Times New Roman" w:hAnsi="Times New Roman"/>
        </w:rPr>
        <w:t>то же, что промыслом)^. Итак, по исте. чении двух, как-бы льготных или пробных годов, предъ</w:t>
        <w:softHyphen/>
        <w:t>явление просьбы о приеме в братство было^обязательно для всех членов гильдии. Степень надворных братьев была временным, переходным состоянием; а братство, как явствует из всего этого, вовсе не имело значения тесного союза, какое оно присвоило себе впоследствии, вопреки уста</w:t>
        <w:softHyphen/>
        <w:t>вам общества.</w:t>
      </w:r>
    </w:p>
    <w:p>
      <w:pPr>
        <w:pStyle w:val="Normal"/>
        <w:ind w:firstLine="360"/>
        <w:jc w:val="both"/>
        <w:rPr>
          <w:rFonts w:ascii="Times New Roman" w:hAnsi="Times New Roman" w:cs="Times New Roman"/>
        </w:rPr>
      </w:pPr>
      <w:r>
        <w:rPr>
          <w:rFonts w:cs="Times New Roman" w:ascii="Times New Roman" w:hAnsi="Times New Roman"/>
        </w:rPr>
        <w:t>Условия и порядок приема кюхенбрюдеров в братство в ‘шрагах Фрёлиха 1610 года не определены, и это застав</w:t>
        <w:softHyphen/>
        <w:t>ляет думать, что, так как в то время выборы с пра вом отказа имели место при вступлении в гильдию, то лица, принятые в гильдию, по истечении двух лет, не подвер</w:t>
        <w:softHyphen/>
        <w:t>гаясь новому выбору,, прямо вступали в братство; но, при жизни самого Фрёлиха, этот порядок изменился, ибо в дополнительных статьях его и в позднейшем Екстракте, наоборот, не говорится о порядке вступления в гильдию, а излагается подробно порядок выбора в братство.</w:t>
      </w:r>
    </w:p>
    <w:p>
      <w:pPr>
        <w:pStyle w:val="Normal"/>
        <w:ind w:firstLine="360"/>
        <w:jc w:val="both"/>
        <w:rPr>
          <w:rFonts w:ascii="Times New Roman" w:hAnsi="Times New Roman" w:cs="Times New Roman"/>
        </w:rPr>
      </w:pPr>
      <w:r>
        <w:rPr>
          <w:rFonts w:cs="Times New Roman" w:ascii="Times New Roman" w:hAnsi="Times New Roman"/>
        </w:rPr>
        <w:t>В ежегодном собрании всей гильдии на сырной неделе, ельтерман предлагал желавшим вступить в братство представиться докману, а братьям решить: достойны ли они приема. Достойными почитались лица неопороченные и доб</w:t>
        <w:softHyphen/>
        <w:t>рого поведения; других условий не требовали, но под этими</w:t>
      </w:r>
    </w:p>
    <w:p>
      <w:pPr>
        <w:pStyle w:val="Normal"/>
        <w:ind w:firstLine="360"/>
        <w:jc w:val="both"/>
        <w:rPr>
          <w:rFonts w:ascii="Times New Roman" w:hAnsi="Times New Roman" w:cs="Times New Roman"/>
        </w:rPr>
      </w:pPr>
      <w:r>
        <w:rPr>
          <w:rFonts w:cs="Times New Roman" w:ascii="Times New Roman" w:hAnsi="Times New Roman"/>
        </w:rPr>
        <w:t>выражениями разумели также законность рождения. Заме</w:t>
        <w:softHyphen/>
        <w:t>тим, что все эти условия были по закону необходимы для приобретения права гражданства; но гильдия не доверяла маги</w:t>
        <w:softHyphen/>
        <w:t>страту. От иностранцев, после одобрительного о них приговора всего общества, требовали предъявления письмен</w:t>
        <w:softHyphen/>
        <w:t>ного свидетельства о законности происхождения. Старшины просматривали его в камере и, если соглашались на прием новых членов, то ельтерман выходил в залу и объяв</w:t>
        <w:softHyphen/>
        <w:t>лял им о том. Если число наличных в собрании братьев было незначительно и если возникали какие-либо сомнения на счет кандидатов, то таковые, выдержав испытание в старшинской камере, обязаны были в следующем гиль</w:t>
        <w:softHyphen/>
        <w:t>дейском собрании вновь подвергнуться выбору всего брат</w:t>
        <w:softHyphen/>
        <w:t>ства; от этой обязанности освобождались лица, всем изве</w:t>
        <w:softHyphen/>
        <w:t>стные с хорошей стороны.</w:t>
      </w:r>
    </w:p>
    <w:p>
      <w:pPr>
        <w:pStyle w:val="Normal"/>
        <w:ind w:firstLine="360"/>
        <w:jc w:val="both"/>
        <w:rPr>
          <w:rFonts w:ascii="Times New Roman" w:hAnsi="Times New Roman" w:cs="Times New Roman"/>
        </w:rPr>
      </w:pPr>
      <w:r>
        <w:rPr>
          <w:rFonts w:cs="Times New Roman" w:ascii="Times New Roman" w:hAnsi="Times New Roman"/>
        </w:rPr>
        <w:t>Итак, вследствие недоверчивости граждан к магистрату, слишком неразборчиво сообщавшему право гражданства и причислявшему к гильдии людей по тогдашним понятиям недостойных, большая гильдия учредила у себя особенные выборы в братство, или лучше: она переставила всю про</w:t>
        <w:softHyphen/>
        <w:t>цедуру выборов, издревле ей принадлежавшую. Что касается до порядка выборов, то из вышеприведенных статей видна его неопределенность; кажется, что к счету голосов ни</w:t>
        <w:softHyphen/>
        <w:t>когда не прибегали и что нужно было единодушное изъяв</w:t>
        <w:softHyphen/>
        <w:t xml:space="preserve">ление согласия, или провозглашение, выбор </w:t>
      </w:r>
      <w:r>
        <w:rPr>
          <w:rFonts w:cs="Times New Roman" w:ascii="Times New Roman" w:hAnsi="Times New Roman"/>
          <w:lang w:val="la-VA" w:eastAsia="la-VA" w:bidi="la-VA"/>
        </w:rPr>
        <w:t>per acclamati</w:t>
        <w:softHyphen/>
        <w:t xml:space="preserve">onem, </w:t>
      </w:r>
      <w:r>
        <w:rPr>
          <w:rFonts w:cs="Times New Roman" w:ascii="Times New Roman" w:hAnsi="Times New Roman"/>
        </w:rPr>
        <w:t>доселе сохранившийся.</w:t>
      </w:r>
    </w:p>
    <w:p>
      <w:pPr>
        <w:pStyle w:val="Normal"/>
        <w:ind w:firstLine="360"/>
        <w:jc w:val="both"/>
        <w:rPr>
          <w:rFonts w:ascii="Times New Roman" w:hAnsi="Times New Roman" w:cs="Times New Roman"/>
        </w:rPr>
      </w:pPr>
      <w:r>
        <w:rPr>
          <w:rFonts w:cs="Times New Roman" w:ascii="Times New Roman" w:hAnsi="Times New Roman"/>
        </w:rPr>
        <w:t>Принятые в братство обязывались пожертвовать сообраз</w:t>
        <w:softHyphen/>
        <w:t xml:space="preserve">ную с их состоянием сумму денег в пользу трапезной гильдии </w:t>
      </w:r>
      <w:r>
        <w:rPr>
          <w:rFonts w:cs="Times New Roman" w:ascii="Times New Roman" w:hAnsi="Times New Roman"/>
          <w:lang w:val="la-VA" w:eastAsia="la-VA" w:bidi="la-VA"/>
        </w:rPr>
        <w:t xml:space="preserve">(Tafel-Gilde) </w:t>
      </w:r>
      <w:r>
        <w:rPr>
          <w:rFonts w:cs="Times New Roman" w:ascii="Times New Roman" w:hAnsi="Times New Roman"/>
        </w:rPr>
        <w:t>и капитала, известного под названием добровольного приношения (</w:t>
      </w:r>
      <w:r>
        <w:rPr>
          <w:rFonts w:cs="Times New Roman" w:ascii="Times New Roman" w:hAnsi="Times New Roman"/>
          <w:lang w:val="la-VA" w:eastAsia="la-VA" w:bidi="la-VA"/>
        </w:rPr>
        <w:t xml:space="preserve">Milde-Gift). </w:t>
      </w:r>
      <w:r>
        <w:rPr>
          <w:rFonts w:cs="Times New Roman" w:ascii="Times New Roman" w:hAnsi="Times New Roman"/>
        </w:rPr>
        <w:t>Необходимостью под</w:t>
        <w:softHyphen/>
        <w:t>держать эти учреждения объяснено в гильдии понуждение к вступлению в братство. Братья и сестры (под сестрами должно разуметь не всех жен братьев, а только тех, которые при жизни мужей своих изъявили желание всту</w:t>
        <w:softHyphen/>
        <w:t>пить в братство и сделали от себя пожертвование) одни имели право, в случае обеднения, получать денежные поПравакюсобия из поименованных капиталов. При этом естехенбрюдественно возникает вопрос: чтб делалось с теми, которыхъ</w:t>
      </w:r>
    </w:p>
    <w:p>
      <w:pPr>
        <w:pStyle w:val="Normal"/>
        <w:tabs>
          <w:tab w:val="clear" w:pos="708"/>
          <w:tab w:val="left" w:pos="2297" w:leader="none"/>
          <w:tab w:val="left" w:pos="3425" w:leader="none"/>
          <w:tab w:val="left" w:pos="6305" w:leader="none"/>
        </w:tabs>
        <w:ind w:left="360" w:hanging="360"/>
        <w:jc w:val="both"/>
        <w:rPr>
          <w:rFonts w:ascii="Times New Roman" w:hAnsi="Times New Roman" w:cs="Times New Roman"/>
        </w:rPr>
      </w:pPr>
      <w:r>
        <w:rPr>
          <w:rFonts w:cs="Times New Roman" w:ascii="Times New Roman" w:hAnsi="Times New Roman"/>
        </w:rPr>
        <w:t>не удостоивали приема в братство: оставались ли они члеров, не .</w:t>
        <w:tab/>
        <w:t>.</w:t>
        <w:tab/>
        <w:t>•</w:t>
        <w:tab/>
        <w:t>принятыхъ</w:t>
      </w:r>
    </w:p>
    <w:p>
      <w:pPr>
        <w:pStyle w:val="Normal"/>
        <w:jc w:val="both"/>
        <w:rPr>
          <w:rFonts w:ascii="Times New Roman" w:hAnsi="Times New Roman" w:cs="Times New Roman"/>
        </w:rPr>
      </w:pPr>
      <w:r>
        <w:rPr>
          <w:rFonts w:cs="Times New Roman" w:ascii="Times New Roman" w:hAnsi="Times New Roman"/>
        </w:rPr>
        <w:t>нами гильдии в звании кюхенбрюдеров или исключались в братство, из неё? На этот вопрос мы не находим ни положитель</w:t>
        <w:softHyphen/>
        <w:t>ного ответа в шрагах, ни указаний в книге ельтерма</w:t>
        <w:softHyphen/>
        <w:t>нов, по которым бы могли разрешить его, и потому дол</w:t>
        <w:softHyphen/>
        <w:t>жны обратиться к закону, из которого выведена для кю</w:t>
        <w:softHyphen/>
        <w:t>хенбрюдеров обязанность вступать в братство. В нем сказано, что одни только братья обеих гильдий могут за</w:t>
        <w:softHyphen/>
        <w:t>ниматься промыслами, предоставленными гражданам; но здесь опять мы встречаем затруднение: в то время, когда был издан этот закон (около половины XVI века), слово братство значило то же, что слово гильдия или компания; одно употреблялось без различия вместо другого; в XVII веке, когда образовалась степень кюхенбрюдеров, когда стар</w:t>
        <w:softHyphen/>
        <w:t>шины резче выделились из общества и когда выборы были передвинуты, братство получило теснейшее значение сред</w:t>
        <w:softHyphen/>
        <w:t>ней степени. Однако, не смотря на то, что смысл употреб</w:t>
        <w:softHyphen/>
        <w:t>ленного в законе выражения изменился,-на него продол</w:t>
        <w:softHyphen/>
        <w:t>жали ссылаться в ХѴП й даже в позднейших веках, присвоивая таким образом одной степени то, что по праву принадлежало всей гильдии. Итак, по буквальному, но не</w:t>
        <w:softHyphen/>
        <w:t>точному смыслу этого закона, кюхенбрюдеры, непринятые в братство, должны бы были лишиться права торговать, заниматься ремеслами, пивоварением и т. д., одним словом самых существенных принадлежностей права гражданства.</w:t>
      </w:r>
    </w:p>
    <w:p>
      <w:pPr>
        <w:pStyle w:val="Normal"/>
        <w:jc w:val="both"/>
        <w:rPr>
          <w:rFonts w:ascii="Times New Roman" w:hAnsi="Times New Roman" w:cs="Times New Roman"/>
        </w:rPr>
      </w:pPr>
      <w:r>
        <w:rPr>
          <w:rFonts w:cs="Times New Roman" w:ascii="Times New Roman" w:hAnsi="Times New Roman"/>
        </w:rPr>
        <w:t>Через это гильдии приобрели бы себе право разжалования лиц, пожалованных магистратом; но этого он бы не до</w:t>
        <w:softHyphen/>
        <w:t>пустил. Легко было исказить смысл закона; труднее вы</w:t>
        <w:softHyphen/>
        <w:t>держать превратное толкование в приложении, а потому мы думаем, что на нем не настаивали и что отвергнутые кю</w:t>
        <w:softHyphen/>
        <w:t>хенбрюдеры оставались в гильдии на прежней степени н с прежними правами. Полицейский устав 1652 года предо</w:t>
        <w:softHyphen/>
        <w:t>ставлял гильдиям право исключать из среды своей чле</w:t>
        <w:softHyphen/>
        <w:t>нов братства, опорочивших свое имя, но в шрагах об этом не упоминается.</w:t>
      </w:r>
    </w:p>
    <w:p>
      <w:pPr>
        <w:pStyle w:val="Normal"/>
        <w:ind w:firstLine="360"/>
        <w:jc w:val="both"/>
        <w:rPr>
          <w:rFonts w:ascii="Times New Roman" w:hAnsi="Times New Roman" w:cs="Times New Roman"/>
        </w:rPr>
      </w:pPr>
      <w:r>
        <w:rPr>
          <w:rFonts w:cs="Times New Roman" w:ascii="Times New Roman" w:hAnsi="Times New Roman"/>
        </w:rPr>
        <w:t>Старшины, В числе 40, ПО городовому положению 1604 Усиливаюгода, получили значение представителей своего сословия с ^</w:t>
      </w:r>
      <w:r>
        <w:rPr>
          <w:rFonts w:cs="Times New Roman" w:ascii="Times New Roman" w:hAnsi="Times New Roman"/>
          <w:vertAlign w:val="superscript"/>
        </w:rPr>
        <w:t>е</w:t>
      </w:r>
      <w:r>
        <w:rPr>
          <w:rFonts w:cs="Times New Roman" w:ascii="Times New Roman" w:hAnsi="Times New Roman"/>
          <w:vertAlign w:val="subscript"/>
        </w:rPr>
        <w:t>и</w:t>
      </w:r>
      <w:r>
        <w:rPr>
          <w:rFonts w:cs="Times New Roman" w:ascii="Times New Roman" w:hAnsi="Times New Roman"/>
        </w:rPr>
        <w:t>^"</w:t>
      </w:r>
      <w:r>
        <w:rPr>
          <w:rFonts w:cs="Times New Roman" w:ascii="Times New Roman" w:hAnsi="Times New Roman"/>
          <w:vertAlign w:val="subscript"/>
        </w:rPr>
        <w:t>с</w:t>
      </w:r>
      <w:r>
        <w:rPr>
          <w:rFonts w:cs="Times New Roman" w:ascii="Times New Roman" w:hAnsi="Times New Roman"/>
        </w:rPr>
        <w:t>’“р* правом действовать от его имени, но самостоятельно, без шин.</w:t>
      </w:r>
    </w:p>
    <w:p>
      <w:pPr>
        <w:pStyle w:val="Normal"/>
        <w:tabs>
          <w:tab w:val="clear" w:pos="708"/>
          <w:tab w:val="left" w:pos="5546" w:leader="none"/>
        </w:tabs>
        <w:ind w:firstLine="360"/>
        <w:jc w:val="both"/>
        <w:rPr>
          <w:rFonts w:ascii="Times New Roman" w:hAnsi="Times New Roman" w:cs="Times New Roman"/>
        </w:rPr>
      </w:pPr>
      <w:r>
        <w:rPr>
          <w:rFonts w:cs="Times New Roman" w:ascii="Times New Roman" w:hAnsi="Times New Roman"/>
        </w:rPr>
        <w:t>Сои. Ю. Саварааа. VII.</w:t>
        <w:tab/>
        <w:t>28</w:t>
      </w:r>
    </w:p>
    <w:p>
      <w:pPr>
        <w:pStyle w:val="Normal"/>
        <w:jc w:val="both"/>
        <w:rPr>
          <w:rFonts w:ascii="Times New Roman" w:hAnsi="Times New Roman" w:cs="Times New Roman"/>
        </w:rPr>
      </w:pPr>
      <w:r>
        <w:rPr>
          <w:rFonts w:cs="Times New Roman" w:ascii="Times New Roman" w:hAnsi="Times New Roman"/>
        </w:rPr>
        <w:t>Порядок выбора старшин.</w:t>
      </w:r>
    </w:p>
    <w:p>
      <w:pPr>
        <w:pStyle w:val="Normal"/>
        <w:ind w:firstLine="360"/>
        <w:jc w:val="both"/>
        <w:rPr>
          <w:rFonts w:ascii="Times New Roman" w:hAnsi="Times New Roman" w:cs="Times New Roman"/>
        </w:rPr>
      </w:pPr>
      <w:r>
        <w:rPr>
          <w:rFonts w:cs="Times New Roman" w:ascii="Times New Roman" w:hAnsi="Times New Roman"/>
        </w:rPr>
        <w:t>участия всех лиц к нему принадлежащих. Обще-гиль</w:t>
        <w:softHyphen/>
        <w:t>дейские совещания по городским делам, кроме редких чрезвычайных случаев, были заменены совещаниями стар</w:t>
        <w:softHyphen/>
        <w:t>шин с магистратом. Таким образом они захватили почти всю власть, принадлежавшую в прежних веках торговому обществу как целому. Через это конечно устра</w:t>
        <w:softHyphen/>
        <w:t>нились беспорядки и мятежи, сопряженные с участием большинства в делах политики, упростился порядок вну</w:t>
        <w:softHyphen/>
        <w:t>треннего городского управления и сношений города с вы</w:t>
        <w:softHyphen/>
        <w:t>сшим правительством. Очевидно, вся перемена произошла в пользу власти вообще, как верховной, так и маги</w:t>
        <w:softHyphen/>
        <w:t>страта. Старшины, находясь с ним в беспрерывных сношениях, разделяя с ним ответственность и разного рода выгоды, скоро с ним сблизились и далеко отошли от гильдий. По этому естественно, что и на них распро</w:t>
        <w:softHyphen/>
        <w:t>странились подозрения и враждебные чувства, которые маги</w:t>
        <w:softHyphen/>
        <w:t>страт издавна навлек на себя со стороны граждан. В отрывочных заметках одного ельтермана, под 1643 годом, мы находим следующие строки, выражающие неудоволь</w:t>
        <w:softHyphen/>
        <w:t>ствие общества: „Простые братья теперь уже не имеют свободного голоса*, они все отдали в руки ельтерманам и старшинам в 1604 году. Подавшись на то, что в некором смысле может быть названо изменою, старшины, в эпоху шведского владычества, захотели вполне оградить и обезопасить свою власть, присвоив себе право замещать от себя открывавшиеся на их скамье вакансии. Им хоте</w:t>
        <w:softHyphen/>
        <w:t>лось в своем сословии повторить в свою пользу то, что в прежних веках совершил магистрат в составе всего городского общества; но домогательство их подало повод к сильному сопротивлению и горячим спорам в среде самой гильдии - чего прежде не бывало*. В 1676 г. они предлагали предоставить решение их магистрату; но, разумеется, братья на то не согласились, зная наперед, каково будет его решение. Дело не обошлось без вмеша</w:t>
        <w:softHyphen/>
        <w:t>тельства правительства, и по поводу этих-то споров изданы обе редакции 32 пунктов и резолюция 1681 года.</w:t>
      </w:r>
    </w:p>
    <w:p>
      <w:pPr>
        <w:pStyle w:val="Normal"/>
        <w:ind w:firstLine="360"/>
        <w:jc w:val="both"/>
        <w:rPr>
          <w:rFonts w:ascii="Times New Roman" w:hAnsi="Times New Roman" w:cs="Times New Roman"/>
        </w:rPr>
      </w:pPr>
      <w:r>
        <w:rPr>
          <w:rFonts w:cs="Times New Roman" w:ascii="Times New Roman" w:hAnsi="Times New Roman"/>
        </w:rPr>
        <w:t>В первом проэкте губернского начальства сказано было: чтобы кюхенбрюдеры и братья представляли из числа по</w:t>
        <w:softHyphen/>
      </w:r>
    </w:p>
    <w:p>
      <w:pPr>
        <w:pStyle w:val="Normal"/>
        <w:ind w:firstLine="360"/>
        <w:jc w:val="both"/>
        <w:rPr>
          <w:rFonts w:ascii="Times New Roman" w:hAnsi="Times New Roman" w:cs="Times New Roman"/>
        </w:rPr>
      </w:pPr>
      <w:r>
        <w:rPr>
          <w:rFonts w:cs="Times New Roman" w:ascii="Times New Roman" w:hAnsi="Times New Roman"/>
        </w:rPr>
        <w:t>следних трех кандидатов на каждую из вакансий, откры</w:t>
        <w:softHyphen/>
        <w:t>вавшихся в старшинской скамье, а старшины избирали бы из них одного по большинству голосов, но не требуя от него никакой особенной присяги. В другом проекте напротив мы читаем: дабы граждане могли быть уверены в том, что старшинскую скамью будут занимать лица не только способные, но и пользующиеся их доверенностью, предоставляется им, т. е. гражданам, назначать их по своему усмотрению, без всякого участия самих старшин, тем более, что по справедливости нельзя допустить, чтобы представители граждан сами себя избирали, не испрашивая согласия тех, которых они должны представлять. Но стар</w:t>
        <w:softHyphen/>
        <w:t>шинам удалось отклонить высшее правительство от этих здравых начал, и королевскою резолюциею 16 Февраля 1681 года утверждено было первое предположение, с тою лишь разницею, что вместо трех, положено 4 кандидата. К этому в Екстракте совершенно произвольно прибав</w:t>
        <w:softHyphen/>
        <w:t>лено было, что из трех кандидатов, представленных на первую вакансию и отвергнутых старшинскою скамьею, ни один в тот же раз не мог быть представлен в числе четырех кандидатов, имевших быть предложенными на вторую вакансию, и так далее. Таким образом, если на</w:t>
        <w:softHyphen/>
        <w:t>пример открывались три вакансии, граждане должны были представить 12 человек, но не вдруг, а по четыре; при этом естественно, что первые четыре, получившие наиболее голосов были достойнейшие лица, пользующиеся наиболь</w:t>
        <w:softHyphen/>
        <w:t>шею доверенностью своего сословия; но из них старшины утверждали только одного, а остальные три устранялись до будущих выборов, т. е. на целый год, по крайней мере.</w:t>
      </w:r>
    </w:p>
    <w:p>
      <w:pPr>
        <w:pStyle w:val="Normal"/>
        <w:ind w:firstLine="360"/>
        <w:jc w:val="both"/>
        <w:rPr>
          <w:rFonts w:ascii="Times New Roman" w:hAnsi="Times New Roman" w:cs="Times New Roman"/>
        </w:rPr>
      </w:pPr>
      <w:r>
        <w:rPr>
          <w:rFonts w:cs="Times New Roman" w:ascii="Times New Roman" w:hAnsi="Times New Roman"/>
        </w:rPr>
        <w:t>Долго спорили также о том: могут ли члены гильдии выбирать в ельтерманы кого захотят, из числа братьев и старшин без различия, или должны ограничиваться стар</w:t>
        <w:softHyphen/>
        <w:t>шинскою скамьею? Этого вопроса будто бы не могли решить на основании законов, потому что список древних шраг был затерян - очень кстати для старшин, ибо древний обычай явно свидетельствовал в пользу свободного вы23*</w:t>
      </w:r>
    </w:p>
    <w:p>
      <w:pPr>
        <w:pStyle w:val="Normal"/>
        <w:jc w:val="both"/>
        <w:rPr>
          <w:rFonts w:ascii="Times New Roman" w:hAnsi="Times New Roman" w:cs="Times New Roman"/>
        </w:rPr>
      </w:pPr>
      <w:r>
        <w:rPr>
          <w:rFonts w:cs="Times New Roman" w:ascii="Times New Roman" w:hAnsi="Times New Roman"/>
        </w:rPr>
        <w:t>Порядок выбора ельтерма</w:t>
        <w:softHyphen/>
        <w:t>нов.</w:t>
      </w:r>
    </w:p>
    <w:p>
      <w:pPr>
        <w:pStyle w:val="Normal"/>
        <w:ind w:firstLine="360"/>
        <w:jc w:val="both"/>
        <w:rPr>
          <w:rFonts w:ascii="Times New Roman" w:hAnsi="Times New Roman" w:cs="Times New Roman"/>
        </w:rPr>
      </w:pPr>
      <w:r>
        <w:rPr>
          <w:rFonts w:cs="Times New Roman" w:ascii="Times New Roman" w:hAnsi="Times New Roman"/>
        </w:rPr>
        <w:t>бора '). Губернское начальство, руководствуясь одним здра</w:t>
        <w:softHyphen/>
        <w:t>вым смыслом, в первом своем првкте предлагало то же самое, так как ельтерман, по званию своему, „был как бы воплощенным голосом всей гильдии*; но во вто</w:t>
        <w:softHyphen/>
        <w:t>ром проэкте оно отступилось от своего мнения в пользу старшин. В Королевской Резолюции сказано: что в ель</w:t>
        <w:softHyphen/>
        <w:t>терманы может быть избран один из старшин или из лиц, представленных в числе кандидатов на старшин</w:t>
        <w:softHyphen/>
        <w:t>скую скамью, хотя и отвергнутых. В Екстракте же просто сказано: при выборе ельтермана каждый обязан подать го</w:t>
        <w:softHyphen/>
        <w:t>лос в пользу одного из бывших ельтерманов или из старшин, а отнюдь не из простых братьев; следова</w:t>
        <w:softHyphen/>
        <w:t>тельно и в этой статье совершенно произвольно исклю</w:t>
        <w:softHyphen/>
        <w:t>чена целая категория лиц.</w:t>
      </w:r>
    </w:p>
    <w:p>
      <w:pPr>
        <w:pStyle w:val="Normal"/>
        <w:ind w:firstLine="360"/>
        <w:jc w:val="both"/>
        <w:rPr>
          <w:rFonts w:ascii="Times New Roman" w:hAnsi="Times New Roman" w:cs="Times New Roman"/>
        </w:rPr>
      </w:pPr>
      <w:r>
        <w:rPr>
          <w:rFonts w:cs="Times New Roman" w:ascii="Times New Roman" w:hAnsi="Times New Roman"/>
        </w:rPr>
        <w:t xml:space="preserve">Порядок собирания голосов, известный под названием </w:t>
      </w:r>
      <w:r>
        <w:rPr>
          <w:rFonts w:cs="Times New Roman" w:ascii="Times New Roman" w:hAnsi="Times New Roman"/>
          <w:lang w:val="la-VA" w:eastAsia="la-VA" w:bidi="la-VA"/>
        </w:rPr>
        <w:t xml:space="preserve">Mantehvahl, </w:t>
      </w:r>
      <w:r>
        <w:rPr>
          <w:rFonts w:cs="Times New Roman" w:ascii="Times New Roman" w:hAnsi="Times New Roman"/>
        </w:rPr>
        <w:t>подававший повод к злоупотреблениям, на которые граждане многократно жаловались, был заменен другим. Установлено было, чтобы избранный в должность ельтермана представляем был на утверждение магистрата, который только в том случае мог не признать его, если возникало сомнение на счет его чести и доброго имени. Граж</w:t>
        <w:softHyphen/>
        <w:t xml:space="preserve">дане требовали, чтобы отменили вовсе присягу, которую давал ельтерман магистрату; но этого они не достигли, хотя положено было исправить Форму присяги и особенно ограничить так называемое </w:t>
      </w:r>
      <w:r>
        <w:rPr>
          <w:rFonts w:cs="Times New Roman" w:ascii="Times New Roman" w:hAnsi="Times New Roman"/>
          <w:lang w:val="la-VA" w:eastAsia="la-VA" w:bidi="la-VA"/>
        </w:rPr>
        <w:t xml:space="preserve">juramentum silentii </w:t>
      </w:r>
      <w:r>
        <w:rPr>
          <w:rFonts w:cs="Times New Roman" w:ascii="Times New Roman" w:hAnsi="Times New Roman"/>
        </w:rPr>
        <w:t>или обе</w:t>
        <w:softHyphen/>
        <w:t>щание держать известные дела в тайне. Все предосторож</w:t>
        <w:softHyphen/>
        <w:t>ности против публичности и гласности делопроизводства по городскому управлению, которыми окружал себя маги</w:t>
        <w:softHyphen/>
        <w:t>страт, возбуждали в гражданах подозрения, оправданные худым состоянием Финансов города и признанные осно</w:t>
        <w:softHyphen/>
        <w:t>вательными губернским начальством. Развратительное влия</w:t>
        <w:softHyphen/>
        <w:t>ние высшего сословия, с которым ельтерман также дол</w:t>
        <w:softHyphen/>
        <w:t>жен был сблизиться, уклонило и его от исполнения его общественного назначения и от сословия, вверявшего ему</w:t>
      </w:r>
    </w:p>
    <w:p>
      <w:pPr>
        <w:pStyle w:val="Normal"/>
        <w:ind w:firstLine="360"/>
        <w:jc w:val="both"/>
        <w:rPr>
          <w:rFonts w:ascii="Times New Roman" w:hAnsi="Times New Roman" w:cs="Times New Roman"/>
        </w:rPr>
      </w:pPr>
      <w:r>
        <w:rPr>
          <w:rFonts w:cs="Times New Roman" w:ascii="Times New Roman" w:hAnsi="Times New Roman"/>
        </w:rPr>
        <w:t>*) Выбраны были в ельтерманы из братьев: Шрёдер в 1580 г., Висмав в 1602 г., Ёттинг в 1604 г., Фрёлих в 1609 году-самые заме</w:t>
        <w:softHyphen/>
        <w:t>чательные из ельтерманов.</w:t>
      </w:r>
    </w:p>
    <w:p>
      <w:pPr>
        <w:pStyle w:val="Normal"/>
        <w:ind w:firstLine="360"/>
        <w:jc w:val="both"/>
        <w:rPr>
          <w:rFonts w:ascii="Times New Roman" w:hAnsi="Times New Roman" w:cs="Times New Roman"/>
        </w:rPr>
      </w:pPr>
      <w:r>
        <w:rPr>
          <w:rFonts w:cs="Times New Roman" w:ascii="Times New Roman" w:hAnsi="Times New Roman"/>
        </w:rPr>
        <w:t>свои интересы. Граждане большой гильдии требовали также, чтобы избранный в должность ельтермана обязан был навсегда отказаться под присягою от вступления в маги</w:t>
        <w:softHyphen/>
        <w:t>страт; но губернское начальство не допустило этого, дабы не стеснять выборов, предоставив ельтерману принять предложенное место в ратуше или отказаться от него, в твердой уверенности-как сказано в редакции этой статьи- что преступное честолюбие и поданные надежды никогда не заставят его поступить вопреки его присяги и званию.. Но этой то надежды граждане и не разделяли. Вместо обычая, вошедшего вероятно в начале ХѴП века, сменять ель</w:t>
        <w:softHyphen/>
        <w:t>термана ежегодно, восстановлен был прежний двух-годичный срок; ельтерману определено было жалованье из городской кассы; наконец ему было вменено в непременную обязанность, перед оставлением должности, сдавать по описи, в присутствии старшин и братства, вещи и книги, бывшие у него на руках,. представлять отчет в прихо</w:t>
        <w:softHyphen/>
        <w:t>дах и расходах, и требовать таковые же от всех долж</w:t>
        <w:softHyphen/>
        <w:t>ностных лиц, управлявших выгоном и гильдейскими благотворительными учреждениями.</w:t>
      </w:r>
    </w:p>
    <w:p>
      <w:pPr>
        <w:pStyle w:val="Normal"/>
        <w:ind w:firstLine="360"/>
        <w:jc w:val="both"/>
        <w:rPr>
          <w:rFonts w:ascii="Times New Roman" w:hAnsi="Times New Roman" w:cs="Times New Roman"/>
        </w:rPr>
      </w:pPr>
      <w:r>
        <w:rPr>
          <w:rFonts w:cs="Times New Roman" w:ascii="Times New Roman" w:hAnsi="Times New Roman"/>
        </w:rPr>
        <w:t>В начале XVII века впервые упоминается о Докмане. Докман. Он был тем же самым в отношении к братьям и кюхенбрюдерам, чем ельтерман в отношении к стар</w:t>
        <w:softHyphen/>
        <w:t>шинам, т. е. главою, докладчиком и посредником.</w:t>
      </w:r>
    </w:p>
    <w:p>
      <w:pPr>
        <w:pStyle w:val="Normal"/>
        <w:ind w:firstLine="360"/>
        <w:jc w:val="both"/>
        <w:rPr>
          <w:rFonts w:ascii="Times New Roman" w:hAnsi="Times New Roman" w:cs="Times New Roman"/>
        </w:rPr>
      </w:pPr>
      <w:r>
        <w:rPr>
          <w:rFonts w:cs="Times New Roman" w:ascii="Times New Roman" w:hAnsi="Times New Roman"/>
        </w:rPr>
        <w:t>Порядок выбора в эту должность также подавал повод к распрям между старшинами и братьями; наконец было положено, чтобы братья и кюхенбрюдеры перед Михайло</w:t>
        <w:softHyphen/>
        <w:t xml:space="preserve">вым днем представляли из среды своей кандидатов, по первому проэкту 6, по второму, вошедшему в Екстракт, 3, из коих весь магистрат, приходивший для этого </w:t>
      </w:r>
      <w:r>
        <w:rPr>
          <w:rFonts w:cs="Times New Roman" w:ascii="Times New Roman" w:hAnsi="Times New Roman"/>
          <w:lang w:val="la-VA" w:eastAsia="la-VA" w:bidi="la-VA"/>
        </w:rPr>
        <w:t xml:space="preserve">in corpore </w:t>
      </w:r>
      <w:r>
        <w:rPr>
          <w:rFonts w:cs="Times New Roman" w:ascii="Times New Roman" w:hAnsi="Times New Roman"/>
        </w:rPr>
        <w:t>в гильдию, и старшины, по большинству голосов, избирнли одного. Докман первоначально оставался в должности до тех пор, пока открывалась вакансия в старшинской скамье,</w:t>
      </w:r>
    </w:p>
    <w:p>
      <w:pPr>
        <w:pStyle w:val="Normal"/>
        <w:ind w:firstLine="360"/>
        <w:jc w:val="both"/>
        <w:rPr>
          <w:rFonts w:ascii="Times New Roman" w:hAnsi="Times New Roman" w:cs="Times New Roman"/>
        </w:rPr>
      </w:pPr>
      <w:r>
        <w:rPr>
          <w:rFonts w:cs="Times New Roman" w:ascii="Times New Roman" w:hAnsi="Times New Roman"/>
        </w:rPr>
        <w:t>и тогда он поступал на нее прямо, по праву и не подвер</w:t>
        <w:softHyphen/>
        <w:t>гаясь выбору; впоследствии установили для него год службы, по истечении которого он переходил на степень старшины.</w:t>
      </w:r>
    </w:p>
    <w:p>
      <w:pPr>
        <w:pStyle w:val="Normal"/>
        <w:tabs>
          <w:tab w:val="clear" w:pos="708"/>
          <w:tab w:val="left" w:pos="2396" w:leader="none"/>
          <w:tab w:val="left" w:pos="4419" w:leader="none"/>
          <w:tab w:val="left" w:pos="6476" w:leader="none"/>
        </w:tabs>
        <w:ind w:left="360" w:hanging="360"/>
        <w:jc w:val="both"/>
        <w:rPr>
          <w:rFonts w:ascii="Times New Roman" w:hAnsi="Times New Roman" w:cs="Times New Roman"/>
        </w:rPr>
      </w:pPr>
      <w:r>
        <w:rPr>
          <w:rFonts w:cs="Times New Roman" w:ascii="Times New Roman" w:hAnsi="Times New Roman"/>
        </w:rPr>
        <w:t>В XVII веке появились еще другие должностные лица, . Другие -</w:t>
        <w:tab/>
        <w:t>-</w:t>
        <w:tab/>
        <w:t>-</w:t>
        <w:tab/>
        <w:t>должностныя</w:t>
      </w:r>
    </w:p>
    <w:p>
      <w:pPr>
        <w:pStyle w:val="Normal"/>
        <w:ind w:firstLine="360"/>
        <w:jc w:val="both"/>
        <w:rPr>
          <w:rFonts w:ascii="Times New Roman" w:hAnsi="Times New Roman" w:cs="Times New Roman"/>
        </w:rPr>
      </w:pPr>
      <w:r>
        <w:rPr>
          <w:rFonts w:cs="Times New Roman" w:ascii="Times New Roman" w:hAnsi="Times New Roman"/>
        </w:rPr>
        <w:t>которые избирались братьями и должны были служить пред</w:t>
      </w:r>
      <w:r>
        <w:rPr>
          <w:rFonts w:cs="Times New Roman" w:ascii="Times New Roman" w:hAnsi="Times New Roman"/>
          <w:vertAlign w:val="subscript"/>
        </w:rPr>
        <w:t>дица&gt;</w:t>
      </w:r>
    </w:p>
    <w:p>
      <w:pPr>
        <w:pStyle w:val="Normal"/>
        <w:jc w:val="both"/>
        <w:rPr>
          <w:rFonts w:ascii="Times New Roman" w:hAnsi="Times New Roman" w:cs="Times New Roman"/>
        </w:rPr>
      </w:pPr>
      <w:r>
        <w:rPr>
          <w:rFonts w:cs="Times New Roman" w:ascii="Times New Roman" w:hAnsi="Times New Roman"/>
        </w:rPr>
        <w:t>ставителями второй гильдейской степени и оберегать её ин</w:t>
        <w:softHyphen/>
        <w:t>тересы в различных отраслях управления. Первоначально все текущие дела и гильдейское имущество находились в заведывании старшин, но недоверчивость, которую они на</w:t>
        <w:softHyphen/>
        <w:t>влекли на себя дурным управлением и потворством маги</w:t>
        <w:softHyphen/>
        <w:t>страту, заставила братьев придать им от себя помощни</w:t>
        <w:softHyphen/>
        <w:t>ков, или заседателей, по названию, а на самом деле: над</w:t>
        <w:softHyphen/>
        <w:t>смотрщиков. В управлении капитала, известного под на</w:t>
        <w:softHyphen/>
        <w:t xml:space="preserve">званием добровольного приношения </w:t>
      </w:r>
      <w:r>
        <w:rPr>
          <w:rFonts w:cs="Times New Roman" w:ascii="Times New Roman" w:hAnsi="Times New Roman"/>
          <w:lang w:val="la-VA" w:eastAsia="la-VA" w:bidi="la-VA"/>
        </w:rPr>
        <w:t xml:space="preserve">(Milde Gift), </w:t>
      </w:r>
      <w:r>
        <w:rPr>
          <w:rFonts w:cs="Times New Roman" w:ascii="Times New Roman" w:hAnsi="Times New Roman"/>
        </w:rPr>
        <w:t>это было уже введено прежде; поэтому оно осталось неизмененным: оно состояло из двух старшин, двух членов от брат</w:t>
        <w:softHyphen/>
        <w:t>ства и наконец к ним присоединили двух ратсгеров, оправдывая это необходимостью ускорить ход исполнитель</w:t>
        <w:softHyphen/>
        <w:t>ных мер по этой части. По второму проэкту 32 пунктов заседатели от магистрата не должны были иметь права го</w:t>
        <w:softHyphen/>
        <w:t>лоса; но это условие также не вошло в Екстракт.</w:t>
      </w:r>
    </w:p>
    <w:p>
      <w:pPr>
        <w:pStyle w:val="Normal"/>
        <w:ind w:firstLine="360"/>
        <w:jc w:val="both"/>
        <w:rPr>
          <w:rFonts w:ascii="Times New Roman" w:hAnsi="Times New Roman" w:cs="Times New Roman"/>
        </w:rPr>
      </w:pPr>
      <w:r>
        <w:rPr>
          <w:rFonts w:cs="Times New Roman" w:ascii="Times New Roman" w:hAnsi="Times New Roman"/>
        </w:rPr>
        <w:t>Двум старшинам, управлявшим выгоном, приданы два помощника из братства, которые должны были блюсти ин</w:t>
        <w:softHyphen/>
        <w:t>тересы своих избирателей и не допускать по прежнему бесполезной расточительности. Заседателям от братьев по этим двум управлениям старшины уступили право иметь у себя ключи от касс. Положено было, чтобы все управ</w:t>
        <w:softHyphen/>
        <w:t>ления ежегодно отдавали отчеты всей гильдии.</w:t>
      </w:r>
    </w:p>
    <w:p>
      <w:pPr>
        <w:pStyle w:val="Normal"/>
        <w:ind w:firstLine="360"/>
        <w:jc w:val="both"/>
        <w:rPr>
          <w:rFonts w:ascii="Times New Roman" w:hAnsi="Times New Roman" w:cs="Times New Roman"/>
        </w:rPr>
      </w:pPr>
      <w:r>
        <w:rPr>
          <w:rFonts w:cs="Times New Roman" w:ascii="Times New Roman" w:hAnsi="Times New Roman"/>
        </w:rPr>
        <w:t>В управлении общею городскою кассою участвовали также вместе с членами магистрата представители старшин и братьев от обеих гильдий.</w:t>
      </w:r>
    </w:p>
    <w:p>
      <w:pPr>
        <w:pStyle w:val="Normal"/>
        <w:ind w:firstLine="360"/>
        <w:jc w:val="both"/>
        <w:rPr>
          <w:rFonts w:ascii="Times New Roman" w:hAnsi="Times New Roman" w:cs="Times New Roman"/>
        </w:rPr>
      </w:pPr>
      <w:r>
        <w:rPr>
          <w:rFonts w:cs="Times New Roman" w:ascii="Times New Roman" w:hAnsi="Times New Roman"/>
        </w:rPr>
        <w:t>Наконец, братья выговорили себе право, в тех слу</w:t>
        <w:softHyphen/>
        <w:t>чаях, когда ельтерманы и старшины отправлялись с докла</w:t>
        <w:softHyphen/>
        <w:t>дом в магистрат от гильдии, посылать с ними вместе несколько свидетелей из числа братьев, дабы прекратить единожды навсегда всякое сомнение в точной передаче по</w:t>
        <w:softHyphen/>
        <w:t>ручений общества. Когда отправляли послов к королю, братья могли также выбирать из среды своей нескольких представителей, снабжать их особыми инструкциями и посы</w:t>
        <w:softHyphen/>
        <w:t>лать вместе с выборными от старшин. Ельтерманам было строго запрещено в чем бы то ни было изменять или исправлять инструкции, данные братьями. Это двойное пред</w:t>
        <w:softHyphen/>
        <w:t>ставительство ясно доказывает, что прежния отношения ме</w:t>
        <w:softHyphen/>
      </w:r>
    </w:p>
    <w:p>
      <w:pPr>
        <w:pStyle w:val="Normal"/>
        <w:ind w:firstLine="360"/>
        <w:jc w:val="both"/>
        <w:rPr>
          <w:rFonts w:ascii="Times New Roman" w:hAnsi="Times New Roman" w:cs="Times New Roman"/>
        </w:rPr>
      </w:pPr>
      <w:r>
        <w:rPr>
          <w:rFonts w:cs="Times New Roman" w:ascii="Times New Roman" w:hAnsi="Times New Roman"/>
        </w:rPr>
        <w:t>жду братьями и старшинами исчезли, и что первые уже не</w:t>
        <w:softHyphen/>
        <w:t>охотно вверяли вторым свои интересы.</w:t>
      </w:r>
    </w:p>
    <w:p>
      <w:pPr>
        <w:pStyle w:val="Normal"/>
        <w:ind w:firstLine="360"/>
        <w:jc w:val="both"/>
        <w:rPr>
          <w:rFonts w:ascii="Times New Roman" w:hAnsi="Times New Roman" w:cs="Times New Roman"/>
        </w:rPr>
      </w:pPr>
      <w:r>
        <w:rPr>
          <w:rFonts w:cs="Times New Roman" w:ascii="Times New Roman" w:hAnsi="Times New Roman"/>
        </w:rPr>
        <w:t>Общие гильдейские собрания, беспрерывно следовавшие одно за другим в конце XVI я в начале XVII века, приобрели худую славу у высшего правительства, как польского так и шведского, и возбуждали опасения магистрата. Действи</w:t>
        <w:softHyphen/>
        <w:t>тельно, они обыкновенно сопровождались шумом, буйством и нередко служили поводом к важным беспорядкам; за то, бесспорно и то, что в них же обнаруживались пре</w:t>
        <w:softHyphen/>
        <w:t>имущественно жизнь муниципальная, чувство правоты, со</w:t>
        <w:softHyphen/>
        <w:t>словной чести и стремление к улучшениям. Эти собрания заключали в себе двигательное начало, со времени их упразднения постепенно замиравшее.. Как бы то ни было, все законодательство середины и конца XVII века имело целью, по возможности, заменить их другого рода совеща</w:t>
        <w:softHyphen/>
        <w:t>ниями и ограничить их деятельность. С этой целью, уста</w:t>
        <w:softHyphen/>
        <w:t>новлен был следующий порядок.</w:t>
      </w:r>
    </w:p>
    <w:p>
      <w:pPr>
        <w:pStyle w:val="Normal"/>
        <w:ind w:firstLine="360"/>
        <w:jc w:val="both"/>
        <w:rPr>
          <w:rFonts w:ascii="Times New Roman" w:hAnsi="Times New Roman" w:cs="Times New Roman"/>
        </w:rPr>
      </w:pPr>
      <w:r>
        <w:rPr>
          <w:rFonts w:cs="Times New Roman" w:ascii="Times New Roman" w:hAnsi="Times New Roman"/>
        </w:rPr>
        <w:t xml:space="preserve">Жалобы отдельных лиц по их частным делам или даже требования всего сословия по общественным делам </w:t>
      </w:r>
      <w:r>
        <w:rPr>
          <w:rFonts w:cs="Times New Roman" w:ascii="Times New Roman" w:hAnsi="Times New Roman"/>
          <w:lang w:val="la-VA" w:eastAsia="la-VA" w:bidi="la-VA"/>
        </w:rPr>
        <w:t xml:space="preserve">(publica gravamina), </w:t>
      </w:r>
      <w:r>
        <w:rPr>
          <w:rFonts w:cs="Times New Roman" w:ascii="Times New Roman" w:hAnsi="Times New Roman"/>
        </w:rPr>
        <w:t>не допускавшие медленного делопроиз</w:t>
        <w:softHyphen/>
        <w:t>водства, докман во всякое время должен был передавать ельтерману, который, в сопровождении нескольких стар</w:t>
        <w:softHyphen/>
        <w:t>шин, а иногда, как сказано выше, и свидетелей со сто</w:t>
        <w:softHyphen/>
        <w:t xml:space="preserve">роны братьев, докладывал о них магистрату в полном его присутствии; доклады докмана, ельтермана и резолюции магистрата, по востребованию граждан, должны были быть записываемы. Ельтерман и старшины могли также от себя входить с такого рода представлениями в чрезвычайных случаях </w:t>
      </w:r>
      <w:r>
        <w:rPr>
          <w:rFonts w:cs="Times New Roman" w:ascii="Times New Roman" w:hAnsi="Times New Roman"/>
          <w:lang w:val="la-VA" w:eastAsia="la-VA" w:bidi="la-VA"/>
        </w:rPr>
        <w:t>(emergentia).</w:t>
      </w:r>
    </w:p>
    <w:p>
      <w:pPr>
        <w:pStyle w:val="Normal"/>
        <w:ind w:firstLine="360"/>
        <w:jc w:val="both"/>
        <w:rPr>
          <w:rFonts w:ascii="Times New Roman" w:hAnsi="Times New Roman" w:cs="Times New Roman"/>
        </w:rPr>
      </w:pPr>
      <w:r>
        <w:rPr>
          <w:rFonts w:cs="Times New Roman" w:ascii="Times New Roman" w:hAnsi="Times New Roman"/>
        </w:rPr>
        <w:t xml:space="preserve">Общие собрания всей гильдии для обсуждения чрезвычайных дел общественных </w:t>
      </w:r>
      <w:r>
        <w:rPr>
          <w:rFonts w:cs="Times New Roman" w:ascii="Times New Roman" w:hAnsi="Times New Roman"/>
          <w:lang w:val="la-VA" w:eastAsia="la-VA" w:bidi="la-VA"/>
        </w:rPr>
        <w:t xml:space="preserve">(publicae consultationes), </w:t>
      </w:r>
      <w:r>
        <w:rPr>
          <w:rFonts w:cs="Times New Roman" w:ascii="Times New Roman" w:hAnsi="Times New Roman"/>
        </w:rPr>
        <w:t>или даже для выборов, ни в каком случае не могли иметь места без особенного разрешения магистрата, которое испрашивали ельтерман и старшины. Получив его, они обязаны были приглашать всех членов гильдии без изъятия; статья эта внесена вероятно в пользу кюхенбрюдеров, или небратьев, и, без сомнения, по воле магистрата, который, как мы ви</w:t>
        <w:softHyphen/>
        <w:t>дели в первом периоде, не раз находил в них союз</w:t>
        <w:softHyphen/>
      </w:r>
    </w:p>
    <w:p>
      <w:pPr>
        <w:pStyle w:val="Normal"/>
        <w:jc w:val="both"/>
        <w:rPr>
          <w:rFonts w:ascii="Times New Roman" w:hAnsi="Times New Roman" w:cs="Times New Roman"/>
        </w:rPr>
      </w:pPr>
      <w:r>
        <w:rPr>
          <w:rFonts w:cs="Times New Roman" w:ascii="Times New Roman" w:hAnsi="Times New Roman"/>
        </w:rPr>
        <w:t>О гильдей</w:t>
        <w:softHyphen/>
        <w:t>ских со</w:t>
        <w:softHyphen/>
        <w:t>браниях.</w:t>
      </w:r>
    </w:p>
    <w:p>
      <w:pPr>
        <w:pStyle w:val="Normal"/>
        <w:ind w:firstLine="360"/>
        <w:jc w:val="both"/>
        <w:rPr>
          <w:rFonts w:ascii="Times New Roman" w:hAnsi="Times New Roman" w:cs="Times New Roman"/>
        </w:rPr>
      </w:pPr>
      <w:r>
        <w:rPr>
          <w:rFonts w:cs="Times New Roman" w:ascii="Times New Roman" w:hAnsi="Times New Roman"/>
        </w:rPr>
        <w:t>ников против братства. В общих собраниях строжайше запрещено было шуметь и заводить беспорядки; с своей стороны магистрат обязался не нарушать права, исстари принадлежавшего гражданам, выводить наружу беспорядки и злоупотребления, но строго запрещалось гильдиям вмеши</w:t>
        <w:softHyphen/>
        <w:t>ваться в дела судебные. Порядок доклада, совещаний по степеням, сообщения мнений, счета голосов в случае раз</w:t>
        <w:softHyphen/>
        <w:t>номыслия, остался неизменным. Должно заметить только, что к Счету голосов прибегали в том случае, если братья и старшины были разных мнений; кюкенбрюдеры же, кажется, не могли произвести разногласия. В пер</w:t>
        <w:softHyphen/>
        <w:t>вой четверти XVI века магистрат неоднократно тре</w:t>
        <w:softHyphen/>
        <w:t>бовал, чтобы ельтерман всегда, накануне доклада, со</w:t>
        <w:softHyphen/>
        <w:t>общал первому бургомистру жалобы граждан, кото</w:t>
        <w:softHyphen/>
        <w:t>рые он намерен был предложить на другой день в полном присутствии; но гильдии решительно этому во</w:t>
        <w:softHyphen/>
        <w:t>спротивились; им было гораздо выгоднее нападать врас</w:t>
        <w:softHyphen/>
        <w:t>плох.</w:t>
      </w:r>
    </w:p>
    <w:p>
      <w:pPr>
        <w:pStyle w:val="Normal"/>
        <w:ind w:firstLine="360"/>
        <w:jc w:val="both"/>
        <w:rPr>
          <w:rFonts w:ascii="Times New Roman" w:hAnsi="Times New Roman" w:cs="Times New Roman"/>
        </w:rPr>
      </w:pPr>
      <w:r>
        <w:rPr>
          <w:rFonts w:cs="Times New Roman" w:ascii="Times New Roman" w:hAnsi="Times New Roman"/>
        </w:rPr>
        <w:t>В дальнейших переговорах с магистратом о делах, по которым происходило собрание, вся гильдия уже не уча</w:t>
        <w:softHyphen/>
        <w:t>ствовала, как бывало в конце XVI века; тогда старшины ничего не могли делать от себя и каждое слово магистрата передавали гильдии; напротив в Екстракте сказано, что 70 избранных (т. е. 40 старшин большой гильдии и 30 малой), как представители всех граждан, одни совещаются с магистратом и постановляют для всех обязательные ре</w:t>
        <w:softHyphen/>
        <w:t>шения. Такого рода совещания, без всякого сомнения, часто следовали за общими гильдейскими собраниями, еще чаще заменяли их и всегда могли парализировать их. Когда магистрат и старшины одной из двух гильдий были одного мнения, то оно становилось обязательным для старшин дру</w:t>
        <w:softHyphen/>
        <w:t>гой и получало силу закона. Когда же магистрат оставался при одном мнении, а старшины обеих гильдий при дру</w:t>
        <w:softHyphen/>
        <w:t>гом, то обе стороны избирали по шести посредников, которые пытались решить между собою спорные пункты; если же это не удавалось, то обращались к верховной власти или за советом к одному из германских уни</w:t>
        <w:softHyphen/>
        <w:t>верситетов.</w:t>
      </w:r>
    </w:p>
    <w:p>
      <w:pPr>
        <w:pStyle w:val="Normal"/>
        <w:ind w:firstLine="360"/>
        <w:jc w:val="both"/>
        <w:rPr>
          <w:rFonts w:ascii="Times New Roman" w:hAnsi="Times New Roman" w:cs="Times New Roman"/>
        </w:rPr>
      </w:pPr>
      <w:r>
        <w:rPr>
          <w:rFonts w:cs="Times New Roman" w:ascii="Times New Roman" w:hAnsi="Times New Roman"/>
        </w:rPr>
        <w:t>Обыкновенные, срочные собрания гильдии происходили по прежнему и посвящались выборам, приему братьев, слу</w:t>
        <w:softHyphen/>
        <w:t>шанию отчетов, подаче жалоб и так далее.</w:t>
      </w:r>
    </w:p>
    <w:p>
      <w:pPr>
        <w:pStyle w:val="Normal"/>
        <w:jc w:val="both"/>
        <w:rPr>
          <w:rFonts w:ascii="Times New Roman" w:hAnsi="Times New Roman" w:cs="Times New Roman"/>
        </w:rPr>
      </w:pPr>
      <w:r>
        <w:rPr>
          <w:rFonts w:cs="Times New Roman" w:ascii="Times New Roman" w:hAnsi="Times New Roman"/>
        </w:rPr>
        <w:t>Малая гильдия.</w:t>
      </w:r>
    </w:p>
    <w:p>
      <w:pPr>
        <w:pStyle w:val="Normal"/>
        <w:ind w:firstLine="360"/>
        <w:jc w:val="both"/>
        <w:rPr>
          <w:rFonts w:ascii="Times New Roman" w:hAnsi="Times New Roman" w:cs="Times New Roman"/>
        </w:rPr>
      </w:pPr>
      <w:r>
        <w:rPr>
          <w:rFonts w:cs="Times New Roman" w:ascii="Times New Roman" w:hAnsi="Times New Roman"/>
        </w:rPr>
        <w:t>Древние шраги малой гильдии были переведены на новоШраги немецкое наречие, исправлены и дополнены ельтерманами, старшинами и всем братством, в какое именно время- неизвестно, но, судя по языку, не ранее начала ХѴП века. До вас дошел список с этих исправленных шраг, составленный в 1656 году.</w:t>
      </w:r>
    </w:p>
    <w:p>
      <w:pPr>
        <w:pStyle w:val="Normal"/>
        <w:ind w:firstLine="360"/>
        <w:jc w:val="both"/>
        <w:rPr>
          <w:rFonts w:ascii="Times New Roman" w:hAnsi="Times New Roman" w:cs="Times New Roman"/>
        </w:rPr>
      </w:pPr>
      <w:r>
        <w:rPr>
          <w:rFonts w:cs="Times New Roman" w:ascii="Times New Roman" w:hAnsi="Times New Roman"/>
        </w:rPr>
        <w:t>Малая ГИЛЬДИЯ СОСТОЯЛа ИЗ граждан, ПОЛУЧИВШИХ ЗВа Состав её. ние цеховых мастеров. В полицейском уставе 1652 г., в исчислении цехов, принадлежавших к малой гильдии, встречаются между прочими: носильщики всякого рода (Виег</w:t>
      </w:r>
      <w:r>
        <w:rPr>
          <w:rFonts w:cs="Times New Roman" w:ascii="Times New Roman" w:hAnsi="Times New Roman"/>
          <w:lang w:val="la-VA" w:eastAsia="la-VA" w:bidi="la-VA"/>
        </w:rPr>
        <w:t xml:space="preserve">und Salz-Trager, Hanf-Schwinger), </w:t>
      </w:r>
      <w:r>
        <w:rPr>
          <w:rFonts w:cs="Times New Roman" w:ascii="Times New Roman" w:hAnsi="Times New Roman"/>
        </w:rPr>
        <w:t>лигеры, рыболовы, мо</w:t>
        <w:softHyphen/>
        <w:t>гильщики, следовательно не одни только ремесленные цехи, но и рабочие.</w:t>
      </w:r>
    </w:p>
    <w:p>
      <w:pPr>
        <w:pStyle w:val="Normal"/>
        <w:ind w:firstLine="360"/>
        <w:jc w:val="both"/>
        <w:rPr>
          <w:rFonts w:ascii="Times New Roman" w:hAnsi="Times New Roman" w:cs="Times New Roman"/>
        </w:rPr>
      </w:pPr>
      <w:r>
        <w:rPr>
          <w:rFonts w:cs="Times New Roman" w:ascii="Times New Roman" w:hAnsi="Times New Roman"/>
        </w:rPr>
        <w:t xml:space="preserve">Вступление в малую гильдию следовало за приобретением вступление звания мастера. Подмастерье, желавший водвориться в Риге, </w:t>
      </w:r>
      <w:r>
        <w:rPr>
          <w:rFonts w:cs="Times New Roman" w:ascii="Times New Roman" w:hAnsi="Times New Roman"/>
          <w:vertAlign w:val="superscript"/>
        </w:rPr>
        <w:t>в нев</w:t>
      </w:r>
      <w:r>
        <w:rPr>
          <w:rFonts w:cs="Times New Roman" w:ascii="Times New Roman" w:hAnsi="Times New Roman"/>
        </w:rPr>
        <w:t>' должен был сделаться мастером в самой Риге, если по его ремеслу существовал в городе особый цех; в про</w:t>
        <w:softHyphen/>
        <w:t>тивном случае, предъявить полученное в одном из со седних городов свидетельство на степень мастера; затем, жениться на честной женщине (т. е. законнорожденной и не опороченной), потом приобрести право гражданства и на</w:t>
        <w:softHyphen/>
        <w:t>конец, до открытия мастерской, вступить в гильдейское братство. При этом приезжавшие из-за границы обязаны были предъявить старшинам свидетельство о законности рождения; признанные достойными вступления в братство, немедленно вносили в пользу оного марки сер.; в бли</w:t>
        <w:softHyphen/>
        <w:t>жайшем затем собрании всей гильдии, на сырной неделе, их представляли братьям и окончательно принимали в об* щество. Из этой статьи, слово в слово переведенной, хотя и нельзя вывести положительно, чтобы гильдия не имела права отказа, но можно заключить, что братство редко им поль</w:t>
        <w:softHyphen/>
        <w:t>зовалось, так как выбору предшествовал уже ряд испы</w:t>
        <w:softHyphen/>
        <w:t>таний. К вступлению в братство, точно также, как и въ</w:t>
      </w:r>
    </w:p>
    <w:p>
      <w:pPr>
        <w:pStyle w:val="Normal"/>
        <w:jc w:val="both"/>
        <w:rPr>
          <w:rFonts w:ascii="Times New Roman" w:hAnsi="Times New Roman" w:cs="Times New Roman"/>
        </w:rPr>
      </w:pPr>
      <w:r>
        <w:rPr>
          <w:rFonts w:cs="Times New Roman" w:ascii="Times New Roman" w:hAnsi="Times New Roman"/>
        </w:rPr>
        <w:t>Исключение из нен.</w:t>
      </w:r>
    </w:p>
    <w:p>
      <w:pPr>
        <w:pStyle w:val="Normal"/>
        <w:jc w:val="both"/>
        <w:rPr>
          <w:rFonts w:ascii="Times New Roman" w:hAnsi="Times New Roman" w:cs="Times New Roman"/>
        </w:rPr>
      </w:pPr>
      <w:r>
        <w:rPr>
          <w:rFonts w:cs="Times New Roman" w:ascii="Times New Roman" w:hAnsi="Times New Roman"/>
        </w:rPr>
        <w:t>Права и обя</w:t>
        <w:softHyphen/>
        <w:t>занности членов.</w:t>
      </w:r>
    </w:p>
    <w:p>
      <w:pPr>
        <w:pStyle w:val="Normal"/>
        <w:jc w:val="both"/>
        <w:rPr>
          <w:rFonts w:ascii="Times New Roman" w:hAnsi="Times New Roman" w:cs="Times New Roman"/>
        </w:rPr>
      </w:pPr>
      <w:r>
        <w:rPr>
          <w:rFonts w:cs="Times New Roman" w:ascii="Times New Roman" w:hAnsi="Times New Roman"/>
        </w:rPr>
        <w:t>Гильдейские степени и должностные лица.</w:t>
      </w:r>
    </w:p>
    <w:p>
      <w:pPr>
        <w:pStyle w:val="Normal"/>
        <w:jc w:val="both"/>
        <w:rPr>
          <w:rFonts w:ascii="Times New Roman" w:hAnsi="Times New Roman" w:cs="Times New Roman"/>
        </w:rPr>
      </w:pPr>
      <w:r>
        <w:rPr>
          <w:rFonts w:cs="Times New Roman" w:ascii="Times New Roman" w:hAnsi="Times New Roman"/>
        </w:rPr>
        <w:t>Собрания обществен</w:t>
        <w:softHyphen/>
        <w:t>ные.</w:t>
      </w:r>
    </w:p>
    <w:p>
      <w:pPr>
        <w:pStyle w:val="Normal"/>
        <w:jc w:val="both"/>
        <w:rPr>
          <w:rFonts w:ascii="Times New Roman" w:hAnsi="Times New Roman" w:cs="Times New Roman"/>
        </w:rPr>
      </w:pPr>
      <w:r>
        <w:rPr>
          <w:rFonts w:cs="Times New Roman" w:ascii="Times New Roman" w:hAnsi="Times New Roman"/>
        </w:rPr>
        <w:t>большой гильдии приглашали и понуждали. Кто отказывался, тому воспрещалось заниматься ремеслом.</w:t>
      </w:r>
    </w:p>
    <w:p>
      <w:pPr>
        <w:pStyle w:val="Normal"/>
        <w:ind w:firstLine="360"/>
        <w:jc w:val="both"/>
        <w:rPr>
          <w:rFonts w:ascii="Times New Roman" w:hAnsi="Times New Roman" w:cs="Times New Roman"/>
        </w:rPr>
      </w:pPr>
      <w:r>
        <w:rPr>
          <w:rFonts w:cs="Times New Roman" w:ascii="Times New Roman" w:hAnsi="Times New Roman"/>
        </w:rPr>
        <w:t>Исключались из гильдии: вступивший по смерти первой жены в брак с женщиною опороченною, незаконнорожден</w:t>
        <w:softHyphen/>
        <w:t>ною или низкого происхождения (т. е. вероятно несвободного, что равносильно было выражению: не -германского); лишив</w:t>
        <w:softHyphen/>
        <w:t>шийся доброго имени и запятнавший свою честь; умышленно оскорбивший все общество.</w:t>
      </w:r>
    </w:p>
    <w:p>
      <w:pPr>
        <w:pStyle w:val="Normal"/>
        <w:ind w:firstLine="360"/>
        <w:jc w:val="both"/>
        <w:rPr>
          <w:rFonts w:ascii="Times New Roman" w:hAnsi="Times New Roman" w:cs="Times New Roman"/>
        </w:rPr>
      </w:pPr>
      <w:r>
        <w:rPr>
          <w:rFonts w:cs="Times New Roman" w:ascii="Times New Roman" w:hAnsi="Times New Roman"/>
        </w:rPr>
        <w:t>Все члены гильдии или братья обязывались нести обще</w:t>
        <w:softHyphen/>
        <w:t>ственные тягости, исправлять возлагаемые на них должно</w:t>
        <w:softHyphen/>
        <w:t>сти и никогда не заказывать никаких работ бёнгазам; в случае пожара, обеднения, болезни, они имели право на вспомоществование из общественной кассы или из до</w:t>
        <w:softHyphen/>
        <w:t>бровольной складчины.</w:t>
      </w:r>
    </w:p>
    <w:p>
      <w:pPr>
        <w:pStyle w:val="Normal"/>
        <w:ind w:firstLine="360"/>
        <w:jc w:val="both"/>
        <w:rPr>
          <w:rFonts w:ascii="Times New Roman" w:hAnsi="Times New Roman" w:cs="Times New Roman"/>
        </w:rPr>
      </w:pPr>
      <w:r>
        <w:rPr>
          <w:rFonts w:cs="Times New Roman" w:ascii="Times New Roman" w:hAnsi="Times New Roman"/>
        </w:rPr>
        <w:t>В гильдии были две степени: братья и старшины. Брать</w:t>
        <w:softHyphen/>
        <w:t>ями назывались все члены гильдии, и ни в одной статье не упоминается о членах, в братство не принятых, - чем вполне подтверждается сказанное выше о вступлении в гиль</w:t>
        <w:softHyphen/>
        <w:t>дию. Вакансии, открывавшиеся на старшинской скамье, за</w:t>
        <w:softHyphen/>
        <w:t>мещались по выборам в обратном против большой гиль</w:t>
        <w:softHyphen/>
        <w:t>дии порядке. Ельтерманы и старшины на каждое место пред</w:t>
        <w:softHyphen/>
        <w:t>ставляли двойное число кандидатов, из коих братья вы</w:t>
        <w:softHyphen/>
        <w:t>бирали сколько нужно было, по большинству голосов. Избран</w:t>
        <w:softHyphen/>
        <w:t>ный ни под каким предлогом не мог отказаться; в противном случае, его исключали из братства. Ельтер</w:t>
        <w:softHyphen/>
        <w:t>мана по большинству голосов выбирали через каждые два года братья и старшины; не сказано в шрагах, чтобы в эту должность мог быть избран только старшина. От</w:t>
        <w:softHyphen/>
        <w:t>казывавшийся принять ее также исключался из гильдии. Вы</w:t>
        <w:softHyphen/>
        <w:t>бор докмана совершался тем самым порядком как и выбор старшин.</w:t>
      </w:r>
    </w:p>
    <w:p>
      <w:pPr>
        <w:pStyle w:val="Normal"/>
        <w:ind w:firstLine="360"/>
        <w:jc w:val="both"/>
        <w:rPr>
          <w:rFonts w:ascii="Times New Roman" w:hAnsi="Times New Roman" w:cs="Times New Roman"/>
        </w:rPr>
      </w:pPr>
      <w:r>
        <w:rPr>
          <w:rFonts w:cs="Times New Roman" w:ascii="Times New Roman" w:hAnsi="Times New Roman"/>
        </w:rPr>
        <w:t>Собрания бывали двух родов: обыкновенные и чрезвы чайные. Первые, на сырной неделе, посвящались выборам в братство, в старшины и в разные должности, слуша</w:t>
        <w:softHyphen/>
        <w:t>нию отчетов, предложений от ельтермана и жалоб граж</w:t>
        <w:softHyphen/>
        <w:t>дан, наконец: разбирательству тех ссор между братьями, которые не могли быть улажены в цехах. Нарушителей гильдейских уставов наказывали денежными штрафами и</w:t>
      </w:r>
    </w:p>
    <w:p>
      <w:pPr>
        <w:pStyle w:val="Normal"/>
        <w:jc w:val="both"/>
        <w:rPr>
          <w:rFonts w:ascii="Times New Roman" w:hAnsi="Times New Roman" w:cs="Times New Roman"/>
        </w:rPr>
      </w:pPr>
      <w:r>
        <w:rPr>
          <w:rFonts w:cs="Times New Roman" w:ascii="Times New Roman" w:hAnsi="Times New Roman"/>
        </w:rPr>
        <w:t>временным лишением права производить ремесло. Чрезвы</w:t>
        <w:softHyphen/>
        <w:t>чайные собрания бывали и;акже двух родов: старшинские и гильдейские. Те и другие посвящались обсуждению дел общественных и городских. Доклад, совещание по степе</w:t>
        <w:softHyphen/>
        <w:t>ням, подача мнений и проч. происходили совершенно так-же, как и в большой гильдии.</w:t>
      </w:r>
    </w:p>
    <w:p>
      <w:pPr>
        <w:pStyle w:val="Normal"/>
        <w:jc w:val="both"/>
        <w:rPr>
          <w:rFonts w:ascii="Times New Roman" w:hAnsi="Times New Roman" w:cs="Times New Roman"/>
        </w:rPr>
      </w:pPr>
      <w:r>
        <w:rPr>
          <w:rFonts w:cs="Times New Roman" w:ascii="Times New Roman" w:hAnsi="Times New Roman"/>
        </w:rPr>
        <w:t>Ц е х ■.</w:t>
      </w:r>
    </w:p>
    <w:p>
      <w:pPr>
        <w:pStyle w:val="Normal"/>
        <w:ind w:firstLine="360"/>
        <w:jc w:val="both"/>
        <w:rPr>
          <w:rFonts w:ascii="Times New Roman" w:hAnsi="Times New Roman" w:cs="Times New Roman"/>
        </w:rPr>
      </w:pPr>
      <w:r>
        <w:rPr>
          <w:rFonts w:cs="Times New Roman" w:ascii="Times New Roman" w:hAnsi="Times New Roman"/>
        </w:rPr>
        <w:t>В эпоху польского владычества, внутренния смуты по</w:t>
        <w:softHyphen/>
        <w:t>следних годов XVI века и война с Швециею, начав</w:t>
        <w:softHyphen/>
      </w:r>
    </w:p>
    <w:p>
      <w:pPr>
        <w:pStyle w:val="Normal"/>
        <w:jc w:val="both"/>
        <w:rPr>
          <w:rFonts w:ascii="Times New Roman" w:hAnsi="Times New Roman" w:cs="Times New Roman"/>
        </w:rPr>
      </w:pPr>
      <w:r>
        <w:rPr>
          <w:rFonts w:cs="Times New Roman" w:ascii="Times New Roman" w:hAnsi="Times New Roman"/>
        </w:rPr>
        <w:t>шаяся вскоре по их усмирении, на время приостановили развлвдычевитие промыслов, в котором участвовали не столько ко</w:t>
        <w:softHyphen/>
      </w:r>
    </w:p>
    <w:p>
      <w:pPr>
        <w:pStyle w:val="Normal"/>
        <w:jc w:val="both"/>
        <w:rPr>
          <w:rFonts w:ascii="Times New Roman" w:hAnsi="Times New Roman" w:cs="Times New Roman"/>
        </w:rPr>
      </w:pPr>
      <w:r>
        <w:rPr>
          <w:rFonts w:cs="Times New Roman" w:ascii="Times New Roman" w:hAnsi="Times New Roman"/>
        </w:rPr>
        <w:t>ренные рижские уроженцы, сколько приезжие из-за границы подмастерьи. Первые имели капиталы и право на заведения, вторые привозили с собою иуменье и усовершенствованные способы производства работ. Из всех цеховых шраг, нам известных, только шраги золотых дел мастеров, т. е. самого богатого и почетного цеха, были утверждены польским правительством, притом два раза: в первый раз - Сигизмундом Августом в 1561 г., следовательно, когда Рига не была еще в подданстве у Польши; потом- Стефаном Баторием в 1582 г. с некоторыми измене</w:t>
        <w:softHyphen/>
        <w:t xml:space="preserve">ниями, во сколько оные не противны общим началам права </w:t>
      </w:r>
      <w:r>
        <w:rPr>
          <w:rFonts w:cs="Times New Roman" w:ascii="Times New Roman" w:hAnsi="Times New Roman"/>
          <w:lang w:val="la-VA" w:eastAsia="la-VA" w:bidi="la-VA"/>
        </w:rPr>
        <w:t xml:space="preserve">(in quantum juri communi non derogent). </w:t>
      </w:r>
      <w:r>
        <w:rPr>
          <w:rFonts w:cs="Times New Roman" w:ascii="Times New Roman" w:hAnsi="Times New Roman"/>
        </w:rPr>
        <w:t>Он же* а затем его преемник Сигизмунд III, в 1593 г., подтвердил за</w:t>
        <w:softHyphen/>
        <w:t>кон, будто-бы изданный еще гермейстерами, о том, чтобы в Форштатах не жило ремесленников бодее определен ного числа, раз навсегда установленного. В том-же 1593 г. король разрешил магистрату по прежнему издавать от себя шраги и уставы для ремесленников. Самое благоприят</w:t>
        <w:softHyphen/>
        <w:t>ное время для развития ремесл и цеховых учреждений в Риге было бесспорно время шведского владычества. Война прекратилась, опасения, возбужденные прозелитизмом Польши, миновались; протестантская вера и немецкая национальность снова сделались господствующими. Тогда возобновились сно</w:t>
        <w:softHyphen/>
      </w:r>
    </w:p>
    <w:p>
      <w:pPr>
        <w:pStyle w:val="Normal"/>
        <w:jc w:val="both"/>
        <w:rPr>
          <w:rFonts w:ascii="Times New Roman" w:hAnsi="Times New Roman" w:cs="Times New Roman"/>
        </w:rPr>
      </w:pPr>
      <w:r>
        <w:rPr>
          <w:rFonts w:cs="Times New Roman" w:ascii="Times New Roman" w:hAnsi="Times New Roman"/>
        </w:rPr>
        <w:t>Упадок ре</w:t>
        <w:softHyphen/>
        <w:t>месл под польскимъ</w:t>
      </w:r>
    </w:p>
    <w:p>
      <w:pPr>
        <w:pStyle w:val="Normal"/>
        <w:jc w:val="both"/>
        <w:rPr>
          <w:rFonts w:ascii="Times New Roman" w:hAnsi="Times New Roman" w:cs="Times New Roman"/>
        </w:rPr>
      </w:pPr>
      <w:r>
        <w:rPr>
          <w:rFonts w:cs="Times New Roman" w:ascii="Times New Roman" w:hAnsi="Times New Roman"/>
        </w:rPr>
        <w:t>Шраги.</w:t>
      </w:r>
    </w:p>
    <w:p>
      <w:pPr>
        <w:pStyle w:val="Normal"/>
        <w:jc w:val="both"/>
        <w:rPr>
          <w:rFonts w:ascii="Times New Roman" w:hAnsi="Times New Roman" w:cs="Times New Roman"/>
        </w:rPr>
      </w:pPr>
      <w:r>
        <w:rPr>
          <w:rFonts w:cs="Times New Roman" w:ascii="Times New Roman" w:hAnsi="Times New Roman"/>
        </w:rPr>
        <w:t>Развитие ремесл под швед* ским вла</w:t>
        <w:softHyphen/>
        <w:t>дычеством.</w:t>
      </w:r>
    </w:p>
    <w:p>
      <w:pPr>
        <w:pStyle w:val="Normal"/>
        <w:jc w:val="both"/>
        <w:rPr>
          <w:rFonts w:ascii="Times New Roman" w:hAnsi="Times New Roman" w:cs="Times New Roman"/>
        </w:rPr>
      </w:pPr>
      <w:r>
        <w:rPr>
          <w:rFonts w:cs="Times New Roman" w:ascii="Times New Roman" w:hAnsi="Times New Roman"/>
        </w:rPr>
        <w:t>шения Риги с Германией), временно прерванные, и Оживи ’</w:t>
      </w:r>
    </w:p>
    <w:p>
      <w:pPr>
        <w:pStyle w:val="Normal"/>
        <w:jc w:val="both"/>
        <w:rPr>
          <w:rFonts w:ascii="Times New Roman" w:hAnsi="Times New Roman" w:cs="Times New Roman"/>
        </w:rPr>
      </w:pPr>
      <w:r>
        <w:rPr>
          <w:rFonts w:cs="Times New Roman" w:ascii="Times New Roman" w:hAnsi="Times New Roman"/>
        </w:rPr>
        <w:t>лась • ремесленная деятельность под сенью шведского пра вительства, оказывавшего ей особенное покровительство. Въ</w:t>
      </w:r>
    </w:p>
    <w:p>
      <w:pPr>
        <w:pStyle w:val="Normal"/>
        <w:ind w:left="360" w:hanging="360"/>
        <w:jc w:val="both"/>
        <w:rPr>
          <w:rFonts w:ascii="Times New Roman" w:hAnsi="Times New Roman" w:cs="Times New Roman"/>
        </w:rPr>
      </w:pPr>
      <w:r>
        <w:rPr>
          <w:rFonts w:cs="Times New Roman" w:ascii="Times New Roman" w:hAnsi="Times New Roman"/>
        </w:rPr>
        <w:t>Шраги. этом периоде издано было очень много шраг: для Фурма</w:t>
        <w:softHyphen/>
        <w:t>нов латышского цеха 1605 г., для портных латышского цеха 1635 г., для башмачников 1615 г., цырюльников и хи</w:t>
        <w:softHyphen/>
        <w:t>рургов 1626 г., переплетчиков 1630 г., маляров 1638 г., каретников 1635 г., токарей 1637 г., слесарей, оружейни</w:t>
        <w:softHyphen/>
        <w:t>ков, часовщиков 1641 г., шляпочников 1636 г., живо</w:t>
        <w:softHyphen/>
        <w:t>писцев 1638 г , горшечников 1641 г., оловяничников 1645 г., парусников 1665 г., перчаточников 1667 г., меданьщиков и ножевщиков 1668 г., кровельщиков 1682 г., пуговщиков 1685 г., плотников 1685 г , пекарей того же года, снуровщиков 1688 г.,лигеров 1696 г. и т. д. Некоторые из этих шраг заимствованы целиком из ремесленных по</w:t>
        <w:softHyphen/>
        <w:t>становлений тех городов, из которых приехали в Ригу первые мастера, основатели цеха. Так, цех переплетчи</w:t>
        <w:softHyphen/>
        <w:t>ков сперва тянул к стокгольмскому цеху и, отделившись от него с его согласия, удержал его шраги; шраги тока</w:t>
        <w:softHyphen/>
        <w:t>рей заимствованы из шраг, употребительных в прус</w:t>
        <w:softHyphen/>
        <w:t>ских городах, шраги шляпочников из Любека, медяньщиков из Кенигсберга; другие составлены в Риге, вслед</w:t>
        <w:softHyphen/>
        <w:t>ствие местных потребностей, как-то: жалоб городских жителей на малое число мастеров (по этому поводу маги</w:t>
        <w:softHyphen/>
        <w:t>страт разрешил учреждение цеха латышских портных), распрей между амтс-герихтом и цехами, или между масте</w:t>
        <w:softHyphen/>
        <w:t>рами и подмастерьями. Цехи учреждались, шраги издавались и исправлялись магистратом без чьего либо утверждения, по старому обычаю, признанному польским правительством, но вопреки шведским законам; ибо королевская резолю</w:t>
        <w:softHyphen/>
        <w:t>ция 13 апрели Ибэи г. предоставила магистрату право допол</w:t>
        <w:softHyphen/>
        <w:t xml:space="preserve">нять и сокращать шраги </w:t>
      </w:r>
      <w:r>
        <w:rPr>
          <w:rFonts w:cs="Times New Roman" w:ascii="Times New Roman" w:hAnsi="Times New Roman"/>
          <w:lang w:val="la-VA" w:eastAsia="la-VA" w:bidi="la-VA"/>
        </w:rPr>
        <w:t xml:space="preserve">(augendi et minuendi) </w:t>
      </w:r>
      <w:r>
        <w:rPr>
          <w:rFonts w:cs="Times New Roman" w:ascii="Times New Roman" w:hAnsi="Times New Roman"/>
        </w:rPr>
        <w:t>не иначе, как с утверждение верховной власти. В этом отношении, исключение составляют только: договор немецких сапож</w:t>
        <w:softHyphen/>
        <w:t>ников с латышскими 1675 года и шраги цырюльников, утвержденные королем, и цех плотников, учрежденный генерал-губернатором Горном.</w:t>
      </w:r>
    </w:p>
    <w:p>
      <w:pPr>
        <w:pStyle w:val="Normal"/>
        <w:ind w:firstLine="360"/>
        <w:jc w:val="both"/>
        <w:rPr>
          <w:rFonts w:ascii="Times New Roman" w:hAnsi="Times New Roman" w:cs="Times New Roman"/>
        </w:rPr>
      </w:pPr>
      <w:r>
        <w:rPr>
          <w:rFonts w:cs="Times New Roman" w:ascii="Times New Roman" w:hAnsi="Times New Roman"/>
        </w:rPr>
        <w:t>Особенности Обращаясь к содержанию шраг, мы не станем повторагопериода Р</w:t>
      </w:r>
      <w:r>
        <w:rPr>
          <w:rFonts w:cs="Times New Roman" w:ascii="Times New Roman" w:hAnsi="Times New Roman"/>
          <w:vertAlign w:val="superscript"/>
        </w:rPr>
        <w:t>ять</w:t>
      </w:r>
      <w:r>
        <w:rPr>
          <w:rFonts w:cs="Times New Roman" w:ascii="Times New Roman" w:hAnsi="Times New Roman"/>
        </w:rPr>
        <w:t xml:space="preserve"> общих правил, уже изложенных в обозрении пер</w:t>
        <w:softHyphen/>
        <w:t>вого периода, а укажем только на особенности отличающие цеховые постановления второго периода.</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1.</w:t>
        <w:tab/>
        <w:t>Число замкнутых цехов, с ограниченным числом мастеров, умножилось. В первом периоде мы нашли только один таковой цех-золотых дел мастеров. Во втором появляется несколько: цех латышских портных и сапожников, ткачей, цырюльников, переплетчиков, жи</w:t>
        <w:softHyphen/>
        <w:t>вописцев, и т. д. Для учреждения цеха, признано было не</w:t>
        <w:softHyphen/>
        <w:t>обходимым присутствие в городе не менее 4 мастеров.</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2.</w:t>
        <w:tab/>
        <w:t>Почти во всех шрагах ясно сказано, что вступаю</w:t>
        <w:softHyphen/>
        <w:t>щие в цех должны принадлежать к аугсбургскому ве</w:t>
        <w:softHyphen/>
        <w:t xml:space="preserve">роисповеданию и к немецкому или иному благородному племени </w:t>
      </w:r>
      <w:r>
        <w:rPr>
          <w:rFonts w:cs="Times New Roman" w:ascii="Times New Roman" w:hAnsi="Times New Roman"/>
          <w:lang w:val="la-VA" w:eastAsia="la-VA" w:bidi="la-VA"/>
        </w:rPr>
        <w:t xml:space="preserve">(ehrliche Nation). </w:t>
      </w:r>
      <w:r>
        <w:rPr>
          <w:rFonts w:cs="Times New Roman" w:ascii="Times New Roman" w:hAnsi="Times New Roman"/>
        </w:rPr>
        <w:t>Латышей принимали в весьма немногие цехи, кроме особых, для них учрежденных; Шве</w:t>
        <w:softHyphen/>
        <w:t>дов, вероятно, во все, хотя собственно упоминается о них в двух или трех шрагах: плотников, медянщиков и проч. В шрагах ткачей в особенности воспрещается при</w:t>
        <w:softHyphen/>
        <w:t>нимать Эстов и Литовцев.</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3.</w:t>
        <w:tab/>
        <w:t xml:space="preserve">От подмастерьев стали требовать безусловно, почти во всех цехах, чтобы они несколько лет, от трех до пяти, проводили в странствованиях, и чтобы известное время-год, два или три, пробыли в работе, на испытании </w:t>
      </w:r>
      <w:r>
        <w:rPr>
          <w:rFonts w:cs="Times New Roman" w:ascii="Times New Roman" w:hAnsi="Times New Roman"/>
          <w:lang w:val="la-VA" w:eastAsia="la-VA" w:bidi="la-VA"/>
        </w:rPr>
        <w:t xml:space="preserve">(Muthen) </w:t>
      </w:r>
      <w:r>
        <w:rPr>
          <w:rFonts w:cs="Times New Roman" w:ascii="Times New Roman" w:hAnsi="Times New Roman"/>
        </w:rPr>
        <w:t>у одного из рижских мастеров. Это относилось в особенности к приходившим из за границы подма</w:t>
        <w:softHyphen/>
        <w:t>стерьям.</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4.</w:t>
        <w:tab/>
        <w:t>Допущена была возможность откупаться, по устано</w:t>
        <w:softHyphen/>
        <w:t>вленной таксе, как от этой последней обязанности, так и от угощений, и даже выкупать денежными взносами недостатки управного урока.</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5.</w:t>
        <w:tab/>
        <w:t>Издано было магистратом много общих и частных постановлений по поводу жалоб подмастерьев об огра</w:t>
        <w:softHyphen/>
        <w:t>ничении неумеренных требований угощений; с этою целью, магистрат назначил почти во всех цехах крайнюю сумму расходов, которой не дозволялось превышать, а в полицейском уставе безусловно запретил угощения и за</w:t>
        <w:softHyphen/>
        <w:t>менил их денежным взносом на покупку хлеба в го</w:t>
        <w:softHyphen/>
        <w:t>родской магазин. Но жалобы не прекращались, и старый обычай, разорительный для подмастерьев, держался вопреки всем предписаниям. С другой стороны, значительно увели</w:t>
        <w:softHyphen/>
        <w:t>чился денежный взнос при получении степени мастера, такъ</w:t>
      </w:r>
    </w:p>
    <w:p>
      <w:pPr>
        <w:pStyle w:val="Normal"/>
        <w:jc w:val="both"/>
        <w:rPr>
          <w:rFonts w:ascii="Times New Roman" w:hAnsi="Times New Roman" w:cs="Times New Roman"/>
        </w:rPr>
      </w:pPr>
      <w:r>
        <w:rPr>
          <w:rFonts w:cs="Times New Roman" w:ascii="Times New Roman" w:hAnsi="Times New Roman"/>
        </w:rPr>
        <w:t>Введение шведского ремеслен</w:t>
      </w:r>
      <w:r>
        <w:rPr>
          <w:rFonts w:cs="Times New Roman" w:ascii="Times New Roman" w:hAnsi="Times New Roman"/>
          <w:lang w:val="la-VA" w:eastAsia="la-VA" w:bidi="la-VA"/>
        </w:rPr>
        <w:t xml:space="preserve">-z </w:t>
      </w:r>
      <w:r>
        <w:rPr>
          <w:rFonts w:cs="Times New Roman" w:ascii="Times New Roman" w:hAnsi="Times New Roman"/>
        </w:rPr>
        <w:t>ного уста</w:t>
        <w:softHyphen/>
        <w:t>ва.</w:t>
      </w:r>
    </w:p>
    <w:p>
      <w:pPr>
        <w:pStyle w:val="Normal"/>
        <w:jc w:val="both"/>
        <w:rPr>
          <w:rFonts w:ascii="Times New Roman" w:hAnsi="Times New Roman" w:cs="Times New Roman"/>
        </w:rPr>
      </w:pPr>
      <w:r>
        <w:rPr>
          <w:rFonts w:cs="Times New Roman" w:ascii="Times New Roman" w:hAnsi="Times New Roman"/>
        </w:rPr>
        <w:t xml:space="preserve">называемые </w:t>
      </w:r>
      <w:r>
        <w:rPr>
          <w:rFonts w:cs="Times New Roman" w:ascii="Times New Roman" w:hAnsi="Times New Roman"/>
          <w:lang w:val="la-VA" w:eastAsia="la-VA" w:bidi="la-VA"/>
        </w:rPr>
        <w:t xml:space="preserve">Einkaufs-Gelder: </w:t>
      </w:r>
      <w:r>
        <w:rPr>
          <w:rFonts w:cs="Times New Roman" w:ascii="Times New Roman" w:hAnsi="Times New Roman"/>
        </w:rPr>
        <w:t>латышские фурманы платили 10 рейхс-талеров, цырюльники-40, каретники - 20, оловя</w:t>
        <w:softHyphen/>
        <w:t>ничники 20 и т. д. Независимо от этого, подмастерье пла тил по нескольку талеров каждый раз при троекратной просьбе, предшествовавшей управному уроку, вносил из</w:t>
        <w:softHyphen/>
        <w:t xml:space="preserve">вестную сумму в пользу церкви и духовенства </w:t>
      </w:r>
      <w:r>
        <w:rPr>
          <w:rFonts w:cs="Times New Roman" w:ascii="Times New Roman" w:hAnsi="Times New Roman"/>
          <w:lang w:val="la-VA" w:eastAsia="la-VA" w:bidi="la-VA"/>
        </w:rPr>
        <w:t xml:space="preserve">(KirchenOrdnung); </w:t>
      </w:r>
      <w:r>
        <w:rPr>
          <w:rFonts w:cs="Times New Roman" w:ascii="Times New Roman" w:hAnsi="Times New Roman"/>
        </w:rPr>
        <w:t>наконец, если в цехе находилась сирота или вдова, на которой он не был намерен жениться, то дол</w:t>
        <w:softHyphen/>
        <w:t xml:space="preserve">жен был купить у неё право на занимаемое ею в цехе место. Все эти расходы были узаконены шрагами; но, как видно из протоколов амтс-герихта, цеховые управы и этим не ограничивались. Так, в 1683 г., по поводу спора, возникшего в цехе портных, обнаружилось, что мастера;’ без всякого основания, требовали от подмастерья более 72 талеров, независимо от угощения. В этом случае, равно как и в некоторых других, сам магистрат находил, что подмастерье не мог удовлетворить этим требованиям, не разорившись в конец, и убавил эти расходы в силу так называемого </w:t>
      </w:r>
      <w:r>
        <w:rPr>
          <w:rFonts w:cs="Times New Roman" w:ascii="Times New Roman" w:hAnsi="Times New Roman"/>
          <w:lang w:val="la-VA" w:eastAsia="la-VA" w:bidi="la-VA"/>
        </w:rPr>
        <w:t xml:space="preserve">Moderatione Recht, </w:t>
      </w:r>
      <w:r>
        <w:rPr>
          <w:rFonts w:cs="Times New Roman" w:ascii="Times New Roman" w:hAnsi="Times New Roman"/>
        </w:rPr>
        <w:t>ему предоставлен</w:t>
        <w:softHyphen/>
        <w:t>ного.</w:t>
      </w:r>
    </w:p>
    <w:p>
      <w:pPr>
        <w:pStyle w:val="Normal"/>
        <w:tabs>
          <w:tab w:val="clear" w:pos="708"/>
          <w:tab w:val="left" w:pos="1999" w:leader="none"/>
        </w:tabs>
        <w:ind w:firstLine="360"/>
        <w:jc w:val="both"/>
        <w:rPr>
          <w:rFonts w:ascii="Times New Roman" w:hAnsi="Times New Roman" w:cs="Times New Roman"/>
        </w:rPr>
      </w:pPr>
      <w:r>
        <w:rPr>
          <w:rFonts w:cs="Times New Roman" w:ascii="Times New Roman" w:hAnsi="Times New Roman"/>
        </w:rPr>
        <w:t>6.</w:t>
        <w:tab/>
        <w:t>Магистрат присвоил себе половину всех денеж</w:t>
        <w:softHyphen/>
        <w:t xml:space="preserve">ных доходов цехов, как-то: штрафных денег, вы купон, </w:t>
      </w:r>
      <w:r>
        <w:rPr>
          <w:rFonts w:cs="Times New Roman" w:ascii="Times New Roman" w:hAnsi="Times New Roman"/>
          <w:lang w:val="la-VA" w:eastAsia="la-VA" w:bidi="la-VA"/>
        </w:rPr>
        <w:t xml:space="preserve">Einkauf, </w:t>
      </w:r>
      <w:r>
        <w:rPr>
          <w:rFonts w:cs="Times New Roman" w:ascii="Times New Roman" w:hAnsi="Times New Roman"/>
        </w:rPr>
        <w:t>срочных взносов и т. д. Другая поло</w:t>
        <w:softHyphen/>
        <w:t>вина предоставлялась самим цехам для покрытия их нужд и, в особенности, для составления хлебных запасов, ка</w:t>
        <w:softHyphen/>
        <w:t>ковые в XVII веке завелись почти при всех цехах. Ельтерманы обязаны были ежегодно отдавать амтс-герам отчеты во всех своих доходах и расходах.</w:t>
      </w:r>
    </w:p>
    <w:p>
      <w:pPr>
        <w:pStyle w:val="Normal"/>
        <w:ind w:firstLine="360"/>
        <w:jc w:val="both"/>
        <w:rPr>
          <w:rFonts w:ascii="Times New Roman" w:hAnsi="Times New Roman" w:cs="Times New Roman"/>
        </w:rPr>
      </w:pPr>
      <w:r>
        <w:rPr>
          <w:rFonts w:cs="Times New Roman" w:ascii="Times New Roman" w:hAnsi="Times New Roman"/>
        </w:rPr>
        <w:t>Из. этого видно, что неудобства и притеснения, сопряжен</w:t>
        <w:softHyphen/>
        <w:t>ные с цеховым устройством, 'не прекратились, но ноетепеннно увеличились; по этому естественно, продолжались и распри мастеров с подмастерьями, цеховых управ с покупавшими право мастера, наконец, жалобы граждан, заказчиков и покупателей на цеховых вообще.</w:t>
      </w:r>
    </w:p>
    <w:p>
      <w:pPr>
        <w:pStyle w:val="Normal"/>
        <w:ind w:firstLine="360"/>
        <w:jc w:val="both"/>
        <w:rPr>
          <w:rFonts w:ascii="Times New Roman" w:hAnsi="Times New Roman" w:cs="Times New Roman"/>
        </w:rPr>
      </w:pPr>
      <w:r>
        <w:rPr>
          <w:rFonts w:cs="Times New Roman" w:ascii="Times New Roman" w:hAnsi="Times New Roman"/>
        </w:rPr>
        <w:t>Все это подавало повод к бесконечным процессам, ко</w:t>
        <w:softHyphen/>
        <w:t>торые, пройдя сквозь все местные инстанции, иногда помимо их, доходили до высшего правительства. Наконец, король шведский, обремененный ими, резолюциею 13 апреля 1681 г.</w:t>
      </w:r>
    </w:p>
    <w:p>
      <w:pPr>
        <w:pStyle w:val="Normal"/>
        <w:jc w:val="both"/>
        <w:rPr>
          <w:rFonts w:ascii="Times New Roman" w:hAnsi="Times New Roman" w:cs="Times New Roman"/>
        </w:rPr>
      </w:pPr>
      <w:r>
        <w:rPr>
          <w:rFonts w:cs="Times New Roman" w:ascii="Times New Roman" w:hAnsi="Times New Roman"/>
        </w:rPr>
        <w:t>отдел ВТОРОЙ.</w:t>
      </w:r>
    </w:p>
    <w:p>
      <w:pPr>
        <w:pStyle w:val="Normal"/>
        <w:jc w:val="both"/>
        <w:rPr>
          <w:rFonts w:ascii="Times New Roman" w:hAnsi="Times New Roman" w:cs="Times New Roman"/>
        </w:rPr>
      </w:pPr>
      <w:r>
        <w:rPr>
          <w:rFonts w:cs="Times New Roman" w:ascii="Times New Roman" w:hAnsi="Times New Roman"/>
        </w:rPr>
        <w:t>447</w:t>
      </w:r>
    </w:p>
    <w:p>
      <w:pPr>
        <w:pStyle w:val="Normal"/>
        <w:ind w:firstLine="360"/>
        <w:jc w:val="both"/>
        <w:rPr>
          <w:rFonts w:ascii="Times New Roman" w:hAnsi="Times New Roman" w:cs="Times New Roman"/>
        </w:rPr>
      </w:pPr>
      <w:r>
        <w:rPr>
          <w:rFonts w:cs="Times New Roman" w:ascii="Times New Roman" w:hAnsi="Times New Roman"/>
        </w:rPr>
        <w:t>предписал магистрату руководствоваться в издании пра</w:t>
        <w:softHyphen/>
        <w:t>вил для цехов общим ремесленным уставом, изданным в Стокгольме для всего королевства в 1669 г., сообра</w:t>
        <w:softHyphen/>
        <w:t xml:space="preserve">жаться с ним </w:t>
      </w:r>
      <w:r>
        <w:rPr>
          <w:rFonts w:cs="Times New Roman" w:ascii="Times New Roman" w:hAnsi="Times New Roman"/>
          <w:lang w:val="la-VA" w:eastAsia="la-VA" w:bidi="la-VA"/>
        </w:rPr>
        <w:t xml:space="preserve">(reflectiren) </w:t>
      </w:r>
      <w:r>
        <w:rPr>
          <w:rFonts w:cs="Times New Roman" w:ascii="Times New Roman" w:hAnsi="Times New Roman"/>
        </w:rPr>
        <w:t xml:space="preserve">при решении частных споров, сколько позволит справедливость, и пользоваться правом дополнять и отменять </w:t>
      </w:r>
      <w:r>
        <w:rPr>
          <w:rFonts w:cs="Times New Roman" w:ascii="Times New Roman" w:hAnsi="Times New Roman"/>
          <w:lang w:val="la-VA" w:eastAsia="la-VA" w:bidi="la-VA"/>
        </w:rPr>
        <w:t xml:space="preserve">(augendi et minuendi), </w:t>
      </w:r>
      <w:r>
        <w:rPr>
          <w:rFonts w:cs="Times New Roman" w:ascii="Times New Roman" w:hAnsi="Times New Roman"/>
        </w:rPr>
        <w:t xml:space="preserve">не выходя из этого устава и под условием </w:t>
      </w:r>
      <w:r>
        <w:rPr>
          <w:rFonts w:cs="Times New Roman" w:ascii="Times New Roman" w:hAnsi="Times New Roman"/>
          <w:lang w:val="la-VA" w:eastAsia="la-VA" w:bidi="la-VA"/>
        </w:rPr>
        <w:t xml:space="preserve">der ferneren Ratification von der hohen Obrigkeit. </w:t>
      </w:r>
      <w:r>
        <w:rPr>
          <w:rFonts w:cs="Times New Roman" w:ascii="Times New Roman" w:hAnsi="Times New Roman"/>
        </w:rPr>
        <w:t>Жалобы на решения магистрата по цеховым делам должны были восходить на ревизию к ге</w:t>
        <w:softHyphen/>
        <w:t>нерал-губернатору, а оттуда к королю.</w:t>
      </w:r>
    </w:p>
    <w:p>
      <w:pPr>
        <w:pStyle w:val="Normal"/>
        <w:ind w:firstLine="360"/>
        <w:jc w:val="both"/>
        <w:rPr>
          <w:rFonts w:ascii="Times New Roman" w:hAnsi="Times New Roman" w:cs="Times New Roman"/>
        </w:rPr>
      </w:pPr>
      <w:r>
        <w:rPr>
          <w:rFonts w:cs="Times New Roman" w:ascii="Times New Roman" w:hAnsi="Times New Roman"/>
        </w:rPr>
        <w:t>Шведский устав в сущности основан был на общих началах германского устройства ремесл и разнился от цеховых шраг, употреблявшихся в Риге, в следующих лишь пунктах:</w:t>
      </w:r>
    </w:p>
    <w:p>
      <w:pPr>
        <w:pStyle w:val="Normal"/>
        <w:tabs>
          <w:tab w:val="clear" w:pos="708"/>
          <w:tab w:val="left" w:pos="750" w:leader="none"/>
        </w:tabs>
        <w:ind w:firstLine="360"/>
        <w:jc w:val="both"/>
        <w:rPr>
          <w:rFonts w:ascii="Times New Roman" w:hAnsi="Times New Roman" w:cs="Times New Roman"/>
        </w:rPr>
      </w:pPr>
      <w:r>
        <w:rPr>
          <w:rFonts w:cs="Times New Roman" w:ascii="Times New Roman" w:hAnsi="Times New Roman"/>
        </w:rPr>
        <w:t>1.</w:t>
        <w:tab/>
        <w:t>Он признавал в каждом цехе неограниченное число мастеров (однако не менее трех), подмастерьев и уче</w:t>
        <w:softHyphen/>
        <w:t>ников в каждой мастерской; следовательно, не допускал замкнутых цехов.</w:t>
      </w:r>
    </w:p>
    <w:p>
      <w:pPr>
        <w:pStyle w:val="Normal"/>
        <w:tabs>
          <w:tab w:val="clear" w:pos="708"/>
          <w:tab w:val="left" w:pos="754" w:leader="none"/>
        </w:tabs>
        <w:ind w:firstLine="360"/>
        <w:jc w:val="both"/>
        <w:rPr>
          <w:rFonts w:ascii="Times New Roman" w:hAnsi="Times New Roman" w:cs="Times New Roman"/>
        </w:rPr>
      </w:pPr>
      <w:r>
        <w:rPr>
          <w:rFonts w:cs="Times New Roman" w:ascii="Times New Roman" w:hAnsi="Times New Roman"/>
        </w:rPr>
        <w:t>2.</w:t>
        <w:tab/>
        <w:t>Он разрешал прием учеников под одним только условием законного происхождения, вменяя при этом ма</w:t>
        <w:softHyphen/>
        <w:t>гистрату в обязанность определять от себя в учение тех, которые не могли представить порук. Мастер, про</w:t>
        <w:softHyphen/>
        <w:t>державший ученика 2 месяца, лишался права удалять его за неспособность. Мастера обязаны были принимать для обу</w:t>
        <w:softHyphen/>
        <w:t>чения преимущественно детей местных жителей. Срок уче</w:t>
        <w:softHyphen/>
        <w:t>ния полагался от 3 до 5 лет.</w:t>
      </w:r>
    </w:p>
    <w:p>
      <w:pPr>
        <w:pStyle w:val="Normal"/>
        <w:tabs>
          <w:tab w:val="clear" w:pos="708"/>
          <w:tab w:val="left" w:pos="759" w:leader="none"/>
        </w:tabs>
        <w:ind w:firstLine="360"/>
        <w:jc w:val="both"/>
        <w:rPr>
          <w:rFonts w:ascii="Times New Roman" w:hAnsi="Times New Roman" w:cs="Times New Roman"/>
        </w:rPr>
      </w:pPr>
      <w:r>
        <w:rPr>
          <w:rFonts w:cs="Times New Roman" w:ascii="Times New Roman" w:hAnsi="Times New Roman"/>
        </w:rPr>
        <w:t>3.</w:t>
        <w:tab/>
        <w:t>Шведский устав освобождал подмастерьев от обя</w:t>
        <w:softHyphen/>
        <w:t xml:space="preserve">зательного странствования, от годичного испытания </w:t>
      </w:r>
      <w:r>
        <w:rPr>
          <w:rFonts w:cs="Times New Roman" w:ascii="Times New Roman" w:hAnsi="Times New Roman"/>
          <w:lang w:val="la-VA" w:eastAsia="la-VA" w:bidi="la-VA"/>
        </w:rPr>
        <w:t>(Jahr</w:t>
      </w:r>
      <w:r>
        <w:rPr>
          <w:rFonts w:cs="Times New Roman" w:ascii="Times New Roman" w:hAnsi="Times New Roman"/>
          <w:vertAlign w:val="subscript"/>
          <w:lang w:val="la-VA" w:eastAsia="la-VA" w:bidi="la-VA"/>
        </w:rPr>
        <w:t xml:space="preserve">t </w:t>
      </w:r>
      <w:r>
        <w:rPr>
          <w:rFonts w:cs="Times New Roman" w:ascii="Times New Roman" w:hAnsi="Times New Roman"/>
          <w:lang w:val="la-VA" w:eastAsia="la-VA" w:bidi="la-VA"/>
        </w:rPr>
        <w:t xml:space="preserve">Arbeit), </w:t>
      </w:r>
      <w:r>
        <w:rPr>
          <w:rFonts w:cs="Times New Roman" w:ascii="Times New Roman" w:hAnsi="Times New Roman"/>
        </w:rPr>
        <w:t>от денежного взноса за неисправность урока. Пре</w:t>
        <w:softHyphen/>
        <w:t>имущества сыновей мастеров по предмету расходов на угощение были оставлены в силе, с тем, однако же, чтобы они не обращались во вред искусным, посторон</w:t>
        <w:softHyphen/>
        <w:t>ним подмастерьям.</w:t>
      </w:r>
    </w:p>
    <w:p>
      <w:pPr>
        <w:pStyle w:val="Normal"/>
        <w:tabs>
          <w:tab w:val="clear" w:pos="708"/>
          <w:tab w:val="left" w:pos="750" w:leader="none"/>
        </w:tabs>
        <w:ind w:firstLine="360"/>
        <w:jc w:val="both"/>
        <w:rPr>
          <w:rFonts w:ascii="Times New Roman" w:hAnsi="Times New Roman" w:cs="Times New Roman"/>
        </w:rPr>
      </w:pPr>
      <w:r>
        <w:rPr>
          <w:rFonts w:cs="Times New Roman" w:ascii="Times New Roman" w:hAnsi="Times New Roman"/>
        </w:rPr>
        <w:t>4.</w:t>
        <w:tab/>
        <w:t>Каждому мастеру позволялось продавать свои изде</w:t>
        <w:softHyphen/>
        <w:t>лия по вольной цене и запрещалось им заключать между собою договоры для возвышения цен. Вменялось в обя</w:t>
        <w:softHyphen/>
        <w:t>занность: непременно держать в мастерских подмастерьев и не производить работ помощью одних учеников; ино-</w:t>
      </w:r>
    </w:p>
    <w:p>
      <w:pPr>
        <w:pStyle w:val="Normal"/>
        <w:tabs>
          <w:tab w:val="clear" w:pos="708"/>
          <w:tab w:val="left" w:pos="3724" w:leader="none"/>
        </w:tabs>
        <w:jc w:val="both"/>
        <w:rPr>
          <w:rFonts w:ascii="Times New Roman" w:hAnsi="Times New Roman" w:cs="Times New Roman"/>
        </w:rPr>
      </w:pPr>
      <w:r>
        <w:rPr>
          <w:rFonts w:cs="Times New Roman" w:ascii="Times New Roman" w:hAnsi="Times New Roman"/>
          <w:lang w:val="la-VA" w:eastAsia="la-VA" w:bidi="la-VA"/>
        </w:rPr>
        <w:t>448</w:t>
        <w:tab/>
      </w:r>
      <w:r>
        <w:rPr>
          <w:rFonts w:cs="Times New Roman" w:ascii="Times New Roman" w:hAnsi="Times New Roman"/>
          <w:smallCaps/>
        </w:rPr>
        <w:t>история риги</w:t>
      </w:r>
    </w:p>
    <w:p>
      <w:pPr>
        <w:pStyle w:val="Normal"/>
        <w:ind w:firstLine="360"/>
        <w:jc w:val="both"/>
        <w:rPr>
          <w:rFonts w:ascii="Times New Roman" w:hAnsi="Times New Roman" w:cs="Times New Roman"/>
        </w:rPr>
      </w:pPr>
      <w:r>
        <w:rPr>
          <w:rFonts w:cs="Times New Roman" w:ascii="Times New Roman" w:hAnsi="Times New Roman"/>
        </w:rPr>
        <w:t>городных мастеров признавать, не требуя от них управ ных уроков.</w:t>
      </w:r>
    </w:p>
    <w:p>
      <w:pPr>
        <w:pStyle w:val="Normal"/>
        <w:tabs>
          <w:tab w:val="clear" w:pos="708"/>
          <w:tab w:val="left" w:pos="1754" w:leader="none"/>
        </w:tabs>
        <w:ind w:firstLine="360"/>
        <w:jc w:val="both"/>
        <w:rPr>
          <w:rFonts w:ascii="Times New Roman" w:hAnsi="Times New Roman" w:cs="Times New Roman"/>
        </w:rPr>
      </w:pPr>
      <w:r>
        <w:rPr>
          <w:rFonts w:cs="Times New Roman" w:ascii="Times New Roman" w:hAnsi="Times New Roman"/>
        </w:rPr>
        <w:t>5.</w:t>
        <w:tab/>
        <w:t>Все штрафы и денежные взносы должны были идти в пользу самого цеха и бедных, без участия магистрата.</w:t>
      </w:r>
    </w:p>
    <w:p>
      <w:pPr>
        <w:pStyle w:val="Normal"/>
        <w:tabs>
          <w:tab w:val="clear" w:pos="708"/>
          <w:tab w:val="left" w:pos="1769" w:leader="none"/>
        </w:tabs>
        <w:ind w:firstLine="360"/>
        <w:jc w:val="both"/>
        <w:rPr>
          <w:rFonts w:ascii="Times New Roman" w:hAnsi="Times New Roman" w:cs="Times New Roman"/>
        </w:rPr>
      </w:pPr>
      <w:r>
        <w:rPr>
          <w:rFonts w:cs="Times New Roman" w:ascii="Times New Roman" w:hAnsi="Times New Roman"/>
        </w:rPr>
        <w:t>6.</w:t>
        <w:tab/>
        <w:t>Цеховых ельтерманов и их товарищей магистрат должен был утверждать на всю жизнь, из двойного числа представляемых ему кандидатов. Во всех цехо</w:t>
        <w:softHyphen/>
        <w:t>вых собраниях должныбыли присутствовать члены ма</w:t>
        <w:softHyphen/>
        <w:t>гистрата и, без их разрешения, цеховые управы не могли решать дел, касавшихся до всего цеха, и ссор, возникав</w:t>
        <w:softHyphen/>
        <w:t>ших в нем, а также распоряжаться цеховыми суммами. В подмастерских собраниях должны были присутствовать мастера.</w:t>
      </w:r>
    </w:p>
    <w:p>
      <w:pPr>
        <w:pStyle w:val="Normal"/>
        <w:ind w:firstLine="360"/>
        <w:jc w:val="both"/>
        <w:rPr>
          <w:rFonts w:ascii="Times New Roman" w:hAnsi="Times New Roman" w:cs="Times New Roman"/>
        </w:rPr>
      </w:pPr>
      <w:r>
        <w:rPr>
          <w:rFonts w:cs="Times New Roman" w:ascii="Times New Roman" w:hAnsi="Times New Roman"/>
        </w:rPr>
        <w:t>По всем этим статьям, вменено было в обязан</w:t>
        <w:softHyphen/>
        <w:t>ность магистрату исправить дотоле существовавшие шра</w:t>
        <w:softHyphen/>
        <w:t>ги*, но последнее не было исполнено: не только старые шраги остались в силе, но даже шраги, изданные после распространения на Ригу общего ремесленного устава, напр., шраги кровельщиков 1682 г., пуговщиков 1685 г., плот</w:t>
        <w:softHyphen/>
        <w:t>никовъ' 1685 г., пекарей того же года, тесемщиков 1688 г! и т. д. содержат многие статьи, находящиеся с ним в прямом противоречии. Впрочем, нельзя также сказать, чтобы шведский ремесленный устав вовсе применяем не был. Из протоколов амтс-герихта видно, что в неко</w:t>
        <w:softHyphen/>
        <w:t>торых случаях подмастерья ссылались на него для ограж</w:t>
        <w:softHyphen/>
        <w:t>дения себя от требований мастеров, и что, па основании королевской резолюции 1681 г., магистрат ограничивал не</w:t>
        <w:softHyphen/>
        <w:t>умеренные денежные требования цеховых управ.</w:t>
      </w:r>
    </w:p>
    <w:p>
      <w:pPr>
        <w:pStyle w:val="Normal"/>
        <w:jc w:val="both"/>
        <w:rPr>
          <w:rFonts w:ascii="Times New Roman" w:hAnsi="Times New Roman" w:cs="Times New Roman"/>
        </w:rPr>
      </w:pPr>
      <w:r>
        <w:rPr>
          <w:rFonts w:cs="Times New Roman" w:ascii="Times New Roman" w:hAnsi="Times New Roman"/>
        </w:rPr>
        <w:t>Граждане^ к гильдиях не принадлежащие.</w:t>
      </w:r>
    </w:p>
    <w:p>
      <w:pPr>
        <w:pStyle w:val="Normal"/>
        <w:ind w:firstLine="360"/>
        <w:jc w:val="both"/>
        <w:rPr>
          <w:rFonts w:ascii="Times New Roman" w:hAnsi="Times New Roman" w:cs="Times New Roman"/>
        </w:rPr>
      </w:pPr>
      <w:r>
        <w:rPr>
          <w:rFonts w:cs="Times New Roman" w:ascii="Times New Roman" w:hAnsi="Times New Roman"/>
        </w:rPr>
        <w:t>О них упоминается еще в книге ельтерманов под 1592 годом *); но изложенный выше, в статье о большой гиль</w:t>
        <w:softHyphen/>
        <w:t>дии, закон о кюхенбрюдерах должен был положить, если не конец существованию этого класса, то, по крайней мере, предел его умножению. Класс этот постепенно падал, по мере того как братства обеих гильдий усиливались и</w:t>
      </w:r>
    </w:p>
    <w:p>
      <w:pPr>
        <w:pStyle w:val="Normal"/>
        <w:jc w:val="both"/>
        <w:rPr>
          <w:rFonts w:ascii="Times New Roman" w:hAnsi="Times New Roman" w:cs="Times New Roman"/>
        </w:rPr>
      </w:pPr>
      <w:r>
        <w:rPr>
          <w:rFonts w:cs="Times New Roman" w:ascii="Times New Roman" w:hAnsi="Times New Roman"/>
        </w:rPr>
        <w:t>9 Книга ельтерм., стр. 247.</w:t>
      </w:r>
    </w:p>
    <w:p>
      <w:pPr>
        <w:pStyle w:val="Normal"/>
        <w:jc w:val="both"/>
        <w:rPr>
          <w:rFonts w:ascii="Times New Roman" w:hAnsi="Times New Roman" w:cs="Times New Roman"/>
        </w:rPr>
      </w:pPr>
      <w:r>
        <w:rPr>
          <w:rFonts w:cs="Times New Roman" w:ascii="Times New Roman" w:hAnsi="Times New Roman"/>
        </w:rPr>
        <w:t>сосредоточивали в себе все значение и права городских сословий, и наконец слился с обывателями.</w:t>
      </w:r>
    </w:p>
    <w:p>
      <w:pPr>
        <w:pStyle w:val="Normal"/>
        <w:jc w:val="both"/>
        <w:rPr>
          <w:rFonts w:ascii="Times New Roman" w:hAnsi="Times New Roman" w:cs="Times New Roman"/>
        </w:rPr>
      </w:pPr>
      <w:r>
        <w:rPr>
          <w:rFonts w:cs="Times New Roman" w:ascii="Times New Roman" w:hAnsi="Times New Roman"/>
        </w:rPr>
        <w:t>Обыватели.</w:t>
      </w:r>
    </w:p>
    <w:p>
      <w:pPr>
        <w:pStyle w:val="Normal"/>
        <w:ind w:firstLine="360"/>
        <w:jc w:val="both"/>
        <w:rPr>
          <w:rFonts w:ascii="Times New Roman" w:hAnsi="Times New Roman" w:cs="Times New Roman"/>
        </w:rPr>
      </w:pPr>
      <w:r>
        <w:rPr>
          <w:rFonts w:cs="Times New Roman" w:ascii="Times New Roman" w:hAnsi="Times New Roman"/>
        </w:rPr>
        <w:t xml:space="preserve">Обыватели встречаются в автономических законах и других памятниках под названиями: </w:t>
      </w:r>
      <w:r>
        <w:rPr>
          <w:rFonts w:cs="Times New Roman" w:ascii="Times New Roman" w:hAnsi="Times New Roman"/>
          <w:lang w:val="la-VA" w:eastAsia="la-VA" w:bidi="la-VA"/>
        </w:rPr>
        <w:t xml:space="preserve">Beywohner </w:t>
      </w:r>
      <w:r>
        <w:rPr>
          <w:rFonts w:cs="Times New Roman" w:ascii="Times New Roman" w:hAnsi="Times New Roman"/>
        </w:rPr>
        <w:t>(прихво</w:t>
        <w:softHyphen/>
        <w:t xml:space="preserve">стников) </w:t>
      </w:r>
      <w:r>
        <w:rPr>
          <w:rFonts w:cs="Times New Roman" w:ascii="Times New Roman" w:hAnsi="Times New Roman"/>
          <w:lang w:val="la-VA" w:eastAsia="la-VA" w:bidi="la-VA"/>
        </w:rPr>
        <w:t xml:space="preserve">Nebenwohner, </w:t>
      </w:r>
      <w:r>
        <w:rPr>
          <w:rFonts w:cs="Times New Roman" w:ascii="Times New Roman" w:hAnsi="Times New Roman"/>
        </w:rPr>
        <w:t>и рядом с ними упоминаются не</w:t>
        <w:softHyphen/>
        <w:t>достойные приема в братство. Положение этого класса в продолжение второго периода едва-ли улучшилось; он не нашел заступничества ни в польском, ни в шведском правительствах.</w:t>
      </w:r>
    </w:p>
    <w:p>
      <w:pPr>
        <w:pStyle w:val="Normal"/>
        <w:ind w:firstLine="360"/>
        <w:jc w:val="both"/>
        <w:rPr>
          <w:rFonts w:ascii="Times New Roman" w:hAnsi="Times New Roman" w:cs="Times New Roman"/>
        </w:rPr>
      </w:pPr>
      <w:r>
        <w:rPr>
          <w:rFonts w:cs="Times New Roman" w:ascii="Times New Roman" w:hAnsi="Times New Roman"/>
        </w:rPr>
        <w:t>Граждане преследовали простых обывателей, а маги</w:t>
        <w:softHyphen/>
        <w:t>страт не признавал на себе никаких обязанностей в от</w:t>
        <w:softHyphen/>
        <w:t>ношении к ним. По праву, они ничего требовать не могли, и все, чем им позволено было пользоваться, дано было из снисхождения, как милостыня, которой их можно было ли</w:t>
        <w:softHyphen/>
        <w:t>шить ежедневно. В торговом уставе сказано, что они мо гут заниматься каким-то родом, вероятно низшим, ме</w:t>
        <w:softHyphen/>
        <w:t xml:space="preserve">лочной торговли </w:t>
      </w:r>
      <w:r>
        <w:rPr>
          <w:rFonts w:cs="Times New Roman" w:ascii="Times New Roman" w:hAnsi="Times New Roman"/>
          <w:lang w:val="la-VA" w:eastAsia="la-VA" w:bidi="la-VA"/>
        </w:rPr>
        <w:t xml:space="preserve">(ihr </w:t>
      </w:r>
      <w:r>
        <w:rPr>
          <w:rFonts w:cs="Times New Roman" w:ascii="Times New Roman" w:hAnsi="Times New Roman"/>
        </w:rPr>
        <w:t>Кгаш). В полицейском уставе встре</w:t>
        <w:softHyphen/>
        <w:t>чается важное постановление, приспособленное к Риге из устава, изданного для римской империи в 1348 г., по кото</w:t>
        <w:softHyphen/>
        <w:t>рому дети честных Форштатских обывателей Финского про</w:t>
        <w:softHyphen/>
        <w:t xml:space="preserve">исхождения </w:t>
      </w:r>
      <w:r>
        <w:rPr>
          <w:rFonts w:cs="Times New Roman" w:ascii="Times New Roman" w:hAnsi="Times New Roman"/>
          <w:lang w:val="la-VA" w:eastAsia="la-VA" w:bidi="la-VA"/>
        </w:rPr>
        <w:t xml:space="preserve">(Undeutschen) </w:t>
      </w:r>
      <w:r>
        <w:rPr>
          <w:rFonts w:cs="Times New Roman" w:ascii="Times New Roman" w:hAnsi="Times New Roman"/>
        </w:rPr>
        <w:t>в некоторых цехах могли быть принимаемы на обучение ремеслам, и потом, выслуживши положенные года и окончив странствование, могли, по тре</w:t>
        <w:softHyphen/>
        <w:t>бованию амтс геров, приобретать звания мастеров; про</w:t>
        <w:softHyphen/>
        <w:t>чим мастерам запрещалось от себя, без разрешения амтсъгеров, лишать их права работать.</w:t>
      </w:r>
    </w:p>
    <w:p>
      <w:pPr>
        <w:pStyle w:val="Normal"/>
        <w:ind w:firstLine="360"/>
        <w:jc w:val="both"/>
        <w:rPr>
          <w:rFonts w:ascii="Times New Roman" w:hAnsi="Times New Roman" w:cs="Times New Roman"/>
        </w:rPr>
      </w:pPr>
      <w:r>
        <w:rPr>
          <w:rFonts w:cs="Times New Roman" w:ascii="Times New Roman" w:hAnsi="Times New Roman"/>
        </w:rPr>
        <w:t>В том же уставе, магистрат причислял к малой гиль</w:t>
        <w:softHyphen/>
        <w:t xml:space="preserve">дии цех носилыциков (Виег-Тга§ег, </w:t>
      </w:r>
      <w:r>
        <w:rPr>
          <w:rFonts w:cs="Times New Roman" w:ascii="Times New Roman" w:hAnsi="Times New Roman"/>
          <w:lang w:val="la-VA" w:eastAsia="la-VA" w:bidi="la-VA"/>
        </w:rPr>
        <w:t xml:space="preserve">Salz-Trager), </w:t>
      </w:r>
      <w:r>
        <w:rPr>
          <w:rFonts w:cs="Times New Roman" w:ascii="Times New Roman" w:hAnsi="Times New Roman"/>
        </w:rPr>
        <w:t>в кото</w:t>
        <w:softHyphen/>
        <w:t>рый помещались преимущественно домашние слуги хорошего поведения; наконец, в шведском цеховом уставе позво</w:t>
        <w:softHyphen/>
        <w:t>лялось каждому снискивать себе пропитание трудами рук своих. Все это бесспорно могло бы улучшить положение обы</w:t>
        <w:softHyphen/>
        <w:t>вателей, если-бы слова переходили в дело; но последнее очень сомнительно, ибо цеховые шраги этому противились, а цехи естественно ревнивее оберегали свои права, чем магистрат участь обывателей. Последние, не имея ни со-</w:t>
      </w:r>
    </w:p>
    <w:p>
      <w:pPr>
        <w:pStyle w:val="Normal"/>
        <w:tabs>
          <w:tab w:val="clear" w:pos="708"/>
          <w:tab w:val="left" w:pos="5501" w:leader="none"/>
        </w:tabs>
        <w:ind w:firstLine="360"/>
        <w:jc w:val="both"/>
        <w:rPr>
          <w:rFonts w:ascii="Times New Roman" w:hAnsi="Times New Roman" w:cs="Times New Roman"/>
        </w:rPr>
      </w:pPr>
      <w:r>
        <w:rPr>
          <w:rFonts w:cs="Times New Roman" w:ascii="Times New Roman" w:hAnsi="Times New Roman"/>
        </w:rPr>
        <w:t>Соч. Ю. Саяарапа. VII.</w:t>
        <w:tab/>
        <w:t>29</w:t>
      </w:r>
    </w:p>
    <w:p>
      <w:pPr>
        <w:pStyle w:val="Normal"/>
        <w:ind w:firstLine="360"/>
        <w:jc w:val="both"/>
        <w:rPr>
          <w:rFonts w:ascii="Times New Roman" w:hAnsi="Times New Roman" w:cs="Times New Roman"/>
        </w:rPr>
      </w:pPr>
      <w:r>
        <w:rPr>
          <w:rFonts w:cs="Times New Roman" w:ascii="Times New Roman" w:hAnsi="Times New Roman"/>
        </w:rPr>
        <w:t>словной организации, ни представителей, осуждены были на безмолвие, так что отсутствие всякой возможности защитить данные им права делало самые права эти тщетными. Фор</w:t>
        <w:softHyphen/>
        <w:t>штатским, Задвинским и жившим на Двинских остро вах обывателям запрещено было давать у себя пристанище проезжим: они должны были указывать им дорогу к не</w:t>
        <w:softHyphen/>
        <w:t>мецким гостинницам, потому что право содержания гостин</w:t>
        <w:softHyphen/>
        <w:t>ницы почиталось также кормлением или привилегирован</w:t>
        <w:softHyphen/>
        <w:t>ным промыслом; строже всего запрещался им перекуп съестных припасов; но могли-ли они не обращаться н воспрещенным занятиям, не имея достаточных, законных средств снискивать себе насущное пропитание?</w:t>
      </w:r>
    </w:p>
    <w:p>
      <w:pPr>
        <w:pStyle w:val="Normal"/>
        <w:jc w:val="both"/>
        <w:rPr>
          <w:rFonts w:ascii="Times New Roman" w:hAnsi="Times New Roman" w:cs="Times New Roman"/>
        </w:rPr>
      </w:pPr>
      <w:r>
        <w:rPr>
          <w:rFonts w:cs="Times New Roman" w:ascii="Times New Roman" w:hAnsi="Times New Roman"/>
        </w:rPr>
        <w:t>Взаимные отношения и совокупная деятельность городских сословий во ИИ-м периоде.</w:t>
      </w:r>
    </w:p>
    <w:p>
      <w:pPr>
        <w:pStyle w:val="Normal"/>
        <w:tabs>
          <w:tab w:val="clear" w:pos="708"/>
          <w:tab w:val="left" w:pos="2110" w:leader="none"/>
          <w:tab w:val="left" w:pos="3761" w:leader="none"/>
          <w:tab w:val="left" w:pos="6161" w:leader="none"/>
        </w:tabs>
        <w:jc w:val="both"/>
        <w:rPr>
          <w:rFonts w:ascii="Times New Roman" w:hAnsi="Times New Roman" w:cs="Times New Roman"/>
        </w:rPr>
      </w:pPr>
      <w:r>
        <w:rPr>
          <w:rFonts w:cs="Times New Roman" w:ascii="Times New Roman" w:hAnsi="Times New Roman"/>
        </w:rPr>
        <w:t>Уклонения маВзаимные отношения городских сословий, Форма правле. гистрата от .</w:t>
        <w:tab/>
        <w:t>.</w:t>
        <w:tab/>
        <w:t>„</w:t>
        <w:tab/>
        <w:t>_</w:t>
      </w:r>
    </w:p>
    <w:p>
      <w:pPr>
        <w:pStyle w:val="Normal"/>
        <w:jc w:val="both"/>
        <w:rPr>
          <w:rFonts w:ascii="Times New Roman" w:hAnsi="Times New Roman" w:cs="Times New Roman"/>
        </w:rPr>
      </w:pPr>
      <w:r>
        <w:rPr>
          <w:rFonts w:cs="Times New Roman" w:ascii="Times New Roman" w:hAnsi="Times New Roman"/>
        </w:rPr>
        <w:t>исполнения го-</w:t>
      </w:r>
      <w:r>
        <w:rPr>
          <w:rFonts w:cs="Times New Roman" w:ascii="Times New Roman" w:hAnsi="Times New Roman"/>
          <w:vertAlign w:val="superscript"/>
        </w:rPr>
        <w:t>Н1Я</w:t>
      </w:r>
      <w:r>
        <w:rPr>
          <w:rFonts w:cs="Times New Roman" w:ascii="Times New Roman" w:hAnsi="Times New Roman"/>
        </w:rPr>
        <w:t>, участие представителей граждан в политике, админиродового ложения гизмунда</w:t>
      </w:r>
    </w:p>
    <w:p>
      <w:pPr>
        <w:pStyle w:val="Normal"/>
        <w:jc w:val="both"/>
        <w:rPr>
          <w:rFonts w:ascii="Times New Roman" w:hAnsi="Times New Roman" w:cs="Times New Roman"/>
        </w:rPr>
      </w:pPr>
      <w:r>
        <w:rPr>
          <w:rFonts w:cs="Times New Roman" w:ascii="Times New Roman" w:hAnsi="Times New Roman"/>
        </w:rPr>
        <w:t>^■“страции, в хозяйственном управлении, были определены Ш. контрактом 1604 года. Но то, что было соглашено и ула</w:t>
        <w:softHyphen/>
        <w:t>жено на словах, не перешло в дело. Усилия со стороны магистрата для отклонения нового порядка, жадобы со сто роны гильдий на неисполнение подписанных условий - вот что представляет внутренняя история Риги в продолжение последних годов польского и первых пятидесяти годов шведского владычества.</w:t>
      </w:r>
    </w:p>
    <w:p>
      <w:pPr>
        <w:pStyle w:val="Normal"/>
        <w:jc w:val="both"/>
        <w:rPr>
          <w:rFonts w:ascii="Times New Roman" w:hAnsi="Times New Roman" w:cs="Times New Roman"/>
        </w:rPr>
      </w:pPr>
      <w:r>
        <w:rPr>
          <w:rFonts w:cs="Times New Roman" w:ascii="Times New Roman" w:hAnsi="Times New Roman"/>
        </w:rPr>
        <w:t xml:space="preserve">а) по созыву Было постановлено: созывать полные гильдейские собрания </w:t>
      </w:r>
      <w:r>
        <w:rPr>
          <w:rFonts w:cs="Times New Roman" w:ascii="Times New Roman" w:hAnsi="Times New Roman"/>
          <w:vertAlign w:val="superscript"/>
        </w:rPr>
        <w:t>ГИ</w:t>
      </w:r>
      <w:r>
        <w:rPr>
          <w:rFonts w:cs="Times New Roman" w:ascii="Times New Roman" w:hAnsi="Times New Roman"/>
        </w:rPr>
        <w:t>собрани'й.</w:t>
      </w:r>
      <w:r>
        <w:rPr>
          <w:rFonts w:cs="Times New Roman" w:ascii="Times New Roman" w:hAnsi="Times New Roman"/>
          <w:vertAlign w:val="superscript"/>
        </w:rPr>
        <w:t xml:space="preserve">Х в </w:t>
      </w:r>
      <w:r>
        <w:rPr>
          <w:rFonts w:cs="Times New Roman" w:ascii="Times New Roman" w:hAnsi="Times New Roman"/>
        </w:rPr>
        <w:t>чрезвычайных случаях,’а обыкновенные дела решать магистрату вместе со старшинами Вместо того, магистрат завел келейные, камеральные совещания, в которых уча</w:t>
        <w:softHyphen/>
        <w:t>ствовали не все ратсгеры, иногда допускались елътермяны, а старшины никогда. В них-то обсуждались все важней</w:t>
        <w:softHyphen/>
        <w:t>шие дела, как-то: сношения с правительством, подкупы, утайки документов, неблагоприятных для города, и т. д. Ельтерманы отзывались об этих совещаниях с неудо вольствием и повторяли много раз, что их должно осте</w:t>
        <w:softHyphen/>
      </w:r>
    </w:p>
    <w:p>
      <w:pPr>
        <w:pStyle w:val="Normal"/>
        <w:ind w:firstLine="360"/>
        <w:jc w:val="both"/>
        <w:rPr>
          <w:rFonts w:ascii="Times New Roman" w:hAnsi="Times New Roman" w:cs="Times New Roman"/>
        </w:rPr>
      </w:pPr>
      <w:r>
        <w:rPr>
          <w:rFonts w:cs="Times New Roman" w:ascii="Times New Roman" w:hAnsi="Times New Roman"/>
        </w:rPr>
        <w:t>регаться, потому что в них замышлялось все гибельное для города. Таким образом, олигархия, которую Сигизмунд III хотел искоренить,, уцелела, и даже на время усилилась.</w:t>
      </w:r>
    </w:p>
    <w:p>
      <w:pPr>
        <w:pStyle w:val="Normal"/>
        <w:tabs>
          <w:tab w:val="clear" w:pos="708"/>
          <w:tab w:val="left" w:pos="4316" w:leader="none"/>
          <w:tab w:val="left" w:pos="5127" w:leader="none"/>
          <w:tab w:val="left" w:pos="6428" w:leader="none"/>
        </w:tabs>
        <w:ind w:left="360" w:hanging="360"/>
        <w:jc w:val="both"/>
        <w:rPr>
          <w:rFonts w:ascii="Times New Roman" w:hAnsi="Times New Roman" w:cs="Times New Roman"/>
        </w:rPr>
      </w:pPr>
      <w:r>
        <w:rPr>
          <w:rFonts w:cs="Times New Roman" w:ascii="Times New Roman" w:hAnsi="Times New Roman"/>
        </w:rPr>
        <w:t>Гильдии сохранили одно только право вступать*в магиб) по пред,</w:t>
        <w:tab/>
        <w:t>,</w:t>
        <w:tab/>
        <w:t>.</w:t>
        <w:tab/>
        <w:t>ставлениямъ</w:t>
      </w:r>
    </w:p>
    <w:p>
      <w:pPr>
        <w:pStyle w:val="Normal"/>
        <w:ind w:firstLine="360"/>
        <w:jc w:val="both"/>
        <w:rPr>
          <w:rFonts w:ascii="Times New Roman" w:hAnsi="Times New Roman" w:cs="Times New Roman"/>
        </w:rPr>
      </w:pPr>
      <w:r>
        <w:rPr>
          <w:rFonts w:cs="Times New Roman" w:ascii="Times New Roman" w:hAnsi="Times New Roman"/>
        </w:rPr>
        <w:t xml:space="preserve">страт с представлениями и жалобами </w:t>
      </w:r>
      <w:r>
        <w:rPr>
          <w:rFonts w:cs="Times New Roman" w:ascii="Times New Roman" w:hAnsi="Times New Roman"/>
          <w:lang w:val="la-VA" w:eastAsia="la-VA" w:bidi="la-VA"/>
        </w:rPr>
        <w:t xml:space="preserve">(gravamina) </w:t>
      </w:r>
      <w:r>
        <w:rPr>
          <w:rFonts w:cs="Times New Roman" w:ascii="Times New Roman" w:hAnsi="Times New Roman"/>
        </w:rPr>
        <w:t xml:space="preserve">и, хотя </w:t>
      </w:r>
      <w:r>
        <w:rPr>
          <w:rFonts w:cs="Times New Roman" w:ascii="Times New Roman" w:hAnsi="Times New Roman"/>
          <w:smallCaps/>
          <w:vertAlign w:val="subscript"/>
        </w:rPr>
        <w:t>ги&lt;жьд</w:t>
      </w:r>
      <w:r>
        <w:rPr>
          <w:rFonts w:cs="Times New Roman" w:ascii="Times New Roman" w:hAnsi="Times New Roman"/>
          <w:smallCaps/>
        </w:rPr>
        <w:t xml:space="preserve">ий </w:t>
      </w:r>
      <w:r>
        <w:rPr>
          <w:rFonts w:cs="Times New Roman" w:ascii="Times New Roman" w:hAnsi="Times New Roman"/>
          <w:smallCaps/>
          <w:vertAlign w:val="subscript"/>
        </w:rPr>
        <w:t xml:space="preserve">в </w:t>
      </w:r>
      <w:r>
        <w:rPr>
          <w:rFonts w:cs="Times New Roman" w:ascii="Times New Roman" w:hAnsi="Times New Roman"/>
        </w:rPr>
        <w:t>магистрат изъявлял намерение отнять его и обратить магистрат, гильдейские залы в конюшни, хотя ельтерманы в своих записках негодовали на то, что речи их уважались как собачий лай, или что ратсгеры обводились с ними как курляндские дворяне с своими крестья</w:t>
        <w:softHyphen/>
        <w:t>нами, не менее того право это очевидно получило бдлыпую важность в эпоху польского и шведского владычеств, чем в первом периоде.</w:t>
      </w:r>
    </w:p>
    <w:p>
      <w:pPr>
        <w:pStyle w:val="Normal"/>
        <w:ind w:firstLine="360"/>
        <w:jc w:val="both"/>
        <w:rPr>
          <w:rFonts w:ascii="Times New Roman" w:hAnsi="Times New Roman" w:cs="Times New Roman"/>
        </w:rPr>
      </w:pPr>
      <w:r>
        <w:rPr>
          <w:rFonts w:cs="Times New Roman" w:ascii="Times New Roman" w:hAnsi="Times New Roman"/>
        </w:rPr>
        <w:t>Во-первых: жалобы представлялись реже, обыкновенно раз .в год, и потому стали гораздо подробнее и полнее; они обнимали все отрасли деятельности магистрата: управ</w:t>
        <w:softHyphen/>
        <w:t>ление, обеспечение торговли, ремесл, промыслов, Финан</w:t>
        <w:softHyphen/>
        <w:t>сы, судопроизводство, законодательство, отношение города к верховной власти и соседям; вслед за жалобами, часто встречаются предположения новых мер.</w:t>
      </w:r>
    </w:p>
    <w:p>
      <w:pPr>
        <w:pStyle w:val="Normal"/>
        <w:ind w:firstLine="360"/>
        <w:jc w:val="both"/>
        <w:rPr>
          <w:rFonts w:ascii="Times New Roman" w:hAnsi="Times New Roman" w:cs="Times New Roman"/>
        </w:rPr>
      </w:pPr>
      <w:r>
        <w:rPr>
          <w:rFonts w:cs="Times New Roman" w:ascii="Times New Roman" w:hAnsi="Times New Roman"/>
        </w:rPr>
        <w:t>Во-вторых: вошло в обычай представлять магистрату все это на бумаге; против каждого пункта он должен был отмечать свои резолюции. В протоколах, таким обра</w:t>
        <w:softHyphen/>
        <w:t>зом составлявшихся, мы узнаем, как-бы вчерне, все важ</w:t>
        <w:softHyphen/>
        <w:t>нейшие положения, уставы и законы того времени.</w:t>
      </w:r>
    </w:p>
    <w:p>
      <w:pPr>
        <w:pStyle w:val="Normal"/>
        <w:ind w:firstLine="360"/>
        <w:jc w:val="both"/>
        <w:rPr>
          <w:rFonts w:ascii="Times New Roman" w:hAnsi="Times New Roman" w:cs="Times New Roman"/>
        </w:rPr>
      </w:pPr>
      <w:r>
        <w:rPr>
          <w:rFonts w:cs="Times New Roman" w:ascii="Times New Roman" w:hAnsi="Times New Roman"/>
        </w:rPr>
        <w:t>Вообще инициатива в деле законодательства и администра</w:t>
        <w:softHyphen/>
        <w:t>ции перешла к гильдиям; магистрат силен был только в пассивном противодействии.</w:t>
      </w:r>
    </w:p>
    <w:p>
      <w:pPr>
        <w:pStyle w:val="Normal"/>
        <w:tabs>
          <w:tab w:val="clear" w:pos="708"/>
          <w:tab w:val="left" w:pos="6138" w:leader="none"/>
        </w:tabs>
        <w:ind w:left="360" w:hanging="360"/>
        <w:jc w:val="both"/>
        <w:rPr>
          <w:rFonts w:ascii="Times New Roman" w:hAnsi="Times New Roman" w:cs="Times New Roman"/>
        </w:rPr>
      </w:pPr>
      <w:r>
        <w:rPr>
          <w:rFonts w:cs="Times New Roman" w:ascii="Times New Roman" w:hAnsi="Times New Roman"/>
        </w:rPr>
        <w:t>Было обещано: сообщать гражданам, при отправлении дев) по отпра.</w:t>
        <w:tab/>
        <w:t>. влевиюдеиу-</w:t>
      </w:r>
    </w:p>
    <w:p>
      <w:pPr>
        <w:pStyle w:val="Normal"/>
        <w:ind w:firstLine="360"/>
        <w:jc w:val="both"/>
        <w:rPr>
          <w:rFonts w:ascii="Times New Roman" w:hAnsi="Times New Roman" w:cs="Times New Roman"/>
        </w:rPr>
      </w:pPr>
      <w:r>
        <w:rPr>
          <w:rFonts w:cs="Times New Roman" w:ascii="Times New Roman" w:hAnsi="Times New Roman"/>
        </w:rPr>
        <w:t>путатов, выдаваемые им инструкции, а по возвращении тагов, их, отчеты в израсходованных ими суммах и реляции о веденных ими переговорах. Вместо того обыкновенно они подучали из различных управлений значительные суммы, без ведома граждан, и употребляли их безотчетно; реля</w:t>
        <w:softHyphen/>
        <w:t>ций их часто не сообщали, а иногда даже магистрат да</w:t>
        <w:softHyphen/>
        <w:t>вал им тайные поручения действовать против граждан. Так, в 1676 и 1678 годах, магистрат отправлял в Шве</w:t>
        <w:softHyphen/>
        <w:t>цию своего секретаря, и оба раза граждане, предугадывая 29-</w:t>
      </w:r>
    </w:p>
    <w:p>
      <w:pPr>
        <w:pStyle w:val="Normal"/>
        <w:ind w:firstLine="360"/>
        <w:jc w:val="both"/>
        <w:rPr>
          <w:rFonts w:ascii="Times New Roman" w:hAnsi="Times New Roman" w:cs="Times New Roman"/>
        </w:rPr>
      </w:pPr>
      <w:r>
        <w:rPr>
          <w:rFonts w:cs="Times New Roman" w:ascii="Times New Roman" w:hAnsi="Times New Roman"/>
        </w:rPr>
        <w:t>дурные намерения высшего сословия, требовали письменных удостоверений, что против них ничего предпринято не бу</w:t>
        <w:softHyphen/>
        <w:t>дет; но, не получив их, принуждены были отправлять от себя других депутатов. Даже в отношении к верхо</w:t>
        <w:softHyphen/>
        <w:t>вной власти, город уже не представлял единодушие. Маги</w:t>
        <w:softHyphen/>
        <w:t>страт постоянно льстил и вместе противодействовал ей; граждане только от неё и ожидали и получали удовлетво</w:t>
        <w:softHyphen/>
        <w:t>рение своих требований.</w:t>
      </w:r>
    </w:p>
    <w:p>
      <w:pPr>
        <w:pStyle w:val="Normal"/>
        <w:ind w:firstLine="360"/>
        <w:jc w:val="both"/>
        <w:rPr>
          <w:rFonts w:ascii="Times New Roman" w:hAnsi="Times New Roman" w:cs="Times New Roman"/>
        </w:rPr>
      </w:pPr>
      <w:r>
        <w:rPr>
          <w:rFonts w:cs="Times New Roman" w:ascii="Times New Roman" w:hAnsi="Times New Roman"/>
        </w:rPr>
        <w:t>г) по у частию Магистрат обязался: допустить представителей граждан ГИЛЬДИЙ въ</w:t>
      </w:r>
    </w:p>
    <w:p>
      <w:pPr>
        <w:pStyle w:val="Normal"/>
        <w:jc w:val="both"/>
        <w:rPr>
          <w:rFonts w:ascii="Times New Roman" w:hAnsi="Times New Roman" w:cs="Times New Roman"/>
        </w:rPr>
      </w:pPr>
      <w:r>
        <w:rPr>
          <w:rFonts w:cs="Times New Roman" w:ascii="Times New Roman" w:hAnsi="Times New Roman"/>
        </w:rPr>
        <w:t xml:space="preserve">городском к участию в управлении городскими имениями, запасами, управлении. </w:t>
      </w:r>
      <w:r>
        <w:rPr>
          <w:rFonts w:cs="Times New Roman" w:ascii="Times New Roman" w:hAnsi="Times New Roman"/>
          <w:vertAlign w:val="subscript"/>
        </w:rPr>
        <w:t>к над30</w:t>
      </w:r>
      <w:r>
        <w:rPr>
          <w:rFonts w:cs="Times New Roman" w:ascii="Times New Roman" w:hAnsi="Times New Roman"/>
        </w:rPr>
        <w:t xml:space="preserve">ру </w:t>
      </w:r>
      <w:r>
        <w:rPr>
          <w:rFonts w:cs="Times New Roman" w:ascii="Times New Roman" w:hAnsi="Times New Roman"/>
          <w:vertAlign w:val="subscript"/>
        </w:rPr>
        <w:t>за</w:t>
      </w:r>
      <w:r>
        <w:rPr>
          <w:rFonts w:cs="Times New Roman" w:ascii="Times New Roman" w:hAnsi="Times New Roman"/>
        </w:rPr>
        <w:t xml:space="preserve"> постройками, и т. д.; но степень и Форма этого участия не были определены и потому оно долго существо</w:t>
        <w:softHyphen/>
        <w:t>вало только на бумаге; каждая попытка 'осуществить его по</w:t>
        <w:softHyphen/>
        <w:t>давала повод к горячим спорам. Магистрат ссылался на старину и доказывал, что ему принадлежит право рас</w:t>
        <w:softHyphen/>
        <w:t>поряжаться городскими доходными статьями, домами, лав</w:t>
        <w:softHyphen/>
        <w:t>ками, отдавать их в наем, на откуп или продавать; ибо кому дана власть наказывать, тот должен иметь власть и награждать. Ельтерманы, с своей стороны, ссылались также на старину и возражали, что магистрат награждает не достойнейших, а друзей своих, что общее имущество должно быть в общем заведывании, и т. д. Однако, право раздачи мелких доходных статей осталось за магистратом; но, по другим отраслям управления, ельтерманы получили дея</w:t>
        <w:softHyphen/>
        <w:t>тельное участие, напр., в заведывании городским хлеб</w:t>
        <w:softHyphen/>
        <w:t>ным магазином, в надзоре за постройками, или же сове</w:t>
        <w:softHyphen/>
        <w:t>щательное, напр., при отдаче имений в арендное содержа</w:t>
        <w:softHyphen/>
        <w:t>ние (в силу условий, заключенных, в 1616 г. и подтверж</w:t>
        <w:softHyphen/>
        <w:t>денных в 1655 г.). Магистрат обещал оберегать права граждан, между тем, как повторяли ельтерманы, он до</w:t>
        <w:softHyphen/>
        <w:t>пустил нашествие иностранцев, роздал им лигерские и другие должности, открыл для всех городские промыслы</w:t>
      </w:r>
      <w:r>
        <w:rPr>
          <w:rFonts w:cs="Times New Roman" w:ascii="Times New Roman" w:hAnsi="Times New Roman"/>
          <w:lang w:val="la-VA" w:eastAsia="la-VA" w:bidi="la-VA"/>
        </w:rPr>
        <w:t>die Stadt gemein gemacht, alles frey gegeben.</w:t>
      </w:r>
    </w:p>
    <w:p>
      <w:pPr>
        <w:pStyle w:val="Normal"/>
        <w:ind w:firstLine="360"/>
        <w:jc w:val="both"/>
        <w:rPr>
          <w:rFonts w:ascii="Times New Roman" w:hAnsi="Times New Roman" w:cs="Times New Roman"/>
        </w:rPr>
      </w:pPr>
      <w:r>
        <w:rPr>
          <w:rFonts w:cs="Times New Roman" w:ascii="Times New Roman" w:hAnsi="Times New Roman"/>
          <w:smallCaps/>
        </w:rPr>
        <w:t>а)</w:t>
      </w:r>
      <w:r>
        <w:rPr>
          <w:rFonts w:cs="Times New Roman" w:ascii="Times New Roman" w:hAnsi="Times New Roman"/>
        </w:rPr>
        <w:t xml:space="preserve"> позав-ьдыНаконец, по части Финансовой, было постановлено: чтобы вавию город</w:t>
        <w:softHyphen/>
      </w:r>
    </w:p>
    <w:p>
      <w:pPr>
        <w:pStyle w:val="Normal"/>
        <w:ind w:firstLine="360"/>
        <w:jc w:val="both"/>
        <w:rPr>
          <w:rFonts w:ascii="Times New Roman" w:hAnsi="Times New Roman" w:cs="Times New Roman"/>
        </w:rPr>
      </w:pPr>
      <w:r>
        <w:rPr>
          <w:rFonts w:cs="Times New Roman" w:ascii="Times New Roman" w:hAnsi="Times New Roman"/>
        </w:rPr>
        <w:t xml:space="preserve">скими ♦инан-все лица, занимавшие должности, ежегодно, в присутствии </w:t>
      </w:r>
      <w:r>
        <w:rPr>
          <w:rFonts w:cs="Times New Roman" w:ascii="Times New Roman" w:hAnsi="Times New Roman"/>
          <w:vertAlign w:val="superscript"/>
        </w:rPr>
        <w:t>cв,,,l</w:t>
      </w:r>
      <w:r>
        <w:rPr>
          <w:rFonts w:cs="Times New Roman" w:ascii="Times New Roman" w:hAnsi="Times New Roman"/>
        </w:rPr>
        <w:t>• ельтерманов, представляли, счета своих доходов и расхо</w:t>
        <w:softHyphen/>
        <w:t>дов; чтобы все остатки складывались в одну общую кассу, из которой должны были отпускаться суммы на разныя</w:t>
      </w:r>
    </w:p>
    <w:p>
      <w:pPr>
        <w:pStyle w:val="Normal"/>
        <w:ind w:firstLine="360"/>
        <w:jc w:val="both"/>
        <w:rPr>
          <w:rFonts w:ascii="Times New Roman" w:hAnsi="Times New Roman" w:cs="Times New Roman"/>
        </w:rPr>
      </w:pPr>
      <w:r>
        <w:rPr>
          <w:rFonts w:cs="Times New Roman" w:ascii="Times New Roman" w:hAnsi="Times New Roman"/>
        </w:rPr>
        <w:t>потребности. Вместо этого, с 1604 по 1612 год, ни от кого не было ни получено, ни требовано счетов; администрация городских имений, ландфохтейское управление, вовсе их не вели. От монетного двора, имений, мельниц, рыбных до</w:t>
        <w:softHyphen/>
        <w:t>вел, аптек, городских помещений, браковки, от различ</w:t>
        <w:softHyphen/>
        <w:t>ных сборов: с привозимого пива, свадебного, десятого пфеннига, штрафных денег из различных присут</w:t>
        <w:softHyphen/>
        <w:t>ственных мест, как-то: Фохтейского суда, веттного, це</w:t>
        <w:softHyphen/>
        <w:t>хового и прочих,-до 1613 года и после того, не поступало ни гроша в городскую кассу. Все эти доходы оставались в распоряжении различных управлений, в особенности кемерейного и, следовательно, в руках ратсгеров. Рас</w:t>
        <w:softHyphen/>
        <w:t>ходы же кемерейного управления, как-то: на содержание на</w:t>
        <w:softHyphen/>
        <w:t>емного войска, магистратской прислуги, на процессы, по</w:t>
        <w:softHyphen/>
        <w:t>стройки и проч., равно как и долговые облигации, выдан</w:t>
        <w:softHyphen/>
        <w:t>ные из того же управления за печатью магистрата, пере</w:t>
        <w:softHyphen/>
        <w:t xml:space="preserve">ведены были на городскую кассу под тем предлогом, что будто бы доходы кемерейного управления перешли в нее; но так как последнее обстоятельство не было соблюдено, то, для покрытия всех сих расходов, оставались прямые налоги, сборы обыкновенные и прибавочные </w:t>
      </w:r>
      <w:r>
        <w:rPr>
          <w:rFonts w:cs="Times New Roman" w:ascii="Times New Roman" w:hAnsi="Times New Roman"/>
          <w:lang w:val="la-VA" w:eastAsia="la-VA" w:bidi="la-VA"/>
        </w:rPr>
        <w:t xml:space="preserve">(biirgerliche Steuer, Zulage, Unpflichten), </w:t>
      </w:r>
      <w:r>
        <w:rPr>
          <w:rFonts w:cs="Times New Roman" w:ascii="Times New Roman" w:hAnsi="Times New Roman"/>
        </w:rPr>
        <w:t xml:space="preserve">таможенный сбор </w:t>
      </w:r>
      <w:r>
        <w:rPr>
          <w:rFonts w:cs="Times New Roman" w:ascii="Times New Roman" w:hAnsi="Times New Roman"/>
          <w:lang w:val="la-VA" w:eastAsia="la-VA" w:bidi="la-VA"/>
        </w:rPr>
        <w:t xml:space="preserve">(portorium) </w:t>
      </w:r>
      <w:r>
        <w:rPr>
          <w:rFonts w:cs="Times New Roman" w:ascii="Times New Roman" w:hAnsi="Times New Roman"/>
        </w:rPr>
        <w:t>и акциз, который был введен в 1605 г., будто бы на короткий срок, а между тем взимался до 1652 года. Та</w:t>
        <w:softHyphen/>
        <w:t>ким образом, говорил ельтерман Фрёлих, вместо ожи</w:t>
        <w:softHyphen/>
        <w:t>даемого облегчения, граждане сделались батраками и оброч</w:t>
        <w:softHyphen/>
        <w:t>никами. При этом, с каждым днем накоплялись недоимки и возрастал городской долг, происходивший большею ча</w:t>
        <w:softHyphen/>
        <w:t>стию от займов, сделанных у самих граждан на содер</w:t>
        <w:softHyphen/>
        <w:t xml:space="preserve">жание войска </w:t>
      </w:r>
      <w:r>
        <w:rPr>
          <w:rFonts w:cs="Times New Roman" w:ascii="Times New Roman" w:hAnsi="Times New Roman"/>
          <w:lang w:val="la-VA" w:eastAsia="la-VA" w:bidi="la-VA"/>
        </w:rPr>
        <w:t xml:space="preserve">(Knechtengelder) </w:t>
      </w:r>
      <w:r>
        <w:rPr>
          <w:rFonts w:cs="Times New Roman" w:ascii="Times New Roman" w:hAnsi="Times New Roman"/>
        </w:rPr>
        <w:t>и так называемых контри</w:t>
        <w:softHyphen/>
        <w:t>буций, или добровольных ссуд. Чтобы дать понятие о том, на что истрачивались городские доходы, достаточно привести следующие Факты:</w:t>
      </w:r>
    </w:p>
    <w:p>
      <w:pPr>
        <w:pStyle w:val="Normal"/>
        <w:tabs>
          <w:tab w:val="clear" w:pos="708"/>
          <w:tab w:val="left" w:pos="6353" w:leader="none"/>
        </w:tabs>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ургомистр Екк, заседавший В магистрате с двумя Расхищение /</w:t>
        <w:tab/>
        <w:t>магистратомъ</w:t>
      </w:r>
    </w:p>
    <w:p>
      <w:pPr>
        <w:pStyle w:val="Normal"/>
        <w:ind w:firstLine="360"/>
        <w:jc w:val="both"/>
        <w:rPr>
          <w:rFonts w:ascii="Times New Roman" w:hAnsi="Times New Roman" w:cs="Times New Roman"/>
        </w:rPr>
      </w:pPr>
      <w:r>
        <w:rPr>
          <w:rFonts w:cs="Times New Roman" w:ascii="Times New Roman" w:hAnsi="Times New Roman"/>
        </w:rPr>
        <w:t xml:space="preserve">своими зятьями, занимал деньги из разных касс под городской касвои росписки и от себя раздавал их в займы по 10 и </w:t>
      </w:r>
      <w:r>
        <w:rPr>
          <w:rFonts w:cs="Times New Roman" w:ascii="Times New Roman" w:hAnsi="Times New Roman"/>
          <w:vertAlign w:val="superscript"/>
        </w:rPr>
        <w:t>зны</w:t>
      </w:r>
      <w:r>
        <w:rPr>
          <w:rFonts w:cs="Times New Roman" w:ascii="Times New Roman" w:hAnsi="Times New Roman"/>
        </w:rPr>
        <w:t>12 процентов; таким образом он нажил себе огромное состояние и приобрел в городе 12 домов; когда же с него</w:t>
      </w:r>
    </w:p>
    <w:p>
      <w:pPr>
        <w:pStyle w:val="Normal"/>
        <w:ind w:firstLine="360"/>
        <w:jc w:val="both"/>
        <w:rPr>
          <w:rFonts w:ascii="Times New Roman" w:hAnsi="Times New Roman" w:cs="Times New Roman"/>
        </w:rPr>
      </w:pPr>
      <w:r>
        <w:rPr>
          <w:rFonts w:cs="Times New Roman" w:ascii="Times New Roman" w:hAnsi="Times New Roman"/>
        </w:rPr>
        <w:t>захотели взыскать накопившийся на нем долг, по его соб</w:t>
        <w:softHyphen/>
        <w:t>ственным роспискам, он предложил уплатить его городу по 5 процентов. Предложений это было отвергнуто; Екка удалили от должности и конфисковали его имение. Тогда Екк с своими зятьями обратился к королю польскому с жалобою и, вероятно не без пособия награбленных им денег, добился назначения особой коммиссии, которая ре■ шила дело в его пользу, возвратила ему прежнюю дол</w:t>
        <w:softHyphen/>
        <w:t>жность и удалила ельтермана, обличившего его; кроме того Екку присудили от города в вознаграждение 35,000 Фло</w:t>
        <w:softHyphen/>
        <w:t>ринов; 70,000 он остался должен городу, которому про</w:t>
        <w:softHyphen/>
        <w:t>цесс обошелся в 100,000 Флоринов. Под конец своей жизни, Екк основал богоугодное заведение. Все это рассказывает не ельтерман, а бургомистр Нейштет в своей хронике. Конечно, это частный случай, но возможный только при долгом потворстве и совершенном беспорядке; к тому же он не единственный. Ельтерманы рассказывают, как дело обыкновенное, что ратсгеры занимали из казны по 5 процентов, а граждане по 8 и по 10.</w:t>
      </w:r>
    </w:p>
    <w:p>
      <w:pPr>
        <w:pStyle w:val="Normal"/>
        <w:ind w:firstLine="360"/>
        <w:jc w:val="both"/>
        <w:rPr>
          <w:rFonts w:ascii="Times New Roman" w:hAnsi="Times New Roman" w:cs="Times New Roman"/>
        </w:rPr>
      </w:pPr>
      <w:r>
        <w:rPr>
          <w:rFonts w:cs="Times New Roman" w:ascii="Times New Roman" w:hAnsi="Times New Roman"/>
        </w:rPr>
        <w:t>В 1613 г. какой-то помещик, у которого магистрат про</w:t>
        <w:softHyphen/>
        <w:t>тивозаконно отнял имение, жаловался королю и выхлопо</w:t>
        <w:softHyphen/>
        <w:t>тал резолюцию о возвращении ему имения с уплатою в виде вознаграждения 19,000 Флоринов. Магистрат объявил ельтерману, что действительно имение отнято было противо</w:t>
        <w:softHyphen/>
        <w:t>законно и требовал, чтобы назначенное вознаграждение было уплачено из городской кассы, под предлогом, что будто бы в нее шли доходы из упомянутого имения; но ельтер</w:t>
        <w:softHyphen/>
        <w:t>ман доказал, что последнее обстоятельство было ложно и воспротивился уплате из кассы.</w:t>
      </w:r>
    </w:p>
    <w:p>
      <w:pPr>
        <w:pStyle w:val="Normal"/>
        <w:ind w:firstLine="360"/>
        <w:jc w:val="both"/>
        <w:rPr>
          <w:rFonts w:ascii="Times New Roman" w:hAnsi="Times New Roman" w:cs="Times New Roman"/>
        </w:rPr>
      </w:pPr>
      <w:r>
        <w:rPr>
          <w:rFonts w:cs="Times New Roman" w:ascii="Times New Roman" w:hAnsi="Times New Roman"/>
        </w:rPr>
        <w:t>В 1644 г. королева Христина отняла у города право бить монету и послала от себя мастера монетного дела, кото</w:t>
        <w:softHyphen/>
        <w:t>рый, побывав на месте, объявил, что монетный двор мог дать доходу с 1621 по 1644 более 24 бочек золота. Городская я№ касса от него ничего не получала; по свиде</w:t>
        <w:softHyphen/>
        <w:t xml:space="preserve">тельству ельтермана, деньги шли </w:t>
      </w:r>
      <w:r>
        <w:rPr>
          <w:rFonts w:cs="Times New Roman" w:ascii="Times New Roman" w:hAnsi="Times New Roman"/>
          <w:lang w:val="la-VA" w:eastAsia="la-VA" w:bidi="la-VA"/>
        </w:rPr>
        <w:t>anderswo, weil es des Raths Regalien.</w:t>
      </w:r>
    </w:p>
    <w:p>
      <w:pPr>
        <w:pStyle w:val="Normal"/>
        <w:ind w:firstLine="360"/>
        <w:jc w:val="both"/>
        <w:rPr>
          <w:rFonts w:ascii="Times New Roman" w:hAnsi="Times New Roman" w:cs="Times New Roman"/>
        </w:rPr>
      </w:pPr>
      <w:r>
        <w:rPr>
          <w:rFonts w:cs="Times New Roman" w:ascii="Times New Roman" w:hAnsi="Times New Roman"/>
        </w:rPr>
        <w:t>Наконец, ратсгеры распоряжались городским имуще</w:t>
        <w:softHyphen/>
        <w:t>ством как своим: без ведома ельтерманов продавали</w:t>
      </w:r>
    </w:p>
    <w:p>
      <w:pPr>
        <w:pStyle w:val="Normal"/>
        <w:jc w:val="both"/>
        <w:rPr>
          <w:rFonts w:ascii="Times New Roman" w:hAnsi="Times New Roman" w:cs="Times New Roman"/>
        </w:rPr>
      </w:pPr>
      <w:r>
        <w:rPr>
          <w:rFonts w:cs="Times New Roman" w:ascii="Times New Roman" w:hAnsi="Times New Roman"/>
        </w:rPr>
        <w:t>ч</w:t>
      </w:r>
    </w:p>
    <w:p>
      <w:pPr>
        <w:pStyle w:val="Normal"/>
        <w:jc w:val="both"/>
        <w:rPr>
          <w:rFonts w:ascii="Times New Roman" w:hAnsi="Times New Roman" w:cs="Times New Roman"/>
        </w:rPr>
      </w:pPr>
      <w:r>
        <w:rPr>
          <w:rFonts w:cs="Times New Roman" w:ascii="Times New Roman" w:hAnsi="Times New Roman"/>
        </w:rPr>
        <w:t>городские дома и земли, за денежные приношения разрешали лицам, не имевшим на то права, рубить городской лес, употребляли значительные суммы на содержание городской конюшни, „а городу, как, пишет ель*герман Фрёлих, проку от этого не было: вместо того, чтобы употреблять лошадей на общественные надобности, ратсгеры, их жены и дети катались на четверках и шестерикахъ*. Ко всему этому должно присоединить огромные расходы на посольства, подкупы и процессы, от которых город также не полу</w:t>
        <w:softHyphen/>
        <w:t>чал прибыли. В 1613 г. Финансовые дела города были в таком жалком положении, что Фрёлих вошел в маги</w:t>
        <w:softHyphen/>
        <w:t>страт с предложением принять меры для спасения города от неминуемого разорения, а именно: назначить коммиссию из представителей всех трех сословий и поручить им привести в известность, сколько на городе числилось дол</w:t>
        <w:softHyphen/>
        <w:t>гов, сколько должны были городу частные лица, сколько получал город доходов, и для того потребовать отчетов от всех лиц) занимавших должности. Магистрат на все это согласился, но не исполнил обещания; а ельтерманы, без согласия коих нельзя было выдавать сумм из город-. ской кассы, задерживали несколько лет сряду жалованье, назначенное ратсгерам..</w:t>
      </w:r>
    </w:p>
    <w:p>
      <w:pPr>
        <w:pStyle w:val="Normal"/>
        <w:ind w:firstLine="360"/>
        <w:jc w:val="both"/>
        <w:rPr>
          <w:rFonts w:ascii="Times New Roman" w:hAnsi="Times New Roman" w:cs="Times New Roman"/>
        </w:rPr>
      </w:pPr>
      <w:r>
        <w:rPr>
          <w:rFonts w:cs="Times New Roman" w:ascii="Times New Roman" w:hAnsi="Times New Roman"/>
        </w:rPr>
        <w:t>В 1616 г. заключили новый контракт или, точнее, возоб</w:t>
        <w:softHyphen/>
        <w:t>новили положение 1604 г. с некоторыми дополнениями. Гиль</w:t>
        <w:softHyphen/>
        <w:t>дии обещали выдать магистрату причитающееся ему жало</w:t>
        <w:softHyphen/>
        <w:t>ванье, а магистрат обязался: требовать ежегодных отче</w:t>
        <w:softHyphen/>
        <w:t>тов от кемериров и других лиц; поверять их с по</w:t>
        <w:softHyphen/>
        <w:t>мощью ельтерманов; производить все постройки на счет городской кассы, под надзором баугеров и ельтерманов; не выдавать городских облигаций иначе как с ведома по</w:t>
        <w:softHyphen/>
        <w:t>следних и за городскою печатью, и т. д.</w:t>
      </w:r>
    </w:p>
    <w:p>
      <w:pPr>
        <w:pStyle w:val="Normal"/>
        <w:ind w:firstLine="360"/>
        <w:jc w:val="both"/>
        <w:rPr>
          <w:rFonts w:ascii="Times New Roman" w:hAnsi="Times New Roman" w:cs="Times New Roman"/>
        </w:rPr>
      </w:pPr>
      <w:r>
        <w:rPr>
          <w:rFonts w:cs="Times New Roman" w:ascii="Times New Roman" w:hAnsi="Times New Roman"/>
        </w:rPr>
        <w:t>В 1623 г. статьи контрактов 1604 и 1616 годов, относи</w:t>
        <w:softHyphen/>
        <w:t>вшиеся до Финансового управления, были вновь изданы маги</w:t>
        <w:softHyphen/>
        <w:t xml:space="preserve">стратом под'ь заглавием Устава о Кассе </w:t>
      </w:r>
      <w:r>
        <w:rPr>
          <w:rFonts w:cs="Times New Roman" w:ascii="Times New Roman" w:hAnsi="Times New Roman"/>
          <w:lang w:val="la-VA" w:eastAsia="la-VA" w:bidi="la-VA"/>
        </w:rPr>
        <w:t xml:space="preserve">(Kasten Ordnung); </w:t>
      </w:r>
      <w:r>
        <w:rPr>
          <w:rFonts w:cs="Times New Roman" w:ascii="Times New Roman" w:hAnsi="Times New Roman"/>
        </w:rPr>
        <w:t>но граждане протестовали против этого издания, находя в нем: новые статьи, внесенные без их согласия; искажение на</w:t>
        <w:softHyphen/>
        <w:t>стоящего смысла некоторых статей положения 1604 г., заклю</w:t>
        <w:softHyphen/>
        <w:t>чавшиеся в том, что магистрат, пользуясь неопределен</w:t>
        <w:softHyphen/>
      </w:r>
    </w:p>
    <w:p>
      <w:pPr>
        <w:pStyle w:val="Normal"/>
        <w:jc w:val="both"/>
        <w:rPr>
          <w:rFonts w:ascii="Times New Roman" w:hAnsi="Times New Roman" w:cs="Times New Roman"/>
        </w:rPr>
      </w:pPr>
      <w:r>
        <w:rPr>
          <w:rFonts w:cs="Times New Roman" w:ascii="Times New Roman" w:hAnsi="Times New Roman"/>
        </w:rPr>
        <w:t>Контракт 1616 года.</w:t>
      </w:r>
    </w:p>
    <w:p>
      <w:pPr>
        <w:pStyle w:val="Normal"/>
        <w:jc w:val="both"/>
        <w:rPr>
          <w:rFonts w:ascii="Times New Roman" w:hAnsi="Times New Roman" w:cs="Times New Roman"/>
        </w:rPr>
      </w:pPr>
      <w:r>
        <w:rPr>
          <w:rFonts w:cs="Times New Roman" w:ascii="Times New Roman" w:hAnsi="Times New Roman"/>
        </w:rPr>
        <w:t>Протест граждан против устава о кассе.</w:t>
      </w:r>
    </w:p>
    <w:p>
      <w:pPr>
        <w:pStyle w:val="Normal"/>
        <w:ind w:firstLine="360"/>
        <w:jc w:val="both"/>
        <w:rPr>
          <w:rFonts w:ascii="Times New Roman" w:hAnsi="Times New Roman" w:cs="Times New Roman"/>
        </w:rPr>
      </w:pPr>
      <w:r>
        <w:rPr>
          <w:rFonts w:cs="Times New Roman" w:ascii="Times New Roman" w:hAnsi="Times New Roman"/>
        </w:rPr>
        <w:t>ностью выражений, умышленно относил к кемерейному упра</w:t>
        <w:softHyphen/>
        <w:t>влению то, что сказано было о городской кассе; наконец не</w:t>
        <w:softHyphen/>
        <w:t>точное обозначение времени издания его; вероятно магистрат ссылался на проект 29 апреля, а не на утвержденное по</w:t>
        <w:softHyphen/>
        <w:t>ложение 17 июня. При этом, граждане повторяли все преж</w:t>
        <w:softHyphen/>
        <w:t>ния свои жалобы на несоблюдение подписанных условий, с присовокуплением следующих: приставили к кассе нота</w:t>
        <w:softHyphen/>
        <w:t>риуса не из граждан и, без ведома гильдий, назначили ему жалованье; когда приносят из кемерейного управления денежные суммы, вместо того, чтобы запирать их в ящик, кладут в шкаф, от которого только два лица имеют ключи; кроме определенного жалованья, ратсгеры присвоивают себе акциденции всякого рода; доходы с мельниц и перевозов в кассу не поступают; многим, по особен</w:t>
        <w:softHyphen/>
        <w:t>ной протекции,, уплачены ссуды на содержание войска, тогда как беднейшим гражданам ничего не уплачено. Нако</w:t>
        <w:softHyphen/>
        <w:t>нец, требовали: чтобы в ревизии счетов принимал уча</w:t>
        <w:softHyphen/>
        <w:t>стие, кроме ельтермана, еще один из старшин большой гильдии; чтобы сократили расходы на канцелярию и отме</w:t>
        <w:softHyphen/>
        <w:t>нили выдачу денег ратсгерам на грудную траву. В случае отказа, граждане объявили свое намерение обратиться</w:t>
      </w:r>
    </w:p>
    <w:p>
      <w:pPr>
        <w:pStyle w:val="Normal"/>
        <w:jc w:val="both"/>
        <w:rPr>
          <w:rFonts w:ascii="Times New Roman" w:hAnsi="Times New Roman" w:cs="Times New Roman"/>
        </w:rPr>
      </w:pPr>
      <w:r>
        <w:rPr>
          <w:rFonts w:cs="Times New Roman" w:ascii="Times New Roman" w:hAnsi="Times New Roman"/>
        </w:rPr>
        <w:t>Городской бюджет на 1628 г.</w:t>
      </w:r>
    </w:p>
    <w:p>
      <w:pPr>
        <w:pStyle w:val="Normal"/>
        <w:jc w:val="both"/>
        <w:rPr>
          <w:rFonts w:ascii="Times New Roman" w:hAnsi="Times New Roman" w:cs="Times New Roman"/>
        </w:rPr>
      </w:pPr>
      <w:r>
        <w:rPr>
          <w:rFonts w:cs="Times New Roman" w:ascii="Times New Roman" w:hAnsi="Times New Roman"/>
        </w:rPr>
        <w:t>к королю.</w:t>
      </w:r>
    </w:p>
    <w:p>
      <w:pPr>
        <w:pStyle w:val="Normal"/>
        <w:ind w:firstLine="360"/>
        <w:jc w:val="both"/>
        <w:rPr>
          <w:rFonts w:ascii="Times New Roman" w:hAnsi="Times New Roman" w:cs="Times New Roman"/>
        </w:rPr>
      </w:pPr>
      <w:r>
        <w:rPr>
          <w:rFonts w:cs="Times New Roman" w:ascii="Times New Roman" w:hAnsi="Times New Roman"/>
        </w:rPr>
        <w:t>Справедливость всех этих жалоб лучше всего доказы</w:t>
        <w:softHyphen/>
        <w:t>вается сохранившимся в архиве большой гильдии город</w:t>
        <w:softHyphen/>
        <w:t xml:space="preserve">ским бюджетом, или примерным исчислением расходов и доходов на 1628 года под заглавием: </w:t>
      </w:r>
      <w:r>
        <w:rPr>
          <w:rFonts w:cs="Times New Roman" w:ascii="Times New Roman" w:hAnsi="Times New Roman"/>
          <w:lang w:val="la-VA" w:eastAsia="la-VA" w:bidi="la-VA"/>
        </w:rPr>
        <w:t xml:space="preserve">aerarii publici status. </w:t>
      </w:r>
      <w:r>
        <w:rPr>
          <w:rFonts w:cs="Times New Roman" w:ascii="Times New Roman" w:hAnsi="Times New Roman"/>
        </w:rPr>
        <w:t>Из него видно, что на городе лежало старого долга 543,787 марок; проценты за 1628 г. с недоплаченными за прошлые годы составляли 40,698 м. Кроме того, занято было в 1627 г. у граждан 60,000 м. Расходы на жало</w:t>
        <w:softHyphen/>
        <w:t>ванье духовенству, городским чиновникам и городской прислуге 22,037 м., не считая сумм, которые уплачива</w:t>
        <w:softHyphen/>
        <w:t>лись им (вопреки всем заключенным контрактам) из кемерейного управления. Обер-секретарь магистрата полу* чал: 3,000 и. жалованья и 400 м. квартирных; старший секретарь 2,000 м. жалованья и 400 м. квартирных; млад</w:t>
        <w:softHyphen/>
        <w:t>ший 1,000 м. жалованья и 300 м. квартирных; городской часовщик 480 м. жалованья и 250 м. квартирных; при</w:t>
        <w:softHyphen/>
      </w:r>
    </w:p>
    <w:p>
      <w:pPr>
        <w:pStyle w:val="Normal"/>
        <w:jc w:val="both"/>
        <w:rPr>
          <w:rFonts w:ascii="Times New Roman" w:hAnsi="Times New Roman" w:cs="Times New Roman"/>
        </w:rPr>
      </w:pPr>
      <w:r>
        <w:rPr>
          <w:rFonts w:cs="Times New Roman" w:ascii="Times New Roman" w:hAnsi="Times New Roman"/>
        </w:rPr>
        <w:t xml:space="preserve">вратник </w:t>
      </w:r>
      <w:r>
        <w:rPr>
          <w:rFonts w:cs="Times New Roman" w:ascii="Times New Roman" w:hAnsi="Times New Roman"/>
          <w:lang w:val="la-VA" w:eastAsia="la-VA" w:bidi="la-VA"/>
        </w:rPr>
        <w:t xml:space="preserve">(Haueschlieeeer) </w:t>
      </w:r>
      <w:r>
        <w:rPr>
          <w:rFonts w:cs="Times New Roman" w:ascii="Times New Roman" w:hAnsi="Times New Roman"/>
        </w:rPr>
        <w:t>600 м. жалованья 300 м. квартир</w:t>
        <w:softHyphen/>
        <w:t>ных; писаря, приставленные к важне: первый 1,000 м., вто</w:t>
        <w:softHyphen/>
        <w:t>рой 500; шесть весовщиков 1,200 и., и все эти лица по 60 м. квартирных; агент при дворе 1,500 м.; ва постройку до</w:t>
        <w:softHyphen/>
        <w:t>мов для городской прислуги 4,000 м.; кроме всего этого, ратсгеры, ельтерманы, духовенство, школьные учители по</w:t>
        <w:softHyphen/>
        <w:t>лучали из городских имений, через ландфохтейское упра</w:t>
        <w:softHyphen/>
        <w:t>вление: муку, сено, овец, поросят и разные хозяйствен</w:t>
        <w:softHyphen/>
        <w:t xml:space="preserve">ные припасы под названием акциденций и </w:t>
      </w:r>
      <w:r>
        <w:rPr>
          <w:rFonts w:cs="Times New Roman" w:ascii="Times New Roman" w:hAnsi="Times New Roman"/>
          <w:lang w:val="la-VA" w:eastAsia="la-VA" w:bidi="la-VA"/>
        </w:rPr>
        <w:t xml:space="preserve">Umbsendungen </w:t>
      </w:r>
      <w:r>
        <w:rPr>
          <w:rFonts w:cs="Times New Roman" w:ascii="Times New Roman" w:hAnsi="Times New Roman"/>
        </w:rPr>
        <w:t xml:space="preserve">(обходов), о значительности коих можно судить по списку, составленному в 1659 г., когда эта статья приведена была в порядок </w:t>
      </w:r>
      <w:r>
        <w:rPr>
          <w:rFonts w:cs="Times New Roman" w:ascii="Times New Roman" w:hAnsi="Times New Roman"/>
          <w:lang w:val="la-VA" w:eastAsia="la-VA" w:bidi="la-VA"/>
        </w:rPr>
        <w:t xml:space="preserve">(in gute Ordnung gebracht). </w:t>
      </w:r>
      <w:r>
        <w:rPr>
          <w:rFonts w:cs="Times New Roman" w:ascii="Times New Roman" w:hAnsi="Times New Roman"/>
        </w:rPr>
        <w:t xml:space="preserve">В то время одной лососины отпускалось 132 штуки. Независимо, от этого, ратсгерам отпускалось: на вино, грудную траву </w:t>
      </w:r>
      <w:r>
        <w:rPr>
          <w:rFonts w:cs="Times New Roman" w:ascii="Times New Roman" w:hAnsi="Times New Roman"/>
          <w:lang w:val="la-VA" w:eastAsia="la-VA" w:bidi="la-VA"/>
        </w:rPr>
        <w:t xml:space="preserve">(Brust-Kraut) </w:t>
      </w:r>
      <w:r>
        <w:rPr>
          <w:rFonts w:cs="Times New Roman" w:ascii="Times New Roman" w:hAnsi="Times New Roman"/>
        </w:rPr>
        <w:t>6,500 м.; на подносимое почетным лицам вино 5,580 м.; на приношения королю, сенаторам и другим лицам не показано суммы; на посольства 8,000 и.;на бумагу, сургуч и снурки 2,000 м.; на свечи, дрова, угощения и проч. 3,000 м.; на содержание войска 39,000 м.; на постройку стен 8,000 м.; на конюшню 6,000 м., и т. далее.</w:t>
      </w:r>
    </w:p>
    <w:p>
      <w:pPr>
        <w:pStyle w:val="Normal"/>
        <w:ind w:firstLine="360"/>
        <w:jc w:val="both"/>
        <w:rPr>
          <w:rFonts w:ascii="Times New Roman" w:hAnsi="Times New Roman" w:cs="Times New Roman"/>
        </w:rPr>
      </w:pPr>
      <w:r>
        <w:rPr>
          <w:rFonts w:cs="Times New Roman" w:ascii="Times New Roman" w:hAnsi="Times New Roman"/>
        </w:rPr>
        <w:t>Таковы были главные статьи до последней возможности сокращенных, по уверению магистрата, расходов; они составляли, за исключением тех статей, против которых не выставлено сумм, но со включением процентов ста</w:t>
        <w:softHyphen/>
        <w:t>рого долга ивсей суммы нового (так как его следовало уплатить немедленно)-235,670 м. Исчисление доходов очень неполно: получали с важни 1,062 м.; от городских Фон</w:t>
        <w:softHyphen/>
        <w:t xml:space="preserve">танов </w:t>
      </w:r>
      <w:r>
        <w:rPr>
          <w:rFonts w:cs="Times New Roman" w:ascii="Times New Roman" w:hAnsi="Times New Roman"/>
          <w:lang w:val="la-VA" w:eastAsia="la-VA" w:bidi="la-VA"/>
        </w:rPr>
        <w:t xml:space="preserve">(Krangeld) </w:t>
      </w:r>
      <w:r>
        <w:rPr>
          <w:rFonts w:cs="Times New Roman" w:ascii="Times New Roman" w:hAnsi="Times New Roman"/>
        </w:rPr>
        <w:t>450 м.; от лавок, пивоваренных заво</w:t>
        <w:softHyphen/>
        <w:t>дов и проч. 8,227 м.; браковка приносила в хорошие годы от 150,000 до 200,000 м., но этот доход значительно по</w:t>
        <w:softHyphen/>
        <w:t>низился, на сколько - не сказано; от портовой пошлины 82,000 м.; от мельниц 10,500 м.; городские имения, по при</w:t>
        <w:softHyphen/>
        <w:t>чине войны, ничего не приносили, и т. д. Магистрат со</w:t>
        <w:softHyphen/>
        <w:t>знавался, что доходы не покрывали необходимых расходов, но сколько именно, также не показано, и потому предла</w:t>
        <w:softHyphen/>
        <w:t>гал: пустить в продажу городские дома и незастроенные участки; возвысить сбор с важни, Фонтанов, лавок, пи</w:t>
        <w:softHyphen/>
        <w:t>воварен, акциз с пива, меда, вина и употребительней</w:t>
        <w:softHyphen/>
      </w:r>
    </w:p>
    <w:p>
      <w:pPr>
        <w:pStyle w:val="Normal"/>
        <w:ind w:firstLine="360"/>
        <w:jc w:val="both"/>
        <w:rPr>
          <w:rFonts w:ascii="Times New Roman" w:hAnsi="Times New Roman" w:cs="Times New Roman"/>
        </w:rPr>
      </w:pPr>
      <w:r>
        <w:rPr>
          <w:rFonts w:cs="Times New Roman" w:ascii="Times New Roman" w:hAnsi="Times New Roman"/>
        </w:rPr>
        <w:t>ших съестных припасов. В заключение он хвастался, что не прибегал к прямым налогам на частное иму</w:t>
        <w:softHyphen/>
        <w:t>щество, как в старину; доказывал, что нет никакой возможности сократить расходы; наконец, что граждане должны изъявлять ему свою признательность за отличное управление. Так шли дела еще около пятидесяти без ма</w:t>
        <w:softHyphen/>
        <w:t>лого лет.</w:t>
      </w:r>
    </w:p>
    <w:p>
      <w:pPr>
        <w:pStyle w:val="Normal"/>
        <w:ind w:firstLine="360"/>
        <w:jc w:val="both"/>
        <w:rPr>
          <w:rFonts w:ascii="Times New Roman" w:hAnsi="Times New Roman" w:cs="Times New Roman"/>
        </w:rPr>
      </w:pPr>
      <w:r>
        <w:rPr>
          <w:rFonts w:cs="Times New Roman" w:ascii="Times New Roman" w:hAnsi="Times New Roman"/>
        </w:rPr>
        <w:t xml:space="preserve">Устав Наконец, в 1675 г. большая гильдия уполномочила своего </w:t>
      </w:r>
      <w:r>
        <w:rPr>
          <w:rFonts w:cs="Times New Roman" w:ascii="Times New Roman" w:hAnsi="Times New Roman"/>
          <w:vertAlign w:val="superscript"/>
        </w:rPr>
        <w:t>ГО</w:t>
      </w:r>
      <w:r>
        <w:rPr>
          <w:rFonts w:cs="Times New Roman" w:ascii="Times New Roman" w:hAnsi="Times New Roman"/>
        </w:rPr>
        <w:t>жиссы°</w:t>
      </w:r>
      <w:r>
        <w:rPr>
          <w:rFonts w:cs="Times New Roman" w:ascii="Times New Roman" w:hAnsi="Times New Roman"/>
          <w:vertAlign w:val="superscript"/>
        </w:rPr>
        <w:t>й</w:t>
      </w:r>
      <w:r>
        <w:rPr>
          <w:rFonts w:cs="Times New Roman" w:ascii="Times New Roman" w:hAnsi="Times New Roman"/>
        </w:rPr>
        <w:t xml:space="preserve"> ельтермана подать в коммиссию, учрежденную в Риге от 1675 г. правительства для разрешения вопроса о праве пивоварения, жалобу, состоявшую из 59 пунктов, из коих важнейшие касались городской кассы. После горячих споров, требо</w:t>
        <w:softHyphen/>
        <w:t>вания их признаны были справедливыми и в том же году, 9 апреля, состоялась королевская резолюция о том, чтобы управление городскою кассою в Риге учреждено было по образцу Гамбурга и Любека. Оно, как кажется, должно было состоять из одних ратсгеров и старшин; ибо вслед затем, простые граждане, или братья, обратились от себя к королю с просьбою, чтобы им позволено было, для отклонения всякого рода подозрений и для бблыпого их обеспечения, назначать в то же управление нескольких депутатов из среды своей. В ответ на эту просьбу издана резолюция 11 августа 1675 г., содержащая в себе устав городской кассы, действовавший до издания Свода Местных Узаконений. Не смотря на все усилия магистрата, копия с него -выдана была гражданам, которые, наученные долголетним опытом, потребовали, чтобы сама коро</w:t>
        <w:softHyphen/>
        <w:t>левская коммиссия ввела его в действие. Пер* вые выборы произведены были в присутствии коммисаров. Затем, магистрат, в 1676 и 1678 годах, посылал от себя депутатов в Стокгольм интриговать против нового порядка управления; но граждане, с своей стороны, проти</w:t>
        <w:softHyphen/>
        <w:t>водействовали ему и происки его остались безуспешными.-</w:t>
      </w:r>
    </w:p>
    <w:p>
      <w:pPr>
        <w:pStyle w:val="Normal"/>
        <w:ind w:firstLine="360"/>
        <w:jc w:val="both"/>
        <w:rPr>
          <w:rFonts w:ascii="Times New Roman" w:hAnsi="Times New Roman" w:cs="Times New Roman"/>
        </w:rPr>
      </w:pPr>
      <w:r>
        <w:rPr>
          <w:rFonts w:cs="Times New Roman" w:ascii="Times New Roman" w:hAnsi="Times New Roman"/>
        </w:rPr>
        <w:t xml:space="preserve">Учреждение Устав 11 августа 1675 г. положил основание Ординарной </w:t>
      </w:r>
      <w:r>
        <w:rPr>
          <w:rFonts w:cs="Times New Roman" w:ascii="Times New Roman" w:hAnsi="Times New Roman"/>
          <w:vertAlign w:val="superscript"/>
        </w:rPr>
        <w:t>Кв</w:t>
      </w:r>
      <w:r>
        <w:rPr>
          <w:rFonts w:cs="Times New Roman" w:ascii="Times New Roman" w:hAnsi="Times New Roman"/>
        </w:rPr>
        <w:t>легии°</w:t>
      </w:r>
      <w:r>
        <w:rPr>
          <w:rFonts w:cs="Times New Roman" w:ascii="Times New Roman" w:hAnsi="Times New Roman"/>
          <w:vertAlign w:val="superscript"/>
        </w:rPr>
        <w:t>Л Касса</w:t>
      </w:r>
      <w:r>
        <w:rPr>
          <w:rFonts w:cs="Times New Roman" w:ascii="Times New Roman" w:hAnsi="Times New Roman"/>
        </w:rPr>
        <w:t xml:space="preserve"> Коллегии для заведывания обыкновенными, текущими делами, и Экстраординарной для обсуждения и принятия чрез</w:t>
        <w:softHyphen/>
        <w:t>вычайных мер. В той и другой должны были заседать представители магистрата и обеих гильдий; а именно, въ</w:t>
      </w:r>
    </w:p>
    <w:p>
      <w:pPr>
        <w:pStyle w:val="Normal"/>
        <w:jc w:val="both"/>
        <w:rPr>
          <w:rFonts w:ascii="Times New Roman" w:hAnsi="Times New Roman" w:cs="Times New Roman"/>
        </w:rPr>
      </w:pPr>
      <w:r>
        <w:rPr>
          <w:rFonts w:cs="Times New Roman" w:ascii="Times New Roman" w:hAnsi="Times New Roman"/>
        </w:rPr>
        <w:t>первой: от магистрата: бургомистр, в качестве предсе</w:t>
        <w:softHyphen/>
        <w:t>дателя, и ратсгер; от каждой гильдии: ельтерман, стар</w:t>
        <w:softHyphen/>
        <w:t>шина и три гражданина; во второй: двое ратсгеров и от каждой гильдии двое старшин и трое граждан. Выборы заседателей от гильдий должны были возобновляться через каждые три года, но могли быть выбраны вновь те же лица. В должность письмоводителя .граждане представляли трех кандидатов, из коих магистрат назначал одного. Пять ключей от кассы должны были находиться: один у бур</w:t>
        <w:softHyphen/>
        <w:t>гомистра, два у обоих ельтерманов, два .у заседателей от обеих гильдий. Все означенные лица, в совещаниях, поль</w:t>
        <w:softHyphen/>
        <w:t>зовались равными голосами; дела решались по большинству голосов, а в случае равенства их, жребием. Круг действия касса-коллегии определен следующим образом: заведывание городскими доходами и расходами, управле</w:t>
        <w:softHyphen/>
        <w:t>ние городскими имениями или отдача их в арендное содер</w:t>
        <w:softHyphen/>
        <w:t xml:space="preserve">жание. Итак, должно полагать, что последняя часть отошла от ландфохтейского управления, которое, вероятно с этого времени, удержало одну судебную часть. Право верховного распоряжения и надзора </w:t>
      </w:r>
      <w:r>
        <w:rPr>
          <w:rFonts w:cs="Times New Roman" w:ascii="Times New Roman" w:hAnsi="Times New Roman"/>
          <w:lang w:val="la-VA" w:eastAsia="la-VA" w:bidi="la-VA"/>
        </w:rPr>
        <w:t xml:space="preserve">(Disposition und Direction) </w:t>
      </w:r>
      <w:r>
        <w:rPr>
          <w:rFonts w:cs="Times New Roman" w:ascii="Times New Roman" w:hAnsi="Times New Roman"/>
        </w:rPr>
        <w:t>за действи</w:t>
        <w:softHyphen/>
        <w:t>ями касса-колллегии оставлено было по прежнему магистрату.</w:t>
      </w:r>
    </w:p>
    <w:p>
      <w:pPr>
        <w:pStyle w:val="Normal"/>
        <w:ind w:firstLine="360"/>
        <w:jc w:val="both"/>
        <w:rPr>
          <w:rFonts w:ascii="Times New Roman" w:hAnsi="Times New Roman" w:cs="Times New Roman"/>
        </w:rPr>
      </w:pPr>
      <w:r>
        <w:rPr>
          <w:rFonts w:cs="Times New Roman" w:ascii="Times New Roman" w:hAnsi="Times New Roman"/>
        </w:rPr>
        <w:t>По поводу этих слов, на следующий же год по учреждения касса-коллегии, началась война между нею и магистратом *). Последний, ссылаясь на предоставленное ему право, стеснял распоряжения'нового управления, воз двигал ему препоны на каждом шагу и хотел довести его до совершенной ничтожности. Заседатели от граждан по</w:t>
        <w:softHyphen/>
        <w:t>слали депутата с жалобою к королю, который, в указе на имя генерал-губернатора от 30 марта 1676 г., объявил, что право распоряжения и надзора давало магистрату в отношении к касса-коллегии не более той власти, какою пользовались все вообще председатели в коллегиальных присутственных местах, а именно власти: созывать, пред-</w:t>
      </w:r>
    </w:p>
    <w:p>
      <w:pPr>
        <w:pStyle w:val="Normal"/>
        <w:ind w:firstLine="360"/>
        <w:jc w:val="both"/>
        <w:rPr>
          <w:rFonts w:ascii="Times New Roman" w:hAnsi="Times New Roman" w:cs="Times New Roman"/>
        </w:rPr>
      </w:pPr>
      <w:r>
        <w:rPr>
          <w:rFonts w:cs="Times New Roman" w:ascii="Times New Roman" w:hAnsi="Times New Roman"/>
        </w:rPr>
        <w:t>1) Большая гильдия поддерживала Касса-Коллегию, и главную роль в этом споре, выведшем наружу множество злоупотреблений магистрата, играли .ель</w:t>
        <w:softHyphen/>
        <w:t>терманы Плонис ий-Тлюкман. Весь этот процесс прозывается по их име</w:t>
        <w:softHyphen/>
        <w:t xml:space="preserve">нам РИоппиев-ФИйсктаппиясЬе </w:t>
      </w:r>
      <w:r>
        <w:rPr>
          <w:rFonts w:cs="Times New Roman" w:ascii="Times New Roman" w:hAnsi="Times New Roman"/>
          <w:lang w:val="la-VA" w:eastAsia="la-VA" w:bidi="la-VA"/>
        </w:rPr>
        <w:t xml:space="preserve">Handclu. </w:t>
      </w:r>
      <w:r>
        <w:rPr>
          <w:rFonts w:cs="Times New Roman" w:ascii="Times New Roman" w:hAnsi="Times New Roman"/>
        </w:rPr>
        <w:t>Магистрат впоследствии очень нео</w:t>
        <w:softHyphen/>
        <w:t>хотно упоминал об этом времени.</w:t>
      </w:r>
    </w:p>
    <w:p>
      <w:pPr>
        <w:pStyle w:val="Normal"/>
        <w:jc w:val="both"/>
        <w:rPr>
          <w:rFonts w:ascii="Times New Roman" w:hAnsi="Times New Roman" w:cs="Times New Roman"/>
        </w:rPr>
      </w:pPr>
      <w:r>
        <w:rPr>
          <w:rFonts w:cs="Times New Roman" w:ascii="Times New Roman" w:hAnsi="Times New Roman"/>
        </w:rPr>
        <w:t>Борьба касса-кол</w:t>
        <w:softHyphen/>
        <w:t>легии с магистра</w:t>
        <w:softHyphen/>
        <w:t>том.</w:t>
      </w:r>
    </w:p>
    <w:p>
      <w:pPr>
        <w:pStyle w:val="Normal"/>
        <w:jc w:val="both"/>
        <w:rPr>
          <w:rFonts w:ascii="Times New Roman" w:hAnsi="Times New Roman" w:cs="Times New Roman"/>
        </w:rPr>
      </w:pPr>
      <w:r>
        <w:rPr>
          <w:rFonts w:cs="Times New Roman" w:ascii="Times New Roman" w:hAnsi="Times New Roman"/>
        </w:rPr>
        <w:t>лагать, советовать и делать замечания, но отнюдь ничего не решать, иначе как по большинству голосов, и не делать от себя самовластных распоряжений. В той же резолюции король писал, что он не мало призадумался, видя, что нет такого нелепого предлога, которым бы не воспользо</w:t>
        <w:softHyphen/>
        <w:t>вались в Риге для обессиления его повелений, приказывал своему наместнику поставить магистрату на вид дерзость и наглость, с которою сей последний изворачивал и иска</w:t>
        <w:softHyphen/>
        <w:t>жал смысл его учреждений, и поручал иметь непосред</w:t>
        <w:softHyphen/>
        <w:t>ственное наблюдение за немедленным и точным введе</w:t>
        <w:softHyphen/>
        <w:t>нием их в силу, объявив заранее, что на противников высочайшей воле падет гнев короля.</w:t>
      </w:r>
    </w:p>
    <w:p>
      <w:pPr>
        <w:pStyle w:val="Normal"/>
        <w:ind w:firstLine="360"/>
        <w:jc w:val="both"/>
        <w:rPr>
          <w:rFonts w:ascii="Times New Roman" w:hAnsi="Times New Roman" w:cs="Times New Roman"/>
        </w:rPr>
      </w:pPr>
      <w:r>
        <w:rPr>
          <w:rFonts w:cs="Times New Roman" w:ascii="Times New Roman" w:hAnsi="Times New Roman"/>
        </w:rPr>
        <w:t>Торжествующая касса-коллегия простерла далее свои тре</w:t>
        <w:softHyphen/>
        <w:t>бования. При содействии местного начальства, она заставила магистратских членов доставить ей полный инвентарь всех городских доходов, больших и малых, старые счеты и рассчеты монетного двора в подлиннике, равно как и описи хлебным запасам ’)• Ни одна часть город</w:t>
        <w:softHyphen/>
        <w:t>ских доходов не была оставлена в руках магистрата; все члены его, канцелярия, духовенство и войско получали жалованье из городской кассы; она, по предложениям ма</w:t>
        <w:softHyphen/>
        <w:t>гистрата, решала окончательно дела о продаже или отдаче в наем городского имущества, движимого и недвижимого; она, без участия магистрата, управляла городскими имениями, предлагала надзирателей, а магистрат только приводил их к присяге; без её особенного разрешения, не могла быть выдана никакая выписка из её протоколов.</w:t>
      </w:r>
    </w:p>
    <w:p>
      <w:pPr>
        <w:pStyle w:val="Normal"/>
        <w:jc w:val="both"/>
        <w:rPr>
          <w:rFonts w:ascii="Times New Roman" w:hAnsi="Times New Roman" w:cs="Times New Roman"/>
        </w:rPr>
      </w:pPr>
      <w:r>
        <w:rPr>
          <w:rFonts w:cs="Times New Roman" w:ascii="Times New Roman" w:hAnsi="Times New Roman"/>
        </w:rPr>
        <w:t xml:space="preserve">Превышение ' Но касса-коллегия скоро начала употреблять свою власть стороны </w:t>
      </w:r>
      <w:r>
        <w:rPr>
          <w:rFonts w:cs="Times New Roman" w:ascii="Times New Roman" w:hAnsi="Times New Roman"/>
          <w:vertAlign w:val="superscript"/>
        </w:rPr>
        <w:t>в0</w:t>
      </w:r>
      <w:r>
        <w:rPr>
          <w:rFonts w:cs="Times New Roman" w:ascii="Times New Roman" w:hAnsi="Times New Roman"/>
        </w:rPr>
        <w:t xml:space="preserve"> зло. ина не упускала ни одного случая оскорбить магикасса-кол* страт и дать ему почувствовать свою независимость. На денежные требования его она отвечала отказами, на предло</w:t>
        <w:softHyphen/>
        <w:t>жения его-колкими возражениями, и, таким образом, под предлогом соблюдения экономии, она парализировала всю ме</w:t>
        <w:softHyphen/>
        <w:t>стную администрацию. Так, напр., она остановила выдачу сумм на уплату казенного долга, на построение гауп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 xml:space="preserve">Май </w:t>
      </w:r>
      <w:r>
        <w:rPr>
          <w:rFonts w:cs="Times New Roman" w:ascii="Times New Roman" w:hAnsi="Times New Roman"/>
          <w:lang w:val="la-VA" w:eastAsia="la-VA" w:bidi="la-VA"/>
        </w:rPr>
        <w:t xml:space="preserve">sicht wie weit die Anmaassungen des Uebermutbes gingcn! </w:t>
      </w:r>
      <w:r>
        <w:rPr>
          <w:rFonts w:cs="Times New Roman" w:ascii="Times New Roman" w:hAnsi="Times New Roman"/>
        </w:rPr>
        <w:t>воскли</w:t>
        <w:softHyphen/>
        <w:t xml:space="preserve">цает автор статьи об втом предмете, помещенной в </w:t>
      </w:r>
      <w:r>
        <w:rPr>
          <w:rFonts w:cs="Times New Roman" w:ascii="Times New Roman" w:hAnsi="Times New Roman"/>
          <w:lang w:val="la-VA" w:eastAsia="la-VA" w:bidi="la-VA"/>
        </w:rPr>
        <w:t xml:space="preserve">Rig. Stadtbl. </w:t>
      </w:r>
      <w:r>
        <w:rPr>
          <w:rFonts w:cs="Times New Roman" w:ascii="Times New Roman" w:hAnsi="Times New Roman"/>
        </w:rPr>
        <w:t>1824 года, № 14.</w:t>
      </w:r>
    </w:p>
    <w:p>
      <w:pPr>
        <w:pStyle w:val="Normal"/>
        <w:tabs>
          <w:tab w:val="clear" w:pos="708"/>
          <w:tab w:val="left" w:pos="1366" w:leader="none"/>
          <w:tab w:val="left" w:pos="4879" w:leader="none"/>
        </w:tabs>
        <w:jc w:val="both"/>
        <w:rPr>
          <w:rFonts w:ascii="Times New Roman" w:hAnsi="Times New Roman" w:cs="Times New Roman"/>
        </w:rPr>
      </w:pPr>
      <w:r>
        <w:rPr>
          <w:rFonts w:cs="Times New Roman" w:ascii="Times New Roman" w:hAnsi="Times New Roman"/>
          <w:smallCaps/>
          <w:lang w:val="la-VA" w:eastAsia="la-VA" w:bidi="la-VA"/>
        </w:rPr>
        <w:t>.</w:t>
        <w:tab/>
      </w:r>
      <w:r>
        <w:rPr>
          <w:rFonts w:cs="Times New Roman" w:ascii="Times New Roman" w:hAnsi="Times New Roman"/>
          <w:smallCaps/>
        </w:rPr>
        <w:t>отдел второй.</w:t>
      </w:r>
      <w:r>
        <w:rPr>
          <w:rFonts w:cs="Times New Roman" w:ascii="Times New Roman" w:hAnsi="Times New Roman"/>
        </w:rPr>
        <w:t xml:space="preserve"> -</w:t>
        <w:tab/>
        <w:t>461</w:t>
      </w:r>
    </w:p>
    <w:p>
      <w:pPr>
        <w:pStyle w:val="Normal"/>
        <w:jc w:val="both"/>
        <w:rPr>
          <w:rFonts w:ascii="Times New Roman" w:hAnsi="Times New Roman" w:cs="Times New Roman"/>
        </w:rPr>
      </w:pPr>
      <w:r>
        <w:rPr>
          <w:rFonts w:cs="Times New Roman" w:ascii="Times New Roman" w:hAnsi="Times New Roman"/>
        </w:rPr>
        <w:t>вахт, на прокормление бедных, починку погоревших церквей; наконец, она стала затруднять работы по город</w:t>
        <w:softHyphen/>
        <w:t>ским укреплениям, которые производились по распоряже</w:t>
        <w:softHyphen/>
        <w:t>ниям верховной власти, и требовать, чтобы все предполо</w:t>
        <w:softHyphen/>
        <w:t>жения по этой части были представляемы ей на предвари</w:t>
        <w:softHyphen/>
        <w:t>тельное рассмотрение.</w:t>
      </w:r>
    </w:p>
    <w:p>
      <w:pPr>
        <w:pStyle w:val="Normal"/>
        <w:tabs>
          <w:tab w:val="clear" w:pos="708"/>
          <w:tab w:val="left" w:pos="5654" w:leader="none"/>
        </w:tabs>
        <w:jc w:val="both"/>
        <w:rPr>
          <w:rFonts w:ascii="Times New Roman" w:hAnsi="Times New Roman" w:cs="Times New Roman"/>
        </w:rPr>
      </w:pPr>
      <w:r>
        <w:rPr>
          <w:rFonts w:cs="Times New Roman" w:ascii="Times New Roman" w:hAnsi="Times New Roman"/>
        </w:rPr>
        <w:t>Все это стесняло действие не только магистрата, но и Меры пра-</w:t>
        <w:tab/>
        <w:t>вительства</w:t>
      </w:r>
    </w:p>
    <w:p>
      <w:pPr>
        <w:pStyle w:val="Normal"/>
        <w:jc w:val="both"/>
        <w:rPr>
          <w:rFonts w:ascii="Times New Roman" w:hAnsi="Times New Roman" w:cs="Times New Roman"/>
        </w:rPr>
      </w:pPr>
      <w:r>
        <w:rPr>
          <w:rFonts w:cs="Times New Roman" w:ascii="Times New Roman" w:hAnsi="Times New Roman"/>
        </w:rPr>
        <w:t>высшего начальства, а потому генерал-губернатор нес</w:t>
      </w:r>
      <w:r>
        <w:rPr>
          <w:rFonts w:cs="Times New Roman" w:ascii="Times New Roman" w:hAnsi="Times New Roman"/>
          <w:vertAlign w:val="subscript"/>
        </w:rPr>
        <w:t>для обузда</w:t>
      </w:r>
      <w:r>
        <w:rPr>
          <w:rFonts w:cs="Times New Roman" w:ascii="Times New Roman" w:hAnsi="Times New Roman"/>
        </w:rPr>
        <w:t xml:space="preserve">. колько раз делал замечания касса-каллегии и уговаривал </w:t>
      </w:r>
      <w:r>
        <w:rPr>
          <w:rFonts w:cs="Times New Roman" w:ascii="Times New Roman" w:hAnsi="Times New Roman"/>
          <w:vertAlign w:val="superscript"/>
        </w:rPr>
        <w:t>ния</w:t>
      </w:r>
    </w:p>
    <w:p>
      <w:pPr>
        <w:pStyle w:val="Normal"/>
        <w:tabs>
          <w:tab w:val="clear" w:pos="708"/>
          <w:tab w:val="left" w:pos="6329" w:leader="none"/>
        </w:tabs>
        <w:ind w:firstLine="360"/>
        <w:jc w:val="both"/>
        <w:rPr>
          <w:rFonts w:ascii="Times New Roman" w:hAnsi="Times New Roman" w:cs="Times New Roman"/>
        </w:rPr>
      </w:pPr>
      <w:r>
        <w:rPr>
          <w:rFonts w:cs="Times New Roman" w:ascii="Times New Roman" w:hAnsi="Times New Roman"/>
        </w:rPr>
        <w:t>*</w:t>
        <w:tab/>
        <w:t>коллегии и</w:t>
      </w:r>
    </w:p>
    <w:p>
      <w:pPr>
        <w:pStyle w:val="Normal"/>
        <w:jc w:val="both"/>
        <w:rPr>
          <w:rFonts w:ascii="Times New Roman" w:hAnsi="Times New Roman" w:cs="Times New Roman"/>
        </w:rPr>
      </w:pPr>
      <w:r>
        <w:rPr>
          <w:rFonts w:cs="Times New Roman" w:ascii="Times New Roman" w:hAnsi="Times New Roman"/>
        </w:rPr>
        <w:t xml:space="preserve">ее не употреблять во зло предоставленной ей власти. В магистрата, рескрипте, от 20 апреля 1686 г., он, уже по повелению короля, объявил ей, что управление городскими делами, попечение о безопасности и благе общественном </w:t>
      </w:r>
      <w:r>
        <w:rPr>
          <w:rFonts w:cs="Times New Roman" w:ascii="Times New Roman" w:hAnsi="Times New Roman"/>
          <w:lang w:val="la-VA" w:eastAsia="la-VA" w:bidi="la-VA"/>
        </w:rPr>
        <w:t xml:space="preserve">(das Regiment der Stadt, die publique Wohlfahrt) </w:t>
      </w:r>
      <w:r>
        <w:rPr>
          <w:rFonts w:cs="Times New Roman" w:ascii="Times New Roman" w:hAnsi="Times New Roman"/>
        </w:rPr>
        <w:t>поручены ма</w:t>
        <w:softHyphen/>
        <w:t>гистрату и до неё не касаются; что она должна выда</w:t>
        <w:softHyphen/>
        <w:t>вать все нужные средства для осуществления мер, приня</w:t>
        <w:softHyphen/>
        <w:t xml:space="preserve">тых магистратом и одобренных высшим начальством, и отнюдь не позволять себе подвергать их обсуждению </w:t>
      </w:r>
      <w:r>
        <w:rPr>
          <w:rFonts w:cs="Times New Roman" w:ascii="Times New Roman" w:hAnsi="Times New Roman"/>
          <w:lang w:val="la-VA" w:eastAsia="la-VA" w:bidi="la-VA"/>
        </w:rPr>
        <w:t xml:space="preserve">(unter die Votation zu ziehen) </w:t>
      </w:r>
      <w:r>
        <w:rPr>
          <w:rFonts w:cs="Times New Roman" w:ascii="Times New Roman" w:hAnsi="Times New Roman"/>
        </w:rPr>
        <w:t>и противоречить им. То же самое внушение, в более резком тоне, было повторено в рескрипте 26 августа; но в следующем месяце, 17 чи</w:t>
        <w:softHyphen/>
        <w:t>сла, увидав невыгоду своего распоряжения, или вняв прось</w:t>
        <w:softHyphen/>
        <w:t>бам противной партии, Карл XI издал другое повеление, по которому разрешил городской кассе ' иметь право го</w:t>
        <w:softHyphen/>
        <w:t>лоса по чрезвычайным расходам. Б конце XVII века, новое, правительством усмотренное расхищение городских сумм заставляет предполагать, что магистрат опять во</w:t>
        <w:softHyphen/>
        <w:t>шел в силу; в королевской резолюции 18 марта 1691 г. (известной нам в неоФФициальном переводе) сказано, что „король с чрезвычайным неудовольствием, усмотрел, что городам для публичных польз предоставленные доходы частью от магистратских персон неправильно и не по надлежащему управляются, а наипаче, что бургомистры и ратсгеры имеют обыкновение для производства собствен</w:t>
        <w:softHyphen/>
        <w:t>ных их дел посылать своих приватных агентов в ре</w:t>
        <w:softHyphen/>
        <w:t>зиденцию и, под предлогом яко бы городских дел, тако</w:t>
        <w:softHyphen/>
        <w:t>вым, из городских средств и доходов, для дороги и со</w:t>
        <w:softHyphen/>
        <w:t>держания, потребные траты выплачивать, и потому постано-</w:t>
      </w:r>
    </w:p>
    <w:p>
      <w:pPr>
        <w:pStyle w:val="Normal"/>
        <w:jc w:val="both"/>
        <w:rPr>
          <w:rFonts w:ascii="Times New Roman" w:hAnsi="Times New Roman" w:cs="Times New Roman"/>
        </w:rPr>
      </w:pPr>
      <w:r>
        <w:rPr>
          <w:rFonts w:cs="Times New Roman" w:ascii="Times New Roman" w:hAnsi="Times New Roman"/>
        </w:rPr>
        <w:t>Причина вражды касса-кол</w:t>
        <w:softHyphen/>
        <w:t>легии с магистра</w:t>
        <w:softHyphen/>
        <w:t>том.</w:t>
      </w:r>
    </w:p>
    <w:p>
      <w:pPr>
        <w:pStyle w:val="Normal"/>
        <w:ind w:firstLine="360"/>
        <w:jc w:val="both"/>
        <w:rPr>
          <w:rFonts w:ascii="Times New Roman" w:hAnsi="Times New Roman" w:cs="Times New Roman"/>
        </w:rPr>
      </w:pPr>
      <w:r>
        <w:rPr>
          <w:rFonts w:cs="Times New Roman" w:ascii="Times New Roman" w:hAnsi="Times New Roman"/>
        </w:rPr>
        <w:t>влено: чтобы бургомистр или магистрат не имели ни ма</w:t>
        <w:softHyphen/>
        <w:t>лейшей власти до городских средств и доходов касаться и на иные случаи издерживать кроме как с ведома гене рал-губернатора, для предохранения и поддержания город</w:t>
        <w:softHyphen/>
        <w:t>ского и общественного существования; поелику чрез тако</w:t>
        <w:softHyphen/>
        <w:t>вые отправления к его величеству и непосредственно в его коллегии не только что доходы городов без пользы проживаются, но и оные места ненужными просьбами отягощаются^.</w:t>
      </w:r>
    </w:p>
    <w:p>
      <w:pPr>
        <w:pStyle w:val="Normal"/>
        <w:ind w:firstLine="360"/>
        <w:jc w:val="both"/>
        <w:rPr>
          <w:rFonts w:ascii="Times New Roman" w:hAnsi="Times New Roman" w:cs="Times New Roman"/>
        </w:rPr>
      </w:pPr>
      <w:r>
        <w:rPr>
          <w:rFonts w:cs="Times New Roman" w:ascii="Times New Roman" w:hAnsi="Times New Roman"/>
        </w:rPr>
        <w:t>Но все эти убеждения, замечания и выговоры ни к чему не вели, ибо правительство, стараясь беспристрастною стро</w:t>
        <w:softHyphen/>
        <w:t>гостью прекратить нарушения власти как со стороны ма</w:t>
        <w:softHyphen/>
        <w:t>гистрата, так и со стороны касса коллегии, не устраняло самого повода к неизбежным между ними столкновениям. Этот повод заключался в раздвоении административной власти между двумя, одно другому не подчиненными ме</w:t>
        <w:softHyphen/>
        <w:t>стами. Магистрат должен был управлять городскими де</w:t>
        <w:softHyphen/>
        <w:t>лами, а необходимые средства для управления находились в распоряжении городской кассы. Последняя, неминуемо, дол</w:t>
        <w:softHyphen/>
        <w:t>жна была: или сделаться его казначейством и утратить право голоса, или же низвести его на степень подчиненного полицейского учреждения. При этом, не должно забывать, что магистрат, как сословие, был в давнишней и по</w:t>
        <w:softHyphen/>
        <w:t>стоянной вражде* с гражданами обеих гильдий, из коих выбирались две трети заседателей касса-коллегии, так что к несовместимости ведомств обоих учреждений присоеди</w:t>
        <w:softHyphen/>
        <w:t>нялась еще противоположность сословных интересов. При этих условиях, естественно не могло быть единства в управлении; но изменить их нельзя было иначе, как уни</w:t>
        <w:softHyphen/>
        <w:t>чтожив сословное Значение магистрата и отделив от него всю административную часть. Некоторые из заседателей касса-коллегии намекали на это частным образом, но ге</w:t>
        <w:softHyphen/>
        <w:t xml:space="preserve">нерал-губернатор выговорил им за столь дерзкия слова </w:t>
      </w:r>
      <w:r>
        <w:rPr>
          <w:rFonts w:cs="Times New Roman" w:ascii="Times New Roman" w:hAnsi="Times New Roman"/>
          <w:lang w:val="la-VA" w:eastAsia="la-VA" w:bidi="la-VA"/>
        </w:rPr>
        <w:t xml:space="preserve">(excessi ve Worte) </w:t>
      </w:r>
      <w:r>
        <w:rPr>
          <w:rFonts w:cs="Times New Roman" w:ascii="Times New Roman" w:hAnsi="Times New Roman"/>
        </w:rPr>
        <w:t>и нелепую мысль, а правительство швед</w:t>
        <w:softHyphen/>
        <w:t>ское не решилось на коренное преобразование, которого не</w:t>
        <w:softHyphen/>
        <w:t>обходимость более и более доказывалась неудачными уси</w:t>
        <w:softHyphen/>
        <w:t>лиями его принести помощь, не выходя из старого порядка.</w:t>
      </w:r>
    </w:p>
    <w:p>
      <w:pPr>
        <w:pStyle w:val="Normal"/>
        <w:jc w:val="both"/>
        <w:rPr>
          <w:rFonts w:ascii="Times New Roman" w:hAnsi="Times New Roman" w:cs="Times New Roman"/>
        </w:rPr>
      </w:pPr>
      <w:r>
        <w:rPr>
          <w:rFonts w:cs="Times New Roman" w:ascii="Times New Roman" w:hAnsi="Times New Roman"/>
        </w:rPr>
        <w:t>ПЕРИОД ТРЕТИЙ.</w:t>
      </w:r>
    </w:p>
    <w:p>
      <w:pPr>
        <w:pStyle w:val="Normal"/>
        <w:jc w:val="both"/>
        <w:rPr>
          <w:rFonts w:ascii="Times New Roman" w:hAnsi="Times New Roman" w:cs="Times New Roman"/>
        </w:rPr>
      </w:pPr>
      <w:r>
        <w:rPr>
          <w:rFonts w:cs="Times New Roman" w:ascii="Times New Roman" w:hAnsi="Times New Roman"/>
        </w:rPr>
        <w:t>Время русского владычества.</w:t>
      </w:r>
    </w:p>
    <w:p>
      <w:pPr>
        <w:pStyle w:val="Normal"/>
        <w:jc w:val="both"/>
        <w:rPr>
          <w:rFonts w:ascii="Times New Roman" w:hAnsi="Times New Roman" w:cs="Times New Roman"/>
        </w:rPr>
      </w:pPr>
      <w:r>
        <w:rPr>
          <w:rFonts w:cs="Times New Roman" w:ascii="Times New Roman" w:hAnsi="Times New Roman"/>
        </w:rPr>
        <w:t>1710 - 1845.</w:t>
      </w:r>
    </w:p>
    <w:p>
      <w:pPr>
        <w:pStyle w:val="Normal"/>
        <w:tabs>
          <w:tab w:val="clear" w:pos="708"/>
          <w:tab w:val="left" w:pos="6490" w:leader="none"/>
        </w:tabs>
        <w:ind w:left="360" w:hanging="360"/>
        <w:jc w:val="both"/>
        <w:rPr>
          <w:rFonts w:ascii="Times New Roman" w:hAnsi="Times New Roman" w:cs="Times New Roman"/>
        </w:rPr>
      </w:pPr>
      <w:r>
        <w:rPr>
          <w:rFonts w:cs="Times New Roman" w:ascii="Times New Roman" w:hAnsi="Times New Roman"/>
        </w:rPr>
        <w:t xml:space="preserve">История сословий и муниципального устройства города Риги Деление на </w:t>
      </w:r>
      <w:r>
        <w:rPr>
          <w:rFonts w:cs="Times New Roman" w:ascii="Times New Roman" w:hAnsi="Times New Roman"/>
          <w:vertAlign w:val="subscript"/>
          <w:lang w:val="la-VA" w:eastAsia="la-VA" w:bidi="la-VA"/>
        </w:rPr>
        <w:t>w</w:t>
      </w:r>
      <w:r>
        <w:rPr>
          <w:rFonts w:cs="Times New Roman" w:ascii="Times New Roman" w:hAnsi="Times New Roman"/>
          <w:lang w:val="la-VA" w:eastAsia="la-VA" w:bidi="la-VA"/>
        </w:rPr>
        <w:tab/>
      </w:r>
      <w:r>
        <w:rPr>
          <w:rFonts w:cs="Times New Roman" w:ascii="Times New Roman" w:hAnsi="Times New Roman"/>
        </w:rPr>
        <w:t>3 отдела,</w:t>
      </w:r>
    </w:p>
    <w:p>
      <w:pPr>
        <w:pStyle w:val="Normal"/>
        <w:ind w:firstLine="360"/>
        <w:jc w:val="both"/>
        <w:rPr>
          <w:rFonts w:ascii="Times New Roman" w:hAnsi="Times New Roman" w:cs="Times New Roman"/>
        </w:rPr>
      </w:pPr>
      <w:r>
        <w:rPr>
          <w:rFonts w:cs="Times New Roman" w:ascii="Times New Roman" w:hAnsi="Times New Roman"/>
        </w:rPr>
        <w:t>при русском владычестве естественно распадается на три отдела: первый простирается от сдачи города до введения в нем Городового Положения при императрице Екатерине И, в 1784 году; второй обнимает двенадцать лет, в продолже</w:t>
        <w:softHyphen/>
        <w:t>нии коих Городовое Положение действовало, до 1796 года; третий начинается с восстановления прежнего, на привиле</w:t>
        <w:softHyphen/>
        <w:t>гиях основанного порядка; и доведен нами до издания Свода Местных Узаконений для губерний Остзейских в 1845 г.</w:t>
      </w:r>
    </w:p>
    <w:p>
      <w:pPr>
        <w:pStyle w:val="Normal"/>
        <w:jc w:val="both"/>
        <w:rPr>
          <w:rFonts w:ascii="Times New Roman" w:hAnsi="Times New Roman" w:cs="Times New Roman"/>
        </w:rPr>
      </w:pPr>
      <w:r>
        <w:rPr>
          <w:rFonts w:cs="Times New Roman" w:ascii="Times New Roman" w:hAnsi="Times New Roman"/>
        </w:rPr>
        <w:t>ОТДЕЛ ПЕРВЫЙ.</w:t>
      </w:r>
    </w:p>
    <w:p>
      <w:pPr>
        <w:pStyle w:val="Normal"/>
        <w:ind w:firstLine="360"/>
        <w:jc w:val="both"/>
        <w:rPr>
          <w:rFonts w:ascii="Times New Roman" w:hAnsi="Times New Roman" w:cs="Times New Roman"/>
        </w:rPr>
      </w:pPr>
      <w:r>
        <w:rPr>
          <w:rFonts w:cs="Times New Roman" w:ascii="Times New Roman" w:hAnsi="Times New Roman"/>
        </w:rPr>
        <w:t>От сдачи города Рига до введения Городового Положения.</w:t>
      </w:r>
    </w:p>
    <w:p>
      <w:pPr>
        <w:pStyle w:val="Normal"/>
        <w:jc w:val="both"/>
        <w:rPr>
          <w:rFonts w:ascii="Times New Roman" w:hAnsi="Times New Roman" w:cs="Times New Roman"/>
        </w:rPr>
      </w:pPr>
      <w:r>
        <w:rPr>
          <w:rFonts w:cs="Times New Roman" w:ascii="Times New Roman" w:hAnsi="Times New Roman"/>
        </w:rPr>
        <w:t>1710-1784</w:t>
      </w:r>
    </w:p>
    <w:p>
      <w:pPr>
        <w:pStyle w:val="Normal"/>
        <w:jc w:val="both"/>
        <w:rPr>
          <w:rFonts w:ascii="Times New Roman" w:hAnsi="Times New Roman" w:cs="Times New Roman"/>
        </w:rPr>
      </w:pPr>
      <w:r>
        <w:rPr>
          <w:rFonts w:cs="Times New Roman" w:ascii="Times New Roman" w:hAnsi="Times New Roman"/>
        </w:rPr>
        <w:t>Магистрат.</w:t>
      </w:r>
    </w:p>
    <w:p>
      <w:pPr>
        <w:pStyle w:val="Normal"/>
        <w:ind w:firstLine="360"/>
        <w:jc w:val="both"/>
        <w:rPr>
          <w:rFonts w:ascii="Times New Roman" w:hAnsi="Times New Roman" w:cs="Times New Roman"/>
        </w:rPr>
      </w:pPr>
      <w:r>
        <w:rPr>
          <w:rFonts w:cs="Times New Roman" w:ascii="Times New Roman" w:hAnsi="Times New Roman"/>
        </w:rPr>
        <w:t>Состав магистрата, как присутственного места, испыСостав, тал две перемены. Должность бургграФа, сохранение коей было обещано в аккордных пунктах, была упразднена</w:t>
      </w:r>
    </w:p>
    <w:p>
      <w:pPr>
        <w:pStyle w:val="Normal"/>
        <w:ind w:firstLine="360"/>
        <w:jc w:val="both"/>
        <w:rPr>
          <w:rFonts w:ascii="Times New Roman" w:hAnsi="Times New Roman" w:cs="Times New Roman"/>
        </w:rPr>
      </w:pPr>
      <w:r>
        <w:rPr>
          <w:rFonts w:cs="Times New Roman" w:ascii="Times New Roman" w:hAnsi="Times New Roman"/>
        </w:rPr>
        <w:t>по просьбе дворянства, вскоре после 1710 г. и, несмотря на неоднократные представления магистрата, правительство не согласилось восстановить ее *)• Вместотого, учреждена была должность президента и обер-инспектора рижского маги</w:t>
        <w:softHyphen/>
        <w:t>страта, о которой упоминается в указе 31 июля 1729 г. *). Первый исправлявший ее был Русский Илья Исаев, быв</w:t>
        <w:softHyphen/>
        <w:t>ший перед тем товарищем президента главного маги</w:t>
        <w:softHyphen/>
        <w:t>страта, учрежденного в Петербурге. Как президент риж</w:t>
        <w:softHyphen/>
        <w:t>ского магистрата, этот Исаев по всем делам купече</w:t>
        <w:softHyphen/>
        <w:t>ского сословия был посредником между городским началь</w:t>
        <w:softHyphen/>
        <w:t xml:space="preserve">ством и генерал-губернатором </w:t>
      </w:r>
      <w:r>
        <w:rPr>
          <w:rFonts w:cs="Times New Roman" w:ascii="Times New Roman" w:hAnsi="Times New Roman"/>
          <w:vertAlign w:val="superscript"/>
        </w:rPr>
        <w:t>8</w:t>
      </w:r>
      <w:r>
        <w:rPr>
          <w:rFonts w:cs="Times New Roman" w:ascii="Times New Roman" w:hAnsi="Times New Roman"/>
        </w:rPr>
        <w:t>). В качестве обер-ин</w:t>
        <w:softHyphen/>
        <w:t>спектора, он заведывал всеми казенными доходами и по</w:t>
        <w:softHyphen/>
        <w:t>лучал указы прямо из сената и коллегий. Наконец, ему были подчинены непосредственно Русские, жившие в Риге *). Из этого видно, что круг деятельности его был чрезвы чайно разнообразен; он, в одно и то же время, заме</w:t>
        <w:softHyphen/>
        <w:t>нял прежнего бурггра«а и вместе с тем, при магистрате, играл роль прокурора по административным делам. Впрочем, так как до нас не дошел указ об учреж</w:t>
        <w:softHyphen/>
        <w:t>дении этой должности, то мы не можем сказать о ней ничего более; не знаем также, долго ли она существовала.</w:t>
      </w:r>
    </w:p>
    <w:p>
      <w:pPr>
        <w:pStyle w:val="Normal"/>
        <w:jc w:val="both"/>
        <w:rPr>
          <w:rFonts w:ascii="Times New Roman" w:hAnsi="Times New Roman" w:cs="Times New Roman"/>
        </w:rPr>
      </w:pPr>
      <w:r>
        <w:rPr>
          <w:rFonts w:cs="Times New Roman" w:ascii="Times New Roman" w:hAnsi="Times New Roman"/>
        </w:rPr>
        <w:t>Порядок Порядок замещения открывавшихся в магистрате ваканчленов. сий несколько раз обращал на себя внимание правитель</w:t>
        <w:softHyphen/>
        <w:t>ства, почти всегда по поводу доходивших до него жалоб. В 1720 г. 23 Февраля Петр I писал магистрату: „Узнав из многих доносов, что у вас в выборе членов маги</w:t>
        <w:softHyphen/>
        <w:t>страта и других должностных лиц, равно и в судопро</w:t>
        <w:softHyphen/>
        <w:t>изводстве, происходят неправильности, мы признали за нуж• ное предписать нашему генерал губернатору (Князю Реп</w:t>
        <w:softHyphen/>
        <w:t>нину) дабы он, по силе вновь изданных в государстве нашем регламентов, имел наблюдение, чтобы у вас как определение в должности, так и отправление судопроизвод</w:t>
        <w:softHyphen/>
        <w:t>ства шли по справедливости, по праву и без замедления, дабы подданным нашим вреда не было. Впрочем, он име</w:t>
        <w:softHyphen/>
        <w:t>ет оставить вас при прежних ваших правах и нами</w:t>
      </w:r>
    </w:p>
    <w:p>
      <w:pPr>
        <w:pStyle w:val="Normal"/>
        <w:ind w:firstLine="360"/>
        <w:jc w:val="both"/>
        <w:rPr>
          <w:rFonts w:ascii="Times New Roman" w:hAnsi="Times New Roman" w:cs="Times New Roman"/>
        </w:rPr>
      </w:pPr>
      <w:r>
        <w:rPr>
          <w:rFonts w:cs="Times New Roman" w:ascii="Times New Roman" w:hAnsi="Times New Roman"/>
        </w:rPr>
        <w:t>1) Указ 22 декабря 1725 г. (4817).-*) Указ 31 июля 1729 г. (5453) - •) Указ 14 октября 1713 г. (2723).-•) Указ 31 июля 1729 г. (5453).</w:t>
      </w:r>
    </w:p>
    <w:p>
      <w:pPr>
        <w:pStyle w:val="Normal"/>
        <w:ind w:firstLine="360"/>
        <w:jc w:val="both"/>
        <w:rPr>
          <w:rFonts w:ascii="Times New Roman" w:hAnsi="Times New Roman" w:cs="Times New Roman"/>
        </w:rPr>
      </w:pPr>
      <w:r>
        <w:rPr>
          <w:rFonts w:cs="Times New Roman" w:ascii="Times New Roman" w:hAnsi="Times New Roman"/>
        </w:rPr>
        <w:t xml:space="preserve">данных привилегияхъ* *)• Этот указ был подтвержден в 1725 </w:t>
      </w:r>
      <w:r>
        <w:rPr>
          <w:rFonts w:cs="Times New Roman" w:ascii="Times New Roman" w:hAnsi="Times New Roman"/>
          <w:lang w:val="la-VA" w:eastAsia="la-VA" w:bidi="la-VA"/>
        </w:rPr>
        <w:t xml:space="preserve">t. </w:t>
      </w:r>
      <w:r>
        <w:rPr>
          <w:rFonts w:cs="Times New Roman" w:ascii="Times New Roman" w:hAnsi="Times New Roman"/>
        </w:rPr>
        <w:t>22 декабря. В 1728 г. 12 сентября, издан ' от Верховного Тайного Совета указ следующего содержания: „Магистрату в выборе магистратских чинов и других чинов служителей поступать как было при последнем свейском владении; о выбранных объявлять генерал-гу</w:t>
        <w:softHyphen/>
        <w:t>бернатору, а ежели с умыслу определять будут недостой</w:t>
        <w:softHyphen/>
        <w:t>ных людей, то лишатся этого права, понеже сами противу оных поступятъ* *). Из протоколов большой гильдии из</w:t>
        <w:softHyphen/>
        <w:t>вестен нам один из тех случаев, которые могли по</w:t>
        <w:softHyphen/>
        <w:t>дать повод к последним словам, а именно: в 1719 г. магистрат избрал в ратсгеры какого-то Циммермана, ко</w:t>
        <w:softHyphen/>
        <w:t>торый не был старшиною и даже не приобрел права мест</w:t>
        <w:softHyphen/>
        <w:t>ного гражданства, не смотря на частые понуждения; но он был богат и к тому родной брат тогдашнего ланд«охта ’). Гильдии протестовали против этого выбора, но голос их не был уважен, и тогда они подали жалобу высшему правительству. Завязался процесс, тянувшийся четыре года. Наконец, в 1723 г., магистрат призвал в ратушу обоих ельтерманов и нескольких старшин и дал им обещание впредь выбирать ратсгеров купе</w:t>
        <w:softHyphen/>
        <w:t>ческого сословия из числа одних старшин большой гиль</w:t>
        <w:softHyphen/>
        <w:t xml:space="preserve">дии, со включением докмана. Это постановление тогда же записано было в книгу тайных протоколов </w:t>
      </w:r>
      <w:r>
        <w:rPr>
          <w:rFonts w:cs="Times New Roman" w:ascii="Times New Roman" w:hAnsi="Times New Roman"/>
          <w:lang w:val="la-VA" w:eastAsia="la-VA" w:bidi="la-VA"/>
        </w:rPr>
        <w:t xml:space="preserve">(das geheime Buch), </w:t>
      </w:r>
      <w:r>
        <w:rPr>
          <w:rFonts w:cs="Times New Roman" w:ascii="Times New Roman" w:hAnsi="Times New Roman"/>
        </w:rPr>
        <w:t>но, не смотря на просьбы ельтермана, ему было от</w:t>
        <w:softHyphen/>
        <w:t>казано в выдаче копии с него, так что он был при</w:t>
        <w:softHyphen/>
        <w:t>нужден составить о том вместе с бывшими при нем двумя старшинами особый протокол, на память *)• Можно полагать, что с этого времени отношение магистратских членов купеческого сословия к членам ученого звания</w:t>
      </w:r>
    </w:p>
    <w:p>
      <w:pPr>
        <w:pStyle w:val="Normal"/>
        <w:ind w:firstLine="360"/>
        <w:jc w:val="both"/>
        <w:rPr>
          <w:rFonts w:ascii="Times New Roman" w:hAnsi="Times New Roman" w:cs="Times New Roman"/>
        </w:rPr>
      </w:pPr>
      <w:r>
        <w:rPr>
          <w:rFonts w:cs="Times New Roman" w:ascii="Times New Roman" w:hAnsi="Times New Roman"/>
        </w:rPr>
        <w:t>и) Подливного указа в Полвом Собравии Законов не оказывается; мы привели перевод с вемецкого текста, представленного магистратом по тре</w:t>
        <w:softHyphen/>
        <w:t>бованию Ревизионной Коммиссии, после нескольких отговорок.</w:t>
      </w:r>
    </w:p>
    <w:p>
      <w:pPr>
        <w:pStyle w:val="Normal"/>
        <w:ind w:firstLine="360"/>
        <w:jc w:val="both"/>
        <w:rPr>
          <w:rFonts w:ascii="Times New Roman" w:hAnsi="Times New Roman" w:cs="Times New Roman"/>
        </w:rPr>
      </w:pPr>
      <w:r>
        <w:rPr>
          <w:rFonts w:cs="Times New Roman" w:ascii="Times New Roman" w:hAnsi="Times New Roman"/>
        </w:rPr>
        <w:t>*) Указ 12 сентября 1728 г. (5331</w:t>
      </w:r>
      <w:r>
        <w:rPr>
          <w:rFonts w:cs="Times New Roman" w:ascii="Times New Roman" w:hAnsi="Times New Roman"/>
          <w:lang w:val="la-VA" w:eastAsia="la-VA" w:bidi="la-VA"/>
        </w:rPr>
        <w:t>j.^-</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Rig. Stadtblatter, </w:t>
      </w:r>
      <w:r>
        <w:rPr>
          <w:rFonts w:cs="Times New Roman" w:ascii="Times New Roman" w:hAnsi="Times New Roman"/>
        </w:rPr>
        <w:t>1824 г., № 39.</w:t>
      </w:r>
    </w:p>
    <w:p>
      <w:pPr>
        <w:pStyle w:val="Normal"/>
        <w:ind w:firstLine="360"/>
        <w:jc w:val="both"/>
        <w:rPr>
          <w:rFonts w:ascii="Times New Roman" w:hAnsi="Times New Roman" w:cs="Times New Roman"/>
        </w:rPr>
      </w:pPr>
      <w:r>
        <w:rPr>
          <w:rFonts w:cs="Times New Roman" w:ascii="Times New Roman" w:hAnsi="Times New Roman"/>
        </w:rPr>
        <w:t xml:space="preserve">«) Этот протокол найден нами в подлиннике в книге, хранящейся в архиве большой гильдии </w:t>
      </w:r>
      <w:r>
        <w:rPr>
          <w:rFonts w:cs="Times New Roman" w:ascii="Times New Roman" w:hAnsi="Times New Roman"/>
          <w:lang w:val="la-VA" w:eastAsia="la-VA" w:bidi="la-VA"/>
        </w:rPr>
        <w:t xml:space="preserve">(Protocolle, </w:t>
      </w:r>
      <w:r>
        <w:rPr>
          <w:rFonts w:cs="Times New Roman" w:ascii="Times New Roman" w:hAnsi="Times New Roman"/>
        </w:rPr>
        <w:t>1720 - 1745, № 20), а на запрос Коммиссии магистрат отвечал, что в его архиве такого протокола не ока</w:t>
        <w:softHyphen/>
        <w:t>залось.</w:t>
      </w:r>
    </w:p>
    <w:p>
      <w:pPr>
        <w:pStyle w:val="Normal"/>
        <w:tabs>
          <w:tab w:val="clear" w:pos="708"/>
          <w:tab w:val="left" w:pos="5822" w:leader="none"/>
        </w:tabs>
        <w:ind w:firstLine="360"/>
        <w:jc w:val="both"/>
        <w:rPr>
          <w:rFonts w:ascii="Times New Roman" w:hAnsi="Times New Roman" w:cs="Times New Roman"/>
        </w:rPr>
      </w:pPr>
      <w:r>
        <w:rPr>
          <w:rFonts w:cs="Times New Roman" w:ascii="Times New Roman" w:hAnsi="Times New Roman"/>
        </w:rPr>
        <w:t>Соч. Ю. Самарина. \ии.</w:t>
        <w:tab/>
        <w:t>30</w:t>
      </w:r>
    </w:p>
    <w:p>
      <w:pPr>
        <w:pStyle w:val="Normal"/>
        <w:jc w:val="both"/>
        <w:rPr>
          <w:rFonts w:ascii="Times New Roman" w:hAnsi="Times New Roman" w:cs="Times New Roman"/>
        </w:rPr>
      </w:pPr>
      <w:r>
        <w:rPr>
          <w:rFonts w:cs="Times New Roman" w:ascii="Times New Roman" w:hAnsi="Times New Roman"/>
        </w:rPr>
        <w:t>Судебная власть ма</w:t>
        <w:softHyphen/>
        <w:t>гистрата.</w:t>
      </w:r>
    </w:p>
    <w:p>
      <w:pPr>
        <w:pStyle w:val="Normal"/>
        <w:ind w:firstLine="360"/>
        <w:jc w:val="both"/>
        <w:rPr>
          <w:rFonts w:ascii="Times New Roman" w:hAnsi="Times New Roman" w:cs="Times New Roman"/>
        </w:rPr>
      </w:pPr>
      <w:r>
        <w:rPr>
          <w:rFonts w:cs="Times New Roman" w:ascii="Times New Roman" w:hAnsi="Times New Roman"/>
        </w:rPr>
        <w:t>(литератам) начало изменяться в пользу первых. До тех пор число их не превышало шести, а в пололовине XVIII столетия, оно равнялось с числом ученых ’).</w:t>
      </w:r>
    </w:p>
    <w:p>
      <w:pPr>
        <w:pStyle w:val="Normal"/>
        <w:ind w:firstLine="360"/>
        <w:jc w:val="both"/>
        <w:rPr>
          <w:rFonts w:ascii="Times New Roman" w:hAnsi="Times New Roman" w:cs="Times New Roman"/>
        </w:rPr>
      </w:pPr>
      <w:r>
        <w:rPr>
          <w:rFonts w:cs="Times New Roman" w:ascii="Times New Roman" w:hAnsi="Times New Roman"/>
        </w:rPr>
        <w:t>В изданном при императрице Екатерине II Уставе о Рижской Коммерции, гл. II, § 55 значится: „Хотя магистрат в силу конфирмованных привилегий и оставлен при воль</w:t>
        <w:softHyphen/>
        <w:t>ном выборе магистратских судей, однако должен оный всегда представлять о том на апробацию генерал-губер</w:t>
        <w:softHyphen/>
        <w:t>натору, которому рассматривать способность каждого, и, по усмотрении уже должного в том достоинства, определение в такую публичную должность апробовать* *). Из этого ясно видно, что законодательная власть требовала исполне</w:t>
        <w:softHyphen/>
        <w:t>ния не пустого обряда, а строгой оценки; но магистрат видел в этом варушение своих привилегий и старался уклониться от возложенной на него обязанности. Вот, что мы. читаем в записках бывшего члена высочайше учрежденной законодательной коммиссии, Нейендаля: „Дабы по возможности ослабить действие этого умышленного оскор</w:t>
        <w:softHyphen/>
        <w:t>бления, никогда не испрашивали ни письменно, ни даже сло</w:t>
        <w:softHyphen/>
        <w:t>весно, утверждения генерад-губернатора; а только сообщали ему к сведению имена избранных, при том за день до провозглашения ихъ</w:t>
      </w:r>
      <w:r>
        <w:rPr>
          <w:rFonts w:cs="Times New Roman" w:ascii="Times New Roman" w:hAnsi="Times New Roman"/>
          <w:vertAlign w:val="superscript"/>
        </w:rPr>
        <w:t>11</w:t>
      </w:r>
      <w:r>
        <w:rPr>
          <w:rFonts w:cs="Times New Roman" w:ascii="Times New Roman" w:hAnsi="Times New Roman"/>
        </w:rPr>
        <w:t>. Тогдашний генерал губернатор, Граф Браун, молчанием своим одобрял этот порядок.</w:t>
      </w:r>
    </w:p>
    <w:p>
      <w:pPr>
        <w:pStyle w:val="Normal"/>
        <w:ind w:firstLine="360"/>
        <w:jc w:val="both"/>
        <w:rPr>
          <w:rFonts w:ascii="Times New Roman" w:hAnsi="Times New Roman" w:cs="Times New Roman"/>
        </w:rPr>
      </w:pPr>
      <w:r>
        <w:rPr>
          <w:rFonts w:cs="Times New Roman" w:ascii="Times New Roman" w:hAnsi="Times New Roman"/>
        </w:rPr>
        <w:t>Круг деятельности магистрата по части суда был огра</w:t>
        <w:softHyphen/>
        <w:t>ничен указами 14 октября 1713 г. и 22 декабря 1725 г., в силу коих дворяне были безусловно изъяты изъего ведомства. Это был результат упразднения должности бургграФа. Апелляции на судебные решения магистрата шли перво</w:t>
        <w:softHyphen/>
        <w:t xml:space="preserve">начально в Главный Магистрат, учрежденный Петром И-м; . позднее в Юстиц-Коллегию </w:t>
      </w:r>
      <w:r>
        <w:rPr>
          <w:rFonts w:cs="Times New Roman" w:ascii="Times New Roman" w:hAnsi="Times New Roman"/>
          <w:smallCaps/>
        </w:rPr>
        <w:t xml:space="preserve">лифляндских и эстляндских </w:t>
      </w:r>
      <w:r>
        <w:rPr>
          <w:rFonts w:cs="Times New Roman" w:ascii="Times New Roman" w:hAnsi="Times New Roman"/>
        </w:rPr>
        <w:t>дел, а оттуда в Сенат. Привилегии, коими, в ущерб граждан и в пользу одного магистрата, ограничено было право апелляции в прошедшем периоде, если не были Фор</w:t>
        <w:softHyphen/>
        <w:t>мально отменены при русском владычестве, то, по крайней мере, утратили силу; ибо из многих сенатских указовъ</w:t>
      </w:r>
    </w:p>
    <w:p>
      <w:pPr>
        <w:pStyle w:val="Normal"/>
        <w:ind w:firstLine="360"/>
        <w:jc w:val="both"/>
        <w:rPr>
          <w:rFonts w:ascii="Times New Roman" w:hAnsi="Times New Roman" w:cs="Times New Roman"/>
        </w:rPr>
      </w:pPr>
      <w:r>
        <w:rPr>
          <w:rFonts w:cs="Times New Roman" w:ascii="Times New Roman" w:hAnsi="Times New Roman"/>
        </w:rPr>
        <w:t xml:space="preserve">1) Ив ружопвси под заглавием </w:t>
      </w:r>
      <w:r>
        <w:rPr>
          <w:rFonts w:cs="Times New Roman" w:ascii="Times New Roman" w:hAnsi="Times New Roman"/>
          <w:lang w:val="la-VA" w:eastAsia="la-VA" w:bidi="la-VA"/>
        </w:rPr>
        <w:t xml:space="preserve">Materialien zur Ohronik </w:t>
      </w:r>
      <w:r>
        <w:rPr>
          <w:rFonts w:cs="Times New Roman" w:ascii="Times New Roman" w:hAnsi="Times New Roman"/>
        </w:rPr>
        <w:t xml:space="preserve">топ </w:t>
      </w:r>
      <w:r>
        <w:rPr>
          <w:rFonts w:cs="Times New Roman" w:ascii="Times New Roman" w:hAnsi="Times New Roman"/>
          <w:lang w:val="la-VA" w:eastAsia="la-VA" w:bidi="la-VA"/>
        </w:rPr>
        <w:t>Riga Hei</w:t>
      </w:r>
      <w:r>
        <w:rPr>
          <w:rFonts w:cs="Times New Roman" w:ascii="Times New Roman" w:hAnsi="Times New Roman"/>
        </w:rPr>
        <w:t>ендаля, бывшего члева высочайше учрежденной важонодательной жоммжсеиж.</w:t>
      </w:r>
    </w:p>
    <w:p>
      <w:pPr>
        <w:pStyle w:val="Normal"/>
        <w:jc w:val="both"/>
        <w:rPr>
          <w:rFonts w:ascii="Times New Roman" w:hAnsi="Times New Roman" w:cs="Times New Roman"/>
        </w:rPr>
      </w:pPr>
      <w:r>
        <w:rPr>
          <w:rFonts w:cs="Times New Roman" w:ascii="Times New Roman" w:hAnsi="Times New Roman"/>
        </w:rPr>
        <w:t>и) Устав о рижсжой жоммерции (12518).</w:t>
      </w:r>
    </w:p>
    <w:p>
      <w:pPr>
        <w:pStyle w:val="Normal"/>
        <w:jc w:val="both"/>
        <w:rPr>
          <w:rFonts w:ascii="Times New Roman" w:hAnsi="Times New Roman" w:cs="Times New Roman"/>
        </w:rPr>
      </w:pPr>
      <w:r>
        <w:rPr>
          <w:rFonts w:cs="Times New Roman" w:ascii="Times New Roman" w:hAnsi="Times New Roman"/>
        </w:rPr>
        <w:t>видно, что принимались жалобы всякого рода на городской суд.</w:t>
      </w:r>
    </w:p>
    <w:p>
      <w:pPr>
        <w:pStyle w:val="Normal"/>
        <w:ind w:firstLine="360"/>
        <w:jc w:val="both"/>
        <w:rPr>
          <w:rFonts w:ascii="Times New Roman" w:hAnsi="Times New Roman" w:cs="Times New Roman"/>
        </w:rPr>
      </w:pPr>
      <w:r>
        <w:rPr>
          <w:rFonts w:cs="Times New Roman" w:ascii="Times New Roman" w:hAnsi="Times New Roman"/>
        </w:rPr>
        <w:t>По части администрации, власть магистрата была значи</w:t>
        <w:softHyphen/>
        <w:t>тельно ограничена Уставом о Рижской Коммерции, отняв шим у него право верховного надзора за торговлею. Так §§ 6,36 и 62-м постановлено: „Да не дерзает магистрат впредь запрещать или разрешать привоз и отпуск товаров за море, ибо сие состоит единственно в рассмотрении её Императорского Величества*.-§ 39. „Все, по силе высочай</w:t>
        <w:softHyphen/>
        <w:t>ших указов учрежденные в весе, мере и браке распоря</w:t>
        <w:softHyphen/>
        <w:t>жения непременно наблюдать, и магистрат ни мал&lt;и да не дерзает в том делать отмены*.-§ 77-м подтверждено магистрату, дабы он впредь в пошлинные дела и в госу</w:t>
        <w:softHyphen/>
        <w:t>дарственные пошлинные доходы не вступался.-§ 39-м по</w:t>
        <w:softHyphen/>
        <w:t>становлено: чтобы браковщиков, важников и прочих тор</w:t>
        <w:softHyphen/>
        <w:t>говых служителей, равно как и маклеров, магистрат определял из числа представляемых ему купечеством лиц, признанных способными, притом не иначе, как с утверждения генерал-губернатора; чтобы таким же поряд</w:t>
        <w:softHyphen/>
        <w:t>ком поступаемо было при издании инструкций для означен</w:t>
        <w:softHyphen/>
        <w:t>ных лй4 и всякого рода такс, под опасением штрафа. Вообще, по части административной и исполнительной, маги</w:t>
        <w:softHyphen/>
        <w:t>страт был подчинен начальнику губернии и различным коллегиям, смотря по роду дел.</w:t>
      </w:r>
    </w:p>
    <w:p>
      <w:pPr>
        <w:pStyle w:val="Normal"/>
        <w:ind w:firstLine="360"/>
        <w:jc w:val="both"/>
        <w:rPr>
          <w:rFonts w:ascii="Times New Roman" w:hAnsi="Times New Roman" w:cs="Times New Roman"/>
        </w:rPr>
      </w:pPr>
      <w:r>
        <w:rPr>
          <w:rFonts w:cs="Times New Roman" w:ascii="Times New Roman" w:hAnsi="Times New Roman"/>
        </w:rPr>
        <w:t>Пределы законодательной власти магистрата не были ясно очерчены, и по всему видно, что правительство не знало даже, как далеко простирались притязания магистрата по этому предмету. В Д76О г., по делу об ограничении числа мачтовых браковщиков шестью, магистрат в рапорте сенату изъяснял, что будто бы все рижские цехи и худож</w:t>
        <w:softHyphen/>
        <w:t>ники получили свои шраги не непосредственно от верховной власти, но от магистрата, „яко из вверенной от Высо</w:t>
        <w:softHyphen/>
        <w:t>чайшего Государя власти* и что, по силе конфирмованных привилегий, городское начальство во всякое время, по усмо</w:t>
        <w:softHyphen/>
        <w:t>трению своему, умножало и убавляло их, и в пользу купе</w:t>
        <w:softHyphen/>
        <w:t>чества, цехов, членов и мастеров всегда назначало и определяло ’)• Это одностороннее доказание было принято</w:t>
      </w:r>
    </w:p>
    <w:p>
      <w:pPr>
        <w:pStyle w:val="Normal"/>
        <w:ind w:firstLine="360"/>
        <w:jc w:val="both"/>
        <w:rPr>
          <w:rFonts w:ascii="Times New Roman" w:hAnsi="Times New Roman" w:cs="Times New Roman"/>
        </w:rPr>
      </w:pPr>
      <w:r>
        <w:rPr>
          <w:rFonts w:cs="Times New Roman" w:ascii="Times New Roman" w:hAnsi="Times New Roman"/>
        </w:rPr>
        <w:t>&gt;) Указ 18 июля 1760 года (11084).</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Адмвввстративная власть ма</w:t>
        <w:softHyphen/>
        <w:t>гистрата.</w:t>
      </w:r>
    </w:p>
    <w:p>
      <w:pPr>
        <w:pStyle w:val="Normal"/>
        <w:jc w:val="both"/>
        <w:rPr>
          <w:rFonts w:ascii="Times New Roman" w:hAnsi="Times New Roman" w:cs="Times New Roman"/>
        </w:rPr>
      </w:pPr>
      <w:r>
        <w:rPr>
          <w:rFonts w:cs="Times New Roman" w:ascii="Times New Roman" w:hAnsi="Times New Roman"/>
        </w:rPr>
        <w:t>Законо</w:t>
        <w:softHyphen/>
        <w:t>дательная власть ма</w:t>
        <w:softHyphen/>
        <w:t>гистрата.</w:t>
      </w:r>
    </w:p>
    <w:p>
      <w:pPr>
        <w:pStyle w:val="Normal"/>
        <w:ind w:firstLine="360"/>
        <w:jc w:val="both"/>
        <w:rPr>
          <w:rFonts w:ascii="Times New Roman" w:hAnsi="Times New Roman" w:cs="Times New Roman"/>
        </w:rPr>
      </w:pPr>
      <w:r>
        <w:rPr>
          <w:rFonts w:cs="Times New Roman" w:ascii="Times New Roman" w:hAnsi="Times New Roman"/>
        </w:rPr>
        <w:t>сенатом, и дело решено согласно с мнением магистрата. В Уставе о Рижской Коммерции магистрату наистрожайше подтверждается о точнейшем соблюдении государственных узаконений, при отправлении порученной ему должности; но, так как рядом с этими узаконениями существовали мест</w:t>
        <w:softHyphen/>
        <w:t>ные законы и обычаи, которые между собою не были ни соглашены, ни разграничены, то это подавало повод к частым спорам, в разрешении коих незаметно никакой последовательности.</w:t>
      </w:r>
    </w:p>
    <w:p>
      <w:pPr>
        <w:pStyle w:val="Normal"/>
        <w:jc w:val="both"/>
        <w:rPr>
          <w:rFonts w:ascii="Times New Roman" w:hAnsi="Times New Roman" w:cs="Times New Roman"/>
        </w:rPr>
      </w:pPr>
      <w:r>
        <w:rPr>
          <w:rFonts w:cs="Times New Roman" w:ascii="Times New Roman" w:hAnsi="Times New Roman"/>
        </w:rPr>
        <w:t>Граждане.</w:t>
      </w:r>
    </w:p>
    <w:p>
      <w:pPr>
        <w:pStyle w:val="Normal"/>
        <w:tabs>
          <w:tab w:val="clear" w:pos="708"/>
          <w:tab w:val="left" w:pos="1236" w:leader="none"/>
        </w:tabs>
        <w:jc w:val="both"/>
        <w:rPr>
          <w:rFonts w:ascii="Times New Roman" w:hAnsi="Times New Roman" w:cs="Times New Roman"/>
        </w:rPr>
      </w:pPr>
      <w:r>
        <w:rPr>
          <w:rFonts w:cs="Times New Roman" w:ascii="Times New Roman" w:hAnsi="Times New Roman"/>
        </w:rPr>
        <w:t>Приобретение права местного гражданства подало повод к двум замечательным процессам, обнаружившим в •</w:t>
        <w:tab/>
        <w:t>' глазах правительства упорную исключительность привиле</w:t>
        <w:softHyphen/>
      </w:r>
    </w:p>
    <w:p>
      <w:pPr>
        <w:pStyle w:val="Normal"/>
        <w:ind w:firstLine="360"/>
        <w:jc w:val="both"/>
        <w:rPr>
          <w:rFonts w:ascii="Times New Roman" w:hAnsi="Times New Roman" w:cs="Times New Roman"/>
        </w:rPr>
      </w:pPr>
      <w:r>
        <w:rPr>
          <w:rFonts w:cs="Times New Roman" w:ascii="Times New Roman" w:hAnsi="Times New Roman"/>
        </w:rPr>
        <w:t>гированных сословий и недобросовестность городского на</w:t>
        <w:softHyphen/>
        <w:t>чальства.</w:t>
      </w:r>
    </w:p>
    <w:p>
      <w:pPr>
        <w:pStyle w:val="Normal"/>
        <w:ind w:firstLine="360"/>
        <w:jc w:val="both"/>
        <w:rPr>
          <w:rFonts w:ascii="Times New Roman" w:hAnsi="Times New Roman" w:cs="Times New Roman"/>
        </w:rPr>
      </w:pPr>
      <w:r>
        <w:rPr>
          <w:rFonts w:cs="Times New Roman" w:ascii="Times New Roman" w:hAnsi="Times New Roman"/>
        </w:rPr>
        <w:t xml:space="preserve">Процесс В 1752 г. магистрат отказал рижскому обывателю, Стейнгауера. </w:t>
      </w:r>
      <w:r>
        <w:rPr>
          <w:rFonts w:cs="Times New Roman" w:ascii="Times New Roman" w:hAnsi="Times New Roman"/>
          <w:vertAlign w:val="subscript"/>
        </w:rPr>
        <w:t>мачтовом</w:t>
      </w:r>
      <w:r>
        <w:rPr>
          <w:rFonts w:cs="Times New Roman" w:ascii="Times New Roman" w:hAnsi="Times New Roman"/>
        </w:rPr>
        <w:t>у браковщику Стейнгауеру в приеме его в общество граждан, на том основании, что он был ла</w:t>
        <w:softHyphen/>
        <w:t>тышского происхождения; проситель подал жалобу гене</w:t>
        <w:softHyphen/>
        <w:t>рал губернатору, потом в Юстиц-Коллегию,Наконец в Сенат, ссылаясь на статью полицейского устава 1652 г. (приведенную в изложении прав обывателей во втором периоде), свидетельствовавшую действительно в его пользу. Не имея возможности перетолковать ее, магистрат в не-, требованных от него объяснениях вздумал объявить, что будто бы весь полицейский устав, из которого она была заимствована, никогда не имел силы закона и был не более как проект. В доказательство он приводил: 1) что устав этот очень не полон; 2) что подлинного списка его в магистратском архиве не находится; 3) что он не был утвержден ни городскими сословиями, ни вер</w:t>
        <w:softHyphen/>
        <w:t>ховною властью; 4) что его недавно лишь отыскали в част</w:t>
        <w:softHyphen/>
        <w:t>ном доме. В этих доводах, что слово, то явная ложь или недобросовестная увертка. Из всех городских уста</w:t>
        <w:softHyphen/>
        <w:t>вов, полицейский есть полнейший; в архиве большой гиль</w:t>
        <w:softHyphen/>
        <w:t>дии находится доселе рписок его без пропусков и с означением года его составления; из договора гражданъ</w:t>
      </w:r>
    </w:p>
    <w:p>
      <w:pPr>
        <w:pStyle w:val="Normal"/>
        <w:ind w:left="360" w:hanging="360"/>
        <w:jc w:val="both"/>
        <w:rPr>
          <w:rFonts w:ascii="Times New Roman" w:hAnsi="Times New Roman" w:cs="Times New Roman"/>
        </w:rPr>
      </w:pPr>
      <w:r>
        <w:rPr>
          <w:rFonts w:cs="Times New Roman" w:ascii="Times New Roman" w:hAnsi="Times New Roman"/>
        </w:rPr>
        <w:t>л,-</w:t>
      </w:r>
    </w:p>
    <w:p>
      <w:pPr>
        <w:pStyle w:val="Normal"/>
        <w:jc w:val="both"/>
        <w:rPr>
          <w:rFonts w:ascii="Times New Roman" w:hAnsi="Times New Roman" w:cs="Times New Roman"/>
        </w:rPr>
      </w:pPr>
      <w:r>
        <w:rPr>
          <w:rFonts w:cs="Times New Roman" w:ascii="Times New Roman" w:hAnsi="Times New Roman"/>
        </w:rPr>
        <w:t>с магистратом 2 сентября 1679 г. видно, что этот устав отослан был на высочайшее утверждение и следовательно был предварительно одобрен городскими сословиями; риж</w:t>
        <w:softHyphen/>
        <w:t>ские городские статуты, автономические законы, екстракт или шраги большой гильдии, составленные около 1700 г., также никем утверждены не были; не менее того, маги</w:t>
        <w:softHyphen/>
        <w:t>страт признавал их законами; наконец магистрат, в рапортах генерал-губернаторам при шведском влады</w:t>
        <w:softHyphen/>
        <w:t>честве и при русском, также большая гильдия в своих протоколах, часто ссылались на полицейский устав. Почти все эти обстоятельства подробно изложены были в рапор</w:t>
        <w:softHyphen/>
        <w:t>тах генерал-губернатора и Юстиц-Коллегии, единогласно полагавших принять Стейнгауера в общество граждан; не менее того, Сенат поверил на слово магистрату, при</w:t>
        <w:softHyphen/>
        <w:t>знал ссылку на полицейский устав недействительною и отказал просителю ’). Итак, магистрат выиграл дело, но этот обман не прошел ему даром.</w:t>
      </w:r>
    </w:p>
    <w:p>
      <w:pPr>
        <w:pStyle w:val="Normal"/>
        <w:tabs>
          <w:tab w:val="clear" w:pos="708"/>
          <w:tab w:val="left" w:pos="1547" w:leader="none"/>
          <w:tab w:val="left" w:pos="2118" w:leader="none"/>
          <w:tab w:val="left" w:pos="3136" w:leader="none"/>
          <w:tab w:val="left" w:pos="6803" w:leader="none"/>
        </w:tabs>
        <w:ind w:firstLine="360"/>
        <w:jc w:val="both"/>
        <w:rPr>
          <w:rFonts w:ascii="Times New Roman" w:hAnsi="Times New Roman" w:cs="Times New Roman"/>
        </w:rPr>
      </w:pPr>
      <w:r>
        <w:rPr>
          <w:rFonts w:cs="Times New Roman" w:ascii="Times New Roman" w:hAnsi="Times New Roman"/>
        </w:rPr>
        <w:t>В 1767 г. возникло совершенно однородное дело. Некто Процесс п «</w:t>
        <w:tab/>
        <w:t>«</w:t>
        <w:tab/>
        <w:t>'</w:t>
        <w:tab/>
        <w:t>.5 -м</w:t>
        <w:tab/>
        <w:t>ЭелеМна.</w:t>
      </w:r>
    </w:p>
    <w:p>
      <w:pPr>
        <w:pStyle w:val="Normal"/>
        <w:jc w:val="both"/>
        <w:rPr>
          <w:rFonts w:ascii="Times New Roman" w:hAnsi="Times New Roman" w:cs="Times New Roman"/>
        </w:rPr>
      </w:pPr>
      <w:r>
        <w:rPr>
          <w:rFonts w:cs="Times New Roman" w:ascii="Times New Roman" w:hAnsi="Times New Roman"/>
        </w:rPr>
        <w:t>Эфлейн, бухгалтер, приехавший из-за границы и же</w:t>
        <w:softHyphen/>
        <w:t xml:space="preserve">нившийся на племяннице того же Стейнгауера, изъявив желание вступить в большую гильдию и получив отказ как от гильдии, так и от кемерейного суда и от </w:t>
      </w:r>
      <w:r>
        <w:rPr>
          <w:rFonts w:cs="Times New Roman" w:ascii="Times New Roman" w:hAnsi="Times New Roman"/>
          <w:vertAlign w:val="superscript"/>
        </w:rPr>
        <w:t xml:space="preserve">4 </w:t>
      </w:r>
      <w:r>
        <w:rPr>
          <w:rFonts w:cs="Times New Roman" w:ascii="Times New Roman" w:hAnsi="Times New Roman"/>
        </w:rPr>
        <w:t>магистрата, подал жалобу в Сенат. Городские присут</w:t>
        <w:softHyphen/>
        <w:t>ственные места и большая гильдия оправдывали свой отказ: во-первых, тем, что Эфлейн не доказал, что он обучался бухгалтерству и что звание бухгалтера еще не составляет искусного купца; во-вторых, что он был женат на латышке, а в шрагах рижского мясничьего цеха 1731 г. мясникам запрещено жениться на латышках равно как и родному дяде её Стейнгауеру сенатским указом 1752 г. отказано было в мещанском праве, и потому, изъясняла гильдия, „несчастны будут его, Эфлейна, из сего брака прижитые дети, потому что не можно будет об них свидетельствовать, что рождены от немецких * вольных родителей, а в противном случае большая гиль</w:t>
        <w:softHyphen/>
        <w:t>дия имеет претерпеть сильную обиду и неугасимое бесчестие</w:t>
      </w:r>
    </w:p>
    <w:p>
      <w:pPr>
        <w:pStyle w:val="Normal"/>
        <w:tabs>
          <w:tab w:val="clear" w:pos="708"/>
          <w:tab w:val="left" w:pos="376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трывок ив сенатского унм* доставлен магистратом в немецком переводе.</w:t>
        <w:tab/>
        <w:t>-</w:t>
      </w:r>
    </w:p>
    <w:p>
      <w:pPr>
        <w:pStyle w:val="Normal"/>
        <w:tabs>
          <w:tab w:val="clear" w:pos="708"/>
          <w:tab w:val="left" w:pos="1959" w:leader="dot"/>
          <w:tab w:val="left" w:pos="5007" w:leader="dot"/>
        </w:tabs>
        <w:ind w:firstLine="360"/>
        <w:jc w:val="both"/>
        <w:rPr>
          <w:rFonts w:ascii="Times New Roman" w:hAnsi="Times New Roman" w:cs="Times New Roman"/>
        </w:rPr>
      </w:pPr>
      <w:r>
        <w:rPr>
          <w:rFonts w:cs="Times New Roman" w:ascii="Times New Roman" w:hAnsi="Times New Roman"/>
        </w:rPr>
        <w:tab/>
        <w:t>слава и обращение с инбстранными торговыми мес</w:t>
        <w:softHyphen/>
        <w:t>тами по малу могут приходить в упадок, если город принужден будет принимать в мещанство и Латышей*. К этому присовокуплял магистратъ^ что торговым уста</w:t>
        <w:softHyphen/>
        <w:t>вом 1690 г. предписано для рижских уроженцев, до посту</w:t>
        <w:softHyphen/>
        <w:t xml:space="preserve">пления в купеческое сословие, проходить степени учеников и гезеллей, и потому было бы несправедливо освобождать иностранцев от этих обязанностей; наконец, что </w:t>
      </w:r>
      <w:r>
        <w:rPr>
          <w:rFonts w:cs="Times New Roman" w:ascii="Times New Roman" w:hAnsi="Times New Roman"/>
          <w:smallCaps/>
        </w:rPr>
        <w:t xml:space="preserve">Эфлфйн, </w:t>
      </w:r>
      <w:r>
        <w:rPr>
          <w:rFonts w:cs="Times New Roman" w:ascii="Times New Roman" w:hAnsi="Times New Roman"/>
        </w:rPr>
        <w:t>вступив в гильдию, вероятно, станет заниматься воспре</w:t>
        <w:softHyphen/>
        <w:t>щенною торговлею. Сенат подробно опровергнул все сии несправедливые рассуждения и доказал: 1) что никаким законом определено не было требовать от вступавших в большую гильдию свидетельства об изучении торговли; 2) что жена вступает в мужнее достоинство, а не наобо</w:t>
        <w:softHyphen/>
        <w:t>рот, и потому Сенат находил, что прописанное рассуж</w:t>
        <w:softHyphen/>
        <w:t>дение о Эфлейновой жене, не в рабстве рожденной, корон</w:t>
        <w:softHyphen/>
        <w:t>ного мачтового браковщика Стейнгауера дочери, „для благо</w:t>
        <w:softHyphen/>
        <w:t>нравного большой гильдии мещанства весьма порочно, а еще порочнее их ссылка на сочиненный мясничьим цехом в 1737 г. шраг, который оным цехом написан для самих себя, а не в закон большой гильдии; 3) что самый этот шраг ни с какою справедливостью не сходствует, чтобы неповинных, законом рожденных латышек ставить наряду с незаконорожденными и в пороках известными женщинами; 4) что весьма не подлежало по примерным делам иметь разных и противуречащих ссылок, как то по делу о Стейнгауре, в 1752 г., рижский магистрат и мещанство сами отторгнули действие полицейского устава 1548 г. затем, что монаршей конфирмации на оный устав нет, а по Эфлейнову делу, большой гильдии мещанство и без высочайшей конфирмации, действительным законом принимает мясничий шрагъ</w:t>
        <w:tab/>
        <w:t>что само по себе для</w:t>
      </w:r>
    </w:p>
    <w:p>
      <w:pPr>
        <w:pStyle w:val="Normal"/>
        <w:ind w:firstLine="360"/>
        <w:jc w:val="both"/>
        <w:rPr>
          <w:rFonts w:ascii="Times New Roman" w:hAnsi="Times New Roman" w:cs="Times New Roman"/>
        </w:rPr>
      </w:pPr>
      <w:r>
        <w:rPr>
          <w:rFonts w:cs="Times New Roman" w:ascii="Times New Roman" w:hAnsi="Times New Roman"/>
        </w:rPr>
        <w:t>благонравного общества весьма странно*. По всем сим соображениям, Сенат решил: Эфлейна, немедленно по предъявлении свидетельства о рождении и по заплате им за записание в мещанство подлежащих по законам денег, привести к присяге и без дальних отговорок записать в мещанство большой гильдии; а как через это жена его</w:t>
      </w:r>
    </w:p>
    <w:p>
      <w:pPr>
        <w:pStyle w:val="Normal"/>
        <w:ind w:firstLine="360"/>
        <w:jc w:val="both"/>
        <w:rPr>
          <w:rFonts w:ascii="Times New Roman" w:hAnsi="Times New Roman" w:cs="Times New Roman"/>
        </w:rPr>
      </w:pPr>
      <w:r>
        <w:rPr>
          <w:rFonts w:cs="Times New Roman" w:ascii="Times New Roman" w:hAnsi="Times New Roman"/>
        </w:rPr>
        <w:t>должна была сделаться женою рижского мещанина, то ни ей, ни детям её не отказывать в нужном случае в подле</w:t>
        <w:softHyphen/>
        <w:t>жащем свидетельстве об их происхождении от вольных родителей. Относительно же общего вопроса, Сенат нахо</w:t>
        <w:softHyphen/>
        <w:t>дил, „что принятие и умножение всякого верноподданного города способных и достойных мещан не состоит в воле самого мещанства и ниже рижского магистрата, но неоспоримо есть право моваршее, коего на основании кон</w:t>
        <w:softHyphen/>
        <w:t>фирмованных драв и привилегий соблюдение возложено на начальство*, и потому повелел впредь в Риге при принятии в мещанство, поступать на основании высочайшего мани</w:t>
        <w:softHyphen/>
        <w:t>феста 22 июля 1763 г. и тамошних (т. е. рижских) зако</w:t>
        <w:softHyphen/>
        <w:t>нов ')•</w:t>
      </w:r>
    </w:p>
    <w:p>
      <w:pPr>
        <w:pStyle w:val="Normal"/>
        <w:ind w:firstLine="360"/>
        <w:jc w:val="both"/>
        <w:rPr>
          <w:rFonts w:ascii="Times New Roman" w:hAnsi="Times New Roman" w:cs="Times New Roman"/>
        </w:rPr>
      </w:pPr>
      <w:r>
        <w:rPr>
          <w:rFonts w:cs="Times New Roman" w:ascii="Times New Roman" w:hAnsi="Times New Roman"/>
        </w:rPr>
        <w:t>И так: 1) право безотчетного отказа в принятии в об</w:t>
        <w:softHyphen/>
        <w:t>щество граждан и в гильдии было отнято; 2) условие предъ</w:t>
        <w:softHyphen/>
        <w:t>явления свидетельства об изучении торговли не было при</w:t>
        <w:softHyphen/>
        <w:t>знано; 3) отменены были оскорбительные ограничения, ко</w:t>
        <w:softHyphen/>
        <w:t>им подвергались лица, вступавшие в брак с Латыш</w:t>
        <w:softHyphen/>
        <w:t>ками, и 4) велено было руководствоваться манифестом 22 июля 1763 г., коим дано право всем иностранцам се</w:t>
        <w:softHyphen/>
        <w:t>литься во всех губерниях, избирать города для своего местопребывания, записываться в купечество, цехи и ме</w:t>
        <w:softHyphen/>
        <w:t>щанство, по учинении присяги на верность подданства. При фтом,. позволено было всем таковым, без изъятия, иметь свободное отправление своей веры, строить церкви, пользо</w:t>
        <w:softHyphen/>
        <w:t>ваться временною льготою в платеже всяких податей и исправлении служб, изъятием навсегда от рекрутства и разными выгодами *). В фтом манифесте, столь против</w:t>
        <w:softHyphen/>
        <w:t>ном всем рижским учреждениям, специально были по</w:t>
        <w:softHyphen/>
        <w:t xml:space="preserve">именованы </w:t>
      </w:r>
      <w:r>
        <w:rPr>
          <w:rFonts w:cs="Times New Roman" w:ascii="Times New Roman" w:hAnsi="Times New Roman"/>
          <w:smallCaps/>
        </w:rPr>
        <w:t>Лифляндия</w:t>
      </w:r>
      <w:r>
        <w:rPr>
          <w:rFonts w:cs="Times New Roman" w:ascii="Times New Roman" w:hAnsi="Times New Roman"/>
        </w:rPr>
        <w:t xml:space="preserve"> и Эстляндия.</w:t>
      </w:r>
    </w:p>
    <w:p>
      <w:pPr>
        <w:pStyle w:val="Normal"/>
        <w:ind w:firstLine="360"/>
        <w:jc w:val="both"/>
        <w:rPr>
          <w:rFonts w:ascii="Times New Roman" w:hAnsi="Times New Roman" w:cs="Times New Roman"/>
        </w:rPr>
      </w:pPr>
      <w:r>
        <w:rPr>
          <w:rFonts w:cs="Times New Roman" w:ascii="Times New Roman" w:hAnsi="Times New Roman"/>
        </w:rPr>
        <w:t>В первое двадцатилетие ХѴШ столетия начали, в про</w:t>
        <w:softHyphen/>
        <w:t>тивность закону, изданному при шведском владычестве, принимать в общество граждан приезжих реформатского вероисповедания; в 1719 г. двое из них получили даже степень старшин *), следовательно, перед тем были приняты беспрепятственно в братство, чего до сих поръ</w:t>
      </w:r>
    </w:p>
    <w:p>
      <w:pPr>
        <w:pStyle w:val="Normal"/>
        <w:ind w:firstLine="360"/>
        <w:jc w:val="both"/>
        <w:rPr>
          <w:rFonts w:ascii="Times New Roman" w:hAnsi="Times New Roman" w:cs="Times New Roman"/>
        </w:rPr>
      </w:pPr>
      <w:r>
        <w:rPr>
          <w:rFonts w:cs="Times New Roman" w:ascii="Times New Roman" w:hAnsi="Times New Roman"/>
        </w:rPr>
        <w:t xml:space="preserve">I) Указ 22 августа 1767 г (12967).-*) Мавяаест 22 июля 1763 г. (11880).-*) </w:t>
      </w:r>
      <w:r>
        <w:rPr>
          <w:rFonts w:cs="Times New Roman" w:ascii="Times New Roman" w:hAnsi="Times New Roman"/>
          <w:lang w:val="la-VA" w:eastAsia="la-VA" w:bidi="la-VA"/>
        </w:rPr>
        <w:t xml:space="preserve">Rigische Stadtbl&amp;tter. </w:t>
      </w:r>
      <w:r>
        <w:rPr>
          <w:rFonts w:cs="Times New Roman" w:ascii="Times New Roman" w:hAnsi="Times New Roman"/>
        </w:rPr>
        <w:t>1824 г., № 39.</w:t>
      </w:r>
    </w:p>
    <w:p>
      <w:pPr>
        <w:pStyle w:val="Normal"/>
        <w:jc w:val="both"/>
        <w:rPr>
          <w:rFonts w:ascii="Times New Roman" w:hAnsi="Times New Roman" w:cs="Times New Roman"/>
        </w:rPr>
      </w:pPr>
      <w:r>
        <w:rPr>
          <w:rFonts w:cs="Times New Roman" w:ascii="Times New Roman" w:hAnsi="Times New Roman"/>
        </w:rPr>
        <w:t>Условия принятия в обще</w:t>
        <w:softHyphen/>
        <w:t>ство граядов.</w:t>
      </w:r>
    </w:p>
    <w:p>
      <w:pPr>
        <w:pStyle w:val="Normal"/>
        <w:jc w:val="both"/>
        <w:rPr>
          <w:rFonts w:ascii="Times New Roman" w:hAnsi="Times New Roman" w:cs="Times New Roman"/>
        </w:rPr>
      </w:pPr>
      <w:r>
        <w:rPr>
          <w:rFonts w:cs="Times New Roman" w:ascii="Times New Roman" w:hAnsi="Times New Roman"/>
        </w:rPr>
        <w:t>Права граждан.</w:t>
      </w:r>
    </w:p>
    <w:p>
      <w:pPr>
        <w:pStyle w:val="Normal"/>
        <w:ind w:firstLine="360"/>
        <w:jc w:val="both"/>
        <w:rPr>
          <w:rFonts w:ascii="Times New Roman" w:hAnsi="Times New Roman" w:cs="Times New Roman"/>
        </w:rPr>
      </w:pPr>
      <w:r>
        <w:rPr>
          <w:rFonts w:cs="Times New Roman" w:ascii="Times New Roman" w:hAnsi="Times New Roman"/>
        </w:rPr>
        <w:t>еще не удостоился ни один гражданин православного веро</w:t>
        <w:softHyphen/>
        <w:t>исповедания.</w:t>
      </w:r>
    </w:p>
    <w:p>
      <w:pPr>
        <w:pStyle w:val="Normal"/>
        <w:ind w:left="360" w:hanging="360"/>
        <w:jc w:val="both"/>
        <w:rPr>
          <w:rFonts w:ascii="Times New Roman" w:hAnsi="Times New Roman" w:cs="Times New Roman"/>
        </w:rPr>
      </w:pPr>
      <w:r>
        <w:rPr>
          <w:rFonts w:cs="Times New Roman" w:ascii="Times New Roman" w:hAnsi="Times New Roman"/>
        </w:rPr>
        <w:t>Права граждан испытали следующий изменения:</w:t>
      </w:r>
    </w:p>
    <w:p>
      <w:pPr>
        <w:pStyle w:val="Normal"/>
        <w:ind w:left="360" w:hanging="360"/>
        <w:jc w:val="both"/>
        <w:rPr>
          <w:rFonts w:ascii="Times New Roman" w:hAnsi="Times New Roman" w:cs="Times New Roman"/>
        </w:rPr>
      </w:pPr>
      <w:r>
        <w:rPr>
          <w:rFonts w:cs="Times New Roman" w:ascii="Times New Roman" w:hAnsi="Times New Roman"/>
        </w:rPr>
        <w:t>1) По части собственности: в аккордных пунк</w:t>
        <w:softHyphen/>
        <w:t xml:space="preserve">тах, заключенных Фельдмаршалом Шереметевым с </w:t>
      </w:r>
      <w:r>
        <w:rPr>
          <w:rFonts w:cs="Times New Roman" w:ascii="Times New Roman" w:hAnsi="Times New Roman"/>
          <w:smallCaps/>
        </w:rPr>
        <w:t xml:space="preserve">лифляндским </w:t>
      </w:r>
      <w:r>
        <w:rPr>
          <w:rFonts w:cs="Times New Roman" w:ascii="Times New Roman" w:hAnsi="Times New Roman"/>
        </w:rPr>
        <w:t>дворянством, было постановлено: „шляхет</w:t>
        <w:softHyphen/>
        <w:t xml:space="preserve">ские маетности впредь никому, кроме </w:t>
      </w:r>
      <w:r>
        <w:rPr>
          <w:rFonts w:cs="Times New Roman" w:ascii="Times New Roman" w:hAnsi="Times New Roman"/>
          <w:smallCaps/>
        </w:rPr>
        <w:t xml:space="preserve">лифляндских </w:t>
      </w:r>
      <w:r>
        <w:rPr>
          <w:rFonts w:cs="Times New Roman" w:ascii="Times New Roman" w:hAnsi="Times New Roman"/>
        </w:rPr>
        <w:t>шлях</w:t>
        <w:softHyphen/>
        <w:t>тичей, покупать не вольно будет, и которые.противно сему проданы, шляхтичам же выкупать*. Едва оправившись от шведской редукции, дворянство, так громко проклинавшее ее, воспользовалось первою благоприятною ми</w:t>
        <w:softHyphen/>
        <w:t>нутою для того, чтобы похитить .у граждан историческое право и, придав новому закону обратное действие, подвер</w:t>
        <w:softHyphen/>
        <w:t>гнуть их имения конфискации, не определяя даже срока *)• Но в аккордных пунктах, заключенных с городом, в то же самое время было обещано оставление всех граж</w:t>
        <w:softHyphen/>
        <w:t>дан и жителей, шляхетных и не шляхетных, как исстари водилось, при их маетностях, привилегиях, пра</w:t>
        <w:softHyphen/>
        <w:t>вах, владении, как в городе, так и вне оного и в уез</w:t>
        <w:softHyphen/>
        <w:t>дах (п. 7). Следовательно, и граждане получили положи</w:t>
        <w:softHyphen/>
        <w:t>тельное обеспечение своего права от правительства. Не до</w:t>
        <w:softHyphen/>
        <w:t>вольствуясь исключительным правом покупать и выкупать имения, дворянство кроме того просило предоставления шля</w:t>
        <w:softHyphen/>
        <w:t>хетству к пользованию и арендами коронных маетностей предпочтения, а наипаче пред гражданами рижскими; но в резолюции на этот пункт сказано просто: „аренды госу</w:t>
        <w:softHyphen/>
        <w:t>дарственных маетностей шляхетству. предоставляются*; в ответе на мемориал 1712 г.: „шляхта имеет всегда прежде граждан к арендам до публичных маетностей допущена быть, однакож Его Царское Величество и оных граждан обидеть не хочет, которым от короны шведской публич</w:t>
        <w:softHyphen/>
        <w:t>ные маетности под заклад отданы*. Впоследствии однако же, несмотря на все усилия граждан и вопреки ясным, неопровержимым доказательствам, изложенным в пред ставлениях их высшему правительству, указом прави</w:t>
        <w:softHyphen/>
        <w:t>тельницы Анны Леопольдовны 18 января 1741 года не только</w:t>
      </w:r>
    </w:p>
    <w:p>
      <w:pPr>
        <w:pStyle w:val="Normal"/>
        <w:jc w:val="both"/>
        <w:rPr>
          <w:rFonts w:ascii="Times New Roman" w:hAnsi="Times New Roman" w:cs="Times New Roman"/>
        </w:rPr>
      </w:pPr>
      <w:r>
        <w:rPr>
          <w:rFonts w:cs="Times New Roman" w:ascii="Times New Roman" w:hAnsi="Times New Roman"/>
        </w:rPr>
        <w:t>и) От слова „Едва" до „срока* в издавив 1852 г. опущено. Црнм. сид.</w:t>
      </w:r>
    </w:p>
    <w:p>
      <w:pPr>
        <w:pStyle w:val="Normal"/>
        <w:ind w:firstLine="360"/>
        <w:jc w:val="both"/>
        <w:rPr>
          <w:rFonts w:ascii="Times New Roman" w:hAnsi="Times New Roman" w:cs="Times New Roman"/>
        </w:rPr>
      </w:pPr>
      <w:r>
        <w:rPr>
          <w:rFonts w:cs="Times New Roman" w:ascii="Times New Roman" w:hAnsi="Times New Roman"/>
        </w:rPr>
        <w:t>признано было исключительное право дворян на арендное владение, но даже велено было немедленно отобрать у граж</w:t>
        <w:softHyphen/>
        <w:t>дан все казенные имения, отданные им по указам. Впро</w:t>
        <w:softHyphen/>
        <w:t>чем, практика долго смягчала строгость фтих законов, ц граждане до учреждения наместничеств продолжали по прежнему покупать имения, хотя и подвергались выкупу йх дворянами за продажную цену, в течение года шести Недель и трех дней.</w:t>
      </w:r>
    </w:p>
    <w:p>
      <w:pPr>
        <w:pStyle w:val="Normal"/>
        <w:ind w:firstLine="360"/>
        <w:jc w:val="both"/>
        <w:rPr>
          <w:rFonts w:ascii="Times New Roman" w:hAnsi="Times New Roman" w:cs="Times New Roman"/>
        </w:rPr>
      </w:pPr>
      <w:r>
        <w:rPr>
          <w:rFonts w:cs="Times New Roman" w:ascii="Times New Roman" w:hAnsi="Times New Roman"/>
        </w:rPr>
        <w:t>Исключительным нравом иметь недвижимую собствен</w:t>
        <w:softHyphen/>
        <w:t>ность в стенах города (кроме дворян, которые также по</w:t>
        <w:softHyphen/>
        <w:t>лучили его при шведскомъ* владычестве) граждане пользо</w:t>
        <w:softHyphen/>
        <w:t>вались до времен императрицы Екатерины II.</w:t>
      </w:r>
    </w:p>
    <w:p>
      <w:pPr>
        <w:pStyle w:val="Normal"/>
        <w:ind w:firstLine="360"/>
        <w:jc w:val="both"/>
        <w:rPr>
          <w:rFonts w:ascii="Times New Roman" w:hAnsi="Times New Roman" w:cs="Times New Roman"/>
        </w:rPr>
      </w:pPr>
      <w:r>
        <w:rPr>
          <w:rFonts w:cs="Times New Roman" w:ascii="Times New Roman" w:hAnsi="Times New Roman"/>
        </w:rPr>
        <w:t>2. По части промыслов, торговли: много было подано жалоб в начале русского владычества как дво</w:t>
        <w:softHyphen/>
        <w:t>рянами, так и купцами, русскими и иностранными, в осо</w:t>
        <w:softHyphen/>
        <w:t>бенности же Англичанами, против рижских местных за</w:t>
        <w:softHyphen/>
        <w:t>конов и обычаев, и было издано много "указов, один другому противоречащих. Наконец, обнародованным в 1765 г. уставом о рижской коммерции, все спорные пункты были подробно разрешены.</w:t>
      </w:r>
    </w:p>
    <w:p>
      <w:pPr>
        <w:pStyle w:val="Normal"/>
        <w:ind w:firstLine="360"/>
        <w:jc w:val="both"/>
        <w:rPr>
          <w:rFonts w:ascii="Times New Roman" w:hAnsi="Times New Roman" w:cs="Times New Roman"/>
        </w:rPr>
      </w:pPr>
      <w:r>
        <w:rPr>
          <w:rFonts w:cs="Times New Roman" w:ascii="Times New Roman" w:hAnsi="Times New Roman"/>
        </w:rPr>
        <w:t>Основные права рижских граждан по части торговли (изложенные во втором периоде) были сохранены, с сле</w:t>
        <w:softHyphen/>
        <w:t>дующим однако же изъятием: иностранным купцам по</w:t>
        <w:softHyphen/>
        <w:t>зволено было перепродавать, с разрешения веттгерихта, купленные ими на месте товары, если, за неприбытием ко</w:t>
        <w:softHyphen/>
        <w:t>раблей, или по другим причинам они не в состоянии бу</w:t>
        <w:softHyphen/>
        <w:t>дут их отправить; вывозить обратно нераспроданные то</w:t>
        <w:softHyphen/>
        <w:t>вары; впредь до исполнения возложенной на город обязан</w:t>
        <w:softHyphen/>
        <w:t>ности выстроить для склада иностранных товаров пак</w:t>
        <w:softHyphen/>
        <w:t>гауз, позволено гостям нанять удобный амбар в городе, где сами захотят; иметь свободный вход в складочные места, для осмотра своих товаров; оставаться в Риге неограниченное время и, в наемных квартирах, обзаво</w:t>
        <w:softHyphen/>
        <w:t>диться собственным хозяйством. Запрещено было тамо</w:t>
        <w:softHyphen/>
        <w:t>женным служителям производить валовой торг; всем вообще браковщикам, важникам и прочим торговым слу</w:t>
        <w:softHyphen/>
        <w:t>жителям-торговать предметами, подлежавшими их осмо</w:t>
        <w:softHyphen/>
        <w:t>тру; все то, что сии служители каждый в свою пользу само</w:t>
        <w:softHyphen/>
      </w:r>
    </w:p>
    <w:p>
      <w:pPr>
        <w:pStyle w:val="Normal"/>
        <w:ind w:firstLine="360"/>
        <w:jc w:val="both"/>
        <w:rPr>
          <w:rFonts w:ascii="Times New Roman" w:hAnsi="Times New Roman" w:cs="Times New Roman"/>
        </w:rPr>
      </w:pPr>
      <w:r>
        <w:rPr>
          <w:rFonts w:cs="Times New Roman" w:ascii="Times New Roman" w:hAnsi="Times New Roman"/>
        </w:rPr>
        <w:t>вольно присвоили, было отменено, так же как и магистрат</w:t>
        <w:softHyphen/>
        <w:t>ское учреждение о конфисковании в гошпиталь неочищен</w:t>
        <w:softHyphen/>
        <w:t>ных сельдей. Для защиты крестьян издано было несколько законов, по которым можно судить о том, как обраща</w:t>
        <w:softHyphen/>
        <w:t>лось с ними рижское купечество, например: не принуж</w:t>
        <w:softHyphen/>
        <w:t>дать крестьянина к уплате долгов, числившихся на прежних, живших в занимаемом им дворе поселянах, если он не наследник их; ли</w:t>
        <w:softHyphen/>
        <w:t>квидацию крестьянских долгов чинить магистрату без за</w:t>
        <w:softHyphen/>
        <w:t>медления и взяток; мещанам, под опасением жестокого штрафа, не принуждать приезжающих в Ригу крестьян с товарами к уплате долгов, под побоями и наглостью; мещанам, скупающим у крестьян товары, ни мало не принуждать последних брать обратно, товары только у них самих.</w:t>
      </w:r>
    </w:p>
    <w:p>
      <w:pPr>
        <w:pStyle w:val="Normal"/>
        <w:ind w:firstLine="360"/>
        <w:jc w:val="both"/>
        <w:rPr>
          <w:rFonts w:ascii="Times New Roman" w:hAnsi="Times New Roman" w:cs="Times New Roman"/>
        </w:rPr>
      </w:pPr>
      <w:r>
        <w:rPr>
          <w:rFonts w:cs="Times New Roman" w:ascii="Times New Roman" w:hAnsi="Times New Roman"/>
        </w:rPr>
        <w:t>Постановления, относящиеся до Русских, изложены бубут в особой статье. Вообще автономические законы го</w:t>
        <w:softHyphen/>
        <w:t>рода Риги во всем, касавшемся до торговли, были при</w:t>
        <w:softHyphen/>
        <w:t>знаны за недействительные (между тем, они были пере</w:t>
        <w:softHyphen/>
        <w:t>печатаны при последнем издании рижских статутов и доселе прочитываются в Михайлов день с балкона ра туши); шведский же веттный устав 1690 г., во сколько он касался до иностранных купцов, оставлен был в силе, „пока её Императорское Величество по временам и об</w:t>
        <w:softHyphen/>
        <w:t>стоятельствам за блого усмотреть соизволит что-либо в оном отменить, дополнить и убавить.* Впрочем, маги</w:t>
        <w:softHyphen/>
        <w:t>страт, в деле торговли, как и в других частях, не скоро отказался от притязания изменять от себя устано</w:t>
        <w:softHyphen/>
        <w:t>вленный законом порядок. Так, в 1769 г., в против</w:t>
        <w:softHyphen/>
        <w:t>ность. указу Коммерц-Коллегии, он обложил портовою пошлиною русские товары, отправляемые из Петербурга через Ригу за границу, и генерал-губернатор Браун в фтом случае, как и во многих других, явился за</w:t>
        <w:softHyphen/>
        <w:t>щитником произвольного распоряжения, за что и получил от Сената замечание ')■</w:t>
      </w:r>
    </w:p>
    <w:p>
      <w:pPr>
        <w:pStyle w:val="Normal"/>
        <w:ind w:firstLine="360"/>
        <w:jc w:val="both"/>
        <w:rPr>
          <w:rFonts w:ascii="Times New Roman" w:hAnsi="Times New Roman" w:cs="Times New Roman"/>
        </w:rPr>
      </w:pPr>
      <w:r>
        <w:rPr>
          <w:rFonts w:cs="Times New Roman" w:ascii="Times New Roman" w:hAnsi="Times New Roman"/>
        </w:rPr>
        <w:t>В 1783 г., вслед за указом об устройстве рижской губернии, введены были гильдейские пошлины с капиталов.</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У ям 9 июля 1769 года (13312)-</w:t>
      </w:r>
    </w:p>
    <w:p>
      <w:pPr>
        <w:pStyle w:val="Normal"/>
        <w:tabs>
          <w:tab w:val="clear" w:pos="708"/>
          <w:tab w:val="left" w:pos="5388" w:leader="none"/>
        </w:tabs>
        <w:ind w:firstLine="360"/>
        <w:jc w:val="both"/>
        <w:rPr>
          <w:rFonts w:ascii="Times New Roman" w:hAnsi="Times New Roman" w:cs="Times New Roman"/>
        </w:rPr>
      </w:pPr>
      <w:r>
        <w:rPr>
          <w:rFonts w:cs="Times New Roman" w:ascii="Times New Roman" w:hAnsi="Times New Roman"/>
        </w:rPr>
        <w:t>Пивоварение, по силе торгового устава, отнято было у купцов и ремесленников и оставлено как специальное преимущество оскудевших граждан, их вдов и сирот; т. е. пивоваренная компания получила привилегию на свое кормление, но была обязана с 1710 г. и на будущее время представлять генерал губернатору счет ежегодных дохо</w:t>
        <w:softHyphen/>
        <w:t>дов от пошлины с каждой пуры переваренного солода. Дворянам оставлено было право привозить из имений своих в Ригу пиво и простое вино, не хуже полугарного, при том с уплатою пошлин.</w:t>
        <w:tab/>
        <w:t>,</w:t>
      </w:r>
    </w:p>
    <w:p>
      <w:pPr>
        <w:pStyle w:val="Normal"/>
        <w:ind w:firstLine="360"/>
        <w:jc w:val="both"/>
        <w:rPr>
          <w:rFonts w:ascii="Times New Roman" w:hAnsi="Times New Roman" w:cs="Times New Roman"/>
        </w:rPr>
      </w:pPr>
      <w:r>
        <w:rPr>
          <w:rFonts w:cs="Times New Roman" w:ascii="Times New Roman" w:hAnsi="Times New Roman"/>
        </w:rPr>
        <w:t>Во всех прочих частях, прежния права граждан не испытали никаких перемен; некоторые новые преиму</w:t>
        <w:softHyphen/>
        <w:t>щества, например по службе гражданской и военной, были им дарованы вследствие совершенного уравнения их в правах с коренными подданными империи.</w:t>
      </w:r>
    </w:p>
    <w:p>
      <w:pPr>
        <w:pStyle w:val="Normal"/>
        <w:jc w:val="both"/>
        <w:rPr>
          <w:rFonts w:ascii="Times New Roman" w:hAnsi="Times New Roman" w:cs="Times New Roman"/>
        </w:rPr>
      </w:pPr>
      <w:r>
        <w:rPr>
          <w:rFonts w:cs="Times New Roman" w:ascii="Times New Roman" w:hAnsi="Times New Roman"/>
        </w:rPr>
        <w:t>Большая Гнльдия.</w:t>
      </w:r>
    </w:p>
    <w:p>
      <w:pPr>
        <w:pStyle w:val="Normal"/>
        <w:ind w:firstLine="360"/>
        <w:jc w:val="both"/>
        <w:rPr>
          <w:rFonts w:ascii="Times New Roman" w:hAnsi="Times New Roman" w:cs="Times New Roman"/>
        </w:rPr>
      </w:pPr>
      <w:r>
        <w:rPr>
          <w:rFonts w:cs="Times New Roman" w:ascii="Times New Roman" w:hAnsi="Times New Roman"/>
        </w:rPr>
        <w:t xml:space="preserve">Вражда членов гильдии с старшинами, доходившая до Конец последней крайности в конце ХУИИ века, почти потухла, </w:t>
      </w:r>
      <w:r>
        <w:rPr>
          <w:rFonts w:cs="Times New Roman" w:ascii="Times New Roman" w:hAnsi="Times New Roman"/>
          <w:vertAlign w:val="subscript"/>
        </w:rPr>
        <w:t>с</w:t>
      </w:r>
      <w:r>
        <w:rPr>
          <w:rFonts w:cs="Times New Roman" w:ascii="Times New Roman" w:hAnsi="Times New Roman"/>
        </w:rPr>
        <w:t>^°₽тарне потому, чтобы обе партии остались довольны своим пошяяями. ложением, а вследствие какого-то утомления и сознания про</w:t>
        <w:softHyphen/>
        <w:t>стых братьев, что их усилия бесполезны. Впрочем, они еще несколько раз предъявляли требования, например: в 1715 г. хотели, чтобы им позволено было при выборах в степень старшин, представлять несколько раз сряду одних и тех же кандидатов; в 1742 г., чтобы срок службы ельтермана был увеличен до 10 лет, и чтобы ему сделана была прибавка в жалованье. Ни одно «из этих предположений не было принято старшинами, а гильдия не настаивала.</w:t>
      </w:r>
    </w:p>
    <w:p>
      <w:pPr>
        <w:pStyle w:val="Normal"/>
        <w:ind w:firstLine="360"/>
        <w:jc w:val="both"/>
        <w:rPr>
          <w:rFonts w:ascii="Times New Roman" w:hAnsi="Times New Roman" w:cs="Times New Roman"/>
        </w:rPr>
      </w:pPr>
      <w:r>
        <w:rPr>
          <w:rFonts w:cs="Times New Roman" w:ascii="Times New Roman" w:hAnsi="Times New Roman"/>
        </w:rPr>
        <w:t xml:space="preserve">НЕСКОЛЬКО раз ВОЗбуждаЛСЯ вопрос О ТОМ: МОЖНО ЛИ Условия принимать в братство католиков и реформатов. В 1725 </w:t>
      </w:r>
      <w:r>
        <w:rPr>
          <w:rFonts w:cs="Times New Roman" w:ascii="Times New Roman" w:hAnsi="Times New Roman"/>
          <w:vertAlign w:val="superscript"/>
        </w:rPr>
        <w:t>п</w:t>
      </w:r>
      <w:r>
        <w:rPr>
          <w:rFonts w:cs="Times New Roman" w:ascii="Times New Roman" w:hAnsi="Times New Roman"/>
        </w:rPr>
        <w:t>Р</w:t>
      </w:r>
      <w:r>
        <w:rPr>
          <w:rFonts w:cs="Times New Roman" w:ascii="Times New Roman" w:hAnsi="Times New Roman"/>
          <w:vertAlign w:val="superscript"/>
        </w:rPr>
        <w:t>,ема</w:t>
      </w:r>
      <w:r>
        <w:rPr>
          <w:rFonts w:cs="Times New Roman" w:ascii="Times New Roman" w:hAnsi="Times New Roman"/>
        </w:rPr>
        <w:t>г. приняли католика, но только потому, что жена его и дети были лютеране; вообще. закона на это не было, и все зави</w:t>
        <w:softHyphen/>
        <w:t>село от доброй воли братьев. Хозяйственные дела больПоложение шой гильдии, судя по протоколам, находились в страшном беспорядке: доверенные лица, управлявшие выгоном и раз</w:t>
        <w:softHyphen/>
        <w:t>личными капиталами, не представляли счетов, или же пред-</w:t>
      </w:r>
    </w:p>
    <w:p>
      <w:pPr>
        <w:pStyle w:val="Normal"/>
        <w:jc w:val="both"/>
        <w:rPr>
          <w:rFonts w:ascii="Times New Roman" w:hAnsi="Times New Roman" w:cs="Times New Roman"/>
        </w:rPr>
      </w:pPr>
      <w:r>
        <w:rPr>
          <w:rFonts w:cs="Times New Roman" w:ascii="Times New Roman" w:hAnsi="Times New Roman"/>
        </w:rPr>
        <w:t>ставляли неудовлетворительные; архив был в жалком положении: сами члены гильдии не знали какими шрагами они должны руководствоваться, ссылались то на старые издания, то на новые. Вообще участие граждан к делам сословие видимо хладело.</w:t>
      </w:r>
    </w:p>
    <w:p>
      <w:pPr>
        <w:pStyle w:val="Normal"/>
        <w:ind w:firstLine="360"/>
        <w:jc w:val="both"/>
        <w:rPr>
          <w:rFonts w:ascii="Times New Roman" w:hAnsi="Times New Roman" w:cs="Times New Roman"/>
        </w:rPr>
      </w:pPr>
      <w:r>
        <w:rPr>
          <w:rFonts w:cs="Times New Roman" w:ascii="Times New Roman" w:hAnsi="Times New Roman"/>
        </w:rPr>
        <w:t xml:space="preserve">Охлаждение В 1735 </w:t>
      </w:r>
      <w:r>
        <w:rPr>
          <w:rFonts w:cs="Times New Roman" w:ascii="Times New Roman" w:hAnsi="Times New Roman"/>
          <w:vertAlign w:val="subscript"/>
        </w:rPr>
        <w:t>г</w:t>
      </w:r>
      <w:r>
        <w:rPr>
          <w:rFonts w:cs="Times New Roman" w:ascii="Times New Roman" w:hAnsi="Times New Roman"/>
        </w:rPr>
        <w:t xml:space="preserve">. </w:t>
      </w:r>
      <w:r>
        <w:rPr>
          <w:rFonts w:cs="Times New Roman" w:ascii="Times New Roman" w:hAnsi="Times New Roman"/>
          <w:vertAlign w:val="subscript"/>
        </w:rPr>
        <w:t>Н</w:t>
      </w:r>
      <w:r>
        <w:rPr>
          <w:rFonts w:cs="Times New Roman" w:ascii="Times New Roman" w:hAnsi="Times New Roman"/>
        </w:rPr>
        <w:t xml:space="preserve">а собрании мясопустной недели граждане объграждан гь делам, явили чрез своего докмана, что они не намерены подавать жалоб </w:t>
      </w:r>
      <w:r>
        <w:rPr>
          <w:rFonts w:cs="Times New Roman" w:ascii="Times New Roman" w:hAnsi="Times New Roman"/>
          <w:lang w:val="la-VA" w:eastAsia="la-VA" w:bidi="la-VA"/>
        </w:rPr>
        <w:t xml:space="preserve">(Fastnachts-KIagen) </w:t>
      </w:r>
      <w:r>
        <w:rPr>
          <w:rFonts w:cs="Times New Roman" w:ascii="Times New Roman" w:hAnsi="Times New Roman"/>
        </w:rPr>
        <w:t>как требовал того обычай, зная по долголетнему опыту, что это ни к чему не ведет; так прошло несколько лет; случалось также, что стар</w:t>
        <w:softHyphen/>
        <w:t>шины, для того только, чтобы поддержать обычай, сочиняли жалобы от себя и предлагали их магистрату: в них * обыкновенно повторялось одно и то же, и даже Форма изло</w:t>
        <w:softHyphen/>
        <w:t>жения почти не изменялась.</w:t>
      </w:r>
    </w:p>
    <w:p>
      <w:pPr>
        <w:pStyle w:val="Normal"/>
        <w:ind w:firstLine="360"/>
        <w:jc w:val="both"/>
        <w:rPr>
          <w:rFonts w:ascii="Times New Roman" w:hAnsi="Times New Roman" w:cs="Times New Roman"/>
        </w:rPr>
      </w:pPr>
      <w:r>
        <w:rPr>
          <w:rFonts w:cs="Times New Roman" w:ascii="Times New Roman" w:hAnsi="Times New Roman"/>
        </w:rPr>
        <w:t>О совещаниях по общественным делам остается пов</w:t>
        <w:softHyphen/>
        <w:t>торить то, что объявил во всеуслышание гильдии ельтер</w:t>
        <w:softHyphen/>
        <w:t>ман её 26 Февраля 1739 г. Он произнес приветственную речь на ту тему, что гильдейские собрания весьма близко подходят к польским сеймам, на которых члены, мер</w:t>
        <w:softHyphen/>
        <w:t>твецки пьяные, долго толковали, а одного не позволяем, достаточно было, чтобы лишить силы их приговор; „однако, говорит ельтерман в заключение, наши собрания все таки несколько лучше* *)•</w:t>
      </w:r>
    </w:p>
    <w:p>
      <w:pPr>
        <w:pStyle w:val="Normal"/>
        <w:ind w:firstLine="360"/>
        <w:jc w:val="both"/>
        <w:rPr>
          <w:rFonts w:ascii="Times New Roman" w:hAnsi="Times New Roman" w:cs="Times New Roman"/>
        </w:rPr>
      </w:pPr>
      <w:r>
        <w:rPr>
          <w:rFonts w:cs="Times New Roman" w:ascii="Times New Roman" w:hAnsi="Times New Roman"/>
        </w:rPr>
        <w:t>О малой гильдии и о цехах - рассматриваемый нами отдел времени не представляет никаких любопыт</w:t>
        <w:softHyphen/>
        <w:t>ных известий.</w:t>
      </w:r>
    </w:p>
    <w:p>
      <w:pPr>
        <w:pStyle w:val="Normal"/>
        <w:jc w:val="both"/>
        <w:rPr>
          <w:rFonts w:ascii="Times New Roman" w:hAnsi="Times New Roman" w:cs="Times New Roman"/>
        </w:rPr>
      </w:pPr>
      <w:r>
        <w:rPr>
          <w:rFonts w:cs="Times New Roman" w:ascii="Times New Roman" w:hAnsi="Times New Roman"/>
        </w:rPr>
        <w:t>Обыматели.</w:t>
      </w:r>
    </w:p>
    <w:p>
      <w:pPr>
        <w:pStyle w:val="Normal"/>
        <w:tabs>
          <w:tab w:val="clear" w:pos="708"/>
          <w:tab w:val="left" w:pos="4086" w:leader="none"/>
          <w:tab w:val="left" w:pos="5469" w:leader="none"/>
          <w:tab w:val="left" w:pos="6486" w:leader="none"/>
        </w:tabs>
        <w:ind w:left="360" w:hanging="360"/>
        <w:jc w:val="both"/>
        <w:rPr>
          <w:rFonts w:ascii="Times New Roman" w:hAnsi="Times New Roman" w:cs="Times New Roman"/>
        </w:rPr>
      </w:pPr>
      <w:r>
        <w:rPr>
          <w:rFonts w:cs="Times New Roman" w:ascii="Times New Roman" w:hAnsi="Times New Roman"/>
        </w:rPr>
        <w:t>Притеенениа При заключении аккордных пунктов, Фельдмаршал Шеео стороны</w:t>
        <w:tab/>
        <w:t>,</w:t>
        <w:tab/>
        <w:t>.</w:t>
        <w:tab/>
        <w:t>.</w:t>
      </w:r>
    </w:p>
    <w:p>
      <w:pPr>
        <w:pStyle w:val="Normal"/>
        <w:ind w:left="360" w:hanging="360"/>
        <w:jc w:val="both"/>
        <w:rPr>
          <w:rFonts w:ascii="Times New Roman" w:hAnsi="Times New Roman" w:cs="Times New Roman"/>
        </w:rPr>
      </w:pPr>
      <w:r>
        <w:rPr>
          <w:rFonts w:cs="Times New Roman" w:ascii="Times New Roman" w:hAnsi="Times New Roman"/>
        </w:rPr>
        <w:t>граждан, реметев вписал от себя: „по сдаче и занятии города, каждому позволено будет, по желанию, обеспечить свое про</w:t>
        <w:softHyphen/>
        <w:t>питание и заняться промысломъ*. В этих словах заклю</w:t>
        <w:softHyphen/>
        <w:t>чался для простых обывателей залог лучшей будущности; но они не скоро её достигли; напротив, в первых годах русского владычества, имев неосторожность проявить свои надежды на ожидаемое ими заступничество со стороны вер</w:t>
        <w:softHyphen/>
      </w:r>
    </w:p>
    <w:p>
      <w:pPr>
        <w:pStyle w:val="Normal"/>
        <w:jc w:val="both"/>
        <w:rPr>
          <w:rFonts w:ascii="Times New Roman" w:hAnsi="Times New Roman" w:cs="Times New Roman"/>
        </w:rPr>
      </w:pPr>
      <w:r>
        <w:rPr>
          <w:rFonts w:cs="Times New Roman" w:ascii="Times New Roman" w:hAnsi="Times New Roman"/>
        </w:rPr>
        <w:t>*) Все ето ааиметвоваио им протоволов большой гвльдив, М 19 и 20.</w:t>
      </w:r>
    </w:p>
    <w:p>
      <w:pPr>
        <w:pStyle w:val="Normal"/>
        <w:jc w:val="both"/>
        <w:rPr>
          <w:rFonts w:ascii="Times New Roman" w:hAnsi="Times New Roman" w:cs="Times New Roman"/>
        </w:rPr>
      </w:pPr>
      <w:r>
        <w:rPr>
          <w:rFonts w:cs="Times New Roman" w:ascii="Times New Roman" w:hAnsi="Times New Roman"/>
        </w:rPr>
        <w:t>ховной власти, они этим самым удвоили против себя ожесточение граждан. Все старые воспретительные законы, в разные времена против них изданные и уже давно смягченные практикою, были обновлены и введены в силу, так что они подверглись гонению в полном смысле этого слова.</w:t>
      </w:r>
    </w:p>
    <w:p>
      <w:pPr>
        <w:pStyle w:val="Normal"/>
        <w:ind w:firstLine="360"/>
        <w:jc w:val="both"/>
        <w:rPr>
          <w:rFonts w:ascii="Times New Roman" w:hAnsi="Times New Roman" w:cs="Times New Roman"/>
        </w:rPr>
      </w:pPr>
      <w:r>
        <w:rPr>
          <w:rFonts w:cs="Times New Roman" w:ascii="Times New Roman" w:hAnsi="Times New Roman"/>
        </w:rPr>
        <w:t>В 1735 г. всем Форштатским обывателям, в том числе и гражданам, жившим за городскими стенами, строго запрещено было заниматься торгом, каким бы то ни было.</w:t>
      </w:r>
    </w:p>
    <w:p>
      <w:pPr>
        <w:pStyle w:val="Normal"/>
        <w:ind w:firstLine="360"/>
        <w:jc w:val="both"/>
        <w:rPr>
          <w:rFonts w:ascii="Times New Roman" w:hAnsi="Times New Roman" w:cs="Times New Roman"/>
        </w:rPr>
      </w:pPr>
      <w:r>
        <w:rPr>
          <w:rFonts w:cs="Times New Roman" w:ascii="Times New Roman" w:hAnsi="Times New Roman"/>
        </w:rPr>
        <w:t>В 1736 г. у цеховых латышского происхождения: но</w:t>
        <w:softHyphen/>
        <w:t>сильщиков, лигеров, Фурманове и проч., отнято было право кружечной продажи. Они подали жалобу губернскому на</w:t>
        <w:softHyphen/>
        <w:t>чальству-,. которое предписало магистрату и обеим гиль</w:t>
        <w:softHyphen/>
        <w:t>диям дать на нее объяснение, и в то же время воздержаться от оскорблений, ругательств и угроз, которым подвер</w:t>
        <w:softHyphen/>
        <w:t>гались просители. Городское начальство изъясняло, что по</w:t>
        <w:softHyphen/>
        <w:t>следние без всякого основания, по одной своей злобе и над</w:t>
        <w:softHyphen/>
        <w:t>менности, вопреки утвержденным привилегиям, осмелива</w:t>
        <w:softHyphen/>
        <w:t>лись затевать преступное и дерзкое восстание, даже осмели</w:t>
        <w:softHyphen/>
        <w:t>вались равнять себя с гражданами, что по этому они за</w:t>
        <w:softHyphen/>
        <w:t>служивали наказания; наконец, что оскорбления, будто бы им наносимые, выдуманы ими по вражденной их страсти к жалобам, а в доказательство этого магистрат приво</w:t>
        <w:softHyphen/>
        <w:t>дил, что ни один из них не приносил ему на то жалоб. Губернское начальство этим удовольствовалось, и маги</w:t>
        <w:softHyphen/>
        <w:t>страт начал действовать еще смелее.</w:t>
      </w:r>
    </w:p>
    <w:p>
      <w:pPr>
        <w:pStyle w:val="Normal"/>
        <w:ind w:firstLine="360"/>
        <w:jc w:val="both"/>
        <w:rPr>
          <w:rFonts w:ascii="Times New Roman" w:hAnsi="Times New Roman" w:cs="Times New Roman"/>
        </w:rPr>
      </w:pPr>
      <w:r>
        <w:rPr>
          <w:rFonts w:cs="Times New Roman" w:ascii="Times New Roman" w:hAnsi="Times New Roman"/>
        </w:rPr>
        <w:t>В 1738 г., по требованию гильдий, он издал предпи</w:t>
        <w:softHyphen/>
        <w:t xml:space="preserve">сание, по которому все обыватели Финского происхождения обязаны были в год и день срока продать гражданам все свои наследственные или купленные ими участки земли </w:t>
      </w:r>
      <w:r>
        <w:rPr>
          <w:rFonts w:cs="Times New Roman" w:ascii="Times New Roman" w:hAnsi="Times New Roman"/>
          <w:lang w:val="la-VA" w:eastAsia="la-VA" w:bidi="la-VA"/>
        </w:rPr>
        <w:t xml:space="preserve">(Erbgrtlnde). </w:t>
      </w:r>
      <w:r>
        <w:rPr>
          <w:rFonts w:cs="Times New Roman" w:ascii="Times New Roman" w:hAnsi="Times New Roman"/>
        </w:rPr>
        <w:t>Прошел год, и началась конфискация. Ла</w:t>
        <w:softHyphen/>
        <w:t>тыши вошли с представлением в магистрат, но полу</w:t>
        <w:softHyphen/>
        <w:t>чили отказ. Генерал-губернатор заступился за них, и тогда магистрат представил ему, 4 мая 1739 г., объяснение, в котором он без оговорок изъяснял, что город, с о времени основания своего, имел в виду две цели: развитие сословия граждан и стеснение обывателей Финскаго</w:t>
      </w:r>
    </w:p>
    <w:p>
      <w:pPr>
        <w:pStyle w:val="Normal"/>
        <w:jc w:val="both"/>
        <w:rPr>
          <w:rFonts w:ascii="Times New Roman" w:hAnsi="Times New Roman" w:cs="Times New Roman"/>
        </w:rPr>
      </w:pPr>
      <w:r>
        <w:rPr>
          <w:rFonts w:cs="Times New Roman" w:ascii="Times New Roman" w:hAnsi="Times New Roman"/>
        </w:rPr>
        <w:t>Запрещение обывателям владеть аемлею.</w:t>
      </w:r>
    </w:p>
    <w:p>
      <w:pPr>
        <w:pStyle w:val="Normal"/>
        <w:jc w:val="both"/>
        <w:rPr>
          <w:rFonts w:ascii="Times New Roman" w:hAnsi="Times New Roman" w:cs="Times New Roman"/>
        </w:rPr>
      </w:pPr>
      <w:r>
        <w:rPr>
          <w:rFonts w:cs="Times New Roman" w:ascii="Times New Roman" w:hAnsi="Times New Roman"/>
        </w:rPr>
        <w:t>Объяснение магистрата.</w:t>
      </w:r>
    </w:p>
    <w:p>
      <w:pPr>
        <w:pStyle w:val="Normal"/>
        <w:jc w:val="both"/>
        <w:rPr>
          <w:rFonts w:ascii="Times New Roman" w:hAnsi="Times New Roman" w:cs="Times New Roman"/>
        </w:rPr>
      </w:pPr>
      <w:r>
        <w:rPr>
          <w:rFonts w:cs="Times New Roman" w:ascii="Times New Roman" w:hAnsi="Times New Roman"/>
        </w:rPr>
        <w:t xml:space="preserve">происхождения и иностранцев, и что право приобретения недвижимой собственности в городских владениях </w:t>
      </w:r>
      <w:r>
        <w:rPr>
          <w:rFonts w:cs="Times New Roman" w:ascii="Times New Roman" w:hAnsi="Times New Roman"/>
          <w:lang w:val="la-VA" w:eastAsia="la-VA" w:bidi="la-VA"/>
        </w:rPr>
        <w:t xml:space="preserve">(in der Stadt Juridiction </w:t>
      </w:r>
      <w:r>
        <w:rPr>
          <w:rFonts w:cs="Times New Roman" w:ascii="Times New Roman" w:hAnsi="Times New Roman"/>
        </w:rPr>
        <w:t>- следовательно не только в городе, во в предместье и в округе) рассматривалось всегда как исключительное преимущество граждан; что обывателям Финского происхождения, в силу неоднократно повторенных предписаний, были воспрещены все без изъятия городские промыслы и кормления, как-то: торг, ремесла, даже кру</w:t>
        <w:softHyphen/>
        <w:t>жечная продажа, а магистратским протоколом 4 июня 1684 г. приобретение недвижимой собственности в Форшта</w:t>
        <w:softHyphen/>
        <w:t>тах, „следовательно, как рассуждал магистрат, и во</w:t>
        <w:softHyphen/>
        <w:t>обще в городских владенияхъ*. Замечательно, что в то самое время как магистрат так бесстыдно нарушал право собственности, он же протестовал против права выкупа имений у граждан, которое присвоивало себе дво</w:t>
        <w:softHyphen/>
        <w:t>рянство.</w:t>
      </w:r>
    </w:p>
    <w:p>
      <w:pPr>
        <w:pStyle w:val="Normal"/>
        <w:ind w:firstLine="360"/>
        <w:jc w:val="both"/>
        <w:rPr>
          <w:rFonts w:ascii="Times New Roman" w:hAnsi="Times New Roman" w:cs="Times New Roman"/>
        </w:rPr>
      </w:pPr>
      <w:r>
        <w:rPr>
          <w:rFonts w:cs="Times New Roman" w:ascii="Times New Roman" w:hAnsi="Times New Roman"/>
        </w:rPr>
        <w:t>В 1742 г. цеховые латышского происхождения, русские обыватели и нижние военные чины просили, чтобы им поз</w:t>
        <w:softHyphen/>
        <w:t>волили пользоваться городским выгоном за деньги, - ма</w:t>
        <w:softHyphen/>
        <w:t>гистрат им в фтом отказал.</w:t>
      </w:r>
    </w:p>
    <w:p>
      <w:pPr>
        <w:pStyle w:val="Normal"/>
        <w:ind w:firstLine="360"/>
        <w:jc w:val="both"/>
        <w:rPr>
          <w:rFonts w:ascii="Times New Roman" w:hAnsi="Times New Roman" w:cs="Times New Roman"/>
        </w:rPr>
      </w:pPr>
      <w:r>
        <w:rPr>
          <w:rFonts w:cs="Times New Roman" w:ascii="Times New Roman" w:hAnsi="Times New Roman"/>
        </w:rPr>
        <w:t>Между тем, обыватели, по поводу продолжавшейся кон</w:t>
        <w:softHyphen/>
        <w:t>фискации их недвижимой собственности, подали жалобу на высочайшее имя; она, как видно, препровождена была к генерал-губернатору, который потребовал от магистрата подробного объяснения. Оно находится в приложениях в протоколам большой гильдии; год не означен, но содер</w:t>
        <w:softHyphen/>
        <w:t>жание и тон его так замечательны, что мы не считаем излишним привести из него несколько отрывков. Маги</w:t>
        <w:softHyphen/>
        <w:t>страт изъяснял, что он отнюдь не удостоил бы опро</w:t>
        <w:softHyphen/>
        <w:t>вержения доводов, приводимых Латышами, если бы не имел в виду разъяснить дело генерал-губернатору; что показание просителей: будто распоряжение магистрата ли</w:t>
        <w:softHyphen/>
        <w:t>шает их собственности и приводит их в состояние кре</w:t>
        <w:softHyphen/>
        <w:t>постных, есть дерзкая клевета, ибо городское начальство в этом случае поступило на основании привилегий и со</w:t>
        <w:softHyphen/>
        <w:t>образно с справедливостью; что просителям оставлено свободное владение их домами и садами на участках, при</w:t>
        <w:softHyphen/>
        <w:t>надлежащих городу или частным лицам, по тех пор;</w:t>
      </w:r>
    </w:p>
    <w:p>
      <w:pPr>
        <w:pStyle w:val="Normal"/>
        <w:ind w:firstLine="360"/>
        <w:jc w:val="both"/>
        <w:rPr>
          <w:rFonts w:ascii="Times New Roman" w:hAnsi="Times New Roman" w:cs="Times New Roman"/>
        </w:rPr>
      </w:pPr>
      <w:r>
        <w:rPr>
          <w:rFonts w:cs="Times New Roman" w:ascii="Times New Roman" w:hAnsi="Times New Roman"/>
        </w:rPr>
        <w:t>пока они будут платить исправно грунтовую пошлину. Во</w:t>
        <w:softHyphen/>
        <w:t>обще магистрат не отрицал у них права владения не</w:t>
        <w:softHyphen/>
        <w:t xml:space="preserve">движимою собственностью </w:t>
      </w:r>
      <w:r>
        <w:rPr>
          <w:rFonts w:cs="Times New Roman" w:ascii="Times New Roman" w:hAnsi="Times New Roman"/>
          <w:lang w:val="la-VA" w:eastAsia="la-VA" w:bidi="la-VA"/>
        </w:rPr>
        <w:t xml:space="preserve">quoad superficiem, </w:t>
      </w:r>
      <w:r>
        <w:rPr>
          <w:rFonts w:cs="Times New Roman" w:ascii="Times New Roman" w:hAnsi="Times New Roman"/>
        </w:rPr>
        <w:t>но не позволял им приобретать в собственность земли, на которой дома их были выстроены, а грунтовую пошлину (т. е. налог на землю) называл платою за наем земли. Далее, маги</w:t>
        <w:softHyphen/>
        <w:t>страт удивлялся, почему просители напрасно брали на себя труд доказывать, что они не крепостные, а вслед за тем сознавал, что хотя все крепостные люди пользовались пра</w:t>
        <w:softHyphen/>
        <w:t>вом на своих свадьбах и крестинах варить пиво для домашнего употребления, и хотя шведский генерал-губерна</w:t>
        <w:softHyphen/>
        <w:t>тор даровал рижским обывателям то же преимущество, за оказанные ими во время войны услуги; но магистрат им в том отказал, потому что это было противно го</w:t>
        <w:softHyphen/>
        <w:t>родским привилегиям; следовательно, положение их было хуже положения крепостных. Далее: обыватели, как недо</w:t>
        <w:softHyphen/>
        <w:t>стойные по своему происхождению звания граждан, не мо</w:t>
        <w:softHyphen/>
        <w:t>гут пользоваться правами, предоставленными последним, . ибо, хотя предки Латышей и других крестьян, пришед</w:t>
        <w:softHyphen/>
        <w:t>ших в город, и были изъяты из крепостного состояния, с целью удержать их в городе, как людей необходи</w:t>
        <w:softHyphen/>
        <w:t>мых для успехов торговли, но, вместе с тем, еще в древние времена изданы были спасительные предписания, до</w:t>
        <w:softHyphen/>
        <w:t>селе исполняющиеся, по -которым они, как люди, при</w:t>
        <w:softHyphen/>
        <w:t>выкшие к рабским занятиям, обязаны брли навсегда чи</w:t>
        <w:softHyphen/>
        <w:t>стить мосты, городские валы, ворота, возить пушки, разво</w:t>
        <w:softHyphen/>
        <w:t>дить и наводить плавучий мост, и т. д., притом безвоз</w:t>
        <w:softHyphen/>
        <w:t>мездно; и это, по словам магистрата, сделано было именно с тою целью, дабы они (подобно просителям) не забывали своего происхождения, не добивались преимуществ, граж</w:t>
        <w:softHyphen/>
        <w:t>данам предоставленных, но помнили бы вечно, что они рабы. В доказательство своих прав на приобретенные ими участки земли, Латыши приложили несколько купчих кре</w:t>
        <w:softHyphen/>
        <w:t>постей, заключенных ими в городских судах; магистрат не отрицал их подлинности, но утверждал, что эти акты вовсе для него не обязательны, ибо во-первых: заклю</w:t>
        <w:softHyphen/>
        <w:t>чены нижними судами, без предварительных публикаций, не были никем оспорены, не были известны магистрату, ни</w:t>
      </w:r>
    </w:p>
    <w:p>
      <w:pPr>
        <w:pStyle w:val="Normal"/>
        <w:ind w:firstLine="360"/>
        <w:jc w:val="both"/>
        <w:rPr>
          <w:rFonts w:ascii="Times New Roman" w:hAnsi="Times New Roman" w:cs="Times New Roman"/>
        </w:rPr>
      </w:pPr>
      <w:r>
        <w:rPr>
          <w:rFonts w:cs="Times New Roman" w:ascii="Times New Roman" w:hAnsi="Times New Roman"/>
        </w:rPr>
        <w:t>утверждены им; во-вторых, решение заседателей ниж</w:t>
        <w:softHyphen/>
        <w:t>них судов, у которых древние законы не всегда бывают под рукою, изданное по стачке с просителями, может быть обязательно только до тех пор, пока заинтересован</w:t>
        <w:softHyphen/>
        <w:t>ные лица не предъявят спора, и недостаточно для отмены привилегии целого общества; в третьих, еслибы, как утверждали Латыши, оказалось, что действительно неко</w:t>
        <w:softHyphen/>
        <w:t xml:space="preserve">торые лица немецкого происхождения, но неприписанные к обществу граждан, владели купленными участками земли, то магистрат не откажется лишить и их этого права. Далее мы читаем: вместо того, чтобы упрекать других, просители должны бы сами были довольствоваться богатыми, предоставленными им средствами содержать себя </w:t>
      </w:r>
      <w:r>
        <w:rPr>
          <w:rFonts w:cs="Times New Roman" w:ascii="Times New Roman" w:hAnsi="Times New Roman"/>
          <w:lang w:val="la-VA" w:eastAsia="la-VA" w:bidi="la-VA"/>
        </w:rPr>
        <w:t xml:space="preserve">(an ihrem reichlichen Auskommen) </w:t>
      </w:r>
      <w:r>
        <w:rPr>
          <w:rFonts w:cs="Times New Roman" w:ascii="Times New Roman" w:hAnsi="Times New Roman"/>
        </w:rPr>
        <w:t>и не посягать на привилегии граж</w:t>
        <w:softHyphen/>
        <w:t>дан, тем более, что первые живут на счет последних, верными средствами выманивая у них деньги, тогда как последние, в торговых делах, беспрестанно рискуют потерею всего своего имущества. К тому же нельзя позво</w:t>
        <w:softHyphen/>
        <w:t>лить Латышам покупать участки земли потому уже, что тогда должно было бы навсегда отказаться от надежды ви</w:t>
        <w:softHyphen/>
        <w:t>деть когда либо Форштаты населенными гражданами, как то было в старину; ибо, при ежедневном возрастании бла</w:t>
        <w:softHyphen/>
        <w:t>госостояния, а с тем вместе дерзости и гордости Латышей, они присвоили бы себе все пустые места и лишили бы бед</w:t>
        <w:softHyphen/>
        <w:t>ных граждан всякой возможности приобретать себе дома и снискивать себе и семействам своим пропитание. По</w:t>
        <w:softHyphen/>
        <w:t>вторив еще раз, что он из одного уважения к генералъгубернатору вдался в эти объяснения, магистрат оканчи</w:t>
        <w:softHyphen/>
        <w:t>вал изъявлением надежды, что как просители, так и на</w:t>
        <w:softHyphen/>
        <w:t>писавший им просьбу будут наказаны за оскорбление, ко</w:t>
        <w:softHyphen/>
        <w:t>торое не устыдились нанести своему начальству. Наконец, вот что пишет в своих записках Нейндаль, заклятой враг всяких улучшений и слепой защитник всего древ</w:t>
        <w:softHyphen/>
        <w:t>него муниципального устройства: „Нельзя отрицать, что искони чрезеычайно затрудняли свободным Латышам по</w:t>
        <w:softHyphen/>
        <w:t>вышение в их состоянии. Всеобщее предубеждение против этого племени тяготело на немъ*. После этих свидетельств, всякого рода комментарии кажутся излишними.</w:t>
      </w:r>
    </w:p>
    <w:p>
      <w:pPr>
        <w:pStyle w:val="Normal"/>
        <w:ind w:firstLine="360"/>
        <w:jc w:val="both"/>
        <w:rPr>
          <w:rFonts w:ascii="Times New Roman" w:hAnsi="Times New Roman" w:cs="Times New Roman"/>
        </w:rPr>
      </w:pPr>
      <w:r>
        <w:rPr>
          <w:rFonts w:cs="Times New Roman" w:ascii="Times New Roman" w:hAnsi="Times New Roman"/>
        </w:rPr>
        <w:t>В одно время с гильдейскими пошлинами, введена была в Риге и подушная подать.</w:t>
      </w:r>
    </w:p>
    <w:p>
      <w:pPr>
        <w:pStyle w:val="Normal"/>
        <w:jc w:val="both"/>
        <w:rPr>
          <w:rFonts w:ascii="Times New Roman" w:hAnsi="Times New Roman" w:cs="Times New Roman"/>
        </w:rPr>
      </w:pPr>
      <w:r>
        <w:rPr>
          <w:rFonts w:cs="Times New Roman" w:ascii="Times New Roman" w:hAnsi="Times New Roman"/>
        </w:rPr>
        <w:t>Взаимные отношения и совокупная деятельность городских сословий.</w:t>
      </w:r>
    </w:p>
    <w:p>
      <w:pPr>
        <w:pStyle w:val="Normal"/>
        <w:ind w:firstLine="360"/>
        <w:jc w:val="both"/>
        <w:rPr>
          <w:rFonts w:ascii="Times New Roman" w:hAnsi="Times New Roman" w:cs="Times New Roman"/>
        </w:rPr>
      </w:pPr>
      <w:r>
        <w:rPr>
          <w:rFonts w:cs="Times New Roman" w:ascii="Times New Roman" w:hAnsi="Times New Roman"/>
        </w:rPr>
        <w:t>В ходе дел общественных И В отношениях городЗамирание ских сословий друг к другу заметно было такое же безнпиго дуТа. участие, такое же замирание духа общественного, как и в большой гильдии. Вместо прежних жарких споров, среди которых вырабатывались административные улучшения, мы находим целый ряд скучных совещаний без результа</w:t>
        <w:softHyphen/>
        <w:t>тов, пустые придирки, мелочные распри о том например: должны ли ельтерманы брать шаг перед магистратскими секретарями или наоборот; может ли малая гильдия посы’ лать депутатов в Петербург на коронации; должны ли ельтерманы присутствовать при ежегодном поднесении по</w:t>
        <w:softHyphen/>
        <w:t>дарка генерал-губернатору, и т. п. Живое участие пробуж</w:t>
        <w:softHyphen/>
        <w:t>далось только, когда дело доходило до обывателей - мы видели, к чему оно вело.</w:t>
      </w:r>
    </w:p>
    <w:p>
      <w:pPr>
        <w:pStyle w:val="Normal"/>
        <w:tabs>
          <w:tab w:val="clear" w:pos="708"/>
          <w:tab w:val="left" w:pos="4146" w:leader="none"/>
          <w:tab w:val="left" w:pos="6098" w:leader="none"/>
        </w:tabs>
        <w:ind w:left="360" w:hanging="360"/>
        <w:jc w:val="both"/>
        <w:rPr>
          <w:rFonts w:ascii="Times New Roman" w:hAnsi="Times New Roman" w:cs="Times New Roman"/>
        </w:rPr>
      </w:pPr>
      <w:r>
        <w:rPr>
          <w:rFonts w:cs="Times New Roman" w:ascii="Times New Roman" w:hAnsi="Times New Roman"/>
          <w:lang w:val="la-VA" w:eastAsia="la-VA" w:bidi="la-VA"/>
        </w:rPr>
        <w:t xml:space="preserve">CaMO </w:t>
      </w:r>
      <w:r>
        <w:rPr>
          <w:rFonts w:cs="Times New Roman" w:ascii="Times New Roman" w:hAnsi="Times New Roman"/>
        </w:rPr>
        <w:t>СОбоЮ разумеется, ЧТО при ЭТОМ ГОрОДСКОе ФИНанПлохое со</w:t>
      </w:r>
      <w:r>
        <w:rPr>
          <w:rFonts w:cs="Times New Roman" w:ascii="Times New Roman" w:hAnsi="Times New Roman"/>
          <w:vertAlign w:val="subscript"/>
          <w:lang w:val="la-VA" w:eastAsia="la-VA" w:bidi="la-VA"/>
        </w:rPr>
        <w:t>u</w:t>
        <w:tab/>
      </w:r>
      <w:r>
        <w:rPr>
          <w:rFonts w:cs="Times New Roman" w:ascii="Times New Roman" w:hAnsi="Times New Roman"/>
          <w:vertAlign w:val="subscript"/>
        </w:rPr>
        <w:t>тт</w:t>
      </w:r>
      <w:r>
        <w:rPr>
          <w:rFonts w:cs="Times New Roman" w:ascii="Times New Roman" w:hAnsi="Times New Roman"/>
        </w:rPr>
        <w:tab/>
        <w:t>о стояние ФИ-</w:t>
      </w:r>
    </w:p>
    <w:p>
      <w:pPr>
        <w:pStyle w:val="Normal"/>
        <w:jc w:val="both"/>
        <w:rPr>
          <w:rFonts w:ascii="Times New Roman" w:hAnsi="Times New Roman" w:cs="Times New Roman"/>
        </w:rPr>
      </w:pPr>
      <w:r>
        <w:rPr>
          <w:rFonts w:cs="Times New Roman" w:ascii="Times New Roman" w:hAnsi="Times New Roman"/>
        </w:rPr>
        <w:t>совое управление не могло процветать. Истощение городской нансов. кассы сделалось общим местом, повторявшимся во всех совещаниях, и граждане находили даже удобным пользо ваться им для отклонения требований правительства о содер</w:t>
        <w:softHyphen/>
        <w:t>жании гарнизона, чистке улиц, учреждении хлебного мага</w:t>
        <w:softHyphen/>
        <w:t>зина, и т. д.; но мало заботились о поправлении своих средств. В 1714 г. обнаружилось, что в продолжение двух лет не было ни одного заседания в экстраординарной или нижней Касса-Коллегии; в 1737 г., что с помощника нотариуса от граждан при этой кассе брали не ту при</w:t>
        <w:softHyphen/>
        <w:t>сягу, которой требовал закон; старшины изумились, маги</w:t>
        <w:softHyphen/>
        <w:t>страт сознался в подлоге, и дело тем кончилось. .</w:t>
      </w:r>
    </w:p>
    <w:p>
      <w:pPr>
        <w:pStyle w:val="Normal"/>
        <w:ind w:firstLine="360"/>
        <w:jc w:val="both"/>
        <w:rPr>
          <w:rFonts w:ascii="Times New Roman" w:hAnsi="Times New Roman" w:cs="Times New Roman"/>
        </w:rPr>
      </w:pPr>
      <w:r>
        <w:rPr>
          <w:rFonts w:cs="Times New Roman" w:ascii="Times New Roman" w:hAnsi="Times New Roman"/>
        </w:rPr>
        <w:t>Безпрестанные отказы граждан на самые неотлагательные требования правительства и худое исправление государствен</w:t>
        <w:softHyphen/>
        <w:t>ных повинностей обратили его внимание на городское Фи</w:t>
        <w:softHyphen/>
        <w:t>нансовое управление, вскоре после завоевания Риги.</w:t>
      </w:r>
    </w:p>
    <w:p>
      <w:pPr>
        <w:pStyle w:val="Normal"/>
        <w:tabs>
          <w:tab w:val="clear" w:pos="708"/>
          <w:tab w:val="left" w:pos="5446" w:leader="none"/>
        </w:tabs>
        <w:ind w:firstLine="360"/>
        <w:jc w:val="both"/>
        <w:rPr>
          <w:rFonts w:ascii="Times New Roman" w:hAnsi="Times New Roman" w:cs="Times New Roman"/>
        </w:rPr>
      </w:pPr>
      <w:r>
        <w:rPr>
          <w:rFonts w:cs="Times New Roman" w:ascii="Times New Roman" w:hAnsi="Times New Roman"/>
        </w:rPr>
        <w:t>Соя. Ю. Самарина. VII.</w:t>
        <w:tab/>
        <w:t>* ‘</w:t>
      </w:r>
    </w:p>
    <w:p>
      <w:pPr>
        <w:pStyle w:val="Normal"/>
        <w:tabs>
          <w:tab w:val="clear" w:pos="708"/>
          <w:tab w:val="left" w:pos="1492" w:leader="none"/>
        </w:tabs>
        <w:ind w:firstLine="360"/>
        <w:jc w:val="both"/>
        <w:rPr>
          <w:rFonts w:ascii="Times New Roman" w:hAnsi="Times New Roman" w:cs="Times New Roman"/>
        </w:rPr>
      </w:pPr>
      <w:r>
        <w:rPr>
          <w:rFonts w:cs="Times New Roman" w:ascii="Times New Roman" w:hAnsi="Times New Roman"/>
        </w:rPr>
        <w:t>Вмешатвль-</w:t>
        <w:tab/>
        <w:t>В 1720 г. 23 Февраля, Петр I писал в Ригу бургомистрамъ</w:t>
      </w:r>
    </w:p>
    <w:p>
      <w:pPr>
        <w:pStyle w:val="Normal"/>
        <w:tabs>
          <w:tab w:val="clear" w:pos="708"/>
          <w:tab w:val="left" w:pos="3179" w:leader="none"/>
        </w:tabs>
        <w:ind w:left="360" w:hanging="360"/>
        <w:jc w:val="both"/>
        <w:rPr>
          <w:rFonts w:ascii="Times New Roman" w:hAnsi="Times New Roman" w:cs="Times New Roman"/>
        </w:rPr>
      </w:pPr>
      <w:r>
        <w:rPr>
          <w:rFonts w:cs="Times New Roman" w:ascii="Times New Roman" w:hAnsi="Times New Roman"/>
        </w:rPr>
        <w:t>тельства. и ратсгерам: „Наслышавшись досыта о беспорядках в предоставленном вам управлении по делам, касающимся до нашего интереса, и в особенности о небрежности, не</w:t>
        <w:softHyphen/>
        <w:t>осмотрительности и вялости вашей в починке и постройке укреплений, в содержании гарнизона, артиллерии, аммуниции, военной прислуги и т. д., чего, при угрожающем продолжении войны с Швециею, наш интерес терпеть не^может, мы объявляем вам сим повелением, чтобы вы исполняли распоряжения нашего генерал-губернатора князя Репнина, которому от нас управление всеми означенными предметами поручено* *)•</w:t>
        <w:tab/>
        <w:t>1721 г. 18 мая, состоялся указ по тому</w:t>
      </w:r>
    </w:p>
    <w:p>
      <w:pPr>
        <w:pStyle w:val="Normal"/>
        <w:ind w:firstLine="360"/>
        <w:jc w:val="both"/>
        <w:rPr>
          <w:rFonts w:ascii="Times New Roman" w:hAnsi="Times New Roman" w:cs="Times New Roman"/>
        </w:rPr>
      </w:pPr>
      <w:r>
        <w:rPr>
          <w:rFonts w:cs="Times New Roman" w:ascii="Times New Roman" w:hAnsi="Times New Roman"/>
        </w:rPr>
        <w:t>же предмету: „Узнав, что денежные доходы, вами получае</w:t>
        <w:softHyphen/>
        <w:t>мые, не всегда употребляются на те предметы, на которые они ассигнованы, и что вы, в содержании городских укреп</w:t>
        <w:softHyphen/>
        <w:t>лений и по другим важным повелениям, оказываете не</w:t>
        <w:softHyphen/>
        <w:t>брежность, мы, хотя и дозволяем вам сохранять у себя денежные городские доходы, однако при этом повелеваем вам, без предварительного уведомления генерал-губерна</w:t>
        <w:softHyphen/>
        <w:t>тора, не распоряжаться ими и не употреблять их на что бы то ни было; кроме того, представлять ему ежемесячно отчеты за вашею подписью о таковых денежных расходах и доходахъ*. Этот указ подтвержден 22 декабря 1725 г. *).</w:t>
      </w:r>
    </w:p>
    <w:p>
      <w:pPr>
        <w:pStyle w:val="Normal"/>
        <w:ind w:firstLine="360"/>
        <w:jc w:val="both"/>
        <w:rPr>
          <w:rFonts w:ascii="Times New Roman" w:hAnsi="Times New Roman" w:cs="Times New Roman"/>
        </w:rPr>
      </w:pPr>
      <w:r>
        <w:rPr>
          <w:rFonts w:cs="Times New Roman" w:ascii="Times New Roman" w:hAnsi="Times New Roman"/>
        </w:rPr>
        <w:t>В 1728 г. указом 12 сентября повелено: „Казну содержать магистрату въ"доброй диспозиции, и из оной городовое стро</w:t>
        <w:softHyphen/>
        <w:t>ение и Фортификации и прочия все починки и потребности испра</w:t>
        <w:softHyphen/>
        <w:t>влять с ведома и требования генерал-губернатора и о тех приходах и расходах, по окончании года, генерал-губерна</w:t>
        <w:softHyphen/>
        <w:t>тору рапортовать*</w:t>
      </w:r>
      <w:r>
        <w:rPr>
          <w:rFonts w:cs="Times New Roman" w:ascii="Times New Roman" w:hAnsi="Times New Roman"/>
          <w:vertAlign w:val="superscript"/>
        </w:rPr>
        <w:t>8</w:t>
      </w:r>
      <w:r>
        <w:rPr>
          <w:rFonts w:cs="Times New Roman" w:ascii="Times New Roman" w:hAnsi="Times New Roman"/>
        </w:rPr>
        <w:t>). В 1731 г. 3 марта, подтверждено пред</w:t>
        <w:softHyphen/>
        <w:t xml:space="preserve">ставлять подробные отчеты </w:t>
      </w:r>
      <w:r>
        <w:rPr>
          <w:rFonts w:cs="Times New Roman" w:ascii="Times New Roman" w:hAnsi="Times New Roman"/>
          <w:lang w:val="la-VA" w:eastAsia="la-VA" w:bidi="la-VA"/>
        </w:rPr>
        <w:t xml:space="preserve">‘J: </w:t>
      </w:r>
      <w:r>
        <w:rPr>
          <w:rFonts w:cs="Times New Roman" w:ascii="Times New Roman" w:hAnsi="Times New Roman"/>
        </w:rPr>
        <w:t>видно, что в Риге, подобно как в Ревеле, хотели отделаться сообщением общих итогов.</w:t>
      </w:r>
    </w:p>
    <w:p>
      <w:pPr>
        <w:pStyle w:val="Normal"/>
        <w:ind w:firstLine="360"/>
        <w:jc w:val="both"/>
        <w:rPr>
          <w:rFonts w:ascii="Times New Roman" w:hAnsi="Times New Roman" w:cs="Times New Roman"/>
        </w:rPr>
      </w:pPr>
      <w:r>
        <w:rPr>
          <w:rFonts w:cs="Times New Roman" w:ascii="Times New Roman" w:hAnsi="Times New Roman"/>
        </w:rPr>
        <w:t>Перед этим еще, в 4727 г., князь Меншиков обна</w:t>
        <w:softHyphen/>
        <w:t>ружил намерение преобразовать управление городской кассы; магистрат и гильдии испугались этого, послали в Петер</w:t>
        <w:softHyphen/>
        <w:t>бург депутата, который истратил более 36,731 рейхс-</w:t>
      </w:r>
    </w:p>
    <w:p>
      <w:pPr>
        <w:pStyle w:val="Normal"/>
        <w:ind w:firstLine="360"/>
        <w:jc w:val="both"/>
        <w:rPr>
          <w:rFonts w:ascii="Times New Roman" w:hAnsi="Times New Roman" w:cs="Times New Roman"/>
        </w:rPr>
      </w:pPr>
      <w:r>
        <w:rPr>
          <w:rFonts w:cs="Times New Roman" w:ascii="Times New Roman" w:hAnsi="Times New Roman"/>
        </w:rPr>
        <w:t>1) Этот указ, равно как и следующий, переведены почти слово в слово с вемецкого текста, ибо русского подлинника в Полном Собрании Законов не оказывается.-2) № 4817.-3) № 5331.-*) № 5708.</w:t>
      </w:r>
    </w:p>
    <w:p>
      <w:pPr>
        <w:pStyle w:val="Normal"/>
        <w:ind w:firstLine="360"/>
        <w:jc w:val="both"/>
        <w:rPr>
          <w:rFonts w:ascii="Times New Roman" w:hAnsi="Times New Roman" w:cs="Times New Roman"/>
        </w:rPr>
      </w:pPr>
      <w:r>
        <w:rPr>
          <w:rFonts w:cs="Times New Roman" w:ascii="Times New Roman" w:hAnsi="Times New Roman"/>
        </w:rPr>
        <w:t>талеров. „По этому случаю, сказано в гильдейских про</w:t>
        <w:softHyphen/>
        <w:t>токолах, что городское начальство, не имея более права свободного распоряжения доходами, должно было обратиться к президенту Исаеву с просьбою позволить уплачивать расходы депутата из городской кассы*; но Исаев не только отказал на этот раз и впредь на все подобные случаи, но даже велел вызвать депутатов из Петербурга и из Стокгольма; не менее того, депутаты оставались в этих го</w:t>
        <w:softHyphen/>
        <w:t>родах еще долго, а расходы их были выплачены из кассы.</w:t>
      </w:r>
    </w:p>
    <w:p>
      <w:pPr>
        <w:pStyle w:val="Normal"/>
        <w:ind w:firstLine="360"/>
        <w:jc w:val="both"/>
        <w:rPr>
          <w:rFonts w:ascii="Times New Roman" w:hAnsi="Times New Roman" w:cs="Times New Roman"/>
        </w:rPr>
      </w:pPr>
      <w:r>
        <w:rPr>
          <w:rFonts w:cs="Times New Roman" w:ascii="Times New Roman" w:hAnsi="Times New Roman"/>
        </w:rPr>
        <w:t>Уставом о рижской коммерции подтверждено было еже</w:t>
        <w:softHyphen/>
        <w:t>годное представление отчетов начальнику губернии. Итак, два лица, генерал-губернатор и президент магистрата, имели над Касса-Коллегиею прокурорскую власть; но их просто не слушались. К тому же, должность президента не долго существовала, а граф Браун конечно не слишком строго наблюдал за действиями городского начальства.</w:t>
      </w:r>
    </w:p>
    <w:p>
      <w:pPr>
        <w:pStyle w:val="Normal"/>
        <w:ind w:firstLine="360"/>
        <w:jc w:val="both"/>
        <w:rPr>
          <w:rFonts w:ascii="Times New Roman" w:hAnsi="Times New Roman" w:cs="Times New Roman"/>
        </w:rPr>
      </w:pPr>
      <w:r>
        <w:rPr>
          <w:rFonts w:cs="Times New Roman" w:ascii="Times New Roman" w:hAnsi="Times New Roman"/>
        </w:rPr>
        <w:t>Из всего вышеизложенного вытекает, что древние средне</w:t>
        <w:softHyphen/>
        <w:t>вековые начала 'рижского муниципального устройства, к половине ХѴ*ИИИ века, окончили полный круг своего раз</w:t>
        <w:softHyphen/>
        <w:t>вития; что от магистрата, большой и малой гильдий, нельзя было ожидать никаких дальнейших успехов, потребности коих они даже не выражали. Между тем, недостаточность существовавшего устройства ясно обнаружилась: во-первых, в употреблении во зло магистратом права самоизбравия и власти, принадлежавшей ему как сословию; во-вторых, в систематическом угнетении обывателей; в-третьих, в дурном управлении.</w:t>
      </w:r>
    </w:p>
    <w:p>
      <w:pPr>
        <w:pStyle w:val="Normal"/>
        <w:ind w:firstLine="360"/>
        <w:jc w:val="both"/>
        <w:rPr>
          <w:rFonts w:ascii="Times New Roman" w:hAnsi="Times New Roman" w:cs="Times New Roman"/>
        </w:rPr>
      </w:pPr>
      <w:r>
        <w:rPr>
          <w:rFonts w:cs="Times New Roman" w:ascii="Times New Roman" w:hAnsi="Times New Roman"/>
        </w:rPr>
        <w:t>Итак, коренное преобразование было необходимо и его никто не мог совершить, кроме самого правительства.</w:t>
      </w:r>
    </w:p>
    <w:p>
      <w:pPr>
        <w:pStyle w:val="Normal"/>
        <w:jc w:val="both"/>
        <w:rPr>
          <w:rFonts w:ascii="Times New Roman" w:hAnsi="Times New Roman" w:cs="Times New Roman"/>
        </w:rPr>
      </w:pPr>
      <w:r>
        <w:rPr>
          <w:rFonts w:cs="Times New Roman" w:ascii="Times New Roman" w:hAnsi="Times New Roman"/>
        </w:rPr>
        <w:t>ОТДЕЛ ВТОРОЙ.</w:t>
      </w:r>
    </w:p>
    <w:p>
      <w:pPr>
        <w:pStyle w:val="Normal"/>
        <w:jc w:val="both"/>
        <w:rPr>
          <w:rFonts w:ascii="Times New Roman" w:hAnsi="Times New Roman" w:cs="Times New Roman"/>
        </w:rPr>
      </w:pPr>
      <w:r>
        <w:rPr>
          <w:rFonts w:cs="Times New Roman" w:ascii="Times New Roman" w:hAnsi="Times New Roman"/>
        </w:rPr>
        <w:t>Введение Городового Положения.</w:t>
      </w:r>
    </w:p>
    <w:p>
      <w:pPr>
        <w:pStyle w:val="Normal"/>
        <w:jc w:val="both"/>
        <w:rPr>
          <w:rFonts w:ascii="Times New Roman" w:hAnsi="Times New Roman" w:cs="Times New Roman"/>
        </w:rPr>
      </w:pPr>
      <w:r>
        <w:rPr>
          <w:rFonts w:cs="Times New Roman" w:ascii="Times New Roman" w:hAnsi="Times New Roman"/>
        </w:rPr>
        <w:t>1784-1796.</w:t>
      </w:r>
    </w:p>
    <w:p>
      <w:pPr>
        <w:pStyle w:val="Normal"/>
        <w:ind w:firstLine="360"/>
        <w:jc w:val="both"/>
        <w:rPr>
          <w:rFonts w:ascii="Times New Roman" w:hAnsi="Times New Roman" w:cs="Times New Roman"/>
        </w:rPr>
      </w:pPr>
      <w:r>
        <w:rPr>
          <w:rFonts w:cs="Times New Roman" w:ascii="Times New Roman" w:hAnsi="Times New Roman"/>
        </w:rPr>
        <w:t>Древнее муниципальное устройство города Риги отменено было не вдруг, а постепенно. Императрица Екатерина II, 31»</w:t>
      </w:r>
    </w:p>
    <w:p>
      <w:pPr>
        <w:pStyle w:val="Normal"/>
        <w:ind w:firstLine="360"/>
        <w:jc w:val="both"/>
        <w:rPr>
          <w:rFonts w:ascii="Times New Roman" w:hAnsi="Times New Roman" w:cs="Times New Roman"/>
        </w:rPr>
      </w:pPr>
      <w:r>
        <w:rPr>
          <w:rFonts w:cs="Times New Roman" w:ascii="Times New Roman" w:hAnsi="Times New Roman"/>
        </w:rPr>
        <w:t xml:space="preserve">кажется, имела целью убедить самих Рижан и вообще всех Остзейцев в превосходстве её учреждений перед Учреждение старым порядком. В 1783 г. учреждена была на общем </w:t>
      </w:r>
      <w:r>
        <w:rPr>
          <w:rFonts w:cs="Times New Roman" w:ascii="Times New Roman" w:hAnsi="Times New Roman"/>
          <w:vertAlign w:val="superscript"/>
        </w:rPr>
        <w:t>РИ</w:t>
      </w:r>
      <w:r>
        <w:rPr>
          <w:rFonts w:cs="Times New Roman" w:ascii="Times New Roman" w:hAnsi="Times New Roman"/>
        </w:rPr>
        <w:t>бер^и.</w:t>
      </w:r>
      <w:r>
        <w:rPr>
          <w:rFonts w:cs="Times New Roman" w:ascii="Times New Roman" w:hAnsi="Times New Roman"/>
          <w:vertAlign w:val="superscript"/>
        </w:rPr>
        <w:t>ГУ</w:t>
      </w:r>
      <w:r>
        <w:rPr>
          <w:rFonts w:cs="Times New Roman" w:ascii="Times New Roman" w:hAnsi="Times New Roman"/>
        </w:rPr>
        <w:t xml:space="preserve"> основании Рижская губерния, при чем рижский магистрат оставлен был при прежнем его устройстве, но подчинен вновь учрежденному губернскому магистрату, „чем, как сказано в именном указе, еще вящше распространены преимущества тех городов (т. е. Риги и Ревеля), поколику на основании учреждений выбором заседателей и из них толь знатное место составлено будетъ". Всем присутствен</w:t>
        <w:softHyphen/>
        <w:t>ным местам и лицам велено было руководствоваться местными законами и привилегиями *). Но несовместность городской конституции с новыми учреждениями не могла укрыться. В журнале, издававшемся в то время в Риге, выражены были опасения на счет сохранения высокого жало ванья бургомистров и ратсгеров, равно как и притяза</w:t>
        <w:softHyphen/>
        <w:t>ний магистрата на право смертной казни и недопущения в некоторых случаях аппелляции на его* решения. Однако дворянство и города отправили в Петербург депутатов с изъявлением всеподданнейшей благодарности. Императрица приняла их благосклонно, изъяснялась с ними по-русски, а так как они отозвались непониманием, то повелено было перевести для них высочайший ответ на немецкий язык *).</w:t>
      </w:r>
    </w:p>
    <w:p>
      <w:pPr>
        <w:pStyle w:val="Normal"/>
        <w:ind w:firstLine="360"/>
        <w:jc w:val="both"/>
        <w:rPr>
          <w:rFonts w:ascii="Times New Roman" w:hAnsi="Times New Roman" w:cs="Times New Roman"/>
        </w:rPr>
      </w:pPr>
      <w:r>
        <w:rPr>
          <w:rFonts w:cs="Times New Roman" w:ascii="Times New Roman" w:hAnsi="Times New Roman"/>
        </w:rPr>
        <w:t>Вслед за тем, указом 14 ноября, повелено было: „Дабы ни городской магистрат, ниже другое какое либо место не делало затруднений прокурорам или стряпчему входить в оное, когда пристойно, и осведомляться о том, что для пользы службы им знать нужно, в чем и не может по</w:t>
        <w:softHyphen/>
        <w:t>читаема быть ни малейшая отмена или нарушение приви</w:t>
        <w:softHyphen/>
        <w:t>легий или законов тамошнихъ" ’)• Указами 5 апреля и 4 сентября 1784 г. и 4 сентября 1785 г. отменены были все акциденции, получаемые судьями и канцелярскими чиновни ками, введено было в училищах преподавание русского языка, без которого знания и употребление в должности весьма неудобно, и велено выборы въ</w:t>
      </w:r>
    </w:p>
    <w:p>
      <w:pPr>
        <w:pStyle w:val="Normal"/>
        <w:jc w:val="both"/>
        <w:rPr>
          <w:rFonts w:ascii="Times New Roman" w:hAnsi="Times New Roman" w:cs="Times New Roman"/>
        </w:rPr>
      </w:pPr>
      <w:r>
        <w:rPr>
          <w:rFonts w:cs="Times New Roman" w:ascii="Times New Roman" w:hAnsi="Times New Roman"/>
        </w:rPr>
        <w:t xml:space="preserve">') № 15,775, 15,776.-*) </w:t>
      </w:r>
      <w:r>
        <w:rPr>
          <w:rFonts w:cs="Times New Roman" w:ascii="Times New Roman" w:hAnsi="Times New Roman"/>
          <w:lang w:val="la-VA" w:eastAsia="la-VA" w:bidi="la-VA"/>
        </w:rPr>
        <w:t xml:space="preserve">Nordifche Misc. </w:t>
      </w:r>
      <w:r>
        <w:rPr>
          <w:rFonts w:cs="Times New Roman" w:ascii="Times New Roman" w:hAnsi="Times New Roman"/>
        </w:rPr>
        <w:t>1784 иода. № 8-») № 15,873.</w:t>
      </w:r>
    </w:p>
    <w:p>
      <w:pPr>
        <w:pStyle w:val="Normal"/>
        <w:ind w:firstLine="360"/>
        <w:jc w:val="both"/>
        <w:rPr>
          <w:rFonts w:ascii="Times New Roman" w:hAnsi="Times New Roman" w:cs="Times New Roman"/>
        </w:rPr>
      </w:pPr>
      <w:r>
        <w:rPr>
          <w:rFonts w:cs="Times New Roman" w:ascii="Times New Roman" w:hAnsi="Times New Roman"/>
        </w:rPr>
        <w:t>магистраты ревельский и рижский производить на основании Городового Положения *). В то же время, спрошено было общество граждан, желает ли оно введения этого положе</w:t>
        <w:softHyphen/>
        <w:t>ния во всех его частях. Об этом совещании Нейендаль рассказывает, что будто бы согласие большой гильдии было вынуждено силою и доказывает это тем, что докман объявил данное ему графом Брауном приказание записать и. представить ему имена граждан, которые изъ</w:t>
        <w:softHyphen/>
        <w:t>явят противное мнение: это может быть справедливо, но вовсе не заключало в себе угрозы. Малая же гильдия громко изъявила свое согласие.' Из всего этого видно, что уже в то время существовала в самом обществе граж</w:t>
        <w:softHyphen/>
        <w:t>дан партия, желавшая Городового Положения. Вслед за Введение</w:t>
      </w:r>
    </w:p>
    <w:p>
      <w:pPr>
        <w:pStyle w:val="Normal"/>
        <w:jc w:val="both"/>
        <w:rPr>
          <w:rFonts w:ascii="Times New Roman" w:hAnsi="Times New Roman" w:cs="Times New Roman"/>
        </w:rPr>
      </w:pPr>
      <w:r>
        <w:rPr>
          <w:rFonts w:cs="Times New Roman" w:ascii="Times New Roman" w:hAnsi="Times New Roman"/>
        </w:rPr>
        <w:t>Городоваго</w:t>
      </w:r>
    </w:p>
    <w:p>
      <w:pPr>
        <w:pStyle w:val="Normal"/>
        <w:ind w:firstLine="360"/>
        <w:jc w:val="both"/>
        <w:rPr>
          <w:rFonts w:ascii="Times New Roman" w:hAnsi="Times New Roman" w:cs="Times New Roman"/>
        </w:rPr>
      </w:pPr>
      <w:r>
        <w:rPr>
          <w:rFonts w:cs="Times New Roman" w:ascii="Times New Roman" w:hAnsi="Times New Roman"/>
        </w:rPr>
        <w:t>этим, воспоследовал первый, до нас не дошедший, указ положения, о введении оного и другой указ 5 июня 1786 г., коим по</w:t>
        <w:softHyphen/>
        <w:t>велено: „В записке желающих в мещане и купечество поступать сходственно Городовому Положению и другим узаконениям и указам, в чем и не может общество городское отказать, если желающий, при добром и беспо</w:t>
        <w:softHyphen/>
        <w:t>рочном поведении, имеет и прочия качества, мещанину и купцу принадлежащие; в случае же затруднения о том от общества городского, приносить жалобу генерал-губерна</w:t>
        <w:softHyphen/>
        <w:t>тору и губернскому правлению, дабы они могли то прика</w:t>
        <w:softHyphen/>
        <w:t>занием своим исправить по законам. Полицию учредить в Риге на основании Устава о благочинии* *).</w:t>
      </w:r>
    </w:p>
    <w:p>
      <w:pPr>
        <w:pStyle w:val="Normal"/>
        <w:ind w:firstLine="360"/>
        <w:jc w:val="both"/>
        <w:rPr>
          <w:rFonts w:ascii="Times New Roman" w:hAnsi="Times New Roman" w:cs="Times New Roman"/>
        </w:rPr>
      </w:pPr>
      <w:r>
        <w:rPr>
          <w:rFonts w:cs="Times New Roman" w:ascii="Times New Roman" w:hAnsi="Times New Roman"/>
        </w:rPr>
        <w:t>Но противная партия, во главе которой стоял магистрат, в прошении на Высочайшее имя, ходатайствовала о дозво</w:t>
        <w:softHyphen/>
        <w:t>лении приспособить новое учреждение к старым привиле</w:t>
        <w:softHyphen/>
        <w:t>гиям - т. е. вовсе не исполнять первого. На это воспосле</w:t>
        <w:softHyphen/>
        <w:t>довало от правительства требование точнейшего обозна</w:t>
        <w:softHyphen/>
        <w:t>чения тех изменений в общем законе, которых граж</w:t>
        <w:softHyphen/>
        <w:t>дане требовали на основании своих привилегий. Итак, за</w:t>
        <w:softHyphen/>
        <w:t>щитникам старины дана была полная возможность принять самостоятельное участие в преобразовании. Казалось бы луч</w:t>
        <w:softHyphen/>
        <w:t>шим к тому средством было представить от себя про</w:t>
        <w:softHyphen/>
        <w:t>ект нового муниципального устройства, соглашенный по</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X» 15,979, 16,055, 16,056, 16,256. *) А» 16,404.</w:t>
      </w:r>
    </w:p>
    <w:p>
      <w:pPr>
        <w:pStyle w:val="Normal"/>
        <w:ind w:firstLine="360"/>
        <w:jc w:val="both"/>
        <w:rPr>
          <w:rFonts w:ascii="Times New Roman" w:hAnsi="Times New Roman" w:cs="Times New Roman"/>
        </w:rPr>
      </w:pPr>
      <w:r>
        <w:rPr>
          <w:rFonts w:cs="Times New Roman" w:ascii="Times New Roman" w:hAnsi="Times New Roman"/>
        </w:rPr>
        <w:t>возможности с древними учреждениями, пожертвовать теми из них, которые были признаны вредными, и за тем уже ходатайствовать об оставлении того, что еще можно было надеяться удержать. Но слепое пристрастие к старине не допустило до этого. Магистрат и его партия отправили в Петербург мемориал на высочайшее имя, в котором, благодаря государыню за дарование городу Риге тех са</w:t>
        <w:softHyphen/>
        <w:t>мых прав и милостей, которые её величество соизво</w:t>
        <w:softHyphen/>
        <w:t>лила излить на прочих своих подданных, они испраши</w:t>
        <w:softHyphen/>
        <w:t>вали, по причине особых торговых связей Риги со всеми европейскими портами, некоторых перемен в Городовом Положении, а именно следующих пунктов: 1) Сохранить прежнее разделение городского общества на магистрат, большую и малую гильдии, и прежний порядок в городских собраниях. 2) Членов магистрата избирать не на три года, а на всю жизнь, городского же головы вовсе не избирать, так как все возложенные на него обязанности будто бы лежали на первоприсутствующем бургомистре. 3) В боль</w:t>
        <w:softHyphen/>
        <w:t>шую гильдию принимать не всякого, кто капитал объявит, а только граждан, представивших установленное свиде</w:t>
        <w:softHyphen/>
        <w:t>тельство об изучении торговли; всем членам большой гильдии предоставить равные права по торговле, без раз</w:t>
        <w:softHyphen/>
        <w:t>личия торговых гильдий. 4) Сохранить прежний порядок управления городским имуществом и цеховое устройство; не дозволять рижским гражданам заниматься в одно время ремеслами и торговлею. 5) Не учреждать в Риге ни общей, ни шестигласной думы. 6) Освободить город от рекрутской повинности, денежной и натуральной. С своей стороны, ма</w:t>
        <w:softHyphen/>
        <w:t>гистрат, „желая доказать (по словам Нейендаля) свое бескорыстие и отсутствие всяких личных побуждений*, изъ</w:t>
        <w:softHyphen/>
        <w:t>являл готовность пожертвовать правом самоизбрания, ко</w:t>
        <w:softHyphen/>
        <w:t>торое было уже у него отнято, и правом решать дела без апелляции, которого он не имел со времени шведского вла</w:t>
        <w:softHyphen/>
        <w:t>дычества, иными словами: в то время как правительство намеревалось изменить все, магистрат ничего лучшего не придумал, как просить о том, чтобы не изменяли ничего. Это новое, разительное доказательство его неспособности или</w:t>
      </w:r>
    </w:p>
    <w:p>
      <w:pPr>
        <w:pStyle w:val="Normal"/>
        <w:jc w:val="both"/>
        <w:rPr>
          <w:rFonts w:ascii="Times New Roman" w:hAnsi="Times New Roman" w:cs="Times New Roman"/>
        </w:rPr>
      </w:pPr>
      <w:r>
        <w:rPr>
          <w:rFonts w:cs="Times New Roman" w:ascii="Times New Roman" w:hAnsi="Times New Roman"/>
        </w:rPr>
        <w:t>упорного нежелания произвести преобразование ’), убедило правительство в необходимости ввести его от себя, и по</w:t>
        <w:softHyphen/>
        <w:t>тому просьба Рижан оставлена была без ответа, вместо которого воспоследовал сенатский указ 7 августа 1786 г. наместническому правлению (не помещенный в Полном Собрании Законов, но поименованный в указе ’) Сената 12 октября 1787 г.), „дабы сии Высочайшие положения (т. е. Дво</w:t>
        <w:softHyphen/>
        <w:t>рянская Грамота и Городовое Положение) в самоскорейшем времени выполнены и приведены были в настоящее свое действие, и чтоб во всяком случае без самомалейшего изъятия поступали по точным словам тех высочайших узаконений". Граждане хотели было войти с новым пред</w:t>
        <w:softHyphen/>
        <w:t>ставлением, „но тон втого указа показался им слишком грозным (пишет Нейендаль), и они одумались*; в том же году наместническое правление донесло Сенату об испол</w:t>
        <w:softHyphen/>
        <w:t>нении воли высшего правительства.</w:t>
      </w:r>
    </w:p>
    <w:p>
      <w:pPr>
        <w:pStyle w:val="Normal"/>
        <w:ind w:firstLine="360"/>
        <w:jc w:val="both"/>
        <w:rPr>
          <w:rFonts w:ascii="Times New Roman" w:hAnsi="Times New Roman" w:cs="Times New Roman"/>
        </w:rPr>
      </w:pPr>
      <w:r>
        <w:rPr>
          <w:rFonts w:cs="Times New Roman" w:ascii="Times New Roman" w:hAnsi="Times New Roman"/>
        </w:rPr>
        <w:t>Считая излишним излагать в подробности Городовое Изменения в рижском Положение императрицы Екатерины, как всем известное, городском мы укажем только на существенные изменения, им произ</w:t>
      </w:r>
      <w:r>
        <w:rPr>
          <w:rFonts w:cs="Times New Roman" w:ascii="Times New Roman" w:hAnsi="Times New Roman"/>
          <w:smallCaps/>
        </w:rPr>
        <w:t>у</w:t>
      </w:r>
      <w:r>
        <w:rPr>
          <w:rFonts w:cs="Times New Roman" w:ascii="Times New Roman" w:hAnsi="Times New Roman"/>
          <w:smallCaps/>
          <w:vertAlign w:val="superscript"/>
        </w:rPr>
        <w:t>ст</w:t>
      </w:r>
      <w:r>
        <w:rPr>
          <w:rFonts w:cs="Times New Roman" w:ascii="Times New Roman" w:hAnsi="Times New Roman"/>
          <w:smallCaps/>
        </w:rPr>
        <w:t>р</w:t>
      </w:r>
      <w:r>
        <w:rPr>
          <w:rFonts w:cs="Times New Roman" w:ascii="Times New Roman" w:hAnsi="Times New Roman"/>
          <w:smallCaps/>
          <w:vertAlign w:val="superscript"/>
        </w:rPr>
        <w:t>ойствЕ</w:t>
      </w:r>
      <w:r>
        <w:rPr>
          <w:rFonts w:cs="Times New Roman" w:ascii="Times New Roman" w:hAnsi="Times New Roman"/>
        </w:rPr>
        <w:t>веденные, как в сословном устройстве, так и в управ</w:t>
        <w:softHyphen/>
        <w:t>лении, в том виде, в каком то и другое применено было в Риге ’)• Первое и самое важное заключалось в упразд</w:t>
        <w:softHyphen/>
        <w:t>нении резкого разделения между привилегированным обще</w:t>
        <w:softHyphen/>
        <w:t>ством граждан и классом терпимых обывателей. То и другое слито было в одно городское общество, или обще</w:t>
        <w:softHyphen/>
        <w:t>ство обывателей, т. е. лиц, принадлежащих к среднему сословию и записанных в городской обывательской книге.</w:t>
      </w:r>
    </w:p>
    <w:p>
      <w:pPr>
        <w:pStyle w:val="Normal"/>
        <w:jc w:val="both"/>
        <w:rPr>
          <w:rFonts w:ascii="Times New Roman" w:hAnsi="Times New Roman" w:cs="Times New Roman"/>
        </w:rPr>
      </w:pPr>
      <w:r>
        <w:rPr>
          <w:rFonts w:cs="Times New Roman" w:ascii="Times New Roman" w:hAnsi="Times New Roman"/>
        </w:rPr>
        <w:t>Право гражданства, по древним рижским законам, было личное и не передавалось от отца к сыну; напротив, по Городовому Положению, звание мещанина или члена город</w:t>
        <w:softHyphen/>
        <w:t>ского общества признано было наследственным.</w:t>
      </w:r>
    </w:p>
    <w:p>
      <w:pPr>
        <w:pStyle w:val="Normal"/>
        <w:ind w:firstLine="360"/>
        <w:jc w:val="both"/>
        <w:rPr>
          <w:rFonts w:ascii="Times New Roman" w:hAnsi="Times New Roman" w:cs="Times New Roman"/>
        </w:rPr>
      </w:pPr>
      <w:r>
        <w:rPr>
          <w:rFonts w:cs="Times New Roman" w:ascii="Times New Roman" w:hAnsi="Times New Roman"/>
        </w:rPr>
        <w:t>Магистрат утратил значение сословия, и вместо прежнего деления городского общества, введено новое, на: 1) городских настоящих обывателей, владеющих в городе домами и землею; 2) вписавшихся в одну из трех гильдий; 3) це-</w:t>
      </w:r>
    </w:p>
    <w:p>
      <w:pPr>
        <w:pStyle w:val="Normal"/>
        <w:ind w:firstLine="360"/>
        <w:jc w:val="both"/>
        <w:rPr>
          <w:rFonts w:ascii="Times New Roman" w:hAnsi="Times New Roman" w:cs="Times New Roman"/>
        </w:rPr>
      </w:pPr>
      <w:r>
        <w:rPr>
          <w:rFonts w:cs="Times New Roman" w:ascii="Times New Roman" w:hAnsi="Times New Roman"/>
        </w:rPr>
        <w:t>9 В издании 1852 г. от слов „иными словами</w:t>
      </w:r>
      <w:r>
        <w:rPr>
          <w:rFonts w:cs="Times New Roman" w:ascii="Times New Roman" w:hAnsi="Times New Roman"/>
          <w:vertAlign w:val="superscript"/>
        </w:rPr>
        <w:t>44</w:t>
      </w:r>
      <w:r>
        <w:rPr>
          <w:rFonts w:cs="Times New Roman" w:ascii="Times New Roman" w:hAnsi="Times New Roman"/>
        </w:rPr>
        <w:t xml:space="preserve"> до „преобразование</w:t>
      </w:r>
      <w:r>
        <w:rPr>
          <w:rFonts w:cs="Times New Roman" w:ascii="Times New Roman" w:hAnsi="Times New Roman"/>
          <w:vertAlign w:val="superscript"/>
        </w:rPr>
        <w:t>4</w:t>
      </w:r>
      <w:r>
        <w:rPr>
          <w:rFonts w:cs="Times New Roman" w:ascii="Times New Roman" w:hAnsi="Times New Roman"/>
        </w:rPr>
        <w:t>* опу</w:t>
        <w:softHyphen/>
        <w:t>щено и вместо того напечатано: „это</w:t>
      </w:r>
      <w:r>
        <w:rPr>
          <w:rFonts w:cs="Times New Roman" w:ascii="Times New Roman" w:hAnsi="Times New Roman"/>
          <w:vertAlign w:val="superscript"/>
        </w:rPr>
        <w:t>44</w:t>
      </w:r>
      <w:r>
        <w:rPr>
          <w:rFonts w:cs="Times New Roman" w:ascii="Times New Roman" w:hAnsi="Times New Roman"/>
        </w:rPr>
        <w:t xml:space="preserve">. </w:t>
      </w:r>
      <w:r>
        <w:rPr>
          <w:rFonts w:cs="Times New Roman" w:ascii="Times New Roman" w:hAnsi="Times New Roman"/>
          <w:lang w:val="la-VA" w:eastAsia="la-VA" w:bidi="la-VA"/>
        </w:rPr>
        <w:t>J</w:t>
      </w:r>
      <w:r>
        <w:rPr>
          <w:rFonts w:cs="Times New Roman" w:ascii="Times New Roman" w:hAnsi="Times New Roman"/>
        </w:rPr>
        <w:t>/рим. изд.</w:t>
      </w:r>
    </w:p>
    <w:p>
      <w:pPr>
        <w:pStyle w:val="Normal"/>
        <w:ind w:firstLine="360"/>
        <w:jc w:val="both"/>
        <w:rPr>
          <w:rFonts w:ascii="Times New Roman" w:hAnsi="Times New Roman" w:cs="Times New Roman"/>
        </w:rPr>
      </w:pPr>
      <w:r>
        <w:rPr>
          <w:rFonts w:cs="Times New Roman" w:ascii="Times New Roman" w:hAnsi="Times New Roman"/>
        </w:rPr>
        <w:t>1) № 16,584. - «) № 16,584.</w:t>
      </w:r>
    </w:p>
    <w:p>
      <w:pPr>
        <w:pStyle w:val="Normal"/>
        <w:ind w:firstLine="360"/>
        <w:jc w:val="both"/>
        <w:rPr>
          <w:rFonts w:ascii="Times New Roman" w:hAnsi="Times New Roman" w:cs="Times New Roman"/>
        </w:rPr>
      </w:pPr>
      <w:r>
        <w:rPr>
          <w:rFonts w:cs="Times New Roman" w:ascii="Times New Roman" w:hAnsi="Times New Roman"/>
        </w:rPr>
        <w:t>ховых мастеров, учеников и подмастерьев; 4) иногород</w:t>
        <w:softHyphen/>
        <w:t>ных и иностранных гостей; 5) именитых граждан (в том числе находились по местному обычаю именуемые ли тератами, банкиры и оптовые торговцы); 6) посадских, или мещан в тесном значении слова. Именитые граждане и записанные в одну из первых двух гильдий были изъяты от телесного наказания; все записанные в гильдии, вместо натуральной рекрутской повинности, были обложены денеж</w:t>
        <w:softHyphen/>
        <w:t>ным сбором. Каждому обывателю позволено было, не за</w:t>
        <w:softHyphen/>
        <w:t>писываясь в цех, иметь станок и заниматься ремеслом; посадскому, независимо от этого - содержать лавку; цехо вому, записавшемуся в гильдию, заниматься двумя промы</w:t>
        <w:softHyphen/>
        <w:t>слами: торговым и ремесленным. Вместо прежних пра</w:t>
        <w:softHyphen/>
        <w:t>вил, обусловливавших пользование правами в составе обществ, право участия в управлении, сословном и обще</w:t>
        <w:softHyphen/>
        <w:t>ственном, посредством выборов и исправления должностей, присвоено было всем обывателям, достигнувшим 25 лет</w:t>
        <w:softHyphen/>
        <w:t>него возраста и имеющим капитал, с которого проценты не ниже 50 рублей. Разделение ремесленного сословия на цехи было оставлено в силе, равно как и цеховое устройство в главных его основаниях; но оно было очищено от всех воспретительных, исключительных постановлений и разорительных обычаев. Вообще, существовавшие в Риге преимущества Немцев перед Латышами и Русскими, про</w:t>
        <w:softHyphen/>
        <w:t>тестантов перед католиками и православными, законнорож</w:t>
        <w:softHyphen/>
        <w:t>денных перед незаконнорожденными, женатых перед хо</w:t>
        <w:softHyphen/>
        <w:t>лостыми, и т. д., были упразднены.</w:t>
      </w:r>
    </w:p>
    <w:p>
      <w:pPr>
        <w:pStyle w:val="Normal"/>
        <w:ind w:firstLine="360"/>
        <w:jc w:val="both"/>
        <w:rPr>
          <w:rFonts w:ascii="Times New Roman" w:hAnsi="Times New Roman" w:cs="Times New Roman"/>
        </w:rPr>
      </w:pPr>
      <w:r>
        <w:rPr>
          <w:rFonts w:cs="Times New Roman" w:ascii="Times New Roman" w:hAnsi="Times New Roman"/>
        </w:rPr>
        <w:t>Вместо прежних гильдейских собраний, введены во-пер</w:t>
        <w:softHyphen/>
        <w:t>вых: общие собрания всех городских сословий через каждые три года, по приказанию начальника губернии, для выслушания его предложений, для делания ему представлений и для производства выборов городского головы, бургомист</w:t>
        <w:softHyphen/>
        <w:t>ров и ратманов, заседателей губернского магистрата н совестного суда, и ежегодные: для выбора старост и су</w:t>
        <w:softHyphen/>
        <w:t>дей словесного суда; во-вторых: собрания по сосло</w:t>
        <w:softHyphen/>
        <w:t>виям, через каждые три года, для выбора гласных. Во</w:t>
        <w:softHyphen/>
        <w:t>обще право самоизбрания и пожизненного отправления долж</w:t>
        <w:softHyphen/>
      </w:r>
    </w:p>
    <w:p>
      <w:pPr>
        <w:pStyle w:val="Normal"/>
        <w:jc w:val="both"/>
        <w:rPr>
          <w:rFonts w:ascii="Times New Roman" w:hAnsi="Times New Roman" w:cs="Times New Roman"/>
        </w:rPr>
      </w:pPr>
      <w:r>
        <w:rPr>
          <w:rFonts w:cs="Times New Roman" w:ascii="Times New Roman" w:hAnsi="Times New Roman"/>
        </w:rPr>
        <w:t>ностей были заменены выборами от общества и определен</w:t>
        <w:softHyphen/>
        <w:t>ными сроками службы, не более 3-х лет.</w:t>
      </w:r>
    </w:p>
    <w:p>
      <w:pPr>
        <w:pStyle w:val="Normal"/>
        <w:ind w:firstLine="360"/>
        <w:jc w:val="both"/>
        <w:rPr>
          <w:rFonts w:ascii="Times New Roman" w:hAnsi="Times New Roman" w:cs="Times New Roman"/>
        </w:rPr>
      </w:pPr>
      <w:r>
        <w:rPr>
          <w:rFonts w:cs="Times New Roman" w:ascii="Times New Roman" w:hAnsi="Times New Roman"/>
        </w:rPr>
        <w:t>Административная власть совершенно отделена была от судебной. Первая сосредоточена в общей и шестигласной думах, подчиненных губернскому магистрату. Деятель</w:t>
        <w:softHyphen/>
        <w:t>ность городских дум обнимала ведомства нынешних кассаколлегии, квартирного и податного правлений. Источники го родских доходов и статьи расходов означены были вкратце; о составлении сметы тем и другим в Городовом Поло жении не упоминается; сказано однако, что „сверх положен</w:t>
        <w:softHyphen/>
        <w:t>ных точно расходов, городовые общества не могут сами собою издерживать денег городских и делать новых издер жек, но буде что усмотрят к пользе общей, к выгоде и к украшению города нужное, да представят губернатору и ожидают соизволения*. Дума должна была представлять ежегодно ведомости о приходах и расходах губернатору, а казенной палате счеты.</w:t>
      </w:r>
    </w:p>
    <w:p>
      <w:pPr>
        <w:pStyle w:val="Normal"/>
        <w:ind w:firstLine="360"/>
        <w:jc w:val="both"/>
        <w:rPr>
          <w:rFonts w:ascii="Times New Roman" w:hAnsi="Times New Roman" w:cs="Times New Roman"/>
        </w:rPr>
      </w:pPr>
      <w:r>
        <w:rPr>
          <w:rFonts w:cs="Times New Roman" w:ascii="Times New Roman" w:hAnsi="Times New Roman"/>
        </w:rPr>
        <w:t>Полицейская часть была организирована отдельно от думы и сосредоточена в управе благочиния.</w:t>
      </w:r>
    </w:p>
    <w:p>
      <w:pPr>
        <w:pStyle w:val="Normal"/>
        <w:ind w:firstLine="360"/>
        <w:jc w:val="both"/>
        <w:rPr>
          <w:rFonts w:ascii="Times New Roman" w:hAnsi="Times New Roman" w:cs="Times New Roman"/>
        </w:rPr>
      </w:pPr>
      <w:r>
        <w:rPr>
          <w:rFonts w:cs="Times New Roman" w:ascii="Times New Roman" w:hAnsi="Times New Roman"/>
        </w:rPr>
        <w:t>Высшее городское судебное место удержало название ма</w:t>
        <w:softHyphen/>
        <w:t>гистрата; но так как полицейская и хозяйственная часть отошли от него и, несмотря на все старания рижского на</w:t>
        <w:softHyphen/>
        <w:t>местнического правления, Сенат воспретил ему принимать участие в администрации, кроме надзора за торговлею, то число членов магистрата было ограничено двумя бургоми</w:t>
        <w:softHyphen/>
        <w:t>страми и двенадцатью ратманами, включая сюда заседателей управы благочиния и сиротского суда. Из прежних депар таментов магистратских остались: Фохтейский, ландфохтейский, торговый и кемерейный; апелляция от нижнего суда в полное присутствие магистрата была отменена. Сиротский суд был отделен от магистрата и подчинен непосред ственно губернскому магистрату. Учреждены были словесные суды, подчиненные магистрату, по одному в каждой из пяти частей, на которые город был разделен.</w:t>
      </w:r>
    </w:p>
    <w:p>
      <w:pPr>
        <w:pStyle w:val="Normal"/>
        <w:tabs>
          <w:tab w:val="clear" w:pos="708"/>
          <w:tab w:val="left" w:pos="2275" w:leader="none"/>
          <w:tab w:val="left" w:pos="6250" w:leader="none"/>
        </w:tabs>
        <w:ind w:firstLine="360"/>
        <w:jc w:val="both"/>
        <w:rPr>
          <w:rFonts w:ascii="Times New Roman" w:hAnsi="Times New Roman" w:cs="Times New Roman"/>
        </w:rPr>
      </w:pPr>
      <w:r>
        <w:rPr>
          <w:rFonts w:cs="Times New Roman" w:ascii="Times New Roman" w:hAnsi="Times New Roman"/>
        </w:rPr>
        <w:t xml:space="preserve">Из этого краткого обзора видно, что Городовое ПоложеВпечатление ние, не смотря на все возражения, которые могут быть сделапы как против основных его начал, так и против ниен на </w:t>
      </w:r>
      <w:r>
        <w:rPr>
          <w:rFonts w:cs="Times New Roman" w:ascii="Times New Roman" w:hAnsi="Times New Roman"/>
          <w:smallCaps/>
        </w:rPr>
        <w:t>ие</w:t>
      </w:r>
      <w:r>
        <w:rPr>
          <w:rFonts w:cs="Times New Roman" w:ascii="Times New Roman" w:hAnsi="Times New Roman"/>
          <w:vertAlign w:val="subscript"/>
        </w:rPr>
        <w:t>м</w:t>
      </w:r>
      <w:r>
        <w:rPr>
          <w:rFonts w:cs="Times New Roman" w:ascii="Times New Roman" w:hAnsi="Times New Roman"/>
        </w:rPr>
        <w:tab/>
        <w:t>т»</w:t>
        <w:tab/>
        <w:t>стное обще*</w:t>
      </w:r>
    </w:p>
    <w:p>
      <w:pPr>
        <w:pStyle w:val="Normal"/>
        <w:jc w:val="both"/>
        <w:rPr>
          <w:rFonts w:ascii="Times New Roman" w:hAnsi="Times New Roman" w:cs="Times New Roman"/>
        </w:rPr>
      </w:pPr>
      <w:r>
        <w:rPr>
          <w:rFonts w:cs="Times New Roman" w:ascii="Times New Roman" w:hAnsi="Times New Roman"/>
        </w:rPr>
        <w:t xml:space="preserve">их применяемости в гиге, удовлетворяло указанным выше </w:t>
      </w:r>
      <w:r>
        <w:rPr>
          <w:rFonts w:cs="Times New Roman" w:ascii="Times New Roman" w:hAnsi="Times New Roman"/>
          <w:vertAlign w:val="subscript"/>
        </w:rPr>
        <w:t>СТВ</w:t>
      </w: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Свидетель</w:t>
        <w:softHyphen/>
        <w:t>ство Нейендаля.</w:t>
      </w:r>
    </w:p>
    <w:p>
      <w:pPr>
        <w:pStyle w:val="Normal"/>
        <w:ind w:firstLine="360"/>
        <w:jc w:val="both"/>
        <w:rPr>
          <w:rFonts w:ascii="Times New Roman" w:hAnsi="Times New Roman" w:cs="Times New Roman"/>
        </w:rPr>
      </w:pPr>
      <w:r>
        <w:rPr>
          <w:rFonts w:cs="Times New Roman" w:ascii="Times New Roman" w:hAnsi="Times New Roman"/>
        </w:rPr>
        <w:t>потребностям того времени, и потому, сравнительно с преж</w:t>
        <w:softHyphen/>
        <w:t>ним порядком, было огромным успехом, а для большин</w:t>
        <w:softHyphen/>
        <w:t>ства рижских обывателей актом емансипации; но по этому самому и по другим причинам преобразование возбудило во многих не только неудовольствие, но даже слепое оже</w:t>
        <w:softHyphen/>
        <w:t>сточение. Со стороны магистрата и других должностных лиц, это объясняется утратою сословных прав его, устра</w:t>
        <w:softHyphen/>
        <w:t>нением от администрации, ограничением его доходов; но независимо от этого рассчета, и более всего, раздражало его то обстоятельство, что преобразование исходило от прави</w:t>
        <w:softHyphen/>
        <w:t>тельства, что Русские осмелились найти недостатки в не</w:t>
        <w:softHyphen/>
        <w:t>мецких учреждениях, дерзнули признать себя способными улучшить их и, как казалось, решались мыслить и дей</w:t>
        <w:softHyphen/>
        <w:t>ствовать самостоятельно, не требуя наставлений от бывших своих учителей. Слепым пристрастием императрицы Ека</w:t>
        <w:softHyphen/>
        <w:t>терины II к собственному её изобретению и низкою завистью к преимуществам и умственному превосходству Немцев со стороны приближенных к ней Русских - вот чем объясняли в Риге введение нового порядка. Чтобы дать по</w:t>
        <w:softHyphen/>
        <w:t>нятие об этом расположении умов, конечно, не всеобщем, но свойственном партии, стоявшей во главе прежнего му</w:t>
        <w:softHyphen/>
        <w:t>ниципального устройства, мы позволим себе привести не</w:t>
        <w:softHyphen/>
        <w:t>сколько выписок из записок Нейендаля, уже цитованного нами. Вот его слова: „Брошюра о муниципальном устрой</w:t>
        <w:softHyphen/>
        <w:t>стве города Риги, писанная обер-веттгером Беренсом, поданная императору австрийскому при его проезде через Ригу и прочтенная Екатериною II, равно как и другие, под рукою употребленные усилия для удержания существовавшего порядка, остались бесплодными. В продолжение 1781 -1783 г. генерал губернатор, с своей стороны, также старался внушить императрице мысли, которые, повидимому, должны были отклонить ее от её намерения, но также безуспешно. её самолюбию льстила мысль увидать в немецких её обла</w:t>
        <w:softHyphen/>
        <w:t xml:space="preserve">стях осуществление её изобретения </w:t>
      </w:r>
      <w:r>
        <w:rPr>
          <w:rFonts w:cs="Times New Roman" w:ascii="Times New Roman" w:hAnsi="Times New Roman"/>
          <w:lang w:val="la-VA" w:eastAsia="la-VA" w:bidi="la-VA"/>
        </w:rPr>
        <w:t xml:space="preserve">(Ihr Kunstwerk); </w:t>
      </w:r>
      <w:r>
        <w:rPr>
          <w:rFonts w:cs="Times New Roman" w:ascii="Times New Roman" w:hAnsi="Times New Roman"/>
        </w:rPr>
        <w:t>к тому же, может быть она посовестилась перед своим на</w:t>
        <w:softHyphen/>
        <w:t xml:space="preserve">родом допустить оскорбительное для него изъятие в пользу </w:t>
      </w:r>
      <w:r>
        <w:rPr>
          <w:rFonts w:cs="Times New Roman" w:ascii="Times New Roman" w:hAnsi="Times New Roman"/>
          <w:smallCaps/>
        </w:rPr>
        <w:t>Лифляндии.</w:t>
      </w:r>
      <w:r>
        <w:rPr>
          <w:rFonts w:cs="Times New Roman" w:ascii="Times New Roman" w:hAnsi="Times New Roman"/>
        </w:rPr>
        <w:t xml:space="preserve"> Льстецы называли её произведение мастерским, а тогдашний генерал-прокурор князь Вяземский, к несча</w:t>
      </w:r>
    </w:p>
    <w:p>
      <w:pPr>
        <w:pStyle w:val="Normal"/>
        <w:numPr>
          <w:ilvl w:val="0"/>
          <w:numId w:val="0"/>
        </w:numPr>
        <w:jc w:val="both"/>
        <w:outlineLvl w:val="5"/>
        <w:rPr>
          <w:rFonts w:ascii="Times New Roman" w:hAnsi="Times New Roman" w:cs="Times New Roman"/>
        </w:rPr>
      </w:pPr>
      <w:bookmarkStart w:id="15" w:name="bookmark28"/>
      <w:r>
        <w:rPr>
          <w:rFonts w:cs="Times New Roman" w:ascii="Times New Roman" w:hAnsi="Times New Roman"/>
        </w:rPr>
        <w:t>ОТДАЛ ВТОРОЙ.</w:t>
      </w:r>
      <w:bookmarkEnd w:id="15"/>
    </w:p>
    <w:p>
      <w:pPr>
        <w:pStyle w:val="Normal"/>
        <w:jc w:val="both"/>
        <w:rPr>
          <w:rFonts w:ascii="Times New Roman" w:hAnsi="Times New Roman" w:cs="Times New Roman"/>
        </w:rPr>
      </w:pPr>
      <w:r>
        <w:rPr>
          <w:rFonts w:cs="Times New Roman" w:ascii="Times New Roman" w:hAnsi="Times New Roman"/>
        </w:rPr>
        <w:t>491</w:t>
      </w:r>
    </w:p>
    <w:p>
      <w:pPr>
        <w:pStyle w:val="Normal"/>
        <w:jc w:val="both"/>
        <w:rPr>
          <w:rFonts w:ascii="Times New Roman" w:hAnsi="Times New Roman" w:cs="Times New Roman"/>
        </w:rPr>
      </w:pPr>
      <w:r>
        <w:rPr>
          <w:rFonts w:cs="Times New Roman" w:ascii="Times New Roman" w:hAnsi="Times New Roman"/>
        </w:rPr>
        <w:t xml:space="preserve">стию в то время много значивший, при этом враг всех Немцев и в особенности ЛиФляндцев, употребил все усилия для того, чтобы ускорить введение общего учреждения и поставить на одну ногу с нами своих Русских (зеипе </w:t>
      </w:r>
      <w:r>
        <w:rPr>
          <w:rFonts w:cs="Times New Roman" w:ascii="Times New Roman" w:hAnsi="Times New Roman"/>
          <w:lang w:val="la-VA" w:eastAsia="la-VA" w:bidi="la-VA"/>
        </w:rPr>
        <w:t xml:space="preserve">Russen). </w:t>
      </w:r>
      <w:r>
        <w:rPr>
          <w:rFonts w:cs="Times New Roman" w:ascii="Times New Roman" w:hAnsi="Times New Roman"/>
        </w:rPr>
        <w:t>Головы последних были в то время так темны, что они даже не могли понять, что им следовало не зави</w:t>
        <w:softHyphen/>
        <w:t>довать превосходству ЛиФляндцев, но всячески стараться уподобиться им... Однако, многие в Риге возмечтали о воз</w:t>
        <w:softHyphen/>
        <w:t>можности согласить старое с новым и сделать из этого что нибудь сносное; охотники до рангов и чинов и их жены предались ребяческой радости о предстоявших выбо</w:t>
        <w:softHyphen/>
        <w:t>рах; случайное благосостояние, возвышенный образ мы</w:t>
        <w:softHyphen/>
        <w:t>слей, отличные духовные способности, а может быть и над</w:t>
        <w:softHyphen/>
        <w:t>менность нескольких членов магистрата', возбудили в Рус</w:t>
        <w:softHyphen/>
        <w:t>ских зависть и жажду мести, а в Немцах страсть к должностям. Но достойнейшие из числа последних желали сохранения нашего древнего устройства. Некоторые совето</w:t>
        <w:softHyphen/>
        <w:t>вали подкупить названного выше врага города Риги - он был доступен к подкупам - и через него отклонить введение Городового Положения; но в то время истощение городской кассы не позволило бы употребить это средство, если бы даже и не постыдились к нему прибегнуть ’)■ Из Петербурга под рукою делали попытки склонить земство и города к тому, чтобы они от себя просили о введении Учреждения о губерниях; но вместо того (говоря об одной Риге), отправлена была к Государыне просьба от имени трех городских сословий, в которой ходатайствовали об избавлении от этой милости*. О содержании и последствияхъ</w:t>
      </w:r>
    </w:p>
    <w:p>
      <w:pPr>
        <w:pStyle w:val="Normal"/>
        <w:ind w:firstLine="360"/>
        <w:jc w:val="both"/>
        <w:rPr>
          <w:rFonts w:ascii="Times New Roman" w:hAnsi="Times New Roman" w:cs="Times New Roman"/>
        </w:rPr>
      </w:pPr>
      <w:r>
        <w:rPr>
          <w:rFonts w:cs="Times New Roman" w:ascii="Times New Roman" w:hAnsi="Times New Roman"/>
        </w:rPr>
        <w:t>9 Как мало стыдились Рижане прибегать к нему, обнаруживает беспре</w:t>
        <w:softHyphen/>
        <w:t>рывный ряд документально доказанных подкупов от 1604 до 1840-х го</w:t>
        <w:softHyphen/>
        <w:t>дов. Истощение городской казны свидетельствует о худом управлении и о необходимости преобразовать его, а низкая клевета, распущенная против князя Вяземского, которого помнят и чтят доселе Русские, живущие в Риге, бессильна повредить памяти достойного человека и обращается в позор изобре</w:t>
        <w:softHyphen/>
        <w:t xml:space="preserve">тателям её. Князь Вяземский не только не был врагом </w:t>
      </w:r>
      <w:r>
        <w:rPr>
          <w:rFonts w:cs="Times New Roman" w:ascii="Times New Roman" w:hAnsi="Times New Roman"/>
          <w:smallCaps/>
        </w:rPr>
        <w:t>Лифляндии, но,</w:t>
      </w:r>
      <w:r>
        <w:rPr>
          <w:rFonts w:cs="Times New Roman" w:ascii="Times New Roman" w:hAnsi="Times New Roman"/>
        </w:rPr>
        <w:t xml:space="preserve"> как видно из дел, хранящихся в архиве рижского генерал-губернатора, пре</w:t>
        <w:softHyphen/>
        <w:t>достерегал графа Брауна и рижский магистрат от разных ироиахов по службе, за которые они впоследствии получали выговоры от Сената.</w:t>
      </w:r>
    </w:p>
    <w:p>
      <w:pPr>
        <w:pStyle w:val="Normal"/>
        <w:jc w:val="both"/>
        <w:rPr>
          <w:rFonts w:ascii="Times New Roman" w:hAnsi="Times New Roman" w:cs="Times New Roman"/>
        </w:rPr>
      </w:pPr>
      <w:r>
        <w:rPr>
          <w:rFonts w:cs="Times New Roman" w:ascii="Times New Roman" w:hAnsi="Times New Roman"/>
        </w:rPr>
        <w:t>Нападки на Городо</w:t>
        <w:softHyphen/>
        <w:t>вое Поло</w:t>
        <w:softHyphen/>
        <w:t>жение.</w:t>
      </w:r>
    </w:p>
    <w:p>
      <w:pPr>
        <w:pStyle w:val="Normal"/>
        <w:jc w:val="both"/>
        <w:rPr>
          <w:rFonts w:ascii="Times New Roman" w:hAnsi="Times New Roman" w:cs="Times New Roman"/>
        </w:rPr>
      </w:pPr>
      <w:r>
        <w:rPr>
          <w:rFonts w:cs="Times New Roman" w:ascii="Times New Roman" w:hAnsi="Times New Roman"/>
        </w:rPr>
        <w:t>этой просьбы было говорено выше. Из этих слов можно видеть тон и главное побуждение, лежавшее в основании нападений на Городовое Положение. Мы приведем некоторые из нихъ</w:t>
      </w:r>
    </w:p>
    <w:p>
      <w:pPr>
        <w:pStyle w:val="Normal"/>
        <w:ind w:firstLine="360"/>
        <w:jc w:val="both"/>
        <w:rPr>
          <w:rFonts w:ascii="Times New Roman" w:hAnsi="Times New Roman" w:cs="Times New Roman"/>
        </w:rPr>
      </w:pPr>
      <w:r>
        <w:rPr>
          <w:rFonts w:cs="Times New Roman" w:ascii="Times New Roman" w:hAnsi="Times New Roman"/>
        </w:rPr>
        <w:t>Во первых, автор жалуется на умножение всякой сво</w:t>
        <w:softHyphen/>
        <w:t>лочи, праздношатающихся, в особенности русских, кото</w:t>
        <w:softHyphen/>
        <w:t xml:space="preserve">рых он обыкновенно называет </w:t>
      </w:r>
      <w:r>
        <w:rPr>
          <w:rFonts w:cs="Times New Roman" w:ascii="Times New Roman" w:hAnsi="Times New Roman"/>
          <w:lang w:val="la-VA" w:eastAsia="la-VA" w:bidi="la-VA"/>
        </w:rPr>
        <w:t xml:space="preserve">sans-culottes. </w:t>
      </w:r>
      <w:r>
        <w:rPr>
          <w:rFonts w:cs="Times New Roman" w:ascii="Times New Roman" w:hAnsi="Times New Roman"/>
        </w:rPr>
        <w:t>Это было последствием предоставленной каждому свободы приписаться и городскому обществу, ограниченной одними денежными условиями Представители городских сословий требовали кроме этого, будто бы на основании законов, доказательств происхождения от свободных родителей; но тогдашний губер натор, Беклешов, желавший, как выражается автор, поднять русских, положил этому конец. Вредные последствия облегченного вступления в общество обывате</w:t>
        <w:softHyphen/>
        <w:t>лей могли бы быть устранены правом, предоставленным мещанскому обществу по Городовому Положению, исключать из среды своей людей заведомо порочных; но, по словам автора, им не могли воспользоваться, потому что негодяи обыкновенно находили защиту у представителей высшей пра</w:t>
        <w:softHyphen/>
        <w:t>вительственной власти; в пример приведены разумеется двое Русских, которых общество, не смотря на все стара</w:t>
        <w:softHyphen/>
        <w:t>ния, никак не могло исключить. Если эти Факты достоверны, то они свидетельствуют не против закона, а против тех, которые своим произволом препятствовали правильному его применению.</w:t>
      </w:r>
    </w:p>
    <w:p>
      <w:pPr>
        <w:pStyle w:val="Normal"/>
        <w:ind w:firstLine="360"/>
        <w:jc w:val="both"/>
        <w:rPr>
          <w:rFonts w:ascii="Times New Roman" w:hAnsi="Times New Roman" w:cs="Times New Roman"/>
        </w:rPr>
      </w:pPr>
      <w:r>
        <w:rPr>
          <w:rFonts w:cs="Times New Roman" w:ascii="Times New Roman" w:hAnsi="Times New Roman"/>
        </w:rPr>
        <w:t>Во вторых, автор утверждает, что отправление судо</w:t>
        <w:softHyphen/>
        <w:t>производства потерпело от умножения судебных инстанций, в особенности же от учреждения главного магистрата, от столкновения законов местных с общими, от допущения в судейские должности лиц, не имевших юридического образования, от краткости служебных сроков по выборам, и наконец также от произвольного вмешательства пра</w:t>
        <w:softHyphen/>
        <w:t>вительственных лиц. Не входя в рассмотрение вопроса: до какой степени предшествовавший порядок выборов маги</w:t>
        <w:softHyphen/>
        <w:t>стратских членов, несомненная медленность прежнего дело</w:t>
        <w:softHyphen/>
        <w:t>производства и страшный произвол, происходивший от неведения законов и невозможности узнать их, были лучше</w:t>
      </w:r>
    </w:p>
    <w:p>
      <w:pPr>
        <w:pStyle w:val="Normal"/>
        <w:tabs>
          <w:tab w:val="clear" w:pos="708"/>
          <w:tab w:val="left" w:pos="3540"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493</w:t>
      </w:r>
    </w:p>
    <w:p>
      <w:pPr>
        <w:pStyle w:val="Normal"/>
        <w:jc w:val="both"/>
        <w:rPr>
          <w:rFonts w:ascii="Times New Roman" w:hAnsi="Times New Roman" w:cs="Times New Roman"/>
        </w:rPr>
      </w:pPr>
      <w:r>
        <w:rPr>
          <w:rFonts w:cs="Times New Roman" w:ascii="Times New Roman" w:hAnsi="Times New Roman"/>
        </w:rPr>
        <w:t>нового порядка, нельзя однакоже отрицать основательности некоторых из исчисленных замечаний.</w:t>
      </w:r>
    </w:p>
    <w:p>
      <w:pPr>
        <w:pStyle w:val="Normal"/>
        <w:ind w:firstLine="360"/>
        <w:jc w:val="both"/>
        <w:rPr>
          <w:rFonts w:ascii="Times New Roman" w:hAnsi="Times New Roman" w:cs="Times New Roman"/>
        </w:rPr>
      </w:pPr>
      <w:r>
        <w:rPr>
          <w:rFonts w:cs="Times New Roman" w:ascii="Times New Roman" w:hAnsi="Times New Roman"/>
        </w:rPr>
        <w:t>В третьих, порицая новый порядок управления, автор однако же сознается, что хозяйственная и счетная части, при древнем управлении, были в страшном запущении и нуждались в ревизии; но он объясняет это другого рода заботами, лежавшими на магистрате: явное доказательство, что отделение судебной власти от административной, кото</w:t>
        <w:softHyphen/>
        <w:t>рое он называет вздорною прихотью, было необходимо. Он сознается, что все благотворительные учреждения пришли в упадок, что кассы их были обременены долгами и недоимками, и, не смотря на то, восстает против граждан</w:t>
        <w:softHyphen/>
        <w:t>ского губернатора, учредившего для них особое управление, подчиненное приказу общественного призрения, видя в фтом произвольное вмешательство власти в распоряжение частною собственностью. Такому же упреку подвергаются меры, принятые для введения единства в преподавании в город</w:t>
        <w:softHyphen/>
        <w:t>ских школах, и в особенности, для введения преподавания русского языка, чего, по словам автора, знатоки дела не одобряли, так как фто отнимало время от занятий суще</w:t>
        <w:softHyphen/>
        <w:t>ственными предметами. Далее, автор находит крайне вред</w:t>
        <w:softHyphen/>
        <w:t>ным и почти оскорбительным для города, что из Форшта</w:t>
        <w:softHyphen/>
        <w:t>тов образовали части и кварталы и разрешили заводить в них лавки; утверждает, что вследствие введения торго</w:t>
        <w:softHyphen/>
        <w:t>вого устава, иностранные капиталы подавили местные-про</w:t>
        <w:softHyphen/>
        <w:t>тив чего с XV* века беспрерывно протестовали граждане; находит несправедливым, что, отделив крепость в непо средственное распоряжение правительства, в то же время не освободили города от обязанности употреблять часть его доходов на её содержание; жалуется на то, что древний обы чай делать ежегодно денежные подарки генерал-губернатору и другим чиновникам не был отменен. Последняя жалоба конечно очень основательна, но виновато ли Городовое Поло</w:t>
        <w:softHyphen/>
        <w:t>жение, что в Риге исстари каждая должность рассматрива</w:t>
        <w:softHyphen/>
        <w:t>лась как кормление?</w:t>
      </w:r>
    </w:p>
    <w:p>
      <w:pPr>
        <w:pStyle w:val="Normal"/>
        <w:ind w:firstLine="360"/>
        <w:jc w:val="both"/>
        <w:rPr>
          <w:rFonts w:ascii="Times New Roman" w:hAnsi="Times New Roman" w:cs="Times New Roman"/>
        </w:rPr>
      </w:pPr>
      <w:r>
        <w:rPr>
          <w:rFonts w:cs="Times New Roman" w:ascii="Times New Roman" w:hAnsi="Times New Roman"/>
        </w:rPr>
        <w:t>В четвертых, о полиции автор замечает, что прежде не было в Риге отдельного полицейского управления; но, по мнению его, фто было гораздо лучше, потому что поли-</w:t>
      </w:r>
    </w:p>
    <w:p>
      <w:pPr>
        <w:pStyle w:val="Normal"/>
        <w:ind w:firstLine="360"/>
        <w:jc w:val="both"/>
        <w:rPr>
          <w:rFonts w:ascii="Times New Roman" w:hAnsi="Times New Roman" w:cs="Times New Roman"/>
        </w:rPr>
      </w:pPr>
      <w:r>
        <w:rPr>
          <w:rFonts w:cs="Times New Roman" w:ascii="Times New Roman" w:hAnsi="Times New Roman"/>
        </w:rPr>
        <w:t>цейская власть распределялась между судебными местами, которые вовсе не считали себя обязанными исполнять без</w:t>
        <w:softHyphen/>
        <w:t>условно требования генерал-губернатора; что новое полицей</w:t>
        <w:softHyphen/>
        <w:t>ское учреждение стоило дорого, было бесполезно и даже вредно, ибо ему указано было обходиться снисходительно с Русскими.</w:t>
      </w:r>
    </w:p>
    <w:p>
      <w:pPr>
        <w:pStyle w:val="Normal"/>
        <w:ind w:firstLine="360"/>
        <w:jc w:val="both"/>
        <w:rPr>
          <w:rFonts w:ascii="Times New Roman" w:hAnsi="Times New Roman" w:cs="Times New Roman"/>
        </w:rPr>
      </w:pPr>
      <w:r>
        <w:rPr>
          <w:rFonts w:cs="Times New Roman" w:ascii="Times New Roman" w:hAnsi="Times New Roman"/>
        </w:rPr>
        <w:t>В пятых, автору крайне не нравится назначение рус</w:t>
        <w:softHyphen/>
        <w:t>ских чиновников в должности губернаторов и прокуро</w:t>
        <w:softHyphen/>
        <w:t>ров. Он называет их обыкновенно сатрапами; между тем, почти все обвинения его падают на Ирландца Брауна, а деятельности губернатора Беклешова, его необыкновен</w:t>
        <w:softHyphen/>
        <w:t>ным способностям, бескорыстию, примерной ревности, он не может не отдать справедливости.</w:t>
      </w:r>
    </w:p>
    <w:p>
      <w:pPr>
        <w:pStyle w:val="Normal"/>
        <w:ind w:firstLine="360"/>
        <w:jc w:val="both"/>
        <w:rPr>
          <w:rFonts w:ascii="Times New Roman" w:hAnsi="Times New Roman" w:cs="Times New Roman"/>
        </w:rPr>
      </w:pPr>
      <w:r>
        <w:rPr>
          <w:rFonts w:cs="Times New Roman" w:ascii="Times New Roman" w:hAnsi="Times New Roman"/>
        </w:rPr>
        <w:t>Наконец, автору вообще кажется нелепостью разделение различных властей, уничтожение центрального и полновла</w:t>
        <w:softHyphen/>
        <w:t>стного городского начальства, введение письменных сноше</w:t>
        <w:softHyphen/>
        <w:t>ний между присутственными местами, вместо словесных и приватных объяснений, и т. д. Все это разумеется не за</w:t>
        <w:softHyphen/>
        <w:t>служивает опровержения; но, оставляя в стороне нападки, внушенные оскорбленным чувством провинциализма и не</w:t>
        <w:softHyphen/>
        <w:t>мецкой спеси, мы извлекаем из его же записок следующие Факты. По введении устава о рижской коммерции, торговля значительно поднялась. При вступлении в должность Бекле</w:t>
        <w:softHyphen/>
        <w:t>шова, произведена была ревизии, из которой обнаружилось, что на городской кассе числилось долга частным лицам и кассам благотворительных учреждений всего 439,150 рейхс-талеров; кроме того, разных претензий, судебным порядком еще непризнанных, 86,860 рейхс-талеров. Эти суммы, стараниями Беклешова значительно сокращенные вследствие добровольных сделок, к которым он успел склонить заимодавцев, были уплачены в 1789 г. Итак, в четыре года достигнут был результат, к которому тщетно стремились в продолжение веков. Благодетельные результаты действий городской думы для городских Финан</w:t>
        <w:softHyphen/>
        <w:t>сов изложены в историческом вступлении в разборе рижского бюджета ’). Существовавшие в Риге школы приве-</w:t>
      </w:r>
    </w:p>
    <w:p>
      <w:pPr>
        <w:pStyle w:val="Normal"/>
        <w:ind w:firstLine="360"/>
        <w:jc w:val="both"/>
        <w:rPr>
          <w:rFonts w:ascii="Times New Roman" w:hAnsi="Times New Roman" w:cs="Times New Roman"/>
        </w:rPr>
      </w:pPr>
      <w:r>
        <w:rPr>
          <w:rFonts w:cs="Times New Roman" w:ascii="Times New Roman" w:hAnsi="Times New Roman"/>
        </w:rPr>
        <w:t>1) В издании 1852 г. вместо предшествующих строк, начиная от слог «Эти суммы» до слов «рижского бюджета» напечатано: «Из этой суммы,</w:t>
      </w:r>
    </w:p>
    <w:p>
      <w:pPr>
        <w:pStyle w:val="Normal"/>
        <w:tabs>
          <w:tab w:val="clear" w:pos="708"/>
          <w:tab w:val="left" w:pos="3530"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495</w:t>
      </w:r>
    </w:p>
    <w:p>
      <w:pPr>
        <w:pStyle w:val="Normal"/>
        <w:ind w:firstLine="360"/>
        <w:jc w:val="both"/>
        <w:rPr>
          <w:rFonts w:ascii="Times New Roman" w:hAnsi="Times New Roman" w:cs="Times New Roman"/>
        </w:rPr>
      </w:pPr>
      <w:r>
        <w:rPr>
          <w:rFonts w:cs="Times New Roman" w:ascii="Times New Roman" w:hAnsi="Times New Roman"/>
        </w:rPr>
        <w:t>дены были в лучший порядок; вновь основаны были: Ека</w:t>
        <w:softHyphen/>
        <w:t>терининская школа для Русских, школа для моряков; благо</w:t>
        <w:softHyphen/>
        <w:t>творительные заведения были поставлены на лучшую ногу; вновь учреждены: рабочий дом и заведение для спасения поги</w:t>
        <w:softHyphen/>
        <w:t>бающих. Для облегчения торговли основана была дисконт</w:t>
        <w:softHyphen/>
        <w:t>ная касса, а для зимующих судов устроена была зимняя гавань. Вообще благосостояние и зажиточность умножились, число учащихся в школах значительно увеличилось; же</w:t>
        <w:softHyphen/>
        <w:t>стокое обращение с крепостными и слугами, благодаря строгому надзору Беклешова, прекратилось; наконец обна</w:t>
        <w:softHyphen/>
        <w:t xml:space="preserve">ружилось явление, дотоле, невиданное в </w:t>
      </w:r>
      <w:r>
        <w:rPr>
          <w:rFonts w:cs="Times New Roman" w:ascii="Times New Roman" w:hAnsi="Times New Roman"/>
          <w:smallCaps/>
        </w:rPr>
        <w:t>Лифляндии:</w:t>
      </w:r>
      <w:r>
        <w:rPr>
          <w:rFonts w:cs="Times New Roman" w:ascii="Times New Roman" w:hAnsi="Times New Roman"/>
        </w:rPr>
        <w:t xml:space="preserve"> дворян</w:t>
        <w:softHyphen/>
        <w:t>ство и граждане жили в ладу и дружбе. Все это подлинные выражения разбираемого нами автора; разумеется он при этом дает чувствовать, что все доброе произошло не вслед</w:t>
        <w:softHyphen/>
        <w:t>ствие учреждений, а вопреки им, и оканчивает свои записки следующею, замечательною во многих отношениях статьею: „Как ни прискорбно было для лучшей части рижских жите</w:t>
        <w:softHyphen/>
        <w:t>лей видеть ‘наше древнее устройство опрокинутым без всякой основательной причины, даже без всякого к тому предлога, городское общество в прежней его Форме упразд</w:t>
        <w:softHyphen/>
        <w:t>ненным и вследствие нового порядка принужденным при* нимать в свой состав всякую сволочь, однакоже Рига не забыла, что долг цбязывал ее оставаться верною верховной над нею поставленной власти и что почти сто лет протекло в мире под могущественным скипетром России. Скоро представился случай доказать императрице Екатерине ИИ-ой,</w:t>
      </w:r>
    </w:p>
    <w:p>
      <w:pPr>
        <w:pStyle w:val="Normal"/>
        <w:ind w:firstLine="360"/>
        <w:jc w:val="both"/>
        <w:rPr>
          <w:rFonts w:ascii="Times New Roman" w:hAnsi="Times New Roman" w:cs="Times New Roman"/>
        </w:rPr>
      </w:pPr>
      <w:r>
        <w:rPr>
          <w:rFonts w:cs="Times New Roman" w:ascii="Times New Roman" w:hAnsi="Times New Roman"/>
        </w:rPr>
        <w:t xml:space="preserve">как изъяснено в отчете, представленном остзейскому генерал-губернатору 22 Февраля 1805 г. бургомистром Янау и ельтерманами Дорндореом и Вигертом, было уплачено в 10 лет городскою думою 70,890 талер. 18 </w:t>
      </w:r>
      <w:r>
        <w:rPr>
          <w:rFonts w:cs="Times New Roman" w:ascii="Times New Roman" w:hAnsi="Times New Roman"/>
          <w:smallCaps/>
        </w:rPr>
        <w:t>ф.;</w:t>
      </w:r>
      <w:r>
        <w:rPr>
          <w:rFonts w:cs="Times New Roman" w:ascii="Times New Roman" w:hAnsi="Times New Roman"/>
        </w:rPr>
        <w:t xml:space="preserve"> сверх того та же дума погасила 13,549 т. 40 </w:t>
      </w:r>
      <w:r>
        <w:rPr>
          <w:rFonts w:cs="Times New Roman" w:ascii="Times New Roman" w:hAnsi="Times New Roman"/>
          <w:smallCaps/>
        </w:rPr>
        <w:t>ф.</w:t>
      </w:r>
      <w:r>
        <w:rPr>
          <w:rFonts w:cs="Times New Roman" w:ascii="Times New Roman" w:hAnsi="Times New Roman"/>
        </w:rPr>
        <w:t xml:space="preserve"> долгов квартирной кассы и при</w:t>
        <w:softHyphen/>
        <w:t>обрела в пользу города недвижимости на 35,913 тал., всего улучшила город</w:t>
        <w:softHyphen/>
        <w:t>ские Финансы на 150,430 руб. 72 коп. Напротив того восстановленная в 1796 г. касса-коллегия, в течение первых 7 лет, уплатила долгов лишь 5,053 руб. 47 к., а приобрела недвижимости на 44,036 р. 25 к.,т. е. принесла пользы городской казне только на 49,089 р. 72 к. За тем городские долги снова стали возрастать, как видно из следующих данных: в 1786 году сумма городского долга составляла 549,000 р., дума низвела его до 444,000 р. но в 1810 году долги опять равнялись 499,000 р., а в 1812 году-648,000 руб. серЛ. ПриМ. изд.</w:t>
      </w:r>
    </w:p>
    <w:p>
      <w:pPr>
        <w:pStyle w:val="Normal"/>
        <w:jc w:val="both"/>
        <w:rPr>
          <w:rFonts w:ascii="Times New Roman" w:hAnsi="Times New Roman" w:cs="Times New Roman"/>
        </w:rPr>
      </w:pPr>
      <w:r>
        <w:rPr>
          <w:rFonts w:cs="Times New Roman" w:ascii="Times New Roman" w:hAnsi="Times New Roman"/>
        </w:rPr>
        <w:t>Свидетель</w:t>
        <w:softHyphen/>
        <w:t>ство Яиау.</w:t>
      </w:r>
    </w:p>
    <w:p>
      <w:pPr>
        <w:pStyle w:val="Normal"/>
        <w:ind w:firstLine="360"/>
        <w:jc w:val="both"/>
        <w:rPr>
          <w:rFonts w:ascii="Times New Roman" w:hAnsi="Times New Roman" w:cs="Times New Roman"/>
        </w:rPr>
      </w:pPr>
      <w:r>
        <w:rPr>
          <w:rFonts w:cs="Times New Roman" w:ascii="Times New Roman" w:hAnsi="Times New Roman"/>
        </w:rPr>
        <w:t>что были в Риге люди, сознававшие все это, и им не пре</w:t>
        <w:softHyphen/>
        <w:t>минули воспользоваться. Когда король шведский Густав III начал войну с Россиею, несколько Рижан, движимых любовью к родине, сговорились доказать императрице,что мы не питали расположения к Шведам, как ошибочно думали некоторые, и, открыв подписку, собрали в непродолжитель</w:t>
        <w:softHyphen/>
        <w:t xml:space="preserve">ное время около 30 тысяч рублей, которые были поднесены императрице как </w:t>
      </w:r>
      <w:r>
        <w:rPr>
          <w:rFonts w:cs="Times New Roman" w:ascii="Times New Roman" w:hAnsi="Times New Roman"/>
          <w:lang w:val="la-VA" w:eastAsia="la-VA" w:bidi="la-VA"/>
        </w:rPr>
        <w:t xml:space="preserve">don gratuit </w:t>
      </w:r>
      <w:r>
        <w:rPr>
          <w:rFonts w:cs="Times New Roman" w:ascii="Times New Roman" w:hAnsi="Times New Roman"/>
        </w:rPr>
        <w:t>и приняты ею охотно в знак уважения к доброму намерению</w:t>
      </w:r>
      <w:r>
        <w:rPr>
          <w:rFonts w:cs="Times New Roman" w:ascii="Times New Roman" w:hAnsi="Times New Roman"/>
          <w:vertAlign w:val="superscript"/>
        </w:rPr>
        <w:t>44</w:t>
      </w:r>
      <w:r>
        <w:rPr>
          <w:rFonts w:cs="Times New Roman" w:ascii="Times New Roman" w:hAnsi="Times New Roman"/>
        </w:rPr>
        <w:t>. Все это значит просто: верховная власть свободным законодательным актом нару</w:t>
        <w:softHyphen/>
        <w:t>шила договор, по которому мы были обязаны быть ей вер</w:t>
        <w:softHyphen/>
        <w:t>ными, но мы с своей стороны его не нарушили; это вы</w:t>
        <w:softHyphen/>
        <w:t>ставляется как заслуга, но за этим следует непосред</w:t>
        <w:softHyphen/>
        <w:t>ственно: в числе лиц участвовавших в подписке, нахо</w:t>
        <w:softHyphen/>
        <w:t>дились некоторые, помнившие из детства, что их родители рассказывали им, что Шведы во время владычества их над ЛиФляндиею обнаружили намерение отобрать у Рижан всю серебряную их посуду; что в 1705 г. контрибуция ими положенная была так тяжела, что вынуждены были, для составления 7577 рейхс-талеров и для покупки требован</w:t>
        <w:softHyphen/>
        <w:t>ных 300 ластов ржи, принимать в уплату от частных лиц клинки, седла, табак, башмаки, пуговицы и тому подобное ’)•</w:t>
      </w:r>
    </w:p>
    <w:p>
      <w:pPr>
        <w:pStyle w:val="Normal"/>
        <w:ind w:firstLine="360"/>
        <w:jc w:val="both"/>
        <w:rPr>
          <w:rFonts w:ascii="Times New Roman" w:hAnsi="Times New Roman" w:cs="Times New Roman"/>
        </w:rPr>
      </w:pPr>
      <w:r>
        <w:rPr>
          <w:rFonts w:cs="Times New Roman" w:ascii="Times New Roman" w:hAnsi="Times New Roman"/>
        </w:rPr>
        <w:t>Мы подробно разобрали рукопись Нейендаля, пользую</w:t>
        <w:softHyphen/>
        <w:t>щуюся в Риге большим уважением, как памятник тогдашнего образа мыслей городских жителей. Впрочем не все были заражены его слепым пристрастием и пле</w:t>
        <w:softHyphen/>
        <w:t>менною враждою к Русским и всему исходившему от правительства. В числе людей, умевших ценить наме</w:t>
        <w:softHyphen/>
        <w:t>рение законодательной власти и превосходство новых учреж</w:t>
        <w:softHyphen/>
        <w:t>дений перёд старым порядком, мы можем назвать даро</w:t>
        <w:softHyphen/>
        <w:t>витого Янау, бесспорно замечательнейшего из всех исто</w:t>
        <w:softHyphen/>
        <w:t>риков Остзейского края. Вот слова, которыми оканчивается его книга: „ Преобразованиями 1782 и 1783 годов суще</w:t>
        <w:softHyphen/>
        <w:t>ственные привилегии и права не только не были отменены,</w:t>
      </w:r>
    </w:p>
    <w:p>
      <w:pPr>
        <w:pStyle w:val="Normal"/>
        <w:ind w:firstLine="360"/>
        <w:jc w:val="both"/>
        <w:rPr>
          <w:rFonts w:ascii="Times New Roman" w:hAnsi="Times New Roman" w:cs="Times New Roman"/>
        </w:rPr>
      </w:pPr>
      <w:r>
        <w:rPr>
          <w:rFonts w:cs="Times New Roman" w:ascii="Times New Roman" w:hAnsi="Times New Roman"/>
        </w:rPr>
        <w:t>9 В издании 1852 г. от слов &lt;и оканчивает свои записки следующею замечательною статьею» (стр. 495) до слов «пуговицы и тому подобное» опущено. Ирим. изд.</w:t>
      </w:r>
    </w:p>
    <w:p>
      <w:pPr>
        <w:pStyle w:val="Normal"/>
        <w:jc w:val="both"/>
        <w:rPr>
          <w:rFonts w:ascii="Times New Roman" w:hAnsi="Times New Roman" w:cs="Times New Roman"/>
        </w:rPr>
      </w:pPr>
      <w:r>
        <w:rPr>
          <w:rFonts w:cs="Times New Roman" w:ascii="Times New Roman" w:hAnsi="Times New Roman"/>
        </w:rPr>
        <w:t>но даже значительно расширены. Государыня изменила только то, что подавало повод к ошибочным толкованиям, вследстие вкравшихся злоупотреблений. Земское устройство было организировано вновь, а городское управление полу</w:t>
        <w:softHyphen/>
        <w:t>чило совершеннейшую Форму... Учреждены были новые су</w:t>
        <w:softHyphen/>
        <w:t>дебные места, и между прочими давно желанная палата гражданских дел. Все чиновники получили содержание от казны. Положение о губерниях, Дворянская грамота, Горо</w:t>
        <w:softHyphen/>
        <w:t>довое Положение содержат в себе основания нынешних наших учреждений*. ’)</w:t>
      </w:r>
    </w:p>
    <w:p>
      <w:pPr>
        <w:pStyle w:val="Normal"/>
        <w:ind w:firstLine="360"/>
        <w:jc w:val="both"/>
        <w:rPr>
          <w:rFonts w:ascii="Times New Roman" w:hAnsi="Times New Roman" w:cs="Times New Roman"/>
        </w:rPr>
      </w:pPr>
      <w:r>
        <w:rPr>
          <w:rFonts w:cs="Times New Roman" w:ascii="Times New Roman" w:hAnsi="Times New Roman"/>
        </w:rPr>
        <w:t>Из этого видно, что даже в высшем, привилегирован</w:t>
        <w:softHyphen/>
        <w:t>ном и пишущем сословии, которого голос дошел до нас в книгах и журналах, не все осуждали преобразование; во всяком случае, класс недовольных составлял мень</w:t>
        <w:softHyphen/>
        <w:t>шинство, и потому порицания его не могут перевешивать в суждении потомства выгод большинства, котораЬо ма</w:t>
        <w:softHyphen/>
        <w:t>териальное и юридическое существование было обеспечено не прежде, как по введении Городового Положения.</w:t>
      </w:r>
    </w:p>
    <w:p>
      <w:pPr>
        <w:pStyle w:val="Normal"/>
        <w:ind w:firstLine="360"/>
        <w:jc w:val="both"/>
        <w:rPr>
          <w:rFonts w:ascii="Times New Roman" w:hAnsi="Times New Roman" w:cs="Times New Roman"/>
        </w:rPr>
      </w:pPr>
      <w:r>
        <w:rPr>
          <w:rFonts w:cs="Times New Roman" w:ascii="Times New Roman" w:hAnsi="Times New Roman"/>
        </w:rPr>
        <w:t>Итак, оно немедленно принесло важную пользу, и по</w:t>
        <w:softHyphen/>
        <w:t>тому, вероятно, впоследствии, по укоренении нового порядка, выгоды его для города стали бы еще ощутительнее . а не</w:t>
        <w:softHyphen/>
        <w:t>достатки его или те части, которые не прилагались к Риге, могли бы быть устранены новыми законами; но развитие, начавшееся так успешно под влиянием новых начал, было пресечено в 1793 г. указом 28 ноября.</w:t>
      </w:r>
    </w:p>
    <w:p>
      <w:pPr>
        <w:pStyle w:val="Normal"/>
        <w:ind w:firstLine="360"/>
        <w:jc w:val="both"/>
        <w:rPr>
          <w:rFonts w:ascii="Times New Roman" w:hAnsi="Times New Roman" w:cs="Times New Roman"/>
        </w:rPr>
      </w:pPr>
      <w:r>
        <w:rPr>
          <w:rFonts w:cs="Times New Roman" w:ascii="Times New Roman" w:hAnsi="Times New Roman"/>
        </w:rPr>
        <w:t>1) В издании 1852 г. вслед за выпискою из кввги Явау помещена сле</w:t>
        <w:softHyphen/>
        <w:t>дующая вставка: „Еще еильвее в менее подозрительно в пристрастии свиде</w:t>
        <w:softHyphen/>
        <w:t xml:space="preserve">тельство по сеиу же предмету Мартевса. В записках своих </w:t>
      </w:r>
      <w:r>
        <w:rPr>
          <w:rFonts w:cs="Times New Roman" w:ascii="Times New Roman" w:hAnsi="Times New Roman"/>
          <w:lang w:val="la-VA" w:eastAsia="la-VA" w:bidi="la-VA"/>
        </w:rPr>
        <w:t xml:space="preserve">(Denkwiirdigkeiten aus dem kriegeriechen nnd politiachen Leben einesalten Officiers. Dresden. 1848. </w:t>
      </w:r>
      <w:r>
        <w:rPr>
          <w:rFonts w:cs="Times New Roman" w:ascii="Times New Roman" w:hAnsi="Times New Roman"/>
        </w:rPr>
        <w:t xml:space="preserve">стр. </w:t>
      </w:r>
      <w:r>
        <w:rPr>
          <w:rFonts w:cs="Times New Roman" w:ascii="Times New Roman" w:hAnsi="Times New Roman"/>
          <w:lang w:val="la-VA" w:eastAsia="la-VA" w:bidi="la-VA"/>
        </w:rPr>
        <w:t xml:space="preserve">5) </w:t>
      </w:r>
      <w:r>
        <w:rPr>
          <w:rFonts w:cs="Times New Roman" w:ascii="Times New Roman" w:hAnsi="Times New Roman"/>
        </w:rPr>
        <w:t>он сообщает об отмене учреждений императрицы Екатерины II следующее: „Екатеривенские учреждения были упразднены, и старое, перержавявшее городское устройство восстановлено со всеми прежними его злоупотреблевиями. Остаток бывших чанов этого управлевия собрался, и ови с евоимн нахлебниками образовали городские присутствия. Отец мой, исправ</w:t>
        <w:softHyphen/>
        <w:t>лявший векогда должность бургомистра в Риге, был приглашен занять место в восстановленных инстанциях, но ов положительно отказал в этом, и когда ваступил день торжествеввой передачи его звания преемнику, то отец мой в прощальной речи, произнесенной в собрании магистрата, резко выставил все благодетельной поеледехвия для края от введения в вем общих губернских учреждений*. При», изд.</w:t>
      </w:r>
    </w:p>
    <w:p>
      <w:pPr>
        <w:pStyle w:val="Normal"/>
        <w:tabs>
          <w:tab w:val="clear" w:pos="708"/>
          <w:tab w:val="left" w:pos="5561" w:leader="none"/>
        </w:tabs>
        <w:ind w:firstLine="360"/>
        <w:jc w:val="both"/>
        <w:rPr>
          <w:rFonts w:ascii="Times New Roman" w:hAnsi="Times New Roman" w:cs="Times New Roman"/>
        </w:rPr>
      </w:pPr>
      <w:r>
        <w:rPr>
          <w:rFonts w:cs="Times New Roman" w:ascii="Times New Roman" w:hAnsi="Times New Roman"/>
        </w:rPr>
        <w:t>Соя. Ю. Самарина. VII.</w:t>
        <w:tab/>
        <w:t>32</w:t>
      </w:r>
    </w:p>
    <w:p>
      <w:pPr>
        <w:pStyle w:val="Normal"/>
        <w:jc w:val="both"/>
        <w:rPr>
          <w:rFonts w:ascii="Times New Roman" w:hAnsi="Times New Roman" w:cs="Times New Roman"/>
        </w:rPr>
      </w:pPr>
      <w:r>
        <w:rPr>
          <w:rFonts w:cs="Times New Roman" w:ascii="Times New Roman" w:hAnsi="Times New Roman"/>
        </w:rPr>
        <w:t>Отмена Городового Положения.</w:t>
      </w:r>
    </w:p>
    <w:p>
      <w:pPr>
        <w:pStyle w:val="Normal"/>
        <w:ind w:firstLine="360"/>
        <w:jc w:val="both"/>
        <w:rPr>
          <w:rFonts w:ascii="Times New Roman" w:hAnsi="Times New Roman" w:cs="Times New Roman"/>
        </w:rPr>
      </w:pPr>
      <w:r>
        <w:rPr>
          <w:rFonts w:cs="Times New Roman" w:ascii="Times New Roman" w:hAnsi="Times New Roman"/>
        </w:rPr>
        <w:t>Если справедливо, что преобразование Екатерины II со</w:t>
        <w:softHyphen/>
        <w:t>вершено было без участия городских жителей, то тем с большим правом можно сказать это об отмене его. Озна</w:t>
        <w:softHyphen/>
        <w:t>ченный указ 1796 г. был неожиданнымъ* явлением для самих Рижан; но еще неожиданнее было его произвольное применение для тех, которые не могли желать его.</w:t>
      </w:r>
    </w:p>
    <w:p>
      <w:pPr>
        <w:pStyle w:val="Normal"/>
        <w:ind w:firstLine="360"/>
        <w:jc w:val="both"/>
        <w:rPr>
          <w:rFonts w:ascii="Times New Roman" w:hAnsi="Times New Roman" w:cs="Times New Roman"/>
        </w:rPr>
      </w:pPr>
      <w:r>
        <w:rPr>
          <w:rFonts w:cs="Times New Roman" w:ascii="Times New Roman" w:hAnsi="Times New Roman"/>
        </w:rPr>
        <w:t xml:space="preserve">В указе постановлено: „В </w:t>
      </w:r>
      <w:r>
        <w:rPr>
          <w:rFonts w:cs="Times New Roman" w:ascii="Times New Roman" w:hAnsi="Times New Roman"/>
          <w:smallCaps/>
        </w:rPr>
        <w:t>Лифляндии и Эстляндии,</w:t>
      </w:r>
      <w:r>
        <w:rPr>
          <w:rFonts w:cs="Times New Roman" w:ascii="Times New Roman" w:hAnsi="Times New Roman"/>
        </w:rPr>
        <w:t xml:space="preserve"> за оставлением губернского правления для гражданской части, и казенной палаты с казначейством для сбора доходов, ревизии счетов и вообще казенных дел, восстановить все те присутственные места, которые, по тамошним прежним правам и привилегиям, существовали как в губернии, так и по уездам до 1783 г., и в коих присутствующих выбирать по точной силе помянутых привилегий</w:t>
      </w:r>
      <w:r>
        <w:rPr>
          <w:rFonts w:cs="Times New Roman" w:ascii="Times New Roman" w:hAnsi="Times New Roman"/>
          <w:vertAlign w:val="superscript"/>
        </w:rPr>
        <w:t>11</w:t>
      </w:r>
      <w:r>
        <w:rPr>
          <w:rFonts w:cs="Times New Roman" w:ascii="Times New Roman" w:hAnsi="Times New Roman"/>
        </w:rPr>
        <w:t>. Все это и следующие за тем строки относятся только до губерний и уездов; о городах же сказано только: „Магистратам по гЬродам остаться на прежнем и правам их сообраз</w:t>
        <w:softHyphen/>
        <w:t>ном основании, а губернским магистратам, також верх</w:t>
        <w:softHyphen/>
        <w:t>ним и нижним расправам не быть. Что касается до сбора податей, в том поступать по указам; а как оборона государственная требует, дабы все верноподданные нам области оной соразмерно способствовали, то и помянутые две губернии, в случающихся по нуждам государственным рекрутских наборах долженствуют ^участвовать по на</w:t>
        <w:softHyphen/>
        <w:t>рядам, на основании воли нашей чинимымъ* Руковод</w:t>
        <w:softHyphen/>
        <w:t>ствуясь точным смыслом прописанных слов, следовало восстановить древний магистрат, но это не давало еще права восстановлять все городские учреждения, администра</w:t>
        <w:softHyphen/>
        <w:t>тивные и сословные, все законы и обычаи, одним словом всю городскую старину. Еще произвольнее было введение прежних постановлений, затруднявших вступление в го</w:t>
        <w:softHyphen/>
        <w:t>родское общество, в гильдии и цехи; исключение из граж</w:t>
        <w:softHyphen/>
        <w:t>данства не цеховых ремесленников и мещан; лишение простых обывателей права добывать себе трудом насущ</w:t>
        <w:softHyphen/>
        <w:t>ный хлеб, сословного представительства, выборов и до</w:t>
        <w:softHyphen/>
        <w:t>ступа к должностям; ибо, возвращая магистрату то, что</w:t>
      </w:r>
    </w:p>
    <w:p>
      <w:pPr>
        <w:pStyle w:val="Normal"/>
        <w:jc w:val="both"/>
        <w:rPr>
          <w:rFonts w:ascii="Times New Roman" w:hAnsi="Times New Roman" w:cs="Times New Roman"/>
        </w:rPr>
      </w:pPr>
      <w:r>
        <w:rPr>
          <w:rFonts w:cs="Times New Roman" w:ascii="Times New Roman" w:hAnsi="Times New Roman"/>
        </w:rPr>
        <w:t>') № 17,584.</w:t>
      </w:r>
    </w:p>
    <w:p>
      <w:pPr>
        <w:pStyle w:val="Normal"/>
        <w:jc w:val="both"/>
        <w:rPr>
          <w:rFonts w:ascii="Times New Roman" w:hAnsi="Times New Roman" w:cs="Times New Roman"/>
        </w:rPr>
      </w:pPr>
      <w:r>
        <w:rPr>
          <w:rFonts w:cs="Times New Roman" w:ascii="Times New Roman" w:hAnsi="Times New Roman"/>
        </w:rPr>
        <w:t>было у него отнято Городовым Положением, законодательная власть не могла иметь целью в то же время отнять у дру</w:t>
        <w:softHyphen/>
        <w:t>гих классов то, что было ими приобретено. Не смотря на это, древнее устройство было восстановлено во всей его полноте, во всех мелочах; но это самое послужило только к яснейшему обличению его негодности и вызвало против него сильную оппозицию. *)</w:t>
      </w:r>
    </w:p>
    <w:p>
      <w:pPr>
        <w:pStyle w:val="Normal"/>
        <w:tabs>
          <w:tab w:val="clear" w:pos="708"/>
          <w:tab w:val="left" w:pos="6810" w:leader="none"/>
        </w:tabs>
        <w:jc w:val="both"/>
        <w:rPr>
          <w:rFonts w:ascii="Times New Roman" w:hAnsi="Times New Roman" w:cs="Times New Roman"/>
        </w:rPr>
      </w:pPr>
      <w:r>
        <w:rPr>
          <w:rFonts w:cs="Times New Roman" w:ascii="Times New Roman" w:hAnsi="Times New Roman"/>
        </w:rPr>
        <w:t>ОТДЕЛ ТРЕТИЙ.</w:t>
        <w:tab/>
        <w:t>•</w:t>
      </w:r>
    </w:p>
    <w:p>
      <w:pPr>
        <w:pStyle w:val="Normal"/>
        <w:ind w:left="360" w:hanging="360"/>
        <w:jc w:val="both"/>
        <w:rPr>
          <w:rFonts w:ascii="Times New Roman" w:hAnsi="Times New Roman" w:cs="Times New Roman"/>
        </w:rPr>
      </w:pPr>
      <w:r>
        <w:rPr>
          <w:rFonts w:cs="Times New Roman" w:ascii="Times New Roman" w:hAnsi="Times New Roman"/>
        </w:rPr>
        <w:t>От отмены Городового Положения до издания Свода местных узако</w:t>
        <w:softHyphen/>
        <w:t>нений губерний Остзейских.</w:t>
      </w:r>
    </w:p>
    <w:p>
      <w:pPr>
        <w:pStyle w:val="Normal"/>
        <w:jc w:val="both"/>
        <w:rPr>
          <w:rFonts w:ascii="Times New Roman" w:hAnsi="Times New Roman" w:cs="Times New Roman"/>
        </w:rPr>
      </w:pPr>
      <w:r>
        <w:rPr>
          <w:rFonts w:cs="Times New Roman" w:ascii="Times New Roman" w:hAnsi="Times New Roman"/>
        </w:rPr>
        <w:t>1796-1845.</w:t>
      </w:r>
    </w:p>
    <w:p>
      <w:pPr>
        <w:pStyle w:val="Normal"/>
        <w:ind w:firstLine="360"/>
        <w:jc w:val="both"/>
        <w:rPr>
          <w:rFonts w:ascii="Times New Roman" w:hAnsi="Times New Roman" w:cs="Times New Roman"/>
        </w:rPr>
      </w:pPr>
      <w:r>
        <w:rPr>
          <w:rFonts w:cs="Times New Roman" w:ascii="Times New Roman" w:hAnsi="Times New Roman"/>
        </w:rPr>
        <w:t>Более всех потерпели по отмене Городового Положения Русские, жившие в Риге, и потому естественно, что в борьбе партий, образовавшихся за него и против него, они играли главную роль. Чтобы удостовериться в основа</w:t>
        <w:softHyphen/>
        <w:t>тельности их требований, необходимо рассмотреть положение Русских в Риге с 1710 года.</w:t>
      </w:r>
    </w:p>
    <w:p>
      <w:pPr>
        <w:pStyle w:val="Normal"/>
        <w:ind w:firstLine="360"/>
        <w:jc w:val="both"/>
        <w:rPr>
          <w:rFonts w:ascii="Times New Roman" w:hAnsi="Times New Roman" w:cs="Times New Roman"/>
        </w:rPr>
      </w:pPr>
      <w:r>
        <w:rPr>
          <w:rFonts w:cs="Times New Roman" w:ascii="Times New Roman" w:hAnsi="Times New Roman"/>
        </w:rPr>
        <w:t>Оно трижды изменялось. От начала русского владычеПоложение ства до введения Городового Положения, Русские находились въ**?"” вне городского общества, но пользовались особенным по</w:t>
        <w:softHyphen/>
        <w:t>кровительством правительства; по введении Городового По</w:t>
        <w:softHyphen/>
        <w:t>ложения, они вступили в состав городского общества, и так как чрез фто они были совершенно уравнены пра</w:t>
        <w:softHyphen/>
        <w:t>вами с Немцами, то правительство перестало заботиться об их участи; но, при восстановлении старого порядка, Русские утратили все приобретенные ими права в составе общества и, не пользуясь как прежде особенным покро</w:t>
        <w:softHyphen/>
        <w:t>вительством высшего начальства, приведены были Немц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изложевив этого периода мы дожвы были ограввчвтьея выпвскамв из равных сочинений, потону что, по уверению ельтермана большой гильдии, не сохранилось никаких протоколов за все вто время.</w:t>
      </w:r>
    </w:p>
    <w:p>
      <w:pPr>
        <w:pStyle w:val="Normal"/>
        <w:jc w:val="both"/>
        <w:rPr>
          <w:rFonts w:ascii="Times New Roman" w:hAnsi="Times New Roman" w:cs="Times New Roman"/>
        </w:rPr>
      </w:pPr>
      <w:r>
        <w:rPr>
          <w:rFonts w:cs="Times New Roman" w:ascii="Times New Roman" w:hAnsi="Times New Roman"/>
        </w:rPr>
        <w:t>32*</w:t>
      </w:r>
    </w:p>
    <w:p>
      <w:pPr>
        <w:pStyle w:val="Normal"/>
        <w:ind w:firstLine="360"/>
        <w:jc w:val="both"/>
        <w:rPr>
          <w:rFonts w:ascii="Times New Roman" w:hAnsi="Times New Roman" w:cs="Times New Roman"/>
        </w:rPr>
      </w:pPr>
      <w:r>
        <w:rPr>
          <w:rFonts w:cs="Times New Roman" w:ascii="Times New Roman" w:hAnsi="Times New Roman"/>
        </w:rPr>
        <w:t>в положение без всякого сравнения худшее, чем то, в котором находились до императрицы Екатерины ИИ-ой.</w:t>
      </w:r>
    </w:p>
    <w:p>
      <w:pPr>
        <w:pStyle w:val="Normal"/>
        <w:jc w:val="both"/>
        <w:rPr>
          <w:rFonts w:ascii="Times New Roman" w:hAnsi="Times New Roman" w:cs="Times New Roman"/>
        </w:rPr>
      </w:pPr>
      <w:r>
        <w:rPr>
          <w:rFonts w:cs="Times New Roman" w:ascii="Times New Roman" w:hAnsi="Times New Roman"/>
        </w:rPr>
        <w:t>1710-1784г. в</w:t>
      </w:r>
      <w:r>
        <w:rPr>
          <w:rFonts w:cs="Times New Roman" w:ascii="Times New Roman" w:hAnsi="Times New Roman"/>
          <w:vertAlign w:val="subscript"/>
        </w:rPr>
        <w:t xml:space="preserve"> </w:t>
      </w:r>
      <w:r>
        <w:rPr>
          <w:rFonts w:cs="Times New Roman" w:ascii="Times New Roman" w:hAnsi="Times New Roman"/>
        </w:rPr>
        <w:t>аккордных пунктах было сказано: по занятии города, каждому позволено будет по жела</w:t>
        <w:softHyphen/>
        <w:t>нию обеспечить свое пропитание и заняться промыслом; а в Ништатском трактате: в Остзей</w:t>
        <w:softHyphen/>
        <w:t>ских областях вера греческого исповеда</w:t>
        <w:softHyphen/>
        <w:t>ния впредь також свободна и без всякого помешательства отправляема быть может и имеет. Этими двумя статьями, в двух существенных отношениях, обеспечено было положение коренных под' данных государства. При Екатерине I православное духо</w:t>
        <w:softHyphen/>
        <w:t>венство в Риге получало определенное жалованье из го</w:t>
        <w:softHyphen/>
        <w:t>родских доходов, а когда впоследствии генерал губерна</w:t>
        <w:softHyphen/>
        <w:t>тор Лесси вздумал ограничить его, Сенат, с утверждения Императрицы Анны Иоанновны, тому воспротивился. ’) В именном указе, состоявшемся в Верховном Тайном Со</w:t>
        <w:softHyphen/>
        <w:t>вете 12 сентября 1728 г., сказано между прочим: „В лан</w:t>
        <w:softHyphen/>
        <w:t>ках российским людям всякими товары торговать, объявляя и записывая в портории с платежем пошлин, такожде с мест, на которых домы ’) и лавки имеют, платить им поземельные деньги и прочия деньги платить с рижскими мещанами в равенстве; точию с тех российских торго</w:t>
        <w:softHyphen/>
        <w:t>вых людей, противу тамошних рижских жителей*, ника</w:t>
        <w:softHyphen/>
        <w:t>ких излишних податей не брать и отягощения им не чинить* Повод к изданию этого указа неизвестен, но по тону его можно, кажется, заключить о дошедших до правительства жалобах со стороны Русских. Для совершен</w:t>
        <w:softHyphen/>
        <w:t>ного ограждения их от всяких притеснений, правительство в следующем 1729 г. издало другой указ, по которому велено было „Российским купецким и прочим торговым людям, как в пошлинном платеже, так судом и рас</w:t>
        <w:softHyphen/>
        <w:t>правою в купецкихи. делах, быть по прежнему въ</w:t>
      </w:r>
    </w:p>
    <w:p>
      <w:pPr>
        <w:pStyle w:val="Normal"/>
        <w:ind w:firstLine="360"/>
        <w:jc w:val="both"/>
        <w:rPr>
          <w:rFonts w:ascii="Times New Roman" w:hAnsi="Times New Roman" w:cs="Times New Roman"/>
        </w:rPr>
      </w:pPr>
      <w:r>
        <w:rPr>
          <w:rFonts w:cs="Times New Roman" w:ascii="Times New Roman" w:hAnsi="Times New Roman"/>
        </w:rPr>
        <w:t>1) В издании 1852 г. от слов „При Екатерине I" до слова воспро</w:t>
        <w:softHyphen/>
        <w:t>тивился" опущено. Призл. изд.</w:t>
      </w:r>
    </w:p>
    <w:p>
      <w:pPr>
        <w:pStyle w:val="Normal"/>
        <w:jc w:val="both"/>
        <w:rPr>
          <w:rFonts w:ascii="Times New Roman" w:hAnsi="Times New Roman" w:cs="Times New Roman"/>
        </w:rPr>
      </w:pPr>
      <w:r>
        <w:rPr>
          <w:rFonts w:cs="Times New Roman" w:ascii="Times New Roman" w:hAnsi="Times New Roman"/>
        </w:rPr>
        <w:t xml:space="preserve">2) Вероятно в «орштатнх, но не в городе. </w:t>
      </w:r>
      <w:r>
        <w:rPr>
          <w:rFonts w:cs="Times New Roman" w:ascii="Times New Roman" w:hAnsi="Times New Roman"/>
          <w:vertAlign w:val="superscript"/>
        </w:rPr>
        <w:t>1 2 3</w:t>
      </w:r>
      <w:r>
        <w:rPr>
          <w:rFonts w:cs="Times New Roman" w:ascii="Times New Roman" w:hAnsi="Times New Roman"/>
        </w:rPr>
        <w:t>) Указ 12 сентября</w:t>
      </w:r>
    </w:p>
    <w:p>
      <w:pPr>
        <w:pStyle w:val="Normal"/>
        <w:jc w:val="both"/>
        <w:rPr>
          <w:rFonts w:ascii="Times New Roman" w:hAnsi="Times New Roman" w:cs="Times New Roman"/>
        </w:rPr>
      </w:pPr>
      <w:r>
        <w:rPr>
          <w:rFonts w:cs="Times New Roman" w:ascii="Times New Roman" w:hAnsi="Times New Roman"/>
        </w:rPr>
        <w:t>1728 г. (5331).</w:t>
      </w:r>
    </w:p>
    <w:p>
      <w:pPr>
        <w:pStyle w:val="Normal"/>
        <w:jc w:val="both"/>
        <w:rPr>
          <w:rFonts w:ascii="Times New Roman" w:hAnsi="Times New Roman" w:cs="Times New Roman"/>
        </w:rPr>
      </w:pPr>
      <w:r>
        <w:rPr>
          <w:rFonts w:cs="Times New Roman" w:ascii="Times New Roman" w:hAnsi="Times New Roman"/>
        </w:rPr>
        <w:t>ведомстве обер-инспектора Ильи Исаева, и когда кто из них в таких делах взяты или приведены будут на гауптвахту, тех отсылать к немуж, а в Губернской Канцелярии ни по каким истцовом делам не ведать*; ему же поручено было выдавать от себя паспорты Рус</w:t>
        <w:softHyphen/>
        <w:t>ским, отъезжавшим внутрь государства '). Из слов по прежнему, видно, что этот порядок существовал издавна, вероятно со времени назначения Исаева Петром И-м. Таким образом, Русские, под защитою лица обле</w:t>
        <w:softHyphen/>
        <w:t>ченного значительною властью и своего соотечественника, завися непосредственно от него, составили в Риге как бы отдельное общество. Такое положение, разумеется, разъ</w:t>
        <w:softHyphen/>
        <w:t>единяло их с Немцами и чрез это самое придавало по</w:t>
        <w:softHyphen/>
        <w:t>следним значение самостоятельной, противоположной пер</w:t>
        <w:softHyphen/>
        <w:t>вым партии; в этом была его невыгода; но с другой стороны, необходимо было, для соблюдения равенства, осо</w:t>
        <w:softHyphen/>
        <w:t>бенное попечение со стороны правительства об участи слабейших, составлявших меньшинство и притом пре</w:t>
        <w:softHyphen/>
        <w:t xml:space="preserve">следуемых многочисленными недоброжелателями; и эта цель была достигнута. Расположение Немцев к Русским уже в то время обозначилось. Из гильдейских протоколов мы узнаем, что в 1739 г. генерал-губернатор тщетно ходатайствовал о разрешении Русским покупать в городе дома и пустые места; в 1742 г. большая гильдия требовала, чтобы Русским запрещено было торговать у городских ворот </w:t>
      </w:r>
      <w:r>
        <w:rPr>
          <w:rFonts w:cs="Times New Roman" w:ascii="Times New Roman" w:hAnsi="Times New Roman"/>
          <w:lang w:val="la-VA" w:eastAsia="la-VA" w:bidi="la-VA"/>
        </w:rPr>
        <w:t xml:space="preserve">(dase die Russen mit ihrer Kaufmannschaft von denen .Pforten weggetrieben werden m6chten), </w:t>
      </w:r>
      <w:r>
        <w:rPr>
          <w:rFonts w:cs="Times New Roman" w:ascii="Times New Roman" w:hAnsi="Times New Roman"/>
        </w:rPr>
        <w:t xml:space="preserve">а в указе </w:t>
      </w:r>
      <w:r>
        <w:rPr>
          <w:rFonts w:cs="Times New Roman" w:ascii="Times New Roman" w:hAnsi="Times New Roman"/>
          <w:lang w:val="la-VA" w:eastAsia="la-VA" w:bidi="la-VA"/>
        </w:rPr>
        <w:t xml:space="preserve">8 </w:t>
      </w:r>
      <w:r>
        <w:rPr>
          <w:rFonts w:cs="Times New Roman" w:ascii="Times New Roman" w:hAnsi="Times New Roman"/>
        </w:rPr>
        <w:t xml:space="preserve">декабря </w:t>
      </w:r>
      <w:r>
        <w:rPr>
          <w:rFonts w:cs="Times New Roman" w:ascii="Times New Roman" w:hAnsi="Times New Roman"/>
          <w:lang w:val="la-VA" w:eastAsia="la-VA" w:bidi="la-VA"/>
        </w:rPr>
        <w:t xml:space="preserve">1761 </w:t>
      </w:r>
      <w:r>
        <w:rPr>
          <w:rFonts w:cs="Times New Roman" w:ascii="Times New Roman" w:hAnsi="Times New Roman"/>
        </w:rPr>
        <w:t>г. мы читаем: „Торгующие в новозавоеванных (остзейских) городах российские купцы пользуются только тем правом, которое в новозавоеванных городах им от шведских королей дано.... и то с великою противу тамошних мещан отменою; а как все оные едино есть Е. И. В. верноподданные, потому Коммиссия (которая за</w:t>
        <w:softHyphen/>
        <w:t>нималась составлением нового уложения) рассуждает, что и российским купцам, временно в новозавоеванных городах торгующим, особые пред прежними вольности,</w:t>
      </w:r>
    </w:p>
    <w:p>
      <w:pPr>
        <w:pStyle w:val="Normal"/>
        <w:ind w:firstLine="360"/>
        <w:jc w:val="both"/>
        <w:rPr>
          <w:rFonts w:ascii="Times New Roman" w:hAnsi="Times New Roman" w:cs="Times New Roman"/>
        </w:rPr>
      </w:pPr>
      <w:r>
        <w:rPr>
          <w:rFonts w:cs="Times New Roman" w:ascii="Times New Roman" w:hAnsi="Times New Roman"/>
        </w:rPr>
        <w:t>*) Усм 31 июля 1729 г. (5453).</w:t>
      </w:r>
    </w:p>
    <w:p>
      <w:pPr>
        <w:pStyle w:val="Normal"/>
        <w:ind w:firstLine="360"/>
        <w:jc w:val="both"/>
        <w:rPr>
          <w:rFonts w:ascii="Times New Roman" w:hAnsi="Times New Roman" w:cs="Times New Roman"/>
        </w:rPr>
      </w:pPr>
      <w:r>
        <w:rPr>
          <w:rFonts w:cs="Times New Roman" w:ascii="Times New Roman" w:hAnsi="Times New Roman"/>
        </w:rPr>
        <w:t xml:space="preserve">а паче кто в купечество тамошнее записаться пожелает, тем совсем равное с мещанами *) преимущество дать следуетъ* *). Впрочем, так как здесь не поименованы города, о которых идет речь, то и нельзя решить: отноПри Екасилось ли это до Риги. При Екатерине II, русские купцы, терияе и. </w:t>
      </w:r>
      <w:r>
        <w:rPr>
          <w:rFonts w:cs="Times New Roman" w:ascii="Times New Roman" w:hAnsi="Times New Roman"/>
          <w:vertAlign w:val="subscript"/>
        </w:rPr>
        <w:t>П</w:t>
      </w:r>
      <w:r>
        <w:rPr>
          <w:rFonts w:cs="Times New Roman" w:ascii="Times New Roman" w:hAnsi="Times New Roman"/>
        </w:rPr>
        <w:t>р</w:t>
      </w:r>
      <w:r>
        <w:rPr>
          <w:rFonts w:cs="Times New Roman" w:ascii="Times New Roman" w:hAnsi="Times New Roman"/>
          <w:vertAlign w:val="subscript"/>
        </w:rPr>
        <w:t>ИТ0М не одни только</w:t>
      </w:r>
      <w:r>
        <w:rPr>
          <w:rFonts w:cs="Times New Roman" w:ascii="Times New Roman" w:hAnsi="Times New Roman"/>
        </w:rPr>
        <w:t xml:space="preserve"> рижские, но вообще имевшие дела в этом городе, допускались к участию в некоторых важных делах, выборах и совещаниях, как отдельное общество. Так, в сенатском указе 11 июля 1762 г. велено было „магистрату с обер-инспектором, також россий</w:t>
        <w:softHyphen/>
        <w:t>ским и рижским купечествам из определенных в Риге нотариусов или, из других выбор учинить* В 1763 г., по докладу генерал-губернатора Брауна о худом состоянии торговли, повелено: „назначить коммиссию под его дирекциею из тамошних дворян, купцов и из рос</w:t>
        <w:softHyphen/>
        <w:t>сийских купцов, живущих тамо и торгующих туда*, по два человека. Но здесь, в первый раз, местное началь</w:t>
        <w:softHyphen/>
        <w:t>ство обнаружило оффициально намерение устранить Русских. Помянутый генерал-губернатор, в том же году, вошел ' в Сенат с представлением, в котором изъяснял, что ни дворянам, ни Русским, не следовало участвовать в той коммиссии, потому что последние, будто бы, „о важности рижского торга с иностранными вовсе не имеют понятия, почему де если их и определить в присутствие, то не иное что произойдет, как излишнее затруднение и в настоя</w:t>
        <w:softHyphen/>
        <w:t>щем деле медление, а могут де определены быть к той коммиссии яко депутаты, которым, не присутствуя в оной, делать свои примечания на чинимые коммиссиею распоря</w:t>
        <w:softHyphen/>
        <w:t>жения, что к пользе своей усмотрят, и представления*. Неосновательность устранения Русских под предлогом мнимого их невежества, сама по себе очевидна, тем более, что дело шло не об одной заграничной, но вообще о Рижской торговле; а доказательством, как хорошо по</w:t>
        <w:softHyphen/>
        <w:t>нимали русские купцы важность этого дела, служит тотъ</w:t>
      </w:r>
    </w:p>
    <w:p>
      <w:pPr>
        <w:pStyle w:val="Normal"/>
        <w:ind w:firstLine="360"/>
        <w:jc w:val="both"/>
        <w:rPr>
          <w:rFonts w:ascii="Times New Roman" w:hAnsi="Times New Roman" w:cs="Times New Roman"/>
        </w:rPr>
      </w:pPr>
      <w:r>
        <w:rPr>
          <w:rFonts w:cs="Times New Roman" w:ascii="Times New Roman" w:hAnsi="Times New Roman"/>
        </w:rPr>
        <w:t>9 В то время мещанин значило то же что гражданин; нынешнему тесному значению этого слова соответствовало тогдашнее: посадской.- «) № 11,387.-9 № 11,604.</w:t>
      </w:r>
    </w:p>
    <w:p>
      <w:pPr>
        <w:pStyle w:val="Normal"/>
        <w:tabs>
          <w:tab w:val="clear" w:pos="708"/>
          <w:tab w:val="left" w:pos="5858"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503</w:t>
      </w:r>
    </w:p>
    <w:p>
      <w:pPr>
        <w:pStyle w:val="Normal"/>
        <w:ind w:firstLine="360"/>
        <w:jc w:val="both"/>
        <w:rPr>
          <w:rFonts w:ascii="Times New Roman" w:hAnsi="Times New Roman" w:cs="Times New Roman"/>
        </w:rPr>
      </w:pPr>
      <w:r>
        <w:rPr>
          <w:rFonts w:cs="Times New Roman" w:ascii="Times New Roman" w:hAnsi="Times New Roman"/>
        </w:rPr>
        <w:t>I же самый указ, из которого видно, что едва дошел до них слух о назначении коммиссии, они прислали в Сенат, по почте, из разных городов просьбы о до</w:t>
        <w:softHyphen/>
        <w:t>пущении в нее назначенных ими депутатов ')• Из са</w:t>
        <w:softHyphen/>
        <w:t>мого содержания торгового устава, составленного этою ком</w:t>
        <w:softHyphen/>
        <w:t>миссиею и утвержденного верховною властию 7 декабря 1765 г., видно, что между русскими и немецкими купцами прои</w:t>
        <w:softHyphen/>
        <w:t>сходили споры, которые были решены в следующих статьях:</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1.</w:t>
        <w:tab/>
        <w:t>Российских купцов, отправляющих в Риге свой торг и живущих около оной, по гражданским и ком</w:t>
        <w:softHyphen/>
        <w:t>мерческим делам, в силу законов города Риги, из юрисдикции магистрата не выключать. Следовательно, в этих двух отношениях они были подведены под общее правило и изъяты из ведомства обер-инспектора.</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2.</w:t>
        <w:tab/>
        <w:t>Российским лавочникам, ни самим, ни работникам их, российских крамных товаров по улицам не носить, и по дворам не продавать, под опасением штрафа; а торговать оными единственно в своих лавках, как точно в том и рижские мещане и крамники поступают. Из этой статьи видно,'что крамный или мелочной торг, состав</w:t>
        <w:softHyphen/>
        <w:t>лявший промысел граждан, был равно доступен и Рус</w:t>
        <w:softHyphen/>
        <w:t>ским.</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3.</w:t>
        <w:tab/>
        <w:t>Привозимые российскими купцами товары, по примеру ЛиФляндцев и Курляндцев, складывать внутри города (а не в Форштатах), в шпейхерах рижских мещан; а словесный суд (веттный) должен беспрекословно россий</w:t>
        <w:softHyphen/>
        <w:t>ским купцам, для безопасной поклажи товаров и для беспрепятственного получения оных обратно от рижских мещан, давать по желанию их о количестве и доброте положенных товаров аттестаты.</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4.</w:t>
        <w:tab/>
        <w:t xml:space="preserve">Установленные за вес, меру и брак расходы брать с российских купцов без всякого различия, ни больше ни меньше, как с Поляков или иностранных и </w:t>
      </w:r>
      <w:r>
        <w:rPr>
          <w:rFonts w:cs="Times New Roman" w:ascii="Times New Roman" w:hAnsi="Times New Roman"/>
          <w:smallCaps/>
        </w:rPr>
        <w:t>Лиф</w:t>
      </w:r>
      <w:r>
        <w:rPr>
          <w:rFonts w:cs="Times New Roman" w:ascii="Times New Roman" w:hAnsi="Times New Roman"/>
        </w:rPr>
        <w:t>ляндцев.</w:t>
      </w:r>
    </w:p>
    <w:p>
      <w:pPr>
        <w:pStyle w:val="Normal"/>
        <w:tabs>
          <w:tab w:val="clear" w:pos="708"/>
          <w:tab w:val="left" w:pos="709" w:leader="none"/>
        </w:tabs>
        <w:ind w:firstLine="360"/>
        <w:jc w:val="both"/>
        <w:rPr>
          <w:rFonts w:ascii="Times New Roman" w:hAnsi="Times New Roman" w:cs="Times New Roman"/>
        </w:rPr>
      </w:pPr>
      <w:r>
        <w:rPr>
          <w:rFonts w:cs="Times New Roman" w:ascii="Times New Roman" w:hAnsi="Times New Roman"/>
        </w:rPr>
        <w:t>5.</w:t>
        <w:tab/>
        <w:t>Как российским, так и прочим, частью для про-</w:t>
      </w:r>
    </w:p>
    <w:p>
      <w:pPr>
        <w:pStyle w:val="Normal"/>
        <w:ind w:firstLine="360"/>
        <w:jc w:val="both"/>
        <w:rPr>
          <w:rFonts w:ascii="Times New Roman" w:hAnsi="Times New Roman" w:cs="Times New Roman"/>
        </w:rPr>
      </w:pPr>
      <w:r>
        <w:rPr>
          <w:rFonts w:cs="Times New Roman" w:ascii="Times New Roman" w:hAnsi="Times New Roman"/>
        </w:rPr>
        <w:t>9 Указ 30 сентября 1763 г. (11,940).</w:t>
      </w:r>
    </w:p>
    <w:p>
      <w:pPr>
        <w:pStyle w:val="Normal"/>
        <w:jc w:val="both"/>
        <w:rPr>
          <w:rFonts w:ascii="Times New Roman" w:hAnsi="Times New Roman" w:cs="Times New Roman"/>
        </w:rPr>
      </w:pPr>
      <w:r>
        <w:rPr>
          <w:rFonts w:cs="Times New Roman" w:ascii="Times New Roman" w:hAnsi="Times New Roman"/>
        </w:rPr>
        <w:t>Торговый устав 1765 г.</w:t>
      </w:r>
    </w:p>
    <w:p>
      <w:pPr>
        <w:pStyle w:val="Normal"/>
        <w:ind w:firstLine="360"/>
        <w:jc w:val="both"/>
        <w:rPr>
          <w:rFonts w:ascii="Times New Roman" w:hAnsi="Times New Roman" w:cs="Times New Roman"/>
        </w:rPr>
      </w:pPr>
      <w:r>
        <w:rPr>
          <w:rFonts w:cs="Times New Roman" w:ascii="Times New Roman" w:hAnsi="Times New Roman"/>
        </w:rPr>
        <w:t>странства, частью и для избежания опасности от пожара, не дозволяется построение домов на рижских пристанях, где товары нагружаемы и выгружаемы бывают; а для стережения товаров, лежащих в ярусах, иметь им потребных работников и сторожей. Генералу же губерна</w:t>
        <w:softHyphen/>
        <w:t>тору, имеющему под своим ведением полицейские дела, отвесть для продажи привозимого из России в Ригу на стругах харча место, где б оная продажа удобно произ</w:t>
        <w:softHyphen/>
        <w:t>водима быть могла и каждый отягощений от плац-маиор</w:t>
        <w:softHyphen/>
        <w:t>ских дел и от прочих не имел; почему и приносимые российскими купцами жалобы' препоручаются на рассмотрение егож генерал-губернатора.</w:t>
      </w:r>
    </w:p>
    <w:p>
      <w:pPr>
        <w:pStyle w:val="Normal"/>
        <w:tabs>
          <w:tab w:val="clear" w:pos="708"/>
          <w:tab w:val="left" w:pos="1410" w:leader="none"/>
        </w:tabs>
        <w:ind w:firstLine="360"/>
        <w:jc w:val="both"/>
        <w:rPr>
          <w:rFonts w:ascii="Times New Roman" w:hAnsi="Times New Roman" w:cs="Times New Roman"/>
        </w:rPr>
      </w:pPr>
      <w:r>
        <w:rPr>
          <w:rFonts w:cs="Times New Roman" w:ascii="Times New Roman" w:hAnsi="Times New Roman"/>
        </w:rPr>
        <w:t>6.</w:t>
        <w:tab/>
        <w:t>В силу шведского торгового устава и прочих резо</w:t>
        <w:softHyphen/>
        <w:t>люций, по коим позволено покупку и продажу привезенных в Ригу для распродажи всяких товаров производить единственно мещанству, т. е. гражданам, чего ради и рос</w:t>
        <w:softHyphen/>
        <w:t>сийским купцам отпускать от себя за море привезенные ими в Ригу товары не дозволяется, но паче, в силу точ</w:t>
        <w:softHyphen/>
        <w:t>нейшего предписания законов, должны, по примеру прочих, товары свои продавать мещанам, а нераспроданные могут внутри города складывать в мещанских анбарах. Это ограничение касается русских купцов, торговавших на правах иногородных; но могли ли они беспрепятственно вступать в общество граждан, приобретать мещанское право-об этом не говорится, и, по всей вероятности, вопрос этот в то время еще возбужден не был, так как, до этого времени, Русские составляли отдельное обще</w:t>
        <w:softHyphen/>
        <w:t>ство; а вскоре после того, он был разрешен, без вся</w:t>
        <w:softHyphen/>
        <w:t>кого даже с их стороны требования, введением в Риге общего Городового Положения.</w:t>
      </w:r>
    </w:p>
    <w:p>
      <w:pPr>
        <w:pStyle w:val="Normal"/>
        <w:jc w:val="both"/>
        <w:rPr>
          <w:rFonts w:ascii="Times New Roman" w:hAnsi="Times New Roman" w:cs="Times New Roman"/>
        </w:rPr>
      </w:pPr>
      <w:r>
        <w:rPr>
          <w:rFonts w:cs="Times New Roman" w:ascii="Times New Roman" w:hAnsi="Times New Roman"/>
        </w:rPr>
        <w:t xml:space="preserve">Умножение Между тем, число торговавших в Риге Русских между'гу^ </w:t>
      </w:r>
      <w:r>
        <w:rPr>
          <w:rFonts w:cs="Times New Roman" w:ascii="Times New Roman" w:hAnsi="Times New Roman"/>
          <w:vertAlign w:val="superscript"/>
        </w:rPr>
        <w:t>постепенно</w:t>
      </w:r>
      <w:r>
        <w:rPr>
          <w:rFonts w:cs="Times New Roman" w:ascii="Times New Roman" w:hAnsi="Times New Roman"/>
        </w:rPr>
        <w:t xml:space="preserve"> увеличивалось и город естественно от этого скями в выигрывал; они выстроили 65 анбаров для склада то</w:t>
        <w:softHyphen/>
        <w:t>варов и новый гостиный двор. Между ними и русски</w:t>
        <w:softHyphen/>
        <w:t>ми же крестьянами, также занимавшимися торговлею, но незаписанными в купечество, обнаружилось даже сопер</w:t>
        <w:softHyphen/>
        <w:t>ничество. Первые, готовясь перевести свой торг из ста</w:t>
        <w:softHyphen/>
        <w:t>рых лавок в новые, в 1772 году вошли к мест</w:t>
        <w:softHyphen/>
      </w:r>
    </w:p>
    <w:p>
      <w:pPr>
        <w:pStyle w:val="Normal"/>
        <w:jc w:val="both"/>
        <w:rPr>
          <w:rFonts w:ascii="Times New Roman" w:hAnsi="Times New Roman" w:cs="Times New Roman"/>
        </w:rPr>
      </w:pPr>
      <w:r>
        <w:rPr>
          <w:rFonts w:cs="Times New Roman" w:ascii="Times New Roman" w:hAnsi="Times New Roman"/>
        </w:rPr>
        <w:t>ному начальству с представлением, в коем изъясняли, что они крайнее имеют притеснение от торгующих там российских крестьян, и просили, чтоб оным крестьянам, по силе высочайших 'указов, торговать там принадле</w:t>
        <w:softHyphen/>
        <w:t>жащими купечеству товарами (т. е. за исключением сель</w:t>
        <w:softHyphen/>
        <w:t>ских продуктов) запретить; ибо они (т. е. купцы) всеми потребными российскими товарами тамошних покупщиков всегда продовольствовать могут. С своей стороны, десять человек торговавших в Риге русских экономических и помещичьих крестьян подали также прошение, в кото</w:t>
        <w:softHyphen/>
        <w:t>ром писали, что они там живут по паспортам и торг производят из давних лет в собственных своих лав</w:t>
        <w:softHyphen/>
        <w:t>ках, где и российские купцы торгуют, а к хлебопашеству не привыкли и других никаких промыслов и художеств не имеют, но пропитание свое получают и подати платят от помянутого тамошнего торга; и как в старом ряду их лавки состоящие обще с купеческими назначено сло</w:t>
        <w:softHyphen/>
        <w:t>мать, то дабы они, за нераспродажею имеющагося у них товара, не могли прийти в крайнее разорение, просили, чтобы их допустить по прежнему для свободного торга в новопостроенный российский купеческий двор, обещая при</w:t>
        <w:softHyphen/>
        <w:t>том, если потребно будет, записаться в купечество. Под этим последним условием, сенат и разрешил им поль</w:t>
        <w:softHyphen/>
        <w:t>зоваться всеми теми преимуществами, каковыми тамошние российские купцы пользуются'). Другой сенатский указ, изданный 3 сентября 1778 г. ’) по спорному делу Русских с рижским цехом мясников, доказывает также умно</w:t>
        <w:softHyphen/>
        <w:t>жение промыслов между Русскими и заботы правительства об ограждении их выгод: „Хотя рижский мясной амт и магистрат требуют, чтоб, по силе состоявшихся для них в польское и шведское владение учреждений, мясная в городе Риге со всею окружностью продажа производима была их мясным амтом; но как из прописанных в рапорте (генерал-губернатора) узаконений явствует, что живущее в Риге российское купечество во всех торговых российских промыслах равное имеет право, как и риж</w:t>
        <w:softHyphen/>
        <w:t>ское немецкое мещанство: то, на основании сих законов,</w:t>
      </w:r>
    </w:p>
    <w:p>
      <w:pPr>
        <w:pStyle w:val="Normal"/>
        <w:ind w:firstLine="360"/>
        <w:jc w:val="both"/>
        <w:rPr>
          <w:rFonts w:ascii="Times New Roman" w:hAnsi="Times New Roman" w:cs="Times New Roman"/>
        </w:rPr>
      </w:pPr>
      <w:r>
        <w:rPr>
          <w:rFonts w:cs="Times New Roman" w:ascii="Times New Roman" w:hAnsi="Times New Roman"/>
        </w:rPr>
        <w:t>') Указ 15 октября 1772 г. (13,883).-«) № 14,780.</w:t>
      </w:r>
    </w:p>
    <w:p>
      <w:pPr>
        <w:pStyle w:val="Normal"/>
        <w:ind w:firstLine="360"/>
        <w:jc w:val="both"/>
        <w:rPr>
          <w:rFonts w:ascii="Times New Roman" w:hAnsi="Times New Roman" w:cs="Times New Roman"/>
        </w:rPr>
      </w:pPr>
      <w:r>
        <w:rPr>
          <w:rFonts w:cs="Times New Roman" w:ascii="Times New Roman" w:hAnsi="Times New Roman"/>
        </w:rPr>
        <w:t>мясной на «орштате и вне оного продаже для пользы тамош</w:t>
        <w:softHyphen/>
        <w:t>них жителей, особливо^же неимущих, быть вольной, и ту продажу находящимся там российским мясникам произ</w:t>
        <w:softHyphen/>
        <w:t>водить в казенных лавках, уменьшительными против немецких мясников ценами, по прежнему, беспрепят</w:t>
        <w:softHyphen/>
        <w:t>ственно; но только не из одних рук, как доныне было, а каждому кто пожелает. Чего ради к построенным доныне шести лавкам построить еще шесть, и всю ту сумму, во что оные станут, расположи на все лавки по ровному числу, отдать оные тем мясникам на оброк, на 4 года, кто больше оброку даст, однакож больше двух лавок в одних руках не оставлять; привозимое ж туда на стругах соленое мясо дозволять приезжающим с оных продавать кому захотят, но не менее пяти пуд, дабы мелочною продажею не сделать подрыва немецким мясни</w:t>
        <w:softHyphen/>
        <w:t>кам, которые оставляются при прежних своих учрежде</w:t>
        <w:softHyphen/>
        <w:t>ниях без всякой отмены*. Наконец, при Екатерине II, благодаря ходатайству генерал-прокурора князя Вязем</w:t>
        <w:softHyphen/>
        <w:t>ского, разрешено было Русским покупать дома в город</w:t>
        <w:softHyphen/>
        <w:t>ских стенах ’)•</w:t>
      </w:r>
    </w:p>
    <w:p>
      <w:pPr>
        <w:pStyle w:val="Normal"/>
        <w:ind w:left="360" w:hanging="360"/>
        <w:jc w:val="both"/>
        <w:rPr>
          <w:rFonts w:ascii="Times New Roman" w:hAnsi="Times New Roman" w:cs="Times New Roman"/>
        </w:rPr>
      </w:pPr>
      <w:r>
        <w:rPr>
          <w:rFonts w:cs="Times New Roman" w:ascii="Times New Roman" w:hAnsi="Times New Roman"/>
        </w:rPr>
        <w:t>17841796 г. Со введением общего городового устройства в Риге, по</w:t>
        <w:softHyphen/>
        <w:t>ложение Русских, как сказано выше, изменилось. Дотоле участие их в городской жизни ограничивалось производ</w:t>
        <w:softHyphen/>
        <w:t>ством промыслов; с фтого же времени, они вошлк в состав городского общества и стали принимать участие в управлении общественными делами. Доступ к должно</w:t>
        <w:softHyphen/>
        <w:t>стям был ям открыт, и правительство, при Екатерине II всегда оказывавшее предпочтение кандидатам, знавшим русский язык, перед не знавшими его, благоприятствовало назначениям их. Особенно важно было учреждение рус</w:t>
        <w:softHyphen/>
        <w:t>ской школы *).</w:t>
      </w:r>
    </w:p>
    <w:p>
      <w:pPr>
        <w:pStyle w:val="Normal"/>
        <w:ind w:left="360" w:hanging="360"/>
        <w:jc w:val="both"/>
        <w:rPr>
          <w:rFonts w:ascii="Times New Roman" w:hAnsi="Times New Roman" w:cs="Times New Roman"/>
        </w:rPr>
      </w:pPr>
      <w:r>
        <w:rPr>
          <w:rFonts w:cs="Times New Roman" w:ascii="Times New Roman" w:hAnsi="Times New Roman"/>
        </w:rPr>
        <w:t>1796-1803г. *Но вражда Немцев к Русским, засвидетельствованная записками Нейендаля, бессильная во время существования</w:t>
      </w:r>
    </w:p>
    <w:p>
      <w:pPr>
        <w:pStyle w:val="Normal"/>
        <w:ind w:firstLine="360"/>
        <w:jc w:val="both"/>
        <w:rPr>
          <w:rFonts w:ascii="Times New Roman" w:hAnsi="Times New Roman" w:cs="Times New Roman"/>
        </w:rPr>
      </w:pPr>
      <w:r>
        <w:rPr>
          <w:rFonts w:cs="Times New Roman" w:ascii="Times New Roman" w:hAnsi="Times New Roman"/>
        </w:rPr>
        <w:t>9 Указа об атом мы не нашли, но так свидетельствуют рижские старожилы.</w:t>
      </w:r>
    </w:p>
    <w:p>
      <w:pPr>
        <w:pStyle w:val="Normal"/>
        <w:ind w:firstLine="360"/>
        <w:jc w:val="both"/>
        <w:rPr>
          <w:rFonts w:ascii="Times New Roman" w:hAnsi="Times New Roman" w:cs="Times New Roman"/>
        </w:rPr>
      </w:pPr>
      <w:r>
        <w:rPr>
          <w:rFonts w:cs="Times New Roman" w:ascii="Times New Roman" w:hAnsi="Times New Roman"/>
        </w:rPr>
        <w:t>9 На этот предмет Екатерина II отдала'городу 7,000 рублей, собран</w:t>
        <w:softHyphen/>
        <w:t>ных по случаю первого бракосочетания Павла ^Петровича. Укяз 4 сентября 1784 г. (16,056).</w:t>
      </w:r>
    </w:p>
    <w:p>
      <w:pPr>
        <w:pStyle w:val="Normal"/>
        <w:jc w:val="both"/>
        <w:rPr>
          <w:rFonts w:ascii="Times New Roman" w:hAnsi="Times New Roman" w:cs="Times New Roman"/>
        </w:rPr>
      </w:pPr>
      <w:r>
        <w:rPr>
          <w:rFonts w:cs="Times New Roman" w:ascii="Times New Roman" w:hAnsi="Times New Roman"/>
        </w:rPr>
        <w:t>Городового Положения, вспыхнула при восстановлении ста</w:t>
        <w:softHyphen/>
        <w:t>рого порядка. Не имея подробных сведений об этом вре</w:t>
        <w:softHyphen/>
        <w:t>мени, мы должны ограничиться указаниями на одни резуль</w:t>
        <w:softHyphen/>
        <w:t>таты. Достоверно то, что Русским всячески стали затруд</w:t>
        <w:softHyphen/>
        <w:t>нять вступление в большую гильдию, в .братства же обе</w:t>
        <w:softHyphen/>
        <w:t>их гильдий и в цехи их вовсе не принимали, под пред</w:t>
        <w:softHyphen/>
        <w:t>логом, что одни Немцы и лютеране могут иметь в них доступ; через это Русские были устранены от всякого участия в сословном и городском управлении, в произ</w:t>
        <w:softHyphen/>
        <w:t>водстве промыслов, предоставленном исключительно брат</w:t>
        <w:softHyphen/>
        <w:t>ствам и цехам, и, наконец, лишились права на пособие из благотворительных касс. Независимо от этих при</w:t>
        <w:softHyphen/>
        <w:t>теснений, находивших по крайней мере предлог в средне</w:t>
        <w:softHyphen/>
        <w:t>вековых постановлениях, русские члены большой гильдии подвергались разного рода обидам, совершенно вопреки этим постановлениям. Так, например, в марте 1802 г., все члены гильдии были приглашены в собрание для вы</w:t>
        <w:softHyphen/>
        <w:t>бора ельтермана и представления кандидатов на степень старшин; Русские явились по праву, но докман объявил им, что они, не будучи братьями, не могут участвовать в выборах, а гражданский губернатор Рихтер, явив</w:t>
        <w:softHyphen/>
        <w:t>шийся для того, чтобы склонять выборы в пользу кандида</w:t>
        <w:softHyphen/>
        <w:t>тов, угодных магистрату, прогнал Русских из залы ’)•</w:t>
      </w:r>
    </w:p>
    <w:p>
      <w:pPr>
        <w:pStyle w:val="Normal"/>
        <w:ind w:firstLine="360"/>
        <w:jc w:val="both"/>
        <w:rPr>
          <w:rFonts w:ascii="Times New Roman" w:hAnsi="Times New Roman" w:cs="Times New Roman"/>
        </w:rPr>
      </w:pPr>
      <w:r>
        <w:rPr>
          <w:rFonts w:cs="Times New Roman" w:ascii="Times New Roman" w:hAnsi="Times New Roman"/>
        </w:rPr>
        <w:t>Русское Екатерининское училище сгорело, и с тех пор возобновлено не было; православное духовенство не полу</w:t>
        <w:softHyphen/>
        <w:t>чает ничего от города * *). Страшная бедность и сопря</w:t>
        <w:softHyphen/>
        <w:t>женный с некгразврат сделались почти неизбежною до</w:t>
        <w:softHyphen/>
        <w:t>лею Русских; наконец к этому присоединился соблазн, которому подвергались православные, при виде лучшей уча</w:t>
        <w:softHyphen/>
        <w:t>сти и особенного покровительства, которыми пользовались раскольники со стороны местного начальства.</w:t>
      </w:r>
    </w:p>
    <w:p>
      <w:pPr>
        <w:pStyle w:val="Normal"/>
        <w:ind w:firstLine="360"/>
        <w:jc w:val="both"/>
        <w:rPr>
          <w:rFonts w:ascii="Times New Roman" w:hAnsi="Times New Roman" w:cs="Times New Roman"/>
        </w:rPr>
      </w:pPr>
      <w:r>
        <w:rPr>
          <w:rFonts w:cs="Times New Roman" w:ascii="Times New Roman" w:hAnsi="Times New Roman"/>
        </w:rPr>
        <w:t>Но не для одних Русских было гибельно восстановление старого порядка: все вообще обыватели приведены были в то жалкое состояние, в котором они находились д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в жалобы, поданной в то время Руссжяии.</w:t>
      </w:r>
    </w:p>
    <w:p>
      <w:pPr>
        <w:pStyle w:val="Normal"/>
        <w:ind w:firstLine="360"/>
        <w:jc w:val="both"/>
        <w:rPr>
          <w:rFonts w:ascii="Times New Roman" w:hAnsi="Times New Roman" w:cs="Times New Roman"/>
        </w:rPr>
      </w:pPr>
      <w:r>
        <w:rPr>
          <w:rFonts w:cs="Times New Roman" w:ascii="Times New Roman" w:hAnsi="Times New Roman"/>
        </w:rPr>
        <w:t>*) В падании 1852 г.: „православное духовенство не получало ничего от города, тогда жав протеставтсжоиу проивводилось щедрое содержание*. Ярмж. ѵэд.</w:t>
      </w:r>
    </w:p>
    <w:p>
      <w:pPr>
        <w:pStyle w:val="Normal"/>
        <w:ind w:firstLine="360"/>
        <w:jc w:val="both"/>
        <w:rPr>
          <w:rFonts w:ascii="Times New Roman" w:hAnsi="Times New Roman" w:cs="Times New Roman"/>
        </w:rPr>
      </w:pPr>
      <w:r>
        <w:rPr>
          <w:rFonts w:cs="Times New Roman" w:ascii="Times New Roman" w:hAnsi="Times New Roman"/>
        </w:rPr>
        <w:t>1786 г.; даже значительная часть купеческого сословия, из</w:t>
        <w:softHyphen/>
        <w:t>ведав выгоды свободы в производстве торговли, нахо</w:t>
        <w:softHyphen/>
        <w:t>дила нестерпимыии возобновленные прежния ограничения. Об этом свидетельствуют положительные Файты.</w:t>
      </w:r>
    </w:p>
    <w:p>
      <w:pPr>
        <w:pStyle w:val="Normal"/>
        <w:jc w:val="both"/>
        <w:rPr>
          <w:rFonts w:ascii="Times New Roman" w:hAnsi="Times New Roman" w:cs="Times New Roman"/>
        </w:rPr>
      </w:pPr>
      <w:r>
        <w:rPr>
          <w:rFonts w:cs="Times New Roman" w:ascii="Times New Roman" w:hAnsi="Times New Roman"/>
        </w:rPr>
        <w:t xml:space="preserve">Борьба проВ 1801 г., по поводу издания манифеста 2 апреля '), о иювленин Го восстановлении Городового Положения во всей силе его и </w:t>
      </w:r>
      <w:r>
        <w:rPr>
          <w:rFonts w:cs="Times New Roman" w:ascii="Times New Roman" w:hAnsi="Times New Roman"/>
          <w:lang w:val="la-VA" w:eastAsia="la-VA" w:bidi="la-VA"/>
        </w:rPr>
        <w:t xml:space="preserve">J’°* </w:t>
      </w:r>
      <w:r>
        <w:rPr>
          <w:rFonts w:cs="Times New Roman" w:ascii="Times New Roman" w:hAnsi="Times New Roman"/>
        </w:rPr>
        <w:t>п°</w:t>
      </w:r>
      <w:r>
        <w:rPr>
          <w:rFonts w:cs="Times New Roman" w:ascii="Times New Roman" w:hAnsi="Times New Roman"/>
          <w:vertAlign w:val="superscript"/>
        </w:rPr>
        <w:t>ложе</w:t>
      </w:r>
      <w:r>
        <w:rPr>
          <w:rFonts w:cs="Times New Roman" w:ascii="Times New Roman" w:hAnsi="Times New Roman"/>
        </w:rPr>
        <w:t xml:space="preserve"> пространстве, о признавании его одним из главных, не</w:t>
        <w:softHyphen/>
        <w:t>преложных и неприкосновенных государственных поста</w:t>
        <w:softHyphen/>
        <w:t>новлений, и об отмене всего, что была допущено или уста</w:t>
        <w:softHyphen/>
        <w:t>новлено противного оному или несообразного силе его, ма</w:t>
        <w:softHyphen/>
        <w:t>гистрат ходатайствовал об утверждении старого порядка, будто бы от имени всех обывателей, и не смотря на то, что он не имел от них никакого полномочия. В сле</w:t>
        <w:softHyphen/>
        <w:t>дующем 1802 г. происходили два собрания граждан для решения вопроса о том: просить ли об оставлении древ</w:t>
        <w:softHyphen/>
        <w:t>него муниципального устройства, или о введении Городового Положения; 17 Февраля, из членов большой гильдии ока</w:t>
        <w:softHyphen/>
        <w:t>залось 185 голосов в пользу последнего и 78 (в том числе 40 старшин) в пользу первого *), а 15 декабря, из 153 членов большой гильдии только два подали голос в пользу древнего учреждения. Но высшее правительство при</w:t>
        <w:softHyphen/>
        <w:t>знало это изъявление общественного мнения недостаточным и в 1803 г. повелено вновь созвать граждан и потребо</w:t>
        <w:softHyphen/>
        <w:t>вать от них решительного мнения, в присутствии и под непосредственным наблюдением ландрата Сиверса. Между вторым и третьим собранием прошло два года, в про</w:t>
        <w:softHyphen/>
        <w:t>должение которых партия, преданная старому порядку и сильная как богатством своим, так в особенности исклю</w:t>
        <w:softHyphen/>
        <w:t>чительным преобладанием её в судопроизводстве и упра</w:t>
        <w:softHyphen/>
        <w:t>влении, могла свободно интриговать и вербовать союзников между подчиненными ей сословиями. Но этим она не удо</w:t>
        <w:softHyphen/>
        <w:t>вольствовалась, и самым бесстыдным образом нарушила свободуподачи голосов. Ландрат Сиверс, которого ко</w:t>
        <w:softHyphen/>
        <w:t>нечно не упрекнут в пристрастии к противной стороне, сам доносил, что при баллотировании вкрались разные ■' ■ ■ ♦</w:t>
      </w:r>
    </w:p>
    <w:p>
      <w:pPr>
        <w:pStyle w:val="Normal"/>
        <w:ind w:firstLine="360"/>
        <w:jc w:val="both"/>
        <w:rPr>
          <w:rFonts w:ascii="Times New Roman" w:hAnsi="Times New Roman" w:cs="Times New Roman"/>
        </w:rPr>
      </w:pPr>
      <w:r>
        <w:rPr>
          <w:rFonts w:cs="Times New Roman" w:ascii="Times New Roman" w:hAnsi="Times New Roman"/>
        </w:rPr>
        <w:t>9 № 19,811. 9 Об этом собрании упомянуто в просьбе Русских ге</w:t>
        <w:softHyphen/>
        <w:t>нерал-губернатору князю Голицыну 20 мая 1802 года. Канцфляр. ОстзеИск. генер.-губер., дело за № 94.</w:t>
      </w:r>
    </w:p>
    <w:p>
      <w:pPr>
        <w:pStyle w:val="Normal"/>
        <w:jc w:val="both"/>
        <w:rPr>
          <w:rFonts w:ascii="Times New Roman" w:hAnsi="Times New Roman" w:cs="Times New Roman"/>
        </w:rPr>
      </w:pPr>
      <w:r>
        <w:rPr>
          <w:rFonts w:cs="Times New Roman" w:ascii="Times New Roman" w:hAnsi="Times New Roman"/>
        </w:rPr>
        <w:t>злоупотребления, и в доказательство приводил, что ме</w:t>
        <w:softHyphen/>
        <w:t>щане из Русских и частью из Немцев не были допу</w:t>
        <w:softHyphen/>
        <w:t>щены в собрание, хотя они имели полное на то право. Этим внолне подтверждается достоверность Фактов, изло</w:t>
        <w:softHyphen/>
        <w:t>женных в просьбе, поданной в то время Русскими. Они писали между прочим, что русские купцы и мещане (в числе коих в Риге одних плативших подать с капи</w:t>
        <w:softHyphen/>
        <w:t>тала состояло около 400 чел.) не были допущены; что они приносили на сие жалобу ландрату Сиверсу, которая впро</w:t>
        <w:softHyphen/>
        <w:t>чем уважена им не была; а между тем, противная сто</w:t>
        <w:softHyphen/>
        <w:t>рона употребила даже насилие, чрез умышленное задер</w:t>
        <w:softHyphen/>
        <w:t>жание под стражею тех из Русских, которые домога</w:t>
        <w:softHyphen/>
        <w:t>лись участия в собрании, чему пример был с купцом Абросимовым и К*, который, накануне собрания, в пол</w:t>
        <w:softHyphen/>
        <w:t>ночь, был арестован в доме своем квартальными коммиссарами, именем гражданского губернатора Рихтера, по одному только подозрению, яко бы у него в конторе хра</w:t>
        <w:softHyphen/>
        <w:t>нились изготовленные Русскими просьбы. По учинении бал</w:t>
        <w:softHyphen/>
        <w:t>лотирования, 23 Февраля 1803 г., оказалось голосов в пользу старого учреждения: от магистратского сословия 18, от купеческого, с причислением золотых дел масте</w:t>
        <w:softHyphen/>
        <w:t>ров и ленбюргеров (т. е. обедневших граждан, полу</w:t>
        <w:softHyphen/>
        <w:t>чавших пособия из разных касс или занимавших до</w:t>
        <w:softHyphen/>
        <w:t>ходные городские должности) 196, от ремесленников 444, итого 658; за Городовое Положение: от купеческого сосло</w:t>
        <w:softHyphen/>
        <w:t>вия 266, от ремесленников 70, итого 336. Итак, несмотря на интриги, угрозы и прямое насилие первая сторона пере</w:t>
        <w:softHyphen/>
        <w:t>весила вторую не более, как 322 голосами. Донося об этом, 24 Февраля 1803 г., тогдашний генерал губернатор князь Голицын присовокупил: что члены магистрата по</w:t>
        <w:softHyphen/>
        <w:t>дали свои голоса въ'пользу старого учреждения единственно потому, что, со введением Городового Положения, они по</w:t>
        <w:softHyphen/>
        <w:t>теряли бы все свои личные выгоды; что цеховые ремеслен</w:t>
        <w:softHyphen/>
        <w:t>ники движимы были желанием сохранить свои шраги, на основании коих они присвоивали себе исключительное право производить ремесла в Риге и не допускать других ре</w:t>
        <w:softHyphen/>
        <w:t>месленников заниматься ими; что, пользуясь таковою моно</w:t>
        <w:softHyphen/>
        <w:t>полиею, они заставляли платить себе за работы непомерную</w:t>
      </w:r>
    </w:p>
    <w:p>
      <w:pPr>
        <w:pStyle w:val="Normal"/>
        <w:jc w:val="both"/>
        <w:rPr>
          <w:rFonts w:ascii="Times New Roman" w:hAnsi="Times New Roman" w:cs="Times New Roman"/>
        </w:rPr>
      </w:pPr>
      <w:r>
        <w:rPr>
          <w:rFonts w:cs="Times New Roman" w:ascii="Times New Roman" w:hAnsi="Times New Roman"/>
        </w:rPr>
        <w:t>Мнение генералъгуберна</w:t>
        <w:softHyphen/>
        <w:t>тора.</w:t>
      </w:r>
    </w:p>
    <w:p>
      <w:pPr>
        <w:pStyle w:val="Normal"/>
        <w:ind w:firstLine="360"/>
        <w:jc w:val="both"/>
        <w:rPr>
          <w:rFonts w:ascii="Times New Roman" w:hAnsi="Times New Roman" w:cs="Times New Roman"/>
        </w:rPr>
      </w:pPr>
      <w:r>
        <w:rPr>
          <w:rFonts w:cs="Times New Roman" w:ascii="Times New Roman" w:hAnsi="Times New Roman"/>
        </w:rPr>
        <w:t>цену, работая притом весьма медленно, по причине огра</w:t>
        <w:softHyphen/>
        <w:t>ниченного числа работников, которого они по шрагам пре</w:t>
        <w:softHyphen/>
        <w:t>вышать не могли; но что, если Городовое Положение будет введено, то их монополия прекратится, число ремесленни</w:t>
        <w:softHyphen/>
        <w:t>ков и работников увеличится, цены упадут, и от того частная выгода гильдии хотя уменьшится, но общественная польза значительно увеличится; что ленбюргеры зависят от магистрата, потому и подали голоса в его пользу; на</w:t>
        <w:softHyphen/>
        <w:t>конец, что, как для общественной пользы города, так и для спокойствия и тишины, введение Городового Положения необходимо ’)•</w:t>
      </w:r>
    </w:p>
    <w:p>
      <w:pPr>
        <w:pStyle w:val="Normal"/>
        <w:jc w:val="both"/>
        <w:rPr>
          <w:rFonts w:ascii="Times New Roman" w:hAnsi="Times New Roman" w:cs="Times New Roman"/>
        </w:rPr>
      </w:pPr>
      <w:r>
        <w:rPr>
          <w:rFonts w:cs="Times New Roman" w:ascii="Times New Roman" w:hAnsi="Times New Roman"/>
        </w:rPr>
        <w:t>Комитет Из всех прописанных обстоятельств, высшее прави1803 г. тельство убедилось в необходимости преобразований, но дабы они могли быть сообразны с истинными пользами го</w:t>
        <w:softHyphen/>
        <w:t>рода, 21 марта 1803 года высочайше повелено было, со</w:t>
        <w:softHyphen/>
        <w:t>гласно с просьбою о том магистрата составить в Риге Комитет, коему поручено* было рассмотреть в подроб</w:t>
        <w:softHyphen/>
        <w:t>ности существовавшее постановление города Риги, и заме</w:t>
        <w:softHyphen/>
        <w:t>тив все, что в нем с пользами города несогласно, или по изменившимся обстоятельствам в исполнении неудобно, назначить нужные перемены и исправления и представить Заявление их на высочайшее усмотрение. Донося, о получении сего губернатора У</w:t>
      </w:r>
      <w:r>
        <w:rPr>
          <w:rFonts w:cs="Times New Roman" w:ascii="Times New Roman" w:hAnsi="Times New Roman"/>
          <w:vertAlign w:val="superscript"/>
        </w:rPr>
        <w:t>каза</w:t>
      </w:r>
      <w:r>
        <w:rPr>
          <w:rFonts w:cs="Times New Roman" w:ascii="Times New Roman" w:hAnsi="Times New Roman"/>
        </w:rPr>
        <w:t>&gt; тогдашний генерал губернатор, в отношении своем к графу Кочубею от 31 марта 1803 года, счел долгом объявить: что он -не ручается за то, выполнит ли коми</w:t>
        <w:softHyphen/>
        <w:t>тет благодетельную цель монарха и в состоянии ли риж</w:t>
        <w:softHyphen/>
        <w:t>ские купцы и ремесленники составить что либо, подобное общему Губернскому Учреждению и Городовому Положению; что члены комитета, состоя под влиянием магистрата, хотя бы и очистили свое старое учреждение, но не упустят притом оставить свое самодержавие и будут душить сво</w:t>
        <w:softHyphen/>
        <w:t>их сограждан по прежнему; что неустройства и беспо</w:t>
        <w:softHyphen/>
        <w:t>рядки в Риге, по его убеждению, продолжаться будут до</w:t>
      </w:r>
    </w:p>
    <w:p>
      <w:pPr>
        <w:pStyle w:val="Normal"/>
        <w:ind w:firstLine="360"/>
        <w:jc w:val="both"/>
        <w:rPr>
          <w:rFonts w:ascii="Times New Roman" w:hAnsi="Times New Roman" w:cs="Times New Roman"/>
        </w:rPr>
      </w:pPr>
      <w:r>
        <w:rPr>
          <w:rFonts w:cs="Times New Roman" w:ascii="Times New Roman" w:hAnsi="Times New Roman"/>
        </w:rPr>
        <w:t>9 Все эти обстоятельства заимствованы из записки 11 Отделения Соб етвенной Его И. В. Канцелярии, внесенной в 1841 г. в Государственный Совет, и из дела, хранящагося в архиве 'остзейскаго*генерал-губерна</w:t>
        <w:softHyphen/>
        <w:t>тора за № 94.</w:t>
      </w:r>
    </w:p>
    <w:p>
      <w:pPr>
        <w:pStyle w:val="Normal"/>
        <w:jc w:val="both"/>
        <w:rPr>
          <w:rFonts w:ascii="Times New Roman" w:hAnsi="Times New Roman" w:cs="Times New Roman"/>
        </w:rPr>
      </w:pPr>
      <w:r>
        <w:rPr>
          <w:rFonts w:cs="Times New Roman" w:ascii="Times New Roman" w:hAnsi="Times New Roman"/>
        </w:rPr>
        <w:t>9 Как видно из доклада Рижского Комитета 1803 года.</w:t>
      </w:r>
    </w:p>
    <w:p>
      <w:pPr>
        <w:pStyle w:val="Normal"/>
        <w:jc w:val="both"/>
        <w:rPr>
          <w:rFonts w:ascii="Times New Roman" w:hAnsi="Times New Roman" w:cs="Times New Roman"/>
        </w:rPr>
      </w:pPr>
      <w:r>
        <w:rPr>
          <w:rFonts w:cs="Times New Roman" w:ascii="Times New Roman" w:hAnsi="Times New Roman"/>
        </w:rPr>
        <w:t>отдел ВТОРОЙ.</w:t>
      </w:r>
    </w:p>
    <w:p>
      <w:pPr>
        <w:pStyle w:val="Normal"/>
        <w:jc w:val="both"/>
        <w:rPr>
          <w:rFonts w:ascii="Times New Roman" w:hAnsi="Times New Roman" w:cs="Times New Roman"/>
        </w:rPr>
      </w:pPr>
      <w:r>
        <w:rPr>
          <w:rFonts w:cs="Times New Roman" w:ascii="Times New Roman" w:hAnsi="Times New Roman"/>
        </w:rPr>
        <w:t>511</w:t>
      </w:r>
    </w:p>
    <w:p>
      <w:pPr>
        <w:pStyle w:val="Normal"/>
        <w:jc w:val="both"/>
        <w:rPr>
          <w:rFonts w:ascii="Times New Roman" w:hAnsi="Times New Roman" w:cs="Times New Roman"/>
        </w:rPr>
      </w:pPr>
      <w:r>
        <w:rPr>
          <w:rFonts w:cs="Times New Roman" w:ascii="Times New Roman" w:hAnsi="Times New Roman"/>
        </w:rPr>
        <w:t>того времени, пока там не будет введено Городовое По</w:t>
        <w:softHyphen/>
        <w:t>ложение, ибо вообще владычество ландратов и магистра</w:t>
        <w:softHyphen/>
        <w:t>тов слишком тягостно для всех жителей края.</w:t>
      </w:r>
    </w:p>
    <w:p>
      <w:pPr>
        <w:pStyle w:val="Normal"/>
        <w:ind w:firstLine="360"/>
        <w:jc w:val="both"/>
        <w:rPr>
          <w:rFonts w:ascii="Times New Roman" w:hAnsi="Times New Roman" w:cs="Times New Roman"/>
        </w:rPr>
      </w:pPr>
      <w:r>
        <w:rPr>
          <w:rFonts w:cs="Times New Roman" w:ascii="Times New Roman" w:hAnsi="Times New Roman"/>
        </w:rPr>
        <w:t>При самом учреждении комитета, представлены были на просьба высочайшее имя от русского в Риге купечества и ме русского щапства всеподданейшие просьбы, о дозволении им избрать в оный из среды своей членов, и хотя фто признано было неудобным к исполнению, но в отношении графа Кочубея к генерал-губернатору 28 мая 1803 года объяв</w:t>
        <w:softHyphen/>
        <w:t>лено было от высочайшего имени, что русские купцы и мещане должны быть совершенно спокойны в рассуждении выгод и прав своих, кои, при рассмотрении в С.-Пе</w:t>
        <w:softHyphen/>
        <w:t>тербурге трудов комитета, не останутся без надлежа</w:t>
        <w:softHyphen/>
        <w:t xml:space="preserve">щего уважения и конечно охранены будут во всем их пространстве. В члены комитета избраны были городскими состав сословиями от магистрата: бургомистр Явау и ратсгер </w:t>
      </w:r>
      <w:r>
        <w:rPr>
          <w:rFonts w:cs="Times New Roman" w:ascii="Times New Roman" w:hAnsi="Times New Roman"/>
          <w:vertAlign w:val="superscript"/>
        </w:rPr>
        <w:t>комитета</w:t>
      </w:r>
      <w:r>
        <w:rPr>
          <w:rFonts w:cs="Times New Roman" w:ascii="Times New Roman" w:hAnsi="Times New Roman"/>
        </w:rPr>
        <w:t>Штрезов; от большой гильдии: ельтерман Рааве и надвор</w:t>
        <w:softHyphen/>
        <w:t>ный советник Бинеман; от малой: старшина Мауер, впоследствии Лангер, и Штраус. Бинеман избран был председателем с правом двойного голоса в случае ра</w:t>
        <w:softHyphen/>
        <w:t>венства. Не смотря на состав этого комитета, явно бла</w:t>
        <w:softHyphen/>
        <w:t>гоприятный для партии, державшейся безусловно старины, в первых же заседаниях обнаружилась резкая противо</w:t>
        <w:softHyphen/>
        <w:t>положность вовзрений. Председатель, с согласия членов цротивоот магистрата, предложил признать деление на три сопможноеть словия и вообще главные начала древнего городского устрой</w:t>
      </w:r>
      <w:r>
        <w:rPr>
          <w:rFonts w:cs="Times New Roman" w:ascii="Times New Roman" w:hAnsi="Times New Roman"/>
          <w:vertAlign w:val="subscript"/>
        </w:rPr>
        <w:t>В</w:t>
      </w:r>
      <w:r>
        <w:rPr>
          <w:rFonts w:cs="Times New Roman" w:ascii="Times New Roman" w:hAnsi="Times New Roman"/>
        </w:rPr>
        <w:t>ъ°№&gt;нитет« ства за основные законоположения и, предпослав краткое их изложение, приступить в сличению прав каждого со</w:t>
        <w:softHyphen/>
        <w:t>словия с привилегиями и к разбору их по одиночке, а затем взаимных, отношений городских сословий; этою системою занятий .защитники старины надеялись устранить все существенные вопросы, возбужденные сравнением древ</w:t>
        <w:softHyphen/>
        <w:t>ней рижской конституции с Городовым Положением, и ограничить деятельность комитета одними мелочами. Но требования и понятия, развитые в городском обществе предшествовавшим десятилетием, нашли достойного пред</w:t>
        <w:softHyphen/>
        <w:t>ставителя в лице ельтермана Рааве, человека, одаренного сеетлою головою и беспримерным в рижском обществе</w:t>
      </w:r>
    </w:p>
    <w:p>
      <w:pPr>
        <w:pStyle w:val="Normal"/>
        <w:jc w:val="both"/>
        <w:rPr>
          <w:rFonts w:ascii="Times New Roman" w:hAnsi="Times New Roman" w:cs="Times New Roman"/>
        </w:rPr>
      </w:pPr>
      <w:r>
        <w:rPr>
          <w:rFonts w:cs="Times New Roman" w:ascii="Times New Roman" w:hAnsi="Times New Roman"/>
        </w:rPr>
        <w:t>Особое мнение Рааве.</w:t>
      </w:r>
    </w:p>
    <w:p>
      <w:pPr>
        <w:pStyle w:val="Normal"/>
        <w:ind w:firstLine="360"/>
        <w:jc w:val="both"/>
        <w:rPr>
          <w:rFonts w:ascii="Times New Roman" w:hAnsi="Times New Roman" w:cs="Times New Roman"/>
        </w:rPr>
      </w:pPr>
      <w:r>
        <w:rPr>
          <w:rFonts w:cs="Times New Roman" w:ascii="Times New Roman" w:hAnsi="Times New Roman"/>
        </w:rPr>
        <w:t>безпристрастием. Он объявил, что, как представитель сословия, торжественно подавшего голос в пользу Горо</w:t>
        <w:softHyphen/>
        <w:t>дового Положения, он считает необходимым принять его за основание дальнейших соображений и всеми силами за</w:t>
        <w:softHyphen/>
        <w:t>щищать это положение, как самую драгоценную из всех дарованных городу привилегий, как законодатель</w:t>
        <w:softHyphen/>
        <w:t>ный акт, по его выражению, водворивший поря</w:t>
        <w:softHyphen/>
        <w:t>док на место беспорядка, рассеявший преж</w:t>
        <w:softHyphen/>
        <w:t>нюю тьму и внесший в нее свет. Далее, он изъяснял: что сличение отдельных статей древнего зако</w:t>
        <w:softHyphen/>
        <w:t>ноположения с источниками было бы затруднительно и сопряжено с бесполезною потерею времени, так как пра</w:t>
        <w:softHyphen/>
        <w:t>вительство требовало отнюдь не юридического оправдания существовавшего порядка, а разъяснения его недостатков и несообразностей с настоящими потребностями; что не могло быть и речи о безусловном сохранении порядка, будто бы на привилегиях основанного; но что напротив дело шло о коренном его преобразовании, при чем непоз</w:t>
        <w:softHyphen/>
        <w:t>волительно было связывать себя стариною. Против этого восстали все прочие члены комитета и, согласно с их мнением, бургомистр Янау сообщил изготовленное им изложение прав и преимуществ трех сословий, при чем магистрату посвящено было 4 заседания, а обеим гильдиям одно. Затем уже, все дальнейшие совещания ограничива лись рассмотрением отдельных статей этого изложения; но прежде, чем к тому приступили, ельтерман Рааве подал особое мнение, в котором изъяснял: что в изло</w:t>
        <w:softHyphen/>
        <w:t>жении прав магистрата помещены такия, которые не имели основания даже в привилегиях, например, право верхов</w:t>
        <w:softHyphen/>
        <w:t>ного распоряжения и надзора над Касса-Коллегиею; что если, вопреки королевскому уставу 1676 года, магистрат произвольно назначал пенсии из городских сумм, без предварительных о том совещаний, заключал арендные контракты, выдавал инструкции чиновникам, выбираемым и определяемым городскою кассою, запрещал им изби</w:t>
        <w:softHyphen/>
        <w:t>рать себе самим подчиненных служителей, и т. д ; то все это делалось им не по праву, а вследствие постепенного превышения власти, ему предоставленной, и постояннаго</w:t>
      </w:r>
    </w:p>
    <w:p>
      <w:pPr>
        <w:pStyle w:val="Normal"/>
        <w:tabs>
          <w:tab w:val="clear" w:pos="708"/>
          <w:tab w:val="left" w:pos="5816"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513</w:t>
      </w:r>
    </w:p>
    <w:p>
      <w:pPr>
        <w:pStyle w:val="Normal"/>
        <w:jc w:val="both"/>
        <w:rPr>
          <w:rFonts w:ascii="Times New Roman" w:hAnsi="Times New Roman" w:cs="Times New Roman"/>
        </w:rPr>
      </w:pPr>
      <w:r>
        <w:rPr>
          <w:rFonts w:cs="Times New Roman" w:ascii="Times New Roman" w:hAnsi="Times New Roman"/>
        </w:rPr>
        <w:t>стремления его к исключительному распространению своей власти и своих преимуществ, и к стеснению прав про</w:t>
        <w:softHyphen/>
        <w:t>чих сословий; что в последних годах, магистрат не обращал никакого внимания на голос ельтермана, без согласия которого, в прежния времена, он ничего не мог предпринять. В числе недостатков старых учреждений ельтерман выставлял следующие, как главнейшие:</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1.</w:t>
        <w:tab/>
        <w:t>Совмещение в магистрате судебной власти с адми</w:t>
        <w:softHyphen/>
        <w:t>нистративною, совершенно противное общепринятым на</w:t>
        <w:softHyphen/>
        <w:t>чалам, и в особенности вредное в Риге; ибо, при не</w:t>
        <w:softHyphen/>
        <w:t>определенности юридических отношений и отсутствии закон</w:t>
        <w:softHyphen/>
        <w:t>ных преград, всевластие магистрата дошло до такого деспотизма, что он сделался как бы единственным со</w:t>
        <w:softHyphen/>
        <w:t>словием.</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2.</w:t>
        <w:tab/>
        <w:t>Право самоизбрания, ему предоставленное, служащее только препятствием к распространению ясных понятий и защищаемое одним лишь слепым пристрастием.</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Негодность полицейского управления, давно признан</w:t>
        <w:softHyphen/>
        <w:t>ную общественным мнением.</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4.</w:t>
        <w:tab/>
        <w:t>Медленность и чрезвычайную дороговизну судопроиз</w:t>
        <w:softHyphen/>
        <w:t>водства, доходившую до того, что если иск не превышал 100 или 200 рублей, то он весь поглащался канцелярскими расходами, воспрещенными законом.</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5.</w:t>
        <w:tab/>
        <w:t>Отсутствие высшей инстанции, к которой бы можно было на месте апеллировать на решетя магистрата.</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6.</w:t>
        <w:tab/>
        <w:t>Безконечный вред, понесенный городскою кассою от его распоряжений, доказанный тем, что все капиталы, на</w:t>
        <w:softHyphen/>
        <w:t>копленные думою с 1799 по 1801 год, были растрачены, и даже сделаны новые долги, равно как и квартирным правлением, находившимся в отчаянном положении.</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7.</w:t>
        <w:tab/>
        <w:t>Наконец, несправедливое устранение многочисленного класса простых обывателей от всякого участия в управ</w:t>
        <w:softHyphen/>
        <w:t>лении.</w:t>
      </w:r>
    </w:p>
    <w:p>
      <w:pPr>
        <w:pStyle w:val="Normal"/>
        <w:ind w:firstLine="360"/>
        <w:jc w:val="both"/>
        <w:rPr>
          <w:rFonts w:ascii="Times New Roman" w:hAnsi="Times New Roman" w:cs="Times New Roman"/>
        </w:rPr>
      </w:pPr>
      <w:r>
        <w:rPr>
          <w:rFonts w:cs="Times New Roman" w:ascii="Times New Roman" w:hAnsi="Times New Roman"/>
        </w:rPr>
        <w:t xml:space="preserve">Бургомистр Янау, оскорбленный этими замечаниями, ставозражение рался выставить их как противодействие высочайшей воле </w:t>
      </w:r>
      <w:r>
        <w:rPr>
          <w:rFonts w:cs="Times New Roman" w:ascii="Times New Roman" w:hAnsi="Times New Roman"/>
          <w:vertAlign w:val="superscript"/>
        </w:rPr>
        <w:t xml:space="preserve">бу₽ </w:t>
      </w:r>
      <w:r>
        <w:rPr>
          <w:rFonts w:cs="Times New Roman" w:ascii="Times New Roman" w:hAnsi="Times New Roman"/>
        </w:rPr>
        <w:t>о сохранение старых учреждений, будто бы изъясненной в инструкции, данной Комитету; ссылался на примеры немец</w:t>
        <w:softHyphen/>
        <w:t>ких городов: Любека, Бремена, Кенигсберга; утверждал,</w:t>
      </w:r>
    </w:p>
    <w:p>
      <w:pPr>
        <w:pStyle w:val="Normal"/>
        <w:tabs>
          <w:tab w:val="clear" w:pos="708"/>
          <w:tab w:val="left" w:pos="5451" w:leader="none"/>
        </w:tabs>
        <w:ind w:firstLine="360"/>
        <w:jc w:val="both"/>
        <w:rPr>
          <w:rFonts w:ascii="Times New Roman" w:hAnsi="Times New Roman" w:cs="Times New Roman"/>
        </w:rPr>
      </w:pPr>
      <w:r>
        <w:rPr>
          <w:rFonts w:cs="Times New Roman" w:ascii="Times New Roman" w:hAnsi="Times New Roman"/>
        </w:rPr>
        <w:t>Соч. Ю. Самарина. VII.</w:t>
        <w:tab/>
        <w:t>33</w:t>
      </w:r>
    </w:p>
    <w:p>
      <w:pPr>
        <w:pStyle w:val="Normal"/>
        <w:ind w:firstLine="360"/>
        <w:jc w:val="both"/>
        <w:rPr>
          <w:rFonts w:ascii="Times New Roman" w:hAnsi="Times New Roman" w:cs="Times New Roman"/>
        </w:rPr>
      </w:pPr>
      <w:r>
        <w:rPr>
          <w:rFonts w:cs="Times New Roman" w:ascii="Times New Roman" w:hAnsi="Times New Roman"/>
        </w:rPr>
        <w:t>что Городовое Положение ничего не принесло кроме вреда, развратило Рижан и породило даже уголовные преступления, чего прежде в Риге никогда не бывало; а требование допу</w:t>
        <w:softHyphen/>
        <w:t>щения обывателей казалось ему таким оскорблением основ</w:t>
        <w:softHyphen/>
        <w:t>ного начала городской конституции, что он даже нр считал нужным опровергать его.</w:t>
      </w:r>
    </w:p>
    <w:p>
      <w:pPr>
        <w:pStyle w:val="Normal"/>
        <w:ind w:firstLine="360"/>
        <w:jc w:val="both"/>
        <w:rPr>
          <w:rFonts w:ascii="Times New Roman" w:hAnsi="Times New Roman" w:cs="Times New Roman"/>
        </w:rPr>
      </w:pPr>
      <w:r>
        <w:rPr>
          <w:rFonts w:cs="Times New Roman" w:ascii="Times New Roman" w:hAnsi="Times New Roman"/>
        </w:rPr>
        <w:t>Удаление Большинство подавило голос ельтермана Рааве и, после Рааве изъ</w:t>
      </w:r>
    </w:p>
    <w:p>
      <w:pPr>
        <w:pStyle w:val="Normal"/>
        <w:ind w:left="360" w:hanging="360"/>
        <w:jc w:val="both"/>
        <w:rPr>
          <w:rFonts w:ascii="Times New Roman" w:hAnsi="Times New Roman" w:cs="Times New Roman"/>
        </w:rPr>
      </w:pPr>
      <w:r>
        <w:rPr>
          <w:rFonts w:cs="Times New Roman" w:ascii="Times New Roman" w:hAnsi="Times New Roman"/>
        </w:rPr>
        <w:t>комитета, многих бесплодных протестов с его стороны и всякого рода придирок со стороны председателя и членов от магистрата (например, отказа в выдаче ему актов, в помещении его мнений в протоколы), он был вынужден просить увольнения. Место его заступил человек ничтож</w:t>
        <w:softHyphen/>
        <w:t>ный, ельтерман Вигерт. Таким образом, партия, желав</w:t>
        <w:softHyphen/>
        <w:t>шая коренного преобразования, лишилась представителя в Комитете и с этого времени можно было предвидеть заранее результат совещаний.</w:t>
      </w:r>
    </w:p>
    <w:p>
      <w:pPr>
        <w:pStyle w:val="Normal"/>
        <w:tabs>
          <w:tab w:val="clear" w:pos="708"/>
          <w:tab w:val="left" w:pos="3756" w:leader="none"/>
        </w:tabs>
        <w:jc w:val="both"/>
        <w:rPr>
          <w:rFonts w:ascii="Times New Roman" w:hAnsi="Times New Roman" w:cs="Times New Roman"/>
        </w:rPr>
      </w:pPr>
      <w:r>
        <w:rPr>
          <w:rFonts w:cs="Times New Roman" w:ascii="Times New Roman" w:hAnsi="Times New Roman"/>
        </w:rPr>
        <w:t xml:space="preserve">Требования, По удалении Рааве, завязался спор между ельтерманом ньшкомитету </w:t>
      </w:r>
      <w:r>
        <w:rPr>
          <w:rFonts w:cs="Times New Roman" w:ascii="Times New Roman" w:hAnsi="Times New Roman"/>
          <w:vertAlign w:val="superscript"/>
        </w:rPr>
        <w:t>мало</w:t>
      </w:r>
      <w:r>
        <w:rPr>
          <w:rFonts w:cs="Times New Roman" w:ascii="Times New Roman" w:hAnsi="Times New Roman"/>
        </w:rPr>
        <w:t>® гильдии и представителями других сословий; он треи им отвергбовал назначения нескольких ратсгеров из числа цехонутые.</w:t>
        <w:tab/>
        <w:t>.</w:t>
      </w:r>
    </w:p>
    <w:p>
      <w:pPr>
        <w:pStyle w:val="Normal"/>
        <w:ind w:firstLine="360"/>
        <w:jc w:val="both"/>
        <w:rPr>
          <w:rFonts w:ascii="Times New Roman" w:hAnsi="Times New Roman" w:cs="Times New Roman"/>
        </w:rPr>
      </w:pPr>
      <w:r>
        <w:rPr>
          <w:rFonts w:cs="Times New Roman" w:ascii="Times New Roman" w:hAnsi="Times New Roman"/>
        </w:rPr>
        <w:t>вых мастеров, допущения представителей от последних в цеховой суд и в некоторые должности, предоставленные дотоле исключительно членам большой гильдии. Но, не умев вб время поддержать своего товарища, он не был в состоянии провести своих требований, которые почти без изъятия были отвергнуты; мнений его, несогласных с мнением большинства, не поместили в отчете Комитета, вследствие чего он и не подписал его.</w:t>
      </w:r>
    </w:p>
    <w:p>
      <w:pPr>
        <w:pStyle w:val="Normal"/>
        <w:ind w:firstLine="360"/>
        <w:jc w:val="both"/>
        <w:rPr>
          <w:rFonts w:ascii="Times New Roman" w:hAnsi="Times New Roman" w:cs="Times New Roman"/>
        </w:rPr>
      </w:pPr>
      <w:r>
        <w:rPr>
          <w:rFonts w:cs="Times New Roman" w:ascii="Times New Roman" w:hAnsi="Times New Roman"/>
        </w:rPr>
        <w:t>Затем, представлены были на обсуждение Комитета требо</w:t>
        <w:softHyphen/>
        <w:t>вания лиц и целых сословий, не имевших представителей, а именно Задвинских обывателей и Латышских цехов. Первые просили разрешения учредить за Двиною особый рынок, пивоваренный завод и содержать неограниченное число лавок: все это Комитет признал несовместным с привилегиями и вредным. Латыши жаловались, что маги</w:t>
        <w:softHyphen/>
        <w:t>страт в 1784 г., не спросив их, ходатайствовал об освобождении их от подушной подати для того только, чтобы иметь возможность' обременять их повинностями в пользу города, и просили, чтобы их приняли в об.</w:t>
      </w:r>
    </w:p>
    <w:p>
      <w:pPr>
        <w:pStyle w:val="Normal"/>
        <w:jc w:val="both"/>
        <w:rPr>
          <w:rFonts w:ascii="Times New Roman" w:hAnsi="Times New Roman" w:cs="Times New Roman"/>
        </w:rPr>
      </w:pPr>
      <w:r>
        <w:rPr>
          <w:rFonts w:cs="Times New Roman" w:ascii="Times New Roman" w:hAnsi="Times New Roman"/>
        </w:rPr>
        <w:t>граждан; но их нескладная просьба (в которой они, следуя общему обычаю, ссылались на какие-то приви</w:t>
        <w:softHyphen/>
        <w:t>легии) была также отвергнута.</w:t>
      </w:r>
    </w:p>
    <w:p>
      <w:pPr>
        <w:pStyle w:val="Normal"/>
        <w:ind w:firstLine="360"/>
        <w:jc w:val="both"/>
        <w:rPr>
          <w:rFonts w:ascii="Times New Roman" w:hAnsi="Times New Roman" w:cs="Times New Roman"/>
        </w:rPr>
      </w:pPr>
      <w:r>
        <w:rPr>
          <w:rFonts w:cs="Times New Roman" w:ascii="Times New Roman" w:hAnsi="Times New Roman"/>
        </w:rPr>
        <w:t>Итак, предположения Комитета не удовлетворяли ни ку</w:t>
        <w:softHyphen/>
        <w:t>печества, многократно подававшего голос в пользу Горо</w:t>
        <w:softHyphen/>
        <w:t>дового Положения, ни цеховых ремесленников, ни Задвин</w:t>
        <w:softHyphen/>
        <w:t>ских обывателей, ни цеховых Латышей; один магистрат, с самого начала сообщивший занятиям превратное направ</w:t>
        <w:softHyphen/>
        <w:t>ление, остался доволен, ибо ему удалось сохранить всю старину, во сколько с нею были связаны его сословные интересы ').</w:t>
      </w:r>
    </w:p>
    <w:p>
      <w:pPr>
        <w:pStyle w:val="Normal"/>
        <w:ind w:firstLine="360"/>
        <w:jc w:val="both"/>
        <w:rPr>
          <w:rFonts w:ascii="Times New Roman" w:hAnsi="Times New Roman" w:cs="Times New Roman"/>
        </w:rPr>
      </w:pPr>
      <w:r>
        <w:rPr>
          <w:rFonts w:cs="Times New Roman" w:ascii="Times New Roman" w:hAnsi="Times New Roman"/>
        </w:rPr>
        <w:t>Между тем, в другом Комитете, учрежденном в Риге □о высочайшему повелению 21 марта 1802 г., для приведения в известность городских доходов и расходов и уравнения повинностей, происходило совершенно подобное явление. Купец Сажин, заседавший в нем как представитель русского купечества и слабо поддерживаемый ельтерманом малой гильдии Лангером и ельтерманом латышских цехов, неутомимо обличал недостатки прежнего управления, зло употребления магистрата и настаивал на необходимости коренного преобразования. Одним словом, он играл со</w:t>
        <w:softHyphen/>
        <w:t>вершенно одинаковую роль с ельтерманом Рааве и под</w:t>
        <w:softHyphen/>
        <w:t>вергся одинаковой с ним участи, т. е. придиркам и не</w:t>
        <w:softHyphen/>
        <w:t>приятностям со стороны членов магистрата, и в особен</w:t>
        <w:softHyphen/>
        <w:t>ности бургомистра Янау, который в частном письме к генерал-губернатору вс. ячески старался очернить его *).</w:t>
      </w:r>
    </w:p>
    <w:p>
      <w:pPr>
        <w:pStyle w:val="Normal"/>
        <w:ind w:firstLine="360"/>
        <w:jc w:val="both"/>
        <w:rPr>
          <w:rFonts w:ascii="Times New Roman" w:hAnsi="Times New Roman" w:cs="Times New Roman"/>
        </w:rPr>
      </w:pPr>
      <w:r>
        <w:rPr>
          <w:rFonts w:cs="Times New Roman" w:ascii="Times New Roman" w:hAnsi="Times New Roman"/>
        </w:rPr>
        <w:t>Тогдашний генерал губернатор, граф Буксгевден, ко</w:t>
        <w:softHyphen/>
        <w:t>ротко знакомый с местными обстоятельствами и предчув</w:t>
        <w:softHyphen/>
        <w:t>ствовавший неминуемое торжество интриг магистрата, отно</w:t>
        <w:softHyphen/>
        <w:t>шением 29 октября 1804 г. к министру внутренних дел,</w:t>
      </w:r>
    </w:p>
    <w:p>
      <w:pPr>
        <w:pStyle w:val="Normal"/>
        <w:jc w:val="both"/>
        <w:rPr>
          <w:rFonts w:ascii="Times New Roman" w:hAnsi="Times New Roman" w:cs="Times New Roman"/>
        </w:rPr>
      </w:pPr>
      <w:r>
        <w:rPr>
          <w:rFonts w:cs="Times New Roman" w:ascii="Times New Roman" w:hAnsi="Times New Roman"/>
        </w:rPr>
        <w:t>Такая же борьба в комитете 1802 г.</w:t>
      </w:r>
    </w:p>
    <w:p>
      <w:pPr>
        <w:pStyle w:val="Normal"/>
        <w:jc w:val="both"/>
        <w:rPr>
          <w:rFonts w:ascii="Times New Roman" w:hAnsi="Times New Roman" w:cs="Times New Roman"/>
        </w:rPr>
      </w:pPr>
      <w:r>
        <w:rPr>
          <w:rFonts w:cs="Times New Roman" w:ascii="Times New Roman" w:hAnsi="Times New Roman"/>
        </w:rPr>
        <w:t>Отзывы ге</w:t>
        <w:softHyphen/>
        <w:t>нерал-гу</w:t>
        <w:softHyphen/>
        <w:t>бернатора о трудах комитета.</w:t>
      </w:r>
    </w:p>
    <w:p>
      <w:pPr>
        <w:pStyle w:val="Normal"/>
        <w:ind w:firstLine="360"/>
        <w:jc w:val="both"/>
        <w:rPr>
          <w:rFonts w:ascii="Times New Roman" w:hAnsi="Times New Roman" w:cs="Times New Roman"/>
        </w:rPr>
      </w:pPr>
      <w:r>
        <w:rPr>
          <w:rFonts w:cs="Times New Roman" w:ascii="Times New Roman" w:hAnsi="Times New Roman"/>
        </w:rPr>
        <w:t>9 Все эти сведения почерпнуты из подлинных протоколов Комитета. Магистрат, на запрос Коммиссии, ответил, что они пропали, но Кокмиссии удалось достать их частным образом. (В изд. 1852 г. в примечании от слова «Магистратъ» до «образомъ» опущено. Прим. изд.).</w:t>
      </w:r>
    </w:p>
    <w:p>
      <w:pPr>
        <w:pStyle w:val="Normal"/>
        <w:ind w:firstLine="360"/>
        <w:jc w:val="both"/>
        <w:rPr>
          <w:rFonts w:ascii="Times New Roman" w:hAnsi="Times New Roman" w:cs="Times New Roman"/>
        </w:rPr>
      </w:pPr>
      <w:r>
        <w:rPr>
          <w:rFonts w:cs="Times New Roman" w:ascii="Times New Roman" w:hAnsi="Times New Roman"/>
        </w:rPr>
        <w:t>9 История этого Комитета и всех других мер, принятых местным начальством и высшим правительством для улучшения городских «авансов, изложена в особом историческом обозрении общественного хозяйства города Риги.</w:t>
      </w:r>
    </w:p>
    <w:p>
      <w:pPr>
        <w:pStyle w:val="Normal"/>
        <w:jc w:val="both"/>
        <w:rPr>
          <w:rFonts w:ascii="Times New Roman" w:hAnsi="Times New Roman" w:cs="Times New Roman"/>
        </w:rPr>
      </w:pPr>
      <w:r>
        <w:rPr>
          <w:rFonts w:cs="Times New Roman" w:ascii="Times New Roman" w:hAnsi="Times New Roman"/>
        </w:rPr>
        <w:t>33*</w:t>
      </w:r>
    </w:p>
    <w:p>
      <w:pPr>
        <w:pStyle w:val="Normal"/>
        <w:jc w:val="both"/>
        <w:rPr>
          <w:rFonts w:ascii="Times New Roman" w:hAnsi="Times New Roman" w:cs="Times New Roman"/>
        </w:rPr>
      </w:pPr>
      <w:r>
        <w:rPr>
          <w:rFonts w:cs="Times New Roman" w:ascii="Times New Roman" w:hAnsi="Times New Roman"/>
        </w:rPr>
        <w:t>Труды и предпололожения комитета 1803 года.</w:t>
      </w:r>
    </w:p>
    <w:p>
      <w:pPr>
        <w:pStyle w:val="Normal"/>
        <w:ind w:firstLine="360"/>
        <w:jc w:val="both"/>
        <w:rPr>
          <w:rFonts w:ascii="Times New Roman" w:hAnsi="Times New Roman" w:cs="Times New Roman"/>
        </w:rPr>
      </w:pPr>
      <w:r>
        <w:rPr>
          <w:rFonts w:cs="Times New Roman" w:ascii="Times New Roman" w:hAnsi="Times New Roman"/>
        </w:rPr>
        <w:t>графу Кочубею, настоятельно ходатайствовал о том, чтобы предположения комитета, занимавшагося городскою консти</w:t>
        <w:softHyphen/>
        <w:t>туциею, прежде рассмотрения их в Петербурге, присланы были к нему на предварительное заключение. В ответ на это, граф Кочубей сообщил ему, что Государь Импе</w:t>
        <w:softHyphen/>
        <w:t>ратор, находя желание сие весьма основательным, высо</w:t>
        <w:softHyphen/>
        <w:t>чайше повелеть соизволил удовлетворить оному, не отме</w:t>
        <w:softHyphen/>
        <w:t>няя впрочем прежнего постановления, т. е. обратить к графу Буксгевдену заключение Комитета, когда оно уже представлено будет Его Величеству.</w:t>
      </w:r>
    </w:p>
    <w:p>
      <w:pPr>
        <w:pStyle w:val="Normal"/>
        <w:ind w:firstLine="360"/>
        <w:jc w:val="both"/>
        <w:rPr>
          <w:rFonts w:ascii="Times New Roman" w:hAnsi="Times New Roman" w:cs="Times New Roman"/>
        </w:rPr>
      </w:pPr>
      <w:r>
        <w:rPr>
          <w:rFonts w:cs="Times New Roman" w:ascii="Times New Roman" w:hAnsi="Times New Roman"/>
        </w:rPr>
        <w:t>Тогда генерал-губернатор обратился к бывшему в то время министром юстиции Лопухину и в конфиден</w:t>
        <w:softHyphen/>
        <w:t>циальном отношении 9 мая 1805 г. писал ему между про</w:t>
        <w:softHyphen/>
        <w:t>чим следующее: „Члены магистрата, зная тягость их всему гражданству, привыкли видеть, что, не смотря на все их рассчеты, оглашенное в присутствиях магистрата не остается без замечаний моих. Мое правило - пещись о благе всего гражданства, а не о частных выгодах чле</w:t>
        <w:softHyphen/>
        <w:t>нов магистрата, противу деспотизма их защищать бессиль</w:t>
        <w:softHyphen/>
        <w:t>ных, и, сколько можно, ограничить хищническую их власть. Не сомневаются они и в том, что поныне местные сведения, мною собранные, достаточны изобличить их в пристрастии и потому Комитет тщательно скрывал от меня суждения свои и депутаты отправились с работою, отнюдь не упоминая со мною о качестве оной, в твердой надежде выиграть дело магистрату и братству большой гильдии угодное, по предразсудку, что в Петербурге неть местных о Риге сведений*, и т. д.</w:t>
      </w:r>
    </w:p>
    <w:p>
      <w:pPr>
        <w:pStyle w:val="Normal"/>
        <w:ind w:firstLine="360"/>
        <w:jc w:val="both"/>
        <w:rPr>
          <w:rFonts w:ascii="Times New Roman" w:hAnsi="Times New Roman" w:cs="Times New Roman"/>
        </w:rPr>
      </w:pPr>
      <w:r>
        <w:rPr>
          <w:rFonts w:cs="Times New Roman" w:ascii="Times New Roman" w:hAnsi="Times New Roman"/>
        </w:rPr>
        <w:t>Для поднесения трудов Комитета на высочайшее благо</w:t>
        <w:softHyphen/>
        <w:t>усмотрение отправились в Петербург бургомистр Янау, ратсгер Шварц и Бинеман; оба последние, как видно из протоколов Комитета, были безусловно преданы ма</w:t>
        <w:softHyphen/>
        <w:t>гистрату.</w:t>
      </w:r>
    </w:p>
    <w:p>
      <w:pPr>
        <w:pStyle w:val="Normal"/>
        <w:ind w:firstLine="360"/>
        <w:jc w:val="both"/>
        <w:rPr>
          <w:rFonts w:ascii="Times New Roman" w:hAnsi="Times New Roman" w:cs="Times New Roman"/>
        </w:rPr>
      </w:pPr>
      <w:r>
        <w:rPr>
          <w:rFonts w:cs="Times New Roman" w:ascii="Times New Roman" w:hAnsi="Times New Roman"/>
        </w:rPr>
        <w:t>Эти труды заключали в себе: Во-первых: краткое историческое обозрение развития рижского муниципального устройства, в котором не обращено внимания на самое существенное, т. е. на постоянную борьбу магистрата с гильдиями, обеих гильдий между собою, на жалобы обыва-</w:t>
      </w:r>
    </w:p>
    <w:p>
      <w:pPr>
        <w:pStyle w:val="Normal"/>
        <w:tabs>
          <w:tab w:val="clear" w:pos="708"/>
          <w:tab w:val="left" w:pos="3511" w:leader="none"/>
        </w:tabs>
        <w:jc w:val="both"/>
        <w:rPr>
          <w:rFonts w:ascii="Times New Roman" w:hAnsi="Times New Roman" w:cs="Times New Roman"/>
        </w:rPr>
      </w:pPr>
      <w:r>
        <w:rPr>
          <w:rFonts w:cs="Times New Roman" w:ascii="Times New Roman" w:hAnsi="Times New Roman"/>
          <w:smallCaps/>
        </w:rPr>
        <w:t>отдел второй.</w:t>
      </w:r>
      <w:r>
        <w:rPr>
          <w:rFonts w:cs="Times New Roman" w:ascii="Times New Roman" w:hAnsi="Times New Roman"/>
        </w:rPr>
        <w:tab/>
        <w:t>517</w:t>
      </w:r>
    </w:p>
    <w:p>
      <w:pPr>
        <w:pStyle w:val="Normal"/>
        <w:jc w:val="both"/>
        <w:rPr>
          <w:rFonts w:ascii="Times New Roman" w:hAnsi="Times New Roman" w:cs="Times New Roman"/>
        </w:rPr>
      </w:pPr>
      <w:r>
        <w:rPr>
          <w:rFonts w:cs="Times New Roman" w:ascii="Times New Roman" w:hAnsi="Times New Roman"/>
        </w:rPr>
        <w:t>вателей и на целый ряд преобразований, произведенных верховною властью вопреки магистрату; далее, о собраниях, происходивших в 1801 и 1803 годах, сказано, что незна</w:t>
        <w:softHyphen/>
        <w:t>чительная только часть членов большой гильдии, притом введенная в заблуждение некоторыми лицами, ходатайство</w:t>
        <w:softHyphen/>
        <w:t>вала о восстановлении Городового Положения.</w:t>
      </w:r>
    </w:p>
    <w:p>
      <w:pPr>
        <w:pStyle w:val="Normal"/>
        <w:ind w:firstLine="360"/>
        <w:jc w:val="both"/>
        <w:rPr>
          <w:rFonts w:ascii="Times New Roman" w:hAnsi="Times New Roman" w:cs="Times New Roman"/>
        </w:rPr>
      </w:pPr>
      <w:r>
        <w:rPr>
          <w:rFonts w:cs="Times New Roman" w:ascii="Times New Roman" w:hAnsi="Times New Roman"/>
        </w:rPr>
        <w:t>Во вторых: изложение древнего муниципального устрой</w:t>
        <w:softHyphen/>
        <w:t>ства и оценку его, выраженную следующими словами: „Ко</w:t>
        <w:softHyphen/>
        <w:t>митет считает себя обязанным изъяснить, что, по его убеждению, все основные положения и главные черд;ы древнего учреждения города Риги бла</w:t>
        <w:softHyphen/>
        <w:t>годетельны и вполне достигают своих це</w:t>
        <w:softHyphen/>
        <w:t>лей; что им город обязан цветущим со</w:t>
        <w:softHyphen/>
        <w:t>стоянием своим и.доброю славою в России и за границею; что они столь же превосходны для настоящего времени, сколь были сооб</w:t>
        <w:softHyphen/>
        <w:t>разны с потребностями прошедшего; что при</w:t>
        <w:softHyphen/>
        <w:t>менение их не представляет никаких за</w:t>
        <w:softHyphen/>
        <w:t>труднений; что содержащиеся в них поста</w:t>
        <w:softHyphen/>
        <w:t>новления ограждают сии учреждения не только от злоупотреблений, но и от самовольного нарушения их, как со стороны начальства, так и от управлений городского общества; а потому комитет не признает надобности допускать какие либо в сих учреждениях перемены*. О требованиях ельтерманов Рааве и Лан</w:t>
        <w:softHyphen/>
        <w:t>гера упомянуто было слегка, в особом приложении.</w:t>
      </w:r>
    </w:p>
    <w:p>
      <w:pPr>
        <w:pStyle w:val="Normal"/>
        <w:ind w:firstLine="360"/>
        <w:jc w:val="both"/>
        <w:rPr>
          <w:rFonts w:ascii="Times New Roman" w:hAnsi="Times New Roman" w:cs="Times New Roman"/>
        </w:rPr>
      </w:pPr>
      <w:r>
        <w:rPr>
          <w:rFonts w:cs="Times New Roman" w:ascii="Times New Roman" w:hAnsi="Times New Roman"/>
        </w:rPr>
        <w:t>В-третьих, наконец: предположенные изменения, из коих главнейшие были следующие:</w:t>
      </w:r>
    </w:p>
    <w:p>
      <w:pPr>
        <w:pStyle w:val="Normal"/>
        <w:tabs>
          <w:tab w:val="clear" w:pos="708"/>
          <w:tab w:val="left" w:pos="495" w:leader="none"/>
        </w:tabs>
        <w:ind w:firstLine="360"/>
        <w:jc w:val="both"/>
        <w:rPr>
          <w:rFonts w:ascii="Times New Roman" w:hAnsi="Times New Roman" w:cs="Times New Roman"/>
        </w:rPr>
      </w:pPr>
      <w:r>
        <w:rPr>
          <w:rFonts w:cs="Times New Roman" w:ascii="Times New Roman" w:hAnsi="Times New Roman"/>
        </w:rPr>
        <w:t>1.</w:t>
        <w:tab/>
        <w:t>Сосредоточить полицейскую власть, судебную и распо</w:t>
        <w:softHyphen/>
        <w:t>рядительную в одном присутственном месте, состав</w:t>
        <w:softHyphen/>
        <w:t>ленном из трех ратсгеров и подчиненном непосредствено магистрату.</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rPr>
        <w:t>2.</w:t>
        <w:tab/>
        <w:t>Возстановить словесные суды в городских частях и увеличить их власть и круг деятельности.</w:t>
      </w:r>
    </w:p>
    <w:p>
      <w:pPr>
        <w:pStyle w:val="Normal"/>
        <w:tabs>
          <w:tab w:val="clear" w:pos="708"/>
          <w:tab w:val="left" w:pos="495" w:leader="none"/>
        </w:tabs>
        <w:ind w:firstLine="360"/>
        <w:jc w:val="both"/>
        <w:rPr>
          <w:rFonts w:ascii="Times New Roman" w:hAnsi="Times New Roman" w:cs="Times New Roman"/>
        </w:rPr>
      </w:pPr>
      <w:r>
        <w:rPr>
          <w:rFonts w:cs="Times New Roman" w:ascii="Times New Roman" w:hAnsi="Times New Roman"/>
        </w:rPr>
        <w:t>3.</w:t>
        <w:tab/>
        <w:t>Назначить комитет для рассмотрения торговых уста</w:t>
        <w:softHyphen/>
        <w:t>вов и улучшения их.</w:t>
      </w:r>
    </w:p>
    <w:p>
      <w:pPr>
        <w:pStyle w:val="Normal"/>
        <w:tabs>
          <w:tab w:val="clear" w:pos="708"/>
          <w:tab w:val="left" w:pos="730" w:leader="none"/>
        </w:tabs>
        <w:ind w:firstLine="360"/>
        <w:jc w:val="both"/>
        <w:rPr>
          <w:rFonts w:ascii="Times New Roman" w:hAnsi="Times New Roman" w:cs="Times New Roman"/>
        </w:rPr>
      </w:pPr>
      <w:r>
        <w:rPr>
          <w:rFonts w:cs="Times New Roman" w:ascii="Times New Roman" w:hAnsi="Times New Roman"/>
        </w:rPr>
        <w:t>4.</w:t>
        <w:tab/>
        <w:t>Учредить постоянный торговый комитет для наблюдения</w:t>
      </w:r>
    </w:p>
    <w:p>
      <w:pPr>
        <w:pStyle w:val="Normal"/>
        <w:ind w:firstLine="360"/>
        <w:jc w:val="both"/>
        <w:rPr>
          <w:rFonts w:ascii="Times New Roman" w:hAnsi="Times New Roman" w:cs="Times New Roman"/>
        </w:rPr>
      </w:pPr>
      <w:r>
        <w:rPr>
          <w:rFonts w:cs="Times New Roman" w:ascii="Times New Roman" w:hAnsi="Times New Roman"/>
        </w:rPr>
        <w:t>за ходом торговли и составления предположений по этой части.</w:t>
      </w:r>
    </w:p>
    <w:p>
      <w:pPr>
        <w:pStyle w:val="Normal"/>
        <w:tabs>
          <w:tab w:val="clear" w:pos="708"/>
          <w:tab w:val="left" w:pos="1550" w:leader="none"/>
        </w:tabs>
        <w:ind w:firstLine="360"/>
        <w:jc w:val="both"/>
        <w:rPr>
          <w:rFonts w:ascii="Times New Roman" w:hAnsi="Times New Roman" w:cs="Times New Roman"/>
        </w:rPr>
      </w:pPr>
      <w:r>
        <w:rPr>
          <w:rFonts w:cs="Times New Roman" w:ascii="Times New Roman" w:hAnsi="Times New Roman"/>
        </w:rPr>
        <w:t>5.</w:t>
        <w:tab/>
        <w:t>В порядке апелляции подчинить магистрат непосред</w:t>
        <w:softHyphen/>
        <w:t>ственно сенату.</w:t>
      </w:r>
    </w:p>
    <w:p>
      <w:pPr>
        <w:pStyle w:val="Normal"/>
        <w:tabs>
          <w:tab w:val="clear" w:pos="708"/>
          <w:tab w:val="left" w:pos="1545" w:leader="none"/>
        </w:tabs>
        <w:ind w:firstLine="360"/>
        <w:jc w:val="both"/>
        <w:rPr>
          <w:rFonts w:ascii="Times New Roman" w:hAnsi="Times New Roman" w:cs="Times New Roman"/>
        </w:rPr>
      </w:pPr>
      <w:r>
        <w:rPr>
          <w:rFonts w:cs="Times New Roman" w:ascii="Times New Roman" w:hAnsi="Times New Roman"/>
        </w:rPr>
        <w:t>6.</w:t>
        <w:tab/>
        <w:t>Упразднить инспекции: строительную, экономическую, минстерейную, конюшенную.</w:t>
      </w:r>
    </w:p>
    <w:p>
      <w:pPr>
        <w:pStyle w:val="Normal"/>
        <w:tabs>
          <w:tab w:val="clear" w:pos="708"/>
          <w:tab w:val="left" w:pos="1554" w:leader="none"/>
        </w:tabs>
        <w:ind w:firstLine="360"/>
        <w:jc w:val="both"/>
        <w:rPr>
          <w:rFonts w:ascii="Times New Roman" w:hAnsi="Times New Roman" w:cs="Times New Roman"/>
        </w:rPr>
      </w:pPr>
      <w:r>
        <w:rPr>
          <w:rFonts w:cs="Times New Roman" w:ascii="Times New Roman" w:hAnsi="Times New Roman"/>
        </w:rPr>
        <w:t>7.</w:t>
        <w:tab/>
        <w:t>Признавая устройство касса-коллегии (переименованной в экономическое правление) крайне недостаточным, Коми</w:t>
        <w:softHyphen/>
        <w:t>тет предлагал: а) придать ей большую самостоятельность в отношении к магистрату, разрешив ей изготовлять самой документы разного рода, определять чиновников, сноситься непосредственно со всеми лицами, но оставив магистрату право принимать жалобы, на нее приносимые; Ь) разделить ее на 4 экспедиции: казначейскую, экономиче</w:t>
        <w:softHyphen/>
        <w:t>скую, податную, строительную, и распределить между ними занятия, поручив каждой из них вносить производимые ею дела в общее присутствие с своими заключениями, и возложив на каждую экспедицию ответственность перед целым присутствием за точное и скорое исполнение его решений; с) представлять ежегодно счеты экономического правления на ревизию выборных от трех городских со</w:t>
        <w:softHyphen/>
        <w:t>словий, с тем однакоже ограничением, чтобы ревизия эта была оканчиваема в месячный срок; затем, сделанные замечания отсылать на рассмотрение и законное постанов ление в магистрат; &lt;1) назначить жалованье заседателям экономического правления.</w:t>
      </w:r>
    </w:p>
    <w:p>
      <w:pPr>
        <w:pStyle w:val="Normal"/>
        <w:tabs>
          <w:tab w:val="clear" w:pos="708"/>
          <w:tab w:val="left" w:pos="1770" w:leader="none"/>
        </w:tabs>
        <w:ind w:firstLine="360"/>
        <w:jc w:val="both"/>
        <w:rPr>
          <w:rFonts w:ascii="Times New Roman" w:hAnsi="Times New Roman" w:cs="Times New Roman"/>
        </w:rPr>
      </w:pPr>
      <w:r>
        <w:rPr>
          <w:rFonts w:cs="Times New Roman" w:ascii="Times New Roman" w:hAnsi="Times New Roman"/>
        </w:rPr>
        <w:t>8.</w:t>
        <w:tab/>
        <w:t>На тех же основаниях устроить квартирное правление.</w:t>
      </w:r>
    </w:p>
    <w:p>
      <w:pPr>
        <w:pStyle w:val="Normal"/>
        <w:tabs>
          <w:tab w:val="clear" w:pos="708"/>
          <w:tab w:val="left" w:pos="1550" w:leader="none"/>
        </w:tabs>
        <w:ind w:firstLine="360"/>
        <w:jc w:val="both"/>
        <w:rPr>
          <w:rFonts w:ascii="Times New Roman" w:hAnsi="Times New Roman" w:cs="Times New Roman"/>
        </w:rPr>
      </w:pPr>
      <w:r>
        <w:rPr>
          <w:rFonts w:cs="Times New Roman" w:ascii="Times New Roman" w:hAnsi="Times New Roman"/>
        </w:rPr>
        <w:t>9.</w:t>
        <w:tab/>
        <w:t>Увеличить число ратсгеров до 20; в выборе ученых не ограничиваться одними канцелярскими чиновниками; право назначать ежегодно первоприсутствующего бургомистра пе</w:t>
        <w:softHyphen/>
        <w:t>редать всему магистрату по большинству голосов.</w:t>
      </w:r>
    </w:p>
    <w:p>
      <w:pPr>
        <w:pStyle w:val="Normal"/>
        <w:tabs>
          <w:tab w:val="clear" w:pos="708"/>
          <w:tab w:val="left" w:pos="1660" w:leader="none"/>
        </w:tabs>
        <w:ind w:firstLine="360"/>
        <w:jc w:val="both"/>
        <w:rPr>
          <w:rFonts w:ascii="Times New Roman" w:hAnsi="Times New Roman" w:cs="Times New Roman"/>
        </w:rPr>
      </w:pPr>
      <w:r>
        <w:rPr>
          <w:rFonts w:cs="Times New Roman" w:ascii="Times New Roman" w:hAnsi="Times New Roman"/>
        </w:rPr>
        <w:t>10.</w:t>
        <w:tab/>
        <w:t>Относительно вступления в большую гильдию оставить в силе тогдашний обычай, по которому требовалось, кроме законного происхождения от родителей свободного состо</w:t>
        <w:softHyphen/>
        <w:t>яния, свидетельство изучения торговли в Риге, в другом городе империи, или за границею.</w:t>
      </w:r>
    </w:p>
    <w:p>
      <w:pPr>
        <w:pStyle w:val="Normal"/>
        <w:tabs>
          <w:tab w:val="clear" w:pos="708"/>
          <w:tab w:val="left" w:pos="1655" w:leader="none"/>
        </w:tabs>
        <w:ind w:firstLine="360"/>
        <w:jc w:val="both"/>
        <w:rPr>
          <w:rFonts w:ascii="Times New Roman" w:hAnsi="Times New Roman" w:cs="Times New Roman"/>
        </w:rPr>
      </w:pPr>
      <w:r>
        <w:rPr>
          <w:rFonts w:cs="Times New Roman" w:ascii="Times New Roman" w:hAnsi="Times New Roman"/>
        </w:rPr>
        <w:t>11.</w:t>
        <w:tab/>
        <w:t>О вступлении в братство обеих гильдий: так как, по введении Городового Положения, в гильдию были приняты</w:t>
      </w:r>
    </w:p>
    <w:p>
      <w:pPr>
        <w:pStyle w:val="Normal"/>
        <w:tabs>
          <w:tab w:val="clear" w:pos="708"/>
          <w:tab w:val="left" w:pos="5826" w:leader="none"/>
        </w:tabs>
        <w:jc w:val="both"/>
        <w:rPr>
          <w:rFonts w:ascii="Times New Roman" w:hAnsi="Times New Roman" w:cs="Times New Roman"/>
        </w:rPr>
      </w:pPr>
      <w:r>
        <w:rPr>
          <w:rFonts w:cs="Times New Roman" w:ascii="Times New Roman" w:hAnsi="Times New Roman"/>
          <w:smallCaps/>
          <w:lang w:val="la-VA" w:eastAsia="la-VA" w:bidi="la-VA"/>
        </w:rPr>
        <w:t xml:space="preserve">■ </w:t>
      </w:r>
      <w:r>
        <w:rPr>
          <w:rFonts w:cs="Times New Roman" w:ascii="Times New Roman" w:hAnsi="Times New Roman"/>
          <w:smallCaps/>
        </w:rPr>
        <w:t>отдел второй.</w:t>
      </w:r>
      <w:r>
        <w:rPr>
          <w:rFonts w:cs="Times New Roman" w:ascii="Times New Roman" w:hAnsi="Times New Roman"/>
        </w:rPr>
        <w:tab/>
        <w:t>519</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ногие лица не германского происхождения и не протестант</w:t>
        <w:softHyphen/>
        <w:t>ского вероисповедания, которые одни могут вступать в братство, то отменить вышедший уже из употребления за</w:t>
        <w:softHyphen/>
        <w:t>кон, по которому каждый член гильдии был обязан, через два года по вступлении в оную, предъявить просьбу о приеме в братство; предоставить это на волю каждого члена гильдии, но требовать как непременных условий: протестантского вероисповедания, основательного-знания не</w:t>
        <w:softHyphen/>
        <w:t>мецкого языка и согласия всех членов братства.</w:t>
      </w:r>
    </w:p>
    <w:p>
      <w:pPr>
        <w:pStyle w:val="Normal"/>
        <w:ind w:firstLine="360"/>
        <w:jc w:val="both"/>
        <w:rPr>
          <w:rFonts w:ascii="Times New Roman" w:hAnsi="Times New Roman" w:cs="Times New Roman"/>
        </w:rPr>
      </w:pPr>
      <w:r>
        <w:rPr>
          <w:rFonts w:cs="Times New Roman" w:ascii="Times New Roman" w:hAnsi="Times New Roman"/>
        </w:rPr>
        <w:t>12</w:t>
      </w:r>
      <w:r>
        <w:rPr>
          <w:rFonts w:cs="Times New Roman" w:ascii="Times New Roman" w:hAnsi="Times New Roman"/>
          <w:vertAlign w:val="subscript"/>
        </w:rPr>
        <w:t>г</w:t>
      </w:r>
      <w:r>
        <w:rPr>
          <w:rFonts w:cs="Times New Roman" w:ascii="Times New Roman" w:hAnsi="Times New Roman"/>
        </w:rPr>
        <w:t xml:space="preserve"> Увеличить число старшин и власть им предостав</w:t>
        <w:softHyphen/>
        <w:t>ленную.</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3.</w:t>
        <w:tab/>
        <w:t>По оказавшейся необходимости устранить от участия в сословном управлении членов гильдий, неимевших до</w:t>
        <w:softHyphen/>
        <w:t>статочного образования и веса в обществе, предоставить право выбора в должности и подачи голоса в совещаниях исключительно лицам, имеющим недвижимую собствен</w:t>
        <w:softHyphen/>
        <w:t>ность в стенах города.</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4.</w:t>
        <w:tab/>
        <w:t>Распространить на членов гильдий, к братствам не принадлежащих, обязанность занимать по выборам должности заседателей в экономическом и квартирном правлениях и опекунов, предоставив им вместе с тем право на получение доходных гильдейских должностей.</w:t>
      </w:r>
    </w:p>
    <w:p>
      <w:pPr>
        <w:pStyle w:val="Normal"/>
        <w:tabs>
          <w:tab w:val="clear" w:pos="708"/>
          <w:tab w:val="left" w:pos="618" w:leader="none"/>
        </w:tabs>
        <w:ind w:firstLine="360"/>
        <w:jc w:val="both"/>
        <w:rPr>
          <w:rFonts w:ascii="Times New Roman" w:hAnsi="Times New Roman" w:cs="Times New Roman"/>
        </w:rPr>
      </w:pPr>
      <w:r>
        <w:rPr>
          <w:rFonts w:cs="Times New Roman" w:ascii="Times New Roman" w:hAnsi="Times New Roman"/>
        </w:rPr>
        <w:t>15.</w:t>
        <w:tab/>
        <w:t>Старшинам представлять от себя кандидатов на замещение открывающихся в их скамье ваканций.</w:t>
      </w:r>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rPr>
        <w:t>16.</w:t>
        <w:tab/>
        <w:t>Для искоренения вреда, происходившего от исключи</w:t>
        <w:softHyphen/>
        <w:t>тельности цехового устройства, разрешить прием учени</w:t>
        <w:softHyphen/>
        <w:t>ков свободного состояния, без различия племени и веро</w:t>
        <w:softHyphen/>
        <w:t>исповедания; понизить расходы, сопряженные с приобрете</w:t>
        <w:softHyphen/>
        <w:t>нием звания мастера; разрешить всякому трудами рук сво</w:t>
        <w:softHyphen/>
        <w:t>их снискивать себе пропитание, но без посторонней по</w:t>
        <w:softHyphen/>
        <w:t>мощи и не распространяя этого правила на цеховых учени</w:t>
        <w:softHyphen/>
        <w:t>ков, подмастерьев, солдат и крепостных людей; упразд</w:t>
        <w:softHyphen/>
        <w:t>нить все подмастерские товарищества, сходы, кассы и т. д.</w:t>
      </w:r>
    </w:p>
    <w:p>
      <w:pPr>
        <w:pStyle w:val="Normal"/>
        <w:tabs>
          <w:tab w:val="clear" w:pos="708"/>
          <w:tab w:val="left" w:pos="857" w:leader="none"/>
        </w:tabs>
        <w:ind w:firstLine="360"/>
        <w:jc w:val="both"/>
        <w:rPr>
          <w:rFonts w:ascii="Times New Roman" w:hAnsi="Times New Roman" w:cs="Times New Roman"/>
        </w:rPr>
      </w:pPr>
      <w:r>
        <w:rPr>
          <w:rFonts w:cs="Times New Roman" w:ascii="Times New Roman" w:hAnsi="Times New Roman"/>
        </w:rPr>
        <w:t>17.</w:t>
        <w:tab/>
        <w:t>Воспретить жидам иметь постоянное пребывание в Риге.</w:t>
      </w:r>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rPr>
        <w:t>18.</w:t>
        <w:tab/>
        <w:t>Отменить уставы о касса-коллегии, квартирном пра</w:t>
        <w:softHyphen/>
        <w:t>влении, шраги обеих гильдий и всех цехов; заменить их составленными комитетом уставами 9-</w:t>
      </w:r>
    </w:p>
    <w:p>
      <w:pPr>
        <w:pStyle w:val="Normal"/>
        <w:tabs>
          <w:tab w:val="clear" w:pos="708"/>
          <w:tab w:val="left" w:pos="857" w:leader="none"/>
        </w:tabs>
        <w:ind w:firstLine="360"/>
        <w:jc w:val="both"/>
        <w:rPr>
          <w:rFonts w:ascii="Times New Roman" w:hAnsi="Times New Roman" w:cs="Times New Roman"/>
        </w:rPr>
      </w:pPr>
      <w:r>
        <w:rPr>
          <w:rFonts w:cs="Times New Roman" w:ascii="Times New Roman" w:hAnsi="Times New Roman"/>
        </w:rPr>
        <w:t>9</w:t>
        <w:tab/>
        <w:t>Все это заимствовано из отчета ^шитета.</w:t>
      </w:r>
    </w:p>
    <w:p>
      <w:pPr>
        <w:pStyle w:val="Normal"/>
        <w:jc w:val="both"/>
        <w:rPr>
          <w:rFonts w:ascii="Times New Roman" w:hAnsi="Times New Roman" w:cs="Times New Roman"/>
        </w:rPr>
      </w:pPr>
      <w:r>
        <w:rPr>
          <w:rFonts w:cs="Times New Roman" w:ascii="Times New Roman" w:hAnsi="Times New Roman"/>
        </w:rPr>
        <w:t>Замечания Не считая нужным входить в подробное рассмотрение на предай-</w:t>
      </w:r>
    </w:p>
    <w:p>
      <w:pPr>
        <w:pStyle w:val="Normal"/>
        <w:ind w:left="360" w:hanging="360"/>
        <w:jc w:val="both"/>
        <w:rPr>
          <w:rFonts w:ascii="Times New Roman" w:hAnsi="Times New Roman" w:cs="Times New Roman"/>
        </w:rPr>
      </w:pPr>
      <w:r>
        <w:rPr>
          <w:rFonts w:cs="Times New Roman" w:ascii="Times New Roman" w:hAnsi="Times New Roman"/>
        </w:rPr>
        <w:t>мжения коэтих предположении, мЫ ограничимся немногими замечаниями.</w:t>
      </w:r>
    </w:p>
    <w:p>
      <w:pPr>
        <w:pStyle w:val="Normal"/>
        <w:tabs>
          <w:tab w:val="clear" w:pos="708"/>
          <w:tab w:val="left" w:pos="1494" w:leader="none"/>
        </w:tabs>
        <w:ind w:firstLine="360"/>
        <w:jc w:val="both"/>
        <w:rPr>
          <w:rFonts w:ascii="Times New Roman" w:hAnsi="Times New Roman" w:cs="Times New Roman"/>
        </w:rPr>
      </w:pPr>
      <w:r>
        <w:rPr>
          <w:rFonts w:cs="Times New Roman" w:ascii="Times New Roman" w:hAnsi="Times New Roman"/>
        </w:rPr>
        <w:t>1.</w:t>
        <w:tab/>
        <w:t>Очевидно, что три существенные потребности: отделе</w:t>
        <w:softHyphen/>
        <w:t>ние судебной власти от административной, ограничение права самоизбрания и произвола высшего сословия и наконец да</w:t>
        <w:softHyphen/>
        <w:t>рование юридического устройства обывателям, не только не были удовлетворены, но даже не были признаны коми</w:t>
        <w:softHyphen/>
        <w:t>тетом.</w:t>
      </w:r>
    </w:p>
    <w:p>
      <w:pPr>
        <w:pStyle w:val="Normal"/>
        <w:tabs>
          <w:tab w:val="clear" w:pos="708"/>
          <w:tab w:val="left" w:pos="1485" w:leader="none"/>
        </w:tabs>
        <w:ind w:firstLine="360"/>
        <w:jc w:val="both"/>
        <w:rPr>
          <w:rFonts w:ascii="Times New Roman" w:hAnsi="Times New Roman" w:cs="Times New Roman"/>
        </w:rPr>
      </w:pPr>
      <w:r>
        <w:rPr>
          <w:rFonts w:cs="Times New Roman" w:ascii="Times New Roman" w:hAnsi="Times New Roman"/>
        </w:rPr>
        <w:t>2.</w:t>
        <w:tab/>
        <w:t>Сосредоточение полицейской власти в руках маги</w:t>
        <w:softHyphen/>
        <w:t>страта, лишало высшее местное начальство исполнитель</w:t>
        <w:softHyphen/>
        <w:t>ных орудий.</w:t>
      </w:r>
    </w:p>
    <w:p>
      <w:pPr>
        <w:pStyle w:val="Normal"/>
        <w:tabs>
          <w:tab w:val="clear" w:pos="708"/>
          <w:tab w:val="left" w:pos="1490" w:leader="none"/>
        </w:tabs>
        <w:ind w:firstLine="360"/>
        <w:jc w:val="both"/>
        <w:rPr>
          <w:rFonts w:ascii="Times New Roman" w:hAnsi="Times New Roman" w:cs="Times New Roman"/>
        </w:rPr>
      </w:pPr>
      <w:r>
        <w:rPr>
          <w:rFonts w:cs="Times New Roman" w:ascii="Times New Roman" w:hAnsi="Times New Roman"/>
        </w:rPr>
        <w:t>3.</w:t>
        <w:tab/>
        <w:t>Предположения об устройстве касса-коллегии и квар</w:t>
        <w:softHyphen/>
        <w:t>тирного правления заключали в себе много дельного и по</w:t>
        <w:softHyphen/>
        <w:t>лезного, заимствованного из мнений ельтермана Рааве.</w:t>
      </w:r>
    </w:p>
    <w:p>
      <w:pPr>
        <w:pStyle w:val="Normal"/>
        <w:tabs>
          <w:tab w:val="clear" w:pos="708"/>
          <w:tab w:val="left" w:pos="1499" w:leader="none"/>
        </w:tabs>
        <w:ind w:firstLine="360"/>
        <w:jc w:val="both"/>
        <w:rPr>
          <w:rFonts w:ascii="Times New Roman" w:hAnsi="Times New Roman" w:cs="Times New Roman"/>
        </w:rPr>
      </w:pPr>
      <w:r>
        <w:rPr>
          <w:rFonts w:cs="Times New Roman" w:ascii="Times New Roman" w:hAnsi="Times New Roman"/>
        </w:rPr>
        <w:t>4.</w:t>
        <w:tab/>
        <w:t>Предложенные изменения в устройстве гильдий были прямо противоположны целям правительства, ибо клони</w:t>
        <w:softHyphen/>
        <w:t>лись очевидно к устранению Русских из братства и из общественных собраний всей гильдии, так как большая часть из них населяла Форштаты.</w:t>
      </w:r>
    </w:p>
    <w:p>
      <w:pPr>
        <w:pStyle w:val="Normal"/>
        <w:tabs>
          <w:tab w:val="clear" w:pos="708"/>
          <w:tab w:val="left" w:pos="1494" w:leader="none"/>
        </w:tabs>
        <w:ind w:firstLine="360"/>
        <w:jc w:val="both"/>
        <w:rPr>
          <w:rFonts w:ascii="Times New Roman" w:hAnsi="Times New Roman" w:cs="Times New Roman"/>
        </w:rPr>
      </w:pPr>
      <w:r>
        <w:rPr>
          <w:rFonts w:cs="Times New Roman" w:ascii="Times New Roman" w:hAnsi="Times New Roman"/>
        </w:rPr>
        <w:t>5.</w:t>
        <w:tab/>
        <w:t>Предположения об искоренении стеснительных цехо</w:t>
        <w:softHyphen/>
        <w:t>вых постановлений не достигали своей цели, ибо оставление управного урока давало полную возможность мастерам под разными предлогами обходить закон.</w:t>
      </w:r>
    </w:p>
    <w:p>
      <w:pPr>
        <w:pStyle w:val="Normal"/>
        <w:ind w:firstLine="360"/>
        <w:jc w:val="both"/>
        <w:rPr>
          <w:rFonts w:ascii="Times New Roman" w:hAnsi="Times New Roman" w:cs="Times New Roman"/>
        </w:rPr>
      </w:pPr>
      <w:r>
        <w:rPr>
          <w:rFonts w:cs="Times New Roman" w:ascii="Times New Roman" w:hAnsi="Times New Roman"/>
        </w:rPr>
        <w:t>Наконец, нельзя не заметить, что, несмотря на явное пристрастие членов комитета к своей старине, некоторые здравые начала проникли в их невосприимчивые умы пу</w:t>
        <w:softHyphen/>
        <w:t>тем двенадцатилетнего опыта: следовательно введение Го</w:t>
        <w:softHyphen/>
        <w:t>родового Положения и для них было не бесполезно.</w:t>
      </w:r>
    </w:p>
    <w:p>
      <w:pPr>
        <w:pStyle w:val="Normal"/>
        <w:jc w:val="both"/>
        <w:rPr>
          <w:rFonts w:ascii="Times New Roman" w:hAnsi="Times New Roman" w:cs="Times New Roman"/>
        </w:rPr>
      </w:pPr>
      <w:r>
        <w:rPr>
          <w:rFonts w:cs="Times New Roman" w:ascii="Times New Roman" w:hAnsi="Times New Roman"/>
        </w:rPr>
        <w:t>Высочайшее По всеподданнейшему докладу бывшего министра вну1805 г. тренних дел, последовало 1 апреля 1805 г. высочайшее повеление: „для рассмотрения постановления города Риги, составить комитет из министров юстиции и внутренних дел, товарищей их и сенатора Казадавлева*. Заключение этого комитета, удостоенное высочайшего утверждения 8 июля того же года, состояло в том, что дело сие (преобразова</w:t>
        <w:softHyphen/>
        <w:t>ние рижского муниципального устройства) должно быть рассмотрено совокупно с тем'иф когда коммиссия законов при-</w:t>
      </w:r>
    </w:p>
    <w:p>
      <w:pPr>
        <w:pStyle w:val="Normal"/>
        <w:tabs>
          <w:tab w:val="clear" w:pos="708"/>
          <w:tab w:val="left" w:pos="3516" w:leader="none"/>
        </w:tabs>
        <w:jc w:val="both"/>
        <w:rPr>
          <w:rFonts w:ascii="Times New Roman" w:hAnsi="Times New Roman" w:cs="Times New Roman"/>
        </w:rPr>
      </w:pPr>
      <w:r>
        <w:rPr>
          <w:rFonts w:cs="Times New Roman" w:ascii="Times New Roman" w:hAnsi="Times New Roman"/>
          <w:smallCaps/>
        </w:rPr>
        <w:t>отдел второй. .</w:t>
        <w:tab/>
      </w:r>
      <w:r>
        <w:rPr>
          <w:rFonts w:cs="Times New Roman" w:ascii="Times New Roman" w:hAnsi="Times New Roman"/>
        </w:rPr>
        <w:t>521</w:t>
      </w:r>
    </w:p>
    <w:p>
      <w:pPr>
        <w:pStyle w:val="Normal"/>
        <w:jc w:val="both"/>
        <w:rPr>
          <w:rFonts w:ascii="Times New Roman" w:hAnsi="Times New Roman" w:cs="Times New Roman"/>
        </w:rPr>
      </w:pPr>
      <w:r>
        <w:rPr>
          <w:rFonts w:cs="Times New Roman" w:ascii="Times New Roman" w:hAnsi="Times New Roman"/>
        </w:rPr>
        <w:t>ступит к составлению общего положения о городах *) и что посему присланных от города депутатов должно отпу</w:t>
        <w:softHyphen/>
        <w:t>стить, обнадежив их, что желания и нужды</w:t>
      </w:r>
      <w:r>
        <w:rPr>
          <w:rFonts w:cs="Times New Roman" w:ascii="Times New Roman" w:hAnsi="Times New Roman"/>
          <w:vertAlign w:val="subscript"/>
        </w:rPr>
        <w:t>;</w:t>
      </w:r>
      <w:r>
        <w:rPr>
          <w:rFonts w:cs="Times New Roman" w:ascii="Times New Roman" w:hAnsi="Times New Roman"/>
        </w:rPr>
        <w:t xml:space="preserve"> города Риги приняты будут в уважение; до окончательного рассмо</w:t>
        <w:softHyphen/>
        <w:t>трения оных, древние городские установления сохраняемы будут без всякой отмены, согласно с эдиеочайшим по</w:t>
        <w:softHyphen/>
        <w:t>велением, последовавшим по сему предмету в 1803 г. на имя бывшего рижского военного губернатора князя Го</w:t>
        <w:softHyphen/>
        <w:t>лицына. Таким образом, обещание, данное Русским в 1803 г., что труды и жалобы их не останутся без удовле</w:t>
        <w:softHyphen/>
        <w:t>творения, не было исполнено, и древние учреждения города Риги, которых недостатки давно .уже были замечены и ко</w:t>
        <w:softHyphen/>
        <w:t>торых исправление было признано, необходимым во мно</w:t>
        <w:softHyphen/>
        <w:t>гих частях самим магистратом, оставлены были во всей силе и без перемены-хотя впрочем только на время.</w:t>
      </w:r>
    </w:p>
    <w:p>
      <w:pPr>
        <w:pStyle w:val="Normal"/>
        <w:ind w:firstLine="360"/>
        <w:jc w:val="both"/>
        <w:rPr>
          <w:rFonts w:ascii="Times New Roman" w:hAnsi="Times New Roman" w:cs="Times New Roman"/>
        </w:rPr>
      </w:pPr>
      <w:r>
        <w:rPr>
          <w:rFonts w:cs="Times New Roman" w:ascii="Times New Roman" w:hAnsi="Times New Roman"/>
        </w:rPr>
        <w:t>В начале 1826 г. представлена была от имени города всеподданнейшая просьба о подтверждении всех вообще прав и преимуществ ему дарованных, и в то же время от поверенных от обществ русских купцов, мещанъ</w:t>
      </w:r>
    </w:p>
    <w:p>
      <w:pPr>
        <w:pStyle w:val="Normal"/>
        <w:tabs>
          <w:tab w:val="clear" w:pos="708"/>
          <w:tab w:val="left" w:pos="5722" w:leader="none"/>
        </w:tabs>
        <w:ind w:firstLine="360"/>
        <w:jc w:val="both"/>
        <w:rPr>
          <w:rFonts w:ascii="Times New Roman" w:hAnsi="Times New Roman" w:cs="Times New Roman"/>
        </w:rPr>
      </w:pPr>
      <w:r>
        <w:rPr>
          <w:rFonts w:cs="Times New Roman" w:ascii="Times New Roman" w:hAnsi="Times New Roman"/>
        </w:rPr>
        <w:t>и) После слов „в составлению общего положения о городахъ</w:t>
      </w:r>
      <w:r>
        <w:rPr>
          <w:rFonts w:cs="Times New Roman" w:ascii="Times New Roman" w:hAnsi="Times New Roman"/>
          <w:vertAlign w:val="superscript"/>
        </w:rPr>
        <w:t>44</w:t>
      </w:r>
      <w:r>
        <w:rPr>
          <w:rFonts w:cs="Times New Roman" w:ascii="Times New Roman" w:hAnsi="Times New Roman"/>
        </w:rPr>
        <w:t>. и до слов: „Говоря о братстве, он определилъ</w:t>
      </w:r>
      <w:r>
        <w:rPr>
          <w:rFonts w:cs="Times New Roman" w:ascii="Times New Roman" w:hAnsi="Times New Roman"/>
          <w:vertAlign w:val="superscript"/>
        </w:rPr>
        <w:t>44</w:t>
      </w:r>
      <w:r>
        <w:rPr>
          <w:rFonts w:cs="Times New Roman" w:ascii="Times New Roman" w:hAnsi="Times New Roman"/>
        </w:rPr>
        <w:t xml:space="preserve"> (стр. 522) в издании 1852 г. изложено подробнее в следующей редакции:</w:t>
        <w:tab/>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ледствие сего граф Кочубей, объявив по высочайшему повелению риж</w:t>
        <w:softHyphen/>
        <w:t>ским депутатам, что они могут возвратиться в свой город, присовоку</w:t>
        <w:softHyphen/>
        <w:t xml:space="preserve">пил: „При сем </w:t>
      </w:r>
      <w:r>
        <w:rPr>
          <w:rFonts w:cs="Times New Roman" w:ascii="Times New Roman" w:hAnsi="Times New Roman"/>
          <w:lang w:val="la-VA" w:eastAsia="la-VA" w:bidi="la-VA"/>
        </w:rPr>
        <w:t xml:space="preserve">E. </w:t>
      </w:r>
      <w:r>
        <w:rPr>
          <w:rFonts w:cs="Times New Roman" w:ascii="Times New Roman" w:hAnsi="Times New Roman"/>
        </w:rPr>
        <w:t>В - ву благоугодно было повелеть: 1) обнадежить вас, что содержащиеся в поднесенном вами мемориале и проекте конституции, же</w:t>
        <w:softHyphen/>
        <w:t>лания и нужды города Риги всемилостивейше приняты будут во уважение и 2) что до окончательного рассмотрения и Высочайшего утверждения положения дли города Риги, древние установления, сему городу присвоенные, сохраняемы будут без всякой отмены, согласно с Высочайшим повелением, последовавшим по сему предмету в 1803 г. на имя бывшего рижского военного губернатора князя Голицына</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лед затем граф Кочубей, от 12 июля, за № 627, сообщил остзей</w:t>
        <w:softHyphen/>
        <w:t>скому генерал-губернатору, что рижские депутаты отправлены были в Пе</w:t>
        <w:softHyphen/>
        <w:t>тербург, как известно, с значительными суммами, и пытались подкупить там различных чиновников; вследствие чего Е. И. В. высочайше повелеть соизволил, чтобы граа Буксгевден, призвав к себе означенных депу</w:t>
        <w:softHyphen/>
        <w:t>татов, изъявил им возможно более гласно особенное мо</w:t>
        <w:softHyphen/>
        <w:t>наршее неудовольствие и присовокупил, что Государь Император не мог ожидать, чтобы рижское городское общество решалось прибегать к подобным средствам.</w:t>
      </w:r>
    </w:p>
    <w:p>
      <w:pPr>
        <w:pStyle w:val="Normal"/>
        <w:jc w:val="both"/>
        <w:rPr>
          <w:rFonts w:ascii="Times New Roman" w:hAnsi="Times New Roman" w:cs="Times New Roman"/>
        </w:rPr>
      </w:pPr>
      <w:r>
        <w:rPr>
          <w:rFonts w:cs="Times New Roman" w:ascii="Times New Roman" w:hAnsi="Times New Roman"/>
        </w:rPr>
        <w:t>Прошения 1826 г. го</w:t>
        <w:softHyphen/>
        <w:t>рода Риги и русских обывателей Риги.</w:t>
      </w:r>
    </w:p>
    <w:p>
      <w:pPr>
        <w:pStyle w:val="Normal"/>
        <w:jc w:val="both"/>
        <w:rPr>
          <w:rFonts w:ascii="Times New Roman" w:hAnsi="Times New Roman" w:cs="Times New Roman"/>
        </w:rPr>
      </w:pPr>
      <w:r>
        <w:rPr>
          <w:rFonts w:cs="Times New Roman" w:ascii="Times New Roman" w:hAnsi="Times New Roman"/>
        </w:rPr>
        <w:t>Замечании на объясне</w:t>
        <w:softHyphen/>
        <w:t>ния маги</w:t>
        <w:softHyphen/>
        <w:t>страта .</w:t>
      </w:r>
    </w:p>
    <w:p>
      <w:pPr>
        <w:pStyle w:val="Normal"/>
        <w:ind w:firstLine="360"/>
        <w:jc w:val="both"/>
        <w:rPr>
          <w:rFonts w:ascii="Times New Roman" w:hAnsi="Times New Roman" w:cs="Times New Roman"/>
        </w:rPr>
      </w:pPr>
      <w:r>
        <w:rPr>
          <w:rFonts w:cs="Times New Roman" w:ascii="Times New Roman" w:hAnsi="Times New Roman"/>
        </w:rPr>
        <w:t>и ремесленников принесена всеподданнейшая просьба о том, чтобы предварительно рассмотрены были их жалобы на претерпеваемые ими стеснения.</w:t>
      </w:r>
    </w:p>
    <w:p>
      <w:pPr>
        <w:pStyle w:val="Normal"/>
        <w:ind w:firstLine="360"/>
        <w:jc w:val="both"/>
        <w:rPr>
          <w:rFonts w:ascii="Times New Roman" w:hAnsi="Times New Roman" w:cs="Times New Roman"/>
        </w:rPr>
      </w:pPr>
      <w:r>
        <w:rPr>
          <w:rFonts w:cs="Times New Roman" w:ascii="Times New Roman" w:hAnsi="Times New Roman"/>
        </w:rPr>
        <w:t>Находя в записке ИИ-го Отделения Соб. Е. И. В. Канце</w:t>
        <w:softHyphen/>
        <w:t>лярии об устройстве городского общества в Риге, о при обретении прав гражданства и о вступлении в гильдии и братства пространное изложение как требований Русских, такъ’и объяснений магистрата,-мы считаем излишним по</w:t>
        <w:softHyphen/>
        <w:t>вторять его, тем более, что все эти вопросы уже исчер</w:t>
        <w:softHyphen/>
        <w:t>паны и разрешены законом, но сделаем несколько допол</w:t>
        <w:softHyphen/>
        <w:t>нительных замечаний на противоречия, ошибки и истори</w:t>
        <w:softHyphen/>
        <w:t>ческие неверности, коими исполнены объяснения магистрата.</w:t>
      </w:r>
    </w:p>
    <w:p>
      <w:pPr>
        <w:pStyle w:val="Normal"/>
        <w:ind w:firstLine="360"/>
        <w:jc w:val="both"/>
        <w:rPr>
          <w:rFonts w:ascii="Times New Roman" w:hAnsi="Times New Roman" w:cs="Times New Roman"/>
        </w:rPr>
      </w:pPr>
      <w:r>
        <w:rPr>
          <w:rFonts w:cs="Times New Roman" w:ascii="Times New Roman" w:hAnsi="Times New Roman"/>
        </w:rPr>
        <w:t>Говоря о братстве, он определил его союзом благо</w:t>
        <w:softHyphen/>
        <w:t>мыслящих людей, обязавшихся вести различные тягости и исправлять должности для пользы общественной безвозмез</w:t>
        <w:softHyphen/>
        <w:t>дно, давая через это разуметь, что звание брата более обременительно, чем выгодно и слегка только упоминая о том, что все доходные должности и важные места по упра-</w:t>
      </w:r>
    </w:p>
    <w:p>
      <w:pPr>
        <w:pStyle w:val="Normal"/>
        <w:ind w:firstLine="360"/>
        <w:jc w:val="both"/>
        <w:rPr>
          <w:rFonts w:ascii="Times New Roman" w:hAnsi="Times New Roman" w:cs="Times New Roman"/>
        </w:rPr>
      </w:pPr>
      <w:r>
        <w:rPr>
          <w:rFonts w:cs="Times New Roman" w:ascii="Times New Roman" w:hAnsi="Times New Roman"/>
        </w:rPr>
        <w:t>Таким образом, высочайшим повелением 8 июля 1805 г. (как изъясвево в докладе ИИ-го Отделения Собственной Е. И. В. Канцелярии Государствен</w:t>
        <w:softHyphen/>
        <w:t>ному Совету в 1841 г.) „древние учреждения города Риги, которых недо</w:t>
        <w:softHyphen/>
        <w:t>статки давно уже были замечены и обратили на себя высочайшее внимание, только на время оставлены в своей силе и без перемены**.</w:t>
      </w:r>
    </w:p>
    <w:p>
      <w:pPr>
        <w:pStyle w:val="Normal"/>
        <w:ind w:firstLine="360"/>
        <w:jc w:val="both"/>
        <w:rPr>
          <w:rFonts w:ascii="Times New Roman" w:hAnsi="Times New Roman" w:cs="Times New Roman"/>
        </w:rPr>
      </w:pPr>
      <w:r>
        <w:rPr>
          <w:rFonts w:cs="Times New Roman" w:ascii="Times New Roman" w:hAnsi="Times New Roman"/>
        </w:rPr>
        <w:t>Но отсрочке этой суждено было продлиться долго и, пользуясь ею, безу</w:t>
        <w:softHyphen/>
        <w:t>словные приверженцы в Риге старого порядка начали пытаться исходатай</w:t>
        <w:softHyphen/>
        <w:t>ствовать совершенную отмену вышеприведенной высочайшей воли.</w:t>
      </w:r>
    </w:p>
    <w:p>
      <w:pPr>
        <w:pStyle w:val="Normal"/>
        <w:ind w:firstLine="360"/>
        <w:jc w:val="both"/>
        <w:rPr>
          <w:rFonts w:ascii="Times New Roman" w:hAnsi="Times New Roman" w:cs="Times New Roman"/>
        </w:rPr>
      </w:pPr>
      <w:r>
        <w:rPr>
          <w:rFonts w:cs="Times New Roman" w:ascii="Times New Roman" w:hAnsi="Times New Roman"/>
        </w:rPr>
        <w:t>В 1826 г. по поводу вступления яа престол ныне благополучно царствую</w:t>
        <w:softHyphen/>
        <w:t>щего Государя Императора, представлена была от магистрата и общества города Риги всеподданнейшая просьба о подтверждении всех вообще прав и преимуществ, дарованных сему городу, на основания ка</w:t>
        <w:softHyphen/>
        <w:t>питуляции и жалованной от императора Петра I грамоты 30 сентября 1710 г., и в особенности о подтверждении грамоты Густава - Адольаа 1630 г. на владение мызами Икскуль и Кирхгольм.</w:t>
      </w:r>
    </w:p>
    <w:p>
      <w:pPr>
        <w:pStyle w:val="Normal"/>
        <w:ind w:firstLine="360"/>
        <w:jc w:val="both"/>
        <w:rPr>
          <w:rFonts w:ascii="Times New Roman" w:hAnsi="Times New Roman" w:cs="Times New Roman"/>
        </w:rPr>
      </w:pPr>
      <w:r>
        <w:rPr>
          <w:rFonts w:cs="Times New Roman" w:ascii="Times New Roman" w:hAnsi="Times New Roman"/>
        </w:rPr>
        <w:t>Поводом к этой просьбе выставлялась обязанность испрашивать подтверж</w:t>
        <w:softHyphen/>
        <w:t>дение на владение означенными мызами, как предоставленными Риге на ленном праве.</w:t>
      </w:r>
    </w:p>
    <w:p>
      <w:pPr>
        <w:pStyle w:val="Normal"/>
        <w:ind w:firstLine="360"/>
        <w:jc w:val="both"/>
        <w:rPr>
          <w:rFonts w:ascii="Times New Roman" w:hAnsi="Times New Roman" w:cs="Times New Roman"/>
        </w:rPr>
      </w:pPr>
      <w:r>
        <w:rPr>
          <w:rFonts w:cs="Times New Roman" w:ascii="Times New Roman" w:hAnsi="Times New Roman"/>
        </w:rPr>
        <w:t>Но, во-первых, подобная обязанность не могла существовать после ункчтожения ленов 3 мая 1783 г., во-вторых, сущность ходатайства заключа</w:t>
        <w:softHyphen/>
        <w:t>лась в безусловном подтверждении привилегий, т. е. в косвенной отмене высочайшего повеления 8 июля 1805 года.</w:t>
      </w:r>
    </w:p>
    <w:p>
      <w:pPr>
        <w:pStyle w:val="Normal"/>
        <w:jc w:val="both"/>
        <w:rPr>
          <w:rFonts w:ascii="Times New Roman" w:hAnsi="Times New Roman" w:cs="Times New Roman"/>
        </w:rPr>
      </w:pPr>
      <w:r>
        <w:rPr>
          <w:rFonts w:cs="Times New Roman" w:ascii="Times New Roman" w:hAnsi="Times New Roman"/>
        </w:rPr>
        <w:t>влению вовсе не безвозмездные, предоставлены были исклю</w:t>
        <w:softHyphen/>
        <w:t>чительно братьям, которые на самом деле одни только пользовались полными правами в составе общества. Та</w:t>
        <w:softHyphen/>
        <w:t>ким образом, существенное значение братства отодвига</w:t>
        <w:softHyphen/>
        <w:t>лось на задний план и самое учреждение выказывалось не в настоящем его виде. Настаивая на необходимости зна</w:t>
        <w:softHyphen/>
        <w:t>ния немецкого языка, магистрат подразумевал, что Рус</w:t>
        <w:softHyphen/>
        <w:t>ским, живущим в Риге, оно чуждо (что было совершенно, ложно и опровергается многими примерами) и ни во что не ставил знание русского языка, как бесполезное. Говоря о благотворительных учреждениях, он утверждал, что они основаны протестантами и для протестантов, чтб про</w:t>
        <w:softHyphen/>
        <w:t xml:space="preserve">тивно всем документам, ибо </w:t>
      </w:r>
      <w:r>
        <w:rPr>
          <w:rFonts w:cs="Times New Roman" w:ascii="Times New Roman" w:hAnsi="Times New Roman"/>
          <w:lang w:val="la-VA" w:eastAsia="la-VA" w:bidi="la-VA"/>
        </w:rPr>
        <w:t xml:space="preserve">Tafelgilde </w:t>
      </w:r>
      <w:r>
        <w:rPr>
          <w:rFonts w:cs="Times New Roman" w:ascii="Times New Roman" w:hAnsi="Times New Roman"/>
        </w:rPr>
        <w:t>основана до введения протестантизма. Он утверждал, что ири существующем доселе порядке Русские не могут приобрести достаточного знания местных законов и потому бесполезны для об-</w:t>
      </w:r>
    </w:p>
    <w:p>
      <w:pPr>
        <w:pStyle w:val="Normal"/>
        <w:ind w:firstLine="360"/>
        <w:jc w:val="both"/>
        <w:rPr>
          <w:rFonts w:ascii="Times New Roman" w:hAnsi="Times New Roman" w:cs="Times New Roman"/>
        </w:rPr>
      </w:pPr>
      <w:r>
        <w:rPr>
          <w:rFonts w:cs="Times New Roman" w:ascii="Times New Roman" w:hAnsi="Times New Roman"/>
        </w:rPr>
        <w:t>Известие об этой просьбе побудило русских членов рижской градской общины всеподданнейше просить, чтобы предварительно рассмотрены были мх жалобы на претерпеваемые ими стеснения и чтобы древнее учреждение города Риги или было отменено, или чтобы они, граждане российского испове</w:t>
        <w:softHyphen/>
        <w:t>дания, уравнены в правах с протестантами. Ходатайства эти изложены в прошениях, представленных: 1) от рижского российского купечества, куп</w:t>
        <w:softHyphen/>
        <w:t>цом 2 гильдии Антиповыи в пае 1826 года; 2) им же 4 декабря того же года; 3) купцом Грачевым, от имени купеческого общества, 14 мая 1829 года; 4) от русских ремесленников и мещан в Риге, уполномоченными их: Щеголевым, Вороновым и Простаковым 6 апреля 1826 года; 5) от тех же, Кузнецовым 7 июня 1827 года в 6) Филипповым 2 сентября 1827 года •).</w:t>
      </w:r>
    </w:p>
    <w:p>
      <w:pPr>
        <w:pStyle w:val="Normal"/>
        <w:ind w:firstLine="360"/>
        <w:jc w:val="both"/>
        <w:rPr>
          <w:rFonts w:ascii="Times New Roman" w:hAnsi="Times New Roman" w:cs="Times New Roman"/>
        </w:rPr>
      </w:pPr>
      <w:r>
        <w:rPr>
          <w:rFonts w:cs="Times New Roman" w:ascii="Times New Roman" w:hAnsi="Times New Roman"/>
        </w:rPr>
        <w:t>Просьбы эти были своевреиенно препровождаемы к Остзейскому генералъгубернатору, который передавал их на заключение рижского магистрата и его опровержения представлял высшему правительству.</w:t>
      </w:r>
    </w:p>
    <w:p>
      <w:pPr>
        <w:pStyle w:val="Normal"/>
        <w:ind w:firstLine="360"/>
        <w:jc w:val="both"/>
        <w:rPr>
          <w:rFonts w:ascii="Times New Roman" w:hAnsi="Times New Roman" w:cs="Times New Roman"/>
        </w:rPr>
      </w:pPr>
      <w:r>
        <w:rPr>
          <w:rFonts w:cs="Times New Roman" w:ascii="Times New Roman" w:hAnsi="Times New Roman"/>
        </w:rPr>
        <w:t>Опровержения эти заключают в себе воззрения на Рижское градское устрой</w:t>
        <w:softHyphen/>
        <w:t>ство, неоднократно обнаруженные иагистратои и уже прежде того изложенные в настоящей астории; а потому, не входя в подробный разбор их, мы ограничимся только указанием ва противуречия, ошибки и исторические не* верности, коими исполнены объяснения магистрата". Вслед за этим текст по изданию 1852 года идет согласно с рукописью, начиная со слов „Говоря о братстве". Прим. изд.</w:t>
      </w:r>
    </w:p>
    <w:p>
      <w:pPr>
        <w:pStyle w:val="Normal"/>
        <w:ind w:firstLine="360"/>
        <w:jc w:val="both"/>
        <w:rPr>
          <w:rFonts w:ascii="Times New Roman" w:hAnsi="Times New Roman" w:cs="Times New Roman"/>
        </w:rPr>
      </w:pPr>
      <w:r>
        <w:rPr>
          <w:rFonts w:cs="Times New Roman" w:ascii="Times New Roman" w:hAnsi="Times New Roman"/>
        </w:rPr>
        <w:t>*) Содержание этих просьб и объяснения, данные по этим просьбам риж</w:t>
        <w:softHyphen/>
        <w:t>ским магистратом, изложеные в издании 1852 г. в подстрочном приме</w:t>
        <w:softHyphen/>
        <w:t>чании, помещены нами далее в приложениях ж Истории Риги, Лрим. изд.</w:t>
      </w:r>
    </w:p>
    <w:p>
      <w:pPr>
        <w:pStyle w:val="Normal"/>
        <w:ind w:firstLine="360"/>
        <w:jc w:val="both"/>
        <w:rPr>
          <w:rFonts w:ascii="Times New Roman" w:hAnsi="Times New Roman" w:cs="Times New Roman"/>
        </w:rPr>
      </w:pPr>
      <w:r>
        <w:rPr>
          <w:rFonts w:cs="Times New Roman" w:ascii="Times New Roman" w:hAnsi="Times New Roman"/>
        </w:rPr>
        <w:t>щества, и в то же время ставил им незнание их в вину. Пересчитывая условия вступления в братство, он умышленно не упоминал о том, что безотчетный отказ со стороны братьев достаточен был для устранения лиц, соединявших в себе все законные условия. Точно также, разбирая условия приема учеников в цехах и приобрете</w:t>
        <w:softHyphen/>
        <w:t>ния звания мастеров, он как будто забывал, что ни</w:t>
        <w:softHyphen/>
        <w:t>какой закон не мог принудить мастера взять к себе ученика ему неугодного и что, при оценке управного урока, мастера могли предписывать от себя всякого рода условия с подмастерьями и что поэтому все законы об ограни</w:t>
        <w:softHyphen/>
        <w:t>чении их произвола были и должны были оставаться бесплодными.</w:t>
      </w:r>
    </w:p>
    <w:p>
      <w:pPr>
        <w:pStyle w:val="Normal"/>
        <w:ind w:firstLine="360"/>
        <w:jc w:val="both"/>
        <w:rPr>
          <w:rFonts w:ascii="Times New Roman" w:hAnsi="Times New Roman" w:cs="Times New Roman"/>
        </w:rPr>
      </w:pPr>
      <w:r>
        <w:rPr>
          <w:rFonts w:cs="Times New Roman" w:ascii="Times New Roman" w:hAnsi="Times New Roman"/>
        </w:rPr>
        <w:t>В самый доклад П-го отделения вошла' та мысль, что устройство города Риги образовалось в течение веков и существовало. непрерывно с XIII столетия поныне с не</w:t>
        <w:softHyphen/>
        <w:t>которыми лишь переменами, допущенными по изменившимся обстоятельствам времени и Формам государственного управ</w:t>
        <w:softHyphen/>
        <w:t>ления-мысль, которая достаточно опровергается всем пред</w:t>
        <w:softHyphen/>
        <w:t>шествовавшим изложением. Наконец, в разборе жалоб Русских вовсе было упущено из виду, что до введения преобразования Екатерины II, они пользовались в Риге лучшим положением, чем по восстановлении древних учреждений.</w:t>
      </w:r>
    </w:p>
    <w:p>
      <w:pPr>
        <w:pStyle w:val="Normal"/>
        <w:jc w:val="both"/>
        <w:rPr>
          <w:rFonts w:ascii="Times New Roman" w:hAnsi="Times New Roman" w:cs="Times New Roman"/>
        </w:rPr>
      </w:pPr>
      <w:r>
        <w:rPr>
          <w:rFonts w:cs="Times New Roman" w:ascii="Times New Roman" w:hAnsi="Times New Roman"/>
        </w:rPr>
        <w:t>Частные преМежду тем как разрешение вопроса о коренном пре</w:t>
        <w:softHyphen/>
        <w:t xml:space="preserve">в рижском образовании рижского муниципального устройства отлагалось устройств </w:t>
      </w:r>
      <w:r>
        <w:rPr>
          <w:rFonts w:cs="Times New Roman" w:ascii="Times New Roman" w:hAnsi="Times New Roman"/>
          <w:vertAlign w:val="superscript"/>
        </w:rPr>
        <w:t>с на г</w:t>
      </w:r>
      <w:r>
        <w:rPr>
          <w:rFonts w:cs="Times New Roman" w:ascii="Times New Roman" w:hAnsi="Times New Roman"/>
        </w:rPr>
        <w:t>°Д</w:t>
      </w:r>
      <w:r>
        <w:rPr>
          <w:rFonts w:cs="Times New Roman" w:ascii="Times New Roman" w:hAnsi="Times New Roman"/>
          <w:vertAlign w:val="superscript"/>
        </w:rPr>
        <w:t>-</w:t>
      </w:r>
      <w:r>
        <w:rPr>
          <w:rFonts w:cs="Times New Roman" w:ascii="Times New Roman" w:hAnsi="Times New Roman"/>
        </w:rPr>
        <w:t xml:space="preserve">&gt; </w:t>
      </w:r>
      <w:r>
        <w:rPr>
          <w:rFonts w:cs="Times New Roman" w:ascii="Times New Roman" w:hAnsi="Times New Roman"/>
          <w:vertAlign w:val="superscript"/>
        </w:rPr>
        <w:t xml:space="preserve">в нем </w:t>
      </w:r>
      <w:r>
        <w:rPr>
          <w:rFonts w:cs="Times New Roman" w:ascii="Times New Roman" w:hAnsi="Times New Roman"/>
        </w:rPr>
        <w:t>произошли некоторые перемены более или менее значительные, исходившие частью от вер</w:t>
        <w:softHyphen/>
        <w:t>ховной законодательной власти, частью же от местных начальств и самих сословий, из коих главнейшие должны быть вкратце означены.</w:t>
      </w:r>
    </w:p>
    <w:p>
      <w:pPr>
        <w:pStyle w:val="Normal"/>
        <w:ind w:firstLine="360"/>
        <w:jc w:val="both"/>
        <w:rPr>
          <w:rFonts w:ascii="Times New Roman" w:hAnsi="Times New Roman" w:cs="Times New Roman"/>
        </w:rPr>
      </w:pPr>
      <w:r>
        <w:rPr>
          <w:rFonts w:cs="Times New Roman" w:ascii="Times New Roman" w:hAnsi="Times New Roman"/>
        </w:rPr>
        <w:t>В 1800 г. указом 29 декабря предписано было маги</w:t>
        <w:softHyphen/>
        <w:t>страту приговоры по уголовным делам представлять на утверждение начальника губернии.</w:t>
      </w:r>
    </w:p>
    <w:p>
      <w:pPr>
        <w:pStyle w:val="Normal"/>
        <w:jc w:val="both"/>
        <w:rPr>
          <w:rFonts w:ascii="Times New Roman" w:hAnsi="Times New Roman" w:cs="Times New Roman"/>
        </w:rPr>
      </w:pPr>
      <w:r>
        <w:rPr>
          <w:rFonts w:cs="Times New Roman" w:ascii="Times New Roman" w:hAnsi="Times New Roman"/>
        </w:rPr>
        <w:t>В 1816 г. учрежден был биржевой комитет.</w:t>
      </w:r>
    </w:p>
    <w:p>
      <w:pPr>
        <w:pStyle w:val="Normal"/>
        <w:ind w:firstLine="360"/>
        <w:jc w:val="both"/>
        <w:rPr>
          <w:rFonts w:ascii="Times New Roman" w:hAnsi="Times New Roman" w:cs="Times New Roman"/>
        </w:rPr>
      </w:pP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В 1818 г. издан был цеховой устав, утвержденный тогдашним генерал губернатором, но никогда не испол</w:t>
        <w:softHyphen/>
        <w:t>нявшийся.</w:t>
      </w:r>
    </w:p>
    <w:p>
      <w:pPr>
        <w:pStyle w:val="Normal"/>
        <w:ind w:firstLine="360"/>
        <w:jc w:val="both"/>
        <w:rPr>
          <w:rFonts w:ascii="Times New Roman" w:hAnsi="Times New Roman" w:cs="Times New Roman"/>
        </w:rPr>
      </w:pPr>
      <w:r>
        <w:rPr>
          <w:rFonts w:cs="Times New Roman" w:ascii="Times New Roman" w:hAnsi="Times New Roman"/>
        </w:rPr>
        <w:t>В 1832 г. магистрат в порядке апелляции подчинен был непосредственно Сенату.</w:t>
      </w:r>
    </w:p>
    <w:p>
      <w:pPr>
        <w:pStyle w:val="Normal"/>
        <w:ind w:firstLine="360"/>
        <w:jc w:val="both"/>
        <w:rPr>
          <w:rFonts w:ascii="Times New Roman" w:hAnsi="Times New Roman" w:cs="Times New Roman"/>
        </w:rPr>
      </w:pPr>
      <w:r>
        <w:rPr>
          <w:rFonts w:cs="Times New Roman" w:ascii="Times New Roman" w:hAnsi="Times New Roman"/>
        </w:rPr>
        <w:t>В 1840 г. июня 30 высочайше утвержденным мнением Государственного Совета устранены притязания рижских купцов, живущих внутри города, на ограничение торго вых прав Форштатских купцов.</w:t>
      </w:r>
    </w:p>
    <w:p>
      <w:pPr>
        <w:pStyle w:val="Normal"/>
        <w:ind w:firstLine="360"/>
        <w:jc w:val="both"/>
        <w:rPr>
          <w:rFonts w:ascii="Times New Roman" w:hAnsi="Times New Roman" w:cs="Times New Roman"/>
        </w:rPr>
      </w:pPr>
      <w:r>
        <w:rPr>
          <w:rFonts w:cs="Times New Roman" w:ascii="Times New Roman" w:hAnsi="Times New Roman"/>
        </w:rPr>
        <w:t>В 1841 г. 20 июня отменено стапельное право города Риги</w:t>
      </w:r>
    </w:p>
    <w:p>
      <w:pPr>
        <w:pStyle w:val="Normal"/>
        <w:ind w:firstLine="360"/>
        <w:jc w:val="both"/>
        <w:rPr>
          <w:rFonts w:ascii="Times New Roman" w:hAnsi="Times New Roman" w:cs="Times New Roman"/>
        </w:rPr>
      </w:pPr>
      <w:r>
        <w:rPr>
          <w:rFonts w:cs="Times New Roman" w:ascii="Times New Roman" w:hAnsi="Times New Roman"/>
        </w:rPr>
        <w:t>В том же году 19 июня состоялось высочайше утверж</w:t>
        <w:softHyphen/>
        <w:t>денное мнение Государственного Совета касательно устрой</w:t>
        <w:softHyphen/>
        <w:t>ства городского общества в Риге, в кбтором определены условия вступления в гражданство, гильдии, братства и цехи.</w:t>
      </w:r>
    </w:p>
    <w:p>
      <w:pPr>
        <w:pStyle w:val="Normal"/>
        <w:ind w:firstLine="360"/>
        <w:jc w:val="both"/>
        <w:rPr>
          <w:rFonts w:ascii="Times New Roman" w:hAnsi="Times New Roman" w:cs="Times New Roman"/>
        </w:rPr>
      </w:pPr>
      <w:r>
        <w:rPr>
          <w:rFonts w:cs="Times New Roman" w:ascii="Times New Roman" w:hAnsi="Times New Roman"/>
        </w:rPr>
        <w:t>Все означенные указы имели целью удовлетворение не</w:t>
        <w:softHyphen/>
        <w:t>отлагательных потребностей; но, независимо от этого, правительство не теряло из виду временно лишь отсрочен</w:t>
        <w:softHyphen/>
        <w:t>ного коренного преобразования рижского муниципального устройства. Предшествовавшие попытки осуществить его доказывали неопровержимо крайнюю неопределительность многих основных его положений и неспособность самого городского общества выйти из тесного круга обычных понятий и придумать лучшее устройство. Из этого возни</w:t>
        <w:softHyphen/>
        <w:t>кала двойная потребность: вопервых, определить суще</w:t>
        <w:softHyphen/>
        <w:t>ствующий порядок и облечь беспрестанно видоизменявшийся обычай в Форму закона, что и было достигнуто изданием Свода Местных Узаконений губерний Остзейских; во-вто</w:t>
        <w:softHyphen/>
        <w:t>рых: изучить на месте недостатки ^устройства в Своде Формулированного и приискать средства к его улучшению. Для достижения этой цели назначена была коммиссия.</w:t>
      </w:r>
    </w:p>
    <w:p>
      <w:pPr>
        <w:pStyle w:val="Normal"/>
        <w:ind w:firstLine="360"/>
        <w:jc w:val="both"/>
        <w:rPr>
          <w:rFonts w:ascii="Times New Roman" w:hAnsi="Times New Roman" w:cs="Times New Roman"/>
        </w:rPr>
      </w:pPr>
      <w:r>
        <w:rPr>
          <w:rFonts w:cs="Times New Roman" w:ascii="Times New Roman" w:hAnsi="Times New Roman"/>
        </w:rPr>
        <w:t>Этим заканчивается рукопись Ю. Ф. Самарина; но в издании 1852 года конец её, начиная со слов „В самый доклад II отделения вошла мысль...</w:t>
      </w:r>
      <w:r>
        <w:rPr>
          <w:rFonts w:cs="Times New Roman" w:ascii="Times New Roman" w:hAnsi="Times New Roman"/>
          <w:vertAlign w:val="superscript"/>
        </w:rPr>
        <w:t>11</w:t>
      </w:r>
      <w:r>
        <w:rPr>
          <w:rFonts w:cs="Times New Roman" w:ascii="Times New Roman" w:hAnsi="Times New Roman"/>
        </w:rPr>
        <w:t xml:space="preserve"> (стр. 524) заме</w:t>
        <w:softHyphen/>
        <w:t>нен следующим более подробным изложением как даль</w:t>
        <w:softHyphen/>
        <w:t>нейшего после 1826г. хода дела о коренном, общем пре</w:t>
        <w:softHyphen/>
        <w:t>образовании рижского городского устройства, так и тех частных перемен, которые в нем произошли до 1845 года.</w:t>
      </w:r>
    </w:p>
    <w:p>
      <w:pPr>
        <w:pStyle w:val="Normal"/>
        <w:jc w:val="both"/>
        <w:rPr>
          <w:rFonts w:ascii="Times New Roman" w:hAnsi="Times New Roman" w:cs="Times New Roman"/>
        </w:rPr>
      </w:pPr>
      <w:r>
        <w:rPr>
          <w:rFonts w:cs="Times New Roman" w:ascii="Times New Roman" w:hAnsi="Times New Roman"/>
        </w:rPr>
        <w:t xml:space="preserve">Причины, по Между тем как длилась эта переписка, само высшее прависрочивалось тельство резко выразило сознание необходимости преобразовать коренное пре-рижское городское устройство. В 1833 году граф Блудов, </w:t>
      </w:r>
      <w:r>
        <w:rPr>
          <w:rFonts w:cs="Times New Roman" w:ascii="Times New Roman" w:hAnsi="Times New Roman"/>
          <w:vertAlign w:val="superscript"/>
        </w:rPr>
        <w:t>р</w:t>
      </w:r>
      <w:r>
        <w:rPr>
          <w:rFonts w:cs="Times New Roman" w:ascii="Times New Roman" w:hAnsi="Times New Roman"/>
        </w:rPr>
        <w:t xml:space="preserve"> ‘ бывший тогда министром внутренних дел, во исполнение Вы</w:t>
        <w:softHyphen/>
        <w:t>сочайше утвержденного журнала Комитета Министров 19 марта 1829 года, внося в Государственный Совет соображения евои об улучшении городского хозяйства в Риге, в этом представ</w:t>
        <w:softHyphen/>
        <w:t>лении между прочим изъяснял, „что городское управление в Риге слишком многочисленно, состоя из 13 мест, и что ко</w:t>
        <w:softHyphen/>
        <w:t>нечно было бы простее образовать его по правилам городового положения, чего и прежде почти половина граждан желала, что действительно было бы для них облегчительнее, но уменьшению служебных должностей, а в заведывании сборами и обществен</w:t>
        <w:softHyphen/>
        <w:t>ными делами учредилось бы более порядка и единства*. Но вместе с этик граф Блудов считал удобнейшим отсрочить корен</w:t>
        <w:softHyphen/>
        <w:t>ное преобразование до окончания дела об Остзей</w:t>
        <w:softHyphen/>
        <w:t>ских привилегиях.</w:t>
      </w:r>
    </w:p>
    <w:p>
      <w:pPr>
        <w:pStyle w:val="Normal"/>
        <w:ind w:firstLine="360"/>
        <w:jc w:val="both"/>
        <w:rPr>
          <w:rFonts w:ascii="Times New Roman" w:hAnsi="Times New Roman" w:cs="Times New Roman"/>
        </w:rPr>
      </w:pPr>
      <w:r>
        <w:rPr>
          <w:rFonts w:cs="Times New Roman" w:ascii="Times New Roman" w:hAnsi="Times New Roman"/>
        </w:rPr>
        <w:t>Согласнб с сим Государственный Совет находил: „что ру</w:t>
        <w:softHyphen/>
        <w:t>ководствуясь разумом Высочайшей грамоты в Бозе почиваю</w:t>
        <w:softHyphen/>
        <w:t>щего Императора Александра I, (в коей предоставлено г. Риге и магистрату пользоваться прежними их правами и преимуще</w:t>
        <w:softHyphen/>
        <w:t>ствами, елико они сообразны с общими государ</w:t>
        <w:softHyphen/>
        <w:t>ственными постановлениями и законами) и имея в виду помянутые выше беспорядки и признаваемую министром внутренних дел многосложность существующего в Риге горо</w:t>
        <w:softHyphen/>
        <w:t>дового управления, а равно то обстоятельство, что, вскоре по даровании городу означенной грамоты, магистратские чины сами находили необходимым сделать в образе городского управления нужные исправления и перемены, сообразно с пользою города-и изменившимися обстоятельствами, следовало бы ныне же приступить к преобразованию городского управ</w:t>
        <w:softHyphen/>
        <w:t>ления в Риге*. Но, как предмет сей, будучи тесно свя</w:t>
        <w:softHyphen/>
        <w:t>зан с привилегиями сего города, не прежде мог быть приве</w:t>
        <w:softHyphen/>
        <w:t>ден в исполнение, как по рассмотрении находившагося в Го</w:t>
        <w:softHyphen/>
        <w:t>сударственном Совете общего дела о привилегиях Остзейских губерний, то Государственный Совет определил: „по окон</w:t>
        <w:softHyphen/>
        <w:t>чании дела о привилегиях Остзейских губерний войти в соображение на счет преобразования городового управления в Риге сообразно с пря</w:t>
        <w:softHyphen/>
        <w:t>мою надобностию*. Мнение это 19 октября 1833 г. удостои</w:t>
        <w:softHyphen/>
        <w:t>лось Высочайшего утверждения.</w:t>
      </w:r>
    </w:p>
    <w:p>
      <w:pPr>
        <w:pStyle w:val="Normal"/>
        <w:ind w:firstLine="360"/>
        <w:jc w:val="both"/>
        <w:rPr>
          <w:rFonts w:ascii="Times New Roman" w:hAnsi="Times New Roman" w:cs="Times New Roman"/>
        </w:rPr>
      </w:pPr>
      <w:r>
        <w:rPr>
          <w:rFonts w:cs="Times New Roman" w:ascii="Times New Roman" w:hAnsi="Times New Roman"/>
        </w:rPr>
        <w:t>Между тем, еще прежде окончания означенного дела о при</w:t>
        <w:softHyphen/>
        <w:t>вилегиях, возбужден был снова вопрос о коренном преобра</w:t>
        <w:softHyphen/>
        <w:t>зовании рижского градского управления.</w:t>
      </w:r>
    </w:p>
    <w:p>
      <w:pPr>
        <w:pStyle w:val="Normal"/>
        <w:ind w:firstLine="360"/>
        <w:jc w:val="both"/>
        <w:rPr>
          <w:rFonts w:ascii="Times New Roman" w:hAnsi="Times New Roman" w:cs="Times New Roman"/>
        </w:rPr>
      </w:pPr>
      <w:r>
        <w:rPr>
          <w:rFonts w:cs="Times New Roman" w:ascii="Times New Roman" w:hAnsi="Times New Roman"/>
        </w:rPr>
        <w:t>В докладе, представленном в 1841 г. П-м Отделением Соб</w:t>
        <w:softHyphen/>
        <w:t>ственной Его , Императорского Величества</w:t>
      </w:r>
      <w:r>
        <w:rPr>
          <w:rFonts w:cs="Times New Roman" w:ascii="Times New Roman" w:hAnsi="Times New Roman"/>
          <w:vertAlign w:val="superscript"/>
        </w:rPr>
        <w:t>7</w:t>
      </w:r>
      <w:r>
        <w:rPr>
          <w:rFonts w:cs="Times New Roman" w:ascii="Times New Roman" w:hAnsi="Times New Roman"/>
        </w:rPr>
        <w:t>* Канцелярии Государ</w:t>
        <w:softHyphen/>
        <w:t>ственному Совету, по поводу вышепоименованных жалоб и просьб русских обывателей Риги, между прочим изъяснено было, что в настоящем случае необходимо решить два вопроса:</w:t>
      </w:r>
    </w:p>
    <w:p>
      <w:pPr>
        <w:pStyle w:val="Normal"/>
        <w:ind w:firstLine="360"/>
        <w:jc w:val="both"/>
        <w:rPr>
          <w:rFonts w:ascii="Times New Roman" w:hAnsi="Times New Roman" w:cs="Times New Roman"/>
        </w:rPr>
      </w:pPr>
      <w:r>
        <w:rPr>
          <w:rFonts w:cs="Times New Roman" w:ascii="Times New Roman" w:hAnsi="Times New Roman"/>
        </w:rPr>
        <w:t>1. „Отменить-ли ныне же настоящее общественное устройство г. Риги, распространением на сей город нашего общего городо</w:t>
        <w:softHyphen/>
        <w:t>вого положения, или же сохранить оное с некоторыми лишь не</w:t>
        <w:softHyphen/>
        <w:t>обходимыми по обстоятельствам времени исправлениями?"</w:t>
      </w:r>
    </w:p>
    <w:p>
      <w:pPr>
        <w:pStyle w:val="Normal"/>
        <w:ind w:firstLine="360"/>
        <w:jc w:val="both"/>
        <w:rPr>
          <w:rFonts w:ascii="Times New Roman" w:hAnsi="Times New Roman" w:cs="Times New Roman"/>
        </w:rPr>
      </w:pPr>
      <w:r>
        <w:rPr>
          <w:rFonts w:cs="Times New Roman" w:ascii="Times New Roman" w:hAnsi="Times New Roman"/>
        </w:rPr>
        <w:t>2. „Допустить-ли русских купцов, мещан и ремесленников в Риге к участию во всех общественных правах, и на ка</w:t>
        <w:softHyphen/>
        <w:t>ком именно основании?"</w:t>
      </w:r>
    </w:p>
    <w:p>
      <w:pPr>
        <w:pStyle w:val="Normal"/>
        <w:ind w:firstLine="360"/>
        <w:jc w:val="both"/>
        <w:rPr>
          <w:rFonts w:ascii="Times New Roman" w:hAnsi="Times New Roman" w:cs="Times New Roman"/>
        </w:rPr>
      </w:pPr>
      <w:r>
        <w:rPr>
          <w:rFonts w:cs="Times New Roman" w:ascii="Times New Roman" w:hAnsi="Times New Roman"/>
        </w:rPr>
        <w:t>Обращаясь к рассмотрению первого из сих вопросов, II Отделение Собственной Его Императорского Величества Канце</w:t>
        <w:softHyphen/>
        <w:t>лярии излагало с одной стороны уважения, противуречащие ко</w:t>
        <w:softHyphen/>
        <w:t>ренной отмене древнего Рижского устройства, с другой указы</w:t>
        <w:softHyphen/>
        <w:t>вало на многократно выраженную необходимость улучшения его сообразно с коренными государственными законами; в заклю</w:t>
        <w:softHyphen/>
        <w:t>чение же присовокуплено было: „Ныне, как сие частным, но достоверным образом известно II Отделению Собственной Его Императорского Величества Канцелярии, министерство внутрен</w:t>
        <w:softHyphen/>
        <w:t>них дел занимается пересмотром; настоящего и начертанием нового положения для столичных городов с тем, чтобы по</w:t>
        <w:softHyphen/>
        <w:t>том распространить оное и на прочие города Импер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 сим, до окончания сего труда, кажется было бы бесполезно, даже и неудобно существующее ныне общее город</w:t>
        <w:softHyphen/>
        <w:t>ское положение, как подлежащее исправлению и изменению во многих важных частях, вероятно и в некоторых основных оного постановлениях, распространить на те города, в кото</w:t>
        <w:softHyphen/>
        <w:t>рых оно не имеет силы и действия; а потому II Отделение не считает себя в праве входить ныне в рассмотрение вопроса о коренной отмене существующего в Риге общественного устрой</w:t>
        <w:softHyphen/>
        <w:t>ства, и представляет Государственному Совету соображения свои о тех только в сем устройстве недостатках, которые могут с удобностью и пользою быть исправлены, и с давних уже времен возбуждают справедливые жалобы русских купцов, мещан и ремесленников, в Риге поселившихся".</w:t>
      </w:r>
    </w:p>
    <w:p>
      <w:pPr>
        <w:pStyle w:val="Normal"/>
        <w:jc w:val="both"/>
        <w:rPr>
          <w:rFonts w:ascii="Times New Roman" w:hAnsi="Times New Roman" w:cs="Times New Roman"/>
        </w:rPr>
      </w:pPr>
      <w:r>
        <w:rPr>
          <w:rFonts w:cs="Times New Roman" w:ascii="Times New Roman" w:hAnsi="Times New Roman"/>
        </w:rPr>
        <w:t>Частные преобразо</w:t>
        <w:softHyphen/>
        <w:t>вания.</w:t>
      </w:r>
    </w:p>
    <w:p>
      <w:pPr>
        <w:pStyle w:val="Normal"/>
        <w:jc w:val="both"/>
        <w:rPr>
          <w:rFonts w:ascii="Times New Roman" w:hAnsi="Times New Roman" w:cs="Times New Roman"/>
        </w:rPr>
      </w:pPr>
      <w:r>
        <w:rPr>
          <w:rFonts w:cs="Times New Roman" w:ascii="Times New Roman" w:hAnsi="Times New Roman"/>
        </w:rPr>
        <w:t>У чреждение биржевого комитета с 1818 и 1831 г.</w:t>
      </w:r>
    </w:p>
    <w:p>
      <w:pPr>
        <w:pStyle w:val="Normal"/>
        <w:ind w:firstLine="360"/>
        <w:jc w:val="both"/>
        <w:rPr>
          <w:rFonts w:ascii="Times New Roman" w:hAnsi="Times New Roman" w:cs="Times New Roman"/>
        </w:rPr>
      </w:pPr>
      <w:r>
        <w:rPr>
          <w:rFonts w:cs="Times New Roman" w:ascii="Times New Roman" w:hAnsi="Times New Roman"/>
        </w:rPr>
        <w:t>Заключение это было одобрено Высочайше утвержденным мне</w:t>
        <w:softHyphen/>
        <w:t>нием Государственного Совета 19 июня 1841 года.</w:t>
      </w:r>
    </w:p>
    <w:p>
      <w:pPr>
        <w:pStyle w:val="Normal"/>
        <w:ind w:firstLine="360"/>
        <w:jc w:val="both"/>
        <w:rPr>
          <w:rFonts w:ascii="Times New Roman" w:hAnsi="Times New Roman" w:cs="Times New Roman"/>
        </w:rPr>
      </w:pPr>
      <w:r>
        <w:rPr>
          <w:rFonts w:cs="Times New Roman" w:ascii="Times New Roman" w:hAnsi="Times New Roman"/>
        </w:rPr>
        <w:t>Таким образом и в 1840 годах, как в начале нынеш</w:t>
        <w:softHyphen/>
        <w:t>него века, коренное преобразование рижского городского устрой</w:t>
        <w:softHyphen/>
        <w:t>ства было отсрочено, но, в то же время, высшее правительство:</w:t>
      </w:r>
    </w:p>
    <w:p>
      <w:pPr>
        <w:pStyle w:val="Normal"/>
        <w:tabs>
          <w:tab w:val="clear" w:pos="708"/>
          <w:tab w:val="left" w:pos="1570" w:leader="none"/>
        </w:tabs>
        <w:ind w:firstLine="360"/>
        <w:jc w:val="both"/>
        <w:rPr>
          <w:rFonts w:ascii="Times New Roman" w:hAnsi="Times New Roman" w:cs="Times New Roman"/>
        </w:rPr>
      </w:pPr>
      <w:r>
        <w:rPr>
          <w:rFonts w:cs="Times New Roman" w:ascii="Times New Roman" w:hAnsi="Times New Roman"/>
        </w:rPr>
        <w:t>1.</w:t>
        <w:tab/>
        <w:t>Положительно повторило сознание необходимости этого пре</w:t>
        <w:softHyphen/>
        <w:t>образования.</w:t>
      </w:r>
    </w:p>
    <w:p>
      <w:pPr>
        <w:pStyle w:val="Normal"/>
        <w:tabs>
          <w:tab w:val="clear" w:pos="708"/>
          <w:tab w:val="left" w:pos="1559" w:leader="none"/>
        </w:tabs>
        <w:ind w:firstLine="360"/>
        <w:jc w:val="both"/>
        <w:rPr>
          <w:rFonts w:ascii="Times New Roman" w:hAnsi="Times New Roman" w:cs="Times New Roman"/>
        </w:rPr>
      </w:pPr>
      <w:r>
        <w:rPr>
          <w:rFonts w:cs="Times New Roman" w:ascii="Times New Roman" w:hAnsi="Times New Roman"/>
        </w:rPr>
        <w:t>2.</w:t>
        <w:tab/>
        <w:t>Признало возможным и нужным, произвести это преобра</w:t>
        <w:softHyphen/>
        <w:t>зование согласно с общим устройством городов в Империи, не стесняясь прежними местными привилегиями.</w:t>
      </w:r>
    </w:p>
    <w:p>
      <w:pPr>
        <w:pStyle w:val="Normal"/>
        <w:tabs>
          <w:tab w:val="clear" w:pos="708"/>
          <w:tab w:val="left" w:pos="1570" w:leader="none"/>
        </w:tabs>
        <w:ind w:firstLine="360"/>
        <w:jc w:val="both"/>
        <w:rPr>
          <w:rFonts w:ascii="Times New Roman" w:hAnsi="Times New Roman" w:cs="Times New Roman"/>
        </w:rPr>
      </w:pPr>
      <w:r>
        <w:rPr>
          <w:rFonts w:cs="Times New Roman" w:ascii="Times New Roman" w:hAnsi="Times New Roman"/>
        </w:rPr>
        <w:t>3.</w:t>
        <w:tab/>
        <w:t>Определило даже срок, после коего следует приступить к сему, а именно по окончании дела об Остзейских привиле</w:t>
        <w:softHyphen/>
        <w:t>гиях и по изготовлении проэкта нового учреждения для С.-Петер</w:t>
        <w:softHyphen/>
        <w:t>бургского градского общества.</w:t>
      </w:r>
    </w:p>
    <w:p>
      <w:pPr>
        <w:pStyle w:val="Normal"/>
        <w:ind w:firstLine="360"/>
        <w:jc w:val="both"/>
        <w:rPr>
          <w:rFonts w:ascii="Times New Roman" w:hAnsi="Times New Roman" w:cs="Times New Roman"/>
        </w:rPr>
      </w:pPr>
      <w:r>
        <w:rPr>
          <w:rFonts w:cs="Times New Roman" w:ascii="Times New Roman" w:hAnsi="Times New Roman"/>
        </w:rPr>
        <w:t>Если однакоже возможно было отлагать общее изменение риж</w:t>
        <w:softHyphen/>
        <w:t>ского градского устройства, то в некоторых частных слу</w:t>
        <w:softHyphen/>
        <w:t>чаях прежний порядок находился в столь явном противоречии с современными потребностями, что необходимость нововведения становилась неизбежною и они производились в виде отдель</w:t>
        <w:softHyphen/>
        <w:t>ных мер либо распоряжениями самого правительства, вопреки явному желанию его повременить преобразованиями, либо риж</w:t>
        <w:softHyphen/>
        <w:t>скими местными властями, несмотря на пристрастие их к ста</w:t>
        <w:softHyphen/>
        <w:t>рине: так в 1818 году издан был лифляндским губернским правлением новый цеховой устав для устранения по крайней мере тягчайших стеснений по приему в цехи и достижению зва</w:t>
        <w:softHyphen/>
        <w:t>ния мастера. В 1840 году Высочайше утвержденным мнением Государственного Совета 30 июля устранены притязания рижских купцов, живущих внутри города на ограничения торговых прав форштатских торговцев. В 1841 году, 20 июня, отменено ста</w:t>
        <w:softHyphen/>
        <w:t>пельное право города Риги.</w:t>
      </w:r>
    </w:p>
    <w:p>
      <w:pPr>
        <w:pStyle w:val="Normal"/>
        <w:ind w:firstLine="360"/>
        <w:jc w:val="both"/>
        <w:rPr>
          <w:rFonts w:ascii="Times New Roman" w:hAnsi="Times New Roman" w:cs="Times New Roman"/>
        </w:rPr>
      </w:pPr>
      <w:r>
        <w:rPr>
          <w:rFonts w:cs="Times New Roman" w:ascii="Times New Roman" w:hAnsi="Times New Roman"/>
        </w:rPr>
        <w:t>Но важнейшими из этих частных мер были две: возника</w:t>
        <w:softHyphen/>
        <w:t>ние и возрастание Биржевого Общества и Комитета и Высочайше утвержденное мнение Государственного Совета 19 июня 1841 года.</w:t>
      </w:r>
    </w:p>
    <w:p>
      <w:pPr>
        <w:pStyle w:val="Normal"/>
        <w:ind w:firstLine="360"/>
        <w:jc w:val="both"/>
        <w:rPr>
          <w:rFonts w:ascii="Times New Roman" w:hAnsi="Times New Roman" w:cs="Times New Roman"/>
        </w:rPr>
      </w:pPr>
      <w:r>
        <w:rPr>
          <w:rFonts w:cs="Times New Roman" w:ascii="Times New Roman" w:hAnsi="Times New Roman"/>
        </w:rPr>
        <w:t>Потребность образования Биржевого Комитета проистекла из несообразности нынешнего рижского городского устройства с современными нуждами и действительным составом городского общества: с одной стороны оптовые иногородные купцы и ино</w:t>
        <w:softHyphen/>
        <w:t>странные гости, постоянно промышляющие в Риге и которых благосостояние во многом зависело от хода общественного управления, лишены были всякого голоса и участия в нем, с другой даже местное купеческое сословие не могло беспрепят</w:t>
        <w:softHyphen/>
      </w:r>
    </w:p>
    <w:p>
      <w:pPr>
        <w:pStyle w:val="Normal"/>
        <w:jc w:val="both"/>
        <w:rPr>
          <w:rFonts w:ascii="Times New Roman" w:hAnsi="Times New Roman" w:cs="Times New Roman"/>
        </w:rPr>
      </w:pPr>
      <w:r>
        <w:rPr>
          <w:rFonts w:cs="Times New Roman" w:ascii="Times New Roman" w:hAnsi="Times New Roman"/>
        </w:rPr>
        <w:t>ственно совещаться о делах, до него исключительно относя</w:t>
        <w:softHyphen/>
        <w:t>щихся, по нахождению в большой гильдии многих лиц, тор</w:t>
        <w:softHyphen/>
        <w:t>говлею незанинающихся. Вследствие сего уже с 1803 г. начались попытки пособить изъясненному недостатку. Рижский магистрат, по обыкновению, противодействовал этим усилиям ввести улуч</w:t>
        <w:softHyphen/>
        <w:t>шение; но наконец в 1816 г., оптовым торговцам удалось 3 июля исходатайствовать у бывшего генерал-губернатора мар</w:t>
        <w:softHyphen/>
        <w:t>киза Паулуччи утверждение устава, коим образовано было особое для них представительство. Устав этот пересмотрен и до</w:t>
        <w:softHyphen/>
        <w:t>полнен с разрешения генерал-губернатора 12 марта 1818' и 1 апреля 1831 года: последняя редакция сохраняет свою силу доныне.</w:t>
      </w:r>
    </w:p>
    <w:p>
      <w:pPr>
        <w:pStyle w:val="Normal"/>
        <w:ind w:firstLine="360"/>
        <w:jc w:val="both"/>
        <w:rPr>
          <w:rFonts w:ascii="Times New Roman" w:hAnsi="Times New Roman" w:cs="Times New Roman"/>
        </w:rPr>
      </w:pPr>
      <w:r>
        <w:rPr>
          <w:rFonts w:cs="Times New Roman" w:ascii="Times New Roman" w:hAnsi="Times New Roman"/>
        </w:rPr>
        <w:t>На основания сего устава все купцы, постоянно производящие в Риге торговлю заморскую, или оптовый торг со внутреннею Россиею товарами, отпускаемыми за границу, могут вступать по собственному желанию в биржевое общество, которому предо</w:t>
        <w:softHyphen/>
        <w:t>ставлено выбрать из среды своей пятнадцать членов, каждого на 5 лет, для образования биржевого комитета. Последние на</w:t>
        <w:softHyphen/>
        <w:t>значают ежегодно между собою председателя, его помощника, производителя дел, казначея и архивариуса, которые все вместе образуют исполнительное присутствие биржевого комитета. Чле</w:t>
        <w:softHyphen/>
        <w:t>нами биржевого комитета не могут быть магистрат</w:t>
        <w:softHyphen/>
        <w:t>ские чины, даже принадлежащие к биржевому об</w:t>
        <w:softHyphen/>
        <w:t>ществу, равномерно в одно время не допускается в коми</w:t>
        <w:softHyphen/>
        <w:t>тет более одного соучастника в одном торговом доме и более двух иностранных гостей, из коих лишь один мо</w:t>
        <w:softHyphen/>
        <w:t>жет быть назначен в исполнительное отделение. Предмет учреждения биржевого общества состоял в открытии ему спо</w:t>
        <w:softHyphen/>
        <w:t>собов:</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1)</w:t>
        <w:tab/>
        <w:t>Делать представления об устранении злоупотреблений и об улучшениях по части торговли и мореплавания.</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2)</w:t>
        <w:tab/>
        <w:t>Давать мнение по вопросам относительно изъясненных предметов, когда они будут предложены ему правительством или начальством.</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Покровительствовать и надсматривать за частными торго</w:t>
        <w:softHyphen/>
        <w:t>выми учреждениями, неподлежащими правительственному надзору.</w:t>
      </w:r>
    </w:p>
    <w:p>
      <w:pPr>
        <w:pStyle w:val="Normal"/>
        <w:ind w:firstLine="360"/>
        <w:jc w:val="both"/>
        <w:rPr>
          <w:rFonts w:ascii="Times New Roman" w:hAnsi="Times New Roman" w:cs="Times New Roman"/>
        </w:rPr>
      </w:pPr>
      <w:r>
        <w:rPr>
          <w:rFonts w:cs="Times New Roman" w:ascii="Times New Roman" w:hAnsi="Times New Roman"/>
        </w:rPr>
        <w:t>Биржевому собранию, которое обыкновенно бывает в начале каждого года, в чрезвычайных же случаях созывается пред</w:t>
        <w:softHyphen/>
        <w:t>седателем с разрешения магистрата, предоставлены выборы в члены биржевого комитета, рассмотрение годового отчета о распоряжениях его и о состоянии кассы, наконец обсуждение</w:t>
      </w:r>
    </w:p>
    <w:p>
      <w:pPr>
        <w:pStyle w:val="Normal"/>
        <w:tabs>
          <w:tab w:val="clear" w:pos="708"/>
          <w:tab w:val="left" w:pos="5581" w:leader="none"/>
        </w:tabs>
        <w:ind w:firstLine="360"/>
        <w:jc w:val="both"/>
        <w:rPr>
          <w:rFonts w:ascii="Times New Roman" w:hAnsi="Times New Roman" w:cs="Times New Roman"/>
        </w:rPr>
      </w:pPr>
      <w:r>
        <w:rPr>
          <w:rFonts w:cs="Times New Roman" w:ascii="Times New Roman" w:hAnsi="Times New Roman"/>
        </w:rPr>
        <w:t>Свч. Ю. Сааарига. VII.</w:t>
        <w:tab/>
        <w:t>34</w:t>
      </w:r>
    </w:p>
    <w:p>
      <w:pPr>
        <w:pStyle w:val="Normal"/>
        <w:ind w:firstLine="360"/>
        <w:jc w:val="both"/>
        <w:rPr>
          <w:rFonts w:ascii="Times New Roman" w:hAnsi="Times New Roman" w:cs="Times New Roman"/>
        </w:rPr>
      </w:pPr>
      <w:r>
        <w:rPr>
          <w:rFonts w:cs="Times New Roman" w:ascii="Times New Roman" w:hAnsi="Times New Roman"/>
        </w:rPr>
        <w:t>предметов, предлагаемых председателем. Главная распоряди</w:t>
        <w:softHyphen/>
        <w:t>тельная власть сосредоточена в биржевом комитете, действия коего обязательны для биржевого собрания. Он распоряжается суммами, надзирает за подведомственными учреждениями, пред</w:t>
        <w:softHyphen/>
        <w:t>ставляет на разрешение кому следует просьбы и ходатайства. Исполнительное отделение комитета наблюдает за осуществле</w:t>
        <w:softHyphen/>
        <w:t>нием его определений и за своевременным созывом его в нуж</w:t>
        <w:softHyphen/>
        <w:t>ных случаях.</w:t>
      </w:r>
    </w:p>
    <w:p>
      <w:pPr>
        <w:pStyle w:val="Normal"/>
        <w:ind w:firstLine="360"/>
        <w:jc w:val="both"/>
        <w:rPr>
          <w:rFonts w:ascii="Times New Roman" w:hAnsi="Times New Roman" w:cs="Times New Roman"/>
        </w:rPr>
      </w:pPr>
      <w:r>
        <w:rPr>
          <w:rFonts w:cs="Times New Roman" w:ascii="Times New Roman" w:hAnsi="Times New Roman"/>
        </w:rPr>
        <w:t>Биржевой комитет не в праве в представлениях своих по части торговли миновать веттгерихта и магистрата, но если они не уважат ходатайства комитета, то он мо</w:t>
        <w:softHyphen/>
        <w:t>жет обращаться к высшим инстанциям.</w:t>
      </w:r>
    </w:p>
    <w:p>
      <w:pPr>
        <w:pStyle w:val="Normal"/>
        <w:ind w:firstLine="360"/>
        <w:jc w:val="both"/>
        <w:rPr>
          <w:rFonts w:ascii="Times New Roman" w:hAnsi="Times New Roman" w:cs="Times New Roman"/>
        </w:rPr>
      </w:pPr>
      <w:r>
        <w:rPr>
          <w:rFonts w:cs="Times New Roman" w:ascii="Times New Roman" w:hAnsi="Times New Roman"/>
        </w:rPr>
        <w:t>Таким образом без ведома законодательной власти:</w:t>
      </w:r>
    </w:p>
    <w:p>
      <w:pPr>
        <w:pStyle w:val="Normal"/>
        <w:ind w:firstLine="360"/>
        <w:jc w:val="both"/>
        <w:rPr>
          <w:rFonts w:ascii="Times New Roman" w:hAnsi="Times New Roman" w:cs="Times New Roman"/>
        </w:rPr>
      </w:pPr>
      <w:r>
        <w:rPr>
          <w:rFonts w:cs="Times New Roman" w:ascii="Times New Roman" w:hAnsi="Times New Roman"/>
        </w:rPr>
        <w:t>1) Из сословия большой гильдии выделились почти все бога</w:t>
        <w:softHyphen/>
        <w:t>тейшие рижские купцы и с присоединением иногородных и иностранных гостей образовали самостоятельное общество (число членов биржевого общества простиралось в 1845 году до 107 человек).</w:t>
      </w:r>
    </w:p>
    <w:p>
      <w:pPr>
        <w:pStyle w:val="Normal"/>
        <w:ind w:firstLine="360"/>
        <w:jc w:val="both"/>
        <w:rPr>
          <w:rFonts w:ascii="Times New Roman" w:hAnsi="Times New Roman" w:cs="Times New Roman"/>
        </w:rPr>
      </w:pPr>
      <w:r>
        <w:rPr>
          <w:rFonts w:cs="Times New Roman" w:ascii="Times New Roman" w:hAnsi="Times New Roman"/>
        </w:rPr>
        <w:t>2) Общество это получило свое представительство, оффициаль</w:t>
        <w:softHyphen/>
        <w:t>ное значение и положительное участие в делах торгового управ</w:t>
        <w:softHyphen/>
        <w:t>ления.</w:t>
      </w:r>
    </w:p>
    <w:p>
      <w:pPr>
        <w:pStyle w:val="Normal"/>
        <w:ind w:firstLine="360"/>
        <w:jc w:val="both"/>
        <w:rPr>
          <w:rFonts w:ascii="Times New Roman" w:hAnsi="Times New Roman" w:cs="Times New Roman"/>
        </w:rPr>
      </w:pPr>
      <w:r>
        <w:rPr>
          <w:rFonts w:cs="Times New Roman" w:ascii="Times New Roman" w:hAnsi="Times New Roman"/>
        </w:rPr>
        <w:t>Если бы этим ограничивались последствия образования бирже</w:t>
        <w:softHyphen/>
        <w:t>вого комитета, то, хотя и нельзя было бы признать их совер</w:t>
        <w:softHyphen/>
        <w:t>шенно законными, следовало бы однакоже согласиться с пользою их; но:</w:t>
      </w:r>
    </w:p>
    <w:p>
      <w:pPr>
        <w:pStyle w:val="Normal"/>
        <w:ind w:firstLine="360"/>
        <w:jc w:val="both"/>
        <w:rPr>
          <w:rFonts w:ascii="Times New Roman" w:hAnsi="Times New Roman" w:cs="Times New Roman"/>
        </w:rPr>
      </w:pPr>
      <w:r>
        <w:rPr>
          <w:rFonts w:cs="Times New Roman" w:ascii="Times New Roman" w:hAnsi="Times New Roman"/>
        </w:rPr>
        <w:t>Во 1-х, биржевой комитет вышел из первоначально опре</w:t>
        <w:softHyphen/>
        <w:t>деленного ему наблюдательного и совещательного круга деятель</w:t>
        <w:softHyphen/>
        <w:t>ности, а сделался уже, в противность своего назначения и в ущерб общим городским интересам, распорядителем, заведуя различными учреждениями, и в особенности владея значи</w:t>
        <w:softHyphen/>
        <w:t>тельными суммами, происходящими из следующих доходов:</w:t>
      </w:r>
    </w:p>
    <w:p>
      <w:pPr>
        <w:pStyle w:val="Normal"/>
        <w:tabs>
          <w:tab w:val="clear" w:pos="708"/>
          <w:tab w:val="left" w:pos="1666" w:leader="none"/>
        </w:tabs>
        <w:ind w:firstLine="360"/>
        <w:jc w:val="both"/>
        <w:rPr>
          <w:rFonts w:ascii="Times New Roman" w:hAnsi="Times New Roman" w:cs="Times New Roman"/>
        </w:rPr>
      </w:pPr>
      <w:r>
        <w:rPr>
          <w:rFonts w:cs="Times New Roman" w:ascii="Times New Roman" w:hAnsi="Times New Roman"/>
        </w:rPr>
        <w:t>а)</w:t>
        <w:tab/>
        <w:t>сбора по Р/</w:t>
      </w:r>
      <w:r>
        <w:rPr>
          <w:rFonts w:cs="Times New Roman" w:ascii="Times New Roman" w:hAnsi="Times New Roman"/>
          <w:vertAlign w:val="subscript"/>
        </w:rPr>
        <w:t>а</w:t>
      </w:r>
      <w:r>
        <w:rPr>
          <w:rFonts w:cs="Times New Roman" w:ascii="Times New Roman" w:hAnsi="Times New Roman"/>
        </w:rPr>
        <w:t xml:space="preserve"> р. сер. с каждого, вступающего в общество;</w:t>
      </w:r>
    </w:p>
    <w:p>
      <w:pPr>
        <w:pStyle w:val="Normal"/>
        <w:tabs>
          <w:tab w:val="clear" w:pos="708"/>
          <w:tab w:val="left" w:pos="1617" w:leader="none"/>
        </w:tabs>
        <w:ind w:firstLine="360"/>
        <w:jc w:val="both"/>
        <w:rPr>
          <w:rFonts w:ascii="Times New Roman" w:hAnsi="Times New Roman" w:cs="Times New Roman"/>
        </w:rPr>
      </w:pPr>
      <w:r>
        <w:rPr>
          <w:rFonts w:cs="Times New Roman" w:ascii="Times New Roman" w:hAnsi="Times New Roman"/>
        </w:rPr>
        <w:t>б)</w:t>
        <w:tab/>
        <w:t>сбора по 4 к. сер. с ласта всех приходящих в рижский порт кораблей;</w:t>
      </w:r>
    </w:p>
    <w:p>
      <w:pPr>
        <w:pStyle w:val="Normal"/>
        <w:tabs>
          <w:tab w:val="clear" w:pos="708"/>
          <w:tab w:val="left" w:pos="1617" w:leader="none"/>
        </w:tabs>
        <w:ind w:firstLine="360"/>
        <w:jc w:val="both"/>
        <w:rPr>
          <w:rFonts w:ascii="Times New Roman" w:hAnsi="Times New Roman" w:cs="Times New Roman"/>
        </w:rPr>
      </w:pPr>
      <w:r>
        <w:rPr>
          <w:rFonts w:cs="Times New Roman" w:ascii="Times New Roman" w:hAnsi="Times New Roman"/>
        </w:rPr>
        <w:t>в)</w:t>
        <w:tab/>
        <w:t>сбора по */*•/• со всех проходящих через рижский порт товаров;</w:t>
      </w:r>
    </w:p>
    <w:p>
      <w:pPr>
        <w:pStyle w:val="Normal"/>
        <w:tabs>
          <w:tab w:val="clear" w:pos="708"/>
          <w:tab w:val="left" w:pos="1642" w:leader="none"/>
        </w:tabs>
        <w:ind w:firstLine="360"/>
        <w:jc w:val="both"/>
        <w:rPr>
          <w:rFonts w:ascii="Times New Roman" w:hAnsi="Times New Roman" w:cs="Times New Roman"/>
        </w:rPr>
      </w:pPr>
      <w:r>
        <w:rPr>
          <w:rFonts w:cs="Times New Roman" w:ascii="Times New Roman" w:hAnsi="Times New Roman"/>
        </w:rPr>
        <w:t>г)</w:t>
        <w:tab/>
        <w:t>третьей доли %% с товаров, собираемых для бедных;</w:t>
      </w:r>
    </w:p>
    <w:p>
      <w:pPr>
        <w:pStyle w:val="Normal"/>
        <w:tabs>
          <w:tab w:val="clear" w:pos="708"/>
          <w:tab w:val="left" w:pos="1613" w:leader="none"/>
        </w:tabs>
        <w:ind w:firstLine="360"/>
        <w:jc w:val="both"/>
        <w:rPr>
          <w:rFonts w:ascii="Times New Roman" w:hAnsi="Times New Roman" w:cs="Times New Roman"/>
        </w:rPr>
      </w:pPr>
      <w:r>
        <w:rPr>
          <w:rFonts w:cs="Times New Roman" w:ascii="Times New Roman" w:hAnsi="Times New Roman"/>
        </w:rPr>
        <w:t>д)</w:t>
        <w:tab/>
        <w:t>15 к. сер. с ласта, назначенных временно для издержек по улучшению двинского фарватера.</w:t>
      </w:r>
    </w:p>
    <w:p>
      <w:pPr>
        <w:pStyle w:val="Normal"/>
        <w:ind w:firstLine="360"/>
        <w:jc w:val="both"/>
        <w:rPr>
          <w:rFonts w:ascii="Times New Roman" w:hAnsi="Times New Roman" w:cs="Times New Roman"/>
        </w:rPr>
      </w:pPr>
      <w:r>
        <w:rPr>
          <w:rFonts w:cs="Times New Roman" w:ascii="Times New Roman" w:hAnsi="Times New Roman"/>
        </w:rPr>
        <w:t>Во 2-х, обладание столь огромными средствами и торговыя</w:t>
      </w:r>
    </w:p>
    <w:p>
      <w:pPr>
        <w:pStyle w:val="Normal"/>
        <w:jc w:val="both"/>
        <w:rPr>
          <w:rFonts w:ascii="Times New Roman" w:hAnsi="Times New Roman" w:cs="Times New Roman"/>
        </w:rPr>
      </w:pPr>
      <w:r>
        <w:rPr>
          <w:rFonts w:cs="Times New Roman" w:ascii="Times New Roman" w:hAnsi="Times New Roman"/>
        </w:rPr>
        <w:t>связи доставили биржевому обществу и комитету чрезвычайно большой вес в общественных делах; а это обстоятельство, вместе с отсутствием всякой ответственности и правительствен</w:t>
        <w:softHyphen/>
        <w:t>ной зависимости, повело к тому, что богатейшие купцы стали предпочитать звание членов биржевого комитета должности рат</w:t>
        <w:softHyphen/>
        <w:t>сгера или другим обязанностям по городскому управлению, вследствие чего значение последнего начало падать,</w:t>
      </w:r>
    </w:p>
    <w:p>
      <w:pPr>
        <w:pStyle w:val="Normal"/>
        <w:ind w:firstLine="360"/>
        <w:jc w:val="both"/>
        <w:rPr>
          <w:rFonts w:ascii="Times New Roman" w:hAnsi="Times New Roman" w:cs="Times New Roman"/>
        </w:rPr>
      </w:pPr>
      <w:r>
        <w:rPr>
          <w:rFonts w:cs="Times New Roman" w:ascii="Times New Roman" w:hAnsi="Times New Roman"/>
        </w:rPr>
        <w:t>В 3-х, в то же время, возможность для членов биржевого общества обсуждать все дела, до оптовой торговли относящиеся, вне гильдейских собраний, возбудила в означенных лицах пренебрежение и безучастие к сим собраниям, т. е. к испол</w:t>
        <w:softHyphen/>
        <w:t>нению своих обязанностей как граждан.</w:t>
      </w:r>
    </w:p>
    <w:p>
      <w:pPr>
        <w:pStyle w:val="Normal"/>
        <w:ind w:firstLine="360"/>
        <w:jc w:val="both"/>
        <w:rPr>
          <w:rFonts w:ascii="Times New Roman" w:hAnsi="Times New Roman" w:cs="Times New Roman"/>
        </w:rPr>
      </w:pPr>
      <w:r>
        <w:rPr>
          <w:rFonts w:cs="Times New Roman" w:ascii="Times New Roman" w:hAnsi="Times New Roman"/>
        </w:rPr>
        <w:t>Высочайше утвержденное мнение Государственного Совета 19 июня 1841 года вызвано было, как и образование биржевого ко</w:t>
        <w:softHyphen/>
        <w:t>митета, несообразностью рижского городского устройства с со</w:t>
        <w:softHyphen/>
        <w:t>временными потребностями; только устранить несообразность, нашло нужным не само городское общество, а правительство. Уже выше объяснено было, что II Отделение Собственной Его Императорского Величества Канцелярии, внося в Государствен</w:t>
        <w:softHyphen/>
        <w:t>ный Совет соображения свои по поводу просьб, поданных Русскими обывателями г. Риги, признало несвоевременным не</w:t>
        <w:softHyphen/>
        <w:t>медленно приступить к коренному преобразованию всего рижского городского устройства, но вместе с тем нашло необходимым устранить неотлагательно один недостаток этого устройства, а именно: затруднение, встречаемое православными в Риге к приобретению полных прав гражданства.</w:t>
      </w:r>
    </w:p>
    <w:p>
      <w:pPr>
        <w:pStyle w:val="Normal"/>
        <w:ind w:firstLine="360"/>
        <w:jc w:val="both"/>
        <w:rPr>
          <w:rFonts w:ascii="Times New Roman" w:hAnsi="Times New Roman" w:cs="Times New Roman"/>
        </w:rPr>
      </w:pPr>
      <w:r>
        <w:rPr>
          <w:rFonts w:cs="Times New Roman" w:ascii="Times New Roman" w:hAnsi="Times New Roman"/>
        </w:rPr>
        <w:t>Соображая ближайшие средства к достижению сей цели, II Отделение Собственной Его Императорского Величества Канце</w:t>
        <w:softHyphen/>
        <w:t>лярии остановилось на следующих заключениях:</w:t>
      </w:r>
    </w:p>
    <w:p>
      <w:pPr>
        <w:pStyle w:val="Normal"/>
        <w:tabs>
          <w:tab w:val="clear" w:pos="708"/>
          <w:tab w:val="left" w:pos="535" w:leader="none"/>
        </w:tabs>
        <w:ind w:firstLine="360"/>
        <w:jc w:val="both"/>
        <w:rPr>
          <w:rFonts w:ascii="Times New Roman" w:hAnsi="Times New Roman" w:cs="Times New Roman"/>
        </w:rPr>
      </w:pPr>
      <w:r>
        <w:rPr>
          <w:rFonts w:cs="Times New Roman" w:ascii="Times New Roman" w:hAnsi="Times New Roman"/>
        </w:rPr>
        <w:t>1)</w:t>
        <w:tab/>
        <w:t>„Что порядок приобретения права гражданства в Риге мо</w:t>
        <w:softHyphen/>
        <w:t>жет быть оставлен прежний, на основании местных узаконений, с тем только, чтобы впредь все вообще российские подданные христианского вероисповедания могли быть допускаемы к при</w:t>
        <w:softHyphen/>
        <w:t>обретению сего права.</w:t>
      </w:r>
    </w:p>
    <w:p>
      <w:pPr>
        <w:pStyle w:val="Normal"/>
        <w:tabs>
          <w:tab w:val="clear" w:pos="708"/>
          <w:tab w:val="left" w:pos="535" w:leader="none"/>
        </w:tabs>
        <w:ind w:firstLine="360"/>
        <w:jc w:val="both"/>
        <w:rPr>
          <w:rFonts w:ascii="Times New Roman" w:hAnsi="Times New Roman" w:cs="Times New Roman"/>
        </w:rPr>
      </w:pPr>
      <w:r>
        <w:rPr>
          <w:rFonts w:cs="Times New Roman" w:ascii="Times New Roman" w:hAnsi="Times New Roman"/>
        </w:rPr>
        <w:t>2)</w:t>
        <w:tab/>
        <w:t>„Что порядок принятия в большую и малую гильдии тоже может быть оставлен на прежнем основании, с дополнением лишь в отношении к малой гильдии действующих ныне шрагов; что притом устройство ремесленных цехов должно быть изменено сообразно с обстоятельствами времени и нынешними понятиями о промышленности и ремеслах.</w:t>
      </w:r>
    </w:p>
    <w:p>
      <w:pPr>
        <w:pStyle w:val="Normal"/>
        <w:tabs>
          <w:tab w:val="clear" w:pos="708"/>
          <w:tab w:val="left" w:pos="755" w:leader="none"/>
        </w:tabs>
        <w:ind w:firstLine="360"/>
        <w:jc w:val="both"/>
        <w:rPr>
          <w:rFonts w:ascii="Times New Roman" w:hAnsi="Times New Roman" w:cs="Times New Roman"/>
        </w:rPr>
      </w:pPr>
      <w:r>
        <w:rPr>
          <w:rFonts w:cs="Times New Roman" w:ascii="Times New Roman" w:hAnsi="Times New Roman"/>
        </w:rPr>
        <w:t>3)</w:t>
        <w:tab/>
        <w:t>„Что для вступления в братство большой гильдии, в осо-</w:t>
      </w:r>
    </w:p>
    <w:p>
      <w:pPr>
        <w:pStyle w:val="Normal"/>
        <w:jc w:val="both"/>
        <w:rPr>
          <w:rFonts w:ascii="Times New Roman" w:hAnsi="Times New Roman" w:cs="Times New Roman"/>
        </w:rPr>
      </w:pPr>
      <w:r>
        <w:rPr>
          <w:rFonts w:cs="Times New Roman" w:ascii="Times New Roman" w:hAnsi="Times New Roman"/>
        </w:rPr>
        <w:t>34*</w:t>
      </w:r>
    </w:p>
    <w:p>
      <w:pPr>
        <w:pStyle w:val="Normal"/>
        <w:jc w:val="both"/>
        <w:rPr>
          <w:rFonts w:ascii="Times New Roman" w:hAnsi="Times New Roman" w:cs="Times New Roman"/>
        </w:rPr>
      </w:pPr>
      <w:r>
        <w:rPr>
          <w:rFonts w:cs="Times New Roman" w:ascii="Times New Roman" w:hAnsi="Times New Roman"/>
        </w:rPr>
        <w:t>Заков 19 июня 1841 г. о приеме Русских в братства гильдейские.</w:t>
      </w:r>
    </w:p>
    <w:p>
      <w:pPr>
        <w:pStyle w:val="Normal"/>
        <w:ind w:firstLine="360"/>
        <w:jc w:val="both"/>
        <w:rPr>
          <w:rFonts w:ascii="Times New Roman" w:hAnsi="Times New Roman" w:cs="Times New Roman"/>
        </w:rPr>
      </w:pPr>
      <w:r>
        <w:rPr>
          <w:rFonts w:cs="Times New Roman" w:ascii="Times New Roman" w:hAnsi="Times New Roman"/>
        </w:rPr>
        <w:t>бенности необходимо: а) приобретение права гражданства вообще; б) принятие в большую гильдию; в) в случае выбора в долж</w:t>
        <w:softHyphen/>
        <w:t>ности достаточное знание немецкого языка, на котором, по дан</w:t>
        <w:softHyphen/>
        <w:t>ным городу привилегиям, производятся все дела как судебные, так городские и общественные.</w:t>
      </w:r>
    </w:p>
    <w:p>
      <w:pPr>
        <w:pStyle w:val="Normal"/>
        <w:tabs>
          <w:tab w:val="clear" w:pos="708"/>
          <w:tab w:val="left" w:pos="1575" w:leader="none"/>
        </w:tabs>
        <w:ind w:firstLine="360"/>
        <w:jc w:val="both"/>
        <w:rPr>
          <w:rFonts w:ascii="Times New Roman" w:hAnsi="Times New Roman" w:cs="Times New Roman"/>
        </w:rPr>
      </w:pPr>
      <w:r>
        <w:rPr>
          <w:rFonts w:cs="Times New Roman" w:ascii="Times New Roman" w:hAnsi="Times New Roman"/>
        </w:rPr>
        <w:t>4)</w:t>
        <w:tab/>
        <w:t>„Что, на основании вышеизложенных правил, желающий быть принятым в братство большой гильдии должен предста</w:t>
        <w:softHyphen/>
        <w:t>вить старшинской думе свидетельство местного магистрата: а) о российском подданстве, б) о приобретении права граждан</w:t>
        <w:softHyphen/>
        <w:t>ства и вступлении в большую гильдию.</w:t>
      </w:r>
    </w:p>
    <w:p>
      <w:pPr>
        <w:pStyle w:val="Normal"/>
        <w:tabs>
          <w:tab w:val="clear" w:pos="708"/>
          <w:tab w:val="left" w:pos="1575" w:leader="none"/>
        </w:tabs>
        <w:ind w:firstLine="360"/>
        <w:jc w:val="both"/>
        <w:rPr>
          <w:rFonts w:ascii="Times New Roman" w:hAnsi="Times New Roman" w:cs="Times New Roman"/>
        </w:rPr>
      </w:pPr>
      <w:r>
        <w:rPr>
          <w:rFonts w:cs="Times New Roman" w:ascii="Times New Roman" w:hAnsi="Times New Roman"/>
        </w:rPr>
        <w:t>5)</w:t>
        <w:tab/>
        <w:t>„Что все принятые в братство лица имеют пользоваться всеми присвоенными братству правами, исключая из сего опре</w:t>
        <w:softHyphen/>
        <w:t>деление в должности по управлению евангелическо-лютеранских церквей и церковных сего исповедания заведений, потому что сии места должны быть предоставляемы исключительно лютера</w:t>
        <w:softHyphen/>
        <w:t>нам; но что, взамен сего, должности' по делам церковным других исповеданий будут предоставляемы также исключительно заведыванию лиц, принадлежащих к сим исповеданиям.</w:t>
      </w:r>
    </w:p>
    <w:p>
      <w:pPr>
        <w:pStyle w:val="Normal"/>
        <w:tabs>
          <w:tab w:val="clear" w:pos="708"/>
          <w:tab w:val="left" w:pos="1575" w:leader="none"/>
        </w:tabs>
        <w:ind w:firstLine="360"/>
        <w:jc w:val="both"/>
        <w:rPr>
          <w:rFonts w:ascii="Times New Roman" w:hAnsi="Times New Roman" w:cs="Times New Roman"/>
        </w:rPr>
      </w:pPr>
      <w:r>
        <w:rPr>
          <w:rFonts w:cs="Times New Roman" w:ascii="Times New Roman" w:hAnsi="Times New Roman"/>
        </w:rPr>
        <w:t>6)</w:t>
        <w:tab/>
        <w:t>„Что при вступлении в братство малой гильдии должны быть наблюдаемы все правила, для принятия в братство большой гиль</w:t>
        <w:softHyphen/>
        <w:t>дии постановляемые.</w:t>
      </w:r>
    </w:p>
    <w:p>
      <w:pPr>
        <w:pStyle w:val="Normal"/>
        <w:tabs>
          <w:tab w:val="clear" w:pos="708"/>
          <w:tab w:val="left" w:pos="1575" w:leader="none"/>
        </w:tabs>
        <w:ind w:firstLine="360"/>
        <w:jc w:val="both"/>
        <w:rPr>
          <w:rFonts w:ascii="Times New Roman" w:hAnsi="Times New Roman" w:cs="Times New Roman"/>
        </w:rPr>
      </w:pPr>
      <w:r>
        <w:rPr>
          <w:rFonts w:cs="Times New Roman" w:ascii="Times New Roman" w:hAnsi="Times New Roman"/>
        </w:rPr>
        <w:t>7)</w:t>
        <w:tab/>
        <w:t>„Что касательно производства работ и промыслов житель</w:t>
        <w:softHyphen/>
        <w:t>ствующими в Риге русскими ремесленниками надлежит подтвер</w:t>
        <w:softHyphen/>
        <w:t>дить, с нужными исправлениями и дополнениями, правила, постановленные о сем в 1818 году лифляндскимь губернским правлениемъ**.</w:t>
      </w:r>
    </w:p>
    <w:p>
      <w:pPr>
        <w:pStyle w:val="Normal"/>
        <w:ind w:firstLine="360"/>
        <w:jc w:val="both"/>
        <w:rPr>
          <w:rFonts w:ascii="Times New Roman" w:hAnsi="Times New Roman" w:cs="Times New Roman"/>
        </w:rPr>
      </w:pPr>
      <w:r>
        <w:rPr>
          <w:rFonts w:cs="Times New Roman" w:ascii="Times New Roman" w:hAnsi="Times New Roman"/>
        </w:rPr>
        <w:t>Заключения эти очевидно изменяли только порядок приема в братство, ибо к поступлению просто в рижские граждане пра</w:t>
        <w:softHyphen/>
        <w:t>вославные уже с конца ХѴШ столетия не встречали препят</w:t>
        <w:softHyphen/>
        <w:t>ствия; существенных же изменений в цеховом устройстве сде</w:t>
        <w:softHyphen/>
        <w:t>лано не было и они даже отлагались бессрочно.</w:t>
      </w:r>
    </w:p>
    <w:p>
      <w:pPr>
        <w:pStyle w:val="Normal"/>
        <w:ind w:firstLine="360"/>
        <w:jc w:val="both"/>
        <w:rPr>
          <w:rFonts w:ascii="Times New Roman" w:hAnsi="Times New Roman" w:cs="Times New Roman"/>
        </w:rPr>
      </w:pPr>
      <w:r>
        <w:rPr>
          <w:rFonts w:cs="Times New Roman" w:ascii="Times New Roman" w:hAnsi="Times New Roman"/>
        </w:rPr>
        <w:t>Но, как ни ограниченно было, повидимому, нововведение, пред</w:t>
        <w:softHyphen/>
        <w:t>положенное II Отделением Собственной Его Императорского Величества Канцелярии, оно имело большую важность для Риги, ибо только открытием Русским доступа в братство предостав</w:t>
        <w:softHyphen/>
        <w:t>лялись им полные права местного гражданства, так как одни братья могут быть избираемы в должности по городскому управ</w:t>
        <w:softHyphen/>
        <w:t>лению и пользуются правом, в случае дряхлости или несчастия, на пособие и получение доходных обязанностей.</w:t>
      </w:r>
    </w:p>
    <w:p>
      <w:pPr>
        <w:pStyle w:val="Normal"/>
        <w:ind w:firstLine="360"/>
        <w:jc w:val="both"/>
        <w:rPr>
          <w:rFonts w:ascii="Times New Roman" w:hAnsi="Times New Roman" w:cs="Times New Roman"/>
        </w:rPr>
      </w:pPr>
      <w:r>
        <w:rPr>
          <w:rFonts w:cs="Times New Roman" w:ascii="Times New Roman" w:hAnsi="Times New Roman"/>
        </w:rPr>
        <w:t>Между тем до 1841 г. Русские были явно и сознательно устра</w:t>
        <w:softHyphen/>
        <w:t>няемы из гильдейских братств, как потому, что необходя-</w:t>
      </w:r>
    </w:p>
    <w:p>
      <w:pPr>
        <w:pStyle w:val="Normal"/>
        <w:tabs>
          <w:tab w:val="clear" w:pos="708"/>
          <w:tab w:val="left" w:pos="3530" w:leader="none"/>
        </w:tabs>
        <w:jc w:val="both"/>
        <w:rPr>
          <w:rFonts w:ascii="Times New Roman" w:hAnsi="Times New Roman" w:cs="Times New Roman"/>
        </w:rPr>
      </w:pPr>
      <w:r>
        <w:rPr>
          <w:rFonts w:cs="Times New Roman" w:ascii="Times New Roman" w:hAnsi="Times New Roman"/>
        </w:rPr>
        <w:t xml:space="preserve">отдел </w:t>
      </w:r>
      <w:r>
        <w:rPr>
          <w:rFonts w:cs="Times New Roman" w:ascii="Times New Roman" w:hAnsi="Times New Roman"/>
          <w:smallCaps/>
        </w:rPr>
        <w:t>второй.</w:t>
      </w:r>
      <w:r>
        <w:rPr>
          <w:rFonts w:cs="Times New Roman" w:ascii="Times New Roman" w:hAnsi="Times New Roman"/>
        </w:rPr>
        <w:tab/>
        <w:t>533</w:t>
      </w:r>
    </w:p>
    <w:p>
      <w:pPr>
        <w:pStyle w:val="Normal"/>
        <w:jc w:val="both"/>
        <w:rPr>
          <w:rFonts w:ascii="Times New Roman" w:hAnsi="Times New Roman" w:cs="Times New Roman"/>
        </w:rPr>
      </w:pPr>
      <w:r>
        <w:rPr>
          <w:rFonts w:cs="Times New Roman" w:ascii="Times New Roman" w:hAnsi="Times New Roman"/>
        </w:rPr>
        <w:t>мым условием приема была принадлежность к лютеранскому исповеданию, так потому, что самый прием зависел от еди* нодушного согласия братьев, а они считали допущение в со</w:t>
        <w:softHyphen/>
        <w:t>став свой Русских гибельным.</w:t>
      </w:r>
    </w:p>
    <w:p>
      <w:pPr>
        <w:pStyle w:val="Normal"/>
        <w:ind w:firstLine="360"/>
        <w:jc w:val="both"/>
        <w:rPr>
          <w:rFonts w:ascii="Times New Roman" w:hAnsi="Times New Roman" w:cs="Times New Roman"/>
        </w:rPr>
      </w:pPr>
      <w:r>
        <w:rPr>
          <w:rFonts w:cs="Times New Roman" w:ascii="Times New Roman" w:hAnsi="Times New Roman"/>
        </w:rPr>
        <w:t>Мнение это было формально поддерживаемо и рижским маги</w:t>
        <w:softHyphen/>
        <w:t>стратом.</w:t>
      </w:r>
    </w:p>
    <w:p>
      <w:pPr>
        <w:pStyle w:val="Normal"/>
        <w:ind w:firstLine="360"/>
        <w:jc w:val="both"/>
        <w:rPr>
          <w:rFonts w:ascii="Times New Roman" w:hAnsi="Times New Roman" w:cs="Times New Roman"/>
        </w:rPr>
      </w:pPr>
      <w:r>
        <w:rPr>
          <w:rFonts w:cs="Times New Roman" w:ascii="Times New Roman" w:hAnsi="Times New Roman"/>
        </w:rPr>
        <w:t>II Отделение Собственной Его Императорского Величества Кан</w:t>
        <w:softHyphen/>
        <w:t>целярии, рассматривая отзыв магистрата, обратило внимание исклю</w:t>
        <w:softHyphen/>
        <w:t>чительно на устранение первого препятствия, т. е. на отмену тре</w:t>
        <w:softHyphen/>
        <w:t>бования, при поступлении в братство, лютеранского исповедания и немецкого происхождения. По сему предмету в докладе П От</w:t>
        <w:softHyphen/>
        <w:t>деления Собственной Его Императорского Величества Канцелярии изъяснено было, что „в рассуждении первого вопроса, т. е. еван</w:t>
        <w:softHyphen/>
        <w:t>гелическо-лютеранского исповедания, II Отделение находит все изложенные им доводы о необходимости и пользе допущения в гражданство не одних лютеран, а лиц всех вообще христиан</w:t>
        <w:softHyphen/>
        <w:t>ских исповеданий, прилагаемыми и к братствам, а потому не видит ни оснований, ни повода к устранению лиц православ</w:t>
        <w:softHyphen/>
        <w:t>ного исповедания от принятия в братство, тем более, что рижские католики и кальвинисты в оное беспрепятственно до</w:t>
        <w:softHyphen/>
        <w:t>пускаются" .</w:t>
      </w:r>
    </w:p>
    <w:p>
      <w:pPr>
        <w:pStyle w:val="Normal"/>
        <w:ind w:firstLine="360"/>
        <w:jc w:val="both"/>
        <w:rPr>
          <w:rFonts w:ascii="Times New Roman" w:hAnsi="Times New Roman" w:cs="Times New Roman"/>
        </w:rPr>
      </w:pPr>
      <w:r>
        <w:rPr>
          <w:rFonts w:cs="Times New Roman" w:ascii="Times New Roman" w:hAnsi="Times New Roman"/>
        </w:rPr>
        <w:t>Относительно второго условия, т. е. немецкого происхождения, II Отделение Собственной Его Императорского Величества Канце</w:t>
        <w:softHyphen/>
        <w:t>лярии замечало, что „в Высочайше утвержденных привилегиях г. Риги подтверждено употребление немецкого языка в произ</w:t>
        <w:softHyphen/>
        <w:t>водстве судебных дел, по 1) нигде не постановлено, чтобы, за исключением всех других наций, одни Немцы избирались в общественные должности; 2) в самом договоре подданства 25 ноября 1561 г. определено, чтобы в магистраты определялись туземцы немецкого и ливонского языка и происхождения; 3) Рус</w:t>
        <w:softHyphen/>
        <w:t>ские не могут считаться иностранцами в русском городе; 4) многи^ из них издревле поселились в Риге, имеют сведе</w:t>
        <w:softHyphen/>
        <w:t>ния в немецком языке, между тем, как Англичане, Голландцы и другие иностранцы часто допускаются в братство без удовле</w:t>
        <w:softHyphen/>
        <w:t>творительного знания языка немецкого; 5) в некоторых город</w:t>
        <w:softHyphen/>
        <w:t>ских должностях, как-то: маклеров и браковщиков русских товаров, необходимо и знание русского языка".</w:t>
      </w:r>
    </w:p>
    <w:p>
      <w:pPr>
        <w:pStyle w:val="Normal"/>
        <w:ind w:firstLine="360"/>
        <w:jc w:val="both"/>
        <w:rPr>
          <w:rFonts w:ascii="Times New Roman" w:hAnsi="Times New Roman" w:cs="Times New Roman"/>
        </w:rPr>
      </w:pPr>
      <w:r>
        <w:rPr>
          <w:rFonts w:cs="Times New Roman" w:ascii="Times New Roman" w:hAnsi="Times New Roman"/>
        </w:rPr>
        <w:t>По сему П Отделение Собственной Его Императорского Вели</w:t>
        <w:softHyphen/>
        <w:t>чества Канцелярии полагало, „что Русские, исполнившие все про</w:t>
        <w:softHyphen/>
        <w:t>чия условия, требуемые для принятия в братство большой гиль</w:t>
        <w:softHyphen/>
        <w:t>дии, не должны быть устраняемы под предлогом незнания не-</w:t>
      </w:r>
    </w:p>
    <w:p>
      <w:pPr>
        <w:pStyle w:val="Normal"/>
        <w:ind w:firstLine="360"/>
        <w:jc w:val="both"/>
        <w:rPr>
          <w:rFonts w:ascii="Times New Roman" w:hAnsi="Times New Roman" w:cs="Times New Roman"/>
        </w:rPr>
      </w:pPr>
      <w:r>
        <w:rPr>
          <w:rFonts w:cs="Times New Roman" w:ascii="Times New Roman" w:hAnsi="Times New Roman"/>
        </w:rPr>
        <w:t>мецкого языка и, что они, по принятии в братство, могут быть избираемы, наравне с прочимп оного членами, во все общест венные должности".</w:t>
      </w:r>
    </w:p>
    <w:p>
      <w:pPr>
        <w:pStyle w:val="Normal"/>
        <w:ind w:firstLine="360"/>
        <w:jc w:val="both"/>
        <w:rPr>
          <w:rFonts w:ascii="Times New Roman" w:hAnsi="Times New Roman" w:cs="Times New Roman"/>
        </w:rPr>
      </w:pPr>
      <w:r>
        <w:rPr>
          <w:rFonts w:cs="Times New Roman" w:ascii="Times New Roman" w:hAnsi="Times New Roman"/>
        </w:rPr>
        <w:t>Согласно с сим, в § 15 проекта нового закона изъяснено было, что „получившие право местного в Риге гражданства, мо</w:t>
        <w:softHyphen/>
        <w:t>гут просить о принятии их в братство той гильдии, в ко</w:t>
        <w:softHyphen/>
        <w:t>торой они записаны".</w:t>
      </w:r>
    </w:p>
    <w:p>
      <w:pPr>
        <w:pStyle w:val="Normal"/>
        <w:ind w:firstLine="360"/>
        <w:jc w:val="both"/>
        <w:rPr>
          <w:rFonts w:ascii="Times New Roman" w:hAnsi="Times New Roman" w:cs="Times New Roman"/>
        </w:rPr>
      </w:pPr>
      <w:r>
        <w:rPr>
          <w:rFonts w:cs="Times New Roman" w:ascii="Times New Roman" w:hAnsi="Times New Roman"/>
        </w:rPr>
        <w:t>Но Государственный Совет, при рассмотрении сего проекта, нашел необходимым устранить и второе препятствие для рус</w:t>
        <w:softHyphen/>
        <w:t>ских к поступлению в гильдейское братство, а именно зависи</w:t>
        <w:softHyphen/>
        <w:t>мость этого поступления от произвольного согласия братства. Вследствие замечания одного из членов Государственного Со</w:t>
        <w:softHyphen/>
        <w:t>вета, „что воизбежание ошибочной мысли будто принятие или непринятие в братство зависит от сочле</w:t>
        <w:softHyphen/>
        <w:t>нов оного, даже и тогда, когда вступающий исполнил все тре</w:t>
        <w:softHyphen/>
        <w:t>буемые условия, надлежит прямо сказать, что, в сем последнем случае желающий в братство принимается", в журнале Госу</w:t>
        <w:softHyphen/>
        <w:t>дарственного Совета 26 мая 1841 г. в пункте 7, постановлено: „для ближайшего понятия, что вступление в братство не может быть воспрещено тому, кто приобретает законное на сие право, оказывается нужным, согласно с сделанным замечанием, § 15 правил изложить таким образом: получившие право местного в Риге гражданства могут, по изъявленному ими желанию, всту</w:t>
        <w:softHyphen/>
        <w:t>пать в братство той гильдии, в которой они записаны, если только все требуемые для того условия исполнятъ".</w:t>
      </w:r>
    </w:p>
    <w:p>
      <w:pPr>
        <w:pStyle w:val="Normal"/>
        <w:ind w:firstLine="360"/>
        <w:jc w:val="both"/>
        <w:rPr>
          <w:rFonts w:ascii="Times New Roman" w:hAnsi="Times New Roman" w:cs="Times New Roman"/>
        </w:rPr>
      </w:pPr>
      <w:r>
        <w:rPr>
          <w:rFonts w:cs="Times New Roman" w:ascii="Times New Roman" w:hAnsi="Times New Roman"/>
        </w:rPr>
        <w:t>В этом самом виде означенное постановление удостоено Вы</w:t>
        <w:softHyphen/>
        <w:t>сочайшего утверждения.</w:t>
      </w:r>
    </w:p>
    <w:p>
      <w:pPr>
        <w:pStyle w:val="Normal"/>
        <w:ind w:firstLine="360"/>
        <w:jc w:val="both"/>
        <w:rPr>
          <w:rFonts w:ascii="Times New Roman" w:hAnsi="Times New Roman" w:cs="Times New Roman"/>
        </w:rPr>
      </w:pPr>
      <w:r>
        <w:rPr>
          <w:rFonts w:cs="Times New Roman" w:ascii="Times New Roman" w:hAnsi="Times New Roman"/>
        </w:rPr>
        <w:t>Итак, уничтожение законом 1841 г. права безотчетного вы</w:t>
        <w:softHyphen/>
        <w:t>бора при приеме в братство не могло подлежать ника</w:t>
        <w:softHyphen/>
        <w:t>кому сомнению.</w:t>
      </w:r>
    </w:p>
    <w:p>
      <w:pPr>
        <w:pStyle w:val="Normal"/>
        <w:jc w:val="both"/>
        <w:rPr>
          <w:rFonts w:ascii="Times New Roman" w:hAnsi="Times New Roman" w:cs="Times New Roman"/>
        </w:rPr>
      </w:pPr>
      <w:r>
        <w:rPr>
          <w:rFonts w:cs="Times New Roman" w:ascii="Times New Roman" w:hAnsi="Times New Roman"/>
        </w:rPr>
        <w:t>Отношение Эта Высочайшая воля объявлена была лифляндских губерн</w:t>
      </w:r>
      <w:r>
        <w:rPr>
          <w:rFonts w:cs="Times New Roman" w:ascii="Times New Roman" w:hAnsi="Times New Roman"/>
          <w:vertAlign w:val="superscript"/>
        </w:rPr>
        <w:t xml:space="preserve">ским </w:t>
      </w:r>
      <w:r>
        <w:rPr>
          <w:rFonts w:cs="Times New Roman" w:ascii="Times New Roman" w:hAnsi="Times New Roman"/>
        </w:rPr>
        <w:t xml:space="preserve">правлением городскому начальству 21 сентября 1841 года; </w:t>
      </w:r>
      <w:r>
        <w:rPr>
          <w:rFonts w:cs="Times New Roman" w:ascii="Times New Roman" w:hAnsi="Times New Roman"/>
          <w:smallCaps/>
        </w:rPr>
        <w:t>июня</w:t>
      </w:r>
      <w:r>
        <w:rPr>
          <w:rFonts w:cs="Times New Roman" w:ascii="Times New Roman" w:hAnsi="Times New Roman"/>
        </w:rPr>
        <w:t xml:space="preserve"> 1841 г. вследствие чего 25 февраля 1842 г. назначена от братства осо</w:t>
        <w:softHyphen/>
        <w:t>бая коммиссия для начертания проэкта правил о порядке приема в означенный союз. Проэкт этот рассмотрен в собрании старшинской скамьи 26 января 1843 г. и, в явную противность закона 1841 г., уничтожившего выборы в братство, определено только ввести, вместо прежней словесной подачи голосов, бал</w:t>
        <w:softHyphen/>
        <w:t>лотирование, а для действительности выбора требовать, не еди</w:t>
        <w:softHyphen/>
        <w:t>ногласия всех присутствующих, но лишь согласия двух третей.</w:t>
      </w:r>
    </w:p>
    <w:p>
      <w:pPr>
        <w:pStyle w:val="Normal"/>
        <w:jc w:val="both"/>
        <w:rPr>
          <w:rFonts w:ascii="Times New Roman" w:hAnsi="Times New Roman" w:cs="Times New Roman"/>
        </w:rPr>
      </w:pPr>
      <w:r>
        <w:rPr>
          <w:rFonts w:cs="Times New Roman" w:ascii="Times New Roman" w:hAnsi="Times New Roman"/>
        </w:rPr>
        <w:t>Сверх того, в протоколе прописано, что, после многих со</w:t>
        <w:softHyphen/>
      </w:r>
    </w:p>
    <w:p>
      <w:pPr>
        <w:pStyle w:val="Normal"/>
        <w:jc w:val="both"/>
        <w:rPr>
          <w:rFonts w:ascii="Times New Roman" w:hAnsi="Times New Roman" w:cs="Times New Roman"/>
        </w:rPr>
      </w:pPr>
      <w:r>
        <w:rPr>
          <w:rFonts w:cs="Times New Roman" w:ascii="Times New Roman" w:hAnsi="Times New Roman"/>
        </w:rPr>
        <w:t>вещаний о Высочайше утвержденном мнении Государственного Совета 19 июня 1841 г., осталось нерешенным: могут ли быть допускаемы в братство лица, не принад</w:t>
        <w:softHyphen/>
        <w:t>лежащие к евангелическо-лютеранскому испо</w:t>
        <w:softHyphen/>
        <w:t>веданию.</w:t>
      </w:r>
    </w:p>
    <w:p>
      <w:pPr>
        <w:pStyle w:val="Normal"/>
        <w:ind w:firstLine="360"/>
        <w:jc w:val="both"/>
        <w:rPr>
          <w:rFonts w:ascii="Times New Roman" w:hAnsi="Times New Roman" w:cs="Times New Roman"/>
        </w:rPr>
      </w:pPr>
      <w:r>
        <w:rPr>
          <w:rFonts w:cs="Times New Roman" w:ascii="Times New Roman" w:hAnsi="Times New Roman"/>
        </w:rPr>
        <w:t>Постановление старшинской скамьи было обсуждено на собра</w:t>
        <w:softHyphen/>
        <w:t>нии братьев 27 января 1843 г. и не только не исправлено со</w:t>
        <w:softHyphen/>
        <w:t>гласно с законом 1841 г., но отвергнуто, как слишком стеснительное; взамен же * определено, вопреки закона 19 июня 1841 г., оставить прежний порядок приема в братство по единогласному выбору, с чем согласилась и старшинская скамья; сверх того, протоколом той же скамьи 17 февраля 1843 г. воспрещено допускать просьбы о приеме в братство от тех, конм было уже два раза в том отказано.</w:t>
      </w:r>
    </w:p>
    <w:p>
      <w:pPr>
        <w:pStyle w:val="Normal"/>
        <w:ind w:firstLine="360"/>
        <w:jc w:val="both"/>
        <w:rPr>
          <w:rFonts w:ascii="Times New Roman" w:hAnsi="Times New Roman" w:cs="Times New Roman"/>
        </w:rPr>
      </w:pPr>
      <w:r>
        <w:rPr>
          <w:rFonts w:cs="Times New Roman" w:ascii="Times New Roman" w:hAnsi="Times New Roman"/>
        </w:rPr>
        <w:t>Таким образом, с одной стороны учреждение, возникшее без ведома законодательной власти и угрожавшее расстройством рижскому городскому порядку, развивалось и усиливалось, с дру</w:t>
        <w:softHyphen/>
        <w:t>гой улучшение сего порядка, предписанное законом, было созна</w:t>
        <w:softHyphen/>
        <w:t>тельно отвергнуто и не приведено в исполнение.</w:t>
      </w:r>
    </w:p>
    <w:p>
      <w:pPr>
        <w:pStyle w:val="Normal"/>
        <w:ind w:firstLine="360"/>
        <w:jc w:val="both"/>
        <w:rPr>
          <w:rFonts w:ascii="Times New Roman" w:hAnsi="Times New Roman" w:cs="Times New Roman"/>
        </w:rPr>
      </w:pPr>
      <w:r>
        <w:rPr>
          <w:rFonts w:cs="Times New Roman" w:ascii="Times New Roman" w:hAnsi="Times New Roman"/>
        </w:rPr>
        <w:t>Все это усиливало необходимость коренного преобразования; между тем наступил и срок, определенный для него высшим правительством: в 1845 г. дело об остзейских привилегиях было окончено утверждением и обнародованием первых двух частей Местного Свода, а в министерстве внутренних дел окончательно изготовлен проэкт нового учреждения для С.-Пе</w:t>
        <w:softHyphen/>
        <w:t>тербурга.</w:t>
      </w:r>
    </w:p>
    <w:p>
      <w:pPr>
        <w:pStyle w:val="Normal"/>
        <w:numPr>
          <w:ilvl w:val="0"/>
          <w:numId w:val="0"/>
        </w:numPr>
        <w:jc w:val="both"/>
        <w:outlineLvl w:val="4"/>
        <w:rPr>
          <w:rFonts w:ascii="Times New Roman" w:hAnsi="Times New Roman" w:cs="Times New Roman"/>
        </w:rPr>
      </w:pPr>
      <w:bookmarkStart w:id="16" w:name="bookmark30"/>
      <w:r>
        <w:rPr>
          <w:rFonts w:cs="Times New Roman" w:ascii="Times New Roman" w:hAnsi="Times New Roman"/>
        </w:rPr>
        <w:t>ОПИСЬ*)</w:t>
      </w:r>
      <w:bookmarkEnd w:id="16"/>
    </w:p>
    <w:p>
      <w:pPr>
        <w:pStyle w:val="Normal"/>
        <w:jc w:val="both"/>
        <w:rPr>
          <w:rFonts w:ascii="Times New Roman" w:hAnsi="Times New Roman" w:cs="Times New Roman"/>
        </w:rPr>
      </w:pPr>
      <w:r>
        <w:rPr>
          <w:rFonts w:cs="Times New Roman" w:ascii="Times New Roman" w:hAnsi="Times New Roman"/>
        </w:rPr>
        <w:t>приложениям ж опыту истории городских сословий.</w:t>
      </w:r>
    </w:p>
    <w:p>
      <w:pPr>
        <w:pStyle w:val="Normal"/>
        <w:tabs>
          <w:tab w:val="clear" w:pos="708"/>
          <w:tab w:val="left" w:pos="1566" w:leader="none"/>
        </w:tabs>
        <w:ind w:firstLine="360"/>
        <w:jc w:val="both"/>
        <w:rPr>
          <w:rFonts w:ascii="Times New Roman" w:hAnsi="Times New Roman" w:cs="Times New Roman"/>
        </w:rPr>
      </w:pPr>
      <w:r>
        <w:rPr>
          <w:rFonts w:cs="Times New Roman" w:ascii="Times New Roman" w:hAnsi="Times New Roman"/>
        </w:rPr>
        <w:t>1.</w:t>
        <w:tab/>
        <w:t>Декрет королевских коммиссаров по случаю споров Форштатов с городом и комендантом, 12 января 1597 г.</w:t>
      </w:r>
    </w:p>
    <w:p>
      <w:pPr>
        <w:pStyle w:val="Normal"/>
        <w:tabs>
          <w:tab w:val="clear" w:pos="708"/>
          <w:tab w:val="left" w:pos="1561" w:leader="none"/>
        </w:tabs>
        <w:ind w:firstLine="360"/>
        <w:jc w:val="both"/>
        <w:rPr>
          <w:rFonts w:ascii="Times New Roman" w:hAnsi="Times New Roman" w:cs="Times New Roman"/>
        </w:rPr>
      </w:pPr>
      <w:r>
        <w:rPr>
          <w:rFonts w:cs="Times New Roman" w:ascii="Times New Roman" w:hAnsi="Times New Roman"/>
        </w:rPr>
        <w:t>2.</w:t>
        <w:tab/>
        <w:t>Королевский рескрипт о том, чтобы никто, под предлогом коронной службы, не уклонялся от городских повинностей, 13 марта 1601 г.</w:t>
      </w:r>
    </w:p>
    <w:p>
      <w:pPr>
        <w:pStyle w:val="Normal"/>
        <w:tabs>
          <w:tab w:val="clear" w:pos="708"/>
          <w:tab w:val="left" w:pos="1566" w:leader="none"/>
        </w:tabs>
        <w:ind w:firstLine="360"/>
        <w:jc w:val="both"/>
        <w:rPr>
          <w:rFonts w:ascii="Times New Roman" w:hAnsi="Times New Roman" w:cs="Times New Roman"/>
        </w:rPr>
      </w:pPr>
      <w:r>
        <w:rPr>
          <w:rFonts w:cs="Times New Roman" w:ascii="Times New Roman" w:hAnsi="Times New Roman"/>
        </w:rPr>
        <w:t>3.</w:t>
        <w:tab/>
        <w:t>Привилегия Сигизмунда III о том, чтобы апеляция на магистрат шла непосредственно к королю, 6 марта 1601 г.</w:t>
      </w:r>
    </w:p>
    <w:p>
      <w:pPr>
        <w:pStyle w:val="Normal"/>
        <w:tabs>
          <w:tab w:val="clear" w:pos="708"/>
          <w:tab w:val="left" w:pos="1571" w:leader="none"/>
        </w:tabs>
        <w:ind w:firstLine="360"/>
        <w:jc w:val="both"/>
        <w:rPr>
          <w:rFonts w:ascii="Times New Roman" w:hAnsi="Times New Roman" w:cs="Times New Roman"/>
        </w:rPr>
      </w:pPr>
      <w:r>
        <w:rPr>
          <w:rFonts w:cs="Times New Roman" w:ascii="Times New Roman" w:hAnsi="Times New Roman"/>
        </w:rPr>
        <w:t>4.</w:t>
        <w:tab/>
        <w:t>Привилегия того же об уступке городу половины пор</w:t>
        <w:softHyphen/>
        <w:t>товой пошлины, 1 марта 1603 г.</w:t>
      </w:r>
    </w:p>
    <w:p>
      <w:pPr>
        <w:pStyle w:val="Normal"/>
        <w:tabs>
          <w:tab w:val="clear" w:pos="708"/>
          <w:tab w:val="left" w:pos="1561" w:leader="none"/>
        </w:tabs>
        <w:ind w:firstLine="360"/>
        <w:jc w:val="both"/>
        <w:rPr>
          <w:rFonts w:ascii="Times New Roman" w:hAnsi="Times New Roman" w:cs="Times New Roman"/>
        </w:rPr>
      </w:pPr>
      <w:r>
        <w:rPr>
          <w:rFonts w:cs="Times New Roman" w:ascii="Times New Roman" w:hAnsi="Times New Roman"/>
        </w:rPr>
        <w:t>5.</w:t>
        <w:tab/>
        <w:t>Квартир-привилегия Густава-</w:t>
      </w:r>
      <w:r>
        <w:rPr>
          <w:rFonts w:cs="Times New Roman" w:ascii="Times New Roman" w:hAnsi="Times New Roman"/>
          <w:smallCaps/>
        </w:rPr>
        <w:t>Адольфи</w:t>
      </w:r>
      <w:r>
        <w:rPr>
          <w:rFonts w:cs="Times New Roman" w:ascii="Times New Roman" w:hAnsi="Times New Roman"/>
        </w:rPr>
        <w:t xml:space="preserve"> или аккордные пункты о сдаче города, 15 сентября 1621 г.</w:t>
      </w:r>
    </w:p>
    <w:p>
      <w:pPr>
        <w:pStyle w:val="Normal"/>
        <w:tabs>
          <w:tab w:val="clear" w:pos="708"/>
          <w:tab w:val="left" w:pos="1561" w:leader="none"/>
        </w:tabs>
        <w:ind w:firstLine="360"/>
        <w:jc w:val="both"/>
        <w:rPr>
          <w:rFonts w:ascii="Times New Roman" w:hAnsi="Times New Roman" w:cs="Times New Roman"/>
        </w:rPr>
      </w:pPr>
      <w:r>
        <w:rPr>
          <w:rFonts w:cs="Times New Roman" w:ascii="Times New Roman" w:hAnsi="Times New Roman"/>
        </w:rPr>
        <w:t>6.</w:t>
        <w:tab/>
        <w:t>Привилегия того же об уступке городу места извест</w:t>
        <w:softHyphen/>
        <w:t xml:space="preserve">ного под названием </w:t>
      </w:r>
      <w:r>
        <w:rPr>
          <w:rFonts w:cs="Times New Roman" w:ascii="Times New Roman" w:hAnsi="Times New Roman"/>
          <w:lang w:val="la-VA" w:eastAsia="la-VA" w:bidi="la-VA"/>
        </w:rPr>
        <w:t>Kellers-Acker.</w:t>
      </w:r>
    </w:p>
    <w:p>
      <w:pPr>
        <w:pStyle w:val="Normal"/>
        <w:tabs>
          <w:tab w:val="clear" w:pos="708"/>
          <w:tab w:val="left" w:pos="1734" w:leader="none"/>
        </w:tabs>
        <w:jc w:val="both"/>
        <w:rPr>
          <w:rFonts w:ascii="Times New Roman" w:hAnsi="Times New Roman" w:cs="Times New Roman"/>
        </w:rPr>
      </w:pPr>
      <w:r>
        <w:rPr>
          <w:rFonts w:cs="Times New Roman" w:ascii="Times New Roman" w:hAnsi="Times New Roman"/>
        </w:rPr>
        <w:t>7.</w:t>
        <w:tab/>
        <w:t>Свод привилегий того же, 25 сентября 1621 г.</w:t>
      </w:r>
    </w:p>
    <w:p>
      <w:pPr>
        <w:pStyle w:val="Normal"/>
        <w:tabs>
          <w:tab w:val="clear" w:pos="708"/>
          <w:tab w:val="left" w:pos="1556" w:leader="none"/>
        </w:tabs>
        <w:ind w:firstLine="360"/>
        <w:jc w:val="both"/>
        <w:rPr>
          <w:rFonts w:ascii="Times New Roman" w:hAnsi="Times New Roman" w:cs="Times New Roman"/>
        </w:rPr>
      </w:pPr>
      <w:r>
        <w:rPr>
          <w:rFonts w:cs="Times New Roman" w:ascii="Times New Roman" w:hAnsi="Times New Roman"/>
        </w:rPr>
        <w:t>8.</w:t>
        <w:tab/>
        <w:t>Реверс, городом выданный тому же, содержащий акт подданства и обязанности города, 26 сентября 1621 г.</w:t>
      </w:r>
    </w:p>
    <w:p>
      <w:pPr>
        <w:pStyle w:val="Normal"/>
        <w:tabs>
          <w:tab w:val="clear" w:pos="708"/>
          <w:tab w:val="left" w:pos="1575" w:leader="none"/>
        </w:tabs>
        <w:ind w:firstLine="360"/>
        <w:jc w:val="both"/>
        <w:rPr>
          <w:rFonts w:ascii="Times New Roman" w:hAnsi="Times New Roman" w:cs="Times New Roman"/>
        </w:rPr>
      </w:pPr>
      <w:r>
        <w:rPr>
          <w:rFonts w:cs="Times New Roman" w:ascii="Times New Roman" w:hAnsi="Times New Roman"/>
        </w:rPr>
        <w:t>9.</w:t>
        <w:tab/>
        <w:t>Инструкция Густавом-Адольфом выданная оставлен</w:t>
        <w:softHyphen/>
        <w:t>ному им в Риге губернатору, 18 ноября 1621 г.</w:t>
      </w:r>
    </w:p>
    <w:p>
      <w:pPr>
        <w:pStyle w:val="Normal"/>
        <w:tabs>
          <w:tab w:val="clear" w:pos="708"/>
          <w:tab w:val="left" w:pos="1734" w:leader="none"/>
        </w:tabs>
        <w:ind w:firstLine="360"/>
        <w:jc w:val="both"/>
        <w:rPr>
          <w:rFonts w:ascii="Times New Roman" w:hAnsi="Times New Roman" w:cs="Times New Roman"/>
        </w:rPr>
      </w:pPr>
      <w:r>
        <w:rPr>
          <w:rFonts w:cs="Times New Roman" w:ascii="Times New Roman" w:hAnsi="Times New Roman"/>
        </w:rPr>
        <w:t>10.</w:t>
        <w:tab/>
        <w:t>Положение об исправлении квартирной повинности в ‘Риге, 25 сентября 1628 г.</w:t>
      </w:r>
    </w:p>
    <w:p>
      <w:pPr>
        <w:pStyle w:val="Normal"/>
        <w:tabs>
          <w:tab w:val="clear" w:pos="708"/>
          <w:tab w:val="left" w:pos="1671" w:leader="none"/>
        </w:tabs>
        <w:ind w:firstLine="360"/>
        <w:jc w:val="both"/>
        <w:rPr>
          <w:rFonts w:ascii="Times New Roman" w:hAnsi="Times New Roman" w:cs="Times New Roman"/>
        </w:rPr>
      </w:pPr>
      <w:r>
        <w:rPr>
          <w:rFonts w:cs="Times New Roman" w:ascii="Times New Roman" w:hAnsi="Times New Roman"/>
        </w:rPr>
        <w:t>11.</w:t>
        <w:tab/>
        <w:t>Условия, заключенные между городом и губернатором о судебной власти последнего и о производстве ремесл и пивоварения в Форштате, 2 мая 1637 г.</w:t>
      </w:r>
    </w:p>
    <w:p>
      <w:pPr>
        <w:pStyle w:val="Normal"/>
        <w:tabs>
          <w:tab w:val="clear" w:pos="708"/>
          <w:tab w:val="left" w:pos="1667" w:leader="none"/>
        </w:tabs>
        <w:ind w:firstLine="360"/>
        <w:jc w:val="both"/>
        <w:rPr>
          <w:rFonts w:ascii="Times New Roman" w:hAnsi="Times New Roman" w:cs="Times New Roman"/>
        </w:rPr>
      </w:pPr>
      <w:r>
        <w:rPr>
          <w:rFonts w:cs="Times New Roman" w:ascii="Times New Roman" w:hAnsi="Times New Roman"/>
        </w:rPr>
        <w:t>12.</w:t>
        <w:tab/>
        <w:t>Подтвердительная грамота на все городские привилегии королевы Христины, 8 мая 1647 г. (в шведском подлин</w:t>
        <w:softHyphen/>
        <w:t>нике и немецком переводе).</w:t>
      </w:r>
    </w:p>
    <w:p>
      <w:pPr>
        <w:pStyle w:val="Normal"/>
        <w:tabs>
          <w:tab w:val="clear" w:pos="708"/>
          <w:tab w:val="left" w:pos="1671" w:leader="none"/>
        </w:tabs>
        <w:ind w:firstLine="360"/>
        <w:jc w:val="both"/>
        <w:rPr>
          <w:rFonts w:ascii="Times New Roman" w:hAnsi="Times New Roman" w:cs="Times New Roman"/>
        </w:rPr>
      </w:pPr>
      <w:r>
        <w:rPr>
          <w:rFonts w:cs="Times New Roman" w:ascii="Times New Roman" w:hAnsi="Times New Roman"/>
        </w:rPr>
        <w:t>13.</w:t>
        <w:tab/>
        <w:t>Такая же Карла-Густава, 13 марта 1658 г. (в подлин</w:t>
        <w:softHyphen/>
        <w:t>нике и переводе.)</w:t>
      </w:r>
    </w:p>
    <w:p>
      <w:pPr>
        <w:pStyle w:val="Normal"/>
        <w:tabs>
          <w:tab w:val="clear" w:pos="708"/>
          <w:tab w:val="left" w:pos="1734" w:leader="none"/>
        </w:tabs>
        <w:jc w:val="both"/>
        <w:rPr>
          <w:rFonts w:ascii="Times New Roman" w:hAnsi="Times New Roman" w:cs="Times New Roman"/>
        </w:rPr>
      </w:pPr>
      <w:r>
        <w:rPr>
          <w:rFonts w:cs="Times New Roman" w:ascii="Times New Roman" w:hAnsi="Times New Roman"/>
        </w:rPr>
        <w:t>14.</w:t>
        <w:tab/>
        <w:t>Полицейский устав, относящийся к половине XVII</w:t>
      </w:r>
    </w:p>
    <w:p>
      <w:pPr>
        <w:pStyle w:val="Normal"/>
        <w:jc w:val="both"/>
        <w:rPr>
          <w:rFonts w:ascii="Times New Roman" w:hAnsi="Times New Roman" w:cs="Times New Roman"/>
        </w:rPr>
      </w:pPr>
      <w:r>
        <w:rPr>
          <w:rFonts w:cs="Times New Roman" w:ascii="Times New Roman" w:hAnsi="Times New Roman"/>
        </w:rPr>
        <w:t>9 Эта опись не напечатана в издании 1852 г. Прим. изд.</w:t>
      </w:r>
    </w:p>
    <w:p>
      <w:pPr>
        <w:pStyle w:val="Normal"/>
        <w:ind w:firstLine="360"/>
        <w:jc w:val="both"/>
        <w:rPr>
          <w:rFonts w:ascii="Times New Roman" w:hAnsi="Times New Roman" w:cs="Times New Roman"/>
        </w:rPr>
      </w:pPr>
      <w:r>
        <w:rPr>
          <w:rFonts w:cs="Times New Roman" w:ascii="Times New Roman" w:hAnsi="Times New Roman"/>
        </w:rPr>
        <w:t>века и содержащий изложение прав состояния, порядка про</w:t>
        <w:softHyphen/>
        <w:t>изводства торговли, промыслов и т. д.</w:t>
      </w:r>
    </w:p>
    <w:p>
      <w:pPr>
        <w:pStyle w:val="Normal"/>
        <w:tabs>
          <w:tab w:val="clear" w:pos="708"/>
          <w:tab w:val="left" w:pos="1505" w:leader="none"/>
        </w:tabs>
        <w:ind w:firstLine="360"/>
        <w:jc w:val="both"/>
        <w:rPr>
          <w:rFonts w:ascii="Times New Roman" w:hAnsi="Times New Roman" w:cs="Times New Roman"/>
        </w:rPr>
      </w:pPr>
      <w:r>
        <w:rPr>
          <w:rFonts w:cs="Times New Roman" w:ascii="Times New Roman" w:hAnsi="Times New Roman"/>
        </w:rPr>
        <w:t>15.</w:t>
        <w:tab/>
        <w:t>Диплом, выданный членам магистрата на дворянское достоинство королевы Гедвиги-Елеоноры, 23 ноября 1660 г.</w:t>
      </w:r>
    </w:p>
    <w:p>
      <w:pPr>
        <w:pStyle w:val="Normal"/>
        <w:tabs>
          <w:tab w:val="clear" w:pos="708"/>
          <w:tab w:val="left" w:pos="1490" w:leader="none"/>
        </w:tabs>
        <w:ind w:firstLine="360"/>
        <w:jc w:val="both"/>
        <w:rPr>
          <w:rFonts w:ascii="Times New Roman" w:hAnsi="Times New Roman" w:cs="Times New Roman"/>
        </w:rPr>
      </w:pPr>
      <w:r>
        <w:rPr>
          <w:rFonts w:cs="Times New Roman" w:ascii="Times New Roman" w:hAnsi="Times New Roman"/>
        </w:rPr>
        <w:t>16.</w:t>
        <w:tab/>
        <w:t>Ея же резолюция на прошение городских депутатов • о содержании гарнизона, лицентной, таможенной и других пошлинах и королевских доходах, 23 ноября 1660 г.</w:t>
      </w:r>
    </w:p>
    <w:p>
      <w:pPr>
        <w:pStyle w:val="Normal"/>
        <w:tabs>
          <w:tab w:val="clear" w:pos="708"/>
          <w:tab w:val="left" w:pos="1500" w:leader="none"/>
        </w:tabs>
        <w:ind w:firstLine="360"/>
        <w:jc w:val="both"/>
        <w:rPr>
          <w:rFonts w:ascii="Times New Roman" w:hAnsi="Times New Roman" w:cs="Times New Roman"/>
        </w:rPr>
      </w:pPr>
      <w:r>
        <w:rPr>
          <w:rFonts w:cs="Times New Roman" w:ascii="Times New Roman" w:hAnsi="Times New Roman"/>
        </w:rPr>
        <w:t>17.</w:t>
        <w:tab/>
        <w:t>Ея же резолюция о неправильном возвышении пошлины с привозимого пива, о праве бить монету, торговле дровами и других предметах, 30 сентября 1661 г.</w:t>
      </w:r>
    </w:p>
    <w:p>
      <w:pPr>
        <w:pStyle w:val="Normal"/>
        <w:tabs>
          <w:tab w:val="clear" w:pos="708"/>
          <w:tab w:val="left" w:pos="1584" w:leader="none"/>
        </w:tabs>
        <w:ind w:firstLine="360"/>
        <w:jc w:val="both"/>
        <w:rPr>
          <w:rFonts w:ascii="Times New Roman" w:hAnsi="Times New Roman" w:cs="Times New Roman"/>
        </w:rPr>
      </w:pPr>
      <w:r>
        <w:rPr>
          <w:rFonts w:cs="Times New Roman" w:ascii="Times New Roman" w:hAnsi="Times New Roman"/>
        </w:rPr>
        <w:t>18.</w:t>
        <w:tab/>
        <w:t>Высочайшее повеление Карла X о присылке в Сток</w:t>
        <w:softHyphen/>
        <w:t>гольм городских привилегий, о суде бурггра®а, о введении гербовой пошлины, 22 октября 1662 г.</w:t>
      </w:r>
    </w:p>
    <w:p>
      <w:pPr>
        <w:pStyle w:val="Normal"/>
        <w:tabs>
          <w:tab w:val="clear" w:pos="708"/>
          <w:tab w:val="left" w:pos="1490" w:leader="none"/>
        </w:tabs>
        <w:ind w:firstLine="360"/>
        <w:jc w:val="both"/>
        <w:rPr>
          <w:rFonts w:ascii="Times New Roman" w:hAnsi="Times New Roman" w:cs="Times New Roman"/>
        </w:rPr>
      </w:pPr>
      <w:r>
        <w:rPr>
          <w:rFonts w:cs="Times New Roman" w:ascii="Times New Roman" w:hAnsi="Times New Roman"/>
        </w:rPr>
        <w:t>19.</w:t>
        <w:tab/>
        <w:t>Королевская резолюция по спорным пунктам между городом и дворянством о суде, торТовле, покупке домов и пр., 31 октября 1662 г.</w:t>
      </w:r>
    </w:p>
    <w:p>
      <w:pPr>
        <w:pStyle w:val="Normal"/>
        <w:tabs>
          <w:tab w:val="clear" w:pos="708"/>
          <w:tab w:val="left" w:pos="1584" w:leader="none"/>
        </w:tabs>
        <w:jc w:val="both"/>
        <w:rPr>
          <w:rFonts w:ascii="Times New Roman" w:hAnsi="Times New Roman" w:cs="Times New Roman"/>
        </w:rPr>
      </w:pPr>
      <w:r>
        <w:rPr>
          <w:rFonts w:cs="Times New Roman" w:ascii="Times New Roman" w:hAnsi="Times New Roman"/>
        </w:rPr>
        <w:t>20.</w:t>
        <w:tab/>
        <w:t>Положение о судоходстве, 12 июня 1667 г.</w:t>
      </w:r>
    </w:p>
    <w:p>
      <w:pPr>
        <w:pStyle w:val="Normal"/>
        <w:tabs>
          <w:tab w:val="clear" w:pos="708"/>
          <w:tab w:val="left" w:pos="1500" w:leader="none"/>
        </w:tabs>
        <w:ind w:firstLine="360"/>
        <w:jc w:val="both"/>
        <w:rPr>
          <w:rFonts w:ascii="Times New Roman" w:hAnsi="Times New Roman" w:cs="Times New Roman"/>
        </w:rPr>
      </w:pPr>
      <w:r>
        <w:rPr>
          <w:rFonts w:cs="Times New Roman" w:ascii="Times New Roman" w:hAnsi="Times New Roman"/>
        </w:rPr>
        <w:t>21.</w:t>
        <w:tab/>
        <w:t>Королевская резолюция о неприеме в городское обще ство кальвинистов и пр., 29 июля 1670 г.</w:t>
      </w:r>
    </w:p>
    <w:p>
      <w:pPr>
        <w:pStyle w:val="Normal"/>
        <w:tabs>
          <w:tab w:val="clear" w:pos="708"/>
          <w:tab w:val="left" w:pos="1584" w:leader="none"/>
        </w:tabs>
        <w:jc w:val="both"/>
        <w:rPr>
          <w:rFonts w:ascii="Times New Roman" w:hAnsi="Times New Roman" w:cs="Times New Roman"/>
        </w:rPr>
      </w:pPr>
      <w:r>
        <w:rPr>
          <w:rFonts w:cs="Times New Roman" w:ascii="Times New Roman" w:hAnsi="Times New Roman"/>
        </w:rPr>
        <w:t>22.</w:t>
        <w:tab/>
        <w:t>Торговый устав 21 марта 1673 г.</w:t>
      </w:r>
    </w:p>
    <w:p>
      <w:pPr>
        <w:pStyle w:val="Normal"/>
        <w:tabs>
          <w:tab w:val="clear" w:pos="708"/>
          <w:tab w:val="left" w:pos="1500" w:leader="none"/>
        </w:tabs>
        <w:ind w:firstLine="360"/>
        <w:jc w:val="both"/>
        <w:rPr>
          <w:rFonts w:ascii="Times New Roman" w:hAnsi="Times New Roman" w:cs="Times New Roman"/>
        </w:rPr>
      </w:pPr>
      <w:r>
        <w:rPr>
          <w:rFonts w:cs="Times New Roman" w:ascii="Times New Roman" w:hAnsi="Times New Roman"/>
        </w:rPr>
        <w:t>23.</w:t>
        <w:tab/>
        <w:t>Королевская резолюция, содержащая учреждение кассаколлегии, 11 августа 1675 г.</w:t>
      </w:r>
    </w:p>
    <w:p>
      <w:pPr>
        <w:pStyle w:val="Normal"/>
        <w:tabs>
          <w:tab w:val="clear" w:pos="708"/>
          <w:tab w:val="left" w:pos="1495" w:leader="none"/>
        </w:tabs>
        <w:ind w:firstLine="360"/>
        <w:jc w:val="both"/>
        <w:rPr>
          <w:rFonts w:ascii="Times New Roman" w:hAnsi="Times New Roman" w:cs="Times New Roman"/>
        </w:rPr>
      </w:pPr>
      <w:r>
        <w:rPr>
          <w:rFonts w:cs="Times New Roman" w:ascii="Times New Roman" w:hAnsi="Times New Roman"/>
        </w:rPr>
        <w:t>24.</w:t>
        <w:tab/>
        <w:t>Подтвердительная грамота на городские привилегии Карла Х-го, 13 сентября 1675 г.</w:t>
      </w:r>
    </w:p>
    <w:p>
      <w:pPr>
        <w:pStyle w:val="Normal"/>
        <w:tabs>
          <w:tab w:val="clear" w:pos="708"/>
          <w:tab w:val="left" w:pos="1584" w:leader="none"/>
        </w:tabs>
        <w:ind w:firstLine="360"/>
        <w:jc w:val="both"/>
        <w:rPr>
          <w:rFonts w:ascii="Times New Roman" w:hAnsi="Times New Roman" w:cs="Times New Roman"/>
        </w:rPr>
      </w:pPr>
      <w:r>
        <w:rPr>
          <w:rFonts w:cs="Times New Roman" w:ascii="Times New Roman" w:hAnsi="Times New Roman"/>
        </w:rPr>
        <w:t>25.</w:t>
        <w:tab/>
        <w:t>Торговый или Веттный устав 16 октября 1675 г.</w:t>
      </w:r>
    </w:p>
    <w:p>
      <w:pPr>
        <w:pStyle w:val="Normal"/>
        <w:tabs>
          <w:tab w:val="clear" w:pos="708"/>
          <w:tab w:val="left" w:pos="1495" w:leader="none"/>
        </w:tabs>
        <w:ind w:firstLine="360"/>
        <w:jc w:val="both"/>
        <w:rPr>
          <w:rFonts w:ascii="Times New Roman" w:hAnsi="Times New Roman" w:cs="Times New Roman"/>
        </w:rPr>
      </w:pPr>
      <w:r>
        <w:rPr>
          <w:rFonts w:cs="Times New Roman" w:ascii="Times New Roman" w:hAnsi="Times New Roman"/>
        </w:rPr>
        <w:t>26.</w:t>
        <w:tab/>
        <w:t>Королевский указ по поводу распрей касса-коллегии с магистратом, 30 марта 1676 г.</w:t>
      </w:r>
    </w:p>
    <w:p>
      <w:pPr>
        <w:pStyle w:val="Normal"/>
        <w:tabs>
          <w:tab w:val="clear" w:pos="708"/>
          <w:tab w:val="left" w:pos="1490" w:leader="none"/>
        </w:tabs>
        <w:ind w:firstLine="360"/>
        <w:jc w:val="both"/>
        <w:rPr>
          <w:rFonts w:ascii="Times New Roman" w:hAnsi="Times New Roman" w:cs="Times New Roman"/>
        </w:rPr>
      </w:pPr>
      <w:r>
        <w:rPr>
          <w:rFonts w:cs="Times New Roman" w:ascii="Times New Roman" w:hAnsi="Times New Roman"/>
        </w:rPr>
        <w:t>27.</w:t>
        <w:tab/>
        <w:t>Так называемые 32 конфирмованные пункта, изданные по поводу спора братьев большой гильдии с старшинами. (Две редакции 13 марта 1680 г. и 20 апреля того же года).</w:t>
      </w:r>
    </w:p>
    <w:p>
      <w:pPr>
        <w:pStyle w:val="Normal"/>
        <w:tabs>
          <w:tab w:val="clear" w:pos="708"/>
          <w:tab w:val="left" w:pos="1584" w:leader="none"/>
        </w:tabs>
        <w:jc w:val="both"/>
        <w:rPr>
          <w:rFonts w:ascii="Times New Roman" w:hAnsi="Times New Roman" w:cs="Times New Roman"/>
        </w:rPr>
      </w:pPr>
      <w:r>
        <w:rPr>
          <w:rFonts w:cs="Times New Roman" w:ascii="Times New Roman" w:hAnsi="Times New Roman"/>
        </w:rPr>
        <w:t>28.</w:t>
        <w:tab/>
        <w:t>Тех же пунктов первая редакция.</w:t>
      </w:r>
    </w:p>
    <w:p>
      <w:pPr>
        <w:pStyle w:val="Normal"/>
        <w:tabs>
          <w:tab w:val="clear" w:pos="708"/>
          <w:tab w:val="left" w:pos="1495" w:leader="none"/>
        </w:tabs>
        <w:ind w:firstLine="360"/>
        <w:jc w:val="both"/>
        <w:rPr>
          <w:rFonts w:ascii="Times New Roman" w:hAnsi="Times New Roman" w:cs="Times New Roman"/>
        </w:rPr>
      </w:pPr>
      <w:r>
        <w:rPr>
          <w:rFonts w:cs="Times New Roman" w:ascii="Times New Roman" w:hAnsi="Times New Roman"/>
        </w:rPr>
        <w:t>29.</w:t>
        <w:tab/>
        <w:t>Королевская резолюция на прошение городских депу</w:t>
        <w:softHyphen/>
        <w:t>татов о казенных доходах, привозе пива и пр., 16 Февр. 1681 г.</w:t>
      </w:r>
    </w:p>
    <w:p>
      <w:pPr>
        <w:pStyle w:val="Normal"/>
        <w:tabs>
          <w:tab w:val="clear" w:pos="708"/>
          <w:tab w:val="left" w:pos="1486" w:leader="none"/>
        </w:tabs>
        <w:ind w:firstLine="360"/>
        <w:jc w:val="both"/>
        <w:rPr>
          <w:rFonts w:ascii="Times New Roman" w:hAnsi="Times New Roman" w:cs="Times New Roman"/>
        </w:rPr>
      </w:pPr>
      <w:r>
        <w:rPr>
          <w:rFonts w:cs="Times New Roman" w:ascii="Times New Roman" w:hAnsi="Times New Roman"/>
        </w:rPr>
        <w:t>30.</w:t>
        <w:tab/>
        <w:t>Королевская резолюция о порядке выборов ельтерма</w:t>
        <w:softHyphen/>
        <w:t>нов и старшин, 16 Февраля 1681 г.</w:t>
      </w:r>
    </w:p>
    <w:p>
      <w:pPr>
        <w:pStyle w:val="Normal"/>
        <w:tabs>
          <w:tab w:val="clear" w:pos="708"/>
          <w:tab w:val="left" w:pos="1490" w:leader="none"/>
        </w:tabs>
        <w:ind w:firstLine="360"/>
        <w:jc w:val="both"/>
        <w:rPr>
          <w:rFonts w:ascii="Times New Roman" w:hAnsi="Times New Roman" w:cs="Times New Roman"/>
        </w:rPr>
      </w:pPr>
      <w:r>
        <w:rPr>
          <w:rFonts w:cs="Times New Roman" w:ascii="Times New Roman" w:hAnsi="Times New Roman"/>
        </w:rPr>
        <w:t>31.</w:t>
        <w:tab/>
        <w:t>Королевская резолюция о порядке поступления судеб</w:t>
        <w:softHyphen/>
        <w:t>ных решений на ревизию, 31 августа 1682 г.</w:t>
      </w:r>
    </w:p>
    <w:p>
      <w:pPr>
        <w:pStyle w:val="Normal"/>
        <w:tabs>
          <w:tab w:val="clear" w:pos="708"/>
          <w:tab w:val="left" w:pos="1537" w:leader="none"/>
        </w:tabs>
        <w:ind w:firstLine="360"/>
        <w:jc w:val="both"/>
        <w:rPr>
          <w:rFonts w:ascii="Times New Roman" w:hAnsi="Times New Roman" w:cs="Times New Roman"/>
        </w:rPr>
      </w:pPr>
      <w:r>
        <w:rPr>
          <w:rFonts w:cs="Times New Roman" w:ascii="Times New Roman" w:hAnsi="Times New Roman"/>
        </w:rPr>
        <w:t>32.</w:t>
        <w:tab/>
        <w:t>Рескрипт губернатора Горна по поводу распрей кассаколлегии с магистратом, 20 апреля 1686 г.</w:t>
      </w:r>
    </w:p>
    <w:p>
      <w:pPr>
        <w:pStyle w:val="Normal"/>
        <w:tabs>
          <w:tab w:val="clear" w:pos="708"/>
          <w:tab w:val="left" w:pos="1578" w:leader="none"/>
        </w:tabs>
        <w:jc w:val="both"/>
        <w:rPr>
          <w:rFonts w:ascii="Times New Roman" w:hAnsi="Times New Roman" w:cs="Times New Roman"/>
        </w:rPr>
      </w:pPr>
      <w:r>
        <w:rPr>
          <w:rFonts w:cs="Times New Roman" w:ascii="Times New Roman" w:hAnsi="Times New Roman"/>
        </w:rPr>
        <w:t>33.</w:t>
        <w:tab/>
        <w:t>Его же о том же 26 августа 1686 г.</w:t>
      </w:r>
    </w:p>
    <w:p>
      <w:pPr>
        <w:pStyle w:val="Normal"/>
        <w:tabs>
          <w:tab w:val="clear" w:pos="708"/>
          <w:tab w:val="left" w:pos="1578" w:leader="none"/>
        </w:tabs>
        <w:jc w:val="both"/>
        <w:rPr>
          <w:rFonts w:ascii="Times New Roman" w:hAnsi="Times New Roman" w:cs="Times New Roman"/>
        </w:rPr>
      </w:pPr>
      <w:r>
        <w:rPr>
          <w:rFonts w:cs="Times New Roman" w:ascii="Times New Roman" w:hAnsi="Times New Roman"/>
        </w:rPr>
        <w:t>34.</w:t>
        <w:tab/>
        <w:t>Торговый устав 10 октября 1690 г.</w:t>
      </w:r>
    </w:p>
    <w:p>
      <w:pPr>
        <w:pStyle w:val="Normal"/>
        <w:tabs>
          <w:tab w:val="clear" w:pos="708"/>
          <w:tab w:val="left" w:pos="1542" w:leader="none"/>
        </w:tabs>
        <w:ind w:firstLine="360"/>
        <w:jc w:val="both"/>
        <w:rPr>
          <w:rFonts w:ascii="Times New Roman" w:hAnsi="Times New Roman" w:cs="Times New Roman"/>
        </w:rPr>
      </w:pPr>
      <w:r>
        <w:rPr>
          <w:rFonts w:cs="Times New Roman" w:ascii="Times New Roman" w:hAnsi="Times New Roman"/>
        </w:rPr>
        <w:t>35.</w:t>
        <w:tab/>
        <w:t>Королевский рескрипт о порядке взимания акциза с пива, 16 июля 1691 г.</w:t>
      </w:r>
    </w:p>
    <w:p>
      <w:pPr>
        <w:pStyle w:val="Normal"/>
        <w:tabs>
          <w:tab w:val="clear" w:pos="708"/>
          <w:tab w:val="left" w:pos="1546" w:leader="none"/>
        </w:tabs>
        <w:ind w:firstLine="360"/>
        <w:jc w:val="both"/>
        <w:rPr>
          <w:rFonts w:ascii="Times New Roman" w:hAnsi="Times New Roman" w:cs="Times New Roman"/>
        </w:rPr>
      </w:pPr>
      <w:r>
        <w:rPr>
          <w:rFonts w:cs="Times New Roman" w:ascii="Times New Roman" w:hAnsi="Times New Roman"/>
        </w:rPr>
        <w:t>36.</w:t>
        <w:tab/>
        <w:t>Екстракт или свод шраг большой гильдии без означения года.</w:t>
      </w:r>
    </w:p>
    <w:p>
      <w:pPr>
        <w:pStyle w:val="Normal"/>
        <w:tabs>
          <w:tab w:val="clear" w:pos="708"/>
          <w:tab w:val="left" w:pos="1537" w:leader="none"/>
        </w:tabs>
        <w:ind w:firstLine="360"/>
        <w:jc w:val="both"/>
        <w:rPr>
          <w:rFonts w:ascii="Times New Roman" w:hAnsi="Times New Roman" w:cs="Times New Roman"/>
        </w:rPr>
      </w:pPr>
      <w:r>
        <w:rPr>
          <w:rFonts w:cs="Times New Roman" w:ascii="Times New Roman" w:hAnsi="Times New Roman"/>
        </w:rPr>
        <w:t>37.</w:t>
        <w:tab/>
        <w:t>Извлечение из сенатского указа о необязательности полицейского устава по делу об отказе Штейнгауеру в приеме в общество граждан, 23 ноября 1752 г.</w:t>
      </w:r>
    </w:p>
    <w:p>
      <w:pPr>
        <w:pStyle w:val="Normal"/>
        <w:tabs>
          <w:tab w:val="clear" w:pos="708"/>
          <w:tab w:val="left" w:pos="1578" w:leader="none"/>
        </w:tabs>
        <w:jc w:val="both"/>
        <w:rPr>
          <w:rFonts w:ascii="Times New Roman" w:hAnsi="Times New Roman" w:cs="Times New Roman"/>
        </w:rPr>
      </w:pPr>
      <w:r>
        <w:rPr>
          <w:rFonts w:cs="Times New Roman" w:ascii="Times New Roman" w:hAnsi="Times New Roman"/>
        </w:rPr>
        <w:t>38.</w:t>
        <w:tab/>
        <w:t>Устав об опеке, изданный магистратом в 1798 г.</w:t>
      </w:r>
    </w:p>
    <w:p>
      <w:pPr>
        <w:pStyle w:val="Normal"/>
        <w:tabs>
          <w:tab w:val="clear" w:pos="708"/>
          <w:tab w:val="left" w:pos="1578" w:leader="none"/>
        </w:tabs>
        <w:jc w:val="both"/>
        <w:rPr>
          <w:rFonts w:ascii="Times New Roman" w:hAnsi="Times New Roman" w:cs="Times New Roman"/>
        </w:rPr>
      </w:pPr>
      <w:r>
        <w:rPr>
          <w:rFonts w:cs="Times New Roman" w:ascii="Times New Roman" w:hAnsi="Times New Roman"/>
        </w:rPr>
        <w:t>39.</w:t>
        <w:tab/>
        <w:t>Шраги малой гильдии 1656 г. с дополнениями 1822 г.</w:t>
      </w:r>
    </w:p>
    <w:p>
      <w:pPr>
        <w:pStyle w:val="Normal"/>
        <w:tabs>
          <w:tab w:val="clear" w:pos="708"/>
          <w:tab w:val="left" w:pos="1546" w:leader="none"/>
        </w:tabs>
        <w:ind w:firstLine="360"/>
        <w:jc w:val="both"/>
        <w:rPr>
          <w:rFonts w:ascii="Times New Roman" w:hAnsi="Times New Roman" w:cs="Times New Roman"/>
        </w:rPr>
      </w:pPr>
      <w:r>
        <w:rPr>
          <w:rFonts w:cs="Times New Roman" w:ascii="Times New Roman" w:hAnsi="Times New Roman"/>
        </w:rPr>
        <w:t>40.</w:t>
        <w:tab/>
        <w:t>Указ 1720 г. Февраля 23 о выборе магистратских членов и об отчетности городской кассы.</w:t>
      </w:r>
    </w:p>
    <w:p>
      <w:pPr>
        <w:pStyle w:val="Normal"/>
        <w:tabs>
          <w:tab w:val="clear" w:pos="708"/>
          <w:tab w:val="left" w:pos="1578" w:leader="none"/>
        </w:tabs>
        <w:jc w:val="both"/>
        <w:rPr>
          <w:rFonts w:ascii="Times New Roman" w:hAnsi="Times New Roman" w:cs="Times New Roman"/>
        </w:rPr>
      </w:pPr>
      <w:r>
        <w:rPr>
          <w:rFonts w:cs="Times New Roman" w:ascii="Times New Roman" w:hAnsi="Times New Roman"/>
        </w:rPr>
        <w:t>41.</w:t>
        <w:tab/>
        <w:t>Указ 1721 г. мая 18 о том же.</w:t>
      </w:r>
    </w:p>
    <w:p>
      <w:pPr>
        <w:pStyle w:val="Normal"/>
        <w:tabs>
          <w:tab w:val="clear" w:pos="708"/>
          <w:tab w:val="left" w:pos="1542" w:leader="none"/>
        </w:tabs>
        <w:ind w:firstLine="360"/>
        <w:jc w:val="both"/>
        <w:rPr>
          <w:rFonts w:ascii="Times New Roman" w:hAnsi="Times New Roman" w:cs="Times New Roman"/>
        </w:rPr>
      </w:pPr>
      <w:r>
        <w:rPr>
          <w:rFonts w:cs="Times New Roman" w:ascii="Times New Roman" w:hAnsi="Times New Roman"/>
        </w:rPr>
        <w:t>42.</w:t>
        <w:tab/>
        <w:t>Отрывок из списка членов магистрата с 1318- 1400 г.</w:t>
      </w:r>
    </w:p>
    <w:p>
      <w:pPr>
        <w:pStyle w:val="Normal"/>
        <w:tabs>
          <w:tab w:val="clear" w:pos="708"/>
          <w:tab w:val="left" w:pos="1537" w:leader="none"/>
        </w:tabs>
        <w:ind w:firstLine="360"/>
        <w:jc w:val="both"/>
        <w:rPr>
          <w:rFonts w:ascii="Times New Roman" w:hAnsi="Times New Roman" w:cs="Times New Roman"/>
        </w:rPr>
      </w:pPr>
      <w:r>
        <w:rPr>
          <w:rFonts w:cs="Times New Roman" w:ascii="Times New Roman" w:hAnsi="Times New Roman"/>
        </w:rPr>
        <w:t>43.</w:t>
        <w:tab/>
        <w:t>Отрывок об отношениях магистрата к гражданам из рукописного сборника большой гильдии под буквою Д.</w:t>
      </w:r>
    </w:p>
    <w:p>
      <w:pPr>
        <w:pStyle w:val="Normal"/>
        <w:tabs>
          <w:tab w:val="clear" w:pos="708"/>
          <w:tab w:val="left" w:pos="1542" w:leader="none"/>
        </w:tabs>
        <w:ind w:firstLine="360"/>
        <w:jc w:val="both"/>
        <w:rPr>
          <w:rFonts w:ascii="Times New Roman" w:hAnsi="Times New Roman" w:cs="Times New Roman"/>
        </w:rPr>
      </w:pPr>
      <w:r>
        <w:rPr>
          <w:rFonts w:cs="Times New Roman" w:ascii="Times New Roman" w:hAnsi="Times New Roman"/>
        </w:rPr>
        <w:t>44.</w:t>
        <w:tab/>
        <w:t>Выписки из протоколов Комитета 1803-1805 г. в Риге.</w:t>
      </w:r>
    </w:p>
    <w:p>
      <w:pPr>
        <w:pStyle w:val="Normal"/>
        <w:tabs>
          <w:tab w:val="clear" w:pos="708"/>
          <w:tab w:val="left" w:pos="1578" w:leader="none"/>
        </w:tabs>
        <w:ind w:firstLine="360"/>
        <w:jc w:val="both"/>
        <w:rPr>
          <w:rFonts w:ascii="Times New Roman" w:hAnsi="Times New Roman" w:cs="Times New Roman"/>
        </w:rPr>
      </w:pPr>
      <w:r>
        <w:rPr>
          <w:rFonts w:cs="Times New Roman" w:ascii="Times New Roman" w:hAnsi="Times New Roman"/>
        </w:rPr>
        <w:t>45.</w:t>
        <w:tab/>
        <w:t>Предположения того же Комитета (конца недостает).</w:t>
      </w:r>
    </w:p>
    <w:p>
      <w:pPr>
        <w:pStyle w:val="Normal"/>
        <w:tabs>
          <w:tab w:val="clear" w:pos="708"/>
          <w:tab w:val="left" w:pos="1546" w:leader="none"/>
        </w:tabs>
        <w:ind w:firstLine="360"/>
        <w:jc w:val="both"/>
        <w:rPr>
          <w:rFonts w:ascii="Times New Roman" w:hAnsi="Times New Roman" w:cs="Times New Roman"/>
        </w:rPr>
      </w:pPr>
      <w:r>
        <w:rPr>
          <w:rFonts w:cs="Times New Roman" w:ascii="Times New Roman" w:hAnsi="Times New Roman"/>
        </w:rPr>
        <w:t>46.</w:t>
        <w:tab/>
        <w:t>Мнение, неподписанное, о жалобах русских членов рижского городского общества (конца недостает).</w:t>
      </w:r>
    </w:p>
    <w:p>
      <w:pPr>
        <w:pStyle w:val="Normal"/>
        <w:tabs>
          <w:tab w:val="clear" w:pos="708"/>
          <w:tab w:val="left" w:pos="1556" w:leader="none"/>
        </w:tabs>
        <w:ind w:firstLine="360"/>
        <w:jc w:val="both"/>
        <w:rPr>
          <w:rFonts w:ascii="Times New Roman" w:hAnsi="Times New Roman" w:cs="Times New Roman"/>
        </w:rPr>
      </w:pPr>
      <w:r>
        <w:rPr>
          <w:rFonts w:cs="Times New Roman" w:ascii="Times New Roman" w:hAnsi="Times New Roman"/>
        </w:rPr>
        <w:t>47.</w:t>
        <w:tab/>
        <w:t>Записка ИИ-го Отделения 0. Е. И. В. Канцелярии об устройстве городского общества в Риге, о приобретении прав гражданства, вступлении в гильдии и братства.</w:t>
      </w:r>
    </w:p>
    <w:p>
      <w:pPr>
        <w:pStyle w:val="Normal"/>
        <w:jc w:val="both"/>
        <w:rPr>
          <w:rFonts w:ascii="Times New Roman" w:hAnsi="Times New Roman" w:cs="Times New Roman"/>
        </w:rPr>
      </w:pPr>
      <w:r>
        <w:rPr>
          <w:rFonts w:cs="Times New Roman" w:ascii="Times New Roman" w:hAnsi="Times New Roman"/>
        </w:rPr>
        <w:t>ПРИЛОЖЕНИЯ</w:t>
      </w:r>
    </w:p>
    <w:p>
      <w:pPr>
        <w:pStyle w:val="Normal"/>
        <w:numPr>
          <w:ilvl w:val="0"/>
          <w:numId w:val="0"/>
        </w:numPr>
        <w:ind w:firstLine="360"/>
        <w:jc w:val="both"/>
        <w:outlineLvl w:val="2"/>
        <w:rPr>
          <w:rFonts w:ascii="Times New Roman" w:hAnsi="Times New Roman" w:cs="Times New Roman"/>
        </w:rPr>
      </w:pPr>
      <w:bookmarkStart w:id="17" w:name="bookmark32"/>
      <w:r>
        <w:rPr>
          <w:rFonts w:cs="Times New Roman" w:ascii="Times New Roman" w:hAnsi="Times New Roman"/>
        </w:rPr>
        <w:t>К ИСТОРИИ РИГИ.</w:t>
      </w:r>
      <w:bookmarkEnd w:id="17"/>
    </w:p>
    <w:p>
      <w:pPr>
        <w:pStyle w:val="Normal"/>
        <w:jc w:val="both"/>
        <w:rPr>
          <w:rFonts w:ascii="Times New Roman" w:hAnsi="Times New Roman" w:cs="Times New Roman"/>
        </w:rPr>
      </w:pP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lang w:val="la-VA" w:eastAsia="la-VA" w:bidi="la-VA"/>
        </w:rPr>
        <w:t>* *</w:t>
      </w:r>
    </w:p>
    <w:p>
      <w:pPr>
        <w:pStyle w:val="Normal"/>
        <w:ind w:firstLine="360"/>
        <w:jc w:val="both"/>
        <w:rPr>
          <w:rFonts w:ascii="Times New Roman" w:hAnsi="Times New Roman" w:cs="Times New Roman"/>
        </w:rPr>
      </w:pPr>
      <w:r>
        <w:rPr>
          <w:rFonts w:cs="Times New Roman" w:ascii="Times New Roman" w:hAnsi="Times New Roman"/>
        </w:rPr>
        <w:t>В оффициальном издании сочинение Ю. Ф. Самарина „История Риги" озаглавлено: „Общественное устройство города Риги. -Изследование воммисоии, назначенной министром внутренних дел. 1846-1848. Том первый". На обороте заглавного листа значится: „Печатано по привазанию министра внутренних дел. С. -Петербург. В типографии министерства внутрен</w:t>
        <w:softHyphen/>
        <w:t>них дел. 185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numPr>
          <w:ilvl w:val="0"/>
          <w:numId w:val="0"/>
        </w:numPr>
        <w:ind w:left="360" w:hanging="360"/>
        <w:jc w:val="both"/>
        <w:outlineLvl w:val="4"/>
        <w:rPr>
          <w:rFonts w:ascii="Times New Roman" w:hAnsi="Times New Roman" w:cs="Times New Roman"/>
        </w:rPr>
      </w:pPr>
      <w:bookmarkStart w:id="18" w:name="bookmark34"/>
      <w:r>
        <w:rPr>
          <w:rFonts w:cs="Times New Roman" w:ascii="Times New Roman" w:hAnsi="Times New Roman"/>
        </w:rPr>
        <w:t>Предисловие к первому тому книги „Обществен</w:t>
        <w:softHyphen/>
        <w:t>ное устройство г. Рнги“.</w:t>
      </w:r>
      <w:bookmarkEnd w:id="18"/>
    </w:p>
    <w:p>
      <w:pPr>
        <w:pStyle w:val="Normal"/>
        <w:jc w:val="both"/>
        <w:rPr>
          <w:rFonts w:ascii="Times New Roman" w:hAnsi="Times New Roman" w:cs="Times New Roman"/>
        </w:rPr>
      </w:pPr>
      <w:r>
        <w:rPr>
          <w:rFonts w:cs="Times New Roman" w:ascii="Times New Roman" w:hAnsi="Times New Roman"/>
        </w:rPr>
        <w:t>(по изданию 1852 г.).</w:t>
      </w:r>
    </w:p>
    <w:p>
      <w:pPr>
        <w:pStyle w:val="Normal"/>
        <w:ind w:firstLine="360"/>
        <w:jc w:val="both"/>
        <w:rPr>
          <w:rFonts w:ascii="Times New Roman" w:hAnsi="Times New Roman" w:cs="Times New Roman"/>
        </w:rPr>
      </w:pPr>
      <w:r>
        <w:rPr>
          <w:rFonts w:cs="Times New Roman" w:ascii="Times New Roman" w:hAnsi="Times New Roman"/>
        </w:rPr>
        <w:t>Высочайше утвержденнным мнением Государственного Совета 19 октября 1833 года повелено было: „по окончании дела о привилегиях Остзейских губерний, войти в соображение на счет преобразования городового управления в Риге, сообразно с прямою надобностию".</w:t>
      </w:r>
    </w:p>
    <w:p>
      <w:pPr>
        <w:pStyle w:val="Normal"/>
        <w:ind w:firstLine="360"/>
        <w:jc w:val="both"/>
        <w:rPr>
          <w:rFonts w:ascii="Times New Roman" w:hAnsi="Times New Roman" w:cs="Times New Roman"/>
        </w:rPr>
      </w:pPr>
      <w:r>
        <w:rPr>
          <w:rFonts w:cs="Times New Roman" w:ascii="Times New Roman" w:hAnsi="Times New Roman"/>
        </w:rPr>
        <w:t>После того, в 1842 году, по представлению министра внут</w:t>
        <w:softHyphen/>
        <w:t>ренних дел, состоялось Высочайшее повеление о принятии общих мер к устройству общественного управления и улуч</w:t>
        <w:softHyphen/>
        <w:t>шению хозяйства во всех городах империи. С этою целию, при хозяйственном департаменте учреждено временное отде</w:t>
        <w:softHyphen/>
        <w:t>ление, с потребным числом чиновников особых поручений, для необходимых исследований в городах, я гражданских то, пографов - для хозяйственной съемки городских земель. Пер</w:t>
        <w:softHyphen/>
        <w:t>вым делом сего нового управления было открытие местных работ по нескольким губерниям, и в том числе по Лифляндской, как одной из самых замечательных по историческому развитию и положению городского устройства. К работам этим приступленОч было на первый раз в одних уездных и за</w:t>
        <w:softHyphen/>
        <w:t>штатных городах Лифляндской губернии, которые и были окон</w:t>
        <w:softHyphen/>
        <w:t>чательно исследованы и описаны чиновником особых поручений коллежским советником Штакельбергом и командированным ему в помощь титулярным советником Беклемишевым.</w:t>
      </w:r>
    </w:p>
    <w:p>
      <w:pPr>
        <w:pStyle w:val="Normal"/>
        <w:ind w:firstLine="360"/>
        <w:jc w:val="both"/>
        <w:rPr>
          <w:rFonts w:ascii="Times New Roman" w:hAnsi="Times New Roman" w:cs="Times New Roman"/>
        </w:rPr>
      </w:pPr>
      <w:r>
        <w:rPr>
          <w:rFonts w:cs="Times New Roman" w:ascii="Times New Roman" w:hAnsi="Times New Roman"/>
        </w:rPr>
        <w:t>Между тем, в 1845 году изданы окончательно первые две части Местного Свода Остзейских губерний; посему министръ</w:t>
      </w:r>
    </w:p>
    <w:p>
      <w:pPr>
        <w:pStyle w:val="Normal"/>
        <w:ind w:firstLine="360"/>
        <w:jc w:val="both"/>
        <w:rPr>
          <w:rFonts w:ascii="Times New Roman" w:hAnsi="Times New Roman" w:cs="Times New Roman"/>
        </w:rPr>
      </w:pPr>
      <w:r>
        <w:rPr>
          <w:rFonts w:cs="Times New Roman" w:ascii="Times New Roman" w:hAnsi="Times New Roman"/>
        </w:rPr>
        <w:t>внутренних дел, во исполнение Высочайшей воли, последо</w:t>
        <w:softHyphen/>
        <w:t>вавшей в 1833 и впоследствии подтвержденной в 1842 г., учре</w:t>
        <w:softHyphen/>
        <w:t>дил в Риге особую коммиссию для предварительных исследо</w:t>
        <w:softHyphen/>
        <w:t>ваний и соображений.</w:t>
      </w:r>
    </w:p>
    <w:p>
      <w:pPr>
        <w:pStyle w:val="Normal"/>
        <w:ind w:firstLine="360"/>
        <w:jc w:val="both"/>
        <w:rPr>
          <w:rFonts w:ascii="Times New Roman" w:hAnsi="Times New Roman" w:cs="Times New Roman"/>
        </w:rPr>
      </w:pPr>
      <w:r>
        <w:rPr>
          <w:rFonts w:cs="Times New Roman" w:ascii="Times New Roman" w:hAnsi="Times New Roman"/>
        </w:rPr>
        <w:t>Старшим членом коммиссии назначен был чиновник осо</w:t>
        <w:softHyphen/>
        <w:t>бых поручений при министре, коллежский советник Ханыков, членами: коллежские советники Штакельберг и Капгер и над</w:t>
        <w:softHyphen/>
        <w:t>ворный советник Вульф, делопроизводителем - титулярный советник Беклемишев. Сверх того при коммиссии состояли ти</w:t>
        <w:softHyphen/>
        <w:t>тулярные советники Самарин, Головин и Рудницкий, а для производства съемок назначены были в распоряжение старшего члена, под надзором губернского землемера, семь гражданских топографов.</w:t>
      </w:r>
    </w:p>
    <w:p>
      <w:pPr>
        <w:pStyle w:val="Normal"/>
        <w:ind w:firstLine="360"/>
        <w:jc w:val="both"/>
        <w:rPr>
          <w:rFonts w:ascii="Times New Roman" w:hAnsi="Times New Roman" w:cs="Times New Roman"/>
        </w:rPr>
      </w:pPr>
      <w:r>
        <w:rPr>
          <w:rFonts w:cs="Times New Roman" w:ascii="Times New Roman" w:hAnsi="Times New Roman"/>
        </w:rPr>
        <w:t>Коммиссия 9 июня 1845 года открыла заседания свои, упразднена же в июле месяце 1848 года.</w:t>
      </w:r>
    </w:p>
    <w:p>
      <w:pPr>
        <w:pStyle w:val="Normal"/>
        <w:ind w:firstLine="360"/>
        <w:jc w:val="both"/>
        <w:rPr>
          <w:rFonts w:ascii="Times New Roman" w:hAnsi="Times New Roman" w:cs="Times New Roman"/>
        </w:rPr>
      </w:pPr>
      <w:r>
        <w:rPr>
          <w:rFonts w:cs="Times New Roman" w:ascii="Times New Roman" w:hAnsi="Times New Roman"/>
        </w:rPr>
        <w:t>Коммиссии вменено было в обязанность:</w:t>
      </w:r>
    </w:p>
    <w:p>
      <w:pPr>
        <w:pStyle w:val="Normal"/>
        <w:tabs>
          <w:tab w:val="clear" w:pos="708"/>
          <w:tab w:val="left" w:pos="1492" w:leader="none"/>
        </w:tabs>
        <w:ind w:firstLine="360"/>
        <w:jc w:val="both"/>
        <w:rPr>
          <w:rFonts w:ascii="Times New Roman" w:hAnsi="Times New Roman" w:cs="Times New Roman"/>
        </w:rPr>
      </w:pPr>
      <w:r>
        <w:rPr>
          <w:rFonts w:cs="Times New Roman" w:ascii="Times New Roman" w:hAnsi="Times New Roman"/>
        </w:rPr>
        <w:t>1.</w:t>
        <w:tab/>
        <w:t>Собрать документальные сведения: об историческом раз</w:t>
        <w:softHyphen/>
        <w:t>витии и современном состоянии рижского городского управления и сословного устройства, о городской собственности и обществен</w:t>
        <w:softHyphen/>
        <w:t>ном хозяйстве вообще.</w:t>
      </w:r>
    </w:p>
    <w:p>
      <w:pPr>
        <w:pStyle w:val="Normal"/>
        <w:tabs>
          <w:tab w:val="clear" w:pos="708"/>
          <w:tab w:val="left" w:pos="1478" w:leader="none"/>
        </w:tabs>
        <w:ind w:firstLine="360"/>
        <w:jc w:val="both"/>
        <w:rPr>
          <w:rFonts w:ascii="Times New Roman" w:hAnsi="Times New Roman" w:cs="Times New Roman"/>
        </w:rPr>
      </w:pPr>
      <w:r>
        <w:rPr>
          <w:rFonts w:cs="Times New Roman" w:ascii="Times New Roman" w:hAnsi="Times New Roman"/>
        </w:rPr>
        <w:t>2.</w:t>
        <w:tab/>
        <w:t>Представить по каждой части систематические отчеты на основании собранных сведений.</w:t>
      </w:r>
    </w:p>
    <w:p>
      <w:pPr>
        <w:pStyle w:val="Normal"/>
        <w:tabs>
          <w:tab w:val="clear" w:pos="708"/>
          <w:tab w:val="left" w:pos="1485" w:leader="none"/>
        </w:tabs>
        <w:ind w:firstLine="360"/>
        <w:jc w:val="both"/>
        <w:rPr>
          <w:rFonts w:ascii="Times New Roman" w:hAnsi="Times New Roman" w:cs="Times New Roman"/>
        </w:rPr>
      </w:pPr>
      <w:r>
        <w:rPr>
          <w:rFonts w:cs="Times New Roman" w:ascii="Times New Roman" w:hAnsi="Times New Roman"/>
        </w:rPr>
        <w:t>3.</w:t>
        <w:tab/>
        <w:t>Руководствуясь означенными данными, изготовить сообра</w:t>
        <w:softHyphen/>
        <w:t>жения о необходимых улучшениях и преобразованиях.</w:t>
      </w:r>
    </w:p>
    <w:p>
      <w:pPr>
        <w:pStyle w:val="Normal"/>
        <w:ind w:firstLine="360"/>
        <w:jc w:val="both"/>
        <w:rPr>
          <w:rFonts w:ascii="Times New Roman" w:hAnsi="Times New Roman" w:cs="Times New Roman"/>
        </w:rPr>
      </w:pPr>
      <w:r>
        <w:rPr>
          <w:rFonts w:cs="Times New Roman" w:ascii="Times New Roman" w:hAnsi="Times New Roman"/>
        </w:rPr>
        <w:t>Для исполнения сего требовались обширные и многосложные работы.</w:t>
      </w:r>
    </w:p>
    <w:p>
      <w:pPr>
        <w:pStyle w:val="Normal"/>
        <w:tabs>
          <w:tab w:val="clear" w:pos="708"/>
          <w:tab w:val="left" w:pos="2868" w:leader="none"/>
        </w:tabs>
        <w:jc w:val="both"/>
        <w:rPr>
          <w:rFonts w:ascii="Times New Roman" w:hAnsi="Times New Roman" w:cs="Times New Roman"/>
        </w:rPr>
      </w:pPr>
      <w:r>
        <w:rPr>
          <w:rFonts w:cs="Times New Roman" w:ascii="Times New Roman" w:hAnsi="Times New Roman"/>
        </w:rPr>
        <w:t>I.</w:t>
        <w:tab/>
        <w:t>Собрание исторических сведений.</w:t>
      </w:r>
    </w:p>
    <w:p>
      <w:pPr>
        <w:pStyle w:val="Normal"/>
        <w:tabs>
          <w:tab w:val="clear" w:pos="708"/>
          <w:tab w:val="left" w:pos="1480" w:leader="none"/>
        </w:tabs>
        <w:ind w:firstLine="360"/>
        <w:jc w:val="both"/>
        <w:rPr>
          <w:rFonts w:ascii="Times New Roman" w:hAnsi="Times New Roman" w:cs="Times New Roman"/>
        </w:rPr>
      </w:pPr>
      <w:r>
        <w:rPr>
          <w:rFonts w:cs="Times New Roman" w:ascii="Times New Roman" w:hAnsi="Times New Roman"/>
        </w:rPr>
        <w:t>1.</w:t>
        <w:tab/>
        <w:t>В Риге, в различное время/издаваемы были городскими властями и губернским начальством по всем отраслям адми</w:t>
        <w:softHyphen/>
        <w:t>нистрации, разные уставы, правила и инструкции. Хотя большая часть из них не была утверждена законодательною властию, однакоже городские чины нередко руководствовались ими. Между тем многие из этих постановлений не только не были обнаро</w:t>
        <w:softHyphen/>
        <w:t>дованы, но сохранялись лишь в редких копиях в архивах разных присутственных мест. Посему прежде всего предстояла необходимость собрать эти документы и расположить их по со</w:t>
        <w:softHyphen/>
        <w:t>держанию в историческом порядке. Для исполнения сего учреж ден был генерал-губернатором, под председательством стар</w:t>
        <w:softHyphen/>
        <w:t>шего члена ревизующей коммиссии, комитет из 28 городских чинов.</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2.</w:t>
        <w:tab/>
        <w:t>Независимо от этих документов, исторические сведения о постепенном развитии рижской городской общины должно было почерпать из местных летописей, записок и протоколов двух городских гильдий. Лишь немногие из этих источников были изданы, большинство же заключалось в рукописях, нередко на трудно понятном древне-немецком языке. Изучение этих памятников, равно как всего обнародованного об истории Риги, возложено было на титулярного советника Самарина.</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rPr>
        <w:t>3.</w:t>
        <w:tab/>
        <w:t>Наконец, важное пособие для пополнения истории городского управления в последние 100 лет представлял архив главного местного начальства, т. е. генерал-губернаторской канцелярии. По разрешению генерала Головина, извлечение нужных выписок из этого архива поручено было титулярному советнику Руд</w:t>
        <w:softHyphen/>
        <w:t>ницкому.</w:t>
      </w:r>
    </w:p>
    <w:p>
      <w:pPr>
        <w:pStyle w:val="Normal"/>
        <w:tabs>
          <w:tab w:val="clear" w:pos="708"/>
          <w:tab w:val="left" w:pos="1842" w:leader="none"/>
        </w:tabs>
        <w:jc w:val="both"/>
        <w:rPr>
          <w:rFonts w:ascii="Times New Roman" w:hAnsi="Times New Roman" w:cs="Times New Roman"/>
        </w:rPr>
      </w:pPr>
      <w:r>
        <w:rPr>
          <w:rFonts w:cs="Times New Roman" w:ascii="Times New Roman" w:hAnsi="Times New Roman"/>
        </w:rPr>
        <w:t>II.</w:t>
        <w:tab/>
        <w:t>Собрание статистических сведений.</w:t>
      </w:r>
    </w:p>
    <w:p>
      <w:pPr>
        <w:pStyle w:val="Normal"/>
        <w:ind w:firstLine="360"/>
        <w:jc w:val="both"/>
        <w:rPr>
          <w:rFonts w:ascii="Times New Roman" w:hAnsi="Times New Roman" w:cs="Times New Roman"/>
        </w:rPr>
      </w:pPr>
      <w:r>
        <w:rPr>
          <w:rFonts w:cs="Times New Roman" w:ascii="Times New Roman" w:hAnsi="Times New Roman"/>
        </w:rPr>
        <w:t>Кроме специальных исследований о современном состоянии различных частей городского управления и хозяйства, коммиссии необходимо было собрать общие статистические сведения, как о народонаселении, так и о промышленности города. С этою целью предложено было городскому начальству предварительно 400, а потом 120 дополнительных вопросов; сверх того приступлено к собиранию подробных данных о наличном народонаселении- чрез городскую полицию, о движении народонаселения-при по</w:t>
        <w:softHyphen/>
        <w:t>собии духовного начальства, о заграничном торге-через тамо</w:t>
        <w:softHyphen/>
        <w:t>женное ведомство, о ремесленной промышленности-по допросам всехъ' городских ремесленников чрез титулярного советника Беклемишева.</w:t>
      </w:r>
    </w:p>
    <w:p>
      <w:pPr>
        <w:pStyle w:val="Normal"/>
        <w:tabs>
          <w:tab w:val="clear" w:pos="708"/>
          <w:tab w:val="left" w:pos="585" w:leader="none"/>
        </w:tabs>
        <w:ind w:firstLine="360"/>
        <w:jc w:val="both"/>
        <w:rPr>
          <w:rFonts w:ascii="Times New Roman" w:hAnsi="Times New Roman" w:cs="Times New Roman"/>
        </w:rPr>
      </w:pPr>
      <w:r>
        <w:rPr>
          <w:rFonts w:cs="Times New Roman" w:ascii="Times New Roman" w:hAnsi="Times New Roman"/>
        </w:rPr>
        <w:t>III.</w:t>
        <w:tab/>
        <w:t>Собрание сведений относительно городского няущества и хозяйства.</w:t>
      </w:r>
    </w:p>
    <w:p>
      <w:pPr>
        <w:pStyle w:val="Normal"/>
        <w:ind w:firstLine="360"/>
        <w:jc w:val="both"/>
        <w:rPr>
          <w:rFonts w:ascii="Times New Roman" w:hAnsi="Times New Roman" w:cs="Times New Roman"/>
        </w:rPr>
      </w:pPr>
      <w:r>
        <w:rPr>
          <w:rFonts w:cs="Times New Roman" w:ascii="Times New Roman" w:hAnsi="Times New Roman"/>
        </w:rPr>
        <w:t>1; Важнейшим делом в этом отношении было приведение в известность городского бюджета. Исполнение сего затрудня</w:t>
        <w:softHyphen/>
        <w:t>лось с одной стороны тем, что до 1845 года сметы составля</w:t>
        <w:softHyphen/>
        <w:t>лись произвольно и заключали только валовые итоги, с другой, что разные отрасли городского хозяйства разделены были между независимыми друг от друга присутствиями, имевшими каждое особую смету. По распоряжению генерал-губернатора, в 1847 году, поручено было городскому начальству составить по коммиссии городской кассы, квартирному правлению, кассам городского освещения и по управлению городского призрения, подробные си</w:t>
        <w:softHyphen/>
        <w:t>стематические сметы, со всеми нужными для оценки валовыхъ</w:t>
      </w:r>
    </w:p>
    <w:p>
      <w:pPr>
        <w:pStyle w:val="Normal"/>
        <w:ind w:firstLine="360"/>
        <w:jc w:val="both"/>
        <w:rPr>
          <w:rFonts w:ascii="Times New Roman" w:hAnsi="Times New Roman" w:cs="Times New Roman"/>
        </w:rPr>
      </w:pPr>
      <w:r>
        <w:rPr>
          <w:rFonts w:cs="Times New Roman" w:ascii="Times New Roman" w:hAnsi="Times New Roman"/>
        </w:rPr>
        <w:t>цифр рассчетами и приложениями. Руководствовать городских чинов в этот деле поручено было титулярному советнику Рудницкому.</w:t>
      </w:r>
    </w:p>
    <w:p>
      <w:pPr>
        <w:pStyle w:val="Normal"/>
        <w:tabs>
          <w:tab w:val="clear" w:pos="708"/>
          <w:tab w:val="left" w:pos="1430" w:leader="none"/>
        </w:tabs>
        <w:ind w:firstLine="360"/>
        <w:jc w:val="both"/>
        <w:rPr>
          <w:rFonts w:ascii="Times New Roman" w:hAnsi="Times New Roman" w:cs="Times New Roman"/>
        </w:rPr>
      </w:pPr>
      <w:r>
        <w:rPr>
          <w:rFonts w:cs="Times New Roman" w:ascii="Times New Roman" w:hAnsi="Times New Roman"/>
        </w:rPr>
        <w:t>2.</w:t>
        <w:tab/>
        <w:t>Рижскому городскому обществу принадлежат обширные по</w:t>
        <w:softHyphen/>
        <w:t>земельные дачи, как в городской черте расположенные, так и приписанные к поземельным городским имениям. Послед</w:t>
        <w:softHyphen/>
        <w:t>ним еще имелись довольно удовлетворительные планы, но отно</w:t>
        <w:softHyphen/>
        <w:t>сительно первых межевые документы почти не существовали вовсе. Для устранения сего приступлено было к подробной си</w:t>
        <w:softHyphen/>
        <w:t>стематической съемке всего городского округа, посредством со</w:t>
        <w:softHyphen/>
        <w:t>стоявших при старшем члене ревизующей коммиссии топо</w:t>
        <w:softHyphen/>
        <w:t>графов.</w:t>
      </w:r>
    </w:p>
    <w:p>
      <w:pPr>
        <w:pStyle w:val="Normal"/>
        <w:tabs>
          <w:tab w:val="clear" w:pos="708"/>
          <w:tab w:val="left" w:pos="1434" w:leader="none"/>
        </w:tabs>
        <w:ind w:firstLine="360"/>
        <w:jc w:val="both"/>
        <w:rPr>
          <w:rFonts w:ascii="Times New Roman" w:hAnsi="Times New Roman" w:cs="Times New Roman"/>
        </w:rPr>
      </w:pPr>
      <w:r>
        <w:rPr>
          <w:rFonts w:cs="Times New Roman" w:ascii="Times New Roman" w:hAnsi="Times New Roman"/>
        </w:rPr>
        <w:t>3.</w:t>
        <w:tab/>
        <w:t>Имевшиеся у городского начальства хозяйственные описания одиннадцати населенных городских имений были крайне неполны и неудовлетворительны. Изготовление подробных, на местных исследованиях основанных описей этих имений поручено было коллежскому советнику Капгеру и титулярному советнику Головину.</w:t>
      </w:r>
    </w:p>
    <w:p>
      <w:pPr>
        <w:pStyle w:val="Normal"/>
        <w:tabs>
          <w:tab w:val="clear" w:pos="708"/>
          <w:tab w:val="left" w:pos="1434" w:leader="none"/>
        </w:tabs>
        <w:ind w:firstLine="360"/>
        <w:jc w:val="both"/>
        <w:rPr>
          <w:rFonts w:ascii="Times New Roman" w:hAnsi="Times New Roman" w:cs="Times New Roman"/>
        </w:rPr>
      </w:pPr>
      <w:r>
        <w:rPr>
          <w:rFonts w:cs="Times New Roman" w:ascii="Times New Roman" w:hAnsi="Times New Roman"/>
        </w:rPr>
        <w:t>4.</w:t>
        <w:tab/>
        <w:t>Сведений о положении городских лесов не было вовсе; по распоряжению коммиссии, приведение в известность действитель</w:t>
        <w:softHyphen/>
        <w:t>ного состояния их и способов к сбережению возложено на особого ученого лесничего.</w:t>
      </w:r>
    </w:p>
    <w:p>
      <w:pPr>
        <w:pStyle w:val="Normal"/>
        <w:tabs>
          <w:tab w:val="clear" w:pos="708"/>
          <w:tab w:val="left" w:pos="1430" w:leader="none"/>
        </w:tabs>
        <w:ind w:firstLine="360"/>
        <w:jc w:val="both"/>
        <w:rPr>
          <w:rFonts w:ascii="Times New Roman" w:hAnsi="Times New Roman" w:cs="Times New Roman"/>
        </w:rPr>
      </w:pPr>
      <w:r>
        <w:rPr>
          <w:rFonts w:cs="Times New Roman" w:ascii="Times New Roman" w:hAnsi="Times New Roman"/>
        </w:rPr>
        <w:t>5.</w:t>
        <w:tab/>
        <w:t>Сбор с домовладельцев составлял одну из важных статей городских доходов, но производился в Риге на осно</w:t>
        <w:softHyphen/>
        <w:t>вании страховой оценки домов, нередко не соответствующей доходности недвижимого имущества. Для производства оценки по доходу, назначена была генерал-губернатором особая коммиссия из депутатов от городских сословий, которой дана была подробная инструкция. Содействовать разрешению возникавших в коммиссии недоумений поручено было титулярцому советнику Рудницкому.</w:t>
      </w:r>
    </w:p>
    <w:p>
      <w:pPr>
        <w:pStyle w:val="Normal"/>
        <w:tabs>
          <w:tab w:val="clear" w:pos="708"/>
          <w:tab w:val="left" w:pos="1434" w:leader="none"/>
        </w:tabs>
        <w:ind w:firstLine="360"/>
        <w:jc w:val="both"/>
        <w:rPr>
          <w:rFonts w:ascii="Times New Roman" w:hAnsi="Times New Roman" w:cs="Times New Roman"/>
        </w:rPr>
      </w:pPr>
      <w:r>
        <w:rPr>
          <w:rFonts w:cs="Times New Roman" w:ascii="Times New Roman" w:hAnsi="Times New Roman"/>
        </w:rPr>
        <w:t>6.</w:t>
        <w:tab/>
        <w:t>Изготовление описи принадлежащих городу зданий и дви</w:t>
        <w:softHyphen/>
        <w:t>жимого имущества поручено было коллежскому советнику Капгеру.</w:t>
      </w:r>
    </w:p>
    <w:p>
      <w:pPr>
        <w:pStyle w:val="Normal"/>
        <w:tabs>
          <w:tab w:val="clear" w:pos="708"/>
          <w:tab w:val="left" w:pos="390" w:leader="none"/>
        </w:tabs>
        <w:jc w:val="both"/>
        <w:rPr>
          <w:rFonts w:ascii="Times New Roman" w:hAnsi="Times New Roman" w:cs="Times New Roman"/>
        </w:rPr>
      </w:pPr>
      <w:r>
        <w:rPr>
          <w:rFonts w:cs="Times New Roman" w:ascii="Times New Roman" w:hAnsi="Times New Roman"/>
        </w:rPr>
        <w:t>IV.</w:t>
        <w:tab/>
        <w:t>Прнведевие в известность совреиенного состояния городского управления.</w:t>
      </w:r>
    </w:p>
    <w:p>
      <w:pPr>
        <w:pStyle w:val="Normal"/>
        <w:ind w:firstLine="360"/>
        <w:jc w:val="both"/>
        <w:rPr>
          <w:rFonts w:ascii="Times New Roman" w:hAnsi="Times New Roman" w:cs="Times New Roman"/>
        </w:rPr>
      </w:pPr>
      <w:r>
        <w:rPr>
          <w:rFonts w:cs="Times New Roman" w:ascii="Times New Roman" w:hAnsi="Times New Roman"/>
        </w:rPr>
        <w:t>Главным средством для приведения в известность современ</w:t>
        <w:softHyphen/>
        <w:t>ного состояния городского управления были ревизии различных присутственных мест. Таковым ревизиям подвергнуты: а) про</w:t>
        <w:softHyphen/>
        <w:t>токолы камеральных или тайных совещаний городского на</w:t>
        <w:softHyphen/>
        <w:t>чальства; б) административное делопроизводство магистрата; в) ком</w:t>
        <w:softHyphen/>
      </w:r>
    </w:p>
    <w:p>
      <w:pPr>
        <w:pStyle w:val="Normal"/>
        <w:ind w:firstLine="360"/>
        <w:jc w:val="both"/>
        <w:rPr>
          <w:rFonts w:ascii="Times New Roman" w:hAnsi="Times New Roman" w:cs="Times New Roman"/>
        </w:rPr>
      </w:pPr>
      <w:r>
        <w:rPr>
          <w:rFonts w:cs="Times New Roman" w:ascii="Times New Roman" w:hAnsi="Times New Roman"/>
        </w:rPr>
        <w:t>миссия городской кассы; г) квартирное правление; д) податное правление; е) кемерейный суд; ж) цеховой суд; з) веттгерихт по части торговой полиции; и) питейное и акцизное управление; и) хозяйственная часть городской полиции; к) кемерейная касса; л) касса веттгерихта; м) капитал погашения городского долга; н) хозяйственная инспекция; о) контора добровольных складов и городской важни; п) шпнкарная касса и управление городскими трактирами; р) капитал для увеличения содержания магистрат</w:t>
        <w:softHyphen/>
        <w:t>ских чинов; с) пенсионный магистратский капитал; т) вейдеколлегия; у) цеховые кассы.</w:t>
      </w:r>
    </w:p>
    <w:p>
      <w:pPr>
        <w:pStyle w:val="Normal"/>
        <w:ind w:firstLine="360"/>
        <w:jc w:val="both"/>
        <w:rPr>
          <w:rFonts w:ascii="Times New Roman" w:hAnsi="Times New Roman" w:cs="Times New Roman"/>
        </w:rPr>
      </w:pPr>
      <w:r>
        <w:rPr>
          <w:rFonts w:cs="Times New Roman" w:ascii="Times New Roman" w:hAnsi="Times New Roman"/>
        </w:rPr>
        <w:t>Все эти ревизии возложены были на коллежского советника Штакельберга, за исключением ревизии квартирного правления, произведенной надворным советником Вульфом, и цехового суда, обревизованного титулярным советником Беклемишевым.</w:t>
      </w:r>
    </w:p>
    <w:p>
      <w:pPr>
        <w:pStyle w:val="Normal"/>
        <w:ind w:firstLine="360"/>
        <w:jc w:val="both"/>
        <w:rPr>
          <w:rFonts w:ascii="Times New Roman" w:hAnsi="Times New Roman" w:cs="Times New Roman"/>
        </w:rPr>
      </w:pPr>
      <w:r>
        <w:rPr>
          <w:rFonts w:cs="Times New Roman" w:ascii="Times New Roman" w:hAnsi="Times New Roman"/>
        </w:rPr>
        <w:t>В пособие коллежскому советнику Штакельбергу, назначены были временно титулярные советники: Беклемишев, Рудницкий и Головин.</w:t>
      </w:r>
    </w:p>
    <w:p>
      <w:pPr>
        <w:pStyle w:val="Normal"/>
        <w:tabs>
          <w:tab w:val="clear" w:pos="708"/>
          <w:tab w:val="left" w:pos="355" w:leader="none"/>
        </w:tabs>
        <w:jc w:val="both"/>
        <w:rPr>
          <w:rFonts w:ascii="Times New Roman" w:hAnsi="Times New Roman" w:cs="Times New Roman"/>
        </w:rPr>
      </w:pPr>
      <w:r>
        <w:rPr>
          <w:rFonts w:cs="Times New Roman" w:ascii="Times New Roman" w:hAnsi="Times New Roman"/>
        </w:rPr>
        <w:t>V.</w:t>
        <w:tab/>
        <w:t>Изготовление предположений по улучшению общественного хозяйства^ сословного устройства н городского управления в Риге.</w:t>
      </w:r>
    </w:p>
    <w:p>
      <w:pPr>
        <w:pStyle w:val="Normal"/>
        <w:ind w:firstLine="360"/>
        <w:jc w:val="both"/>
        <w:rPr>
          <w:rFonts w:ascii="Times New Roman" w:hAnsi="Times New Roman" w:cs="Times New Roman"/>
        </w:rPr>
      </w:pPr>
      <w:r>
        <w:rPr>
          <w:rFonts w:cs="Times New Roman" w:ascii="Times New Roman" w:hAnsi="Times New Roman"/>
        </w:rPr>
        <w:t>Критический разбор общественного хозяйства, сословного устрой</w:t>
        <w:softHyphen/>
        <w:t>ства и городского управления в Риге, равно как изготовление проэкта нужных преобразований по этим частям возложен был на старшего члена ревизующей коммиссии коллежского советника Ханыкова.</w:t>
      </w:r>
    </w:p>
    <w:p>
      <w:pPr>
        <w:pStyle w:val="Normal"/>
        <w:ind w:firstLine="360"/>
        <w:jc w:val="both"/>
        <w:rPr>
          <w:rFonts w:ascii="Times New Roman" w:hAnsi="Times New Roman" w:cs="Times New Roman"/>
        </w:rPr>
      </w:pPr>
      <w:r>
        <w:rPr>
          <w:rFonts w:cs="Times New Roman" w:ascii="Times New Roman" w:hAnsi="Times New Roman"/>
        </w:rPr>
        <w:t>В первой половине 1848 года, почти все означенные работы были довершены: копии с уставов и инструкций по городской администрации собраны; изготовлено подробное историческое иссле</w:t>
        <w:softHyphen/>
        <w:t>дование о постепенном развитии рижской городской общины от ХШ века до настоящего времени; составлены: поименные списки членов градского общества, равно как городских обывателей принадлежащих к расколу; подробные табели всего городского народонаселения, по сословиям, промыслам и месту жительства; систематический обзор движения народонаселения в Риге; особые исследования о местных раскольниках и о положении ремесленной части в городе; почти довершена съемка городского округа; изготовлены подробные инвентари городских имений и принадле</w:t>
        <w:softHyphen/>
        <w:t>жащих городу зданий и движимости, равно как описание город</w:t>
        <w:softHyphen/>
        <w:t>ских лесов; окончена оценка частных домов в старом го</w:t>
        <w:softHyphen/>
        <w:t>роде; в первый раз напечатана подробная систематическая</w:t>
      </w:r>
    </w:p>
    <w:p>
      <w:pPr>
        <w:pStyle w:val="Normal"/>
        <w:tabs>
          <w:tab w:val="clear" w:pos="708"/>
          <w:tab w:val="left" w:pos="6371" w:leader="none"/>
        </w:tabs>
        <w:jc w:val="both"/>
        <w:rPr>
          <w:rFonts w:ascii="Times New Roman" w:hAnsi="Times New Roman" w:cs="Times New Roman"/>
        </w:rPr>
      </w:pPr>
      <w:r>
        <w:rPr>
          <w:rFonts w:cs="Times New Roman" w:ascii="Times New Roman" w:hAnsi="Times New Roman"/>
        </w:rPr>
        <w:t>Соя. Ю. Самарииа. VII.</w:t>
        <w:tab/>
        <w:t>35</w:t>
      </w:r>
    </w:p>
    <w:p>
      <w:pPr>
        <w:pStyle w:val="Normal"/>
        <w:ind w:firstLine="360"/>
        <w:jc w:val="both"/>
        <w:rPr>
          <w:rFonts w:ascii="Times New Roman" w:hAnsi="Times New Roman" w:cs="Times New Roman"/>
        </w:rPr>
      </w:pPr>
      <w:r>
        <w:rPr>
          <w:rFonts w:cs="Times New Roman" w:ascii="Times New Roman" w:hAnsi="Times New Roman"/>
        </w:rPr>
        <w:t>смета по всем отраслям городского хозяйства; представлены отдельные отчеты о ревизиях разных присутственных мест и касс, равно как указания недостатков настоящего положения торгового управления и ремесленного устройства в Риге; нако</w:t>
        <w:softHyphen/>
        <w:t>нец составлен подробный разбор всех видов городского хозяйства, равно как сословного устройства и городского управ</w:t>
        <w:softHyphen/>
        <w:t>ления и предположены миры к устранению замеченных по этим частям недостатков.</w:t>
      </w:r>
    </w:p>
    <w:p>
      <w:pPr>
        <w:pStyle w:val="Normal"/>
        <w:ind w:firstLine="360"/>
        <w:jc w:val="both"/>
        <w:rPr>
          <w:rFonts w:ascii="Times New Roman" w:hAnsi="Times New Roman" w:cs="Times New Roman"/>
        </w:rPr>
      </w:pPr>
      <w:r>
        <w:rPr>
          <w:rFonts w:cs="Times New Roman" w:ascii="Times New Roman" w:hAnsi="Times New Roman"/>
        </w:rPr>
        <w:t>Чтобы облегчить пользование этими работами при окончатель</w:t>
        <w:softHyphen/>
        <w:t>ном обсуждении высшим правительством предположений по преобразованию рижского городского устройства, министр внут</w:t>
        <w:softHyphen/>
        <w:t>ренних дел распорядился о напечатании-собственно для лиц высшего управления - главнейших трудов ревизионной ком</w:t>
        <w:softHyphen/>
        <w:t>миссии, в виде 3 особых частей.</w:t>
      </w:r>
    </w:p>
    <w:p>
      <w:pPr>
        <w:pStyle w:val="Normal"/>
        <w:ind w:firstLine="360"/>
        <w:jc w:val="both"/>
        <w:rPr>
          <w:rFonts w:ascii="Times New Roman" w:hAnsi="Times New Roman" w:cs="Times New Roman"/>
        </w:rPr>
      </w:pPr>
      <w:r>
        <w:rPr>
          <w:rFonts w:cs="Times New Roman" w:ascii="Times New Roman" w:hAnsi="Times New Roman"/>
        </w:rPr>
        <w:t>Часть I. Историческая, заключающая в двух отделах историю развития рижского городского общества от 1200 до 1849 года.</w:t>
      </w:r>
    </w:p>
    <w:p>
      <w:pPr>
        <w:pStyle w:val="Normal"/>
        <w:ind w:firstLine="360"/>
        <w:jc w:val="both"/>
        <w:rPr>
          <w:rFonts w:ascii="Times New Roman" w:hAnsi="Times New Roman" w:cs="Times New Roman"/>
        </w:rPr>
      </w:pPr>
      <w:r>
        <w:rPr>
          <w:rFonts w:cs="Times New Roman" w:ascii="Times New Roman" w:hAnsi="Times New Roman"/>
        </w:rPr>
        <w:t>Часть II. Ревизионная, содержащая отчеты о ревизиях к проэкты коммиссии.</w:t>
      </w:r>
    </w:p>
    <w:p>
      <w:pPr>
        <w:pStyle w:val="Normal"/>
        <w:ind w:firstLine="360"/>
        <w:jc w:val="both"/>
        <w:rPr>
          <w:rFonts w:ascii="Times New Roman" w:hAnsi="Times New Roman" w:cs="Times New Roman"/>
        </w:rPr>
      </w:pPr>
      <w:r>
        <w:rPr>
          <w:rFonts w:cs="Times New Roman" w:ascii="Times New Roman" w:hAnsi="Times New Roman"/>
        </w:rPr>
        <w:t>Часть Ш. Статистическая, заключающая в себе со</w:t>
        <w:softHyphen/>
        <w:t>бранные данные о народонаселении Риги, принадлежащих городу имениях, о ремесленной промышленности, и проч.</w:t>
      </w:r>
    </w:p>
    <w:p>
      <w:pPr>
        <w:pStyle w:val="Normal"/>
        <w:numPr>
          <w:ilvl w:val="0"/>
          <w:numId w:val="0"/>
        </w:numPr>
        <w:jc w:val="both"/>
        <w:outlineLvl w:val="4"/>
        <w:rPr>
          <w:rFonts w:ascii="Times New Roman" w:hAnsi="Times New Roman" w:cs="Times New Roman"/>
        </w:rPr>
      </w:pPr>
      <w:bookmarkStart w:id="19" w:name="bookmark36"/>
      <w:r>
        <w:rPr>
          <w:rFonts w:cs="Times New Roman" w:ascii="Times New Roman" w:hAnsi="Times New Roman"/>
        </w:rPr>
        <w:t>п.</w:t>
      </w:r>
      <w:bookmarkEnd w:id="19"/>
    </w:p>
    <w:p>
      <w:pPr>
        <w:pStyle w:val="Normal"/>
        <w:numPr>
          <w:ilvl w:val="0"/>
          <w:numId w:val="0"/>
        </w:numPr>
        <w:jc w:val="both"/>
        <w:outlineLvl w:val="4"/>
        <w:rPr>
          <w:rFonts w:ascii="Times New Roman" w:hAnsi="Times New Roman" w:cs="Times New Roman"/>
        </w:rPr>
      </w:pPr>
      <w:r>
        <w:rPr>
          <w:rFonts w:cs="Times New Roman" w:ascii="Times New Roman" w:hAnsi="Times New Roman"/>
        </w:rPr>
        <w:t>Продолжение истории Риги с 1845 но 1849 годъ').</w:t>
      </w:r>
    </w:p>
    <w:p>
      <w:pPr>
        <w:pStyle w:val="Normal"/>
        <w:jc w:val="both"/>
        <w:rPr>
          <w:rFonts w:ascii="Times New Roman" w:hAnsi="Times New Roman" w:cs="Times New Roman"/>
        </w:rPr>
      </w:pPr>
      <w:r>
        <w:rPr>
          <w:rFonts w:cs="Times New Roman" w:ascii="Times New Roman" w:hAnsi="Times New Roman"/>
        </w:rPr>
        <w:t>(по изданию 1852 г.).</w:t>
      </w:r>
    </w:p>
    <w:p>
      <w:pPr>
        <w:pStyle w:val="Normal"/>
        <w:ind w:firstLine="360"/>
        <w:jc w:val="both"/>
        <w:rPr>
          <w:rFonts w:ascii="Times New Roman" w:hAnsi="Times New Roman" w:cs="Times New Roman"/>
        </w:rPr>
      </w:pPr>
      <w:r>
        <w:rPr>
          <w:rFonts w:cs="Times New Roman" w:ascii="Times New Roman" w:hAnsi="Times New Roman"/>
        </w:rPr>
        <w:t>Имея это *) в виду, министр внутренних дел озаботился исполнением высочайше утвержденных мнений Государственного Совета 19 октября 1833 г. и 19 июня 1841 г.</w:t>
      </w:r>
    </w:p>
    <w:p>
      <w:pPr>
        <w:pStyle w:val="Normal"/>
        <w:ind w:firstLine="360"/>
        <w:jc w:val="both"/>
        <w:rPr>
          <w:rFonts w:ascii="Times New Roman" w:hAnsi="Times New Roman" w:cs="Times New Roman"/>
        </w:rPr>
      </w:pPr>
      <w:r>
        <w:rPr>
          <w:rFonts w:cs="Times New Roman" w:ascii="Times New Roman" w:hAnsi="Times New Roman"/>
        </w:rPr>
        <w:t>Уже в 1842 г., вследствие высочайше утвержденного положения Учреждение Комитета Министров о мерах к приведению в порядок городского хозяйства в империи, командированы и в Лифляндию два мя ревизия чиновника от министерства, коим предписано было, между проустройства чим, собрать предварительные сведения о Риге; 9 же июня 1845 г. открыта в означенном городе особая коммиссия по го</w:t>
        <w:softHyphen/>
        <w:t>родским делам.</w:t>
      </w:r>
    </w:p>
    <w:p>
      <w:pPr>
        <w:pStyle w:val="Normal"/>
        <w:ind w:firstLine="360"/>
        <w:jc w:val="both"/>
        <w:rPr>
          <w:rFonts w:ascii="Times New Roman" w:hAnsi="Times New Roman" w:cs="Times New Roman"/>
        </w:rPr>
      </w:pPr>
      <w:r>
        <w:rPr>
          <w:rFonts w:cs="Times New Roman" w:ascii="Times New Roman" w:hAnsi="Times New Roman"/>
        </w:rPr>
        <w:t>Коммиссии этой вменено было в обязанность:</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а)</w:t>
        <w:tab/>
        <w:t>Привести в известность настоящие нужды и потребности Риги, равно как состав рижской городской общины и её управ</w:t>
        <w:softHyphen/>
        <w:t>ления, уставы и правила, которыми они руководствуются, и хо</w:t>
        <w:softHyphen/>
        <w:t>зяйственные средства, в распоряжении города состоящие.</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б)</w:t>
        <w:tab/>
        <w:t>Сообразить существующий порядов с действительными местными нуждами и с общими государственными учреждениями.</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в)</w:t>
        <w:tab/>
        <w:t>Представить проэкт необходимых преобразований и улуч</w:t>
        <w:softHyphen/>
        <w:t>шений.</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Продолжение это в издании 1852 г. следует непосредственно за словами: &lt;а в министерстве внутренних дел окончательно изготовлен проэкт но</w:t>
        <w:softHyphen/>
        <w:t>вого учреждения для С-Петербурга» (см. стр. 535 этой книги). Прим. изд.</w:t>
      </w:r>
    </w:p>
    <w:p>
      <w:pPr>
        <w:pStyle w:val="Normal"/>
        <w:ind w:firstLine="360"/>
        <w:jc w:val="both"/>
        <w:rPr>
          <w:rFonts w:ascii="Times New Roman" w:hAnsi="Times New Roman" w:cs="Times New Roman"/>
        </w:rPr>
      </w:pPr>
      <w:r>
        <w:rPr>
          <w:rFonts w:cs="Times New Roman" w:ascii="Times New Roman" w:hAnsi="Times New Roman"/>
        </w:rPr>
        <w:t>2) Т. е. что в 1845 г. наступил срок, определенный правительством для возбуждения вопроса о коренном преобразовании городского управления в Риге. Прим. изд.</w:t>
      </w:r>
    </w:p>
    <w:p>
      <w:pPr>
        <w:pStyle w:val="Normal"/>
        <w:jc w:val="both"/>
        <w:rPr>
          <w:rFonts w:ascii="Times New Roman" w:hAnsi="Times New Roman" w:cs="Times New Roman"/>
        </w:rPr>
      </w:pPr>
      <w:r>
        <w:rPr>
          <w:rFonts w:cs="Times New Roman" w:ascii="Times New Roman" w:hAnsi="Times New Roman"/>
        </w:rPr>
        <w:t>35*</w:t>
      </w:r>
    </w:p>
    <w:p>
      <w:pPr>
        <w:pStyle w:val="Normal"/>
        <w:jc w:val="both"/>
        <w:rPr>
          <w:rFonts w:ascii="Times New Roman" w:hAnsi="Times New Roman" w:cs="Times New Roman"/>
        </w:rPr>
      </w:pPr>
      <w:r>
        <w:rPr>
          <w:rFonts w:cs="Times New Roman" w:ascii="Times New Roman" w:hAnsi="Times New Roman"/>
        </w:rPr>
        <w:t>Для исполнения сего коммиссии надлежало:</w:t>
      </w:r>
    </w:p>
    <w:p>
      <w:pPr>
        <w:pStyle w:val="Normal"/>
        <w:tabs>
          <w:tab w:val="clear" w:pos="708"/>
          <w:tab w:val="left" w:pos="1534" w:leader="none"/>
        </w:tabs>
        <w:ind w:firstLine="360"/>
        <w:jc w:val="both"/>
        <w:rPr>
          <w:rFonts w:ascii="Times New Roman" w:hAnsi="Times New Roman" w:cs="Times New Roman"/>
        </w:rPr>
      </w:pPr>
      <w:r>
        <w:rPr>
          <w:rFonts w:cs="Times New Roman" w:ascii="Times New Roman" w:hAnsi="Times New Roman"/>
        </w:rPr>
        <w:t>а)</w:t>
        <w:tab/>
        <w:t>Собрать многосложные сведения как чрез посредство сво</w:t>
        <w:softHyphen/>
        <w:t>их чиновников, так и местных властей.</w:t>
      </w:r>
    </w:p>
    <w:p>
      <w:pPr>
        <w:pStyle w:val="Normal"/>
        <w:tabs>
          <w:tab w:val="clear" w:pos="708"/>
          <w:tab w:val="left" w:pos="1544" w:leader="none"/>
        </w:tabs>
        <w:ind w:firstLine="360"/>
        <w:jc w:val="both"/>
        <w:rPr>
          <w:rFonts w:ascii="Times New Roman" w:hAnsi="Times New Roman" w:cs="Times New Roman"/>
        </w:rPr>
      </w:pPr>
      <w:r>
        <w:rPr>
          <w:rFonts w:cs="Times New Roman" w:ascii="Times New Roman" w:hAnsi="Times New Roman"/>
        </w:rPr>
        <w:t>б)</w:t>
        <w:tab/>
        <w:t>Изучить подлинные документы, в местных архивах на</w:t>
        <w:softHyphen/>
        <w:t>ходящиеся, и составить собрание важнейших из них.</w:t>
      </w:r>
    </w:p>
    <w:p>
      <w:pPr>
        <w:pStyle w:val="Normal"/>
        <w:tabs>
          <w:tab w:val="clear" w:pos="708"/>
          <w:tab w:val="left" w:pos="1539" w:leader="none"/>
        </w:tabs>
        <w:ind w:firstLine="360"/>
        <w:jc w:val="both"/>
        <w:rPr>
          <w:rFonts w:ascii="Times New Roman" w:hAnsi="Times New Roman" w:cs="Times New Roman"/>
        </w:rPr>
      </w:pPr>
      <w:r>
        <w:rPr>
          <w:rFonts w:cs="Times New Roman" w:ascii="Times New Roman" w:hAnsi="Times New Roman"/>
        </w:rPr>
        <w:t>в)</w:t>
        <w:tab/>
        <w:t>Изследовать, в какой степени исполняется предписанный разными местными уставами по городскому управлению порядок, и, в случае несообразных уклонений от него, обратить к исполнению закона, а при неудобстве самого порядка сообразить способы к преобразованию его.</w:t>
      </w:r>
    </w:p>
    <w:p>
      <w:pPr>
        <w:pStyle w:val="Normal"/>
        <w:tabs>
          <w:tab w:val="clear" w:pos="708"/>
          <w:tab w:val="left" w:pos="1520" w:leader="none"/>
        </w:tabs>
        <w:ind w:firstLine="360"/>
        <w:jc w:val="both"/>
        <w:rPr>
          <w:rFonts w:ascii="Times New Roman" w:hAnsi="Times New Roman" w:cs="Times New Roman"/>
        </w:rPr>
      </w:pPr>
      <w:r>
        <w:rPr>
          <w:rFonts w:cs="Times New Roman" w:ascii="Times New Roman" w:hAnsi="Times New Roman"/>
        </w:rPr>
        <w:t>г)</w:t>
        <w:tab/>
        <w:t>Наконец, на основании собранных данных и при содей</w:t>
        <w:softHyphen/>
        <w:t>ствии местных властей, начертать полный ироэкт предполагае</w:t>
        <w:softHyphen/>
        <w:t>мых изменений.</w:t>
      </w:r>
    </w:p>
    <w:p>
      <w:pPr>
        <w:pStyle w:val="Normal"/>
        <w:jc w:val="both"/>
        <w:rPr>
          <w:rFonts w:ascii="Times New Roman" w:hAnsi="Times New Roman" w:cs="Times New Roman"/>
        </w:rPr>
      </w:pPr>
      <w:r>
        <w:rPr>
          <w:rFonts w:cs="Times New Roman" w:ascii="Times New Roman" w:hAnsi="Times New Roman"/>
        </w:rPr>
        <w:t>Противо</w:t>
        <w:softHyphen/>
        <w:t>действие ком миссии со стороны городских властей.</w:t>
      </w:r>
    </w:p>
    <w:p>
      <w:pPr>
        <w:pStyle w:val="Normal"/>
        <w:ind w:firstLine="360"/>
        <w:jc w:val="both"/>
        <w:rPr>
          <w:rFonts w:ascii="Times New Roman" w:hAnsi="Times New Roman" w:cs="Times New Roman"/>
        </w:rPr>
      </w:pPr>
      <w:r>
        <w:rPr>
          <w:rFonts w:cs="Times New Roman" w:ascii="Times New Roman" w:hAnsi="Times New Roman"/>
        </w:rPr>
        <w:t>По всем этим статьям, вместо пособия со стороны город</w:t>
        <w:softHyphen/>
        <w:t>ских властей, коммиссия встретила постоянное противудействие.</w:t>
      </w:r>
    </w:p>
    <w:p>
      <w:pPr>
        <w:pStyle w:val="Normal"/>
        <w:tabs>
          <w:tab w:val="clear" w:pos="708"/>
          <w:tab w:val="left" w:pos="512" w:leader="none"/>
        </w:tabs>
        <w:ind w:firstLine="360"/>
        <w:jc w:val="both"/>
        <w:rPr>
          <w:rFonts w:ascii="Times New Roman" w:hAnsi="Times New Roman" w:cs="Times New Roman"/>
        </w:rPr>
      </w:pPr>
      <w:r>
        <w:rPr>
          <w:rFonts w:cs="Times New Roman" w:ascii="Times New Roman" w:hAnsi="Times New Roman"/>
        </w:rPr>
        <w:t>а)</w:t>
        <w:tab/>
        <w:t>По собранию сведений: Уже при открытии коммиссии оказалось, что рижский магистрат, в продолжение трех лет, несмотря на частые напоминания двух бывших в Лифляндии чиновников и шестикратные подтверждения тамошнего граждан</w:t>
        <w:softHyphen/>
        <w:t>ского губернатора, не представил затребованных от него пред</w:t>
        <w:softHyphen/>
        <w:t>варительных сведений; сверх того, городское начальство, с поло</w:t>
        <w:softHyphen/>
        <w:t>вины 1844 г. до весны 1845 г., препятствовало съемке городских дач командированными в Ригу топографами, прося об отмене этого распоряжения, не выдавая топографам положенного им содержания и не отводя чертежной. А когда в помощь означен</w:t>
        <w:softHyphen/>
        <w:t>ным топографам разрешено было нанять вольных съемщиков, согласно с первоначальным ходатайством самой касса коллегии, то, за разными промедлениями со стороны её, пропущена без работы лучшая летняя пора. Наконец, коммиссия, учрежденная для оценки частных домов в Риге по доходности их, с апреля месяца 1845 г. до августа того же года ничего не де</w:t>
        <w:softHyphen/>
        <w:t>лала, а в означенном месяце вошла с представлением к генерал-губернатору, что находит предписанную оценку не</w:t>
        <w:softHyphen/>
        <w:t>удобною и неисполнимою.</w:t>
      </w:r>
    </w:p>
    <w:p>
      <w:pPr>
        <w:pStyle w:val="Normal"/>
        <w:ind w:firstLine="360"/>
        <w:jc w:val="both"/>
        <w:rPr>
          <w:rFonts w:ascii="Times New Roman" w:hAnsi="Times New Roman" w:cs="Times New Roman"/>
        </w:rPr>
      </w:pPr>
      <w:r>
        <w:rPr>
          <w:rFonts w:cs="Times New Roman" w:ascii="Times New Roman" w:hAnsi="Times New Roman"/>
        </w:rPr>
        <w:t>Благодаря неослабному содействию главного местного началь</w:t>
        <w:softHyphen/>
        <w:t>ника, затруднения эти были устранены в течение 1846 года: к съемке было приступлено, оценочной коммиссии внушено, что она учреждена для производства оценки, а не для рассуждений о полезности её, и что мнимая несправедливость таксации проис</w:t>
        <w:softHyphen/>
        <w:t>ходит от неточного понимания коммиссиею порядка, коим должна быть совершена оценка, почему предписано неотлагательно</w:t>
      </w:r>
    </w:p>
    <w:p>
      <w:pPr>
        <w:pStyle w:val="Normal"/>
        <w:jc w:val="both"/>
        <w:rPr>
          <w:rFonts w:ascii="Times New Roman" w:hAnsi="Times New Roman" w:cs="Times New Roman"/>
        </w:rPr>
      </w:pPr>
      <w:r>
        <w:rPr>
          <w:rFonts w:cs="Times New Roman" w:ascii="Times New Roman" w:hAnsi="Times New Roman"/>
        </w:rPr>
        <w:t>приступить к ней. Наконец, магистрату подтверждено о скорей</w:t>
        <w:softHyphen/>
        <w:t xml:space="preserve">шем доставлении требованных от него сведений и, когда он, в донесении от 24 января 1846 года, за </w:t>
      </w:r>
      <w:r>
        <w:rPr>
          <w:rFonts w:cs="Times New Roman" w:ascii="Times New Roman" w:hAnsi="Times New Roman"/>
          <w:lang w:val="la-VA" w:eastAsia="la-VA" w:bidi="la-VA"/>
        </w:rPr>
        <w:t xml:space="preserve">JV </w:t>
      </w:r>
      <w:r>
        <w:rPr>
          <w:rFonts w:cs="Times New Roman" w:ascii="Times New Roman" w:hAnsi="Times New Roman"/>
        </w:rPr>
        <w:t>425, повторил генерал губернатору прежния затруднения, присовокупляя, „что данную городскому начальству задачу удобнее предложить, чем решить“, то генерал от инфантерии Головин от 9 февраля 1846 года, за № 809, внушил риж</w:t>
        <w:softHyphen/>
        <w:t>скому магистрату неприличие его ответов и строжайше подтвер</w:t>
        <w:softHyphen/>
        <w:t>дил о неотлагательном доставлении нужных сведений.</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б)</w:t>
        <w:tab/>
        <w:t>По собранию и изучению документов в мест</w:t>
        <w:softHyphen/>
        <w:t>ных архивах: В 3 статье введения в Свод Местных Узаконений губерний Остзейских изъяснено было, что „действу</w:t>
        <w:softHyphen/>
        <w:t>ющие в губерниях Лифляндской, Эстляндской и Курляндской и в городе Нарве местные узаконения, составляющие предмет сего Свода, относятся:</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а)</w:t>
        <w:tab/>
        <w:t>к особенному учреждению некоторых властей и мест гу</w:t>
        <w:softHyphen/>
        <w:t>бернского управления:</w:t>
      </w:r>
    </w:p>
    <w:p>
      <w:pPr>
        <w:pStyle w:val="Normal"/>
        <w:tabs>
          <w:tab w:val="clear" w:pos="708"/>
          <w:tab w:val="left" w:pos="709" w:leader="none"/>
        </w:tabs>
        <w:ind w:firstLine="360"/>
        <w:jc w:val="both"/>
        <w:rPr>
          <w:rFonts w:ascii="Times New Roman" w:hAnsi="Times New Roman" w:cs="Times New Roman"/>
        </w:rPr>
      </w:pPr>
      <w:r>
        <w:rPr>
          <w:rFonts w:cs="Times New Roman" w:ascii="Times New Roman" w:hAnsi="Times New Roman"/>
        </w:rPr>
        <w:t>б)</w:t>
        <w:tab/>
        <w:t>к правам состояний;</w:t>
      </w:r>
    </w:p>
    <w:p>
      <w:pPr>
        <w:pStyle w:val="Normal"/>
        <w:tabs>
          <w:tab w:val="clear" w:pos="708"/>
          <w:tab w:val="left" w:pos="709" w:leader="none"/>
        </w:tabs>
        <w:ind w:firstLine="360"/>
        <w:jc w:val="both"/>
        <w:rPr>
          <w:rFonts w:ascii="Times New Roman" w:hAnsi="Times New Roman" w:cs="Times New Roman"/>
        </w:rPr>
      </w:pPr>
      <w:r>
        <w:rPr>
          <w:rFonts w:cs="Times New Roman" w:ascii="Times New Roman" w:hAnsi="Times New Roman"/>
        </w:rPr>
        <w:t>в)</w:t>
        <w:tab/>
        <w:t>к законам гражданским;</w:t>
      </w:r>
    </w:p>
    <w:p>
      <w:pPr>
        <w:pStyle w:val="Normal"/>
        <w:tabs>
          <w:tab w:val="clear" w:pos="708"/>
          <w:tab w:val="left" w:pos="709" w:leader="none"/>
        </w:tabs>
        <w:ind w:firstLine="360"/>
        <w:jc w:val="both"/>
        <w:rPr>
          <w:rFonts w:ascii="Times New Roman" w:hAnsi="Times New Roman" w:cs="Times New Roman"/>
        </w:rPr>
      </w:pPr>
      <w:r>
        <w:rPr>
          <w:rFonts w:cs="Times New Roman" w:ascii="Times New Roman" w:hAnsi="Times New Roman"/>
        </w:rPr>
        <w:t>г)</w:t>
        <w:tab/>
        <w:t>к порядку судопроизводства гражданского;</w:t>
      </w:r>
    </w:p>
    <w:p>
      <w:pPr>
        <w:pStyle w:val="Normal"/>
        <w:tabs>
          <w:tab w:val="clear" w:pos="708"/>
          <w:tab w:val="left" w:pos="709" w:leader="none"/>
        </w:tabs>
        <w:ind w:firstLine="360"/>
        <w:jc w:val="both"/>
        <w:rPr>
          <w:rFonts w:ascii="Times New Roman" w:hAnsi="Times New Roman" w:cs="Times New Roman"/>
        </w:rPr>
      </w:pPr>
      <w:r>
        <w:rPr>
          <w:rFonts w:cs="Times New Roman" w:ascii="Times New Roman" w:hAnsi="Times New Roman"/>
        </w:rPr>
        <w:t>д)</w:t>
        <w:tab/>
        <w:t>к порядку судопроизводства уголовного.</w:t>
      </w:r>
    </w:p>
    <w:p>
      <w:pPr>
        <w:pStyle w:val="Normal"/>
        <w:ind w:firstLine="360"/>
        <w:jc w:val="both"/>
        <w:rPr>
          <w:rFonts w:ascii="Times New Roman" w:hAnsi="Times New Roman" w:cs="Times New Roman"/>
        </w:rPr>
      </w:pPr>
      <w:r>
        <w:rPr>
          <w:rFonts w:cs="Times New Roman" w:ascii="Times New Roman" w:hAnsi="Times New Roman"/>
        </w:rPr>
        <w:t>Допускаемые же в губерниях Остзейских и г. Нарве изъятия из законов общих о наказаниях уголовных и исправитель</w:t>
        <w:softHyphen/>
        <w:t>ных, о земских повинностях и разных частях казенного управления, государственного благоустройства и благочиния озна</w:t>
        <w:softHyphen/>
        <w:t>чены по принадлежности в общем Своде Законов Империи*.</w:t>
      </w:r>
    </w:p>
    <w:p>
      <w:pPr>
        <w:pStyle w:val="Normal"/>
        <w:ind w:firstLine="360"/>
        <w:jc w:val="both"/>
        <w:rPr>
          <w:rFonts w:ascii="Times New Roman" w:hAnsi="Times New Roman" w:cs="Times New Roman"/>
        </w:rPr>
      </w:pPr>
      <w:r>
        <w:rPr>
          <w:rFonts w:cs="Times New Roman" w:ascii="Times New Roman" w:hAnsi="Times New Roman"/>
        </w:rPr>
        <w:t>Между тем этих означений в 1845 г. в общем Своде дей</w:t>
        <w:softHyphen/>
        <w:t>ствительно сделано не было, почему городские власти, руковод</w:t>
        <w:softHyphen/>
        <w:t>ствуясь 3 пунктом манифеста 1 июля 1841 г., продолжали дей</w:t>
        <w:softHyphen/>
        <w:t>ствовать на основании разновременных частных уставов; тогда как уставы эти, большею частию изданные местным губерн</w:t>
        <w:softHyphen/>
        <w:t>ским и городским начальством, без ведома законодательной власти, даже в самой Риге не были собраны и для каждого до</w:t>
        <w:softHyphen/>
        <w:t>ступны, а находились в копиях по различным архивам при</w:t>
        <w:softHyphen/>
        <w:t>сутственных мест.</w:t>
      </w:r>
    </w:p>
    <w:p>
      <w:pPr>
        <w:pStyle w:val="Normal"/>
        <w:ind w:firstLine="360"/>
        <w:jc w:val="both"/>
        <w:rPr>
          <w:rFonts w:ascii="Times New Roman" w:hAnsi="Times New Roman" w:cs="Times New Roman"/>
        </w:rPr>
      </w:pPr>
      <w:r>
        <w:rPr>
          <w:rFonts w:cs="Times New Roman" w:ascii="Times New Roman" w:hAnsi="Times New Roman"/>
        </w:rPr>
        <w:t>Посему прежде всего необходимо было озаботиться собранием означенных документов. С этою целью генерал от инфан</w:t>
        <w:softHyphen/>
        <w:t>терии Головин предложил рижскому магистрату учредить, под председательством старшего члена ревизовавшей коммиссии, осо</w:t>
        <w:softHyphen/>
        <w:t>бый комитет из городских чинов. При обсуждении этого предложения в магистрате, предписано было присутствовать тамъ</w:t>
      </w:r>
    </w:p>
    <w:p>
      <w:pPr>
        <w:pStyle w:val="Normal"/>
        <w:ind w:firstLine="360"/>
        <w:jc w:val="both"/>
        <w:rPr>
          <w:rFonts w:ascii="Times New Roman" w:hAnsi="Times New Roman" w:cs="Times New Roman"/>
        </w:rPr>
      </w:pPr>
      <w:r>
        <w:rPr>
          <w:rFonts w:cs="Times New Roman" w:ascii="Times New Roman" w:hAnsi="Times New Roman"/>
        </w:rPr>
        <w:t>помянутому старшему члену. Предложение встречено было недо</w:t>
        <w:softHyphen/>
        <w:t>верчиво и даже некоторые из присутствовавших требовали, чтобы, при окончательных суждениях, старший член удалился из собрания; наконец, комитет был назначен; но отыскание и доставление копий с уставов продолжалось медленно и требо</w:t>
        <w:softHyphen/>
        <w:t>вало неоднократных подтверждений.</w:t>
      </w:r>
    </w:p>
    <w:p>
      <w:pPr>
        <w:pStyle w:val="Normal"/>
        <w:ind w:firstLine="360"/>
        <w:jc w:val="both"/>
        <w:rPr>
          <w:rFonts w:ascii="Times New Roman" w:hAnsi="Times New Roman" w:cs="Times New Roman"/>
        </w:rPr>
      </w:pPr>
      <w:r>
        <w:rPr>
          <w:rFonts w:cs="Times New Roman" w:ascii="Times New Roman" w:hAnsi="Times New Roman"/>
        </w:rPr>
        <w:t>Независимо от сбора сказанных постановлений нужно было еще изучить подлинные протоколы, как совещаний представите</w:t>
        <w:softHyphen/>
        <w:t>лей трех городских сословий в тайных собраниях, называе</w:t>
        <w:softHyphen/>
        <w:t xml:space="preserve">мых </w:t>
      </w:r>
      <w:r>
        <w:rPr>
          <w:rFonts w:cs="Times New Roman" w:ascii="Times New Roman" w:hAnsi="Times New Roman"/>
          <w:lang w:val="la-VA" w:eastAsia="la-VA" w:bidi="la-VA"/>
        </w:rPr>
        <w:t xml:space="preserve">da camera, </w:t>
      </w:r>
      <w:r>
        <w:rPr>
          <w:rFonts w:cs="Times New Roman" w:ascii="Times New Roman" w:hAnsi="Times New Roman"/>
        </w:rPr>
        <w:t>так и гильдейских заседаний; ибо в них часто определялись изъятия из уставов и дополнения к ним.</w:t>
      </w:r>
    </w:p>
    <w:p>
      <w:pPr>
        <w:pStyle w:val="Normal"/>
        <w:ind w:firstLine="360"/>
        <w:jc w:val="both"/>
        <w:rPr>
          <w:rFonts w:ascii="Times New Roman" w:hAnsi="Times New Roman" w:cs="Times New Roman"/>
        </w:rPr>
      </w:pPr>
      <w:r>
        <w:rPr>
          <w:rFonts w:cs="Times New Roman" w:ascii="Times New Roman" w:hAnsi="Times New Roman"/>
        </w:rPr>
        <w:t>Первые из этих документов хранились в магистрате и, благодаря влиянию и убеждениям первоприсутствующего бурго</w:t>
        <w:softHyphen/>
        <w:t>мистра Тима, были выданы без затруднений; но это крайне раз</w:t>
        <w:softHyphen/>
        <w:t>дражило противу Тима членов обеих гильдий, кои уже реши</w:t>
        <w:softHyphen/>
        <w:t>лись не сообщать своих протоколов.</w:t>
      </w:r>
    </w:p>
    <w:p>
      <w:pPr>
        <w:pStyle w:val="Normal"/>
        <w:ind w:firstLine="360"/>
        <w:jc w:val="both"/>
        <w:rPr>
          <w:rFonts w:ascii="Times New Roman" w:hAnsi="Times New Roman" w:cs="Times New Roman"/>
        </w:rPr>
      </w:pPr>
      <w:r>
        <w:rPr>
          <w:rFonts w:cs="Times New Roman" w:ascii="Times New Roman" w:hAnsi="Times New Roman"/>
        </w:rPr>
        <w:t>Узнав об этом, генерал-губернатор потребовал к себе представителей гильдий и словесно объяснил им незаконность их намерений. Вследствие сего малая гильдия доставила требуе</w:t>
        <w:softHyphen/>
        <w:t>мые протоколы; но большая, на собрании 5 октября 1845 года (куда не были приглашены русские члены гильдии), положила остаться при прежнем своем решении, т. е. сообщить ревизо</w:t>
        <w:softHyphen/>
        <w:t>рам только перечень предметов совещаний и окончательные постановления большинства, а не выдавать протоколов прений. Это определение представлено было генерал-губернатору ельтер</w:t>
        <w:softHyphen/>
        <w:t>маном гильдии, вместе с просьбою от неё, защитить право означенного сословия свободно совещаться на своих собраниях.</w:t>
      </w:r>
    </w:p>
    <w:p>
      <w:pPr>
        <w:pStyle w:val="Normal"/>
        <w:ind w:firstLine="360"/>
        <w:jc w:val="both"/>
        <w:rPr>
          <w:rFonts w:ascii="Times New Roman" w:hAnsi="Times New Roman" w:cs="Times New Roman"/>
        </w:rPr>
      </w:pPr>
      <w:r>
        <w:rPr>
          <w:rFonts w:cs="Times New Roman" w:ascii="Times New Roman" w:hAnsi="Times New Roman"/>
        </w:rPr>
        <w:t>В то же время три вновь избранных в ратсгеры члена большой гильдии (от коих зависит, как от младших, еже</w:t>
        <w:softHyphen/>
        <w:t>годное назначение первоприсутствующего бургомистра), лишили его после 45 летней службы по городскому ведомству и одиннад</w:t>
        <w:softHyphen/>
        <w:t>цати-летнего председательства в магистрате, звания первопри</w:t>
        <w:softHyphen/>
        <w:t>сутствующего бургомистра.</w:t>
      </w:r>
    </w:p>
    <w:p>
      <w:pPr>
        <w:pStyle w:val="Normal"/>
        <w:ind w:firstLine="360"/>
        <w:jc w:val="both"/>
        <w:rPr>
          <w:rFonts w:ascii="Times New Roman" w:hAnsi="Times New Roman" w:cs="Times New Roman"/>
        </w:rPr>
      </w:pPr>
      <w:r>
        <w:rPr>
          <w:rFonts w:cs="Times New Roman" w:ascii="Times New Roman" w:hAnsi="Times New Roman"/>
        </w:rPr>
        <w:t>По всеподданнейшему докладу о сем министра внутренних дел, Тим удостоен был ордена Св. Владимира 3 степени, а генерал-губернатор 7 октября поручил магистрату объявить большой гильдии, что она обязана, по примеру двух прочих городских сословий, представить на ревизию акты своих со</w:t>
        <w:softHyphen/>
        <w:t>браний.</w:t>
      </w:r>
    </w:p>
    <w:p>
      <w:pPr>
        <w:pStyle w:val="Normal"/>
        <w:ind w:firstLine="360"/>
        <w:jc w:val="both"/>
        <w:rPr>
          <w:rFonts w:ascii="Times New Roman" w:hAnsi="Times New Roman" w:cs="Times New Roman"/>
        </w:rPr>
      </w:pPr>
      <w:r>
        <w:rPr>
          <w:rFonts w:cs="Times New Roman" w:ascii="Times New Roman" w:hAnsi="Times New Roman"/>
        </w:rPr>
        <w:t>Предложение генерал-губернатора было безусловно и требовало такого же исполнения; но магистрат, вместо того, чтобы побу</w:t>
        <w:softHyphen/>
      </w:r>
    </w:p>
    <w:p>
      <w:pPr>
        <w:pStyle w:val="Normal"/>
        <w:jc w:val="both"/>
        <w:rPr>
          <w:rFonts w:ascii="Times New Roman" w:hAnsi="Times New Roman" w:cs="Times New Roman"/>
        </w:rPr>
      </w:pPr>
      <w:r>
        <w:rPr>
          <w:rFonts w:cs="Times New Roman" w:ascii="Times New Roman" w:hAnsi="Times New Roman"/>
        </w:rPr>
        <w:t>дить к сему ельтермана, разрешил ему предварительно вновь созвать гильдию, под предлогом, что § 27 гильдейских шраг воспрещено ельтерманам изменять сословные определения.</w:t>
      </w:r>
    </w:p>
    <w:p>
      <w:pPr>
        <w:pStyle w:val="Normal"/>
        <w:ind w:firstLine="360"/>
        <w:jc w:val="both"/>
        <w:rPr>
          <w:rFonts w:ascii="Times New Roman" w:hAnsi="Times New Roman" w:cs="Times New Roman"/>
        </w:rPr>
      </w:pPr>
      <w:r>
        <w:rPr>
          <w:rFonts w:cs="Times New Roman" w:ascii="Times New Roman" w:hAnsi="Times New Roman"/>
        </w:rPr>
        <w:t>Это собрание, куда приглашены были уже и русские члены гильдии, последовало 10 октября.</w:t>
      </w:r>
    </w:p>
    <w:p>
      <w:pPr>
        <w:pStyle w:val="Normal"/>
        <w:ind w:firstLine="360"/>
        <w:jc w:val="both"/>
        <w:rPr>
          <w:rFonts w:ascii="Times New Roman" w:hAnsi="Times New Roman" w:cs="Times New Roman"/>
        </w:rPr>
      </w:pPr>
      <w:r>
        <w:rPr>
          <w:rFonts w:cs="Times New Roman" w:ascii="Times New Roman" w:hAnsi="Times New Roman"/>
        </w:rPr>
        <w:t>Предметом совещаний объявлено было решение вопроса: сле</w:t>
        <w:softHyphen/>
        <w:t>дует лп по последнему предложению генерал губернатора вы</w:t>
        <w:softHyphen/>
        <w:t>дать протоколы гильдейских прений, или нет? Присутствовавшие на собрании русские члены гильдип, в числе сорока человек, находя самый вопрос противозаконным, отказались от участия в подаче голосов; но, будучи вынуждаемы к тому ельтерма</w:t>
        <w:softHyphen/>
        <w:t>ном, на основании гильдейских шраг просили по крайней мере записать в протокол, что участвуют в баллотировке против воли и на следующий день подали о сем особое объяснение гене</w:t>
        <w:softHyphen/>
        <w:t>рал-губернатору. Напротив большинство гильдии определило испросить от генерал губернатора объяснения: следует лп предложение его от 7 октября считать только мнением генерала от инфантерии Головина о настоящих обязанностях гильдии, или безусловным приказанием.</w:t>
      </w:r>
    </w:p>
    <w:p>
      <w:pPr>
        <w:pStyle w:val="Normal"/>
        <w:ind w:firstLine="360"/>
        <w:jc w:val="both"/>
        <w:rPr>
          <w:rFonts w:ascii="Times New Roman" w:hAnsi="Times New Roman" w:cs="Times New Roman"/>
        </w:rPr>
      </w:pPr>
      <w:r>
        <w:rPr>
          <w:rFonts w:cs="Times New Roman" w:ascii="Times New Roman" w:hAnsi="Times New Roman"/>
        </w:rPr>
        <w:t>Генерал губернатор предложил лифляндскому губернскому правлению поставить на вид рижскому магистрату и ельтерману большой гильдии незаконность их образа действия, подтвердив в третий раз требование о выдаче протоколов, а русским членам гильдип изъявил особую признательность за их посту</w:t>
        <w:softHyphen/>
        <w:t>пок на собрании 10 октября.</w:t>
      </w:r>
    </w:p>
    <w:p>
      <w:pPr>
        <w:pStyle w:val="Normal"/>
        <w:ind w:firstLine="360"/>
        <w:jc w:val="both"/>
        <w:rPr>
          <w:rFonts w:ascii="Times New Roman" w:hAnsi="Times New Roman" w:cs="Times New Roman"/>
        </w:rPr>
      </w:pPr>
      <w:r>
        <w:rPr>
          <w:rFonts w:cs="Times New Roman" w:ascii="Times New Roman" w:hAnsi="Times New Roman"/>
        </w:rPr>
        <w:t>Наконец, после четвертого подтверждения генерал-губерна</w:t>
        <w:softHyphen/>
        <w:t>тора чрез губернское правление, протоколы большой гильдии были доставлены ревизующей коммиссии 18 ноября 1845 г.</w:t>
      </w:r>
    </w:p>
    <w:p>
      <w:pPr>
        <w:pStyle w:val="Normal"/>
        <w:ind w:firstLine="360"/>
        <w:jc w:val="both"/>
        <w:rPr>
          <w:rFonts w:ascii="Times New Roman" w:hAnsi="Times New Roman" w:cs="Times New Roman"/>
        </w:rPr>
      </w:pPr>
      <w:r>
        <w:rPr>
          <w:rFonts w:cs="Times New Roman" w:ascii="Times New Roman" w:hAnsi="Times New Roman"/>
        </w:rPr>
        <w:t>в) По производству ревизии: Еще в 1842 г. коммиссия городской кассы, узнав о предполагаемой министром внутрен</w:t>
        <w:softHyphen/>
        <w:t>них дел ревизии городского хозяйства, протоколом 9 июня протестовала против права на это правительства. Магистрат не дал хода этому протесту, но, когда ревизия действительно на</w:t>
        <w:softHyphen/>
        <w:t>чалась, стал действовать совершенно согласно с ним, а именно: на замечание ревизующих чиновников о противузаконности не</w:t>
        <w:softHyphen/>
        <w:t>которых издержек из городских сумм и необходимости обра</w:t>
        <w:softHyphen/>
        <w:t>тить этот расход на счет лиц, допустивших его, магистрат отвечал лифляндскому гражданскому губернатору, что ратсгеры готовы были бы уплатить взводимое на них взыскание, если бы с этим не сопряжено было признание начала, несогласного с городскими привилегиями, по силе которых городское имущество</w:t>
      </w:r>
    </w:p>
    <w:p>
      <w:pPr>
        <w:pStyle w:val="Normal"/>
        <w:ind w:firstLine="360"/>
        <w:jc w:val="both"/>
        <w:rPr>
          <w:rFonts w:ascii="Times New Roman" w:hAnsi="Times New Roman" w:cs="Times New Roman"/>
        </w:rPr>
      </w:pPr>
      <w:r>
        <w:rPr>
          <w:rFonts w:cs="Times New Roman" w:ascii="Times New Roman" w:hAnsi="Times New Roman"/>
        </w:rPr>
        <w:t>есть частное достояние городской общины, состоящее исключи</w:t>
        <w:softHyphen/>
        <w:t>тельно в её распоряжении; а потому городское начальство обя</w:t>
        <w:softHyphen/>
        <w:t>зано подробным отчетом пред одними гражданами, и за одоб</w:t>
        <w:softHyphen/>
        <w:t>ренные ими издержки из городских сумм, на какой бы пред</w:t>
        <w:softHyphen/>
        <w:t>мет они употреблены ни были, ответу подлежать не может.</w:t>
      </w:r>
    </w:p>
    <w:p>
      <w:pPr>
        <w:pStyle w:val="Normal"/>
        <w:ind w:firstLine="360"/>
        <w:jc w:val="both"/>
        <w:rPr>
          <w:rFonts w:ascii="Times New Roman" w:hAnsi="Times New Roman" w:cs="Times New Roman"/>
        </w:rPr>
      </w:pPr>
      <w:r>
        <w:rPr>
          <w:rFonts w:cs="Times New Roman" w:ascii="Times New Roman" w:hAnsi="Times New Roman"/>
        </w:rPr>
        <w:t>С мнением этим согласился лифляндский гражданский губер</w:t>
        <w:softHyphen/>
        <w:t>натор.</w:t>
      </w:r>
    </w:p>
    <w:p>
      <w:pPr>
        <w:pStyle w:val="Normal"/>
        <w:ind w:firstLine="360"/>
        <w:jc w:val="both"/>
        <w:rPr>
          <w:rFonts w:ascii="Times New Roman" w:hAnsi="Times New Roman" w:cs="Times New Roman"/>
        </w:rPr>
      </w:pPr>
      <w:r>
        <w:rPr>
          <w:rFonts w:cs="Times New Roman" w:ascii="Times New Roman" w:hAnsi="Times New Roman"/>
        </w:rPr>
        <w:t>Но при подобном условии, производство ревизии, а следова</w:t>
        <w:softHyphen/>
        <w:t>тельно и составление каких либо предположений становилось не</w:t>
        <w:softHyphen/>
        <w:t>возможно.</w:t>
      </w:r>
    </w:p>
    <w:p>
      <w:pPr>
        <w:pStyle w:val="Normal"/>
        <w:ind w:firstLine="360"/>
        <w:jc w:val="both"/>
        <w:rPr>
          <w:rFonts w:ascii="Times New Roman" w:hAnsi="Times New Roman" w:cs="Times New Roman"/>
        </w:rPr>
      </w:pPr>
      <w:r>
        <w:rPr>
          <w:rFonts w:cs="Times New Roman" w:ascii="Times New Roman" w:hAnsi="Times New Roman"/>
        </w:rPr>
        <w:t>Сверх того домогательство магистрата было совершенно не</w:t>
        <w:softHyphen/>
        <w:t>законно, как повторение притязаний, неоднократно отвергнутых правительством, именно: уже пунктом 3 Высочайшего указа 12 сентября 1728 г. повелено касса-коллегин ежегодно представлять отчеты о городских доходах и издержках генерал-губернатору; то же повторено в § 10 Торгового Уст. 1765 г. Но по инструк</w:t>
        <w:softHyphen/>
        <w:t>ции, данной остзейским генерал губернатором графом Брау</w:t>
        <w:softHyphen/>
        <w:t>ном 14 апреля 1774 г. камериру генерал губернамента, коему поручена была ревизия городских счетов, власть его ограничена лишь поверкою чпслового тождества отчетов с подлинными до</w:t>
        <w:softHyphen/>
        <w:t>кументами. Указом 28 октября 1778 г. снова повелено маги</w:t>
        <w:softHyphen/>
        <w:t>стратам в остзейских городах представлять свои отчеты в казенную палату на общих основаниях; только исполнение этого, после 1796 г., повидимому прекратилось, так что в 1811 г., государственный контролер вошел в Правительствующий Се нат с представлением о подтверждении означенной обязанности, что и было сделано указом 30 октября того же года. Рижский магистрат, донося генерал-губернатору 14 ноября, что он принял меры к исполнению указа Сената, счел нужным при совокупить к сему, что находить в этом указе нарушение го</w:t>
        <w:softHyphen/>
        <w:t>родских привилегий.</w:t>
      </w:r>
    </w:p>
    <w:p>
      <w:pPr>
        <w:pStyle w:val="Normal"/>
        <w:ind w:firstLine="360"/>
        <w:jc w:val="both"/>
        <w:rPr>
          <w:rFonts w:ascii="Times New Roman" w:hAnsi="Times New Roman" w:cs="Times New Roman"/>
        </w:rPr>
      </w:pPr>
      <w:r>
        <w:rPr>
          <w:rFonts w:cs="Times New Roman" w:ascii="Times New Roman" w:hAnsi="Times New Roman"/>
        </w:rPr>
        <w:t>В ответ на это князь Лобанов, отъ‘21 ноября, заХи 4015, подтвердил магистрату, дабы он немедленно доставил в лифляндскую казенную палату отчеты с 1801 г., и присовокупил „что мудрено поверить, что благомыслящее общество, из како</w:t>
        <w:softHyphen/>
        <w:t>вого составляется рижский магистрат, могло бы принять за оскор</w:t>
        <w:softHyphen/>
        <w:t>бление или умаление своих прав то, к чему, по собственной обязанности и убеждению чести, каждого зовет долг его*.</w:t>
      </w:r>
    </w:p>
    <w:p>
      <w:pPr>
        <w:pStyle w:val="Normal"/>
        <w:ind w:firstLine="360"/>
        <w:jc w:val="both"/>
        <w:rPr>
          <w:rFonts w:ascii="Times New Roman" w:hAnsi="Times New Roman" w:cs="Times New Roman"/>
        </w:rPr>
      </w:pPr>
      <w:r>
        <w:rPr>
          <w:rFonts w:cs="Times New Roman" w:ascii="Times New Roman" w:hAnsi="Times New Roman"/>
        </w:rPr>
        <w:t>Тем не менее и указ Сената 30 октября 1811 г., не приве</w:t>
        <w:softHyphen/>
        <w:t>ден, повидимому, в надлежащее исполнение, а в новой инструк</w:t>
        <w:softHyphen/>
        <w:t>ции для коммиссин городской кассы, составленной городским на</w:t>
        <w:softHyphen/>
      </w:r>
    </w:p>
    <w:p>
      <w:pPr>
        <w:pStyle w:val="Normal"/>
        <w:jc w:val="both"/>
        <w:rPr>
          <w:rFonts w:ascii="Times New Roman" w:hAnsi="Times New Roman" w:cs="Times New Roman"/>
        </w:rPr>
      </w:pPr>
      <w:r>
        <w:rPr>
          <w:rFonts w:cs="Times New Roman" w:ascii="Times New Roman" w:hAnsi="Times New Roman"/>
        </w:rPr>
        <w:t>чальством 3 февраля 1825 года п утвержденной остзейским генерал губернатором без ведома законодательной власти, в декабре того же года, не было включено правил о контроле го</w:t>
        <w:softHyphen/>
        <w:t>родского хозяйства со стороны правительства. ^Посему, когда в 1829 г., лифляндский гражданский губернатор барон Ган при</w:t>
        <w:softHyphen/>
        <w:t>ступил к ревизии рижских градских присутственных мест, то магистрат на сделанный ему начальником губернии запрос отвечал, что городские доходы и издержки, находящиеся в ве</w:t>
        <w:softHyphen/>
        <w:t>домстве касса-коллегии, не могут подлежать ревизии начальства, ибо это нарушало бы права самого градского общества и сверх того не представляет никакой пользы, так как поверка еже</w:t>
        <w:softHyphen/>
        <w:t>годно производится представителями от граждан. Но генералъгубернатор маркиз Паулуччи, предложением магистрату от 7 февраля 1829 года, предписал: управления городской кассы, квар</w:t>
        <w:softHyphen/>
        <w:t>тирное и акцизное подчинить беспрекословно ревизии гражданского губернатора. Между тем, по Высочайше утвержденному журналу Комитета Министров 19 марта 1829 г., поступок магистрата пору</w:t>
        <w:softHyphen/>
        <w:t>чено было министру внутренних дел сообразить с местными привилегиями, и затем заключение свое представить высшему правительству. Это исполнено было графом Блудовым в 1833 г.; вследствие чего, Высочайше утвержденным мнением Государ</w:t>
        <w:softHyphen/>
        <w:t>ственного Совета 19 октября того же года, определено был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Что, по общему порядку, установленному для всех губерн</w:t>
        <w:softHyphen/>
        <w:t>ских присутственных мест, городовые управления, относительно делопроизводства, подлежат наблюдению местного гражданского начальства, а по приходу и расходу денежных сумм и другого городского имущества-ревизии казенных пала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 Что уклонение от сего порядка рижского магистрата не могло быть допущено, сколько по неосновательности такого до</w:t>
        <w:softHyphen/>
        <w:t>могательства, столько и потому: во 1-х, что, по удостоверению местного начальства, накопление городами Лифляндской губернии долгов, количество коих по одной Риге простиралось до 361,000 руб. сер., происходило именно от беспорядка в упра</w:t>
        <w:softHyphen/>
        <w:t>влении городскими доходами и расходами, от назначения излиш</w:t>
        <w:softHyphen/>
        <w:t>них и даже вовсе ненужных издержек, от произвольного распоряжения со стороны магистратов оброчными статьями и вообще от неустановления законной отчетности, и во 2-х, что в самых привилегиях (в представлении министру изло</w:t>
        <w:softHyphen/>
        <w:t>женных) не содержалось никакого постановления, по коему бы магистрат и прочие городовые в Риге управления были изъяты от ревизии правительства; напротив, Высочайшею грамотою въ</w:t>
      </w:r>
    </w:p>
    <w:p>
      <w:pPr>
        <w:pStyle w:val="Normal"/>
        <w:ind w:firstLine="360"/>
        <w:jc w:val="both"/>
        <w:rPr>
          <w:rFonts w:ascii="Times New Roman" w:hAnsi="Times New Roman" w:cs="Times New Roman"/>
        </w:rPr>
      </w:pPr>
      <w:r>
        <w:rPr>
          <w:rFonts w:cs="Times New Roman" w:ascii="Times New Roman" w:hAnsi="Times New Roman"/>
        </w:rPr>
        <w:t>Бозе почивающего Государя Императора Александра I предоста</w:t>
        <w:softHyphen/>
        <w:t>влено городу Риге и магистрату пользоваться прежними их пра</w:t>
        <w:softHyphen/>
        <w:t>вами и преимуществами, елико они сообразны с общими государственными постановлениями и законами". Но зто положительное решение правительства не кончило дело.</w:t>
      </w:r>
    </w:p>
    <w:p>
      <w:pPr>
        <w:pStyle w:val="Normal"/>
        <w:ind w:firstLine="360"/>
        <w:jc w:val="both"/>
        <w:rPr>
          <w:rFonts w:ascii="Times New Roman" w:hAnsi="Times New Roman" w:cs="Times New Roman"/>
        </w:rPr>
      </w:pPr>
      <w:r>
        <w:rPr>
          <w:rFonts w:cs="Times New Roman" w:ascii="Times New Roman" w:hAnsi="Times New Roman"/>
        </w:rPr>
        <w:t>В ноябре месяце 1833 года, лифляндский вице-губернатор Кубе донес генерал-губернатору, что казенная палата, признав не</w:t>
        <w:softHyphen/>
        <w:t>обходимым, для ревизии отчетов городских касс, иметь в виду ежегодно составляемые бюджеты, вытребовала их, с разрешения министра финансов, от всех лифляндских магистратов; при чем обнаружилось, что хотя указом Сената 16 мая 1827 г. повелено было всем городовым магистратам представлять еже</w:t>
        <w:softHyphen/>
        <w:t>годно составляемые ими бюджеты на рассмотрение и утверждение губернского правления, но это постановление было сообщено лиффляндским губернским правлением всем подчиненным ему магистратам за исключением рижского, который, ссы</w:t>
        <w:softHyphen/>
        <w:t>лаясь на устав, данный маркизом Паулуччи городской кассе, признавал свои сметы подлежащими утверждению и ревизии одного городского общества.</w:t>
      </w:r>
    </w:p>
    <w:p>
      <w:pPr>
        <w:pStyle w:val="Normal"/>
        <w:ind w:firstLine="360"/>
        <w:jc w:val="both"/>
        <w:rPr>
          <w:rFonts w:ascii="Times New Roman" w:hAnsi="Times New Roman" w:cs="Times New Roman"/>
        </w:rPr>
      </w:pPr>
      <w:r>
        <w:rPr>
          <w:rFonts w:cs="Times New Roman" w:ascii="Times New Roman" w:hAnsi="Times New Roman"/>
        </w:rPr>
        <w:t>Вследствие сего донесения, генерал-губернатор подтвердил гражданскому губернатору и рижскому магистрату о точном испол</w:t>
        <w:softHyphen/>
        <w:t>нении указа 16 мая 1827 г. То же самое повторено было цирку</w:t>
        <w:softHyphen/>
        <w:t>лярным предписанием министра внутренних дел 17 декабря 1840 г., за № 322; но распоряжения эти остались без послед</w:t>
        <w:softHyphen/>
        <w:t>ствий, ибо в 1841 г. казенная палата обратилась снова с жалобою к генерал губернатору, что магистрат доставляет ей бюджеты никем не утвержденные, под прежним предлогом, будто это согласно с данною касса-коллегии инструкциею и оправдывается указом Правительствующего Сената 3 ноября 1829 г., о сохра</w:t>
        <w:softHyphen/>
        <w:t>нении в силе, до издания местного свода, всех действующих в Лифляндии обычаев.</w:t>
      </w:r>
    </w:p>
    <w:p>
      <w:pPr>
        <w:pStyle w:val="Normal"/>
        <w:ind w:firstLine="360"/>
        <w:jc w:val="both"/>
        <w:rPr>
          <w:rFonts w:ascii="Times New Roman" w:hAnsi="Times New Roman" w:cs="Times New Roman"/>
        </w:rPr>
      </w:pPr>
      <w:r>
        <w:rPr>
          <w:rFonts w:cs="Times New Roman" w:ascii="Times New Roman" w:hAnsi="Times New Roman"/>
        </w:rPr>
        <w:t>Генерал-губернатор снова предписал начальнику губернии рассматривать и утверждать рижские городские бюджеты. Тогда тайный советник Фелькерзам, согласно с § 10 положения о губернском правлении, 3 июня 1837 г., передал смету в губерн</w:t>
        <w:softHyphen/>
        <w:t>ское правление; но рижский магистрат 9 августа 1841 г. проте</w:t>
        <w:softHyphen/>
        <w:t>стовал противу сего, и лифляндский гражданский губернатор счел себя в праве уважить сей протест.‘Это подало повод к новой жалобе казенной палаты и к новому предписанию генерал-губернатора, от 13 апреля 1842 г., вследствие которого гражданский губернатор стал утверждать рижские городские</w:t>
      </w:r>
    </w:p>
    <w:p>
      <w:pPr>
        <w:pStyle w:val="Normal"/>
        <w:jc w:val="both"/>
        <w:rPr>
          <w:rFonts w:ascii="Times New Roman" w:hAnsi="Times New Roman" w:cs="Times New Roman"/>
        </w:rPr>
      </w:pPr>
      <w:r>
        <w:rPr>
          <w:rFonts w:cs="Times New Roman" w:ascii="Times New Roman" w:hAnsi="Times New Roman"/>
        </w:rPr>
        <w:t>бюджеты, не передавая их однакож на рассмотрение в губерн</w:t>
        <w:softHyphen/>
        <w:t>ское правление.</w:t>
      </w:r>
    </w:p>
    <w:p>
      <w:pPr>
        <w:pStyle w:val="Normal"/>
        <w:ind w:firstLine="360"/>
        <w:jc w:val="both"/>
        <w:rPr>
          <w:rFonts w:ascii="Times New Roman" w:hAnsi="Times New Roman" w:cs="Times New Roman"/>
        </w:rPr>
      </w:pPr>
      <w:r>
        <w:rPr>
          <w:rFonts w:cs="Times New Roman" w:ascii="Times New Roman" w:hAnsi="Times New Roman"/>
        </w:rPr>
        <w:t>Таким образом, рижскому городскому начальству, вопреки не</w:t>
        <w:softHyphen/>
        <w:t>однократных и положительных предписаний правительства в течение 100 лет, удалось однакоже избегнуть одинакового конт</w:t>
        <w:softHyphen/>
        <w:t>роля с прочими городскими управлениями и, протестуя против ревизии, предположенной министром внутренних дел, маги</w:t>
        <w:softHyphen/>
        <w:t>страт не только надеялся упрочить, но еще расширить свой произвол в отношении к городскому хозяйству.</w:t>
      </w:r>
    </w:p>
    <w:p>
      <w:pPr>
        <w:pStyle w:val="Normal"/>
        <w:ind w:firstLine="360"/>
        <w:jc w:val="both"/>
        <w:rPr>
          <w:rFonts w:ascii="Times New Roman" w:hAnsi="Times New Roman" w:cs="Times New Roman"/>
        </w:rPr>
      </w:pPr>
      <w:r>
        <w:rPr>
          <w:rFonts w:cs="Times New Roman" w:ascii="Times New Roman" w:hAnsi="Times New Roman"/>
        </w:rPr>
        <w:t>Но министр внутренних дел, отношением от 24 февраля 1846 г., за Ха 644, просил остзейского генерал-губернатора: а) внушить рижскому магистрату, что он подлежит безусловной ответственности перед правительством за незаконное и беспо</w:t>
        <w:softHyphen/>
        <w:t>рядочное употребление городских доходов; б) подтвердить город</w:t>
        <w:softHyphen/>
        <w:t>скому начальству, под страхом строгого взыскания, не укло</w:t>
        <w:softHyphen/>
        <w:t>няться от ревизии.</w:t>
      </w:r>
    </w:p>
    <w:p>
      <w:pPr>
        <w:pStyle w:val="Normal"/>
        <w:ind w:firstLine="360"/>
        <w:jc w:val="both"/>
        <w:rPr>
          <w:rFonts w:ascii="Times New Roman" w:hAnsi="Times New Roman" w:cs="Times New Roman"/>
        </w:rPr>
      </w:pPr>
      <w:r>
        <w:rPr>
          <w:rFonts w:cs="Times New Roman" w:ascii="Times New Roman" w:hAnsi="Times New Roman"/>
        </w:rPr>
        <w:t>Это было исполнено генералом от инфантерии Головиным н сверх того предписано: с 1847 г. рижские сметы, на общем основании, непременно рассматривать в лифляндском губерн</w:t>
        <w:softHyphen/>
        <w:t>ском правлении.</w:t>
      </w:r>
    </w:p>
    <w:p>
      <w:pPr>
        <w:pStyle w:val="Normal"/>
        <w:ind w:firstLine="360"/>
        <w:jc w:val="both"/>
        <w:rPr>
          <w:rFonts w:ascii="Times New Roman" w:hAnsi="Times New Roman" w:cs="Times New Roman"/>
        </w:rPr>
      </w:pPr>
      <w:r>
        <w:rPr>
          <w:rFonts w:cs="Times New Roman" w:ascii="Times New Roman" w:hAnsi="Times New Roman"/>
        </w:rPr>
        <w:t>г) По восстановлению законного порядка. Уже выше объяснено было, что, одновременно с учреждением реви</w:t>
        <w:softHyphen/>
        <w:t>зионной коммиссии в Риге, обнародованы были две части Свода Местных Узаконений губерний Остзейских, которые и повелено привести в действие с 1 января 1846 года.</w:t>
      </w:r>
    </w:p>
    <w:p>
      <w:pPr>
        <w:pStyle w:val="Normal"/>
        <w:ind w:firstLine="360"/>
        <w:jc w:val="both"/>
        <w:rPr>
          <w:rFonts w:ascii="Times New Roman" w:hAnsi="Times New Roman" w:cs="Times New Roman"/>
        </w:rPr>
      </w:pPr>
      <w:r>
        <w:rPr>
          <w:rFonts w:cs="Times New Roman" w:ascii="Times New Roman" w:hAnsi="Times New Roman"/>
        </w:rPr>
        <w:t>Очевидно, что коммиссия должна была принимать этот Свод, как единственное законное выражение дарованных Риге учреж</w:t>
        <w:softHyphen/>
        <w:t>дений и, во всех случаях, когда обнаруживались уклонения от Свода, обязана была требовать строгого соблюдения его; с другой стороны, казалось, что это соблюдение Свода не могло быть тяго</w:t>
        <w:softHyphen/>
        <w:t>стно для городских присутственных мест; ибо Местный Свод составляем был по указаниям депутатов от Остзейских городов и дворянства; притом же, как положительно выражено было в манифесте 1 июля, имел целию „ни в чем не изме</w:t>
        <w:softHyphen/>
        <w:t>нять силу и действие существующих постановлений".</w:t>
      </w:r>
    </w:p>
    <w:p>
      <w:pPr>
        <w:pStyle w:val="Normal"/>
        <w:ind w:firstLine="360"/>
        <w:jc w:val="both"/>
        <w:rPr>
          <w:rFonts w:ascii="Times New Roman" w:hAnsi="Times New Roman" w:cs="Times New Roman"/>
        </w:rPr>
      </w:pPr>
      <w:r>
        <w:rPr>
          <w:rFonts w:cs="Times New Roman" w:ascii="Times New Roman" w:hAnsi="Times New Roman"/>
        </w:rPr>
        <w:t>Но ожидания эти не оправдались на деле: рижские привилеги</w:t>
        <w:softHyphen/>
        <w:t>рованные сословия, упорно отвергая всякое преобразование со стороны законодательной власти, вместе с тем очень хорошо понимали невозможность обречь себя навсегда средневековому порядку, только желали изменять этот порядок самопроизвольно, исключительно в свою пользу; -посему точное исполнение Свода</w:t>
      </w:r>
    </w:p>
    <w:p>
      <w:pPr>
        <w:pStyle w:val="Normal"/>
        <w:ind w:firstLine="360"/>
        <w:jc w:val="both"/>
        <w:rPr>
          <w:rFonts w:ascii="Times New Roman" w:hAnsi="Times New Roman" w:cs="Times New Roman"/>
        </w:rPr>
      </w:pPr>
      <w:r>
        <w:rPr>
          <w:rFonts w:cs="Times New Roman" w:ascii="Times New Roman" w:hAnsi="Times New Roman"/>
        </w:rPr>
        <w:t>было для них столь же неприятно, как и преобразование, исхо</w:t>
        <w:softHyphen/>
        <w:t>дящее от правительства.</w:t>
      </w:r>
    </w:p>
    <w:p>
      <w:pPr>
        <w:pStyle w:val="Normal"/>
        <w:ind w:firstLine="360"/>
        <w:jc w:val="both"/>
        <w:rPr>
          <w:rFonts w:ascii="Times New Roman" w:hAnsi="Times New Roman" w:cs="Times New Roman"/>
        </w:rPr>
      </w:pPr>
      <w:r>
        <w:rPr>
          <w:rFonts w:cs="Times New Roman" w:ascii="Times New Roman" w:hAnsi="Times New Roman"/>
        </w:rPr>
        <w:t>Справедливость сего не замедлила подтвердиться оффициальными сношениями.</w:t>
      </w:r>
    </w:p>
    <w:p>
      <w:pPr>
        <w:pStyle w:val="Normal"/>
        <w:ind w:firstLine="360"/>
        <w:jc w:val="both"/>
        <w:rPr>
          <w:rFonts w:ascii="Times New Roman" w:hAnsi="Times New Roman" w:cs="Times New Roman"/>
        </w:rPr>
      </w:pPr>
      <w:r>
        <w:rPr>
          <w:rFonts w:cs="Times New Roman" w:ascii="Times New Roman" w:hAnsi="Times New Roman"/>
        </w:rPr>
        <w:t>В Свод Местных Узаконений относительно Риги включено было только одно существенное изменение старого порядка, а именно Высочайше утвержденные 19 июня 1841 года правила о порядке приема в гильдейское братство. Закон этот, как объяснено было выше, умышленно не исполнялся в Риге в продолжении 4 лет после обнародования его. Равномерно не принято было никаких мер ко введению вновь предписанного порядка и по издании Свода. Усморев это, ревизующая коммиссия донесла о том министру внутренних дел, который, в декабре 1845 года, вошел с представлением в Комитет Министров о подтверждении рижскому городскому обществу:</w:t>
      </w:r>
    </w:p>
    <w:p>
      <w:pPr>
        <w:pStyle w:val="Normal"/>
        <w:tabs>
          <w:tab w:val="clear" w:pos="708"/>
          <w:tab w:val="left" w:pos="1459" w:leader="none"/>
        </w:tabs>
        <w:ind w:firstLine="360"/>
        <w:jc w:val="both"/>
        <w:rPr>
          <w:rFonts w:ascii="Times New Roman" w:hAnsi="Times New Roman" w:cs="Times New Roman"/>
        </w:rPr>
      </w:pPr>
      <w:r>
        <w:rPr>
          <w:rFonts w:cs="Times New Roman" w:ascii="Times New Roman" w:hAnsi="Times New Roman"/>
        </w:rPr>
        <w:t>а)</w:t>
        <w:tab/>
        <w:t>Что по закону 1841 года на вступление в братство имеют право все граждане, соединяющие условия, в статьях 947 и 965 ч. П Свода Местн. Узак. означенные.</w:t>
      </w:r>
    </w:p>
    <w:p>
      <w:pPr>
        <w:pStyle w:val="Normal"/>
        <w:tabs>
          <w:tab w:val="clear" w:pos="708"/>
          <w:tab w:val="left" w:pos="1464" w:leader="none"/>
        </w:tabs>
        <w:ind w:firstLine="360"/>
        <w:jc w:val="both"/>
        <w:rPr>
          <w:rFonts w:ascii="Times New Roman" w:hAnsi="Times New Roman" w:cs="Times New Roman"/>
        </w:rPr>
      </w:pPr>
      <w:r>
        <w:rPr>
          <w:rFonts w:cs="Times New Roman" w:ascii="Times New Roman" w:hAnsi="Times New Roman"/>
        </w:rPr>
        <w:t>б)</w:t>
        <w:tab/>
        <w:t>Что, при отказе в приеме члену, братство обязано объяс* нять, в чем кандидат не удовлетворяет законным требова</w:t>
        <w:softHyphen/>
        <w:t>ниям.</w:t>
      </w:r>
    </w:p>
    <w:p>
      <w:pPr>
        <w:pStyle w:val="Normal"/>
        <w:tabs>
          <w:tab w:val="clear" w:pos="708"/>
          <w:tab w:val="left" w:pos="1445" w:leader="none"/>
        </w:tabs>
        <w:ind w:firstLine="360"/>
        <w:jc w:val="both"/>
        <w:rPr>
          <w:rFonts w:ascii="Times New Roman" w:hAnsi="Times New Roman" w:cs="Times New Roman"/>
        </w:rPr>
      </w:pPr>
      <w:r>
        <w:rPr>
          <w:rFonts w:cs="Times New Roman" w:ascii="Times New Roman" w:hAnsi="Times New Roman"/>
        </w:rPr>
        <w:t>в)</w:t>
        <w:tab/>
        <w:t>Что отвергнутому гражданину предоставляется жаловаться на решение братства магистрату, а на последний Правительствую</w:t>
        <w:softHyphen/>
        <w:t>щему Сенату.</w:t>
      </w:r>
    </w:p>
    <w:p>
      <w:pPr>
        <w:pStyle w:val="Normal"/>
        <w:ind w:firstLine="360"/>
        <w:jc w:val="both"/>
        <w:rPr>
          <w:rFonts w:ascii="Times New Roman" w:hAnsi="Times New Roman" w:cs="Times New Roman"/>
        </w:rPr>
      </w:pPr>
      <w:r>
        <w:rPr>
          <w:rFonts w:cs="Times New Roman" w:ascii="Times New Roman" w:hAnsi="Times New Roman"/>
        </w:rPr>
        <w:t>Но Комитет Министров признал это не подтверждением, а пояснением закона, почему и передал дело в Государственный Совет.</w:t>
      </w:r>
    </w:p>
    <w:p>
      <w:pPr>
        <w:pStyle w:val="Normal"/>
        <w:ind w:firstLine="360"/>
        <w:jc w:val="both"/>
        <w:rPr>
          <w:rFonts w:ascii="Times New Roman" w:hAnsi="Times New Roman" w:cs="Times New Roman"/>
        </w:rPr>
      </w:pPr>
      <w:r>
        <w:rPr>
          <w:rFonts w:cs="Times New Roman" w:ascii="Times New Roman" w:hAnsi="Times New Roman"/>
        </w:rPr>
        <w:t>Департамент законов в журналах 28 января и 5 февраля 1846 года полагал утвердить представление министра внутренних дел, как согласное с целию закона 1841 г., но, по Высочайше утвержденному мнению общего собрания Государственного Совета, дозволено было разрешить настоящее дело, не стесняясь быв</w:t>
        <w:softHyphen/>
        <w:t>шими но сему * предмету суждениями Государственного Совета 1841 г. Почему представление министра внутренних дел воз</w:t>
        <w:softHyphen/>
        <w:t>вращено снова в департамент законов.</w:t>
      </w:r>
    </w:p>
    <w:p>
      <w:pPr>
        <w:pStyle w:val="Normal"/>
        <w:ind w:firstLine="360"/>
        <w:jc w:val="both"/>
        <w:rPr>
          <w:rFonts w:ascii="Times New Roman" w:hAnsi="Times New Roman" w:cs="Times New Roman"/>
        </w:rPr>
      </w:pPr>
      <w:r>
        <w:rPr>
          <w:rFonts w:cs="Times New Roman" w:ascii="Times New Roman" w:hAnsi="Times New Roman"/>
        </w:rPr>
        <w:t>Последний, при вторичном соображении, признал полезнейшим изменить закон 1841 г. и, для восстановления прежнего порядка приема в братство, включить в Свод Местных Узаконений, что принятие в члены братства должно совершаться по прави</w:t>
        <w:softHyphen/>
        <w:t>лам, в шрагах большой и малой гильдии постановленным.</w:t>
      </w:r>
    </w:p>
    <w:p>
      <w:pPr>
        <w:pStyle w:val="Normal"/>
        <w:jc w:val="both"/>
        <w:rPr>
          <w:rFonts w:ascii="Times New Roman" w:hAnsi="Times New Roman" w:cs="Times New Roman"/>
        </w:rPr>
      </w:pPr>
      <w:r>
        <w:rPr>
          <w:rFonts w:cs="Times New Roman" w:ascii="Times New Roman" w:hAnsi="Times New Roman"/>
        </w:rPr>
        <w:t>Однакоже общее собрание Государственного Совета не допу</w:t>
        <w:softHyphen/>
      </w:r>
    </w:p>
    <w:p>
      <w:pPr>
        <w:pStyle w:val="Normal"/>
        <w:jc w:val="both"/>
        <w:rPr>
          <w:rFonts w:ascii="Times New Roman" w:hAnsi="Times New Roman" w:cs="Times New Roman"/>
        </w:rPr>
      </w:pPr>
      <w:r>
        <w:rPr>
          <w:rFonts w:cs="Times New Roman" w:ascii="Times New Roman" w:hAnsi="Times New Roman"/>
        </w:rPr>
        <w:t>стило этого изменения закона 1841 г., напротив, сохранило его в полной силе; только, принимая в соображение что, „по не</w:t>
        <w:softHyphen/>
        <w:t>давнему изданию сего закона, он не успел, может статься, получить полное действие, так как практическое применение порядка нового всегда соединено с большими или меньшими затруднениями и с медленным обыкновенно в начале его раз</w:t>
        <w:softHyphen/>
        <w:t>витием, Государственный Совет не нашел уместным делать тогда же какие либо нояснения означенного закона, но предоста</w:t>
        <w:softHyphen/>
        <w:t>вил министру внутренних дел, если будущие события подтвер</w:t>
        <w:softHyphen/>
        <w:t>дят и докажут, что рижские граждане русского происхождения и православного исповедания не поступят в братство по дей</w:t>
        <w:softHyphen/>
        <w:t>ствительному и неосновательному отклонению от того членов означенного союза, войти о сем предмете с новым представ</w:t>
        <w:softHyphen/>
        <w:t>лением; причем Государственный Совет надеялся, что будущие факты укажут с точностью те меры, кои в предлежащем случае вернее могут привести к желаемой правительством цели, т. е. к восстановлению в порядке поступления в брат</w:t>
        <w:softHyphen/>
        <w:t>ство или же в порядке выбора в городские должности таких правил, которые, обеспечивая благосостояние города, благоприят</w:t>
        <w:softHyphen/>
        <w:t>ствовали бы совершенно в равной степени всем пользующимся этим правом гражданства подданным империи*.</w:t>
      </w:r>
    </w:p>
    <w:p>
      <w:pPr>
        <w:pStyle w:val="Normal"/>
        <w:ind w:firstLine="360"/>
        <w:jc w:val="both"/>
        <w:rPr>
          <w:rFonts w:ascii="Times New Roman" w:hAnsi="Times New Roman" w:cs="Times New Roman"/>
        </w:rPr>
      </w:pPr>
      <w:r>
        <w:rPr>
          <w:rFonts w:cs="Times New Roman" w:ascii="Times New Roman" w:hAnsi="Times New Roman"/>
        </w:rPr>
        <w:t>Но эта снисходительность высшего правительства пе повела к ожидаемым последствиям; напротив, она ободрила рижские городские власти на противодействие восстановлению законного порядка. Прием в братство по безотчетному выбору, равно как безусловное устранение из этого выбора Русских, продолжались, а магистрат сверх того стал явно отвергать вообще обязатель</w:t>
        <w:softHyphen/>
        <w:t>ность Свода Местных Узаконений в тех случаях , где предписан</w:t>
        <w:softHyphen/>
        <w:t>ный им порядок не согласовался с учреждениями, произвольно установленными местными властями.</w:t>
      </w:r>
    </w:p>
    <w:p>
      <w:pPr>
        <w:pStyle w:val="Normal"/>
        <w:ind w:firstLine="360"/>
        <w:jc w:val="both"/>
        <w:rPr>
          <w:rFonts w:ascii="Times New Roman" w:hAnsi="Times New Roman" w:cs="Times New Roman"/>
        </w:rPr>
      </w:pPr>
      <w:r>
        <w:rPr>
          <w:rFonts w:cs="Times New Roman" w:ascii="Times New Roman" w:hAnsi="Times New Roman"/>
        </w:rPr>
        <w:t>Поводом к сему были некоторые указания, сделанные город</w:t>
        <w:softHyphen/>
        <w:t>скому начальству ревизующею коммиссиею, что в составе не</w:t>
        <w:softHyphen/>
        <w:t>скольких присутственных мест, в предметах их ведомства и особливо в назначении содержания городских чиновников допускаются существенные и важные отступления от Свода. В ответе на это магистрат, ссылаясь на 5 пункт минифеста 1 июля 1845 года, где изъяснено, что „Местным Сводом, как н общим Сводом Законов Империи не изменяется ничем сила и действие существующих постановлений*, утверждал, что Местный Свод не может быть во всех случаях обязателен, что те статьи Свода, которые несогласны с заведенным прежде</w:t>
      </w:r>
    </w:p>
    <w:p>
      <w:pPr>
        <w:pStyle w:val="Normal"/>
        <w:ind w:firstLine="360"/>
        <w:jc w:val="both"/>
        <w:rPr>
          <w:rFonts w:ascii="Times New Roman" w:hAnsi="Times New Roman" w:cs="Times New Roman"/>
        </w:rPr>
      </w:pPr>
      <w:r>
        <w:rPr>
          <w:rFonts w:cs="Times New Roman" w:ascii="Times New Roman" w:hAnsi="Times New Roman"/>
        </w:rPr>
        <w:t>порядком, не должны быть применяемы в г. Риге, и что вместо таких статей надлежит руководствоваться прежними постанов</w:t>
        <w:softHyphen/>
        <w:t>лениями, обьичаями и даже протоколами магистрата, хотя бы они были противны Высочайше утвержденному Своду. Посему, маги</w:t>
        <w:softHyphen/>
        <w:t>страт не нашел нужным исправлять поставленных ему па вид отступлений от Свода.</w:t>
      </w:r>
    </w:p>
    <w:p>
      <w:pPr>
        <w:pStyle w:val="Normal"/>
        <w:ind w:firstLine="360"/>
        <w:jc w:val="both"/>
        <w:rPr>
          <w:rFonts w:ascii="Times New Roman" w:hAnsi="Times New Roman" w:cs="Times New Roman"/>
        </w:rPr>
      </w:pPr>
      <w:r>
        <w:rPr>
          <w:rFonts w:cs="Times New Roman" w:ascii="Times New Roman" w:hAnsi="Times New Roman"/>
        </w:rPr>
        <w:t>Обстоятельства эти доведены были генерал-губернатором до сведения Правительствующего Сената и сверх того, по Высо</w:t>
        <w:softHyphen/>
        <w:t>чайшему повелению, рассмотрены предварительно в особом ко</w:t>
        <w:softHyphen/>
        <w:t>митете по устройству духовных дел православного исповедания в Лифляндии, журнал которого 17 ноября 1847 года внесен в Комитет Министров.</w:t>
      </w:r>
    </w:p>
    <w:p>
      <w:pPr>
        <w:pStyle w:val="Normal"/>
        <w:ind w:firstLine="360"/>
        <w:jc w:val="both"/>
        <w:rPr>
          <w:rFonts w:ascii="Times New Roman" w:hAnsi="Times New Roman" w:cs="Times New Roman"/>
        </w:rPr>
      </w:pPr>
      <w:r>
        <w:rPr>
          <w:rFonts w:cs="Times New Roman" w:ascii="Times New Roman" w:hAnsi="Times New Roman"/>
        </w:rPr>
        <w:t>Правительствующий Сенат, 27 января 1848 года, нашел: „а) что правительственные судебные места и частные лица Остзей</w:t>
        <w:softHyphen/>
        <w:t>ских губерний должны в отношении указания и применения за</w:t>
        <w:softHyphen/>
        <w:t>конов руководствоваться первым, вторым и третьим пунктами манифеста 1 июля 1845 года, а именно: во всех случаях, отно* сящихся к особому учреждению некоторых властей и мест губернского управления по правам состояний, приводить и при</w:t>
        <w:softHyphen/>
        <w:t>менять статьи обнародованных в 1845 г. двух первых ча</w:t>
        <w:softHyphen/>
        <w:t>стей Свода Местных Узаконений, восприявших полную силу и действие закона с 1 января 1846 г., а в отношении законов гражданских в порядке их производства гражданского и уго</w:t>
        <w:softHyphen/>
        <w:t>ловного впредь до обнародования следующих частей сего Свода, продолжать руководствоваться действующими постановлениями и ссылаться на отдельные положения, указы и другие узаконения; б) что, при введении и применении статей двух первых частей Свода Местных Узаконений, все правительственные места и ча</w:t>
        <w:softHyphen/>
        <w:t>стные лица в Остзейских губерниях должны руководствоваться, по силе второго пункта именного указа 1 июля 1845 г., правилами, приложенными к ст. 102 т. I Св. Учрежд. Прав. Сен., в ко</w:t>
        <w:softHyphen/>
        <w:t>торых положительно определены случаи, когда допускается ссылка на прежния, не вошедшие в Свод постановления, и что, наконец, в) все присутственные места Остзейских губерний, в случае неясности самых законов в существе их или же недостатка или неполноты в их изложении, должны, при хода</w:t>
        <w:softHyphen/>
        <w:t>тайстве о дополнении или пояснении оных, исполнять в точности порядок, установленный 5 пунктом именного указа 1 июля 1845 г.</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новываясь на сих соображениях и имея в виду, что, по словам помянутого именного указа, в первых двух частяхъ</w:t>
      </w:r>
    </w:p>
    <w:p>
      <w:pPr>
        <w:pStyle w:val="Normal"/>
        <w:ind w:firstLine="360"/>
        <w:jc w:val="both"/>
        <w:rPr>
          <w:rFonts w:ascii="Times New Roman" w:hAnsi="Times New Roman" w:cs="Times New Roman"/>
        </w:rPr>
      </w:pPr>
      <w:r>
        <w:rPr>
          <w:rFonts w:cs="Times New Roman" w:ascii="Times New Roman" w:hAnsi="Times New Roman"/>
        </w:rPr>
        <w:t>Свода Местных Узаконений изложены все относящиеся до осо</w:t>
        <w:softHyphen/>
        <w:t>бенных учреждений, прав и состояний постановления, сохранившие доселе в губерниях Лифляндской, Эстляндской и Курлянской силу и действие, Правительствующий Сенат признал, что при</w:t>
        <w:softHyphen/>
        <w:t>сутственные места Остзейских губерний не име</w:t>
        <w:softHyphen/>
        <w:t>ют права руководствоваться постановлениями, относящимися до учреждений и прав состояний, не вошедшими в две первые части Свода Мест. ных Узаконений, и что сии две части заменяют с 1 января 1846 года все касающиеся учреждевий и прав состояний постановления; а потому Сенат определил: а) поручить исправ</w:t>
        <w:softHyphen/>
        <w:t>ляющему должность остзейского генерал-губернатора предложить объяснение рижского магистрата относительно применения частных узаконений рассмотрению и законному постановлению лифляндского губернского правления, вменив в обязанность сему правлению принять меры к точному и буквальному исполнению магистратом статей Свода Местных Законов; б) предоставить наблюдению исправляющего должность генерал-губернатора, чтобы все правительственные и судебные места Остзейских губерний не отступали от установленного именным указом 7 июля 1845 г. порядка приведения и применения закона и, в случае нару</w:t>
        <w:softHyphen/>
        <w:t>шения нми сего порядка, поручить генерал-губернатору, на осно</w:t>
        <w:softHyphen/>
        <w:t>вании Высочайше вверенной ему власти, принимать меры к восстановлению оного и к поступлению с виновными по точной силе законовъ".</w:t>
      </w:r>
    </w:p>
    <w:p>
      <w:pPr>
        <w:pStyle w:val="Normal"/>
        <w:ind w:firstLine="360"/>
        <w:jc w:val="both"/>
        <w:rPr>
          <w:rFonts w:ascii="Times New Roman" w:hAnsi="Times New Roman" w:cs="Times New Roman"/>
        </w:rPr>
      </w:pPr>
      <w:r>
        <w:rPr>
          <w:rFonts w:cs="Times New Roman" w:ascii="Times New Roman" w:hAnsi="Times New Roman"/>
        </w:rPr>
        <w:t>В то же время Высочайше утвержденным 2 декабря 1847 г. журналом Комитета Министров определено было: „касательно изъяснения бывшего генерал-губернатора Головина об образе действий присутственных мест и должностных лиц в Остзей. ских губерниях, Комитет, имея в виду примеры неисполнения тамошними местами и лицами постановлений Остзейского Свода, под тем предлогом, что Свод сей, составляя лишь собрание действующих уставов, не изменяет силы и обязательности существующего устройства, признавал необходимым принять меры к обузданию в сем отношении присут</w:t>
        <w:softHyphen/>
        <w:t xml:space="preserve">ственных мест и лиц, а потому </w:t>
      </w:r>
      <w:r>
        <w:rPr>
          <w:rFonts w:cs="Times New Roman" w:ascii="Times New Roman" w:hAnsi="Times New Roman"/>
          <w:lang w:val="la-VA" w:eastAsia="la-VA" w:bidi="la-VA"/>
        </w:rPr>
        <w:t xml:space="preserve">k </w:t>
      </w:r>
      <w:r>
        <w:rPr>
          <w:rFonts w:cs="Times New Roman" w:ascii="Times New Roman" w:hAnsi="Times New Roman"/>
        </w:rPr>
        <w:t>находя, что лучшим к тому средством может служить сколь возможно скорейшее разрешение дел об отступлениях остзейских присутственных мест и должностных лиц от означенного Свода, полагал все дела о сих отступлениях как в министерствах и глав</w:t>
        <w:softHyphen/>
        <w:t>ных управлениях, так и в Правительствующем Сенате раз-</w:t>
      </w:r>
    </w:p>
    <w:p>
      <w:pPr>
        <w:pStyle w:val="Normal"/>
        <w:jc w:val="both"/>
        <w:rPr>
          <w:rFonts w:ascii="Times New Roman" w:hAnsi="Times New Roman" w:cs="Times New Roman"/>
        </w:rPr>
      </w:pPr>
      <w:r>
        <w:rPr>
          <w:rFonts w:cs="Times New Roman" w:ascii="Times New Roman" w:hAnsi="Times New Roman"/>
        </w:rPr>
        <w:t>Предположе</w:t>
        <w:softHyphen/>
        <w:t>нии, вырнботаннын ком</w:t>
        <w:softHyphen/>
        <w:t>миссиею.</w:t>
      </w:r>
    </w:p>
    <w:p>
      <w:pPr>
        <w:pStyle w:val="Normal"/>
        <w:jc w:val="both"/>
        <w:rPr>
          <w:rFonts w:ascii="Times New Roman" w:hAnsi="Times New Roman" w:cs="Times New Roman"/>
        </w:rPr>
      </w:pPr>
      <w:r>
        <w:rPr>
          <w:rFonts w:cs="Times New Roman" w:ascii="Times New Roman" w:hAnsi="Times New Roman"/>
        </w:rPr>
        <w:t>в) относи</w:t>
        <w:softHyphen/>
        <w:t>тельно пре</w:t>
        <w:softHyphen/>
        <w:t>образования городского устройства.</w:t>
      </w:r>
    </w:p>
    <w:p>
      <w:pPr>
        <w:pStyle w:val="Normal"/>
        <w:jc w:val="both"/>
        <w:rPr>
          <w:rFonts w:ascii="Times New Roman" w:hAnsi="Times New Roman" w:cs="Times New Roman"/>
        </w:rPr>
      </w:pPr>
      <w:r>
        <w:rPr>
          <w:rFonts w:cs="Times New Roman" w:ascii="Times New Roman" w:hAnsi="Times New Roman"/>
        </w:rPr>
        <w:t>сматривать и разрешать без очереди в крат</w:t>
        <w:softHyphen/>
        <w:t>чайший срок, и виновных в том подвергать взысканию по уложению о наказанияхъ*.</w:t>
      </w:r>
    </w:p>
    <w:p>
      <w:pPr>
        <w:pStyle w:val="Normal"/>
        <w:ind w:firstLine="360"/>
        <w:jc w:val="both"/>
        <w:rPr>
          <w:rFonts w:ascii="Times New Roman" w:hAnsi="Times New Roman" w:cs="Times New Roman"/>
        </w:rPr>
      </w:pPr>
      <w:r>
        <w:rPr>
          <w:rFonts w:cs="Times New Roman" w:ascii="Times New Roman" w:hAnsi="Times New Roman"/>
        </w:rPr>
        <w:t>Таким образом, благодаря распоряжениям высшего правитель</w:t>
        <w:softHyphen/>
        <w:t>ства и усилиям главного местного начальства, противу действие рижских градских властей ревизующей коммиссии было обесси</w:t>
        <w:softHyphen/>
        <w:t>лено, а вследствие того к началу 1848 года нужные сведения и документы собраны, ревизии произведены, отчеты по ним изго</w:t>
        <w:softHyphen/>
        <w:t>товлены, отступления от законного порядка поставлены на вид и важнейшие недостатки городского устройства обнаружены: оста</w:t>
        <w:softHyphen/>
        <w:t>валось принять меры к восстановлению законности и к устра</w:t>
        <w:softHyphen/>
        <w:t>нению существенных недостатков преобразованиями.</w:t>
      </w:r>
    </w:p>
    <w:p>
      <w:pPr>
        <w:pStyle w:val="Normal"/>
        <w:ind w:firstLine="360"/>
        <w:jc w:val="both"/>
        <w:rPr>
          <w:rFonts w:ascii="Times New Roman" w:hAnsi="Times New Roman" w:cs="Times New Roman"/>
        </w:rPr>
      </w:pPr>
      <w:r>
        <w:rPr>
          <w:rFonts w:cs="Times New Roman" w:ascii="Times New Roman" w:hAnsi="Times New Roman"/>
        </w:rPr>
        <w:t>Исполнение первой обязанности не могло подлежать ревизующей коммиссии, так как относилось непосредствено к ведомству местных губернских властей; что касается до второй, то ре</w:t>
        <w:softHyphen/>
        <w:t>зультаты работ коммиссии состояли в следующем:</w:t>
      </w:r>
    </w:p>
    <w:p>
      <w:pPr>
        <w:pStyle w:val="Normal"/>
        <w:ind w:firstLine="360"/>
        <w:jc w:val="both"/>
        <w:rPr>
          <w:rFonts w:ascii="Times New Roman" w:hAnsi="Times New Roman" w:cs="Times New Roman"/>
        </w:rPr>
      </w:pPr>
      <w:r>
        <w:rPr>
          <w:rFonts w:cs="Times New Roman" w:ascii="Times New Roman" w:hAnsi="Times New Roman"/>
        </w:rPr>
        <w:t>Все предположения разделены были на четыре главные кате</w:t>
        <w:softHyphen/>
        <w:t>гории: 1) относительно преобразования устройства городского об</w:t>
        <w:softHyphen/>
        <w:t>щества и управления; 2) относительно улучшения городского хо</w:t>
        <w:softHyphen/>
        <w:t>зяйства; 3) касательно торговых учреждений в городе Риге; 4) касательно ремесленной части в том же городе.</w:t>
      </w:r>
    </w:p>
    <w:p>
      <w:pPr>
        <w:pStyle w:val="Normal"/>
        <w:ind w:firstLine="360"/>
        <w:jc w:val="both"/>
        <w:rPr>
          <w:rFonts w:ascii="Times New Roman" w:hAnsi="Times New Roman" w:cs="Times New Roman"/>
        </w:rPr>
      </w:pPr>
      <w:r>
        <w:rPr>
          <w:rFonts w:cs="Times New Roman" w:ascii="Times New Roman" w:hAnsi="Times New Roman"/>
        </w:rPr>
        <w:t>По первому предмету представлены были основные начала пред</w:t>
        <w:softHyphen/>
        <w:t>полагаемых изменений; по второму--подробное изложение мер и нововведений, признанных полезными; по третьему-перечень неустройств и стеснений по торговой части, которые уже обра тили на себя внимание правительства; по четвертому-тщательное указание настоящего положения ремесленной части в Риге и всех неудобств современного порядка.</w:t>
      </w:r>
    </w:p>
    <w:p>
      <w:pPr>
        <w:pStyle w:val="Normal"/>
        <w:ind w:firstLine="360"/>
        <w:jc w:val="both"/>
        <w:rPr>
          <w:rFonts w:ascii="Times New Roman" w:hAnsi="Times New Roman" w:cs="Times New Roman"/>
        </w:rPr>
      </w:pPr>
      <w:r>
        <w:rPr>
          <w:rFonts w:cs="Times New Roman" w:ascii="Times New Roman" w:hAnsi="Times New Roman"/>
        </w:rPr>
        <w:t>Вследствие сего, для окончательного изготовления предположе</w:t>
        <w:softHyphen/>
        <w:t>ний к лучшему устройству частей торговой и ремесленной, Вы</w:t>
        <w:softHyphen/>
        <w:t>сочайше утвержденными журналами Комитета гг. Министров 19 апреля 1849 года и 21 февраля 1850 года повелено было обра</w:t>
        <w:softHyphen/>
        <w:t>зовать в Риге два комитета из чиновников министерства вну</w:t>
        <w:softHyphen/>
        <w:t>тренних дел и местного губернского управления; что же ка</w:t>
        <w:softHyphen/>
        <w:t>сается до предположений двух первых родов, то сущность их заключалась в следующем:</w:t>
      </w:r>
    </w:p>
    <w:p>
      <w:pPr>
        <w:pStyle w:val="Normal"/>
        <w:ind w:firstLine="360"/>
        <w:jc w:val="both"/>
        <w:rPr>
          <w:rFonts w:ascii="Times New Roman" w:hAnsi="Times New Roman" w:cs="Times New Roman"/>
        </w:rPr>
      </w:pPr>
      <w:r>
        <w:rPr>
          <w:rFonts w:cs="Times New Roman" w:ascii="Times New Roman" w:hAnsi="Times New Roman"/>
        </w:rPr>
        <w:t>А. Коммиссия, принимая во внимание своеобразность развития рижского городского устройства, в существенных отношениях не сходного с Городовым Положением 1785 г., признала удоб</w:t>
        <w:softHyphen/>
        <w:t>нейшим не вводить безусловно в Риге означенного Положения, но, сохранив по возможности основные начала</w:t>
      </w:r>
    </w:p>
    <w:p>
      <w:pPr>
        <w:pStyle w:val="Normal"/>
        <w:jc w:val="both"/>
        <w:rPr>
          <w:rFonts w:ascii="Times New Roman" w:hAnsi="Times New Roman" w:cs="Times New Roman"/>
        </w:rPr>
      </w:pPr>
      <w:r>
        <w:rPr>
          <w:rFonts w:cs="Times New Roman" w:ascii="Times New Roman" w:hAnsi="Times New Roman"/>
        </w:rPr>
        <w:t>местных городских учреждений, исправить недо</w:t>
        <w:softHyphen/>
        <w:t>статки, происшедшие от двухвекового застоя в развитии сих учреждений, согласуя однакоже исправления как с существен</w:t>
        <w:softHyphen/>
        <w:t>ным характером местных учреждений, так с современными потребностями рижских обывателей и с значением Риги, как губернского города Русской империи.</w:t>
      </w:r>
    </w:p>
    <w:p>
      <w:pPr>
        <w:pStyle w:val="Normal"/>
        <w:ind w:firstLine="360"/>
        <w:jc w:val="both"/>
        <w:rPr>
          <w:rFonts w:ascii="Times New Roman" w:hAnsi="Times New Roman" w:cs="Times New Roman"/>
        </w:rPr>
      </w:pPr>
      <w:r>
        <w:rPr>
          <w:rFonts w:cs="Times New Roman" w:ascii="Times New Roman" w:hAnsi="Times New Roman"/>
        </w:rPr>
        <w:t>Для достижения сей цели коммиссия предполагала:</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1)</w:t>
        <w:tab/>
        <w:t>Причислить к городскому обществу в Риге на общем основании всех имеющих там недвижимую собственность, или записанных по одному из промышленных окладов; к обы</w:t>
        <w:softHyphen/>
        <w:t>вателям же, не пользующимся полными городскими правами, отнести: купеческих прикащиков, цеховых подмастерьев и учеников, нецеховых ремесленников, лиц, промышляющих личным услужением, Евреев и всех иногородных.</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2)</w:t>
        <w:tab/>
        <w:t>Условия приема в городское общество установить общие во всей империи.</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Подразделить городское общество на следующие сословия: а) домовладельцев нз дворян, б) местных биржевых куп</w:t>
        <w:softHyphen/>
        <w:t>цов, в) прочих местных торговцев, г) литератов, д) ме</w:t>
        <w:softHyphen/>
        <w:t>щан, е) ремесленных мастеров больших цехов, ж) ремеслен</w:t>
        <w:softHyphen/>
        <w:t>ных мастеров малых цехов.</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4)</w:t>
        <w:tab/>
        <w:t>В каждом сословии образовать особый союз под назва</w:t>
        <w:softHyphen/>
        <w:t>нием братства, члены коего исключительно могли бы быть назна</w:t>
        <w:softHyphen/>
        <w:t>чаемы в городские должности. Представление кандидатов в братья предоставить самому братству, окончательное же утверж</w:t>
        <w:softHyphen/>
        <w:t>дение приема-большинству всего сословия.</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5)</w:t>
        <w:tab/>
        <w:t>Каждому сословию предоставить право собираться ежегодно, независимо от чрезвычайных случаев, два раза и иметь свое сословное начальство.</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6)</w:t>
        <w:tab/>
        <w:t>Сословное начальство образовать: для дворянских домовла</w:t>
        <w:softHyphen/>
        <w:t>дельцев и литератов из председателя собрания их, избирае</w:t>
        <w:softHyphen/>
        <w:t>мого по большинству голосов на два года; для местных и иногородных биржевых торговцев из биржевого комитета; в четырехъ' прочих городских сословиях из сословного го</w:t>
        <w:softHyphen/>
        <w:t>ловы или ельтермана и помощника его или докмана, избираемых каждые два года из сословного братства по большинству голо</w:t>
        <w:softHyphen/>
        <w:t>сов общественного собрания.</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7)</w:t>
        <w:tab/>
        <w:t>На обыкновенных сословных собраниях производить только: а) выбор членов в сословное братство, в старшины и в разные должности по городскому управлению; б) обсуждение дел, собственно до каждого сословия относящихся; в) рассмотрение</w:t>
      </w:r>
    </w:p>
    <w:p>
      <w:pPr>
        <w:pStyle w:val="Normal"/>
        <w:tabs>
          <w:tab w:val="clear" w:pos="708"/>
          <w:tab w:val="left" w:pos="5442" w:leader="none"/>
        </w:tabs>
        <w:ind w:firstLine="360"/>
        <w:jc w:val="both"/>
        <w:rPr>
          <w:rFonts w:ascii="Times New Roman" w:hAnsi="Times New Roman" w:cs="Times New Roman"/>
        </w:rPr>
      </w:pPr>
      <w:r>
        <w:rPr>
          <w:rFonts w:cs="Times New Roman" w:ascii="Times New Roman" w:hAnsi="Times New Roman"/>
        </w:rPr>
        <w:t>Соя. Ю. СамараваVII.</w:t>
        <w:tab/>
        <w:t>36</w:t>
      </w:r>
    </w:p>
    <w:p>
      <w:pPr>
        <w:pStyle w:val="Normal"/>
        <w:ind w:firstLine="360"/>
        <w:jc w:val="both"/>
        <w:rPr>
          <w:rFonts w:ascii="Times New Roman" w:hAnsi="Times New Roman" w:cs="Times New Roman"/>
        </w:rPr>
      </w:pPr>
      <w:r>
        <w:rPr>
          <w:rFonts w:cs="Times New Roman" w:ascii="Times New Roman" w:hAnsi="Times New Roman"/>
        </w:rPr>
        <w:t>тех из общих городских дел, кои будут внесены в со</w:t>
        <w:softHyphen/>
        <w:t>брание по распоряжению губернского начальства.</w:t>
      </w:r>
    </w:p>
    <w:p>
      <w:pPr>
        <w:pStyle w:val="Normal"/>
        <w:tabs>
          <w:tab w:val="clear" w:pos="708"/>
          <w:tab w:val="left" w:pos="1449" w:leader="none"/>
        </w:tabs>
        <w:ind w:firstLine="360"/>
        <w:jc w:val="both"/>
        <w:rPr>
          <w:rFonts w:ascii="Times New Roman" w:hAnsi="Times New Roman" w:cs="Times New Roman"/>
        </w:rPr>
      </w:pPr>
      <w:r>
        <w:rPr>
          <w:rFonts w:cs="Times New Roman" w:ascii="Times New Roman" w:hAnsi="Times New Roman"/>
        </w:rPr>
        <w:t>8)</w:t>
        <w:tab/>
        <w:t>Сословным собраниям и их начальствам (не исключая биржевого комитета) воспретить в представлениях и жалобах своих миновать высшую инстанцию по городскому управлению и решение её признать для городских сословий обязательным без аппеляции.</w:t>
      </w:r>
    </w:p>
    <w:p>
      <w:pPr>
        <w:pStyle w:val="Normal"/>
        <w:ind w:firstLine="360"/>
        <w:jc w:val="both"/>
        <w:rPr>
          <w:rFonts w:ascii="Times New Roman" w:hAnsi="Times New Roman" w:cs="Times New Roman"/>
        </w:rPr>
      </w:pPr>
      <w:r>
        <w:rPr>
          <w:rFonts w:cs="Times New Roman" w:ascii="Times New Roman" w:hAnsi="Times New Roman"/>
        </w:rPr>
        <w:t>9)* В городском управлении безусловно отделить администра</w:t>
        <w:softHyphen/>
        <w:t>тивную часть от судебной</w:t>
      </w:r>
    </w:p>
    <w:p>
      <w:pPr>
        <w:pStyle w:val="Normal"/>
        <w:tabs>
          <w:tab w:val="clear" w:pos="708"/>
          <w:tab w:val="left" w:pos="1494" w:leader="none"/>
        </w:tabs>
        <w:ind w:firstLine="360"/>
        <w:jc w:val="both"/>
        <w:rPr>
          <w:rFonts w:ascii="Times New Roman" w:hAnsi="Times New Roman" w:cs="Times New Roman"/>
        </w:rPr>
      </w:pPr>
      <w:r>
        <w:rPr>
          <w:rFonts w:cs="Times New Roman" w:ascii="Times New Roman" w:hAnsi="Times New Roman"/>
        </w:rPr>
        <w:t>10)</w:t>
        <w:tab/>
        <w:t>Административное городское управление разделить на три степени: совещательную, распорядительную и исполнительную.</w:t>
      </w:r>
    </w:p>
    <w:p>
      <w:pPr>
        <w:pStyle w:val="Normal"/>
        <w:tabs>
          <w:tab w:val="clear" w:pos="708"/>
          <w:tab w:val="left" w:pos="1499" w:leader="none"/>
        </w:tabs>
        <w:ind w:firstLine="360"/>
        <w:jc w:val="both"/>
        <w:rPr>
          <w:rFonts w:ascii="Times New Roman" w:hAnsi="Times New Roman" w:cs="Times New Roman"/>
        </w:rPr>
      </w:pPr>
      <w:r>
        <w:rPr>
          <w:rFonts w:cs="Times New Roman" w:ascii="Times New Roman" w:hAnsi="Times New Roman"/>
        </w:rPr>
        <w:t>11)</w:t>
        <w:tab/>
        <w:t>Совещательную инстанцию, под названием старшинского собрания, образовать из уполномоченных, выбираемых на 5 лет каждым сословием, разрешив предлагать это звание ли</w:t>
        <w:softHyphen/>
        <w:t>цам, даже не принадлежащим к избирающему сословию. Каж</w:t>
        <w:softHyphen/>
        <w:t>дому сословию предоставить следующее число представителей:</w:t>
      </w:r>
    </w:p>
    <w:p>
      <w:pPr>
        <w:pStyle w:val="Normal"/>
        <w:tabs>
          <w:tab w:val="clear" w:pos="708"/>
          <w:tab w:val="left" w:pos="1688" w:leader="none"/>
          <w:tab w:val="right" w:pos="6485" w:leader="dot"/>
        </w:tabs>
        <w:jc w:val="both"/>
        <w:rPr>
          <w:rFonts w:ascii="Times New Roman" w:hAnsi="Times New Roman" w:cs="Times New Roman"/>
        </w:rPr>
      </w:pPr>
      <w:r>
        <w:rPr>
          <w:rFonts w:cs="Times New Roman" w:ascii="Times New Roman" w:hAnsi="Times New Roman"/>
        </w:rPr>
        <w:t>а)</w:t>
        <w:tab/>
        <w:t>домовладельцам из дворянъ</w:t>
        <w:tab/>
        <w:t>I</w:t>
      </w:r>
    </w:p>
    <w:p>
      <w:pPr>
        <w:pStyle w:val="Normal"/>
        <w:tabs>
          <w:tab w:val="clear" w:pos="708"/>
          <w:tab w:val="left" w:pos="1678" w:leader="none"/>
          <w:tab w:val="right" w:pos="6485" w:leader="dot"/>
        </w:tabs>
        <w:jc w:val="both"/>
        <w:rPr>
          <w:rFonts w:ascii="Times New Roman" w:hAnsi="Times New Roman" w:cs="Times New Roman"/>
        </w:rPr>
      </w:pPr>
      <w:r>
        <w:rPr>
          <w:rFonts w:cs="Times New Roman" w:ascii="Times New Roman" w:hAnsi="Times New Roman"/>
        </w:rPr>
        <w:t>б)</w:t>
        <w:tab/>
        <w:t>биржевым торговцамъ</w:t>
        <w:tab/>
        <w:t>6</w:t>
      </w:r>
    </w:p>
    <w:p>
      <w:pPr>
        <w:pStyle w:val="Normal"/>
        <w:tabs>
          <w:tab w:val="clear" w:pos="708"/>
          <w:tab w:val="left" w:pos="1674" w:leader="none"/>
          <w:tab w:val="right" w:pos="6485" w:leader="dot"/>
        </w:tabs>
        <w:jc w:val="both"/>
        <w:rPr>
          <w:rFonts w:ascii="Times New Roman" w:hAnsi="Times New Roman" w:cs="Times New Roman"/>
        </w:rPr>
      </w:pPr>
      <w:r>
        <w:rPr>
          <w:rFonts w:cs="Times New Roman" w:ascii="Times New Roman" w:hAnsi="Times New Roman"/>
        </w:rPr>
        <w:t>в)</w:t>
        <w:tab/>
        <w:t>остальным торговцамъ</w:t>
        <w:tab/>
        <w:t>13</w:t>
      </w:r>
    </w:p>
    <w:p>
      <w:pPr>
        <w:pStyle w:val="Normal"/>
        <w:tabs>
          <w:tab w:val="clear" w:pos="708"/>
          <w:tab w:val="left" w:pos="1659" w:leader="none"/>
          <w:tab w:val="right" w:pos="6485" w:leader="dot"/>
        </w:tabs>
        <w:jc w:val="both"/>
        <w:rPr>
          <w:rFonts w:ascii="Times New Roman" w:hAnsi="Times New Roman" w:cs="Times New Roman"/>
        </w:rPr>
      </w:pPr>
      <w:r>
        <w:rPr>
          <w:rFonts w:cs="Times New Roman" w:ascii="Times New Roman" w:hAnsi="Times New Roman"/>
        </w:rPr>
        <w:t>г)</w:t>
        <w:tab/>
        <w:t>литератамъ</w:t>
        <w:tab/>
        <w:t>5</w:t>
      </w:r>
    </w:p>
    <w:p>
      <w:pPr>
        <w:pStyle w:val="Normal"/>
        <w:tabs>
          <w:tab w:val="clear" w:pos="708"/>
          <w:tab w:val="left" w:pos="1683" w:leader="none"/>
          <w:tab w:val="left" w:pos="2693" w:leader="none"/>
          <w:tab w:val="left" w:pos="3692" w:leader="none"/>
          <w:tab w:val="left" w:pos="4695" w:leader="none"/>
          <w:tab w:val="left" w:pos="5415" w:leader="none"/>
          <w:tab w:val="left" w:pos="6358" w:leader="none"/>
        </w:tabs>
        <w:jc w:val="both"/>
        <w:rPr>
          <w:rFonts w:ascii="Times New Roman" w:hAnsi="Times New Roman" w:cs="Times New Roman"/>
        </w:rPr>
      </w:pPr>
      <w:r>
        <w:rPr>
          <w:rFonts w:cs="Times New Roman" w:ascii="Times New Roman" w:hAnsi="Times New Roman"/>
        </w:rPr>
        <w:t>д)</w:t>
        <w:tab/>
        <w:t>цеховымъ</w:t>
        <w:tab/>
        <w:t>мастерамъ</w:t>
        <w:tab/>
        <w:t>большихъ</w:t>
        <w:tab/>
        <w:t>цеховъ</w:t>
        <w:tab/>
        <w:t>...</w:t>
        <w:tab/>
        <w:t>9</w:t>
      </w:r>
    </w:p>
    <w:p>
      <w:pPr>
        <w:pStyle w:val="Normal"/>
        <w:tabs>
          <w:tab w:val="clear" w:pos="708"/>
          <w:tab w:val="left" w:pos="1664" w:leader="none"/>
          <w:tab w:val="left" w:pos="3029" w:leader="none"/>
          <w:tab w:val="left" w:pos="3629" w:leader="none"/>
          <w:tab w:val="left" w:pos="5414" w:leader="none"/>
          <w:tab w:val="left" w:pos="6358" w:leader="none"/>
        </w:tabs>
        <w:jc w:val="both"/>
        <w:rPr>
          <w:rFonts w:ascii="Times New Roman" w:hAnsi="Times New Roman" w:cs="Times New Roman"/>
        </w:rPr>
      </w:pPr>
      <w:r>
        <w:rPr>
          <w:rFonts w:cs="Times New Roman" w:ascii="Times New Roman" w:hAnsi="Times New Roman"/>
        </w:rPr>
        <w:t>е)</w:t>
        <w:tab/>
        <w:t>„</w:t>
        <w:tab/>
        <w:t>„</w:t>
        <w:tab/>
        <w:t>малых „</w:t>
        <w:tab/>
        <w:t>. . .</w:t>
        <w:tab/>
        <w:t>3</w:t>
      </w:r>
    </w:p>
    <w:p>
      <w:pPr>
        <w:pStyle w:val="Normal"/>
        <w:tabs>
          <w:tab w:val="clear" w:pos="708"/>
          <w:tab w:val="left" w:pos="1717" w:leader="none"/>
          <w:tab w:val="right" w:pos="6485" w:leader="dot"/>
        </w:tabs>
        <w:jc w:val="both"/>
        <w:rPr>
          <w:rFonts w:ascii="Times New Roman" w:hAnsi="Times New Roman" w:cs="Times New Roman"/>
        </w:rPr>
      </w:pPr>
      <w:r>
        <w:rPr>
          <w:rFonts w:cs="Times New Roman" w:ascii="Times New Roman" w:hAnsi="Times New Roman"/>
        </w:rPr>
        <w:t>ж)</w:t>
        <w:tab/>
        <w:t>мещанамъ</w:t>
        <w:tab/>
        <w:t>13</w:t>
      </w:r>
    </w:p>
    <w:p>
      <w:pPr>
        <w:pStyle w:val="Normal"/>
        <w:ind w:firstLine="360"/>
        <w:jc w:val="both"/>
        <w:rPr>
          <w:rFonts w:ascii="Times New Roman" w:hAnsi="Times New Roman" w:cs="Times New Roman"/>
        </w:rPr>
      </w:pPr>
      <w:r>
        <w:rPr>
          <w:rFonts w:cs="Times New Roman" w:ascii="Times New Roman" w:hAnsi="Times New Roman"/>
        </w:rPr>
        <w:t>Из всех этих представителей образовать одно общее нераздельное присутствие, которое должно собираться четыре раза в году и, назначив из среды своей по большин</w:t>
        <w:softHyphen/>
        <w:t>ству голосов на два года председателя под названием город</w:t>
        <w:softHyphen/>
        <w:t>ского ельтермана и вице-председателя под именем городского докмана, решать все дела балотировкою.</w:t>
      </w:r>
    </w:p>
    <w:p>
      <w:pPr>
        <w:pStyle w:val="Normal"/>
        <w:ind w:firstLine="360"/>
        <w:jc w:val="both"/>
        <w:rPr>
          <w:rFonts w:ascii="Times New Roman" w:hAnsi="Times New Roman" w:cs="Times New Roman"/>
        </w:rPr>
      </w:pPr>
      <w:r>
        <w:rPr>
          <w:rFonts w:cs="Times New Roman" w:ascii="Times New Roman" w:hAnsi="Times New Roman"/>
        </w:rPr>
        <w:t>К ведомству старшинского собрания отнести не только рассмотрение и утверждение городского бюджета, равно как сверх</w:t>
        <w:softHyphen/>
        <w:t>сметных издержек и счетов по расходам истекших годов, но также исполнение или представление высшему начальству жа</w:t>
        <w:softHyphen/>
        <w:t>лоб, просьб и предположений, поступающих из сословных собраний; представление губернскому начальству всех предполо</w:t>
        <w:softHyphen/>
        <w:t>жений к изменению и улучшению городского общественного устройства и городской администрации; рассмотрение предложений начальства по делам городского общества; рассмотрение и утверж</w:t>
        <w:softHyphen/>
        <w:t>дение предположений о приобретении или отчуждении городской</w:t>
      </w:r>
    </w:p>
    <w:p>
      <w:pPr>
        <w:pStyle w:val="Normal"/>
        <w:ind w:firstLine="360"/>
        <w:jc w:val="both"/>
        <w:rPr>
          <w:rFonts w:ascii="Times New Roman" w:hAnsi="Times New Roman" w:cs="Times New Roman"/>
        </w:rPr>
      </w:pPr>
      <w:r>
        <w:rPr>
          <w:rFonts w:cs="Times New Roman" w:ascii="Times New Roman" w:hAnsi="Times New Roman"/>
        </w:rPr>
        <w:t>собственности; утверждение раскладки казенных податей и по</w:t>
        <w:softHyphen/>
        <w:t>винностей, освобождение от платежа их и сложение недоимок; утверждение списков, представляемых от сословных начальств, вновь вступившим в подведомственное им сословие, или выбывшим из него членам, и ведение городской обыва</w:t>
        <w:softHyphen/>
        <w:t>тельской книги; выдачу похвальных листов в знак одобрения от общества и утверждение наград городским чиновникам. По всем этим предметам предположения старшинского собра</w:t>
        <w:softHyphen/>
        <w:t>ния представлять на утверждение высшему губернскому начальству, постановления же, требующие только исполнения-распорядитель</w:t>
        <w:softHyphen/>
        <w:t>ной инстанции, т. е. городской думе.</w:t>
      </w:r>
    </w:p>
    <w:p>
      <w:pPr>
        <w:pStyle w:val="Normal"/>
        <w:tabs>
          <w:tab w:val="clear" w:pos="708"/>
          <w:tab w:val="left" w:pos="1443" w:leader="none"/>
        </w:tabs>
        <w:ind w:firstLine="360"/>
        <w:jc w:val="both"/>
        <w:rPr>
          <w:rFonts w:ascii="Times New Roman" w:hAnsi="Times New Roman" w:cs="Times New Roman"/>
        </w:rPr>
      </w:pPr>
      <w:r>
        <w:rPr>
          <w:rFonts w:cs="Times New Roman" w:ascii="Times New Roman" w:hAnsi="Times New Roman"/>
        </w:rPr>
        <w:t>12)</w:t>
        <w:tab/>
        <w:t>Городскую думу составить из девяти членов, с тем чтобы два из них принадлежали к братьям какого бы то ни было городского сословия, три к братству одного из купече</w:t>
        <w:softHyphen/>
        <w:t>ских сословий, четыре в состоянию литератов, изучивших юриспруденцию или курс камеральных наук, либо строитель</w:t>
        <w:softHyphen/>
        <w:t>ную часть или агрономию. Вменить думе в обязанность соби</w:t>
        <w:softHyphen/>
        <w:t>раться три раза в неделю, решать дела по большинству голо</w:t>
        <w:softHyphen/>
        <w:t>сов и ежегодно избирать, таким же порядком, председателя своего. Ведомству думы предоставить распорядительную власть по городскому управлению, равно как замещение всех исполни</w:t>
        <w:softHyphen/>
        <w:t>тельных должностей, с правом даже утверждать кандидатов, выбираемых на эти места сословиями, и производить все сно</w:t>
        <w:softHyphen/>
        <w:t>шения по городским делам с начальством и посторонними ведомствами.</w:t>
      </w:r>
    </w:p>
    <w:p>
      <w:pPr>
        <w:pStyle w:val="Normal"/>
        <w:tabs>
          <w:tab w:val="clear" w:pos="708"/>
          <w:tab w:val="left" w:pos="1450" w:leader="none"/>
        </w:tabs>
        <w:ind w:firstLine="360"/>
        <w:jc w:val="both"/>
        <w:rPr>
          <w:rFonts w:ascii="Times New Roman" w:hAnsi="Times New Roman" w:cs="Times New Roman"/>
        </w:rPr>
      </w:pPr>
      <w:r>
        <w:rPr>
          <w:rFonts w:cs="Times New Roman" w:ascii="Times New Roman" w:hAnsi="Times New Roman"/>
        </w:rPr>
        <w:t>13)</w:t>
        <w:tab/>
        <w:t>Дума отнюдь не в праве изменять постановлений стар</w:t>
        <w:softHyphen/>
        <w:t>шинского собрания; напротив, последнее может требовать от думы всяких объяснений и, если найдет их неудовлетвори</w:t>
        <w:softHyphen/>
        <w:t>тельными, то ему предоставляется: а) выразить свое неодобрение в протоколе, б) просить негласным образом городскую думу о замещении обвиняемого лица, в) формально требовать от думы увольнения его, г) просить губернское начальство о предании ви</w:t>
        <w:softHyphen/>
        <w:t>новного суду. В третьем случае (п. в.) дума в праве, не удовлетворяя требования старшин, перенести дело в губернское правление.</w:t>
      </w:r>
    </w:p>
    <w:p>
      <w:pPr>
        <w:pStyle w:val="Normal"/>
        <w:ind w:firstLine="360"/>
        <w:jc w:val="both"/>
        <w:rPr>
          <w:rFonts w:ascii="Times New Roman" w:hAnsi="Times New Roman" w:cs="Times New Roman"/>
        </w:rPr>
      </w:pPr>
      <w:r>
        <w:rPr>
          <w:rFonts w:cs="Times New Roman" w:ascii="Times New Roman" w:hAnsi="Times New Roman"/>
        </w:rPr>
        <w:t>Все члены городской думы могут присутствовать в старшин</w:t>
        <w:softHyphen/>
        <w:t>ском собрании и давать нужные объяснения, но не участвуют в подаче голосов.</w:t>
      </w:r>
    </w:p>
    <w:p>
      <w:pPr>
        <w:pStyle w:val="Normal"/>
        <w:ind w:firstLine="360"/>
        <w:jc w:val="both"/>
        <w:rPr>
          <w:rFonts w:ascii="Times New Roman" w:hAnsi="Times New Roman" w:cs="Times New Roman"/>
        </w:rPr>
      </w:pPr>
      <w:r>
        <w:rPr>
          <w:rFonts w:cs="Times New Roman" w:ascii="Times New Roman" w:hAnsi="Times New Roman"/>
        </w:rPr>
        <w:t>Журналы думы, прежде исполнения, просматриваются город</w:t>
        <w:softHyphen/>
        <w:t>ским ельтерманом, который находится к думе в отношениях прокурора (не стесняя тем прав коронного прокурорского над-</w:t>
      </w:r>
    </w:p>
    <w:p>
      <w:pPr>
        <w:pStyle w:val="Normal"/>
        <w:jc w:val="both"/>
        <w:rPr>
          <w:rFonts w:ascii="Times New Roman" w:hAnsi="Times New Roman" w:cs="Times New Roman"/>
        </w:rPr>
      </w:pPr>
      <w:r>
        <w:rPr>
          <w:rFonts w:cs="Times New Roman" w:ascii="Times New Roman" w:hAnsi="Times New Roman"/>
        </w:rPr>
        <w:t xml:space="preserve">36 </w:t>
      </w:r>
      <w:r>
        <w:rPr>
          <w:rFonts w:cs="Times New Roman" w:ascii="Times New Roman" w:hAnsi="Times New Roman"/>
          <w:vertAlign w:val="superscript"/>
        </w:rPr>
        <w:t>е</w:t>
      </w:r>
    </w:p>
    <w:p>
      <w:pPr>
        <w:pStyle w:val="Normal"/>
        <w:ind w:firstLine="360"/>
        <w:jc w:val="both"/>
        <w:rPr>
          <w:rFonts w:ascii="Times New Roman" w:hAnsi="Times New Roman" w:cs="Times New Roman"/>
        </w:rPr>
      </w:pPr>
      <w:r>
        <w:rPr>
          <w:rFonts w:cs="Times New Roman" w:ascii="Times New Roman" w:hAnsi="Times New Roman"/>
        </w:rPr>
        <w:t>зора); в случае несогласия ельтермана, дело переносится в гу</w:t>
        <w:softHyphen/>
        <w:t>бернское правление.</w:t>
      </w:r>
    </w:p>
    <w:p>
      <w:pPr>
        <w:pStyle w:val="Normal"/>
        <w:tabs>
          <w:tab w:val="clear" w:pos="708"/>
          <w:tab w:val="left" w:pos="1439" w:leader="none"/>
        </w:tabs>
        <w:ind w:firstLine="360"/>
        <w:jc w:val="both"/>
        <w:rPr>
          <w:rFonts w:ascii="Times New Roman" w:hAnsi="Times New Roman" w:cs="Times New Roman"/>
        </w:rPr>
      </w:pPr>
      <w:r>
        <w:rPr>
          <w:rFonts w:cs="Times New Roman" w:ascii="Times New Roman" w:hAnsi="Times New Roman"/>
        </w:rPr>
        <w:t>14)</w:t>
        <w:tab/>
        <w:t>Для исправления низших исполнительных дел по город</w:t>
        <w:softHyphen/>
        <w:t>скому ведомству, каждый из членов думы, за изъятием пред</w:t>
        <w:softHyphen/>
        <w:t>седателя, заведует особенною частию городской администрации, которая разделяется на следующие главные ветви:</w:t>
      </w:r>
    </w:p>
    <w:p>
      <w:pPr>
        <w:pStyle w:val="Normal"/>
        <w:tabs>
          <w:tab w:val="clear" w:pos="708"/>
          <w:tab w:val="left" w:pos="1328" w:leader="none"/>
        </w:tabs>
        <w:jc w:val="both"/>
        <w:rPr>
          <w:rFonts w:ascii="Times New Roman" w:hAnsi="Times New Roman" w:cs="Times New Roman"/>
        </w:rPr>
      </w:pPr>
      <w:r>
        <w:rPr>
          <w:rFonts w:cs="Times New Roman" w:ascii="Times New Roman" w:hAnsi="Times New Roman"/>
        </w:rPr>
        <w:t>а)</w:t>
        <w:tab/>
        <w:t>городское казначейство;</w:t>
      </w:r>
    </w:p>
    <w:p>
      <w:pPr>
        <w:pStyle w:val="Normal"/>
        <w:tabs>
          <w:tab w:val="clear" w:pos="708"/>
          <w:tab w:val="left" w:pos="1319" w:leader="none"/>
        </w:tabs>
        <w:ind w:firstLine="360"/>
        <w:jc w:val="both"/>
        <w:rPr>
          <w:rFonts w:ascii="Times New Roman" w:hAnsi="Times New Roman" w:cs="Times New Roman"/>
        </w:rPr>
      </w:pPr>
      <w:r>
        <w:rPr>
          <w:rFonts w:cs="Times New Roman" w:ascii="Times New Roman" w:hAnsi="Times New Roman"/>
        </w:rPr>
        <w:t>б)</w:t>
        <w:tab/>
        <w:t>надзор за взысканием городских доходов, недоимок и заведывание финансовою полициею;</w:t>
      </w:r>
    </w:p>
    <w:p>
      <w:pPr>
        <w:pStyle w:val="Normal"/>
        <w:tabs>
          <w:tab w:val="clear" w:pos="708"/>
          <w:tab w:val="left" w:pos="1329" w:leader="none"/>
        </w:tabs>
        <w:ind w:firstLine="360"/>
        <w:jc w:val="both"/>
        <w:rPr>
          <w:rFonts w:ascii="Times New Roman" w:hAnsi="Times New Roman" w:cs="Times New Roman"/>
        </w:rPr>
      </w:pPr>
      <w:r>
        <w:rPr>
          <w:rFonts w:cs="Times New Roman" w:ascii="Times New Roman" w:hAnsi="Times New Roman"/>
        </w:rPr>
        <w:t>в)</w:t>
        <w:tab/>
        <w:t>управление населенными и ненаселенными городскими недви</w:t>
        <w:softHyphen/>
        <w:t>жимыми имениями;</w:t>
      </w:r>
    </w:p>
    <w:p>
      <w:pPr>
        <w:pStyle w:val="Normal"/>
        <w:tabs>
          <w:tab w:val="clear" w:pos="708"/>
          <w:tab w:val="left" w:pos="1314" w:leader="none"/>
        </w:tabs>
        <w:jc w:val="both"/>
        <w:rPr>
          <w:rFonts w:ascii="Times New Roman" w:hAnsi="Times New Roman" w:cs="Times New Roman"/>
        </w:rPr>
      </w:pPr>
      <w:r>
        <w:rPr>
          <w:rFonts w:cs="Times New Roman" w:ascii="Times New Roman" w:hAnsi="Times New Roman"/>
        </w:rPr>
        <w:t>г)</w:t>
        <w:tab/>
        <w:t>торговая полиция;</w:t>
      </w:r>
    </w:p>
    <w:p>
      <w:pPr>
        <w:pStyle w:val="Normal"/>
        <w:tabs>
          <w:tab w:val="clear" w:pos="708"/>
          <w:tab w:val="left" w:pos="1329" w:leader="none"/>
        </w:tabs>
        <w:ind w:firstLine="360"/>
        <w:jc w:val="both"/>
        <w:rPr>
          <w:rFonts w:ascii="Times New Roman" w:hAnsi="Times New Roman" w:cs="Times New Roman"/>
        </w:rPr>
      </w:pPr>
      <w:r>
        <w:rPr>
          <w:rFonts w:cs="Times New Roman" w:ascii="Times New Roman" w:hAnsi="Times New Roman"/>
        </w:rPr>
        <w:t>д)</w:t>
        <w:tab/>
        <w:t>надзор за уплатою податей, исправлением рекрутской и других казенных повинностей и выдачею паспортов;</w:t>
      </w:r>
    </w:p>
    <w:p>
      <w:pPr>
        <w:pStyle w:val="Normal"/>
        <w:tabs>
          <w:tab w:val="clear" w:pos="708"/>
          <w:tab w:val="left" w:pos="1323" w:leader="none"/>
        </w:tabs>
        <w:jc w:val="both"/>
        <w:rPr>
          <w:rFonts w:ascii="Times New Roman" w:hAnsi="Times New Roman" w:cs="Times New Roman"/>
        </w:rPr>
      </w:pPr>
      <w:r>
        <w:rPr>
          <w:rFonts w:cs="Times New Roman" w:ascii="Times New Roman" w:hAnsi="Times New Roman"/>
        </w:rPr>
        <w:t>е)</w:t>
        <w:tab/>
        <w:t>надзор за отбыванием квартирной повинности;</w:t>
      </w:r>
    </w:p>
    <w:p>
      <w:pPr>
        <w:pStyle w:val="Normal"/>
        <w:tabs>
          <w:tab w:val="clear" w:pos="708"/>
          <w:tab w:val="left" w:pos="1366" w:leader="none"/>
        </w:tabs>
        <w:jc w:val="both"/>
        <w:rPr>
          <w:rFonts w:ascii="Times New Roman" w:hAnsi="Times New Roman" w:cs="Times New Roman"/>
        </w:rPr>
      </w:pPr>
      <w:r>
        <w:rPr>
          <w:rFonts w:cs="Times New Roman" w:ascii="Times New Roman" w:hAnsi="Times New Roman"/>
        </w:rPr>
        <w:t>ж)</w:t>
        <w:tab/>
        <w:t>питейное управление;</w:t>
      </w:r>
    </w:p>
    <w:p>
      <w:pPr>
        <w:pStyle w:val="Normal"/>
        <w:tabs>
          <w:tab w:val="clear" w:pos="708"/>
          <w:tab w:val="left" w:pos="1314" w:leader="none"/>
        </w:tabs>
        <w:ind w:firstLine="360"/>
        <w:jc w:val="both"/>
        <w:rPr>
          <w:rFonts w:ascii="Times New Roman" w:hAnsi="Times New Roman" w:cs="Times New Roman"/>
        </w:rPr>
      </w:pPr>
      <w:r>
        <w:rPr>
          <w:rFonts w:cs="Times New Roman" w:ascii="Times New Roman" w:hAnsi="Times New Roman"/>
        </w:rPr>
        <w:t>з)</w:t>
        <w:tab/>
        <w:t>надзор за городским освещением, мощением, правиль</w:t>
        <w:softHyphen/>
        <w:t>ным исполнением подрядчиками заключенных с городом контрактов, целостию городской движимой собственности и раз</w:t>
        <w:softHyphen/>
        <w:t>ных запасовъ</w:t>
      </w:r>
    </w:p>
    <w:p>
      <w:pPr>
        <w:pStyle w:val="Normal"/>
        <w:ind w:firstLine="360"/>
        <w:jc w:val="both"/>
        <w:rPr>
          <w:rFonts w:ascii="Times New Roman" w:hAnsi="Times New Roman" w:cs="Times New Roman"/>
        </w:rPr>
      </w:pPr>
      <w:r>
        <w:rPr>
          <w:rFonts w:cs="Times New Roman" w:ascii="Times New Roman" w:hAnsi="Times New Roman"/>
        </w:rPr>
        <w:t>Сверх сего, все члены разделяют между собою участие в разных управлениях, как-то: банковых, церковных, благо</w:t>
        <w:softHyphen/>
        <w:t>творительных заведений, городского застрахования, запасного хлебного магазина, городских училищ; два лица, избранные для сего думою, принимают участие на ландтагах и один пред</w:t>
        <w:softHyphen/>
        <w:t>седательствует в консистории, в которую два светских засе</w:t>
        <w:softHyphen/>
        <w:t>дателя должны быть назначены от сословия оптовых торгов</w:t>
        <w:softHyphen/>
        <w:t>цев и литератов.</w:t>
      </w:r>
    </w:p>
    <w:p>
      <w:pPr>
        <w:pStyle w:val="Normal"/>
        <w:ind w:firstLine="360"/>
        <w:jc w:val="both"/>
        <w:rPr>
          <w:rFonts w:ascii="Times New Roman" w:hAnsi="Times New Roman" w:cs="Times New Roman"/>
        </w:rPr>
      </w:pPr>
      <w:r>
        <w:rPr>
          <w:rFonts w:cs="Times New Roman" w:ascii="Times New Roman" w:hAnsi="Times New Roman"/>
        </w:rPr>
        <w:t>Все исчисленные управления сохраняют свое нынешнее устрой</w:t>
        <w:softHyphen/>
        <w:t>ство с тем только, что впоследствии подробным роспвсанием определено будет: из каких сословий должны быть вы</w:t>
        <w:softHyphen/>
        <w:t>бираемы в них члены взамен нынешних ельтерманов и заседателей от старшинских скамей и простых граждан боль</w:t>
        <w:softHyphen/>
        <w:t>шой и малой гильдии; вместо же существующих ныне кассаколлегии, квартирной коммиссии, управления форштатским осве</w:t>
        <w:softHyphen/>
        <w:t>щением, податного правления, веттгерихта-по части торговой полиции, кемерейгерихта, конторы справочных дел, строитель</w:t>
        <w:softHyphen/>
        <w:t>ной инспекции и всех прочих инспекций, комитета форштат</w:t>
        <w:softHyphen/>
        <w:t>ских насаждений и вейде-коллегии,-будут, под начальством отдельных членов думы, образованы по вышеисчисленным главным разделам особые правительственные учреждения, со</w:t>
        <w:softHyphen/>
      </w:r>
    </w:p>
    <w:p>
      <w:pPr>
        <w:pStyle w:val="Normal"/>
        <w:ind w:firstLine="360"/>
        <w:jc w:val="both"/>
        <w:rPr>
          <w:rFonts w:ascii="Times New Roman" w:hAnsi="Times New Roman" w:cs="Times New Roman"/>
        </w:rPr>
      </w:pPr>
      <w:r>
        <w:rPr>
          <w:rFonts w:cs="Times New Roman" w:ascii="Times New Roman" w:hAnsi="Times New Roman"/>
        </w:rPr>
        <w:t>стоящие частию из секретаря и других чиновников, назначае</w:t>
        <w:softHyphen/>
        <w:t>мых думою, частию из чинов, избираемых разными сосло</w:t>
        <w:softHyphen/>
        <w:t>виями, частию же из исполнительных приставов и служителей.</w:t>
      </w:r>
    </w:p>
    <w:p>
      <w:pPr>
        <w:pStyle w:val="Normal"/>
        <w:ind w:firstLine="360"/>
        <w:jc w:val="both"/>
        <w:rPr>
          <w:rFonts w:ascii="Times New Roman" w:hAnsi="Times New Roman" w:cs="Times New Roman"/>
        </w:rPr>
      </w:pPr>
      <w:r>
        <w:rPr>
          <w:rFonts w:cs="Times New Roman" w:ascii="Times New Roman" w:hAnsi="Times New Roman"/>
        </w:rPr>
        <w:t>Б. Финансовые соображения и предположения ревизующей коммиссин состояли в следующем:</w:t>
      </w:r>
    </w:p>
    <w:p>
      <w:pPr>
        <w:pStyle w:val="Normal"/>
        <w:ind w:firstLine="360"/>
        <w:jc w:val="both"/>
        <w:rPr>
          <w:rFonts w:ascii="Times New Roman" w:hAnsi="Times New Roman" w:cs="Times New Roman"/>
        </w:rPr>
      </w:pPr>
      <w:r>
        <w:rPr>
          <w:rFonts w:cs="Times New Roman" w:ascii="Times New Roman" w:hAnsi="Times New Roman"/>
        </w:rPr>
        <w:t>Рижское городское общество более всякого другого в империи снабжено средствами к получению значительных общественных доходов без обременения обывателей, как потому, что вла</w:t>
        <w:softHyphen/>
        <w:t>деет большими населенными имениями и обширными поземель</w:t>
        <w:softHyphen/>
        <w:t>ными угодьями, так по дарованному в некоторых случаях рижской общине праву облагать разными сборами в пользу го</w:t>
        <w:softHyphen/>
        <w:t>рода торговлю, сосредоточивающуюся при устье Двины, равно как взимать сборы за причал к берегу, за проезд через мост, за обязательное взвешивание или перемер товаров, на-, конец, просто взыскивать таможенные налоги в виде такъназываемых добровольных взносов купечества, составляющих собственно пошлину на все проходящие через рижский порт продукты и изделия.</w:t>
      </w:r>
    </w:p>
    <w:p>
      <w:pPr>
        <w:pStyle w:val="Normal"/>
        <w:ind w:firstLine="360"/>
        <w:jc w:val="both"/>
        <w:rPr>
          <w:rFonts w:ascii="Times New Roman" w:hAnsi="Times New Roman" w:cs="Times New Roman"/>
        </w:rPr>
      </w:pPr>
      <w:r>
        <w:rPr>
          <w:rFonts w:cs="Times New Roman" w:ascii="Times New Roman" w:hAnsi="Times New Roman"/>
        </w:rPr>
        <w:t>Несмотря на эти обширные способы, рижское городское хозяй</w:t>
        <w:softHyphen/>
        <w:t>ство, со времени упразднения общей думы в Риге и замены её касса-коллегиею в 1796 г., находилось в столь неудовлетвори</w:t>
        <w:softHyphen/>
        <w:t>тельном состоянии, что правительство почти постоянно вынуж</w:t>
        <w:softHyphen/>
        <w:t>дено было принимать чрезвычайные меры для приведения этого хозяйства в порядок; с этою целью учрежден был в 1802 г., по Высочайшему повелению, особый комитет, а в 1804 г. еще другая коммиссия. В 1806 г. остзейский генерал-губернатор граф Буксгевден ходатайствовал у министра внутренних дел об учреждении новой коммнссии. Эта просьба повторена была графом Тормасовым в 1807 г. и графом Буксгевденом в 1808 году. В 1811 г. князь Лобанов-Ростовский снова доводил до сведения министра финансов о необходимости чрезвычайных мер для улучшения рижского городского хозяйства и то же по</w:t>
        <w:softHyphen/>
        <w:t>вторено было маркизом Паулуччи в 1813 году.</w:t>
      </w:r>
    </w:p>
    <w:p>
      <w:pPr>
        <w:pStyle w:val="Normal"/>
        <w:ind w:firstLine="360"/>
        <w:jc w:val="both"/>
        <w:rPr>
          <w:rFonts w:ascii="Times New Roman" w:hAnsi="Times New Roman" w:cs="Times New Roman"/>
        </w:rPr>
      </w:pPr>
      <w:r>
        <w:rPr>
          <w:rFonts w:cs="Times New Roman" w:ascii="Times New Roman" w:hAnsi="Times New Roman"/>
        </w:rPr>
        <w:t>В 1814 г. министр финансов сообщил остзейскому гене</w:t>
        <w:softHyphen/>
        <w:t>рал-губернатору заключение Комитета Министров, что рижское городское начальство в управлении общественными доходами не соблюдает должной экономии, почему необходимо произвести подробную ревизию городских касс, вследствие чего в том же году учреждена была генерал-губернатором особая коммис</w:t>
        <w:softHyphen/>
        <w:t>сия; тем не менее в 1823 г. городские доходы оказались опять в столь неудовлетворительном положении, что генерал-губер-</w:t>
      </w:r>
    </w:p>
    <w:p>
      <w:pPr>
        <w:pStyle w:val="Normal"/>
        <w:jc w:val="both"/>
        <w:rPr>
          <w:rFonts w:ascii="Times New Roman" w:hAnsi="Times New Roman" w:cs="Times New Roman"/>
        </w:rPr>
      </w:pPr>
      <w:r>
        <w:rPr>
          <w:rFonts w:cs="Times New Roman" w:ascii="Times New Roman" w:hAnsi="Times New Roman"/>
        </w:rPr>
        <w:t>б) Относи</w:t>
        <w:softHyphen/>
        <w:t>тельно улуч</w:t>
        <w:softHyphen/>
        <w:t>шения город</w:t>
        <w:softHyphen/>
        <w:t>ского хозяй</w:t>
        <w:softHyphen/>
        <w:t>ства.</w:t>
      </w:r>
    </w:p>
    <w:p>
      <w:pPr>
        <w:pStyle w:val="Normal"/>
        <w:ind w:firstLine="360"/>
        <w:jc w:val="both"/>
        <w:rPr>
          <w:rFonts w:ascii="Times New Roman" w:hAnsi="Times New Roman" w:cs="Times New Roman"/>
        </w:rPr>
      </w:pPr>
      <w:r>
        <w:rPr>
          <w:rFonts w:cs="Times New Roman" w:ascii="Times New Roman" w:hAnsi="Times New Roman"/>
        </w:rPr>
        <w:t>натор вынужден был учредить новую комииссию. В 1829 г., лифляндский гражданский губернатор барон Ган открыл при ревизии городского хозяйства большие беспорядки, почему Коми</w:t>
        <w:softHyphen/>
        <w:t>тет Министров поручил министерству внутренних дел обра</w:t>
        <w:softHyphen/>
        <w:t>тить на этот предмет особое внимание, и генерал-губернатор, для отклонения неустройств, учредил в Риге снова особую коммиссию.</w:t>
      </w:r>
    </w:p>
    <w:p>
      <w:pPr>
        <w:pStyle w:val="Normal"/>
        <w:ind w:firstLine="360"/>
        <w:jc w:val="both"/>
        <w:rPr>
          <w:rFonts w:ascii="Times New Roman" w:hAnsi="Times New Roman" w:cs="Times New Roman"/>
        </w:rPr>
      </w:pPr>
      <w:r>
        <w:rPr>
          <w:rFonts w:cs="Times New Roman" w:ascii="Times New Roman" w:hAnsi="Times New Roman"/>
        </w:rPr>
        <w:t>В 1833 г. министр внутренних дел граф Блудов внес в Государственный Совет предположения свои об улучшении рижского городского хозяйства; для исполнения их, между про</w:t>
        <w:softHyphen/>
        <w:t>чим, повелено было открыть в Риге новый комитет, но он действовал очень медленно, и граф Д. Н. Блудов, в пред</w:t>
        <w:softHyphen/>
        <w:t>ставлении Комитету Министров в 1835 г., вынужден был по</w:t>
        <w:softHyphen/>
        <w:t>вторить, „что жалкое состояние рижской городской кассы есть не</w:t>
        <w:softHyphen/>
        <w:t>избежное последствие беспорядков тамошнего городского упра</w:t>
        <w:softHyphen/>
        <w:t>вления" и вместе с тем подтвердил остзейскому генералъгубернатору о принятии строжайших мер к ускорению занятий коммиссии.</w:t>
      </w:r>
    </w:p>
    <w:p>
      <w:pPr>
        <w:pStyle w:val="Normal"/>
        <w:ind w:firstLine="360"/>
        <w:jc w:val="both"/>
        <w:rPr>
          <w:rFonts w:ascii="Times New Roman" w:hAnsi="Times New Roman" w:cs="Times New Roman"/>
        </w:rPr>
      </w:pPr>
      <w:r>
        <w:rPr>
          <w:rFonts w:cs="Times New Roman" w:ascii="Times New Roman" w:hAnsi="Times New Roman"/>
        </w:rPr>
        <w:t>Несмотря однакож на это, она представила предположения свои лишь в 1838 г. По рассмотрении их, они оказались крайне недостаточными и несоответствующими Высочайше утвержденному мнению Государственного Совета 19 октября 1833 г.; посему в 1842 г. отправлены были от министерства в Лифляндию два чиновника для исследования городского хозяйства, а в 1845 г. учреждена была в Риге особенная ревизующая коммиссия.</w:t>
      </w:r>
    </w:p>
    <w:p>
      <w:pPr>
        <w:pStyle w:val="Normal"/>
        <w:ind w:firstLine="360"/>
        <w:jc w:val="both"/>
        <w:rPr>
          <w:rFonts w:ascii="Times New Roman" w:hAnsi="Times New Roman" w:cs="Times New Roman"/>
        </w:rPr>
      </w:pPr>
      <w:r>
        <w:rPr>
          <w:rFonts w:cs="Times New Roman" w:ascii="Times New Roman" w:hAnsi="Times New Roman"/>
        </w:rPr>
        <w:t>Что эта заботливость правительства оправдывалась действитель</w:t>
        <w:softHyphen/>
        <w:t>ною необходимостию, видно из следующих цифр: в 1786 г., при учреждении городской думы в Риге, считалось на городе долга 549,000 рублей сер. В течение десятилетнего управления думы уплачено ею из этого долга 105,000 руб. сер., так что к 1796 г. оставалось его 444,000 р. сер. После восстановления касса-коллегии открылся дефицит, средний годовой итог которого с 1798 по 1803 г. составлял около 7,000 р. сер., и городской долг к 1810 г. возрос до 499,000 р. сер. В 1812 г., дефи</w:t>
        <w:softHyphen/>
        <w:t>цит простирался до 140,000 рублей сер. и долг возрос до 645,000 р. сер.; чрезвычайными усилиями маркиза Паулуччи эта сумма к 1823 г. понижена до 475,000 р. сер., а в 1829 г. до 361,000 р. сер. Наконец, к систематическому погашению долга приступлено лишь вследствие настояний и распоряжений министра внутренних дел графа Блудова и по журналу Комитета гг. Ми</w:t>
        <w:softHyphen/>
        <w:t>нистров 10 июля 1835 года. Но и в 1848 г. на городе лежало</w:t>
      </w:r>
    </w:p>
    <w:p>
      <w:pPr>
        <w:pStyle w:val="Normal"/>
        <w:ind w:firstLine="360"/>
        <w:jc w:val="both"/>
        <w:rPr>
          <w:rFonts w:ascii="Times New Roman" w:hAnsi="Times New Roman" w:cs="Times New Roman"/>
        </w:rPr>
      </w:pPr>
      <w:r>
        <w:rPr>
          <w:rFonts w:cs="Times New Roman" w:ascii="Times New Roman" w:hAnsi="Times New Roman"/>
        </w:rPr>
        <w:t>еще около 350,000 р. долга, который, даже при строгом соблю дении распоряжений правительства, был бы уплачен только в 1873 г.; между тем, по текущим оборотам городского хозяй ства предусматривался дефицит и хотя в счетах городского на</w:t>
        <w:softHyphen/>
        <w:t>чальства значилось, что в городской кассе, за покрытием годо</w:t>
        <w:softHyphen/>
        <w:t>вых расходов, было остатков:</w:t>
      </w:r>
    </w:p>
    <w:tbl>
      <w:tblPr>
        <w:tblW w:w="416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458"/>
        <w:gridCol w:w="2702"/>
      </w:tblGrid>
      <w:tr>
        <w:trPr>
          <w:trHeight w:val="254" w:hRule="atLeast"/>
        </w:trPr>
        <w:tc>
          <w:tcPr>
            <w:tcW w:w="14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 1837 году. .</w:t>
            </w:r>
          </w:p>
        </w:tc>
        <w:tc>
          <w:tcPr>
            <w:tcW w:w="2702" w:type="dxa"/>
            <w:tcBorders/>
            <w:shd w:color="auto" w:fill="auto" w:val="clear"/>
            <w:vAlign w:val="bottom"/>
          </w:tcPr>
          <w:p>
            <w:pPr>
              <w:pStyle w:val="Normal"/>
              <w:widowControl w:val="false"/>
              <w:tabs>
                <w:tab w:val="clear" w:pos="708"/>
                <w:tab w:val="right" w:pos="1997" w:leader="dot"/>
                <w:tab w:val="left" w:pos="2114" w:leader="none"/>
              </w:tabs>
              <w:jc w:val="both"/>
              <w:rPr>
                <w:rFonts w:ascii="Times New Roman" w:hAnsi="Times New Roman" w:cs="Times New Roman"/>
              </w:rPr>
            </w:pPr>
            <w:r>
              <w:rPr>
                <w:rFonts w:cs="Times New Roman" w:ascii="Times New Roman" w:hAnsi="Times New Roman"/>
              </w:rPr>
              <w:tab/>
              <w:t xml:space="preserve"> 82,492</w:t>
              <w:tab/>
              <w:t>рубля.</w:t>
            </w:r>
          </w:p>
        </w:tc>
      </w:tr>
      <w:tr>
        <w:trPr>
          <w:trHeight w:val="250" w:hRule="atLeast"/>
        </w:trPr>
        <w:tc>
          <w:tcPr>
            <w:tcW w:w="14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38 „ . .</w:t>
            </w:r>
          </w:p>
        </w:tc>
        <w:tc>
          <w:tcPr>
            <w:tcW w:w="2702" w:type="dxa"/>
            <w:tcBorders>
              <w:top w:val="single" w:sz="4" w:space="0" w:color="000000"/>
            </w:tcBorders>
            <w:shd w:color="auto" w:fill="auto" w:val="clear"/>
            <w:vAlign w:val="bottom"/>
          </w:tcPr>
          <w:p>
            <w:pPr>
              <w:pStyle w:val="Normal"/>
              <w:widowControl w:val="false"/>
              <w:tabs>
                <w:tab w:val="clear" w:pos="708"/>
                <w:tab w:val="right" w:pos="1992" w:leader="dot"/>
                <w:tab w:val="left" w:pos="2350" w:leader="none"/>
              </w:tabs>
              <w:jc w:val="both"/>
              <w:rPr>
                <w:rFonts w:ascii="Times New Roman" w:hAnsi="Times New Roman" w:cs="Times New Roman"/>
              </w:rPr>
            </w:pPr>
            <w:r>
              <w:rPr>
                <w:rFonts w:cs="Times New Roman" w:ascii="Times New Roman" w:hAnsi="Times New Roman"/>
              </w:rPr>
              <w:tab/>
              <w:t xml:space="preserve"> 81,013</w:t>
              <w:tab/>
              <w:t>„</w:t>
            </w:r>
          </w:p>
        </w:tc>
      </w:tr>
      <w:tr>
        <w:trPr>
          <w:trHeight w:val="254" w:hRule="atLeast"/>
        </w:trPr>
        <w:tc>
          <w:tcPr>
            <w:tcW w:w="14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39 „ .</w:t>
            </w:r>
          </w:p>
        </w:tc>
        <w:tc>
          <w:tcPr>
            <w:tcW w:w="2702" w:type="dxa"/>
            <w:tcBorders>
              <w:top w:val="single" w:sz="4" w:space="0" w:color="000000"/>
            </w:tcBorders>
            <w:shd w:color="auto" w:fill="auto" w:val="clear"/>
            <w:vAlign w:val="bottom"/>
          </w:tcPr>
          <w:p>
            <w:pPr>
              <w:pStyle w:val="Normal"/>
              <w:widowControl w:val="false"/>
              <w:tabs>
                <w:tab w:val="clear" w:pos="708"/>
                <w:tab w:val="right" w:pos="1997" w:leader="dot"/>
                <w:tab w:val="left" w:pos="2350" w:leader="none"/>
              </w:tabs>
              <w:jc w:val="both"/>
              <w:rPr>
                <w:rFonts w:ascii="Times New Roman" w:hAnsi="Times New Roman" w:cs="Times New Roman"/>
              </w:rPr>
            </w:pPr>
            <w:r>
              <w:rPr>
                <w:rFonts w:cs="Times New Roman" w:ascii="Times New Roman" w:hAnsi="Times New Roman"/>
              </w:rPr>
              <w:tab/>
              <w:t xml:space="preserve"> 102,766</w:t>
              <w:tab/>
              <w:t>„</w:t>
            </w:r>
          </w:p>
        </w:tc>
      </w:tr>
      <w:tr>
        <w:trPr>
          <w:trHeight w:val="259" w:hRule="atLeast"/>
        </w:trPr>
        <w:tc>
          <w:tcPr>
            <w:tcW w:w="14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40 „ . .</w:t>
            </w:r>
          </w:p>
        </w:tc>
        <w:tc>
          <w:tcPr>
            <w:tcW w:w="2702" w:type="dxa"/>
            <w:tcBorders>
              <w:top w:val="single" w:sz="4" w:space="0" w:color="000000"/>
            </w:tcBorders>
            <w:shd w:color="auto" w:fill="auto" w:val="clear"/>
            <w:vAlign w:val="bottom"/>
          </w:tcPr>
          <w:p>
            <w:pPr>
              <w:pStyle w:val="Normal"/>
              <w:widowControl w:val="false"/>
              <w:tabs>
                <w:tab w:val="clear" w:pos="708"/>
                <w:tab w:val="right" w:pos="1950" w:leader="dot"/>
                <w:tab w:val="left" w:pos="2307" w:leader="none"/>
              </w:tabs>
              <w:ind w:firstLine="360"/>
              <w:jc w:val="both"/>
              <w:rPr>
                <w:rFonts w:ascii="Times New Roman" w:hAnsi="Times New Roman" w:cs="Times New Roman"/>
              </w:rPr>
            </w:pPr>
            <w:r>
              <w:rPr>
                <w:rFonts w:cs="Times New Roman" w:ascii="Times New Roman" w:hAnsi="Times New Roman"/>
              </w:rPr>
              <w:tab/>
              <w:t xml:space="preserve"> 87,039</w:t>
              <w:tab/>
              <w:t>„</w:t>
            </w:r>
          </w:p>
        </w:tc>
      </w:tr>
      <w:tr>
        <w:trPr>
          <w:trHeight w:val="254" w:hRule="atLeast"/>
        </w:trPr>
        <w:tc>
          <w:tcPr>
            <w:tcW w:w="14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1841 </w:t>
            </w:r>
            <w:r>
              <w:rPr>
                <w:rFonts w:cs="Times New Roman" w:ascii="Times New Roman" w:hAnsi="Times New Roman"/>
                <w:vertAlign w:val="subscript"/>
              </w:rPr>
              <w:t>я</w:t>
            </w:r>
            <w:r>
              <w:rPr>
                <w:rFonts w:cs="Times New Roman" w:ascii="Times New Roman" w:hAnsi="Times New Roman"/>
              </w:rPr>
              <w:t xml:space="preserve"> . .</w:t>
            </w:r>
          </w:p>
        </w:tc>
        <w:tc>
          <w:tcPr>
            <w:tcW w:w="2702" w:type="dxa"/>
            <w:tcBorders/>
            <w:shd w:color="auto" w:fill="auto" w:val="clear"/>
            <w:vAlign w:val="bottom"/>
          </w:tcPr>
          <w:p>
            <w:pPr>
              <w:pStyle w:val="Normal"/>
              <w:widowControl w:val="false"/>
              <w:tabs>
                <w:tab w:val="clear" w:pos="708"/>
                <w:tab w:val="right" w:pos="1945" w:leader="dot"/>
                <w:tab w:val="left" w:pos="2298" w:leader="none"/>
              </w:tabs>
              <w:ind w:firstLine="360"/>
              <w:jc w:val="both"/>
              <w:rPr>
                <w:rFonts w:ascii="Times New Roman" w:hAnsi="Times New Roman" w:cs="Times New Roman"/>
              </w:rPr>
            </w:pPr>
            <w:r>
              <w:rPr>
                <w:rFonts w:cs="Times New Roman" w:ascii="Times New Roman" w:hAnsi="Times New Roman"/>
              </w:rPr>
              <w:tab/>
              <w:t xml:space="preserve"> 69,605</w:t>
              <w:tab/>
              <w:t>„</w:t>
            </w:r>
          </w:p>
        </w:tc>
      </w:tr>
      <w:tr>
        <w:trPr>
          <w:trHeight w:val="259" w:hRule="atLeast"/>
        </w:trPr>
        <w:tc>
          <w:tcPr>
            <w:tcW w:w="14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42 „ . .</w:t>
            </w:r>
          </w:p>
        </w:tc>
        <w:tc>
          <w:tcPr>
            <w:tcW w:w="2702" w:type="dxa"/>
            <w:tcBorders>
              <w:top w:val="single" w:sz="4" w:space="0" w:color="000000"/>
            </w:tcBorders>
            <w:shd w:color="auto" w:fill="auto" w:val="clear"/>
            <w:vAlign w:val="bottom"/>
          </w:tcPr>
          <w:p>
            <w:pPr>
              <w:pStyle w:val="Normal"/>
              <w:widowControl w:val="false"/>
              <w:tabs>
                <w:tab w:val="clear" w:pos="708"/>
                <w:tab w:val="right" w:pos="1945" w:leader="dot"/>
                <w:tab w:val="left" w:pos="2298" w:leader="none"/>
              </w:tabs>
              <w:ind w:firstLine="360"/>
              <w:jc w:val="both"/>
              <w:rPr>
                <w:rFonts w:ascii="Times New Roman" w:hAnsi="Times New Roman" w:cs="Times New Roman"/>
              </w:rPr>
            </w:pPr>
            <w:r>
              <w:rPr>
                <w:rFonts w:cs="Times New Roman" w:ascii="Times New Roman" w:hAnsi="Times New Roman"/>
              </w:rPr>
              <w:tab/>
              <w:t xml:space="preserve"> 55,015</w:t>
              <w:tab/>
              <w:t>„</w:t>
            </w:r>
          </w:p>
        </w:tc>
      </w:tr>
      <w:tr>
        <w:trPr>
          <w:trHeight w:val="259" w:hRule="atLeast"/>
        </w:trPr>
        <w:tc>
          <w:tcPr>
            <w:tcW w:w="14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1843 „ . .</w:t>
            </w:r>
          </w:p>
        </w:tc>
        <w:tc>
          <w:tcPr>
            <w:tcW w:w="2702" w:type="dxa"/>
            <w:tcBorders>
              <w:top w:val="single" w:sz="4" w:space="0" w:color="000000"/>
            </w:tcBorders>
            <w:shd w:color="auto" w:fill="auto" w:val="clear"/>
            <w:vAlign w:val="bottom"/>
          </w:tcPr>
          <w:p>
            <w:pPr>
              <w:pStyle w:val="Normal"/>
              <w:widowControl w:val="false"/>
              <w:tabs>
                <w:tab w:val="clear" w:pos="708"/>
                <w:tab w:val="right" w:pos="1935" w:leader="dot"/>
                <w:tab w:val="left" w:pos="2302" w:leader="none"/>
              </w:tabs>
              <w:ind w:firstLine="360"/>
              <w:jc w:val="both"/>
              <w:rPr>
                <w:rFonts w:ascii="Times New Roman" w:hAnsi="Times New Roman" w:cs="Times New Roman"/>
              </w:rPr>
            </w:pPr>
            <w:r>
              <w:rPr>
                <w:rFonts w:cs="Times New Roman" w:ascii="Times New Roman" w:hAnsi="Times New Roman"/>
              </w:rPr>
              <w:tab/>
              <w:t xml:space="preserve"> 57,401</w:t>
              <w:tab/>
              <w:t>„</w:t>
            </w:r>
          </w:p>
        </w:tc>
      </w:tr>
      <w:tr>
        <w:trPr>
          <w:trHeight w:val="259" w:hRule="atLeast"/>
        </w:trPr>
        <w:tc>
          <w:tcPr>
            <w:tcW w:w="14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vertAlign w:val="subscript"/>
              </w:rPr>
              <w:t>я</w:t>
            </w:r>
            <w:r>
              <w:rPr>
                <w:rFonts w:cs="Times New Roman" w:ascii="Times New Roman" w:hAnsi="Times New Roman"/>
              </w:rPr>
              <w:t xml:space="preserve"> 1844 </w:t>
            </w:r>
            <w:r>
              <w:rPr>
                <w:rFonts w:cs="Times New Roman" w:ascii="Times New Roman" w:hAnsi="Times New Roman"/>
                <w:vertAlign w:val="subscript"/>
              </w:rPr>
              <w:t>я</w:t>
            </w:r>
            <w:r>
              <w:rPr>
                <w:rFonts w:cs="Times New Roman" w:ascii="Times New Roman" w:hAnsi="Times New Roman"/>
              </w:rPr>
              <w:t xml:space="preserve"> . .</w:t>
            </w:r>
          </w:p>
        </w:tc>
        <w:tc>
          <w:tcPr>
            <w:tcW w:w="2702" w:type="dxa"/>
            <w:tcBorders>
              <w:top w:val="single" w:sz="4" w:space="0" w:color="000000"/>
            </w:tcBorders>
            <w:shd w:color="auto" w:fill="auto" w:val="clear"/>
            <w:vAlign w:val="bottom"/>
          </w:tcPr>
          <w:p>
            <w:pPr>
              <w:pStyle w:val="Normal"/>
              <w:widowControl w:val="false"/>
              <w:tabs>
                <w:tab w:val="clear" w:pos="708"/>
                <w:tab w:val="right" w:pos="1945" w:leader="dot"/>
                <w:tab w:val="left" w:pos="2302" w:leader="none"/>
              </w:tabs>
              <w:ind w:firstLine="360"/>
              <w:jc w:val="both"/>
              <w:rPr>
                <w:rFonts w:ascii="Times New Roman" w:hAnsi="Times New Roman" w:cs="Times New Roman"/>
              </w:rPr>
            </w:pPr>
            <w:r>
              <w:rPr>
                <w:rFonts w:cs="Times New Roman" w:ascii="Times New Roman" w:hAnsi="Times New Roman"/>
              </w:rPr>
              <w:tab/>
              <w:t xml:space="preserve"> 31,906</w:t>
              <w:tab/>
              <w:t>,</w:t>
            </w:r>
          </w:p>
        </w:tc>
      </w:tr>
      <w:tr>
        <w:trPr>
          <w:trHeight w:val="259" w:hRule="atLeast"/>
        </w:trPr>
        <w:tc>
          <w:tcPr>
            <w:tcW w:w="145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vertAlign w:val="subscript"/>
              </w:rPr>
              <w:t>я</w:t>
            </w:r>
            <w:r>
              <w:rPr>
                <w:rFonts w:cs="Times New Roman" w:ascii="Times New Roman" w:hAnsi="Times New Roman"/>
              </w:rPr>
              <w:t xml:space="preserve"> 1845 </w:t>
            </w:r>
            <w:r>
              <w:rPr>
                <w:rFonts w:cs="Times New Roman" w:ascii="Times New Roman" w:hAnsi="Times New Roman"/>
                <w:vertAlign w:val="subscript"/>
              </w:rPr>
              <w:t>я</w:t>
            </w:r>
            <w:r>
              <w:rPr>
                <w:rFonts w:cs="Times New Roman" w:ascii="Times New Roman" w:hAnsi="Times New Roman"/>
              </w:rPr>
              <w:t xml:space="preserve"> .</w:t>
            </w:r>
          </w:p>
        </w:tc>
        <w:tc>
          <w:tcPr>
            <w:tcW w:w="2702" w:type="dxa"/>
            <w:tcBorders>
              <w:top w:val="single" w:sz="4" w:space="0" w:color="000000"/>
            </w:tcBorders>
            <w:shd w:color="auto" w:fill="auto" w:val="clear"/>
            <w:vAlign w:val="bottom"/>
          </w:tcPr>
          <w:p>
            <w:pPr>
              <w:pStyle w:val="Normal"/>
              <w:widowControl w:val="false"/>
              <w:tabs>
                <w:tab w:val="clear" w:pos="708"/>
                <w:tab w:val="right" w:pos="1959" w:leader="dot"/>
                <w:tab w:val="left" w:pos="2312" w:leader="none"/>
              </w:tabs>
              <w:ind w:firstLine="360"/>
              <w:jc w:val="both"/>
              <w:rPr>
                <w:rFonts w:ascii="Times New Roman" w:hAnsi="Times New Roman" w:cs="Times New Roman"/>
              </w:rPr>
            </w:pPr>
            <w:r>
              <w:rPr>
                <w:rFonts w:cs="Times New Roman" w:ascii="Times New Roman" w:hAnsi="Times New Roman"/>
              </w:rPr>
              <w:tab/>
              <w:t xml:space="preserve"> 3,185</w:t>
              <w:tab/>
              <w:t>„</w:t>
            </w:r>
          </w:p>
        </w:tc>
      </w:tr>
      <w:tr>
        <w:trPr>
          <w:trHeight w:val="269" w:hRule="atLeast"/>
        </w:trPr>
        <w:tc>
          <w:tcPr>
            <w:tcW w:w="14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46 „ . .</w:t>
            </w:r>
          </w:p>
        </w:tc>
        <w:tc>
          <w:tcPr>
            <w:tcW w:w="2702" w:type="dxa"/>
            <w:tcBorders/>
            <w:shd w:color="auto" w:fill="auto" w:val="clear"/>
            <w:vAlign w:val="bottom"/>
          </w:tcPr>
          <w:p>
            <w:pPr>
              <w:pStyle w:val="Normal"/>
              <w:widowControl w:val="false"/>
              <w:tabs>
                <w:tab w:val="clear" w:pos="708"/>
                <w:tab w:val="left" w:pos="570" w:leader="none"/>
                <w:tab w:val="left" w:pos="1352" w:leader="none"/>
                <w:tab w:val="left" w:pos="2307" w:leader="none"/>
              </w:tabs>
              <w:ind w:firstLine="360"/>
              <w:jc w:val="both"/>
              <w:rPr>
                <w:rFonts w:ascii="Times New Roman" w:hAnsi="Times New Roman" w:cs="Times New Roman"/>
              </w:rPr>
            </w:pPr>
            <w:r>
              <w:rPr>
                <w:rFonts w:cs="Times New Roman" w:ascii="Times New Roman" w:hAnsi="Times New Roman"/>
              </w:rPr>
              <w:t>.</w:t>
              <w:tab/>
              <w:t>. . .</w:t>
              <w:tab/>
              <w:t>27,137</w:t>
              <w:tab/>
              <w:t>„</w:t>
            </w:r>
          </w:p>
        </w:tc>
      </w:tr>
    </w:tbl>
    <w:p>
      <w:pPr>
        <w:pStyle w:val="Normal"/>
        <w:ind w:firstLine="360"/>
        <w:jc w:val="both"/>
        <w:rPr>
          <w:rFonts w:ascii="Times New Roman" w:hAnsi="Times New Roman" w:cs="Times New Roman"/>
        </w:rPr>
      </w:pPr>
      <w:r>
        <w:rPr>
          <w:rFonts w:cs="Times New Roman" w:ascii="Times New Roman" w:hAnsi="Times New Roman"/>
        </w:rPr>
        <w:t>а потому, при точном исполнении ст. 21 Уст. о Город. Хозяйстве, Рига должна бы иметь по крайней мере 600,000 руб. сер. запас</w:t>
        <w:softHyphen/>
        <w:t>ного капитала, но в действительности итог этого капитала с 1847 г. не достигал 25,000 р. сер.</w:t>
      </w:r>
    </w:p>
    <w:p>
      <w:pPr>
        <w:pStyle w:val="Normal"/>
        <w:ind w:firstLine="360"/>
        <w:jc w:val="both"/>
        <w:rPr>
          <w:rFonts w:ascii="Times New Roman" w:hAnsi="Times New Roman" w:cs="Times New Roman"/>
        </w:rPr>
      </w:pPr>
      <w:r>
        <w:rPr>
          <w:rFonts w:cs="Times New Roman" w:ascii="Times New Roman" w:hAnsi="Times New Roman"/>
        </w:rPr>
        <w:t>По распоряжению генерал-губернатора вменено в обязанность городскому начальству составить смету на 1848 год, под руко</w:t>
        <w:softHyphen/>
        <w:t>водством чиновников ревизующей коммиссии. Вследствие сего смета эта, изготовленная в ноябре 1847 года, была первая в Риге с подробным означением всех данных, на которых основаны предположения о доходах и расходах; тем не менее по окончательным выводам из означенной сметы, рижское городское хозяйство находилось в следующем положении:</w:t>
      </w:r>
    </w:p>
    <w:p>
      <w:pPr>
        <w:pStyle w:val="Normal"/>
        <w:tabs>
          <w:tab w:val="clear" w:pos="708"/>
          <w:tab w:val="right" w:pos="6037" w:leader="dot"/>
          <w:tab w:val="left" w:pos="6212" w:leader="none"/>
        </w:tabs>
        <w:ind w:firstLine="360"/>
        <w:jc w:val="both"/>
        <w:rPr>
          <w:rFonts w:ascii="Times New Roman" w:hAnsi="Times New Roman" w:cs="Times New Roman"/>
        </w:rPr>
      </w:pPr>
      <w:r>
        <w:rPr>
          <w:rFonts w:cs="Times New Roman" w:ascii="Times New Roman" w:hAnsi="Times New Roman"/>
        </w:rPr>
        <w:t>Долгов казне</w:t>
        <w:tab/>
        <w:t xml:space="preserve"> 29,970</w:t>
        <w:tab/>
        <w:t>р.</w:t>
      </w:r>
    </w:p>
    <w:p>
      <w:pPr>
        <w:pStyle w:val="Normal"/>
        <w:tabs>
          <w:tab w:val="clear" w:pos="708"/>
          <w:tab w:val="right" w:pos="6037" w:leader="dot"/>
          <w:tab w:val="left" w:pos="6212"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ным заимодавцамъ</w:t>
        <w:tab/>
        <w:t xml:space="preserve"> 320,987</w:t>
        <w:tab/>
      </w:r>
      <w:r>
        <w:rPr>
          <w:rFonts w:cs="Times New Roman" w:ascii="Times New Roman" w:hAnsi="Times New Roman"/>
          <w:vertAlign w:val="subscript"/>
        </w:rPr>
        <w:t>я</w:t>
      </w:r>
      <w:r>
        <w:rPr>
          <w:rFonts w:cs="Times New Roman" w:ascii="Times New Roman" w:hAnsi="Times New Roman"/>
        </w:rPr>
        <w:t xml:space="preserve"> 29 к.</w:t>
      </w:r>
    </w:p>
    <w:p>
      <w:pPr>
        <w:pStyle w:val="Normal"/>
        <w:tabs>
          <w:tab w:val="clear" w:pos="708"/>
          <w:tab w:val="right" w:pos="6037" w:leader="dot"/>
          <w:tab w:val="left" w:pos="6212" w:leader="none"/>
        </w:tabs>
        <w:ind w:firstLine="360"/>
        <w:jc w:val="both"/>
        <w:rPr>
          <w:rFonts w:ascii="Times New Roman" w:hAnsi="Times New Roman" w:cs="Times New Roman"/>
        </w:rPr>
      </w:pPr>
      <w:r>
        <w:rPr>
          <w:rFonts w:cs="Times New Roman" w:ascii="Times New Roman" w:hAnsi="Times New Roman"/>
        </w:rPr>
        <w:t>Капиталовъ</w:t>
        <w:tab/>
        <w:t xml:space="preserve"> 24,678</w:t>
        <w:tab/>
        <w:t>„ 83 „</w:t>
      </w:r>
    </w:p>
    <w:p>
      <w:pPr>
        <w:pStyle w:val="Normal"/>
        <w:tabs>
          <w:tab w:val="clear" w:pos="708"/>
          <w:tab w:val="right" w:pos="6037" w:leader="dot"/>
          <w:tab w:val="left" w:pos="6212" w:leader="none"/>
        </w:tabs>
        <w:ind w:firstLine="360"/>
        <w:jc w:val="both"/>
        <w:rPr>
          <w:rFonts w:ascii="Times New Roman" w:hAnsi="Times New Roman" w:cs="Times New Roman"/>
        </w:rPr>
      </w:pPr>
      <w:r>
        <w:rPr>
          <w:rFonts w:cs="Times New Roman" w:ascii="Times New Roman" w:hAnsi="Times New Roman"/>
        </w:rPr>
        <w:t>Недоимок по 1 января 1847 г</w:t>
        <w:tab/>
        <w:t xml:space="preserve"> 54,744</w:t>
        <w:tab/>
        <w:t>„ 37 „</w:t>
      </w:r>
    </w:p>
    <w:p>
      <w:pPr>
        <w:pStyle w:val="Normal"/>
        <w:jc w:val="both"/>
        <w:rPr>
          <w:rFonts w:ascii="Times New Roman" w:hAnsi="Times New Roman" w:cs="Times New Roman"/>
        </w:rPr>
      </w:pPr>
      <w:r>
        <w:rPr>
          <w:rFonts w:cs="Times New Roman" w:ascii="Times New Roman" w:hAnsi="Times New Roman"/>
        </w:rPr>
        <w:t>Расходов:</w:t>
      </w:r>
    </w:p>
    <w:p>
      <w:pPr>
        <w:pStyle w:val="Normal"/>
        <w:tabs>
          <w:tab w:val="clear" w:pos="708"/>
          <w:tab w:val="right" w:pos="6037" w:leader="dot"/>
          <w:tab w:val="left" w:pos="6212" w:leader="none"/>
        </w:tabs>
        <w:ind w:firstLine="360"/>
        <w:jc w:val="both"/>
        <w:rPr>
          <w:rFonts w:ascii="Times New Roman" w:hAnsi="Times New Roman" w:cs="Times New Roman"/>
        </w:rPr>
      </w:pPr>
      <w:r>
        <w:rPr>
          <w:rFonts w:cs="Times New Roman" w:ascii="Times New Roman" w:hAnsi="Times New Roman"/>
        </w:rPr>
        <w:t>Текущих окладныхъ</w:t>
        <w:tab/>
        <w:t xml:space="preserve"> 158,557</w:t>
        <w:tab/>
        <w:t>„ 60 „</w:t>
      </w:r>
    </w:p>
    <w:p>
      <w:pPr>
        <w:pStyle w:val="Normal"/>
        <w:tabs>
          <w:tab w:val="clear" w:pos="708"/>
          <w:tab w:val="right" w:pos="6037" w:leader="dot"/>
          <w:tab w:val="left" w:pos="6212"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кладныхъ</w:t>
        <w:tab/>
        <w:t xml:space="preserve"> 128,332</w:t>
        <w:tab/>
        <w:t>„ 92 „</w:t>
      </w:r>
    </w:p>
    <w:p>
      <w:pPr>
        <w:pStyle w:val="Normal"/>
        <w:tabs>
          <w:tab w:val="clear" w:pos="708"/>
          <w:tab w:val="right" w:pos="6037" w:leader="dot"/>
          <w:tab w:val="left" w:pos="6212" w:leader="none"/>
        </w:tabs>
        <w:ind w:firstLine="360"/>
        <w:jc w:val="both"/>
        <w:rPr>
          <w:rFonts w:ascii="Times New Roman" w:hAnsi="Times New Roman" w:cs="Times New Roman"/>
        </w:rPr>
      </w:pPr>
      <w:r>
        <w:rPr>
          <w:rFonts w:cs="Times New Roman" w:ascii="Times New Roman" w:hAnsi="Times New Roman"/>
        </w:rPr>
        <w:t>Единовременныхъ</w:t>
        <w:tab/>
        <w:t xml:space="preserve"> 6,939</w:t>
        <w:tab/>
        <w:t>„</w:t>
      </w:r>
    </w:p>
    <w:p>
      <w:pPr>
        <w:pStyle w:val="Normal"/>
        <w:tabs>
          <w:tab w:val="clear" w:pos="708"/>
          <w:tab w:val="left" w:pos="5427" w:leader="none"/>
        </w:tabs>
        <w:ind w:firstLine="360"/>
        <w:jc w:val="both"/>
        <w:rPr>
          <w:rFonts w:ascii="Times New Roman" w:hAnsi="Times New Roman" w:cs="Times New Roman"/>
        </w:rPr>
      </w:pPr>
      <w:r>
        <w:rPr>
          <w:rFonts w:cs="Times New Roman" w:ascii="Times New Roman" w:hAnsi="Times New Roman"/>
        </w:rPr>
        <w:t>Невыполненных в прежнее время. . . .</w:t>
        <w:tab/>
        <w:t>47,836 „</w:t>
      </w:r>
    </w:p>
    <w:p>
      <w:pPr>
        <w:pStyle w:val="Normal"/>
        <w:jc w:val="both"/>
        <w:rPr>
          <w:rFonts w:ascii="Times New Roman" w:hAnsi="Times New Roman" w:cs="Times New Roman"/>
        </w:rPr>
      </w:pPr>
      <w:r>
        <w:rPr>
          <w:rFonts w:cs="Times New Roman" w:ascii="Times New Roman" w:hAnsi="Times New Roman"/>
        </w:rPr>
        <w:t>Итого расходов .... 341,665 р. 52 к.</w:t>
      </w:r>
    </w:p>
    <w:p>
      <w:pPr>
        <w:pStyle w:val="Normal"/>
        <w:tabs>
          <w:tab w:val="clear" w:pos="708"/>
          <w:tab w:val="right" w:pos="5142" w:leader="dot"/>
          <w:tab w:val="right" w:pos="6297" w:leader="none"/>
          <w:tab w:val="right" w:pos="6604" w:leader="none"/>
          <w:tab w:val="right" w:pos="6758" w:leader="none"/>
        </w:tabs>
        <w:jc w:val="both"/>
        <w:rPr>
          <w:rFonts w:ascii="Times New Roman" w:hAnsi="Times New Roman" w:cs="Times New Roman"/>
        </w:rPr>
      </w:pPr>
      <w:r>
        <w:rPr>
          <w:rFonts w:cs="Times New Roman" w:ascii="Times New Roman" w:hAnsi="Times New Roman"/>
        </w:rPr>
        <w:t>Доходов: Текущих окладныхъ</w:t>
        <w:tab/>
        <w:t xml:space="preserve"> 115,992</w:t>
        <w:tab/>
        <w:t>р.</w:t>
        <w:tab/>
        <w:t>09</w:t>
        <w:tab/>
        <w:t>к</w:t>
      </w:r>
    </w:p>
    <w:p>
      <w:pPr>
        <w:pStyle w:val="Normal"/>
        <w:tabs>
          <w:tab w:val="clear" w:pos="708"/>
          <w:tab w:val="right" w:pos="5142" w:leader="dot"/>
          <w:tab w:val="right" w:pos="629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кладныхъ</w:t>
        <w:tab/>
        <w:t xml:space="preserve"> 113,380</w:t>
        <w:tab/>
        <w:t>„</w:t>
      </w:r>
    </w:p>
    <w:p>
      <w:pPr>
        <w:pStyle w:val="Normal"/>
        <w:tabs>
          <w:tab w:val="clear" w:pos="708"/>
          <w:tab w:val="right" w:pos="5142" w:leader="dot"/>
          <w:tab w:val="right" w:pos="6297" w:leader="none"/>
        </w:tabs>
        <w:ind w:firstLine="360"/>
        <w:jc w:val="both"/>
        <w:rPr>
          <w:rFonts w:ascii="Times New Roman" w:hAnsi="Times New Roman" w:cs="Times New Roman"/>
        </w:rPr>
      </w:pPr>
      <w:r>
        <w:rPr>
          <w:rFonts w:cs="Times New Roman" w:ascii="Times New Roman" w:hAnsi="Times New Roman"/>
        </w:rPr>
        <w:t>Единовременныхъ</w:t>
        <w:tab/>
        <w:t xml:space="preserve"> 26,000</w:t>
        <w:tab/>
        <w:t>„</w:t>
      </w:r>
    </w:p>
    <w:p>
      <w:pPr>
        <w:pStyle w:val="Normal"/>
        <w:tabs>
          <w:tab w:val="clear" w:pos="708"/>
          <w:tab w:val="center" w:pos="4023" w:leader="none"/>
          <w:tab w:val="center" w:pos="4851" w:leader="none"/>
          <w:tab w:val="right" w:pos="5142" w:leader="none"/>
          <w:tab w:val="right" w:pos="6064" w:leader="none"/>
          <w:tab w:val="right" w:pos="6297" w:leader="none"/>
        </w:tabs>
        <w:ind w:firstLine="360"/>
        <w:jc w:val="both"/>
        <w:rPr>
          <w:rFonts w:ascii="Times New Roman" w:hAnsi="Times New Roman" w:cs="Times New Roman"/>
        </w:rPr>
      </w:pPr>
      <w:r>
        <w:rPr>
          <w:rFonts w:cs="Times New Roman" w:ascii="Times New Roman" w:hAnsi="Times New Roman"/>
        </w:rPr>
        <w:t>Неиздержанных ассигновокъ</w:t>
        <w:tab/>
        <w:t>прежнихъ</w:t>
        <w:tab/>
        <w:t>летъ</w:t>
        <w:tab/>
        <w:t>.</w:t>
        <w:tab/>
        <w:t>42,000</w:t>
        <w:tab/>
        <w:t>„</w:t>
      </w:r>
    </w:p>
    <w:p>
      <w:pPr>
        <w:pStyle w:val="Normal"/>
        <w:tabs>
          <w:tab w:val="clear" w:pos="708"/>
          <w:tab w:val="right" w:pos="1704" w:leader="none"/>
          <w:tab w:val="center" w:pos="2062" w:leader="none"/>
          <w:tab w:val="right" w:pos="2364" w:leader="none"/>
          <w:tab w:val="right" w:pos="3302" w:leader="none"/>
          <w:tab w:val="right" w:pos="3578" w:leader="none"/>
          <w:tab w:val="right" w:pos="3854" w:leader="none"/>
          <w:tab w:val="right" w:pos="4008" w:leader="none"/>
        </w:tabs>
        <w:jc w:val="both"/>
        <w:rPr>
          <w:rFonts w:ascii="Times New Roman" w:hAnsi="Times New Roman" w:cs="Times New Roman"/>
        </w:rPr>
      </w:pPr>
      <w:r>
        <w:rPr>
          <w:rFonts w:cs="Times New Roman" w:ascii="Times New Roman" w:hAnsi="Times New Roman"/>
        </w:rPr>
        <w:t>Итого доходовъ</w:t>
        <w:tab/>
        <w:t>.</w:t>
        <w:tab/>
        <w:t>.</w:t>
        <w:tab/>
        <w:t>.</w:t>
        <w:tab/>
        <w:t>297,372</w:t>
        <w:tab/>
        <w:t>р.</w:t>
        <w:tab/>
        <w:t>09</w:t>
        <w:tab/>
        <w:t>к</w:t>
      </w:r>
    </w:p>
    <w:p>
      <w:pPr>
        <w:pStyle w:val="Normal"/>
        <w:tabs>
          <w:tab w:val="clear" w:pos="708"/>
          <w:tab w:val="right" w:pos="6064" w:leader="dot"/>
          <w:tab w:val="left" w:pos="6216" w:leader="none"/>
        </w:tabs>
        <w:jc w:val="both"/>
        <w:rPr>
          <w:rFonts w:ascii="Times New Roman" w:hAnsi="Times New Roman" w:cs="Times New Roman"/>
        </w:rPr>
      </w:pPr>
      <w:r>
        <w:rPr>
          <w:rFonts w:cs="Times New Roman" w:ascii="Times New Roman" w:hAnsi="Times New Roman"/>
        </w:rPr>
        <w:t>Дефицита</w:t>
        <w:tab/>
        <w:t xml:space="preserve"> 44,293</w:t>
        <w:tab/>
        <w:t>„ 43 ,</w:t>
      </w:r>
    </w:p>
    <w:p>
      <w:pPr>
        <w:pStyle w:val="Normal"/>
        <w:ind w:firstLine="360"/>
        <w:jc w:val="both"/>
        <w:rPr>
          <w:rFonts w:ascii="Times New Roman" w:hAnsi="Times New Roman" w:cs="Times New Roman"/>
        </w:rPr>
      </w:pPr>
      <w:r>
        <w:rPr>
          <w:rFonts w:cs="Times New Roman" w:ascii="Times New Roman" w:hAnsi="Times New Roman"/>
        </w:rPr>
        <w:t>Предписав о напечатании этой сметы для сведения всех чле</w:t>
        <w:softHyphen/>
        <w:t>нов городского общества, главный начальник края вместе съ</w:t>
      </w:r>
    </w:p>
    <w:p>
      <w:pPr>
        <w:pStyle w:val="Normal"/>
        <w:jc w:val="both"/>
        <w:rPr>
          <w:rFonts w:ascii="Times New Roman" w:hAnsi="Times New Roman" w:cs="Times New Roman"/>
        </w:rPr>
      </w:pPr>
      <w:r>
        <w:rPr>
          <w:rFonts w:cs="Times New Roman" w:ascii="Times New Roman" w:hAnsi="Times New Roman"/>
        </w:rPr>
        <w:t>тем передал ее в ревизующую коммиссию для рассмотрения уже</w:t>
      </w:r>
    </w:p>
    <w:p>
      <w:pPr>
        <w:pStyle w:val="Normal"/>
        <w:jc w:val="both"/>
        <w:rPr>
          <w:rFonts w:ascii="Times New Roman" w:hAnsi="Times New Roman" w:cs="Times New Roman"/>
        </w:rPr>
      </w:pPr>
      <w:r>
        <w:rPr>
          <w:rFonts w:cs="Times New Roman" w:ascii="Times New Roman" w:hAnsi="Times New Roman"/>
        </w:rPr>
        <w:t>не с одной формальной стороны, а по существу дела.</w:t>
      </w:r>
    </w:p>
    <w:p>
      <w:pPr>
        <w:pStyle w:val="Normal"/>
        <w:jc w:val="both"/>
        <w:rPr>
          <w:rFonts w:ascii="Times New Roman" w:hAnsi="Times New Roman" w:cs="Times New Roman"/>
        </w:rPr>
      </w:pPr>
      <w:r>
        <w:rPr>
          <w:rFonts w:cs="Times New Roman" w:ascii="Times New Roman" w:hAnsi="Times New Roman"/>
        </w:rPr>
        <w:t>Причины расстройства городского хозяйства.</w:t>
      </w:r>
    </w:p>
    <w:p>
      <w:pPr>
        <w:pStyle w:val="Normal"/>
        <w:ind w:firstLine="360"/>
        <w:jc w:val="both"/>
        <w:rPr>
          <w:rFonts w:ascii="Times New Roman" w:hAnsi="Times New Roman" w:cs="Times New Roman"/>
        </w:rPr>
      </w:pPr>
      <w:r>
        <w:rPr>
          <w:rFonts w:cs="Times New Roman" w:ascii="Times New Roman" w:hAnsi="Times New Roman"/>
        </w:rPr>
        <w:t>Коммиссия нашла, что расстройство городского хозяйства про исходит:</w:t>
      </w:r>
    </w:p>
    <w:p>
      <w:pPr>
        <w:pStyle w:val="Normal"/>
        <w:tabs>
          <w:tab w:val="clear" w:pos="708"/>
          <w:tab w:val="left" w:pos="483" w:leader="none"/>
        </w:tabs>
        <w:ind w:firstLine="360"/>
        <w:jc w:val="both"/>
        <w:rPr>
          <w:rFonts w:ascii="Times New Roman" w:hAnsi="Times New Roman" w:cs="Times New Roman"/>
        </w:rPr>
      </w:pPr>
      <w:r>
        <w:rPr>
          <w:rFonts w:cs="Times New Roman" w:ascii="Times New Roman" w:hAnsi="Times New Roman"/>
        </w:rPr>
        <w:t>1.</w:t>
        <w:tab/>
        <w:t>От неизвлечения городским начальством должного дохода</w:t>
      </w:r>
    </w:p>
    <w:p>
      <w:pPr>
        <w:pStyle w:val="Normal"/>
        <w:ind w:firstLine="360"/>
        <w:jc w:val="both"/>
        <w:rPr>
          <w:rFonts w:ascii="Times New Roman" w:hAnsi="Times New Roman" w:cs="Times New Roman"/>
        </w:rPr>
      </w:pPr>
      <w:r>
        <w:rPr>
          <w:rFonts w:cs="Times New Roman" w:ascii="Times New Roman" w:hAnsi="Times New Roman"/>
        </w:rPr>
        <w:t>из некоторых источников, предоставленных городу.</w:t>
      </w:r>
    </w:p>
    <w:p>
      <w:pPr>
        <w:pStyle w:val="Normal"/>
        <w:tabs>
          <w:tab w:val="clear" w:pos="708"/>
          <w:tab w:val="left" w:pos="1255" w:leader="none"/>
        </w:tabs>
        <w:ind w:firstLine="360"/>
        <w:jc w:val="both"/>
        <w:rPr>
          <w:rFonts w:ascii="Times New Roman" w:hAnsi="Times New Roman" w:cs="Times New Roman"/>
        </w:rPr>
      </w:pPr>
      <w:r>
        <w:rPr>
          <w:rFonts w:cs="Times New Roman" w:ascii="Times New Roman" w:hAnsi="Times New Roman"/>
        </w:rPr>
        <w:t>2.</w:t>
        <w:tab/>
        <w:t>От утраты важных источников дохода.</w:t>
      </w:r>
    </w:p>
    <w:p>
      <w:pPr>
        <w:pStyle w:val="Normal"/>
        <w:tabs>
          <w:tab w:val="clear" w:pos="708"/>
          <w:tab w:val="left" w:pos="1258" w:leader="none"/>
        </w:tabs>
        <w:ind w:firstLine="360"/>
        <w:jc w:val="both"/>
        <w:rPr>
          <w:rFonts w:ascii="Times New Roman" w:hAnsi="Times New Roman" w:cs="Times New Roman"/>
        </w:rPr>
      </w:pPr>
      <w:r>
        <w:rPr>
          <w:rFonts w:cs="Times New Roman" w:ascii="Times New Roman" w:hAnsi="Times New Roman"/>
        </w:rPr>
        <w:t>3.</w:t>
        <w:tab/>
        <w:t>От усиления неравномерных и тягостных налогов и противудействия введению более правильных и легких сборов.</w:t>
      </w:r>
    </w:p>
    <w:p>
      <w:pPr>
        <w:pStyle w:val="Normal"/>
        <w:tabs>
          <w:tab w:val="clear" w:pos="708"/>
          <w:tab w:val="left" w:pos="1259" w:leader="none"/>
        </w:tabs>
        <w:ind w:firstLine="360"/>
        <w:jc w:val="both"/>
        <w:rPr>
          <w:rFonts w:ascii="Times New Roman" w:hAnsi="Times New Roman" w:cs="Times New Roman"/>
        </w:rPr>
      </w:pPr>
      <w:r>
        <w:rPr>
          <w:rFonts w:cs="Times New Roman" w:ascii="Times New Roman" w:hAnsi="Times New Roman"/>
        </w:rPr>
        <w:t>4.</w:t>
        <w:tab/>
        <w:t>От неумеренных и бесполезных расходов по разнымъ</w:t>
      </w:r>
    </w:p>
    <w:p>
      <w:pPr>
        <w:pStyle w:val="Normal"/>
        <w:ind w:firstLine="360"/>
        <w:jc w:val="both"/>
        <w:rPr>
          <w:rFonts w:ascii="Times New Roman" w:hAnsi="Times New Roman" w:cs="Times New Roman"/>
        </w:rPr>
      </w:pPr>
      <w:r>
        <w:rPr>
          <w:rFonts w:cs="Times New Roman" w:ascii="Times New Roman" w:hAnsi="Times New Roman"/>
        </w:rPr>
        <w:t>статьям.</w:t>
      </w:r>
    </w:p>
    <w:p>
      <w:pPr>
        <w:pStyle w:val="Normal"/>
        <w:ind w:firstLine="360"/>
        <w:jc w:val="both"/>
        <w:rPr>
          <w:rFonts w:ascii="Times New Roman" w:hAnsi="Times New Roman" w:cs="Times New Roman"/>
        </w:rPr>
      </w:pPr>
      <w:r>
        <w:rPr>
          <w:rFonts w:cs="Times New Roman" w:ascii="Times New Roman" w:hAnsi="Times New Roman"/>
        </w:rPr>
        <w:t>В подтверждение этих выводов представлено было коммиссиею обширное исследование по всем отделам городской сметы, существенные факты которого состояли в следующем:</w:t>
      </w:r>
    </w:p>
    <w:p>
      <w:pPr>
        <w:pStyle w:val="Normal"/>
        <w:ind w:firstLine="360"/>
        <w:jc w:val="both"/>
        <w:rPr>
          <w:rFonts w:ascii="Times New Roman" w:hAnsi="Times New Roman" w:cs="Times New Roman"/>
        </w:rPr>
      </w:pPr>
      <w:r>
        <w:rPr>
          <w:rFonts w:cs="Times New Roman" w:ascii="Times New Roman" w:hAnsi="Times New Roman"/>
        </w:rPr>
        <w:t>1. Доказательства неизвлечения городским на</w:t>
        <w:softHyphen/>
        <w:t>чальством должных доходов из предоставлен</w:t>
        <w:softHyphen/>
        <w:t>ных ему способов.</w:t>
      </w:r>
    </w:p>
    <w:p>
      <w:pPr>
        <w:pStyle w:val="Normal"/>
        <w:tabs>
          <w:tab w:val="clear" w:pos="708"/>
          <w:tab w:val="left" w:pos="1263" w:leader="none"/>
        </w:tabs>
        <w:ind w:firstLine="360"/>
        <w:jc w:val="both"/>
        <w:rPr>
          <w:rFonts w:ascii="Times New Roman" w:hAnsi="Times New Roman" w:cs="Times New Roman"/>
        </w:rPr>
      </w:pPr>
      <w:r>
        <w:rPr>
          <w:rFonts w:cs="Times New Roman" w:ascii="Times New Roman" w:hAnsi="Times New Roman"/>
        </w:rPr>
        <w:t>а)</w:t>
        <w:tab/>
        <w:t>В числе своей недвижимой собственности Рига владеет 54,280 десятинами леса, из которого прямого дохода для города почти вовсе не извлекается, исследования же, произведенные по распоряжению ревизовавшей коммиссии ученым лесничим в 1845 г., обнаружили, что со введением правильного хозяйства излишняя пропорция вырубки может быть удвоена и притом с лучшим, чем теперь, сбережением леса.</w:t>
      </w:r>
    </w:p>
    <w:p>
      <w:pPr>
        <w:pStyle w:val="Normal"/>
        <w:tabs>
          <w:tab w:val="clear" w:pos="708"/>
          <w:tab w:val="left" w:pos="1279" w:leader="none"/>
        </w:tabs>
        <w:ind w:firstLine="360"/>
        <w:jc w:val="both"/>
        <w:rPr>
          <w:rFonts w:ascii="Times New Roman" w:hAnsi="Times New Roman" w:cs="Times New Roman"/>
        </w:rPr>
      </w:pPr>
      <w:r>
        <w:rPr>
          <w:rFonts w:cs="Times New Roman" w:ascii="Times New Roman" w:hAnsi="Times New Roman"/>
        </w:rPr>
        <w:t>б)</w:t>
        <w:tab/>
        <w:t>Рига получает всего до 80 р. годового дохода с выгонов: между тем в самой городской черте находится 377 десятин прекрасной выгонной земли, с которых ничего не поступает в пользу городской кассы, потому что городское начальство до</w:t>
        <w:softHyphen/>
        <w:t>пустило два городских сословия присвоить прибыль от этой статьи в свою пользу, вопреки положительных свидетельств,</w:t>
      </w:r>
    </w:p>
    <w:p>
      <w:pPr>
        <w:pStyle w:val="Normal"/>
        <w:ind w:firstLine="360"/>
        <w:jc w:val="both"/>
        <w:rPr>
          <w:rFonts w:ascii="Times New Roman" w:hAnsi="Times New Roman" w:cs="Times New Roman"/>
        </w:rPr>
      </w:pPr>
      <w:r>
        <w:rPr>
          <w:rFonts w:cs="Times New Roman" w:ascii="Times New Roman" w:hAnsi="Times New Roman"/>
        </w:rPr>
        <w:t>что еще в ХѴП веке выгон составлял общегородскую соб</w:t>
        <w:softHyphen/>
        <w:t>ственность .</w:t>
      </w:r>
    </w:p>
    <w:p>
      <w:pPr>
        <w:pStyle w:val="Normal"/>
        <w:tabs>
          <w:tab w:val="clear" w:pos="708"/>
          <w:tab w:val="left" w:pos="1217" w:leader="none"/>
        </w:tabs>
        <w:ind w:firstLine="360"/>
        <w:jc w:val="both"/>
        <w:rPr>
          <w:rFonts w:ascii="Times New Roman" w:hAnsi="Times New Roman" w:cs="Times New Roman"/>
        </w:rPr>
      </w:pPr>
      <w:r>
        <w:rPr>
          <w:rFonts w:cs="Times New Roman" w:ascii="Times New Roman" w:hAnsi="Times New Roman"/>
        </w:rPr>
        <w:t>в)</w:t>
        <w:tab/>
        <w:t>Право рыболовства в городских дачах не только не при носило городу дохода, но даже стоило ему 5 руб. ежегодного убытка, так как весь годовой доход от этой статьи равняется 145 р., город же платит рижскому епископу за уступку права рыболовства в Бабицком озере 150 руб. Это тем страннее, что через рижские городские дачи проходит весьма рыболовная р. Двина; но все дело объясняется беспечностию городского на</w:t>
        <w:softHyphen/>
        <w:t>чальства, которое, не смотря на ясное, документальное свиде</w:t>
        <w:softHyphen/>
        <w:t>тельство о принадлежности права рыболовства всей городской общине, допустило обратить его в монополию немногочисленного цеха за отбывание ничтожных повинностей, между которыми су</w:t>
        <w:softHyphen/>
        <w:t>щественная заключается в безденежном поднесении рыбы мест</w:t>
        <w:softHyphen/>
        <w:t>ным властям.</w:t>
      </w:r>
    </w:p>
    <w:p>
      <w:pPr>
        <w:pStyle w:val="Normal"/>
        <w:tabs>
          <w:tab w:val="clear" w:pos="708"/>
          <w:tab w:val="left" w:pos="1210" w:leader="none"/>
        </w:tabs>
        <w:ind w:firstLine="360"/>
        <w:jc w:val="both"/>
        <w:rPr>
          <w:rFonts w:ascii="Times New Roman" w:hAnsi="Times New Roman" w:cs="Times New Roman"/>
        </w:rPr>
      </w:pPr>
      <w:r>
        <w:rPr>
          <w:rFonts w:cs="Times New Roman" w:ascii="Times New Roman" w:hAnsi="Times New Roman"/>
        </w:rPr>
        <w:t>г)</w:t>
        <w:tab/>
        <w:t>Сбор за производство охоты в городских лесах до пос</w:t>
        <w:softHyphen/>
        <w:t>ледних лет не поступал в городскую казну, ибо магистрат присвоил его себе по праву преимущественного вотчинника город</w:t>
        <w:softHyphen/>
        <w:t>ских дач; из этого сбора получал одну треть инспектор городских имений и две трети канцелярист хозяйственной ин</w:t>
        <w:softHyphen/>
        <w:t>спекции.</w:t>
      </w:r>
    </w:p>
    <w:p>
      <w:pPr>
        <w:pStyle w:val="Normal"/>
        <w:tabs>
          <w:tab w:val="clear" w:pos="708"/>
          <w:tab w:val="left" w:pos="1224" w:leader="none"/>
        </w:tabs>
        <w:ind w:firstLine="360"/>
        <w:jc w:val="both"/>
        <w:rPr>
          <w:rFonts w:ascii="Times New Roman" w:hAnsi="Times New Roman" w:cs="Times New Roman"/>
        </w:rPr>
      </w:pPr>
      <w:r>
        <w:rPr>
          <w:rFonts w:cs="Times New Roman" w:ascii="Times New Roman" w:hAnsi="Times New Roman"/>
        </w:rPr>
        <w:t>д)</w:t>
        <w:tab/>
        <w:t>С принадлежащих городу строений, поземельных участков и оброчных статей не извлекался весь должный доход, как потому что в большей части случаев не приведено было в из</w:t>
        <w:softHyphen/>
        <w:t>вестность пространство угодьев, так по отдаче их нередко без торгов, а если и с публичного торга, то не в опреде</w:t>
        <w:softHyphen/>
        <w:t>ленные сроки и без соблюдения всех установленных для сего правил.</w:t>
      </w:r>
    </w:p>
    <w:p>
      <w:pPr>
        <w:pStyle w:val="Normal"/>
        <w:tabs>
          <w:tab w:val="clear" w:pos="708"/>
          <w:tab w:val="left" w:pos="1222" w:leader="none"/>
        </w:tabs>
        <w:ind w:firstLine="360"/>
        <w:jc w:val="both"/>
        <w:rPr>
          <w:rFonts w:ascii="Times New Roman" w:hAnsi="Times New Roman" w:cs="Times New Roman"/>
        </w:rPr>
      </w:pPr>
      <w:r>
        <w:rPr>
          <w:rFonts w:cs="Times New Roman" w:ascii="Times New Roman" w:hAnsi="Times New Roman"/>
        </w:rPr>
        <w:t>е)</w:t>
        <w:tab/>
        <w:t>Несмотря на ежегодно показываемые остатки от город</w:t>
        <w:softHyphen/>
        <w:t>ских доходов, за покрытием всех издержек, излишки сии вовсе не способствовали к образованию запасного капитала, по</w:t>
        <w:softHyphen/>
        <w:t>тому: во 1-х, что остатки, показываемые рижским городским начальством, большею частию лишь мнимые, т. е. происходят не от действительных излишков дохода, а суть зачисления в остаток сумм, невыданных на невыполненные расходы; во 2-х, что если и бывают действительные излишки, то они, вопреки 21 ст. Уст. о Город. Хозяйстве, не обращаются городским начальством в капитал, а назначаются на покрытие расходов следующего года. Небрежность городского начальства в этом случае так велика, что даже лифляндская казенная палата, в 1845 г., поставила рижскому магистрату на вид необходимость</w:t>
      </w:r>
    </w:p>
    <w:p>
      <w:pPr>
        <w:pStyle w:val="Normal"/>
        <w:ind w:firstLine="360"/>
        <w:jc w:val="both"/>
        <w:rPr>
          <w:rFonts w:ascii="Times New Roman" w:hAnsi="Times New Roman" w:cs="Times New Roman"/>
        </w:rPr>
      </w:pPr>
      <w:r>
        <w:rPr>
          <w:rFonts w:cs="Times New Roman" w:ascii="Times New Roman" w:hAnsi="Times New Roman"/>
        </w:rPr>
        <w:t>обращать в процент остаточные суммы: на это городское на</w:t>
        <w:softHyphen/>
        <w:t>чальство возразило, что действительно суммы его хранятся в неприносящих процентов реверсах рижского торго вого банка, но так как в данной городской кассе в 1825 г. инструкции не предписано заботиться о приращении город</w:t>
        <w:softHyphen/>
        <w:t>ских сумм процентами, то означенная касса и не может за неисполнение сего подлежать ответственности.</w:t>
      </w:r>
    </w:p>
    <w:p>
      <w:pPr>
        <w:pStyle w:val="Normal"/>
        <w:ind w:firstLine="360"/>
        <w:jc w:val="both"/>
        <w:rPr>
          <w:rFonts w:ascii="Times New Roman" w:hAnsi="Times New Roman" w:cs="Times New Roman"/>
        </w:rPr>
      </w:pPr>
      <w:r>
        <w:rPr>
          <w:rFonts w:cs="Times New Roman" w:ascii="Times New Roman" w:hAnsi="Times New Roman"/>
        </w:rPr>
        <w:t>ж) Значительному уменьшению рижских городских доходов способствует допущение больших безнадежных недоимок: в 1848 году их считалось 34,744 р., но сверх того в предше</w:t>
        <w:softHyphen/>
        <w:t>ствующие годы сложено было 75,564 р., что составляет вместе 110,308 р. Причина возвышения этих недоимок и обращения их в безнадежные заключается в неуравнительной системе го</w:t>
        <w:softHyphen/>
        <w:t>родских сборов, в неопределенности сроков взноса, в не</w:t>
        <w:softHyphen/>
        <w:t>своевременном зачислении просроченных сборов недоимкою, на</w:t>
        <w:softHyphen/>
        <w:t>конец, в способе взыскания недоимок судебным, а не поли</w:t>
        <w:softHyphen/>
        <w:t>цейским порядком, и в праве, произвольно присвоенном го</w:t>
        <w:softHyphen/>
        <w:t>родским начальством, слагать их на всякую сумму.</w:t>
      </w:r>
    </w:p>
    <w:p>
      <w:pPr>
        <w:pStyle w:val="Normal"/>
        <w:tabs>
          <w:tab w:val="clear" w:pos="708"/>
          <w:tab w:val="left" w:pos="1243" w:leader="none"/>
        </w:tabs>
        <w:ind w:firstLine="360"/>
        <w:jc w:val="both"/>
        <w:rPr>
          <w:rFonts w:ascii="Times New Roman" w:hAnsi="Times New Roman" w:cs="Times New Roman"/>
        </w:rPr>
      </w:pPr>
      <w:r>
        <w:rPr>
          <w:rFonts w:cs="Times New Roman" w:ascii="Times New Roman" w:hAnsi="Times New Roman"/>
        </w:rPr>
        <w:t>з)</w:t>
        <w:tab/>
        <w:t>Несмотря на многочисленные и значительные сборы, кото</w:t>
        <w:softHyphen/>
        <w:t>рыми обложены в пользу города привозимые в Ригу горя</w:t>
        <w:softHyphen/>
        <w:t>чие напитки, статья эта не доставляет всего дохода, который должна бы доставлять, вследствие огромных издержек на содержание корчемной полиции и бессилия её прекратить кор</w:t>
        <w:softHyphen/>
        <w:t>чемство.</w:t>
      </w:r>
    </w:p>
    <w:p>
      <w:pPr>
        <w:pStyle w:val="Normal"/>
        <w:tabs>
          <w:tab w:val="clear" w:pos="708"/>
          <w:tab w:val="left" w:pos="1243" w:leader="none"/>
        </w:tabs>
        <w:ind w:firstLine="360"/>
        <w:jc w:val="both"/>
        <w:rPr>
          <w:rFonts w:ascii="Times New Roman" w:hAnsi="Times New Roman" w:cs="Times New Roman"/>
        </w:rPr>
      </w:pPr>
      <w:r>
        <w:rPr>
          <w:rFonts w:cs="Times New Roman" w:ascii="Times New Roman" w:hAnsi="Times New Roman"/>
        </w:rPr>
        <w:t>и)</w:t>
        <w:tab/>
        <w:t>Трактирные заведения также приносили городу лишь весьма малый доход вследствие несоблюдения в Риге правил, изло</w:t>
        <w:softHyphen/>
        <w:t>женных в приложении в ст. 31 Уст. о Гор. и Сел. Хоз. Св. Зак. т. ХП.</w:t>
      </w:r>
    </w:p>
    <w:p>
      <w:pPr>
        <w:pStyle w:val="Normal"/>
        <w:ind w:firstLine="360"/>
        <w:jc w:val="both"/>
        <w:rPr>
          <w:rFonts w:ascii="Times New Roman" w:hAnsi="Times New Roman" w:cs="Times New Roman"/>
        </w:rPr>
      </w:pPr>
      <w:r>
        <w:rPr>
          <w:rFonts w:cs="Times New Roman" w:ascii="Times New Roman" w:hAnsi="Times New Roman"/>
        </w:rPr>
        <w:t>и) Несмотря на значительный и, в некоторых случаях, тя</w:t>
        <w:softHyphen/>
        <w:t>гостный платеж в пользу города за проезд чрез Двинский мост, сбор этот не доставляет всего должного дохода го</w:t>
        <w:softHyphen/>
        <w:t>родской казне, по недостатку должного надзора за производством его. Между тем городское начальство, вопреки возникавшим в 1805 и 1809 годах предположениям об отдаче мостового сбора в оброчное содержание, противится исполнению сего в явный ущерб городским доходам.</w:t>
      </w:r>
    </w:p>
    <w:p>
      <w:pPr>
        <w:pStyle w:val="Normal"/>
        <w:tabs>
          <w:tab w:val="clear" w:pos="708"/>
          <w:tab w:val="left" w:pos="1229" w:leader="none"/>
        </w:tabs>
        <w:ind w:firstLine="360"/>
        <w:jc w:val="both"/>
        <w:rPr>
          <w:rFonts w:ascii="Times New Roman" w:hAnsi="Times New Roman" w:cs="Times New Roman"/>
        </w:rPr>
      </w:pPr>
      <w:r>
        <w:rPr>
          <w:rFonts w:cs="Times New Roman" w:ascii="Times New Roman" w:hAnsi="Times New Roman"/>
        </w:rPr>
        <w:t>к)</w:t>
        <w:tab/>
        <w:t>Сбор за перевес товаров на городской важне также не приносит городу всего следующего чистого дохода, по значи</w:t>
        <w:softHyphen/>
        <w:t>тельным издержкам, производимым на содержание важни и раз</w:t>
        <w:softHyphen/>
        <w:t>ных чинов при ней, что могло бы быть устранено отдачею этой статьи в оброчное содержание.</w:t>
      </w:r>
    </w:p>
    <w:p>
      <w:pPr>
        <w:pStyle w:val="Normal"/>
        <w:tabs>
          <w:tab w:val="clear" w:pos="708"/>
          <w:tab w:val="left" w:pos="1218" w:leader="none"/>
        </w:tabs>
        <w:ind w:firstLine="360"/>
        <w:jc w:val="both"/>
        <w:rPr>
          <w:rFonts w:ascii="Times New Roman" w:hAnsi="Times New Roman" w:cs="Times New Roman"/>
        </w:rPr>
      </w:pPr>
      <w:r>
        <w:rPr>
          <w:rFonts w:cs="Times New Roman" w:ascii="Times New Roman" w:hAnsi="Times New Roman"/>
        </w:rPr>
        <w:t>2.</w:t>
        <w:tab/>
        <w:t>Доказательства, что в рижскую городскую казну не поступают многие доходы, которые должны бы поступать туда.</w:t>
      </w:r>
    </w:p>
    <w:p>
      <w:pPr>
        <w:pStyle w:val="Normal"/>
        <w:tabs>
          <w:tab w:val="clear" w:pos="708"/>
          <w:tab w:val="left" w:pos="1218" w:leader="none"/>
        </w:tabs>
        <w:ind w:firstLine="360"/>
        <w:jc w:val="both"/>
        <w:rPr>
          <w:rFonts w:ascii="Times New Roman" w:hAnsi="Times New Roman" w:cs="Times New Roman"/>
        </w:rPr>
      </w:pPr>
      <w:r>
        <w:rPr>
          <w:rFonts w:cs="Times New Roman" w:ascii="Times New Roman" w:hAnsi="Times New Roman"/>
        </w:rPr>
        <w:t>а)</w:t>
        <w:tab/>
        <w:t>Несмотря на то что в Риге, в противность ст. 24 Уст. о Гор. и Сел. Хоз., Св. Зак. т. XII, взыскивается за записку в обывательскую книгу весьма значительный сбор, именно:</w:t>
      </w:r>
    </w:p>
    <w:p>
      <w:pPr>
        <w:pStyle w:val="Normal"/>
        <w:tabs>
          <w:tab w:val="clear" w:pos="708"/>
          <w:tab w:val="right" w:pos="5110" w:leader="dot"/>
          <w:tab w:val="left" w:pos="5221" w:leader="none"/>
        </w:tabs>
        <w:jc w:val="both"/>
        <w:rPr>
          <w:rFonts w:ascii="Times New Roman" w:hAnsi="Times New Roman" w:cs="Times New Roman"/>
        </w:rPr>
      </w:pPr>
      <w:r>
        <w:rPr>
          <w:rFonts w:cs="Times New Roman" w:ascii="Times New Roman" w:hAnsi="Times New Roman"/>
        </w:rPr>
        <w:t>с купцов 1 гильдии</w:t>
        <w:tab/>
        <w:t>80</w:t>
        <w:tab/>
        <w:t>р. сер.</w:t>
      </w:r>
    </w:p>
    <w:p>
      <w:pPr>
        <w:pStyle w:val="Normal"/>
        <w:tabs>
          <w:tab w:val="clear" w:pos="708"/>
          <w:tab w:val="left" w:pos="2301" w:leader="none"/>
          <w:tab w:val="left" w:pos="2805" w:leader="none"/>
          <w:tab w:val="left" w:pos="3356" w:leader="none"/>
          <w:tab w:val="left" w:pos="3788" w:leader="none"/>
          <w:tab w:val="left" w:pos="4686" w:leader="dot"/>
          <w:tab w:val="left" w:pos="5589" w:leader="none"/>
        </w:tabs>
        <w:jc w:val="both"/>
        <w:rPr>
          <w:rFonts w:ascii="Times New Roman" w:hAnsi="Times New Roman" w:cs="Times New Roman"/>
        </w:rPr>
      </w:pPr>
      <w:r>
        <w:rPr>
          <w:rFonts w:cs="Times New Roman" w:ascii="Times New Roman" w:hAnsi="Times New Roman"/>
        </w:rPr>
        <w:t>»</w:t>
        <w:tab/>
        <w:t>я</w:t>
        <w:tab/>
        <w:t>2</w:t>
        <w:tab/>
        <w:t>„</w:t>
        <w:tab/>
        <w:tab/>
        <w:t>60 „</w:t>
        <w:tab/>
        <w:t>„</w:t>
      </w:r>
    </w:p>
    <w:p>
      <w:pPr>
        <w:pStyle w:val="Normal"/>
        <w:tabs>
          <w:tab w:val="clear" w:pos="708"/>
          <w:tab w:val="left" w:pos="2301" w:leader="none"/>
          <w:tab w:val="left" w:pos="2805" w:leader="none"/>
          <w:tab w:val="left" w:pos="3356" w:leader="none"/>
          <w:tab w:val="left" w:pos="3788" w:leader="none"/>
          <w:tab w:val="left" w:pos="4686" w:leader="dot"/>
          <w:tab w:val="left" w:pos="5589" w:leader="none"/>
        </w:tabs>
        <w:jc w:val="both"/>
        <w:rPr>
          <w:rFonts w:ascii="Times New Roman" w:hAnsi="Times New Roman" w:cs="Times New Roman"/>
        </w:rPr>
      </w:pPr>
      <w:r>
        <w:rPr>
          <w:rFonts w:cs="Times New Roman" w:ascii="Times New Roman" w:hAnsi="Times New Roman"/>
        </w:rPr>
        <w:t>я</w:t>
        <w:tab/>
        <w:t>я</w:t>
        <w:tab/>
        <w:t>3</w:t>
        <w:tab/>
        <w:t>„</w:t>
        <w:tab/>
        <w:tab/>
        <w:t>40 „</w:t>
        <w:tab/>
        <w:t>„</w:t>
      </w:r>
    </w:p>
    <w:p>
      <w:pPr>
        <w:pStyle w:val="Normal"/>
        <w:tabs>
          <w:tab w:val="clear" w:pos="708"/>
          <w:tab w:val="left" w:pos="558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ховых мастеров ... 22 „</w:t>
        <w:tab/>
        <w:t>„</w:t>
      </w:r>
    </w:p>
    <w:p>
      <w:pPr>
        <w:pStyle w:val="Normal"/>
        <w:ind w:firstLine="360"/>
        <w:jc w:val="both"/>
        <w:rPr>
          <w:rFonts w:ascii="Times New Roman" w:hAnsi="Times New Roman" w:cs="Times New Roman"/>
        </w:rPr>
      </w:pPr>
      <w:r>
        <w:rPr>
          <w:rFonts w:cs="Times New Roman" w:ascii="Times New Roman" w:hAnsi="Times New Roman"/>
        </w:rPr>
        <w:t>и хотя Высочайше утвержденным мнением Государственнаго'Со</w:t>
        <w:softHyphen/>
        <w:t>вета 19 июня 1841 г. именно предписано обращать этот сбор в кассу города, однакоже только незначительная часть сказан</w:t>
        <w:softHyphen/>
        <w:t>ных денег поступала по закону, именно: 3 р. сер. отдавались в пользу лютеранского духовенства, хотя бы вступающий в гражданство был православный или католик, 11 р. распреде</w:t>
        <w:softHyphen/>
        <w:t>лялись между обер-секретарем магистрата, секретарем, нота</w:t>
        <w:softHyphen/>
        <w:t>риусом и сторожем кемерейного суда, а остальные поступали под следующими наименованиями в так называемую кемерейную кассу, которую магистрат присвоил себе в безотчетное распоряжение:</w:t>
      </w:r>
    </w:p>
    <w:p>
      <w:pPr>
        <w:pStyle w:val="Normal"/>
        <w:tabs>
          <w:tab w:val="clear" w:pos="708"/>
          <w:tab w:val="left" w:pos="1247" w:leader="none"/>
          <w:tab w:val="right" w:pos="5110" w:leader="dot"/>
          <w:tab w:val="left" w:pos="5291" w:leader="none"/>
        </w:tabs>
        <w:ind w:left="360" w:hanging="360"/>
        <w:jc w:val="both"/>
        <w:rPr>
          <w:rFonts w:ascii="Times New Roman" w:hAnsi="Times New Roman" w:cs="Times New Roman"/>
        </w:rPr>
      </w:pPr>
      <w:r>
        <w:rPr>
          <w:rFonts w:cs="Times New Roman" w:ascii="Times New Roman" w:hAnsi="Times New Roman"/>
        </w:rPr>
        <w:t>1.</w:t>
        <w:tab/>
        <w:t>Сбор за приписку в гражданство: с купцов 1 гильдии</w:t>
        <w:tab/>
        <w:t>55</w:t>
        <w:tab/>
        <w:t>р. сер.</w:t>
      </w:r>
    </w:p>
    <w:p>
      <w:pPr>
        <w:pStyle w:val="Normal"/>
        <w:tabs>
          <w:tab w:val="clear" w:pos="708"/>
          <w:tab w:val="left" w:pos="3356" w:leader="none"/>
          <w:tab w:val="left" w:pos="3788" w:leader="none"/>
          <w:tab w:val="left" w:pos="4686" w:leader="dot"/>
          <w:tab w:val="left" w:pos="5589" w:leader="none"/>
        </w:tabs>
        <w:jc w:val="both"/>
        <w:rPr>
          <w:rFonts w:ascii="Times New Roman" w:hAnsi="Times New Roman" w:cs="Times New Roman"/>
        </w:rPr>
      </w:pPr>
      <w:r>
        <w:rPr>
          <w:rFonts w:cs="Times New Roman" w:ascii="Times New Roman" w:hAnsi="Times New Roman"/>
        </w:rPr>
        <w:t>я я 3</w:t>
        <w:tab/>
        <w:t>„</w:t>
        <w:tab/>
        <w:tab/>
        <w:t>15 „</w:t>
        <w:tab/>
        <w:t>„</w:t>
      </w:r>
    </w:p>
    <w:p>
      <w:pPr>
        <w:pStyle w:val="Normal"/>
        <w:tabs>
          <w:tab w:val="clear" w:pos="708"/>
          <w:tab w:val="left" w:pos="4686" w:leader="dot"/>
          <w:tab w:val="left" w:pos="502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ховых мастеровъ</w:t>
        <w:tab/>
        <w:tab/>
        <w:t>6 „ „</w:t>
      </w:r>
    </w:p>
    <w:p>
      <w:pPr>
        <w:pStyle w:val="Normal"/>
        <w:tabs>
          <w:tab w:val="clear" w:pos="708"/>
          <w:tab w:val="left" w:pos="1257" w:leader="none"/>
          <w:tab w:val="right" w:pos="5110" w:leader="dot"/>
          <w:tab w:val="left" w:pos="5253" w:leader="none"/>
        </w:tabs>
        <w:ind w:left="360" w:hanging="360"/>
        <w:jc w:val="both"/>
        <w:rPr>
          <w:rFonts w:ascii="Times New Roman" w:hAnsi="Times New Roman" w:cs="Times New Roman"/>
        </w:rPr>
      </w:pPr>
      <w:r>
        <w:rPr>
          <w:rFonts w:cs="Times New Roman" w:ascii="Times New Roman" w:hAnsi="Times New Roman"/>
        </w:rPr>
        <w:t>2.</w:t>
        <w:tab/>
        <w:t>Панцырный сбор: с купцовъ</w:t>
        <w:tab/>
        <w:t>5</w:t>
        <w:tab/>
        <w:t>р. сер.</w:t>
      </w:r>
    </w:p>
    <w:p>
      <w:pPr>
        <w:pStyle w:val="Normal"/>
        <w:tabs>
          <w:tab w:val="clear" w:pos="708"/>
          <w:tab w:val="right" w:pos="5110" w:leader="dot"/>
          <w:tab w:val="left" w:pos="525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ховых мастеровъ</w:t>
        <w:tab/>
        <w:t>2</w:t>
        <w:tab/>
        <w:t>„ „</w:t>
      </w:r>
    </w:p>
    <w:p>
      <w:pPr>
        <w:pStyle w:val="Normal"/>
        <w:tabs>
          <w:tab w:val="clear" w:pos="708"/>
          <w:tab w:val="left" w:pos="1257" w:leader="none"/>
          <w:tab w:val="right" w:pos="5110" w:leader="dot"/>
          <w:tab w:val="left" w:pos="5253" w:leader="none"/>
        </w:tabs>
        <w:ind w:left="360" w:hanging="360"/>
        <w:jc w:val="both"/>
        <w:rPr>
          <w:rFonts w:ascii="Times New Roman" w:hAnsi="Times New Roman" w:cs="Times New Roman"/>
        </w:rPr>
      </w:pPr>
      <w:r>
        <w:rPr>
          <w:rFonts w:cs="Times New Roman" w:ascii="Times New Roman" w:hAnsi="Times New Roman"/>
        </w:rPr>
        <w:t>3.</w:t>
        <w:tab/>
        <w:t>Сбор на пожарные трубы и ведра: с купцовъ</w:t>
        <w:tab/>
        <w:t>5</w:t>
        <w:tab/>
        <w:t>р. 50 к. сер.</w:t>
      </w:r>
    </w:p>
    <w:p>
      <w:pPr>
        <w:pStyle w:val="Normal"/>
        <w:ind w:firstLine="360"/>
        <w:jc w:val="both"/>
        <w:rPr>
          <w:rFonts w:ascii="Times New Roman" w:hAnsi="Times New Roman" w:cs="Times New Roman"/>
        </w:rPr>
      </w:pPr>
      <w:r>
        <w:rPr>
          <w:rFonts w:cs="Times New Roman" w:ascii="Times New Roman" w:hAnsi="Times New Roman"/>
        </w:rPr>
        <w:t>Сверх того, в ту же кассу противузаконно обращены были:</w:t>
      </w:r>
    </w:p>
    <w:p>
      <w:pPr>
        <w:pStyle w:val="Normal"/>
        <w:tabs>
          <w:tab w:val="clear" w:pos="708"/>
          <w:tab w:val="left" w:pos="1253" w:leader="none"/>
        </w:tabs>
        <w:ind w:firstLine="360"/>
        <w:jc w:val="both"/>
        <w:rPr>
          <w:rFonts w:ascii="Times New Roman" w:hAnsi="Times New Roman" w:cs="Times New Roman"/>
        </w:rPr>
      </w:pPr>
      <w:r>
        <w:rPr>
          <w:rFonts w:cs="Times New Roman" w:ascii="Times New Roman" w:hAnsi="Times New Roman"/>
        </w:rPr>
        <w:t>1.</w:t>
        <w:tab/>
        <w:t>Единовременный сбор с иногородных купцов, иностран</w:t>
        <w:softHyphen/>
        <w:t>ных гостей и торгующих дворян;</w:t>
      </w:r>
    </w:p>
    <w:p>
      <w:pPr>
        <w:pStyle w:val="Normal"/>
        <w:tabs>
          <w:tab w:val="clear" w:pos="708"/>
          <w:tab w:val="left" w:pos="1454" w:leader="none"/>
        </w:tabs>
        <w:ind w:firstLine="360"/>
        <w:jc w:val="both"/>
        <w:rPr>
          <w:rFonts w:ascii="Times New Roman" w:hAnsi="Times New Roman" w:cs="Times New Roman"/>
        </w:rPr>
      </w:pPr>
      <w:r>
        <w:rPr>
          <w:rFonts w:cs="Times New Roman" w:ascii="Times New Roman" w:hAnsi="Times New Roman"/>
        </w:rPr>
        <w:t>2.</w:t>
        <w:tab/>
        <w:t>Сбор за переход из одной купеческой гильдии в другую;</w:t>
      </w:r>
    </w:p>
    <w:p>
      <w:pPr>
        <w:pStyle w:val="Normal"/>
        <w:tabs>
          <w:tab w:val="clear" w:pos="708"/>
          <w:tab w:val="left" w:pos="1253" w:leader="none"/>
        </w:tabs>
        <w:ind w:firstLine="360"/>
        <w:jc w:val="both"/>
        <w:rPr>
          <w:rFonts w:ascii="Times New Roman" w:hAnsi="Times New Roman" w:cs="Times New Roman"/>
        </w:rPr>
      </w:pPr>
      <w:r>
        <w:rPr>
          <w:rFonts w:cs="Times New Roman" w:ascii="Times New Roman" w:hAnsi="Times New Roman"/>
        </w:rPr>
        <w:t>3.</w:t>
        <w:tab/>
        <w:t>Сбор за приобретение права мастера цеха каменыциков и плотников;</w:t>
      </w:r>
    </w:p>
    <w:p>
      <w:pPr>
        <w:pStyle w:val="Normal"/>
        <w:tabs>
          <w:tab w:val="clear" w:pos="708"/>
          <w:tab w:val="left" w:pos="1182" w:leader="none"/>
        </w:tabs>
        <w:ind w:firstLine="360"/>
        <w:jc w:val="both"/>
        <w:rPr>
          <w:rFonts w:ascii="Times New Roman" w:hAnsi="Times New Roman" w:cs="Times New Roman"/>
        </w:rPr>
      </w:pPr>
      <w:r>
        <w:rPr>
          <w:rFonts w:cs="Times New Roman" w:ascii="Times New Roman" w:hAnsi="Times New Roman"/>
        </w:rPr>
        <w:t>4.</w:t>
        <w:tab/>
        <w:t>Сбор за судебные публикации об укреплении недвижимых имуществ;</w:t>
      </w:r>
    </w:p>
    <w:p>
      <w:pPr>
        <w:pStyle w:val="Normal"/>
        <w:tabs>
          <w:tab w:val="clear" w:pos="708"/>
          <w:tab w:val="left" w:pos="1191" w:leader="none"/>
        </w:tabs>
        <w:ind w:firstLine="360"/>
        <w:jc w:val="both"/>
        <w:rPr>
          <w:rFonts w:ascii="Times New Roman" w:hAnsi="Times New Roman" w:cs="Times New Roman"/>
        </w:rPr>
      </w:pPr>
      <w:r>
        <w:rPr>
          <w:rFonts w:cs="Times New Roman" w:ascii="Times New Roman" w:hAnsi="Times New Roman"/>
        </w:rPr>
        <w:t>5.</w:t>
        <w:tab/>
        <w:t>Сбор с духовных завещаний;</w:t>
      </w:r>
    </w:p>
    <w:p>
      <w:pPr>
        <w:pStyle w:val="Normal"/>
        <w:tabs>
          <w:tab w:val="clear" w:pos="708"/>
          <w:tab w:val="left" w:pos="1186" w:leader="none"/>
        </w:tabs>
        <w:ind w:firstLine="360"/>
        <w:jc w:val="both"/>
        <w:rPr>
          <w:rFonts w:ascii="Times New Roman" w:hAnsi="Times New Roman" w:cs="Times New Roman"/>
        </w:rPr>
      </w:pPr>
      <w:r>
        <w:rPr>
          <w:rFonts w:cs="Times New Roman" w:ascii="Times New Roman" w:hAnsi="Times New Roman"/>
        </w:rPr>
        <w:t>6.</w:t>
        <w:tab/>
        <w:t>Аппеляционные и штрафные деньги.</w:t>
      </w:r>
    </w:p>
    <w:p>
      <w:pPr>
        <w:pStyle w:val="Normal"/>
        <w:ind w:firstLine="360"/>
        <w:jc w:val="both"/>
        <w:rPr>
          <w:rFonts w:ascii="Times New Roman" w:hAnsi="Times New Roman" w:cs="Times New Roman"/>
        </w:rPr>
      </w:pPr>
      <w:r>
        <w:rPr>
          <w:rFonts w:cs="Times New Roman" w:ascii="Times New Roman" w:hAnsi="Times New Roman"/>
        </w:rPr>
        <w:t>Между тем все эти доходы очевидно должны были поступать в городскую кассу.</w:t>
      </w:r>
    </w:p>
    <w:p>
      <w:pPr>
        <w:pStyle w:val="Normal"/>
        <w:tabs>
          <w:tab w:val="clear" w:pos="708"/>
          <w:tab w:val="left" w:pos="1197" w:leader="none"/>
        </w:tabs>
        <w:ind w:firstLine="360"/>
        <w:jc w:val="both"/>
        <w:rPr>
          <w:rFonts w:ascii="Times New Roman" w:hAnsi="Times New Roman" w:cs="Times New Roman"/>
        </w:rPr>
      </w:pPr>
      <w:r>
        <w:rPr>
          <w:rFonts w:cs="Times New Roman" w:ascii="Times New Roman" w:hAnsi="Times New Roman"/>
        </w:rPr>
        <w:t>б)</w:t>
        <w:tab/>
        <w:t>При веттгерихте или торговом суде существовала также особая, в распоряжении его состоявшая касса, в пользу кото</w:t>
        <w:softHyphen/>
        <w:t>рой поступали штрафные, конфискованные и аппеляционные деньги, равно как сбор за записку в торговые ученики, т. е. доходы, следовавшие городу.</w:t>
      </w:r>
    </w:p>
    <w:p>
      <w:pPr>
        <w:pStyle w:val="Normal"/>
        <w:tabs>
          <w:tab w:val="clear" w:pos="708"/>
          <w:tab w:val="left" w:pos="1194" w:leader="none"/>
        </w:tabs>
        <w:ind w:firstLine="360"/>
        <w:jc w:val="both"/>
        <w:rPr>
          <w:rFonts w:ascii="Times New Roman" w:hAnsi="Times New Roman" w:cs="Times New Roman"/>
        </w:rPr>
      </w:pPr>
      <w:r>
        <w:rPr>
          <w:rFonts w:cs="Times New Roman" w:ascii="Times New Roman" w:hAnsi="Times New Roman"/>
        </w:rPr>
        <w:t>в)</w:t>
        <w:tab/>
        <w:t>По особому Высочайшему разрешению городам остзейского края предоставлено за взнос определенной суммы право свобод</w:t>
        <w:softHyphen/>
        <w:t>ной торговли вином, со взиманием, кроме городского акциза, еще особого сбора для покрытия следующей в казну откупной суммы. Размер этого сбора в Риге зависит от произвола городского начальства и столь значителен, что, несмотря на удвоение откупной суммы в последние 30 лет (а именно в 1818 г. она равнялась 102,460 р., а в 1849 г.-215,259 р ), из остат</w:t>
        <w:softHyphen/>
        <w:t>ков этого сбора образовался значительный запасный капитал. Уже одно отягощение обывателей излишним налогом не должен</w:t>
        <w:softHyphen/>
        <w:t>ствовало быть допущено, но было бы понятно, еслиб излишки сбора обращались в пользу города: напротив того, они соста</w:t>
        <w:softHyphen/>
        <w:t>вляют совершенно особую казну, из которой, по произволу го</w:t>
        <w:softHyphen/>
        <w:t>родского начальства, производятся нередко самые протнвузаконные расходы, хотя, в случае недоплаты казне откупной суммы, отвечает за это все городское общество.</w:t>
      </w:r>
    </w:p>
    <w:p>
      <w:pPr>
        <w:pStyle w:val="Normal"/>
        <w:tabs>
          <w:tab w:val="clear" w:pos="708"/>
          <w:tab w:val="left" w:pos="1190" w:leader="none"/>
        </w:tabs>
        <w:ind w:firstLine="360"/>
        <w:jc w:val="both"/>
        <w:rPr>
          <w:rFonts w:ascii="Times New Roman" w:hAnsi="Times New Roman" w:cs="Times New Roman"/>
        </w:rPr>
      </w:pPr>
      <w:r>
        <w:rPr>
          <w:rFonts w:cs="Times New Roman" w:ascii="Times New Roman" w:hAnsi="Times New Roman"/>
        </w:rPr>
        <w:t>г)</w:t>
        <w:tab/>
        <w:t>Независимо от значительного содержания из городских сумм, чиновники городского ведомства пользуются еще в Риге огромными канцелярскими пошлинами, весьма обременительными для обывателей. По судебному делопроизводству, если не размер пошлин, то по крайней мере право взыскивать их, основано на законе; но городское начальство распространило это право и на некоторые административные акты: так например, в ма</w:t>
        <w:softHyphen/>
        <w:t>гистрате, в кемерейном суде и в податной экспедиции взы</w:t>
        <w:softHyphen/>
        <w:t>скивались податные пошлины в пользу чиновников за выдачу паспортов купцам, цеховым и мещанам, а при полиции-в пользу её чинов за прописку паспортов лиц, прибывающих в Ригу. Сборы эти, или, как незаконные, не долженствовали быть допущены, или, соответствуя адресному сбору в столицах, следовали в городскую казну.</w:t>
      </w:r>
    </w:p>
    <w:p>
      <w:pPr>
        <w:pStyle w:val="Normal"/>
        <w:tabs>
          <w:tab w:val="clear" w:pos="708"/>
          <w:tab w:val="left" w:pos="1278" w:leader="none"/>
        </w:tabs>
        <w:ind w:firstLine="360"/>
        <w:jc w:val="both"/>
        <w:rPr>
          <w:rFonts w:ascii="Times New Roman" w:hAnsi="Times New Roman" w:cs="Times New Roman"/>
        </w:rPr>
      </w:pPr>
      <w:r>
        <w:rPr>
          <w:rFonts w:cs="Times New Roman" w:ascii="Times New Roman" w:hAnsi="Times New Roman"/>
        </w:rPr>
        <w:t>д)</w:t>
        <w:tab/>
        <w:t>Оптовая торговля в Риге обременена значительными нало</w:t>
        <w:softHyphen/>
        <w:t>гами сверх таможенного, а именно:</w:t>
      </w:r>
    </w:p>
    <w:p>
      <w:pPr>
        <w:pStyle w:val="Normal"/>
        <w:ind w:firstLine="360"/>
        <w:jc w:val="both"/>
        <w:rPr>
          <w:rFonts w:ascii="Times New Roman" w:hAnsi="Times New Roman" w:cs="Times New Roman"/>
        </w:rPr>
      </w:pPr>
      <w:r>
        <w:rPr>
          <w:rFonts w:cs="Times New Roman" w:ascii="Times New Roman" w:hAnsi="Times New Roman"/>
        </w:rPr>
        <w:t>Годовой итог их по среднему выводу в 1844-1846 годах, составлял:</w:t>
      </w:r>
    </w:p>
    <w:p>
      <w:pPr>
        <w:pStyle w:val="Normal"/>
        <w:tabs>
          <w:tab w:val="clear" w:pos="708"/>
          <w:tab w:val="center" w:pos="1812" w:leader="none"/>
          <w:tab w:val="left" w:pos="2318" w:leader="none"/>
          <w:tab w:val="right" w:pos="5798" w:leader="dot"/>
          <w:tab w:val="center" w:pos="6014" w:leader="none"/>
          <w:tab w:val="right" w:pos="6460" w:leader="none"/>
          <w:tab w:val="left" w:pos="6683" w:leader="none"/>
        </w:tabs>
        <w:ind w:left="360" w:hanging="360"/>
        <w:jc w:val="both"/>
        <w:rPr>
          <w:rFonts w:ascii="Times New Roman" w:hAnsi="Times New Roman" w:cs="Times New Roman"/>
        </w:rPr>
      </w:pPr>
      <w:r>
        <w:rPr>
          <w:rFonts w:cs="Times New Roman" w:ascii="Times New Roman" w:hAnsi="Times New Roman"/>
        </w:rPr>
        <w:t>таможенных и других сборов: въ</w:t>
        <w:tab/>
        <w:t>пользу</w:t>
        <w:tab/>
        <w:t>казны</w:t>
        <w:tab/>
        <w:t>2.521,694</w:t>
        <w:tab/>
        <w:t>р.</w:t>
        <w:tab/>
        <w:t>82</w:t>
        <w:tab/>
        <w:t>к.</w:t>
      </w:r>
    </w:p>
    <w:p>
      <w:pPr>
        <w:pStyle w:val="Normal"/>
        <w:tabs>
          <w:tab w:val="clear" w:pos="708"/>
          <w:tab w:val="center" w:pos="1812" w:leader="none"/>
          <w:tab w:val="left" w:pos="2146" w:leader="none"/>
          <w:tab w:val="right" w:pos="5798" w:leader="dot"/>
          <w:tab w:val="center" w:pos="5992" w:leader="none"/>
          <w:tab w:val="right" w:pos="6460" w:leader="none"/>
          <w:tab w:val="left" w:pos="666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w:t>
        <w:tab/>
        <w:t>города</w:t>
        <w:tab/>
        <w:t xml:space="preserve"> 103,139</w:t>
        <w:tab/>
        <w:t>„</w:t>
        <w:tab/>
        <w:t>76</w:t>
        <w:tab/>
        <w:t>„</w:t>
      </w:r>
    </w:p>
    <w:p>
      <w:pPr>
        <w:pStyle w:val="Normal"/>
        <w:tabs>
          <w:tab w:val="clear" w:pos="708"/>
          <w:tab w:val="left" w:pos="515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ряжение биржевого комитета .</w:t>
        <w:tab/>
        <w:t>68,369 , 46 .</w:t>
      </w:r>
    </w:p>
    <w:p>
      <w:pPr>
        <w:pStyle w:val="Normal"/>
        <w:tabs>
          <w:tab w:val="clear" w:pos="708"/>
          <w:tab w:val="center" w:pos="1812" w:leader="none"/>
          <w:tab w:val="left" w:pos="229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льзу</w:t>
        <w:tab/>
        <w:t>остзейского генерал-губер-</w:t>
      </w:r>
    </w:p>
    <w:p>
      <w:pPr>
        <w:pStyle w:val="Normal"/>
        <w:tabs>
          <w:tab w:val="clear" w:pos="708"/>
          <w:tab w:val="center" w:pos="1812" w:leader="none"/>
          <w:tab w:val="left" w:pos="2146" w:leader="none"/>
          <w:tab w:val="right" w:pos="5798" w:leader="none"/>
          <w:tab w:val="center" w:pos="6045" w:leader="none"/>
          <w:tab w:val="right" w:pos="6460" w:leader="none"/>
          <w:tab w:val="left" w:pos="666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w:t>
        <w:tab/>
        <w:t>натора и его канцелярии. .</w:t>
        <w:tab/>
        <w:t>6,907</w:t>
        <w:tab/>
        <w:t>„</w:t>
        <w:tab/>
        <w:t>33</w:t>
        <w:tab/>
      </w:r>
      <w:r>
        <w:rPr>
          <w:rFonts w:cs="Times New Roman" w:ascii="Times New Roman" w:hAnsi="Times New Roman"/>
          <w:vertAlign w:val="subscript"/>
        </w:rPr>
        <w:t>я</w:t>
      </w:r>
    </w:p>
    <w:p>
      <w:pPr>
        <w:pStyle w:val="Normal"/>
        <w:tabs>
          <w:tab w:val="clear" w:pos="708"/>
          <w:tab w:val="center" w:pos="1812" w:leader="none"/>
          <w:tab w:val="left" w:pos="2146" w:leader="none"/>
          <w:tab w:val="right" w:pos="5798" w:leader="none"/>
          <w:tab w:val="center" w:pos="6035" w:leader="none"/>
          <w:tab w:val="right" w:pos="6460" w:leader="none"/>
          <w:tab w:val="left" w:pos="665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w:t>
        <w:tab/>
        <w:t>таможенных чиновников.</w:t>
        <w:tab/>
        <w:t>39,157</w:t>
        <w:tab/>
        <w:t>„</w:t>
        <w:tab/>
        <w:t>74</w:t>
        <w:tab/>
        <w:t>„</w:t>
      </w:r>
    </w:p>
    <w:p>
      <w:pPr>
        <w:pStyle w:val="Normal"/>
        <w:tabs>
          <w:tab w:val="clear" w:pos="708"/>
          <w:tab w:val="center" w:pos="1812" w:leader="none"/>
          <w:tab w:val="left" w:pos="2146" w:leader="none"/>
          <w:tab w:val="right" w:pos="5798" w:leader="none"/>
          <w:tab w:val="center" w:pos="6040" w:leader="none"/>
          <w:tab w:val="right" w:pos="6460" w:leader="none"/>
          <w:tab w:val="left" w:pos="6657"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w:t>
        <w:tab/>
        <w:t>капитана над портом . .</w:t>
        <w:tab/>
        <w:t>1,991</w:t>
        <w:tab/>
        <w:t>„</w:t>
        <w:tab/>
        <w:t>69</w:t>
        <w:tab/>
      </w:r>
      <w:r>
        <w:rPr>
          <w:rFonts w:cs="Times New Roman" w:ascii="Times New Roman" w:hAnsi="Times New Roman"/>
          <w:vertAlign w:val="subscript"/>
        </w:rPr>
        <w:t>я</w:t>
      </w:r>
    </w:p>
    <w:p>
      <w:pPr>
        <w:pStyle w:val="Normal"/>
        <w:tabs>
          <w:tab w:val="clear" w:pos="708"/>
          <w:tab w:val="center" w:pos="1812" w:leader="none"/>
          <w:tab w:val="left" w:pos="2146" w:leader="none"/>
          <w:tab w:val="right" w:pos="5798" w:leader="none"/>
          <w:tab w:val="center" w:pos="6035" w:leader="none"/>
          <w:tab w:val="right" w:pos="6460" w:leader="none"/>
          <w:tab w:val="left" w:pos="665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w:t>
        <w:tab/>
        <w:t>бедных мореходцев. . .</w:t>
        <w:tab/>
        <w:t>319</w:t>
        <w:tab/>
      </w:r>
      <w:r>
        <w:rPr>
          <w:rFonts w:cs="Times New Roman" w:ascii="Times New Roman" w:hAnsi="Times New Roman"/>
          <w:vertAlign w:val="subscript"/>
        </w:rPr>
        <w:t>я</w:t>
      </w:r>
      <w:r>
        <w:rPr>
          <w:rFonts w:cs="Times New Roman" w:ascii="Times New Roman" w:hAnsi="Times New Roman"/>
        </w:rPr>
        <w:tab/>
        <w:t>20</w:t>
        <w:tab/>
      </w:r>
      <w:r>
        <w:rPr>
          <w:rFonts w:cs="Times New Roman" w:ascii="Times New Roman" w:hAnsi="Times New Roman"/>
          <w:vertAlign w:val="subscript"/>
        </w:rPr>
        <w:t>я</w:t>
      </w:r>
    </w:p>
    <w:p>
      <w:pPr>
        <w:pStyle w:val="Normal"/>
        <w:tabs>
          <w:tab w:val="clear" w:pos="708"/>
          <w:tab w:val="center" w:pos="1812" w:leader="none"/>
          <w:tab w:val="left" w:pos="2146" w:leader="none"/>
          <w:tab w:val="right" w:pos="5798" w:leader="none"/>
          <w:tab w:val="center" w:pos="6040" w:leader="none"/>
          <w:tab w:val="right" w:pos="6460" w:leader="none"/>
          <w:tab w:val="left" w:pos="6657"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w:t>
        <w:tab/>
        <w:t>рижского сиротского дома.</w:t>
        <w:tab/>
        <w:t>371</w:t>
        <w:tab/>
        <w:t>„</w:t>
        <w:tab/>
        <w:t>58</w:t>
        <w:tab/>
        <w:t>„</w:t>
      </w:r>
    </w:p>
    <w:p>
      <w:pPr>
        <w:pStyle w:val="Normal"/>
        <w:tabs>
          <w:tab w:val="clear" w:pos="708"/>
          <w:tab w:val="right" w:pos="3269" w:leader="dot"/>
          <w:tab w:val="center" w:pos="3471" w:leader="none"/>
          <w:tab w:val="right" w:pos="3990" w:leader="none"/>
          <w:tab w:val="left" w:pos="4170" w:leader="none"/>
        </w:tabs>
        <w:jc w:val="both"/>
        <w:rPr>
          <w:rFonts w:ascii="Times New Roman" w:hAnsi="Times New Roman" w:cs="Times New Roman"/>
        </w:rPr>
      </w:pPr>
      <w:r>
        <w:rPr>
          <w:rFonts w:cs="Times New Roman" w:ascii="Times New Roman" w:hAnsi="Times New Roman"/>
        </w:rPr>
        <w:t>Итого</w:t>
        <w:tab/>
        <w:t xml:space="preserve"> 2.741,951</w:t>
        <w:tab/>
        <w:t>р.</w:t>
        <w:tab/>
        <w:t>58</w:t>
        <w:tab/>
        <w:t>к.</w:t>
      </w:r>
    </w:p>
    <w:p>
      <w:pPr>
        <w:pStyle w:val="Normal"/>
        <w:ind w:firstLine="360"/>
        <w:jc w:val="both"/>
        <w:rPr>
          <w:rFonts w:ascii="Times New Roman" w:hAnsi="Times New Roman" w:cs="Times New Roman"/>
        </w:rPr>
      </w:pPr>
      <w:r>
        <w:rPr>
          <w:rFonts w:cs="Times New Roman" w:ascii="Times New Roman" w:hAnsi="Times New Roman"/>
        </w:rPr>
        <w:t>К сему присоединяются сборы на наем помещений для бра</w:t>
        <w:softHyphen/>
        <w:t>кованных товаров в пользу городских торговых чинов, что, по самой умеренной оценке, составит:</w:t>
      </w:r>
    </w:p>
    <w:p>
      <w:pPr>
        <w:pStyle w:val="Normal"/>
        <w:jc w:val="both"/>
        <w:rPr>
          <w:rFonts w:ascii="Times New Roman" w:hAnsi="Times New Roman" w:cs="Times New Roman"/>
        </w:rPr>
      </w:pPr>
      <w:r>
        <w:rPr>
          <w:rFonts w:cs="Times New Roman" w:ascii="Times New Roman" w:hAnsi="Times New Roman"/>
        </w:rPr>
        <w:t>на наем помещений для бракованныхъ</w:t>
      </w:r>
    </w:p>
    <w:p>
      <w:pPr>
        <w:pStyle w:val="Normal"/>
        <w:tabs>
          <w:tab w:val="clear" w:pos="708"/>
          <w:tab w:val="right" w:pos="3990" w:leader="dot"/>
          <w:tab w:val="center" w:pos="4263" w:leader="none"/>
          <w:tab w:val="right" w:pos="4740" w:leader="none"/>
          <w:tab w:val="left" w:pos="4942" w:leader="none"/>
        </w:tabs>
        <w:jc w:val="both"/>
        <w:rPr>
          <w:rFonts w:ascii="Times New Roman" w:hAnsi="Times New Roman" w:cs="Times New Roman"/>
        </w:rPr>
      </w:pPr>
      <w:r>
        <w:rPr>
          <w:rFonts w:cs="Times New Roman" w:ascii="Times New Roman" w:hAnsi="Times New Roman"/>
        </w:rPr>
        <w:t>товаровъ</w:t>
        <w:tab/>
        <w:t xml:space="preserve"> 4,054</w:t>
        <w:tab/>
        <w:t>р.</w:t>
        <w:tab/>
        <w:t>93</w:t>
        <w:tab/>
        <w:t>к</w:t>
      </w:r>
    </w:p>
    <w:p>
      <w:pPr>
        <w:pStyle w:val="Normal"/>
        <w:tabs>
          <w:tab w:val="clear" w:pos="708"/>
          <w:tab w:val="right" w:pos="5798" w:leader="dot"/>
          <w:tab w:val="center" w:pos="5958" w:leader="none"/>
          <w:tab w:val="right" w:pos="6460" w:leader="none"/>
          <w:tab w:val="left" w:pos="6652"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цманские учреждения</w:t>
        <w:tab/>
        <w:t xml:space="preserve"> 18,952</w:t>
        <w:tab/>
        <w:t>„</w:t>
        <w:tab/>
        <w:t>56</w:t>
        <w:tab/>
      </w:r>
      <w:r>
        <w:rPr>
          <w:rFonts w:cs="Times New Roman" w:ascii="Times New Roman" w:hAnsi="Times New Roman"/>
          <w:vertAlign w:val="subscript"/>
        </w:rPr>
        <w:t>я</w:t>
      </w:r>
    </w:p>
    <w:p>
      <w:pPr>
        <w:pStyle w:val="Normal"/>
        <w:tabs>
          <w:tab w:val="clear" w:pos="708"/>
          <w:tab w:val="right" w:pos="5798" w:leader="dot"/>
          <w:tab w:val="center" w:pos="5968" w:leader="none"/>
          <w:tab w:val="right" w:pos="6460" w:leader="none"/>
          <w:tab w:val="left" w:pos="6662" w:leader="none"/>
        </w:tabs>
        <w:jc w:val="both"/>
        <w:rPr>
          <w:rFonts w:ascii="Times New Roman" w:hAnsi="Times New Roman" w:cs="Times New Roman"/>
        </w:rPr>
      </w:pPr>
      <w:r>
        <w:rPr>
          <w:rFonts w:cs="Times New Roman" w:ascii="Times New Roman" w:hAnsi="Times New Roman"/>
        </w:rPr>
        <w:t>корабельным маклерамъ</w:t>
        <w:tab/>
        <w:t xml:space="preserve"> 36,000</w:t>
        <w:tab/>
        <w:t>„</w:t>
        <w:tab/>
        <w:t>-</w:t>
        <w:tab/>
        <w:t>„</w:t>
      </w:r>
    </w:p>
    <w:p>
      <w:pPr>
        <w:pStyle w:val="Normal"/>
        <w:tabs>
          <w:tab w:val="clear" w:pos="708"/>
          <w:tab w:val="right" w:pos="5798" w:leader="none"/>
          <w:tab w:val="center" w:pos="5994" w:leader="none"/>
          <w:tab w:val="right" w:pos="6460" w:leader="none"/>
          <w:tab w:val="left" w:pos="6662" w:leader="none"/>
        </w:tabs>
        <w:jc w:val="both"/>
        <w:rPr>
          <w:rFonts w:ascii="Times New Roman" w:hAnsi="Times New Roman" w:cs="Times New Roman"/>
        </w:rPr>
      </w:pPr>
      <w:r>
        <w:rPr>
          <w:rFonts w:cs="Times New Roman" w:ascii="Times New Roman" w:hAnsi="Times New Roman"/>
        </w:rPr>
        <w:t>браковщикам льна и пеньки ....</w:t>
        <w:tab/>
        <w:t>26,257</w:t>
        <w:tab/>
      </w:r>
      <w:r>
        <w:rPr>
          <w:rFonts w:cs="Times New Roman" w:ascii="Times New Roman" w:hAnsi="Times New Roman"/>
          <w:vertAlign w:val="subscript"/>
        </w:rPr>
        <w:t>я</w:t>
      </w:r>
      <w:r>
        <w:rPr>
          <w:rFonts w:cs="Times New Roman" w:ascii="Times New Roman" w:hAnsi="Times New Roman"/>
        </w:rPr>
        <w:tab/>
        <w:t>59</w:t>
        <w:tab/>
        <w:t>„</w:t>
      </w:r>
    </w:p>
    <w:p>
      <w:pPr>
        <w:pStyle w:val="Normal"/>
        <w:tabs>
          <w:tab w:val="clear" w:pos="708"/>
          <w:tab w:val="left" w:pos="2572" w:leader="none"/>
          <w:tab w:val="right" w:pos="5798" w:leader="none"/>
          <w:tab w:val="center" w:pos="6010" w:leader="none"/>
          <w:tab w:val="right" w:pos="6460" w:leader="none"/>
          <w:tab w:val="left" w:pos="6677"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ачтового леса. . . .</w:t>
        <w:tab/>
        <w:t>13,098</w:t>
        <w:tab/>
        <w:t>„</w:t>
        <w:tab/>
        <w:t>12</w:t>
        <w:tab/>
        <w:t>„</w:t>
      </w:r>
    </w:p>
    <w:p>
      <w:pPr>
        <w:pStyle w:val="Normal"/>
        <w:tabs>
          <w:tab w:val="clear" w:pos="708"/>
          <w:tab w:val="left" w:pos="2572" w:leader="none"/>
          <w:tab w:val="left" w:pos="4223" w:leader="none"/>
          <w:tab w:val="right" w:pos="5798" w:leader="none"/>
          <w:tab w:val="center" w:pos="6010" w:leader="none"/>
          <w:tab w:val="right" w:pos="6460" w:leader="none"/>
          <w:tab w:val="left" w:pos="6677"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убового „</w:t>
        <w:tab/>
        <w:t>...</w:t>
        <w:tab/>
        <w:t>4,305</w:t>
        <w:tab/>
        <w:t>„</w:t>
        <w:tab/>
        <w:t>02</w:t>
        <w:tab/>
        <w:t>„</w:t>
      </w:r>
    </w:p>
    <w:p>
      <w:pPr>
        <w:pStyle w:val="Normal"/>
        <w:tabs>
          <w:tab w:val="clear" w:pos="708"/>
          <w:tab w:val="left" w:pos="2572" w:leader="none"/>
          <w:tab w:val="right" w:pos="5798" w:leader="dot"/>
          <w:tab w:val="center" w:pos="5988" w:leader="none"/>
          <w:tab w:val="right" w:pos="6460" w:leader="none"/>
          <w:tab w:val="left" w:pos="6677" w:leader="none"/>
        </w:tabs>
        <w:jc w:val="both"/>
        <w:rPr>
          <w:rFonts w:ascii="Times New Roman" w:hAnsi="Times New Roman" w:cs="Times New Roman"/>
        </w:rPr>
      </w:pPr>
      <w:r>
        <w:rPr>
          <w:rFonts w:cs="Times New Roman" w:ascii="Times New Roman" w:hAnsi="Times New Roman"/>
          <w:vertAlign w:val="subscript"/>
        </w:rPr>
        <w:t>я</w:t>
      </w:r>
      <w:r>
        <w:rPr>
          <w:rFonts w:cs="Times New Roman" w:ascii="Times New Roman" w:hAnsi="Times New Roman"/>
        </w:rPr>
        <w:tab/>
        <w:t>сельдей</w:t>
        <w:tab/>
        <w:t xml:space="preserve"> 2,590</w:t>
        <w:tab/>
        <w:t>„</w:t>
        <w:tab/>
        <w:t>17</w:t>
        <w:tab/>
      </w:r>
      <w:r>
        <w:rPr>
          <w:rFonts w:cs="Times New Roman" w:ascii="Times New Roman" w:hAnsi="Times New Roman"/>
          <w:vertAlign w:val="subscript"/>
        </w:rPr>
        <w:t>я</w:t>
      </w:r>
    </w:p>
    <w:p>
      <w:pPr>
        <w:pStyle w:val="Normal"/>
        <w:tabs>
          <w:tab w:val="clear" w:pos="708"/>
          <w:tab w:val="left" w:pos="2572" w:leader="none"/>
          <w:tab w:val="right" w:pos="5798" w:leader="none"/>
          <w:tab w:val="center" w:pos="6010" w:leader="none"/>
          <w:tab w:val="right" w:pos="6460" w:leader="none"/>
          <w:tab w:val="left" w:pos="6677" w:leader="none"/>
        </w:tabs>
        <w:jc w:val="both"/>
        <w:rPr>
          <w:rFonts w:ascii="Times New Roman" w:hAnsi="Times New Roman" w:cs="Times New Roman"/>
        </w:rPr>
      </w:pPr>
      <w:r>
        <w:rPr>
          <w:rFonts w:cs="Times New Roman" w:ascii="Times New Roman" w:hAnsi="Times New Roman"/>
        </w:rPr>
        <w:t>_</w:t>
        <w:tab/>
        <w:t>льна, масла и табака .</w:t>
        <w:tab/>
        <w:t>3,335</w:t>
        <w:tab/>
        <w:t>„</w:t>
        <w:tab/>
        <w:t>39</w:t>
        <w:tab/>
        <w:t>„</w:t>
      </w:r>
    </w:p>
    <w:p>
      <w:pPr>
        <w:pStyle w:val="Normal"/>
        <w:tabs>
          <w:tab w:val="clear" w:pos="708"/>
          <w:tab w:val="right" w:pos="5798" w:leader="none"/>
          <w:tab w:val="center" w:pos="6045" w:leader="none"/>
          <w:tab w:val="right" w:pos="6460" w:leader="none"/>
          <w:tab w:val="left" w:pos="6662" w:leader="none"/>
        </w:tabs>
        <w:jc w:val="both"/>
        <w:rPr>
          <w:rFonts w:ascii="Times New Roman" w:hAnsi="Times New Roman" w:cs="Times New Roman"/>
        </w:rPr>
      </w:pPr>
      <w:r>
        <w:rPr>
          <w:rFonts w:cs="Times New Roman" w:ascii="Times New Roman" w:hAnsi="Times New Roman"/>
        </w:rPr>
        <w:t>семенному писцу и его помощнику . .</w:t>
        <w:tab/>
        <w:t>8,375</w:t>
        <w:tab/>
        <w:t>„</w:t>
        <w:tab/>
        <w:t>15</w:t>
        <w:tab/>
      </w:r>
      <w:r>
        <w:rPr>
          <w:rFonts w:cs="Times New Roman" w:ascii="Times New Roman" w:hAnsi="Times New Roman"/>
          <w:vertAlign w:val="subscript"/>
        </w:rPr>
        <w:t>я</w:t>
      </w:r>
    </w:p>
    <w:p>
      <w:pPr>
        <w:pStyle w:val="Normal"/>
        <w:tabs>
          <w:tab w:val="clear" w:pos="708"/>
          <w:tab w:val="right" w:pos="5798" w:leader="dot"/>
          <w:tab w:val="center" w:pos="5963" w:leader="none"/>
          <w:tab w:val="right" w:pos="6460" w:leader="none"/>
          <w:tab w:val="left" w:pos="6657" w:leader="none"/>
        </w:tabs>
        <w:jc w:val="both"/>
        <w:rPr>
          <w:rFonts w:ascii="Times New Roman" w:hAnsi="Times New Roman" w:cs="Times New Roman"/>
        </w:rPr>
      </w:pPr>
      <w:r>
        <w:rPr>
          <w:rFonts w:cs="Times New Roman" w:ascii="Times New Roman" w:hAnsi="Times New Roman"/>
        </w:rPr>
        <w:t>весовщикамъ</w:t>
        <w:tab/>
        <w:t xml:space="preserve"> 14,515</w:t>
        <w:tab/>
        <w:t>„</w:t>
        <w:tab/>
        <w:t>71</w:t>
        <w:tab/>
        <w:t>„</w:t>
      </w:r>
    </w:p>
    <w:p>
      <w:pPr>
        <w:pStyle w:val="Normal"/>
        <w:tabs>
          <w:tab w:val="clear" w:pos="708"/>
          <w:tab w:val="right" w:pos="5798" w:leader="dot"/>
          <w:tab w:val="center" w:pos="5968" w:leader="none"/>
          <w:tab w:val="right" w:pos="6460" w:leader="none"/>
          <w:tab w:val="left" w:pos="6657" w:leader="none"/>
        </w:tabs>
        <w:jc w:val="both"/>
        <w:rPr>
          <w:rFonts w:ascii="Times New Roman" w:hAnsi="Times New Roman" w:cs="Times New Roman"/>
        </w:rPr>
      </w:pPr>
      <w:r>
        <w:rPr>
          <w:rFonts w:cs="Times New Roman" w:ascii="Times New Roman" w:hAnsi="Times New Roman"/>
        </w:rPr>
        <w:t>мерильщикамъ</w:t>
        <w:tab/>
        <w:t xml:space="preserve">  29,473</w:t>
        <w:tab/>
        <w:t>„</w:t>
        <w:tab/>
        <w:t>79</w:t>
        <w:tab/>
      </w:r>
      <w:r>
        <w:rPr>
          <w:rFonts w:cs="Times New Roman" w:ascii="Times New Roman" w:hAnsi="Times New Roman"/>
          <w:vertAlign w:val="subscript"/>
        </w:rPr>
        <w:t>я</w:t>
      </w:r>
    </w:p>
    <w:p>
      <w:pPr>
        <w:pStyle w:val="Normal"/>
        <w:tabs>
          <w:tab w:val="clear" w:pos="708"/>
          <w:tab w:val="right" w:pos="5798" w:leader="dot"/>
          <w:tab w:val="center" w:pos="5968" w:leader="none"/>
          <w:tab w:val="right" w:pos="6460" w:leader="none"/>
          <w:tab w:val="left" w:pos="6657" w:leader="none"/>
        </w:tabs>
        <w:jc w:val="both"/>
        <w:rPr>
          <w:rFonts w:ascii="Times New Roman" w:hAnsi="Times New Roman" w:cs="Times New Roman"/>
        </w:rPr>
      </w:pPr>
      <w:r>
        <w:rPr>
          <w:rFonts w:cs="Times New Roman" w:ascii="Times New Roman" w:hAnsi="Times New Roman"/>
        </w:rPr>
        <w:t>лигерамъ</w:t>
        <w:tab/>
        <w:t xml:space="preserve"> 102,887</w:t>
        <w:tab/>
        <w:t>„</w:t>
        <w:tab/>
        <w:t>69</w:t>
        <w:tab/>
        <w:t>„</w:t>
      </w:r>
    </w:p>
    <w:p>
      <w:pPr>
        <w:pStyle w:val="Normal"/>
        <w:tabs>
          <w:tab w:val="clear" w:pos="708"/>
          <w:tab w:val="right" w:pos="5798" w:leader="dot"/>
          <w:tab w:val="center" w:pos="5963" w:leader="none"/>
          <w:tab w:val="right" w:pos="6460" w:leader="none"/>
          <w:tab w:val="left" w:pos="6647" w:leader="none"/>
        </w:tabs>
        <w:jc w:val="both"/>
        <w:rPr>
          <w:rFonts w:ascii="Times New Roman" w:hAnsi="Times New Roman" w:cs="Times New Roman"/>
        </w:rPr>
      </w:pPr>
      <w:r>
        <w:rPr>
          <w:rFonts w:cs="Times New Roman" w:ascii="Times New Roman" w:hAnsi="Times New Roman"/>
        </w:rPr>
        <w:t>вящикамъ</w:t>
        <w:tab/>
        <w:t xml:space="preserve"> 2,875</w:t>
        <w:tab/>
        <w:t>„</w:t>
        <w:tab/>
        <w:t>-</w:t>
        <w:tab/>
        <w:t>„</w:t>
      </w:r>
    </w:p>
    <w:p>
      <w:pPr>
        <w:pStyle w:val="Normal"/>
        <w:tabs>
          <w:tab w:val="clear" w:pos="708"/>
          <w:tab w:val="right" w:pos="5798" w:leader="dot"/>
          <w:tab w:val="center" w:pos="5954" w:leader="none"/>
          <w:tab w:val="right" w:pos="6460" w:leader="none"/>
          <w:tab w:val="left" w:pos="6652" w:leader="none"/>
        </w:tabs>
        <w:jc w:val="both"/>
        <w:rPr>
          <w:rFonts w:ascii="Times New Roman" w:hAnsi="Times New Roman" w:cs="Times New Roman"/>
        </w:rPr>
      </w:pPr>
      <w:r>
        <w:rPr>
          <w:rFonts w:cs="Times New Roman" w:ascii="Times New Roman" w:hAnsi="Times New Roman"/>
        </w:rPr>
        <w:t>виноносцамъ</w:t>
        <w:tab/>
        <w:t xml:space="preserve">  3,677</w:t>
        <w:tab/>
        <w:t>„</w:t>
        <w:tab/>
        <w:t>18</w:t>
        <w:tab/>
        <w:t>„</w:t>
      </w:r>
    </w:p>
    <w:p>
      <w:pPr>
        <w:pStyle w:val="Normal"/>
        <w:tabs>
          <w:tab w:val="clear" w:pos="708"/>
          <w:tab w:val="right" w:pos="3269" w:leader="dot"/>
          <w:tab w:val="center" w:pos="3471" w:leader="none"/>
          <w:tab w:val="right" w:pos="3990" w:leader="none"/>
          <w:tab w:val="left" w:pos="4146" w:leader="none"/>
        </w:tabs>
        <w:jc w:val="both"/>
        <w:rPr>
          <w:rFonts w:ascii="Times New Roman" w:hAnsi="Times New Roman" w:cs="Times New Roman"/>
        </w:rPr>
      </w:pPr>
      <w:r>
        <w:rPr>
          <w:rFonts w:cs="Times New Roman" w:ascii="Times New Roman" w:hAnsi="Times New Roman"/>
        </w:rPr>
        <w:t>Итого</w:t>
        <w:tab/>
        <w:t xml:space="preserve"> 270,398</w:t>
        <w:tab/>
        <w:t>р.</w:t>
        <w:tab/>
        <w:t>30</w:t>
        <w:tab/>
        <w:t>к.</w:t>
      </w:r>
    </w:p>
    <w:p>
      <w:pPr>
        <w:pStyle w:val="Normal"/>
        <w:ind w:firstLine="360"/>
        <w:jc w:val="both"/>
        <w:rPr>
          <w:rFonts w:ascii="Times New Roman" w:hAnsi="Times New Roman" w:cs="Times New Roman"/>
        </w:rPr>
      </w:pPr>
      <w:r>
        <w:rPr>
          <w:rFonts w:cs="Times New Roman" w:ascii="Times New Roman" w:hAnsi="Times New Roman"/>
        </w:rPr>
        <w:t>Сверх того, после 1846 г., учреждены и предоставлены в распоряжение биржевого комитета: сбор по 15 коп. сер. с ласта каждого приходящего судна и по ’/*•/• со всех привоз</w:t>
        <w:softHyphen/>
        <w:t>ных и отпускных товаров, для покрытия расходов по расчи-</w:t>
      </w:r>
    </w:p>
    <w:p>
      <w:pPr>
        <w:pStyle w:val="Normal"/>
        <w:ind w:firstLine="360"/>
        <w:jc w:val="both"/>
        <w:rPr>
          <w:rFonts w:ascii="Times New Roman" w:hAnsi="Times New Roman" w:cs="Times New Roman"/>
        </w:rPr>
      </w:pPr>
      <w:r>
        <w:rPr>
          <w:rFonts w:cs="Times New Roman" w:ascii="Times New Roman" w:hAnsi="Times New Roman"/>
        </w:rPr>
        <w:t>щению Двинского фарватера и по гидравлическим построениям при устье Двины.</w:t>
      </w:r>
    </w:p>
    <w:p>
      <w:pPr>
        <w:pStyle w:val="Normal"/>
        <w:tabs>
          <w:tab w:val="clear" w:pos="708"/>
          <w:tab w:val="right" w:pos="5789" w:leader="dot"/>
          <w:tab w:val="left" w:pos="5931" w:leader="none"/>
        </w:tabs>
        <w:ind w:firstLine="360"/>
        <w:jc w:val="both"/>
        <w:rPr>
          <w:rFonts w:ascii="Times New Roman" w:hAnsi="Times New Roman" w:cs="Times New Roman"/>
        </w:rPr>
      </w:pPr>
      <w:r>
        <w:rPr>
          <w:rFonts w:cs="Times New Roman" w:ascii="Times New Roman" w:hAnsi="Times New Roman"/>
        </w:rPr>
        <w:t>Итог первого сбора нельзя оцени</w:t>
        <w:softHyphen/>
        <w:t>вать в год менее 15,000, второго менее 45,000 р., всего</w:t>
        <w:tab/>
        <w:t xml:space="preserve"> 60,000</w:t>
        <w:tab/>
        <w:t>р. - к.</w:t>
      </w:r>
    </w:p>
    <w:p>
      <w:pPr>
        <w:pStyle w:val="Normal"/>
        <w:tabs>
          <w:tab w:val="clear" w:pos="708"/>
          <w:tab w:val="right" w:pos="3283" w:leader="dot"/>
          <w:tab w:val="left" w:pos="3426" w:leader="none"/>
        </w:tabs>
        <w:jc w:val="both"/>
        <w:rPr>
          <w:rFonts w:ascii="Times New Roman" w:hAnsi="Times New Roman" w:cs="Times New Roman"/>
        </w:rPr>
      </w:pPr>
      <w:r>
        <w:rPr>
          <w:rFonts w:cs="Times New Roman" w:ascii="Times New Roman" w:hAnsi="Times New Roman"/>
        </w:rPr>
        <w:t>А всего</w:t>
        <w:tab/>
        <w:t xml:space="preserve"> 3.072,349</w:t>
        <w:tab/>
        <w:t>р. 88 к.</w:t>
      </w:r>
    </w:p>
    <w:p>
      <w:pPr>
        <w:pStyle w:val="Normal"/>
        <w:ind w:firstLine="360"/>
        <w:jc w:val="both"/>
        <w:rPr>
          <w:rFonts w:ascii="Times New Roman" w:hAnsi="Times New Roman" w:cs="Times New Roman"/>
        </w:rPr>
      </w:pPr>
      <w:r>
        <w:rPr>
          <w:rFonts w:cs="Times New Roman" w:ascii="Times New Roman" w:hAnsi="Times New Roman"/>
        </w:rPr>
        <w:t>Принимая в соображение, что обороты рижской заграничной торговли, по среднему выводу из 1844-1846 годов, равнялись ежегодно 19,426,477 р. 70 к., сборы с неё составляют почти 16%.</w:t>
      </w:r>
    </w:p>
    <w:p>
      <w:pPr>
        <w:pStyle w:val="Normal"/>
        <w:ind w:firstLine="360"/>
        <w:jc w:val="both"/>
        <w:rPr>
          <w:rFonts w:ascii="Times New Roman" w:hAnsi="Times New Roman" w:cs="Times New Roman"/>
        </w:rPr>
      </w:pPr>
      <w:r>
        <w:rPr>
          <w:rFonts w:cs="Times New Roman" w:ascii="Times New Roman" w:hAnsi="Times New Roman"/>
        </w:rPr>
        <w:t>Это косвенно вредно для городской казны, как стеснение торговли, и сверх того весьма невыгодно потому, что из числа означенных 16% в пользу города поступают с небольшим %%, которые легко бы могли быть увеличены ограничением доходов, предоставленных разным торговым чинам.</w:t>
      </w:r>
    </w:p>
    <w:p>
      <w:pPr>
        <w:pStyle w:val="Normal"/>
        <w:ind w:firstLine="360"/>
        <w:jc w:val="both"/>
        <w:rPr>
          <w:rFonts w:ascii="Times New Roman" w:hAnsi="Times New Roman" w:cs="Times New Roman"/>
        </w:rPr>
      </w:pPr>
      <w:r>
        <w:rPr>
          <w:rFonts w:cs="Times New Roman" w:ascii="Times New Roman" w:hAnsi="Times New Roman"/>
        </w:rPr>
        <w:t>Наконец, в последнее время один значительный торговый сбор отсужден Правительствующим Сенатом в пользу бирже</w:t>
        <w:softHyphen/>
        <w:t>вого комитета, потому что не все обстоятельства дела имелись в виду при решении. Обстоятельства эти заключаются в следую</w:t>
        <w:softHyphen/>
        <w:t>щем: представлением от 7 апреля 1811 г. за № 1686, маги</w:t>
        <w:softHyphen/>
        <w:t>страт, по согласию городского общества, просил генерал-губер</w:t>
        <w:softHyphen/>
        <w:t>натора об исходатайствовании ему Высочайшего разрешения уд</w:t>
        <w:softHyphen/>
        <w:t>воить, для усиления истощенных городских способов, существо</w:t>
        <w:softHyphen/>
        <w:t>вавший издревле и узаконенный Высочайшим повелением 8 авгу</w:t>
        <w:softHyphen/>
        <w:t>ста 1807 г. сбор с проходящих чрез рижский порт товаров. Ходатайство это внесено было графом Гурьевым в Комитет ит. Министров 24 октября 1812 г.; но так как, по тогдашним политическим обстоятельствам, решение замедлилось, то новый генерал-губернатор маркиз Паулуччи, во всеподданнейшем рапорте, от 20 января 1813 г., повторил то же домогательство и объявил ня него словесное Высочайшее соизволение. В повелении сем срок, на который установлялся налог, опреде</w:t>
        <w:softHyphen/>
        <w:t>лен не был, но рижская большая гильдия сочла себя в праве сама ограничить действие означенной Высочайшей воли тремя годами. 6 марта 1814 года последовало по журналу Комитета гг. Министров письменное Высочайшее подтверж</w:t>
        <w:softHyphen/>
        <w:t>дение словесного разрешения, объявленного маркизом Паулуччи, причем '///осбор Высочайше установлен снова без опре</w:t>
        <w:softHyphen/>
        <w:t>деления срока, н именно в пользу городской и квар</w:t>
        <w:softHyphen/>
        <w:t>тирной казны. С тех пор он и поступал в них до 1840 г., когда, в июне месяце, биржевой комитет, по желанию торгующего с заграницею купечества, просил магистрат впредь</w:t>
      </w:r>
    </w:p>
    <w:p>
      <w:pPr>
        <w:pStyle w:val="Normal"/>
        <w:ind w:firstLine="360"/>
        <w:jc w:val="both"/>
        <w:rPr>
          <w:rFonts w:ascii="Times New Roman" w:hAnsi="Times New Roman" w:cs="Times New Roman"/>
        </w:rPr>
      </w:pPr>
      <w:r>
        <w:rPr>
          <w:rFonts w:cs="Times New Roman" w:ascii="Times New Roman" w:hAnsi="Times New Roman"/>
        </w:rPr>
        <w:t>выдавать этот сбор в распоряжение комитета для удовле</w:t>
        <w:softHyphen/>
        <w:t>творения торговых потребностей, в чем было отказано маги</w:t>
        <w:softHyphen/>
        <w:t>стратом с утверждения генерал-губернатора; но комитет обра</w:t>
        <w:softHyphen/>
        <w:t>тился с просьбою в Правительствующий Сенат, который ре</w:t>
        <w:softHyphen/>
        <w:t>шил дело в его пользу, и таким образом, с 1841 г., городские доходы уменьшились по крайней мере на 45,000 р. сер. ежегодно.</w:t>
      </w:r>
    </w:p>
    <w:p>
      <w:pPr>
        <w:pStyle w:val="Normal"/>
        <w:ind w:firstLine="360"/>
        <w:jc w:val="both"/>
        <w:rPr>
          <w:rFonts w:ascii="Times New Roman" w:hAnsi="Times New Roman" w:cs="Times New Roman"/>
        </w:rPr>
      </w:pPr>
      <w:r>
        <w:rPr>
          <w:rFonts w:cs="Times New Roman" w:ascii="Times New Roman" w:hAnsi="Times New Roman"/>
        </w:rPr>
        <w:t>Основания, побудившие Правительствующий Сенат утвердить домогательство биржевого комитета, состояли в следующем:</w:t>
      </w:r>
    </w:p>
    <w:p>
      <w:pPr>
        <w:pStyle w:val="Normal"/>
        <w:tabs>
          <w:tab w:val="clear" w:pos="708"/>
          <w:tab w:val="left" w:pos="1161" w:leader="none"/>
        </w:tabs>
        <w:ind w:firstLine="360"/>
        <w:jc w:val="both"/>
        <w:rPr>
          <w:rFonts w:ascii="Times New Roman" w:hAnsi="Times New Roman" w:cs="Times New Roman"/>
        </w:rPr>
      </w:pPr>
      <w:r>
        <w:rPr>
          <w:rFonts w:cs="Times New Roman" w:ascii="Times New Roman" w:hAnsi="Times New Roman"/>
        </w:rPr>
        <w:t>1)</w:t>
        <w:tab/>
        <w:t>что второй Ѵ/Д сбор есть добровольная складка торгующего с заграницею купечества,</w:t>
      </w:r>
    </w:p>
    <w:p>
      <w:pPr>
        <w:pStyle w:val="Normal"/>
        <w:tabs>
          <w:tab w:val="clear" w:pos="708"/>
          <w:tab w:val="left" w:pos="1383" w:leader="none"/>
        </w:tabs>
        <w:ind w:firstLine="360"/>
        <w:jc w:val="both"/>
        <w:rPr>
          <w:rFonts w:ascii="Times New Roman" w:hAnsi="Times New Roman" w:cs="Times New Roman"/>
        </w:rPr>
      </w:pPr>
      <w:r>
        <w:rPr>
          <w:rFonts w:cs="Times New Roman" w:ascii="Times New Roman" w:hAnsi="Times New Roman"/>
        </w:rPr>
        <w:t>2)</w:t>
        <w:tab/>
        <w:t>что он падает исключительно на купечество,</w:t>
      </w:r>
    </w:p>
    <w:p>
      <w:pPr>
        <w:pStyle w:val="Normal"/>
        <w:tabs>
          <w:tab w:val="clear" w:pos="708"/>
          <w:tab w:val="left" w:pos="1178" w:leader="none"/>
        </w:tabs>
        <w:ind w:firstLine="360"/>
        <w:jc w:val="both"/>
        <w:rPr>
          <w:rFonts w:ascii="Times New Roman" w:hAnsi="Times New Roman" w:cs="Times New Roman"/>
        </w:rPr>
      </w:pPr>
      <w:r>
        <w:rPr>
          <w:rFonts w:cs="Times New Roman" w:ascii="Times New Roman" w:hAnsi="Times New Roman"/>
        </w:rPr>
        <w:t>3)</w:t>
        <w:tab/>
        <w:t>что сбор этот назначен в пользу городских доходов лишь на 3 года, и</w:t>
      </w:r>
    </w:p>
    <w:p>
      <w:pPr>
        <w:pStyle w:val="Normal"/>
        <w:tabs>
          <w:tab w:val="clear" w:pos="708"/>
          <w:tab w:val="left" w:pos="1151" w:leader="none"/>
        </w:tabs>
        <w:ind w:firstLine="360"/>
        <w:jc w:val="both"/>
        <w:rPr>
          <w:rFonts w:ascii="Times New Roman" w:hAnsi="Times New Roman" w:cs="Times New Roman"/>
        </w:rPr>
      </w:pPr>
      <w:r>
        <w:rPr>
          <w:rFonts w:cs="Times New Roman" w:ascii="Times New Roman" w:hAnsi="Times New Roman"/>
        </w:rPr>
        <w:t>4)</w:t>
        <w:tab/>
        <w:t>Высочайшее утверждение, объявленное маркизом Паулуччи, как словесное, не может иметь законной силы, на основании 66 ст. Свода Основн. Госуд. Законов.</w:t>
      </w:r>
    </w:p>
    <w:p>
      <w:pPr>
        <w:pStyle w:val="Normal"/>
        <w:ind w:firstLine="360"/>
        <w:jc w:val="both"/>
        <w:rPr>
          <w:rFonts w:ascii="Times New Roman" w:hAnsi="Times New Roman" w:cs="Times New Roman"/>
        </w:rPr>
      </w:pPr>
      <w:r>
        <w:rPr>
          <w:rFonts w:cs="Times New Roman" w:ascii="Times New Roman" w:hAnsi="Times New Roman"/>
        </w:rPr>
        <w:t>Между тем в действительности оказывается:</w:t>
      </w:r>
    </w:p>
    <w:p>
      <w:pPr>
        <w:pStyle w:val="Normal"/>
        <w:tabs>
          <w:tab w:val="clear" w:pos="708"/>
          <w:tab w:val="left" w:pos="1161" w:leader="none"/>
        </w:tabs>
        <w:ind w:firstLine="360"/>
        <w:jc w:val="both"/>
        <w:rPr>
          <w:rFonts w:ascii="Times New Roman" w:hAnsi="Times New Roman" w:cs="Times New Roman"/>
        </w:rPr>
      </w:pPr>
      <w:r>
        <w:rPr>
          <w:rFonts w:cs="Times New Roman" w:ascii="Times New Roman" w:hAnsi="Times New Roman"/>
        </w:rPr>
        <w:t>1)</w:t>
        <w:tab/>
        <w:t>что Высочайшим указом 21 марта 1802 г. и мнением Государственного Совета 20 апреля 1808 г. подобного рода сборы признаны не добровольными складками, а налогами государственными;</w:t>
      </w:r>
    </w:p>
    <w:p>
      <w:pPr>
        <w:pStyle w:val="Normal"/>
        <w:tabs>
          <w:tab w:val="clear" w:pos="708"/>
          <w:tab w:val="left" w:pos="1139" w:leader="none"/>
        </w:tabs>
        <w:ind w:firstLine="360"/>
        <w:jc w:val="both"/>
        <w:rPr>
          <w:rFonts w:ascii="Times New Roman" w:hAnsi="Times New Roman" w:cs="Times New Roman"/>
        </w:rPr>
      </w:pPr>
      <w:r>
        <w:rPr>
          <w:rFonts w:cs="Times New Roman" w:ascii="Times New Roman" w:hAnsi="Times New Roman"/>
        </w:rPr>
        <w:t>2)</w:t>
        <w:tab/>
        <w:t>что сбор этот, как и всякая таможенная пошлина, падает окончательно не на купцов, а на потребителей;</w:t>
      </w:r>
    </w:p>
    <w:p>
      <w:pPr>
        <w:pStyle w:val="Normal"/>
        <w:tabs>
          <w:tab w:val="clear" w:pos="708"/>
          <w:tab w:val="left" w:pos="1156" w:leader="none"/>
        </w:tabs>
        <w:ind w:firstLine="360"/>
        <w:jc w:val="both"/>
        <w:rPr>
          <w:rFonts w:ascii="Times New Roman" w:hAnsi="Times New Roman" w:cs="Times New Roman"/>
        </w:rPr>
      </w:pPr>
      <w:r>
        <w:rPr>
          <w:rFonts w:cs="Times New Roman" w:ascii="Times New Roman" w:hAnsi="Times New Roman"/>
        </w:rPr>
        <w:t>3)</w:t>
        <w:tab/>
        <w:t>что Высочайшее утверждение сего сбора заключается не в словесном объявлении маркиза Паулуччи, а в журнале Комитета гг. Министров 6 марта 1841 г. и</w:t>
      </w:r>
    </w:p>
    <w:p>
      <w:pPr>
        <w:pStyle w:val="Normal"/>
        <w:tabs>
          <w:tab w:val="clear" w:pos="708"/>
          <w:tab w:val="left" w:pos="1137" w:leader="none"/>
        </w:tabs>
        <w:ind w:firstLine="360"/>
        <w:jc w:val="both"/>
        <w:rPr>
          <w:rFonts w:ascii="Times New Roman" w:hAnsi="Times New Roman" w:cs="Times New Roman"/>
        </w:rPr>
      </w:pPr>
      <w:r>
        <w:rPr>
          <w:rFonts w:cs="Times New Roman" w:ascii="Times New Roman" w:hAnsi="Times New Roman"/>
        </w:rPr>
        <w:t>4)</w:t>
        <w:tab/>
        <w:t>что в этом журнале установлен сбор в пользу город</w:t>
        <w:softHyphen/>
        <w:t>ских доходов на неограниченное время.</w:t>
      </w:r>
    </w:p>
    <w:p>
      <w:pPr>
        <w:pStyle w:val="Normal"/>
        <w:ind w:firstLine="360"/>
        <w:jc w:val="both"/>
        <w:rPr>
          <w:rFonts w:ascii="Times New Roman" w:hAnsi="Times New Roman" w:cs="Times New Roman"/>
        </w:rPr>
      </w:pPr>
      <w:r>
        <w:rPr>
          <w:rFonts w:cs="Times New Roman" w:ascii="Times New Roman" w:hAnsi="Times New Roman"/>
        </w:rPr>
        <w:t>3. Доказательства, что рижское городское на</w:t>
        <w:softHyphen/>
        <w:t>чальство поддерживало и усиливало обремени тельные налоги ипротивудействовало введению выгоднейших сборов.</w:t>
      </w:r>
    </w:p>
    <w:p>
      <w:pPr>
        <w:pStyle w:val="Normal"/>
        <w:ind w:firstLine="360"/>
        <w:jc w:val="both"/>
        <w:rPr>
          <w:rFonts w:ascii="Times New Roman" w:hAnsi="Times New Roman" w:cs="Times New Roman"/>
        </w:rPr>
      </w:pPr>
      <w:r>
        <w:rPr>
          <w:rFonts w:cs="Times New Roman" w:ascii="Times New Roman" w:hAnsi="Times New Roman"/>
        </w:rPr>
        <w:t>а) Руководствуясь примечанием к Высочайше утвержден</w:t>
        <w:softHyphen/>
        <w:t>ному 11 января 1812 г. штату рижской полиции, остзейский гене</w:t>
        <w:softHyphen/>
        <w:t>рал-губернатор разрешил, 13 мая 1829 г., учредить особый сбор с обывателей для покрытия расходов на содержание городской полиции. Главным основанием раскладки сбора на домовладельцев должна была служить, по предложению генералъгубернатора, в старом городе-страховая оценка домов, а в предместьях-площадь застроенного пространства, согласно с чем уже распределена была там квартирная повинность.</w:t>
      </w:r>
    </w:p>
    <w:p>
      <w:pPr>
        <w:pStyle w:val="Normal"/>
        <w:ind w:firstLine="360"/>
        <w:jc w:val="both"/>
        <w:rPr>
          <w:rFonts w:ascii="Times New Roman" w:hAnsi="Times New Roman" w:cs="Times New Roman"/>
        </w:rPr>
      </w:pPr>
      <w:r>
        <w:rPr>
          <w:rFonts w:cs="Times New Roman" w:ascii="Times New Roman" w:hAnsi="Times New Roman"/>
        </w:rPr>
        <w:t>Приближение Французов воспрепятствовало коммиссии в том же году приступить к исполнению возложенной на нее обязан</w:t>
        <w:softHyphen/>
        <w:t>ности и заседания открыты лишь 24 февраля 1813 года.</w:t>
      </w:r>
    </w:p>
    <w:p>
      <w:pPr>
        <w:pStyle w:val="Normal"/>
        <w:ind w:firstLine="360"/>
        <w:jc w:val="both"/>
        <w:rPr>
          <w:rFonts w:ascii="Times New Roman" w:hAnsi="Times New Roman" w:cs="Times New Roman"/>
        </w:rPr>
      </w:pPr>
      <w:r>
        <w:rPr>
          <w:rFonts w:cs="Times New Roman" w:ascii="Times New Roman" w:hAnsi="Times New Roman"/>
        </w:rPr>
        <w:t>К определенным генерал губернатором основаниям, коммис</w:t>
        <w:softHyphen/>
        <w:t>сия присовокупила только, что, при раскладке сборов в предместь</w:t>
        <w:softHyphen/>
        <w:t>ях, должно ценить застроенную кв. саж. от 34 до 36 р., и, сверх того, принимать в соображение выгодность местополо</w:t>
        <w:softHyphen/>
        <w:t>жения дома.</w:t>
      </w:r>
    </w:p>
    <w:p>
      <w:pPr>
        <w:pStyle w:val="Normal"/>
        <w:ind w:firstLine="360"/>
        <w:jc w:val="both"/>
        <w:rPr>
          <w:rFonts w:ascii="Times New Roman" w:hAnsi="Times New Roman" w:cs="Times New Roman"/>
        </w:rPr>
      </w:pPr>
      <w:r>
        <w:rPr>
          <w:rFonts w:cs="Times New Roman" w:ascii="Times New Roman" w:hAnsi="Times New Roman"/>
        </w:rPr>
        <w:t>Согласно с этим, определено было взимать: въ</w:t>
      </w:r>
    </w:p>
    <w:p>
      <w:pPr>
        <w:pStyle w:val="Normal"/>
        <w:ind w:firstLine="360"/>
        <w:jc w:val="both"/>
        <w:rPr>
          <w:rFonts w:ascii="Times New Roman" w:hAnsi="Times New Roman" w:cs="Times New Roman"/>
        </w:rPr>
      </w:pPr>
      <w:r>
        <w:rPr>
          <w:rFonts w:cs="Times New Roman" w:ascii="Times New Roman" w:hAnsi="Times New Roman"/>
        </w:rPr>
        <w:t>старом городе с 100 р. цены дома 55 к. асс., т. е. 15% к. сер.</w:t>
      </w:r>
    </w:p>
    <w:p>
      <w:pPr>
        <w:pStyle w:val="Normal"/>
        <w:tabs>
          <w:tab w:val="clear" w:pos="708"/>
          <w:tab w:val="left" w:pos="3976" w:leader="dot"/>
          <w:tab w:val="left" w:pos="6220" w:leader="none"/>
        </w:tabs>
        <w:ind w:firstLine="360"/>
        <w:jc w:val="both"/>
        <w:rPr>
          <w:rFonts w:ascii="Times New Roman" w:hAnsi="Times New Roman" w:cs="Times New Roman"/>
        </w:rPr>
      </w:pPr>
      <w:r>
        <w:rPr>
          <w:rFonts w:cs="Times New Roman" w:ascii="Times New Roman" w:hAnsi="Times New Roman"/>
        </w:rPr>
        <w:t>в 6 кварталах Петербургского и Московского нредместьев и на острове Кливерсгольме, с каж</w:t>
        <w:softHyphen/>
        <w:t xml:space="preserve">дой застроенной кв. саж. </w:t>
        <w:tab/>
        <w:t>14 к. асс., т. е. 4</w:t>
        <w:tab/>
        <w:t>&gt;</w:t>
      </w:r>
    </w:p>
    <w:p>
      <w:pPr>
        <w:pStyle w:val="Normal"/>
        <w:ind w:firstLine="360"/>
        <w:jc w:val="both"/>
        <w:rPr>
          <w:rFonts w:ascii="Times New Roman" w:hAnsi="Times New Roman" w:cs="Times New Roman"/>
        </w:rPr>
      </w:pPr>
      <w:r>
        <w:rPr>
          <w:rFonts w:cs="Times New Roman" w:ascii="Times New Roman" w:hAnsi="Times New Roman"/>
        </w:rPr>
        <w:t>в 1 квартале Петербургского предместья и въ</w:t>
      </w:r>
    </w:p>
    <w:p>
      <w:pPr>
        <w:pStyle w:val="Normal"/>
        <w:tabs>
          <w:tab w:val="clear" w:pos="708"/>
          <w:tab w:val="left" w:pos="6599" w:leader="none"/>
        </w:tabs>
        <w:ind w:firstLine="360"/>
        <w:jc w:val="both"/>
        <w:rPr>
          <w:rFonts w:ascii="Times New Roman" w:hAnsi="Times New Roman" w:cs="Times New Roman"/>
        </w:rPr>
      </w:pPr>
      <w:r>
        <w:rPr>
          <w:rFonts w:cs="Times New Roman" w:ascii="Times New Roman" w:hAnsi="Times New Roman"/>
        </w:rPr>
        <w:t>Задвинском предместьи, с кв. саж. 12 к. асс., т. е. 3</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vertAlign w:val="subscript"/>
        </w:rPr>
        <w:t>7</w:t>
      </w:r>
      <w:r>
        <w:rPr>
          <w:rFonts w:cs="Times New Roman" w:ascii="Times New Roman" w:hAnsi="Times New Roman"/>
        </w:rPr>
        <w:t xml:space="preserve"> &gt;</w:t>
        <w:tab/>
        <w:t>&gt;</w:t>
      </w:r>
    </w:p>
    <w:p>
      <w:pPr>
        <w:pStyle w:val="Normal"/>
        <w:ind w:firstLine="360"/>
        <w:jc w:val="both"/>
        <w:rPr>
          <w:rFonts w:ascii="Times New Roman" w:hAnsi="Times New Roman" w:cs="Times New Roman"/>
        </w:rPr>
      </w:pPr>
      <w:r>
        <w:rPr>
          <w:rFonts w:cs="Times New Roman" w:ascii="Times New Roman" w:hAnsi="Times New Roman"/>
        </w:rPr>
        <w:t>В годы, благоприятные для городских доходов, сбор этот значительно понижался и, наконец, с 1835 г. взимаем был в следующих размерах:</w:t>
      </w:r>
    </w:p>
    <w:p>
      <w:pPr>
        <w:pStyle w:val="Normal"/>
        <w:tabs>
          <w:tab w:val="clear" w:pos="708"/>
          <w:tab w:val="right" w:pos="5400" w:leader="dot"/>
          <w:tab w:val="left" w:pos="5570" w:leader="none"/>
          <w:tab w:val="left" w:pos="5964" w:leader="none"/>
        </w:tabs>
        <w:jc w:val="both"/>
        <w:rPr>
          <w:rFonts w:ascii="Times New Roman" w:hAnsi="Times New Roman" w:cs="Times New Roman"/>
        </w:rPr>
      </w:pPr>
      <w:r>
        <w:rPr>
          <w:rFonts w:cs="Times New Roman" w:ascii="Times New Roman" w:hAnsi="Times New Roman"/>
        </w:rPr>
        <w:t>в старом городе</w:t>
        <w:tab/>
        <w:t>15%</w:t>
        <w:tab/>
        <w:t>»</w:t>
        <w:tab/>
        <w:t>»</w:t>
      </w:r>
    </w:p>
    <w:p>
      <w:pPr>
        <w:pStyle w:val="Normal"/>
        <w:ind w:firstLine="360"/>
        <w:jc w:val="both"/>
        <w:rPr>
          <w:rFonts w:ascii="Times New Roman" w:hAnsi="Times New Roman" w:cs="Times New Roman"/>
        </w:rPr>
      </w:pPr>
      <w:r>
        <w:rPr>
          <w:rFonts w:cs="Times New Roman" w:ascii="Times New Roman" w:hAnsi="Times New Roman"/>
        </w:rPr>
        <w:t>в 6 кварталах Петербургского и Московскаго</w:t>
      </w:r>
    </w:p>
    <w:p>
      <w:pPr>
        <w:pStyle w:val="Normal"/>
        <w:tabs>
          <w:tab w:val="clear" w:pos="708"/>
          <w:tab w:val="right" w:pos="5395" w:leader="dot"/>
          <w:tab w:val="left" w:pos="5527" w:leader="none"/>
          <w:tab w:val="left" w:pos="5933" w:leader="none"/>
        </w:tabs>
        <w:jc w:val="both"/>
        <w:rPr>
          <w:rFonts w:ascii="Times New Roman" w:hAnsi="Times New Roman" w:cs="Times New Roman"/>
        </w:rPr>
      </w:pPr>
      <w:r>
        <w:rPr>
          <w:rFonts w:cs="Times New Roman" w:ascii="Times New Roman" w:hAnsi="Times New Roman"/>
        </w:rPr>
        <w:t>нредместьев и на острове Кливерсгольме</w:t>
        <w:tab/>
        <w:t xml:space="preserve"> 5%</w:t>
        <w:tab/>
        <w:t>&gt;</w:t>
        <w:tab/>
        <w:t>&gt;</w:t>
      </w:r>
    </w:p>
    <w:p>
      <w:pPr>
        <w:pStyle w:val="Normal"/>
        <w:ind w:firstLine="360"/>
        <w:jc w:val="both"/>
        <w:rPr>
          <w:rFonts w:ascii="Times New Roman" w:hAnsi="Times New Roman" w:cs="Times New Roman"/>
        </w:rPr>
      </w:pPr>
      <w:r>
        <w:rPr>
          <w:rFonts w:cs="Times New Roman" w:ascii="Times New Roman" w:hAnsi="Times New Roman"/>
        </w:rPr>
        <w:t>в 1 квартале Петербургского предместья и въ</w:t>
      </w:r>
    </w:p>
    <w:p>
      <w:pPr>
        <w:pStyle w:val="Normal"/>
        <w:tabs>
          <w:tab w:val="clear" w:pos="708"/>
          <w:tab w:val="right" w:pos="5395" w:leader="dot"/>
          <w:tab w:val="left" w:pos="5522" w:leader="none"/>
          <w:tab w:val="left" w:pos="5928" w:leader="none"/>
        </w:tabs>
        <w:jc w:val="both"/>
        <w:rPr>
          <w:rFonts w:ascii="Times New Roman" w:hAnsi="Times New Roman" w:cs="Times New Roman"/>
        </w:rPr>
      </w:pPr>
      <w:r>
        <w:rPr>
          <w:rFonts w:cs="Times New Roman" w:ascii="Times New Roman" w:hAnsi="Times New Roman"/>
        </w:rPr>
        <w:t>Задвинском форштате</w:t>
        <w:tab/>
        <w:t xml:space="preserve"> 4%</w:t>
        <w:tab/>
        <w:t>&gt;</w:t>
        <w:tab/>
        <w:t>»</w:t>
      </w:r>
    </w:p>
    <w:p>
      <w:pPr>
        <w:pStyle w:val="Normal"/>
        <w:ind w:firstLine="360"/>
        <w:jc w:val="both"/>
        <w:rPr>
          <w:rFonts w:ascii="Times New Roman" w:hAnsi="Times New Roman" w:cs="Times New Roman"/>
        </w:rPr>
      </w:pPr>
      <w:r>
        <w:rPr>
          <w:rFonts w:cs="Times New Roman" w:ascii="Times New Roman" w:hAnsi="Times New Roman"/>
        </w:rPr>
        <w:t>В 1841 г., чрезвычайная касса-коллегия, усматривая значитель</w:t>
        <w:softHyphen/>
        <w:t>ные остатки от городских доходов, представила генералъгубернатору, чрез магистрат, о возможности на время вовсе отменить сбор, что и было утверждено бароном Паленом 15 декабря того же года.</w:t>
      </w:r>
    </w:p>
    <w:p>
      <w:pPr>
        <w:pStyle w:val="Normal"/>
        <w:ind w:firstLine="360"/>
        <w:jc w:val="both"/>
        <w:rPr>
          <w:rFonts w:ascii="Times New Roman" w:hAnsi="Times New Roman" w:cs="Times New Roman"/>
        </w:rPr>
      </w:pPr>
      <w:r>
        <w:rPr>
          <w:rFonts w:cs="Times New Roman" w:ascii="Times New Roman" w:hAnsi="Times New Roman"/>
        </w:rPr>
        <w:t>Но 27 января 1845 года магистрат вошел с просьбою о возобновлении сбора в размере 1840 года, на что и дано раз</w:t>
        <w:softHyphen/>
        <w:t>решение губернским правлением 5 марта 1845 года.</w:t>
      </w:r>
    </w:p>
    <w:p>
      <w:pPr>
        <w:pStyle w:val="Normal"/>
        <w:ind w:firstLine="360"/>
        <w:jc w:val="both"/>
        <w:rPr>
          <w:rFonts w:ascii="Times New Roman" w:hAnsi="Times New Roman" w:cs="Times New Roman"/>
        </w:rPr>
      </w:pPr>
      <w:r>
        <w:rPr>
          <w:rFonts w:cs="Times New Roman" w:ascii="Times New Roman" w:hAnsi="Times New Roman"/>
        </w:rPr>
        <w:t>Вместе с тем "магистрат ходатайствовал об открытии снова коммиссии для раскладки сбора и улучшения оснований его. но полагал составить ее только из представителей трех городских сословий, с устранением прочих домовладельцев.</w:t>
      </w:r>
    </w:p>
    <w:p>
      <w:pPr>
        <w:pStyle w:val="Normal"/>
        <w:ind w:firstLine="360"/>
        <w:jc w:val="both"/>
        <w:rPr>
          <w:rFonts w:ascii="Times New Roman" w:hAnsi="Times New Roman" w:cs="Times New Roman"/>
        </w:rPr>
      </w:pPr>
      <w:r>
        <w:rPr>
          <w:rFonts w:cs="Times New Roman" w:ascii="Times New Roman" w:hAnsi="Times New Roman"/>
        </w:rPr>
        <w:t>Генерал губернатор не изъявил однакож согласия на по</w:t>
        <w:softHyphen/>
        <w:t>следнее обстоятельство, а предложил, 12 апреля 1846 года, обра</w:t>
        <w:softHyphen/>
        <w:t>зовать коммиссию в том же составе, как в 1813 году.</w:t>
      </w:r>
    </w:p>
    <w:p>
      <w:pPr>
        <w:pStyle w:val="Normal"/>
        <w:ind w:firstLine="360"/>
        <w:jc w:val="both"/>
        <w:rPr>
          <w:rFonts w:ascii="Times New Roman" w:hAnsi="Times New Roman" w:cs="Times New Roman"/>
        </w:rPr>
      </w:pPr>
      <w:r>
        <w:rPr>
          <w:rFonts w:cs="Times New Roman" w:ascii="Times New Roman" w:hAnsi="Times New Roman"/>
        </w:rPr>
        <w:t>За неназначением членов от дворянства я литератов, ком-</w:t>
      </w:r>
    </w:p>
    <w:p>
      <w:pPr>
        <w:pStyle w:val="Normal"/>
        <w:ind w:firstLine="360"/>
        <w:jc w:val="both"/>
        <w:rPr>
          <w:rFonts w:ascii="Times New Roman" w:hAnsi="Times New Roman" w:cs="Times New Roman"/>
        </w:rPr>
      </w:pPr>
      <w:r>
        <w:rPr>
          <w:rFonts w:cs="Times New Roman" w:ascii="Times New Roman" w:hAnsi="Times New Roman"/>
        </w:rPr>
        <w:t>ниссия до 1848 года еще не была открыта. Между тем, 21 нарта 1846 года, иагистрат вошел к губернскому начальству с просьбою дозволить в означенном году взимать:</w:t>
      </w:r>
    </w:p>
    <w:p>
      <w:pPr>
        <w:pStyle w:val="Normal"/>
        <w:tabs>
          <w:tab w:val="clear" w:pos="708"/>
          <w:tab w:val="left" w:pos="5955" w:leader="dot"/>
        </w:tabs>
        <w:ind w:firstLine="360"/>
        <w:jc w:val="both"/>
        <w:rPr>
          <w:rFonts w:ascii="Times New Roman" w:hAnsi="Times New Roman" w:cs="Times New Roman"/>
        </w:rPr>
      </w:pPr>
      <w:r>
        <w:rPr>
          <w:rFonts w:cs="Times New Roman" w:ascii="Times New Roman" w:hAnsi="Times New Roman"/>
        </w:rPr>
        <w:t>в старом городе с 100 р. оценочной стоимости дома уже</w:t>
        <w:tab/>
        <w:t>25 к.</w:t>
      </w:r>
    </w:p>
    <w:p>
      <w:pPr>
        <w:pStyle w:val="Normal"/>
        <w:tabs>
          <w:tab w:val="clear" w:pos="708"/>
          <w:tab w:val="left" w:pos="5955" w:leader="dot"/>
        </w:tabs>
        <w:ind w:firstLine="360"/>
        <w:jc w:val="both"/>
        <w:rPr>
          <w:rFonts w:ascii="Times New Roman" w:hAnsi="Times New Roman" w:cs="Times New Roman"/>
        </w:rPr>
      </w:pPr>
      <w:r>
        <w:rPr>
          <w:rFonts w:cs="Times New Roman" w:ascii="Times New Roman" w:hAnsi="Times New Roman"/>
        </w:rPr>
        <w:t>в 6 кварталах Петербургского и Московского предместьев и на острове Кливерсгольме, с каждой за</w:t>
        <w:softHyphen/>
        <w:t>строенной кв. саж</w:t>
        <w:tab/>
        <w:t xml:space="preserve"> 8’ \ &gt;</w:t>
      </w:r>
    </w:p>
    <w:p>
      <w:pPr>
        <w:pStyle w:val="Normal"/>
        <w:tabs>
          <w:tab w:val="clear" w:pos="708"/>
          <w:tab w:val="left" w:pos="5955" w:leader="dot"/>
        </w:tabs>
        <w:ind w:firstLine="360"/>
        <w:jc w:val="both"/>
        <w:rPr>
          <w:rFonts w:ascii="Times New Roman" w:hAnsi="Times New Roman" w:cs="Times New Roman"/>
        </w:rPr>
      </w:pPr>
      <w:r>
        <w:rPr>
          <w:rFonts w:cs="Times New Roman" w:ascii="Times New Roman" w:hAnsi="Times New Roman"/>
        </w:rPr>
        <w:t>в 1 квартале Петербургского предместья н в Задвин</w:t>
        <w:softHyphen/>
        <w:t>ском предместьи, с кв. саж</w:t>
        <w:tab/>
        <w:t xml:space="preserve"> 7'/, »</w:t>
      </w:r>
    </w:p>
    <w:p>
      <w:pPr>
        <w:pStyle w:val="Normal"/>
        <w:ind w:firstLine="360"/>
        <w:jc w:val="both"/>
        <w:rPr>
          <w:rFonts w:ascii="Times New Roman" w:hAnsi="Times New Roman" w:cs="Times New Roman"/>
        </w:rPr>
      </w:pPr>
      <w:r>
        <w:rPr>
          <w:rFonts w:cs="Times New Roman" w:ascii="Times New Roman" w:hAnsi="Times New Roman"/>
        </w:rPr>
        <w:t>Ходатайство это разрешено было губернским начальством как на 1846, так и на следующий 1847 год.</w:t>
      </w:r>
    </w:p>
    <w:p>
      <w:pPr>
        <w:pStyle w:val="Normal"/>
        <w:ind w:firstLine="360"/>
        <w:jc w:val="both"/>
        <w:rPr>
          <w:rFonts w:ascii="Times New Roman" w:hAnsi="Times New Roman" w:cs="Times New Roman"/>
        </w:rPr>
      </w:pPr>
      <w:r>
        <w:rPr>
          <w:rFonts w:cs="Times New Roman" w:ascii="Times New Roman" w:hAnsi="Times New Roman"/>
        </w:rPr>
        <w:t>Таким образом, без всякого участия домовладельцев, не</w:t>
        <w:softHyphen/>
        <w:t>принадлежащих к городским сословиям, сбор с домов почти удвоен противу взноса, существовавшего в 1812 году, т. е. в период совершенного расстройства городского хозяйства.</w:t>
      </w:r>
    </w:p>
    <w:p>
      <w:pPr>
        <w:pStyle w:val="Normal"/>
        <w:ind w:firstLine="360"/>
        <w:jc w:val="both"/>
        <w:rPr>
          <w:rFonts w:ascii="Times New Roman" w:hAnsi="Times New Roman" w:cs="Times New Roman"/>
        </w:rPr>
      </w:pPr>
      <w:r>
        <w:rPr>
          <w:rFonts w:cs="Times New Roman" w:ascii="Times New Roman" w:hAnsi="Times New Roman"/>
        </w:rPr>
        <w:t>Сверх того, самые условия раскладки очевидно неправильны, так как страховая оценка, принимающая в соображение лишь количество и качество строительных материалов в здании, не дает отнюдь понятия об его доходности, почему нередко дома, менее доходные, более отягощены сбором, чем здания, гораздо прибыльнейшие.</w:t>
      </w:r>
    </w:p>
    <w:p>
      <w:pPr>
        <w:pStyle w:val="Normal"/>
        <w:ind w:firstLine="360"/>
        <w:jc w:val="both"/>
        <w:rPr>
          <w:rFonts w:ascii="Times New Roman" w:hAnsi="Times New Roman" w:cs="Times New Roman"/>
        </w:rPr>
      </w:pPr>
      <w:r>
        <w:rPr>
          <w:rFonts w:cs="Times New Roman" w:ascii="Times New Roman" w:hAnsi="Times New Roman"/>
        </w:rPr>
        <w:t>Что же касается до раскладки сбора по пространству участка, то она вовсе не может служить годным началом для установ ления налога.</w:t>
      </w:r>
    </w:p>
    <w:p>
      <w:pPr>
        <w:pStyle w:val="Normal"/>
        <w:ind w:firstLine="360"/>
        <w:jc w:val="both"/>
        <w:rPr>
          <w:rFonts w:ascii="Times New Roman" w:hAnsi="Times New Roman" w:cs="Times New Roman"/>
        </w:rPr>
      </w:pPr>
      <w:r>
        <w:rPr>
          <w:rFonts w:cs="Times New Roman" w:ascii="Times New Roman" w:hAnsi="Times New Roman"/>
        </w:rPr>
        <w:t>Вместе с учреждением, в 1813 году, сбора с частных домов на покрытие неокладных полицейских расходов, та же коммиссия установила на означенный предмет сбор с лиц, не имеющих недвижимой собственности.</w:t>
      </w:r>
    </w:p>
    <w:p>
      <w:pPr>
        <w:pStyle w:val="Normal"/>
        <w:ind w:firstLine="360"/>
        <w:jc w:val="both"/>
        <w:rPr>
          <w:rFonts w:ascii="Times New Roman" w:hAnsi="Times New Roman" w:cs="Times New Roman"/>
        </w:rPr>
      </w:pPr>
      <w:r>
        <w:rPr>
          <w:rFonts w:cs="Times New Roman" w:ascii="Times New Roman" w:hAnsi="Times New Roman"/>
        </w:rPr>
        <w:t>При раскладке определено было руководствоваться правилами, изложенными в квартирном положении г. Риги, начертанном согласно с Высочайше утвержденным докладом по сему пред</w:t>
        <w:softHyphen/>
        <w:t>мету 8 августа 1807 г., причем вовсе избавлены от подати: дворяне, чиновники коронной и городской службы, лица духовного звания, учители общественных школ, люди, приписанные к рабочему окладу, и, наконец, все лица, владеющие домами в городе.</w:t>
      </w:r>
    </w:p>
    <w:p>
      <w:pPr>
        <w:pStyle w:val="Normal"/>
        <w:ind w:firstLine="360"/>
        <w:jc w:val="both"/>
        <w:rPr>
          <w:rFonts w:ascii="Times New Roman" w:hAnsi="Times New Roman" w:cs="Times New Roman"/>
        </w:rPr>
      </w:pPr>
      <w:r>
        <w:rPr>
          <w:rFonts w:cs="Times New Roman" w:ascii="Times New Roman" w:hAnsi="Times New Roman"/>
        </w:rPr>
        <w:t>Налог сей был совершенно противен основным, финансо</w:t>
        <w:softHyphen/>
        <w:t>вым началам:</w:t>
      </w:r>
    </w:p>
    <w:p>
      <w:pPr>
        <w:pStyle w:val="Normal"/>
        <w:tabs>
          <w:tab w:val="clear" w:pos="708"/>
          <w:tab w:val="left" w:pos="1114" w:leader="none"/>
          <w:tab w:val="left" w:pos="5955" w:leader="none"/>
        </w:tabs>
        <w:ind w:left="360" w:hanging="360"/>
        <w:jc w:val="both"/>
        <w:rPr>
          <w:rFonts w:ascii="Times New Roman" w:hAnsi="Times New Roman" w:cs="Times New Roman"/>
        </w:rPr>
      </w:pPr>
      <w:r>
        <w:rPr>
          <w:rFonts w:cs="Times New Roman" w:ascii="Times New Roman" w:hAnsi="Times New Roman"/>
        </w:rPr>
        <w:t>1.</w:t>
        <w:tab/>
        <w:t>Он составляет промысловую подать, между тем от него Со,. Ю. Самарана. VII.</w:t>
        <w:tab/>
        <w:t>37</w:t>
      </w:r>
    </w:p>
    <w:p>
      <w:pPr>
        <w:pStyle w:val="Normal"/>
        <w:jc w:val="both"/>
        <w:rPr>
          <w:rFonts w:ascii="Times New Roman" w:hAnsi="Times New Roman" w:cs="Times New Roman"/>
        </w:rPr>
      </w:pPr>
      <w:r>
        <w:rPr>
          <w:rFonts w:cs="Times New Roman" w:ascii="Times New Roman" w:hAnsi="Times New Roman"/>
          <w:lang w:val="la-VA" w:eastAsia="la-VA" w:bidi="la-VA"/>
        </w:rPr>
        <w:t>578</w:t>
      </w:r>
    </w:p>
    <w:p>
      <w:pPr>
        <w:pStyle w:val="Normal"/>
        <w:jc w:val="both"/>
        <w:rPr>
          <w:rFonts w:ascii="Times New Roman" w:hAnsi="Times New Roman" w:cs="Times New Roman"/>
        </w:rPr>
      </w:pPr>
      <w:r>
        <w:rPr>
          <w:rFonts w:cs="Times New Roman" w:ascii="Times New Roman" w:hAnsi="Times New Roman"/>
          <w:smallCaps/>
        </w:rPr>
        <w:t>Приложений</w:t>
      </w:r>
    </w:p>
    <w:p>
      <w:pPr>
        <w:pStyle w:val="Normal"/>
        <w:ind w:firstLine="360"/>
        <w:jc w:val="both"/>
        <w:rPr>
          <w:rFonts w:ascii="Times New Roman" w:hAnsi="Times New Roman" w:cs="Times New Roman"/>
        </w:rPr>
      </w:pPr>
      <w:r>
        <w:rPr>
          <w:rFonts w:cs="Times New Roman" w:ascii="Times New Roman" w:hAnsi="Times New Roman"/>
        </w:rPr>
        <w:t>избавлены все владельцы недвижимой собственности в городе, под предлогом, что они уже платят с этой собственности, хотя последний взнос обусловливается особым доходом, кото</w:t>
        <w:softHyphen/>
        <w:t>рый отнюдь не должен избавлять означенных лиц от равных тягостей с своими сопромышленниками.</w:t>
      </w:r>
    </w:p>
    <w:p>
      <w:pPr>
        <w:pStyle w:val="Normal"/>
        <w:tabs>
          <w:tab w:val="clear" w:pos="708"/>
          <w:tab w:val="left" w:pos="1110" w:leader="none"/>
        </w:tabs>
        <w:ind w:firstLine="360"/>
        <w:jc w:val="both"/>
        <w:rPr>
          <w:rFonts w:ascii="Times New Roman" w:hAnsi="Times New Roman" w:cs="Times New Roman"/>
        </w:rPr>
      </w:pPr>
      <w:r>
        <w:rPr>
          <w:rFonts w:cs="Times New Roman" w:ascii="Times New Roman" w:hAnsi="Times New Roman"/>
        </w:rPr>
        <w:t>2.</w:t>
        <w:tab/>
        <w:t>Промысловое деление лиц весьма неполно и далеко не со</w:t>
        <w:softHyphen/>
        <w:t>ответствует настоящему дроблению промысловъ</w:t>
      </w:r>
    </w:p>
    <w:p>
      <w:pPr>
        <w:pStyle w:val="Normal"/>
        <w:tabs>
          <w:tab w:val="clear" w:pos="708"/>
          <w:tab w:val="left" w:pos="1119" w:leader="none"/>
        </w:tabs>
        <w:ind w:firstLine="360"/>
        <w:jc w:val="both"/>
        <w:rPr>
          <w:rFonts w:ascii="Times New Roman" w:hAnsi="Times New Roman" w:cs="Times New Roman"/>
        </w:rPr>
      </w:pPr>
      <w:r>
        <w:rPr>
          <w:rFonts w:cs="Times New Roman" w:ascii="Times New Roman" w:hAnsi="Times New Roman"/>
        </w:rPr>
        <w:t>3.</w:t>
        <w:tab/>
        <w:t>Некоторые разделы подразделены на виды, другие же, как например капиталисты и литераты, платят все равную подать, хотя очевидно, что между ними должно быть такое же разно</w:t>
        <w:softHyphen/>
        <w:t>образие в доходах, как между купцами, ремесленниками и посадскими.</w:t>
      </w:r>
    </w:p>
    <w:p>
      <w:pPr>
        <w:pStyle w:val="Normal"/>
        <w:tabs>
          <w:tab w:val="clear" w:pos="708"/>
          <w:tab w:val="left" w:pos="1124" w:leader="none"/>
        </w:tabs>
        <w:ind w:firstLine="360"/>
        <w:jc w:val="both"/>
        <w:rPr>
          <w:rFonts w:ascii="Times New Roman" w:hAnsi="Times New Roman" w:cs="Times New Roman"/>
        </w:rPr>
      </w:pPr>
      <w:r>
        <w:rPr>
          <w:rFonts w:cs="Times New Roman" w:ascii="Times New Roman" w:hAnsi="Times New Roman"/>
        </w:rPr>
        <w:t>4.</w:t>
        <w:tab/>
        <w:t>Самое разделение лиц трех последних разрядов на классы делается совершенно произвольно, ибо присяжным не дано в руководство даже определения, с каким доходом пред</w:t>
        <w:softHyphen/>
        <w:t>полагаются лица в каждом классе, а потому, например, в одной части города присяжные относят к 1 классу купцов, у которых предполагают не менее 10,000 дохода, в другойлиц, получающих, по мнению ценовщиков, только 6,000 или 7,000 дохода.</w:t>
      </w:r>
    </w:p>
    <w:p>
      <w:pPr>
        <w:pStyle w:val="Normal"/>
        <w:tabs>
          <w:tab w:val="clear" w:pos="708"/>
          <w:tab w:val="left" w:pos="1114" w:leader="none"/>
        </w:tabs>
        <w:ind w:firstLine="360"/>
        <w:jc w:val="both"/>
        <w:rPr>
          <w:rFonts w:ascii="Times New Roman" w:hAnsi="Times New Roman" w:cs="Times New Roman"/>
        </w:rPr>
      </w:pPr>
      <w:r>
        <w:rPr>
          <w:rFonts w:cs="Times New Roman" w:ascii="Times New Roman" w:hAnsi="Times New Roman"/>
        </w:rPr>
        <w:t>5.</w:t>
        <w:tab/>
        <w:t>Наконец, присяжные избираются членами малой и большой гильдий, между тем как оценке их подлежат лица, вовсе к означенным гильдиям не относящиеся, каковы, например, ремесленники малых цехов.</w:t>
      </w:r>
    </w:p>
    <w:p>
      <w:pPr>
        <w:pStyle w:val="Normal"/>
        <w:ind w:firstLine="360"/>
        <w:jc w:val="both"/>
        <w:rPr>
          <w:rFonts w:ascii="Times New Roman" w:hAnsi="Times New Roman" w:cs="Times New Roman"/>
        </w:rPr>
      </w:pPr>
      <w:r>
        <w:rPr>
          <w:rFonts w:cs="Times New Roman" w:ascii="Times New Roman" w:hAnsi="Times New Roman"/>
        </w:rPr>
        <w:t>Тем не менее налог сей возрос в следующем размере:</w:t>
      </w:r>
    </w:p>
    <w:p>
      <w:pPr>
        <w:pStyle w:val="Normal"/>
        <w:jc w:val="both"/>
        <w:rPr>
          <w:rFonts w:ascii="Times New Roman" w:hAnsi="Times New Roman" w:cs="Times New Roman"/>
        </w:rPr>
      </w:pPr>
      <w:r>
        <w:rPr>
          <w:rFonts w:cs="Times New Roman" w:ascii="Times New Roman" w:hAnsi="Times New Roman"/>
        </w:rPr>
        <w:t>В 1814 С 1837 С 184« году, по 1842. года.</w:t>
      </w:r>
    </w:p>
    <w:tbl>
      <w:tblPr>
        <w:tblW w:w="6154"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20"/>
        <w:gridCol w:w="4066"/>
        <w:gridCol w:w="571"/>
        <w:gridCol w:w="293"/>
        <w:gridCol w:w="327"/>
        <w:gridCol w:w="316"/>
        <w:gridCol w:w="360"/>
      </w:tblGrid>
      <w:tr>
        <w:trPr>
          <w:trHeight w:val="221" w:hRule="atLeast"/>
        </w:trPr>
        <w:tc>
          <w:tcPr>
            <w:tcW w:w="2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0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w:t>
            </w:r>
          </w:p>
        </w:tc>
        <w:tc>
          <w:tcPr>
            <w:tcW w:w="5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w:t>
            </w:r>
          </w:p>
        </w:tc>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w:t>
            </w:r>
          </w:p>
        </w:tc>
        <w:tc>
          <w:tcPr>
            <w:tcW w:w="3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w:t>
            </w:r>
          </w:p>
        </w:tc>
        <w:tc>
          <w:tcPr>
            <w:tcW w:w="3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w:t>
            </w:r>
          </w:p>
        </w:tc>
        <w:tc>
          <w:tcPr>
            <w:tcW w:w="3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w:t>
            </w:r>
          </w:p>
        </w:tc>
      </w:tr>
      <w:tr>
        <w:trPr>
          <w:trHeight w:val="259" w:hRule="atLeast"/>
        </w:trPr>
        <w:tc>
          <w:tcPr>
            <w:tcW w:w="2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Ъ</w:t>
            </w:r>
          </w:p>
        </w:tc>
        <w:tc>
          <w:tcPr>
            <w:tcW w:w="4066" w:type="dxa"/>
            <w:tcBorders/>
            <w:shd w:color="auto" w:fill="auto" w:val="clear"/>
          </w:tcPr>
          <w:p>
            <w:pPr>
              <w:pStyle w:val="Normal"/>
              <w:widowControl w:val="false"/>
              <w:tabs>
                <w:tab w:val="clear" w:pos="708"/>
                <w:tab w:val="right" w:pos="3883" w:leader="dot"/>
              </w:tabs>
              <w:jc w:val="both"/>
              <w:rPr>
                <w:rFonts w:ascii="Times New Roman" w:hAnsi="Times New Roman" w:cs="Times New Roman"/>
              </w:rPr>
            </w:pPr>
            <w:r>
              <w:rPr>
                <w:rFonts w:cs="Times New Roman" w:ascii="Times New Roman" w:hAnsi="Times New Roman"/>
              </w:rPr>
              <w:t>купцов 1 разряда</w:t>
              <w:tab/>
              <w:t>14</w:t>
            </w:r>
          </w:p>
        </w:tc>
        <w:tc>
          <w:tcPr>
            <w:tcW w:w="5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w:t>
            </w:r>
          </w:p>
        </w:tc>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w:t>
            </w:r>
          </w:p>
        </w:tc>
        <w:tc>
          <w:tcPr>
            <w:tcW w:w="3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5</w:t>
            </w:r>
          </w:p>
        </w:tc>
        <w:tc>
          <w:tcPr>
            <w:tcW w:w="36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45" w:hRule="atLeast"/>
        </w:trPr>
        <w:tc>
          <w:tcPr>
            <w:tcW w:w="2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gt;</w:t>
            </w:r>
          </w:p>
        </w:tc>
        <w:tc>
          <w:tcPr>
            <w:tcW w:w="4066" w:type="dxa"/>
            <w:tcBorders>
              <w:top w:val="single" w:sz="4" w:space="0" w:color="000000"/>
            </w:tcBorders>
            <w:shd w:color="auto" w:fill="auto" w:val="clear"/>
          </w:tcPr>
          <w:p>
            <w:pPr>
              <w:pStyle w:val="Normal"/>
              <w:widowControl w:val="false"/>
              <w:tabs>
                <w:tab w:val="clear" w:pos="708"/>
                <w:tab w:val="left" w:pos="931" w:leader="none"/>
                <w:tab w:val="left" w:pos="1469" w:leader="none"/>
                <w:tab w:val="left" w:pos="1862" w:leader="none"/>
                <w:tab w:val="left" w:pos="3665" w:leader="dot"/>
              </w:tabs>
              <w:ind w:firstLine="360"/>
              <w:jc w:val="both"/>
              <w:rPr>
                <w:rFonts w:ascii="Times New Roman" w:hAnsi="Times New Roman" w:cs="Times New Roman"/>
              </w:rPr>
            </w:pPr>
            <w:r>
              <w:rPr>
                <w:rFonts w:cs="Times New Roman" w:ascii="Times New Roman" w:hAnsi="Times New Roman"/>
              </w:rPr>
              <w:t>&gt;</w:t>
              <w:tab/>
              <w:t>2</w:t>
              <w:tab/>
              <w:t>»</w:t>
              <w:tab/>
              <w:tab/>
              <w:t>7</w:t>
            </w:r>
          </w:p>
        </w:tc>
        <w:tc>
          <w:tcPr>
            <w:tcW w:w="5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w:t>
            </w:r>
          </w:p>
        </w:tc>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c>
          <w:tcPr>
            <w:tcW w:w="3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w:t>
            </w:r>
          </w:p>
        </w:tc>
        <w:tc>
          <w:tcPr>
            <w:tcW w:w="3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w:t>
            </w:r>
          </w:p>
        </w:tc>
      </w:tr>
      <w:tr>
        <w:trPr>
          <w:trHeight w:val="264" w:hRule="atLeast"/>
        </w:trPr>
        <w:tc>
          <w:tcPr>
            <w:tcW w:w="22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э</w:t>
            </w:r>
          </w:p>
        </w:tc>
        <w:tc>
          <w:tcPr>
            <w:tcW w:w="4066" w:type="dxa"/>
            <w:tcBorders>
              <w:top w:val="single" w:sz="4" w:space="0" w:color="000000"/>
            </w:tcBorders>
            <w:shd w:color="auto" w:fill="auto" w:val="clear"/>
            <w:vAlign w:val="bottom"/>
          </w:tcPr>
          <w:p>
            <w:pPr>
              <w:pStyle w:val="Normal"/>
              <w:widowControl w:val="false"/>
              <w:tabs>
                <w:tab w:val="clear" w:pos="708"/>
                <w:tab w:val="left" w:pos="931" w:leader="none"/>
                <w:tab w:val="left" w:pos="1469" w:leader="none"/>
                <w:tab w:val="left" w:pos="1853" w:leader="none"/>
                <w:tab w:val="left" w:pos="3660" w:leader="dot"/>
              </w:tabs>
              <w:ind w:firstLine="360"/>
              <w:jc w:val="both"/>
              <w:rPr>
                <w:rFonts w:ascii="Times New Roman" w:hAnsi="Times New Roman" w:cs="Times New Roman"/>
              </w:rPr>
            </w:pPr>
            <w:r>
              <w:rPr>
                <w:rFonts w:cs="Times New Roman" w:ascii="Times New Roman" w:hAnsi="Times New Roman"/>
              </w:rPr>
              <w:t>&gt;</w:t>
              <w:tab/>
              <w:t>3</w:t>
              <w:tab/>
              <w:t>&gt;</w:t>
              <w:tab/>
              <w:tab/>
              <w:t>3</w:t>
            </w:r>
          </w:p>
        </w:tc>
        <w:tc>
          <w:tcPr>
            <w:tcW w:w="5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2%</w:t>
            </w:r>
          </w:p>
        </w:tc>
        <w:tc>
          <w:tcPr>
            <w:tcW w:w="2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3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7</w:t>
            </w:r>
          </w:p>
        </w:tc>
        <w:tc>
          <w:tcPr>
            <w:tcW w:w="31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36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54" w:hRule="atLeast"/>
        </w:trPr>
        <w:tc>
          <w:tcPr>
            <w:tcW w:w="22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066" w:type="dxa"/>
            <w:tcBorders>
              <w:top w:val="single" w:sz="4" w:space="0" w:color="000000"/>
            </w:tcBorders>
            <w:shd w:color="auto" w:fill="auto" w:val="clear"/>
            <w:vAlign w:val="bottom"/>
          </w:tcPr>
          <w:p>
            <w:pPr>
              <w:pStyle w:val="Normal"/>
              <w:widowControl w:val="false"/>
              <w:tabs>
                <w:tab w:val="clear" w:pos="708"/>
                <w:tab w:val="right" w:pos="3924" w:leader="dot"/>
              </w:tabs>
              <w:jc w:val="both"/>
              <w:rPr>
                <w:rFonts w:ascii="Times New Roman" w:hAnsi="Times New Roman" w:cs="Times New Roman"/>
              </w:rPr>
            </w:pPr>
            <w:r>
              <w:rPr>
                <w:rFonts w:cs="Times New Roman" w:ascii="Times New Roman" w:hAnsi="Times New Roman"/>
              </w:rPr>
              <w:t>капиталистовъ</w:t>
              <w:tab/>
              <w:t>7</w:t>
            </w:r>
          </w:p>
        </w:tc>
        <w:tc>
          <w:tcPr>
            <w:tcW w:w="5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w:t>
            </w:r>
          </w:p>
        </w:tc>
        <w:tc>
          <w:tcPr>
            <w:tcW w:w="2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32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31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w:t>
            </w:r>
          </w:p>
        </w:tc>
        <w:tc>
          <w:tcPr>
            <w:tcW w:w="36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0</w:t>
            </w:r>
          </w:p>
        </w:tc>
      </w:tr>
      <w:tr>
        <w:trPr>
          <w:trHeight w:val="278" w:hRule="atLeast"/>
        </w:trPr>
        <w:tc>
          <w:tcPr>
            <w:tcW w:w="2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gt;</w:t>
            </w:r>
          </w:p>
        </w:tc>
        <w:tc>
          <w:tcPr>
            <w:tcW w:w="4066" w:type="dxa"/>
            <w:tcBorders>
              <w:top w:val="single" w:sz="4" w:space="0" w:color="000000"/>
            </w:tcBorders>
            <w:shd w:color="auto" w:fill="auto" w:val="clear"/>
          </w:tcPr>
          <w:p>
            <w:pPr>
              <w:pStyle w:val="Normal"/>
              <w:widowControl w:val="false"/>
              <w:tabs>
                <w:tab w:val="clear" w:pos="708"/>
                <w:tab w:val="right" w:pos="3931" w:leader="dot"/>
              </w:tabs>
              <w:jc w:val="both"/>
              <w:rPr>
                <w:rFonts w:ascii="Times New Roman" w:hAnsi="Times New Roman" w:cs="Times New Roman"/>
              </w:rPr>
            </w:pPr>
            <w:r>
              <w:rPr>
                <w:rFonts w:cs="Times New Roman" w:ascii="Times New Roman" w:hAnsi="Times New Roman"/>
              </w:rPr>
              <w:t>ученых и литератовъ</w:t>
              <w:tab/>
              <w:t>4</w:t>
            </w:r>
          </w:p>
        </w:tc>
        <w:tc>
          <w:tcPr>
            <w:tcW w:w="5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w:t>
            </w:r>
          </w:p>
        </w:tc>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w:t>
            </w:r>
          </w:p>
        </w:tc>
        <w:tc>
          <w:tcPr>
            <w:tcW w:w="3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1</w:t>
            </w:r>
          </w:p>
        </w:tc>
        <w:tc>
          <w:tcPr>
            <w:tcW w:w="3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c>
          <w:tcPr>
            <w:tcW w:w="3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50" w:hRule="atLeast"/>
        </w:trPr>
        <w:tc>
          <w:tcPr>
            <w:tcW w:w="2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406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упеческих коммиссионеров: 1 разряда. 2</w:t>
            </w:r>
          </w:p>
        </w:tc>
        <w:tc>
          <w:tcPr>
            <w:tcW w:w="5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5%</w:t>
            </w:r>
          </w:p>
        </w:tc>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3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9</w:t>
            </w:r>
          </w:p>
        </w:tc>
        <w:tc>
          <w:tcPr>
            <w:tcW w:w="31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3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w:t>
            </w:r>
          </w:p>
        </w:tc>
      </w:tr>
      <w:tr>
        <w:trPr>
          <w:trHeight w:val="254" w:hRule="atLeast"/>
        </w:trPr>
        <w:tc>
          <w:tcPr>
            <w:tcW w:w="2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4066" w:type="dxa"/>
            <w:tcBorders/>
            <w:shd w:color="auto" w:fill="auto" w:val="clear"/>
          </w:tcPr>
          <w:p>
            <w:pPr>
              <w:pStyle w:val="Normal"/>
              <w:widowControl w:val="false"/>
              <w:tabs>
                <w:tab w:val="clear" w:pos="708"/>
                <w:tab w:val="left" w:pos="1394" w:leader="none"/>
                <w:tab w:val="left" w:pos="2297" w:leader="none"/>
                <w:tab w:val="left" w:pos="2743" w:leader="none"/>
                <w:tab w:val="left" w:pos="3401" w:leader="none"/>
              </w:tabs>
              <w:jc w:val="both"/>
              <w:rPr>
                <w:rFonts w:ascii="Times New Roman" w:hAnsi="Times New Roman" w:cs="Times New Roman"/>
              </w:rPr>
            </w:pPr>
            <w:r>
              <w:rPr>
                <w:rFonts w:cs="Times New Roman" w:ascii="Times New Roman" w:hAnsi="Times New Roman"/>
              </w:rPr>
              <w:t>&gt;</w:t>
              <w:tab/>
              <w:t>&gt;</w:t>
              <w:tab/>
              <w:t>2</w:t>
              <w:tab/>
              <w:t>»</w:t>
              <w:tab/>
              <w:t>1</w:t>
            </w:r>
          </w:p>
        </w:tc>
        <w:tc>
          <w:tcPr>
            <w:tcW w:w="5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2%</w:t>
            </w:r>
          </w:p>
        </w:tc>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3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1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3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w:t>
            </w:r>
          </w:p>
        </w:tc>
      </w:tr>
      <w:tr>
        <w:trPr>
          <w:trHeight w:val="254" w:hRule="atLeast"/>
        </w:trPr>
        <w:tc>
          <w:tcPr>
            <w:tcW w:w="2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066" w:type="dxa"/>
            <w:tcBorders/>
            <w:shd w:color="auto" w:fill="auto" w:val="clear"/>
          </w:tcPr>
          <w:p>
            <w:pPr>
              <w:pStyle w:val="Normal"/>
              <w:widowControl w:val="false"/>
              <w:tabs>
                <w:tab w:val="clear" w:pos="708"/>
                <w:tab w:val="right" w:pos="3912" w:leader="dot"/>
              </w:tabs>
              <w:jc w:val="both"/>
              <w:rPr>
                <w:rFonts w:ascii="Times New Roman" w:hAnsi="Times New Roman" w:cs="Times New Roman"/>
              </w:rPr>
            </w:pPr>
            <w:r>
              <w:rPr>
                <w:rFonts w:cs="Times New Roman" w:ascii="Times New Roman" w:hAnsi="Times New Roman"/>
              </w:rPr>
              <w:t>ремесленников 1 разряда</w:t>
              <w:tab/>
              <w:t>2</w:t>
            </w:r>
          </w:p>
        </w:tc>
        <w:tc>
          <w:tcPr>
            <w:tcW w:w="57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3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6</w:t>
            </w:r>
          </w:p>
        </w:tc>
        <w:tc>
          <w:tcPr>
            <w:tcW w:w="31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3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50" w:hRule="atLeast"/>
        </w:trPr>
        <w:tc>
          <w:tcPr>
            <w:tcW w:w="2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gt;</w:t>
            </w:r>
          </w:p>
        </w:tc>
        <w:tc>
          <w:tcPr>
            <w:tcW w:w="4066" w:type="dxa"/>
            <w:tcBorders/>
            <w:shd w:color="auto" w:fill="auto" w:val="clear"/>
          </w:tcPr>
          <w:p>
            <w:pPr>
              <w:pStyle w:val="Normal"/>
              <w:widowControl w:val="false"/>
              <w:tabs>
                <w:tab w:val="clear" w:pos="708"/>
                <w:tab w:val="left" w:pos="785" w:leader="none"/>
                <w:tab w:val="left" w:pos="1279" w:leader="none"/>
                <w:tab w:val="left" w:pos="1658" w:leader="none"/>
              </w:tabs>
              <w:jc w:val="both"/>
              <w:rPr>
                <w:rFonts w:ascii="Times New Roman" w:hAnsi="Times New Roman" w:cs="Times New Roman"/>
              </w:rPr>
            </w:pPr>
            <w:r>
              <w:rPr>
                <w:rFonts w:cs="Times New Roman" w:ascii="Times New Roman" w:hAnsi="Times New Roman"/>
              </w:rPr>
              <w:t>»</w:t>
              <w:tab/>
              <w:t>2</w:t>
              <w:tab/>
              <w:t>&gt;</w:t>
              <w:tab/>
              <w:t>........ 1</w:t>
            </w:r>
          </w:p>
        </w:tc>
        <w:tc>
          <w:tcPr>
            <w:tcW w:w="5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w:t>
            </w:r>
          </w:p>
        </w:tc>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3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1</w:t>
            </w:r>
          </w:p>
        </w:tc>
        <w:tc>
          <w:tcPr>
            <w:tcW w:w="31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360"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59" w:hRule="atLeast"/>
        </w:trPr>
        <w:tc>
          <w:tcPr>
            <w:tcW w:w="22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gt;</w:t>
            </w:r>
          </w:p>
        </w:tc>
        <w:tc>
          <w:tcPr>
            <w:tcW w:w="4066" w:type="dxa"/>
            <w:tcBorders>
              <w:top w:val="single" w:sz="4" w:space="0" w:color="000000"/>
            </w:tcBorders>
            <w:shd w:color="auto" w:fill="auto" w:val="clear"/>
          </w:tcPr>
          <w:p>
            <w:pPr>
              <w:pStyle w:val="Normal"/>
              <w:widowControl w:val="false"/>
              <w:tabs>
                <w:tab w:val="clear" w:pos="708"/>
                <w:tab w:val="right" w:pos="3938" w:leader="dot"/>
              </w:tabs>
              <w:jc w:val="both"/>
              <w:rPr>
                <w:rFonts w:ascii="Times New Roman" w:hAnsi="Times New Roman" w:cs="Times New Roman"/>
              </w:rPr>
            </w:pPr>
            <w:r>
              <w:rPr>
                <w:rFonts w:cs="Times New Roman" w:ascii="Times New Roman" w:hAnsi="Times New Roman"/>
              </w:rPr>
              <w:t>посадских мещанского оклада</w:t>
              <w:tab/>
              <w:t>-</w:t>
            </w:r>
          </w:p>
        </w:tc>
        <w:tc>
          <w:tcPr>
            <w:tcW w:w="57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5%</w:t>
            </w:r>
          </w:p>
        </w:tc>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32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w:t>
            </w:r>
          </w:p>
        </w:tc>
        <w:tc>
          <w:tcPr>
            <w:tcW w:w="31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36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88" w:hRule="atLeast"/>
        </w:trPr>
        <w:tc>
          <w:tcPr>
            <w:tcW w:w="220"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637"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ледовательно, сбор этот увеличился гораздо</w:t>
            </w:r>
          </w:p>
        </w:tc>
        <w:tc>
          <w:tcPr>
            <w:tcW w:w="1296" w:type="dxa"/>
            <w:gridSpan w:val="4"/>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начительнее</w:t>
            </w:r>
          </w:p>
        </w:tc>
      </w:tr>
      <w:tr>
        <w:trPr>
          <w:trHeight w:val="259" w:hRule="atLeast"/>
        </w:trPr>
        <w:tc>
          <w:tcPr>
            <w:tcW w:w="4857" w:type="dxa"/>
            <w:gridSpan w:val="3"/>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ем налог с домов, тоже без участия самихъ</w:t>
            </w:r>
          </w:p>
        </w:tc>
        <w:tc>
          <w:tcPr>
            <w:tcW w:w="1296" w:type="dxa"/>
            <w:gridSpan w:val="4"/>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омовладель-</w:t>
            </w:r>
          </w:p>
        </w:tc>
      </w:tr>
    </w:tbl>
    <w:p>
      <w:pPr>
        <w:pStyle w:val="Normal"/>
        <w:jc w:val="both"/>
        <w:rPr>
          <w:rFonts w:ascii="Times New Roman" w:hAnsi="Times New Roman" w:cs="Times New Roman"/>
        </w:rPr>
      </w:pPr>
      <w:r>
        <w:rPr>
          <w:rFonts w:cs="Times New Roman" w:ascii="Times New Roman" w:hAnsi="Times New Roman"/>
        </w:rPr>
        <w:t>цев и других обывателей, не принадлежащих к гильдиям.</w:t>
      </w:r>
    </w:p>
    <w:p>
      <w:pPr>
        <w:pStyle w:val="Normal"/>
        <w:ind w:firstLine="360"/>
        <w:jc w:val="both"/>
        <w:rPr>
          <w:rFonts w:ascii="Times New Roman" w:hAnsi="Times New Roman" w:cs="Times New Roman"/>
        </w:rPr>
      </w:pPr>
      <w:r>
        <w:rPr>
          <w:rFonts w:cs="Times New Roman" w:ascii="Times New Roman" w:hAnsi="Times New Roman"/>
        </w:rPr>
        <w:t>б) Мостовой сбор, который городское начальство никак не хотело отдать на откуп, несмотря на явную выгоду для города, под предлогом, что это может быть обременительно для обы</w:t>
        <w:softHyphen/>
        <w:t>вателей, был между тем в настоящем своем виде крайне отяготите лен. Главнейший недостаток его состоял в том, что экипажи богатых людей сравнительно менее обложены, чем скот и фуры, как употребляемые для промыслов, так и при</w:t>
        <w:softHyphen/>
        <w:t>надлежащие крестьянам: граждане, едущие верхом для прогулки, платят тоже 3’/</w:t>
      </w:r>
      <w:r>
        <w:rPr>
          <w:rFonts w:cs="Times New Roman" w:ascii="Times New Roman" w:hAnsi="Times New Roman"/>
          <w:vertAlign w:val="subscript"/>
        </w:rPr>
        <w:t>4</w:t>
      </w:r>
      <w:r>
        <w:rPr>
          <w:rFonts w:cs="Times New Roman" w:ascii="Times New Roman" w:hAnsi="Times New Roman"/>
        </w:rPr>
        <w:t xml:space="preserve"> к., как и крестьяне, проезжающие в пустой тележке, пли коровы и лошадь, прогоняемые по надобности и на продажу; если же крестьянин едет в большой русской те</w:t>
        <w:softHyphen/>
        <w:t>леге, то с него взыскивается 8% к., т. е. 1% к. более, чем с дрожек и всякого одноконного городского экипажа. Большая телега с сеном или с товарами, равно как маленьи^я кре</w:t>
        <w:softHyphen/>
        <w:t>стьянская тележка с пенькою и льном, платит 17 к. сер., т. е. то же, что парная коляска, и 5 к. более, чем парные дрожки: с тележки с кожами, водкою и маслом взыскивается 20% к. сер.; большая телега с пенькою, льном и дровами пла</w:t>
        <w:softHyphen/>
        <w:t>тит 28% к., и т. д.</w:t>
      </w:r>
    </w:p>
    <w:p>
      <w:pPr>
        <w:pStyle w:val="Normal"/>
        <w:ind w:firstLine="360"/>
        <w:jc w:val="both"/>
        <w:rPr>
          <w:rFonts w:ascii="Times New Roman" w:hAnsi="Times New Roman" w:cs="Times New Roman"/>
        </w:rPr>
      </w:pPr>
      <w:r>
        <w:rPr>
          <w:rFonts w:cs="Times New Roman" w:ascii="Times New Roman" w:hAnsi="Times New Roman"/>
        </w:rPr>
        <w:t>Сверх того, сбор с возов распределен по роду клади, между тем в таксе исчислены далеко не все виды её, что дает нередко повод сборщикам к произволу.</w:t>
      </w:r>
    </w:p>
    <w:p>
      <w:pPr>
        <w:pStyle w:val="Normal"/>
        <w:ind w:firstLine="360"/>
        <w:jc w:val="both"/>
        <w:rPr>
          <w:rFonts w:ascii="Times New Roman" w:hAnsi="Times New Roman" w:cs="Times New Roman"/>
        </w:rPr>
      </w:pPr>
      <w:r>
        <w:rPr>
          <w:rFonts w:cs="Times New Roman" w:ascii="Times New Roman" w:hAnsi="Times New Roman"/>
        </w:rPr>
        <w:t>Невыгодное влияние дурного составления таксы усиливается еще самоуправным изменением её в пользу некоторых лиц, или совершенным изъятием их от платежа. Во-первых, город</w:t>
        <w:softHyphen/>
        <w:t>ская касса позволяет откупаться от постоянной платы мостовой пошлины за единовременный взнос 10 р. сер. (а иногда и менее) с лошади, что дает откупившемуся право не только безденежно ездить чрез мост даже в извозщичьих экипажах, но и бесплатно перевозить нагруженные фуры. Во-вторых, касса-коллегия дозволяет откупаться фурам с кладью рижских фабрикантов, руководствуясь в назначении цены единственно своим произ</w:t>
        <w:softHyphen/>
        <w:t>волом, как, например, суконный фабрикант и вместе ратсгер Танк приобрел разрешение для своих фур за взнос 30 р. сер. в год, а содержатель сахарного завода Бранденбург взно</w:t>
        <w:softHyphen/>
        <w:t>сит за то же разрешение 300 р. сер. в год. В третьих, с двух митавских дилижансовых заведений взыскивается с каждого по 40 р. сер. в год, между тем как одно отправ</w:t>
        <w:softHyphen/>
        <w:t>ляет ежедневно 4 экипажа в 16 лошадей, другое же лишь 2 экипажа в 8 лошадей. В-четвертых, некоторые лица вовсе освобождены от платежа, без всякого законного основания, 37*</w:t>
      </w:r>
    </w:p>
    <w:p>
      <w:pPr>
        <w:pStyle w:val="Normal"/>
        <w:ind w:firstLine="360"/>
        <w:jc w:val="both"/>
        <w:rPr>
          <w:rFonts w:ascii="Times New Roman" w:hAnsi="Times New Roman" w:cs="Times New Roman"/>
        </w:rPr>
      </w:pPr>
      <w:r>
        <w:rPr>
          <w:rFonts w:cs="Times New Roman" w:ascii="Times New Roman" w:hAnsi="Times New Roman"/>
        </w:rPr>
        <w:t>как, например: несколько владельцев за-Двинских дач, арендаторов городских имений, фуры с нечистотою, вывозимою городским палачем, от которых он и без того имеет огром</w:t>
        <w:softHyphen/>
        <w:t>ный доход, фуры с принадлежащим ему сеном, и т. д. В-пя</w:t>
        <w:softHyphen/>
        <w:t>тых, при самом предоставлении льготы, на основании 2 п. ст. 761 Устава Путей Сообщения Св. Зак. т. XII, допускаются значи</w:t>
        <w:softHyphen/>
        <w:t>тельные беспорядки, а пменно: не только избавлены от платежа все занимающие какую бы то ни было должность по городскому управлению, даже браковщики и мерилыцнки, и без всякого раз</w:t>
        <w:softHyphen/>
        <w:t>бора, проезжают ли они по службе, или по своим надобно</w:t>
        <w:softHyphen/>
        <w:t>стям, но даже, по выданным им билетам, пропускаются бесплатно их семейства, прислуга и экипажи, и все, кому оци пере</w:t>
        <w:softHyphen/>
        <w:t>дадут билет, равно как извощичьи экипажи, возвращающиеся пустыми после перевоза означенных лиц; вследствие чего, зажи</w:t>
        <w:softHyphen/>
        <w:t>точнейшая часть городского населения Риги почти не участвует в мостовом платеже.</w:t>
      </w:r>
    </w:p>
    <w:p>
      <w:pPr>
        <w:pStyle w:val="Normal"/>
        <w:ind w:firstLine="360"/>
        <w:jc w:val="both"/>
        <w:rPr>
          <w:rFonts w:ascii="Times New Roman" w:hAnsi="Times New Roman" w:cs="Times New Roman"/>
        </w:rPr>
      </w:pPr>
      <w:r>
        <w:rPr>
          <w:rFonts w:cs="Times New Roman" w:ascii="Times New Roman" w:hAnsi="Times New Roman"/>
        </w:rPr>
        <w:t>Кроме ущерба в сборах, неизбежно проистекающего от вышеисчисленных беспорядков, потеря еще увеличивается самым способом взимания подати, а именно, непосредственно чрез самих сборщиков без всякой выдачи квитанции, почему, от нерадения означенных лиц, экипажи, в особенности ночью, пропускаются нередко без взыскания, и, сверх того, нет воз</w:t>
        <w:softHyphen/>
        <w:t>можности поверять самый сбор.</w:t>
      </w:r>
    </w:p>
    <w:p>
      <w:pPr>
        <w:pStyle w:val="Normal"/>
        <w:ind w:firstLine="360"/>
        <w:jc w:val="both"/>
        <w:rPr>
          <w:rFonts w:ascii="Times New Roman" w:hAnsi="Times New Roman" w:cs="Times New Roman"/>
        </w:rPr>
      </w:pPr>
      <w:r>
        <w:rPr>
          <w:rFonts w:cs="Times New Roman" w:ascii="Times New Roman" w:hAnsi="Times New Roman"/>
        </w:rPr>
        <w:t>в) В противность положительных предписаний правительства, городское начальство в продолжение 20 лет противилось уни</w:t>
        <w:softHyphen/>
        <w:t>чтожению сборов с торгующих на рынке.</w:t>
      </w:r>
    </w:p>
    <w:p>
      <w:pPr>
        <w:pStyle w:val="Normal"/>
        <w:ind w:firstLine="360"/>
        <w:jc w:val="both"/>
        <w:rPr>
          <w:rFonts w:ascii="Times New Roman" w:hAnsi="Times New Roman" w:cs="Times New Roman"/>
        </w:rPr>
      </w:pPr>
      <w:r>
        <w:rPr>
          <w:rFonts w:cs="Times New Roman" w:ascii="Times New Roman" w:hAnsi="Times New Roman"/>
        </w:rPr>
        <w:t>Правительствующий Сенат, указом 21 августа 1828 г. отме</w:t>
        <w:softHyphen/>
        <w:t>нив учрежденные в г. Владимире рыночные сборы, подтвердил всем губернским начальствам, чтобы они наблюдали за недо</w:t>
        <w:softHyphen/>
        <w:t>пущением подобных налогов.</w:t>
      </w:r>
    </w:p>
    <w:p>
      <w:pPr>
        <w:pStyle w:val="Normal"/>
        <w:ind w:firstLine="360"/>
        <w:jc w:val="both"/>
        <w:rPr>
          <w:rFonts w:ascii="Times New Roman" w:hAnsi="Times New Roman" w:cs="Times New Roman"/>
        </w:rPr>
      </w:pPr>
      <w:r>
        <w:rPr>
          <w:rFonts w:cs="Times New Roman" w:ascii="Times New Roman" w:hAnsi="Times New Roman"/>
        </w:rPr>
        <w:t>Лифляидское губернское правление, не приводя сего указа в исполнение, без донесения о том Правительствующему Сенату, потребовало от разных городов сведения, на каком основании взимаются там рыночные пошлины и наконец, уже 27 января 1830 года, представило остзейскому генерал-губернатору, что находит вышеприведенный указ Сената неприменяемым в Лифляндии. Получив, 12 февраля того же года, согласие генералъгубернатора, губернское правление не вошло об этом с пред</w:t>
        <w:softHyphen/>
        <w:t>ставлением в Сенат и 11 марта 1850 г. предложило рижскому магистрату не исполнять сенатского указа 21 августа 1828 г.</w:t>
      </w:r>
    </w:p>
    <w:p>
      <w:pPr>
        <w:pStyle w:val="Normal"/>
        <w:ind w:firstLine="360"/>
        <w:jc w:val="both"/>
        <w:rPr>
          <w:rFonts w:ascii="Times New Roman" w:hAnsi="Times New Roman" w:cs="Times New Roman"/>
        </w:rPr>
      </w:pPr>
      <w:r>
        <w:rPr>
          <w:rFonts w:cs="Times New Roman" w:ascii="Times New Roman" w:hAnsi="Times New Roman"/>
        </w:rPr>
        <w:t>Но в 1842 г. министр внутренних дел, принимая в сооб</w:t>
        <w:softHyphen/>
      </w:r>
    </w:p>
    <w:p>
      <w:pPr>
        <w:pStyle w:val="Normal"/>
        <w:ind w:firstLine="360"/>
        <w:jc w:val="both"/>
        <w:rPr>
          <w:rFonts w:ascii="Times New Roman" w:hAnsi="Times New Roman" w:cs="Times New Roman"/>
        </w:rPr>
      </w:pPr>
      <w:r>
        <w:rPr>
          <w:rFonts w:cs="Times New Roman" w:ascii="Times New Roman" w:hAnsi="Times New Roman"/>
        </w:rPr>
        <w:t>ражение, что 322 ст. Св. Зак. т. XI Устава Торгового предостав</w:t>
        <w:softHyphen/>
        <w:t>лена свобода от всяких сборов по промышленности, свойственной крестьянскому быту, и воспрещено в этом отношении какое либо стеснение, циркулярным, предписанием, от 9 октября, предложил наблюдать за сим и начальнику, лифляндской губернии.</w:t>
      </w:r>
    </w:p>
    <w:p>
      <w:pPr>
        <w:pStyle w:val="Normal"/>
        <w:ind w:firstLine="360"/>
        <w:jc w:val="both"/>
        <w:rPr>
          <w:rFonts w:ascii="Times New Roman" w:hAnsi="Times New Roman" w:cs="Times New Roman"/>
        </w:rPr>
      </w:pPr>
      <w:r>
        <w:rPr>
          <w:rFonts w:cs="Times New Roman" w:ascii="Times New Roman" w:hAnsi="Times New Roman"/>
        </w:rPr>
        <w:t>Получив копию означенного циркуляра, остзейский генералъгубернатор потребовал, 19 октября, от гражданского губерна</w:t>
        <w:softHyphen/>
        <w:t>тора сведения, где именно в Лифляндии, в каком размере и на каком основании взимаются рыночные сборы.</w:t>
      </w:r>
    </w:p>
    <w:p>
      <w:pPr>
        <w:pStyle w:val="Normal"/>
        <w:ind w:firstLine="360"/>
        <w:jc w:val="both"/>
        <w:rPr>
          <w:rFonts w:ascii="Times New Roman" w:hAnsi="Times New Roman" w:cs="Times New Roman"/>
        </w:rPr>
      </w:pPr>
      <w:r>
        <w:rPr>
          <w:rFonts w:cs="Times New Roman" w:ascii="Times New Roman" w:hAnsi="Times New Roman"/>
        </w:rPr>
        <w:t>На это лифляндское губернское правление 12 февраля 1845 г. представило, что подобного рода налог существует в Риге, Дерпте, Пернове и Аренсбурге и, утверждая, что право взимания сих пошлин основывается на древнем обычае, просило пере</w:t>
        <w:softHyphen/>
        <w:t>дать этот вопрос на рассмотрение собрания палат, на что гене</w:t>
        <w:softHyphen/>
        <w:t>рал-губернатор изъявил согласие.</w:t>
      </w:r>
    </w:p>
    <w:p>
      <w:pPr>
        <w:pStyle w:val="Normal"/>
        <w:ind w:firstLine="360"/>
        <w:jc w:val="both"/>
        <w:rPr>
          <w:rFonts w:ascii="Times New Roman" w:hAnsi="Times New Roman" w:cs="Times New Roman"/>
        </w:rPr>
      </w:pPr>
      <w:r>
        <w:rPr>
          <w:rFonts w:cs="Times New Roman" w:ascii="Times New Roman" w:hAnsi="Times New Roman"/>
        </w:rPr>
        <w:t>Затем, по прошествии еще 2 лет, т. е. 11 февраля 1847 г., лифляндское губернское правление представило генерал гу</w:t>
        <w:softHyphen/>
        <w:t>бернатору протокол совещания палат, с заключением исправ</w:t>
        <w:softHyphen/>
        <w:t>ляющего должность губернского прокурора.</w:t>
      </w:r>
    </w:p>
    <w:p>
      <w:pPr>
        <w:pStyle w:val="Normal"/>
        <w:ind w:firstLine="360"/>
        <w:jc w:val="both"/>
        <w:rPr>
          <w:rFonts w:ascii="Times New Roman" w:hAnsi="Times New Roman" w:cs="Times New Roman"/>
        </w:rPr>
      </w:pPr>
      <w:r>
        <w:rPr>
          <w:rFonts w:cs="Times New Roman" w:ascii="Times New Roman" w:hAnsi="Times New Roman"/>
        </w:rPr>
        <w:t>В означенном протоколе рыночные сборы в Лифляндии еди</w:t>
        <w:softHyphen/>
        <w:t>ногласно признаны были законными и полезными, по следующим уважениям:</w:t>
      </w:r>
    </w:p>
    <w:p>
      <w:pPr>
        <w:pStyle w:val="Normal"/>
        <w:tabs>
          <w:tab w:val="clear" w:pos="708"/>
          <w:tab w:val="left" w:pos="1034" w:leader="none"/>
        </w:tabs>
        <w:ind w:firstLine="360"/>
        <w:jc w:val="both"/>
        <w:rPr>
          <w:rFonts w:ascii="Times New Roman" w:hAnsi="Times New Roman" w:cs="Times New Roman"/>
        </w:rPr>
      </w:pPr>
      <w:r>
        <w:rPr>
          <w:rFonts w:cs="Times New Roman" w:ascii="Times New Roman" w:hAnsi="Times New Roman"/>
        </w:rPr>
        <w:t>1.</w:t>
        <w:tab/>
        <w:t>Они взимаются на основании издревле существующего обычая, который следовательно, вместе с прочими привилегиями Остзей</w:t>
        <w:softHyphen/>
        <w:t>ского края, подтвержден капитуляциею г. Риги и трактатами Нейштатским и Абовским; сверх того, самым Местным Сво</w:t>
        <w:softHyphen/>
        <w:t>дом обычаи признаны источником законодательства в Остзей</w:t>
        <w:softHyphen/>
        <w:t>ском крае.</w:t>
      </w:r>
    </w:p>
    <w:p>
      <w:pPr>
        <w:pStyle w:val="Normal"/>
        <w:tabs>
          <w:tab w:val="clear" w:pos="708"/>
          <w:tab w:val="left" w:pos="1034" w:leader="none"/>
        </w:tabs>
        <w:ind w:firstLine="360"/>
        <w:jc w:val="both"/>
        <w:rPr>
          <w:rFonts w:ascii="Times New Roman" w:hAnsi="Times New Roman" w:cs="Times New Roman"/>
        </w:rPr>
      </w:pPr>
      <w:r>
        <w:rPr>
          <w:rFonts w:cs="Times New Roman" w:ascii="Times New Roman" w:hAnsi="Times New Roman"/>
        </w:rPr>
        <w:t>2.</w:t>
        <w:tab/>
        <w:t>Таксы сборов утверждены губернским начальством и нисколько не отяготительны, между тем как самые сборы нужны для усиления городских доходов и содержания рынков в чистоте.</w:t>
      </w:r>
    </w:p>
    <w:p>
      <w:pPr>
        <w:pStyle w:val="Normal"/>
        <w:tabs>
          <w:tab w:val="clear" w:pos="708"/>
          <w:tab w:val="left" w:pos="1028" w:leader="none"/>
        </w:tabs>
        <w:ind w:firstLine="360"/>
        <w:jc w:val="both"/>
        <w:rPr>
          <w:rFonts w:ascii="Times New Roman" w:hAnsi="Times New Roman" w:cs="Times New Roman"/>
        </w:rPr>
      </w:pPr>
      <w:r>
        <w:rPr>
          <w:rFonts w:cs="Times New Roman" w:ascii="Times New Roman" w:hAnsi="Times New Roman"/>
        </w:rPr>
        <w:t>3.</w:t>
        <w:tab/>
        <w:t>В статьях 71 и 79 Основн. Госуд. Законов т. I Св. Зак. сказано, что местные привилегии не отменяются общим зако</w:t>
        <w:softHyphen/>
        <w:t>ном, если это именно не оговорено в нем.</w:t>
      </w:r>
    </w:p>
    <w:p>
      <w:pPr>
        <w:pStyle w:val="Normal"/>
        <w:ind w:firstLine="360"/>
        <w:jc w:val="both"/>
        <w:rPr>
          <w:rFonts w:ascii="Times New Roman" w:hAnsi="Times New Roman" w:cs="Times New Roman"/>
        </w:rPr>
      </w:pPr>
      <w:r>
        <w:rPr>
          <w:rFonts w:cs="Times New Roman" w:ascii="Times New Roman" w:hAnsi="Times New Roman"/>
        </w:rPr>
        <w:t>Остзейский генерал-губернатор, по рассмотрении сего, нашел:</w:t>
      </w:r>
    </w:p>
    <w:p>
      <w:pPr>
        <w:pStyle w:val="Normal"/>
        <w:tabs>
          <w:tab w:val="clear" w:pos="708"/>
          <w:tab w:val="left" w:pos="1039" w:leader="none"/>
        </w:tabs>
        <w:ind w:firstLine="360"/>
        <w:jc w:val="both"/>
        <w:rPr>
          <w:rFonts w:ascii="Times New Roman" w:hAnsi="Times New Roman" w:cs="Times New Roman"/>
        </w:rPr>
      </w:pPr>
      <w:r>
        <w:rPr>
          <w:rFonts w:cs="Times New Roman" w:ascii="Times New Roman" w:hAnsi="Times New Roman"/>
        </w:rPr>
        <w:t>1.</w:t>
        <w:tab/>
        <w:t>Что ни в одной из привилегий именно не предоставлено городам право взимать сборы с съестных припасов на рынке; обычаи же, стеснительные для торговли в Остзейском крае и противные общим государственным законам, признаны Госу</w:t>
        <w:softHyphen/>
        <w:t>дарственным Советом, при рассмотрении стапельного права в Риге, недействительными.</w:t>
      </w:r>
    </w:p>
    <w:p>
      <w:pPr>
        <w:pStyle w:val="Normal"/>
        <w:tabs>
          <w:tab w:val="clear" w:pos="708"/>
          <w:tab w:val="left" w:pos="1034" w:leader="none"/>
        </w:tabs>
        <w:ind w:firstLine="360"/>
        <w:jc w:val="both"/>
        <w:rPr>
          <w:rFonts w:ascii="Times New Roman" w:hAnsi="Times New Roman" w:cs="Times New Roman"/>
        </w:rPr>
      </w:pPr>
      <w:r>
        <w:rPr>
          <w:rFonts w:cs="Times New Roman" w:ascii="Times New Roman" w:hAnsi="Times New Roman"/>
        </w:rPr>
        <w:t>2.</w:t>
        <w:tab/>
        <w:t>Что в и. 9 ст. 57 Коммерческ. Устава 1765 г., ничего относительно сборов на рынке не сказано, а в п. 7 ст. 59 того же устава упомянуто, что крестьянские продукты избавляются от городских пошлин.</w:t>
      </w:r>
    </w:p>
    <w:p>
      <w:pPr>
        <w:pStyle w:val="Normal"/>
        <w:tabs>
          <w:tab w:val="clear" w:pos="708"/>
          <w:tab w:val="left" w:pos="1039" w:leader="none"/>
        </w:tabs>
        <w:ind w:firstLine="360"/>
        <w:jc w:val="both"/>
        <w:rPr>
          <w:rFonts w:ascii="Times New Roman" w:hAnsi="Times New Roman" w:cs="Times New Roman"/>
        </w:rPr>
      </w:pPr>
      <w:r>
        <w:rPr>
          <w:rFonts w:cs="Times New Roman" w:ascii="Times New Roman" w:hAnsi="Times New Roman"/>
        </w:rPr>
        <w:t>3.</w:t>
        <w:tab/>
        <w:t>Что в ст. 71 Оси. Госуд. Зак. т. I Св. Зак. изъяснено: „привилегии, дарованные Верховною Самодержавною Властию ча</w:t>
        <w:softHyphen/>
        <w:t>стным лицам или обществам, изъемлют их от действия общих законов, по тем предметам, на которые в тех при</w:t>
        <w:softHyphen/>
        <w:t>вилегиях содержатся точные постановления*. А о праве рыноч</w:t>
        <w:softHyphen/>
        <w:t>ного сбора никаких положительных привилегий не существует и в Св. Мест. Узакон. ничего о сем не сказано.</w:t>
      </w:r>
    </w:p>
    <w:p>
      <w:pPr>
        <w:pStyle w:val="Normal"/>
        <w:tabs>
          <w:tab w:val="clear" w:pos="708"/>
          <w:tab w:val="left" w:pos="1025" w:leader="none"/>
        </w:tabs>
        <w:ind w:firstLine="360"/>
        <w:jc w:val="both"/>
        <w:rPr>
          <w:rFonts w:ascii="Times New Roman" w:hAnsi="Times New Roman" w:cs="Times New Roman"/>
        </w:rPr>
      </w:pPr>
      <w:r>
        <w:rPr>
          <w:rFonts w:cs="Times New Roman" w:ascii="Times New Roman" w:hAnsi="Times New Roman"/>
        </w:rPr>
        <w:t>4.</w:t>
        <w:tab/>
        <w:t>Что, наконец, как ни мал сбор, но он не менее того чувствителен для крестьян, да и, по несогласию сего налога с общими государственными законами, о пользе и неотяготитель</w:t>
        <w:softHyphen/>
        <w:t>ности его рассуждаемо даже быть не может.</w:t>
      </w:r>
    </w:p>
    <w:p>
      <w:pPr>
        <w:pStyle w:val="Normal"/>
        <w:ind w:firstLine="360"/>
        <w:jc w:val="both"/>
        <w:rPr>
          <w:rFonts w:ascii="Times New Roman" w:hAnsi="Times New Roman" w:cs="Times New Roman"/>
        </w:rPr>
      </w:pPr>
      <w:r>
        <w:rPr>
          <w:rFonts w:cs="Times New Roman" w:ascii="Times New Roman" w:hAnsi="Times New Roman"/>
        </w:rPr>
        <w:t>По всем сим основаниям генерал от инфантерии Головин, 21 октября 1847 г., предложил лифляндскому губернскому прав</w:t>
        <w:softHyphen/>
        <w:t>лению воспретить рыночные сборы. Тем не менее, городское на</w:t>
        <w:softHyphen/>
        <w:t>чальство еще в 1848 г. входило с представлением о-сохранении в силе рыночных сборов.</w:t>
      </w:r>
    </w:p>
    <w:p>
      <w:pPr>
        <w:pStyle w:val="Normal"/>
        <w:ind w:firstLine="360"/>
        <w:jc w:val="both"/>
        <w:rPr>
          <w:rFonts w:ascii="Times New Roman" w:hAnsi="Times New Roman" w:cs="Times New Roman"/>
        </w:rPr>
      </w:pPr>
      <w:r>
        <w:rPr>
          <w:rFonts w:cs="Times New Roman" w:ascii="Times New Roman" w:hAnsi="Times New Roman"/>
        </w:rPr>
        <w:t>. г) В то же время рижское городское начальство упорствовало в противодействии открытию источников дохода, гораздо вы</w:t>
        <w:softHyphen/>
        <w:t>годнейших и более правильных. Высочайше утвержденным мнением Государственного Совета 2 февраля 1838 г. повелено было взыскивать в пользу городских доходов с векселей и протеста их по %%; с заемных писем, облигов, облигаций и каких бы то ни было долговых обязательств по при предъявлении к засвидетельствованию и при явке по истечении срока.</w:t>
      </w:r>
    </w:p>
    <w:p>
      <w:pPr>
        <w:pStyle w:val="Normal"/>
        <w:ind w:firstLine="360"/>
        <w:jc w:val="both"/>
        <w:rPr>
          <w:rFonts w:ascii="Times New Roman" w:hAnsi="Times New Roman" w:cs="Times New Roman"/>
        </w:rPr>
      </w:pPr>
      <w:r>
        <w:rPr>
          <w:rFonts w:cs="Times New Roman" w:ascii="Times New Roman" w:hAnsi="Times New Roman"/>
        </w:rPr>
        <w:t>Повеление сие, где именно поименованы были, между прочим, присутственные места Остзейского края, объявлено было в указе Правительствующего Сената 4 марта 1828 г., но в Лифляндии распубликовано губернским правлением только 21 мая 1841 г., и то лишь вследствие напоминания о сем генерал-губернатора.</w:t>
      </w:r>
    </w:p>
    <w:p>
      <w:pPr>
        <w:pStyle w:val="Normal"/>
        <w:ind w:firstLine="360"/>
        <w:jc w:val="both"/>
        <w:rPr>
          <w:rFonts w:ascii="Times New Roman" w:hAnsi="Times New Roman" w:cs="Times New Roman"/>
        </w:rPr>
      </w:pPr>
      <w:r>
        <w:rPr>
          <w:rFonts w:cs="Times New Roman" w:ascii="Times New Roman" w:hAnsi="Times New Roman"/>
        </w:rPr>
        <w:t>Вслед затем, губернское правление вошло к генерал-губер натору с представлением о сомнениях лифляндского гофге</w:t>
        <w:softHyphen/>
        <w:t>рихта относительно применяемости вышеприведенного закона к Лифляндии и просило созвания по сему предмету общего собрания палат, на что генерал-губернатор 13 октября 1841 г. и изъя</w:t>
        <w:softHyphen/>
        <w:t>вил разрешение.</w:t>
      </w:r>
    </w:p>
    <w:p>
      <w:pPr>
        <w:pStyle w:val="Normal"/>
        <w:ind w:firstLine="360"/>
        <w:jc w:val="both"/>
        <w:rPr>
          <w:rFonts w:ascii="Times New Roman" w:hAnsi="Times New Roman" w:cs="Times New Roman"/>
        </w:rPr>
      </w:pPr>
      <w:r>
        <w:rPr>
          <w:rFonts w:cs="Times New Roman" w:ascii="Times New Roman" w:hAnsi="Times New Roman"/>
        </w:rPr>
        <w:t>Протоколы совещаний, представленные губернским правлениемъ</w:t>
      </w:r>
    </w:p>
    <w:p>
      <w:pPr>
        <w:pStyle w:val="Normal"/>
        <w:ind w:firstLine="360"/>
        <w:jc w:val="both"/>
        <w:rPr>
          <w:rFonts w:ascii="Times New Roman" w:hAnsi="Times New Roman" w:cs="Times New Roman"/>
        </w:rPr>
      </w:pPr>
      <w:r>
        <w:rPr>
          <w:rFonts w:cs="Times New Roman" w:ascii="Times New Roman" w:hAnsi="Times New Roman"/>
        </w:rPr>
        <w:t>главному начальнику края лишь чрез 4’/, года, возвращены, 28 ноября 1846 г., губернскому правлению, для дополнения и сообра* жения с новыми, последовавшими по сему предмету указами.</w:t>
      </w:r>
    </w:p>
    <w:p>
      <w:pPr>
        <w:pStyle w:val="Normal"/>
        <w:ind w:firstLine="360"/>
        <w:jc w:val="both"/>
        <w:rPr>
          <w:rFonts w:ascii="Times New Roman" w:hAnsi="Times New Roman" w:cs="Times New Roman"/>
        </w:rPr>
      </w:pPr>
      <w:r>
        <w:rPr>
          <w:rFonts w:cs="Times New Roman" w:ascii="Times New Roman" w:hAnsi="Times New Roman"/>
        </w:rPr>
        <w:t>Окончательный журнал совещаний доставлен наконец 28 апреля 1847 г. и потом оставался без представления Прави</w:t>
        <w:softHyphen/>
        <w:t>тельствующему Сенату, по неполучению журнала совещания па</w:t>
        <w:softHyphen/>
        <w:t>лат по тому же предмету в эстляндской губернии.</w:t>
      </w:r>
    </w:p>
    <w:p>
      <w:pPr>
        <w:pStyle w:val="Normal"/>
        <w:ind w:firstLine="360"/>
        <w:jc w:val="both"/>
        <w:rPr>
          <w:rFonts w:ascii="Times New Roman" w:hAnsi="Times New Roman" w:cs="Times New Roman"/>
        </w:rPr>
      </w:pPr>
      <w:r>
        <w:rPr>
          <w:rFonts w:cs="Times New Roman" w:ascii="Times New Roman" w:hAnsi="Times New Roman"/>
        </w:rPr>
        <w:t>д) По существовавшему в Риге обычаю, трактирные заведения разделялись здесь на гостинницы, трактиры, кондитерские, ме</w:t>
        <w:softHyphen/>
        <w:t>лочные винные продажи, шинки и постоялые дворы.</w:t>
      </w:r>
    </w:p>
    <w:p>
      <w:pPr>
        <w:pStyle w:val="Normal"/>
        <w:ind w:firstLine="360"/>
        <w:jc w:val="both"/>
        <w:rPr>
          <w:rFonts w:ascii="Times New Roman" w:hAnsi="Times New Roman" w:cs="Times New Roman"/>
        </w:rPr>
      </w:pPr>
      <w:r>
        <w:rPr>
          <w:rFonts w:cs="Times New Roman" w:ascii="Times New Roman" w:hAnsi="Times New Roman"/>
        </w:rPr>
        <w:t>В первых-дозволялось иметь комнаты для прислуги и при</w:t>
        <w:softHyphen/>
        <w:t>езжающих, готовый стол, биллиард и продавать виноградное вино; во вторых-продавать кушанье, вино для потребления на месте и содержать биллиард; в третьих-торговать разными сластями и виноградными винами; в четвертых-производить торг хлебным вином, по мелочи не только для потребления на месте, но и для разноса; в пятых-содержать пиво и водку, лишь для немедленного употребления покупающих; в шестых- помещать и продовольствовать приезжих крестьян.</w:t>
      </w:r>
    </w:p>
    <w:p>
      <w:pPr>
        <w:pStyle w:val="Normal"/>
        <w:ind w:firstLine="360"/>
        <w:jc w:val="both"/>
        <w:rPr>
          <w:rFonts w:ascii="Times New Roman" w:hAnsi="Times New Roman" w:cs="Times New Roman"/>
        </w:rPr>
      </w:pPr>
      <w:r>
        <w:rPr>
          <w:rFonts w:cs="Times New Roman" w:ascii="Times New Roman" w:hAnsi="Times New Roman"/>
        </w:rPr>
        <w:t>Таким образом, как подразделение трактирных заведений, так и права, каждому отделу присвоенные, были совершенно несогласны с правилами, изложенными в Св. Зак. т. ХП Уст. о Гор. и Сельск. Хоз., прилож. к ст. 31. Сверх того, даже при</w:t>
        <w:softHyphen/>
        <w:t>веденное разграничение прав не соблюдалось в точности, а всякий хозяин заведения действовал по произволу.</w:t>
      </w:r>
    </w:p>
    <w:p>
      <w:pPr>
        <w:pStyle w:val="Normal"/>
        <w:ind w:firstLine="360"/>
        <w:jc w:val="both"/>
        <w:rPr>
          <w:rFonts w:ascii="Times New Roman" w:hAnsi="Times New Roman" w:cs="Times New Roman"/>
        </w:rPr>
      </w:pPr>
      <w:r>
        <w:rPr>
          <w:rFonts w:cs="Times New Roman" w:ascii="Times New Roman" w:hAnsi="Times New Roman"/>
        </w:rPr>
        <w:t>В противность ст. 286 Уст. Торг. Св. Зак. т. XI, лишь от содержателей гостинниц, кондитерских и мелочных винных продаж требовался платеж пошлин по третьей гильдии; осталь</w:t>
        <w:softHyphen/>
        <w:t>ные же заведения предоставлялись также лицам низших окла</w:t>
        <w:softHyphen/>
        <w:t>дов.</w:t>
      </w:r>
    </w:p>
    <w:p>
      <w:pPr>
        <w:pStyle w:val="Normal"/>
        <w:ind w:firstLine="360"/>
        <w:jc w:val="both"/>
        <w:rPr>
          <w:rFonts w:ascii="Times New Roman" w:hAnsi="Times New Roman" w:cs="Times New Roman"/>
        </w:rPr>
      </w:pPr>
      <w:r>
        <w:rPr>
          <w:rFonts w:cs="Times New Roman" w:ascii="Times New Roman" w:hAnsi="Times New Roman"/>
        </w:rPr>
        <w:t>Наконец, в противность ст. 30 и 31 Уст. о Город. Хоз. Св. Зак. т. XII, трактирные заведения не составляли источника до</w:t>
        <w:softHyphen/>
        <w:t>хода для городской казны.</w:t>
      </w:r>
    </w:p>
    <w:p>
      <w:pPr>
        <w:pStyle w:val="Normal"/>
        <w:ind w:firstLine="360"/>
        <w:jc w:val="both"/>
        <w:rPr>
          <w:rFonts w:ascii="Times New Roman" w:hAnsi="Times New Roman" w:cs="Times New Roman"/>
        </w:rPr>
      </w:pPr>
      <w:r>
        <w:rPr>
          <w:rFonts w:cs="Times New Roman" w:ascii="Times New Roman" w:hAnsi="Times New Roman"/>
        </w:rPr>
        <w:t>Число их (кроме кондитерских в старом городе, коих, по предписанию маркиза Паулуччи 23 мая 1818 н 1 июля 1829 года, не должно быть более шести), не было определено и за</w:t>
        <w:softHyphen/>
        <w:t>висело от произвола кемерейного суда, который дозволения на содержание трактиров, шинков и постоялых домов должен был раздавать в виде пособия обедневшим обывателям, но иногда, по злоупотреблению, предоставлял лицам, к означен</w:t>
        <w:softHyphen/>
        <w:t>ному классу не принадлежащим.</w:t>
      </w:r>
    </w:p>
    <w:p>
      <w:pPr>
        <w:pStyle w:val="Normal"/>
        <w:ind w:firstLine="360"/>
        <w:jc w:val="both"/>
        <w:rPr>
          <w:rFonts w:ascii="Times New Roman" w:hAnsi="Times New Roman" w:cs="Times New Roman"/>
        </w:rPr>
      </w:pPr>
      <w:r>
        <w:rPr>
          <w:rFonts w:cs="Times New Roman" w:ascii="Times New Roman" w:hAnsi="Times New Roman"/>
        </w:rPr>
        <w:t>На основании Высочайше утвержденных 8 мая 1807 года пра</w:t>
        <w:softHyphen/>
        <w:t>вил о квартирной части в Риге, взыскивалось в пользу квар</w:t>
        <w:softHyphen/>
        <w:t>тирного правления: с гостинниц-в старом городе 18% р., в предместиях 12'/. р.; с трактиров, погребов в кофейных домов-в старом городе 12% р., в предместиях 7% р., я с кондитерских 18% р.</w:t>
      </w:r>
    </w:p>
    <w:p>
      <w:pPr>
        <w:pStyle w:val="Normal"/>
        <w:ind w:firstLine="360"/>
        <w:jc w:val="both"/>
        <w:rPr>
          <w:rFonts w:ascii="Times New Roman" w:hAnsi="Times New Roman" w:cs="Times New Roman"/>
        </w:rPr>
      </w:pPr>
      <w:r>
        <w:rPr>
          <w:rFonts w:cs="Times New Roman" w:ascii="Times New Roman" w:hAnsi="Times New Roman"/>
        </w:rPr>
        <w:t>Со 145 заведений означенного рода получалось ежегодно, по среднему выводу 1841-1845 годов, 2,362 р. 58 к.</w:t>
      </w:r>
    </w:p>
    <w:p>
      <w:pPr>
        <w:pStyle w:val="Normal"/>
        <w:ind w:firstLine="360"/>
        <w:jc w:val="both"/>
        <w:rPr>
          <w:rFonts w:ascii="Times New Roman" w:hAnsi="Times New Roman" w:cs="Times New Roman"/>
        </w:rPr>
      </w:pPr>
      <w:r>
        <w:rPr>
          <w:rFonts w:cs="Times New Roman" w:ascii="Times New Roman" w:hAnsi="Times New Roman"/>
        </w:rPr>
        <w:t>По Высочайшему указу 16 ноября 1802 года, сбор с мелоч</w:t>
        <w:softHyphen/>
        <w:t>ной винной продажи и шинков поступал в попечительство о неимущих. Размер сбора определялся местоположением и зна</w:t>
        <w:softHyphen/>
        <w:t>чительностью заведения и составлял: с погребов от 6 до 12 р., с шинков от 6% до 42% р., всего же в год, по среднему рассчету 1839-1843 годов, 5,120 р. 25 к., из ко</w:t>
        <w:softHyphen/>
        <w:t>торых 692 р. 19 к. употреблялись на издержки по взиманию сбора.</w:t>
      </w:r>
    </w:p>
    <w:p>
      <w:pPr>
        <w:pStyle w:val="Normal"/>
        <w:ind w:firstLine="360"/>
        <w:jc w:val="both"/>
        <w:rPr>
          <w:rFonts w:ascii="Times New Roman" w:hAnsi="Times New Roman" w:cs="Times New Roman"/>
        </w:rPr>
      </w:pPr>
      <w:r>
        <w:rPr>
          <w:rFonts w:cs="Times New Roman" w:ascii="Times New Roman" w:hAnsi="Times New Roman"/>
        </w:rPr>
        <w:t>Несогласие существующего в Риге порядка с общими зако</w:t>
        <w:softHyphen/>
        <w:t>нами обратило на себя внимание высшего правительства еще в 1830 годах, но, вследствие ходатайства местного начальства, министр финансов, 4 февраля 1835 года, согласился оставить трактирные заведения в Риге на прежних основаниях, до окон</w:t>
        <w:softHyphen/>
        <w:t>чания дела об остзейских привилегиях.</w:t>
      </w:r>
    </w:p>
    <w:p>
      <w:pPr>
        <w:pStyle w:val="Normal"/>
        <w:ind w:firstLine="360"/>
        <w:jc w:val="both"/>
        <w:rPr>
          <w:rFonts w:ascii="Times New Roman" w:hAnsi="Times New Roman" w:cs="Times New Roman"/>
        </w:rPr>
      </w:pPr>
      <w:r>
        <w:rPr>
          <w:rFonts w:cs="Times New Roman" w:ascii="Times New Roman" w:hAnsi="Times New Roman"/>
        </w:rPr>
        <w:t>В ст. 1497 ч. II Св. Мест. Узакон., вступившего в силу с 1 января 1846 г., повелено руководствоваться относительно про</w:t>
        <w:softHyphen/>
        <w:t>изводства промыслов в Прибалтийском крае общим торговым уставом, почему министерство финансов в требовало точного исполнения ст. 286 Уст. Торг. Св. Зак. т. XI, т. е. взыскания с содержателей гостинниц, рестораций, кофейных домов и трак</w:t>
        <w:softHyphen/>
        <w:t>тиров-пошлин по 3 гильдии. Это неизбежно влекло за собою применение к Риге и всех правил, изъясненных в прило</w:t>
        <w:softHyphen/>
        <w:t>жении к ст. 31 Уст. о Город. Хоз. Св. Зак. т. ХП, что, хотя и встретило сильное противодействие со стороны местных губерн</w:t>
        <w:softHyphen/>
        <w:t>ских и городских властей, однакож было предложено к испол</w:t>
        <w:softHyphen/>
        <w:t>нению генерал-губернатором губернскому правлению 6 июля 1847 г., за № 2406.</w:t>
      </w:r>
    </w:p>
    <w:p>
      <w:pPr>
        <w:pStyle w:val="Normal"/>
        <w:tabs>
          <w:tab w:val="clear" w:pos="708"/>
          <w:tab w:val="left" w:pos="1021" w:leader="none"/>
        </w:tabs>
        <w:ind w:firstLine="360"/>
        <w:jc w:val="both"/>
        <w:rPr>
          <w:rFonts w:ascii="Times New Roman" w:hAnsi="Times New Roman" w:cs="Times New Roman"/>
        </w:rPr>
      </w:pPr>
      <w:r>
        <w:rPr>
          <w:rFonts w:cs="Times New Roman" w:ascii="Times New Roman" w:hAnsi="Times New Roman"/>
        </w:rPr>
        <w:t>4.</w:t>
        <w:tab/>
        <w:t>Доказательства неумеренных и бесполез ных расходов рижского городского начальства.</w:t>
      </w:r>
    </w:p>
    <w:p>
      <w:pPr>
        <w:pStyle w:val="Normal"/>
        <w:tabs>
          <w:tab w:val="clear" w:pos="708"/>
          <w:tab w:val="left" w:pos="1021" w:leader="none"/>
        </w:tabs>
        <w:ind w:firstLine="360"/>
        <w:jc w:val="both"/>
        <w:rPr>
          <w:rFonts w:ascii="Times New Roman" w:hAnsi="Times New Roman" w:cs="Times New Roman"/>
        </w:rPr>
      </w:pPr>
      <w:r>
        <w:rPr>
          <w:rFonts w:cs="Times New Roman" w:ascii="Times New Roman" w:hAnsi="Times New Roman"/>
        </w:rPr>
        <w:t>а)</w:t>
        <w:tab/>
        <w:t>Рижскому городскому обществу принадлежат 11 населен</w:t>
        <w:softHyphen/>
        <w:t>ных имений, заключающих 115% гакенов земли с 659 кресть</w:t>
        <w:softHyphen/>
        <w:t>янскими хозяйствами, в 5,480 душ мужеского пола.</w:t>
      </w:r>
    </w:p>
    <w:p>
      <w:pPr>
        <w:pStyle w:val="Normal"/>
        <w:ind w:firstLine="360"/>
        <w:jc w:val="both"/>
        <w:rPr>
          <w:rFonts w:ascii="Times New Roman" w:hAnsi="Times New Roman" w:cs="Times New Roman"/>
        </w:rPr>
      </w:pPr>
      <w:r>
        <w:rPr>
          <w:rFonts w:cs="Times New Roman" w:ascii="Times New Roman" w:hAnsi="Times New Roman"/>
        </w:rPr>
        <w:t>Валовой доход города от имений и оброчных статей состав</w:t>
        <w:softHyphen/>
      </w:r>
    </w:p>
    <w:p>
      <w:pPr>
        <w:pStyle w:val="Normal"/>
        <w:ind w:firstLine="360"/>
        <w:jc w:val="both"/>
        <w:rPr>
          <w:rFonts w:ascii="Times New Roman" w:hAnsi="Times New Roman" w:cs="Times New Roman"/>
        </w:rPr>
      </w:pPr>
      <w:r>
        <w:rPr>
          <w:rFonts w:cs="Times New Roman" w:ascii="Times New Roman" w:hAnsi="Times New Roman"/>
        </w:rPr>
        <w:t>ляет 48,000 р. в год, но чистый доход не более 6,000 р. сер. в год, вследствие расходов, производимых по имениям; именно, по предъявленным счетам значится:</w:t>
      </w:r>
    </w:p>
    <w:tbl>
      <w:tblPr>
        <w:tblW w:w="617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618"/>
        <w:gridCol w:w="1559"/>
      </w:tblGrid>
      <w:tr>
        <w:trPr>
          <w:trHeight w:val="499" w:hRule="atLeast"/>
        </w:trPr>
        <w:tc>
          <w:tcPr>
            <w:tcW w:w="4618" w:type="dxa"/>
            <w:tcBorders/>
            <w:shd w:color="auto" w:fill="auto" w:val="clear"/>
            <w:vAlign w:val="bottom"/>
          </w:tcPr>
          <w:p>
            <w:pPr>
              <w:pStyle w:val="Normal"/>
              <w:widowControl w:val="false"/>
              <w:tabs>
                <w:tab w:val="clear" w:pos="708"/>
                <w:tab w:val="left" w:pos="990" w:leader="none"/>
                <w:tab w:val="left" w:pos="1677" w:leader="none"/>
                <w:tab w:val="left" w:pos="4516" w:leader="dot"/>
              </w:tabs>
              <w:ind w:left="360" w:hanging="360"/>
              <w:jc w:val="both"/>
              <w:rPr>
                <w:rFonts w:ascii="Times New Roman" w:hAnsi="Times New Roman" w:cs="Times New Roman"/>
              </w:rPr>
            </w:pPr>
            <w:r>
              <w:rPr>
                <w:rFonts w:cs="Times New Roman" w:ascii="Times New Roman" w:hAnsi="Times New Roman"/>
              </w:rPr>
              <w:t>На содержание лютеранского духовенства . ■ „</w:t>
              <w:tab/>
              <w:t>„</w:t>
              <w:tab/>
              <w:t>школъ</w:t>
              <w:tab/>
            </w:r>
          </w:p>
        </w:tc>
        <w:tc>
          <w:tcPr>
            <w:tcW w:w="1559"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39 р. - к.</w:t>
            </w:r>
          </w:p>
          <w:p>
            <w:pPr>
              <w:pStyle w:val="Normal"/>
              <w:widowControl w:val="false"/>
              <w:ind w:firstLine="360"/>
              <w:jc w:val="both"/>
              <w:rPr>
                <w:rFonts w:ascii="Times New Roman" w:hAnsi="Times New Roman" w:cs="Times New Roman"/>
              </w:rPr>
            </w:pPr>
            <w:r>
              <w:rPr>
                <w:rFonts w:cs="Times New Roman" w:ascii="Times New Roman" w:hAnsi="Times New Roman"/>
              </w:rPr>
              <w:t>136 „ 80 „</w:t>
            </w:r>
          </w:p>
        </w:tc>
      </w:tr>
      <w:tr>
        <w:trPr>
          <w:trHeight w:val="259" w:hRule="atLeast"/>
        </w:trPr>
        <w:tc>
          <w:tcPr>
            <w:tcW w:w="4618" w:type="dxa"/>
            <w:tcBorders>
              <w:top w:val="single" w:sz="4" w:space="0" w:color="000000"/>
            </w:tcBorders>
            <w:shd w:color="auto" w:fill="auto" w:val="clear"/>
            <w:vAlign w:val="bottom"/>
          </w:tcPr>
          <w:p>
            <w:pPr>
              <w:pStyle w:val="Normal"/>
              <w:widowControl w:val="false"/>
              <w:tabs>
                <w:tab w:val="clear" w:pos="708"/>
                <w:tab w:val="left" w:pos="4495" w:leader="dot"/>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чебные пособия</w:t>
              <w:tab/>
            </w:r>
          </w:p>
        </w:tc>
        <w:tc>
          <w:tcPr>
            <w:tcW w:w="1559"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60 „ „</w:t>
            </w:r>
          </w:p>
        </w:tc>
      </w:tr>
      <w:tr>
        <w:trPr>
          <w:trHeight w:val="274" w:hRule="atLeast"/>
        </w:trPr>
        <w:tc>
          <w:tcPr>
            <w:tcW w:w="4618" w:type="dxa"/>
            <w:tcBorders>
              <w:top w:val="single" w:sz="4" w:space="0" w:color="000000"/>
            </w:tcBorders>
            <w:shd w:color="auto" w:fill="auto" w:val="clear"/>
            <w:vAlign w:val="bottom"/>
          </w:tcPr>
          <w:p>
            <w:pPr>
              <w:pStyle w:val="Normal"/>
              <w:widowControl w:val="false"/>
              <w:tabs>
                <w:tab w:val="clear" w:pos="708"/>
                <w:tab w:val="left" w:pos="4519" w:leader="dot"/>
              </w:tabs>
              <w:ind w:firstLine="360"/>
              <w:jc w:val="both"/>
              <w:rPr>
                <w:rFonts w:ascii="Times New Roman" w:hAnsi="Times New Roman" w:cs="Times New Roman"/>
              </w:rPr>
            </w:pPr>
            <w:r>
              <w:rPr>
                <w:rFonts w:cs="Times New Roman" w:ascii="Times New Roman" w:hAnsi="Times New Roman"/>
                <w:vertAlign w:val="subscript"/>
              </w:rPr>
              <w:t>я</w:t>
            </w:r>
            <w:r>
              <w:rPr>
                <w:rFonts w:cs="Times New Roman" w:ascii="Times New Roman" w:hAnsi="Times New Roman"/>
              </w:rPr>
              <w:t xml:space="preserve"> содержание лесничихъ</w:t>
              <w:tab/>
            </w:r>
          </w:p>
        </w:tc>
        <w:tc>
          <w:tcPr>
            <w:tcW w:w="1559"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43 „ 48 „</w:t>
            </w:r>
          </w:p>
        </w:tc>
      </w:tr>
      <w:tr>
        <w:trPr>
          <w:trHeight w:val="259" w:hRule="atLeast"/>
        </w:trPr>
        <w:tc>
          <w:tcPr>
            <w:tcW w:w="4618" w:type="dxa"/>
            <w:tcBorders>
              <w:top w:val="single" w:sz="4" w:space="0" w:color="000000"/>
            </w:tcBorders>
            <w:shd w:color="auto" w:fill="auto" w:val="clear"/>
            <w:vAlign w:val="bottom"/>
          </w:tcPr>
          <w:p>
            <w:pPr>
              <w:pStyle w:val="Normal"/>
              <w:widowControl w:val="false"/>
              <w:tabs>
                <w:tab w:val="clear" w:pos="708"/>
                <w:tab w:val="left" w:pos="4510" w:leader="dot"/>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учшение лесоводства</w:t>
              <w:tab/>
            </w:r>
          </w:p>
        </w:tc>
        <w:tc>
          <w:tcPr>
            <w:tcW w:w="1559"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00 „ - „</w:t>
            </w:r>
          </w:p>
        </w:tc>
      </w:tr>
      <w:tr>
        <w:trPr>
          <w:trHeight w:val="259" w:hRule="atLeast"/>
        </w:trPr>
        <w:tc>
          <w:tcPr>
            <w:tcW w:w="4618" w:type="dxa"/>
            <w:tcBorders>
              <w:top w:val="single" w:sz="4" w:space="0" w:color="000000"/>
            </w:tcBorders>
            <w:shd w:color="auto" w:fill="auto" w:val="clear"/>
          </w:tcPr>
          <w:p>
            <w:pPr>
              <w:pStyle w:val="Normal"/>
              <w:widowControl w:val="false"/>
              <w:tabs>
                <w:tab w:val="clear" w:pos="708"/>
                <w:tab w:val="left" w:pos="4514" w:leader="dot"/>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обие крестьянамъ</w:t>
              <w:tab/>
            </w:r>
          </w:p>
        </w:tc>
        <w:tc>
          <w:tcPr>
            <w:tcW w:w="1559" w:type="dxa"/>
            <w:tcBorders>
              <w:left w:val="single" w:sz="4" w:space="0" w:color="000000"/>
            </w:tcBorders>
            <w:shd w:color="auto" w:fill="auto" w:val="clear"/>
          </w:tcPr>
          <w:p>
            <w:pPr>
              <w:pStyle w:val="Normal"/>
              <w:widowControl w:val="false"/>
              <w:tabs>
                <w:tab w:val="clear" w:pos="708"/>
                <w:tab w:val="left" w:pos="1044" w:leader="none"/>
              </w:tabs>
              <w:jc w:val="both"/>
              <w:rPr>
                <w:rFonts w:ascii="Times New Roman" w:hAnsi="Times New Roman" w:cs="Times New Roman"/>
              </w:rPr>
            </w:pPr>
            <w:r>
              <w:rPr>
                <w:rFonts w:cs="Times New Roman" w:ascii="Times New Roman" w:hAnsi="Times New Roman"/>
              </w:rPr>
              <w:t>550 „</w:t>
              <w:tab/>
              <w:t>„</w:t>
            </w:r>
          </w:p>
        </w:tc>
      </w:tr>
      <w:tr>
        <w:trPr>
          <w:trHeight w:val="518" w:hRule="atLeast"/>
        </w:trPr>
        <w:tc>
          <w:tcPr>
            <w:tcW w:w="461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Епископу за рыболовство в Бабитском озере. Арендаторам вознаграждения за неполный от-</w:t>
            </w:r>
          </w:p>
        </w:tc>
        <w:tc>
          <w:tcPr>
            <w:tcW w:w="1559"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0 „ „</w:t>
            </w:r>
          </w:p>
        </w:tc>
      </w:tr>
      <w:tr>
        <w:trPr>
          <w:trHeight w:val="778" w:hRule="atLeast"/>
        </w:trPr>
        <w:tc>
          <w:tcPr>
            <w:tcW w:w="4618" w:type="dxa"/>
            <w:tcBorders/>
            <w:shd w:color="auto" w:fill="auto" w:val="clear"/>
            <w:vAlign w:val="bottom"/>
          </w:tcPr>
          <w:p>
            <w:pPr>
              <w:pStyle w:val="Normal"/>
              <w:widowControl w:val="false"/>
              <w:tabs>
                <w:tab w:val="clear" w:pos="708"/>
                <w:tab w:val="left" w:pos="4526" w:leader="dot"/>
              </w:tabs>
              <w:jc w:val="both"/>
              <w:rPr>
                <w:rFonts w:ascii="Times New Roman" w:hAnsi="Times New Roman" w:cs="Times New Roman"/>
              </w:rPr>
            </w:pPr>
            <w:r>
              <w:rPr>
                <w:rFonts w:cs="Times New Roman" w:ascii="Times New Roman" w:hAnsi="Times New Roman"/>
              </w:rPr>
              <w:t>пуск леса</w:t>
              <w:tab/>
            </w:r>
          </w:p>
          <w:p>
            <w:pPr>
              <w:pStyle w:val="Normal"/>
              <w:widowControl w:val="false"/>
              <w:ind w:firstLine="360"/>
              <w:jc w:val="both"/>
              <w:rPr>
                <w:rFonts w:ascii="Times New Roman" w:hAnsi="Times New Roman" w:cs="Times New Roman"/>
              </w:rPr>
            </w:pPr>
            <w:r>
              <w:rPr>
                <w:rFonts w:cs="Times New Roman" w:ascii="Times New Roman" w:hAnsi="Times New Roman"/>
              </w:rPr>
              <w:t>На содержание части шоссе, проходящей чрез патримониальный округ, принимая лишь ’/, всего</w:t>
            </w:r>
          </w:p>
        </w:tc>
        <w:tc>
          <w:tcPr>
            <w:tcW w:w="15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0 „ „</w:t>
            </w:r>
          </w:p>
        </w:tc>
      </w:tr>
      <w:tr>
        <w:trPr>
          <w:trHeight w:val="778" w:hRule="atLeast"/>
        </w:trPr>
        <w:tc>
          <w:tcPr>
            <w:tcW w:w="4618" w:type="dxa"/>
            <w:tcBorders/>
            <w:shd w:color="auto" w:fill="auto" w:val="clear"/>
            <w:vAlign w:val="bottom"/>
          </w:tcPr>
          <w:p>
            <w:pPr>
              <w:pStyle w:val="Normal"/>
              <w:widowControl w:val="false"/>
              <w:tabs>
                <w:tab w:val="clear" w:pos="708"/>
                <w:tab w:val="left" w:pos="4517" w:leader="dot"/>
              </w:tabs>
              <w:jc w:val="both"/>
              <w:rPr>
                <w:rFonts w:ascii="Times New Roman" w:hAnsi="Times New Roman" w:cs="Times New Roman"/>
              </w:rPr>
            </w:pPr>
            <w:r>
              <w:rPr>
                <w:rFonts w:cs="Times New Roman" w:ascii="Times New Roman" w:hAnsi="Times New Roman"/>
              </w:rPr>
              <w:t>итога этой статьи</w:t>
              <w:tab/>
            </w:r>
          </w:p>
          <w:p>
            <w:pPr>
              <w:pStyle w:val="Normal"/>
              <w:widowControl w:val="false"/>
              <w:ind w:firstLine="360"/>
              <w:jc w:val="both"/>
              <w:rPr>
                <w:rFonts w:ascii="Times New Roman" w:hAnsi="Times New Roman" w:cs="Times New Roman"/>
              </w:rPr>
            </w:pPr>
            <w:r>
              <w:rPr>
                <w:rFonts w:cs="Times New Roman" w:ascii="Times New Roman" w:hAnsi="Times New Roman"/>
              </w:rPr>
              <w:t>Процентов на долг казне, сделанный для устройства шоссе, относя на патримониальный</w:t>
            </w:r>
          </w:p>
        </w:tc>
        <w:tc>
          <w:tcPr>
            <w:tcW w:w="15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000 „ „</w:t>
            </w:r>
          </w:p>
        </w:tc>
      </w:tr>
      <w:tr>
        <w:trPr>
          <w:trHeight w:val="250" w:hRule="atLeast"/>
        </w:trPr>
        <w:tc>
          <w:tcPr>
            <w:tcW w:w="4618" w:type="dxa"/>
            <w:tcBorders/>
            <w:shd w:color="auto" w:fill="auto" w:val="clear"/>
            <w:vAlign w:val="bottom"/>
          </w:tcPr>
          <w:p>
            <w:pPr>
              <w:pStyle w:val="Normal"/>
              <w:widowControl w:val="false"/>
              <w:tabs>
                <w:tab w:val="clear" w:pos="708"/>
                <w:tab w:val="left" w:pos="4512" w:leader="dot"/>
              </w:tabs>
              <w:jc w:val="both"/>
              <w:rPr>
                <w:rFonts w:ascii="Times New Roman" w:hAnsi="Times New Roman" w:cs="Times New Roman"/>
              </w:rPr>
            </w:pPr>
            <w:r>
              <w:rPr>
                <w:rFonts w:cs="Times New Roman" w:ascii="Times New Roman" w:hAnsi="Times New Roman"/>
              </w:rPr>
              <w:t>округ лишь % всего займа</w:t>
              <w:tab/>
            </w:r>
          </w:p>
        </w:tc>
        <w:tc>
          <w:tcPr>
            <w:tcW w:w="15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00 „ „</w:t>
            </w:r>
          </w:p>
        </w:tc>
      </w:tr>
      <w:tr>
        <w:trPr>
          <w:trHeight w:val="528" w:hRule="atLeast"/>
        </w:trPr>
        <w:tc>
          <w:tcPr>
            <w:tcW w:w="4618"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а содержание Олайской почтовой станции. .</w:t>
            </w:r>
          </w:p>
          <w:p>
            <w:pPr>
              <w:pStyle w:val="Normal"/>
              <w:widowControl w:val="false"/>
              <w:tabs>
                <w:tab w:val="clear" w:pos="708"/>
                <w:tab w:val="left" w:pos="989" w:leader="none"/>
                <w:tab w:val="left" w:pos="167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w:t>
              <w:tab/>
              <w:t>земской полиции патримониаль</w:t>
              <w:softHyphen/>
            </w:r>
          </w:p>
        </w:tc>
        <w:tc>
          <w:tcPr>
            <w:tcW w:w="1559" w:type="dxa"/>
            <w:tcBorders/>
            <w:shd w:color="auto" w:fill="auto" w:val="clear"/>
          </w:tcPr>
          <w:p>
            <w:pPr>
              <w:pStyle w:val="Normal"/>
              <w:widowControl w:val="false"/>
              <w:tabs>
                <w:tab w:val="clear" w:pos="708"/>
                <w:tab w:val="left" w:pos="1376" w:leader="none"/>
              </w:tabs>
              <w:ind w:firstLine="360"/>
              <w:jc w:val="both"/>
              <w:rPr>
                <w:rFonts w:ascii="Times New Roman" w:hAnsi="Times New Roman" w:cs="Times New Roman"/>
              </w:rPr>
            </w:pPr>
            <w:r>
              <w:rPr>
                <w:rFonts w:cs="Times New Roman" w:ascii="Times New Roman" w:hAnsi="Times New Roman"/>
              </w:rPr>
              <w:t>4,500 „</w:t>
              <w:tab/>
              <w:t>»</w:t>
            </w:r>
          </w:p>
        </w:tc>
      </w:tr>
      <w:tr>
        <w:trPr>
          <w:trHeight w:val="254" w:hRule="atLeast"/>
        </w:trPr>
        <w:tc>
          <w:tcPr>
            <w:tcW w:w="4618" w:type="dxa"/>
            <w:tcBorders/>
            <w:shd w:color="auto" w:fill="auto" w:val="clear"/>
            <w:vAlign w:val="bottom"/>
          </w:tcPr>
          <w:p>
            <w:pPr>
              <w:pStyle w:val="Normal"/>
              <w:widowControl w:val="false"/>
              <w:tabs>
                <w:tab w:val="clear" w:pos="708"/>
                <w:tab w:val="left" w:pos="2496" w:leader="dot"/>
                <w:tab w:val="left" w:pos="4507" w:leader="dot"/>
              </w:tabs>
              <w:jc w:val="both"/>
              <w:rPr>
                <w:rFonts w:ascii="Times New Roman" w:hAnsi="Times New Roman" w:cs="Times New Roman"/>
              </w:rPr>
            </w:pPr>
            <w:r>
              <w:rPr>
                <w:rFonts w:cs="Times New Roman" w:ascii="Times New Roman" w:hAnsi="Times New Roman"/>
              </w:rPr>
              <w:t xml:space="preserve">ного округа </w:t>
              <w:tab/>
              <w:t xml:space="preserve"> </w:t>
              <w:tab/>
            </w:r>
          </w:p>
        </w:tc>
        <w:tc>
          <w:tcPr>
            <w:tcW w:w="1559" w:type="dxa"/>
            <w:tcBorders/>
            <w:shd w:color="auto" w:fill="auto" w:val="clear"/>
            <w:vAlign w:val="bottom"/>
          </w:tcPr>
          <w:p>
            <w:pPr>
              <w:pStyle w:val="Normal"/>
              <w:widowControl w:val="false"/>
              <w:tabs>
                <w:tab w:val="clear" w:pos="708"/>
                <w:tab w:val="left" w:pos="1366" w:leader="none"/>
              </w:tabs>
              <w:ind w:firstLine="360"/>
              <w:jc w:val="both"/>
              <w:rPr>
                <w:rFonts w:ascii="Times New Roman" w:hAnsi="Times New Roman" w:cs="Times New Roman"/>
              </w:rPr>
            </w:pPr>
            <w:r>
              <w:rPr>
                <w:rFonts w:cs="Times New Roman" w:ascii="Times New Roman" w:hAnsi="Times New Roman"/>
              </w:rPr>
              <w:t>2,800 „</w:t>
              <w:tab/>
            </w:r>
            <w:r>
              <w:rPr>
                <w:rFonts w:cs="Times New Roman" w:ascii="Times New Roman" w:hAnsi="Times New Roman"/>
                <w:vertAlign w:val="subscript"/>
              </w:rPr>
              <w:t>я</w:t>
            </w:r>
          </w:p>
        </w:tc>
      </w:tr>
      <w:tr>
        <w:trPr>
          <w:trHeight w:val="259" w:hRule="atLeast"/>
        </w:trPr>
        <w:tc>
          <w:tcPr>
            <w:tcW w:w="4618" w:type="dxa"/>
            <w:tcBorders>
              <w:top w:val="single" w:sz="4" w:space="0" w:color="000000"/>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иходскому судье патримониального округа .</w:t>
            </w:r>
          </w:p>
        </w:tc>
        <w:tc>
          <w:tcPr>
            <w:tcW w:w="15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600 „ </w:t>
            </w:r>
            <w:r>
              <w:rPr>
                <w:rFonts w:cs="Times New Roman" w:ascii="Times New Roman" w:hAnsi="Times New Roman"/>
                <w:vertAlign w:val="subscript"/>
              </w:rPr>
              <w:t>я</w:t>
            </w:r>
          </w:p>
        </w:tc>
      </w:tr>
      <w:tr>
        <w:trPr>
          <w:trHeight w:val="509" w:hRule="atLeast"/>
        </w:trPr>
        <w:tc>
          <w:tcPr>
            <w:tcW w:w="4618" w:type="dxa"/>
            <w:tcBorders/>
            <w:shd w:color="auto" w:fill="auto" w:val="clear"/>
            <w:vAlign w:val="bottom"/>
          </w:tcPr>
          <w:p>
            <w:pPr>
              <w:pStyle w:val="Normal"/>
              <w:widowControl w:val="false"/>
              <w:tabs>
                <w:tab w:val="clear" w:pos="708"/>
                <w:tab w:val="left" w:pos="4506" w:leader="dot"/>
              </w:tabs>
              <w:ind w:firstLine="360"/>
              <w:jc w:val="both"/>
              <w:rPr>
                <w:rFonts w:ascii="Times New Roman" w:hAnsi="Times New Roman" w:cs="Times New Roman"/>
              </w:rPr>
            </w:pPr>
            <w:r>
              <w:rPr>
                <w:rFonts w:cs="Times New Roman" w:ascii="Times New Roman" w:hAnsi="Times New Roman"/>
              </w:rPr>
              <w:t>Члену крестьянской коммиссип</w:t>
              <w:tab/>
            </w:r>
          </w:p>
          <w:p>
            <w:pPr>
              <w:pStyle w:val="Normal"/>
              <w:widowControl w:val="false"/>
              <w:ind w:firstLine="360"/>
              <w:jc w:val="both"/>
              <w:rPr>
                <w:rFonts w:ascii="Times New Roman" w:hAnsi="Times New Roman" w:cs="Times New Roman"/>
              </w:rPr>
            </w:pPr>
            <w:r>
              <w:rPr>
                <w:rFonts w:cs="Times New Roman" w:ascii="Times New Roman" w:hAnsi="Times New Roman"/>
              </w:rPr>
              <w:t>Двум заседателям от крестьян в ланд-</w:t>
            </w:r>
          </w:p>
        </w:tc>
        <w:tc>
          <w:tcPr>
            <w:tcW w:w="15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400 </w:t>
            </w:r>
            <w:r>
              <w:rPr>
                <w:rFonts w:cs="Times New Roman" w:ascii="Times New Roman" w:hAnsi="Times New Roman"/>
                <w:vertAlign w:val="subscript"/>
              </w:rPr>
              <w:t>я</w:t>
            </w:r>
            <w:r>
              <w:rPr>
                <w:rFonts w:cs="Times New Roman" w:ascii="Times New Roman" w:hAnsi="Times New Roman"/>
              </w:rPr>
              <w:t xml:space="preserve"> „</w:t>
            </w:r>
          </w:p>
        </w:tc>
      </w:tr>
      <w:tr>
        <w:trPr>
          <w:trHeight w:val="254" w:hRule="atLeast"/>
        </w:trPr>
        <w:tc>
          <w:tcPr>
            <w:tcW w:w="4618" w:type="dxa"/>
            <w:tcBorders/>
            <w:shd w:color="auto" w:fill="auto" w:val="clear"/>
            <w:vAlign w:val="bottom"/>
          </w:tcPr>
          <w:p>
            <w:pPr>
              <w:pStyle w:val="Normal"/>
              <w:widowControl w:val="false"/>
              <w:tabs>
                <w:tab w:val="clear" w:pos="708"/>
                <w:tab w:val="left" w:pos="1954" w:leader="dot"/>
                <w:tab w:val="left" w:pos="4522" w:leader="dot"/>
              </w:tabs>
              <w:jc w:val="both"/>
              <w:rPr>
                <w:rFonts w:ascii="Times New Roman" w:hAnsi="Times New Roman" w:cs="Times New Roman"/>
              </w:rPr>
            </w:pPr>
            <w:r>
              <w:rPr>
                <w:rFonts w:cs="Times New Roman" w:ascii="Times New Roman" w:hAnsi="Times New Roman"/>
              </w:rPr>
              <w:t xml:space="preserve">фохтейском суде. </w:t>
              <w:tab/>
              <w:tab/>
            </w:r>
          </w:p>
        </w:tc>
        <w:tc>
          <w:tcPr>
            <w:tcW w:w="1559" w:type="dxa"/>
            <w:tcBorders/>
            <w:shd w:color="auto" w:fill="auto" w:val="clear"/>
            <w:vAlign w:val="bottom"/>
          </w:tcPr>
          <w:p>
            <w:pPr>
              <w:pStyle w:val="Normal"/>
              <w:widowControl w:val="false"/>
              <w:tabs>
                <w:tab w:val="clear" w:pos="708"/>
                <w:tab w:val="left" w:pos="938" w:leader="none"/>
              </w:tabs>
              <w:jc w:val="both"/>
              <w:rPr>
                <w:rFonts w:ascii="Times New Roman" w:hAnsi="Times New Roman" w:cs="Times New Roman"/>
              </w:rPr>
            </w:pPr>
            <w:r>
              <w:rPr>
                <w:rFonts w:cs="Times New Roman" w:ascii="Times New Roman" w:hAnsi="Times New Roman"/>
              </w:rPr>
              <w:t xml:space="preserve">60 </w:t>
            </w:r>
            <w:r>
              <w:rPr>
                <w:rFonts w:cs="Times New Roman" w:ascii="Times New Roman" w:hAnsi="Times New Roman"/>
                <w:vertAlign w:val="subscript"/>
              </w:rPr>
              <w:t>я</w:t>
              <w:tab/>
              <w:t>я</w:t>
            </w:r>
          </w:p>
        </w:tc>
      </w:tr>
      <w:tr>
        <w:trPr>
          <w:trHeight w:val="264" w:hRule="atLeast"/>
        </w:trPr>
        <w:tc>
          <w:tcPr>
            <w:tcW w:w="4618" w:type="dxa"/>
            <w:tcBorders>
              <w:top w:val="single" w:sz="4" w:space="0" w:color="000000"/>
            </w:tcBorders>
            <w:shd w:color="auto" w:fill="auto" w:val="clear"/>
            <w:vAlign w:val="bottom"/>
          </w:tcPr>
          <w:p>
            <w:pPr>
              <w:pStyle w:val="Normal"/>
              <w:widowControl w:val="false"/>
              <w:tabs>
                <w:tab w:val="clear" w:pos="708"/>
                <w:tab w:val="left" w:pos="4501" w:leader="dot"/>
              </w:tabs>
              <w:ind w:firstLine="360"/>
              <w:jc w:val="both"/>
              <w:rPr>
                <w:rFonts w:ascii="Times New Roman" w:hAnsi="Times New Roman" w:cs="Times New Roman"/>
              </w:rPr>
            </w:pPr>
            <w:r>
              <w:rPr>
                <w:rFonts w:cs="Times New Roman" w:ascii="Times New Roman" w:hAnsi="Times New Roman"/>
              </w:rPr>
              <w:t xml:space="preserve">Ученому лесничему </w:t>
              <w:tab/>
            </w:r>
          </w:p>
        </w:tc>
        <w:tc>
          <w:tcPr>
            <w:tcW w:w="1559" w:type="dxa"/>
            <w:tcBorders/>
            <w:shd w:color="auto" w:fill="auto" w:val="clear"/>
            <w:vAlign w:val="bottom"/>
          </w:tcPr>
          <w:p>
            <w:pPr>
              <w:pStyle w:val="Normal"/>
              <w:widowControl w:val="false"/>
              <w:tabs>
                <w:tab w:val="clear" w:pos="708"/>
                <w:tab w:val="left" w:pos="1054" w:leader="none"/>
              </w:tabs>
              <w:jc w:val="both"/>
              <w:rPr>
                <w:rFonts w:ascii="Times New Roman" w:hAnsi="Times New Roman" w:cs="Times New Roman"/>
              </w:rPr>
            </w:pPr>
            <w:r>
              <w:rPr>
                <w:rFonts w:cs="Times New Roman" w:ascii="Times New Roman" w:hAnsi="Times New Roman"/>
              </w:rPr>
              <w:t>800 „</w:t>
              <w:tab/>
              <w:t>»</w:t>
            </w:r>
          </w:p>
        </w:tc>
      </w:tr>
      <w:tr>
        <w:trPr>
          <w:trHeight w:val="514" w:hRule="atLeast"/>
        </w:trPr>
        <w:tc>
          <w:tcPr>
            <w:tcW w:w="4618" w:type="dxa"/>
            <w:tcBorders>
              <w:top w:val="single" w:sz="4" w:space="0" w:color="000000"/>
            </w:tcBorders>
            <w:shd w:color="auto" w:fill="auto" w:val="clear"/>
            <w:vAlign w:val="bottom"/>
          </w:tcPr>
          <w:p>
            <w:pPr>
              <w:pStyle w:val="Normal"/>
              <w:widowControl w:val="false"/>
              <w:tabs>
                <w:tab w:val="clear" w:pos="708"/>
                <w:tab w:val="left" w:pos="4496" w:leader="dot"/>
              </w:tabs>
              <w:ind w:firstLine="360"/>
              <w:jc w:val="both"/>
              <w:rPr>
                <w:rFonts w:ascii="Times New Roman" w:hAnsi="Times New Roman" w:cs="Times New Roman"/>
              </w:rPr>
            </w:pPr>
            <w:r>
              <w:rPr>
                <w:rFonts w:cs="Times New Roman" w:ascii="Times New Roman" w:hAnsi="Times New Roman"/>
              </w:rPr>
              <w:t xml:space="preserve">Землемеру </w:t>
              <w:tab/>
            </w:r>
          </w:p>
          <w:p>
            <w:pPr>
              <w:pStyle w:val="Normal"/>
              <w:widowControl w:val="false"/>
              <w:ind w:firstLine="360"/>
              <w:jc w:val="both"/>
              <w:rPr>
                <w:rFonts w:ascii="Times New Roman" w:hAnsi="Times New Roman" w:cs="Times New Roman"/>
              </w:rPr>
            </w:pPr>
            <w:r>
              <w:rPr>
                <w:rFonts w:cs="Times New Roman" w:ascii="Times New Roman" w:hAnsi="Times New Roman"/>
              </w:rPr>
              <w:t>Единовременно на постройку сарая в Гольм-</w:t>
            </w:r>
          </w:p>
        </w:tc>
        <w:tc>
          <w:tcPr>
            <w:tcW w:w="15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00 „ - „</w:t>
            </w:r>
          </w:p>
        </w:tc>
      </w:tr>
      <w:tr>
        <w:trPr>
          <w:trHeight w:val="778" w:hRule="atLeast"/>
        </w:trPr>
        <w:tc>
          <w:tcPr>
            <w:tcW w:w="4618" w:type="dxa"/>
            <w:tcBorders/>
            <w:shd w:color="auto" w:fill="auto" w:val="clear"/>
            <w:vAlign w:val="bottom"/>
          </w:tcPr>
          <w:p>
            <w:pPr>
              <w:pStyle w:val="Normal"/>
              <w:widowControl w:val="false"/>
              <w:tabs>
                <w:tab w:val="clear" w:pos="708"/>
                <w:tab w:val="left" w:pos="4502" w:leader="dot"/>
              </w:tabs>
              <w:jc w:val="both"/>
              <w:rPr>
                <w:rFonts w:ascii="Times New Roman" w:hAnsi="Times New Roman" w:cs="Times New Roman"/>
              </w:rPr>
            </w:pPr>
            <w:r>
              <w:rPr>
                <w:rFonts w:cs="Times New Roman" w:ascii="Times New Roman" w:hAnsi="Times New Roman"/>
              </w:rPr>
              <w:t>гофе</w:t>
              <w:tab/>
            </w:r>
          </w:p>
          <w:p>
            <w:pPr>
              <w:pStyle w:val="Normal"/>
              <w:widowControl w:val="false"/>
              <w:ind w:firstLine="360"/>
              <w:jc w:val="both"/>
              <w:rPr>
                <w:rFonts w:ascii="Times New Roman" w:hAnsi="Times New Roman" w:cs="Times New Roman"/>
              </w:rPr>
            </w:pPr>
            <w:r>
              <w:rPr>
                <w:rFonts w:cs="Times New Roman" w:ascii="Times New Roman" w:hAnsi="Times New Roman"/>
              </w:rPr>
              <w:t>Бревен, отпущенных арендаторами по сред</w:t>
              <w:softHyphen/>
              <w:t>нему выводу из 5 последних лет, полагая</w:t>
            </w:r>
          </w:p>
        </w:tc>
        <w:tc>
          <w:tcPr>
            <w:tcW w:w="15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49 „ „</w:t>
            </w:r>
          </w:p>
        </w:tc>
      </w:tr>
      <w:tr>
        <w:trPr>
          <w:trHeight w:val="288" w:hRule="atLeast"/>
        </w:trPr>
        <w:tc>
          <w:tcPr>
            <w:tcW w:w="461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олстое бревно в 75 к., тонкое в 5 к. . .</w:t>
            </w:r>
          </w:p>
        </w:tc>
        <w:tc>
          <w:tcPr>
            <w:tcW w:w="15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888 „ „</w:t>
            </w:r>
          </w:p>
        </w:tc>
      </w:tr>
      <w:tr>
        <w:trPr>
          <w:trHeight w:val="307" w:hRule="atLeast"/>
        </w:trPr>
        <w:tc>
          <w:tcPr>
            <w:tcW w:w="461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того. . .</w:t>
            </w:r>
          </w:p>
        </w:tc>
        <w:tc>
          <w:tcPr>
            <w:tcW w:w="1559"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1,676 р. 28 к.</w:t>
            </w:r>
          </w:p>
        </w:tc>
      </w:tr>
    </w:tbl>
    <w:p>
      <w:pPr>
        <w:pStyle w:val="Normal"/>
        <w:ind w:firstLine="360"/>
        <w:jc w:val="both"/>
        <w:rPr>
          <w:rFonts w:ascii="Times New Roman" w:hAnsi="Times New Roman" w:cs="Times New Roman"/>
        </w:rPr>
      </w:pPr>
      <w:r>
        <w:rPr>
          <w:rFonts w:cs="Times New Roman" w:ascii="Times New Roman" w:hAnsi="Times New Roman"/>
        </w:rPr>
        <w:t>Одна из главных причин огромности сего расхода происхо</w:t>
        <w:softHyphen/>
        <w:t>дит от неоправдываемого ничем отделения городских имений от прочнх поместий Лифляндии в отношении к шоссейной и почтовой повинности, равно как по содержанию суда и полиции, издержки на которые отягощают означенные имения гораздо более, чем прочее земство; исключив сказанные статьи, равно</w:t>
      </w:r>
    </w:p>
    <w:p>
      <w:pPr>
        <w:pStyle w:val="Normal"/>
        <w:ind w:firstLine="360"/>
        <w:jc w:val="both"/>
        <w:rPr>
          <w:rFonts w:ascii="Times New Roman" w:hAnsi="Times New Roman" w:cs="Times New Roman"/>
        </w:rPr>
      </w:pPr>
      <w:r>
        <w:rPr>
          <w:rFonts w:cs="Times New Roman" w:ascii="Times New Roman" w:hAnsi="Times New Roman"/>
        </w:rPr>
        <w:t>как предполагаемую издержку на лесничего и улучшение лесо</w:t>
        <w:softHyphen/>
        <w:t>водства, весь расход немедленно уменьшится более чем на половину, т. е. на 26,200 р. и остающиеся издержки составят лишь около 35% годового дохода.</w:t>
      </w:r>
    </w:p>
    <w:p>
      <w:pPr>
        <w:pStyle w:val="Normal"/>
        <w:ind w:firstLine="360"/>
        <w:jc w:val="both"/>
        <w:rPr>
          <w:rFonts w:ascii="Times New Roman" w:hAnsi="Times New Roman" w:cs="Times New Roman"/>
        </w:rPr>
      </w:pPr>
      <w:r>
        <w:rPr>
          <w:rFonts w:cs="Times New Roman" w:ascii="Times New Roman" w:hAnsi="Times New Roman"/>
        </w:rPr>
        <w:t>Но даже и в случае подобного сокращения издержек, сумма дохода от городских имений не соответствовала бы стоимости их; чистый доход от имений, в показаниях, представлен</w:t>
        <w:softHyphen/>
        <w:t>ных самими арендаторами ревизовавшей коммнссии, оценен в 41,985 р. 20 к. сер., что очевидно уменьшено, ибо означенный итог на 1,370 р. 80 к. ниже суммы, платимой арендаторами го</w:t>
        <w:softHyphen/>
        <w:t>роду. Принимая однакож хотя этот итог за 5% со стоимости городских имений, она выразится 840,000 р. сер.; если же при</w:t>
        <w:softHyphen/>
        <w:t>нять показанный доход за 47«, что будет правильнее, то стои</w:t>
        <w:softHyphen/>
        <w:t>мость возрастет до 1,000,000 р. сер., а следовательно, полу</w:t>
        <w:softHyphen/>
        <w:t>чаемый чистый доход составляет на капитал с небольшим полпроцента (’/,*/»).</w:t>
      </w:r>
    </w:p>
    <w:p>
      <w:pPr>
        <w:pStyle w:val="Normal"/>
        <w:tabs>
          <w:tab w:val="clear" w:pos="708"/>
          <w:tab w:val="left" w:pos="1024" w:leader="none"/>
        </w:tabs>
        <w:ind w:firstLine="360"/>
        <w:jc w:val="both"/>
        <w:rPr>
          <w:rFonts w:ascii="Times New Roman" w:hAnsi="Times New Roman" w:cs="Times New Roman"/>
        </w:rPr>
      </w:pPr>
      <w:r>
        <w:rPr>
          <w:rFonts w:cs="Times New Roman" w:ascii="Times New Roman" w:hAnsi="Times New Roman"/>
        </w:rPr>
        <w:t>б)</w:t>
        <w:tab/>
        <w:t>На штатное, содержание чиновников канцелярий городского управления расходуется ежегодно из одной городской казны слишком до 20,000 р. сер., не полагая в эту сумму издержек ни на сторожей, ни на канцелярские материалы, ни на отдель</w:t>
        <w:softHyphen/>
        <w:t>ных чиновников, как-то: фискала, землемера, ни на сборщи</w:t>
        <w:softHyphen/>
        <w:t>ков податей, торговых служителей, ни на целые отдельные управления, содержимые не из городской кассы и между кото</w:t>
        <w:softHyphen/>
        <w:t>рыми канцелярия одного квартирного правления стоит до 5,500 р.</w:t>
      </w:r>
    </w:p>
    <w:p>
      <w:pPr>
        <w:pStyle w:val="Normal"/>
        <w:ind w:firstLine="360"/>
        <w:jc w:val="both"/>
        <w:rPr>
          <w:rFonts w:ascii="Times New Roman" w:hAnsi="Times New Roman" w:cs="Times New Roman"/>
        </w:rPr>
      </w:pPr>
      <w:r>
        <w:rPr>
          <w:rFonts w:cs="Times New Roman" w:ascii="Times New Roman" w:hAnsi="Times New Roman"/>
        </w:rPr>
        <w:t>Из приведенной выше суммы содержатся чиновники оберъканцелярии магистрата, судов: сиротского, фохтейского, ландфохтейского, коммерческого, кемерейного, цехового, уголовной депутации, земско-полицейского отделения ландфохтейского суда, экспедиции справочных цен, акцизного управления, касса-кол</w:t>
        <w:softHyphen/>
        <w:t>легии и городской консистории.</w:t>
      </w:r>
    </w:p>
    <w:p>
      <w:pPr>
        <w:pStyle w:val="Normal"/>
        <w:ind w:firstLine="360"/>
        <w:jc w:val="both"/>
        <w:rPr>
          <w:rFonts w:ascii="Times New Roman" w:hAnsi="Times New Roman" w:cs="Times New Roman"/>
        </w:rPr>
      </w:pPr>
      <w:r>
        <w:rPr>
          <w:rFonts w:cs="Times New Roman" w:ascii="Times New Roman" w:hAnsi="Times New Roman"/>
        </w:rPr>
        <w:t>Разсматривая отдельно содержание каждого из чиновников, окажется, что обер-секретарь магистрата получает 666’/, р., секретарь касса-коллегии 800 р., старшие секретари других ин</w:t>
        <w:softHyphen/>
        <w:t>станций 533'/, р., младшие 400 р., помощники 266’/, р., бухгал</w:t>
        <w:softHyphen/>
        <w:t>теры и контролеры от 300 до 986 р., один писец 366 р., один 350 р., двое 316 р., пятеро по 250 р., все же 11 пере</w:t>
        <w:softHyphen/>
        <w:t>писчиков 2,760 р., т. е. по 250 р. на каждого средним числом.</w:t>
      </w:r>
    </w:p>
    <w:p>
      <w:pPr>
        <w:pStyle w:val="Normal"/>
        <w:ind w:firstLine="360"/>
        <w:jc w:val="both"/>
        <w:rPr>
          <w:rFonts w:ascii="Times New Roman" w:hAnsi="Times New Roman" w:cs="Times New Roman"/>
        </w:rPr>
      </w:pPr>
      <w:r>
        <w:rPr>
          <w:rFonts w:cs="Times New Roman" w:ascii="Times New Roman" w:hAnsi="Times New Roman"/>
        </w:rPr>
        <w:t>Посему, с первого взгляда, нельзя не признать окладов, за исключением производимых писцам, умеренными; в особенно</w:t>
        <w:softHyphen/>
        <w:t>сти принимая в соображение, что некоторые из чиновников должны представлять значительные залоги, а именно: бухгалтеръ</w:t>
      </w:r>
    </w:p>
    <w:p>
      <w:pPr>
        <w:pStyle w:val="Normal"/>
        <w:ind w:firstLine="360"/>
        <w:jc w:val="both"/>
        <w:rPr>
          <w:rFonts w:ascii="Times New Roman" w:hAnsi="Times New Roman" w:cs="Times New Roman"/>
        </w:rPr>
      </w:pPr>
      <w:r>
        <w:rPr>
          <w:rFonts w:cs="Times New Roman" w:ascii="Times New Roman" w:hAnsi="Times New Roman"/>
        </w:rPr>
        <w:t>поземельных сборов 2,000 руб., сиротского суда и конкурса 1,300 р., контролер городской кассы 1,000 р., помощник писца обер-канцелярии 500 р.</w:t>
      </w:r>
    </w:p>
    <w:p>
      <w:pPr>
        <w:pStyle w:val="Normal"/>
        <w:ind w:firstLine="360"/>
        <w:jc w:val="both"/>
        <w:rPr>
          <w:rFonts w:ascii="Times New Roman" w:hAnsi="Times New Roman" w:cs="Times New Roman"/>
        </w:rPr>
      </w:pPr>
      <w:r>
        <w:rPr>
          <w:rFonts w:cs="Times New Roman" w:ascii="Times New Roman" w:hAnsi="Times New Roman"/>
        </w:rPr>
        <w:t>Но исчисленные выше оклады дают лишь превратное поня</w:t>
        <w:softHyphen/>
        <w:t>тие о действительном содержании чиновников городского упра</w:t>
        <w:softHyphen/>
        <w:t>вления, ибо:</w:t>
      </w:r>
    </w:p>
    <w:p>
      <w:pPr>
        <w:pStyle w:val="Normal"/>
        <w:ind w:firstLine="360"/>
        <w:jc w:val="both"/>
        <w:rPr>
          <w:rFonts w:ascii="Times New Roman" w:hAnsi="Times New Roman" w:cs="Times New Roman"/>
        </w:rPr>
      </w:pPr>
      <w:r>
        <w:rPr>
          <w:rFonts w:cs="Times New Roman" w:ascii="Times New Roman" w:hAnsi="Times New Roman"/>
        </w:rPr>
        <w:t>Во 1-х, многие из означенных лиц, вопреки Свода Зак. т. ПИ, ст. 963, полу чают штатные оклады по двум должностям а именно:</w:t>
      </w:r>
    </w:p>
    <w:p>
      <w:pPr>
        <w:pStyle w:val="Normal"/>
        <w:tabs>
          <w:tab w:val="clear" w:pos="708"/>
          <w:tab w:val="right" w:pos="5595" w:leader="dot"/>
          <w:tab w:val="right" w:pos="5839" w:leader="none"/>
        </w:tabs>
        <w:ind w:firstLine="360"/>
        <w:jc w:val="both"/>
        <w:rPr>
          <w:rFonts w:ascii="Times New Roman" w:hAnsi="Times New Roman" w:cs="Times New Roman"/>
        </w:rPr>
      </w:pPr>
      <w:r>
        <w:rPr>
          <w:rFonts w:cs="Times New Roman" w:ascii="Times New Roman" w:hAnsi="Times New Roman"/>
        </w:rPr>
        <w:t>Обер-нотариус магистрата за ведение грунто</w:t>
        <w:softHyphen/>
        <w:t>вой книги</w:t>
        <w:tab/>
        <w:t>150</w:t>
        <w:tab/>
        <w:t>р.</w:t>
      </w:r>
    </w:p>
    <w:p>
      <w:pPr>
        <w:pStyle w:val="Normal"/>
        <w:tabs>
          <w:tab w:val="clear" w:pos="708"/>
          <w:tab w:val="right" w:pos="5595" w:leader="dot"/>
          <w:tab w:val="right" w:pos="5839" w:leader="none"/>
        </w:tabs>
        <w:ind w:firstLine="360"/>
        <w:jc w:val="both"/>
        <w:rPr>
          <w:rFonts w:ascii="Times New Roman" w:hAnsi="Times New Roman" w:cs="Times New Roman"/>
        </w:rPr>
      </w:pPr>
      <w:r>
        <w:rPr>
          <w:rFonts w:cs="Times New Roman" w:ascii="Times New Roman" w:hAnsi="Times New Roman"/>
        </w:rPr>
        <w:t>Секретарь уголовной депутации за исправление должности секретаря в крестьянском отделении ландфохтейского суда</w:t>
        <w:tab/>
        <w:t xml:space="preserve"> 200</w:t>
        <w:tab/>
        <w:t>„</w:t>
      </w:r>
    </w:p>
    <w:p>
      <w:pPr>
        <w:pStyle w:val="Normal"/>
        <w:tabs>
          <w:tab w:val="clear" w:pos="708"/>
          <w:tab w:val="right" w:pos="5595" w:leader="dot"/>
          <w:tab w:val="right" w:pos="5839" w:leader="none"/>
        </w:tabs>
        <w:ind w:firstLine="360"/>
        <w:jc w:val="both"/>
        <w:rPr>
          <w:rFonts w:ascii="Times New Roman" w:hAnsi="Times New Roman" w:cs="Times New Roman"/>
        </w:rPr>
      </w:pPr>
      <w:r>
        <w:rPr>
          <w:rFonts w:cs="Times New Roman" w:ascii="Times New Roman" w:hAnsi="Times New Roman"/>
        </w:rPr>
        <w:t>Второй нотариус ландфохтейского суда за ис</w:t>
        <w:softHyphen/>
        <w:t>правление должности нотариуса в питейной коммиссип</w:t>
        <w:tab/>
        <w:t xml:space="preserve"> 250</w:t>
        <w:tab/>
        <w:t>„</w:t>
      </w:r>
    </w:p>
    <w:p>
      <w:pPr>
        <w:pStyle w:val="Normal"/>
        <w:tabs>
          <w:tab w:val="clear" w:pos="708"/>
          <w:tab w:val="left" w:pos="5011" w:leader="dot"/>
        </w:tabs>
        <w:ind w:firstLine="360"/>
        <w:jc w:val="both"/>
        <w:rPr>
          <w:rFonts w:ascii="Times New Roman" w:hAnsi="Times New Roman" w:cs="Times New Roman"/>
        </w:rPr>
      </w:pPr>
      <w:r>
        <w:rPr>
          <w:rFonts w:cs="Times New Roman" w:ascii="Times New Roman" w:hAnsi="Times New Roman"/>
        </w:rPr>
        <w:t>Нотариус уголовной депутации за ведение аре</w:t>
        <w:softHyphen/>
        <w:t>стантских списковъ</w:t>
        <w:tab/>
        <w:t xml:space="preserve"> 50 „</w:t>
      </w:r>
    </w:p>
    <w:p>
      <w:pPr>
        <w:pStyle w:val="Normal"/>
        <w:ind w:firstLine="360"/>
        <w:jc w:val="both"/>
        <w:rPr>
          <w:rFonts w:ascii="Times New Roman" w:hAnsi="Times New Roman" w:cs="Times New Roman"/>
        </w:rPr>
      </w:pPr>
      <w:r>
        <w:rPr>
          <w:rFonts w:cs="Times New Roman" w:ascii="Times New Roman" w:hAnsi="Times New Roman"/>
        </w:rPr>
        <w:t>Нотариус приходского суда за исправление должности архивариуса уголовной депутации. . . 226 ,</w:t>
      </w:r>
    </w:p>
    <w:p>
      <w:pPr>
        <w:pStyle w:val="Normal"/>
        <w:tabs>
          <w:tab w:val="clear" w:pos="708"/>
          <w:tab w:val="right" w:pos="5595" w:leader="dot"/>
          <w:tab w:val="right" w:pos="5839" w:leader="none"/>
        </w:tabs>
        <w:ind w:firstLine="360"/>
        <w:jc w:val="both"/>
        <w:rPr>
          <w:rFonts w:ascii="Times New Roman" w:hAnsi="Times New Roman" w:cs="Times New Roman"/>
        </w:rPr>
      </w:pPr>
      <w:r>
        <w:rPr>
          <w:rFonts w:cs="Times New Roman" w:ascii="Times New Roman" w:hAnsi="Times New Roman"/>
        </w:rPr>
        <w:t>Нотариус отделения справочных цен за ис</w:t>
        <w:softHyphen/>
        <w:t>правление должности бухгалтера сборов на со</w:t>
        <w:softHyphen/>
        <w:t>держание полиции</w:t>
        <w:tab/>
        <w:t xml:space="preserve"> 200</w:t>
        <w:tab/>
        <w:t>„</w:t>
      </w:r>
    </w:p>
    <w:p>
      <w:pPr>
        <w:pStyle w:val="Normal"/>
        <w:tabs>
          <w:tab w:val="clear" w:pos="708"/>
          <w:tab w:val="right" w:pos="4963" w:leader="dot"/>
          <w:tab w:val="right" w:pos="5839" w:leader="none"/>
        </w:tabs>
        <w:ind w:firstLine="360"/>
        <w:jc w:val="both"/>
        <w:rPr>
          <w:rFonts w:ascii="Times New Roman" w:hAnsi="Times New Roman" w:cs="Times New Roman"/>
        </w:rPr>
      </w:pPr>
      <w:r>
        <w:rPr>
          <w:rFonts w:cs="Times New Roman" w:ascii="Times New Roman" w:hAnsi="Times New Roman"/>
        </w:rPr>
        <w:t>Бухгалтер поземельных сборов за исправле</w:t>
        <w:softHyphen/>
        <w:t>ние должности второго бухгалтера сборов на со</w:t>
        <w:softHyphen/>
        <w:t>держание полиции</w:t>
        <w:tab/>
        <w:t>•</w:t>
        <w:tab/>
        <w:t>200 „</w:t>
      </w:r>
    </w:p>
    <w:p>
      <w:pPr>
        <w:pStyle w:val="Normal"/>
        <w:tabs>
          <w:tab w:val="clear" w:pos="708"/>
          <w:tab w:val="right" w:pos="5595" w:leader="dot"/>
          <w:tab w:val="right" w:pos="5839" w:leader="none"/>
        </w:tabs>
        <w:ind w:firstLine="360"/>
        <w:jc w:val="both"/>
        <w:rPr>
          <w:rFonts w:ascii="Times New Roman" w:hAnsi="Times New Roman" w:cs="Times New Roman"/>
        </w:rPr>
      </w:pPr>
      <w:r>
        <w:rPr>
          <w:rFonts w:cs="Times New Roman" w:ascii="Times New Roman" w:hAnsi="Times New Roman"/>
        </w:rPr>
        <w:t>Контролер поземельных сборов за исправле</w:t>
        <w:softHyphen/>
        <w:t>ние должности контролера сборов на содержание полиции</w:t>
        <w:tab/>
        <w:t xml:space="preserve"> 200</w:t>
        <w:tab/>
        <w:t>„</w:t>
      </w:r>
    </w:p>
    <w:p>
      <w:pPr>
        <w:pStyle w:val="Normal"/>
        <w:jc w:val="both"/>
        <w:rPr>
          <w:rFonts w:ascii="Times New Roman" w:hAnsi="Times New Roman" w:cs="Times New Roman"/>
        </w:rPr>
      </w:pPr>
      <w:r>
        <w:rPr>
          <w:rFonts w:cs="Times New Roman" w:ascii="Times New Roman" w:hAnsi="Times New Roman"/>
        </w:rPr>
        <w:t>66 к.</w:t>
      </w:r>
    </w:p>
    <w:p>
      <w:pPr>
        <w:pStyle w:val="Normal"/>
        <w:ind w:firstLine="360"/>
        <w:jc w:val="both"/>
        <w:rPr>
          <w:rFonts w:ascii="Times New Roman" w:hAnsi="Times New Roman" w:cs="Times New Roman"/>
        </w:rPr>
      </w:pPr>
      <w:r>
        <w:rPr>
          <w:rFonts w:cs="Times New Roman" w:ascii="Times New Roman" w:hAnsi="Times New Roman"/>
        </w:rPr>
        <w:t>Во 2-х, почти все означенные лица получают, сверх штат</w:t>
        <w:softHyphen/>
        <w:t>ного жалованья, значительно превосходящее оное доходы от канцелярских пошлин, так например:</w:t>
      </w:r>
    </w:p>
    <w:p>
      <w:pPr>
        <w:pStyle w:val="Normal"/>
        <w:ind w:firstLine="360"/>
        <w:jc w:val="both"/>
        <w:rPr>
          <w:rFonts w:ascii="Times New Roman" w:hAnsi="Times New Roman" w:cs="Times New Roman"/>
        </w:rPr>
      </w:pPr>
      <w:r>
        <w:rPr>
          <w:rFonts w:cs="Times New Roman" w:ascii="Times New Roman" w:hAnsi="Times New Roman"/>
        </w:rPr>
        <w:t>Обер-секретарь магистрата . . . Второй русский переводчик. . . Секретарь сиротского суда. . . . Первый русский переводчик. . .</w:t>
      </w:r>
    </w:p>
    <w:tbl>
      <w:tblPr>
        <w:tblW w:w="577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1061"/>
        <w:gridCol w:w="1310"/>
        <w:gridCol w:w="887"/>
        <w:gridCol w:w="802"/>
        <w:gridCol w:w="759"/>
        <w:gridCol w:w="959"/>
      </w:tblGrid>
      <w:tr>
        <w:trPr>
          <w:trHeight w:val="235" w:hRule="atLeast"/>
        </w:trPr>
        <w:tc>
          <w:tcPr>
            <w:tcW w:w="10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алованья.</w:t>
            </w:r>
          </w:p>
        </w:tc>
        <w:tc>
          <w:tcPr>
            <w:tcW w:w="13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шлин.</w:t>
            </w:r>
          </w:p>
        </w:tc>
        <w:tc>
          <w:tcPr>
            <w:tcW w:w="887" w:type="dxa"/>
            <w:tcBorders/>
          </w:tcPr>
          <w:p>
            <w:pPr>
              <w:pStyle w:val="Normal"/>
              <w:widowControl w:val="false"/>
              <w:rPr/>
            </w:pPr>
            <w:r>
              <w:rPr/>
            </w:r>
          </w:p>
        </w:tc>
        <w:tc>
          <w:tcPr>
            <w:tcW w:w="802" w:type="dxa"/>
            <w:tcBorders/>
          </w:tcPr>
          <w:p>
            <w:pPr>
              <w:pStyle w:val="Normal"/>
              <w:widowControl w:val="false"/>
              <w:rPr/>
            </w:pPr>
            <w:r>
              <w:rPr/>
            </w:r>
          </w:p>
        </w:tc>
        <w:tc>
          <w:tcPr>
            <w:tcW w:w="759" w:type="dxa"/>
            <w:tcBorders/>
          </w:tcPr>
          <w:p>
            <w:pPr>
              <w:pStyle w:val="Normal"/>
              <w:widowControl w:val="false"/>
              <w:rPr/>
            </w:pPr>
            <w:r>
              <w:rPr/>
            </w:r>
          </w:p>
        </w:tc>
        <w:tc>
          <w:tcPr>
            <w:tcW w:w="959" w:type="dxa"/>
            <w:tcBorders/>
          </w:tcPr>
          <w:p>
            <w:pPr>
              <w:pStyle w:val="Normal"/>
              <w:widowControl w:val="false"/>
              <w:rPr/>
            </w:pPr>
            <w:r>
              <w:rPr/>
            </w:r>
          </w:p>
        </w:tc>
      </w:tr>
      <w:tr>
        <w:trPr>
          <w:trHeight w:val="278" w:hRule="atLeast"/>
        </w:trPr>
        <w:tc>
          <w:tcPr>
            <w:tcW w:w="10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66 р. 66</w:t>
            </w:r>
          </w:p>
        </w:tc>
        <w:tc>
          <w:tcPr>
            <w:tcW w:w="131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 3,169 Р</w:t>
            </w:r>
          </w:p>
        </w:tc>
        <w:tc>
          <w:tcPr>
            <w:tcW w:w="887" w:type="dxa"/>
            <w:tcBorders/>
          </w:tcPr>
          <w:p>
            <w:pPr>
              <w:pStyle w:val="Normal"/>
              <w:widowControl w:val="false"/>
              <w:rPr/>
            </w:pPr>
            <w:r>
              <w:rPr/>
            </w:r>
          </w:p>
        </w:tc>
        <w:tc>
          <w:tcPr>
            <w:tcW w:w="802" w:type="dxa"/>
            <w:tcBorders/>
          </w:tcPr>
          <w:p>
            <w:pPr>
              <w:pStyle w:val="Normal"/>
              <w:widowControl w:val="false"/>
              <w:rPr/>
            </w:pPr>
            <w:r>
              <w:rPr/>
            </w:r>
          </w:p>
        </w:tc>
        <w:tc>
          <w:tcPr>
            <w:tcW w:w="759" w:type="dxa"/>
            <w:tcBorders/>
          </w:tcPr>
          <w:p>
            <w:pPr>
              <w:pStyle w:val="Normal"/>
              <w:widowControl w:val="false"/>
              <w:rPr/>
            </w:pPr>
            <w:r>
              <w:rPr/>
            </w:r>
          </w:p>
        </w:tc>
        <w:tc>
          <w:tcPr>
            <w:tcW w:w="959" w:type="dxa"/>
            <w:tcBorders/>
          </w:tcPr>
          <w:p>
            <w:pPr>
              <w:pStyle w:val="Normal"/>
              <w:widowControl w:val="false"/>
              <w:rPr/>
            </w:pPr>
            <w:r>
              <w:rPr/>
            </w:r>
          </w:p>
        </w:tc>
      </w:tr>
      <w:tr>
        <w:trPr>
          <w:trHeight w:val="259" w:hRule="atLeast"/>
        </w:trPr>
        <w:tc>
          <w:tcPr>
            <w:tcW w:w="10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00 „ -</w:t>
            </w:r>
          </w:p>
        </w:tc>
        <w:tc>
          <w:tcPr>
            <w:tcW w:w="1310" w:type="dxa"/>
            <w:tcBorders/>
            <w:shd w:color="auto" w:fill="auto" w:val="clear"/>
            <w:vAlign w:val="bottom"/>
          </w:tcPr>
          <w:p>
            <w:pPr>
              <w:pStyle w:val="Normal"/>
              <w:widowControl w:val="false"/>
              <w:tabs>
                <w:tab w:val="clear" w:pos="708"/>
                <w:tab w:val="left" w:pos="521" w:leader="none"/>
              </w:tabs>
              <w:jc w:val="both"/>
              <w:rPr>
                <w:rFonts w:ascii="Times New Roman" w:hAnsi="Times New Roman" w:cs="Times New Roman"/>
              </w:rPr>
            </w:pPr>
            <w:r>
              <w:rPr>
                <w:rFonts w:cs="Times New Roman" w:ascii="Times New Roman" w:hAnsi="Times New Roman"/>
              </w:rPr>
              <w:t>Г</w:t>
              <w:tab/>
              <w:t>2,280 „</w:t>
            </w:r>
          </w:p>
        </w:tc>
        <w:tc>
          <w:tcPr>
            <w:tcW w:w="887" w:type="dxa"/>
            <w:tcBorders/>
          </w:tcPr>
          <w:p>
            <w:pPr>
              <w:pStyle w:val="Normal"/>
              <w:widowControl w:val="false"/>
              <w:rPr/>
            </w:pPr>
            <w:r>
              <w:rPr/>
            </w:r>
          </w:p>
        </w:tc>
        <w:tc>
          <w:tcPr>
            <w:tcW w:w="802" w:type="dxa"/>
            <w:tcBorders/>
          </w:tcPr>
          <w:p>
            <w:pPr>
              <w:pStyle w:val="Normal"/>
              <w:widowControl w:val="false"/>
              <w:rPr/>
            </w:pPr>
            <w:r>
              <w:rPr/>
            </w:r>
          </w:p>
        </w:tc>
        <w:tc>
          <w:tcPr>
            <w:tcW w:w="759" w:type="dxa"/>
            <w:tcBorders/>
          </w:tcPr>
          <w:p>
            <w:pPr>
              <w:pStyle w:val="Normal"/>
              <w:widowControl w:val="false"/>
              <w:rPr/>
            </w:pPr>
            <w:r>
              <w:rPr/>
            </w:r>
          </w:p>
        </w:tc>
        <w:tc>
          <w:tcPr>
            <w:tcW w:w="959" w:type="dxa"/>
            <w:tcBorders/>
          </w:tcPr>
          <w:p>
            <w:pPr>
              <w:pStyle w:val="Normal"/>
              <w:widowControl w:val="false"/>
              <w:rPr/>
            </w:pPr>
            <w:r>
              <w:rPr/>
            </w:r>
          </w:p>
        </w:tc>
      </w:tr>
      <w:tr>
        <w:trPr>
          <w:trHeight w:val="259" w:hRule="atLeast"/>
        </w:trPr>
        <w:tc>
          <w:tcPr>
            <w:tcW w:w="10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33 „ 33</w:t>
            </w:r>
          </w:p>
        </w:tc>
        <w:tc>
          <w:tcPr>
            <w:tcW w:w="1310" w:type="dxa"/>
            <w:tcBorders/>
            <w:shd w:color="auto" w:fill="auto" w:val="clear"/>
            <w:vAlign w:val="bottom"/>
          </w:tcPr>
          <w:p>
            <w:pPr>
              <w:pStyle w:val="Normal"/>
              <w:widowControl w:val="false"/>
              <w:tabs>
                <w:tab w:val="clear" w:pos="708"/>
                <w:tab w:val="left" w:pos="521"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2,250 „</w:t>
            </w:r>
          </w:p>
        </w:tc>
        <w:tc>
          <w:tcPr>
            <w:tcW w:w="887" w:type="dxa"/>
            <w:tcBorders/>
          </w:tcPr>
          <w:p>
            <w:pPr>
              <w:pStyle w:val="Normal"/>
              <w:widowControl w:val="false"/>
              <w:rPr/>
            </w:pPr>
            <w:r>
              <w:rPr/>
            </w:r>
          </w:p>
        </w:tc>
        <w:tc>
          <w:tcPr>
            <w:tcW w:w="802" w:type="dxa"/>
            <w:tcBorders/>
          </w:tcPr>
          <w:p>
            <w:pPr>
              <w:pStyle w:val="Normal"/>
              <w:widowControl w:val="false"/>
              <w:rPr/>
            </w:pPr>
            <w:r>
              <w:rPr/>
            </w:r>
          </w:p>
        </w:tc>
        <w:tc>
          <w:tcPr>
            <w:tcW w:w="759" w:type="dxa"/>
            <w:tcBorders/>
          </w:tcPr>
          <w:p>
            <w:pPr>
              <w:pStyle w:val="Normal"/>
              <w:widowControl w:val="false"/>
              <w:rPr/>
            </w:pPr>
            <w:r>
              <w:rPr/>
            </w:r>
          </w:p>
        </w:tc>
        <w:tc>
          <w:tcPr>
            <w:tcW w:w="959" w:type="dxa"/>
            <w:tcBorders/>
          </w:tcPr>
          <w:p>
            <w:pPr>
              <w:pStyle w:val="Normal"/>
              <w:widowControl w:val="false"/>
              <w:rPr/>
            </w:pPr>
            <w:r>
              <w:rPr/>
            </w:r>
          </w:p>
        </w:tc>
      </w:tr>
      <w:tr>
        <w:trPr>
          <w:trHeight w:val="269" w:hRule="atLeast"/>
        </w:trPr>
        <w:tc>
          <w:tcPr>
            <w:tcW w:w="106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66 „ 66</w:t>
            </w:r>
          </w:p>
        </w:tc>
        <w:tc>
          <w:tcPr>
            <w:tcW w:w="1310" w:type="dxa"/>
            <w:tcBorders/>
            <w:shd w:color="auto" w:fill="auto" w:val="clear"/>
            <w:vAlign w:val="bottom"/>
          </w:tcPr>
          <w:p>
            <w:pPr>
              <w:pStyle w:val="Normal"/>
              <w:widowControl w:val="false"/>
              <w:tabs>
                <w:tab w:val="clear" w:pos="708"/>
                <w:tab w:val="left" w:pos="535"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1,050 „</w:t>
            </w:r>
          </w:p>
        </w:tc>
        <w:tc>
          <w:tcPr>
            <w:tcW w:w="887" w:type="dxa"/>
            <w:tcBorders/>
          </w:tcPr>
          <w:p>
            <w:pPr>
              <w:pStyle w:val="Normal"/>
              <w:widowControl w:val="false"/>
              <w:rPr/>
            </w:pPr>
            <w:r>
              <w:rPr/>
            </w:r>
          </w:p>
        </w:tc>
        <w:tc>
          <w:tcPr>
            <w:tcW w:w="802" w:type="dxa"/>
            <w:tcBorders/>
          </w:tcPr>
          <w:p>
            <w:pPr>
              <w:pStyle w:val="Normal"/>
              <w:widowControl w:val="false"/>
              <w:rPr/>
            </w:pPr>
            <w:r>
              <w:rPr/>
            </w:r>
          </w:p>
        </w:tc>
        <w:tc>
          <w:tcPr>
            <w:tcW w:w="759" w:type="dxa"/>
            <w:tcBorders/>
          </w:tcPr>
          <w:p>
            <w:pPr>
              <w:pStyle w:val="Normal"/>
              <w:widowControl w:val="false"/>
              <w:rPr/>
            </w:pPr>
            <w:r>
              <w:rPr/>
            </w:r>
          </w:p>
        </w:tc>
        <w:tc>
          <w:tcPr>
            <w:tcW w:w="959" w:type="dxa"/>
            <w:tcBorders/>
          </w:tcPr>
          <w:p>
            <w:pPr>
              <w:pStyle w:val="Normal"/>
              <w:widowControl w:val="false"/>
              <w:rPr/>
            </w:pPr>
            <w:r>
              <w:rPr/>
            </w:r>
          </w:p>
        </w:tc>
      </w:tr>
      <w:tr>
        <w:trPr>
          <w:trHeight w:val="216" w:hRule="atLeast"/>
        </w:trPr>
        <w:tc>
          <w:tcPr>
            <w:tcW w:w="3258" w:type="dxa"/>
            <w:gridSpan w:val="3"/>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561"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алованья.</w:t>
            </w:r>
          </w:p>
        </w:tc>
        <w:tc>
          <w:tcPr>
            <w:tcW w:w="9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шлинъ</w:t>
            </w:r>
          </w:p>
        </w:tc>
      </w:tr>
      <w:tr>
        <w:trPr>
          <w:trHeight w:val="269" w:hRule="atLeast"/>
        </w:trPr>
        <w:tc>
          <w:tcPr>
            <w:tcW w:w="3258" w:type="dxa"/>
            <w:gridSpan w:val="3"/>
            <w:tcBorders/>
            <w:shd w:color="auto" w:fill="auto" w:val="clear"/>
            <w:vAlign w:val="bottom"/>
          </w:tcPr>
          <w:p>
            <w:pPr>
              <w:pStyle w:val="Normal"/>
              <w:widowControl w:val="false"/>
              <w:tabs>
                <w:tab w:val="clear" w:pos="708"/>
                <w:tab w:val="left" w:pos="3079" w:leader="dot"/>
              </w:tabs>
              <w:jc w:val="both"/>
              <w:rPr>
                <w:rFonts w:ascii="Times New Roman" w:hAnsi="Times New Roman" w:cs="Times New Roman"/>
              </w:rPr>
            </w:pPr>
            <w:r>
              <w:rPr>
                <w:rFonts w:cs="Times New Roman" w:ascii="Times New Roman" w:hAnsi="Times New Roman"/>
              </w:rPr>
              <w:t>Архивариусъ</w:t>
              <w:tab/>
            </w:r>
          </w:p>
        </w:tc>
        <w:tc>
          <w:tcPr>
            <w:tcW w:w="8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0 р.</w:t>
            </w:r>
          </w:p>
        </w:tc>
        <w:tc>
          <w:tcPr>
            <w:tcW w:w="7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к.</w:t>
            </w:r>
          </w:p>
        </w:tc>
        <w:tc>
          <w:tcPr>
            <w:tcW w:w="9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00 р.</w:t>
            </w:r>
          </w:p>
        </w:tc>
      </w:tr>
      <w:tr>
        <w:trPr>
          <w:trHeight w:val="259" w:hRule="atLeast"/>
        </w:trPr>
        <w:tc>
          <w:tcPr>
            <w:tcW w:w="3258" w:type="dxa"/>
            <w:gridSpan w:val="3"/>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екретарь ландфохтейского суда..</w:t>
            </w:r>
          </w:p>
        </w:tc>
        <w:tc>
          <w:tcPr>
            <w:tcW w:w="8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0 „</w:t>
            </w:r>
          </w:p>
        </w:tc>
        <w:tc>
          <w:tcPr>
            <w:tcW w:w="7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w:t>
            </w:r>
          </w:p>
        </w:tc>
        <w:tc>
          <w:tcPr>
            <w:tcW w:w="9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00 „</w:t>
            </w:r>
          </w:p>
        </w:tc>
      </w:tr>
      <w:tr>
        <w:trPr>
          <w:trHeight w:val="259" w:hRule="atLeast"/>
        </w:trPr>
        <w:tc>
          <w:tcPr>
            <w:tcW w:w="3258" w:type="dxa"/>
            <w:gridSpan w:val="3"/>
            <w:tcBorders/>
            <w:shd w:color="auto" w:fill="auto" w:val="clear"/>
            <w:vAlign w:val="bottom"/>
          </w:tcPr>
          <w:p>
            <w:pPr>
              <w:pStyle w:val="Normal"/>
              <w:widowControl w:val="false"/>
              <w:tabs>
                <w:tab w:val="clear" w:pos="708"/>
                <w:tab w:val="left" w:pos="583" w:leader="none"/>
                <w:tab w:val="left" w:pos="2254"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емерейнаго</w:t>
              <w:tab/>
              <w:t>„</w:t>
            </w:r>
          </w:p>
        </w:tc>
        <w:tc>
          <w:tcPr>
            <w:tcW w:w="8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533 </w:t>
            </w:r>
            <w:r>
              <w:rPr>
                <w:rFonts w:cs="Times New Roman" w:ascii="Times New Roman" w:hAnsi="Times New Roman"/>
                <w:vertAlign w:val="subscript"/>
              </w:rPr>
              <w:t>я</w:t>
            </w:r>
          </w:p>
        </w:tc>
        <w:tc>
          <w:tcPr>
            <w:tcW w:w="7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3 „</w:t>
            </w:r>
          </w:p>
        </w:tc>
        <w:tc>
          <w:tcPr>
            <w:tcW w:w="9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00 „</w:t>
            </w:r>
          </w:p>
        </w:tc>
      </w:tr>
      <w:tr>
        <w:trPr>
          <w:trHeight w:val="254" w:hRule="atLeast"/>
        </w:trPr>
        <w:tc>
          <w:tcPr>
            <w:tcW w:w="3258" w:type="dxa"/>
            <w:gridSpan w:val="3"/>
            <w:tcBorders/>
            <w:shd w:color="auto" w:fill="auto" w:val="clear"/>
            <w:vAlign w:val="bottom"/>
          </w:tcPr>
          <w:p>
            <w:pPr>
              <w:pStyle w:val="Normal"/>
              <w:widowControl w:val="false"/>
              <w:tabs>
                <w:tab w:val="clear" w:pos="708"/>
                <w:tab w:val="left" w:pos="3077" w:leader="dot"/>
              </w:tabs>
              <w:jc w:val="both"/>
              <w:rPr>
                <w:rFonts w:ascii="Times New Roman" w:hAnsi="Times New Roman" w:cs="Times New Roman"/>
              </w:rPr>
            </w:pPr>
            <w:r>
              <w:rPr>
                <w:rFonts w:cs="Times New Roman" w:ascii="Times New Roman" w:hAnsi="Times New Roman"/>
              </w:rPr>
              <w:t>Обер-нотариусъ</w:t>
              <w:tab/>
            </w:r>
          </w:p>
        </w:tc>
        <w:tc>
          <w:tcPr>
            <w:tcW w:w="8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00 „</w:t>
            </w:r>
          </w:p>
        </w:tc>
        <w:tc>
          <w:tcPr>
            <w:tcW w:w="7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w:t>
            </w:r>
          </w:p>
        </w:tc>
        <w:tc>
          <w:tcPr>
            <w:tcW w:w="9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50 ,</w:t>
            </w:r>
          </w:p>
        </w:tc>
      </w:tr>
      <w:tr>
        <w:trPr>
          <w:trHeight w:val="259" w:hRule="atLeast"/>
        </w:trPr>
        <w:tc>
          <w:tcPr>
            <w:tcW w:w="3258" w:type="dxa"/>
            <w:gridSpan w:val="3"/>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екретарь фохтейского суда.. . .</w:t>
            </w:r>
          </w:p>
        </w:tc>
        <w:tc>
          <w:tcPr>
            <w:tcW w:w="8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33 „</w:t>
            </w:r>
          </w:p>
        </w:tc>
        <w:tc>
          <w:tcPr>
            <w:tcW w:w="7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3 „</w:t>
            </w:r>
          </w:p>
        </w:tc>
        <w:tc>
          <w:tcPr>
            <w:tcW w:w="9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и,юо ,</w:t>
            </w:r>
          </w:p>
        </w:tc>
      </w:tr>
      <w:tr>
        <w:trPr>
          <w:trHeight w:val="254" w:hRule="atLeast"/>
        </w:trPr>
        <w:tc>
          <w:tcPr>
            <w:tcW w:w="3258"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Нотариус сиротского „ ...</w:t>
            </w:r>
          </w:p>
        </w:tc>
        <w:tc>
          <w:tcPr>
            <w:tcW w:w="8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66 „</w:t>
            </w:r>
          </w:p>
        </w:tc>
        <w:tc>
          <w:tcPr>
            <w:tcW w:w="7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6 „</w:t>
            </w:r>
          </w:p>
        </w:tc>
        <w:tc>
          <w:tcPr>
            <w:tcW w:w="9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50 „</w:t>
            </w:r>
          </w:p>
        </w:tc>
      </w:tr>
      <w:tr>
        <w:trPr>
          <w:trHeight w:val="254" w:hRule="atLeast"/>
        </w:trPr>
        <w:tc>
          <w:tcPr>
            <w:tcW w:w="3258" w:type="dxa"/>
            <w:gridSpan w:val="3"/>
            <w:tcBorders/>
            <w:shd w:color="auto" w:fill="auto" w:val="clear"/>
            <w:vAlign w:val="bottom"/>
          </w:tcPr>
          <w:p>
            <w:pPr>
              <w:pStyle w:val="Normal"/>
              <w:widowControl w:val="false"/>
              <w:tabs>
                <w:tab w:val="clear" w:pos="708"/>
                <w:tab w:val="left" w:pos="100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емерейного „ ...</w:t>
            </w:r>
          </w:p>
        </w:tc>
        <w:tc>
          <w:tcPr>
            <w:tcW w:w="8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66 „</w:t>
            </w:r>
          </w:p>
        </w:tc>
        <w:tc>
          <w:tcPr>
            <w:tcW w:w="7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6 „</w:t>
            </w:r>
          </w:p>
        </w:tc>
        <w:tc>
          <w:tcPr>
            <w:tcW w:w="9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00 „</w:t>
            </w:r>
          </w:p>
        </w:tc>
      </w:tr>
      <w:tr>
        <w:trPr>
          <w:trHeight w:val="259" w:hRule="atLeast"/>
        </w:trPr>
        <w:tc>
          <w:tcPr>
            <w:tcW w:w="3258" w:type="dxa"/>
            <w:gridSpan w:val="3"/>
            <w:tcBorders/>
            <w:shd w:color="auto" w:fill="auto" w:val="clear"/>
            <w:vAlign w:val="bottom"/>
          </w:tcPr>
          <w:p>
            <w:pPr>
              <w:pStyle w:val="Normal"/>
              <w:widowControl w:val="false"/>
              <w:tabs>
                <w:tab w:val="clear" w:pos="708"/>
                <w:tab w:val="left" w:pos="2383" w:leader="none"/>
              </w:tabs>
              <w:jc w:val="both"/>
              <w:rPr>
                <w:rFonts w:ascii="Times New Roman" w:hAnsi="Times New Roman" w:cs="Times New Roman"/>
              </w:rPr>
            </w:pPr>
            <w:r>
              <w:rPr>
                <w:rFonts w:cs="Times New Roman" w:ascii="Times New Roman" w:hAnsi="Times New Roman"/>
              </w:rPr>
              <w:t>Секретарь веттнаго</w:t>
              <w:tab/>
              <w:t>„ ...</w:t>
            </w:r>
          </w:p>
        </w:tc>
        <w:tc>
          <w:tcPr>
            <w:tcW w:w="8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33 „</w:t>
            </w:r>
          </w:p>
        </w:tc>
        <w:tc>
          <w:tcPr>
            <w:tcW w:w="7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 „</w:t>
            </w:r>
          </w:p>
        </w:tc>
        <w:tc>
          <w:tcPr>
            <w:tcW w:w="9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25 .</w:t>
            </w:r>
          </w:p>
        </w:tc>
      </w:tr>
    </w:tbl>
    <w:p>
      <w:pPr>
        <w:pStyle w:val="Normal"/>
        <w:jc w:val="both"/>
        <w:rPr>
          <w:rFonts w:ascii="Times New Roman" w:hAnsi="Times New Roman" w:cs="Times New Roman"/>
        </w:rPr>
      </w:pPr>
      <w:r>
        <w:rPr>
          <w:rFonts w:cs="Times New Roman" w:ascii="Times New Roman" w:hAnsi="Times New Roman"/>
        </w:rPr>
        <w:t>и т. д.</w:t>
      </w:r>
    </w:p>
    <w:p>
      <w:pPr>
        <w:pStyle w:val="Normal"/>
        <w:ind w:firstLine="360"/>
        <w:jc w:val="both"/>
        <w:rPr>
          <w:rFonts w:ascii="Times New Roman" w:hAnsi="Times New Roman" w:cs="Times New Roman"/>
        </w:rPr>
      </w:pPr>
      <w:r>
        <w:rPr>
          <w:rFonts w:cs="Times New Roman" w:ascii="Times New Roman" w:hAnsi="Times New Roman"/>
        </w:rPr>
        <w:t>Годовой итог этих пошлин, по показанию самого магистрата, следовательно в самом уменьшенном размере, простирается для рассматриваемых в настоящее время канцелярских чинов го родского управления, получающих штатное содержание из го</w:t>
        <w:softHyphen/>
        <w:t>родской кассы, до 20,000 р. сер., а потому составляет с озна</w:t>
        <w:softHyphen/>
        <w:t>ченным содержанием слишком 40,000 р. сер. на 38 штатных мест. •</w:t>
      </w:r>
    </w:p>
    <w:p>
      <w:pPr>
        <w:pStyle w:val="Normal"/>
        <w:ind w:firstLine="360"/>
        <w:jc w:val="both"/>
        <w:rPr>
          <w:rFonts w:ascii="Times New Roman" w:hAnsi="Times New Roman" w:cs="Times New Roman"/>
        </w:rPr>
      </w:pPr>
      <w:r>
        <w:rPr>
          <w:rFonts w:cs="Times New Roman" w:ascii="Times New Roman" w:hAnsi="Times New Roman"/>
        </w:rPr>
        <w:t>В 3-х, кроме исчисленных выше 40,000 р. сер. на содер</w:t>
        <w:softHyphen/>
        <w:t>жание чиновников, положенных по штату уплачиваемому город</w:t>
        <w:softHyphen/>
        <w:t>скою казною, отпускаются из других касс городского обще</w:t>
        <w:softHyphen/>
        <w:t>ства значительные суммы на жалованье разных чинов город</w:t>
        <w:softHyphen/>
        <w:t>ского управления, которые сверх того пользуются огромными акциденциями.</w:t>
      </w:r>
    </w:p>
    <w:p>
      <w:pPr>
        <w:pStyle w:val="Normal"/>
        <w:ind w:firstLine="360"/>
        <w:jc w:val="both"/>
        <w:rPr>
          <w:rFonts w:ascii="Times New Roman" w:hAnsi="Times New Roman" w:cs="Times New Roman"/>
        </w:rPr>
      </w:pPr>
      <w:r>
        <w:rPr>
          <w:rFonts w:cs="Times New Roman" w:ascii="Times New Roman" w:hAnsi="Times New Roman"/>
        </w:rPr>
        <w:t>По доставленному городским начальством списку, эти лица получают:</w:t>
      </w:r>
    </w:p>
    <w:p>
      <w:pPr>
        <w:pStyle w:val="Normal"/>
        <w:tabs>
          <w:tab w:val="clear" w:pos="708"/>
          <w:tab w:val="right" w:pos="5618" w:leader="dot"/>
          <w:tab w:val="left" w:pos="5744" w:leader="none"/>
        </w:tabs>
        <w:ind w:firstLine="360"/>
        <w:jc w:val="both"/>
        <w:rPr>
          <w:rFonts w:ascii="Times New Roman" w:hAnsi="Times New Roman" w:cs="Times New Roman"/>
        </w:rPr>
      </w:pPr>
      <w:r>
        <w:rPr>
          <w:rFonts w:cs="Times New Roman" w:ascii="Times New Roman" w:hAnsi="Times New Roman"/>
        </w:rPr>
        <w:t>Штатного содержания</w:t>
        <w:tab/>
        <w:t xml:space="preserve"> 51,683</w:t>
        <w:tab/>
        <w:t>р. 63 к.</w:t>
      </w:r>
    </w:p>
    <w:p>
      <w:pPr>
        <w:pStyle w:val="Normal"/>
        <w:ind w:firstLine="360"/>
        <w:jc w:val="both"/>
        <w:rPr>
          <w:rFonts w:ascii="Times New Roman" w:hAnsi="Times New Roman" w:cs="Times New Roman"/>
        </w:rPr>
      </w:pPr>
      <w:r>
        <w:rPr>
          <w:rFonts w:cs="Times New Roman" w:ascii="Times New Roman" w:hAnsi="Times New Roman"/>
        </w:rPr>
        <w:t>Канцелярских и других пошлин . . 85,316 „ 37 „</w:t>
      </w:r>
    </w:p>
    <w:p>
      <w:pPr>
        <w:pStyle w:val="Normal"/>
        <w:jc w:val="both"/>
        <w:rPr>
          <w:rFonts w:ascii="Times New Roman" w:hAnsi="Times New Roman" w:cs="Times New Roman"/>
        </w:rPr>
      </w:pPr>
      <w:r>
        <w:rPr>
          <w:rFonts w:cs="Times New Roman" w:ascii="Times New Roman" w:hAnsi="Times New Roman"/>
        </w:rPr>
        <w:t>Итого .... 137,000 р.</w:t>
      </w:r>
    </w:p>
    <w:p>
      <w:pPr>
        <w:pStyle w:val="Normal"/>
        <w:ind w:firstLine="360"/>
        <w:jc w:val="both"/>
        <w:rPr>
          <w:rFonts w:ascii="Times New Roman" w:hAnsi="Times New Roman" w:cs="Times New Roman"/>
        </w:rPr>
      </w:pPr>
      <w:r>
        <w:rPr>
          <w:rFonts w:cs="Times New Roman" w:ascii="Times New Roman" w:hAnsi="Times New Roman"/>
        </w:rPr>
        <w:t>Кроме того расходуется:</w:t>
      </w:r>
    </w:p>
    <w:p>
      <w:pPr>
        <w:pStyle w:val="Normal"/>
        <w:ind w:firstLine="360"/>
        <w:jc w:val="both"/>
        <w:rPr>
          <w:rFonts w:ascii="Times New Roman" w:hAnsi="Times New Roman" w:cs="Times New Roman"/>
        </w:rPr>
      </w:pPr>
      <w:r>
        <w:rPr>
          <w:rFonts w:cs="Times New Roman" w:ascii="Times New Roman" w:hAnsi="Times New Roman"/>
        </w:rPr>
        <w:t>На содержание членов магистрата и ель</w:t>
        <w:softHyphen/>
      </w:r>
    </w:p>
    <w:p>
      <w:pPr>
        <w:pStyle w:val="Normal"/>
        <w:tabs>
          <w:tab w:val="clear" w:pos="708"/>
          <w:tab w:val="right" w:pos="3492" w:leader="dot"/>
          <w:tab w:val="right" w:pos="5618" w:leader="dot"/>
          <w:tab w:val="left" w:pos="5721" w:leader="none"/>
        </w:tabs>
        <w:jc w:val="both"/>
        <w:rPr>
          <w:rFonts w:ascii="Times New Roman" w:hAnsi="Times New Roman" w:cs="Times New Roman"/>
        </w:rPr>
      </w:pPr>
      <w:r>
        <w:rPr>
          <w:rFonts w:cs="Times New Roman" w:ascii="Times New Roman" w:hAnsi="Times New Roman"/>
        </w:rPr>
        <w:t>термановъ</w:t>
        <w:tab/>
        <w:t>•</w:t>
        <w:tab/>
        <w:t xml:space="preserve"> 37,787</w:t>
        <w:tab/>
        <w:t>р.</w:t>
      </w:r>
    </w:p>
    <w:p>
      <w:pPr>
        <w:pStyle w:val="Normal"/>
        <w:tabs>
          <w:tab w:val="clear" w:pos="708"/>
          <w:tab w:val="left" w:pos="4389" w:leader="none"/>
          <w:tab w:val="left" w:pos="4509" w:leader="none"/>
          <w:tab w:val="right" w:pos="4788" w:leader="none"/>
          <w:tab w:val="right" w:pos="5618" w:leader="none"/>
          <w:tab w:val="right" w:pos="5824" w:leader="none"/>
        </w:tabs>
        <w:ind w:left="360" w:hanging="360"/>
        <w:jc w:val="both"/>
        <w:rPr>
          <w:rFonts w:ascii="Times New Roman" w:hAnsi="Times New Roman" w:cs="Times New Roman"/>
        </w:rPr>
      </w:pPr>
      <w:r>
        <w:rPr>
          <w:rFonts w:cs="Times New Roman" w:ascii="Times New Roman" w:hAnsi="Times New Roman"/>
        </w:rPr>
        <w:t>На обер-канцелярию и чиновников под</w:t>
        <w:softHyphen/>
        <w:t>чиненных магистрату судов.</w:t>
        <w:tab/>
        <w:t>.</w:t>
        <w:tab/>
        <w:t>.</w:t>
        <w:tab/>
        <w:t>.</w:t>
        <w:tab/>
        <w:t>40,000</w:t>
        <w:tab/>
        <w:t>„</w:t>
      </w:r>
    </w:p>
    <w:p>
      <w:pPr>
        <w:pStyle w:val="Normal"/>
        <w:tabs>
          <w:tab w:val="clear" w:pos="708"/>
          <w:tab w:val="left" w:pos="2387" w:leader="dot"/>
          <w:tab w:val="right" w:pos="5618" w:leader="dot"/>
          <w:tab w:val="right" w:pos="5782" w:leader="none"/>
        </w:tabs>
        <w:ind w:left="360" w:hanging="360"/>
        <w:jc w:val="both"/>
        <w:rPr>
          <w:rFonts w:ascii="Times New Roman" w:hAnsi="Times New Roman" w:cs="Times New Roman"/>
        </w:rPr>
      </w:pPr>
      <w:r>
        <w:rPr>
          <w:rFonts w:cs="Times New Roman" w:ascii="Times New Roman" w:hAnsi="Times New Roman"/>
        </w:rPr>
        <w:t>На пенсионы</w:t>
        <w:tab/>
        <w:tab/>
        <w:t xml:space="preserve"> 6,025</w:t>
        <w:tab/>
        <w:t>„</w:t>
      </w:r>
    </w:p>
    <w:p>
      <w:pPr>
        <w:pStyle w:val="Normal"/>
        <w:tabs>
          <w:tab w:val="clear" w:pos="708"/>
          <w:tab w:val="right" w:pos="4788" w:leader="dot"/>
          <w:tab w:val="right" w:pos="5782" w:leader="none"/>
        </w:tabs>
        <w:ind w:firstLine="360"/>
        <w:jc w:val="both"/>
        <w:rPr>
          <w:rFonts w:ascii="Times New Roman" w:hAnsi="Times New Roman" w:cs="Times New Roman"/>
        </w:rPr>
      </w:pPr>
      <w:r>
        <w:rPr>
          <w:rFonts w:cs="Times New Roman" w:ascii="Times New Roman" w:hAnsi="Times New Roman"/>
        </w:rPr>
        <w:t>За сбор податей</w:t>
        <w:tab/>
        <w:t xml:space="preserve"> 3,700</w:t>
        <w:tab/>
        <w:t>„</w:t>
      </w:r>
    </w:p>
    <w:p>
      <w:pPr>
        <w:pStyle w:val="Normal"/>
        <w:tabs>
          <w:tab w:val="clear" w:pos="708"/>
          <w:tab w:val="left" w:pos="4389" w:leader="none"/>
          <w:tab w:val="left" w:pos="4489" w:leader="none"/>
          <w:tab w:val="right" w:pos="4788" w:leader="none"/>
          <w:tab w:val="right" w:pos="5618" w:leader="none"/>
          <w:tab w:val="right" w:pos="5804" w:leader="none"/>
        </w:tabs>
        <w:ind w:firstLine="360"/>
        <w:jc w:val="both"/>
        <w:rPr>
          <w:rFonts w:ascii="Times New Roman" w:hAnsi="Times New Roman" w:cs="Times New Roman"/>
        </w:rPr>
      </w:pPr>
      <w:r>
        <w:rPr>
          <w:rFonts w:cs="Times New Roman" w:ascii="Times New Roman" w:hAnsi="Times New Roman"/>
        </w:rPr>
        <w:t>На содержание управы благочиния</w:t>
        <w:tab/>
        <w:t>.</w:t>
        <w:tab/>
        <w:t>.</w:t>
        <w:tab/>
        <w:t>.</w:t>
        <w:tab/>
        <w:t>10,042</w:t>
        <w:tab/>
        <w:t>„</w:t>
      </w:r>
    </w:p>
    <w:p>
      <w:pPr>
        <w:pStyle w:val="Normal"/>
        <w:tabs>
          <w:tab w:val="clear" w:pos="708"/>
          <w:tab w:val="left" w:pos="1813" w:leader="none"/>
          <w:tab w:val="left" w:pos="4389" w:leader="none"/>
          <w:tab w:val="left" w:pos="4498" w:leader="none"/>
          <w:tab w:val="right" w:pos="4788" w:leader="none"/>
          <w:tab w:val="right" w:pos="5618" w:leader="none"/>
          <w:tab w:val="right" w:pos="5813"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управления частей.</w:t>
        <w:tab/>
        <w:t>.</w:t>
        <w:tab/>
        <w:t>.</w:t>
        <w:tab/>
        <w:t>.</w:t>
        <w:tab/>
        <w:t>11,096</w:t>
        <w:tab/>
        <w:t>„</w:t>
      </w:r>
    </w:p>
    <w:p>
      <w:pPr>
        <w:pStyle w:val="Normal"/>
        <w:ind w:firstLine="360"/>
        <w:jc w:val="both"/>
        <w:rPr>
          <w:rFonts w:ascii="Times New Roman" w:hAnsi="Times New Roman" w:cs="Times New Roman"/>
        </w:rPr>
      </w:pPr>
      <w:r>
        <w:rPr>
          <w:rFonts w:cs="Times New Roman" w:ascii="Times New Roman" w:hAnsi="Times New Roman"/>
        </w:rPr>
        <w:t>На жалованье, обмундирование, провиант, лечение и помещение:</w:t>
      </w:r>
    </w:p>
    <w:p>
      <w:pPr>
        <w:pStyle w:val="Normal"/>
        <w:tabs>
          <w:tab w:val="clear" w:pos="708"/>
          <w:tab w:val="right" w:pos="4579" w:leader="dot"/>
          <w:tab w:val="left" w:pos="4722" w:leader="none"/>
        </w:tabs>
        <w:jc w:val="both"/>
        <w:rPr>
          <w:rFonts w:ascii="Times New Roman" w:hAnsi="Times New Roman" w:cs="Times New Roman"/>
        </w:rPr>
      </w:pPr>
      <w:r>
        <w:rPr>
          <w:rFonts w:cs="Times New Roman" w:ascii="Times New Roman" w:hAnsi="Times New Roman"/>
        </w:rPr>
        <w:t>Полицейской команды</w:t>
        <w:tab/>
        <w:t xml:space="preserve"> 16,400</w:t>
        <w:tab/>
        <w:t>р.</w:t>
      </w:r>
    </w:p>
    <w:p>
      <w:pPr>
        <w:pStyle w:val="Normal"/>
        <w:tabs>
          <w:tab w:val="clear" w:pos="708"/>
          <w:tab w:val="right" w:pos="5430" w:leader="dot"/>
          <w:tab w:val="left" w:pos="5572" w:leader="none"/>
        </w:tabs>
        <w:ind w:left="360" w:hanging="360"/>
        <w:jc w:val="both"/>
        <w:rPr>
          <w:rFonts w:ascii="Times New Roman" w:hAnsi="Times New Roman" w:cs="Times New Roman"/>
        </w:rPr>
      </w:pPr>
      <w:r>
        <w:rPr>
          <w:rFonts w:cs="Times New Roman" w:ascii="Times New Roman" w:hAnsi="Times New Roman"/>
        </w:rPr>
        <w:t>Пожарной команды, не считая лошадей и обоза</w:t>
        <w:tab/>
        <w:t xml:space="preserve">  5,814</w:t>
        <w:tab/>
        <w:t>„</w:t>
      </w:r>
    </w:p>
    <w:p>
      <w:pPr>
        <w:pStyle w:val="Normal"/>
        <w:jc w:val="both"/>
        <w:rPr>
          <w:rFonts w:ascii="Times New Roman" w:hAnsi="Times New Roman" w:cs="Times New Roman"/>
        </w:rPr>
      </w:pPr>
      <w:r>
        <w:rPr>
          <w:rFonts w:cs="Times New Roman" w:ascii="Times New Roman" w:hAnsi="Times New Roman"/>
        </w:rPr>
        <w:t>Итого . . ' . . 130,864 р.</w:t>
      </w:r>
    </w:p>
    <w:p>
      <w:pPr>
        <w:pStyle w:val="Normal"/>
        <w:jc w:val="both"/>
        <w:rPr>
          <w:rFonts w:ascii="Times New Roman" w:hAnsi="Times New Roman" w:cs="Times New Roman"/>
        </w:rPr>
      </w:pPr>
      <w:r>
        <w:rPr>
          <w:rFonts w:cs="Times New Roman" w:ascii="Times New Roman" w:hAnsi="Times New Roman"/>
        </w:rPr>
        <w:t>Вообще же содержание городскаго</w:t>
      </w:r>
    </w:p>
    <w:p>
      <w:pPr>
        <w:pStyle w:val="Normal"/>
        <w:ind w:firstLine="360"/>
        <w:jc w:val="both"/>
        <w:rPr>
          <w:rFonts w:ascii="Times New Roman" w:hAnsi="Times New Roman" w:cs="Times New Roman"/>
        </w:rPr>
      </w:pPr>
      <w:r>
        <w:rPr>
          <w:rFonts w:cs="Times New Roman" w:ascii="Times New Roman" w:hAnsi="Times New Roman"/>
        </w:rPr>
        <w:t>управления обходится обывателям. . . 267,864 р.</w:t>
      </w:r>
    </w:p>
    <w:p>
      <w:pPr>
        <w:pStyle w:val="Normal"/>
        <w:ind w:firstLine="360"/>
        <w:jc w:val="both"/>
        <w:rPr>
          <w:rFonts w:ascii="Times New Roman" w:hAnsi="Times New Roman" w:cs="Times New Roman"/>
        </w:rPr>
      </w:pPr>
      <w:r>
        <w:rPr>
          <w:rFonts w:cs="Times New Roman" w:ascii="Times New Roman" w:hAnsi="Times New Roman"/>
        </w:rPr>
        <w:t xml:space="preserve">т. е. по </w:t>
      </w:r>
      <w:r>
        <w:rPr>
          <w:rFonts w:cs="Times New Roman" w:ascii="Times New Roman" w:hAnsi="Times New Roman"/>
          <w:lang w:val="la-VA" w:eastAsia="la-VA" w:bidi="la-VA"/>
        </w:rPr>
        <w:t>4&gt;/</w:t>
      </w: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руб. сер. на душу, тогда как, при подобном же расчислении в Петербурге приходится, несмотря, на значитель</w:t>
        <w:softHyphen/>
        <w:t>ные статьи расходов, совершенно чуждые Риге, лишь по 2*/</w:t>
      </w:r>
      <w:r>
        <w:rPr>
          <w:rFonts w:cs="Times New Roman" w:ascii="Times New Roman" w:hAnsi="Times New Roman"/>
          <w:vertAlign w:val="subscript"/>
        </w:rPr>
        <w:t>(</w:t>
      </w:r>
      <w:r>
        <w:rPr>
          <w:rFonts w:cs="Times New Roman" w:ascii="Times New Roman" w:hAnsi="Times New Roman"/>
        </w:rPr>
        <w:t xml:space="preserve"> р. на душу.</w:t>
      </w:r>
    </w:p>
    <w:p>
      <w:pPr>
        <w:pStyle w:val="Normal"/>
        <w:ind w:firstLine="360"/>
        <w:jc w:val="both"/>
        <w:rPr>
          <w:rFonts w:ascii="Times New Roman" w:hAnsi="Times New Roman" w:cs="Times New Roman"/>
        </w:rPr>
      </w:pPr>
      <w:r>
        <w:rPr>
          <w:rFonts w:cs="Times New Roman" w:ascii="Times New Roman" w:hAnsi="Times New Roman"/>
        </w:rPr>
        <w:t>в) Наконец, независимо от дурного устройства системы го</w:t>
        <w:softHyphen/>
        <w:t>родских доходов и бесполезности значительных издержек, неудовлетворительное состояние городского хозяйства в Риге зависит еще от двух обстоятельств: от чрезмерного стесне</w:t>
        <w:softHyphen/>
        <w:t>ния промышленной деятельности и от дурного способа взимания казенных податей. Многие из выгоднейших промышленных занятий в Риге обращены в монополию цехов ограниченного состава, т. е. доступны лишь для небольшего числа обывателей, как например: промыслы вящиков, мерильщиков, браковщи</w:t>
        <w:softHyphen/>
        <w:t>ков, виноносцев, весовщиков и т. д.; относительно других занятий хотя подобного стеснения, повидимому, не существует, ибо число мастеров в цехах не ограничено, но за то дости</w:t>
        <w:softHyphen/>
        <w:t>жение означенного звания сопряжено с такими трудностями и по</w:t>
        <w:softHyphen/>
        <w:t>жертвованиями, что возможно для весьма немногих лиц, про</w:t>
        <w:softHyphen/>
        <w:t>изводство же промысла без записки в цех преследуется весьма строго. Если, например, иногородный желает с двумя сыновьями приписаться в Риге к мещанскому окладу, то должен внести за себя и за детей залога по 70 р. сер. за каждого, да подуш</w:t>
        <w:softHyphen/>
        <w:t>ных податей за один год вперед по 9 р., и канцелярских сборов по 4 р. 10 к., следовательно за всех трех, не считая расходов на гербовую бумагу, 249 р. 30 к. Напротив в С.-Пе</w:t>
        <w:softHyphen/>
        <w:t>тербурге подобная прописка стоит лишь 28 р., а к цеховому окладу всего 16 руб. 66 к.; следовательно, одно вступление в рвжское городское общество обходится в мещанском окладе почти втрое, а в цеховом в пять раз дороже чем в С.-Пе</w:t>
        <w:softHyphen/>
        <w:t>тербурге, не говоря уже о том, что эти расходы избавляют внесшего от платежа податей в столице на три года, а в Риге</w:t>
      </w:r>
    </w:p>
    <w:p>
      <w:pPr>
        <w:pStyle w:val="Normal"/>
        <w:jc w:val="both"/>
        <w:rPr>
          <w:rFonts w:ascii="Times New Roman" w:hAnsi="Times New Roman" w:cs="Times New Roman"/>
        </w:rPr>
      </w:pPr>
      <w:r>
        <w:rPr>
          <w:rFonts w:cs="Times New Roman" w:ascii="Times New Roman" w:hAnsi="Times New Roman"/>
        </w:rPr>
        <w:t>лишь на один год, и что здесь записавшийся приобретает пол</w:t>
        <w:softHyphen/>
        <w:t>ные права гражданства, а в Риге вовсе еще ими не пользуется. Для достижения их там, ему нужно сделаться цеховым масте</w:t>
        <w:softHyphen/>
        <w:t>ром. Это, как обнаружено положительными фактами, обходится в Риге, смотря по цеху, от 100 и даже до 600 р., в С.-Пе</w:t>
        <w:softHyphen/>
        <w:t>тербурге же стоит 6 р.; следовательно, принимая средний рас</w:t>
        <w:softHyphen/>
        <w:t>ход на приобретение звания мастера в Риге в самом мень</w:t>
        <w:softHyphen/>
        <w:t>шем размере, т. е. в 150 руб , издержка эта будет превосхо</w:t>
        <w:softHyphen/>
        <w:t>дить соответствующую ей сумму в С.-Петербурге в 25 раз.</w:t>
      </w:r>
    </w:p>
    <w:p>
      <w:pPr>
        <w:pStyle w:val="Normal"/>
        <w:ind w:firstLine="360"/>
        <w:jc w:val="both"/>
        <w:rPr>
          <w:rFonts w:ascii="Times New Roman" w:hAnsi="Times New Roman" w:cs="Times New Roman"/>
        </w:rPr>
      </w:pPr>
      <w:r>
        <w:rPr>
          <w:rFonts w:cs="Times New Roman" w:ascii="Times New Roman" w:hAnsi="Times New Roman"/>
        </w:rPr>
        <w:t>Дурная раскладка казенных податей также не мало способ. ствует обременению жителей. Раскладка эта производится в Риге одними лицами привилегированных сословий, без всякого уча стия представителей главной массы плательщиков, т. е. мещан и цеховых, непричисленных к немецким цехам; а потому естественно, что раскладчики не имеют повода заботиться о боль</w:t>
        <w:softHyphen/>
        <w:t>шой экономии. Действительно, не говоря уже о противузаконных сборах на покрытие воспрещенных генерал-губернатором ра</w:t>
        <w:softHyphen/>
        <w:t>сходов по податному управлению, одно огромное число несостоя</w:t>
        <w:softHyphen/>
        <w:t>тельных свидетельствует о худом положении этой части в Риге; недобираемая с них сумма разлагается поровну на всех исправных плательщиков; взносы последних с души равнялись:</w:t>
      </w:r>
    </w:p>
    <w:tbl>
      <w:tblPr>
        <w:tblW w:w="6148"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87"/>
        <w:gridCol w:w="734"/>
        <w:gridCol w:w="528"/>
        <w:gridCol w:w="773"/>
        <w:gridCol w:w="456"/>
        <w:gridCol w:w="749"/>
        <w:gridCol w:w="428"/>
        <w:gridCol w:w="786"/>
        <w:gridCol w:w="374"/>
        <w:gridCol w:w="769"/>
        <w:gridCol w:w="263"/>
      </w:tblGrid>
      <w:tr>
        <w:trPr>
          <w:trHeight w:val="542" w:hRule="atLeast"/>
        </w:trPr>
        <w:tc>
          <w:tcPr>
            <w:tcW w:w="1549" w:type="dxa"/>
            <w:gridSpan w:val="3"/>
            <w:vMerge w:val="restart"/>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ОДА</w:t>
            </w:r>
          </w:p>
        </w:tc>
        <w:tc>
          <w:tcPr>
            <w:tcW w:w="1229"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цеховом окладе.</w:t>
            </w:r>
          </w:p>
        </w:tc>
        <w:tc>
          <w:tcPr>
            <w:tcW w:w="1177"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мещан</w:t>
              <w:softHyphen/>
              <w:t>ском окладе.</w:t>
            </w:r>
          </w:p>
        </w:tc>
        <w:tc>
          <w:tcPr>
            <w:tcW w:w="1160"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 окладе вольных людей.</w:t>
            </w:r>
          </w:p>
        </w:tc>
        <w:tc>
          <w:tcPr>
            <w:tcW w:w="1032"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окладе слуг.</w:t>
            </w:r>
          </w:p>
        </w:tc>
      </w:tr>
      <w:tr>
        <w:trPr>
          <w:trHeight w:val="202" w:hRule="atLeast"/>
        </w:trPr>
        <w:tc>
          <w:tcPr>
            <w:tcW w:w="1549" w:type="dxa"/>
            <w:gridSpan w:val="3"/>
            <w:vMerge w:val="continue"/>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r>
          </w:p>
        </w:tc>
        <w:tc>
          <w:tcPr>
            <w:tcW w:w="77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уб.</w:t>
            </w:r>
          </w:p>
        </w:tc>
        <w:tc>
          <w:tcPr>
            <w:tcW w:w="45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w:t>
            </w:r>
          </w:p>
        </w:tc>
        <w:tc>
          <w:tcPr>
            <w:tcW w:w="74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уб.</w:t>
            </w:r>
          </w:p>
        </w:tc>
        <w:tc>
          <w:tcPr>
            <w:tcW w:w="4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w:t>
            </w:r>
          </w:p>
        </w:tc>
        <w:tc>
          <w:tcPr>
            <w:tcW w:w="78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уб.</w:t>
            </w:r>
          </w:p>
        </w:tc>
        <w:tc>
          <w:tcPr>
            <w:tcW w:w="3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w:t>
            </w:r>
          </w:p>
        </w:tc>
        <w:tc>
          <w:tcPr>
            <w:tcW w:w="76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уб.</w:t>
            </w:r>
          </w:p>
        </w:tc>
        <w:tc>
          <w:tcPr>
            <w:tcW w:w="2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w:t>
            </w:r>
          </w:p>
        </w:tc>
      </w:tr>
      <w:tr>
        <w:trPr>
          <w:trHeight w:val="250" w:hRule="atLeast"/>
        </w:trPr>
        <w:tc>
          <w:tcPr>
            <w:tcW w:w="28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Ъ</w:t>
            </w:r>
          </w:p>
        </w:tc>
        <w:tc>
          <w:tcPr>
            <w:tcW w:w="1262"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41 году. .</w:t>
            </w:r>
          </w:p>
        </w:tc>
        <w:tc>
          <w:tcPr>
            <w:tcW w:w="7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9</w:t>
            </w:r>
          </w:p>
        </w:tc>
        <w:tc>
          <w:tcPr>
            <w:tcW w:w="45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74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42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7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374"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7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2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w:t>
            </w:r>
          </w:p>
        </w:tc>
      </w:tr>
      <w:tr>
        <w:trPr>
          <w:trHeight w:val="250" w:hRule="atLeast"/>
        </w:trPr>
        <w:tc>
          <w:tcPr>
            <w:tcW w:w="2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w:t>
            </w:r>
          </w:p>
        </w:tc>
        <w:tc>
          <w:tcPr>
            <w:tcW w:w="7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42</w:t>
            </w:r>
          </w:p>
        </w:tc>
        <w:tc>
          <w:tcPr>
            <w:tcW w:w="5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 • •</w:t>
            </w:r>
          </w:p>
        </w:tc>
        <w:tc>
          <w:tcPr>
            <w:tcW w:w="7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7</w:t>
            </w:r>
          </w:p>
        </w:tc>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5</w:t>
            </w:r>
          </w:p>
        </w:tc>
        <w:tc>
          <w:tcPr>
            <w:tcW w:w="74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4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5</w:t>
            </w:r>
          </w:p>
        </w:tc>
        <w:tc>
          <w:tcPr>
            <w:tcW w:w="7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3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7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2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59" w:hRule="atLeast"/>
        </w:trPr>
        <w:tc>
          <w:tcPr>
            <w:tcW w:w="2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w:t>
            </w:r>
          </w:p>
        </w:tc>
        <w:tc>
          <w:tcPr>
            <w:tcW w:w="7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43</w:t>
            </w:r>
          </w:p>
        </w:tc>
        <w:tc>
          <w:tcPr>
            <w:tcW w:w="5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 • •</w:t>
            </w:r>
          </w:p>
        </w:tc>
        <w:tc>
          <w:tcPr>
            <w:tcW w:w="7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7</w:t>
            </w:r>
          </w:p>
        </w:tc>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5</w:t>
            </w:r>
          </w:p>
        </w:tc>
        <w:tc>
          <w:tcPr>
            <w:tcW w:w="74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4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5</w:t>
            </w:r>
          </w:p>
        </w:tc>
        <w:tc>
          <w:tcPr>
            <w:tcW w:w="7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3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7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2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59" w:hRule="atLeast"/>
        </w:trPr>
        <w:tc>
          <w:tcPr>
            <w:tcW w:w="2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w:t>
            </w:r>
          </w:p>
        </w:tc>
        <w:tc>
          <w:tcPr>
            <w:tcW w:w="7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44</w:t>
            </w:r>
          </w:p>
        </w:tc>
        <w:tc>
          <w:tcPr>
            <w:tcW w:w="5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 • •</w:t>
            </w:r>
          </w:p>
        </w:tc>
        <w:tc>
          <w:tcPr>
            <w:tcW w:w="7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7</w:t>
            </w:r>
          </w:p>
        </w:tc>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0</w:t>
            </w:r>
          </w:p>
        </w:tc>
        <w:tc>
          <w:tcPr>
            <w:tcW w:w="74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4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0</w:t>
            </w:r>
          </w:p>
        </w:tc>
        <w:tc>
          <w:tcPr>
            <w:tcW w:w="7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3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5</w:t>
            </w:r>
          </w:p>
        </w:tc>
        <w:tc>
          <w:tcPr>
            <w:tcW w:w="7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5</w:t>
            </w:r>
          </w:p>
        </w:tc>
      </w:tr>
      <w:tr>
        <w:trPr>
          <w:trHeight w:val="264" w:hRule="atLeast"/>
        </w:trPr>
        <w:tc>
          <w:tcPr>
            <w:tcW w:w="2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w:t>
            </w:r>
          </w:p>
        </w:tc>
        <w:tc>
          <w:tcPr>
            <w:tcW w:w="7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45</w:t>
            </w:r>
          </w:p>
        </w:tc>
        <w:tc>
          <w:tcPr>
            <w:tcW w:w="5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 • •</w:t>
            </w:r>
          </w:p>
        </w:tc>
        <w:tc>
          <w:tcPr>
            <w:tcW w:w="7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7</w:t>
            </w:r>
          </w:p>
        </w:tc>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74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4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7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3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0</w:t>
            </w:r>
          </w:p>
        </w:tc>
        <w:tc>
          <w:tcPr>
            <w:tcW w:w="7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0</w:t>
            </w:r>
          </w:p>
        </w:tc>
      </w:tr>
      <w:tr>
        <w:trPr>
          <w:trHeight w:val="259" w:hRule="atLeast"/>
        </w:trPr>
        <w:tc>
          <w:tcPr>
            <w:tcW w:w="2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w:t>
            </w:r>
          </w:p>
        </w:tc>
        <w:tc>
          <w:tcPr>
            <w:tcW w:w="7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46</w:t>
            </w:r>
          </w:p>
        </w:tc>
        <w:tc>
          <w:tcPr>
            <w:tcW w:w="5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 • •</w:t>
            </w:r>
          </w:p>
        </w:tc>
        <w:tc>
          <w:tcPr>
            <w:tcW w:w="773" w:type="dxa"/>
            <w:tcBorders>
              <w:left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6</w:t>
            </w:r>
          </w:p>
        </w:tc>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0</w:t>
            </w:r>
          </w:p>
        </w:tc>
        <w:tc>
          <w:tcPr>
            <w:tcW w:w="74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4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0</w:t>
            </w:r>
          </w:p>
        </w:tc>
        <w:tc>
          <w:tcPr>
            <w:tcW w:w="78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3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76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6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r>
      <w:tr>
        <w:trPr>
          <w:trHeight w:val="254" w:hRule="atLeast"/>
        </w:trPr>
        <w:tc>
          <w:tcPr>
            <w:tcW w:w="2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w:t>
            </w:r>
          </w:p>
        </w:tc>
        <w:tc>
          <w:tcPr>
            <w:tcW w:w="7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47</w:t>
            </w:r>
          </w:p>
        </w:tc>
        <w:tc>
          <w:tcPr>
            <w:tcW w:w="5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 • •</w:t>
            </w:r>
          </w:p>
        </w:tc>
        <w:tc>
          <w:tcPr>
            <w:tcW w:w="7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7</w:t>
            </w:r>
          </w:p>
        </w:tc>
        <w:tc>
          <w:tcPr>
            <w:tcW w:w="45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w:t>
            </w:r>
          </w:p>
        </w:tc>
        <w:tc>
          <w:tcPr>
            <w:tcW w:w="74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4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w:t>
            </w:r>
          </w:p>
        </w:tc>
        <w:tc>
          <w:tcPr>
            <w:tcW w:w="7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37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7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2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w:t>
            </w:r>
          </w:p>
        </w:tc>
      </w:tr>
      <w:tr>
        <w:trPr>
          <w:trHeight w:val="278" w:hRule="atLeast"/>
        </w:trPr>
        <w:tc>
          <w:tcPr>
            <w:tcW w:w="28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w:t>
            </w:r>
          </w:p>
        </w:tc>
        <w:tc>
          <w:tcPr>
            <w:tcW w:w="7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48</w:t>
            </w:r>
          </w:p>
        </w:tc>
        <w:tc>
          <w:tcPr>
            <w:tcW w:w="5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 • •</w:t>
            </w:r>
          </w:p>
        </w:tc>
        <w:tc>
          <w:tcPr>
            <w:tcW w:w="773" w:type="dxa"/>
            <w:tcBorders>
              <w:left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8</w:t>
            </w:r>
          </w:p>
        </w:tc>
        <w:tc>
          <w:tcPr>
            <w:tcW w:w="45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74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4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78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3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w:t>
            </w:r>
          </w:p>
        </w:tc>
        <w:tc>
          <w:tcPr>
            <w:tcW w:w="76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26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5</w:t>
            </w:r>
          </w:p>
        </w:tc>
      </w:tr>
    </w:tbl>
    <w:p>
      <w:pPr>
        <w:pStyle w:val="Normal"/>
        <w:ind w:firstLine="360"/>
        <w:jc w:val="both"/>
        <w:rPr>
          <w:rFonts w:ascii="Times New Roman" w:hAnsi="Times New Roman" w:cs="Times New Roman"/>
        </w:rPr>
      </w:pPr>
      <w:r>
        <w:rPr>
          <w:rFonts w:cs="Times New Roman" w:ascii="Times New Roman" w:hAnsi="Times New Roman"/>
        </w:rPr>
        <w:t>Установленный законами подушный оклад равняется: для це</w:t>
        <w:softHyphen/>
        <w:t>ховых и мещан 2 р. 38 к., для вольных людей 2 р. 9 к., для слуг 95 к. Сверх того мещане и цеховые, в случае рек</w:t>
        <w:softHyphen/>
        <w:t>рутского набора, вносят деньгами взамен следующих с них рекрут. Сбор этот должен был составить в 1845- 1846 г. по 75 к. с души ежегодно. Таким образом, в означеные годы состоятельные податные плательщики внесли с души более чем бы следовало:</w:t>
      </w:r>
    </w:p>
    <w:p>
      <w:pPr>
        <w:pStyle w:val="Normal"/>
        <w:jc w:val="both"/>
        <w:rPr>
          <w:rFonts w:ascii="Times New Roman" w:hAnsi="Times New Roman" w:cs="Times New Roman"/>
        </w:rPr>
      </w:pPr>
      <w:r>
        <w:rPr>
          <w:rFonts w:cs="Times New Roman" w:ascii="Times New Roman" w:hAnsi="Times New Roman"/>
        </w:rPr>
        <w:t>В 1845 г.</w:t>
      </w:r>
    </w:p>
    <w:p>
      <w:pPr>
        <w:pStyle w:val="Normal"/>
        <w:tabs>
          <w:tab w:val="clear" w:pos="708"/>
          <w:tab w:val="left" w:pos="1882" w:leader="none"/>
          <w:tab w:val="left" w:pos="2832" w:leader="none"/>
          <w:tab w:val="right" w:pos="4103" w:leader="none"/>
          <w:tab w:val="left" w:pos="4250" w:leader="none"/>
          <w:tab w:val="right" w:pos="4797" w:leader="none"/>
          <w:tab w:val="right" w:pos="5311" w:leader="none"/>
        </w:tabs>
        <w:ind w:firstLine="360"/>
        <w:jc w:val="both"/>
        <w:rPr>
          <w:rFonts w:ascii="Times New Roman" w:hAnsi="Times New Roman" w:cs="Times New Roman"/>
        </w:rPr>
      </w:pPr>
      <w:r>
        <w:rPr>
          <w:rFonts w:cs="Times New Roman" w:ascii="Times New Roman" w:hAnsi="Times New Roman"/>
        </w:rPr>
        <w:t>В окладе</w:t>
        <w:tab/>
        <w:t>цеховыхъ</w:t>
        <w:tab/>
        <w:t>и мещанъ</w:t>
        <w:tab/>
        <w:t>.</w:t>
        <w:tab/>
        <w:t>.</w:t>
        <w:tab/>
        <w:t>4 р.</w:t>
        <w:tab/>
        <w:t>47 к.</w:t>
      </w:r>
    </w:p>
    <w:p>
      <w:pPr>
        <w:pStyle w:val="Normal"/>
        <w:tabs>
          <w:tab w:val="clear" w:pos="708"/>
          <w:tab w:val="left" w:pos="1370" w:leader="none"/>
          <w:tab w:val="left" w:pos="1882" w:leader="none"/>
          <w:tab w:val="left" w:pos="2828" w:leader="none"/>
          <w:tab w:val="left" w:pos="4150" w:leader="dot"/>
          <w:tab w:val="right" w:pos="4797" w:leader="none"/>
          <w:tab w:val="right" w:pos="5311" w:leader="none"/>
          <w:tab w:val="right" w:pos="544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w:t>
        <w:tab/>
        <w:t>вольныхъ</w:t>
        <w:tab/>
        <w:t>людей</w:t>
        <w:tab/>
        <w:t>2</w:t>
        <w:tab/>
        <w:t>„</w:t>
        <w:tab/>
        <w:t>21</w:t>
        <w:tab/>
        <w:t>„</w:t>
      </w:r>
    </w:p>
    <w:p>
      <w:pPr>
        <w:pStyle w:val="Normal"/>
        <w:tabs>
          <w:tab w:val="clear" w:pos="708"/>
          <w:tab w:val="left" w:pos="1882" w:leader="none"/>
          <w:tab w:val="left" w:pos="4150" w:leader="dot"/>
          <w:tab w:val="right" w:pos="4797" w:leader="none"/>
          <w:tab w:val="right" w:pos="5311" w:leader="none"/>
          <w:tab w:val="right" w:pos="5435" w:leader="none"/>
        </w:tabs>
        <w:ind w:firstLine="360"/>
        <w:jc w:val="both"/>
        <w:rPr>
          <w:rFonts w:ascii="Times New Roman" w:hAnsi="Times New Roman" w:cs="Times New Roman"/>
        </w:rPr>
      </w:pPr>
      <w:r>
        <w:rPr>
          <w:rFonts w:cs="Times New Roman" w:ascii="Times New Roman" w:hAnsi="Times New Roman"/>
        </w:rPr>
        <w:t>« я</w:t>
        <w:tab/>
        <w:t>слугъ</w:t>
        <w:tab/>
        <w:t>1</w:t>
        <w:tab/>
      </w:r>
      <w:r>
        <w:rPr>
          <w:rFonts w:cs="Times New Roman" w:ascii="Times New Roman" w:hAnsi="Times New Roman"/>
          <w:vertAlign w:val="subscript"/>
        </w:rPr>
        <w:t>я</w:t>
      </w:r>
      <w:r>
        <w:rPr>
          <w:rFonts w:cs="Times New Roman" w:ascii="Times New Roman" w:hAnsi="Times New Roman"/>
        </w:rPr>
        <w:tab/>
        <w:t>35</w:t>
        <w:tab/>
      </w:r>
      <w:r>
        <w:rPr>
          <w:rFonts w:cs="Times New Roman" w:ascii="Times New Roman" w:hAnsi="Times New Roman"/>
          <w:vertAlign w:val="subscript"/>
        </w:rPr>
        <w:t>я</w:t>
      </w:r>
    </w:p>
    <w:p>
      <w:pPr>
        <w:pStyle w:val="Normal"/>
        <w:jc w:val="both"/>
        <w:rPr>
          <w:rFonts w:ascii="Times New Roman" w:hAnsi="Times New Roman" w:cs="Times New Roman"/>
        </w:rPr>
      </w:pPr>
      <w:r>
        <w:rPr>
          <w:rFonts w:cs="Times New Roman" w:ascii="Times New Roman" w:hAnsi="Times New Roman"/>
        </w:rPr>
        <w:t>В 1846 г.</w:t>
      </w:r>
    </w:p>
    <w:p>
      <w:pPr>
        <w:pStyle w:val="Normal"/>
        <w:tabs>
          <w:tab w:val="clear" w:pos="708"/>
          <w:tab w:val="left" w:pos="1882" w:leader="none"/>
          <w:tab w:val="left" w:pos="2832" w:leader="none"/>
          <w:tab w:val="right" w:pos="4103" w:leader="none"/>
          <w:tab w:val="left" w:pos="4241" w:leader="none"/>
          <w:tab w:val="right" w:pos="4797" w:leader="none"/>
          <w:tab w:val="right" w:pos="5311" w:leader="none"/>
        </w:tabs>
        <w:ind w:firstLine="360"/>
        <w:jc w:val="both"/>
        <w:rPr>
          <w:rFonts w:ascii="Times New Roman" w:hAnsi="Times New Roman" w:cs="Times New Roman"/>
        </w:rPr>
      </w:pPr>
      <w:r>
        <w:rPr>
          <w:rFonts w:cs="Times New Roman" w:ascii="Times New Roman" w:hAnsi="Times New Roman"/>
        </w:rPr>
        <w:t>В окладе</w:t>
        <w:tab/>
        <w:t>цеховыхъ</w:t>
        <w:tab/>
        <w:t>и мещан .</w:t>
        <w:tab/>
        <w:t>.</w:t>
        <w:tab/>
        <w:t>.</w:t>
        <w:tab/>
        <w:t>3 р.</w:t>
        <w:tab/>
        <w:t>37 к.</w:t>
      </w:r>
    </w:p>
    <w:p>
      <w:pPr>
        <w:pStyle w:val="Normal"/>
        <w:tabs>
          <w:tab w:val="clear" w:pos="708"/>
          <w:tab w:val="left" w:pos="1882" w:leader="none"/>
          <w:tab w:val="left" w:pos="2830" w:leader="none"/>
          <w:tab w:val="left" w:pos="4150" w:leader="dot"/>
          <w:tab w:val="right" w:pos="4797" w:leader="none"/>
          <w:tab w:val="right" w:pos="5311" w:leader="none"/>
          <w:tab w:val="right" w:pos="545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льныхъ</w:t>
        <w:tab/>
        <w:t>людей</w:t>
        <w:tab/>
        <w:t>1</w:t>
        <w:tab/>
        <w:t>„</w:t>
        <w:tab/>
        <w:t>91</w:t>
        <w:tab/>
        <w:t>„</w:t>
      </w:r>
    </w:p>
    <w:p>
      <w:pPr>
        <w:pStyle w:val="Normal"/>
        <w:tabs>
          <w:tab w:val="clear" w:pos="708"/>
          <w:tab w:val="left" w:pos="1370" w:leader="none"/>
          <w:tab w:val="right" w:pos="4522" w:leader="dot"/>
          <w:tab w:val="left" w:pos="46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слуг. . . •</w:t>
        <w:tab/>
        <w:t>1</w:t>
        <w:tab/>
        <w:t xml:space="preserve">я 05 </w:t>
      </w:r>
      <w:r>
        <w:rPr>
          <w:rFonts w:cs="Times New Roman" w:ascii="Times New Roman" w:hAnsi="Times New Roman"/>
          <w:vertAlign w:val="subscript"/>
        </w:rPr>
        <w:t>я</w:t>
      </w:r>
    </w:p>
    <w:p>
      <w:pPr>
        <w:pStyle w:val="Normal"/>
        <w:ind w:firstLine="360"/>
        <w:jc w:val="both"/>
        <w:rPr>
          <w:rFonts w:ascii="Times New Roman" w:hAnsi="Times New Roman" w:cs="Times New Roman"/>
        </w:rPr>
      </w:pPr>
      <w:r>
        <w:rPr>
          <w:rFonts w:cs="Times New Roman" w:ascii="Times New Roman" w:hAnsi="Times New Roman"/>
        </w:rPr>
        <w:t>Напротив, в С.-Петербурге раскладка недоимки на несостоя</w:t>
        <w:softHyphen/>
        <w:t>тельных мещан производится неравными долями, сообразно с способами каждого, и самые богатейшие между ними не взносят более 10 р. сер., прочие же гораздо менее, а цеховые обложены лишь узаконенным нормальным сбором, т. е. (исключая взно</w:t>
        <w:softHyphen/>
        <w:t>сов на земские повинности и на запасный вспомогательный ка</w:t>
        <w:softHyphen/>
        <w:t>питал, которые не существуют в Риге), всего 3 р. 6 к. сер., или в три раза менее чем в иные года в Риге.</w:t>
      </w:r>
    </w:p>
    <w:p>
      <w:pPr>
        <w:pStyle w:val="Normal"/>
        <w:ind w:firstLine="360"/>
        <w:jc w:val="both"/>
        <w:rPr>
          <w:rFonts w:ascii="Times New Roman" w:hAnsi="Times New Roman" w:cs="Times New Roman"/>
        </w:rPr>
      </w:pPr>
      <w:r>
        <w:rPr>
          <w:rFonts w:cs="Times New Roman" w:ascii="Times New Roman" w:hAnsi="Times New Roman"/>
        </w:rPr>
        <w:t>Для отвращения всех этих неудобств, коммиссиею предполоМеры, ореджены были следующие меры.</w:t>
      </w:r>
    </w:p>
    <w:p>
      <w:pPr>
        <w:pStyle w:val="Normal"/>
        <w:tabs>
          <w:tab w:val="clear" w:pos="708"/>
          <w:tab w:val="left" w:pos="6242" w:leader="none"/>
        </w:tabs>
        <w:ind w:firstLine="360"/>
        <w:jc w:val="both"/>
        <w:rPr>
          <w:rFonts w:ascii="Times New Roman" w:hAnsi="Times New Roman" w:cs="Times New Roman"/>
        </w:rPr>
      </w:pPr>
      <w:r>
        <w:rPr>
          <w:rFonts w:cs="Times New Roman" w:ascii="Times New Roman" w:hAnsi="Times New Roman"/>
        </w:rPr>
        <w:t>I. О городских долгах.</w:t>
        <w:tab/>
        <w:t>дляулучше-</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1.</w:t>
        <w:tab/>
        <w:t>Подтвердить, чтобы займы производились не иначе, как “х«вйст«т. по совещанию всех трех городских сословий и с утверждения высшего правительства.</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2.</w:t>
        <w:tab/>
        <w:t>Воспретить вовсе займы на покрытие издержек непроизво</w:t>
        <w:softHyphen/>
        <w:t>дительных, как например на увеличение жалованья городским чиновникам, и т. д.</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3.</w:t>
        <w:tab/>
        <w:t>Займы на предприятия производительные разрешать с точ</w:t>
        <w:softHyphen/>
        <w:t>ным соблюдением установленного для сего законом порядка и с непременным определением всякий раз источника для уплаты процентов и постепенного погашения капитальной суммы.</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4.</w:t>
        <w:tab/>
        <w:t>Строжайше воспретить расходование на городские надобности залогов, фундушей и других неприкосновенных вкладов, равно как сумм, предназначенных на погашение городского долга.</w:t>
      </w:r>
    </w:p>
    <w:p>
      <w:pPr>
        <w:pStyle w:val="Normal"/>
        <w:ind w:firstLine="360"/>
        <w:jc w:val="both"/>
        <w:rPr>
          <w:rFonts w:ascii="Times New Roman" w:hAnsi="Times New Roman" w:cs="Times New Roman"/>
        </w:rPr>
      </w:pPr>
      <w:r>
        <w:rPr>
          <w:rFonts w:cs="Times New Roman" w:ascii="Times New Roman" w:hAnsi="Times New Roman"/>
        </w:rPr>
        <w:t>б. Подтвердить точное исполнение ст. 139, 147 и 258-260 Св. Зак. т. XIII Учрежд. о Кред. Уст., касательно приема в залог кредитных бумаг не иначе, как с надлежащею передаточною надписью.</w:t>
      </w:r>
    </w:p>
    <w:p>
      <w:pPr>
        <w:pStyle w:val="Normal"/>
        <w:ind w:firstLine="360"/>
        <w:jc w:val="both"/>
        <w:rPr>
          <w:rFonts w:ascii="Times New Roman" w:hAnsi="Times New Roman" w:cs="Times New Roman"/>
        </w:rPr>
      </w:pPr>
      <w:r>
        <w:rPr>
          <w:rFonts w:cs="Times New Roman" w:ascii="Times New Roman" w:hAnsi="Times New Roman"/>
        </w:rPr>
        <w:t>П. О содержании членов городского управ</w:t>
        <w:softHyphen/>
        <w:t>ления.</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6.</w:t>
        <w:tab/>
        <w:t>Сохраняя в нынешнем размере содержание членов город</w:t>
        <w:softHyphen/>
        <w:t>ского управления, впредь до преобразования его, присоединить</w:t>
      </w:r>
    </w:p>
    <w:p>
      <w:pPr>
        <w:pStyle w:val="Normal"/>
        <w:ind w:firstLine="360"/>
        <w:jc w:val="both"/>
        <w:rPr>
          <w:rFonts w:ascii="Times New Roman" w:hAnsi="Times New Roman" w:cs="Times New Roman"/>
        </w:rPr>
      </w:pPr>
      <w:r>
        <w:rPr>
          <w:rFonts w:cs="Times New Roman" w:ascii="Times New Roman" w:hAnsi="Times New Roman"/>
        </w:rPr>
        <w:t>пока к городской казне лишь те суммы и капиталы, из коих производятся добавочные оклады, удовлетворяя впредь уже из неё деланные доселе из сказанных капиталов расходы.</w:t>
      </w:r>
    </w:p>
    <w:p>
      <w:pPr>
        <w:pStyle w:val="Normal"/>
        <w:ind w:firstLine="360"/>
        <w:jc w:val="both"/>
        <w:rPr>
          <w:rFonts w:ascii="Times New Roman" w:hAnsi="Times New Roman" w:cs="Times New Roman"/>
        </w:rPr>
      </w:pPr>
      <w:r>
        <w:rPr>
          <w:rFonts w:cs="Times New Roman" w:ascii="Times New Roman" w:hAnsi="Times New Roman"/>
        </w:rPr>
        <w:t>Ш. О содержании ельтерманов большой и малой гильдий.</w:t>
      </w:r>
    </w:p>
    <w:p>
      <w:pPr>
        <w:pStyle w:val="Normal"/>
        <w:tabs>
          <w:tab w:val="clear" w:pos="708"/>
          <w:tab w:val="left" w:pos="1617" w:leader="none"/>
        </w:tabs>
        <w:ind w:firstLine="360"/>
        <w:jc w:val="both"/>
        <w:rPr>
          <w:rFonts w:ascii="Times New Roman" w:hAnsi="Times New Roman" w:cs="Times New Roman"/>
        </w:rPr>
      </w:pPr>
      <w:r>
        <w:rPr>
          <w:rFonts w:cs="Times New Roman" w:ascii="Times New Roman" w:hAnsi="Times New Roman"/>
        </w:rPr>
        <w:t>7.</w:t>
        <w:tab/>
        <w:t>В исправление ст. 1091 ч. П Св. Местн. Узак. губ. Остз., в коей, в противность издавна существующего порядка, ельтер</w:t>
        <w:softHyphen/>
        <w:t>манам не определено содержания, не только сохранить означен</w:t>
        <w:softHyphen/>
        <w:t>ным лицам нынешнее жалованье их, но, во внимание к много</w:t>
        <w:softHyphen/>
        <w:t>численным обязанностям этих чинов, возвысить содержание ельтермана большой гильдии от 1,500 р. до 1,700 р., малой гильдии ОТ 937 р. до 1,200 р.</w:t>
      </w:r>
    </w:p>
    <w:p>
      <w:pPr>
        <w:pStyle w:val="Normal"/>
        <w:ind w:firstLine="360"/>
        <w:jc w:val="both"/>
        <w:rPr>
          <w:rFonts w:ascii="Times New Roman" w:hAnsi="Times New Roman" w:cs="Times New Roman"/>
        </w:rPr>
      </w:pPr>
      <w:r>
        <w:rPr>
          <w:rFonts w:cs="Times New Roman" w:ascii="Times New Roman" w:hAnsi="Times New Roman"/>
        </w:rPr>
        <w:t>IV. По содержанию городских чиновников.</w:t>
      </w:r>
    </w:p>
    <w:p>
      <w:pPr>
        <w:pStyle w:val="Normal"/>
        <w:tabs>
          <w:tab w:val="clear" w:pos="708"/>
          <w:tab w:val="left" w:pos="1617" w:leader="none"/>
        </w:tabs>
        <w:ind w:firstLine="360"/>
        <w:jc w:val="both"/>
        <w:rPr>
          <w:rFonts w:ascii="Times New Roman" w:hAnsi="Times New Roman" w:cs="Times New Roman"/>
        </w:rPr>
      </w:pPr>
      <w:r>
        <w:rPr>
          <w:rFonts w:cs="Times New Roman" w:ascii="Times New Roman" w:hAnsi="Times New Roman"/>
        </w:rPr>
        <w:t>8.</w:t>
        <w:tab/>
        <w:t>Отменить преувеличенные и бесполезные издержки, а именно: расход на писцов понизить от 2,760 до 2,000 р. сер. и упразднить отделение справочных цен, возложив собирание их на веттгерихт, где состредоточена торговая полиция.</w:t>
      </w:r>
    </w:p>
    <w:p>
      <w:pPr>
        <w:pStyle w:val="Normal"/>
        <w:tabs>
          <w:tab w:val="clear" w:pos="708"/>
          <w:tab w:val="left" w:pos="1617" w:leader="none"/>
        </w:tabs>
        <w:ind w:firstLine="360"/>
        <w:jc w:val="both"/>
        <w:rPr>
          <w:rFonts w:ascii="Times New Roman" w:hAnsi="Times New Roman" w:cs="Times New Roman"/>
        </w:rPr>
      </w:pPr>
      <w:r>
        <w:rPr>
          <w:rFonts w:cs="Times New Roman" w:ascii="Times New Roman" w:hAnsi="Times New Roman"/>
        </w:rPr>
        <w:t>9.</w:t>
        <w:tab/>
        <w:t>Поручить генерал-губернатору в течение года представить чрез министерство внутренних дел на Высочайшее утверждение таксу канцелярских пошлин, возможно необременительную для истцов и ответчиков.</w:t>
      </w:r>
    </w:p>
    <w:p>
      <w:pPr>
        <w:pStyle w:val="Normal"/>
        <w:tabs>
          <w:tab w:val="clear" w:pos="708"/>
          <w:tab w:val="left" w:pos="1704" w:leader="none"/>
        </w:tabs>
        <w:ind w:firstLine="360"/>
        <w:jc w:val="both"/>
        <w:rPr>
          <w:rFonts w:ascii="Times New Roman" w:hAnsi="Times New Roman" w:cs="Times New Roman"/>
        </w:rPr>
      </w:pPr>
      <w:r>
        <w:rPr>
          <w:rFonts w:cs="Times New Roman" w:ascii="Times New Roman" w:hAnsi="Times New Roman"/>
        </w:rPr>
        <w:t>10.</w:t>
        <w:tab/>
        <w:t>Вменить ему же в обязанность составить проэкт справед</w:t>
        <w:softHyphen/>
        <w:t>ливого разделения сумм, происходящих от канцелярских пош</w:t>
        <w:softHyphen/>
        <w:t>лин, между всеми городскими чиновниками и внести на утверж</w:t>
        <w:softHyphen/>
        <w:t>дение вышеозначенным порядком. .</w:t>
      </w:r>
    </w:p>
    <w:p>
      <w:pPr>
        <w:pStyle w:val="Normal"/>
        <w:ind w:firstLine="360"/>
        <w:jc w:val="both"/>
        <w:rPr>
          <w:rFonts w:ascii="Times New Roman" w:hAnsi="Times New Roman" w:cs="Times New Roman"/>
        </w:rPr>
      </w:pPr>
      <w:r>
        <w:rPr>
          <w:rFonts w:cs="Times New Roman" w:ascii="Times New Roman" w:hAnsi="Times New Roman"/>
        </w:rPr>
        <w:t>V. По расходам на канцелярские материалы.</w:t>
      </w:r>
    </w:p>
    <w:p>
      <w:pPr>
        <w:pStyle w:val="Normal"/>
        <w:tabs>
          <w:tab w:val="clear" w:pos="708"/>
          <w:tab w:val="left" w:pos="1685" w:leader="none"/>
        </w:tabs>
        <w:ind w:firstLine="360"/>
        <w:jc w:val="both"/>
        <w:rPr>
          <w:rFonts w:ascii="Times New Roman" w:hAnsi="Times New Roman" w:cs="Times New Roman"/>
        </w:rPr>
      </w:pPr>
      <w:r>
        <w:rPr>
          <w:rFonts w:cs="Times New Roman" w:ascii="Times New Roman" w:hAnsi="Times New Roman"/>
        </w:rPr>
        <w:t>11.</w:t>
        <w:tab/>
        <w:t>Вследствие окончания ревизии городского управления, умень</w:t>
        <w:softHyphen/>
        <w:t>шить сумму на канцелярские расходы до обычного её итога 2,290 р.</w:t>
      </w:r>
    </w:p>
    <w:p>
      <w:pPr>
        <w:pStyle w:val="Normal"/>
        <w:tabs>
          <w:tab w:val="clear" w:pos="708"/>
          <w:tab w:val="left" w:pos="1690" w:leader="none"/>
        </w:tabs>
        <w:ind w:firstLine="360"/>
        <w:jc w:val="both"/>
        <w:rPr>
          <w:rFonts w:ascii="Times New Roman" w:hAnsi="Times New Roman" w:cs="Times New Roman"/>
        </w:rPr>
      </w:pPr>
      <w:r>
        <w:rPr>
          <w:rFonts w:cs="Times New Roman" w:ascii="Times New Roman" w:hAnsi="Times New Roman"/>
        </w:rPr>
        <w:t>12.</w:t>
        <w:tab/>
        <w:t>Поставить в непременную обязанность точное исполнение ст. 598 ч. I Св. Местн. Узак. губ. Остзейск., относительно над</w:t>
        <w:softHyphen/>
        <w:t>зора инспекторов за покупкою и расходом канцелярских материалов.</w:t>
      </w:r>
    </w:p>
    <w:p>
      <w:pPr>
        <w:pStyle w:val="Normal"/>
        <w:ind w:firstLine="360"/>
        <w:jc w:val="both"/>
        <w:rPr>
          <w:rFonts w:ascii="Times New Roman" w:hAnsi="Times New Roman" w:cs="Times New Roman"/>
        </w:rPr>
      </w:pPr>
      <w:r>
        <w:rPr>
          <w:rFonts w:cs="Times New Roman" w:ascii="Times New Roman" w:hAnsi="Times New Roman"/>
        </w:rPr>
        <w:t>VI. О содержании технических чинов город</w:t>
        <w:softHyphen/>
        <w:t>ского управления.</w:t>
      </w:r>
    </w:p>
    <w:p>
      <w:pPr>
        <w:pStyle w:val="Normal"/>
        <w:tabs>
          <w:tab w:val="clear" w:pos="708"/>
          <w:tab w:val="left" w:pos="1685" w:leader="none"/>
        </w:tabs>
        <w:ind w:firstLine="360"/>
        <w:jc w:val="both"/>
        <w:rPr>
          <w:rFonts w:ascii="Times New Roman" w:hAnsi="Times New Roman" w:cs="Times New Roman"/>
        </w:rPr>
      </w:pPr>
      <w:r>
        <w:rPr>
          <w:rFonts w:cs="Times New Roman" w:ascii="Times New Roman" w:hAnsi="Times New Roman"/>
        </w:rPr>
        <w:t>13.</w:t>
        <w:tab/>
        <w:t>Не дозволять просимого городским начальством опреде</w:t>
        <w:softHyphen/>
        <w:t>ления помощника старшему городскому землемеру.</w:t>
      </w:r>
    </w:p>
    <w:p>
      <w:pPr>
        <w:pStyle w:val="Normal"/>
        <w:tabs>
          <w:tab w:val="clear" w:pos="708"/>
          <w:tab w:val="left" w:pos="1905" w:leader="none"/>
        </w:tabs>
        <w:ind w:firstLine="360"/>
        <w:jc w:val="both"/>
        <w:rPr>
          <w:rFonts w:ascii="Times New Roman" w:hAnsi="Times New Roman" w:cs="Times New Roman"/>
        </w:rPr>
      </w:pPr>
      <w:r>
        <w:rPr>
          <w:rFonts w:cs="Times New Roman" w:ascii="Times New Roman" w:hAnsi="Times New Roman"/>
        </w:rPr>
        <w:t>14.</w:t>
        <w:tab/>
        <w:t>Упразднить бесполезную должность городского плотника.</w:t>
      </w:r>
    </w:p>
    <w:p>
      <w:pPr>
        <w:pStyle w:val="Normal"/>
        <w:tabs>
          <w:tab w:val="clear" w:pos="708"/>
          <w:tab w:val="left" w:pos="1685" w:leader="none"/>
        </w:tabs>
        <w:ind w:firstLine="360"/>
        <w:jc w:val="both"/>
        <w:rPr>
          <w:rFonts w:ascii="Times New Roman" w:hAnsi="Times New Roman" w:cs="Times New Roman"/>
        </w:rPr>
      </w:pPr>
      <w:r>
        <w:rPr>
          <w:rFonts w:cs="Times New Roman" w:ascii="Times New Roman" w:hAnsi="Times New Roman"/>
        </w:rPr>
        <w:t>15.</w:t>
        <w:tab/>
        <w:t>Упразднить должность городского часовщика, надзор же за часами в городских присутственных местах отдавать с торгов.</w:t>
      </w:r>
    </w:p>
    <w:p>
      <w:pPr>
        <w:pStyle w:val="Normal"/>
        <w:ind w:firstLine="360"/>
        <w:jc w:val="both"/>
        <w:rPr>
          <w:rFonts w:ascii="Times New Roman" w:hAnsi="Times New Roman" w:cs="Times New Roman"/>
        </w:rPr>
      </w:pPr>
      <w:r>
        <w:rPr>
          <w:rFonts w:cs="Times New Roman" w:ascii="Times New Roman" w:hAnsi="Times New Roman"/>
        </w:rPr>
        <w:t>ѴП. О содержании сторожей городских присут</w:t>
        <w:softHyphen/>
        <w:t>ственных мест.</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16.</w:t>
        <w:tab/>
        <w:t>Нынешний расход в 3,378 р. на 27 городских сторожей сократить, в ожидании окончательного преобразования, до 1,680 р.</w:t>
      </w:r>
    </w:p>
    <w:p>
      <w:pPr>
        <w:pStyle w:val="Normal"/>
        <w:ind w:firstLine="360"/>
        <w:jc w:val="both"/>
        <w:rPr>
          <w:rFonts w:ascii="Times New Roman" w:hAnsi="Times New Roman" w:cs="Times New Roman"/>
        </w:rPr>
      </w:pPr>
      <w:r>
        <w:rPr>
          <w:rFonts w:cs="Times New Roman" w:ascii="Times New Roman" w:hAnsi="Times New Roman"/>
        </w:rPr>
        <w:t>ѴШ. О расходе на пенсии.</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17.</w:t>
        <w:tab/>
        <w:t>Подтвердить, чтобы городское начальство относительно порядка назначения пенсий в точности руководствовалось сенат</w:t>
        <w:softHyphen/>
        <w:t>ским указом 12 апреля 1845 года.</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18.</w:t>
        <w:tab/>
        <w:t>Касательно срока выслуги и размеров пенсионных окла</w:t>
        <w:softHyphen/>
        <w:t>дов применить к Риге правила, кои будут постановлены для городской службы в С.-Петербурге.</w:t>
      </w:r>
    </w:p>
    <w:p>
      <w:pPr>
        <w:pStyle w:val="Normal"/>
        <w:ind w:firstLine="360"/>
        <w:jc w:val="both"/>
        <w:rPr>
          <w:rFonts w:ascii="Times New Roman" w:hAnsi="Times New Roman" w:cs="Times New Roman"/>
        </w:rPr>
      </w:pPr>
      <w:r>
        <w:rPr>
          <w:rFonts w:cs="Times New Roman" w:ascii="Times New Roman" w:hAnsi="Times New Roman"/>
        </w:rPr>
        <w:t>IX. Относительно найма помещения для город</w:t>
        <w:softHyphen/>
        <w:t>ских управлений.</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19.</w:t>
        <w:tab/>
        <w:t>Плату за помещение пробирной палатки, возросшую без всякой достаточной причины, с 1844 года, от 250 до 600 р. сер., понизить до 400 р.</w:t>
      </w:r>
    </w:p>
    <w:p>
      <w:pPr>
        <w:pStyle w:val="Normal"/>
        <w:ind w:firstLine="360"/>
        <w:jc w:val="both"/>
        <w:rPr>
          <w:rFonts w:ascii="Times New Roman" w:hAnsi="Times New Roman" w:cs="Times New Roman"/>
        </w:rPr>
      </w:pPr>
      <w:r>
        <w:rPr>
          <w:rFonts w:cs="Times New Roman" w:ascii="Times New Roman" w:hAnsi="Times New Roman"/>
        </w:rPr>
        <w:t>X. По расходам на отопление, освещение город</w:t>
        <w:softHyphen/>
        <w:t>ских зданий п очистку в них труб и отхожих мест.</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20.</w:t>
        <w:tab/>
        <w:t>Предписать городскому начальству составить точное и нормальное исчисление нужной для каждого городского здания пропорции дров, масла и свеч.</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21.</w:t>
        <w:tab/>
        <w:t>Воспретить сбор в пользу рижского плац-маиора за очищение отхожих мест в городе, предоставив это воль</w:t>
        <w:softHyphen/>
        <w:t>ным промышленникам, взамен нынешней монополии городского палача.</w:t>
      </w:r>
    </w:p>
    <w:p>
      <w:pPr>
        <w:pStyle w:val="Normal"/>
        <w:ind w:firstLine="360"/>
        <w:jc w:val="both"/>
        <w:rPr>
          <w:rFonts w:ascii="Times New Roman" w:hAnsi="Times New Roman" w:cs="Times New Roman"/>
        </w:rPr>
      </w:pPr>
      <w:r>
        <w:rPr>
          <w:rFonts w:cs="Times New Roman" w:ascii="Times New Roman" w:hAnsi="Times New Roman"/>
        </w:rPr>
        <w:t>XI. О расходах по водоподъемным учрежде</w:t>
        <w:softHyphen/>
        <w:t>ниям.</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22.</w:t>
        <w:tab/>
        <w:t>Поставить городскому начальству в обязанность уменьшить содержание мастера, заведывающего водоподъемною машиною.</w:t>
      </w:r>
    </w:p>
    <w:p>
      <w:pPr>
        <w:pStyle w:val="Normal"/>
        <w:tabs>
          <w:tab w:val="clear" w:pos="708"/>
          <w:tab w:val="left" w:pos="654" w:leader="none"/>
        </w:tabs>
        <w:ind w:firstLine="360"/>
        <w:jc w:val="both"/>
        <w:rPr>
          <w:rFonts w:ascii="Times New Roman" w:hAnsi="Times New Roman" w:cs="Times New Roman"/>
        </w:rPr>
      </w:pPr>
      <w:r>
        <w:rPr>
          <w:rFonts w:cs="Times New Roman" w:ascii="Times New Roman" w:hAnsi="Times New Roman"/>
        </w:rPr>
        <w:t>23.</w:t>
        <w:tab/>
        <w:t>Равным образом ускорить изготовлением лроэкта и при</w:t>
        <w:softHyphen/>
        <w:t>исканием нужных средств для замены лошадей на машине- паровою силою, а водопроводных деревяных труб-металличе</w:t>
        <w:softHyphen/>
        <w:t>скими.</w:t>
      </w:r>
    </w:p>
    <w:p>
      <w:pPr>
        <w:pStyle w:val="Normal"/>
        <w:ind w:firstLine="360"/>
        <w:jc w:val="both"/>
        <w:rPr>
          <w:rFonts w:ascii="Times New Roman" w:hAnsi="Times New Roman" w:cs="Times New Roman"/>
        </w:rPr>
      </w:pPr>
      <w:r>
        <w:rPr>
          <w:rFonts w:cs="Times New Roman" w:ascii="Times New Roman" w:hAnsi="Times New Roman"/>
        </w:rPr>
        <w:t>ХП. О расходах по очистке улиц и канала для стока нечистоты.</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24.</w:t>
        <w:tab/>
        <w:t>Привести немедленно в известность, посредством измерения и строгого разбора, как велики те городские участки, которые должны быть очищаемы на городской счет.</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25.</w:t>
        <w:tab/>
        <w:t>Сделать соображение: не представится ли возможность, взамен чрезвычайно дорого стоющей ныне очистки посредствомъ</w:t>
      </w:r>
    </w:p>
    <w:p>
      <w:pPr>
        <w:pStyle w:val="Normal"/>
        <w:tabs>
          <w:tab w:val="clear" w:pos="708"/>
          <w:tab w:val="left" w:pos="5476" w:leader="none"/>
        </w:tabs>
        <w:ind w:firstLine="360"/>
        <w:jc w:val="both"/>
        <w:rPr>
          <w:rFonts w:ascii="Times New Roman" w:hAnsi="Times New Roman" w:cs="Times New Roman"/>
        </w:rPr>
      </w:pPr>
      <w:r>
        <w:rPr>
          <w:rFonts w:cs="Times New Roman" w:ascii="Times New Roman" w:hAnsi="Times New Roman"/>
        </w:rPr>
        <w:t xml:space="preserve">Соч. Ю. </w:t>
      </w:r>
      <w:r>
        <w:rPr>
          <w:rFonts w:cs="Times New Roman" w:ascii="Times New Roman" w:hAnsi="Times New Roman"/>
          <w:lang w:val="la-VA" w:eastAsia="la-VA" w:bidi="la-VA"/>
        </w:rPr>
        <w:t xml:space="preserve">Cuapni. </w:t>
      </w:r>
      <w:r>
        <w:rPr>
          <w:rFonts w:cs="Times New Roman" w:ascii="Times New Roman" w:hAnsi="Times New Roman"/>
        </w:rPr>
        <w:t>VII.</w:t>
        <w:tab/>
        <w:t>38</w:t>
      </w:r>
    </w:p>
    <w:p>
      <w:pPr>
        <w:pStyle w:val="Normal"/>
        <w:ind w:firstLine="360"/>
        <w:jc w:val="both"/>
        <w:rPr>
          <w:rFonts w:ascii="Times New Roman" w:hAnsi="Times New Roman" w:cs="Times New Roman"/>
        </w:rPr>
      </w:pPr>
      <w:r>
        <w:rPr>
          <w:rFonts w:cs="Times New Roman" w:ascii="Times New Roman" w:hAnsi="Times New Roman"/>
        </w:rPr>
        <w:t>подряда, производить ее за 1,500 р. сер. посредством пожарной команды, которая остается большею частию без дела.</w:t>
      </w:r>
    </w:p>
    <w:p>
      <w:pPr>
        <w:pStyle w:val="Normal"/>
        <w:ind w:firstLine="360"/>
        <w:jc w:val="both"/>
        <w:rPr>
          <w:rFonts w:ascii="Times New Roman" w:hAnsi="Times New Roman" w:cs="Times New Roman"/>
        </w:rPr>
      </w:pPr>
      <w:r>
        <w:rPr>
          <w:rFonts w:cs="Times New Roman" w:ascii="Times New Roman" w:hAnsi="Times New Roman"/>
        </w:rPr>
        <w:t>ХШ. По содержанию городских садов и аллей.</w:t>
      </w:r>
    </w:p>
    <w:p>
      <w:pPr>
        <w:pStyle w:val="Normal"/>
        <w:tabs>
          <w:tab w:val="clear" w:pos="708"/>
          <w:tab w:val="left" w:pos="1742" w:leader="none"/>
        </w:tabs>
        <w:ind w:firstLine="360"/>
        <w:jc w:val="both"/>
        <w:rPr>
          <w:rFonts w:ascii="Times New Roman" w:hAnsi="Times New Roman" w:cs="Times New Roman"/>
        </w:rPr>
      </w:pPr>
      <w:r>
        <w:rPr>
          <w:rFonts w:cs="Times New Roman" w:ascii="Times New Roman" w:hAnsi="Times New Roman"/>
        </w:rPr>
        <w:t>26.</w:t>
        <w:tab/>
        <w:t>Суммы, принадлежащие учреждению форштатских насаж</w:t>
        <w:softHyphen/>
        <w:t>дений, подвергать одинаковым правилам расходования и отчет ности со всеми городскими суммами.</w:t>
      </w:r>
    </w:p>
    <w:p>
      <w:pPr>
        <w:pStyle w:val="Normal"/>
        <w:tabs>
          <w:tab w:val="clear" w:pos="708"/>
          <w:tab w:val="left" w:pos="1733" w:leader="none"/>
        </w:tabs>
        <w:ind w:firstLine="360"/>
        <w:jc w:val="both"/>
        <w:rPr>
          <w:rFonts w:ascii="Times New Roman" w:hAnsi="Times New Roman" w:cs="Times New Roman"/>
        </w:rPr>
      </w:pPr>
      <w:r>
        <w:rPr>
          <w:rFonts w:cs="Times New Roman" w:ascii="Times New Roman" w:hAnsi="Times New Roman"/>
        </w:rPr>
        <w:t>27.</w:t>
        <w:tab/>
        <w:t>Соединить управления бывшим Императорским садом и форштатскими насаждениями, для ограничения расходов.</w:t>
      </w:r>
    </w:p>
    <w:p>
      <w:pPr>
        <w:pStyle w:val="Normal"/>
        <w:ind w:firstLine="360"/>
        <w:jc w:val="both"/>
        <w:rPr>
          <w:rFonts w:ascii="Times New Roman" w:hAnsi="Times New Roman" w:cs="Times New Roman"/>
        </w:rPr>
      </w:pPr>
      <w:r>
        <w:rPr>
          <w:rFonts w:cs="Times New Roman" w:ascii="Times New Roman" w:hAnsi="Times New Roman"/>
        </w:rPr>
        <w:t>XIV</w:t>
      </w:r>
      <w:r>
        <w:rPr>
          <w:rFonts w:cs="Times New Roman" w:ascii="Times New Roman" w:hAnsi="Times New Roman"/>
          <w:vertAlign w:val="superscript"/>
        </w:rPr>
        <w:t>е</w:t>
      </w:r>
      <w:r>
        <w:rPr>
          <w:rFonts w:cs="Times New Roman" w:ascii="Times New Roman" w:hAnsi="Times New Roman"/>
        </w:rPr>
        <w:t>. По расходам из общей городской казны на воинские потребности.</w:t>
      </w:r>
    </w:p>
    <w:p>
      <w:pPr>
        <w:pStyle w:val="Normal"/>
        <w:tabs>
          <w:tab w:val="clear" w:pos="708"/>
          <w:tab w:val="left" w:pos="1730" w:leader="none"/>
        </w:tabs>
        <w:ind w:firstLine="360"/>
        <w:jc w:val="both"/>
        <w:rPr>
          <w:rFonts w:ascii="Times New Roman" w:hAnsi="Times New Roman" w:cs="Times New Roman"/>
        </w:rPr>
      </w:pPr>
      <w:r>
        <w:rPr>
          <w:rFonts w:cs="Times New Roman" w:ascii="Times New Roman" w:hAnsi="Times New Roman"/>
        </w:rPr>
        <w:t>28.</w:t>
        <w:tab/>
        <w:t>Привести неотлагательно в точный, законный размер отпуск сумм на содержание гауптвахт в Риге.</w:t>
      </w:r>
    </w:p>
    <w:p>
      <w:pPr>
        <w:pStyle w:val="Normal"/>
        <w:tabs>
          <w:tab w:val="clear" w:pos="708"/>
          <w:tab w:val="left" w:pos="1740" w:leader="none"/>
        </w:tabs>
        <w:ind w:firstLine="360"/>
        <w:jc w:val="both"/>
        <w:rPr>
          <w:rFonts w:ascii="Times New Roman" w:hAnsi="Times New Roman" w:cs="Times New Roman"/>
        </w:rPr>
      </w:pPr>
      <w:r>
        <w:rPr>
          <w:rFonts w:cs="Times New Roman" w:ascii="Times New Roman" w:hAnsi="Times New Roman"/>
        </w:rPr>
        <w:t>29.</w:t>
        <w:tab/>
        <w:t>Отменить расход, производимый, в противность точного смысла указа 25 апреля 1811 года, на наем помещения для гауптвахты при пороховом магазине.</w:t>
      </w:r>
    </w:p>
    <w:p>
      <w:pPr>
        <w:pStyle w:val="Normal"/>
        <w:tabs>
          <w:tab w:val="clear" w:pos="708"/>
          <w:tab w:val="left" w:pos="1725" w:leader="none"/>
        </w:tabs>
        <w:ind w:firstLine="360"/>
        <w:jc w:val="both"/>
        <w:rPr>
          <w:rFonts w:ascii="Times New Roman" w:hAnsi="Times New Roman" w:cs="Times New Roman"/>
        </w:rPr>
      </w:pPr>
      <w:r>
        <w:rPr>
          <w:rFonts w:cs="Times New Roman" w:ascii="Times New Roman" w:hAnsi="Times New Roman"/>
        </w:rPr>
        <w:t>30.</w:t>
        <w:tab/>
        <w:t>Привести в законную норму расходы на жандармскую команду.</w:t>
      </w:r>
    </w:p>
    <w:p>
      <w:pPr>
        <w:pStyle w:val="Normal"/>
        <w:tabs>
          <w:tab w:val="clear" w:pos="708"/>
          <w:tab w:val="left" w:pos="1728" w:leader="none"/>
        </w:tabs>
        <w:ind w:firstLine="360"/>
        <w:jc w:val="both"/>
        <w:rPr>
          <w:rFonts w:ascii="Times New Roman" w:hAnsi="Times New Roman" w:cs="Times New Roman"/>
        </w:rPr>
      </w:pPr>
      <w:r>
        <w:rPr>
          <w:rFonts w:cs="Times New Roman" w:ascii="Times New Roman" w:hAnsi="Times New Roman"/>
        </w:rPr>
        <w:t>31.</w:t>
        <w:tab/>
        <w:t>Воспретить издержки на лагерные потребности, не означенные в ст. 1552, 1553, 1557 и 1558 кн. III ч. IV Св. Воен. Пост.</w:t>
      </w:r>
    </w:p>
    <w:p>
      <w:pPr>
        <w:pStyle w:val="Normal"/>
        <w:tabs>
          <w:tab w:val="clear" w:pos="708"/>
          <w:tab w:val="left" w:pos="1733" w:leader="none"/>
        </w:tabs>
        <w:ind w:firstLine="360"/>
        <w:jc w:val="both"/>
        <w:rPr>
          <w:rFonts w:ascii="Times New Roman" w:hAnsi="Times New Roman" w:cs="Times New Roman"/>
        </w:rPr>
      </w:pPr>
      <w:r>
        <w:rPr>
          <w:rFonts w:cs="Times New Roman" w:ascii="Times New Roman" w:hAnsi="Times New Roman"/>
        </w:rPr>
        <w:t>32.</w:t>
        <w:tab/>
        <w:t>Уменьшить до 60 к. в день'суточные деньги марпгь-коммвссару, т. е. городскому сторожу, провожающему проходящие войска.</w:t>
      </w:r>
    </w:p>
    <w:p>
      <w:pPr>
        <w:pStyle w:val="Normal"/>
        <w:ind w:firstLine="360"/>
        <w:jc w:val="both"/>
        <w:rPr>
          <w:rFonts w:ascii="Times New Roman" w:hAnsi="Times New Roman" w:cs="Times New Roman"/>
        </w:rPr>
      </w:pPr>
      <w:r>
        <w:rPr>
          <w:rFonts w:cs="Times New Roman" w:ascii="Times New Roman" w:hAnsi="Times New Roman"/>
        </w:rPr>
        <w:t>XV. По расходам на содержание городских школ.</w:t>
      </w:r>
    </w:p>
    <w:p>
      <w:pPr>
        <w:pStyle w:val="Normal"/>
        <w:tabs>
          <w:tab w:val="clear" w:pos="708"/>
          <w:tab w:val="left" w:pos="1735" w:leader="none"/>
        </w:tabs>
        <w:ind w:firstLine="360"/>
        <w:jc w:val="both"/>
        <w:rPr>
          <w:rFonts w:ascii="Times New Roman" w:hAnsi="Times New Roman" w:cs="Times New Roman"/>
        </w:rPr>
      </w:pPr>
      <w:r>
        <w:rPr>
          <w:rFonts w:cs="Times New Roman" w:ascii="Times New Roman" w:hAnsi="Times New Roman"/>
        </w:rPr>
        <w:t>33.</w:t>
        <w:tab/>
        <w:t>Подтвердить о непременном ежегодном взносе в кредит</w:t>
        <w:softHyphen/>
        <w:t>ные установления суммы, назначенной на учреждение русской элементарной школы, впредь до открытия её.</w:t>
      </w:r>
    </w:p>
    <w:p>
      <w:pPr>
        <w:pStyle w:val="Normal"/>
        <w:tabs>
          <w:tab w:val="clear" w:pos="708"/>
          <w:tab w:val="left" w:pos="1740" w:leader="none"/>
        </w:tabs>
        <w:ind w:firstLine="360"/>
        <w:jc w:val="both"/>
        <w:rPr>
          <w:rFonts w:ascii="Times New Roman" w:hAnsi="Times New Roman" w:cs="Times New Roman"/>
        </w:rPr>
      </w:pPr>
      <w:r>
        <w:rPr>
          <w:rFonts w:cs="Times New Roman" w:ascii="Times New Roman" w:hAnsi="Times New Roman"/>
        </w:rPr>
        <w:t>34.</w:t>
        <w:tab/>
        <w:t>С 1849 года ассигновать, сверх-того, ежегодно на содер</w:t>
        <w:softHyphen/>
        <w:t>жание русской школы 1,000 р. сер. из городских доходов, в образовании которых Русские участвуют наравне со всеми прочими обывателями.</w:t>
      </w:r>
    </w:p>
    <w:p>
      <w:pPr>
        <w:pStyle w:val="Normal"/>
        <w:tabs>
          <w:tab w:val="clear" w:pos="708"/>
          <w:tab w:val="left" w:pos="1740" w:leader="none"/>
        </w:tabs>
        <w:ind w:firstLine="360"/>
        <w:jc w:val="both"/>
        <w:rPr>
          <w:rFonts w:ascii="Times New Roman" w:hAnsi="Times New Roman" w:cs="Times New Roman"/>
        </w:rPr>
      </w:pPr>
      <w:r>
        <w:rPr>
          <w:rFonts w:cs="Times New Roman" w:ascii="Times New Roman" w:hAnsi="Times New Roman"/>
        </w:rPr>
        <w:t>35.</w:t>
        <w:tab/>
        <w:t>Согласно с просьбою рижских граждан русского про исхождения, соединить в означенной школе элементарное обу</w:t>
        <w:softHyphen/>
        <w:t>чение с ремесленным.</w:t>
      </w:r>
    </w:p>
    <w:p>
      <w:pPr>
        <w:pStyle w:val="Normal"/>
        <w:tabs>
          <w:tab w:val="clear" w:pos="708"/>
          <w:tab w:val="left" w:pos="1735" w:leader="none"/>
        </w:tabs>
        <w:ind w:firstLine="360"/>
        <w:jc w:val="both"/>
        <w:rPr>
          <w:rFonts w:ascii="Times New Roman" w:hAnsi="Times New Roman" w:cs="Times New Roman"/>
        </w:rPr>
      </w:pPr>
      <w:r>
        <w:rPr>
          <w:rFonts w:cs="Times New Roman" w:ascii="Times New Roman" w:hAnsi="Times New Roman"/>
        </w:rPr>
        <w:t>36.</w:t>
        <w:tab/>
        <w:t>Обязать местное начальство открыть школу непременно в течение 1849 года.</w:t>
      </w:r>
    </w:p>
    <w:p>
      <w:pPr>
        <w:pStyle w:val="Normal"/>
        <w:ind w:firstLine="360"/>
        <w:jc w:val="both"/>
        <w:rPr>
          <w:rFonts w:ascii="Times New Roman" w:hAnsi="Times New Roman" w:cs="Times New Roman"/>
        </w:rPr>
      </w:pPr>
      <w:r>
        <w:rPr>
          <w:rFonts w:cs="Times New Roman" w:ascii="Times New Roman" w:hAnsi="Times New Roman"/>
        </w:rPr>
        <w:t>XVI. По расходам на содержание городской пуб</w:t>
        <w:softHyphen/>
        <w:t>личной библиотеки.</w:t>
      </w:r>
    </w:p>
    <w:p>
      <w:pPr>
        <w:pStyle w:val="Normal"/>
        <w:tabs>
          <w:tab w:val="clear" w:pos="708"/>
          <w:tab w:val="left" w:pos="1745" w:leader="none"/>
        </w:tabs>
        <w:ind w:firstLine="360"/>
        <w:jc w:val="both"/>
        <w:rPr>
          <w:rFonts w:ascii="Times New Roman" w:hAnsi="Times New Roman" w:cs="Times New Roman"/>
        </w:rPr>
      </w:pPr>
      <w:r>
        <w:rPr>
          <w:rFonts w:cs="Times New Roman" w:ascii="Times New Roman" w:hAnsi="Times New Roman"/>
        </w:rPr>
        <w:t>37.</w:t>
        <w:tab/>
        <w:t>Ассигновать 200 р. сер. в год на покупку новых сочи</w:t>
        <w:softHyphen/>
        <w:t>нений, для чего теперь никакой суммы не отпускается, и поста</w:t>
        <w:softHyphen/>
        <w:t>вить в обязанность приобретать между прочим и лучшие произ ведения русской литературы.</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XYII. </w:t>
      </w:r>
      <w:r>
        <w:rPr>
          <w:rFonts w:cs="Times New Roman" w:ascii="Times New Roman" w:hAnsi="Times New Roman"/>
        </w:rPr>
        <w:t>По расходу на благотворительные учреж</w:t>
        <w:softHyphen/>
        <w:t>дения.</w:t>
      </w:r>
    </w:p>
    <w:p>
      <w:pPr>
        <w:pStyle w:val="Normal"/>
        <w:tabs>
          <w:tab w:val="clear" w:pos="708"/>
          <w:tab w:val="left" w:pos="825" w:leader="none"/>
        </w:tabs>
        <w:ind w:firstLine="360"/>
        <w:jc w:val="both"/>
        <w:rPr>
          <w:rFonts w:ascii="Times New Roman" w:hAnsi="Times New Roman" w:cs="Times New Roman"/>
        </w:rPr>
      </w:pPr>
      <w:r>
        <w:rPr>
          <w:rFonts w:cs="Times New Roman" w:ascii="Times New Roman" w:hAnsi="Times New Roman"/>
        </w:rPr>
        <w:t>38.</w:t>
        <w:tab/>
        <w:t>Обратить сбор, взимаемый на основании 123 § рижского коммерческого устава 1765 года, к определенному законом назначению, т. е. не в пользу сиротского дома, куда он поступает доныне, а в распоряжение попечительства о неи</w:t>
        <w:softHyphen/>
        <w:t>мущих.</w:t>
      </w:r>
    </w:p>
    <w:p>
      <w:pPr>
        <w:pStyle w:val="Normal"/>
        <w:tabs>
          <w:tab w:val="clear" w:pos="708"/>
          <w:tab w:val="left" w:pos="818" w:leader="none"/>
        </w:tabs>
        <w:ind w:firstLine="360"/>
        <w:jc w:val="both"/>
        <w:rPr>
          <w:rFonts w:ascii="Times New Roman" w:hAnsi="Times New Roman" w:cs="Times New Roman"/>
        </w:rPr>
      </w:pPr>
      <w:r>
        <w:rPr>
          <w:rFonts w:cs="Times New Roman" w:ascii="Times New Roman" w:hAnsi="Times New Roman"/>
        </w:rPr>
        <w:t>39.</w:t>
        <w:tab/>
        <w:t>Поставить губернскому начальству в обязанность начертать в возможно скором времени соображения: на какой источник должны быть относимы издержки по лечению неимущих иного</w:t>
        <w:softHyphen/>
        <w:t>родных, заболевающих в Риге.</w:t>
      </w:r>
    </w:p>
    <w:p>
      <w:pPr>
        <w:pStyle w:val="Normal"/>
        <w:tabs>
          <w:tab w:val="clear" w:pos="708"/>
          <w:tab w:val="left" w:pos="815" w:leader="none"/>
        </w:tabs>
        <w:ind w:firstLine="360"/>
        <w:jc w:val="both"/>
        <w:rPr>
          <w:rFonts w:ascii="Times New Roman" w:hAnsi="Times New Roman" w:cs="Times New Roman"/>
        </w:rPr>
      </w:pPr>
      <w:r>
        <w:rPr>
          <w:rFonts w:cs="Times New Roman" w:ascii="Times New Roman" w:hAnsi="Times New Roman"/>
        </w:rPr>
        <w:t>40.</w:t>
        <w:tab/>
        <w:t>По несуществованию доселе в Риге городского госпиталя, нынешнюю больницу для бедных там увеличить 140 кроватями и обратить в общую городскую больницу, с отделением для неимущих.</w:t>
      </w:r>
    </w:p>
    <w:p>
      <w:pPr>
        <w:pStyle w:val="Normal"/>
        <w:tabs>
          <w:tab w:val="clear" w:pos="708"/>
          <w:tab w:val="left" w:pos="806" w:leader="none"/>
        </w:tabs>
        <w:ind w:firstLine="360"/>
        <w:jc w:val="both"/>
        <w:rPr>
          <w:rFonts w:ascii="Times New Roman" w:hAnsi="Times New Roman" w:cs="Times New Roman"/>
        </w:rPr>
      </w:pPr>
      <w:r>
        <w:rPr>
          <w:rFonts w:cs="Times New Roman" w:ascii="Times New Roman" w:hAnsi="Times New Roman"/>
        </w:rPr>
        <w:t>41.</w:t>
        <w:tab/>
        <w:t>Предположения о нужных для сего способах и проэкт нового устава для означенного учреждения поручить местному начальству изготовить и представить в течение 1849 года.</w:t>
      </w:r>
    </w:p>
    <w:p>
      <w:pPr>
        <w:pStyle w:val="Normal"/>
        <w:ind w:firstLine="360"/>
        <w:jc w:val="both"/>
        <w:rPr>
          <w:rFonts w:ascii="Times New Roman" w:hAnsi="Times New Roman" w:cs="Times New Roman"/>
        </w:rPr>
      </w:pPr>
      <w:r>
        <w:rPr>
          <w:rFonts w:cs="Times New Roman" w:ascii="Times New Roman" w:hAnsi="Times New Roman"/>
        </w:rPr>
        <w:t>XVIII. О расходах на содержание духовенства.</w:t>
      </w:r>
    </w:p>
    <w:p>
      <w:pPr>
        <w:pStyle w:val="Normal"/>
        <w:tabs>
          <w:tab w:val="clear" w:pos="708"/>
          <w:tab w:val="left" w:pos="806" w:leader="none"/>
        </w:tabs>
        <w:ind w:firstLine="360"/>
        <w:jc w:val="both"/>
        <w:rPr>
          <w:rFonts w:ascii="Times New Roman" w:hAnsi="Times New Roman" w:cs="Times New Roman"/>
        </w:rPr>
      </w:pPr>
      <w:r>
        <w:rPr>
          <w:rFonts w:cs="Times New Roman" w:ascii="Times New Roman" w:hAnsi="Times New Roman"/>
        </w:rPr>
        <w:t>42.</w:t>
        <w:tab/>
        <w:t>Воспретить всякие сборы в пользу евангелического духо</w:t>
        <w:softHyphen/>
        <w:t>венства и капитала, назначенного на содержание его (под име</w:t>
        <w:softHyphen/>
        <w:t xml:space="preserve">нем </w:t>
      </w:r>
      <w:r>
        <w:rPr>
          <w:rFonts w:cs="Times New Roman" w:ascii="Times New Roman" w:hAnsi="Times New Roman"/>
          <w:lang w:val="la-VA" w:eastAsia="la-VA" w:bidi="la-VA"/>
        </w:rPr>
        <w:t xml:space="preserve">Kirchen-Ordnung), </w:t>
      </w:r>
      <w:r>
        <w:rPr>
          <w:rFonts w:cs="Times New Roman" w:ascii="Times New Roman" w:hAnsi="Times New Roman"/>
        </w:rPr>
        <w:t>с лиц, не исповедывающих протестант</w:t>
        <w:softHyphen/>
        <w:t>ского учения.</w:t>
      </w:r>
    </w:p>
    <w:p>
      <w:pPr>
        <w:pStyle w:val="Normal"/>
        <w:tabs>
          <w:tab w:val="clear" w:pos="708"/>
          <w:tab w:val="left" w:pos="815" w:leader="none"/>
        </w:tabs>
        <w:ind w:firstLine="360"/>
        <w:jc w:val="both"/>
        <w:rPr>
          <w:rFonts w:ascii="Times New Roman" w:hAnsi="Times New Roman" w:cs="Times New Roman"/>
        </w:rPr>
      </w:pPr>
      <w:r>
        <w:rPr>
          <w:rFonts w:cs="Times New Roman" w:ascii="Times New Roman" w:hAnsi="Times New Roman"/>
        </w:rPr>
        <w:t>43.</w:t>
        <w:tab/>
        <w:t>Назначить из городской кассы, в дополнение к суммам отпускаемым на лютеранское духовенство, 300 р. в год в пользу католической церкви и 700 р. сер. в пользу рижского архиерейского дома.</w:t>
      </w:r>
    </w:p>
    <w:p>
      <w:pPr>
        <w:pStyle w:val="Normal"/>
        <w:ind w:firstLine="360"/>
        <w:jc w:val="both"/>
        <w:rPr>
          <w:rFonts w:ascii="Times New Roman" w:hAnsi="Times New Roman" w:cs="Times New Roman"/>
        </w:rPr>
      </w:pPr>
      <w:r>
        <w:rPr>
          <w:rFonts w:cs="Times New Roman" w:ascii="Times New Roman" w:hAnsi="Times New Roman"/>
        </w:rPr>
        <w:t>XIX. О расходе на содержание городских музы</w:t>
        <w:softHyphen/>
        <w:t>кантов.</w:t>
      </w:r>
    </w:p>
    <w:p>
      <w:pPr>
        <w:pStyle w:val="Normal"/>
        <w:tabs>
          <w:tab w:val="clear" w:pos="708"/>
          <w:tab w:val="left" w:pos="815" w:leader="none"/>
        </w:tabs>
        <w:ind w:firstLine="360"/>
        <w:jc w:val="both"/>
        <w:rPr>
          <w:rFonts w:ascii="Times New Roman" w:hAnsi="Times New Roman" w:cs="Times New Roman"/>
        </w:rPr>
      </w:pPr>
      <w:r>
        <w:rPr>
          <w:rFonts w:cs="Times New Roman" w:ascii="Times New Roman" w:hAnsi="Times New Roman"/>
        </w:rPr>
        <w:t>44.</w:t>
        <w:tab/>
        <w:t>Издержку сию, простирающуюся до 600 р. сер. в год, вовсе отменить, как совершенно бесполезную.</w:t>
      </w:r>
    </w:p>
    <w:p>
      <w:pPr>
        <w:pStyle w:val="Normal"/>
        <w:ind w:firstLine="360"/>
        <w:jc w:val="both"/>
        <w:rPr>
          <w:rFonts w:ascii="Times New Roman" w:hAnsi="Times New Roman" w:cs="Times New Roman"/>
        </w:rPr>
      </w:pPr>
      <w:r>
        <w:rPr>
          <w:rFonts w:cs="Times New Roman" w:ascii="Times New Roman" w:hAnsi="Times New Roman"/>
        </w:rPr>
        <w:t>XX. Расходы на содержание у чреждений по тор</w:t>
        <w:softHyphen/>
        <w:t>говой полиции.</w:t>
      </w:r>
    </w:p>
    <w:p>
      <w:pPr>
        <w:pStyle w:val="Normal"/>
        <w:tabs>
          <w:tab w:val="clear" w:pos="708"/>
          <w:tab w:val="left" w:pos="813" w:leader="none"/>
        </w:tabs>
        <w:ind w:firstLine="360"/>
        <w:jc w:val="both"/>
        <w:rPr>
          <w:rFonts w:ascii="Times New Roman" w:hAnsi="Times New Roman" w:cs="Times New Roman"/>
        </w:rPr>
      </w:pPr>
      <w:r>
        <w:rPr>
          <w:rFonts w:cs="Times New Roman" w:ascii="Times New Roman" w:hAnsi="Times New Roman"/>
        </w:rPr>
        <w:t>45.</w:t>
        <w:tab/>
        <w:t>Во уважение значительности пошлин, получаемых город</w:t>
        <w:softHyphen/>
        <w:t>скими весовщиками и браковщиками со взвешиваемых и бракуе</w:t>
        <w:softHyphen/>
        <w:t>мых ими товаров, отменить получаемое сверх того сими лицами жалованье из городской казны.</w:t>
      </w:r>
    </w:p>
    <w:p>
      <w:pPr>
        <w:pStyle w:val="Normal"/>
        <w:tabs>
          <w:tab w:val="clear" w:pos="708"/>
          <w:tab w:val="left" w:pos="818" w:leader="none"/>
        </w:tabs>
        <w:ind w:firstLine="360"/>
        <w:jc w:val="both"/>
        <w:rPr>
          <w:rFonts w:ascii="Times New Roman" w:hAnsi="Times New Roman" w:cs="Times New Roman"/>
        </w:rPr>
      </w:pPr>
      <w:r>
        <w:rPr>
          <w:rFonts w:cs="Times New Roman" w:ascii="Times New Roman" w:hAnsi="Times New Roman"/>
        </w:rPr>
        <w:t>46.</w:t>
        <w:tab/>
        <w:t>Отнести на их же счет заготовление орудий и материа</w:t>
        <w:softHyphen/>
        <w:t>лов, нужных для браковки.</w:t>
      </w:r>
    </w:p>
    <w:p>
      <w:pPr>
        <w:pStyle w:val="Normal"/>
        <w:ind w:firstLine="360"/>
        <w:jc w:val="both"/>
        <w:rPr>
          <w:rFonts w:ascii="Times New Roman" w:hAnsi="Times New Roman" w:cs="Times New Roman"/>
        </w:rPr>
      </w:pPr>
      <w:r>
        <w:rPr>
          <w:rFonts w:cs="Times New Roman" w:ascii="Times New Roman" w:hAnsi="Times New Roman"/>
        </w:rPr>
        <w:t>XXI. О расходах по содержанию городского конюшенного двора.</w:t>
      </w:r>
    </w:p>
    <w:p>
      <w:pPr>
        <w:pStyle w:val="Normal"/>
        <w:jc w:val="both"/>
        <w:rPr>
          <w:rFonts w:ascii="Times New Roman" w:hAnsi="Times New Roman" w:cs="Times New Roman"/>
        </w:rPr>
      </w:pPr>
      <w:r>
        <w:rPr>
          <w:rFonts w:cs="Times New Roman" w:ascii="Times New Roman" w:hAnsi="Times New Roman"/>
        </w:rPr>
        <w:t>38*</w:t>
      </w:r>
    </w:p>
    <w:p>
      <w:pPr>
        <w:pStyle w:val="Normal"/>
        <w:tabs>
          <w:tab w:val="clear" w:pos="708"/>
          <w:tab w:val="left" w:pos="1255" w:leader="none"/>
        </w:tabs>
        <w:ind w:firstLine="360"/>
        <w:jc w:val="both"/>
        <w:rPr>
          <w:rFonts w:ascii="Times New Roman" w:hAnsi="Times New Roman" w:cs="Times New Roman"/>
        </w:rPr>
      </w:pPr>
      <w:r>
        <w:rPr>
          <w:rFonts w:cs="Times New Roman" w:ascii="Times New Roman" w:hAnsi="Times New Roman"/>
        </w:rPr>
        <w:t>47.</w:t>
        <w:tab/>
        <w:t>Городской конюшенный двор, содержимый для разъездов членов городского управления, уничтожить как излишнюю ро</w:t>
        <w:softHyphen/>
        <w:t>скошь.</w:t>
      </w:r>
    </w:p>
    <w:p>
      <w:pPr>
        <w:pStyle w:val="Normal"/>
        <w:tabs>
          <w:tab w:val="clear" w:pos="708"/>
          <w:tab w:val="left" w:pos="1270" w:leader="none"/>
        </w:tabs>
        <w:ind w:firstLine="360"/>
        <w:jc w:val="both"/>
        <w:rPr>
          <w:rFonts w:ascii="Times New Roman" w:hAnsi="Times New Roman" w:cs="Times New Roman"/>
        </w:rPr>
      </w:pPr>
      <w:r>
        <w:rPr>
          <w:rFonts w:cs="Times New Roman" w:ascii="Times New Roman" w:hAnsi="Times New Roman"/>
        </w:rPr>
        <w:t>48.</w:t>
        <w:tab/>
        <w:t>Лошадей, экипажи, сбрую и прочее продать с публичного торга в пользу городской казны.</w:t>
      </w:r>
    </w:p>
    <w:p>
      <w:pPr>
        <w:pStyle w:val="Normal"/>
        <w:tabs>
          <w:tab w:val="clear" w:pos="708"/>
          <w:tab w:val="left" w:pos="1260" w:leader="none"/>
        </w:tabs>
        <w:ind w:firstLine="360"/>
        <w:jc w:val="both"/>
        <w:rPr>
          <w:rFonts w:ascii="Times New Roman" w:hAnsi="Times New Roman" w:cs="Times New Roman"/>
        </w:rPr>
      </w:pPr>
      <w:r>
        <w:rPr>
          <w:rFonts w:cs="Times New Roman" w:ascii="Times New Roman" w:hAnsi="Times New Roman"/>
        </w:rPr>
        <w:t>49.</w:t>
        <w:tab/>
        <w:t>С рижским почт содержателем войти в соглашение об исключении из общего итога производимой ему платы той суммы, которая соответствует действительной стоимости прокорма сказанных лошадей.</w:t>
      </w:r>
    </w:p>
    <w:p>
      <w:pPr>
        <w:pStyle w:val="Normal"/>
        <w:ind w:firstLine="360"/>
        <w:jc w:val="both"/>
        <w:rPr>
          <w:rFonts w:ascii="Times New Roman" w:hAnsi="Times New Roman" w:cs="Times New Roman"/>
        </w:rPr>
      </w:pPr>
      <w:r>
        <w:rPr>
          <w:rFonts w:cs="Times New Roman" w:ascii="Times New Roman" w:hAnsi="Times New Roman"/>
        </w:rPr>
        <w:t>XXII. О расходе по содержанию станций.</w:t>
      </w:r>
    </w:p>
    <w:p>
      <w:pPr>
        <w:pStyle w:val="Normal"/>
        <w:tabs>
          <w:tab w:val="clear" w:pos="708"/>
          <w:tab w:val="left" w:pos="1255" w:leader="none"/>
        </w:tabs>
        <w:ind w:firstLine="360"/>
        <w:jc w:val="both"/>
        <w:rPr>
          <w:rFonts w:ascii="Times New Roman" w:hAnsi="Times New Roman" w:cs="Times New Roman"/>
        </w:rPr>
      </w:pPr>
      <w:r>
        <w:rPr>
          <w:rFonts w:cs="Times New Roman" w:ascii="Times New Roman" w:hAnsi="Times New Roman"/>
        </w:rPr>
        <w:t>50.</w:t>
        <w:tab/>
        <w:t>Согласно с предположением графа Д. Н. Блудова в 1833 году и с общим правилом для городских почтовых станций в Лифляндии, отнести расходы по содержанию рижской и Олайской станций на земство.</w:t>
      </w:r>
    </w:p>
    <w:p>
      <w:pPr>
        <w:pStyle w:val="Normal"/>
        <w:ind w:firstLine="360"/>
        <w:jc w:val="both"/>
        <w:rPr>
          <w:rFonts w:ascii="Times New Roman" w:hAnsi="Times New Roman" w:cs="Times New Roman"/>
        </w:rPr>
      </w:pPr>
      <w:r>
        <w:rPr>
          <w:rFonts w:cs="Times New Roman" w:ascii="Times New Roman" w:hAnsi="Times New Roman"/>
        </w:rPr>
        <w:t>XXIII. О расходе на содержание таможенной лодки.</w:t>
      </w:r>
    </w:p>
    <w:p>
      <w:pPr>
        <w:pStyle w:val="Normal"/>
        <w:tabs>
          <w:tab w:val="clear" w:pos="708"/>
          <w:tab w:val="left" w:pos="1465" w:leader="none"/>
        </w:tabs>
        <w:ind w:firstLine="360"/>
        <w:jc w:val="both"/>
        <w:rPr>
          <w:rFonts w:ascii="Times New Roman" w:hAnsi="Times New Roman" w:cs="Times New Roman"/>
        </w:rPr>
      </w:pPr>
      <w:r>
        <w:rPr>
          <w:rFonts w:cs="Times New Roman" w:ascii="Times New Roman" w:hAnsi="Times New Roman"/>
        </w:rPr>
        <w:t>51.</w:t>
        <w:tab/>
        <w:t>Расход сей вовсе отменить</w:t>
      </w:r>
    </w:p>
    <w:p>
      <w:pPr>
        <w:pStyle w:val="Normal"/>
        <w:ind w:firstLine="360"/>
        <w:jc w:val="both"/>
        <w:rPr>
          <w:rFonts w:ascii="Times New Roman" w:hAnsi="Times New Roman" w:cs="Times New Roman"/>
        </w:rPr>
      </w:pPr>
      <w:r>
        <w:rPr>
          <w:rFonts w:cs="Times New Roman" w:ascii="Times New Roman" w:hAnsi="Times New Roman"/>
        </w:rPr>
        <w:t>XXIV. О расходе по содержанию губернской тюрьмы.</w:t>
      </w:r>
    </w:p>
    <w:p>
      <w:pPr>
        <w:pStyle w:val="Normal"/>
        <w:tabs>
          <w:tab w:val="clear" w:pos="708"/>
          <w:tab w:val="left" w:pos="1260" w:leader="none"/>
        </w:tabs>
        <w:ind w:firstLine="360"/>
        <w:jc w:val="both"/>
        <w:rPr>
          <w:rFonts w:ascii="Times New Roman" w:hAnsi="Times New Roman" w:cs="Times New Roman"/>
        </w:rPr>
      </w:pPr>
      <w:r>
        <w:rPr>
          <w:rFonts w:cs="Times New Roman" w:ascii="Times New Roman" w:hAnsi="Times New Roman"/>
        </w:rPr>
        <w:t>52.</w:t>
        <w:tab/>
        <w:t>Издержку сию, составляющую 1,417 р. 60 к. в год, отнести, согласно с точным смыслом Св. Зак. т. XII Уст. о Город. Хоз., ст. 74, на земство.</w:t>
      </w:r>
    </w:p>
    <w:p>
      <w:pPr>
        <w:pStyle w:val="Normal"/>
        <w:ind w:firstLine="360"/>
        <w:jc w:val="both"/>
        <w:rPr>
          <w:rFonts w:ascii="Times New Roman" w:hAnsi="Times New Roman" w:cs="Times New Roman"/>
        </w:rPr>
      </w:pPr>
      <w:r>
        <w:rPr>
          <w:rFonts w:cs="Times New Roman" w:ascii="Times New Roman" w:hAnsi="Times New Roman"/>
        </w:rPr>
        <w:t>XXV. О расходе на добавочное жалованье чинов</w:t>
        <w:softHyphen/>
        <w:t>никам при остзейском генерал-губернаторе.</w:t>
      </w:r>
    </w:p>
    <w:p>
      <w:pPr>
        <w:pStyle w:val="Normal"/>
        <w:tabs>
          <w:tab w:val="clear" w:pos="708"/>
          <w:tab w:val="left" w:pos="1246" w:leader="none"/>
        </w:tabs>
        <w:ind w:firstLine="360"/>
        <w:jc w:val="both"/>
        <w:rPr>
          <w:rFonts w:ascii="Times New Roman" w:hAnsi="Times New Roman" w:cs="Times New Roman"/>
        </w:rPr>
      </w:pPr>
      <w:r>
        <w:rPr>
          <w:rFonts w:cs="Times New Roman" w:ascii="Times New Roman" w:hAnsi="Times New Roman"/>
        </w:rPr>
        <w:t>53.</w:t>
        <w:tab/>
        <w:t>Взамен .7,700 р., которые, но Высочайшему повелению 14 декабря 1845 года, назначены были на сию издержку из го</w:t>
        <w:softHyphen/>
        <w:t>родских сумм и ныне отнесены на государственное казначей</w:t>
        <w:softHyphen/>
        <w:t>ство, производить, согласно с хадатайством генерал-губерна</w:t>
        <w:softHyphen/>
        <w:t>тора, 1,000 р. сер. чиновнику при генерал-губернаторе, зани</w:t>
        <w:softHyphen/>
        <w:t>мающемуся городским хознйством, и 650 р. чиновнику но медицинской части.</w:t>
      </w:r>
    </w:p>
    <w:p>
      <w:pPr>
        <w:pStyle w:val="Normal"/>
        <w:ind w:firstLine="360"/>
        <w:jc w:val="both"/>
        <w:rPr>
          <w:rFonts w:ascii="Times New Roman" w:hAnsi="Times New Roman" w:cs="Times New Roman"/>
        </w:rPr>
      </w:pPr>
      <w:r>
        <w:rPr>
          <w:rFonts w:cs="Times New Roman" w:ascii="Times New Roman" w:hAnsi="Times New Roman"/>
        </w:rPr>
        <w:t>XXVI. О расходе на экстраординарные издержки</w:t>
      </w:r>
    </w:p>
    <w:p>
      <w:pPr>
        <w:pStyle w:val="Normal"/>
        <w:tabs>
          <w:tab w:val="clear" w:pos="708"/>
          <w:tab w:val="left" w:pos="1260" w:leader="none"/>
        </w:tabs>
        <w:ind w:firstLine="360"/>
        <w:jc w:val="both"/>
        <w:rPr>
          <w:rFonts w:ascii="Times New Roman" w:hAnsi="Times New Roman" w:cs="Times New Roman"/>
        </w:rPr>
      </w:pPr>
      <w:r>
        <w:rPr>
          <w:rFonts w:cs="Times New Roman" w:ascii="Times New Roman" w:hAnsi="Times New Roman"/>
        </w:rPr>
        <w:t>54.</w:t>
        <w:tab/>
        <w:t>Из этой суммы слишком 5,000 руб., употребляемые еже</w:t>
        <w:softHyphen/>
        <w:t>годно на подарки губернским чиновникам вовсе отменить и</w:t>
      </w:r>
    </w:p>
    <w:p>
      <w:pPr>
        <w:pStyle w:val="Normal"/>
        <w:tabs>
          <w:tab w:val="clear" w:pos="708"/>
          <w:tab w:val="left" w:pos="1255" w:leader="none"/>
        </w:tabs>
        <w:ind w:firstLine="360"/>
        <w:jc w:val="both"/>
        <w:rPr>
          <w:rFonts w:ascii="Times New Roman" w:hAnsi="Times New Roman" w:cs="Times New Roman"/>
        </w:rPr>
      </w:pPr>
      <w:r>
        <w:rPr>
          <w:rFonts w:cs="Times New Roman" w:ascii="Times New Roman" w:hAnsi="Times New Roman"/>
        </w:rPr>
        <w:t>55.</w:t>
        <w:tab/>
        <w:t>Вообще, согласно с Св. Зак. т. ХИИ Уст. о Город Хоз. ст. 18, воспретить городскому начальству делать кому бы то ни было приношения из городских касс.</w:t>
      </w:r>
    </w:p>
    <w:p>
      <w:pPr>
        <w:pStyle w:val="Normal"/>
        <w:ind w:firstLine="360"/>
        <w:jc w:val="both"/>
        <w:rPr>
          <w:rFonts w:ascii="Times New Roman" w:hAnsi="Times New Roman" w:cs="Times New Roman"/>
        </w:rPr>
      </w:pPr>
      <w:r>
        <w:rPr>
          <w:rFonts w:cs="Times New Roman" w:ascii="Times New Roman" w:hAnsi="Times New Roman"/>
        </w:rPr>
        <w:t>XXVII. О годовых остатках городских дохо</w:t>
        <w:softHyphen/>
        <w:t>дов.</w:t>
      </w:r>
    </w:p>
    <w:p>
      <w:pPr>
        <w:pStyle w:val="Normal"/>
        <w:tabs>
          <w:tab w:val="clear" w:pos="708"/>
          <w:tab w:val="left" w:pos="1255" w:leader="none"/>
        </w:tabs>
        <w:ind w:firstLine="360"/>
        <w:jc w:val="both"/>
        <w:rPr>
          <w:rFonts w:ascii="Times New Roman" w:hAnsi="Times New Roman" w:cs="Times New Roman"/>
        </w:rPr>
      </w:pPr>
      <w:r>
        <w:rPr>
          <w:rFonts w:cs="Times New Roman" w:ascii="Times New Roman" w:hAnsi="Times New Roman"/>
        </w:rPr>
        <w:t>56.</w:t>
        <w:tab/>
        <w:t>Воспретить городскому начальству обращать суммы от не</w:t>
        <w:softHyphen/>
        <w:t>выполненных расходов на другое назначение и подтвердить,</w:t>
      </w:r>
    </w:p>
    <w:p>
      <w:pPr>
        <w:pStyle w:val="Normal"/>
        <w:jc w:val="both"/>
        <w:rPr>
          <w:rFonts w:ascii="Times New Roman" w:hAnsi="Times New Roman" w:cs="Times New Roman"/>
        </w:rPr>
      </w:pPr>
      <w:r>
        <w:rPr>
          <w:rFonts w:cs="Times New Roman" w:ascii="Times New Roman" w:hAnsi="Times New Roman"/>
        </w:rPr>
        <w:t>чтобы эти суммы сохраняемы были неприкосновенно, впредь до исполнения расхода или отмены его.</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57.</w:t>
        <w:tab/>
        <w:t>Действительные годовые остатки разрешить обращать лишь в начале следующего года, заимообразно, на покрытие тех не</w:t>
        <w:softHyphen/>
        <w:t>избежных издержек, на кои не достанет денег из посту, пивших уже сумм того года.</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58.</w:t>
        <w:tab/>
        <w:t>По получении же нужных денег, обращать весь итог остатков немедленно в кредитные установления и расходовать не иначе, как по правилам, в Св. Зак. т. XII Уст. о Гор. Хоз. ст. 21 установленным.</w:t>
      </w:r>
    </w:p>
    <w:p>
      <w:pPr>
        <w:pStyle w:val="Normal"/>
        <w:ind w:firstLine="360"/>
        <w:jc w:val="both"/>
        <w:rPr>
          <w:rFonts w:ascii="Times New Roman" w:hAnsi="Times New Roman" w:cs="Times New Roman"/>
        </w:rPr>
      </w:pPr>
      <w:r>
        <w:rPr>
          <w:rFonts w:cs="Times New Roman" w:ascii="Times New Roman" w:hAnsi="Times New Roman"/>
        </w:rPr>
        <w:t>ХХѴТП. О запасных городских капиталах.</w:t>
      </w:r>
    </w:p>
    <w:p>
      <w:pPr>
        <w:pStyle w:val="Normal"/>
        <w:tabs>
          <w:tab w:val="clear" w:pos="708"/>
          <w:tab w:val="left" w:pos="630" w:leader="none"/>
        </w:tabs>
        <w:ind w:firstLine="360"/>
        <w:jc w:val="both"/>
        <w:rPr>
          <w:rFonts w:ascii="Times New Roman" w:hAnsi="Times New Roman" w:cs="Times New Roman"/>
        </w:rPr>
      </w:pPr>
      <w:r>
        <w:rPr>
          <w:rFonts w:cs="Times New Roman" w:ascii="Times New Roman" w:hAnsi="Times New Roman"/>
        </w:rPr>
        <w:t>59.</w:t>
        <w:tab/>
        <w:t>Подтвердить городскому начальству, чтобы расход озна</w:t>
        <w:softHyphen/>
        <w:t>ченных капиталов производился в порядке, предписанном в ст. 21 Уст. о Гор. Хоз. Св. Зак. т. ХП.</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60.</w:t>
        <w:tab/>
        <w:t>Поручить губернскому начальству принять меры ко взы</w:t>
        <w:softHyphen/>
        <w:t>сканию судебным порядком хранящейся в городской кассе, вместо денег, недействительной Курминовской облигации, со всеми следующими на нее процентами.</w:t>
      </w:r>
    </w:p>
    <w:p>
      <w:pPr>
        <w:pStyle w:val="Normal"/>
        <w:ind w:firstLine="360"/>
        <w:jc w:val="both"/>
        <w:rPr>
          <w:rFonts w:ascii="Times New Roman" w:hAnsi="Times New Roman" w:cs="Times New Roman"/>
        </w:rPr>
      </w:pPr>
      <w:r>
        <w:rPr>
          <w:rFonts w:cs="Times New Roman" w:ascii="Times New Roman" w:hAnsi="Times New Roman"/>
        </w:rPr>
        <w:t>XXIX. О доходах с населенных городских имений.</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61.</w:t>
        <w:tab/>
        <w:t>Подтвердить городскому начальству о точном соблюдении, при отдаче городских имений в аренду, общих правил о публичных торгах, в Своде Законов изложенных.</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62.</w:t>
        <w:tab/>
        <w:t>Разрешить отдачу всех имений вообще на 12-летний срок, а в случае особенно выгодных условий, и на более продолжи</w:t>
        <w:softHyphen/>
        <w:t>тельное время, с устверждения генерал-губернатора.</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63.</w:t>
        <w:tab/>
        <w:t>Поручить главному местному начальству в течении года представить соображения об отнесении на общие земские повин</w:t>
        <w:softHyphen/>
        <w:t>ности расходов на содержание станций в Риге и О лае, шоссе в патримониальном округе, земской полиции и приходского суда там же, вместе с подчинением означенного округа общему земскому учреждению.</w:t>
      </w:r>
    </w:p>
    <w:p>
      <w:pPr>
        <w:pStyle w:val="Normal"/>
        <w:ind w:firstLine="360"/>
        <w:jc w:val="both"/>
        <w:rPr>
          <w:rFonts w:ascii="Times New Roman" w:hAnsi="Times New Roman" w:cs="Times New Roman"/>
        </w:rPr>
      </w:pPr>
      <w:r>
        <w:rPr>
          <w:rFonts w:cs="Times New Roman" w:ascii="Times New Roman" w:hAnsi="Times New Roman"/>
        </w:rPr>
        <w:t>XXX. О доходе с городских зданий.</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64.</w:t>
        <w:tab/>
        <w:t>Предписать городскому начальству определить один или несколько постоянных сроков в году, для отдачи в наем всех торговых помещений, с тем, что не взятые при сем лавки должны быть отдаваемы впоследствии помесячно лишь впредь до наступления ближайшего общего срока торгов.</w:t>
      </w:r>
    </w:p>
    <w:p>
      <w:pPr>
        <w:pStyle w:val="Normal"/>
        <w:ind w:firstLine="360"/>
        <w:jc w:val="both"/>
        <w:rPr>
          <w:rFonts w:ascii="Times New Roman" w:hAnsi="Times New Roman" w:cs="Times New Roman"/>
        </w:rPr>
      </w:pPr>
      <w:r>
        <w:rPr>
          <w:rFonts w:cs="Times New Roman" w:ascii="Times New Roman" w:hAnsi="Times New Roman"/>
        </w:rPr>
        <w:t>XXXI. О доходах с оброчных статей.</w:t>
      </w:r>
    </w:p>
    <w:p>
      <w:pPr>
        <w:pStyle w:val="Normal"/>
        <w:tabs>
          <w:tab w:val="clear" w:pos="708"/>
          <w:tab w:val="left" w:pos="845" w:leader="none"/>
        </w:tabs>
        <w:ind w:firstLine="360"/>
        <w:jc w:val="both"/>
        <w:rPr>
          <w:rFonts w:ascii="Times New Roman" w:hAnsi="Times New Roman" w:cs="Times New Roman"/>
        </w:rPr>
      </w:pPr>
      <w:r>
        <w:rPr>
          <w:rFonts w:cs="Times New Roman" w:ascii="Times New Roman" w:hAnsi="Times New Roman"/>
        </w:rPr>
        <w:t>65.</w:t>
        <w:tab/>
        <w:t>Предписать привести немедленно в точную известность</w:t>
      </w:r>
    </w:p>
    <w:p>
      <w:pPr>
        <w:pStyle w:val="Normal"/>
        <w:ind w:firstLine="360"/>
        <w:jc w:val="both"/>
        <w:rPr>
          <w:rFonts w:ascii="Times New Roman" w:hAnsi="Times New Roman" w:cs="Times New Roman"/>
        </w:rPr>
      </w:pPr>
      <w:r>
        <w:rPr>
          <w:rFonts w:cs="Times New Roman" w:ascii="Times New Roman" w:hAnsi="Times New Roman"/>
        </w:rPr>
        <w:t>пространство Двинских островов, городских складочных мест и сенокосов.</w:t>
      </w:r>
    </w:p>
    <w:p>
      <w:pPr>
        <w:pStyle w:val="Normal"/>
        <w:tabs>
          <w:tab w:val="clear" w:pos="708"/>
          <w:tab w:val="left" w:pos="1380" w:leader="none"/>
        </w:tabs>
        <w:ind w:firstLine="360"/>
        <w:jc w:val="both"/>
        <w:rPr>
          <w:rFonts w:ascii="Times New Roman" w:hAnsi="Times New Roman" w:cs="Times New Roman"/>
        </w:rPr>
      </w:pPr>
      <w:r>
        <w:rPr>
          <w:rFonts w:cs="Times New Roman" w:ascii="Times New Roman" w:hAnsi="Times New Roman"/>
        </w:rPr>
        <w:t>66.</w:t>
        <w:tab/>
        <w:t>Подтвердить строгое соблюдение всех правил о торгах при отдаче в наем сказанных угодий</w:t>
      </w:r>
    </w:p>
    <w:p>
      <w:pPr>
        <w:pStyle w:val="Normal"/>
        <w:tabs>
          <w:tab w:val="clear" w:pos="708"/>
          <w:tab w:val="left" w:pos="1589" w:leader="none"/>
        </w:tabs>
        <w:ind w:firstLine="360"/>
        <w:jc w:val="both"/>
        <w:rPr>
          <w:rFonts w:ascii="Times New Roman" w:hAnsi="Times New Roman" w:cs="Times New Roman"/>
        </w:rPr>
      </w:pPr>
      <w:r>
        <w:rPr>
          <w:rFonts w:cs="Times New Roman" w:ascii="Times New Roman" w:hAnsi="Times New Roman"/>
        </w:rPr>
        <w:t>67.</w:t>
        <w:tab/>
        <w:t>Назначить для сего один общий срок в году.</w:t>
      </w:r>
    </w:p>
    <w:p>
      <w:pPr>
        <w:pStyle w:val="Normal"/>
        <w:tabs>
          <w:tab w:val="clear" w:pos="708"/>
          <w:tab w:val="left" w:pos="1379" w:leader="none"/>
        </w:tabs>
        <w:ind w:firstLine="360"/>
        <w:jc w:val="both"/>
        <w:rPr>
          <w:rFonts w:ascii="Times New Roman" w:hAnsi="Times New Roman" w:cs="Times New Roman"/>
        </w:rPr>
      </w:pPr>
      <w:r>
        <w:rPr>
          <w:rFonts w:cs="Times New Roman" w:ascii="Times New Roman" w:hAnsi="Times New Roman"/>
        </w:rPr>
        <w:t>68.</w:t>
        <w:tab/>
        <w:t>Разрешить отдачу в наем каждого Двинского острова порознь.</w:t>
      </w:r>
    </w:p>
    <w:p>
      <w:pPr>
        <w:pStyle w:val="Normal"/>
        <w:tabs>
          <w:tab w:val="clear" w:pos="708"/>
          <w:tab w:val="left" w:pos="1380" w:leader="none"/>
        </w:tabs>
        <w:ind w:firstLine="360"/>
        <w:jc w:val="both"/>
        <w:rPr>
          <w:rFonts w:ascii="Times New Roman" w:hAnsi="Times New Roman" w:cs="Times New Roman"/>
        </w:rPr>
      </w:pPr>
      <w:r>
        <w:rPr>
          <w:rFonts w:cs="Times New Roman" w:ascii="Times New Roman" w:hAnsi="Times New Roman"/>
        </w:rPr>
        <w:t>69.</w:t>
        <w:tab/>
        <w:t>Отменить в контрактах бесполезно стеснительные для съемщиков условия.</w:t>
      </w:r>
    </w:p>
    <w:p>
      <w:pPr>
        <w:pStyle w:val="Normal"/>
        <w:tabs>
          <w:tab w:val="clear" w:pos="708"/>
          <w:tab w:val="left" w:pos="1380" w:leader="none"/>
        </w:tabs>
        <w:ind w:firstLine="360"/>
        <w:jc w:val="both"/>
        <w:rPr>
          <w:rFonts w:ascii="Times New Roman" w:hAnsi="Times New Roman" w:cs="Times New Roman"/>
        </w:rPr>
      </w:pPr>
      <w:r>
        <w:rPr>
          <w:rFonts w:cs="Times New Roman" w:ascii="Times New Roman" w:hAnsi="Times New Roman"/>
        </w:rPr>
        <w:t>70.</w:t>
        <w:tab/>
        <w:t>Все поступающие в хозяйственную инспекцию сборы до</w:t>
        <w:softHyphen/>
        <w:t>ставлять сполна в городскую казну, внося нужные по инспекции расходы в общую смету.</w:t>
      </w:r>
    </w:p>
    <w:p>
      <w:pPr>
        <w:pStyle w:val="Normal"/>
        <w:ind w:firstLine="360"/>
        <w:jc w:val="both"/>
        <w:rPr>
          <w:rFonts w:ascii="Times New Roman" w:hAnsi="Times New Roman" w:cs="Times New Roman"/>
        </w:rPr>
      </w:pPr>
      <w:r>
        <w:rPr>
          <w:rFonts w:cs="Times New Roman" w:ascii="Times New Roman" w:hAnsi="Times New Roman"/>
        </w:rPr>
        <w:t>ХХХП. О поземельных деньгах.</w:t>
      </w:r>
    </w:p>
    <w:p>
      <w:pPr>
        <w:pStyle w:val="Normal"/>
        <w:tabs>
          <w:tab w:val="clear" w:pos="708"/>
          <w:tab w:val="left" w:pos="1379" w:leader="none"/>
        </w:tabs>
        <w:ind w:firstLine="360"/>
        <w:jc w:val="both"/>
        <w:rPr>
          <w:rFonts w:ascii="Times New Roman" w:hAnsi="Times New Roman" w:cs="Times New Roman"/>
        </w:rPr>
      </w:pPr>
      <w:r>
        <w:rPr>
          <w:rFonts w:cs="Times New Roman" w:ascii="Times New Roman" w:hAnsi="Times New Roman"/>
        </w:rPr>
        <w:t>71.</w:t>
        <w:tab/>
        <w:t>Разбить немедленно пустопорожния места в городской черте на правильные квадраты с улицами, для застройки впослед</w:t>
        <w:softHyphen/>
        <w:t>ствии по установленному заранее порядку.</w:t>
      </w:r>
    </w:p>
    <w:p>
      <w:pPr>
        <w:pStyle w:val="Normal"/>
        <w:tabs>
          <w:tab w:val="clear" w:pos="708"/>
          <w:tab w:val="left" w:pos="1385" w:leader="none"/>
        </w:tabs>
        <w:ind w:firstLine="360"/>
        <w:jc w:val="both"/>
        <w:rPr>
          <w:rFonts w:ascii="Times New Roman" w:hAnsi="Times New Roman" w:cs="Times New Roman"/>
        </w:rPr>
      </w:pPr>
      <w:r>
        <w:rPr>
          <w:rFonts w:cs="Times New Roman" w:ascii="Times New Roman" w:hAnsi="Times New Roman"/>
        </w:rPr>
        <w:t>72.</w:t>
        <w:tab/>
        <w:t>Немедленно привести в известность и обложить поземельною податью все застроенные без ведома городского начальства участки.</w:t>
      </w:r>
    </w:p>
    <w:p>
      <w:pPr>
        <w:pStyle w:val="Normal"/>
        <w:tabs>
          <w:tab w:val="clear" w:pos="708"/>
          <w:tab w:val="left" w:pos="1385" w:leader="none"/>
        </w:tabs>
        <w:ind w:firstLine="360"/>
        <w:jc w:val="both"/>
        <w:rPr>
          <w:rFonts w:ascii="Times New Roman" w:hAnsi="Times New Roman" w:cs="Times New Roman"/>
        </w:rPr>
      </w:pPr>
      <w:r>
        <w:rPr>
          <w:rFonts w:cs="Times New Roman" w:ascii="Times New Roman" w:hAnsi="Times New Roman"/>
        </w:rPr>
        <w:t>73.</w:t>
        <w:tab/>
        <w:t>Назначить коммиссию из городских чиновников для приведения в известность вотчинных прав лиц, владеющих в городской черте дачами, которые не платят поземельной пошлины.</w:t>
      </w:r>
    </w:p>
    <w:p>
      <w:pPr>
        <w:pStyle w:val="Normal"/>
        <w:tabs>
          <w:tab w:val="clear" w:pos="708"/>
          <w:tab w:val="left" w:pos="1399" w:leader="none"/>
        </w:tabs>
        <w:ind w:firstLine="360"/>
        <w:jc w:val="both"/>
        <w:rPr>
          <w:rFonts w:ascii="Times New Roman" w:hAnsi="Times New Roman" w:cs="Times New Roman"/>
        </w:rPr>
      </w:pPr>
      <w:r>
        <w:rPr>
          <w:rFonts w:cs="Times New Roman" w:ascii="Times New Roman" w:hAnsi="Times New Roman"/>
        </w:rPr>
        <w:t>74.</w:t>
        <w:tab/>
        <w:t>Поручить губернскому начальству в течение года принять меры к узаконению границ городских вотчин, согласно с ст. 580 Зак. Меж. Св. Зак. т. X.</w:t>
      </w:r>
    </w:p>
    <w:p>
      <w:pPr>
        <w:pStyle w:val="Normal"/>
        <w:ind w:firstLine="360"/>
        <w:jc w:val="both"/>
        <w:rPr>
          <w:rFonts w:ascii="Times New Roman" w:hAnsi="Times New Roman" w:cs="Times New Roman"/>
        </w:rPr>
      </w:pPr>
      <w:r>
        <w:rPr>
          <w:rFonts w:cs="Times New Roman" w:ascii="Times New Roman" w:hAnsi="Times New Roman"/>
        </w:rPr>
        <w:t>ХХХИП. О сборе с домовладельцев на поли</w:t>
        <w:softHyphen/>
        <w:t>цейские надобности.</w:t>
      </w:r>
    </w:p>
    <w:p>
      <w:pPr>
        <w:pStyle w:val="Normal"/>
        <w:tabs>
          <w:tab w:val="clear" w:pos="708"/>
          <w:tab w:val="left" w:pos="1380" w:leader="none"/>
        </w:tabs>
        <w:ind w:firstLine="360"/>
        <w:jc w:val="both"/>
        <w:rPr>
          <w:rFonts w:ascii="Times New Roman" w:hAnsi="Times New Roman" w:cs="Times New Roman"/>
        </w:rPr>
      </w:pPr>
      <w:r>
        <w:rPr>
          <w:rFonts w:cs="Times New Roman" w:ascii="Times New Roman" w:hAnsi="Times New Roman"/>
        </w:rPr>
        <w:t>75.</w:t>
        <w:tab/>
        <w:t>Предписать раскладку всех сборов с домовладельцев по оценке доходов их, и в старом городе, где означенная оценка уже кончена, произвести сию раскладку немедленно.</w:t>
      </w:r>
    </w:p>
    <w:p>
      <w:pPr>
        <w:pStyle w:val="Normal"/>
        <w:tabs>
          <w:tab w:val="clear" w:pos="708"/>
          <w:tab w:val="left" w:pos="1385" w:leader="none"/>
        </w:tabs>
        <w:ind w:firstLine="360"/>
        <w:jc w:val="both"/>
        <w:rPr>
          <w:rFonts w:ascii="Times New Roman" w:hAnsi="Times New Roman" w:cs="Times New Roman"/>
        </w:rPr>
      </w:pPr>
      <w:r>
        <w:rPr>
          <w:rFonts w:cs="Times New Roman" w:ascii="Times New Roman" w:hAnsi="Times New Roman"/>
        </w:rPr>
        <w:t>76.</w:t>
        <w:tab/>
        <w:t>Подтвердить, чтобы означенная раскладка изменялась не иначе, как но правилам, изложенным в ст. 10 Уст. о Гор. Хоз. Св. Зак. т. XII.</w:t>
      </w:r>
    </w:p>
    <w:p>
      <w:pPr>
        <w:pStyle w:val="Normal"/>
        <w:tabs>
          <w:tab w:val="clear" w:pos="708"/>
          <w:tab w:val="left" w:pos="1380" w:leader="none"/>
        </w:tabs>
        <w:ind w:firstLine="360"/>
        <w:jc w:val="both"/>
        <w:rPr>
          <w:rFonts w:ascii="Times New Roman" w:hAnsi="Times New Roman" w:cs="Times New Roman"/>
        </w:rPr>
      </w:pPr>
      <w:r>
        <w:rPr>
          <w:rFonts w:cs="Times New Roman" w:ascii="Times New Roman" w:hAnsi="Times New Roman"/>
        </w:rPr>
        <w:t>77.</w:t>
        <w:tab/>
        <w:t>Вменить в обязанность местному начальству ускорить, по возможности, оценку доходов домовладельцев в предме</w:t>
        <w:softHyphen/>
        <w:t>стиях.</w:t>
      </w:r>
    </w:p>
    <w:p>
      <w:pPr>
        <w:pStyle w:val="Normal"/>
        <w:tabs>
          <w:tab w:val="clear" w:pos="708"/>
          <w:tab w:val="left" w:pos="1390" w:leader="none"/>
        </w:tabs>
        <w:ind w:firstLine="360"/>
        <w:jc w:val="both"/>
        <w:rPr>
          <w:rFonts w:ascii="Times New Roman" w:hAnsi="Times New Roman" w:cs="Times New Roman"/>
        </w:rPr>
      </w:pPr>
      <w:r>
        <w:rPr>
          <w:rFonts w:cs="Times New Roman" w:ascii="Times New Roman" w:hAnsi="Times New Roman"/>
        </w:rPr>
        <w:t>78.</w:t>
        <w:tab/>
        <w:t>Обязать домовладельцев каждой части города избирать на три года двух оценщиков, дабы они, в случае нужды, могли производить переоценку зданий до общего для сего срока.</w:t>
      </w:r>
    </w:p>
    <w:p>
      <w:pPr>
        <w:pStyle w:val="Normal"/>
        <w:tabs>
          <w:tab w:val="clear" w:pos="708"/>
          <w:tab w:val="left" w:pos="1589" w:leader="none"/>
        </w:tabs>
        <w:ind w:left="360" w:hanging="360"/>
        <w:jc w:val="both"/>
        <w:rPr>
          <w:rFonts w:ascii="Times New Roman" w:hAnsi="Times New Roman" w:cs="Times New Roman"/>
        </w:rPr>
      </w:pPr>
      <w:r>
        <w:rPr>
          <w:rFonts w:cs="Times New Roman" w:ascii="Times New Roman" w:hAnsi="Times New Roman"/>
        </w:rPr>
        <w:t>79.</w:t>
        <w:tab/>
        <w:t xml:space="preserve">Дозволить городскому начальству уменьшать сбор с дома, </w:t>
      </w:r>
      <w:r>
        <w:rPr>
          <w:rFonts w:cs="Times New Roman" w:ascii="Times New Roman" w:hAnsi="Times New Roman"/>
          <w:lang w:val="la-VA" w:eastAsia="la-VA" w:bidi="la-VA"/>
        </w:rPr>
        <w:t>Digitized by Google</w:t>
      </w:r>
    </w:p>
    <w:p>
      <w:pPr>
        <w:pStyle w:val="Normal"/>
        <w:ind w:firstLine="360"/>
        <w:jc w:val="both"/>
        <w:rPr>
          <w:rFonts w:ascii="Times New Roman" w:hAnsi="Times New Roman" w:cs="Times New Roman"/>
        </w:rPr>
      </w:pPr>
      <w:r>
        <w:rPr>
          <w:rFonts w:cs="Times New Roman" w:ascii="Times New Roman" w:hAnsi="Times New Roman"/>
        </w:rPr>
        <w:t>вследствие переоценки, лишь с разрешения генерал-губерна</w:t>
        <w:softHyphen/>
        <w:t>тора.</w:t>
      </w:r>
    </w:p>
    <w:p>
      <w:pPr>
        <w:pStyle w:val="Normal"/>
        <w:tabs>
          <w:tab w:val="clear" w:pos="708"/>
          <w:tab w:val="left" w:pos="1498" w:leader="none"/>
        </w:tabs>
        <w:ind w:firstLine="360"/>
        <w:jc w:val="both"/>
        <w:rPr>
          <w:rFonts w:ascii="Times New Roman" w:hAnsi="Times New Roman" w:cs="Times New Roman"/>
        </w:rPr>
      </w:pPr>
      <w:r>
        <w:rPr>
          <w:rFonts w:cs="Times New Roman" w:ascii="Times New Roman" w:hAnsi="Times New Roman"/>
        </w:rPr>
        <w:t>80.</w:t>
        <w:tab/>
        <w:t>Общую переоценку доходов домовладельцев и новую * раскладку сборов с них производить каждые 25 лет.</w:t>
      </w:r>
    </w:p>
    <w:p>
      <w:pPr>
        <w:pStyle w:val="Normal"/>
        <w:ind w:firstLine="360"/>
        <w:jc w:val="both"/>
        <w:rPr>
          <w:rFonts w:ascii="Times New Roman" w:hAnsi="Times New Roman" w:cs="Times New Roman"/>
        </w:rPr>
      </w:pPr>
      <w:r>
        <w:rPr>
          <w:rFonts w:cs="Times New Roman" w:ascii="Times New Roman" w:hAnsi="Times New Roman"/>
        </w:rPr>
        <w:t>XXXIV*. О сборе на содержание полиции с неиме</w:t>
        <w:softHyphen/>
        <w:t>ющих недвижимой собственности.</w:t>
      </w:r>
    </w:p>
    <w:p>
      <w:pPr>
        <w:pStyle w:val="Normal"/>
        <w:tabs>
          <w:tab w:val="clear" w:pos="708"/>
          <w:tab w:val="left" w:pos="1481" w:leader="none"/>
        </w:tabs>
        <w:ind w:firstLine="360"/>
        <w:jc w:val="both"/>
        <w:rPr>
          <w:rFonts w:ascii="Times New Roman" w:hAnsi="Times New Roman" w:cs="Times New Roman"/>
        </w:rPr>
      </w:pPr>
      <w:r>
        <w:rPr>
          <w:rFonts w:cs="Times New Roman" w:ascii="Times New Roman" w:hAnsi="Times New Roman"/>
        </w:rPr>
        <w:t>81.</w:t>
        <w:tab/>
        <w:t>Налог сей уничтожить, заменив его другими, лучше рас</w:t>
        <w:softHyphen/>
        <w:t>пределенными сборами.</w:t>
      </w:r>
    </w:p>
    <w:p>
      <w:pPr>
        <w:pStyle w:val="Normal"/>
        <w:ind w:firstLine="360"/>
        <w:jc w:val="both"/>
        <w:rPr>
          <w:rFonts w:ascii="Times New Roman" w:hAnsi="Times New Roman" w:cs="Times New Roman"/>
        </w:rPr>
      </w:pPr>
      <w:r>
        <w:rPr>
          <w:rFonts w:cs="Times New Roman" w:ascii="Times New Roman" w:hAnsi="Times New Roman"/>
        </w:rPr>
        <w:t>XXXV. О сборе за записку в обывательскую книгу.</w:t>
      </w:r>
    </w:p>
    <w:p>
      <w:pPr>
        <w:pStyle w:val="Normal"/>
        <w:tabs>
          <w:tab w:val="clear" w:pos="708"/>
          <w:tab w:val="left" w:pos="1494" w:leader="none"/>
        </w:tabs>
        <w:ind w:firstLine="360"/>
        <w:jc w:val="both"/>
        <w:rPr>
          <w:rFonts w:ascii="Times New Roman" w:hAnsi="Times New Roman" w:cs="Times New Roman"/>
        </w:rPr>
      </w:pPr>
      <w:r>
        <w:rPr>
          <w:rFonts w:cs="Times New Roman" w:ascii="Times New Roman" w:hAnsi="Times New Roman"/>
        </w:rPr>
        <w:t>82.</w:t>
        <w:tab/>
        <w:t>Подтвердить городскому начальству, чтобы, согласно с статьею 958 ч. II Св. Местн. Узак. губ. Остз., непременно обра</w:t>
        <w:softHyphen/>
        <w:t>щаем был сполна в городскую казну весь сбор со вновь вно</w:t>
        <w:softHyphen/>
        <w:t>симых в обывательскую книгу лиц, а именно: с купцов: 1-й гильдии 80 р. сер., 2-й гильдии 60 р. сер., 3-й гильдии 40 р. сер., с цеховых мастеров 22 р. сер.</w:t>
      </w:r>
    </w:p>
    <w:p>
      <w:pPr>
        <w:pStyle w:val="Normal"/>
        <w:jc w:val="both"/>
        <w:rPr>
          <w:rFonts w:ascii="Times New Roman" w:hAnsi="Times New Roman" w:cs="Times New Roman"/>
        </w:rPr>
      </w:pPr>
      <w:r>
        <w:rPr>
          <w:rFonts w:cs="Times New Roman" w:ascii="Times New Roman" w:hAnsi="Times New Roman"/>
        </w:rPr>
        <w:t>XXXVI. О налогах с потребления.</w:t>
      </w:r>
    </w:p>
    <w:p>
      <w:pPr>
        <w:pStyle w:val="Normal"/>
        <w:tabs>
          <w:tab w:val="clear" w:pos="708"/>
          <w:tab w:val="left" w:pos="1490" w:leader="none"/>
        </w:tabs>
        <w:ind w:firstLine="360"/>
        <w:jc w:val="both"/>
        <w:rPr>
          <w:rFonts w:ascii="Times New Roman" w:hAnsi="Times New Roman" w:cs="Times New Roman"/>
        </w:rPr>
      </w:pPr>
      <w:r>
        <w:rPr>
          <w:rFonts w:cs="Times New Roman" w:ascii="Times New Roman" w:hAnsi="Times New Roman"/>
        </w:rPr>
        <w:t>83.</w:t>
        <w:tab/>
        <w:t>Поставить в обязанность местному начальству, чтобы оно изготовило в течение 1849 года предположения о мерах к дей</w:t>
        <w:softHyphen/>
        <w:t>ствительнейшему пресечению корчемства.</w:t>
      </w:r>
    </w:p>
    <w:p>
      <w:pPr>
        <w:pStyle w:val="Normal"/>
        <w:tabs>
          <w:tab w:val="clear" w:pos="708"/>
          <w:tab w:val="left" w:pos="1481" w:leader="none"/>
        </w:tabs>
        <w:ind w:firstLine="360"/>
        <w:jc w:val="both"/>
        <w:rPr>
          <w:rFonts w:ascii="Times New Roman" w:hAnsi="Times New Roman" w:cs="Times New Roman"/>
        </w:rPr>
      </w:pPr>
      <w:r>
        <w:rPr>
          <w:rFonts w:cs="Times New Roman" w:ascii="Times New Roman" w:hAnsi="Times New Roman"/>
        </w:rPr>
        <w:t>84.</w:t>
        <w:tab/>
        <w:t>Взамен уничтоженных, сенатским указом 21 августа 1848 года сборов с торгующих на рынке, обложить, по при</w:t>
        <w:softHyphen/>
        <w:t>меру столиц, продающих с ларей и лавок взносом годовой поземельной платы.</w:t>
      </w:r>
    </w:p>
    <w:p>
      <w:pPr>
        <w:pStyle w:val="Normal"/>
        <w:ind w:firstLine="360"/>
        <w:jc w:val="both"/>
        <w:rPr>
          <w:rFonts w:ascii="Times New Roman" w:hAnsi="Times New Roman" w:cs="Times New Roman"/>
        </w:rPr>
      </w:pPr>
      <w:r>
        <w:rPr>
          <w:rFonts w:cs="Times New Roman" w:ascii="Times New Roman" w:hAnsi="Times New Roman"/>
        </w:rPr>
        <w:t>ХХХѴП. О сборах в пользу городской казны с оптовой торговли.</w:t>
      </w:r>
    </w:p>
    <w:p>
      <w:pPr>
        <w:pStyle w:val="Normal"/>
        <w:tabs>
          <w:tab w:val="clear" w:pos="708"/>
          <w:tab w:val="left" w:pos="1490" w:leader="none"/>
        </w:tabs>
        <w:ind w:firstLine="360"/>
        <w:jc w:val="both"/>
        <w:rPr>
          <w:rFonts w:ascii="Times New Roman" w:hAnsi="Times New Roman" w:cs="Times New Roman"/>
        </w:rPr>
      </w:pPr>
      <w:r>
        <w:rPr>
          <w:rFonts w:cs="Times New Roman" w:ascii="Times New Roman" w:hAnsi="Times New Roman"/>
        </w:rPr>
        <w:t>85.</w:t>
        <w:tab/>
        <w:t>Подтвердить, что, на основании Св. Зак. т. X зак. гражд. пункта 3, ст. 476* так-называемый набережный и разгрузочный сбор не составляет последствий права берегового владения и потому может быть взыскиваем только в пользу городской казны, а не частных владельцев, и лвшь один раз в лето с барки, а не при каждой перемене ею места.</w:t>
      </w:r>
    </w:p>
    <w:p>
      <w:pPr>
        <w:pStyle w:val="Normal"/>
        <w:tabs>
          <w:tab w:val="clear" w:pos="708"/>
          <w:tab w:val="left" w:pos="1481" w:leader="none"/>
        </w:tabs>
        <w:ind w:firstLine="360"/>
        <w:jc w:val="both"/>
        <w:rPr>
          <w:rFonts w:ascii="Times New Roman" w:hAnsi="Times New Roman" w:cs="Times New Roman"/>
        </w:rPr>
      </w:pPr>
      <w:r>
        <w:rPr>
          <w:rFonts w:cs="Times New Roman" w:ascii="Times New Roman" w:hAnsi="Times New Roman"/>
        </w:rPr>
        <w:t>86.</w:t>
        <w:tab/>
        <w:t>Второй четвертьпроцентный сбор с проходящих чрез рижский порт товаров, предоставленный в 1842 году в рас</w:t>
        <w:softHyphen/>
        <w:t>поряжение биржевого комитета, обратить снова в пользу город</w:t>
        <w:softHyphen/>
        <w:t>ской кассы и воспретить изменять сей налог иначе, как по Высочайшему разрешению.</w:t>
      </w:r>
    </w:p>
    <w:p>
      <w:pPr>
        <w:pStyle w:val="Normal"/>
        <w:tabs>
          <w:tab w:val="clear" w:pos="708"/>
          <w:tab w:val="left" w:pos="1485" w:leader="none"/>
        </w:tabs>
        <w:ind w:firstLine="360"/>
        <w:jc w:val="both"/>
        <w:rPr>
          <w:rFonts w:ascii="Times New Roman" w:hAnsi="Times New Roman" w:cs="Times New Roman"/>
        </w:rPr>
      </w:pPr>
      <w:r>
        <w:rPr>
          <w:rFonts w:cs="Times New Roman" w:ascii="Times New Roman" w:hAnsi="Times New Roman"/>
        </w:rPr>
        <w:t>87.</w:t>
        <w:tab/>
        <w:t>Звание семенного писца уничтожить и присвоенный ему до</w:t>
        <w:softHyphen/>
        <w:t>ход обратить в городскую казну.</w:t>
      </w:r>
    </w:p>
    <w:p>
      <w:pPr>
        <w:pStyle w:val="Normal"/>
        <w:tabs>
          <w:tab w:val="clear" w:pos="708"/>
          <w:tab w:val="left" w:pos="1481" w:leader="none"/>
        </w:tabs>
        <w:ind w:firstLine="360"/>
        <w:jc w:val="both"/>
        <w:rPr>
          <w:rFonts w:ascii="Times New Roman" w:hAnsi="Times New Roman" w:cs="Times New Roman"/>
        </w:rPr>
      </w:pPr>
      <w:r>
        <w:rPr>
          <w:rFonts w:cs="Times New Roman" w:ascii="Times New Roman" w:hAnsi="Times New Roman"/>
        </w:rPr>
        <w:t>88.</w:t>
        <w:tab/>
        <w:t>Общественные городские важни отдавать с торгов, под</w:t>
        <w:softHyphen/>
        <w:t>чинив их присмотру торговой полиции.</w:t>
      </w:r>
    </w:p>
    <w:p>
      <w:pPr>
        <w:pStyle w:val="Normal"/>
        <w:ind w:firstLine="360"/>
        <w:jc w:val="both"/>
        <w:rPr>
          <w:rFonts w:ascii="Times New Roman" w:hAnsi="Times New Roman" w:cs="Times New Roman"/>
        </w:rPr>
      </w:pPr>
      <w:r>
        <w:rPr>
          <w:rFonts w:cs="Times New Roman" w:ascii="Times New Roman" w:hAnsi="Times New Roman"/>
        </w:rPr>
        <w:t>ХХХѴПИ. О доходе с двинского пловучего мо</w:t>
        <w:softHyphen/>
        <w:t>ста *).</w:t>
      </w:r>
    </w:p>
    <w:p>
      <w:pPr>
        <w:pStyle w:val="Normal"/>
        <w:tabs>
          <w:tab w:val="clear" w:pos="708"/>
          <w:tab w:val="left" w:pos="1340" w:leader="none"/>
        </w:tabs>
        <w:ind w:firstLine="360"/>
        <w:jc w:val="both"/>
        <w:rPr>
          <w:rFonts w:ascii="Times New Roman" w:hAnsi="Times New Roman" w:cs="Times New Roman"/>
        </w:rPr>
      </w:pPr>
      <w:r>
        <w:rPr>
          <w:rFonts w:cs="Times New Roman" w:ascii="Times New Roman" w:hAnsi="Times New Roman"/>
        </w:rPr>
        <w:t>89.</w:t>
        <w:tab/>
        <w:t>Предписать местному начальству в течение года изгото</w:t>
        <w:softHyphen/>
        <w:t>вить новую таксу сбора за проезд чрез мост, приняв осно</w:t>
        <w:softHyphen/>
        <w:t>ванием, что сбор должен быть по возможности соразмерен с состоянием платящих.</w:t>
      </w:r>
    </w:p>
    <w:p>
      <w:pPr>
        <w:pStyle w:val="Normal"/>
        <w:tabs>
          <w:tab w:val="clear" w:pos="708"/>
          <w:tab w:val="left" w:pos="1339" w:leader="none"/>
        </w:tabs>
        <w:ind w:firstLine="360"/>
        <w:jc w:val="both"/>
        <w:rPr>
          <w:rFonts w:ascii="Times New Roman" w:hAnsi="Times New Roman" w:cs="Times New Roman"/>
        </w:rPr>
      </w:pPr>
      <w:r>
        <w:rPr>
          <w:rFonts w:cs="Times New Roman" w:ascii="Times New Roman" w:hAnsi="Times New Roman"/>
        </w:rPr>
        <w:t>90.</w:t>
        <w:tab/>
        <w:t>Кроме лиц, едущих с подорожной по казенной надоб</w:t>
        <w:softHyphen/>
        <w:t>ности, освободить от мостовой пошлины, только лично, чинов</w:t>
        <w:softHyphen/>
        <w:t>ников государственной, земской и городской службы.</w:t>
      </w:r>
    </w:p>
    <w:p>
      <w:pPr>
        <w:pStyle w:val="Normal"/>
        <w:tabs>
          <w:tab w:val="clear" w:pos="708"/>
          <w:tab w:val="left" w:pos="1345" w:leader="none"/>
        </w:tabs>
        <w:ind w:firstLine="360"/>
        <w:jc w:val="both"/>
        <w:rPr>
          <w:rFonts w:ascii="Times New Roman" w:hAnsi="Times New Roman" w:cs="Times New Roman"/>
        </w:rPr>
      </w:pPr>
      <w:r>
        <w:rPr>
          <w:rFonts w:cs="Times New Roman" w:ascii="Times New Roman" w:hAnsi="Times New Roman"/>
        </w:rPr>
        <w:t>91.</w:t>
        <w:tab/>
        <w:t>Между низшими чинами городового управления особо опре</w:t>
        <w:softHyphen/>
        <w:t>делить: кто должен быть именно освобожден от мостовой пошлины?</w:t>
      </w:r>
    </w:p>
    <w:p>
      <w:pPr>
        <w:pStyle w:val="Normal"/>
        <w:tabs>
          <w:tab w:val="clear" w:pos="708"/>
          <w:tab w:val="left" w:pos="1345" w:leader="none"/>
        </w:tabs>
        <w:ind w:firstLine="360"/>
        <w:jc w:val="both"/>
        <w:rPr>
          <w:rFonts w:ascii="Times New Roman" w:hAnsi="Times New Roman" w:cs="Times New Roman"/>
        </w:rPr>
      </w:pPr>
      <w:r>
        <w:rPr>
          <w:rFonts w:cs="Times New Roman" w:ascii="Times New Roman" w:hAnsi="Times New Roman"/>
        </w:rPr>
        <w:t>92.</w:t>
        <w:tab/>
        <w:t>Установить определенную плату с экипажа и лошади для желающих на целый год откупиться от взноса мостовой по</w:t>
        <w:softHyphen/>
        <w:t>шлины и воспретить касса-коллегии изменять сию плату для кого бы то ни было.</w:t>
      </w:r>
    </w:p>
    <w:p>
      <w:pPr>
        <w:pStyle w:val="Normal"/>
        <w:tabs>
          <w:tab w:val="clear" w:pos="708"/>
          <w:tab w:val="left" w:pos="1339" w:leader="none"/>
        </w:tabs>
        <w:ind w:firstLine="360"/>
        <w:jc w:val="both"/>
        <w:rPr>
          <w:rFonts w:ascii="Times New Roman" w:hAnsi="Times New Roman" w:cs="Times New Roman"/>
        </w:rPr>
      </w:pPr>
      <w:r>
        <w:rPr>
          <w:rFonts w:cs="Times New Roman" w:ascii="Times New Roman" w:hAnsi="Times New Roman"/>
        </w:rPr>
        <w:t>93.</w:t>
        <w:tab/>
        <w:t>Сбор за проезд чрез мост (т. е. не включая денег, взимаемых с судов за причал к мосту и пропуск чрез клапан его) отдать с торгов, сроком на 6 лет.</w:t>
      </w:r>
    </w:p>
    <w:p>
      <w:pPr>
        <w:pStyle w:val="Normal"/>
        <w:ind w:firstLine="360"/>
        <w:jc w:val="both"/>
        <w:rPr>
          <w:rFonts w:ascii="Times New Roman" w:hAnsi="Times New Roman" w:cs="Times New Roman"/>
        </w:rPr>
      </w:pPr>
      <w:r>
        <w:rPr>
          <w:rFonts w:cs="Times New Roman" w:ascii="Times New Roman" w:hAnsi="Times New Roman"/>
        </w:rPr>
        <w:t>XXXIX. О недоимках по городским сборам.</w:t>
      </w:r>
    </w:p>
    <w:p>
      <w:pPr>
        <w:pStyle w:val="Normal"/>
        <w:tabs>
          <w:tab w:val="clear" w:pos="708"/>
          <w:tab w:val="left" w:pos="1350" w:leader="none"/>
        </w:tabs>
        <w:ind w:firstLine="360"/>
        <w:jc w:val="both"/>
        <w:rPr>
          <w:rFonts w:ascii="Times New Roman" w:hAnsi="Times New Roman" w:cs="Times New Roman"/>
        </w:rPr>
      </w:pPr>
      <w:r>
        <w:rPr>
          <w:rFonts w:cs="Times New Roman" w:ascii="Times New Roman" w:hAnsi="Times New Roman"/>
        </w:rPr>
        <w:t>94.</w:t>
        <w:tab/>
        <w:t>Подтвердить, чтобы все взыскания недоборов производи</w:t>
        <w:softHyphen/>
        <w:t>лись не судебным порядком, а посредством полиции.</w:t>
      </w:r>
    </w:p>
    <w:p>
      <w:pPr>
        <w:pStyle w:val="Normal"/>
        <w:tabs>
          <w:tab w:val="clear" w:pos="708"/>
          <w:tab w:val="left" w:pos="1339" w:leader="none"/>
        </w:tabs>
        <w:ind w:firstLine="360"/>
        <w:jc w:val="both"/>
        <w:rPr>
          <w:rFonts w:ascii="Times New Roman" w:hAnsi="Times New Roman" w:cs="Times New Roman"/>
        </w:rPr>
      </w:pPr>
      <w:r>
        <w:rPr>
          <w:rFonts w:cs="Times New Roman" w:ascii="Times New Roman" w:hAnsi="Times New Roman"/>
        </w:rPr>
        <w:t>95.</w:t>
        <w:tab/>
        <w:t>Поручить городскому начальству представить в возможной скорости соображения об улучшении гипотечной системы в Риге.</w:t>
      </w:r>
    </w:p>
    <w:p>
      <w:pPr>
        <w:pStyle w:val="Normal"/>
        <w:tabs>
          <w:tab w:val="clear" w:pos="708"/>
          <w:tab w:val="left" w:pos="1340" w:leader="none"/>
        </w:tabs>
        <w:ind w:firstLine="360"/>
        <w:jc w:val="both"/>
        <w:rPr>
          <w:rFonts w:ascii="Times New Roman" w:hAnsi="Times New Roman" w:cs="Times New Roman"/>
        </w:rPr>
      </w:pPr>
      <w:r>
        <w:rPr>
          <w:rFonts w:cs="Times New Roman" w:ascii="Times New Roman" w:hAnsi="Times New Roman"/>
        </w:rPr>
        <w:t>96.</w:t>
        <w:tab/>
        <w:t>Вменить сему же начальству в обязанность, чтобы пере</w:t>
        <w:softHyphen/>
        <w:t>ход недвижимостей непременно совершался в Риге с соблю</w:t>
        <w:softHyphen/>
        <w:t>дением узаконенных формальносте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XL. </w:t>
      </w:r>
      <w:r>
        <w:rPr>
          <w:rFonts w:cs="Times New Roman" w:ascii="Times New Roman" w:hAnsi="Times New Roman"/>
        </w:rPr>
        <w:t>О некоторых суммах, хранящихся в си</w:t>
        <w:softHyphen/>
        <w:t>ротском суде.</w:t>
      </w:r>
    </w:p>
    <w:p>
      <w:pPr>
        <w:pStyle w:val="Normal"/>
        <w:tabs>
          <w:tab w:val="clear" w:pos="708"/>
          <w:tab w:val="left" w:pos="1340" w:leader="none"/>
        </w:tabs>
        <w:ind w:firstLine="360"/>
        <w:jc w:val="both"/>
        <w:rPr>
          <w:rFonts w:ascii="Times New Roman" w:hAnsi="Times New Roman" w:cs="Times New Roman"/>
        </w:rPr>
      </w:pPr>
      <w:r>
        <w:rPr>
          <w:rFonts w:cs="Times New Roman" w:ascii="Times New Roman" w:hAnsi="Times New Roman"/>
        </w:rPr>
        <w:t>97.</w:t>
        <w:tab/>
        <w:t>Так как из сумм, хранящихся в сиротском суде, нередко до 68,000 р. сер. остаются целые годы в наличных деньгах, не принося процентов под предлогом невозможности производить рассчет сих последних от чрезмерной дробности самих капиталов, то предполагается, по крайней мере, 30,000 р. сер. из них держать в кредитных бумагах, с обращением процентов в пользу городской касс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зложенные предположения о пловучем мосте, как само собою разу* меется, могут быть приведены в действие в таком только случае, когда, по местным обстоятельствам и с особого Высочайшего разрешения, приз</w:t>
        <w:softHyphen/>
        <w:t>нано будет возможным сделать в пользу г. Риги изъятие из общего за* кона, по коему все мосты этого рода должны поступить в ведение земств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XLI. </w:t>
      </w:r>
      <w:r>
        <w:rPr>
          <w:rFonts w:cs="Times New Roman" w:ascii="Times New Roman" w:hAnsi="Times New Roman"/>
        </w:rPr>
        <w:t>О кассе кемерейного суда.</w:t>
      </w:r>
    </w:p>
    <w:p>
      <w:pPr>
        <w:pStyle w:val="Normal"/>
        <w:tabs>
          <w:tab w:val="clear" w:pos="708"/>
          <w:tab w:val="left" w:pos="1345" w:leader="none"/>
        </w:tabs>
        <w:ind w:firstLine="360"/>
        <w:jc w:val="both"/>
        <w:rPr>
          <w:rFonts w:ascii="Times New Roman" w:hAnsi="Times New Roman" w:cs="Times New Roman"/>
        </w:rPr>
      </w:pPr>
      <w:r>
        <w:rPr>
          <w:rFonts w:cs="Times New Roman" w:ascii="Times New Roman" w:hAnsi="Times New Roman"/>
        </w:rPr>
        <w:t>98.</w:t>
        <w:tab/>
        <w:t>Кемерейную кассу, как противузаконную, уничтожить вовсе и остающиеся в силе прежние источники доходов её обра</w:t>
        <w:softHyphen/>
        <w:t>тить в городскую казну.</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XLII. </w:t>
      </w:r>
      <w:r>
        <w:rPr>
          <w:rFonts w:cs="Times New Roman" w:ascii="Times New Roman" w:hAnsi="Times New Roman"/>
        </w:rPr>
        <w:t>О кассе веттгернхта.</w:t>
      </w:r>
    </w:p>
    <w:p>
      <w:pPr>
        <w:pStyle w:val="Normal"/>
        <w:tabs>
          <w:tab w:val="clear" w:pos="708"/>
          <w:tab w:val="left" w:pos="1335" w:leader="none"/>
        </w:tabs>
        <w:ind w:firstLine="360"/>
        <w:jc w:val="both"/>
        <w:rPr>
          <w:rFonts w:ascii="Times New Roman" w:hAnsi="Times New Roman" w:cs="Times New Roman"/>
        </w:rPr>
      </w:pPr>
      <w:r>
        <w:rPr>
          <w:rFonts w:cs="Times New Roman" w:ascii="Times New Roman" w:hAnsi="Times New Roman"/>
        </w:rPr>
        <w:t>99.</w:t>
        <w:tab/>
        <w:t>Все, взыскиваемые веттгерихтом сборы, обратить в го</w:t>
        <w:softHyphen/>
        <w:t>родскую казну, покрывая уже из неё сметные издержки по сему суду.</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XLIII. </w:t>
      </w:r>
      <w:r>
        <w:rPr>
          <w:rFonts w:cs="Times New Roman" w:ascii="Times New Roman" w:hAnsi="Times New Roman"/>
        </w:rPr>
        <w:t>О запасном капитале питейного управ</w:t>
        <w:softHyphen/>
        <w:t>ления.</w:t>
      </w:r>
    </w:p>
    <w:p>
      <w:pPr>
        <w:pStyle w:val="Normal"/>
        <w:tabs>
          <w:tab w:val="clear" w:pos="708"/>
          <w:tab w:val="left" w:pos="1460" w:leader="none"/>
        </w:tabs>
        <w:ind w:firstLine="360"/>
        <w:jc w:val="both"/>
        <w:rPr>
          <w:rFonts w:ascii="Times New Roman" w:hAnsi="Times New Roman" w:cs="Times New Roman"/>
        </w:rPr>
      </w:pPr>
      <w:r>
        <w:rPr>
          <w:rFonts w:cs="Times New Roman" w:ascii="Times New Roman" w:hAnsi="Times New Roman"/>
        </w:rPr>
        <w:t>100.</w:t>
        <w:tab/>
        <w:t>Питейный запасный капитал передать в ведение кассаколлегии, подчинив его одинаковым правилам расходования и общей отчетности со всемн прочими городскими капиталами.</w:t>
      </w:r>
    </w:p>
    <w:p>
      <w:pPr>
        <w:pStyle w:val="Normal"/>
        <w:tabs>
          <w:tab w:val="clear" w:pos="708"/>
          <w:tab w:val="left" w:pos="1455" w:leader="none"/>
        </w:tabs>
        <w:ind w:firstLine="360"/>
        <w:jc w:val="both"/>
        <w:rPr>
          <w:rFonts w:ascii="Times New Roman" w:hAnsi="Times New Roman" w:cs="Times New Roman"/>
        </w:rPr>
      </w:pPr>
      <w:r>
        <w:rPr>
          <w:rFonts w:cs="Times New Roman" w:ascii="Times New Roman" w:hAnsi="Times New Roman"/>
        </w:rPr>
        <w:t>101.</w:t>
        <w:tab/>
        <w:t>Проценты с питейного капитала и остатки от питей</w:t>
        <w:softHyphen/>
        <w:t>ных доходов обратить на увеличение первого, пока он не со</w:t>
        <w:softHyphen/>
        <w:t>ставит суммы, равной количеству полугодовой питейной подати, платимой Ригою в казну.</w:t>
      </w:r>
    </w:p>
    <w:p>
      <w:pPr>
        <w:pStyle w:val="Normal"/>
        <w:tabs>
          <w:tab w:val="clear" w:pos="708"/>
          <w:tab w:val="left" w:pos="1450" w:leader="none"/>
        </w:tabs>
        <w:ind w:firstLine="360"/>
        <w:jc w:val="both"/>
        <w:rPr>
          <w:rFonts w:ascii="Times New Roman" w:hAnsi="Times New Roman" w:cs="Times New Roman"/>
        </w:rPr>
      </w:pPr>
      <w:r>
        <w:rPr>
          <w:rFonts w:cs="Times New Roman" w:ascii="Times New Roman" w:hAnsi="Times New Roman"/>
        </w:rPr>
        <w:t>102.</w:t>
        <w:tab/>
        <w:t>По достижении сего, означенные источники дохода обра</w:t>
        <w:softHyphen/>
        <w:t>тить в пользу городской кассы.</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XLIV. </w:t>
      </w:r>
      <w:r>
        <w:rPr>
          <w:rFonts w:cs="Times New Roman" w:ascii="Times New Roman" w:hAnsi="Times New Roman"/>
        </w:rPr>
        <w:t>О сборе за выдачу паспортов.</w:t>
      </w:r>
    </w:p>
    <w:p>
      <w:pPr>
        <w:pStyle w:val="Normal"/>
        <w:tabs>
          <w:tab w:val="clear" w:pos="708"/>
          <w:tab w:val="left" w:pos="1446" w:leader="none"/>
        </w:tabs>
        <w:ind w:firstLine="360"/>
        <w:jc w:val="both"/>
        <w:rPr>
          <w:rFonts w:ascii="Times New Roman" w:hAnsi="Times New Roman" w:cs="Times New Roman"/>
        </w:rPr>
      </w:pPr>
      <w:r>
        <w:rPr>
          <w:rFonts w:cs="Times New Roman" w:ascii="Times New Roman" w:hAnsi="Times New Roman"/>
        </w:rPr>
        <w:t>103.</w:t>
        <w:tab/>
        <w:t>Сборы за выдачу свидетельства на право получения пас</w:t>
        <w:softHyphen/>
        <w:t>порта, противузаконно взимаемые в кемерейном суде и в по</w:t>
        <w:softHyphen/>
        <w:t>датном управлении, воспретить вовсе.</w:t>
      </w:r>
    </w:p>
    <w:p>
      <w:pPr>
        <w:pStyle w:val="Normal"/>
        <w:tabs>
          <w:tab w:val="clear" w:pos="708"/>
          <w:tab w:val="left" w:pos="1446" w:leader="none"/>
        </w:tabs>
        <w:ind w:firstLine="360"/>
        <w:jc w:val="both"/>
        <w:rPr>
          <w:rFonts w:ascii="Times New Roman" w:hAnsi="Times New Roman" w:cs="Times New Roman"/>
        </w:rPr>
      </w:pPr>
      <w:r>
        <w:rPr>
          <w:rFonts w:cs="Times New Roman" w:ascii="Times New Roman" w:hAnsi="Times New Roman"/>
        </w:rPr>
        <w:t>104.</w:t>
        <w:tab/>
        <w:t>Взыскания при магистратской паспортной экспедиции, за выдачу плакатных паспортов и билетов с почетных граж</w:t>
        <w:softHyphen/>
        <w:t>дан, цеховых, мещан и лиц рабочего оклада, также пре</w:t>
        <w:softHyphen/>
        <w:t>кратить.</w:t>
      </w:r>
    </w:p>
    <w:p>
      <w:pPr>
        <w:pStyle w:val="Normal"/>
        <w:tabs>
          <w:tab w:val="clear" w:pos="708"/>
          <w:tab w:val="left" w:pos="1436" w:leader="none"/>
        </w:tabs>
        <w:ind w:firstLine="360"/>
        <w:jc w:val="both"/>
        <w:rPr>
          <w:rFonts w:ascii="Times New Roman" w:hAnsi="Times New Roman" w:cs="Times New Roman"/>
        </w:rPr>
      </w:pPr>
      <w:r>
        <w:rPr>
          <w:rFonts w:cs="Times New Roman" w:ascii="Times New Roman" w:hAnsi="Times New Roman"/>
        </w:rPr>
        <w:t>105.</w:t>
        <w:tab/>
        <w:t>С купеческих паспортов сохранить в пользу чинов</w:t>
        <w:softHyphen/>
        <w:t>ника, заведующего выдачею их, сбор:</w:t>
      </w:r>
    </w:p>
    <w:p>
      <w:pPr>
        <w:pStyle w:val="Normal"/>
        <w:jc w:val="both"/>
        <w:rPr>
          <w:rFonts w:ascii="Times New Roman" w:hAnsi="Times New Roman" w:cs="Times New Roman"/>
        </w:rPr>
      </w:pPr>
      <w:r>
        <w:rPr>
          <w:rFonts w:cs="Times New Roman" w:ascii="Times New Roman" w:hAnsi="Times New Roman"/>
        </w:rPr>
        <w:t>с паспортов. с билетов.</w:t>
      </w:r>
    </w:p>
    <w:p>
      <w:pPr>
        <w:pStyle w:val="Normal"/>
        <w:jc w:val="both"/>
        <w:rPr>
          <w:rFonts w:ascii="Times New Roman" w:hAnsi="Times New Roman" w:cs="Times New Roman"/>
        </w:rPr>
      </w:pPr>
      <w:r>
        <w:rPr>
          <w:rFonts w:cs="Times New Roman" w:ascii="Times New Roman" w:hAnsi="Times New Roman"/>
        </w:rPr>
        <w:t>с купцов 1-й гильдии 3 р. - к. 1р. 50 к.</w:t>
      </w:r>
    </w:p>
    <w:tbl>
      <w:tblPr>
        <w:tblW w:w="5966"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654"/>
        <w:gridCol w:w="575"/>
        <w:gridCol w:w="774"/>
        <w:gridCol w:w="552"/>
        <w:gridCol w:w="1411"/>
      </w:tblGrid>
      <w:tr>
        <w:trPr>
          <w:trHeight w:val="250" w:hRule="atLeast"/>
        </w:trPr>
        <w:tc>
          <w:tcPr>
            <w:tcW w:w="2654" w:type="dxa"/>
            <w:tcBorders/>
            <w:shd w:color="auto" w:fill="auto" w:val="clear"/>
          </w:tcPr>
          <w:p>
            <w:pPr>
              <w:pStyle w:val="Normal"/>
              <w:widowControl w:val="false"/>
              <w:tabs>
                <w:tab w:val="clear" w:pos="708"/>
                <w:tab w:val="left" w:pos="1015" w:leader="none"/>
                <w:tab w:val="left" w:pos="1558" w:leader="none"/>
              </w:tabs>
              <w:ind w:firstLine="360"/>
              <w:jc w:val="both"/>
              <w:rPr>
                <w:rFonts w:ascii="Times New Roman" w:hAnsi="Times New Roman" w:cs="Times New Roman"/>
              </w:rPr>
            </w:pPr>
            <w:r>
              <w:rPr>
                <w:rFonts w:cs="Times New Roman" w:ascii="Times New Roman" w:hAnsi="Times New Roman"/>
              </w:rPr>
              <w:t>я</w:t>
              <w:tab/>
              <w:t>я</w:t>
              <w:tab/>
              <w:t xml:space="preserve">2-й </w:t>
            </w:r>
            <w:r>
              <w:rPr>
                <w:rFonts w:cs="Times New Roman" w:ascii="Times New Roman" w:hAnsi="Times New Roman"/>
                <w:vertAlign w:val="subscript"/>
              </w:rPr>
              <w:t>я</w:t>
            </w:r>
          </w:p>
        </w:tc>
        <w:tc>
          <w:tcPr>
            <w:tcW w:w="5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 я</w:t>
            </w:r>
          </w:p>
        </w:tc>
        <w:tc>
          <w:tcPr>
            <w:tcW w:w="7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 „</w:t>
            </w:r>
          </w:p>
        </w:tc>
        <w:tc>
          <w:tcPr>
            <w:tcW w:w="55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1411" w:type="dxa"/>
            <w:tcBorders/>
            <w:shd w:color="auto" w:fill="auto" w:val="clear"/>
            <w:vAlign w:val="bottom"/>
          </w:tcPr>
          <w:p>
            <w:pPr>
              <w:pStyle w:val="Normal"/>
              <w:widowControl w:val="false"/>
              <w:tabs>
                <w:tab w:val="clear" w:pos="708"/>
                <w:tab w:val="left" w:pos="598" w:leader="none"/>
              </w:tabs>
              <w:jc w:val="both"/>
              <w:rPr>
                <w:rFonts w:ascii="Times New Roman" w:hAnsi="Times New Roman" w:cs="Times New Roman"/>
              </w:rPr>
            </w:pPr>
            <w:r>
              <w:rPr>
                <w:rFonts w:cs="Times New Roman" w:ascii="Times New Roman" w:hAnsi="Times New Roman"/>
              </w:rPr>
              <w:t>»</w:t>
              <w:tab/>
              <w:t>я</w:t>
            </w:r>
          </w:p>
        </w:tc>
      </w:tr>
      <w:tr>
        <w:trPr>
          <w:trHeight w:val="331" w:hRule="atLeast"/>
        </w:trPr>
        <w:tc>
          <w:tcPr>
            <w:tcW w:w="2654" w:type="dxa"/>
            <w:tcBorders/>
            <w:shd w:color="auto" w:fill="auto" w:val="clear"/>
          </w:tcPr>
          <w:p>
            <w:pPr>
              <w:pStyle w:val="Normal"/>
              <w:widowControl w:val="false"/>
              <w:tabs>
                <w:tab w:val="clear" w:pos="708"/>
                <w:tab w:val="left" w:pos="1006" w:leader="none"/>
                <w:tab w:val="left" w:pos="1553" w:leader="none"/>
                <w:tab w:val="left" w:pos="2215" w:leader="none"/>
              </w:tabs>
              <w:ind w:firstLine="360"/>
              <w:jc w:val="both"/>
              <w:rPr>
                <w:rFonts w:ascii="Times New Roman" w:hAnsi="Times New Roman" w:cs="Times New Roman"/>
              </w:rPr>
            </w:pPr>
            <w:r>
              <w:rPr>
                <w:rFonts w:cs="Times New Roman" w:ascii="Times New Roman" w:hAnsi="Times New Roman"/>
              </w:rPr>
              <w:t>я</w:t>
              <w:tab/>
              <w:t>я</w:t>
              <w:tab/>
              <w:t>3-й</w:t>
              <w:tab/>
              <w:t>„</w:t>
            </w:r>
          </w:p>
        </w:tc>
        <w:tc>
          <w:tcPr>
            <w:tcW w:w="57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я</w:t>
            </w:r>
          </w:p>
        </w:tc>
        <w:tc>
          <w:tcPr>
            <w:tcW w:w="77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5 „</w:t>
            </w:r>
          </w:p>
        </w:tc>
        <w:tc>
          <w:tcPr>
            <w:tcW w:w="55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14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50 „</w:t>
            </w:r>
          </w:p>
        </w:tc>
      </w:tr>
      <w:tr>
        <w:trPr>
          <w:trHeight w:val="307" w:hRule="atLeast"/>
        </w:trPr>
        <w:tc>
          <w:tcPr>
            <w:tcW w:w="26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XLV. </w:t>
            </w:r>
            <w:r>
              <w:rPr>
                <w:rFonts w:cs="Times New Roman" w:ascii="Times New Roman" w:hAnsi="Times New Roman"/>
              </w:rPr>
              <w:t>Об излишкахъ</w:t>
            </w:r>
          </w:p>
        </w:tc>
        <w:tc>
          <w:tcPr>
            <w:tcW w:w="57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ТЪ</w:t>
            </w:r>
          </w:p>
        </w:tc>
        <w:tc>
          <w:tcPr>
            <w:tcW w:w="1326"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штатныхъ</w:t>
            </w:r>
          </w:p>
        </w:tc>
        <w:tc>
          <w:tcPr>
            <w:tcW w:w="14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умм, ас-</w:t>
            </w:r>
          </w:p>
        </w:tc>
      </w:tr>
    </w:tbl>
    <w:p>
      <w:pPr>
        <w:pStyle w:val="Normal"/>
        <w:ind w:firstLine="360"/>
        <w:jc w:val="both"/>
        <w:rPr>
          <w:rFonts w:ascii="Times New Roman" w:hAnsi="Times New Roman" w:cs="Times New Roman"/>
        </w:rPr>
      </w:pPr>
      <w:r>
        <w:rPr>
          <w:rFonts w:cs="Times New Roman" w:ascii="Times New Roman" w:hAnsi="Times New Roman"/>
        </w:rPr>
        <w:t>сигнуемых городом на содержание полиции</w:t>
      </w:r>
    </w:p>
    <w:p>
      <w:pPr>
        <w:pStyle w:val="Normal"/>
        <w:tabs>
          <w:tab w:val="clear" w:pos="708"/>
          <w:tab w:val="left" w:pos="1446" w:leader="none"/>
        </w:tabs>
        <w:ind w:firstLine="360"/>
        <w:jc w:val="both"/>
        <w:rPr>
          <w:rFonts w:ascii="Times New Roman" w:hAnsi="Times New Roman" w:cs="Times New Roman"/>
        </w:rPr>
      </w:pPr>
      <w:r>
        <w:rPr>
          <w:rFonts w:cs="Times New Roman" w:ascii="Times New Roman" w:hAnsi="Times New Roman"/>
        </w:rPr>
        <w:t>106.</w:t>
        <w:tab/>
        <w:t>Весь итог этих излишков, хранящихся при полиции в кредитных билетах, следует обратить в городскую казну.</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XLVI. </w:t>
      </w:r>
      <w:r>
        <w:rPr>
          <w:rFonts w:cs="Times New Roman" w:ascii="Times New Roman" w:hAnsi="Times New Roman"/>
        </w:rPr>
        <w:t>О сборе с иностранных гостей. '</w:t>
      </w:r>
    </w:p>
    <w:p>
      <w:pPr>
        <w:pStyle w:val="Normal"/>
        <w:tabs>
          <w:tab w:val="clear" w:pos="708"/>
          <w:tab w:val="left" w:pos="1455" w:leader="none"/>
        </w:tabs>
        <w:ind w:firstLine="360"/>
        <w:jc w:val="both"/>
        <w:rPr>
          <w:rFonts w:ascii="Times New Roman" w:hAnsi="Times New Roman" w:cs="Times New Roman"/>
        </w:rPr>
      </w:pPr>
      <w:r>
        <w:rPr>
          <w:rFonts w:cs="Times New Roman" w:ascii="Times New Roman" w:hAnsi="Times New Roman"/>
        </w:rPr>
        <w:t>107.</w:t>
        <w:tab/>
        <w:t>Применить к Риге Высочайше утвержденное положение для С.-Петербурга, т. е. взыскивать в пользу городской казны</w:t>
      </w:r>
    </w:p>
    <w:p>
      <w:pPr>
        <w:pStyle w:val="Normal"/>
        <w:ind w:firstLine="360"/>
        <w:jc w:val="both"/>
        <w:rPr>
          <w:rFonts w:ascii="Times New Roman" w:hAnsi="Times New Roman" w:cs="Times New Roman"/>
        </w:rPr>
      </w:pPr>
      <w:r>
        <w:rPr>
          <w:rFonts w:cs="Times New Roman" w:ascii="Times New Roman" w:hAnsi="Times New Roman"/>
        </w:rPr>
        <w:t>с каждого иностранного гостя 150 р. сер., а при выходе из сего звания-трехгодичную подать.</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XLVII. </w:t>
      </w:r>
      <w:r>
        <w:rPr>
          <w:rFonts w:cs="Times New Roman" w:ascii="Times New Roman" w:hAnsi="Times New Roman"/>
        </w:rPr>
        <w:t>О сборе с прикащиков и сидельцев.</w:t>
      </w:r>
    </w:p>
    <w:p>
      <w:pPr>
        <w:pStyle w:val="Normal"/>
        <w:tabs>
          <w:tab w:val="clear" w:pos="708"/>
          <w:tab w:val="left" w:pos="1421" w:leader="none"/>
        </w:tabs>
        <w:ind w:firstLine="360"/>
        <w:jc w:val="both"/>
        <w:rPr>
          <w:rFonts w:ascii="Times New Roman" w:hAnsi="Times New Roman" w:cs="Times New Roman"/>
        </w:rPr>
      </w:pPr>
      <w:r>
        <w:rPr>
          <w:rFonts w:cs="Times New Roman" w:ascii="Times New Roman" w:hAnsi="Times New Roman"/>
        </w:rPr>
        <w:t>108.</w:t>
        <w:tab/>
        <w:t>Взамен уничтожаемого сбора с лиц, не имеющих движимой собственности, взимать ежегодно, применяясь к Высо</w:t>
        <w:softHyphen/>
        <w:t>чайше утвержденному 21 октября 1831 года мнению Государствен</w:t>
        <w:softHyphen/>
        <w:t>ного Совета, с прикащиков и сидельцев:</w:t>
      </w:r>
    </w:p>
    <w:p>
      <w:pPr>
        <w:pStyle w:val="Normal"/>
        <w:jc w:val="both"/>
        <w:rPr>
          <w:rFonts w:ascii="Times New Roman" w:hAnsi="Times New Roman" w:cs="Times New Roman"/>
        </w:rPr>
      </w:pPr>
      <w:r>
        <w:rPr>
          <w:rFonts w:cs="Times New Roman" w:ascii="Times New Roman" w:hAnsi="Times New Roman"/>
        </w:rPr>
        <w:t>из иногородных купцов 3-й гильдии .</w:t>
      </w:r>
    </w:p>
    <w:p>
      <w:pPr>
        <w:pStyle w:val="Normal"/>
        <w:tabs>
          <w:tab w:val="clear" w:pos="708"/>
          <w:tab w:val="left" w:pos="5128" w:leader="dot"/>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печеских детей</w:t>
        <w:tab/>
      </w:r>
    </w:p>
    <w:p>
      <w:pPr>
        <w:pStyle w:val="Normal"/>
        <w:tabs>
          <w:tab w:val="clear" w:pos="708"/>
          <w:tab w:val="left" w:pos="5128" w:leader="dot"/>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щанъ</w:t>
        <w:tab/>
      </w:r>
    </w:p>
    <w:p>
      <w:pPr>
        <w:pStyle w:val="Normal"/>
        <w:tabs>
          <w:tab w:val="clear" w:pos="708"/>
          <w:tab w:val="right" w:pos="5123" w:leader="dot"/>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стьянъ</w:t>
        <w:tab/>
        <w:t xml:space="preserve">  .</w:t>
      </w:r>
    </w:p>
    <w:p>
      <w:pPr>
        <w:pStyle w:val="Normal"/>
        <w:jc w:val="both"/>
        <w:rPr>
          <w:rFonts w:ascii="Times New Roman" w:hAnsi="Times New Roman" w:cs="Times New Roman"/>
        </w:rPr>
      </w:pPr>
      <w:r>
        <w:rPr>
          <w:rFonts w:cs="Times New Roman" w:ascii="Times New Roman" w:hAnsi="Times New Roman"/>
        </w:rPr>
        <w:t>7 р. 14 к.</w:t>
      </w:r>
    </w:p>
    <w:p>
      <w:pPr>
        <w:pStyle w:val="Normal"/>
        <w:jc w:val="both"/>
        <w:rPr>
          <w:rFonts w:ascii="Times New Roman" w:hAnsi="Times New Roman" w:cs="Times New Roman"/>
        </w:rPr>
      </w:pPr>
      <w:r>
        <w:rPr>
          <w:rFonts w:cs="Times New Roman" w:ascii="Times New Roman" w:hAnsi="Times New Roman"/>
        </w:rPr>
        <w:t>5 „ 71 „</w:t>
      </w:r>
    </w:p>
    <w:p>
      <w:pPr>
        <w:pStyle w:val="Normal"/>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vertAlign w:val="subscript"/>
        </w:rPr>
        <w:t>п</w:t>
      </w:r>
      <w:r>
        <w:rPr>
          <w:rFonts w:cs="Times New Roman" w:ascii="Times New Roman" w:hAnsi="Times New Roman"/>
        </w:rPr>
        <w:t xml:space="preserve"> 29 ,</w:t>
      </w:r>
    </w:p>
    <w:p>
      <w:pPr>
        <w:pStyle w:val="Normal"/>
        <w:jc w:val="both"/>
        <w:rPr>
          <w:rFonts w:ascii="Times New Roman" w:hAnsi="Times New Roman" w:cs="Times New Roman"/>
        </w:rPr>
      </w:pPr>
      <w:r>
        <w:rPr>
          <w:rFonts w:cs="Times New Roman" w:ascii="Times New Roman" w:hAnsi="Times New Roman"/>
        </w:rPr>
        <w:t>4 „ 29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XLVIII. </w:t>
      </w:r>
      <w:r>
        <w:rPr>
          <w:rFonts w:cs="Times New Roman" w:ascii="Times New Roman" w:hAnsi="Times New Roman"/>
        </w:rPr>
        <w:t>О сборе с разных промышленных слу</w:t>
        <w:softHyphen/>
        <w:t>жителей.</w:t>
      </w:r>
    </w:p>
    <w:p>
      <w:pPr>
        <w:pStyle w:val="Normal"/>
        <w:tabs>
          <w:tab w:val="clear" w:pos="708"/>
          <w:tab w:val="left" w:pos="1430" w:leader="none"/>
        </w:tabs>
        <w:ind w:firstLine="360"/>
        <w:jc w:val="both"/>
        <w:rPr>
          <w:rFonts w:ascii="Times New Roman" w:hAnsi="Times New Roman" w:cs="Times New Roman"/>
        </w:rPr>
      </w:pPr>
      <w:r>
        <w:rPr>
          <w:rFonts w:cs="Times New Roman" w:ascii="Times New Roman" w:hAnsi="Times New Roman"/>
        </w:rPr>
        <w:t>109.</w:t>
        <w:tab/>
        <w:t>Взамен того же уничтожаемого сбора и применяясь к Высочайше утвержденным 13 ноября 1835 года и 2 февраля 1838 года мнениям Государственного Совета, взимать с бир</w:t>
        <w:softHyphen/>
        <w:t>жевых и корабельных маклеров, биржевых нотариусов и диспашеров по 57 р. 14 к. в год, согласно с особою рас</w:t>
        <w:softHyphen/>
        <w:t>кладкою, ими самими между собою производимою.</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XLIX. </w:t>
      </w:r>
      <w:r>
        <w:rPr>
          <w:rFonts w:cs="Times New Roman" w:ascii="Times New Roman" w:hAnsi="Times New Roman"/>
        </w:rPr>
        <w:t>О сборе с служителей торговой полиции.</w:t>
      </w:r>
    </w:p>
    <w:p>
      <w:pPr>
        <w:pStyle w:val="Normal"/>
        <w:tabs>
          <w:tab w:val="clear" w:pos="708"/>
          <w:tab w:val="left" w:pos="1416" w:leader="none"/>
        </w:tabs>
        <w:ind w:firstLine="360"/>
        <w:jc w:val="both"/>
        <w:rPr>
          <w:rFonts w:ascii="Times New Roman" w:hAnsi="Times New Roman" w:cs="Times New Roman"/>
        </w:rPr>
      </w:pPr>
      <w:r>
        <w:rPr>
          <w:rFonts w:cs="Times New Roman" w:ascii="Times New Roman" w:hAnsi="Times New Roman"/>
        </w:rPr>
        <w:t>110.</w:t>
        <w:tab/>
        <w:t>Взамен того же уничтожаемого сбора и применяясь к Высочайше утвержденным 2 февраля 1832 года и 13 ноября 1835 года мнениям Государственного Совета, обложить в пользу городской казны всех браковщиков (за исключением бракую</w:t>
        <w:softHyphen/>
        <w:t>щих льняное семя), мерильщиков, весовщиков, лигеров- по 5 к. с рубля дохода, получаемого ими от должностных заняти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 </w:t>
      </w:r>
      <w:r>
        <w:rPr>
          <w:rFonts w:cs="Times New Roman" w:ascii="Times New Roman" w:hAnsi="Times New Roman"/>
        </w:rPr>
        <w:t>О сборе с низших торговых служителей.</w:t>
      </w:r>
    </w:p>
    <w:p>
      <w:pPr>
        <w:pStyle w:val="Normal"/>
        <w:tabs>
          <w:tab w:val="clear" w:pos="708"/>
          <w:tab w:val="left" w:pos="1416" w:leader="none"/>
        </w:tabs>
        <w:ind w:firstLine="360"/>
        <w:jc w:val="both"/>
        <w:rPr>
          <w:rFonts w:ascii="Times New Roman" w:hAnsi="Times New Roman" w:cs="Times New Roman"/>
        </w:rPr>
      </w:pPr>
      <w:r>
        <w:rPr>
          <w:rFonts w:cs="Times New Roman" w:ascii="Times New Roman" w:hAnsi="Times New Roman"/>
        </w:rPr>
        <w:t>111.</w:t>
        <w:tab/>
        <w:t>Взамен того же уничтожаемого сбора и на основании вышеприведенных мнений Государственного Совета, взимать в пользу городских доходов: с виноносцев и с семенных браковщиков-по 7 р. сер. в год, с переносчиков льняного семени и вящиков-по 2 р. 85 к.</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I. </w:t>
      </w:r>
      <w:r>
        <w:rPr>
          <w:rFonts w:cs="Times New Roman" w:ascii="Times New Roman" w:hAnsi="Times New Roman"/>
        </w:rPr>
        <w:t>О сборе с цеховых ремесленников.</w:t>
      </w:r>
    </w:p>
    <w:p>
      <w:pPr>
        <w:pStyle w:val="Normal"/>
        <w:tabs>
          <w:tab w:val="clear" w:pos="708"/>
          <w:tab w:val="left" w:pos="1426" w:leader="none"/>
        </w:tabs>
        <w:ind w:firstLine="360"/>
        <w:jc w:val="both"/>
        <w:rPr>
          <w:rFonts w:ascii="Times New Roman" w:hAnsi="Times New Roman" w:cs="Times New Roman"/>
        </w:rPr>
      </w:pPr>
      <w:r>
        <w:rPr>
          <w:rFonts w:cs="Times New Roman" w:ascii="Times New Roman" w:hAnsi="Times New Roman"/>
        </w:rPr>
        <w:t>112.</w:t>
        <w:tab/>
        <w:t>Взамен того же уничтожаемого сбора обложить в пользу городской казны каждый ремесленный цех постоянною суммою</w:t>
      </w:r>
    </w:p>
    <w:p>
      <w:pPr>
        <w:pStyle w:val="Normal"/>
        <w:tabs>
          <w:tab w:val="clear" w:pos="708"/>
          <w:tab w:val="left" w:pos="1416" w:leader="none"/>
        </w:tabs>
        <w:ind w:firstLine="360"/>
        <w:jc w:val="both"/>
        <w:rPr>
          <w:rFonts w:ascii="Times New Roman" w:hAnsi="Times New Roman" w:cs="Times New Roman"/>
        </w:rPr>
      </w:pPr>
      <w:r>
        <w:rPr>
          <w:rFonts w:cs="Times New Roman" w:ascii="Times New Roman" w:hAnsi="Times New Roman"/>
        </w:rPr>
        <w:t>113.</w:t>
        <w:tab/>
        <w:t>Итог её должен быть всякия пять лет определяем экстраординарною касса-коллегиею и утверждаем губернским на</w:t>
        <w:softHyphen/>
        <w:t>чальством.</w:t>
      </w:r>
    </w:p>
    <w:p>
      <w:pPr>
        <w:pStyle w:val="Normal"/>
        <w:tabs>
          <w:tab w:val="clear" w:pos="708"/>
          <w:tab w:val="left" w:pos="1411" w:leader="none"/>
        </w:tabs>
        <w:ind w:firstLine="360"/>
        <w:jc w:val="both"/>
        <w:rPr>
          <w:rFonts w:ascii="Times New Roman" w:hAnsi="Times New Roman" w:cs="Times New Roman"/>
        </w:rPr>
      </w:pPr>
      <w:r>
        <w:rPr>
          <w:rFonts w:cs="Times New Roman" w:ascii="Times New Roman" w:hAnsi="Times New Roman"/>
        </w:rPr>
        <w:t>114.</w:t>
        <w:tab/>
        <w:t>Внутренняя раскладка назначенной суммы между членами цеха производится по общему определению его.</w:t>
      </w:r>
    </w:p>
    <w:p>
      <w:pPr>
        <w:pStyle w:val="Normal"/>
        <w:ind w:firstLine="360"/>
        <w:jc w:val="both"/>
        <w:rPr>
          <w:rFonts w:ascii="Times New Roman" w:hAnsi="Times New Roman" w:cs="Times New Roman"/>
        </w:rPr>
      </w:pPr>
      <w:r>
        <w:rPr>
          <w:rFonts w:cs="Times New Roman" w:ascii="Times New Roman" w:hAnsi="Times New Roman"/>
        </w:rPr>
        <w:t>Ш. О сборе с промышляющих извозом.</w:t>
      </w:r>
    </w:p>
    <w:p>
      <w:pPr>
        <w:pStyle w:val="Normal"/>
        <w:tabs>
          <w:tab w:val="clear" w:pos="708"/>
          <w:tab w:val="left" w:pos="1421" w:leader="none"/>
        </w:tabs>
        <w:ind w:firstLine="360"/>
        <w:jc w:val="both"/>
        <w:rPr>
          <w:rFonts w:ascii="Times New Roman" w:hAnsi="Times New Roman" w:cs="Times New Roman"/>
        </w:rPr>
      </w:pPr>
      <w:r>
        <w:rPr>
          <w:rFonts w:cs="Times New Roman" w:ascii="Times New Roman" w:hAnsi="Times New Roman"/>
        </w:rPr>
        <w:t>115.</w:t>
        <w:tab/>
        <w:t>Уничтожить требование доказательств свободного проис</w:t>
        <w:softHyphen/>
        <w:t>хождения при поступлении в цех.</w:t>
      </w:r>
    </w:p>
    <w:p>
      <w:pPr>
        <w:pStyle w:val="Normal"/>
        <w:tabs>
          <w:tab w:val="clear" w:pos="708"/>
          <w:tab w:val="left" w:pos="1426" w:leader="none"/>
        </w:tabs>
        <w:ind w:firstLine="360"/>
        <w:jc w:val="both"/>
        <w:rPr>
          <w:rFonts w:ascii="Times New Roman" w:hAnsi="Times New Roman" w:cs="Times New Roman"/>
        </w:rPr>
      </w:pPr>
      <w:r>
        <w:rPr>
          <w:rFonts w:cs="Times New Roman" w:ascii="Times New Roman" w:hAnsi="Times New Roman"/>
        </w:rPr>
        <w:t>116.</w:t>
        <w:tab/>
        <w:t>Обязать ко внесению единовременно 52 руб. сер. п еже</w:t>
        <w:softHyphen/>
        <w:t>годно 4 р. сер. в цеховую кассу лишь тех хозяев, которые пожелают приобрести права на пособие из неё.</w:t>
      </w:r>
    </w:p>
    <w:p>
      <w:pPr>
        <w:pStyle w:val="Normal"/>
        <w:tabs>
          <w:tab w:val="clear" w:pos="708"/>
          <w:tab w:val="left" w:pos="1426" w:leader="none"/>
        </w:tabs>
        <w:ind w:firstLine="360"/>
        <w:jc w:val="both"/>
        <w:rPr>
          <w:rFonts w:ascii="Times New Roman" w:hAnsi="Times New Roman" w:cs="Times New Roman"/>
        </w:rPr>
      </w:pPr>
      <w:r>
        <w:rPr>
          <w:rFonts w:cs="Times New Roman" w:ascii="Times New Roman" w:hAnsi="Times New Roman"/>
        </w:rPr>
        <w:t>117.</w:t>
        <w:tab/>
        <w:t>Сохранить цеху исключительное право перевозки штучных тяжестей, требующих таможенного досмотра.</w:t>
      </w:r>
    </w:p>
    <w:p>
      <w:pPr>
        <w:pStyle w:val="Normal"/>
        <w:tabs>
          <w:tab w:val="clear" w:pos="708"/>
          <w:tab w:val="left" w:pos="1426" w:leader="none"/>
        </w:tabs>
        <w:ind w:firstLine="360"/>
        <w:jc w:val="both"/>
        <w:rPr>
          <w:rFonts w:ascii="Times New Roman" w:hAnsi="Times New Roman" w:cs="Times New Roman"/>
        </w:rPr>
      </w:pPr>
      <w:r>
        <w:rPr>
          <w:rFonts w:cs="Times New Roman" w:ascii="Times New Roman" w:hAnsi="Times New Roman"/>
        </w:rPr>
        <w:t>118.</w:t>
        <w:tab/>
        <w:t>Затем извоз всякого другого рода клади и седоков, как непосредственно, так и чрез работников, предоставить всем обывателям, которые захотят заняться сим промыслом.</w:t>
      </w:r>
    </w:p>
    <w:p>
      <w:pPr>
        <w:pStyle w:val="Normal"/>
        <w:tabs>
          <w:tab w:val="clear" w:pos="708"/>
          <w:tab w:val="left" w:pos="1416" w:leader="none"/>
        </w:tabs>
        <w:ind w:firstLine="360"/>
        <w:jc w:val="both"/>
        <w:rPr>
          <w:rFonts w:ascii="Times New Roman" w:hAnsi="Times New Roman" w:cs="Times New Roman"/>
        </w:rPr>
      </w:pPr>
      <w:r>
        <w:rPr>
          <w:rFonts w:cs="Times New Roman" w:ascii="Times New Roman" w:hAnsi="Times New Roman"/>
        </w:rPr>
        <w:t>119.</w:t>
        <w:tab/>
        <w:t>Обязать тех, кои возьмутся возить седоков, брать еже</w:t>
        <w:softHyphen/>
        <w:t>годно билеты в цеховом суде и подчиняться всем установлен</w:t>
        <w:softHyphen/>
        <w:t>ным в Риге правилам относительно извоза.</w:t>
      </w:r>
    </w:p>
    <w:p>
      <w:pPr>
        <w:pStyle w:val="Normal"/>
        <w:tabs>
          <w:tab w:val="clear" w:pos="708"/>
          <w:tab w:val="left" w:pos="1421" w:leader="none"/>
        </w:tabs>
        <w:ind w:firstLine="360"/>
        <w:jc w:val="both"/>
        <w:rPr>
          <w:rFonts w:ascii="Times New Roman" w:hAnsi="Times New Roman" w:cs="Times New Roman"/>
        </w:rPr>
      </w:pPr>
      <w:r>
        <w:rPr>
          <w:rFonts w:cs="Times New Roman" w:ascii="Times New Roman" w:hAnsi="Times New Roman"/>
        </w:rPr>
        <w:t>120.</w:t>
        <w:tab/>
        <w:t>Последние поручить губернскому начальству пересмотреть и представить в министерство внутренних дел на утверждение.</w:t>
      </w:r>
    </w:p>
    <w:p>
      <w:pPr>
        <w:pStyle w:val="Normal"/>
        <w:tabs>
          <w:tab w:val="clear" w:pos="708"/>
          <w:tab w:val="left" w:pos="1411" w:leader="none"/>
        </w:tabs>
        <w:ind w:firstLine="360"/>
        <w:jc w:val="both"/>
        <w:rPr>
          <w:rFonts w:ascii="Times New Roman" w:hAnsi="Times New Roman" w:cs="Times New Roman"/>
        </w:rPr>
      </w:pPr>
      <w:r>
        <w:rPr>
          <w:rFonts w:cs="Times New Roman" w:ascii="Times New Roman" w:hAnsi="Times New Roman"/>
        </w:rPr>
        <w:t>121.</w:t>
        <w:tab/>
        <w:t>Взыскивать с цеховых хозяев за каждую лошадь по 1 р. 50 к. сер., а с нецеховых извощиков, при выдаче биле</w:t>
        <w:softHyphen/>
        <w:t>тов, по 1 р. сер. ежегодно в пользу городской кассы.</w:t>
      </w:r>
    </w:p>
    <w:p>
      <w:pPr>
        <w:pStyle w:val="Normal"/>
        <w:ind w:firstLine="360"/>
        <w:jc w:val="both"/>
        <w:rPr>
          <w:rFonts w:ascii="Times New Roman" w:hAnsi="Times New Roman" w:cs="Times New Roman"/>
        </w:rPr>
      </w:pPr>
      <w:r>
        <w:rPr>
          <w:rFonts w:cs="Times New Roman" w:ascii="Times New Roman" w:hAnsi="Times New Roman"/>
        </w:rPr>
        <w:t>ЫП. О сборе с лодочников и перевощиков.</w:t>
      </w:r>
    </w:p>
    <w:p>
      <w:pPr>
        <w:pStyle w:val="Normal"/>
        <w:tabs>
          <w:tab w:val="clear" w:pos="708"/>
          <w:tab w:val="left" w:pos="1407" w:leader="none"/>
        </w:tabs>
        <w:ind w:firstLine="360"/>
        <w:jc w:val="both"/>
        <w:rPr>
          <w:rFonts w:ascii="Times New Roman" w:hAnsi="Times New Roman" w:cs="Times New Roman"/>
        </w:rPr>
      </w:pPr>
      <w:r>
        <w:rPr>
          <w:rFonts w:cs="Times New Roman" w:ascii="Times New Roman" w:hAnsi="Times New Roman"/>
        </w:rPr>
        <w:t>122.</w:t>
        <w:tab/>
        <w:t>Каждое разгрузочное судно обложить в пользу городской казны, смотря по величине, от 1 до 3 р. сер. в год.</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IV. </w:t>
      </w:r>
      <w:r>
        <w:rPr>
          <w:rFonts w:cs="Times New Roman" w:ascii="Times New Roman" w:hAnsi="Times New Roman"/>
        </w:rPr>
        <w:t>Сбор за право рыболовства.</w:t>
      </w:r>
    </w:p>
    <w:p>
      <w:pPr>
        <w:pStyle w:val="Normal"/>
        <w:tabs>
          <w:tab w:val="clear" w:pos="708"/>
          <w:tab w:val="left" w:pos="1416" w:leader="none"/>
        </w:tabs>
        <w:ind w:firstLine="360"/>
        <w:jc w:val="both"/>
        <w:rPr>
          <w:rFonts w:ascii="Times New Roman" w:hAnsi="Times New Roman" w:cs="Times New Roman"/>
        </w:rPr>
      </w:pPr>
      <w:r>
        <w:rPr>
          <w:rFonts w:cs="Times New Roman" w:ascii="Times New Roman" w:hAnsi="Times New Roman"/>
        </w:rPr>
        <w:t>123.</w:t>
        <w:tab/>
        <w:t>В отмену существующего ныне порядка, впредь отдавать все городские рыболовные тони на откуп.</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V. </w:t>
      </w:r>
      <w:r>
        <w:rPr>
          <w:rFonts w:cs="Times New Roman" w:ascii="Times New Roman" w:hAnsi="Times New Roman"/>
        </w:rPr>
        <w:t>Сбор с трактирных заведений.</w:t>
      </w:r>
    </w:p>
    <w:p>
      <w:pPr>
        <w:pStyle w:val="Normal"/>
        <w:tabs>
          <w:tab w:val="clear" w:pos="708"/>
          <w:tab w:val="left" w:pos="1416" w:leader="none"/>
        </w:tabs>
        <w:ind w:firstLine="360"/>
        <w:jc w:val="both"/>
        <w:rPr>
          <w:rFonts w:ascii="Times New Roman" w:hAnsi="Times New Roman" w:cs="Times New Roman"/>
        </w:rPr>
      </w:pPr>
      <w:r>
        <w:rPr>
          <w:rFonts w:cs="Times New Roman" w:ascii="Times New Roman" w:hAnsi="Times New Roman"/>
        </w:rPr>
        <w:t>124.</w:t>
        <w:tab/>
        <w:t>Подтвердить о строгом и точном исполнении порядка, установленного в приложении к статье 31 Уст. о Гор. Хоз. Св. Зак., т. ХД.</w:t>
      </w:r>
    </w:p>
    <w:p>
      <w:pPr>
        <w:pStyle w:val="Normal"/>
        <w:tabs>
          <w:tab w:val="clear" w:pos="708"/>
          <w:tab w:val="left" w:pos="1431" w:leader="none"/>
        </w:tabs>
        <w:ind w:firstLine="360"/>
        <w:jc w:val="both"/>
        <w:rPr>
          <w:rFonts w:ascii="Times New Roman" w:hAnsi="Times New Roman" w:cs="Times New Roman"/>
        </w:rPr>
      </w:pPr>
      <w:r>
        <w:rPr>
          <w:rFonts w:cs="Times New Roman" w:ascii="Times New Roman" w:hAnsi="Times New Roman"/>
        </w:rPr>
        <w:t>125.</w:t>
        <w:tab/>
        <w:t>Обложить все трактирные заведения без изъятия в пользу городской казны сбором, размер коего предоставить определит генерал-губернатору на точном основании § 82 прил. к ст. 31 Уст. о Гор. Хоз.</w:t>
      </w:r>
    </w:p>
    <w:p>
      <w:pPr>
        <w:pStyle w:val="Normal"/>
        <w:tabs>
          <w:tab w:val="clear" w:pos="708"/>
          <w:tab w:val="left" w:pos="1416" w:leader="none"/>
        </w:tabs>
        <w:ind w:firstLine="360"/>
        <w:jc w:val="both"/>
        <w:rPr>
          <w:rFonts w:ascii="Times New Roman" w:hAnsi="Times New Roman" w:cs="Times New Roman"/>
        </w:rPr>
      </w:pPr>
      <w:r>
        <w:rPr>
          <w:rFonts w:cs="Times New Roman" w:ascii="Times New Roman" w:hAnsi="Times New Roman"/>
        </w:rPr>
        <w:t>126.</w:t>
        <w:tab/>
        <w:t>Затем прежние сборы в пользу квартирной кассы и по</w:t>
        <w:softHyphen/>
        <w:t>печительства о бедных уничтожить, взамен же их выдавать из городской казны ежегодно: квартирному управлению 2,300 и попечительству о бедных 5,000 р.</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VI. </w:t>
      </w:r>
      <w:r>
        <w:rPr>
          <w:rFonts w:cs="Times New Roman" w:ascii="Times New Roman" w:hAnsi="Times New Roman"/>
        </w:rPr>
        <w:t>О сборе с торговых помещений.</w:t>
      </w:r>
    </w:p>
    <w:p>
      <w:pPr>
        <w:pStyle w:val="Normal"/>
        <w:tabs>
          <w:tab w:val="clear" w:pos="708"/>
          <w:tab w:val="left" w:pos="1510" w:leader="none"/>
        </w:tabs>
        <w:ind w:firstLine="360"/>
        <w:jc w:val="both"/>
        <w:rPr>
          <w:rFonts w:ascii="Times New Roman" w:hAnsi="Times New Roman" w:cs="Times New Roman"/>
        </w:rPr>
      </w:pPr>
      <w:r>
        <w:rPr>
          <w:rFonts w:cs="Times New Roman" w:ascii="Times New Roman" w:hAnsi="Times New Roman"/>
        </w:rPr>
        <w:t>127.</w:t>
        <w:tab/>
        <w:t>Ввамен уничтожаемого сбора с неимеющих недвижимой</w:t>
      </w:r>
    </w:p>
    <w:p>
      <w:pPr>
        <w:pStyle w:val="Normal"/>
        <w:ind w:firstLine="360"/>
        <w:jc w:val="both"/>
        <w:rPr>
          <w:rFonts w:ascii="Times New Roman" w:hAnsi="Times New Roman" w:cs="Times New Roman"/>
        </w:rPr>
      </w:pPr>
      <w:r>
        <w:rPr>
          <w:rFonts w:cs="Times New Roman" w:ascii="Times New Roman" w:hAnsi="Times New Roman"/>
        </w:rPr>
        <w:t>собственности и применяясь к Высочайше утвержденным 13 ноября 1835 года, 2 февраля и 8 июня 1838 года мнениям Го</w:t>
        <w:softHyphen/>
        <w:t>сударственного Совета, взыскивать с торговых и банкирских контор, равно как с ренсковых погребков и магазинов с нравом погреба, 15 к. с рубля наемной суммы помещения.</w:t>
      </w:r>
    </w:p>
    <w:p>
      <w:pPr>
        <w:pStyle w:val="Normal"/>
        <w:tabs>
          <w:tab w:val="clear" w:pos="708"/>
          <w:tab w:val="left" w:pos="1426" w:leader="none"/>
        </w:tabs>
        <w:ind w:firstLine="360"/>
        <w:jc w:val="both"/>
        <w:rPr>
          <w:rFonts w:ascii="Times New Roman" w:hAnsi="Times New Roman" w:cs="Times New Roman"/>
        </w:rPr>
      </w:pPr>
      <w:r>
        <w:rPr>
          <w:rFonts w:cs="Times New Roman" w:ascii="Times New Roman" w:hAnsi="Times New Roman"/>
        </w:rPr>
        <w:t>128.</w:t>
        <w:tab/>
        <w:t>С помещаемых в теплых покоях магазинов, лавок и мастерских взимать по 5*/</w:t>
      </w:r>
      <w:r>
        <w:rPr>
          <w:rFonts w:cs="Times New Roman" w:ascii="Times New Roman" w:hAnsi="Times New Roman"/>
          <w:vertAlign w:val="subscript"/>
        </w:rPr>
        <w:t>0</w:t>
      </w:r>
      <w:r>
        <w:rPr>
          <w:rFonts w:cs="Times New Roman" w:ascii="Times New Roman" w:hAnsi="Times New Roman"/>
        </w:rPr>
        <w:t xml:space="preserve"> с годовой наемной суммы поме</w:t>
        <w:softHyphen/>
        <w:t>щения и только по 2'/,’/»» если промышленник сам живет в не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VII. </w:t>
      </w:r>
      <w:r>
        <w:rPr>
          <w:rFonts w:cs="Times New Roman" w:ascii="Times New Roman" w:hAnsi="Times New Roman"/>
        </w:rPr>
        <w:t>О сборе с права пивоварения.</w:t>
      </w:r>
    </w:p>
    <w:p>
      <w:pPr>
        <w:pStyle w:val="Normal"/>
        <w:tabs>
          <w:tab w:val="clear" w:pos="708"/>
          <w:tab w:val="left" w:pos="1426" w:leader="none"/>
        </w:tabs>
        <w:ind w:firstLine="360"/>
        <w:jc w:val="both"/>
        <w:rPr>
          <w:rFonts w:ascii="Times New Roman" w:hAnsi="Times New Roman" w:cs="Times New Roman"/>
        </w:rPr>
      </w:pPr>
      <w:r>
        <w:rPr>
          <w:rFonts w:cs="Times New Roman" w:ascii="Times New Roman" w:hAnsi="Times New Roman"/>
        </w:rPr>
        <w:t>129.</w:t>
        <w:tab/>
        <w:t>Сборы, установленные с пивоварной компании пунктом 1 ст. 92 уст. о рижской коммерции 1765 г. и Высочайше утверж</w:t>
        <w:softHyphen/>
        <w:t>денным 8 августа 1806 г. докладом об устройстве квартирной части в Риге, противузаконно присвоенные ныне кассою компа</w:t>
        <w:softHyphen/>
        <w:t>нии, удвоить и, согласно с первобытным назначением, обратить один в городскую кассу, а другой в пользу попечительства о неимущих.</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VIII. </w:t>
      </w:r>
      <w:r>
        <w:rPr>
          <w:rFonts w:cs="Times New Roman" w:ascii="Times New Roman" w:hAnsi="Times New Roman"/>
        </w:rPr>
        <w:t>О сборе с скотобоен.</w:t>
      </w:r>
    </w:p>
    <w:p>
      <w:pPr>
        <w:pStyle w:val="Normal"/>
        <w:tabs>
          <w:tab w:val="clear" w:pos="708"/>
          <w:tab w:val="left" w:pos="1406" w:leader="none"/>
        </w:tabs>
        <w:ind w:firstLine="360"/>
        <w:jc w:val="both"/>
        <w:rPr>
          <w:rFonts w:ascii="Times New Roman" w:hAnsi="Times New Roman" w:cs="Times New Roman"/>
        </w:rPr>
      </w:pPr>
      <w:r>
        <w:rPr>
          <w:rFonts w:cs="Times New Roman" w:ascii="Times New Roman" w:hAnsi="Times New Roman"/>
        </w:rPr>
        <w:t>130.</w:t>
        <w:tab/>
        <w:t>Обязать город немедленно устроить по крайней мере две бойни с скотопригонным двором.</w:t>
      </w:r>
    </w:p>
    <w:p>
      <w:pPr>
        <w:pStyle w:val="Normal"/>
        <w:tabs>
          <w:tab w:val="clear" w:pos="708"/>
          <w:tab w:val="left" w:pos="1440" w:leader="none"/>
        </w:tabs>
        <w:ind w:firstLine="360"/>
        <w:jc w:val="both"/>
        <w:rPr>
          <w:rFonts w:ascii="Times New Roman" w:hAnsi="Times New Roman" w:cs="Times New Roman"/>
        </w:rPr>
      </w:pPr>
      <w:r>
        <w:rPr>
          <w:rFonts w:cs="Times New Roman" w:ascii="Times New Roman" w:hAnsi="Times New Roman"/>
        </w:rPr>
        <w:t>131.</w:t>
        <w:tab/>
        <w:t>Назначить при них ветеринарного врача с постоянным жалованьем.</w:t>
      </w:r>
    </w:p>
    <w:p>
      <w:pPr>
        <w:pStyle w:val="Normal"/>
        <w:tabs>
          <w:tab w:val="clear" w:pos="708"/>
          <w:tab w:val="left" w:pos="1426" w:leader="none"/>
        </w:tabs>
        <w:ind w:firstLine="360"/>
        <w:jc w:val="both"/>
        <w:rPr>
          <w:rFonts w:ascii="Times New Roman" w:hAnsi="Times New Roman" w:cs="Times New Roman"/>
        </w:rPr>
      </w:pPr>
      <w:r>
        <w:rPr>
          <w:rFonts w:cs="Times New Roman" w:ascii="Times New Roman" w:hAnsi="Times New Roman"/>
        </w:rPr>
        <w:t>132.</w:t>
        <w:tab/>
        <w:t>Взамен существующего сбора со скота в пользу го</w:t>
        <w:softHyphen/>
        <w:t>рода за стояние на рынке и в пользу врача при осмотре у го</w:t>
        <w:softHyphen/>
        <w:t>родских ворот, ввести, применяясь к Высочайше утвержден</w:t>
        <w:softHyphen/>
        <w:t>ному 21 февраля 1841 г. и 17 января 1844 года мнению Госу* дарственного Совета, особый взнос в городскую казну с при</w:t>
        <w:softHyphen/>
        <w:t>ходящего на скотопригонный двор и убиваемого на бойнях рогатого скота.</w:t>
      </w:r>
    </w:p>
    <w:p>
      <w:pPr>
        <w:pStyle w:val="Normal"/>
        <w:ind w:firstLine="360"/>
        <w:jc w:val="both"/>
        <w:rPr>
          <w:rFonts w:ascii="Times New Roman" w:hAnsi="Times New Roman" w:cs="Times New Roman"/>
        </w:rPr>
      </w:pPr>
      <w:r>
        <w:rPr>
          <w:rFonts w:cs="Times New Roman" w:ascii="Times New Roman" w:hAnsi="Times New Roman"/>
        </w:rPr>
        <w:t>ЫХ. Сбор с векселей и протеста их и со вся</w:t>
        <w:softHyphen/>
        <w:t>кого рода долговых обязательств.</w:t>
      </w:r>
    </w:p>
    <w:p>
      <w:pPr>
        <w:pStyle w:val="Normal"/>
        <w:tabs>
          <w:tab w:val="clear" w:pos="708"/>
          <w:tab w:val="left" w:pos="1426" w:leader="none"/>
        </w:tabs>
        <w:ind w:firstLine="360"/>
        <w:jc w:val="both"/>
        <w:rPr>
          <w:rFonts w:ascii="Times New Roman" w:hAnsi="Times New Roman" w:cs="Times New Roman"/>
        </w:rPr>
      </w:pPr>
      <w:r>
        <w:rPr>
          <w:rFonts w:cs="Times New Roman" w:ascii="Times New Roman" w:hAnsi="Times New Roman"/>
        </w:rPr>
        <w:t>133.</w:t>
        <w:tab/>
        <w:t>Подтвердить, что по точному смыслу 718 ст. Св. Зак. Граж. т. X, установленная в пользу городов пошлина с долговых обязательств должна быть взыскиваема со всех сделок без различия, какого бы состояния лицами они ни заключались.</w:t>
      </w:r>
    </w:p>
    <w:p>
      <w:pPr>
        <w:pStyle w:val="Normal"/>
        <w:tabs>
          <w:tab w:val="clear" w:pos="708"/>
          <w:tab w:val="left" w:pos="1421" w:leader="none"/>
        </w:tabs>
        <w:ind w:firstLine="360"/>
        <w:jc w:val="both"/>
        <w:rPr>
          <w:rFonts w:ascii="Times New Roman" w:hAnsi="Times New Roman" w:cs="Times New Roman"/>
        </w:rPr>
      </w:pPr>
      <w:r>
        <w:rPr>
          <w:rFonts w:cs="Times New Roman" w:ascii="Times New Roman" w:hAnsi="Times New Roman"/>
        </w:rPr>
        <w:t>134.</w:t>
        <w:tab/>
        <w:t>Обязать губернское начальство, представить немедленно соображение, как должен быть взимаем означенный сбор в Лифлянди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X. </w:t>
      </w:r>
      <w:r>
        <w:rPr>
          <w:rFonts w:cs="Times New Roman" w:ascii="Times New Roman" w:hAnsi="Times New Roman"/>
        </w:rPr>
        <w:t>О сборе с билетов на проживание в Риге.</w:t>
      </w:r>
    </w:p>
    <w:p>
      <w:pPr>
        <w:pStyle w:val="Normal"/>
        <w:tabs>
          <w:tab w:val="clear" w:pos="708"/>
          <w:tab w:val="left" w:pos="1426" w:leader="none"/>
        </w:tabs>
        <w:ind w:firstLine="360"/>
        <w:jc w:val="both"/>
        <w:rPr>
          <w:rFonts w:ascii="Times New Roman" w:hAnsi="Times New Roman" w:cs="Times New Roman"/>
        </w:rPr>
      </w:pPr>
      <w:r>
        <w:rPr>
          <w:rFonts w:cs="Times New Roman" w:ascii="Times New Roman" w:hAnsi="Times New Roman"/>
        </w:rPr>
        <w:t>135.</w:t>
        <w:tab/>
        <w:t>Взамен произвольно введенного в Риге сбора в пользу полицейских чиновников за прописку паспортов при но-</w:t>
      </w:r>
    </w:p>
    <w:p>
      <w:pPr>
        <w:pStyle w:val="Normal"/>
        <w:jc w:val="both"/>
        <w:rPr>
          <w:rFonts w:ascii="Times New Roman" w:hAnsi="Times New Roman" w:cs="Times New Roman"/>
        </w:rPr>
      </w:pPr>
      <w:r>
        <w:rPr>
          <w:rFonts w:cs="Times New Roman" w:ascii="Times New Roman" w:hAnsi="Times New Roman"/>
        </w:rPr>
        <w:t xml:space="preserve">к </w:t>
      </w:r>
      <w:r>
        <w:rPr>
          <w:rFonts w:cs="Times New Roman" w:ascii="Times New Roman" w:hAnsi="Times New Roman"/>
          <w:smallCaps/>
        </w:rPr>
        <w:t>истории риги.</w:t>
      </w:r>
    </w:p>
    <w:p>
      <w:pPr>
        <w:pStyle w:val="Normal"/>
        <w:jc w:val="both"/>
        <w:rPr>
          <w:rFonts w:ascii="Times New Roman" w:hAnsi="Times New Roman" w:cs="Times New Roman"/>
        </w:rPr>
      </w:pPr>
      <w:r>
        <w:rPr>
          <w:rFonts w:cs="Times New Roman" w:ascii="Times New Roman" w:hAnsi="Times New Roman"/>
        </w:rPr>
        <w:t>605</w:t>
      </w:r>
    </w:p>
    <w:p>
      <w:pPr>
        <w:pStyle w:val="Normal"/>
        <w:jc w:val="both"/>
        <w:rPr>
          <w:rFonts w:ascii="Times New Roman" w:hAnsi="Times New Roman" w:cs="Times New Roman"/>
        </w:rPr>
      </w:pPr>
      <w:r>
        <w:rPr>
          <w:rFonts w:cs="Times New Roman" w:ascii="Times New Roman" w:hAnsi="Times New Roman"/>
        </w:rPr>
        <w:t>лиции, ввести, применяясь к Высочайше утвержденному 21 декабря 1838 года мнению Государственного Совета, правильный адресный сбор за билеты: первого разряда 7 р. 15 к. с мужчины и 4 р. 29 к. с женщины; второго разряда 4 руб. 25 к. с мужчины и 2 р. 15 к. с женщины; третьего разряда 2 р. 85 к. с мужчины и 1 р 43 к. с женщины; четвертого раз</w:t>
        <w:softHyphen/>
        <w:t>ряда 1 руб с мужчины и 50 к. с женщины; пятого раз</w:t>
        <w:softHyphen/>
        <w:t>ряда 70 к. с мужчины и 20 к. с женщины. Сверх того, с двух последних разрядов, равно как с приходящих в Ригу из других губерний работников, поденыциков, лодочни</w:t>
        <w:softHyphen/>
        <w:t>ков и бурлаков по 60 к. на больницу чернорабочих.</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XI. </w:t>
      </w:r>
      <w:r>
        <w:rPr>
          <w:rFonts w:cs="Times New Roman" w:ascii="Times New Roman" w:hAnsi="Times New Roman"/>
        </w:rPr>
        <w:t>Сбор с нумерных билетов на дома.</w:t>
      </w:r>
    </w:p>
    <w:p>
      <w:pPr>
        <w:pStyle w:val="Normal"/>
        <w:tabs>
          <w:tab w:val="clear" w:pos="708"/>
          <w:tab w:val="left" w:pos="745" w:leader="none"/>
        </w:tabs>
        <w:ind w:firstLine="360"/>
        <w:jc w:val="both"/>
        <w:rPr>
          <w:rFonts w:ascii="Times New Roman" w:hAnsi="Times New Roman" w:cs="Times New Roman"/>
        </w:rPr>
      </w:pPr>
      <w:r>
        <w:rPr>
          <w:rFonts w:cs="Times New Roman" w:ascii="Times New Roman" w:hAnsi="Times New Roman"/>
        </w:rPr>
        <w:t>136.</w:t>
        <w:tab/>
        <w:t>Иреднисать каждому домовладельцу брать из городской кассы доску с изображением назначенного дому его нумера, взнося в пользу города с оценки дома но доходности его, или, если место еще не застроено, платя соразмерно с по</w:t>
        <w:softHyphen/>
        <w:t>земельною пошлиною участк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XII. </w:t>
      </w:r>
      <w:r>
        <w:rPr>
          <w:rFonts w:cs="Times New Roman" w:ascii="Times New Roman" w:hAnsi="Times New Roman"/>
        </w:rPr>
        <w:t>О порядке составления, просмотра и ут</w:t>
        <w:softHyphen/>
        <w:t>верждения городских смет, равно как о заклю</w:t>
        <w:softHyphen/>
        <w:t>чении годовых счетов.</w:t>
      </w:r>
    </w:p>
    <w:p>
      <w:pPr>
        <w:pStyle w:val="Normal"/>
        <w:tabs>
          <w:tab w:val="clear" w:pos="708"/>
          <w:tab w:val="left" w:pos="745" w:leader="none"/>
        </w:tabs>
        <w:ind w:firstLine="360"/>
        <w:jc w:val="both"/>
        <w:rPr>
          <w:rFonts w:ascii="Times New Roman" w:hAnsi="Times New Roman" w:cs="Times New Roman"/>
        </w:rPr>
      </w:pPr>
      <w:r>
        <w:rPr>
          <w:rFonts w:cs="Times New Roman" w:ascii="Times New Roman" w:hAnsi="Times New Roman"/>
        </w:rPr>
        <w:t>137.</w:t>
        <w:tab/>
        <w:t>Постановить в обязанность экстраординарной касса-кол</w:t>
        <w:softHyphen/>
        <w:t>легии представлять бюджеты на наступающий год, по вновь пред</w:t>
        <w:softHyphen/>
        <w:t>писанной министерством внутренних дел форме, со всеми под</w:t>
        <w:softHyphen/>
        <w:t>робными расчетами, пояснительными приложениями, росписями долгов, невыполненных расходов, недоимок и капиталов- в лифляндское губернское правление, не позже 1 октября теку</w:t>
        <w:softHyphen/>
        <w:t>щего года.</w:t>
      </w:r>
    </w:p>
    <w:p>
      <w:pPr>
        <w:pStyle w:val="Normal"/>
        <w:tabs>
          <w:tab w:val="clear" w:pos="708"/>
          <w:tab w:val="left" w:pos="740" w:leader="none"/>
        </w:tabs>
        <w:ind w:firstLine="360"/>
        <w:jc w:val="both"/>
        <w:rPr>
          <w:rFonts w:ascii="Times New Roman" w:hAnsi="Times New Roman" w:cs="Times New Roman"/>
        </w:rPr>
      </w:pPr>
      <w:r>
        <w:rPr>
          <w:rFonts w:cs="Times New Roman" w:ascii="Times New Roman" w:hAnsi="Times New Roman"/>
        </w:rPr>
        <w:t>138.</w:t>
        <w:tab/>
        <w:t>Подтвердить губернскому правлению, чтобы оно тщательно поверяло все вновь предполагаемые изменения в издержках и доходах, составляя по каждому из них особое заключение, которое вместе со сметою и должно быть представлено Остзей</w:t>
        <w:softHyphen/>
        <w:t>скому генерал-губернатору к 15 ноября.</w:t>
      </w:r>
    </w:p>
    <w:p>
      <w:pPr>
        <w:pStyle w:val="Normal"/>
        <w:tabs>
          <w:tab w:val="clear" w:pos="708"/>
          <w:tab w:val="left" w:pos="754" w:leader="none"/>
        </w:tabs>
        <w:ind w:firstLine="360"/>
        <w:jc w:val="both"/>
        <w:rPr>
          <w:rFonts w:ascii="Times New Roman" w:hAnsi="Times New Roman" w:cs="Times New Roman"/>
        </w:rPr>
      </w:pPr>
      <w:r>
        <w:rPr>
          <w:rFonts w:cs="Times New Roman" w:ascii="Times New Roman" w:hAnsi="Times New Roman"/>
        </w:rPr>
        <w:t>139.</w:t>
        <w:tab/>
        <w:t>Генерал-губернатор, если признает нужным, может, предварительно окончательного заключения, созвать, для обсужде</w:t>
        <w:softHyphen/>
        <w:t>ния разных статей сметы, комитет из гражданского губерна</w:t>
        <w:softHyphen/>
        <w:t>тора, резидующего ландрата, председателя казенной палаты, полициймейстера и членов городского общества по выбору главного начальника края.</w:t>
      </w:r>
    </w:p>
    <w:p>
      <w:pPr>
        <w:pStyle w:val="Normal"/>
        <w:tabs>
          <w:tab w:val="clear" w:pos="708"/>
          <w:tab w:val="left" w:pos="754" w:leader="none"/>
        </w:tabs>
        <w:ind w:firstLine="360"/>
        <w:jc w:val="both"/>
        <w:rPr>
          <w:rFonts w:ascii="Times New Roman" w:hAnsi="Times New Roman" w:cs="Times New Roman"/>
        </w:rPr>
      </w:pPr>
      <w:r>
        <w:rPr>
          <w:rFonts w:cs="Times New Roman" w:ascii="Times New Roman" w:hAnsi="Times New Roman"/>
        </w:rPr>
        <w:t>140.</w:t>
        <w:tab/>
        <w:t>По предполагаемым противу смет прежних годов изме</w:t>
        <w:softHyphen/>
        <w:t>нениям, комитет излагает подробное заключение, присовокупляя к тому й общие соображения свон о лучшем устройстве и рас</w:t>
        <w:softHyphen/>
      </w:r>
    </w:p>
    <w:p>
      <w:pPr>
        <w:pStyle w:val="Normal"/>
        <w:jc w:val="both"/>
        <w:rPr>
          <w:rFonts w:ascii="Times New Roman" w:hAnsi="Times New Roman" w:cs="Times New Roman"/>
        </w:rPr>
      </w:pPr>
      <w:r>
        <w:rPr>
          <w:rFonts w:cs="Times New Roman" w:ascii="Times New Roman" w:hAnsi="Times New Roman"/>
        </w:rPr>
        <w:t>Дальнейший ход дела о мерах для улучшения городского хозяйства.</w:t>
      </w:r>
    </w:p>
    <w:p>
      <w:pPr>
        <w:pStyle w:val="Normal"/>
        <w:ind w:firstLine="360"/>
        <w:jc w:val="both"/>
        <w:rPr>
          <w:rFonts w:ascii="Times New Roman" w:hAnsi="Times New Roman" w:cs="Times New Roman"/>
        </w:rPr>
      </w:pPr>
      <w:r>
        <w:rPr>
          <w:rFonts w:cs="Times New Roman" w:ascii="Times New Roman" w:hAnsi="Times New Roman"/>
        </w:rPr>
        <w:t>пределении городских финансов в течение года. Затем, го</w:t>
        <w:softHyphen/>
        <w:t>родская смета со всеми приложениями и окончательным заклю</w:t>
        <w:softHyphen/>
        <w:t>чением генерал-губернатора поступает на утверждение министра внутренних дел.</w:t>
      </w:r>
    </w:p>
    <w:p>
      <w:pPr>
        <w:pStyle w:val="Normal"/>
        <w:tabs>
          <w:tab w:val="clear" w:pos="708"/>
          <w:tab w:val="left" w:pos="1403" w:leader="none"/>
        </w:tabs>
        <w:ind w:firstLine="360"/>
        <w:jc w:val="both"/>
        <w:rPr>
          <w:rFonts w:ascii="Times New Roman" w:hAnsi="Times New Roman" w:cs="Times New Roman"/>
        </w:rPr>
      </w:pPr>
      <w:r>
        <w:rPr>
          <w:rFonts w:cs="Times New Roman" w:ascii="Times New Roman" w:hAnsi="Times New Roman"/>
        </w:rPr>
        <w:t>141.</w:t>
        <w:tab/>
        <w:t>Сверхсметные расходы, которые не могут быть удовлет</w:t>
        <w:softHyphen/>
        <w:t>ворены из суммы на непредвиденные издержки, допускаются не иначе, как в случае крайней надобности и по предваритель, ном сношении с министром внутренних дел.</w:t>
      </w:r>
    </w:p>
    <w:p>
      <w:pPr>
        <w:pStyle w:val="Normal"/>
        <w:tabs>
          <w:tab w:val="clear" w:pos="708"/>
          <w:tab w:val="left" w:pos="1401" w:leader="none"/>
        </w:tabs>
        <w:ind w:firstLine="360"/>
        <w:jc w:val="both"/>
        <w:rPr>
          <w:rFonts w:ascii="Times New Roman" w:hAnsi="Times New Roman" w:cs="Times New Roman"/>
        </w:rPr>
      </w:pPr>
      <w:r>
        <w:rPr>
          <w:rFonts w:cs="Times New Roman" w:ascii="Times New Roman" w:hAnsi="Times New Roman"/>
        </w:rPr>
        <w:t>142.</w:t>
        <w:tab/>
        <w:t>Сроком для прекращения обязательной силы росписи назначается 1 июля следующего за изданием оной года.</w:t>
      </w:r>
    </w:p>
    <w:p>
      <w:pPr>
        <w:pStyle w:val="Normal"/>
        <w:tabs>
          <w:tab w:val="clear" w:pos="708"/>
          <w:tab w:val="left" w:pos="1406" w:leader="none"/>
        </w:tabs>
        <w:ind w:firstLine="360"/>
        <w:jc w:val="both"/>
        <w:rPr>
          <w:rFonts w:ascii="Times New Roman" w:hAnsi="Times New Roman" w:cs="Times New Roman"/>
        </w:rPr>
      </w:pPr>
      <w:r>
        <w:rPr>
          <w:rFonts w:cs="Times New Roman" w:ascii="Times New Roman" w:hAnsi="Times New Roman"/>
        </w:rPr>
        <w:t>143.</w:t>
        <w:tab/>
        <w:t>С наступлением этого срока, касса-коллегия составляет счет действительных расходов и приходов за предшествовав</w:t>
        <w:softHyphen/>
        <w:t>ший год, по форме, данной министерством внутренних дел, и финансовый счет сей препровождает затем на дальнейшее утверждение вместе с росписью будущего года.</w:t>
      </w:r>
    </w:p>
    <w:p>
      <w:pPr>
        <w:pStyle w:val="Normal"/>
        <w:tabs>
          <w:tab w:val="clear" w:pos="708"/>
          <w:tab w:val="left" w:pos="1398" w:leader="none"/>
        </w:tabs>
        <w:ind w:firstLine="360"/>
        <w:jc w:val="both"/>
        <w:rPr>
          <w:rFonts w:ascii="Times New Roman" w:hAnsi="Times New Roman" w:cs="Times New Roman"/>
        </w:rPr>
      </w:pPr>
      <w:r>
        <w:rPr>
          <w:rFonts w:cs="Times New Roman" w:ascii="Times New Roman" w:hAnsi="Times New Roman"/>
        </w:rPr>
        <w:t>144.</w:t>
        <w:tab/>
        <w:t>По воспоследовании сего утверждения тем же порядком, какой установлен для самых росписей, выведенный по финан</w:t>
        <w:softHyphen/>
        <w:t>совому счету действительный остаток причисляется к общему запасному капиталу; невыполненные же расходы и недоборы того года, не требующие удовлетворения или взыскания, слагаются без всякого особого разрешения.</w:t>
      </w:r>
    </w:p>
    <w:p>
      <w:pPr>
        <w:pStyle w:val="Normal"/>
        <w:tabs>
          <w:tab w:val="clear" w:pos="708"/>
          <w:tab w:val="left" w:pos="1427" w:leader="none"/>
        </w:tabs>
        <w:ind w:firstLine="360"/>
        <w:jc w:val="both"/>
        <w:rPr>
          <w:rFonts w:ascii="Times New Roman" w:hAnsi="Times New Roman" w:cs="Times New Roman"/>
        </w:rPr>
      </w:pPr>
      <w:r>
        <w:rPr>
          <w:rFonts w:cs="Times New Roman" w:ascii="Times New Roman" w:hAnsi="Times New Roman"/>
        </w:rPr>
        <w:t>145.</w:t>
        <w:tab/>
        <w:t>Прочие невыполненные расходы могут быть удовлетво</w:t>
        <w:softHyphen/>
        <w:t>ряемы не иначе, как по внесении в новые росписи, а недоимки, по мере поступления, причисляются не к текущим доходам, а к запасному капиталу.</w:t>
      </w:r>
    </w:p>
    <w:p>
      <w:pPr>
        <w:pStyle w:val="Normal"/>
        <w:ind w:firstLine="360"/>
        <w:jc w:val="both"/>
        <w:rPr>
          <w:rFonts w:ascii="Times New Roman" w:hAnsi="Times New Roman" w:cs="Times New Roman"/>
        </w:rPr>
      </w:pPr>
      <w:r>
        <w:rPr>
          <w:rFonts w:cs="Times New Roman" w:ascii="Times New Roman" w:hAnsi="Times New Roman"/>
        </w:rPr>
        <w:t>Предположения эти представлены были ревизующею коммис</w:t>
        <w:softHyphen/>
        <w:t>сиею остзейскому генерал губернатору, который 13 декабря 1847 г. созвал особый комитет из лифляндского гражданского губернатора, лифляндского вице-губернатора, исправляющего долж</w:t>
        <w:softHyphen/>
        <w:t>ность рижского полициймейстера, трех членов ревизующей ком</w:t>
        <w:softHyphen/>
        <w:t>миссии, рижского первоприсутствующего бургомистра Шварца, бур</w:t>
        <w:softHyphen/>
        <w:t>гомистра Тимма, ельтермана большой гильдии Лемке, члена боль</w:t>
        <w:softHyphen/>
        <w:t>шой гильдии Антипова и ельтермана малой гильдии Мейнгардта и предложил им на обсуждение важнейшую часть предположений, в виде 33 вопросов.</w:t>
      </w:r>
    </w:p>
    <w:p>
      <w:pPr>
        <w:pStyle w:val="Normal"/>
        <w:ind w:firstLine="360"/>
        <w:jc w:val="both"/>
        <w:rPr>
          <w:rFonts w:ascii="Times New Roman" w:hAnsi="Times New Roman" w:cs="Times New Roman"/>
        </w:rPr>
      </w:pPr>
      <w:r>
        <w:rPr>
          <w:rFonts w:cs="Times New Roman" w:ascii="Times New Roman" w:hAnsi="Times New Roman"/>
        </w:rPr>
        <w:t>Все эти вопросы, либо единогласно, либо по значительному большинству голосов, были решены сходно с заключением ре</w:t>
        <w:softHyphen/>
        <w:t>визующей коммиссии.</w:t>
      </w:r>
    </w:p>
    <w:p>
      <w:pPr>
        <w:pStyle w:val="Normal"/>
        <w:ind w:firstLine="360"/>
        <w:jc w:val="both"/>
        <w:rPr>
          <w:rFonts w:ascii="Times New Roman" w:hAnsi="Times New Roman" w:cs="Times New Roman"/>
        </w:rPr>
      </w:pPr>
      <w:r>
        <w:rPr>
          <w:rFonts w:cs="Times New Roman" w:ascii="Times New Roman" w:hAnsi="Times New Roman"/>
        </w:rPr>
        <w:t>Руководствуясь сим, генерал Головин, в отношении от 6 января 1848 г., за .V 53, при котором препроводил проэкть коммиссии к министру внутренних дел, изъяснил: „я, съ</w:t>
      </w:r>
    </w:p>
    <w:p>
      <w:pPr>
        <w:pStyle w:val="Normal"/>
        <w:ind w:firstLine="360"/>
        <w:jc w:val="both"/>
        <w:rPr>
          <w:rFonts w:ascii="Times New Roman" w:hAnsi="Times New Roman" w:cs="Times New Roman"/>
        </w:rPr>
      </w:pPr>
      <w:r>
        <w:rPr>
          <w:rFonts w:cs="Times New Roman" w:ascii="Times New Roman" w:hAnsi="Times New Roman"/>
        </w:rPr>
        <w:t>своей стороны, не могу не признать предполагаемые ею меры и изменения .полезными, равно как скорое осуществление их не</w:t>
        <w:softHyphen/>
        <w:t>обходимым, для введения в рижском городском хозяйстве того порядка, потребность которого уже 48 лет тому назад усмотрена высшим правительством, но, вопреки постоянным стараниям его, не удовлетворена доселе, вследствие постоянного противодействия городского начальства всяким усовершенство</w:t>
        <w:softHyphen/>
        <w:t>ваниямъ" .</w:t>
      </w:r>
    </w:p>
    <w:p>
      <w:pPr>
        <w:pStyle w:val="Normal"/>
        <w:ind w:firstLine="360"/>
        <w:jc w:val="both"/>
        <w:rPr>
          <w:rFonts w:ascii="Times New Roman" w:hAnsi="Times New Roman" w:cs="Times New Roman"/>
        </w:rPr>
      </w:pPr>
      <w:r>
        <w:rPr>
          <w:rFonts w:cs="Times New Roman" w:ascii="Times New Roman" w:hAnsi="Times New Roman"/>
        </w:rPr>
        <w:t>Министр внутренних дел, по рассмотрении сообщенных ему предположений, внес их 5 сентября 1848 года в Комитет Министров, при следующем заключении: „Если все исчисленные предположения удостоены будут утверждения, то не смотря на уничтожение 32,155 руб. прежних доходов и введение новых издержек иа 21,484 руб., всего городских доходов будет 349,600 руб. 66'/. к., расходов же 303,340 р. 97 к., следова</w:t>
        <w:softHyphen/>
        <w:t>тельно по бюджету представится взамен нынешнего дефицита в 44,293 р. 43 к., остаток до 46,259 р. 69% 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им образом, еще до коренного преобразования рижского городского управления, а следовательно еще прежде начертания нормального бюджета для г. Риги, одними административными улучшениями положен будет предел постоянному расстройству тамошнего городского хозяйства и откроется возможность упро</w:t>
        <w:softHyphen/>
        <w:t>чить правильное развитие его в будущ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ры, для сего предлагаемые, составляют большею частию или простое введение законного порядка, нарушенного произволом местных властей, или распоряжения и перемены, польза и вы</w:t>
        <w:softHyphen/>
        <w:t>годность которых нередко признаваемы были самим городским обществом и высшим правительством, в особенности же под</w:t>
        <w:softHyphen/>
        <w:t>робно и очевидно изложены в представлении Государственному Совету бывшего министра внутренних дел графа Блудова, по</w:t>
        <w:softHyphen/>
        <w:t>служившем основою Высочайше утвержденного мнения Государ</w:t>
        <w:softHyphen/>
        <w:t>ственного Совета 19 октября 1833 го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несение в Комитет Министров проэкта подобных мер предписано уже Высочайше утвержденным журналом его 6 марта 1814 г., но доселе оставалось без исполнения. Ныне к подоб</w:t>
        <w:softHyphen/>
        <w:t>ному представлению побуждают меня, сверх обязанности испол</w:t>
        <w:softHyphen/>
        <w:t>нить вышеприведенное Высочайшее повеление, еще следующие обстоятельства: с одной стороны невозможность отсрочивать улуч</w:t>
        <w:softHyphen/>
        <w:t>шение рижского городского хозяйства до утверждения нормального бюджета для него Государственным Советом, ибо сему должно предшествовать коренное преобразование городского управления</w:t>
      </w:r>
    </w:p>
    <w:p>
      <w:pPr>
        <w:pStyle w:val="Normal"/>
        <w:jc w:val="both"/>
        <w:rPr>
          <w:rFonts w:ascii="Times New Roman" w:hAnsi="Times New Roman" w:cs="Times New Roman"/>
        </w:rPr>
      </w:pPr>
      <w:r>
        <w:rPr>
          <w:rFonts w:cs="Times New Roman" w:ascii="Times New Roman" w:hAnsi="Times New Roman"/>
        </w:rPr>
        <w:t>Риги, на что потребуется довольно значительное время, в про</w:t>
        <w:softHyphen/>
        <w:t>должение которого тамошнее хозяйство может окончательно расстроиться, с другой стороны-необходимость улучшить экономи</w:t>
        <w:softHyphen/>
        <w:t>ческие способы рижского городского общества еще до означенного коренного преобразования, дабы сделать его возможным, т. е. не только погасить нынешний постоянный дефицит, но и создать значительные годовые остатки, для покрытия вновь предполагае</w:t>
        <w:softHyphen/>
        <w:t>мых при преобразовании штатных издержекъ*.</w:t>
      </w:r>
    </w:p>
    <w:p>
      <w:pPr>
        <w:pStyle w:val="Normal"/>
        <w:ind w:firstLine="360"/>
        <w:jc w:val="both"/>
        <w:rPr>
          <w:rFonts w:ascii="Times New Roman" w:hAnsi="Times New Roman" w:cs="Times New Roman"/>
        </w:rPr>
      </w:pPr>
      <w:r>
        <w:rPr>
          <w:rFonts w:cs="Times New Roman" w:ascii="Times New Roman" w:hAnsi="Times New Roman"/>
        </w:rPr>
        <w:t>Комитет Министров высочайше утвержденным журналом 28 сентября 1848 г., определил: предоставить министру внут</w:t>
        <w:softHyphen/>
        <w:t>ренних дел сообщить внесенные им в Комитет Министров предположения новому остзейскому генерал-губернатору, с тем: „во-первых, чтобы он те из них, введение коих не пред</w:t>
        <w:softHyphen/>
        <w:t>ставит затруднений, предписал немедленно в руководство го</w:t>
        <w:softHyphen/>
        <w:t>родскому начальству при составлении сметы на 1849 год; вовторых принял зависящие от него меры к восстановлению за</w:t>
        <w:softHyphen/>
        <w:t>конного порядка в управлении г. Риги, в случаях где заме</w:t>
        <w:softHyphen/>
        <w:t>чено нарушение оного, а равно к изготовлению по некоторым статьям предположенных подробных предначертаний, и нако</w:t>
        <w:softHyphen/>
        <w:t>нец в-третьих, в случае неудобства исполнить некоторые из указываемых министром внутренних дел мер, предста</w:t>
        <w:softHyphen/>
        <w:t>вил о том неотлагательно с своим заключением, ему министру, который и обязан будет по сим предметам войти с пред</w:t>
        <w:softHyphen/>
        <w:t>ставлением особо, куда по правилам следовать будетъ*.</w:t>
      </w:r>
    </w:p>
    <w:p>
      <w:pPr>
        <w:pStyle w:val="Normal"/>
        <w:ind w:firstLine="360"/>
        <w:jc w:val="both"/>
        <w:rPr>
          <w:rFonts w:ascii="Times New Roman" w:hAnsi="Times New Roman" w:cs="Times New Roman"/>
        </w:rPr>
      </w:pPr>
      <w:r>
        <w:rPr>
          <w:rFonts w:cs="Times New Roman" w:ascii="Times New Roman" w:hAnsi="Times New Roman"/>
        </w:rPr>
        <w:t>Сообщая означенную Высочайшую волю остзейскому гепералъгубернатору, министр внутренних дел, в отношении от 18 октября 1848 г., присовокупил следующее:</w:t>
      </w:r>
    </w:p>
    <w:p>
      <w:pPr>
        <w:pStyle w:val="Normal"/>
        <w:tabs>
          <w:tab w:val="clear" w:pos="708"/>
          <w:tab w:val="left" w:pos="1228" w:leader="none"/>
        </w:tabs>
        <w:ind w:firstLine="360"/>
        <w:jc w:val="both"/>
        <w:rPr>
          <w:rFonts w:ascii="Times New Roman" w:hAnsi="Times New Roman" w:cs="Times New Roman"/>
        </w:rPr>
      </w:pPr>
      <w:r>
        <w:rPr>
          <w:rFonts w:cs="Times New Roman" w:ascii="Times New Roman" w:hAnsi="Times New Roman"/>
        </w:rPr>
        <w:t>1)</w:t>
        <w:tab/>
        <w:t>„Предначертания, кои следует принять в руководство при изготовлении рижского бюджета на 1849 г., изложены под статьями: 7, 8, 11, 13, 14, 15, 16, 17, 18, 19, 20, 22, 23, 28, 30, 31, 32, 34, 37, 43, 44, 45, 46, 47, 48, 49, 51, 53, 70, 75, 81, 84, 86, 87, 97, 106, 107, 108, 109, ПО, 111, 112, 113, 114, 121, 122, 123, 125, 126, 127, 128, 129, 132, 135 и 136. Для изго</w:t>
        <w:softHyphen/>
        <w:t>товления сметы, согласно с теми из приведенных статей, кото</w:t>
        <w:softHyphen/>
        <w:t>рые будут одобрены Вашею Светлостью, необходимо, по мнению моему,созвать немедленно экстраординарную касса-коллегию. Атак как изготовление бюджета, согласно с новыми предначертаниями, может потребовать времени и не поспеть к 1 числу будущего ян</w:t>
        <w:softHyphen/>
        <w:t>варя, то, в подобном случае, я полагал бы продлить действие нынешней сметы до 1 мая следующего года, новый же бюджет привести в исполнение со второй трети означенного года.</w:t>
      </w:r>
    </w:p>
    <w:p>
      <w:pPr>
        <w:pStyle w:val="Normal"/>
        <w:tabs>
          <w:tab w:val="clear" w:pos="708"/>
          <w:tab w:val="left" w:pos="1167" w:leader="none"/>
        </w:tabs>
        <w:ind w:firstLine="360"/>
        <w:jc w:val="both"/>
        <w:rPr>
          <w:rFonts w:ascii="Times New Roman" w:hAnsi="Times New Roman" w:cs="Times New Roman"/>
        </w:rPr>
      </w:pPr>
      <w:r>
        <w:rPr>
          <w:rFonts w:cs="Times New Roman" w:ascii="Times New Roman" w:hAnsi="Times New Roman"/>
        </w:rPr>
        <w:t>2)</w:t>
        <w:tab/>
        <w:t>„Правила, касающиеся введения должного порядка в риж</w:t>
        <w:softHyphen/>
        <w:t>ском хозяйственном управлении, изложены под статьями: 1, 2, 3, 4, 5, 6, 12, 21, 24, 26, 27, 33, 38, 42, 54, 55, 56, 57, 58, 59, 60, 61, 62, 64, 65, 66, 67, 68, 69, 71, 73, 76, 77, 78, 79, 80, 82, 85, 88, 94, 96, 98, 99, 100, 101, 102, 103, 104, 105, 115, 116, 117, 118, 119, 124, 133, 137, 138, 139, 140, 141, 142, 143, 144 и 145. Относительно мер, которые вам удобно будет принять для приведения в действие этих статей, я буду иметь честь ожидать уведомления вашей светлости.</w:t>
      </w:r>
    </w:p>
    <w:p>
      <w:pPr>
        <w:pStyle w:val="Normal"/>
        <w:tabs>
          <w:tab w:val="clear" w:pos="708"/>
          <w:tab w:val="left" w:pos="1142" w:leader="none"/>
        </w:tabs>
        <w:ind w:firstLine="360"/>
        <w:jc w:val="both"/>
        <w:rPr>
          <w:rFonts w:ascii="Times New Roman" w:hAnsi="Times New Roman" w:cs="Times New Roman"/>
        </w:rPr>
      </w:pPr>
      <w:r>
        <w:rPr>
          <w:rFonts w:cs="Times New Roman" w:ascii="Times New Roman" w:hAnsi="Times New Roman"/>
        </w:rPr>
        <w:t>3)</w:t>
        <w:tab/>
        <w:t>„Предположения, которые должны быть составлены вслед ствие статей: 9, 10, 25, 29, 35, 36, 39, 40, 41, 50, 52, 63, 74, 83, 89, 90, 91, 92, 93, 95, 120, 130, 131 и 134, я покорнейше прошу вашу светлость сообщать мне своевременно.</w:t>
      </w:r>
    </w:p>
    <w:p>
      <w:pPr>
        <w:pStyle w:val="Normal"/>
        <w:tabs>
          <w:tab w:val="clear" w:pos="708"/>
          <w:tab w:val="left" w:pos="1142" w:leader="none"/>
        </w:tabs>
        <w:ind w:firstLine="360"/>
        <w:jc w:val="both"/>
        <w:rPr>
          <w:rFonts w:ascii="Times New Roman" w:hAnsi="Times New Roman" w:cs="Times New Roman"/>
        </w:rPr>
      </w:pPr>
      <w:r>
        <w:rPr>
          <w:rFonts w:cs="Times New Roman" w:ascii="Times New Roman" w:hAnsi="Times New Roman"/>
        </w:rPr>
        <w:t>4)</w:t>
        <w:tab/>
        <w:t>„Касательно тех предначертаний, которые ваша светлость изволите признать неудобоисполнимыми, я буду иметь честь ожиг дать неотлагательного отзыва вашего*.</w:t>
      </w:r>
    </w:p>
    <w:p>
      <w:pPr>
        <w:pStyle w:val="Normal"/>
        <w:ind w:firstLine="360"/>
        <w:jc w:val="both"/>
        <w:rPr>
          <w:rFonts w:ascii="Times New Roman" w:hAnsi="Times New Roman" w:cs="Times New Roman"/>
        </w:rPr>
      </w:pPr>
      <w:r>
        <w:rPr>
          <w:rFonts w:cs="Times New Roman" w:ascii="Times New Roman" w:hAnsi="Times New Roman"/>
        </w:rPr>
        <w:t>Г. генерал-адъютант князь Суворов, не отвергая настоя</w:t>
        <w:softHyphen/>
        <w:t>тельной надобности улучшения рижского городского хозяйства, в первом всеподданнейшем отчете своем, от 3 декабря 1848 г., изъяснил по сему предмету: „я безусловно признаю общую необходимость преобразований в рижском городском хозяйстве, и уже имел случай лично убедиться во многих не</w:t>
        <w:softHyphen/>
        <w:t>достатках его настоящего устройства и в справедливости мно гих замечаний ревизующей коммиссии"; тем не менее журнал Комитета Министров 28 сентября 1848 г., по встретившимся затруднениям, не был приведен в действие.</w:t>
      </w:r>
    </w:p>
    <w:p>
      <w:pPr>
        <w:pStyle w:val="Normal"/>
        <w:ind w:firstLine="360"/>
        <w:jc w:val="both"/>
        <w:rPr>
          <w:rFonts w:ascii="Times New Roman" w:hAnsi="Times New Roman" w:cs="Times New Roman"/>
        </w:rPr>
      </w:pPr>
      <w:r>
        <w:rPr>
          <w:rFonts w:cs="Times New Roman" w:ascii="Times New Roman" w:hAnsi="Times New Roman"/>
        </w:rPr>
        <w:t>Сам генерал-губернатор, 17 ноября 1848 г., вошел со всеподданнейшим ходатайством, „дабы, по скорому наступлению 1849 г. и по невозможности ввести с 1 мая того года, как по лагает министр внутренних дел, новый бюджет, дозволено было и на 1849 г. руководствоваться сметою 1847 г., во всей её силе и без всяких изменений, а действие нового бюджета ввести с 1850 года".</w:t>
      </w:r>
    </w:p>
    <w:p>
      <w:pPr>
        <w:pStyle w:val="Normal"/>
        <w:ind w:firstLine="360"/>
        <w:jc w:val="both"/>
        <w:rPr>
          <w:rFonts w:ascii="Times New Roman" w:hAnsi="Times New Roman" w:cs="Times New Roman"/>
        </w:rPr>
      </w:pPr>
      <w:r>
        <w:rPr>
          <w:rFonts w:cs="Times New Roman" w:ascii="Times New Roman" w:hAnsi="Times New Roman"/>
        </w:rPr>
        <w:t>Ходатайство это, по Высочайшему повелению, внесено было в Остзейский Комитет, при чем доведено было до сведения комитета, что из числа 55 статей, предложенных касса-колле</w:t>
        <w:softHyphen/>
        <w:t>гии для руководства при составлении нового бюджета, 30 статей еще до 1 января уже окончательно рассмотрены.</w:t>
      </w:r>
    </w:p>
    <w:p>
      <w:pPr>
        <w:pStyle w:val="Normal"/>
        <w:ind w:firstLine="360"/>
        <w:jc w:val="both"/>
        <w:rPr>
          <w:rFonts w:ascii="Times New Roman" w:hAnsi="Times New Roman" w:cs="Times New Roman"/>
        </w:rPr>
      </w:pPr>
      <w:r>
        <w:rPr>
          <w:rFonts w:cs="Times New Roman" w:ascii="Times New Roman" w:hAnsi="Times New Roman"/>
        </w:rPr>
        <w:t>Вследствие сего Остзейский Комитет, как изъяснено в Вы</w:t>
        <w:softHyphen/>
        <w:t>сочайше утвержденном журнале его 27 января 1849 г., „усмо</w:t>
        <w:softHyphen/>
        <w:t>трев с одной стороны успешность работы касса-коллегии, а</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я. ЮСамарива. VII.</w:t>
        <w:tab/>
        <w:t>39</w:t>
      </w:r>
    </w:p>
    <w:p>
      <w:pPr>
        <w:pStyle w:val="Normal"/>
        <w:ind w:firstLine="360"/>
        <w:jc w:val="both"/>
        <w:rPr>
          <w:rFonts w:ascii="Times New Roman" w:hAnsi="Times New Roman" w:cs="Times New Roman"/>
        </w:rPr>
      </w:pPr>
      <w:r>
        <w:rPr>
          <w:rFonts w:cs="Times New Roman" w:ascii="Times New Roman" w:hAnsi="Times New Roman"/>
        </w:rPr>
        <w:t>с другой, принимая во внимание объяснения генерал-губерна</w:t>
        <w:softHyphen/>
        <w:t>тора, что он не может, по встречаемым им затруднениям, ввести в действие новую смету в предложенный министром внутренних дел срок, и соображаясь с точным разумом Высочайше утвержденного 12 октября 1848 г. положения Коми</w:t>
        <w:softHyphen/>
        <w:t>тета гг. Министров, по коему вменялось в обязанность гене рал-губернатору принять к руководству, при составлении бюд</w:t>
        <w:softHyphen/>
        <w:t>жета, те предположения, немедленное исполнение которых не представит препятствий,--полагает: по уважению встреченных генерал-губернатором препятствий, предоставить ему введение новой сметы со второй половины текущего года, т. е. с 1 июля; если же и за сим приведение сего в исполнение представит уважительные препятствия, то отдалить оное, согласно с хода</w:t>
        <w:softHyphen/>
        <w:t>тайством генерал-адъютанта князя Суворова, до 1 января бу</w:t>
        <w:softHyphen/>
        <w:t>дущего 1850 года*.</w:t>
      </w:r>
    </w:p>
    <w:p>
      <w:pPr>
        <w:pStyle w:val="Normal"/>
        <w:ind w:firstLine="360"/>
        <w:jc w:val="both"/>
        <w:rPr>
          <w:rFonts w:ascii="Times New Roman" w:hAnsi="Times New Roman" w:cs="Times New Roman"/>
        </w:rPr>
      </w:pPr>
      <w:r>
        <w:rPr>
          <w:rFonts w:cs="Times New Roman" w:ascii="Times New Roman" w:hAnsi="Times New Roman"/>
        </w:rPr>
        <w:t>Улучшенная смета действительно не была введена в 1849 году и даже проэкт исправленной сметы на 1850 год поступил в министерство уже 15 декабря 1849 г.</w:t>
      </w:r>
    </w:p>
    <w:p>
      <w:pPr>
        <w:pStyle w:val="Normal"/>
        <w:jc w:val="both"/>
        <w:rPr>
          <w:rFonts w:ascii="Times New Roman" w:hAnsi="Times New Roman" w:cs="Times New Roman"/>
        </w:rPr>
      </w:pPr>
      <w:r>
        <w:rPr>
          <w:rFonts w:cs="Times New Roman" w:ascii="Times New Roman" w:hAnsi="Times New Roman"/>
        </w:rPr>
        <w:t xml:space="preserve">Дальнейший </w:t>
      </w:r>
      <w:r>
        <w:rPr>
          <w:rFonts w:cs="Times New Roman" w:ascii="Times New Roman" w:hAnsi="Times New Roman"/>
          <w:lang w:val="la-VA" w:eastAsia="la-VA" w:bidi="la-VA"/>
        </w:rPr>
        <w:t>q</w:t>
      </w:r>
      <w:r>
        <w:rPr>
          <w:rFonts w:cs="Times New Roman" w:ascii="Times New Roman" w:hAnsi="Times New Roman"/>
          <w:vertAlign w:val="subscript"/>
          <w:lang w:val="la-VA" w:eastAsia="la-VA" w:bidi="la-VA"/>
        </w:rPr>
        <w:t>T0</w:t>
      </w:r>
      <w:r>
        <w:rPr>
          <w:rFonts w:cs="Times New Roman" w:ascii="Times New Roman" w:hAnsi="Times New Roman"/>
          <w:lang w:val="la-VA" w:eastAsia="la-VA" w:bidi="la-VA"/>
        </w:rPr>
        <w:t xml:space="preserve"> </w:t>
      </w:r>
      <w:r>
        <w:rPr>
          <w:rFonts w:cs="Times New Roman" w:ascii="Times New Roman" w:hAnsi="Times New Roman"/>
        </w:rPr>
        <w:t>касается до преобразования рижского городового управиенреобразова-ния, то предположения о сем представлены были старшим члении городоном ревизующей коммиссии министру внутренних дел 11 июня вления. 1848 года.</w:t>
      </w:r>
    </w:p>
    <w:p>
      <w:pPr>
        <w:pStyle w:val="Normal"/>
        <w:ind w:firstLine="360"/>
        <w:jc w:val="both"/>
        <w:rPr>
          <w:rFonts w:ascii="Times New Roman" w:hAnsi="Times New Roman" w:cs="Times New Roman"/>
        </w:rPr>
      </w:pPr>
      <w:r>
        <w:rPr>
          <w:rFonts w:cs="Times New Roman" w:ascii="Times New Roman" w:hAnsi="Times New Roman"/>
        </w:rPr>
        <w:t>По предварительном рассмотрении сего труда, министр вну</w:t>
        <w:softHyphen/>
        <w:t>тренних дел препроводил его 16 августа, за № 3774, на за</w:t>
        <w:softHyphen/>
        <w:t>ключение к князю Суворову и, всеподданнейше донося об этом Государю Императору, испрашивал разрешения:</w:t>
      </w:r>
    </w:p>
    <w:p>
      <w:pPr>
        <w:pStyle w:val="Normal"/>
        <w:tabs>
          <w:tab w:val="clear" w:pos="708"/>
          <w:tab w:val="left" w:pos="1497" w:leader="none"/>
        </w:tabs>
        <w:ind w:firstLine="360"/>
        <w:jc w:val="both"/>
        <w:rPr>
          <w:rFonts w:ascii="Times New Roman" w:hAnsi="Times New Roman" w:cs="Times New Roman"/>
        </w:rPr>
      </w:pPr>
      <w:r>
        <w:rPr>
          <w:rFonts w:cs="Times New Roman" w:ascii="Times New Roman" w:hAnsi="Times New Roman"/>
        </w:rPr>
        <w:t>1)</w:t>
        <w:tab/>
        <w:t>„По получении замечаний князя Суворова, рассмотреть их, вместе с предположениями коммиссии, в особом Комитете по Остзейским делам.</w:t>
      </w:r>
    </w:p>
    <w:p>
      <w:pPr>
        <w:pStyle w:val="Normal"/>
        <w:tabs>
          <w:tab w:val="clear" w:pos="708"/>
          <w:tab w:val="left" w:pos="1497" w:leader="none"/>
        </w:tabs>
        <w:ind w:firstLine="360"/>
        <w:jc w:val="both"/>
        <w:rPr>
          <w:rFonts w:ascii="Times New Roman" w:hAnsi="Times New Roman" w:cs="Times New Roman"/>
        </w:rPr>
      </w:pPr>
      <w:r>
        <w:rPr>
          <w:rFonts w:cs="Times New Roman" w:ascii="Times New Roman" w:hAnsi="Times New Roman"/>
        </w:rPr>
        <w:t>2)</w:t>
        <w:tab/>
        <w:t>„Назначить в комитет, с совещательным правом го</w:t>
        <w:softHyphen/>
        <w:t>лоса, трех депутатов от рижского городского общества, по выбору магистрата, большой и малой гильдий.</w:t>
      </w:r>
    </w:p>
    <w:p>
      <w:pPr>
        <w:pStyle w:val="Normal"/>
        <w:tabs>
          <w:tab w:val="clear" w:pos="708"/>
          <w:tab w:val="left" w:pos="1496" w:leader="none"/>
        </w:tabs>
        <w:ind w:firstLine="360"/>
        <w:jc w:val="both"/>
        <w:rPr>
          <w:rFonts w:ascii="Times New Roman" w:hAnsi="Times New Roman" w:cs="Times New Roman"/>
        </w:rPr>
      </w:pPr>
      <w:r>
        <w:rPr>
          <w:rFonts w:cs="Times New Roman" w:ascii="Times New Roman" w:hAnsi="Times New Roman"/>
        </w:rPr>
        <w:t>3)</w:t>
        <w:tab/>
        <w:t>„Одобренные в комитете основные начала представить, по установленному порядку, на Высочайшее Его Императорского Ве</w:t>
        <w:softHyphen/>
        <w:t>личества утверждение и затем, по изготовлении, на сем основании, полного проэкта о рижском городском управлении, внести оный в Государственный Совет, для окончательного рассмотрения*.</w:t>
      </w:r>
    </w:p>
    <w:p>
      <w:pPr>
        <w:pStyle w:val="Normal"/>
        <w:ind w:firstLine="360"/>
        <w:jc w:val="both"/>
        <w:rPr>
          <w:rFonts w:ascii="Times New Roman" w:hAnsi="Times New Roman" w:cs="Times New Roman"/>
        </w:rPr>
      </w:pPr>
      <w:r>
        <w:rPr>
          <w:rFonts w:cs="Times New Roman" w:ascii="Times New Roman" w:hAnsi="Times New Roman"/>
        </w:rPr>
        <w:t>Предположения эти удостоены были Высочайшего утверждения.</w:t>
      </w:r>
    </w:p>
    <w:p>
      <w:pPr>
        <w:pStyle w:val="Normal"/>
        <w:ind w:firstLine="360"/>
        <w:jc w:val="both"/>
        <w:rPr>
          <w:rFonts w:ascii="Times New Roman" w:hAnsi="Times New Roman" w:cs="Times New Roman"/>
        </w:rPr>
      </w:pPr>
      <w:r>
        <w:rPr>
          <w:rFonts w:cs="Times New Roman" w:ascii="Times New Roman" w:hAnsi="Times New Roman"/>
        </w:rPr>
        <w:t>Г. геперал адъютапт князь Суворов доставил, 13 ноября 1848 года, требованные от него соображения, сущность коих заключалась в следующем:</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1.</w:t>
        <w:tab/>
        <w:t>Генерал-губернатор признает справедливость почти всех сделанных ревизовавшею коммиссиею указаний на неустройства и беспорядки нынешнего городского управления.</w:t>
      </w:r>
    </w:p>
    <w:p>
      <w:pPr>
        <w:pStyle w:val="Normal"/>
        <w:tabs>
          <w:tab w:val="clear" w:pos="708"/>
          <w:tab w:val="left" w:pos="719" w:leader="none"/>
        </w:tabs>
        <w:ind w:firstLine="360"/>
        <w:jc w:val="both"/>
        <w:rPr>
          <w:rFonts w:ascii="Times New Roman" w:hAnsi="Times New Roman" w:cs="Times New Roman"/>
        </w:rPr>
      </w:pPr>
      <w:r>
        <w:rPr>
          <w:rFonts w:cs="Times New Roman" w:ascii="Times New Roman" w:hAnsi="Times New Roman"/>
        </w:rPr>
        <w:t>2.</w:t>
        <w:tab/>
        <w:t>Он находит необходимым преобразовать сие управление.</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3.</w:t>
        <w:tab/>
        <w:t>Тем не менее, проэкт, начертанный коммиссиею, по мне</w:t>
        <w:softHyphen/>
        <w:t>нию генерал-губернатора, не удобен в исполнении.</w:t>
      </w:r>
    </w:p>
    <w:p>
      <w:pPr>
        <w:pStyle w:val="Normal"/>
        <w:ind w:firstLine="360"/>
        <w:jc w:val="both"/>
        <w:rPr>
          <w:rFonts w:ascii="Times New Roman" w:hAnsi="Times New Roman" w:cs="Times New Roman"/>
        </w:rPr>
      </w:pPr>
      <w:r>
        <w:rPr>
          <w:rFonts w:cs="Times New Roman" w:ascii="Times New Roman" w:hAnsi="Times New Roman"/>
        </w:rPr>
        <w:t>Последнее заключение г. генерал-адъютант князь Суворов основывает на следующем:</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а)</w:t>
        <w:tab/>
        <w:t>Предположения ревизовавшей коммиссии должны быть одно</w:t>
        <w:softHyphen/>
        <w:t>сторонни и пристрастны, ибо в изложении дела она выставляет лишь одни недостатки рижского городского управления, не говоря о достоинствах .его; между тем невозможно, чтобы их не было, так как в подобном случае Рига пришла бы в расстройство и обеднение, чего однакоже нет в действительности.</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б)</w:t>
        <w:tab/>
        <w:t>Ревизовавшая коммиссия сама признает необходимость не прилагать к Риге общего городского устройства в империи, а произвести там преобразование, применяясь к местному харак</w:t>
        <w:softHyphen/>
        <w:t>теру исторического развития городской общины; но это признание коммиссия употребляет лишь для устранения нового Положения о с.-петербургском городском обществе; в собственном же проэкте своем предлагает устройство, совершенно противопо</w:t>
        <w:softHyphen/>
        <w:t>ложное означенному местному историческому характеру, ибо уни</w:t>
        <w:softHyphen/>
        <w:t>чтожает главную отличительную черту его,-заменяя сословное управление представительным.</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в)</w:t>
        <w:tab/>
        <w:t>Сверх того, предположения коммиссии имеют направление, несогласное с общими государственными началами, ибо распро</w:t>
        <w:softHyphen/>
        <w:t>страняют право участия в городском управлении на низшие классы и предоставляют им в старшинском собрании безуслов</w:t>
        <w:softHyphen/>
        <w:t>ное большинство голосов.</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rPr>
        <w:t>г)</w:t>
        <w:tab/>
        <w:t>Наконец, предположения коммиссии не суть труды целых сословий, а только нескольких коронных чиновников, не вы</w:t>
        <w:softHyphen/>
        <w:t>державшие опыта возражений, и, хотя коммиссия усиливается до</w:t>
        <w:softHyphen/>
        <w:t>казать, с одной стороны, неспособность городских властей к начертанию самостоятельных улучшений, с другой-даже по</w:t>
        <w:softHyphen/>
        <w:t>стоянное противодействие этих властей всяким усовершенство</w:t>
        <w:softHyphen/>
        <w:t>ваниям, почему полагает необходимым, чтобы правительство единственно своею властию и без вмешательства горожан уста</w:t>
        <w:softHyphen/>
        <w:t>новило новое устройство, но это положительно отвергнуто Высо</w:t>
        <w:softHyphen/>
        <w:t>чайшим повелением 23 августа, коим не дозволено разрешить вопрос о преобразовании рижского городского устройства без предварительного обсуждения проэкта о том городскими депутатами.</w:t>
      </w:r>
    </w:p>
    <w:p>
      <w:pPr>
        <w:pStyle w:val="Normal"/>
        <w:jc w:val="both"/>
        <w:rPr>
          <w:rFonts w:ascii="Times New Roman" w:hAnsi="Times New Roman" w:cs="Times New Roman"/>
        </w:rPr>
      </w:pPr>
      <w:r>
        <w:rPr>
          <w:rFonts w:cs="Times New Roman" w:ascii="Times New Roman" w:hAnsi="Times New Roman"/>
        </w:rPr>
        <w:t>39*</w:t>
      </w:r>
    </w:p>
    <w:p>
      <w:pPr>
        <w:pStyle w:val="Normal"/>
        <w:tabs>
          <w:tab w:val="clear" w:pos="708"/>
          <w:tab w:val="left" w:pos="1384" w:leader="none"/>
        </w:tabs>
        <w:ind w:firstLine="360"/>
        <w:jc w:val="both"/>
        <w:rPr>
          <w:rFonts w:ascii="Times New Roman" w:hAnsi="Times New Roman" w:cs="Times New Roman"/>
        </w:rPr>
      </w:pPr>
      <w:r>
        <w:rPr>
          <w:rFonts w:cs="Times New Roman" w:ascii="Times New Roman" w:hAnsi="Times New Roman"/>
        </w:rPr>
        <w:t>д)</w:t>
        <w:tab/>
        <w:t>Посему князь Суворов полагает нужным не допускать про акт, начертанный ревизовавшею коммиссиею, даже до рассмотрения в Остзейском Комитете в присутствии городских депутатов.</w:t>
      </w:r>
    </w:p>
    <w:p>
      <w:pPr>
        <w:pStyle w:val="Normal"/>
        <w:tabs>
          <w:tab w:val="clear" w:pos="708"/>
          <w:tab w:val="left" w:pos="1370" w:leader="none"/>
        </w:tabs>
        <w:ind w:firstLine="360"/>
        <w:jc w:val="both"/>
        <w:rPr>
          <w:rFonts w:ascii="Times New Roman" w:hAnsi="Times New Roman" w:cs="Times New Roman"/>
        </w:rPr>
      </w:pPr>
      <w:r>
        <w:rPr>
          <w:rFonts w:cs="Times New Roman" w:ascii="Times New Roman" w:hAnsi="Times New Roman"/>
        </w:rPr>
        <w:t>е)</w:t>
        <w:tab/>
        <w:t>Но взамен сего, учредить в Риге, для изготовления другого проэкта, новую коммиссию, из 5 членов городского общества и 4 чиновников, между которыми 3 по выбору гене</w:t>
        <w:softHyphen/>
        <w:t>рал-губернатора и один из бывших членов ревизовавшей коммиссии.</w:t>
      </w:r>
    </w:p>
    <w:p>
      <w:pPr>
        <w:pStyle w:val="Normal"/>
        <w:ind w:firstLine="360"/>
        <w:jc w:val="both"/>
        <w:rPr>
          <w:rFonts w:ascii="Times New Roman" w:hAnsi="Times New Roman" w:cs="Times New Roman"/>
        </w:rPr>
      </w:pPr>
      <w:r>
        <w:rPr>
          <w:rFonts w:cs="Times New Roman" w:ascii="Times New Roman" w:hAnsi="Times New Roman"/>
        </w:rPr>
        <w:t>В объяснении, вытребованном по сему поводу от старшего члена ревизовавшей коммиссии, статский советник Ханыков до</w:t>
        <w:softHyphen/>
        <w:t>нес следующее:</w:t>
      </w:r>
    </w:p>
    <w:p>
      <w:pPr>
        <w:pStyle w:val="Normal"/>
        <w:tabs>
          <w:tab w:val="clear" w:pos="708"/>
          <w:tab w:val="left" w:pos="1370" w:leader="none"/>
        </w:tabs>
        <w:ind w:firstLine="360"/>
        <w:jc w:val="both"/>
        <w:rPr>
          <w:rFonts w:ascii="Times New Roman" w:hAnsi="Times New Roman" w:cs="Times New Roman"/>
        </w:rPr>
      </w:pPr>
      <w:r>
        <w:rPr>
          <w:rFonts w:cs="Times New Roman" w:ascii="Times New Roman" w:hAnsi="Times New Roman"/>
        </w:rPr>
        <w:t>1.</w:t>
        <w:tab/>
        <w:t>Коммиссия, ревизовавшая рижское городское управление, при начертании проэкта нового устройства его, имела в виду: сохра</w:t>
        <w:softHyphen/>
        <w:t>няя неприкосновенными начала и учреждения полезные, заменять вредные или обветшалые-новыми. Очевидно, что при этом- оправдания и подкрепления требовали преимущественно предпола</w:t>
        <w:softHyphen/>
        <w:t>гаемые нововведения и что доказательство пользы и необходи</w:t>
        <w:softHyphen/>
        <w:t>мости их должно было заключаться в разборе и указании не</w:t>
        <w:softHyphen/>
        <w:t>достатков того, что предполагалось заменить; хвалить же остав</w:t>
        <w:softHyphen/>
        <w:t>ляемые в силе прежния учреждения, без всякого оспаривания с чьей-либо стороны, значило бы бесполезно увеличивать и так уже обширное изложение дела, служащее вступлением в проэкт коммиссии. Тем не менее, в двух местах проэкта, коминссия положительно указывает и защищает преимущество двух основ</w:t>
        <w:softHyphen/>
        <w:t>ных начал рижского городского управления, составляющих главное отличие его от общего городского устройства в России, а именно: право самоизбрания своих членов в высшей адми</w:t>
        <w:softHyphen/>
        <w:t>нистративной инстанции в городе и пожизненность звания этих членов. Другие местные учреждения, оспаривание которых не предусматривалось коммиссиею, сохранены в проэкте без вся</w:t>
        <w:softHyphen/>
        <w:t>ких объяснений, как, например: существование обязательных кандидатов на городские места в форме братства, необходи</w:t>
        <w:softHyphen/>
        <w:t>мость ученых членов в городской администрации, и т. д.</w:t>
      </w:r>
    </w:p>
    <w:p>
      <w:pPr>
        <w:pStyle w:val="Normal"/>
        <w:ind w:firstLine="360"/>
        <w:jc w:val="both"/>
        <w:rPr>
          <w:rFonts w:ascii="Times New Roman" w:hAnsi="Times New Roman" w:cs="Times New Roman"/>
        </w:rPr>
      </w:pPr>
      <w:r>
        <w:rPr>
          <w:rFonts w:cs="Times New Roman" w:ascii="Times New Roman" w:hAnsi="Times New Roman"/>
        </w:rPr>
        <w:t>Что касается до благосостояния Риги, то оно зависит, глав</w:t>
        <w:softHyphen/>
        <w:t>ным образом, не от городского управления, а от выгодного положения города, замыкающего устье водяной системы, которая объемлет 220,000 квадрат. верст *). При подобном условии,</w:t>
      </w:r>
    </w:p>
    <w:p>
      <w:pPr>
        <w:pStyle w:val="Normal"/>
        <w:tabs>
          <w:tab w:val="clear" w:pos="708"/>
          <w:tab w:val="left" w:pos="1357" w:leader="none"/>
        </w:tabs>
        <w:ind w:firstLine="360"/>
        <w:jc w:val="both"/>
        <w:rPr>
          <w:rFonts w:ascii="Times New Roman" w:hAnsi="Times New Roman" w:cs="Times New Roman"/>
        </w:rPr>
      </w:pPr>
      <w:r>
        <w:rPr>
          <w:rFonts w:cs="Times New Roman" w:ascii="Times New Roman" w:hAnsi="Times New Roman"/>
        </w:rPr>
        <w:t>1)</w:t>
        <w:tab/>
        <w:t>Мнение вто выражено впоследствии самим генерал-губернатором в отношении к министру внутренних дел, от 28 «евраля 1851 г., за № 609, где г. генерал-адъютант князь Суворов, между прочим, говорит, «что</w:t>
      </w:r>
    </w:p>
    <w:p>
      <w:pPr>
        <w:pStyle w:val="Normal"/>
        <w:ind w:firstLine="360"/>
        <w:jc w:val="both"/>
        <w:rPr>
          <w:rFonts w:ascii="Times New Roman" w:hAnsi="Times New Roman" w:cs="Times New Roman"/>
        </w:rPr>
      </w:pPr>
      <w:r>
        <w:rPr>
          <w:rFonts w:cs="Times New Roman" w:ascii="Times New Roman" w:hAnsi="Times New Roman"/>
        </w:rPr>
        <w:t>как бы ни было недостаточно местное управление, в Риге всегда будет обширная торговля и зажиточные купцы. Посему, оценку управления следует производить, руководствуясь не этими соображениями, а изучая положение учреждений, непосредственно от администрации зависящих; подобные же учреждения нахо</w:t>
        <w:softHyphen/>
        <w:t>дятся большею частию в неустройстве.</w:t>
      </w:r>
    </w:p>
    <w:p>
      <w:pPr>
        <w:pStyle w:val="Normal"/>
        <w:tabs>
          <w:tab w:val="clear" w:pos="708"/>
          <w:tab w:val="left" w:pos="1365" w:leader="none"/>
        </w:tabs>
        <w:ind w:firstLine="360"/>
        <w:jc w:val="both"/>
        <w:rPr>
          <w:rFonts w:ascii="Times New Roman" w:hAnsi="Times New Roman" w:cs="Times New Roman"/>
        </w:rPr>
      </w:pPr>
      <w:r>
        <w:rPr>
          <w:rFonts w:cs="Times New Roman" w:ascii="Times New Roman" w:hAnsi="Times New Roman"/>
        </w:rPr>
        <w:t>2.</w:t>
        <w:tab/>
        <w:t>Замечание, что проэкт ревизовавшей коммиссии ниспровер</w:t>
        <w:softHyphen/>
        <w:t>гает все исторически-развившиеся начала рижского городского устройства, основывается вероятно на недоразумении.</w:t>
      </w:r>
    </w:p>
    <w:p>
      <w:pPr>
        <w:pStyle w:val="Normal"/>
        <w:ind w:firstLine="360"/>
        <w:jc w:val="both"/>
        <w:rPr>
          <w:rFonts w:ascii="Times New Roman" w:hAnsi="Times New Roman" w:cs="Times New Roman"/>
        </w:rPr>
      </w:pPr>
      <w:r>
        <w:rPr>
          <w:rFonts w:cs="Times New Roman" w:ascii="Times New Roman" w:hAnsi="Times New Roman"/>
        </w:rPr>
        <w:t>Коммиссия в проекте своем объяснила, в чем считает су</w:t>
        <w:softHyphen/>
        <w:t>щественный отличительный характер рижского городского управ</w:t>
        <w:softHyphen/>
        <w:t>ления следующими словами: „в общем законодательстве империи высшая распорядительная власть в городе образует как бы уполномоченных и поверенных от всего общества; в Риге, напротив, как и в ганзейских городах, считают необходи</w:t>
        <w:softHyphen/>
        <w:t>мым, чтобы власть эта составляла нечто отдельное, самостоя</w:t>
        <w:softHyphen/>
        <w:t>тельное, но лишь подчиненное постоянному надзору и контролю общины". Слова эти приведены остзейским генерал-губернато</w:t>
        <w:softHyphen/>
        <w:t>ром в его замечаниях и признаны совершенно справедливыми, а потому очевидно, что если в проэкте коммиссип сохранена ненарушимо вышеизложенная особенность рижского управления, то сей проэкт нельзя считать ниспровергающим главные исто</w:t>
        <w:softHyphen/>
        <w:t>рические начала древнего городского устройства. Между тем, в означенном проэкте отделение нынешнего магистрата, кото</w:t>
        <w:softHyphen/>
        <w:t>рому вверяется вся исполнительная часть, действительно остается на прежнем основании, т. е. члены его не избираются гражда</w:t>
        <w:softHyphen/>
        <w:t>нами, а назначаются самим присутствием, звание их пожизненно и степень власти не только не ограничивается, но даже усили</w:t>
        <w:softHyphen/>
        <w:t>вается.</w:t>
      </w:r>
    </w:p>
    <w:p>
      <w:pPr>
        <w:pStyle w:val="Normal"/>
        <w:ind w:firstLine="360"/>
        <w:jc w:val="both"/>
        <w:rPr>
          <w:rFonts w:ascii="Times New Roman" w:hAnsi="Times New Roman" w:cs="Times New Roman"/>
        </w:rPr>
      </w:pPr>
      <w:r>
        <w:rPr>
          <w:rFonts w:cs="Times New Roman" w:ascii="Times New Roman" w:hAnsi="Times New Roman"/>
        </w:rPr>
        <w:t>Главным доводом в пользу своего отзыва генерал-губерна</w:t>
        <w:softHyphen/>
        <w:t>тор приводит, что коммиссия заменяет сословное устройство управления в Риге представительным; но для оценки этого до</w:t>
        <w:softHyphen/>
        <w:t>вода необходимо рассмотреть: составлял-ли сословный порядокъ</w:t>
      </w:r>
    </w:p>
    <w:p>
      <w:pPr>
        <w:pStyle w:val="Normal"/>
        <w:ind w:firstLine="360"/>
        <w:jc w:val="both"/>
        <w:rPr>
          <w:rFonts w:ascii="Times New Roman" w:hAnsi="Times New Roman" w:cs="Times New Roman"/>
        </w:rPr>
      </w:pPr>
      <w:r>
        <w:rPr>
          <w:rFonts w:cs="Times New Roman" w:ascii="Times New Roman" w:hAnsi="Times New Roman"/>
        </w:rPr>
        <w:t>местные понятия о преуспеянии г. Риги и его торговле часто основаны на несоразмерной оценке влияния его учредительных особенностей и на систе</w:t>
        <w:softHyphen/>
        <w:t>матическом уклонении от оценки прямых последствий его географического положения; между тем, едва-ли подлежит спору, что река Двина, несмотря на её пороги и отмели, а Рижский залив, несмотря на неудобство образуемого им порта, более способствовали к развитию благосостояния г. Риги и его торговой деятельности, чем все, когда-либо в нем действовавшие законо</w:t>
        <w:softHyphen/>
        <w:t>положения, от времен Ливонского Ордена ди нашего времени».</w:t>
      </w:r>
    </w:p>
    <w:p>
      <w:pPr>
        <w:pStyle w:val="Normal"/>
        <w:jc w:val="both"/>
        <w:rPr>
          <w:rFonts w:ascii="Times New Roman" w:hAnsi="Times New Roman" w:cs="Times New Roman"/>
        </w:rPr>
      </w:pPr>
      <w:r>
        <w:rPr>
          <w:rFonts w:cs="Times New Roman" w:ascii="Times New Roman" w:hAnsi="Times New Roman"/>
        </w:rPr>
        <w:t>подачи голосов в общественных делах существенную, основ</w:t>
        <w:softHyphen/>
        <w:t>ную особенность рижского городского устройства?</w:t>
      </w:r>
    </w:p>
    <w:p>
      <w:pPr>
        <w:pStyle w:val="Normal"/>
        <w:ind w:firstLine="360"/>
        <w:jc w:val="both"/>
        <w:rPr>
          <w:rFonts w:ascii="Times New Roman" w:hAnsi="Times New Roman" w:cs="Times New Roman"/>
        </w:rPr>
      </w:pPr>
      <w:r>
        <w:rPr>
          <w:rFonts w:cs="Times New Roman" w:ascii="Times New Roman" w:hAnsi="Times New Roman"/>
        </w:rPr>
        <w:t>Сущность сих особенностей заключается в следующем: выс</w:t>
        <w:softHyphen/>
        <w:t>шая исполнительная власть, по городскому управлению в Риге, как уже сказано, сосредоточивается в присутствии, которое само назначает пожизненных членов своих. Но присутствие это не вправе, без участия представителей общества, даже при</w:t>
        <w:softHyphen/>
        <w:t>водить в исполнение городскую смету; для начертания же её. равно как для утверждения всяких новых предположений, тре</w:t>
        <w:softHyphen/>
        <w:t>буется соглашение магистрата с общиною. Соглашение это произ</w:t>
        <w:softHyphen/>
        <w:t>водится в разных видах: иногда большая и малая гильдии установляют отдельно, по большинству голосов, требуемое от них мнение, и то из двух, с которым согласится магистрат, считается окончательным. Но неудобство этого порядка издавна было ощущено в Риге, ибо: во 1-х, возникали случаи, в ко</w:t>
        <w:softHyphen/>
        <w:t>торых, как магистрат, так каждая из гильдий были разного мнения и следовательно ни одно не могло получить законной силы; для устранения сего, уже в то время, подача голосов по сосло</w:t>
        <w:softHyphen/>
        <w:t>виям заменена была порядком, который генерал-губернатор называет представительным, т. е. как от магистрата, так от каждой гильдии назначалось по 6-ти уполномоченных для решения дел по простому большинству голосов; этот порядок введен и в Свод Местн. Узак. губ. остзейск., части П, ст. 204; во 2-х, при самостоятельном почти существовании Риги под польским и шведским владычеством, часто возникали дела, кои признаваемо было неудобным передавать на обсуждение со</w:t>
        <w:softHyphen/>
        <w:t>браний большой и малой гильдий, а потому для решения этих случаев учреждены были камеральные совещания, где опять по</w:t>
        <w:softHyphen/>
        <w:t>дача голосов по сословиям заменялась порядком, который князь Суворов называет представительным, т. е. как уча</w:t>
        <w:softHyphen/>
        <w:t>ствующие в собрании члены магистрата, так и представители гильдий, именно ельтерманы, подавали мнение поголовно и реше</w:t>
        <w:softHyphen/>
        <w:t>ние определялось большинством баллов; совещания эти продол</w:t>
        <w:softHyphen/>
        <w:t>жались до. 1846 года, а в Своде Местн. Узак. ч. I, ст. 458, пунктом 7 сохранены ныне для разрешения построек; в 3-х, наконец, даже для начертания сметы, разрешения в течение года сверхсметных издержек и отступления от установленных хозяйственных правил, подача голосов по сословиям заме</w:t>
        <w:softHyphen/>
        <w:t>нена была так-называемым представительным порядком, т. е. экстраординарною касса-коллегиею, в коей уполномоченные ма</w:t>
        <w:softHyphen/>
        <w:t>гистрата, большой и малой гильдий решали дела по простому боль</w:t>
        <w:softHyphen/>
      </w:r>
    </w:p>
    <w:p>
      <w:pPr>
        <w:pStyle w:val="Normal"/>
        <w:ind w:firstLine="360"/>
        <w:jc w:val="both"/>
        <w:rPr>
          <w:rFonts w:ascii="Times New Roman" w:hAnsi="Times New Roman" w:cs="Times New Roman"/>
        </w:rPr>
      </w:pPr>
      <w:r>
        <w:rPr>
          <w:rFonts w:cs="Times New Roman" w:ascii="Times New Roman" w:hAnsi="Times New Roman"/>
        </w:rPr>
        <w:t>шинству голосов, что и утверждено Св. Местн. Узак. губ. остз. ч. I, ст. 610.</w:t>
      </w:r>
    </w:p>
    <w:p>
      <w:pPr>
        <w:pStyle w:val="Normal"/>
        <w:ind w:firstLine="360"/>
        <w:jc w:val="both"/>
        <w:rPr>
          <w:rFonts w:ascii="Times New Roman" w:hAnsi="Times New Roman" w:cs="Times New Roman"/>
        </w:rPr>
      </w:pPr>
      <w:r>
        <w:rPr>
          <w:rFonts w:cs="Times New Roman" w:ascii="Times New Roman" w:hAnsi="Times New Roman"/>
        </w:rPr>
        <w:t>Таким образом, уже во многих, и даже во всех важней</w:t>
        <w:softHyphen/>
        <w:t>ших случаях подача голосов по сословиям заменена в риж</w:t>
        <w:softHyphen/>
        <w:t>ском городском управлении порядком, который князь Суворов именует представительным; только особенность этого предста</w:t>
        <w:softHyphen/>
        <w:t>вительства состоит в том, что степень участия в нем раз</w:t>
        <w:softHyphen/>
        <w:t>ных сословий определяется не числом членов в каждом из них (т. е. чем более членов, тем более и представителей), а, напротив, каждому сословию присвоивается в общем собра</w:t>
        <w:softHyphen/>
        <w:t>нии представителей определенное число голосов, независящее от многочисленности сословия.</w:t>
      </w:r>
    </w:p>
    <w:p>
      <w:pPr>
        <w:pStyle w:val="Normal"/>
        <w:ind w:firstLine="360"/>
        <w:jc w:val="both"/>
        <w:rPr>
          <w:rFonts w:ascii="Times New Roman" w:hAnsi="Times New Roman" w:cs="Times New Roman"/>
        </w:rPr>
      </w:pPr>
      <w:r>
        <w:rPr>
          <w:rFonts w:cs="Times New Roman" w:ascii="Times New Roman" w:hAnsi="Times New Roman"/>
        </w:rPr>
        <w:t>Соображая с вышеизложенным предположения коммиссии, от</w:t>
        <w:softHyphen/>
        <w:t>кроется, что присутствие, заведующее распорядительною деятель</w:t>
        <w:softHyphen/>
        <w:t>ностию в городе, сохраняет совершенно нынешний характер свой и что даже власть его усиливается предоставлением ему приводить в исполнение городскую смету без участия депута</w:t>
        <w:softHyphen/>
        <w:t>тов от городских сословий. Начертание новой сметы, разре</w:t>
        <w:softHyphen/>
        <w:t>шение сверхсметных издержек, и т. д., производится* как ныне порядком подачи голосов не по сословиям, а поголовно между представителями сих сословий. Представительство это устраи</w:t>
        <w:softHyphen/>
        <w:t>вается так, что каждому сословию присвоивается определенное число голосов, без соображения с многочисленностью сословия. Затем, единственная коренная перемена состоит в рас</w:t>
        <w:softHyphen/>
        <w:t>пространении порядка решения дел не цо сословиям, а в об</w:t>
        <w:softHyphen/>
        <w:t>щем собрании уполномоченных ими, на многие случаи, которые ныне предоставлены обсуждению каждого сословия отдельно и в ограничении последнего способа подачи голосов некоторыми важнейшими делами, когда это будет признано нужным; тако</w:t>
        <w:softHyphen/>
        <w:t>вое обобщение порядка, уже существующего в рижском город</w:t>
        <w:softHyphen/>
        <w:t>ском управлении, и преимущества которого сознаны там, едвали можно считать ниспровержением всех исторических начал городского устройства Риги.</w:t>
      </w:r>
    </w:p>
    <w:p>
      <w:pPr>
        <w:pStyle w:val="Normal"/>
        <w:tabs>
          <w:tab w:val="clear" w:pos="708"/>
          <w:tab w:val="left" w:pos="1379" w:leader="none"/>
        </w:tabs>
        <w:ind w:firstLine="360"/>
        <w:jc w:val="both"/>
        <w:rPr>
          <w:rFonts w:ascii="Times New Roman" w:hAnsi="Times New Roman" w:cs="Times New Roman"/>
        </w:rPr>
      </w:pPr>
      <w:r>
        <w:rPr>
          <w:rFonts w:cs="Times New Roman" w:ascii="Times New Roman" w:hAnsi="Times New Roman"/>
        </w:rPr>
        <w:t>3.</w:t>
        <w:tab/>
        <w:t>Относительно замечания, что проэкт коммиссии противоречит как основным началам рижского городского устройства, так духу нашего управления вообще, потому что допускает к участию в городских делах сословия, прежде того сим не пользовавшиеся, и даже дает большинство голосов представи</w:t>
        <w:softHyphen/>
        <w:t>телям низших классов,-необходимо принять в соображение следующее: из исторического обзора развития рижской общины обнаруживается, что первоначально принимали участие в решении</w:t>
      </w:r>
    </w:p>
    <w:p>
      <w:pPr>
        <w:pStyle w:val="Normal"/>
        <w:ind w:firstLine="360"/>
        <w:jc w:val="both"/>
        <w:rPr>
          <w:rFonts w:ascii="Times New Roman" w:hAnsi="Times New Roman" w:cs="Times New Roman"/>
        </w:rPr>
      </w:pPr>
      <w:r>
        <w:rPr>
          <w:rFonts w:cs="Times New Roman" w:ascii="Times New Roman" w:hAnsi="Times New Roman"/>
        </w:rPr>
        <w:t>городских дел только магистрат и оптовое купечество, как местное, так и иногородное. С течением времени, иногородные утратили свое право, а взамен их приобрели его сперва ме</w:t>
        <w:softHyphen/>
        <w:t>лочные торговцы или кремеры, а потом и ремесленники. Но это однакоже отнюдь не составило ниспровержения основных начал городского устройства Риги, а, напротив, было развитием и усо</w:t>
        <w:softHyphen/>
        <w:t>вершенствованием их; посему и ныне допущение к участию в городских делах новых сословий может быть признано лишь за улучшение общественного управления.</w:t>
      </w:r>
    </w:p>
    <w:p>
      <w:pPr>
        <w:pStyle w:val="Normal"/>
        <w:ind w:firstLine="360"/>
        <w:jc w:val="both"/>
        <w:rPr>
          <w:rFonts w:ascii="Times New Roman" w:hAnsi="Times New Roman" w:cs="Times New Roman"/>
        </w:rPr>
      </w:pPr>
      <w:r>
        <w:rPr>
          <w:rFonts w:cs="Times New Roman" w:ascii="Times New Roman" w:hAnsi="Times New Roman"/>
        </w:rPr>
        <w:t>Что распространение этого права на мещан и посадских не противоречив духу наших государственных законов, очевидно из того, что означенные классы допущены к участию в город</w:t>
        <w:softHyphen/>
        <w:t>ских делах во всем московском государстве еще Иоанном IV, а по городовой грамоте 1785 г., везде в России получили право избирать уполномоченных, наравне с другими сословиями.</w:t>
      </w:r>
    </w:p>
    <w:p>
      <w:pPr>
        <w:pStyle w:val="Normal"/>
        <w:ind w:firstLine="360"/>
        <w:jc w:val="both"/>
        <w:rPr>
          <w:rFonts w:ascii="Times New Roman" w:hAnsi="Times New Roman" w:cs="Times New Roman"/>
        </w:rPr>
      </w:pPr>
      <w:r>
        <w:rPr>
          <w:rFonts w:cs="Times New Roman" w:ascii="Times New Roman" w:hAnsi="Times New Roman"/>
        </w:rPr>
        <w:t>Наконец, замечание генерал-губернатора, что проэктом ре</w:t>
        <w:softHyphen/>
        <w:t>визовавшей коммиссии большинство голосов в городском упра</w:t>
        <w:softHyphen/>
        <w:t>влении усвоивается уполномоченным от низших сословий, про</w:t>
        <w:softHyphen/>
        <w:t>истекает очевидно из не доразумения.</w:t>
      </w:r>
    </w:p>
    <w:p>
      <w:pPr>
        <w:pStyle w:val="Normal"/>
        <w:ind w:firstLine="360"/>
        <w:jc w:val="both"/>
        <w:rPr>
          <w:rFonts w:ascii="Times New Roman" w:hAnsi="Times New Roman" w:cs="Times New Roman"/>
        </w:rPr>
      </w:pPr>
      <w:r>
        <w:rPr>
          <w:rFonts w:cs="Times New Roman" w:ascii="Times New Roman" w:hAnsi="Times New Roman"/>
        </w:rPr>
        <w:t>Генерал-адъютант князь Суворов причисляет к предста</w:t>
        <w:softHyphen/>
        <w:t>вителям высших сословий лишь избираемых домовладельцами, литератами и биржевыми купцами - всего 12 человек, прочих же 38 старшин, выбор которых предоставлен остальному купечеству, цеховым мастерам и ремесленникам, равно как мещанам, относит к низшим классам.</w:t>
      </w:r>
    </w:p>
    <w:p>
      <w:pPr>
        <w:pStyle w:val="Normal"/>
        <w:ind w:firstLine="360"/>
        <w:jc w:val="both"/>
        <w:rPr>
          <w:rFonts w:ascii="Times New Roman" w:hAnsi="Times New Roman" w:cs="Times New Roman"/>
        </w:rPr>
      </w:pPr>
      <w:r>
        <w:rPr>
          <w:rFonts w:cs="Times New Roman" w:ascii="Times New Roman" w:hAnsi="Times New Roman"/>
        </w:rPr>
        <w:t>Но в объяснение сего следует заметить: во 1) что между купцами, непринадлежащими к бирже, находятся все оптовые торговцы, занимающиеся торгом с внутренними губерниями, иля подрядами и поставками; в числе этих лиц есть миллионеры 1-й гильдии и потомственные почетные граждане, а тем паче купцы 2-й гильдии, и если они не в большинстве, то, по нрав</w:t>
        <w:softHyphen/>
        <w:t>ственному влиянию своему, конечно будут всегда назначаемы в представители торговцев, непринадлежащих к бирже; во 2) что немецкие цеховые мастера будут несомненно подавать голоса не заодно с русскими ремесленниками, а напротив согласно с бир</w:t>
        <w:softHyphen/>
        <w:t>жевыми купцами. При таковом же разборе вероятной пропорции голосов в старшинском собрании в пользу высших городских сословий окажется 34, в пользу низших же 16 человек.</w:t>
      </w:r>
    </w:p>
    <w:p>
      <w:pPr>
        <w:pStyle w:val="Normal"/>
        <w:ind w:firstLine="360"/>
        <w:jc w:val="both"/>
        <w:rPr>
          <w:rFonts w:ascii="Times New Roman" w:hAnsi="Times New Roman" w:cs="Times New Roman"/>
        </w:rPr>
      </w:pPr>
      <w:r>
        <w:rPr>
          <w:rFonts w:cs="Times New Roman" w:ascii="Times New Roman" w:hAnsi="Times New Roman"/>
        </w:rPr>
        <w:t>По всеподданнейшему докладу министра внутренних дел, замечания князя Суворова повелено было в его присутствии рассмотреть в Остзейском Комитете, вызов же рижских депу-</w:t>
      </w:r>
    </w:p>
    <w:p>
      <w:pPr>
        <w:pStyle w:val="Normal"/>
        <w:ind w:firstLine="360"/>
        <w:jc w:val="both"/>
        <w:rPr>
          <w:rFonts w:ascii="Times New Roman" w:hAnsi="Times New Roman" w:cs="Times New Roman"/>
        </w:rPr>
      </w:pPr>
      <w:r>
        <w:rPr>
          <w:rFonts w:cs="Times New Roman" w:ascii="Times New Roman" w:hAnsi="Times New Roman"/>
        </w:rPr>
        <w:t>патов в С.-Петербург отсрочить до решения вопроса о том, нужно ли учреждать в Риге новую коммиссию.</w:t>
      </w:r>
    </w:p>
    <w:p>
      <w:pPr>
        <w:pStyle w:val="Normal"/>
        <w:ind w:firstLine="360"/>
        <w:jc w:val="both"/>
        <w:rPr>
          <w:rFonts w:ascii="Times New Roman" w:hAnsi="Times New Roman" w:cs="Times New Roman"/>
        </w:rPr>
      </w:pPr>
      <w:r>
        <w:rPr>
          <w:rFonts w:cs="Times New Roman" w:ascii="Times New Roman" w:hAnsi="Times New Roman"/>
        </w:rPr>
        <w:t>По исполнение сего состоялся следующий журнал Остзейского Комитет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митет, в двух заседаниях, бывших 22 и 27 января сего года, рассмотрев, во исполнение Высочайшей воли, пере</w:t>
        <w:softHyphen/>
        <w:t>писку министра внутренних дел с генерал-губернатором Прибалтийских губерний относительно составленных ревизовав</w:t>
        <w:softHyphen/>
        <w:t>шею рижские городские учреждения коммиссиею предположений об устройстве тамошнего городского управления, приступил к раз</w:t>
        <w:softHyphen/>
        <w:t>решению следующих главных вопрос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Какое, по общим нашим законам, представительство или участие в оном следует допустить для обывателей Риги, разумея сих последних в составе, указанном ст. 459 т. IX Св. Зак. о состояния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Какое, соответственно общим выгодам всех городских жителей, дать устройство городовому управлени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Не должно ли выборы в члены горохового управления и сроки служения их подчинить общим законам, оставя суще</w:t>
        <w:softHyphen/>
        <w:t>ствующие в Риге братства при их исключительных правах, поколику они не касаются общего гражданского и городского устройства и прав, предоставляемых всем другим жителям?*</w:t>
      </w:r>
    </w:p>
    <w:p>
      <w:pPr>
        <w:pStyle w:val="Normal"/>
        <w:jc w:val="both"/>
        <w:rPr>
          <w:rFonts w:ascii="Times New Roman" w:hAnsi="Times New Roman" w:cs="Times New Roman"/>
        </w:rPr>
      </w:pPr>
      <w:r>
        <w:rPr>
          <w:rFonts w:cs="Times New Roman" w:ascii="Times New Roman" w:hAnsi="Times New Roman"/>
        </w:rPr>
        <w:t>Комитет, для разрешения этих вопросов, полагает:</w:t>
      </w:r>
    </w:p>
    <w:p>
      <w:pPr>
        <w:pStyle w:val="Normal"/>
        <w:jc w:val="both"/>
        <w:rPr>
          <w:rFonts w:ascii="Times New Roman" w:hAnsi="Times New Roman" w:cs="Times New Roman"/>
        </w:rPr>
      </w:pPr>
      <w:r>
        <w:rPr>
          <w:rFonts w:cs="Times New Roman" w:ascii="Times New Roman" w:hAnsi="Times New Roman"/>
        </w:rPr>
        <w:t>По первову вопрос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 как главнейший недостаток ныне существующего го</w:t>
        <w:softHyphen/>
        <w:t>родского устройства заключается в лишении значительного числа обывателей, признаваемыхъ* во всей империи городскими сосло</w:t>
        <w:softHyphen/>
        <w:t>виями, не только прав представительства в городском упра</w:t>
        <w:softHyphen/>
        <w:t>влении, но даже участия в раскладке между собою податей и повинностей, то принять в основание, чтобы права их были во всех отношениях уравнены с другими городскими жителями, поколику они в праве будут пользоваться правами этими по занятиям их, по имуществу, по личным достоинствам, и вообще по тем условиям, кои требуются от прочих городских жи</w:t>
        <w:softHyphen/>
        <w:t>телей* .</w:t>
      </w:r>
    </w:p>
    <w:p>
      <w:pPr>
        <w:pStyle w:val="Normal"/>
        <w:jc w:val="both"/>
        <w:rPr>
          <w:rFonts w:ascii="Times New Roman" w:hAnsi="Times New Roman" w:cs="Times New Roman"/>
        </w:rPr>
      </w:pPr>
      <w:r>
        <w:rPr>
          <w:rFonts w:cs="Times New Roman" w:ascii="Times New Roman" w:hAnsi="Times New Roman"/>
        </w:rPr>
        <w:t>По второму вопрос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щественнейшая часть этого вопроса заключается в настоя</w:t>
        <w:softHyphen/>
        <w:t>щем устройстве рижского магистрата, который, при пожизнен</w:t>
        <w:softHyphen/>
        <w:t>ности и самоизбрании своих членов, не только соединяет в себе судебную и административную власть, но представляет в составе общества отдельное сословие. Кроме очевидно истекаю-</w:t>
      </w:r>
    </w:p>
    <w:p>
      <w:pPr>
        <w:pStyle w:val="Normal"/>
        <w:ind w:firstLine="360"/>
        <w:jc w:val="both"/>
        <w:rPr>
          <w:rFonts w:ascii="Times New Roman" w:hAnsi="Times New Roman" w:cs="Times New Roman"/>
        </w:rPr>
      </w:pPr>
      <w:r>
        <w:rPr>
          <w:rFonts w:cs="Times New Roman" w:ascii="Times New Roman" w:hAnsi="Times New Roman"/>
        </w:rPr>
        <w:t>щах из сего важных неудобств, гг. министры государствен</w:t>
        <w:softHyphen/>
        <w:t>ных имуществ и внутренних дел находили, что настоящее учреждение магистрата, противореча с общим городовым устрой</w:t>
        <w:softHyphen/>
        <w:t>ством империи, Всемилостивейше дарованным Верховною властию городским обществам и составляющим по манифесту императора Александра I, изданному 2 апреля 1801 г., один из коренных и непреложных законов государства, представляет совершенно другое начало и требует необходимого преобразов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 генерал-губернатор, признавая с своей стороны всю важ</w:t>
        <w:softHyphen/>
        <w:t>ность этого вопроса, объявил, что в настоящее время не мо</w:t>
        <w:softHyphen/>
        <w:t>жет дать на это положительного ответа и, не желая отделять его от той части труда, который на него возлагается, просил о предоставлении ему разрешить оный при подробном развитии его предположен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митет, находя, что вопрос этот положительно соста</w:t>
        <w:softHyphen/>
        <w:t>вляет сущность самого дела, полагает предоставить развитие его г. генерал-губернатору, с тем, чтобы он принял его в должное соображен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конец, по третьему вопросу, о братствах, коми</w:t>
        <w:softHyphen/>
        <w:t>тет, разрешая оный утвердительно, полагает оставить суще</w:t>
        <w:softHyphen/>
        <w:t>ствующие ныне братства при их исключительных правах и не</w:t>
        <w:softHyphen/>
        <w:t>прикосновенности принадлежащих им теперь касс, только без сословных преимуществ в составе городского общества, рас</w:t>
        <w:softHyphen/>
        <w:t>пространив, согласно с отношением г. генерал губернатора к г. министру внутренних дел, от 29 октября 1848 года, № 5846, права выборов в общественные должности на всех лиц, которые по закону могут иметь на то права и приняв в соображение, что вместе с тем и городские бенефиции, ко</w:t>
        <w:softHyphen/>
        <w:t>торые, как награды за общественные службы, в этом смысле предоставляются ныне одним братьям (единственно имеющим доступ к сему служению), должны быть распространены на всех тех лиц, которые будут избраны в общественные должности".</w:t>
      </w:r>
    </w:p>
    <w:p>
      <w:pPr>
        <w:pStyle w:val="Normal"/>
        <w:jc w:val="both"/>
        <w:rPr>
          <w:rFonts w:ascii="Times New Roman" w:hAnsi="Times New Roman" w:cs="Times New Roman"/>
        </w:rPr>
      </w:pPr>
      <w:r>
        <w:rPr>
          <w:rFonts w:cs="Times New Roman" w:ascii="Times New Roman" w:hAnsi="Times New Roman"/>
        </w:rPr>
        <w:t>Засим комитет заключа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Журнал сей принять в руководство к начертанию основ</w:t>
        <w:softHyphen/>
        <w:t>ных начал проэкта будущего устройства городского управления и общины в Риг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Дальнейшее развитие и начертание означенного проэкта в 6-тимесячный срок возложить, под непосредственным руковод</w:t>
        <w:softHyphen/>
        <w:t>ством генерал-губернатора, на особую коммиссию, которую со</w:t>
        <w:softHyphen/>
        <w:t>ставить на месте под председательством и с 2 членами изъ</w:t>
      </w:r>
    </w:p>
    <w:p>
      <w:pPr>
        <w:pStyle w:val="Normal"/>
        <w:ind w:firstLine="360"/>
        <w:jc w:val="both"/>
        <w:rPr>
          <w:rFonts w:ascii="Times New Roman" w:hAnsi="Times New Roman" w:cs="Times New Roman"/>
        </w:rPr>
      </w:pPr>
      <w:r>
        <w:rPr>
          <w:rFonts w:cs="Times New Roman" w:ascii="Times New Roman" w:hAnsi="Times New Roman"/>
        </w:rPr>
        <w:t>коронных чиновников, по назначению князя Суворова, из 2 членов от коимиссии, ревизовавшей рижское городское управле</w:t>
        <w:softHyphen/>
        <w:t>ние, I депутата от магистрата, 2 от большой, 2 от малой гильдии, и 2 от обывателей, к гильдиям непринадлежащих, по назначению же генерал-губернатора".</w:t>
      </w:r>
    </w:p>
    <w:p>
      <w:pPr>
        <w:pStyle w:val="Normal"/>
        <w:ind w:firstLine="360"/>
        <w:jc w:val="both"/>
        <w:rPr>
          <w:rFonts w:ascii="Times New Roman" w:hAnsi="Times New Roman" w:cs="Times New Roman"/>
        </w:rPr>
      </w:pPr>
      <w:r>
        <w:rPr>
          <w:rFonts w:cs="Times New Roman" w:ascii="Times New Roman" w:hAnsi="Times New Roman"/>
        </w:rPr>
        <w:t>Журнал этот удостоен Высочайшего утверждения 5 февраля 1849 г.</w:t>
      </w:r>
    </w:p>
    <w:p>
      <w:pPr>
        <w:pStyle w:val="Normal"/>
        <w:ind w:firstLine="360"/>
        <w:jc w:val="both"/>
        <w:rPr>
          <w:rFonts w:ascii="Times New Roman" w:hAnsi="Times New Roman" w:cs="Times New Roman"/>
        </w:rPr>
      </w:pPr>
      <w:r>
        <w:rPr>
          <w:rFonts w:cs="Times New Roman" w:ascii="Times New Roman" w:hAnsi="Times New Roman"/>
        </w:rPr>
        <w:t>Таким образом, в означенном году учреждены были в Риге, для улучшения всех важнейших частей городского устрой</w:t>
        <w:softHyphen/>
        <w:t>ства, четыре особые коимиссии, а именно: одна-для составления проекта нового устройства городского управления, другая-для начертания нового торгового устава, третья-для преобразования ремесленных учреждений, наконец экстраординарная касса-кол</w:t>
        <w:softHyphen/>
        <w:t>легия для определения мер к улучшению городского хозяйства.</w:t>
      </w:r>
    </w:p>
    <w:p>
      <w:pPr>
        <w:pStyle w:val="Normal"/>
        <w:jc w:val="both"/>
        <w:rPr>
          <w:rFonts w:ascii="Times New Roman" w:hAnsi="Times New Roman" w:cs="Times New Roman"/>
        </w:rPr>
      </w:pPr>
      <w:r>
        <w:rPr>
          <w:rFonts w:cs="Times New Roman" w:ascii="Times New Roman" w:hAnsi="Times New Roman"/>
        </w:rPr>
        <w:t>ИП *).</w:t>
      </w:r>
    </w:p>
    <w:p>
      <w:pPr>
        <w:pStyle w:val="Normal"/>
        <w:ind w:firstLine="360"/>
        <w:jc w:val="both"/>
        <w:rPr>
          <w:rFonts w:ascii="Times New Roman" w:hAnsi="Times New Roman" w:cs="Times New Roman"/>
        </w:rPr>
      </w:pPr>
      <w:r>
        <w:rPr>
          <w:rFonts w:cs="Times New Roman" w:ascii="Times New Roman" w:hAnsi="Times New Roman"/>
        </w:rPr>
        <w:t>Просьбы, поданные в 1826-1829 годах русскими членани рижской городской общины, и объясне</w:t>
        <w:softHyphen/>
        <w:t>ния, представленные по этим просьбам рижским магистратом.</w:t>
      </w:r>
    </w:p>
    <w:p>
      <w:pPr>
        <w:pStyle w:val="Normal"/>
        <w:jc w:val="both"/>
        <w:rPr>
          <w:rFonts w:ascii="Times New Roman" w:hAnsi="Times New Roman" w:cs="Times New Roman"/>
        </w:rPr>
      </w:pPr>
      <w:r>
        <w:rPr>
          <w:rFonts w:cs="Times New Roman" w:ascii="Times New Roman" w:hAnsi="Times New Roman"/>
        </w:rPr>
        <w:t>Главное содержание этих просьб заключается в следующем:</w:t>
      </w:r>
    </w:p>
    <w:p>
      <w:pPr>
        <w:pStyle w:val="Normal"/>
        <w:ind w:firstLine="360"/>
        <w:jc w:val="both"/>
        <w:rPr>
          <w:rFonts w:ascii="Times New Roman" w:hAnsi="Times New Roman" w:cs="Times New Roman"/>
        </w:rPr>
      </w:pPr>
      <w:r>
        <w:rPr>
          <w:rFonts w:cs="Times New Roman" w:ascii="Times New Roman" w:hAnsi="Times New Roman"/>
        </w:rPr>
        <w:t>Антипов объяснял, что, с самого покорения Риги россий</w:t>
        <w:softHyphen/>
        <w:t>ской державе, Русские начали селиться в городе и тем умно</w:t>
        <w:softHyphen/>
        <w:t>жили благосостояние оного. По введении же в Лнфляндии учреж</w:t>
        <w:softHyphen/>
        <w:t>дения для управления губерний в 1783 г. велено принимать Рус</w:t>
        <w:softHyphen/>
        <w:t>ских в рижское купечество, а в 1786 г. повелено руководство</w:t>
        <w:softHyphen/>
        <w:t>ваться в Риге Городовым Положением. Сим постановлением все городские сословия получили определительное и прочное устрой</w:t>
        <w:softHyphen/>
        <w:t>ство и управление, без различия вероисповеданий. По прошествии 16 лет со введения в Риге сего Положения, небольшое число граж</w:t>
        <w:softHyphen/>
        <w:t>дан, составлявших особое общество или братство, лишаясь чрез Городское Положение исключительной власти, сим обществом себе присвоенной, управлять городом и всеми доходами оного, испро</w:t>
        <w:softHyphen/>
        <w:t>сило, при восшествии на престол Государя Императора Павла I, восстановление прежних прав и привилегий. Когда же, по восше</w:t>
        <w:softHyphen/>
        <w:t>ствии на престол Императора Александра I, город Рига испраши</w:t>
        <w:softHyphen/>
        <w:t>вал подтверждение прежних прав и привилегий, то Император подтвердил оные только, „елико они сообразны с общими госу</w:t>
        <w:softHyphen/>
        <w:t>дарственными постановлениями и законами*. Братство отступило однакоже от таковой Высочайшей воли; ибо Городовое Положе</w:t>
        <w:softHyphen/>
        <w:t>ние, составляющее государственное постановление, не принято въ</w:t>
      </w:r>
    </w:p>
    <w:p>
      <w:pPr>
        <w:pStyle w:val="Normal"/>
        <w:jc w:val="both"/>
        <w:rPr>
          <w:rFonts w:ascii="Times New Roman" w:hAnsi="Times New Roman" w:cs="Times New Roman"/>
        </w:rPr>
      </w:pPr>
      <w:r>
        <w:rPr>
          <w:rFonts w:cs="Times New Roman" w:ascii="Times New Roman" w:hAnsi="Times New Roman"/>
        </w:rPr>
        <w:t>*) Си. стр. 523 этой книги.</w:t>
      </w:r>
    </w:p>
    <w:p>
      <w:pPr>
        <w:pStyle w:val="Normal"/>
        <w:ind w:firstLine="360"/>
        <w:jc w:val="both"/>
        <w:rPr>
          <w:rFonts w:ascii="Times New Roman" w:hAnsi="Times New Roman" w:cs="Times New Roman"/>
        </w:rPr>
      </w:pPr>
      <w:r>
        <w:rPr>
          <w:rFonts w:cs="Times New Roman" w:ascii="Times New Roman" w:hAnsi="Times New Roman"/>
        </w:rPr>
        <w:t>руководство, и вся власть по всеи частям городского управле</w:t>
        <w:softHyphen/>
        <w:t>ния осталась исключительно в руках многочисленного общества и братства, к явной обиде и притеснению всех прочих граж</w:t>
        <w:softHyphen/>
        <w:t>дан особенно же грекороссийского исповедания. Неправильное присвоение братством исключительной власти и происшедшие от того запутанности и затруднения по управлению городскими дохо</w:t>
        <w:softHyphen/>
        <w:t>дами, а также неопределительность прав, были поводом к учреждению для рассмотрения оных комитета, коего действия кон</w:t>
        <w:softHyphen/>
        <w:t>чились однако же объявлением, 8 июня 1805 года, Высочайшего повеления, что права города Риги имеют остаться на прежнем основании, впредь до Высочайшего об них постановления.</w:t>
      </w:r>
    </w:p>
    <w:p>
      <w:pPr>
        <w:pStyle w:val="Normal"/>
        <w:ind w:firstLine="360"/>
        <w:jc w:val="both"/>
        <w:rPr>
          <w:rFonts w:ascii="Times New Roman" w:hAnsi="Times New Roman" w:cs="Times New Roman"/>
        </w:rPr>
      </w:pPr>
      <w:r>
        <w:rPr>
          <w:rFonts w:cs="Times New Roman" w:ascii="Times New Roman" w:hAnsi="Times New Roman"/>
        </w:rPr>
        <w:t>Между тем братство, образованное на основании положения о гильдейских шрагах, завладело всеми должностями город</w:t>
        <w:softHyphen/>
        <w:t>ского управления, не смотря на то, что оно составляет только пятидесятую или даже сотую часть всего числа русских обы</w:t>
        <w:softHyphen/>
        <w:t>вателей.</w:t>
      </w:r>
    </w:p>
    <w:p>
      <w:pPr>
        <w:pStyle w:val="Normal"/>
        <w:ind w:firstLine="360"/>
        <w:jc w:val="both"/>
        <w:rPr>
          <w:rFonts w:ascii="Times New Roman" w:hAnsi="Times New Roman" w:cs="Times New Roman"/>
        </w:rPr>
      </w:pPr>
      <w:r>
        <w:rPr>
          <w:rFonts w:cs="Times New Roman" w:ascii="Times New Roman" w:hAnsi="Times New Roman"/>
        </w:rPr>
        <w:t>Из русского купечества никто не принимается в братство: из оного не избираются ни к каким должностям, и, при важ ных случаях, все российское купечество составляет один только голос, равняющийся голосу одного гражданина, состоя</w:t>
        <w:softHyphen/>
        <w:t>щего в братстве. Мещане же и ремесленники грекороссийского исповедания не причисляются даже к малой гильдии и не прини</w:t>
        <w:softHyphen/>
        <w:t>маются в цехи.</w:t>
      </w:r>
    </w:p>
    <w:p>
      <w:pPr>
        <w:pStyle w:val="Normal"/>
        <w:ind w:firstLine="360"/>
        <w:jc w:val="both"/>
        <w:rPr>
          <w:rFonts w:ascii="Times New Roman" w:hAnsi="Times New Roman" w:cs="Times New Roman"/>
        </w:rPr>
      </w:pPr>
      <w:r>
        <w:rPr>
          <w:rFonts w:cs="Times New Roman" w:ascii="Times New Roman" w:hAnsi="Times New Roman"/>
        </w:rPr>
        <w:t>Таким образом происходит, что, не смотря на равенство всех граждан, а в том числе и русских обывателей, в платеже податей и исправлении городских повинностей, распо</w:t>
        <w:softHyphen/>
        <w:t>ряжение доходами городскими присвоено исключительно брат</w:t>
        <w:softHyphen/>
        <w:t>ствам, коих члены составляют самомалейшую часть всех граж</w:t>
        <w:softHyphen/>
        <w:t>дан города.</w:t>
      </w:r>
    </w:p>
    <w:p>
      <w:pPr>
        <w:pStyle w:val="Normal"/>
        <w:ind w:firstLine="360"/>
        <w:jc w:val="both"/>
        <w:rPr>
          <w:rFonts w:ascii="Times New Roman" w:hAnsi="Times New Roman" w:cs="Times New Roman"/>
        </w:rPr>
      </w:pPr>
      <w:r>
        <w:rPr>
          <w:rFonts w:cs="Times New Roman" w:ascii="Times New Roman" w:hAnsi="Times New Roman"/>
        </w:rPr>
        <w:t>Обедневшие члены братства определяются для поправления своего состояния к городским бенефициям, или доходным местам, как-то: в биржевые маклеры, браковщики и т. п., к каковым несостоящие в братстве, а тем менее жители гре</w:t>
        <w:softHyphen/>
        <w:t>короссийского исповедания, никогда не допускаются. Тяжбы Рус</w:t>
        <w:softHyphen/>
        <w:t>ских не только с Немцами, но и с Русскими производятся по принятым в Риге иностранным законам и на немец</w:t>
        <w:softHyphen/>
        <w:t>ком языке, что сопряжено с множеством излишних издержек.</w:t>
      </w:r>
    </w:p>
    <w:p>
      <w:pPr>
        <w:pStyle w:val="Normal"/>
        <w:ind w:firstLine="360"/>
        <w:jc w:val="both"/>
        <w:rPr>
          <w:rFonts w:ascii="Times New Roman" w:hAnsi="Times New Roman" w:cs="Times New Roman"/>
        </w:rPr>
      </w:pPr>
      <w:r>
        <w:rPr>
          <w:rFonts w:cs="Times New Roman" w:ascii="Times New Roman" w:hAnsi="Times New Roman"/>
        </w:rPr>
        <w:t>Далее приводятся следующие обстоятельства в доказательство причиняемого гражданам грекороссийского исповедания притес</w:t>
        <w:softHyphen/>
        <w:t>нения, прикрываемого будто бы братством.</w:t>
      </w:r>
    </w:p>
    <w:p>
      <w:pPr>
        <w:pStyle w:val="Normal"/>
        <w:ind w:firstLine="360"/>
        <w:jc w:val="both"/>
        <w:rPr>
          <w:rFonts w:ascii="Times New Roman" w:hAnsi="Times New Roman" w:cs="Times New Roman"/>
        </w:rPr>
      </w:pPr>
      <w:r>
        <w:rPr>
          <w:rFonts w:cs="Times New Roman" w:ascii="Times New Roman" w:hAnsi="Times New Roman"/>
        </w:rPr>
        <w:t>1) В 1820 году, граждане грекороссийского исповедания про</w:t>
        <w:softHyphen/>
      </w:r>
    </w:p>
    <w:p>
      <w:pPr>
        <w:pStyle w:val="Normal"/>
        <w:ind w:firstLine="360"/>
        <w:jc w:val="both"/>
        <w:rPr>
          <w:rFonts w:ascii="Times New Roman" w:hAnsi="Times New Roman" w:cs="Times New Roman"/>
        </w:rPr>
      </w:pPr>
      <w:r>
        <w:rPr>
          <w:rFonts w:cs="Times New Roman" w:ascii="Times New Roman" w:hAnsi="Times New Roman"/>
        </w:rPr>
        <w:t>сили рижского военного губернатора о предписании магистрату поместить на открывшуюся вакансию биржевого маклера одного из беднейших граждан грекороссийского исповедания, но в сем отказано, на основании объявления магистрата, что замеще</w:t>
        <w:softHyphen/>
        <w:t>ние сих мест предоставляется исключительно гражданам, со</w:t>
        <w:softHyphen/>
        <w:t>стоящим в братстве, и что сверх того Русский не может быть определен в такую должность по незнанию немецкого языка и внешней торговли. Несправедливость сего своекорыстного отзыва опровергается явно русскими маклерами, определенными к С.-Пе* тербургскому порту.</w:t>
      </w:r>
    </w:p>
    <w:p>
      <w:pPr>
        <w:pStyle w:val="Normal"/>
        <w:ind w:firstLine="360"/>
        <w:jc w:val="both"/>
        <w:rPr>
          <w:rFonts w:ascii="Times New Roman" w:hAnsi="Times New Roman" w:cs="Times New Roman"/>
        </w:rPr>
      </w:pPr>
      <w:r>
        <w:rPr>
          <w:rFonts w:cs="Times New Roman" w:ascii="Times New Roman" w:hAnsi="Times New Roman"/>
        </w:rPr>
        <w:t>2 Когда, в 1826 году, магистрат объявил, дабы граждане лютеранского исповедания, не вступившие .до 1822 г. в братство, явились для принятия, то н Русские просили о принятии их в брат</w:t>
        <w:softHyphen/>
        <w:t>ство, имея в предмете, чтобы могли участвовать в выборах к должностям и чрез то находить в судебных местах своих единоверцев, ограждающих их справедливость. Дело сие рассматривалось в лифляндском губернском правлении, ко</w:t>
        <w:softHyphen/>
        <w:t>торое, принимая в основание изъяснения магистрата, отказало гражданам грекороссийского исповедания в их просьбе. В оном объяснении магистрат приводит в оправдание своего отказа: а) что братство есть соединение благомыслящих граж</w:t>
        <w:softHyphen/>
        <w:t>дан для исполнения гражданских обязанностей и должностей, что оно существует с давних лет и присвоено привилегиями гражданам лютеранского исподедания; б) что братство исполняет многие должности, как-то: управление многочисленными обще</w:t>
        <w:softHyphen/>
        <w:t>ственными заведениями, церквами и их имением, чего лица дру</w:t>
        <w:softHyphen/>
        <w:t>гого исповедания учиннть не могут; в) что братству предоста</w:t>
        <w:softHyphen/>
        <w:t>влены все городские должности, и дела производятся на немец</w:t>
        <w:softHyphen/>
        <w:t>ком языке; V) что российское купечество не разумеет немецкого языка и не может доставить себе сведения о постановлениях, порядке судопроизводства, существующих законах и предпи</w:t>
        <w:softHyphen/>
        <w:t>саниях, а потому и исправлять дел; д) что принятие Русских в братство по оным причинам было бы для общества вредно; е) что Русским ничто не препятствует производить торговые промыслы, и они, в сем отношении будучи равны прочим гражданам, не несут обязанностей братства, которые в срав нении с выгодами весьма тяжки; и ж) что отзыв, сделанный военным губернатором на просьбу Русских о помещении из них в маклера, должен решить и сие дело.</w:t>
      </w:r>
    </w:p>
    <w:p>
      <w:pPr>
        <w:pStyle w:val="Normal"/>
        <w:ind w:firstLine="360"/>
        <w:jc w:val="both"/>
        <w:rPr>
          <w:rFonts w:ascii="Times New Roman" w:hAnsi="Times New Roman" w:cs="Times New Roman"/>
        </w:rPr>
      </w:pPr>
      <w:r>
        <w:rPr>
          <w:rFonts w:cs="Times New Roman" w:ascii="Times New Roman" w:hAnsi="Times New Roman"/>
        </w:rPr>
        <w:t>Противу сих доводов магистрата Русские возражают: а) если бы права и привилегии города были утверждены и без всякаго</w:t>
      </w:r>
    </w:p>
    <w:p>
      <w:pPr>
        <w:pStyle w:val="Normal"/>
        <w:jc w:val="both"/>
        <w:rPr>
          <w:rFonts w:ascii="Times New Roman" w:hAnsi="Times New Roman" w:cs="Times New Roman"/>
        </w:rPr>
      </w:pPr>
      <w:r>
        <w:rPr>
          <w:rFonts w:cs="Times New Roman" w:ascii="Times New Roman" w:hAnsi="Times New Roman"/>
        </w:rPr>
        <w:t>ограничения, то и в таком случае оные должны распростра</w:t>
        <w:softHyphen/>
        <w:t>няться на всех водворенных в городе обывателей, а не на одно братство, коего члены составляют только 50-ю или 100 ю часть всего городского общества; б) права сии ни в каком слу</w:t>
        <w:softHyphen/>
        <w:t>чае не могут быть преимущественным достоянием Немцев, к унижению Русских, которые живут в Риге более 100 лет и суть природные граждане и коренные жители города; в) в других российских городах граждане без различия вероиспо</w:t>
        <w:softHyphen/>
        <w:t>ведания допускаются к исправлению гражданских должностей, не исключая даже Евреев; почему же в Риге не допускаются к должностям Христиане господствующего исповедания, коих число простирается до 12,000, тогда как число лютеран составляет в оном около 23,000? г) если обязанности братства весьма тя</w:t>
        <w:softHyphen/>
        <w:t>гостны, то почему члены оного удаляют Русских от участвования в оных? д) незнание немецкого языка не может быть причи</w:t>
        <w:softHyphen/>
        <w:t>ною к исключению Русских от общественных должностей, ибо, во-первых, многие Русские знают оный язык; во-вторых, рус</w:t>
        <w:softHyphen/>
        <w:t>ской язык не должен быть чужд для жителей Риги, и нако</w:t>
        <w:softHyphen/>
        <w:t>нец в третьих, производство дел в губернском правлении есть лучшее доказательство, что дела могут быть производимы и на русском языке; е) братство тщетно старается оправдать исключительно присвоенное им управление городских доходов, состоящих из сборов, в коих участвуют все вообще граждане, тем обстоятельством, что церкви и церковное имущество должны быть заведываемы протестантами; ибо управление церковных дел везде отделено от дел гражданских в ведомство консистории; ж) братство напрасно вменяет Русским в особенное преиму</w:t>
        <w:softHyphen/>
        <w:t>щество н выгоду предоставленную им свободу в отправлении тор</w:t>
        <w:softHyphen/>
        <w:t>говых промыслов, ибо сим же преимуществом пользуются и Немцы; к тому же, промыслы Русских, умножая обращающийся в городе капитал, доставляют городу не меньшую пользу, чем и самым промышленникам; 3) что же касается до показания ма</w:t>
        <w:softHyphen/>
        <w:t>гистрата, что Русским не могут быть известны городские по</w:t>
        <w:softHyphen/>
        <w:t>становления и судопроизводство, то сие доказывает единственно необходимость производства оных на русском языке, а также того, чтобы в судах были члены и из Русских, дабы несве</w:t>
        <w:softHyphen/>
        <w:t>дущие в законах единоверцы их могли найти в них охра</w:t>
        <w:softHyphen/>
        <w:t>нителей их прав.</w:t>
      </w:r>
    </w:p>
    <w:p>
      <w:pPr>
        <w:pStyle w:val="Normal"/>
        <w:ind w:firstLine="360"/>
        <w:jc w:val="both"/>
        <w:rPr>
          <w:rFonts w:ascii="Times New Roman" w:hAnsi="Times New Roman" w:cs="Times New Roman"/>
        </w:rPr>
      </w:pPr>
      <w:r>
        <w:rPr>
          <w:rFonts w:cs="Times New Roman" w:ascii="Times New Roman" w:hAnsi="Times New Roman"/>
        </w:rPr>
        <w:t>Оставляя дальнейшие возражения, продолжают просители, ви</w:t>
        <w:softHyphen/>
        <w:t>димых несправедливых объяснений магистрата, стоит только обратить внимание на сделанное в 1801 году подтверждение правъ</w:t>
      </w:r>
    </w:p>
    <w:p>
      <w:pPr>
        <w:pStyle w:val="Normal"/>
        <w:ind w:firstLine="360"/>
        <w:jc w:val="both"/>
        <w:rPr>
          <w:rFonts w:ascii="Times New Roman" w:hAnsi="Times New Roman" w:cs="Times New Roman"/>
        </w:rPr>
      </w:pPr>
      <w:r>
        <w:rPr>
          <w:rFonts w:cs="Times New Roman" w:ascii="Times New Roman" w:hAnsi="Times New Roman"/>
        </w:rPr>
        <w:t>и привилегий: оные дарованы не исключительно братству, но общему города Риги гражданству, без различия вероисповеданий, следовательно и гражданам грекороссийского исповедания; к тому же ныне существующее братство весьма различествует от братства в том виде, как оно установлено городскими узако</w:t>
        <w:softHyphen/>
        <w:t>нениями; ибо, по точному разуму сих узаконений, под именем братства разумеются все вообще граждане, более двух лет в гражданстве состоящие, так как по установлению, всякий обя</w:t>
        <w:softHyphen/>
        <w:t>зан, по прошествии двух лет с принятия в гражданство, вступать в братство. Напротив сего, из числящихся в Риге 23,000 обывателей лютеранского исповедания, уроженцев сего города в братстве не состоит и 1,000 чел., следовательно остальное число не поступило в братство или потому, что они по порочному поведению недостойны того, или же потому, что братство не исполняет правил, постановленных о приеме в оное; сие последнее вероятно, потому, что в сем братстве со</w:t>
        <w:softHyphen/>
        <w:t>стоят приписавшиеся в гражданство иностранцы.</w:t>
      </w:r>
    </w:p>
    <w:p>
      <w:pPr>
        <w:pStyle w:val="Normal"/>
        <w:ind w:firstLine="360"/>
        <w:jc w:val="both"/>
        <w:rPr>
          <w:rFonts w:ascii="Times New Roman" w:hAnsi="Times New Roman" w:cs="Times New Roman"/>
        </w:rPr>
      </w:pPr>
      <w:r>
        <w:rPr>
          <w:rFonts w:cs="Times New Roman" w:ascii="Times New Roman" w:hAnsi="Times New Roman"/>
        </w:rPr>
        <w:t>По таковом возражении противу доводов противной стороны, русские просители прописывают, что Городовое Положение, соста</w:t>
        <w:softHyphen/>
        <w:t>вляющее коренное узаконение для всех российских городов, силы в Риге единственно потому не имеет, что оно противно интересу братства, тогда как положение сие беспрекословно вве</w:t>
        <w:softHyphen/>
        <w:t>дено в других привилегированных областях, как-то в Малороссии; что в самом постановлении о вступлении в брат</w:t>
        <w:softHyphen/>
        <w:t>ство не сказано, чтобы в оном находились только граждане лютеранского исповедания, почему с недавнего времени стали принимать в оное и католиков, и что переселяющиеся в Ригу иностранцы принимаются в цехи, лица же грекороссийского исповедания из сего исключаются и тем претерпевают силь</w:t>
        <w:softHyphen/>
        <w:t>ное стеснение в производстве своих ремесл и промысов.</w:t>
      </w:r>
    </w:p>
    <w:p>
      <w:pPr>
        <w:pStyle w:val="Normal"/>
        <w:ind w:firstLine="360"/>
        <w:jc w:val="both"/>
        <w:rPr>
          <w:rFonts w:ascii="Times New Roman" w:hAnsi="Times New Roman" w:cs="Times New Roman"/>
        </w:rPr>
      </w:pPr>
      <w:r>
        <w:rPr>
          <w:rFonts w:cs="Times New Roman" w:ascii="Times New Roman" w:hAnsi="Times New Roman"/>
        </w:rPr>
        <w:t>Основываясь на всем вышеписанном, означенные просители всеподданнейше просили.</w:t>
      </w:r>
    </w:p>
    <w:p>
      <w:pPr>
        <w:pStyle w:val="Normal"/>
        <w:tabs>
          <w:tab w:val="clear" w:pos="708"/>
          <w:tab w:val="left" w:pos="1314" w:leader="none"/>
        </w:tabs>
        <w:ind w:firstLine="360"/>
        <w:jc w:val="both"/>
        <w:rPr>
          <w:rFonts w:ascii="Times New Roman" w:hAnsi="Times New Roman" w:cs="Times New Roman"/>
        </w:rPr>
      </w:pPr>
      <w:r>
        <w:rPr>
          <w:rFonts w:cs="Times New Roman" w:ascii="Times New Roman" w:hAnsi="Times New Roman"/>
        </w:rPr>
        <w:t>1)</w:t>
        <w:tab/>
        <w:t>„Чтобы права и привилегии, дарованные всем без исклю</w:t>
        <w:softHyphen/>
        <w:t>чения гражданам города Риги, были в той же степени распро</w:t>
        <w:softHyphen/>
        <w:t>странены и на Русских, с тем чтобы, под предлогом оных, они не были отдаляемы от городских должностей".</w:t>
      </w:r>
    </w:p>
    <w:p>
      <w:pPr>
        <w:pStyle w:val="Normal"/>
        <w:tabs>
          <w:tab w:val="clear" w:pos="708"/>
          <w:tab w:val="left" w:pos="1333" w:leader="none"/>
        </w:tabs>
        <w:ind w:firstLine="360"/>
        <w:jc w:val="both"/>
        <w:rPr>
          <w:rFonts w:ascii="Times New Roman" w:hAnsi="Times New Roman" w:cs="Times New Roman"/>
        </w:rPr>
      </w:pPr>
      <w:r>
        <w:rPr>
          <w:rFonts w:cs="Times New Roman" w:ascii="Times New Roman" w:hAnsi="Times New Roman"/>
        </w:rPr>
        <w:t>2)</w:t>
        <w:tab/>
        <w:t>„Чтобы Городовое Положение 1785 г. было введено в Риге, тем более, что в царствование Государыни Императрицы Ека</w:t>
        <w:softHyphen/>
        <w:t>терины II, оное уже было в полном действии, впоследствии же отклонено только по домогательству братства, из частных оного выгодъ".</w:t>
      </w:r>
    </w:p>
    <w:p>
      <w:pPr>
        <w:pStyle w:val="Normal"/>
        <w:tabs>
          <w:tab w:val="clear" w:pos="708"/>
          <w:tab w:val="left" w:pos="1303" w:leader="none"/>
        </w:tabs>
        <w:ind w:firstLine="360"/>
        <w:jc w:val="both"/>
        <w:rPr>
          <w:rFonts w:ascii="Times New Roman" w:hAnsi="Times New Roman" w:cs="Times New Roman"/>
        </w:rPr>
      </w:pPr>
      <w:r>
        <w:rPr>
          <w:rFonts w:cs="Times New Roman" w:ascii="Times New Roman" w:hAnsi="Times New Roman"/>
        </w:rPr>
        <w:t>3)</w:t>
        <w:tab/>
        <w:t>„Чтобы все дела были производимы в рижских судебных местах на российском и немецком языкахъ".</w:t>
      </w:r>
    </w:p>
    <w:p>
      <w:pPr>
        <w:pStyle w:val="Normal"/>
        <w:ind w:firstLine="360"/>
        <w:jc w:val="both"/>
        <w:rPr>
          <w:rFonts w:ascii="Times New Roman" w:hAnsi="Times New Roman" w:cs="Times New Roman"/>
        </w:rPr>
      </w:pPr>
      <w:r>
        <w:rPr>
          <w:rFonts w:cs="Times New Roman" w:ascii="Times New Roman" w:hAnsi="Times New Roman"/>
        </w:rPr>
        <w:t>Дополнительное прошение, поданное Антиповым 4 декабря 1826 г. и другим поверенным рижского общества купцом Гра</w:t>
        <w:softHyphen/>
        <w:t>чевым 14 мая 1829 г., не содержит никаких новых существен</w:t>
        <w:softHyphen/>
        <w:t>ных обстоятельств.</w:t>
      </w:r>
    </w:p>
    <w:p>
      <w:pPr>
        <w:pStyle w:val="Normal"/>
        <w:ind w:firstLine="360"/>
        <w:jc w:val="both"/>
        <w:rPr>
          <w:rFonts w:ascii="Times New Roman" w:hAnsi="Times New Roman" w:cs="Times New Roman"/>
        </w:rPr>
      </w:pPr>
      <w:r>
        <w:rPr>
          <w:rFonts w:cs="Times New Roman" w:ascii="Times New Roman" w:hAnsi="Times New Roman"/>
        </w:rPr>
        <w:t>В прошении мещанина Филипова изложено, что все торгующие в Риге русские мещане просили, 3 декабря 1826 г., о предоста</w:t>
        <w:softHyphen/>
        <w:t>влении им, на основании дополнительного постановления о гиль</w:t>
        <w:softHyphen/>
        <w:t>диях от 14 ноября 1824 года, свободы в отправлении в Риге торговых промыслов, но, вместо удовлетворения их просьбы, рижский торговый суд (веттгерихт) 31 января 1827 г. велел запереть их лавки; на сие принесена ими жалоба лифляндскому губернскому правлению, по распоряжению коего лавки их и отперты,но только на два месяца, дабы онн в течение сего срока могли распродать запасенный ими товар; все сие учинено вслед</w:t>
        <w:softHyphen/>
        <w:t>ствие предписания министерства финансов лифляндской казенной палате, от 24 марта 1825 года, коим относительно к городу Риге, оставлено действие 8 главы дополнительного постановления 1824 года.-Просители утверждают, что предписание сие им вовсе неизвестно, и что оно не может иметь никакой силы, по</w:t>
        <w:softHyphen/>
        <w:t>елику: 1) рижские привилегии утверждены в 1801 году только условно; 2) Высочайшее постановление 1824 года есть закон общий для всех губерний, следовательно и для Риги; 3) поста</w:t>
        <w:softHyphen/>
        <w:t>новление сие до 1827 г. было во всей Лифляндии в полном дей</w:t>
        <w:softHyphen/>
        <w:t>ствии, и 4) означенное предписание министра финансов, от 24 марта 1825 г., им, торгующим мещанам, не объявлено.- По сим уважениям просили они об уравнении их в торго</w:t>
        <w:softHyphen/>
        <w:t>вых правах с прочими гражданами.</w:t>
      </w:r>
    </w:p>
    <w:p>
      <w:pPr>
        <w:pStyle w:val="Normal"/>
        <w:ind w:firstLine="360"/>
        <w:jc w:val="both"/>
        <w:rPr>
          <w:rFonts w:ascii="Times New Roman" w:hAnsi="Times New Roman" w:cs="Times New Roman"/>
        </w:rPr>
      </w:pPr>
      <w:r>
        <w:rPr>
          <w:rFonts w:cs="Times New Roman" w:ascii="Times New Roman" w:hAnsi="Times New Roman"/>
        </w:rPr>
        <w:t>В прошении Щеголева, Воронова и Простакова, от имени русских печников, каменыциков и кузнецов, изъясне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течении последних пятидесяти лет, около 80 семейств русских каменыциков и печников поселились в городе Риге и предместьях оного и, ко всеобщему удовольствию граждан, занимались своим ремеслом, что подтверждают данные им одобрительные свидетельства; но в 1822 году, магистрат, по просьбе Мастеров немецкого цеха, запретил Русским дальней</w:t>
        <w:softHyphen/>
        <w:t>шее отправление ремесла. На таковое действие принесли они жа</w:t>
        <w:softHyphen/>
        <w:t>лобу Правительствующему Сенату, который, указом от 31 июля 1824 г., повелел рижскому военному губернатору рассмотреть сие дело. Военный губернатор немедленно предписал учредить</w:t>
      </w:r>
    </w:p>
    <w:p>
      <w:pPr>
        <w:pStyle w:val="Normal"/>
        <w:tabs>
          <w:tab w:val="clear" w:pos="708"/>
          <w:tab w:val="left" w:pos="6237" w:leader="none"/>
        </w:tabs>
        <w:jc w:val="both"/>
        <w:rPr>
          <w:rFonts w:ascii="Times New Roman" w:hAnsi="Times New Roman" w:cs="Times New Roman"/>
        </w:rPr>
      </w:pPr>
      <w:r>
        <w:rPr>
          <w:rFonts w:cs="Times New Roman" w:ascii="Times New Roman" w:hAnsi="Times New Roman"/>
        </w:rPr>
        <w:t>С«ч. Ю. Саиарава. VII.</w:t>
        <w:tab/>
        <w:t>40</w:t>
      </w:r>
    </w:p>
    <w:p>
      <w:pPr>
        <w:pStyle w:val="Normal"/>
        <w:ind w:firstLine="360"/>
        <w:jc w:val="both"/>
        <w:rPr>
          <w:rFonts w:ascii="Times New Roman" w:hAnsi="Times New Roman" w:cs="Times New Roman"/>
        </w:rPr>
      </w:pPr>
      <w:r>
        <w:rPr>
          <w:rFonts w:cs="Times New Roman" w:ascii="Times New Roman" w:hAnsi="Times New Roman"/>
        </w:rPr>
        <w:t>для сего при магистрате особенную коммиссию. Сия коммиссия, состоявшая из одних Немцев, постановила в августе 1824 г., чтобы как в каменыцичьем, так и в печном цехах нахо двлнсь в каждом не более двенадцати русских мастеров; чтобы сии мастера имели каждый не более двух работников, состояли под надзором одного немецкого цехового мастера и платили немецким мастерам из получаемой ими платы по 5 к. с рубля. От сего решения, тем более тягостного для Рус</w:t>
        <w:softHyphen/>
        <w:t>ских, что они платят равные подати, искали они защиты в манифесте 14 ноября 1824 г., коим значительно понижены по</w:t>
        <w:softHyphen/>
        <w:t>винности мещан; но и в сей надежде они обманулись, поелику Правительствующий Сенат, указом от 31 декабря 1825 года, основываясь на предположениях рижского военного губернатора, подтвердил мнимые привилегии города Риги; вследствие чего запрещена им всякая работа, доколе онп не дадут подписки в выполнении вышеирописанного распоряжения коммиссии. Онн по сему просят: о снятии с них побора в пользу немецких мастеров и о дозволении им учредить особый российский цех, под надзором: по казенным постройкам - рижской инженер</w:t>
        <w:softHyphen/>
        <w:t>ной команды, а по гражданским-губернского архитектора*.</w:t>
      </w:r>
    </w:p>
    <w:p>
      <w:pPr>
        <w:pStyle w:val="Normal"/>
        <w:ind w:firstLine="360"/>
        <w:jc w:val="both"/>
        <w:rPr>
          <w:rFonts w:ascii="Times New Roman" w:hAnsi="Times New Roman" w:cs="Times New Roman"/>
        </w:rPr>
      </w:pPr>
      <w:r>
        <w:rPr>
          <w:rFonts w:cs="Times New Roman" w:ascii="Times New Roman" w:hAnsi="Times New Roman"/>
        </w:rPr>
        <w:t>В прошении Алексея Кузнецова от 7 июня 1827 г., подан ном по доверенности всех рижских ремесленников грекорос</w:t>
        <w:softHyphen/>
        <w:t>сийского исповедания, изложено следующе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исло рижских граждан грекороссийского исповедания про</w:t>
        <w:softHyphen/>
        <w:t>стирается до 12 т. душ, несущих с немецкими гражданами равные государственные и городские повинности. Сих граждан, не взирая на 22 пункт капитуляции города Риги, не принимают по причине исповедуемой ими веры в рижские ремесленные цехи, в которые однакож предоставляют без разбора вступать иностранцам. Равным образом магистрат даже оставляет без исполнения ордер генерал-прокурора от 29 сентября 1798 г., в котором предписано распорядиться таким образом, чтобы не возбраняемо было русским мастерам записываться в цехи и, по записке, работать, хотя бы они не учились в цехах по Цунортовым правилам. Сверх того, по условному утверждению блаженной памяти Императором Александром I рижских прав и привилегий, Городовое Положение долженствовало бы оставаться в Риге в полной силе; при всем том продолжают призна</w:t>
        <w:softHyphen/>
        <w:t>вать Русских за чужих и, по причине исповедуемой имн веры, лишают их прав, которые беспрепятственно предоставляются иностранцам. Указ Правительствующего Сената, от 31 декабря</w:t>
      </w:r>
    </w:p>
    <w:p>
      <w:pPr>
        <w:pStyle w:val="Normal"/>
        <w:ind w:firstLine="360"/>
        <w:jc w:val="both"/>
        <w:rPr>
          <w:rFonts w:ascii="Times New Roman" w:hAnsi="Times New Roman" w:cs="Times New Roman"/>
        </w:rPr>
      </w:pPr>
      <w:r>
        <w:rPr>
          <w:rFonts w:cs="Times New Roman" w:ascii="Times New Roman" w:hAnsi="Times New Roman"/>
        </w:rPr>
        <w:t>1825 г. (о котором упомянуто выше в изложении жалобы каМеньшиков и печников), довершает сию несправедливость, ибо со</w:t>
        <w:softHyphen/>
        <w:t>вершенно подчиняет русских игу немецких мастеров, не смотря на то, что в постановлении рижского губернского начальства, от 10 июня 1818 года, именно сказано, что ко всем рижским цехам надлежит допускать в ученики, подмастерья п мастера всех вольных и непорочных христианской религии людей. Таковые притеснения п претерпеваемая нужда невольно заста</w:t>
        <w:softHyphen/>
        <w:t>вляют Русских иногда заниматься запрещенным им промы</w:t>
        <w:softHyphen/>
        <w:t>слом; присвоенная же Немцами монополия может иметь вредные последствия для самого города и для интереса казны при про</w:t>
        <w:softHyphen/>
        <w:t>изводстве торгов на казенные работы".</w:t>
      </w:r>
    </w:p>
    <w:p>
      <w:pPr>
        <w:pStyle w:val="Normal"/>
        <w:ind w:firstLine="360"/>
        <w:jc w:val="both"/>
        <w:rPr>
          <w:rFonts w:ascii="Times New Roman" w:hAnsi="Times New Roman" w:cs="Times New Roman"/>
        </w:rPr>
      </w:pPr>
      <w:r>
        <w:rPr>
          <w:rFonts w:cs="Times New Roman" w:ascii="Times New Roman" w:hAnsi="Times New Roman"/>
        </w:rPr>
        <w:t>По всем сим уважениям российские мастера разных ремесл просят: 1) чтобы они беспрепятственно допускаемы были к про</w:t>
        <w:softHyphen/>
        <w:t>изводству работ по всем ремеслам, без ограничения числа работников, и 2) чтобы они не были подвергаемы надзору не</w:t>
        <w:softHyphen/>
        <w:t>мецких мастеров ц установленному за мнимый их надзор платежу.</w:t>
      </w:r>
    </w:p>
    <w:p>
      <w:pPr>
        <w:pStyle w:val="Normal"/>
        <w:ind w:firstLine="360"/>
        <w:jc w:val="both"/>
        <w:rPr>
          <w:rFonts w:ascii="Times New Roman" w:hAnsi="Times New Roman" w:cs="Times New Roman"/>
        </w:rPr>
      </w:pPr>
      <w:r>
        <w:rPr>
          <w:rFonts w:cs="Times New Roman" w:ascii="Times New Roman" w:hAnsi="Times New Roman"/>
        </w:rPr>
        <w:t>Объяснения и доводы рижского магистрата заключались в сле</w:t>
        <w:softHyphen/>
        <w:t>дующем:</w:t>
      </w:r>
    </w:p>
    <w:p>
      <w:pPr>
        <w:pStyle w:val="Normal"/>
        <w:ind w:firstLine="360"/>
        <w:jc w:val="both"/>
        <w:rPr>
          <w:rFonts w:ascii="Times New Roman" w:hAnsi="Times New Roman" w:cs="Times New Roman"/>
        </w:rPr>
      </w:pPr>
      <w:r>
        <w:rPr>
          <w:rFonts w:cs="Times New Roman" w:ascii="Times New Roman" w:hAnsi="Times New Roman"/>
        </w:rPr>
        <w:t>I. Против прошений, поданных купцами Антиповым и Гра</w:t>
        <w:softHyphen/>
        <w:t>чевым от имени российского рижского купечества: древнее учреждение города Риги, подтвержденное Высочайшими грамо</w:t>
        <w:softHyphen/>
        <w:t>тами, существует в течение многих столетий с промежутком нескольких токмо лет, в продолжение коих действовало в Риге Городовое Положение 1785 года. По сему учреждению при</w:t>
        <w:softHyphen/>
        <w:t>знается за действительного рижского гражданина только тот, кто, имея требуемые законом качества, сделался членом боль</w:t>
        <w:softHyphen/>
        <w:t>шой или малой гильдии, не различая, впрочем, уроженцев го</w:t>
        <w:softHyphen/>
        <w:t>рода от поселившихся в оном иностранцев, к какому бы онн народу ни принадлежали; те же, кои, будучи только припи</w:t>
        <w:softHyphen/>
        <w:t>саны к городу для платежа подушного оклада или к мещан</w:t>
        <w:softHyphen/>
        <w:t>ству, не вступили пи в ту, ни в другую гильдию, не могут пользоваться торговыми правами, принадлежащими исключительно действительным рижским гражданам. Таковых, приписанных только к податному окладу, имеется по ревизским сказкам едва 10,000 душ, т. е. гораздо менее противу числа, показы</w:t>
        <w:softHyphen/>
        <w:t>ваемого противною стороною; их число значительно уменьшится, если вычесть из оного ремесленников, которые, по мнению магистрата, не могут быть сравниваемы в правах с право</w:t>
        <w:softHyphen/>
        <w:t>славными.</w:t>
      </w:r>
    </w:p>
    <w:p>
      <w:pPr>
        <w:pStyle w:val="Normal"/>
        <w:jc w:val="both"/>
        <w:rPr>
          <w:rFonts w:ascii="Times New Roman" w:hAnsi="Times New Roman" w:cs="Times New Roman"/>
        </w:rPr>
      </w:pP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lang w:val="la-VA" w:eastAsia="la-VA" w:bidi="la-VA"/>
        </w:rPr>
        <w:t>628</w:t>
      </w:r>
    </w:p>
    <w:p>
      <w:pPr>
        <w:pStyle w:val="Normal"/>
        <w:jc w:val="both"/>
        <w:rPr>
          <w:rFonts w:ascii="Times New Roman" w:hAnsi="Times New Roman" w:cs="Times New Roman"/>
        </w:rPr>
      </w:pPr>
      <w:r>
        <w:rPr>
          <w:rFonts w:cs="Times New Roman" w:ascii="Times New Roman" w:hAnsi="Times New Roman"/>
        </w:rPr>
        <w:t>приложения</w:t>
      </w:r>
    </w:p>
    <w:p>
      <w:pPr>
        <w:pStyle w:val="Normal"/>
        <w:tabs>
          <w:tab w:val="clear" w:pos="708"/>
          <w:tab w:val="left" w:pos="1269" w:leader="none"/>
        </w:tabs>
        <w:ind w:firstLine="360"/>
        <w:jc w:val="both"/>
        <w:rPr>
          <w:rFonts w:ascii="Times New Roman" w:hAnsi="Times New Roman" w:cs="Times New Roman"/>
        </w:rPr>
      </w:pPr>
      <w:r>
        <w:rPr>
          <w:rFonts w:cs="Times New Roman" w:ascii="Times New Roman" w:hAnsi="Times New Roman"/>
        </w:rPr>
        <w:t>2)</w:t>
        <w:tab/>
        <w:t>Правда, город принимал и Русских в число граждан, но не по всем отношениям предоставлял им равные с дей</w:t>
        <w:softHyphen/>
        <w:t>ствительными гражданами права; впрочем, пространство предо</w:t>
        <w:softHyphen/>
        <w:t>ставленных им прав не могло оставаться для них тайною, когда они, присягая на гражданство, обещались хранить город</w:t>
        <w:softHyphen/>
        <w:t>ские уставы и обыкновение.</w:t>
      </w:r>
    </w:p>
    <w:p>
      <w:pPr>
        <w:pStyle w:val="Normal"/>
        <w:tabs>
          <w:tab w:val="clear" w:pos="708"/>
          <w:tab w:val="left" w:pos="1283" w:leader="none"/>
        </w:tabs>
        <w:ind w:firstLine="360"/>
        <w:jc w:val="both"/>
        <w:rPr>
          <w:rFonts w:ascii="Times New Roman" w:hAnsi="Times New Roman" w:cs="Times New Roman"/>
        </w:rPr>
      </w:pPr>
      <w:r>
        <w:rPr>
          <w:rFonts w:cs="Times New Roman" w:ascii="Times New Roman" w:hAnsi="Times New Roman"/>
        </w:rPr>
        <w:t>3)</w:t>
        <w:tab/>
        <w:t>Что касается до того, умножилось ли благосостояние города Риги чрез водворение в нем русских обывателей, то это под</w:t>
        <w:softHyphen/>
        <w:t>лежит еще сомнению и напротив того можно утвердительно сказать, что общее благосостояние города от соперничества в промыслах ныне значительно уменьшилось; доказательством тому приводить магистрат обеднение многих граждан, прине</w:t>
        <w:softHyphen/>
        <w:t>сенные на них по неплатежу долгов жалобы, уменьшение цены домов, умножившееся число соискателей к доходным должно</w:t>
        <w:softHyphen/>
        <w:t>стям и к благотворительным заведениям.</w:t>
      </w:r>
    </w:p>
    <w:p>
      <w:pPr>
        <w:pStyle w:val="Normal"/>
        <w:tabs>
          <w:tab w:val="clear" w:pos="708"/>
          <w:tab w:val="left" w:pos="1264" w:leader="none"/>
        </w:tabs>
        <w:ind w:firstLine="360"/>
        <w:jc w:val="both"/>
        <w:rPr>
          <w:rFonts w:ascii="Times New Roman" w:hAnsi="Times New Roman" w:cs="Times New Roman"/>
        </w:rPr>
      </w:pPr>
      <w:r>
        <w:rPr>
          <w:rFonts w:cs="Times New Roman" w:ascii="Times New Roman" w:hAnsi="Times New Roman"/>
        </w:rPr>
        <w:t>4)</w:t>
        <w:tab/>
        <w:t>Со временн введения учреждения для управления губерний, поселилось в городе много Русских и сие подало повод к изменению некоторых городских учреждений, но и тогда дела как в Риге, так и во всей губернии производились на немец</w:t>
        <w:softHyphen/>
        <w:t>ком языке; в судебные места определялись только знавшие основательно сей язык, а в разные общественные заведения допускались только лица, для коих оные первоначально учреж</w:t>
        <w:softHyphen/>
        <w:t>дены.</w:t>
      </w:r>
    </w:p>
    <w:p>
      <w:pPr>
        <w:pStyle w:val="Normal"/>
        <w:tabs>
          <w:tab w:val="clear" w:pos="708"/>
          <w:tab w:val="left" w:pos="1269" w:leader="none"/>
        </w:tabs>
        <w:ind w:firstLine="360"/>
        <w:jc w:val="both"/>
        <w:rPr>
          <w:rFonts w:ascii="Times New Roman" w:hAnsi="Times New Roman" w:cs="Times New Roman"/>
        </w:rPr>
      </w:pPr>
      <w:r>
        <w:rPr>
          <w:rFonts w:cs="Times New Roman" w:ascii="Times New Roman" w:hAnsi="Times New Roman"/>
        </w:rPr>
        <w:t>5)</w:t>
        <w:tab/>
        <w:t>В 1796 г., возвращено городу Риге прежнее его учреж</w:t>
        <w:softHyphen/>
        <w:t>дение, по тому уважению, что оно существовало там в течение нескольких столетий и служило к основанию благосостояния го</w:t>
        <w:softHyphen/>
        <w:t>рода и к водворению между жителями оного добрых нравов и гражданских добродетелей. Напрасно также думают, что дей</w:t>
        <w:softHyphen/>
        <w:t>ствие Городового Положения подтверждено грамотою, данною в 1801 году. Если бы верховное правительство действительно по</w:t>
        <w:softHyphen/>
        <w:t>ложило восстановить в Риге Городовое Положение, то оно ясно объявило бы таковую волю, и местные начальства не дозволили бы городу от того уклониться.</w:t>
      </w:r>
    </w:p>
    <w:p>
      <w:pPr>
        <w:pStyle w:val="Normal"/>
        <w:tabs>
          <w:tab w:val="clear" w:pos="708"/>
          <w:tab w:val="left" w:pos="1274" w:leader="none"/>
        </w:tabs>
        <w:ind w:firstLine="360"/>
        <w:jc w:val="both"/>
        <w:rPr>
          <w:rFonts w:ascii="Times New Roman" w:hAnsi="Times New Roman" w:cs="Times New Roman"/>
        </w:rPr>
      </w:pPr>
      <w:r>
        <w:rPr>
          <w:rFonts w:cs="Times New Roman" w:ascii="Times New Roman" w:hAnsi="Times New Roman"/>
        </w:rPr>
        <w:t>6)</w:t>
        <w:tab/>
        <w:t>Столь же несправедливо показание противной стороны, будто все управление города находится в исключительном заведывании братства. Напротив, в нем участвуют лица по выбору из всех трех сословий городского общества (от магистрата, боль</w:t>
        <w:softHyphen/>
        <w:t>шой и малой гильдий). Лица сии дают ежегодно в действиях своих отчет магистрату, который также составлен не из одних членов братства. В особенности городовая кассовая коллегия, коей члены избраны из всех трех сословий, подле-</w:t>
      </w:r>
    </w:p>
    <w:p>
      <w:pPr>
        <w:pStyle w:val="Normal"/>
        <w:ind w:firstLine="360"/>
        <w:jc w:val="both"/>
        <w:rPr>
          <w:rFonts w:ascii="Times New Roman" w:hAnsi="Times New Roman" w:cs="Times New Roman"/>
        </w:rPr>
      </w:pPr>
      <w:r>
        <w:rPr>
          <w:rFonts w:cs="Times New Roman" w:ascii="Times New Roman" w:hAnsi="Times New Roman"/>
        </w:rPr>
        <w:t>жит не только ежегодной ревизии, производимой контролерами, избранными из всех 3 сословий, но и особенной поверке со стороны магистрата; сверх того, она состоит под наблюде</w:t>
        <w:softHyphen/>
        <w:t>нием генерал-губернатора и обязана отчетностию всему город</w:t>
        <w:softHyphen/>
        <w:t>скому обществу. То же наблюдается относительно квартирной коллегии, в которой, на основании Высочайше утвержденного положения от 8 августа 1807 г., заседают депутаты из раз</w:t>
        <w:softHyphen/>
        <w:t>ных сословий, а в числе их и граждане грекороссийского испо</w:t>
        <w:softHyphen/>
        <w:t>ведания. Коллегия сия состоит также под контролем всех трех сословий, т. е. магистрата, большой и малой гильдий.</w:t>
      </w:r>
    </w:p>
    <w:p>
      <w:pPr>
        <w:pStyle w:val="Normal"/>
        <w:tabs>
          <w:tab w:val="clear" w:pos="708"/>
          <w:tab w:val="left" w:pos="1269" w:leader="none"/>
        </w:tabs>
        <w:ind w:firstLine="360"/>
        <w:jc w:val="both"/>
        <w:rPr>
          <w:rFonts w:ascii="Times New Roman" w:hAnsi="Times New Roman" w:cs="Times New Roman"/>
        </w:rPr>
      </w:pPr>
      <w:r>
        <w:rPr>
          <w:rFonts w:cs="Times New Roman" w:ascii="Times New Roman" w:hAnsi="Times New Roman"/>
        </w:rPr>
        <w:t>7)</w:t>
        <w:tab/>
        <w:t>Несправедливо показание, будто братство составляет малей</w:t>
        <w:softHyphen/>
        <w:t>шую часть, или даже не более пятидесятой или сотой доли про</w:t>
        <w:softHyphen/>
        <w:t>чих граждан; показание сие основано на ошибочном понятии, будто все мещане должны быть и действительными гражданами.</w:t>
      </w:r>
    </w:p>
    <w:p>
      <w:pPr>
        <w:pStyle w:val="Normal"/>
        <w:tabs>
          <w:tab w:val="clear" w:pos="708"/>
          <w:tab w:val="left" w:pos="1278" w:leader="none"/>
        </w:tabs>
        <w:ind w:firstLine="360"/>
        <w:jc w:val="both"/>
        <w:rPr>
          <w:rFonts w:ascii="Times New Roman" w:hAnsi="Times New Roman" w:cs="Times New Roman"/>
        </w:rPr>
      </w:pPr>
      <w:r>
        <w:rPr>
          <w:rFonts w:cs="Times New Roman" w:ascii="Times New Roman" w:hAnsi="Times New Roman"/>
        </w:rPr>
        <w:t>8)</w:t>
        <w:tab/>
        <w:t>Что касается до права голоса граждан, не состоящих в братстве, то и по сему предмету показание российских просите</w:t>
        <w:softHyphen/>
        <w:t>лей несогласно с истиною: ибо несправедливо, будто в обще</w:t>
        <w:softHyphen/>
        <w:t>ственных собраниях все российское купечество имеет не более одного голоса, равняющагося голосу одного действительного риж</w:t>
        <w:softHyphen/>
        <w:t>ского гражданина; напротив, во всех совещаниях по всем делам, касающимся всего городского общества, несмотря на степень их важности, все вообще граждане, не исключая Рус</w:t>
        <w:softHyphen/>
        <w:t>ских, принятых в гражданство, имеют равные голоса. Та</w:t>
        <w:softHyphen/>
        <w:t>ким образом и Русские, наравне с прочими, подают голоса при выборе гильдейских ельтерманов, докманов и старшин, маклеров, браковщиков, важников и других должностных лиц; разница только в том, что одни члены братства могут быть избраны в сии должности. Русские участвуют также в избрании директоров учетной конторы, которые должны быть избираемы из купцов 1 или 2 торговой гильдии, хотя бы они не были членами братства; наконец, участвуют они и в сове</w:t>
        <w:softHyphen/>
        <w:t>щаниях об общественных складах и о делах, касающихся всего города, торговли и т. д</w:t>
      </w:r>
    </w:p>
    <w:p>
      <w:pPr>
        <w:pStyle w:val="Normal"/>
        <w:tabs>
          <w:tab w:val="clear" w:pos="708"/>
          <w:tab w:val="left" w:pos="1269" w:leader="none"/>
        </w:tabs>
        <w:ind w:firstLine="360"/>
        <w:jc w:val="both"/>
        <w:rPr>
          <w:rFonts w:ascii="Times New Roman" w:hAnsi="Times New Roman" w:cs="Times New Roman"/>
        </w:rPr>
      </w:pPr>
      <w:r>
        <w:rPr>
          <w:rFonts w:cs="Times New Roman" w:ascii="Times New Roman" w:hAnsi="Times New Roman"/>
        </w:rPr>
        <w:t>9)</w:t>
        <w:tab/>
        <w:t>Что касается до жалобы Русских об употреблении в про</w:t>
        <w:softHyphen/>
        <w:t>изводстве дел как в магистрате, так и в нижних судеб</w:t>
        <w:softHyphen/>
        <w:t>ных местах немецкого языка, то не должно упускать из виду, что город Рига основан Немцами и на германских законах, и что верховное правительство оного в древности было герман</w:t>
        <w:softHyphen/>
        <w:t>ское. При принятии польского подданства, город не только остав</w:t>
        <w:softHyphen/>
        <w:t>лен при древнем учреждении и правах своих, но все данные оному от польского правительства повеления и грамоты были</w:t>
      </w:r>
    </w:p>
    <w:p>
      <w:pPr>
        <w:pStyle w:val="Normal"/>
        <w:ind w:firstLine="360"/>
        <w:jc w:val="both"/>
        <w:rPr>
          <w:rFonts w:ascii="Times New Roman" w:hAnsi="Times New Roman" w:cs="Times New Roman"/>
        </w:rPr>
      </w:pPr>
      <w:r>
        <w:rPr>
          <w:rFonts w:cs="Times New Roman" w:ascii="Times New Roman" w:hAnsi="Times New Roman"/>
        </w:rPr>
        <w:t>писаны на латинском языке, который в старину был в рав</w:t>
        <w:softHyphen/>
        <w:t>ном употреблении с немецким. Шведское же правительство употребляло в сношениях своих с Ригою немецкий язык. Во время присоединения Риги к России предоставлено ему упо</w:t>
        <w:softHyphen/>
        <w:t>требление немецкого языка и начальство из лиц немецкой на</w:t>
        <w:softHyphen/>
        <w:t>ции. Таким образом немецкий язык во все времена признан за главный в городе Риге язык, положен в основание при обучении юношества и составляет отечественный язык большего числа жителей города Риги, так как и всех остзейских обла</w:t>
        <w:softHyphen/>
        <w:t>стей. К тому же свойственнее, чтобы пришельцы навыкали языку коренных жителей, между коими они для выгод своих посе</w:t>
        <w:softHyphen/>
        <w:t>ляются, нежели чтобы сии коренные жители в угодность при</w:t>
        <w:softHyphen/>
        <w:t>шельцам отказались от собственного своего языка. Жалобы Русских, будто они не могут ожидать справедливого суда и расправы в своих тяжбах и будто они подвергаются ври сем разным притеснениям, неосновательны: они пред судом со</w:t>
        <w:softHyphen/>
        <w:t>вершенно равны с прочими жителями, даже определены особен</w:t>
        <w:softHyphen/>
        <w:t>ные присяжные переводчики для перевода судных речей Рус</w:t>
        <w:softHyphen/>
        <w:t>ских при словесно производимых тяжбах; по делам же, про</w:t>
        <w:softHyphen/>
        <w:t>изводимым формально на письме, как Русские, так и Немцы должны иметь присяжных адвокатов, из коих большая часть сведущи в русском языке. В неведении местных законов Русские должны винить самих себя, ибо они имеют равную со всеми прочими гражданами обязанность и возможность узнать их.</w:t>
      </w:r>
    </w:p>
    <w:p>
      <w:pPr>
        <w:pStyle w:val="Normal"/>
        <w:tabs>
          <w:tab w:val="clear" w:pos="708"/>
          <w:tab w:val="left" w:pos="1365" w:leader="none"/>
        </w:tabs>
        <w:ind w:firstLine="360"/>
        <w:jc w:val="both"/>
        <w:rPr>
          <w:rFonts w:ascii="Times New Roman" w:hAnsi="Times New Roman" w:cs="Times New Roman"/>
        </w:rPr>
      </w:pPr>
      <w:r>
        <w:rPr>
          <w:rFonts w:cs="Times New Roman" w:ascii="Times New Roman" w:hAnsi="Times New Roman"/>
        </w:rPr>
        <w:t>10.</w:t>
        <w:tab/>
        <w:t>Обществу русских купцов конечно отказано было в про</w:t>
        <w:softHyphen/>
        <w:t>шении об определении одного русского купца в должность бир</w:t>
        <w:softHyphen/>
        <w:t>жевого маклера; но к тому имелись особые причины, а именно: в старину не было почти никакого различия между гражданами и братством, ибо всякий гражданин долженствовал вступить в братство и обязаться чрез то к несению городских служб. Существенное различие между братьями и гражданами возникло лишь с разделения купечества на три гильдин н со введения по</w:t>
        <w:softHyphen/>
        <w:t>дати с купеческих капиталов; ибо, для соглашения сего рас</w:t>
        <w:softHyphen/>
        <w:t>порядка с местными постановлениями о большой гильдии, стали принимать в купцы многих людей не лютеранского исповедания, желавших производить в городе купеческие промыслы, требуя от них только доказательства о законном рождении от роди</w:t>
        <w:softHyphen/>
        <w:t>телей свободного состояния, о записке в городское общество и о надлежащем обучении торговле. Син лица не имеют лежащей на гражданах лютеранского исповедания обязанности вступить в братство. Правда, что католики нашли случай войти в брат</w:t>
        <w:softHyphen/>
      </w:r>
    </w:p>
    <w:p>
      <w:pPr>
        <w:pStyle w:val="Normal"/>
        <w:ind w:firstLine="360"/>
        <w:jc w:val="both"/>
        <w:rPr>
          <w:rFonts w:ascii="Times New Roman" w:hAnsi="Times New Roman" w:cs="Times New Roman"/>
        </w:rPr>
      </w:pPr>
      <w:r>
        <w:rPr>
          <w:rFonts w:cs="Times New Roman" w:ascii="Times New Roman" w:hAnsi="Times New Roman"/>
        </w:rPr>
        <w:t>ство, но это потому, что не различие веры препятствует к при</w:t>
        <w:softHyphen/>
        <w:t>нятию в оное, а то обстоятельство, что лица, не знающие немец</w:t>
        <w:softHyphen/>
        <w:t>кого языка и местных законов и учреждений, при всевозмож</w:t>
        <w:softHyphen/>
        <w:t>ном усердии, не могут быть полезными членами общественного управления, а еще менее приносить пользы по заведыванию де</w:t>
        <w:softHyphen/>
        <w:t>лами протестантских церквей и богоугодных заведений; по сей только причине Русские, пользующиеся, впрочем, всеми правами гражданства, не могли доселе быть приняты в братство и полу</w:t>
        <w:softHyphen/>
        <w:t>чать предоставленных одним братьям доходных мест и бе</w:t>
        <w:softHyphen/>
        <w:t>нефиций. Если они желают пользоваться наравне с протестан</w:t>
        <w:softHyphen/>
        <w:t>тами выгодами, проистекающими от заведений, основанных про</w:t>
        <w:softHyphen/>
        <w:t>тестантскими их предками, то невозбранно им учредить от себя таковые же заведения; подобно сему в дирекции призрения бедных, учрежденной в 1802 г., Русские имеют равное с прочими гражданами участие.</w:t>
      </w:r>
    </w:p>
    <w:p>
      <w:pPr>
        <w:pStyle w:val="Normal"/>
        <w:ind w:firstLine="360"/>
        <w:jc w:val="both"/>
        <w:rPr>
          <w:rFonts w:ascii="Times New Roman" w:hAnsi="Times New Roman" w:cs="Times New Roman"/>
        </w:rPr>
      </w:pPr>
      <w:r>
        <w:rPr>
          <w:rFonts w:cs="Times New Roman" w:ascii="Times New Roman" w:hAnsi="Times New Roman"/>
        </w:rPr>
        <w:t>Магистрат в заключении объясняет, что, поелику главная цель братства есть обязать граждан к общему, безвозмездному участвованию в делах, касающихся блага всего общества, для чего необходимо знание немецкого языка и местных учреждений и законов, то в принятии в оное православных Русских не будет никакого препятствия, если они предварительно приобре</w:t>
        <w:softHyphen/>
        <w:t>тут права гражданства, выполнятъ* все то, что требуется от члена братства и окажут равную способность служить с поль</w:t>
        <w:softHyphen/>
        <w:t>зою городскому обществу.</w:t>
      </w:r>
    </w:p>
    <w:p>
      <w:pPr>
        <w:pStyle w:val="Normal"/>
        <w:ind w:firstLine="360"/>
        <w:jc w:val="both"/>
        <w:rPr>
          <w:rFonts w:ascii="Times New Roman" w:hAnsi="Times New Roman" w:cs="Times New Roman"/>
        </w:rPr>
      </w:pPr>
      <w:r>
        <w:rPr>
          <w:rFonts w:cs="Times New Roman" w:ascii="Times New Roman" w:hAnsi="Times New Roman"/>
        </w:rPr>
        <w:t>Не подвержено также сомнению, что и русские ремесленники на таком же основании, как и немецкие, могут быть приняты в цехи, в члены малой гильдии, и, буде окажутся достойными, то даже и в члены малогильдейскаго^братства.</w:t>
      </w:r>
    </w:p>
    <w:p>
      <w:pPr>
        <w:pStyle w:val="Normal"/>
        <w:ind w:firstLine="360"/>
        <w:jc w:val="both"/>
        <w:rPr>
          <w:rFonts w:ascii="Times New Roman" w:hAnsi="Times New Roman" w:cs="Times New Roman"/>
        </w:rPr>
      </w:pPr>
      <w:r>
        <w:rPr>
          <w:rFonts w:cs="Times New Roman" w:ascii="Times New Roman" w:hAnsi="Times New Roman"/>
        </w:rPr>
        <w:t>Таким образом, присовокупляет магистрат, исчезла бы при</w:t>
        <w:softHyphen/>
        <w:t>чина, для коей граждане грекороссийского исповедания, в про</w:t>
        <w:softHyphen/>
        <w:t>тивность существующему городскому устройству и желаемому пми равенству в правах, ныне ходатайствуют о дозволении им производить отдельно выборы в должности н составлять, ко вреду всего городского общества, отдельное сословие.</w:t>
      </w:r>
    </w:p>
    <w:p>
      <w:pPr>
        <w:pStyle w:val="Normal"/>
        <w:tabs>
          <w:tab w:val="clear" w:pos="708"/>
          <w:tab w:val="left" w:pos="1354" w:leader="none"/>
        </w:tabs>
        <w:ind w:firstLine="360"/>
        <w:jc w:val="both"/>
        <w:rPr>
          <w:rFonts w:ascii="Times New Roman" w:hAnsi="Times New Roman" w:cs="Times New Roman"/>
        </w:rPr>
      </w:pPr>
      <w:r>
        <w:rPr>
          <w:rFonts w:cs="Times New Roman" w:ascii="Times New Roman" w:hAnsi="Times New Roman"/>
        </w:rPr>
        <w:t>II.</w:t>
        <w:tab/>
        <w:t>Против прошений, поданных от имени русских реме</w:t>
        <w:softHyphen/>
        <w:t>сленников и мещан, рижский магистрат объясняет, что в упомянутом распоряжении коммиссии, утвержденном указом Пра</w:t>
        <w:softHyphen/>
        <w:t>вительствующего Сената, от 31 декабря 1825 г., между прочим постановлено, чтобы, для отвращения опасности от огня, работы русских печников и каменыциков были осматриваемы немец</w:t>
        <w:softHyphen/>
        <w:t>кими цеховыми мастерами, с тем, чтобы за таковой труд они</w:t>
      </w:r>
    </w:p>
    <w:p>
      <w:pPr>
        <w:pStyle w:val="Normal"/>
        <w:ind w:firstLine="360"/>
        <w:jc w:val="both"/>
        <w:rPr>
          <w:rFonts w:ascii="Times New Roman" w:hAnsi="Times New Roman" w:cs="Times New Roman"/>
        </w:rPr>
      </w:pPr>
      <w:r>
        <w:rPr>
          <w:rFonts w:cs="Times New Roman" w:ascii="Times New Roman" w:hAnsi="Times New Roman"/>
        </w:rPr>
        <w:t>взимали с каждого рубля полученной за работу платы по 5 коп. Всем прочим русским мастеровым дозволено производить свое ремесло и иметь для сего помощников с некоторым только ограничением, несмотря на то, что им, яко не цехо</w:t>
        <w:softHyphen/>
        <w:t>вым, по ремесленным уставам, сего предоставлять не следо</w:t>
        <w:softHyphen/>
        <w:t>вало; впрочем, сбор по 5 коп. с заработанного рубля взи</w:t>
        <w:softHyphen/>
        <w:t>мается только с каменьщиков и печников, а не с прочих ремесленников, как надлежало бы заключать из прошения Кузнецова.</w:t>
      </w:r>
    </w:p>
    <w:p>
      <w:pPr>
        <w:pStyle w:val="Normal"/>
        <w:ind w:firstLine="360"/>
        <w:jc w:val="both"/>
        <w:rPr>
          <w:rFonts w:ascii="Times New Roman" w:hAnsi="Times New Roman" w:cs="Times New Roman"/>
        </w:rPr>
      </w:pPr>
      <w:r>
        <w:rPr>
          <w:rFonts w:cs="Times New Roman" w:ascii="Times New Roman" w:hAnsi="Times New Roman"/>
        </w:rPr>
        <w:t>Обстоятельство, что русские ремесленники, записанные в риж</w:t>
        <w:softHyphen/>
        <w:t>ское мещанство, получили отказ в принятии их в малую гиль</w:t>
        <w:softHyphen/>
        <w:t>дию и цехи, основано отчасти на устройстве сей гильдии, а от</w:t>
        <w:softHyphen/>
        <w:t>части на том, что ремесленники сии не могут доказать, что они учились ремеслу порядком, установленным в цеховых зако</w:t>
        <w:softHyphen/>
        <w:t>нах, как сие вменяется им в обязанность и в ремесленном положении 1785 года.</w:t>
      </w:r>
    </w:p>
    <w:p>
      <w:pPr>
        <w:pStyle w:val="Normal"/>
        <w:ind w:firstLine="360"/>
        <w:jc w:val="both"/>
        <w:rPr>
          <w:rFonts w:ascii="Times New Roman" w:hAnsi="Times New Roman" w:cs="Times New Roman"/>
        </w:rPr>
      </w:pPr>
      <w:r>
        <w:rPr>
          <w:rFonts w:cs="Times New Roman" w:ascii="Times New Roman" w:hAnsi="Times New Roman"/>
        </w:rPr>
        <w:t>Для лучшего усмотрения нрав рижских промышленников и их цеховых отношений, предлагается за сим выписка из издан</w:t>
        <w:softHyphen/>
        <w:t>ного 10 июля 1818 г. лифляндскнм губернским правлением, по выслушанин мнения магистрата, постановления о рижских це</w:t>
        <w:softHyphen/>
        <w:t>хах. В постановлении сем заключаются существенно следую</w:t>
        <w:softHyphen/>
        <w:t>щие распоряжения.</w:t>
      </w:r>
    </w:p>
    <w:p>
      <w:pPr>
        <w:pStyle w:val="Normal"/>
        <w:tabs>
          <w:tab w:val="clear" w:pos="708"/>
          <w:tab w:val="left" w:pos="1220" w:leader="none"/>
        </w:tabs>
        <w:ind w:firstLine="360"/>
        <w:jc w:val="both"/>
        <w:rPr>
          <w:rFonts w:ascii="Times New Roman" w:hAnsi="Times New Roman" w:cs="Times New Roman"/>
        </w:rPr>
      </w:pPr>
      <w:r>
        <w:rPr>
          <w:rFonts w:cs="Times New Roman" w:ascii="Times New Roman" w:hAnsi="Times New Roman"/>
        </w:rPr>
        <w:t>1)</w:t>
        <w:tab/>
        <w:t>Постановляется, чтобы впредь в цехах могло быть неогра</w:t>
        <w:softHyphen/>
        <w:t>ниченное число мастеров. Из сего изъяты: цех золотых и серебряных дел мастеров, в коих не может быть масте</w:t>
        <w:softHyphen/>
        <w:t>ров более того числа, какое существовало в 1818 году, и цех трубочистов, в коем число мастеров не должно пре</w:t>
        <w:softHyphen/>
        <w:t>вышать 7.</w:t>
      </w:r>
    </w:p>
    <w:p>
      <w:pPr>
        <w:pStyle w:val="Normal"/>
        <w:tabs>
          <w:tab w:val="clear" w:pos="708"/>
          <w:tab w:val="left" w:pos="1294" w:leader="none"/>
        </w:tabs>
        <w:ind w:firstLine="360"/>
        <w:jc w:val="both"/>
        <w:rPr>
          <w:rFonts w:ascii="Times New Roman" w:hAnsi="Times New Roman" w:cs="Times New Roman"/>
        </w:rPr>
      </w:pPr>
      <w:r>
        <w:rPr>
          <w:rFonts w:cs="Times New Roman" w:ascii="Times New Roman" w:hAnsi="Times New Roman"/>
        </w:rPr>
        <w:t>2)</w:t>
        <w:tab/>
        <w:t>В облегчение желающих получить звание мастеров дела</w:t>
        <w:softHyphen/>
        <w:t xml:space="preserve">ются следующие распоряжения: а) отменяется так-называемый искус </w:t>
      </w:r>
      <w:r>
        <w:rPr>
          <w:rFonts w:cs="Times New Roman" w:ascii="Times New Roman" w:hAnsi="Times New Roman"/>
          <w:lang w:val="la-VA" w:eastAsia="la-VA" w:bidi="la-VA"/>
        </w:rPr>
        <w:t xml:space="preserve">(Muthen), </w:t>
      </w:r>
      <w:r>
        <w:rPr>
          <w:rFonts w:cs="Times New Roman" w:ascii="Times New Roman" w:hAnsi="Times New Roman"/>
        </w:rPr>
        <w:t>т. е. обязанность подмастерьев, просящих о производстве в мастера, находиться, до сделания пробной ра</w:t>
        <w:softHyphen/>
        <w:t>боты, известное время у одного цехового мастера для испытания искусства его; из сего, по важности ремесла, изъемлются печ</w:t>
        <w:softHyphen/>
        <w:t>ники, плотники, каменыцики и слесаря, которые обязаны нахо</w:t>
        <w:softHyphen/>
        <w:t>диться в искусе один год, каковой срок, ни под каким предлогом, не должен быть ни продолжаем, ни сокращаем; б) для пробной работы велено задавать делать простые вещи и такого рода, чтобы можно было найти оным покупщиков; в) уменьшены разные сборы, сопряженные с получением звания мастера.</w:t>
      </w:r>
    </w:p>
    <w:p>
      <w:pPr>
        <w:pStyle w:val="Normal"/>
        <w:tabs>
          <w:tab w:val="clear" w:pos="708"/>
          <w:tab w:val="left" w:pos="1283" w:leader="none"/>
        </w:tabs>
        <w:ind w:firstLine="360"/>
        <w:jc w:val="both"/>
        <w:rPr>
          <w:rFonts w:ascii="Times New Roman" w:hAnsi="Times New Roman" w:cs="Times New Roman"/>
        </w:rPr>
      </w:pPr>
      <w:r>
        <w:rPr>
          <w:rFonts w:cs="Times New Roman" w:ascii="Times New Roman" w:hAnsi="Times New Roman"/>
        </w:rPr>
        <w:t>3)</w:t>
        <w:tab/>
        <w:t>Все свободные, неопороченные люди христианской веры должны быть допускаемы по всем ремеслам в ученики, под</w:t>
        <w:softHyphen/>
        <w:t>мастерья и мастера.</w:t>
      </w:r>
    </w:p>
    <w:p>
      <w:pPr>
        <w:pStyle w:val="Normal"/>
        <w:tabs>
          <w:tab w:val="clear" w:pos="708"/>
          <w:tab w:val="left" w:pos="1257" w:leader="none"/>
        </w:tabs>
        <w:ind w:firstLine="360"/>
        <w:jc w:val="both"/>
        <w:rPr>
          <w:rFonts w:ascii="Times New Roman" w:hAnsi="Times New Roman" w:cs="Times New Roman"/>
        </w:rPr>
      </w:pPr>
      <w:r>
        <w:rPr>
          <w:rFonts w:cs="Times New Roman" w:ascii="Times New Roman" w:hAnsi="Times New Roman"/>
        </w:rPr>
        <w:t>4)</w:t>
        <w:tab/>
        <w:t>Холостые подмастерья не должны иметь преимущества пред женатыми.</w:t>
      </w:r>
    </w:p>
    <w:p>
      <w:pPr>
        <w:pStyle w:val="Normal"/>
        <w:tabs>
          <w:tab w:val="clear" w:pos="708"/>
          <w:tab w:val="left" w:pos="1269" w:leader="none"/>
        </w:tabs>
        <w:ind w:firstLine="360"/>
        <w:jc w:val="both"/>
        <w:rPr>
          <w:rFonts w:ascii="Times New Roman" w:hAnsi="Times New Roman" w:cs="Times New Roman"/>
        </w:rPr>
      </w:pPr>
      <w:r>
        <w:rPr>
          <w:rFonts w:cs="Times New Roman" w:ascii="Times New Roman" w:hAnsi="Times New Roman"/>
        </w:rPr>
        <w:t>5)</w:t>
        <w:tab/>
        <w:t>Все впредь принимаемые ученики должны выслужить в сем звании узаконенные годы, а потом вступить в звание подма</w:t>
        <w:softHyphen/>
        <w:t>стерьев, если они не хотят оставить ремесла и избрать другой род жизни.</w:t>
      </w:r>
    </w:p>
    <w:p>
      <w:pPr>
        <w:pStyle w:val="Normal"/>
        <w:tabs>
          <w:tab w:val="clear" w:pos="708"/>
          <w:tab w:val="left" w:pos="1288" w:leader="none"/>
        </w:tabs>
        <w:ind w:firstLine="360"/>
        <w:jc w:val="both"/>
        <w:rPr>
          <w:rFonts w:ascii="Times New Roman" w:hAnsi="Times New Roman" w:cs="Times New Roman"/>
        </w:rPr>
      </w:pPr>
      <w:r>
        <w:rPr>
          <w:rFonts w:cs="Times New Roman" w:ascii="Times New Roman" w:hAnsi="Times New Roman"/>
        </w:rPr>
        <w:t>6)</w:t>
        <w:tab/>
        <w:t>Дабы не вывелась полезная для ремесла обязанность вы</w:t>
        <w:softHyphen/>
        <w:t>ученных подмастерьев делать для усовершенствования в ре</w:t>
        <w:softHyphen/>
        <w:t>месле путешествия, то запрещается, чтобы выученные подмастерья, как холостые, так и женатые, начинали произвольно зани</w:t>
        <w:softHyphen/>
        <w:t>маться своим ремеслом, не совершив предварительно требуе</w:t>
        <w:softHyphen/>
        <w:t>мого путешествия.</w:t>
      </w:r>
    </w:p>
    <w:p>
      <w:pPr>
        <w:pStyle w:val="Normal"/>
        <w:tabs>
          <w:tab w:val="clear" w:pos="708"/>
          <w:tab w:val="left" w:pos="1278" w:leader="none"/>
        </w:tabs>
        <w:ind w:firstLine="360"/>
        <w:jc w:val="both"/>
        <w:rPr>
          <w:rFonts w:ascii="Times New Roman" w:hAnsi="Times New Roman" w:cs="Times New Roman"/>
        </w:rPr>
      </w:pPr>
      <w:r>
        <w:rPr>
          <w:rFonts w:cs="Times New Roman" w:ascii="Times New Roman" w:hAnsi="Times New Roman"/>
        </w:rPr>
        <w:t>7)</w:t>
        <w:tab/>
        <w:t>Запрещается подмастерьям, особенно в каменыцичьем и плотничьем цехах, самим заключать договоры о работе; в каждом контракте надлежит поименовать мастера, которому поручается надзирать за оною.</w:t>
      </w:r>
    </w:p>
    <w:p>
      <w:pPr>
        <w:pStyle w:val="Normal"/>
        <w:tabs>
          <w:tab w:val="clear" w:pos="708"/>
          <w:tab w:val="left" w:pos="1271" w:leader="none"/>
        </w:tabs>
        <w:ind w:firstLine="360"/>
        <w:jc w:val="both"/>
        <w:rPr>
          <w:rFonts w:ascii="Times New Roman" w:hAnsi="Times New Roman" w:cs="Times New Roman"/>
        </w:rPr>
      </w:pPr>
      <w:r>
        <w:rPr>
          <w:rFonts w:cs="Times New Roman" w:ascii="Times New Roman" w:hAnsi="Times New Roman"/>
        </w:rPr>
        <w:t>8)</w:t>
        <w:tab/>
        <w:t>Согласно ремесленному положению 1785 г., разрешается и нецеховому снискивать себе работою пропитание, независимо от цеха; но таковой ремесленник не может держать работников и помощников; от сего разрешения изъемлются однакож слесаря.</w:t>
      </w:r>
    </w:p>
    <w:p>
      <w:pPr>
        <w:pStyle w:val="Normal"/>
        <w:tabs>
          <w:tab w:val="clear" w:pos="708"/>
          <w:tab w:val="left" w:pos="1271" w:leader="none"/>
        </w:tabs>
        <w:ind w:firstLine="360"/>
        <w:jc w:val="both"/>
        <w:rPr>
          <w:rFonts w:ascii="Times New Roman" w:hAnsi="Times New Roman" w:cs="Times New Roman"/>
        </w:rPr>
      </w:pPr>
      <w:r>
        <w:rPr>
          <w:rFonts w:cs="Times New Roman" w:ascii="Times New Roman" w:hAnsi="Times New Roman"/>
        </w:rPr>
        <w:t>9)</w:t>
        <w:tab/>
        <w:t>Такъ*называемые малые цехи, башмачников, портных и кузнецов, должны отличаться от больших цехов только тем, что от вступающих в оные не требуется, чтобы они были рижскими гражданами и выучились мастерству по всей строгости цеховых правил, а только, чтобы они представили надлежащим образом сделанную работу; признанные в сих цехах за под</w:t>
        <w:softHyphen/>
        <w:t>мастерьев не прежде признаются за подмастерьев в больших цехах, как по нахождении в оных у надлежащих мастеров в продолжение известного времени, и именно, смотря по их способности, от шести месяцев до двух лет.</w:t>
      </w:r>
    </w:p>
    <w:p>
      <w:pPr>
        <w:pStyle w:val="Normal"/>
        <w:tabs>
          <w:tab w:val="clear" w:pos="708"/>
          <w:tab w:val="left" w:pos="1365" w:leader="none"/>
        </w:tabs>
        <w:ind w:firstLine="360"/>
        <w:jc w:val="both"/>
        <w:rPr>
          <w:rFonts w:ascii="Times New Roman" w:hAnsi="Times New Roman" w:cs="Times New Roman"/>
        </w:rPr>
      </w:pPr>
      <w:r>
        <w:rPr>
          <w:rFonts w:cs="Times New Roman" w:ascii="Times New Roman" w:hAnsi="Times New Roman"/>
        </w:rPr>
        <w:t>10)</w:t>
        <w:tab/>
        <w:t>Впрочем, малые цехи обязаны принимать в ученики, под</w:t>
        <w:softHyphen/>
        <w:t>мастерья и мастера всяких свободных и неопороченных людей, к какому бы христианскому исповеданию они ни принадлежали.</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numPr>
          <w:ilvl w:val="0"/>
          <w:numId w:val="0"/>
        </w:numPr>
        <w:jc w:val="both"/>
        <w:outlineLvl w:val="3"/>
        <w:rPr>
          <w:rFonts w:ascii="Times New Roman" w:hAnsi="Times New Roman" w:cs="Times New Roman"/>
        </w:rPr>
      </w:pPr>
      <w:bookmarkStart w:id="20" w:name="bookmark39"/>
      <w:r>
        <w:rPr>
          <w:rFonts w:cs="Times New Roman" w:ascii="Times New Roman" w:hAnsi="Times New Roman"/>
          <w:lang w:val="la-VA" w:eastAsia="la-VA" w:bidi="la-VA"/>
        </w:rPr>
        <w:t>Google</w:t>
      </w:r>
      <w:bookmarkEnd w:id="20"/>
    </w:p>
    <w:p>
      <w:pPr>
        <w:pStyle w:val="Normal"/>
        <w:jc w:val="both"/>
        <w:rPr>
          <w:rFonts w:ascii="Times New Roman" w:hAnsi="Times New Roman" w:cs="Times New Roman"/>
        </w:rPr>
      </w:pPr>
      <w:r>
        <w:rPr>
          <w:rFonts w:cs="Times New Roman" w:ascii="Times New Roman" w:hAnsi="Times New Roman"/>
        </w:rPr>
        <w:t>ЗАПИСКИ</w:t>
      </w:r>
    </w:p>
    <w:p>
      <w:pPr>
        <w:pStyle w:val="Normal"/>
        <w:numPr>
          <w:ilvl w:val="0"/>
          <w:numId w:val="0"/>
        </w:numPr>
        <w:jc w:val="both"/>
        <w:outlineLvl w:val="1"/>
        <w:rPr>
          <w:rFonts w:ascii="Times New Roman" w:hAnsi="Times New Roman" w:cs="Times New Roman"/>
        </w:rPr>
      </w:pPr>
      <w:bookmarkStart w:id="21" w:name="bookmark41"/>
      <w:r>
        <w:rPr>
          <w:rFonts w:cs="Times New Roman" w:ascii="Times New Roman" w:hAnsi="Times New Roman"/>
        </w:rPr>
        <w:t>ПО ОСТЗЕЙСКОМУ ВОПРОСУ.</w:t>
      </w:r>
      <w:bookmarkEnd w:id="21"/>
    </w:p>
    <w:p>
      <w:pPr>
        <w:pStyle w:val="Normal"/>
        <w:jc w:val="both"/>
        <w:rPr>
          <w:rFonts w:ascii="Times New Roman" w:hAnsi="Times New Roman" w:cs="Times New Roman"/>
        </w:rPr>
      </w:pPr>
      <w:r>
        <w:rPr>
          <w:rFonts w:cs="Times New Roman" w:ascii="Times New Roman" w:hAnsi="Times New Roman"/>
        </w:rPr>
        <w:t>1846-1849 г.</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numPr>
          <w:ilvl w:val="0"/>
          <w:numId w:val="0"/>
        </w:numPr>
        <w:jc w:val="both"/>
        <w:outlineLvl w:val="3"/>
        <w:rPr>
          <w:rFonts w:ascii="Times New Roman" w:hAnsi="Times New Roman" w:cs="Times New Roman"/>
        </w:rPr>
      </w:pPr>
      <w:bookmarkStart w:id="22" w:name="bookmark43"/>
      <w:r>
        <w:rPr>
          <w:rFonts w:cs="Times New Roman" w:ascii="Times New Roman" w:hAnsi="Times New Roman"/>
          <w:lang w:val="la-VA" w:eastAsia="la-VA" w:bidi="la-VA"/>
        </w:rPr>
        <w:t>Google</w:t>
      </w:r>
      <w:bookmarkEnd w:id="22"/>
    </w:p>
    <w:p>
      <w:pPr>
        <w:pStyle w:val="Normal"/>
        <w:numPr>
          <w:ilvl w:val="0"/>
          <w:numId w:val="0"/>
        </w:numPr>
        <w:ind w:left="360" w:hanging="360"/>
        <w:jc w:val="both"/>
        <w:outlineLvl w:val="4"/>
        <w:rPr>
          <w:rFonts w:ascii="Times New Roman" w:hAnsi="Times New Roman" w:cs="Times New Roman"/>
        </w:rPr>
      </w:pPr>
      <w:bookmarkStart w:id="23" w:name="bookmark45"/>
      <w:r>
        <w:rPr>
          <w:rFonts w:cs="Times New Roman" w:ascii="Times New Roman" w:hAnsi="Times New Roman"/>
        </w:rPr>
        <w:t>О значении и степени обязательности привилегий в Остзейском крае.</w:t>
      </w:r>
      <w:bookmarkEnd w:id="23"/>
    </w:p>
    <w:p>
      <w:pPr>
        <w:pStyle w:val="Normal"/>
        <w:ind w:firstLine="360"/>
        <w:jc w:val="both"/>
        <w:rPr>
          <w:rFonts w:ascii="Times New Roman" w:hAnsi="Times New Roman" w:cs="Times New Roman"/>
        </w:rPr>
      </w:pPr>
      <w:r>
        <w:rPr>
          <w:rFonts w:cs="Times New Roman" w:ascii="Times New Roman" w:hAnsi="Times New Roman"/>
        </w:rPr>
        <w:t>Проследив историческое развитие рижского муниципаль</w:t>
        <w:softHyphen/>
        <w:t>ного устройства до настоящего времени, мы должны теперь извлечь практический результат из всего предыдущего и решить вопрос о том: до какой степени оно обязательно для высшего правительства и может ли последнее, не нару</w:t>
        <w:softHyphen/>
        <w:t>шая признанных им прав, предпринять какое либо в нем преобразование.</w:t>
      </w:r>
    </w:p>
    <w:p>
      <w:pPr>
        <w:pStyle w:val="Normal"/>
        <w:ind w:firstLine="360"/>
        <w:jc w:val="both"/>
        <w:rPr>
          <w:rFonts w:ascii="Times New Roman" w:hAnsi="Times New Roman" w:cs="Times New Roman"/>
        </w:rPr>
      </w:pPr>
      <w:r>
        <w:rPr>
          <w:rFonts w:cs="Times New Roman" w:ascii="Times New Roman" w:hAnsi="Times New Roman"/>
        </w:rPr>
        <w:t>Вопрос этот должен быть рассмотрен с двух точек зрения: исторической и юридической, и потому, становясь ва первую, мы считаем не излишним повторить вкратце ряд важнейших Фактов, заключающих в себе свиде</w:t>
        <w:softHyphen/>
        <w:t>тельство прошедших веков.</w:t>
      </w:r>
    </w:p>
    <w:p>
      <w:pPr>
        <w:pStyle w:val="Normal"/>
        <w:ind w:firstLine="360"/>
        <w:jc w:val="both"/>
        <w:rPr>
          <w:rFonts w:ascii="Times New Roman" w:hAnsi="Times New Roman" w:cs="Times New Roman"/>
        </w:rPr>
      </w:pPr>
      <w:r>
        <w:rPr>
          <w:rFonts w:cs="Times New Roman" w:ascii="Times New Roman" w:hAnsi="Times New Roman"/>
        </w:rPr>
        <w:t xml:space="preserve">Отношения Риги к верховным владыкам </w:t>
      </w:r>
      <w:r>
        <w:rPr>
          <w:rFonts w:cs="Times New Roman" w:ascii="Times New Roman" w:hAnsi="Times New Roman"/>
          <w:smallCaps/>
        </w:rPr>
        <w:t>Лифляндии</w:t>
      </w:r>
      <w:r>
        <w:rPr>
          <w:rFonts w:cs="Times New Roman" w:ascii="Times New Roman" w:hAnsi="Times New Roman"/>
        </w:rPr>
        <w:t xml:space="preserve"> видо</w:t>
        <w:softHyphen/>
        <w:t>изменялись сообразно с характером и степенью их власти. Основанная епископом, владевшим завоеванною им частью Остзейского края в качестве ленника папы, Рига призна</w:t>
        <w:softHyphen/>
        <w:t>вала в нем и в преемниках его своих господ, была им непосредственно подчинена и пользовалась правами, от них же полученными. Права эти, изложенные в привиле</w:t>
        <w:softHyphen/>
        <w:t>гиях XIII и XIV веков, впоследствии значительно распро</w:t>
        <w:softHyphen/>
        <w:t>странялись, частью с согласия и утверждения господ, частью без ведома их, вследствие естественного возрастания города и при благоприятных для упрочения его самостоятельности</w:t>
      </w:r>
    </w:p>
    <w:p>
      <w:pPr>
        <w:pStyle w:val="Normal"/>
        <w:jc w:val="both"/>
        <w:rPr>
          <w:rFonts w:ascii="Times New Roman" w:hAnsi="Times New Roman" w:cs="Times New Roman"/>
        </w:rPr>
      </w:pPr>
      <w:r>
        <w:rPr>
          <w:rFonts w:cs="Times New Roman" w:ascii="Times New Roman" w:hAnsi="Times New Roman"/>
        </w:rPr>
        <w:t>распрях между представителями церковной и светской вла</w:t>
        <w:softHyphen/>
        <w:t>сти, в XV* и ХѴ*1 веках. В продолжение всего этого вре</w:t>
        <w:softHyphen/>
        <w:t>мени город предоставлен был самому себе; архиепископы и гермей етеры, воевавшие за Ригу и против неё, требовали от граждан изъявления подчиненности, содействия во время войны и денег, но они вовсе не управляли ими и в ред</w:t>
        <w:softHyphen/>
        <w:t>ких случаях вмешивались в их внутренвия дела. Весьма естественно, что при таких отношениях к верховным владыкам края, город приобрел почти государственное значение. Он имел свой суд, на который в редких только случаях допускалась аппелляция', право законода</w:t>
        <w:softHyphen/>
        <w:t>тельное, право принимать кого хотел в граждане на усло</w:t>
        <w:softHyphen/>
        <w:t>виях им предписанных, право безотчетного управления своим имуществом, право определять порядок производ</w:t>
        <w:softHyphen/>
        <w:t>ства торговли внутренней и внешней, право стапельное, право содержать войско, бить монету, заключать с соседними обла</w:t>
        <w:softHyphen/>
        <w:t xml:space="preserve">стями и городами союзы и договоры. При поступлении Риги под владычество Польши, все эти права были признаны, поколику они были сообразны с господствовавшими юридидическими понятиями </w:t>
      </w:r>
      <w:r>
        <w:rPr>
          <w:rFonts w:cs="Times New Roman" w:ascii="Times New Roman" w:hAnsi="Times New Roman"/>
          <w:lang w:val="la-VA" w:eastAsia="la-VA" w:bidi="la-VA"/>
        </w:rPr>
        <w:t xml:space="preserve">(juri publico) </w:t>
      </w:r>
      <w:r>
        <w:rPr>
          <w:rFonts w:cs="Times New Roman" w:ascii="Times New Roman" w:hAnsi="Times New Roman"/>
        </w:rPr>
        <w:t>и общественными пользами, но они неминуемо должны были придти в столкновение с правами верховной власти. Войдя в состав государства, город должен был отказаться от притязаний на госу</w:t>
        <w:softHyphen/>
        <w:t>дарственную самостоятельность и лишиться тех преиму</w:t>
        <w:softHyphen/>
        <w:t>ществ своих, которые обусловливались средневековым разъединением сословий и отсутствием всякого едивства. С этого времени начался ряд ограничений. Порядок аппелляции на городской суд был определен точнее и строже; для введения в действие вовых законов предписано было испрашивать разрешевие верховной власти и т. д. Шведское владычество началось с того же самого, с чего и Поль</w:t>
        <w:softHyphen/>
        <w:t>ское, то есть оно утвердило с таким же ограничением существовавшие в Риге права и учреждения; но историче</w:t>
        <w:softHyphen/>
        <w:t>ски необходимое расширение государственного начала и сте</w:t>
        <w:softHyphen/>
        <w:t>снение сословных и местных привилегий должно было идти своим чередом. Введены были новые налоги и повинности для защиты и обеспечения всего края, изъяты были из ведом</w:t>
        <w:softHyphen/>
        <w:t>ства городского суда некогда подлежавшие ему коронные</w:t>
      </w:r>
    </w:p>
    <w:p>
      <w:pPr>
        <w:pStyle w:val="Normal"/>
        <w:jc w:val="both"/>
        <w:rPr>
          <w:rFonts w:ascii="Times New Roman" w:hAnsi="Times New Roman" w:cs="Times New Roman"/>
        </w:rPr>
      </w:pPr>
      <w:r>
        <w:rPr>
          <w:rFonts w:cs="Times New Roman" w:ascii="Times New Roman" w:hAnsi="Times New Roman"/>
        </w:rPr>
        <w:t>чиновники, дворянам позволено было покупать в городе дома; все это было противно древним привилегиям или при</w:t>
        <w:softHyphen/>
        <w:t>тязаниям города; издано было в отмену старых постано</w:t>
        <w:softHyphen/>
        <w:t>влений множество новых законов; вообще законодательная власть перешла от города к правительству, а дипломати</w:t>
        <w:softHyphen/>
        <w:t>ческие сношения его с соседними областями сами собою пресе</w:t>
        <w:softHyphen/>
        <w:t>клись. При поступлении Риги под владычество России, Петр 1 сделал то же, что Стефан Баторий и Густав-Адольф: он признал и утвердил существовавший в городе поря</w:t>
        <w:softHyphen/>
        <w:t>док в том виде, в каком он его застал; за тем, по мере того, как этого требовали интересы самого города, выгоды других сословий или польза государственная, нераз рывно связанная с первыми, но превышающая их, следо</w:t>
        <w:softHyphen/>
        <w:t>вал целый ряд нововведений и отмен прежних городских прав и преимуществ. Так вскоре после завоевания Остзей</w:t>
        <w:softHyphen/>
        <w:t>ского края, упразднена была должность бургграФа, и город утратил право суда над дворянами; у граждан отнято было право покупать имения в уездах, у города-право, по истечении двух лет, удерживать беглых крепостных людей и бить монету; при Екатерине II возложена была на городское начальство обязанность ежегодно представлять генерал губернатору отчеты в употреблении городских доходов; почти вся полицейская власть перешла в руки коронных чиновников; при издании торгового устава, запре</w:t>
        <w:softHyphen/>
        <w:t>щено было городу изменять от себя тариф, налагать пош</w:t>
        <w:softHyphen/>
        <w:t>лины и увеличивать торговые сборы-все это признано было делом государственным; вскоре после того, правительство предписало условия для вступления в городское общество и ограничило право безотчетного отказа; эти законы оста</w:t>
        <w:softHyphen/>
        <w:t>лись в силе и по отмене общего городового положения, введенного Екатериною; в нынешнее царствование унич</w:t>
        <w:softHyphen/>
        <w:t>тожено было стапельное право города Риги; отменены были многие с духом времени несообразные ограничения в приеме в гильдии, братства и цехи, наконец отменена привилегия, по которой жидам запрещено было жить в городе, и неко</w:t>
        <w:softHyphen/>
        <w:t>торые из них приписаны были к Риге. Из этого видно, что почти все привилегии, которыми город пользовался в XV* и XVI веке, в продолжение трех последующих вековъ</w:t>
      </w:r>
    </w:p>
    <w:p>
      <w:pPr>
        <w:pStyle w:val="Normal"/>
        <w:jc w:val="both"/>
        <w:rPr>
          <w:rFonts w:ascii="Times New Roman" w:hAnsi="Times New Roman" w:cs="Times New Roman"/>
        </w:rPr>
      </w:pPr>
      <w:r>
        <w:rPr>
          <w:rFonts w:cs="Times New Roman" w:ascii="Times New Roman" w:hAnsi="Times New Roman"/>
        </w:rPr>
        <w:t>частью сами собою уничтожились, частью были отменены правительством, частью отошли от города к верховной власти и коронным чиновникам; напротив того, некото</w:t>
        <w:softHyphen/>
        <w:t>рые, как, например, изъятие граждан от берегового права, от испытания железом и от поля, право подлежать исклю</w:t>
        <w:softHyphen/>
        <w:t>чительно установленным для них судебным инстанциям, утратили свойство привилегий и сделались достоянием всех лиц и сословий в государстве; наконец, взамен утрачен</w:t>
        <w:softHyphen/>
        <w:t>ных преимуществ, граждане получили от верховной вла</w:t>
        <w:softHyphen/>
        <w:t>сти новые, которых прежде не имели, например, изъятие от рекрутской повинности натуральной, все права по службе коронной, возможность приобретать дворянское достоинство личное и потомственное.</w:t>
      </w:r>
    </w:p>
    <w:p>
      <w:pPr>
        <w:pStyle w:val="Normal"/>
        <w:ind w:firstLine="360"/>
        <w:jc w:val="both"/>
        <w:rPr>
          <w:rFonts w:ascii="Times New Roman" w:hAnsi="Times New Roman" w:cs="Times New Roman"/>
        </w:rPr>
      </w:pPr>
      <w:r>
        <w:rPr>
          <w:rFonts w:cs="Times New Roman" w:ascii="Times New Roman" w:hAnsi="Times New Roman"/>
        </w:rPr>
        <w:t>Внутреннее муниципальное устройство города Риги также видоизменялось, но под влиянием других начал. В Х1П веке городское общество состояло из магистрата и граж</w:t>
        <w:softHyphen/>
        <w:t>дан. Магистрат в то время не составлял еще сословия, но коллегиальное присутственное место судебная и админи</w:t>
        <w:softHyphen/>
        <w:t>стративное, коего состав ежегодно возобновлялся. Граж</w:t>
        <w:softHyphen/>
        <w:t>дане, пользуясь общими правами, дарованными городу как нераздельной юридической личности, отличались этим от простых обывателей, не имевших права местного граждан</w:t>
        <w:softHyphen/>
        <w:t>ства и в то время весьма не многочисленных; но сами граж</w:t>
        <w:softHyphen/>
        <w:t>дане, в составе городского общества, также не имели еще сословной организации и были безусловно подчинены маги</w:t>
        <w:softHyphen/>
        <w:t>страту, как высшему городскому начальству. На ряду с ними существовала в городском обществе компания или дружина иногородных купцов и пилигримов (позднее при</w:t>
        <w:softHyphen/>
        <w:t>нявшая название ипварц гейптеров), временно проживав</w:t>
        <w:softHyphen/>
        <w:t>ших в Риге, но принимавших участие в походах граж</w:t>
        <w:softHyphen/>
        <w:t>дан и участвовавших наравне с ними в разделе завое</w:t>
        <w:softHyphen/>
        <w:t>ванных земель.</w:t>
      </w:r>
    </w:p>
    <w:p>
      <w:pPr>
        <w:pStyle w:val="Normal"/>
        <w:ind w:firstLine="360"/>
        <w:jc w:val="both"/>
        <w:rPr>
          <w:rFonts w:ascii="Times New Roman" w:hAnsi="Times New Roman" w:cs="Times New Roman"/>
        </w:rPr>
      </w:pPr>
      <w:r>
        <w:rPr>
          <w:rFonts w:cs="Times New Roman" w:ascii="Times New Roman" w:hAnsi="Times New Roman"/>
        </w:rPr>
        <w:t>В XIV* веке составные начала городского общества резче обозначились и стали подразделяться. Члены магистрата вме</w:t>
        <w:softHyphen/>
        <w:t>сто того, чтобы ежегодно сдавать свои должности другим ими же избранным лицам, как это было в XIII веке, присвоили себе право на пожизненное их отправление, и в том только случае стали приступать к выборам, когда</w:t>
      </w:r>
    </w:p>
    <w:p>
      <w:pPr>
        <w:pStyle w:val="Normal"/>
        <w:jc w:val="both"/>
        <w:rPr>
          <w:rFonts w:ascii="Times New Roman" w:hAnsi="Times New Roman" w:cs="Times New Roman"/>
        </w:rPr>
      </w:pPr>
      <w:r>
        <w:rPr>
          <w:rFonts w:cs="Times New Roman" w:ascii="Times New Roman" w:hAnsi="Times New Roman"/>
        </w:rPr>
        <w:t>между ними, по смерти одного или нескольких членов, от</w:t>
        <w:softHyphen/>
        <w:t>крывались ваканции. Затруднив для простых граждан вступление в среду свою, магистрат через это самое раз</w:t>
        <w:softHyphen/>
        <w:t>общился с ними и придал себе в составе городского обще</w:t>
        <w:softHyphen/>
        <w:t>ства значение независимой и полновластной олигархии. С своей стороны граждане разделились на два общества или две гильдии, торговую и ремесленную, и каждая из них получила сословную организацию; но круг их деятельности ограничивался делами внутреннего их управления и судеб</w:t>
        <w:softHyphen/>
        <w:t>ною частью, а общегородскими делами по прежнему заве дывал магистрат, никому не отдавая отчетов в своих действиях.</w:t>
      </w:r>
    </w:p>
    <w:p>
      <w:pPr>
        <w:pStyle w:val="Normal"/>
        <w:ind w:firstLine="360"/>
        <w:jc w:val="both"/>
        <w:rPr>
          <w:rFonts w:ascii="Times New Roman" w:hAnsi="Times New Roman" w:cs="Times New Roman"/>
        </w:rPr>
      </w:pPr>
      <w:r>
        <w:rPr>
          <w:rFonts w:cs="Times New Roman" w:ascii="Times New Roman" w:hAnsi="Times New Roman"/>
        </w:rPr>
        <w:t>В XV веке, в эпоху почти беспрерывных распрей и войн между архиепископами и гермейстерами, в которых город принимал постоянное участие в качестве союзника той или другой стороны, ельтерманам обеих гильдий есте</w:t>
        <w:softHyphen/>
        <w:t>ственно представлялись случаи подавать от себя голос в качестве представителей граждан, не менее магистрата за</w:t>
        <w:softHyphen/>
        <w:t>интересованных в предохранении города от угрожавших ему опасностей. Таким образом гильдии приобрели сове</w:t>
        <w:softHyphen/>
        <w:t>щательное участие в делах внешней политики и уже в то время не раз и не без успеха противодействовали ма</w:t>
        <w:softHyphen/>
        <w:t>гистрату. В конце этого столетия, ельтерманы, а иногда и старшины вместе с депутатами от магистрата участво</w:t>
        <w:softHyphen/>
        <w:t>вали в посольствах, в переговорах с архиепископами и гермейстерами и подписывали трактаты от имени города. Между тем, общество иногородных купцов утратило прежнее свое значение и было совершенно устранено от всякого участия в делах городского управления.</w:t>
      </w:r>
    </w:p>
    <w:p>
      <w:pPr>
        <w:pStyle w:val="Normal"/>
        <w:ind w:firstLine="360"/>
        <w:jc w:val="both"/>
        <w:rPr>
          <w:rFonts w:ascii="Times New Roman" w:hAnsi="Times New Roman" w:cs="Times New Roman"/>
        </w:rPr>
      </w:pPr>
      <w:r>
        <w:rPr>
          <w:rFonts w:cs="Times New Roman" w:ascii="Times New Roman" w:hAnsi="Times New Roman"/>
        </w:rPr>
        <w:t>В XVI веке круг деятельности обеих гильдий значи</w:t>
        <w:softHyphen/>
        <w:t>тельно расширился. Руководствуясь в употреблении город</w:t>
        <w:softHyphen/>
        <w:t>ских доходов не столько общественными пользами, сколько своими сословными выгодами, магистрат истощил город</w:t>
        <w:softHyphen/>
        <w:t>скую казну и приведен был к необходимости в затруд</w:t>
        <w:softHyphen/>
        <w:t>нительных обстоятельствах, в которых находился го</w:t>
        <w:softHyphen/>
        <w:t>род, прибегать к чрезвычайным средствам, а именно к налогам на торговлю, на пивоварение и на частное имуще</w:t>
        <w:softHyphen/>
        <w:t>ство городских жителей; но граждане успели уже в то время</w:t>
      </w:r>
    </w:p>
    <w:p>
      <w:pPr>
        <w:pStyle w:val="Normal"/>
        <w:tabs>
          <w:tab w:val="clear" w:pos="708"/>
          <w:tab w:val="left" w:pos="5418" w:leader="none"/>
        </w:tabs>
        <w:ind w:firstLine="360"/>
        <w:jc w:val="both"/>
        <w:rPr>
          <w:rFonts w:ascii="Times New Roman" w:hAnsi="Times New Roman" w:cs="Times New Roman"/>
        </w:rPr>
      </w:pPr>
      <w:r>
        <w:rPr>
          <w:rFonts w:cs="Times New Roman" w:ascii="Times New Roman" w:hAnsi="Times New Roman"/>
        </w:rPr>
        <w:t>Соч. К). Самарииа. VII.</w:t>
        <w:tab/>
        <w:t>41</w:t>
      </w:r>
    </w:p>
    <w:p>
      <w:pPr>
        <w:pStyle w:val="Normal"/>
        <w:jc w:val="both"/>
        <w:rPr>
          <w:rFonts w:ascii="Times New Roman" w:hAnsi="Times New Roman" w:cs="Times New Roman"/>
        </w:rPr>
      </w:pPr>
      <w:r>
        <w:rPr>
          <w:rFonts w:cs="Times New Roman" w:ascii="Times New Roman" w:hAnsi="Times New Roman"/>
        </w:rPr>
        <w:t>поставить себя в такия отношения к своему начальству, что без их согласия не было для магистрата никакой возможно</w:t>
        <w:softHyphen/>
        <w:t>сти осуществить свои Финансовые предположения. Он дол</w:t>
        <w:softHyphen/>
        <w:t>жен был обращаться к гильдиям с просьбами и через это делать их как бы судьями в вопросах обществен</w:t>
        <w:softHyphen/>
        <w:t>ного управления. Граждане не упустили воспользоваться этими случаями; изъявляя свое согласие на принятие мер, предла</w:t>
        <w:softHyphen/>
        <w:t>гаемых магистратом, они в то же время стали доводить до ыего всякого рода жалобы на слабость надзора за про</w:t>
        <w:softHyphen/>
        <w:t>изводством торговли и всяких промыслов, на беспорядоч</w:t>
        <w:softHyphen/>
        <w:t>ное управление различными отраслями городского хозяйства, наконец, стали заключать с ним Формальные условия, обязывать его к изданию законов и к принятию мер ими предлагаемых. Таким образом граждане приобрели сове</w:t>
        <w:softHyphen/>
        <w:t>щательное участие в управлении и в зановодательстве и возможность принуждать магистрат к принятию их тре</w:t>
        <w:softHyphen/>
        <w:t>бований, по все это ограничивалось теми случаями, в кото</w:t>
        <w:softHyphen/>
        <w:t>рых сам магистрат призывал их себе на помощь. Та</w:t>
        <w:softHyphen/>
        <w:t>кое отношение городского начальства к подчиненному обще</w:t>
        <w:softHyphen/>
        <w:t>ству не могло удовлетворить ни того, ни другого. Магистрату, не терявшему надежды воротить все уступленное им, оно было ненавистно, как ограничение его произвола; граждане, принужденные довольствоваться обещаниями магистрата, с негодованием обличали его в неисполнении их, но не имели средств постоянно наблюдать за его действиями. При этих обстоятельствах городское общество естественно раздели</w:t>
        <w:softHyphen/>
        <w:t>лось на две партии, почти равносильные, так что каждая из них была в состоянии парализировать другую, но не победить ее; в то же самое время начались распри между большою и малою гильдиею о распределении между ними го</w:t>
        <w:softHyphen/>
        <w:t>родских промыслов, и магистрат не только не был в состоянии прекратить их, но, напротив, пользовался ими для обессиления своих противников. Взаимное ожесточение всех этих партий дошло до того, что для водворения тишины в городе, владыки края, несмотря на равнодушие и пренебре</w:t>
        <w:softHyphen/>
        <w:t>жение их к внутренним делам городского общества, вы</w:t>
        <w:softHyphen/>
        <w:t>нуждены были в них вмешаться. В 1500 г. архиепископ Михаил и магистр Плеттенберг издали от себя согля-</w:t>
      </w:r>
    </w:p>
    <w:p>
      <w:pPr>
        <w:pStyle w:val="Normal"/>
        <w:jc w:val="both"/>
        <w:rPr>
          <w:rFonts w:ascii="Times New Roman" w:hAnsi="Times New Roman" w:cs="Times New Roman"/>
        </w:rPr>
      </w:pPr>
      <w:r>
        <w:rPr>
          <w:rFonts w:cs="Times New Roman" w:ascii="Times New Roman" w:hAnsi="Times New Roman"/>
        </w:rPr>
        <w:t>пиение, в котором предписывали гражданам воздавать должвую честь магистрату, а ему не налагать на них но</w:t>
        <w:softHyphen/>
        <w:t>вых тягостей без разрешения верховных владык края. В 1510,1541 г. архиепископ и магистр издали также гра</w:t>
        <w:softHyphen/>
        <w:t>моты для примирения обеих гильдий, согласно с требова</w:t>
        <w:softHyphen/>
        <w:t>ниями малой и в противность домогательствам большой.</w:t>
      </w:r>
    </w:p>
    <w:p>
      <w:pPr>
        <w:pStyle w:val="Normal"/>
        <w:ind w:firstLine="360"/>
        <w:jc w:val="both"/>
        <w:rPr>
          <w:rFonts w:ascii="Times New Roman" w:hAnsi="Times New Roman" w:cs="Times New Roman"/>
        </w:rPr>
      </w:pPr>
      <w:r>
        <w:rPr>
          <w:rFonts w:cs="Times New Roman" w:ascii="Times New Roman" w:hAnsi="Times New Roman"/>
        </w:rPr>
        <w:t>В последних годах XVI и в самом начале XVII века, по поводу издания Грегорианскаи'о календаря, давнишния распри между гражданами и магистратом перешли в открытое восстание и произвели страшный мятеж. Обе гильдии прину</w:t>
        <w:softHyphen/>
        <w:t>дили магистрат отречься в их пользу от большей части его власти и подписать так называемый контракт 1585 г.; но польское правительство, укротив восстание, приняло сто</w:t>
        <w:softHyphen/>
        <w:t>рону побежденного магистрата призвавшего его на помощь и, вопреки желанию граждан, установило порядок для пер</w:t>
        <w:softHyphen/>
        <w:t>вого благоприятный. Спустя несколько лет,граждане в свою очередь, после долгих, но бесплодных усилий уговорить магистрат к добровольным уступкам, нашли случай скло</w:t>
        <w:softHyphen/>
        <w:t>нить правительство в свою пользу, и Сигизмунд III, отме</w:t>
        <w:softHyphen/>
        <w:t>нив контракт 1598 г., в противность домогательствам магистрата,но к великой радости граждан, издал в 1604 г. полнейшее в сравнении с предыдущими Городовое Положе</w:t>
        <w:softHyphen/>
        <w:t>ние, по которому текущие дела общественного управления поручены были магистрату в совокупности с старшинами обеих гильдий, а для решения дел чрезвычайных и для введения податей, положено было созывать полные гильдей</w:t>
        <w:softHyphen/>
        <w:t>ские собрания; представители граждан допущены были к постоянному и деятельному участию в различных отраслях управления; учреждена была общая городская касса, в ко</w:t>
        <w:softHyphen/>
        <w:t>торую должны были стекаться все городские доходы, в со</w:t>
        <w:softHyphen/>
        <w:t>вокупном заседании представителей всех трех сословий. Таким образом правительство признало и узаконило все требования граждан и результаты двух последних веков, но этим ограничились его попечения об устройстве города; оно не настояло на приведение в исполнение изданного им закона, и этим дало возможность магистрату под разными предлогами уклоняться от возложенных на него обязанно</w:t>
        <w:softHyphen/>
        <w:t>стей. Упорство его поддерживало враждебное расположение 41’</w:t>
      </w:r>
    </w:p>
    <w:p>
      <w:pPr>
        <w:pStyle w:val="Normal"/>
        <w:jc w:val="both"/>
        <w:rPr>
          <w:rFonts w:ascii="Times New Roman" w:hAnsi="Times New Roman" w:cs="Times New Roman"/>
        </w:rPr>
      </w:pPr>
      <w:r>
        <w:rPr>
          <w:rFonts w:cs="Times New Roman" w:ascii="Times New Roman" w:hAnsi="Times New Roman"/>
        </w:rPr>
        <w:t>к нему граждан, которые во все продолжение польского владычества и в первое пятидесятилетие шведского не пе</w:t>
        <w:softHyphen/>
        <w:t>реставали жаловаться и много раз обращались к прави</w:t>
        <w:softHyphen/>
        <w:t>тельству, изъясняя ему, что одно решительное вмешатель</w:t>
        <w:softHyphen/>
        <w:t>ство с его стороны могло избавить их от произвола выс</w:t>
        <w:softHyphen/>
        <w:t>шего сословия. Наконец, в 1675 г., Карл XI поручил особой коммиссии рассмотреть их требования и, убедившись в справедливости их, несмотря на усилия магистрата, упо</w:t>
        <w:softHyphen/>
        <w:t>треблявшего всевозможные средства для того, чтобы затмить истину, издал положение о городской кассе ныне действую</w:t>
        <w:softHyphen/>
        <w:t>щее и, по просьбе граждан, наученных долголетним опы</w:t>
        <w:softHyphen/>
        <w:t>том, поручил той же самой коммиссии ввести его в силу. Положив конец спору между магистратом и обществом граждан, тянувшемуся не менее двух веков, правитель</w:t>
        <w:softHyphen/>
        <w:t>ство шведское, вскоре после этого вынуждено было употре</w:t>
        <w:softHyphen/>
        <w:t>бить свое посредничество для прекращения междоусобных распрей в среде большой гильдии.</w:t>
      </w:r>
    </w:p>
    <w:p>
      <w:pPr>
        <w:pStyle w:val="Normal"/>
        <w:ind w:firstLine="360"/>
        <w:jc w:val="both"/>
        <w:rPr>
          <w:rFonts w:ascii="Times New Roman" w:hAnsi="Times New Roman" w:cs="Times New Roman"/>
        </w:rPr>
      </w:pPr>
      <w:r>
        <w:rPr>
          <w:rFonts w:cs="Times New Roman" w:ascii="Times New Roman" w:hAnsi="Times New Roman"/>
        </w:rPr>
        <w:t>По контракту, изданному Сигизмундом III в 1604 году, значительная часть деятельности общих собраний купече</w:t>
        <w:softHyphen/>
        <w:t>ского и ремесленного сословий передана была старшинам, призванным действовать за них в качестве их предста</w:t>
        <w:softHyphen/>
        <w:t>вителей; но в то же время этим старшинам предоставлено было право замещать от себя открывавшиеся между ними ваканции, без всякого участия со стороны самих обществ. Вследствие этого старшины большой гильдии выделились из неё и образовали в ней как бы отдельные замкнутые со</w:t>
        <w:softHyphen/>
        <w:t>словия, подобно тому как выделилось в XIV веке маги</w:t>
        <w:softHyphen/>
        <w:t>стратское сословие из общества граждан. Одинаковые яв</w:t>
        <w:softHyphen/>
        <w:t>ления имели одинаковые последствия, то есть произвол с одной стороны, с другой-подозрительность и негодование; наконец, когда изданием устава о городской кассе поло</w:t>
        <w:softHyphen/>
        <w:t>жен был конец спору граждан с магистратом, члены большой гильдии потребовали, чтобы старшины предоставили всему обществу право замещать открывавшиеся между ними ваканции и выбирать своего ельтермана по своему усмотре</w:t>
        <w:softHyphen/>
        <w:t>нию, а не из числа одних старшин, как домогались этого последние. Долго длились об этом споры, несколько раз пытался магистрат положить им конец, но без успеха,</w:t>
      </w:r>
    </w:p>
    <w:p>
      <w:pPr>
        <w:pStyle w:val="Normal"/>
        <w:jc w:val="both"/>
        <w:rPr>
          <w:rFonts w:ascii="Times New Roman" w:hAnsi="Times New Roman" w:cs="Times New Roman"/>
        </w:rPr>
      </w:pPr>
      <w:r>
        <w:rPr>
          <w:rFonts w:cs="Times New Roman" w:ascii="Times New Roman" w:hAnsi="Times New Roman"/>
        </w:rPr>
        <w:t>и обе стороны должны были обратиться с своими требова</w:t>
        <w:softHyphen/>
        <w:t>ниями к высшему правительству, которое в 1681 г. решило, чтобы ельтермана выбирали всегда из числа старшин, и чтобы последние замещали открывавшиеся между ними ва</w:t>
        <w:softHyphen/>
        <w:t>канции из числа кандидатов, которых предлагало ему все общество по большинству голосов. В том же году, по поводу многократных доходивших до него жалоб на ре</w:t>
        <w:softHyphen/>
        <w:t>месленное сословие и в особенности на мастеров, повелено руководствоваться изданным для Швеции ремесленным уставом.</w:t>
      </w:r>
    </w:p>
    <w:p>
      <w:pPr>
        <w:pStyle w:val="Normal"/>
        <w:ind w:firstLine="360"/>
        <w:jc w:val="both"/>
        <w:rPr>
          <w:rFonts w:ascii="Times New Roman" w:hAnsi="Times New Roman" w:cs="Times New Roman"/>
        </w:rPr>
      </w:pPr>
      <w:r>
        <w:rPr>
          <w:rFonts w:cs="Times New Roman" w:ascii="Times New Roman" w:hAnsi="Times New Roman"/>
        </w:rPr>
        <w:t>Таким образом определены были главные основания риж</w:t>
        <w:softHyphen/>
        <w:t>ского муниципального устройства; но оно заключало в себе два существенных недостатка, которые заметны были и в предшествовавших веках, но еще ярче обнаружились в ХѴ*ИИИ веке, при русском владычестве. Это, во-первых, сочетание судебной власти с административной*, во-вторых, необезпеченность простых обывателей.</w:t>
      </w:r>
    </w:p>
    <w:p>
      <w:pPr>
        <w:pStyle w:val="Normal"/>
        <w:ind w:firstLine="360"/>
        <w:jc w:val="both"/>
        <w:rPr>
          <w:rFonts w:ascii="Times New Roman" w:hAnsi="Times New Roman" w:cs="Times New Roman"/>
        </w:rPr>
      </w:pPr>
      <w:r>
        <w:rPr>
          <w:rFonts w:cs="Times New Roman" w:ascii="Times New Roman" w:hAnsi="Times New Roman"/>
        </w:rPr>
        <w:t>Еще в ХѴТИ веке граждане несколько раз обнаруживали свое задушевное, но по тогдашним понятиям почти неосу</w:t>
        <w:softHyphen/>
        <w:t>ществимое желание ограничить деятельность магистрата су</w:t>
        <w:softHyphen/>
        <w:t>дебною частью, а все управление передать другому присут</w:t>
        <w:softHyphen/>
        <w:t>ственному месту, составленному из депутатов от всех сословий; при учреждении касса-коллегии, это желание испол</w:t>
        <w:softHyphen/>
        <w:t>нилось, но не вполне; ибо, хотя ей передано было все хозяй</w:t>
        <w:softHyphen/>
        <w:t>ственное управление, но другие отрасли администрации оста</w:t>
        <w:softHyphen/>
        <w:t>лись в ведомстве магистрата и, наконец, сама касса-кол</w:t>
        <w:softHyphen/>
        <w:t>легия поставлена была в зависимости от него, хотя и сла</w:t>
        <w:softHyphen/>
        <w:t>бой. Отсюда произошли неизбежные между ними столкновения, ясно обнаружившие неудобство раздвоения административной власти.</w:t>
      </w:r>
    </w:p>
    <w:p>
      <w:pPr>
        <w:pStyle w:val="Normal"/>
        <w:ind w:firstLine="360"/>
        <w:jc w:val="both"/>
        <w:rPr>
          <w:rFonts w:ascii="Times New Roman" w:hAnsi="Times New Roman" w:cs="Times New Roman"/>
        </w:rPr>
      </w:pPr>
      <w:r>
        <w:rPr>
          <w:rFonts w:cs="Times New Roman" w:ascii="Times New Roman" w:hAnsi="Times New Roman"/>
        </w:rPr>
        <w:t>Рижское муниципальное устройство, в том виде в ка</w:t>
        <w:softHyphen/>
        <w:t>ком оно установилось при шведском правительстве, было создано совокупными усилиями трех сословий, магистрата, большой и малой гильдии, или городского общества в тес</w:t>
        <w:softHyphen/>
        <w:t>ном смысле, и приспособлено к их потребностям и выго</w:t>
        <w:softHyphen/>
        <w:t>дам; но городское общество далеко не вмещало в себе всех городских жителей: вне его находился класс прос</w:t>
        <w:softHyphen/>
        <w:t>тых обывателей, живших в предместьях, и которые,</w:t>
      </w:r>
    </w:p>
    <w:p>
      <w:pPr>
        <w:pStyle w:val="Normal"/>
        <w:jc w:val="both"/>
        <w:rPr>
          <w:rFonts w:ascii="Times New Roman" w:hAnsi="Times New Roman" w:cs="Times New Roman"/>
        </w:rPr>
      </w:pPr>
      <w:r>
        <w:rPr>
          <w:rFonts w:cs="Times New Roman" w:ascii="Times New Roman" w:hAnsi="Times New Roman"/>
        </w:rPr>
        <w:t>будучи большею частью Финского происхождения, по этому самому не могли надеяться когда либо получить право мест</w:t>
        <w:softHyphen/>
        <w:t>ного гражданства, сопряженное с непременным условием германского происхождения. Безусловно подчиненные город</w:t>
        <w:softHyphen/>
        <w:t>скому начальству, исправлявшие различные повинности в пользу города, они при всем том лишены были всяких прав в составе общества, всякого сословного устройства и даже средств снискивать себе пропитание, ибо все город</w:t>
        <w:softHyphen/>
        <w:t>ские промыслы, в силу привилегий, составляли кормление гильдий исключительно. Наконец, граждане, признавая самое существование обывателей злом и действуя последовательно в этом духе, принимали от времени до времени чрезвы</w:t>
        <w:softHyphen/>
        <w:t>чайные меры для воспрепятствования их размножению, а именно разламывали вновь построенные ими дома, даже иногда выжигали Форштаты; но этот образ действия очевидно не мог быт терпим в XVIII веке, особенно, когда класс обывателей умвожился Русскими, поселившимися в Риге по завоевании Остзейского края и которым Петр I, при заклю</w:t>
        <w:softHyphen/>
        <w:t>чении аккордных пунктов, обещал вольное производство городских промыслов.</w:t>
      </w:r>
    </w:p>
    <w:p>
      <w:pPr>
        <w:pStyle w:val="Normal"/>
        <w:ind w:firstLine="360"/>
        <w:jc w:val="both"/>
        <w:rPr>
          <w:rFonts w:ascii="Times New Roman" w:hAnsi="Times New Roman" w:cs="Times New Roman"/>
        </w:rPr>
      </w:pPr>
      <w:r>
        <w:rPr>
          <w:rFonts w:cs="Times New Roman" w:ascii="Times New Roman" w:hAnsi="Times New Roman"/>
        </w:rPr>
        <w:t>В царствование императрицы Екатерины II, многие жалобы на дурное управление и на препятствия воздвигаемые город</w:t>
        <w:softHyphen/>
        <w:t>ским начальством лицам, желавшим приобрести право местного гражданства, побудили ее в 1785 году отменить древнее муниципальное устройство Риги и ввести общее Городовое Положение без всяких изъятий. Судебная власть была отделена от административной, все городские сословия получили участие в управлении, право гражданства было расширено, производство промыслов было облегчено. Итак, этим преобразованием были устранены существенные не</w:t>
        <w:softHyphen/>
        <w:t>достатки прежнего устройства и удовлетворены справедливые требования многочисленного класса городских жителей; но оно не успело войти в жизнь, ибо, спустя 11 лет, импера</w:t>
        <w:softHyphen/>
        <w:t>тор Павел в 1796 году отменил Городовое Положение и восстановил рижское муниципальное устройство XVII века. Тогда, подобно как при всех предшествовавших ново</w:t>
        <w:softHyphen/>
        <w:t>введениях, образовались в городе две партии, из коих одна, заключавшая в себе купеческое и мещанское сословие,</w:t>
      </w:r>
    </w:p>
    <w:p>
      <w:pPr>
        <w:pStyle w:val="Normal"/>
        <w:jc w:val="both"/>
        <w:rPr>
          <w:rFonts w:ascii="Times New Roman" w:hAnsi="Times New Roman" w:cs="Times New Roman"/>
        </w:rPr>
      </w:pPr>
      <w:r>
        <w:rPr>
          <w:rFonts w:cs="Times New Roman" w:ascii="Times New Roman" w:hAnsi="Times New Roman"/>
        </w:rPr>
        <w:t>в 1802 году ходатайствовала о вторичном введении общего Городового Положения; а вторая, состоявшая из членов магистрата и цеховых мастеров, изъявила желание сохра</w:t>
        <w:softHyphen/>
        <w:t>нить старый, будто-бы, на привилегиях основанный порядок, и одержала верх. С тех пор, хотя правительство и не предпринимало коренных преобразований, но законы, издан</w:t>
        <w:softHyphen/>
        <w:t>ные им для Риги, в особенности Высочайше утвержденные мнения Государственного Совета 30 июня 1840 года и 19 июня 1841 года об отмене ограничения торговых прав купцов живущих в Форштатах, о допущении всех рос</w:t>
        <w:softHyphen/>
        <w:t>сийских подданных христианского вероисповедания в гиль</w:t>
        <w:softHyphen/>
        <w:t>дии, братства и цехи, об устранении многих стеснитель</w:t>
        <w:softHyphen/>
        <w:t>ных цеховых постановлений, по цели и духу согласова</w:t>
        <w:softHyphen/>
        <w:t>лись более с Городовым Положением, чем с древним муниципальным устройством Риги, и постепенно вводили в него новые начала.</w:t>
      </w:r>
    </w:p>
    <w:p>
      <w:pPr>
        <w:pStyle w:val="Normal"/>
        <w:ind w:firstLine="360"/>
        <w:jc w:val="both"/>
        <w:rPr>
          <w:rFonts w:ascii="Times New Roman" w:hAnsi="Times New Roman" w:cs="Times New Roman"/>
        </w:rPr>
      </w:pPr>
      <w:r>
        <w:rPr>
          <w:rFonts w:cs="Times New Roman" w:ascii="Times New Roman" w:hAnsi="Times New Roman"/>
        </w:rPr>
        <w:t>Из всего фтого естественно вытекает: 1-ое, что отноше</w:t>
        <w:softHyphen/>
        <w:t>ния города к верховной власти, политические права его из</w:t>
        <w:softHyphen/>
        <w:t>менялись, расширялись и стеснялись по воле представителей этой власти и сообразно с их понятиями о благе общест</w:t>
        <w:softHyphen/>
        <w:t>венном.</w:t>
      </w:r>
    </w:p>
    <w:p>
      <w:pPr>
        <w:pStyle w:val="Normal"/>
        <w:ind w:firstLine="360"/>
        <w:jc w:val="both"/>
        <w:rPr>
          <w:rFonts w:ascii="Times New Roman" w:hAnsi="Times New Roman" w:cs="Times New Roman"/>
        </w:rPr>
      </w:pPr>
      <w:r>
        <w:rPr>
          <w:rFonts w:cs="Times New Roman" w:ascii="Times New Roman" w:hAnsi="Times New Roman"/>
        </w:rPr>
        <w:t>2) Что внутреннее устройство городского общества испы</w:t>
        <w:softHyphen/>
        <w:t>тало также несколько существенных преобразований, обу</w:t>
        <w:softHyphen/>
        <w:t>словленных постепенным возникновением городских со</w:t>
        <w:softHyphen/>
        <w:t>словий и предъявлением с их стороны требований на уча</w:t>
        <w:softHyphen/>
        <w:t>стие в городском управлении и городских промыслах.</w:t>
      </w:r>
    </w:p>
    <w:p>
      <w:pPr>
        <w:pStyle w:val="Normal"/>
        <w:ind w:firstLine="360"/>
        <w:jc w:val="both"/>
        <w:rPr>
          <w:rFonts w:ascii="Times New Roman" w:hAnsi="Times New Roman" w:cs="Times New Roman"/>
        </w:rPr>
      </w:pPr>
      <w:r>
        <w:rPr>
          <w:rFonts w:cs="Times New Roman" w:ascii="Times New Roman" w:hAnsi="Times New Roman"/>
        </w:rPr>
        <w:t>3) Что всем этим преобразованиям предшествовали про</w:t>
        <w:softHyphen/>
        <w:t>должительные распри между защитниками старины и непо</w:t>
        <w:softHyphen/>
        <w:t>движности и представителями новых потребностей; что ни одно из них не было добровольно допущено первыми и единодушно принято всеми городскими сословиями, и, нако</w:t>
        <w:softHyphen/>
        <w:t>нец, что без вмешательства правительства, ни одно из них не могло бы осуществиться.</w:t>
      </w:r>
    </w:p>
    <w:p>
      <w:pPr>
        <w:pStyle w:val="Normal"/>
        <w:ind w:firstLine="360"/>
        <w:jc w:val="both"/>
        <w:rPr>
          <w:rFonts w:ascii="Times New Roman" w:hAnsi="Times New Roman" w:cs="Times New Roman"/>
        </w:rPr>
      </w:pPr>
      <w:r>
        <w:rPr>
          <w:rFonts w:cs="Times New Roman" w:ascii="Times New Roman" w:hAnsi="Times New Roman"/>
        </w:rPr>
        <w:t>Итак, свободное, ничем извне не связанное действие правительственной власти в развитии политических прав и муниципального устройства города Риги оправдывается примером предшествовавших веков и очевидною истори</w:t>
        <w:softHyphen/>
        <w:t>ческою необходимостью.</w:t>
      </w:r>
    </w:p>
    <w:p>
      <w:pPr>
        <w:pStyle w:val="Normal"/>
        <w:ind w:firstLine="360"/>
        <w:jc w:val="both"/>
        <w:rPr>
          <w:rFonts w:ascii="Times New Roman" w:hAnsi="Times New Roman" w:cs="Times New Roman"/>
        </w:rPr>
      </w:pPr>
      <w:r>
        <w:rPr>
          <w:rFonts w:cs="Times New Roman" w:ascii="Times New Roman" w:hAnsi="Times New Roman"/>
        </w:rPr>
        <w:t>Этот вывод казался бы вполне достаточным для устра нения всех возражений и противоположных толков; но представители местных и сословных интересов города Риги, особенно с того времени, как им удалось исхода</w:t>
        <w:softHyphen/>
        <w:t>тайствовать отмену общего Городового Положения и восста</w:t>
        <w:softHyphen/>
        <w:t>новление старого на привилегиях основанного порядка, ста</w:t>
        <w:softHyphen/>
        <w:t>рались, и не без успеха, уверить, что привилегии перехо</w:t>
        <w:softHyphen/>
        <w:t>дили в неприкосновенности от епископов и гермейстеров до королей польских, шведских и императоров россий</w:t>
        <w:softHyphen/>
        <w:t>ских, что ныне существующий порядок на них основан и что городское устройство развивалось самостоятельно, без содействия верховной власти; вообще они затемняли и устра</w:t>
        <w:softHyphen/>
        <w:t>няли ясное свидетельство старины, стараясь обратить исто</w:t>
        <w:softHyphen/>
        <w:t>рический вопрос в юридический. По этому, дабы не оста вить и этой стороны вопроса не исследованною, должно решить: имело-ли и в нынешнее время имеет ли пра</w:t>
        <w:softHyphen/>
        <w:t>вительство право действовать так, как оно всегда дей</w:t>
        <w:softHyphen/>
        <w:t>ствовало.</w:t>
      </w:r>
    </w:p>
    <w:p>
      <w:pPr>
        <w:pStyle w:val="Normal"/>
        <w:ind w:firstLine="360"/>
        <w:jc w:val="both"/>
        <w:rPr>
          <w:rFonts w:ascii="Times New Roman" w:hAnsi="Times New Roman" w:cs="Times New Roman"/>
        </w:rPr>
      </w:pPr>
      <w:r>
        <w:rPr>
          <w:rFonts w:cs="Times New Roman" w:ascii="Times New Roman" w:hAnsi="Times New Roman"/>
        </w:rPr>
        <w:t>Это право вытекает во-первых из юридического зна</w:t>
        <w:softHyphen/>
        <w:t>чения городских привилегий; во-вторых, из неоднократно выраженных признаний самого городского общества; в треть</w:t>
        <w:softHyphen/>
        <w:t>их из существа верховной государственной власти.</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1)</w:t>
        <w:tab/>
        <w:t>Древнейшие права и привилегии Риги получены ею от основателя её епископа Альберта. По самому существу их они принадлежали ему как господину всего края; даровав их городу, он заключил не договор, но акть.свободной милости. Таково точно было значение последующих приви</w:t>
        <w:softHyphen/>
        <w:t>легий; все они исходили от представителей верховной власти или её наместников и более ни откуда исходить не могли. Итак, это были права государственною властью данные, заимствовавшие свою силу огь её соизволения, и потому обя зательные для всех лиц ей подчиненных, но не для госу</w:t>
        <w:softHyphen/>
        <w:t>дарственной власти. С поступлением Риги под владыче</w:t>
        <w:softHyphen/>
        <w:t>ство Польши, а за тем Швеции, значение городских при вилегий нисколько не изменилось. Стефан-Баторий грамотою 1582 г. утвердил их поколику они были сообразны с го</w:t>
        <w:softHyphen/>
        <w:t>сподствовавшими юридическими понятиями и с государствен</w:t>
        <w:softHyphen/>
        <w:t>ною пользою; с тою же оговоркою подтвердил их Густав-</w:t>
      </w:r>
    </w:p>
    <w:p>
      <w:pPr>
        <w:pStyle w:val="Normal"/>
        <w:jc w:val="both"/>
        <w:rPr>
          <w:rFonts w:ascii="Times New Roman" w:hAnsi="Times New Roman" w:cs="Times New Roman"/>
        </w:rPr>
      </w:pPr>
      <w:r>
        <w:rPr>
          <w:rFonts w:cs="Times New Roman" w:ascii="Times New Roman" w:hAnsi="Times New Roman"/>
          <w:smallCaps/>
        </w:rPr>
        <w:t xml:space="preserve">Адольф в </w:t>
      </w:r>
      <w:r>
        <w:rPr>
          <w:rFonts w:cs="Times New Roman" w:ascii="Times New Roman" w:hAnsi="Times New Roman"/>
        </w:rPr>
        <w:t>грамоте 1621 года; итак тот и другой, а за ними и все их наследники признали за собою право видо</w:t>
        <w:softHyphen/>
        <w:t>изменять и отменять их. Наконец, в ст. 2 аккордных пунктов, заключенных в 1710 г. Фельдмаршалом Шере</w:t>
        <w:softHyphen/>
        <w:t>метевым и за тем утвержденных Петром Великим, ска</w:t>
        <w:softHyphen/>
        <w:t>зано: „городу сохранить принадлежащие ему земли, доходы, преимущества, привилегии, судебную расправу, обычаи, воль</w:t>
        <w:softHyphen/>
        <w:t>ности, на воде и на сухом пути, как оные издревле от магистров, епископов, королей польских и шведских пе</w:t>
        <w:softHyphen/>
        <w:t>реходили как вообще, так и в частности*; следовательно они перешли к русскому правительству, сохраняя прежнее их свойство привилегий дарованных верховною властью, и правительство, признавая и узаконяя в них акты пред</w:t>
        <w:softHyphen/>
        <w:t>шествовавших властей, вступало во все их права, в том числе в право сообразно с юридическими началами им признаваемыми и с государственною пользою изменять и отменять привилегии.</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2)</w:t>
        <w:tab/>
        <w:t>Выше было показано, что все преобразования, осуще</w:t>
        <w:softHyphen/>
        <w:t>ствленные правительствами в городском устройстве, имели поводом жалобы граждан на их сограждан и ходатайства одной партии о принуждении другой к уступкам. Призвание правительства, как заступника, посредника и вершителя споров, равносильно признанию его на то права. Отречься от него значило бы со стороны правительства узаконить вражду и междоусобия; а ограничиться утверждением всеми и с общего согласия принятых начал значило бы воздер</w:t>
        <w:softHyphen/>
        <w:t>жаться от произнесения приговора по тяжебному делу до</w:t>
        <w:softHyphen/>
        <w:t>толе, пока тяжущиеся стороны не войдут в полюбовную сделку.</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Наконец, первое условие существования государствен</w:t>
        <w:softHyphen/>
        <w:t>ного союза есть подчинение всех прав и интересов ча стных-как местных, так и сословных-пользам об</w:t>
        <w:softHyphen/>
        <w:t>щественным, и право верховной власти, в какой бы впро</w:t>
        <w:softHyphen/>
        <w:t>чем Форме она ни проявлялась, решать без аппелляции все вопросы до последних относящиеся и приводить решения свои в исполнение. С уступкою или с разделом этого права было бы неминуемо сопряжено уничтожение или раздвоение государства.</w:t>
      </w:r>
    </w:p>
    <w:p>
      <w:pPr>
        <w:pStyle w:val="Normal"/>
        <w:tabs>
          <w:tab w:val="clear" w:pos="708"/>
          <w:tab w:val="left" w:pos="1452" w:leader="none"/>
        </w:tabs>
        <w:jc w:val="both"/>
        <w:rPr>
          <w:rFonts w:ascii="Times New Roman" w:hAnsi="Times New Roman" w:cs="Times New Roman"/>
        </w:rPr>
      </w:pPr>
      <w:r>
        <w:rPr>
          <w:rFonts w:cs="Times New Roman" w:ascii="Times New Roman" w:hAnsi="Times New Roman"/>
          <w:lang w:val="la-VA" w:eastAsia="la-VA" w:bidi="la-VA"/>
        </w:rPr>
        <w:t>650</w:t>
        <w:tab/>
      </w:r>
      <w:r>
        <w:rPr>
          <w:rFonts w:cs="Times New Roman" w:ascii="Times New Roman" w:hAnsi="Times New Roman"/>
        </w:rPr>
        <w:t>ЗАПИСКИ по остзейскому ВОПРОСУ.</w:t>
      </w:r>
    </w:p>
    <w:p>
      <w:pPr>
        <w:pStyle w:val="Normal"/>
        <w:ind w:firstLine="360"/>
        <w:jc w:val="both"/>
        <w:rPr>
          <w:rFonts w:ascii="Times New Roman" w:hAnsi="Times New Roman" w:cs="Times New Roman"/>
        </w:rPr>
      </w:pPr>
      <w:r>
        <w:rPr>
          <w:rFonts w:cs="Times New Roman" w:ascii="Times New Roman" w:hAnsi="Times New Roman"/>
        </w:rPr>
        <w:t>Итак, с какой бы стороны ни рассматривался вопрос, с точки зрения исторической или юридической, право высшего правительства осуществить в рижском муниципальном устройстве преобразование, признанное первым за полезное, не может подлежать никакому сомнению.</w:t>
      </w:r>
    </w:p>
    <w:p>
      <w:pPr>
        <w:pStyle w:val="Normal"/>
        <w:numPr>
          <w:ilvl w:val="0"/>
          <w:numId w:val="0"/>
        </w:numPr>
        <w:jc w:val="both"/>
        <w:outlineLvl w:val="4"/>
        <w:rPr>
          <w:rFonts w:ascii="Times New Roman" w:hAnsi="Times New Roman" w:cs="Times New Roman"/>
        </w:rPr>
      </w:pPr>
      <w:bookmarkStart w:id="24" w:name="bookmark47"/>
      <w:r>
        <w:rPr>
          <w:rFonts w:cs="Times New Roman" w:ascii="Times New Roman" w:hAnsi="Times New Roman"/>
        </w:rPr>
        <w:t>Об упразднении сословного значения рижского магистрата и о преобразовании настоящего состава рижского городского общества.</w:t>
      </w:r>
      <w:bookmarkEnd w:id="24"/>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Значение рижского магистрата видоизменялось несколько раз, всегда сообразно с историческим развитием отно</w:t>
        <w:softHyphen/>
        <w:t>шений города к верховной власти и взаимных отношений городских сословий между собою.</w:t>
      </w:r>
    </w:p>
    <w:p>
      <w:pPr>
        <w:pStyle w:val="Normal"/>
        <w:ind w:firstLine="360"/>
        <w:jc w:val="both"/>
        <w:rPr>
          <w:rFonts w:ascii="Times New Roman" w:hAnsi="Times New Roman" w:cs="Times New Roman"/>
        </w:rPr>
      </w:pPr>
      <w:r>
        <w:rPr>
          <w:rFonts w:cs="Times New Roman" w:ascii="Times New Roman" w:hAnsi="Times New Roman"/>
        </w:rPr>
        <w:t>Б XIII веке, когда город находился в тесной зависи</w:t>
        <w:softHyphen/>
        <w:t>мости от епископов и архиепископов ливонских, маги</w:t>
        <w:softHyphen/>
        <w:t xml:space="preserve">страт не составлял еще сословия, а только коллегиальное присутственное место, коего члены исправляли свои должности не долее года </w:t>
      </w:r>
      <w:r>
        <w:rPr>
          <w:rFonts w:cs="Times New Roman" w:ascii="Times New Roman" w:hAnsi="Times New Roman"/>
          <w:lang w:val="la-VA" w:eastAsia="la-VA" w:bidi="la-VA"/>
        </w:rPr>
        <w:t>'J.</w:t>
      </w:r>
    </w:p>
    <w:p>
      <w:pPr>
        <w:pStyle w:val="Normal"/>
        <w:ind w:firstLine="360"/>
        <w:jc w:val="both"/>
        <w:rPr>
          <w:rFonts w:ascii="Times New Roman" w:hAnsi="Times New Roman" w:cs="Times New Roman"/>
        </w:rPr>
      </w:pPr>
      <w:r>
        <w:rPr>
          <w:rFonts w:cs="Times New Roman" w:ascii="Times New Roman" w:hAnsi="Times New Roman"/>
        </w:rPr>
        <w:t>В XIV* и XV веке, при благоприятных для города ра</w:t>
        <w:softHyphen/>
        <w:t>спрях между духовенством и ливонским орденом, круг деятельности магистрата значительно расширился, а с тем вместе возросло его могущество. Чем слабее и ненадежнее становилось господство архиепископов и магистров над городом, чем успешнее он стремился к политической не</w:t>
        <w:softHyphen/>
        <w:t>зависимости, тем ощутительнее становилась в самой риж</w:t>
        <w:softHyphen/>
        <w:t>ской общине потребность верховной власти, самостоятельной и сильно организованной. Эту власть, ускользавшую изъ</w:t>
      </w:r>
    </w:p>
    <w:p>
      <w:pPr>
        <w:pStyle w:val="Normal"/>
        <w:ind w:firstLine="360"/>
        <w:jc w:val="both"/>
        <w:rPr>
          <w:rFonts w:ascii="Times New Roman" w:hAnsi="Times New Roman" w:cs="Times New Roman"/>
        </w:rPr>
      </w:pPr>
      <w:r>
        <w:rPr>
          <w:rFonts w:cs="Times New Roman" w:ascii="Times New Roman" w:hAnsi="Times New Roman"/>
        </w:rPr>
        <w:t xml:space="preserve">1) Это видно ив статьи о выбор ратсгеров одного ив древнейших списков рижских статутов. </w:t>
      </w:r>
      <w:r>
        <w:rPr>
          <w:rFonts w:cs="Times New Roman" w:ascii="Times New Roman" w:hAnsi="Times New Roman"/>
          <w:lang w:val="la-VA" w:eastAsia="la-VA" w:bidi="la-VA"/>
        </w:rPr>
        <w:t xml:space="preserve">Schwartz. Versuche in der Livlandischen Geechichtekiinde etc. - </w:t>
      </w:r>
      <w:r>
        <w:rPr>
          <w:rFonts w:cs="Times New Roman" w:ascii="Times New Roman" w:hAnsi="Times New Roman"/>
        </w:rPr>
        <w:t xml:space="preserve">и ив другого списка изданного Пуееендореом </w:t>
      </w:r>
      <w:r>
        <w:rPr>
          <w:rFonts w:cs="Times New Roman" w:ascii="Times New Roman" w:hAnsi="Times New Roman"/>
          <w:lang w:val="la-VA" w:eastAsia="la-VA" w:bidi="la-VA"/>
        </w:rPr>
        <w:t xml:space="preserve">Bunge, Archiv etc. </w:t>
      </w:r>
      <w:r>
        <w:rPr>
          <w:rFonts w:cs="Times New Roman" w:ascii="Times New Roman" w:hAnsi="Times New Roman"/>
        </w:rPr>
        <w:t>IV, ст. ХШ.</w:t>
      </w:r>
    </w:p>
    <w:p>
      <w:pPr>
        <w:pStyle w:val="Normal"/>
        <w:jc w:val="both"/>
        <w:rPr>
          <w:rFonts w:ascii="Times New Roman" w:hAnsi="Times New Roman" w:cs="Times New Roman"/>
        </w:rPr>
      </w:pPr>
      <w:r>
        <w:rPr>
          <w:rFonts w:cs="Times New Roman" w:ascii="Times New Roman" w:hAnsi="Times New Roman"/>
        </w:rPr>
        <w:t>рук духовных и светских владык Ливонии, захватил ма</w:t>
        <w:softHyphen/>
        <w:t>гистрат и сосредоточил в себе. Привыкнув издавна, в отношении к земским чинам, играть роль представителя всей городской общины, он сделался в ней самой полно</w:t>
        <w:softHyphen/>
        <w:t>властным господином. Пожизненное отправление должностей, вместо ежегодного возобновления выборов, вошло в обычай вероятно также в XIV веке ') (ибо источники умалчивают о времени этого важного преобразования), которым вполне определился характер магистрата, как сословия властву</w:t>
        <w:softHyphen/>
        <w:t>ющего без раздела и без ответственности перед подчи</w:t>
        <w:softHyphen/>
        <w:t>ненными гражданами.</w:t>
      </w:r>
    </w:p>
    <w:p>
      <w:pPr>
        <w:pStyle w:val="Normal"/>
        <w:ind w:firstLine="360"/>
        <w:jc w:val="both"/>
        <w:rPr>
          <w:rFonts w:ascii="Times New Roman" w:hAnsi="Times New Roman" w:cs="Times New Roman"/>
        </w:rPr>
      </w:pPr>
      <w:r>
        <w:rPr>
          <w:rFonts w:cs="Times New Roman" w:ascii="Times New Roman" w:hAnsi="Times New Roman"/>
        </w:rPr>
        <w:t>Но с подчинением Риги верховному владычеству Польши, а за тем Швеции, значение магистрата должно было изме</w:t>
        <w:softHyphen/>
        <w:t>ниться. С одной стороны, политическая деятельность его, не совместная с государственною властью, упразднилась; с другой, низшие городские сословия, большая и малая гильдии вступили с ним в борьбу, начавшуюся еще в конце XV века и длившуюся во все продолжение XVI и XVII. Эта борьба была не что иное как протестация против сослов</w:t>
        <w:softHyphen/>
        <w:t>ного значения магистрата и смысл её может быть выра</w:t>
        <w:softHyphen/>
        <w:t>жен следующими словами: городское имущество есть соб</w:t>
        <w:softHyphen/>
        <w:t>ственность не магистратского сословия, а всех городских сословий; дела, касающиеся до интересов целого города (как например, сношения с верховною властью, составление но</w:t>
        <w:softHyphen/>
        <w:t>вых законов, замещение должностей, сбор и употребление городских доходов) не должны быть в руках одного ма</w:t>
        <w:softHyphen/>
        <w:t>гистрата, ибо общественный интерес через это подчиняется сословному, но в заведывании уполномоченных оть всех сословий. Таким образом постепенно ограничивалось полно</w:t>
        <w:softHyphen/>
        <w:t>властие магистрата: соглашением 1500 года, положением 1604 и наконец учреждением Касса-Коллегии в 1675 году. Он удержал в исключительном заведывании своем одно судопроизводство, а в управлении стал участвовать какъ</w:t>
      </w:r>
    </w:p>
    <w:p>
      <w:pPr>
        <w:pStyle w:val="Normal"/>
        <w:ind w:firstLine="360"/>
        <w:jc w:val="both"/>
        <w:rPr>
          <w:rFonts w:ascii="Times New Roman" w:hAnsi="Times New Roman" w:cs="Times New Roman"/>
        </w:rPr>
      </w:pPr>
      <w:r>
        <w:rPr>
          <w:rFonts w:cs="Times New Roman" w:ascii="Times New Roman" w:hAnsi="Times New Roman"/>
        </w:rPr>
        <w:t>1) К этому предположению приводят два обстоятельства: 1) в Елериховом списке городских статутов конца XIII века в статье о выборах в ратсгеры, уже не сказано, чтобы эти выборы возобновлялись ежегодно; 2) в источниках XIV* века часто встречаются за целый ряд годов одни и теже лица в должности ратсгеров.</w:t>
      </w:r>
    </w:p>
    <w:p>
      <w:pPr>
        <w:pStyle w:val="Normal"/>
        <w:jc w:val="both"/>
        <w:rPr>
          <w:rFonts w:ascii="Times New Roman" w:hAnsi="Times New Roman" w:cs="Times New Roman"/>
        </w:rPr>
      </w:pPr>
      <w:r>
        <w:rPr>
          <w:rFonts w:cs="Times New Roman" w:ascii="Times New Roman" w:hAnsi="Times New Roman"/>
        </w:rPr>
        <w:t>одно из городских сословий, совокупно с представителями обеих гильдий, сохраняя впрочем над ними первенство.</w:t>
      </w:r>
    </w:p>
    <w:p>
      <w:pPr>
        <w:pStyle w:val="Normal"/>
        <w:ind w:firstLine="360"/>
        <w:jc w:val="both"/>
        <w:rPr>
          <w:rFonts w:ascii="Times New Roman" w:hAnsi="Times New Roman" w:cs="Times New Roman"/>
        </w:rPr>
      </w:pPr>
      <w:r>
        <w:rPr>
          <w:rFonts w:cs="Times New Roman" w:ascii="Times New Roman" w:hAnsi="Times New Roman"/>
        </w:rPr>
        <w:t>В настоящее время магистрат, как сословие, совещается с большою и малою гильдиею в делах, касающихся всего городского общества '). В случае несогласия в заключениях гильдий, окончательным признается заключение той гильдии, с которою согласился магистрат ’).</w:t>
      </w:r>
    </w:p>
    <w:p>
      <w:pPr>
        <w:pStyle w:val="Normal"/>
        <w:ind w:firstLine="360"/>
        <w:jc w:val="both"/>
        <w:rPr>
          <w:rFonts w:ascii="Times New Roman" w:hAnsi="Times New Roman" w:cs="Times New Roman"/>
        </w:rPr>
      </w:pPr>
      <w:r>
        <w:rPr>
          <w:rFonts w:cs="Times New Roman" w:ascii="Times New Roman" w:hAnsi="Times New Roman"/>
        </w:rPr>
        <w:t>Если магистрат не согласится ни с большою, ни с малою гильдиею, то как магистрат из среды своей, так и каждая гильдия избирают для совокупного совещания по шести чле</w:t>
        <w:softHyphen/>
        <w:t>нов. Постановление, большинством голосов сих восем надцати членов принятое, почитается окончательным ’).</w:t>
      </w:r>
    </w:p>
    <w:p>
      <w:pPr>
        <w:pStyle w:val="Normal"/>
        <w:ind w:firstLine="360"/>
        <w:jc w:val="both"/>
        <w:rPr>
          <w:rFonts w:ascii="Times New Roman" w:hAnsi="Times New Roman" w:cs="Times New Roman"/>
        </w:rPr>
      </w:pPr>
      <w:r>
        <w:rPr>
          <w:rFonts w:cs="Times New Roman" w:ascii="Times New Roman" w:hAnsi="Times New Roman"/>
        </w:rPr>
        <w:t>Наконец, во всех городских управлениях заседают выборные от магистрата, и один из них исправляет должность председателя ‘).</w:t>
      </w:r>
    </w:p>
    <w:p>
      <w:pPr>
        <w:pStyle w:val="Normal"/>
        <w:ind w:firstLine="360"/>
        <w:jc w:val="both"/>
        <w:rPr>
          <w:rFonts w:ascii="Times New Roman" w:hAnsi="Times New Roman" w:cs="Times New Roman"/>
        </w:rPr>
      </w:pPr>
      <w:r>
        <w:rPr>
          <w:rFonts w:cs="Times New Roman" w:ascii="Times New Roman" w:hAnsi="Times New Roman"/>
        </w:rPr>
        <w:t>Разсматривая эти права в связи с общим устройством рижского городского общества, нельзя не убедиться, что это не более как остатки прежнего полновластия, обломки давно сокрушившагося здания, уцелевшие случайно, вместе с при</w:t>
        <w:softHyphen/>
        <w:t>сягою, которой до сих пор требует магистрат от всех вступающих в общество граждан. Но эти права находятся в прямом противоречии с началом сословного предста</w:t>
        <w:softHyphen/>
        <w:t>вительства, лежащим в основании нынешнего устройства рижской общины и ничем разумно оправданы быть не могут.</w:t>
      </w:r>
    </w:p>
    <w:p>
      <w:pPr>
        <w:pStyle w:val="Normal"/>
        <w:ind w:firstLine="360"/>
        <w:jc w:val="both"/>
        <w:rPr>
          <w:rFonts w:ascii="Times New Roman" w:hAnsi="Times New Roman" w:cs="Times New Roman"/>
        </w:rPr>
      </w:pPr>
      <w:r>
        <w:rPr>
          <w:rFonts w:cs="Times New Roman" w:ascii="Times New Roman" w:hAnsi="Times New Roman"/>
        </w:rPr>
        <w:t>Самостоятельное существование отдельного сословия пред</w:t>
        <w:softHyphen/>
        <w:t>полагает непременно одно из двух: особенные преимуще</w:t>
        <w:softHyphen/>
        <w:t>ства, переходящие по наследству от отца к сыну, как, на</w:t>
        <w:softHyphen/>
        <w:t>прев дворянстве, или известный промысел, по праву при</w:t>
        <w:softHyphen/>
        <w:t>своенный некоторым лицам, а не всем, как, напр., в купечестве. В рижском городском обществе не сущест вует наследственных преимуществ; а в отношении к промыслам, все члены магистрата принадлежат к купе</w:t>
        <w:softHyphen/>
        <w:t>честву, составляющему отдельное сословие под названиемъ</w:t>
      </w:r>
    </w:p>
    <w:p>
      <w:pPr>
        <w:pStyle w:val="Normal"/>
        <w:ind w:firstLine="360"/>
        <w:jc w:val="both"/>
        <w:rPr>
          <w:rFonts w:ascii="Times New Roman" w:hAnsi="Times New Roman" w:cs="Times New Roman"/>
        </w:rPr>
      </w:pPr>
      <w:r>
        <w:rPr>
          <w:rFonts w:cs="Times New Roman" w:ascii="Times New Roman" w:hAnsi="Times New Roman"/>
        </w:rPr>
        <w:t>*) Св. Местн. Узак. I, ст. 458, п. I.</w:t>
      </w:r>
    </w:p>
    <w:p>
      <w:pPr>
        <w:pStyle w:val="Normal"/>
        <w:ind w:firstLine="360"/>
        <w:jc w:val="both"/>
        <w:rPr>
          <w:rFonts w:ascii="Times New Roman" w:hAnsi="Times New Roman" w:cs="Times New Roman"/>
        </w:rPr>
      </w:pPr>
      <w:r>
        <w:rPr>
          <w:rFonts w:cs="Times New Roman" w:ascii="Times New Roman" w:hAnsi="Times New Roman"/>
        </w:rPr>
        <w:t>«) Там же. П, ст. 1.20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Там же. </w:t>
      </w:r>
      <w:r>
        <w:rPr>
          <w:rFonts w:cs="Times New Roman" w:ascii="Times New Roman" w:hAnsi="Times New Roman"/>
          <w:lang w:val="la-VA" w:eastAsia="la-VA" w:bidi="la-VA"/>
        </w:rPr>
        <w:t xml:space="preserve">U, </w:t>
      </w:r>
      <w:r>
        <w:rPr>
          <w:rFonts w:cs="Times New Roman" w:ascii="Times New Roman" w:hAnsi="Times New Roman"/>
        </w:rPr>
        <w:t>ст. 1.20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ам же. I, ст. 604, 609, 618 и т. д</w:t>
      </w:r>
    </w:p>
    <w:p>
      <w:pPr>
        <w:pStyle w:val="Normal"/>
        <w:jc w:val="both"/>
        <w:rPr>
          <w:rFonts w:ascii="Times New Roman" w:hAnsi="Times New Roman" w:cs="Times New Roman"/>
        </w:rPr>
      </w:pPr>
      <w:r>
        <w:rPr>
          <w:rFonts w:cs="Times New Roman" w:ascii="Times New Roman" w:hAnsi="Times New Roman"/>
        </w:rPr>
        <w:t>большой гильдии, или к званию литератов, ныве причис</w:t>
        <w:softHyphen/>
        <w:t>ленных к той же гильдии, но из которых в проекте нового законоположения, составленном коммисиею, предпола</w:t>
        <w:softHyphen/>
        <w:t>гается образовать отдельное сословие. Итак, ни того, ни другого условия нельзя предъявить для оправдания сословной самостоятельности магистрата. Единственная принадлежность его членов, отличающая их от граждан большой гиль</w:t>
        <w:softHyphen/>
        <w:t>дии, заключается в отправлении высших должностей судеб</w:t>
        <w:softHyphen/>
        <w:t>ных и административных; но находить в этом достаточ</w:t>
        <w:softHyphen/>
        <w:t>ный повод к утверждевию их сословных притязаний было бы так же противно всем административным началам, как допустить в прочих городах империи членов палат, городских дум и магистратов к выборам и совещаниям, в качестве самостоятельных обществ.</w:t>
      </w:r>
    </w:p>
    <w:p>
      <w:pPr>
        <w:pStyle w:val="Normal"/>
        <w:ind w:firstLine="360"/>
        <w:jc w:val="both"/>
        <w:rPr>
          <w:rFonts w:ascii="Times New Roman" w:hAnsi="Times New Roman" w:cs="Times New Roman"/>
        </w:rPr>
      </w:pPr>
      <w:r>
        <w:rPr>
          <w:rFonts w:cs="Times New Roman" w:ascii="Times New Roman" w:hAnsi="Times New Roman"/>
        </w:rPr>
        <w:t>К этим соображениям, вытекающим из сущности дела, присоединяется свидетельство векового опыта, дока</w:t>
        <w:softHyphen/>
        <w:t>завшего, что при нынешнем устройстве магистрата, судеб</w:t>
        <w:softHyphen/>
        <w:t>ноадминистративная деятельность его естественно обраща</w:t>
        <w:softHyphen/>
        <w:t>лась в служение сословным его интересам, часто проти</w:t>
        <w:softHyphen/>
        <w:t>воположным общественной пользе; что сословная связь между членами различных судов и управлений служила надежным покровом для всякого рода злоупотреблений, препятствием к их обнаружению, защитою против взы</w:t>
        <w:softHyphen/>
        <w:t>сканий, наконец, что под предлогом поддержания прилич</w:t>
        <w:softHyphen/>
        <w:t>ного высшему сословию достоинства, допускались разоритель</w:t>
        <w:softHyphen/>
        <w:t>ные для городской казны издержки на прибавку жалованья, на прислугу, конюшню и тому подобное.</w:t>
      </w:r>
    </w:p>
    <w:p>
      <w:pPr>
        <w:pStyle w:val="Normal"/>
        <w:ind w:firstLine="360"/>
        <w:jc w:val="both"/>
        <w:rPr>
          <w:rFonts w:ascii="Times New Roman" w:hAnsi="Times New Roman" w:cs="Times New Roman"/>
        </w:rPr>
      </w:pPr>
      <w:r>
        <w:rPr>
          <w:rFonts w:cs="Times New Roman" w:ascii="Times New Roman" w:hAnsi="Times New Roman"/>
        </w:rPr>
        <w:t>Итак, нельзя не признать, по крайней мере, того, что при составлении предположений о преобразовании рижской город</w:t>
        <w:softHyphen/>
        <w:t>ской общины, должен быть непременно возбужден вопрос: перевешивают ли какие нибудь выгоды доказанный и ощу</w:t>
        <w:softHyphen/>
        <w:t>тительный вред, происходящий от сословного устройства магистрата.</w:t>
      </w:r>
    </w:p>
    <w:p>
      <w:pPr>
        <w:pStyle w:val="Normal"/>
        <w:jc w:val="both"/>
        <w:rPr>
          <w:rFonts w:ascii="Times New Roman" w:hAnsi="Times New Roman" w:cs="Times New Roman"/>
        </w:rPr>
      </w:pPr>
      <w:r>
        <w:rPr>
          <w:rFonts w:cs="Times New Roman" w:ascii="Times New Roman" w:hAnsi="Times New Roman"/>
        </w:rPr>
        <w:t>11.</w:t>
      </w:r>
    </w:p>
    <w:p>
      <w:pPr>
        <w:pStyle w:val="Normal"/>
        <w:ind w:firstLine="360"/>
        <w:jc w:val="both"/>
        <w:rPr>
          <w:rFonts w:ascii="Times New Roman" w:hAnsi="Times New Roman" w:cs="Times New Roman"/>
        </w:rPr>
      </w:pPr>
      <w:r>
        <w:rPr>
          <w:rFonts w:cs="Times New Roman" w:ascii="Times New Roman" w:hAnsi="Times New Roman"/>
        </w:rPr>
        <w:t>Состав городского общества определился в начале XVI века; в то время деление на три сословия: магистрат, боль</w:t>
        <w:softHyphen/>
        <w:t>шую гильдию и малую, исчерпывало почти всю совокупность</w:t>
      </w:r>
    </w:p>
    <w:p>
      <w:pPr>
        <w:pStyle w:val="Normal"/>
        <w:jc w:val="both"/>
        <w:rPr>
          <w:rFonts w:ascii="Times New Roman" w:hAnsi="Times New Roman" w:cs="Times New Roman"/>
        </w:rPr>
      </w:pPr>
      <w:r>
        <w:rPr>
          <w:rFonts w:cs="Times New Roman" w:ascii="Times New Roman" w:hAnsi="Times New Roman"/>
        </w:rPr>
        <w:t>городских жителей. Исключены были обыватели, жившие в предместьях, но, во первых, число их было незначительно, и граждане принимали меры против их размножения, запре</w:t>
        <w:softHyphen/>
        <w:t>щая им обстраиваться и по временам разламывая новые строения, появлявшиеся за городскими стенами; во-вторых, составляя класс только что терпимый из милости, но ни</w:t>
        <w:softHyphen/>
        <w:t>чем не обеспеченный, лишенный всяких прав даже лич</w:t>
        <w:softHyphen/>
        <w:t>ных, не только сословных, устраненный от участия в городских промыслах и относившийся к обществу граж</w:t>
        <w:softHyphen/>
        <w:t>дан точно так, как крепостные к своему господину, обыватели не могли иметь никакого значения в городском обществе. Все это было противно началам справедливости, отзывалось средневековою исключительностью, но, но край</w:t>
        <w:softHyphen/>
        <w:t>ней мере было вполне согласно с понятиями господствовав</w:t>
        <w:softHyphen/>
        <w:t>шими в XVI и XVII веках и от которых даже в XVIII веке не отстал магистрат, оффициально объявивший в 1739 году в объяснении, поданном им на жалобу обыва</w:t>
        <w:softHyphen/>
        <w:t>телей, „что со времени основания города Риги имелись в виду две цели: преуспеяние граждан и стеснение обывате</w:t>
        <w:softHyphen/>
        <w:t xml:space="preserve">лей не немцев </w:t>
      </w:r>
      <w:r>
        <w:rPr>
          <w:rFonts w:cs="Times New Roman" w:ascii="Times New Roman" w:hAnsi="Times New Roman"/>
          <w:lang w:val="la-VA" w:eastAsia="la-VA" w:bidi="la-VA"/>
        </w:rPr>
        <w:t xml:space="preserve">(Undeutschen, </w:t>
      </w:r>
      <w:r>
        <w:rPr>
          <w:rFonts w:cs="Times New Roman" w:ascii="Times New Roman" w:hAnsi="Times New Roman"/>
        </w:rPr>
        <w:t>т. е. Латышей) и иностран</w:t>
        <w:softHyphen/>
        <w:t>цевъ*. ') Несмотря однакоже на противодействие магистрата, число обывателей значительно увеличилось в эпоху рус</w:t>
        <w:softHyphen/>
        <w:t>ского владычества, вследствие мер, принятых правительст</w:t>
        <w:softHyphen/>
        <w:t>вом для усиления городского населения во всей империи, а со введением Городового Положения, самое отношение обы</w:t>
        <w:softHyphen/>
        <w:t>вателей к обществу граждан изменилось. Правительство, обложив их двумя повинностями, подушною и рекрутскою, тем самым даровало им правомерное сословное сущест</w:t>
        <w:softHyphen/>
        <w:t>вование, ибо с обязанностью исправлять государственные повинности сопряжены были все права личные и сословные,</w:t>
      </w:r>
    </w:p>
    <w:p>
      <w:pPr>
        <w:pStyle w:val="Normal"/>
        <w:ind w:firstLine="360"/>
        <w:jc w:val="both"/>
        <w:rPr>
          <w:rFonts w:ascii="Times New Roman" w:hAnsi="Times New Roman" w:cs="Times New Roman"/>
        </w:rPr>
      </w:pPr>
      <w:r>
        <w:rPr>
          <w:rFonts w:cs="Times New Roman" w:ascii="Times New Roman" w:hAnsi="Times New Roman"/>
        </w:rPr>
        <w:t>9 Этот документ находится в конце рукописи, содержащей в себе про</w:t>
        <w:softHyphen/>
        <w:t>токолы большой гильдии п хранящейся в её архиве. В другом акте, в ответ на жалобу обывателей, которым городское начальство запретило зани</w:t>
        <w:softHyphen/>
        <w:t>маться кружечною продажею, магистрат писал, что «обыватели осмелились равнять себя с гражданами и потому уже заслужили наказание». Из всей этой переписки видно, что обывателям запрещено было заниматься торговлею какою-бы то ни было, ремеслами, вообще городскими промыслами и приобре</w:t>
        <w:softHyphen/>
        <w:t>тать недвижимую собственность в черте городских владений.</w:t>
      </w:r>
    </w:p>
    <w:p>
      <w:pPr>
        <w:pStyle w:val="Normal"/>
        <w:jc w:val="both"/>
        <w:rPr>
          <w:rFonts w:ascii="Times New Roman" w:hAnsi="Times New Roman" w:cs="Times New Roman"/>
        </w:rPr>
      </w:pPr>
      <w:r>
        <w:rPr>
          <w:rFonts w:cs="Times New Roman" w:ascii="Times New Roman" w:hAnsi="Times New Roman"/>
        </w:rPr>
        <w:t>присвоенные в Городовом Положении мещанам и ремес</w:t>
        <w:softHyphen/>
        <w:t>ленникам. Они действительно пользовались ими в продол</w:t>
        <w:softHyphen/>
        <w:t>жение двенадцати лет, но, по восстановлении древнего муниципального учреждения, эти вновь приобретенные ими права были у них отняты, а вновь наложенные на них тягости были оставлены. Столь очевидная в отношении к ним несправедливость отнюдь не была в намерении верховной законодательной власти и произошла от превратного испол</w:t>
        <w:softHyphen/>
        <w:t xml:space="preserve">нения указа 28 ноября 1796 года </w:t>
      </w:r>
      <w:r>
        <w:rPr>
          <w:rFonts w:cs="Times New Roman" w:ascii="Times New Roman" w:hAnsi="Times New Roman"/>
          <w:lang w:val="la-VA" w:eastAsia="la-VA" w:bidi="la-VA"/>
        </w:rPr>
        <w:t xml:space="preserve">(J6 </w:t>
      </w:r>
      <w:r>
        <w:rPr>
          <w:rFonts w:cs="Times New Roman" w:ascii="Times New Roman" w:hAnsi="Times New Roman"/>
        </w:rPr>
        <w:t>17584), коим повелено было: „магистратам по городам остаться на прежнем и правам их сообразном основании, а губернским магист</w:t>
        <w:softHyphen/>
        <w:t>ратам, також верхним и нижним расправам не быть</w:t>
      </w:r>
      <w:r>
        <w:rPr>
          <w:rFonts w:cs="Times New Roman" w:ascii="Times New Roman" w:hAnsi="Times New Roman"/>
          <w:vertAlign w:val="superscript"/>
        </w:rPr>
        <w:t>и</w:t>
      </w:r>
      <w:r>
        <w:rPr>
          <w:rFonts w:cs="Times New Roman" w:ascii="Times New Roman" w:hAnsi="Times New Roman"/>
        </w:rPr>
        <w:t>, но ни слова не упомянуто о возвращении обывателей в прежнее их жалкое положение.</w:t>
      </w:r>
    </w:p>
    <w:p>
      <w:pPr>
        <w:pStyle w:val="Normal"/>
        <w:ind w:firstLine="360"/>
        <w:jc w:val="both"/>
        <w:rPr>
          <w:rFonts w:ascii="Times New Roman" w:hAnsi="Times New Roman" w:cs="Times New Roman"/>
        </w:rPr>
      </w:pPr>
      <w:r>
        <w:rPr>
          <w:rFonts w:cs="Times New Roman" w:ascii="Times New Roman" w:hAnsi="Times New Roman"/>
        </w:rPr>
        <w:t>В настоящее время, рижские мещане и ремесленники в малую гильдию непринятые платят подушную подать, испра</w:t>
        <w:softHyphen/>
        <w:t>вляют рекрутскую повинность, частью натурою, частью денежным платежом, отвечают круговою порукою за взнос причитающихся с них сумм, но в раскладке их не принимают никакого участия и лишены права выбирать добросовестных для отдачи в рекруты порочных членов своего общества; они пользуются сословными правами по части производства промыслов, но не имеют ни сословных собраний, ни представителей для охранения интересов и польз общественных; они вносят в городскую казну, кроме кос</w:t>
        <w:softHyphen/>
        <w:t>венных налогов, грунтовую пошлину с недвижимого иму</w:t>
        <w:softHyphen/>
        <w:t>щества и налог с промыслов на содержание полиции, но чужды всякого участия, прямого и косвенного, в городском управлении.</w:t>
      </w:r>
    </w:p>
    <w:p>
      <w:pPr>
        <w:pStyle w:val="Normal"/>
        <w:ind w:firstLine="360"/>
        <w:jc w:val="both"/>
        <w:rPr>
          <w:rFonts w:ascii="Times New Roman" w:hAnsi="Times New Roman" w:cs="Times New Roman"/>
        </w:rPr>
      </w:pPr>
      <w:r>
        <w:rPr>
          <w:rFonts w:cs="Times New Roman" w:ascii="Times New Roman" w:hAnsi="Times New Roman"/>
        </w:rPr>
        <w:t>Итак, целый многочисленный класс, при настоящем устройстве городского общества, лишен самых существен</w:t>
        <w:softHyphen/>
        <w:t>ных прав, естественно вытекающих из обязанностей и тягостей на нем лежащих, и несправедливо было бы отка</w:t>
        <w:softHyphen/>
        <w:t>зывать ему в удовлетворении под тем предлогом, что это устройство естественно образовалось и почиталось превос</w:t>
        <w:softHyphen/>
        <w:t>ходным за несколько веков и в такую эпоху, когда класс ныне от него страждущий вовсе не существовал.</w:t>
      </w:r>
    </w:p>
    <w:p>
      <w:pPr>
        <w:pStyle w:val="Normal"/>
        <w:ind w:firstLine="360"/>
        <w:jc w:val="both"/>
        <w:rPr>
          <w:rFonts w:ascii="Times New Roman" w:hAnsi="Times New Roman" w:cs="Times New Roman"/>
        </w:rPr>
      </w:pPr>
      <w:r>
        <w:rPr>
          <w:rFonts w:cs="Times New Roman" w:ascii="Times New Roman" w:hAnsi="Times New Roman"/>
        </w:rPr>
        <w:t>Независимо от этого, деление общества граждан на три</w:t>
      </w:r>
    </w:p>
    <w:p>
      <w:pPr>
        <w:pStyle w:val="Normal"/>
        <w:jc w:val="both"/>
        <w:rPr>
          <w:rFonts w:ascii="Times New Roman" w:hAnsi="Times New Roman" w:cs="Times New Roman"/>
        </w:rPr>
      </w:pPr>
      <w:r>
        <w:rPr>
          <w:rFonts w:cs="Times New Roman" w:ascii="Times New Roman" w:hAnsi="Times New Roman"/>
        </w:rPr>
        <w:t>сословия не соответствует даже действительному составу самого фтого общества в настоящее время.</w:t>
      </w:r>
    </w:p>
    <w:p>
      <w:pPr>
        <w:pStyle w:val="Normal"/>
        <w:ind w:firstLine="360"/>
        <w:jc w:val="both"/>
        <w:rPr>
          <w:rFonts w:ascii="Times New Roman" w:hAnsi="Times New Roman" w:cs="Times New Roman"/>
        </w:rPr>
      </w:pPr>
      <w:r>
        <w:rPr>
          <w:rFonts w:cs="Times New Roman" w:ascii="Times New Roman" w:hAnsi="Times New Roman"/>
        </w:rPr>
        <w:t>Вследствие усиления заграничной торговли и размножения иногородных купцов и иностранных гостей, которых в XVII веке в Риге не терпели, образовался под наз</w:t>
        <w:softHyphen/>
        <w:t>ванием биржевого общества особый класс, получивший чрез учреждение в 1818 году биржевого комитета посто</w:t>
        <w:softHyphen/>
        <w:t>янное сословное представительство, и с тех пор, более и более выделявшийся из общего состава купеческого сосло</w:t>
        <w:softHyphen/>
        <w:t>вия или большой гильдии. Нельзя не признать в этом явле</w:t>
        <w:softHyphen/>
        <w:t>нии, основанном на различии оптовой и заграничной тор</w:t>
        <w:softHyphen/>
        <w:t>говли от мелочной и местной, естественной потребности лиц, занимающихся одним промыслом, сблизиться между собою и общими силами поддерживать свои интересы. Таково происхождение всех сословий. В настоящее время, бирже</w:t>
        <w:softHyphen/>
        <w:t>вое общество имеет свои срочные собрания, свое самостоя</w:t>
        <w:softHyphen/>
        <w:t>тельное управление, располагает значительными денежными средствами, происходящими от налогов на торговлю, и никому не отдает в них отчета, входит с представле</w:t>
        <w:softHyphen/>
        <w:t>ниями и ходатайствами к высшему правительству по делам торговли, мимо большой гильдии, пользуется огромным весом в делах городского управления, одним словом действу</w:t>
        <w:softHyphen/>
        <w:t>ет на правах самостоятельного сословия, но сословия не признанного за таковое и которому не определено места в нынешнем составе городского общества.</w:t>
      </w:r>
    </w:p>
    <w:p>
      <w:pPr>
        <w:pStyle w:val="Normal"/>
        <w:ind w:firstLine="360"/>
        <w:jc w:val="both"/>
        <w:rPr>
          <w:rFonts w:ascii="Times New Roman" w:hAnsi="Times New Roman" w:cs="Times New Roman"/>
        </w:rPr>
      </w:pPr>
      <w:r>
        <w:rPr>
          <w:rFonts w:cs="Times New Roman" w:ascii="Times New Roman" w:hAnsi="Times New Roman"/>
        </w:rPr>
        <w:t>Подобное явление представляет класс так называемых литератов или екземптов, т. е. лиц не платящих подуш</w:t>
        <w:softHyphen/>
        <w:t>ной подати, как то: ученых, художников, адвокатов. Этот класс образовался позднее трех древнейших сосло вий и был причислен к большой гильдии, состоявшей пер</w:t>
        <w:softHyphen/>
        <w:t>воначально из одних купцев. Но это произвольное соче</w:t>
        <w:softHyphen/>
        <w:t>тание двух разнородных, ничем между собою несвязан</w:t>
        <w:softHyphen/>
        <w:t>ных званий, не осуществилось на деле. Литераты не состо</w:t>
        <w:softHyphen/>
        <w:t>ят в гильдии и потому не посещают её собраний, не при</w:t>
        <w:softHyphen/>
        <w:t>нимают участия в делах купеческого сословия и даже питают к нему пренебрежение. Они остаются в стороне и как бы вне общества граждан.</w:t>
      </w:r>
    </w:p>
    <w:p>
      <w:pPr>
        <w:pStyle w:val="Normal"/>
        <w:tabs>
          <w:tab w:val="clear" w:pos="708"/>
          <w:tab w:val="left" w:pos="5310" w:leader="none"/>
        </w:tabs>
        <w:ind w:left="360" w:hanging="360"/>
        <w:jc w:val="both"/>
        <w:rPr>
          <w:rFonts w:ascii="Times New Roman" w:hAnsi="Times New Roman" w:cs="Times New Roman"/>
        </w:rPr>
      </w:pPr>
      <w:r>
        <w:rPr>
          <w:rFonts w:cs="Times New Roman" w:ascii="Times New Roman" w:hAnsi="Times New Roman"/>
        </w:rPr>
        <w:t>Из всех приведенных обстоятельств явствует, что Соч. Ю Самарана VII.</w:t>
        <w:tab/>
        <w:t>*/(42</w:t>
      </w:r>
    </w:p>
    <w:p>
      <w:pPr>
        <w:pStyle w:val="Normal"/>
        <w:jc w:val="both"/>
        <w:rPr>
          <w:rFonts w:ascii="Times New Roman" w:hAnsi="Times New Roman" w:cs="Times New Roman"/>
        </w:rPr>
      </w:pPr>
      <w:r>
        <w:rPr>
          <w:rFonts w:cs="Times New Roman" w:ascii="Times New Roman" w:hAnsi="Times New Roman"/>
          <w:lang w:val="la-VA" w:eastAsia="la-VA" w:bidi="la-VA"/>
        </w:rPr>
        <w:t>658</w:t>
      </w:r>
    </w:p>
    <w:p>
      <w:pPr>
        <w:pStyle w:val="Normal"/>
        <w:jc w:val="both"/>
        <w:rPr>
          <w:rFonts w:ascii="Times New Roman" w:hAnsi="Times New Roman" w:cs="Times New Roman"/>
        </w:rPr>
      </w:pPr>
      <w:r>
        <w:rPr>
          <w:rFonts w:cs="Times New Roman" w:ascii="Times New Roman" w:hAnsi="Times New Roman"/>
        </w:rPr>
        <w:t>ЗАПИСКИ ПО ОСТЗЕЙСКОМУ ВОПРОСУ.</w:t>
      </w:r>
    </w:p>
    <w:p>
      <w:pPr>
        <w:pStyle w:val="Normal"/>
        <w:jc w:val="both"/>
        <w:rPr>
          <w:rFonts w:ascii="Times New Roman" w:hAnsi="Times New Roman" w:cs="Times New Roman"/>
        </w:rPr>
      </w:pPr>
      <w:r>
        <w:rPr>
          <w:rFonts w:cs="Times New Roman" w:ascii="Times New Roman" w:hAnsi="Times New Roman"/>
        </w:rPr>
        <w:t>современное деление городского общества по сословиям не только не удовлетворяет потребностям всех городских жителей, но даже не выражает существующего на самом деле порядка. Причина этого очевидна: городское общество в продолжении двух последних веков развивалось, умно</w:t>
        <w:softHyphen/>
        <w:t>жалось и подразделялось, а городское сословное учреждение с 1604 года оставалось неподвижным.</w:t>
      </w:r>
    </w:p>
    <w:p>
      <w:pPr>
        <w:pStyle w:val="Normal"/>
        <w:ind w:firstLine="360"/>
        <w:jc w:val="both"/>
        <w:rPr>
          <w:rFonts w:ascii="Times New Roman" w:hAnsi="Times New Roman" w:cs="Times New Roman"/>
        </w:rPr>
      </w:pPr>
      <w:r>
        <w:rPr>
          <w:rFonts w:cs="Times New Roman" w:ascii="Times New Roman" w:hAnsi="Times New Roman"/>
        </w:rPr>
        <w:t>И потому, допустив современную необходимость преобра</w:t>
        <w:softHyphen/>
        <w:t>зования, нельзя миновать вопросов об упразднении сослов ного значения магистрата, об улучшении положения обыва</w:t>
        <w:softHyphen/>
        <w:t>телей, о новом распределении граждан по сословиям и на</w:t>
        <w:softHyphen/>
        <w:t>оборот: признание существующего порядка в этих трех отношениях неприкосновенным равносильно отрицанию всякого существенного преобразования.</w:t>
      </w:r>
    </w:p>
    <w:p>
      <w:pPr>
        <w:pStyle w:val="Normal"/>
        <w:jc w:val="both"/>
        <w:rPr>
          <w:rFonts w:ascii="Times New Roman" w:hAnsi="Times New Roman" w:cs="Times New Roman"/>
        </w:rPr>
      </w:pPr>
      <w:r>
        <w:rPr>
          <w:rFonts w:cs="Times New Roman" w:ascii="Times New Roman" w:hAnsi="Times New Roman"/>
        </w:rPr>
        <w:t>532194</w:t>
      </w:r>
    </w:p>
    <w:p>
      <w:pPr>
        <w:pStyle w:val="Normal"/>
        <w:jc w:val="both"/>
        <w:rPr>
          <w:rFonts w:ascii="Times New Roman" w:hAnsi="Times New Roman" w:cs="Times New Roman"/>
        </w:rPr>
      </w:pPr>
      <w:r>
        <w:rPr>
          <w:rFonts w:cs="Times New Roman" w:ascii="Times New Roman" w:hAnsi="Times New Roman"/>
        </w:rPr>
        <w:t>ОПЕЧАТКИ.</w:t>
      </w:r>
    </w:p>
    <w:p>
      <w:pPr>
        <w:pStyle w:val="Normal"/>
        <w:tabs>
          <w:tab w:val="clear" w:pos="708"/>
          <w:tab w:val="left" w:pos="2210" w:leader="none"/>
          <w:tab w:val="left" w:pos="4066" w:leader="none"/>
        </w:tabs>
        <w:jc w:val="both"/>
        <w:rPr>
          <w:rFonts w:ascii="Times New Roman" w:hAnsi="Times New Roman" w:cs="Times New Roman"/>
        </w:rPr>
      </w:pPr>
      <w:r>
        <w:rPr>
          <w:rFonts w:cs="Times New Roman" w:ascii="Times New Roman" w:hAnsi="Times New Roman"/>
        </w:rPr>
        <w:t>Стран. Строка.</w:t>
        <w:tab/>
        <w:t>Напечатано.</w:t>
        <w:tab/>
        <w:t>Следует читать.</w:t>
      </w:r>
    </w:p>
    <w:tbl>
      <w:tblPr>
        <w:tblW w:w="5482"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672"/>
        <w:gridCol w:w="1065"/>
        <w:gridCol w:w="1955"/>
        <w:gridCol w:w="1789"/>
      </w:tblGrid>
      <w:tr>
        <w:trPr>
          <w:trHeight w:val="216"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ххш</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снизу</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войствомъ</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войствомъ</w:t>
            </w:r>
          </w:p>
        </w:tc>
      </w:tr>
      <w:tr>
        <w:trPr>
          <w:trHeight w:val="226" w:hRule="atLeast"/>
        </w:trPr>
        <w:tc>
          <w:tcPr>
            <w:tcW w:w="67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7</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5</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ервобрибывшихъ</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ервоприбывшихъ</w:t>
            </w:r>
          </w:p>
        </w:tc>
      </w:tr>
      <w:tr>
        <w:trPr>
          <w:trHeight w:val="206" w:hRule="atLeast"/>
        </w:trPr>
        <w:tc>
          <w:tcPr>
            <w:tcW w:w="67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1</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8</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Эстляндии</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Эстляндия</w:t>
            </w:r>
          </w:p>
        </w:tc>
      </w:tr>
      <w:tr>
        <w:trPr>
          <w:trHeight w:val="230" w:hRule="atLeast"/>
        </w:trPr>
        <w:tc>
          <w:tcPr>
            <w:tcW w:w="67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6</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6</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puclica</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publica</w:t>
            </w:r>
          </w:p>
        </w:tc>
      </w:tr>
      <w:tr>
        <w:trPr>
          <w:trHeight w:val="202" w:hRule="atLeast"/>
        </w:trPr>
        <w:tc>
          <w:tcPr>
            <w:tcW w:w="67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6</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28</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ос-поления</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ос-пол нения</w:t>
            </w:r>
          </w:p>
        </w:tc>
      </w:tr>
      <w:tr>
        <w:trPr>
          <w:trHeight w:val="221" w:hRule="atLeast"/>
        </w:trPr>
        <w:tc>
          <w:tcPr>
            <w:tcW w:w="67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26</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3</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едиратыя</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идираться</w:t>
            </w:r>
          </w:p>
        </w:tc>
      </w:tr>
      <w:tr>
        <w:trPr>
          <w:trHeight w:val="197" w:hRule="atLeast"/>
        </w:trPr>
        <w:tc>
          <w:tcPr>
            <w:tcW w:w="67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41</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2</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80</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00</w:t>
            </w:r>
          </w:p>
        </w:tc>
      </w:tr>
      <w:tr>
        <w:trPr>
          <w:trHeight w:val="230" w:hRule="atLeast"/>
        </w:trPr>
        <w:tc>
          <w:tcPr>
            <w:tcW w:w="67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41</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5</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smallCaps/>
              </w:rPr>
              <w:t>Лифляндии.</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smallCaps/>
              </w:rPr>
              <w:t>Лифляндии).</w:t>
            </w:r>
          </w:p>
        </w:tc>
      </w:tr>
      <w:tr>
        <w:trPr>
          <w:trHeight w:val="206" w:hRule="atLeast"/>
        </w:trPr>
        <w:tc>
          <w:tcPr>
            <w:tcW w:w="67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51</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4</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хадатайствовало</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ходатайствовало</w:t>
            </w:r>
          </w:p>
        </w:tc>
      </w:tr>
      <w:tr>
        <w:trPr>
          <w:trHeight w:val="216" w:hRule="atLeast"/>
        </w:trPr>
        <w:tc>
          <w:tcPr>
            <w:tcW w:w="67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93</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26</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ушы</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умы</w:t>
            </w:r>
          </w:p>
        </w:tc>
      </w:tr>
      <w:tr>
        <w:trPr>
          <w:trHeight w:val="221"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26</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9</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безуловнаго</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безусловнаго</w:t>
            </w:r>
          </w:p>
        </w:tc>
      </w:tr>
      <w:tr>
        <w:trPr>
          <w:trHeight w:val="226"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52</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24</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чилеля</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чителя</w:t>
            </w:r>
          </w:p>
        </w:tc>
      </w:tr>
      <w:tr>
        <w:trPr>
          <w:trHeight w:val="197"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71</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6</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лучили</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лучали</w:t>
            </w:r>
          </w:p>
        </w:tc>
      </w:tr>
      <w:tr>
        <w:trPr>
          <w:trHeight w:val="206"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71</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3 </w:t>
            </w:r>
            <w:r>
              <w:rPr>
                <w:rFonts w:cs="Times New Roman" w:ascii="Times New Roman" w:hAnsi="Times New Roman"/>
              </w:rPr>
              <w:t>снизу</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nt. </w:t>
            </w:r>
            <w:r>
              <w:rPr>
                <w:rFonts w:cs="Times New Roman" w:ascii="Times New Roman" w:hAnsi="Times New Roman"/>
              </w:rPr>
              <w:t>т. VI</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ant. </w:t>
            </w:r>
            <w:r>
              <w:rPr>
                <w:rFonts w:cs="Times New Roman" w:ascii="Times New Roman" w:hAnsi="Times New Roman"/>
              </w:rPr>
              <w:t>т. IV</w:t>
            </w:r>
          </w:p>
        </w:tc>
      </w:tr>
      <w:tr>
        <w:trPr>
          <w:trHeight w:val="226"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79</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omnimadam</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omnimodam</w:t>
            </w:r>
          </w:p>
        </w:tc>
      </w:tr>
      <w:tr>
        <w:trPr>
          <w:trHeight w:val="230"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91</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низу</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оиз-волью</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оиз-вольно</w:t>
            </w:r>
          </w:p>
        </w:tc>
      </w:tr>
      <w:tr>
        <w:trPr>
          <w:trHeight w:val="202"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92</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рынскаго</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рденскаго</w:t>
            </w:r>
          </w:p>
        </w:tc>
      </w:tr>
      <w:tr>
        <w:trPr>
          <w:trHeight w:val="216"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97</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ленттенбергъ</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леттенбериъ</w:t>
            </w:r>
          </w:p>
        </w:tc>
      </w:tr>
      <w:tr>
        <w:trPr>
          <w:trHeight w:val="216"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00</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останной</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остранной</w:t>
            </w:r>
          </w:p>
        </w:tc>
      </w:tr>
      <w:tr>
        <w:trPr>
          <w:trHeight w:val="202"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14</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 снизу</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ыаи</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ычаи</w:t>
            </w:r>
          </w:p>
        </w:tc>
      </w:tr>
      <w:tr>
        <w:trPr>
          <w:trHeight w:val="235"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40</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угсбурскаго</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угсбургскаго</w:t>
            </w:r>
          </w:p>
        </w:tc>
      </w:tr>
      <w:tr>
        <w:trPr>
          <w:trHeight w:val="206"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65</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овосудие</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авосудие</w:t>
            </w:r>
          </w:p>
        </w:tc>
      </w:tr>
      <w:tr>
        <w:trPr>
          <w:trHeight w:val="221"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67</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снизу</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Это</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Это</w:t>
            </w:r>
          </w:p>
        </w:tc>
      </w:tr>
      <w:tr>
        <w:trPr>
          <w:trHeight w:val="211"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72</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 снизу</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униципальнаго</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 муниципальныхъ</w:t>
            </w:r>
          </w:p>
        </w:tc>
      </w:tr>
      <w:tr>
        <w:trPr>
          <w:trHeight w:val="216" w:hRule="atLeast"/>
        </w:trPr>
        <w:tc>
          <w:tcPr>
            <w:tcW w:w="67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06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95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учреждения»</w:t>
            </w:r>
          </w:p>
        </w:tc>
        <w:tc>
          <w:tcPr>
            <w:tcW w:w="17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учреждений»</w:t>
            </w:r>
          </w:p>
        </w:tc>
      </w:tr>
      <w:tr>
        <w:trPr>
          <w:trHeight w:val="211"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73</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 снизу</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Bauersprachen</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Bursprachen</w:t>
            </w:r>
          </w:p>
        </w:tc>
      </w:tr>
      <w:tr>
        <w:trPr>
          <w:trHeight w:val="202"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96</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зади</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задъ</w:t>
            </w:r>
          </w:p>
        </w:tc>
      </w:tr>
      <w:tr>
        <w:trPr>
          <w:trHeight w:val="221"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09</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Таковы</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Таковы</w:t>
            </w:r>
          </w:p>
        </w:tc>
      </w:tr>
      <w:tr>
        <w:trPr>
          <w:trHeight w:val="211" w:hRule="atLeast"/>
        </w:trPr>
        <w:tc>
          <w:tcPr>
            <w:tcW w:w="67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45</w:t>
            </w:r>
          </w:p>
        </w:tc>
        <w:tc>
          <w:tcPr>
            <w:tcW w:w="10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195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тянулись</w:t>
            </w:r>
          </w:p>
        </w:tc>
        <w:tc>
          <w:tcPr>
            <w:tcW w:w="17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тянули</w:t>
            </w:r>
          </w:p>
        </w:tc>
      </w:tr>
      <w:tr>
        <w:trPr>
          <w:trHeight w:val="206"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53</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о</w:t>
            </w:r>
          </w:p>
        </w:tc>
      </w:tr>
      <w:tr>
        <w:trPr>
          <w:trHeight w:val="235" w:hRule="atLeast"/>
        </w:trPr>
        <w:tc>
          <w:tcPr>
            <w:tcW w:w="67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54</w:t>
            </w:r>
          </w:p>
        </w:tc>
        <w:tc>
          <w:tcPr>
            <w:tcW w:w="106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боку</w:t>
            </w:r>
          </w:p>
        </w:tc>
        <w:tc>
          <w:tcPr>
            <w:tcW w:w="195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магистрата</w:t>
            </w:r>
          </w:p>
        </w:tc>
        <w:tc>
          <w:tcPr>
            <w:tcW w:w="17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магистра</w:t>
            </w:r>
          </w:p>
        </w:tc>
      </w:tr>
      <w:tr>
        <w:trPr>
          <w:trHeight w:val="221"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86</w:t>
            </w:r>
          </w:p>
        </w:tc>
        <w:tc>
          <w:tcPr>
            <w:tcW w:w="10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боку</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е-веринскаго</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е-вериновскаго</w:t>
            </w:r>
          </w:p>
        </w:tc>
      </w:tr>
      <w:tr>
        <w:trPr>
          <w:trHeight w:val="216"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19</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азъединевы</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азъединены</w:t>
            </w:r>
          </w:p>
        </w:tc>
      </w:tr>
      <w:tr>
        <w:trPr>
          <w:trHeight w:val="206"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44</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тверждение</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тверждения</w:t>
            </w:r>
          </w:p>
        </w:tc>
      </w:tr>
      <w:tr>
        <w:trPr>
          <w:trHeight w:val="211"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28</w:t>
            </w:r>
          </w:p>
        </w:tc>
        <w:tc>
          <w:tcPr>
            <w:tcW w:w="106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боку</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 1818</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 1818</w:t>
            </w:r>
          </w:p>
        </w:tc>
      </w:tr>
      <w:tr>
        <w:trPr>
          <w:trHeight w:val="202" w:hRule="atLeast"/>
        </w:trPr>
        <w:tc>
          <w:tcPr>
            <w:tcW w:w="67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57</w:t>
            </w:r>
          </w:p>
        </w:tc>
        <w:tc>
          <w:tcPr>
            <w:tcW w:w="106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6</w:t>
            </w:r>
          </w:p>
        </w:tc>
        <w:tc>
          <w:tcPr>
            <w:tcW w:w="195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манифеста</w:t>
            </w:r>
          </w:p>
        </w:tc>
        <w:tc>
          <w:tcPr>
            <w:tcW w:w="17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манифеста</w:t>
            </w:r>
          </w:p>
        </w:tc>
      </w:tr>
      <w:tr>
        <w:trPr>
          <w:trHeight w:val="245"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80</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безпорядковъ</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безпорядковъ</w:t>
            </w:r>
          </w:p>
        </w:tc>
      </w:tr>
      <w:tr>
        <w:trPr>
          <w:trHeight w:val="211" w:hRule="atLeast"/>
        </w:trPr>
        <w:tc>
          <w:tcPr>
            <w:tcW w:w="67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97</w:t>
            </w:r>
          </w:p>
        </w:tc>
        <w:tc>
          <w:tcPr>
            <w:tcW w:w="106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6</w:t>
            </w:r>
          </w:p>
        </w:tc>
        <w:tc>
          <w:tcPr>
            <w:tcW w:w="195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тверждения</w:t>
            </w:r>
          </w:p>
        </w:tc>
        <w:tc>
          <w:tcPr>
            <w:tcW w:w="17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тверждения</w:t>
            </w:r>
          </w:p>
        </w:tc>
      </w:tr>
    </w:tbl>
    <w:p>
      <w:pPr>
        <w:pStyle w:val="Normal"/>
        <w:jc w:val="both"/>
        <w:rPr>
          <w:rFonts w:ascii="Times New Roman" w:hAnsi="Times New Roman" w:cs="Times New Roman"/>
        </w:rPr>
      </w:pPr>
      <w:r>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69</Pages>
  <Words>229332</Words>
  <Characters>1307199</Characters>
  <CharactersWithSpaces>1533465</CharactersWithSpaces>
  <Paragraphs>30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9:05:00Z</dcterms:created>
  <dc:creator>Serge</dc:creator>
  <dc:description/>
  <dc:language>en-US</dc:language>
  <cp:lastModifiedBy>Serge</cp:lastModifiedBy>
  <dcterms:modified xsi:type="dcterms:W3CDTF">2022-10-29T06:46:00Z</dcterms:modified>
  <cp:revision>4</cp:revision>
  <dc:subject/>
  <dc:title>SochinenÄ«iÍ¡aï¸¡: PisÊ¹ma iz Rigi i istoriiÍ¡aï¸¡ Rigi</dc:title>
</cp:coreProperties>
</file>

<file path=docProps/custom.xml><?xml version="1.0" encoding="utf-8"?>
<Properties xmlns="http://schemas.openxmlformats.org/officeDocument/2006/custom-properties" xmlns:vt="http://schemas.openxmlformats.org/officeDocument/2006/docPropsVTypes"/>
</file>