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СОЧИНЕНИЯ</w:t>
      </w:r>
    </w:p>
    <w:p>
      <w:pPr>
        <w:pStyle w:val="Normal"/>
        <w:numPr>
          <w:ilvl w:val="0"/>
          <w:numId w:val="0"/>
        </w:numPr>
        <w:jc w:val="both"/>
        <w:outlineLvl w:val="0"/>
        <w:rPr>
          <w:rFonts w:ascii="Times New Roman" w:hAnsi="Times New Roman" w:cs="Times New Roman"/>
        </w:rPr>
      </w:pPr>
      <w:bookmarkStart w:id="0" w:name="bookmark0"/>
      <w:r>
        <w:rPr>
          <w:rFonts w:cs="Times New Roman" w:ascii="Times New Roman" w:hAnsi="Times New Roman"/>
        </w:rPr>
        <w:t>Ф. САМАРИНА.</w:t>
      </w:r>
      <w:bookmarkEnd w:id="0"/>
    </w:p>
    <w:p>
      <w:pPr>
        <w:pStyle w:val="Normal"/>
        <w:jc w:val="both"/>
        <w:rPr>
          <w:rFonts w:ascii="Times New Roman" w:hAnsi="Times New Roman" w:cs="Times New Roman"/>
        </w:rPr>
      </w:pPr>
      <w:r>
        <w:rPr>
          <w:rFonts w:cs="Times New Roman" w:ascii="Times New Roman" w:hAnsi="Times New Roman"/>
          <w:lang w:eastAsia="la-VA" w:bidi="la-VA"/>
        </w:rPr>
        <w:t>Т</w:t>
      </w:r>
      <w:r>
        <w:rPr>
          <w:rFonts w:cs="Times New Roman" w:ascii="Times New Roman" w:hAnsi="Times New Roman"/>
        </w:rPr>
        <w:t>ом восьмой.</w:t>
      </w:r>
    </w:p>
    <w:p>
      <w:pPr>
        <w:pStyle w:val="Normal"/>
        <w:jc w:val="both"/>
        <w:rPr>
          <w:rFonts w:ascii="Times New Roman" w:hAnsi="Times New Roman" w:cs="Times New Roman"/>
        </w:rPr>
      </w:pPr>
      <w:r>
        <w:rPr>
          <w:rFonts w:cs="Times New Roman" w:ascii="Times New Roman" w:hAnsi="Times New Roman"/>
        </w:rPr>
        <w:t>Окраины России.</w:t>
      </w:r>
    </w:p>
    <w:p>
      <w:pPr>
        <w:pStyle w:val="Normal"/>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rPr>
        <w:t>МСКВА.</w:t>
      </w:r>
    </w:p>
    <w:p>
      <w:pPr>
        <w:pStyle w:val="Normal"/>
        <w:jc w:val="both"/>
        <w:rPr>
          <w:rFonts w:ascii="Times New Roman" w:hAnsi="Times New Roman" w:cs="Times New Roman"/>
        </w:rPr>
      </w:pPr>
      <w:r>
        <w:rPr>
          <w:rFonts w:cs="Times New Roman" w:ascii="Times New Roman" w:hAnsi="Times New Roman"/>
        </w:rPr>
        <w:t>ТИПОГРАФИЯ А. И. МАМОНТОВА И К°.</w:t>
      </w:r>
    </w:p>
    <w:p>
      <w:pPr>
        <w:pStyle w:val="Normal"/>
        <w:jc w:val="both"/>
        <w:rPr>
          <w:rFonts w:ascii="Times New Roman" w:hAnsi="Times New Roman" w:cs="Times New Roman"/>
        </w:rPr>
      </w:pPr>
      <w:r>
        <w:rPr>
          <w:rFonts w:cs="Times New Roman" w:ascii="Times New Roman" w:hAnsi="Times New Roman"/>
        </w:rPr>
        <w:t xml:space="preserve">Леонтьевский переулок, </w:t>
      </w:r>
    </w:p>
    <w:p>
      <w:pPr>
        <w:pStyle w:val="Normal"/>
        <w:jc w:val="both"/>
        <w:rPr>
          <w:rFonts w:ascii="Times New Roman" w:hAnsi="Times New Roman" w:cs="Times New Roman"/>
        </w:rPr>
      </w:pPr>
      <w:r>
        <w:rPr>
          <w:rFonts w:cs="Times New Roman" w:ascii="Times New Roman" w:hAnsi="Times New Roman"/>
        </w:rPr>
        <w:t>1890 г.</w:t>
      </w:r>
    </w:p>
    <w:p>
      <w:pPr>
        <w:pStyle w:val="Normal"/>
        <w:jc w:val="both"/>
        <w:rPr>
          <w:rFonts w:ascii="Times New Roman" w:hAnsi="Times New Roman" w:cs="Times New Roman"/>
        </w:rPr>
      </w:pPr>
      <w:r>
        <w:rPr>
          <w:rFonts w:cs="Times New Roman" w:ascii="Times New Roman" w:hAnsi="Times New Roman"/>
        </w:rPr>
        <w:t>Оглавление в</w:t>
      </w:r>
      <w:bookmarkStart w:id="1" w:name="_GoBack"/>
      <w:bookmarkEnd w:id="1"/>
      <w:r>
        <w:rPr>
          <w:rFonts w:cs="Times New Roman" w:ascii="Times New Roman" w:hAnsi="Times New Roman"/>
        </w:rPr>
        <w:t>оеьмого тома.</w:t>
      </w:r>
    </w:p>
    <w:p>
      <w:pPr>
        <w:pStyle w:val="Normal"/>
        <w:jc w:val="both"/>
        <w:rPr>
          <w:rFonts w:ascii="Times New Roman" w:hAnsi="Times New Roman" w:cs="Times New Roman"/>
        </w:rPr>
      </w:pPr>
      <w:r>
        <w:rPr>
          <w:rFonts w:cs="Times New Roman" w:ascii="Times New Roman" w:hAnsi="Times New Roman"/>
        </w:rPr>
        <w:t>Стр.</w:t>
      </w:r>
    </w:p>
    <w:p>
      <w:pPr>
        <w:pStyle w:val="Normal"/>
        <w:tabs>
          <w:tab w:val="clear" w:pos="708"/>
          <w:tab w:val="right" w:pos="6168" w:leader="dot"/>
        </w:tabs>
        <w:jc w:val="both"/>
        <w:rPr>
          <w:rFonts w:ascii="Times New Roman" w:hAnsi="Times New Roman" w:cs="Times New Roman"/>
        </w:rPr>
      </w:pPr>
      <w:r>
        <w:rPr>
          <w:rFonts w:cs="Times New Roman" w:ascii="Times New Roman" w:hAnsi="Times New Roman"/>
        </w:rPr>
        <w:t>От издателя</w:t>
        <w:tab/>
        <w:t>гп</w:t>
      </w:r>
    </w:p>
    <w:p>
      <w:pPr>
        <w:pStyle w:val="Normal"/>
        <w:jc w:val="both"/>
        <w:rPr>
          <w:rFonts w:ascii="Times New Roman" w:hAnsi="Times New Roman" w:cs="Times New Roman"/>
        </w:rPr>
      </w:pPr>
      <w:r>
        <w:rPr>
          <w:rFonts w:cs="Times New Roman" w:ascii="Times New Roman" w:hAnsi="Times New Roman"/>
        </w:rPr>
        <w:t>Всеподданнейшее письмо к Императору Александру 11-му .</w:t>
      </w:r>
    </w:p>
    <w:p>
      <w:pPr>
        <w:pStyle w:val="Normal"/>
        <w:jc w:val="both"/>
        <w:rPr>
          <w:rFonts w:ascii="Times New Roman" w:hAnsi="Times New Roman" w:cs="Times New Roman"/>
        </w:rPr>
      </w:pPr>
      <w:r>
        <w:rPr>
          <w:rFonts w:cs="Times New Roman" w:ascii="Times New Roman" w:hAnsi="Times New Roman"/>
        </w:rPr>
        <w:t>ОКРАИНЫ РОССИИ.</w:t>
      </w:r>
    </w:p>
    <w:p>
      <w:pPr>
        <w:pStyle w:val="Normal"/>
        <w:tabs>
          <w:tab w:val="clear" w:pos="708"/>
          <w:tab w:val="right" w:pos="5823" w:leader="dot"/>
        </w:tabs>
        <w:ind w:left="360" w:hanging="360"/>
        <w:jc w:val="both"/>
        <w:rPr>
          <w:rFonts w:ascii="Times New Roman" w:hAnsi="Times New Roman" w:cs="Times New Roman"/>
        </w:rPr>
      </w:pPr>
      <w:r>
        <w:rPr>
          <w:rFonts w:cs="Times New Roman" w:ascii="Times New Roman" w:hAnsi="Times New Roman"/>
        </w:rPr>
        <w:t>Выпуск первый. Русское Балтийское поморье в настоящую минуту</w:t>
        <w:tab/>
        <w:t xml:space="preserve"> 1</w:t>
      </w:r>
    </w:p>
    <w:p>
      <w:pPr>
        <w:pStyle w:val="Normal"/>
        <w:tabs>
          <w:tab w:val="clear" w:pos="708"/>
          <w:tab w:val="right" w:pos="5823" w:leader="dot"/>
        </w:tabs>
        <w:ind w:left="360" w:hanging="360"/>
        <w:jc w:val="both"/>
        <w:rPr>
          <w:rFonts w:ascii="Times New Roman" w:hAnsi="Times New Roman" w:cs="Times New Roman"/>
        </w:rPr>
      </w:pPr>
      <w:r>
        <w:rPr>
          <w:rFonts w:cs="Times New Roman" w:ascii="Times New Roman" w:hAnsi="Times New Roman"/>
        </w:rPr>
        <w:t>Выпуск второй. Записки православного латыша Индрика Страумита 1840-1845 г</w:t>
        <w:tab/>
        <w:t>177</w:t>
      </w:r>
    </w:p>
    <w:p>
      <w:pPr>
        <w:pStyle w:val="Normal"/>
        <w:tabs>
          <w:tab w:val="clear" w:pos="708"/>
          <w:tab w:val="right" w:pos="6168" w:leader="dot"/>
        </w:tabs>
        <w:jc w:val="both"/>
        <w:rPr>
          <w:rFonts w:ascii="Times New Roman" w:hAnsi="Times New Roman" w:cs="Times New Roman"/>
        </w:rPr>
      </w:pPr>
      <w:r>
        <w:rPr>
          <w:rFonts w:cs="Times New Roman" w:ascii="Times New Roman" w:hAnsi="Times New Roman"/>
        </w:rPr>
        <w:t>От издателя</w:t>
        <w:tab/>
        <w:t>181</w:t>
      </w:r>
    </w:p>
    <w:p>
      <w:pPr>
        <w:pStyle w:val="Normal"/>
        <w:tabs>
          <w:tab w:val="clear" w:pos="708"/>
          <w:tab w:val="right" w:pos="5610" w:leader="dot"/>
        </w:tabs>
        <w:jc w:val="both"/>
        <w:rPr>
          <w:rFonts w:ascii="Times New Roman" w:hAnsi="Times New Roman" w:cs="Times New Roman"/>
        </w:rPr>
      </w:pPr>
      <w:r>
        <w:rPr>
          <w:rFonts w:cs="Times New Roman" w:ascii="Times New Roman" w:hAnsi="Times New Roman"/>
        </w:rPr>
        <w:t>I. Болезнь и первые судороги лиФляндского расслаблен</w:t>
        <w:softHyphen/>
        <w:t xml:space="preserve">ного </w:t>
        <w:tab/>
        <w:t>185</w:t>
      </w:r>
    </w:p>
    <w:p>
      <w:pPr>
        <w:pStyle w:val="Normal"/>
        <w:tabs>
          <w:tab w:val="clear" w:pos="708"/>
          <w:tab w:val="right" w:pos="6168" w:leader="dot"/>
        </w:tabs>
        <w:jc w:val="both"/>
        <w:rPr>
          <w:rFonts w:ascii="Times New Roman" w:hAnsi="Times New Roman" w:cs="Times New Roman"/>
          <w:lang w:val="en-US"/>
        </w:rPr>
      </w:pP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Второй</w:t>
      </w:r>
      <w:r>
        <w:rPr>
          <w:rFonts w:cs="Times New Roman" w:ascii="Times New Roman" w:hAnsi="Times New Roman"/>
          <w:lang w:val="en-US"/>
        </w:rPr>
        <w:t xml:space="preserve"> </w:t>
      </w:r>
      <w:r>
        <w:rPr>
          <w:rFonts w:cs="Times New Roman" w:ascii="Times New Roman" w:hAnsi="Times New Roman"/>
        </w:rPr>
        <w:t>кризисъ</w:t>
      </w:r>
      <w:r>
        <w:rPr>
          <w:rFonts w:cs="Times New Roman" w:ascii="Times New Roman" w:hAnsi="Times New Roman"/>
          <w:lang w:val="en-US"/>
        </w:rPr>
        <w:tab/>
        <w:t>248</w:t>
      </w:r>
    </w:p>
    <w:p>
      <w:pPr>
        <w:pStyle w:val="Normal"/>
        <w:tabs>
          <w:tab w:val="clear" w:pos="708"/>
          <w:tab w:val="center" w:pos="3164" w:leader="dot"/>
          <w:tab w:val="left" w:pos="5609" w:leader="dot"/>
        </w:tabs>
        <w:jc w:val="both"/>
        <w:rPr>
          <w:rFonts w:ascii="Times New Roman" w:hAnsi="Times New Roman" w:cs="Times New Roman"/>
          <w:lang w:val="en-US"/>
        </w:rPr>
      </w:pPr>
      <w:r>
        <w:rPr>
          <w:rFonts w:cs="Times New Roman" w:ascii="Times New Roman" w:hAnsi="Times New Roman"/>
        </w:rPr>
        <w:t>Послесловие</w:t>
      </w:r>
      <w:r>
        <w:rPr>
          <w:rFonts w:cs="Times New Roman" w:ascii="Times New Roman" w:hAnsi="Times New Roman"/>
          <w:lang w:val="en-US"/>
        </w:rPr>
        <w:tab/>
        <w:tab/>
        <w:t>291</w:t>
      </w:r>
    </w:p>
    <w:p>
      <w:pPr>
        <w:pStyle w:val="Normal"/>
        <w:tabs>
          <w:tab w:val="clear" w:pos="708"/>
          <w:tab w:val="center" w:pos="3169" w:leader="none"/>
          <w:tab w:val="right" w:pos="6168" w:leader="dot"/>
        </w:tabs>
        <w:jc w:val="both"/>
        <w:rPr>
          <w:rFonts w:ascii="Times New Roman" w:hAnsi="Times New Roman" w:cs="Times New Roman"/>
          <w:lang w:val="en-US"/>
        </w:rPr>
      </w:pPr>
      <w:r>
        <w:rPr>
          <w:rFonts w:cs="Times New Roman" w:ascii="Times New Roman" w:hAnsi="Times New Roman"/>
          <w:lang w:val="la-VA" w:eastAsia="la-VA" w:bidi="la-VA"/>
        </w:rPr>
        <w:t xml:space="preserve">R4ponse </w:t>
      </w:r>
      <w:r>
        <w:rPr>
          <w:rFonts w:cs="Times New Roman" w:ascii="Times New Roman" w:hAnsi="Times New Roman"/>
        </w:rPr>
        <w:t>й</w:t>
      </w:r>
      <w:r>
        <w:rPr>
          <w:rFonts w:cs="Times New Roman" w:ascii="Times New Roman" w:hAnsi="Times New Roman"/>
          <w:lang w:val="en-US"/>
        </w:rPr>
        <w:t xml:space="preserve"> </w:t>
      </w:r>
      <w:r>
        <w:rPr>
          <w:rFonts w:cs="Times New Roman" w:ascii="Times New Roman" w:hAnsi="Times New Roman"/>
          <w:lang w:val="la-VA" w:eastAsia="la-VA" w:bidi="la-VA"/>
        </w:rPr>
        <w:t>une lettre anonyme de</w:t>
        <w:tab/>
        <w:t>Baden-Baden</w:t>
      </w:r>
      <w:r>
        <w:rPr>
          <w:rFonts w:cs="Times New Roman" w:ascii="Times New Roman" w:hAnsi="Times New Roman"/>
          <w:lang w:val="en-US"/>
        </w:rPr>
        <w:tab/>
        <w:t>301</w:t>
      </w:r>
    </w:p>
    <w:p>
      <w:pPr>
        <w:pStyle w:val="Normal"/>
        <w:tabs>
          <w:tab w:val="clear" w:pos="708"/>
          <w:tab w:val="center" w:pos="3473" w:leader="none"/>
        </w:tabs>
        <w:jc w:val="both"/>
        <w:rPr>
          <w:rFonts w:ascii="Times New Roman" w:hAnsi="Times New Roman" w:cs="Times New Roman"/>
        </w:rPr>
      </w:pPr>
      <w:r>
        <w:rPr>
          <w:rFonts w:cs="Times New Roman" w:ascii="Times New Roman" w:hAnsi="Times New Roman"/>
        </w:rPr>
        <w:t>Ответ гг. Боку и Ширрену по</w:t>
        <w:tab/>
        <w:t>поводу Окраин России . 315</w:t>
      </w:r>
    </w:p>
    <w:p>
      <w:pPr>
        <w:pStyle w:val="Normal"/>
        <w:tabs>
          <w:tab w:val="clear" w:pos="708"/>
          <w:tab w:val="right" w:pos="6168" w:leader="dot"/>
        </w:tabs>
        <w:jc w:val="both"/>
        <w:rPr>
          <w:rFonts w:ascii="Times New Roman" w:hAnsi="Times New Roman" w:cs="Times New Roman"/>
        </w:rPr>
      </w:pPr>
      <w:r>
        <w:rPr>
          <w:rFonts w:cs="Times New Roman" w:ascii="Times New Roman" w:hAnsi="Times New Roman"/>
        </w:rPr>
        <w:t>Выпуск третий. Православные Латыши</w:t>
        <w:tab/>
        <w:t>419</w:t>
      </w:r>
    </w:p>
    <w:p>
      <w:pPr>
        <w:pStyle w:val="Normal"/>
        <w:tabs>
          <w:tab w:val="clear" w:pos="708"/>
          <w:tab w:val="right" w:pos="6168" w:leader="dot"/>
        </w:tabs>
        <w:jc w:val="both"/>
        <w:rPr>
          <w:rFonts w:ascii="Times New Roman" w:hAnsi="Times New Roman" w:cs="Times New Roman"/>
        </w:rPr>
      </w:pPr>
      <w:r>
        <w:rPr>
          <w:rFonts w:cs="Times New Roman" w:ascii="Times New Roman" w:hAnsi="Times New Roman"/>
        </w:rPr>
        <w:t>К читателямъ</w:t>
        <w:tab/>
        <w:t>423</w:t>
      </w:r>
    </w:p>
    <w:p>
      <w:pPr>
        <w:pStyle w:val="Normal"/>
        <w:tabs>
          <w:tab w:val="clear" w:pos="708"/>
          <w:tab w:val="right" w:pos="6168" w:leader="dot"/>
        </w:tabs>
        <w:jc w:val="both"/>
        <w:rPr>
          <w:rFonts w:ascii="Times New Roman" w:hAnsi="Times New Roman" w:cs="Times New Roman"/>
        </w:rPr>
      </w:pPr>
      <w:r>
        <w:rPr>
          <w:rFonts w:cs="Times New Roman" w:ascii="Times New Roman" w:hAnsi="Times New Roman"/>
        </w:rPr>
        <w:t>Период первый 1841 и 1842</w:t>
        <w:tab/>
        <w:t xml:space="preserve"> 455</w:t>
      </w:r>
    </w:p>
    <w:p>
      <w:pPr>
        <w:pStyle w:val="Normal"/>
        <w:jc w:val="both"/>
        <w:rPr>
          <w:rFonts w:ascii="Times New Roman" w:hAnsi="Times New Roman" w:cs="Times New Roman"/>
        </w:rPr>
      </w:pPr>
      <w:r>
        <w:rPr>
          <w:rFonts w:cs="Times New Roman" w:ascii="Times New Roman" w:hAnsi="Times New Roman"/>
        </w:rPr>
        <w:t>От издателя</w:t>
      </w:r>
    </w:p>
    <w:p>
      <w:pPr>
        <w:pStyle w:val="Normal"/>
        <w:ind w:firstLine="360"/>
        <w:jc w:val="both"/>
        <w:rPr>
          <w:rFonts w:ascii="Times New Roman" w:hAnsi="Times New Roman" w:cs="Times New Roman"/>
        </w:rPr>
      </w:pPr>
      <w:r>
        <w:rPr>
          <w:rFonts w:cs="Times New Roman" w:ascii="Times New Roman" w:hAnsi="Times New Roman"/>
        </w:rPr>
        <w:t xml:space="preserve">Желая ускорить выпуск </w:t>
      </w:r>
      <w:r>
        <w:rPr>
          <w:rFonts w:cs="Times New Roman" w:ascii="Times New Roman" w:hAnsi="Times New Roman"/>
          <w:lang w:val="la-VA" w:eastAsia="la-VA" w:bidi="la-VA"/>
        </w:rPr>
        <w:t>YIII</w:t>
      </w:r>
      <w:r>
        <w:rPr>
          <w:rFonts w:cs="Times New Roman" w:ascii="Times New Roman" w:hAnsi="Times New Roman"/>
        </w:rPr>
        <w:t>-го тома сочинений Ю. 0. Самарина, откладываем до следующего тома предисловие к &lt;Окраинам России». Мы постараемся выяснить в нем обстоятельства, побудившие Самарина, в конце 60-х гогодов, снова заняться остзейским вопросом.</w:t>
      </w:r>
    </w:p>
    <w:p>
      <w:pPr>
        <w:pStyle w:val="Normal"/>
        <w:ind w:firstLine="360"/>
        <w:jc w:val="both"/>
        <w:rPr>
          <w:rFonts w:ascii="Times New Roman" w:hAnsi="Times New Roman" w:cs="Times New Roman"/>
        </w:rPr>
      </w:pPr>
      <w:r>
        <w:rPr>
          <w:rFonts w:cs="Times New Roman" w:ascii="Times New Roman" w:hAnsi="Times New Roman"/>
        </w:rPr>
        <w:t>В ѴИИИ-м томе напечатаны в хронологическом по</w:t>
        <w:softHyphen/>
        <w:t>рядке первые три выпуска &lt; Окраин России» и ответы Са</w:t>
        <w:softHyphen/>
        <w:t>марина на критики гг. фон-Бока, Ширрена и анонимного автора; но во главе всей книги помещено всеподданнейшее письмо, написанное Самариным покойному Императору Александру П-му, в конце 1868 года, после выхода пер</w:t>
        <w:softHyphen/>
        <w:t>вых двух выпусков &lt;Окраин России».</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ВСЕПОДДАННЕЙШЕЕ ПИСЬМО</w:t>
      </w:r>
    </w:p>
    <w:p>
      <w:pPr>
        <w:pStyle w:val="Normal"/>
        <w:jc w:val="both"/>
        <w:rPr>
          <w:rFonts w:ascii="Times New Roman" w:hAnsi="Times New Roman" w:cs="Times New Roman"/>
        </w:rPr>
      </w:pPr>
      <w:r>
        <w:rPr>
          <w:rFonts w:cs="Times New Roman" w:ascii="Times New Roman" w:hAnsi="Times New Roman"/>
        </w:rPr>
        <w:t>К ИМПЕРАТОРУ</w:t>
      </w:r>
    </w:p>
    <w:p>
      <w:pPr>
        <w:pStyle w:val="Normal"/>
        <w:jc w:val="both"/>
        <w:rPr>
          <w:rFonts w:ascii="Times New Roman" w:hAnsi="Times New Roman" w:cs="Times New Roman"/>
        </w:rPr>
      </w:pPr>
      <w:r>
        <w:rPr>
          <w:rFonts w:cs="Times New Roman" w:ascii="Times New Roman" w:hAnsi="Times New Roman"/>
        </w:rPr>
        <w:t>АЛЕКСАНДРУ НИКОЛАЕВИЧУ</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Всемилостивейший Государь!</w:t>
      </w:r>
    </w:p>
    <w:p>
      <w:pPr>
        <w:pStyle w:val="Normal"/>
        <w:ind w:firstLine="360"/>
        <w:jc w:val="both"/>
        <w:rPr>
          <w:rFonts w:ascii="Times New Roman" w:hAnsi="Times New Roman" w:cs="Times New Roman"/>
        </w:rPr>
      </w:pPr>
      <w:r>
        <w:rPr>
          <w:rFonts w:cs="Times New Roman" w:ascii="Times New Roman" w:hAnsi="Times New Roman"/>
        </w:rPr>
        <w:t>В половине истекшего Ноября, московский генерал-гу</w:t>
        <w:softHyphen/>
        <w:t>бернатор прочел мне бумагу, повергшую меня в горест</w:t>
        <w:softHyphen/>
        <w:t>ное изумление.</w:t>
      </w:r>
    </w:p>
    <w:p>
      <w:pPr>
        <w:pStyle w:val="Normal"/>
        <w:ind w:firstLine="360"/>
        <w:jc w:val="both"/>
        <w:rPr>
          <w:rFonts w:ascii="Times New Roman" w:hAnsi="Times New Roman" w:cs="Times New Roman"/>
        </w:rPr>
      </w:pPr>
      <w:r>
        <w:rPr>
          <w:rFonts w:cs="Times New Roman" w:ascii="Times New Roman" w:hAnsi="Times New Roman"/>
        </w:rPr>
        <w:t>В ней было все: обвинение, приговор и угроза. Я про</w:t>
        <w:softHyphen/>
        <w:t>сил с неё копии, но оказалось, что генерал-губернатор не был в праве мне ее выдать; просил позволения, по крайней мере тут же, в его присутствии, записать на память главные статьи обвинения, но и это было запрещено. Наконец, я просил позволения представить мое оправда</w:t>
        <w:softHyphen/>
        <w:t>ние, и генерал-губернатор согласился передать мою просьбу по принадлежности, но она осталась без ответа. Таким образом, я лишен был возможности предъявить мою защиту не только до произнесения приговора, но и после того, как он пал на меня, лишен был даже возмож</w:t>
        <w:softHyphen/>
        <w:t>ности вчитаться и вникнуть в обвинение.</w:t>
      </w:r>
    </w:p>
    <w:p>
      <w:pPr>
        <w:pStyle w:val="Normal"/>
        <w:ind w:firstLine="360"/>
        <w:jc w:val="both"/>
        <w:rPr>
          <w:rFonts w:ascii="Times New Roman" w:hAnsi="Times New Roman" w:cs="Times New Roman"/>
        </w:rPr>
      </w:pPr>
      <w:r>
        <w:rPr>
          <w:rFonts w:cs="Times New Roman" w:ascii="Times New Roman" w:hAnsi="Times New Roman"/>
        </w:rPr>
        <w:t>Исключительность такого положения и явное недоверие, мне оказанное, внушили мне мысль повергнуть мое оправ</w:t>
        <w:softHyphen/>
        <w:t>дание непосредственно к стопам Вашего Императорского Величества.</w:t>
      </w:r>
    </w:p>
    <w:p>
      <w:pPr>
        <w:pStyle w:val="Normal"/>
        <w:ind w:firstLine="360"/>
        <w:jc w:val="both"/>
        <w:rPr>
          <w:rFonts w:ascii="Times New Roman" w:hAnsi="Times New Roman" w:cs="Times New Roman"/>
        </w:rPr>
      </w:pPr>
      <w:r>
        <w:rPr>
          <w:rFonts w:cs="Times New Roman" w:ascii="Times New Roman" w:hAnsi="Times New Roman"/>
        </w:rPr>
        <w:t>Всемилостивейший Государь! простите великодушно сме</w:t>
        <w:softHyphen/>
        <w:t>лость верноподданного, исходящую из несокрушимой веры в Высочайшее правосудие.</w:t>
      </w:r>
    </w:p>
    <w:p>
      <w:pPr>
        <w:pStyle w:val="Normal"/>
        <w:jc w:val="both"/>
        <w:rPr>
          <w:rFonts w:ascii="Times New Roman" w:hAnsi="Times New Roman" w:cs="Times New Roman"/>
        </w:rPr>
      </w:pPr>
      <w:r>
        <w:rPr>
          <w:rFonts w:cs="Times New Roman" w:ascii="Times New Roman" w:hAnsi="Times New Roman"/>
          <w:lang w:val="la-VA" w:eastAsia="la-VA" w:bidi="la-VA"/>
        </w:rPr>
        <w:t>- XII -</w:t>
      </w:r>
    </w:p>
    <w:p>
      <w:pPr>
        <w:pStyle w:val="Normal"/>
        <w:ind w:firstLine="360"/>
        <w:jc w:val="both"/>
        <w:rPr>
          <w:rFonts w:ascii="Times New Roman" w:hAnsi="Times New Roman" w:cs="Times New Roman"/>
        </w:rPr>
      </w:pPr>
      <w:r>
        <w:rPr>
          <w:rFonts w:cs="Times New Roman" w:ascii="Times New Roman" w:hAnsi="Times New Roman"/>
        </w:rPr>
        <w:t>Первое обвинение на меня падающее состоит в том, что я, не довольствуясь способами обнародования своих мыслей открытыми всем в пределах Империи, начал издание мое за границею и, таким образом, нашел сред</w:t>
        <w:softHyphen/>
        <w:t>ство «обойти законъ».</w:t>
      </w:r>
    </w:p>
    <w:p>
      <w:pPr>
        <w:pStyle w:val="Normal"/>
        <w:ind w:firstLine="360"/>
        <w:jc w:val="both"/>
        <w:rPr>
          <w:rFonts w:ascii="Times New Roman" w:hAnsi="Times New Roman" w:cs="Times New Roman"/>
        </w:rPr>
      </w:pPr>
      <w:r>
        <w:rPr>
          <w:rFonts w:cs="Times New Roman" w:ascii="Times New Roman" w:hAnsi="Times New Roman"/>
        </w:rPr>
        <w:t>Да позволено мне будет сказать, что, имея полную возможность, спрятавшись за вымышленным именем, из</w:t>
        <w:softHyphen/>
        <w:t>бегнуть всякой ответственности,' я выставил свое пол</w:t>
        <w:softHyphen/>
        <w:t>ное имя на всех изданиях моих и вернулся в Россию накануне их выпуска в Берлине и Праге. Я действо</w:t>
        <w:softHyphen/>
        <w:t>вал, по мнению некоторых, неосторожно, но во всяком случае открыто. Решите, Всемилостивейший Государь, за</w:t>
        <w:softHyphen/>
        <w:t>служил ли я упрека в изыскании окольных путей и об</w:t>
        <w:softHyphen/>
        <w:t>ходов?</w:t>
      </w:r>
    </w:p>
    <w:p>
      <w:pPr>
        <w:pStyle w:val="Normal"/>
        <w:ind w:firstLine="360"/>
        <w:jc w:val="both"/>
        <w:rPr>
          <w:rFonts w:ascii="Times New Roman" w:hAnsi="Times New Roman" w:cs="Times New Roman"/>
        </w:rPr>
      </w:pPr>
      <w:r>
        <w:rPr>
          <w:rFonts w:cs="Times New Roman" w:ascii="Times New Roman" w:hAnsi="Times New Roman"/>
        </w:rPr>
        <w:t>Легко бы было доказать нередкими примерами, что один факт издания книги за границею, сам по себе и неза</w:t>
        <w:softHyphen/>
        <w:t>висимо от её содержания, доселе не был вменяем в вину; но такая защита могла бы показаться отговоркою, а я считаю себя правым не только в моих действиях, но и в моих побуждениях, и потому приступаю прямо к откровенному объяснению причин, заставивших меня обратиться к заграничной печати.</w:t>
      </w:r>
    </w:p>
    <w:p>
      <w:pPr>
        <w:pStyle w:val="Normal"/>
        <w:ind w:firstLine="360"/>
        <w:jc w:val="both"/>
        <w:rPr>
          <w:rFonts w:ascii="Times New Roman" w:hAnsi="Times New Roman" w:cs="Times New Roman"/>
        </w:rPr>
      </w:pPr>
      <w:r>
        <w:rPr>
          <w:rFonts w:cs="Times New Roman" w:ascii="Times New Roman" w:hAnsi="Times New Roman"/>
        </w:rPr>
        <w:t>Не потому не воспользовался я способами обнародования дозволенными в Империи, чтобы находил их слишком тесными для выражения моей мысли, а потому, напротив, что, по свойству вопросов мною затронутых, я счел по</w:t>
        <w:softHyphen/>
        <w:t>лезным на сей раз отказаться от тех законных га</w:t>
        <w:softHyphen/>
        <w:t>рантий, которыми само правительство, оберегая права и выгоды издателей, ограничило свободу своих распоряже</w:t>
        <w:softHyphen/>
        <w:t>ний. По объему двух выпусков «Окраин России», книги фти, на основании § 1 п. 2 Высочайшего указа 6 Апреля 1865 года, не подлежали предварительной цензуре. Я имел бы полное право напечатать их в России, не ис</w:t>
        <w:softHyphen/>
        <w:t>прашивая на то никакого разрешения. Знаю, что, на осно* вании § 14 Положения о печати, правительство могло бы,</w:t>
      </w:r>
    </w:p>
    <w:p>
      <w:pPr>
        <w:pStyle w:val="Normal"/>
        <w:jc w:val="both"/>
        <w:rPr>
          <w:rFonts w:ascii="Times New Roman" w:hAnsi="Times New Roman" w:cs="Times New Roman"/>
        </w:rPr>
      </w:pPr>
      <w:r>
        <w:rPr>
          <w:rFonts w:cs="Times New Roman" w:ascii="Times New Roman" w:hAnsi="Times New Roman"/>
        </w:rPr>
        <w:t>конечно, отобрать их до выхода их в свет, но, в та</w:t>
        <w:softHyphen/>
        <w:t>ком случае, оно обязано бы было по закону начать про</w:t>
        <w:softHyphen/>
        <w:t>тив меня судебное преследование. Итак, еслиб я вос</w:t>
        <w:softHyphen/>
        <w:t>пользовался моим правом, правительству предстоял бы выбор между двумя путями: ничем не ограничивать сво</w:t>
        <w:softHyphen/>
        <w:t>бодного обращения моей книги, или отдать меня под суд. Третьего исхода, а именно: чтоб можно было отобрать из</w:t>
        <w:softHyphen/>
        <w:t>дание и не обращать дела к судебному рассмотрению, иными словами: отнять у меня мою собственность и отказать мне в праве судебной защиты-я не смею и предполагать, ибо, поступив таким образом, само правительство не только бы обошло, а прямо бы нарушило закон. Но, на суде, я разумеется был бы вынужден привести все то, что могло бы послужить к моей защите, а затем, суд мог бы приговорить, мог бы также и оправдать меня. Если бы последовало осуждение, то неизвестно еще, подчи</w:t>
        <w:softHyphen/>
        <w:t>нилось ли бы такому решению общественное мнение, не всегда мирящееся с неумолимою юридическою строгостью суда, и очень может быть, что я прослыл бы мучени</w:t>
        <w:softHyphen/>
        <w:t>ком. В случае же оправдания, я вышел бы победите</w:t>
        <w:softHyphen/>
        <w:t>лем из печального столкновения с одним из прави</w:t>
        <w:softHyphen/>
        <w:t>тельственных ведомств. Если бы целью моего издания было удовлетворить чувству суетного тщеславия или про</w:t>
        <w:softHyphen/>
        <w:t>извести в обществе соблазн, я предпочел бы тот или другой исход всякому иному. Ноу меня была другая цель, и я добровольно отказался от самого сподручного мне способа обнародования моей книги в пределах России для того именно, чтобы не ставить правительства в необхо</w:t>
        <w:softHyphen/>
        <w:t>димость явно одобрить мою книгу, или прибегнуть к мере крайней строгости, подлежавшей иио закону судебной оценке. Перчатку, брошенную России и её правительству из за границы, я поднял за границею. Там завязался между мною и моими противниками своего рода поединок; он происходит за пределами Империи, вне круга действий наших законов, и потому правительство даже и знать</w:t>
      </w:r>
    </w:p>
    <w:p>
      <w:pPr>
        <w:pStyle w:val="Normal"/>
        <w:jc w:val="both"/>
        <w:rPr>
          <w:rFonts w:ascii="Times New Roman" w:hAnsi="Times New Roman" w:cs="Times New Roman"/>
        </w:rPr>
      </w:pPr>
      <w:r>
        <w:rPr>
          <w:rFonts w:cs="Times New Roman" w:ascii="Times New Roman" w:hAnsi="Times New Roman"/>
        </w:rPr>
        <w:t>об нем не обязано. Его свобода ничем не связана. Не нарушая никаких законов, им же изданных, не выра</w:t>
        <w:softHyphen/>
        <w:t>жая гласно ни одобрения, ни осуждения, оно может посту</w:t>
        <w:softHyphen/>
        <w:t>пить с моим изданием как со всеми другими за гра</w:t>
        <w:softHyphen/>
        <w:t>ницею выходящими книгами: пропустить их в Россию, или запретить их безусловно, или дозволить обращение их в ограниченном кругу читателей. Таково было глав</w:t>
        <w:softHyphen/>
        <w:t>ное побуждение, заставившее меня обратиться к загранич</w:t>
        <w:softHyphen/>
        <w:t>ной печати; излагать его перед публикою я счел непри</w:t>
        <w:softHyphen/>
        <w:t>личным, но и скрывать его не имею причины.</w:t>
      </w:r>
    </w:p>
    <w:p>
      <w:pPr>
        <w:pStyle w:val="Normal"/>
        <w:ind w:firstLine="360"/>
        <w:jc w:val="both"/>
        <w:rPr>
          <w:rFonts w:ascii="Times New Roman" w:hAnsi="Times New Roman" w:cs="Times New Roman"/>
        </w:rPr>
      </w:pPr>
      <w:r>
        <w:rPr>
          <w:rFonts w:cs="Times New Roman" w:ascii="Times New Roman" w:hAnsi="Times New Roman"/>
        </w:rPr>
        <w:t>Другое обвинение менее определительно и потому гораздо для меня опаснее. В прочтенной мне бумаге значится, что, порицая некоторые действия главных местных на</w:t>
        <w:softHyphen/>
        <w:t>чальников Прибалтийского края, я подрывал доверие к правительству и тем самым косвенно касался самого авторитета Верховной Власти. Я повторяю лишь смысл обвинения, которое было мне прочтено, и, не имея перед глазами подлинных выражений, не ручаюсь за точную их передачу.</w:t>
      </w:r>
    </w:p>
    <w:p>
      <w:pPr>
        <w:pStyle w:val="Normal"/>
        <w:ind w:firstLine="360"/>
        <w:jc w:val="both"/>
        <w:rPr>
          <w:rFonts w:ascii="Times New Roman" w:hAnsi="Times New Roman" w:cs="Times New Roman"/>
        </w:rPr>
      </w:pPr>
      <w:r>
        <w:rPr>
          <w:rFonts w:cs="Times New Roman" w:ascii="Times New Roman" w:hAnsi="Times New Roman"/>
        </w:rPr>
        <w:t>Вся книга моя, от Первой строки до последней, посвя</w:t>
        <w:softHyphen/>
        <w:t>щена защите государственных интересов России против неумеренных и постоянно возрастающих притязаний Ост</w:t>
        <w:softHyphen/>
        <w:t>зейского провинциализма. Такая защита, сколь бы она ни была слаба и недостаточна, может ли быль сочтена вред</w:t>
        <w:softHyphen/>
        <w:t>ною с точки зрения правительства, оберегающего те же интересы?</w:t>
      </w:r>
    </w:p>
    <w:p>
      <w:pPr>
        <w:pStyle w:val="Normal"/>
        <w:ind w:firstLine="360"/>
        <w:jc w:val="both"/>
        <w:rPr>
          <w:rFonts w:ascii="Times New Roman" w:hAnsi="Times New Roman" w:cs="Times New Roman"/>
        </w:rPr>
      </w:pPr>
      <w:r>
        <w:rPr>
          <w:rFonts w:cs="Times New Roman" w:ascii="Times New Roman" w:hAnsi="Times New Roman"/>
        </w:rPr>
        <w:t>Чего хотело оно всегда и чего хочет теперь? Оно хо</w:t>
        <w:softHyphen/>
        <w:t>тело и хочет, чтобы издаваемые им законы имели в Прибалтийском крае такую же обязательную силу, как и в других областях Империи; чтобы господствующая цер</w:t>
        <w:softHyphen/>
        <w:t>ковь стояла на подобающей ей высоте и не нуждалась, по крайней мере, в вещественных условиях своего суще</w:t>
        <w:softHyphen/>
        <w:t>ствования; чтобы хозяйственное благосостояние крестьян обеспечено было твердо и независимо от произвола или односторонних рассчетов землевладельцев; наконец,</w:t>
      </w:r>
    </w:p>
    <w:p>
      <w:pPr>
        <w:pStyle w:val="Normal"/>
        <w:jc w:val="both"/>
        <w:rPr>
          <w:rFonts w:ascii="Times New Roman" w:hAnsi="Times New Roman" w:cs="Times New Roman"/>
        </w:rPr>
      </w:pPr>
      <w:r>
        <w:rPr>
          <w:rFonts w:cs="Times New Roman" w:ascii="Times New Roman" w:hAnsi="Times New Roman"/>
          <w:lang w:val="la-VA" w:eastAsia="la-VA" w:bidi="la-VA"/>
        </w:rPr>
        <w:t>- xr -</w:t>
      </w:r>
    </w:p>
    <w:p>
      <w:pPr>
        <w:pStyle w:val="Normal"/>
        <w:jc w:val="both"/>
        <w:rPr>
          <w:rFonts w:ascii="Times New Roman" w:hAnsi="Times New Roman" w:cs="Times New Roman"/>
        </w:rPr>
      </w:pPr>
      <w:r>
        <w:rPr>
          <w:rFonts w:cs="Times New Roman" w:ascii="Times New Roman" w:hAnsi="Times New Roman"/>
        </w:rPr>
        <w:t>чтоб русский, государственный язык постепенно вводился в делопроизводство, хотя бы одних коронных инстан</w:t>
        <w:softHyphen/>
        <w:t>ций. Эти намерения и цели так часто заявляемы были Верховною Властию, что я не мог не признать их за ко</w:t>
        <w:softHyphen/>
        <w:t>ренные начала, которыми местная администрация обязана руководствоваться. Ни одного из них я не порицал и не оспаривал. Напротив, я отстаивал их необходимость, законность и справедливость против ожесточенных напа</w:t>
        <w:softHyphen/>
        <w:t>док Остзейских корреспондентов заграничных газет. Так понята была моя книга всеми, и общее её направле</w:t>
        <w:softHyphen/>
        <w:t>ние было в фтом отношении столь недвусмысленно, что в Германии меня печатно заподозревали в том, что я пишу за деньги, по заказу правительства. Там я прослыл продажным пером, а дома подвергаюсь обвинению в по</w:t>
        <w:softHyphen/>
        <w:t>литической злонамеренности. От заграничного обвинения я не ищу защиты, но да позволено мне будет сказать, что я не заслужил и домашнего.</w:t>
      </w:r>
    </w:p>
    <w:p>
      <w:pPr>
        <w:pStyle w:val="Normal"/>
        <w:ind w:firstLine="360"/>
        <w:jc w:val="both"/>
        <w:rPr>
          <w:rFonts w:ascii="Times New Roman" w:hAnsi="Times New Roman" w:cs="Times New Roman"/>
        </w:rPr>
      </w:pPr>
      <w:r>
        <w:rPr>
          <w:rFonts w:cs="Times New Roman" w:ascii="Times New Roman" w:hAnsi="Times New Roman"/>
        </w:rPr>
        <w:t>Отдав себе отчет в целях высшего правительства, я обратился к практике и увидал следующее: Свод За</w:t>
        <w:softHyphen/>
        <w:t>конов общих и местных для губерний Остзейских те</w:t>
        <w:softHyphen/>
        <w:t>ряет в том крае присвоенный ему авторитет и посте</w:t>
        <w:softHyphen/>
        <w:t>пенно вытесняется ссылками на международные договоры; новообращенные в православие просятся вон из церкви, не находя в ней удовлетворения самым простым и на</w:t>
        <w:softHyphen/>
        <w:t>стоятельным духовным своим потребностям; брожение в крестьянском сословии не прекращается и вызывает периодически карательные меры; безземельные батраки и обезземеленные хозяева, целыми толпами, снаряжаются куда нибудь подальше от своей родины; введение русского языка не подвигается. Отрицать этого нельзя, и никто до сих нор даже не пытался серьезно опровергнуть мои показания. Такое бросающееся в глаза противоречие между действи</w:t>
        <w:softHyphen/>
        <w:t>тельностью и волею правительства естественно не может укрыться от общества. Известия из Прибалтийского края, даже помимо газет, проникают к нам бесчисленными</w:t>
      </w:r>
    </w:p>
    <w:p>
      <w:pPr>
        <w:pStyle w:val="Normal"/>
        <w:jc w:val="both"/>
        <w:rPr>
          <w:rFonts w:ascii="Times New Roman" w:hAnsi="Times New Roman" w:cs="Times New Roman"/>
        </w:rPr>
      </w:pPr>
      <w:r>
        <w:rPr>
          <w:rFonts w:cs="Times New Roman" w:ascii="Times New Roman" w:hAnsi="Times New Roman"/>
        </w:rPr>
        <w:t xml:space="preserve">ХГ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путями и разносятся во все стороны. Вопрос о причинах указанного противоречия ставится сам собою, а объяснить его можно только двояким образом: предположить, что сама Верховная Власть, говоря России одно, для усыпления патриотического чувства, в то же время, под рукою, доз</w:t>
        <w:softHyphen/>
        <w:t>воляет противное в Прибалтийских губерниях, иными словами: обвинить ее в шаткости и в двуличности; или: сознаться чистосердечно в недостаточности действующих узаконений и в слабости административных мер. Сере</w:t>
        <w:softHyphen/>
        <w:t>дины тут быть не может. Когда практика так явно рас</w:t>
        <w:softHyphen/>
        <w:t>ходится с намерениями Верховной Власти, нет иного средства спасти достоинство последней, как подвергнуть правдивой критике действия её уполномоченных. Такова была моя задача; я взялся за нее по убеждению и смею считать ее безупречною.</w:t>
      </w:r>
    </w:p>
    <w:p>
      <w:pPr>
        <w:pStyle w:val="Normal"/>
        <w:ind w:firstLine="360"/>
        <w:jc w:val="both"/>
        <w:rPr>
          <w:rFonts w:ascii="Times New Roman" w:hAnsi="Times New Roman" w:cs="Times New Roman"/>
        </w:rPr>
      </w:pPr>
      <w:r>
        <w:rPr>
          <w:rFonts w:cs="Times New Roman" w:ascii="Times New Roman" w:hAnsi="Times New Roman"/>
        </w:rPr>
        <w:t>Но если в ней-то и заключается моя вина, то где пре</w:t>
        <w:softHyphen/>
        <w:t>дел дозволенного и воспрещенного? Полагает ли кто ни будь возможным прославлять на одной странице, хоть бы, например, намерение правительства основать прочный, оседлый быт крестьян, а на другой радоваться тому, что меры для достижения этой цели, подсказанные мест</w:t>
        <w:softHyphen/>
        <w:t>ными Ландтагами, поколебали историческую связь крестьян с землею? Но ведь и здравый смысл имеет свои права, которых безнаказанно нарушать нельзя. За такого рода задачи честные перья не берутся, а статьи, писанные по заказу, никого не убеждают; у нас, публика, читая их, пожимает плечами, а за границею над ними смеются.</w:t>
      </w:r>
    </w:p>
    <w:p>
      <w:pPr>
        <w:pStyle w:val="Normal"/>
        <w:ind w:firstLine="360"/>
        <w:jc w:val="both"/>
        <w:rPr>
          <w:rFonts w:ascii="Times New Roman" w:hAnsi="Times New Roman" w:cs="Times New Roman"/>
        </w:rPr>
      </w:pPr>
      <w:r>
        <w:rPr>
          <w:rFonts w:cs="Times New Roman" w:ascii="Times New Roman" w:hAnsi="Times New Roman"/>
        </w:rPr>
        <w:t>Или, может быть, от русского общества не ожидается ни одобрения, ни сочувствия, за то не принимается и кри</w:t>
        <w:softHyphen/>
        <w:t>тики, а требуется только, чтоб оно молчало и перестало интересоваться положением дел на наших окраинах?</w:t>
      </w:r>
    </w:p>
    <w:p>
      <w:pPr>
        <w:pStyle w:val="Normal"/>
        <w:ind w:firstLine="360"/>
        <w:jc w:val="both"/>
        <w:rPr>
          <w:rFonts w:ascii="Times New Roman" w:hAnsi="Times New Roman" w:cs="Times New Roman"/>
        </w:rPr>
      </w:pPr>
      <w:r>
        <w:rPr>
          <w:rFonts w:cs="Times New Roman" w:ascii="Times New Roman" w:hAnsi="Times New Roman"/>
        </w:rPr>
        <w:t>Государь! Если бы в России мог прекратиться запрос на Ваши изображения, еслиб мы перестали всматриваться в Ваши черты, вслушиваться в Ваши слова, вдумываться в Ваши мысли, ловить с жадностью известия обо всемъ</w:t>
      </w:r>
    </w:p>
    <w:p>
      <w:pPr>
        <w:pStyle w:val="Normal"/>
        <w:jc w:val="both"/>
        <w:rPr>
          <w:rFonts w:ascii="Times New Roman" w:hAnsi="Times New Roman" w:cs="Times New Roman"/>
        </w:rPr>
      </w:pPr>
      <w:r>
        <w:rPr>
          <w:rFonts w:cs="Times New Roman" w:ascii="Times New Roman" w:hAnsi="Times New Roman"/>
        </w:rPr>
        <w:t>до Вас касающемся, словом, интересоваться Вами, это значило бы, что совершилось невозможное и что мы пере</w:t>
        <w:softHyphen/>
        <w:t>стали Вас любить.</w:t>
      </w:r>
    </w:p>
    <w:p>
      <w:pPr>
        <w:pStyle w:val="Normal"/>
        <w:ind w:firstLine="360"/>
        <w:jc w:val="both"/>
        <w:rPr>
          <w:rFonts w:ascii="Times New Roman" w:hAnsi="Times New Roman" w:cs="Times New Roman"/>
        </w:rPr>
      </w:pPr>
      <w:r>
        <w:rPr>
          <w:rFonts w:cs="Times New Roman" w:ascii="Times New Roman" w:hAnsi="Times New Roman"/>
        </w:rPr>
        <w:t>Если бы когда нибудь русское общество повернулось спиною к Прибалтийскому краю, махнуло рукою на Польшу, забыло про Кавказ и Финляндию, отучилось вообще инте</w:t>
        <w:softHyphen/>
        <w:t>ресоваться своими окраинами, это бы значило, что оно разлюбило Россию как целое. Тот день был бы нача</w:t>
        <w:softHyphen/>
        <w:t>лом её разложения. В тот день возрадовались бы пред</w:t>
        <w:softHyphen/>
        <w:t>ставители всех враждебных ей партий и народностей; Мирославский и Шедо-Феротти, Герцен и фон-Бокк за</w:t>
        <w:softHyphen/>
        <w:t>были бы на время свои разномыслия; они сбежались бы со всех концов Ёвропы на братский пир и отпраздновали бы вместе канун политического крушения Империи.</w:t>
      </w:r>
    </w:p>
    <w:p>
      <w:pPr>
        <w:pStyle w:val="Normal"/>
        <w:ind w:firstLine="360"/>
        <w:jc w:val="both"/>
        <w:rPr>
          <w:rFonts w:ascii="Times New Roman" w:hAnsi="Times New Roman" w:cs="Times New Roman"/>
        </w:rPr>
      </w:pPr>
      <w:r>
        <w:rPr>
          <w:rFonts w:cs="Times New Roman" w:ascii="Times New Roman" w:hAnsi="Times New Roman"/>
        </w:rPr>
        <w:t>Не к этому ли, очень еще недавно, вели наши враги в Варшаве и не с этого ли пути повернула нас твер</w:t>
        <w:softHyphen/>
        <w:t>дая десница Ваша, когда, в виду угрожавшей нам Ёвропы, Ваше Величество не усомнились опереться на общественное мнение, в то время гласно и безбоязненно выражавшееся.</w:t>
      </w:r>
    </w:p>
    <w:p>
      <w:pPr>
        <w:pStyle w:val="Normal"/>
        <w:ind w:firstLine="360"/>
        <w:jc w:val="both"/>
        <w:rPr>
          <w:rFonts w:ascii="Times New Roman" w:hAnsi="Times New Roman" w:cs="Times New Roman"/>
        </w:rPr>
      </w:pPr>
      <w:r>
        <w:rPr>
          <w:rFonts w:cs="Times New Roman" w:ascii="Times New Roman" w:hAnsi="Times New Roman"/>
        </w:rPr>
        <w:t>Может быть, есть люди считающие возможным в мир</w:t>
        <w:softHyphen/>
        <w:t>ное время проповедывать обществу безмолвие, безмыслие и безучастие, даже требовать от него этих добродетелей как верноподданнического долга, а в минуты опасности, вызывать общественные восторги и общественные пожер</w:t>
        <w:softHyphen/>
        <w:t>твования; но осмелится ли кто нибудь оскорбить русское правительство предположением, что оно могло бы когда нибудь усвоить себе подобную систему?</w:t>
      </w:r>
    </w:p>
    <w:p>
      <w:pPr>
        <w:pStyle w:val="Normal"/>
        <w:ind w:firstLine="360"/>
        <w:jc w:val="both"/>
        <w:rPr>
          <w:rFonts w:ascii="Times New Roman" w:hAnsi="Times New Roman" w:cs="Times New Roman"/>
        </w:rPr>
      </w:pPr>
      <w:r>
        <w:rPr>
          <w:rFonts w:cs="Times New Roman" w:ascii="Times New Roman" w:hAnsi="Times New Roman"/>
        </w:rPr>
        <w:t>Говорят: да какже допустить общественный ропот? Государь! Если бы после Тильзитского мира вся Россия не возроптала, или, если бы тогдашние советники Верхов</w:t>
        <w:softHyphen/>
        <w:t>ной Власти обдали струею холодного недоверия этот ро</w:t>
        <w:softHyphen/>
        <w:t>пот, несомненно несправедливый, но в котором выра</w:t>
        <w:softHyphen/>
        <w:t>жалось не иное что как искреннее чувство народной чести, кто знает: поднялась ли бы вслед за тем та грозная волна народного одушевления, которая пронесла на себе че-</w:t>
      </w:r>
    </w:p>
    <w:p>
      <w:pPr>
        <w:pStyle w:val="Normal"/>
        <w:tabs>
          <w:tab w:val="clear" w:pos="708"/>
          <w:tab w:val="left" w:pos="5464" w:leader="none"/>
        </w:tabs>
        <w:ind w:firstLine="360"/>
        <w:jc w:val="both"/>
        <w:rPr>
          <w:rFonts w:ascii="Times New Roman" w:hAnsi="Times New Roman" w:cs="Times New Roman"/>
        </w:rPr>
      </w:pPr>
      <w:r>
        <w:rPr>
          <w:rFonts w:cs="Times New Roman" w:ascii="Times New Roman" w:hAnsi="Times New Roman"/>
        </w:rPr>
        <w:t>Соя. Ю. Самарца. VIII.</w:t>
        <w:tab/>
        <w:t>и</w:t>
      </w:r>
    </w:p>
    <w:p>
      <w:pPr>
        <w:pStyle w:val="Normal"/>
        <w:jc w:val="both"/>
        <w:rPr>
          <w:rFonts w:ascii="Times New Roman" w:hAnsi="Times New Roman" w:cs="Times New Roman"/>
        </w:rPr>
      </w:pPr>
      <w:r>
        <w:rPr>
          <w:rFonts w:cs="Times New Roman" w:ascii="Times New Roman" w:hAnsi="Times New Roman"/>
        </w:rPr>
        <w:t>рез всю Европу в Бозе почившего Императора Александра И-го, при громких кликах освобожденных им племен, и улеглась у ног его не прежде как опустив его в столице Франции на Аустерлнцком мосту.</w:t>
      </w:r>
    </w:p>
    <w:p>
      <w:pPr>
        <w:pStyle w:val="Normal"/>
        <w:ind w:firstLine="360"/>
        <w:jc w:val="both"/>
        <w:rPr>
          <w:rFonts w:ascii="Times New Roman" w:hAnsi="Times New Roman" w:cs="Times New Roman"/>
        </w:rPr>
      </w:pPr>
      <w:r>
        <w:rPr>
          <w:rFonts w:cs="Times New Roman" w:ascii="Times New Roman" w:hAnsi="Times New Roman"/>
        </w:rPr>
        <w:t>Мне объявлено, что я провинился против Величества. В этом самое острие обвинения. Всемилостивейший Госу</w:t>
        <w:softHyphen/>
        <w:t>дарь! Склоните снисходительный слух к чистосердечной исповеди верноподданного, просящего не милости, а правды.</w:t>
      </w:r>
    </w:p>
    <w:p>
      <w:pPr>
        <w:pStyle w:val="Normal"/>
        <w:ind w:firstLine="360"/>
        <w:jc w:val="both"/>
        <w:rPr>
          <w:rFonts w:ascii="Times New Roman" w:hAnsi="Times New Roman" w:cs="Times New Roman"/>
        </w:rPr>
      </w:pPr>
      <w:r>
        <w:rPr>
          <w:rFonts w:cs="Times New Roman" w:ascii="Times New Roman" w:hAnsi="Times New Roman"/>
        </w:rPr>
        <w:t>Светская власть, во всей её полноте и во всех её ви</w:t>
        <w:softHyphen/>
        <w:t>дах, сосредоточивается у нас в руках Самодержца и от него исходит; но это не значит, чтоб степень личного его участия была одинакова во всех действиях правительства по части законодательства, суда и управле</w:t>
        <w:softHyphen/>
        <w:t>ния. Закон, пока он не отменен, должен быть испол</w:t>
        <w:softHyphen/>
        <w:t>няем безоговорочно, кем бы он ни был задуман и каков бы ни. был сам по себе; перед судебным решением вошедшим в законную силу, хотя бы и несправедливым по существу, сопротивление не мыслимо; равномерно и ад</w:t>
        <w:softHyphen/>
        <w:t>министрация имеет право требовать безусловного себе по</w:t>
        <w:softHyphen/>
        <w:t>виновения, пока она действует в пределах закона, и каковы бы ни были её действия-мы все это знаем, чтим и соблюдаем. Но следует ли отсюда, чтобы каждый па</w:t>
        <w:softHyphen/>
        <w:t>раграф каждого Высочайше утвержденного Положения, не</w:t>
        <w:softHyphen/>
        <w:t>пременно выливался из под самого сердца Монарха, или чтоб мы должны были видеть мановения Державной дес</w:t>
        <w:softHyphen/>
        <w:t>ницы во всех, под час неразборчивых приемах адми</w:t>
        <w:softHyphen/>
        <w:t>нистративной руки, хотя бы уполномоченной свыше? Я не задаю себе вопроса: есть ли какая нибудь возможность этому верить, а спрашиваю только: позволительно ли же</w:t>
        <w:softHyphen/>
        <w:t>лать, чтобы Россия этому уверовала? Если бы, в сознании всех подданных Империи, просвещенных и темных, образ Верховной Власти не отличался более или менее отчетливо от представления их о правительстве, само</w:t>
        <w:softHyphen/>
        <w:t>державная форма правления была бы не мыслима; ибо никогда никакое правительство не вознеслось бы на ту высоту, на кото-</w:t>
      </w:r>
    </w:p>
    <w:p>
      <w:pPr>
        <w:pStyle w:val="Normal"/>
        <w:jc w:val="both"/>
        <w:rPr>
          <w:rFonts w:ascii="Times New Roman" w:hAnsi="Times New Roman" w:cs="Times New Roman"/>
        </w:rPr>
      </w:pPr>
      <w:r>
        <w:rPr>
          <w:rFonts w:cs="Times New Roman" w:ascii="Times New Roman" w:hAnsi="Times New Roman"/>
        </w:rPr>
        <w:t>рой стоит в наших понятиях Верховная Власть, и напро</w:t>
        <w:softHyphen/>
        <w:t>тив, эта власть, ниспав на степень правительства, утра</w:t>
        <w:softHyphen/>
        <w:t>тила бы немедленно благотворное обаяние своей нравствен</w:t>
        <w:softHyphen/>
        <w:t>ной силы.</w:t>
      </w:r>
    </w:p>
    <w:p>
      <w:pPr>
        <w:pStyle w:val="Normal"/>
        <w:ind w:firstLine="360"/>
        <w:jc w:val="both"/>
        <w:rPr>
          <w:rFonts w:ascii="Times New Roman" w:hAnsi="Times New Roman" w:cs="Times New Roman"/>
        </w:rPr>
      </w:pPr>
      <w:r>
        <w:rPr>
          <w:rFonts w:cs="Times New Roman" w:ascii="Times New Roman" w:hAnsi="Times New Roman"/>
        </w:rPr>
        <w:t>Русский Самодержец ничем не связан в своих дей</w:t>
        <w:softHyphen/>
        <w:t>ствиях и безответствен перед своими подданными - это значит, что нет в России другой, равносильной ему власти, облеченной в видимый образ народного предста</w:t>
        <w:softHyphen/>
        <w:t>вительства; но, независимо от ответственности, основанной на статье конституционного учреждения, существует в мире ответственность нравственная, от которой никакая власть на земле уклониться не может. Этой-то в точности не</w:t>
        <w:softHyphen/>
        <w:t>определимой, но несомненно действительной ответственности, не вынесло бы на плечах своих и русское Самодержавие, если бы все то, чтб ежечасно говорится от имени его и по уполномочию от него на всем необъятном протяжении Им</w:t>
        <w:softHyphen/>
        <w:t>перии, приписывалось непосредственно Верховной Власти и принималось за безошибочное выражение её воли и её же</w:t>
        <w:softHyphen/>
        <w:t>ланий.</w:t>
      </w:r>
    </w:p>
    <w:p>
      <w:pPr>
        <w:pStyle w:val="Normal"/>
        <w:ind w:firstLine="360"/>
        <w:jc w:val="both"/>
        <w:rPr>
          <w:rFonts w:ascii="Times New Roman" w:hAnsi="Times New Roman" w:cs="Times New Roman"/>
        </w:rPr>
      </w:pPr>
      <w:r>
        <w:rPr>
          <w:rFonts w:cs="Times New Roman" w:ascii="Times New Roman" w:hAnsi="Times New Roman"/>
        </w:rPr>
        <w:t>Оттого, при Самодержавном правлении нашею историею созданном, правдивая оценка правительственных действий, а, следовательно, и добросовестная их критика, даже вы</w:t>
        <w:softHyphen/>
        <w:t>ражение ропота, ими под час возбуждаемого и очень не</w:t>
        <w:softHyphen/>
        <w:t>редко несправедливого, не только не противоречат верно понятым пользам власти, но положительно ими требуются. Ибо, чем свободнее обсуживаются законодательные и ад</w:t>
        <w:softHyphen/>
        <w:t>министративные меры, чем безбоязненнее заявляются зло</w:t>
        <w:softHyphen/>
        <w:t>употребления, ошибки и упущения, более неизбежные у нас, чем где либо, тем менее остается в руках злонаме</w:t>
        <w:softHyphen/>
        <w:t>ренности благовидных поводов простирать обвинения до престола. Допуская добросовестную критику, сама Верхов</w:t>
        <w:softHyphen/>
        <w:t>ная Власть заявляет не только словом, но делом, что нет её одобрения на действия, хотя бы и прикрытые её именем, но противные правде и несогласные с общею пользою. Не оспариваю, что тем самым Верховная Власть</w:t>
      </w:r>
    </w:p>
    <w:p>
      <w:pPr>
        <w:pStyle w:val="Normal"/>
        <w:jc w:val="both"/>
        <w:rPr>
          <w:rFonts w:ascii="Times New Roman" w:hAnsi="Times New Roman" w:cs="Times New Roman"/>
        </w:rPr>
      </w:pPr>
      <w:r>
        <w:rPr>
          <w:rFonts w:cs="Times New Roman" w:ascii="Times New Roman" w:hAnsi="Times New Roman"/>
        </w:rPr>
        <w:t>отрекается от притязания на безошибочность, но кто же из русских Самодержцев считал себя безошибочным?-Та* кого притязания были чужды и сам Петр I и в Бозе почивший родитель Вашего Императорского Величества, как ни уверены были оба эти Монарха в своем несомненном праве самовластною десницею направлять родной корабль и ставить свое личное убеждение превыше толков и колеба</w:t>
        <w:softHyphen/>
        <w:t>ний толпы Такова, мне кажется, теория здравого политиче</w:t>
        <w:softHyphen/>
        <w:t>ского консерватизма, выразившаяся во всей нашей истории и притом единственно возможная в настоящее время.</w:t>
      </w:r>
    </w:p>
    <w:p>
      <w:pPr>
        <w:pStyle w:val="Normal"/>
        <w:ind w:firstLine="360"/>
        <w:jc w:val="both"/>
        <w:rPr>
          <w:rFonts w:ascii="Times New Roman" w:hAnsi="Times New Roman" w:cs="Times New Roman"/>
        </w:rPr>
      </w:pPr>
      <w:r>
        <w:rPr>
          <w:rFonts w:cs="Times New Roman" w:ascii="Times New Roman" w:hAnsi="Times New Roman"/>
        </w:rPr>
        <w:t>Но есть и другая теория, именно та, которой выводы те</w:t>
        <w:softHyphen/>
        <w:t>перь против меня обращаются. Опа не терпит русского исторического воззрения, всегда отличавшего слугу от Го</w:t>
        <w:softHyphen/>
        <w:t>сударя и действия слуги от Державной воли; она сливает образ безответственного Самодержца с преходящею и из</w:t>
        <w:softHyphen/>
        <w:t>менчивою толпою временных правителей и тем самым, конечно, бессознательно, затемняет в понятиях общества светлое олицетворение Верховной Власти.</w:t>
      </w:r>
    </w:p>
    <w:p>
      <w:pPr>
        <w:pStyle w:val="Normal"/>
        <w:ind w:firstLine="360"/>
        <w:jc w:val="both"/>
        <w:rPr>
          <w:rFonts w:ascii="Times New Roman" w:hAnsi="Times New Roman" w:cs="Times New Roman"/>
        </w:rPr>
      </w:pPr>
      <w:r>
        <w:rPr>
          <w:rFonts w:cs="Times New Roman" w:ascii="Times New Roman" w:hAnsi="Times New Roman"/>
        </w:rPr>
        <w:t>Мне было сказано: вы позволяете себе критиковать за</w:t>
        <w:softHyphen/>
        <w:t>коны, по они выражение Высочайшей воли; вы дерзаете осуждать действия областных начальников, но они обле</w:t>
        <w:softHyphen/>
        <w:t>чены Монаршим доверием, они назначены самим Госу</w:t>
        <w:softHyphen/>
        <w:t>дарем, приводят в исполнение Им начертанные инстру</w:t>
        <w:softHyphen/>
        <w:t>кции, следовательно, вы оскорбляете Величество.</w:t>
      </w:r>
    </w:p>
    <w:p>
      <w:pPr>
        <w:pStyle w:val="Normal"/>
        <w:ind w:firstLine="360"/>
        <w:jc w:val="both"/>
        <w:rPr>
          <w:rFonts w:ascii="Times New Roman" w:hAnsi="Times New Roman" w:cs="Times New Roman"/>
        </w:rPr>
      </w:pPr>
      <w:r>
        <w:rPr>
          <w:rFonts w:cs="Times New Roman" w:ascii="Times New Roman" w:hAnsi="Times New Roman"/>
        </w:rPr>
        <w:t>Таков смысл прочтенной мне бумаги; но верно ли в ней выражена мысль Вашего Императорского Величества? Государь, простите запавшее мне в душу сомнение.</w:t>
      </w:r>
    </w:p>
    <w:p>
      <w:pPr>
        <w:pStyle w:val="Normal"/>
        <w:ind w:firstLine="360"/>
        <w:jc w:val="both"/>
        <w:rPr>
          <w:rFonts w:ascii="Times New Roman" w:hAnsi="Times New Roman" w:cs="Times New Roman"/>
        </w:rPr>
      </w:pPr>
      <w:r>
        <w:rPr>
          <w:rFonts w:cs="Times New Roman" w:ascii="Times New Roman" w:hAnsi="Times New Roman"/>
        </w:rPr>
        <w:t>Я не спрашиваю: строго ли последовательно проводится это учение, и беспристрастно ли оно применяется ко всем закопам и государственным деятелям. Я не стану до</w:t>
        <w:softHyphen/>
        <w:t>казывать, что, например, далеко не так ревниво охраня</w:t>
        <w:softHyphen/>
        <w:t>ются от прикосновения критики, повидимому, никого не оскорбляющей, Положения о крестьянах, о земских учреж</w:t>
        <w:softHyphen/>
        <w:t>дениях и о судебной реформе; не стану напоминать, что Монаршее доверие, которым в свое время пользовался по</w:t>
        <w:softHyphen/>
      </w:r>
    </w:p>
    <w:p>
      <w:pPr>
        <w:pStyle w:val="Normal"/>
        <w:jc w:val="both"/>
        <w:rPr>
          <w:rFonts w:ascii="Times New Roman" w:hAnsi="Times New Roman" w:cs="Times New Roman"/>
        </w:rPr>
      </w:pPr>
      <w:r>
        <w:rPr>
          <w:rFonts w:cs="Times New Roman" w:ascii="Times New Roman" w:hAnsi="Times New Roman"/>
        </w:rPr>
        <w:t>койный граф Ростовцев, конечно, не в меньшей степени, чем другие, не защитило его, однако, не только от бли</w:t>
        <w:softHyphen/>
        <w:t>зорукой критики, но и от беспощадных нареканий; для моей цели достаточно показать, к каким неизбежным выводам изложенное учение привело бы, еслиб оно уко</w:t>
        <w:softHyphen/>
        <w:t>ренилось, мыслящую часть русского общества. Все знают, что в Северо и Юго-Западном краях, не смотря на усер</w:t>
        <w:softHyphen/>
        <w:t>дие и несомненную благонамеренность генерал губернато</w:t>
        <w:softHyphen/>
        <w:t>ров, стоявших в их главе несколько лет тому на</w:t>
        <w:softHyphen/>
        <w:t>зад, крестьяне, при введении Положений 19-го Февраля 1861 года, были обмануты и что уставные грамоты слу</w:t>
        <w:softHyphen/>
        <w:t>жили в руках польской шляхты средством раздражать народ против России. Скрывать зтого нельзя, ибо известно, что когда правда обнаружилась, правительство было вынуж</w:t>
        <w:softHyphen/>
        <w:t>дено начать дело сызнова, отменив прежде всего действия уже облеченные в законную форму. Но если мы не в праве предполагать и говорить, что в атом случае, ме</w:t>
        <w:softHyphen/>
        <w:t>стные администраторы не в точности исполнили благия на</w:t>
        <w:softHyphen/>
        <w:t>мерения Верховной Власти, если мы должны считать их действия безупречными на том основании, что они пользо</w:t>
        <w:softHyphen/>
        <w:t>вались Высочайшим доверием и были снабжены Высочайше утвержденными инструкциями, то фтим самым не навязы</w:t>
        <w:softHyphen/>
        <w:t>вается ли нашему сознанию то совершенно неотразимое за</w:t>
        <w:softHyphen/>
        <w:t>ключение, будто бы все происходившее в то время, к яв</w:t>
        <w:softHyphen/>
        <w:t>ному вреду России, в Вильне и в Киеве, совершалось с ведома, одобрения и по указаниям Верховной Власти никогда и ни в чем не погрешающей? Если мы не в праве ска-' зать, не должны сметь и думать, что, облекая еще боль</w:t>
        <w:softHyphen/>
        <w:t>шим доверием маркиза Вельепольского, Ваше Император</w:t>
        <w:softHyphen/>
        <w:t>ское Величество за одно со всею Россиею, одобрявшею это назначение, ошибались в понятиях Ваших о настроении Поляков; если высшее правительство в то время напе</w:t>
        <w:softHyphen/>
        <w:t>ред уже знало, что удаление из края русских чиновни</w:t>
        <w:softHyphen/>
        <w:t>ков, учреждение Государственного, Уездных и Городских Советов и другие меры, принятые под влиянием тех же</w:t>
      </w:r>
    </w:p>
    <w:p>
      <w:pPr>
        <w:pStyle w:val="Normal"/>
        <w:jc w:val="both"/>
        <w:rPr>
          <w:rFonts w:ascii="Times New Roman" w:hAnsi="Times New Roman" w:cs="Times New Roman"/>
        </w:rPr>
      </w:pPr>
      <w:r>
        <w:rPr>
          <w:rFonts w:cs="Times New Roman" w:ascii="Times New Roman" w:hAnsi="Times New Roman"/>
        </w:rPr>
        <w:t>понятий и надежд, облегчать организацию мятежа и послу</w:t>
        <w:softHyphen/>
        <w:t>жат ему орудием, то этим самым не высказывается ли.... я не хочу и договаривать логически неизбежных последствий того учения, во имя которого пало на меня осуждение.</w:t>
      </w:r>
    </w:p>
    <w:p>
      <w:pPr>
        <w:pStyle w:val="Normal"/>
        <w:ind w:firstLine="360"/>
        <w:jc w:val="both"/>
        <w:rPr>
          <w:rFonts w:ascii="Times New Roman" w:hAnsi="Times New Roman" w:cs="Times New Roman"/>
        </w:rPr>
      </w:pPr>
      <w:r>
        <w:rPr>
          <w:rFonts w:cs="Times New Roman" w:ascii="Times New Roman" w:hAnsi="Times New Roman"/>
        </w:rPr>
        <w:t>Ничего нет удобнее для лиц, стоящих во главе об</w:t>
        <w:softHyphen/>
        <w:t>ластей, как испрашивать себе Высочайших повелений во всех тех случаях, когда, при стечении обстоятельств более или менее сложных, предвидится возможность ошибки. Вполне естественно такое желание умалить личную свою от</w:t>
        <w:softHyphen/>
        <w:t>ветственность, прикрывшись перед Россией» нравственною ответственностью Самодержца; таким образом, местный администратор сам себя низводит на степень безгласного или невольного орудия Высочайшей воли, оставляя за собою право, впоследствии, судить о собственных своих действи</w:t>
        <w:softHyphen/>
        <w:t>ях, даже, как это иногда случается, осуждать их, как бы действия постороннего лица. Все это понятно; но кто же разумнее служит пользам самой власти: тот ли, кто прямодушно указывает на упущения её уполномоченных, плп те, которые, ставя свои ошибки и послабления под защиту Высочайшего имени, тем самым раздвигают нрав</w:t>
        <w:softHyphen/>
        <w:t>ственную ответственность Верховной Власти перед совре</w:t>
        <w:softHyphen/>
        <w:t>менностью и потомством далеко за пределы прозорливости и деятельности физически возможных для одного лица?</w:t>
      </w:r>
    </w:p>
    <w:p>
      <w:pPr>
        <w:pStyle w:val="Normal"/>
        <w:ind w:firstLine="360"/>
        <w:jc w:val="both"/>
        <w:rPr>
          <w:rFonts w:ascii="Times New Roman" w:hAnsi="Times New Roman" w:cs="Times New Roman"/>
        </w:rPr>
      </w:pPr>
      <w:r>
        <w:rPr>
          <w:rFonts w:cs="Times New Roman" w:ascii="Times New Roman" w:hAnsi="Times New Roman"/>
        </w:rPr>
        <w:t>Судить о достоинстве моей книги - не мое дело, но да позволено мне будет указать на ближайшие последствия её появления. Едва ли нужно доказывать, что призрак пле</w:t>
        <w:softHyphen/>
        <w:t>менной вражды между Русскими и Немцами не мною вы</w:t>
        <w:softHyphen/>
        <w:t>зван и что не я за него отвечаю. Он появился в га</w:t>
        <w:softHyphen/>
        <w:t>зетном мире задолго до того времени, когда я взялся за перо. Постоянные безыменные корреспонденции из Прибал</w:t>
        <w:softHyphen/>
        <w:t>тийского края издавна возбуждали против нас общегер</w:t>
        <w:softHyphen/>
        <w:t>манский патриотизм, подогревая его сказаниями о мнимых насилиях, будто бы совершаемых или подготовляемых правительством в угоду московскому фанатизму. Года</w:t>
      </w:r>
    </w:p>
    <w:p>
      <w:pPr>
        <w:pStyle w:val="Normal"/>
        <w:jc w:val="both"/>
        <w:rPr>
          <w:rFonts w:ascii="Times New Roman" w:hAnsi="Times New Roman" w:cs="Times New Roman"/>
        </w:rPr>
      </w:pPr>
      <w:r>
        <w:rPr>
          <w:rFonts w:cs="Times New Roman" w:ascii="Times New Roman" w:hAnsi="Times New Roman"/>
        </w:rPr>
        <w:t>два тому назад, некий фон-Бокк занял видное место во главе этой организованной клеветы и обратил на себя сочувственное внимание заграничной публики обманчивою точностью своих доносов на Россию. Известные ученые и журналисты приняли его под свое покровительство; он сделался в глазах Германии своего рода Лифляндским Оконелем. Обо всем этом уроженцы Прибалтийского края не могли не знать, но они упорно молчали. Ни один голос оттуда не раздался в обличение самозванца, никто не от</w:t>
        <w:softHyphen/>
        <w:t>рекся от выходца, никто не захотел разбить его автори</w:t>
        <w:softHyphen/>
        <w:t>тета перед немецкою публикою. Только по выходе моей книги, как будто одумались издатели местных газет, а за ними и все дворянское общество; наконец, даже общий тон Остзейских корреспондентов заграничных газет стал изменяться, переходя постепенно из враждебно-на</w:t>
        <w:softHyphen/>
        <w:t>ступательного в враждебно-оборонительный. Считать ли все это вредом или пользою?</w:t>
      </w:r>
    </w:p>
    <w:p>
      <w:pPr>
        <w:pStyle w:val="Normal"/>
        <w:ind w:firstLine="360"/>
        <w:jc w:val="both"/>
        <w:rPr>
          <w:rFonts w:ascii="Times New Roman" w:hAnsi="Times New Roman" w:cs="Times New Roman"/>
        </w:rPr>
      </w:pPr>
      <w:r>
        <w:rPr>
          <w:rFonts w:cs="Times New Roman" w:ascii="Times New Roman" w:hAnsi="Times New Roman"/>
        </w:rPr>
        <w:t>Слухи Балтийского происхождения о мнимо-варварских замыслах и приемах правительства находили, как из</w:t>
        <w:softHyphen/>
        <w:t>вестно, отголосок и в наших столицах. Многие из Русских легкомысленно им вторили, другие недоумевали, третьи сомневались в законности правительственных на</w:t>
        <w:softHyphen/>
        <w:t>чинаний и роптали на мнимую насильственность исполнения. Могу сказать без самохвальства, что и в этом отноше</w:t>
        <w:softHyphen/>
        <w:t>нии книга моя осталась не без влияния на уяснение понятий. Прежде порицались не редко самые цели правительства и направление его деятельности в Прибалтийских губерниях; теперь, в понятиях многих, цели оправданы, необходи</w:t>
        <w:softHyphen/>
        <w:t>мость неуклонного к ним стремления доказана, сомнения устранены и может оставаться разве лишь только сожа</w:t>
        <w:softHyphen/>
        <w:t>ление о недостатке выдержки в действиях местных ис</w:t>
        <w:softHyphen/>
        <w:t>полнителей. Не успех ли это?</w:t>
      </w:r>
    </w:p>
    <w:p>
      <w:pPr>
        <w:pStyle w:val="Normal"/>
        <w:ind w:firstLine="360"/>
        <w:jc w:val="both"/>
        <w:rPr>
          <w:rFonts w:ascii="Times New Roman" w:hAnsi="Times New Roman" w:cs="Times New Roman"/>
        </w:rPr>
      </w:pPr>
      <w:r>
        <w:rPr>
          <w:rFonts w:cs="Times New Roman" w:ascii="Times New Roman" w:hAnsi="Times New Roman"/>
        </w:rPr>
        <w:t>Может быть, ожидания и требования, ныне высказывае</w:t>
        <w:softHyphen/>
        <w:t>мые по поводу моей книги в кругу читателей, принявших ее сочувственно, бывают порою не чужды некоторой не</w:t>
      </w:r>
    </w:p>
    <w:p>
      <w:pPr>
        <w:pStyle w:val="Normal"/>
        <w:jc w:val="both"/>
        <w:rPr>
          <w:rFonts w:ascii="Times New Roman" w:hAnsi="Times New Roman" w:cs="Times New Roman"/>
        </w:rPr>
      </w:pPr>
      <w:r>
        <w:rPr>
          <w:rFonts w:cs="Times New Roman" w:ascii="Times New Roman" w:hAnsi="Times New Roman"/>
        </w:rPr>
        <w:t>терпеливой заносчивости; но не гораздо ли во всяком слу</w:t>
        <w:softHyphen/>
        <w:t>чае выгоднее для правительства иметь за собою обществен</w:t>
        <w:softHyphen/>
        <w:t>ное мнение согласно с ним настроенное, сочувствующее его целям, положим, даже иногда забегающее вперед, но все-таки в том же направлении, чем видеть против себя мнение враждебное всем своим начинаниям, как бы стыдящееся их, по крайней мере холодное к ним?</w:t>
      </w:r>
    </w:p>
    <w:p>
      <w:pPr>
        <w:pStyle w:val="Normal"/>
        <w:ind w:firstLine="360"/>
        <w:jc w:val="both"/>
        <w:rPr>
          <w:rFonts w:ascii="Times New Roman" w:hAnsi="Times New Roman" w:cs="Times New Roman"/>
        </w:rPr>
      </w:pPr>
      <w:r>
        <w:rPr>
          <w:rFonts w:cs="Times New Roman" w:ascii="Times New Roman" w:hAnsi="Times New Roman"/>
        </w:rPr>
        <w:t>В первом случае, правительству приходится только сдер</w:t>
        <w:softHyphen/>
        <w:t>живать свою собственную силу и являть далеким окраинам великодушную умеренность, исходящую свыше; во втором случае, оно поневоле должно подвигаться против двойного течения, преодолевая единовременно, па окраинах, прямое сопротивление, ободряемое пассивным настроением русского общества, а у себя дома-тупое безучастие или неразумный ропот. Не трудно бы было доказать, что неосязаемая сила этого домашнего, общественного отпора не раз как бы сдерживала развитие великих предначертаний истекшего цар</w:t>
        <w:softHyphen/>
        <w:t>ствования, имевших целью объединение наших окраин.</w:t>
      </w:r>
    </w:p>
    <w:p>
      <w:pPr>
        <w:pStyle w:val="Normal"/>
        <w:ind w:firstLine="360"/>
        <w:jc w:val="both"/>
        <w:rPr>
          <w:rFonts w:ascii="Times New Roman" w:hAnsi="Times New Roman" w:cs="Times New Roman"/>
        </w:rPr>
      </w:pPr>
      <w:r>
        <w:rPr>
          <w:rFonts w:cs="Times New Roman" w:ascii="Times New Roman" w:hAnsi="Times New Roman"/>
        </w:rPr>
        <w:t>Я действую одиноко, на свой страх, как частное лицо, не испрашивая ни поощрения, ни одобрения. Если я ошиба</w:t>
        <w:softHyphen/>
        <w:t>юсь, пусть опровергают меня, пускай даже бранят и по</w:t>
        <w:softHyphen/>
        <w:t>носят; правительство не отвечает за меня ни прямо, ни косвенно. Но если, при полной моей независимости и при явном совпадении личных моих убеждений с целями и видами правительства, мне удалось хоть сколько нибудь очистить дорогу, которою оно идет, от хлама нагромож</w:t>
        <w:softHyphen/>
        <w:t>денных на ней недоразумений и напраслин, если успех моей книги доказал балтийской публике, что русское об</w:t>
        <w:softHyphen/>
        <w:t>щество считает преобразовательные начинания правитель</w:t>
        <w:softHyphen/>
        <w:t>ства в том крае делом народного интереса и своим собственным делом, не облегчит ли это действия мест</w:t>
        <w:softHyphen/>
        <w:t>ной власти и не послужит ли ей в пользу?</w:t>
      </w:r>
    </w:p>
    <w:p>
      <w:pPr>
        <w:pStyle w:val="Normal"/>
        <w:ind w:firstLine="360"/>
        <w:jc w:val="both"/>
        <w:rPr>
          <w:rFonts w:ascii="Times New Roman" w:hAnsi="Times New Roman" w:cs="Times New Roman"/>
        </w:rPr>
      </w:pPr>
      <w:r>
        <w:rPr>
          <w:rFonts w:cs="Times New Roman" w:ascii="Times New Roman" w:hAnsi="Times New Roman"/>
        </w:rPr>
        <w:t>В первом выпуске «Окраинъ» исчерпан политический вопрос, щекотливейший из всех, и возвращаться к нему я не думал. Неминуемое раздражение, им вызванное, скоро</w:t>
      </w:r>
    </w:p>
    <w:p>
      <w:pPr>
        <w:pStyle w:val="Normal"/>
        <w:jc w:val="both"/>
        <w:rPr>
          <w:rFonts w:ascii="Times New Roman" w:hAnsi="Times New Roman" w:cs="Times New Roman"/>
        </w:rPr>
      </w:pPr>
      <w:r>
        <w:rPr>
          <w:rFonts w:cs="Times New Roman" w:ascii="Times New Roman" w:hAnsi="Times New Roman"/>
          <w:lang w:val="la-VA" w:eastAsia="la-VA" w:bidi="la-VA"/>
        </w:rPr>
        <w:t>- xxr -</w:t>
      </w:r>
    </w:p>
    <w:p>
      <w:pPr>
        <w:pStyle w:val="Normal"/>
        <w:jc w:val="both"/>
        <w:rPr>
          <w:rFonts w:ascii="Times New Roman" w:hAnsi="Times New Roman" w:cs="Times New Roman"/>
        </w:rPr>
      </w:pPr>
      <w:r>
        <w:rPr>
          <w:rFonts w:cs="Times New Roman" w:ascii="Times New Roman" w:hAnsi="Times New Roman"/>
        </w:rPr>
        <w:t xml:space="preserve">утихнет </w:t>
      </w:r>
      <w:r>
        <w:rPr>
          <w:rFonts w:cs="Times New Roman" w:ascii="Times New Roman" w:hAnsi="Times New Roman"/>
          <w:lang w:val="la-VA" w:eastAsia="la-VA" w:bidi="la-VA"/>
        </w:rPr>
        <w:t xml:space="preserve">- </w:t>
      </w:r>
      <w:r>
        <w:rPr>
          <w:rFonts w:cs="Times New Roman" w:ascii="Times New Roman" w:hAnsi="Times New Roman"/>
        </w:rPr>
        <w:t>балтийские и заграничные мои противники ото знают; но им особенно нужно предупредить разработку частных административных вопросов о положении кре</w:t>
        <w:softHyphen/>
        <w:t>стьян, о православной церкви, о городах. Они хотели бы лишить меня возможности доказать, что я говорил правду, и дойти до практических результатов. До сих пор, я слышал только личные на себя нападки, а возражения при</w:t>
        <w:softHyphen/>
        <w:t>берегаются для переду, в ожидании минуты, когда у меня отнято будет право отвечать. Не трудно предсказать, чт&lt;У последует, если ихъ’ ожидания сбудутся.</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обезоруживая меня, подпи</w:t>
        <w:softHyphen/>
        <w:t>сывающего свое имя, правительство не в состоянии будет вырвать оружия из рук моих противников, то есть ли</w:t>
        <w:softHyphen/>
        <w:t>шить слова немецких публицистов не русских поддан</w:t>
        <w:softHyphen/>
        <w:t>ных, ни даже остзейских их сотрудников, пользующихся удобством безыменных корреспонденций. Заграничная пу</w:t>
        <w:softHyphen/>
        <w:t>блика примет вынужденную мою безответность за не</w:t>
        <w:softHyphen/>
        <w:t>состоятельность, и я прослыву уличенным клеветником. Конечно, это еще не заслуживает особенного внимания, тем более, что всякий пишущий обязан оберегать сам свое доброе литературное имя; но не одна моя личность принесена бы была в жертву, а потерпело бы и дело, за которое. я стоял. Известие о закрытии правительством издания, посвященного обороне русских интересов в. Балтийском крае, было бы принято всею Германиею за не</w:t>
        <w:softHyphen/>
        <w:t>вольное признание самого правительства в неправоте его преобразовательных начинаний. Остзейская публика, ко</w:t>
        <w:softHyphen/>
        <w:t>нечно, восторжествовала бы и, на первых порах, не по</w:t>
        <w:softHyphen/>
        <w:t>скупилась бы на изъявления своей восторженной признатель</w:t>
        <w:softHyphen/>
        <w:t>ности; но такое торжество расположило бы ее не к уступ</w:t>
        <w:softHyphen/>
        <w:t>чивости, а, напротив, усилило бы упорство местного про</w:t>
        <w:softHyphen/>
        <w:t>винциализма. Наконец, сколько бы ни было взведено об</w:t>
        <w:softHyphen/>
        <w:t>винений* против моей книги, никогда наша публика не усомнилась бы в том, что я стоял за государственны» интересы России, и потому запрещение моего издания естеиГ</w:t>
      </w:r>
    </w:p>
    <w:p>
      <w:pPr>
        <w:pStyle w:val="Normal"/>
        <w:jc w:val="both"/>
        <w:rPr>
          <w:rFonts w:ascii="Times New Roman" w:hAnsi="Times New Roman" w:cs="Times New Roman"/>
        </w:rPr>
      </w:pPr>
      <w:r>
        <w:rPr>
          <w:rFonts w:cs="Times New Roman" w:ascii="Times New Roman" w:hAnsi="Times New Roman"/>
        </w:rPr>
        <w:t>ственно навело бы читателей на несчастную мысль, будто бы интересы России и интересы правительства не одно и тоже. Можно ли этого желать?</w:t>
      </w:r>
    </w:p>
    <w:p>
      <w:pPr>
        <w:pStyle w:val="Normal"/>
        <w:ind w:firstLine="360"/>
        <w:jc w:val="both"/>
        <w:rPr>
          <w:rFonts w:ascii="Times New Roman" w:hAnsi="Times New Roman" w:cs="Times New Roman"/>
        </w:rPr>
      </w:pPr>
      <w:r>
        <w:rPr>
          <w:rFonts w:cs="Times New Roman" w:ascii="Times New Roman" w:hAnsi="Times New Roman"/>
        </w:rPr>
        <w:t>Прочтенная мне генерал-губернатором бумага оканчи</w:t>
        <w:softHyphen/>
        <w:t>вается угрозою. Действительно, довольно распространено мнение, что чувство страха должно непременно остановить всякого, по собственному желанию служащего своей родине посильным уяснением общественных понятий. Не мое дело судить о степени основательности и о практической приме</w:t>
        <w:softHyphen/>
        <w:t>нимости такого мнения; но, обращаясь лично к себе, счи</w:t>
        <w:softHyphen/>
        <w:t>таю себя в праве сказать, что я не заслужил подобного подозрения. На пятидесятом году жизни, решившись начать мое издание, я знал, что говорить правду об Остзейском крае не безопасно, обдумал заранее все последствия и приготовился встретить безропотно и покорно как судебное преследование, так и административный произвол. Осме</w:t>
        <w:softHyphen/>
        <w:t>люсь повторить сказанное мною вначале: я не укрывался от ответственности; готов и теперь принять обвинение перед судом в том виде, в каком оно будет предъ</w:t>
        <w:softHyphen/>
        <w:t>явлено, не уклоняясь от рассмотрения его в существе, не ссылаясь даже, для моей очистки, на несуществование закона, который бы запрещал прибегать к заграничной печати.</w:t>
      </w:r>
    </w:p>
    <w:p>
      <w:pPr>
        <w:pStyle w:val="Normal"/>
        <w:ind w:firstLine="360"/>
        <w:jc w:val="both"/>
        <w:rPr>
          <w:rFonts w:ascii="Times New Roman" w:hAnsi="Times New Roman" w:cs="Times New Roman"/>
        </w:rPr>
      </w:pPr>
      <w:r>
        <w:rPr>
          <w:rFonts w:cs="Times New Roman" w:ascii="Times New Roman" w:hAnsi="Times New Roman"/>
        </w:rPr>
        <w:t>Всемилостивейший Государь!</w:t>
      </w:r>
    </w:p>
    <w:p>
      <w:pPr>
        <w:pStyle w:val="Normal"/>
        <w:ind w:firstLine="360"/>
        <w:jc w:val="both"/>
        <w:rPr>
          <w:rFonts w:ascii="Times New Roman" w:hAnsi="Times New Roman" w:cs="Times New Roman"/>
        </w:rPr>
      </w:pPr>
      <w:r>
        <w:rPr>
          <w:rFonts w:cs="Times New Roman" w:ascii="Times New Roman" w:hAnsi="Times New Roman"/>
        </w:rPr>
        <w:t>Объявленное мне Высочайшее неудовольствие не лишает меня ни личных, ни общественных прав моих; но в нравственном отношении оно для меня тяжеле всякого дру</w:t>
        <w:softHyphen/>
        <w:t>гого наказания. Тем не менее и как бы прискорбно мне ни было чувствовать на себе такое осуждение моих на</w:t>
        <w:softHyphen/>
        <w:t>мерений и действий, я бы склонился молча перед пригово</w:t>
        <w:softHyphen/>
        <w:t>ром н не посмел бы, для личной моей защиты, утруждать настоящим объяснением Высочайшее Вашего Император</w:t>
        <w:softHyphen/>
        <w:t>ского Величества внимание, если бы не считал этоГо делом совести. Чувство нравственного долга побудило меня сделать все от меня зависящее для моего оправдания, главнейшимъ</w:t>
      </w:r>
    </w:p>
    <w:p>
      <w:pPr>
        <w:pStyle w:val="Normal"/>
        <w:jc w:val="both"/>
        <w:rPr>
          <w:rFonts w:ascii="Times New Roman" w:hAnsi="Times New Roman" w:cs="Times New Roman"/>
        </w:rPr>
      </w:pPr>
      <w:r>
        <w:rPr>
          <w:rFonts w:cs="Times New Roman" w:ascii="Times New Roman" w:hAnsi="Times New Roman"/>
          <w:lang w:val="la-VA" w:eastAsia="la-VA" w:bidi="la-VA"/>
        </w:rPr>
        <w:t>- XXriL-</w:t>
      </w:r>
    </w:p>
    <w:p>
      <w:pPr>
        <w:pStyle w:val="Normal"/>
        <w:jc w:val="both"/>
        <w:rPr>
          <w:rFonts w:ascii="Times New Roman" w:hAnsi="Times New Roman" w:cs="Times New Roman"/>
        </w:rPr>
      </w:pPr>
      <w:r>
        <w:rPr>
          <w:rFonts w:cs="Times New Roman" w:ascii="Times New Roman" w:hAnsi="Times New Roman"/>
        </w:rPr>
        <w:t>образом потому, что обвинение, по моему убеждению не заслуженное, повело за собою, в настоящем случае, осуждение, павшее с высоты престола.</w:t>
      </w:r>
    </w:p>
    <w:p>
      <w:pPr>
        <w:pStyle w:val="Normal"/>
        <w:ind w:firstLine="360"/>
        <w:jc w:val="both"/>
        <w:rPr>
          <w:rFonts w:ascii="Times New Roman" w:hAnsi="Times New Roman" w:cs="Times New Roman"/>
        </w:rPr>
      </w:pPr>
      <w:r>
        <w:rPr>
          <w:rFonts w:cs="Times New Roman" w:ascii="Times New Roman" w:hAnsi="Times New Roman"/>
        </w:rPr>
        <w:t>Этот долг верноподданного я теперь, в меру крайнего моего разумения, исполняю, повергая к стопам Вашим, Государь, чистосердечное выражение руководивших мною намерений и вместе политическую мою исповедь.</w:t>
      </w:r>
    </w:p>
    <w:p>
      <w:pPr>
        <w:pStyle w:val="Normal"/>
        <w:ind w:firstLine="360"/>
        <w:jc w:val="both"/>
        <w:rPr>
          <w:rFonts w:ascii="Times New Roman" w:hAnsi="Times New Roman" w:cs="Times New Roman"/>
        </w:rPr>
      </w:pPr>
      <w:r>
        <w:rPr>
          <w:rFonts w:cs="Times New Roman" w:ascii="Times New Roman" w:hAnsi="Times New Roman"/>
        </w:rPr>
        <w:t>Знаю, что она легко может быть перетолкована и в таком случае обращена в тему для новых против меня обвинений; но меня успокоивает надежда, что Ваше Импе* раторское Величество, может быть, Сами удостоите бросить на нее взгляд.</w:t>
      </w:r>
    </w:p>
    <w:p>
      <w:pPr>
        <w:pStyle w:val="Normal"/>
        <w:ind w:firstLine="360"/>
        <w:jc w:val="both"/>
        <w:rPr>
          <w:rFonts w:ascii="Times New Roman" w:hAnsi="Times New Roman" w:cs="Times New Roman"/>
        </w:rPr>
      </w:pPr>
      <w:r>
        <w:rPr>
          <w:rFonts w:cs="Times New Roman" w:ascii="Times New Roman" w:hAnsi="Times New Roman"/>
        </w:rPr>
        <w:t>Могу сказать по совести, что в основе всех моих убеждений и действий лежит одно, искреннее желание, чтоб не расстроилось никогда между правительством и обществом то согласие и то взаимное доверие, которыми я дорожу вдвойне: как непременным условием всякого правильного преуспе</w:t>
        <w:softHyphen/>
        <w:t>яния и как лучшею, отличительною славою нынешнего царствования.</w:t>
      </w:r>
    </w:p>
    <w:p>
      <w:pPr>
        <w:pStyle w:val="Normal"/>
        <w:jc w:val="both"/>
        <w:rPr>
          <w:rFonts w:ascii="Times New Roman" w:hAnsi="Times New Roman" w:cs="Times New Roman"/>
        </w:rPr>
      </w:pPr>
      <w:r>
        <w:rPr>
          <w:rFonts w:cs="Times New Roman" w:ascii="Times New Roman" w:hAnsi="Times New Roman"/>
        </w:rPr>
        <w:t>Вашего Императорского Величества,</w:t>
      </w:r>
    </w:p>
    <w:p>
      <w:pPr>
        <w:pStyle w:val="Normal"/>
        <w:jc w:val="both"/>
        <w:rPr>
          <w:rFonts w:ascii="Times New Roman" w:hAnsi="Times New Roman" w:cs="Times New Roman"/>
        </w:rPr>
      </w:pPr>
      <w:r>
        <w:rPr>
          <w:rFonts w:cs="Times New Roman" w:ascii="Times New Roman" w:hAnsi="Times New Roman"/>
        </w:rPr>
        <w:t>Всемилостивейший Государь,</w:t>
      </w:r>
    </w:p>
    <w:p>
      <w:pPr>
        <w:pStyle w:val="Normal"/>
        <w:jc w:val="both"/>
        <w:rPr>
          <w:rFonts w:ascii="Times New Roman" w:hAnsi="Times New Roman" w:cs="Times New Roman"/>
        </w:rPr>
      </w:pPr>
      <w:r>
        <w:rPr>
          <w:rFonts w:cs="Times New Roman" w:ascii="Times New Roman" w:hAnsi="Times New Roman"/>
        </w:rPr>
        <w:t>верноподданный</w:t>
      </w:r>
    </w:p>
    <w:p>
      <w:pPr>
        <w:pStyle w:val="Normal"/>
        <w:jc w:val="both"/>
        <w:rPr>
          <w:rFonts w:ascii="Times New Roman" w:hAnsi="Times New Roman" w:cs="Times New Roman"/>
        </w:rPr>
      </w:pPr>
      <w:r>
        <w:rPr>
          <w:rFonts w:cs="Times New Roman" w:ascii="Times New Roman" w:hAnsi="Times New Roman"/>
        </w:rPr>
        <w:t>Москва.</w:t>
      </w:r>
    </w:p>
    <w:p>
      <w:pPr>
        <w:pStyle w:val="Normal"/>
        <w:jc w:val="both"/>
        <w:rPr>
          <w:rFonts w:ascii="Times New Roman" w:hAnsi="Times New Roman" w:cs="Times New Roman"/>
        </w:rPr>
      </w:pPr>
      <w:r>
        <w:rPr>
          <w:rFonts w:cs="Times New Roman" w:ascii="Times New Roman" w:hAnsi="Times New Roman"/>
        </w:rPr>
        <w:t>23 Декабря 1868 г.</w:t>
      </w:r>
    </w:p>
    <w:p>
      <w:pPr>
        <w:pStyle w:val="Normal"/>
        <w:jc w:val="both"/>
        <w:rPr>
          <w:rFonts w:ascii="Times New Roman" w:hAnsi="Times New Roman" w:cs="Times New Roman"/>
        </w:rPr>
      </w:pPr>
      <w:r>
        <w:rPr>
          <w:rFonts w:cs="Times New Roman" w:ascii="Times New Roman" w:hAnsi="Times New Roman"/>
        </w:rPr>
        <w:t>Юрий Самарин.</w:t>
      </w:r>
    </w:p>
    <w:p>
      <w:pPr>
        <w:pStyle w:val="Normal"/>
        <w:jc w:val="both"/>
        <w:rPr>
          <w:rFonts w:ascii="Times New Roman" w:hAnsi="Times New Roman" w:cs="Times New Roman"/>
          <w:lang w:val="en-US"/>
        </w:rPr>
      </w:pPr>
      <w:r>
        <w:rPr>
          <w:rFonts w:cs="Times New Roman" w:ascii="Times New Roman" w:hAnsi="Times New Roman"/>
          <w:lang w:val="la-VA" w:eastAsia="la-VA" w:bidi="la-VA"/>
        </w:rPr>
        <w:t>Digitized by</w:t>
      </w:r>
    </w:p>
    <w:p>
      <w:pPr>
        <w:pStyle w:val="Normal"/>
        <w:jc w:val="both"/>
        <w:rPr>
          <w:rFonts w:ascii="Times New Roman" w:hAnsi="Times New Roman" w:cs="Times New Roman"/>
          <w:lang w:val="en-US"/>
        </w:rPr>
      </w:pPr>
      <w:r>
        <w:rPr>
          <w:rFonts w:cs="Times New Roman" w:ascii="Times New Roman" w:hAnsi="Times New Roman"/>
          <w:lang w:val="la-VA" w:eastAsia="la-VA" w:bidi="la-VA"/>
        </w:rPr>
        <w:t>Google</w:t>
      </w:r>
    </w:p>
    <w:p>
      <w:pPr>
        <w:pStyle w:val="Normal"/>
        <w:numPr>
          <w:ilvl w:val="0"/>
          <w:numId w:val="0"/>
        </w:numPr>
        <w:jc w:val="both"/>
        <w:outlineLvl w:val="1"/>
        <w:rPr>
          <w:rFonts w:ascii="Times New Roman" w:hAnsi="Times New Roman" w:cs="Times New Roman"/>
          <w:lang w:val="en-US"/>
        </w:rPr>
      </w:pPr>
      <w:bookmarkStart w:id="2" w:name="bookmark2"/>
      <w:r>
        <w:rPr>
          <w:rFonts w:cs="Times New Roman" w:ascii="Times New Roman" w:hAnsi="Times New Roman"/>
        </w:rPr>
        <w:t>ОКРАИНЫ</w:t>
      </w:r>
      <w:r>
        <w:rPr>
          <w:rFonts w:cs="Times New Roman" w:ascii="Times New Roman" w:hAnsi="Times New Roman"/>
          <w:lang w:val="en-US"/>
        </w:rPr>
        <w:t xml:space="preserve"> </w:t>
      </w:r>
      <w:r>
        <w:rPr>
          <w:rFonts w:cs="Times New Roman" w:ascii="Times New Roman" w:hAnsi="Times New Roman"/>
        </w:rPr>
        <w:t>РОССИИ</w:t>
      </w:r>
      <w:r>
        <w:rPr>
          <w:rFonts w:cs="Times New Roman" w:ascii="Times New Roman" w:hAnsi="Times New Roman"/>
          <w:lang w:val="en-US"/>
        </w:rPr>
        <w:t>.</w:t>
      </w:r>
      <w:bookmarkEnd w:id="2"/>
    </w:p>
    <w:p>
      <w:pPr>
        <w:pStyle w:val="Normal"/>
        <w:jc w:val="both"/>
        <w:rPr>
          <w:rFonts w:ascii="Times New Roman" w:hAnsi="Times New Roman" w:cs="Times New Roman"/>
        </w:rPr>
      </w:pPr>
      <w:r>
        <w:rPr>
          <w:rFonts w:cs="Times New Roman" w:ascii="Times New Roman" w:hAnsi="Times New Roman"/>
        </w:rPr>
        <w:t>СЕРИЯ ПЕРВАЯ</w:t>
      </w:r>
    </w:p>
    <w:p>
      <w:pPr>
        <w:pStyle w:val="Normal"/>
        <w:jc w:val="both"/>
        <w:rPr>
          <w:rFonts w:ascii="Times New Roman" w:hAnsi="Times New Roman" w:cs="Times New Roman"/>
        </w:rPr>
      </w:pPr>
      <w:r>
        <w:rPr>
          <w:rFonts w:cs="Times New Roman" w:ascii="Times New Roman" w:hAnsi="Times New Roman"/>
        </w:rPr>
        <w:t>РУССКОЕ БАЛТИЙСКОЕ ПОМОРИЕ.</w:t>
      </w:r>
    </w:p>
    <w:p>
      <w:pPr>
        <w:pStyle w:val="Normal"/>
        <w:jc w:val="both"/>
        <w:rPr>
          <w:rFonts w:ascii="Times New Roman" w:hAnsi="Times New Roman" w:cs="Times New Roman"/>
        </w:rPr>
      </w:pPr>
      <w:r>
        <w:rPr>
          <w:rFonts w:cs="Times New Roman" w:ascii="Times New Roman" w:hAnsi="Times New Roman"/>
        </w:rPr>
        <w:t>Выпуск первый.</w:t>
      </w:r>
    </w:p>
    <w:p>
      <w:pPr>
        <w:pStyle w:val="Normal"/>
        <w:jc w:val="both"/>
        <w:rPr>
          <w:rFonts w:ascii="Times New Roman" w:hAnsi="Times New Roman" w:cs="Times New Roman"/>
          <w:lang w:val="en-US"/>
        </w:rPr>
      </w:pPr>
      <w:r>
        <w:rPr>
          <w:rFonts w:cs="Times New Roman" w:ascii="Times New Roman" w:hAnsi="Times New Roman"/>
        </w:rPr>
        <w:t xml:space="preserve">Соя. Ю. Самарина. </w:t>
      </w:r>
      <w:r>
        <w:rPr>
          <w:rFonts w:cs="Times New Roman" w:ascii="Times New Roman" w:hAnsi="Times New Roman"/>
          <w:lang w:val="en-US"/>
        </w:rPr>
        <w:t>VIII.</w:t>
      </w:r>
    </w:p>
    <w:p>
      <w:pPr>
        <w:pStyle w:val="Normal"/>
        <w:jc w:val="both"/>
        <w:rPr>
          <w:rFonts w:ascii="Times New Roman" w:hAnsi="Times New Roman" w:cs="Times New Roman"/>
          <w:lang w:val="en-US"/>
        </w:rPr>
      </w:pPr>
      <w:r>
        <w:rPr>
          <w:rFonts w:cs="Times New Roman" w:ascii="Times New Roman" w:hAnsi="Times New Roman"/>
          <w:lang w:val="la-VA" w:eastAsia="la-VA" w:bidi="la-VA"/>
        </w:rPr>
        <w:t>Digitized by</w:t>
      </w:r>
    </w:p>
    <w:p>
      <w:pPr>
        <w:pStyle w:val="Normal"/>
        <w:jc w:val="both"/>
        <w:rPr>
          <w:rFonts w:ascii="Times New Roman" w:hAnsi="Times New Roman" w:cs="Times New Roman"/>
          <w:lang w:val="en-US"/>
        </w:rPr>
      </w:pPr>
      <w:r>
        <w:rPr>
          <w:rFonts w:cs="Times New Roman" w:ascii="Times New Roman" w:hAnsi="Times New Roman"/>
          <w:lang w:val="la-VA" w:eastAsia="la-VA" w:bidi="la-VA"/>
        </w:rPr>
        <w:t>Google</w:t>
      </w:r>
    </w:p>
    <w:p>
      <w:pPr>
        <w:pStyle w:val="Normal"/>
        <w:jc w:val="both"/>
        <w:rPr>
          <w:rFonts w:ascii="Times New Roman" w:hAnsi="Times New Roman" w:cs="Times New Roman"/>
          <w:lang w:val="en-US"/>
        </w:rPr>
      </w:pP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читателю</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rPr>
        <w:t>Всем известно, что русская заграничная пресса приобрела у нас худую, к сожалению, вполне заслуженную славу. И не мудрено. За очень редкими исключениями, во всех ру</w:t>
        <w:softHyphen/>
        <w:t>ках ею ворочавших (Герцена и ПИедо-Феротти без раз</w:t>
        <w:softHyphen/>
        <w:t>личия) она служила не России, а политическим интересам и учениям сложившимся вне её, и частью вовсе ей чуждым, частью положительно ей враждебным. С тех точек зре</w:t>
        <w:softHyphen/>
        <w:t>ния, на которых стояли и стоят наши заграничные публи</w:t>
        <w:softHyphen/>
        <w:t>цисты, Россия созданная историею ничем иным представ</w:t>
        <w:softHyphen/>
        <w:t>ляться не могла, как препятствием, помехою, или мертвым орудием, чем-то в роде громадного тарана, годным только для механического употребления. В первом случае, нужно было повалить или раздробить ее, а во втором - по край</w:t>
        <w:softHyphen/>
        <w:t>ней мере, напоить ее до потери исторического самосознания, чтобы воспользоваться её силами для неведомых ей целей.</w:t>
      </w:r>
    </w:p>
    <w:p>
      <w:pPr>
        <w:pStyle w:val="Normal"/>
        <w:ind w:firstLine="360"/>
        <w:jc w:val="both"/>
        <w:rPr>
          <w:rFonts w:ascii="Times New Roman" w:hAnsi="Times New Roman" w:cs="Times New Roman"/>
        </w:rPr>
      </w:pPr>
      <w:r>
        <w:rPr>
          <w:rFonts w:cs="Times New Roman" w:ascii="Times New Roman" w:hAnsi="Times New Roman"/>
        </w:rPr>
        <w:t>Теперь, замыслы и виды обращенной к России загранич</w:t>
        <w:softHyphen/>
        <w:t>ной пропаганды всех колеров и оттенков окончательно вы</w:t>
        <w:softHyphen/>
        <w:t>яснились для всех способных видеть, и окончательно отвер</w:t>
        <w:softHyphen/>
        <w:t>гнуты всеми способными вразумиться. Это важный успех; но вместе с тем, у нас распространилось очень есте</w:t>
        <w:softHyphen/>
        <w:t>ственное предубеждение против самого орудия приспособлен</w:t>
        <w:softHyphen/>
        <w:t>ного ею к делу и как будто навсегда испорченного этим употреблением его нам во зло. При таком общем на</w:t>
        <w:softHyphen/>
        <w:t>строении, всякий прибегающий к тому же орудию, разумеется в других видах, не только имеет право позаботиться 1*</w:t>
      </w:r>
    </w:p>
    <w:p>
      <w:pPr>
        <w:pStyle w:val="Normal"/>
        <w:jc w:val="both"/>
        <w:rPr>
          <w:rFonts w:ascii="Times New Roman" w:hAnsi="Times New Roman" w:cs="Times New Roman"/>
        </w:rPr>
      </w:pPr>
      <w:r>
        <w:rPr>
          <w:rFonts w:cs="Times New Roman" w:ascii="Times New Roman" w:hAnsi="Times New Roman"/>
        </w:rPr>
        <w:t>об ограждении себя от подозрений более чем вероятных, но днже, до некоторой степени, обязан перед публикою предупредить недоразумения, высказав на первых же по</w:t>
        <w:softHyphen/>
        <w:t>рах, положительно и ясно, чего он хочет и чего не хочет.</w:t>
      </w:r>
    </w:p>
    <w:p>
      <w:pPr>
        <w:pStyle w:val="Normal"/>
        <w:ind w:firstLine="360"/>
        <w:jc w:val="both"/>
        <w:rPr>
          <w:rFonts w:ascii="Times New Roman" w:hAnsi="Times New Roman" w:cs="Times New Roman"/>
        </w:rPr>
      </w:pPr>
      <w:r>
        <w:rPr>
          <w:rFonts w:cs="Times New Roman" w:ascii="Times New Roman" w:hAnsi="Times New Roman"/>
        </w:rPr>
        <w:t>Я сделаю это в коротких словах.</w:t>
      </w:r>
    </w:p>
    <w:p>
      <w:pPr>
        <w:pStyle w:val="Normal"/>
        <w:ind w:firstLine="360"/>
        <w:jc w:val="both"/>
        <w:rPr>
          <w:rFonts w:ascii="Times New Roman" w:hAnsi="Times New Roman" w:cs="Times New Roman"/>
        </w:rPr>
      </w:pPr>
      <w:r>
        <w:rPr>
          <w:rFonts w:cs="Times New Roman" w:ascii="Times New Roman" w:hAnsi="Times New Roman"/>
        </w:rPr>
        <w:t>Как Русский, желающий посильно служить моей родине и в мое время, я не принадлежу ни к какой политической партии, даже не признаю разумной причины к образовании» в современной России каких-либо партий свойства поли</w:t>
        <w:softHyphen/>
        <w:t>тического, в серьезном значении этого слова. Я не ре</w:t>
        <w:softHyphen/>
        <w:t>волюционер и не консерватор, не демократ и не аристо</w:t>
        <w:softHyphen/>
        <w:t>крат, не социалист, не коммунист и не конституциона</w:t>
        <w:softHyphen/>
        <w:t>лист. Я убежден, что довлеет дневи злоба его и что да</w:t>
        <w:softHyphen/>
        <w:t>леко еще не наступило для России время думать об изме</w:t>
        <w:softHyphen/>
        <w:t>нении существующей Формы правления. Вижу, что самодер</w:t>
        <w:softHyphen/>
        <w:t>жавная власть (что бы она сама о себе ни думала) никогда не была так сильна нравственно как теперь; думаю, что никакая другая власть, в настоящую минуту, не могла бы внушить такого к себе доверия, ни располагать так легко, таким добровольным, единодушным и безиритя з а т е л ь н ы м  содействием народных сил; вывожу от</w:t>
        <w:softHyphen/>
        <w:t>сюда, что историческое призвание самодержавия еще не испол</w:t>
        <w:softHyphen/>
        <w:t>нилось и что ему предстоит совершить еще многое для блага России; крепко держусь той веры (все еще держусь, не смотря на все совершающееся и, по видимому, готовящееся в на</w:t>
        <w:softHyphen/>
        <w:t>стоящую минуту) что, по существу своему, самодер</w:t>
        <w:softHyphen/>
        <w:t>жавие отнюдь не несовместно с тою свободою, в которой мы в настоящую минуту действительно нуждаемся, что на</w:t>
        <w:softHyphen/>
        <w:t>конец вопрос теперь не в том: какая Форма правления для нас лучше, а в том: которое из двух побуждений, периодически сменяющихся в высших правительственных Сферах, окончательно возьмет верх над другим: дове рие или страхъ</w:t>
      </w:r>
    </w:p>
    <w:p>
      <w:pPr>
        <w:pStyle w:val="Normal"/>
        <w:ind w:firstLine="360"/>
        <w:jc w:val="both"/>
        <w:rPr>
          <w:rFonts w:ascii="Times New Roman" w:hAnsi="Times New Roman" w:cs="Times New Roman"/>
        </w:rPr>
      </w:pPr>
      <w:r>
        <w:rPr>
          <w:rFonts w:cs="Times New Roman" w:ascii="Times New Roman" w:hAnsi="Times New Roman"/>
        </w:rPr>
        <w:t>Если восторжествует первое, то оно даст простор на шим национальным стремлениям и, тем самым, укрепит за нами наши государственные окраины; ибо Россия, развя</w:t>
        <w:softHyphen/>
        <w:t>занная у себя дома, верная своему историческому призва</w:t>
        <w:softHyphen/>
        <w:t>нию, непременно понесет и туда д е й с т в и т е л ь н у ю ево-</w:t>
      </w:r>
    </w:p>
    <w:p>
      <w:pPr>
        <w:pStyle w:val="Normal"/>
        <w:jc w:val="both"/>
        <w:rPr>
          <w:rFonts w:ascii="Times New Roman" w:hAnsi="Times New Roman" w:cs="Times New Roman"/>
        </w:rPr>
      </w:pPr>
      <w:r>
        <w:rPr>
          <w:rFonts w:cs="Times New Roman" w:ascii="Times New Roman" w:hAnsi="Times New Roman"/>
        </w:rPr>
        <w:t>боду для всех, поставит на ноги народные массы и под</w:t>
        <w:softHyphen/>
        <w:t>нимет их дух-а на всех наших окраинах (к счастью не вполне нами заслуженному) народные массы все еще за нас. На оборот, второе побуждение повело бы к система</w:t>
        <w:softHyphen/>
        <w:t>тическому давлению внутри и к неразлучному с тем по</w:t>
        <w:softHyphen/>
        <w:t>слаблению на наших окраинах всем антирусским сти</w:t>
        <w:softHyphen/>
        <w:t>хиям, тяготеющим к заграничным центрам. Повторяю: давление дома, послабление на окраинах-одно другим обу словливается. Мы это можем видеть на каждом шагу. Кто нашептывает правительству, что оно слишком далеко зашло на пути либеральных реформ и пугает его полусвободою нашей печати, присутствием крестьян на земских собра</w:t>
        <w:softHyphen/>
        <w:t>ниях и всесословным выбором мировых судей; кто про</w:t>
        <w:softHyphen/>
        <w:t>поведует необходимость подтянуть, обуздать и осадить рус</w:t>
        <w:softHyphen/>
        <w:t>ское общество, двинув против него аппараты полицейской власти, тот в то же время заигрывает с польскою шлях</w:t>
        <w:softHyphen/>
        <w:t>тою и молча пасует при встрече с балтийским рыцар</w:t>
        <w:softHyphen/>
        <w:t>ством; равномерно, кто внутренно благоговеет перед бал</w:t>
        <w:softHyphen/>
        <w:t>тийскою и польскою гражданственностью и лелеет про себя мысль украсить Россию пересадив на почву её политические идеалы заимствованные у окраин, тот, вопреки кажуще</w:t>
        <w:softHyphen/>
        <w:t>муся либерализму своих стремлений, по крайней мере своих фраз, оскорбляется в глубине души лепетом недавно про</w:t>
        <w:softHyphen/>
        <w:t>будившейся русской мысли, и, не будучи в состоянии усы</w:t>
        <w:softHyphen/>
        <w:t>пить ее вновь, по крайней мере отравляет ей полусвободу гласного выражения, только что ею полученную через его же руки. Повидимому, у этих двух людей точки отправ</w:t>
        <w:softHyphen/>
        <w:t>ления совершенно различные; но они приходят к одним результатам, и потому, раз встретившись, пойдут рука об руку до конц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новости!</w:t>
      </w:r>
      <w:r>
        <w:rPr>
          <w:rFonts w:cs="Times New Roman" w:ascii="Times New Roman" w:hAnsi="Times New Roman"/>
          <w:vertAlign w:val="superscript"/>
        </w:rPr>
        <w:t>10</w:t>
      </w:r>
      <w:r>
        <w:rPr>
          <w:rFonts w:cs="Times New Roman" w:ascii="Times New Roman" w:hAnsi="Times New Roman"/>
        </w:rPr>
        <w:t>-подумает может быть иной читатель- „необходимость самодержания, свобода национальных стрем</w:t>
        <w:softHyphen/>
        <w:t>лений, укрепление окраин-да это все Оффициальная Фразе</w:t>
        <w:softHyphen/>
        <w:t>ология известная всем и каждому из Высочайших ре</w:t>
        <w:softHyphen/>
        <w:t>скриптов и множества всяких циркуляров. Если пришла охота повторять и парафразировать их, то почему не де</w:t>
        <w:softHyphen/>
        <w:t>лать этого дома и с какой стати, по казенной программе, начинать издание за границею?</w:t>
      </w:r>
      <w:r>
        <w:rPr>
          <w:rFonts w:cs="Times New Roman" w:ascii="Times New Roman" w:hAnsi="Times New Roman"/>
          <w:vertAlign w:val="superscript"/>
        </w:rPr>
        <w:t>00</w:t>
      </w:r>
    </w:p>
    <w:p>
      <w:pPr>
        <w:pStyle w:val="Normal"/>
        <w:ind w:firstLine="360"/>
        <w:jc w:val="both"/>
        <w:rPr>
          <w:rFonts w:ascii="Times New Roman" w:hAnsi="Times New Roman" w:cs="Times New Roman"/>
        </w:rPr>
      </w:pPr>
      <w:r>
        <w:rPr>
          <w:rFonts w:cs="Times New Roman" w:ascii="Times New Roman" w:hAnsi="Times New Roman"/>
        </w:rPr>
        <w:t>На вопрос, я отвечу другиы вопросом: когда на крыше показывается дым, что делать простому обывателю, не долж постному лицу, не ответственному блюстителю безопасности и не пожарному служителю?</w:t>
      </w:r>
    </w:p>
    <w:p>
      <w:pPr>
        <w:pStyle w:val="Normal"/>
        <w:ind w:firstLine="360"/>
        <w:jc w:val="both"/>
        <w:rPr>
          <w:rFonts w:ascii="Times New Roman" w:hAnsi="Times New Roman" w:cs="Times New Roman"/>
        </w:rPr>
      </w:pPr>
      <w:r>
        <w:rPr>
          <w:rFonts w:cs="Times New Roman" w:ascii="Times New Roman" w:hAnsi="Times New Roman"/>
        </w:rPr>
        <w:t>- „Поднять тревогу, будить народ, бить в набат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Хорошо! Но если величественный сторож, мерными шагами расхаживающий по улице, говорит, что это все вздор и что опасности неть; если, по особенному свойству своего политического темперамента, он предпочитает по</w:t>
        <w:softHyphen/>
        <w:t>жар всякой тревоге, даже беготне толпы, вооруженной вед</w:t>
        <w:softHyphen/>
        <w:t>рами, лестницами и баграми; если он вчера заверял хо</w:t>
        <w:softHyphen/>
        <w:t>зяина, которым он приставлен, что пожара не будет и непременно хочет донести ему завтра, что все обстоит бла</w:t>
        <w:softHyphen/>
        <w:t>гополучно, если в ту минуту как обыватель сбирается звать на помощь и ударить в набат, сторож зажимает ему рот и вырываеть у него из рук веревку-тогда что делать?</w:t>
      </w:r>
    </w:p>
    <w:p>
      <w:pPr>
        <w:pStyle w:val="Normal"/>
        <w:ind w:firstLine="360"/>
        <w:jc w:val="both"/>
        <w:rPr>
          <w:rFonts w:ascii="Times New Roman" w:hAnsi="Times New Roman" w:cs="Times New Roman"/>
        </w:rPr>
      </w:pPr>
      <w:r>
        <w:rPr>
          <w:rFonts w:cs="Times New Roman" w:ascii="Times New Roman" w:hAnsi="Times New Roman"/>
        </w:rPr>
        <w:t>- „Идти домой, лечь спать и с сторожем не ссориться. Ведь ответчик все-таки он, а не вы“.</w:t>
      </w:r>
    </w:p>
    <w:p>
      <w:pPr>
        <w:pStyle w:val="Normal"/>
        <w:ind w:firstLine="360"/>
        <w:jc w:val="both"/>
        <w:rPr>
          <w:rFonts w:ascii="Times New Roman" w:hAnsi="Times New Roman" w:cs="Times New Roman"/>
        </w:rPr>
      </w:pPr>
      <w:r>
        <w:rPr>
          <w:rFonts w:cs="Times New Roman" w:ascii="Times New Roman" w:hAnsi="Times New Roman"/>
        </w:rPr>
        <w:t>- Положим что он, по крайней мере ближайший; поло</w:t>
        <w:softHyphen/>
        <w:t>жим даже, что завтра, после пожара, его отставят; но за ночь деревня все-таки сгорит и сторож её не выстроит. Что ж делать обывателю, если он решительно не хочет гореть?</w:t>
      </w:r>
    </w:p>
    <w:p>
      <w:pPr>
        <w:pStyle w:val="Normal"/>
        <w:ind w:firstLine="360"/>
        <w:jc w:val="both"/>
        <w:rPr>
          <w:rFonts w:ascii="Times New Roman" w:hAnsi="Times New Roman" w:cs="Times New Roman"/>
        </w:rPr>
      </w:pPr>
      <w:r>
        <w:rPr>
          <w:rFonts w:cs="Times New Roman" w:ascii="Times New Roman" w:hAnsi="Times New Roman"/>
        </w:rPr>
        <w:t>- „Пожалуй: не теряя времени, перейти в соседний при ход, где нет такого сторожа, и постараться оттуда подать пожарный сигнал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торой совет нравится мне больше чем первый и, ка</w:t>
        <w:softHyphen/>
        <w:t>жется, разумнее первого.</w:t>
      </w:r>
    </w:p>
    <w:p>
      <w:pPr>
        <w:pStyle w:val="Normal"/>
        <w:ind w:firstLine="360"/>
        <w:jc w:val="both"/>
        <w:rPr>
          <w:rFonts w:ascii="Times New Roman" w:hAnsi="Times New Roman" w:cs="Times New Roman"/>
        </w:rPr>
      </w:pPr>
      <w:r>
        <w:rPr>
          <w:rFonts w:cs="Times New Roman" w:ascii="Times New Roman" w:hAnsi="Times New Roman"/>
        </w:rPr>
        <w:t>На окраинах России, особенно Северозападной и Балтий</w:t>
        <w:softHyphen/>
        <w:t>ской, пахнет гарью. В одном месте, недавний пожар не совсем потушен; уголья все еще тлеют под золою, а уж многие, и в том числе учредители новых порядков, начинают говорить громко, что вся беда не от поджига</w:t>
        <w:softHyphen/>
        <w:t>телей, а от пожарной команды и что нужно поскорее ра</w:t>
        <w:softHyphen/>
        <w:t>зогнать ее, так как, заливая огонь и срывая горевшие крыши, она кое-где перебила панские зеркала, загрязнила ковры и разметала заборы. В другом месте, накопляются горючие материалы и безыменные корреспонденции, рассы-</w:t>
      </w:r>
    </w:p>
    <w:p>
      <w:pPr>
        <w:pStyle w:val="Normal"/>
        <w:jc w:val="both"/>
        <w:rPr>
          <w:rFonts w:ascii="Times New Roman" w:hAnsi="Times New Roman" w:cs="Times New Roman"/>
        </w:rPr>
      </w:pPr>
      <w:r>
        <w:rPr>
          <w:rFonts w:cs="Times New Roman" w:ascii="Times New Roman" w:hAnsi="Times New Roman"/>
        </w:rPr>
        <w:t>лаемые оттуда во все иностранные газеты, грозят нам всякими бедствиями. Это те же подметные письма, писанные в России и для России, но перебрасываемые к нам из-за границы. Конечно, в этом случае, дерзость нисколько не признак силы, а не более как невольное и не совсем осто</w:t>
        <w:softHyphen/>
        <w:t>рожное обнаружение затаенных побуждений, которых многие у нас и не подозревали. Пугаться этих угроз было бы смешно; но, с другой стороны, не благоразумно было бы и пренебрегать ими.</w:t>
      </w:r>
    </w:p>
    <w:p>
      <w:pPr>
        <w:pStyle w:val="Normal"/>
        <w:ind w:firstLine="360"/>
        <w:jc w:val="both"/>
        <w:rPr>
          <w:rFonts w:ascii="Times New Roman" w:hAnsi="Times New Roman" w:cs="Times New Roman"/>
        </w:rPr>
      </w:pPr>
      <w:r>
        <w:rPr>
          <w:rFonts w:cs="Times New Roman" w:ascii="Times New Roman" w:hAnsi="Times New Roman"/>
        </w:rPr>
        <w:t>Наше положение на окраинах существенно разнится от положения нашего внутри России. Здесь, оплошность, ошибка, Фальшивая мера, вредят отрицательно, ослабляя нас, но никого не усиливая на наш счет, сдерживая и тормозя естественный ход нашего развития, но все-таки не изменяя его направления. Нам это не в диковинку и мы, Русские, как-нибудь оттерпимся, переждем, и уж наверное не вос</w:t>
        <w:softHyphen/>
        <w:t>пользуемся ошибкою для увеличения зла. Это даже не мы</w:t>
        <w:softHyphen/>
        <w:t>слимо, потому что у нас нет и быть не может антирус</w:t>
        <w:softHyphen/>
        <w:t>ских целей. Не так на окраинах. Там имеются на готове, в полном сборе, силы прямо нам враждебные, с тою именно целью вышколенные, чтобы обращать в на</w:t>
        <w:softHyphen/>
        <w:t>ступательное против нас орудие всякую нашу ошибку и пользоваться нам во вред каждою потерянною нами ми</w:t>
        <w:softHyphen/>
        <w:t>нутою. Там, все что мы делаем не в попад, или чего не делаем вовсе тогда как следовало бы сделать, при</w:t>
        <w:softHyphen/>
        <w:t>носит нам ущерб прямой, положительный, часто неис</w:t>
        <w:softHyphen/>
        <w:t>правимый.</w:t>
      </w:r>
    </w:p>
    <w:p>
      <w:pPr>
        <w:pStyle w:val="Normal"/>
        <w:ind w:firstLine="360"/>
        <w:jc w:val="both"/>
        <w:rPr>
          <w:rFonts w:ascii="Times New Roman" w:hAnsi="Times New Roman" w:cs="Times New Roman"/>
        </w:rPr>
      </w:pPr>
      <w:r>
        <w:rPr>
          <w:rFonts w:cs="Times New Roman" w:ascii="Times New Roman" w:hAnsi="Times New Roman"/>
        </w:rPr>
        <w:t>В своем приходе, будить людей нельзя-это уж доз</w:t>
        <w:softHyphen/>
        <w:t>нано рядом опытов, и я перехожу в другой приход, в гостеприимную Богемию, и ставлю на пражском Выше</w:t>
        <w:softHyphen/>
        <w:t>граде скромную, пожарную каланчу.-Авось увидят сиг</w:t>
        <w:softHyphen/>
        <w:t>нал из до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чего же именно в Праге?* - спросить может быть иной любопытный читатель. - А вот отчего: само собою разумеется, что я имею в виду, главнейшим образом, моих соотечественников, русскую публику, но не ее одну. Клеветы на Россию и на её правительство, изобретаемые в наших пределах и распускаемые за границею на всехъ</w:t>
      </w:r>
    </w:p>
    <w:p>
      <w:pPr>
        <w:pStyle w:val="Normal"/>
        <w:jc w:val="both"/>
        <w:rPr>
          <w:rFonts w:ascii="Times New Roman" w:hAnsi="Times New Roman" w:cs="Times New Roman"/>
        </w:rPr>
      </w:pPr>
      <w:r>
        <w:rPr>
          <w:rFonts w:cs="Times New Roman" w:ascii="Times New Roman" w:hAnsi="Times New Roman"/>
          <w:lang w:val="la-VA" w:eastAsia="la-VA" w:bidi="la-VA"/>
        </w:rPr>
        <w:t>t</w:t>
      </w:r>
    </w:p>
    <w:p>
      <w:pPr>
        <w:pStyle w:val="Normal"/>
        <w:jc w:val="both"/>
        <w:rPr>
          <w:rFonts w:ascii="Times New Roman" w:hAnsi="Times New Roman" w:cs="Times New Roman"/>
        </w:rPr>
      </w:pPr>
      <w:r>
        <w:rPr>
          <w:rFonts w:cs="Times New Roman" w:ascii="Times New Roman" w:hAnsi="Times New Roman"/>
          <w:lang w:val="la-VA" w:eastAsia="la-VA" w:bidi="la-VA"/>
        </w:rPr>
        <w:t xml:space="preserve">f </w:t>
      </w: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языках, действуют в Европе не одинаково. Во Франции, в Германии и в Англии, они встречают, не то чтобы пол</w:t>
        <w:softHyphen/>
        <w:t>ную веру, а полную готовность принять всякий вымысел за правду. Там, общественное мнение настолько застарело в своих предубеждениях и так привыкло считать свое враждебное к нам расположение принадлежностью высшей цивилизации, что для него уже нет и вопроса о правде и неправде. Мы давно осуждены и приговорены по всем обви</w:t>
        <w:softHyphen/>
        <w:t>нительным пунктам, прошедшим, настоящим и буду</w:t>
        <w:softHyphen/>
        <w:t>щим, так что, кто бы на нас ни доносил или ни жало</w:t>
        <w:softHyphen/>
        <w:t>вался, Поляк, Немец, Черкес или Татарин, все напе</w:t>
        <w:softHyphen/>
        <w:t>ред оправлены. Не такое впечатление производят те же распускаемые про нас слухи на Славян, всех вообще (кроме конечно Поляков). Они смущаются ими и не хотели бы давать им веры; мало того, они часто протестуют против них, даже не имея под рукою Фактов для их опровержения, а просто по какому-то верному историческому чутью, и потому еще, что находясь сами под опалою Ев</w:t>
        <w:softHyphen/>
        <w:t>ропы, они по опыту знают до какой степени бесстыдства может довести чувство племенного соперничества. Во вся</w:t>
        <w:softHyphen/>
        <w:t>ком случае, Славяне, и они одни, хотят и могут выслу</w:t>
        <w:softHyphen/>
        <w:t>шивать нас спокойно и беспристрастно. С Франциею, Англиею и Германиею, мы можем спорить, договариваться, входить в соглашения и сделки как держава с державою, но оправдываться перед тамошнею публикою и стараться вразумить ее, значило бы только, без всякой пользы, жерт</w:t>
        <w:softHyphen/>
        <w:t>вовать своим достоинством и пускать слова на ветер ’)• Единственная среда, к которой мы можем относиться на</w:t>
        <w:softHyphen/>
        <w:t>шею народною совестью, общественным мнением которой мы можем и должны дорожить, это мир славянский. И вот почему я становлюсь ближе к нему и начинаю свое изда</w:t>
        <w:softHyphen/>
        <w:t>ние именно в Праге, как средоточии западно-славянского просвещения.</w:t>
      </w:r>
    </w:p>
    <w:p>
      <w:pPr>
        <w:pStyle w:val="Normal"/>
        <w:ind w:firstLine="360"/>
        <w:jc w:val="both"/>
        <w:rPr>
          <w:rFonts w:ascii="Times New Roman" w:hAnsi="Times New Roman" w:cs="Times New Roman"/>
        </w:rPr>
      </w:pPr>
      <w:r>
        <w:rPr>
          <w:rFonts w:cs="Times New Roman" w:ascii="Times New Roman" w:hAnsi="Times New Roman"/>
        </w:rPr>
        <w:t>Цель моя очень скромна и проста. Я желал бы, во-пер-</w:t>
      </w:r>
    </w:p>
    <w:p>
      <w:pPr>
        <w:pStyle w:val="Normal"/>
        <w:ind w:firstLine="360"/>
        <w:jc w:val="both"/>
        <w:rPr>
          <w:rFonts w:ascii="Times New Roman" w:hAnsi="Times New Roman" w:cs="Times New Roman"/>
        </w:rPr>
      </w:pPr>
      <w:r>
        <w:rPr>
          <w:rFonts w:cs="Times New Roman" w:ascii="Times New Roman" w:hAnsi="Times New Roman"/>
        </w:rPr>
        <w:t>&gt;) Присутствие Государя Императора в Париже и предпосланная его по</w:t>
        <w:softHyphen/>
        <w:t>ездке амнистия сосланным Полякам, конечно, были красноречивее всякой жур</w:t>
        <w:softHyphen/>
        <w:t>нальной статьи или дипломатической ноты. А как отозвалась на это Франция?</w:t>
      </w:r>
    </w:p>
    <w:p>
      <w:pPr>
        <w:pStyle w:val="Normal"/>
        <w:jc w:val="both"/>
        <w:rPr>
          <w:rFonts w:ascii="Times New Roman" w:hAnsi="Times New Roman" w:cs="Times New Roman"/>
        </w:rPr>
      </w:pPr>
      <w:r>
        <w:rPr>
          <w:rFonts w:cs="Times New Roman" w:ascii="Times New Roman" w:hAnsi="Times New Roman"/>
        </w:rPr>
        <w:t>вых, дать возможность моим соотечественникам, по край</w:t>
        <w:softHyphen/>
        <w:t>ней мере тем из них, которые бывают за границею, узнавать об окраинах России то, чего им не говорят дома и о чем им не позволяют говорить; я разумею те обвинительные процессы против России и её правитель</w:t>
        <w:softHyphen/>
        <w:t>ства, которые ведутся теперь преимущественно на немецком диалекте, перед судом западной Европы, верноподданными российского Императора немецкого и польского происхожде</w:t>
        <w:softHyphen/>
        <w:t>ния, и те так называемые у нас канцелярские тайны, которые, какими-то непостижимыми путями, прямо из на</w:t>
        <w:softHyphen/>
        <w:t>ших министерств и главных управлений, перелетают через головы нашей публики в иностранные газеты, для назидания Европы. Во-вторых, я желал бы, в меру сил моих, простым восстановлением искажаемых Фактов, противодействовать антирусской пропаганде и знакомить сла</w:t>
        <w:softHyphen/>
        <w:t>вянскую публику с призванием и действиями нашего пра</w:t>
        <w:softHyphen/>
        <w:t>вительства в пределах тех же наших окраин. При этом я претендую на право защищать за границею государствен</w:t>
        <w:softHyphen/>
        <w:t xml:space="preserve">ные и народные интересы России против балтийского и польского провинциализма так же свободно, как например гг. </w:t>
      </w:r>
      <w:r>
        <w:rPr>
          <w:rFonts w:cs="Times New Roman" w:ascii="Times New Roman" w:hAnsi="Times New Roman"/>
          <w:smallCaps/>
        </w:rPr>
        <w:t>фон-Вокк,</w:t>
      </w:r>
      <w:r>
        <w:rPr>
          <w:rFonts w:cs="Times New Roman" w:ascii="Times New Roman" w:hAnsi="Times New Roman"/>
        </w:rPr>
        <w:t xml:space="preserve"> Фон-Сиверс и другие, их же имя легион, защищают перед западною Европою свои провинциальные интересы против России ')•</w:t>
      </w:r>
    </w:p>
    <w:p>
      <w:pPr>
        <w:pStyle w:val="Normal"/>
        <w:ind w:firstLine="360"/>
        <w:jc w:val="both"/>
        <w:rPr>
          <w:rFonts w:ascii="Times New Roman" w:hAnsi="Times New Roman" w:cs="Times New Roman"/>
        </w:rPr>
      </w:pPr>
      <w:r>
        <w:rPr>
          <w:rFonts w:cs="Times New Roman" w:ascii="Times New Roman" w:hAnsi="Times New Roman"/>
        </w:rPr>
        <w:t>Первая серия открываемого мною издания посвящяется рускому Балтийскому поморию; вторая будет посвящена Северо-</w:t>
      </w:r>
    </w:p>
    <w:p>
      <w:pPr>
        <w:pStyle w:val="Normal"/>
        <w:ind w:firstLine="360"/>
        <w:jc w:val="both"/>
        <w:rPr>
          <w:rFonts w:ascii="Times New Roman" w:hAnsi="Times New Roman" w:cs="Times New Roman"/>
        </w:rPr>
      </w:pPr>
      <w:r>
        <w:rPr>
          <w:rFonts w:cs="Times New Roman" w:ascii="Times New Roman" w:hAnsi="Times New Roman"/>
        </w:rPr>
        <w:t xml:space="preserve">&lt;) Вызывая русскую прессу на публичный суд перед Европою, г. Егор Сиверс говорит: „Я надеюсь и предполагаю, что когда дело дойдет до предъявления с моей стороны опровержений, я не встречу напути своем ни вещественных, ни личных препятствий" (АрреИ нп </w:t>
      </w:r>
      <w:r>
        <w:rPr>
          <w:rFonts w:cs="Times New Roman" w:ascii="Times New Roman" w:hAnsi="Times New Roman"/>
          <w:lang w:val="la-VA" w:eastAsia="la-VA" w:bidi="la-VA"/>
        </w:rPr>
        <w:t xml:space="preserve">die Europaische Oeffentlichkeit etc. 1865). </w:t>
      </w:r>
      <w:r>
        <w:rPr>
          <w:rFonts w:cs="Times New Roman" w:ascii="Times New Roman" w:hAnsi="Times New Roman"/>
          <w:lang w:val="la-VA"/>
        </w:rPr>
        <w:t xml:space="preserve">Бывший вице-президент </w:t>
      </w:r>
      <w:r>
        <w:rPr>
          <w:rFonts w:cs="Times New Roman" w:ascii="Times New Roman" w:hAnsi="Times New Roman"/>
          <w:smallCaps/>
          <w:lang w:val="la-VA"/>
        </w:rPr>
        <w:t>лифл</w:t>
      </w:r>
      <w:r>
        <w:rPr>
          <w:rFonts w:cs="Times New Roman" w:ascii="Times New Roman" w:hAnsi="Times New Roman"/>
          <w:lang w:val="la-VA"/>
        </w:rPr>
        <w:t xml:space="preserve">яндского гофгерихта </w:t>
      </w:r>
      <w:r>
        <w:rPr>
          <w:rFonts w:cs="Times New Roman" w:ascii="Times New Roman" w:hAnsi="Times New Roman"/>
          <w:smallCaps/>
          <w:lang w:val="la-VA"/>
        </w:rPr>
        <w:t>фон-Бокк, в одной</w:t>
      </w:r>
      <w:r>
        <w:rPr>
          <w:rFonts w:cs="Times New Roman" w:ascii="Times New Roman" w:hAnsi="Times New Roman"/>
          <w:lang w:val="la-VA"/>
        </w:rPr>
        <w:t xml:space="preserve"> из своих брошюр, заявляет о своем намерении напечатать какой-то сенатский указ и прибавляет: „если только заплечным мастерам московских стрелыиев (то есть, так назы</w:t>
        <w:softHyphen/>
        <w:t xml:space="preserve">ваемой старорусской партии) не удастся, паче чаяния, заткнуть мне глотку" </w:t>
      </w:r>
      <w:r>
        <w:rPr>
          <w:rFonts w:cs="Times New Roman" w:ascii="Times New Roman" w:hAnsi="Times New Roman"/>
          <w:lang w:val="la-VA" w:eastAsia="la-VA" w:bidi="la-VA"/>
        </w:rPr>
        <w:t xml:space="preserve">(Livlandische Beitrage </w:t>
      </w:r>
      <w:r>
        <w:rPr>
          <w:rFonts w:cs="Times New Roman" w:ascii="Times New Roman" w:hAnsi="Times New Roman"/>
          <w:lang w:val="la-VA"/>
        </w:rPr>
        <w:t xml:space="preserve">В. 1.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 xml:space="preserve">72. </w:t>
      </w:r>
      <w:r>
        <w:rPr>
          <w:rFonts w:cs="Times New Roman" w:ascii="Times New Roman" w:hAnsi="Times New Roman"/>
          <w:lang w:val="la-VA" w:eastAsia="la-VA" w:bidi="la-VA"/>
        </w:rPr>
        <w:t xml:space="preserve">Anmerk.). </w:t>
      </w:r>
      <w:r>
        <w:rPr>
          <w:rFonts w:cs="Times New Roman" w:ascii="Times New Roman" w:hAnsi="Times New Roman"/>
        </w:rPr>
        <w:t>Сколько мне известно, ни г. Фон-Сиверса, ни г. Фон-Бокка никто не тревожил и слава Богу! Ра</w:t>
        <w:softHyphen/>
        <w:t>дуюсь этому искренно, и не столько для себя лично, сколько для честя рус</w:t>
        <w:softHyphen/>
        <w:t>ского правительства. Пора наконец доказать, что нам нечего бояться и не</w:t>
        <w:softHyphen/>
        <w:t>чего скрывать.</w:t>
      </w:r>
    </w:p>
    <w:p>
      <w:pPr>
        <w:pStyle w:val="Normal"/>
        <w:jc w:val="both"/>
        <w:rPr>
          <w:rFonts w:ascii="Times New Roman" w:hAnsi="Times New Roman" w:cs="Times New Roman"/>
        </w:rPr>
      </w:pPr>
      <w:r>
        <w:rPr>
          <w:rFonts w:cs="Times New Roman" w:ascii="Times New Roman" w:hAnsi="Times New Roman"/>
        </w:rPr>
        <w:t>западному краю, третья может быть Польше, Югозападпому краю и т. д.</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что при скудных моих средствах, я бы и не-подумал приступать к такой задаче, еслиб не надеялся,что найдутся люди, лично мне незнакомые, но близко знающие настоящее положение дел в той или другой из наших пограничных областей и разделяющие мое убежде</w:t>
        <w:softHyphen/>
        <w:t>ние в пользе приподнимать, хотя бы по временам, завесу скрывающую их от России. Может быть, они не отка</w:t>
        <w:softHyphen/>
        <w:t>жут мне в своем содействии. Как материал я приму с благодарностью даже отрывочные указания, справки, до</w:t>
        <w:softHyphen/>
        <w:t>кументы, выписки и простые известия*, но полные обозрения или монографии по отдельным вопросам, хотя бы в сыром и не обработанном виде, были бы еще нужнее и полезнее-</w:t>
      </w:r>
    </w:p>
    <w:p>
      <w:pPr>
        <w:pStyle w:val="Normal"/>
        <w:ind w:firstLine="360"/>
        <w:jc w:val="both"/>
        <w:rPr>
          <w:rFonts w:ascii="Times New Roman" w:hAnsi="Times New Roman" w:cs="Times New Roman"/>
        </w:rPr>
      </w:pPr>
      <w:r>
        <w:rPr>
          <w:rFonts w:cs="Times New Roman" w:ascii="Times New Roman" w:hAnsi="Times New Roman"/>
        </w:rPr>
        <w:t>В особенности, прошу будущих моих сотрудников и корреспондентов не основываться на слухах, а исклю</w:t>
        <w:softHyphen/>
        <w:t>чительно на несомненных Фактах, тщательно проверять достоверность сообщаемых ими сведений, указывать на источники (хотя бы для моего только сведения, а не для обна</w:t>
        <w:softHyphen/>
        <w:t>родования) и, по возможности, прилагать документальные подтверждения.</w:t>
      </w:r>
    </w:p>
    <w:p>
      <w:pPr>
        <w:pStyle w:val="Normal"/>
        <w:ind w:firstLine="360"/>
        <w:jc w:val="both"/>
        <w:rPr>
          <w:rFonts w:ascii="Times New Roman" w:hAnsi="Times New Roman" w:cs="Times New Roman"/>
        </w:rPr>
      </w:pPr>
      <w:r>
        <w:rPr>
          <w:rFonts w:cs="Times New Roman" w:ascii="Times New Roman" w:hAnsi="Times New Roman"/>
        </w:rPr>
        <w:t xml:space="preserve">Для отличия статей доставленных от писанных мною, я буду выставлять под первыми слово „с о о б щ е н </w:t>
      </w:r>
      <w:r>
        <w:rPr>
          <w:rFonts w:cs="Times New Roman" w:ascii="Times New Roman" w:hAnsi="Times New Roman"/>
          <w:lang w:val="la-VA" w:eastAsia="la-VA" w:bidi="la-VA"/>
        </w:rPr>
        <w:t>o</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а имена лиц участвующих в моем издании, будут оста</w:t>
        <w:softHyphen/>
        <w:t>ваться тайною для всех, разве бы сам автор прислан</w:t>
        <w:softHyphen/>
        <w:t>ной статьи потребовал, чтоб она явилась за его подписью</w:t>
      </w:r>
    </w:p>
    <w:p>
      <w:pPr>
        <w:pStyle w:val="Normal"/>
        <w:ind w:firstLine="360"/>
        <w:jc w:val="both"/>
        <w:rPr>
          <w:rFonts w:ascii="Times New Roman" w:hAnsi="Times New Roman" w:cs="Times New Roman"/>
        </w:rPr>
      </w:pPr>
      <w:r>
        <w:rPr>
          <w:rFonts w:cs="Times New Roman" w:ascii="Times New Roman" w:hAnsi="Times New Roman"/>
        </w:rPr>
        <w:t>Ни числа выпусков, ни времени их выхода вперед определить нельзя. Это будет зависеть, главнейшим обра</w:t>
        <w:softHyphen/>
        <w:t>зом, от степени сочувствия которое я встречу, и от ко</w:t>
        <w:softHyphen/>
        <w:t>личества доставляемых мне материалов.</w:t>
      </w:r>
    </w:p>
    <w:p>
      <w:pPr>
        <w:pStyle w:val="Normal"/>
        <w:ind w:firstLine="360"/>
        <w:jc w:val="both"/>
        <w:rPr>
          <w:rFonts w:ascii="Times New Roman" w:hAnsi="Times New Roman" w:cs="Times New Roman"/>
        </w:rPr>
      </w:pPr>
      <w:r>
        <w:rPr>
          <w:rFonts w:cs="Times New Roman" w:ascii="Times New Roman" w:hAnsi="Times New Roman"/>
        </w:rPr>
        <w:t>Польские пропагандисты давно нас опередили; они овла</w:t>
        <w:softHyphen/>
        <w:t>дели почти всеми органами иностранной журналистики, на</w:t>
        <w:softHyphen/>
        <w:t>полнили книжные лавки летучими произведениями своего неистощимого воображения и, действительно, достигли всего чего можно было достигнуть этим путем, имея против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Мой адрес, за границею: в Праг, в редакцию газеты </w:t>
      </w:r>
      <w:r>
        <w:rPr>
          <w:rFonts w:cs="Times New Roman" w:ascii="Times New Roman" w:hAnsi="Times New Roman"/>
          <w:lang w:val="la-VA" w:eastAsia="la-VA" w:bidi="la-VA"/>
        </w:rPr>
        <w:t>«Politik»</w:t>
      </w:r>
      <w:r>
        <w:rPr>
          <w:rFonts w:cs="Times New Roman" w:ascii="Times New Roman" w:hAnsi="Times New Roman"/>
        </w:rPr>
        <w:t>. а в России: в Москве, на Ордынке, в Толмачах, в доме грааини Соллогуб.</w:t>
      </w:r>
    </w:p>
    <w:p>
      <w:pPr>
        <w:pStyle w:val="Normal"/>
        <w:jc w:val="both"/>
        <w:rPr>
          <w:rFonts w:ascii="Times New Roman" w:hAnsi="Times New Roman" w:cs="Times New Roman"/>
        </w:rPr>
      </w:pPr>
      <w:r>
        <w:rPr>
          <w:rFonts w:cs="Times New Roman" w:ascii="Times New Roman" w:hAnsi="Times New Roman"/>
        </w:rPr>
        <w:t>себя правду. Теперь, следуя их примеру и в подмогу им, выступает дружная Фаланга публицистов Балтийского по</w:t>
        <w:softHyphen/>
        <w:t>мория, издавна называющих себя нашими учителями и образцами. Они, располагающие несравненно большими сред</w:t>
        <w:softHyphen/>
        <w:t>ствами чем Поляки или чем мы Русские, так как нет у нас такой канцелярии, в которой бы они не имели сво</w:t>
        <w:softHyphen/>
        <w:t>их, переносят также свою деятельность за границу, вы</w:t>
        <w:softHyphen/>
        <w:t>пуская о своем крае множество брошюр и корреспонден</w:t>
        <w:softHyphen/>
        <w:t>ций. Некоторые из них прямо вызывают нас на публич</w:t>
        <w:softHyphen/>
        <w:t>ный диспут. Почему бы не принять вызова и не пойти за ними на избранное ими поприще?</w:t>
      </w:r>
    </w:p>
    <w:p>
      <w:pPr>
        <w:pStyle w:val="Normal"/>
        <w:ind w:firstLine="360"/>
        <w:jc w:val="both"/>
        <w:rPr>
          <w:rFonts w:ascii="Times New Roman" w:hAnsi="Times New Roman" w:cs="Times New Roman"/>
        </w:rPr>
      </w:pPr>
      <w:r>
        <w:rPr>
          <w:rFonts w:cs="Times New Roman" w:ascii="Times New Roman" w:hAnsi="Times New Roman"/>
        </w:rPr>
        <w:t>В одном только я позволю себе не последовать их примеру. ЛиФляндские и курляндские рыцари, за немногими исключениями, обыкновенно выходят на состязание с опу</w:t>
        <w:softHyphen/>
        <w:t>щенными забралами -я же не привык к этому тяжелому убранству и потому подписываюсь полным именем.</w:t>
      </w:r>
    </w:p>
    <w:p>
      <w:pPr>
        <w:pStyle w:val="Normal"/>
        <w:jc w:val="both"/>
        <w:rPr>
          <w:rFonts w:ascii="Times New Roman" w:hAnsi="Times New Roman" w:cs="Times New Roman"/>
        </w:rPr>
      </w:pPr>
      <w:r>
        <w:rPr>
          <w:rFonts w:cs="Times New Roman" w:ascii="Times New Roman" w:hAnsi="Times New Roman"/>
        </w:rPr>
        <w:t>Юрий Самарин.</w:t>
      </w:r>
    </w:p>
    <w:p>
      <w:pPr>
        <w:pStyle w:val="Normal"/>
        <w:ind w:firstLine="360"/>
        <w:jc w:val="both"/>
        <w:rPr>
          <w:rFonts w:ascii="Times New Roman" w:hAnsi="Times New Roman" w:cs="Times New Roman"/>
        </w:rPr>
      </w:pPr>
      <w:r>
        <w:rPr>
          <w:rFonts w:cs="Times New Roman" w:ascii="Times New Roman" w:hAnsi="Times New Roman"/>
        </w:rPr>
        <w:t>Прага,</w:t>
      </w:r>
    </w:p>
    <w:p>
      <w:pPr>
        <w:pStyle w:val="Normal"/>
        <w:ind w:firstLine="360"/>
        <w:jc w:val="both"/>
        <w:rPr>
          <w:rFonts w:ascii="Times New Roman" w:hAnsi="Times New Roman" w:cs="Times New Roman"/>
        </w:rPr>
      </w:pPr>
      <w:r>
        <w:rPr>
          <w:rFonts w:cs="Times New Roman" w:ascii="Times New Roman" w:hAnsi="Times New Roman"/>
        </w:rPr>
        <w:t>Декабрь 1867.</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Русское Балтийское поморие в настоящую минуту.</w:t>
      </w:r>
    </w:p>
    <w:p>
      <w:pPr>
        <w:pStyle w:val="Normal"/>
        <w:jc w:val="both"/>
        <w:rPr>
          <w:rFonts w:ascii="Times New Roman" w:hAnsi="Times New Roman" w:cs="Times New Roman"/>
        </w:rPr>
      </w:pPr>
      <w:r>
        <w:rPr>
          <w:rFonts w:cs="Times New Roman" w:ascii="Times New Roman" w:hAnsi="Times New Roman"/>
        </w:rPr>
        <w:t>(как введение в первую серию)</w:t>
      </w:r>
    </w:p>
    <w:p>
      <w:pPr>
        <w:pStyle w:val="Normal"/>
        <w:ind w:firstLine="360"/>
        <w:jc w:val="both"/>
        <w:rPr>
          <w:rFonts w:ascii="Times New Roman" w:hAnsi="Times New Roman" w:cs="Times New Roman"/>
        </w:rPr>
      </w:pPr>
      <w:r>
        <w:rPr>
          <w:rFonts w:cs="Times New Roman" w:ascii="Times New Roman" w:hAnsi="Times New Roman"/>
        </w:rPr>
        <w:t>Ровно двадцать лет тому назад, пробыв без малого три года в Риге, в то самое время, когда, с переменою главного начальника края '), в системе управления рус</w:t>
        <w:softHyphen/>
        <w:t>ским Балтийским поморием совершался крутой перелом, я набросал на бумагу, в Форме писем, выводы из моих исследований о прошедших судьбах этого края и моих наблюдений о тогдашнем его положении. Все это было незрело, писано с плеча, под влиянием раздра</w:t>
        <w:softHyphen/>
        <w:t>жительных впечатлений и свойственной молодости дурной привычки тыкать правдою прямо в глаза. Словом: п о тогдашним понятиям, это была непростительная дерзость, и покойный Государь, до сведения которого доб</w:t>
        <w:softHyphen/>
        <w:t>рые люди довели мою рукопись, продержав меня несколько дней в крепости, поступил со мною, (опять таки по тог</w:t>
        <w:softHyphen/>
        <w:t>дашним понятиям) снисходительно и даже милостиво. Недавно определившийся на службу титулярный советник, осмелившийся, не будучи к тому призван своим началь</w:t>
        <w:softHyphen/>
        <w:t>ством, произнести осуждение действий высшего управления, не мог избегнут наказания; но, по крайней мере, искрен</w:t>
        <w:softHyphen/>
        <w:t>ность и намерения провинившагося остались незаподозрен</w:t>
        <w:softHyphen/>
        <w:t>ными. Едвали нужно прибавлять, что я вспоминаю теперь</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ри назначении генерал-губернатором князя Суворова на место геи. Головина.</w:t>
      </w:r>
    </w:p>
    <w:p>
      <w:pPr>
        <w:pStyle w:val="Normal"/>
        <w:jc w:val="both"/>
        <w:rPr>
          <w:rFonts w:ascii="Times New Roman" w:hAnsi="Times New Roman" w:cs="Times New Roman"/>
        </w:rPr>
      </w:pPr>
      <w:r>
        <w:rPr>
          <w:rFonts w:cs="Times New Roman" w:ascii="Times New Roman" w:hAnsi="Times New Roman"/>
        </w:rPr>
        <w:t>об этом давно прошедшем времени не только без го</w:t>
        <w:softHyphen/>
        <w:t>речи, но и без сожаления. Напротив: я благодарен судьбе, доставившей мне случай видеть покойного Импера</w:t>
        <w:softHyphen/>
        <w:t>тора с глазу на глаз, слышать прямодушную речь его и унести в памяти, из кратковременного с ним свида</w:t>
        <w:softHyphen/>
        <w:t>ния, образ исторического лица неожиданно передо мною явившагося, в строгой и благородной простоте своего обаятельного величия...</w:t>
      </w:r>
    </w:p>
    <w:p>
      <w:pPr>
        <w:pStyle w:val="Normal"/>
        <w:ind w:firstLine="360"/>
        <w:jc w:val="both"/>
        <w:rPr>
          <w:rFonts w:ascii="Times New Roman" w:hAnsi="Times New Roman" w:cs="Times New Roman"/>
        </w:rPr>
      </w:pPr>
      <w:r>
        <w:rPr>
          <w:rFonts w:cs="Times New Roman" w:ascii="Times New Roman" w:hAnsi="Times New Roman"/>
        </w:rPr>
        <w:t>После этого, рукопись моя, разумеется, исчезла из обра</w:t>
        <w:softHyphen/>
        <w:t>щения; толки о Балтийском крае, возбужденные в нашем обществе переходом Латышей в православие, вскоре со</w:t>
        <w:softHyphen/>
        <w:t>всем замолкли, и весь этот край, надолго, как будто исчез из виду нашей публики.</w:t>
      </w:r>
    </w:p>
    <w:p>
      <w:pPr>
        <w:pStyle w:val="Normal"/>
        <w:ind w:firstLine="360"/>
        <w:jc w:val="both"/>
        <w:rPr>
          <w:rFonts w:ascii="Times New Roman" w:hAnsi="Times New Roman" w:cs="Times New Roman"/>
        </w:rPr>
      </w:pPr>
      <w:r>
        <w:rPr>
          <w:rFonts w:cs="Times New Roman" w:ascii="Times New Roman" w:hAnsi="Times New Roman"/>
        </w:rPr>
        <w:t>Девятнадцать лет спустя, при совершенно изменившихся обстоятельствах и воззрениях, по упразднении крепостного права, по введении в действие земских учреждений, гла</w:t>
        <w:softHyphen/>
        <w:t>сного судопроизводства и нового закона по делам печати, я поместил в газете „Москва</w:t>
      </w:r>
      <w:r>
        <w:rPr>
          <w:rFonts w:cs="Times New Roman" w:ascii="Times New Roman" w:hAnsi="Times New Roman"/>
          <w:vertAlign w:val="superscript"/>
        </w:rPr>
        <w:t>14</w:t>
      </w:r>
      <w:r>
        <w:rPr>
          <w:rFonts w:cs="Times New Roman" w:ascii="Times New Roman" w:hAnsi="Times New Roman"/>
        </w:rPr>
        <w:t xml:space="preserve"> несколько передовых ста</w:t>
        <w:softHyphen/>
        <w:t>тей, в которых, между прочим, указал на жалкое, уни</w:t>
        <w:softHyphen/>
        <w:t>зительное положение представителя православной церкви в среде балтийского общества и на неминуемые последствия постепенного упадка доверия к России в тамошнем про</w:t>
        <w:softHyphen/>
        <w:t>стонародье. За эти статьи, в которых министр внутрен</w:t>
        <w:softHyphen/>
        <w:t>них дел высмотрел между прочим „возбуждение вражды в одной части народонаселения против другой® газета, напечатавшая их, получила предостережение и подверглась трехмесячному запрещению ').</w:t>
      </w:r>
    </w:p>
    <w:p>
      <w:pPr>
        <w:pStyle w:val="Normal"/>
        <w:ind w:firstLine="360"/>
        <w:jc w:val="both"/>
        <w:rPr>
          <w:rFonts w:ascii="Times New Roman" w:hAnsi="Times New Roman" w:cs="Times New Roman"/>
        </w:rPr>
      </w:pPr>
      <w:r>
        <w:rPr>
          <w:rFonts w:cs="Times New Roman" w:ascii="Times New Roman" w:hAnsi="Times New Roman"/>
        </w:rPr>
        <w:t xml:space="preserve">и) В предостережении 25 марта 1867 г. выставлены и другие мотивы, в том числе следующий: „Меры взыскания, которым подверглись </w:t>
      </w:r>
      <w:r>
        <w:rPr>
          <w:rFonts w:cs="Times New Roman" w:ascii="Times New Roman" w:hAnsi="Times New Roman"/>
          <w:smallCaps/>
        </w:rPr>
        <w:t>лифл</w:t>
      </w:r>
      <w:r>
        <w:rPr>
          <w:rFonts w:cs="Times New Roman" w:ascii="Times New Roman" w:hAnsi="Times New Roman"/>
        </w:rPr>
        <w:t>индская лютеранская консистория и пастор пробст Дебнер, порицаются под в и* дом желания обоюдной борьбы между православием и протестантизмом, хотя это желание не соответствует всем действую</w:t>
        <w:softHyphen/>
        <w:t>щим относительно православной церкви в Империи узаконениям и противоречит всему содержанию ста</w:t>
        <w:softHyphen/>
        <w:t>тей газеты Москва". Если бы можно было спорить с админастратив мым произволом, я позволил бы себе предложить три вопроса. Во-первых, почему главное управление по делим печати знает, что газета „Москва* при</w:t>
        <w:softHyphen/>
        <w:t>няла на себя вид, то есть не искренно сожалеет о преследовании за мнения, которых она не разделяет? Сколько мне известно, министр внут-</w:t>
      </w:r>
    </w:p>
    <w:p>
      <w:pPr>
        <w:pStyle w:val="Normal"/>
        <w:ind w:firstLine="360"/>
        <w:jc w:val="both"/>
        <w:rPr>
          <w:rFonts w:ascii="Times New Roman" w:hAnsi="Times New Roman" w:cs="Times New Roman"/>
        </w:rPr>
      </w:pPr>
      <w:r>
        <w:rPr>
          <w:rFonts w:cs="Times New Roman" w:ascii="Times New Roman" w:hAnsi="Times New Roman"/>
        </w:rPr>
        <w:t>Этих двух опытов было совершенно достаточно для личного моего вразумления, и предпринимать третий, под ударами главного управления по делам печати, я счел из лишним. Были впрочем и другие Факты, лично до меня не касавшиеся, но еще более поучительные.</w:t>
      </w:r>
    </w:p>
    <w:p>
      <w:pPr>
        <w:pStyle w:val="Normal"/>
        <w:ind w:firstLine="360"/>
        <w:jc w:val="both"/>
        <w:rPr>
          <w:rFonts w:ascii="Times New Roman" w:hAnsi="Times New Roman" w:cs="Times New Roman"/>
        </w:rPr>
      </w:pPr>
      <w:r>
        <w:rPr>
          <w:rFonts w:cs="Times New Roman" w:ascii="Times New Roman" w:hAnsi="Times New Roman"/>
        </w:rPr>
        <w:t xml:space="preserve">В 1863 году, в Лейпциге, вышла небольшая брошюра: „Мекленбург в Курляндии </w:t>
      </w:r>
      <w:r>
        <w:rPr>
          <w:rFonts w:cs="Times New Roman" w:ascii="Times New Roman" w:hAnsi="Times New Roman"/>
          <w:lang w:val="la-VA" w:eastAsia="la-VA" w:bidi="la-VA"/>
        </w:rPr>
        <w:t>(Mecklenburg in Kurland)</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Автор её, Отто Фон-Рутенберг, природный курляндский дворянин, разбирал в ней разные мнения выраженные на курляндском ландтаге 1862 года, по поводу предъявленного правительством требования, чтобы крестьянам открыта была возможность приобретать в собственность земли бывшие в их пользовании. Верный своему происхождению и традициям своей касты, он отнесся к своим собратьям не только не враждебно, а даже с полным сочувствием к общему их стремлению порешить дело домашним образом, то есть без ведома старорусской партии, и не подавая по</w:t>
        <w:softHyphen/>
        <w:t>вода к прямому вмешательству со стороны правительства; при этом однако, как человек честный, вразумленный историческим опытом других земель и успевший, за гра</w:t>
        <w:softHyphen/>
        <w:t>ницею, выбросить из головы своей многие местные предраз</w:t>
        <w:softHyphen/>
        <w:t>судки, он не побоялся обнаружить несколько крупных Фак</w:t>
        <w:softHyphen/>
        <w:t>тов из числа тех, о которых благоразумные его земляки никогда перед публикою не проговариваются. Так, он раз-</w:t>
      </w:r>
    </w:p>
    <w:p>
      <w:pPr>
        <w:pStyle w:val="Normal"/>
        <w:jc w:val="both"/>
        <w:rPr>
          <w:rFonts w:ascii="Times New Roman" w:hAnsi="Times New Roman" w:cs="Times New Roman"/>
        </w:rPr>
      </w:pPr>
      <w:r>
        <w:rPr>
          <w:rFonts w:cs="Times New Roman" w:ascii="Times New Roman" w:hAnsi="Times New Roman"/>
        </w:rPr>
        <w:t>ренвих дел есть частный пристав, а не духовник журналистики и устав не дает ему права касаться чужих, закрытых для него побуждений. Во вто</w:t>
        <w:softHyphen/>
        <w:t xml:space="preserve">рых, хотя бы даже желание выраженное в газете „Москва* и противоречило содержанию её статей (чего я решительно не допускаю), разве главное управление по делим печати призвано мстить за нарушение законов логики? Давно ли оно и она (т. е. главное управление и логика) вступили в такую тесную дружбу? В-третьих, если простое заявление желания свободной полемики между двумя вероисповеданиями преступно уже потому, что не соответствует Действующим узаконениям относительно православной церкви в Империи, то как же могло случиться, что Формальное и настойчивое ходатайство об отмене коренного закона церковного и гражданского (по предмету браков между православными и лютеранами) не только было выражено </w:t>
      </w:r>
      <w:r>
        <w:rPr>
          <w:rFonts w:cs="Times New Roman" w:ascii="Times New Roman" w:hAnsi="Times New Roman"/>
          <w:smallCaps/>
        </w:rPr>
        <w:t xml:space="preserve">лифляндским </w:t>
      </w:r>
      <w:r>
        <w:rPr>
          <w:rFonts w:cs="Times New Roman" w:ascii="Times New Roman" w:hAnsi="Times New Roman"/>
        </w:rPr>
        <w:t xml:space="preserve">дворянством и тамошним духовенством, но было вызвано министром внутренних </w:t>
      </w:r>
      <w:r>
        <w:rPr>
          <w:rFonts w:cs="Times New Roman" w:ascii="Times New Roman" w:hAnsi="Times New Roman"/>
          <w:smallCaps/>
        </w:rPr>
        <w:t>дел, м,</w:t>
      </w:r>
      <w:r>
        <w:rPr>
          <w:rFonts w:cs="Times New Roman" w:ascii="Times New Roman" w:hAnsi="Times New Roman"/>
        </w:rPr>
        <w:t xml:space="preserve"> благодаря преимущественно его стараниям, получило нолное удовлетворение?</w:t>
      </w:r>
    </w:p>
    <w:p>
      <w:pPr>
        <w:pStyle w:val="Normal"/>
        <w:jc w:val="both"/>
        <w:rPr>
          <w:rFonts w:ascii="Times New Roman" w:hAnsi="Times New Roman" w:cs="Times New Roman"/>
        </w:rPr>
      </w:pPr>
      <w:r>
        <w:rPr>
          <w:rFonts w:cs="Times New Roman" w:ascii="Times New Roman" w:hAnsi="Times New Roman"/>
        </w:rPr>
        <w:t>сказал, в главных чертах, историю постепенного ухуд</w:t>
        <w:softHyphen/>
        <w:t>шения быта крестьян со дня упразднения на бумаге их крепостной зависимости и не утаил, что в последнее время, когда правительство, с полным доверием к балтийскому рыцарству, отдавало ему в руки разрешение поземельного крестьянского вопроса, в Курляндии производилось втихо</w:t>
        <w:softHyphen/>
        <w:t>молку, но в громадных размерах, систематическое ото</w:t>
        <w:softHyphen/>
        <w:t>брание крестьянских усадьб; наконец, критическим раз</w:t>
        <w:softHyphen/>
        <w:t>бором разных проектов предъявленных на ландтаге, он выяснил до очевидности, что курляндское рыцарство имело в виду отнюдь не выкупную операцию (в том зна</w:t>
        <w:softHyphen/>
        <w:t>чении какое эти слова имеют у нас и во всей Германии) а продажу крестьянских земель, по возможно высокой цене, лицам всякого звания и состояния. Брошюра эта испы</w:t>
        <w:softHyphen/>
        <w:t xml:space="preserve">тала странную участь, почти такую же как известная книга Меркеля: „Несчастные Латыши </w:t>
      </w:r>
      <w:r>
        <w:rPr>
          <w:rFonts w:cs="Times New Roman" w:ascii="Times New Roman" w:hAnsi="Times New Roman"/>
          <w:lang w:val="la-VA" w:eastAsia="la-VA" w:bidi="la-VA"/>
        </w:rPr>
        <w:t>(die ungliicklichen Letten)</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 Она как-то очень скоро исчезла из обращения и сделалась почти библиографическою редкостью.</w:t>
      </w:r>
    </w:p>
    <w:p>
      <w:pPr>
        <w:pStyle w:val="Normal"/>
        <w:ind w:firstLine="360"/>
        <w:jc w:val="both"/>
        <w:rPr>
          <w:rFonts w:ascii="Times New Roman" w:hAnsi="Times New Roman" w:cs="Times New Roman"/>
        </w:rPr>
      </w:pPr>
      <w:r>
        <w:rPr>
          <w:rFonts w:cs="Times New Roman" w:ascii="Times New Roman" w:hAnsi="Times New Roman"/>
        </w:rPr>
        <w:t>У рижских книгопродавцев её нет, они даже не выпи</w:t>
        <w:softHyphen/>
        <w:t xml:space="preserve">сывают её, уверяя, что она разошлась и за границею; да и действительно, даже там трудно добыть ее иначе как через антиквариев. Прежде однако чем она улетучилась, брошюра Гутенберга попала в редакцию Петербургских Ведомостей, которая изготовила об ней статью и собралась ее напечатать; но министр внутренних дел, проведав об этом, призвал к себе редактора и потребовал от него, чтоб он отложил свое намерение, дабы не возбуждать в русской публике неблагоприятных толков о Балтийском крае и не подавать повода к сравнению условий выкупной операции в тех губерниях и в России. Благодаря этому мудрому распоряжению, Россия, пока можно было поправить дело, действительно ничего не узнала об основаниях, на которых разрешался в Курляндии крестьянский вопрос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Говорят, что почти все издание книги Меркеля было скуплено и уничто</w:t>
        <w:softHyphen/>
        <w:t>жено балтийским дворянством.</w:t>
      </w:r>
    </w:p>
    <w:p>
      <w:pPr>
        <w:pStyle w:val="Normal"/>
        <w:ind w:firstLine="360"/>
        <w:jc w:val="both"/>
        <w:rPr>
          <w:rFonts w:ascii="Times New Roman" w:hAnsi="Times New Roman" w:cs="Times New Roman"/>
        </w:rPr>
      </w:pPr>
      <w:r>
        <w:rPr>
          <w:rFonts w:cs="Times New Roman" w:ascii="Times New Roman" w:hAnsi="Times New Roman"/>
        </w:rPr>
        <w:t>«) Предупреждаю, что я передаю слух, впрочем дошедший до меня из на</w:t>
        <w:softHyphen/>
        <w:t>дежного источника. Если я ошибаюсь, пусть меня опровергнут и я возьму слова свои назад. Фактов останется довольно и без этого.</w:t>
      </w:r>
    </w:p>
    <w:p>
      <w:pPr>
        <w:pStyle w:val="Normal"/>
        <w:ind w:firstLine="360"/>
        <w:jc w:val="both"/>
        <w:rPr>
          <w:rFonts w:ascii="Times New Roman" w:hAnsi="Times New Roman" w:cs="Times New Roman"/>
        </w:rPr>
      </w:pPr>
      <w:r>
        <w:rPr>
          <w:rFonts w:cs="Times New Roman" w:ascii="Times New Roman" w:hAnsi="Times New Roman"/>
        </w:rPr>
        <w:t xml:space="preserve">В 1867 году, вышла в Берлине брошюра совершенно иного рода, под бесконечно длинным заглавием: </w:t>
      </w:r>
      <w:r>
        <w:rPr>
          <w:rFonts w:cs="Times New Roman" w:ascii="Times New Roman" w:hAnsi="Times New Roman"/>
          <w:lang w:val="la-VA" w:eastAsia="la-VA" w:bidi="la-VA"/>
        </w:rPr>
        <w:t xml:space="preserve">Livlandische Beitrage zur Verbreitung griindlicher Kunde von der protestantischen Landeskirche und dem deutschen Landesstaate in den Ostseeprovinzen Russlands, von ihrem gnten Rechte und von ihrem Kampfe umGewissensfreiheit </w:t>
      </w:r>
      <w:r>
        <w:rPr>
          <w:rFonts w:cs="Times New Roman" w:ascii="Times New Roman" w:hAnsi="Times New Roman"/>
        </w:rPr>
        <w:t xml:space="preserve">(буквально: Вклады из </w:t>
      </w:r>
      <w:r>
        <w:rPr>
          <w:rFonts w:cs="Times New Roman" w:ascii="Times New Roman" w:hAnsi="Times New Roman"/>
          <w:smallCaps/>
        </w:rPr>
        <w:t>Лифляндии</w:t>
      </w:r>
      <w:r>
        <w:rPr>
          <w:rFonts w:cs="Times New Roman" w:ascii="Times New Roman" w:hAnsi="Times New Roman"/>
        </w:rPr>
        <w:t xml:space="preserve"> для распространения основательных познаний о тамошней, местной протестантской церкви и о немецком провинциальном штате ') в Остзейских провинциях Рос</w:t>
        <w:softHyphen/>
        <w:t xml:space="preserve">сии, о их правоте и о их борьбе за свободу совести). Книжка эта составляет довольно удачный </w:t>
      </w:r>
      <w:r>
        <w:rPr>
          <w:rFonts w:cs="Times New Roman" w:ascii="Times New Roman" w:hAnsi="Times New Roman"/>
          <w:lang w:val="la-VA" w:eastAsia="la-VA" w:bidi="la-VA"/>
        </w:rPr>
        <w:t xml:space="preserve">„pendant* </w:t>
      </w:r>
      <w:r>
        <w:rPr>
          <w:rFonts w:cs="Times New Roman" w:ascii="Times New Roman" w:hAnsi="Times New Roman"/>
        </w:rPr>
        <w:t xml:space="preserve">к известному пасквилю </w:t>
      </w:r>
      <w:r>
        <w:rPr>
          <w:rFonts w:cs="Times New Roman" w:ascii="Times New Roman" w:hAnsi="Times New Roman"/>
          <w:lang w:val="la-VA" w:eastAsia="la-VA" w:bidi="la-VA"/>
        </w:rPr>
        <w:t xml:space="preserve">„Souffrances et persecutions de l’6glise catholique en Russie*, </w:t>
      </w:r>
      <w:r>
        <w:rPr>
          <w:rFonts w:cs="Times New Roman" w:ascii="Times New Roman" w:hAnsi="Times New Roman"/>
        </w:rPr>
        <w:t>которого теперь начинает стыдиться даже ультра</w:t>
        <w:softHyphen/>
        <w:t>монтанская партия, выпустившая его в сороковых годах, но который все-таки оставил по себе некоторый след в мнении Европы. Это ни более ни менее как Формальный донос на русское правительство, поданный Германии одним из её балтийских единоверцев, с целью побудить ее к заступничеству за её мнимо угнетенных братьев. Тут, все мотивы, в оффициальных бумагах едва проглядываю</w:t>
        <w:softHyphen/>
        <w:t>щие под маскою верноподданнической преданности, выска</w:t>
        <w:softHyphen/>
        <w:t>зываются нагло и дерзко, разумеется с приправою бесстыднейшей клеветы и глубочайшей ненависти к России и к православной церкви. В начале предисловия, автор жа</w:t>
        <w:softHyphen/>
        <w:t>луется на недостаток участия со стороны Германии к её северовосточной колонии, к немецким Ост</w:t>
        <w:softHyphen/>
        <w:t>зейским провинциям России; он указывает на их значение для распространения и укрепления немецкого духа и немецкой жизни, а в конце заявляет „что необыкновенная сила, выказанная горстью Немцев в упорном и успешном их противодействии всем направленным против них покушениям, почер</w:t>
        <w:softHyphen/>
        <w:t>пается ими в сознании того призвания свыше, которое, по предопределению божественнаго</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 Я перевожу </w:t>
      </w:r>
      <w:r>
        <w:rPr>
          <w:rFonts w:cs="Times New Roman" w:ascii="Times New Roman" w:hAnsi="Times New Roman"/>
          <w:lang w:val="la-VA" w:eastAsia="la-VA" w:bidi="la-VA"/>
        </w:rPr>
        <w:t xml:space="preserve">Landesstaat </w:t>
      </w:r>
      <w:r>
        <w:rPr>
          <w:rFonts w:cs="Times New Roman" w:ascii="Times New Roman" w:hAnsi="Times New Roman"/>
        </w:rPr>
        <w:t>словом провинциальный штат, как оно пе</w:t>
        <w:softHyphen/>
        <w:t>реводилось в наших оффициальных актах ХѴ1П века. Под втим очень неопределенным выражением, подрпзумевалась вся совокупность местных учреждений, земских, судебных и даже церковныхъ</w:t>
      </w:r>
    </w:p>
    <w:p>
      <w:pPr>
        <w:pStyle w:val="Normal"/>
        <w:tabs>
          <w:tab w:val="clear" w:pos="708"/>
          <w:tab w:val="left" w:pos="5062" w:leader="none"/>
        </w:tabs>
        <w:jc w:val="both"/>
        <w:rPr>
          <w:rFonts w:ascii="Times New Roman" w:hAnsi="Times New Roman" w:cs="Times New Roman"/>
        </w:rPr>
      </w:pPr>
      <w:r>
        <w:rPr>
          <w:rFonts w:cs="Times New Roman" w:ascii="Times New Roman" w:hAnsi="Times New Roman"/>
        </w:rPr>
        <w:t>Соя. Ю. Самарипа. VIII.</w:t>
        <w:tab/>
        <w:t>%</w:t>
      </w:r>
    </w:p>
    <w:p>
      <w:pPr>
        <w:pStyle w:val="Normal"/>
        <w:jc w:val="both"/>
        <w:rPr>
          <w:rFonts w:ascii="Times New Roman" w:hAnsi="Times New Roman" w:cs="Times New Roman"/>
        </w:rPr>
      </w:pPr>
      <w:r>
        <w:rPr>
          <w:rFonts w:cs="Times New Roman" w:ascii="Times New Roman" w:hAnsi="Times New Roman"/>
        </w:rPr>
        <w:t xml:space="preserve">промысла специально пекущагося о судьбах Германии </w:t>
      </w:r>
      <w:r>
        <w:rPr>
          <w:rFonts w:cs="Times New Roman" w:ascii="Times New Roman" w:hAnsi="Times New Roman"/>
          <w:lang w:val="la-VA" w:eastAsia="la-VA" w:bidi="la-VA"/>
        </w:rPr>
        <w:t xml:space="preserve">(nach der gottlichen Ordnung der deutschen Dinge) </w:t>
      </w:r>
      <w:r>
        <w:rPr>
          <w:rFonts w:cs="Times New Roman" w:ascii="Times New Roman" w:hAnsi="Times New Roman"/>
        </w:rPr>
        <w:t>выпало на долю её колонии, подвизающейся на отда</w:t>
        <w:softHyphen/>
        <w:t>ленном Балтийском взморье*. За предисловием следует ряд документов, совершенно для нас новых и крайне поучительных. Мы узнаем из них; между прочим, что права лютеранской церкви (в том конечно смысле и объеме в каком они истолковываются в Риге и Дерпте) права обеспеченные международными трактатами и со</w:t>
        <w:softHyphen/>
        <w:t>ставляющие коренное условие политической верности местного протестантского населения, давно уже нарушены и беспрестанно нарушаются русским правительством: это доказано тамошними юристами, признано всею интеллигенциею края и сообщается Германии к сведению и руковод</w:t>
        <w:softHyphen/>
        <w:t>ству. Далее, рассказывается подробно, почти по дням и по часам, как завязалась, раскинулась и проникла в разные ведомства и в высшее петербургское общество ловкая интрига недавно увенчавшаяся, при ревностном содействии высокопоставленных лиц, отменою общего закона о бра ках между православными и лютеранами, не задолго перед тем (при издании 3-ей части Свода Местных Узаконений) Формально распространенного и на Балтийский край:, сообща</w:t>
        <w:softHyphen/>
        <w:t>ются подлинные протоколы (разумеется следователей люте</w:t>
        <w:softHyphen/>
        <w:t>ранского вероисповедания и немецкого происхождения) о дей ствиях православного духовенства при крещении и миропо мазании младенцев рожденных от смешанных браков; наконец, пропечатывается рапорт на Высочайшее имя Фли</w:t>
        <w:softHyphen/>
        <w:t>гель-адъютанта графа Бобринского, посланного для исследо</w:t>
        <w:softHyphen/>
        <w:t xml:space="preserve">вания положения православной паствы в </w:t>
      </w:r>
      <w:r>
        <w:rPr>
          <w:rFonts w:cs="Times New Roman" w:ascii="Times New Roman" w:hAnsi="Times New Roman"/>
          <w:smallCaps/>
        </w:rPr>
        <w:t>Лифляндии</w:t>
      </w:r>
      <w:r>
        <w:rPr>
          <w:rFonts w:cs="Times New Roman" w:ascii="Times New Roman" w:hAnsi="Times New Roman"/>
        </w:rPr>
        <w:t xml:space="preserve"> и его же отчет, об этой поездке. Для России, все это, разумеется, государственные тайны, о которых ей не подобает ведать, а теперь, эти секреты, в немецком переводе, обежали Гер</w:t>
        <w:softHyphen/>
        <w:t>манию, заняли видное место на выставках берлинских и лейпцигских книгопродавцев и вся немецкая публика вос</w:t>
        <w:softHyphen/>
        <w:t>торжествовала, прочтя в них признание самого правитель</w:t>
        <w:softHyphen/>
        <w:t>ства в безнравственности средств будто бы им употреб</w:t>
        <w:softHyphen/>
        <w:t>ленных и ныне еще употребляемых для обращения Латы</w:t>
        <w:softHyphen/>
        <w:t>шей в православие и для удержания их от возврата въ</w:t>
      </w:r>
    </w:p>
    <w:p>
      <w:pPr>
        <w:pStyle w:val="Normal"/>
        <w:jc w:val="both"/>
        <w:rPr>
          <w:rFonts w:ascii="Times New Roman" w:hAnsi="Times New Roman" w:cs="Times New Roman"/>
        </w:rPr>
      </w:pPr>
      <w:r>
        <w:rPr>
          <w:rFonts w:cs="Times New Roman" w:ascii="Times New Roman" w:hAnsi="Times New Roman"/>
        </w:rPr>
        <w:t xml:space="preserve">лютеранство. Эта курьезная брошюра вышла без подписи, но в </w:t>
      </w:r>
      <w:r>
        <w:rPr>
          <w:rFonts w:cs="Times New Roman" w:ascii="Times New Roman" w:hAnsi="Times New Roman"/>
          <w:smallCaps/>
        </w:rPr>
        <w:t>Лифляндии</w:t>
      </w:r>
      <w:r>
        <w:rPr>
          <w:rFonts w:cs="Times New Roman" w:ascii="Times New Roman" w:hAnsi="Times New Roman"/>
        </w:rPr>
        <w:t xml:space="preserve"> имя автора известно всем Вскоре по выходе её за границею, она появилась в Риге и разошлась очень скоро. Книгопродавцы, не выжидая спроса, рассылали ее по домам, что однако не помешало Рижской Газете за</w:t>
        <w:softHyphen/>
        <w:t xml:space="preserve">явить печатно, что она об ней ничего не знает *). У нас, </w:t>
      </w:r>
      <w:r>
        <w:rPr>
          <w:rFonts w:cs="Times New Roman" w:ascii="Times New Roman" w:hAnsi="Times New Roman"/>
          <w:lang w:val="la-VA" w:eastAsia="la-VA" w:bidi="la-VA"/>
        </w:rPr>
        <w:t xml:space="preserve">Livlandische Beitrage </w:t>
      </w:r>
      <w:r>
        <w:rPr>
          <w:rFonts w:cs="Times New Roman" w:ascii="Times New Roman" w:hAnsi="Times New Roman"/>
        </w:rPr>
        <w:t>значатся в цензурном каталоге в числе книг запрещенных и к обращению не допущенных, чтоб не раздражать русского национального чувства про</w:t>
        <w:softHyphen/>
        <w:t>тив уроженцев Балтийского края. Забота конечно похваль ■ ная и увенчавшаяся полным успехом. Пасквиль, в ко</w:t>
        <w:softHyphen/>
        <w:t>тором, удачным подбором свидетельств и документов, придано было некоторое правдоподобие самой бесстыдной клевете, остался без обличения, на которое он, так ска</w:t>
        <w:softHyphen/>
        <w:t>зать, напрашивался и которое было бы легко ’); русское национальное чувство избавилось от раздражения вредного для здоровья, а тем временем, за границею, немецкое на</w:t>
        <w:softHyphen/>
        <w:t>циональное чувство быстро накаливается и раздражается про</w:t>
        <w:softHyphen/>
        <w:t>тив России-точь в точь как во Франции перед польским мятежем и во время мятежа.</w:t>
      </w:r>
    </w:p>
    <w:p>
      <w:pPr>
        <w:pStyle w:val="Normal"/>
        <w:ind w:firstLine="360"/>
        <w:jc w:val="both"/>
        <w:rPr>
          <w:rFonts w:ascii="Times New Roman" w:hAnsi="Times New Roman" w:cs="Times New Roman"/>
        </w:rPr>
      </w:pPr>
      <w:r>
        <w:rPr>
          <w:rFonts w:cs="Times New Roman" w:ascii="Times New Roman" w:hAnsi="Times New Roman"/>
        </w:rPr>
        <w:t>В последние три года, между московскими газетами и рижскими тянулась почти непрерывная полемика об отно</w:t>
        <w:softHyphen/>
        <w:t>шениях Балтийских губерний к России, о силе местных так называемых привилегий, о степени обязательности за</w:t>
        <w:softHyphen/>
        <w:t>конов издаваемых правительством, о правах русского языка, о положении русских обывателей края и о других такого же рода вопросах, как видно, доселе неразрешен ных. Оказалось, что понятия русской прессы, по всемъ</w:t>
      </w:r>
    </w:p>
    <w:p>
      <w:pPr>
        <w:pStyle w:val="Normal"/>
        <w:ind w:firstLine="360"/>
        <w:jc w:val="both"/>
        <w:rPr>
          <w:rFonts w:ascii="Times New Roman" w:hAnsi="Times New Roman" w:cs="Times New Roman"/>
        </w:rPr>
      </w:pPr>
      <w:r>
        <w:rPr>
          <w:rFonts w:cs="Times New Roman" w:ascii="Times New Roman" w:hAnsi="Times New Roman"/>
        </w:rPr>
        <w:t xml:space="preserve">1) С тех пор как это было писано, вышло четыре новых выпуска и автор, г. </w:t>
      </w:r>
      <w:r>
        <w:rPr>
          <w:rFonts w:cs="Times New Roman" w:ascii="Times New Roman" w:hAnsi="Times New Roman"/>
          <w:smallCaps/>
        </w:rPr>
        <w:t>фон-Бокк,</w:t>
      </w:r>
      <w:r>
        <w:rPr>
          <w:rFonts w:cs="Times New Roman" w:ascii="Times New Roman" w:hAnsi="Times New Roman"/>
        </w:rPr>
        <w:t xml:space="preserve"> вицепрезидент ли</w:t>
      </w:r>
      <w:r>
        <w:rPr>
          <w:rFonts w:cs="Times New Roman" w:ascii="Times New Roman" w:hAnsi="Times New Roman"/>
          <w:smallCaps/>
        </w:rPr>
        <w:t>фл</w:t>
      </w:r>
      <w:r>
        <w:rPr>
          <w:rFonts w:cs="Times New Roman" w:ascii="Times New Roman" w:hAnsi="Times New Roman"/>
        </w:rPr>
        <w:t>индского гофгерихта, назвался по имен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Rig. Zeitung. </w:t>
      </w:r>
      <w:r>
        <w:rPr>
          <w:rFonts w:cs="Times New Roman" w:ascii="Times New Roman" w:hAnsi="Times New Roman"/>
        </w:rPr>
        <w:t>1867, № 90.</w:t>
      </w:r>
    </w:p>
    <w:p>
      <w:pPr>
        <w:pStyle w:val="Normal"/>
        <w:ind w:firstLine="360"/>
        <w:jc w:val="both"/>
        <w:rPr>
          <w:rFonts w:ascii="Times New Roman" w:hAnsi="Times New Roman" w:cs="Times New Roman"/>
          <w:lang w:val="la-VA"/>
        </w:rPr>
      </w:pPr>
      <w:r>
        <w:rPr>
          <w:rFonts w:cs="Times New Roman" w:ascii="Times New Roman" w:hAnsi="Times New Roman"/>
        </w:rPr>
        <w:t xml:space="preserve">3) В предпоследнем своем выпуске, издатель </w:t>
      </w:r>
      <w:r>
        <w:rPr>
          <w:rFonts w:cs="Times New Roman" w:ascii="Times New Roman" w:hAnsi="Times New Roman"/>
          <w:smallCaps/>
        </w:rPr>
        <w:t>Лифл</w:t>
      </w:r>
      <w:r>
        <w:rPr>
          <w:rFonts w:cs="Times New Roman" w:ascii="Times New Roman" w:hAnsi="Times New Roman"/>
        </w:rPr>
        <w:t xml:space="preserve">индских Вкладов, заивлия, что русская журналистика ответила молчанием на его нападения, объ* ясняет это следующим образом: „опыт доказал еще раз, что Русский начинает грубить когда с ним обращаются учтиво, но что стоит лишь ему самому нагрубить, чтоб заставить его замолчать* </w:t>
      </w:r>
      <w:r>
        <w:rPr>
          <w:rFonts w:cs="Times New Roman" w:ascii="Times New Roman" w:hAnsi="Times New Roman"/>
          <w:lang w:val="la-VA" w:eastAsia="la-VA" w:bidi="la-VA"/>
        </w:rPr>
        <w:t xml:space="preserve">(Livi. Beitr. </w:t>
      </w:r>
      <w:r>
        <w:rPr>
          <w:rFonts w:cs="Times New Roman" w:ascii="Times New Roman" w:hAnsi="Times New Roman"/>
          <w:lang w:val="la-VA"/>
        </w:rPr>
        <w:t xml:space="preserve">В. II. </w:t>
      </w:r>
      <w:r>
        <w:rPr>
          <w:rFonts w:cs="Times New Roman" w:ascii="Times New Roman" w:hAnsi="Times New Roman"/>
          <w:lang w:val="la-VA" w:eastAsia="la-VA" w:bidi="la-VA"/>
        </w:rPr>
        <w:t xml:space="preserve">Lief. </w:t>
      </w:r>
      <w:r>
        <w:rPr>
          <w:rFonts w:cs="Times New Roman" w:ascii="Times New Roman" w:hAnsi="Times New Roman"/>
          <w:lang w:val="la-VA"/>
        </w:rPr>
        <w:t xml:space="preserve">II. </w:t>
      </w:r>
      <w:r>
        <w:rPr>
          <w:rFonts w:cs="Times New Roman" w:ascii="Times New Roman" w:hAnsi="Times New Roman"/>
          <w:lang w:val="la-VA" w:eastAsia="la-VA" w:bidi="la-VA"/>
        </w:rPr>
        <w:t xml:space="preserve">S. </w:t>
      </w:r>
      <w:r>
        <w:rPr>
          <w:rFonts w:cs="Times New Roman" w:ascii="Times New Roman" w:hAnsi="Times New Roman"/>
          <w:lang w:val="la-VA"/>
        </w:rPr>
        <w:t>57). Усердно благодарим нашу цензуру, своим о нас попечением, ьы* служившую нам эту аттестацию.</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этим предметам, решительно расходились с балтийскими провинциальными воззрениями, как известно, господствую</w:t>
        <w:softHyphen/>
        <w:t>щими и в высших Соерах нашей администрации. Пови</w:t>
        <w:softHyphen/>
        <w:t>димому, имея ее на своей стороне, балтийская пресса могла бы и не обращать внимания на бессильные протесты какихънибудь двух или трех газет; но, к изумлению, она отне</w:t>
        <w:softHyphen/>
        <w:t>слась к делу иначе. Почуяла ли она, что эта ею так на</w:t>
        <w:softHyphen/>
        <w:t>зываемая старорусская партия есть все-таки ни более ни менее как сама Россия, начинающая сознавать свое по</w:t>
        <w:softHyphen/>
        <w:t>литическое совершеннолетие; повеял ли на нее из за гра</w:t>
        <w:softHyphen/>
        <w:t>ницы дух хвастливой самоуверенности обуявший родную Германию-как бы то ни было, она вышла из себя, раз</w:t>
        <w:softHyphen/>
        <w:t>горячилась, растерялась, и, теснимая запросами своих про</w:t>
        <w:softHyphen/>
        <w:t>тивников неутомимо обличавших её извороты, начала очень не кстати выбалтывать свои сокровенные, задния мысли. Такая непростительная неосторожность ставила в самое не</w:t>
        <w:softHyphen/>
        <w:t>ловкое положение, не столько рижскую и дерптскую интел</w:t>
        <w:softHyphen/>
        <w:t>лигенцию, сколько её петербургских патронов. Как, в самом деле, отрекаться за нее от приписываемых ей по</w:t>
        <w:softHyphen/>
        <w:t>ползновений и ручаться за политическую её благонамерен</w:t>
        <w:softHyphen/>
        <w:t>ность, в виду целого ряда собственных её признаний? И ведь ничто не помогало. Оттуда, из Петербурга, подмиги</w:t>
        <w:softHyphen/>
        <w:t>вали, подавали условные сигналы, подсылали надежных людей проповедывать сдержанность, а расходившаяся пресса все не одумывалась; или, может быть, она и одумалась, но слишком поздно, когда дело зашло так далеко, что ей самой стало почти невозможно добровольно отказаться от полемики или даже переменить тон. Еще год или два такой полемики, и-чего доброго - Россия пожалуй узнала бы все тайны своей Балтийской окраины. Пора было при</w:t>
        <w:softHyphen/>
        <w:t>думать против этого предупредительные меры, и действи</w:t>
        <w:softHyphen/>
        <w:t>тельно придумали. Кто именно? - трудно решить. Сама ли тамошняя интеллигенция выпросила себе запрещение спорить, или её покровители прибегли к этому способу, чтоб вы</w:t>
        <w:softHyphen/>
        <w:t>ручить ее и себя из щекотливого положения - это еще не выяснено; во всяком случае, как нельзя более кстати, последовало спасительное для неё распоряжение, известное всем читателям, чтобы немецкия балтийские газеты пре</w:t>
        <w:softHyphen/>
      </w:r>
    </w:p>
    <w:p>
      <w:pPr>
        <w:pStyle w:val="Normal"/>
        <w:jc w:val="both"/>
        <w:rPr>
          <w:rFonts w:ascii="Times New Roman" w:hAnsi="Times New Roman" w:cs="Times New Roman"/>
        </w:rPr>
      </w:pPr>
      <w:r>
        <w:rPr>
          <w:rFonts w:cs="Times New Roman" w:ascii="Times New Roman" w:hAnsi="Times New Roman"/>
        </w:rPr>
        <w:t>кратили национальную борьбу с газетами старорусской партии ’)•</w:t>
      </w:r>
    </w:p>
    <w:p>
      <w:pPr>
        <w:pStyle w:val="Normal"/>
        <w:ind w:firstLine="360"/>
        <w:jc w:val="both"/>
        <w:rPr>
          <w:rFonts w:ascii="Times New Roman" w:hAnsi="Times New Roman" w:cs="Times New Roman"/>
        </w:rPr>
      </w:pPr>
      <w:r>
        <w:rPr>
          <w:rFonts w:cs="Times New Roman" w:ascii="Times New Roman" w:hAnsi="Times New Roman"/>
        </w:rPr>
        <w:t>Таким образом, положен был конец неосторожным откровенностям; дана была возможность балтийской прессе раскланяться с своими противниками и сойти с поприща состязания почти с триумфом, по крайней мере, не под</w:t>
        <w:softHyphen/>
        <w:t>вергшись ни малейшему порицанию; подан был вполне основательный повод сочувствующей ей заграничной прессе протрубить на все лады, что разбитая старорусская партия, в сознании своей немощи, натравила на свою соперницу литературную полицию; наконец: у русских газет отнята была возможность продолжать разоблачение правды о Бал</w:t>
        <w:softHyphen/>
        <w:t>тийском крае.</w:t>
      </w:r>
    </w:p>
    <w:p>
      <w:pPr>
        <w:pStyle w:val="Normal"/>
        <w:ind w:firstLine="360"/>
        <w:jc w:val="both"/>
        <w:rPr>
          <w:rFonts w:ascii="Times New Roman" w:hAnsi="Times New Roman" w:cs="Times New Roman"/>
        </w:rPr>
      </w:pPr>
      <w:r>
        <w:rPr>
          <w:rFonts w:cs="Times New Roman" w:ascii="Times New Roman" w:hAnsi="Times New Roman"/>
        </w:rPr>
        <w:t>Но этим дело кончиться не могло.</w:t>
      </w:r>
    </w:p>
    <w:p>
      <w:pPr>
        <w:pStyle w:val="Normal"/>
        <w:ind w:firstLine="360"/>
        <w:jc w:val="both"/>
        <w:rPr>
          <w:rFonts w:ascii="Times New Roman" w:hAnsi="Times New Roman" w:cs="Times New Roman"/>
        </w:rPr>
      </w:pPr>
      <w:r>
        <w:rPr>
          <w:rFonts w:cs="Times New Roman" w:ascii="Times New Roman" w:hAnsi="Times New Roman"/>
        </w:rPr>
        <w:t>Два противника долго между собою спорили; вдруг, одному из них велят молчать и этим прекращают спор, ко</w:t>
        <w:softHyphen/>
        <w:t>нечно не без причины. Кто нибудь употребил свободу слова во зло, а может провинились оба. Но литературная полиция ни в чем не упрекает балтийской прессы, а только отнимает у неё слово. Кто ж провинился?</w:t>
      </w:r>
    </w:p>
    <w:p>
      <w:pPr>
        <w:pStyle w:val="Normal"/>
        <w:ind w:firstLine="360"/>
        <w:jc w:val="both"/>
        <w:rPr>
          <w:rFonts w:ascii="Times New Roman" w:hAnsi="Times New Roman" w:cs="Times New Roman"/>
        </w:rPr>
      </w:pPr>
      <w:r>
        <w:rPr>
          <w:rFonts w:cs="Times New Roman" w:ascii="Times New Roman" w:hAnsi="Times New Roman"/>
        </w:rPr>
        <w:t>На этот вопрос дала ответ Северная Почта в пере</w:t>
        <w:softHyphen/>
        <w:t>довой статье 9/21 ноября 1867 года. Газета министерства внутренних дел ни на кого прямо не глядит и никого не называет по имени; она только раскладывает перед пуб</w:t>
        <w:softHyphen/>
        <w:t>ликою богатые материалы, припасенные ею для будущего приговора, имеющего обрушиться на кого-то. Материалов действительно так много, что разбегаются глаза и стано</w:t>
        <w:softHyphen/>
        <w:t>вится жутко. Послушайте: „вредные, по своей раздражи</w:t>
        <w:softHyphen/>
        <w:t>тельности Формы, крайность взглядов и направлений, по</w:t>
        <w:softHyphen/>
        <w:t>верхностная оценка постановлений, опрометчивое осуждение системы законодательства и управления, произвольное и оскорбительное сравнение дел Прибалтийских губерний с делами Западного края, возбуждение неосновательных по</w:t>
        <w:softHyphen/>
        <w:t>дозрений, распространение неосновательных нареканий, не</w:t>
        <w:softHyphen/>
        <w:t>правильная постановка вопросов, неверная оценка прави-</w:t>
      </w:r>
    </w:p>
    <w:p>
      <w:pPr>
        <w:pStyle w:val="Normal"/>
        <w:ind w:firstLine="360"/>
        <w:jc w:val="both"/>
        <w:rPr>
          <w:rFonts w:ascii="Times New Roman" w:hAnsi="Times New Roman" w:cs="Times New Roman"/>
        </w:rPr>
      </w:pPr>
      <w:r>
        <w:rPr>
          <w:rFonts w:cs="Times New Roman" w:ascii="Times New Roman" w:hAnsi="Times New Roman"/>
        </w:rPr>
        <w:t>1) Я привожу версию иностранных газет, так как русский текст у нас, кажется, оееициально обнародован не быль.</w:t>
      </w:r>
    </w:p>
    <w:p>
      <w:pPr>
        <w:pStyle w:val="Normal"/>
        <w:jc w:val="both"/>
        <w:rPr>
          <w:rFonts w:ascii="Times New Roman" w:hAnsi="Times New Roman" w:cs="Times New Roman"/>
        </w:rPr>
      </w:pPr>
      <w:r>
        <w:rPr>
          <w:rFonts w:cs="Times New Roman" w:ascii="Times New Roman" w:hAnsi="Times New Roman"/>
        </w:rPr>
        <w:t>тельственных распоряжений* и т. д. Как последствии всего итого: „распространение в Прибалтийском крае опасений на счет целого ряда принудительных мер, водворение мысли, что правительство систематически стремится к сте</w:t>
        <w:softHyphen/>
        <w:t>снению гарантированной свободы протестантского вероиспо</w:t>
        <w:softHyphen/>
        <w:t>ведания и немецкого языка, отголосок той же мысли в заграничной печати, возбуждение племенной неприязни, упор</w:t>
        <w:softHyphen/>
        <w:t>ное заявление подозрения и недоверия, усилия восстановить один класс общества против другого* и т. д. и т. д. А все это оттого, что „некоторые газеты постоянно обра</w:t>
        <w:softHyphen/>
        <w:t>щаются к делам Прибалтийского к р а я и обсу</w:t>
        <w:softHyphen/>
        <w:t xml:space="preserve">живают или в о з б у ж д а ио т  в о п р о с ы, и м е ю щ </w:t>
      </w:r>
      <w:r>
        <w:rPr>
          <w:rFonts w:cs="Times New Roman" w:ascii="Times New Roman" w:hAnsi="Times New Roman"/>
          <w:lang w:val="la-VA" w:eastAsia="la-VA" w:bidi="la-VA"/>
        </w:rPr>
        <w:t xml:space="preserve">i </w:t>
      </w:r>
      <w:r>
        <w:rPr>
          <w:rFonts w:cs="Times New Roman" w:ascii="Times New Roman" w:hAnsi="Times New Roman"/>
        </w:rPr>
        <w:t>е отношение к этим деламъ*-такими словами начи</w:t>
        <w:softHyphen/>
        <w:t>нается статья. Какие же это однако газеты наделали столько бед? Балтийские не обращаются к делам Прибалтий</w:t>
        <w:softHyphen/>
        <w:t>ского края; это их специальность, домашняя их среда, в которой они живут. Стало быть: виною всему газеты русския</w:t>
      </w:r>
    </w:p>
    <w:p>
      <w:pPr>
        <w:pStyle w:val="Normal"/>
        <w:ind w:firstLine="360"/>
        <w:jc w:val="both"/>
        <w:rPr>
          <w:rFonts w:ascii="Times New Roman" w:hAnsi="Times New Roman" w:cs="Times New Roman"/>
        </w:rPr>
      </w:pPr>
      <w:r>
        <w:rPr>
          <w:rFonts w:cs="Times New Roman" w:ascii="Times New Roman" w:hAnsi="Times New Roman"/>
        </w:rPr>
        <w:t>Дело ясно: правительство, или точнее, ведомство, уполно</w:t>
        <w:softHyphen/>
        <w:t>моченное отмеривать русскому обществу паек свободы па умственное его продовольствие, желает избавиться от на</w:t>
        <w:softHyphen/>
        <w:t>ших медвежьих услуг Мы мешаем ему. Без нас, побеседовав наедине с балтийскою интеллигенцией), как следует, по немецки, оно гораздо скорее сговорилось бы с нею и порешило бы все вопросы к обоюдному удоволь</w:t>
        <w:softHyphen/>
        <w:t>ствию-, потом, по подписании мировой, можно бы было объ</w:t>
        <w:softHyphen/>
        <w:t>явить нам, в общих выражениях, об этом счастливом событии, и нам оставалось бы только благодарить и славит. Кажется, я понял  верно?</w:t>
      </w:r>
    </w:p>
    <w:p>
      <w:pPr>
        <w:pStyle w:val="Normal"/>
        <w:ind w:firstLine="360"/>
        <w:jc w:val="both"/>
        <w:rPr>
          <w:rFonts w:ascii="Times New Roman" w:hAnsi="Times New Roman" w:cs="Times New Roman"/>
        </w:rPr>
      </w:pPr>
      <w:r>
        <w:rPr>
          <w:rFonts w:cs="Times New Roman" w:ascii="Times New Roman" w:hAnsi="Times New Roman"/>
        </w:rPr>
        <w:t>Отказаться от роли непрошенных наблюдателей и убраться по добру по здорову пока нас окончательно не вытолкали, было бы конечно сообразно с русскою ленью и даже, в некотором отношении, благоразумно; сомнительно только, чтобы дела от этого действительно пошли лучше. Я даже позволяю себе думать противное и объясню почему.</w:t>
      </w:r>
    </w:p>
    <w:p>
      <w:pPr>
        <w:pStyle w:val="Normal"/>
        <w:ind w:firstLine="360"/>
        <w:jc w:val="both"/>
        <w:rPr>
          <w:rFonts w:ascii="Times New Roman" w:hAnsi="Times New Roman" w:cs="Times New Roman"/>
        </w:rPr>
      </w:pPr>
      <w:r>
        <w:rPr>
          <w:rFonts w:cs="Times New Roman" w:ascii="Times New Roman" w:hAnsi="Times New Roman"/>
        </w:rPr>
        <w:t>I) Так понята была статья Северной Почты во всей Германии, да и нельзя было понять ее иначе.</w:t>
      </w:r>
    </w:p>
    <w:p>
      <w:pPr>
        <w:pStyle w:val="Normal"/>
        <w:ind w:firstLine="360"/>
        <w:jc w:val="both"/>
        <w:rPr>
          <w:rFonts w:ascii="Times New Roman" w:hAnsi="Times New Roman" w:cs="Times New Roman"/>
        </w:rPr>
      </w:pPr>
      <w:r>
        <w:rPr>
          <w:rFonts w:cs="Times New Roman" w:ascii="Times New Roman" w:hAnsi="Times New Roman"/>
        </w:rPr>
        <w:t>Если бы шла речь о заграничном займе или о заключении договора с иностранною державою, всякий бы понял не</w:t>
        <w:softHyphen/>
        <w:t>обходимость тайны и вред огласки. Но дела, к которым Северная Почта советует нам не обращаться, вовсе не такого свойства. В Балтийском крае, прежде всего, предстоит выяснить понятие об отношении одной части го</w:t>
        <w:softHyphen/>
        <w:t>сударства к целому государству и провести в жизнь прак</w:t>
        <w:softHyphen/>
        <w:t>тические выводы из итого понятия. Иными словами: нужно, чтоб три губернии, в настоящее время разобщенные с Россиею и стремящиеся к еще большему разоб</w:t>
        <w:softHyphen/>
        <w:t>щению с нею (я это докажу в своем месте) убедились наконец, что они составляют не передовое укрепление Гер</w:t>
        <w:softHyphen/>
        <w:t>мании, как они охотно себя величают, а западную, при</w:t>
        <w:softHyphen/>
        <w:t>морскую окраину России,' и потому признали бы себя все</w:t>
        <w:softHyphen/>
        <w:t>цело, безоговорочно и навсегда связанными в настоящем и в будущем с судьбою последней. Что ни министерство внутренних дел, ни какие либо иные власти не должны бы иметь другой цели тому непререкаемым свидетельствомъ</w:t>
      </w:r>
    </w:p>
    <w:p>
      <w:pPr>
        <w:pStyle w:val="Normal"/>
        <w:ind w:firstLine="360"/>
        <w:jc w:val="both"/>
        <w:rPr>
          <w:rFonts w:ascii="Times New Roman" w:hAnsi="Times New Roman" w:cs="Times New Roman"/>
        </w:rPr>
      </w:pPr>
      <w:r>
        <w:rPr>
          <w:rFonts w:cs="Times New Roman" w:ascii="Times New Roman" w:hAnsi="Times New Roman"/>
        </w:rPr>
        <w:t xml:space="preserve">1) Говорю: не должны бы иметь и думаю, что не имеют, но в Балтийских губерниях думают иначе Г. </w:t>
      </w:r>
      <w:r>
        <w:rPr>
          <w:rFonts w:cs="Times New Roman" w:ascii="Times New Roman" w:hAnsi="Times New Roman"/>
          <w:smallCaps/>
        </w:rPr>
        <w:t>фон-Вокк,</w:t>
      </w:r>
      <w:r>
        <w:rPr>
          <w:rFonts w:cs="Times New Roman" w:ascii="Times New Roman" w:hAnsi="Times New Roman"/>
        </w:rPr>
        <w:t xml:space="preserve"> вицепрезидент </w:t>
      </w:r>
      <w:r>
        <w:rPr>
          <w:rFonts w:cs="Times New Roman" w:ascii="Times New Roman" w:hAnsi="Times New Roman"/>
          <w:smallCaps/>
        </w:rPr>
        <w:t>лиф</w:t>
      </w:r>
      <w:r>
        <w:rPr>
          <w:rFonts w:cs="Times New Roman" w:ascii="Times New Roman" w:hAnsi="Times New Roman"/>
        </w:rPr>
        <w:t>ляндского гофгерихта, повествует между прочим следующее, ссылаясь на свидетельство очевидца, притом одного из влиятельнейших членов цент</w:t>
        <w:softHyphen/>
        <w:t>ральной коммиссии для судебной реформы. На одном ив заседаний упомянутой коммиссии, бывший генерал-губернатор граф Шувалов выразил мысль, что введение суда присяжных бы*ло бы самым действительным средством для онемечения Латышей, так как уже оконча</w:t>
        <w:softHyphen/>
        <w:t>тельно признано, что языком судопроизводства дол</w:t>
        <w:softHyphen/>
        <w:t>жен быть и оставаться немецкий. „Я -продолжал граф Шува</w:t>
        <w:softHyphen/>
        <w:t>лов-стою за введение присяжных, но, еслиб я был на месте Государя, который н е х о ч е т, ч то б ы се льское народонасе</w:t>
        <w:softHyphen/>
        <w:t>ление немечилось, то я исполнил бы желание дворянства и, не установлня присяжных, не дал бы Остзейским провинциям могучего орудия гер</w:t>
        <w:softHyphen/>
        <w:t xml:space="preserve">манизации"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III. 8. 20). Если это правда, то не мешает принять к сведению, что генерал-губернатор счел себя призванным учить Немцев как лучше немечит Латышей (точно они нуждаются в этой науке) в противность известной ему воле Государя; а если ученый юрист, при</w:t>
        <w:softHyphen/>
        <w:t>званный правительством на совет в важном деле судебной реформы, или его приятель, вицепрезидент гофгерихта, прилыгает, то пусть эта новая клевета причтется к длинному списку всякого рода напраслин пущенных в ход тем же публицистом, и пусть то лице, которого на сей раз кле-</w:t>
      </w:r>
    </w:p>
    <w:p>
      <w:pPr>
        <w:pStyle w:val="Normal"/>
        <w:jc w:val="both"/>
        <w:rPr>
          <w:rFonts w:ascii="Times New Roman" w:hAnsi="Times New Roman" w:cs="Times New Roman"/>
        </w:rPr>
      </w:pPr>
      <w:r>
        <w:rPr>
          <w:rFonts w:cs="Times New Roman" w:ascii="Times New Roman" w:hAnsi="Times New Roman"/>
        </w:rPr>
        <w:t>служат знаменательные слова недавно произнесенные са</w:t>
        <w:softHyphen/>
        <w:t>мим Государем Императором в г. Риге. В изыскании и применении законодательных и административных мер к её достижению, правительство свободно; ничье мнение его не связывает; но для успеха, нужно одно, существенное условие, важность которого вполне может быть оценена нами именно теперь, с тех пор как мы лишились его в Северозападном крае. Нужно, чтоб местная интеллигенция убедилась окончательно в том, что действия власти исхо</w:t>
        <w:softHyphen/>
        <w:t>дят не из случайного расположения или воззрения того или другого лица, хотя бы и самого Самодержца, а отвечают на потребности, сознанные всею землею,и что поэтому, в будущем, не мыслимо повторение такого перелома в на</w:t>
        <w:softHyphen/>
        <w:t>шей внутренней политике, какой произошел на другой день по кончине Императрицы Екатерины И, когда ея'преемник, одним «взмахом, сбил вызревавшие плоды долголетних её насаждений *). А может ли установиться такое убеж</w:t>
        <w:softHyphen/>
        <w:t>дение и есть ли какое-нибудь основание ожидать доброволь</w:t>
        <w:softHyphen/>
        <w:t>ного отречения от надежд, к сожалению находящих себе в прошедшем полное оправдание, если, с той точки зрения, на которой упорно держится интеллигенция окраины, она не будет ни видеть, ни слышать русского общества, стоящего за спиною правительства и поддерживающего своим сочув</w:t>
        <w:softHyphen/>
        <w:t>ствием действия власти? Для уяснения моей мысли, я при</w:t>
        <w:softHyphen/>
        <w:t>веду пример. В Балтийском крае издавна распущен и тщательно поддерживается слух, будто бы Государь Импе ратор, будучи еще Наследником престола, сказал когдато, что „в его царствование конечно не останется в Остзей</w:t>
        <w:softHyphen/>
        <w:t>ских губерниях ни одного православного епископа*. Я знаю, что это миф, подобный многим другим, изобрета</w:t>
        <w:softHyphen/>
        <w:t>емым немецкими агитаторами с целью смущать народ; не менее того, не далее как в прошлом году, автор брошюры изданной в Берлине, счел не лишним напом-</w:t>
      </w:r>
    </w:p>
    <w:p>
      <w:pPr>
        <w:pStyle w:val="Normal"/>
        <w:jc w:val="both"/>
        <w:rPr>
          <w:rFonts w:ascii="Times New Roman" w:hAnsi="Times New Roman" w:cs="Times New Roman"/>
        </w:rPr>
      </w:pPr>
      <w:r>
        <w:rPr>
          <w:rFonts w:cs="Times New Roman" w:ascii="Times New Roman" w:hAnsi="Times New Roman"/>
        </w:rPr>
        <w:t>вета коснулась, испытает на себе общую участь всех русских деятелей в Балтийском крае, больших и малых.</w:t>
      </w:r>
    </w:p>
    <w:p>
      <w:pPr>
        <w:pStyle w:val="Normal"/>
        <w:ind w:firstLine="360"/>
        <w:jc w:val="both"/>
        <w:rPr>
          <w:rFonts w:ascii="Times New Roman" w:hAnsi="Times New Roman" w:cs="Times New Roman"/>
        </w:rPr>
      </w:pPr>
      <w:r>
        <w:rPr>
          <w:rFonts w:cs="Times New Roman" w:ascii="Times New Roman" w:hAnsi="Times New Roman"/>
        </w:rPr>
        <w:t>и) Такого же рода перелом, разумеется в гораздо меньших размерах, совершился в 1847 году, при назначении в Ригу князя Суворова.</w:t>
      </w:r>
    </w:p>
    <w:p>
      <w:pPr>
        <w:pStyle w:val="Normal"/>
        <w:jc w:val="both"/>
        <w:rPr>
          <w:rFonts w:ascii="Times New Roman" w:hAnsi="Times New Roman" w:cs="Times New Roman"/>
        </w:rPr>
      </w:pPr>
      <w:r>
        <w:rPr>
          <w:rFonts w:cs="Times New Roman" w:ascii="Times New Roman" w:hAnsi="Times New Roman"/>
        </w:rPr>
        <w:t>нить печатно об этом мнимом обещании ')• Мудрено ли, что пока подобные слухи бродят в крае и находят веру, правительственные распоряжения по отводу мест для по</w:t>
        <w:softHyphen/>
        <w:t>стройки церквей и помещения православных школ встре</w:t>
        <w:softHyphen/>
        <w:t>чают упорное недоверие, парализуются систематическим противодействием, и приводят к результатам, в кото</w:t>
        <w:softHyphen/>
        <w:t>рых стыдно признаться? И это будет продолжаться до тех пор, пока все те кому подобает об этом знать не услы</w:t>
        <w:softHyphen/>
        <w:t>шат и не убедятся, что церковная хоругвь, водруженная на Балтийском помории, охраняется не только волею Само</w:t>
        <w:softHyphen/>
        <w:t>держца, но, еще и другою силою, им же вызванною, им воспитанною и ему преданною - я разумею общественное мнение православной России. Деятель одаренный некоторою долею политического такта, увидал бы в содействии этой силы, не посягательство на свободу правительства и не по</w:t>
        <w:softHyphen/>
        <w:t>меху, а подкрепление и оправдание его действий; он не стал бы на нее коситься, даже если бы способ её выражения был ему лично не сочувственъ*, он понял бы, что именно в Балтийском крае, нужно, чтобы все местное, интелли</w:t>
        <w:softHyphen/>
        <w:t>гентное общество, так сказать, перевоспиталось по отно</w:t>
        <w:softHyphen/>
        <w:t>шению к России, что для этого недостаточно законодатель</w:t>
        <w:softHyphen/>
        <w:t>ных и полицейских мер и, что желанное сближение в по</w:t>
        <w:softHyphen/>
        <w:t>нятиях и воззрениях никогда не последует, пока балтийское общество, с одной стороны, русское, с другой, будут сто</w:t>
        <w:softHyphen/>
        <w:t>ять друг против друга и безмолвствовать. Он не побоялся бы предоставить обеим сторонам одинаковую, полную сво</w:t>
        <w:softHyphen/>
        <w:t>боду суждения й спора, со всеми её неизбежными увлечениями и крайностями, хотя бы наконец для того, чтобы домашние вопросы и недоразумения разрешались и улегались дома, не разжигая за пределами государства международных стра</w:t>
        <w:softHyphen/>
        <w:t>стей. Все это так очевидно, что противоположный образ действия, эти старания цензурной полиции развести споря</w:t>
        <w:softHyphen/>
        <w:t>щих по углам, отнять у нашей журналистики охоту и возможность обращаться к делам Балтийского края, спрятать их от нас и порешить их за спиною России, не только не укрепляют в обществе доверия к прави</w:t>
        <w:softHyphen/>
        <w:t>тельству, а производят обратное, прискорбное действие.</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Livi. Beitr. </w:t>
      </w:r>
      <w:r>
        <w:rPr>
          <w:rFonts w:cs="Times New Roman" w:ascii="Times New Roman" w:hAnsi="Times New Roman"/>
        </w:rPr>
        <w:t>В</w:t>
      </w:r>
      <w:r>
        <w:rPr>
          <w:rFonts w:cs="Times New Roman" w:ascii="Times New Roman" w:hAnsi="Times New Roman"/>
          <w:lang w:val="en-US"/>
        </w:rPr>
        <w:t xml:space="preserve">. I. </w:t>
      </w:r>
      <w:r>
        <w:rPr>
          <w:rFonts w:cs="Times New Roman" w:ascii="Times New Roman" w:hAnsi="Times New Roman"/>
          <w:lang w:val="la-VA" w:eastAsia="la-VA" w:bidi="la-VA"/>
        </w:rPr>
        <w:t xml:space="preserve">Lief. </w:t>
      </w:r>
      <w:r>
        <w:rPr>
          <w:rFonts w:cs="Times New Roman" w:ascii="Times New Roman" w:hAnsi="Times New Roman"/>
          <w:lang w:val="en-US"/>
        </w:rPr>
        <w:t xml:space="preserve">I. </w:t>
      </w:r>
      <w:r>
        <w:rPr>
          <w:rFonts w:cs="Times New Roman" w:ascii="Times New Roman" w:hAnsi="Times New Roman"/>
          <w:lang w:val="la-VA" w:eastAsia="la-VA" w:bidi="la-VA"/>
        </w:rPr>
        <w:t xml:space="preserve">S. </w:t>
      </w:r>
      <w:r>
        <w:rPr>
          <w:rFonts w:cs="Times New Roman" w:ascii="Times New Roman" w:hAnsi="Times New Roman"/>
          <w:lang w:val="en-US"/>
        </w:rPr>
        <w:t>88.</w:t>
      </w:r>
    </w:p>
    <w:p>
      <w:pPr>
        <w:pStyle w:val="Normal"/>
        <w:ind w:firstLine="360"/>
        <w:jc w:val="both"/>
        <w:rPr>
          <w:rFonts w:ascii="Times New Roman" w:hAnsi="Times New Roman" w:cs="Times New Roman"/>
        </w:rPr>
      </w:pPr>
      <w:r>
        <w:rPr>
          <w:rFonts w:cs="Times New Roman" w:ascii="Times New Roman" w:hAnsi="Times New Roman"/>
        </w:rPr>
        <w:t>Есть и другая причина мешающая нам последовать вну</w:t>
        <w:softHyphen/>
        <w:t>шению Северной Почты и заставляющая нас напрягать взоры, чтоб высмотреть правду сквозь напущенный ту</w:t>
        <w:softHyphen/>
        <w:t>ман, застилающий от нас нашу Балтийскую окраину. Это свежее воспоминание о том, как мы, весьма недавно, е^ва было не проспали Польши с Северозападным краем. А, кажется, чего там не было? Наместники и генерал-гу</w:t>
        <w:softHyphen/>
        <w:t>бернаторы облеченные заслуженным доверием власти; при них: разного рода полиции, самые тайные, просто тайные и явные, тысячи глаз и ушей, казенные перья, ка</w:t>
        <w:softHyphen/>
        <w:t>зенные деньги и ружья, словом: полный аппарат власти, вооруженной всеми аттрибутами, и, в добавок-невозму</w:t>
        <w:softHyphen/>
        <w:t>тимое безмолвие русского общества, никакого с этой сто</w:t>
        <w:softHyphen/>
        <w:t>роны нескромного любопытства, никакого подобия политиче</w:t>
        <w:softHyphen/>
        <w:t>ской прессы. П что же? Эта всевидящая, всюду проникаю щая власть ручалась за спокойствие края, в то время как заговор копался под её ногами; она скрепляла своими за</w:t>
        <w:softHyphen/>
        <w:t>верениями и пересылала в Петербург верноподданниче</w:t>
        <w:softHyphen/>
        <w:t>ские адресы местных сословий, в то время как эти со словия смыкались в мятежническую организацию, припасали оружие и обменивались сигналами с своими заграничными вожаками. Принимая за признак благонамеренного консер</w:t>
        <w:softHyphen/>
        <w:t>ватизма ревность, с которою её чиновники высматривали, не гнездится ли где нибудь в деревнях зловредного ком</w:t>
        <w:softHyphen/>
        <w:t>мунизма, любуясь азартом, с которым дворянские пред</w:t>
        <w:softHyphen/>
        <w:t>водители накидывались на крестьян я к о б ы б у н т о в а вших, то есть взывавших к правительству о защите и помощи, она, эта всеведущая власть, распиналась за вер</w:t>
        <w:softHyphen/>
        <w:t>ность своих сослуживцев и отвергала с негодованием всякое сомнение в их политической благонадежности; а между тем, эти предводители систематически портили на</w:t>
        <w:softHyphen/>
        <w:t>род, соблазняя его обещаниями и стращая его грозою рус</w:t>
        <w:softHyphen/>
        <w:t>ской военной силы: эти чиновники по особым поручениям объезжали край с казенными подорожными для Формиро</w:t>
        <w:softHyphen/>
        <w:t>вания будущих шаек, а секретари передавали конФИден циальные бумаги организаторам восстания. Поплатившись так дорого за это ослепление, не пора ли наконец ура</w:t>
        <w:softHyphen/>
        <w:t>зуметь, что оно происходило не от случайных причин,</w:t>
      </w:r>
    </w:p>
    <w:p>
      <w:pPr>
        <w:pStyle w:val="Normal"/>
        <w:jc w:val="both"/>
        <w:rPr>
          <w:rFonts w:ascii="Times New Roman" w:hAnsi="Times New Roman" w:cs="Times New Roman"/>
        </w:rPr>
      </w:pPr>
      <w:r>
        <w:rPr>
          <w:rFonts w:cs="Times New Roman" w:ascii="Times New Roman" w:hAnsi="Times New Roman"/>
        </w:rPr>
        <w:t>а от свойства зрительного органа власти, от которого, по особенностям его конструкции, целые по</w:t>
        <w:softHyphen/>
        <w:t>рядки явлений ускользают очень часто и очень легко, по крайней мере гораздо чаще и легче чем от целого обще</w:t>
        <w:softHyphen/>
        <w:t>ства?...</w:t>
      </w:r>
    </w:p>
    <w:p>
      <w:pPr>
        <w:pStyle w:val="Normal"/>
        <w:ind w:firstLine="360"/>
        <w:jc w:val="both"/>
        <w:rPr>
          <w:rFonts w:ascii="Times New Roman" w:hAnsi="Times New Roman" w:cs="Times New Roman"/>
        </w:rPr>
      </w:pPr>
      <w:r>
        <w:rPr>
          <w:rFonts w:cs="Times New Roman" w:ascii="Times New Roman" w:hAnsi="Times New Roman"/>
        </w:rPr>
        <w:t>Я однако чуть не забыл, что нам запрещено напоми</w:t>
        <w:softHyphen/>
        <w:t>нать, по поводу Прибалтийских губерний, о Западном крае и что такое сопоставление объявлено Северною Почтою произвольным и оскорбительным ')•</w:t>
      </w:r>
    </w:p>
    <w:p>
      <w:pPr>
        <w:pStyle w:val="Normal"/>
        <w:ind w:firstLine="360"/>
        <w:jc w:val="both"/>
        <w:rPr>
          <w:rFonts w:ascii="Times New Roman" w:hAnsi="Times New Roman" w:cs="Times New Roman"/>
        </w:rPr>
      </w:pPr>
      <w:r>
        <w:rPr>
          <w:rFonts w:cs="Times New Roman" w:ascii="Times New Roman" w:hAnsi="Times New Roman"/>
        </w:rPr>
        <w:t>Так как я не хочу прибегать к натяжкам а тем менее к оскорблениям, и все-таки не усматриваю причины отказаться от права сближать однородные явления для взаимного их уяснения, то позволю себе, в ответ на приговор газеты мипистерства внутренних дел, высказать раз навсегда в чем, по моему мнению, заключается сходство и в чем разница.</w:t>
      </w:r>
    </w:p>
    <w:p>
      <w:pPr>
        <w:pStyle w:val="Normal"/>
        <w:ind w:firstLine="360"/>
        <w:jc w:val="both"/>
        <w:rPr>
          <w:rFonts w:ascii="Times New Roman" w:hAnsi="Times New Roman" w:cs="Times New Roman"/>
        </w:rPr>
      </w:pPr>
      <w:r>
        <w:rPr>
          <w:rFonts w:cs="Times New Roman" w:ascii="Times New Roman" w:hAnsi="Times New Roman"/>
        </w:rPr>
        <w:t>После недавнего, горького опыта нашего в Польше и в Западном крае, мы бесспорно значительно поумнели. Мы например знаем, что когда в каком либо ведомстве или присутственном месте начинают группироваться чинов</w:t>
        <w:softHyphen/>
        <w:t>ники с Фамилиями на в и ч ь или с к и, то не мешает смо</w:t>
        <w:softHyphen/>
        <w:t>треть в оба, как бы польская справа, разбитая на дру</w:t>
        <w:softHyphen/>
        <w:t>гих пунктах, не свила себе в этом месте нового гнезда: мы намотали себе на ус, что пение возмутительных гим</w:t>
        <w:softHyphen/>
        <w:t>нов в костелах служит признаком начинающагося брожения и предвещает близкое появление процессий на ули</w:t>
        <w:softHyphen/>
        <w:t>цах, а потом и вооруженных шаек в лесах. Все это очень верно высмотрено; а так как ничего подобного в Балтийских губерниях не видно, да и предполагать нельзя, то мы выводим отсюда, что между ними и Западным краем ничего нет общего. Такое заключение, мне кажется, не вполне основательно; оно доказывает, что в нашей па</w:t>
        <w:softHyphen/>
        <w:t>мяти отпечатлелся собственно только мятеж, в типиче ском образе шляхтича, с закрученными усами и откид</w:t>
        <w:softHyphen/>
        <w:t>ными рукавами, тогда как, про закулисные пружины и общие приемы политической интриги, которыми иногда дей-</w:t>
      </w:r>
    </w:p>
    <w:p>
      <w:pPr>
        <w:pStyle w:val="Normal"/>
        <w:ind w:firstLine="360"/>
        <w:jc w:val="both"/>
        <w:rPr>
          <w:rFonts w:ascii="Times New Roman" w:hAnsi="Times New Roman" w:cs="Times New Roman"/>
        </w:rPr>
      </w:pPr>
      <w:r>
        <w:rPr>
          <w:rFonts w:cs="Times New Roman" w:ascii="Times New Roman" w:hAnsi="Times New Roman"/>
        </w:rPr>
        <w:t xml:space="preserve">&gt;) Си. цитованную выше сттаыо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sl</w:t>
      </w:r>
      <w:r>
        <w:rPr>
          <w:rFonts w:cs="Times New Roman" w:ascii="Times New Roman" w:hAnsi="Times New Roman"/>
          <w:lang w:val="la-VA" w:eastAsia="la-VA" w:bidi="la-VA"/>
        </w:rPr>
        <w:t xml:space="preserve"> </w:t>
      </w:r>
      <w:r>
        <w:rPr>
          <w:rFonts w:cs="Times New Roman" w:ascii="Times New Roman" w:hAnsi="Times New Roman"/>
        </w:rPr>
        <w:t>ноября 1867,</w:t>
      </w:r>
    </w:p>
    <w:p>
      <w:pPr>
        <w:pStyle w:val="Normal"/>
        <w:jc w:val="both"/>
        <w:rPr>
          <w:rFonts w:ascii="Times New Roman" w:hAnsi="Times New Roman" w:cs="Times New Roman"/>
        </w:rPr>
      </w:pPr>
      <w:r>
        <w:rPr>
          <w:rFonts w:cs="Times New Roman" w:ascii="Times New Roman" w:hAnsi="Times New Roman"/>
        </w:rPr>
        <w:t>ствительно подготовляются революционные взрывы, а иногда, совершенно иными средствами, втихомолку, без всякого нарушения благочиния, без выстрелов, без набата и ши</w:t>
        <w:softHyphen/>
        <w:t>тых знамен, преобразуется дух целой страны-мы как будто уж начинаем забывать. При всем их разнооб</w:t>
        <w:softHyphen/>
        <w:t>разии, эти приемы сводятся окончательно к четырем глав</w:t>
        <w:softHyphen/>
        <w:t>ным: пропаганде в деревнях, пропаганде в министер</w:t>
        <w:softHyphen/>
        <w:t>ствах и столичных гостиных, подрыву личных репутаций и наконец: журнальной агитации за границею. Обыкно</w:t>
        <w:softHyphen/>
        <w:t>венно, начинают с пропаганды в деревнях. Цель её: отвлечь от правительства и от господствующей народно</w:t>
        <w:softHyphen/>
        <w:t>сти доверие и сочувствие масс. Для этого не требуется ни особенного красноречия, ни правдоподобия вымыслов, ни убедительности доводов; дело сподручно всякому; но необ</w:t>
        <w:softHyphen/>
        <w:t>ходимо, чтоб за него брались многие, единовременно, на разных пунктах, и долбили бы постоянно по одному ме</w:t>
        <w:softHyphen/>
        <w:t>сту, пуская в ход всякого рода небылицы приспособ</w:t>
        <w:softHyphen/>
        <w:t>ленные к понятиям простонародья, перетолковывая в дурную сторону распоряжения власти, благоразумно умал</w:t>
        <w:softHyphen/>
        <w:t>чивая о действиях её явно благоприятных для большин</w:t>
        <w:softHyphen/>
        <w:t>ства, наконец это самое эффектное средство-выискивая, даже создавая поводы обносить народ перед правитель</w:t>
        <w:softHyphen/>
        <w:t>ством и наводить на деревни военные экзекуции, хотя бы замаскированные простою переменою в дислокации войск (как это теперь делается в Балтийских губерниях). Этого рода пропаганда действует конечно медленно, но верно, и хороша тем, что высмотреть ее из Петербурга довольно трудно.</w:t>
      </w:r>
    </w:p>
    <w:p>
      <w:pPr>
        <w:pStyle w:val="Normal"/>
        <w:ind w:firstLine="360"/>
        <w:jc w:val="both"/>
        <w:rPr>
          <w:rFonts w:ascii="Times New Roman" w:hAnsi="Times New Roman" w:cs="Times New Roman"/>
        </w:rPr>
      </w:pPr>
      <w:r>
        <w:rPr>
          <w:rFonts w:cs="Times New Roman" w:ascii="Times New Roman" w:hAnsi="Times New Roman"/>
        </w:rPr>
        <w:t>Второй прием, пропаганда в высших правительствен</w:t>
        <w:softHyphen/>
        <w:t>ных сферах, употребляется для предупреждения или обессиления всякого противодействия со стороны мест и лиц, от которых можно ожидать его, для устранения серьезного обсуждения представляемых проектов, для испрошения раз</w:t>
        <w:softHyphen/>
        <w:t>решений на всякого рода ходатайства экстралегальным путем, вообще: для образования в центре правительства какого-нибудь, по возможности, изолированного и незави</w:t>
        <w:softHyphen/>
        <w:t>симого учреждения (статс-секретариата или комитета) в котором бы сосредоточивались все дела известной обла</w:t>
        <w:softHyphen/>
      </w:r>
    </w:p>
    <w:p>
      <w:pPr>
        <w:pStyle w:val="Normal"/>
        <w:jc w:val="both"/>
        <w:rPr>
          <w:rFonts w:ascii="Times New Roman" w:hAnsi="Times New Roman" w:cs="Times New Roman"/>
        </w:rPr>
      </w:pPr>
      <w:r>
        <w:rPr>
          <w:rFonts w:cs="Times New Roman" w:ascii="Times New Roman" w:hAnsi="Times New Roman"/>
        </w:rPr>
        <w:t>сти, и в котором бы заседали, разумеется, только люди безгласные или такие, какие нужны. Рука об руку идет пропаганда в гостиных. Здесь, на легкой, восприимчивой почве, опытными руками разбрасываются семена сомнений в правоте самых законных требований правительства и опорочиваются употребляемые им средства. Запавшее сом</w:t>
        <w:softHyphen/>
        <w:t>нение скоро порождает ложный стыд, потом раскаяние, а эти чувства располагают к уступкам в видах иску</w:t>
        <w:softHyphen/>
        <w:t>пления мнимых несправедливостей.</w:t>
      </w:r>
    </w:p>
    <w:p>
      <w:pPr>
        <w:pStyle w:val="Normal"/>
        <w:ind w:firstLine="360"/>
        <w:jc w:val="both"/>
        <w:rPr>
          <w:rFonts w:ascii="Times New Roman" w:hAnsi="Times New Roman" w:cs="Times New Roman"/>
        </w:rPr>
      </w:pPr>
      <w:r>
        <w:rPr>
          <w:rFonts w:cs="Times New Roman" w:ascii="Times New Roman" w:hAnsi="Times New Roman"/>
        </w:rPr>
        <w:t>Третий прием служит для разделки с лицами, в каком бы то ни было отношении, опасными для интриги, и кото</w:t>
        <w:softHyphen/>
        <w:t>рых нельзя ни провести, ни подкупить, ни застращать. В этих случаях, почти всегда удается голословное заподозривание в радикальности убеждений, в политической неблагонадежности, в возмутительных замыслах, сло</w:t>
        <w:softHyphen/>
        <w:t>вом-донос.</w:t>
      </w:r>
    </w:p>
    <w:p>
      <w:pPr>
        <w:pStyle w:val="Normal"/>
        <w:ind w:firstLine="360"/>
        <w:jc w:val="both"/>
        <w:rPr>
          <w:rFonts w:ascii="Times New Roman" w:hAnsi="Times New Roman" w:cs="Times New Roman"/>
        </w:rPr>
      </w:pPr>
      <w:r>
        <w:rPr>
          <w:rFonts w:cs="Times New Roman" w:ascii="Times New Roman" w:hAnsi="Times New Roman"/>
        </w:rPr>
        <w:t>В довершение, подогревается заграничная журналистика, которая переносит домашнее дело в область между-народных вопросов и ставит местную интригу под защиту общественного мнения разжалобленной Европы.</w:t>
      </w:r>
    </w:p>
    <w:p>
      <w:pPr>
        <w:pStyle w:val="Normal"/>
        <w:ind w:firstLine="360"/>
        <w:jc w:val="both"/>
        <w:rPr>
          <w:rFonts w:ascii="Times New Roman" w:hAnsi="Times New Roman" w:cs="Times New Roman"/>
        </w:rPr>
      </w:pPr>
      <w:r>
        <w:rPr>
          <w:rFonts w:cs="Times New Roman" w:ascii="Times New Roman" w:hAnsi="Times New Roman"/>
        </w:rPr>
        <w:t>Пусть теперь придумают для этой тактики, какое хотят название, хоть самое мягкое. Пусть это будет не агитация, не интрига, а пожалуй „естественная заботливость об охра</w:t>
        <w:softHyphen/>
        <w:t>нении местных, временем освященных особенностей</w:t>
      </w:r>
      <w:r>
        <w:rPr>
          <w:rFonts w:cs="Times New Roman" w:ascii="Times New Roman" w:hAnsi="Times New Roman"/>
          <w:vertAlign w:val="superscript"/>
        </w:rPr>
        <w:t xml:space="preserve">11 </w:t>
      </w:r>
      <w:r>
        <w:rPr>
          <w:rFonts w:cs="Times New Roman" w:ascii="Times New Roman" w:hAnsi="Times New Roman"/>
        </w:rPr>
        <w:t>(как выражается обыкновенно Северная Почта)-я спорить не буду, но позволю себе сказать, что тот лишь, кто слеп, или нарочно закрывает глаза, может не узнать в очер</w:t>
        <w:softHyphen/>
        <w:t>ченных приемах стратегического плана издавна усвоен</w:t>
        <w:softHyphen/>
        <w:t>ного балтийскою интеллигенцией) и приводимого ею в испол</w:t>
        <w:softHyphen/>
        <w:t>нение с полным успехом.</w:t>
      </w:r>
    </w:p>
    <w:p>
      <w:pPr>
        <w:pStyle w:val="Normal"/>
        <w:ind w:firstLine="360"/>
        <w:jc w:val="both"/>
        <w:rPr>
          <w:rFonts w:ascii="Times New Roman" w:hAnsi="Times New Roman" w:cs="Times New Roman"/>
        </w:rPr>
      </w:pPr>
      <w:r>
        <w:rPr>
          <w:rFonts w:cs="Times New Roman" w:ascii="Times New Roman" w:hAnsi="Times New Roman"/>
        </w:rPr>
        <w:t>Попробуйте сблизиться с простым Латышем настолько, чтоб он отложил свою подозрительность; постарайтесь заставить его разговориться, разумеется не в присутствии орднунгс-рихтера, а в избе, корчме или на охоте, и вы услышите о русском правительстве, о России, о православ</w:t>
        <w:softHyphen/>
        <w:t>ной вере, курьезы такого же точно свойства и той же Фаб</w:t>
        <w:softHyphen/>
        <w:t>рикации, какими наполняются столбцы мелких и дешевых газет закупленных Поляками. Вы спросите: „от кого</w:t>
      </w:r>
    </w:p>
    <w:p>
      <w:pPr>
        <w:pStyle w:val="Normal"/>
        <w:jc w:val="both"/>
        <w:rPr>
          <w:rFonts w:ascii="Times New Roman" w:hAnsi="Times New Roman" w:cs="Times New Roman"/>
        </w:rPr>
      </w:pPr>
      <w:r>
        <w:rPr>
          <w:rFonts w:cs="Times New Roman" w:ascii="Times New Roman" w:hAnsi="Times New Roman"/>
        </w:rPr>
        <w:t>научился ты всей этой мудрости?* и получите в ответь: „право не умею сказать-все говорят: пастор, кистер, Форминдер, управляющий, арендатор, лесничий, мало ли кто! Даже в наших латышских газетах пишутъ*- „И ты всему этому веришь*?-„Да как сказать! Не то чтобы твердо верил, может и привирают; а все побаиваюсь ваших. У вас ведь все казаки, такие вот каких наго</w:t>
        <w:softHyphen/>
        <w:t>няют лупить нашего брата нагайками . . . Царь ваш (всегда ваш или русский) добрый -это мы слышали,да где ему узнать про нас? Не доберешься до него; наши вот много раз пробовали, все как-то не удавалось* и т. д.-Я говорю это не по догадке, а на основании наблюдений, сведений и свидетельств самых достоверных, из раз</w:t>
        <w:softHyphen/>
        <w:t>ных источников, говорю с полным убеждением. Из пасторатов и помещичьих усадьб, чрез посредство приказчиков, писарей, кистеров, школьных учителей и всякого рода церковных и мызных служителей, чрез латышские газеты издаваемые лютеранским духовенством, особенно же чрез онемеченных Латышей и Эстовъ'), идет по всему краю антирусская пропаганда, начавшаяся давно и значительно усилившаяся с 1845 года. Цель её: потрясти в массах их сочувствия и надежды обращен</w:t>
        <w:softHyphen/>
        <w:t xml:space="preserve">ные к правительству и к России </w:t>
      </w:r>
      <w:r>
        <w:rPr>
          <w:rFonts w:cs="Times New Roman" w:ascii="Times New Roman" w:hAnsi="Times New Roman"/>
          <w:vertAlign w:val="superscript"/>
        </w:rPr>
        <w:t>2</w:t>
      </w:r>
      <w:r>
        <w:rPr>
          <w:rFonts w:cs="Times New Roman" w:ascii="Times New Roman" w:hAnsi="Times New Roman"/>
        </w:rPr>
        <w:t>). Она работает без устали, не пренебрегая ничем и, своими комментариями, сопровождающими каждое слово и действие власти, придает им такое значение, какого конечно в Петербурге никто и не подозревает. Близко незнакомому с процессом образо</w:t>
        <w:softHyphen/>
        <w:t>вания народных понятий, доказать это довольно трудно; ибо каждый «акт, который бы я мог привести, взятый отдельно, непременно должен показаться случайным и ничтожным; значение и силу он приобретает только в массе других Фактов совершенно однородных и беспрестанно повторяю</w:t>
        <w:softHyphen/>
        <w:t>щихся. Поэтому, не обещая того, чего дать нельзя, то есть полного доказательства, я представлю несколько случае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кие теперь уж попадаются. Это последний продукт немецкой оабрикации, самое надежное орудие для угнетения масс.</w:t>
      </w:r>
    </w:p>
    <w:p>
      <w:pPr>
        <w:pStyle w:val="Normal"/>
        <w:ind w:firstLine="360"/>
        <w:jc w:val="both"/>
        <w:rPr>
          <w:rFonts w:ascii="Times New Roman" w:hAnsi="Times New Roman" w:cs="Times New Roman"/>
        </w:rPr>
      </w:pPr>
      <w:r>
        <w:rPr>
          <w:rFonts w:cs="Times New Roman" w:ascii="Times New Roman" w:hAnsi="Times New Roman"/>
        </w:rPr>
        <w:t>Я) Подробнейшие сведения читатели найдут во втором выпуске, в запис</w:t>
        <w:softHyphen/>
        <w:t>ках Латыша.</w:t>
      </w:r>
    </w:p>
    <w:p>
      <w:pPr>
        <w:pStyle w:val="Normal"/>
        <w:jc w:val="both"/>
        <w:rPr>
          <w:rFonts w:ascii="Times New Roman" w:hAnsi="Times New Roman" w:cs="Times New Roman"/>
        </w:rPr>
      </w:pPr>
      <w:r>
        <w:rPr>
          <w:rFonts w:cs="Times New Roman" w:ascii="Times New Roman" w:hAnsi="Times New Roman"/>
        </w:rPr>
        <w:t>за достоверность которых могу поручиться, в виде при</w:t>
        <w:softHyphen/>
        <w:t>меров взятых на удачу, прося читателя мысленно по</w:t>
        <w:softHyphen/>
        <w:t>множить каждый из них на сотни тысяч. По поводу недоразумений возникших в рижской епархии относительно применения Высочайшего повеления, которым отменены были предбрачные обязательства о крещении в православ</w:t>
        <w:softHyphen/>
        <w:t>ной вере детей рождающихся от смешанных браков, состоялось другое Высочайшее повеление такого содержания: „чтобы при заключении браков (между православными и лютеранами) не возбуждалось произвольных и неправиль</w:t>
        <w:softHyphen/>
        <w:t>ных затруднений посредством требования предварительного исполнения или соблюдения таких условий, исполнение или соблюдение которых не требуется или доселе местным духовенством (православным) не требовалось. “■ Это зна</w:t>
        <w:softHyphen/>
        <w:t>чило, чтобы наши священники не вменяли в непременную обязанность православным (жениху или невесте) быть у исповеди и у св. причастия до сочетания браком, и не вызы</w:t>
        <w:softHyphen/>
        <w:t>вали бы их к себе для увещания. Между тем, в люте</w:t>
        <w:softHyphen/>
        <w:t>ранской церкви, по заведенному порядку, не бывших на конфирмации не венчают и пасторы никогда не упускали вызывать к себе своих прихожан заявлявших желание вступить в брак с православными, для увещания и откло</w:t>
        <w:softHyphen/>
        <w:t>нения их от таких браков. Все это так естественно, что еслиб даже вздумали запретить это, то запрещение осталось бы мертвою буквою. Приведенное Высочайшее по</w:t>
        <w:softHyphen/>
        <w:t>веление относилось исключительно до православного духо</w:t>
        <w:softHyphen/>
        <w:t>венства; но лютеранское, по домогательствам которого оно было испрошено, поспешило огласить его по всем прихо</w:t>
        <w:softHyphen/>
        <w:t>дам, с присовокуплением к нему комментариев в роде следующего: „Вы видите, что русский Царь гораздо благо</w:t>
        <w:softHyphen/>
        <w:t xml:space="preserve">склоннее расположен к нам чем к русским попам, и ближе принимает к сердцу интересы нашей веры чем русской. Попам, он строго запрещает удерживать своих от браков с нашими, а нам не мешает оберегать своих от браков с Русскими.“ В Петербурге скажут, что это нелепо и улыбнутся; но ведь и распространяется этот толк не в Петербурге, а в </w:t>
      </w:r>
      <w:r>
        <w:rPr>
          <w:rFonts w:cs="Times New Roman" w:ascii="Times New Roman" w:hAnsi="Times New Roman"/>
          <w:smallCaps/>
        </w:rPr>
        <w:t xml:space="preserve">лифляндских </w:t>
      </w:r>
      <w:r>
        <w:rPr>
          <w:rFonts w:cs="Times New Roman" w:ascii="Times New Roman" w:hAnsi="Times New Roman"/>
        </w:rPr>
        <w:t>деревнях. Поверьте: пасторы хорошо</w:t>
      </w:r>
    </w:p>
    <w:p>
      <w:pPr>
        <w:pStyle w:val="Normal"/>
        <w:jc w:val="both"/>
        <w:rPr>
          <w:rFonts w:ascii="Times New Roman" w:hAnsi="Times New Roman" w:cs="Times New Roman"/>
        </w:rPr>
      </w:pPr>
      <w:r>
        <w:rPr>
          <w:rFonts w:cs="Times New Roman" w:ascii="Times New Roman" w:hAnsi="Times New Roman"/>
        </w:rPr>
        <w:t xml:space="preserve">знают, с кем они имеют там дело. Латыш ребенок, у которого все еще первый вопрос на уме: что думает Царь, как Он смотрит на дело, что Он скажет и чего Он желает? Со временем, очень может быть, что ожидания Латышей обратятся в иную сторону, и что они научатся интересоваться в той же степени каким-нибудь другим лицем, хоть бы например королем прусским </w:t>
      </w:r>
      <w:r>
        <w:rPr>
          <w:rFonts w:cs="Times New Roman" w:ascii="Times New Roman" w:hAnsi="Times New Roman"/>
          <w:vertAlign w:val="superscript"/>
        </w:rPr>
        <w:t>1</w:t>
      </w:r>
      <w:r>
        <w:rPr>
          <w:rFonts w:cs="Times New Roman" w:ascii="Times New Roman" w:hAnsi="Times New Roman"/>
        </w:rPr>
        <w:t>); но пока, им все еще смертельно хочется проникнуть в мысли русского Царя, а истолкователи его мыслей и его желаний-пасторы и помещики.</w:t>
      </w:r>
    </w:p>
    <w:p>
      <w:pPr>
        <w:pStyle w:val="Normal"/>
        <w:ind w:firstLine="360"/>
        <w:jc w:val="both"/>
        <w:rPr>
          <w:rFonts w:ascii="Times New Roman" w:hAnsi="Times New Roman" w:cs="Times New Roman"/>
        </w:rPr>
      </w:pPr>
      <w:r>
        <w:rPr>
          <w:rFonts w:cs="Times New Roman" w:ascii="Times New Roman" w:hAnsi="Times New Roman"/>
        </w:rPr>
        <w:t>Вот другой пример. Несколько лет тому назад, про</w:t>
        <w:softHyphen/>
        <w:t xml:space="preserve">езжая через </w:t>
      </w:r>
      <w:r>
        <w:rPr>
          <w:rFonts w:cs="Times New Roman" w:ascii="Times New Roman" w:hAnsi="Times New Roman"/>
          <w:smallCaps/>
        </w:rPr>
        <w:t>Лифляндию,</w:t>
      </w:r>
      <w:r>
        <w:rPr>
          <w:rFonts w:cs="Times New Roman" w:ascii="Times New Roman" w:hAnsi="Times New Roman"/>
        </w:rPr>
        <w:t xml:space="preserve"> Государь Император был на охоте и ночевал, кажется, в лесу. Местные дворяне при</w:t>
        <w:softHyphen/>
        <w:t>готовили для него павильон и испросили позволения, в продолжение ночи, поочередно, стоять на карауле с ружьями у дверей спальни (я ручаюсь за достоверность не Факта, а слуха ходившего по всему краю). Чтд могло быть благо</w:t>
        <w:softHyphen/>
        <w:t>намереннее и кто бы догадался, что это была своего рода политическая манифестация направленная против крестьян? А вот что было распущено на другой день в народе и что обошло окрестность: русский Царь не доверяет Латы</w:t>
        <w:softHyphen/>
        <w:t>шам и потому призвал к себе на ночь дворянскую стражу. Кому известна натянутость отношений крестьян к поме</w:t>
        <w:softHyphen/>
        <w:t>щикам в Балтийском крае, кто знает, что неестествен</w:t>
        <w:softHyphen/>
        <w:t>ный порядок вещей в тамошних селах поддерживается кое-как только потому, что простой народ все еще ожи</w:t>
        <w:softHyphen/>
        <w:t>дает действительного улучшения в своем быту именно от русского Царя и только от него, тот поймет какое впечатление на массу должен был произвести этот распу</w:t>
        <w:softHyphen/>
        <w:t>щенный слух. Но, разумеется, о таких мелочах орднунгсъ</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и) В сороковых годах, в Царстве Польском, одна деревня, в про* должение многих лет, подавала жалобы на своего помещика и на местных чиновников губернатору, Фельдмаршалу, самому Государю. Наконец, не получая удовлетворения, и видя, что все просьбы возвращаются окончательно к тем же тминным войтам и чиновникам, крестьяне, с отчаяния, обра</w:t>
        <w:softHyphen/>
        <w:t xml:space="preserve">тились к прусскому королю. Это было </w:t>
      </w:r>
      <w:r>
        <w:rPr>
          <w:rFonts w:cs="Times New Roman" w:ascii="Times New Roman" w:hAnsi="Times New Roman"/>
          <w:smallCaps/>
        </w:rPr>
        <w:t>оффициально</w:t>
      </w:r>
      <w:r>
        <w:rPr>
          <w:rFonts w:cs="Times New Roman" w:ascii="Times New Roman" w:hAnsi="Times New Roman"/>
        </w:rPr>
        <w:t xml:space="preserve"> дознано. Такой же случай был и в Волынской губернии; но тамошние крестьяне обратились к австрий* скому императору, должно быть по соседству.</w:t>
      </w:r>
    </w:p>
    <w:p>
      <w:pPr>
        <w:pStyle w:val="Normal"/>
        <w:jc w:val="both"/>
        <w:rPr>
          <w:rFonts w:ascii="Times New Roman" w:hAnsi="Times New Roman" w:cs="Times New Roman"/>
        </w:rPr>
      </w:pPr>
      <w:r>
        <w:rPr>
          <w:rFonts w:cs="Times New Roman" w:ascii="Times New Roman" w:hAnsi="Times New Roman"/>
        </w:rPr>
        <w:t>рихтеры (местные помещики) не доносят, и губернаторы (тоже местные помещики) посовестились бы утруждать в своих отчетах Высочайшее внимание подобными бреднями грубой черни. А между тем, бредни, мало-по-малу, делают свое дело; капля за каплею, падая в одно место, пробивает камень*, когда-нибудь он нам понадобится, этот камень, его же небрегоша зиждущие, и только тогда мы заметим, к не малому своему изумлению, что он треснул во всю длину.-Вот еще Факт, в другом роде, из самых мел</w:t>
        <w:softHyphen/>
        <w:t>ких. Один пастор недавно прослушивал мальчи ков обучавшихся грамоте и велел им принести с собою тетрадки, чтобы судить о их почерке. В числе других, явился девятнадцатилетний юноша, который учился у пра</w:t>
        <w:softHyphen/>
        <w:t>вославного священника и писал по-русски. Пастор всеми остался доволен, но когда ему была подана русская те</w:t>
        <w:softHyphen/>
        <w:t>традка, он вышел из себя, бросил ее на пол, а уче</w:t>
        <w:softHyphen/>
        <w:t>ника вытолкал в шею. Скажут, что об этом и подавно не стоило бы говорить. В самом деле: велика беда! Если и вытолкал, так вероятно потому, что ученик нагрубил экзаминатору, или, может быть, последнему не понравилась небрежность почерка. Ведь нельзя же доказать, что он остался недоволен именно русским пошибом?-Все это мо</w:t>
        <w:softHyphen/>
        <w:t>жет быть и я даже убежден, что если бы дело было иссле</w:t>
        <w:softHyphen/>
        <w:t>довано орднунгс-рихтером или советником лютеранской консистории, то непременно оказалось бы, что кругом ви</w:t>
        <w:softHyphen/>
        <w:t>новат ученик и что, для его же пользы, нужно, чтоб он учился письму не у православного священника а у школьмейстера*, но повторяю: вся сила в том, что таких слу</w:t>
        <w:softHyphen/>
        <w:t xml:space="preserve">чаев, ничтожных и ничего не доказывающих, можно бы насчитать сотни и тысячи. Каждый из них взятый порознь почти неуловим, а если вы захотите составить себе понятие о значении многих таких случаев в сово купности, то вам поможет </w:t>
      </w:r>
      <w:r>
        <w:rPr>
          <w:rFonts w:cs="Times New Roman" w:ascii="Times New Roman" w:hAnsi="Times New Roman"/>
          <w:smallCaps/>
        </w:rPr>
        <w:t>лифляндский</w:t>
      </w:r>
      <w:r>
        <w:rPr>
          <w:rFonts w:cs="Times New Roman" w:ascii="Times New Roman" w:hAnsi="Times New Roman"/>
        </w:rPr>
        <w:t xml:space="preserve"> корреспондент г. </w:t>
      </w:r>
      <w:r>
        <w:rPr>
          <w:rFonts w:cs="Times New Roman" w:ascii="Times New Roman" w:hAnsi="Times New Roman"/>
          <w:smallCaps/>
        </w:rPr>
        <w:t xml:space="preserve">фон </w:t>
      </w:r>
      <w:r>
        <w:rPr>
          <w:rFonts w:cs="Times New Roman" w:ascii="Times New Roman" w:hAnsi="Times New Roman"/>
        </w:rPr>
        <w:t>Бокка, заявляющий между прочим следующее: „До</w:t>
        <w:softHyphen/>
        <w:t>вольно знаменательно, что еще несколько лет тому назад, крестьяне у нас точно помешались на русском языке, т. 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естный термин, значит: экзаменовать перед конФирмациею.</w:t>
      </w:r>
    </w:p>
    <w:p>
      <w:pPr>
        <w:pStyle w:val="Normal"/>
        <w:tabs>
          <w:tab w:val="clear" w:pos="708"/>
          <w:tab w:val="left" w:pos="5585" w:leader="none"/>
        </w:tabs>
        <w:ind w:firstLine="360"/>
        <w:jc w:val="both"/>
        <w:rPr>
          <w:rFonts w:ascii="Times New Roman" w:hAnsi="Times New Roman" w:cs="Times New Roman"/>
        </w:rPr>
      </w:pPr>
      <w:r>
        <w:rPr>
          <w:rFonts w:cs="Times New Roman" w:ascii="Times New Roman" w:hAnsi="Times New Roman"/>
        </w:rPr>
        <w:t>Соя. Ю. Самарина. VIII.</w:t>
        <w:tab/>
        <w:t>3</w:t>
      </w:r>
    </w:p>
    <w:p>
      <w:pPr>
        <w:pStyle w:val="Normal"/>
        <w:jc w:val="both"/>
        <w:rPr>
          <w:rFonts w:ascii="Times New Roman" w:hAnsi="Times New Roman" w:cs="Times New Roman"/>
        </w:rPr>
      </w:pPr>
      <w:r>
        <w:rPr>
          <w:rFonts w:cs="Times New Roman" w:ascii="Times New Roman" w:hAnsi="Times New Roman"/>
        </w:rPr>
        <w:t>непременно хотели учиться по-русски (правительство и рус</w:t>
        <w:softHyphen/>
        <w:t>ское общество конечно об этом ничего не знали, да и не хотели знать). В то время, мы должны были уступить этому стремлению и, в некоторых из наших приходских школ, ввели русский язык в число предметов обучения. Но видно, что потребность была однако не очень сильна, потому-что народ этим удовлетворился и теперь никто уже не спра</w:t>
        <w:softHyphen/>
        <w:t>шивает учатся ли дети по русски и как учатся. Совсем не то с языком немецким! Через нашу приходскую школу прошло 187 учеников; все они очень изрядно гово</w:t>
        <w:softHyphen/>
        <w:t>рят по-немецки и, теперь, начинают ощущать потребность в женах также на немецкий лад образованных (</w:t>
      </w:r>
      <w:r>
        <w:rPr>
          <w:rFonts w:cs="Times New Roman" w:ascii="Times New Roman" w:hAnsi="Times New Roman"/>
          <w:lang w:val="la-VA" w:eastAsia="la-VA" w:bidi="la-VA"/>
        </w:rPr>
        <w:t xml:space="preserve">deutsch gebildeten Frauen).... </w:t>
      </w:r>
      <w:r>
        <w:rPr>
          <w:rFonts w:cs="Times New Roman" w:ascii="Times New Roman" w:hAnsi="Times New Roman"/>
        </w:rPr>
        <w:t>Теперь, сами крестьяне просят об открытии немецкой школы для девочек. В нашем приходе насчитывается уже 28 хозяев образованных в немецком духе и они теперь приискивают себе жен к ним подхо</w:t>
        <w:softHyphen/>
        <w:t>дящих... Другая община тоже изъявила желание, чтобы в её школе введено было обучение немецкому языку.... Все это очень знаменательно, особенно в настоящее время, когда нас хотят осчастливить сверху православным язы</w:t>
        <w:softHyphen/>
        <w:t xml:space="preserve">ком </w:t>
      </w:r>
      <w:r>
        <w:rPr>
          <w:rFonts w:cs="Times New Roman" w:ascii="Times New Roman" w:hAnsi="Times New Roman"/>
          <w:lang w:val="la-VA" w:eastAsia="la-VA" w:bidi="la-VA"/>
        </w:rPr>
        <w:t>(mit der orthodoxen Sprache)-</w:t>
      </w:r>
      <w:r>
        <w:rPr>
          <w:rFonts w:cs="Times New Roman" w:ascii="Times New Roman" w:hAnsi="Times New Roman"/>
        </w:rPr>
        <w:t xml:space="preserve">наша (немецкая) школа процветает; согласитесь, что это настоящий шаг вперед, притом шаг на пути к германизму... Надобно прибавить, что с другой стороны, крестьяне вразумляются отталкивающим видом русских школ </w:t>
      </w:r>
      <w:r>
        <w:rPr>
          <w:rFonts w:cs="Times New Roman" w:ascii="Times New Roman" w:hAnsi="Times New Roman"/>
          <w:lang w:val="la-VA" w:eastAsia="la-VA" w:bidi="la-VA"/>
        </w:rPr>
        <w:t xml:space="preserve">(das abschreckende Bild der russischen Schule)... </w:t>
      </w:r>
      <w:r>
        <w:rPr>
          <w:rFonts w:cs="Times New Roman" w:ascii="Times New Roman" w:hAnsi="Times New Roman"/>
        </w:rPr>
        <w:t>В последнее время, преду</w:t>
        <w:softHyphen/>
        <w:t>смотрительные люди сочли за нужное кое-что сообщить наи</w:t>
        <w:softHyphen/>
        <w:t>более развитым крестьянам о поползновениях русифи</w:t>
        <w:softHyphen/>
        <w:t xml:space="preserve">цировать край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но, узнав чего от них ожидают, кре</w:t>
        <w:softHyphen/>
        <w:t>стьяне презрительно улыбнулись *).</w:t>
      </w:r>
    </w:p>
    <w:p>
      <w:pPr>
        <w:pStyle w:val="Normal"/>
        <w:ind w:firstLine="360"/>
        <w:jc w:val="both"/>
        <w:rPr>
          <w:rFonts w:ascii="Times New Roman" w:hAnsi="Times New Roman" w:cs="Times New Roman"/>
        </w:rPr>
      </w:pPr>
      <w:r>
        <w:rPr>
          <w:rFonts w:cs="Times New Roman" w:ascii="Times New Roman" w:hAnsi="Times New Roman"/>
        </w:rPr>
        <w:t>Итак, Факт заявлен и на свидетельство торжествую</w:t>
        <w:softHyphen/>
        <w:t>щего очевидца, кажется, можно положиться: еще недавно крестьяне настоятельно требовали, чтоб их учили по-рус</w:t>
        <w:softHyphen/>
        <w:t>ски; теперь они совершенно охладели к русскому языку и стараются преобразиться в Немцев. Это значит, что</w:t>
      </w:r>
    </w:p>
    <w:p>
      <w:pPr>
        <w:pStyle w:val="Normal"/>
        <w:ind w:firstLine="360"/>
        <w:jc w:val="both"/>
        <w:rPr>
          <w:rFonts w:ascii="Times New Roman" w:hAnsi="Times New Roman" w:cs="Times New Roman"/>
        </w:rPr>
      </w:pPr>
      <w:r>
        <w:rPr>
          <w:rFonts w:cs="Times New Roman" w:ascii="Times New Roman" w:hAnsi="Times New Roman"/>
        </w:rPr>
        <w:t>*) Легко можно себе представить, что сообщалось и в каком виде сообщалос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ivi. Beitr. R. </w:t>
      </w:r>
      <w:r>
        <w:rPr>
          <w:rFonts w:cs="Times New Roman" w:ascii="Times New Roman" w:hAnsi="Times New Roman"/>
        </w:rPr>
        <w:t xml:space="preserve">П.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S. 70, 71.</w:t>
      </w:r>
    </w:p>
    <w:p>
      <w:pPr>
        <w:pStyle w:val="Normal"/>
        <w:jc w:val="both"/>
        <w:rPr>
          <w:rFonts w:ascii="Times New Roman" w:hAnsi="Times New Roman" w:cs="Times New Roman"/>
        </w:rPr>
      </w:pPr>
      <w:r>
        <w:rPr>
          <w:rFonts w:cs="Times New Roman" w:ascii="Times New Roman" w:hAnsi="Times New Roman"/>
        </w:rPr>
        <w:t>прежде они тянули к России, а теперь тянут к Германии. В каких-нибудь двадцать лет, совершился в их на</w:t>
        <w:softHyphen/>
        <w:t>строении решительный переворот. Спрашивается: сдела</w:t>
        <w:softHyphen/>
        <w:t>лось ли это случайно, так, само собою, без чьего либо старания, или эта ныне громко заявляемая победа местного германизма над Россиею была плодом той неуловимой про</w:t>
        <w:softHyphen/>
        <w:t>паганды, о которой ничего не знали и не знают наши ге</w:t>
        <w:softHyphen/>
        <w:t>нерал-губернаторы?</w:t>
      </w:r>
    </w:p>
    <w:p>
      <w:pPr>
        <w:pStyle w:val="Normal"/>
        <w:ind w:firstLine="360"/>
        <w:jc w:val="both"/>
        <w:rPr>
          <w:rFonts w:ascii="Times New Roman" w:hAnsi="Times New Roman" w:cs="Times New Roman"/>
        </w:rPr>
      </w:pPr>
      <w:r>
        <w:rPr>
          <w:rFonts w:cs="Times New Roman" w:ascii="Times New Roman" w:hAnsi="Times New Roman"/>
        </w:rPr>
        <w:t>Я упомянул о систематической клевете на народ и о военных экзекуциях, как о средстве застращивания кре</w:t>
        <w:softHyphen/>
        <w:t>стьян грозою русской власти: знаю наперед, что мне не поверят, а скажут, что это клевета*, но не угодно ли сперва прочесть со вниманием следующие две бумаги списанные мною с подлинников.</w:t>
      </w:r>
    </w:p>
    <w:p>
      <w:pPr>
        <w:pStyle w:val="Normal"/>
        <w:ind w:firstLine="360"/>
        <w:jc w:val="both"/>
        <w:rPr>
          <w:rFonts w:ascii="Times New Roman" w:hAnsi="Times New Roman" w:cs="Times New Roman"/>
        </w:rPr>
      </w:pPr>
      <w:r>
        <w:rPr>
          <w:rFonts w:cs="Times New Roman" w:ascii="Times New Roman" w:hAnsi="Times New Roman"/>
        </w:rPr>
        <w:t xml:space="preserve">В 1848 году, от 28 мая, за </w:t>
      </w:r>
      <w:r>
        <w:rPr>
          <w:rFonts w:cs="Times New Roman" w:ascii="Times New Roman" w:hAnsi="Times New Roman"/>
          <w:lang w:val="la-VA" w:eastAsia="la-VA" w:bidi="la-VA"/>
        </w:rPr>
        <w:t xml:space="preserve">JMs </w:t>
      </w:r>
      <w:r>
        <w:rPr>
          <w:rFonts w:cs="Times New Roman" w:ascii="Times New Roman" w:hAnsi="Times New Roman"/>
        </w:rPr>
        <w:t>2603, эстляндский губер</w:t>
        <w:softHyphen/>
        <w:t>натор (тамошний матрикулированный дворянин) по объезде двух уездов, писал генерал-губернатору князю Суво</w:t>
        <w:softHyphen/>
        <w:t>рову ’)</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la-VA" w:eastAsia="la-VA" w:bidi="la-VA"/>
        </w:rPr>
        <w:t>-Jch erachte mich fur verpflichtet, Ew. Durchlaucht zugleich zu berichten, dass ich in der HapsaTschen Gegend eine sehr merkliche Verstimmung der Bauern gefunden habe. Namentlich hatten die Bauern von Paschlep- eben dieselben, welche den Conflict mit der Wache in Hapsal gehabt haben-sich wiederholentlich kleiner Ungehorsamsfall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Считаю себя обязанным довести до сведения Вашей Светлости, что я нашел в окрестностях Гапсаля крестьян в заметно дурном расположении. А именно: пашлепские крестьяне-те самые, у которых происходило столкновение с караулом в Гапсале-оказались виновными в нескольких неважных ослушаниях (против кого?). Выборные от другой общины жаловались на тягость лежащей на них по* датной недоимки и говорили о невозможности очистить ее при том скудном количестве земли, которым они пользуются, хотя, не далее как за несколько лет тому назад, они заключили добровольные контракты (мы знаем, что значит добровольный контракт с негра* нотными крестьянами не имеющими законом определенного права на землю!) каковыми контрактами приняли на себя уплату подушных. Третья община жаловалась на притеснение её требованием усиленных работ и происходившие при этом противозаконные наказания, тогда как, с другой стороны, управляющий имением, он же и арен* датор (и вероятно орудующий, по передаче от помещика, вотчинною, з-</w:t>
      </w:r>
    </w:p>
    <w:p>
      <w:pPr>
        <w:pStyle w:val="Normal"/>
        <w:jc w:val="both"/>
        <w:rPr>
          <w:rFonts w:ascii="Times New Roman" w:hAnsi="Times New Roman" w:cs="Times New Roman"/>
        </w:rPr>
      </w:pPr>
      <w:r>
        <w:rPr>
          <w:rFonts w:cs="Times New Roman" w:ascii="Times New Roman" w:hAnsi="Times New Roman"/>
          <w:lang w:val="la-VA" w:eastAsia="la-VA" w:bidi="la-VA"/>
        </w:rPr>
        <w:t>schuldig gemacht. Die Deputirten einer anderen Gemeinde beschwerten sich uber ihre grosse KopfsteuerRestanz und sprachen von der Unmbglichkeit, dieselbe bei den beschrankten, von ihnen besessenenLSndereien z u entrichten, obwohl sie erst vor wenigen Jahren freiwillig Contracte mit der Uebernahme der Kopfsteuer abgeschlossen hatten. Eine dritte beschwerte sich ttber Bedriickung durch erschwerte Arbeit und widerrechtliche, bei dieser Gelegenheit vorgekommene Bestrafungen, wahrend der Verwalter dieses Gutes, welcher Arrendator ist, seinerseits tiber mangelhafte Leistungen und Ungehorsam geklagt hatte. Ich habe allen diesen Sachen den gesetzlichen Gahg angewirsen, und wenn sie auch eine befriedigende Erledigung erhalten sollten, so scheint mir dennoch die Anwesenheit von Truppen nothwendig, um sogleich dem leisesten Ausbruch von Excessen auf wirksame Weise entgegentreten zu konnen. Ich wage deshalb meine bereits miindlich ausgesprochene Bitte Ew. Durehlaucht zu wiederholen, dass baldmoglichst wenigstens eiu Linienregiment ins esthliindische Gouvernement abcomma n d ir t und nach meiner Anordnu ng in diejenigen Theile desselben hinverlegt werden konnte, wo es wegen der Stimmung der Bauern eben erforderlich ware“.</w:t>
      </w:r>
    </w:p>
    <w:p>
      <w:pPr>
        <w:pStyle w:val="Normal"/>
        <w:ind w:firstLine="360"/>
        <w:jc w:val="both"/>
        <w:rPr>
          <w:rFonts w:ascii="Times New Roman" w:hAnsi="Times New Roman" w:cs="Times New Roman"/>
        </w:rPr>
      </w:pPr>
      <w:r>
        <w:rPr>
          <w:rFonts w:cs="Times New Roman" w:ascii="Times New Roman" w:hAnsi="Times New Roman"/>
        </w:rPr>
        <w:t>На это отношение последовал от князя Суворова сле</w:t>
        <w:softHyphen/>
        <w:t xml:space="preserve">дующий ответ от 8-го июня за № 2952: М. Г. И. Е. от 28 минувшего мая за </w:t>
      </w:r>
      <w:r>
        <w:rPr>
          <w:rFonts w:cs="Times New Roman" w:ascii="Times New Roman" w:hAnsi="Times New Roman"/>
          <w:lang w:val="la-VA" w:eastAsia="la-VA" w:bidi="la-VA"/>
        </w:rPr>
        <w:t xml:space="preserve">Ni </w:t>
      </w:r>
      <w:r>
        <w:rPr>
          <w:rFonts w:cs="Times New Roman" w:ascii="Times New Roman" w:hAnsi="Times New Roman"/>
        </w:rPr>
        <w:t>2603. В. Пр. по совершении об-</w:t>
      </w:r>
    </w:p>
    <w:p>
      <w:pPr>
        <w:pStyle w:val="Normal"/>
        <w:jc w:val="both"/>
        <w:rPr>
          <w:rFonts w:ascii="Times New Roman" w:hAnsi="Times New Roman" w:cs="Times New Roman"/>
        </w:rPr>
      </w:pPr>
      <w:r>
        <w:rPr>
          <w:rFonts w:cs="Times New Roman" w:ascii="Times New Roman" w:hAnsi="Times New Roman"/>
        </w:rPr>
        <w:t>патримониальною юрисдикцией)?) жаловался на неисправности в работах и ослушания. Всем этим делам я дал законный ход, но, хотя бы они даже получили удовлетворительное разрешение, я все-таки нахожу присутствие войск необходимым, дабы немедленно, самым решительныы обра</w:t>
        <w:softHyphen/>
        <w:t>зом, сд е р ж а т ь малейшее обнаружение б е з п о р я д к о в . По</w:t>
        <w:softHyphen/>
        <w:t>тому, осмеливаюсь повторить Вашей Светлости мою, перед этим словесно выраженную просьбу о скорейшем командировании в Эстлянд. губернию п о крайней мере одного линейного полка в мое распоря</w:t>
        <w:softHyphen/>
        <w:t>жение, для размещения его по тем местностям, где, по настроению крестьян, это окажется нужным.</w:t>
      </w:r>
    </w:p>
    <w:p>
      <w:pPr>
        <w:pStyle w:val="Normal"/>
        <w:jc w:val="both"/>
        <w:rPr>
          <w:rFonts w:ascii="Times New Roman" w:hAnsi="Times New Roman" w:cs="Times New Roman"/>
        </w:rPr>
      </w:pPr>
      <w:r>
        <w:rPr>
          <w:rFonts w:cs="Times New Roman" w:ascii="Times New Roman" w:hAnsi="Times New Roman"/>
        </w:rPr>
        <w:t>езда части вверенной Вам губернии, изволили сообщить мне, что Вами замечен между крестьянами Гапсальсуого уезда некоторый дух неудовольствия и стро птивости и, посему, просили об исходатайствовании расположения в Эстляндип одного полка, в виде меры предосторожности от каких-либо могущих возникнуть беспокойств.-Имея в виду полученное мною ныне Высочайшее Государя Импера</w:t>
        <w:softHyphen/>
        <w:t>тора повеление, воспрещающее делать какую-либо перемену в дислокации войск резервной дивизии 1-го пехотного кор</w:t>
        <w:softHyphen/>
        <w:t xml:space="preserve">пуса, имеющего прибыть в </w:t>
      </w:r>
      <w:r>
        <w:rPr>
          <w:rFonts w:cs="Times New Roman" w:ascii="Times New Roman" w:hAnsi="Times New Roman"/>
          <w:smallCaps/>
        </w:rPr>
        <w:t>Лиф.</w:t>
      </w:r>
      <w:r>
        <w:rPr>
          <w:rFonts w:cs="Times New Roman" w:ascii="Times New Roman" w:hAnsi="Times New Roman"/>
        </w:rPr>
        <w:t xml:space="preserve"> и Курл. губернии, и из числа коих единственно можно было бы командировать, по желанию Вашему, один полк во вверенную Вам губер</w:t>
        <w:softHyphen/>
        <w:t>нию, я не нахожу возможным входить в настоящее время с оффициальным ходатайством о сем, тем более, что я вполне уверен, что подобное ходатайство, при одних лишь неопределительных опасениях, могло бы произ</w:t>
        <w:softHyphen/>
        <w:t>вести в теперешних обстоятельствах невы</w:t>
        <w:softHyphen/>
        <w:t>годное на высшее правительство впечатление на счет благоустройства самого края и суще</w:t>
        <w:softHyphen/>
        <w:t>ствующего в оном спокойствия. Об имении же под рукою войск, в случае усмотрения мною какой-либо в этом действительной потребности, я, вместе с сим, отнесся партикулярным образом к г. гене</w:t>
        <w:softHyphen/>
        <w:t>рал-квартирмейстру (кажется, графу Вергу?). Переходя за</w:t>
        <w:softHyphen/>
        <w:t>тем к мерам для прекращения каких-либо могущих возникнуть частных неустройств, я убежден, что В. П. согласитесь со мною, что на первое время, и пока не будет в виду особого повода к близким опасениям, местные способы в распоряжении Вашем находящиеся, оказываются вполне достаточными. А посему, я полагал бы, в случае крайней необходимости и совершенной недостаточности мест</w:t>
        <w:softHyphen/>
        <w:t>ных полицейских средств, посылать на места где более всего опасаться можно нарушения порядка со стороны кре</w:t>
        <w:softHyphen/>
        <w:t>стьян, в достаточном по усмотрению Вашему числе, воинских чинов от ревельской команды внутреннего гарнизонного баталиона или от инвалидных команд в губернии располо</w:t>
        <w:softHyphen/>
        <w:t>женныхъ*</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так, в одной деревне, неважные ослушания, против кого-неизвестно*, в другой: заявление о тяжести подушной недоимки и о недостатке в земле; в третьей: жалобы на обременение работами и противозаконные наказания. Эти три случая происходили в двух уездах. Ни один из них еще не расследован и потому неизвестно дело ли говорят крестьяне или нет? Но они жаловались, сле</w:t>
        <w:softHyphen/>
        <w:t>довательно намереваются бунтовать; следовательно: надобно их наказать, двинув на губернию и разместив в ней, по крайней мере, один полк. Такое натравливание русской вооруженной силы на народ, обращающийся к правитель</w:t>
        <w:softHyphen/>
        <w:t>ству за помощью, не только не возбуждает в генералъгубернаторе ни негодования ни изумления, а напротив пред</w:t>
        <w:softHyphen/>
        <w:t>ставляется ему настолько естественным и основательным, что побуждает его войти в сношение с генерал-квартирмейстром; но он делает это партикулярно, без огласки, и не исполняет ходатайства губернатора соб</w:t>
        <w:softHyphen/>
        <w:t>ственно потому, что высшее правительство получило бы невыгодное понятие о благоустройстве края, то есть: дога</w:t>
        <w:softHyphen/>
        <w:t>далось бы, может быть, что крестьяне бедствуют (как это и обнаружилось несколько лет спустя). Так рассуж дали и действовали не агенты поместного дворянства, не стряп</w:t>
        <w:softHyphen/>
        <w:t>чие провинциальной интриги, а местные представители госу</w:t>
        <w:softHyphen/>
        <w:t>дарственного начала, начальник губернии и генерал-губер</w:t>
        <w:softHyphen/>
        <w:t>натор '). И это была не случайность, а административная</w:t>
      </w:r>
    </w:p>
    <w:p>
      <w:pPr>
        <w:pStyle w:val="Normal"/>
        <w:ind w:firstLine="360"/>
        <w:jc w:val="both"/>
        <w:rPr>
          <w:rFonts w:ascii="Times New Roman" w:hAnsi="Times New Roman" w:cs="Times New Roman"/>
        </w:rPr>
      </w:pPr>
      <w:r>
        <w:rPr>
          <w:rFonts w:cs="Times New Roman" w:ascii="Times New Roman" w:hAnsi="Times New Roman"/>
        </w:rPr>
        <w:t>9 Иве уже не раз приходилось и придется часто впоследствии упоиинать о князе Суворове, которого продолжительное управление, так сказать, дало тон нашей местной администрации в Прибалтийских губерниях; поэтому я позволю себе сказать два слова в объяснение обстоятельства, касающагося моих к нему отношений. До меня не раз доходил слух, будто бы, найдя меня в Риге, он принял меня как сына, и будто бы я отплатил ему за его благосклонность черною неблагодарностью, то есть систематиче* ским порицанием его действий. Так как это неправда, то само собою ра</w:t>
        <w:softHyphen/>
        <w:t>зумеется, что сам князь Суворов этого сказать не мог; но так как слух идет от людей с ним знакомых и ссылающихся на него, то настоящим опровержением, я не только сниму с себя незаслуженное обвинение, но и устраню всякий повод приписывать его князю. Он застал меня в Риге прикомандированным, по распоряжению тогдашнего министра внутренних дел, при котором я служил, к коммиссии, ревизовавшей городское управ-</w:t>
      </w:r>
    </w:p>
    <w:p>
      <w:pPr>
        <w:pStyle w:val="Normal"/>
        <w:jc w:val="both"/>
        <w:rPr>
          <w:rFonts w:ascii="Times New Roman" w:hAnsi="Times New Roman" w:cs="Times New Roman"/>
        </w:rPr>
      </w:pPr>
      <w:r>
        <w:rPr>
          <w:rFonts w:cs="Times New Roman" w:ascii="Times New Roman" w:hAnsi="Times New Roman"/>
        </w:rPr>
        <w:t>традиция, издавна укоренившаяся в крае, особенно в со</w:t>
        <w:softHyphen/>
        <w:t xml:space="preserve">роковых годах, при бароне Палене (творце знаменитого крестьянского побоища в БеверсгоФе) и против которой принимал строгия меры предшественник князя Суворова генерал Головин, </w:t>
      </w:r>
      <w:r>
        <w:rPr>
          <w:rFonts w:cs="Times New Roman" w:ascii="Times New Roman" w:hAnsi="Times New Roman"/>
          <w:lang w:val="la-VA" w:eastAsia="la-VA" w:bidi="la-VA"/>
        </w:rPr>
        <w:t xml:space="preserve">der beriichtigte Golovin, </w:t>
      </w:r>
      <w:r>
        <w:rPr>
          <w:rFonts w:cs="Times New Roman" w:ascii="Times New Roman" w:hAnsi="Times New Roman"/>
        </w:rPr>
        <w:t>как называют его балтийские публицисты. Действительно, у него, в этом отношении, были оригинальные понятия; он, например, никак не допускал, чтоб изобретение небывалых бун</w:t>
        <w:softHyphen/>
        <w:t>тов входило в аттрибуты полиции и до конца оставался того мнения, что русская армия существует вовсе не для возбуждения в крестьянах ненависти к русскому имени. За то недолго он и продержался на месте.</w:t>
      </w:r>
    </w:p>
    <w:p>
      <w:pPr>
        <w:pStyle w:val="Normal"/>
        <w:ind w:firstLine="360"/>
        <w:jc w:val="both"/>
        <w:rPr>
          <w:rFonts w:ascii="Times New Roman" w:hAnsi="Times New Roman" w:cs="Times New Roman"/>
        </w:rPr>
      </w:pPr>
      <w:r>
        <w:rPr>
          <w:rFonts w:cs="Times New Roman" w:ascii="Times New Roman" w:hAnsi="Times New Roman"/>
        </w:rPr>
        <w:t>Нет! чтд бы ни говорила Северная Почта, а перелисты</w:t>
        <w:softHyphen/>
        <w:t>вая бумаги, из которых я привожу эти выписки, мне ка</w:t>
        <w:softHyphen/>
        <w:t>жется, что я читаю отрывок из истории нашей админи</w:t>
        <w:softHyphen/>
        <w:t>страции в Северозападном крае, до её отрезвления и про</w:t>
        <w:softHyphen/>
        <w:t>зрения, то есть перед началом мятежа. И там и здесь разыгрывается, как бы по нотам, одна и та же твердо затверженная партитура.</w:t>
      </w:r>
    </w:p>
    <w:p>
      <w:pPr>
        <w:pStyle w:val="Normal"/>
        <w:ind w:firstLine="360"/>
        <w:jc w:val="both"/>
        <w:rPr>
          <w:rFonts w:ascii="Times New Roman" w:hAnsi="Times New Roman" w:cs="Times New Roman"/>
        </w:rPr>
      </w:pPr>
      <w:r>
        <w:rPr>
          <w:rFonts w:cs="Times New Roman" w:ascii="Times New Roman" w:hAnsi="Times New Roman"/>
        </w:rPr>
        <w:t>В Сфере высшего управления, в Петербурге, результаты достигнутые балтийскою тактикою еще осязательнее. Доста</w:t>
        <w:softHyphen/>
        <w:t>точно указать на комитет по делам остзейским, в те</w:t>
        <w:softHyphen/>
        <w:t xml:space="preserve">перешнем его составе и при теперешнем, установившемся в нем порядке производства законодательных дел. Этот комитет составляет как бы маленькое укрепление </w:t>
      </w:r>
      <w:r>
        <w:rPr>
          <w:rFonts w:cs="Times New Roman" w:ascii="Times New Roman" w:hAnsi="Times New Roman"/>
          <w:lang w:val="la-VA" w:eastAsia="la-VA" w:bidi="la-VA"/>
        </w:rPr>
        <w:t xml:space="preserve">in </w:t>
      </w:r>
      <w:r>
        <w:rPr>
          <w:rFonts w:cs="Times New Roman" w:ascii="Times New Roman" w:hAnsi="Times New Roman"/>
        </w:rPr>
        <w:t>рагление; я имел честь представиться ему вместе с членами этой коммиссии; потом, по приглашению князя, обедал у него один раз, вместе с быв</w:t>
        <w:softHyphen/>
        <w:t>шим при нем чиновником по особым поручениям, П. А. Валуевым. Никаких других сношений между нами не было; никогда никаких поруче</w:t>
        <w:softHyphen/>
        <w:t>ний князь Суворов мне не давал, ни о каких делах меня не спрашивал, никаких дел мне не сообщал. Административная, оффициальная его дея</w:t>
        <w:softHyphen/>
        <w:t xml:space="preserve">тельность в Риге принадлежит истории; я считаю себя в праве относиться к ней так же свободно, как относится, например, издатель </w:t>
      </w:r>
      <w:r>
        <w:rPr>
          <w:rFonts w:cs="Times New Roman" w:ascii="Times New Roman" w:hAnsi="Times New Roman"/>
          <w:smallCaps/>
        </w:rPr>
        <w:t xml:space="preserve">лифляндских </w:t>
      </w:r>
      <w:r>
        <w:rPr>
          <w:rFonts w:cs="Times New Roman" w:ascii="Times New Roman" w:hAnsi="Times New Roman"/>
        </w:rPr>
        <w:t>Вкладов к управлению ген. Головина, гр. Перовского, гр. Протасова и гр. Шувалова, с тою однако разницею, что я никогда не позволю себе ни оскор</w:t>
        <w:softHyphen/>
        <w:t>бительных эпитетов, ни заподозривания намерений. Затем, будучи убе</w:t>
        <w:softHyphen/>
        <w:t>жден в том, что управление князя Суворова принесло России неисчислимый вред, я этого не скрывал, повторяю теперь и постараюсь доказать Фактами документально засвидетельствованными и бумагами им самим подписанными,</w:t>
      </w:r>
    </w:p>
    <w:p>
      <w:pPr>
        <w:pStyle w:val="Normal"/>
        <w:jc w:val="both"/>
        <w:rPr>
          <w:rFonts w:ascii="Times New Roman" w:hAnsi="Times New Roman" w:cs="Times New Roman"/>
        </w:rPr>
      </w:pPr>
      <w:r>
        <w:rPr>
          <w:rFonts w:cs="Times New Roman" w:ascii="Times New Roman" w:hAnsi="Times New Roman"/>
          <w:lang w:val="la-VA" w:eastAsia="la-VA" w:bidi="la-VA"/>
        </w:rPr>
        <w:t xml:space="preserve">tibus Russorum, </w:t>
      </w:r>
      <w:r>
        <w:rPr>
          <w:rFonts w:cs="Times New Roman" w:ascii="Times New Roman" w:hAnsi="Times New Roman"/>
        </w:rPr>
        <w:t>выстроенное в самом центре высшего правительства, и в стенах которого балтийская интелли</w:t>
        <w:softHyphen/>
        <w:t>генция нашла себе неприступный операционный базис и верное убежище от всяких нападений извне. Услуги, в этом отношении оказанные ей остзейским комитетом (действующим иногда в расширенном, а иногда в со</w:t>
        <w:softHyphen/>
        <w:t>кращенном составе) до сих пор еще не были оценены по достоинству. Благодаря ему, для законодательных дел Балтийского края установился какой-то совершенно особен</w:t>
        <w:softHyphen/>
        <w:t>ный, домашний порядок производства и разрешения Этим только обстоятельством и можно объяснить себе, что уда</w:t>
        <w:softHyphen/>
        <w:t>лось, например, не то что отменить, а так сказать за</w:t>
        <w:softHyphen/>
        <w:t>клеить в Своде Законов капитальную статью о смешан</w:t>
        <w:softHyphen/>
        <w:t>ных браках, не только без участия, но даже без ведома того высшего учреждения, до которого дело прямо касалось, или, что целые уложения о крестьянах, мипуя Государ</w:t>
        <w:softHyphen/>
        <w:t>ственный Совет, восходили на Высочайшее утверждение и вводились в действие в виде опыта, на срок более или менее продолжительный. При этом обыкновенно зая</w:t>
        <w:softHyphen/>
        <w:t>влялось, что не стоит очень строго рассматривать постано</w:t>
        <w:softHyphen/>
        <w:t>вления, которым сами составители придавали значение опы</w:t>
        <w:softHyphen/>
        <w:t>тов, и о достоинстве которых предстояло еще впереди иметь окончательное суждение; а между тем, этими поста</w:t>
        <w:softHyphen/>
        <w:t>новлениями, вводившимися в виде опытов, разрешалось помещикам отрезывать участки от крестьянских земель бесповоротно и безвозвратно. Государственный Со</w:t>
        <w:softHyphen/>
        <w:t>вет, или главный комитет по делам крестьян, пожалуй призадумался бы подвергать целый народ такого рода опы</w:t>
        <w:softHyphen/>
        <w:t>там; но на то именно и нужен специальный остзейский комитет, чтоб разрешать не задумываясь все что под вертывается ему из Риги.</w:t>
      </w:r>
    </w:p>
    <w:p>
      <w:pPr>
        <w:pStyle w:val="Normal"/>
        <w:ind w:firstLine="360"/>
        <w:jc w:val="both"/>
        <w:rPr>
          <w:rFonts w:ascii="Times New Roman" w:hAnsi="Times New Roman" w:cs="Times New Roman"/>
        </w:rPr>
      </w:pPr>
      <w:r>
        <w:rPr>
          <w:rFonts w:cs="Times New Roman" w:ascii="Times New Roman" w:hAnsi="Times New Roman"/>
        </w:rPr>
        <w:t>Пропаганда в высшем столичном обществе, кажется, окончательно исполнила свое дело и достигла всего чего только можно было от неё ожидать '). Мы склонили го</w:t>
      </w:r>
    </w:p>
    <w:p>
      <w:pPr>
        <w:pStyle w:val="Normal"/>
        <w:ind w:firstLine="360"/>
        <w:jc w:val="both"/>
        <w:rPr>
          <w:rFonts w:ascii="Times New Roman" w:hAnsi="Times New Roman" w:cs="Times New Roman"/>
        </w:rPr>
      </w:pPr>
      <w:r>
        <w:rPr>
          <w:rFonts w:cs="Times New Roman" w:ascii="Times New Roman" w:hAnsi="Times New Roman"/>
        </w:rPr>
        <w:t xml:space="preserve">&gt;) Об успехах еа в самое важное для </w:t>
      </w:r>
      <w:r>
        <w:rPr>
          <w:rFonts w:cs="Times New Roman" w:ascii="Times New Roman" w:hAnsi="Times New Roman"/>
          <w:smallCaps/>
        </w:rPr>
        <w:t>Лифляндии</w:t>
      </w:r>
      <w:r>
        <w:rPr>
          <w:rFonts w:cs="Times New Roman" w:ascii="Times New Roman" w:hAnsi="Times New Roman"/>
        </w:rPr>
        <w:t xml:space="preserve"> время, мы находим у издателя </w:t>
      </w:r>
      <w:r>
        <w:rPr>
          <w:rFonts w:cs="Times New Roman" w:ascii="Times New Roman" w:hAnsi="Times New Roman"/>
          <w:smallCaps/>
        </w:rPr>
        <w:t>Лифл</w:t>
      </w:r>
      <w:r>
        <w:rPr>
          <w:rFonts w:cs="Times New Roman" w:ascii="Times New Roman" w:hAnsi="Times New Roman"/>
        </w:rPr>
        <w:t xml:space="preserve">андских Вкладов следующее свидетельство: „В зиму 1845 -1846 года, </w:t>
      </w:r>
      <w:r>
        <w:rPr>
          <w:rFonts w:cs="Times New Roman" w:ascii="Times New Roman" w:hAnsi="Times New Roman"/>
          <w:smallCaps/>
        </w:rPr>
        <w:t>лифляндский</w:t>
      </w:r>
      <w:r>
        <w:rPr>
          <w:rFonts w:cs="Times New Roman" w:ascii="Times New Roman" w:hAnsi="Times New Roman"/>
        </w:rPr>
        <w:t xml:space="preserve"> ландмаршал ФОн-ЛилиенФельд и секретарь дворянства </w:t>
      </w:r>
      <w:r>
        <w:rPr>
          <w:rFonts w:cs="Times New Roman" w:ascii="Times New Roman" w:hAnsi="Times New Roman"/>
          <w:smallCaps/>
        </w:rPr>
        <w:t>фон-</w:t>
      </w:r>
      <w:r>
        <w:rPr>
          <w:rFonts w:cs="Times New Roman" w:ascii="Times New Roman" w:hAnsi="Times New Roman"/>
        </w:rPr>
        <w:t>Енгель гард отправились в Петербург с целью, не только поискать</w:t>
      </w:r>
    </w:p>
    <w:p>
      <w:pPr>
        <w:pStyle w:val="Normal"/>
        <w:jc w:val="both"/>
        <w:rPr>
          <w:rFonts w:ascii="Times New Roman" w:hAnsi="Times New Roman" w:cs="Times New Roman"/>
        </w:rPr>
      </w:pPr>
      <w:r>
        <w:rPr>
          <w:rFonts w:cs="Times New Roman" w:ascii="Times New Roman" w:hAnsi="Times New Roman"/>
        </w:rPr>
        <w:t>ловы перед обличениями; поверили всем небылицам, которыми заезжие бароны раздражали наше воображение и повинились во всем: в подговорах к вероотступни</w:t>
        <w:softHyphen/>
        <w:t>честву, в наглом нарушении всевозможных прав и до</w:t>
        <w:softHyphen/>
        <w:t>говоров, в низкой зависти к немецкой цивилизации, в намерении испортить ее прививкою к ней нашего русского варварства и т. п.</w:t>
      </w:r>
    </w:p>
    <w:p>
      <w:pPr>
        <w:pStyle w:val="Normal"/>
        <w:ind w:firstLine="360"/>
        <w:jc w:val="both"/>
        <w:rPr>
          <w:rFonts w:ascii="Times New Roman" w:hAnsi="Times New Roman" w:cs="Times New Roman"/>
        </w:rPr>
      </w:pPr>
      <w:r>
        <w:rPr>
          <w:rFonts w:cs="Times New Roman" w:ascii="Times New Roman" w:hAnsi="Times New Roman"/>
        </w:rPr>
        <w:t>Остается только все фти наши провинности поскорее иску</w:t>
        <w:softHyphen/>
        <w:t>пит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Ces bons Alleuiands, toujours si fidfeles et toujours </w:t>
      </w:r>
      <w:r>
        <w:rPr>
          <w:rFonts w:cs="Times New Roman" w:ascii="Times New Roman" w:hAnsi="Times New Roman"/>
        </w:rPr>
        <w:t>шёсоп</w:t>
      </w:r>
      <w:r>
        <w:rPr>
          <w:rFonts w:cs="Times New Roman" w:ascii="Times New Roman" w:hAnsi="Times New Roman"/>
          <w:lang w:val="la-VA" w:eastAsia="la-VA" w:bidi="la-VA"/>
        </w:rPr>
        <w:t xml:space="preserve">nus! Nous leurs devons une r6paration ne fut ce que pour sauver notre honneur et repousser toute solidarit€ avec ce soit di </w:t>
      </w:r>
      <w:r>
        <w:rPr>
          <w:rFonts w:cs="Times New Roman" w:ascii="Times New Roman" w:hAnsi="Times New Roman"/>
        </w:rPr>
        <w:t xml:space="preserve">г </w:t>
      </w:r>
      <w:r>
        <w:rPr>
          <w:rFonts w:cs="Times New Roman" w:ascii="Times New Roman" w:hAnsi="Times New Roman"/>
          <w:lang w:val="la-VA" w:eastAsia="la-VA" w:bidi="la-VA"/>
        </w:rPr>
        <w:t>aut parti Russe qui n’est au fond que la r£volution d£giiisee</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h inadame! Nous le savons bien, vous dtes dans les bons principes, si toul le inonde pensait et sentait comme vous! Mais h£las!...</w:t>
      </w:r>
    </w:p>
    <w:p>
      <w:pPr>
        <w:pStyle w:val="Normal"/>
        <w:ind w:firstLine="360"/>
        <w:jc w:val="both"/>
        <w:rPr>
          <w:rFonts w:ascii="Times New Roman" w:hAnsi="Times New Roman" w:cs="Times New Roman"/>
        </w:rPr>
      </w:pPr>
      <w:r>
        <w:rPr>
          <w:rFonts w:cs="Times New Roman" w:ascii="Times New Roman" w:hAnsi="Times New Roman"/>
        </w:rPr>
        <w:t>Кто не слыхал в петербургских гостиных бесконеч</w:t>
        <w:softHyphen/>
        <w:t>ных вариаций на эту тему? А известно, что русский чело</w:t>
        <w:softHyphen/>
        <w:t xml:space="preserve">век высшего полета пьянеет от удовольствия и без оглядки вдается во всякий обман, когда Немец или Поляк дает ему чувствовать, что он, Русский, </w:t>
      </w:r>
      <w:r>
        <w:rPr>
          <w:rFonts w:cs="Times New Roman" w:ascii="Times New Roman" w:hAnsi="Times New Roman"/>
          <w:lang w:val="la-VA" w:eastAsia="la-VA" w:bidi="la-VA"/>
        </w:rPr>
        <w:t>un accident heu</w:t>
      </w:r>
      <w:r>
        <w:rPr>
          <w:rFonts w:cs="Times New Roman" w:ascii="Times New Roman" w:hAnsi="Times New Roman"/>
        </w:rPr>
        <w:t xml:space="preserve">и еих </w:t>
      </w:r>
      <w:r>
        <w:rPr>
          <w:rFonts w:cs="Times New Roman" w:ascii="Times New Roman" w:hAnsi="Times New Roman"/>
          <w:lang w:val="la-VA" w:eastAsia="la-VA" w:bidi="la-VA"/>
        </w:rPr>
        <w:t>panni les siens.</w:t>
      </w:r>
    </w:p>
    <w:p>
      <w:pPr>
        <w:pStyle w:val="Normal"/>
        <w:ind w:firstLine="360"/>
        <w:jc w:val="both"/>
        <w:rPr>
          <w:rFonts w:ascii="Times New Roman" w:hAnsi="Times New Roman" w:cs="Times New Roman"/>
        </w:rPr>
      </w:pPr>
      <w:r>
        <w:rPr>
          <w:rFonts w:cs="Times New Roman" w:ascii="Times New Roman" w:hAnsi="Times New Roman"/>
        </w:rPr>
        <w:t xml:space="preserve">Третьим орудием, клеветою и политическим доносом, </w:t>
      </w:r>
      <w:r>
        <w:rPr>
          <w:rFonts w:cs="Times New Roman" w:ascii="Times New Roman" w:hAnsi="Times New Roman"/>
          <w:lang w:val="la-VA" w:eastAsia="la-VA" w:bidi="la-VA"/>
        </w:rPr>
        <w:t xml:space="preserve">die loyale baltische Ritterschaft </w:t>
      </w:r>
      <w:r>
        <w:rPr>
          <w:rFonts w:cs="Times New Roman" w:ascii="Times New Roman" w:hAnsi="Times New Roman"/>
        </w:rPr>
        <w:t>владеет так же беззастен</w:t>
        <w:softHyphen/>
        <w:t xml:space="preserve">чиво как и польская справа, но несколько ловчее. Разверпомощи у правительства от бедствий православной пропаганды, но, вместе с тем, и подействовать спасительно (разумеется для </w:t>
      </w:r>
      <w:r>
        <w:rPr>
          <w:rFonts w:cs="Times New Roman" w:ascii="Times New Roman" w:hAnsi="Times New Roman"/>
          <w:smallCaps/>
        </w:rPr>
        <w:t>Лифляндии)</w:t>
      </w:r>
      <w:r>
        <w:rPr>
          <w:rFonts w:cs="Times New Roman" w:ascii="Times New Roman" w:hAnsi="Times New Roman"/>
        </w:rPr>
        <w:t xml:space="preserve"> на высшее петербургское общество разоблачением происходивших у нас мерзостей. И действительно,^эта, так сказать, салонная миссия шла отлично до возвращения покойного Государя из Палермы. Петербургское общество, пови</w:t>
        <w:softHyphen/>
        <w:t>димому, совершенно убедилось из рассказов в позорных проделках пра</w:t>
        <w:softHyphen/>
        <w:t xml:space="preserve">вославного духовенства и приняло горячо сторону </w:t>
      </w:r>
      <w:r>
        <w:rPr>
          <w:rFonts w:cs="Times New Roman" w:ascii="Times New Roman" w:hAnsi="Times New Roman"/>
          <w:smallCaps/>
        </w:rPr>
        <w:t>Лифляндии.</w:t>
      </w:r>
      <w:r>
        <w:rPr>
          <w:rFonts w:cs="Times New Roman" w:ascii="Times New Roman" w:hAnsi="Times New Roman"/>
        </w:rPr>
        <w:t xml:space="preserve"> </w:t>
      </w:r>
      <w:r>
        <w:rPr>
          <w:rFonts w:cs="Times New Roman" w:ascii="Times New Roman" w:hAnsi="Times New Roman"/>
          <w:lang w:val="la-VA" w:eastAsia="la-VA" w:bidi="la-VA"/>
        </w:rPr>
        <w:t xml:space="preserve">(Livi. Beitr. </w:t>
      </w:r>
      <w:r>
        <w:rPr>
          <w:rFonts w:cs="Times New Roman" w:ascii="Times New Roman" w:hAnsi="Times New Roman"/>
        </w:rPr>
        <w:t xml:space="preserve">В. I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81, 82).</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Такого рода миссионеры, остзейские и польские, никогда не переводятся в тех же кругах; и теперь как и тогда, наше высшее общество слушает их развеса уши, не подозревая даже какое бесконечное презрение оно внушает им « воею ребяческою доверчивостью, а еще более легкостью, с которою оно выдает им головою все свое (т. е. русское) и всех своих.</w:t>
      </w:r>
    </w:p>
    <w:p>
      <w:pPr>
        <w:pStyle w:val="Normal"/>
        <w:jc w:val="both"/>
        <w:rPr>
          <w:rFonts w:ascii="Times New Roman" w:hAnsi="Times New Roman" w:cs="Times New Roman"/>
        </w:rPr>
      </w:pPr>
      <w:r>
        <w:rPr>
          <w:rFonts w:cs="Times New Roman" w:ascii="Times New Roman" w:hAnsi="Times New Roman"/>
        </w:rPr>
        <w:t>ните любую брошюру балтийского изделия, из числа выхо</w:t>
        <w:softHyphen/>
        <w:t>дящих во множестве за границею, и прочтите чтд в них рассказывается про всех без исключения Русских, кото</w:t>
        <w:softHyphen/>
        <w:t>рым приходилось иметь дело с местною, провинциальною интригою и которые перед нею не пасовали (как напри</w:t>
        <w:softHyphen/>
        <w:t>мер: про покойного гр. Уварова, про преосвященных Ири* нарха, Филарета и Платона, про генерал-губернатора Го</w:t>
        <w:softHyphen/>
        <w:t>ловина, про Ханыкова, про графа Толстого, про Шафранова и других) или даже про тех, которые, хотя и не имели случая заниматься делами Балтийского края, но могли ка</w:t>
        <w:softHyphen/>
        <w:t>заться опасными для переду (например про Милютица) или наконец про тех, которые, не состоя даже на службе и не имея никакого значения в оффициальном мире, сле</w:t>
        <w:softHyphen/>
        <w:t>дили за рижскими газетами и печатно обсуждали, насколько это у нас возможно, их политические теории (например про Вольдемара, Каткова и Аксакова). Даже прежния, признан</w:t>
        <w:softHyphen/>
        <w:t>ные заслуги не обезоруживают систематической клеветы, действующей в том отношении без лицеприятия, что нет такого лица, почему-либо беспокоящего ее, для очернения которого она бы не подобрала приличного рецепта. Граф Шувалов, будучи генерал-губернатором, вторил жало</w:t>
        <w:softHyphen/>
        <w:t>бам балтийского дворянства на какие-то возбуждения крестьян к переходу в православие, обнаруживал негодование на распоряжения правительства по наделению землею батраков и всячески противодействовал приведению этой меры в исполнение (все это по свидетельству заграничной балтий</w:t>
        <w:softHyphen/>
        <w:t>ской прессы) -в то время он был угоден. Но графу Шувалову довелось взять в руки испорченное его предше</w:t>
        <w:softHyphen/>
        <w:t>ственников дело о судебной реформе; он попытался (очень неудачно) провести мысль, что главные основания судо</w:t>
        <w:softHyphen/>
        <w:t>устройства принятые для всей России должны быть приме</w:t>
        <w:softHyphen/>
        <w:t xml:space="preserve">нены и к Балтийскому краю; он отстаивал учреждение присяжных, и за это ему теперь приходится испытывать на себе </w:t>
      </w:r>
      <w:r>
        <w:rPr>
          <w:rFonts w:cs="Times New Roman" w:ascii="Times New Roman" w:hAnsi="Times New Roman"/>
          <w:lang w:val="la-VA" w:eastAsia="la-VA" w:bidi="la-VA"/>
        </w:rPr>
        <w:t xml:space="preserve">comment on s’y prend pour d^molir une r6putation politique. </w:t>
      </w:r>
      <w:r>
        <w:rPr>
          <w:rFonts w:cs="Times New Roman" w:ascii="Times New Roman" w:hAnsi="Times New Roman"/>
        </w:rPr>
        <w:t xml:space="preserve">Огласить его агентом русской революции было бы конечно не совсем ловко; но ведь это только один из приемов, а есть и другой-„Граф Шувалов (объявляет издатель </w:t>
      </w:r>
      <w:r>
        <w:rPr>
          <w:rFonts w:cs="Times New Roman" w:ascii="Times New Roman" w:hAnsi="Times New Roman"/>
          <w:smallCaps/>
        </w:rPr>
        <w:t xml:space="preserve">Лифляндских </w:t>
      </w:r>
      <w:r>
        <w:rPr>
          <w:rFonts w:cs="Times New Roman" w:ascii="Times New Roman" w:hAnsi="Times New Roman"/>
        </w:rPr>
        <w:t>Вкладов) в заседаниях коммиссии,</w:t>
      </w:r>
    </w:p>
    <w:p>
      <w:pPr>
        <w:pStyle w:val="Normal"/>
        <w:jc w:val="both"/>
        <w:rPr>
          <w:rFonts w:ascii="Times New Roman" w:hAnsi="Times New Roman" w:cs="Times New Roman"/>
        </w:rPr>
      </w:pPr>
      <w:r>
        <w:rPr>
          <w:rFonts w:cs="Times New Roman" w:ascii="Times New Roman" w:hAnsi="Times New Roman"/>
        </w:rPr>
        <w:t>обсуждавшей судебную реформу, иначе де никогда не отзы</w:t>
        <w:softHyphen/>
        <w:t xml:space="preserve">вался о священной особе Монарха как с тонкою, но очень заметною ирониею, к счастью, оставившею следы в протоколах коммиссии, и фтим де оскорбил он более всего благородные чувства </w:t>
      </w:r>
      <w:r>
        <w:rPr>
          <w:rFonts w:cs="Times New Roman" w:ascii="Times New Roman" w:hAnsi="Times New Roman"/>
          <w:lang w:val="la-VA" w:eastAsia="la-VA" w:bidi="la-VA"/>
        </w:rPr>
        <w:t xml:space="preserve">(das loyale Gefilhl) </w:t>
      </w:r>
      <w:r>
        <w:rPr>
          <w:rFonts w:cs="Times New Roman" w:ascii="Times New Roman" w:hAnsi="Times New Roman"/>
        </w:rPr>
        <w:t>Остзейских провинций</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 xml:space="preserve"> Я нисколько не опасаюсь последствий этой клеветы за графа Шувалова*, к тому же, от печатного слова, да еще сопровождаемого ссылкою, можно всегда за</w:t>
        <w:softHyphen/>
        <w:t>щититься; но нашептыванье, для которого существует спе</w:t>
        <w:softHyphen/>
        <w:t>циальный термин, часто встречающийся в конфиденциаль</w:t>
        <w:softHyphen/>
        <w:t>ных переписках агентов балтийских сословий с их до</w:t>
        <w:softHyphen/>
        <w:t xml:space="preserve">верителями - эти </w:t>
      </w:r>
      <w:r>
        <w:rPr>
          <w:rFonts w:cs="Times New Roman" w:ascii="Times New Roman" w:hAnsi="Times New Roman"/>
          <w:lang w:val="la-VA" w:eastAsia="la-VA" w:bidi="la-VA"/>
        </w:rPr>
        <w:t xml:space="preserve">Privat-Insinuationen, </w:t>
      </w:r>
      <w:r>
        <w:rPr>
          <w:rFonts w:cs="Times New Roman" w:ascii="Times New Roman" w:hAnsi="Times New Roman"/>
        </w:rPr>
        <w:t>от них как убе</w:t>
        <w:softHyphen/>
        <w:t>речься, особенно тому кто не пользуется выгодами личного положения графа Шувалова.</w:t>
      </w:r>
    </w:p>
    <w:p>
      <w:pPr>
        <w:pStyle w:val="Normal"/>
        <w:ind w:firstLine="360"/>
        <w:jc w:val="both"/>
        <w:rPr>
          <w:rFonts w:ascii="Times New Roman" w:hAnsi="Times New Roman" w:cs="Times New Roman"/>
        </w:rPr>
      </w:pPr>
      <w:r>
        <w:rPr>
          <w:rFonts w:cs="Times New Roman" w:ascii="Times New Roman" w:hAnsi="Times New Roman"/>
        </w:rPr>
        <w:t>Указывать на систематическое возбуждение заграничной не</w:t>
        <w:softHyphen/>
        <w:t>мецкой прессы, кажется не предстоит надобности. Оно-то собственно и подало повод к открытию настоящего изда</w:t>
        <w:softHyphen/>
        <w:t>ния. Не говоря уже о крупных газетах и обозрениях, нет такого городка от Вислы до Рейна, где бы местный ли</w:t>
        <w:softHyphen/>
        <w:t>сток, издаваемый для самого ограниченного круга читате</w:t>
        <w:softHyphen/>
        <w:t>лей, в последнее время не помещал пасквилей на Россию в Форме корреспонденций из Риги или Митавы и не под</w:t>
        <w:softHyphen/>
        <w:t>бивал Германии к заступничеству за её будто бы обижае</w:t>
        <w:softHyphen/>
        <w:t>мых единоплеменников. Это должно быть известно всем, но чтоб дать понятие читателям о том, до каких слоев проникла эта журнальная агитация, я приведу случай, ко</w:t>
        <w:softHyphen/>
        <w:t xml:space="preserve">торого был свидетелем. В Берлине, в октябре 1867 года, происходило собрание Общества немецких работников </w:t>
      </w:r>
      <w:r>
        <w:rPr>
          <w:rFonts w:cs="Times New Roman" w:ascii="Times New Roman" w:hAnsi="Times New Roman"/>
          <w:lang w:val="la-VA" w:eastAsia="la-VA" w:bidi="la-VA"/>
        </w:rPr>
        <w:t xml:space="preserve">(des deutschen Arbeitervereins). </w:t>
      </w:r>
      <w:r>
        <w:rPr>
          <w:rFonts w:cs="Times New Roman" w:ascii="Times New Roman" w:hAnsi="Times New Roman"/>
        </w:rPr>
        <w:t>Тут были в сборе мастеровые, ремесленники, мелкие торговцы и, в очень ограниченном числе, художники. Они обсуждали, с точки зрения своих промышленных интересов, разные современные вопросы и, в том числе, нынешнюю политику Пруссии. Один из ораторов, некто Швейцер, развивал ту мысль, что не</w:t>
        <w:softHyphen/>
        <w:t>сколько крутой и не совсем конституционный образ дей</w:t>
        <w:softHyphen/>
        <w:t>ствий министерства искупался возвеличением Пруссии, на ко-</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ivi. Bcitr. </w:t>
      </w:r>
      <w:r>
        <w:rPr>
          <w:rFonts w:cs="Times New Roman" w:ascii="Times New Roman" w:hAnsi="Times New Roman"/>
        </w:rPr>
        <w:t xml:space="preserve">В. 1. </w:t>
      </w:r>
      <w:r>
        <w:rPr>
          <w:rFonts w:cs="Times New Roman" w:ascii="Times New Roman" w:hAnsi="Times New Roman"/>
          <w:lang w:val="la-VA" w:eastAsia="la-VA" w:bidi="la-VA"/>
        </w:rPr>
        <w:t xml:space="preserve">Lier. </w:t>
      </w:r>
      <w:r>
        <w:rPr>
          <w:rFonts w:cs="Times New Roman" w:ascii="Times New Roman" w:hAnsi="Times New Roman"/>
        </w:rPr>
        <w:t xml:space="preserve">III. </w:t>
      </w:r>
      <w:r>
        <w:rPr>
          <w:rFonts w:cs="Times New Roman" w:ascii="Times New Roman" w:hAnsi="Times New Roman"/>
          <w:lang w:val="la-VA" w:eastAsia="la-VA" w:bidi="la-VA"/>
        </w:rPr>
        <w:t xml:space="preserve">S. </w:t>
      </w: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торую теперь все соседния державы смотрят с уважением и страхом. На этом, десятки юлосов перервали говорив</w:t>
        <w:softHyphen/>
        <w:t xml:space="preserve">шего криками: </w:t>
      </w:r>
      <w:r>
        <w:rPr>
          <w:rFonts w:cs="Times New Roman" w:ascii="Times New Roman" w:hAnsi="Times New Roman"/>
          <w:lang w:val="la-VA" w:eastAsia="la-VA" w:bidi="la-VA"/>
        </w:rPr>
        <w:t xml:space="preserve">„und Russland, Russland </w:t>
      </w:r>
      <w:r>
        <w:rPr>
          <w:rFonts w:cs="Times New Roman" w:ascii="Times New Roman" w:hAnsi="Times New Roman"/>
        </w:rPr>
        <w:t>(а Россия Россия)?" Незнакомому с настроением современной Германии трудно бы было понять в каком смысле указание на Россию упо</w:t>
        <w:softHyphen/>
        <w:t>треблялось в этом случае как возражение; но оратор по</w:t>
        <w:softHyphen/>
        <w:t>нял это сразу и отвечал не задумываясь: „Господа, если бы Пруссия, по поводу немецко-русских провинций, захо</w:t>
        <w:softHyphen/>
        <w:t>тела придраться к России в настоящую минуту (с особенным ударением на эти слова), то либеральное мне</w:t>
        <w:softHyphen/>
        <w:t>ние не могло бы этого одобрить, повторяю: в настоящую минуту</w:t>
      </w:r>
      <w:r>
        <w:rPr>
          <w:rFonts w:cs="Times New Roman" w:ascii="Times New Roman" w:hAnsi="Times New Roman"/>
          <w:vertAlign w:val="superscript"/>
        </w:rPr>
        <w:t>44</w:t>
      </w:r>
      <w:r>
        <w:rPr>
          <w:rFonts w:cs="Times New Roman" w:ascii="Times New Roman" w:hAnsi="Times New Roman"/>
        </w:rPr>
        <w:t>. Значит: и газетная агитация свое дело сделала; она успела убедить Германию в том, во-первых, что на нашем Балтийском помории частью совершаются, частью готовятся какие-то вопиющие беззакония; во вторых, что дей</w:t>
        <w:softHyphen/>
        <w:t>ствия нашего правительства оскорбительны для Германии, и в-третьих, что по своему историческому призванию, она имеет повод вступиться в дело. Это первый момент. За этим, обыкновенно следуют запросы, предлагаемые в пред</w:t>
        <w:softHyphen/>
        <w:t xml:space="preserve">ставительных собраниях вожаками крайних партий, людьми отчаянными. Таких запросов было уже несколько это второй момент. Прусское министерство раз уже на них отвечало и отклонило от себя всякое вмешательство ’)* </w:t>
      </w:r>
      <w:r>
        <w:rPr>
          <w:rFonts w:cs="Times New Roman" w:ascii="Times New Roman" w:hAnsi="Times New Roman"/>
          <w:vertAlign w:val="superscript"/>
        </w:rPr>
        <w:t>ве</w:t>
      </w:r>
      <w:r>
        <w:rPr>
          <w:rFonts w:cs="Times New Roman" w:ascii="Times New Roman" w:hAnsi="Times New Roman"/>
        </w:rPr>
        <w:t>‘ роятно отклонит в другой и в третий раз; но запросы будут продолжаться. Наконец (таков обыкновенный ход дела) правительство дружески к нам расположенной дер</w:t>
        <w:softHyphen/>
        <w:t>жавы обратится в Петербург с ласковою просьбою со</w:t>
        <w:softHyphen/>
        <w:t>общить ему что нибудь, в Форме, если не заверения, то хоть бы объяснения, чем бы оно могло унять у себя докучливую оппозицию и зажать ей рот. Я не говорю, чтоб это могло</w:t>
      </w:r>
    </w:p>
    <w:p>
      <w:pPr>
        <w:pStyle w:val="Normal"/>
        <w:ind w:firstLine="360"/>
        <w:jc w:val="both"/>
        <w:rPr>
          <w:rFonts w:ascii="Times New Roman" w:hAnsi="Times New Roman" w:cs="Times New Roman"/>
        </w:rPr>
      </w:pPr>
      <w:r>
        <w:rPr>
          <w:rFonts w:cs="Times New Roman" w:ascii="Times New Roman" w:hAnsi="Times New Roman"/>
        </w:rPr>
        <w:t xml:space="preserve">1) Балтийские публицисты остались очень довольны ответом траса Бисмарки, которому они приписывают следующий слова: &lt;Еще до битвы под Танненбергом (1410) нынешняя восточная Пруссия, так же пак и Остзейские провинции ныне принадлежащие России, составляли части прусспой земли </w:t>
      </w:r>
      <w:r>
        <w:rPr>
          <w:rFonts w:cs="Times New Roman" w:ascii="Times New Roman" w:hAnsi="Times New Roman"/>
          <w:lang w:val="la-VA" w:eastAsia="la-VA" w:bidi="la-VA"/>
        </w:rPr>
        <w:t xml:space="preserve">(Preussisches Land) </w:t>
      </w:r>
      <w:r>
        <w:rPr>
          <w:rFonts w:cs="Times New Roman" w:ascii="Times New Roman" w:hAnsi="Times New Roman"/>
        </w:rPr>
        <w:t xml:space="preserve">как вековое владение Немецкого ордена. </w:t>
      </w:r>
      <w:r>
        <w:rPr>
          <w:rFonts w:cs="Times New Roman" w:ascii="Times New Roman" w:hAnsi="Times New Roman"/>
          <w:lang w:val="la-VA" w:eastAsia="la-VA" w:bidi="la-VA"/>
        </w:rPr>
        <w:t>We entliche Versuhiedenheit der Bedeutung, Wirkung etc. eic. Vortrag, gehulten zu Quedlinburg 3. Junuar 1868. Berlin. S. 35 u. Livi. Beitr. B. I. Lief III. S. IX.</w:t>
      </w:r>
    </w:p>
    <w:p>
      <w:pPr>
        <w:pStyle w:val="Normal"/>
        <w:jc w:val="both"/>
        <w:rPr>
          <w:rFonts w:ascii="Times New Roman" w:hAnsi="Times New Roman" w:cs="Times New Roman"/>
        </w:rPr>
      </w:pPr>
      <w:r>
        <w:rPr>
          <w:rFonts w:cs="Times New Roman" w:ascii="Times New Roman" w:hAnsi="Times New Roman"/>
        </w:rPr>
        <w:t>случиться теперь, когда Пруссии угрожает ежеминутно раз</w:t>
        <w:softHyphen/>
        <w:t>рыв с Францией); но утверждаю, что общественное мнение Германии настроено и подготовлено к такого рода запросу для переду. Так как мы действительно ничего такого не замышляем и не творим в чем бы не могли громогласно сознаться, то почему бы и не успокоить наших добрых соседей? Но, разумеется, мы этим никого не удовлетво</w:t>
        <w:softHyphen/>
        <w:t xml:space="preserve">рим, а вызовем опять таки дружеский совет поступить так-то, или не делать того-то, во имя спокойствия Европы и ради поддержания тесного союза с державою желающею нам всякого добра. Ведь и Наполеон говорил нам, что он лично вовсе не желал возбуждать польского вопроса, но что общественное мнение Франции </w:t>
      </w:r>
      <w:r>
        <w:rPr>
          <w:rFonts w:cs="Times New Roman" w:ascii="Times New Roman" w:hAnsi="Times New Roman"/>
          <w:lang w:val="la-VA" w:eastAsia="la-VA" w:bidi="la-VA"/>
        </w:rPr>
        <w:t xml:space="preserve">lui for^ait </w:t>
      </w:r>
      <w:r>
        <w:rPr>
          <w:rFonts w:cs="Times New Roman" w:ascii="Times New Roman" w:hAnsi="Times New Roman"/>
        </w:rPr>
        <w:t xml:space="preserve">Иа </w:t>
      </w:r>
      <w:r>
        <w:rPr>
          <w:rFonts w:cs="Times New Roman" w:ascii="Times New Roman" w:hAnsi="Times New Roman"/>
          <w:lang w:val="la-VA" w:eastAsia="la-VA" w:bidi="la-VA"/>
        </w:rPr>
        <w:t xml:space="preserve">main. </w:t>
      </w:r>
      <w:r>
        <w:rPr>
          <w:rFonts w:cs="Times New Roman" w:ascii="Times New Roman" w:hAnsi="Times New Roman"/>
        </w:rPr>
        <w:t>Только бы завязался разговор или обмен мыслей о Бал</w:t>
        <w:softHyphen/>
        <w:t>тийском крае, а там, мы быстро скользнем по отлогому, к несчастию очень нам знакомому скату, и как раз очу</w:t>
        <w:softHyphen/>
        <w:t>тимся на скамье подсудимых перед трибуналом Европы. Конечно, может быть и в этот раз найдется князь Гор</w:t>
        <w:softHyphen/>
        <w:t>чаков, который поднимет нас за руку, поставит на ноги и выведет с торжеством из залы, по всегда ли можно на это рассчитывать?</w:t>
      </w:r>
    </w:p>
    <w:p>
      <w:pPr>
        <w:pStyle w:val="Normal"/>
        <w:ind w:firstLine="360"/>
        <w:jc w:val="both"/>
        <w:rPr>
          <w:rFonts w:ascii="Times New Roman" w:hAnsi="Times New Roman" w:cs="Times New Roman"/>
        </w:rPr>
      </w:pPr>
      <w:r>
        <w:rPr>
          <w:rFonts w:cs="Times New Roman" w:ascii="Times New Roman" w:hAnsi="Times New Roman"/>
        </w:rPr>
        <w:t>По поводу балтийской агитации за границею, я не могу не обратить внимания на тесный союз заключенный между про. пагандою немецкою и пропагандою польскою. В Пруссии, познанские Поляки, кажется, первые подняли голос за мнимо угнетенных Балтийцев и продолжают в своих газетах оплакивать заранее горькую участь ожидающую лютеранство и немецкую национальность. В свою очередь, в отплату за эту добрую услугу, балтийские публицисты поносят па</w:t>
        <w:softHyphen/>
        <w:t>мять покойного графа Муравьева, указывают Европе на угнетенье латинского духовенства и негодуют на насильственое введение в Западном крае русского языка. Разверните любую заграничную брошюру балтийского изде</w:t>
        <w:softHyphen/>
        <w:t>лия и вы найдете в ней все знакомые вам мотивы польского изобретения; вы узнаете, например, что Русские вовсе не Славяне, а выродившиеся Монголы, или Туранцы; что если бы русские интриги не мешали дворянству, то крестьяне в Балтийских губерниях давно бы были облагодетельство-</w:t>
      </w:r>
    </w:p>
    <w:p>
      <w:pPr>
        <w:pStyle w:val="Normal"/>
        <w:jc w:val="both"/>
        <w:rPr>
          <w:rFonts w:ascii="Times New Roman" w:hAnsi="Times New Roman" w:cs="Times New Roman"/>
        </w:rPr>
      </w:pPr>
      <w:r>
        <w:rPr>
          <w:rFonts w:cs="Times New Roman" w:ascii="Times New Roman" w:hAnsi="Times New Roman"/>
        </w:rPr>
        <w:t>ваны своими помещиками и сделались бы собственниками; что русский Император считается главою своей церкви не только в мирских, но и в духовных делах, иначе (бук</w:t>
        <w:softHyphen/>
        <w:t>вально) Кесарем-Па пою; что латинству и протестант</w:t>
        <w:softHyphen/>
        <w:t xml:space="preserve">ству давно бы пора отложить всякия междоусобные распри и, опознав себя взаимно как одно целое, именно как западное христианство </w:t>
      </w:r>
      <w:r>
        <w:rPr>
          <w:rFonts w:cs="Times New Roman" w:ascii="Times New Roman" w:hAnsi="Times New Roman"/>
          <w:lang w:val="la-VA" w:eastAsia="la-VA" w:bidi="la-VA"/>
        </w:rPr>
        <w:t xml:space="preserve">(das abendlandische Christenthum), </w:t>
      </w:r>
      <w:r>
        <w:rPr>
          <w:rFonts w:cs="Times New Roman" w:ascii="Times New Roman" w:hAnsi="Times New Roman"/>
        </w:rPr>
        <w:t>объявить войну восточному христианству (т. е. пра</w:t>
        <w:softHyphen/>
        <w:t>вославию) *) и Москалю, втому исконному и непримири</w:t>
        <w:softHyphen/>
        <w:t xml:space="preserve">мому общему их врагу </w:t>
      </w:r>
      <w:r>
        <w:rPr>
          <w:rFonts w:cs="Times New Roman" w:ascii="Times New Roman" w:hAnsi="Times New Roman"/>
          <w:lang w:val="la-VA" w:eastAsia="la-VA" w:bidi="la-VA"/>
        </w:rPr>
        <w:t>(gegen den Erz</w:t>
      </w:r>
      <w:r>
        <w:rPr>
          <w:rFonts w:cs="Times New Roman" w:ascii="Times New Roman" w:hAnsi="Times New Roman"/>
        </w:rPr>
        <w:t>-</w:t>
      </w:r>
      <w:r>
        <w:rPr>
          <w:rFonts w:cs="Times New Roman" w:ascii="Times New Roman" w:hAnsi="Times New Roman"/>
          <w:lang w:val="la-VA" w:eastAsia="la-VA" w:bidi="la-VA"/>
        </w:rPr>
        <w:t>und Erbfeind, den Moscowiter) ’).</w:t>
      </w:r>
    </w:p>
    <w:p>
      <w:pPr>
        <w:pStyle w:val="Normal"/>
        <w:ind w:firstLine="360"/>
        <w:jc w:val="both"/>
        <w:rPr>
          <w:rFonts w:ascii="Times New Roman" w:hAnsi="Times New Roman" w:cs="Times New Roman"/>
        </w:rPr>
      </w:pPr>
      <w:r>
        <w:rPr>
          <w:rFonts w:cs="Times New Roman" w:ascii="Times New Roman" w:hAnsi="Times New Roman"/>
        </w:rPr>
        <w:t>Чтоб разбить эту стачку, мы делаем все что можем и гораздо более чем бы следовало. Мы, например, пояс</w:t>
        <w:softHyphen/>
        <w:t>няем, что предоставив право, на известных условиях, приобретать имения в Западном крае исключительно лицам русского происхождения, мы, под этим выражением, подразумевали и лиц, оффициально называющих себя Немцами. Руководствуясь тем же взглядом, администра</w:t>
        <w:softHyphen/>
        <w:t>ция Северозападного края недавно еще благоприятствовала онемечению Ковенской губернии по системе графа Кейзерлинга, с переводом крестьян из латинства в лютеран</w:t>
        <w:softHyphen/>
        <w:t>ство и с учреждением немецких школ и порядков; но и это не помогает. Правда, балтийские дворяне не брез</w:t>
        <w:softHyphen/>
        <w:t>гают дешевыми имениями и пользуются распространенными на них льготами-это своим чередом; а тем временем, за границею, агенты их продолжают подвизаться рука об руку с Поляками, под одним знаменем, да еще в до</w:t>
        <w:softHyphen/>
        <w:t>бавок они же, по поводу наших уступок, печатно надъ</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Dem orientaliechen Casaro-Papismus gegeniiber, wie er beiden (dem Protestantismus and Romischeu Catholicismus) gleich tief feindlich, in Russland entgegen nicht nur, sondern auf den Nacken tritt, bilden Romischer Catlioliciemus und Protestantismus ein durch die Gemeinschaft des Feindes und der Gefahr zu engster Sol i dari tat verbundenes Ganzes.-Wesentlichc Verschiedenlieit der Bedeutung etc. gleichoamiger Factoren des offentlichen Lebens etc. etc. von W. v. Bock. Berlin 186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lang w:val="la-VA" w:eastAsia="la-VA" w:bidi="la-VA"/>
        </w:rPr>
        <w:t xml:space="preserve">Sei te 10. Livi. Beitr.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I. Lief. II. S. 36 177. Lief. III. S. 1, 2, 29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esentl. Verschiedenheit etc. etc. S. 1, 30. Livland. Beitr.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I. Lief. I. S. 10, 110. Lief. III. S.l, 2. </w:t>
      </w:r>
      <w:r>
        <w:rPr>
          <w:rFonts w:cs="Times New Roman" w:ascii="Times New Roman" w:hAnsi="Times New Roman"/>
        </w:rPr>
        <w:t xml:space="preserve">В. </w:t>
      </w:r>
      <w:r>
        <w:rPr>
          <w:rFonts w:cs="Times New Roman" w:ascii="Times New Roman" w:hAnsi="Times New Roman"/>
          <w:lang w:val="la-VA" w:eastAsia="la-VA" w:bidi="la-VA"/>
        </w:rPr>
        <w:t>II. Lief. I. S. 1, 30; etc. etc.-Appell an die Oeffentlichkeit v. Sievers. S. 9, 16.</w:t>
      </w:r>
    </w:p>
    <w:p>
      <w:pPr>
        <w:pStyle w:val="Normal"/>
        <w:jc w:val="both"/>
        <w:rPr>
          <w:rFonts w:ascii="Times New Roman" w:hAnsi="Times New Roman" w:cs="Times New Roman"/>
        </w:rPr>
      </w:pPr>
      <w:r>
        <w:rPr>
          <w:rFonts w:cs="Times New Roman" w:ascii="Times New Roman" w:hAnsi="Times New Roman"/>
        </w:rPr>
        <w:t>ним издеваются - и по делом ’)• Всего этого Северная Почта вероятно не знала, когда укоряла русскую журна</w:t>
        <w:softHyphen/>
        <w:t>листику в произвольном и оскорбительном сопоставлении Балтийского края с Северозападны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нимаем, к чему вы ведете“-скажут иные читатели (это обыкновенный ответ в подобных случаях)-„вам нужны политические следствия, военносудные коммиссии, военное положение, ссылки, конфискации - нужен прежде всего Муравьев для Балтийского края. Так что ли? Этого вы добиваетесь?</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Нет, господа, не этого. Я не хочу ни следствий, ни во</w:t>
        <w:softHyphen/>
        <w:t>енносудных коммиссий, ни военного положения, ни ссылок, ни конфискаций. Напротив: я нахожу несправедливым, возмутительным, и в то же время крайне неполитичным, □осле двадцатилетнего бездействия и двадцатилетних по</w:t>
        <w:softHyphen/>
        <w:t xml:space="preserve">блажек, опрокидываться на отдельные личности, на удачу выхваченные из ряду, на какого-нибудь Вальтера или Дебнера, ничем кроме бдлыпого прямодушие не отличающихся от других, и вменять им в преступление их слова или поступки, тогда как то же самое, около них, говорят и делают все, в глазах начальства, с его ведома, под час даже с его одобрения *). И если уж зашла речь о </w:t>
      </w:r>
      <w:r>
        <w:rPr>
          <w:rFonts w:cs="Times New Roman" w:ascii="Times New Roman" w:hAnsi="Times New Roman"/>
          <w:vertAlign w:val="superscript"/>
        </w:rPr>
        <w:t>9 * *</w:t>
      </w:r>
    </w:p>
    <w:p>
      <w:pPr>
        <w:pStyle w:val="Normal"/>
        <w:ind w:firstLine="360"/>
        <w:jc w:val="both"/>
        <w:rPr>
          <w:rFonts w:ascii="Times New Roman" w:hAnsi="Times New Roman" w:cs="Times New Roman"/>
        </w:rPr>
      </w:pPr>
      <w:r>
        <w:rPr>
          <w:rFonts w:cs="Times New Roman" w:ascii="Times New Roman" w:hAnsi="Times New Roman"/>
        </w:rPr>
        <w:t>9 «Несмотря на то. что Россия в своих польских и литовских вла</w:t>
        <w:softHyphen/>
        <w:t xml:space="preserve">дениях принялась за дело еще с большею страстью чем в Остзейских провинциях, в её руках, опыт руссиФикации оборачивается в процесс германизации </w:t>
      </w:r>
      <w:r>
        <w:rPr>
          <w:rFonts w:cs="Times New Roman" w:ascii="Times New Roman" w:hAnsi="Times New Roman"/>
          <w:lang w:val="la-VA" w:eastAsia="la-VA" w:bidi="la-VA"/>
        </w:rPr>
        <w:t xml:space="preserve">(sein Russificirung^versuch ihm an te </w:t>
      </w:r>
      <w:r>
        <w:rPr>
          <w:rFonts w:cs="Times New Roman" w:ascii="Times New Roman" w:hAnsi="Times New Roman"/>
        </w:rPr>
        <w:t xml:space="preserve">г </w:t>
      </w:r>
      <w:r>
        <w:rPr>
          <w:rFonts w:cs="Times New Roman" w:ascii="Times New Roman" w:hAnsi="Times New Roman"/>
          <w:lang w:val="la-VA" w:eastAsia="la-VA" w:bidi="la-VA"/>
        </w:rPr>
        <w:t xml:space="preserve">den Handen in den Germanieationsproceee umschlftgt). </w:t>
      </w:r>
      <w:r>
        <w:rPr>
          <w:rFonts w:cs="Times New Roman" w:ascii="Times New Roman" w:hAnsi="Times New Roman"/>
        </w:rPr>
        <w:t>Поляков вытеснили, но так как ожидае</w:t>
        <w:softHyphen/>
        <w:t>мого прилива чистой русской крови на рынок литовских имений не оказа</w:t>
        <w:softHyphen/>
        <w:t xml:space="preserve">лось (?),то были вынуждены (?!) прибегнуть к смелой </w:t>
      </w:r>
      <w:r>
        <w:rPr>
          <w:rFonts w:cs="Times New Roman" w:ascii="Times New Roman" w:hAnsi="Times New Roman"/>
          <w:smallCaps/>
        </w:rPr>
        <w:t>фикции</w:t>
      </w:r>
      <w:r>
        <w:rPr>
          <w:rFonts w:cs="Times New Roman" w:ascii="Times New Roman" w:hAnsi="Times New Roman"/>
        </w:rPr>
        <w:t xml:space="preserve"> будто бы, в указе о продаже имений, под категориею лиц русского происхождения подразумевались и Немцы, уроженцы Остзейского края» </w:t>
      </w:r>
      <w:r>
        <w:rPr>
          <w:rFonts w:cs="Times New Roman" w:ascii="Times New Roman" w:hAnsi="Times New Roman"/>
          <w:lang w:val="la-VA" w:eastAsia="la-VA" w:bidi="la-VA"/>
        </w:rPr>
        <w:t xml:space="preserve">(Wesentliche </w:t>
      </w:r>
      <w:r>
        <w:rPr>
          <w:rFonts w:cs="Times New Roman" w:ascii="Times New Roman" w:hAnsi="Times New Roman"/>
        </w:rPr>
        <w:t>Ѵегз</w:t>
      </w:r>
      <w:r>
        <w:rPr>
          <w:rFonts w:cs="Times New Roman" w:ascii="Times New Roman" w:hAnsi="Times New Roman"/>
          <w:lang w:val="la-VA" w:eastAsia="la-VA" w:bidi="la-VA"/>
        </w:rPr>
        <w:t>chiedenheit etc. etc. S. 37).</w:t>
      </w:r>
    </w:p>
    <w:p>
      <w:pPr>
        <w:pStyle w:val="Normal"/>
        <w:ind w:firstLine="360"/>
        <w:jc w:val="both"/>
        <w:rPr>
          <w:rFonts w:ascii="Times New Roman" w:hAnsi="Times New Roman" w:cs="Times New Roman"/>
        </w:rPr>
      </w:pPr>
      <w:r>
        <w:rPr>
          <w:rFonts w:cs="Times New Roman" w:ascii="Times New Roman" w:hAnsi="Times New Roman"/>
        </w:rPr>
        <w:t xml:space="preserve">«Ожидать от нас, чтоб мы, оставаясь Немцами, в то же время были душею и сердцем Русскими </w:t>
      </w:r>
      <w:r>
        <w:rPr>
          <w:rFonts w:cs="Times New Roman" w:ascii="Times New Roman" w:hAnsi="Times New Roman"/>
          <w:lang w:val="la-VA" w:eastAsia="la-VA" w:bidi="la-VA"/>
        </w:rPr>
        <w:t xml:space="preserve">(Rneees de coeur et d’dme, </w:t>
      </w:r>
      <w:r>
        <w:rPr>
          <w:rFonts w:cs="Times New Roman" w:ascii="Times New Roman" w:hAnsi="Times New Roman"/>
        </w:rPr>
        <w:t>как выражался по</w:t>
        <w:softHyphen/>
        <w:t xml:space="preserve">койный Государь) все равно, что требовать, чтобы квадрат, не изменяясь в своей Форме, сделался треугольникомъ» - </w:t>
      </w:r>
      <w:r>
        <w:rPr>
          <w:rFonts w:cs="Times New Roman" w:ascii="Times New Roman" w:hAnsi="Times New Roman"/>
          <w:lang w:val="la-VA" w:eastAsia="la-VA" w:bidi="la-VA"/>
        </w:rPr>
        <w:t xml:space="preserve">(Livi. Beitr. </w:t>
      </w:r>
      <w:r>
        <w:rPr>
          <w:rFonts w:cs="Times New Roman" w:ascii="Times New Roman" w:hAnsi="Times New Roman"/>
        </w:rPr>
        <w:t xml:space="preserve">В. II. </w:t>
      </w:r>
      <w:r>
        <w:rPr>
          <w:rFonts w:cs="Times New Roman" w:ascii="Times New Roman" w:hAnsi="Times New Roman"/>
          <w:lang w:val="la-VA" w:eastAsia="la-VA" w:bidi="la-VA"/>
        </w:rPr>
        <w:t xml:space="preserve">S. </w:t>
      </w:r>
      <w:r>
        <w:rPr>
          <w:rFonts w:cs="Times New Roman" w:ascii="Times New Roman" w:hAnsi="Times New Roman"/>
        </w:rPr>
        <w:t>118, 119).- Вот вам и благодарность за все наши уступки и поблажки.</w:t>
      </w:r>
    </w:p>
    <w:p>
      <w:pPr>
        <w:pStyle w:val="Normal"/>
        <w:ind w:firstLine="360"/>
        <w:jc w:val="both"/>
        <w:rPr>
          <w:rFonts w:ascii="Times New Roman" w:hAnsi="Times New Roman" w:cs="Times New Roman"/>
        </w:rPr>
      </w:pPr>
      <w:r>
        <w:rPr>
          <w:rFonts w:cs="Times New Roman" w:ascii="Times New Roman" w:hAnsi="Times New Roman"/>
        </w:rPr>
        <w:t>9 Барон Ливен, отправляя в ссылку Безбярдиса, говорил ему между прочим, что он сам (генерал-губернатор) стоит за непременное онемечениф Латышей (по рассказу свидетеля), а обер-президент Вальтер за</w:t>
      </w:r>
    </w:p>
    <w:p>
      <w:pPr>
        <w:pStyle w:val="Normal"/>
        <w:jc w:val="both"/>
        <w:rPr>
          <w:rFonts w:ascii="Times New Roman" w:hAnsi="Times New Roman" w:cs="Times New Roman"/>
        </w:rPr>
      </w:pPr>
      <w:r>
        <w:rPr>
          <w:rFonts w:cs="Times New Roman" w:ascii="Times New Roman" w:hAnsi="Times New Roman"/>
        </w:rPr>
        <w:t>Муравьеве, как о лице типическом, то я не только не желаю Муравьева для Балтийского края, а нн против: по</w:t>
        <w:softHyphen/>
        <w:t>тому именно позволяю себе относиться критически к про</w:t>
        <w:softHyphen/>
        <w:t>тивоположному типу Мирковичей, Назимовых, Суворовых, Ливенок и Барановых, что образ действия, или точнее бездействия, последних всегда и неминуемо приводит к печальной необходимости прибегать к системе первого. Я нахожу, что жалка та политика, которая умеет только по</w:t>
        <w:softHyphen/>
        <w:t>творствовать или карать, вымещая на других естественные последствия собственных своих послаблений* я желал бы вызвать борьбу не с лицами, а с общественными силами; ибо я вижу ясно, что против нас, в России и за грани</w:t>
        <w:softHyphen/>
        <w:t>цею, в деревнях и в городах, в гостиных и в ми</w:t>
        <w:softHyphen/>
        <w:t>нистерствах, работает неутомимая, антирусская, полити</w:t>
        <w:softHyphen/>
        <w:t>ческая и общественная пропаганда, и я убежден, что про</w:t>
        <w:softHyphen/>
        <w:t>тиводействовать ей с успехом можно только не малодуш</w:t>
        <w:softHyphen/>
        <w:t>ным задабриванием и не карательными мерами, а прямо и решительно заявленною системою национального, русского законодательства, национальной, русской администрации, и допущением той свободной, национальной, общественной пропаганды, которая так противна Северной Почте. Слова мои кажется ясны и, я надеюсь, что на сей раз их не перетолкуют.</w:t>
      </w:r>
    </w:p>
    <w:p>
      <w:pPr>
        <w:pStyle w:val="Normal"/>
        <w:ind w:firstLine="360"/>
        <w:jc w:val="both"/>
        <w:rPr>
          <w:rFonts w:ascii="Times New Roman" w:hAnsi="Times New Roman" w:cs="Times New Roman"/>
        </w:rPr>
      </w:pPr>
      <w:r>
        <w:rPr>
          <w:rFonts w:cs="Times New Roman" w:ascii="Times New Roman" w:hAnsi="Times New Roman"/>
        </w:rPr>
        <w:t>Повторяю: политическая агитация, опознанная нами в грубейшей её Форме уличного скандала и мятежа, имеет в своем распоряжении много иных средств, не менее если не более действительных, но к которым мы, к сожалению, как будто не успели еще приглядеться. Иной раз, можно даже подумать, что мы преднамеренно игнори</w:t>
        <w:softHyphen/>
        <w:t>руем их, забывая, что если иногда целые полосы земли проваливаются мгновенно в море от волканических сотря</w:t>
        <w:softHyphen/>
        <w:t>сений, то еще чаще случается, что море, незаметно, зали-</w:t>
      </w:r>
    </w:p>
    <w:p>
      <w:pPr>
        <w:pStyle w:val="Normal"/>
        <w:jc w:val="both"/>
        <w:rPr>
          <w:rFonts w:ascii="Times New Roman" w:hAnsi="Times New Roman" w:cs="Times New Roman"/>
        </w:rPr>
      </w:pPr>
      <w:r>
        <w:rPr>
          <w:rFonts w:cs="Times New Roman" w:ascii="Times New Roman" w:hAnsi="Times New Roman"/>
        </w:rPr>
        <w:t>ту же мысль выраженную в проповеди, устранен от должности. Все лю теранское духовенство, ежедневно и ежечасно, в журналах и с кафедр, поносит православную церковь-этого не замечают или не хотят слышать, а пастор пробст Дебнер подвергнут взысканию за то, что он, в своей книге, судил о церкви, о её обрядах, о почитании креста и икон, как су</w:t>
        <w:softHyphen/>
        <w:t>дят об этих предметах все протестанты. Где же справедливость?</w:t>
      </w:r>
    </w:p>
    <w:p>
      <w:pPr>
        <w:pStyle w:val="Normal"/>
        <w:jc w:val="both"/>
        <w:rPr>
          <w:rFonts w:ascii="Times New Roman" w:hAnsi="Times New Roman" w:cs="Times New Roman"/>
        </w:rPr>
      </w:pPr>
      <w:r>
        <w:rPr>
          <w:rFonts w:cs="Times New Roman" w:ascii="Times New Roman" w:hAnsi="Times New Roman"/>
        </w:rPr>
        <w:t>вает неукрепленный берег и шаг за шагом отвоевы</w:t>
        <w:softHyphen/>
        <w:t>вает его.</w:t>
      </w:r>
    </w:p>
    <w:p>
      <w:pPr>
        <w:pStyle w:val="Normal"/>
        <w:ind w:firstLine="360"/>
        <w:jc w:val="both"/>
        <w:rPr>
          <w:rFonts w:ascii="Times New Roman" w:hAnsi="Times New Roman" w:cs="Times New Roman"/>
        </w:rPr>
      </w:pPr>
      <w:r>
        <w:rPr>
          <w:rFonts w:cs="Times New Roman" w:ascii="Times New Roman" w:hAnsi="Times New Roman"/>
        </w:rPr>
        <w:t>Вот в чем сходство и в чем несходство. Затем, я очень хорошо знаю, что мы не увидим в Балтийском крае шитых знамен с революционными эмблемами и не услышим ни одного выстрела; что тамошние дворяне ни</w:t>
        <w:softHyphen/>
        <w:t>когда не пойдул до ляса (где бы их всех перехватали Латыши) и уж конечно никогда не подумают подкупать народ к восстанию отменою повинностей и даровыми наде</w:t>
        <w:softHyphen/>
        <w:t>лами (за это ручается мудрая расчетливость тамошних помещиков и общий характер всех сочиненных ими крестьянских положений). Припоминая былые времена XVI, XVII и начала XVIII веков, я вижу, что Балтийский край никогда не бунтовал и не восставал в обыкновенном значении этого слова; он не отторгался насильственно ни от Польши ни от Швеции, а, так сказать, отвали</w:t>
        <w:softHyphen/>
        <w:t>вался от них, в ту минуту, когда он мог это сде</w:t>
        <w:softHyphen/>
        <w:t>лать без особенного для себя риска, то есть когда сила изменяла державе, которой он принадлежал, и переходила в другие руки. Но я вижу также, что каждому из этих кризисов предшествовала продолжительная, глухая работа, которою он исподволь подготовлялся. Медленно и незаметно ослаблялись узы скреплявшие область с государством, осторожно и тихо подпиливались сваи, на которых опира</w:t>
        <w:softHyphen/>
        <w:t>лась верховная власть; потом, заблаговременно преду</w:t>
        <w:softHyphen/>
        <w:t>смотренный удар извне довершал эту работу, и самые следы её исчезали в общей катастрофе.</w:t>
      </w:r>
    </w:p>
    <w:p>
      <w:pPr>
        <w:pStyle w:val="Normal"/>
        <w:ind w:firstLine="360"/>
        <w:jc w:val="both"/>
        <w:rPr>
          <w:rFonts w:ascii="Times New Roman" w:hAnsi="Times New Roman" w:cs="Times New Roman"/>
        </w:rPr>
      </w:pPr>
      <w:r>
        <w:rPr>
          <w:rFonts w:cs="Times New Roman" w:ascii="Times New Roman" w:hAnsi="Times New Roman"/>
        </w:rPr>
        <w:t>Все это азбука истории; но мы разучились читать ее, книга вывалилась из наших рук и мы. (правительство и общество) спокойно дремлем под старую, давно затвер</w:t>
        <w:softHyphen/>
        <w:t>женную песнь, которую нам напевает наша немецкая нянька: „Они так верно служат, так много пролили своей крови на полях сражений и т. п. ’)•</w:t>
      </w:r>
    </w:p>
    <w:p>
      <w:pPr>
        <w:pStyle w:val="Normal"/>
        <w:ind w:firstLine="360"/>
        <w:jc w:val="both"/>
        <w:rPr>
          <w:rFonts w:ascii="Times New Roman" w:hAnsi="Times New Roman" w:cs="Times New Roman"/>
        </w:rPr>
      </w:pPr>
      <w:r>
        <w:rPr>
          <w:rFonts w:cs="Times New Roman" w:ascii="Times New Roman" w:hAnsi="Times New Roman"/>
        </w:rPr>
        <w:t>Здесь опять приходится иметь дело с каким-то стран</w:t>
        <w:softHyphen/>
        <w:t>ным недоразумением, не знаю, вольным или невольным. Никогда никто не отрицал и не забывал личных заслугъ</w:t>
      </w:r>
    </w:p>
    <w:p>
      <w:pPr>
        <w:pStyle w:val="Normal"/>
        <w:ind w:left="360" w:hanging="360"/>
        <w:jc w:val="both"/>
        <w:rPr>
          <w:rFonts w:ascii="Times New Roman" w:hAnsi="Times New Roman" w:cs="Times New Roman"/>
        </w:rPr>
      </w:pPr>
      <w:r>
        <w:rPr>
          <w:rFonts w:cs="Times New Roman" w:ascii="Times New Roman" w:hAnsi="Times New Roman"/>
        </w:rPr>
        <w:t>1) См. в Северной Почте вышеприведенную статью. Соч. Ю. Самарипа. ѴП1.</w:t>
      </w:r>
    </w:p>
    <w:p>
      <w:pPr>
        <w:pStyle w:val="Normal"/>
        <w:jc w:val="both"/>
        <w:rPr>
          <w:rFonts w:ascii="Times New Roman" w:hAnsi="Times New Roman" w:cs="Times New Roman"/>
        </w:rPr>
      </w:pPr>
      <w:r>
        <w:rPr>
          <w:rFonts w:cs="Times New Roman" w:ascii="Times New Roman" w:hAnsi="Times New Roman"/>
        </w:rPr>
        <w:t>служилых людей вышедших, не только из балтийского дворянства, но и из тамошнего среднего сословия. Вся Россия, с почтительною признательностью, произносит имена Сиверса, Барклая, Графа Палена, Тотлебена и мно</w:t>
        <w:softHyphen/>
        <w:t>гих других, не забывая при этом ни Женевца Лефорта, ни Шотландца Гордона, ни Ольденбуржца Миниха. Но мы все-таки не миримся с мыслью, чтобы •пролитая кровь давала право пропагандировать против России в латыш</w:t>
        <w:softHyphen/>
        <w:t>ских деревнях, отрицать обязательность издаваемых пра</w:t>
        <w:softHyphen/>
        <w:t>вительством законов, не исполнять лет по двадцати Высочайших повелений, надоедать графу Бисмарку жало</w:t>
        <w:softHyphen/>
        <w:t>бами на наше правительство и натравливать на нас обще</w:t>
        <w:softHyphen/>
        <w:t>ственное мнение Германии.</w:t>
      </w:r>
    </w:p>
    <w:p>
      <w:pPr>
        <w:pStyle w:val="Normal"/>
        <w:ind w:firstLine="360"/>
        <w:jc w:val="both"/>
        <w:rPr>
          <w:rFonts w:ascii="Times New Roman" w:hAnsi="Times New Roman" w:cs="Times New Roman"/>
        </w:rPr>
      </w:pPr>
      <w:r>
        <w:rPr>
          <w:rFonts w:cs="Times New Roman" w:ascii="Times New Roman" w:hAnsi="Times New Roman"/>
        </w:rPr>
        <w:t>Речь идет не о личной службе в рядах русской армии, в дипломатическом корпусе, или в министерствахъ^ идет речь о настоящей и будущей судьбе целого края, об отно</w:t>
        <w:softHyphen/>
        <w:t>шениях его к России, о том, чтд может с ним слу</w:t>
        <w:softHyphen/>
        <w:t>читься при той или другой политической компликации, а в доказательство, что это не одно и то же, я опять сошлюсь на историю.</w:t>
      </w:r>
    </w:p>
    <w:p>
      <w:pPr>
        <w:pStyle w:val="Normal"/>
        <w:ind w:firstLine="360"/>
        <w:jc w:val="both"/>
        <w:rPr>
          <w:rFonts w:ascii="Times New Roman" w:hAnsi="Times New Roman" w:cs="Times New Roman"/>
        </w:rPr>
      </w:pPr>
      <w:r>
        <w:rPr>
          <w:rFonts w:cs="Times New Roman" w:ascii="Times New Roman" w:hAnsi="Times New Roman"/>
        </w:rPr>
        <w:t>В 1812 году, в то самое время, когда Курляндцы, с честью, славою и самоотвержением, сражались в рядах наших войск под Смоленском, Бородиным и Тарути</w:t>
        <w:softHyphen/>
        <w:t>ным, в Курляндии действовало временное правительство, набранное Наполеоном из местных уроженцев, и когда нашествие было отражено, последовал на имя рижского генерал-губернатора маркиза Паулучи именной указ (31 декаб. 1812, № 25308) „О объявлении прощения некоторым курляндским жителям вступившим в отправление долж</w:t>
        <w:softHyphen/>
        <w:t>ностей, порученных неприятелем во время пребывания его в пределах России.* За несколько перед этим дней, последовал точно такой же манифест, и почти в тех же выраженияхъ</w:t>
      </w:r>
      <w:r>
        <w:rPr>
          <w:rFonts w:cs="Times New Roman" w:ascii="Times New Roman" w:hAnsi="Times New Roman"/>
          <w:vertAlign w:val="superscript"/>
        </w:rPr>
        <w:t>1</w:t>
      </w:r>
      <w:r>
        <w:rPr>
          <w:rFonts w:cs="Times New Roman" w:ascii="Times New Roman" w:hAnsi="Times New Roman"/>
        </w:rPr>
        <w:t>) „О прощении некоторых жителей от Польши</w:t>
      </w:r>
    </w:p>
    <w:p>
      <w:pPr>
        <w:pStyle w:val="Normal"/>
        <w:ind w:firstLine="360"/>
        <w:jc w:val="both"/>
        <w:rPr>
          <w:rFonts w:ascii="Times New Roman" w:hAnsi="Times New Roman" w:cs="Times New Roman"/>
        </w:rPr>
      </w:pPr>
      <w:r>
        <w:rPr>
          <w:rFonts w:cs="Times New Roman" w:ascii="Times New Roman" w:hAnsi="Times New Roman"/>
        </w:rPr>
        <w:t>1) В указе о Курляндии мы читаем: „Курляндские жители, во время пребывания неприятеля в пределах Наших, не оказали никакой. явной к нему приверженности, выключая немногих вступивших в отправление поручаемых от него должностей, и то по неволе, устрашенные угрозами и насилием; почему повелевпем вам объявить одним из них Наше бла-</w:t>
      </w:r>
    </w:p>
    <w:p>
      <w:pPr>
        <w:pStyle w:val="Normal"/>
        <w:jc w:val="both"/>
        <w:rPr>
          <w:rFonts w:ascii="Times New Roman" w:hAnsi="Times New Roman" w:cs="Times New Roman"/>
        </w:rPr>
      </w:pPr>
      <w:r>
        <w:rPr>
          <w:rFonts w:cs="Times New Roman" w:ascii="Times New Roman" w:hAnsi="Times New Roman"/>
        </w:rPr>
        <w:t>присоединенных областей."-С тех пор, как Курляндия вошла в состав русского государства, политическая её верность подверглась испытанию только один раз-во время нашествия Французов; но именно в этом случае, история, а не московская журналистика, связала ее с Се</w:t>
        <w:softHyphen/>
        <w:t>верозападным краем. Замечательно при этом, что в то самое время, когда всепрощением покрывались вины Кур</w:t>
        <w:softHyphen/>
        <w:t>ляндцев и Поляков, в Смоленске и Москве учреждались следственные коммиссии над лицами находившимися в должностях у неприятеля (Указ 1813, марта 18, №25356). И верно: ни один Русский не скажет, чтобы тогдашнее правительство поступало несправедливо, преследуя одних и милуя других. Нет, оно конечно сознавало в ту минуту, что для первых Россия была отечеством, а для вторых не более как политическою силою, охранявшею их безо</w:t>
        <w:softHyphen/>
        <w:t xml:space="preserve">пасность и их выгоды,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ак было и прежде. Во время северной войны, один Паткуль (Рейнгольд-герой </w:t>
      </w:r>
      <w:r>
        <w:rPr>
          <w:rFonts w:cs="Times New Roman" w:ascii="Times New Roman" w:hAnsi="Times New Roman"/>
          <w:smallCaps/>
        </w:rPr>
        <w:t>Лифляндии,</w:t>
      </w:r>
      <w:r>
        <w:rPr>
          <w:rFonts w:cs="Times New Roman" w:ascii="Times New Roman" w:hAnsi="Times New Roman"/>
        </w:rPr>
        <w:t xml:space="preserve"> в то время еще швед</w:t>
        <w:softHyphen/>
        <w:t xml:space="preserve">ский подданный) устраивал против Швеции коалицию, а другой Паткуль, вероятно родственник первого (Дитрих- генерал-маиор и вицегубернатор на шведской службе) командуя шведским гарнизоном, покрывал себя славою защищая Ревель* от Русских. </w:t>
      </w:r>
      <w:r>
        <w:rPr>
          <w:rFonts w:cs="Times New Roman" w:ascii="Times New Roman" w:hAnsi="Times New Roman"/>
          <w:smallCaps/>
        </w:rPr>
        <w:t>Лифляндия</w:t>
      </w:r>
      <w:r>
        <w:rPr>
          <w:rFonts w:cs="Times New Roman" w:ascii="Times New Roman" w:hAnsi="Times New Roman"/>
        </w:rPr>
        <w:t xml:space="preserve"> гордится обоими: но который же из них служил верой и правдой? С точки зрения балтийских понятий, тогдашних и нынешних, во-</w:t>
      </w:r>
    </w:p>
    <w:p>
      <w:pPr>
        <w:pStyle w:val="Normal"/>
        <w:ind w:firstLine="360"/>
        <w:jc w:val="both"/>
        <w:rPr>
          <w:rFonts w:ascii="Times New Roman" w:hAnsi="Times New Roman" w:cs="Times New Roman"/>
        </w:rPr>
      </w:pPr>
      <w:r>
        <w:rPr>
          <w:rFonts w:cs="Times New Roman" w:ascii="Times New Roman" w:hAnsi="Times New Roman"/>
        </w:rPr>
        <w:t>говоление, &amp; другим всеобщее прощение, предавая проступки их забвению и запрещая впредь иметь какое-либо по делам сим притязание или изыскание.“ -, А в манифесте о Сеьерозападном крае: „В настоящую с Французами войну, главная часть жителей в прежде бывших польскихъ^ ныне же русских областях и округах, пребыли Нам верны ... но другие, различными образами, навлекли на себя праведный наш гнев: одни, по вступлении не</w:t>
        <w:softHyphen/>
        <w:t>приятеля в пределы Нашей Империи, устрашпсь насилия и принуждения, или мечтая спасти имущества свои от разорения и грабительства, вступали в налагаемые от него звания и должности; другие и т. д. (МаниФ. 1812 дек 12, № 25289).</w:t>
      </w:r>
    </w:p>
    <w:p>
      <w:pPr>
        <w:pStyle w:val="Normal"/>
        <w:ind w:firstLine="360"/>
        <w:jc w:val="both"/>
        <w:rPr>
          <w:rFonts w:ascii="Times New Roman" w:hAnsi="Times New Roman" w:cs="Times New Roman"/>
        </w:rPr>
      </w:pPr>
      <w:r>
        <w:rPr>
          <w:rFonts w:cs="Times New Roman" w:ascii="Times New Roman" w:hAnsi="Times New Roman"/>
        </w:rPr>
        <w:t>9 Пока дело шло о взысканиях и об ответственности, эта разница, наг видно из приведенного примера, не упускалась из виду; но она упразд</w:t>
        <w:softHyphen/>
        <w:t>нялась, когда дело дошло до покупки в Северозападном крае имений по дешевой цене и на льготных условиях.</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 xml:space="preserve">прос разрешается просто-оба. Повторяю: оба, разумеется каждый по своему; ибо и тот и другой, с одинаковым самоотвержением, служил своей отчизне, а отчизною в </w:t>
      </w:r>
      <w:r>
        <w:rPr>
          <w:rFonts w:cs="Times New Roman" w:ascii="Times New Roman" w:hAnsi="Times New Roman"/>
          <w:smallCaps/>
        </w:rPr>
        <w:t>Лифляндии</w:t>
      </w:r>
      <w:r>
        <w:rPr>
          <w:rFonts w:cs="Times New Roman" w:ascii="Times New Roman" w:hAnsi="Times New Roman"/>
        </w:rPr>
        <w:t xml:space="preserve"> никогда не считалась ни Польша, ни Швеция,как не считается теперь Россия. Слово отчизна, для </w:t>
      </w:r>
      <w:r>
        <w:rPr>
          <w:rFonts w:cs="Times New Roman" w:ascii="Times New Roman" w:hAnsi="Times New Roman"/>
          <w:smallCaps/>
        </w:rPr>
        <w:t>Лиф</w:t>
      </w:r>
      <w:r>
        <w:rPr>
          <w:rFonts w:cs="Times New Roman" w:ascii="Times New Roman" w:hAnsi="Times New Roman"/>
        </w:rPr>
        <w:t xml:space="preserve">ляндца, имеет двоякое значение; в тесном смысле родины, оно означает </w:t>
      </w:r>
      <w:r>
        <w:rPr>
          <w:rFonts w:cs="Times New Roman" w:ascii="Times New Roman" w:hAnsi="Times New Roman"/>
          <w:smallCaps/>
        </w:rPr>
        <w:t>Лифляндию,</w:t>
      </w:r>
      <w:r>
        <w:rPr>
          <w:rFonts w:cs="Times New Roman" w:ascii="Times New Roman" w:hAnsi="Times New Roman"/>
        </w:rPr>
        <w:t xml:space="preserve"> а в смысле более широком, означает </w:t>
      </w:r>
      <w:r>
        <w:rPr>
          <w:rFonts w:cs="Times New Roman" w:ascii="Times New Roman" w:hAnsi="Times New Roman"/>
          <w:lang w:val="la-VA" w:eastAsia="la-VA" w:bidi="la-VA"/>
        </w:rPr>
        <w:t xml:space="preserve">das Deutschthum, </w:t>
      </w:r>
      <w:r>
        <w:rPr>
          <w:rFonts w:cs="Times New Roman" w:ascii="Times New Roman" w:hAnsi="Times New Roman"/>
        </w:rPr>
        <w:t>Германизм, это некогда отвлеченное понятие, ныне воплотившееся в могучий поли</w:t>
        <w:softHyphen/>
        <w:t>тический организм, стоящий во всеоружении у нашей гра</w:t>
        <w:softHyphen/>
        <w:t xml:space="preserve">ницы. Вот чему и кому служит балтийское рыцарство служа русскому правительству. Я сказал это в 1848 году и за это был посажен в крепость; но за меня заступился </w:t>
      </w:r>
      <w:r>
        <w:rPr>
          <w:rFonts w:cs="Times New Roman" w:ascii="Times New Roman" w:hAnsi="Times New Roman"/>
          <w:smallCaps/>
        </w:rPr>
        <w:t>лифляндский</w:t>
      </w:r>
      <w:r>
        <w:rPr>
          <w:rFonts w:cs="Times New Roman" w:ascii="Times New Roman" w:hAnsi="Times New Roman"/>
        </w:rPr>
        <w:t xml:space="preserve"> публицист, притом еще чиновник (по край</w:t>
        <w:softHyphen/>
        <w:t xml:space="preserve">ней мере очень недавно состоявший на службе) так что мне теперь остается только на него сослаться. Вицепрезидент лиФляндского гофгерихта, Г. В. </w:t>
      </w:r>
      <w:r>
        <w:rPr>
          <w:rFonts w:cs="Times New Roman" w:ascii="Times New Roman" w:hAnsi="Times New Roman"/>
          <w:smallCaps/>
        </w:rPr>
        <w:t>фон-Бокк;</w:t>
      </w:r>
      <w:r>
        <w:rPr>
          <w:rFonts w:cs="Times New Roman" w:ascii="Times New Roman" w:hAnsi="Times New Roman"/>
        </w:rPr>
        <w:t xml:space="preserve"> издатель не раз уже цитованных мною </w:t>
      </w:r>
      <w:r>
        <w:rPr>
          <w:rFonts w:cs="Times New Roman" w:ascii="Times New Roman" w:hAnsi="Times New Roman"/>
          <w:lang w:val="la-VA" w:eastAsia="la-VA" w:bidi="la-VA"/>
        </w:rPr>
        <w:t xml:space="preserve">Livliindische Beitrage, </w:t>
      </w:r>
      <w:r>
        <w:rPr>
          <w:rFonts w:cs="Times New Roman" w:ascii="Times New Roman" w:hAnsi="Times New Roman"/>
        </w:rPr>
        <w:t>написал в 1867 году статью под заглавием: Пруссия и немецкия Остзей</w:t>
        <w:softHyphen/>
        <w:t xml:space="preserve">ские провинции России </w:t>
      </w:r>
      <w:r>
        <w:rPr>
          <w:rFonts w:cs="Times New Roman" w:ascii="Times New Roman" w:hAnsi="Times New Roman"/>
          <w:lang w:val="la-VA" w:eastAsia="la-VA" w:bidi="la-VA"/>
        </w:rPr>
        <w:t xml:space="preserve">(Preussen und die deutschen OsteeProvinzen Russlauds). </w:t>
      </w:r>
      <w:r>
        <w:rPr>
          <w:rFonts w:cs="Times New Roman" w:ascii="Times New Roman" w:hAnsi="Times New Roman"/>
        </w:rPr>
        <w:t>Взявшись за перо с целью вызвать в Германии деятельное сочувствие к её будто бы угне</w:t>
        <w:softHyphen/>
        <w:t>таемым единоверцам и землякам, он перебирает и опро</w:t>
        <w:softHyphen/>
        <w:t>вергает один за другим все упреки, которым уроженцы Балтийского края подвергаются в немецких либеральных газетах, как известно, ставящих им в вину, между прочим, и то обстоятельство, что многие из них посвя</w:t>
        <w:softHyphen/>
        <w:t>щают свои способности на службу государственным инте</w:t>
        <w:softHyphen/>
        <w:t>ресам России. По этому поводу, автор очень резонно за</w:t>
        <w:softHyphen/>
        <w:t xml:space="preserve">мечает, что его нисколько не удивляет ропот Русских </w:t>
      </w:r>
      <w:r>
        <w:rPr>
          <w:rFonts w:cs="Times New Roman" w:ascii="Times New Roman" w:hAnsi="Times New Roman"/>
          <w:lang w:val="la-VA" w:eastAsia="la-VA" w:bidi="la-VA"/>
        </w:rPr>
        <w:t xml:space="preserve">(der Stockrussen) </w:t>
      </w:r>
      <w:r>
        <w:rPr>
          <w:rFonts w:cs="Times New Roman" w:ascii="Times New Roman" w:hAnsi="Times New Roman"/>
        </w:rPr>
        <w:t>на замещение множества первостепенных должностей уроженцами Балтийского края, но что самый этот ропот должен бы был навести на ум немецкую, загра</w:t>
        <w:softHyphen/>
        <w:t xml:space="preserve">ничную публику; затем он говорит (я цитую буквально): </w:t>
      </w:r>
      <w:r>
        <w:rPr>
          <w:rFonts w:cs="Times New Roman" w:ascii="Times New Roman" w:hAnsi="Times New Roman"/>
          <w:lang w:val="la-VA" w:eastAsia="la-VA" w:bidi="la-VA"/>
        </w:rPr>
        <w:t>Deutschland namentlich solite, in dem Maasse ais es vom Cosmopolitismus zur Politik fortschreitet, nicht allzusehr splitterrichtern, wenn es, in dem gewaltigen Nachbarstaate, ein stammverwandtes EI ement gewahr wird,</w:t>
      </w:r>
    </w:p>
    <w:p>
      <w:pPr>
        <w:pStyle w:val="Normal"/>
        <w:jc w:val="both"/>
        <w:rPr>
          <w:rFonts w:ascii="Times New Roman" w:hAnsi="Times New Roman" w:cs="Times New Roman"/>
        </w:rPr>
      </w:pPr>
      <w:r>
        <w:rPr>
          <w:rFonts w:cs="Times New Roman" w:ascii="Times New Roman" w:hAnsi="Times New Roman"/>
          <w:lang w:val="la-VA" w:eastAsia="la-VA" w:bidi="la-VA"/>
        </w:rPr>
        <w:t xml:space="preserve">das denn doch, bei seiner allseitigen und intensiv bedeutsamen Durchdringung desganzenungehenern russischen S taats </w:t>
      </w:r>
      <w:r>
        <w:rPr>
          <w:rFonts w:cs="Times New Roman" w:ascii="Times New Roman" w:hAnsi="Times New Roman"/>
        </w:rPr>
        <w:t>Кб</w:t>
      </w:r>
      <w:r>
        <w:rPr>
          <w:rFonts w:cs="Times New Roman" w:ascii="Times New Roman" w:hAnsi="Times New Roman"/>
          <w:lang w:val="la-VA" w:eastAsia="la-VA" w:bidi="la-VA"/>
        </w:rPr>
        <w:t>r per s, jedenfalls in Bezug auf die bestandige, fieberhafte Neigung des „Ewigrus sischen</w:t>
      </w:r>
      <w:r>
        <w:rPr>
          <w:rFonts w:cs="Times New Roman" w:ascii="Times New Roman" w:hAnsi="Times New Roman"/>
          <w:vertAlign w:val="superscript"/>
          <w:lang w:val="la-VA" w:eastAsia="la-VA" w:bidi="la-VA"/>
        </w:rPr>
        <w:t>x</w:t>
      </w:r>
      <w:r>
        <w:rPr>
          <w:rFonts w:cs="Times New Roman" w:ascii="Times New Roman" w:hAnsi="Times New Roman"/>
          <w:lang w:val="la-VA" w:eastAsia="la-VA" w:bidi="la-VA"/>
        </w:rPr>
        <w:t xml:space="preserve"> das deutsche „hinabzuziehen* * ') nothwendig retardirend, neutralisirend, gleichsam antiphlogistisch wirken muss, und so, unscheinbar zwar, aber doch unausgesetzt, deutsches VVasser in den russischen Wein giesst *). </w:t>
      </w:r>
      <w:r>
        <w:rPr>
          <w:rFonts w:cs="Times New Roman" w:ascii="Times New Roman" w:hAnsi="Times New Roman"/>
        </w:rPr>
        <w:t>Понятно, что автору понадобилась, для возможного замаскирования его мысли, эта многочленная, неуклюжая, свинченная «раза; но всетаки смысл её довольно ясен: вместо того, чтобы осу</w:t>
        <w:softHyphen/>
        <w:t>ждать своих балтийских земляков, Германия должна бы радоваться, что люди, по отношению к ней свои, вступая в русскую службу и овладевая государственными силами России, приобретают возможность мешать ей сделаться вполне русскою (в законодательстве, управлении, политике) и, тем самым, под знаменем двуглавого орла, служить Германии ’). Эти слова, произнесенные корифеем современ</w:t>
        <w:softHyphen/>
        <w:t>ной балтийской интеллигенции подвизающейся за границею, и от которых никто не отрекся, не требуют комментария. Имеяй уши слышати да слышит *)•</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мек на известный стих Гёте: </w:t>
      </w:r>
      <w:r>
        <w:rPr>
          <w:rFonts w:cs="Times New Roman" w:ascii="Times New Roman" w:hAnsi="Times New Roman"/>
          <w:lang w:val="la-VA" w:eastAsia="la-VA" w:bidi="la-VA"/>
        </w:rPr>
        <w:t>Da&amp; Ewigweibliche zieht une hinau.</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Livi. Beitr. B. I. Lief. III. S. 295, 296. </w:t>
      </w:r>
      <w:r>
        <w:rPr>
          <w:rFonts w:cs="Times New Roman" w:ascii="Times New Roman" w:hAnsi="Times New Roman"/>
        </w:rPr>
        <w:t>Перевожу слово в слово: Осо* бенно Германия, по мере того как она от космополитизма подвигается к политическому сознанию, не должна бы позволять себе слишком легкомыслен</w:t>
        <w:softHyphen/>
        <w:t>ных осуждений, когда она, в могучем соседнем государстве, усматривает одноплеменный ей элемент, всесторонне и в значи</w:t>
        <w:softHyphen/>
        <w:t>тельной степени проникающий в глубину весь громад</w:t>
        <w:softHyphen/>
        <w:t>ный, русский, государственный о р г а н и з и , так как втот элемент (при постоянном и лихорадочном стремлении неумирающей рус</w:t>
        <w:softHyphen/>
        <w:t>ской стихии осадить все немецкое) все-таки, естественно, должен действо</w:t>
        <w:softHyphen/>
        <w:t>вать не иначе как сдерживая, неутрализирун, так сказать охлаждая, и, хотя неприметно, но непрестанно, подливая немецкую воду в русское вино.</w:t>
      </w:r>
    </w:p>
    <w:p>
      <w:pPr>
        <w:pStyle w:val="Normal"/>
        <w:ind w:firstLine="360"/>
        <w:jc w:val="both"/>
        <w:rPr>
          <w:rFonts w:ascii="Times New Roman" w:hAnsi="Times New Roman" w:cs="Times New Roman"/>
        </w:rPr>
      </w:pPr>
      <w:r>
        <w:rPr>
          <w:rFonts w:cs="Times New Roman" w:ascii="Times New Roman" w:hAnsi="Times New Roman"/>
        </w:rPr>
        <w:t>3) Во втором выпуске своего издания, тот же автор напечатал список известных ему лиц немецкого происхождения состоящих на русской службе в высших и средних должностях. По счету, они составляют 26%: но если бы (прибавляет автор) можно было определить отношение весом (то есть принять в соображение степень власти, значения и влияния) то ока</w:t>
        <w:softHyphen/>
        <w:t>залось бы более 7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стается только прибавить, что и здесь дело обходится не без иронии» Заявив как «акт, что целая еаланга чиновников Балтийского края иепре-</w:t>
      </w:r>
    </w:p>
    <w:p>
      <w:pPr>
        <w:pStyle w:val="Normal"/>
        <w:ind w:firstLine="360"/>
        <w:jc w:val="both"/>
        <w:rPr>
          <w:rFonts w:ascii="Times New Roman" w:hAnsi="Times New Roman" w:cs="Times New Roman"/>
        </w:rPr>
      </w:pPr>
      <w:r>
        <w:rPr>
          <w:rFonts w:cs="Times New Roman" w:ascii="Times New Roman" w:hAnsi="Times New Roman"/>
        </w:rPr>
        <w:t xml:space="preserve">Итак, не во гнев Северной Почте будь сказано, я думаю, что русская публика имеет достаточные причины обращаться к делами Балтийского края и буду к ним обращаться, если не в России, где этого не допускает ведомство, которому подчинены русская мысль и русское слово, то хоть из Праги. Для почина, я представлю краткий перечень результатов местного управления в </w:t>
      </w:r>
      <w:r>
        <w:rPr>
          <w:rFonts w:cs="Times New Roman" w:ascii="Times New Roman" w:hAnsi="Times New Roman"/>
          <w:smallCaps/>
        </w:rPr>
        <w:t xml:space="preserve">Лифляндии, </w:t>
      </w:r>
      <w:r>
        <w:rPr>
          <w:rFonts w:cs="Times New Roman" w:ascii="Times New Roman" w:hAnsi="Times New Roman"/>
        </w:rPr>
        <w:t>Эстляндип и Курляндии за последнее двадцатилетие (с 1847 г.) то есть с того времени когда, в лице князя Суворова, водворилась правительственная система, которой его преем</w:t>
        <w:softHyphen/>
        <w:t>ники следовали неуклонно до нынешнего дня. Сообразив, что в этот промежуток времени сделано и чтб упущено, чтб приобретено и чтб потеряно, читатели сами увидят чего можно ожидать от управления не развлекаемого никаким гласным проявлением общественного мнения; в этом же перечне, они получат программу тех вопросов, подроб</w:t>
        <w:softHyphen/>
        <w:t>ной разработке которых будут посвящены следующие вы</w:t>
        <w:softHyphen/>
        <w:t>пуски настоящего издания.</w:t>
      </w:r>
    </w:p>
    <w:p>
      <w:pPr>
        <w:pStyle w:val="Normal"/>
        <w:jc w:val="both"/>
        <w:rPr>
          <w:rFonts w:ascii="Times New Roman" w:hAnsi="Times New Roman" w:cs="Times New Roman"/>
        </w:rPr>
      </w:pPr>
      <w:r>
        <w:rPr>
          <w:rFonts w:cs="Times New Roman" w:ascii="Times New Roman" w:hAnsi="Times New Roman"/>
          <w:smallCaps/>
        </w:rPr>
        <w:t>стианно</w:t>
      </w:r>
      <w:r>
        <w:rPr>
          <w:rFonts w:cs="Times New Roman" w:ascii="Times New Roman" w:hAnsi="Times New Roman"/>
        </w:rPr>
        <w:t xml:space="preserve"> парализнрует в государственном организме национальнып стремле* ния, автор почти на каждой странице, выставляет перед Германией) йез сидис русской, народной стихии, си дряблость, вялость, неустойчивость, не</w:t>
        <w:softHyphen/>
        <w:t>способность к какой-либо инициативе, непоследовательность в предприятиях, неумение постоит иа себя, всегдашнюю уступчивость перед напором немец</w:t>
        <w:softHyphen/>
        <w:t xml:space="preserve">кого элемента, совершенное отсутствие всякой притягательной силы и г. д.- </w:t>
      </w:r>
      <w:r>
        <w:rPr>
          <w:rFonts w:cs="Times New Roman" w:ascii="Times New Roman" w:hAnsi="Times New Roman"/>
          <w:lang w:val="la-VA" w:eastAsia="la-VA" w:bidi="la-VA"/>
        </w:rPr>
        <w:t xml:space="preserve">die geietige und eitiliche Impoteiiz der Rueeen und Russengcnossen n, a w. </w:t>
      </w:r>
      <w:r>
        <w:rPr>
          <w:rFonts w:cs="Times New Roman" w:ascii="Times New Roman" w:hAnsi="Times New Roman"/>
        </w:rPr>
        <w:t xml:space="preserve">Даже в диавольском искусстве подкупать н обманывать, Русские (замечает </w:t>
      </w:r>
      <w:r>
        <w:rPr>
          <w:rFonts w:cs="Times New Roman" w:ascii="Times New Roman" w:hAnsi="Times New Roman"/>
          <w:smallCaps/>
          <w:vertAlign w:val="subscript"/>
        </w:rPr>
        <w:t>г</w:t>
      </w:r>
      <w:r>
        <w:rPr>
          <w:rFonts w:cs="Times New Roman" w:ascii="Times New Roman" w:hAnsi="Times New Roman"/>
          <w:smallCaps/>
        </w:rPr>
        <w:t>. фон-Бокп)</w:t>
      </w:r>
      <w:r>
        <w:rPr>
          <w:rFonts w:cs="Times New Roman" w:ascii="Times New Roman" w:hAnsi="Times New Roman"/>
        </w:rPr>
        <w:t xml:space="preserve"> такие же неучи кик и во всем. </w:t>
      </w:r>
      <w:r>
        <w:rPr>
          <w:rFonts w:cs="Times New Roman" w:ascii="Times New Roman" w:hAnsi="Times New Roman"/>
          <w:lang w:val="la-VA" w:eastAsia="la-VA" w:bidi="la-VA"/>
        </w:rPr>
        <w:t xml:space="preserve">(Livi. Beilr.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L Lief. </w:t>
      </w:r>
      <w:r>
        <w:rPr>
          <w:rFonts w:cs="Times New Roman" w:ascii="Times New Roman" w:hAnsi="Times New Roman"/>
          <w:lang w:val="en-US"/>
        </w:rPr>
        <w:t xml:space="preserve">II. </w:t>
      </w:r>
      <w:r>
        <w:rPr>
          <w:rFonts w:cs="Times New Roman" w:ascii="Times New Roman" w:hAnsi="Times New Roman"/>
          <w:lang w:val="la-VA" w:eastAsia="la-VA" w:bidi="la-VA"/>
        </w:rPr>
        <w:t xml:space="preserve">S. </w:t>
      </w:r>
      <w:r>
        <w:rPr>
          <w:rFonts w:cs="Times New Roman" w:ascii="Times New Roman" w:hAnsi="Times New Roman"/>
          <w:lang w:val="en-US"/>
        </w:rPr>
        <w:t xml:space="preserve">103. </w:t>
      </w:r>
      <w:r>
        <w:rPr>
          <w:rFonts w:cs="Times New Roman" w:ascii="Times New Roman" w:hAnsi="Times New Roman"/>
          <w:lang w:val="la-VA" w:eastAsia="la-VA" w:bidi="la-VA"/>
        </w:rPr>
        <w:t xml:space="preserve">Lief. </w:t>
      </w:r>
      <w:r>
        <w:rPr>
          <w:rFonts w:cs="Times New Roman" w:ascii="Times New Roman" w:hAnsi="Times New Roman"/>
        </w:rPr>
        <w:t>ИП</w:t>
      </w:r>
      <w:r>
        <w:rPr>
          <w:rFonts w:cs="Times New Roman" w:ascii="Times New Roman" w:hAnsi="Times New Roman"/>
          <w:lang w:val="en-US"/>
        </w:rPr>
        <w:t xml:space="preserve">. </w:t>
      </w:r>
      <w:r>
        <w:rPr>
          <w:rFonts w:cs="Times New Roman" w:ascii="Times New Roman" w:hAnsi="Times New Roman"/>
          <w:lang w:val="la-VA" w:eastAsia="la-VA" w:bidi="la-VA"/>
        </w:rPr>
        <w:t xml:space="preserve">S. 237;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II. Lief. I. S. 36. etc. etc.) </w:t>
      </w:r>
      <w:r>
        <w:rPr>
          <w:rFonts w:cs="Times New Roman" w:ascii="Times New Roman" w:hAnsi="Times New Roman"/>
        </w:rPr>
        <w:t>Иными слово ми. и при</w:t>
        <w:softHyphen/>
        <w:t>держиваясь сравнения употребленного автором, выходит следующее: его земляки надевают русский мундир, чтоб иметь возможность в угоду Гер</w:t>
        <w:softHyphen/>
        <w:t>мании, рассыропливать русское вино какою-то своею немецкою подливкою; потом, они же отведывают эту жижь, морщатся, оплевываются перед лицем Европы и говорит ей: „Дрянь русское вино, ни крепости, ни вкуса, пи игривости, ничего в нем нетъ*</w:t>
      </w:r>
      <w:r>
        <w:rPr>
          <w:rFonts w:cs="Times New Roman" w:ascii="Times New Roman" w:hAnsi="Times New Roman"/>
          <w:vertAlign w:val="superscript"/>
        </w:rPr>
        <w:t>1</w:t>
      </w:r>
      <w:r>
        <w:rPr>
          <w:rFonts w:cs="Times New Roman" w:ascii="Times New Roman" w:hAnsi="Times New Roman"/>
        </w:rPr>
        <w:t xml:space="preserve"> -Еще бы!</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rPr>
        <w:t xml:space="preserve">Учреждения, права и обычаи балтийских дворянских и городских обществ, по завоевании Петром I </w:t>
      </w:r>
      <w:r>
        <w:rPr>
          <w:rFonts w:cs="Times New Roman" w:ascii="Times New Roman" w:hAnsi="Times New Roman"/>
          <w:smallCaps/>
        </w:rPr>
        <w:t xml:space="preserve">Лифляндии </w:t>
      </w:r>
      <w:r>
        <w:rPr>
          <w:rFonts w:cs="Times New Roman" w:ascii="Times New Roman" w:hAnsi="Times New Roman"/>
        </w:rPr>
        <w:t>и Эстляндии, и позднее, по принятии Екатериною II Курлянд</w:t>
        <w:softHyphen/>
        <w:t>ского герцогства в состав Империи, были признаны рус</w:t>
        <w:softHyphen/>
        <w:t>ским правительством и утверждены гуртом, но, как известно, не безоговорочно, а „елико оные к нынешнему правительству и времени приличаются</w:t>
      </w:r>
      <w:r>
        <w:rPr>
          <w:rFonts w:cs="Times New Roman" w:ascii="Times New Roman" w:hAnsi="Times New Roman"/>
          <w:vertAlign w:val="superscript"/>
        </w:rPr>
        <w:t>44</w:t>
      </w:r>
      <w:r>
        <w:rPr>
          <w:rFonts w:cs="Times New Roman" w:ascii="Times New Roman" w:hAnsi="Times New Roman"/>
        </w:rPr>
        <w:t xml:space="preserve"> и „Наше и Наших Государств Высочество и права предоставляя без предо</w:t>
        <w:softHyphen/>
        <w:t>суждения и вреда</w:t>
      </w:r>
      <w:r>
        <w:rPr>
          <w:rFonts w:cs="Times New Roman" w:ascii="Times New Roman" w:hAnsi="Times New Roman"/>
          <w:vertAlign w:val="superscript"/>
        </w:rPr>
        <w:t>44</w:t>
      </w:r>
      <w:r>
        <w:rPr>
          <w:rFonts w:cs="Times New Roman" w:ascii="Times New Roman" w:hAnsi="Times New Roman"/>
        </w:rPr>
        <w:t xml:space="preserve"> (согласно Формуле времен Петра I) или (согласно позднейшей, в сущности тождественной Формуле) „елико сообразны они с общими государства нашего по</w:t>
        <w:softHyphen/>
        <w:t>становлениями и законами</w:t>
      </w:r>
      <w:r>
        <w:rPr>
          <w:rFonts w:cs="Times New Roman" w:ascii="Times New Roman" w:hAnsi="Times New Roman"/>
          <w:vertAlign w:val="superscript"/>
        </w:rPr>
        <w:t>44</w:t>
      </w:r>
      <w:r>
        <w:rPr>
          <w:rFonts w:cs="Times New Roman" w:ascii="Times New Roman" w:hAnsi="Times New Roman"/>
        </w:rPr>
        <w:t xml:space="preserve"> ’)• Можно сказать, что Россия позволила балтийским сословиям и обществам перевести с собою, через государственную нашу границу, весь юриди</w:t>
        <w:softHyphen/>
        <w:t>ческий свой багаж, не подвергая его таможенному осмотру, и отложила обстоятельный перебор его до другого времени, Затем, оставалось разумеется определить в точности, чтб в нем не противоречило и чтд противоречило времени,</w:t>
      </w:r>
    </w:p>
    <w:p>
      <w:pPr>
        <w:pStyle w:val="Normal"/>
        <w:ind w:firstLine="360"/>
        <w:jc w:val="both"/>
        <w:rPr>
          <w:rFonts w:ascii="Times New Roman" w:hAnsi="Times New Roman" w:cs="Times New Roman"/>
        </w:rPr>
      </w:pPr>
      <w:r>
        <w:rPr>
          <w:rFonts w:cs="Times New Roman" w:ascii="Times New Roman" w:hAnsi="Times New Roman"/>
        </w:rPr>
        <w:t xml:space="preserve">и) Жалован. грам. 1710 сент. 30 (№ 2301). Высоч. грамота 1856 ееир. 17 (№ 30185). Оговорка эта иногда прямо высказывалась и всегда подразумевалась- это относится специально до </w:t>
      </w:r>
      <w:r>
        <w:rPr>
          <w:rFonts w:cs="Times New Roman" w:ascii="Times New Roman" w:hAnsi="Times New Roman"/>
          <w:smallCaps/>
        </w:rPr>
        <w:t>Лифляндии и Эстляндии, или,</w:t>
      </w:r>
      <w:r>
        <w:rPr>
          <w:rFonts w:cs="Times New Roman" w:ascii="Times New Roman" w:hAnsi="Times New Roman"/>
        </w:rPr>
        <w:t xml:space="preserve"> говоря точнее: до сословий и обществ </w:t>
      </w:r>
      <w:r>
        <w:rPr>
          <w:rFonts w:cs="Times New Roman" w:ascii="Times New Roman" w:hAnsi="Times New Roman"/>
          <w:smallCaps/>
        </w:rPr>
        <w:t xml:space="preserve">лифляндских </w:t>
      </w:r>
      <w:r>
        <w:rPr>
          <w:rFonts w:cs="Times New Roman" w:ascii="Times New Roman" w:hAnsi="Times New Roman"/>
        </w:rPr>
        <w:t xml:space="preserve">и эстляндских; что же касается до Курляядии, то она подчинилась России не выпросив себе никаких особенных прав </w:t>
      </w:r>
      <w:r>
        <w:rPr>
          <w:rFonts w:cs="Times New Roman" w:ascii="Times New Roman" w:hAnsi="Times New Roman"/>
          <w:lang w:val="la-VA" w:eastAsia="la-VA" w:bidi="la-VA"/>
        </w:rPr>
        <w:t xml:space="preserve">(unbedingte Subjection) </w:t>
      </w:r>
      <w:r>
        <w:rPr>
          <w:rFonts w:cs="Times New Roman" w:ascii="Times New Roman" w:hAnsi="Times New Roman"/>
        </w:rPr>
        <w:t>и, вслед затем, получила их от Екатерины 11. (Имен. Указ 1795. апр. 15 и Акты герц. Кур. 18 марта того ж года).</w:t>
      </w:r>
    </w:p>
    <w:p>
      <w:pPr>
        <w:pStyle w:val="Normal"/>
        <w:jc w:val="both"/>
        <w:rPr>
          <w:rFonts w:ascii="Times New Roman" w:hAnsi="Times New Roman" w:cs="Times New Roman"/>
        </w:rPr>
      </w:pPr>
      <w:r>
        <w:rPr>
          <w:rFonts w:cs="Times New Roman" w:ascii="Times New Roman" w:hAnsi="Times New Roman"/>
        </w:rPr>
        <w:t>нашей Форме правления, нашим коренным постановлениям; чтб могло оставаться и чтб требовало отмены или изменения. Задача была не легкая, и над нею трудились долго; наконец: хорошо ли, дурно ли, но все-таки разрешили ее изданием Сво</w:t>
        <w:softHyphen/>
        <w:t>да Местных Узаконений для губерний Остзейских. Этим достигался двоякий результат: во-первых, из нестройной груды завещанного веками, постепенно накоплявшагося юри дического материала, извлекалось все что долженствовало со</w:t>
        <w:softHyphen/>
        <w:t>хранить в настоящем силу закона действующего - извест</w:t>
        <w:softHyphen/>
        <w:t>но, что тем же процессом, из полного собрания законов, выработан был наш Свод; во вторых, самым Фактом издания Свода Местных Узаконений, так называемые при</w:t>
        <w:softHyphen/>
        <w:t>вилегии, в Формальном отношении, упразднялись; иными словами: они теряли характер привилегий, хотя со</w:t>
        <w:softHyphen/>
        <w:t>держание их нисколько не отменялось, а только перено</w:t>
        <w:softHyphen/>
        <w:t>силось, как местное законодательство одной об</w:t>
        <w:softHyphen/>
        <w:t>ласти (совершенно приравненное к местным законам мало российским) в общую систему государственных законовъ').</w:t>
      </w:r>
    </w:p>
    <w:p>
      <w:pPr>
        <w:pStyle w:val="Normal"/>
        <w:ind w:firstLine="360"/>
        <w:jc w:val="both"/>
        <w:rPr>
          <w:rFonts w:ascii="Times New Roman" w:hAnsi="Times New Roman" w:cs="Times New Roman"/>
        </w:rPr>
      </w:pPr>
      <w:r>
        <w:rPr>
          <w:rFonts w:cs="Times New Roman" w:ascii="Times New Roman" w:hAnsi="Times New Roman"/>
        </w:rPr>
        <w:t>9 В Именном Указе 1845 года июня 1 (№ 1814.6), при котором опубли</w:t>
        <w:softHyphen/>
        <w:t>кованы были первые две части Местного Свода, мы читаем: „По приведении действующих на всем пространстве Империи Нашей законов в стройный порядок и единство, изданием общего оных Свода, мы нашли нужным, для удобности жителей тех губерний и областей, в коих имеют силу неко</w:t>
        <w:softHyphen/>
        <w:t>торые особые узаконения, ввести их, по принадлежности, в самый состав Свода, или же сделать предметом отдельных по тому же плану расположен</w:t>
        <w:softHyphen/>
        <w:t>ных собраний. В исполнение сего предположения, внесены в общий Свод законов Империи, при новом их издании в 1842 году, все древние поста</w:t>
        <w:softHyphen/>
        <w:t>новления, кои, на основании дарованных Малороссийскому краю предками На</w:t>
        <w:softHyphen/>
        <w:t xml:space="preserve">шими прав, сохраняют доселе в губерниях Черниговской и Полтавской полную силу и действие. Сия мера не могла быть принята в отношении к действующим в губерниях </w:t>
      </w:r>
      <w:r>
        <w:rPr>
          <w:rFonts w:cs="Times New Roman" w:ascii="Times New Roman" w:hAnsi="Times New Roman"/>
          <w:smallCaps/>
        </w:rPr>
        <w:t>Лмфляндской,</w:t>
      </w:r>
      <w:r>
        <w:rPr>
          <w:rFonts w:cs="Times New Roman" w:ascii="Times New Roman" w:hAnsi="Times New Roman"/>
        </w:rPr>
        <w:t xml:space="preserve"> Эстляндской и Курляндской также особым узаконениям. Они столь многочисленны (-итак вот причина), что было бы невозможно, без важных неудобств, по</w:t>
        <w:softHyphen/>
        <w:t>местить их в общем Своде Законов Империи. . Посему, предположив издать оные в виде особого Свода. Мы повелели II отделению Собственной Канцелярии Нашей собрать, привести в точную известность и определитель</w:t>
        <w:softHyphen/>
        <w:t xml:space="preserve">ность все имеющие силу в Остзейском крае, по дарованным оному предками Нашими и утвержденным Нами правам, постановления, и потом изложить их в порядке, совершенно соответсувующем плану общего свода законов Империи, коего сие собрание местных узаконений губерний </w:t>
      </w:r>
      <w:r>
        <w:rPr>
          <w:rFonts w:cs="Times New Roman" w:ascii="Times New Roman" w:hAnsi="Times New Roman"/>
          <w:smallCaps/>
        </w:rPr>
        <w:t>Лифлянд-</w:t>
      </w:r>
    </w:p>
    <w:p>
      <w:pPr>
        <w:pStyle w:val="Normal"/>
        <w:ind w:firstLine="360"/>
        <w:jc w:val="both"/>
        <w:rPr>
          <w:rFonts w:ascii="Times New Roman" w:hAnsi="Times New Roman" w:cs="Times New Roman"/>
        </w:rPr>
      </w:pPr>
      <w:r>
        <w:rPr>
          <w:rFonts w:cs="Times New Roman" w:ascii="Times New Roman" w:hAnsi="Times New Roman"/>
        </w:rPr>
        <w:t>Отсюда, само собою вытекало следующее: если Свод Ме</w:t>
        <w:softHyphen/>
        <w:t>стных Узаконений есть действительно закон (а не простое литературное упражнение гг. Бунге и Бреверна) то, со дня введения его в действие, все возникающие в Балтийском крае административные и судебные вопросы (разумеется: по тВм частям управления и судопроизводства, для которых он издан) должны были подлежать рассмотрению в преде</w:t>
        <w:softHyphen/>
        <w:t>лах этого Свода и получать разрешение на основании содер</w:t>
        <w:softHyphen/>
        <w:t>жащихся в нем статей; с того же дня, ссылки на приви</w:t>
        <w:softHyphen/>
        <w:t>легии должны были прекратиться; наконец, по всем пред</w:t>
        <w:softHyphen/>
        <w:t>метам, о которых в Своде Местных Узаконений не встре</w:t>
        <w:softHyphen/>
        <w:t>чалось никаких особых постановлений (то есть никаких изъятий из общих законов Империи) эти последние за</w:t>
        <w:softHyphen/>
        <w:t>коны должны были восприять полную, обязательную силу (как это и выражено во ‘2 ой ст. введения к 1-ой части Ме</w:t>
        <w:softHyphen/>
        <w:t>стного Свода) ’).</w:t>
      </w:r>
    </w:p>
    <w:p>
      <w:pPr>
        <w:pStyle w:val="Normal"/>
        <w:ind w:firstLine="360"/>
        <w:jc w:val="both"/>
        <w:rPr>
          <w:rFonts w:ascii="Times New Roman" w:hAnsi="Times New Roman" w:cs="Times New Roman"/>
        </w:rPr>
      </w:pPr>
      <w:r>
        <w:rPr>
          <w:rFonts w:cs="Times New Roman" w:ascii="Times New Roman" w:hAnsi="Times New Roman"/>
        </w:rPr>
        <w:t>Никто конечно не решится сказать, чтобы правительство, в этом деле, поступило слишком спешно, или чтоб оно не дало голоса представителям местных воззрений и инте</w:t>
        <w:softHyphen/>
        <w:t>ресов. Проект Свода для Остзейских губерний составлен был, под руководством покойного графа Блудова, спе</w:t>
        <w:softHyphen/>
        <w:t>циалистами из тамошних ученых юристов и дельцев (гг. Бунге, Самсоном, Раденом, Бреверном и др.); затем, он двукратно рассматривался на местах, сперва в осо</w:t>
        <w:softHyphen/>
        <w:t>бых комитетах, по губерниям, потом в одной общей коммиссии, состоявшей из чиновников и граждан того ской, Эстляндской и Курляндской долженствует быть дополне</w:t>
        <w:softHyphen/>
        <w:t>нием... Правительствующий Сенат имеет при этом объявить: что сии первые части Свода Местных Узаконений губерний Остзейских должны во</w:t>
        <w:softHyphen/>
        <w:t>сприять полную силу и действие закона с 1-го янв. 1846 года; что, с сего времени, статьи оных должны быть приводимы и применяемы в делах всех правительственных и судебных мест на том же основании как делаются подобные указания на статьи общего Свода Зако</w:t>
        <w:softHyphen/>
        <w:t>нов Империя</w:t>
      </w:r>
    </w:p>
    <w:p>
      <w:pPr>
        <w:pStyle w:val="Normal"/>
        <w:ind w:firstLine="360"/>
        <w:jc w:val="both"/>
        <w:rPr>
          <w:rFonts w:ascii="Times New Roman" w:hAnsi="Times New Roman" w:cs="Times New Roman"/>
        </w:rPr>
      </w:pPr>
      <w:r>
        <w:rPr>
          <w:rFonts w:cs="Times New Roman" w:ascii="Times New Roman" w:hAnsi="Times New Roman"/>
        </w:rPr>
        <w:t>9 Сии (местные) узаконения простираются на те только губернии и области, коим они особенно предоставлены, и объемлют те только случаи, на кои именно постановлены, как изъятие из общих правил. Во всех Других сл учаях, действие о б щ и х  8 а к о н о в  Империи сохраняет и въсихъгуберниях иобластях полную свою силу.</w:t>
      </w:r>
    </w:p>
    <w:p>
      <w:pPr>
        <w:pStyle w:val="Normal"/>
        <w:jc w:val="both"/>
        <w:rPr>
          <w:rFonts w:ascii="Times New Roman" w:hAnsi="Times New Roman" w:cs="Times New Roman"/>
        </w:rPr>
      </w:pPr>
      <w:r>
        <w:rPr>
          <w:rFonts w:cs="Times New Roman" w:ascii="Times New Roman" w:hAnsi="Times New Roman"/>
        </w:rPr>
        <w:t>края; после итого, он поступил в комитет из сенато</w:t>
        <w:softHyphen/>
        <w:t>ров; и обер-прокуроров и наконец в Государственный Совет.</w:t>
      </w:r>
    </w:p>
    <w:p>
      <w:pPr>
        <w:pStyle w:val="Normal"/>
        <w:ind w:firstLine="360"/>
        <w:jc w:val="both"/>
        <w:rPr>
          <w:rFonts w:ascii="Times New Roman" w:hAnsi="Times New Roman" w:cs="Times New Roman"/>
        </w:rPr>
      </w:pPr>
      <w:r>
        <w:rPr>
          <w:rFonts w:cs="Times New Roman" w:ascii="Times New Roman" w:hAnsi="Times New Roman"/>
        </w:rPr>
        <w:t>Но если потребно было много времени и усилий для со</w:t>
        <w:softHyphen/>
        <w:t>ставления Свода, то несравненно еще труднее было ввести его в действие; я разумею ввести действительно, то есть перенести местное делопроизводство на вту вновь очи</w:t>
        <w:softHyphen/>
        <w:t>щенную, всем доступную, для всех открытую почву дей</w:t>
        <w:softHyphen/>
        <w:t>ствующего законодательства. Это была задача совершенно самостоятельная и осуществление её не могло обойтись без упорной борьбы.</w:t>
      </w:r>
    </w:p>
    <w:p>
      <w:pPr>
        <w:pStyle w:val="Normal"/>
        <w:ind w:firstLine="360"/>
        <w:jc w:val="both"/>
        <w:rPr>
          <w:rFonts w:ascii="Times New Roman" w:hAnsi="Times New Roman" w:cs="Times New Roman"/>
        </w:rPr>
      </w:pPr>
      <w:r>
        <w:rPr>
          <w:rFonts w:cs="Times New Roman" w:ascii="Times New Roman" w:hAnsi="Times New Roman"/>
        </w:rPr>
        <w:t>Можно смело сказать, что балтийская интеллигенция сама себе сочинила Свод Местных Узаконений, по своему вкусу; она включила в него все свои права, все чем она доро</w:t>
        <w:softHyphen/>
        <w:t>жила, в том числе все содержание некоторых привилегий очень сомнительной подлинности (напр. знаменитой грамоты польского короля Сигизмунда Августа, которой не призна</w:t>
        <w:softHyphen/>
        <w:t>вало ни польское, ни шведское правительство): наконец, собственно дворянству, удалось даже расширить прежния свои права на счет других сословий (н. п. рижских граж</w:t>
        <w:softHyphen/>
        <w:t>дан); но, не смотря на все вто, местные сословия вообще и дворянство в особенности отнеслись к Своду Местных Узаконений далеко не благосклонно. Он был им глубоко противен, не по содержанию своему, не ради той или другой статьи, а сам по себе, по существу своему, именно как составная часть Свода Законов всей Империи, как итог подведенный всему историческому прошедшему края до при</w:t>
        <w:softHyphen/>
        <w:t>соединения его к России, как прививка местного зако</w:t>
        <w:softHyphen/>
        <w:t>нодательства к общему. Им желательно было пользоваться Сводом Законов как новым и торжественным утвер</w:t>
        <w:softHyphen/>
        <w:t>ждением их особенных прав и, в то же время, не призна</w:t>
        <w:softHyphen/>
        <w:t>вать за ним значения Свода, то есть завершения всего пред</w:t>
        <w:softHyphen/>
        <w:t>шествовавшего развития; иными словами: им хотелось убе</w:t>
        <w:softHyphen/>
        <w:t xml:space="preserve">речь и отстоять непрерывность своего местного права и своего исключительного положения в составе Империи- </w:t>
      </w:r>
      <w:r>
        <w:rPr>
          <w:rFonts w:cs="Times New Roman" w:ascii="Times New Roman" w:hAnsi="Times New Roman"/>
          <w:lang w:val="la-VA" w:eastAsia="la-VA" w:bidi="la-VA"/>
        </w:rPr>
        <w:t xml:space="preserve">die Continuitat ihres bilateralen Rechtes vor jedem Einbruch zu bewahren, </w:t>
      </w:r>
      <w:r>
        <w:rPr>
          <w:rFonts w:cs="Times New Roman" w:ascii="Times New Roman" w:hAnsi="Times New Roman"/>
        </w:rPr>
        <w:t>как выражаются местные юристы. На прак</w:t>
        <w:softHyphen/>
        <w:t>тике, вто имело для них огромное значение.</w:t>
      </w:r>
    </w:p>
    <w:p>
      <w:pPr>
        <w:pStyle w:val="Normal"/>
        <w:ind w:firstLine="360"/>
        <w:jc w:val="both"/>
        <w:rPr>
          <w:rFonts w:ascii="Times New Roman" w:hAnsi="Times New Roman" w:cs="Times New Roman"/>
        </w:rPr>
      </w:pPr>
      <w:r>
        <w:rPr>
          <w:rFonts w:cs="Times New Roman" w:ascii="Times New Roman" w:hAnsi="Times New Roman"/>
        </w:rPr>
        <w:t>В архивах каждого из местных учреждений, сословий и обществ, хранился целый арсенал грамот, патентов, рескриптов, уставов, (шраг) постановлений и всякого рода более или менее подлинных актов, разновременно изданных, между собою несоглашенных, никем крити</w:t>
        <w:softHyphen/>
        <w:t>чески неразобранных и, даже без обстоятельного их перечня, признанных и утвержденных при завоевании края. Эти склады письменного материала, и сверх того обычаи незаписанные, служили издревле неисчерпаемыми запасами доказательств и справок, одинаково пригодных для под</w:t>
        <w:softHyphen/>
        <w:t>крепления всякого рода антигосударственных домогательств и для отражения самых естественных требований власти. По мере надобности, и смотря по тому, чего именно, в данном случае, требовали местные и частные интересы, ничего не стоило выхватить из той или другой пачки под</w:t>
        <w:softHyphen/>
        <w:t>ходящий документ и построить на нем целую теорию, разумеется не упоминая ни о предшествовавших, ни о позд. нейших актах, буде они оказывались не подходящими. Такого рода приспособления старины к интересам настоя</w:t>
        <w:softHyphen/>
        <w:t>щего облегчались в особенности: неопределенностью юри</w:t>
        <w:softHyphen/>
        <w:t>дических терминов, допускавшею разнообразные толкова</w:t>
        <w:softHyphen/>
        <w:t>ния, частыми ссылками на общее германское право и на добрые порядки незаписанные, совершенною для пра</w:t>
        <w:softHyphen/>
        <w:t>вительства невозможностью собирать, по поводу каждой ссылки, полные справки и предпринимать критические иссле</w:t>
        <w:softHyphen/>
        <w:t>дования подлинности каждого предъявляемого акта. Наконец, с термином привилегии связывалось, конечно очень неопределенное и в сущности вовсе им не свойственное, понятие о какой-то загадочной святыне, будто бы на вечные времена неприкосновенной, и пред которою будто бы все должно было склоняться, тогда как сила статьи Свода Зако</w:t>
        <w:softHyphen/>
        <w:t>нов, степень её обязательности и порядок, установленный для её разъяснения, изменения или отмены, когда в фтом представлялась надобность, были всем хорошо известны и для всякого понятны. От фтого, при встрече с привилегиею, местные представители власти каждый раз становились в тупик, и, повертев в своих руках непонятную для них грамоту, почти всегда отступались от самых спра*</w:t>
      </w:r>
    </w:p>
    <w:p>
      <w:pPr>
        <w:pStyle w:val="Normal"/>
        <w:jc w:val="both"/>
        <w:rPr>
          <w:rFonts w:ascii="Times New Roman" w:hAnsi="Times New Roman" w:cs="Times New Roman"/>
        </w:rPr>
      </w:pPr>
      <w:r>
        <w:rPr>
          <w:rFonts w:cs="Times New Roman" w:ascii="Times New Roman" w:hAnsi="Times New Roman"/>
        </w:rPr>
        <w:t>ведливых своих требований из опасения нарушить что-то такое, в чем они не отдавали себе ясного отчета, но чего боялись. Понятно, что для местных сословий, никогда не упускавших из виду своих антигосударственных по</w:t>
        <w:softHyphen/>
        <w:t>ползновений, было много причин дорожить этими стародав</w:t>
        <w:softHyphen/>
        <w:t>ними приемами, и что ввести между ними Свод Местных Узаконений в действительное употребление было вовсе не легко. Это было одною из главных забот генерал-губер</w:t>
        <w:softHyphen/>
        <w:t>натора Головина во время его управления, и, как бы строго к нему ни относились по другим предметам, этой заслуги у него отнять нельзя. Несмотря на систематическое, на каж</w:t>
        <w:softHyphen/>
        <w:t>дом шагу возобновлявшееся противодействие, он придал Своду Местных Узаконений подобающую ему обязательную силу, по крайней мере, он вынес всю тягость борьбы за него с укоренившимися привычками, так что, после него, оставалось только твердо держаться на отвоеванной им почве. К сожалению, этого-то именно его преемники не сумели или не захотели сделать. Они уступили ее без боя, или, говоря точнее, может быть сами того не замечая, дали себя с неё сдвинуть. Само собою разумеется, что Свод Местных Узаконений Формально отменен не был; в дополнение к первым двум частям, вышедшим в 1845 году, была даже издана третья; но на практике, в обычном делопроизводстве, Свод Местных и Общих уза</w:t>
        <w:softHyphen/>
        <w:t>конений постепенно вытеснялся старым юридическим мате</w:t>
        <w:softHyphen/>
        <w:t>риалом, который опять всплыл на поверхность, и на сей раз потянул за собою давнишние, международные трактаты, ништатский и абовский</w:t>
      </w:r>
    </w:p>
    <w:p>
      <w:pPr>
        <w:pStyle w:val="Normal"/>
        <w:ind w:firstLine="360"/>
        <w:jc w:val="both"/>
        <w:rPr>
          <w:rFonts w:ascii="Times New Roman" w:hAnsi="Times New Roman" w:cs="Times New Roman"/>
        </w:rPr>
      </w:pPr>
      <w:r>
        <w:rPr>
          <w:rFonts w:cs="Times New Roman" w:ascii="Times New Roman" w:hAnsi="Times New Roman"/>
        </w:rPr>
        <w:t>Кампания против Свода Законов ведена была, в страте</w:t>
        <w:softHyphen/>
        <w:t xml:space="preserve">гическом отношении, совершенно правильно. В 1865 году, в Риге и в Ревеле, изданы были Сборники </w:t>
      </w:r>
      <w:r>
        <w:rPr>
          <w:rFonts w:cs="Times New Roman" w:ascii="Times New Roman" w:hAnsi="Times New Roman"/>
          <w:smallCaps/>
        </w:rPr>
        <w:t xml:space="preserve">лифляндских </w:t>
      </w:r>
      <w:r>
        <w:rPr>
          <w:rFonts w:cs="Times New Roman" w:ascii="Times New Roman" w:hAnsi="Times New Roman"/>
        </w:rPr>
        <w:t>и эстляндских Капитуляций, с приложением искусно подо</w:t>
        <w:softHyphen/>
        <w:t xml:space="preserve">бранных выписок </w:t>
      </w:r>
      <w:r>
        <w:rPr>
          <w:rFonts w:cs="Times New Roman" w:ascii="Times New Roman" w:hAnsi="Times New Roman"/>
          <w:smallCaps/>
        </w:rPr>
        <w:t xml:space="preserve">из </w:t>
      </w:r>
      <w:r>
        <w:rPr>
          <w:rFonts w:cs="Times New Roman" w:ascii="Times New Roman" w:hAnsi="Times New Roman"/>
        </w:rPr>
        <w:t>местных привилегий времен поль</w:t>
        <w:softHyphen/>
        <w:t>ского и шведского владычеств и нескольких статей ништатского мирного договора, заключенного в 1721 году между Россией^ и Швецией» * *)■ Это был как бы ответ на</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w:t>
      </w:r>
      <w:r>
        <w:rPr>
          <w:rFonts w:cs="Times New Roman" w:ascii="Times New Roman" w:hAnsi="Times New Roman"/>
          <w:lang w:val="en-US"/>
        </w:rPr>
        <w:t xml:space="preserve">) </w:t>
      </w:r>
      <w:r>
        <w:rPr>
          <w:rFonts w:cs="Times New Roman" w:ascii="Times New Roman" w:hAnsi="Times New Roman"/>
          <w:lang w:val="la-VA" w:eastAsia="la-VA" w:bidi="la-VA"/>
        </w:rPr>
        <w:t>Die Capitulationen der Livlandischen Ritter und Landschaft und der</w:t>
      </w:r>
    </w:p>
    <w:p>
      <w:pPr>
        <w:pStyle w:val="Normal"/>
        <w:jc w:val="both"/>
        <w:rPr>
          <w:rFonts w:ascii="Times New Roman" w:hAnsi="Times New Roman" w:cs="Times New Roman"/>
        </w:rPr>
      </w:pPr>
      <w:r>
        <w:rPr>
          <w:rFonts w:cs="Times New Roman" w:ascii="Times New Roman" w:hAnsi="Times New Roman"/>
          <w:lang w:val="la-VA" w:eastAsia="la-VA" w:bidi="la-VA"/>
        </w:rPr>
        <w:t xml:space="preserve">* Scadt Riga von C. Schirren </w:t>
      </w:r>
      <w:r>
        <w:rPr>
          <w:rFonts w:cs="Times New Roman" w:ascii="Times New Roman" w:hAnsi="Times New Roman"/>
        </w:rPr>
        <w:t>(преподавателя русской истории в дерптск. уни*</w:t>
      </w:r>
    </w:p>
    <w:p>
      <w:pPr>
        <w:pStyle w:val="Normal"/>
        <w:jc w:val="both"/>
        <w:rPr>
          <w:rFonts w:ascii="Times New Roman" w:hAnsi="Times New Roman" w:cs="Times New Roman"/>
        </w:rPr>
      </w:pPr>
      <w:r>
        <w:rPr>
          <w:rFonts w:cs="Times New Roman" w:ascii="Times New Roman" w:hAnsi="Times New Roman"/>
        </w:rPr>
        <w:t>издание Местного Свода: вы (т. е. правительство) подводите итог нашему провинциальному законодательству, вводите его въсистему законов Империи и уверяете, что наши местные законы, как и общие, заимствуют свою силу от единой власти самодержавной *); а мы восстановляем исто</w:t>
        <w:softHyphen/>
        <w:t>рическую связь своего местного права с источниками не русскими, прикрепляем его, на вечные времена, к моменту капитуляций и ставим его под защиту международных обязательств. Таким образом, сложилось понятие о „Тгас</w:t>
      </w:r>
      <w:r>
        <w:rPr>
          <w:rFonts w:cs="Times New Roman" w:ascii="Times New Roman" w:hAnsi="Times New Roman"/>
          <w:lang w:val="la-VA" w:eastAsia="la-VA" w:bidi="la-VA"/>
        </w:rPr>
        <w:t xml:space="preserve">taten und capitulationsmassigem Landesrechte/ </w:t>
      </w:r>
      <w:r>
        <w:rPr>
          <w:rFonts w:cs="Times New Roman" w:ascii="Times New Roman" w:hAnsi="Times New Roman"/>
        </w:rPr>
        <w:t>о котором так много говорят новейшие публицисты Балтийского края. Из этого так кстати подновленного и всем сподручного материала, местные присутственные места и сословные представительства, разумеется, не упустили извлечь для своих целей нужную пользу. В решениях судебных инстанций, в представлениях городских магистратов, стали появляться ссылки, не только на так называемые привилегии польских и шведских королей, но и на ништат* ский и абовский трактаты-чего прежде не бывало. Освежив таким образом свою историческую память и утвердив за собою твердый операционный базис, местные юристы при ступили к наступательным действиям. Началась своего рода ревизия</w:t>
      </w:r>
      <w:r>
        <w:rPr>
          <w:rFonts w:cs="Times New Roman" w:ascii="Times New Roman" w:hAnsi="Times New Roman"/>
          <w:vertAlign w:val="superscript"/>
        </w:rPr>
        <w:t>2</w:t>
      </w:r>
      <w:r>
        <w:rPr>
          <w:rFonts w:cs="Times New Roman" w:ascii="Times New Roman" w:hAnsi="Times New Roman"/>
        </w:rPr>
        <w:t>), с точки зрения местного и международ</w:t>
        <w:softHyphen/>
        <w:t>ного права, всех общих и частных законов изданных русским правительством и, дотоле, бесспорно применяв</w:t>
        <w:softHyphen/>
        <w:t>шихся к Балтийскому краю. В результате оказалось, что почти ни один из них не выдерживал критики-разу</w:t>
        <w:softHyphen/>
        <w:t>меется: по уверению тамошних ученых и дельцов; что, на</w:t>
        <w:softHyphen/>
        <w:t>пример, православная церковь, без явного нарушения ут</w:t>
        <w:softHyphen/>
        <w:t xml:space="preserve">вержденных правительством привилегий и связывающих его дипломатических обязательств, не может считаться господствующею в </w:t>
      </w:r>
      <w:r>
        <w:rPr>
          <w:rFonts w:cs="Times New Roman" w:ascii="Times New Roman" w:hAnsi="Times New Roman"/>
          <w:smallCaps/>
        </w:rPr>
        <w:t>Лифляндской</w:t>
      </w:r>
      <w:r>
        <w:rPr>
          <w:rFonts w:cs="Times New Roman" w:ascii="Times New Roman" w:hAnsi="Times New Roman"/>
        </w:rPr>
        <w:t xml:space="preserve"> и Эстляндской губерниях; что подчинение тамошнего местного управления лютеран</w:t>
        <w:softHyphen/>
        <w:t>ской церкви управлению центральному для всей Империи</w:t>
      </w:r>
    </w:p>
    <w:p>
      <w:pPr>
        <w:pStyle w:val="Normal"/>
        <w:jc w:val="both"/>
        <w:rPr>
          <w:rFonts w:ascii="Times New Roman" w:hAnsi="Times New Roman" w:cs="Times New Roman"/>
          <w:lang w:val="la-VA"/>
        </w:rPr>
      </w:pPr>
      <w:r>
        <w:rPr>
          <w:rFonts w:cs="Times New Roman" w:ascii="Times New Roman" w:hAnsi="Times New Roman"/>
        </w:rPr>
        <w:t>верситете</w:t>
      </w:r>
      <w:r>
        <w:rPr>
          <w:rFonts w:cs="Times New Roman" w:ascii="Times New Roman" w:hAnsi="Times New Roman"/>
          <w:lang w:val="en-US"/>
        </w:rPr>
        <w:t xml:space="preserve">). </w:t>
      </w:r>
      <w:r>
        <w:rPr>
          <w:rFonts w:cs="Times New Roman" w:ascii="Times New Roman" w:hAnsi="Times New Roman"/>
          <w:lang w:val="la-VA" w:eastAsia="la-VA" w:bidi="la-VA"/>
        </w:rPr>
        <w:t xml:space="preserve">Dorpat </w:t>
      </w:r>
      <w:r>
        <w:rPr>
          <w:rFonts w:cs="Times New Roman" w:ascii="Times New Roman" w:hAnsi="Times New Roman"/>
          <w:lang w:val="en-US"/>
        </w:rPr>
        <w:t xml:space="preserve">1865. </w:t>
      </w:r>
      <w:r>
        <w:rPr>
          <w:rFonts w:cs="Times New Roman" w:ascii="Times New Roman" w:hAnsi="Times New Roman"/>
          <w:lang w:val="la-VA" w:eastAsia="la-VA" w:bidi="la-VA"/>
        </w:rPr>
        <w:t>Die Capitulationen der Esthlandischen Ritterecliaft and der Stadt Reval etc. etc. von Winkelmann. Reval 1865.</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 </w:t>
      </w:r>
      <w:r>
        <w:rPr>
          <w:rFonts w:cs="Times New Roman" w:ascii="Times New Roman" w:hAnsi="Times New Roman"/>
          <w:lang w:val="la-VA"/>
        </w:rPr>
        <w:t>Свод Местных Узаконений губерний Остзейских. Введение ст. 2.</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rPr>
        <w:t>а</w:t>
      </w:r>
      <w:r>
        <w:rPr>
          <w:rFonts w:cs="Times New Roman" w:ascii="Times New Roman" w:hAnsi="Times New Roman"/>
          <w:lang w:val="la-VA"/>
        </w:rPr>
        <w:t xml:space="preserve">) </w:t>
      </w:r>
      <w:r>
        <w:rPr>
          <w:rFonts w:cs="Times New Roman" w:ascii="Times New Roman" w:hAnsi="Times New Roman"/>
          <w:lang w:val="la-VA" w:eastAsia="la-VA" w:bidi="la-VA"/>
        </w:rPr>
        <w:t xml:space="preserve">„Eine ernate Revision." Livi. Beitr.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I. Lief. I. S. 90.</w:t>
      </w:r>
    </w:p>
    <w:p>
      <w:pPr>
        <w:pStyle w:val="Normal"/>
        <w:jc w:val="both"/>
        <w:rPr>
          <w:rFonts w:ascii="Times New Roman" w:hAnsi="Times New Roman" w:cs="Times New Roman"/>
        </w:rPr>
      </w:pPr>
      <w:r>
        <w:rPr>
          <w:rFonts w:cs="Times New Roman" w:ascii="Times New Roman" w:hAnsi="Times New Roman"/>
        </w:rPr>
        <w:t>(генеральной консистории, учрежденной в 1832 году) есть дерзкое нарушение неоспоримого права; что введение в оффициальное употребление русского языка, хотя бы даже только в коронных местах, было бы явным отступле</w:t>
        <w:softHyphen/>
        <w:t>нием от порядка вещей временем и самим правитель</w:t>
        <w:softHyphen/>
        <w:t>ством освященного; что перенос, по апелляции, судебных дел из Балтийского края в Сенат не должен иметь места; что подчинение дерптского университета высшему над</w:t>
        <w:softHyphen/>
        <w:t>зору министерства народного просвещения есть нарушение торжественно гарантированного права балтийского рыцарства; что вообще никакой закон, составленный без участия местного дворянства, не должен бы иметь в Балтийском крае обязательной силы и т. д. ’)• Все эти выводы, мало по малу, переходят в общественное сознание и, по мере усвое</w:t>
        <w:softHyphen/>
        <w:t>ния их местными сословными представителями, обращаются в ходатайства об устранении будто бы несправедливых посягательств на исторические особенности края и о восста</w:t>
        <w:softHyphen/>
        <w:t>новлении в нем так называемого правомерного порядка вещей,иначе: непрерывности его публичного права,вре</w:t>
        <w:softHyphen/>
        <w:t>менно разорванной вторжением Свода Законов. Работа эта теперь в полном ходу, а мы как будто и не подозреваем с какою целью она производится-точно Ташкентцы хло</w:t>
        <w:softHyphen/>
        <w:t>павшие глазами в то время как Русские вели свои тран</w:t>
        <w:softHyphen/>
        <w:t>шеи. Мало того, с нашей стороны было уже сделано не</w:t>
        <w:softHyphen/>
        <w:t>сколько важных уступок, более чем достаточных для поддержания охоты продолжать работу и вести ее до конца до расторжения всякой связи между местным законодатель</w:t>
        <w:softHyphen/>
        <w:t>ством и общим для всей Империи. В этом отношении, сделанный нами попятный шаг так очевиден, что балтий</w:t>
        <w:softHyphen/>
        <w:t>ские публицисты даже не скрывают победы одержанной местным провинциализмом на поприще права. Вот, на</w:t>
        <w:softHyphen/>
        <w:t>пример, какую силу бывший вицепрезидент гофгерихта придает теперь словам Высочайших подтвердительных грамот, определяющих отношение местных законов к общим: „Формула: елико сообразны они (местные права и установления) с общими государства На</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Livi. Beitr. </w:t>
      </w:r>
      <w:r>
        <w:rPr>
          <w:rFonts w:cs="Times New Roman" w:ascii="Times New Roman" w:hAnsi="Times New Roman"/>
        </w:rPr>
        <w:t>В</w:t>
      </w:r>
      <w:r>
        <w:rPr>
          <w:rFonts w:cs="Times New Roman" w:ascii="Times New Roman" w:hAnsi="Times New Roman"/>
          <w:lang w:val="en-US"/>
        </w:rPr>
        <w:t xml:space="preserve">. I. </w:t>
      </w:r>
      <w:r>
        <w:rPr>
          <w:rFonts w:cs="Times New Roman" w:ascii="Times New Roman" w:hAnsi="Times New Roman"/>
          <w:lang w:val="la-VA" w:eastAsia="la-VA" w:bidi="la-VA"/>
        </w:rPr>
        <w:t xml:space="preserve">Lief. </w:t>
      </w:r>
      <w:r>
        <w:rPr>
          <w:rFonts w:cs="Times New Roman" w:ascii="Times New Roman" w:hAnsi="Times New Roman"/>
          <w:lang w:val="en-US"/>
        </w:rPr>
        <w:t xml:space="preserve">I. </w:t>
      </w:r>
      <w:r>
        <w:rPr>
          <w:rFonts w:cs="Times New Roman" w:ascii="Times New Roman" w:hAnsi="Times New Roman"/>
          <w:lang w:val="la-VA" w:eastAsia="la-VA" w:bidi="la-VA"/>
        </w:rPr>
        <w:t xml:space="preserve">S. </w:t>
      </w:r>
      <w:r>
        <w:rPr>
          <w:rFonts w:cs="Times New Roman" w:ascii="Times New Roman" w:hAnsi="Times New Roman"/>
          <w:lang w:val="en-US"/>
        </w:rPr>
        <w:t xml:space="preserve">35, 37, 39. </w:t>
      </w:r>
      <w:r>
        <w:rPr>
          <w:rFonts w:cs="Times New Roman" w:ascii="Times New Roman" w:hAnsi="Times New Roman"/>
          <w:lang w:val="la-VA" w:eastAsia="la-VA" w:bidi="la-VA"/>
        </w:rPr>
        <w:t xml:space="preserve">Lief. U. S. 117. Lief.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S. 259.</w:t>
      </w:r>
    </w:p>
    <w:p>
      <w:pPr>
        <w:pStyle w:val="Normal"/>
        <w:jc w:val="both"/>
        <w:rPr>
          <w:rFonts w:ascii="Times New Roman" w:hAnsi="Times New Roman" w:cs="Times New Roman"/>
        </w:rPr>
      </w:pPr>
      <w:r>
        <w:rPr>
          <w:rFonts w:cs="Times New Roman" w:ascii="Times New Roman" w:hAnsi="Times New Roman"/>
        </w:rPr>
        <w:t xml:space="preserve">шего постановлениями и законами” - говорит он-„введена, в отмену прежней, невинной </w:t>
      </w:r>
      <w:r>
        <w:rPr>
          <w:rFonts w:cs="Times New Roman" w:ascii="Times New Roman" w:hAnsi="Times New Roman"/>
          <w:lang w:val="la-VA" w:eastAsia="la-VA" w:bidi="la-VA"/>
        </w:rPr>
        <w:t xml:space="preserve">(unverfanglich) </w:t>
      </w:r>
      <w:r>
        <w:rPr>
          <w:rFonts w:cs="Times New Roman" w:ascii="Times New Roman" w:hAnsi="Times New Roman"/>
        </w:rPr>
        <w:t>«ормулы, только в 1803 году и не имеет никакого прак</w:t>
        <w:softHyphen/>
        <w:t xml:space="preserve">тического значения </w:t>
      </w:r>
      <w:r>
        <w:rPr>
          <w:rFonts w:cs="Times New Roman" w:ascii="Times New Roman" w:hAnsi="Times New Roman"/>
          <w:lang w:val="la-VA" w:eastAsia="la-VA" w:bidi="la-VA"/>
        </w:rPr>
        <w:t xml:space="preserve">(keinen praktischen Sinn); </w:t>
      </w:r>
      <w:r>
        <w:rPr>
          <w:rFonts w:cs="Times New Roman" w:ascii="Times New Roman" w:hAnsi="Times New Roman"/>
        </w:rPr>
        <w:t xml:space="preserve">притом, все </w:t>
      </w:r>
      <w:r>
        <w:rPr>
          <w:rFonts w:cs="Times New Roman" w:ascii="Times New Roman" w:hAnsi="Times New Roman"/>
          <w:smallCaps/>
        </w:rPr>
        <w:t>Лифляндцы</w:t>
      </w:r>
      <w:r>
        <w:rPr>
          <w:rFonts w:cs="Times New Roman" w:ascii="Times New Roman" w:hAnsi="Times New Roman"/>
        </w:rPr>
        <w:t xml:space="preserve"> столь благородны (Иоуаи) и так глубоко проник</w:t>
        <w:softHyphen/>
        <w:t>нуты чувством всем им прирожденного уважения к вели</w:t>
        <w:softHyphen/>
        <w:t>чию и достоинству власти, что в первой, то есть новейшей Формуле, они ничего более не хотят видеть как простое изобретение Императорской канцелярии, просмотрен</w:t>
        <w:softHyphen/>
        <w:t>ное Государем, и потому охотно дают веру распростра</w:t>
        <w:softHyphen/>
        <w:t xml:space="preserve">нившемуся в 1803 году по всей </w:t>
      </w:r>
      <w:r>
        <w:rPr>
          <w:rFonts w:cs="Times New Roman" w:ascii="Times New Roman" w:hAnsi="Times New Roman"/>
          <w:smallCaps/>
        </w:rPr>
        <w:t>Лифляндии</w:t>
      </w:r>
      <w:r>
        <w:rPr>
          <w:rFonts w:cs="Times New Roman" w:ascii="Times New Roman" w:hAnsi="Times New Roman"/>
        </w:rPr>
        <w:t xml:space="preserve"> слуху, что вве</w:t>
        <w:softHyphen/>
        <w:t>дением этой Формулы, один из тогдашних высокопоста вленных чиновников отомстил рыцарству, отказавшему ему в денежном вымогательстве”</w:t>
      </w:r>
      <w:r>
        <w:rPr>
          <w:rFonts w:cs="Times New Roman" w:ascii="Times New Roman" w:hAnsi="Times New Roman"/>
          <w:vertAlign w:val="superscript"/>
        </w:rPr>
        <w:t>1</w:t>
      </w:r>
      <w:r>
        <w:rPr>
          <w:rFonts w:cs="Times New Roman" w:ascii="Times New Roman" w:hAnsi="Times New Roman"/>
        </w:rPr>
        <w:t xml:space="preserve"> ')• - Так как наши Государи самолично не занимаются редакциею законов, а возлагают эту работу на свою канцелярию, или на Госу</w:t>
        <w:softHyphen/>
        <w:t>дарственный Совет, то понятно, что усвоив себе такого рода обращение с словами обожаемых балтийским ры</w:t>
        <w:softHyphen/>
        <w:t>царством Монархов, то есть решившись выдавать за под</w:t>
        <w:softHyphen/>
        <w:t>лог, или за грязную канцелярскую проделку, все чтб в оффициальном выражении Высочайшей воли и мысли не под</w:t>
        <w:softHyphen/>
        <w:t>ходит под местные воззрения, ничего не стоит перешаг</w:t>
        <w:softHyphen/>
        <w:t>нуть через любой закон. Далее, мы узнаем „что извест</w:t>
        <w:softHyphen/>
        <w:t>ный балтийский юрист Бунге, участвуя как член коммиссии в составлении 3-ей части Свода Местных Узаконений, дол</w:t>
        <w:softHyphen/>
        <w:t>жен был подчиниться давлению какой-то не</w:t>
        <w:softHyphen/>
        <w:t>зримой, враждебной силы (под руководством покой</w:t>
        <w:softHyphen/>
        <w:t>ного графа Д. И. Блудова!) и одобрить, против со</w:t>
        <w:softHyphen/>
        <w:t>вести, одну из статей этого Свода; что этим он запят</w:t>
        <w:softHyphen/>
        <w:t>нал свое доброе имя; что степень применимости Свода Зако</w:t>
        <w:softHyphen/>
        <w:t>нов Империи к Балтийскому краю есть вопрос и пред</w:t>
        <w:softHyphen/>
        <w:t>мет спора, все еще продолжающагося между дельцами этог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Livi. Beitr. </w:t>
      </w:r>
      <w:r>
        <w:rPr>
          <w:rFonts w:cs="Times New Roman" w:ascii="Times New Roman" w:hAnsi="Times New Roman"/>
        </w:rPr>
        <w:t>В</w:t>
      </w:r>
      <w:r>
        <w:rPr>
          <w:rFonts w:cs="Times New Roman" w:ascii="Times New Roman" w:hAnsi="Times New Roman"/>
          <w:lang w:val="en-US"/>
        </w:rPr>
        <w:t xml:space="preserve">. I. </w:t>
      </w:r>
      <w:r>
        <w:rPr>
          <w:rFonts w:cs="Times New Roman" w:ascii="Times New Roman" w:hAnsi="Times New Roman"/>
          <w:lang w:val="la-VA" w:eastAsia="la-VA" w:bidi="la-VA"/>
        </w:rPr>
        <w:t xml:space="preserve">Lief. </w:t>
      </w:r>
      <w:r>
        <w:rPr>
          <w:rFonts w:cs="Times New Roman" w:ascii="Times New Roman" w:hAnsi="Times New Roman"/>
          <w:lang w:val="en-US"/>
        </w:rPr>
        <w:t xml:space="preserve">I. </w:t>
      </w:r>
      <w:r>
        <w:rPr>
          <w:rFonts w:cs="Times New Roman" w:ascii="Times New Roman" w:hAnsi="Times New Roman"/>
          <w:lang w:val="la-VA" w:eastAsia="la-VA" w:bidi="la-VA"/>
        </w:rPr>
        <w:t xml:space="preserve">S. </w:t>
      </w:r>
      <w:r>
        <w:rPr>
          <w:rFonts w:cs="Times New Roman" w:ascii="Times New Roman" w:hAnsi="Times New Roman"/>
          <w:lang w:val="en-US"/>
        </w:rPr>
        <w:t xml:space="preserve">108. </w:t>
      </w:r>
      <w:r>
        <w:rPr>
          <w:rFonts w:cs="Times New Roman" w:ascii="Times New Roman" w:hAnsi="Times New Roman"/>
        </w:rPr>
        <w:t xml:space="preserve">Сказание это уже потому невероятно, что балтийское рыцарство и тамошние города никогда никому не отказывали во взятках, даже навязывали их, за что неоднократно объявлялись им Высочайшие выговоры. Не менее того, любопытно бы было узнать кого в втом случае обносит </w:t>
      </w:r>
      <w:r>
        <w:rPr>
          <w:rFonts w:cs="Times New Roman" w:ascii="Times New Roman" w:hAnsi="Times New Roman"/>
          <w:lang w:val="la-VA" w:eastAsia="la-VA" w:bidi="la-VA"/>
        </w:rPr>
        <w:t>der loyale Baltiker?</w:t>
      </w:r>
    </w:p>
    <w:p>
      <w:pPr>
        <w:pStyle w:val="Normal"/>
        <w:jc w:val="both"/>
        <w:rPr>
          <w:rFonts w:ascii="Times New Roman" w:hAnsi="Times New Roman" w:cs="Times New Roman"/>
        </w:rPr>
      </w:pPr>
      <w:r>
        <w:rPr>
          <w:rFonts w:cs="Times New Roman" w:ascii="Times New Roman" w:hAnsi="Times New Roman"/>
        </w:rPr>
        <w:t>края и государственными людьми Империии); что впрочем, и независимо от этого обстоятельства, даже нравствен</w:t>
        <w:softHyphen/>
        <w:t>ный кредит Свода, в Остзейских губерниях, оконча</w:t>
        <w:softHyphen/>
        <w:t>тельно подорванъ**</w:t>
      </w:r>
      <w:r>
        <w:rPr>
          <w:rFonts w:cs="Times New Roman" w:ascii="Times New Roman" w:hAnsi="Times New Roman"/>
          <w:vertAlign w:val="superscript"/>
        </w:rPr>
        <w:t>4</w:t>
      </w:r>
      <w:r>
        <w:rPr>
          <w:rFonts w:cs="Times New Roman" w:ascii="Times New Roman" w:hAnsi="Times New Roman"/>
        </w:rPr>
        <w:t>). Нельзя не прибавить, что при</w:t>
        <w:softHyphen/>
        <w:t>меры бесцеремонного с ним обращения, приводимые са</w:t>
        <w:softHyphen/>
        <w:t xml:space="preserve">мим автором </w:t>
      </w:r>
      <w:r>
        <w:rPr>
          <w:rFonts w:cs="Times New Roman" w:ascii="Times New Roman" w:hAnsi="Times New Roman"/>
          <w:smallCaps/>
        </w:rPr>
        <w:t xml:space="preserve">„Лифляндских </w:t>
      </w:r>
      <w:r>
        <w:rPr>
          <w:rFonts w:cs="Times New Roman" w:ascii="Times New Roman" w:hAnsi="Times New Roman"/>
        </w:rPr>
        <w:t>Вкладовъ</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подтверждают как нельзя лучше его слова. Как заявление Факта, они неоспо</w:t>
        <w:softHyphen/>
        <w:t>римы. Приобретение ли это для России или потеря?-пусть судят читатели.</w:t>
      </w:r>
    </w:p>
    <w:p>
      <w:pPr>
        <w:pStyle w:val="Normal"/>
        <w:numPr>
          <w:ilvl w:val="0"/>
          <w:numId w:val="0"/>
        </w:numPr>
        <w:jc w:val="both"/>
        <w:outlineLvl w:val="2"/>
        <w:rPr>
          <w:rFonts w:ascii="Times New Roman" w:hAnsi="Times New Roman" w:cs="Times New Roman"/>
        </w:rPr>
      </w:pPr>
      <w:bookmarkStart w:id="3" w:name="bookmark4"/>
      <w:r>
        <w:rPr>
          <w:rFonts w:cs="Times New Roman" w:ascii="Times New Roman" w:hAnsi="Times New Roman"/>
        </w:rPr>
        <w:t>II.</w:t>
      </w:r>
      <w:bookmarkEnd w:id="3"/>
    </w:p>
    <w:p>
      <w:pPr>
        <w:pStyle w:val="Normal"/>
        <w:ind w:firstLine="360"/>
        <w:jc w:val="both"/>
        <w:rPr>
          <w:rFonts w:ascii="Times New Roman" w:hAnsi="Times New Roman" w:cs="Times New Roman"/>
        </w:rPr>
      </w:pPr>
      <w:r>
        <w:rPr>
          <w:rFonts w:cs="Times New Roman" w:ascii="Times New Roman" w:hAnsi="Times New Roman"/>
        </w:rPr>
        <w:t>Перейдем к другому явлению. Движение крестьян из лютеранства в православие начавшееся в 1841 году, в то время насильственно подавленное экзекуциями, и четыре года спустя с такою силою возобновившееся, с 1848 года совершенно прекратилось. Это было заявлено князем Суво</w:t>
        <w:softHyphen/>
        <w:t>ровым, в одном из первых его всеподданнейших отче</w:t>
        <w:softHyphen/>
        <w:t>тов, и с некоторым даже торжеством; но в то время, главное местное начальство подавало по крайней мере на</w:t>
        <w:softHyphen/>
        <w:t>дежду, что новообращенные укрепятся в своей вере и что приложена будет заботливость об удовлетворении духов</w:t>
        <w:softHyphen/>
        <w:t>ных нужд новонасажденной паствы. К сожалению, ни одна из этих надежд не сбылась. Отвод мест для устрой ства православных церквей встретил со стороны владель</w:t>
        <w:softHyphen/>
        <w:t>цев систематическое противодействие, засвидетельствован</w:t>
        <w:softHyphen/>
        <w:t>ное самим князем Суворовым, и которого он не одолел. Сооружение храмов подвигалось и теперь подвигается чрез</w:t>
        <w:softHyphen/>
        <w:t xml:space="preserve">вычайно медленно, а работы производятся так небрежно, что тотчас по сдаче новоотстроенной церкви, требуются значительные суммы на её ремонт. До сих пор еще, в 45 приходах, православное богослужение совершается в </w:t>
      </w:r>
      <w:r>
        <w:rPr>
          <w:rFonts w:cs="Times New Roman" w:ascii="Times New Roman" w:hAnsi="Times New Roman"/>
          <w:vertAlign w:val="superscript"/>
        </w:rPr>
        <w:t>* *)</w:t>
      </w:r>
    </w:p>
    <w:p>
      <w:pPr>
        <w:pStyle w:val="Normal"/>
        <w:ind w:firstLine="360"/>
        <w:jc w:val="both"/>
        <w:rPr>
          <w:rFonts w:ascii="Times New Roman" w:hAnsi="Times New Roman" w:cs="Times New Roman"/>
        </w:rPr>
      </w:pPr>
      <w:r>
        <w:rPr>
          <w:rFonts w:cs="Times New Roman" w:ascii="Times New Roman" w:hAnsi="Times New Roman"/>
        </w:rPr>
        <w:t>!) А уж протекло более полутораста лет, с тех пор как Балтий</w:t>
        <w:softHyphen/>
        <w:t>ский край вошел в состав Империи, и более двенадцати лет с тьх пор как издан том Местного Свода, в котором этот вопрос положи</w:t>
        <w:softHyphen/>
        <w:t>тельно и ясно разрешается. Кто б этому повери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Lief. L S. 100, 102. Lief. HI. S. 49.</w:t>
      </w:r>
    </w:p>
    <w:p>
      <w:pPr>
        <w:pStyle w:val="Normal"/>
        <w:jc w:val="both"/>
        <w:rPr>
          <w:rFonts w:ascii="Times New Roman" w:hAnsi="Times New Roman" w:cs="Times New Roman"/>
        </w:rPr>
      </w:pPr>
      <w:r>
        <w:rPr>
          <w:rFonts w:cs="Times New Roman" w:ascii="Times New Roman" w:hAnsi="Times New Roman"/>
        </w:rPr>
        <w:t>наемных, полуразвалившихся сараях и овинах, проду</w:t>
        <w:softHyphen/>
        <w:t xml:space="preserve">ваемых ветром и пробиваемых дождем и снегом. Эта жалкая внешняя обстановка церкви, по </w:t>
      </w:r>
      <w:r>
        <w:rPr>
          <w:rFonts w:cs="Times New Roman" w:ascii="Times New Roman" w:hAnsi="Times New Roman"/>
          <w:smallCaps/>
        </w:rPr>
        <w:t>оффицияльной</w:t>
      </w:r>
      <w:r>
        <w:rPr>
          <w:rFonts w:cs="Times New Roman" w:ascii="Times New Roman" w:hAnsi="Times New Roman"/>
        </w:rPr>
        <w:t xml:space="preserve"> терми</w:t>
        <w:softHyphen/>
        <w:t>нологии господствующей, а по местной терминологии русской или царской, повергает православную паству в горькое уныние, а иноверцами усердно разработывается как неистощимая тема глумления и попреков. Граф Бо</w:t>
        <w:softHyphen/>
        <w:t>бринский, в 1846 году, по Высочайшему повелению объехав</w:t>
        <w:softHyphen/>
        <w:t xml:space="preserve">ший некоторые из </w:t>
      </w:r>
      <w:r>
        <w:rPr>
          <w:rFonts w:cs="Times New Roman" w:ascii="Times New Roman" w:hAnsi="Times New Roman"/>
          <w:smallCaps/>
        </w:rPr>
        <w:t xml:space="preserve">лифляндских </w:t>
      </w:r>
      <w:r>
        <w:rPr>
          <w:rFonts w:cs="Times New Roman" w:ascii="Times New Roman" w:hAnsi="Times New Roman"/>
        </w:rPr>
        <w:t>приходов для исследова</w:t>
        <w:softHyphen/>
        <w:t xml:space="preserve">ния положения православных Латышей, живыми красками описал лишения всякого рода, которым подвергается в том крае наше сельское духовенство, далеко недостаточное число священников, по огромному протяжению приходов, и происходящее от этого отстутствие живого общения между сельским православным духовенством и поселянами. В заключение рапорта поданного им на Высочайшее имя, он говорит: для поддержания православия в </w:t>
      </w:r>
      <w:r>
        <w:rPr>
          <w:rFonts w:cs="Times New Roman" w:ascii="Times New Roman" w:hAnsi="Times New Roman"/>
          <w:smallCaps/>
        </w:rPr>
        <w:t>Лифляндии</w:t>
      </w:r>
      <w:r>
        <w:rPr>
          <w:rFonts w:cs="Times New Roman" w:ascii="Times New Roman" w:hAnsi="Times New Roman"/>
        </w:rPr>
        <w:t xml:space="preserve"> остава</w:t>
        <w:softHyphen/>
        <w:t>лось бы одно средство, а именно: поднять все учреждения нашей церкви, всю обстановку её, на одну высоту с лю</w:t>
        <w:softHyphen/>
        <w:t xml:space="preserve">теранскими; к несчастию, это средство потребовало бы огромных расходов, а успех был бы теперь весьма сомни телен, после девятнадцатилетнего упущения по этой части </w:t>
      </w:r>
      <w:r>
        <w:rPr>
          <w:rFonts w:cs="Times New Roman" w:ascii="Times New Roman" w:hAnsi="Times New Roman"/>
          <w:lang w:val="la-VA" w:eastAsia="la-VA" w:bidi="la-VA"/>
        </w:rPr>
        <w:t>(nach der versaumten Zeit der letzten 19 jahrigen Periode)</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Вот вам и характеристика рассматри</w:t>
        <w:softHyphen/>
        <w:t>ваемого нами периода, сделанная лицем, которого ни князь Суворов, ни барон Ливен, вероятно, не обвинят в пристрастии.</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Лифляндии</w:t>
      </w:r>
      <w:r>
        <w:rPr>
          <w:rFonts w:cs="Times New Roman" w:ascii="Times New Roman" w:hAnsi="Times New Roman"/>
        </w:rPr>
        <w:t xml:space="preserve"> ходит слух, будто бы преосвященный Пла</w:t>
        <w:softHyphen/>
        <w:t>тон, докладывая Государю Императору об этих обстоя</w:t>
        <w:softHyphen/>
        <w:t>тельствах, просил и убедил Его поднять православие в глазах местного народонаселения, выстроив где-нибудь в Балтийском крае хоть одну церковь, но непосредственно от себя и на свой счет-это говорят православные свя</w:t>
        <w:softHyphen/>
        <w:t>щенники-но будто бы, впоследствии, Государь Императоръ</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l</w:t>
      </w:r>
      <w:r>
        <w:rPr>
          <w:rFonts w:cs="Times New Roman" w:ascii="Times New Roman" w:hAnsi="Times New Roman"/>
          <w:lang w:val="la-VA" w:eastAsia="la-VA" w:bidi="la-VA"/>
        </w:rPr>
        <w:t xml:space="preserve">) Livi. Beitr. </w:t>
      </w:r>
      <w:r>
        <w:rPr>
          <w:rFonts w:cs="Times New Roman" w:ascii="Times New Roman" w:hAnsi="Times New Roman"/>
        </w:rPr>
        <w:t>В</w:t>
      </w:r>
      <w:r>
        <w:rPr>
          <w:rFonts w:cs="Times New Roman" w:ascii="Times New Roman" w:hAnsi="Times New Roman"/>
          <w:lang w:val="en-US"/>
        </w:rPr>
        <w:t xml:space="preserve">. I. </w:t>
      </w:r>
      <w:r>
        <w:rPr>
          <w:rFonts w:cs="Times New Roman" w:ascii="Times New Roman" w:hAnsi="Times New Roman"/>
          <w:lang w:val="la-VA" w:eastAsia="la-VA" w:bidi="la-VA"/>
        </w:rPr>
        <w:t xml:space="preserve">Lief. </w:t>
      </w:r>
      <w:r>
        <w:rPr>
          <w:rFonts w:cs="Times New Roman" w:ascii="Times New Roman" w:hAnsi="Times New Roman"/>
          <w:lang w:val="en-US"/>
        </w:rPr>
        <w:t xml:space="preserve">I. </w:t>
      </w:r>
      <w:r>
        <w:rPr>
          <w:rFonts w:cs="Times New Roman" w:ascii="Times New Roman" w:hAnsi="Times New Roman"/>
          <w:lang w:val="la-VA" w:eastAsia="la-VA" w:bidi="la-VA"/>
        </w:rPr>
        <w:t xml:space="preserve">S. </w:t>
      </w:r>
      <w:r>
        <w:rPr>
          <w:rFonts w:cs="Times New Roman" w:ascii="Times New Roman" w:hAnsi="Times New Roman"/>
          <w:lang w:val="en-US"/>
        </w:rPr>
        <w:t xml:space="preserve">55. </w:t>
      </w:r>
      <w:r>
        <w:rPr>
          <w:rFonts w:cs="Times New Roman" w:ascii="Times New Roman" w:hAnsi="Times New Roman"/>
        </w:rPr>
        <w:t>Я цитую по немецкому печатному пе</w:t>
        <w:softHyphen/>
        <w:t>реводу, так как подлинного рапорта графа Бобринского я не читал. У нас, я России, он почтя никому неизвестен; но за то, вся Германия теперь зна</w:t>
        <w:softHyphen/>
        <w:t>ет его.</w:t>
      </w:r>
    </w:p>
    <w:p>
      <w:pPr>
        <w:pStyle w:val="Normal"/>
        <w:tabs>
          <w:tab w:val="clear" w:pos="708"/>
          <w:tab w:val="left" w:pos="5076" w:leader="none"/>
        </w:tabs>
        <w:jc w:val="both"/>
        <w:rPr>
          <w:rFonts w:ascii="Times New Roman" w:hAnsi="Times New Roman" w:cs="Times New Roman"/>
        </w:rPr>
      </w:pPr>
      <w:r>
        <w:rPr>
          <w:rFonts w:cs="Times New Roman" w:ascii="Times New Roman" w:hAnsi="Times New Roman"/>
        </w:rPr>
        <w:t>Сеч. Ю. Санарвна. VIII.</w:t>
        <w:tab/>
        <w:t>&amp;</w:t>
      </w:r>
    </w:p>
    <w:p>
      <w:pPr>
        <w:pStyle w:val="Normal"/>
        <w:jc w:val="both"/>
        <w:rPr>
          <w:rFonts w:ascii="Times New Roman" w:hAnsi="Times New Roman" w:cs="Times New Roman"/>
        </w:rPr>
      </w:pPr>
      <w:r>
        <w:rPr>
          <w:rFonts w:cs="Times New Roman" w:ascii="Times New Roman" w:hAnsi="Times New Roman"/>
        </w:rPr>
        <w:t>отменил свое намерение, услышав, что исполнение его было бы сочтено за пропаганду и могло бы возобновить дви</w:t>
        <w:softHyphen/>
        <w:t>жение крестьян-так поветствуют лютеране. Я привожу этот слух, нисколько не ручаясь за его достоверность, только как черту, характеризующую настроение края и по</w:t>
        <w:softHyphen/>
        <w:t>ложение занимаемое в нем церковью, по оффициальной тер</w:t>
        <w:softHyphen/>
        <w:t>минологии господствующею.</w:t>
      </w:r>
    </w:p>
    <w:p>
      <w:pPr>
        <w:pStyle w:val="Normal"/>
        <w:ind w:firstLine="360"/>
        <w:jc w:val="both"/>
        <w:rPr>
          <w:rFonts w:ascii="Times New Roman" w:hAnsi="Times New Roman" w:cs="Times New Roman"/>
        </w:rPr>
      </w:pPr>
      <w:r>
        <w:rPr>
          <w:rFonts w:cs="Times New Roman" w:ascii="Times New Roman" w:hAnsi="Times New Roman"/>
        </w:rPr>
        <w:t>Новообращенные Латыши и Эсты не только не укрепи</w:t>
        <w:softHyphen/>
        <w:t>лись в своей вере (как обнадеживал князь Суворов в 1848 году) а напротив, по свидетельству графа Бобрин</w:t>
        <w:softHyphen/>
        <w:t>ского, относятся к ней теперь, не только равнодушно, но враждебно, и умоляют Государя о разрешении перейти обратно в лютеранство. Что они рано или поздно полу</w:t>
        <w:softHyphen/>
        <w:t>чат его-в этом нет сомнения; по крайней мере нельзя себе представить каким бы образом правительство могло им в этом отказать ').</w:t>
      </w:r>
    </w:p>
    <w:p>
      <w:pPr>
        <w:pStyle w:val="Normal"/>
        <w:ind w:firstLine="360"/>
        <w:jc w:val="both"/>
        <w:rPr>
          <w:rFonts w:ascii="Times New Roman" w:hAnsi="Times New Roman" w:cs="Times New Roman"/>
        </w:rPr>
      </w:pPr>
      <w:r>
        <w:rPr>
          <w:rFonts w:cs="Times New Roman" w:ascii="Times New Roman" w:hAnsi="Times New Roman"/>
        </w:rPr>
        <w:t>Итак, в продолжении каких-нибудь 12-15 лет, дух местного сельского народонаселения совершенно изменился. В 1846 году, крестьяне толпами валили в полуотверзтые врата церкви и напуганная полиция с трудом их удер</w:t>
        <w:softHyphen/>
        <w:t>живала; теперь церковь им опротивела и они ломятся из неё вон. Пока совершался этот странный переворот в понятиях полутораста тысяч душ, его не замечал ни князь Суворов, ни барон Ливень; по крайней мере, сколько мне известно, ни тот, ни другой об этой мелочи не дово</w:t>
        <w:softHyphen/>
        <w:t>дил до сведения высшего правительства; да и к чему? На случай запроса было подготовлено объяснение, которым,</w:t>
      </w:r>
    </w:p>
    <w:p>
      <w:pPr>
        <w:pStyle w:val="Normal"/>
        <w:ind w:firstLine="360"/>
        <w:jc w:val="both"/>
        <w:rPr>
          <w:rFonts w:ascii="Times New Roman" w:hAnsi="Times New Roman" w:cs="Times New Roman"/>
        </w:rPr>
      </w:pPr>
      <w:r>
        <w:rPr>
          <w:rFonts w:cs="Times New Roman" w:ascii="Times New Roman" w:hAnsi="Times New Roman"/>
        </w:rPr>
        <w:t xml:space="preserve">9 Я утверждаю, что п&lt; следует разрешение невозбранного перехода ив православия в лютеранство не потому только, что втого домогается </w:t>
      </w:r>
      <w:r>
        <w:rPr>
          <w:rFonts w:cs="Times New Roman" w:ascii="Times New Roman" w:hAnsi="Times New Roman"/>
          <w:smallCaps/>
        </w:rPr>
        <w:t>лифлянд</w:t>
      </w:r>
      <w:r>
        <w:rPr>
          <w:rFonts w:cs="Times New Roman" w:ascii="Times New Roman" w:hAnsi="Times New Roman"/>
        </w:rPr>
        <w:t>ское дворянство, которому никогда и ни в чем не бывает отказов, но еще и потому, что уголовные преследования за вероотступничество составляют пятно безобразящее наше теперешне е законодательство гражданское и, в осо</w:t>
        <w:softHyphen/>
        <w:t>бенности, церковное, С понятием о вероисповедании господ</w:t>
        <w:softHyphen/>
        <w:t>ствующем, в смысле нашях законов, может еще мириться государство; но церковь, по самому существу еврему, не должна бы была до</w:t>
        <w:softHyphen/>
        <w:t xml:space="preserve">пускать его. Впрочем, о том чтб делать с новообращенными в </w:t>
      </w:r>
      <w:r>
        <w:rPr>
          <w:rFonts w:cs="Times New Roman" w:ascii="Times New Roman" w:hAnsi="Times New Roman"/>
          <w:smallCaps/>
        </w:rPr>
        <w:t xml:space="preserve">Лифляндии </w:t>
      </w:r>
      <w:r>
        <w:rPr>
          <w:rFonts w:cs="Times New Roman" w:ascii="Times New Roman" w:hAnsi="Times New Roman"/>
        </w:rPr>
        <w:t>и при каких условиях могли бы быть отменены карательные меры за от</w:t>
        <w:softHyphen/>
        <w:t>ступничество от православия, будет подробно говорено в 3-м или 4-м вы</w:t>
        <w:softHyphen/>
        <w:t>пуске настоящего издания.</w:t>
      </w:r>
    </w:p>
    <w:p>
      <w:pPr>
        <w:pStyle w:val="Normal"/>
        <w:jc w:val="both"/>
        <w:rPr>
          <w:rFonts w:ascii="Times New Roman" w:hAnsi="Times New Roman" w:cs="Times New Roman"/>
        </w:rPr>
      </w:pPr>
      <w:r>
        <w:rPr>
          <w:rFonts w:cs="Times New Roman" w:ascii="Times New Roman" w:hAnsi="Times New Roman"/>
        </w:rPr>
        <w:t>как после оказалось, все удовлетворились. Нам говорят: крестьян соблазняли к переходу в православие, свя* щенники и какие-то тайные агенты, не без ведома и участия правительства сулившие им всякого рода мирские выгоды; но возбужденные надежды не сбылись и, как скоро эта искусственная агитация была прекращена, так естественно обнаружилось в разочарованных жертвах подговора тя</w:t>
        <w:softHyphen/>
        <w:t xml:space="preserve">готение к прежней, родной вере, от которой они внутренно никогда не отрекались. В этом смысле написано было бесчисленное множество записок, отчетов и донесений, не говоря уже о печатных статьях; это твердили в один голос лютеране, в продолжении двадцати восьми лет, в этом созналось </w:t>
      </w:r>
      <w:r>
        <w:rPr>
          <w:rFonts w:cs="Times New Roman" w:ascii="Times New Roman" w:hAnsi="Times New Roman"/>
          <w:smallCaps/>
        </w:rPr>
        <w:t>оффициильно</w:t>
      </w:r>
      <w:r>
        <w:rPr>
          <w:rFonts w:cs="Times New Roman" w:ascii="Times New Roman" w:hAnsi="Times New Roman"/>
        </w:rPr>
        <w:t xml:space="preserve"> министерство внутренних дел этому поверило все наше высшее общество; гово рят: поверил и Государь Император; а все таки это обман. На сей раз, я ограничусь кратким указанием на действительную причину отпадения крестьян от правосла</w:t>
        <w:softHyphen/>
        <w:t>вия, предоставляя себе, в одном из последующих вы</w:t>
        <w:softHyphen/>
        <w:t>пусков, развить эту тему подробнее и обставить ее всеми нужными доказательствами.</w:t>
      </w:r>
    </w:p>
    <w:p>
      <w:pPr>
        <w:pStyle w:val="Normal"/>
        <w:ind w:firstLine="360"/>
        <w:jc w:val="both"/>
        <w:rPr>
          <w:rFonts w:ascii="Times New Roman" w:hAnsi="Times New Roman" w:cs="Times New Roman"/>
        </w:rPr>
      </w:pPr>
      <w:r>
        <w:rPr>
          <w:rFonts w:cs="Times New Roman" w:ascii="Times New Roman" w:hAnsi="Times New Roman"/>
        </w:rPr>
        <w:t>Покойный Император, при всей односторонности некото</w:t>
        <w:softHyphen/>
        <w:t>рых своих убеждений, несомненно обладал способностью, без которой нельзя быть историческим деятелем: он верно угадывал инстинкты народных масс и, в этом отношении, стоял бесконечно выше всего своего правитель</w:t>
        <w:softHyphen/>
        <w:t>ства. Когда движение из лютеранства в православие охва</w:t>
        <w:softHyphen/>
        <w:t xml:space="preserve">тило </w:t>
      </w:r>
      <w:r>
        <w:rPr>
          <w:rFonts w:cs="Times New Roman" w:ascii="Times New Roman" w:hAnsi="Times New Roman"/>
          <w:smallCaps/>
        </w:rPr>
        <w:t>Лифляндию,</w:t>
      </w:r>
      <w:r>
        <w:rPr>
          <w:rFonts w:cs="Times New Roman" w:ascii="Times New Roman" w:hAnsi="Times New Roman"/>
        </w:rPr>
        <w:t xml:space="preserve"> он и он один понял, что это была не искусственная агитация и не случайная вспышка, а истори</w:t>
        <w:softHyphen/>
        <w:t>ческая тяга целого народа к России, в основных своих побуждениях совершенно свободная (</w:t>
      </w:r>
      <w:r>
        <w:rPr>
          <w:rFonts w:cs="Times New Roman" w:ascii="Times New Roman" w:hAnsi="Times New Roman"/>
          <w:lang w:val="la-VA" w:eastAsia="la-VA" w:bidi="la-VA"/>
        </w:rPr>
        <w:t xml:space="preserve">spontannee), </w:t>
      </w:r>
      <w:r>
        <w:rPr>
          <w:rFonts w:cs="Times New Roman" w:ascii="Times New Roman" w:hAnsi="Times New Roman"/>
        </w:rPr>
        <w:t>исходив</w:t>
        <w:softHyphen/>
        <w:t>шая из неудовлетворенных духовных потребностей, и, в время, из глубокого недовольства всею внешнею об „тановкою тогдашнего крестьянского быта. Не смотря на все яагов</w:t>
      </w:r>
      <w:r>
        <w:rPr>
          <w:rFonts w:cs="Times New Roman" w:ascii="Times New Roman" w:hAnsi="Times New Roman"/>
          <w:vertAlign w:val="subscript"/>
        </w:rPr>
        <w:t>0</w:t>
      </w:r>
      <w:r>
        <w:rPr>
          <w:rFonts w:cs="Times New Roman" w:ascii="Times New Roman" w:hAnsi="Times New Roman"/>
        </w:rPr>
        <w:t>р</w:t>
      </w:r>
      <w:r>
        <w:rPr>
          <w:rFonts w:cs="Times New Roman" w:ascii="Times New Roman" w:hAnsi="Times New Roman"/>
          <w:vertAlign w:val="subscript"/>
        </w:rPr>
        <w:t>Ы и на вс</w:t>
      </w:r>
      <w:r>
        <w:rPr>
          <w:rFonts w:cs="Times New Roman" w:ascii="Times New Roman" w:hAnsi="Times New Roman"/>
        </w:rPr>
        <w:t xml:space="preserve">$ старания барона Палена запугать высшее </w:t>
      </w:r>
      <w:r>
        <w:rPr>
          <w:rFonts w:cs="Times New Roman" w:ascii="Times New Roman" w:hAnsi="Times New Roman"/>
          <w:vertAlign w:val="superscript"/>
        </w:rPr>
        <w:t>д</w:t>
      </w:r>
      <w:r>
        <w:rPr>
          <w:rFonts w:cs="Times New Roman" w:ascii="Times New Roman" w:hAnsi="Times New Roman"/>
        </w:rPr>
        <w:t>равц</w:t>
      </w:r>
      <w:r>
        <w:rPr>
          <w:rFonts w:cs="Times New Roman" w:ascii="Times New Roman" w:hAnsi="Times New Roman"/>
          <w:vertAlign w:val="subscript"/>
        </w:rPr>
        <w:t>тельство</w:t>
      </w:r>
      <w:r>
        <w:rPr>
          <w:rFonts w:cs="Times New Roman" w:ascii="Times New Roman" w:hAnsi="Times New Roman"/>
        </w:rPr>
        <w:t>, покойный Государь не остановил движения,</w:t>
      </w:r>
    </w:p>
    <w:p>
      <w:pPr>
        <w:pStyle w:val="Normal"/>
        <w:ind w:left="360" w:hanging="360"/>
        <w:jc w:val="both"/>
        <w:rPr>
          <w:rFonts w:ascii="Times New Roman" w:hAnsi="Times New Roman" w:cs="Times New Roman"/>
        </w:rPr>
      </w:pPr>
      <w:r>
        <w:rPr>
          <w:rFonts w:cs="Times New Roman" w:ascii="Times New Roman" w:hAnsi="Times New Roman"/>
        </w:rPr>
        <w:t>) И°«сойный С. С. Ланской, или точнее директор, написавший для него буделу о пасторских повинностях, и.повднее II. А. Валуев.</w:t>
      </w:r>
    </w:p>
    <w:p>
      <w:pPr>
        <w:pStyle w:val="Normal"/>
        <w:jc w:val="both"/>
        <w:rPr>
          <w:rFonts w:ascii="Times New Roman" w:hAnsi="Times New Roman" w:cs="Times New Roman"/>
        </w:rPr>
      </w:pPr>
      <w:r>
        <w:rPr>
          <w:rFonts w:cs="Times New Roman" w:ascii="Times New Roman" w:hAnsi="Times New Roman"/>
        </w:rPr>
        <w:t>но захотел, чтоб оно само собою очистилось, так, чтобы крестьяне, не слыша с одной стороны никаких соблазни</w:t>
        <w:softHyphen/>
        <w:t xml:space="preserve">тельных подговоров к переходу, с другой: не встречая ни помех ни противодействия, могли совершенно свободно чинить выбор между двумя вероисповеданиями. </w:t>
      </w:r>
      <w:r>
        <w:rPr>
          <w:rFonts w:cs="Times New Roman" w:ascii="Times New Roman" w:hAnsi="Times New Roman"/>
          <w:lang w:val="la-VA" w:eastAsia="la-VA" w:bidi="la-VA"/>
        </w:rPr>
        <w:t xml:space="preserve">Uo </w:t>
      </w:r>
      <w:r>
        <w:rPr>
          <w:rFonts w:cs="Times New Roman" w:ascii="Times New Roman" w:hAnsi="Times New Roman"/>
        </w:rPr>
        <w:t>его мысли, правительство должно было оставаться неутральным, охра</w:t>
        <w:softHyphen/>
        <w:t>няя лишь внешний полицейский порядок. В этом смысле были составлены, в руководство местным властям, пра</w:t>
        <w:softHyphen/>
        <w:t>вила неоднократно пополнявшиеся и в сущности сводившиеся к следующим: никому не возбранять перехода в право</w:t>
        <w:softHyphen/>
        <w:t>славие, предварительно удостоверившись (насколько это до</w:t>
        <w:softHyphen/>
        <w:t>ступно правительству) в искренности побуждений; за пере</w:t>
        <w:softHyphen/>
        <w:t>ход в православие не награждать никакими мирскими вы</w:t>
        <w:softHyphen/>
        <w:t>годами; но наблюдать также, чтоб и наоборот, переход не подавал повода к отнятию у новообращающихся тех выгод, которыми они прежде пользовались. Все это было прекрасно в теории, но, к сожалению, свидетельствовало о совершенном незнакомстве с действительным положением края. Упущено было из виду одно обстоятельство, а именно: что так как обращение крестьян в православие грозило подорвать в самом корне владычество немецко-лютеран</w:t>
        <w:softHyphen/>
        <w:t>ской колонии, то ни одно из первенствующих сословий, из которых набирался и набирается весь местный правитель</w:t>
        <w:softHyphen/>
        <w:t>ственный штат, не останется неутральным; что между всеми пасторами, всеми помещиками, всеми полицейскими чинов</w:t>
        <w:softHyphen/>
        <w:t>никами, администраторами и судьями, естественным обра</w:t>
        <w:softHyphen/>
        <w:t>зом, составится стачка, которой никакая сила не будет в состоянии разбить, и что эта антиправославная коалиция, имея в своих руках проповедь, полицию, патримониальную и правительственную, суды и даже военную силу, располагала средствами более чем достаточными, чтоб застращать крестьян и подавить движение. С другой стороны, для про</w:t>
        <w:softHyphen/>
        <w:t>тиводействия грозному немецко-лютеранскому заговору, был православный архиерей, живший на своем рижском подворье, и десяток священников, объезжавших край в сопровожде</w:t>
        <w:softHyphen/>
        <w:t>нии и под надзором местных полицейских чиновников, разумеется: ЛиФляндпев и лютеран. Собственно неутраль</w:t>
        <w:softHyphen/>
        <w:t>ным оставался один генерал-губернатор, изолированный</w:t>
      </w:r>
    </w:p>
    <w:p>
      <w:pPr>
        <w:pStyle w:val="Normal"/>
        <w:jc w:val="both"/>
        <w:rPr>
          <w:rFonts w:ascii="Times New Roman" w:hAnsi="Times New Roman" w:cs="Times New Roman"/>
        </w:rPr>
      </w:pPr>
      <w:r>
        <w:rPr>
          <w:rFonts w:cs="Times New Roman" w:ascii="Times New Roman" w:hAnsi="Times New Roman"/>
        </w:rPr>
        <w:t>в своем замке, имевший при себе не более трех или че</w:t>
        <w:softHyphen/>
        <w:t>тырех русских чиновников, на которых он мог пола</w:t>
        <w:softHyphen/>
        <w:t>гаться, со всех сторон опутанный интригою, без глаз, без ушей, без рук, и в добавок, ежечасно ожидавший, что козни, ковавшиеся против него в Петербурге, сломят ему шею. Наконец, и заступничество главного местного на</w:t>
        <w:softHyphen/>
        <w:t>чальника края, с назначением князя Суворова, изменило православию. Это было неминуемо и не могло быть иначе: ибо нельзя же было требовать от человека, чтоб он при</w:t>
        <w:softHyphen/>
        <w:t>нял горячо к сердцу интересы вероисповедания, которое, по его убеждению, внушенному ему немецкою интригою, во</w:t>
        <w:softHyphen/>
        <w:t>дворено было в крае бесчестными подкупами и поддержи</w:t>
        <w:softHyphen/>
        <w:t>валось насилием. Итак, первая половина инструкции покой</w:t>
        <w:softHyphen/>
        <w:t>ного Государя выполнена была в точности; присоединив</w:t>
        <w:softHyphen/>
        <w:t>шиеся к церкви ничего не приобрели; вторая же половина осталась мертвою буквою; ибо, отказавшись от деятель</w:t>
        <w:softHyphen/>
        <w:t>ного покровительства православию, высшее правительство развязало руки деятельной пропаганде антиправослав</w:t>
        <w:softHyphen/>
        <w:t>ной и, тем самым, нарушило то равновесие между двумя вероисповеданиями, о поддержании которого оно так усердно заботилось. Новообращенные были, в буквальном смысле слова, выданы головою сложившейся против них коалиции, разорены и замучены помещиками, осмеяны и обруганы па</w:t>
        <w:softHyphen/>
        <w:t>сторами и все фто почти всегда в пределах закона, бо</w:t>
        <w:softHyphen/>
        <w:t>лее или менее правильно применяемого и толкуемого, по крайней мере без слишком явного его нарушения. Можно было заранее предсказать, что не все Латыши и Эсты ока</w:t>
        <w:softHyphen/>
        <w:t xml:space="preserve">жутся призванными к мученичеству. Один из балтийских публицистов объявляет с торжеством, что православная паства в </w:t>
      </w:r>
      <w:r>
        <w:rPr>
          <w:rFonts w:cs="Times New Roman" w:ascii="Times New Roman" w:hAnsi="Times New Roman"/>
          <w:smallCaps/>
        </w:rPr>
        <w:t>Лифляндии</w:t>
      </w:r>
      <w:r>
        <w:rPr>
          <w:rFonts w:cs="Times New Roman" w:ascii="Times New Roman" w:hAnsi="Times New Roman"/>
        </w:rPr>
        <w:t xml:space="preserve"> находится теперь в полнейшем раз</w:t>
        <w:softHyphen/>
        <w:t>ложении-</w:t>
      </w:r>
      <w:r>
        <w:rPr>
          <w:rFonts w:cs="Times New Roman" w:ascii="Times New Roman" w:hAnsi="Times New Roman"/>
          <w:lang w:val="la-VA" w:eastAsia="la-VA" w:bidi="la-VA"/>
        </w:rPr>
        <w:t xml:space="preserve">in voller innerer Auflosung begriffen; </w:t>
      </w:r>
      <w:r>
        <w:rPr>
          <w:rFonts w:cs="Times New Roman" w:ascii="Times New Roman" w:hAnsi="Times New Roman"/>
        </w:rPr>
        <w:t>другой заме</w:t>
        <w:softHyphen/>
        <w:t>чает с ирониею, что наша церковь, не смотря на жалкую её обстановку, все-таки не украсилась ореолом мучениче</w:t>
        <w:softHyphen/>
        <w:t xml:space="preserve">ства. Предположим, что фто правда; но каково же слышать, что такой опыт производился над церковью, по </w:t>
      </w:r>
      <w:r>
        <w:rPr>
          <w:rFonts w:cs="Times New Roman" w:ascii="Times New Roman" w:hAnsi="Times New Roman"/>
          <w:smallCaps/>
        </w:rPr>
        <w:t>оффицияль-</w:t>
      </w:r>
    </w:p>
    <w:p>
      <w:pPr>
        <w:pStyle w:val="Normal"/>
        <w:ind w:firstLine="360"/>
        <w:jc w:val="both"/>
        <w:rPr>
          <w:rFonts w:ascii="Times New Roman" w:hAnsi="Times New Roman" w:cs="Times New Roman"/>
        </w:rPr>
      </w:pPr>
      <w:r>
        <w:rPr>
          <w:rFonts w:cs="Times New Roman" w:ascii="Times New Roman" w:hAnsi="Times New Roman"/>
        </w:rPr>
        <w:t xml:space="preserve">&gt;) Это будет доказано в особой статье о Православии в </w:t>
      </w:r>
      <w:r>
        <w:rPr>
          <w:rFonts w:cs="Times New Roman" w:ascii="Times New Roman" w:hAnsi="Times New Roman"/>
          <w:smallCaps/>
        </w:rPr>
        <w:t>Лифляндии,</w:t>
      </w:r>
      <w:r>
        <w:rPr>
          <w:rFonts w:cs="Times New Roman" w:ascii="Times New Roman" w:hAnsi="Times New Roman"/>
        </w:rPr>
        <w:t xml:space="preserve"> сви</w:t>
        <w:softHyphen/>
        <w:t>детельствами лютеранского духовенства и местных генерал-губернаторов, в том числе и князя Суворова.</w:t>
      </w:r>
    </w:p>
    <w:p>
      <w:pPr>
        <w:pStyle w:val="Normal"/>
        <w:jc w:val="both"/>
        <w:rPr>
          <w:rFonts w:ascii="Times New Roman" w:hAnsi="Times New Roman" w:cs="Times New Roman"/>
        </w:rPr>
      </w:pPr>
      <w:r>
        <w:rPr>
          <w:rFonts w:cs="Times New Roman" w:ascii="Times New Roman" w:hAnsi="Times New Roman"/>
        </w:rPr>
        <w:t>ной терминологии господствующею, в продолжении це</w:t>
        <w:softHyphen/>
        <w:t>лого двадцатилетия, в России, под крылом правительства и в виду православного общества?</w:t>
      </w:r>
    </w:p>
    <w:p>
      <w:pPr>
        <w:pStyle w:val="Normal"/>
        <w:numPr>
          <w:ilvl w:val="0"/>
          <w:numId w:val="0"/>
        </w:numPr>
        <w:jc w:val="both"/>
        <w:outlineLvl w:val="2"/>
        <w:rPr>
          <w:rFonts w:ascii="Times New Roman" w:hAnsi="Times New Roman" w:cs="Times New Roman"/>
        </w:rPr>
      </w:pPr>
      <w:bookmarkStart w:id="4" w:name="bookmark6"/>
      <w:r>
        <w:rPr>
          <w:rFonts w:cs="Times New Roman" w:ascii="Times New Roman" w:hAnsi="Times New Roman"/>
        </w:rPr>
        <w:t>ИП.</w:t>
      </w:r>
      <w:bookmarkEnd w:id="4"/>
    </w:p>
    <w:p>
      <w:pPr>
        <w:pStyle w:val="Normal"/>
        <w:ind w:firstLine="360"/>
        <w:jc w:val="both"/>
        <w:rPr>
          <w:rFonts w:ascii="Times New Roman" w:hAnsi="Times New Roman" w:cs="Times New Roman"/>
        </w:rPr>
      </w:pPr>
      <w:r>
        <w:rPr>
          <w:rFonts w:cs="Times New Roman" w:ascii="Times New Roman" w:hAnsi="Times New Roman"/>
        </w:rPr>
        <w:t>Чтоб заставить Латышей и Эстов, в простоте своей считавших православие за веру, действительно господствую* щую во всей Империи, разувериться в этом на опыте и горько покаяться в своем заблуждении-на то имелись на местах средства разнообразные и более чем достаточные; но нужно было, возбудив обратное стремление в лютеран</w:t>
        <w:softHyphen/>
        <w:t>ство, довести дело до конца, а именно: испросить для пра</w:t>
        <w:softHyphen/>
        <w:t>вославных Латышей и Эстов разрешения невозбранного перехода из церкви в протестантство. Об этом лютеран</w:t>
        <w:softHyphen/>
        <w:t>ское духовенство и лиФляндское дворянство начали хлопо</w:t>
        <w:softHyphen/>
        <w:t>тать с 1864 года. Надежные люди ощупали почву в Пе</w:t>
        <w:softHyphen/>
        <w:t>тербурге, но встретили препятствия, повидимому, неодоли</w:t>
        <w:softHyphen/>
        <w:t>мые. Пришлось обойти их, отказаться, хоть на время '), от нынешнего поколения, то есть от принявших право</w:t>
        <w:softHyphen/>
        <w:t>славие, и ограничиться отвоеванием для протестантства бу</w:t>
        <w:softHyphen/>
        <w:t xml:space="preserve">дущих поколений. Достигнув этого, можно бы было, с точностью почти математическою, определить тот год, в который православие окончательно вымрет в </w:t>
      </w:r>
      <w:r>
        <w:rPr>
          <w:rFonts w:cs="Times New Roman" w:ascii="Times New Roman" w:hAnsi="Times New Roman"/>
          <w:smallCaps/>
        </w:rPr>
        <w:t xml:space="preserve">Лифляндии. </w:t>
      </w:r>
      <w:r>
        <w:rPr>
          <w:rFonts w:cs="Times New Roman" w:ascii="Times New Roman" w:hAnsi="Times New Roman"/>
        </w:rPr>
        <w:t>Такова была настоящая цель настойчивого ходатайства об отмене общего закона, в силу которого дети рождающиеся от браков иноверцев с православными, должны быть крещаемы и воспитываемы в православной вере. К этой цели присоединялась другая. Выше было сказано, что по</w:t>
      </w:r>
    </w:p>
    <w:p>
      <w:pPr>
        <w:pStyle w:val="Normal"/>
        <w:ind w:firstLine="360"/>
        <w:jc w:val="both"/>
        <w:rPr>
          <w:rFonts w:ascii="Times New Roman" w:hAnsi="Times New Roman" w:cs="Times New Roman"/>
        </w:rPr>
      </w:pPr>
      <w:r>
        <w:rPr>
          <w:rFonts w:cs="Times New Roman" w:ascii="Times New Roman" w:hAnsi="Times New Roman"/>
        </w:rPr>
        <w:t>9 Я говорю на время, потому что ходатайство возобновятся, только с другого конца. Балтийские публицисты теперь так уверены в своей сил, что даже не берут на себя труда маскировать закладываемые ими батареи. До сих пор, за крестьян принявших православие, говорили и просили представители дворянства; теперь хотят побудить саних крестьян обратиться непосредственно к высшему правительству и, для этого, рассчиты</w:t>
        <w:softHyphen/>
        <w:t>вают 'воспользоваться введенными в последнее время волостными обществен</w:t>
        <w:softHyphen/>
        <w:t>ными учреждениями. Это пишет кто-то ив Ляоляндип издателю Лиол. Вкла</w:t>
        <w:softHyphen/>
        <w:t xml:space="preserve">дов. </w:t>
      </w:r>
      <w:r>
        <w:rPr>
          <w:rFonts w:cs="Times New Roman" w:ascii="Times New Roman" w:hAnsi="Times New Roman"/>
          <w:lang w:val="la-VA" w:eastAsia="la-VA" w:bidi="la-VA"/>
        </w:rPr>
        <w:t xml:space="preserve">Livi. Beitrl </w:t>
      </w:r>
      <w:r>
        <w:rPr>
          <w:rFonts w:cs="Times New Roman" w:ascii="Times New Roman" w:hAnsi="Times New Roman"/>
        </w:rPr>
        <w:t xml:space="preserve">В. II. </w:t>
      </w:r>
      <w:r>
        <w:rPr>
          <w:rFonts w:cs="Times New Roman" w:ascii="Times New Roman" w:hAnsi="Times New Roman"/>
          <w:lang w:val="la-VA" w:eastAsia="la-VA" w:bidi="la-VA"/>
        </w:rPr>
        <w:t xml:space="preserve">Lief. </w:t>
      </w:r>
      <w:r>
        <w:rPr>
          <w:rFonts w:cs="Times New Roman" w:ascii="Times New Roman" w:hAnsi="Times New Roman"/>
        </w:rPr>
        <w:t xml:space="preserve">1. </w:t>
      </w:r>
      <w:r>
        <w:rPr>
          <w:rFonts w:cs="Times New Roman" w:ascii="Times New Roman" w:hAnsi="Times New Roman"/>
          <w:lang w:val="la-VA" w:eastAsia="la-VA" w:bidi="la-VA"/>
        </w:rPr>
        <w:t xml:space="preserve">S. </w:t>
      </w: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 xml:space="preserve">балтийской теории, тамошняя лютеранская церковь считает себя (на основании ништатского трактата) господствующею в пределах </w:t>
      </w:r>
      <w:r>
        <w:rPr>
          <w:rFonts w:cs="Times New Roman" w:ascii="Times New Roman" w:hAnsi="Times New Roman"/>
          <w:smallCaps/>
        </w:rPr>
        <w:t>Лифляндии и</w:t>
      </w:r>
      <w:r>
        <w:rPr>
          <w:rFonts w:cs="Times New Roman" w:ascii="Times New Roman" w:hAnsi="Times New Roman"/>
        </w:rPr>
        <w:t xml:space="preserve"> Эстляндии, или, по крайней мере, равноправною с православием, и, во всяком случае, со</w:t>
        <w:softHyphen/>
        <w:t>вершенно самостоятельною, то есть не состоящею ни в ка</w:t>
        <w:softHyphen/>
        <w:t xml:space="preserve">кой связи </w:t>
      </w:r>
      <w:r>
        <w:rPr>
          <w:rFonts w:cs="Times New Roman" w:ascii="Times New Roman" w:hAnsi="Times New Roman"/>
          <w:smallCaps/>
        </w:rPr>
        <w:t xml:space="preserve">с </w:t>
      </w:r>
      <w:r>
        <w:rPr>
          <w:rFonts w:cs="Times New Roman" w:ascii="Times New Roman" w:hAnsi="Times New Roman"/>
        </w:rPr>
        <w:t>лютеранскою церковью в других областях Империи. По той же теории, лютеранская церковь в Балтий</w:t>
        <w:softHyphen/>
        <w:t>ском крае признает свое Фактическое подчинение генераль</w:t>
        <w:softHyphen/>
        <w:t>ной консистории вопиющим нарушением своих прав. Это считается на местах вопросом окончательно разъяснен</w:t>
        <w:softHyphen/>
        <w:t xml:space="preserve">ным и решенным, </w:t>
      </w:r>
      <w:r>
        <w:rPr>
          <w:rFonts w:cs="Times New Roman" w:ascii="Times New Roman" w:hAnsi="Times New Roman"/>
          <w:lang w:val="la-VA" w:eastAsia="la-VA" w:bidi="la-VA"/>
        </w:rPr>
        <w:t xml:space="preserve">eine erwiesene Thatsache. </w:t>
      </w:r>
      <w:r>
        <w:rPr>
          <w:rFonts w:cs="Times New Roman" w:ascii="Times New Roman" w:hAnsi="Times New Roman"/>
        </w:rPr>
        <w:t>Когда дво</w:t>
        <w:softHyphen/>
        <w:t>рянство и духовенство положили, по общему соглашению, возбудить вопрос о смешанных браках, им пришлось учинить выбор между двумя путями; можно было предъ</w:t>
        <w:softHyphen/>
        <w:t>явить ходатайство об отмене общего закона в пользу лю</w:t>
        <w:softHyphen/>
        <w:t xml:space="preserve">теран вообще, и можно было ходатайствовать об отмене его только в пределах </w:t>
      </w:r>
      <w:r>
        <w:rPr>
          <w:rFonts w:cs="Times New Roman" w:ascii="Times New Roman" w:hAnsi="Times New Roman"/>
          <w:smallCaps/>
        </w:rPr>
        <w:t>Лифляндии,</w:t>
      </w:r>
      <w:r>
        <w:rPr>
          <w:rFonts w:cs="Times New Roman" w:ascii="Times New Roman" w:hAnsi="Times New Roman"/>
        </w:rPr>
        <w:t xml:space="preserve"> Эстляндии и Курляндии. Первое было бы очевидно гораздо логичнее и согласнее с соображениями духовного свойства; но второе представляло в том отношении выгоду, что одно выпрошенное изъятие из общего закона в пользу местной балтийской церкви было бы первым шагом к постепенному отрешению её от лютеранской церкви в пределах всей Империи, и, впо</w:t>
        <w:softHyphen/>
        <w:t>следствии, послужило бы основанием для дальнейших до</w:t>
        <w:softHyphen/>
        <w:t>могательств, клонящихся к той же цели. После долгих об этом прений, положено было дать предпочтение второму способу; следовательно: повести атаку единовременно про</w:t>
        <w:softHyphen/>
        <w:t>тив уставов православной церкви и против общего учре</w:t>
        <w:softHyphen/>
        <w:t>ждения о лютеранской церкви в пределах Империи, причем, возбудив вопрос на почве местных привилегий, перенести его, нечувствительным образом, в область международ</w:t>
        <w:softHyphen/>
        <w:t>ного права, связав наглухо прибалтийские учреждения с ништатским трактатом. По этой программе, избранные дельцы принялись за дело; но само собою разумеется, что об втих своих видах, ни лиФляндское дворянство, ни агенты его, ни служившая им пресса, слишком громко и ясно до поры до времени не говорили. В высших прави</w:t>
        <w:softHyphen/>
        <w:t>тельственных сферах, государственные сановники, на по.</w:t>
      </w:r>
    </w:p>
    <w:p>
      <w:pPr>
        <w:pStyle w:val="Normal"/>
        <w:jc w:val="both"/>
        <w:rPr>
          <w:rFonts w:ascii="Times New Roman" w:hAnsi="Times New Roman" w:cs="Times New Roman"/>
        </w:rPr>
      </w:pPr>
      <w:r>
        <w:rPr>
          <w:rFonts w:cs="Times New Roman" w:ascii="Times New Roman" w:hAnsi="Times New Roman"/>
        </w:rPr>
        <w:t>кровительство которых возлагалась главная надежда, по</w:t>
        <w:softHyphen/>
        <w:t>следовали той же системе благоразумной осторожности - дело, как видно, находилось в надежных руках. По об</w:t>
        <w:softHyphen/>
        <w:t xml:space="preserve">щему соглашению, выкинуто было знамя свободы в делах совести, </w:t>
      </w:r>
      <w:r>
        <w:rPr>
          <w:rFonts w:cs="Times New Roman" w:ascii="Times New Roman" w:hAnsi="Times New Roman"/>
          <w:lang w:val="la-VA" w:eastAsia="la-VA" w:bidi="la-VA"/>
        </w:rPr>
        <w:t xml:space="preserve">der Gewissensfreiheit; </w:t>
      </w:r>
      <w:r>
        <w:rPr>
          <w:rFonts w:cs="Times New Roman" w:ascii="Times New Roman" w:hAnsi="Times New Roman"/>
        </w:rPr>
        <w:t>но так как трудно было предположить, чтобы правительство, еслиб оно захотело усвоить себе это высокое начало, вздумало применить его только к лютеранству и притом только в территориаль</w:t>
        <w:softHyphen/>
        <w:t>ных границах трех Балтийских губерний, то пришлось всю аргументацию в пользу свободы совести извлечь из арсенала балтийских юридических актов XVII и XVIII веков, иными словами: вычитать в них то, чего в них не было, чтд даже никогда и на ум не приходило ни тем кто их выпрашивал, ни тем кто их выдавал, нако</w:t>
        <w:softHyphen/>
        <w:t>нец то, от чего бы отступились с ужасом прадеды и деды нынешних баронов, настоящие, коренастые проте</w:t>
        <w:softHyphen/>
        <w:t>станты XVIII века. Сообразив трудность этой задачи, нельзя не подивиться мастерству, с которым ведена была вся эта интрига, увенчавшаяся наконец, после неоднократных отказов, всемилостивейшим разрешением предъявленного ходатайства, в том именно смысле какого домогались про</w:t>
        <w:softHyphen/>
        <w:t>сители. Тайна была соблюдена до конца; никто из посвя</w:t>
        <w:softHyphen/>
        <w:t>щенных не проговорился; затеяв дело, местные сословия благоразумно притихли и пустили вперед своих могучих ходатаев, из числа православных; всякое серьезное об</w:t>
        <w:softHyphen/>
        <w:t>суждение вопроса было предупреждено. В одном из по</w:t>
        <w:softHyphen/>
        <w:t xml:space="preserve">следующих выпусков я разберу как сущность, так и самый ход этого дела, теперь во всей подробности перед нами раскрытый, благодаря болтливости издателя </w:t>
      </w:r>
      <w:r>
        <w:rPr>
          <w:rFonts w:cs="Times New Roman" w:ascii="Times New Roman" w:hAnsi="Times New Roman"/>
          <w:smallCaps/>
        </w:rPr>
        <w:t>„Лифлянд</w:t>
      </w:r>
      <w:r>
        <w:rPr>
          <w:rFonts w:cs="Times New Roman" w:ascii="Times New Roman" w:hAnsi="Times New Roman"/>
        </w:rPr>
        <w:t>ских Вкладовъ</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а на сей раз ограничусь указанием на достигнутые результаты. Свобода совести ничего не выи</w:t>
        <w:softHyphen/>
        <w:t>грала. и мы от неё так же далеки теперь как и прежде; но в то самое время, когда вся система высшего управления, повидимому, клонилась к скреплению пограничных областей России с её средоточием, Балтийскому краю удалось выхло</w:t>
        <w:softHyphen/>
        <w:t xml:space="preserve">потать себе очень важное изъятие из общих законов, издавна действовавших в </w:t>
      </w:r>
      <w:r>
        <w:rPr>
          <w:rFonts w:cs="Times New Roman" w:ascii="Times New Roman" w:hAnsi="Times New Roman"/>
          <w:smallCaps/>
        </w:rPr>
        <w:t>Лифляндской,</w:t>
      </w:r>
      <w:r>
        <w:rPr>
          <w:rFonts w:cs="Times New Roman" w:ascii="Times New Roman" w:hAnsi="Times New Roman"/>
        </w:rPr>
        <w:t xml:space="preserve"> Курляндской и Эстляндской губерниях, новую, местную привилегию, въ</w:t>
      </w:r>
    </w:p>
    <w:p>
      <w:pPr>
        <w:pStyle w:val="Normal"/>
        <w:jc w:val="both"/>
        <w:rPr>
          <w:rFonts w:ascii="Times New Roman" w:hAnsi="Times New Roman" w:cs="Times New Roman"/>
        </w:rPr>
      </w:pPr>
      <w:r>
        <w:rPr>
          <w:rFonts w:cs="Times New Roman" w:ascii="Times New Roman" w:hAnsi="Times New Roman"/>
        </w:rPr>
        <w:t xml:space="preserve">полном значении этого слова </w:t>
      </w:r>
      <w:r>
        <w:rPr>
          <w:rFonts w:cs="Times New Roman" w:ascii="Times New Roman" w:hAnsi="Times New Roman"/>
          <w:lang w:val="la-VA" w:eastAsia="la-VA" w:bidi="la-VA"/>
        </w:rPr>
        <w:t xml:space="preserve">(eine territoriale Bekenntnissfreiheit, ais ein dem Boden der deutschen Ostseeprovinzen beiwohuendes Realreht) </w:t>
      </w:r>
      <w:r>
        <w:rPr>
          <w:rFonts w:cs="Times New Roman" w:ascii="Times New Roman" w:hAnsi="Times New Roman"/>
        </w:rPr>
        <w:t>и сделать решительный шаг впе</w:t>
        <w:softHyphen/>
        <w:t>ред, конечно по направлению не к России, а от России к Финляндии. Победа одержанная в этом случае бал</w:t>
        <w:softHyphen/>
        <w:t>тийско-лютеранским провинциализмом тем знаменатель</w:t>
        <w:softHyphen/>
        <w:t>нее, что отмена закона о предбрачных обязательствах, в той Форме в какой она последовала, объявлена и при</w:t>
        <w:softHyphen/>
        <w:t>ведена в действие, заключала в себе, во-первых: отсту</w:t>
        <w:softHyphen/>
        <w:t>пление от общего порядка производства законодательных дел; во-вторых: подразумеваемое признание независимости местной лютеранской церкви Балтийского края от общего управления лютеранскою церковью в пределах Империи '); в-третьих: такое оказательство пренебрежения к закон</w:t>
        <w:softHyphen/>
        <w:t>ному представительству православной церкви и такое бесцеремонное нарушение её правил, какого она не испыты</w:t>
        <w:softHyphen/>
        <w:t>вала даже во время Петра И-го.</w:t>
      </w:r>
    </w:p>
    <w:p>
      <w:pPr>
        <w:pStyle w:val="Normal"/>
        <w:ind w:firstLine="360"/>
        <w:jc w:val="both"/>
        <w:rPr>
          <w:rFonts w:ascii="Times New Roman" w:hAnsi="Times New Roman" w:cs="Times New Roman"/>
          <w:lang w:val="la-VA"/>
        </w:rPr>
      </w:pPr>
      <w:r>
        <w:rPr>
          <w:rFonts w:cs="Times New Roman" w:ascii="Times New Roman" w:hAnsi="Times New Roman"/>
        </w:rPr>
        <w:t xml:space="preserve">9 Замечательно, что когда состоялось Высочайшее повеление 14-го мая 1865 года о крещении детей, рождающихся от смешанных браков в </w:t>
      </w:r>
      <w:r>
        <w:rPr>
          <w:rFonts w:cs="Times New Roman" w:ascii="Times New Roman" w:hAnsi="Times New Roman"/>
          <w:smallCaps/>
        </w:rPr>
        <w:t>Лиф</w:t>
      </w:r>
      <w:r>
        <w:rPr>
          <w:rFonts w:cs="Times New Roman" w:ascii="Times New Roman" w:hAnsi="Times New Roman"/>
        </w:rPr>
        <w:t xml:space="preserve">ляндия, оно было немедленно сообщено </w:t>
      </w:r>
      <w:r>
        <w:rPr>
          <w:rFonts w:cs="Times New Roman" w:ascii="Times New Roman" w:hAnsi="Times New Roman"/>
          <w:smallCaps/>
        </w:rPr>
        <w:t>лифляндской</w:t>
      </w:r>
      <w:r>
        <w:rPr>
          <w:rFonts w:cs="Times New Roman" w:ascii="Times New Roman" w:hAnsi="Times New Roman"/>
        </w:rPr>
        <w:t xml:space="preserve"> консистории, а ге</w:t>
        <w:softHyphen/>
        <w:t xml:space="preserve">неральной лютеранской консистории, министр внутренних дел даже и не поставил об фтом в известность, точно как будто бы дело до неё некасалось. Сама генеральная консистория должна была испросить себе сообщения упомянутого Высочайшего повеления и, получив его, снеслась уже от себя с </w:t>
      </w:r>
      <w:r>
        <w:rPr>
          <w:rFonts w:cs="Times New Roman" w:ascii="Times New Roman" w:hAnsi="Times New Roman"/>
          <w:smallCaps/>
        </w:rPr>
        <w:t>лифляндскою</w:t>
      </w:r>
      <w:r>
        <w:rPr>
          <w:rFonts w:cs="Times New Roman" w:ascii="Times New Roman" w:hAnsi="Times New Roman"/>
        </w:rPr>
        <w:t xml:space="preserve"> консисториею, причем не упустила намекнуть ей, что фто только почин, или первый шаг, подающий повод ожидать дальнейших. В отношении её от 7 января 1866 £за А? 17 мы читаем: „Будем твердо стоять в молитве и в соблюдении существующих законов, даже тех, ко</w:t>
        <w:softHyphen/>
        <w:t xml:space="preserve">торые и теперь еще составляют для нас тягость... будем выжидать пока Господу угодно будет даровать нам дальнейшее исполнение наших молитвъ“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229, 231, 232). Какие теперь выдвинуты будут домогательства, нам уже заранее объявлено: разрешение перехода из право</w:t>
        <w:softHyphen/>
        <w:t xml:space="preserve">славия в лютеранство, провозглашение независимости местной лютеранской церкви от генеральной консистории и т. д. Издатель </w:t>
      </w:r>
      <w:r>
        <w:rPr>
          <w:rFonts w:cs="Times New Roman" w:ascii="Times New Roman" w:hAnsi="Times New Roman"/>
          <w:smallCaps/>
        </w:rPr>
        <w:t>Лифл.</w:t>
      </w:r>
      <w:r>
        <w:rPr>
          <w:rFonts w:cs="Times New Roman" w:ascii="Times New Roman" w:hAnsi="Times New Roman"/>
        </w:rPr>
        <w:t xml:space="preserve"> Вкладов не да</w:t>
        <w:softHyphen/>
        <w:t xml:space="preserve">ром заявляет, что испрошенное Высочайшее повеление об </w:t>
      </w:r>
      <w:r>
        <w:rPr>
          <w:rFonts w:cs="Times New Roman" w:ascii="Times New Roman" w:hAnsi="Times New Roman"/>
          <w:vertAlign w:val="subscript"/>
        </w:rPr>
        <w:t>л</w:t>
      </w:r>
      <w:r>
        <w:rPr>
          <w:rFonts w:cs="Times New Roman" w:ascii="Times New Roman" w:hAnsi="Times New Roman"/>
        </w:rPr>
        <w:t>отмене пред</w:t>
        <w:softHyphen/>
        <w:t xml:space="preserve">брачных подписок хорошо собственно тем, что в нем содержится подразумеваемое </w:t>
      </w:r>
      <w:r>
        <w:rPr>
          <w:rFonts w:cs="Times New Roman" w:ascii="Times New Roman" w:hAnsi="Times New Roman"/>
          <w:lang w:val="la-VA" w:eastAsia="la-VA" w:bidi="la-VA"/>
        </w:rPr>
        <w:t>(implicite)</w:t>
      </w:r>
      <w:r>
        <w:rPr>
          <w:rFonts w:cs="Times New Roman" w:ascii="Times New Roman" w:hAnsi="Times New Roman"/>
        </w:rPr>
        <w:t>признание территориального (т. е. местного) цер</w:t>
        <w:softHyphen/>
        <w:t xml:space="preserve">ковного права </w:t>
      </w:r>
      <w:r>
        <w:rPr>
          <w:rFonts w:cs="Times New Roman" w:ascii="Times New Roman" w:hAnsi="Times New Roman"/>
          <w:lang w:val="la-VA" w:eastAsia="la-VA" w:bidi="la-VA"/>
        </w:rPr>
        <w:t xml:space="preserve">(Livi. Beitr. </w:t>
      </w:r>
      <w:r>
        <w:rPr>
          <w:rFonts w:cs="Times New Roman" w:ascii="Times New Roman" w:hAnsi="Times New Roman"/>
          <w:lang w:val="la-VA"/>
        </w:rPr>
        <w:t xml:space="preserve">В. I. </w:t>
      </w:r>
      <w:r>
        <w:rPr>
          <w:rFonts w:cs="Times New Roman" w:ascii="Times New Roman" w:hAnsi="Times New Roman"/>
          <w:lang w:val="la-VA" w:eastAsia="la-VA" w:bidi="la-VA"/>
        </w:rPr>
        <w:t xml:space="preserve">Lief. </w:t>
      </w:r>
      <w:r>
        <w:rPr>
          <w:rFonts w:cs="Times New Roman" w:ascii="Times New Roman" w:hAnsi="Times New Roman"/>
          <w:lang w:val="la-VA"/>
        </w:rPr>
        <w:t xml:space="preserve">II. </w:t>
      </w:r>
      <w:r>
        <w:rPr>
          <w:rFonts w:cs="Times New Roman" w:ascii="Times New Roman" w:hAnsi="Times New Roman"/>
          <w:lang w:val="la-VA" w:eastAsia="la-VA" w:bidi="la-VA"/>
        </w:rPr>
        <w:t xml:space="preserve">S. </w:t>
      </w:r>
      <w:r>
        <w:rPr>
          <w:rFonts w:cs="Times New Roman" w:ascii="Times New Roman" w:hAnsi="Times New Roman"/>
          <w:lang w:val="la-VA"/>
        </w:rPr>
        <w:t>57, 58).</w:t>
      </w:r>
    </w:p>
    <w:p>
      <w:pPr>
        <w:pStyle w:val="Normal"/>
        <w:numPr>
          <w:ilvl w:val="0"/>
          <w:numId w:val="0"/>
        </w:numPr>
        <w:jc w:val="both"/>
        <w:outlineLvl w:val="2"/>
        <w:rPr>
          <w:rFonts w:ascii="Times New Roman" w:hAnsi="Times New Roman" w:cs="Times New Roman"/>
          <w:lang w:val="la-VA"/>
        </w:rPr>
      </w:pPr>
      <w:bookmarkStart w:id="5" w:name="bookmark8"/>
      <w:r>
        <w:rPr>
          <w:rFonts w:cs="Times New Roman" w:ascii="Times New Roman" w:hAnsi="Times New Roman"/>
          <w:lang w:val="la-VA"/>
        </w:rPr>
        <w:t>IV.</w:t>
      </w:r>
      <w:bookmarkEnd w:id="5"/>
    </w:p>
    <w:p>
      <w:pPr>
        <w:pStyle w:val="Normal"/>
        <w:ind w:firstLine="360"/>
        <w:jc w:val="both"/>
        <w:rPr>
          <w:rFonts w:ascii="Times New Roman" w:hAnsi="Times New Roman" w:cs="Times New Roman"/>
        </w:rPr>
      </w:pPr>
      <w:r>
        <w:rPr>
          <w:rFonts w:cs="Times New Roman" w:ascii="Times New Roman" w:hAnsi="Times New Roman"/>
          <w:lang w:val="la-VA"/>
        </w:rPr>
        <w:t>Устройство хозяйственного быта поселян в Балтийском крае составляло, начиная с первых годов нынешнего столетия, предмет почти непрерывных забот правитель</w:t>
        <w:softHyphen/>
        <w:t xml:space="preserve">ства. </w:t>
      </w:r>
      <w:r>
        <w:rPr>
          <w:rFonts w:cs="Times New Roman" w:ascii="Times New Roman" w:hAnsi="Times New Roman"/>
        </w:rPr>
        <w:t>Припоминая множество произведенных по его пору</w:t>
        <w:softHyphen/>
        <w:t>чению исследований, учрежденных им всякого рода ком</w:t>
        <w:softHyphen/>
        <w:t>миссий, массу написанных для него проектов и разновре</w:t>
        <w:softHyphen/>
        <w:t>менно изданных от имени его положений, нельзя, поистине, не придти в восхищение от необыкновенной деятельности, по фтой части выказанной; к сожалению, всматриваясь в её результаты, нельзя также не изумиться поразительной её бесплодности. Да еще хорошо коли бы только бесплод</w:t>
        <w:softHyphen/>
        <w:t>ности, но и это выражение не вполне точно; ибо на прак</w:t>
        <w:softHyphen/>
        <w:t>тике каждый раз выходили результаты прямо противопо</w:t>
        <w:softHyphen/>
        <w:t>ложные намерениям и видам правительства. Теперь, бал</w:t>
        <w:softHyphen/>
        <w:t>тийские публицисты считают крестьянский вопрос оконча</w:t>
        <w:softHyphen/>
        <w:t>тельно решенным и навсегда закрытым; таково же убе</w:t>
        <w:softHyphen/>
        <w:t>ждение местного дворянства, по крайней мере, оно старается уверить в этом себя и Россию; ' наконец, само высшее правительство, повидимому, держится того же мнения. Тя</w:t>
        <w:softHyphen/>
        <w:t>желый камень привален, казенная печать приложена, у камня стоит недремлющая кустодия и, едва едва, доходит до слуха жалобный стон заживо замуравленного народа. А вопрос все-таки не разрешен, он только окончательно испорчен.</w:t>
      </w:r>
    </w:p>
    <w:p>
      <w:pPr>
        <w:pStyle w:val="Normal"/>
        <w:ind w:firstLine="360"/>
        <w:jc w:val="both"/>
        <w:rPr>
          <w:rFonts w:ascii="Times New Roman" w:hAnsi="Times New Roman" w:cs="Times New Roman"/>
        </w:rPr>
      </w:pPr>
      <w:r>
        <w:rPr>
          <w:rFonts w:cs="Times New Roman" w:ascii="Times New Roman" w:hAnsi="Times New Roman"/>
        </w:rPr>
        <w:t>В последнее двадцатилетие, от 1848 по 1868 год, издано было правительством, частью для всех трех Балтийских губерний, частью для каждой из них порознь, не менее одиннадцати капитальных Положений и), касающихся раз-</w:t>
      </w:r>
    </w:p>
    <w:p>
      <w:pPr>
        <w:pStyle w:val="Normal"/>
        <w:ind w:firstLine="360"/>
        <w:jc w:val="both"/>
        <w:rPr>
          <w:rFonts w:ascii="Times New Roman" w:hAnsi="Times New Roman" w:cs="Times New Roman"/>
        </w:rPr>
      </w:pPr>
      <w:r>
        <w:rPr>
          <w:rFonts w:cs="Times New Roman" w:ascii="Times New Roman" w:hAnsi="Times New Roman"/>
        </w:rPr>
        <w:t xml:space="preserve">&gt;) Для </w:t>
      </w:r>
      <w:r>
        <w:rPr>
          <w:rFonts w:cs="Times New Roman" w:ascii="Times New Roman" w:hAnsi="Times New Roman"/>
          <w:smallCaps/>
        </w:rPr>
        <w:t>Лифляндии:</w:t>
      </w:r>
      <w:r>
        <w:rPr>
          <w:rFonts w:cs="Times New Roman" w:ascii="Times New Roman" w:hAnsi="Times New Roman"/>
        </w:rPr>
        <w:t xml:space="preserve"> Уложения о крестьянах 9 июля 1849 и 13 ноября 1860; для острова Эзеля: Положение 19 Февраля 1865; для Эстляндии: Положение 5 июля 1865, Правила в изменение и отмену многих статей его 23 января 1859, Правила о вознаграждении хозяев удаляемых из их усадеб 18 еевр. 1866; для Курлнндии-.’Положение 6 севт. 1863; общие для трех губерний Поло</w:t>
        <w:softHyphen/>
        <w:t>жения: об Отлучиах и Перечислениях крестьян 9 июля 1863, об Устройстве волостей 19 Февраля 1866, об Общественном Благосостоянии (значитъ</w:t>
      </w:r>
    </w:p>
    <w:p>
      <w:pPr>
        <w:pStyle w:val="Normal"/>
        <w:jc w:val="both"/>
        <w:rPr>
          <w:rFonts w:ascii="Times New Roman" w:hAnsi="Times New Roman" w:cs="Times New Roman"/>
        </w:rPr>
      </w:pPr>
      <w:r>
        <w:rPr>
          <w:rFonts w:cs="Times New Roman" w:ascii="Times New Roman" w:hAnsi="Times New Roman"/>
        </w:rPr>
        <w:t>ных сторон крестьянского быта, не считая ни множества Высочайших повелений и указов относящихся до отдель</w:t>
        <w:softHyphen/>
        <w:t>ных, более специальных предметов, ни целого ряда мало у нас известных инструкций и регламентов, изданных на местах, в пояснение, дополнение и, очень нередко, в искажение и отмену действующих законов. Ближайшими поводами к составлению большей части исчисленных По</w:t>
        <w:softHyphen/>
        <w:t>ложений, были опасения за спокойствие края, неудовольствие поселян, начинавшиеся между ними волнения и дознанная неудовлетворительность их быта*, каждому приступу к преобразованию его предшествовала строгая критика преж</w:t>
        <w:softHyphen/>
        <w:t>них законодательных мер, приводившая к чистосердеч</w:t>
        <w:softHyphen/>
        <w:t>ным сознаниям в учиненных ошибках, и, каждый раз, правительство, в новых своих Положениях, не только впадало в прежния ошибки, но нередко даже усугубляло их. На практике, обнаруживались явления еще более не</w:t>
        <w:softHyphen/>
        <w:t>вероятные; чем громче оглашались так называемые „ве</w:t>
        <w:softHyphen/>
        <w:t>ликодушные пожертвования дворянства*, чем торжественнее объявлялись крестьянам новые, так называемые „благо</w:t>
        <w:softHyphen/>
        <w:t>деяния* долженствовавшие даровать им счастье, тем бед</w:t>
        <w:softHyphen/>
        <w:t>ственнее и безвыходнее становилось их положение. Дело до</w:t>
        <w:softHyphen/>
        <w:t>ходило до того, что окончательно осчастливленные поселяне, восчувствовав полновесность падавшего на них благопо</w:t>
        <w:softHyphen/>
        <w:t>лучия, с отчаяния, бросали свою родину и собирались ухо</w:t>
        <w:softHyphen/>
        <w:t>дить на Амур или за Волгу, а иногда даже встречали с кольями воинские команды, приносившие им на штыках своих давно ожидаемые улучшения *)• На все этого рода явления у балтийского дворянства имеется издавна припа</w:t>
        <w:softHyphen/>
        <w:t>сенное объяснение, то самое, которым Поляки объясняют теперь жалобы Русских в Галиции, а Венгерцы неудоволь</w:t>
        <w:softHyphen/>
        <w:t>ствие южных австрийских Славян: „злонамеренные под</w:t>
        <w:softHyphen/>
        <w:t>стрекатели - вот и все!* Кажется однако, что мы уже на</w:t>
        <w:softHyphen/>
        <w:t>столько успели присмотреться у себя дома к ходу кре-</w:t>
      </w:r>
    </w:p>
    <w:p>
      <w:pPr>
        <w:pStyle w:val="Normal"/>
        <w:jc w:val="both"/>
        <w:rPr>
          <w:rFonts w:ascii="Times New Roman" w:hAnsi="Times New Roman" w:cs="Times New Roman"/>
        </w:rPr>
      </w:pPr>
      <w:r>
        <w:rPr>
          <w:rFonts w:cs="Times New Roman" w:ascii="Times New Roman" w:hAnsi="Times New Roman"/>
        </w:rPr>
        <w:t>благоустройстве) в волостях 18 июля 1866: о Видах и Мере Наказаний, на</w:t>
        <w:softHyphen/>
        <w:t>лагаемых волостными и приходскими судами, 5 ноября 1866 года и т. д.</w:t>
      </w:r>
    </w:p>
    <w:p>
      <w:pPr>
        <w:pStyle w:val="Normal"/>
        <w:ind w:firstLine="360"/>
        <w:jc w:val="both"/>
        <w:rPr>
          <w:rFonts w:ascii="Times New Roman" w:hAnsi="Times New Roman" w:cs="Times New Roman"/>
        </w:rPr>
      </w:pPr>
      <w:r>
        <w:rPr>
          <w:rFonts w:cs="Times New Roman" w:ascii="Times New Roman" w:hAnsi="Times New Roman"/>
        </w:rPr>
        <w:t>1) Как напр. в Эстляндии, при обнародовании и введении в действие По</w:t>
        <w:softHyphen/>
        <w:t>ложения 1856 года.</w:t>
      </w:r>
    </w:p>
    <w:p>
      <w:pPr>
        <w:pStyle w:val="Normal"/>
        <w:jc w:val="both"/>
        <w:rPr>
          <w:rFonts w:ascii="Times New Roman" w:hAnsi="Times New Roman" w:cs="Times New Roman"/>
        </w:rPr>
      </w:pPr>
      <w:r>
        <w:rPr>
          <w:rFonts w:cs="Times New Roman" w:ascii="Times New Roman" w:hAnsi="Times New Roman"/>
        </w:rPr>
        <w:t>стьянских дел вообще, что пора бы было перестать мо</w:t>
        <w:softHyphen/>
        <w:t>рочить нас этим ничего не объясняющим объяснением.</w:t>
      </w:r>
    </w:p>
    <w:p>
      <w:pPr>
        <w:pStyle w:val="Normal"/>
        <w:ind w:firstLine="360"/>
        <w:jc w:val="both"/>
        <w:rPr>
          <w:rFonts w:ascii="Times New Roman" w:hAnsi="Times New Roman" w:cs="Times New Roman"/>
        </w:rPr>
      </w:pPr>
      <w:r>
        <w:rPr>
          <w:rFonts w:cs="Times New Roman" w:ascii="Times New Roman" w:hAnsi="Times New Roman"/>
        </w:rPr>
        <w:t>Намереваясь посвятить один из последующих выпу</w:t>
        <w:softHyphen/>
        <w:t>сков (а может быть и несколько выпусков) подробному исследованию крестьянского вопроса в Балтийских губер</w:t>
        <w:softHyphen/>
        <w:t>ниях, я ограничусь теперь указанием на главные моменты его развития в последние истекшие года, причем однако, для ясности, должнен буду упомянуть вкратце о законода</w:t>
        <w:softHyphen/>
        <w:t>тельных мерах прежнего времени.</w:t>
      </w:r>
    </w:p>
    <w:p>
      <w:pPr>
        <w:pStyle w:val="Normal"/>
        <w:ind w:firstLine="360"/>
        <w:jc w:val="both"/>
        <w:rPr>
          <w:rFonts w:ascii="Times New Roman" w:hAnsi="Times New Roman" w:cs="Times New Roman"/>
        </w:rPr>
      </w:pPr>
      <w:r>
        <w:rPr>
          <w:rFonts w:cs="Times New Roman" w:ascii="Times New Roman" w:hAnsi="Times New Roman"/>
        </w:rPr>
        <w:t>В самом начале нынешнего столетия, Император Александр I, убедившись в крайне бедственном поло</w:t>
        <w:softHyphen/>
        <w:t xml:space="preserve">жении </w:t>
      </w:r>
      <w:r>
        <w:rPr>
          <w:rFonts w:cs="Times New Roman" w:ascii="Times New Roman" w:hAnsi="Times New Roman"/>
          <w:smallCaps/>
        </w:rPr>
        <w:t xml:space="preserve">лифляндскпх </w:t>
      </w:r>
      <w:r>
        <w:rPr>
          <w:rFonts w:cs="Times New Roman" w:ascii="Times New Roman" w:hAnsi="Times New Roman"/>
        </w:rPr>
        <w:t>и эстляндских крестьян и усмотрев, что упадок их благосостояния произошел, главнейшим образом, от того, что с течением времени, коренное по</w:t>
        <w:softHyphen/>
        <w:t>ложение, изданное и введенное шведским правительством для обеспечения хозяйственного их быта ’), пришло в заб</w:t>
        <w:softHyphen/>
        <w:t>вение, решился восстановить главные основания этого по</w:t>
        <w:softHyphen/>
        <w:t>ложения, а именно: предоставить крестьянам неотъемлемое</w:t>
      </w:r>
    </w:p>
    <w:p>
      <w:pPr>
        <w:pStyle w:val="Normal"/>
        <w:ind w:firstLine="360"/>
        <w:jc w:val="both"/>
        <w:rPr>
          <w:rFonts w:ascii="Times New Roman" w:hAnsi="Times New Roman" w:cs="Times New Roman"/>
        </w:rPr>
      </w:pPr>
      <w:r>
        <w:rPr>
          <w:rFonts w:cs="Times New Roman" w:ascii="Times New Roman" w:hAnsi="Times New Roman"/>
        </w:rPr>
        <w:t>9 Правилами этого строго обязательного положения так мало сте</w:t>
        <w:softHyphen/>
        <w:t xml:space="preserve">снялись в </w:t>
      </w:r>
      <w:r>
        <w:rPr>
          <w:rFonts w:cs="Times New Roman" w:ascii="Times New Roman" w:hAnsi="Times New Roman"/>
          <w:smallCaps/>
        </w:rPr>
        <w:t xml:space="preserve">Лифляндии и Эстляндии в </w:t>
      </w:r>
      <w:r>
        <w:rPr>
          <w:rFonts w:cs="Times New Roman" w:ascii="Times New Roman" w:hAnsi="Times New Roman"/>
        </w:rPr>
        <w:t>первой половине прошлого века, а на</w:t>
        <w:softHyphen/>
        <w:t>шему правительству они были так мало известны, что в 1739 году, на за</w:t>
        <w:softHyphen/>
        <w:t>прос юстиц коллегии о правах помещиков по отношению к их кресть</w:t>
        <w:softHyphen/>
        <w:t>янам, ландрат росен, от имени лиФляндского дворянства, мог позволить себе, не боясь быть уличенным в обмане, ответить, что помещики, распо</w:t>
        <w:softHyphen/>
        <w:t>лагая личностью и всем имуществом своих крестьян как полною и не</w:t>
        <w:softHyphen/>
        <w:t>ограниченною своею собственностью, могли облагать их всякого рода повин</w:t>
        <w:softHyphen/>
        <w:t>ностями по своему усмотрению; что, хотя и существовали определения о раз</w:t>
        <w:softHyphen/>
        <w:t xml:space="preserve">мере барщины и даней, но эти определения исходили от доброй воли самих помещиков </w:t>
      </w:r>
      <w:r>
        <w:rPr>
          <w:rFonts w:cs="Times New Roman" w:ascii="Times New Roman" w:hAnsi="Times New Roman"/>
          <w:lang w:val="la-VA" w:eastAsia="la-VA" w:bidi="la-VA"/>
        </w:rPr>
        <w:t xml:space="preserve">(aus </w:t>
      </w:r>
      <w:r>
        <w:rPr>
          <w:rFonts w:cs="Times New Roman" w:ascii="Times New Roman" w:hAnsi="Times New Roman"/>
        </w:rPr>
        <w:t xml:space="preserve">Ыоввег </w:t>
      </w:r>
      <w:r>
        <w:rPr>
          <w:rFonts w:cs="Times New Roman" w:ascii="Times New Roman" w:hAnsi="Times New Roman"/>
          <w:lang w:val="la-VA" w:eastAsia="la-VA" w:bidi="la-VA"/>
        </w:rPr>
        <w:t xml:space="preserve">Willkiihr der Herrschaft) </w:t>
      </w:r>
      <w:r>
        <w:rPr>
          <w:rFonts w:cs="Times New Roman" w:ascii="Times New Roman" w:hAnsi="Times New Roman"/>
        </w:rPr>
        <w:t>отнюдь не имели в отно</w:t>
        <w:softHyphen/>
        <w:t>шении к ним обязательной силы и нисколько не отнимали у них права пе</w:t>
        <w:softHyphen/>
        <w:t xml:space="preserve">реступать установленный размер повинностей </w:t>
      </w:r>
      <w:r>
        <w:rPr>
          <w:rFonts w:cs="Times New Roman" w:ascii="Times New Roman" w:hAnsi="Times New Roman"/>
          <w:lang w:val="la-VA" w:eastAsia="la-VA" w:bidi="la-VA"/>
        </w:rPr>
        <w:t xml:space="preserve">(ea ist die </w:t>
      </w:r>
      <w:r>
        <w:rPr>
          <w:rFonts w:cs="Times New Roman" w:ascii="Times New Roman" w:hAnsi="Times New Roman"/>
        </w:rPr>
        <w:t xml:space="preserve">Мавзе </w:t>
      </w:r>
      <w:r>
        <w:rPr>
          <w:rFonts w:cs="Times New Roman" w:ascii="Times New Roman" w:hAnsi="Times New Roman"/>
          <w:lang w:val="la-VA" w:eastAsia="la-VA" w:bidi="la-VA"/>
        </w:rPr>
        <w:t xml:space="preserve">der Gerechtigkeit und deren Dienste nicht etwa ale nicht zu fiberschreiten sciender Anschlag von einer Landes-Herrschaft vorgeschrieben) </w:t>
      </w:r>
      <w:r>
        <w:rPr>
          <w:rFonts w:cs="Times New Roman" w:ascii="Times New Roman" w:hAnsi="Times New Roman"/>
        </w:rPr>
        <w:t>и, наконец, что постановления шведского правительства о повинностях имели исключительною целью обеспечение казенного интереса, то есть оценку податной единицы, но не давали крестьянам никаких прав и ни в чем не стесняли полновластия помещи</w:t>
        <w:softHyphen/>
        <w:t xml:space="preserve">ков. </w:t>
      </w:r>
      <w:r>
        <w:rPr>
          <w:rFonts w:cs="Times New Roman" w:ascii="Times New Roman" w:hAnsi="Times New Roman"/>
          <w:lang w:val="la-VA" w:eastAsia="la-VA" w:bidi="la-VA"/>
        </w:rPr>
        <w:t xml:space="preserve">(Hermes oder kritisch. Jahrbuch der Literatur 3. 1821 fiber die neuerlich begrfindete Bauerufreiheit in den </w:t>
      </w:r>
      <w:r>
        <w:rPr>
          <w:rFonts w:cs="Times New Roman" w:ascii="Times New Roman" w:hAnsi="Times New Roman"/>
        </w:rPr>
        <w:t>гпвв</w:t>
      </w:r>
      <w:r>
        <w:rPr>
          <w:rFonts w:cs="Times New Roman" w:ascii="Times New Roman" w:hAnsi="Times New Roman"/>
          <w:lang w:val="en-US"/>
        </w:rPr>
        <w:t xml:space="preserve"> </w:t>
      </w:r>
      <w:r>
        <w:rPr>
          <w:rFonts w:cs="Times New Roman" w:ascii="Times New Roman" w:hAnsi="Times New Roman"/>
          <w:lang w:val="la-VA" w:eastAsia="la-VA" w:bidi="la-VA"/>
        </w:rPr>
        <w:t xml:space="preserve">Osteeeprov. № 7). </w:t>
      </w:r>
      <w:r>
        <w:rPr>
          <w:rFonts w:cs="Times New Roman" w:ascii="Times New Roman" w:hAnsi="Times New Roman"/>
        </w:rPr>
        <w:t>Вот каковы справки доставляемые представителями балтийских сословий из арсенала их привилегий.</w:t>
      </w:r>
    </w:p>
    <w:p>
      <w:pPr>
        <w:pStyle w:val="Normal"/>
        <w:jc w:val="both"/>
        <w:rPr>
          <w:rFonts w:ascii="Times New Roman" w:hAnsi="Times New Roman" w:cs="Times New Roman"/>
        </w:rPr>
      </w:pPr>
      <w:r>
        <w:rPr>
          <w:rFonts w:cs="Times New Roman" w:ascii="Times New Roman" w:hAnsi="Times New Roman"/>
        </w:rPr>
        <w:t>право наследственного пользования землею, издревле но</w:t>
        <w:softHyphen/>
        <w:t xml:space="preserve">сившею название крестьянской, и определить обязательными правилами виды и размер их повинностей, по количеству и по степени производительности отведенной им земли. В этих видах, изданы были так называемые Регулативы для Эстляндии в 1802 и 1805 годах, а для </w:t>
      </w:r>
      <w:r>
        <w:rPr>
          <w:rFonts w:cs="Times New Roman" w:ascii="Times New Roman" w:hAnsi="Times New Roman"/>
          <w:smallCaps/>
        </w:rPr>
        <w:t>Лифляндии</w:t>
      </w:r>
      <w:r>
        <w:rPr>
          <w:rFonts w:cs="Times New Roman" w:ascii="Times New Roman" w:hAnsi="Times New Roman"/>
        </w:rPr>
        <w:t xml:space="preserve"> по</w:t>
        <w:softHyphen/>
        <w:t>дробное Положение 1804 года. Путь избран был на сей раз самый верный и неть сомнения, что при некоторой настойчивости, имея готовую точку опоры в прежних, по своему времени образцовых шведских законах, прави</w:t>
        <w:softHyphen/>
        <w:t>тельство достигло бы своей цели, по крайней мере, по</w:t>
        <w:softHyphen/>
        <w:t>ложило бы прочное основание дальнейшему, нормальному развитию крестьянской реформы. Но именно потому-то мест</w:t>
        <w:softHyphen/>
        <w:t>ное дворянство и признало нужным сманить его на дру</w:t>
        <w:softHyphen/>
        <w:t>гую дорогу, развернув перед ним знамя в то время модного либерализма, и, забежав так сказать вперед, мнимым отречением от крепостного права на личность, побудить верховную власть отказаться от своих начи</w:t>
        <w:softHyphen/>
        <w:t>наний. Этот ловкий маневр удался как нельзя лучше. В 1816, 1817 и 1819 годах, крестьяне трех Балтий</w:t>
        <w:softHyphen/>
        <w:t>ских губерний признаны были номинально свободными, без права выхода из губерний, к которой они были приписаны, с крайне стеснительными ограничениями права перечисления в города и.в другие сельские общества, с полным подчинением волостного общественного управле</w:t>
        <w:softHyphen/>
        <w:t>ния вотчинной конторе, и с оставлением за помещиком или за его поверенным прежнего произвола, под назва</w:t>
        <w:softHyphen/>
        <w:t>нием вотчинной или мызной полиции, то есть домашней расправы над крестьянами. В то же время, одним почер</w:t>
        <w:softHyphen/>
        <w:t>ком пера, были упразднены: во-первых, исторически выработавшееся и только что перед этим законодатель</w:t>
        <w:softHyphen/>
        <w:t>ным порядком признанное поземельное право крестьян (разумея под этим право наследственного пользования землею носившею название крестьянской) и, во вторых, всякое законное ограничение размера крестьянских повин</w:t>
        <w:softHyphen/>
        <w:t>ностей, отбываемых в пользу помещика. Таким образом, обеспечение крестьян землею, без которой они не могли жить, равно как и определение барщины или оброка предо</w:t>
        <w:softHyphen/>
      </w:r>
    </w:p>
    <w:p>
      <w:pPr>
        <w:pStyle w:val="Normal"/>
        <w:jc w:val="both"/>
        <w:rPr>
          <w:rFonts w:ascii="Times New Roman" w:hAnsi="Times New Roman" w:cs="Times New Roman"/>
        </w:rPr>
      </w:pPr>
      <w:r>
        <w:rPr>
          <w:rFonts w:cs="Times New Roman" w:ascii="Times New Roman" w:hAnsi="Times New Roman"/>
        </w:rPr>
        <w:t>ставлены были так называемому полюбовному согла</w:t>
        <w:softHyphen/>
        <w:t>шению поселян и помещиков, как сторон будто бы равноправных и друг от друга независимых. Послед</w:t>
        <w:softHyphen/>
        <w:t>ствия этой, в полном смысле слова, революционной меры *), вызванной ходатайствами консервативнейшего из всех сословий в мире, стали обнаруживаться очень скоро, но обратили на себя внимание высшего правительства не ранее как в сороковых годах, после продолжительных вол</w:t>
        <w:softHyphen/>
        <w:t xml:space="preserve">нений и целого ряда экзекуций, сперва в </w:t>
      </w:r>
      <w:r>
        <w:rPr>
          <w:rFonts w:cs="Times New Roman" w:ascii="Times New Roman" w:hAnsi="Times New Roman"/>
          <w:smallCaps/>
        </w:rPr>
        <w:t>Лифляндии,</w:t>
      </w:r>
      <w:r>
        <w:rPr>
          <w:rFonts w:cs="Times New Roman" w:ascii="Times New Roman" w:hAnsi="Times New Roman"/>
        </w:rPr>
        <w:t xml:space="preserve"> а потом в Эстляндии (в Курляндии, где гораздо раньше,' чем в двух других Балтийских губерниях, вошли в обычай наследственные аренды и денежный оброк, крестьяне, до исхода пятидесятых годов, находились в положении срав</w:t>
        <w:softHyphen/>
        <w:t>нительно лучшем).-„Собственно говоря, только тогда (в 1816-1819 годах) балтийские помещики и покорили себе весь край*-так выражается один из тамошних публи</w:t>
        <w:softHyphen/>
        <w:t>цистов, притом дворянин и помещик.-„Да, говорит другой-это была конечно ошибка, разумеется невольная и притом единственная, тогдашнего главного двигателя кре</w:t>
        <w:softHyphen/>
        <w:t>стьянского дела, ландрата Самсона*</w:t>
      </w:r>
      <w:r>
        <w:rPr>
          <w:rFonts w:cs="Times New Roman" w:ascii="Times New Roman" w:hAnsi="Times New Roman"/>
          <w:vertAlign w:val="superscript"/>
        </w:rPr>
        <w:t>4</w:t>
      </w:r>
      <w:r>
        <w:rPr>
          <w:rFonts w:cs="Times New Roman" w:ascii="Times New Roman" w:hAnsi="Times New Roman"/>
        </w:rPr>
        <w:t>)-(невольная ошибка одного из умнейших и опытнейших дельцев Балтий</w:t>
        <w:softHyphen/>
        <w:t>ского края!) А вот, в заключение, приговор самого пра</w:t>
        <w:softHyphen/>
        <w:t>вительства, выраженный в одном из журналов Госу</w:t>
        <w:softHyphen/>
        <w:t>дарственного Совета: „От нового порядка, благосостояние крестьян приметно пришло в упадок.* Как на ближай</w:t>
        <w:softHyphen/>
        <w:t>шую причину этого прискорбного явления единогласные свидетельства указывали, с одной стороны, на системати</w:t>
        <w:softHyphen/>
        <w:t>ческое отобрание у крестьян лучших земель, с другой- на крайнюю обременительность их повинностей. Последнее обстоятельство было так очевидно, что правительство вынуждено было наскоро (в 1845 году) вернуться до неко</w:t>
        <w:softHyphen/>
        <w:t>торой степени к прежней, шведской системе и ограничить</w:t>
      </w:r>
    </w:p>
    <w:p>
      <w:pPr>
        <w:pStyle w:val="Normal"/>
        <w:ind w:firstLine="360"/>
        <w:jc w:val="both"/>
        <w:rPr>
          <w:rFonts w:ascii="Times New Roman" w:hAnsi="Times New Roman" w:cs="Times New Roman"/>
        </w:rPr>
      </w:pPr>
      <w:r>
        <w:rPr>
          <w:rFonts w:cs="Times New Roman" w:ascii="Times New Roman" w:hAnsi="Times New Roman"/>
        </w:rPr>
        <w:t>9 Я называю ео революционной, во-первых, как радикальный разрыв с историческим прошедшим и легкомысленное упразднение сложившагося ♦акта во имя отвлеченной теории; во-вторых, как попытку осчастливить целое сословие, не принимая нисколько в соображение собственных его тре</w:t>
        <w:softHyphen/>
        <w:t>бований, ожиданий и надежд, даже не справляясь с ними.</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Livi. Beitr. </w:t>
      </w:r>
      <w:r>
        <w:rPr>
          <w:rFonts w:cs="Times New Roman" w:ascii="Times New Roman" w:hAnsi="Times New Roman"/>
        </w:rPr>
        <w:t>В</w:t>
      </w:r>
      <w:r>
        <w:rPr>
          <w:rFonts w:cs="Times New Roman" w:ascii="Times New Roman" w:hAnsi="Times New Roman"/>
          <w:lang w:val="en-US"/>
        </w:rPr>
        <w:t xml:space="preserve">. I. </w:t>
      </w:r>
      <w:r>
        <w:rPr>
          <w:rFonts w:cs="Times New Roman" w:ascii="Times New Roman" w:hAnsi="Times New Roman"/>
          <w:lang w:val="la-VA" w:eastAsia="la-VA" w:bidi="la-VA"/>
        </w:rPr>
        <w:t xml:space="preserve">Lief. </w:t>
      </w:r>
      <w:r>
        <w:rPr>
          <w:rFonts w:cs="Times New Roman" w:ascii="Times New Roman" w:hAnsi="Times New Roman"/>
          <w:lang w:val="en-US"/>
        </w:rPr>
        <w:t xml:space="preserve">I. </w:t>
      </w:r>
      <w:r>
        <w:rPr>
          <w:rFonts w:cs="Times New Roman" w:ascii="Times New Roman" w:hAnsi="Times New Roman"/>
          <w:lang w:val="la-VA" w:eastAsia="la-VA" w:bidi="la-VA"/>
        </w:rPr>
        <w:t xml:space="preserve">S. </w:t>
      </w:r>
      <w:r>
        <w:rPr>
          <w:rFonts w:cs="Times New Roman" w:ascii="Times New Roman" w:hAnsi="Times New Roman"/>
          <w:lang w:val="en-US"/>
        </w:rPr>
        <w:t>79.</w:t>
      </w:r>
    </w:p>
    <w:p>
      <w:pPr>
        <w:pStyle w:val="Normal"/>
        <w:jc w:val="both"/>
        <w:rPr>
          <w:rFonts w:ascii="Times New Roman" w:hAnsi="Times New Roman" w:cs="Times New Roman"/>
        </w:rPr>
      </w:pPr>
      <w:r>
        <w:rPr>
          <w:rFonts w:cs="Times New Roman" w:ascii="Times New Roman" w:hAnsi="Times New Roman"/>
        </w:rPr>
        <w:t>размер барщины высшею нормою, которой помещик не должен был переступать. Затем, изыскание мер к прочному улучшению быта поселян, правительство, по заве</w:t>
        <w:softHyphen/>
        <w:t>денному порядку, возложило опять таки на местное дворян</w:t>
        <w:softHyphen/>
        <w:t xml:space="preserve">ство, которое подслужилось ему таким добрым советом в 1816-1819 годах. </w:t>
      </w:r>
      <w:r>
        <w:rPr>
          <w:rFonts w:cs="Times New Roman" w:ascii="Times New Roman" w:hAnsi="Times New Roman"/>
          <w:smallCaps/>
        </w:rPr>
        <w:t>Лифляндия</w:t>
      </w:r>
      <w:r>
        <w:rPr>
          <w:rFonts w:cs="Times New Roman" w:ascii="Times New Roman" w:hAnsi="Times New Roman"/>
        </w:rPr>
        <w:t xml:space="preserve"> управилась с втою задачею прежде Эстляндии; проект был составлен, рассмотрен князем Суворовым, который не только одобрил, но даже расхвалил его, внесен в остзейский комитет, оттуда, минуя Государственный Совет '), представлен на Высо чайшее утверждение и введен в действие в виде опыта, на 6 лет (опыт этот однако продолжался до 1860 года). И что же? Параграфом восьмым этого нового Положения, задуманного для исправления столь чистосердечно и ясно сознанных ошибок 1819 года, дается помещикам право, при регулировании (отграничении) так называемой повин</w:t>
        <w:softHyphen/>
        <w:t>ностной земли * *), присоединить к мызным землям около трети земли, доселе во владении крестьян со</w:t>
        <w:softHyphen/>
        <w:t xml:space="preserve">стоящей, а параграфом вторым того же Положения, всякое определение размера повинностей, основанное на поземельной оценке, окончательно устраняется, как дело будто бы на основании опыта признанное не возможным, по чрезвычайной обширности </w:t>
      </w:r>
      <w:r>
        <w:rPr>
          <w:rFonts w:cs="Times New Roman" w:ascii="Times New Roman" w:hAnsi="Times New Roman"/>
          <w:smallCaps/>
        </w:rPr>
        <w:t>Лиф-</w:t>
      </w:r>
    </w:p>
    <w:p>
      <w:pPr>
        <w:pStyle w:val="Normal"/>
        <w:ind w:firstLine="360"/>
        <w:jc w:val="both"/>
        <w:rPr>
          <w:rFonts w:ascii="Times New Roman" w:hAnsi="Times New Roman" w:cs="Times New Roman"/>
        </w:rPr>
      </w:pPr>
      <w:r>
        <w:rPr>
          <w:rFonts w:cs="Times New Roman" w:ascii="Times New Roman" w:hAnsi="Times New Roman"/>
        </w:rPr>
        <w:t>9 Государственный Совет рассматривал только часть этого проекта, именно положение о непрерывно доходном банке, а все остальное, то есть самое существенное, признал окончательно решенным, в силу Вы• сочайше утвержденного Журнала остзейского комитета (Журнал депяр. госуд. экон. 28 мая н Общее собр. 6 июня 1849).</w:t>
      </w:r>
    </w:p>
    <w:p>
      <w:pPr>
        <w:pStyle w:val="Normal"/>
        <w:ind w:firstLine="360"/>
        <w:jc w:val="both"/>
        <w:rPr>
          <w:rFonts w:ascii="Times New Roman" w:hAnsi="Times New Roman" w:cs="Times New Roman"/>
        </w:rPr>
      </w:pPr>
      <w:r>
        <w:rPr>
          <w:rFonts w:cs="Times New Roman" w:ascii="Times New Roman" w:hAnsi="Times New Roman"/>
        </w:rPr>
        <w:t xml:space="preserve">*) Этот варварский термин </w:t>
      </w:r>
      <w:r>
        <w:rPr>
          <w:rFonts w:cs="Times New Roman" w:ascii="Times New Roman" w:hAnsi="Times New Roman"/>
          <w:lang w:val="la-VA" w:eastAsia="la-VA" w:bidi="la-VA"/>
        </w:rPr>
        <w:t xml:space="preserve">(Gehorchsland) </w:t>
      </w:r>
      <w:r>
        <w:rPr>
          <w:rFonts w:cs="Times New Roman" w:ascii="Times New Roman" w:hAnsi="Times New Roman"/>
        </w:rPr>
        <w:t xml:space="preserve">выдуман и введен в </w:t>
      </w:r>
      <w:r>
        <w:rPr>
          <w:rFonts w:cs="Times New Roman" w:ascii="Times New Roman" w:hAnsi="Times New Roman"/>
          <w:smallCaps/>
        </w:rPr>
        <w:t>оффи</w:t>
      </w:r>
      <w:r>
        <w:rPr>
          <w:rFonts w:cs="Times New Roman" w:ascii="Times New Roman" w:hAnsi="Times New Roman"/>
        </w:rPr>
        <w:t>циальное употребление с единственною целью вытеснить прежний, историче</w:t>
        <w:softHyphen/>
        <w:t xml:space="preserve">ский термин крестьянской земли </w:t>
      </w:r>
      <w:r>
        <w:rPr>
          <w:rFonts w:cs="Times New Roman" w:ascii="Times New Roman" w:hAnsi="Times New Roman"/>
          <w:lang w:val="la-VA" w:eastAsia="la-VA" w:bidi="la-VA"/>
        </w:rPr>
        <w:t xml:space="preserve">(Bauer)and). </w:t>
      </w:r>
      <w:r>
        <w:rPr>
          <w:rFonts w:cs="Times New Roman" w:ascii="Times New Roman" w:hAnsi="Times New Roman"/>
        </w:rPr>
        <w:t xml:space="preserve">Но этому поводу, я припоминаю, что ни один из </w:t>
      </w:r>
      <w:r>
        <w:rPr>
          <w:rFonts w:cs="Times New Roman" w:ascii="Times New Roman" w:hAnsi="Times New Roman"/>
          <w:smallCaps/>
        </w:rPr>
        <w:t xml:space="preserve">помещиков </w:t>
      </w:r>
      <w:r>
        <w:rPr>
          <w:rFonts w:cs="Times New Roman" w:ascii="Times New Roman" w:hAnsi="Times New Roman"/>
        </w:rPr>
        <w:t>Северо-и Югозападного края, принимавших участие в трудах редакционных коммисеий в качестве членов коммиссий иля депутатов от губернских комитетов, ни разу, ни на бумаге, ни в разговорах, не назвал поземельного надела крестьянскою или м и рс к о ю землею. Они называли ее всегда малым владением или малою собственностью. Так точно и теперь, ирландские помещики доказывают, что в Ирландии вовсе нет крестьян, а есть мелкие Фермеры. Порази</w:t>
        <w:softHyphen/>
        <w:t>тельно это единство приемов, при единстве побуждений, без всяких согла</w:t>
        <w:softHyphen/>
        <w:t>шений или стачек.</w:t>
      </w:r>
    </w:p>
    <w:p>
      <w:pPr>
        <w:pStyle w:val="Normal"/>
        <w:jc w:val="both"/>
        <w:rPr>
          <w:rFonts w:ascii="Times New Roman" w:hAnsi="Times New Roman" w:cs="Times New Roman"/>
        </w:rPr>
      </w:pPr>
      <w:r>
        <w:rPr>
          <w:rFonts w:cs="Times New Roman" w:ascii="Times New Roman" w:hAnsi="Times New Roman"/>
        </w:rPr>
        <w:t>ляндии и по необыкновенной разносвойственности её почвы. Иными словами: наше правительство не только не разрешило, но заявило себя навсегда несостоятельным когда-либо разрешить в одной губернии ту задачу, кото</w:t>
        <w:softHyphen/>
        <w:t>рая, в XVII веке, была разрешена с полным успехом правительством шведским, была разрешена или разре</w:t>
        <w:softHyphen/>
        <w:t>шалась почти во всей Германии, наконец, спустя девять лет, была возбуждена нашим же правительством в при</w:t>
        <w:softHyphen/>
        <w:t>менении к целой России и разрешена им спустя двенадцать лет ’)• Можно конечно до некоторой степени примириться с мыслью, что в 1849 году правительство не имело еще случая выяснить себе главные условия прочного обеспечения крестьянского быта; но к чему же было связывать себя наперед, отнимая у себя право прибегнуть впоследствии к системе, не только не опровергнутой опытом, но в то время у нас даже серьезно еще не испробованной? При этом, была ли надобность, даже уместно ли было, вносить такую декларацию принципа в крестьянское уло</w:t>
        <w:softHyphen/>
        <w:t>жение, которое, в добавок, вводилось в виде опыта, и в пригодности которого само правительство, как видно, далеко не было убеждено? Одною этою декларациею, прави</w:t>
        <w:softHyphen/>
        <w:t>тельство испортило все дело, не только в настоящем но и в будущем, лишило себя возможности поправить его, не впадая с самим собою в явное противоречие, и добро</w:t>
        <w:softHyphen/>
        <w:t>вольно выпустило всю суть вопроса из своих рук. Но это еще не все: даже только что перед этим изданное постановление о высшем размере барщины почему-то не нашло себе места в новом Положении 1849 года, хотя в нем были сведены и соглашены все прежние законы, цир</w:t>
        <w:softHyphen/>
        <w:t>куляры и местные распоряжения о крестьянах, и хотя, в числе других его достоинств, князь Суворов указывал именно на полноту этого Свода. Со стороны высшего пра</w:t>
        <w:softHyphen/>
        <w:t>вительства, как видно из последующего делопроизводства,</w:t>
      </w:r>
    </w:p>
    <w:p>
      <w:pPr>
        <w:pStyle w:val="Normal"/>
        <w:ind w:firstLine="360"/>
        <w:jc w:val="both"/>
        <w:rPr>
          <w:rFonts w:ascii="Times New Roman" w:hAnsi="Times New Roman" w:cs="Times New Roman"/>
        </w:rPr>
      </w:pPr>
      <w:r>
        <w:rPr>
          <w:rFonts w:cs="Times New Roman" w:ascii="Times New Roman" w:hAnsi="Times New Roman"/>
        </w:rPr>
        <w:t>1) Кстати напомнить, что в етой обширной Лиалявдии, в которой ценность или доходность земли составляет будтобы неопределимую величину, издавна существует правильно устроенный поземельный кредит, которым не без причины хвалится тамошнее дворянство, и которого главные основа* иин заключаются в правилах шведской оценки.</w:t>
      </w:r>
    </w:p>
    <w:p>
      <w:pPr>
        <w:pStyle w:val="Normal"/>
        <w:jc w:val="both"/>
        <w:rPr>
          <w:rFonts w:ascii="Times New Roman" w:hAnsi="Times New Roman" w:cs="Times New Roman"/>
        </w:rPr>
      </w:pPr>
      <w:r>
        <w:rPr>
          <w:rFonts w:cs="Times New Roman" w:ascii="Times New Roman" w:hAnsi="Times New Roman"/>
        </w:rPr>
        <w:t>это был простой недосмотр; но применимо ли это оправ</w:t>
        <w:softHyphen/>
        <w:t>дание к дворянской коммиссии сочинявшей проект поло</w:t>
        <w:softHyphen/>
        <w:t>жения, к лиФляндскому ландтагу, который так долго взве</w:t>
        <w:softHyphen/>
        <w:t>шивал и обдумывал каждую его статью, наконец, к ближайшей местной власти, под наблюдением которой поло</w:t>
        <w:softHyphen/>
        <w:t>жение изготовлялось и которая рассматривала его в два если не в три приема?</w:t>
      </w:r>
    </w:p>
    <w:p>
      <w:pPr>
        <w:pStyle w:val="Normal"/>
        <w:ind w:firstLine="360"/>
        <w:jc w:val="both"/>
        <w:rPr>
          <w:rFonts w:ascii="Times New Roman" w:hAnsi="Times New Roman" w:cs="Times New Roman"/>
        </w:rPr>
      </w:pPr>
      <w:r>
        <w:rPr>
          <w:rFonts w:cs="Times New Roman" w:ascii="Times New Roman" w:hAnsi="Times New Roman"/>
        </w:rPr>
        <w:t>К сожалению, началам системы принятой в 1849 г., правительство осталось верно во всех последующих уза</w:t>
        <w:softHyphen/>
        <w:t>конениях изданных им для трех Балтийских губерний. С одной стороны, как будто связанное странным запретом, им самим на себя наложенным, или отуманенное напущенными на него софизмами, оно и не возбуждало во</w:t>
        <w:softHyphen/>
        <w:t>проса о законодательном определении размера крестьян</w:t>
        <w:softHyphen/>
        <w:t>ских повинностей, не только в то время когда это вменя</w:t>
        <w:softHyphen/>
        <w:t>лось в непременную обязанность открытым во всей России губернским комитетам, но даже по утверждении Положения 19 Февраля 1861 года и по введении его в действие. О том, чтд казалось возможным, естественным и необходимым для ограждения русских крестьян от русских помещи</w:t>
        <w:softHyphen/>
        <w:t xml:space="preserve">ков, о том, против чего почти никто из последних даже не спорил, правительство как будто не дерзало и подумать в применении к </w:t>
      </w:r>
      <w:r>
        <w:rPr>
          <w:rFonts w:cs="Times New Roman" w:ascii="Times New Roman" w:hAnsi="Times New Roman"/>
          <w:smallCaps/>
        </w:rPr>
        <w:t>Лифляндии,</w:t>
      </w:r>
      <w:r>
        <w:rPr>
          <w:rFonts w:cs="Times New Roman" w:ascii="Times New Roman" w:hAnsi="Times New Roman"/>
        </w:rPr>
        <w:t xml:space="preserve"> Эстляндии и Кур</w:t>
        <w:softHyphen/>
        <w:t>ляндии.-„Как можно! Это все хорошо для полудикой страны, в которой ничто не делается иначе как из-под палки, по принуждению; но с чего бы прибегать к таким средствам в благодатной стране где все разрешается само собою, полюбовными сделками? У нас ведь царство свободы! Давайте нам только почаще воинские команды, как только мы их потребуем, да не мешайте нам рас</w:t>
        <w:softHyphen/>
        <w:t>правляться по своему с злонамеренными подстрекате</w:t>
        <w:softHyphen/>
        <w:t>лями, и вы увидите как скоро водворятся между крестья</w:t>
        <w:softHyphen/>
        <w:t>нами и нами нормальные отношения, плод добровольных соглашений^-вот в сущности чтд говорили, писали и чтд повторяют до сих пор балтийские дворяне и публицисты. Не знаю вполне ли они убедили правительство, но, во вся</w:t>
        <w:softHyphen/>
        <w:t>ком случае, судя по его действиям, оно верило им безу</w:t>
        <w:softHyphen/>
        <w:t>словно: в воинских командах для подкрепления теории</w:t>
      </w:r>
    </w:p>
    <w:p>
      <w:pPr>
        <w:pStyle w:val="Normal"/>
        <w:tabs>
          <w:tab w:val="clear" w:pos="708"/>
          <w:tab w:val="left" w:pos="5052" w:leader="none"/>
        </w:tabs>
        <w:jc w:val="both"/>
        <w:rPr>
          <w:rFonts w:ascii="Times New Roman" w:hAnsi="Times New Roman" w:cs="Times New Roman"/>
        </w:rPr>
      </w:pPr>
      <w:r>
        <w:rPr>
          <w:rFonts w:cs="Times New Roman" w:ascii="Times New Roman" w:hAnsi="Times New Roman"/>
        </w:rPr>
        <w:t>Соч. Ю. Самарива. VIII.</w:t>
        <w:tab/>
        <w:t>6</w:t>
      </w:r>
    </w:p>
    <w:p>
      <w:pPr>
        <w:pStyle w:val="Normal"/>
        <w:jc w:val="both"/>
        <w:rPr>
          <w:rFonts w:ascii="Times New Roman" w:hAnsi="Times New Roman" w:cs="Times New Roman"/>
        </w:rPr>
      </w:pPr>
      <w:r>
        <w:rPr>
          <w:rFonts w:cs="Times New Roman" w:ascii="Times New Roman" w:hAnsi="Times New Roman"/>
        </w:rPr>
        <w:t>экономической свободы никогда не отказывало и терпеливо выжидало, до сих пор выжидает, пока желанная гармо</w:t>
        <w:softHyphen/>
        <w:t xml:space="preserve">ния нормальных отношений сама собою осуществится. В </w:t>
      </w:r>
      <w:r>
        <w:rPr>
          <w:rFonts w:cs="Times New Roman" w:ascii="Times New Roman" w:hAnsi="Times New Roman"/>
          <w:smallCaps/>
        </w:rPr>
        <w:t>Лифляндии,</w:t>
      </w:r>
      <w:r>
        <w:rPr>
          <w:rFonts w:cs="Times New Roman" w:ascii="Times New Roman" w:hAnsi="Times New Roman"/>
        </w:rPr>
        <w:t xml:space="preserve"> Положением 1860 года, высший предел (</w:t>
      </w:r>
      <w:r>
        <w:rPr>
          <w:rFonts w:cs="Times New Roman" w:ascii="Times New Roman" w:hAnsi="Times New Roman"/>
          <w:lang w:val="la-VA" w:eastAsia="la-VA" w:bidi="la-VA"/>
        </w:rPr>
        <w:t xml:space="preserve">maximum) </w:t>
      </w:r>
      <w:r>
        <w:rPr>
          <w:rFonts w:cs="Times New Roman" w:ascii="Times New Roman" w:hAnsi="Times New Roman"/>
        </w:rPr>
        <w:t>барщины был однако восстановлен; в Эстляндии, он был сохранен; но предел, в этой последней губернии, был поднят на такую высоту, до которой не было Физической возможности достигнуть - вот все чтб было сделано для ограждения крестьян от вымогательств. Это было конечно не много; но все-таки это было что-иибудь; по крайней мере,крестьянин отбывавший барщину был обеспе</w:t>
        <w:softHyphen/>
        <w:t>чен в том отношении, что пока он исправно исполнял свои работы, помещик не имел права удалить его с усадьбы под предлогом увеличения повинности, даже по истечении контрактного срока.</w:t>
      </w:r>
    </w:p>
    <w:p>
      <w:pPr>
        <w:pStyle w:val="Normal"/>
        <w:ind w:firstLine="360"/>
        <w:jc w:val="both"/>
        <w:rPr>
          <w:rFonts w:ascii="Times New Roman" w:hAnsi="Times New Roman" w:cs="Times New Roman"/>
        </w:rPr>
      </w:pPr>
      <w:r>
        <w:rPr>
          <w:rFonts w:cs="Times New Roman" w:ascii="Times New Roman" w:hAnsi="Times New Roman"/>
        </w:rPr>
        <w:t>С другой стороны, правительство продолжало, с непо</w:t>
        <w:softHyphen/>
        <w:t>стижимою легкостью, разрешать урезки от крестьянских земель, то по поводу отобрания неправильно захваченных полосок, то по поводу размежевания и округления усадьб, то наконец по поводу введения денежного оброка, как бы в вознаграждение владельцев за отмену барщины. На этом последнем основании, гстляндским помещикам в 1856 году (ст. 17. Полож. 5 июля 1856 года) а эзельским в 1865 (ст. 8. Полож. 19 Февраля 1865 года) дано было право ото</w:t>
        <w:softHyphen/>
        <w:t>брать и прирезать к мызным землям до % земель, нахо</w:t>
        <w:softHyphen/>
        <w:t>дившихся в пользовании крестьян, притом по выбору и усмотрению самих помещиков-позволительно думать что выбор их пал не на худшие участки. Здесь, невольно, приходит на мысль сравнение В царстве свободы (то есть в Балтийских губерниях) существует, как всем известно, очень и даже слишком многочисленное сельское батрачество; крестьяне хозяева всегда держали при себе батраков, отбывавших за них почти все работы на поме</w:t>
        <w:softHyphen/>
        <w:t>щичьих хуторах, да и помещики, в подспорье к бар</w:t>
        <w:softHyphen/>
        <w:t>щине, постоянно прибегали к наемным работникам из того же класса сельских бйтраков; на оборот, во вну тренних губерниях полудикой России,в местностях издельных, по свойству господствующей у нас системы</w:t>
      </w:r>
    </w:p>
    <w:p>
      <w:pPr>
        <w:pStyle w:val="Normal"/>
        <w:jc w:val="both"/>
        <w:rPr>
          <w:rFonts w:ascii="Times New Roman" w:hAnsi="Times New Roman" w:cs="Times New Roman"/>
        </w:rPr>
      </w:pPr>
      <w:r>
        <w:rPr>
          <w:rFonts w:cs="Times New Roman" w:ascii="Times New Roman" w:hAnsi="Times New Roman"/>
        </w:rPr>
        <w:t>землевладения, батрачество составляло крайне редкое исклю</w:t>
        <w:softHyphen/>
        <w:t>чение, и помещики располагали на барщине исключительно рабочими силами тяглых, то есть наделенных землею крестьян. Итак, скорее можно было опасаться, что у нас, а не в Балтийских губерниях, с отменою барщины, ока</w:t>
        <w:softHyphen/>
        <w:t>жется недостаток в рабочих руках и наступит для помещиков тяжелый хозяйственный кризис; поэтому, есте</w:t>
        <w:softHyphen/>
        <w:t>ственнее, по крайней мере извинительнее было бы поме</w:t>
        <w:softHyphen/>
        <w:t>щикам центральных губерний выпрашивать себе, по по</w:t>
        <w:softHyphen/>
        <w:t>воду перехода на оброк, какого либо вознаграждения на счет крестьянских наделов. Но к чести нашего дворян</w:t>
        <w:softHyphen/>
        <w:t>ства, никто, сколько мне известно, и не подумал предъ</w:t>
        <w:softHyphen/>
        <w:t>явить подобное требование; по крайней мере, оно никогда не доходило до обсуждения, а в Балтийских губерниях, оно не только было предъявлено целым сословием, но было признано и удовлетворено правительством, даже без всяких возражений или споров. Очевидно: полудикая Рос</w:t>
        <w:softHyphen/>
        <w:t>сия не считалась примером для царства свободы; прибавлю, что к счастью нашему, и мы не брали в то время царства свободы за образец для нашей полудикой страны.</w:t>
      </w:r>
    </w:p>
    <w:p>
      <w:pPr>
        <w:pStyle w:val="Normal"/>
        <w:ind w:firstLine="360"/>
        <w:jc w:val="both"/>
        <w:rPr>
          <w:rFonts w:ascii="Times New Roman" w:hAnsi="Times New Roman" w:cs="Times New Roman"/>
        </w:rPr>
      </w:pPr>
      <w:r>
        <w:rPr>
          <w:rFonts w:cs="Times New Roman" w:ascii="Times New Roman" w:hAnsi="Times New Roman"/>
        </w:rPr>
        <w:t xml:space="preserve">До сих пор, речь шла о </w:t>
      </w:r>
      <w:r>
        <w:rPr>
          <w:rFonts w:cs="Times New Roman" w:ascii="Times New Roman" w:hAnsi="Times New Roman"/>
          <w:smallCaps/>
        </w:rPr>
        <w:t>Лифляндии и</w:t>
      </w:r>
      <w:r>
        <w:rPr>
          <w:rFonts w:cs="Times New Roman" w:ascii="Times New Roman" w:hAnsi="Times New Roman"/>
        </w:rPr>
        <w:t xml:space="preserve"> Эстляндии; что ка</w:t>
        <w:softHyphen/>
        <w:t>сается до Курляндии, то там правительство даже и не по</w:t>
        <w:softHyphen/>
        <w:t>мышляло ни об установлении высшего предела повинностей, ни о предупреждении обезземеления крестьян, не смотря на то, что именно в этой последней губернии, как будто за</w:t>
        <w:softHyphen/>
        <w:t xml:space="preserve">хотевшей разом догнать </w:t>
      </w:r>
      <w:r>
        <w:rPr>
          <w:rFonts w:cs="Times New Roman" w:ascii="Times New Roman" w:hAnsi="Times New Roman"/>
          <w:smallCaps/>
        </w:rPr>
        <w:t>Лифляндию и Эстляндию,</w:t>
      </w:r>
      <w:r>
        <w:rPr>
          <w:rFonts w:cs="Times New Roman" w:ascii="Times New Roman" w:hAnsi="Times New Roman"/>
        </w:rPr>
        <w:t xml:space="preserve"> система</w:t>
        <w:softHyphen/>
        <w:t>тическое упразднение крестьянских дворов, в пятидеся</w:t>
        <w:softHyphen/>
        <w:t>тых и шестидесятых годах, приняло характер какой-то лихорадочной спекуляции и производилось в громадных, до</w:t>
        <w:softHyphen/>
        <w:t>толе неслыханных размерах. Дело наконец дошло до того, что в 1867 году, само курляндское дворянство, до</w:t>
        <w:softHyphen/>
        <w:t>бровольно, издало постановление (конечно обязательное толь</w:t>
        <w:softHyphen/>
        <w:t>ко для частных лиц, а не для всего сословия) которым запретило всякия дальнейшие урезки крестьянских участ</w:t>
        <w:softHyphen/>
        <w:t>ков. Видно уж нечем было поживиться на счет кре стьян.</w:t>
      </w:r>
    </w:p>
    <w:p>
      <w:pPr>
        <w:pStyle w:val="Normal"/>
        <w:ind w:firstLine="360"/>
        <w:jc w:val="both"/>
        <w:rPr>
          <w:rFonts w:ascii="Times New Roman" w:hAnsi="Times New Roman" w:cs="Times New Roman"/>
        </w:rPr>
      </w:pPr>
      <w:r>
        <w:rPr>
          <w:rFonts w:cs="Times New Roman" w:ascii="Times New Roman" w:hAnsi="Times New Roman"/>
        </w:rPr>
        <w:t>Все это разрешалось й попускалось, на все это прави</w:t>
        <w:softHyphen/>
        <w:t>тельство смотрело сквозь пальцы, в видах, во-первых:</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скорейшего переложения барщины на денежную повинность и, во • вторых, выкупа крестьянских земель. К этим двум целям стремилось оно в последнее время, и стре</w:t>
        <w:softHyphen/>
        <w:t>млению его, повидимому, вполне сочувствовали балтийские по</w:t>
        <w:softHyphen/>
        <w:t>мещики, почему-то вдруг преисполнившиеся какого-то не</w:t>
        <w:softHyphen/>
        <w:t>сказанного омерзения к барщиие. На ландтагах и во всех своих проектах, дворянство не переставало твердить, что издельная повиннность отжила свой век, что скоро пробьет её последний час, и что уже теперь должно смотреть на нее как на преходящую, временную, только что терпимую Форму хозяйственных отношений*, правительство, слыша такия су</w:t>
        <w:softHyphen/>
        <w:t>ждения, радовалось, благодарило, кланялось на все три сто</w:t>
        <w:softHyphen/>
        <w:t>роны и повторяло вслед за дворянством, что о барщине много толковать не стоит, так как уже в 1849 году она была окончательно признана Формою несостоятельною и несвоевременною. Не знаю только: много ли от такого при</w:t>
        <w:softHyphen/>
        <w:t>знания стало легче тем крестьянам, которые, после этого в продолжении целых 18-ти лет, по прежнему сеяли, жали и молотили по наряду господский хлеб?-Посмотрим же как совершилось в Балтийском крае переложение барщины на денежный оброк и как производится выкуп крестьянских земель. Так как я пишу преимущественно для русских читателей, то прибегну опять к сравнению порядка ве</w:t>
        <w:softHyphen/>
        <w:t>щей введенного во внутренних наших губерниях, в 1861 году, с порядком почти единовременно установлен</w:t>
        <w:softHyphen/>
        <w:t>ным, по распоряжению того же правительства, в Балтий</w:t>
        <w:softHyphen/>
        <w:t>ском крае.</w:t>
      </w:r>
    </w:p>
    <w:p>
      <w:pPr>
        <w:pStyle w:val="Normal"/>
        <w:ind w:firstLine="360"/>
        <w:jc w:val="both"/>
        <w:rPr>
          <w:rFonts w:ascii="Times New Roman" w:hAnsi="Times New Roman" w:cs="Times New Roman"/>
        </w:rPr>
      </w:pPr>
      <w:r>
        <w:rPr>
          <w:rFonts w:cs="Times New Roman" w:ascii="Times New Roman" w:hAnsi="Times New Roman"/>
        </w:rPr>
        <w:t>У нас, никто пе может заставить крестьянина, со</w:t>
        <w:softHyphen/>
        <w:t>стоящего на барщине, платить за землю, которою он поль</w:t>
        <w:softHyphen/>
        <w:t>зуется, деньгами; но крестьянин может, когда сам захо</w:t>
        <w:softHyphen/>
        <w:t>чет, освободиться от барщины и заменить ее денежною повинностью. Итак, у нас, крестьянин переходит на оброкъ*, это его право.</w:t>
      </w:r>
    </w:p>
    <w:p>
      <w:pPr>
        <w:pStyle w:val="Normal"/>
        <w:ind w:firstLine="360"/>
        <w:jc w:val="both"/>
        <w:rPr>
          <w:rFonts w:ascii="Times New Roman" w:hAnsi="Times New Roman" w:cs="Times New Roman"/>
        </w:rPr>
      </w:pPr>
      <w:r>
        <w:rPr>
          <w:rFonts w:cs="Times New Roman" w:ascii="Times New Roman" w:hAnsi="Times New Roman"/>
        </w:rPr>
        <w:t>В Балтийском крае, в стране свободы, почему-то не догадались предоставить крестьянину такое же право, а вме</w:t>
        <w:softHyphen/>
        <w:t>сто этого, дали право помещику, по своему усмотрению, отменять барщину и требовать, чтобы крестьянин, арендую</w:t>
        <w:softHyphen/>
        <w:t>щий у него усадьбу расплачивался за нее не работами, а</w:t>
      </w:r>
    </w:p>
    <w:p>
      <w:pPr>
        <w:pStyle w:val="Normal"/>
        <w:jc w:val="both"/>
        <w:rPr>
          <w:rFonts w:ascii="Times New Roman" w:hAnsi="Times New Roman" w:cs="Times New Roman"/>
        </w:rPr>
      </w:pPr>
      <w:r>
        <w:rPr>
          <w:rFonts w:cs="Times New Roman" w:ascii="Times New Roman" w:hAnsi="Times New Roman"/>
        </w:rPr>
        <w:t>деньгами *). Вез согласия помещика, крестьянин не мог перейти с издельной повинности на денежную; но когда по</w:t>
        <w:softHyphen/>
        <w:t>мещик требовал оброка вместо рабочих дней, крестья</w:t>
        <w:softHyphen/>
        <w:t>нин должен был покориться его требованию или сойти с усадьбы. Итак, в стране свободы, крестьянин не пе</w:t>
        <w:softHyphen/>
        <w:t>реходил, а переводился на оброк.</w:t>
      </w:r>
    </w:p>
    <w:p>
      <w:pPr>
        <w:pStyle w:val="Normal"/>
        <w:ind w:firstLine="360"/>
        <w:jc w:val="both"/>
        <w:rPr>
          <w:rFonts w:ascii="Times New Roman" w:hAnsi="Times New Roman" w:cs="Times New Roman"/>
        </w:rPr>
      </w:pPr>
      <w:r>
        <w:rPr>
          <w:rFonts w:cs="Times New Roman" w:ascii="Times New Roman" w:hAnsi="Times New Roman"/>
        </w:rPr>
        <w:t>Далее, в полудикой России, размер оброка установлен законом и, в точности, означен в Уставной Грамоте; бдлыпого помещик требовать не может и потому, пере</w:t>
        <w:softHyphen/>
        <w:t>ходя с барщины на оброк, крестьянин переходит с из</w:t>
        <w:softHyphen/>
        <w:t>вестной, определенной законом, на известную же, тем же законом определенную повинность. Не так в стране сво</w:t>
        <w:softHyphen/>
        <w:t xml:space="preserve">боды. Как было сказано выше, в </w:t>
      </w:r>
      <w:r>
        <w:rPr>
          <w:rFonts w:cs="Times New Roman" w:ascii="Times New Roman" w:hAnsi="Times New Roman"/>
          <w:smallCaps/>
        </w:rPr>
        <w:t xml:space="preserve">Лифляндии и Эстляндии, </w:t>
      </w:r>
      <w:r>
        <w:rPr>
          <w:rFonts w:cs="Times New Roman" w:ascii="Times New Roman" w:hAnsi="Times New Roman"/>
        </w:rPr>
        <w:t>правительство ограничило вымогательства помещиков опре</w:t>
        <w:softHyphen/>
        <w:t>делением высшего размера барщины; но никакого по</w:t>
        <w:softHyphen/>
        <w:t>добного постановления относительно денежного оброка из</w:t>
        <w:softHyphen/>
        <w:t>дано не было; здесь, помещик может требовать чего хо</w:t>
        <w:softHyphen/>
        <w:t>чет, а крестьянин жаловаться не в праве. Итак, в стране свободы, перевод с барщины на оброк значит перевод с повинности, которой положен был предел, на повинность, которая может быть возвышаема без огра</w:t>
        <w:softHyphen/>
        <w:t>ничения, по личному усмотрению взимающего ее. Уж не оттого ли балтийское дворянство так искренно возненави</w:t>
        <w:softHyphen/>
        <w:t>дело барщину, с 1846 года, и так полюбило оброк, о ко</w:t>
        <w:softHyphen/>
        <w:t xml:space="preserve">тором (по крайней мере, в </w:t>
      </w:r>
      <w:r>
        <w:rPr>
          <w:rFonts w:cs="Times New Roman" w:ascii="Times New Roman" w:hAnsi="Times New Roman"/>
          <w:smallCaps/>
        </w:rPr>
        <w:t xml:space="preserve">Лифляндии и Эстляндии) оно </w:t>
      </w:r>
      <w:r>
        <w:rPr>
          <w:rFonts w:cs="Times New Roman" w:ascii="Times New Roman" w:hAnsi="Times New Roman"/>
        </w:rPr>
        <w:t>до этого времени не хотело и слышать?</w:t>
      </w:r>
    </w:p>
    <w:p>
      <w:pPr>
        <w:pStyle w:val="Normal"/>
        <w:ind w:firstLine="360"/>
        <w:jc w:val="both"/>
        <w:rPr>
          <w:rFonts w:ascii="Times New Roman" w:hAnsi="Times New Roman" w:cs="Times New Roman"/>
        </w:rPr>
      </w:pPr>
      <w:r>
        <w:rPr>
          <w:rFonts w:cs="Times New Roman" w:ascii="Times New Roman" w:hAnsi="Times New Roman"/>
        </w:rPr>
        <w:t>Наконец, у нас, поземельные права крестьян, при за</w:t>
        <w:softHyphen/>
        <w:t>мене барщины оброком, ни в чем не изменяются и нисколько не колеблются; чем владели издельные крестьяне, тем же владеют и оброчные, так что потери для них от перехода на оброк, в этом отношении, нет и не может быть. В Балтийском крае, введение оброчной по</w:t>
        <w:softHyphen/>
        <w:t>винности навело помещиков на изобретение нового пред</w:t>
        <w:softHyphen/>
        <w:t xml:space="preserve">лога к удалению хозяев из арендуемых ими усадьб. В силу новейших положений, изданных для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последствии, назначен был общий срок, к которому помещики обя</w:t>
        <w:softHyphen/>
        <w:t>заны были отменить отбывание барщины.</w:t>
      </w:r>
    </w:p>
    <w:p>
      <w:pPr>
        <w:pStyle w:val="Normal"/>
        <w:jc w:val="both"/>
        <w:rPr>
          <w:rFonts w:ascii="Times New Roman" w:hAnsi="Times New Roman" w:cs="Times New Roman"/>
        </w:rPr>
      </w:pPr>
      <w:r>
        <w:rPr>
          <w:rFonts w:cs="Times New Roman" w:ascii="Times New Roman" w:hAnsi="Times New Roman"/>
        </w:rPr>
        <w:t>Эстляндии и Курляндии, помещик объявляет крестьянинухозяину, что он, помещик, отменяет барщину и тре</w:t>
        <w:softHyphen/>
        <w:t>бует денежного оброка в таком-то размере; затем он спрашивает у крестьянина согласен ли он платить та</w:t>
        <w:softHyphen/>
        <w:t>кой оброк? Крестьянин божится и клянется, что у него нет денег, что он не успел приготовиться, и умоляет продержать его еще год или два на барщине; но поме</w:t>
        <w:softHyphen/>
        <w:t>щик мотает головою и говорит: „Не могу, любезный, и не хочу; барщина мне надоела; это негодная, временная Форма и, выводя ее в своем имении, я исполняю волю пра</w:t>
        <w:softHyphen/>
        <w:t>вительства. Решайся, или-долой с усадьбы; охотников до неё довольно и место не останется праздным; ко мне уж набиваются такой-то и такой-то“.-Крестьянин, покряхтев, предлагает оброк на половину или на одну треть ниже назначенного помещиком, объясняя, что, по таким-то и таким-то причинам, он не в состоянии платить больше, но помещик твердо стоит на своем и, если крестьянин не соглашается подчиниться его требованиям, то он сгоняет его и передает усадьбу другому, более сговорчивому, более состоятельному, или менее осторожному хозяину. Само со</w:t>
        <w:softHyphen/>
        <w:t>бою разумеется, что нет причины предполагать, чтобы в каждом отдельном случае, при введении оброка вместо прежней барщины, крестьянский двор переходил непре</w:t>
        <w:softHyphen/>
        <w:t>менно в другие руки; но довольно и того, что эта операция допускается законом. Помещик, по предоставленному ему праву, сдает участок как бы с торгов, тому кто пред</w:t>
        <w:softHyphen/>
        <w:t>ложит за него высшую плату, помимо прежнего хозяина. То же самое повторяется при каждой переоброчке участка, по ис</w:t>
        <w:softHyphen/>
        <w:t>течении контрактного срока. Повторяю-это не злоупотре</w:t>
        <w:softHyphen/>
        <w:t>бление, а закон, и потому прежний хозяин, превратившийся вдруг в бездомного бобыля, не в праве на это жаловаться. Помочь ему в этом горе никто не может, ибо нет пра</w:t>
        <w:softHyphen/>
        <w:t>вила, которое бы ограничивало произвол помещика в за</w:t>
        <w:softHyphen/>
        <w:t>просе оброка, а нет такого правила потому, что правитель</w:t>
        <w:softHyphen/>
        <w:t>ство, еще в 1849 г., признало соразмерение повинностей с ценностью земли задачею неразрешимою, а признало оно эту задачу неразрешимою потому, что Балтийский край чрезвы</w:t>
        <w:softHyphen/>
        <w:t>чайно обширен (вероятно по сравнению с остальноюРос-</w:t>
      </w:r>
    </w:p>
    <w:p>
      <w:pPr>
        <w:pStyle w:val="Normal"/>
        <w:jc w:val="both"/>
        <w:rPr>
          <w:rFonts w:ascii="Times New Roman" w:hAnsi="Times New Roman" w:cs="Times New Roman"/>
        </w:rPr>
      </w:pPr>
      <w:r>
        <w:rPr>
          <w:rFonts w:cs="Times New Roman" w:ascii="Times New Roman" w:hAnsi="Times New Roman"/>
        </w:rPr>
        <w:t>сиею) и что почва в нем разнокачественна. Мы видели чтд значит введение денежного оброка в полудикой России, где личность подавляется деспотизмом общины,(как выражаются балтийские бароны) и в благословенной стране свободы, где так высоко уважается и так бережно охра</w:t>
        <w:softHyphen/>
        <w:t>няется право личное.</w:t>
      </w:r>
    </w:p>
    <w:p>
      <w:pPr>
        <w:pStyle w:val="Normal"/>
        <w:ind w:firstLine="360"/>
        <w:jc w:val="both"/>
        <w:rPr>
          <w:rFonts w:ascii="Times New Roman" w:hAnsi="Times New Roman" w:cs="Times New Roman"/>
        </w:rPr>
      </w:pPr>
      <w:r>
        <w:rPr>
          <w:rFonts w:cs="Times New Roman" w:ascii="Times New Roman" w:hAnsi="Times New Roman"/>
        </w:rPr>
        <w:t xml:space="preserve">Теперь перейдем к выкупу. Об нем начали толковать и сочинять правила с 1845 года; в 1849 году, в </w:t>
      </w:r>
      <w:r>
        <w:rPr>
          <w:rFonts w:cs="Times New Roman" w:ascii="Times New Roman" w:hAnsi="Times New Roman"/>
          <w:smallCaps/>
        </w:rPr>
        <w:t>Лифлян</w:t>
        <w:softHyphen/>
        <w:t>дии,</w:t>
      </w:r>
      <w:r>
        <w:rPr>
          <w:rFonts w:cs="Times New Roman" w:ascii="Times New Roman" w:hAnsi="Times New Roman"/>
        </w:rPr>
        <w:t xml:space="preserve"> открыт был крестьянский непрерывно доходный банк, в видах облегчения выкупа крестьянских земель; но он не оправдал ожиданий и через несколько лет прекратил свои действия. Немного спустя, когда, после благополучного разрешения крестьянского вопроса у нас, стали обнаружи</w:t>
        <w:softHyphen/>
        <w:t>ваться между крестьянами Прибалтийских губерний при</w:t>
        <w:softHyphen/>
        <w:t>знаки какого-то нетерпеливого ожидания, правительство вы</w:t>
        <w:softHyphen/>
        <w:t>разило твердое свое намерение предоставить им действи</w:t>
        <w:softHyphen/>
        <w:t>тельную возможность приобрести в собственность остаток уцелевших в их пользовании земель. Это был послед</w:t>
        <w:softHyphen/>
        <w:t>ний, удобный случай исправить сколько-нибудь ряд сделан</w:t>
        <w:softHyphen/>
        <w:t>ных прежде ошибок и можно было надеяться, или (раз</w:t>
        <w:softHyphen/>
        <w:t>суждая с точки зрения балтийского рыцарства) можно было опасаться, что хоть на сей раз, правительство взглянет на дело своими глазами, теми же, какими оно смотрело на него в 1861 году, в наших внутренних губерниях; но и эта надежда не сбылась.</w:t>
      </w:r>
    </w:p>
    <w:p>
      <w:pPr>
        <w:pStyle w:val="Normal"/>
        <w:ind w:firstLine="360"/>
        <w:jc w:val="both"/>
        <w:rPr>
          <w:rFonts w:ascii="Times New Roman" w:hAnsi="Times New Roman" w:cs="Times New Roman"/>
        </w:rPr>
      </w:pPr>
      <w:r>
        <w:rPr>
          <w:rFonts w:cs="Times New Roman" w:ascii="Times New Roman" w:hAnsi="Times New Roman"/>
        </w:rPr>
        <w:t>У нас (по Положению 19 Февр. 1861 года) •) да и не только у нас, а также в Пруссии, в Австрии и в дру</w:t>
        <w:softHyphen/>
        <w:t xml:space="preserve">гих землях, выкупная операция </w:t>
      </w:r>
      <w:r>
        <w:rPr>
          <w:rFonts w:cs="Times New Roman" w:ascii="Times New Roman" w:hAnsi="Times New Roman"/>
          <w:lang w:val="la-VA" w:eastAsia="la-VA" w:bidi="la-VA"/>
        </w:rPr>
        <w:t xml:space="preserve">(Ablosung, rachat) </w:t>
      </w:r>
      <w:r>
        <w:rPr>
          <w:rFonts w:cs="Times New Roman" w:ascii="Times New Roman" w:hAnsi="Times New Roman"/>
        </w:rPr>
        <w:t>имеет целью возвести право обеспеченного пользования крестьян</w:t>
        <w:softHyphen/>
        <w:t>скою землею в право полной собственности; в этом смысле, она по справедливости рассматривается как завершение кре</w:t>
        <w:softHyphen/>
        <w:t>стьянской реформы и этим отличается от всякой обыкно</w:t>
        <w:softHyphen/>
        <w:t>венной покупки и продажи. Иными словами: выкупная опе</w:t>
        <w:softHyphen/>
        <w:t>рация предпринимается вовсе не в тех видах, чтобы т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Я намеренно не привожу для сравнения законоположений изданных для Полыии и для Западного края, так как читатели могли бы сказать, что в зтях местностях, политические соображения имели влияние на разрешение хозяйственного вопроса.</w:t>
      </w:r>
    </w:p>
    <w:p>
      <w:pPr>
        <w:pStyle w:val="Normal"/>
        <w:ind w:firstLine="360"/>
        <w:jc w:val="both"/>
        <w:rPr>
          <w:rFonts w:ascii="Times New Roman" w:hAnsi="Times New Roman" w:cs="Times New Roman"/>
        </w:rPr>
      </w:pPr>
      <w:r>
        <w:rPr>
          <w:rFonts w:cs="Times New Roman" w:ascii="Times New Roman" w:hAnsi="Times New Roman"/>
        </w:rPr>
        <w:t>или другая полоска земли отошла от целого имения и, из рук помещика, перешла в чьи-нибудь иные руки, а чтоб она сделалась собственностью именно того лица, юри</w:t>
        <w:softHyphen/>
        <w:t>дического или Физического (целого общества или семейства взятого порознь) которое этою землею пользовалось. Отсюда вытекает естественно, как непременное условие выкупной операции, что выкупной платеж должен быть соразмерен с средствами выкупающих, следовательно: размер его должен быть более или менее точно определен законом и, разумеется, определение это ни'на чем ином основано быть не может как на повинности, которою оплачивалось пользование выкупаемым участком.</w:t>
      </w:r>
    </w:p>
    <w:p>
      <w:pPr>
        <w:pStyle w:val="Normal"/>
        <w:ind w:firstLine="360"/>
        <w:jc w:val="both"/>
        <w:rPr>
          <w:rFonts w:ascii="Times New Roman" w:hAnsi="Times New Roman" w:cs="Times New Roman"/>
        </w:rPr>
      </w:pPr>
      <w:r>
        <w:rPr>
          <w:rFonts w:cs="Times New Roman" w:ascii="Times New Roman" w:hAnsi="Times New Roman"/>
        </w:rPr>
        <w:t>В Положении 19 Февраля 1861 года, это начало выдержано во всей строгости и оттого в тех местностях на которые распространяется его действие, выкуп, в исключительных случаях, может не представлять для крестьян особенных выгодъ*, но ни в каком случае не может ставить их в необходимость подчиниться условиям более для них тя</w:t>
        <w:softHyphen/>
        <w:t>гостным, чем те, на которых они держат помещичью землю в обязательном пользовании.</w:t>
      </w:r>
    </w:p>
    <w:p>
      <w:pPr>
        <w:pStyle w:val="Normal"/>
        <w:ind w:firstLine="360"/>
        <w:jc w:val="both"/>
        <w:rPr>
          <w:rFonts w:ascii="Times New Roman" w:hAnsi="Times New Roman" w:cs="Times New Roman"/>
        </w:rPr>
      </w:pPr>
      <w:r>
        <w:rPr>
          <w:rFonts w:cs="Times New Roman" w:ascii="Times New Roman" w:hAnsi="Times New Roman"/>
        </w:rPr>
        <w:t>Совершенно иное представляется нам в Балтийском крае. Во исполнение требования правительства, дворянство подвер</w:t>
        <w:softHyphen/>
        <w:t>нуло ему проекты положений не о выкупе (в том смысле какой это слово имеет везде) а о возможно выгодной для помещиков продаже земель состоящих в пользовании крестьян. Сущность этих проектов заключалась в сле</w:t>
        <w:softHyphen/>
        <w:t>дующем. Крестьянину, ни в каком случае, не предоста</w:t>
        <w:softHyphen/>
        <w:t>вляется права требовать, чтобы ему была продана хотя бы самомалейшая часть земли состоящей под его усадьбою - продать или не продавать зависит исключительно и безу</w:t>
        <w:softHyphen/>
        <w:t>словно от доброй воли помещика. Напротив, последнему предоставлена в этом деле полная инициатива. Он может, во всякое время, пустить участок в продажу и приискивать себе покупщика, где ему вздумается, не выжидая запроса со стороны хозяина участка. Решившись на продажу, по</w:t>
        <w:softHyphen/>
        <w:t>мещик назначает цену по своему усмотрению-в этом отношении, требованиям его не полагается никаких гра</w:t>
        <w:softHyphen/>
        <w:t>ниц. Затем, если крестьянин сидящий на продаваемой</w:t>
      </w:r>
    </w:p>
    <w:p>
      <w:pPr>
        <w:pStyle w:val="Normal"/>
        <w:tabs>
          <w:tab w:val="clear" w:pos="708"/>
          <w:tab w:val="left" w:pos="7135" w:leader="none"/>
        </w:tabs>
        <w:jc w:val="both"/>
        <w:rPr>
          <w:rFonts w:ascii="Times New Roman" w:hAnsi="Times New Roman" w:cs="Times New Roman"/>
        </w:rPr>
      </w:pPr>
      <w:r>
        <w:rPr>
          <w:rFonts w:cs="Times New Roman" w:ascii="Times New Roman" w:hAnsi="Times New Roman"/>
        </w:rPr>
        <w:t>земле не захочет купить ее, или найдет цену слишком высокою, или признает себя несостоятельным к её уплате, то ничто не мешает помещику, помимо хозяина усадьбы, продать ее стороннему лицу, тому кто даст за нее больше, или кого он излюбит, хотя бы даже и не крестьянину (то есть не лицу записанному в крестьянский оклад) а кому бы то ни было, мещанину, биргеру, пришедшему из Прус</w:t>
        <w:softHyphen/>
        <w:t>сии колонисту, даже своему брату дворянину, с тем лишь условием, чтобы покупщик причислился к местному во</w:t>
        <w:softHyphen/>
        <w:t>лостному союзу, конечно не теряя при этом личных прав присвоенных его состоянию. В таком случае, так же как и при переводе на оброк или при возвышении оброка, прежний хозяин, отказавшийся, по неимению средств, за</w:t>
        <w:softHyphen/>
        <w:t>платить за свою усадьбу цену действительно и ии будто бы предлагаемую другим лицем, сгоняется со двора и остается без земли. Проекты, на изложенных основаниях вырабо</w:t>
        <w:softHyphen/>
        <w:t>танные местными ландтагами, были утверждены правитель</w:t>
        <w:softHyphen/>
        <w:t>ством без всяких изменений. В изданных им законо</w:t>
        <w:softHyphen/>
        <w:t>положениях, вышеописанные операции названы: одна-не</w:t>
        <w:softHyphen/>
        <w:t>принужденным введением оброчной системы, другая- свободным и полюбовным приобретением не</w:t>
        <w:softHyphen/>
        <w:t>движимой собственности. На словах, это выходит благо</w:t>
        <w:softHyphen/>
        <w:t>видно, пожалуй даже умилительно*, но переведите балтийскую терминологию на язык правды, и перед вами раскроются осязательные результаты нашей слепой доверчивости. Лич</w:t>
        <w:softHyphen/>
        <w:t>ное поземельное право каждого крестьянина владеющего усадьбою теперь окончательно отдано в жертву произволу</w:t>
        <w:tab/>
        <w:t>•</w:t>
      </w:r>
    </w:p>
    <w:p>
      <w:pPr>
        <w:pStyle w:val="Normal"/>
        <w:jc w:val="both"/>
        <w:rPr>
          <w:rFonts w:ascii="Times New Roman" w:hAnsi="Times New Roman" w:cs="Times New Roman"/>
        </w:rPr>
      </w:pPr>
      <w:r>
        <w:rPr>
          <w:rFonts w:cs="Times New Roman" w:ascii="Times New Roman" w:hAnsi="Times New Roman"/>
        </w:rPr>
        <w:t>землевладельца, так как нежелание или неспособность крестьянина подчиниться ничем не ограниченным требо</w:t>
        <w:softHyphen/>
        <w:t>ваниям помещика, как при замене барщины оброком, или при возвышении прежнего оброка, так и при выкупе, признаются законными поводами к удалению крестьянина из его усадьбы. Последнее право, которым все еще поль</w:t>
        <w:softHyphen/>
        <w:t>зовались крестьяне как сословие, именно: право, за исклю</w:t>
        <w:softHyphen/>
        <w:t>чением всех других сословий, владеть крестьянскою зе</w:t>
        <w:softHyphen/>
        <w:t>млею, теперь у них отнято, так как все желающие, без различия звания и происхождения допускаются к приобрете</w:t>
        <w:softHyphen/>
        <w:t>нию в собственность крестьянских усадьб. Наконец, по</w:t>
        <w:softHyphen/>
      </w:r>
    </w:p>
    <w:p>
      <w:pPr>
        <w:pStyle w:val="Normal"/>
        <w:jc w:val="both"/>
        <w:rPr>
          <w:rFonts w:ascii="Times New Roman" w:hAnsi="Times New Roman" w:cs="Times New Roman"/>
        </w:rPr>
      </w:pPr>
      <w:r>
        <w:rPr>
          <w:rFonts w:cs="Times New Roman" w:ascii="Times New Roman" w:hAnsi="Times New Roman"/>
        </w:rPr>
        <w:t>мещику дана полная возможность, под угрозою отобрания усадьбы у владеющего ею хозяина, вытянуть из него оброк или выкуп несоразмерный, не только с личными его сред</w:t>
        <w:softHyphen/>
        <w:t>ствами, но и с ценностью самой усадьбы.</w:t>
      </w:r>
    </w:p>
    <w:p>
      <w:pPr>
        <w:pStyle w:val="Normal"/>
        <w:ind w:firstLine="360"/>
        <w:jc w:val="both"/>
        <w:rPr>
          <w:rFonts w:ascii="Times New Roman" w:hAnsi="Times New Roman" w:cs="Times New Roman"/>
        </w:rPr>
      </w:pPr>
      <w:r>
        <w:rPr>
          <w:rFonts w:cs="Times New Roman" w:ascii="Times New Roman" w:hAnsi="Times New Roman"/>
        </w:rPr>
        <w:t>На это обыкновенно отвечают, что ведь в стране эко</w:t>
        <w:softHyphen/>
        <w:t>номической свободы крестьянин не привинчен к своей усадьбе*, закон не обязывает его, против воли, держать помещичью землю и отбывать за нее повинность-там ведь не то, что в остальной России: общинное владение и кру</w:t>
        <w:softHyphen/>
        <w:t>говая порука не сковывают рабочих сил и не парализируют личной предприимчивости; находит крестьянин, что предлагаемые ему условия найма или покупки для него вы</w:t>
        <w:softHyphen/>
        <w:t>годны, он берет землю, а покажутся ему условия тягост</w:t>
        <w:softHyphen/>
        <w:t>ными, он оставляет ее и уходит, куда хочет. На то его воля, которой никто не стесняет. Как же бы мог помещик навязывать ему оброк или выкуп?. .</w:t>
      </w:r>
    </w:p>
    <w:p>
      <w:pPr>
        <w:pStyle w:val="Normal"/>
        <w:ind w:firstLine="360"/>
        <w:jc w:val="both"/>
        <w:rPr>
          <w:rFonts w:ascii="Times New Roman" w:hAnsi="Times New Roman" w:cs="Times New Roman"/>
        </w:rPr>
      </w:pPr>
      <w:r>
        <w:rPr>
          <w:rFonts w:cs="Times New Roman" w:ascii="Times New Roman" w:hAnsi="Times New Roman"/>
        </w:rPr>
        <w:t xml:space="preserve">Все это однако не более как </w:t>
      </w:r>
      <w:r>
        <w:rPr>
          <w:rFonts w:cs="Times New Roman" w:ascii="Times New Roman" w:hAnsi="Times New Roman"/>
          <w:smallCaps/>
        </w:rPr>
        <w:t>фикция</w:t>
      </w:r>
      <w:r>
        <w:rPr>
          <w:rFonts w:cs="Times New Roman" w:ascii="Times New Roman" w:hAnsi="Times New Roman"/>
        </w:rPr>
        <w:t xml:space="preserve"> (если не злая на</w:t>
        <w:softHyphen/>
        <w:t>смешка). Всмотритесь серьезно в хозяйственную обстановку прибалтийских крестьян, и вы убедитесь, что, при заключе</w:t>
        <w:softHyphen/>
        <w:t>нии условий о найме или о покупке земли, равновесие между свободным запросом и свободным предложением нару</w:t>
        <w:softHyphen/>
        <w:t>шается к ущербу крестьян давлением гнетущей ну</w:t>
        <w:softHyphen/>
        <w:t>жды, силы не всем знакомой по личному опыту, но всемо</w:t>
        <w:softHyphen/>
        <w:t>гущей над судьбою миллионов подвергающихся её действию. Во-первых, со времени упразднения на бумаге личного кре</w:t>
        <w:softHyphen/>
        <w:t>постного права (в 1816-1819) по настоящее время, число крестьянских дворов (я разумею дворов тяглых-</w:t>
      </w:r>
      <w:r>
        <w:rPr>
          <w:rFonts w:cs="Times New Roman" w:ascii="Times New Roman" w:hAnsi="Times New Roman"/>
          <w:lang w:val="la-VA" w:eastAsia="la-VA" w:bidi="la-VA"/>
        </w:rPr>
        <w:t xml:space="preserve">Gesindewirthschaften) </w:t>
      </w:r>
      <w:r>
        <w:rPr>
          <w:rFonts w:cs="Times New Roman" w:ascii="Times New Roman" w:hAnsi="Times New Roman"/>
        </w:rPr>
        <w:t>не смотря на прибыль сельского народона</w:t>
        <w:softHyphen/>
        <w:t>селения, в общей сложности, не увеличилось, если не умень</w:t>
        <w:softHyphen/>
        <w:t xml:space="preserve">шилось. Например, в </w:t>
      </w:r>
      <w:r>
        <w:rPr>
          <w:rFonts w:cs="Times New Roman" w:ascii="Times New Roman" w:hAnsi="Times New Roman"/>
          <w:smallCaps/>
        </w:rPr>
        <w:t>Лифляндии,</w:t>
      </w:r>
      <w:r>
        <w:rPr>
          <w:rFonts w:cs="Times New Roman" w:ascii="Times New Roman" w:hAnsi="Times New Roman"/>
        </w:rPr>
        <w:t xml:space="preserve"> сельское народонаселение составляет около 700,00и) душ; - тяглых крестьянских дворов, Гупель насчитывал в 1789 году около 40,ООО, со включением дворов не наделенных пахотною землею </w:t>
      </w:r>
      <w:r>
        <w:rPr>
          <w:rFonts w:cs="Times New Roman" w:ascii="Times New Roman" w:hAnsi="Times New Roman"/>
          <w:lang w:val="la-VA" w:eastAsia="la-VA" w:bidi="la-VA"/>
        </w:rPr>
        <w:t xml:space="preserve">(Loostreiberhiitten) </w:t>
      </w:r>
      <w:r>
        <w:rPr>
          <w:rFonts w:cs="Times New Roman" w:ascii="Times New Roman" w:hAnsi="Times New Roman"/>
        </w:rPr>
        <w:t>40,900; а коммиссия, приводившая в действие Положение 1849 года, нашла уже не более 38,962 крестьян</w:t>
        <w:softHyphen/>
        <w:t>ских дворов вообще *)• Понятно, что при столь явной не-</w:t>
      </w:r>
    </w:p>
    <w:p>
      <w:pPr>
        <w:pStyle w:val="Normal"/>
        <w:ind w:first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la-VA" w:eastAsia="la-VA" w:bidi="la-VA"/>
        </w:rPr>
        <w:t>Die Intensitttt der LivJfindischen Landwirthecbaft etc. von C. Hehn Dorpat. 1858.</w:t>
      </w:r>
    </w:p>
    <w:p>
      <w:pPr>
        <w:pStyle w:val="Normal"/>
        <w:jc w:val="both"/>
        <w:rPr>
          <w:rFonts w:ascii="Times New Roman" w:hAnsi="Times New Roman" w:cs="Times New Roman"/>
        </w:rPr>
      </w:pPr>
      <w:r>
        <w:rPr>
          <w:rFonts w:cs="Times New Roman" w:ascii="Times New Roman" w:hAnsi="Times New Roman"/>
        </w:rPr>
        <w:t>соразмерности числа дворов с числом душ, на каждое опроставшееся место является множество охотников, вслед</w:t>
        <w:softHyphen/>
        <w:t>ствие чего, между съемщиками или покупщиками, открывается конкурревция для них убийственная, но очень выгодная для отдатчика, у которого крестьянские земли разбираются на расхват. Во-вторых, сельское народонаселение в Балтий</w:t>
        <w:softHyphen/>
        <w:t>ском крае частью по неспособности или непривычке, частью благодаря действию прежних законов, не знает почти ни</w:t>
        <w:softHyphen/>
        <w:t>каких промыслов и добывает себе пропитание исключи</w:t>
        <w:softHyphen/>
        <w:t>тельно земледелием. Тамошний крестьянин может быть только пахарем или сельским батракомъ*, но прежде чем хозяин разжалует себя в батраки, он полезет в петлю. В третьих, все имущество тяглого крестьянина, иначе хо</w:t>
        <w:softHyphen/>
        <w:t>зяина, заключается в лошади, рабочем скоте и земле</w:t>
        <w:softHyphen/>
        <w:t>дельческих орудияхъ*, лишившись неожиданно оседлости, с такого рода движимостью управиться невозможно; она обращается в тягость и потому остается, поскорее, сбыть ее за бесценок, то есть разориться в конец. Прибавьте к этому естественную, до страсти доходящую, очень частонерасчетливую привязанность крестьянина к насиженному месту, к дому, который он выстроил или, по крайней мере, чинил и поддерживал, к полю, которое он удо</w:t>
        <w:softHyphen/>
        <w:t xml:space="preserve">брил, к кустовой земле </w:t>
      </w:r>
      <w:r>
        <w:rPr>
          <w:rFonts w:cs="Times New Roman" w:ascii="Times New Roman" w:hAnsi="Times New Roman"/>
          <w:lang w:val="la-VA" w:eastAsia="la-VA" w:bidi="la-VA"/>
        </w:rPr>
        <w:t xml:space="preserve">(Buschland), </w:t>
      </w:r>
      <w:r>
        <w:rPr>
          <w:rFonts w:cs="Times New Roman" w:ascii="Times New Roman" w:hAnsi="Times New Roman"/>
        </w:rPr>
        <w:t>которую он распа</w:t>
        <w:softHyphen/>
        <w:t>хал, очистил, из которой он создал пашню, и вы ко</w:t>
        <w:softHyphen/>
        <w:t>нечно согласитесь, что вовсе не трудно, пригрозив ему удалением из усадьбы, довести его до принятия условий для него не только не выгодных, но даже разорительных. Наконец, к указанным побуждениям, в большей или меньшей степени действующим и в других местностях, присоединяется еще одно, особенное, может быть не всем читателям известное, так как оно нигде не встречается кроме Балтийских губерний.</w:t>
      </w:r>
    </w:p>
    <w:p>
      <w:pPr>
        <w:pStyle w:val="Normal"/>
        <w:ind w:firstLine="360"/>
        <w:jc w:val="both"/>
        <w:rPr>
          <w:rFonts w:ascii="Times New Roman" w:hAnsi="Times New Roman" w:cs="Times New Roman"/>
        </w:rPr>
      </w:pPr>
      <w:r>
        <w:rPr>
          <w:rFonts w:cs="Times New Roman" w:ascii="Times New Roman" w:hAnsi="Times New Roman"/>
        </w:rPr>
        <w:t>По действующим в них законам, крестьяне хозяева (</w:t>
      </w:r>
      <w:r>
        <w:rPr>
          <w:rFonts w:cs="Times New Roman" w:ascii="Times New Roman" w:hAnsi="Times New Roman"/>
          <w:lang w:val="la-VA" w:eastAsia="la-VA" w:bidi="la-VA"/>
        </w:rPr>
        <w:t xml:space="preserve">Gesindewirthe) </w:t>
      </w:r>
      <w:r>
        <w:rPr>
          <w:rFonts w:cs="Times New Roman" w:ascii="Times New Roman" w:hAnsi="Times New Roman"/>
        </w:rPr>
        <w:t>и, в некоторых случаях, их нареченные наследники по хозяйству, не призываются к рекрутскому жеребью; но лишаясь усадьбы, то есть переставая быть хо</w:t>
        <w:softHyphen/>
        <w:t>зяевами, они, вместе с тем, лишаются и этой льготы и подпадают под общее правило. Итак, можно сказать, что</w:t>
      </w:r>
    </w:p>
    <w:p>
      <w:pPr>
        <w:pStyle w:val="Normal"/>
        <w:ind w:firstLine="360"/>
        <w:jc w:val="both"/>
        <w:rPr>
          <w:rFonts w:ascii="Times New Roman" w:hAnsi="Times New Roman" w:cs="Times New Roman"/>
        </w:rPr>
      </w:pPr>
      <w:r>
        <w:rPr>
          <w:rFonts w:cs="Times New Roman" w:ascii="Times New Roman" w:hAnsi="Times New Roman"/>
        </w:rPr>
        <w:t>казна дарит балтийскому помещику столько рекрутских квитанций, сколько в его имении находится тяглых дворов; ибо каждый хозяин, снимая в оброчное содержание или покупая тяглый участок, всякий раз, сверх суммы вы</w:t>
        <w:softHyphen/>
        <w:t>ражающей доходность или стоимость земли, оплачивает вот</w:t>
        <w:softHyphen/>
        <w:t>чинной конторе и стоимость приобретаемого им изъятия от рекрутства. Нельзя конечно оценить в точности сколько приносит помещику и во что обходится крестьянину очень понятное желание последнего приобрести или сохранить, во что бы ни стало,эту драгоценную льготу от самой тягост</w:t>
        <w:softHyphen/>
        <w:t>ной из всех государственных повинностей; но едвали мы ошибемся причислив и это желание к причинам объ</w:t>
        <w:softHyphen/>
        <w:t>ясняющим баснословно высокие оброки и выкупные платежи, принимаемые на себя крестьянами непринужденно (как гласит закон и как говорят балтийские дворяне) или вы</w:t>
        <w:softHyphen/>
        <w:t>жимаемые из них (как сказал бы всякий, не тамошний дво</w:t>
        <w:softHyphen/>
        <w:t>рянин и не член остзейского комитета).</w:t>
      </w:r>
    </w:p>
    <w:p>
      <w:pPr>
        <w:pStyle w:val="Normal"/>
        <w:ind w:firstLine="360"/>
        <w:jc w:val="both"/>
        <w:rPr>
          <w:rFonts w:ascii="Times New Roman" w:hAnsi="Times New Roman" w:cs="Times New Roman"/>
        </w:rPr>
      </w:pPr>
      <w:r>
        <w:rPr>
          <w:rFonts w:cs="Times New Roman" w:ascii="Times New Roman" w:hAnsi="Times New Roman"/>
        </w:rPr>
        <w:t>Таким то образом завершилась в Балтийском крае крестьянская реформа. В конце концев, вышло далеко не то чего желало правительство-это очевидно; но дело ведено было так хитро, что мастерская подтасовка понятий, кото</w:t>
        <w:softHyphen/>
        <w:t>рою дворянство повенчало ряд своих посягательств на исторические права крестьян и своих злоупотреблений до</w:t>
        <w:softHyphen/>
        <w:t>верием к нему правительства, своевременно разоблачена не была. Ни волнения и экзекуции, которыми сопровождалось в Эстляндии объявление „безпримерных пожертвований при</w:t>
        <w:softHyphen/>
        <w:t>несенных дворянством на пользу крестьянъ</w:t>
      </w:r>
      <w:r>
        <w:rPr>
          <w:rFonts w:cs="Times New Roman" w:ascii="Times New Roman" w:hAnsi="Times New Roman"/>
          <w:vertAlign w:val="superscript"/>
        </w:rPr>
        <w:t>11</w:t>
      </w:r>
      <w:r>
        <w:rPr>
          <w:rFonts w:cs="Times New Roman" w:ascii="Times New Roman" w:hAnsi="Times New Roman"/>
        </w:rPr>
        <w:t xml:space="preserve"> (так оно само аттестовало свой проект 1856 года), ни правдивое свидетель</w:t>
        <w:softHyphen/>
        <w:t>ство доверенного лица бывшего на месте итак ясно раскрыв</w:t>
        <w:softHyphen/>
        <w:t xml:space="preserve">шего обман, которого невольными жертвами сделалось сперва высшее правительство утвердившее этот проект ’), </w:t>
      </w:r>
      <w:r>
        <w:rPr>
          <w:rFonts w:cs="Times New Roman" w:ascii="Times New Roman" w:hAnsi="Times New Roman"/>
          <w:vertAlign w:val="superscript"/>
        </w:rPr>
        <w:t>а</w:t>
      </w:r>
      <w:r>
        <w:rPr>
          <w:rFonts w:cs="Times New Roman" w:ascii="Times New Roman" w:hAnsi="Times New Roman"/>
        </w:rPr>
        <w:t xml:space="preserve"> по</w:t>
      </w:r>
      <w:r>
        <w:rPr>
          <w:rFonts w:cs="Times New Roman" w:ascii="Times New Roman" w:hAnsi="Times New Roman"/>
          <w:vertAlign w:val="superscript"/>
        </w:rPr>
        <w:t>9 * *</w:t>
      </w:r>
    </w:p>
    <w:p>
      <w:pPr>
        <w:pStyle w:val="Normal"/>
        <w:jc w:val="both"/>
        <w:rPr>
          <w:rFonts w:ascii="Times New Roman" w:hAnsi="Times New Roman" w:cs="Times New Roman"/>
        </w:rPr>
      </w:pPr>
      <w:r>
        <w:rPr>
          <w:rFonts w:cs="Times New Roman" w:ascii="Times New Roman" w:hAnsi="Times New Roman"/>
        </w:rPr>
        <w:t>9 &lt;В основе всякого законоположения должна лежать правда и без нея</w:t>
      </w:r>
    </w:p>
    <w:p>
      <w:pPr>
        <w:pStyle w:val="Normal"/>
        <w:jc w:val="both"/>
        <w:rPr>
          <w:rFonts w:ascii="Times New Roman" w:hAnsi="Times New Roman" w:cs="Times New Roman"/>
        </w:rPr>
      </w:pPr>
      <w:r>
        <w:rPr>
          <w:rFonts w:cs="Times New Roman" w:ascii="Times New Roman" w:hAnsi="Times New Roman"/>
        </w:rPr>
        <w:t>никакой закон не может иметь жизни и смысла; никакие Формы и хитро</w:t>
        <w:softHyphen/>
      </w:r>
    </w:p>
    <w:p>
      <w:pPr>
        <w:pStyle w:val="Normal"/>
        <w:jc w:val="both"/>
        <w:rPr>
          <w:rFonts w:ascii="Times New Roman" w:hAnsi="Times New Roman" w:cs="Times New Roman"/>
        </w:rPr>
      </w:pPr>
      <w:r>
        <w:rPr>
          <w:rFonts w:cs="Times New Roman" w:ascii="Times New Roman" w:hAnsi="Times New Roman"/>
        </w:rPr>
        <w:t>сплетения не устоят при практическом применении их к жиэни&gt; - так выразился, говоря об Эстляндском Положении 1856 года, генерал-адъютант Исаков; но и это суждение слишком еще снисходительно. Дворянство тор</w:t>
        <w:softHyphen/>
        <w:t>жественно заявило, что оно понижает барщину на 26% (конечно против нормы никогда на практике не существовавшей) и, с свойственным ему</w:t>
      </w:r>
    </w:p>
    <w:p>
      <w:pPr>
        <w:pStyle w:val="Normal"/>
        <w:jc w:val="both"/>
        <w:rPr>
          <w:rFonts w:ascii="Times New Roman" w:hAnsi="Times New Roman" w:cs="Times New Roman"/>
        </w:rPr>
      </w:pPr>
      <w:r>
        <w:rPr>
          <w:rFonts w:cs="Times New Roman" w:ascii="Times New Roman" w:hAnsi="Times New Roman"/>
        </w:rPr>
        <w:t>том крестьяне не поверившие в его подлинность, ни добро</w:t>
        <w:softHyphen/>
        <w:t>совестный и превосходный труд скромного Русского скрыв</w:t>
        <w:softHyphen/>
        <w:t>шего свое имя (покойного Благовещенского, бывшего цен</w:t>
        <w:softHyphen/>
        <w:t>зора) об отношениях крестьян к помещикам в Эетляндии *), ни голос курляндского дворянина Руттенберга *), раздавшийся из-за границы в последнюю минуту, никого не вразумили и не предостерегли.</w:t>
      </w:r>
    </w:p>
    <w:p>
      <w:pPr>
        <w:pStyle w:val="Normal"/>
        <w:ind w:firstLine="360"/>
        <w:jc w:val="both"/>
        <w:rPr>
          <w:rFonts w:ascii="Times New Roman" w:hAnsi="Times New Roman" w:cs="Times New Roman"/>
        </w:rPr>
      </w:pPr>
      <w:r>
        <w:rPr>
          <w:rFonts w:cs="Times New Roman" w:ascii="Times New Roman" w:hAnsi="Times New Roman"/>
        </w:rPr>
        <w:t>Предположите теперь, что какому-нибудь иностранцу рассказали бы, в главных чертах, ход крестьянской реформы в наших внутренних губерниях и ход её в Балтийском крае, не называя ему местностей и не определяя времени. Выслушав изложение, он, без всякого сомнения, сказал бы, что фто две системы, не имеющие между собою ничего общего, исходящие из совершенно различных воззрений, ведущие к целям почти противоположным, и, по всей ве</w:t>
        <w:softHyphen/>
        <w:t>роятности, приводившиеся в исполнение в двух различных государствах, двумя различными правительствами. И ведь дело в том, что иностранец был бы не так далек от истины как могло бы показаться на первый взгляд ’). У</w:t>
      </w:r>
    </w:p>
    <w:p>
      <w:pPr>
        <w:pStyle w:val="Normal"/>
        <w:jc w:val="both"/>
        <w:rPr>
          <w:rFonts w:ascii="Times New Roman" w:hAnsi="Times New Roman" w:cs="Times New Roman"/>
        </w:rPr>
      </w:pPr>
      <w:r>
        <w:rPr>
          <w:rFonts w:cs="Times New Roman" w:ascii="Times New Roman" w:hAnsi="Times New Roman"/>
        </w:rPr>
        <w:t>самохвальством, прибавило счто другого примера подобного пожертвования в пользу крестьян, история развития крестьянского быта в других госу</w:t>
        <w:softHyphen/>
        <w:t>дарствах нигде не представляет!. К сожалению, великодушные пожертво</w:t>
        <w:softHyphen/>
        <w:t>вания дворянства представлены были на утверждение правительства в Форме столь сложной и преднамеренно запутанной, что правительство не высмотрело правды и почти вынуждено было поверить дворянству на слово. Между тем, на деле обнаружилось, не говоря уже о других неожиданностях, что дво</w:t>
        <w:softHyphen/>
        <w:t>рянство увеличило размер конной барщины на счет пешей и, прп переводе шведской поземельной меры на десятины, уменьшило величину поземельной единицы, по которой исчислялась барщина. Положение 1856 года, действи</w:t>
        <w:softHyphen/>
        <w:t>тельно, не имеет себе подобного, даже в Балтийском крае, только не в том смысле как понимало это дворянство, а как идеал недобросовестности и бесстыдства.</w:t>
      </w:r>
    </w:p>
    <w:p>
      <w:pPr>
        <w:pStyle w:val="Normal"/>
        <w:ind w:firstLine="36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lang w:val="la-VA" w:eastAsia="la-VA" w:bidi="la-VA"/>
        </w:rPr>
        <w:t xml:space="preserve">Der Estlie^und </w:t>
      </w:r>
      <w:r>
        <w:rPr>
          <w:rFonts w:cs="Times New Roman" w:ascii="Times New Roman" w:hAnsi="Times New Roman"/>
        </w:rPr>
        <w:t>веип</w:t>
      </w:r>
      <w:r>
        <w:rPr>
          <w:rFonts w:cs="Times New Roman" w:ascii="Times New Roman" w:hAnsi="Times New Roman"/>
          <w:lang w:val="en-US"/>
        </w:rPr>
        <w:t xml:space="preserve"> </w:t>
      </w:r>
      <w:r>
        <w:rPr>
          <w:rFonts w:cs="Times New Roman" w:ascii="Times New Roman" w:hAnsi="Times New Roman"/>
        </w:rPr>
        <w:t>Негг</w:t>
      </w:r>
      <w:r>
        <w:rPr>
          <w:rFonts w:cs="Times New Roman" w:ascii="Times New Roman" w:hAnsi="Times New Roman"/>
          <w:lang w:val="en-US"/>
        </w:rPr>
        <w:t xml:space="preserve"> </w:t>
      </w:r>
      <w:r>
        <w:rPr>
          <w:rFonts w:cs="Times New Roman" w:ascii="Times New Roman" w:hAnsi="Times New Roman"/>
          <w:lang w:val="la-VA" w:eastAsia="la-VA" w:bidi="la-VA"/>
        </w:rPr>
        <w:t>etc. etc. Berlin. 1861.</w:t>
      </w:r>
    </w:p>
    <w:p>
      <w:pPr>
        <w:pStyle w:val="Normal"/>
        <w:tabs>
          <w:tab w:val="clear" w:pos="708"/>
          <w:tab w:val="left" w:pos="2465" w:leader="none"/>
        </w:tabs>
        <w:ind w:firstLine="360"/>
        <w:jc w:val="both"/>
        <w:rPr>
          <w:rFonts w:ascii="Times New Roman" w:hAnsi="Times New Roman" w:cs="Times New Roman"/>
        </w:rPr>
      </w:pPr>
      <w:r>
        <w:rPr>
          <w:rFonts w:cs="Times New Roman" w:ascii="Times New Roman" w:hAnsi="Times New Roman"/>
          <w:lang w:val="la-VA" w:eastAsia="la-VA" w:bidi="la-VA"/>
        </w:rPr>
        <w:t xml:space="preserve">9 Mecklenburg in KurJand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Edelmann und Bauer von Otto von Rutenberg. Leipzig. 1863.</w:t>
        <w:tab/>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Иногда, само правительство, как будто сознавая невозможность согласить его действия по крестьянской реформе в Балтийском крае с действиями его во внутренних наших губерниях, находило не лишним принимать меры для предупреждения сравнений одних с другими. Едвали не в этих ви</w:t>
        <w:softHyphen/>
        <w:t xml:space="preserve">дах, Положение о </w:t>
      </w:r>
      <w:r>
        <w:rPr>
          <w:rFonts w:cs="Times New Roman" w:ascii="Times New Roman" w:hAnsi="Times New Roman"/>
          <w:smallCaps/>
        </w:rPr>
        <w:t xml:space="preserve">лифляндских </w:t>
      </w:r>
      <w:r>
        <w:rPr>
          <w:rFonts w:cs="Times New Roman" w:ascii="Times New Roman" w:hAnsi="Times New Roman"/>
        </w:rPr>
        <w:t>крестьянах 1860 года, издание коего совпало</w:t>
      </w:r>
    </w:p>
    <w:p>
      <w:pPr>
        <w:pStyle w:val="Normal"/>
        <w:tabs>
          <w:tab w:val="clear" w:pos="708"/>
          <w:tab w:val="left" w:pos="3274" w:leader="none"/>
        </w:tabs>
        <w:jc w:val="both"/>
        <w:rPr>
          <w:rFonts w:ascii="Times New Roman" w:hAnsi="Times New Roman" w:cs="Times New Roman"/>
        </w:rPr>
      </w:pPr>
      <w:r>
        <w:rPr>
          <w:rFonts w:cs="Times New Roman" w:ascii="Times New Roman" w:hAnsi="Times New Roman"/>
          <w:lang w:val="la-VA" w:eastAsia="la-VA" w:bidi="la-VA"/>
        </w:rPr>
        <w:t>94</w:t>
        <w:tab/>
      </w:r>
      <w:r>
        <w:rPr>
          <w:rFonts w:cs="Times New Roman" w:ascii="Times New Roman" w:hAnsi="Times New Roman"/>
          <w:smallCaps/>
        </w:rPr>
        <w:t>окраины</w:t>
      </w:r>
      <w:r>
        <w:rPr>
          <w:rFonts w:cs="Times New Roman" w:ascii="Times New Roman" w:hAnsi="Times New Roman"/>
        </w:rPr>
        <w:t xml:space="preserve"> России.</w:t>
      </w:r>
    </w:p>
    <w:p>
      <w:pPr>
        <w:pStyle w:val="Normal"/>
        <w:ind w:firstLine="360"/>
        <w:jc w:val="both"/>
        <w:rPr>
          <w:rFonts w:ascii="Times New Roman" w:hAnsi="Times New Roman" w:cs="Times New Roman"/>
        </w:rPr>
      </w:pPr>
      <w:r>
        <w:rPr>
          <w:rFonts w:cs="Times New Roman" w:ascii="Times New Roman" w:hAnsi="Times New Roman"/>
        </w:rPr>
        <w:t>нас, к составлению проектов об улучшении быта кре</w:t>
        <w:softHyphen/>
        <w:t>стьян призывались, не дворянские общества, а гу</w:t>
        <w:softHyphen/>
        <w:t>бернские комитеты состоявшие из дворян, частью по назначению от правительства, частью по выбору от дво</w:t>
        <w:softHyphen/>
        <w:t>рянства; фти комитеты работали по заданной им программе, в пределах заранее определенных общих начал; в слу</w:t>
        <w:softHyphen/>
        <w:t>чае разногласий между членами комитетов, до высшего пра</w:t>
        <w:softHyphen/>
        <w:t>вительства доводились и, в последующих работах, при</w:t>
        <w:softHyphen/>
        <w:t>нимались в соображение предположения и мнения не только большинства, но и меньшинства. Совершенно иначе шло дело в Балтийском крае. Там правительство почти никогда не ограничивало изобретательности составителей проектов ка</w:t>
        <w:softHyphen/>
        <w:t>кими-либо предустановленными началами, а довольствовалось простым заявлением своих намерений или желаний; затем, предположения, выработанные приготовительными дворянски</w:t>
        <w:softHyphen/>
        <w:t>ми коммиссиями, поступали на предварительное рассмотрение всего дворянства, собранного на ландтаг. Там они обыкновенно встречали сильные возражения и возбуждали го</w:t>
        <w:softHyphen/>
        <w:t>рячие споры, о которых до правительства едва едва дохо</w:t>
        <w:softHyphen/>
        <w:t>дили темные и неопределенные слухи; предположения неодо</w:t>
        <w:softHyphen/>
        <w:t>бренные большинством собраний отбрасывались окончатель</w:t>
        <w:softHyphen/>
        <w:t>но, следовательно пропадали бесследно для дальнейшей раз</w:t>
        <w:softHyphen/>
        <w:t>работки вопроса, и наконец, на утверждение высшего пра</w:t>
        <w:softHyphen/>
        <w:t>вительства восходили уже проекты представляемые от лица целых дворянских обществ и облеченные в Форму со</w:t>
        <w:softHyphen/>
        <w:t>словных постановлений. Я считаю излишним налегать на существенное значение указанной мною разницы; пусть сам читатель сообразит какое направление могла бы принять у нас крестьянская реформа, если бы проекты губернских комитетов, до отсылки их в Петербург, предварительно процеживались сквозь цензурное решето дворянских со</w:t>
        <w:softHyphen/>
        <w:t>браний?</w:t>
      </w:r>
    </w:p>
    <w:p>
      <w:pPr>
        <w:pStyle w:val="Normal"/>
        <w:ind w:firstLine="360"/>
        <w:jc w:val="both"/>
        <w:rPr>
          <w:rFonts w:ascii="Times New Roman" w:hAnsi="Times New Roman" w:cs="Times New Roman"/>
        </w:rPr>
      </w:pPr>
      <w:r>
        <w:rPr>
          <w:rFonts w:cs="Times New Roman" w:ascii="Times New Roman" w:hAnsi="Times New Roman"/>
        </w:rPr>
        <w:t>Далее, у нас, Положение 19 Февр. 1861 г. рассматрива</w:t>
        <w:softHyphen/>
        <w:t>лось порядком законодательным, сперва в главном ко-</w:t>
      </w:r>
    </w:p>
    <w:p>
      <w:pPr>
        <w:pStyle w:val="Normal"/>
        <w:ind w:firstLine="360"/>
        <w:jc w:val="both"/>
        <w:rPr>
          <w:rFonts w:ascii="Times New Roman" w:hAnsi="Times New Roman" w:cs="Times New Roman"/>
        </w:rPr>
      </w:pPr>
      <w:r>
        <w:rPr>
          <w:rFonts w:cs="Times New Roman" w:ascii="Times New Roman" w:hAnsi="Times New Roman"/>
        </w:rPr>
        <w:t>по времени с окончанием законодательных работ по крестьянскому делу у нас, не было пущено в продажу. Все печатные экземпляры этого Положе</w:t>
        <w:softHyphen/>
        <w:t>ния, до сих пор, лежат заарестованными в Сенатской книжной лавке.</w:t>
      </w:r>
    </w:p>
    <w:p>
      <w:pPr>
        <w:pStyle w:val="Normal"/>
        <w:jc w:val="both"/>
        <w:rPr>
          <w:rFonts w:ascii="Times New Roman" w:hAnsi="Times New Roman" w:cs="Times New Roman"/>
        </w:rPr>
      </w:pPr>
      <w:r>
        <w:rPr>
          <w:rFonts w:cs="Times New Roman" w:ascii="Times New Roman" w:hAnsi="Times New Roman"/>
        </w:rPr>
        <w:t>митете, потом в Государственном Совете и приведено было в действие как окончательно утвержденный закон. Иной порядок установился на практике для дел Балтий</w:t>
        <w:softHyphen/>
        <w:t>ского края. Проекты дворянских обществ об устройстве быта тамошних крестьян поступали всегда на рассмотре</w:t>
        <w:softHyphen/>
        <w:t>ние комитета остзейских дел '); оттуда почти всегда вос</w:t>
        <w:softHyphen/>
        <w:t>ходили прямо на Высочайшее утверждение и, под разными предлогами, по признанной ли недостаточности разработки вопроса, или просто для выиграния времени, немедленно при</w:t>
        <w:softHyphen/>
        <w:t>водились в действие в виде опыта, иногда на опреде</w:t>
        <w:softHyphen/>
        <w:t>ленный срок, который потом обыкновенно растягивался, а иногда без определения срока, впредь до рассмотре</w:t>
        <w:softHyphen/>
        <w:t>ния дела законодательным порядкомъ</w:t>
      </w:r>
      <w:r>
        <w:rPr>
          <w:rFonts w:cs="Times New Roman" w:ascii="Times New Roman" w:hAnsi="Times New Roman"/>
          <w:vertAlign w:val="superscript"/>
        </w:rPr>
        <w:t>1</w:t>
      </w:r>
      <w:r>
        <w:rPr>
          <w:rFonts w:cs="Times New Roman" w:ascii="Times New Roman" w:hAnsi="Times New Roman"/>
        </w:rPr>
        <w:t>). Такимъ</w:t>
      </w:r>
    </w:p>
    <w:p>
      <w:pPr>
        <w:pStyle w:val="Normal"/>
        <w:ind w:firstLine="360"/>
        <w:jc w:val="both"/>
        <w:rPr>
          <w:rFonts w:ascii="Times New Roman" w:hAnsi="Times New Roman" w:cs="Times New Roman"/>
        </w:rPr>
      </w:pPr>
      <w:r>
        <w:rPr>
          <w:rFonts w:cs="Times New Roman" w:ascii="Times New Roman" w:hAnsi="Times New Roman"/>
        </w:rPr>
        <w:t>*) Остзейский комитет состоял прежде под председательством покойного графа Палена, а ныне собирается под председатели:гном ген. Гринвальда, иногда князя Суворова; в состав его, для обсуждения крестьянских дел, в последнее время, часто приглашались депутаты от местных дворянских обществ, или тамошние губернские предводители. Под Положением 18 Фе</w:t>
        <w:softHyphen/>
        <w:t xml:space="preserve">враля 1866 года, мы находим подписи: ген. Гринвальда, </w:t>
      </w:r>
      <w:r>
        <w:rPr>
          <w:rFonts w:cs="Times New Roman" w:ascii="Times New Roman" w:hAnsi="Times New Roman"/>
          <w:vertAlign w:val="subscript"/>
        </w:rPr>
        <w:t>%</w:t>
      </w:r>
      <w:r>
        <w:rPr>
          <w:rFonts w:cs="Times New Roman" w:ascii="Times New Roman" w:hAnsi="Times New Roman"/>
        </w:rPr>
        <w:t>князн Суворова, ба</w:t>
        <w:softHyphen/>
        <w:t>рона Палена, графа Шувалова, мин. в. д. Валуева, мин. г. и. Зеленого. Под Положением 19 Февраля того ж года, подписи: ген. Гринвальда, князя Суво</w:t>
        <w:softHyphen/>
        <w:t>рова, графа Шувалова, князя Ливена, барона Палена, барона Рекке, мин. в. д. Валуева и мин. г. и. Зеленого. Последний приглашался, как говорят, в качестве депутата от России.</w:t>
      </w:r>
    </w:p>
    <w:p>
      <w:pPr>
        <w:pStyle w:val="Normal"/>
        <w:ind w:firstLine="360"/>
        <w:jc w:val="both"/>
        <w:rPr>
          <w:rFonts w:ascii="Times New Roman" w:hAnsi="Times New Roman" w:cs="Times New Roman"/>
        </w:rPr>
      </w:pPr>
      <w:r>
        <w:rPr>
          <w:rFonts w:cs="Times New Roman" w:ascii="Times New Roman" w:hAnsi="Times New Roman"/>
        </w:rPr>
        <w:t>*) Утверждены не законодательным порядком, по докладам остзейского комитета, мивуя Государственный Совет, и введены в действие в виде опыта: Лифляндское Крестьянское Уложение 1849 (введено в виде опыта на шесть лет и просуществовало без малого двенадцать, до 1860 года); Эзельское 1865; Дополнительные Правила 1859 к Эстляндскому Положению 1856 (введены в виде опыта на три года, оставлены в силе еще ва шесть и, до сих пор, законодательным порядком не рассмотрены и не утверждены); другие правила изданные для той же губернии в 1866 (18 марта и 18 Февраля); Курляндское Положение 1863; общее для трех Балтийских губерний Положе</w:t>
        <w:softHyphen/>
        <w:t>ние об устройстве волостей 1866 и того ж года правила о благоустройстве в волостях. Всякий понимает, что этот особенный и едва ли не беспри</w:t>
        <w:softHyphen/>
        <w:t>мерный способ утверждения и введения в действие законов, установился только потому, что балтийское дворянство находило для себя выгодным отсро</w:t>
        <w:softHyphen/>
        <w:t>чивать до последней возможности рассмотрение в законодательном порядке изобретаемых им мер; правительство же, в этом случае, отступая от общего порядка, оказывало может быть излишнюю уступчивость балтийским влияниям; а между тем, тамошние публицисты, в награду за это, над нимъ</w:t>
      </w:r>
    </w:p>
    <w:p>
      <w:pPr>
        <w:pStyle w:val="Normal"/>
        <w:ind w:firstLine="360"/>
        <w:jc w:val="both"/>
        <w:rPr>
          <w:rFonts w:ascii="Times New Roman" w:hAnsi="Times New Roman" w:cs="Times New Roman"/>
        </w:rPr>
      </w:pPr>
      <w:r>
        <w:rPr>
          <w:rFonts w:cs="Times New Roman" w:ascii="Times New Roman" w:hAnsi="Times New Roman"/>
        </w:rPr>
        <w:t>образом, к обсуждению самых важных законодательных мер, часто по существу дела неисправимых, Государствен</w:t>
        <w:softHyphen/>
        <w:t>ный Совет призывался почти всегда много лет спустя по приведении их в действие, когда уже приходилось иметь дело не с проектами, а с совершившимися Фактами; глав</w:t>
        <w:softHyphen/>
        <w:t>ный же комитет по делам крестьян,'к обсуждению вопро</w:t>
        <w:softHyphen/>
        <w:t>сов касавшихся быта поселян в Балтийских губерниях, никогда доселе не призывался. Вспомните теперь кто были, в высших правительственных сферах, главными деяте</w:t>
        <w:softHyphen/>
        <w:t>лями в крестьянской реформе у нас, потом переберите личный состав комитета остзейских дел и тогда, все, что до сих пор могло казаться вам загадочным, уяснится само собою. Не знаю можно ли указать хоть на одно суще</w:t>
        <w:softHyphen/>
        <w:t>ственное изменение к лучшему, сделанное этим комитетом в котором-либо из проектов, поступавших на его рассмотрение из Риги, Ревеля и Митавы.</w:t>
      </w:r>
    </w:p>
    <w:p>
      <w:pPr>
        <w:pStyle w:val="Normal"/>
        <w:ind w:firstLine="360"/>
        <w:jc w:val="both"/>
        <w:rPr>
          <w:rFonts w:ascii="Times New Roman" w:hAnsi="Times New Roman" w:cs="Times New Roman"/>
        </w:rPr>
      </w:pPr>
      <w:r>
        <w:rPr>
          <w:rFonts w:cs="Times New Roman" w:ascii="Times New Roman" w:hAnsi="Times New Roman"/>
        </w:rPr>
        <w:t>Впрочем, судить о его действиях я не считаю себя при званным; думаю только, что если бы предположения Балтий</w:t>
        <w:softHyphen/>
        <w:t>ского дворянства по устройству быта крестьян восходили на Высочайшее утверждение по всестороннем их обсужде</w:t>
        <w:softHyphen/>
        <w:t>нии, с необходимыми к ним комментариями, без которых неть никакой возможности понять их, наконец с разъ</w:t>
        <w:softHyphen/>
        <w:t xml:space="preserve">яснением всего того, что в них не прописывалось, но подразумевалось на местах и читалось посвященпыми в дело промежь печатных строк, то рука, обессмертившая себя подписанием Положения 19 Февраля 1861 года, изорвала бы в клочки </w:t>
      </w:r>
      <w:r>
        <w:rPr>
          <w:rFonts w:cs="Times New Roman" w:ascii="Times New Roman" w:hAnsi="Times New Roman"/>
          <w:smallCaps/>
        </w:rPr>
        <w:t>Лифляндскоф</w:t>
      </w:r>
      <w:r>
        <w:rPr>
          <w:rFonts w:cs="Times New Roman" w:ascii="Times New Roman" w:hAnsi="Times New Roman"/>
        </w:rPr>
        <w:t xml:space="preserve"> Положение 1860-го, Эзельское 1865-го, Эстляндские 1856-го и 1866-го и Курляндское 1863-го годовъЯ считаю себя в праве это сказать, ибо воззрения и наме</w:t>
        <w:softHyphen/>
        <w:t>рения Царя, не отвергающего названия Освободителя, ни для кого не могут быть тайною. Благословляя Его, Россия в праве знать, и действительно знает, за что она благосло</w:t>
        <w:softHyphen/>
        <w:t>вляет.</w:t>
      </w:r>
    </w:p>
    <w:p>
      <w:pPr>
        <w:pStyle w:val="Normal"/>
        <w:ind w:firstLine="360"/>
        <w:jc w:val="both"/>
        <w:rPr>
          <w:rFonts w:ascii="Times New Roman" w:hAnsi="Times New Roman" w:cs="Times New Roman"/>
        </w:rPr>
      </w:pPr>
      <w:r>
        <w:rPr>
          <w:rFonts w:cs="Times New Roman" w:ascii="Times New Roman" w:hAnsi="Times New Roman"/>
        </w:rPr>
        <w:t xml:space="preserve">же издеваются: </w:t>
      </w:r>
      <w:r>
        <w:rPr>
          <w:rFonts w:cs="Times New Roman" w:ascii="Times New Roman" w:hAnsi="Times New Roman"/>
          <w:lang w:val="la-VA" w:eastAsia="la-VA" w:bidi="la-VA"/>
        </w:rPr>
        <w:t>cVersuchsweise, nach einer in der russischen Legislation beJiebten Mauieri</w:t>
      </w:r>
      <w:r>
        <w:rPr>
          <w:rFonts w:cs="Times New Roman" w:ascii="Times New Roman" w:hAnsi="Times New Roman"/>
        </w:rPr>
        <w:t xml:space="preserve">-говорит с ирониею издатель </w:t>
      </w:r>
      <w:r>
        <w:rPr>
          <w:rFonts w:cs="Times New Roman" w:ascii="Times New Roman" w:hAnsi="Times New Roman"/>
          <w:smallCaps/>
        </w:rPr>
        <w:t xml:space="preserve">Лифлнндскмх </w:t>
      </w:r>
      <w:r>
        <w:rPr>
          <w:rFonts w:cs="Times New Roman" w:ascii="Times New Roman" w:hAnsi="Times New Roman"/>
        </w:rPr>
        <w:t xml:space="preserve">Вкладов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1. </w:t>
      </w:r>
      <w:r>
        <w:rPr>
          <w:rFonts w:cs="Times New Roman" w:ascii="Times New Roman" w:hAnsi="Times New Roman"/>
          <w:lang w:val="la-VA" w:eastAsia="la-VA" w:bidi="la-VA"/>
        </w:rPr>
        <w:t xml:space="preserve">S. </w:t>
      </w:r>
      <w:r>
        <w:rPr>
          <w:rFonts w:cs="Times New Roman" w:ascii="Times New Roman" w:hAnsi="Times New Roman"/>
        </w:rPr>
        <w:t xml:space="preserve">105, </w:t>
      </w:r>
      <w:r>
        <w:rPr>
          <w:rFonts w:cs="Times New Roman" w:ascii="Times New Roman" w:hAnsi="Times New Roman"/>
          <w:lang w:val="la-VA" w:eastAsia="la-VA" w:bidi="la-VA"/>
        </w:rPr>
        <w:t>Lief. II. S. 43).</w:t>
      </w:r>
    </w:p>
    <w:p>
      <w:pPr>
        <w:pStyle w:val="Normal"/>
        <w:numPr>
          <w:ilvl w:val="0"/>
          <w:numId w:val="0"/>
        </w:numPr>
        <w:jc w:val="both"/>
        <w:outlineLvl w:val="2"/>
        <w:rPr>
          <w:rFonts w:ascii="Times New Roman" w:hAnsi="Times New Roman" w:cs="Times New Roman"/>
        </w:rPr>
      </w:pPr>
      <w:bookmarkStart w:id="6" w:name="bookmark10"/>
      <w:r>
        <w:rPr>
          <w:rFonts w:cs="Times New Roman" w:ascii="Times New Roman" w:hAnsi="Times New Roman"/>
        </w:rPr>
        <w:t>V.</w:t>
      </w:r>
      <w:bookmarkEnd w:id="6"/>
    </w:p>
    <w:p>
      <w:pPr>
        <w:pStyle w:val="Normal"/>
        <w:ind w:firstLine="360"/>
        <w:jc w:val="both"/>
        <w:rPr>
          <w:rFonts w:ascii="Times New Roman" w:hAnsi="Times New Roman" w:cs="Times New Roman"/>
        </w:rPr>
      </w:pPr>
      <w:r>
        <w:rPr>
          <w:rFonts w:cs="Times New Roman" w:ascii="Times New Roman" w:hAnsi="Times New Roman"/>
        </w:rPr>
        <w:t>Другая сторона крестьянского быта, общественная орга</w:t>
        <w:softHyphen/>
        <w:t>низация волостей, преобразована была в последнее время, на основании особого Положения (19 Февраля 1866 г.) издан</w:t>
        <w:softHyphen/>
        <w:t>ного для трех Балтийских губерний, также в виде опыта, на шесть лет, и также минуя Государствендый Совет. Первый закон по этой части издан был в 1804 г. и, по миновании 62-х лет, после целого ряда опытов, все-таки не оказалось в запасе достаточной опытности для устано</w:t>
        <w:softHyphen/>
        <w:t xml:space="preserve">вления прочного и твердого порядка, который бы положил конец опытам периодически возобновляемым над </w:t>
      </w:r>
      <w:r>
        <w:rPr>
          <w:rFonts w:cs="Times New Roman" w:ascii="Times New Roman" w:hAnsi="Times New Roman"/>
          <w:lang w:val="la-VA" w:eastAsia="la-VA" w:bidi="la-VA"/>
        </w:rPr>
        <w:t xml:space="preserve">anima vili </w:t>
      </w:r>
      <w:r>
        <w:rPr>
          <w:rFonts w:cs="Times New Roman" w:ascii="Times New Roman" w:hAnsi="Times New Roman"/>
        </w:rPr>
        <w:t>Латышей и Эстов. По сознанию самих балтийских дворян, по крайней мере тех из них, которые скольконибудь добросовестно судили о своей родине, существовав</w:t>
        <w:softHyphen/>
        <w:t>шее в ней до последнего времени сельское общественное устройство (я разумею сходы, старшин, выборных и суды) представляло собою не более как декорацию, поставленную для замаскирования домашних традиций и неограниченного произвола вотчинных контор-</w:t>
      </w:r>
      <w:r>
        <w:rPr>
          <w:rFonts w:cs="Times New Roman" w:ascii="Times New Roman" w:hAnsi="Times New Roman"/>
          <w:lang w:val="la-VA" w:eastAsia="la-VA" w:bidi="la-VA"/>
        </w:rPr>
        <w:t xml:space="preserve">der Gutsverwaltungen. </w:t>
      </w:r>
      <w:r>
        <w:rPr>
          <w:rFonts w:cs="Times New Roman" w:ascii="Times New Roman" w:hAnsi="Times New Roman"/>
        </w:rPr>
        <w:t>От</w:t>
        <w:softHyphen/>
        <w:t>правляя графа Шувалова в Ригу, Государю Императору угодно было указать ему на необходимость устроить граждан</w:t>
        <w:softHyphen/>
        <w:t>ский и общественный быт тамошних крестьян на само</w:t>
        <w:softHyphen/>
        <w:t>стоятельных и не зависимых от помещичь</w:t>
        <w:softHyphen/>
        <w:t>его влияния основаниях. Я не отрицаю,что в этом отношении, Положение 1866 года, сравнительно с прежним порядком вещей (который, так еще недавно, восхвалялся кн. Суворовым, как идеал совершенства и неприкосно</w:t>
        <w:softHyphen/>
        <w:t>венная святыня) есть без сомнения шаг вперед; но всетаки не могу не сказать, что оно далеко не представляет собою точного исполнения Высочайшей воли. Кажется даже, что составители сделали все что могли, чтобы предупре</w:t>
        <w:softHyphen/>
        <w:t>дить обновление общественного быта в селах, не возбу</w:t>
        <w:softHyphen/>
        <w:t>ждать в них жизни и не перерывать преданий патримониаль</w:t>
        <w:softHyphen/>
        <w:t>ной юрисдикции. Вот доказательства: во первых, принято как общее правило, что каждое имение составляет во</w:t>
        <w:softHyphen/>
        <w:t>лость, следовательно: сохранена прежняя единица вотчинной</w:t>
      </w:r>
    </w:p>
    <w:p>
      <w:pPr>
        <w:pStyle w:val="Normal"/>
        <w:ind w:firstLine="360"/>
        <w:jc w:val="both"/>
        <w:rPr>
          <w:rFonts w:ascii="Times New Roman" w:hAnsi="Times New Roman" w:cs="Times New Roman"/>
        </w:rPr>
      </w:pPr>
      <w:r>
        <w:rPr>
          <w:rFonts w:cs="Times New Roman" w:ascii="Times New Roman" w:hAnsi="Times New Roman"/>
        </w:rPr>
        <w:t>Сач. ю. Самарава VIII.</w:t>
      </w:r>
    </w:p>
    <w:p>
      <w:pPr>
        <w:pStyle w:val="Normal"/>
        <w:ind w:firstLine="360"/>
        <w:jc w:val="both"/>
        <w:rPr>
          <w:rFonts w:ascii="Times New Roman" w:hAnsi="Times New Roman" w:cs="Times New Roman"/>
        </w:rPr>
      </w:pPr>
      <w:r>
        <w:rPr>
          <w:rFonts w:cs="Times New Roman" w:ascii="Times New Roman" w:hAnsi="Times New Roman"/>
        </w:rPr>
        <w:t>администрации. Во-вторых, вотчинная полиция, не только оставлена в силе и действии в пределах мызной земли, но, сверх того, сохранила в крестьянском обществен ном управлении участие более чем достаточное для уве ковечения старых, всеми затверженных её приемов. Вот</w:t>
        <w:softHyphen/>
        <w:t>чинной полиции дано право представлять начальствен</w:t>
        <w:softHyphen/>
        <w:t>ному учреждению 9 не только о постановлениях во</w:t>
        <w:softHyphen/>
        <w:t>лостного схода противных закону или нарушающих права помещика, но и о тех постановлениях, которые она при</w:t>
        <w:softHyphen/>
        <w:t>знает вредными для общественного благосостояния. Так как о том чтд полезно и чтб вредно можно спорить много и долго, и так как, к подобного рода диспутах, победа почти всегда будет оставаться за вотчинною полициею, то понятно, что после двух или трех таких представлений, сходы предпочтут подчиниться предупредительному кон</w:t>
        <w:softHyphen/>
        <w:t>тролю вотчинных контор, как водилось исстари. Незави</w:t>
        <w:softHyphen/>
        <w:t>симо от этого, вотчинной полиции предоставлено общее право наблюдения и надзора за действиями волостного упра</w:t>
        <w:softHyphen/>
        <w:t>вления по всем полицейским делам и по делам общест</w:t>
        <w:softHyphen/>
        <w:t>венным сопряженным с интересом казны. Не прежняя ли это опека, переименованная в надзор и наблюдение? Как орудие общей полицейской власти, волостной старшина имеет надзор за лицами подозрительного поведения, задер</w:t>
        <w:softHyphen/>
        <w:t>живает бродяг и дезертиров, но не препровождает и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Die Aufeichtsbehorde </w:t>
      </w:r>
      <w:r>
        <w:rPr>
          <w:rFonts w:cs="Times New Roman" w:ascii="Times New Roman" w:hAnsi="Times New Roman"/>
        </w:rPr>
        <w:t>п-как значится в немецком переводе, или, говоря точнее: в немецком подлиннике, с которого русский текст пе</w:t>
        <w:softHyphen/>
        <w:t>реведен довольно неточно и очень безграмотно. По § 32, старшины и их помощники подчинены, по делам общественного управления, приходским су</w:t>
        <w:softHyphen/>
        <w:t xml:space="preserve">дам (в </w:t>
      </w:r>
      <w:r>
        <w:rPr>
          <w:rFonts w:cs="Times New Roman" w:ascii="Times New Roman" w:hAnsi="Times New Roman"/>
          <w:smallCaps/>
        </w:rPr>
        <w:t>Лифл</w:t>
      </w:r>
      <w:r>
        <w:rPr>
          <w:rFonts w:cs="Times New Roman" w:ascii="Times New Roman" w:hAnsi="Times New Roman"/>
        </w:rPr>
        <w:t>яндии, Эстляндии и на острове Эзеле) и утздным судам (в Курляндии). Все эти инстанции, по организации их и по установленному по</w:t>
        <w:softHyphen/>
        <w:t>рядку замещения судебных должностей, находятся в руках дворянства. Жалобы на их распоряжения приносятся губернатору, который, по обычаю, почти всегда назначается правительством из местных дворян. По делам полицейским, старшины и их помощники подчинены уездной полиции, кото</w:t>
        <w:softHyphen/>
        <w:t>рой все чины назначаются по выбору дворянства, из его среды За маловаж</w:t>
        <w:softHyphen/>
        <w:t>ные проступки по должности, старшины, их помощники и пр. могут быть подвергаемы штрафу до 5 руб. и аресту до 7-ми дней по распоряжению на</w:t>
        <w:softHyphen/>
        <w:t>чальственных учреждений, следовательно: нижних судебных ин</w:t>
        <w:softHyphen/>
        <w:t>станций, уездных полиций и губернаторов (§ 34).</w:t>
      </w:r>
    </w:p>
    <w:p>
      <w:pPr>
        <w:pStyle w:val="Normal"/>
        <w:jc w:val="both"/>
        <w:rPr>
          <w:rFonts w:ascii="Times New Roman" w:hAnsi="Times New Roman" w:cs="Times New Roman"/>
        </w:rPr>
      </w:pPr>
      <w:r>
        <w:rPr>
          <w:rFonts w:cs="Times New Roman" w:ascii="Times New Roman" w:hAnsi="Times New Roman"/>
        </w:rPr>
        <w:t>прямо от себя куда следует, а сдает их вотчинной по</w:t>
        <w:softHyphen/>
        <w:t>лиции, соблюдавшимся доселе порядком. В тре</w:t>
        <w:softHyphen/>
        <w:t>тьих, когда нет на лицо волостного старшины (о помощ</w:t>
        <w:softHyphen/>
        <w:t>никах его, которые могут быть на лицо, в Положении не упоминается) все полицейские права его переходят к вот</w:t>
        <w:softHyphen/>
        <w:t>чинной полиции*, она охраняет и восстановляет порядок и безопасность и, вообще, принимает все необходимые по</w:t>
        <w:softHyphen/>
        <w:t>лицейские меры. Теперь спрашивается: чтд значит быть на лицо в пределах волости, в которой должно быть более 200, а может быть и более 3000 душ, расселенных, большею частью, отдельными дворами и на огромном про</w:t>
        <w:softHyphen/>
        <w:t>странстве? Указанные недостатки не только не были осла</w:t>
        <w:softHyphen/>
        <w:t>блены, а напротив, елико было возможно, усилены инструк</w:t>
        <w:softHyphen/>
        <w:t>циею 1866 года о введении в действие нового общественного управления, составленною под руководством генерал-гу</w:t>
        <w:softHyphen/>
        <w:t>бернатора и им утвержденною. Всякому понятно, что ха рактер и степень самостоятельности новых учреждений во многом зависели от их первых действий, так как по ним крестьяне, не читавшие самого Положения, должны были составить себе наглядное представление о том, чтд от них требовалось, чтд им вверялось и чтд они приобретали. Между тем, именно в первоначальном устройстве волостей, на первых сходах и выборах,помещику даны были такое участие и такая инициатива, которыми не могли не замаски</w:t>
        <w:softHyphen/>
        <w:t>роваться, в глазах крестьян, обещанные им самостоя</w:t>
        <w:softHyphen/>
        <w:t>тельность и независимость ')•</w:t>
      </w:r>
    </w:p>
    <w:p>
      <w:pPr>
        <w:pStyle w:val="Normal"/>
        <w:ind w:firstLine="360"/>
        <w:jc w:val="both"/>
        <w:rPr>
          <w:rFonts w:ascii="Times New Roman" w:hAnsi="Times New Roman" w:cs="Times New Roman"/>
        </w:rPr>
      </w:pPr>
      <w:r>
        <w:rPr>
          <w:rFonts w:cs="Times New Roman" w:ascii="Times New Roman" w:hAnsi="Times New Roman"/>
        </w:rPr>
        <w:t>Впрочем, дальнейшее развитие балтийских волостных учреждений находится в полной зависимости от подготовля</w:t>
        <w:softHyphen/>
        <w:t>емой для этого края судебной реформы и особенно от условий и Форм, в которых установлен будет мировой инсти</w:t>
        <w:softHyphen/>
        <w:t>тут. И у нас, где, даже при крепостном праве, крестьяне пользовались гораздо большею общественною самостоятель</w:t>
        <w:softHyphen/>
        <w:t>ностью, чем в Балтийских губерниях при мнимой сво</w:t>
        <w:softHyphen/>
        <w:t>боде, и у нас потому только удалось ввести действительное самоуправление в селах и волостях, что, на первых по-</w:t>
      </w:r>
    </w:p>
    <w:p>
      <w:pPr>
        <w:pStyle w:val="Normal"/>
        <w:ind w:firstLine="360"/>
        <w:jc w:val="both"/>
        <w:rPr>
          <w:rFonts w:ascii="Times New Roman" w:hAnsi="Times New Roman" w:cs="Times New Roman"/>
        </w:rPr>
      </w:pPr>
      <w:r>
        <w:rPr>
          <w:rFonts w:cs="Times New Roman" w:ascii="Times New Roman" w:hAnsi="Times New Roman"/>
        </w:rPr>
        <w:t>1) Подробный разбор Положении 19 Февраля 1866 и сведения о введении его читатели найдут в одном из последующих выпусков.</w:t>
      </w:r>
    </w:p>
    <w:p>
      <w:pPr>
        <w:pStyle w:val="Normal"/>
        <w:jc w:val="both"/>
        <w:rPr>
          <w:rFonts w:ascii="Times New Roman" w:hAnsi="Times New Roman" w:cs="Times New Roman"/>
        </w:rPr>
      </w:pPr>
      <w:r>
        <w:rPr>
          <w:rFonts w:cs="Times New Roman" w:ascii="Times New Roman" w:hAnsi="Times New Roman"/>
        </w:rPr>
        <w:t>V</w:t>
      </w:r>
    </w:p>
    <w:p>
      <w:pPr>
        <w:pStyle w:val="Normal"/>
        <w:ind w:firstLine="360"/>
        <w:jc w:val="both"/>
        <w:rPr>
          <w:rFonts w:ascii="Times New Roman" w:hAnsi="Times New Roman" w:cs="Times New Roman"/>
        </w:rPr>
      </w:pPr>
      <w:r>
        <w:rPr>
          <w:rFonts w:cs="Times New Roman" w:ascii="Times New Roman" w:hAnsi="Times New Roman"/>
        </w:rPr>
        <w:t>рах, новооткрытые в них учреждения поставлены были под охрану и руководство посредников, на которых со</w:t>
        <w:softHyphen/>
        <w:t>словная их среда не имела слишком исключительного вли</w:t>
        <w:softHyphen/>
        <w:t>яния и которые, за очень редкими изъятиями, желали, не про должения традиций помещичьего управления, а действитель</w:t>
        <w:softHyphen/>
        <w:t>ного, гражданского возрождения крестьян. При строгой кор</w:t>
        <w:softHyphen/>
        <w:t xml:space="preserve">поративной замкнутости балтийского рыцарства, при суще ствующем в </w:t>
      </w:r>
      <w:r>
        <w:rPr>
          <w:rFonts w:cs="Times New Roman" w:ascii="Times New Roman" w:hAnsi="Times New Roman"/>
          <w:smallCaps/>
        </w:rPr>
        <w:t>Лифляндии, Эстляндии и</w:t>
      </w:r>
      <w:r>
        <w:rPr>
          <w:rFonts w:cs="Times New Roman" w:ascii="Times New Roman" w:hAnsi="Times New Roman"/>
        </w:rPr>
        <w:t xml:space="preserve"> Курляндии способе за</w:t>
        <w:softHyphen/>
        <w:t>мещения всех полицейских и судебных должностей, най</w:t>
        <w:softHyphen/>
        <w:t xml:space="preserve">мет ли </w:t>
      </w:r>
      <w:r>
        <w:rPr>
          <w:rFonts w:cs="Times New Roman" w:ascii="Times New Roman" w:hAnsi="Times New Roman"/>
          <w:smallCaps/>
        </w:rPr>
        <w:t xml:space="preserve">в них </w:t>
      </w:r>
      <w:r>
        <w:rPr>
          <w:rFonts w:cs="Times New Roman" w:ascii="Times New Roman" w:hAnsi="Times New Roman"/>
        </w:rPr>
        <w:t>правительство такое же добросовестное со</w:t>
        <w:softHyphen/>
        <w:t>действие своим начинаниям, какое у нас оказало ему по</w:t>
        <w:softHyphen/>
        <w:t>местное дворянство в лице мировых посредников и пред</w:t>
        <w:softHyphen/>
        <w:t>седателей мировых съездов? Может ли оно даже наде</w:t>
        <w:softHyphen/>
        <w:t>яться на это?</w:t>
      </w:r>
    </w:p>
    <w:p>
      <w:pPr>
        <w:pStyle w:val="Normal"/>
        <w:numPr>
          <w:ilvl w:val="0"/>
          <w:numId w:val="0"/>
        </w:numPr>
        <w:jc w:val="both"/>
        <w:outlineLvl w:val="2"/>
        <w:rPr>
          <w:rFonts w:ascii="Times New Roman" w:hAnsi="Times New Roman" w:cs="Times New Roman"/>
        </w:rPr>
      </w:pPr>
      <w:bookmarkStart w:id="7" w:name="bookmark12"/>
      <w:r>
        <w:rPr>
          <w:rFonts w:cs="Times New Roman" w:ascii="Times New Roman" w:hAnsi="Times New Roman"/>
        </w:rPr>
        <w:t>VI.</w:t>
      </w:r>
      <w:bookmarkEnd w:id="7"/>
    </w:p>
    <w:p>
      <w:pPr>
        <w:pStyle w:val="Normal"/>
        <w:ind w:firstLine="360"/>
        <w:jc w:val="both"/>
        <w:rPr>
          <w:rFonts w:ascii="Times New Roman" w:hAnsi="Times New Roman" w:cs="Times New Roman"/>
        </w:rPr>
      </w:pPr>
      <w:r>
        <w:rPr>
          <w:rFonts w:cs="Times New Roman" w:ascii="Times New Roman" w:hAnsi="Times New Roman"/>
        </w:rPr>
        <w:t>Общественное устройство и Финансовое управление горо</w:t>
        <w:softHyphen/>
        <w:t>дов Балтийского края вообще, и значительнейшего из них, города Риги, в особенности, нуждались в коренном пре</w:t>
        <w:softHyphen/>
        <w:t>образовании в той же, если не в большей степени чем сельские волости. Это было признано высшим правитель</w:t>
        <w:softHyphen/>
        <w:t>ством еще в конце прошлого века. После многих бесплодных попыток исправить вопиющие несообразности, устранить укоренившиеся беспорядки и пресечь скандалезные злоупотребления частными мерами, или предоставлением пре</w:t>
        <w:softHyphen/>
        <w:t>образовательной инициативы самим городским сословиям, правительство, в сороковых годах, поручило особой ком миссии, составленной из чиновников министерства вну</w:t>
        <w:softHyphen/>
        <w:t>тренних дел, подробное исследование городского управления в Риге и составление проекта о лучшем устройстве та</w:t>
        <w:softHyphen/>
        <w:t>мошнего общества. Употребив не мало времени и труда 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Издатель </w:t>
      </w:r>
      <w:r>
        <w:rPr>
          <w:rFonts w:cs="Times New Roman" w:ascii="Times New Roman" w:hAnsi="Times New Roman"/>
          <w:smallCaps/>
        </w:rPr>
        <w:t xml:space="preserve">Лифляндских </w:t>
      </w:r>
      <w:r>
        <w:rPr>
          <w:rFonts w:cs="Times New Roman" w:ascii="Times New Roman" w:hAnsi="Times New Roman"/>
        </w:rPr>
        <w:t>Вкладов отзывается о волостном учреждении 1866 года очень неодобрительно - чтб понятно. Он пророчит, что от него произойдет много всякого рода расстройств, сесли, паче чаяния, прави</w:t>
        <w:softHyphen/>
        <w:t xml:space="preserve">тельство вздумает отнестись к нему серьезно и потребовать точного его исполнения»-в чем, как видно, на местах находят достаточные поводы сомневаться.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L </w:t>
      </w:r>
      <w:r>
        <w:rPr>
          <w:rFonts w:cs="Times New Roman" w:ascii="Times New Roman" w:hAnsi="Times New Roman"/>
        </w:rPr>
        <w:t xml:space="preserve">111. </w:t>
      </w:r>
      <w:r>
        <w:rPr>
          <w:rFonts w:cs="Times New Roman" w:ascii="Times New Roman" w:hAnsi="Times New Roman"/>
          <w:lang w:val="la-VA" w:eastAsia="la-VA" w:bidi="la-VA"/>
        </w:rPr>
        <w:t xml:space="preserve">S. </w:t>
      </w:r>
      <w:r>
        <w:rPr>
          <w:rFonts w:cs="Times New Roman" w:ascii="Times New Roman" w:hAnsi="Times New Roman"/>
        </w:rPr>
        <w:t>286.</w:t>
      </w:r>
    </w:p>
    <w:p>
      <w:pPr>
        <w:pStyle w:val="Normal"/>
        <w:jc w:val="both"/>
        <w:rPr>
          <w:rFonts w:ascii="Times New Roman" w:hAnsi="Times New Roman" w:cs="Times New Roman"/>
        </w:rPr>
      </w:pPr>
      <w:r>
        <w:rPr>
          <w:rFonts w:cs="Times New Roman" w:ascii="Times New Roman" w:hAnsi="Times New Roman"/>
        </w:rPr>
        <w:t xml:space="preserve">одно приведение в известность существовавшего и доселе существующего беспорядка вещей </w:t>
      </w:r>
      <w:r>
        <w:rPr>
          <w:rFonts w:cs="Times New Roman" w:ascii="Times New Roman" w:hAnsi="Times New Roman"/>
          <w:vertAlign w:val="superscript"/>
        </w:rPr>
        <w:t>1</w:t>
      </w:r>
      <w:r>
        <w:rPr>
          <w:rFonts w:cs="Times New Roman" w:ascii="Times New Roman" w:hAnsi="Times New Roman"/>
        </w:rPr>
        <w:t>), эта коммиссия окончила свои работы к самому приезду князя Суворова. Но её мно</w:t>
        <w:softHyphen/>
        <w:t>готомные труды по ревизионной части, в которых было раскрыто множество злоупотреблений и упущений требовав</w:t>
        <w:softHyphen/>
        <w:t>ших немедленного исправления, остались без всяких прак</w:t>
        <w:softHyphen/>
        <w:t>тических последствий, а составленный ею проект был забракован, почти без рассмотрения, как труд чиновни</w:t>
        <w:softHyphen/>
        <w:t>ков, будто бы незнакомых с местными нуждами и потому относившихся к делу без живого к нему участия. Князь Суворов объявил себя, с первого дня, горячим сторон</w:t>
        <w:softHyphen/>
        <w:t>ником тех стародавних учреждений, в которых нахо</w:t>
        <w:softHyphen/>
        <w:t>дился корень всего неустройства, и захотел повторить еще раз опыт неудававшийся более пяти раз к ряду, то есть: поручить составление проекта общественной организации тем самым привилегированным корпорациям, которые многократно уже обнаруживали свое упорное нежелание или свою неспособность в чем-либо уступить духу вре</w:t>
        <w:softHyphen/>
        <w:t>мени. Дело пошло обычным порядком, то есть крайне ме</w:t>
        <w:softHyphen/>
        <w:t>дленным, через целый ряд приготовительных коммиссий, на обсуждение гильдейских собраний. На сей раз, и мест</w:t>
        <w:softHyphen/>
        <w:t>ные газеты подоспели на помощь с своими советами; на</w:t>
        <w:softHyphen/>
        <w:t>брали кучу материалов, вывели на справку всевозможные положения, прусские, виртембергские и баварские, не приняли в соображение только русских. Один лишь из членов городского общества, русский купец, по какому-то частному вопросу, робко и нерешительно, позволил себе указать на Петербургское Положение, да в Рижской Газете, кто-то замолвил слово в его пользу; но фти изолированные го</w:t>
        <w:softHyphen/>
        <w:t>лоса не вызвали даже серьезного обсуждения, так как, не смотря на разномыслия обнаружившиеся в обществе по мно</w:t>
        <w:softHyphen/>
        <w:t>гим вопросам, все привилегированные корпорации, с са</w:t>
        <w:softHyphen/>
        <w:t>мого приступа к делу, были согласны в одном: не только</w:t>
      </w:r>
    </w:p>
    <w:p>
      <w:pPr>
        <w:pStyle w:val="Normal"/>
        <w:ind w:firstLine="360"/>
        <w:jc w:val="both"/>
        <w:rPr>
          <w:rFonts w:ascii="Times New Roman" w:hAnsi="Times New Roman" w:cs="Times New Roman"/>
        </w:rPr>
      </w:pPr>
      <w:r>
        <w:rPr>
          <w:rFonts w:cs="Times New Roman" w:ascii="Times New Roman" w:hAnsi="Times New Roman"/>
        </w:rPr>
        <w:t>*) Вследствие систематического сопротивления всех городских управлений, ревизия назначенная правительством превратилась как бы в осаду и грае П. Д. Киселев, в 1848 году, не без основания спрашивал одного из чи</w:t>
        <w:softHyphen/>
        <w:t>новников министерства внутренних дел: «Ведь это кажется Вы, по пору</w:t>
        <w:softHyphen/>
        <w:t>чению Л. А. Перовского, ходили под Ригу?)-</w:t>
      </w:r>
    </w:p>
    <w:p>
      <w:pPr>
        <w:pStyle w:val="Normal"/>
        <w:ind w:firstLine="360"/>
        <w:jc w:val="both"/>
        <w:rPr>
          <w:rFonts w:ascii="Times New Roman" w:hAnsi="Times New Roman" w:cs="Times New Roman"/>
        </w:rPr>
      </w:pPr>
      <w:r>
        <w:rPr>
          <w:rFonts w:cs="Times New Roman" w:ascii="Times New Roman" w:hAnsi="Times New Roman"/>
        </w:rPr>
        <w:t>избегать всякого прямого заимствования из общих и част</w:t>
        <w:softHyphen/>
        <w:t>ных законоположений Империи, но даже стараться как можно дальше от них отклониться. Это стремление выдер</w:t>
        <w:softHyphen/>
        <w:t>жано было до конца и, как плод его, явился на свет проект Положения действительно оригинальный, в своем роде даже единственный и, в то же время, до комизма бе</w:t>
        <w:softHyphen/>
        <w:t>зобразный</w:t>
      </w:r>
      <w:r>
        <w:rPr>
          <w:rFonts w:cs="Times New Roman" w:ascii="Times New Roman" w:hAnsi="Times New Roman"/>
          <w:vertAlign w:val="superscript"/>
        </w:rPr>
        <w:t>1</w:t>
      </w:r>
      <w:r>
        <w:rPr>
          <w:rFonts w:cs="Times New Roman" w:ascii="Times New Roman" w:hAnsi="Times New Roman"/>
        </w:rPr>
        <w:t>). Граф Шувалов препроводил его в Петер</w:t>
        <w:softHyphen/>
        <w:t>бург с несколькими, крайне слабыми замечаниями едва касавшимися самых ярких его несообразностей, и там, в министерстве внутренних дел, законодательный труд рижского общества кажется обрел тихую и безмятежную кончину. Впрочем, надобно сказать, что трудно бы было пустить его в ход. Ни об утверждении его, в том виде в каком он был представлен, ни даже об исправлении его не могло быть и речи; оставалось начать все дело сыз</w:t>
        <w:softHyphen/>
        <w:t>нова, с того или другого конца. Вероятнее всего, что ны</w:t>
        <w:softHyphen/>
        <w:t>нешний генерал-губернатор, по примеру своих предше</w:t>
        <w:softHyphen/>
        <w:t>ственников, тоже захочет попытать своего счастья, обра</w:t>
        <w:softHyphen/>
        <w:t>тившись еще раз к законодательным способностям рижского общества. По счету, это будет кажется, десятый опыт к ряду.</w:t>
      </w:r>
    </w:p>
    <w:p>
      <w:pPr>
        <w:pStyle w:val="Normal"/>
        <w:numPr>
          <w:ilvl w:val="0"/>
          <w:numId w:val="0"/>
        </w:numPr>
        <w:jc w:val="both"/>
        <w:outlineLvl w:val="2"/>
        <w:rPr>
          <w:rFonts w:ascii="Times New Roman" w:hAnsi="Times New Roman" w:cs="Times New Roman"/>
        </w:rPr>
      </w:pPr>
      <w:bookmarkStart w:id="8" w:name="bookmark14"/>
      <w:r>
        <w:rPr>
          <w:rFonts w:cs="Times New Roman" w:ascii="Times New Roman" w:hAnsi="Times New Roman"/>
        </w:rPr>
        <w:t>VII.</w:t>
      </w:r>
      <w:bookmarkEnd w:id="8"/>
    </w:p>
    <w:p>
      <w:pPr>
        <w:pStyle w:val="Normal"/>
        <w:ind w:firstLine="360"/>
        <w:jc w:val="both"/>
        <w:rPr>
          <w:rFonts w:ascii="Times New Roman" w:hAnsi="Times New Roman" w:cs="Times New Roman"/>
        </w:rPr>
      </w:pPr>
      <w:r>
        <w:rPr>
          <w:rFonts w:cs="Times New Roman" w:ascii="Times New Roman" w:hAnsi="Times New Roman"/>
        </w:rPr>
        <w:t>Вместе с вопросом о преобразовании городов, обсужда</w:t>
        <w:softHyphen/>
        <w:t>лись, и до сих пор ожидают разрешения, многократно воз</w:t>
        <w:softHyphen/>
        <w:t>обновлявшиеся жалобы рижских граждан русского про</w:t>
        <w:softHyphen/>
        <w:t>исхождения на систематическое их устранение от обществен</w:t>
        <w:softHyphen/>
        <w:t>ных должностей и от городских бенефиций (доходных мест). В просьбах своих, они домогались предоставле</w:t>
        <w:softHyphen/>
        <w:t>ния им в городе Риге таких же прав и такого же по</w:t>
        <w:softHyphen/>
        <w:t>ложения в составе общества, какими пользовались Татары, в Казани, и Евреи во всех городах Империи, в которых им дозволялось припи</w:t>
        <w:softHyphen/>
        <w:t>сываться (я привожу буквально подлинные слова). Въ</w:t>
      </w:r>
    </w:p>
    <w:p>
      <w:pPr>
        <w:pStyle w:val="Normal"/>
        <w:ind w:firstLine="360"/>
        <w:jc w:val="both"/>
        <w:rPr>
          <w:rFonts w:ascii="Times New Roman" w:hAnsi="Times New Roman" w:cs="Times New Roman"/>
        </w:rPr>
      </w:pPr>
      <w:r>
        <w:rPr>
          <w:rFonts w:cs="Times New Roman" w:ascii="Times New Roman" w:hAnsi="Times New Roman"/>
        </w:rPr>
        <w:t>1) Подробный разбор этого проекта явится в одном из следу тщих вы</w:t>
        <w:softHyphen/>
        <w:t>пусков.</w:t>
      </w:r>
    </w:p>
    <w:p>
      <w:pPr>
        <w:pStyle w:val="Normal"/>
        <w:jc w:val="both"/>
        <w:rPr>
          <w:rFonts w:ascii="Times New Roman" w:hAnsi="Times New Roman" w:cs="Times New Roman"/>
        </w:rPr>
      </w:pPr>
      <w:r>
        <w:rPr>
          <w:rFonts w:cs="Times New Roman" w:ascii="Times New Roman" w:hAnsi="Times New Roman"/>
        </w:rPr>
        <w:t>1847 году, дело казалось выясненным и близким к удо</w:t>
        <w:softHyphen/>
        <w:t>влетворительному разрешению и все-таки, до сих пор, ни один Русский не удостоился выбора в должность и ни один не получил бенефиции. Объяснение этому странному Факту, читатели найдут может быть в следующих строках: „О недопущении притеснений я постоянно заботился и обязан присовокупить, что мною не замечено, чтобы русские жители края вообще подвергались в нем каким-либо особым, исключительным притеснениям ’). Вообще, от</w:t>
        <w:softHyphen/>
        <w:t>носительно быта Русских в Балтийском крае, едва ли не следует принимать в уважение, что они образуют в нем не природный слой населения, а младшее</w:t>
      </w:r>
      <w:r>
        <w:rPr>
          <w:rFonts w:cs="Times New Roman" w:ascii="Times New Roman" w:hAnsi="Times New Roman"/>
          <w:vertAlign w:val="superscript"/>
        </w:rPr>
        <w:t>1</w:t>
      </w:r>
      <w:r>
        <w:rPr>
          <w:rFonts w:cs="Times New Roman" w:ascii="Times New Roman" w:hAnsi="Times New Roman"/>
        </w:rPr>
        <w:t>) по порядку времени из двух колонизированных племенъ</w:t>
      </w:r>
      <w:r>
        <w:rPr>
          <w:rFonts w:cs="Times New Roman" w:ascii="Times New Roman" w:hAnsi="Times New Roman"/>
          <w:vertAlign w:val="superscript"/>
        </w:rPr>
        <w:t>8</w:t>
      </w:r>
      <w:r>
        <w:rPr>
          <w:rFonts w:cs="Times New Roman" w:ascii="Times New Roman" w:hAnsi="Times New Roman"/>
        </w:rPr>
        <w:t>). Русские выходцы, водворяясь среди неуступчивых Форм германской средневековой гражданственности, есте</w:t>
        <w:softHyphen/>
        <w:t>ственно •), заняли в городских обществах второсте</w:t>
        <w:softHyphen/>
        <w:t>пенное место и не приобрели всех преимуществ, присвоенных себе германскими пришельцами, основателями и правителями тех обществъ^. - Это писал, по крайней мере подписывал, не какой-нибудь бургомистр или эльтерман, не стряпчий или агент города Риги, а генералъ</w:t>
      </w:r>
      <w:r>
        <w:rPr>
          <w:rFonts w:cs="Times New Roman" w:ascii="Times New Roman" w:hAnsi="Times New Roman"/>
          <w:vertAlign w:val="superscript"/>
        </w:rPr>
        <w:t>9</w:t>
      </w:r>
    </w:p>
    <w:p>
      <w:pPr>
        <w:pStyle w:val="Normal"/>
        <w:jc w:val="both"/>
        <w:rPr>
          <w:rFonts w:ascii="Times New Roman" w:hAnsi="Times New Roman" w:cs="Times New Roman"/>
        </w:rPr>
      </w:pPr>
      <w:r>
        <w:rPr>
          <w:rFonts w:cs="Times New Roman" w:ascii="Times New Roman" w:hAnsi="Times New Roman"/>
        </w:rPr>
        <w:t>9 Надобно сознаться, что требование очень скромно.</w:t>
      </w:r>
    </w:p>
    <w:p>
      <w:pPr>
        <w:pStyle w:val="Normal"/>
        <w:ind w:firstLine="360"/>
        <w:jc w:val="both"/>
        <w:rPr>
          <w:rFonts w:ascii="Times New Roman" w:hAnsi="Times New Roman" w:cs="Times New Roman"/>
        </w:rPr>
      </w:pPr>
      <w:r>
        <w:rPr>
          <w:rFonts w:cs="Times New Roman" w:ascii="Times New Roman" w:hAnsi="Times New Roman"/>
        </w:rPr>
        <w:t>*) Старший слой, стало быть, Латыши и Эсты, а соответствует ли их положение этому праву стнршинства?</w:t>
      </w:r>
    </w:p>
    <w:p>
      <w:pPr>
        <w:pStyle w:val="Normal"/>
        <w:ind w:firstLine="360"/>
        <w:jc w:val="both"/>
        <w:rPr>
          <w:rFonts w:ascii="Times New Roman" w:hAnsi="Times New Roman" w:cs="Times New Roman"/>
        </w:rPr>
      </w:pPr>
      <w:r>
        <w:rPr>
          <w:rFonts w:cs="Times New Roman" w:ascii="Times New Roman" w:hAnsi="Times New Roman"/>
        </w:rPr>
        <w:t xml:space="preserve">3) Русские, как колонисты, т. е. как частные лица, водворявшиеся на чужой стороне, без всяких прав, и в ней терпимые, жили в Риге и в некоторых других городах </w:t>
      </w:r>
      <w:r>
        <w:rPr>
          <w:rFonts w:cs="Times New Roman" w:ascii="Times New Roman" w:hAnsi="Times New Roman"/>
          <w:smallCaps/>
        </w:rPr>
        <w:t>Лифляндии, по</w:t>
      </w:r>
      <w:r>
        <w:rPr>
          <w:rFonts w:cs="Times New Roman" w:ascii="Times New Roman" w:hAnsi="Times New Roman"/>
        </w:rPr>
        <w:t xml:space="preserve"> историческим свиде</w:t>
        <w:softHyphen/>
        <w:t xml:space="preserve">тельствам, во времена царя Алексея Михайловича. После того, случилось одно происшествие, о котором не следовало бы забывать, а именно: Россия отвоевала у Швеции всю </w:t>
      </w:r>
      <w:r>
        <w:rPr>
          <w:rFonts w:cs="Times New Roman" w:ascii="Times New Roman" w:hAnsi="Times New Roman"/>
          <w:smallCaps/>
        </w:rPr>
        <w:t>Лифляндию и</w:t>
      </w:r>
      <w:r>
        <w:rPr>
          <w:rFonts w:cs="Times New Roman" w:ascii="Times New Roman" w:hAnsi="Times New Roman"/>
        </w:rPr>
        <w:t xml:space="preserve"> Эстляндию, которые сделались частью Русского государства. Считать ли и затем Русских проживающих в Риге, Дерпте и Пернаве, выходцами или колонистами, обреченными на век счи</w:t>
        <w:softHyphen/>
        <w:t>таться младшими потому только, что Формы германской гражданственности не уступчивы?</w:t>
      </w:r>
    </w:p>
    <w:p>
      <w:pPr>
        <w:pStyle w:val="Normal"/>
        <w:ind w:firstLine="360"/>
        <w:jc w:val="both"/>
        <w:rPr>
          <w:rFonts w:ascii="Times New Roman" w:hAnsi="Times New Roman" w:cs="Times New Roman"/>
        </w:rPr>
      </w:pPr>
      <w:r>
        <w:rPr>
          <w:rFonts w:cs="Times New Roman" w:ascii="Times New Roman" w:hAnsi="Times New Roman"/>
        </w:rPr>
        <w:t>&lt;) Если это естественно, то не крайне ли противоестественно, что жители завоеванного края приняты были в состав Империи, не как выходцы или колонвсты, а как полноправные граждане, и, с первой минуты, приобрели в составе обществ все преимущества, которыми пользовались коренные жи</w:t>
        <w:softHyphen/>
        <w:t>тели, т. е. Русские?</w:t>
      </w:r>
    </w:p>
    <w:p>
      <w:pPr>
        <w:pStyle w:val="Normal"/>
        <w:ind w:firstLine="360"/>
        <w:jc w:val="both"/>
        <w:rPr>
          <w:rFonts w:ascii="Times New Roman" w:hAnsi="Times New Roman" w:cs="Times New Roman"/>
        </w:rPr>
      </w:pPr>
      <w:r>
        <w:rPr>
          <w:rFonts w:cs="Times New Roman" w:ascii="Times New Roman" w:hAnsi="Times New Roman"/>
        </w:rPr>
        <w:t>губернатор, князь Суворов, во всеподданнейшем рапорте 8 декабря 1848 года. Я привожу его слова как типическое выражение воззрения при нем сложившагося и переходив</w:t>
        <w:softHyphen/>
        <w:t>шего по традиции от одного главного начальника края к другому. Переведите приведенный отрывок на немецкий или Французский язык, поставьте, вместо Русских, Прус</w:t>
        <w:softHyphen/>
        <w:t>саков или Французов, вместо Немцев-познанских По</w:t>
        <w:softHyphen/>
        <w:t>ляков, Ганноверцев или Савойцев, и постарайтесь пред</w:t>
        <w:softHyphen/>
        <w:t>ставить себе, что бы почувствовал граф Бисмарк и весь Берлин, или Наполеон III и Париж, если бы какой нибудь познанский обер-президент или префект города Ниццы вздумал доказывать подобными доводами, что Пруссаки или Французы естественно должны довольствоваться в за</w:t>
        <w:softHyphen/>
        <w:t>воеванных ими областях положением второстепенным, и что довольно с них и того, что их не подвергают осо</w:t>
        <w:softHyphen/>
        <w:t>бенным притеснениям. Вся сила действительно в том, что Формы германской гражданственности, как вы</w:t>
        <w:softHyphen/>
        <w:t>разился князь Суворов, неуступчивы, а русские генералъгубернаторы, и с ними за одно все русское высшее обще</w:t>
        <w:softHyphen/>
        <w:t>ство, в вопросах национального достоинства, через чур уступчивы</w:t>
      </w:r>
    </w:p>
    <w:p>
      <w:pPr>
        <w:pStyle w:val="Normal"/>
        <w:numPr>
          <w:ilvl w:val="0"/>
          <w:numId w:val="0"/>
        </w:numPr>
        <w:jc w:val="both"/>
        <w:outlineLvl w:val="2"/>
        <w:rPr>
          <w:rFonts w:ascii="Times New Roman" w:hAnsi="Times New Roman" w:cs="Times New Roman"/>
        </w:rPr>
      </w:pPr>
      <w:bookmarkStart w:id="9" w:name="bookmark16"/>
      <w:r>
        <w:rPr>
          <w:rFonts w:cs="Times New Roman" w:ascii="Times New Roman" w:hAnsi="Times New Roman"/>
        </w:rPr>
        <w:t>VIII.</w:t>
      </w:r>
      <w:bookmarkEnd w:id="9"/>
    </w:p>
    <w:p>
      <w:pPr>
        <w:pStyle w:val="Normal"/>
        <w:ind w:firstLine="360"/>
        <w:jc w:val="both"/>
        <w:rPr>
          <w:rFonts w:ascii="Times New Roman" w:hAnsi="Times New Roman" w:cs="Times New Roman"/>
        </w:rPr>
      </w:pPr>
      <w:r>
        <w:rPr>
          <w:rFonts w:cs="Times New Roman" w:ascii="Times New Roman" w:hAnsi="Times New Roman"/>
        </w:rPr>
        <w:t>Не знаю к кому именно князь Суворов мысленно при</w:t>
        <w:softHyphen/>
        <w:t>равнивал русских купцов когда он заявлял, что, по его наблюдениям, они не испытывали особенных, исклю</w:t>
        <w:softHyphen/>
        <w:t>чительных притеснений; но если он при этомъ* имел в виду их земляков, состоявших на службе, то нельзя не признать его наблюдения верным. Купцов и мещан дер</w:t>
        <w:softHyphen/>
        <w:t>жали конечно в черном теле, им не давали хода в обще</w:t>
        <w:softHyphen/>
        <w:t>ственных делах; за то, им не мешали заниматься своим торговым делом пока они жили смирно, то есть молчали. Напротив, немногие Русские занимавшие должности, по край</w:t>
        <w:softHyphen/>
        <w:t>ней мере те из них, которые не теряли своего националь</w:t>
        <w:softHyphen/>
        <w:t>ного и вероисповедного закала (а не те, которых держали только для того, чтоб иметь возможность сказать при слу</w:t>
        <w:softHyphen/>
        <w:t>чае: мы де имеем при себе и Русских) никогда в Бал-</w:t>
      </w:r>
    </w:p>
    <w:p>
      <w:pPr>
        <w:pStyle w:val="Normal"/>
        <w:tabs>
          <w:tab w:val="clear" w:pos="708"/>
          <w:tab w:val="left" w:pos="3770" w:leader="none"/>
        </w:tabs>
        <w:jc w:val="both"/>
        <w:rPr>
          <w:rFonts w:ascii="Times New Roman" w:hAnsi="Times New Roman" w:cs="Times New Roman"/>
        </w:rPr>
      </w:pPr>
      <w:r>
        <w:rPr>
          <w:rFonts w:cs="Times New Roman" w:ascii="Times New Roman" w:hAnsi="Times New Roman"/>
          <w:smallCaps/>
        </w:rPr>
        <w:t>выпуск пкрвый.</w:t>
      </w:r>
      <w:r>
        <w:rPr>
          <w:rFonts w:cs="Times New Roman" w:ascii="Times New Roman" w:hAnsi="Times New Roman"/>
        </w:rPr>
        <w:tab/>
        <w:t>105</w:t>
      </w:r>
    </w:p>
    <w:p>
      <w:pPr>
        <w:pStyle w:val="Normal"/>
        <w:ind w:firstLine="360"/>
        <w:jc w:val="both"/>
        <w:rPr>
          <w:rFonts w:ascii="Times New Roman" w:hAnsi="Times New Roman" w:cs="Times New Roman"/>
        </w:rPr>
      </w:pPr>
      <w:r>
        <w:rPr>
          <w:rFonts w:cs="Times New Roman" w:ascii="Times New Roman" w:hAnsi="Times New Roman"/>
        </w:rPr>
        <w:t>тийском крае не уживались. Местные интриги спускали их одного за другим, иногда с скандалом, а чаще без шума, потихоньку, и всегда притаившись за личностью генералъгубернатора, то есть чужими руками, руками самого прави</w:t>
        <w:softHyphen/>
        <w:t>тельства. С 1842 по 1867 год, из Балтийского края уда</w:t>
        <w:softHyphen/>
        <w:t>лены были три епископа. Преосвященный Иринарх прине</w:t>
        <w:softHyphen/>
        <w:t>сен был в жертву барону Палену и вывезен был из Риги почти как арестант; с преосвященным Филаретом не ужился князь Суворов, и еще недавно генерал-адъютант Альбединский, вероятно чтоб не отставать от своих пред</w:t>
        <w:softHyphen/>
        <w:t>шественников, испросил удаления преосвященного Платона. В сороковых годах, генерал Головин собрал около себя небольшую группу русских чиновников, трудами ко</w:t>
        <w:softHyphen/>
        <w:t>торых раскрыта была та незначительная доля правды, ко</w:t>
        <w:softHyphen/>
        <w:t>торую мы знаем о Балтийском поморье; хоть в фтом отношении, их деятельность была не бесполезна, не говоря уже о том, что они же восстановили в глазах предубе</w:t>
        <w:softHyphen/>
        <w:t>жденного немецкого общества нравственное достоинство рус</w:t>
        <w:softHyphen/>
        <w:t>ских служилых людей; но, по удалении из края генералъгубернатора Головина, положение этой группы стало невы</w:t>
        <w:softHyphen/>
        <w:t>носимо и она скоро разбрелась. Наконец, в самое послед</w:t>
        <w:softHyphen/>
        <w:t>нее время, местная интрига, опять-таки через генералъгубернатора Альбединского, добилась в Петербурге удаления последнего влиятельного лица из Русских, бывшего упра</w:t>
        <w:softHyphen/>
        <w:t xml:space="preserve">вляющего </w:t>
      </w:r>
      <w:r>
        <w:rPr>
          <w:rFonts w:cs="Times New Roman" w:ascii="Times New Roman" w:hAnsi="Times New Roman"/>
          <w:smallCaps/>
        </w:rPr>
        <w:t>лифляндскою</w:t>
      </w:r>
      <w:r>
        <w:rPr>
          <w:rFonts w:cs="Times New Roman" w:ascii="Times New Roman" w:hAnsi="Times New Roman"/>
        </w:rPr>
        <w:t xml:space="preserve"> палатою государственных имуществ С. Н. Шаоранова, на которого вся русская колония Бал</w:t>
        <w:softHyphen/>
        <w:t>тийского края смотрела как на лучшего своего представи</w:t>
        <w:softHyphen/>
        <w:t>теля и ревностнейшего заступника Я не принадлежу къ</w:t>
      </w:r>
    </w:p>
    <w:p>
      <w:pPr>
        <w:pStyle w:val="Normal"/>
        <w:ind w:firstLine="360"/>
        <w:jc w:val="both"/>
        <w:rPr>
          <w:rFonts w:ascii="Times New Roman" w:hAnsi="Times New Roman" w:cs="Times New Roman"/>
        </w:rPr>
      </w:pPr>
      <w:r>
        <w:rPr>
          <w:rFonts w:cs="Times New Roman" w:ascii="Times New Roman" w:hAnsi="Times New Roman"/>
        </w:rPr>
        <w:t>9 Независимо от служебной своей деятельности, которая будет оценена по достоинству только тогда, когда мы захотим серьезно узнать всю правду о Балтийском крае (то есть, вероятно, тогда когда уже нельзя будет воротить упущенного), С. Н. Шафранов оставил по себе прочную память в Риге своими неутомимыми стараниями о подъеме общественного положения Русских. По общему их свидетельству, ему, главнейшим образом, обязаны они осно</w:t>
        <w:softHyphen/>
        <w:t>ванием Православного Братства, Русского Клуба и приюта для обывателей Московского Форштата. И все это было взято с бою, при систематическом противодействии немецкого общества, при явном недоброжелательстве второ* степенных, немецких, в сущности влиятельнейших властей, и при пол</w:t>
        <w:softHyphen/>
        <w:t>ном равнодушии высших.</w:t>
      </w:r>
    </w:p>
    <w:p>
      <w:pPr>
        <w:pStyle w:val="Normal"/>
        <w:jc w:val="both"/>
        <w:rPr>
          <w:rFonts w:ascii="Times New Roman" w:hAnsi="Times New Roman" w:cs="Times New Roman"/>
        </w:rPr>
      </w:pPr>
      <w:r>
        <w:rPr>
          <w:rFonts w:cs="Times New Roman" w:ascii="Times New Roman" w:hAnsi="Times New Roman"/>
        </w:rPr>
        <w:t>числу безусловных почитателей системы управления прео</w:t>
        <w:softHyphen/>
        <w:t>священного Платона; думаю, что она могла бы, во многих отношениях, подвергнуться справедливой критике и что ею, в известной степени, было подготовлено почти безвыходвое положение православия в крае; соображения побудившие пра</w:t>
        <w:softHyphen/>
        <w:t>вительство удалить С. Н. Шафранова мне решительно не</w:t>
        <w:softHyphen/>
        <w:t>известны, и потому я об них не сужу; но вот что я поло</w:t>
        <w:softHyphen/>
        <w:t>жительно знаю, что знают все, и что можно легко доказать документальными свидетельствами: преосвященный Платон и С. Н. Шафранов навлекли на себя непримиримую нена</w:t>
        <w:softHyphen/>
        <w:t>висть Немцев, первый, своими окружными посланиями, в которых он предостерегал свою православную паству от поношений и клевет на церковь, печатно распространяемых лютеранским духовенством, своими убедительными пред</w:t>
        <w:softHyphen/>
        <w:t>ставлениями (окончательно уваженными высшим правитель</w:t>
        <w:softHyphen/>
        <w:t>ством) по вопросу о повинностях в пользу пасторов, наконец, своим противодействием разрешению свободного перехода из православия в лютеранство; второй-точным и усердным исполнением распоряжений высшего правитель</w:t>
        <w:softHyphen/>
        <w:t>ства по водворению в казенных имениях безземельных крестьян, преимущественно православных. Эта мера была поздним, конечно крайне скудным и недостаточным воз</w:t>
        <w:softHyphen/>
        <w:t>награждением их за все испытанные ими притеснения; но она, по крайней мере хоть на время, поддерживала в ново</w:t>
        <w:softHyphen/>
        <w:t>обращенных доверие к правительству и угасавшую наде</w:t>
        <w:softHyphen/>
        <w:t>жду на его заступничество. Таковы были настоящие, повто</w:t>
        <w:softHyphen/>
        <w:t>ряю: всем известные причины единодушного остервенения, с которым интрига направила свои козни против двух лиц, мешавших осуществлению её планов; но так как ни одна из них не могла конечно подать законного повода к жалобам, то пришлось прибегнуть к обыкновенному средству, то есть к клевете. При этом, уверенность в успехе была так велика, что местные поставщики лже</w:t>
        <w:softHyphen/>
        <w:t>обвинений не захотели даже взять на себя труда прикрыть свои побуждения сколько нибудь правдоподобными предло</w:t>
        <w:softHyphen/>
        <w:t>гами и, не думая долго, приписали преосвященному Платону и С. Н. Шафранову подговор крестьян к бунту и к поджогам (в буквальном значении слова). Это обви</w:t>
        <w:softHyphen/>
      </w:r>
    </w:p>
    <w:p>
      <w:pPr>
        <w:pStyle w:val="Normal"/>
        <w:ind w:firstLine="360"/>
        <w:jc w:val="both"/>
        <w:rPr>
          <w:rFonts w:ascii="Times New Roman" w:hAnsi="Times New Roman" w:cs="Times New Roman"/>
        </w:rPr>
      </w:pPr>
      <w:r>
        <w:rPr>
          <w:rFonts w:cs="Times New Roman" w:ascii="Times New Roman" w:hAnsi="Times New Roman"/>
        </w:rPr>
        <w:t>нение, печатно заявленное за границею *), разнеслось по всей Германии и, вслед за тем, оба, преосвященный Платон и С. Н. Шафранов, были удалены из края. Очень может быть, что не эти нелепые доносы пущены были в ход в Петербурге, по крайней мере не в этой грубой Форме. Когда рижские руководители генерал губернатора отправляли его туда с поручейием спустить две ненавистные им личности, они конечно снабдили его хорошо обдуманною инструкциею и внушили ему чтб говорить и о чем молчать; но я ука</w:t>
        <w:softHyphen/>
        <w:t>зываю на совпадение дерзкой клеветы, распущенной в крае и за границею, с распоряжением правительства, как будто для того именно испрошенным, чтобы придать ей вид прав</w:t>
        <w:softHyphen/>
        <w:t>доподобия и, так сказать, подтвердить ее от имени власти. Публике, непосвященной в тайны переговоров, происходив</w:t>
        <w:softHyphen/>
        <w:t>ших между генерал-губернатором и лицами стоящими во главе государственного управления, но хорошо знавшей, что вся немецкая партия давно подкапывалась под преосвящен</w:t>
        <w:softHyphen/>
        <w:t>ного Платона и под С. Н. Шафранова, оставалось предпо ложить одно из двух: или, что распущенные про них слухи оправдались (чему, может быть, действительно по</w:t>
        <w:softHyphen/>
        <w:t xml:space="preserve">верили за границею, но уж конечно не в Риге), или что антирусская интрига всесильна не только в Риге, но и в Петербурге </w:t>
      </w:r>
      <w:r>
        <w:rPr>
          <w:rFonts w:cs="Times New Roman" w:ascii="Times New Roman" w:hAnsi="Times New Roman"/>
          <w:vertAlign w:val="superscript"/>
        </w:rPr>
        <w:t>2</w:t>
      </w:r>
      <w:r>
        <w:rPr>
          <w:rFonts w:cs="Times New Roman" w:ascii="Times New Roman" w:hAnsi="Times New Roman"/>
        </w:rPr>
        <w:t>). Таково было нравственное действие и общее впечатление. Немногие из Русских, доселе занимающих второстепенные места в Балтийском крае, окончательно упали духом и зарубили себе на память, что их терпят только под условием всегдашнего угождения местному про</w:t>
        <w:softHyphen/>
        <w:t>винциализму и что, при малейшей размолвке с его предста</w:t>
        <w:softHyphen/>
        <w:t xml:space="preserve">вителями, они не найдут поддержки нигде и ни в к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i) Livi. Beitr. </w:t>
      </w:r>
      <w:r>
        <w:rPr>
          <w:rFonts w:cs="Times New Roman" w:ascii="Times New Roman" w:hAnsi="Times New Roman"/>
        </w:rPr>
        <w:t>В</w:t>
      </w:r>
      <w:r>
        <w:rPr>
          <w:rFonts w:cs="Times New Roman" w:ascii="Times New Roman" w:hAnsi="Times New Roman"/>
          <w:lang w:val="en-US"/>
        </w:rPr>
        <w:t xml:space="preserve">. 1. </w:t>
      </w:r>
      <w:r>
        <w:rPr>
          <w:rFonts w:cs="Times New Roman" w:ascii="Times New Roman" w:hAnsi="Times New Roman"/>
          <w:lang w:val="la-VA" w:eastAsia="la-VA" w:bidi="la-VA"/>
        </w:rPr>
        <w:t xml:space="preserve">Lief. </w:t>
      </w:r>
      <w:r>
        <w:rPr>
          <w:rFonts w:cs="Times New Roman" w:ascii="Times New Roman" w:hAnsi="Times New Roman"/>
          <w:lang w:val="en-US"/>
        </w:rPr>
        <w:t xml:space="preserve">I. </w:t>
      </w:r>
      <w:r>
        <w:rPr>
          <w:rFonts w:cs="Times New Roman" w:ascii="Times New Roman" w:hAnsi="Times New Roman"/>
          <w:lang w:val="la-VA" w:eastAsia="la-VA" w:bidi="la-VA"/>
        </w:rPr>
        <w:t xml:space="preserve">S. </w:t>
      </w:r>
      <w:r>
        <w:rPr>
          <w:rFonts w:cs="Times New Roman" w:ascii="Times New Roman" w:hAnsi="Times New Roman"/>
          <w:lang w:val="en-US"/>
        </w:rPr>
        <w:t>2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w:t>
      </w:r>
      <w:r>
        <w:rPr>
          <w:rFonts w:cs="Times New Roman" w:ascii="Times New Roman" w:hAnsi="Times New Roman"/>
        </w:rPr>
        <w:t>Теперь уж и не скрывают, что преосвященный Платон и С. Н. Шаф</w:t>
        <w:softHyphen/>
        <w:t xml:space="preserve">ранов пали жертвами балтийской интриги; многие даже хвастаются своим в ней участием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72, 111).</w:t>
      </w:r>
    </w:p>
    <w:p>
      <w:pPr>
        <w:pStyle w:val="Normal"/>
        <w:ind w:firstLine="360"/>
        <w:jc w:val="both"/>
        <w:rPr>
          <w:rFonts w:ascii="Times New Roman" w:hAnsi="Times New Roman" w:cs="Times New Roman"/>
        </w:rPr>
      </w:pPr>
      <w:r>
        <w:rPr>
          <w:rFonts w:cs="Times New Roman" w:ascii="Times New Roman" w:hAnsi="Times New Roman"/>
        </w:rPr>
        <w:t>3) Кажется, что у нас вообще, при назначениях и смещениях, мало за</w:t>
        <w:softHyphen/>
        <w:t>ботятся о том: какой смысл фтого рода распоряжения могут или должны получить на местах, помимо неизвестных обществу соображений, которыми руководствуется власть сменяющая и назначающая. Есть личности, с кото</w:t>
        <w:softHyphen/>
        <w:t>рыми общественное мнение, основательно или неосновательно-вто все равно, связывает целую систему управления. Такое значение имели С. Н. ШаФрн-</w:t>
      </w:r>
    </w:p>
    <w:p>
      <w:pPr>
        <w:pStyle w:val="Normal"/>
        <w:numPr>
          <w:ilvl w:val="0"/>
          <w:numId w:val="0"/>
        </w:numPr>
        <w:jc w:val="both"/>
        <w:outlineLvl w:val="2"/>
        <w:rPr>
          <w:rFonts w:ascii="Times New Roman" w:hAnsi="Times New Roman" w:cs="Times New Roman"/>
        </w:rPr>
      </w:pPr>
      <w:bookmarkStart w:id="10" w:name="bookmark18"/>
      <w:r>
        <w:rPr>
          <w:rFonts w:cs="Times New Roman" w:ascii="Times New Roman" w:hAnsi="Times New Roman"/>
        </w:rPr>
        <w:t>IX.</w:t>
      </w:r>
      <w:bookmarkEnd w:id="10"/>
    </w:p>
    <w:p>
      <w:pPr>
        <w:pStyle w:val="Normal"/>
        <w:ind w:firstLine="360"/>
        <w:jc w:val="both"/>
        <w:rPr>
          <w:rFonts w:ascii="Times New Roman" w:hAnsi="Times New Roman" w:cs="Times New Roman"/>
        </w:rPr>
      </w:pPr>
      <w:r>
        <w:rPr>
          <w:rFonts w:cs="Times New Roman" w:ascii="Times New Roman" w:hAnsi="Times New Roman"/>
        </w:rPr>
        <w:t>Последствия недостатка надежного русского элемента в местной администрации ни в чем так ясно не обнаружи</w:t>
        <w:softHyphen/>
        <w:t>лись как в поразительной бесплодности усилий ввести рус</w:t>
        <w:softHyphen/>
        <w:t>ский язык в училища и в оффициальное употребление; а между тем, ни в чем воля правительства не высказыва</w:t>
        <w:softHyphen/>
        <w:t>лась так решительно и так многократно. Вопрос о рус</w:t>
        <w:softHyphen/>
        <w:t>ском языке в училищах и вопрос о русском языке в присутственных местах состоят в очевидной связи, и этою-то именно связью, местная интеллигенция очень удачно пользовалась для отклонения разрешения того и другого. Когда правительство заявляло желание, чтоб русский язык пре</w:t>
        <w:softHyphen/>
        <w:t>подавался в гимназиях не как мертвый, чтоб увеличено было число часов, посвящаемых его изучению и чтобы некоторые предметы преподавались на нем, из Риги и Дерпта обыкновенно отвечали: „Помилуйте! к чему тут принудительные меры, когда мы сами очень хорошо сознаем необходимость знать по-русски и учимся русскому языку добровольно, притом с полным успехом!</w:t>
      </w:r>
      <w:r>
        <w:rPr>
          <w:rFonts w:cs="Times New Roman" w:ascii="Times New Roman" w:hAnsi="Times New Roman"/>
          <w:vertAlign w:val="superscript"/>
        </w:rPr>
        <w:t>а</w:t>
      </w:r>
      <w:r>
        <w:rPr>
          <w:rFonts w:cs="Times New Roman" w:ascii="Times New Roman" w:hAnsi="Times New Roman"/>
        </w:rPr>
        <w:t xml:space="preserve"> А когда мы настаивали на введении делопроизводства на русском языке, хотя бы в некоторых учреждениях, нам говорили: „Что вы это! да у нас ни один из служащих по-русски не смыслит; сперва нужно выучиться</w:t>
      </w:r>
      <w:r>
        <w:rPr>
          <w:rFonts w:cs="Times New Roman" w:ascii="Times New Roman" w:hAnsi="Times New Roman"/>
          <w:vertAlign w:val="superscript"/>
        </w:rPr>
        <w:t>11</w:t>
      </w:r>
      <w:r>
        <w:rPr>
          <w:rFonts w:cs="Times New Roman" w:ascii="Times New Roman" w:hAnsi="Times New Roman"/>
        </w:rPr>
        <w:t>. - Вот, например, что писал князь Суворов, ссылаясь на слова графа Ува-</w:t>
      </w:r>
    </w:p>
    <w:p>
      <w:pPr>
        <w:pStyle w:val="Normal"/>
        <w:ind w:firstLine="360"/>
        <w:jc w:val="both"/>
        <w:rPr>
          <w:rFonts w:ascii="Times New Roman" w:hAnsi="Times New Roman" w:cs="Times New Roman"/>
        </w:rPr>
      </w:pPr>
      <w:r>
        <w:rPr>
          <w:rFonts w:cs="Times New Roman" w:ascii="Times New Roman" w:hAnsi="Times New Roman"/>
        </w:rPr>
        <w:t>нов в Риге и генерал-адъютант Кауфман в Вильне. Не подлежит ни</w:t>
        <w:softHyphen/>
        <w:t>какому сомнению, что смещение последнего отнюдь не было вызвано переменою системы (по крайней мере, можно сказать зто смело о Государе, если не о всех Его министрах); но именно такое значение придавали ему в Северо* западном крае решительно все, как желавшие, так и опасавшиеся удаления бывшего главного начальника этого края. После того, преемник ген. ад Кауф</w:t>
        <w:softHyphen/>
        <w:t>мана, кажется почти ежемесячно, объявлял циркулярно, что он будет действовать в том же духе и с одинаковою настойчивостью, и все-тажи никто ему не поверил. Все только улыбались или покачивали головами. Пусть же сообразят: все ли равно и одинаково ля легко приводить в деА* етвие программу управления там, где все убеждены, что правительство от неё не отступится и там, где все убеждены, что, не нынче так завтра, она будет изменена?</w:t>
      </w:r>
    </w:p>
    <w:p>
      <w:pPr>
        <w:pStyle w:val="Normal"/>
        <w:ind w:firstLine="360"/>
        <w:jc w:val="both"/>
        <w:rPr>
          <w:rFonts w:ascii="Times New Roman" w:hAnsi="Times New Roman" w:cs="Times New Roman"/>
        </w:rPr>
      </w:pPr>
      <w:r>
        <w:rPr>
          <w:rFonts w:cs="Times New Roman" w:ascii="Times New Roman" w:hAnsi="Times New Roman"/>
        </w:rPr>
        <w:t>рова, в исходе 1848 года: „Надлежит признать, что в дерптском университете; в уездных и народных (!) училищах, и даже в частных пансионах, русский язык занял принадлежащее ему место и занял без насиль</w:t>
        <w:softHyphen/>
        <w:t>ственных (!) распоряжений, так сказать, по сознанию края, что это орудие необходимо для него нужно. В таком положении, всякое понудительное распоряжение казалось бы изъявлением некоторого неудовольствия (?) правительства и недоверия к собственным усилиям жителей достигнуть указанной им цели*. - А чтб оказалось двадцать лет спустя, в 1867 году - мы увидим ниже.</w:t>
      </w:r>
    </w:p>
    <w:p>
      <w:pPr>
        <w:pStyle w:val="Normal"/>
        <w:ind w:firstLine="360"/>
        <w:jc w:val="both"/>
        <w:rPr>
          <w:rFonts w:ascii="Times New Roman" w:hAnsi="Times New Roman" w:cs="Times New Roman"/>
        </w:rPr>
      </w:pPr>
      <w:r>
        <w:rPr>
          <w:rFonts w:cs="Times New Roman" w:ascii="Times New Roman" w:hAnsi="Times New Roman"/>
        </w:rPr>
        <w:t>Перечитав множество брошюр, журнальных статей и докладных записок балтийской Фабрикации, я могу сказать, не боясь опровержения, что вся балтийская интеллигенция, без исключения, решительно противится усилению препода</w:t>
        <w:softHyphen/>
        <w:t>вания русского языка. Разногласия в этом отношении нет, но в подкрепление общего сопротивления, приводятся разно</w:t>
        <w:softHyphen/>
        <w:t>образные доводы: „Мы встретили бы неустранимый недоста</w:t>
        <w:softHyphen/>
        <w:t>ток в учителях, которыми и в России не могут обза</w:t>
        <w:softHyphen/>
        <w:t>вестись в достаточном числе; пришлось бы сократить объем преподавания других предметов, действительно полезных, и несравненно более важных, как например языков английского, французского и италианского, а это непременно расстроило бы всю систему препо</w:t>
        <w:softHyphen/>
        <w:t>давания и понизило бы уровень местного просвещения *); к тому же, Оффициальный язык управления и суда есть и, в силу неприкосновенных привилегий, должен быть не</w:t>
        <w:softHyphen/>
        <w:t>мецкий, а потому мы вовсе не видим для себя необходимости</w:t>
      </w:r>
    </w:p>
    <w:p>
      <w:pPr>
        <w:pStyle w:val="Normal"/>
        <w:ind w:firstLine="360"/>
        <w:jc w:val="both"/>
        <w:rPr>
          <w:rFonts w:ascii="Times New Roman" w:hAnsi="Times New Roman" w:cs="Times New Roman"/>
        </w:rPr>
      </w:pPr>
      <w:r>
        <w:rPr>
          <w:rFonts w:cs="Times New Roman" w:ascii="Times New Roman" w:hAnsi="Times New Roman"/>
        </w:rPr>
        <w:t>') Один из балтийских публицисток недавно насчитывал до 26*/« своих земляков занимающих видные места в Империи, на разных поприщах государственной службы. Так как это одно доказывает, что все они вполне владеют русским языком, и так как знание его не может быть приобре</w:t>
        <w:softHyphen/>
        <w:t>тено иначе (по уверению балтийских педагогов) как в ущерб общему образованию, то любопытно бы было знать: действительно ли немецкая ааланга наших министров, посланников, членов совета, сенаторов, директоров, генералов и т. д. стоит, в общем своем образовании, так бесконечно ниже рижских адвокатов, курляндских Гауптманов и ревельских ратсгеров?</w:t>
      </w:r>
    </w:p>
    <w:p>
      <w:pPr>
        <w:pStyle w:val="Normal"/>
        <w:ind w:firstLine="360"/>
        <w:jc w:val="both"/>
        <w:rPr>
          <w:rFonts w:ascii="Times New Roman" w:hAnsi="Times New Roman" w:cs="Times New Roman"/>
        </w:rPr>
      </w:pPr>
      <w:r>
        <w:rPr>
          <w:rFonts w:cs="Times New Roman" w:ascii="Times New Roman" w:hAnsi="Times New Roman"/>
        </w:rPr>
        <w:t>знать по-русски: наконец, старания ввести русский язык в училища внушили учащейся молодежи глубочайшую ненависть к Русскийъ“ Так вообще думают, говорят и пишут ученые, учителя, инспекторы, словом все те, в чьих руках находится учебная часть. Сам почтенный попечитель дерптского учебного округа, как слышно, разделяет фто мнение и, при случае, честно и открыто выражает его *). Само собою разумеется, что та</w:t>
        <w:softHyphen/>
        <w:t>кое личное его воззрение нисколько не мешает ему одина</w:t>
        <w:softHyphen/>
        <w:t>ково честно исполнять распоряжения высшей власти исходя</w:t>
        <w:softHyphen/>
        <w:t>щие из воззрения прямо противоположного; во, признаюсь, я не вполне уверен, чтобы безукоризненное исполнение служебного долга, во всяком деле, могло восполнить отсут</w:t>
        <w:softHyphen/>
        <w:t>ствие личного сочувствия, и чтобы верноподданническое по</w:t>
        <w:softHyphen/>
        <w:t>слушание было всегда достаточно для обеспечения успеха в любом предприятии, даже при полном несогласии внутрен</w:t>
        <w:softHyphen/>
        <w:t>них убеждений исполнителя с предписаниями начальства. Например, хоть в данном случае, по истечении десяти или пятнадцати лет, обрадует ли нас такой исполнитель известием, что он ошибался, что ожидания его не сбылись, что нашлись и учителя для преподавания русского языка и время для его изучения, словом: что все те меры, которые он оспаривал, увенчались полным успехом, или на обо</w:t>
        <w:softHyphen/>
        <w:t>рот: услышим мы от него, что все сбылось по его пред</w:t>
        <w:softHyphen/>
        <w:t>сказанию, что распоряжения правительства только расстроили систему преподавания, что русские гимназии влачат плачев</w:t>
        <w:softHyphen/>
      </w:r>
    </w:p>
    <w:p>
      <w:pPr>
        <w:pStyle w:val="Normal"/>
        <w:ind w:firstLine="360"/>
        <w:jc w:val="both"/>
        <w:rPr>
          <w:rFonts w:ascii="Times New Roman" w:hAnsi="Times New Roman" w:cs="Times New Roman"/>
        </w:rPr>
      </w:pPr>
      <w:r>
        <w:rPr>
          <w:rFonts w:cs="Times New Roman" w:ascii="Times New Roman" w:hAnsi="Times New Roman"/>
        </w:rPr>
        <w:t xml:space="preserve">1) „Введение русского языка в присутственных местах и школах все считают варварством и тиранниею </w:t>
      </w:r>
      <w:r>
        <w:rPr>
          <w:rFonts w:cs="Times New Roman" w:ascii="Times New Roman" w:hAnsi="Times New Roman"/>
          <w:lang w:val="la-VA" w:eastAsia="la-VA" w:bidi="la-VA"/>
        </w:rPr>
        <w:t>(ebenso barbarisch wie tyranniecli).-</w:t>
      </w:r>
      <w:r>
        <w:rPr>
          <w:rFonts w:cs="Times New Roman" w:ascii="Times New Roman" w:hAnsi="Times New Roman"/>
        </w:rPr>
        <w:t xml:space="preserve">Навязывание русского языка </w:t>
      </w:r>
      <w:r>
        <w:rPr>
          <w:rFonts w:cs="Times New Roman" w:ascii="Times New Roman" w:hAnsi="Times New Roman"/>
          <w:lang w:val="la-VA" w:eastAsia="la-VA" w:bidi="la-VA"/>
        </w:rPr>
        <w:t xml:space="preserve">(der Spracbzwang) </w:t>
      </w:r>
      <w:r>
        <w:rPr>
          <w:rFonts w:cs="Times New Roman" w:ascii="Times New Roman" w:hAnsi="Times New Roman"/>
        </w:rPr>
        <w:t xml:space="preserve">наполняет сердци учащейся немецкой молодежи, сознающей свое превосходство над Русскими, глубочайшею к ним ненавистью </w:t>
      </w:r>
      <w:r>
        <w:rPr>
          <w:rFonts w:cs="Times New Roman" w:ascii="Times New Roman" w:hAnsi="Times New Roman"/>
          <w:lang w:val="la-VA" w:eastAsia="la-VA" w:bidi="la-VA"/>
        </w:rPr>
        <w:t>(mit dem tiefeten Russenha8s)“,-</w:t>
      </w:r>
      <w:r>
        <w:rPr>
          <w:rFonts w:cs="Times New Roman" w:ascii="Times New Roman" w:hAnsi="Times New Roman"/>
        </w:rPr>
        <w:t xml:space="preserve">что конечно нисколько не помешает ей, впоследствии, занять высшие места на государственной службе.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l. </w:t>
      </w:r>
      <w:r>
        <w:rPr>
          <w:rFonts w:cs="Times New Roman" w:ascii="Times New Roman" w:hAnsi="Times New Roman"/>
        </w:rPr>
        <w:t xml:space="preserve">Ш. </w:t>
      </w:r>
      <w:r>
        <w:rPr>
          <w:rFonts w:cs="Times New Roman" w:ascii="Times New Roman" w:hAnsi="Times New Roman"/>
          <w:lang w:val="la-VA" w:eastAsia="la-VA" w:bidi="la-VA"/>
        </w:rPr>
        <w:t xml:space="preserve">S. </w:t>
      </w:r>
      <w:r>
        <w:rPr>
          <w:rFonts w:cs="Times New Roman" w:ascii="Times New Roman" w:hAnsi="Times New Roman"/>
        </w:rPr>
        <w:t>3, 259).</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Издатель </w:t>
      </w:r>
      <w:r>
        <w:rPr>
          <w:rFonts w:cs="Times New Roman" w:ascii="Times New Roman" w:hAnsi="Times New Roman"/>
          <w:smallCaps/>
        </w:rPr>
        <w:t xml:space="preserve">Лифляндских </w:t>
      </w:r>
      <w:r>
        <w:rPr>
          <w:rFonts w:cs="Times New Roman" w:ascii="Times New Roman" w:hAnsi="Times New Roman"/>
        </w:rPr>
        <w:t>Вкладов прямо ссылается на него в подтвер</w:t>
        <w:softHyphen/>
        <w:t>ждение своего мнения о русском языке и прибавляет: „Назначение графа Кейзерлинга попечителем дерптского учебного округа, само по себе, служит уже ручательством в том, что Государь Император охранит права немецкой народности и немецкого языка от всякого на них покушения.*</w:t>
      </w:r>
      <w:r>
        <w:rPr>
          <w:rFonts w:cs="Times New Roman" w:ascii="Times New Roman" w:hAnsi="Times New Roman"/>
          <w:vertAlign w:val="superscript"/>
        </w:rPr>
        <w:t xml:space="preserve">1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111. </w:t>
      </w:r>
      <w:r>
        <w:rPr>
          <w:rFonts w:cs="Times New Roman" w:ascii="Times New Roman" w:hAnsi="Times New Roman"/>
          <w:lang w:val="la-VA" w:eastAsia="la-VA" w:bidi="la-VA"/>
        </w:rPr>
        <w:t xml:space="preserve">S. </w:t>
      </w:r>
      <w:r>
        <w:rPr>
          <w:rFonts w:cs="Times New Roman" w:ascii="Times New Roman" w:hAnsi="Times New Roman"/>
        </w:rPr>
        <w:t>32, 68</w:t>
      </w:r>
    </w:p>
    <w:p>
      <w:pPr>
        <w:pStyle w:val="Normal"/>
        <w:ind w:firstLine="360"/>
        <w:jc w:val="both"/>
        <w:rPr>
          <w:rFonts w:ascii="Times New Roman" w:hAnsi="Times New Roman" w:cs="Times New Roman"/>
        </w:rPr>
      </w:pPr>
      <w:r>
        <w:rPr>
          <w:rFonts w:cs="Times New Roman" w:ascii="Times New Roman" w:hAnsi="Times New Roman"/>
        </w:rPr>
        <w:t>ное существование, не будучи в состоянии уравняться с немецкими, что даже в последних уровень приобретаемых познаний понизился, и что, не смотря на все старания, ника</w:t>
        <w:softHyphen/>
        <w:t>кими средствами не удалось приохотить молодежи к серьез</w:t>
        <w:softHyphen/>
        <w:t>ному изучению русского языка?')• Не гораздо ли вероятнее, что мы услышим что-нибудь в роде последнего, а не пер</w:t>
        <w:softHyphen/>
        <w:t xml:space="preserve">вого заявления, потупим голову и скажем: „Да! он все предусмотрел и предсказал </w:t>
      </w:r>
      <w:r>
        <w:rPr>
          <w:rFonts w:cs="Times New Roman" w:ascii="Times New Roman" w:hAnsi="Times New Roman"/>
          <w:lang w:val="la-VA" w:eastAsia="la-VA" w:bidi="la-VA"/>
        </w:rPr>
        <w:t xml:space="preserve">cet excellent Kayserling! </w:t>
      </w:r>
      <w:r>
        <w:rPr>
          <w:rFonts w:cs="Times New Roman" w:ascii="Times New Roman" w:hAnsi="Times New Roman"/>
        </w:rPr>
        <w:t>но мы не уважили в пору мудрых его предостережений и те</w:t>
        <w:softHyphen/>
        <w:t>перь казнимся за свое упорство!</w:t>
      </w:r>
      <w:r>
        <w:rPr>
          <w:rFonts w:cs="Times New Roman" w:ascii="Times New Roman" w:hAnsi="Times New Roman"/>
          <w:vertAlign w:val="superscript"/>
        </w:rPr>
        <w:t>л</w:t>
      </w:r>
      <w:r>
        <w:rPr>
          <w:rFonts w:cs="Times New Roman" w:ascii="Times New Roman" w:hAnsi="Times New Roman"/>
        </w:rPr>
        <w:t xml:space="preserve"> Подобных случаев было уже не мало *).</w:t>
      </w:r>
    </w:p>
    <w:p>
      <w:pPr>
        <w:pStyle w:val="Normal"/>
        <w:ind w:firstLine="360"/>
        <w:jc w:val="both"/>
        <w:rPr>
          <w:rFonts w:ascii="Times New Roman" w:hAnsi="Times New Roman" w:cs="Times New Roman"/>
        </w:rPr>
      </w:pPr>
      <w:r>
        <w:rPr>
          <w:rFonts w:cs="Times New Roman" w:ascii="Times New Roman" w:hAnsi="Times New Roman"/>
        </w:rPr>
        <w:t>Перейдем теперь к другой стороне вопроса. В начале 1850 года, состоялось Высочайшее повеление следующего со</w:t>
        <w:softHyphen/>
        <w:t>держания: 1) Губернским правлениям и всем коронным присутственным местам всех трех Остзейских губер</w:t>
        <w:softHyphen/>
        <w:t>ний производить на русском языке всю переписку, не только с высшими и общими государственными установлениями и и властями и с присутственными местами вне Остзейских губерний (это было предписано еще в 1842 году) но и с теми, находящимися в Остзейских губерниях присутствен</w:t>
        <w:softHyphen/>
        <w:t>ными местами и лицами, кои сами производят дела не на немецком, а на русском языке, а также со всеми вообще,</w:t>
      </w:r>
    </w:p>
    <w:p>
      <w:pPr>
        <w:pStyle w:val="Normal"/>
        <w:ind w:firstLine="360"/>
        <w:jc w:val="both"/>
        <w:rPr>
          <w:rFonts w:ascii="Times New Roman" w:hAnsi="Times New Roman" w:cs="Times New Roman"/>
        </w:rPr>
      </w:pPr>
      <w:r>
        <w:rPr>
          <w:rFonts w:cs="Times New Roman" w:ascii="Times New Roman" w:hAnsi="Times New Roman"/>
        </w:rPr>
        <w:t xml:space="preserve">1) В </w:t>
      </w:r>
      <w:r>
        <w:rPr>
          <w:rFonts w:cs="Times New Roman" w:ascii="Times New Roman" w:hAnsi="Times New Roman"/>
          <w:smallCaps/>
        </w:rPr>
        <w:t>Лифляндии</w:t>
      </w:r>
      <w:r>
        <w:rPr>
          <w:rFonts w:cs="Times New Roman" w:ascii="Times New Roman" w:hAnsi="Times New Roman"/>
        </w:rPr>
        <w:t xml:space="preserve"> рассказывают, что какой-то остряк предрек русской, александровской гимназии такую будущность: она вечно будет терпеть недо</w:t>
        <w:softHyphen/>
        <w:t xml:space="preserve">статок в двух условиях, без которых ей будет довольно трудно обойтись; в ней не будет учителей и не будет учеников.- Передавая этот анекдот, издатель </w:t>
      </w:r>
      <w:r>
        <w:rPr>
          <w:rFonts w:cs="Times New Roman" w:ascii="Times New Roman" w:hAnsi="Times New Roman"/>
          <w:smallCaps/>
        </w:rPr>
        <w:t xml:space="preserve">Лифляндских </w:t>
      </w:r>
      <w:r>
        <w:rPr>
          <w:rFonts w:cs="Times New Roman" w:ascii="Times New Roman" w:hAnsi="Times New Roman"/>
        </w:rPr>
        <w:t>Вкладов прибавляет: „Дай Бог, чтоб эта злая сатира оправдалась ва деле</w:t>
      </w:r>
      <w:r>
        <w:rPr>
          <w:rFonts w:cs="Times New Roman" w:ascii="Times New Roman" w:hAnsi="Times New Roman"/>
          <w:vertAlign w:val="superscript"/>
        </w:rPr>
        <w:t>а</w:t>
      </w:r>
      <w:r>
        <w:rPr>
          <w:rFonts w:cs="Times New Roman" w:ascii="Times New Roman" w:hAnsi="Times New Roman"/>
        </w:rPr>
        <w:t xml:space="preserve">.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47).. </w:t>
      </w:r>
      <w:r>
        <w:rPr>
          <w:rFonts w:cs="Times New Roman" w:ascii="Times New Roman" w:hAnsi="Times New Roman"/>
        </w:rPr>
        <w:t>Удивляюсь как до сих пор не отыскали этого пророка и но назначили его в помощники к графу Кейяерлингу собственно по части устройства русских учебных заведений.</w:t>
      </w:r>
    </w:p>
    <w:p>
      <w:pPr>
        <w:pStyle w:val="Normal"/>
        <w:ind w:firstLine="360"/>
        <w:jc w:val="both"/>
        <w:rPr>
          <w:rFonts w:ascii="Times New Roman" w:hAnsi="Times New Roman" w:cs="Times New Roman"/>
        </w:rPr>
      </w:pPr>
      <w:r>
        <w:rPr>
          <w:rFonts w:cs="Times New Roman" w:ascii="Times New Roman" w:hAnsi="Times New Roman"/>
        </w:rPr>
        <w:t>9) Я ценю как нельзя более высокое образование нынешнего попечителя дерптского учебного округа и неутомимую ревность с которою он обере</w:t>
        <w:softHyphen/>
        <w:t>гает интересы просвещения своей родины, как он их понимает. Как Русский-говорю это не бел зависти-я был бы счастлив, если бы судьба других наших университетов вверена была рукам одинаково искусным, опытным и твердым; но это нисколько не мешает мне думать, что тот не может быть пригоднейшим орудием для приведения в дей</w:t>
        <w:softHyphen/>
        <w:t>ствие какой-либо системы, кто внутренно уверен в её вреде или несосто</w:t>
        <w:softHyphen/>
        <w:t>ятельности.</w:t>
      </w:r>
    </w:p>
    <w:p>
      <w:pPr>
        <w:pStyle w:val="Normal"/>
        <w:ind w:firstLine="360"/>
        <w:jc w:val="both"/>
        <w:rPr>
          <w:rFonts w:ascii="Times New Roman" w:hAnsi="Times New Roman" w:cs="Times New Roman"/>
        </w:rPr>
      </w:pPr>
      <w:r>
        <w:rPr>
          <w:rFonts w:cs="Times New Roman" w:ascii="Times New Roman" w:hAnsi="Times New Roman"/>
        </w:rPr>
        <w:t>находящимися в тех губерниях местами и лицами воен</w:t>
        <w:softHyphen/>
        <w:t>ных ведомств. 2) Генерал-губернатору наблюдать, чтобы впредь члены присутствий коронных мест и высшие в них канцелярские чиновники были определяемы преимуществено из лиц, имеющих в русском языке познания достаточные для производства на оном дел. 3) С 1 января 1858 года, т. е. по окончании полного начинающими в 1850 году высшее образование свое учебного курса в гим</w:t>
        <w:softHyphen/>
        <w:t>назиях и университете дерптского учебного округа, во все вообще должности, как членов так и канцелярских чи</w:t>
        <w:softHyphen/>
        <w:t>новников, по коронным присутственным местам Остзей</w:t>
        <w:softHyphen/>
        <w:t>ского края, определять только лиц, имеющих основа</w:t>
        <w:softHyphen/>
        <w:t>тельные познания в русском языке и могущих заниматься делопроизводством на оном. 4) Когда главное местное на</w:t>
        <w:softHyphen/>
        <w:t>чальство признает, что таких чиновников во всех ко</w:t>
        <w:softHyphen/>
        <w:t>ронных присутственных местах достаточное число, то войти оному с особым представлением о назначении поло</w:t>
        <w:softHyphen/>
        <w:t>жительного и определительного срока для введения всего в них делопроизводства на одном только русском изыке.</w:t>
      </w:r>
    </w:p>
    <w:p>
      <w:pPr>
        <w:pStyle w:val="Normal"/>
        <w:ind w:firstLine="360"/>
        <w:jc w:val="both"/>
        <w:rPr>
          <w:rFonts w:ascii="Times New Roman" w:hAnsi="Times New Roman" w:cs="Times New Roman"/>
        </w:rPr>
      </w:pPr>
      <w:r>
        <w:rPr>
          <w:rFonts w:cs="Times New Roman" w:ascii="Times New Roman" w:hAnsi="Times New Roman"/>
        </w:rPr>
        <w:t>Это Высочайшее повеление вошло в продолжение к 1-й части Свода Местных Узак. (примеч. 2 к ст. 121) и, сколько мне известно, не вызвало в свое время ни протестов, ни возражений. Не мудрено, что тогдашний генерал-губернатор и все местные власти предпочли последовать обыкновенной в Балтийском крае системе обращения с русскими зако</w:t>
        <w:softHyphen/>
        <w:t>нами, т. е. не говоря ничего, просто поступать так как будто бы их вовсе не было. Во всяком случае, по той ли по другой ли причине, никто в продолжение 17-и лет не шевельнул пальцем для исполнения Высочайшей воли, ко</w:t>
        <w:softHyphen/>
        <w:t>торая, по выражению комитета министров, во всех частях своих, осталась мертвою буквою. А что если бы что нибудь подобное обнаружилось в Московской, Калужской или Са</w:t>
        <w:softHyphen/>
        <w:t>ратовской губернии? С каким благородным негодованием накинулись бы на нее те же самые Ливены, Палены, Эттингены, Кейзерлинги и другие за' столь непростительное пре</w:t>
        <w:softHyphen/>
        <w:t>небрежение к священной воле обожаемого Монарха!... На</w:t>
        <w:softHyphen/>
        <w:t>конец, в прошлом году, не знаю в точности по какому случаю, высшее правительство вспомнило про закон 1850 г.</w:t>
      </w:r>
    </w:p>
    <w:p>
      <w:pPr>
        <w:pStyle w:val="Normal"/>
        <w:ind w:firstLine="360"/>
        <w:jc w:val="both"/>
        <w:rPr>
          <w:rFonts w:ascii="Times New Roman" w:hAnsi="Times New Roman" w:cs="Times New Roman"/>
        </w:rPr>
      </w:pPr>
      <w:r>
        <w:rPr>
          <w:rFonts w:cs="Times New Roman" w:ascii="Times New Roman" w:hAnsi="Times New Roman"/>
        </w:rPr>
        <w:t>и, не желая ни расшевеливать прошлого, ни разыскивать виновных в таком деле, в котором очевидна была стачка всех местных властей, ограничилось простым повторением и подтверждением приведенного Высочайшего повеления, иначе: оно еще раз заявило свое право и свое намерение говорить в Балтийских губерниях на собствен</w:t>
        <w:softHyphen/>
        <w:t>ном своем государственном языке. И что же? Это простое повторение (сделанное вскоре после того как правительство, снисходя к усиленным ходатайствам первенствующего в том крае сословия, отменило одно из основных пра</w:t>
        <w:softHyphen/>
        <w:t>вил господствующей церкви) вызвало бурю. Вся местная интеллигенция ощетинилась; в иностранные газеты посыпа</w:t>
        <w:softHyphen/>
        <w:t>лись язвительнейшие жалобы на правительство; лиФляндское дворянство приосанилось и приготовилось к решительному отпору.-Сравните теперь 1850 год с 1857, впечатление произведенное изданием нового закона с действием произведенным простым подтверждением закона давно из</w:t>
        <w:softHyphen/>
        <w:t>данного, и вам представится наглядно насколько в 17 лет упал авторитет власти. Вот последствия хваленой системы поблажек и потворста в видах снискания популярности в одной области, точнее: в тесном кругу одного или двух сословий, и в явный ущерб той популярности, которою правительство пользуется во всей остальной России. Но оста</w:t>
        <w:softHyphen/>
        <w:t>вим в стороне дворянскую оппозицию и журнальную аги</w:t>
        <w:softHyphen/>
        <w:t>тацию; посмотрим лучше, что сделали местные власти, на которых лежала обязанность исполнить волю правительства. они действительно засуетились и приступили очень усердно только не к исполнению, а к собиранию подробнейших статистических данных для возражения. С фтою целью, присутственные места потребовали от всех своих под</w:t>
        <w:softHyphen/>
        <w:t>чиненных точных сведений о степени их познаний в рус</w:t>
        <w:softHyphen/>
        <w:t>ском языке. К этому запросу прилагалась аккуратно со</w:t>
        <w:softHyphen/>
        <w:t>ставленная таблица, в которую каждый обязывался вписать свое имя, в ту или другую графу. Была графа для вовсе не знающих русского языка, другая для понимающих, но неспособных писать по-русски, третья для владеющих языком вполне; были, кажется, еще подразделения. Кото</w:t>
        <w:softHyphen/>
        <w:t>рые из этих граф должны были наполняться именами и</w:t>
      </w:r>
    </w:p>
    <w:p>
      <w:pPr>
        <w:pStyle w:val="Normal"/>
        <w:tabs>
          <w:tab w:val="clear" w:pos="708"/>
          <w:tab w:val="left" w:pos="6242" w:leader="none"/>
        </w:tabs>
        <w:jc w:val="both"/>
        <w:rPr>
          <w:rFonts w:ascii="Times New Roman" w:hAnsi="Times New Roman" w:cs="Times New Roman"/>
        </w:rPr>
      </w:pPr>
      <w:r>
        <w:rPr>
          <w:rFonts w:cs="Times New Roman" w:ascii="Times New Roman" w:hAnsi="Times New Roman"/>
        </w:rPr>
        <w:t>Соч. ю. Саиарива. VIII.</w:t>
        <w:tab/>
        <w:t>®</w:t>
      </w:r>
    </w:p>
    <w:p>
      <w:pPr>
        <w:pStyle w:val="Normal"/>
        <w:ind w:firstLine="360"/>
        <w:jc w:val="both"/>
        <w:rPr>
          <w:rFonts w:ascii="Times New Roman" w:hAnsi="Times New Roman" w:cs="Times New Roman"/>
        </w:rPr>
      </w:pPr>
      <w:r>
        <w:rPr>
          <w:rFonts w:cs="Times New Roman" w:ascii="Times New Roman" w:hAnsi="Times New Roman"/>
        </w:rPr>
        <w:t xml:space="preserve">которым предназначалось оставаться пустыми, всем было известно наперед; говорили-не знаю правда ли -что сам начальник </w:t>
      </w:r>
      <w:r>
        <w:rPr>
          <w:rFonts w:cs="Times New Roman" w:ascii="Times New Roman" w:hAnsi="Times New Roman"/>
          <w:smallCaps/>
        </w:rPr>
        <w:t>Лифляндской</w:t>
      </w:r>
      <w:r>
        <w:rPr>
          <w:rFonts w:cs="Times New Roman" w:ascii="Times New Roman" w:hAnsi="Times New Roman"/>
        </w:rPr>
        <w:t xml:space="preserve"> губернии вписал свое имя во вто</w:t>
        <w:softHyphen/>
        <w:t xml:space="preserve">рую графу*). Но не все доставили требуемые от них сведения; так, один из местных, коронных чиновников возвратил посланную к нему таблицу с отметкою, „что на подобного рода вопросы запрещает ему отвечать его совесть </w:t>
      </w:r>
      <w:r>
        <w:rPr>
          <w:rFonts w:cs="Times New Roman" w:ascii="Times New Roman" w:hAnsi="Times New Roman"/>
          <w:lang w:val="la-VA" w:eastAsia="la-VA" w:bidi="la-VA"/>
        </w:rPr>
        <w:t xml:space="preserve">(auf solche Fragen zu antworten, verbietet mir mein Gewissen). </w:t>
      </w:r>
      <w:r>
        <w:rPr>
          <w:rFonts w:cs="Times New Roman" w:ascii="Times New Roman" w:hAnsi="Times New Roman"/>
        </w:rPr>
        <w:t>Все это разумеется была комедия, придуманная умными людьми для выиграния времени, и чтобы дать воз</w:t>
        <w:softHyphen/>
        <w:t>можность начавшейся агитации произвести свое действие; в сущности же никто в крае не верил в действительное исполнение воли правительства. Все напротив были убе ждены, что оно спасует перед единодушным сопротивле</w:t>
        <w:softHyphen/>
        <w:t>нием сословий и перед теми затруднениями, которые воз</w:t>
        <w:softHyphen/>
        <w:t>двигали ему его собственные агенты; рассчитывали наверное, что оно даст отсрочки, согласится на уступки и что мертво</w:t>
        <w:softHyphen/>
        <w:t>рожденная буква не оживет. Сбылись ли эти надежды- об этом пусть судят читатели по прочтении следующего предложения прибалтийского генерал-губернатора началь никам подведомственных ему губерний от 26 октября 1867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ледствие отношения г. министра внутренних делъ' от 14 минувшего июня № 11492 и на основании Высочайше утвержденного 3 января 1850 года и 1 июня сего 1867 года положения комитета министров, относительно безотлагатель</w:t>
        <w:softHyphen/>
        <w:t>ного введения в коронных присутственных местах При</w:t>
        <w:softHyphen/>
        <w:t>балтийских губерний делопроизводства на русском языке, имею честь покорнейше просить вас, М. Г. принять ныне же к руководству по местам ведомства министерства вну-</w:t>
      </w:r>
    </w:p>
    <w:p>
      <w:pPr>
        <w:pStyle w:val="Normal"/>
        <w:ind w:firstLine="360"/>
        <w:jc w:val="both"/>
        <w:rPr>
          <w:rFonts w:ascii="Times New Roman" w:hAnsi="Times New Roman" w:cs="Times New Roman"/>
        </w:rPr>
      </w:pPr>
      <w:r>
        <w:rPr>
          <w:rFonts w:cs="Times New Roman" w:ascii="Times New Roman" w:hAnsi="Times New Roman"/>
        </w:rPr>
        <w:t xml:space="preserve">1) В недавно обнародованной корреспонденции из Риги значится, что если бы все местные власти </w:t>
      </w:r>
      <w:r>
        <w:rPr>
          <w:rFonts w:cs="Times New Roman" w:ascii="Times New Roman" w:hAnsi="Times New Roman"/>
          <w:smallCaps/>
        </w:rPr>
        <w:t xml:space="preserve">лифляндские, в </w:t>
      </w:r>
      <w:r>
        <w:rPr>
          <w:rFonts w:cs="Times New Roman" w:ascii="Times New Roman" w:hAnsi="Times New Roman"/>
        </w:rPr>
        <w:t>вопросе о языке, последовали примеру гражд. губ. Эттингена, то все дело кануло бы в воду. (Он был губерна</w:t>
        <w:softHyphen/>
        <w:t xml:space="preserve">тором с 1862 по 1868 год и, как известно всем, заправлял трема генерал-губернаторами). </w:t>
      </w:r>
      <w:r>
        <w:rPr>
          <w:rFonts w:cs="Times New Roman" w:ascii="Times New Roman" w:hAnsi="Times New Roman"/>
          <w:lang w:val="la-VA" w:eastAsia="la-VA" w:bidi="la-VA"/>
        </w:rPr>
        <w:t xml:space="preserve">Livi. Beitr. </w:t>
      </w:r>
      <w:r>
        <w:rPr>
          <w:rFonts w:cs="Times New Roman" w:ascii="Times New Roman" w:hAnsi="Times New Roman"/>
        </w:rPr>
        <w:t xml:space="preserve">В. II. </w:t>
      </w:r>
      <w:r>
        <w:rPr>
          <w:rFonts w:cs="Times New Roman" w:ascii="Times New Roman" w:hAnsi="Times New Roman"/>
          <w:lang w:val="la-VA" w:eastAsia="la-VA" w:bidi="la-VA"/>
        </w:rPr>
        <w:t xml:space="preserve">Lief. </w:t>
      </w:r>
      <w:r>
        <w:rPr>
          <w:rFonts w:cs="Times New Roman" w:ascii="Times New Roman" w:hAnsi="Times New Roman"/>
        </w:rPr>
        <w:t xml:space="preserve">I. </w:t>
      </w:r>
      <w:r>
        <w:rPr>
          <w:rFonts w:cs="Times New Roman" w:ascii="Times New Roman" w:hAnsi="Times New Roman"/>
          <w:lang w:val="la-VA" w:eastAsia="la-VA" w:bidi="la-VA"/>
        </w:rPr>
        <w:t xml:space="preserve">S. </w:t>
      </w:r>
      <w:r>
        <w:rPr>
          <w:rFonts w:cs="Times New Roman" w:ascii="Times New Roman" w:hAnsi="Times New Roman"/>
        </w:rPr>
        <w:t>38. Впрочем, дело и без того кануло в воду. Ныне носится слух, что г. Эттингена прочат в министры уделов. Так и следует: за успешное противодействие видам высшего правительства в Балтийском крае нельзя не наградить.</w:t>
      </w:r>
    </w:p>
    <w:p>
      <w:pPr>
        <w:pStyle w:val="Normal"/>
        <w:ind w:firstLine="360"/>
        <w:jc w:val="both"/>
        <w:rPr>
          <w:rFonts w:ascii="Times New Roman" w:hAnsi="Times New Roman" w:cs="Times New Roman"/>
        </w:rPr>
      </w:pPr>
      <w:r>
        <w:rPr>
          <w:rFonts w:cs="Times New Roman" w:ascii="Times New Roman" w:hAnsi="Times New Roman"/>
        </w:rPr>
        <w:t>зренних дел вверенной вам губернии, нижеследующие правила: 1) В губернском правлении, по всем его отде</w:t>
        <w:softHyphen/>
        <w:t>лениям, и в канцелярии губернатора производить на рус</w:t>
        <w:softHyphen/>
        <w:t>ском языке всю переписку, как с высшими и общими государственными установлениями и властями и с присут</w:t>
        <w:softHyphen/>
        <w:t>ственными местами вне Остзейских губерний *), так равно и с теми, существующими в сих губерниях коронными присутственными местами и лицами, кои сами производят дела не на немецком, а на русском языке, и которые по</w:t>
        <w:softHyphen/>
        <w:t>именованы в прилагаемом списке, или которые впредь могут быть учреждены в здешних губерниях от короны, а также со всеми вообще местами и лицами военных ве</w:t>
        <w:softHyphen/>
        <w:t>домств *). 2) В вышеупомянутых коронных губернских учреждениях ведомства министерства внутренних дел (п. 1) ввести на русском языке вообще и все делопроиз</w:t>
        <w:softHyphen/>
        <w:t>водство, со включением журнальных постановлений губерн</w:t>
        <w:softHyphen/>
        <w:t>ского правления, резолюций его членов, регистратуры, вся</w:t>
        <w:softHyphen/>
        <w:t>кого наименования описей, книг, алфавитов, ведомостей, ассигновок и т. п. допуская исключения в отношении тех лишь журнальных определений и резолюций, которые ка</w:t>
        <w:softHyphen/>
        <w:t xml:space="preserve">саются дел следственных </w:t>
      </w:r>
      <w:r>
        <w:rPr>
          <w:rFonts w:cs="Times New Roman" w:ascii="Times New Roman" w:hAnsi="Times New Roman"/>
          <w:vertAlign w:val="superscript"/>
        </w:rPr>
        <w:t>8</w:t>
      </w:r>
      <w:r>
        <w:rPr>
          <w:rFonts w:cs="Times New Roman" w:ascii="Times New Roman" w:hAnsi="Times New Roman"/>
        </w:rPr>
        <w:t>), или в силу коих соста</w:t>
        <w:softHyphen/>
        <w:t>вляются бумаги, обращаемые в местные учреждения, поиме</w:t>
        <w:softHyphen/>
        <w:t>нованные в ст. 9 части 1-й Св. Местн Узак. (т. е. высшие суды, суды первой степени в уездах, места и лица, при</w:t>
        <w:softHyphen/>
        <w:t>надлежащие к земской полиции, городские магистраты с городовыми судами и управлениями) а также в дворянские и городские общественные учреждения Прибалтийских гу</w:t>
        <w:softHyphen/>
        <w:t>берний и в духовные установления евангелического и люте</w:t>
        <w:softHyphen/>
        <w:t>ранского исповедания *). Такия журнальные постановления</w:t>
      </w:r>
    </w:p>
    <w:p>
      <w:pPr>
        <w:pStyle w:val="Normal"/>
        <w:tabs>
          <w:tab w:val="clear" w:pos="708"/>
          <w:tab w:val="left" w:pos="1033"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w:t>
        <w:tab/>
        <w:t>Это введено было еще в 1842 году и подтверждено в 1845. Свод Мест. Узак. част. 1. прим. к ст. 121.</w:t>
      </w:r>
    </w:p>
    <w:p>
      <w:pPr>
        <w:pStyle w:val="Normal"/>
        <w:ind w:firstLine="360"/>
        <w:jc w:val="both"/>
        <w:rPr>
          <w:rFonts w:ascii="Times New Roman" w:hAnsi="Times New Roman" w:cs="Times New Roman"/>
        </w:rPr>
      </w:pPr>
      <w:r>
        <w:rPr>
          <w:rFonts w:cs="Times New Roman" w:ascii="Times New Roman" w:hAnsi="Times New Roman"/>
        </w:rPr>
        <w:t>*) Все фто есть не более, как простое повторение пункта 1-го Высоч. повел. 1850 год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Трудно понять цель этого изъятия.</w:t>
      </w:r>
    </w:p>
    <w:p>
      <w:pPr>
        <w:pStyle w:val="Normal"/>
        <w:ind w:firstLine="360"/>
        <w:jc w:val="both"/>
        <w:rPr>
          <w:rFonts w:ascii="Times New Roman" w:hAnsi="Times New Roman" w:cs="Times New Roman"/>
        </w:rPr>
      </w:pPr>
      <w:r>
        <w:rPr>
          <w:rFonts w:cs="Times New Roman" w:ascii="Times New Roman" w:hAnsi="Times New Roman"/>
        </w:rPr>
        <w:t>4) Эти два последние изъятия лишают общее правило выраженное в начале статьи всякого серьезного значения; ибо, конечно, если не по всем, то по огромному большинству журнальных постановлений губернского правления приходится написать хоть одну бумагу в одно из существующих судебных 8*</w:t>
      </w:r>
    </w:p>
    <w:p>
      <w:pPr>
        <w:pStyle w:val="Normal"/>
        <w:ind w:firstLine="360"/>
        <w:jc w:val="both"/>
        <w:rPr>
          <w:rFonts w:ascii="Times New Roman" w:hAnsi="Times New Roman" w:cs="Times New Roman"/>
        </w:rPr>
      </w:pPr>
      <w:r>
        <w:rPr>
          <w:rFonts w:cs="Times New Roman" w:ascii="Times New Roman" w:hAnsi="Times New Roman"/>
        </w:rPr>
        <w:t>могут быть составлены и на немецком языке. 3) В с и е* главных (?) губернских учреждениях ведомства мини</w:t>
        <w:softHyphen/>
        <w:t>стерства внутренних дел, как-то: в приказе обществен</w:t>
        <w:softHyphen/>
        <w:t>ного призрения, губернской коммиссии народного продоволь ствия, в комитете и особом присутствии о земских по</w:t>
        <w:softHyphen/>
        <w:t>винностях (в Курляндии) в губернском рекрутском при</w:t>
        <w:softHyphen/>
        <w:t>сутствии, в комитетах: статистическом, еврейском (в Курляндии), попечительном о тюрьмах, общественного здравия, оспенном, рекрутском, в коммиссиях крестьян</w:t>
        <w:softHyphen/>
        <w:t>ских дел и друг., состоящих под председательством начальника губернии, из членов от короны и местных сословий, делопроизводство и переписку оставить на прежнем основании *).</w:t>
      </w:r>
    </w:p>
    <w:p>
      <w:pPr>
        <w:pStyle w:val="Normal"/>
        <w:ind w:firstLine="360"/>
        <w:jc w:val="both"/>
        <w:rPr>
          <w:rFonts w:ascii="Times New Roman" w:hAnsi="Times New Roman" w:cs="Times New Roman"/>
        </w:rPr>
      </w:pPr>
      <w:r>
        <w:rPr>
          <w:rFonts w:cs="Times New Roman" w:ascii="Times New Roman" w:hAnsi="Times New Roman"/>
        </w:rPr>
        <w:t>или полицейских мест или сословных представительств. По-русски будут писаться только журналы о выдаче жалованья, ордера казначею, постановления о покупке перьев, бумаги и т. п. Предположим, что по одному и тому же постановлению, нужно будет войти в сношение с православным архиереем и с лютеранскою консисториею (что случается часто); спрашивается: на ка</w:t>
        <w:softHyphen/>
        <w:t>ком языке будет составлен журнал? По силе изъятия выраженного в $ 2, он напишется по-немецки, ибо переписка с лютеранскою консисториею производится по-немецки. Вообще, этот § есть не исполнение, а отсрочка на неопределенное время исполнения 4 пункта Высочайшего повеления 1850 года.</w:t>
      </w:r>
    </w:p>
    <w:p>
      <w:pPr>
        <w:pStyle w:val="Normal"/>
        <w:ind w:firstLine="360"/>
        <w:jc w:val="both"/>
        <w:rPr>
          <w:rFonts w:ascii="Times New Roman" w:hAnsi="Times New Roman" w:cs="Times New Roman"/>
        </w:rPr>
      </w:pPr>
      <w:r>
        <w:rPr>
          <w:rFonts w:cs="Times New Roman" w:ascii="Times New Roman" w:hAnsi="Times New Roman"/>
        </w:rPr>
        <w:t>9 Это уж даже не отсрочка, а решительная отмена Высочайшего пове</w:t>
        <w:softHyphen/>
        <w:t>ления, основанная на совершенно произвольном и доселе неслыханном деле</w:t>
        <w:softHyphen/>
        <w:t>нии присутственных мест на коронные и какие-то смешанные, о кото</w:t>
        <w:softHyphen/>
        <w:t>рых закон не ведает; ибо, если все места, причисляемые генерал-губер</w:t>
        <w:softHyphen/>
        <w:t>натором к категории смешанных, тем самым исключаются из числа коронных, то ни один из пунктов Высочайшего повеления 1850 к ним не относится. Но откуда же взялось это новое понятие о смешанных местах? Понятие коронного места противопоставляется всегда понятию, не смешанного, а сословного или общественного. Из всех поиме</w:t>
        <w:softHyphen/>
        <w:t>нованных генерал-губернатором мест и учреждений, ни одно не отнесено по Своду Законов к числу образованных на основании особых местных узако</w:t>
        <w:softHyphen/>
        <w:t>нений; приказ общественного призрения прямо даже поименован в числе мест учрежденных в губ. Остзейских на основании постановлений вошедших в общий Свод Законов Империи (ст. 7 части 1 Св. Мест. Узак.), а по общему Своду никогда ни приказ общественного призрения, ни рекрутское присутствие, ни ком</w:t>
        <w:softHyphen/>
        <w:t>миссия народ. иродов не отличались от коронных мест и не считались ни общественными, ни сословными. Если уж генерал-губернатор считал себя в праве до такой степени ограничивать силу Высочайшего повеления 1850 года, то неужели никто не сумел подсказать ему более благовидного предлога?</w:t>
      </w:r>
    </w:p>
    <w:p>
      <w:pPr>
        <w:pStyle w:val="Normal"/>
        <w:tabs>
          <w:tab w:val="clear" w:pos="708"/>
          <w:tab w:val="left" w:pos="1000" w:leader="none"/>
        </w:tabs>
        <w:ind w:firstLine="360"/>
        <w:jc w:val="both"/>
        <w:rPr>
          <w:rFonts w:ascii="Times New Roman" w:hAnsi="Times New Roman" w:cs="Times New Roman"/>
        </w:rPr>
      </w:pPr>
      <w:r>
        <w:rPr>
          <w:rFonts w:cs="Times New Roman" w:ascii="Times New Roman" w:hAnsi="Times New Roman"/>
        </w:rPr>
        <w:t>4)</w:t>
        <w:tab/>
        <w:t>Уездным коронным и смешанным учреждениям ведомства министерства внутренних дел производить всю переписку с местами военного ведомства и с учрежде ниями вне Остзейских губерний исключительно на русском языке с сохранением в своей силе ныне действующего порядка в отношении остальной переписки и всего дело</w:t>
        <w:softHyphen/>
        <w:t>производства их 9-</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rPr>
        <w:t>5)</w:t>
        <w:tab/>
        <w:t>Начальникам губерний иметь строгое наблюдение, чтобы к занятию открывающихся вакансий по учреждениям министерства внутренних дел допускались впредь пре</w:t>
        <w:softHyphen/>
        <w:t>имущественно только такия лица, которые имеют основа</w:t>
        <w:softHyphen/>
        <w:t>тельные познания в русском языке и могут заниматься делопроизводством на ономъ</w:t>
      </w:r>
      <w:r>
        <w:rPr>
          <w:rFonts w:cs="Times New Roman" w:ascii="Times New Roman" w:hAnsi="Times New Roman"/>
          <w:vertAlign w:val="superscript"/>
        </w:rPr>
        <w:t>8</w:t>
      </w:r>
      <w:r>
        <w:rPr>
          <w:rFonts w:cs="Times New Roman" w:ascii="Times New Roman" w:hAnsi="Times New Roman"/>
        </w:rPr>
        <w:t>).</w:t>
      </w:r>
    </w:p>
    <w:p>
      <w:pPr>
        <w:pStyle w:val="Normal"/>
        <w:tabs>
          <w:tab w:val="clear" w:pos="708"/>
          <w:tab w:val="left" w:pos="998" w:leader="none"/>
        </w:tabs>
        <w:ind w:firstLine="360"/>
        <w:jc w:val="both"/>
        <w:rPr>
          <w:rFonts w:ascii="Times New Roman" w:hAnsi="Times New Roman" w:cs="Times New Roman"/>
        </w:rPr>
      </w:pPr>
      <w:r>
        <w:rPr>
          <w:rFonts w:cs="Times New Roman" w:ascii="Times New Roman" w:hAnsi="Times New Roman"/>
        </w:rPr>
        <w:t>6)</w:t>
        <w:tab/>
        <w:t>Считаю однако необходимым присовокупить, что из доставленных мне Ваш. Прев. сведений о степени знания русского языка чиновниками вверенного вам губернского правления *), я усматриваю, что делопроизводство в той степени, как оно определяется выше в § 2, при безотла</w:t>
        <w:softHyphen/>
        <w:t>гательном применении во всем объеме, может встретить некоторые затруднения, вследствие чего я предоставляю вам право допустить на некоторое еще время те исключения из означенной меры, которые вы при</w:t>
        <w:softHyphen/>
        <w:t>знаете необходимыми, по собственному усмо</w:t>
        <w:softHyphen/>
        <w:t>трению Вашему, присовокупляя, что я буду смотреть</w:t>
      </w:r>
    </w:p>
    <w:p>
      <w:pPr>
        <w:pStyle w:val="Normal"/>
        <w:ind w:firstLine="360"/>
        <w:jc w:val="both"/>
        <w:rPr>
          <w:rFonts w:ascii="Times New Roman" w:hAnsi="Times New Roman" w:cs="Times New Roman"/>
        </w:rPr>
      </w:pPr>
      <w:r>
        <w:rPr>
          <w:rFonts w:cs="Times New Roman" w:ascii="Times New Roman" w:hAnsi="Times New Roman"/>
        </w:rPr>
        <w:t>1) Новая путаница. Если генерал-губернатор не считает учреждений уездных смешанных коронными, то он не имеет никакого права требовать от них исполнения 1-го пункта Высочайшего повеления 1850 года.</w:t>
      </w:r>
    </w:p>
    <w:p>
      <w:pPr>
        <w:pStyle w:val="Normal"/>
        <w:ind w:firstLine="360"/>
        <w:jc w:val="both"/>
        <w:rPr>
          <w:rFonts w:ascii="Times New Roman" w:hAnsi="Times New Roman" w:cs="Times New Roman"/>
        </w:rPr>
      </w:pPr>
      <w:r>
        <w:rPr>
          <w:rFonts w:cs="Times New Roman" w:ascii="Times New Roman" w:hAnsi="Times New Roman"/>
        </w:rPr>
        <w:t>*) Второю половиною статьи 4-й отсрочивается на неопределенное время исполнение 4-го пункта Высочайшего повеления во всех уездных мест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 повторение, в Форме несколько менее точной, пункта 2 Высоч. повеления 1850. Вся разница в том, что по этому пункту обязывался наблю</w:t>
        <w:softHyphen/>
        <w:t>дать генерал-губернатор, который теперь, в свою очередь, обязывает к тому же губернаторов, прибавляя прилагательное строгое, не совсем гармонирующее с удержанным в редакции словом преимущественно. Простое (не строгое) наблюдение генерал-губернатора, в продолжение 17-ти лет, ни к чему не повело это мы видим из опыта; посмотрим: к чему поведет строгое наблюдение губернаторов.</w:t>
      </w:r>
    </w:p>
    <w:p>
      <w:pPr>
        <w:pStyle w:val="Normal"/>
        <w:ind w:firstLine="360"/>
        <w:jc w:val="both"/>
        <w:rPr>
          <w:rFonts w:ascii="Times New Roman" w:hAnsi="Times New Roman" w:cs="Times New Roman"/>
        </w:rPr>
      </w:pPr>
      <w:r>
        <w:rPr>
          <w:rFonts w:cs="Times New Roman" w:ascii="Times New Roman" w:hAnsi="Times New Roman"/>
        </w:rPr>
        <w:t>*) Таблички, как видно, пригодились!</w:t>
      </w:r>
    </w:p>
    <w:p>
      <w:pPr>
        <w:pStyle w:val="Normal"/>
        <w:ind w:firstLine="360"/>
        <w:jc w:val="both"/>
        <w:rPr>
          <w:rFonts w:ascii="Times New Roman" w:hAnsi="Times New Roman" w:cs="Times New Roman"/>
        </w:rPr>
      </w:pPr>
      <w:r>
        <w:rPr>
          <w:rFonts w:cs="Times New Roman" w:ascii="Times New Roman" w:hAnsi="Times New Roman"/>
        </w:rPr>
        <w:t>на это отступление как на порядок переходный и ненор мальный 9-</w:t>
      </w:r>
    </w:p>
    <w:p>
      <w:pPr>
        <w:pStyle w:val="Normal"/>
        <w:ind w:firstLine="360"/>
        <w:jc w:val="both"/>
        <w:rPr>
          <w:rFonts w:ascii="Times New Roman" w:hAnsi="Times New Roman" w:cs="Times New Roman"/>
        </w:rPr>
      </w:pPr>
      <w:r>
        <w:rPr>
          <w:rFonts w:cs="Times New Roman" w:ascii="Times New Roman" w:hAnsi="Times New Roman"/>
        </w:rPr>
        <w:t>7) Губернаторам иметь равномерно постоянное наблю дение за точным исполнением со стороны местных упра</w:t>
        <w:softHyphen/>
        <w:t>влений посторонних ведомств всех мер, принятых в них по настоящему делу вследствие Высочайшего пове ления 6 июня 1867 года* *)•</w:t>
      </w:r>
    </w:p>
    <w:p>
      <w:pPr>
        <w:pStyle w:val="Normal"/>
        <w:ind w:firstLine="360"/>
        <w:jc w:val="both"/>
        <w:rPr>
          <w:rFonts w:ascii="Times New Roman" w:hAnsi="Times New Roman" w:cs="Times New Roman"/>
        </w:rPr>
      </w:pPr>
      <w:r>
        <w:rPr>
          <w:rFonts w:cs="Times New Roman" w:ascii="Times New Roman" w:hAnsi="Times New Roman"/>
        </w:rPr>
        <w:t>Итак, срока для введения всего производства на русском языке в коронных местах, все-таки не назначено (пун. 4 Высоч. повел. 1850) а об определении в должности с 1-го янв. 1858 года только лиц имеющих основательные познания в русском языке (п 3) даже и не упоминается. Наконец, Русским, проживающим в Балтийском крае и в нем приписанным, никто и не подумал предоставить право, которым,по закону,пользуются Русские, проживающие во внутренних губерниях Империи: я разумею право тре</w:t>
        <w:softHyphen/>
        <w:t>бовать, чтоб судебные места Балтийского края принимали</w:t>
      </w:r>
    </w:p>
    <w:p>
      <w:pPr>
        <w:pStyle w:val="Normal"/>
        <w:ind w:firstLine="360"/>
        <w:jc w:val="both"/>
        <w:rPr>
          <w:rFonts w:ascii="Times New Roman" w:hAnsi="Times New Roman" w:cs="Times New Roman"/>
        </w:rPr>
      </w:pPr>
      <w:r>
        <w:rPr>
          <w:rFonts w:cs="Times New Roman" w:ascii="Times New Roman" w:hAnsi="Times New Roman"/>
        </w:rPr>
        <w:t>9 В самок § 2 насчитано было столько исключений, что правило в нем выраженное почти безусловно упразднялось; теперь допускаются еще новые исключения, всякия, без ограничения каким-либо сроком и по усмотрению губернатора. По просту: мертворожденное слово остается таковым и на буду</w:t>
        <w:softHyphen/>
        <w:t>щее время. Что генерал-губернатор все таки будет смотреть на это, как на порядок ненормальный-это конечно утешительно; но несомненно также, что, по прочтении его предложения, местные власти и сословия взглянут на дело иначе и еще более укоренятся в своем убеждении, что в Балтий</w:t>
        <w:softHyphen/>
        <w:t>ских губерниях неисполнение Высочайшей воли явление совершенно нормаль</w:t>
        <w:softHyphen/>
        <w:t xml:space="preserve">ное. Если нужно доказательство, то вот оно: в недавно опубликованной корреспонденции из </w:t>
      </w:r>
      <w:r>
        <w:rPr>
          <w:rFonts w:cs="Times New Roman" w:ascii="Times New Roman" w:hAnsi="Times New Roman"/>
          <w:smallCaps/>
        </w:rPr>
        <w:t>Лифляндии, мы</w:t>
      </w:r>
      <w:r>
        <w:rPr>
          <w:rFonts w:cs="Times New Roman" w:ascii="Times New Roman" w:hAnsi="Times New Roman"/>
        </w:rPr>
        <w:t xml:space="preserve"> читаем: „Из хода дела о введении рус</w:t>
        <w:softHyphen/>
        <w:t xml:space="preserve">ского языка, местное рыцарство увидит, что там на верху (в Петербурге) политикою правит страх </w:t>
      </w:r>
      <w:r>
        <w:rPr>
          <w:rFonts w:cs="Times New Roman" w:ascii="Times New Roman" w:hAnsi="Times New Roman"/>
          <w:lang w:val="la-VA" w:eastAsia="la-VA" w:bidi="la-VA"/>
        </w:rPr>
        <w:t xml:space="preserve">(wird Angstpolitik getrieben) </w:t>
      </w:r>
      <w:r>
        <w:rPr>
          <w:rFonts w:cs="Times New Roman" w:ascii="Times New Roman" w:hAnsi="Times New Roman"/>
        </w:rPr>
        <w:t xml:space="preserve">так же как и в некоторых наших политических кружках. Это напоминает двух людей случайно друг на друга натолкнувшихся в потьмах Обоих прохватил страх, но тот из них, который первый решится окликнуть: кто идет! непременно обратит другого в бегство. Итак, будем продолжать во всю глотку кричать: кто идет! в газетах и в высших слоях </w:t>
      </w:r>
      <w:r>
        <w:rPr>
          <w:rFonts w:cs="Times New Roman" w:ascii="Times New Roman" w:hAnsi="Times New Roman"/>
          <w:lang w:val="la-VA" w:eastAsia="la-VA" w:bidi="la-VA"/>
        </w:rPr>
        <w:t xml:space="preserve">(an </w:t>
      </w:r>
      <w:r>
        <w:rPr>
          <w:rFonts w:cs="Times New Roman" w:ascii="Times New Roman" w:hAnsi="Times New Roman"/>
        </w:rPr>
        <w:t xml:space="preserve">ЬбЬегег </w:t>
      </w:r>
      <w:r>
        <w:rPr>
          <w:rFonts w:cs="Times New Roman" w:ascii="Times New Roman" w:hAnsi="Times New Roman"/>
          <w:lang w:val="la-VA" w:eastAsia="la-VA" w:bidi="la-VA"/>
        </w:rPr>
        <w:t xml:space="preserve">Stelle) </w:t>
      </w:r>
      <w:r>
        <w:rPr>
          <w:rFonts w:cs="Times New Roman" w:ascii="Times New Roman" w:hAnsi="Times New Roman"/>
        </w:rPr>
        <w:t xml:space="preserve">и трусливый призрак исчезнетъ" </w:t>
      </w:r>
      <w:r>
        <w:rPr>
          <w:rFonts w:cs="Times New Roman" w:ascii="Times New Roman" w:hAnsi="Times New Roman"/>
          <w:lang w:val="la-VA" w:eastAsia="la-VA" w:bidi="la-VA"/>
        </w:rPr>
        <w:t xml:space="preserve">(Livi. Beitr. </w:t>
      </w:r>
      <w:r>
        <w:rPr>
          <w:rFonts w:cs="Times New Roman" w:ascii="Times New Roman" w:hAnsi="Times New Roman"/>
        </w:rPr>
        <w:t xml:space="preserve">В. 11. </w:t>
      </w:r>
      <w:r>
        <w:rPr>
          <w:rFonts w:cs="Times New Roman" w:ascii="Times New Roman" w:hAnsi="Times New Roman"/>
          <w:lang w:val="la-VA" w:eastAsia="la-VA" w:bidi="la-VA"/>
        </w:rPr>
        <w:t xml:space="preserve">Lief. </w:t>
      </w:r>
      <w:r>
        <w:rPr>
          <w:rFonts w:cs="Times New Roman" w:ascii="Times New Roman" w:hAnsi="Times New Roman"/>
        </w:rPr>
        <w:t xml:space="preserve">I. </w:t>
      </w:r>
      <w:r>
        <w:rPr>
          <w:rFonts w:cs="Times New Roman" w:ascii="Times New Roman" w:hAnsi="Times New Roman"/>
          <w:lang w:val="la-VA" w:eastAsia="la-VA" w:bidi="la-VA"/>
        </w:rPr>
        <w:t xml:space="preserve">S. </w:t>
      </w:r>
      <w:r>
        <w:rPr>
          <w:rFonts w:cs="Times New Roman" w:ascii="Times New Roman" w:hAnsi="Times New Roman"/>
        </w:rPr>
        <w:t>37). Корреспондент прав: мы спасовали перед криком; во удивительна эта бесцеремонная откровенность, с которою нам же печатно рассказывают, какими средствами нас надувают и стращают.</w:t>
      </w:r>
    </w:p>
    <w:p>
      <w:pPr>
        <w:pStyle w:val="Normal"/>
        <w:ind w:firstLine="360"/>
        <w:jc w:val="both"/>
        <w:rPr>
          <w:rFonts w:ascii="Times New Roman" w:hAnsi="Times New Roman" w:cs="Times New Roman"/>
        </w:rPr>
      </w:pPr>
      <w:r>
        <w:rPr>
          <w:rFonts w:cs="Times New Roman" w:ascii="Times New Roman" w:hAnsi="Times New Roman"/>
        </w:rPr>
        <w:t>2) Мне неизвестно, в чем они состоят.</w:t>
      </w:r>
    </w:p>
    <w:p>
      <w:pPr>
        <w:pStyle w:val="Normal"/>
        <w:jc w:val="both"/>
        <w:rPr>
          <w:rFonts w:ascii="Times New Roman" w:hAnsi="Times New Roman" w:cs="Times New Roman"/>
        </w:rPr>
      </w:pPr>
      <w:r>
        <w:rPr>
          <w:rFonts w:cs="Times New Roman" w:ascii="Times New Roman" w:hAnsi="Times New Roman"/>
        </w:rPr>
        <w:t xml:space="preserve">от них всякого рода бумаги на русском языке. По ст. 122 Св. Местн. Узак. </w:t>
      </w:r>
      <w:r>
        <w:rPr>
          <w:rFonts w:cs="Times New Roman" w:ascii="Times New Roman" w:hAnsi="Times New Roman"/>
          <w:smallCaps/>
        </w:rPr>
        <w:t>лифляндский</w:t>
      </w:r>
      <w:r>
        <w:rPr>
          <w:rFonts w:cs="Times New Roman" w:ascii="Times New Roman" w:hAnsi="Times New Roman"/>
        </w:rPr>
        <w:t xml:space="preserve"> гоФ-герихт обязан при</w:t>
        <w:softHyphen/>
        <w:t>нять просьбу писанную на русском языке, если она при</w:t>
        <w:softHyphen/>
        <w:t xml:space="preserve">слана к нему по почте из Москвы или Оренбурга, та ыишним купцом или дворянином, и уже сам гоФ-герихт распоряжается переводом её на язык немецкий; но тот же </w:t>
      </w:r>
      <w:r>
        <w:rPr>
          <w:rFonts w:cs="Times New Roman" w:ascii="Times New Roman" w:hAnsi="Times New Roman"/>
          <w:smallCaps/>
        </w:rPr>
        <w:t xml:space="preserve">гоф </w:t>
      </w:r>
      <w:r>
        <w:rPr>
          <w:rFonts w:cs="Times New Roman" w:ascii="Times New Roman" w:hAnsi="Times New Roman"/>
        </w:rPr>
        <w:t>герихт не принимает просьбы на русском языке от рижского купца русского происхождения. Таково поло</w:t>
        <w:softHyphen/>
        <w:t xml:space="preserve">жение русской колонии в крае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Издатель </w:t>
      </w:r>
      <w:r>
        <w:rPr>
          <w:rFonts w:cs="Times New Roman" w:ascii="Times New Roman" w:hAnsi="Times New Roman"/>
          <w:smallCaps/>
        </w:rPr>
        <w:t xml:space="preserve">Лифляндских </w:t>
      </w:r>
      <w:r>
        <w:rPr>
          <w:rFonts w:cs="Times New Roman" w:ascii="Times New Roman" w:hAnsi="Times New Roman"/>
        </w:rPr>
        <w:t>Вкладов, упоминая о распоряже</w:t>
        <w:softHyphen/>
        <w:t>ниях, сделанных разными ведомствами по поводу повто</w:t>
        <w:softHyphen/>
        <w:t xml:space="preserve">рения закона 1850 года о введении русского языка, называет их рядом мер насильственных </w:t>
      </w:r>
      <w:r>
        <w:rPr>
          <w:rFonts w:cs="Times New Roman" w:ascii="Times New Roman" w:hAnsi="Times New Roman"/>
          <w:lang w:val="la-VA" w:eastAsia="la-VA" w:bidi="la-VA"/>
        </w:rPr>
        <w:t xml:space="preserve">(eine ganze Reihe von Zwangsmassiegeln) </w:t>
      </w:r>
      <w:r>
        <w:rPr>
          <w:rFonts w:cs="Times New Roman" w:ascii="Times New Roman" w:hAnsi="Times New Roman"/>
        </w:rPr>
        <w:t>и прибавляет; „А впрочем, если они наткнутся на сопротивление, то может быть и не решатся принудить к исполнению *). Он угадал верно: правитель</w:t>
        <w:softHyphen/>
        <w:t>ство повторило прежнее свое повеление, встретило оппозицию и отретировалось. Дело было обделано в Петербурге и без отправки депутатов.</w:t>
      </w:r>
    </w:p>
    <w:p>
      <w:pPr>
        <w:pStyle w:val="Normal"/>
        <w:jc w:val="both"/>
        <w:rPr>
          <w:rFonts w:ascii="Times New Roman" w:hAnsi="Times New Roman" w:cs="Times New Roman"/>
        </w:rPr>
      </w:pPr>
      <w:r>
        <w:rPr>
          <w:rFonts w:cs="Times New Roman" w:ascii="Times New Roman" w:hAnsi="Times New Roman"/>
        </w:rPr>
        <w:t>X.</w:t>
      </w:r>
    </w:p>
    <w:p>
      <w:pPr>
        <w:pStyle w:val="Normal"/>
        <w:ind w:firstLine="360"/>
        <w:jc w:val="both"/>
        <w:rPr>
          <w:rFonts w:ascii="Times New Roman" w:hAnsi="Times New Roman" w:cs="Times New Roman"/>
        </w:rPr>
      </w:pPr>
      <w:r>
        <w:rPr>
          <w:rFonts w:cs="Times New Roman" w:ascii="Times New Roman" w:hAnsi="Times New Roman"/>
        </w:rPr>
        <w:t>В заключение этого длинного перечня наших уступок, наших потерь и сделанных нами промахов, нельзя умол</w:t>
        <w:softHyphen/>
        <w:t>чать о разгроме постигшем от наших же рук первую попытку интеллигентных Латышей поставить своих земля</w:t>
        <w:softHyphen/>
        <w:t>ков в прямые и непосредственные отношения к России.</w:t>
      </w:r>
    </w:p>
    <w:p>
      <w:pPr>
        <w:pStyle w:val="Normal"/>
        <w:ind w:firstLine="360"/>
        <w:jc w:val="both"/>
        <w:rPr>
          <w:rFonts w:ascii="Times New Roman" w:hAnsi="Times New Roman" w:cs="Times New Roman"/>
        </w:rPr>
      </w:pPr>
      <w:r>
        <w:rPr>
          <w:rFonts w:cs="Times New Roman" w:ascii="Times New Roman" w:hAnsi="Times New Roman"/>
        </w:rPr>
        <w:t>1) В Праге все присутственные места и власти принимают всякого рода просьбы, объявления и т. п. на чешском я на немецком языках без раз</w:t>
        <w:softHyphen/>
        <w:t>личия и, по общепринятому правилу, выдают резолюции на том языке, на котором писана просьба. Таково положение государственного языка в Чехии; Русский, в Балтийском крае, до сих пор не получил и этого права, а между тем никто конечно не вздумает приравнивать отношения Чехии к Австрии к отношению Балтийских губерний к России. Чехия издревле соста</w:t>
        <w:softHyphen/>
        <w:t>вляла отдельное королевство; Чехия завоевана не была; корона чешская перешла к Габсбургскому дому, но, чири этой посредственной, чисто династической связи с другими владениями Габсбургов, Чехия всегда состояла, в составе Австрийской Империи, на таких же правах, как Венгр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I. </w:t>
      </w:r>
      <w:r>
        <w:rPr>
          <w:rFonts w:cs="Times New Roman" w:ascii="Times New Roman" w:hAnsi="Times New Roman"/>
          <w:lang w:val="la-VA" w:eastAsia="la-VA" w:bidi="la-VA"/>
        </w:rPr>
        <w:t xml:space="preserve">S. </w:t>
      </w:r>
      <w:r>
        <w:rPr>
          <w:rFonts w:cs="Times New Roman" w:ascii="Times New Roman" w:hAnsi="Times New Roman"/>
        </w:rPr>
        <w:t>27.</w:t>
      </w:r>
    </w:p>
    <w:p>
      <w:pPr>
        <w:pStyle w:val="Normal"/>
        <w:ind w:firstLine="360"/>
        <w:jc w:val="both"/>
        <w:rPr>
          <w:rFonts w:ascii="Times New Roman" w:hAnsi="Times New Roman" w:cs="Times New Roman"/>
        </w:rPr>
      </w:pPr>
      <w:r>
        <w:rPr>
          <w:rFonts w:cs="Times New Roman" w:ascii="Times New Roman" w:hAnsi="Times New Roman"/>
        </w:rPr>
        <w:t>Русские газеты несколько раз уже заговаривали об этом прискорбном явлении, но, к несчастию, правительство до сих пор еще не усмотрело действительного его значения и не оценило нравственных его последствий. Несколько лет тому назад, в Петербурге, основана была первая и до сих пор единственная в своем роде газета, издававшаяся на латышском языке, для Латышей, не онемечившимися Ла</w:t>
        <w:softHyphen/>
        <w:t>тышами. Их было немного, человек пять или шесть, но все они были даровиты, душею преданы своему делу и целое племя смотрело на них как на лучших своих предста</w:t>
        <w:softHyphen/>
        <w:t>вителей. Латыши-литераты, из которых некоторые полу</w:t>
        <w:softHyphen/>
        <w:t>чили полное университетское образование и, при всем том, не гнушались своего происхождения и не изменяли своим землякам, а напротив посвящали на служение им свои по</w:t>
        <w:softHyphen/>
        <w:t>знания и способности - это было явление совершенно небы</w:t>
        <w:softHyphen/>
        <w:t>валое, недавно еще казавшееся невозможным. В новом ли</w:t>
        <w:softHyphen/>
        <w:t>тературном органе, целое племя, в первый раз, приобре</w:t>
        <w:softHyphen/>
        <w:t>тало голос для выражения своих потребностей, желаний и стремлений. Направление издания, в политическом отноше</w:t>
        <w:softHyphen/>
        <w:t>нии, было не только безвредно для России, но напротив так очевидно совпадало с её интересами понятыми верно, что во всякой другой земле, в Ирландии, в Венгрии, в Познанском герцогстве или в Ганновере, откройся там ли</w:t>
        <w:softHyphen/>
        <w:t>тературный орган такого же цвета, тамошнее правитель</w:t>
        <w:softHyphen/>
        <w:t>ство приветствовало бы его появление как самый счастливый симптом и приняло бы его под свое покровительство. В противность сепаратистическим стремлениям немецкой бал</w:t>
        <w:softHyphen/>
        <w:t>тийской прессы, эти неожиданные, как бы с неба упавшие к нам союзники проповедывали латышскому племени, что вся его будущность в возможно полном объединении его с Россиею; на адресы рыцарства и на громкия заявления верности обусловленной неприкосновенностью местных при</w:t>
        <w:softHyphen/>
        <w:t>вилегий, граждане того же края латышского происхождения отвечали заявлением преданности безусловной и безогово</w:t>
        <w:softHyphen/>
        <w:t>рочной, не скрывая своего желания, чтобы правительство да</w:t>
        <w:softHyphen/>
        <w:t>ровало их племени такие же права и* законы, такой же про</w:t>
        <w:softHyphen/>
        <w:t>стор, такую же свободу, какими пользовались его коренные подданные в других областях. Мы, разумеется, пропустили</w:t>
      </w:r>
    </w:p>
    <w:p>
      <w:pPr>
        <w:pStyle w:val="Normal"/>
        <w:ind w:firstLine="360"/>
        <w:jc w:val="both"/>
        <w:rPr>
          <w:rFonts w:ascii="Times New Roman" w:hAnsi="Times New Roman" w:cs="Times New Roman"/>
        </w:rPr>
      </w:pPr>
      <w:r>
        <w:rPr>
          <w:rFonts w:cs="Times New Roman" w:ascii="Times New Roman" w:hAnsi="Times New Roman"/>
        </w:rPr>
        <w:t>все это мимо ушей и не обратили ни малейшего внимания на скромный голос этих откуда-то взявшихся людей, гово</w:t>
        <w:softHyphen/>
        <w:t>ривших на непонятном для нас языке. Но балтийское дво</w:t>
        <w:softHyphen/>
        <w:t>рянство и лютеранское духовенство взглянули на дело иначе и встревожились не на шутку. Они очень хорошо поняли, что еслибы Латышам удалось вступить в прямые сноше</w:t>
        <w:softHyphen/>
        <w:t>ния, на первый раз, хотя бы с русскою публикою, и про</w:t>
        <w:softHyphen/>
        <w:t>ложить себе новый путь к просвещению, которого они жаж</w:t>
        <w:softHyphen/>
        <w:t>дут, именно путь из России; то вскоре и в правитель</w:t>
        <w:softHyphen/>
        <w:t>ственной среде поколебалась бы та странная, но общепри</w:t>
        <w:softHyphen/>
        <w:t xml:space="preserve">нятая </w:t>
      </w:r>
      <w:r>
        <w:rPr>
          <w:rFonts w:cs="Times New Roman" w:ascii="Times New Roman" w:hAnsi="Times New Roman"/>
          <w:smallCaps/>
        </w:rPr>
        <w:t>фикция,</w:t>
      </w:r>
      <w:r>
        <w:rPr>
          <w:rFonts w:cs="Times New Roman" w:ascii="Times New Roman" w:hAnsi="Times New Roman"/>
        </w:rPr>
        <w:t xml:space="preserve"> в силу которой помещики принимаются за представителей и опрашиваются как представители интере</w:t>
        <w:softHyphen/>
        <w:t>сов крестьян; что тогда открылся бы пожалуй новый источ</w:t>
        <w:softHyphen/>
        <w:t>ник для поверки оффициальных отзывов о благоустройстве и благосостоянии края; наконец, что из рук господству</w:t>
        <w:softHyphen/>
        <w:t>ющей партии, ускользнуло бы надежнейшее орудие германи</w:t>
        <w:softHyphen/>
        <w:t>зации туземцев. Все обыкновенные приемы, клеветы, доносы, застращивание, были употреблены в дело, чтоб отвратить эти беды и, разумеется, с обыкновенным успехом. Прежде всего, добились через генерал-губернатора (барона Ливена) перевода цензуры латышской газеты из Петербурга в Ригу, рассудив, очень основательно, что имея ее под рукою, го</w:t>
        <w:softHyphen/>
        <w:t>раздо легче будет задушить ее втихомолку; потом, испро</w:t>
        <w:softHyphen/>
        <w:t>сили у министра внутренних дел приостановления её на не</w:t>
        <w:softHyphen/>
        <w:t>сколько месяцев, а за тем запрещения. В таких мело</w:t>
        <w:softHyphen/>
        <w:t>чах людям заслуженным и пользующимся полною дове</w:t>
        <w:softHyphen/>
        <w:t>ренностью правительства, отказа не бывает. Но всего этого было мало; нужно было, рукою самого правительства, раз</w:t>
        <w:softHyphen/>
        <w:t>бить группу людей собравшихся около латышской газеты, дабы, одним ударом, пришибить в целом племени всякую надежду на заступничество со стороны власти и всякую веру в её сочувствие. В этих видах, сложилась целая коалиция, и, благодаря наговорам двух сословий (дворянства и духо</w:t>
        <w:softHyphen/>
        <w:t>венства *) благодаря усиленному ходатайству губернатора и генерал губернатора, благодаря наконец предупредитель</w:t>
        <w:softHyphen/>
        <w:t>ной услужливости III отделения и министерства внутреннихъ</w:t>
      </w:r>
    </w:p>
    <w:p>
      <w:pPr>
        <w:pStyle w:val="Normal"/>
        <w:ind w:firstLine="360"/>
        <w:jc w:val="both"/>
        <w:rPr>
          <w:rFonts w:ascii="Times New Roman" w:hAnsi="Times New Roman" w:cs="Times New Roman"/>
        </w:rPr>
      </w:pPr>
      <w:r>
        <w:rPr>
          <w:rFonts w:cs="Times New Roman" w:ascii="Times New Roman" w:hAnsi="Times New Roman"/>
        </w:rPr>
        <w:t>&gt;) На это есть печатное свидетельство, которое я приведу.</w:t>
      </w:r>
    </w:p>
    <w:p>
      <w:pPr>
        <w:pStyle w:val="Normal"/>
        <w:ind w:firstLine="360"/>
        <w:jc w:val="both"/>
        <w:rPr>
          <w:rFonts w:ascii="Times New Roman" w:hAnsi="Times New Roman" w:cs="Times New Roman"/>
        </w:rPr>
      </w:pPr>
      <w:r>
        <w:rPr>
          <w:rFonts w:cs="Times New Roman" w:ascii="Times New Roman" w:hAnsi="Times New Roman"/>
        </w:rPr>
        <w:t>дел, административная кара обрушилась на невинные го</w:t>
        <w:softHyphen/>
        <w:t>ловы бывших редакторов и главных сотрудников. Под самыми вздорными предлогами, начались домашние обыски и допросы; кого запугали, кого лишили места и разорили, кого административным порядком отправили в дальнюю ссылку, кого едва было не погубили по суду, если бы не вмешался в дело Правительствующий Сенат и не остановил в пору юридического убийства, к несказанной досаде лиФляндского гоФ-герихта ’). Этим гонением, по своей произвольности и жестокости беспримерным в нынешнее царствование, ответило правительство на первую попытку мирной эманси</w:t>
        <w:softHyphen/>
        <w:t>пации Латышей в области мысли и слова</w:t>
      </w:r>
    </w:p>
    <w:p>
      <w:pPr>
        <w:pStyle w:val="Normal"/>
        <w:ind w:firstLine="360"/>
        <w:jc w:val="both"/>
        <w:rPr>
          <w:rFonts w:ascii="Times New Roman" w:hAnsi="Times New Roman" w:cs="Times New Roman"/>
        </w:rPr>
      </w:pPr>
      <w:r>
        <w:rPr>
          <w:rFonts w:cs="Times New Roman" w:ascii="Times New Roman" w:hAnsi="Times New Roman"/>
        </w:rPr>
        <w:t>Теперь посмотрим, что сделано было по нашей инициа</w:t>
        <w:softHyphen/>
        <w:t>тиве в Балтийском крае, в тот же двадцатилетний не риод, действительно полезного.</w:t>
      </w:r>
    </w:p>
    <w:p>
      <w:pPr>
        <w:pStyle w:val="Normal"/>
        <w:numPr>
          <w:ilvl w:val="0"/>
          <w:numId w:val="0"/>
        </w:numPr>
        <w:jc w:val="both"/>
        <w:outlineLvl w:val="2"/>
        <w:rPr>
          <w:rFonts w:ascii="Times New Roman" w:hAnsi="Times New Roman" w:cs="Times New Roman"/>
        </w:rPr>
      </w:pPr>
      <w:bookmarkStart w:id="11" w:name="bookmark20"/>
      <w:r>
        <w:rPr>
          <w:rFonts w:cs="Times New Roman" w:ascii="Times New Roman" w:hAnsi="Times New Roman"/>
        </w:rPr>
        <w:t>XI.</w:t>
      </w:r>
      <w:bookmarkEnd w:id="11"/>
    </w:p>
    <w:p>
      <w:pPr>
        <w:pStyle w:val="Normal"/>
        <w:ind w:firstLine="360"/>
        <w:jc w:val="both"/>
        <w:rPr>
          <w:rFonts w:ascii="Times New Roman" w:hAnsi="Times New Roman" w:cs="Times New Roman"/>
        </w:rPr>
      </w:pPr>
      <w:r>
        <w:rPr>
          <w:rFonts w:cs="Times New Roman" w:ascii="Times New Roman" w:hAnsi="Times New Roman"/>
        </w:rPr>
        <w:t>В Риге, отменено стапельное право, то право, в силу которого иногородные русские купцы не могли продавать своих товаров иностранным торговцам, а обязаны были сбывать их гражданам города Риги (30 окт. 1861).</w:t>
      </w:r>
    </w:p>
    <w:p>
      <w:pPr>
        <w:pStyle w:val="Normal"/>
        <w:numPr>
          <w:ilvl w:val="0"/>
          <w:numId w:val="0"/>
        </w:numPr>
        <w:jc w:val="both"/>
        <w:outlineLvl w:val="2"/>
        <w:rPr>
          <w:rFonts w:ascii="Times New Roman" w:hAnsi="Times New Roman" w:cs="Times New Roman"/>
        </w:rPr>
      </w:pPr>
      <w:bookmarkStart w:id="12" w:name="bookmark22"/>
      <w:r>
        <w:rPr>
          <w:rFonts w:cs="Times New Roman" w:ascii="Times New Roman" w:hAnsi="Times New Roman"/>
        </w:rPr>
        <w:t>XII.</w:t>
      </w:r>
      <w:bookmarkEnd w:id="12"/>
    </w:p>
    <w:p>
      <w:pPr>
        <w:pStyle w:val="Normal"/>
        <w:ind w:firstLine="360"/>
        <w:jc w:val="both"/>
        <w:rPr>
          <w:rFonts w:ascii="Times New Roman" w:hAnsi="Times New Roman" w:cs="Times New Roman"/>
        </w:rPr>
      </w:pPr>
      <w:r>
        <w:rPr>
          <w:rFonts w:cs="Times New Roman" w:ascii="Times New Roman" w:hAnsi="Times New Roman"/>
        </w:rPr>
        <w:t>В том же городе, ряд бесконечных усилий, после мно</w:t>
        <w:softHyphen/>
        <w:t>гих отсрочек, увенчался наконец отменою обязательной браковки льна и объявлением этой отрасли местной тор</w:t>
        <w:softHyphen/>
        <w:t>говли свободною (27 июня и 23 декабря 1864).</w:t>
      </w:r>
    </w:p>
    <w:p>
      <w:pPr>
        <w:pStyle w:val="Normal"/>
        <w:numPr>
          <w:ilvl w:val="0"/>
          <w:numId w:val="0"/>
        </w:numPr>
        <w:jc w:val="both"/>
        <w:outlineLvl w:val="2"/>
        <w:rPr>
          <w:rFonts w:ascii="Times New Roman" w:hAnsi="Times New Roman" w:cs="Times New Roman"/>
        </w:rPr>
      </w:pPr>
      <w:bookmarkStart w:id="13" w:name="bookmark24"/>
      <w:r>
        <w:rPr>
          <w:rFonts w:cs="Times New Roman" w:ascii="Times New Roman" w:hAnsi="Times New Roman"/>
        </w:rPr>
        <w:t>XIII.</w:t>
      </w:r>
      <w:bookmarkEnd w:id="13"/>
    </w:p>
    <w:p>
      <w:pPr>
        <w:pStyle w:val="Normal"/>
        <w:ind w:firstLine="360"/>
        <w:jc w:val="both"/>
        <w:rPr>
          <w:rFonts w:ascii="Times New Roman" w:hAnsi="Times New Roman" w:cs="Times New Roman"/>
        </w:rPr>
      </w:pPr>
      <w:r>
        <w:rPr>
          <w:rFonts w:cs="Times New Roman" w:ascii="Times New Roman" w:hAnsi="Times New Roman"/>
        </w:rPr>
        <w:t xml:space="preserve">Наконец, во всем крае, средневековое право местных цехов на исключительное производство ремесл </w:t>
      </w:r>
      <w:r>
        <w:rPr>
          <w:rFonts w:cs="Times New Roman" w:ascii="Times New Roman" w:hAnsi="Times New Roman"/>
          <w:lang w:val="la-VA" w:eastAsia="la-VA" w:bidi="la-VA"/>
        </w:rPr>
        <w:t xml:space="preserve">(Gewerbsund Zunftzwang) </w:t>
      </w:r>
      <w:r>
        <w:rPr>
          <w:rFonts w:cs="Times New Roman" w:ascii="Times New Roman" w:hAnsi="Times New Roman"/>
        </w:rPr>
        <w:t>отменено и теперь вольно всякому, не ри</w:t>
        <w:softHyphen/>
        <w:t>скуя попасть под суд, добывать себе пропитание трудам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1. </w:t>
      </w:r>
      <w:r>
        <w:rPr>
          <w:rFonts w:cs="Times New Roman" w:ascii="Times New Roman" w:hAnsi="Times New Roman"/>
          <w:lang w:val="la-VA" w:eastAsia="la-VA" w:bidi="la-VA"/>
        </w:rPr>
        <w:t xml:space="preserve">S. </w:t>
      </w:r>
      <w:r>
        <w:rPr>
          <w:rFonts w:cs="Times New Roman" w:ascii="Times New Roman" w:hAnsi="Times New Roman"/>
        </w:rPr>
        <w:t>25, 26.</w:t>
      </w:r>
    </w:p>
    <w:p>
      <w:pPr>
        <w:pStyle w:val="Normal"/>
        <w:ind w:firstLine="360"/>
        <w:jc w:val="both"/>
        <w:rPr>
          <w:rFonts w:ascii="Times New Roman" w:hAnsi="Times New Roman" w:cs="Times New Roman"/>
        </w:rPr>
      </w:pPr>
      <w:r>
        <w:rPr>
          <w:rFonts w:cs="Times New Roman" w:ascii="Times New Roman" w:hAnsi="Times New Roman"/>
        </w:rPr>
        <w:t xml:space="preserve">рук своих. Это было выговорено еще при сдаче города Риги в 1710 году </w:t>
      </w:r>
      <w:r>
        <w:rPr>
          <w:rFonts w:cs="Times New Roman" w:ascii="Times New Roman" w:hAnsi="Times New Roman"/>
          <w:vertAlign w:val="superscript"/>
        </w:rPr>
        <w:t>!</w:t>
      </w:r>
      <w:r>
        <w:rPr>
          <w:rFonts w:cs="Times New Roman" w:ascii="Times New Roman" w:hAnsi="Times New Roman"/>
        </w:rPr>
        <w:t>), и было исполнено 156 лет спустя, в 1866 году.</w:t>
      </w:r>
    </w:p>
    <w:p>
      <w:pPr>
        <w:pStyle w:val="Normal"/>
        <w:ind w:firstLine="360"/>
        <w:jc w:val="both"/>
        <w:rPr>
          <w:rFonts w:ascii="Times New Roman" w:hAnsi="Times New Roman" w:cs="Times New Roman"/>
        </w:rPr>
      </w:pPr>
      <w:r>
        <w:rPr>
          <w:rFonts w:cs="Times New Roman" w:ascii="Times New Roman" w:hAnsi="Times New Roman"/>
        </w:rPr>
        <w:t>Кажется-это все чем мы можем похвалиться, по край</w:t>
        <w:softHyphen/>
        <w:t>ней мере все действительно сделанное; но для полноты обо</w:t>
        <w:softHyphen/>
        <w:t>зрения, нельзя не заглянуть несколько вперед и не упомя</w:t>
        <w:softHyphen/>
        <w:t>нуть о начинании первостепенной важности, далеко впрочем еще не осуществившемся и которого осуществление подвер</w:t>
        <w:softHyphen/>
        <w:t>жено даже многим сомнениям.</w:t>
      </w:r>
    </w:p>
    <w:p>
      <w:pPr>
        <w:pStyle w:val="Normal"/>
        <w:numPr>
          <w:ilvl w:val="0"/>
          <w:numId w:val="0"/>
        </w:numPr>
        <w:jc w:val="both"/>
        <w:outlineLvl w:val="2"/>
        <w:rPr>
          <w:rFonts w:ascii="Times New Roman" w:hAnsi="Times New Roman" w:cs="Times New Roman"/>
        </w:rPr>
      </w:pPr>
      <w:bookmarkStart w:id="14" w:name="bookmark26"/>
      <w:r>
        <w:rPr>
          <w:rFonts w:cs="Times New Roman" w:ascii="Times New Roman" w:hAnsi="Times New Roman"/>
        </w:rPr>
        <w:t>XIV.</w:t>
      </w:r>
      <w:bookmarkEnd w:id="14"/>
    </w:p>
    <w:p>
      <w:pPr>
        <w:pStyle w:val="Normal"/>
        <w:ind w:firstLine="360"/>
        <w:jc w:val="both"/>
        <w:rPr>
          <w:rFonts w:ascii="Times New Roman" w:hAnsi="Times New Roman" w:cs="Times New Roman"/>
        </w:rPr>
      </w:pPr>
      <w:r>
        <w:rPr>
          <w:rFonts w:cs="Times New Roman" w:ascii="Times New Roman" w:hAnsi="Times New Roman"/>
        </w:rPr>
        <w:t>Я разумею судебную реформу. Она должна возыметь на всю будущность края последствия громадные. Как поведала нам недавно Северная Почта, правительство имеет в виду „особые оттенки при распространении на При</w:t>
        <w:softHyphen/>
        <w:t>балтийские губернии главных начал судебной ре</w:t>
      </w:r>
      <w:r>
        <w:rPr>
          <w:rFonts w:cs="Times New Roman" w:ascii="Times New Roman" w:hAnsi="Times New Roman"/>
          <w:smallCaps/>
        </w:rPr>
        <w:t>ф</w:t>
      </w:r>
      <w:r>
        <w:rPr>
          <w:rFonts w:cs="Times New Roman" w:ascii="Times New Roman" w:hAnsi="Times New Roman"/>
        </w:rPr>
        <w:t>ормы</w:t>
      </w:r>
      <w:r>
        <w:rPr>
          <w:rFonts w:cs="Times New Roman" w:ascii="Times New Roman" w:hAnsi="Times New Roman"/>
          <w:vertAlign w:val="superscript"/>
        </w:rPr>
        <w:t>и</w:t>
      </w:r>
      <w:r>
        <w:rPr>
          <w:rFonts w:cs="Times New Roman" w:ascii="Times New Roman" w:hAnsi="Times New Roman"/>
        </w:rPr>
        <w:t>, иными словами: предполагается приспособить эти главные начала к местным условиям. Так, по</w:t>
        <w:softHyphen/>
        <w:t>видимому, понимает задачу один из оффициальных орга</w:t>
        <w:softHyphen/>
        <w:t>нов высшего правительства; я говорю повидимому, ибо все это заявляется только для России, а про себя, мини</w:t>
        <w:softHyphen/>
        <w:t>стерство внутренних дел очень хорошо знает, что на местах, в Риге, Ревеле и Дерпте, понимают дело совер</w:t>
        <w:softHyphen/>
        <w:t>шенно иначе и что высшее правительство почти уж окон</w:t>
        <w:softHyphen/>
        <w:t>чательно уступило местным воззрениям. Когда тамошния сословия призваны были к выбору из своей среды депу</w:t>
        <w:softHyphen/>
        <w:t xml:space="preserve">татов в коммиссию, на которую был возложен труд первоначальной разработки проекта судебной реформы, </w:t>
      </w:r>
      <w:r>
        <w:rPr>
          <w:rFonts w:cs="Times New Roman" w:ascii="Times New Roman" w:hAnsi="Times New Roman"/>
          <w:smallCaps/>
        </w:rPr>
        <w:t>лиф</w:t>
      </w:r>
      <w:r>
        <w:rPr>
          <w:rFonts w:cs="Times New Roman" w:ascii="Times New Roman" w:hAnsi="Times New Roman"/>
        </w:rPr>
        <w:t>ляндское дворянство снабдило своего депутата инструкциею, которою оно вменило ему в непременную обязанность не медленно подать от себя протест и устраниться от вся</w:t>
        <w:softHyphen/>
        <w:t>кого участия в занятиях коммиссии при первой попытке заставить ее принять за исходную точку предстоявших ра</w:t>
        <w:softHyphen/>
        <w:t>бот восьмой пункт Высочайше утвержденного мнения Го-</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и)</w:t>
        <w:tab/>
        <w:t>Договор. стат. города Риги и резолюции Фельд. Шереметева 4 июня, 1710 (№ 2278), резолюция на п. 22.</w:t>
      </w:r>
    </w:p>
    <w:p>
      <w:pPr>
        <w:pStyle w:val="Normal"/>
        <w:ind w:firstLine="360"/>
        <w:jc w:val="both"/>
        <w:rPr>
          <w:rFonts w:ascii="Times New Roman" w:hAnsi="Times New Roman" w:cs="Times New Roman"/>
        </w:rPr>
      </w:pPr>
      <w:r>
        <w:rPr>
          <w:rFonts w:cs="Times New Roman" w:ascii="Times New Roman" w:hAnsi="Times New Roman"/>
        </w:rPr>
        <w:t>сударственного Совета 29 сент. 1862 года ’), иными словами: буде правительство будет стоять на том, чтобы к Бал</w:t>
        <w:softHyphen/>
        <w:t>тийским губерниям были применены основные поло</w:t>
        <w:softHyphen/>
        <w:t xml:space="preserve">жения, принятые для всей России. Затем, коммиссия, в полном составе, 7 ноября 1866 года, подала тогдашнему генерал губернатору барону «Нивену особую записку, в которой она единогласно и торжественно опротестовывала наперед предположение, „будто бы она может и соглашается считать себя стоящею на почве основного положения </w:t>
      </w:r>
      <w:r>
        <w:rPr>
          <w:rFonts w:cs="Times New Roman" w:ascii="Times New Roman" w:hAnsi="Times New Roman"/>
          <w:lang w:val="la-VA" w:eastAsia="la-VA" w:bidi="la-VA"/>
        </w:rPr>
        <w:t>(ais konnte oder wollte sie fiir formell auf dem Boden des „Fundamentalreglements</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stehend und arbeitend angesehen werden). </w:t>
      </w:r>
      <w:r>
        <w:rPr>
          <w:rFonts w:cs="Times New Roman" w:ascii="Times New Roman" w:hAnsi="Times New Roman"/>
        </w:rPr>
        <w:t>Барон Ливен принял эту записку без всякого возражения следовательно признал законность выраженной в ней оговорки, и, таким образом, на первых же порах испортил все дело. Граф Шувалов, вскоре после того заступивший место барона Ливена, повидимому, не знал об этом промахе своего предшественника (как это ни невероятно). По крайней мере, он несколько раз пытался восстановить обязательность главных оснований, но делал это крайне неловко и неудачно. Вместо того, чтобы всту</w:t>
        <w:softHyphen/>
        <w:t>пить в открытую борьбу с антиправительственным воз</w:t>
        <w:softHyphen/>
        <w:t>зрением представителей местного провинциализма, он взду</w:t>
        <w:softHyphen/>
        <w:t>мал перехитрить их, запутался в собственных своих сетях, уличен был членами коммиссии в противоре-</w:t>
      </w:r>
    </w:p>
    <w:p>
      <w:pPr>
        <w:pStyle w:val="Normal"/>
        <w:ind w:firstLine="360"/>
        <w:jc w:val="both"/>
        <w:rPr>
          <w:rFonts w:ascii="Times New Roman" w:hAnsi="Times New Roman" w:cs="Times New Roman"/>
        </w:rPr>
      </w:pPr>
      <w:r>
        <w:rPr>
          <w:rFonts w:cs="Times New Roman" w:ascii="Times New Roman" w:hAnsi="Times New Roman"/>
        </w:rPr>
        <w:t>&lt;) В этом пункте значилась: сообщить основные положения преобразования судебной части главным начальникам Кавказского и Закавказского края, обеих частей Сибири, Войска донского и вообще тех губерний и областей кои управляются не по общему положению и спросить мнения их: какие изменения и дополнения в общих для Империи основных положениях необходимо сделать при применении оных к судебным учреждениям сих местностей, и т. д.- Под общим понятием губерний и областей кои управляются н е по общему положению, Балтийские губернии под разу меваемы быть не могут так рассуждало дворянство и ту же тему подробно развивают теперь в печатных брошюрах тамошние юристы. - Стало быть, заключаете вы, Балтийские губернии принадлежать к числу управляемых по общему положению?Опять нетъотвечают вам те же юристы.-Так как же, спрашиваете вы, относятся они к Империи?- Да так же! они находятся вне всякого законом признанного отношения составных частей государства к целому государству.</w:t>
      </w:r>
    </w:p>
    <w:p>
      <w:pPr>
        <w:pStyle w:val="Normal"/>
        <w:tabs>
          <w:tab w:val="clear" w:pos="708"/>
          <w:tab w:val="left" w:pos="3761" w:leader="none"/>
        </w:tabs>
        <w:jc w:val="both"/>
        <w:rPr>
          <w:rFonts w:ascii="Times New Roman" w:hAnsi="Times New Roman" w:cs="Times New Roman"/>
        </w:rPr>
      </w:pPr>
      <w:r>
        <w:rPr>
          <w:rFonts w:cs="Times New Roman" w:ascii="Times New Roman" w:hAnsi="Times New Roman"/>
          <w:smallCaps/>
        </w:rPr>
        <w:t>выпуск первый.</w:t>
      </w:r>
      <w:r>
        <w:rPr>
          <w:rFonts w:cs="Times New Roman" w:ascii="Times New Roman" w:hAnsi="Times New Roman"/>
        </w:rPr>
        <w:tab/>
        <w:t>125</w:t>
      </w:r>
    </w:p>
    <w:p>
      <w:pPr>
        <w:pStyle w:val="Normal"/>
        <w:ind w:firstLine="360"/>
        <w:jc w:val="both"/>
        <w:rPr>
          <w:rFonts w:ascii="Times New Roman" w:hAnsi="Times New Roman" w:cs="Times New Roman"/>
        </w:rPr>
      </w:pPr>
      <w:r>
        <w:rPr>
          <w:rFonts w:cs="Times New Roman" w:ascii="Times New Roman" w:hAnsi="Times New Roman"/>
        </w:rPr>
        <w:t>чиях, в ссылке на какое-то Высочайшее повеление, кото</w:t>
        <w:softHyphen/>
        <w:t>рого он предъявить не мог, словом: потерпел позорное поражение и, после каких-то успокоительных уверений, будто бы полученных представителями дворянства от са</w:t>
        <w:softHyphen/>
        <w:t>мого Государя, сознался, в исходе 1865 года, что он оши</w:t>
        <w:softHyphen/>
        <w:t>бался и что основные положения судебной реформы не име</w:t>
        <w:softHyphen/>
        <w:t>ют для Балтийского края никакой обязательной силы *). Итак, дело повидимому окончательно нами проиграно; во</w:t>
        <w:softHyphen/>
        <w:t>прос поставлен не о применении, распространении и при</w:t>
        <w:softHyphen/>
        <w:t>способлении существующего у нас (как уверяет Север</w:t>
        <w:softHyphen/>
        <w:t>ная Почта) а об изобретении для Балтийского края чего-то совершенно нового. Но предположим даже (чего я далеко не считаю вероятным) что высшее правительство в пору еще одумается; затем, при неоспоримой необходимости принять в соображение местные особенности, возникнет вопрос: чтб считать главными началами и чтд оттен</w:t>
        <w:softHyphen/>
        <w:t>ками; в какой мере, из уважения к последним, будет отступлено от первых и вообще: восторжествует ли же</w:t>
        <w:softHyphen/>
        <w:t>лание еще более обособиться, или обратное стремление к объединению? Кто, на местах и в высших государствен</w:t>
        <w:softHyphen/>
        <w:t>ных учреждениях, будет представителем объединения</w:t>
        <w:softHyphen/>
        <w:t>ми еще не знаем, а что горячими сторонниками обособле</w:t>
        <w:softHyphen/>
        <w:t>ния будут все представители балтийской интеллигенции и государственные наши сановники ею вдохновляемые - это не подлежит сомнению. Из разных брошюр, изданных за границею, из журналов и газет издающихся в самом крае, мы знаем, что местные юристы отнеслись к нашим судебным уставам с высокомерным пренебрежением; этот труд (так рассуждают они) может быть пригоден для России, но немецкия, Прибалтийские провинции, так далеко опередившие ее во всем, имеют полное право тре</w:t>
        <w:softHyphen/>
        <w:t>бовать для себя чего-нибудь лучшего. Мы вычитали также, что дворянство никогда не откажется от своего сослов</w:t>
        <w:softHyphen/>
        <w:t>ного суда и не уступит права замещать судебные долж-</w:t>
      </w:r>
    </w:p>
    <w:p>
      <w:pPr>
        <w:pStyle w:val="Normal"/>
        <w:ind w:firstLine="360"/>
        <w:jc w:val="both"/>
        <w:rPr>
          <w:rFonts w:ascii="Times New Roman" w:hAnsi="Times New Roman" w:cs="Times New Roman"/>
        </w:rPr>
      </w:pPr>
      <w:r>
        <w:rPr>
          <w:rFonts w:cs="Times New Roman" w:ascii="Times New Roman" w:hAnsi="Times New Roman"/>
        </w:rPr>
        <w:t xml:space="preserve">') Я заимствую вти подробности из </w:t>
      </w:r>
      <w:r>
        <w:rPr>
          <w:rFonts w:cs="Times New Roman" w:ascii="Times New Roman" w:hAnsi="Times New Roman"/>
          <w:smallCaps/>
        </w:rPr>
        <w:t xml:space="preserve">Лифляндских </w:t>
      </w:r>
      <w:r>
        <w:rPr>
          <w:rFonts w:cs="Times New Roman" w:ascii="Times New Roman" w:hAnsi="Times New Roman"/>
        </w:rPr>
        <w:t xml:space="preserve">Вкладов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Ili. S. 7-20). </w:t>
      </w:r>
      <w:r>
        <w:rPr>
          <w:rFonts w:cs="Times New Roman" w:ascii="Times New Roman" w:hAnsi="Times New Roman"/>
        </w:rPr>
        <w:t>Автор очень подробно рассказывает весь ход дела, в котором он сам принимал участие.</w:t>
      </w:r>
    </w:p>
    <w:p>
      <w:pPr>
        <w:pStyle w:val="Normal"/>
        <w:jc w:val="both"/>
        <w:rPr>
          <w:rFonts w:ascii="Times New Roman" w:hAnsi="Times New Roman" w:cs="Times New Roman"/>
        </w:rPr>
      </w:pPr>
      <w:r>
        <w:rPr>
          <w:rFonts w:cs="Times New Roman" w:ascii="Times New Roman" w:hAnsi="Times New Roman"/>
        </w:rPr>
        <w:t>ности по выбору из своей среды. Впрочем, последнему заявлению нельзя придавать слишком большего значения; в деле торговом (а всякое преобразование, предпринимае</w:t>
        <w:softHyphen/>
        <w:t>мое правительством, встречается в том крае как запрос противной стороны) обыкновенный прием: сперва заломить огромную цену, чтоб было с чего уступить и после по</w:t>
        <w:softHyphen/>
        <w:t>хвалиться оказанным уважением. Вероятно, только это и имеют в виду Балтийцы действительно интеллигентные, хорошо знающие, что судоустройство основанное на начале сословного разъединения теперь уже немыслимо, и что, ка</w:t>
        <w:softHyphen/>
        <w:t>ким бы порядком ни назначались судьи, немецкая партия настолько сильна, что никогда личность ей неугодная, а тем паче Русский, не проскользнет через балтийскую за</w:t>
        <w:softHyphen/>
        <w:t>ставу. Настоящая борьба завяжется на других пунктах. Добиться отмены основных начал в системе выбора ми</w:t>
        <w:softHyphen/>
        <w:t>ровых судей и в институте присяжных - вот, по всей вероятности, на что обращены будут все усилия. Тут, конечно, приведут как доказательства и выставят реб</w:t>
        <w:softHyphen/>
        <w:t>ром: отсутствие и невозможность в Балтийских губерниях всесословных собраний, в роде наших земских и городских, которым бы мог быть поручен выбор ми</w:t>
        <w:softHyphen/>
        <w:t>ровых судей, разноплеменность и разноязычие местного на</w:t>
        <w:softHyphen/>
        <w:t>селения, грубость и необразованность Латышей и Эстов, грозящий впереди демократизм, необходимость, в видах предусмотрительного консерватизма, сохранить за дворян</w:t>
        <w:softHyphen/>
        <w:t>ством прежнее его полновластие и т. п. Если (что не под</w:t>
        <w:softHyphen/>
        <w:t>лежит сомнению) эти соображения встретят в высших учреждениях сильную поддержку и (что довольно вероятно) не возбудят равносильного противодействия, тогда, при некоторой ловкости, будет весьма не трудно составить для Балтийского края свой особенный мировой институт и, под этим новым названием, воскресить только что упраздненную правительством вотчинную юрисдикцию, иначе: облеченный в судебные Формы, и потому непри</w:t>
        <w:softHyphen/>
        <w:t>косновенный, произвол помещичьих контор. Это одна, ближайшая опасность; но дело может принять еще худший оборот. Мировой суд, в том виде в каком он вве</w:t>
        <w:softHyphen/>
        <w:t>ден у нас и в каком он дорог России, так глубоко</w:t>
      </w:r>
    </w:p>
    <w:p>
      <w:pPr>
        <w:pStyle w:val="Normal"/>
        <w:ind w:firstLine="360"/>
        <w:jc w:val="both"/>
        <w:rPr>
          <w:rFonts w:ascii="Times New Roman" w:hAnsi="Times New Roman" w:cs="Times New Roman"/>
        </w:rPr>
      </w:pPr>
      <w:r>
        <w:rPr>
          <w:rFonts w:cs="Times New Roman" w:ascii="Times New Roman" w:hAnsi="Times New Roman"/>
        </w:rPr>
        <w:t>антипатичен балтийскому рыцарству, что еслѵ. агенты его встретят в Петербурге непреодолимое противодействие введению в своем крае особого мирового института, то очень вероятно, что они переменят свою диспозицию и, разумеется не прямо от себя, а через разных предан</w:t>
        <w:softHyphen/>
        <w:t>ных им государственных мужей, в стачке с Поляками и с какою нибудь „Вестью^, поведут атаку против ми</w:t>
        <w:softHyphen/>
        <w:t>рового суда вообще и постараются натолкнуть правительство на мысль преобразовать его во всей Империи по какому-ни</w:t>
        <w:softHyphen/>
        <w:t>будь Остзейскому идеалу. Многие повидимому ничтожные признаки заставляют даже предполагать, что уже теперь, в влиятельных кругах, складывается такого рода замы</w:t>
        <w:softHyphen/>
        <w:t>сел, который, в случае малейшего успеха, нанес бы решительный удар нашей гражданственности и - говорю это не обинуясь - лишил бы верховную власть значитель</w:t>
        <w:softHyphen/>
        <w:t>ной доли её популярности. Будем надеяться, что в реши</w:t>
        <w:softHyphen/>
        <w:t>тельную минуту, счастливое вдохновение, одно из тех вдохновений какими так часто спасалась Россия, обратит в ничто зловещие приготовления, за которыми она следить издали с недоумением и беспокойством.</w:t>
      </w:r>
    </w:p>
    <w:p>
      <w:pPr>
        <w:pStyle w:val="Normal"/>
        <w:ind w:firstLine="360"/>
        <w:jc w:val="both"/>
        <w:rPr>
          <w:rFonts w:ascii="Times New Roman" w:hAnsi="Times New Roman" w:cs="Times New Roman"/>
        </w:rPr>
      </w:pPr>
      <w:r>
        <w:rPr>
          <w:rFonts w:cs="Times New Roman" w:ascii="Times New Roman" w:hAnsi="Times New Roman"/>
        </w:rPr>
        <w:t>Не мудрено также, что институть присяжных, после не</w:t>
        <w:softHyphen/>
        <w:t>скольких приспособлений, совершенно утратит характер суда общественного и превратится в суд интелли</w:t>
        <w:softHyphen/>
        <w:t xml:space="preserve">гентного меньшинства, то есть немецкой колонии, над безгласным большинствомъ*, что правительство пожертвует своим правом назначать по своему усмотрению судей и лиц прокурорского надзора, или обяжется выбирать их из списка кандидатов, которых будут представлять ему первенствующие сословия, или, что оно, не принимая на себя Формального обязательства, </w:t>
      </w:r>
      <w:r>
        <w:rPr>
          <w:rFonts w:cs="Times New Roman" w:ascii="Times New Roman" w:hAnsi="Times New Roman"/>
          <w:lang w:val="la-VA" w:eastAsia="la-VA" w:bidi="la-VA"/>
        </w:rPr>
        <w:t xml:space="preserve">de facto, </w:t>
      </w:r>
      <w:r>
        <w:rPr>
          <w:rFonts w:cs="Times New Roman" w:ascii="Times New Roman" w:hAnsi="Times New Roman"/>
        </w:rPr>
        <w:t>будет замещать эти должности исключительно уроженцами Балтийских гу</w:t>
        <w:softHyphen/>
        <w:t>берний, устранив совершенно Русских, и, таким обра</w:t>
        <w:softHyphen/>
        <w:t>зом, вверит приведение в исполнение судебной реформы лицам наиболее ей противодействующим и наименее со</w:t>
        <w:softHyphen/>
        <w:t>чувствующим её духу - все это было бы совершенно со</w:t>
        <w:softHyphen/>
        <w:t>гласно с установившимися издавна традициями. Наконец, почему бы (также по очень многим бывшим примерам) не обойти и в этом вопросе Государственного Совета,</w:t>
      </w:r>
    </w:p>
    <w:p>
      <w:pPr>
        <w:pStyle w:val="Normal"/>
        <w:jc w:val="both"/>
        <w:rPr>
          <w:rFonts w:ascii="Times New Roman" w:hAnsi="Times New Roman" w:cs="Times New Roman"/>
        </w:rPr>
      </w:pPr>
      <w:r>
        <w:rPr>
          <w:rFonts w:cs="Times New Roman" w:ascii="Times New Roman" w:hAnsi="Times New Roman"/>
        </w:rPr>
        <w:t>и не представить проекта судоустройства для Балтийского края на Высочайшее утверждение прямо от остзейского ко</w:t>
        <w:softHyphen/>
        <w:t>митета, с тем разумеется, чтобы ввести его в виде опыта, и отложить обсуждение его в порядке законода</w:t>
        <w:softHyphen/>
        <w:t xml:space="preserve">тельном до той минуты, когда проект успеет обратиться в совершившийся Факт? Если дело примет такой или по-' хожий на это оборот, то от главных начал уцелеет не многое, в сущности, уцелеет одно: </w:t>
      </w:r>
      <w:r>
        <w:rPr>
          <w:rFonts w:cs="Times New Roman" w:ascii="Times New Roman" w:hAnsi="Times New Roman"/>
          <w:smallCaps/>
        </w:rPr>
        <w:t>Лифляпдия,</w:t>
      </w:r>
      <w:r>
        <w:rPr>
          <w:rFonts w:cs="Times New Roman" w:ascii="Times New Roman" w:hAnsi="Times New Roman"/>
        </w:rPr>
        <w:t xml:space="preserve"> Эстляндия и Курляндия, доселе не имевшие ни одного общего централь</w:t>
        <w:softHyphen/>
        <w:t>ного присутственного места, получат его в судебной па</w:t>
        <w:softHyphen/>
        <w:t xml:space="preserve">лате-спорить против этого никто конечно не будетъ", они сплотятся в одно целое, в один Остзейский округ (к которому, без сомнения, не причислят ни одной русской губернии, чтоб лучше изолировать его) и тогда Балтийский край, в судебном отношении, отвалится окончательно от России. Он избавится </w:t>
      </w:r>
      <w:r>
        <w:rPr>
          <w:rFonts w:cs="Times New Roman" w:ascii="Times New Roman" w:hAnsi="Times New Roman"/>
          <w:lang w:val="la-VA" w:eastAsia="la-VA" w:bidi="la-VA"/>
        </w:rPr>
        <w:t xml:space="preserve">„von der Calamitftt der Unterordnnng unter dem russisch verhandelnden St. Petersburger Se nat </w:t>
      </w:r>
      <w:r>
        <w:rPr>
          <w:rFonts w:cs="Times New Roman" w:ascii="Times New Roman" w:hAnsi="Times New Roman"/>
        </w:rPr>
        <w:t>(от напасти подчинения С. Петербургскому Сенату произ</w:t>
        <w:softHyphen/>
        <w:t>водящему дела по-русски) и получит наконец то, чего он не переставал настойчиво домогаться с самой ми</w:t>
        <w:softHyphen/>
        <w:t>нуты его завоевания, именно верховный трибунал для себя, и чего не давал ему Петр I, даже в то время, когда, в упоении победы и на радостях, что у него на</w:t>
        <w:softHyphen/>
        <w:t>конец завелись и немецкие подданные, он им ни в чем не отказывал. Направить судебную реформу в ту или дру</w:t>
        <w:softHyphen/>
        <w:t>гую сторону, то есть к сближению с Россиею или к обо</w:t>
        <w:softHyphen/>
        <w:t>соблению от неё, призван теперь граф Пален, назна ченный министром юстиции помимо всех русских юри</w:t>
        <w:softHyphen/>
        <w:t>стов, самим правительством подготовленных, и своими трудами по составлению судебных уставов, кажется, оправ</w:t>
        <w:softHyphen/>
        <w:t>давших возложенные на них надежды.</w:t>
      </w:r>
    </w:p>
    <w:p>
      <w:pPr>
        <w:pStyle w:val="Normal"/>
        <w:ind w:firstLine="360"/>
        <w:jc w:val="both"/>
        <w:rPr>
          <w:rFonts w:ascii="Times New Roman" w:hAnsi="Times New Roman" w:cs="Times New Roman"/>
        </w:rPr>
      </w:pPr>
      <w:r>
        <w:rPr>
          <w:rFonts w:cs="Times New Roman" w:ascii="Times New Roman" w:hAnsi="Times New Roman"/>
        </w:rPr>
        <w:t>Но я не хочу, чтоб меня упрекнули в гадании и потому, от неизвестного будущего, обращаюсь назад к прошед</w:t>
        <w:softHyphen/>
        <w:t>шему, к Фактам совершившимся.</w:t>
      </w:r>
    </w:p>
    <w:p>
      <w:pPr>
        <w:pStyle w:val="Normal"/>
        <w:ind w:firstLine="360"/>
        <w:jc w:val="both"/>
        <w:rPr>
          <w:rFonts w:ascii="Times New Roman" w:hAnsi="Times New Roman" w:cs="Times New Roman"/>
        </w:rPr>
      </w:pPr>
      <w:r>
        <w:rPr>
          <w:rFonts w:cs="Times New Roman" w:ascii="Times New Roman" w:hAnsi="Times New Roman"/>
        </w:rPr>
        <w:t>Сравнение выведенного итога наших жертв, потерь, уступок и промахов с итогом наших приобретений и успехов приводит к заключению, которым мы едвали в праве похвалиться. Говоря словами Петра И-го, во аван</w:t>
        <w:softHyphen/>
      </w:r>
    </w:p>
    <w:p>
      <w:pPr>
        <w:pStyle w:val="Normal"/>
        <w:ind w:firstLine="360"/>
        <w:jc w:val="both"/>
        <w:rPr>
          <w:rFonts w:ascii="Times New Roman" w:hAnsi="Times New Roman" w:cs="Times New Roman"/>
        </w:rPr>
      </w:pPr>
      <w:r>
        <w:rPr>
          <w:rFonts w:cs="Times New Roman" w:ascii="Times New Roman" w:hAnsi="Times New Roman"/>
        </w:rPr>
        <w:t>таже остается местный провинциализм, а для России ба</w:t>
        <w:softHyphen/>
        <w:t>ланс сводится на минус. Это так очевидно, что, по отно</w:t>
        <w:softHyphen/>
        <w:t>шению к результатам, истекшее двадцатилетие в Балтий</w:t>
        <w:softHyphen/>
        <w:t>ском крае, и особенно 14-ти летнее управление внука ве</w:t>
        <w:softHyphen/>
        <w:t>ликого генералиссимуса (от 1848 до 1861 года) ') уподо</w:t>
        <w:softHyphen/>
        <w:t>бляется даже не потерянному сражению, а целой несчастной для нас кампании, в продолжение которой государственное знамя постоянно склонялось и отступало перед значком провинциализма и наконец упало так низко, что самая скромная попытка поднять его возбуждает теперь негодо</w:t>
        <w:softHyphen/>
        <w:t>вание как неслыханная дерзость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жите им, что я Императрица Всероссийская, а не гер</w:t>
        <w:softHyphen/>
        <w:t>цогиня курляндская^-отвечала с высоты своего престола Екатерина II на какое-то заносчивое домогательство своих балтийских подданных.</w:t>
      </w:r>
    </w:p>
    <w:p>
      <w:pPr>
        <w:pStyle w:val="Normal"/>
        <w:ind w:firstLine="360"/>
        <w:jc w:val="both"/>
        <w:rPr>
          <w:rFonts w:ascii="Times New Roman" w:hAnsi="Times New Roman" w:cs="Times New Roman"/>
        </w:rPr>
      </w:pPr>
      <w:r>
        <w:rPr>
          <w:rFonts w:cs="Times New Roman" w:ascii="Times New Roman" w:hAnsi="Times New Roman"/>
        </w:rPr>
        <w:t xml:space="preserve">9 Не даром отъявленный враг России, издатель </w:t>
      </w:r>
      <w:r>
        <w:rPr>
          <w:rFonts w:cs="Times New Roman" w:ascii="Times New Roman" w:hAnsi="Times New Roman"/>
          <w:smallCaps/>
        </w:rPr>
        <w:t xml:space="preserve">Лифляндских </w:t>
      </w:r>
      <w:r>
        <w:rPr>
          <w:rFonts w:cs="Times New Roman" w:ascii="Times New Roman" w:hAnsi="Times New Roman"/>
        </w:rPr>
        <w:t xml:space="preserve">Вкладов, говорит об управлении князя Суворова с таким сочувствием, называя его временем отдыха и спокойствия, в продолжение которого край сообразился, одумался и собрался с силами.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I. 8. 88).</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Вот, наиример, какого рода печатные отзывы мы теперь встречаем о последнем пребывании Государя Императора в Риге и о произнесенных мм в этом городе словах, в связи с недавнею попыткою ввести рус</w:t>
        <w:softHyphen/>
        <w:t>ский язык в ОФФициальное употребление, окончившеюся, как известно, реши</w:t>
        <w:softHyphen/>
        <w:t xml:space="preserve">тельным отступлением правительства перед местною оппозициею. Издатель </w:t>
      </w:r>
      <w:r>
        <w:rPr>
          <w:rFonts w:cs="Times New Roman" w:ascii="Times New Roman" w:hAnsi="Times New Roman"/>
          <w:smallCaps/>
        </w:rPr>
        <w:t xml:space="preserve">Лифляндских </w:t>
      </w:r>
      <w:r>
        <w:rPr>
          <w:rFonts w:cs="Times New Roman" w:ascii="Times New Roman" w:hAnsi="Times New Roman"/>
        </w:rPr>
        <w:t>Вкладов видит в этой попытке первый приступ к осущест</w:t>
        <w:softHyphen/>
        <w:t xml:space="preserve">влению какого-то давнишнего замысла подавить в Остзейских губерниях германизм, эту стихию, которой царствующая династия обязана надежнейшими своими опорами </w:t>
      </w:r>
      <w:r>
        <w:rPr>
          <w:rFonts w:cs="Times New Roman" w:ascii="Times New Roman" w:hAnsi="Times New Roman"/>
          <w:lang w:val="la-VA" w:eastAsia="la-VA" w:bidi="la-VA"/>
        </w:rPr>
        <w:t xml:space="preserve">(das Deutschthnm - dieses </w:t>
      </w:r>
      <w:r>
        <w:rPr>
          <w:rFonts w:cs="Times New Roman" w:ascii="Times New Roman" w:hAnsi="Times New Roman"/>
        </w:rPr>
        <w:t xml:space="preserve">Еиешепи </w:t>
      </w:r>
      <w:r>
        <w:rPr>
          <w:rFonts w:cs="Times New Roman" w:ascii="Times New Roman" w:hAnsi="Times New Roman"/>
          <w:lang w:val="la-VA" w:eastAsia="la-VA" w:bidi="la-VA"/>
        </w:rPr>
        <w:t xml:space="preserve">im russischen Reiche, welchem die kaiserliche Dy nasti e ihre festrsten Stiitzen zu verdonkcn hat) </w:t>
      </w:r>
      <w:r>
        <w:rPr>
          <w:rFonts w:cs="Times New Roman" w:ascii="Times New Roman" w:hAnsi="Times New Roman"/>
        </w:rPr>
        <w:t xml:space="preserve">и говорит: „Для нас, угнетаемых </w:t>
      </w:r>
      <w:r>
        <w:rPr>
          <w:rFonts w:cs="Times New Roman" w:ascii="Times New Roman" w:hAnsi="Times New Roman"/>
          <w:lang w:val="la-VA" w:eastAsia="la-VA" w:bidi="la-VA"/>
        </w:rPr>
        <w:t xml:space="preserve">(unterdriickten) </w:t>
      </w:r>
      <w:r>
        <w:rPr>
          <w:rFonts w:cs="Times New Roman" w:ascii="Times New Roman" w:hAnsi="Times New Roman"/>
        </w:rPr>
        <w:t xml:space="preserve">всего больнее и обиднее при этом то обстоятельство, что распоряжение правительства (Высочайше утвержденное положение комитета министров об оживлении мертвой буквы закона 1850) заключало в себе разъяснение загадочных слов произнесенных Государем Императором в Риге, в то время как его там принимали с обычным, честным и доверчивым гостеприимством </w:t>
      </w:r>
      <w:r>
        <w:rPr>
          <w:rFonts w:cs="Times New Roman" w:ascii="Times New Roman" w:hAnsi="Times New Roman"/>
          <w:lang w:val="la-VA" w:eastAsia="la-VA" w:bidi="la-VA"/>
        </w:rPr>
        <w:t xml:space="preserve">(mit gcwohnter </w:t>
      </w:r>
      <w:r>
        <w:rPr>
          <w:rFonts w:cs="Times New Roman" w:ascii="Times New Roman" w:hAnsi="Times New Roman"/>
        </w:rPr>
        <w:t xml:space="preserve">I оу а! </w:t>
      </w:r>
      <w:r>
        <w:rPr>
          <w:rFonts w:cs="Times New Roman" w:ascii="Times New Roman" w:hAnsi="Times New Roman"/>
          <w:lang w:val="la-VA" w:eastAsia="la-VA" w:bidi="la-VA"/>
        </w:rPr>
        <w:t xml:space="preserve">er und zutrau enevoller Gastli, hkeit); </w:t>
      </w:r>
      <w:r>
        <w:rPr>
          <w:rFonts w:cs="Times New Roman" w:ascii="Times New Roman" w:hAnsi="Times New Roman"/>
        </w:rPr>
        <w:t xml:space="preserve">мало того: сопоставление чисел (пребывания в Риге и утверждения упомянутого положения) доказывает, что Государь Император, пользуясь этим гостеприимством и принимая его, держал про себя </w:t>
      </w:r>
      <w:r>
        <w:rPr>
          <w:rFonts w:cs="Times New Roman" w:ascii="Times New Roman" w:hAnsi="Times New Roman"/>
          <w:lang w:val="la-VA" w:eastAsia="la-VA" w:bidi="la-VA"/>
        </w:rPr>
        <w:t xml:space="preserve">(in petto) </w:t>
      </w:r>
      <w:r>
        <w:rPr>
          <w:rFonts w:cs="Times New Roman" w:ascii="Times New Roman" w:hAnsi="Times New Roman"/>
        </w:rPr>
        <w:t>свое намерение (настоять на введении русского языка)“.-Итак, за то, что Государь Император взял на себя труд лично предупредить Балтий-</w:t>
      </w:r>
    </w:p>
    <w:p>
      <w:pPr>
        <w:pStyle w:val="Normal"/>
        <w:tabs>
          <w:tab w:val="clear" w:pos="708"/>
          <w:tab w:val="left" w:pos="5786" w:leader="none"/>
        </w:tabs>
        <w:ind w:firstLine="360"/>
        <w:jc w:val="both"/>
        <w:rPr>
          <w:rFonts w:ascii="Times New Roman" w:hAnsi="Times New Roman" w:cs="Times New Roman"/>
        </w:rPr>
      </w:pPr>
      <w:r>
        <w:rPr>
          <w:rFonts w:cs="Times New Roman" w:ascii="Times New Roman" w:hAnsi="Times New Roman"/>
        </w:rPr>
        <w:t>Соч. Ю. Самарива. VIII.</w:t>
        <w:tab/>
        <w:t>V</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мните, что мы чтим в своем Государе не Импера</w:t>
        <w:softHyphen/>
        <w:t xml:space="preserve">тора Всероссийского, а лиФляндского герцога, свободного от всякого односторонно русского давления </w:t>
      </w:r>
      <w:r>
        <w:rPr>
          <w:rFonts w:cs="Times New Roman" w:ascii="Times New Roman" w:hAnsi="Times New Roman"/>
          <w:lang w:val="la-VA" w:eastAsia="la-VA" w:bidi="la-VA"/>
        </w:rPr>
        <w:t>(von einseitiger russischer Pression freien)</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r>
        <w:rPr>
          <w:rFonts w:cs="Times New Roman" w:ascii="Times New Roman" w:hAnsi="Times New Roman"/>
        </w:rPr>
        <w:t xml:space="preserve">отвечает нам теперь из-за границы деятельнейший из балтийских публицистов, вицепрезидент лиФляндского гоФ-герихта г. В. </w:t>
      </w:r>
      <w:r>
        <w:rPr>
          <w:rFonts w:cs="Times New Roman" w:ascii="Times New Roman" w:hAnsi="Times New Roman"/>
          <w:smallCaps/>
        </w:rPr>
        <w:t xml:space="preserve">фон-Бокк ’)• </w:t>
      </w:r>
      <w:r>
        <w:rPr>
          <w:rFonts w:cs="Times New Roman" w:ascii="Times New Roman" w:hAnsi="Times New Roman"/>
        </w:rPr>
        <w:t>И не он один это говорить.</w:t>
      </w:r>
    </w:p>
    <w:p>
      <w:pPr>
        <w:pStyle w:val="Normal"/>
        <w:ind w:firstLine="360"/>
        <w:jc w:val="both"/>
        <w:rPr>
          <w:rFonts w:ascii="Times New Roman" w:hAnsi="Times New Roman" w:cs="Times New Roman"/>
        </w:rPr>
      </w:pPr>
      <w:r>
        <w:rPr>
          <w:rFonts w:cs="Times New Roman" w:ascii="Times New Roman" w:hAnsi="Times New Roman"/>
        </w:rPr>
        <w:t>Между этими двумя политическими исповеданиями-почти столетие. Теперь видно в какую сторону мы шли в этот промежуток времени и сколько пройдено нами пути.</w:t>
      </w:r>
    </w:p>
    <w:p>
      <w:pPr>
        <w:pStyle w:val="Normal"/>
        <w:ind w:firstLine="360"/>
        <w:jc w:val="both"/>
        <w:rPr>
          <w:rFonts w:ascii="Times New Roman" w:hAnsi="Times New Roman" w:cs="Times New Roman"/>
        </w:rPr>
      </w:pPr>
      <w:r>
        <w:rPr>
          <w:rFonts w:cs="Times New Roman" w:ascii="Times New Roman" w:hAnsi="Times New Roman"/>
        </w:rPr>
        <w:t xml:space="preserve">Но отчего такой поразительный </w:t>
      </w:r>
      <w:r>
        <w:rPr>
          <w:rFonts w:cs="Times New Roman" w:ascii="Times New Roman" w:hAnsi="Times New Roman"/>
          <w:lang w:val="la-VA" w:eastAsia="la-VA" w:bidi="la-VA"/>
        </w:rPr>
        <w:t xml:space="preserve">flasco, </w:t>
      </w:r>
      <w:r>
        <w:rPr>
          <w:rFonts w:cs="Times New Roman" w:ascii="Times New Roman" w:hAnsi="Times New Roman"/>
        </w:rPr>
        <w:t>спросит вероятно читатель? Уж не оттого ли, что вся энергия правительства растрачивается на обуздание наших дворянских и земских собраний, да на гигантскую борьбу его с московскими га</w:t>
        <w:softHyphen/>
        <w:t>зетами, и что, за таковым расходом, ничего не остается в запасе для нашей Балтийской окраины?-Но хотя бы даже и так, все-таки хотелось бы разъяснить себе: отчего же эта энергия обращается именно туда где можно бы было без неё обойтись, а не туда, где ощущается в ней действитель</w:t>
        <w:softHyphen/>
        <w:t>ная надобность? Причин много-я укажу на две.</w:t>
      </w:r>
    </w:p>
    <w:p>
      <w:pPr>
        <w:pStyle w:val="Normal"/>
        <w:ind w:firstLine="360"/>
        <w:jc w:val="both"/>
        <w:rPr>
          <w:rFonts w:ascii="Times New Roman" w:hAnsi="Times New Roman" w:cs="Times New Roman"/>
        </w:rPr>
      </w:pPr>
      <w:r>
        <w:rPr>
          <w:rFonts w:cs="Times New Roman" w:ascii="Times New Roman" w:hAnsi="Times New Roman"/>
        </w:rPr>
        <w:t>Управлять Балтийским краем очень трудно и в то же время очень легко; все зависит от того: как понимать слово управлять. Если управлять значит быть адвока</w:t>
        <w:softHyphen/>
        <w:t>том первенствующих сословий перед высшим правитель</w:t>
        <w:softHyphen/>
        <w:t>ством, то задача разрешается очень просто. Если ж упра</w:t>
        <w:softHyphen/>
        <w:t>влять значит быть деятельным представителем государ</w:t>
        <w:softHyphen/>
        <w:t>ственного начала и проводником его требований, то долж</w:t>
        <w:softHyphen/>
        <w:t>ность генерал-губернатора в Риге одна из самых труд</w:t>
        <w:softHyphen/>
        <w:t>ных и неблагодарных. В Балтийском крае борются за-</w:t>
      </w:r>
    </w:p>
    <w:p>
      <w:pPr>
        <w:pStyle w:val="Normal"/>
        <w:ind w:firstLine="360"/>
        <w:jc w:val="both"/>
        <w:rPr>
          <w:rFonts w:ascii="Times New Roman" w:hAnsi="Times New Roman" w:cs="Times New Roman"/>
        </w:rPr>
      </w:pPr>
      <w:r>
        <w:rPr>
          <w:rFonts w:cs="Times New Roman" w:ascii="Times New Roman" w:hAnsi="Times New Roman"/>
        </w:rPr>
        <w:t xml:space="preserve">скую публику о своих намерениях, Его </w:t>
      </w:r>
      <w:r>
        <w:rPr>
          <w:rFonts w:cs="Times New Roman" w:ascii="Times New Roman" w:hAnsi="Times New Roman"/>
          <w:lang w:val="la-VA" w:eastAsia="la-VA" w:bidi="la-VA"/>
        </w:rPr>
        <w:t xml:space="preserve">se </w:t>
      </w:r>
      <w:r>
        <w:rPr>
          <w:rFonts w:cs="Times New Roman" w:ascii="Times New Roman" w:hAnsi="Times New Roman"/>
        </w:rPr>
        <w:t xml:space="preserve">теперь обвиняют в какой-то двуличности, почтц в предательстве. Как де мог Он помышлять о введении русского языка и о теснейшем объединении Балтийского края с Россиею, когда Рига встречала его гостеприимно и оказывала ему доверие!-Вот до чего доводит система угождения, задабривания, заискивания и балов </w:t>
      </w:r>
      <w:r>
        <w:rPr>
          <w:rFonts w:cs="Times New Roman" w:ascii="Times New Roman" w:hAnsi="Times New Roman"/>
          <w:lang w:val="la-VA" w:eastAsia="la-VA" w:bidi="la-VA"/>
        </w:rPr>
        <w:t xml:space="preserve">ua (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III, IV).</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Livi. Beitr. </w:t>
      </w:r>
      <w:r>
        <w:rPr>
          <w:rFonts w:cs="Times New Roman" w:ascii="Times New Roman" w:hAnsi="Times New Roman"/>
        </w:rPr>
        <w:t xml:space="preserve">В. </w:t>
      </w:r>
      <w:r>
        <w:rPr>
          <w:rFonts w:cs="Times New Roman" w:ascii="Times New Roman" w:hAnsi="Times New Roman"/>
          <w:lang w:val="la-VA" w:eastAsia="la-VA" w:bidi="la-VA"/>
        </w:rPr>
        <w:t>I. Lief. 111. S. 297, 300.</w:t>
      </w:r>
    </w:p>
    <w:p>
      <w:pPr>
        <w:pStyle w:val="Normal"/>
        <w:jc w:val="both"/>
        <w:rPr>
          <w:rFonts w:ascii="Times New Roman" w:hAnsi="Times New Roman" w:cs="Times New Roman"/>
        </w:rPr>
      </w:pPr>
      <w:r>
        <w:rPr>
          <w:rFonts w:cs="Times New Roman" w:ascii="Times New Roman" w:hAnsi="Times New Roman"/>
        </w:rPr>
        <w:t>кон с юридическими традициями и общее законодательство Империи с провинциальным; борются два вероисповедания, из коих одно считается господствующим во всей Импе</w:t>
        <w:softHyphen/>
        <w:t xml:space="preserve">рии, а другое считает себя господствующим в том крае </w:t>
      </w:r>
      <w:r>
        <w:rPr>
          <w:rFonts w:cs="Times New Roman" w:ascii="Times New Roman" w:hAnsi="Times New Roman"/>
          <w:lang w:val="la-VA" w:eastAsia="la-VA" w:bidi="la-VA"/>
        </w:rPr>
        <w:t xml:space="preserve">(Landeskirche); </w:t>
      </w:r>
      <w:r>
        <w:rPr>
          <w:rFonts w:cs="Times New Roman" w:ascii="Times New Roman" w:hAnsi="Times New Roman"/>
        </w:rPr>
        <w:t>борются три народности, господствующая по оффициальной терминологии, господствующая на самом деле, и подавленная; наконец: тяжутся городская аристократия с городским пролетариатом и обезземеленные крестьяне с землевладельцами; в этих борьбах и тяжбах жизнь всего края. Оттого, самые обыкновеные дела управления до край</w:t>
        <w:softHyphen/>
        <w:t>ности усложняются и принимают размеры вопросов поли</w:t>
        <w:softHyphen/>
        <w:t>тических, церковных, народных или сословных, затрогивающих самые щекотливые интересы целых вероиспове</w:t>
        <w:softHyphen/>
        <w:t>даний, корпораций, даже целых наций. В Москве, Петербурге или Одессе, генерал губернатор не встречает ничего по</w:t>
        <w:softHyphen/>
        <w:t>добного. Далее, по принятому в крае порядку делопроиз</w:t>
        <w:softHyphen/>
        <w:t>водства, все возникающие вопросы, споры и недоразумения немедленно переносятся в область исторического права и обростают множеством ссылок на документы не всегда достоверные, часто темные и обыкновенно допускающие са</w:t>
        <w:softHyphen/>
        <w:t>мые разнообразные толкования. Для Русского, не специали</w:t>
        <w:softHyphen/>
        <w:t>ста по этой части, трудно даже усвоить себе местную юри</w:t>
        <w:softHyphen/>
        <w:t>дическую терминологию, выработанную веками для выражения понятий, нигде в России не встречающихся. Чтобы не заблу</w:t>
        <w:softHyphen/>
        <w:t>диться в этом лабиринте, необходима юридическая подго</w:t>
        <w:softHyphen/>
        <w:t>товка, которая, к сожалению, не приобретается ни коман</w:t>
        <w:softHyphen/>
        <w:t>дованием гвардейским полком, ни приемом рекрутов, ни беглыми осмотрами по разного рода поручениям. Чтоб со</w:t>
        <w:softHyphen/>
        <w:t>хранить невависимость взгляда и воли, не подчиниться одно</w:t>
        <w:softHyphen/>
        <w:t>сторонним влияниям и не уклониться от борьбы с про</w:t>
        <w:softHyphen/>
        <w:t>винциализмом в его антигосударственных притязаниях, нужно более чем обыкновенное представительство и умение орудовать властью; нужно в добавок гражданское муже</w:t>
        <w:softHyphen/>
        <w:t>ство, в полном значении слова. Ибо, каким бы личным к себе доверием верховной власти балтийский генералъгубернатор ни пользовался, он не может не сознавать, что политическая его будущность в значительной степени зависит от мнения, которое составится об нем в Риге, 9*</w:t>
      </w:r>
    </w:p>
    <w:p>
      <w:pPr>
        <w:pStyle w:val="Normal"/>
        <w:jc w:val="both"/>
        <w:rPr>
          <w:rFonts w:ascii="Times New Roman" w:hAnsi="Times New Roman" w:cs="Times New Roman"/>
        </w:rPr>
      </w:pPr>
      <w:r>
        <w:rPr>
          <w:rFonts w:cs="Times New Roman" w:ascii="Times New Roman" w:hAnsi="Times New Roman"/>
        </w:rPr>
        <w:t>оттуда перейдет в Петербург и там укоренится в влия тельных кругах; а репутацию администратора популярного, умеющего привлекать сердца к правительству, или нена</w:t>
        <w:softHyphen/>
        <w:t>видимого и возбуждающего всеобщее неудовольствие, соста</w:t>
        <w:softHyphen/>
        <w:t>вят ему конечно не Латыши, не православное духовенство и не русские купцы, а дворяне и так называемая интелли</w:t>
        <w:softHyphen/>
        <w:t>генция края, то есть те же представители местного провин</w:t>
        <w:softHyphen/>
        <w:t>циализма. При таких условиях, всякий ли решится вступить с ним в борьбу?</w:t>
      </w:r>
    </w:p>
    <w:p>
      <w:pPr>
        <w:pStyle w:val="Normal"/>
        <w:ind w:firstLine="360"/>
        <w:jc w:val="both"/>
        <w:rPr>
          <w:rFonts w:ascii="Times New Roman" w:hAnsi="Times New Roman" w:cs="Times New Roman"/>
        </w:rPr>
      </w:pPr>
      <w:r>
        <w:rPr>
          <w:rFonts w:cs="Times New Roman" w:ascii="Times New Roman" w:hAnsi="Times New Roman"/>
        </w:rPr>
        <w:t>Но фта незаманчивая обстановка главного местного на</w:t>
        <w:softHyphen/>
        <w:t>чальника мгновенно изменяется как только он берется за управление в другом значении этого слова. Трудности исче</w:t>
        <w:softHyphen/>
        <w:t>зают, недоразумения уясняются; оказывается, что все напе</w:t>
        <w:softHyphen/>
        <w:t>ред придумано, разрешено и написано (хотя и не совсем чистым русским языком), а ему, счастливому предста</w:t>
        <w:softHyphen/>
        <w:t>вителю власти, остается только подписывать. Приходится ли отвечать на щекотливый запрос из Петербурга, или ехать туда отстаивать какое-нибудь произведение местных зако</w:t>
        <w:softHyphen/>
        <w:t>нодателей-ему подвертывают кучу искусно подобранных Фактов и цифр, целый арсенал аргументов, заранее под</w:t>
        <w:softHyphen/>
        <w:t>готовленных в ответ на все возражения, словом: его начинивают, подогревают, наставляют, и все-таки отпу</w:t>
        <w:softHyphen/>
        <w:t>скают в путь не одного, а приставив к нему надежного руководителя, который будет выручать его в случае на</w:t>
        <w:softHyphen/>
        <w:t>добности и в то же время будет повсюду прославлять его популярность. Чего же лучше? Обыкновенно бывает так, что вновь назначенный генерал-губернатор из Русских ’) приезжает с твердым намерением управлять в настоя</w:t>
        <w:softHyphen/>
        <w:t>щем смысле слова, и мало по малу, нечувствительно, пе</w:t>
        <w:softHyphen/>
        <w:t>реходит к противоположной системе управления, то есть попадает в колею своих предшественников. Это делается</w:t>
      </w:r>
    </w:p>
    <w:p>
      <w:pPr>
        <w:pStyle w:val="Normal"/>
        <w:ind w:firstLine="360"/>
        <w:jc w:val="both"/>
        <w:rPr>
          <w:rFonts w:ascii="Times New Roman" w:hAnsi="Times New Roman" w:cs="Times New Roman"/>
        </w:rPr>
      </w:pPr>
      <w:r>
        <w:rPr>
          <w:rFonts w:cs="Times New Roman" w:ascii="Times New Roman" w:hAnsi="Times New Roman"/>
        </w:rPr>
        <w:t xml:space="preserve">9 О генерал-губернаторах из местных дворян я не говорю. Издатель </w:t>
      </w:r>
      <w:r>
        <w:rPr>
          <w:rFonts w:cs="Times New Roman" w:ascii="Times New Roman" w:hAnsi="Times New Roman"/>
          <w:smallCaps/>
        </w:rPr>
        <w:t xml:space="preserve">Лифляндских </w:t>
      </w:r>
      <w:r>
        <w:rPr>
          <w:rFonts w:cs="Times New Roman" w:ascii="Times New Roman" w:hAnsi="Times New Roman"/>
        </w:rPr>
        <w:t xml:space="preserve">Вкладов характеризует одного из них следующими словами: </w:t>
      </w:r>
      <w:r>
        <w:rPr>
          <w:rFonts w:cs="Times New Roman" w:ascii="Times New Roman" w:hAnsi="Times New Roman"/>
          <w:lang w:val="la-VA" w:eastAsia="la-VA" w:bidi="la-VA"/>
        </w:rPr>
        <w:t xml:space="preserve">der wackere, echt deutsch und protestantiech geeinnte Gener-Gouv. Buron Wilhelm Lieven </w:t>
      </w:r>
      <w:r>
        <w:rPr>
          <w:rFonts w:cs="Times New Roman" w:ascii="Times New Roman" w:hAnsi="Times New Roman"/>
        </w:rPr>
        <w:t>(бойкий, по истине в немецком и проте</w:t>
        <w:softHyphen/>
        <w:t xml:space="preserve">стантском духе настроенный барон Ливен).-Ту же характеристику можно применить к барону Палену и к другим их землякам. </w:t>
      </w:r>
      <w:r>
        <w:rPr>
          <w:rFonts w:cs="Times New Roman" w:ascii="Times New Roman" w:hAnsi="Times New Roman"/>
          <w:lang w:val="la-VA" w:eastAsia="la-VA" w:bidi="la-VA"/>
        </w:rPr>
        <w:t xml:space="preserve">(Livi. Beitr. </w:t>
      </w:r>
      <w:r>
        <w:rPr>
          <w:rFonts w:cs="Times New Roman" w:ascii="Times New Roman" w:hAnsi="Times New Roman"/>
        </w:rPr>
        <w:t xml:space="preserve">В. 1. </w:t>
      </w:r>
      <w:r>
        <w:rPr>
          <w:rFonts w:cs="Times New Roman" w:ascii="Times New Roman" w:hAnsi="Times New Roman"/>
          <w:lang w:val="la-VA" w:eastAsia="la-VA" w:bidi="la-VA"/>
        </w:rPr>
        <w:t xml:space="preserve">Lief. </w:t>
      </w:r>
      <w:r>
        <w:rPr>
          <w:rFonts w:cs="Times New Roman" w:ascii="Times New Roman" w:hAnsi="Times New Roman"/>
        </w:rPr>
        <w:t>Ш. 8. 263).</w:t>
      </w:r>
    </w:p>
    <w:p>
      <w:pPr>
        <w:pStyle w:val="Normal"/>
        <w:jc w:val="both"/>
        <w:rPr>
          <w:rFonts w:ascii="Times New Roman" w:hAnsi="Times New Roman" w:cs="Times New Roman"/>
        </w:rPr>
      </w:pPr>
      <w:r>
        <w:rPr>
          <w:rFonts w:cs="Times New Roman" w:ascii="Times New Roman" w:hAnsi="Times New Roman"/>
        </w:rPr>
        <w:t>как-то само собою. При первом же докладе, он невольно испытывает неприятное ощущение человека заблудившагося в лесу и обязанного указывать дорогу другим. Понятно, что чем он добросовестнее и умнее, тем невыносимее для него такое положение; он оглядывается по сторонам, ища совета, и, с первого шага, попадает в руки какогонибудь местного дельца, заранее подготовленного, который предупредительно выбегает к нему на встречу. Еще не</w:t>
        <w:softHyphen/>
        <w:t>сколько месяцев - и настоящим главным начальником края делается местный ландмаршал, ландрат или губер</w:t>
        <w:softHyphen/>
        <w:t>натор из ландратов, а генерал-губернатор превра</w:t>
        <w:softHyphen/>
        <w:t>щается в его чиновника по особым поручениям, на кото</w:t>
        <w:softHyphen/>
        <w:t>рого возлагается обязанность повторять и проводить в Пе</w:t>
        <w:softHyphen/>
        <w:t>тербурге то, что внушается ему в Риге. Можно смело сказать, что с 1847 года, государственное начало не имело в Балтийском крае ни одного серьезного представителя, и вот отчего самые ярые противники этого начала так до</w:t>
        <w:softHyphen/>
        <w:t>рожат должностью прибалтийского генерал губернатора „этим столь существенным палладиумом всех на</w:t>
        <w:softHyphen/>
        <w:t>дежд и стремлений направленных к укреплению бал</w:t>
        <w:softHyphen/>
        <w:t xml:space="preserve">тийского германизма^ (как выражается автор </w:t>
      </w:r>
      <w:r>
        <w:rPr>
          <w:rFonts w:cs="Times New Roman" w:ascii="Times New Roman" w:hAnsi="Times New Roman"/>
          <w:smallCaps/>
        </w:rPr>
        <w:t>Лиф</w:t>
        <w:softHyphen/>
        <w:t xml:space="preserve">ляндских </w:t>
      </w:r>
      <w:r>
        <w:rPr>
          <w:rFonts w:cs="Times New Roman" w:ascii="Times New Roman" w:hAnsi="Times New Roman"/>
        </w:rPr>
        <w:t>Вкладов) ’). Повторяю: быть адвокатом провин</w:t>
        <w:softHyphen/>
        <w:t>циальных интересов и трубою провинциальных воззрений легко и приятно; но раз приняв эту роль, надобно дер</w:t>
        <w:softHyphen/>
        <w:t>жаться её последовательно, как делал князь Суворов, и уже не позволять себе никогда порывов самостоятельности; иначе, можно легко нажить горькия неприятности и наделать промахов, как это случилось с графом Шуваловым, когда он захотел было поддержать требования правитель</w:t>
        <w:softHyphen/>
        <w:t>ства в деле судебной реформы, и как случилось недавно с генерал-адъютантом Альбединским, неожиданно взду</w:t>
        <w:softHyphen/>
        <w:t>мавшим заговорить по-русски.</w:t>
      </w:r>
    </w:p>
    <w:p>
      <w:pPr>
        <w:pStyle w:val="Normal"/>
        <w:ind w:firstLine="360"/>
        <w:jc w:val="both"/>
        <w:rPr>
          <w:rFonts w:ascii="Times New Roman" w:hAnsi="Times New Roman" w:cs="Times New Roman"/>
        </w:rPr>
      </w:pPr>
      <w:r>
        <w:rPr>
          <w:rFonts w:cs="Times New Roman" w:ascii="Times New Roman" w:hAnsi="Times New Roman"/>
        </w:rPr>
        <w:t>Дело происходило таким образом. Генерал-губернатор на сей раз вероятно не испросивший благословения ни у г. Эттингена, ни у графа Кейзерлинга, послал в ревельский магистрат какие-то акты по частному, долговому взысканию,</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I. </w:t>
      </w:r>
      <w:r>
        <w:rPr>
          <w:rFonts w:cs="Times New Roman" w:ascii="Times New Roman" w:hAnsi="Times New Roman"/>
          <w:lang w:val="la-VA" w:eastAsia="la-VA" w:bidi="la-VA"/>
        </w:rPr>
        <w:t xml:space="preserve">S. </w:t>
      </w: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при предложении от себя писанном по-русски. С какою целью это было сделано-непонятно. Магистрат отвечал ему по-немецки следующее (я перевожу буквально) *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ше Превосходительство, при предложении от 29 м. за № 2139 препроводили в ревельский магистрат бумаги отно</w:t>
        <w:softHyphen/>
        <w:t>сящиеся к делу о передаче оффициальным путем прожи</w:t>
        <w:softHyphen/>
        <w:t>вающему в Песте Рудольфу.... остатка от вексельного долга Германа Ергелета. Сколь неважно это предложение по своему содержанию, столь, наоборот, многозначительно оно по своей Форме; в этом последнем отношении, оно имеет даже историческую важность. Более полутораста лет, город Ревель пользуется высоким счастием нахо</w:t>
        <w:softHyphen/>
        <w:t>диться под скипетром славноправящих Государей Рус</w:t>
        <w:softHyphen/>
        <w:t>ских, и, за весь этот период времени, в первый раз получает ревельский магистрат от генерал-губернатора Остзейских губерний бумагу писанную по русски</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бы магистрат упустил откровенно высказать Ва</w:t>
        <w:softHyphen/>
        <w:t>шему Превосходительству какую важность он находит себя вынужденным придать этому делу (состоящему в тесней</w:t>
        <w:softHyphen/>
        <w:t>шей связи с правом специально обеспеченным городу Ре</w:t>
        <w:softHyphen/>
        <w:t>велю) то он, магистрат, тем самым изменил бы своему долгу и призванию быть оберегателем и стражником осо</w:t>
        <w:softHyphen/>
        <w:t>бенных прав города. В пункте 25 Капитуляции 29 сент. 1710 года, заключенной при подчинении города Ревеля ски</w:t>
        <w:softHyphen/>
        <w:t>петру Его Величества в Бозе почившего Государя Импе</w:t>
        <w:softHyphen/>
        <w:t>ратора Петра 1 го значи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б в сем городе и земле немецкого языка искусный правитель или губернатор учрежден был, и все б указы на немецком языке изданы были, и никакого б языка кроме немецкого в губернской и городской канцеляриях, такожде в судах, не употреблять (и город гербовою бума</w:t>
        <w:softHyphen/>
        <w:t>гою не отягощать)</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т пункт, тогда же, представителем Его Величества</w:t>
      </w:r>
    </w:p>
    <w:p>
      <w:pPr>
        <w:pStyle w:val="Normal"/>
        <w:ind w:firstLine="360"/>
        <w:jc w:val="both"/>
        <w:rPr>
          <w:rFonts w:ascii="Times New Roman" w:hAnsi="Times New Roman" w:cs="Times New Roman"/>
        </w:rPr>
      </w:pPr>
      <w:r>
        <w:rPr>
          <w:rFonts w:cs="Times New Roman" w:ascii="Times New Roman" w:hAnsi="Times New Roman"/>
        </w:rPr>
        <w:t xml:space="preserve">и) Текст напечатав в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I. </w:t>
      </w:r>
      <w:r>
        <w:rPr>
          <w:rFonts w:cs="Times New Roman" w:ascii="Times New Roman" w:hAnsi="Times New Roman"/>
          <w:lang w:val="la-VA" w:eastAsia="la-VA" w:bidi="la-VA"/>
        </w:rPr>
        <w:t xml:space="preserve">S. </w:t>
      </w:r>
      <w:r>
        <w:rPr>
          <w:rFonts w:cs="Times New Roman" w:ascii="Times New Roman" w:hAnsi="Times New Roman"/>
        </w:rPr>
        <w:t>74.</w:t>
      </w:r>
    </w:p>
    <w:p>
      <w:pPr>
        <w:pStyle w:val="Normal"/>
        <w:ind w:firstLine="360"/>
        <w:jc w:val="both"/>
        <w:rPr>
          <w:rFonts w:ascii="Times New Roman" w:hAnsi="Times New Roman" w:cs="Times New Roman"/>
        </w:rPr>
      </w:pPr>
      <w:r>
        <w:rPr>
          <w:rFonts w:cs="Times New Roman" w:ascii="Times New Roman" w:hAnsi="Times New Roman"/>
        </w:rPr>
        <w:t xml:space="preserve">*) Последних, курсивом напечатанных слов, в скобках, магистрат не привел, конечно потому, что они к делу не относились, п может быть еще и потому, что </w:t>
      </w:r>
      <w:r>
        <w:rPr>
          <w:rFonts w:cs="Times New Roman" w:ascii="Times New Roman" w:hAnsi="Times New Roman"/>
          <w:lang w:val="la-VA" w:eastAsia="la-VA" w:bidi="la-VA"/>
        </w:rPr>
        <w:t xml:space="preserve">qui prouve troj» ne prouve rien, </w:t>
      </w:r>
      <w:r>
        <w:rPr>
          <w:rFonts w:cs="Times New Roman" w:ascii="Times New Roman" w:hAnsi="Times New Roman"/>
        </w:rPr>
        <w:t>ибо, на основании Капн-</w:t>
      </w:r>
    </w:p>
    <w:p>
      <w:pPr>
        <w:pStyle w:val="Normal"/>
        <w:jc w:val="both"/>
        <w:rPr>
          <w:rFonts w:ascii="Times New Roman" w:hAnsi="Times New Roman" w:cs="Times New Roman"/>
        </w:rPr>
      </w:pPr>
      <w:r>
        <w:rPr>
          <w:rFonts w:cs="Times New Roman" w:ascii="Times New Roman" w:hAnsi="Times New Roman"/>
        </w:rPr>
        <w:t>признан был вполне справедливым и имеющим основа* ние в несомненнейших Фактах; сверх того, этот пункт в п. 33 той же Капитуляции, объявлен утвержденным; за</w:t>
        <w:softHyphen/>
        <w:t>тем, он же, вместе с другими пунктами Капитуляции, обеспечен в настоящем и на будущие времена генераль</w:t>
        <w:softHyphen/>
        <w:t xml:space="preserve">ною конфирмациею привилегий г. Ревеля Его Величеством славной памяти Государем и Императором Петром I 13 марта 1712 года; наконец, этот же пункт, в силу ст. 9 ништатского мира 30 го августа 1721 года получил значение обязательства международного </w:t>
      </w:r>
      <w:r>
        <w:rPr>
          <w:rFonts w:cs="Times New Roman" w:ascii="Times New Roman" w:hAnsi="Times New Roman"/>
          <w:lang w:val="la-VA" w:eastAsia="la-VA" w:bidi="la-VA"/>
        </w:rPr>
        <w:t xml:space="preserve">(eine Internationale Bedeutung)*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днейшая, более чем полуторастолетняя практика и обычай служат монументальным истолкованием этого обеспечения по Капитуляции, из чего обнаруживается, что предложение Вашего Превосходительства превращает в вопрос старое, документально закрепленное право г. Ре</w:t>
        <w:softHyphen/>
        <w:t>веля, притом право Формально признанное и в новейшее время, в области законодательной. Ибо второе примечание к ст. 121 первого продолж. к 1 част. Местного Свода для губер. Остзейских основано на ясно высказанном предпо</w:t>
        <w:softHyphen/>
        <w:t>ложении, что переписка всех коронных присутственных мест и властей в Остзейских губерниях с управлениями и судами производящими дела свои на немецком языке, должна также производиться на этом язык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вельский магистрат имеет полное основание, с само довольствием и даже с гордостью, указывать на летописи города за все продолжительное и счастливое время прожитое им в соединении с Российскою Империею (заметьте: не в составе России)*.</w:t>
      </w:r>
    </w:p>
    <w:p>
      <w:pPr>
        <w:pStyle w:val="Normal"/>
        <w:jc w:val="both"/>
        <w:rPr>
          <w:rFonts w:ascii="Times New Roman" w:hAnsi="Times New Roman" w:cs="Times New Roman"/>
        </w:rPr>
      </w:pPr>
      <w:r>
        <w:rPr>
          <w:rFonts w:cs="Times New Roman" w:ascii="Times New Roman" w:hAnsi="Times New Roman"/>
        </w:rPr>
        <w:t>туляции, город имеет совершенно одинаковые поводы отказы* ваться от платежа гербовых пошлин и возвращать генерал-губернатору бумаги писанные по-русск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Вот что значится в фтом пункте: Его Царское Величество обещает при том, что все жители провинций Лиеляндской, Эетляндской, такожде и острова Эзеля, шляхетные и нешляхетные, и в тех провинциях обретаю</w:t>
        <w:softHyphen/>
        <w:t>щиеся города, магистраты, цехи и цуноты при их под свейским правлением имевших привилегиях, обыкновениях, правах и справедливостях, посто</w:t>
        <w:softHyphen/>
        <w:t>янно и непоколебимо содержаны и защищены буду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верности и послушании, в радости и в горе, стоял город к Императору и государству, считая за славу при</w:t>
        <w:softHyphen/>
        <w:t>надлежать им. А это послушание и эта верность (в соблю</w:t>
        <w:softHyphen/>
        <w:t>дении коих на все времена город и высшее городское управление будут полагать свою славу и свою гордость) покоятся на несокрушимом уповании, что права ') и инте</w:t>
        <w:softHyphen/>
        <w:t>ресы города Ревеля, всегда и во всяком случае, могут рассчитывать на защиту и благоволение верховных владык края и их высоких представителей; в этом уповании за</w:t>
        <w:softHyphen/>
        <w:t>ключается самое твердое основание верности и послушания. Ныне, обращаясь к Вашему Превосходительству с почти</w:t>
        <w:softHyphen/>
        <w:t xml:space="preserve">тельнейшею и вместе решительно высказываемою просьбою </w:t>
      </w:r>
      <w:r>
        <w:rPr>
          <w:rFonts w:cs="Times New Roman" w:ascii="Times New Roman" w:hAnsi="Times New Roman"/>
          <w:lang w:val="la-VA" w:eastAsia="la-VA" w:bidi="la-VA"/>
        </w:rPr>
        <w:t xml:space="preserve">(ebenso ehrfurchtsvoller ais bestimmter Bitte) </w:t>
      </w:r>
      <w:r>
        <w:rPr>
          <w:rFonts w:cs="Times New Roman" w:ascii="Times New Roman" w:hAnsi="Times New Roman"/>
        </w:rPr>
        <w:t>на буду</w:t>
        <w:softHyphen/>
        <w:t>щее время облекать Ваши предложения в ту Форму, которая одна только и соответствует выведенному выше праву ма</w:t>
        <w:softHyphen/>
        <w:t>гистрата в деле оффициальной переписки, магистрат наде</w:t>
        <w:softHyphen/>
        <w:t>ется, что Ваше Превосходительство благоволите признать эту просьбу не за что иное, как за выражение того же невозмути</w:t>
        <w:softHyphen/>
        <w:t>мого и несокрушимого упования</w:t>
      </w:r>
      <w:r>
        <w:rPr>
          <w:rFonts w:cs="Times New Roman" w:ascii="Times New Roman" w:hAnsi="Times New Roman"/>
          <w:vertAlign w:val="superscript"/>
        </w:rPr>
        <w:t>а</w:t>
      </w:r>
      <w:r>
        <w:rPr>
          <w:rFonts w:cs="Times New Roman" w:ascii="Times New Roman" w:hAnsi="Times New Roman"/>
        </w:rPr>
        <w:t>. Ревель, сент. 1867 года. Сле</w:t>
        <w:softHyphen/>
        <w:t>дуют подписи первоприсутствующего и 12-ти бургомистров.</w:t>
      </w:r>
    </w:p>
    <w:p>
      <w:pPr>
        <w:pStyle w:val="Normal"/>
        <w:ind w:firstLine="360"/>
        <w:jc w:val="both"/>
        <w:rPr>
          <w:rFonts w:ascii="Times New Roman" w:hAnsi="Times New Roman" w:cs="Times New Roman"/>
        </w:rPr>
      </w:pPr>
      <w:r>
        <w:rPr>
          <w:rFonts w:cs="Times New Roman" w:ascii="Times New Roman" w:hAnsi="Times New Roman"/>
        </w:rPr>
        <w:t>Что оставалось делать бедному генерал-губернатору по получении этой нотации? Можно было перенести вопрос с почвы международных обязательств на почву Свода За</w:t>
        <w:softHyphen/>
        <w:t>конов и разъяснить, за один раз, всем местным учре</w:t>
        <w:softHyphen/>
        <w:t>ждениям, чтб есть трактат, чтб привилегия и чтб закон. Случай был очень удобен, но чтоб решиться поднять такой вопрос и быть в состоянии сообразить вперед даль</w:t>
        <w:softHyphen/>
        <w:t>нейший ход его, нужна именно та научная подготовка, о которой было говорено выше, и которой не дают обыкно</w:t>
        <w:softHyphen/>
        <w:t>венные занятия большей части лиц призываемых у нас к административным должностям. Представлялся и дру</w:t>
        <w:softHyphen/>
        <w:t>гой путь: можно было, уклонившись от дерзкого вызова ревельского магистрата, обратиться к шведскому консулу и попросить его навести справку: позволит ли стокгольм</w:t>
      </w:r>
    </w:p>
    <w:p>
      <w:pPr>
        <w:pStyle w:val="Normal"/>
        <w:ind w:firstLine="360"/>
        <w:jc w:val="both"/>
        <w:rPr>
          <w:rFonts w:ascii="Times New Roman" w:hAnsi="Times New Roman" w:cs="Times New Roman"/>
        </w:rPr>
      </w:pPr>
      <w:r>
        <w:rPr>
          <w:rFonts w:cs="Times New Roman" w:ascii="Times New Roman" w:hAnsi="Times New Roman"/>
        </w:rPr>
        <w:t>и) В том числе, конечно, и право не платить гербовых пошлин, ко</w:t>
        <w:softHyphen/>
        <w:t>торые однако взыскиваются, и право не позволять незаписанным в цехи трудами рук своих добывать себе кусок хлеба, которое недавно отменено правительством.</w:t>
      </w:r>
    </w:p>
    <w:p>
      <w:pPr>
        <w:pStyle w:val="Normal"/>
        <w:jc w:val="both"/>
        <w:rPr>
          <w:rFonts w:ascii="Times New Roman" w:hAnsi="Times New Roman" w:cs="Times New Roman"/>
        </w:rPr>
      </w:pPr>
      <w:r>
        <w:rPr>
          <w:rFonts w:cs="Times New Roman" w:ascii="Times New Roman" w:hAnsi="Times New Roman"/>
        </w:rPr>
        <w:t>ское правительство рижскому генерал губернатору говорить и писать по-русски? Может быть мы к этому и придем, когда нас окончательно убедят, что ништатский мир свя</w:t>
        <w:softHyphen/>
        <w:t>зал нас по рукам и по ногам и что мы должны упра</w:t>
        <w:softHyphen/>
        <w:t>влять Балтийским краем не на основании общего и местного Свода Законов, а на основании Шведского Кодекса XVII века; но все же, в настоящую минуту, и особенно генералъгубернатору вновь назначенному, трудно было решиться на такой шаг. Затем, оставалось только одно: смириться. И генерал-губернатор смирился.</w:t>
      </w:r>
    </w:p>
    <w:p>
      <w:pPr>
        <w:pStyle w:val="Normal"/>
        <w:ind w:firstLine="360"/>
        <w:jc w:val="both"/>
        <w:rPr>
          <w:rFonts w:ascii="Times New Roman" w:hAnsi="Times New Roman" w:cs="Times New Roman"/>
        </w:rPr>
      </w:pPr>
      <w:r>
        <w:rPr>
          <w:rFonts w:cs="Times New Roman" w:ascii="Times New Roman" w:hAnsi="Times New Roman"/>
        </w:rPr>
        <w:t>Я готов допустить, что с его стороны это было благо</w:t>
        <w:softHyphen/>
        <w:t>разумно; но представьте себе ряд таких случаев (а их можно бы насчитать не мало) и вы поймете отчего автори</w:t>
        <w:softHyphen/>
        <w:t>тет власти ежедневно падает, отчего не удается судебная реформа и отчего введение в оффициальное употребление го</w:t>
        <w:softHyphen/>
        <w:t>сударственного языка пошло попятным ходом. Лучше бы, кажется, и не предпринимать ничего подобного, чем всякий раз обращаться вспять с нахлобучкою.</w:t>
      </w:r>
    </w:p>
    <w:p>
      <w:pPr>
        <w:pStyle w:val="Normal"/>
        <w:ind w:firstLine="360"/>
        <w:jc w:val="both"/>
        <w:rPr>
          <w:rFonts w:ascii="Times New Roman" w:hAnsi="Times New Roman" w:cs="Times New Roman"/>
        </w:rPr>
      </w:pPr>
      <w:r>
        <w:rPr>
          <w:rFonts w:cs="Times New Roman" w:ascii="Times New Roman" w:hAnsi="Times New Roman"/>
        </w:rPr>
        <w:t>Это одна причина. Другая, и самая существенная, заклю</w:t>
        <w:softHyphen/>
        <w:t>чается в том, что высшее правительство, повидимому, не совсем ясно понимает свое призвание в Балтийском крае, именно в настоящую минуту, а недостаток ясного пони</w:t>
        <w:softHyphen/>
        <w:t>мания происходит в свою очередь оттого, что господствую</w:t>
        <w:softHyphen/>
        <w:t>щее представление об этом крае устарело и отстало от действительности более чем на целое двадцатилетие. Мы все еще продолжаем смотреть на него как на законченный продукт прошедшего, когда-то нами признанный и этим как будто увековеченный; мы воображаем себе, что сло</w:t>
        <w:softHyphen/>
        <w:t>жившийся в нем порядок вещей только упирается и обо</w:t>
        <w:softHyphen/>
        <w:t>роняется от покушений на него извне; мы бережем его как старую, почтенную развалину, и это суеверное к нему уважение сдерживает преобразовательную инициативу к которой мы призваны; а между тем, эта развалина разби</w:t>
        <w:softHyphen/>
        <w:t>рается заботливыми руками, и в тихомолку, без нашего участия и ведома, перестраивается в крепость обращенную против России. Не замечаем же мы этого потому, что вся работа укрывается от нас за средневековым Фасадом, к которому мы пригляделись, и который искусственно под</w:t>
        <w:softHyphen/>
      </w:r>
    </w:p>
    <w:p>
      <w:pPr>
        <w:pStyle w:val="Normal"/>
        <w:jc w:val="both"/>
        <w:rPr>
          <w:rFonts w:ascii="Times New Roman" w:hAnsi="Times New Roman" w:cs="Times New Roman"/>
        </w:rPr>
      </w:pPr>
      <w:r>
        <w:rPr>
          <w:rFonts w:cs="Times New Roman" w:ascii="Times New Roman" w:hAnsi="Times New Roman"/>
        </w:rPr>
        <w:t>держивается на прежнем месте именно для того, чтоб за</w:t>
        <w:softHyphen/>
        <w:t>маскировать на время производящуюся за ним перестройку. Таким образом, инициатива, от которой мы добровольно отказываемся из уважения к старине, переходит в другие руки, трудящиеся усердно, но только не для России. Значение и цель этой внутренней, ускользающей от нашего наблю</w:t>
        <w:softHyphen/>
        <w:t>дения работы, можно выразить в немногих словах: сред</w:t>
        <w:softHyphen/>
        <w:t>невековые перегородки,которыми взаимно раз</w:t>
        <w:softHyphen/>
        <w:t>общались сословия и корпорации, постепенно падают; а из разрозненных некогда частей старого общества сплачивается новый орган и з м -п ол ити ч ес кая национальность.</w:t>
      </w:r>
    </w:p>
    <w:p>
      <w:pPr>
        <w:pStyle w:val="Normal"/>
        <w:ind w:firstLine="360"/>
        <w:jc w:val="both"/>
        <w:rPr>
          <w:rFonts w:ascii="Times New Roman" w:hAnsi="Times New Roman" w:cs="Times New Roman"/>
        </w:rPr>
      </w:pPr>
      <w:r>
        <w:rPr>
          <w:rFonts w:cs="Times New Roman" w:ascii="Times New Roman" w:hAnsi="Times New Roman"/>
        </w:rPr>
        <w:t>Поверят ли читатели, что князь Суворов, первый, хотя и в довольно неопределенных выражениях, намекнул на это явление, заявив тут же, что он отнюдь не наме</w:t>
        <w:softHyphen/>
        <w:t>рен ему противодействовать? Вот что он писал в 1848 году, в одном из своих всеподданнейших отчетов: „В последние годы часто упоминаемо было о сопротивлении германской народности и о вражде германского населения края против России. Я же постоянно руководствовался мы</w:t>
        <w:softHyphen/>
        <w:t>слию, что с точки правительства'), германская на</w:t>
        <w:softHyphen/>
        <w:t>родность в Балтийских губерниях окончательно за</w:t>
        <w:softHyphen/>
        <w:t>ключена*) в пределах домашнего быта и что стародавния германские учреждения и должностное употре</w:t>
        <w:softHyphen/>
        <w:t xml:space="preserve">бление немецкого языка, историческое наследство края, с присоединением его к России, должно было утратить *) народностное </w:t>
      </w:r>
      <w:r>
        <w:rPr>
          <w:rFonts w:cs="Times New Roman" w:ascii="Times New Roman" w:hAnsi="Times New Roman"/>
          <w:lang w:val="la-VA" w:eastAsia="la-VA" w:bidi="la-VA"/>
        </w:rPr>
        <w:t xml:space="preserve">(sic) </w:t>
      </w:r>
      <w:r>
        <w:rPr>
          <w:rFonts w:cs="Times New Roman" w:ascii="Times New Roman" w:hAnsi="Times New Roman"/>
        </w:rPr>
        <w:t xml:space="preserve">значение. Какими бы побуждениями ни руководствовалось в том или другом данном случае местное немецкое население, я считаю удобнейшим (!) оставлять встречаемые противодействия </w:t>
      </w:r>
      <w:r>
        <w:rPr>
          <w:rFonts w:cs="Times New Roman" w:ascii="Times New Roman" w:hAnsi="Times New Roman"/>
          <w:smallCaps/>
        </w:rPr>
        <w:t>оффицияльно</w:t>
      </w:r>
      <w:r>
        <w:rPr>
          <w:rFonts w:cs="Times New Roman" w:ascii="Times New Roman" w:hAnsi="Times New Roman"/>
        </w:rPr>
        <w:t xml:space="preserve"> на уро.вне </w:t>
      </w:r>
      <w:r>
        <w:rPr>
          <w:rFonts w:cs="Times New Roman" w:ascii="Times New Roman" w:hAnsi="Times New Roman"/>
          <w:lang w:val="la-VA" w:eastAsia="la-VA" w:bidi="la-VA"/>
        </w:rPr>
        <w:t xml:space="preserve">(sic) </w:t>
      </w:r>
      <w:r>
        <w:rPr>
          <w:rFonts w:cs="Times New Roman" w:ascii="Times New Roman" w:hAnsi="Times New Roman"/>
        </w:rPr>
        <w:t>сословных или частных явлений. Напротив того, оффициальное признание их народно с т н ы м и придало бы им, сколько мне кажется, значение и единство, которого они ныне не имеютъ*.</w:t>
      </w:r>
    </w:p>
    <w:p>
      <w:pPr>
        <w:pStyle w:val="Normal"/>
        <w:ind w:firstLine="360"/>
        <w:jc w:val="both"/>
        <w:rPr>
          <w:rFonts w:ascii="Times New Roman" w:hAnsi="Times New Roman" w:cs="Times New Roman"/>
        </w:rPr>
      </w:pPr>
      <w:r>
        <w:rPr>
          <w:rFonts w:cs="Times New Roman" w:ascii="Times New Roman" w:hAnsi="Times New Roman"/>
        </w:rPr>
        <w:t>9 Это конечно значить: в интересах правительства.</w:t>
      </w:r>
    </w:p>
    <w:p>
      <w:pPr>
        <w:pStyle w:val="Normal"/>
        <w:ind w:firstLine="360"/>
        <w:jc w:val="both"/>
        <w:rPr>
          <w:rFonts w:ascii="Times New Roman" w:hAnsi="Times New Roman" w:cs="Times New Roman"/>
        </w:rPr>
      </w:pPr>
      <w:r>
        <w:rPr>
          <w:rFonts w:cs="Times New Roman" w:ascii="Times New Roman" w:hAnsi="Times New Roman"/>
        </w:rPr>
        <w:t>9 Разуметь следует: должна бы быть заключен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То есть: должно б ы было утратить.</w:t>
      </w:r>
    </w:p>
    <w:p>
      <w:pPr>
        <w:pStyle w:val="Normal"/>
        <w:ind w:firstLine="360"/>
        <w:jc w:val="both"/>
        <w:rPr>
          <w:rFonts w:ascii="Times New Roman" w:hAnsi="Times New Roman" w:cs="Times New Roman"/>
        </w:rPr>
      </w:pPr>
      <w:r>
        <w:rPr>
          <w:rFonts w:cs="Times New Roman" w:ascii="Times New Roman" w:hAnsi="Times New Roman"/>
        </w:rPr>
        <w:t>Чтоб понять эту выписку, надобно знать, что на языке, который в канцелярии балтийского генерал губернатора слыл за русский „народностный</w:t>
      </w:r>
      <w:r>
        <w:rPr>
          <w:rFonts w:cs="Times New Roman" w:ascii="Times New Roman" w:hAnsi="Times New Roman"/>
          <w:vertAlign w:val="superscript"/>
        </w:rPr>
        <w:t>и</w:t>
      </w:r>
      <w:r>
        <w:rPr>
          <w:rFonts w:cs="Times New Roman" w:ascii="Times New Roman" w:hAnsi="Times New Roman"/>
        </w:rPr>
        <w:t xml:space="preserve"> значило заявляемый от имени народности, а „оставлять на у ровней зна</w:t>
        <w:softHyphen/>
        <w:t>чило: принимать за. Итак, смысл приведенной выписки сле</w:t>
        <w:softHyphen/>
        <w:t>дующий: в оффициальной моей деятельности, я встречаю, со стороны лиц и целых сословий, правда еще не успевших сложиться в плотную организацию, противодействие во имя немецкой народности; но я притворяюсь будто бы не за</w:t>
        <w:softHyphen/>
        <w:t>мечаю этого и продолжаю повторять, что немецкая народ</w:t>
        <w:softHyphen/>
        <w:t>ность окончательно заключена в пределах домашнего быта. Я знаю, что это неправда; знаю, что оффициальный язык есть все таки немецкий, что на всех местных учреждениях и законах лежит немецкое клеймо, тща</w:t>
        <w:softHyphen/>
        <w:t>тельно подновляемое, чтоб оно не стерлось; но я все это игнорирую, находя более удобным довольствоваться сло</w:t>
        <w:softHyphen/>
        <w:t>вами, чем иметь дело с действительностью ')•</w:t>
      </w:r>
    </w:p>
    <w:p>
      <w:pPr>
        <w:pStyle w:val="Normal"/>
        <w:ind w:firstLine="360"/>
        <w:jc w:val="both"/>
        <w:rPr>
          <w:rFonts w:ascii="Times New Roman" w:hAnsi="Times New Roman" w:cs="Times New Roman"/>
        </w:rPr>
      </w:pPr>
      <w:r>
        <w:rPr>
          <w:rFonts w:cs="Times New Roman" w:ascii="Times New Roman" w:hAnsi="Times New Roman"/>
        </w:rPr>
        <w:t>Чье именно удобство имелось при этом в виду - не объяснено; но очевидно, что для тех, которые руководили начинавшимся в то время национальным движением, ничто конечно не могло быть удобнее этого преднамеренного игно</w:t>
        <w:softHyphen/>
        <w:t>рирования со стороны местного представителя государствен</w:t>
        <w:softHyphen/>
        <w:t>ных интересов. Прямого от него содействия, нельзя же было требовать, довольно было и того, что он им не ме</w:t>
        <w:softHyphen/>
        <w:t>шал и как будто их не замечал.</w:t>
      </w:r>
    </w:p>
    <w:p>
      <w:pPr>
        <w:pStyle w:val="Normal"/>
        <w:ind w:firstLine="360"/>
        <w:jc w:val="both"/>
        <w:rPr>
          <w:rFonts w:ascii="Times New Roman" w:hAnsi="Times New Roman" w:cs="Times New Roman"/>
        </w:rPr>
      </w:pPr>
      <w:r>
        <w:rPr>
          <w:rFonts w:cs="Times New Roman" w:ascii="Times New Roman" w:hAnsi="Times New Roman"/>
        </w:rPr>
        <w:t xml:space="preserve">Нет сомнения, что стремление к объединению с родною Германиею </w:t>
      </w:r>
      <w:r>
        <w:rPr>
          <w:rFonts w:cs="Times New Roman" w:ascii="Times New Roman" w:hAnsi="Times New Roman"/>
          <w:lang w:val="la-VA" w:eastAsia="la-VA" w:bidi="la-VA"/>
        </w:rPr>
        <w:t xml:space="preserve">(mit dem Stammlande) </w:t>
      </w:r>
      <w:r>
        <w:rPr>
          <w:rFonts w:cs="Times New Roman" w:ascii="Times New Roman" w:hAnsi="Times New Roman"/>
        </w:rPr>
        <w:t>под одним народным знаменем, было прирождено её балтийской колонии, как она сама себя называет; но онр долго сдерживалось противоположным ему началом сословного обособления и</w:t>
      </w:r>
    </w:p>
    <w:p>
      <w:pPr>
        <w:pStyle w:val="Normal"/>
        <w:ind w:firstLine="360"/>
        <w:jc w:val="both"/>
        <w:rPr>
          <w:rFonts w:ascii="Times New Roman" w:hAnsi="Times New Roman" w:cs="Times New Roman"/>
        </w:rPr>
      </w:pPr>
      <w:r>
        <w:rPr>
          <w:rFonts w:cs="Times New Roman" w:ascii="Times New Roman" w:hAnsi="Times New Roman"/>
        </w:rPr>
        <w:t>1) И ведь князь Суворов, в саков деле, руководствовался этим прави</w:t>
        <w:softHyphen/>
        <w:t>лом. В 1848 году, курляндское дворянство представило ему для поднесения Государю Императору всеподданнейший адрес, в котором значилось „что верность дворянства истекает из чувства признательности к справедливому Монарху охраняющему веру, национальность и унаследованные от предков учреждения Курляндия." Князь Суворов уговорил вычеркнуть слово национальность и отправил адрес по принадлежности, как правдивое выражение политического образа мыслей дворянства.</w:t>
      </w:r>
    </w:p>
    <w:p>
      <w:pPr>
        <w:pStyle w:val="Normal"/>
        <w:jc w:val="both"/>
        <w:rPr>
          <w:rFonts w:ascii="Times New Roman" w:hAnsi="Times New Roman" w:cs="Times New Roman"/>
        </w:rPr>
      </w:pPr>
      <w:r>
        <w:rPr>
          <w:rFonts w:cs="Times New Roman" w:ascii="Times New Roman" w:hAnsi="Times New Roman"/>
        </w:rPr>
        <w:t>стало брать верх над ним не ранее как после и вслед</w:t>
        <w:softHyphen/>
        <w:t>ствие событий 1845 года. В это время, дворянство, люте</w:t>
        <w:softHyphen/>
        <w:t>ранское духовенство и среднее сословие, если не в массе, то, по крайней мере, в лице своих передовых людей, многому научились. Они выразумели, чего им не доставало, чем они были слабы, и с той поры некогда безотчетное национальное стремление стало постепенно возвышаться до сознательной системы. Теперь окончательно выработалась целая программа действий обнимающая три задачи.</w:t>
      </w:r>
    </w:p>
    <w:p>
      <w:pPr>
        <w:pStyle w:val="Normal"/>
        <w:ind w:firstLine="360"/>
        <w:jc w:val="both"/>
        <w:rPr>
          <w:rFonts w:ascii="Times New Roman" w:hAnsi="Times New Roman" w:cs="Times New Roman"/>
        </w:rPr>
      </w:pPr>
      <w:r>
        <w:rPr>
          <w:rFonts w:cs="Times New Roman" w:ascii="Times New Roman" w:hAnsi="Times New Roman"/>
        </w:rPr>
        <w:t>Прежде всего, лютеранское духовенство, глубоко присты</w:t>
        <w:softHyphen/>
        <w:t>женное скоростью и легкостью отпадения своей паствы, частью в гернгутерство, частью в православие, не могло не усмо</w:t>
        <w:softHyphen/>
        <w:t>треть, что протестантское вероисповедание не имело в крае никаких корней. Это была казнь за вековое нерадение и за высокомерное пренебрежение к простонародью и его нуж дам. Поместное дворянство не менее живо почувствовало непрочность своего господства и убедилос, что ему нельзя и мечтать о какой бы то ни было политической роли, пока все крестьянство, массою, стояло против него, тянуло к России всеми своими надеждами, и, тем самым, вызывало постоянное вмешательство со стороны правительства. Надоумились оба сословия, дворянство и духовенство, и приня</w:t>
        <w:softHyphen/>
        <w:t>лись серьезно за германизацию Латышей и Эстов. Но так как совладать с целою массою, перевоспитать ее, победить в ней недоверчивость, вошедшую в её плоть и кровь, наконец: вырвать из её сердца и помыслов инстинктивные чаяния заставлявшие ее обращаться к Рос</w:t>
        <w:softHyphen/>
        <w:t>сии, было бы невозможно, то естественно пришлось ограни</w:t>
        <w:softHyphen/>
        <w:t>чить задачу. Она теперь определилась таким образом: отвлечь от массы простонародья и притянуть к себе верх</w:t>
        <w:softHyphen/>
        <w:t>ний слой крестьянства*, онемечить его насквозь посредством первоначального, школьного образования, и подкрепить не</w:t>
        <w:softHyphen/>
        <w:t>мецкое общество этими свежими силами взятыми из на рода; сосредоточить в руках онемеченных, или, вообще, тем или другим способом оторванных от массы ту</w:t>
        <w:softHyphen/>
        <w:t xml:space="preserve">земцев, крестьянскую поземельную собственность и, таким образом, единством поземельных интересов, связать с дворянством эту своего рода мелкую шляхту, </w:t>
      </w:r>
      <w:r>
        <w:rPr>
          <w:rFonts w:cs="Times New Roman" w:ascii="Times New Roman" w:hAnsi="Times New Roman"/>
          <w:lang w:val="la-VA" w:eastAsia="la-VA" w:bidi="la-VA"/>
        </w:rPr>
        <w:t>diese bauer-</w:t>
      </w:r>
    </w:p>
    <w:p>
      <w:pPr>
        <w:pStyle w:val="Normal"/>
        <w:jc w:val="both"/>
        <w:rPr>
          <w:rFonts w:ascii="Times New Roman" w:hAnsi="Times New Roman" w:cs="Times New Roman"/>
        </w:rPr>
      </w:pPr>
      <w:r>
        <w:rPr>
          <w:rFonts w:cs="Times New Roman" w:ascii="Times New Roman" w:hAnsi="Times New Roman"/>
          <w:lang w:val="la-VA" w:eastAsia="la-VA" w:bidi="la-VA"/>
        </w:rPr>
        <w:t xml:space="preserve">liche kleine Elite, </w:t>
      </w:r>
      <w:r>
        <w:rPr>
          <w:rFonts w:cs="Times New Roman" w:ascii="Times New Roman" w:hAnsi="Times New Roman"/>
        </w:rPr>
        <w:t>как говорят Балтийцы; ’) наконец: ли</w:t>
        <w:softHyphen/>
        <w:t>шив массу сельского народонаселения, не только всякого участия в землевладении, но и всякой надежды когда-либо приобрести прочную оседлость, осадить ее как можно глубже и обречь на вечное батрачество крупным и мелким земле</w:t>
        <w:softHyphen/>
        <w:t>владельцам. Эта программа, в настоящую минуту, при</w:t>
        <w:softHyphen/>
        <w:t>водится в исполнение с замечательным успехом, бла</w:t>
        <w:softHyphen/>
        <w:t>годаря не только бездействию, но, во многих отношениях, прямому, хотя конечно бессознательному, содействию пра</w:t>
        <w:softHyphen/>
        <w:t>вительства. Лет тридцать тому назад, в Балтийском крае, господствовало убеждение, что учить и просвещать Латышей противно интересам высших сословий; сами же Латыши, в этом отношении, вовсе о себе не заботились. Теперь не то; школ для народа открыто много и, с каж</w:t>
        <w:softHyphen/>
        <w:t>дым днем, открываются новые; немецкий язык посте</w:t>
        <w:softHyphen/>
        <w:t>пенно входит в круг предметов преподавания; крестьяне учатся с жадностью. -Такому успеху нельзя не радоваться; а что, вместе с образованием, вливается в массы мест</w:t>
        <w:softHyphen/>
        <w:t xml:space="preserve">ный германизм, то есть самая едкая неприязнь к России и православной вере-это конечно никого не удивит. Ыам ведь уж объявлено печатно, что балтийская интеллигенция опознала в русской вере грубейшее проявление цезаропапизма и прямое отрицание западного христианства, а в Москале </w:t>
      </w:r>
      <w:r>
        <w:rPr>
          <w:rFonts w:cs="Times New Roman" w:ascii="Times New Roman" w:hAnsi="Times New Roman"/>
          <w:lang w:val="la-VA" w:eastAsia="la-VA" w:bidi="la-VA"/>
        </w:rPr>
        <w:t xml:space="preserve">(dem Moskowiter) </w:t>
      </w:r>
      <w:r>
        <w:rPr>
          <w:rFonts w:cs="Times New Roman" w:ascii="Times New Roman" w:hAnsi="Times New Roman"/>
        </w:rPr>
        <w:t>заклятого и непримири</w:t>
        <w:softHyphen/>
        <w:t xml:space="preserve">мого своего врага </w:t>
      </w:r>
      <w:r>
        <w:rPr>
          <w:rFonts w:cs="Times New Roman" w:ascii="Times New Roman" w:hAnsi="Times New Roman"/>
          <w:vertAlign w:val="superscript"/>
        </w:rPr>
        <w:t>2</w:t>
      </w:r>
      <w:r>
        <w:rPr>
          <w:rFonts w:cs="Times New Roman" w:ascii="Times New Roman" w:hAnsi="Times New Roman"/>
        </w:rPr>
        <w:t>). Все это, пожалуй, выходит довольно каррикатурно в политических брошюрах предназначае</w:t>
        <w:softHyphen/>
        <w:t>мых для образованной публики; но получает совершенно иное значение и действует совершенно иначе, в какойнибудь сельской школе, где каждое слово наставника при</w:t>
        <w:softHyphen/>
        <w:t>нимается с жадностью двенадцатилетними Латышами, уста</w:t>
        <w:softHyphen/>
        <w:t>вившими в него глаза и настрочившими уши. К несчастью, мы маЛо об этом думаем. Вопрос о сельских школах в Балтийском крае недавно занимал правительство и ре</w:t>
        <w:softHyphen/>
        <w:t>шен тем, что школы разделены на православные и люте</w:t>
        <w:softHyphen/>
        <w:t>ранские; первые отданы в исключительное заведывание пра-</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Livi. Beitr. </w:t>
      </w:r>
      <w:r>
        <w:rPr>
          <w:rFonts w:cs="Times New Roman" w:ascii="Times New Roman" w:hAnsi="Times New Roman"/>
        </w:rPr>
        <w:t xml:space="preserve">В. 1. </w:t>
      </w:r>
      <w:r>
        <w:rPr>
          <w:rFonts w:cs="Times New Roman" w:ascii="Times New Roman" w:hAnsi="Times New Roman"/>
          <w:lang w:val="la-VA" w:eastAsia="la-VA" w:bidi="la-VA"/>
        </w:rPr>
        <w:t xml:space="preserve">Lief. </w:t>
      </w:r>
      <w:r>
        <w:rPr>
          <w:rFonts w:cs="Times New Roman" w:ascii="Times New Roman" w:hAnsi="Times New Roman"/>
        </w:rPr>
        <w:t xml:space="preserve">Ш. </w:t>
      </w:r>
      <w:r>
        <w:rPr>
          <w:rFonts w:cs="Times New Roman" w:ascii="Times New Roman" w:hAnsi="Times New Roman"/>
          <w:lang w:val="la-VA" w:eastAsia="la-VA" w:bidi="la-VA"/>
        </w:rPr>
        <w:t xml:space="preserve">S. </w:t>
      </w:r>
      <w:r>
        <w:rPr>
          <w:rFonts w:cs="Times New Roman" w:ascii="Times New Roman" w:hAnsi="Times New Roman"/>
        </w:rPr>
        <w:t>274.</w:t>
      </w:r>
    </w:p>
    <w:p>
      <w:pPr>
        <w:pStyle w:val="Normal"/>
        <w:ind w:firstLine="360"/>
        <w:jc w:val="both"/>
        <w:rPr>
          <w:rFonts w:ascii="Times New Roman" w:hAnsi="Times New Roman" w:cs="Times New Roman"/>
        </w:rPr>
      </w:pPr>
      <w:r>
        <w:rPr>
          <w:rFonts w:cs="Times New Roman" w:ascii="Times New Roman" w:hAnsi="Times New Roman"/>
        </w:rPr>
        <w:t xml:space="preserve">&gt;) </w:t>
      </w:r>
      <w:r>
        <w:rPr>
          <w:rFonts w:cs="Times New Roman" w:ascii="Times New Roman" w:hAnsi="Times New Roman"/>
          <w:lang w:val="la-VA" w:eastAsia="la-VA" w:bidi="la-VA"/>
        </w:rPr>
        <w:t xml:space="preserve">Livi. Beitr, </w:t>
      </w:r>
      <w:r>
        <w:rPr>
          <w:rFonts w:cs="Times New Roman" w:ascii="Times New Roman" w:hAnsi="Times New Roman"/>
        </w:rPr>
        <w:t xml:space="preserve">В. Ц. </w:t>
      </w:r>
      <w:r>
        <w:rPr>
          <w:rFonts w:cs="Times New Roman" w:ascii="Times New Roman" w:hAnsi="Times New Roman"/>
          <w:lang w:val="la-VA" w:eastAsia="la-VA" w:bidi="la-VA"/>
        </w:rPr>
        <w:t xml:space="preserve">Lief. </w:t>
      </w:r>
      <w:r>
        <w:rPr>
          <w:rFonts w:cs="Times New Roman" w:ascii="Times New Roman" w:hAnsi="Times New Roman"/>
        </w:rPr>
        <w:t xml:space="preserve">I. </w:t>
      </w:r>
      <w:r>
        <w:rPr>
          <w:rFonts w:cs="Times New Roman" w:ascii="Times New Roman" w:hAnsi="Times New Roman"/>
          <w:lang w:val="la-VA" w:eastAsia="la-VA" w:bidi="la-VA"/>
        </w:rPr>
        <w:t xml:space="preserve">S.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вославного духовенства, а вторые, тем самым, сохранили (или, точнее: получили) строго лютеранский, вероисповедной характер. Это был один из капитальных промахов сделанных в последнее время; ибо, во-первых, не трудно было предвидеть, что православные школы, при скудных их средствах, будучи лишены поддержки и покровитель</w:t>
        <w:softHyphen/>
        <w:t>ства со стороны первенствующих в крае сословий, непре</w:t>
        <w:softHyphen/>
        <w:t>менно далеко отстанут от лютеранских; во-вторых, если где позволительно желать строгого отделения обучения пред</w:t>
        <w:softHyphen/>
        <w:t>метам веры от преподавания других предметов, то ко</w:t>
        <w:softHyphen/>
        <w:t>нечно там, где местное вероисповедание составляет не</w:t>
        <w:softHyphen/>
        <w:t>раздельную принадлежность и как бы подбивку чуждой на</w:t>
        <w:softHyphen/>
        <w:t>родности, находящейся в прямой оппозиции к господствую</w:t>
        <w:softHyphen/>
        <w:t>щей. А что таково именно отношение протестантства к гер</w:t>
        <w:softHyphen/>
        <w:t xml:space="preserve">манизму в Балтийском крае, об этом свидетельствует автор </w:t>
      </w:r>
      <w:r>
        <w:rPr>
          <w:rFonts w:cs="Times New Roman" w:ascii="Times New Roman" w:hAnsi="Times New Roman"/>
          <w:smallCaps/>
        </w:rPr>
        <w:t xml:space="preserve">Лифляндских </w:t>
      </w:r>
      <w:r>
        <w:rPr>
          <w:rFonts w:cs="Times New Roman" w:ascii="Times New Roman" w:hAnsi="Times New Roman"/>
        </w:rPr>
        <w:t>Вкладов. Вот его слова: „Кто скольконибудь способен понимать кризис ныне переживаемый гер</w:t>
        <w:softHyphen/>
        <w:t>манизмом в немецких, Остзейских провинциях России, тот не усомнится признать, что в сущности и на практике, он сводится окончательно к вопросу: останется ли напра</w:t>
        <w:softHyphen/>
        <w:t>вление народной сельской школы в руках местного рыцар</w:t>
        <w:softHyphen/>
        <w:t>ства, или перейдет к так называемому министер</w:t>
        <w:softHyphen/>
        <w:t>ству народного просвещения... Доктору Ульману '), более чем кому-либо, обязаны мы тем, что проведена была черта строгого разграничения по вероисповеданиям между сель</w:t>
        <w:softHyphen/>
        <w:t>скими, народными школами лютеранскими и греко-российски</w:t>
        <w:softHyphen/>
        <w:t>ми; благодаря этому, самое острое орудие из всех служа</w:t>
        <w:softHyphen/>
        <w:t>щих в настоящее время доброму делу протестант</w:t>
        <w:softHyphen/>
        <w:t>ства и, косвенным образом, германизма, оста</w:t>
        <w:softHyphen/>
        <w:t>лось в наших руках не притупленным... ибо, в Бал</w:t>
        <w:softHyphen/>
        <w:t>тийском крае, более чем где либо, судьба протестантства, в принятой им Форме областной лютеранской церкви, тож</w:t>
        <w:softHyphen/>
        <w:t>дественна с судьбами германизма... с нею он стоит и с нею бы вместе упалъ</w:t>
      </w:r>
      <w:r>
        <w:rPr>
          <w:rFonts w:cs="Times New Roman" w:ascii="Times New Roman" w:hAnsi="Times New Roman"/>
          <w:vertAlign w:val="superscript"/>
        </w:rPr>
        <w:t>и</w:t>
      </w:r>
      <w:r>
        <w:rPr>
          <w:rFonts w:cs="Times New Roman" w:ascii="Times New Roman" w:hAnsi="Times New Roman"/>
        </w:rPr>
        <w:t xml:space="preserve"> *).-Спрашивается: кто, в эТом случае, лучше понимал дело: наше правительство, создавшее</w:t>
      </w:r>
    </w:p>
    <w:p>
      <w:pPr>
        <w:pStyle w:val="Normal"/>
        <w:jc w:val="both"/>
        <w:rPr>
          <w:rFonts w:ascii="Times New Roman" w:hAnsi="Times New Roman" w:cs="Times New Roman"/>
        </w:rPr>
      </w:pPr>
      <w:r>
        <w:rPr>
          <w:rFonts w:cs="Times New Roman" w:ascii="Times New Roman" w:hAnsi="Times New Roman"/>
        </w:rPr>
        <w:t xml:space="preserve">*) Ныне вицепрезиденту генеральной лютеранской конеистории. «)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 xml:space="preserve">103, 131, 135. </w:t>
      </w:r>
      <w:r>
        <w:rPr>
          <w:rFonts w:cs="Times New Roman" w:ascii="Times New Roman" w:hAnsi="Times New Roman"/>
          <w:lang w:val="la-VA" w:eastAsia="la-VA" w:bidi="la-VA"/>
        </w:rPr>
        <w:t>Liet. I. S. 5.</w:t>
      </w:r>
    </w:p>
    <w:p>
      <w:pPr>
        <w:pStyle w:val="Normal"/>
        <w:jc w:val="both"/>
        <w:rPr>
          <w:rFonts w:ascii="Times New Roman" w:hAnsi="Times New Roman" w:cs="Times New Roman"/>
        </w:rPr>
      </w:pPr>
      <w:r>
        <w:rPr>
          <w:rFonts w:cs="Times New Roman" w:ascii="Times New Roman" w:hAnsi="Times New Roman"/>
        </w:rPr>
        <w:t>на балтийской нашей окраине систему протестантско-герман</w:t>
        <w:softHyphen/>
        <w:t>ского народного образования, или заклятый наш враг, счи</w:t>
        <w:softHyphen/>
        <w:t>тающий это правительственное распоряжение величайшею по</w:t>
        <w:softHyphen/>
        <w:t>бедою своей партии? Как бы то ни было., несомненно, что народное воспитание, это могучее орудие, посредством кото</w:t>
        <w:softHyphen/>
        <w:t xml:space="preserve">рого, не только направляется в ту или другую сторону, но создается дух народный, в </w:t>
      </w:r>
      <w:r>
        <w:rPr>
          <w:rFonts w:cs="Times New Roman" w:ascii="Times New Roman" w:hAnsi="Times New Roman"/>
          <w:smallCaps/>
        </w:rPr>
        <w:t>Лифляндии,</w:t>
      </w:r>
      <w:r>
        <w:rPr>
          <w:rFonts w:cs="Times New Roman" w:ascii="Times New Roman" w:hAnsi="Times New Roman"/>
        </w:rPr>
        <w:t xml:space="preserve"> Эстляндии </w:t>
      </w:r>
      <w:r>
        <w:rPr>
          <w:rFonts w:cs="Times New Roman" w:ascii="Times New Roman" w:hAnsi="Times New Roman"/>
          <w:smallCaps/>
        </w:rPr>
        <w:t>и</w:t>
      </w:r>
      <w:r>
        <w:rPr>
          <w:rFonts w:cs="Times New Roman" w:ascii="Times New Roman" w:hAnsi="Times New Roman"/>
        </w:rPr>
        <w:t xml:space="preserve"> Кур</w:t>
        <w:softHyphen/>
        <w:t>ляндии, находится исключительно в руках лютеранского ду</w:t>
        <w:softHyphen/>
        <w:t>ховенства и лютеранского дворянства, действующих разу</w:t>
        <w:softHyphen/>
        <w:t>меется за одно, и вне всякого серьезного контроля со сто</w:t>
        <w:softHyphen/>
        <w:t>роны правительства, так часто и так не кстати поговари</w:t>
        <w:softHyphen/>
        <w:t xml:space="preserve">вающего о необходимости зорко следить за первоначальными школами во внутренних наших губерниях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 нисколько от себя не скрываю, что при наших адми</w:t>
        <w:softHyphen/>
        <w:t>нистративных средствах и обыкновенных приемах, от контроля за преподаванием многого ожидать нельзя; но, кроме наблюдения, есть и другие средства. Так, например, правительство могло оказать очень действительное и при том ни для кого не обидное противодействие германизации Латышей, вступив в свободную конкурренцию с дворян</w:t>
        <w:softHyphen/>
        <w:t>ством и лютеранским духовенством, подняв и усилив народные школы в православных приходах, открыв на свой счет такия же школы в казенных имениях и введя в тех и других преподавание русского языка-чего сами Латыши недавно домогались, как заявил печатно тамошний уроженец и ревностный германизатор. К сожалению, сле</w:t>
        <w:softHyphen/>
        <w:t>дуя системе князя Суворова, мы находили более удоб</w:t>
        <w:softHyphen/>
        <w:t>ным ничего не делать, так что теперь остается лишь за</w:t>
        <w:softHyphen/>
        <w:t>явить отрицательные результаты нашей беззаботности и не</w:t>
        <w:softHyphen/>
        <w:t>уместной бережливости. Как это ни тяжело, а нельзя не сознаться, что граф Бобринский, в своем очерке право</w:t>
        <w:softHyphen/>
        <w:t xml:space="preserve">славных народных школ в </w:t>
      </w:r>
      <w:r>
        <w:rPr>
          <w:rFonts w:cs="Times New Roman" w:ascii="Times New Roman" w:hAnsi="Times New Roman"/>
          <w:smallCaps/>
        </w:rPr>
        <w:t>Лифляндии,</w:t>
      </w:r>
      <w:r>
        <w:rPr>
          <w:rFonts w:cs="Times New Roman" w:ascii="Times New Roman" w:hAnsi="Times New Roman"/>
        </w:rPr>
        <w:t xml:space="preserve"> отнесся к ним скорее снисходительно, чем строго; что г. Георг Сиверсъ</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vertAlign w:val="subscript"/>
        </w:rPr>
        <w:t>г</w:t>
      </w:r>
      <w:r>
        <w:rPr>
          <w:rFonts w:cs="Times New Roman" w:ascii="Times New Roman" w:hAnsi="Times New Roman"/>
        </w:rPr>
        <w:t xml:space="preserve">К счастью, лютеранские сельские школы в Балтийском крае, до сих пор, были избавлены от всякого серьезного вмешательства со стороны министерства народного просвещения и подлежат исключительному заведыванию местных земских учреждений* - это говорит автор </w:t>
      </w:r>
      <w:r>
        <w:rPr>
          <w:rFonts w:cs="Times New Roman" w:ascii="Times New Roman" w:hAnsi="Times New Roman"/>
          <w:smallCaps/>
        </w:rPr>
        <w:t>Лифл.</w:t>
      </w:r>
      <w:r>
        <w:rPr>
          <w:rFonts w:cs="Times New Roman" w:ascii="Times New Roman" w:hAnsi="Times New Roman"/>
        </w:rPr>
        <w:t xml:space="preserve"> Вкладов. </w:t>
      </w:r>
      <w:r>
        <w:rPr>
          <w:rFonts w:cs="Times New Roman" w:ascii="Times New Roman" w:hAnsi="Times New Roman"/>
          <w:lang w:val="la-VA" w:eastAsia="la-VA" w:bidi="la-VA"/>
        </w:rPr>
        <w:t xml:space="preserve">(Livi. Beitr. </w:t>
      </w:r>
      <w:r>
        <w:rPr>
          <w:rFonts w:cs="Times New Roman" w:ascii="Times New Roman" w:hAnsi="Times New Roman"/>
        </w:rPr>
        <w:t xml:space="preserve">В. 1. </w:t>
      </w:r>
      <w:r>
        <w:rPr>
          <w:rFonts w:cs="Times New Roman" w:ascii="Times New Roman" w:hAnsi="Times New Roman"/>
          <w:lang w:val="la-VA" w:eastAsia="la-VA" w:bidi="la-VA"/>
        </w:rPr>
        <w:t xml:space="preserve">Lief. </w:t>
      </w:r>
      <w:r>
        <w:rPr>
          <w:rFonts w:cs="Times New Roman" w:ascii="Times New Roman" w:hAnsi="Times New Roman"/>
        </w:rPr>
        <w:t xml:space="preserve">III. </w:t>
      </w:r>
      <w:r>
        <w:rPr>
          <w:rFonts w:cs="Times New Roman" w:ascii="Times New Roman" w:hAnsi="Times New Roman"/>
          <w:lang w:val="la-VA" w:eastAsia="la-VA" w:bidi="la-VA"/>
        </w:rPr>
        <w:t xml:space="preserve">S. </w:t>
      </w:r>
      <w:r>
        <w:rPr>
          <w:rFonts w:cs="Times New Roman" w:ascii="Times New Roman" w:hAnsi="Times New Roman"/>
        </w:rPr>
        <w:t>262).</w:t>
      </w:r>
    </w:p>
    <w:p>
      <w:pPr>
        <w:pStyle w:val="Normal"/>
        <w:jc w:val="both"/>
        <w:rPr>
          <w:rFonts w:ascii="Times New Roman" w:hAnsi="Times New Roman" w:cs="Times New Roman"/>
        </w:rPr>
      </w:pPr>
      <w:r>
        <w:rPr>
          <w:rFonts w:cs="Times New Roman" w:ascii="Times New Roman" w:hAnsi="Times New Roman"/>
        </w:rPr>
        <w:t>говорит сущую правду, утверждая, что уровень препода</w:t>
        <w:softHyphen/>
        <w:t xml:space="preserve">вания в этих школах гораздо ниже, чем в лютеранских; что нельзя не согласиться и с г. </w:t>
      </w:r>
      <w:r>
        <w:rPr>
          <w:rFonts w:cs="Times New Roman" w:ascii="Times New Roman" w:hAnsi="Times New Roman"/>
          <w:smallCaps/>
        </w:rPr>
        <w:t xml:space="preserve">фон </w:t>
      </w:r>
      <w:r>
        <w:rPr>
          <w:rFonts w:cs="Times New Roman" w:ascii="Times New Roman" w:hAnsi="Times New Roman"/>
        </w:rPr>
        <w:t>Бонком, уверяю</w:t>
        <w:softHyphen/>
        <w:t xml:space="preserve">щим, что православные школы, благодаря усилиям того же доктора Ульмана (который, как видно, усердно об этом старался) потерпели постыднейшее </w:t>
      </w:r>
      <w:r>
        <w:rPr>
          <w:rFonts w:cs="Times New Roman" w:ascii="Times New Roman" w:hAnsi="Times New Roman"/>
          <w:lang w:val="la-VA" w:eastAsia="la-VA" w:bidi="la-VA"/>
        </w:rPr>
        <w:t xml:space="preserve">fiasco, </w:t>
      </w:r>
      <w:r>
        <w:rPr>
          <w:rFonts w:cs="Times New Roman" w:ascii="Times New Roman" w:hAnsi="Times New Roman"/>
        </w:rPr>
        <w:t xml:space="preserve">и что не даром народная поговорка ходящая по </w:t>
      </w:r>
      <w:r>
        <w:rPr>
          <w:rFonts w:cs="Times New Roman" w:ascii="Times New Roman" w:hAnsi="Times New Roman"/>
          <w:smallCaps/>
        </w:rPr>
        <w:t xml:space="preserve">Лифляндии </w:t>
      </w:r>
      <w:r>
        <w:rPr>
          <w:rFonts w:cs="Times New Roman" w:ascii="Times New Roman" w:hAnsi="Times New Roman"/>
        </w:rPr>
        <w:t>гласит, что православная молодежь ростет как бессловес</w:t>
        <w:softHyphen/>
        <w:t xml:space="preserve">ное животное </w:t>
      </w:r>
      <w:r>
        <w:rPr>
          <w:rFonts w:cs="Times New Roman" w:ascii="Times New Roman" w:hAnsi="Times New Roman"/>
          <w:lang w:val="la-VA" w:eastAsia="la-VA" w:bidi="la-VA"/>
        </w:rPr>
        <w:t xml:space="preserve">(wie das liebe Vieh). </w:t>
      </w:r>
      <w:r>
        <w:rPr>
          <w:rFonts w:cs="Times New Roman" w:ascii="Times New Roman" w:hAnsi="Times New Roman"/>
        </w:rPr>
        <w:t>По первоначально со</w:t>
        <w:softHyphen/>
        <w:t xml:space="preserve">ставленным печатным правилам для православных школ в </w:t>
      </w:r>
      <w:r>
        <w:rPr>
          <w:rFonts w:cs="Times New Roman" w:ascii="Times New Roman" w:hAnsi="Times New Roman"/>
          <w:smallCaps/>
        </w:rPr>
        <w:t>Лифляндии,</w:t>
      </w:r>
      <w:r>
        <w:rPr>
          <w:rFonts w:cs="Times New Roman" w:ascii="Times New Roman" w:hAnsi="Times New Roman"/>
        </w:rPr>
        <w:t xml:space="preserve"> обучение русскому языку и живое упражнение в разговорах на нем введены были в круг предметов обязательного преподавания, как в приходских так и в вспомогательных школах; но эти правила остались мерт</w:t>
        <w:softHyphen/>
        <w:t>вою буквою. Недавно признали нужным составить новые и нынешний генерал губернатор Прибалтийских губерний заявил при этом „что преподавание главнейших правил русской, латышской или эстской грамматик, при совершен</w:t>
        <w:softHyphen/>
        <w:t>ной неразработанности этих предметов, и за неимением хороших учебников, может быт слишком обре</w:t>
        <w:softHyphen/>
        <w:t>менительно для малолетних, без особенной для них пользы^. В самом деле! Стоит ли обреме</w:t>
        <w:softHyphen/>
        <w:t>нять бедных малюток, а главное - самих себя, прииска</w:t>
        <w:softHyphen/>
        <w:t>нием учителей и составлением учебников? Пусть немечатся на здоровье!... К чему нас приведет такая даль</w:t>
        <w:softHyphen/>
        <w:t>новидность нашей администрации и такая настойчивость в борьбе с встречаемыми затруднениями, в то время как немецко-протестантская пропаганда с каждым днем уси</w:t>
        <w:softHyphen/>
        <w:t>ливается-угадать не трудно ').</w:t>
      </w:r>
    </w:p>
    <w:p>
      <w:pPr>
        <w:pStyle w:val="Normal"/>
        <w:ind w:firstLine="360"/>
        <w:jc w:val="both"/>
        <w:rPr>
          <w:rFonts w:ascii="Times New Roman" w:hAnsi="Times New Roman" w:cs="Times New Roman"/>
        </w:rPr>
      </w:pPr>
      <w:r>
        <w:rPr>
          <w:rFonts w:cs="Times New Roman" w:ascii="Times New Roman" w:hAnsi="Times New Roman"/>
        </w:rPr>
        <w:t>1) Что народные школы в Балтийском крае употребляются именно с целью германизировать Латышей, то есть поворотить их лицем в ту сто</w:t>
        <w:softHyphen/>
        <w:t xml:space="preserve">рону, откуда тамошняя интеллигенция ожидает избавления от вавилонского плена-я мог бы доказать множеством свидетельств. Например: «Чтобы придать народной школе в </w:t>
      </w:r>
      <w:r>
        <w:rPr>
          <w:rFonts w:cs="Times New Roman" w:ascii="Times New Roman" w:hAnsi="Times New Roman"/>
          <w:smallCaps/>
        </w:rPr>
        <w:t>Лифляндии</w:t>
      </w:r>
      <w:r>
        <w:rPr>
          <w:rFonts w:cs="Times New Roman" w:ascii="Times New Roman" w:hAnsi="Times New Roman"/>
        </w:rPr>
        <w:t xml:space="preserve"> подобающий ей темперамент и влить в её жилы жизненный огнь, на вто нужна была пережитая нами буря 1841 - 1845 годов... „Правда, онеиечение поселян латышского и эстского племени все еще не доведено до конца </w:t>
      </w:r>
      <w:r>
        <w:rPr>
          <w:rFonts w:cs="Times New Roman" w:ascii="Times New Roman" w:hAnsi="Times New Roman"/>
          <w:lang w:val="la-VA" w:eastAsia="la-VA" w:bidi="la-VA"/>
        </w:rPr>
        <w:t xml:space="preserve">(noch nicht durchgeffthrt)... </w:t>
      </w:r>
      <w:r>
        <w:rPr>
          <w:rFonts w:cs="Times New Roman" w:ascii="Times New Roman" w:hAnsi="Times New Roman"/>
        </w:rPr>
        <w:t>но между ними есть уже так называемые п о л у * н е м ц ы, т. е. переживающие</w:t>
      </w:r>
    </w:p>
    <w:p>
      <w:pPr>
        <w:pStyle w:val="Normal"/>
        <w:ind w:firstLine="360"/>
        <w:jc w:val="both"/>
        <w:rPr>
          <w:rFonts w:ascii="Times New Roman" w:hAnsi="Times New Roman" w:cs="Times New Roman"/>
        </w:rPr>
      </w:pPr>
      <w:r>
        <w:rPr>
          <w:rFonts w:cs="Times New Roman" w:ascii="Times New Roman" w:hAnsi="Times New Roman"/>
        </w:rPr>
        <w:t>Кроме сельской школы, германизация владеет и другим орудием, еще сильнейшим, по крайней мере в настоя</w:t>
        <w:softHyphen/>
        <w:t>щем и по ближайшим результатам, которые им дости</w:t>
        <w:softHyphen/>
        <w:t>гаются. Мы недавно убедились, в Западном крае, что наше в нем владычество тогда лишь упрочится когда не движимая собственность перейдет в русские руки; мы объявили об этом с барабанным боем, возбудили в Европе скандал, но мало извлекаем пользы из собствен</w:t>
        <w:softHyphen/>
        <w:t>ной своей смелости, подвигаясь к цели как-то вяло, не</w:t>
        <w:softHyphen/>
        <w:t>решительно и как будто нехотя. В Балтийском крае, делается то же самое, в таких же политических видах, но гораздо толковее, то есть без огласки, незаметно и живо. Тут правительство положительно помогло, не простым бездействием, а содействием. Во первых, оно ничего не сделало для предупреждения систематического обезземеления крестьян принявших правословие, хотя Факт этот, за</w:t>
        <w:softHyphen/>
        <w:t xml:space="preserve">явленный во множестве поступавших от них жалоб, был оффициально признан </w:t>
      </w:r>
      <w:r>
        <w:rPr>
          <w:rFonts w:cs="Times New Roman" w:ascii="Times New Roman" w:hAnsi="Times New Roman"/>
          <w:vertAlign w:val="superscript"/>
        </w:rPr>
        <w:t>1</w:t>
      </w:r>
      <w:r>
        <w:rPr>
          <w:rFonts w:cs="Times New Roman" w:ascii="Times New Roman" w:hAnsi="Times New Roman"/>
        </w:rPr>
        <w:t>). Во-вторых, как было по-</w:t>
      </w:r>
    </w:p>
    <w:p>
      <w:pPr>
        <w:pStyle w:val="Normal"/>
        <w:jc w:val="both"/>
        <w:rPr>
          <w:rFonts w:ascii="Times New Roman" w:hAnsi="Times New Roman" w:cs="Times New Roman"/>
        </w:rPr>
      </w:pPr>
      <w:r>
        <w:rPr>
          <w:rFonts w:cs="Times New Roman" w:ascii="Times New Roman" w:hAnsi="Times New Roman"/>
        </w:rPr>
        <w:t xml:space="preserve">процесс онемечения </w:t>
      </w:r>
      <w:r>
        <w:rPr>
          <w:rFonts w:cs="Times New Roman" w:ascii="Times New Roman" w:hAnsi="Times New Roman"/>
          <w:lang w:val="la-VA" w:eastAsia="la-VA" w:bidi="la-VA"/>
        </w:rPr>
        <w:t xml:space="preserve">(welche erst in der Germanieation begriffen sind)... </w:t>
      </w:r>
      <w:r>
        <w:rPr>
          <w:rFonts w:cs="Times New Roman" w:ascii="Times New Roman" w:hAnsi="Times New Roman"/>
        </w:rPr>
        <w:t>„Ла</w:t>
        <w:softHyphen/>
        <w:t>тыши охотно принимают от Немцев образование и, еслиб можно было добиться, чтоб Русские, хотя бы в продолжении нескольких десятилетий, не тревожили, не подстрекали их, и не расшевеливали бы беспрестанно крестьян</w:t>
        <w:softHyphen/>
        <w:t xml:space="preserve">ских учреждений, тогда, начавшееся развитие, при нынешних общественных отношенинх, пошло бы наилу чшим, быстрым, здоровым немецким ходом </w:t>
      </w:r>
      <w:r>
        <w:rPr>
          <w:rFonts w:cs="Times New Roman" w:ascii="Times New Roman" w:hAnsi="Times New Roman"/>
          <w:lang w:val="la-VA" w:eastAsia="la-VA" w:bidi="la-VA"/>
        </w:rPr>
        <w:t xml:space="preserve">(deutschen Fortgang)“ </w:t>
      </w:r>
      <w:r>
        <w:rPr>
          <w:rFonts w:cs="Times New Roman" w:ascii="Times New Roman" w:hAnsi="Times New Roman"/>
        </w:rPr>
        <w:t xml:space="preserve">- это суждение опытного сельского пастора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 xml:space="preserve">129. </w:t>
      </w:r>
      <w:r>
        <w:rPr>
          <w:rFonts w:cs="Times New Roman" w:ascii="Times New Roman" w:hAnsi="Times New Roman"/>
          <w:lang w:val="la-VA" w:eastAsia="la-VA" w:bidi="la-VA"/>
        </w:rPr>
        <w:t xml:space="preserve">Lief. III. S. 245, 267, 269). </w:t>
      </w:r>
      <w:r>
        <w:rPr>
          <w:rFonts w:cs="Times New Roman" w:ascii="Times New Roman" w:hAnsi="Times New Roman"/>
        </w:rPr>
        <w:t>А еще не</w:t>
        <w:softHyphen/>
        <w:t xml:space="preserve">давно, другой Лиоляндец, </w:t>
      </w:r>
      <w:r>
        <w:rPr>
          <w:rFonts w:cs="Times New Roman" w:ascii="Times New Roman" w:hAnsi="Times New Roman"/>
          <w:smallCaps/>
        </w:rPr>
        <w:t>фон-</w:t>
      </w:r>
      <w:r>
        <w:rPr>
          <w:rFonts w:cs="Times New Roman" w:ascii="Times New Roman" w:hAnsi="Times New Roman"/>
        </w:rPr>
        <w:t>Сиверс, говориь о выходках русской прессы, по поводу мнимых поползновений балтийских провинциалов гер</w:t>
        <w:softHyphen/>
        <w:t xml:space="preserve">манизировать край </w:t>
      </w:r>
      <w:r>
        <w:rPr>
          <w:rFonts w:cs="Times New Roman" w:ascii="Times New Roman" w:hAnsi="Times New Roman"/>
          <w:lang w:val="la-VA" w:eastAsia="la-VA" w:bidi="la-VA"/>
        </w:rPr>
        <w:t xml:space="preserve">(die angeblichen Germanieirungs Geliiste)! </w:t>
      </w:r>
      <w:r>
        <w:rPr>
          <w:rFonts w:cs="Times New Roman" w:ascii="Times New Roman" w:hAnsi="Times New Roman"/>
        </w:rPr>
        <w:t xml:space="preserve">Неужели он так плохо знал чтд творилось на его родине, перед его глазами? </w:t>
      </w:r>
      <w:r>
        <w:rPr>
          <w:rFonts w:cs="Times New Roman" w:ascii="Times New Roman" w:hAnsi="Times New Roman"/>
          <w:lang w:val="la-VA" w:eastAsia="la-VA" w:bidi="la-VA"/>
        </w:rPr>
        <w:t xml:space="preserve">(Appell an die Oeffentlichkeit. S. </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Австрия, в последнюю войну, была побеждена не прусскими генералами, а прусскими школьмейстерами-эта Фраза теперь повторяется во всей Германии и сделалась общим местом. У нас, в Балтийском крае, дело конечно до генералов не дойдет, но, если оно будет идти как идет теперь, то та</w:t>
        <w:softHyphen/>
        <w:t>мошние школьмейстеры победят нас в том отношении, что окончательно отвоюют у нас народ. Вся разница в том, что Австрийцев одолели школьмейстеры все-таки чужие, ей не подвластные, а наш авторитет и нашу нравственную силу подтачивают теперь российские подданные, свои люди.</w:t>
      </w:r>
    </w:p>
    <w:p>
      <w:pPr>
        <w:pStyle w:val="Normal"/>
        <w:tabs>
          <w:tab w:val="clear" w:pos="708"/>
          <w:tab w:val="left" w:pos="5474" w:leader="none"/>
        </w:tabs>
        <w:ind w:left="360" w:hanging="360"/>
        <w:jc w:val="both"/>
        <w:rPr>
          <w:rFonts w:ascii="Times New Roman" w:hAnsi="Times New Roman" w:cs="Times New Roman"/>
        </w:rPr>
      </w:pPr>
      <w:r>
        <w:rPr>
          <w:rFonts w:cs="Times New Roman" w:ascii="Times New Roman" w:hAnsi="Times New Roman"/>
        </w:rPr>
        <w:t>и) Даже князь Суворов не отрицал его, а только находил невозможным Соч. Ю. Самарина. VIII.</w:t>
        <w:tab/>
        <w:t>Ю</w:t>
      </w:r>
    </w:p>
    <w:p>
      <w:pPr>
        <w:pStyle w:val="Normal"/>
        <w:jc w:val="both"/>
        <w:rPr>
          <w:rFonts w:ascii="Times New Roman" w:hAnsi="Times New Roman" w:cs="Times New Roman"/>
        </w:rPr>
      </w:pPr>
      <w:r>
        <w:rPr>
          <w:rFonts w:cs="Times New Roman" w:ascii="Times New Roman" w:hAnsi="Times New Roman"/>
        </w:rPr>
        <w:t>дробно объяснено выше (в статье о крестьянах IV), допу</w:t>
        <w:softHyphen/>
        <w:t>стив, по ходатайству дворянства, отобрание усадьб у вла</w:t>
        <w:softHyphen/>
        <w:t>деющих ими хозяев под предлогом отмены барщины и продажи участков, правительство окончательно потрясло личные, поземельные права крестьян и предоставило поме</w:t>
        <w:softHyphen/>
        <w:t>щикам полную возможность, ничем не стесняясь, переводить крестьянские участки из рук в руки, жаловать правом поземельной собственности кого им вздумается, даже сбывать вовсе Латышей и Эстов и рассаживать, в отобранных у них усадьбах, колонистов и мещан немецкого проис</w:t>
        <w:softHyphen/>
        <w:t>хождения. Что местное дворянство, при общем, отрыто за</w:t>
        <w:softHyphen/>
        <w:t>явленном его стремлении „консолидировать^ в крае германизм, пользуется своими правами именно в этих видах, то есть для сосредоточения крестьянской недвижимой собственности в руках людей насквозь онемеченных и для России окончательно потерянных-в этом, я думаю, никто и не сомневается. Наконец, нельзя не прибавить, что правительство, не только никогда не заботилось об удержании за собою доверия и сочувствия Латышей и Эстов, а совершенно, наоборот, как будто старалось о том, чтоб они об нем позабыли. Всем известно, что ему принадлежала инициатива всех законодательных и админи</w:t>
        <w:softHyphen/>
        <w:t>стративных мер для улучшения крестьянского быта, и что дворянство систематически, и до последней минуты, противо</w:t>
        <w:softHyphen/>
        <w:t>действовало намерениям власти; тем не менее, при объ</w:t>
        <w:softHyphen/>
        <w:t>явлении законоположений действительно благоприятно действо</w:t>
        <w:softHyphen/>
        <w:t>вавших на судьбу крестьян (н. п. о восстановлении выс</w:t>
        <w:softHyphen/>
        <w:t>шего размера барщины, об упразднении вотчинной рас</w:t>
        <w:softHyphen/>
        <w:t>правы и т. подоб.) правительство умышленно маскировалось в глазах народа, давая перед собою шаг дворянству и уступая ему всю честь почина. Иногда, оно даже принимало меры для предупреждения огласки лучших и благодетель</w:t>
        <w:softHyphen/>
        <w:t>нейших своих начинаний (н. п. распоряжения о наделении батраков землею в казенных имениях). К чему это?- и не странно ли, что до сих пор, Латыши и Эсты ни разу</w:t>
      </w:r>
    </w:p>
    <w:p>
      <w:pPr>
        <w:pStyle w:val="Normal"/>
        <w:jc w:val="both"/>
        <w:rPr>
          <w:rFonts w:ascii="Times New Roman" w:hAnsi="Times New Roman" w:cs="Times New Roman"/>
        </w:rPr>
      </w:pPr>
      <w:r>
        <w:rPr>
          <w:rFonts w:cs="Times New Roman" w:ascii="Times New Roman" w:hAnsi="Times New Roman"/>
        </w:rPr>
        <w:t>противодействовать ему. Отзыв его по втому вопросу будет приведен в одним из последующих выпусков.</w:t>
      </w:r>
    </w:p>
    <w:p>
      <w:pPr>
        <w:pStyle w:val="Normal"/>
        <w:jc w:val="both"/>
        <w:rPr>
          <w:rFonts w:ascii="Times New Roman" w:hAnsi="Times New Roman" w:cs="Times New Roman"/>
        </w:rPr>
      </w:pPr>
      <w:r>
        <w:rPr>
          <w:rFonts w:cs="Times New Roman" w:ascii="Times New Roman" w:hAnsi="Times New Roman"/>
        </w:rPr>
        <w:t>не слыхали слова Монарха, непосредственно к ним обра</w:t>
        <w:softHyphen/>
        <w:t>щенного, тогда как это могучее слово, как давно ожидае</w:t>
        <w:softHyphen/>
        <w:t>мый благовест, разносилось по всем деревням России и Польши, сливая в один электрический ток горячей при</w:t>
        <w:softHyphen/>
        <w:t>знательности сдержанные вздохи, неопределенные чаяния, и долго безответные порывы? Приписать ли это скромности или пренебрежению к черни-я не знаю; но, во всяком слу</w:t>
        <w:softHyphen/>
        <w:t>чае, едва ли разумно жертвовать популярностью не только правительства, но и России, в деле столь близко касаю</w:t>
        <w:softHyphen/>
        <w:t>щемся её политических интересов на одной из самых для неё важных окраин Империи. Все как будто нарочно в тех видах придумывалось, делалось или упускалось, чтоб отвлечь от нас сочувствие масс, по крайней мере не возбуждать его, а предоставить германизму полную сво</w:t>
        <w:softHyphen/>
        <w:t>боду раскидываться во все стороны, овладевать умами и водворять в них веру в свое всемогущество. Этого ему и хочется; а когда он этого достигнет, когда простой на</w:t>
        <w:softHyphen/>
        <w:t xml:space="preserve">род (который уже теперь, по отзыву г. </w:t>
      </w:r>
      <w:r>
        <w:rPr>
          <w:rFonts w:cs="Times New Roman" w:ascii="Times New Roman" w:hAnsi="Times New Roman"/>
          <w:smallCaps/>
        </w:rPr>
        <w:t>фонъ</w:t>
      </w:r>
      <w:r>
        <w:rPr>
          <w:rFonts w:cs="Times New Roman" w:ascii="Times New Roman" w:hAnsi="Times New Roman"/>
        </w:rPr>
        <w:t>Бокка, сочувственнее относится к Немцам чем к Русским и быстро дозревает до гер</w:t>
        <w:softHyphen/>
        <w:t xml:space="preserve">манизма) ’) окончательно онемечится </w:t>
      </w:r>
      <w:r>
        <w:rPr>
          <w:rFonts w:cs="Times New Roman" w:ascii="Times New Roman" w:hAnsi="Times New Roman"/>
          <w:lang w:val="la-VA" w:eastAsia="la-VA" w:bidi="la-VA"/>
        </w:rPr>
        <w:t xml:space="preserve">(dem vollen Deutsch </w:t>
      </w:r>
      <w:r>
        <w:rPr>
          <w:rFonts w:cs="Times New Roman" w:ascii="Times New Roman" w:hAnsi="Times New Roman"/>
        </w:rPr>
        <w:t xml:space="preserve">• </w:t>
      </w:r>
      <w:r>
        <w:rPr>
          <w:rFonts w:cs="Times New Roman" w:ascii="Times New Roman" w:hAnsi="Times New Roman"/>
          <w:lang w:val="la-VA" w:eastAsia="la-VA" w:bidi="la-VA"/>
        </w:rPr>
        <w:t>thum zugefuhrt wird)</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тогда </w:t>
      </w:r>
      <w:r>
        <w:rPr>
          <w:rFonts w:cs="Times New Roman" w:ascii="Times New Roman" w:hAnsi="Times New Roman"/>
          <w:lang w:val="la-VA" w:eastAsia="la-VA" w:bidi="la-VA"/>
        </w:rPr>
        <w:t xml:space="preserve">- </w:t>
      </w:r>
      <w:r>
        <w:rPr>
          <w:rFonts w:cs="Times New Roman" w:ascii="Times New Roman" w:hAnsi="Times New Roman"/>
        </w:rPr>
        <w:t>Балтийское наше поморие действительно перестанет быть нашим, по крайней мере в смысле народно-бытовом; тогда-и государственное наше владычество в этом крае потеряет самую прочную, ни</w:t>
        <w:softHyphen/>
        <w:t>чем незаменимую свою основу, и, при первой обще-европейской компликации, сделается вопросом; тогда - мы бу</w:t>
        <w:softHyphen/>
        <w:t>дем разом отброшены к началу XVIII века; но тогда же-как бы не проснулись негодующие тени Петра I и Ека</w:t>
        <w:softHyphen/>
        <w:t>терины II и не потребовали отчета в их легкомысленно растраченном наследии.</w:t>
      </w:r>
    </w:p>
    <w:p>
      <w:pPr>
        <w:pStyle w:val="Normal"/>
        <w:ind w:firstLine="360"/>
        <w:jc w:val="both"/>
        <w:rPr>
          <w:rFonts w:ascii="Times New Roman" w:hAnsi="Times New Roman" w:cs="Times New Roman"/>
        </w:rPr>
      </w:pPr>
      <w:r>
        <w:rPr>
          <w:rFonts w:cs="Times New Roman" w:ascii="Times New Roman" w:hAnsi="Times New Roman"/>
        </w:rPr>
        <w:t>Итак-германизировать Латышей и Эстов-это первая задача нынешней балтийской политики.</w:t>
      </w:r>
    </w:p>
    <w:p>
      <w:pPr>
        <w:pStyle w:val="Normal"/>
        <w:ind w:firstLine="360"/>
        <w:jc w:val="both"/>
        <w:rPr>
          <w:rFonts w:ascii="Times New Roman" w:hAnsi="Times New Roman" w:cs="Times New Roman"/>
        </w:rPr>
      </w:pPr>
      <w:r>
        <w:rPr>
          <w:rFonts w:cs="Times New Roman" w:ascii="Times New Roman" w:hAnsi="Times New Roman"/>
        </w:rPr>
        <w:t>А вот вторая: покончить скорее, домашним порядком,</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Das mehr unrussieche ais undeutsche, dem Deutechthume rasch entgegenreifende Volk. Livi. Beitr. </w:t>
      </w:r>
      <w:r>
        <w:rPr>
          <w:rFonts w:cs="Times New Roman" w:ascii="Times New Roman" w:hAnsi="Times New Roman"/>
        </w:rPr>
        <w:t xml:space="preserve">В. </w:t>
      </w:r>
      <w:r>
        <w:rPr>
          <w:rFonts w:cs="Times New Roman" w:ascii="Times New Roman" w:hAnsi="Times New Roman"/>
          <w:lang w:val="la-VA" w:eastAsia="la-VA" w:bidi="la-VA"/>
        </w:rPr>
        <w:t>I. Lief. II. S. 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Weeentliche Verschiedenheit der Bedeutung etc. S. 22.</w:t>
      </w:r>
    </w:p>
    <w:p>
      <w:pPr>
        <w:pStyle w:val="Normal"/>
        <w:jc w:val="both"/>
        <w:rPr>
          <w:rFonts w:ascii="Times New Roman" w:hAnsi="Times New Roman" w:cs="Times New Roman"/>
        </w:rPr>
      </w:pPr>
      <w:r>
        <w:rPr>
          <w:rFonts w:cs="Times New Roman" w:ascii="Times New Roman" w:hAnsi="Times New Roman"/>
          <w:lang w:val="la-VA" w:eastAsia="la-VA" w:bidi="la-VA"/>
        </w:rPr>
        <w:t>10»</w:t>
      </w:r>
    </w:p>
    <w:p>
      <w:pPr>
        <w:pStyle w:val="Normal"/>
        <w:jc w:val="both"/>
        <w:rPr>
          <w:rFonts w:ascii="Times New Roman" w:hAnsi="Times New Roman" w:cs="Times New Roman"/>
        </w:rPr>
      </w:pPr>
      <w:r>
        <w:rPr>
          <w:rFonts w:cs="Times New Roman" w:ascii="Times New Roman" w:hAnsi="Times New Roman"/>
        </w:rPr>
        <w:t>все те междоусобные тяжбы и распри, которые могли бы подать повод законодательной власти вмешаться во взаим</w:t>
        <w:softHyphen/>
        <w:t>ные отношения первенствующих в крае сословий, и, для достижения этой цели, принести добровольно в жертву все, что в существующих правах и учреждениях мешает внутреннему объединению немецкого общества; но, изменяя в этих видах историческую старину, в то же время, упорнее чем когда-либо отстаивать ее как святыню про</w:t>
        <w:softHyphen/>
        <w:t>тиву всех начинаний идущих от правительства и отби</w:t>
        <w:softHyphen/>
        <w:t>ваться от преобразований даже очевидно полезных, буде они влекут за собою, в каком бы то ни было отношении, объединение с Россиею или хотя бы только сближение с нею. - Первая часть этой задачи уж более чем на поло</w:t>
        <w:softHyphen/>
        <w:t>вину исполнена по инициативе дворянских сословий.</w:t>
      </w:r>
    </w:p>
    <w:p>
      <w:pPr>
        <w:pStyle w:val="Normal"/>
        <w:ind w:firstLine="360"/>
        <w:jc w:val="both"/>
        <w:rPr>
          <w:rFonts w:ascii="Times New Roman" w:hAnsi="Times New Roman" w:cs="Times New Roman"/>
        </w:rPr>
      </w:pPr>
      <w:r>
        <w:rPr>
          <w:rFonts w:cs="Times New Roman" w:ascii="Times New Roman" w:hAnsi="Times New Roman"/>
        </w:rPr>
        <w:t>Матрикулированное рыцарство всех трех Балтийских губерний добровольно отреклось от своих не совсем бла</w:t>
        <w:softHyphen/>
        <w:t>гоприобретенных привилегий, которыми прочия сословия ли</w:t>
        <w:softHyphen/>
        <w:t>шались вовсе права владеть недвижимою дворянскою соб</w:t>
        <w:softHyphen/>
        <w:t>ственностью в уездах, или подвергались праву перекупа; в то же время, участие землевладельцев нематрикулиро ванных в обсуждении земских, хозяйственных дел (на ландтагах) несколько расширено и, вероятно, будет рас</w:t>
        <w:softHyphen/>
        <w:t>ширено еще более; поговаривают о допущении ученых и литератов к занятию некоторых должностей замещае</w:t>
        <w:softHyphen/>
        <w:t>мых по выбору дворянства; даже проскакивают иногда на</w:t>
        <w:softHyphen/>
        <w:t xml:space="preserve">меки на возможность предоставить^ со временем, лучшим из крестьян, цвету сельского сословия </w:t>
      </w:r>
      <w:r>
        <w:rPr>
          <w:rFonts w:cs="Times New Roman" w:ascii="Times New Roman" w:hAnsi="Times New Roman"/>
          <w:lang w:val="la-VA" w:eastAsia="la-VA" w:bidi="la-VA"/>
        </w:rPr>
        <w:t xml:space="preserve">(der Elite des Bauernstandes)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крестьянам насквозь онемеченным, право голоса в выборе членов общих судебных инстанций Все это называется округлением углов и выравни</w:t>
        <w:softHyphen/>
        <w:t>ванием шероховатостей, обращенных внутрь (т. е. разобщающих местные сословия между собою) * *). Ме</w:t>
        <w:softHyphen/>
        <w:t>жду тем, очень еще недавно, суровая исключительность землевладельческих прав рыцарства защищалась предста</w:t>
        <w:softHyphen/>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Appell an die europ. Oeffentlicbkeit.</w:t>
      </w:r>
    </w:p>
    <w:p>
      <w:pPr>
        <w:pStyle w:val="Normal"/>
        <w:ind w:firstLine="360"/>
        <w:jc w:val="both"/>
        <w:rPr>
          <w:rFonts w:ascii="Times New Roman" w:hAnsi="Times New Roman" w:cs="Times New Roman"/>
        </w:rPr>
      </w:pPr>
      <w:r>
        <w:rPr>
          <w:rFonts w:cs="Times New Roman" w:ascii="Times New Roman" w:hAnsi="Times New Roman"/>
        </w:rPr>
        <w:t xml:space="preserve">*) Как выражался какой то лналяндский патриот в 1859 году. </w:t>
      </w:r>
      <w:r>
        <w:rPr>
          <w:rFonts w:cs="Times New Roman" w:ascii="Times New Roman" w:hAnsi="Times New Roman"/>
          <w:lang w:val="la-VA" w:eastAsia="la-VA" w:bidi="la-VA"/>
        </w:rPr>
        <w:t>Livi. Beitr.</w:t>
      </w:r>
    </w:p>
    <w:p>
      <w:pPr>
        <w:pStyle w:val="Normal"/>
        <w:jc w:val="both"/>
        <w:rPr>
          <w:rFonts w:ascii="Times New Roman" w:hAnsi="Times New Roman" w:cs="Times New Roman"/>
        </w:rPr>
      </w:pPr>
      <w:r>
        <w:rPr>
          <w:rFonts w:cs="Times New Roman" w:ascii="Times New Roman" w:hAnsi="Times New Roman"/>
        </w:rPr>
        <w:t xml:space="preserve">В. 1. </w:t>
      </w:r>
      <w:r>
        <w:rPr>
          <w:rFonts w:cs="Times New Roman" w:ascii="Times New Roman" w:hAnsi="Times New Roman"/>
          <w:lang w:val="la-VA" w:eastAsia="la-VA" w:bidi="la-VA"/>
        </w:rPr>
        <w:t xml:space="preserve">Lief. </w:t>
      </w:r>
      <w:r>
        <w:rPr>
          <w:rFonts w:cs="Times New Roman" w:ascii="Times New Roman" w:hAnsi="Times New Roman"/>
        </w:rPr>
        <w:t xml:space="preserve">III. </w:t>
      </w:r>
      <w:r>
        <w:rPr>
          <w:rFonts w:cs="Times New Roman" w:ascii="Times New Roman" w:hAnsi="Times New Roman"/>
          <w:lang w:val="la-VA" w:eastAsia="la-VA" w:bidi="la-VA"/>
        </w:rPr>
        <w:t xml:space="preserve">S. </w:t>
      </w:r>
      <w:r>
        <w:rPr>
          <w:rFonts w:cs="Times New Roman" w:ascii="Times New Roman" w:hAnsi="Times New Roman"/>
        </w:rPr>
        <w:t>40, 63.</w:t>
      </w:r>
    </w:p>
    <w:p>
      <w:pPr>
        <w:pStyle w:val="Normal"/>
        <w:jc w:val="both"/>
        <w:rPr>
          <w:rFonts w:ascii="Times New Roman" w:hAnsi="Times New Roman" w:cs="Times New Roman"/>
        </w:rPr>
      </w:pPr>
      <w:r>
        <w:rPr>
          <w:rFonts w:cs="Times New Roman" w:ascii="Times New Roman" w:hAnsi="Times New Roman"/>
        </w:rPr>
        <w:t>вителями местного дворянства и их патронами в высшем правительстве как краеугольный камень, на котором будто бы держалось так называемое благоустройство края. Те</w:t>
        <w:softHyphen/>
        <w:t>перь, этот камень из под него выхвачен; обобщение прав, которого так давно домогались целые сословия и общества (н. п. рижские граждане по вопросу о приобретении недвижимой собственности) частью совершилось, частью до</w:t>
        <w:softHyphen/>
        <w:t>вершается; но никто, разумеется, и не думает сказать за это спасибо правительству, так как оно действительно ничего от себя не сделало, а ограничилось лишь утвержде</w:t>
        <w:softHyphen/>
        <w:t>нием постановлений дворянства. Мало того, оно даже оста</w:t>
        <w:softHyphen/>
        <w:t>лось в накладе в том отношении, что приносимые дво</w:t>
        <w:softHyphen/>
        <w:t>рянством жертвы предназначались служить и действительно послужили политической цели совершенно противоположной нашим государственным интересам, т. е. объединению не</w:t>
        <w:softHyphen/>
        <w:t>мецкого общества в видах единодушного отпора наезд</w:t>
        <w:softHyphen/>
        <w:t xml:space="preserve">ному владычеству </w:t>
      </w:r>
      <w:r>
        <w:rPr>
          <w:rFonts w:cs="Times New Roman" w:ascii="Times New Roman" w:hAnsi="Times New Roman"/>
          <w:lang w:val="la-VA" w:eastAsia="la-VA" w:bidi="la-VA"/>
        </w:rPr>
        <w:t xml:space="preserve">(der Fremdherrschaft)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 другой стороны, противодействие во имя неприкосвенной старины законодательным предположениям правитель</w:t>
        <w:softHyphen/>
        <w:t>ства, в последнее время, усилилось и приняло особенный характер. Нам долго твердили, и многие до сих пор убеждены, что население Балтийского края немецкого проис</w:t>
        <w:softHyphen/>
        <w:t>хождения чуждается России потому, что для него бесконечно дороги его законы, учреждения и обычаи, уцелевшие, как бы под колпаком, от средних веков. Это и справедливо по отношению к прошедшему. Было действительно время, когда рыцарство и биргеры чистосердечно верили в возмож</w:t>
        <w:softHyphen/>
        <w:t>ность заключиться навсегда в исторических рамках XV века и совершенно добросовестно считали всякое к ним прикосновение преступным посягательством. Все это те</w:t>
        <w:softHyphen/>
        <w:t>перь изменилось. Те же сословия, по крайней мере сослов</w:t>
        <w:softHyphen/>
        <w:t>ные интеллигенции, думают иначе; да и нельзя было не оду</w:t>
        <w:softHyphen/>
        <w:t>маться. В родной Германии, где историческое развитие обще</w:t>
        <w:softHyphen/>
        <w:t>немецкой гражданственности совершалось на свободе, при условии полной политической независимости, замкнутые кор</w:t>
        <w:softHyphen/>
        <w:t>порации раскрывались, стушевывались и исчезали в новыхъ</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ivi. Beitr. </w:t>
      </w:r>
      <w:r>
        <w:rPr>
          <w:rFonts w:cs="Times New Roman" w:ascii="Times New Roman" w:hAnsi="Times New Roman"/>
        </w:rPr>
        <w:t xml:space="preserve">В. II. </w:t>
      </w:r>
      <w:r>
        <w:rPr>
          <w:rFonts w:cs="Times New Roman" w:ascii="Times New Roman" w:hAnsi="Times New Roman"/>
          <w:lang w:val="la-VA" w:eastAsia="la-VA" w:bidi="la-VA"/>
        </w:rPr>
        <w:t xml:space="preserve">Lief. </w:t>
      </w:r>
      <w:r>
        <w:rPr>
          <w:rFonts w:cs="Times New Roman" w:ascii="Times New Roman" w:hAnsi="Times New Roman"/>
        </w:rPr>
        <w:t xml:space="preserve">I. </w:t>
      </w:r>
      <w:r>
        <w:rPr>
          <w:rFonts w:cs="Times New Roman" w:ascii="Times New Roman" w:hAnsi="Times New Roman"/>
          <w:lang w:val="la-VA" w:eastAsia="la-VA" w:bidi="la-VA"/>
        </w:rPr>
        <w:t xml:space="preserve">S.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общественных группах, слагавшихся на основании един</w:t>
        <w:softHyphen/>
        <w:t>ства экономических или национальных интересов; позе</w:t>
        <w:softHyphen/>
        <w:t>мельные отношения упрощались, торговля и промыслы вы бивались на простор; личная свобода и гражданская равно</w:t>
        <w:softHyphen/>
        <w:t>правность отвоевывали одну за другою привилегированные позиции укрепленные по средневековой системе; пути и по</w:t>
        <w:softHyphen/>
        <w:t>прища открытые для личной предприимчивости расширялись. В России, с тех пор как началось преобразование её внутреннего устройства, совершалось явление аналогиче</w:t>
        <w:softHyphen/>
        <w:t>ское; при этом, в общественной организации данной на</w:t>
        <w:softHyphen/>
        <w:t>шим селам, волостям, приходам и городам, в наших земских собраниях и управах, в нашем мировом инсти</w:t>
        <w:softHyphen/>
        <w:t>туте, в нашем новейшем судоустройстве и судопроиз</w:t>
        <w:softHyphen/>
        <w:t>водстве, обнаруживалось гораздо более сходства с типами однородных учреждений выработанными новейшею евро</w:t>
        <w:softHyphen/>
        <w:t>пейскою цивилизациею чем с средневековыми учрежде</w:t>
        <w:softHyphen/>
        <w:t>ниями Балтийского края. Итак, становилось очевидным, во первых, что эти последние учреждения, отжив более чем законный свой век, должны были преобразиться в непродолжительном времени; во-вторых, что всякое в них улучшение непременно должно было сблизить их с порядком вещей введенным в Империи и что. таким обра</w:t>
        <w:softHyphen/>
        <w:t>зом, самый естественный исторический прогресс вел не</w:t>
        <w:softHyphen/>
        <w:t>минуемо к постепенному упразднению тех „временем освя</w:t>
        <w:softHyphen/>
        <w:t>щенных особенностей", за которыми, как за бруствером, балтийский германизм держал себя в разобщении с Россиею. По мере того как это убеждение проникало в умы, изменялось и прежнее воззрение на привилегии. Чтд прежде было само себе целью, теперь сделалось средством для цели внешней и, в известном смысле, высшей. Прежде, немецкое население дичилось России и сторонилось от неё, чтоб сохранить в неприкосновенности свои права и обы</w:t>
        <w:softHyphen/>
        <w:t>чаи; теперь оно отстаивает их, несмотря на дознанную их обветшалость, чтоб иметь законный предлог держать себя особняком от России. Если хотите в этом убедиться, то прочтите чтб печатают балтийские публицисты за границею, для родной Германии; там, на свободе, без цензуры, и ободряемые сочувственною им немецкою публй-</w:t>
      </w:r>
    </w:p>
    <w:p>
      <w:pPr>
        <w:pStyle w:val="Normal"/>
        <w:jc w:val="both"/>
        <w:rPr>
          <w:rFonts w:ascii="Times New Roman" w:hAnsi="Times New Roman" w:cs="Times New Roman"/>
        </w:rPr>
      </w:pPr>
      <w:r>
        <w:rPr>
          <w:rFonts w:cs="Times New Roman" w:ascii="Times New Roman" w:hAnsi="Times New Roman"/>
        </w:rPr>
        <w:t>кою, они высказываются всегда гораздо откровеннее чем у нас. Один из них, нечуждый некоторого либераль</w:t>
        <w:softHyphen/>
        <w:t>ного оттенка, рассуждая о земских учреждениях, говорит, что и Балтийцы были бы вовсе не прочь, со временем, до</w:t>
        <w:softHyphen/>
        <w:t>пустить у себя всесословные представительства, но с тем условием, чтоб инициатива в этом деле оставалась за ними; иными словами: чтоб выждать пока часть крестьян</w:t>
        <w:softHyphen/>
        <w:t>ства будет окончательно онемечена и сделать все по своему, без вмешательства правительства, и не соображаясь с порядком вещей введенным в России</w:t>
      </w:r>
      <w:r>
        <w:rPr>
          <w:rFonts w:cs="Times New Roman" w:ascii="Times New Roman" w:hAnsi="Times New Roman"/>
          <w:vertAlign w:val="superscript"/>
        </w:rPr>
        <w:t>1</w:t>
      </w:r>
      <w:r>
        <w:rPr>
          <w:rFonts w:cs="Times New Roman" w:ascii="Times New Roman" w:hAnsi="Times New Roman"/>
        </w:rPr>
        <w:t>). Другой горько упрекает своих земляков за то, что они не решаются, из какого-то ложного стыда, прямо и откровенно признать необходимость, именно в Балтийском крае, крепко дер</w:t>
        <w:softHyphen/>
        <w:t xml:space="preserve">жаться за такия учреждения, которыми конечно можно бы было пожертвовать не задумываясь, при бблыпей свободе и при других, менее щекотливых условиях </w:t>
      </w:r>
      <w:r>
        <w:rPr>
          <w:rFonts w:cs="Times New Roman" w:ascii="Times New Roman" w:hAnsi="Times New Roman"/>
          <w:lang w:val="la-VA" w:eastAsia="la-VA" w:bidi="la-VA"/>
        </w:rPr>
        <w:t xml:space="preserve">(unter unbefangenen und freien VerhSltnissen)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если бы пожертво</w:t>
        <w:softHyphen/>
        <w:t>вание не было равносильно шагу вперед на пути к Рос</w:t>
        <w:softHyphen/>
        <w:t>сии Он же, подавая робким пример мужества, заявляет как несомненную истину, что все выгоды иду</w:t>
        <w:softHyphen/>
        <w:t>щей от России реформы балтийской юстиции не могли бы вознаградить за бедствие, которое постигло бы Остзейские провинции, еслиб они добровольно подчинились русским, общим законам Империи*). Он же, в статье писанной</w:t>
      </w:r>
    </w:p>
    <w:p>
      <w:pPr>
        <w:pStyle w:val="Normal"/>
        <w:ind w:firstLine="360"/>
        <w:jc w:val="both"/>
        <w:rPr>
          <w:rFonts w:ascii="Times New Roman" w:hAnsi="Times New Roman" w:cs="Times New Roman"/>
        </w:rPr>
      </w:pPr>
      <w:r>
        <w:rPr>
          <w:rFonts w:cs="Times New Roman" w:ascii="Times New Roman" w:hAnsi="Times New Roman"/>
        </w:rPr>
        <w:t xml:space="preserve">г) </w:t>
      </w:r>
      <w:r>
        <w:rPr>
          <w:rFonts w:cs="Times New Roman" w:ascii="Times New Roman" w:hAnsi="Times New Roman"/>
          <w:lang w:val="la-VA" w:eastAsia="la-VA" w:bidi="la-VA"/>
        </w:rPr>
        <w:t xml:space="preserve">Appell an die europftische Oeffentlichkeit gegen die russischen Zeitungen von einem Deutschen, der, ais geborener Livlander, russischer Staatsangehoriger ist </w:t>
      </w:r>
      <w:r>
        <w:rPr>
          <w:rFonts w:cs="Times New Roman" w:ascii="Times New Roman" w:hAnsi="Times New Roman"/>
        </w:rPr>
        <w:t xml:space="preserve">(Воззвание к европейской публике в зпщиту от русских газет. Писано Немцем, который, будучи </w:t>
      </w:r>
      <w:r>
        <w:rPr>
          <w:rFonts w:cs="Times New Roman" w:ascii="Times New Roman" w:hAnsi="Times New Roman"/>
          <w:smallCaps/>
        </w:rPr>
        <w:t xml:space="preserve">лифляндским </w:t>
      </w:r>
      <w:r>
        <w:rPr>
          <w:rFonts w:cs="Times New Roman" w:ascii="Times New Roman" w:hAnsi="Times New Roman"/>
        </w:rPr>
        <w:t>уроженцем, принадлежит гь русскому государству; стр. 19 и 20). Эта не раз уже мною цитованная брошюра, в трояком отношении, принадлежит к числу отрад</w:t>
        <w:softHyphen/>
        <w:t>ных исключений в массе новейших произведений балтийской интеллигенции. Во-первых, автор её, г. Егор Сиверс, выставил на ней свое имя пол</w:t>
        <w:softHyphen/>
        <w:t>ными буквами; во-вторых, в ней слышно честное прямодушие и, в самой запальчивости тона, более негодования (конечно очень неразумного) чем желч</w:t>
        <w:softHyphen/>
        <w:t>ного, старческого озлобления; в-третьих, на целых 24 страничках ни одного донос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 </w:t>
      </w:r>
      <w:r>
        <w:rPr>
          <w:rFonts w:cs="Times New Roman" w:ascii="Times New Roman" w:hAnsi="Times New Roman"/>
          <w:lang w:val="la-VA" w:eastAsia="la-VA" w:bidi="la-VA"/>
        </w:rPr>
        <w:t xml:space="preserve">S. </w:t>
      </w:r>
      <w:r>
        <w:rPr>
          <w:rFonts w:cs="Times New Roman" w:ascii="Times New Roman" w:hAnsi="Times New Roman"/>
        </w:rPr>
        <w:t xml:space="preserve">3. </w:t>
      </w:r>
      <w:r>
        <w:rPr>
          <w:rFonts w:cs="Times New Roman" w:ascii="Times New Roman" w:hAnsi="Times New Roman"/>
          <w:lang w:val="la-VA" w:eastAsia="la-VA" w:bidi="la-VA"/>
        </w:rPr>
        <w:t>Lief. III. S. 7. „Dass alie Vortheile einer ▼on Russland kommenden Reform der baltischen Justizdas Unheil nicht wettaU’</w:t>
      </w:r>
    </w:p>
    <w:p>
      <w:pPr>
        <w:pStyle w:val="Normal"/>
        <w:jc w:val="both"/>
        <w:rPr>
          <w:rFonts w:ascii="Times New Roman" w:hAnsi="Times New Roman" w:cs="Times New Roman"/>
        </w:rPr>
      </w:pPr>
      <w:r>
        <w:rPr>
          <w:rFonts w:cs="Times New Roman" w:ascii="Times New Roman" w:hAnsi="Times New Roman"/>
        </w:rPr>
        <w:t>специально для Пруссии, защищает против общественного мнения либеральной Германии, так называемые привилегии своей родины, впрочем отнюдь не ради их внутреннего достоинства, а только ради их значения, как оборонитель</w:t>
        <w:softHyphen/>
        <w:t xml:space="preserve">ного орудия против России </w:t>
      </w:r>
      <w:r>
        <w:rPr>
          <w:rFonts w:cs="Times New Roman" w:ascii="Times New Roman" w:hAnsi="Times New Roman"/>
          <w:lang w:val="la-VA" w:eastAsia="la-VA" w:bidi="la-VA"/>
        </w:rPr>
        <w:t xml:space="preserve">(die in ihrer defensiven Wehrkraft verkannten Institutionen) </w:t>
      </w:r>
      <w:r>
        <w:rPr>
          <w:rFonts w:cs="Times New Roman" w:ascii="Times New Roman" w:hAnsi="Times New Roman"/>
        </w:rPr>
        <w:t>и, обращаясь к своей пуб</w:t>
        <w:softHyphen/>
        <w:t>лике, предлагает ей сообразить: чтб лучше и выгоднее для немецкой нации: чтоб целая, значительная по своему про</w:t>
        <w:softHyphen/>
        <w:t>тяжению область вовсе пропала для германизма, или чтоб она, хотя бы и в формах строго аристократического быта, сберегалась для него, в чаянии лучших вре</w:t>
        <w:softHyphen/>
        <w:t>мен? ') А если кто-либо из читателей захочет составить себе более ясное и точное понятие об этих чаемых, луч</w:t>
        <w:softHyphen/>
        <w:t>ших временах, то мы предложим ему обратиться к до</w:t>
        <w:softHyphen/>
        <w:t xml:space="preserve">вольно распространенному в Германии обозрению Вестермана „Наше Время" </w:t>
      </w:r>
      <w:r>
        <w:rPr>
          <w:rFonts w:cs="Times New Roman" w:ascii="Times New Roman" w:hAnsi="Times New Roman"/>
          <w:lang w:val="la-VA" w:eastAsia="la-VA" w:bidi="la-VA"/>
        </w:rPr>
        <w:t xml:space="preserve">(Unsere Tage) </w:t>
      </w:r>
      <w:r>
        <w:rPr>
          <w:rFonts w:cs="Times New Roman" w:ascii="Times New Roman" w:hAnsi="Times New Roman"/>
        </w:rPr>
        <w:t>части 16 й, приискать в ней ряд статей под заглавием „Призвание Пруссии на востоке</w:t>
      </w: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la-VA" w:eastAsia="la-VA" w:bidi="la-VA"/>
        </w:rPr>
        <w:t xml:space="preserve">(Preussens Beruf im Osten) </w:t>
      </w:r>
      <w:r>
        <w:rPr>
          <w:rFonts w:cs="Times New Roman" w:ascii="Times New Roman" w:hAnsi="Times New Roman"/>
        </w:rPr>
        <w:t xml:space="preserve">и прочесть главу под № VII „О будучности немецких Остзейских провинций под владычеством Пруссии </w:t>
      </w:r>
      <w:r>
        <w:rPr>
          <w:rFonts w:cs="Times New Roman" w:ascii="Times New Roman" w:hAnsi="Times New Roman"/>
          <w:lang w:val="la-VA" w:eastAsia="la-VA" w:bidi="la-VA"/>
        </w:rPr>
        <w:t xml:space="preserve">(Zukunft der deutschen Osteeprovinzen unter Preussens Herrschaft). </w:t>
      </w:r>
      <w:r>
        <w:rPr>
          <w:rFonts w:cs="Times New Roman" w:ascii="Times New Roman" w:hAnsi="Times New Roman"/>
        </w:rPr>
        <w:t>После такого ряда печатных заявлений, от ко</w:t>
        <w:softHyphen/>
        <w:t>торых никто не отрекся, не знаю решится ли ктонибудь (кроме разве редакции Северной Почты) упорство</w:t>
        <w:softHyphen/>
        <w:t>вать в преднамеренном игнорировании правды. Наконец, я приведу еще один отзыв, какого-то патриота скрывшаго</w:t>
      </w:r>
    </w:p>
    <w:p>
      <w:pPr>
        <w:pStyle w:val="Normal"/>
        <w:jc w:val="both"/>
        <w:rPr>
          <w:rFonts w:ascii="Times New Roman" w:hAnsi="Times New Roman" w:cs="Times New Roman"/>
        </w:rPr>
      </w:pPr>
      <w:r>
        <w:rPr>
          <w:rFonts w:cs="Times New Roman" w:ascii="Times New Roman" w:hAnsi="Times New Roman"/>
          <w:lang w:val="la-VA" w:eastAsia="la-VA" w:bidi="la-VA"/>
        </w:rPr>
        <w:t xml:space="preserve">machen vermochten, welches iiber die Osbeeprovinzen durch willige Anerkennung ihrer Unterstellung unter das russische Reichsrecht heraufbeschwdren wiirde.“-3TO </w:t>
      </w:r>
      <w:r>
        <w:rPr>
          <w:rFonts w:cs="Times New Roman" w:ascii="Times New Roman" w:hAnsi="Times New Roman"/>
        </w:rPr>
        <w:t xml:space="preserve">пишет вицепрезидеат </w:t>
      </w:r>
      <w:r>
        <w:rPr>
          <w:rFonts w:cs="Times New Roman" w:ascii="Times New Roman" w:hAnsi="Times New Roman"/>
          <w:smallCaps/>
        </w:rPr>
        <w:t>лифл</w:t>
      </w:r>
      <w:r>
        <w:rPr>
          <w:rFonts w:cs="Times New Roman" w:ascii="Times New Roman" w:hAnsi="Times New Roman"/>
        </w:rPr>
        <w:t>андского гофгерихта, который сам принимал участие в занятиях балтийской коммиссии, обсуждавшей вопрос о судебной реформе. А мы добродушно воображаем себе, что там заботятся о наилучшем устройстве юстици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Solite es nicht im wohlversiandenen Interesse der deutschen Nation liegen, dass ein so ansebnlichcs Gebiet dem Deutschthume doch lieber in ritterschaft* lichen und patricischen Lebensformen fiir beesere Tage heriibergerettet worden ist, ale gar nicht. (Livi. Beitr. </w:t>
      </w:r>
      <w:r>
        <w:rPr>
          <w:rFonts w:cs="Times New Roman" w:ascii="Times New Roman" w:hAnsi="Times New Roman"/>
        </w:rPr>
        <w:t xml:space="preserve">В. </w:t>
      </w:r>
      <w:r>
        <w:rPr>
          <w:rFonts w:cs="Times New Roman" w:ascii="Times New Roman" w:hAnsi="Times New Roman"/>
          <w:lang w:val="la-VA" w:eastAsia="la-VA" w:bidi="la-VA"/>
        </w:rPr>
        <w:t xml:space="preserve">I. Lief </w:t>
      </w:r>
      <w:r>
        <w:rPr>
          <w:rFonts w:cs="Times New Roman" w:ascii="Times New Roman" w:hAnsi="Times New Roman"/>
        </w:rPr>
        <w:t xml:space="preserve">Ш. </w:t>
      </w:r>
      <w:r>
        <w:rPr>
          <w:rFonts w:cs="Times New Roman" w:ascii="Times New Roman" w:hAnsi="Times New Roman"/>
          <w:lang w:val="la-VA" w:eastAsia="la-VA" w:bidi="la-VA"/>
        </w:rPr>
        <w:t xml:space="preserve">S. 246, 290). </w:t>
      </w:r>
      <w:r>
        <w:rPr>
          <w:rFonts w:cs="Times New Roman" w:ascii="Times New Roman" w:hAnsi="Times New Roman"/>
        </w:rPr>
        <w:t>А Северная Почта недавно уверяла Россию, что московская журналистика клевещет на б&amp;лтий* скую интеллигенцию, приписывая ей сепаратистические стремления! Что вто: наивность или дерзость?</w:t>
      </w:r>
    </w:p>
    <w:p>
      <w:pPr>
        <w:pStyle w:val="Normal"/>
        <w:jc w:val="both"/>
        <w:rPr>
          <w:rFonts w:ascii="Times New Roman" w:hAnsi="Times New Roman" w:cs="Times New Roman"/>
        </w:rPr>
      </w:pPr>
      <w:r>
        <w:rPr>
          <w:rFonts w:cs="Times New Roman" w:ascii="Times New Roman" w:hAnsi="Times New Roman"/>
        </w:rPr>
        <w:t>свое имя, замечательный как полное изложение теории систе</w:t>
        <w:softHyphen/>
        <w:t>матического противодействия балтийских сословий всем без изъятия законодательным проектам правительства: „Оставляя в стороне сферу промышленности^ - говорит автор - „я полагаю, что в настоящее время, мы должны добровольно ограничить себя охранением учреждений и бы</w:t>
        <w:softHyphen/>
        <w:t>товых Форм перешедших к нам по наследству от наших отцев, как бы сильно они ни отзывались сред</w:t>
        <w:softHyphen/>
        <w:t xml:space="preserve">ними веками и периодом позднейшей чопорности </w:t>
      </w:r>
      <w:r>
        <w:rPr>
          <w:rFonts w:cs="Times New Roman" w:ascii="Times New Roman" w:hAnsi="Times New Roman"/>
          <w:lang w:val="la-VA" w:eastAsia="la-VA" w:bidi="la-VA"/>
        </w:rPr>
        <w:t xml:space="preserve">(des Zopfes). </w:t>
      </w:r>
      <w:r>
        <w:rPr>
          <w:rFonts w:cs="Times New Roman" w:ascii="Times New Roman" w:hAnsi="Times New Roman"/>
        </w:rPr>
        <w:t>В этом, покуда, наше призвание. Конечно, мы должны также постоянно заботиться об округлении углов и сглажи</w:t>
        <w:softHyphen/>
        <w:t>вании шероховатостей обращенных внутрь и ощу</w:t>
        <w:softHyphen/>
        <w:t>щаемых внутри, избегая в тоже время всякого по</w:t>
        <w:softHyphen/>
        <w:t>вода к соблазну для внешних (насколько это возможно без нарушения нашей чести) и я совершенно разделяю мнение, что на этом поприще дворянство не только мо</w:t>
        <w:softHyphen/>
        <w:t>жет, но обязано взять инициативу в устройстве своих отношений к прочим немецким сословиям. Те, кото</w:t>
        <w:softHyphen/>
        <w:t>рым такое призвание могло бы показаться мелочным и слишком скромным, в сравнении с происходящею подле нас (в России) шумливою вознею, пусть вспомнят, что домашния дела всегда кажутся ничтожными поверхностному наблюдателю; но что однако устройство скромного домаш</w:t>
        <w:softHyphen/>
        <w:t>него порядка, по своим плодотворным, далеко простираю</w:t>
        <w:softHyphen/>
        <w:t>щимся последствиям, важнее всего на свете. Прибавлю, что благоразумные домочадцы всегда терпеливо переносят неудобства родного жилья, когда дело идет не о том как бы устроить себе наиудобнейшие палаты, а о том, как бы, взаимною друг к другу снисходительностью и единоду</w:t>
        <w:softHyphen/>
        <w:t>шием, предупредить разорение родного крова и отвод да</w:t>
        <w:softHyphen/>
        <w:t xml:space="preserve">рового помещения в казарме или Фаланстере </w:t>
      </w: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Что же касается до обывателей немецкого (балтийского) блок</w:t>
        <w:softHyphen/>
        <w:t>гауза в особенности, то они не только охотно перенесут его неудобства, но еще найдут ободрение в убеждении, что все то, чтб из их старых творений и из их учре-</w:t>
      </w:r>
    </w:p>
    <w:p>
      <w:pPr>
        <w:pStyle w:val="Normal"/>
        <w:ind w:firstLine="360"/>
        <w:jc w:val="both"/>
        <w:rPr>
          <w:rFonts w:ascii="Times New Roman" w:hAnsi="Times New Roman" w:cs="Times New Roman"/>
        </w:rPr>
      </w:pPr>
      <w:r>
        <w:rPr>
          <w:rFonts w:cs="Times New Roman" w:ascii="Times New Roman" w:hAnsi="Times New Roman"/>
        </w:rPr>
        <w:t>и) Ед вали нужно объяснять, что казарма значит Россия, а Фаланстер устройство прочного крестьянского землевладения.</w:t>
      </w:r>
    </w:p>
    <w:p>
      <w:pPr>
        <w:pStyle w:val="Normal"/>
        <w:jc w:val="both"/>
        <w:rPr>
          <w:rFonts w:ascii="Times New Roman" w:hAnsi="Times New Roman" w:cs="Times New Roman"/>
        </w:rPr>
      </w:pPr>
      <w:r>
        <w:rPr>
          <w:rFonts w:cs="Times New Roman" w:ascii="Times New Roman" w:hAnsi="Times New Roman"/>
        </w:rPr>
        <w:t>ждений образовавшихся путем местной автономии, будет убережено от покушений благотворительной славянщины, все фто. даже ничтожнейшее, худшее и наиболее устарелое, все-таки чистое золото в сравнении с прошедшими и ве роятно даже с будущими продуктами нескончаемых опьг тов наших соседей (Русских) в области домашнего со</w:t>
        <w:softHyphen/>
        <w:t>словного и политического быта, религии и художеств. Кстати привести в заключение слово Александра Фон-Рейца: нужно защищать свое, хоть и негодное, ради того что оно свое^ ’).</w:t>
      </w:r>
    </w:p>
    <w:p>
      <w:pPr>
        <w:pStyle w:val="Normal"/>
        <w:ind w:firstLine="360"/>
        <w:jc w:val="both"/>
        <w:rPr>
          <w:rFonts w:ascii="Times New Roman" w:hAnsi="Times New Roman" w:cs="Times New Roman"/>
        </w:rPr>
      </w:pPr>
      <w:r>
        <w:rPr>
          <w:rFonts w:cs="Times New Roman" w:ascii="Times New Roman" w:hAnsi="Times New Roman"/>
        </w:rPr>
        <w:t xml:space="preserve">Ч </w:t>
      </w:r>
      <w:r>
        <w:rPr>
          <w:rFonts w:cs="Times New Roman" w:ascii="Times New Roman" w:hAnsi="Times New Roman"/>
          <w:lang w:val="la-VA" w:eastAsia="la-VA" w:bidi="la-VA"/>
        </w:rPr>
        <w:t xml:space="preserve">Abgesehen von der rein industriellen Sphare .... sehe ich uns&lt;re Aufgabc in cinstweiligem resignirtem Conserviren uneerer von den V a t e r n iiberlieferten Institutionen und Lebensform e n, und standen sie anch noch eo eehr im Gernch der MiUelaUerlicbkdt und dee Zopfe. Freilich werden wir dabei fort und fort bedacht s e i n m u s s e n, ihre Ecken und Harten, s </w:t>
      </w:r>
      <w:r>
        <w:rPr>
          <w:rFonts w:cs="Times New Roman" w:ascii="Times New Roman" w:hAnsi="Times New Roman"/>
        </w:rPr>
        <w:t xml:space="preserve">о </w:t>
      </w:r>
      <w:r>
        <w:rPr>
          <w:rFonts w:cs="Times New Roman" w:ascii="Times New Roman" w:hAnsi="Times New Roman"/>
          <w:lang w:val="la-VA" w:eastAsia="la-VA" w:bidi="la-VA"/>
        </w:rPr>
        <w:t>w e i t sie sich n a c h innen fiihlbar machen, zu glktlen undzu mildern, indem wir zugleich alleii m&gt;t Ehren vermcidbaren Anetose t.ach aussen zu vermeiden suehen, und hier bin ich gewiss der Erste, der Ihnen zugiebt, dass dem A dei, zumnlin se in en Beziehungen zu den anderen deutschen Standen, die Initiative nicht sowohl z usteht, ale obliegt. Wem diese Aufgabe., gegeniiber dem vollmauligen „jenseitigen</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Treiben, klein und allzubeecheiden dtinken solite, der moge bedenken, dass liftueliche Angelcgenheiten dem oberflftchlichen Beobachter allezeit geringfiigig erscheinen, dass aber doch die grossten und nachhaltigsten Wirkungen von der stillen Ordnung des Hanees ausgehen, und dass ferner die Genossen desselben eeine Unbequemlichkeiten u. s. w. gern ertragen werden, wcnn sie sich vergegenwarligen, dass es sich fur sie nicht darum handelt, den mdglichst b&lt;quemen Palast herzustellen, eondern, durch gegenseitige Duldung und Emigkeit, zu verhindern, dass ihnen dns v&amp;terliche Dach uber dem Kopfe abgerissen und ihnen freie Wohnung angewieeen werde, sei es in der Kaserne, sei es im Phalanstere. Doch nicht nur gern ertragen werden die Genossen des denbchen Blockhauses eeine Unbequemlichkeiten, sondem gehoben wer</w:t>
        <w:softHyphen/>
        <w:t>den sie sich fiihlen von dem Bewusetsein dass das Geringste, Schlechteste und Veraltetste, was ihnen von den alten autonomen SchopfungenundBildungen vorslavischer Weltbegliickung zu retten gelingt, immer noch Goldes w e r t h bleibt, verglichenmit Allem, was bis hiezu &lt;jenseits&gt; auf irgeud einem Gebiete des h a u s 1 i c h en, s t an d i s c h e n, politischen, religioson nud kiinstlerischen Lebens jem a 1 s herausexperimentirt worden und aller Wahrscheinlichkeitnach jemals herausexperimentirt werden d drfte. Ich scliliesse mit dem Wahlspruch unseres Alexander v. Reitz: admo-</w:t>
      </w:r>
    </w:p>
    <w:p>
      <w:pPr>
        <w:pStyle w:val="Normal"/>
        <w:ind w:firstLine="360"/>
        <w:jc w:val="both"/>
        <w:rPr>
          <w:rFonts w:ascii="Times New Roman" w:hAnsi="Times New Roman" w:cs="Times New Roman"/>
        </w:rPr>
      </w:pPr>
      <w:r>
        <w:rPr>
          <w:rFonts w:cs="Times New Roman" w:ascii="Times New Roman" w:hAnsi="Times New Roman"/>
        </w:rPr>
        <w:t>Откиньте немецкое самохвальство и вы получите следую</w:t>
        <w:softHyphen/>
        <w:t>щую, совершенно выработанную, политическую программу: прежде всего нужно уберечь край для Германии, в ожида</w:t>
        <w:softHyphen/>
        <w:t>нии лучших времен, а чтоб этого достигнуть, необходимо держать его в полном разобщении с окружающею его русскою средою, как бы под колпаком его средневеко</w:t>
        <w:softHyphen/>
        <w:t>вых учреждений. Нельзя конечно оспаривать, что под этим колпаком душно, что эти учреждения неудобны, тесны и дряхлы-все это мы знаем и ощущаем, и все-таки мы не примем от России ни воздуха, ни простора. Положение дей</w:t>
        <w:softHyphen/>
        <w:t>ствительно трагическое! Сближаться с Россиею они реши</w:t>
        <w:softHyphen/>
        <w:t>тельно не хотят, а между тем, та почва, на которй они до сих пор держались в разобщении с нею, провали</w:t>
        <w:softHyphen/>
        <w:t>вается под их ногами. Как же быть?-Этот естественно возникающий и неизбежный вопрос служит как бы пере ходом к новой задаче и, так сказать, наводит на нее.</w:t>
      </w:r>
    </w:p>
    <w:p>
      <w:pPr>
        <w:pStyle w:val="Normal"/>
        <w:ind w:firstLine="360"/>
        <w:jc w:val="both"/>
        <w:rPr>
          <w:rFonts w:ascii="Times New Roman" w:hAnsi="Times New Roman" w:cs="Times New Roman"/>
        </w:rPr>
      </w:pPr>
      <w:r>
        <w:rPr>
          <w:rFonts w:cs="Times New Roman" w:ascii="Times New Roman" w:hAnsi="Times New Roman"/>
        </w:rPr>
        <w:t>Первая и вторая - онемечение Латышей и Эстов и вну</w:t>
        <w:softHyphen/>
        <w:t>треннее объединение немецкого общества - дело домашнее. Оно всем сподручно и по плечу; им орудуют на местах помещики, пасторы, школьные учителя, каждый в меру своего умения и усердия.</w:t>
      </w:r>
    </w:p>
    <w:p>
      <w:pPr>
        <w:pStyle w:val="Normal"/>
        <w:ind w:firstLine="360"/>
        <w:jc w:val="both"/>
        <w:rPr>
          <w:rFonts w:ascii="Times New Roman" w:hAnsi="Times New Roman" w:cs="Times New Roman"/>
        </w:rPr>
      </w:pPr>
      <w:r>
        <w:rPr>
          <w:rFonts w:cs="Times New Roman" w:ascii="Times New Roman" w:hAnsi="Times New Roman"/>
        </w:rPr>
        <w:t>Третья задача гораздо труднее и деликатнее; она касается внешних отношений края, как области, к России как государству, и потому ею заведуют преимущественно пере</w:t>
        <w:softHyphen/>
        <w:t>довые люди, политики и публицисты высшего полета, подви</w:t>
        <w:softHyphen/>
        <w:t>зающиеся на так называемом сословно-дипломати</w:t>
        <w:softHyphen/>
        <w:t>ческом поприще-</w:t>
      </w:r>
      <w:r>
        <w:rPr>
          <w:rFonts w:cs="Times New Roman" w:ascii="Times New Roman" w:hAnsi="Times New Roman"/>
          <w:lang w:val="la-VA" w:eastAsia="la-VA" w:bidi="la-VA"/>
        </w:rPr>
        <w:t xml:space="preserve">auf standisch-diplomatischem Wege </w:t>
      </w:r>
      <w:r>
        <w:rPr>
          <w:rFonts w:cs="Times New Roman" w:ascii="Times New Roman" w:hAnsi="Times New Roman"/>
        </w:rPr>
        <w:t>*). Заключается она в том, чтобы, так сказать, перелить провинциальный германизм из старых, сильно поврежден</w:t>
        <w:softHyphen/>
        <w:t>ных сосудов сословных привилегий, в сосуд новый, из другого, более прочного вещества, который бы в состоянии был выдержать ожидаемые впереди столкновения; иными сло</w:t>
        <w:softHyphen/>
        <w:t>вами: довести правительство, незаметным для него путем, до признания балтийского германизма за политическую на</w:t>
        <w:softHyphen/>
        <w:t>циональность.</w:t>
      </w:r>
    </w:p>
    <w:p>
      <w:pPr>
        <w:pStyle w:val="Normal"/>
        <w:jc w:val="both"/>
        <w:rPr>
          <w:rFonts w:ascii="Times New Roman" w:hAnsi="Times New Roman" w:cs="Times New Roman"/>
        </w:rPr>
      </w:pPr>
      <w:r>
        <w:rPr>
          <w:rFonts w:cs="Times New Roman" w:ascii="Times New Roman" w:hAnsi="Times New Roman"/>
          <w:lang w:val="la-VA" w:eastAsia="la-VA" w:bidi="la-VA"/>
        </w:rPr>
        <w:t>dum tuenda eunt nostra nec non vitiosa, sed tamen propria» Livi. Beitr. B.</w:t>
      </w:r>
    </w:p>
    <w:p>
      <w:pPr>
        <w:pStyle w:val="Normal"/>
        <w:tabs>
          <w:tab w:val="clear" w:pos="708"/>
          <w:tab w:val="left" w:pos="234" w:leader="none"/>
        </w:tabs>
        <w:jc w:val="both"/>
        <w:rPr>
          <w:rFonts w:ascii="Times New Roman" w:hAnsi="Times New Roman" w:cs="Times New Roman"/>
        </w:rPr>
      </w:pPr>
      <w:r>
        <w:rPr>
          <w:rFonts w:cs="Times New Roman" w:ascii="Times New Roman" w:hAnsi="Times New Roman"/>
          <w:lang w:val="la-VA" w:eastAsia="la-VA" w:bidi="la-VA"/>
        </w:rPr>
        <w:t>1.</w:t>
        <w:tab/>
        <w:t xml:space="preserve">Lief. </w:t>
      </w:r>
      <w:r>
        <w:rPr>
          <w:rFonts w:cs="Times New Roman" w:ascii="Times New Roman" w:hAnsi="Times New Roman"/>
        </w:rPr>
        <w:t xml:space="preserve">Ш. </w:t>
      </w:r>
      <w:r>
        <w:rPr>
          <w:rFonts w:cs="Times New Roman" w:ascii="Times New Roman" w:hAnsi="Times New Roman"/>
          <w:lang w:val="la-VA" w:eastAsia="la-VA" w:bidi="la-VA"/>
        </w:rPr>
        <w:t>S. 63, 6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t;) Livi. Beitr. </w:t>
      </w:r>
      <w:r>
        <w:rPr>
          <w:rFonts w:cs="Times New Roman" w:ascii="Times New Roman" w:hAnsi="Times New Roman"/>
        </w:rPr>
        <w:t xml:space="preserve">В. </w:t>
      </w:r>
      <w:r>
        <w:rPr>
          <w:rFonts w:cs="Times New Roman" w:ascii="Times New Roman" w:hAnsi="Times New Roman"/>
          <w:lang w:val="la-VA" w:eastAsia="la-VA" w:bidi="la-VA"/>
        </w:rPr>
        <w:t>I. Lief. III. S. 65.</w:t>
      </w:r>
    </w:p>
    <w:p>
      <w:pPr>
        <w:pStyle w:val="Normal"/>
        <w:ind w:firstLine="360"/>
        <w:jc w:val="both"/>
        <w:rPr>
          <w:rFonts w:ascii="Times New Roman" w:hAnsi="Times New Roman" w:cs="Times New Roman"/>
        </w:rPr>
      </w:pPr>
      <w:r>
        <w:rPr>
          <w:rFonts w:cs="Times New Roman" w:ascii="Times New Roman" w:hAnsi="Times New Roman"/>
        </w:rPr>
        <w:t>Я постараюсь доказать, что это вовсе не сумасбродная мечта каких-нибудь случайно разгорячившихся голов, а гораздо более. Для балтийской интеллигенции, это совершенно правильный и неизбежный вывод из всех её политиче</w:t>
        <w:softHyphen/>
        <w:t>ских воззрений нам уже отчасти известных; для нас- это почти неизбежное, хотя на первый взгляд и невероят</w:t>
        <w:softHyphen/>
        <w:t>ное завершение целого периода бездействия или криво действия.</w:t>
      </w:r>
    </w:p>
    <w:p>
      <w:pPr>
        <w:pStyle w:val="Normal"/>
        <w:ind w:firstLine="360"/>
        <w:jc w:val="both"/>
        <w:rPr>
          <w:rFonts w:ascii="Times New Roman" w:hAnsi="Times New Roman" w:cs="Times New Roman"/>
        </w:rPr>
      </w:pPr>
      <w:r>
        <w:rPr>
          <w:rFonts w:cs="Times New Roman" w:ascii="Times New Roman" w:hAnsi="Times New Roman"/>
        </w:rPr>
        <w:t>Как ни презрительно отзывается балтийская интеллигенция о так называемой старорусской партии и о Московских её органах, как ни твердо уповает она на специальное, ни</w:t>
        <w:softHyphen/>
        <w:t>когда ей не изменявшее покровительство главного управле</w:t>
        <w:softHyphen/>
        <w:t>ния по делам печати, тем не менее не могла же она не признать как Факт, что в последнее время, в России, стал раздаваться какой-то новый, до тех пор неслыхан</w:t>
        <w:softHyphen/>
        <w:t>ный голос. Прежде, она имела дело только с правитель</w:t>
        <w:softHyphen/>
        <w:t>ством и потому приспособила свои политические приемы к Оффициальным сношениям и к придворным интригам. Теперь, волею неволею, приходится еще иметь дело с об</w:t>
        <w:softHyphen/>
        <w:t>щественным мнением, которого нельзя ни усыпить лестью, ни подкупить напыщенными выражениями условной верно</w:t>
        <w:softHyphen/>
        <w:t>сти; из всех доселе служивших средств, остается одно: клевета и донос; но и это орудие, так часто и так нераз</w:t>
        <w:softHyphen/>
        <w:t>борчиво употребляется, что и оно скоро притупится. ’)</w:t>
      </w:r>
    </w:p>
    <w:p>
      <w:pPr>
        <w:pStyle w:val="Normal"/>
        <w:ind w:firstLine="360"/>
        <w:jc w:val="both"/>
        <w:rPr>
          <w:rFonts w:ascii="Times New Roman" w:hAnsi="Times New Roman" w:cs="Times New Roman"/>
        </w:rPr>
      </w:pPr>
      <w:r>
        <w:rPr>
          <w:rFonts w:cs="Times New Roman" w:ascii="Times New Roman" w:hAnsi="Times New Roman"/>
        </w:rPr>
        <w:t>9 Политический донос употребляется в дело не только против лиц, но и против целого общества, против всей России. Замечательные образцы в этом роде можно найти в произведениях г. Фон-Бокка. Я приведу два или три, взятые на удачу, для примера: «Шипами усеян путь к любимому Мо</w:t>
        <w:softHyphen/>
        <w:t>нарху, окруженному, осажденному и лишенному всякой свободы действий враж</w:t>
        <w:softHyphen/>
        <w:t xml:space="preserve">дебными силами, все более и более разоблачающейся русской революции»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 </w:t>
      </w:r>
      <w:r>
        <w:rPr>
          <w:rFonts w:cs="Times New Roman" w:ascii="Times New Roman" w:hAnsi="Times New Roman"/>
          <w:lang w:val="la-VA" w:eastAsia="la-VA" w:bidi="la-VA"/>
        </w:rPr>
        <w:t xml:space="preserve">S. </w:t>
      </w:r>
      <w:r>
        <w:rPr>
          <w:rFonts w:cs="Times New Roman" w:ascii="Times New Roman" w:hAnsi="Times New Roman"/>
        </w:rPr>
        <w:t>102).-Или: «Пора приобрести в общественном мнении Европы союзника Монарху, желающему добра, для подкрепления его в очевидно трудной и утомительной борьбе Его с темными силами мешающими осуществлению Его благих желаний... Каждый честный ЛиФляндец все еще признает самодержавную власть за принадлежность своего Государя; а не темной силы и страстной оппозиция Москвичей; иными словами: он чтит не полиарха а Монарха, который сам хорошо знает как ему властво</w:t>
        <w:softHyphen/>
        <w:t>вать, с одной стороны, над Камчадалами, Самоедами и Москалями, с другой: над Финляндцами и Остзейцами... Стрельцы! Вот та загадочная власть, от которой терпят честный германизм и честное протестантство Остзейскихъ</w:t>
      </w:r>
    </w:p>
    <w:p>
      <w:pPr>
        <w:pStyle w:val="Normal"/>
        <w:ind w:firstLine="360"/>
        <w:jc w:val="both"/>
        <w:rPr>
          <w:rFonts w:ascii="Times New Roman" w:hAnsi="Times New Roman" w:cs="Times New Roman"/>
        </w:rPr>
      </w:pPr>
      <w:r>
        <w:rPr>
          <w:rFonts w:cs="Times New Roman" w:ascii="Times New Roman" w:hAnsi="Times New Roman"/>
        </w:rPr>
        <w:t>А между тем, неугомонная русская пресса непрестан</w:t>
        <w:softHyphen/>
        <w:t>но обращается к делам Балтийского края (как зая</w:t>
        <w:softHyphen/>
        <w:t>вляет с неудовольствием Северная Почта) и, повидимому, намеревается не отставать от них до тех пор, пока не добьется категорического разрешения коренного попроса о том: в каких отношениях состоит и должен состоять этот край к России?</w:t>
      </w:r>
    </w:p>
    <w:p>
      <w:pPr>
        <w:pStyle w:val="Normal"/>
        <w:ind w:firstLine="360"/>
        <w:jc w:val="both"/>
        <w:rPr>
          <w:rFonts w:ascii="Times New Roman" w:hAnsi="Times New Roman" w:cs="Times New Roman"/>
        </w:rPr>
      </w:pPr>
      <w:r>
        <w:rPr>
          <w:rFonts w:cs="Times New Roman" w:ascii="Times New Roman" w:hAnsi="Times New Roman"/>
        </w:rPr>
        <w:t>Странным может показаться; что это все еще вопрос, открытая тема для спора, которого мы не успели порешить в полтораста лет: Странно! но что же делать-это Факт. У Балтийцев по этому предмету своя теория, у России - своя. Обе стороны давно знают и чувствуют, что между ними стоит не простое недоразумение, а коренное противо</w:t>
        <w:softHyphen/>
        <w:t>речие, и обе, как будто по обоюдному соглашению, обхо</w:t>
        <w:softHyphen/>
        <w:t>дят его и тщательно избегают откровенного объяснения, как будто из опасения договориться. Вот где источник всех агитаций, интриг и столкновений; нередко смущаю</w:t>
        <w:softHyphen/>
        <w:t>щих правительство в Петербурге и постоянно подрываю</w:t>
        <w:softHyphen/>
        <w:t>щих авторитет его в Риге, Митаве и Ревеле.</w:t>
      </w:r>
    </w:p>
    <w:p>
      <w:pPr>
        <w:pStyle w:val="Normal"/>
        <w:ind w:firstLine="360"/>
        <w:jc w:val="both"/>
        <w:rPr>
          <w:rFonts w:ascii="Times New Roman" w:hAnsi="Times New Roman" w:cs="Times New Roman"/>
        </w:rPr>
      </w:pPr>
      <w:r>
        <w:rPr>
          <w:rFonts w:cs="Times New Roman" w:ascii="Times New Roman" w:hAnsi="Times New Roman"/>
        </w:rPr>
        <w:t>По балтийской теории, две равноправные, одна от другой</w:t>
      </w:r>
    </w:p>
    <w:p>
      <w:pPr>
        <w:pStyle w:val="Normal"/>
        <w:jc w:val="both"/>
        <w:rPr>
          <w:rFonts w:ascii="Times New Roman" w:hAnsi="Times New Roman" w:cs="Times New Roman"/>
        </w:rPr>
      </w:pPr>
      <w:r>
        <w:rPr>
          <w:rFonts w:cs="Times New Roman" w:ascii="Times New Roman" w:hAnsi="Times New Roman"/>
        </w:rPr>
        <w:t>губерний, и которая, как кажется, посягает и на авторитет Всероссийского Самодержца... Стрельцы! те самые, которые, недавно, на этнографической выставке, самодовольно любовались собою, роятся теперь под землею и под* палзывоют во мрака, с намерением, выждав благоприятной минуты, вы</w:t>
        <w:softHyphen/>
        <w:t xml:space="preserve">скочить из засады и вырвать из рук законного Государя бразды правления.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П. </w:t>
      </w:r>
      <w:r>
        <w:rPr>
          <w:rFonts w:cs="Times New Roman" w:ascii="Times New Roman" w:hAnsi="Times New Roman"/>
          <w:lang w:val="la-VA" w:eastAsia="la-VA" w:bidi="la-VA"/>
        </w:rPr>
        <w:t xml:space="preserve">S. </w:t>
      </w:r>
      <w:r>
        <w:rPr>
          <w:rFonts w:cs="Times New Roman" w:ascii="Times New Roman" w:hAnsi="Times New Roman"/>
        </w:rPr>
        <w:t>29, 31, 33, 34)... «Какую стремительную силу в последнее время приобрели требования московской политики видно между прочим ив того, что добрейший Государь вынужден был отказать своему верному лифляндскому рыцарству в просьбе выслать к Нему депу</w:t>
        <w:softHyphen/>
        <w:t>татов для объяснения ему крайности, до которой они доведены жестокими испытаниями (т. е. подтверждением указа о введении в коронных присут</w:t>
        <w:softHyphen/>
        <w:t xml:space="preserve">ственных местах русского языка)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ИИ. </w:t>
      </w:r>
      <w:r>
        <w:rPr>
          <w:rFonts w:cs="Times New Roman" w:ascii="Times New Roman" w:hAnsi="Times New Roman"/>
          <w:lang w:val="la-VA" w:eastAsia="la-VA" w:bidi="la-VA"/>
        </w:rPr>
        <w:t xml:space="preserve">S. </w:t>
      </w:r>
      <w:r>
        <w:rPr>
          <w:rFonts w:cs="Times New Roman" w:ascii="Times New Roman" w:hAnsi="Times New Roman"/>
        </w:rPr>
        <w:t xml:space="preserve">6). Или еще: «Покойный Император Николай I, во время своего пребывания в Палерме, дал волю своим попам начать в </w:t>
      </w:r>
      <w:r>
        <w:rPr>
          <w:rFonts w:cs="Times New Roman" w:ascii="Times New Roman" w:hAnsi="Times New Roman"/>
          <w:smallCaps/>
        </w:rPr>
        <w:t>Лифляндии</w:t>
      </w:r>
      <w:r>
        <w:rPr>
          <w:rFonts w:cs="Times New Roman" w:ascii="Times New Roman" w:hAnsi="Times New Roman"/>
        </w:rPr>
        <w:t xml:space="preserve"> православную пропаганду и, тем самым, вдохнул новую жизнь в протестантство; преем</w:t>
        <w:softHyphen/>
        <w:t>ник его, видя это, может быть преднамеренно дозволил русской партии сде</w:t>
        <w:softHyphen/>
        <w:t xml:space="preserve">лать покушение на немецкий язык, в надежде вызвать со стороны местного германизма противодействие, и таким образом, в подкрепление самому себе, оживить те силы, без помощи которых ему бы не устоять против напора роетущей волны русской революции».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130).</w:t>
      </w:r>
    </w:p>
    <w:p>
      <w:pPr>
        <w:pStyle w:val="Normal"/>
        <w:jc w:val="both"/>
        <w:rPr>
          <w:rFonts w:ascii="Times New Roman" w:hAnsi="Times New Roman" w:cs="Times New Roman"/>
        </w:rPr>
      </w:pPr>
      <w:r>
        <w:rPr>
          <w:rFonts w:cs="Times New Roman" w:ascii="Times New Roman" w:hAnsi="Times New Roman"/>
        </w:rPr>
        <w:t>независимые и ничем в своей свободе неограниченные сто</w:t>
        <w:softHyphen/>
        <w:t xml:space="preserve">роны, балтийские сословия и русское правительство, в на чале XVIII века, заключили между собою договор (еипеп </w:t>
      </w:r>
      <w:r>
        <w:rPr>
          <w:rFonts w:cs="Times New Roman" w:ascii="Times New Roman" w:hAnsi="Times New Roman"/>
          <w:lang w:val="la-VA" w:eastAsia="la-VA" w:bidi="la-VA"/>
        </w:rPr>
        <w:t>Vertrag</w:t>
      </w:r>
      <w:r>
        <w:rPr>
          <w:rFonts w:cs="Times New Roman" w:ascii="Times New Roman" w:hAnsi="Times New Roman"/>
        </w:rPr>
        <w:t>) в Форме капитуляций - таково историческое начало и таково, поныне, законное основание взаимных их отношений. С первого же слова, читатель видит, что бал</w:t>
        <w:softHyphen/>
        <w:t>тийские юристы, так твердо знающие свою старину; благо</w:t>
        <w:softHyphen/>
        <w:t>разумно забывают, что заключению этого так называемого договора предшествовала северная война и что Россия от</w:t>
        <w:softHyphen/>
        <w:t xml:space="preserve">воевала свое Балтийское поморье у Швеции, а не у </w:t>
      </w:r>
      <w:r>
        <w:rPr>
          <w:rFonts w:cs="Times New Roman" w:ascii="Times New Roman" w:hAnsi="Times New Roman"/>
          <w:smallCaps/>
        </w:rPr>
        <w:t>лифлянд</w:t>
      </w:r>
      <w:r>
        <w:rPr>
          <w:rFonts w:cs="Times New Roman" w:ascii="Times New Roman" w:hAnsi="Times New Roman"/>
        </w:rPr>
        <w:t>ских ландратов и не у^ревельских бургомистров. А впро</w:t>
        <w:softHyphen/>
        <w:t>чем, может быть, в местных дворянских и городских архивах хранятся какие нибудь неизвестные нам докумен</w:t>
        <w:softHyphen/>
        <w:t xml:space="preserve">ты, доказывающие, что Россия, ценою неимоверных усилий, выучилась наконец побеждать Шведов только для того, чтоб, очистив от них </w:t>
      </w:r>
      <w:r>
        <w:rPr>
          <w:rFonts w:cs="Times New Roman" w:ascii="Times New Roman" w:hAnsi="Times New Roman"/>
          <w:smallCaps/>
        </w:rPr>
        <w:t>Лифляндию</w:t>
      </w:r>
      <w:r>
        <w:rPr>
          <w:rFonts w:cs="Times New Roman" w:ascii="Times New Roman" w:hAnsi="Times New Roman"/>
        </w:rPr>
        <w:t xml:space="preserve"> и Эстляндию, потом ударить отбой, сложить руки и выслушать от тамошних сословий каким образом угодно им будет распорядиться собою: не пожелают ли они образовать из себя отдельное государство, или пристать опять к Германской Империи, или как нибудь иначе устроить свою судьбу?</w:t>
      </w:r>
    </w:p>
    <w:p>
      <w:pPr>
        <w:pStyle w:val="Normal"/>
        <w:ind w:firstLine="360"/>
        <w:jc w:val="both"/>
        <w:rPr>
          <w:rFonts w:ascii="Times New Roman" w:hAnsi="Times New Roman" w:cs="Times New Roman"/>
        </w:rPr>
      </w:pPr>
      <w:r>
        <w:rPr>
          <w:rFonts w:cs="Times New Roman" w:ascii="Times New Roman" w:hAnsi="Times New Roman"/>
        </w:rPr>
        <w:t>Как бы то ни было, по излагаемой теории, капитуляции положили, в основание отношений Балтийского края к Рос</w:t>
        <w:softHyphen/>
        <w:t>сии, систему обоюдных обязательств и прав; затем, при заключении трактатов ништатского (1721) и абовского (1743) ’), Россия, еще раз, обязалась перед Швециею со</w:t>
        <w:softHyphen/>
        <w:t>блюдать на вечные времена те условия, которыми она пред</w:t>
        <w:softHyphen/>
        <w:t xml:space="preserve">варительно связала себя в отношении к </w:t>
      </w:r>
      <w:r>
        <w:rPr>
          <w:rFonts w:cs="Times New Roman" w:ascii="Times New Roman" w:hAnsi="Times New Roman"/>
          <w:smallCaps/>
        </w:rPr>
        <w:t>Лифляндии</w:t>
      </w:r>
      <w:r>
        <w:rPr>
          <w:rFonts w:cs="Times New Roman" w:ascii="Times New Roman" w:hAnsi="Times New Roman"/>
        </w:rPr>
        <w:t xml:space="preserve"> и Эстляндии. Таким образом, политические права этих провин</w:t>
        <w:softHyphen/>
        <w:t>ций, выговоренные в капитуляциях, приобрели новую га</w:t>
        <w:softHyphen/>
        <w:t xml:space="preserve">рантию и стали под защиту международного права - еип </w:t>
      </w:r>
      <w:r>
        <w:rPr>
          <w:rFonts w:cs="Times New Roman" w:ascii="Times New Roman" w:hAnsi="Times New Roman"/>
          <w:lang w:val="la-VA" w:eastAsia="la-VA" w:bidi="la-VA"/>
        </w:rPr>
        <w:t>vOlkerrechtlich garantirtes bilateralstipulirtes Landesrecht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Само собою разумеется, что балтийские чины, в то время состоявшие в подданстве России, не принимали ни малейшего участия в заключении этих договоро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ie aus anerkannCer und acceptirter Rechtsiibung liervorgegaDgenen Kapicu</w:t>
        <w:softHyphen/>
        <w:t>la tionen dienten dem Czaren zur Grundlage der etandischen Erbhuldigungen; diese hinwiederum zur Grundlage dee erst eilf Jahre spaCer zu Scande gekom-</w:t>
      </w:r>
    </w:p>
    <w:p>
      <w:pPr>
        <w:pStyle w:val="Normal"/>
        <w:jc w:val="both"/>
        <w:rPr>
          <w:rFonts w:ascii="Times New Roman" w:hAnsi="Times New Roman" w:cs="Times New Roman"/>
        </w:rPr>
      </w:pPr>
      <w:r>
        <w:rPr>
          <w:rFonts w:cs="Times New Roman" w:ascii="Times New Roman" w:hAnsi="Times New Roman"/>
        </w:rPr>
        <w:t xml:space="preserve">Сущность установившихся на этом двойственном основа нии взаимных обязательств между Россиею и Балтийским краем заключалась в следующем: одна сторона-Россия, приобрела право государственного владычества над </w:t>
      </w:r>
      <w:r>
        <w:rPr>
          <w:rFonts w:cs="Times New Roman" w:ascii="Times New Roman" w:hAnsi="Times New Roman"/>
          <w:smallCaps/>
        </w:rPr>
        <w:t>Лифлян</w:t>
      </w:r>
      <w:r>
        <w:rPr>
          <w:rFonts w:cs="Times New Roman" w:ascii="Times New Roman" w:hAnsi="Times New Roman"/>
        </w:rPr>
        <w:t>диею и Эстляндиею и право на политическую верность та</w:t>
        <w:softHyphen/>
        <w:t>мошних чинов; в то же время, Россия обязалась соблюдать и охранять неприкосновенность их стародавних учрежде</w:t>
        <w:softHyphen/>
        <w:t>ний, прав и обычаев - короче: их привилегий, при</w:t>
        <w:softHyphen/>
        <w:t>том: не которых-либо из них, а всех без изъятия и без ближайшего их обозначения (следовательно, в том числе, и стапельного права и браковки льна и цеховых шраг, и замещения полицейских и судебных должностей из среды матрикулированного дворянства, по его выбору, и наконец даже крепостного права со всеми его прелестя</w:t>
        <w:softHyphen/>
        <w:t>ми). Другая сторона - местные сословия и общества, при</w:t>
        <w:softHyphen/>
        <w:t>обрели на вечные времена это широкое обеспечение непри</w:t>
        <w:softHyphen/>
        <w:t>косновенности и неизменности своей старины, и, под этим условием, приняли на себя политические обязанности под</w:t>
        <w:softHyphen/>
        <w:t>данства. Итак, балтийские подданные Российского Импера</w:t>
        <w:softHyphen/>
        <w:t xml:space="preserve">тора, присягая ему на верность, предполагают, что и он, с своей стороны, будет верен своим обязательствам </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la-VA" w:eastAsia="la-VA" w:bidi="la-VA"/>
        </w:rPr>
        <w:t xml:space="preserve">„Die Treue der Monarchen - </w:t>
      </w:r>
      <w:r>
        <w:rPr>
          <w:rFonts w:cs="Times New Roman" w:ascii="Times New Roman" w:hAnsi="Times New Roman"/>
        </w:rPr>
        <w:t>это несколько странное выра</w:t>
        <w:softHyphen/>
        <w:t>жение, встречающееся у балтийских публицистов, по их теории, имеет, как видно, совершенно ясный и точно опре</w:t>
        <w:softHyphen/>
        <w:t>деленный смысл. Отсюда следует, во-первых, что ника</w:t>
        <w:softHyphen/>
        <w:t>кая местная привилегия не может быть законным обра</w:t>
        <w:softHyphen/>
        <w:t>зом не только отменена, но даже в чем либо изменена, без ведома, участия и согласия пользующейся ею стороны; иными словами: в Балтийских губерниях, законодательная власть принадлежит не одному высшему правительству, а правительству в совокупности с представителями местных чинов-вот чтб значит это право законодательной</w:t>
      </w:r>
    </w:p>
    <w:p>
      <w:pPr>
        <w:pStyle w:val="Normal"/>
        <w:jc w:val="both"/>
        <w:rPr>
          <w:rFonts w:ascii="Times New Roman" w:hAnsi="Times New Roman" w:cs="Times New Roman"/>
        </w:rPr>
      </w:pPr>
      <w:r>
        <w:rPr>
          <w:rFonts w:cs="Times New Roman" w:ascii="Times New Roman" w:hAnsi="Times New Roman"/>
          <w:lang w:val="la-VA" w:eastAsia="la-VA" w:bidi="la-VA"/>
        </w:rPr>
        <w:t xml:space="preserve">mtuen Nystadter Friedens </w:t>
      </w:r>
      <w:r>
        <w:rPr>
          <w:rFonts w:cs="Times New Roman" w:ascii="Times New Roman" w:hAnsi="Times New Roman"/>
        </w:rPr>
        <w:t xml:space="preserve">(1721) </w:t>
      </w:r>
      <w:r>
        <w:rPr>
          <w:rFonts w:cs="Times New Roman" w:ascii="Times New Roman" w:hAnsi="Times New Roman"/>
          <w:lang w:val="la-VA" w:eastAsia="la-VA" w:bidi="la-VA"/>
        </w:rPr>
        <w:t xml:space="preserve">gediehen, welcher, wie seiu Nachfolger, der A boer Friede (1743) jene Sonderrechte der Landeskirche und des Landesstaatee in Livund Ebthland auchunter volkerrechtlicheu Schutz 8 t e 111 (Livi. Beitr. </w:t>
      </w:r>
      <w:r>
        <w:rPr>
          <w:rFonts w:cs="Times New Roman" w:ascii="Times New Roman" w:hAnsi="Times New Roman"/>
        </w:rPr>
        <w:t xml:space="preserve">В. </w:t>
      </w:r>
      <w:r>
        <w:rPr>
          <w:rFonts w:cs="Times New Roman" w:ascii="Times New Roman" w:hAnsi="Times New Roman"/>
          <w:lang w:val="la-VA" w:eastAsia="la-VA" w:bidi="la-VA"/>
        </w:rPr>
        <w:t xml:space="preserve">I. Lief. </w:t>
      </w:r>
      <w:r>
        <w:rPr>
          <w:rFonts w:cs="Times New Roman" w:ascii="Times New Roman" w:hAnsi="Times New Roman"/>
        </w:rPr>
        <w:t xml:space="preserve">Ш. </w:t>
      </w:r>
      <w:r>
        <w:rPr>
          <w:rFonts w:cs="Times New Roman" w:ascii="Times New Roman" w:hAnsi="Times New Roman"/>
          <w:lang w:val="la-VA" w:eastAsia="la-VA" w:bidi="la-VA"/>
        </w:rPr>
        <w:t>S. 254 Anmerk.).</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Das bilaterale facio ut facias-</w:t>
      </w:r>
      <w:r>
        <w:rPr>
          <w:rFonts w:cs="Times New Roman" w:ascii="Times New Roman" w:hAnsi="Times New Roman"/>
        </w:rPr>
        <w:t xml:space="preserve">как выражается издатель </w:t>
      </w:r>
      <w:r>
        <w:rPr>
          <w:rFonts w:cs="Times New Roman" w:ascii="Times New Roman" w:hAnsi="Times New Roman"/>
          <w:smallCaps/>
        </w:rPr>
        <w:t>Лифлннд.</w:t>
      </w:r>
      <w:r>
        <w:rPr>
          <w:rFonts w:cs="Times New Roman" w:ascii="Times New Roman" w:hAnsi="Times New Roman"/>
        </w:rPr>
        <w:t xml:space="preserve"> Вкла</w:t>
        <w:softHyphen/>
        <w:t xml:space="preserve">дов. В. I. </w:t>
      </w:r>
      <w:r>
        <w:rPr>
          <w:rFonts w:cs="Times New Roman" w:ascii="Times New Roman" w:hAnsi="Times New Roman"/>
          <w:lang w:val="la-VA" w:eastAsia="la-VA" w:bidi="la-VA"/>
        </w:rPr>
        <w:t xml:space="preserve">Lief. </w:t>
      </w:r>
      <w:r>
        <w:rPr>
          <w:rFonts w:cs="Times New Roman" w:ascii="Times New Roman" w:hAnsi="Times New Roman"/>
        </w:rPr>
        <w:t>И. 8. 8.</w:t>
      </w:r>
    </w:p>
    <w:p>
      <w:pPr>
        <w:pStyle w:val="Normal"/>
        <w:jc w:val="both"/>
        <w:rPr>
          <w:rFonts w:ascii="Times New Roman" w:hAnsi="Times New Roman" w:cs="Times New Roman"/>
        </w:rPr>
      </w:pPr>
      <w:r>
        <w:rPr>
          <w:rFonts w:cs="Times New Roman" w:ascii="Times New Roman" w:hAnsi="Times New Roman"/>
        </w:rPr>
        <w:t>инициативы сословий, как называют его некоторые, или право участия в законодательстве, как называют его гораздо точнее другие, право будто бы заключающееся в привилегиях и в Формуле их утверждения, но очень не</w:t>
        <w:softHyphen/>
        <w:t>давно в них открытое, и на которое балтийские публицисты стали так сильно налегать в последнее время ’). Во-вторых, следует, что позволив себе, собственною своею властью, что-либо отменить или изменить в утвержденном ею по</w:t>
        <w:softHyphen/>
        <w:t xml:space="preserve">рядке вещей (а это случалось очень часто и теперь еще случается) </w:t>
      </w:r>
      <w:r>
        <w:rPr>
          <w:rFonts w:cs="Times New Roman" w:ascii="Times New Roman" w:hAnsi="Times New Roman"/>
          <w:vertAlign w:val="superscript"/>
        </w:rPr>
        <w:t>2</w:t>
      </w:r>
      <w:r>
        <w:rPr>
          <w:rFonts w:cs="Times New Roman" w:ascii="Times New Roman" w:hAnsi="Times New Roman"/>
        </w:rPr>
        <w:t>) верховная власть нарушила бы коренное усло</w:t>
        <w:softHyphen/>
        <w:t>вие заключенного ею с местными чинами договора и сама потрясла бы свое право на их политическую верность. Тем самым, другая сторона приобрела бы право располагать собою, не стесняясь условиями нарушенной сделки, то есть, могла бы, по чистой (конечно балтийской) совести, сложить с себя обязанности подданства, могла бы также, отказав</w:t>
        <w:softHyphen/>
        <w:t>шись добровольно от этого права и оставшись к прави</w:t>
        <w:softHyphen/>
        <w:t>тельству в прежних отношениях, выставить это обстоя</w:t>
        <w:softHyphen/>
        <w:t xml:space="preserve">тельство как подвиг своего необязательного долготерпения, дающий ей право на особенную признательность со стороны власти. - </w:t>
      </w:r>
      <w:r>
        <w:rPr>
          <w:rFonts w:cs="Times New Roman" w:ascii="Times New Roman" w:hAnsi="Times New Roman"/>
          <w:lang w:val="la-VA" w:eastAsia="la-VA" w:bidi="la-VA"/>
        </w:rPr>
        <w:t xml:space="preserve">„Die sehr geduldigen Liviander^ </w:t>
      </w:r>
      <w:r>
        <w:rPr>
          <w:rFonts w:cs="Times New Roman" w:ascii="Times New Roman" w:hAnsi="Times New Roman"/>
        </w:rPr>
        <w:t xml:space="preserve">говорит автор </w:t>
      </w:r>
      <w:r>
        <w:rPr>
          <w:rFonts w:cs="Times New Roman" w:ascii="Times New Roman" w:hAnsi="Times New Roman"/>
          <w:smallCaps/>
        </w:rPr>
        <w:t xml:space="preserve">Лифляндских </w:t>
      </w:r>
      <w:r>
        <w:rPr>
          <w:rFonts w:cs="Times New Roman" w:ascii="Times New Roman" w:hAnsi="Times New Roman"/>
        </w:rPr>
        <w:t>Вкладов о своих земляках настоящего вре</w:t>
        <w:softHyphen/>
        <w:t>мени, а другой земляк его, перечисляя прежния заслуги Эстляндцев, ставит правительству на вид, между прочим и то обстоятельство, что они покорились указу Екатерины П о введении в Балтийских губерниях общих учреждений о наместничествах и терпеливо вынесли это беззаконное на</w:t>
        <w:softHyphen/>
        <w:t xml:space="preserve">силие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третьих, следует, что всякое нарушение правител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as Recht der Mitberathung; </w:t>
      </w:r>
      <w:r>
        <w:rPr>
          <w:rFonts w:cs="Times New Roman" w:ascii="Times New Roman" w:hAnsi="Times New Roman"/>
        </w:rPr>
        <w:t xml:space="preserve">иначе: </w:t>
      </w:r>
      <w:r>
        <w:rPr>
          <w:rFonts w:cs="Times New Roman" w:ascii="Times New Roman" w:hAnsi="Times New Roman"/>
          <w:lang w:val="la-VA" w:eastAsia="la-VA" w:bidi="la-VA"/>
        </w:rPr>
        <w:t xml:space="preserve">das Recht, dass uber Livland ni ch t e ohnc der Livlander Vorwissen (nihil insciis Livonis) statuirt werde. </w:t>
      </w:r>
      <w:r>
        <w:rPr>
          <w:rFonts w:cs="Times New Roman" w:ascii="Times New Roman" w:hAnsi="Times New Roman"/>
        </w:rPr>
        <w:t xml:space="preserve">На практике, выражение </w:t>
      </w:r>
      <w:r>
        <w:rPr>
          <w:rFonts w:cs="Times New Roman" w:ascii="Times New Roman" w:hAnsi="Times New Roman"/>
          <w:lang w:val="la-VA" w:eastAsia="la-VA" w:bidi="la-VA"/>
        </w:rPr>
        <w:t xml:space="preserve">insciis </w:t>
      </w:r>
      <w:r>
        <w:rPr>
          <w:rFonts w:cs="Times New Roman" w:ascii="Times New Roman" w:hAnsi="Times New Roman"/>
        </w:rPr>
        <w:t>(без ведома) толкуется в смысле без согласия, или соизво</w:t>
        <w:softHyphen/>
        <w:t xml:space="preserve">ления. </w:t>
      </w:r>
      <w:r>
        <w:rPr>
          <w:rFonts w:cs="Times New Roman" w:ascii="Times New Roman" w:hAnsi="Times New Roman"/>
          <w:lang w:val="la-VA" w:eastAsia="la-VA" w:bidi="la-VA"/>
        </w:rPr>
        <w:t xml:space="preserve">Livi. Beirt.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16, 18.</w:t>
      </w:r>
    </w:p>
    <w:p>
      <w:pPr>
        <w:pStyle w:val="Normal"/>
        <w:ind w:firstLine="360"/>
        <w:jc w:val="both"/>
        <w:rPr>
          <w:rFonts w:ascii="Times New Roman" w:hAnsi="Times New Roman" w:cs="Times New Roman"/>
        </w:rPr>
      </w:pPr>
      <w:r>
        <w:rPr>
          <w:rFonts w:cs="Times New Roman" w:ascii="Times New Roman" w:hAnsi="Times New Roman"/>
        </w:rPr>
        <w:t>9) Не говоря уже о коренных преобразованиях Екатерины И, Але</w:t>
        <w:softHyphen/>
        <w:t>ксандра I и Николая I, почти все законы изданные правительством для Балтий</w:t>
        <w:softHyphen/>
        <w:t>ского .края, с первой четверти прошлого века, содержат в себе более иля менее решительные нарушения стародавних порядков.</w:t>
      </w:r>
    </w:p>
    <w:p>
      <w:pPr>
        <w:pStyle w:val="Normal"/>
        <w:ind w:firstLine="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 xml:space="preserve">Lief. </w:t>
      </w:r>
      <w:r>
        <w:rPr>
          <w:rFonts w:cs="Times New Roman" w:ascii="Times New Roman" w:hAnsi="Times New Roman"/>
        </w:rPr>
        <w:t xml:space="preserve">I. </w:t>
      </w:r>
      <w:r>
        <w:rPr>
          <w:rFonts w:cs="Times New Roman" w:ascii="Times New Roman" w:hAnsi="Times New Roman"/>
          <w:lang w:val="la-VA" w:eastAsia="la-VA" w:bidi="la-VA"/>
        </w:rPr>
        <w:t xml:space="preserve">S. </w:t>
      </w:r>
      <w:r>
        <w:rPr>
          <w:rFonts w:cs="Times New Roman" w:ascii="Times New Roman" w:hAnsi="Times New Roman"/>
        </w:rPr>
        <w:t xml:space="preserve">34. </w:t>
      </w:r>
      <w:r>
        <w:rPr>
          <w:rFonts w:cs="Times New Roman" w:ascii="Times New Roman" w:hAnsi="Times New Roman"/>
          <w:lang w:val="la-VA" w:eastAsia="la-VA" w:bidi="la-VA"/>
        </w:rPr>
        <w:t>Lief. II. S. 184.</w:t>
      </w:r>
    </w:p>
    <w:p>
      <w:pPr>
        <w:pStyle w:val="Normal"/>
        <w:jc w:val="both"/>
        <w:rPr>
          <w:rFonts w:ascii="Times New Roman" w:hAnsi="Times New Roman" w:cs="Times New Roman"/>
        </w:rPr>
      </w:pPr>
      <w:r>
        <w:rPr>
          <w:rFonts w:cs="Times New Roman" w:ascii="Times New Roman" w:hAnsi="Times New Roman"/>
        </w:rPr>
        <w:t>ством местных привилегий может послужить вполне осно</w:t>
        <w:softHyphen/>
        <w:t>вательным поводом к дипломатическому вмешательству Швеции и побудить ее к заступничеству за обиженную сто</w:t>
        <w:softHyphen/>
        <w:t>рону. Правда, сама Швеция, повидимому, не признавала за собою такого права ни во времена Екатерины П, ни при по</w:t>
        <w:softHyphen/>
        <w:t>койном Императоре Николае I*, по крайней мере, она им не пользовалась; но это не доказывает, чтоб она не могла воспользоваться им впоследствии, при других обстоятель</w:t>
        <w:softHyphen/>
        <w:t>ствах, когда наступят те так называемые лучшие вре</w:t>
        <w:softHyphen/>
        <w:t>мена, о которых балтийские публицисты перекидываются теперь намеками с своею германскою братьею. Чтд сегодня кажется невероятным и несбыточным, завтра может сде</w:t>
        <w:softHyphen/>
        <w:t>латься действительностью. Кто бы, например, поверил лет двадцать тому назад, что наступит минута когда нам придется выслушивать от Турции наставления о том как привлекать к себе сердца покоренных племен? Наши дальновидные балтийские политики помнят это и потому на</w:t>
        <w:softHyphen/>
        <w:t>ходят не лишним, на всякий случай, как можно чаще твер</w:t>
        <w:softHyphen/>
        <w:t>дить о праве Швеции и, кстати и не кстати, напоминать Европе о ништатском трактате. Кто знает: в будущих, чаемых компликациях, ему предназначено может быть разыграть такую же роль, какую играл еще так недавно венский трактат в вопросе польском?</w:t>
      </w:r>
    </w:p>
    <w:p>
      <w:pPr>
        <w:pStyle w:val="Normal"/>
        <w:ind w:firstLine="360"/>
        <w:jc w:val="both"/>
        <w:rPr>
          <w:rFonts w:ascii="Times New Roman" w:hAnsi="Times New Roman" w:cs="Times New Roman"/>
        </w:rPr>
      </w:pPr>
      <w:r>
        <w:rPr>
          <w:rFonts w:cs="Times New Roman" w:ascii="Times New Roman" w:hAnsi="Times New Roman"/>
        </w:rPr>
        <w:t>Теория условной преданности, в верноподданнических адресах и вообще в оффициальных заявлениях, обыкно</w:t>
        <w:softHyphen/>
        <w:t>венно несколько замаскировывается Формулою: „Мы были и будем непоколебимо верны престолу из чувства призна</w:t>
        <w:softHyphen/>
        <w:t>тельности за охранение наших стародавних учреждений и правъ</w:t>
      </w:r>
      <w:r>
        <w:rPr>
          <w:rFonts w:cs="Times New Roman" w:ascii="Times New Roman" w:hAnsi="Times New Roman"/>
          <w:vertAlign w:val="superscript"/>
        </w:rPr>
        <w:t>11</w:t>
      </w:r>
      <w:r>
        <w:rPr>
          <w:rFonts w:cs="Times New Roman" w:ascii="Times New Roman" w:hAnsi="Times New Roman"/>
        </w:rPr>
        <w:t>, но в произведениях балтийской интеллигенции издающихся за границею, та же в сущности мысль выра</w:t>
        <w:softHyphen/>
        <w:t>жается определительнее: не за охранение, а в той мере и пока охраняются. Так как я излагаю не свои догадки, а только свожу чужия свидетельства, то считаю не лишним привести несколько печатных заявлений. Развивая полити</w:t>
        <w:softHyphen/>
        <w:t xml:space="preserve">ческие воззрения своих земляков, издатель </w:t>
      </w:r>
      <w:r>
        <w:rPr>
          <w:rFonts w:cs="Times New Roman" w:ascii="Times New Roman" w:hAnsi="Times New Roman"/>
          <w:smallCaps/>
        </w:rPr>
        <w:t xml:space="preserve">Лифляндских </w:t>
      </w:r>
      <w:r>
        <w:rPr>
          <w:rFonts w:cs="Times New Roman" w:ascii="Times New Roman" w:hAnsi="Times New Roman"/>
        </w:rPr>
        <w:t>Вкладов говорит: „Балтийские провинции преданы Импе</w:t>
        <w:softHyphen/>
        <w:t xml:space="preserve">ратору </w:t>
      </w:r>
      <w:r>
        <w:rPr>
          <w:rFonts w:cs="Times New Roman" w:ascii="Times New Roman" w:hAnsi="Times New Roman"/>
          <w:lang w:val="la-VA" w:eastAsia="la-VA" w:bidi="la-VA"/>
        </w:rPr>
        <w:t xml:space="preserve">(sind gut kaiserlich) </w:t>
      </w:r>
      <w:r>
        <w:rPr>
          <w:rFonts w:cs="Times New Roman" w:ascii="Times New Roman" w:hAnsi="Times New Roman"/>
        </w:rPr>
        <w:t>преданы и России, но с ого</w:t>
        <w:softHyphen/>
        <w:t xml:space="preserve">воркою </w:t>
      </w:r>
      <w:r>
        <w:rPr>
          <w:rFonts w:cs="Times New Roman" w:ascii="Times New Roman" w:hAnsi="Times New Roman"/>
          <w:lang w:val="la-VA" w:eastAsia="la-VA" w:bidi="la-VA"/>
        </w:rPr>
        <w:t xml:space="preserve">(mit Vorbehalt); </w:t>
      </w:r>
      <w:r>
        <w:rPr>
          <w:rFonts w:cs="Times New Roman" w:ascii="Times New Roman" w:hAnsi="Times New Roman"/>
        </w:rPr>
        <w:t>преданы же они Императору соб-</w:t>
      </w:r>
    </w:p>
    <w:p>
      <w:pPr>
        <w:pStyle w:val="Normal"/>
        <w:tabs>
          <w:tab w:val="clear" w:pos="708"/>
          <w:tab w:val="left" w:pos="4980" w:leader="none"/>
        </w:tabs>
        <w:jc w:val="both"/>
        <w:rPr>
          <w:rFonts w:ascii="Times New Roman" w:hAnsi="Times New Roman" w:cs="Times New Roman"/>
        </w:rPr>
      </w:pPr>
      <w:r>
        <w:rPr>
          <w:rFonts w:cs="Times New Roman" w:ascii="Times New Roman" w:hAnsi="Times New Roman"/>
        </w:rPr>
        <w:t>Свч. Ю. Сааарам. VIII.</w:t>
        <w:tab/>
        <w:t>И</w:t>
      </w:r>
    </w:p>
    <w:p>
      <w:pPr>
        <w:pStyle w:val="Normal"/>
        <w:jc w:val="both"/>
        <w:rPr>
          <w:rFonts w:ascii="Times New Roman" w:hAnsi="Times New Roman" w:cs="Times New Roman"/>
        </w:rPr>
      </w:pPr>
      <w:r>
        <w:rPr>
          <w:rFonts w:cs="Times New Roman" w:ascii="Times New Roman" w:hAnsi="Times New Roman"/>
        </w:rPr>
        <w:t>ственно потому, что в Императоре Всероссийском они видят лице обязанное, по договору, оберегать их так на</w:t>
        <w:softHyphen/>
        <w:t xml:space="preserve">зываемые привилегии </w:t>
      </w:r>
      <w:r>
        <w:rPr>
          <w:rFonts w:cs="Times New Roman" w:ascii="Times New Roman" w:hAnsi="Times New Roman"/>
          <w:lang w:val="la-VA" w:eastAsia="la-VA" w:bidi="la-VA"/>
        </w:rPr>
        <w:t xml:space="preserve">(den vertragsmassigen Schutzherrn ihrer sogen. Privilegien) </w:t>
      </w:r>
      <w:r>
        <w:rPr>
          <w:rFonts w:cs="Times New Roman" w:ascii="Times New Roman" w:hAnsi="Times New Roman"/>
        </w:rPr>
        <w:t>которых главное достоинство заключается именно в том, что они ограждают край от гражданской и церковной руссиФикации</w:t>
      </w:r>
      <w:r>
        <w:rPr>
          <w:rFonts w:cs="Times New Roman" w:ascii="Times New Roman" w:hAnsi="Times New Roman"/>
          <w:vertAlign w:val="superscript"/>
        </w:rPr>
        <w:t>и</w:t>
      </w:r>
      <w:r>
        <w:rPr>
          <w:rFonts w:cs="Times New Roman" w:ascii="Times New Roman" w:hAnsi="Times New Roman"/>
        </w:rPr>
        <w:t xml:space="preserve"> ’). Далее, выясняя ту же мысль, автор продолжает: „Счастлив Император Всероссийский, что сыны </w:t>
      </w:r>
      <w:r>
        <w:rPr>
          <w:rFonts w:cs="Times New Roman" w:ascii="Times New Roman" w:hAnsi="Times New Roman"/>
          <w:smallCaps/>
        </w:rPr>
        <w:t>Лифляндии,</w:t>
      </w:r>
      <w:r>
        <w:rPr>
          <w:rFonts w:cs="Times New Roman" w:ascii="Times New Roman" w:hAnsi="Times New Roman"/>
        </w:rPr>
        <w:t xml:space="preserve"> Эстляндии и Курляндии чтут в нем своего герцога, иными словами: могучего, законного и свободного от всякого односторонно русского давления </w:t>
      </w:r>
      <w:r>
        <w:rPr>
          <w:rFonts w:cs="Times New Roman" w:ascii="Times New Roman" w:hAnsi="Times New Roman"/>
          <w:lang w:val="la-VA" w:eastAsia="la-VA" w:bidi="la-VA"/>
        </w:rPr>
        <w:t xml:space="preserve">(von einseitig russischer Pression freien) </w:t>
      </w:r>
      <w:r>
        <w:rPr>
          <w:rFonts w:cs="Times New Roman" w:ascii="Times New Roman" w:hAnsi="Times New Roman"/>
        </w:rPr>
        <w:t>обере</w:t>
        <w:softHyphen/>
        <w:t>гателя своих благоприобретенных прав и преимуществ, обязавшагося перед Богом и перед людьми защищать их данною ему властью^ *). Это сказано как бы в ответ на слова произнесенные Государем Императором в по</w:t>
        <w:softHyphen/>
        <w:t>следний проезд Его через Ригу. Государь говорил пред</w:t>
        <w:softHyphen/>
        <w:t>ставителям тамошних сословий: вы конечно поймете, оце</w:t>
        <w:softHyphen/>
        <w:t>ните и примете как следует то, чтб я должен буду пред</w:t>
        <w:softHyphen/>
        <w:t xml:space="preserve">принять в крае в общих интересах России </w:t>
      </w:r>
      <w:r>
        <w:rPr>
          <w:rFonts w:cs="Times New Roman" w:ascii="Times New Roman" w:hAnsi="Times New Roman"/>
          <w:vertAlign w:val="superscript"/>
        </w:rPr>
        <w:t>3</w:t>
      </w:r>
      <w:r>
        <w:rPr>
          <w:rFonts w:cs="Times New Roman" w:ascii="Times New Roman" w:hAnsi="Times New Roman"/>
        </w:rPr>
        <w:t>), следова</w:t>
        <w:softHyphen/>
        <w:t>тельно, по балтийской терминологии: то, чтб я сделаю как Император, а не как герцог.-„Ваше Величество кажется забываете-отвечает на это балтийский голос из-за гра</w:t>
        <w:softHyphen/>
        <w:t xml:space="preserve">ницы-что Вы наш Государь совсем не потому, что Вы Всероссийский Император, а потому, что Вы герцог </w:t>
      </w:r>
      <w:r>
        <w:rPr>
          <w:rFonts w:cs="Times New Roman" w:ascii="Times New Roman" w:hAnsi="Times New Roman"/>
          <w:smallCaps/>
        </w:rPr>
        <w:t>лиф</w:t>
      </w:r>
      <w:r>
        <w:rPr>
          <w:rFonts w:cs="Times New Roman" w:ascii="Times New Roman" w:hAnsi="Times New Roman"/>
        </w:rPr>
        <w:t>ляндский, эстляндский и курляндский.</w:t>
      </w:r>
    </w:p>
    <w:p>
      <w:pPr>
        <w:pStyle w:val="Normal"/>
        <w:ind w:firstLine="360"/>
        <w:jc w:val="both"/>
        <w:rPr>
          <w:rFonts w:ascii="Times New Roman" w:hAnsi="Times New Roman" w:cs="Times New Roman"/>
        </w:rPr>
      </w:pPr>
      <w:r>
        <w:rPr>
          <w:rFonts w:cs="Times New Roman" w:ascii="Times New Roman" w:hAnsi="Times New Roman"/>
        </w:rPr>
        <w:t>В другом месте, теория отношений Балтийского края к России выражена еще отчетливее. В какой-то записке пу</w:t>
        <w:softHyphen/>
        <w:t xml:space="preserve">щенной в ход в 1866 году, доказывалось, что Положение 1832 года о лютеранской генеральной консистории, как общий закон, не могло отменить ни местной привилегии, ни именного указа. Подхватив эти слова, издатель </w:t>
      </w:r>
      <w:r>
        <w:rPr>
          <w:rFonts w:cs="Times New Roman" w:ascii="Times New Roman" w:hAnsi="Times New Roman"/>
          <w:smallCaps/>
        </w:rPr>
        <w:t>Лифлянд</w:t>
      </w:r>
      <w:r>
        <w:rPr>
          <w:rFonts w:cs="Times New Roman" w:ascii="Times New Roman" w:hAnsi="Times New Roman"/>
        </w:rPr>
        <w:t>ских Вкладов идет далее и говорит: „Мало того, никакой указ, никакое односторонное выражение воли высшего пра</w:t>
        <w:softHyphen/>
        <w:t>вительства не может отменить обоюдуобязательного, госу-</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ivi. Beitr. </w:t>
      </w:r>
      <w:r>
        <w:rPr>
          <w:rFonts w:cs="Times New Roman" w:ascii="Times New Roman" w:hAnsi="Times New Roman"/>
        </w:rPr>
        <w:t xml:space="preserve">В. I. </w:t>
      </w:r>
      <w:r>
        <w:rPr>
          <w:rFonts w:cs="Times New Roman" w:ascii="Times New Roman" w:hAnsi="Times New Roman"/>
          <w:lang w:val="la-VA" w:eastAsia="la-VA" w:bidi="la-VA"/>
        </w:rPr>
        <w:t>Lief. HI. S. 245, 24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ivi. Beitr. </w:t>
      </w:r>
      <w:r>
        <w:rPr>
          <w:rFonts w:cs="Times New Roman" w:ascii="Times New Roman" w:hAnsi="Times New Roman"/>
        </w:rPr>
        <w:t xml:space="preserve">В. </w:t>
      </w:r>
      <w:r>
        <w:rPr>
          <w:rFonts w:cs="Times New Roman" w:ascii="Times New Roman" w:hAnsi="Times New Roman"/>
          <w:lang w:val="la-VA" w:eastAsia="la-VA" w:bidi="la-VA"/>
        </w:rPr>
        <w:t>1. Lief. III. S. 297, 300.</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Не имея под рукою подлинного текста, я привожу слова Государя Императора на память, но ручаюсь за верную передачу смысла.</w:t>
      </w:r>
    </w:p>
    <w:p>
      <w:pPr>
        <w:pStyle w:val="Normal"/>
        <w:jc w:val="both"/>
        <w:rPr>
          <w:rFonts w:ascii="Times New Roman" w:hAnsi="Times New Roman" w:cs="Times New Roman"/>
        </w:rPr>
      </w:pPr>
      <w:r>
        <w:rPr>
          <w:rFonts w:cs="Times New Roman" w:ascii="Times New Roman" w:hAnsi="Times New Roman"/>
        </w:rPr>
        <w:t xml:space="preserve">дарственного или международного договора </w:t>
      </w:r>
      <w:r>
        <w:rPr>
          <w:rFonts w:cs="Times New Roman" w:ascii="Times New Roman" w:hAnsi="Times New Roman"/>
          <w:lang w:val="la-VA" w:eastAsia="la-VA" w:bidi="la-VA"/>
        </w:rPr>
        <w:t xml:space="preserve">(staatsrechtliche oder volkerrechtliche bilaterale Stipulationen) </w:t>
      </w:r>
      <w:r>
        <w:rPr>
          <w:rFonts w:cs="Times New Roman" w:ascii="Times New Roman" w:hAnsi="Times New Roman"/>
        </w:rPr>
        <w:t>каковы капиту</w:t>
        <w:softHyphen/>
        <w:t xml:space="preserve">ляции </w:t>
      </w:r>
      <w:r>
        <w:rPr>
          <w:rFonts w:cs="Times New Roman" w:ascii="Times New Roman" w:hAnsi="Times New Roman"/>
          <w:lang w:val="la-VA" w:eastAsia="la-VA" w:bidi="la-VA"/>
        </w:rPr>
        <w:t xml:space="preserve">1710. </w:t>
      </w:r>
      <w:r>
        <w:rPr>
          <w:rFonts w:cs="Times New Roman" w:ascii="Times New Roman" w:hAnsi="Times New Roman"/>
        </w:rPr>
        <w:t>и ништатский и абовский трактаты 1721 и 1743 годов. По существу этих договоров, принадлежащих к области публичного и международного права, они, так же как и гражданские, частные договоры, могли бы быть отме</w:t>
        <w:softHyphen/>
        <w:t>нены или изменены не иначе как по обоюдному, доброе вольному соглашению между Императором с одной стороны, рыцарствами и городами Балтийского края с другой, и между Императорским Всероссийским и королевско шведским правительствами. Ничто иным путем совершаемое не мо жет иметь законной, нравственно обязательной силы и не выходит из области чисто Фактических проявлений Физи</w:t>
        <w:softHyphen/>
        <w:t xml:space="preserve">ческого закона (т. е. силы). Но, как говорит Руссо: </w:t>
      </w:r>
      <w:r>
        <w:rPr>
          <w:rFonts w:cs="Times New Roman" w:ascii="Times New Roman" w:hAnsi="Times New Roman"/>
          <w:lang w:val="la-VA" w:eastAsia="la-VA" w:bidi="la-VA"/>
        </w:rPr>
        <w:t xml:space="preserve">force </w:t>
      </w:r>
      <w:r>
        <w:rPr>
          <w:rFonts w:cs="Times New Roman" w:ascii="Times New Roman" w:hAnsi="Times New Roman"/>
        </w:rPr>
        <w:t xml:space="preserve">не </w:t>
      </w:r>
      <w:r>
        <w:rPr>
          <w:rFonts w:cs="Times New Roman" w:ascii="Times New Roman" w:hAnsi="Times New Roman"/>
          <w:lang w:val="la-VA" w:eastAsia="la-VA" w:bidi="la-VA"/>
        </w:rPr>
        <w:t xml:space="preserve">fait pas droit </w:t>
      </w:r>
      <w:r>
        <w:rPr>
          <w:rFonts w:cs="Times New Roman" w:ascii="Times New Roman" w:hAnsi="Times New Roman"/>
        </w:rPr>
        <w:t>(сила не создает еще права</w:t>
      </w:r>
      <w:r>
        <w:rPr>
          <w:rFonts w:cs="Times New Roman" w:ascii="Times New Roman" w:hAnsi="Times New Roman"/>
          <w:vertAlign w:val="superscript"/>
        </w:rPr>
        <w:t>и</w:t>
      </w:r>
      <w:r>
        <w:rPr>
          <w:rFonts w:cs="Times New Roman" w:ascii="Times New Roman" w:hAnsi="Times New Roman"/>
        </w:rPr>
        <w:t xml:space="preserve"> ’).-Кажется, дело ясно и нельзя требовать более радикального отрицания законодательного права верховной власти. Остается напом</w:t>
        <w:softHyphen/>
        <w:t>нить, что почти весь существующий ныне в Балтийских губерниях порядок вещей, по уверению тамошних пу</w:t>
        <w:softHyphen/>
        <w:t>блицистов, основан на насилии. Недопущение перехода из православия в лютеранство и подчинение местных люте</w:t>
        <w:softHyphen/>
        <w:t>ранских консисторий генеральной-насилие; подчинение мест</w:t>
        <w:softHyphen/>
        <w:t>ных судебных инстанций Сенату и дерптского универ</w:t>
        <w:softHyphen/>
        <w:t>ситета министерству народного просвещения-насилие; вве</w:t>
        <w:softHyphen/>
        <w:t>дение в оФФициальное употребление русского языка-насилие, статья третья введения в 1-ю часть Свода Местных Уза</w:t>
        <w:softHyphen/>
        <w:t>конений - насилие и т. д. Как же после этого не желать „лучших временъ</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ого рода отношение какое предполагают балтийские пу</w:t>
        <w:softHyphen/>
        <w:t>блицисты между своею родиною и Россиею, когда оно установляется между подданными одного государства и царству</w:t>
        <w:softHyphen/>
        <w:t>ющею династиею, или между одною областью и государством (как например, между Финляндиею и Россиею) называется конституционным; но если предположить его между государ</w:t>
        <w:softHyphen/>
        <w:t>ством с одной стороны и отдельными сословиями и обще</w:t>
        <w:softHyphen/>
        <w:t>ствами с другой (ибо капитуляции заключались не с Ба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ivi. Beitr. </w:t>
      </w:r>
      <w:r>
        <w:rPr>
          <w:rFonts w:cs="Times New Roman" w:ascii="Times New Roman" w:hAnsi="Times New Roman"/>
        </w:rPr>
        <w:t xml:space="preserve">В. 1. </w:t>
      </w:r>
      <w:r>
        <w:rPr>
          <w:rFonts w:cs="Times New Roman" w:ascii="Times New Roman" w:hAnsi="Times New Roman"/>
          <w:lang w:val="la-VA" w:eastAsia="la-VA" w:bidi="la-VA"/>
        </w:rPr>
        <w:t xml:space="preserve">Lief. </w:t>
      </w:r>
      <w:r>
        <w:rPr>
          <w:rFonts w:cs="Times New Roman" w:ascii="Times New Roman" w:hAnsi="Times New Roman"/>
        </w:rPr>
        <w:t xml:space="preserve">I. </w:t>
      </w:r>
      <w:r>
        <w:rPr>
          <w:rFonts w:cs="Times New Roman" w:ascii="Times New Roman" w:hAnsi="Times New Roman"/>
          <w:lang w:val="la-VA" w:eastAsia="la-VA" w:bidi="la-VA"/>
        </w:rPr>
        <w:t xml:space="preserve">S. </w:t>
      </w:r>
      <w:r>
        <w:rPr>
          <w:rFonts w:cs="Times New Roman" w:ascii="Times New Roman" w:hAnsi="Times New Roman"/>
        </w:rPr>
        <w:t>139.</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rPr>
        <w:t>тийским краем, даже не с ЛиФляндиею и не с Эстляндиею, а с тамошними рыцарствами, с Ревелем, с Ригою и т. д. порознь) то спрашивается: где тогда отечество? На этот вопрос мы уже слышали ответь; остается только припо</w:t>
        <w:softHyphen/>
        <w:t>мнить его: отечество наше (говорят балтийские публи</w:t>
        <w:softHyphen/>
        <w:t>цисты) в высшем и широком значении слова-Германия; это ствол, которого мы ветвь-</w:t>
      </w:r>
      <w:r>
        <w:rPr>
          <w:rFonts w:cs="Times New Roman" w:ascii="Times New Roman" w:hAnsi="Times New Roman"/>
          <w:lang w:val="la-VA" w:eastAsia="la-VA" w:bidi="la-VA"/>
        </w:rPr>
        <w:t xml:space="preserve">unser Stammland; </w:t>
      </w:r>
      <w:r>
        <w:rPr>
          <w:rFonts w:cs="Times New Roman" w:ascii="Times New Roman" w:hAnsi="Times New Roman"/>
        </w:rPr>
        <w:t xml:space="preserve">родина наша: это </w:t>
      </w:r>
      <w:r>
        <w:rPr>
          <w:rFonts w:cs="Times New Roman" w:ascii="Times New Roman" w:hAnsi="Times New Roman"/>
          <w:smallCaps/>
        </w:rPr>
        <w:t>Лифляндия,</w:t>
      </w:r>
      <w:r>
        <w:rPr>
          <w:rFonts w:cs="Times New Roman" w:ascii="Times New Roman" w:hAnsi="Times New Roman"/>
        </w:rPr>
        <w:t xml:space="preserve"> или Эстляндия, или Курляндия; а Рос</w:t>
        <w:softHyphen/>
        <w:t>сия - это государство, к.которому мы теперь приписаны. Мы состоим не в нем, а под ним, как состояли некогда под Польшею и Швециею-</w:t>
      </w:r>
      <w:r>
        <w:rPr>
          <w:rFonts w:cs="Times New Roman" w:ascii="Times New Roman" w:hAnsi="Times New Roman"/>
          <w:lang w:val="la-VA" w:eastAsia="la-VA" w:bidi="la-VA"/>
        </w:rPr>
        <w:t xml:space="preserve">unter polnischer, unter schwedischer, unter russischer Herrschaft. </w:t>
      </w:r>
      <w:r>
        <w:rPr>
          <w:rFonts w:cs="Times New Roman" w:ascii="Times New Roman" w:hAnsi="Times New Roman"/>
        </w:rPr>
        <w:t>И вот, подхваты</w:t>
        <w:softHyphen/>
        <w:t>вая эту мысль, прусские публицисты, которым балтийская теория приходится как нельзя более по сердцу, проектиру</w:t>
        <w:softHyphen/>
        <w:t xml:space="preserve">ют теперь новый, будущий период истории Балтийского края: </w:t>
      </w:r>
      <w:r>
        <w:rPr>
          <w:rFonts w:cs="Times New Roman" w:ascii="Times New Roman" w:hAnsi="Times New Roman"/>
          <w:lang w:val="la-VA" w:eastAsia="la-VA" w:bidi="la-VA"/>
        </w:rPr>
        <w:t xml:space="preserve">die Ostseeprovinzen unter preussischer Herrschaft. </w:t>
      </w:r>
      <w:r>
        <w:rPr>
          <w:rFonts w:cs="Times New Roman" w:ascii="Times New Roman" w:hAnsi="Times New Roman"/>
        </w:rPr>
        <w:t>На такое бесцеремонное обращение с русскою областью, конечно можно бы было кое-что возразить, даже с точки зрения за</w:t>
        <w:softHyphen/>
        <w:t>конности, права и международных трактатов; но кто скольконибудь знаком с приемами рижских политиков и их за</w:t>
        <w:softHyphen/>
        <w:t xml:space="preserve">граничных друзей, тот не может не знать, что все это строго обязательно только для России; а когда доходит дело до Пруссии, тогда вводятся в аргументацию совершенно иного рода соображения, как например: „тяга Германии на восток </w:t>
      </w:r>
      <w:r>
        <w:rPr>
          <w:rFonts w:cs="Times New Roman" w:ascii="Times New Roman" w:hAnsi="Times New Roman"/>
          <w:lang w:val="la-VA" w:eastAsia="la-VA" w:bidi="la-VA"/>
        </w:rPr>
        <w:t xml:space="preserve">(der Drang, der grosse deutsche Zug nach Osten) её </w:t>
      </w:r>
      <w:r>
        <w:rPr>
          <w:rFonts w:cs="Times New Roman" w:ascii="Times New Roman" w:hAnsi="Times New Roman"/>
        </w:rPr>
        <w:t>истори</w:t>
        <w:softHyphen/>
        <w:t xml:space="preserve">ческое призвание </w:t>
      </w:r>
      <w:r>
        <w:rPr>
          <w:rFonts w:cs="Times New Roman" w:ascii="Times New Roman" w:hAnsi="Times New Roman"/>
          <w:lang w:val="la-VA" w:eastAsia="la-VA" w:bidi="la-VA"/>
        </w:rPr>
        <w:t xml:space="preserve">(der historische Beruf) </w:t>
      </w:r>
      <w:r>
        <w:rPr>
          <w:rFonts w:cs="Times New Roman" w:ascii="Times New Roman" w:hAnsi="Times New Roman"/>
        </w:rPr>
        <w:t>и тому подобное. На</w:t>
        <w:softHyphen/>
        <w:t>добно сознаться, что никто не выразил политической док</w:t>
        <w:softHyphen/>
        <w:t>трины Лифляндцев, Фстляндцев и Курляндцев так кратко и отчетливо как г. Егор Сиверс, в придуманной им для самого себя квалификации: „Немец (по национально</w:t>
        <w:softHyphen/>
        <w:t>сти) ЛиФляндец (по рождению) и, как таковой, при</w:t>
        <w:softHyphen/>
        <w:t xml:space="preserve">писной к русскому государству </w:t>
      </w:r>
      <w:r>
        <w:rPr>
          <w:rFonts w:cs="Times New Roman" w:ascii="Times New Roman" w:hAnsi="Times New Roman"/>
          <w:lang w:val="la-VA" w:eastAsia="la-VA" w:bidi="la-VA"/>
        </w:rPr>
        <w:t xml:space="preserve">(ein Deutscher, der ais geborener Livlander russischer Staatsangeh6riger ist). </w:t>
      </w:r>
      <w:r>
        <w:rPr>
          <w:rFonts w:cs="Times New Roman" w:ascii="Times New Roman" w:hAnsi="Times New Roman"/>
        </w:rPr>
        <w:t>Понятно, что если б когда-нибудь наступил тот четвертый период, который теперь исподоволь подготовляется в Прус</w:t>
        <w:softHyphen/>
        <w:t>сии, то конечно это троичное и, что бы ни говорили, все-таки несколько сложное и мудреное отношение, изменилось бы к лучшему; по крайней мере, оно упростилось бы в значя-</w:t>
      </w:r>
    </w:p>
    <w:p>
      <w:pPr>
        <w:pStyle w:val="Normal"/>
        <w:jc w:val="both"/>
        <w:rPr>
          <w:rFonts w:ascii="Times New Roman" w:hAnsi="Times New Roman" w:cs="Times New Roman"/>
        </w:rPr>
      </w:pPr>
      <w:r>
        <w:rPr>
          <w:rFonts w:cs="Times New Roman" w:ascii="Times New Roman" w:hAnsi="Times New Roman"/>
        </w:rPr>
        <w:t>тельной степени, ибо тогда можно бы было, по национально</w:t>
        <w:softHyphen/>
        <w:t>сти и по государственной приписке, тянуть к одному цен</w:t>
        <w:softHyphen/>
        <w:t>тру, не дробя своих сочувствий надвое. Тот же балтийский публицист объясняет нам свою Формулу историческим примеромъ*, по поводу где-то и кем-то будто бы заявлен</w:t>
        <w:softHyphen/>
        <w:t>ного в русской прессе обвинения Балтийцев в наклонно</w:t>
        <w:softHyphen/>
        <w:t>сти к Полякам и Шведам, он говорит: „История Рейн</w:t>
        <w:softHyphen/>
        <w:t xml:space="preserve">гольда </w:t>
      </w:r>
      <w:r>
        <w:rPr>
          <w:rFonts w:cs="Times New Roman" w:ascii="Times New Roman" w:hAnsi="Times New Roman"/>
          <w:smallCaps/>
        </w:rPr>
        <w:t xml:space="preserve">фон </w:t>
      </w:r>
      <w:r>
        <w:rPr>
          <w:rFonts w:cs="Times New Roman" w:ascii="Times New Roman" w:hAnsi="Times New Roman"/>
        </w:rPr>
        <w:t>Паткуля, этого мученика пострадавшего за кон</w:t>
        <w:softHyphen/>
        <w:t xml:space="preserve">ституционное право </w:t>
      </w:r>
      <w:r>
        <w:rPr>
          <w:rFonts w:cs="Times New Roman" w:ascii="Times New Roman" w:hAnsi="Times New Roman"/>
          <w:smallCaps/>
        </w:rPr>
        <w:t>Ляфляндии</w:t>
      </w:r>
      <w:r>
        <w:rPr>
          <w:rFonts w:cs="Times New Roman" w:ascii="Times New Roman" w:hAnsi="Times New Roman"/>
        </w:rPr>
        <w:t xml:space="preserve"> </w:t>
      </w:r>
      <w:r>
        <w:rPr>
          <w:rFonts w:cs="Times New Roman" w:ascii="Times New Roman" w:hAnsi="Times New Roman"/>
          <w:lang w:val="la-VA" w:eastAsia="la-VA" w:bidi="la-VA"/>
        </w:rPr>
        <w:t xml:space="preserve">(verfassungsmS.8sige Recht) </w:t>
      </w:r>
      <w:r>
        <w:rPr>
          <w:rFonts w:cs="Times New Roman" w:ascii="Times New Roman" w:hAnsi="Times New Roman"/>
        </w:rPr>
        <w:t>до</w:t>
        <w:softHyphen/>
        <w:t>казывает и ставит выше всякого сомнения, что мы покон</w:t>
        <w:softHyphen/>
        <w:t xml:space="preserve">чили с Швециею, как прежде покончили с Польшею. Если бы Польша умела сдержать данные ею обещания, она бы не утратила </w:t>
      </w:r>
      <w:r>
        <w:rPr>
          <w:rFonts w:cs="Times New Roman" w:ascii="Times New Roman" w:hAnsi="Times New Roman"/>
          <w:smallCaps/>
        </w:rPr>
        <w:t>Лифляндии,</w:t>
      </w:r>
      <w:r>
        <w:rPr>
          <w:rFonts w:cs="Times New Roman" w:ascii="Times New Roman" w:hAnsi="Times New Roman"/>
        </w:rPr>
        <w:t xml:space="preserve"> как не утратила бы её впослед</w:t>
        <w:softHyphen/>
        <w:t>ствии Швеция *)• Мы,Балтийцы, никогда не забываем испытываемых нами преследований и нару</w:t>
        <w:softHyphen/>
        <w:t xml:space="preserve">шений нашей конституции </w:t>
      </w:r>
      <w:r>
        <w:rPr>
          <w:rFonts w:cs="Times New Roman" w:ascii="Times New Roman" w:hAnsi="Times New Roman"/>
          <w:lang w:val="la-VA" w:eastAsia="la-VA" w:bidi="la-VA"/>
        </w:rPr>
        <w:t xml:space="preserve">(Verfassungsbriiche) </w:t>
      </w:r>
      <w:r>
        <w:rPr>
          <w:rFonts w:cs="Times New Roman" w:ascii="Times New Roman" w:hAnsi="Times New Roman"/>
        </w:rPr>
        <w:t>’) и потому никогда не вернемся ни к Польше, ни к Швеции ’)- Рейнгольд Фон-Паткуль был конечно человек одаренный замечательными политическими способностями и железною волею; но он принадлежал к числу тех деятелей, кото</w:t>
        <w:softHyphen/>
        <w:t>рых всегда приятнее видеть в рядах неприятеля чем в своих, а потому лучше бы было не тревожить так часто его праха. В сочувствии к Полякам, никогда никто не обвинял Балтийцев, но говорили, и с полным основа</w:t>
        <w:softHyphen/>
        <w:t>нием говорят, о стачке балтийской интеллигенции с поль</w:t>
        <w:softHyphen/>
        <w:t>скою, для совокупной агитации в заграничной прессе; о со</w:t>
        <w:softHyphen/>
        <w:t>чувствии к Швеции, кажется, также не было речи; да и г. Егор Сиверс очевидно указывает на нее только в пред</w:t>
        <w:softHyphen/>
        <w:t>остережение другой державе; а чтоб эта держава знала чтб</w:t>
      </w:r>
    </w:p>
    <w:p>
      <w:pPr>
        <w:pStyle w:val="Normal"/>
        <w:ind w:firstLine="360"/>
        <w:jc w:val="both"/>
        <w:rPr>
          <w:rFonts w:ascii="Times New Roman" w:hAnsi="Times New Roman" w:cs="Times New Roman"/>
        </w:rPr>
      </w:pPr>
      <w:r>
        <w:rPr>
          <w:rFonts w:cs="Times New Roman" w:ascii="Times New Roman" w:hAnsi="Times New Roman"/>
        </w:rPr>
        <w:t>9 Автор решительно игнорирует участие в исторических событиях армий, международных воин и дипломатических трактатов; единственные исторические деятели, по его мнению, ото кажется лиФлявдские ландраты и рижские бургомистры.</w:t>
      </w:r>
    </w:p>
    <w:p>
      <w:pPr>
        <w:pStyle w:val="Normal"/>
        <w:ind w:firstLine="360"/>
        <w:jc w:val="both"/>
        <w:rPr>
          <w:rFonts w:ascii="Times New Roman" w:hAnsi="Times New Roman" w:cs="Times New Roman"/>
        </w:rPr>
      </w:pPr>
      <w:r>
        <w:rPr>
          <w:rFonts w:cs="Times New Roman" w:ascii="Times New Roman" w:hAnsi="Times New Roman"/>
        </w:rPr>
        <w:t>9 Однако, недавно еще эстляндский публицист хвалился великодушием, с которым его земляки простили учреждение наместничеств при Екате</w:t>
        <w:softHyphen/>
        <w:t>рине II и перенесли допущение перехода Латышей в православие, при покой* ном Императоре.</w:t>
      </w:r>
    </w:p>
    <w:p>
      <w:pPr>
        <w:pStyle w:val="Normal"/>
        <w:ind w:firstLine="360"/>
        <w:jc w:val="both"/>
        <w:rPr>
          <w:rFonts w:ascii="Times New Roman" w:hAnsi="Times New Roman" w:cs="Times New Roman"/>
        </w:rPr>
      </w:pPr>
      <w:r>
        <w:rPr>
          <w:rFonts w:cs="Times New Roman" w:ascii="Times New Roman" w:hAnsi="Times New Roman"/>
          <w:vertAlign w:val="superscript"/>
        </w:rPr>
        <w:t>э</w:t>
      </w:r>
      <w:r>
        <w:rPr>
          <w:rFonts w:cs="Times New Roman" w:ascii="Times New Roman" w:hAnsi="Times New Roman"/>
        </w:rPr>
        <w:t xml:space="preserve">) </w:t>
      </w:r>
      <w:r>
        <w:rPr>
          <w:rFonts w:cs="Times New Roman" w:ascii="Times New Roman" w:hAnsi="Times New Roman"/>
          <w:lang w:val="la-VA" w:eastAsia="la-VA" w:bidi="la-VA"/>
        </w:rPr>
        <w:t xml:space="preserve">AppeU an die Oeflentlichkeit etc. ctc. S. </w:t>
      </w:r>
      <w:r>
        <w:rPr>
          <w:rFonts w:cs="Times New Roman" w:ascii="Times New Roman" w:hAnsi="Times New Roman"/>
        </w:rPr>
        <w:t xml:space="preserve">ѴП, </w:t>
      </w:r>
      <w:r>
        <w:rPr>
          <w:rFonts w:cs="Times New Roman" w:ascii="Times New Roman" w:hAnsi="Times New Roman"/>
          <w:lang w:val="la-VA" w:eastAsia="la-VA" w:bidi="la-VA"/>
        </w:rPr>
        <w:t>16.</w:t>
      </w:r>
    </w:p>
    <w:p>
      <w:pPr>
        <w:pStyle w:val="Normal"/>
        <w:jc w:val="both"/>
        <w:rPr>
          <w:rFonts w:ascii="Times New Roman" w:hAnsi="Times New Roman" w:cs="Times New Roman"/>
        </w:rPr>
      </w:pPr>
      <w:r>
        <w:rPr>
          <w:rFonts w:cs="Times New Roman" w:ascii="Times New Roman" w:hAnsi="Times New Roman"/>
        </w:rPr>
        <w:t>это за нрава, нарушение которых оправдывает государ</w:t>
        <w:softHyphen/>
        <w:t>ственную измену, он берет на себя труд перечислить их и приводит между прочим: самоуправление посредством чиновников нами избираемых-, право избирать себе судей, и употребление немецкого языка в присут</w:t>
        <w:softHyphen/>
        <w:t>ственных местах. Итак, нам объявлено печатно, на трех языках: немецком, французском и английском, что если правительство вздумает серьезно настаивать на введении русского языка в оффициальное употребление, если оно захочет, чтобы судьи назначались в Балтийском крае таким же порядком как и в остальной России, если, впо</w:t>
        <w:softHyphen/>
        <w:t>следствии, оно потребует, чтобы полиция, в этом крае как и в России, была в его руках, а не в руках дво</w:t>
        <w:softHyphen/>
        <w:t xml:space="preserve">рянства; тогда пробьет последний час его законного владычества и верноподданные рыцари, ничего никогда не забывающие, вспомнят про своего героя Рейнгольда </w:t>
      </w:r>
      <w:r>
        <w:rPr>
          <w:rFonts w:cs="Times New Roman" w:ascii="Times New Roman" w:hAnsi="Times New Roman"/>
          <w:smallCaps/>
        </w:rPr>
        <w:t>фонъ</w:t>
      </w:r>
      <w:r>
        <w:rPr>
          <w:rFonts w:cs="Times New Roman" w:ascii="Times New Roman" w:hAnsi="Times New Roman"/>
        </w:rPr>
        <w:t>Иаткуля. В этом же духе преподается в учебных заве</w:t>
        <w:softHyphen/>
        <w:t>дениях история края и воспитываются молодые поколения.</w:t>
      </w:r>
    </w:p>
    <w:p>
      <w:pPr>
        <w:pStyle w:val="Normal"/>
        <w:ind w:firstLine="360"/>
        <w:jc w:val="both"/>
        <w:rPr>
          <w:rFonts w:ascii="Times New Roman" w:hAnsi="Times New Roman" w:cs="Times New Roman"/>
        </w:rPr>
      </w:pPr>
      <w:r>
        <w:rPr>
          <w:rFonts w:cs="Times New Roman" w:ascii="Times New Roman" w:hAnsi="Times New Roman"/>
        </w:rPr>
        <w:t>Это одна теория; а вот наша, основанная на историче</w:t>
        <w:softHyphen/>
        <w:t>ском Факте, на смысле и букве капитуляций, наконец на •Своде Законов. Хотя князь Суворов и утверждал, что мы, Русские, не более как младшие колонисты Балтийского помория, но нам все еще помнится, что наши предки отвое</w:t>
        <w:softHyphen/>
        <w:t xml:space="preserve">вали его у Швеции, сперва на полях Полтавы, а после, в довершение, под Ревелем и Ригою. Это относится до </w:t>
      </w:r>
      <w:r>
        <w:rPr>
          <w:rFonts w:cs="Times New Roman" w:ascii="Times New Roman" w:hAnsi="Times New Roman"/>
          <w:smallCaps/>
        </w:rPr>
        <w:t>Лифляндии</w:t>
      </w:r>
      <w:r>
        <w:rPr>
          <w:rFonts w:cs="Times New Roman" w:ascii="Times New Roman" w:hAnsi="Times New Roman"/>
        </w:rPr>
        <w:t xml:space="preserve"> и Эстляндии; что касается до Курляндии, то хотя она сама отложилась от Польши, но подчинилась России без</w:t>
        <w:softHyphen/>
        <w:t>оговорочно и безусловно (Императрица Екатерина II не по</w:t>
        <w:softHyphen/>
        <w:t>нимала международных, дипломатических отношений между целым государством и сословиями). Далее, мы вычитали в Полном Собрании Законов, что во всех трех Балтий</w:t>
        <w:softHyphen/>
        <w:t>ских губерниях, верховная власть действительно признала и затем разновременно утверждала особенные учреждения, права и обычаи тамошних сословий и обществ, но утвер</w:t>
        <w:softHyphen/>
        <w:t>ждала их условно, оговаривая права верховной власти и общие государственные установления, следовательно, подчи</w:t>
        <w:softHyphen/>
        <w:t>няя силу и обязательность частного и местного, интересам общего и целого. Этим оговоркам мы позволяем себе</w:t>
      </w:r>
    </w:p>
    <w:p>
      <w:pPr>
        <w:pStyle w:val="Normal"/>
        <w:jc w:val="both"/>
        <w:rPr>
          <w:rFonts w:ascii="Times New Roman" w:hAnsi="Times New Roman" w:cs="Times New Roman"/>
        </w:rPr>
      </w:pPr>
      <w:r>
        <w:rPr>
          <w:rFonts w:cs="Times New Roman" w:ascii="Times New Roman" w:hAnsi="Times New Roman"/>
        </w:rPr>
        <w:t>придавать серьезное значение, никак не считая их ни за риторические украшения, ни за канцелярские проделки, и по</w:t>
        <w:softHyphen/>
        <w:t>тому думаем, что соглашение местных учреждений, прав и обычаев с государственными интересами и установле</w:t>
        <w:softHyphen/>
        <w:t>ниями составляло задачу внутреннего законодательства, к разрешению которой призвана была верховная власть в силу своего законодательного права, от которого она ни</w:t>
        <w:softHyphen/>
        <w:t>когда в пользу балтийских сословий не отступалась и ко</w:t>
        <w:softHyphen/>
        <w:t>торым никогда с ними не делилась.</w:t>
      </w:r>
    </w:p>
    <w:p>
      <w:pPr>
        <w:pStyle w:val="Normal"/>
        <w:ind w:firstLine="360"/>
        <w:jc w:val="both"/>
        <w:rPr>
          <w:rFonts w:ascii="Times New Roman" w:hAnsi="Times New Roman" w:cs="Times New Roman"/>
        </w:rPr>
      </w:pPr>
      <w:r>
        <w:rPr>
          <w:rFonts w:cs="Times New Roman" w:ascii="Times New Roman" w:hAnsi="Times New Roman"/>
        </w:rPr>
        <w:t>Наконец, развертывая Свод Законов, мы в нем чи</w:t>
        <w:softHyphen/>
        <w:t>таем, что Балтийский край управляется на основании частью общих, частью особенных для него изданных узаконе</w:t>
        <w:softHyphen/>
        <w:t>ний, но что те и другие заимствуют силу свою (не от договоров и международных обязательств) а от единой власти самодержавной</w:t>
      </w:r>
      <w:r>
        <w:rPr>
          <w:rFonts w:cs="Times New Roman" w:ascii="Times New Roman" w:hAnsi="Times New Roman"/>
          <w:vertAlign w:val="superscript"/>
        </w:rPr>
        <w:t>1</w:t>
      </w:r>
      <w:r>
        <w:rPr>
          <w:rFonts w:cs="Times New Roman" w:ascii="Times New Roman" w:hAnsi="Times New Roman"/>
        </w:rPr>
        <w:t>)Чтб бы ни гово</w:t>
        <w:softHyphen/>
        <w:t>рили балтийские публицисты, мы не считаем этих слов за мертвую букву.</w:t>
      </w:r>
    </w:p>
    <w:p>
      <w:pPr>
        <w:pStyle w:val="Normal"/>
        <w:ind w:firstLine="360"/>
        <w:jc w:val="both"/>
        <w:rPr>
          <w:rFonts w:ascii="Times New Roman" w:hAnsi="Times New Roman" w:cs="Times New Roman"/>
        </w:rPr>
      </w:pPr>
      <w:r>
        <w:rPr>
          <w:rFonts w:cs="Times New Roman" w:ascii="Times New Roman" w:hAnsi="Times New Roman"/>
        </w:rPr>
        <w:t>Противоположность двух изложенных теорий так оче</w:t>
        <w:softHyphen/>
        <w:t>видна, что на первый взгляд трудно даже понять, как она может так долго держаться. Дело в том, что если мы поставим странный, невероятный и все-таки неминуемый вопрос: кто в этом случае прав и кто ошибается, бал</w:t>
        <w:softHyphen/>
        <w:t>тийская интеллигенция или русское общество верящее слову закона, и если захотим обратиться за разрешением к правительственной практике, то мы найдем в ней Факты, повидимому, подтверждающие и то и другое воззрение.</w:t>
      </w:r>
    </w:p>
    <w:p>
      <w:pPr>
        <w:pStyle w:val="Normal"/>
        <w:ind w:firstLine="360"/>
        <w:jc w:val="both"/>
        <w:rPr>
          <w:rFonts w:ascii="Times New Roman" w:hAnsi="Times New Roman" w:cs="Times New Roman"/>
        </w:rPr>
      </w:pPr>
      <w:r>
        <w:rPr>
          <w:rFonts w:cs="Times New Roman" w:ascii="Times New Roman" w:hAnsi="Times New Roman"/>
        </w:rPr>
        <w:t>Так, в 1712 году, лиФляндское шляхетство, ссылаясь на известную (сомнительной подлинности) привилегию Си</w:t>
        <w:softHyphen/>
        <w:t>гизмунда Августа, представило на Высочайшее имя мемо</w:t>
        <w:softHyphen/>
        <w:t xml:space="preserve">риал, которым просило о допущении уполномоченных ландратов к обсуждению в местные коммиссии ив правление </w:t>
      </w:r>
      <w:r>
        <w:rPr>
          <w:rFonts w:cs="Times New Roman" w:ascii="Times New Roman" w:hAnsi="Times New Roman"/>
          <w:lang w:val="la-VA" w:eastAsia="la-VA" w:bidi="la-VA"/>
        </w:rPr>
        <w:t xml:space="preserve">(Kaiserliche Regierung) </w:t>
      </w:r>
      <w:r>
        <w:rPr>
          <w:rFonts w:cs="Times New Roman" w:ascii="Times New Roman" w:hAnsi="Times New Roman"/>
        </w:rPr>
        <w:t>в то время, по широ</w:t>
        <w:softHyphen/>
        <w:t>ким правам предоставленным главному начальнику края, ведавшее и дела чисто законодательного свойства. На это ходатайство, князь Менщиков, за отсутствием Петра I и по уполномочию от него, отвечал: „Когда земские будутъ</w:t>
      </w:r>
    </w:p>
    <w:p>
      <w:pPr>
        <w:pStyle w:val="Normal"/>
        <w:ind w:firstLine="360"/>
        <w:jc w:val="both"/>
        <w:rPr>
          <w:rFonts w:ascii="Times New Roman" w:hAnsi="Times New Roman" w:cs="Times New Roman"/>
        </w:rPr>
      </w:pPr>
      <w:r>
        <w:rPr>
          <w:rFonts w:cs="Times New Roman" w:ascii="Times New Roman" w:hAnsi="Times New Roman"/>
        </w:rPr>
        <w:t>1) Св. Мест. Узак. для губ. Остзейск. Часть 1. введ. ст. 3.</w:t>
      </w:r>
    </w:p>
    <w:p>
      <w:pPr>
        <w:pStyle w:val="Normal"/>
        <w:jc w:val="both"/>
        <w:rPr>
          <w:rFonts w:ascii="Times New Roman" w:hAnsi="Times New Roman" w:cs="Times New Roman"/>
        </w:rPr>
      </w:pPr>
      <w:r>
        <w:rPr>
          <w:rFonts w:cs="Times New Roman" w:ascii="Times New Roman" w:hAnsi="Times New Roman"/>
        </w:rPr>
        <w:t>случаться дела, тогда имеют всегда ландраты против их привилегий к тому допущены быть, равно как в шведские времена в обыкновении было, а чтоб оным судить и определение в делах чинить, того им позволить не можно *)•</w:t>
      </w:r>
    </w:p>
    <w:p>
      <w:pPr>
        <w:pStyle w:val="Normal"/>
        <w:ind w:firstLine="360"/>
        <w:jc w:val="both"/>
        <w:rPr>
          <w:rFonts w:ascii="Times New Roman" w:hAnsi="Times New Roman" w:cs="Times New Roman"/>
        </w:rPr>
      </w:pPr>
      <w:r>
        <w:rPr>
          <w:rFonts w:cs="Times New Roman" w:ascii="Times New Roman" w:hAnsi="Times New Roman"/>
        </w:rPr>
        <w:t>Из фтих слов можно заключить, что к. Менщиков, дававший резолюции именем Государя, как видно, имел о значении привилегий, о законодательном праве дворян</w:t>
        <w:softHyphen/>
        <w:t>ства и о границах самоуправления, не такое понятие какое теперь проводят балтийские публицисты.</w:t>
      </w:r>
    </w:p>
    <w:p>
      <w:pPr>
        <w:pStyle w:val="Normal"/>
        <w:ind w:firstLine="360"/>
        <w:jc w:val="both"/>
        <w:rPr>
          <w:rFonts w:ascii="Times New Roman" w:hAnsi="Times New Roman" w:cs="Times New Roman"/>
        </w:rPr>
      </w:pPr>
      <w:r>
        <w:rPr>
          <w:rFonts w:cs="Times New Roman" w:ascii="Times New Roman" w:hAnsi="Times New Roman"/>
        </w:rPr>
        <w:t>Позднее, однако все еще в такое время, когда обстоя</w:t>
        <w:softHyphen/>
        <w:t xml:space="preserve">тельства присоединения </w:t>
      </w:r>
      <w:r>
        <w:rPr>
          <w:rFonts w:cs="Times New Roman" w:ascii="Times New Roman" w:hAnsi="Times New Roman"/>
          <w:smallCaps/>
        </w:rPr>
        <w:t>Лифляндии и Эстляндии к России</w:t>
      </w:r>
      <w:r>
        <w:rPr>
          <w:rFonts w:cs="Times New Roman" w:ascii="Times New Roman" w:hAnsi="Times New Roman"/>
        </w:rPr>
        <w:t xml:space="preserve"> были у всех в живой памяти, Императрица Екатерина П пре</w:t>
        <w:softHyphen/>
        <w:t>образовала в самом основании все тамошнее устройство администрации, судов и сословий, ввела в действие общие учреждения изданные для всей России, и нисколько не сочла втого ни превышением власти с своей стороны, ни нару</w:t>
        <w:softHyphen/>
        <w:t>шением договора, которое могло бы лишить ее права на верность её балтийских подданных. Шведское правитель</w:t>
        <w:softHyphen/>
        <w:t>ство также не опротестовало её преобразований.</w:t>
      </w:r>
    </w:p>
    <w:p>
      <w:pPr>
        <w:pStyle w:val="Normal"/>
        <w:ind w:firstLine="360"/>
        <w:jc w:val="both"/>
        <w:rPr>
          <w:rFonts w:ascii="Times New Roman" w:hAnsi="Times New Roman" w:cs="Times New Roman"/>
        </w:rPr>
      </w:pPr>
      <w:r>
        <w:rPr>
          <w:rFonts w:cs="Times New Roman" w:ascii="Times New Roman" w:hAnsi="Times New Roman"/>
        </w:rPr>
        <w:t>Повидимому, вопрос решен был окончательно и, если бы</w:t>
      </w:r>
    </w:p>
    <w:p>
      <w:pPr>
        <w:pStyle w:val="Normal"/>
        <w:ind w:firstLine="360"/>
        <w:jc w:val="both"/>
        <w:rPr>
          <w:rFonts w:ascii="Times New Roman" w:hAnsi="Times New Roman" w:cs="Times New Roman"/>
        </w:rPr>
      </w:pPr>
      <w:r>
        <w:rPr>
          <w:rFonts w:cs="Times New Roman" w:ascii="Times New Roman" w:hAnsi="Times New Roman"/>
        </w:rPr>
        <w:t xml:space="preserve">1) Пол. Соб. Зак. 1710 марта 1 </w:t>
      </w:r>
      <w:r>
        <w:rPr>
          <w:rFonts w:cs="Times New Roman" w:ascii="Times New Roman" w:hAnsi="Times New Roman"/>
          <w:lang w:val="la-VA" w:eastAsia="la-VA" w:bidi="la-VA"/>
        </w:rPr>
        <w:t xml:space="preserve">No. </w:t>
      </w:r>
      <w:r>
        <w:rPr>
          <w:rFonts w:cs="Times New Roman" w:ascii="Times New Roman" w:hAnsi="Times New Roman"/>
        </w:rPr>
        <w:t xml:space="preserve">2496. В 1865 году, в Дерпте, вышло новое издание </w:t>
      </w:r>
      <w:r>
        <w:rPr>
          <w:rFonts w:cs="Times New Roman" w:ascii="Times New Roman" w:hAnsi="Times New Roman"/>
          <w:smallCaps/>
        </w:rPr>
        <w:t xml:space="preserve">Лифляндских </w:t>
      </w:r>
      <w:r>
        <w:rPr>
          <w:rFonts w:cs="Times New Roman" w:ascii="Times New Roman" w:hAnsi="Times New Roman"/>
        </w:rPr>
        <w:t xml:space="preserve">Капитуляций с подтвердительными грамотами, выписками из привилегий и разного рода приложениями, в том числе и немецким переводом вышеприведенной резолюции кн. Менщикова, выаисан* ной буквально из Полного Собрания Законов. Вот она в переводе: </w:t>
      </w:r>
      <w:r>
        <w:rPr>
          <w:rFonts w:cs="Times New Roman" w:ascii="Times New Roman" w:hAnsi="Times New Roman"/>
          <w:lang w:val="la-VA" w:eastAsia="la-VA" w:bidi="la-VA"/>
        </w:rPr>
        <w:t xml:space="preserve">Soli </w:t>
      </w:r>
      <w:r>
        <w:rPr>
          <w:rFonts w:cs="Times New Roman" w:ascii="Times New Roman" w:hAnsi="Times New Roman"/>
        </w:rPr>
        <w:t xml:space="preserve">зо </w:t>
      </w:r>
      <w:r>
        <w:rPr>
          <w:rFonts w:cs="Times New Roman" w:ascii="Times New Roman" w:hAnsi="Times New Roman"/>
          <w:lang w:val="la-VA" w:eastAsia="la-VA" w:bidi="la-VA"/>
        </w:rPr>
        <w:t xml:space="preserve">oft ine Kiinftige etwas von denen Landfairen wird vorgenommen werden, allezeit denen Landrathen, zufolge der Privilegien die Admittirung erlaubt seyn, gleich bei echwedischen Zeiten geschehen; was eieaber fer ner suchen, diese Admittirung auch bei der kayserlichen Regierung s u habeo, eolches kann nicht ver* etattet werden. </w:t>
      </w:r>
      <w:r>
        <w:rPr>
          <w:rFonts w:cs="Times New Roman" w:ascii="Times New Roman" w:hAnsi="Times New Roman"/>
        </w:rPr>
        <w:t>Верность перевода засвидетельствована секретарем Абрамом Веселовским. Очевидно, что смысл текста резолюции искажен в переводе преднамеренно, пропуском самого существенного, именно того, что конечно было очень не по сердцу лиФляндскому дворянству. Как это слу* чилось? - мы не знаем: но что бы стоило г. Ширрену, которому открыт доступ в архив дворянства, поискать в нем: не найдет ли он в секрет</w:t>
        <w:softHyphen/>
        <w:t xml:space="preserve">ных актах объяснения этого странного </w:t>
      </w:r>
      <w:r>
        <w:rPr>
          <w:rFonts w:cs="Times New Roman" w:ascii="Times New Roman" w:hAnsi="Times New Roman"/>
          <w:lang w:val="la-VA" w:eastAsia="la-VA" w:bidi="la-VA"/>
        </w:rPr>
        <w:t xml:space="preserve">lapsas calami? </w:t>
      </w:r>
      <w:r>
        <w:rPr>
          <w:rFonts w:cs="Times New Roman" w:ascii="Times New Roman" w:hAnsi="Times New Roman"/>
        </w:rPr>
        <w:t>Порывшись хоро* шенько, он бы может быть отыскал даже сведения о цене, в которую обошелся дворянству вольный перевод резолюции кн. Менщикова.</w:t>
      </w:r>
    </w:p>
    <w:p>
      <w:pPr>
        <w:pStyle w:val="Normal"/>
        <w:jc w:val="both"/>
        <w:rPr>
          <w:rFonts w:ascii="Times New Roman" w:hAnsi="Times New Roman" w:cs="Times New Roman"/>
        </w:rPr>
      </w:pPr>
      <w:r>
        <w:rPr>
          <w:rFonts w:cs="Times New Roman" w:ascii="Times New Roman" w:hAnsi="Times New Roman"/>
        </w:rPr>
        <w:t>насаждения великой Императрицы успели пустить корень, конечно новейшая теория нами теперь узучаемая, никогда бы не увидала света. Ио её преемник поспешил ввести вновь упраздненный ею старый порядок вещей, во всех мело</w:t>
        <w:softHyphen/>
        <w:t>чах и подробностях, придав этому действию характер восстановления нарушенного права. В том же разумеется смысле, было оно принято балтийскими сословиями, не за</w:t>
        <w:softHyphen/>
        <w:t>медлившими объяснив ему, что этим только и мог он приковать их опять к своему престолу, то есть приобрести вновь право на их верность, утраченное его предшествен</w:t>
        <w:softHyphen/>
        <w:t>ницею. Впоследствии, дворянство и города неоднократно по вергали к подножию престола изъявления своей услов</w:t>
        <w:softHyphen/>
        <w:t>ной преданности, а правительство, как будто не замечая более или менее замаскированной оговорки, благодарило их за рыцарское их великодушие. Когда возникали законода</w:t>
        <w:softHyphen/>
        <w:t>тельные вопросы, почти всегда по инициативе правительства, оно нередко заявляло свои требования в самых решитель</w:t>
        <w:softHyphen/>
        <w:t>ных выражениях, не допускавших ни отговорок, ни воз</w:t>
        <w:softHyphen/>
        <w:t>ражений; но затем, хотя в большей части случаев не</w:t>
        <w:softHyphen/>
        <w:t>расположение местных сословий к переменам, которых оно требовало, ни для кого не могло быть тайною, оно вве</w:t>
        <w:softHyphen/>
        <w:t>ряло им же законодательную работу составления проектов. Потом, когда проекты оказывались решительно негодными (чтд случалось очень не редко) правительство все-таки не брало дела в свои руки, а поручало переработку тем же сословиям; это повторялось иногда по нескольку раз и придавало делу такой вид, будто бы законодательная власть, сомневаясь в своем праве, признавала необходимым скло</w:t>
        <w:softHyphen/>
        <w:t>нить местные сословия к предъявлению от себя ходатайств о тех мерах, которых, в сущности, требовало от них правительство. Затем, проекты приведенные в окончатель</w:t>
        <w:softHyphen/>
        <w:t>ный вид, рассматривались почти всегда только для Формы, сперва в особом остзейском комитете, потом уже, по приведении их в исполнение, в Государственном Совете, но и в Петербурге, так же как в Риге, самые дель</w:t>
        <w:softHyphen/>
        <w:t xml:space="preserve">ные возражения почти всегда разбивались о всемогущее </w:t>
      </w:r>
      <w:r>
        <w:rPr>
          <w:rFonts w:cs="Times New Roman" w:ascii="Times New Roman" w:hAnsi="Times New Roman"/>
          <w:lang w:val="la-VA" w:eastAsia="la-VA" w:bidi="la-VA"/>
        </w:rPr>
        <w:t xml:space="preserve">veto </w:t>
      </w:r>
      <w:r>
        <w:rPr>
          <w:rFonts w:cs="Times New Roman" w:ascii="Times New Roman" w:hAnsi="Times New Roman"/>
        </w:rPr>
        <w:t>депутатов от местного дворянства. Этот особенный по</w:t>
        <w:softHyphen/>
        <w:t>рядок, установившийся исключительно для дел Балтийскаго</w:t>
      </w:r>
    </w:p>
    <w:p>
      <w:pPr>
        <w:pStyle w:val="Normal"/>
        <w:jc w:val="both"/>
        <w:rPr>
          <w:rFonts w:ascii="Times New Roman" w:hAnsi="Times New Roman" w:cs="Times New Roman"/>
        </w:rPr>
      </w:pPr>
      <w:r>
        <w:rPr>
          <w:rFonts w:cs="Times New Roman" w:ascii="Times New Roman" w:hAnsi="Times New Roman"/>
        </w:rPr>
        <w:t>края, преимущественно для дел сопряженных с интере</w:t>
        <w:softHyphen/>
        <w:t>сом тамошнего дворянства, и столь непохожий на порядок, которым разрешаются законодательные вопросы первой величины для всей Империи (н. п. упразднение крепостного права, преобразование полиции, судебная реформа) действи</w:t>
        <w:softHyphen/>
        <w:t xml:space="preserve">тельно как будто оправдывал предположение, что в </w:t>
      </w:r>
      <w:r>
        <w:rPr>
          <w:rFonts w:cs="Times New Roman" w:ascii="Times New Roman" w:hAnsi="Times New Roman"/>
          <w:smallCaps/>
        </w:rPr>
        <w:t>Лиф</w:t>
      </w:r>
      <w:r>
        <w:rPr>
          <w:rFonts w:cs="Times New Roman" w:ascii="Times New Roman" w:hAnsi="Times New Roman"/>
        </w:rPr>
        <w:t>ляндии, Эстляндии и Курляндии, правительство не пользуется полнотою законодательной, власти. Сторонники этого толко</w:t>
        <w:softHyphen/>
        <w:t>вания находили также некоторое ему оправдание в обыч</w:t>
        <w:softHyphen/>
        <w:t>ной выдаче подтвердительных грамот при вступлении на престол, и, хотя при этом всегда оговаривалась свобода законодательной власти, во нельзя не признать, что, по край</w:t>
        <w:softHyphen/>
        <w:t>ней мере после ^издания Свода Местных Узаконений, самый акт утверждения особенных прав и обычаев одной обла</w:t>
        <w:softHyphen/>
        <w:t>сти казался, по крайней мере, излишним и не вполне со</w:t>
        <w:softHyphen/>
        <w:t>гласовался с основными положениями, так ясно высказан</w:t>
        <w:softHyphen/>
        <w:t>ными в начальных статьях этого Местного Свода; ибо если Балтийские губернии действительно „управляются на основании законов общих и частных и если те и дру</w:t>
        <w:softHyphen/>
        <w:t>гие „исходят из полноты самодержавной власти</w:t>
      </w:r>
      <w:r>
        <w:rPr>
          <w:rFonts w:cs="Times New Roman" w:ascii="Times New Roman" w:hAnsi="Times New Roman"/>
          <w:vertAlign w:val="superscript"/>
        </w:rPr>
        <w:t>14</w:t>
      </w:r>
      <w:r>
        <w:rPr>
          <w:rFonts w:cs="Times New Roman" w:ascii="Times New Roman" w:hAnsi="Times New Roman"/>
        </w:rPr>
        <w:t xml:space="preserve"> то к чему утверждать частные и местные законы, когда не при</w:t>
        <w:softHyphen/>
        <w:t>знается надобности утверждать общие? Если, при вступлении на престол, Государь не утверждает общего Свода Зако</w:t>
        <w:softHyphen/>
        <w:t>нов для всей Империи, к чему утверждать Свод Мест</w:t>
        <w:softHyphen/>
        <w:t>ных Узаконений для губерний Остзейских, составляющий дополнение к общему?</w:t>
      </w:r>
    </w:p>
    <w:p>
      <w:pPr>
        <w:pStyle w:val="Normal"/>
        <w:ind w:firstLine="360"/>
        <w:jc w:val="both"/>
        <w:rPr>
          <w:rFonts w:ascii="Times New Roman" w:hAnsi="Times New Roman" w:cs="Times New Roman"/>
        </w:rPr>
      </w:pPr>
      <w:r>
        <w:rPr>
          <w:rFonts w:cs="Times New Roman" w:ascii="Times New Roman" w:hAnsi="Times New Roman"/>
        </w:rPr>
        <w:t>Вот чем, если не оправдывается, то по крайней мере извиняется политическая теория балтийских чинов. В том, что она могла сложиться и что приходится опровергать ее, виноваты не они, а мы.</w:t>
      </w:r>
    </w:p>
    <w:p>
      <w:pPr>
        <w:pStyle w:val="Normal"/>
        <w:ind w:firstLine="360"/>
        <w:jc w:val="both"/>
        <w:rPr>
          <w:rFonts w:ascii="Times New Roman" w:hAnsi="Times New Roman" w:cs="Times New Roman"/>
        </w:rPr>
      </w:pPr>
      <w:r>
        <w:rPr>
          <w:rFonts w:cs="Times New Roman" w:ascii="Times New Roman" w:hAnsi="Times New Roman"/>
        </w:rPr>
        <w:t>Всему однако должен быть конец, даже недоразумениям питаемым рижскою интеллигенцией). Кажется, что теперь и они клонятся к разрешению. С одной стороны, Россия, видя перед собою немецкое национальное знамя так смело выкинутое тамошнею провинциальною оппозициею, и слыша раздающиеся оттуда зовы к Германии еще не отрезвившейся от недавних своих побед, естественно недоумевает и спрашивает: да точно ди мы обязаны благоговейно скло-</w:t>
      </w:r>
    </w:p>
    <w:p>
      <w:pPr>
        <w:pStyle w:val="Normal"/>
        <w:jc w:val="both"/>
        <w:rPr>
          <w:rFonts w:ascii="Times New Roman" w:hAnsi="Times New Roman" w:cs="Times New Roman"/>
        </w:rPr>
      </w:pPr>
      <w:r>
        <w:rPr>
          <w:rFonts w:cs="Times New Roman" w:ascii="Times New Roman" w:hAnsi="Times New Roman"/>
        </w:rPr>
        <w:t>пяться перед учреждениями устарелыми и негодными, кото</w:t>
        <w:softHyphen/>
        <w:t>рых единственное достоинство, по уверению их почитате</w:t>
        <w:softHyphen/>
        <w:t>лей, заключается в том, что под ними наше Балтийское поморие сберегается для Германии в чаянии ка</w:t>
        <w:softHyphen/>
        <w:t>ки х -то лучших времен? Правда ли, как уверяют балтийские политики, что международные трактаты и госу</w:t>
        <w:softHyphen/>
        <w:t>дарственное право ставят нас в необходимость, на веч</w:t>
        <w:softHyphen/>
        <w:t>ные времена, охранять и ремонтировать, в завоеванной нашими предками пограничной области, передовое укре</w:t>
        <w:softHyphen/>
        <w:t>пление германизма? Наконец, хорошо ли мы делаем, содержа в нем гарнизон людей, одетых в русские мун</w:t>
        <w:softHyphen/>
        <w:t>диры и печатно заявляющих Германии, что они полагают свое призвание в разбавлении наших народных соков какою-то своею немецкою подливкою? Все это так важно для политической будущности России, что любопытство кажется позволительно.</w:t>
      </w:r>
    </w:p>
    <w:p>
      <w:pPr>
        <w:pStyle w:val="Normal"/>
        <w:ind w:firstLine="360"/>
        <w:jc w:val="both"/>
        <w:rPr>
          <w:rFonts w:ascii="Times New Roman" w:hAnsi="Times New Roman" w:cs="Times New Roman"/>
        </w:rPr>
      </w:pPr>
      <w:r>
        <w:rPr>
          <w:rFonts w:cs="Times New Roman" w:ascii="Times New Roman" w:hAnsi="Times New Roman"/>
        </w:rPr>
        <w:t>С другой стороны, и дальновиднейшие из вожаков бал</w:t>
        <w:softHyphen/>
        <w:t>тийской Фаланги уже не довольствуются игнорированием, со стороны правительства, их политических теорий и тоже подвигаются, хотя осторожно, к разрешению вышеизложен</w:t>
        <w:softHyphen/>
        <w:t>ных противоречий. У них на это есть особенные причины.</w:t>
      </w:r>
    </w:p>
    <w:p>
      <w:pPr>
        <w:pStyle w:val="Normal"/>
        <w:ind w:firstLine="360"/>
        <w:jc w:val="both"/>
        <w:rPr>
          <w:rFonts w:ascii="Times New Roman" w:hAnsi="Times New Roman" w:cs="Times New Roman"/>
        </w:rPr>
      </w:pPr>
      <w:r>
        <w:rPr>
          <w:rFonts w:cs="Times New Roman" w:ascii="Times New Roman" w:hAnsi="Times New Roman"/>
        </w:rPr>
        <w:t>Прислушиваясь к неумолкающему шопоту в самых высших слоях правительственных и придворных, они давно успели свыкнуться с мыслью, что рано или поздно (и вероятно ранее чем бы следовало) сама верховная власть призовет землю на совет и, в той или другой Форме, даст ей голос в делах государственного управления. К этой торжественной минуте они теперь исподоволь готовятся; но с каким намерением? С тем ли, чтобы воспользо</w:t>
        <w:softHyphen/>
        <w:t xml:space="preserve">ваться случаем для прекращения старых счетов и споров? Чтобы побрататься с Россиею. чистосердечно и безусловно, на горе и радость, </w:t>
      </w:r>
      <w:r>
        <w:rPr>
          <w:rFonts w:cs="Times New Roman" w:ascii="Times New Roman" w:hAnsi="Times New Roman"/>
          <w:lang w:val="la-VA" w:eastAsia="la-VA" w:bidi="la-VA"/>
        </w:rPr>
        <w:t xml:space="preserve">per fas et nefas? </w:t>
      </w:r>
      <w:r>
        <w:rPr>
          <w:rFonts w:cs="Times New Roman" w:ascii="Times New Roman" w:hAnsi="Times New Roman"/>
        </w:rPr>
        <w:t>Чтобы сложить у порога будущего собрания всероссийского земства свои политические мечты, и встретить новую эру как встретят ее предста</w:t>
        <w:softHyphen/>
        <w:t>вители других областей, с безоговорочною готовностью подчинить свои частные интересы, местные права и племен</w:t>
        <w:softHyphen/>
        <w:t>ные предубеждения благу общей отчизны?-Или с тем, чтобы, по следам своих дедов заседавших в законо</w:t>
        <w:softHyphen/>
      </w:r>
    </w:p>
    <w:p>
      <w:pPr>
        <w:pStyle w:val="Normal"/>
        <w:jc w:val="both"/>
        <w:rPr>
          <w:rFonts w:ascii="Times New Roman" w:hAnsi="Times New Roman" w:cs="Times New Roman"/>
        </w:rPr>
      </w:pPr>
      <w:r>
        <w:rPr>
          <w:rFonts w:cs="Times New Roman" w:ascii="Times New Roman" w:hAnsi="Times New Roman"/>
        </w:rPr>
        <w:t>дательной коммиссии Екатерины II, и вдохновившись недав</w:t>
        <w:softHyphen/>
        <w:t>ним примером Венгрии, заявить во всеуслышание о неже</w:t>
        <w:softHyphen/>
        <w:t>лании своем объединиться с Россиею и опротестовать за* ранее всякое прикосновение к их провинциальным особен</w:t>
        <w:softHyphen/>
        <w:t>ностям? К несчастию, настроение общественного мнения в Балтийском крае, выражаемое лучшими тамошними публи</w:t>
        <w:softHyphen/>
        <w:t>цистами и представителями местных сословий, таково, что этот вопрос можно считать для них разрешенным окон</w:t>
        <w:softHyphen/>
        <w:t>чательно, именно во втором смысле. Сомневаться в этом нельзя, а умышленно игнорировать было бы непростительно. Они снаряжаются на последнюю, решительную битву. Но для борьбы с новым противником, нужно запастись и оружием новымъ*, старое не годится, оно отслужило. Отстаи* вать перед лицем государственного представительства тео</w:t>
        <w:softHyphen/>
        <w:t>рию условной, политической верности было бы смешно-она бы лопнула как пузырь. Все это знают. Знают также, что заслониться так называемыми привилегиями и поставить под защиту их мнимой неприкосновенности притязание целого края на политическое обособление, было бы крайне невыгодно. На этой почве, не было бы даже места для серьез</w:t>
        <w:softHyphen/>
        <w:t>ного состязания; ибо, во-первых, привилегии даны не Бал</w:t>
        <w:softHyphen/>
        <w:t>тийскому краю, а дворянским сословиям и городам; с ними же заключены и капитуляции; как юридическая лич</w:t>
        <w:softHyphen/>
        <w:t>ность, которая могла бы договариваться и обещать, Балтийский край в XVIII веке не существовал и поныне не суще</w:t>
        <w:softHyphen/>
        <w:t>ствует. Во-вторых, после присоединения его к России, все сельское народонаселение, считавшееся прежде дворянскою собственностью, приобрело гражданские права, и потому, прежде чем приковывать на вечные времена будущее его раз</w:t>
        <w:softHyphen/>
        <w:t>витие к результатам исторического прошедшего, в кото</w:t>
        <w:softHyphen/>
        <w:t>ром оно не участвовало, справедливость потребовала бы опросить его и удостовериться в его согласии. В-третьих, с точки зрения Формально юридической, оговорки сопрово</w:t>
        <w:softHyphen/>
        <w:t>ждавшие утверждение привилегий отнимают всякую возмож</w:t>
        <w:softHyphen/>
        <w:t>ность отстаивать их безусловную неприкосновенность, а что касается до их содержания, то можно смело сказать и дока</w:t>
        <w:softHyphen/>
        <w:t>зать, что оно уже упразднено и отменено, более чем на половину. Во всем мире, столбовая дорога историческаго</w:t>
      </w:r>
    </w:p>
    <w:p>
      <w:pPr>
        <w:pStyle w:val="Normal"/>
        <w:jc w:val="both"/>
        <w:rPr>
          <w:rFonts w:ascii="Times New Roman" w:hAnsi="Times New Roman" w:cs="Times New Roman"/>
        </w:rPr>
      </w:pPr>
      <w:r>
        <w:rPr>
          <w:rFonts w:cs="Times New Roman" w:ascii="Times New Roman" w:hAnsi="Times New Roman"/>
        </w:rPr>
        <w:t>прогресса усеява обломками привилегий и, в втом отношении, не составляет исключение даже и Балтийский край. Повторяю, тамошние политически развитые агитаторы знают все это лучше чем мы, и вот почему, даже теперь, они избегают самого слова привилегии и, мало по малу, вытесняют его другим, лучше гармонирующим с понятиями и потреб</w:t>
        <w:softHyphen/>
        <w:t xml:space="preserve">ностями настоящей минуты, словом: </w:t>
      </w:r>
      <w:r>
        <w:rPr>
          <w:rFonts w:cs="Times New Roman" w:ascii="Times New Roman" w:hAnsi="Times New Roman"/>
          <w:lang w:val="la-VA" w:eastAsia="la-VA" w:bidi="la-VA"/>
        </w:rPr>
        <w:t xml:space="preserve">Verfassung </w:t>
      </w:r>
      <w:r>
        <w:rPr>
          <w:rFonts w:cs="Times New Roman" w:ascii="Times New Roman" w:hAnsi="Times New Roman"/>
        </w:rPr>
        <w:t xml:space="preserve">или </w:t>
      </w:r>
      <w:r>
        <w:rPr>
          <w:rFonts w:cs="Times New Roman" w:ascii="Times New Roman" w:hAnsi="Times New Roman"/>
          <w:lang w:val="la-VA" w:eastAsia="la-VA" w:bidi="la-VA"/>
        </w:rPr>
        <w:t>Landesverfassung</w:t>
      </w:r>
      <w:r>
        <w:rPr>
          <w:rFonts w:cs="Times New Roman" w:ascii="Times New Roman" w:hAnsi="Times New Roman"/>
        </w:rPr>
        <w:t>-земская конституция. Но земской конституции, иначе: системы прав и учреждений общих всем сословиям и ограничивающих права верховной власти, в наличности не имеется; ее надобно сочинить, выработать из истори</w:t>
        <w:softHyphen/>
        <w:t>ческого материала, вывести путем отвлечения и обобщения из массы частных, сословных и общественных прав. Абрис её, этой будущей конституции, теперь только что намечивается балтийскими публицистами, но читатель может уже, до некоторой степени, угадать её будущие черты сквозь очень неопределенные выражения, далеко не все то высказы</w:t>
        <w:softHyphen/>
        <w:t>вающие, чтб под ними подразумевается: свобода совести *), устройство местной лютеранской церкви совершенно само</w:t>
        <w:softHyphen/>
        <w:t>стоятельное и независимое от общего для всей Империи управления протестантскою церковью, полное самоуправление, замещение, по выбору, судебных, полицейских и админи</w:t>
        <w:softHyphen/>
        <w:t>стративных должностей, сословный суд, замкнутое, корпо</w:t>
        <w:softHyphen/>
        <w:t xml:space="preserve">ративное устройство дворянства </w:t>
      </w:r>
      <w:r>
        <w:rPr>
          <w:rFonts w:cs="Times New Roman" w:ascii="Times New Roman" w:hAnsi="Times New Roman"/>
          <w:lang w:val="la-VA" w:eastAsia="la-VA" w:bidi="la-VA"/>
        </w:rPr>
        <w:t xml:space="preserve">(geschlossene Matrikel), </w:t>
      </w:r>
      <w:r>
        <w:rPr>
          <w:rFonts w:cs="Times New Roman" w:ascii="Times New Roman" w:hAnsi="Times New Roman"/>
        </w:rPr>
        <w:t xml:space="preserve">немецкий язык, как язык </w:t>
      </w:r>
      <w:r>
        <w:rPr>
          <w:rFonts w:cs="Times New Roman" w:ascii="Times New Roman" w:hAnsi="Times New Roman"/>
          <w:smallCaps/>
        </w:rPr>
        <w:t>оффицияльный</w:t>
      </w:r>
      <w:r>
        <w:rPr>
          <w:rFonts w:cs="Times New Roman" w:ascii="Times New Roman" w:hAnsi="Times New Roman"/>
        </w:rPr>
        <w:t xml:space="preserve"> и язык препо</w:t>
        <w:softHyphen/>
        <w:t>давания, самостоятельное заведывание всеми учебными заве</w:t>
        <w:softHyphen/>
        <w:t>дениями, участие в законодательстве, право голоса по всем делам касающимся края и т. д.</w:t>
      </w:r>
    </w:p>
    <w:p>
      <w:pPr>
        <w:pStyle w:val="Normal"/>
        <w:ind w:firstLine="360"/>
        <w:jc w:val="both"/>
        <w:rPr>
          <w:rFonts w:ascii="Times New Roman" w:hAnsi="Times New Roman" w:cs="Times New Roman"/>
        </w:rPr>
      </w:pPr>
      <w:r>
        <w:rPr>
          <w:rFonts w:cs="Times New Roman" w:ascii="Times New Roman" w:hAnsi="Times New Roman"/>
        </w:rPr>
        <w:t>9 Когда в брошюрах балтийских публицистов, или в проектах та</w:t>
        <w:softHyphen/>
        <w:t>мошних законодателей, вам попадается так часто употребляемое ими слово свобода, будьте осторожны и глядите себе под ноги;' это верный признак ловушки. Так, например, свобода труда и передвижения значит утрата права на землю и запрещение переходить за границу губернии; свобода взаим</w:t>
        <w:softHyphen/>
        <w:t>ного соглашении значит необходимость подчиниться произволу помещика в определении размера повинностей, свобода перехода недвижимой собственности из рук в руки значит право сгонять крестьян с усадеб, свобода совести значит стеснение православной совести (я это докажу при разборе вопроса о смешанных браках). Словом, в Балтийском крае, идеже угне</w:t>
        <w:softHyphen/>
        <w:t>тение и стеснение ту свобода.</w:t>
      </w:r>
    </w:p>
    <w:p>
      <w:pPr>
        <w:pStyle w:val="Normal"/>
        <w:ind w:firstLine="360"/>
        <w:jc w:val="both"/>
        <w:rPr>
          <w:rFonts w:ascii="Times New Roman" w:hAnsi="Times New Roman" w:cs="Times New Roman"/>
        </w:rPr>
      </w:pPr>
      <w:r>
        <w:rPr>
          <w:rFonts w:cs="Times New Roman" w:ascii="Times New Roman" w:hAnsi="Times New Roman"/>
        </w:rPr>
        <w:t>Дело ясно: чтоб отстоять свое изолированное положение перед лицем народного представительства, нужно, до ожида</w:t>
        <w:softHyphen/>
        <w:t>емой с ним встречи, заблаговременно заручиться таким вы</w:t>
        <w:softHyphen/>
        <w:t>ражением Высочайшей воли, которым бы верховная власть действительно себя связала, и через которое призван</w:t>
        <w:softHyphen/>
        <w:t>ная на совет Россия усомнилась бы перешагнуть; иными словами: нужно выманить у правительства признания поли</w:t>
        <w:softHyphen/>
        <w:t>тических прав немецкой народности, ныне, на нашем Балтийском помории, постепенно сплачивающейся в. цель</w:t>
        <w:softHyphen/>
        <w:t>ный организм.</w:t>
      </w:r>
    </w:p>
    <w:p>
      <w:pPr>
        <w:pStyle w:val="Normal"/>
        <w:ind w:firstLine="360"/>
        <w:jc w:val="both"/>
        <w:rPr>
          <w:rFonts w:ascii="Times New Roman" w:hAnsi="Times New Roman" w:cs="Times New Roman"/>
        </w:rPr>
      </w:pPr>
      <w:r>
        <w:rPr>
          <w:rFonts w:cs="Times New Roman" w:ascii="Times New Roman" w:hAnsi="Times New Roman"/>
        </w:rPr>
        <w:t>К этому теперь все направляется; это главная цель пе редовых дельцев. Судя по расположению крупных све</w:t>
        <w:softHyphen/>
        <w:t>тил в высших правительственных'ь сферах, и прислу</w:t>
        <w:softHyphen/>
        <w:t>шиваясь к голосу „Вести</w:t>
      </w:r>
      <w:r>
        <w:rPr>
          <w:rFonts w:cs="Times New Roman" w:ascii="Times New Roman" w:hAnsi="Times New Roman"/>
          <w:vertAlign w:val="superscript"/>
        </w:rPr>
        <w:t>46</w:t>
      </w:r>
      <w:r>
        <w:rPr>
          <w:rFonts w:cs="Times New Roman" w:ascii="Times New Roman" w:hAnsi="Times New Roman"/>
        </w:rPr>
        <w:t xml:space="preserve"> недавно возвещавшей „что обстоятельства решительно благоприятствуют дальнейшему развитию тех идей, которые составляют основу этого издания</w:t>
      </w:r>
      <w:r>
        <w:rPr>
          <w:rFonts w:cs="Times New Roman" w:ascii="Times New Roman" w:hAnsi="Times New Roman"/>
          <w:vertAlign w:val="superscript"/>
        </w:rPr>
        <w:t>46</w:t>
      </w:r>
      <w:r>
        <w:rPr>
          <w:rFonts w:cs="Times New Roman" w:ascii="Times New Roman" w:hAnsi="Times New Roman"/>
        </w:rPr>
        <w:t>, они знают, что настоящая минута представляет для них совокупность особенно счастливых условий, и по</w:t>
        <w:softHyphen/>
        <w:t>тому вероятно не захотят долго медлить ‘). Само собою разумеется, что слово конституция произнесено не бу</w:t>
        <w:softHyphen/>
        <w:t>дет - к чему пугать словами? Напротив, придумают Формулу самую не затейливую и скромную, предлог самый благовидный, хоть бы например: словом благоволение и милости с высоты престола упадающим, вознаградить верный край за распускаемые про него клеветы; заблаго</w:t>
        <w:softHyphen/>
        <w:t>временно подготовят все пути, распределят роли, расста</w:t>
        <w:softHyphen/>
        <w:t>вят всех по местам; при первом удобном случае, пу</w:t>
        <w:softHyphen/>
        <w:t xml:space="preserve">стят заведенную машину в ход, и, в одно прекрасное утро, проснувшаяся Россия, увидит на месте </w:t>
      </w:r>
      <w:r>
        <w:rPr>
          <w:rFonts w:cs="Times New Roman" w:ascii="Times New Roman" w:hAnsi="Times New Roman"/>
          <w:smallCaps/>
        </w:rPr>
        <w:t xml:space="preserve">Лифляндии, </w:t>
      </w:r>
      <w:r>
        <w:rPr>
          <w:rFonts w:cs="Times New Roman" w:ascii="Times New Roman" w:hAnsi="Times New Roman"/>
        </w:rPr>
        <w:t>Эстляндии и Курляндии, колыбель народившейся за ночь новой Остзейской Финляндии.</w:t>
      </w:r>
    </w:p>
    <w:p>
      <w:pPr>
        <w:pStyle w:val="Normal"/>
        <w:ind w:firstLine="360"/>
        <w:jc w:val="both"/>
        <w:rPr>
          <w:rFonts w:ascii="Times New Roman" w:hAnsi="Times New Roman" w:cs="Times New Roman"/>
        </w:rPr>
      </w:pPr>
      <w:r>
        <w:rPr>
          <w:rFonts w:cs="Times New Roman" w:ascii="Times New Roman" w:hAnsi="Times New Roman"/>
        </w:rPr>
        <w:t>Я не утверждаю, что это непременно случится, но к этому исходу, неотразимою силою логики и обстоятельств, ведут и должны вести как политическая теория господствующая в интеллигентных слоях балтийского общества, так и тамошняя правительственная практика, по этой теории сло-</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Чуть ли даже они не опоздали несколькими месяцами.</w:t>
      </w:r>
    </w:p>
    <w:p>
      <w:pPr>
        <w:pStyle w:val="Normal"/>
        <w:jc w:val="both"/>
        <w:rPr>
          <w:rFonts w:ascii="Times New Roman" w:hAnsi="Times New Roman" w:cs="Times New Roman"/>
        </w:rPr>
      </w:pPr>
      <w:r>
        <w:rPr>
          <w:rFonts w:cs="Times New Roman" w:ascii="Times New Roman" w:hAnsi="Times New Roman"/>
        </w:rPr>
        <w:t>лившаяся. Затем, я еще позволю себе спросить: точно ли этот исход так несбыточен как с первого взгляда кажется, и наконец, еслиб он даже был действительно и безусловно невозможен, даже при внешних, для России не</w:t>
        <w:softHyphen/>
        <w:t>благоприятных политических компликациях, позволительно ли успокоиваться одним сознанием такой невозможности, и не пора ли наконец понять, что самое стремление интеллегенции целого края к такому невозможному исходу, повторяю опять: стремление логически обусловленное существующим в нем порядком вещей, есть уже само по себе явление болез</w:t>
        <w:softHyphen/>
        <w:t>ненное, опасное и требующее скорого, радикального враче</w:t>
        <w:softHyphen/>
        <w:t>вания?</w:t>
      </w:r>
    </w:p>
    <w:p>
      <w:pPr>
        <w:pStyle w:val="Normal"/>
        <w:ind w:firstLine="360"/>
        <w:jc w:val="both"/>
        <w:rPr>
          <w:rFonts w:ascii="Times New Roman" w:hAnsi="Times New Roman" w:cs="Times New Roman"/>
        </w:rPr>
      </w:pPr>
      <w:r>
        <w:rPr>
          <w:rFonts w:cs="Times New Roman" w:ascii="Times New Roman" w:hAnsi="Times New Roman"/>
        </w:rPr>
        <w:t>Вот в каком отношении важна настоящая минута и почему необходимо, чтоб именно теперь, Россия не спускала глаз с своей Балтийской окраины. Время, кажется мне, так дорого, что я решился, с первого же слова, выска</w:t>
        <w:softHyphen/>
        <w:t>зать в каком виде представляется мне положение дел, хотя я нисколько от себя не скрываю, что, для меня лично, было бы гораздо выгоднее уклониться на первых порах от столкновения с укоренившимися у нас понятиями и предпослать общим выводам простое изложение Фактов. Но, навлекая на себя добровольно упрек в произвольности суждений, я надеюсь, в непродолжительном времени, от него очиститься. За Фактическими доказательствами дело не станет и читатели найдут их в изобилии в последую</w:t>
        <w:softHyphen/>
        <w:t>щих, уже подготовленных выпусках. В этом отношении, я прошу не доверия к себе, а некоторого только терпения.</w:t>
      </w:r>
    </w:p>
    <w:p>
      <w:pPr>
        <w:pStyle w:val="Normal"/>
        <w:ind w:firstLine="360"/>
        <w:jc w:val="both"/>
        <w:rPr>
          <w:rFonts w:ascii="Times New Roman" w:hAnsi="Times New Roman" w:cs="Times New Roman"/>
        </w:rPr>
      </w:pPr>
      <w:r>
        <w:rPr>
          <w:rFonts w:cs="Times New Roman" w:ascii="Times New Roman" w:hAnsi="Times New Roman"/>
        </w:rPr>
        <w:t>Мне остается, в заключение, сказать еще слово. На пред</w:t>
        <w:softHyphen/>
        <w:t>шествующих страницах, я указал, между прочим, в чем сходство и в чем разница между вопросом поль</w:t>
        <w:softHyphen/>
        <w:t>ским и вопросом балтийским (которого, при всем моем нежелании, я все таки, к стыду нашему, не могу не при</w:t>
        <w:softHyphen/>
        <w:t>знать) но одной, очень существенной разницы я не коснулся.</w:t>
      </w:r>
    </w:p>
    <w:p>
      <w:pPr>
        <w:pStyle w:val="Normal"/>
        <w:ind w:firstLine="360"/>
        <w:jc w:val="both"/>
        <w:rPr>
          <w:rFonts w:ascii="Times New Roman" w:hAnsi="Times New Roman" w:cs="Times New Roman"/>
        </w:rPr>
      </w:pPr>
      <w:r>
        <w:rPr>
          <w:rFonts w:cs="Times New Roman" w:ascii="Times New Roman" w:hAnsi="Times New Roman"/>
        </w:rPr>
        <w:t>В вопросе польском, наше общество и наше правитель</w:t>
        <w:softHyphen/>
        <w:t>ство долго находились под влиянием Фальшивых понятий, ошибались за одно, вместе, в одно время, и оттого, как ни тяжелы, как ни обидны были последствия ошибок, соз</w:t>
        <w:softHyphen/>
        <w:t>нание общей и нераздельной за них ответственности не</w:t>
      </w:r>
    </w:p>
    <w:p>
      <w:pPr>
        <w:pStyle w:val="Normal"/>
        <w:jc w:val="both"/>
        <w:rPr>
          <w:rFonts w:ascii="Times New Roman" w:hAnsi="Times New Roman" w:cs="Times New Roman"/>
        </w:rPr>
      </w:pPr>
      <w:r>
        <w:rPr>
          <w:rFonts w:cs="Times New Roman" w:ascii="Times New Roman" w:hAnsi="Times New Roman"/>
        </w:rPr>
        <w:t>только не ослабило нравственного авторитета правительства, а напротив, в минуту прозрения, заставило общество еще теснее примкнуть к нему.</w:t>
      </w:r>
    </w:p>
    <w:p>
      <w:pPr>
        <w:pStyle w:val="Normal"/>
        <w:ind w:firstLine="360"/>
        <w:jc w:val="both"/>
        <w:rPr>
          <w:rFonts w:ascii="Times New Roman" w:hAnsi="Times New Roman" w:cs="Times New Roman"/>
        </w:rPr>
      </w:pPr>
      <w:r>
        <w:rPr>
          <w:rFonts w:cs="Times New Roman" w:ascii="Times New Roman" w:hAnsi="Times New Roman"/>
        </w:rPr>
        <w:t>Нельзя будет сказать того же о вопросе балтийском, когда мы наконец перестанем его игнорировать.</w:t>
      </w:r>
    </w:p>
    <w:p>
      <w:pPr>
        <w:pStyle w:val="Normal"/>
        <w:ind w:firstLine="360"/>
        <w:jc w:val="both"/>
        <w:rPr>
          <w:rFonts w:ascii="Times New Roman" w:hAnsi="Times New Roman" w:cs="Times New Roman"/>
        </w:rPr>
      </w:pPr>
      <w:r>
        <w:rPr>
          <w:rFonts w:cs="Times New Roman" w:ascii="Times New Roman" w:hAnsi="Times New Roman"/>
        </w:rPr>
        <w:t>В своевременных предостережениях недостатка не было. Сами политические враги наши раскрыли перед нами свои виды, замыслы и надежды, всю систему своих действий, прошедших, настоящих и будущих, так что мне оста</w:t>
        <w:softHyphen/>
        <w:t>лось только сгруппировать их признания и подвести им итог.</w:t>
      </w:r>
    </w:p>
    <w:p>
      <w:pPr>
        <w:pStyle w:val="Normal"/>
        <w:numPr>
          <w:ilvl w:val="0"/>
          <w:numId w:val="0"/>
        </w:numPr>
        <w:ind w:firstLine="360"/>
        <w:jc w:val="both"/>
        <w:outlineLvl w:val="1"/>
        <w:rPr>
          <w:rFonts w:ascii="Times New Roman" w:hAnsi="Times New Roman" w:cs="Times New Roman"/>
        </w:rPr>
      </w:pPr>
      <w:bookmarkStart w:id="15" w:name="bookmark28"/>
      <w:r>
        <w:rPr>
          <w:rFonts w:cs="Times New Roman" w:ascii="Times New Roman" w:hAnsi="Times New Roman"/>
        </w:rPr>
        <w:t>ОКРАИНЫ РОССИИ.</w:t>
      </w:r>
      <w:bookmarkEnd w:id="15"/>
    </w:p>
    <w:p>
      <w:pPr>
        <w:pStyle w:val="Normal"/>
        <w:jc w:val="both"/>
        <w:rPr>
          <w:rFonts w:ascii="Times New Roman" w:hAnsi="Times New Roman" w:cs="Times New Roman"/>
        </w:rPr>
      </w:pPr>
      <w:r>
        <w:rPr>
          <w:rFonts w:cs="Times New Roman" w:ascii="Times New Roman" w:hAnsi="Times New Roman"/>
        </w:rPr>
        <w:t>СЕРИЯ ПЕРВАЯ</w:t>
      </w:r>
    </w:p>
    <w:p>
      <w:pPr>
        <w:pStyle w:val="Normal"/>
        <w:jc w:val="both"/>
        <w:rPr>
          <w:rFonts w:ascii="Times New Roman" w:hAnsi="Times New Roman" w:cs="Times New Roman"/>
        </w:rPr>
      </w:pPr>
      <w:r>
        <w:rPr>
          <w:rFonts w:cs="Times New Roman" w:ascii="Times New Roman" w:hAnsi="Times New Roman"/>
        </w:rPr>
        <w:t>РУССКОЕ БАЛТИЙСКОЕ ПОМОРИЕ.</w:t>
      </w:r>
    </w:p>
    <w:p>
      <w:pPr>
        <w:pStyle w:val="Normal"/>
        <w:jc w:val="both"/>
        <w:rPr>
          <w:rFonts w:ascii="Times New Roman" w:hAnsi="Times New Roman" w:cs="Times New Roman"/>
        </w:rPr>
      </w:pPr>
      <w:r>
        <w:rPr>
          <w:rFonts w:cs="Times New Roman" w:ascii="Times New Roman" w:hAnsi="Times New Roman"/>
        </w:rPr>
        <w:t>Выпуск второй.</w:t>
      </w:r>
    </w:p>
    <w:p>
      <w:pPr>
        <w:pStyle w:val="Normal"/>
        <w:jc w:val="both"/>
        <w:rPr>
          <w:rFonts w:ascii="Times New Roman" w:hAnsi="Times New Roman" w:cs="Times New Roman"/>
        </w:rPr>
      </w:pPr>
      <w:r>
        <w:rPr>
          <w:rFonts w:cs="Times New Roman" w:ascii="Times New Roman" w:hAnsi="Times New Roman"/>
        </w:rPr>
        <w:t>Соя. Ю. Самарива. VIII.</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ЗАПИСКИ</w:t>
      </w:r>
    </w:p>
    <w:p>
      <w:pPr>
        <w:pStyle w:val="Normal"/>
        <w:jc w:val="both"/>
        <w:rPr>
          <w:rFonts w:ascii="Times New Roman" w:hAnsi="Times New Roman" w:cs="Times New Roman"/>
        </w:rPr>
      </w:pPr>
      <w:r>
        <w:rPr>
          <w:rFonts w:cs="Times New Roman" w:ascii="Times New Roman" w:hAnsi="Times New Roman"/>
        </w:rPr>
        <w:t>ПРАВОСЛАВНОГО ЛАТЫША</w:t>
      </w:r>
    </w:p>
    <w:p>
      <w:pPr>
        <w:pStyle w:val="Normal"/>
        <w:jc w:val="both"/>
        <w:rPr>
          <w:rFonts w:ascii="Times New Roman" w:hAnsi="Times New Roman" w:cs="Times New Roman"/>
        </w:rPr>
      </w:pPr>
      <w:r>
        <w:rPr>
          <w:rFonts w:cs="Times New Roman" w:ascii="Times New Roman" w:hAnsi="Times New Roman"/>
        </w:rPr>
        <w:t>ИНДРИКА СТРАУМИТА.</w:t>
      </w:r>
    </w:p>
    <w:p>
      <w:pPr>
        <w:pStyle w:val="Normal"/>
        <w:jc w:val="both"/>
        <w:rPr>
          <w:rFonts w:ascii="Times New Roman" w:hAnsi="Times New Roman" w:cs="Times New Roman"/>
        </w:rPr>
      </w:pPr>
      <w:r>
        <w:rPr>
          <w:rFonts w:cs="Times New Roman" w:ascii="Times New Roman" w:hAnsi="Times New Roman"/>
        </w:rPr>
        <w:t>(1840-1845).</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От издателя О*</w:t>
      </w:r>
    </w:p>
    <w:p>
      <w:pPr>
        <w:pStyle w:val="Normal"/>
        <w:ind w:firstLine="360"/>
        <w:jc w:val="both"/>
        <w:rPr>
          <w:rFonts w:ascii="Times New Roman" w:hAnsi="Times New Roman" w:cs="Times New Roman"/>
        </w:rPr>
      </w:pPr>
      <w:r>
        <w:rPr>
          <w:rFonts w:cs="Times New Roman" w:ascii="Times New Roman" w:hAnsi="Times New Roman"/>
        </w:rPr>
        <w:t>Имя выставленное в заголовке этих записок-Индрик Страумит-есть псевдоним; но автор действительно при</w:t>
        <w:softHyphen/>
        <w:t xml:space="preserve">родный Латыш из </w:t>
      </w:r>
      <w:r>
        <w:rPr>
          <w:rFonts w:cs="Times New Roman" w:ascii="Times New Roman" w:hAnsi="Times New Roman"/>
          <w:smallCaps/>
        </w:rPr>
        <w:t xml:space="preserve">лифляндских </w:t>
      </w:r>
      <w:r>
        <w:rPr>
          <w:rFonts w:cs="Times New Roman" w:ascii="Times New Roman" w:hAnsi="Times New Roman"/>
        </w:rPr>
        <w:t>крестьян, и записки под</w:t>
        <w:softHyphen/>
        <w:t>линны.</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издавая их, я не принимаю на себя безусловного ручательства за Фактическую достовер</w:t>
        <w:softHyphen/>
        <w:t>ность каждого рассказанного в них происшествия в част</w:t>
        <w:softHyphen/>
        <w:t>ности. Могу только сказать, что, по прочтении рукописи, я не нашел в ней ничего не только невозможного, но даже неправдоподобного, хотя я наперед знаю, что многое по</w:t>
        <w:softHyphen/>
        <w:t>кажется невероятным тем из читателей, которые сами не живали в Балтийском крае, а составили себе об нем представление по наслышке от тамошних уроженцев не</w:t>
        <w:softHyphen/>
        <w:t xml:space="preserve">мецкого происхождения. Быт </w:t>
      </w:r>
      <w:r>
        <w:rPr>
          <w:rFonts w:cs="Times New Roman" w:ascii="Times New Roman" w:hAnsi="Times New Roman"/>
          <w:smallCaps/>
        </w:rPr>
        <w:t xml:space="preserve">лифляндских </w:t>
      </w:r>
      <w:r>
        <w:rPr>
          <w:rFonts w:cs="Times New Roman" w:ascii="Times New Roman" w:hAnsi="Times New Roman"/>
        </w:rPr>
        <w:t>крестьян в со</w:t>
        <w:softHyphen/>
        <w:t>роковых годах, тогдашния их отношения к помещикам и пасторам, общее настроение Латышей и Эстов, мысли, чувства и надежды, бродившие в народной массе, незамет</w:t>
        <w:softHyphen/>
        <w:t>ные для поверхностного наблюдения, коренные причины и случайные поводы обращений из лютеранства в право</w:t>
        <w:softHyphen/>
        <w:t>славие, характер противодействия встреченного этим дви</w:t>
        <w:softHyphen/>
        <w:t>жением со стороны лютеранского духовенства, лютеранских помещиков и лютеранского чиновничества-все это, в глав</w:t>
        <w:softHyphen/>
        <w:t>ных чертах, совершенно согласовалось с моими собствен-</w:t>
      </w:r>
    </w:p>
    <w:p>
      <w:pPr>
        <w:pStyle w:val="Normal"/>
        <w:ind w:firstLine="360"/>
        <w:jc w:val="both"/>
        <w:rPr>
          <w:rFonts w:ascii="Times New Roman" w:hAnsi="Times New Roman" w:cs="Times New Roman"/>
        </w:rPr>
      </w:pPr>
      <w:r>
        <w:rPr>
          <w:rFonts w:cs="Times New Roman" w:ascii="Times New Roman" w:hAnsi="Times New Roman"/>
        </w:rPr>
        <w:t>9 Ю Гагарина.</w:t>
      </w:r>
    </w:p>
    <w:p>
      <w:pPr>
        <w:pStyle w:val="Normal"/>
        <w:jc w:val="both"/>
        <w:rPr>
          <w:rFonts w:ascii="Times New Roman" w:hAnsi="Times New Roman" w:cs="Times New Roman"/>
        </w:rPr>
      </w:pPr>
      <w:r>
        <w:rPr>
          <w:rFonts w:cs="Times New Roman" w:ascii="Times New Roman" w:hAnsi="Times New Roman"/>
        </w:rPr>
        <w:t xml:space="preserve">ными воспоминаниями о тогдашней </w:t>
      </w:r>
      <w:r>
        <w:rPr>
          <w:rFonts w:cs="Times New Roman" w:ascii="Times New Roman" w:hAnsi="Times New Roman"/>
          <w:smallCaps/>
        </w:rPr>
        <w:t>Лифляндии.</w:t>
      </w:r>
      <w:r>
        <w:rPr>
          <w:rFonts w:cs="Times New Roman" w:ascii="Times New Roman" w:hAnsi="Times New Roman"/>
        </w:rPr>
        <w:t xml:space="preserve"> Не полагаясь однако на свою память и на свои впечатления, я проверил рассказы автора записок всеми мне доступными способами, частью справками, частью расспросами. Люди, подолгу жи</w:t>
        <w:softHyphen/>
        <w:t xml:space="preserve">вавшие в </w:t>
      </w:r>
      <w:r>
        <w:rPr>
          <w:rFonts w:cs="Times New Roman" w:ascii="Times New Roman" w:hAnsi="Times New Roman"/>
          <w:smallCaps/>
        </w:rPr>
        <w:t xml:space="preserve">лифляндских </w:t>
      </w:r>
      <w:r>
        <w:rPr>
          <w:rFonts w:cs="Times New Roman" w:ascii="Times New Roman" w:hAnsi="Times New Roman"/>
        </w:rPr>
        <w:t>деревнях, крестьянскою жизнью, засвидетельствовали мне, как очевидцы, многие Факты; о некоторых отозвались незнанием, но привели мне из сво</w:t>
        <w:softHyphen/>
        <w:t>их собственных воспоминаний случаи совершенно однород</w:t>
        <w:softHyphen/>
        <w:t>ные с теми, которые рассказаны в записках, и не менее поразительные; наконец, все без исключения лица, кото</w:t>
        <w:softHyphen/>
        <w:t>рых я опрашивал, подтвердили мне, что картина вообще верна, и что все рассказанное автором записок, если и не случалось в их глазах, то, без сомнения, могло происхо</w:t>
        <w:softHyphen/>
        <w:t xml:space="preserve">дить в </w:t>
      </w:r>
      <w:r>
        <w:rPr>
          <w:rFonts w:cs="Times New Roman" w:ascii="Times New Roman" w:hAnsi="Times New Roman"/>
          <w:smallCaps/>
        </w:rPr>
        <w:t>Лифляндии</w:t>
      </w:r>
      <w:r>
        <w:rPr>
          <w:rFonts w:cs="Times New Roman" w:ascii="Times New Roman" w:hAnsi="Times New Roman"/>
        </w:rPr>
        <w:t xml:space="preserve"> сороковых годов и притом, не как редкое исключение, а в обычном порядке вещей.</w:t>
      </w:r>
    </w:p>
    <w:p>
      <w:pPr>
        <w:pStyle w:val="Normal"/>
        <w:ind w:firstLine="360"/>
        <w:jc w:val="both"/>
        <w:rPr>
          <w:rFonts w:ascii="Times New Roman" w:hAnsi="Times New Roman" w:cs="Times New Roman"/>
        </w:rPr>
      </w:pPr>
      <w:r>
        <w:rPr>
          <w:rFonts w:cs="Times New Roman" w:ascii="Times New Roman" w:hAnsi="Times New Roman"/>
        </w:rPr>
        <w:t>Кажется, далее этого едва ли может простираться ответ ственность издателя чужих записок за Фактическую досто* верность их содержания.</w:t>
      </w:r>
    </w:p>
    <w:p>
      <w:pPr>
        <w:pStyle w:val="Normal"/>
        <w:ind w:firstLine="360"/>
        <w:jc w:val="both"/>
        <w:rPr>
          <w:rFonts w:ascii="Times New Roman" w:hAnsi="Times New Roman" w:cs="Times New Roman"/>
        </w:rPr>
      </w:pPr>
      <w:r>
        <w:rPr>
          <w:rFonts w:cs="Times New Roman" w:ascii="Times New Roman" w:hAnsi="Times New Roman"/>
        </w:rPr>
        <w:t>Что касается до изложения, до колорита и тона, то чита</w:t>
        <w:softHyphen/>
        <w:t>тель с первых же строк увидит, что это не беглые за</w:t>
        <w:softHyphen/>
        <w:t>метки туриста, смотрящего на дело со стороны, не доклад</w:t>
        <w:softHyphen/>
        <w:t>ная записка чиновника следователя и не зрело обдуманный труд ученого, а скорее жалобный стон глубоко уязвлен</w:t>
        <w:softHyphen/>
        <w:t>ной души. Все что здесь поветствуется выстрадано самим поветствователем и передается в том самом виде, в каком вылилось из под его наболевшего сердца. Я даже не пытался (хотя имел на то право) сгладить или смягчить следы заметного раздражения, свидетельствующие о личном, близком отношении автора к предметам его рассказов. Мне казалось, что самое это настроение его, как естествен</w:t>
        <w:softHyphen/>
        <w:t>ное и неизбежное последствие всей его жизненной обстановки, составляло как бы дополнение, и очень существенное, к изображению описанной им среды. Это то же своего рода Факт, конечно не вещественный, а психический, которого нельзя не принимать в соображение, при обсуждении тогдаш</w:t>
        <w:softHyphen/>
        <w:t xml:space="preserve">них </w:t>
      </w:r>
      <w:r>
        <w:rPr>
          <w:rFonts w:cs="Times New Roman" w:ascii="Times New Roman" w:hAnsi="Times New Roman"/>
          <w:smallCaps/>
        </w:rPr>
        <w:t xml:space="preserve">лифляндских </w:t>
      </w:r>
      <w:r>
        <w:rPr>
          <w:rFonts w:cs="Times New Roman" w:ascii="Times New Roman" w:hAnsi="Times New Roman"/>
        </w:rPr>
        <w:t>событий.</w:t>
      </w:r>
    </w:p>
    <w:p>
      <w:pPr>
        <w:pStyle w:val="Normal"/>
        <w:ind w:firstLine="360"/>
        <w:jc w:val="both"/>
        <w:rPr>
          <w:rFonts w:ascii="Times New Roman" w:hAnsi="Times New Roman" w:cs="Times New Roman"/>
        </w:rPr>
      </w:pPr>
      <w:r>
        <w:rPr>
          <w:rFonts w:cs="Times New Roman" w:ascii="Times New Roman" w:hAnsi="Times New Roman"/>
        </w:rPr>
        <w:t>Мое участие, как издателя, ограничилось выпуском не которых цитат и слишком частых повторений, сокра</w:t>
        <w:softHyphen/>
      </w:r>
    </w:p>
    <w:p>
      <w:pPr>
        <w:pStyle w:val="Normal"/>
        <w:jc w:val="both"/>
        <w:rPr>
          <w:rFonts w:ascii="Times New Roman" w:hAnsi="Times New Roman" w:cs="Times New Roman"/>
        </w:rPr>
      </w:pPr>
      <w:r>
        <w:rPr>
          <w:rFonts w:cs="Times New Roman" w:ascii="Times New Roman" w:hAnsi="Times New Roman"/>
        </w:rPr>
        <w:t>щением слишком растянутых рассуждений, заменой не</w:t>
        <w:softHyphen/>
        <w:t>которых местных выражений, не совсем понятных для русской публики, другими более употребительными, и, на</w:t>
        <w:softHyphen/>
        <w:t>конец, немногими подстрочными примечаниями.</w:t>
      </w:r>
    </w:p>
    <w:p>
      <w:pPr>
        <w:pStyle w:val="Normal"/>
        <w:jc w:val="both"/>
        <w:rPr>
          <w:rFonts w:ascii="Times New Roman" w:hAnsi="Times New Roman" w:cs="Times New Roman"/>
        </w:rPr>
      </w:pPr>
      <w:r>
        <w:rPr>
          <w:rFonts w:cs="Times New Roman" w:ascii="Times New Roman" w:hAnsi="Times New Roman"/>
        </w:rPr>
        <w:t>Юрий Самарин.</w:t>
      </w:r>
    </w:p>
    <w:p>
      <w:pPr>
        <w:pStyle w:val="Normal"/>
        <w:jc w:val="both"/>
        <w:rPr>
          <w:rFonts w:ascii="Times New Roman" w:hAnsi="Times New Roman" w:cs="Times New Roman"/>
        </w:rPr>
      </w:pPr>
      <w:r>
        <w:rPr>
          <w:rFonts w:cs="Times New Roman" w:ascii="Times New Roman" w:hAnsi="Times New Roman"/>
        </w:rPr>
        <w:t>(1 р а г а. Апрель 1668.</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rPr>
        <w:t>Болезнь и первые судороги лифляндского расслабленного.</w:t>
      </w:r>
    </w:p>
    <w:p>
      <w:pPr>
        <w:pStyle w:val="Normal"/>
        <w:ind w:firstLine="360"/>
        <w:jc w:val="both"/>
        <w:rPr>
          <w:rFonts w:ascii="Times New Roman" w:hAnsi="Times New Roman" w:cs="Times New Roman"/>
        </w:rPr>
      </w:pPr>
      <w:r>
        <w:rPr>
          <w:rFonts w:cs="Times New Roman" w:ascii="Times New Roman" w:hAnsi="Times New Roman"/>
        </w:rPr>
        <w:t>В Вятских Епархиальных Ведомостях за 1864 г. № 23-м, в статье: „О православии между Латышами и Эстами в При</w:t>
        <w:softHyphen/>
        <w:t>балтийских губернияхъ* стр. 701-ой, поставлен между про</w:t>
        <w:softHyphen/>
        <w:t>чим следующий вопрос: „Как объяснить это необыкно</w:t>
        <w:softHyphen/>
        <w:t>венное явление в XIX в. (т. е. присоединение Латышей и Эстов в 1845 году) посреди иноверцев хвалящихся сво</w:t>
        <w:softHyphen/>
        <w:t>им умом и образованностью?*</w:t>
      </w:r>
    </w:p>
    <w:p>
      <w:pPr>
        <w:pStyle w:val="Normal"/>
        <w:ind w:firstLine="360"/>
        <w:jc w:val="both"/>
        <w:rPr>
          <w:rFonts w:ascii="Times New Roman" w:hAnsi="Times New Roman" w:cs="Times New Roman"/>
        </w:rPr>
      </w:pPr>
      <w:r>
        <w:rPr>
          <w:rFonts w:cs="Times New Roman" w:ascii="Times New Roman" w:hAnsi="Times New Roman"/>
        </w:rPr>
        <w:t>Далее, сам автор, как нельзя лучше, разрешает этот вопрос указанием на общие, мировые законы предопределя</w:t>
        <w:softHyphen/>
        <w:t>ющие ход христианского просвещения. В этом отношении, он сказал все что нужно было сказать для людей способ</w:t>
        <w:softHyphen/>
        <w:t>ных опознавать пути Промысла. С своей стороны, как очевидец этого необыкновенного явления и как участник в нем, испытавший лично на себе все обстоятельства, ко</w:t>
        <w:softHyphen/>
        <w:t>торыми оно было подготовлено, я могу лишь подтвердить и дополнить слова автора моими собственными воспоминаниями. Считаю себя даже обязанным сделать это в особенности потому, что я уроженец той местности, где зародилось стре</w:t>
        <w:softHyphen/>
        <w:t>мление к истинной вере, той самой местности, откуда яви</w:t>
        <w:softHyphen/>
        <w:t xml:space="preserve">лись первые сеятели православия в </w:t>
      </w:r>
      <w:r>
        <w:rPr>
          <w:rFonts w:cs="Times New Roman" w:ascii="Times New Roman" w:hAnsi="Times New Roman"/>
          <w:smallCaps/>
        </w:rPr>
        <w:t>Лифляндии, и что</w:t>
      </w:r>
      <w:r>
        <w:rPr>
          <w:rFonts w:cs="Times New Roman" w:ascii="Times New Roman" w:hAnsi="Times New Roman"/>
        </w:rPr>
        <w:t xml:space="preserve"> с не</w:t>
        <w:softHyphen/>
        <w:t>которыми из них я был связан теснейшею дружбою.</w:t>
      </w:r>
    </w:p>
    <w:p>
      <w:pPr>
        <w:pStyle w:val="Normal"/>
        <w:ind w:firstLine="360"/>
        <w:jc w:val="both"/>
        <w:rPr>
          <w:rFonts w:ascii="Times New Roman" w:hAnsi="Times New Roman" w:cs="Times New Roman"/>
        </w:rPr>
      </w:pPr>
      <w:r>
        <w:rPr>
          <w:rFonts w:cs="Times New Roman" w:ascii="Times New Roman" w:hAnsi="Times New Roman"/>
        </w:rPr>
        <w:t>Обыкновенно, родам предшествуют мучительные боли- так было и здесь. Боль началась давно*, в 1841-м году,</w:t>
      </w:r>
    </w:p>
    <w:p>
      <w:pPr>
        <w:pStyle w:val="Normal"/>
        <w:jc w:val="both"/>
        <w:rPr>
          <w:rFonts w:ascii="Times New Roman" w:hAnsi="Times New Roman" w:cs="Times New Roman"/>
        </w:rPr>
      </w:pPr>
      <w:r>
        <w:rPr>
          <w:rFonts w:cs="Times New Roman" w:ascii="Times New Roman" w:hAnsi="Times New Roman"/>
        </w:rPr>
        <w:t>она произвела судороги, а четыре года спустя, в 1845-м году, последовал кризис.</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Лифляндии,</w:t>
      </w:r>
      <w:r>
        <w:rPr>
          <w:rFonts w:cs="Times New Roman" w:ascii="Times New Roman" w:hAnsi="Times New Roman"/>
        </w:rPr>
        <w:t xml:space="preserve"> как известно, с давних времен борятся две народности: сильное меньшинство с слабым боль</w:t>
        <w:softHyphen/>
        <w:t xml:space="preserve">шинством. Известно также, что хотя </w:t>
      </w:r>
      <w:r>
        <w:rPr>
          <w:rFonts w:cs="Times New Roman" w:ascii="Times New Roman" w:hAnsi="Times New Roman"/>
          <w:smallCaps/>
        </w:rPr>
        <w:t>Лифляндия</w:t>
      </w:r>
      <w:r>
        <w:rPr>
          <w:rFonts w:cs="Times New Roman" w:ascii="Times New Roman" w:hAnsi="Times New Roman"/>
        </w:rPr>
        <w:t xml:space="preserve"> более ста лет принадлежит Российской Империи*, но Россия всегда (по крайней мере мне так кажется) смотрела на этот край как на чужой. Не так смотрим на Россию мы - Латыши и Эсты. Известно ли это России? Знает ли она, что одна надежда на нее, только одна эта надежда и под</w:t>
        <w:softHyphen/>
        <w:t>крепляет нас в нашей горькой доле; что мы все одного просим, одного желаем, к одному стремимся - слиться с нею, с русским народом, иметь с ним одну веру, один закон, один язык, как имеем уже теперь од</w:t>
        <w:softHyphen/>
        <w:t>ного Царя?-Может быть и знает, но кажется не хочет знать.</w:t>
      </w:r>
    </w:p>
    <w:p>
      <w:pPr>
        <w:pStyle w:val="Normal"/>
        <w:ind w:firstLine="360"/>
        <w:jc w:val="both"/>
        <w:rPr>
          <w:rFonts w:ascii="Times New Roman" w:hAnsi="Times New Roman" w:cs="Times New Roman"/>
        </w:rPr>
      </w:pPr>
      <w:r>
        <w:rPr>
          <w:rFonts w:cs="Times New Roman" w:ascii="Times New Roman" w:hAnsi="Times New Roman"/>
        </w:rPr>
        <w:t>До сих пор, она или вовсе не обращала на нас внима</w:t>
        <w:softHyphen/>
        <w:t>ния, или, если и обращала, то как будто нехотя, урывками, и лишь в те минуты когда наши докучливые вопли до того становились громки, что тревожили её покой. Но вслед за тем, прислушавшись, она тотчас же отворачивалась и на</w:t>
        <w:softHyphen/>
        <w:t>шим же недругам, от которых мы просили у неё за</w:t>
        <w:softHyphen/>
        <w:t>щиты, поручала унять и успокоить нас. Мы знаем, что значит спокойствие на их языке!</w:t>
      </w:r>
    </w:p>
    <w:p>
      <w:pPr>
        <w:pStyle w:val="Normal"/>
        <w:ind w:firstLine="360"/>
        <w:jc w:val="both"/>
        <w:rPr>
          <w:rFonts w:ascii="Times New Roman" w:hAnsi="Times New Roman" w:cs="Times New Roman"/>
        </w:rPr>
      </w:pPr>
      <w:r>
        <w:rPr>
          <w:rFonts w:cs="Times New Roman" w:ascii="Times New Roman" w:hAnsi="Times New Roman"/>
        </w:rPr>
        <w:t xml:space="preserve">Мало того: Россия карала тех из своих детей, </w:t>
      </w:r>
      <w:r>
        <w:rPr>
          <w:rFonts w:cs="Times New Roman" w:ascii="Times New Roman" w:hAnsi="Times New Roman"/>
          <w:smallCaps/>
        </w:rPr>
        <w:t>лифлянд</w:t>
        <w:softHyphen/>
        <w:t xml:space="preserve">ских </w:t>
      </w:r>
      <w:r>
        <w:rPr>
          <w:rFonts w:cs="Times New Roman" w:ascii="Times New Roman" w:hAnsi="Times New Roman"/>
        </w:rPr>
        <w:t>туземцев, которые, получив образование, не хоиели бросать своих отверженных земляков и решались подни</w:t>
        <w:softHyphen/>
        <w:t>мать за них скромный и скорбный голос * )•</w:t>
      </w:r>
    </w:p>
    <w:p>
      <w:pPr>
        <w:pStyle w:val="Normal"/>
        <w:ind w:firstLine="360"/>
        <w:jc w:val="both"/>
        <w:rPr>
          <w:rFonts w:ascii="Times New Roman" w:hAnsi="Times New Roman" w:cs="Times New Roman"/>
        </w:rPr>
      </w:pPr>
      <w:r>
        <w:rPr>
          <w:rFonts w:cs="Times New Roman" w:ascii="Times New Roman" w:hAnsi="Times New Roman"/>
        </w:rPr>
        <w:t>Точно несчастная наша родина подарена Немцам, а мы пошли в придачу как рабочий инвентарь. Мы до того раз</w:t>
        <w:softHyphen/>
        <w:t>общены с Россиею, что русский Царь для нас как будто бы не существуетъ*, даже милости его скорее проникнут в Сибирь, в тюрьмы, рудники, на каторгу, чем к нам,</w:t>
      </w:r>
    </w:p>
    <w:p>
      <w:pPr>
        <w:pStyle w:val="Normal"/>
        <w:ind w:firstLine="360"/>
        <w:jc w:val="both"/>
        <w:rPr>
          <w:rFonts w:ascii="Times New Roman" w:hAnsi="Times New Roman" w:cs="Times New Roman"/>
        </w:rPr>
      </w:pPr>
      <w:r>
        <w:rPr>
          <w:rFonts w:cs="Times New Roman" w:ascii="Times New Roman" w:hAnsi="Times New Roman"/>
        </w:rPr>
        <w:t>9 Намек на преследования, ничем решительно незаслужен</w:t>
        <w:softHyphen/>
        <w:t>ные, которым, по проискам Немцев, подвергались Латыши: Безбардвс, братья Петерсоны и другие за написание просьб и адресов, за издание латыш</w:t>
        <w:softHyphen/>
        <w:t>ской газеты и т. п. Об этих преследованиях и происках я сообщу под</w:t>
        <w:softHyphen/>
        <w:t>робные сведения в одном из следующих выпусков. Прим. Ю. С.</w:t>
      </w:r>
    </w:p>
    <w:p>
      <w:pPr>
        <w:pStyle w:val="Normal"/>
        <w:jc w:val="both"/>
        <w:rPr>
          <w:rFonts w:ascii="Times New Roman" w:hAnsi="Times New Roman" w:cs="Times New Roman"/>
        </w:rPr>
      </w:pPr>
      <w:r>
        <w:rPr>
          <w:rFonts w:cs="Times New Roman" w:ascii="Times New Roman" w:hAnsi="Times New Roman"/>
        </w:rPr>
        <w:t>Латышам и Эстам. они как-то улетучиваются на пути к нам, или попадают не в те руки, в которые пред</w:t>
        <w:softHyphen/>
        <w:t>назначаются. Так например, ходит в народе слух, и слух достоверный, что ныне царствующий Император, при восшествии на престол, сложил нам несколько процентов с долга на нас лежащего за хлеб розданный в ссуду в голодный 1845 год. Но нам это не объявлено, не разъ</w:t>
        <w:softHyphen/>
        <w:t>яснено, а Царскою милостью пользуются не те, которых Царь хотел облагодетельствовать. Это дело страшно за</w:t>
        <w:softHyphen/>
        <w:t>путано и запутали его нарочно, для прикрытия злоупотре</w:t>
        <w:softHyphen/>
        <w:t>блений *).</w:t>
      </w:r>
    </w:p>
    <w:p>
      <w:pPr>
        <w:pStyle w:val="Normal"/>
        <w:ind w:firstLine="360"/>
        <w:jc w:val="both"/>
        <w:rPr>
          <w:rFonts w:ascii="Times New Roman" w:hAnsi="Times New Roman" w:cs="Times New Roman"/>
        </w:rPr>
      </w:pPr>
      <w:r>
        <w:rPr>
          <w:rFonts w:cs="Times New Roman" w:ascii="Times New Roman" w:hAnsi="Times New Roman"/>
        </w:rPr>
        <w:t>Вообще, мы слышим и нам говорят о Русских только худое: слышим, например, что Русские угнетают народ, при каждом возвышении аренды за землю, слышим от по</w:t>
        <w:softHyphen/>
        <w:t>мещиков такия слова: „Что делать! И мы обременены на</w:t>
        <w:softHyphen/>
        <w:t>логами на Царя, и нас притесняет казна!</w:t>
      </w:r>
      <w:r>
        <w:rPr>
          <w:rFonts w:cs="Times New Roman" w:ascii="Times New Roman" w:hAnsi="Times New Roman"/>
          <w:vertAlign w:val="superscript"/>
        </w:rPr>
        <w:t>44</w:t>
      </w:r>
      <w:r>
        <w:rPr>
          <w:rFonts w:cs="Times New Roman" w:ascii="Times New Roman" w:hAnsi="Times New Roman"/>
        </w:rPr>
        <w:t xml:space="preserve"> - Нам даже никогда не говорят: „Наш Царь</w:t>
      </w:r>
      <w:r>
        <w:rPr>
          <w:rFonts w:cs="Times New Roman" w:ascii="Times New Roman" w:hAnsi="Times New Roman"/>
          <w:vertAlign w:val="superscript"/>
        </w:rPr>
        <w:t>44</w:t>
      </w:r>
      <w:r>
        <w:rPr>
          <w:rFonts w:cs="Times New Roman" w:ascii="Times New Roman" w:hAnsi="Times New Roman"/>
        </w:rPr>
        <w:t xml:space="preserve"> а все: „Русский Царь</w:t>
      </w:r>
      <w:r>
        <w:rPr>
          <w:rFonts w:cs="Times New Roman" w:ascii="Times New Roman" w:hAnsi="Times New Roman"/>
          <w:vertAlign w:val="superscript"/>
        </w:rPr>
        <w:t>44</w:t>
      </w:r>
      <w:r>
        <w:rPr>
          <w:rFonts w:cs="Times New Roman" w:ascii="Times New Roman" w:hAnsi="Times New Roman"/>
        </w:rPr>
        <w:t xml:space="preserve"> - и все в образе грозы, а не милости. Подари Немец же</w:t>
        <w:softHyphen/>
        <w:t xml:space="preserve">лезного петуха на кирку - об этом прогремят по всей </w:t>
      </w:r>
      <w:r>
        <w:rPr>
          <w:rFonts w:cs="Times New Roman" w:ascii="Times New Roman" w:hAnsi="Times New Roman"/>
          <w:smallCaps/>
        </w:rPr>
        <w:t>Лифляндии,</w:t>
      </w:r>
      <w:r>
        <w:rPr>
          <w:rFonts w:cs="Times New Roman" w:ascii="Times New Roman" w:hAnsi="Times New Roman"/>
        </w:rPr>
        <w:t xml:space="preserve"> а милость Царя под спудомъ</w:t>
      </w:r>
    </w:p>
    <w:p>
      <w:pPr>
        <w:pStyle w:val="Normal"/>
        <w:ind w:firstLine="360"/>
        <w:jc w:val="both"/>
        <w:rPr>
          <w:rFonts w:ascii="Times New Roman" w:hAnsi="Times New Roman" w:cs="Times New Roman"/>
        </w:rPr>
      </w:pPr>
      <w:r>
        <w:rPr>
          <w:rFonts w:cs="Times New Roman" w:ascii="Times New Roman" w:hAnsi="Times New Roman"/>
        </w:rPr>
        <w:t>Лыки да веники-небогата была дань русским князьям от наших предков, и этой дани Немцы, кажется, не уве</w:t>
        <w:softHyphen/>
        <w:t>личили, чуть ли даже не уменьшили. Но за то, сами разжи</w:t>
        <w:softHyphen/>
        <w:t>лись на славу. Не только все доходные места и должности были ими заняты, даже все промыслы и кормления были в их руках, так что Латышу к ним и приступа не было, не потому, чтоб он не хотел или был неспособен, а по закону и обычаю; если ж и делались исключения, то в пользу тех Латышей, которые окончательно отрывались от своих земляков и делались орудиями их угнетения в не-</w:t>
      </w:r>
    </w:p>
    <w:p>
      <w:pPr>
        <w:pStyle w:val="Normal"/>
        <w:ind w:firstLine="360"/>
        <w:jc w:val="both"/>
        <w:rPr>
          <w:rFonts w:ascii="Times New Roman" w:hAnsi="Times New Roman" w:cs="Times New Roman"/>
        </w:rPr>
      </w:pPr>
      <w:r>
        <w:rPr>
          <w:rFonts w:cs="Times New Roman" w:ascii="Times New Roman" w:hAnsi="Times New Roman"/>
        </w:rPr>
        <w:t>1) Об этом деле говорится яснее в другом месте этих записок. Првм. Ю. С.</w:t>
      </w:r>
    </w:p>
    <w:p>
      <w:pPr>
        <w:pStyle w:val="Normal"/>
        <w:ind w:firstLine="360"/>
        <w:jc w:val="both"/>
        <w:rPr>
          <w:rFonts w:ascii="Times New Roman" w:hAnsi="Times New Roman" w:cs="Times New Roman"/>
        </w:rPr>
      </w:pPr>
      <w:r>
        <w:rPr>
          <w:rFonts w:cs="Times New Roman" w:ascii="Times New Roman" w:hAnsi="Times New Roman"/>
        </w:rPr>
        <w:t>2) Например, когда правительство решилось наконец отводить в казен</w:t>
        <w:softHyphen/>
        <w:t>ных имениях участки земли крестьянам, которых помещики выгнали из своих имений за переход в православие, это делалось по секрету и наме</w:t>
        <w:softHyphen/>
        <w:t>рения правительства тщательно скрывались, точно как будто бы оно стыди</w:t>
        <w:softHyphen/>
        <w:t>лось своего дела. Понятно, в чьих интересах оно облекалось тайною* Прим. Ю. С.</w:t>
      </w:r>
    </w:p>
    <w:p>
      <w:pPr>
        <w:pStyle w:val="Normal"/>
        <w:jc w:val="both"/>
        <w:rPr>
          <w:rFonts w:ascii="Times New Roman" w:hAnsi="Times New Roman" w:cs="Times New Roman"/>
        </w:rPr>
      </w:pPr>
      <w:r>
        <w:rPr>
          <w:rFonts w:cs="Times New Roman" w:ascii="Times New Roman" w:hAnsi="Times New Roman"/>
        </w:rPr>
        <w:t>мецких руках. А до тех пор, им не позволяли ни пи</w:t>
        <w:softHyphen/>
        <w:t>рогов печь, ни сапогов шит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ops</w:t>
      </w:r>
      <w:r>
        <w:rPr>
          <w:rFonts w:cs="Times New Roman" w:ascii="Times New Roman" w:hAnsi="Times New Roman"/>
          <w:vertAlign w:val="superscript"/>
          <w:lang w:val="la-VA" w:eastAsia="la-VA" w:bidi="la-VA"/>
        </w:rPr>
        <w:t>u</w:t>
      </w:r>
      <w:r>
        <w:rPr>
          <w:rFonts w:cs="Times New Roman" w:ascii="Times New Roman" w:hAnsi="Times New Roman"/>
        </w:rPr>
        <w:t>- любимое Немцами название, которым они вели</w:t>
        <w:softHyphen/>
        <w:t xml:space="preserve">чали простого Латыша на каждом шагу. Они употребляли все силы, чтоб фто роковое слово, так сказать, пристало к нему, чтоб он сам себе усвоил его, как свое имя. </w:t>
      </w:r>
      <w:r>
        <w:rPr>
          <w:rFonts w:cs="Times New Roman" w:ascii="Times New Roman" w:hAnsi="Times New Roman"/>
          <w:lang w:val="la-VA" w:eastAsia="la-VA" w:bidi="la-VA"/>
        </w:rPr>
        <w:t xml:space="preserve">Lops </w:t>
      </w:r>
      <w:r>
        <w:rPr>
          <w:rFonts w:cs="Times New Roman" w:ascii="Times New Roman" w:hAnsi="Times New Roman"/>
        </w:rPr>
        <w:t>(быдло), рабочая сила, иначе: человек, в котором уже не осталось человека. Пусть он даже забудет Творца и Промыслителя, лишь бы их, Немцев, считал за облада</w:t>
        <w:softHyphen/>
        <w:t>телей неба я земли. Помещики изнуряли плоть Латыша, ду</w:t>
        <w:softHyphen/>
        <w:t>ховенство изнуряло плоть его и кормилось его душею.</w:t>
      </w:r>
    </w:p>
    <w:p>
      <w:pPr>
        <w:pStyle w:val="Normal"/>
        <w:ind w:firstLine="360"/>
        <w:jc w:val="both"/>
        <w:rPr>
          <w:rFonts w:ascii="Times New Roman" w:hAnsi="Times New Roman" w:cs="Times New Roman"/>
        </w:rPr>
      </w:pPr>
      <w:r>
        <w:rPr>
          <w:rFonts w:cs="Times New Roman" w:ascii="Times New Roman" w:hAnsi="Times New Roman"/>
        </w:rPr>
        <w:t>И однако, этот угнетенный, измученный, изувеченный на</w:t>
        <w:softHyphen/>
        <w:t>род, при всей действительной немощи его плоти, все-таки не умирал, а жил надеждою, как расслабленный еван</w:t>
        <w:softHyphen/>
        <w:t>гелия.</w:t>
      </w:r>
    </w:p>
    <w:p>
      <w:pPr>
        <w:pStyle w:val="Normal"/>
        <w:ind w:firstLine="360"/>
        <w:jc w:val="both"/>
        <w:rPr>
          <w:rFonts w:ascii="Times New Roman" w:hAnsi="Times New Roman" w:cs="Times New Roman"/>
        </w:rPr>
      </w:pPr>
      <w:r>
        <w:rPr>
          <w:rFonts w:cs="Times New Roman" w:ascii="Times New Roman" w:hAnsi="Times New Roman"/>
        </w:rPr>
        <w:t>В 1841 -м году, Латыши и Эсты попробовали приподнять голову*, но она была опять придавлена. Что же заставило их зашевелиться? Ответ на это простой: им хотелось жить. Лифляндского расслабленного привел в движение г олод-да голод, и не только плотской, как уверяют, но и душевный голод.</w:t>
      </w:r>
    </w:p>
    <w:p>
      <w:pPr>
        <w:pStyle w:val="Normal"/>
        <w:ind w:firstLine="360"/>
        <w:jc w:val="both"/>
        <w:rPr>
          <w:rFonts w:ascii="Times New Roman" w:hAnsi="Times New Roman" w:cs="Times New Roman"/>
        </w:rPr>
      </w:pPr>
      <w:r>
        <w:rPr>
          <w:rFonts w:cs="Times New Roman" w:ascii="Times New Roman" w:hAnsi="Times New Roman"/>
        </w:rPr>
        <w:t>В то время, т. е. около 1840 года, я был еще мал, но все-таки в тех летах, что уже мог присматриваться, прислушиваться и понимать. Я уже „насох стадо отца моего</w:t>
      </w:r>
      <w:r>
        <w:rPr>
          <w:rFonts w:cs="Times New Roman" w:ascii="Times New Roman" w:hAnsi="Times New Roman"/>
          <w:vertAlign w:val="superscript"/>
        </w:rPr>
        <w:t>11</w:t>
      </w:r>
      <w:r>
        <w:rPr>
          <w:rFonts w:cs="Times New Roman" w:ascii="Times New Roman" w:hAnsi="Times New Roman"/>
        </w:rPr>
        <w:t>, и ясно видел, да и теперь помню все что делалось в нашем доме.</w:t>
      </w:r>
    </w:p>
    <w:p>
      <w:pPr>
        <w:pStyle w:val="Normal"/>
        <w:ind w:firstLine="360"/>
        <w:jc w:val="both"/>
        <w:rPr>
          <w:rFonts w:ascii="Times New Roman" w:hAnsi="Times New Roman" w:cs="Times New Roman"/>
        </w:rPr>
      </w:pPr>
      <w:r>
        <w:rPr>
          <w:rFonts w:cs="Times New Roman" w:ascii="Times New Roman" w:hAnsi="Times New Roman"/>
        </w:rPr>
        <w:t>Я видел как мой отец, который был крепок и телом и духом, работал как вол, и ел, так же как вол- мякину. Знал и видел, что работники непременно должны были по воскресным дням являться к 8-ми часам ве</w:t>
        <w:softHyphen/>
        <w:t xml:space="preserve">чера для наряда на барщину. Тогда, управляющий, или </w:t>
      </w:r>
      <w:r>
        <w:rPr>
          <w:rFonts w:cs="Times New Roman" w:ascii="Times New Roman" w:hAnsi="Times New Roman"/>
          <w:lang w:val="la-VA" w:eastAsia="la-VA" w:bidi="la-VA"/>
        </w:rPr>
        <w:t>sub</w:t>
      </w:r>
      <w:r>
        <w:rPr>
          <w:rFonts w:cs="Times New Roman" w:ascii="Times New Roman" w:hAnsi="Times New Roman"/>
        </w:rPr>
        <w:t xml:space="preserve">или </w:t>
      </w:r>
      <w:r>
        <w:rPr>
          <w:rFonts w:cs="Times New Roman" w:ascii="Times New Roman" w:hAnsi="Times New Roman"/>
          <w:lang w:val="la-VA" w:eastAsia="la-VA" w:bidi="la-VA"/>
        </w:rPr>
        <w:t>sub-sub</w:t>
      </w:r>
      <w:r>
        <w:rPr>
          <w:rFonts w:cs="Times New Roman" w:ascii="Times New Roman" w:hAnsi="Times New Roman"/>
        </w:rPr>
        <w:t>-управляющий давал приказ кому, куда выходить на какую работу; при этом, он, хоть и такой же мужик как и все, но уже не простой, а с хворо</w:t>
        <w:softHyphen/>
        <w:t>стиной в руке, всегда браковал орудия. Знал я, что этот глазастый магнат ломал сохи за то, что насошники коротки, и рубил бороны за то, что легки и малы: знал, что он безошибочно узнавал работника и лошадь</w:t>
      </w:r>
    </w:p>
    <w:p>
      <w:pPr>
        <w:pStyle w:val="Normal"/>
        <w:jc w:val="both"/>
        <w:rPr>
          <w:rFonts w:ascii="Times New Roman" w:hAnsi="Times New Roman" w:cs="Times New Roman"/>
        </w:rPr>
      </w:pPr>
      <w:r>
        <w:rPr>
          <w:rFonts w:cs="Times New Roman" w:ascii="Times New Roman" w:hAnsi="Times New Roman"/>
        </w:rPr>
        <w:t>волостного заседателя, Форминдера ’)•&gt; хозяина первой ста</w:t>
        <w:softHyphen/>
        <w:t>ти •)- этих он обходил и не замечал каковы у них ору</w:t>
        <w:softHyphen/>
        <w:t>дия; им и работа назначалась нетяжелая: пахать где полегче, или слоняться на мызе, перетаскивая всякую мелочь. Совсем иное бывало с работниками, которых высылали хозяева второй и третьей стати; этих хворостина никогда не мино</w:t>
        <w:softHyphen/>
        <w:t>вала при ревизии орудий и за работою. Нечего делать -поез</w:t>
        <w:softHyphen/>
        <w:t>жай домой за новыми орудиями. Справишь новые-смотришь: на бороны еще приказывают навалить дерна (глыбы). После работы, к субботе, лошаденки едва, едва ноги волочат, так что работники тащат их домой за повод и прохо</w:t>
        <w:softHyphen/>
        <w:t>дят с ними в час не более версты, да еще с долгими роздыхами. Случалось, что и работников браковали, осо</w:t>
        <w:softHyphen/>
        <w:t>бенно малорослых; а таких, в то время, являлось мно</w:t>
        <w:softHyphen/>
        <w:t>жество; даже можно было опасаться, что во всем крае на</w:t>
        <w:softHyphen/>
        <w:t>родонаселение выродится и наплодятся карлики. Таких обык</w:t>
        <w:softHyphen/>
        <w:t>новенно гоняли назад свиней пасти, разумеется-хлыстнув их предварительно по спине, хотя они со слезами заве</w:t>
        <w:softHyphen/>
        <w:t>ряли, что они высланы на работу хозяевами, так как они не дети и уже были на конфирмации.</w:t>
      </w:r>
    </w:p>
    <w:p>
      <w:pPr>
        <w:pStyle w:val="Normal"/>
        <w:ind w:firstLine="360"/>
        <w:jc w:val="both"/>
        <w:rPr>
          <w:rFonts w:ascii="Times New Roman" w:hAnsi="Times New Roman" w:cs="Times New Roman"/>
        </w:rPr>
      </w:pPr>
      <w:r>
        <w:rPr>
          <w:rFonts w:cs="Times New Roman" w:ascii="Times New Roman" w:hAnsi="Times New Roman"/>
        </w:rPr>
        <w:t>Слышал я как работники, отправляясь на барщину, выпрашивали у матерей своих другой рубашки и получив, надевали ее, приговаривая чуть ли не с улыбкою: „Ну, те</w:t>
        <w:softHyphen/>
        <w:t>перь не так больно будет, не так скоро проймет палка!</w:t>
      </w:r>
      <w:r>
        <w:rPr>
          <w:rFonts w:cs="Times New Roman" w:ascii="Times New Roman" w:hAnsi="Times New Roman"/>
          <w:vertAlign w:val="superscript"/>
          <w:lang w:val="la-VA" w:eastAsia="la-VA" w:bidi="la-VA"/>
        </w:rPr>
        <w:t xml:space="preserve">u </w:t>
      </w:r>
      <w:r>
        <w:rPr>
          <w:rFonts w:cs="Times New Roman" w:ascii="Times New Roman" w:hAnsi="Times New Roman"/>
        </w:rPr>
        <w:t>Видел, как работники плакали, отправляясь в праздники на винокурни, отбывать дневную и ночную работу, без хлеба, с одним картофелем. Они выпрашивали себе ради Бога браги; но им очень резонно отвечали: „А чем же мы будем быков и свиней поить?..Л Господи! как глу-</w:t>
      </w:r>
    </w:p>
    <w:p>
      <w:pPr>
        <w:pStyle w:val="Normal"/>
        <w:ind w:firstLine="360"/>
        <w:jc w:val="both"/>
        <w:rPr>
          <w:rFonts w:ascii="Times New Roman" w:hAnsi="Times New Roman" w:cs="Times New Roman"/>
        </w:rPr>
      </w:pPr>
      <w:r>
        <w:rPr>
          <w:rFonts w:cs="Times New Roman" w:ascii="Times New Roman" w:hAnsi="Times New Roman"/>
        </w:rPr>
        <w:t xml:space="preserve">!) Форминдерами </w:t>
      </w:r>
      <w:r>
        <w:rPr>
          <w:rFonts w:cs="Times New Roman" w:ascii="Times New Roman" w:hAnsi="Times New Roman"/>
          <w:lang w:val="la-VA" w:eastAsia="la-VA" w:bidi="la-VA"/>
        </w:rPr>
        <w:t xml:space="preserve">(Vormiinder) </w:t>
      </w:r>
      <w:r>
        <w:rPr>
          <w:rFonts w:cs="Times New Roman" w:ascii="Times New Roman" w:hAnsi="Times New Roman"/>
        </w:rPr>
        <w:t xml:space="preserve">называют в </w:t>
      </w:r>
      <w:r>
        <w:rPr>
          <w:rFonts w:cs="Times New Roman" w:ascii="Times New Roman" w:hAnsi="Times New Roman"/>
          <w:smallCaps/>
        </w:rPr>
        <w:t xml:space="preserve">Лифляндии низших </w:t>
      </w:r>
      <w:r>
        <w:rPr>
          <w:rFonts w:cs="Times New Roman" w:ascii="Times New Roman" w:hAnsi="Times New Roman"/>
        </w:rPr>
        <w:t>церковно</w:t>
        <w:softHyphen/>
        <w:t>служителей, избираемых из крестьян в помощь пастору. Они извещают пастора обо всем происходящем в приходе, приглашают его для испол</w:t>
        <w:softHyphen/>
        <w:t>нения треб, побуждают прихожан к отбыванию повинностей в пользу пастора, прослушивают (экзаменуют) детей и сами совершают кре</w:t>
        <w:softHyphen/>
        <w:t xml:space="preserve">щение над новорожденными, по нужде-что впрочем в </w:t>
      </w:r>
      <w:r>
        <w:rPr>
          <w:rFonts w:cs="Times New Roman" w:ascii="Times New Roman" w:hAnsi="Times New Roman"/>
          <w:smallCaps/>
        </w:rPr>
        <w:t>Лифляндии</w:t>
      </w:r>
      <w:r>
        <w:rPr>
          <w:rFonts w:cs="Times New Roman" w:ascii="Times New Roman" w:hAnsi="Times New Roman"/>
        </w:rPr>
        <w:t xml:space="preserve"> слу</w:t>
        <w:softHyphen/>
        <w:t>чается довольно часто, когда пастор в отлучке, или когда ему некогда зани</w:t>
        <w:softHyphen/>
        <w:t>маться простыми крестьянами. Прим. Ю. С.</w:t>
      </w:r>
    </w:p>
    <w:p>
      <w:pPr>
        <w:pStyle w:val="Normal"/>
        <w:ind w:firstLine="360"/>
        <w:jc w:val="both"/>
        <w:rPr>
          <w:rFonts w:ascii="Times New Roman" w:hAnsi="Times New Roman" w:cs="Times New Roman"/>
        </w:rPr>
      </w:pPr>
      <w:r>
        <w:rPr>
          <w:rFonts w:cs="Times New Roman" w:ascii="Times New Roman" w:hAnsi="Times New Roman"/>
        </w:rPr>
        <w:t>*) Т. е. богатый, первостатейный хозяйн. Пр. Ю. С.</w:t>
      </w:r>
    </w:p>
    <w:p>
      <w:pPr>
        <w:pStyle w:val="Normal"/>
        <w:jc w:val="both"/>
        <w:rPr>
          <w:rFonts w:ascii="Times New Roman" w:hAnsi="Times New Roman" w:cs="Times New Roman"/>
        </w:rPr>
      </w:pPr>
      <w:r>
        <w:rPr>
          <w:rFonts w:cs="Times New Roman" w:ascii="Times New Roman" w:hAnsi="Times New Roman"/>
        </w:rPr>
        <w:t>боко прочувствовали мы слова Твои: и желаша насытити чрево свое от рожец, яже ядяху свинии, и никтоже даяше (Луки 15, 16). Положительно, иной раз приходило в го</w:t>
        <w:softHyphen/>
        <w:t>лову, что лучше бы родиться бессловесным.</w:t>
      </w:r>
    </w:p>
    <w:p>
      <w:pPr>
        <w:pStyle w:val="Normal"/>
        <w:ind w:firstLine="360"/>
        <w:jc w:val="both"/>
        <w:rPr>
          <w:rFonts w:ascii="Times New Roman" w:hAnsi="Times New Roman" w:cs="Times New Roman"/>
        </w:rPr>
      </w:pPr>
      <w:r>
        <w:rPr>
          <w:rFonts w:cs="Times New Roman" w:ascii="Times New Roman" w:hAnsi="Times New Roman"/>
        </w:rPr>
        <w:t>Видел я как и работницы, девушки, плакали, отпра</w:t>
        <w:softHyphen/>
        <w:t>вляясь на мызу таскать огромные ушаты браги из вино</w:t>
        <w:softHyphen/>
        <w:t>курни в хлева, и жаловались, что страшно трудно и тя</w:t>
        <w:softHyphen/>
        <w:t>жело. Видел, как по приходе домой, они смазывали свои плечи, испесчренные ссадинами и гнойными ранами. Видел и слышал, как девушек таскала за косу и как отпу</w:t>
        <w:softHyphen/>
        <w:t>скала им полновесные оплеухи какая-нибудь коровница. Впрочем, иногда сама барыня или дочь её до того снисхо</w:t>
        <w:softHyphen/>
        <w:t>дила, что удостоивала своеручно отщелкать по щекам или вытаскать за косу провинившуюся, а потом еще нажало</w:t>
        <w:softHyphen/>
        <w:t>ваться на нее мужу или папеньке, за что бедная получала еще прибавку звонкими оплеухами или березовою кашею. Слышал я как девушки, иногда по целым ночам выли в лесу как волчицы, выкликая оттуда, по приказу, ка</w:t>
        <w:softHyphen/>
        <w:t>кую-нибудь заблудившуюся корову или теленка.</w:t>
      </w:r>
    </w:p>
    <w:p>
      <w:pPr>
        <w:pStyle w:val="Normal"/>
        <w:ind w:firstLine="360"/>
        <w:jc w:val="both"/>
        <w:rPr>
          <w:rFonts w:ascii="Times New Roman" w:hAnsi="Times New Roman" w:cs="Times New Roman"/>
        </w:rPr>
      </w:pPr>
      <w:r>
        <w:rPr>
          <w:rFonts w:cs="Times New Roman" w:ascii="Times New Roman" w:hAnsi="Times New Roman"/>
        </w:rPr>
        <w:t>Видел, как в темные осенние и зимние вечера, в сля</w:t>
        <w:softHyphen/>
        <w:t>коть, в мятель, женщины плелись на мызу молотить, с грудным ребенком на руках, с мешечком картофеля на спине, с цепом через плечо. Придет в мызный овин, не успеет отдохнуть, перевить ребенка, сжевать крошку черствого хлеба или закусить мерлзлым кортоФелем-„берись за работу! семеро одного не ждутъ*</w:t>
      </w:r>
      <w:r>
        <w:rPr>
          <w:rFonts w:cs="Times New Roman" w:ascii="Times New Roman" w:hAnsi="Times New Roman"/>
          <w:vertAlign w:val="superscript"/>
        </w:rPr>
        <w:t>1</w:t>
      </w:r>
      <w:r>
        <w:rPr>
          <w:rFonts w:cs="Times New Roman" w:ascii="Times New Roman" w:hAnsi="Times New Roman"/>
        </w:rPr>
        <w:t>. Начи</w:t>
        <w:softHyphen/>
        <w:t>налась молотьба и продолжалась всю ночь. Не смей выхо</w:t>
        <w:softHyphen/>
        <w:t>дить из ряда!</w:t>
      </w:r>
    </w:p>
    <w:p>
      <w:pPr>
        <w:pStyle w:val="Normal"/>
        <w:ind w:firstLine="360"/>
        <w:jc w:val="both"/>
        <w:rPr>
          <w:rFonts w:ascii="Times New Roman" w:hAnsi="Times New Roman" w:cs="Times New Roman"/>
        </w:rPr>
      </w:pPr>
      <w:r>
        <w:rPr>
          <w:rFonts w:cs="Times New Roman" w:ascii="Times New Roman" w:hAnsi="Times New Roman"/>
        </w:rPr>
        <w:t>Ребенок плачет, а мать ходит по барскому хлебу н как будто не слышит голоса дитяти! Она гуляет с це</w:t>
        <w:softHyphen/>
        <w:t>пом в руках, захлебываясь слезами... О, как горько, как тошно отзывается на душе это сдержанное всхлипы</w:t>
        <w:softHyphen/>
        <w:t>вание! Вам вероятно не случалось плакать так, чтобы дру</w:t>
        <w:softHyphen/>
        <w:t>гой не слышал? Нет! так вы никогда не плакали настоя</w:t>
        <w:softHyphen/>
        <w:t>щими слезами и не знаете пользы и благодатной силы слез.- Эти тайные слезы спасительны; они одни предохраняют человека от отчаяния, а напротив ведут его к покая</w:t>
        <w:softHyphen/>
        <w:t>нию... Попробуйте, и вы удивитесь сами, что будете плакать,</w:t>
      </w:r>
    </w:p>
    <w:p>
      <w:pPr>
        <w:pStyle w:val="Normal"/>
        <w:jc w:val="both"/>
        <w:rPr>
          <w:rFonts w:ascii="Times New Roman" w:hAnsi="Times New Roman" w:cs="Times New Roman"/>
        </w:rPr>
      </w:pPr>
      <w:r>
        <w:rPr>
          <w:rFonts w:cs="Times New Roman" w:ascii="Times New Roman" w:hAnsi="Times New Roman"/>
        </w:rPr>
        <w:t>зная явного виновника ваших слез, а между тем, в сердце вашем не будет места для гнева; вы совсем про него забудете и погрузитесь в беседу с Богом, то есть в самоосуждение...</w:t>
      </w:r>
    </w:p>
    <w:p>
      <w:pPr>
        <w:pStyle w:val="Normal"/>
        <w:ind w:firstLine="360"/>
        <w:jc w:val="both"/>
        <w:rPr>
          <w:rFonts w:ascii="Times New Roman" w:hAnsi="Times New Roman" w:cs="Times New Roman"/>
        </w:rPr>
      </w:pPr>
      <w:r>
        <w:rPr>
          <w:rFonts w:cs="Times New Roman" w:ascii="Times New Roman" w:hAnsi="Times New Roman"/>
        </w:rPr>
        <w:t>Видел: как почти целое лето, все, кроме какой-нибудь дряхлой старухи, проживали на мызе, на барских полях. Там обрабатывалась пашня, убиралось сено, воздвигались здания, вырубались леса, выжигались сечи (ляды), расчи</w:t>
        <w:softHyphen/>
        <w:t>щались и выравнивались новые поля и луга, расширялись старые. Работам не было ни начала, ни конца; они шли колесом, безостановочно. Дома, на себя, крестьяне рабо</w:t>
        <w:softHyphen/>
        <w:t>тали лишь в продолжение кратких пауз мызных ра</w:t>
        <w:softHyphen/>
        <w:t>бот. Понятно, что поля крестьян не могли обрабатывать</w:t>
        <w:softHyphen/>
        <w:t>ся своевременно и как бы следовало. Часто крестьянские дворы пустели и тогда эти участки обрабатывал поме</w:t>
        <w:softHyphen/>
        <w:t>щик на себя, но, разумеется, не своими средствами; он подразделял эту добавочную работу между наличными хозяевами, а все плоды и доходы поступали в мызные амбары. А когда же удавалось мужику поработать на се</w:t>
        <w:softHyphen/>
        <w:t>бя? - Право не знаю, но знаю, что не в надлежащую пору.</w:t>
      </w:r>
    </w:p>
    <w:p>
      <w:pPr>
        <w:pStyle w:val="Normal"/>
        <w:ind w:firstLine="360"/>
        <w:jc w:val="both"/>
        <w:rPr>
          <w:rFonts w:ascii="Times New Roman" w:hAnsi="Times New Roman" w:cs="Times New Roman"/>
        </w:rPr>
      </w:pPr>
      <w:r>
        <w:rPr>
          <w:rFonts w:cs="Times New Roman" w:ascii="Times New Roman" w:hAnsi="Times New Roman"/>
        </w:rPr>
        <w:t>Сено частенько косили весною. Подобно тому как раны на теле заживая постепенно умаляются и сжимаются, так точно поля у крестьян заростали с краев травою, а луга покрывались кустарником. Их убогия хаты кривились, пе</w:t>
        <w:softHyphen/>
        <w:t>рекашивались, боченились, присланивались одна к другой своими обнаженными ребрами и наконец разваливались. Так и казалось, что пока хозяин с работниками и ра</w:t>
        <w:softHyphen/>
        <w:t>ботницами отбывал барщину, все хозяйство его страшно самовольничало и не слушалось дряхлой старухи. Бывало: хозяин придет домой на пару дней, и видит с грустью: сено не скошено, рожь уже сыплется, яровое поспевает, овин стоит без крыши, пол в избе, фундамент, изрыты свиньями, облизаны и обгложены коровами, овцами и ко</w:t>
        <w:softHyphen/>
        <w:t>зами; печь заняла свинья с поросятами; и тошно станет хозяину глядеть на такой беспорядок. Что делать? Мало</w:t>
        <w:softHyphen/>
        <w:t>душный на все махнет рукой и скажет: а ну! пусть их гуляют! пойду и я гулять-в корчму!</w:t>
      </w:r>
    </w:p>
    <w:p>
      <w:pPr>
        <w:pStyle w:val="Normal"/>
        <w:ind w:firstLine="360"/>
        <w:jc w:val="both"/>
        <w:rPr>
          <w:rFonts w:ascii="Times New Roman" w:hAnsi="Times New Roman" w:cs="Times New Roman"/>
        </w:rPr>
      </w:pPr>
      <w:r>
        <w:rPr>
          <w:rFonts w:cs="Times New Roman" w:ascii="Times New Roman" w:hAnsi="Times New Roman"/>
        </w:rPr>
        <w:t>В хлебе, мука постепенно вытеснялась мякиною. Стали питаться одною п у т р о ю, из негодной, ржаной или ячмен</w:t>
        <w:softHyphen/>
        <w:t>ной муки или крупы, с приправой: зимою-ложки мерзких, прогорькших сывороток, а летом: с подливкою козьего молока, и тоже не без сывороток. Привыкли люди к кис</w:t>
        <w:softHyphen/>
        <w:t>лой еде. Да впрочем, это была не еда, а питье, на вкус очень похожее на ту жижь, которую выливает на двор русский мужик, когда выполаскивает квасную кадку. Такова была наша незабвенная путра, которая приобрела такую громкую славу, и нам-Латышам, пошла в придачу к Фамилии! А неугодно ли еще отведать нашей насущной по</w:t>
        <w:softHyphen/>
        <w:t>хлебки? Хоть один пальчик обмокните в эти выполосни и лизните языком; не бойтесь, она же без соли А! вам противно! А как же работники, отправляясь на барщину с одним сухим хлебом, завидовали этому кушанью, которым лакомились сидевшие дома? Правда впрочем и то, что последние завидовали хлебу работников. Взгляните кстати и на хлеб наш. Право, это хлеб, не обман! Конечно, на вид и на вкус, он походил не столько на хлеб ско.лько на торфяную кочку.-Так и хрустел на зубах; я едал его, хотя и недосыта, не давали, вот беда! Зимою, все говорили: пусть остается хлеб на сенокосную пору; а летом была своя отговорка. А как любили мы этот хлеб, как дорожили им! Бывало: если хоть крошка упадет на землю, то непременно отыщешь, дунешь и съешь; если и грудной ребенок, в капризах, бросит корку хлеба, то это и ему никогда не прощалось.</w:t>
      </w:r>
    </w:p>
    <w:p>
      <w:pPr>
        <w:pStyle w:val="Normal"/>
        <w:ind w:firstLine="360"/>
        <w:jc w:val="both"/>
        <w:rPr>
          <w:rFonts w:ascii="Times New Roman" w:hAnsi="Times New Roman" w:cs="Times New Roman"/>
        </w:rPr>
      </w:pPr>
      <w:r>
        <w:rPr>
          <w:rFonts w:cs="Times New Roman" w:ascii="Times New Roman" w:hAnsi="Times New Roman"/>
        </w:rPr>
        <w:t>Когда батрак или батрачка, с барщины, приходили домой, мы дети, бросались к ним на встречу, хватали мешок, развязывали, выгребали крохи, открывали лубошку и там почти всегда находили заветную корку хлеба, а иногда и крошки конопли. И батрак или батрачка, с Флегматическою улыбкой, всегда бывало наделит нас всех, соразмеряя доли с возрастом, старшему побольше, младшему меньше, по нисходящей линии. И с какою алчностью мы съедали и сосали эти крохи. Те из нас, которые были постарше, прятались по углам от младших, зная наперед, что последние раньше всех покончат с своими порциями, а</w:t>
      </w:r>
    </w:p>
    <w:p>
      <w:pPr>
        <w:pStyle w:val="Normal"/>
        <w:jc w:val="both"/>
        <w:rPr>
          <w:rFonts w:ascii="Times New Roman" w:hAnsi="Times New Roman" w:cs="Times New Roman"/>
        </w:rPr>
      </w:pPr>
      <w:r>
        <w:rPr>
          <w:rFonts w:cs="Times New Roman" w:ascii="Times New Roman" w:hAnsi="Times New Roman"/>
        </w:rPr>
        <w:t>потом станут просить и отнимать у старших. Мы точно походили на голодных котят.</w:t>
      </w:r>
    </w:p>
    <w:p>
      <w:pPr>
        <w:pStyle w:val="Normal"/>
        <w:ind w:firstLine="360"/>
        <w:jc w:val="both"/>
        <w:rPr>
          <w:rFonts w:ascii="Times New Roman" w:hAnsi="Times New Roman" w:cs="Times New Roman"/>
        </w:rPr>
      </w:pPr>
      <w:r>
        <w:rPr>
          <w:rFonts w:cs="Times New Roman" w:ascii="Times New Roman" w:hAnsi="Times New Roman"/>
        </w:rPr>
        <w:t>Взглянули бы вы еще на суп из нечищенного картофеля или на печеный картофель*, но, чур! не лупить, а только слегка повалять в ладонях, обдуть золу и песок, а по</w:t>
        <w:softHyphen/>
        <w:t>том глотать как есть, с мундиром! А ведь нельзя ска</w:t>
        <w:softHyphen/>
        <w:t xml:space="preserve">зать, чтобы в </w:t>
      </w:r>
      <w:r>
        <w:rPr>
          <w:rFonts w:cs="Times New Roman" w:ascii="Times New Roman" w:hAnsi="Times New Roman"/>
          <w:smallCaps/>
        </w:rPr>
        <w:t>Лифляндии</w:t>
      </w:r>
      <w:r>
        <w:rPr>
          <w:rFonts w:cs="Times New Roman" w:ascii="Times New Roman" w:hAnsi="Times New Roman"/>
        </w:rPr>
        <w:t xml:space="preserve"> не было хлеба. Хлеба было доста</w:t>
        <w:softHyphen/>
        <w:t>точно, только, по милости владельцев, почти весь хлеб шел не на пищу, а на питье Хлеба у нас не было, а водкой-хоть пару поддавай.</w:t>
      </w:r>
    </w:p>
    <w:p>
      <w:pPr>
        <w:pStyle w:val="Normal"/>
        <w:ind w:firstLine="360"/>
        <w:jc w:val="both"/>
        <w:rPr>
          <w:rFonts w:ascii="Times New Roman" w:hAnsi="Times New Roman" w:cs="Times New Roman"/>
        </w:rPr>
      </w:pPr>
      <w:r>
        <w:rPr>
          <w:rFonts w:cs="Times New Roman" w:ascii="Times New Roman" w:hAnsi="Times New Roman"/>
        </w:rPr>
        <w:t xml:space="preserve">Водка, в то время и даже до недавнего времени, стоила в </w:t>
      </w:r>
      <w:r>
        <w:rPr>
          <w:rFonts w:cs="Times New Roman" w:ascii="Times New Roman" w:hAnsi="Times New Roman"/>
          <w:smallCaps/>
        </w:rPr>
        <w:t>Лифляндии:</w:t>
      </w:r>
      <w:r>
        <w:rPr>
          <w:rFonts w:cs="Times New Roman" w:ascii="Times New Roman" w:hAnsi="Times New Roman"/>
        </w:rPr>
        <w:t xml:space="preserve"> на мызах-когда брали целую бочку-5 к. сер штоФка, когда пол бочки или четверть-7’/</w:t>
      </w:r>
      <w:r>
        <w:rPr>
          <w:rFonts w:cs="Times New Roman" w:ascii="Times New Roman" w:hAnsi="Times New Roman"/>
          <w:vertAlign w:val="subscript"/>
        </w:rPr>
        <w:t>4</w:t>
      </w:r>
      <w:r>
        <w:rPr>
          <w:rFonts w:cs="Times New Roman" w:ascii="Times New Roman" w:hAnsi="Times New Roman"/>
        </w:rPr>
        <w:t xml:space="preserve"> к. сер. а в корчмах 15 к. сер. рассчитывайте сами, мои добрые читатели, сколько </w:t>
      </w:r>
      <w:r>
        <w:rPr>
          <w:rFonts w:cs="Times New Roman" w:ascii="Times New Roman" w:hAnsi="Times New Roman"/>
          <w:smallCaps/>
        </w:rPr>
        <w:t xml:space="preserve">штофов </w:t>
      </w:r>
      <w:r>
        <w:rPr>
          <w:rFonts w:cs="Times New Roman" w:ascii="Times New Roman" w:hAnsi="Times New Roman"/>
        </w:rPr>
        <w:t>водки можно выгнать из пуда муки?-и дайте сами себе ответ на вопрос: был ли, или мог ли быть голод в этом краю, в этом пресловутом раю ’) в сороковых годах?</w:t>
      </w:r>
    </w:p>
    <w:p>
      <w:pPr>
        <w:pStyle w:val="Normal"/>
        <w:ind w:firstLine="360"/>
        <w:jc w:val="both"/>
        <w:rPr>
          <w:rFonts w:ascii="Times New Roman" w:hAnsi="Times New Roman" w:cs="Times New Roman"/>
        </w:rPr>
      </w:pPr>
      <w:r>
        <w:rPr>
          <w:rFonts w:cs="Times New Roman" w:ascii="Times New Roman" w:hAnsi="Times New Roman"/>
        </w:rPr>
        <w:t>Водка гналась в таком же количестве как и прежде; хлеба изводилось столько же: столько же откармливалось бра</w:t>
        <w:softHyphen/>
        <w:t xml:space="preserve">гой быков и свиней; по той же цене продавалась водка, столько же отправлялось её в Ригу, а был голод. Хлеб стоил тогда почти два рубля серебром пуд. Неужели из фунта ржаной муки можно выгнать </w:t>
      </w:r>
      <w:r>
        <w:rPr>
          <w:rFonts w:cs="Times New Roman" w:ascii="Times New Roman" w:hAnsi="Times New Roman"/>
          <w:smallCaps/>
        </w:rPr>
        <w:t xml:space="preserve">штоф в </w:t>
      </w:r>
      <w:r>
        <w:rPr>
          <w:rFonts w:cs="Times New Roman" w:ascii="Times New Roman" w:hAnsi="Times New Roman"/>
        </w:rPr>
        <w:t>65 граду</w:t>
        <w:softHyphen/>
        <w:t>сов?</w:t>
      </w:r>
    </w:p>
    <w:p>
      <w:pPr>
        <w:pStyle w:val="Normal"/>
        <w:ind w:firstLine="360"/>
        <w:jc w:val="both"/>
        <w:rPr>
          <w:rFonts w:ascii="Times New Roman" w:hAnsi="Times New Roman" w:cs="Times New Roman"/>
        </w:rPr>
      </w:pPr>
      <w:r>
        <w:rPr>
          <w:rFonts w:cs="Times New Roman" w:ascii="Times New Roman" w:hAnsi="Times New Roman"/>
        </w:rPr>
        <w:t>Отправка водки, почти всегда, выпадала (не знаю почему) тоже во время крестьянских посевов, покосов или уборки хлеба, а чаще всего весною, во время пасхи и разлива рек, в самое бесхлебье, когда лошаденки смотрели пугалами. На все это, господа, арендаторы, управляющие не смотрели. Им что за дело, что у мужика нет хлеба, а у лошадей уши в горизонтальном положении. Они радели об общей пользе и удовольствии, ставили жирное и дешевое мясо и дешевую водку. Известно, что город Рига ведет огромную торговлю. Кораблей, ежегодно, приходит около 2000, д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Намек на известную, старинную поговорку: </w:t>
      </w:r>
      <w:r>
        <w:rPr>
          <w:rFonts w:cs="Times New Roman" w:ascii="Times New Roman" w:hAnsi="Times New Roman"/>
          <w:smallCaps/>
        </w:rPr>
        <w:t>Лифляндии для</w:t>
      </w:r>
      <w:r>
        <w:rPr>
          <w:rFonts w:cs="Times New Roman" w:ascii="Times New Roman" w:hAnsi="Times New Roman"/>
        </w:rPr>
        <w:t xml:space="preserve"> дворян- рай; для купцов-золотое дно; для крестьян-ад. Прим. Ю. С.</w:t>
      </w:r>
    </w:p>
    <w:p>
      <w:pPr>
        <w:pStyle w:val="Normal"/>
        <w:ind w:firstLine="360"/>
        <w:jc w:val="both"/>
        <w:rPr>
          <w:rFonts w:ascii="Times New Roman" w:hAnsi="Times New Roman" w:cs="Times New Roman"/>
        </w:rPr>
      </w:pPr>
      <w:r>
        <w:rPr>
          <w:rFonts w:cs="Times New Roman" w:ascii="Times New Roman" w:hAnsi="Times New Roman"/>
        </w:rPr>
        <w:t>Соя. ю. Самарина. VIII.</w:t>
      </w:r>
    </w:p>
    <w:p>
      <w:pPr>
        <w:pStyle w:val="Normal"/>
        <w:jc w:val="both"/>
        <w:rPr>
          <w:rFonts w:ascii="Times New Roman" w:hAnsi="Times New Roman" w:cs="Times New Roman"/>
        </w:rPr>
      </w:pPr>
      <w:r>
        <w:rPr>
          <w:rFonts w:cs="Times New Roman" w:ascii="Times New Roman" w:hAnsi="Times New Roman"/>
        </w:rPr>
        <w:t>1000 стругов; плотам и лодкам счету нет. Сколько тут народу? Все, разумеется, рассчитывали на нашу дешевку. Все спешили, все торопились, перебивали друг другу дорогу. ДиФляндское, Курляндское и Эстляндское дворянство в каретахъ*, за ними-стада жирных быков, за быками- тучные свиньи, за свиньями-возы с кормом, постилкой, метлами для барских лошадей и быков, а позади всех: по всем дорогам, спешили Латыш, Литвин, Курлян</w:t>
        <w:softHyphen/>
        <w:t>дец, Эст-тоже туда куда и все, на своей кляченке, без хлеба, а с красной бочкой, в скрипучей телеге, месить грязь и глину, снег и песок. Мохнатая лошаденка рабо</w:t>
        <w:softHyphen/>
        <w:t>тает всем своим существом: ногами, грудью, машет головой, то в одну, то в другую сторону, тычет мордой в землю, карабкается, ползет впереди барской бочки, и, кажется, чем то занята очень интересным. Шаги ли счи</w:t>
        <w:softHyphen/>
        <w:t>тает, или показывает свою прыть и силу и шутит над своим хозяином, что „я мол немного дюжее тебя</w:t>
      </w:r>
      <w:r>
        <w:rPr>
          <w:rFonts w:cs="Times New Roman" w:ascii="Times New Roman" w:hAnsi="Times New Roman"/>
          <w:vertAlign w:val="superscript"/>
        </w:rPr>
        <w:t>и</w:t>
      </w:r>
      <w:r>
        <w:rPr>
          <w:rFonts w:cs="Times New Roman" w:ascii="Times New Roman" w:hAnsi="Times New Roman"/>
        </w:rPr>
        <w:t>. Но только, взбираясь на гору, постоянно останавливается и ози</w:t>
        <w:softHyphen/>
        <w:t>рается по сторонам, очень вопросительно. Зная, что в трудные минуты, хозяин всегда является к ней на помощь, верно и тут она его высматривает и думает про себя: да где ж хозяин то? что ж он нейдет помогать? Тут, хозяин заткнет трубку, засунет ее в штаны и впряжется в пристяжку. Уцепится сам за деревянную постромку, и работают оба усердно, душею и телом; кажется, и гора-то как будто немного сдвинулась с места*, лошаденка так вытянулась, что и в оглоблях нет места, а уж задния ноги под передком, и на колени станет-а бочка нейдет вверх. Тогда, уцепятся все извозчики за одну бочку; кто за постромку, за гужи, кто за конец оси, кто сзади, напи</w:t>
        <w:softHyphen/>
        <w:t>рают и руками и головой; кто, ухватившись за деревянные, грязные спицы колес усерднейшим образом вертит колесо; того и гляди: весь шар земной повернется в дру</w:t>
        <w:softHyphen/>
        <w:t>гую сторону или совсем опрокинется!-За эти труды, полу</w:t>
        <w:softHyphen/>
        <w:t>голодные извозчики, в награду себе просверливали бочки, выпускали водку, продавали ее, сами упивались до смерти. Затем, бочка дополнялась водою; но при сдаче, это воров</w:t>
        <w:softHyphen/>
        <w:t>ство обнаруживалось и даром не обходилось, по правиламъ</w:t>
      </w:r>
    </w:p>
    <w:p>
      <w:pPr>
        <w:pStyle w:val="Normal"/>
        <w:jc w:val="both"/>
        <w:rPr>
          <w:rFonts w:ascii="Times New Roman" w:hAnsi="Times New Roman" w:cs="Times New Roman"/>
        </w:rPr>
      </w:pPr>
      <w:r>
        <w:rPr>
          <w:rFonts w:cs="Times New Roman" w:ascii="Times New Roman" w:hAnsi="Times New Roman"/>
        </w:rPr>
        <w:t>строгого правосудия. Впрочем, наказания мало помогали: только и было утешения что водка.</w:t>
      </w:r>
    </w:p>
    <w:p>
      <w:pPr>
        <w:pStyle w:val="Normal"/>
        <w:ind w:firstLine="360"/>
        <w:jc w:val="both"/>
        <w:rPr>
          <w:rFonts w:ascii="Times New Roman" w:hAnsi="Times New Roman" w:cs="Times New Roman"/>
        </w:rPr>
      </w:pPr>
      <w:r>
        <w:rPr>
          <w:rFonts w:cs="Times New Roman" w:ascii="Times New Roman" w:hAnsi="Times New Roman"/>
        </w:rPr>
        <w:t>Она хороша была тем, что не нужно было далеко за нею идти*, она сама стерегла и ловила Латыша на всех пере</w:t>
        <w:softHyphen/>
        <w:t>крестках и, так сказать, навязывалась ему, и притом не одна, а со всем своим скарбом, со всеми своими нераз</w:t>
        <w:softHyphen/>
        <w:t>лучными спутниками: ленью, воровством, развратом. Да, многих моих братьев сгубила ты, дешевка!</w:t>
      </w:r>
    </w:p>
    <w:p>
      <w:pPr>
        <w:pStyle w:val="Normal"/>
        <w:ind w:firstLine="360"/>
        <w:jc w:val="both"/>
        <w:rPr>
          <w:rFonts w:ascii="Times New Roman" w:hAnsi="Times New Roman" w:cs="Times New Roman"/>
        </w:rPr>
      </w:pPr>
      <w:r>
        <w:rPr>
          <w:rFonts w:cs="Times New Roman" w:ascii="Times New Roman" w:hAnsi="Times New Roman"/>
        </w:rPr>
        <w:t>И откуда, какими судьбами и путями могла ты пробраться в наш бедный, бесхлебный край? О дешевка! ты, для нас, была слишком дорога! Ты высасывала все доброе из зерна, нам и шелухи не оставляла, а лишь одну мякину; то же самое ты делала и с людьми. Гибни же и ты теперь! Пусть могила твоя поростет тернием и крапивою, и пусть опла</w:t>
        <w:softHyphen/>
        <w:t>кивают тебя те, для которых ты была полезна и выгодна. Пусть ставят тебе памятники, хоть из бочек, труб, ча</w:t>
        <w:softHyphen/>
        <w:t>нов и котлов, разваливающихся и гниющих теперь без употребления, на упраздненных винокурнях! Мы же ра</w:t>
        <w:softHyphen/>
        <w:t>дуемся твоей кончине; по крайней мере, ты уже не в со</w:t>
        <w:softHyphen/>
        <w:t>стоянии причинять нам теперь и десятой доли прежнего зла.</w:t>
      </w:r>
    </w:p>
    <w:p>
      <w:pPr>
        <w:pStyle w:val="Normal"/>
        <w:ind w:firstLine="360"/>
        <w:jc w:val="both"/>
        <w:rPr>
          <w:rFonts w:ascii="Times New Roman" w:hAnsi="Times New Roman" w:cs="Times New Roman"/>
        </w:rPr>
      </w:pPr>
      <w:r>
        <w:rPr>
          <w:rFonts w:cs="Times New Roman" w:ascii="Times New Roman" w:hAnsi="Times New Roman"/>
        </w:rPr>
        <w:t>Представьте же себе какие чувства мог питать Латыш к дворянству, которое лишало его хлеба и опаивало водкою. Я помню, как мой отец все чаще и чаще плакал. Си</w:t>
        <w:softHyphen/>
        <w:t>дел он задумчивый и грустный; часто бормотал про себя: нет более житья! что делать? Ничего не придумаешь! Ра</w:t>
        <w:softHyphen/>
        <w:t>ботаешь день и ночь, лето и зиму: а спроси: из за чего? Из за дурной мякины, как блудный сын! Иное дело, еслибы Господь наказывал неурожаями, градом, мокротой или засухой; но этого нельзя сказать, даже и подумать грешно! А все-таки должен умирать с голоду. Живешь- хуже скота! Коптишься как окорок в овине; бьют тебя как собаку, без суда и расправы; да еще смеются и го</w:t>
        <w:softHyphen/>
        <w:t>ворят: „Иди жаловаться!Конечно! попробуй; еще полу</w:t>
        <w:softHyphen/>
        <w:t>чишь.. Ну, просто, хоть живой ложись в гроб!</w:t>
      </w:r>
    </w:p>
    <w:p>
      <w:pPr>
        <w:pStyle w:val="Normal"/>
        <w:ind w:firstLine="360"/>
        <w:jc w:val="both"/>
        <w:rPr>
          <w:rFonts w:ascii="Times New Roman" w:hAnsi="Times New Roman" w:cs="Times New Roman"/>
        </w:rPr>
      </w:pPr>
      <w:r>
        <w:rPr>
          <w:rFonts w:cs="Times New Roman" w:ascii="Times New Roman" w:hAnsi="Times New Roman"/>
        </w:rPr>
        <w:t>Писанного контракта с помещиком не было. Тогда они не были в моде и не употреблялись-также и законы. Мо</w:t>
        <w:softHyphen/>
        <w:t>жет быть, они и существовали; но хранились где нибудь очень далеко, а во всех случаях руководствовались лишь 13*</w:t>
      </w:r>
    </w:p>
    <w:p>
      <w:pPr>
        <w:pStyle w:val="Normal"/>
        <w:jc w:val="both"/>
        <w:rPr>
          <w:rFonts w:ascii="Times New Roman" w:hAnsi="Times New Roman" w:cs="Times New Roman"/>
        </w:rPr>
      </w:pPr>
      <w:r>
        <w:rPr>
          <w:rFonts w:cs="Times New Roman" w:ascii="Times New Roman" w:hAnsi="Times New Roman"/>
        </w:rPr>
        <w:t xml:space="preserve">преданиями и устными изречениями </w:t>
      </w:r>
      <w:r>
        <w:rPr>
          <w:rFonts w:cs="Times New Roman" w:ascii="Times New Roman" w:hAnsi="Times New Roman"/>
          <w:lang w:val="la-VA" w:eastAsia="la-VA" w:bidi="la-VA"/>
        </w:rPr>
        <w:t xml:space="preserve">der Gutsverwaltung. </w:t>
      </w:r>
      <w:r>
        <w:rPr>
          <w:rFonts w:cs="Times New Roman" w:ascii="Times New Roman" w:hAnsi="Times New Roman"/>
        </w:rPr>
        <w:t>Дере</w:t>
        <w:softHyphen/>
        <w:t>вянная бирка-вот твой контрактъ</w:t>
      </w:r>
    </w:p>
    <w:p>
      <w:pPr>
        <w:pStyle w:val="Normal"/>
        <w:ind w:firstLine="360"/>
        <w:jc w:val="both"/>
        <w:rPr>
          <w:rFonts w:ascii="Times New Roman" w:hAnsi="Times New Roman" w:cs="Times New Roman"/>
        </w:rPr>
      </w:pPr>
      <w:r>
        <w:rPr>
          <w:rFonts w:cs="Times New Roman" w:ascii="Times New Roman" w:hAnsi="Times New Roman"/>
        </w:rPr>
        <w:t>Взял полено и сострогал контракт; помещик одобрить, возьмет себе половину, другую отдаст тебе.</w:t>
      </w:r>
    </w:p>
    <w:p>
      <w:pPr>
        <w:pStyle w:val="Normal"/>
        <w:ind w:firstLine="360"/>
        <w:jc w:val="both"/>
        <w:rPr>
          <w:rFonts w:ascii="Times New Roman" w:hAnsi="Times New Roman" w:cs="Times New Roman"/>
        </w:rPr>
      </w:pPr>
      <w:r>
        <w:rPr>
          <w:rFonts w:cs="Times New Roman" w:ascii="Times New Roman" w:hAnsi="Times New Roman"/>
        </w:rPr>
        <w:t>Нарежут крестиков столько, что ты и счет потеряешь ’). Когда, наконец, сводились счеты и оказывались лишние, переработанные дни, попросишь у помещика или у его управляющего вознаграждения, а он ответит: „Пусть они лучше зачтутся в будущем году или полугодье, или пусть остаются в пользу будущего хозяина, а ты иди вниз - там староста даст тебе шнапсу*-это уже была милость на милость. А если бывало рассердится, то или посадит к тебе на выгон нового хозяина, или выгонит из дому. Что вздумает то и сделает. К кому пойдешь жаловаться и с чем пойдешь? Контракта нет: что предъявишь, когда судья (другой помещик) закричит на тебя: покажи кон</w:t>
        <w:softHyphen/>
        <w:t>тракт? Суды! Да мы и дороги не знали в суды высшие, а если когда и бывали там, то ходили не по воле, а связанные и под конвоем. Идти в суд значило бы то же самое, что самому помещику жаловаться на помещика. Уж лучше ложись тут же, на месте. Получил пятнадцать (палок), заплатил пятнадцать коп. серебром поцеловал руку и дело с концем, вперед будешь умнее, не станешь гру</w:t>
        <w:softHyphen/>
        <w:t>бить... Вот тебе и все суды со всеми законами!</w:t>
      </w:r>
    </w:p>
    <w:p>
      <w:pPr>
        <w:pStyle w:val="Normal"/>
        <w:ind w:firstLine="360"/>
        <w:jc w:val="both"/>
        <w:rPr>
          <w:rFonts w:ascii="Times New Roman" w:hAnsi="Times New Roman" w:cs="Times New Roman"/>
        </w:rPr>
      </w:pPr>
      <w:r>
        <w:rPr>
          <w:rFonts w:cs="Times New Roman" w:ascii="Times New Roman" w:hAnsi="Times New Roman"/>
        </w:rPr>
        <w:t>Кто ж утешит, кто заступится? Не пастырь ли духовный? Неть: „Ворон ворону глаз не клюетъ* гласит пословица.</w:t>
      </w:r>
    </w:p>
    <w:p>
      <w:pPr>
        <w:pStyle w:val="Normal"/>
        <w:ind w:firstLine="360"/>
        <w:jc w:val="both"/>
        <w:rPr>
          <w:rFonts w:ascii="Times New Roman" w:hAnsi="Times New Roman" w:cs="Times New Roman"/>
        </w:rPr>
      </w:pPr>
      <w:r>
        <w:rPr>
          <w:rFonts w:cs="Times New Roman" w:ascii="Times New Roman" w:hAnsi="Times New Roman"/>
        </w:rPr>
        <w:t>А впрочем, посмотрим, что делали и что поделывают наши отцы духовные-пасторы. Далеко нам до них, так они умны, учены и набожны: посмотрите как высоко они устроили себе кафедры, над самым престолом, под с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 как это все хорошо выходило в печатном Положении и как этим любовались в Петербурге: контракт, полюбовная сделка, свободные отноше</w:t>
        <w:softHyphen/>
        <w:t>ния! Прим. Ю. С.</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xml:space="preserve">) В </w:t>
      </w:r>
      <w:r>
        <w:rPr>
          <w:rFonts w:cs="Times New Roman" w:ascii="Times New Roman" w:hAnsi="Times New Roman"/>
          <w:smallCaps/>
        </w:rPr>
        <w:t>Лифляндии,</w:t>
      </w:r>
      <w:r>
        <w:rPr>
          <w:rFonts w:cs="Times New Roman" w:ascii="Times New Roman" w:hAnsi="Times New Roman"/>
        </w:rPr>
        <w:t xml:space="preserve"> еще недавно, существовал обычай с высеченного взы</w:t>
        <w:softHyphen/>
        <w:t xml:space="preserve">скивать деньги эа розги. Утешительно вспомнить, что он отменен в 1845 году, Наследником Цесаревичем (ныне императором Александром II) во время отсутствия покойного Императора за границею. (Отношение министра внутр. дел гр. Перовского к генер.-губ. Головину 8 дек. 1845 г. </w:t>
      </w:r>
      <w:r>
        <w:rPr>
          <w:rFonts w:cs="Times New Roman" w:ascii="Times New Roman" w:hAnsi="Times New Roman"/>
          <w:lang w:val="la-VA" w:eastAsia="la-VA" w:bidi="la-VA"/>
        </w:rPr>
        <w:t xml:space="preserve">Nr. </w:t>
      </w:r>
      <w:r>
        <w:rPr>
          <w:rFonts w:cs="Times New Roman" w:ascii="Times New Roman" w:hAnsi="Times New Roman"/>
        </w:rPr>
        <w:t>3569).</w:t>
      </w:r>
    </w:p>
    <w:p>
      <w:pPr>
        <w:pStyle w:val="Normal"/>
        <w:jc w:val="both"/>
        <w:rPr>
          <w:rFonts w:ascii="Times New Roman" w:hAnsi="Times New Roman" w:cs="Times New Roman"/>
        </w:rPr>
      </w:pPr>
      <w:r>
        <w:rPr>
          <w:rFonts w:cs="Times New Roman" w:ascii="Times New Roman" w:hAnsi="Times New Roman"/>
        </w:rPr>
        <w:t>мым потолком. Оттуда громят они свою паству грозными обличениями. Но не в этом дело; не громкия слова нам нужны, а добрые дела, без которых и вера мертва. Взгля</w:t>
        <w:softHyphen/>
        <w:t>нем же на дела. Но с чего бы начать? А хоть бы вот с чего:</w:t>
      </w:r>
    </w:p>
    <w:p>
      <w:pPr>
        <w:pStyle w:val="Normal"/>
        <w:ind w:firstLine="360"/>
        <w:jc w:val="both"/>
        <w:rPr>
          <w:rFonts w:ascii="Times New Roman" w:hAnsi="Times New Roman" w:cs="Times New Roman"/>
        </w:rPr>
      </w:pPr>
      <w:r>
        <w:rPr>
          <w:rFonts w:cs="Times New Roman" w:ascii="Times New Roman" w:hAnsi="Times New Roman"/>
        </w:rPr>
        <w:t xml:space="preserve">В нашей волости </w:t>
      </w:r>
      <w:r>
        <w:rPr>
          <w:rFonts w:cs="Times New Roman" w:ascii="Times New Roman" w:hAnsi="Times New Roman"/>
          <w:lang w:val="la-VA" w:eastAsia="la-VA" w:bidi="la-VA"/>
        </w:rPr>
        <w:t xml:space="preserve">N., </w:t>
      </w:r>
      <w:r>
        <w:rPr>
          <w:rFonts w:cs="Times New Roman" w:ascii="Times New Roman" w:hAnsi="Times New Roman"/>
        </w:rPr>
        <w:t>проживал нищий по имени Петр; был он не то чтобы совсем без ума, а так себе, с очень небольшим притязанием на человеческий ум. Бы</w:t>
        <w:softHyphen/>
        <w:t>вало: дадут ему в руки ложку, он хлебал ложкой; не дадут: пил и так путру-ртом, как теленок. Которую из лаптей надевать на правую ногу и которую на левую- этого он узнать никогда не мог. Пальцам своим счета не знал; платье надевал как попало; на изнанку ли, так ли как следует, было для него все одно. Спать ложился когда вздумает, вставал когда выспится, требовал ку</w:t>
        <w:softHyphen/>
        <w:t>шанья когда захочется, иногда среди ночи -Ухаживать за ним нужно было внимательнее чем за малым ребенком. В кирку он не ходил, да и не пустили бы, на конфир</w:t>
        <w:softHyphen/>
        <w:t>мации не был, к причастию не допускался. Он содержался поочередно каждым хозяином одну неделю. По истечении недели, в субботу, его отправляли в другой дом.-Так он прожил 19 лет. Вот человек! Не человек, а скорее загадка: родился-не крестился, умер-не покаялся.</w:t>
      </w:r>
    </w:p>
    <w:p>
      <w:pPr>
        <w:pStyle w:val="Normal"/>
        <w:ind w:firstLine="360"/>
        <w:jc w:val="both"/>
        <w:rPr>
          <w:rFonts w:ascii="Times New Roman" w:hAnsi="Times New Roman" w:cs="Times New Roman"/>
        </w:rPr>
      </w:pPr>
      <w:r>
        <w:rPr>
          <w:rFonts w:cs="Times New Roman" w:ascii="Times New Roman" w:hAnsi="Times New Roman"/>
        </w:rPr>
        <w:t>В 1840 или 1841 году, хорошенько не припомню-был рекрутский набор. Жребий с К° 1-м выпал работнику волостного. Парень был хороший, по имени Иван. Воло</w:t>
        <w:softHyphen/>
        <w:t>стной присоветовал ему подпоить полоумного Петра и на</w:t>
        <w:softHyphen/>
        <w:t>нять его вместо себя. А дальше, что будет нужно, то уж дело мое. Сказано, сделано Верный служитель алтаря и Царя выдал метрическое свидетельство; коммиссия, с удо</w:t>
        <w:softHyphen/>
        <w:t>вольствием, приняла на царскую службу безумного Петра, а умный Иван остался на службе у волостного. И как еще пастор радовался счастью Ивана и волостного, как убеждал не только Ивана, но и всю волость лобызать ноги у волостного!</w:t>
      </w:r>
    </w:p>
    <w:p>
      <w:pPr>
        <w:pStyle w:val="Normal"/>
        <w:ind w:firstLine="360"/>
        <w:jc w:val="both"/>
        <w:rPr>
          <w:rFonts w:ascii="Times New Roman" w:hAnsi="Times New Roman" w:cs="Times New Roman"/>
        </w:rPr>
      </w:pPr>
      <w:r>
        <w:rPr>
          <w:rFonts w:cs="Times New Roman" w:ascii="Times New Roman" w:hAnsi="Times New Roman"/>
        </w:rPr>
        <w:t>И все это с кафедры!-Слава Богу! наша волость осво</w:t>
        <w:softHyphen/>
        <w:t>бодилась от пугала! В день ухода этого пугала, его родная сестра, Мадде, горько рыдала провожая его не только на</w:t>
      </w:r>
    </w:p>
    <w:p>
      <w:pPr>
        <w:pStyle w:val="Normal"/>
        <w:jc w:val="both"/>
        <w:rPr>
          <w:rFonts w:ascii="Times New Roman" w:hAnsi="Times New Roman" w:cs="Times New Roman"/>
        </w:rPr>
      </w:pPr>
      <w:r>
        <w:rPr>
          <w:rFonts w:cs="Times New Roman" w:ascii="Times New Roman" w:hAnsi="Times New Roman"/>
        </w:rPr>
        <w:t>царскую службу, но и в неминуемую могилу, проклиная волостного, помещика, а более всех пастора. Но кто же слышал вой бедной девки? Мир праху твоему, Петр! Не ты первый, не ты последний, и не только из нашего прихода</w:t>
      </w:r>
      <w:r>
        <w:rPr>
          <w:rFonts w:cs="Times New Roman" w:ascii="Times New Roman" w:hAnsi="Times New Roman"/>
          <w:vertAlign w:val="subscript"/>
        </w:rPr>
        <w:t>5</w:t>
      </w:r>
      <w:r>
        <w:rPr>
          <w:rFonts w:cs="Times New Roman" w:ascii="Times New Roman" w:hAnsi="Times New Roman"/>
        </w:rPr>
        <w:t xml:space="preserve"> но и из других.</w:t>
      </w:r>
    </w:p>
    <w:p>
      <w:pPr>
        <w:pStyle w:val="Normal"/>
        <w:ind w:firstLine="360"/>
        <w:jc w:val="both"/>
        <w:rPr>
          <w:rFonts w:ascii="Times New Roman" w:hAnsi="Times New Roman" w:cs="Times New Roman"/>
        </w:rPr>
      </w:pPr>
      <w:r>
        <w:rPr>
          <w:rFonts w:cs="Times New Roman" w:ascii="Times New Roman" w:hAnsi="Times New Roman"/>
        </w:rPr>
        <w:t xml:space="preserve">Вспомнив об этом жалком юродивом, я не могу кстати не упомянуть о тех вопиющих злоупотреблениях, которые совершались повсеместно в </w:t>
      </w:r>
      <w:r>
        <w:rPr>
          <w:rFonts w:cs="Times New Roman" w:ascii="Times New Roman" w:hAnsi="Times New Roman"/>
          <w:smallCaps/>
        </w:rPr>
        <w:t>Лифляндии</w:t>
      </w:r>
      <w:r>
        <w:rPr>
          <w:rFonts w:cs="Times New Roman" w:ascii="Times New Roman" w:hAnsi="Times New Roman"/>
        </w:rPr>
        <w:t xml:space="preserve"> по рекрут ским делам. По закону, то есть на бумаге, эта повин</w:t>
        <w:softHyphen/>
        <w:t xml:space="preserve">ность отбывалась по жеребьевой системе, а на деле, все зависело от вотчинного или мызного управления </w:t>
      </w:r>
      <w:r>
        <w:rPr>
          <w:rFonts w:cs="Times New Roman" w:ascii="Times New Roman" w:hAnsi="Times New Roman"/>
          <w:lang w:val="la-VA" w:eastAsia="la-VA" w:bidi="la-VA"/>
        </w:rPr>
        <w:t xml:space="preserve">(Gutsverwaltung), </w:t>
      </w:r>
      <w:r>
        <w:rPr>
          <w:rFonts w:cs="Times New Roman" w:ascii="Times New Roman" w:hAnsi="Times New Roman"/>
        </w:rPr>
        <w:t>то есть от помещичьего произвола, которому закон же предоставлял во всех общественных делах неограниченную власть, и которому так называемые об</w:t>
        <w:softHyphen/>
        <w:t>щественные учреждения, волостные старшины, волостные суды и т. п. служили безгласными и покорными орудиями. Этот произвол, узаконенный в лице помещика и всякого кому он передавал свои права (арендатора и управляю</w:t>
        <w:softHyphen/>
        <w:t>щего) был тем ужаснее, что именно в рекрутских де</w:t>
        <w:softHyphen/>
        <w:t>лах, он не только служил интересам, прихотям и стра</w:t>
        <w:softHyphen/>
        <w:t>стям самого помещика, но сверх того, беспрестанно воз</w:t>
        <w:softHyphen/>
        <w:t>буждался и приводился в действие домогательствами самих крестьян. Помещик освобождал от.рекрутства тех, ко</w:t>
        <w:softHyphen/>
        <w:t>торые были ему нужны по его хозяйству и, владея правом увольнения, располагал самым надежным средством закабаливать себе лучших работников в услужение почти безвозмездное, при случае, так как все от него зависело, он мог также, сдачею в рекруты, сбыть кого хотел из своей вотчины и этим средством держал ее в страхе. С своей стороны, крестьяне, всегда готовые на всякия жертвы для избавления своих детей и ближних от военной службы, естественно обращались с просьбами к тому же всемогу</w:t>
        <w:softHyphen/>
        <w:t>щему помещику, и конечно, в подобных случаях, льготы и изъятия всегда доставались зажиточным, исправным хо</w:t>
        <w:softHyphen/>
        <w:t>зяевам и должностным крестьянам: волостным старши</w:t>
        <w:softHyphen/>
        <w:t>нам, заседателям, сотским, отличавшимся покорностью и умевшим угождать вотчинному правлению. Таким обра</w:t>
        <w:softHyphen/>
        <w:t>зом, в среде волостных обществ, образовались целые</w:t>
      </w:r>
    </w:p>
    <w:p>
      <w:pPr>
        <w:pStyle w:val="Normal"/>
        <w:jc w:val="both"/>
        <w:rPr>
          <w:rFonts w:ascii="Times New Roman" w:hAnsi="Times New Roman" w:cs="Times New Roman"/>
        </w:rPr>
      </w:pPr>
      <w:r>
        <w:rPr>
          <w:rFonts w:cs="Times New Roman" w:ascii="Times New Roman" w:hAnsi="Times New Roman"/>
        </w:rPr>
        <w:t>привилегированные классы, а вся тяжесть рекрутской по</w:t>
        <w:softHyphen/>
        <w:t>винности пала на бедняков, сирот, бобылей, вообще на тех безгласных и беззащитных, в которых никто не нуждался, словом: на быдло-</w:t>
      </w:r>
      <w:r>
        <w:rPr>
          <w:rFonts w:cs="Times New Roman" w:ascii="Times New Roman" w:hAnsi="Times New Roman"/>
          <w:lang w:val="la-VA" w:eastAsia="la-VA" w:bidi="la-VA"/>
        </w:rPr>
        <w:t>lops.</w:t>
      </w:r>
    </w:p>
    <w:p>
      <w:pPr>
        <w:pStyle w:val="Normal"/>
        <w:ind w:firstLine="360"/>
        <w:jc w:val="both"/>
        <w:rPr>
          <w:rFonts w:ascii="Times New Roman" w:hAnsi="Times New Roman" w:cs="Times New Roman"/>
        </w:rPr>
      </w:pPr>
      <w:r>
        <w:rPr>
          <w:rFonts w:cs="Times New Roman" w:ascii="Times New Roman" w:hAnsi="Times New Roman"/>
        </w:rPr>
        <w:t>Вот, между прочим, как это делалось.</w:t>
      </w:r>
    </w:p>
    <w:p>
      <w:pPr>
        <w:pStyle w:val="Normal"/>
        <w:ind w:firstLine="360"/>
        <w:jc w:val="both"/>
        <w:rPr>
          <w:rFonts w:ascii="Times New Roman" w:hAnsi="Times New Roman" w:cs="Times New Roman"/>
        </w:rPr>
      </w:pPr>
      <w:r>
        <w:rPr>
          <w:rFonts w:cs="Times New Roman" w:ascii="Times New Roman" w:hAnsi="Times New Roman"/>
        </w:rPr>
        <w:t>Во первых, помещик, или заступавший его место, имел право выбирать из своей волости себе в услужение: ку</w:t>
        <w:softHyphen/>
        <w:t>черов, конюхов, садовников, лесничих, к ним помощ</w:t>
        <w:softHyphen/>
        <w:t>ников, работников для корчмарей и т. д. Он набирал их из молодых людей, не достигших двадцатипятилетнего возраста, и, этим самым, они освобождались от жеребья. Во-вторых, крестьяне отбывавшие должности по волости, Форминдеры, зажиточные хозяева, имели право, с согласия помещика, брать себе в помощники по своему хозяйству одного из сыновей своих. Разумеется, они выбирали того, который первый достигал двадцатилетнего возраста, и, по летам, подлежал призыву. Эти помощники назывались наместниками хозяина, но они хозяйничали только для вида, а контракт или бирка (для учета повинностей) оста</w:t>
        <w:softHyphen/>
        <w:t>вались у отца. Вся сила была в том, чтобы попасть в наместники, потому что с этим сопряжено было увольне</w:t>
        <w:softHyphen/>
        <w:t>ние от жеребья. В-третьих, и бездетные хозяева могли также выпрашивать себе помощников, для той же цели, и выбирать их в любом доме. Случалось даже, хотя очень редко, что выбор падал на сына простого работника, про</w:t>
        <w:softHyphen/>
        <w:t>стой бобыльки, или на круглого сироту, если он, с ран</w:t>
        <w:softHyphen/>
        <w:t>него детства до девятнадцати лет, оставался в услужении у хозяина, без жалованья, из одной одежи, предварительно выношенной хозяином, из каких нибудь штанов сши</w:t>
        <w:softHyphen/>
        <w:t>тых из старой юбки или дырявых мешков. Я сказал, что подобные случаи бывали редки; притом, они могли иметь место только в домах совершенно бездетных хо</w:t>
        <w:softHyphen/>
        <w:t>зяев. Но если у хозяина была хоть дочь, то ему ни за что бы не позволили взять в помощники сына работника или бобыля; он должен был непременно выбрать его из числа сыновей волостных начальников, Форминдеров или хозяев первостатейных Это от того, что помощник предназначался в преемники избравшему его хозяину, по</w:t>
      </w:r>
    </w:p>
    <w:p>
      <w:pPr>
        <w:pStyle w:val="Normal"/>
        <w:jc w:val="both"/>
        <w:rPr>
          <w:rFonts w:ascii="Times New Roman" w:hAnsi="Times New Roman" w:cs="Times New Roman"/>
        </w:rPr>
      </w:pPr>
      <w:r>
        <w:rPr>
          <w:rFonts w:cs="Times New Roman" w:ascii="Times New Roman" w:hAnsi="Times New Roman"/>
        </w:rPr>
        <w:t>смерти последнего, или при жизни его. когда он по дрях</w:t>
        <w:softHyphen/>
        <w:t>лости сделается неспособным; при этом, принимая хозяй</w:t>
        <w:softHyphen/>
        <w:t>ство, помощник получал и хозяйку, то есть он должен был непременно жениться на дочери своего патрона - хо</w:t>
        <w:softHyphen/>
        <w:t>зяина, а сделаться мужем хозяйской дочери - об этом сын бобыля, или работника, не посмел бы и подумать. Это было бы противно заведенному Немцами порядку, несов</w:t>
        <w:softHyphen/>
        <w:t>местно с их понятиями о благоустройстве, оскорби</w:t>
        <w:softHyphen/>
        <w:t>тельно, почти безнравственно, как совокупление паршивого волка с овцою, как смешение дня с ночью, света с тьмою (сами Немцы взяли на себя труд нам это разъяснить да. и пастор не повенчал бы такого брака. Как, в самом деле, огласить: работника и хозяй</w:t>
        <w:softHyphen/>
        <w:t>скую дочь? Не даром в народе поется песнь: „Кто во</w:t>
        <w:softHyphen/>
        <w:t>рону меду даст? Кто работнику хозяйскую дочь? Клюй во</w:t>
        <w:softHyphen/>
        <w:t>роненок болотный мох, бери работник дочь работницы!*- То что я описываю относится к временам до 1845 года. В этом году, все немецкие добрые порядки пошатну</w:t>
        <w:softHyphen/>
        <w:t>лись. Движение крестьян в православие вынудило прави</w:t>
        <w:softHyphen/>
        <w:t>тельство внимательнее и пристальнее всмотреться в их положение; обнаружилось много безгласных, дотоле неве</w:t>
        <w:softHyphen/>
        <w:t>домых злоупотреблений и, в том числе, ограничены были поводы к изъятию от призыва к жеребью.</w:t>
      </w:r>
    </w:p>
    <w:p>
      <w:pPr>
        <w:pStyle w:val="Normal"/>
        <w:ind w:firstLine="360"/>
        <w:jc w:val="both"/>
        <w:rPr>
          <w:rFonts w:ascii="Times New Roman" w:hAnsi="Times New Roman" w:cs="Times New Roman"/>
        </w:rPr>
      </w:pPr>
      <w:r>
        <w:rPr>
          <w:rFonts w:cs="Times New Roman" w:ascii="Times New Roman" w:hAnsi="Times New Roman"/>
        </w:rPr>
        <w:t>Что делать? Нужда изощряет изобретательность, и при</w:t>
        <w:softHyphen/>
        <w:t>думали вот что У хозяина сын двадцати лет; по ста</w:t>
        <w:softHyphen/>
        <w:t>рой привычке, отец идет к помещику или к управля</w:t>
        <w:softHyphen/>
        <w:t>ющему: нельзя ли, мол, как-нибудь, освободить сына от рекрутчины?-„Можно, говорит мызное управление, но вот на каких условиях: контракт на твою усадьбу я пере</w:t>
        <w:softHyphen/>
        <w:t>веду, законным порядком, в приходском суде, на имя твоего сына; в глазах начальства и на бумаге, он будет хозяином, на деле же, заправлять всем, по прежнему, будешь ты, а сын твой пусть прослужит у меня на мызе. Я буду держать его якобы для того, чтоб испытать: спо</w:t>
        <w:softHyphen/>
        <w:t>собен ли он быть хозяином или нет, а тем временем,</w:t>
      </w:r>
    </w:p>
    <w:p>
      <w:pPr>
        <w:pStyle w:val="Normal"/>
        <w:ind w:firstLine="360"/>
        <w:jc w:val="both"/>
        <w:rPr>
          <w:rFonts w:ascii="Times New Roman" w:hAnsi="Times New Roman" w:cs="Times New Roman"/>
        </w:rPr>
      </w:pPr>
      <w:r>
        <w:rPr>
          <w:rFonts w:cs="Times New Roman" w:ascii="Times New Roman" w:hAnsi="Times New Roman"/>
        </w:rPr>
        <w:t xml:space="preserve">1) См. газет. Эсти Поетишес и латыш. газ. </w:t>
      </w:r>
      <w:r>
        <w:rPr>
          <w:rFonts w:cs="Times New Roman" w:ascii="Times New Roman" w:hAnsi="Times New Roman"/>
          <w:lang w:val="la-VA" w:eastAsia="la-VA" w:bidi="la-VA"/>
        </w:rPr>
        <w:t xml:space="preserve">Mahjae Weeeis </w:t>
      </w:r>
      <w:r>
        <w:rPr>
          <w:rFonts w:cs="Times New Roman" w:ascii="Times New Roman" w:hAnsi="Times New Roman"/>
        </w:rPr>
        <w:t>за 1867 год. Пр. автора.</w:t>
      </w:r>
    </w:p>
    <w:p>
      <w:pPr>
        <w:pStyle w:val="Normal"/>
        <w:jc w:val="both"/>
        <w:rPr>
          <w:rFonts w:ascii="Times New Roman" w:hAnsi="Times New Roman" w:cs="Times New Roman"/>
        </w:rPr>
      </w:pPr>
      <w:r>
        <w:rPr>
          <w:rFonts w:cs="Times New Roman" w:ascii="Times New Roman" w:hAnsi="Times New Roman"/>
        </w:rPr>
        <w:t>он по летам уйдет от рекрутчины. Потом, если удаст</w:t>
        <w:softHyphen/>
        <w:t>ся, можно будет поступить также и с другим твоим сыномъ*. - Недолго однако продержалась эта проделка. Народ, Бог знает как, пронюхал, что помещик не имеет права увольнять от жеребья мызных работников и зароптал. Возникло дело, и мызные управления выну</w:t>
        <w:softHyphen/>
        <w:t>ждены были распустить подставных хозяев по тем домам, на которые они имели контракты в своих карманах. Но и к этому придралось непривилегированное быдло,-„Какие это, в самом деле, хозяева ви в чем не похожие на настоящих? Своего, кроме контрактов, у них нет ни</w:t>
        <w:softHyphen/>
        <w:t>чего: ни орудий, ни скотины, а получают, как и мы, жа</w:t>
        <w:softHyphen/>
        <w:t>лованье, от старшего в доме, отца или брата?* - При</w:t>
        <w:softHyphen/>
        <w:t xml:space="preserve">шлось и тут уступить ропоту. Теперь отцы или старшие (вышедшие из лет) братья-хозяева, вместе с контрактами, стали действительно, а не </w:t>
      </w:r>
      <w:r>
        <w:rPr>
          <w:rFonts w:cs="Times New Roman" w:ascii="Times New Roman" w:hAnsi="Times New Roman"/>
          <w:smallCaps/>
        </w:rPr>
        <w:t>фиктивно,</w:t>
      </w:r>
      <w:r>
        <w:rPr>
          <w:rFonts w:cs="Times New Roman" w:ascii="Times New Roman" w:hAnsi="Times New Roman"/>
        </w:rPr>
        <w:t xml:space="preserve"> сдавать хозяйства моло</w:t>
        <w:softHyphen/>
        <w:t>дым, девятнадцатилетним повесам. При этом, разуме</w:t>
        <w:softHyphen/>
        <w:t>ется, все-таки выговаривается тайное условие (известное впрочем волостному суду, помещику и приходскому суду), что новый хозяин не станет самовольничать и будет во всем слушаться старшего. Но такая семейная сделка редко остается в силе долее как до первой, домашней ссоры; обыкновенно, парнишка, неожиданно попавший в хозяева, скоро начинает выживать старших. На увещания, он отвечает ссылкою на контракт и, так как право на его стороне, то он выигрывает дело, женится на дочери волост</w:t>
        <w:softHyphen/>
        <w:t>ного старшины или Форминдера и приобретает приданое и сильных покровителей. Перед судом, он заявляет готовность отвести на своей усадьбе уголок престарелому своему отцу, если последний согласится жить смирно, скромно, ни во что не вступаясь; а не то-милости просим на все четыре стороны. Таким образом, многие старики, легко</w:t>
        <w:softHyphen/>
        <w:t>мысленно сдавшие свои усадьбы сыновьям или братьям, лишились родного крова и пошли скитаться по миру. Есть еще лазейка. Если у родителей хозяев одна дочь и нет других детей, то эта единственная дочь, выбрав себе жениха, тем самым освобождает его от рекрутства. Понятно, что такая редкая невеста, с таким приданым,</w:t>
      </w:r>
    </w:p>
    <w:p>
      <w:pPr>
        <w:pStyle w:val="Normal"/>
        <w:jc w:val="both"/>
        <w:rPr>
          <w:rFonts w:ascii="Times New Roman" w:hAnsi="Times New Roman" w:cs="Times New Roman"/>
        </w:rPr>
      </w:pPr>
      <w:r>
        <w:rPr>
          <w:rFonts w:cs="Times New Roman" w:ascii="Times New Roman" w:hAnsi="Times New Roman"/>
        </w:rPr>
        <w:t>у всех на примете и что молодые люди за нею гонятся как борзые за зайцем. Она же, зная себе цену, долго прихотничает, бракует и ломается; наконец, достигнув зрелого возраста, решается осчастливить какого-нибудь молодого поклонника, который делается на всю жизнь её крепостным рабом. Да и как не важничать! Право, кото</w:t>
        <w:softHyphen/>
        <w:t>рого лишился помещик-увольнять от рекрутчины, в её руках. Таких невесть, сыновья старшин и богатых хозяев отыскивают по всей губернии. Скажут: не может же дом оставаться без хозяина? Единственная дочь не в состоянии с ним управиться, и, чтоб хозяйство не пришло в упадок, чтоб было кому призреть стариков родителей, необходимо, чтоб тот, кто женится на дочери, оставался навсегда при них.-Понятно-хотя впрочем, на практике, часто случается, что прожив несколько лет вместе и прижив детей, зять выталкивает старуху тещу или тестя, или обоих вместе. Но вот что для меня решительно непо</w:t>
        <w:softHyphen/>
        <w:t>нятно: я знаю солдатскую жену, она правда еще молода, у неё трое детей, муж отдан в службу. Их было два сына; еще при жизни отца, старшего И. отдали в солдаты, а младший Д. оставлен в доме, при престарелых своих родителях. Чтоб было кому управиться в доме, обшить и обмыть, втот Д. женился. Вскоре после того, один за другим, умерли его родители; овдовела его сестра и он назначен был опекуном к её детям; сам прижил троих детей. Объявили набор: обыкновенного материала, из которого ставятся рекруты, то есть работников и сирот, в то время не хватило, и волостные начали подбирать не</w:t>
        <w:softHyphen/>
        <w:t>достающих, конечно не из своих сыновей, не из бога</w:t>
        <w:softHyphen/>
        <w:t>тых домов, а из безответных, хотя бы женатых и се</w:t>
        <w:softHyphen/>
        <w:t>мейных. В числе других, притянули и Д.: жребий выпал ему и его сдали. Никто не подумал, что жена с тремя малютками остается одна без мужа, дети-без отца, пле</w:t>
        <w:softHyphen/>
        <w:t>мянники-без опекуна. Где же равноправность? Не помогло и то, что на втот раз заступался помещик и выговари</w:t>
        <w:softHyphen/>
        <w:t>вал волостным. Вот до чего мы теперь доведены. Про</w:t>
        <w:softHyphen/>
        <w:t>изволу, воспитавшему нас и испортившему народную жизнь удалось и в среду угнетенных крестьянских обществъ</w:t>
      </w:r>
    </w:p>
    <w:p>
      <w:pPr>
        <w:pStyle w:val="Normal"/>
        <w:jc w:val="both"/>
        <w:rPr>
          <w:rFonts w:ascii="Times New Roman" w:hAnsi="Times New Roman" w:cs="Times New Roman"/>
        </w:rPr>
      </w:pPr>
      <w:r>
        <w:rPr>
          <w:rFonts w:cs="Times New Roman" w:ascii="Times New Roman" w:hAnsi="Times New Roman"/>
        </w:rPr>
        <w:t>внести раздвоение, раздор, вражду, взаимное ожесточение и зависть. Завелись и между нами привилегированные бара, и они теперь, к неописанной радости наших недругов, губят и грызут своих. Да неужели ж мы, подданные одного государя, никогда не доживем до той минуты, когда каждый помещик и крестьянин, хозяин и бобыль, будет чувствовать над собою не палку, не каприз, не произвол, а один общий, для всех обязательный закон? Все работ</w:t>
        <w:softHyphen/>
        <w:t xml:space="preserve">ники, бобыли, сироты ждут и просят одного: чтоб был введен у нас тот самый порядок отбывания рекрутчины, какой существует в России, или, как они выражаются: чтоб брали рекрут и из Фамилий, по числу душ, не обходя никого. Усадьбы в </w:t>
      </w:r>
      <w:r>
        <w:rPr>
          <w:rFonts w:cs="Times New Roman" w:ascii="Times New Roman" w:hAnsi="Times New Roman"/>
          <w:smallCaps/>
        </w:rPr>
        <w:t>Лифляндии довольно</w:t>
      </w:r>
      <w:r>
        <w:rPr>
          <w:rFonts w:cs="Times New Roman" w:ascii="Times New Roman" w:hAnsi="Times New Roman"/>
        </w:rPr>
        <w:t xml:space="preserve"> велики. Я знаю например вотчину, или волость, в 500 душ мужского пола; в ней не более 25 ти крестьянских усадьб; сле</w:t>
        <w:softHyphen/>
        <w:t>довательно, столько же привилегированных семейств, и это вовсе не исключение. Теперь, отсчитайте хозяйских детей, родню живущую с ними под одним кровом, и сообразите сколько остается затем батраков, несущих на своих плечах всю тягость рекрутской повинности. Го</w:t>
        <w:softHyphen/>
        <w:t>ворят, что закон издан, и что мы и так живем под законом. Издан! Да не в том дело. Неужели Россия до сих пор не знает, что ЛиФляндиею правит не закон, а обычай? И какая нам польза от закона, которого не ис</w:t>
        <w:softHyphen/>
        <w:t>полняют и которого никто из нас не знает? Да! не знает, потому что не может узнать, а не может потому, что его скрывают от нас, что нам не объявляют, не истолковывают его; мало того: нередко намеренно изме</w:t>
        <w:softHyphen/>
        <w:t>няют и искажают его в переводах на местный, народ</w:t>
        <w:softHyphen/>
        <w:t>ный язык. Обратите внимание на переводы русских за</w:t>
        <w:softHyphen/>
        <w:t>конов и не доверяйте этого важного дела людям, со</w:t>
        <w:softHyphen/>
        <w:t>знательно и преднамеренно старающимся разобщить нас с Россиею ’)•</w:t>
      </w:r>
    </w:p>
    <w:p>
      <w:pPr>
        <w:pStyle w:val="Normal"/>
        <w:ind w:firstLine="360"/>
        <w:jc w:val="both"/>
        <w:rPr>
          <w:rFonts w:ascii="Times New Roman" w:hAnsi="Times New Roman" w:cs="Times New Roman"/>
        </w:rPr>
      </w:pPr>
      <w:r>
        <w:rPr>
          <w:rFonts w:cs="Times New Roman" w:ascii="Times New Roman" w:hAnsi="Times New Roman"/>
        </w:rPr>
        <w:t>*) Не зная латышского языка, я, разумеется, не могу лично засвидетель</w:t>
        <w:softHyphen/>
        <w:t>ствовать справедливости, впрочем не раз доходивших до меня слухов, о неверности псреводоь русских законов на местные языки. Не могу и от</w:t>
        <w:softHyphen/>
        <w:t>вергнуть этого слуха, зная по опыту в какого рода переводах на русский</w:t>
      </w:r>
    </w:p>
    <w:p>
      <w:pPr>
        <w:pStyle w:val="Normal"/>
        <w:ind w:firstLine="360"/>
        <w:jc w:val="both"/>
        <w:rPr>
          <w:rFonts w:ascii="Times New Roman" w:hAnsi="Times New Roman" w:cs="Times New Roman"/>
        </w:rPr>
      </w:pPr>
      <w:r>
        <w:rPr>
          <w:rFonts w:cs="Times New Roman" w:ascii="Times New Roman" w:hAnsi="Times New Roman"/>
        </w:rPr>
        <w:t>О создании в волостных обществах своего рода крестьян</w:t>
        <w:softHyphen/>
        <w:t>ской шляхты и о проведении между нею и быдлом воз</w:t>
        <w:softHyphen/>
        <w:t>можно резкой черты, посторы хлопотали еще усерднее чем помещики. У первых были при этом свои расчеты. Хо</w:t>
        <w:softHyphen/>
        <w:t>зяева ими возвеличеные и, при их содействии, выделив</w:t>
        <w:softHyphen/>
        <w:t>шиеся из круга своих собратьев, разумеется, должны были щедрее расплачиваться за требы. Случалось, что какойнибудь парень, попавший на даровую службу к помещику, управителю или пастору, таскался по кабакам, повесни</w:t>
      </w:r>
    </w:p>
    <w:p>
      <w:pPr>
        <w:pStyle w:val="Normal"/>
        <w:jc w:val="both"/>
        <w:rPr>
          <w:rFonts w:ascii="Times New Roman" w:hAnsi="Times New Roman" w:cs="Times New Roman"/>
        </w:rPr>
      </w:pPr>
      <w:r>
        <w:rPr>
          <w:rFonts w:cs="Times New Roman" w:ascii="Times New Roman" w:hAnsi="Times New Roman"/>
        </w:rPr>
        <w:t xml:space="preserve">или </w:t>
      </w:r>
      <w:r>
        <w:rPr>
          <w:rFonts w:cs="Times New Roman" w:ascii="Times New Roman" w:hAnsi="Times New Roman"/>
          <w:lang w:val="la-VA" w:eastAsia="la-VA" w:bidi="la-VA"/>
        </w:rPr>
        <w:t>quasi</w:t>
      </w:r>
      <w:r>
        <w:rPr>
          <w:rFonts w:cs="Times New Roman" w:ascii="Times New Roman" w:hAnsi="Times New Roman"/>
        </w:rPr>
        <w:t>-русский язык поступают из канцелярия генррпл-губернатора Балтийского помория, на рассмотрение и утверждение высшего правительства, немецкие проекты тамошних сословий. Многое, конечно, в втом случае объясняется тем, что, по господствующим в том крае понятиям, право не знать русского языка и бесцеремонно коверкать его составляет одну из привилегий местных чиновников, служащих правительству, и одну из не* прикосновенных кондиций, которыми обусловливается их верность престолу. Но попадаются нередко такия странные неточности, для объяснения которых предположение самой крайней небрежности или почти невероятного невежества оказывается недостаточным. Для назидания читателей, я приведу один при</w:t>
        <w:softHyphen/>
        <w:t>мер, на удачу. В исходе 1849 года, вышло Высочайше утвержденное Ли* Фляндское Крестьянское Поземельное Уложение, разработанное на ландтггге 1847 года. Это Уложение составляет третий момент в поучительной история постепенного, ныне довершаемого ухудшения быта тамошних крестьян. В русском переводе (который рассматривался в особом, остзейском ко* митете, в департаменте и в общем собрании Государственного Совета, утвержден покойным Государем и, следовательно, получил значение под</w:t>
        <w:softHyphen/>
        <w:t>линного текста) мы читаем между прочим такого рода статьи: „Пространства в пределах повинностной яемли лежащие, но, по вакенбуху не вошедшие в аншлаг, не принадлежат к повинностным дачам, если они, на плане поместья, именно не причислены к выгонамъ". По русски это значит: участки, лежащие в черте крестьянского надела, но по вакенбуху не принятые в рас</w:t>
        <w:softHyphen/>
        <w:t>чет, не считаются составною частью крестьянского надела, если на плане дачи не причислены к выгону (§ 14). Или: „Для поощрения земледелия, для обеспечения денежных оброчек и для удобнейшего обращения таковых оброчек в недвижимое владение крестьян, дворянство учре</w:t>
        <w:softHyphen/>
        <w:t>ждает банкъ". На том языке, который в канцелярии генерал-губернатора слывет за русский, оброчка значит оброк, недвижимое владение значит недвижимая собственность; и выходит, что оброк может обра</w:t>
        <w:softHyphen/>
        <w:t>титься в поземельный участок, плата за квартиру - в дом. Все это значит: учреждается банк, для облегчения крестьянам платящим поземель</w:t>
        <w:softHyphen/>
        <w:t>ный денежный оброк, возможности приобретать участки, которыми они поль</w:t>
        <w:softHyphen/>
        <w:t>зуются, в собственность (§ 23, п. 1). Или: „Каждый оброчный уча</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чал, развратничал и, отслужив свой срок, выходил отъ</w:t>
        <w:softHyphen/>
        <w:t>явленным негодяем. Затем, он обыкновенно подбирал себе невесту из таких же, то есть из числа прогуляв</w:t>
        <w:softHyphen/>
        <w:t xml:space="preserve">ших всякий стыд с разными </w:t>
      </w:r>
      <w:r>
        <w:rPr>
          <w:rFonts w:cs="Times New Roman" w:ascii="Times New Roman" w:hAnsi="Times New Roman"/>
          <w:lang w:val="la-VA" w:eastAsia="la-VA" w:bidi="la-VA"/>
        </w:rPr>
        <w:t>„Gutsverwaltung’aMH</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и тогда новая чета получала какую-нибудь лачужку в лесу, куда укрывала свой позор. А как бывало праздновались этого рода свадьбы! Что за пиры, что за проводы в кирку и от</w:t>
        <w:softHyphen/>
        <w:t>туда! Пастор оглашал точно не людей, а ангелов, приписы</w:t>
        <w:softHyphen/>
        <w:t>вая им добродетели, которых они и во сне не видали, сток имеет право продать часть своего поземельного дохода (банку)</w:t>
      </w:r>
      <w:r>
        <w:rPr>
          <w:rFonts w:cs="Times New Roman" w:ascii="Times New Roman" w:hAnsi="Times New Roman"/>
          <w:vertAlign w:val="superscript"/>
        </w:rPr>
        <w:t>4</w:t>
      </w:r>
      <w:r>
        <w:rPr>
          <w:rFonts w:cs="Times New Roman" w:ascii="Times New Roman" w:hAnsi="Times New Roman"/>
        </w:rPr>
        <w:t>.-Легко ля догадаться, что фто значит: каждому хозяину, платящему с участка, состоящего в его пользовании, поземельный оброк, предоставля</w:t>
        <w:softHyphen/>
        <w:t>ется право перевести часть фтой повинности на банк. Все это конечно от безграмотности; но чем объяснить следующее. Во многих статьях Поло</w:t>
        <w:softHyphen/>
        <w:t xml:space="preserve">жения, в немецком тексте, говорится о правах </w:t>
      </w:r>
      <w:r>
        <w:rPr>
          <w:rFonts w:cs="Times New Roman" w:ascii="Times New Roman" w:hAnsi="Times New Roman"/>
          <w:lang w:val="la-VA" w:eastAsia="la-VA" w:bidi="la-VA"/>
        </w:rPr>
        <w:t xml:space="preserve">der Giitsverwaltung </w:t>
      </w:r>
      <w:r>
        <w:rPr>
          <w:rFonts w:cs="Times New Roman" w:ascii="Times New Roman" w:hAnsi="Times New Roman"/>
        </w:rPr>
        <w:t>(вотчинного или мызного управления, по просту: помещичьей конторы), а в русском тексте, термин этот передается не одним, а двумя различными терминами, употребляемыми в перемежку: волостное управление и вот</w:t>
        <w:softHyphen/>
        <w:t>чинное управление (Си. §§ 334, 335, 336, 343, 347, 371 и др.). Такую шат</w:t>
        <w:softHyphen/>
        <w:t>кость терминологии в законе трудно объяснить; но вот к чему она привоиии. Иг §§ 354 и 371, читатель узнает, что старшины, председатель и заседатели мирского суда избираются мирским обществом и утверждаются волостным правлением; и так как волость соответствует не</w:t>
        <w:softHyphen/>
        <w:t xml:space="preserve">мецкому </w:t>
      </w:r>
      <w:r>
        <w:rPr>
          <w:rFonts w:cs="Times New Roman" w:ascii="Times New Roman" w:hAnsi="Times New Roman"/>
          <w:lang w:val="la-VA" w:eastAsia="la-VA" w:bidi="la-VA"/>
        </w:rPr>
        <w:t xml:space="preserve">Gemeinde </w:t>
      </w:r>
      <w:r>
        <w:rPr>
          <w:rFonts w:cs="Times New Roman" w:ascii="Times New Roman" w:hAnsi="Times New Roman"/>
        </w:rPr>
        <w:t>п есть единица общественная, так как волост</w:t>
        <w:softHyphen/>
        <w:t>ной старшина, волостной писарь, волостной суд, волостной магазин, суть чины, учреждения и заведения общественные, то читатель естественно приходит к заключению, что все вышеупомянутые должностные лица, изби</w:t>
        <w:softHyphen/>
        <w:t>раемые обществом, общественным (т. е. волостным) правлением и утверждаются. Так, вероятно, поняли эту статью граа Киселев и грае Перовский, читавшие Положение на русском языке. А между тем, утвержда</w:t>
        <w:softHyphen/>
        <w:t xml:space="preserve">ются они помещиком или его поверенным, и в немецком тексте стоит не </w:t>
      </w:r>
      <w:r>
        <w:rPr>
          <w:rFonts w:cs="Times New Roman" w:ascii="Times New Roman" w:hAnsi="Times New Roman"/>
          <w:lang w:val="la-VA" w:eastAsia="la-VA" w:bidi="la-VA"/>
        </w:rPr>
        <w:t xml:space="preserve">Gemeinde-Verwaltung, </w:t>
      </w:r>
      <w:r>
        <w:rPr>
          <w:rFonts w:cs="Times New Roman" w:ascii="Times New Roman" w:hAnsi="Times New Roman"/>
        </w:rPr>
        <w:t xml:space="preserve">а </w:t>
      </w:r>
      <w:r>
        <w:rPr>
          <w:rFonts w:cs="Times New Roman" w:ascii="Times New Roman" w:hAnsi="Times New Roman"/>
          <w:lang w:val="la-VA" w:eastAsia="la-VA" w:bidi="la-VA"/>
        </w:rPr>
        <w:t xml:space="preserve">Guts Verwallnng. </w:t>
      </w:r>
      <w:r>
        <w:rPr>
          <w:rFonts w:cs="Times New Roman" w:ascii="Times New Roman" w:hAnsi="Times New Roman"/>
        </w:rPr>
        <w:t>Случайно ли произошла эта ошибка, дающая совершенно превратное понятие о сущности дела, или нужно было, именно в эту капитальную статью, подпустить тумана и залепить глаза правительству? - Как бы то ни было, проект ландтага, в этом переводе отрекомендованный князем Суворовым как идеал совершенства и благона</w:t>
        <w:softHyphen/>
        <w:t>меренного либерализма, удостоился утверждения почти без изменений, и дело об устройстве быта крестьян Высочайше повелено за</w:t>
        <w:softHyphen/>
        <w:t>числить решенным. Однако, через 11 лет, пришлось решать его вновь; в 1860 году, оказалось нужным издать новое положение; и если когданибудь правительство серьезно захочет положить делу конец, то нельзя будет миновать нового пересмотра, с самого начала Пр. Ю. С.</w:t>
      </w:r>
    </w:p>
    <w:p>
      <w:pPr>
        <w:pStyle w:val="Normal"/>
        <w:jc w:val="both"/>
        <w:rPr>
          <w:rFonts w:ascii="Times New Roman" w:hAnsi="Times New Roman" w:cs="Times New Roman"/>
        </w:rPr>
      </w:pPr>
      <w:r>
        <w:rPr>
          <w:rFonts w:cs="Times New Roman" w:ascii="Times New Roman" w:hAnsi="Times New Roman"/>
        </w:rPr>
        <w:t>Стыдно было слушать какими прилагательными он их чест</w:t>
        <w:softHyphen/>
        <w:t>вовал; да и сам пастор, в таких случаях, жмурил глаза, не знаю от стыда ли, но не краснел. На место вы</w:t>
        <w:softHyphen/>
        <w:t>бывших, поступали во временную кабалу другие и шли тем же путем. Таким образом, народ хороший портился и ста</w:t>
        <w:softHyphen/>
        <w:t>новился никуда негодным, а в рекруты поступал отсед местного народонаселения.</w:t>
      </w:r>
    </w:p>
    <w:p>
      <w:pPr>
        <w:pStyle w:val="Normal"/>
        <w:ind w:firstLine="360"/>
        <w:jc w:val="both"/>
        <w:rPr>
          <w:rFonts w:ascii="Times New Roman" w:hAnsi="Times New Roman" w:cs="Times New Roman"/>
        </w:rPr>
      </w:pPr>
      <w:r>
        <w:rPr>
          <w:rFonts w:cs="Times New Roman" w:ascii="Times New Roman" w:hAnsi="Times New Roman"/>
        </w:rPr>
        <w:t>Домашняя жизнь и служебная деятельность пасторов была исключительно посвящена ивтерасам земным. Они были ни более ни менее как трубою дворянства. На кафедре- медь звенящая, да еще дурно звенящая, и все на один лад, да еще не в тон. Задача их жизни: как бы только со</w:t>
        <w:softHyphen/>
        <w:t>кратить расходы и увеличить доходы; к этому были устре</w:t>
        <w:softHyphen/>
        <w:t>млены все помыслы и усилия:- как бы накопить побольше, какими бы то ни было средствами, и оставить по себе столько, чтоб сын мог купить себе мызу. Поэтому, семейные па</w:t>
        <w:softHyphen/>
        <w:t>сторы оставались неотлучно у себя дома, даже в воскрес</w:t>
        <w:softHyphen/>
        <w:t>ные и праздничные дни. Дни эти они сократили так, что едва, едва удержались воскресные и самые большие празд</w:t>
        <w:softHyphen/>
        <w:t>ники, которых они не могли уничтожить. Все время они проводили в смотрении за ходом хозяйственных работ, и тоже не без тросточки; чинили суд и расправу везде и всяким манером: и тросточкой, и ладонью, и щелчками, и щипками, разумеется-чисто по-отечески.</w:t>
      </w:r>
    </w:p>
    <w:p>
      <w:pPr>
        <w:pStyle w:val="Normal"/>
        <w:ind w:firstLine="360"/>
        <w:jc w:val="both"/>
        <w:rPr>
          <w:rFonts w:ascii="Times New Roman" w:hAnsi="Times New Roman" w:cs="Times New Roman"/>
        </w:rPr>
      </w:pPr>
      <w:r>
        <w:rPr>
          <w:rFonts w:cs="Times New Roman" w:ascii="Times New Roman" w:hAnsi="Times New Roman"/>
        </w:rPr>
        <w:t>Главным их развлечением было ходить на охоту с по</w:t>
        <w:softHyphen/>
        <w:t>мещиками, и гонять зверя стаями собак всех пород и мастей. Это делалось конечно для потехи, а не для какойлибо корысти. На этих охотах бывало шумно, весело и задорно: умные, образованные, степенные люди рассказы</w:t>
        <w:softHyphen/>
        <w:t>вали всякия небылицы, хвастались, врали, спорили и отпу</w:t>
        <w:softHyphen/>
        <w:t>скали друг другу колкости. Тем временем, разношерст</w:t>
        <w:softHyphen/>
        <w:t>ная стая псов усердно работала и ногами и горлом, го</w:t>
        <w:softHyphen/>
        <w:t xml:space="preserve">няясь в рассыпную за зайчиком, беленьким как комок снега, за этим хищным </w:t>
      </w:r>
      <w:r>
        <w:rPr>
          <w:rFonts w:cs="Times New Roman" w:ascii="Times New Roman" w:hAnsi="Times New Roman"/>
          <w:smallCaps/>
        </w:rPr>
        <w:t xml:space="preserve">лифляндским </w:t>
      </w:r>
      <w:r>
        <w:rPr>
          <w:rFonts w:cs="Times New Roman" w:ascii="Times New Roman" w:hAnsi="Times New Roman"/>
        </w:rPr>
        <w:t>зверем *). Это я слышал и видел, а вот что я сам испытал.</w:t>
      </w:r>
    </w:p>
    <w:p>
      <w:pPr>
        <w:pStyle w:val="Normal"/>
        <w:ind w:firstLine="360"/>
        <w:jc w:val="both"/>
        <w:rPr>
          <w:rFonts w:ascii="Times New Roman" w:hAnsi="Times New Roman" w:cs="Times New Roman"/>
        </w:rPr>
      </w:pPr>
      <w:r>
        <w:rPr>
          <w:rFonts w:cs="Times New Roman" w:ascii="Times New Roman" w:hAnsi="Times New Roman"/>
        </w:rPr>
        <w:t>1) Крестьяне обязаны были, по наряду, выходить на облаву, для истре</w:t>
        <w:softHyphen/>
        <w:t xml:space="preserve">бления хищных зверей; под этим предлогом, в </w:t>
      </w:r>
      <w:r>
        <w:rPr>
          <w:rFonts w:cs="Times New Roman" w:ascii="Times New Roman" w:hAnsi="Times New Roman"/>
          <w:smallCaps/>
        </w:rPr>
        <w:t>Лифляндии</w:t>
      </w:r>
      <w:r>
        <w:rPr>
          <w:rFonts w:cs="Times New Roman" w:ascii="Times New Roman" w:hAnsi="Times New Roman"/>
        </w:rPr>
        <w:t xml:space="preserve"> как и в Полыне, их заставляли безвозмездно гонять зайцев. Првм. Ю. С.</w:t>
      </w:r>
    </w:p>
    <w:p>
      <w:pPr>
        <w:pStyle w:val="Normal"/>
        <w:ind w:firstLine="360"/>
        <w:jc w:val="both"/>
        <w:rPr>
          <w:rFonts w:ascii="Times New Roman" w:hAnsi="Times New Roman" w:cs="Times New Roman"/>
        </w:rPr>
      </w:pPr>
      <w:r>
        <w:rPr>
          <w:rFonts w:cs="Times New Roman" w:ascii="Times New Roman" w:hAnsi="Times New Roman"/>
        </w:rPr>
        <w:t>За отсутствием или недостатком собак, к исправлению их должности, сгонялись Латыши. С октября по январь включительно, особенно когда снег был не слишком глу</w:t>
        <w:softHyphen/>
        <w:t>бок,-то и дело устраивались облавы, или так называемые: „клайнер яхты*. В воскресенье, в мызной корчме, отдавался приказ, чтобы в такой то день, утром засветло, в такой-то деревне, непременно, под опасением строжай</w:t>
        <w:softHyphen/>
        <w:t>шей ответственности, каждый двор, смотря по величине его, выставил от одного до двух загонщиков на два дня кряду. Нечего делать: посылай работника, или бегуна-маль</w:t>
        <w:softHyphen/>
        <w:t>чишку, а за неимением таковых иди сам хозяин, с ра</w:t>
        <w:softHyphen/>
        <w:t>ботницей или девченкой. Слишком малых не принимали, потому что эти охоты устраивались все-таки под предлогом истребления волков,-дела серьезного и не безопасного.</w:t>
      </w:r>
    </w:p>
    <w:p>
      <w:pPr>
        <w:pStyle w:val="Normal"/>
        <w:ind w:firstLine="360"/>
        <w:jc w:val="both"/>
        <w:rPr>
          <w:rFonts w:ascii="Times New Roman" w:hAnsi="Times New Roman" w:cs="Times New Roman"/>
        </w:rPr>
      </w:pPr>
      <w:r>
        <w:rPr>
          <w:rFonts w:cs="Times New Roman" w:ascii="Times New Roman" w:hAnsi="Times New Roman"/>
        </w:rPr>
        <w:t>Но мужики очень хорошо знали в чем дело и тут-же, в корчме, потихоньку между собою пересмеивались, говоря. „Ну, разве что помещик или пастор, бегая за гончими, как-нибудь изорвал свою старую волчью шубенку, мо</w:t>
        <w:softHyphen/>
        <w:t>жет быть какой-нибудь лоскутик её и остался на сучке, а теперь хочет выгнать целого волка из лесу! дудки, мы знаем, что под волком разумей зайцевъ*.</w:t>
      </w:r>
    </w:p>
    <w:p>
      <w:pPr>
        <w:pStyle w:val="Normal"/>
        <w:ind w:firstLine="360"/>
        <w:jc w:val="both"/>
        <w:rPr>
          <w:rFonts w:ascii="Times New Roman" w:hAnsi="Times New Roman" w:cs="Times New Roman"/>
        </w:rPr>
      </w:pPr>
      <w:r>
        <w:rPr>
          <w:rFonts w:cs="Times New Roman" w:ascii="Times New Roman" w:hAnsi="Times New Roman"/>
        </w:rPr>
        <w:t>К назначенному часу начинали сбираться люди всякого разбора: охотники на конях, охотники пешие, а кто в сан</w:t>
        <w:softHyphen/>
        <w:t xml:space="preserve">ках, в телегах, в дрожках и все с ружьями. А мы, гончия, все пешком, но также не без орудий. Ну как в самом деле попадется волк! Поэтому, каким </w:t>
      </w:r>
      <w:r>
        <w:rPr>
          <w:rFonts w:cs="Times New Roman" w:ascii="Times New Roman" w:hAnsi="Times New Roman"/>
          <w:smallCaps/>
          <w:lang w:val="la-VA" w:eastAsia="la-VA" w:bidi="la-VA"/>
        </w:rPr>
        <w:t>rto</w:t>
      </w:r>
      <w:r>
        <w:rPr>
          <w:rFonts w:cs="Times New Roman" w:ascii="Times New Roman" w:hAnsi="Times New Roman"/>
          <w:lang w:val="la-VA" w:eastAsia="la-VA" w:bidi="la-VA"/>
        </w:rPr>
        <w:t xml:space="preserve"> </w:t>
      </w:r>
      <w:r>
        <w:rPr>
          <w:rFonts w:cs="Times New Roman" w:ascii="Times New Roman" w:hAnsi="Times New Roman"/>
        </w:rPr>
        <w:t>творил себе волка в своем воображении, такое на скорую руку припасал и орудие. Раз, я захватил свиной пузырь и ду</w:t>
        <w:softHyphen/>
        <w:t>мал про себя: „Попадись только волк, я его тресну так, что он махнет на дерево*. И каких не было тут ору</w:t>
        <w:softHyphen/>
        <w:t>дий? У кого колотушка из старой лопаты лиФляндского про</w:t>
        <w:softHyphen/>
        <w:t>изведения; у кого кусок, неизвестно откуда добытый, ржа</w:t>
        <w:softHyphen/>
        <w:t>вой жести; у кого высушенный пузырь с несколькими в нем горошинками; у иного трещетка; у другого пучек лу</w:t>
        <w:softHyphen/>
        <w:t>чин, а у иных просто палки, которыми ударяли в лесу по каждому дереву.</w:t>
      </w:r>
    </w:p>
    <w:p>
      <w:pPr>
        <w:pStyle w:val="Normal"/>
        <w:ind w:firstLine="360"/>
        <w:jc w:val="both"/>
        <w:rPr>
          <w:rFonts w:ascii="Times New Roman" w:hAnsi="Times New Roman" w:cs="Times New Roman"/>
        </w:rPr>
      </w:pPr>
      <w:r>
        <w:rPr>
          <w:rFonts w:cs="Times New Roman" w:ascii="Times New Roman" w:hAnsi="Times New Roman"/>
        </w:rPr>
        <w:t>Нарядов не стану описывать; их может видеть чита</w:t>
        <w:softHyphen/>
        <w:t>тель на нищих, на деревенских ярмарках и церковныхъ</w:t>
      </w:r>
    </w:p>
    <w:p>
      <w:pPr>
        <w:pStyle w:val="Normal"/>
        <w:jc w:val="both"/>
        <w:rPr>
          <w:rFonts w:ascii="Times New Roman" w:hAnsi="Times New Roman" w:cs="Times New Roman"/>
        </w:rPr>
      </w:pPr>
      <w:r>
        <w:rPr>
          <w:rFonts w:cs="Times New Roman" w:ascii="Times New Roman" w:hAnsi="Times New Roman"/>
        </w:rPr>
        <w:t>папертях. У меня бывали разные одежи: иной раз отцов</w:t>
        <w:softHyphen/>
        <w:t>ский камзол, или полукафтан, такой длинный, широкий, с несколькими хвостами, и такими длинными, что в лесу иной раз оторопеещь и оглянешься, точно что-то ползет за тобою. Дырам и прорехам не было ни счету, ни меры.</w:t>
      </w:r>
    </w:p>
    <w:p>
      <w:pPr>
        <w:pStyle w:val="Normal"/>
        <w:ind w:firstLine="360"/>
        <w:jc w:val="both"/>
        <w:rPr>
          <w:rFonts w:ascii="Times New Roman" w:hAnsi="Times New Roman" w:cs="Times New Roman"/>
        </w:rPr>
      </w:pPr>
      <w:r>
        <w:rPr>
          <w:rFonts w:cs="Times New Roman" w:ascii="Times New Roman" w:hAnsi="Times New Roman"/>
        </w:rPr>
        <w:t>И поведет бывало лесничий эту мохнатую, полуголодную, двуногую стаю всех возрастов и полов, а в том числе и таких, о которых на вид трудно было сказать: что это, мальчик или девочка? да и сами они едвали знали;-пове</w:t>
        <w:softHyphen/>
        <w:t>дет к лесу, расставит в ряд, на расстоянии от ста и более шагов, как лес велик, отдаст приказ: шуметь как можно больше и громче, не забегать вперед, не схо</w:t>
        <w:softHyphen/>
        <w:t>диться в кучку, не отставать, домой не бегать и т. д. Но эта инструкция не всегда соблюдалась, грешили против неё все, и малые и большие. Лесничий подаст штурмовой сиг</w:t>
        <w:softHyphen/>
        <w:t>нал. Вот бы вам послушать, а описать я не берусь, по</w:t>
        <w:softHyphen/>
        <w:t>тому что сам бывал в этом деле участником а не слу</w:t>
        <w:softHyphen/>
        <w:t>шателем. Эта такая суматоха, что и разобрать нельзя: крик, вой, лай, звон, дребезжание пузыря, ауканье, стук по деревьям. Под час мне становилось так страшно, что волоса становились дыбом. Пузырь развяжешь и вы</w:t>
        <w:softHyphen/>
        <w:t>пустишь воздух: слышал, что волки мясо любят; нако</w:t>
        <w:softHyphen/>
        <w:t>нец разорвешь его, выберешь горошинки и съешь, а пу</w:t>
        <w:softHyphen/>
        <w:t>зырь бросишь, чтоб и духу мясного не было. Иной маль</w:t>
        <w:softHyphen/>
        <w:t>чуган так навострит лыжи со страху, что выбежит на охотников прежде первого зайца; охотник, с досады, схва</w:t>
        <w:softHyphen/>
        <w:t>тит его за макушку, выдерет за волосы и прогонит в лес. Смотришь: бежит назад мальчуган, плачет и кри</w:t>
        <w:softHyphen/>
        <w:t>чит, что шапку потерял и просит вернуться поискать ее. Куда тут! До шапки ли? Мимо идет большой и говорит: „Иди вперед, мы выгоним шапку из лесу!* И действи</w:t>
        <w:softHyphen/>
        <w:t>тельно, выйдут к охотникам, и тут отдает шапку тоть самый охотник, на которого налетел загонщик, и кото</w:t>
        <w:softHyphen/>
        <w:t>рый оттаскал его за чуб; а мальчик в страхе и не за</w:t>
        <w:softHyphen/>
        <w:t>метил, что шапка осталась в его руках и твердо верит, что ее выгнали из лесу.</w:t>
      </w:r>
    </w:p>
    <w:p>
      <w:pPr>
        <w:pStyle w:val="Normal"/>
        <w:ind w:firstLine="360"/>
        <w:jc w:val="both"/>
        <w:rPr>
          <w:rFonts w:ascii="Times New Roman" w:hAnsi="Times New Roman" w:cs="Times New Roman"/>
        </w:rPr>
      </w:pPr>
      <w:r>
        <w:rPr>
          <w:rFonts w:cs="Times New Roman" w:ascii="Times New Roman" w:hAnsi="Times New Roman"/>
        </w:rPr>
        <w:t>По опушке стояли охотники, притаившись, как коты за</w:t>
        <w:softHyphen/>
        <w:t>видевшие мышенка; тут и помещик, и пастор, корчмарь,</w:t>
      </w:r>
    </w:p>
    <w:p>
      <w:pPr>
        <w:pStyle w:val="Normal"/>
        <w:jc w:val="both"/>
        <w:rPr>
          <w:rFonts w:ascii="Times New Roman" w:hAnsi="Times New Roman" w:cs="Times New Roman"/>
        </w:rPr>
      </w:pPr>
      <w:r>
        <w:rPr>
          <w:rFonts w:cs="Times New Roman" w:ascii="Times New Roman" w:hAnsi="Times New Roman"/>
        </w:rPr>
        <w:t>доктор, управляющий, кистер, аптекарь, староста, мужик сотский, сын помещика, старшина, сын пастора, лакей и т. д. Им хорошо было, потому что у всех была с со</w:t>
        <w:softHyphen/>
        <w:t>бою закуска и «ляжка с теплородом. А спросите-ка: нам, голодным шакалам, каково было бежать со страхом и трепетом, падая, озираясь, увязая, засоряя глаза, царапая лицо, путаясь в сучьях сосен и ельника; перелезая че</w:t>
        <w:softHyphen/>
        <w:t>рез повалившееся дерево, с огромными сучьями, за кото</w:t>
        <w:softHyphen/>
        <w:t>рые иной раз уцепишься и повиснешь на воздухе. Чем дальше, тем хуже. Сгоряча не рассчитаешь, что ведь целый день или два нужно выдержать. Тут и гончая, четырехногая собака обратится в коромысло, а тем более двуногая. Перевалит за обед: тут вспомнишь, что всунул за под</w:t>
        <w:softHyphen/>
        <w:t>кладку старого отцовского камзола корку хлеба. Хвать, в одну, в другую: - нет корки. Еще пройдешь, еще и еще обыщешь, нет как нет! Тут, к ужасу, найдешь пре</w:t>
        <w:softHyphen/>
        <w:t>дательницу дыру в длинном камзоле; вот куда улизнула моя корка! А как бы ты мне теперь пригодилась! Смо</w:t>
        <w:softHyphen/>
        <w:t>тришь: и народу-то собачьего как будто поменьше стало особенно больших что то маловато! А! и они верно в дыру провалились и сидят теперь по домам, около печей, и гре</w:t>
        <w:softHyphen/>
        <w:t>ются. - До этого времени было жарко. Рубашенка взмокла от поту и сыплющагося с еловых сучьев снега. Гру</w:t>
        <w:softHyphen/>
        <w:t>бые, портяные штанишки тоже мокры и лезут все ниже и ниже*, ноги тоже, лапти отказываются служить; уж видна красная пятка. Сам голоден; в ляшках сперва зуд, а потом боль, и все сильнее и сильнее. Наконец, стано</w:t>
        <w:softHyphen/>
        <w:t>вится невыносимо. Отцовский камзол отказывается греть и даже показывает явное намерение сползти с плеч долой и как будто повторяет часто слышанное: ох ты, мерзляк сопливый! Ты уж никак не на шутку готовишься плакать! Вот тебе вперед наука! не пори горячку! На горячих, не только воду возят, но и слезы тоже!</w:t>
      </w:r>
    </w:p>
    <w:p>
      <w:pPr>
        <w:pStyle w:val="Normal"/>
        <w:ind w:firstLine="360"/>
        <w:jc w:val="both"/>
        <w:rPr>
          <w:rFonts w:ascii="Times New Roman" w:hAnsi="Times New Roman" w:cs="Times New Roman"/>
        </w:rPr>
      </w:pPr>
      <w:r>
        <w:rPr>
          <w:rFonts w:cs="Times New Roman" w:ascii="Times New Roman" w:hAnsi="Times New Roman"/>
        </w:rPr>
        <w:t>Спустишь и засученные рукава, так что руки кажутся длиннее всего туловища; нужно согреться, но нет! Холодно! невыносимо холодно, весь окоченел! Голос отнялся, сил тоже нет, и начинает уж клонить ко сну. Кончилась на</w:t>
        <w:softHyphen/>
        <w:t>конец охота. Иди домой! а дом-то далеко, и точно нарочно</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Ю. Сааарииа. VIII.</w:t>
        <w:tab/>
        <w:t>14</w:t>
      </w:r>
    </w:p>
    <w:p>
      <w:pPr>
        <w:pStyle w:val="Normal"/>
        <w:jc w:val="both"/>
        <w:rPr>
          <w:rFonts w:ascii="Times New Roman" w:hAnsi="Times New Roman" w:cs="Times New Roman"/>
        </w:rPr>
      </w:pPr>
      <w:r>
        <w:rPr>
          <w:rFonts w:cs="Times New Roman" w:ascii="Times New Roman" w:hAnsi="Times New Roman"/>
        </w:rPr>
        <w:t>уходить все дальше и дальше в тьму ночную. Темно! страшно! Что делать? Разумеется что: затянуть ту песнь, с которою родился на Божий свет, в несколько изменен</w:t>
        <w:softHyphen/>
        <w:t>ном тоне Она начинается с буквы „ы</w:t>
      </w:r>
      <w:r>
        <w:rPr>
          <w:rFonts w:cs="Times New Roman" w:ascii="Times New Roman" w:hAnsi="Times New Roman"/>
          <w:vertAlign w:val="superscript"/>
        </w:rPr>
        <w:t>и</w:t>
      </w:r>
      <w:r>
        <w:rPr>
          <w:rFonts w:cs="Times New Roman" w:ascii="Times New Roman" w:hAnsi="Times New Roman"/>
        </w:rPr>
        <w:t>, тянется долго, но больше вы ничего не услышите. Гончая обратилась в те</w:t>
        <w:softHyphen/>
        <w:t>ленка! А чрез неделю этот же теленок опять превра</w:t>
        <w:softHyphen/>
        <w:t>щается в гончую, бодрую и задорную. Встречается с то</w:t>
        <w:softHyphen/>
        <w:t>варищем от одного смычка и говорить ему: „Мне сегодня есть не захочется</w:t>
      </w:r>
      <w:r>
        <w:rPr>
          <w:rFonts w:cs="Times New Roman" w:ascii="Times New Roman" w:hAnsi="Times New Roman"/>
          <w:vertAlign w:val="superscript"/>
        </w:rPr>
        <w:t>11</w:t>
      </w:r>
      <w:r>
        <w:rPr>
          <w:rFonts w:cs="Times New Roman" w:ascii="Times New Roman" w:hAnsi="Times New Roman"/>
        </w:rPr>
        <w:t xml:space="preserve"> и в доказательство приставляет боль</w:t>
        <w:softHyphen/>
        <w:t>шой палец к животу, пониже сердечной ямочки и повыше пупка, колышет свой широкий живот и говорит: послу</w:t>
        <w:softHyphen/>
        <w:t>шай-ка, Онджа! как путра-то играет; славно налакомился! Точно у доброго коня селезенка бьется: гук, гук, гук! Я и хлеба то не взял, чтоб резвее бежать</w:t>
      </w:r>
      <w:r>
        <w:rPr>
          <w:rFonts w:cs="Times New Roman" w:ascii="Times New Roman" w:hAnsi="Times New Roman"/>
          <w:vertAlign w:val="superscript"/>
        </w:rPr>
        <w:t>11</w:t>
      </w:r>
      <w:r>
        <w:rPr>
          <w:rFonts w:cs="Times New Roman" w:ascii="Times New Roman" w:hAnsi="Times New Roman"/>
        </w:rPr>
        <w:t>.-Но смотришь, к вечеру, этот хвастун опять дрожит и мычит.</w:t>
      </w:r>
    </w:p>
    <w:p>
      <w:pPr>
        <w:pStyle w:val="Normal"/>
        <w:ind w:firstLine="360"/>
        <w:jc w:val="both"/>
        <w:rPr>
          <w:rFonts w:ascii="Times New Roman" w:hAnsi="Times New Roman" w:cs="Times New Roman"/>
        </w:rPr>
      </w:pPr>
      <w:r>
        <w:rPr>
          <w:rFonts w:cs="Times New Roman" w:ascii="Times New Roman" w:hAnsi="Times New Roman"/>
        </w:rPr>
        <w:t>Помню как теперь: в последний раз я был на облаве в ноябре 1846 года. В этот раз, я был не так ретив в начале охоты и не так плаксив в конце. Но какаято невыносимая тоска сопровождала меня туда и обратно. Не знаю: какая тому была причина? То ли, что хозяин по</w:t>
        <w:softHyphen/>
        <w:t>гнал меня вместо своего работника, должно быть на том основании, что мы у него занимали квартиру великолепную, при самом овине, без Фундамента, без дверей, с про</w:t>
        <w:softHyphen/>
        <w:t>гнившею, соломенною покрышей? То ли, что мать моя была больна после двукратного, тюремного её заключения в Риге больна при смерти и некому было подать ей напиться? То ли, что я уже был в то время не сын хозяина, а сын горемычной, обиженной до глубины души, ограбленной са</w:t>
        <w:softHyphen/>
        <w:t>мым наглым и бесчеловечным образом, истерзанной, измученной, больной-бобыльки? Жалость ли по добром отце, который лежал в сырой, дальней, чужой земле, и оставил нас, не сказав нам последнего „прости</w:t>
      </w:r>
      <w:r>
        <w:rPr>
          <w:rFonts w:cs="Times New Roman" w:ascii="Times New Roman" w:hAnsi="Times New Roman"/>
          <w:vertAlign w:val="superscript"/>
        </w:rPr>
        <w:t>11</w:t>
      </w:r>
      <w:r>
        <w:rPr>
          <w:rFonts w:cs="Times New Roman" w:ascii="Times New Roman" w:hAnsi="Times New Roman"/>
        </w:rPr>
        <w:t>, не благословив нас последним, видимым благословением отца? То ли, что в то время я уже был православный, и что все надо мною смеялись? А поводом к насмешкамъ</w:t>
      </w:r>
    </w:p>
    <w:p>
      <w:pPr>
        <w:pStyle w:val="Normal"/>
        <w:ind w:firstLine="360"/>
        <w:jc w:val="both"/>
        <w:rPr>
          <w:rFonts w:ascii="Times New Roman" w:hAnsi="Times New Roman" w:cs="Times New Roman"/>
        </w:rPr>
      </w:pPr>
      <w:r>
        <w:rPr>
          <w:rFonts w:cs="Times New Roman" w:ascii="Times New Roman" w:hAnsi="Times New Roman"/>
        </w:rPr>
        <w:t>*) О причине хождения матери автора в Ригу, будет говорено ниже. Прим. Ю. С.</w:t>
      </w:r>
    </w:p>
    <w:p>
      <w:pPr>
        <w:pStyle w:val="Normal"/>
        <w:jc w:val="both"/>
        <w:rPr>
          <w:rFonts w:ascii="Times New Roman" w:hAnsi="Times New Roman" w:cs="Times New Roman"/>
        </w:rPr>
      </w:pPr>
      <w:r>
        <w:rPr>
          <w:rFonts w:cs="Times New Roman" w:ascii="Times New Roman" w:hAnsi="Times New Roman"/>
        </w:rPr>
        <w:t>послужил святой крест, довольно большего размера, кото</w:t>
        <w:softHyphen/>
        <w:t>рый предательски высунулся из моих лохмотьев. Его за</w:t>
        <w:softHyphen/>
        <w:t>метил управляющий и указал другим, проговорив громко, внятно и ядовито: „Вот и эта собака пришла со всем своим кламберомъ</w:t>
      </w:r>
      <w:r>
        <w:rPr>
          <w:rFonts w:cs="Times New Roman" w:ascii="Times New Roman" w:hAnsi="Times New Roman"/>
          <w:vertAlign w:val="superscript"/>
        </w:rPr>
        <w:t>и</w:t>
      </w:r>
      <w:r>
        <w:rPr>
          <w:rFonts w:cs="Times New Roman" w:ascii="Times New Roman" w:hAnsi="Times New Roman"/>
        </w:rPr>
        <w:t>.-То ли, что этот самый управляю</w:t>
        <w:softHyphen/>
        <w:t>щий был одним из первых виновников постигших нас бедствий? Что тут были на лице все злоумышленники и лжесвидетели, сгубившие моего отца, и нагло радовались сво</w:t>
        <w:softHyphen/>
        <w:t>ему торжеству?-То ли, что мы собрались в той самой де</w:t>
        <w:softHyphen/>
        <w:t>ревне, где мы так недавно радовались и резвились, а после отпраздновали похороны отца? То ли, что на дверях быв</w:t>
        <w:softHyphen/>
        <w:t>шего нашего двора видны еще были трещины и дыры от действия лома и насошников, которыми взломали двери среди белого дня, чтоб вынести наше имущество и продать его с аукциона? То ли наконец, что я должен был гонять зай</w:t>
        <w:softHyphen/>
        <w:t>цев в тех самых болотах и тундрах, где я еще так недавно пас стадо моего отца, резвился, зяб, голодал, насыщался, радовался, словом жил как малый лесной зверок, не вредя никому, кроме самого себя, когда бывало слетишь с березки на землю?-право не знаю... Но я не</w:t>
        <w:softHyphen/>
        <w:t>вольно забежал вперед и разговорился сам с собою при</w:t>
        <w:softHyphen/>
        <w:t>поминая былое время. Пора вернуться к предмету.</w:t>
      </w:r>
    </w:p>
    <w:p>
      <w:pPr>
        <w:pStyle w:val="Normal"/>
        <w:ind w:firstLine="360"/>
        <w:jc w:val="both"/>
        <w:rPr>
          <w:rFonts w:ascii="Times New Roman" w:hAnsi="Times New Roman" w:cs="Times New Roman"/>
        </w:rPr>
      </w:pPr>
      <w:r>
        <w:rPr>
          <w:rFonts w:cs="Times New Roman" w:ascii="Times New Roman" w:hAnsi="Times New Roman"/>
        </w:rPr>
        <w:t>Пасторы и сами содержали и содержат собственные псар</w:t>
        <w:softHyphen/>
        <w:t>ни, не пренебрегая и ружейною охотою. Иные из них стре</w:t>
        <w:softHyphen/>
        <w:t>ляли зря и во все: в птицу ли, в зверя ли, попадая под час и в своего прихожанина, сидящего около печки в хате, или в женщину с грудным ребенком на руках. Бывали такие случаи, и все сходило даром, все было ни по чем. Но, все это и многое другое, как говорится, мота</w:t>
        <w:softHyphen/>
        <w:t>лось на ус, хотя Латыш и не носит усов. - Когда-ни</w:t>
        <w:softHyphen/>
        <w:t>будь может и он их отпустит; но все это впереди, да</w:t>
        <w:softHyphen/>
        <w:t>леко впереди.</w:t>
      </w:r>
    </w:p>
    <w:p>
      <w:pPr>
        <w:pStyle w:val="Normal"/>
        <w:ind w:firstLine="360"/>
        <w:jc w:val="both"/>
        <w:rPr>
          <w:rFonts w:ascii="Times New Roman" w:hAnsi="Times New Roman" w:cs="Times New Roman"/>
        </w:rPr>
      </w:pPr>
      <w:r>
        <w:rPr>
          <w:rFonts w:cs="Times New Roman" w:ascii="Times New Roman" w:hAnsi="Times New Roman"/>
        </w:rPr>
        <w:t>Своим духовным делом, пасторы занимались всего мень</w:t>
        <w:softHyphen/>
        <w:t>ше. От кирки и службы уклонялись, а Латыша буквально ненавидели. Почти все свои обязанности они сдавали сво</w:t>
        <w:softHyphen/>
        <w:t>им помощникам, так называемым «орминдерам, кото</w:t>
        <w:softHyphen/>
        <w:t>рых наставили множество во всех деревнях. Эти Форминдеры за них крестили, принимали женщин с сороковою 14*</w:t>
      </w:r>
    </w:p>
    <w:p>
      <w:pPr>
        <w:pStyle w:val="Normal"/>
        <w:jc w:val="both"/>
        <w:rPr>
          <w:rFonts w:ascii="Times New Roman" w:hAnsi="Times New Roman" w:cs="Times New Roman"/>
        </w:rPr>
      </w:pPr>
      <w:r>
        <w:rPr>
          <w:rFonts w:cs="Times New Roman" w:ascii="Times New Roman" w:hAnsi="Times New Roman"/>
        </w:rPr>
        <w:t>колитвою, хоронили, совершали всякого рода требы, кроме однако браков, и все это безвозмездно. Навещать боль</w:t>
        <w:softHyphen/>
        <w:t>ных, ездить к ним и напутствовать их св. таинством- это и теперь делается редко, а в те времена, пасторы даже как будто и не знали, что это их непременная обязан</w:t>
        <w:softHyphen/>
        <w:t>ность. Они считали, и считают, что попечение о больных исключительное дело доктора, а доктор был того мнения, что это по части пастора. Пока они между собою спорили и сбирались размежеваться обязанностями, много поколений, много Латышей и Латышек, умерло, не встретив помощи ни от того, ни от другого. Ни тот ни другой в хату Латыша не заглядывал. По части медицины обходились и должны были обходиться домашним образом: требы испол</w:t>
        <w:softHyphen/>
        <w:t>няли Форминдеры, следовательно: к пастору незачем было и ходить. Доктора с аптекой заменял проныра-жид. У него были все лекарства: перец и лавровые ягоды про</w:t>
        <w:softHyphen/>
        <w:t>тив поноса*, имбирь против зубной боли, и т. д. следова</w:t>
        <w:softHyphen/>
        <w:t>тельно, и к доктору незачем было ходить, да и не хо</w:t>
        <w:softHyphen/>
        <w:t>дили; только раз, мать приносила к нему ребенка оспу привить. У нас господствовали две болезни: понос, от слишком дурной и однообразной пищи, и горловая, от слишком дурных помещений. Помещики, пасторы и док</w:t>
        <w:softHyphen/>
        <w:t>тора, единодушно, признали перцовку и настойку налавро вых ягодах, за единственное средство против поноса: поэтому и не давали ровно ничего от этой болезни, и мы должны были обращаться в этих случаях к корчмарю и жиду. Против второй болезни, помещик отпускал нам щедрою рукою, из своей аптеки-виноватъиз своего ам</w:t>
        <w:softHyphen/>
        <w:t>бара, без счета и меры, хоть целый воз: крысиного по</w:t>
        <w:softHyphen/>
        <w:t>мета ')• Его нужно было мешать с медом и есть; но только меду не давали, а помета сколько угодно, хоть весь амбар вымети. И ведь действительно помогало! Мой отец лечился, и лечился, все лечились, и взрослые и дети. - Добрый чи татель! Вы посмеетесь; вас стошнит от одного чтения; и господа наши тоже смеялись, я думаю, и рассказывали как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 ве выдумка, ве шутка, а действительный «акт бывший со мною и с моим отцем. Прим. автора записок.</w:t>
      </w:r>
    </w:p>
    <w:p>
      <w:pPr>
        <w:pStyle w:val="Normal"/>
        <w:jc w:val="both"/>
        <w:rPr>
          <w:rFonts w:ascii="Times New Roman" w:hAnsi="Times New Roman" w:cs="Times New Roman"/>
        </w:rPr>
      </w:pPr>
      <w:r>
        <w:rPr>
          <w:rFonts w:cs="Times New Roman" w:ascii="Times New Roman" w:hAnsi="Times New Roman"/>
        </w:rPr>
        <w:t>забавный анекдот про свое остроумное медицинское изо</w:t>
        <w:softHyphen/>
        <w:t>бретение, про это наглое свое глумление над простодушием презренного Латыша. И чего не видел, чего не испытал я в этом роде? Мы гибли как мухи, да и по правде ска</w:t>
        <w:softHyphen/>
        <w:t>зать, много ли мы были лучше мух в глазах и понятиях помещика, пастора и доктора?</w:t>
      </w:r>
    </w:p>
    <w:p>
      <w:pPr>
        <w:pStyle w:val="Normal"/>
        <w:ind w:firstLine="360"/>
        <w:jc w:val="both"/>
        <w:rPr>
          <w:rFonts w:ascii="Times New Roman" w:hAnsi="Times New Roman" w:cs="Times New Roman"/>
        </w:rPr>
      </w:pPr>
      <w:r>
        <w:rPr>
          <w:rFonts w:cs="Times New Roman" w:ascii="Times New Roman" w:hAnsi="Times New Roman"/>
        </w:rPr>
        <w:t>Мы сами даже не дерзали звать пастора к больным. Бы</w:t>
        <w:softHyphen/>
        <w:t xml:space="preserve">вало, только услышит слово </w:t>
      </w:r>
      <w:r>
        <w:rPr>
          <w:rFonts w:cs="Times New Roman" w:ascii="Times New Roman" w:hAnsi="Times New Roman"/>
          <w:lang w:val="la-VA" w:eastAsia="la-VA" w:bidi="la-VA"/>
        </w:rPr>
        <w:t>„flims</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 xml:space="preserve"> </w:t>
      </w:r>
      <w:r>
        <w:rPr>
          <w:rFonts w:cs="Times New Roman" w:ascii="Times New Roman" w:hAnsi="Times New Roman"/>
        </w:rPr>
        <w:t>больной - так и на</w:t>
        <w:softHyphen/>
        <w:t>чнет барахтаться и отмахиваться, чтоб поскорее убира</w:t>
        <w:softHyphen/>
        <w:t>лись из его хором. Иной раз, болезнь самая обыкновен</w:t>
        <w:softHyphen/>
        <w:t>ная, мужицкая, такая что никак не может пристать к благородному, к пастору; например: мужик раздробил себе ногу топором и умирает без медицинской помощи) но желает приобщиться св. тайн, а пастор все-таки кри</w:t>
        <w:softHyphen/>
        <w:t>чит во всю глотку, что болезнь заразительна. Поэтому, он и не знал где и как живет и как умирает его при</w:t>
        <w:softHyphen/>
        <w:t>хожанин. Часто не знал к нему и дороги, если не захо</w:t>
        <w:softHyphen/>
        <w:t>дил в ту сторону на охоте.</w:t>
      </w:r>
    </w:p>
    <w:p>
      <w:pPr>
        <w:pStyle w:val="Normal"/>
        <w:ind w:firstLine="360"/>
        <w:jc w:val="both"/>
        <w:rPr>
          <w:rFonts w:ascii="Times New Roman" w:hAnsi="Times New Roman" w:cs="Times New Roman"/>
        </w:rPr>
      </w:pPr>
      <w:r>
        <w:rPr>
          <w:rFonts w:cs="Times New Roman" w:ascii="Times New Roman" w:hAnsi="Times New Roman"/>
        </w:rPr>
        <w:t>Попросят у него молитвы о больном или о домашнем хозяйстве*, если просить хозяин и заплатит положенную цену, то пастор помянет с кафедры: волость, усадьбу, имя и прозвище хозяина, даже и жены его*, если просит мужик первостатейный, то в добавок нанижет столько похвальных прилагательных, сколько их имеется в ла</w:t>
        <w:softHyphen/>
        <w:t>тышском диалекте, даже во всех степенях.</w:t>
      </w:r>
    </w:p>
    <w:p>
      <w:pPr>
        <w:pStyle w:val="Normal"/>
        <w:ind w:firstLine="360"/>
        <w:jc w:val="both"/>
        <w:rPr>
          <w:rFonts w:ascii="Times New Roman" w:hAnsi="Times New Roman" w:cs="Times New Roman"/>
        </w:rPr>
      </w:pPr>
      <w:r>
        <w:rPr>
          <w:rFonts w:cs="Times New Roman" w:ascii="Times New Roman" w:hAnsi="Times New Roman"/>
        </w:rPr>
        <w:t>А работник или бобыль и не приходи! Да и о чем бы он стал молиться? Добродетелей свойственных какомунибудь заседателю или хозяину первой руки, он не имеет и не может иметь. Животных тоже никаких не имеет, кроме разве самого себя, да и то негодного. Затем, нет и не будет ни мелкого, ди крупного скота, ни даже птицы. У хозяина все-таки есть хоть какое-нибудь четвероногое и курица с цыплятами, поэтому, после похвальных прила</w:t>
        <w:softHyphen/>
        <w:t>гательных, можно помолиться: „о мелких животных, о лошадиной силе и обо всем домашнем скарбе</w:t>
      </w:r>
      <w:r>
        <w:rPr>
          <w:rFonts w:cs="Times New Roman" w:ascii="Times New Roman" w:hAnsi="Times New Roman"/>
          <w:vertAlign w:val="superscript"/>
        </w:rPr>
        <w:t>44</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Буквальный перевод молитвенной Формулы на латышском языке. Прим Ю. С.</w:t>
      </w:r>
    </w:p>
    <w:p>
      <w:pPr>
        <w:pStyle w:val="Normal"/>
        <w:ind w:firstLine="360"/>
        <w:jc w:val="both"/>
        <w:rPr>
          <w:rFonts w:ascii="Times New Roman" w:hAnsi="Times New Roman" w:cs="Times New Roman"/>
        </w:rPr>
      </w:pPr>
      <w:r>
        <w:rPr>
          <w:rFonts w:cs="Times New Roman" w:ascii="Times New Roman" w:hAnsi="Times New Roman"/>
        </w:rPr>
        <w:t>Школ для крестьян тогда не было вовсе. Да и не было в них надобности-так рассуждали пасторы. „Латышъмужик (баурис) так глуп и безтолков, что неть воз</w:t>
        <w:softHyphen/>
        <w:t>можности чему либо научить его“ или: „да стоит ли каж</w:t>
        <w:softHyphen/>
        <w:t>дого баура учить? Еще вздумает умничать*</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Эти отзывы я слышал много лет, слишком 18 лет, в разных местах </w:t>
      </w:r>
      <w:r>
        <w:rPr>
          <w:rFonts w:cs="Times New Roman" w:ascii="Times New Roman" w:hAnsi="Times New Roman"/>
          <w:smallCaps/>
        </w:rPr>
        <w:t>Лифляндии, и</w:t>
      </w:r>
      <w:r>
        <w:rPr>
          <w:rFonts w:cs="Times New Roman" w:ascii="Times New Roman" w:hAnsi="Times New Roman"/>
        </w:rPr>
        <w:t xml:space="preserve"> все от стариков и ста</w:t>
        <w:softHyphen/>
        <w:t>рух. Все говорили и говорят одинаково, без всяких прибавлений или вариантов, слово в слово.</w:t>
      </w:r>
    </w:p>
    <w:p>
      <w:pPr>
        <w:pStyle w:val="Normal"/>
        <w:ind w:firstLine="360"/>
        <w:jc w:val="both"/>
        <w:rPr>
          <w:rFonts w:ascii="Times New Roman" w:hAnsi="Times New Roman" w:cs="Times New Roman"/>
        </w:rPr>
      </w:pPr>
      <w:r>
        <w:rPr>
          <w:rFonts w:cs="Times New Roman" w:ascii="Times New Roman" w:hAnsi="Times New Roman"/>
        </w:rPr>
        <w:t>Каким образом, от кого сами крестьяне это узнали, мне неизвестно; но несомненно, что они повторяли повсе</w:t>
        <w:softHyphen/>
        <w:t>местно эти об них суждения и повторяли с негодованием, особенно на пасторов. Итак, школ у нас не было. До казательством тому может служить и статистика барона Гершау, в которой этот барон перевел между прочим на русский язык лиФляндские законы, с маленькими при</w:t>
        <w:softHyphen/>
        <w:t xml:space="preserve">красами. Он начинает статью о школах в </w:t>
      </w:r>
      <w:r>
        <w:rPr>
          <w:rFonts w:cs="Times New Roman" w:ascii="Times New Roman" w:hAnsi="Times New Roman"/>
          <w:smallCaps/>
        </w:rPr>
        <w:t xml:space="preserve">Лифляндии, </w:t>
      </w:r>
      <w:r>
        <w:rPr>
          <w:rFonts w:cs="Times New Roman" w:ascii="Times New Roman" w:hAnsi="Times New Roman"/>
        </w:rPr>
        <w:t xml:space="preserve">не с 1819 года, когда </w:t>
      </w:r>
      <w:r>
        <w:rPr>
          <w:rFonts w:cs="Times New Roman" w:ascii="Times New Roman" w:hAnsi="Times New Roman"/>
          <w:smallCaps/>
        </w:rPr>
        <w:t>Лифляндия, по</w:t>
      </w:r>
      <w:r>
        <w:rPr>
          <w:rFonts w:cs="Times New Roman" w:ascii="Times New Roman" w:hAnsi="Times New Roman"/>
        </w:rPr>
        <w:t xml:space="preserve"> оффициальным бума</w:t>
        <w:softHyphen/>
        <w:t>гам, избавилась от крепостного права, а с 1848 года. Почему? Потому, что не захотели сказать всей правды. По</w:t>
        <w:softHyphen/>
        <w:t>звольте сделать маленькое отступление и исправит стати</w:t>
        <w:softHyphen/>
        <w:t xml:space="preserve">стику барона Гершау, разумеется-не всю, на это бы не достало времени! Почему начал он именно с 1848 годэ? А потому, что православие тогда уже имело три года от роду в </w:t>
      </w:r>
      <w:r>
        <w:rPr>
          <w:rFonts w:cs="Times New Roman" w:ascii="Times New Roman" w:hAnsi="Times New Roman"/>
          <w:smallCaps/>
        </w:rPr>
        <w:t xml:space="preserve">Лифляндии, и, с </w:t>
      </w:r>
      <w:r>
        <w:rPr>
          <w:rFonts w:cs="Times New Roman" w:ascii="Times New Roman" w:hAnsi="Times New Roman"/>
        </w:rPr>
        <w:t>первого же шагу устроило, втиснуло в тесные квартиры принтов, при всех церквах, при</w:t>
        <w:softHyphen/>
        <w:t>ходские школы. А в самом городе Риге, существовал уже однолетний младенец подле самого Верманского Сада. Имя этому младенцу дали такое: „Рижское Православное Ду</w:t>
        <w:softHyphen/>
        <w:t>ховное училище*</w:t>
      </w:r>
      <w:r>
        <w:rPr>
          <w:rFonts w:cs="Times New Roman" w:ascii="Times New Roman" w:hAnsi="Times New Roman"/>
          <w:vertAlign w:val="superscript"/>
        </w:rPr>
        <w:t>1</w:t>
      </w:r>
      <w:r>
        <w:rPr>
          <w:rFonts w:cs="Times New Roman" w:ascii="Times New Roman" w:hAnsi="Times New Roman"/>
        </w:rPr>
        <w:t>, с переводом на латышский язык под русскою надписью.</w:t>
      </w:r>
    </w:p>
    <w:p>
      <w:pPr>
        <w:pStyle w:val="Normal"/>
        <w:ind w:firstLine="360"/>
        <w:jc w:val="both"/>
        <w:rPr>
          <w:rFonts w:ascii="Times New Roman" w:hAnsi="Times New Roman" w:cs="Times New Roman"/>
        </w:rPr>
      </w:pPr>
      <w:r>
        <w:rPr>
          <w:rFonts w:cs="Times New Roman" w:ascii="Times New Roman" w:hAnsi="Times New Roman"/>
        </w:rPr>
        <w:t>Это было любимое насаждение дорогого нам всем Ла</w:t>
        <w:softHyphen/>
        <w:t>тышам и Эстам, незабвенного Филарета, епископа Риж</w:t>
        <w:softHyphen/>
        <w:t>ского. Туда вписал он и меня, по смерти моего отца, едва ли не первым в число учеников, за два года до от</w:t>
        <w:softHyphen/>
        <w:t>крытия заведения, именно в 1845 году, в конце ноября или в начале декабря, и дал слово моей матери, что один из её сыновей будет принять в училище, а если будетъ</w:t>
      </w:r>
    </w:p>
    <w:p>
      <w:pPr>
        <w:pStyle w:val="Normal"/>
        <w:jc w:val="both"/>
        <w:rPr>
          <w:rFonts w:ascii="Times New Roman" w:hAnsi="Times New Roman" w:cs="Times New Roman"/>
        </w:rPr>
      </w:pPr>
      <w:r>
        <w:rPr>
          <w:rFonts w:cs="Times New Roman" w:ascii="Times New Roman" w:hAnsi="Times New Roman"/>
        </w:rPr>
        <w:t>угодно Вогу, то будет и священником. И это слово свое он сдержал.</w:t>
      </w:r>
    </w:p>
    <w:p>
      <w:pPr>
        <w:pStyle w:val="Normal"/>
        <w:ind w:firstLine="360"/>
        <w:jc w:val="both"/>
        <w:rPr>
          <w:rFonts w:ascii="Times New Roman" w:hAnsi="Times New Roman" w:cs="Times New Roman"/>
        </w:rPr>
      </w:pPr>
      <w:r>
        <w:rPr>
          <w:rFonts w:cs="Times New Roman" w:ascii="Times New Roman" w:hAnsi="Times New Roman"/>
        </w:rPr>
        <w:t>Это-то училище, помещавшееся в одной из лучших частей города Риги, да еще с латышскою надписью золо</w:t>
        <w:softHyphen/>
        <w:t>тыми буквами на голубом поле, сильно кололо Немцам глаза, как молчаливый упрек и обличение их безучастия к нам. И не мудреная кажется надпись: „Рижское, Пра</w:t>
        <w:softHyphen/>
        <w:t>вославное Духовное Училище*</w:t>
      </w:r>
      <w:r>
        <w:rPr>
          <w:rFonts w:cs="Times New Roman" w:ascii="Times New Roman" w:hAnsi="Times New Roman"/>
          <w:vertAlign w:val="superscript"/>
        </w:rPr>
        <w:t>4</w:t>
      </w:r>
      <w:r>
        <w:rPr>
          <w:rFonts w:cs="Times New Roman" w:ascii="Times New Roman" w:hAnsi="Times New Roman"/>
        </w:rPr>
        <w:t xml:space="preserve"> но промеж строк читалось вот что: по .православному русскому обычаю, помолившись усердно Богу, мы принимаемся за дело трудное и новое; мы попробуем, действительно ли Латыш и Эст - баур гру</w:t>
        <w:softHyphen/>
        <w:t>бее и глупее лесного зверя и неспособен ничего воспри</w:t>
        <w:softHyphen/>
        <w:t>нять? Мы попробуем, нельзя ли из них, из этих отвер</w:t>
        <w:softHyphen/>
        <w:t>женцев, воспитать и приготовить священников, а там и наставников?-Понятно, что это многим не нравилось.</w:t>
      </w:r>
    </w:p>
    <w:p>
      <w:pPr>
        <w:pStyle w:val="Normal"/>
        <w:ind w:firstLine="360"/>
        <w:jc w:val="both"/>
        <w:rPr>
          <w:rFonts w:ascii="Times New Roman" w:hAnsi="Times New Roman" w:cs="Times New Roman"/>
        </w:rPr>
      </w:pPr>
      <w:r>
        <w:rPr>
          <w:rFonts w:cs="Times New Roman" w:ascii="Times New Roman" w:hAnsi="Times New Roman"/>
        </w:rPr>
        <w:t>Я должен однако оговориться, чтоб устранить возраже</w:t>
        <w:softHyphen/>
        <w:t>ние: бывали конечно примеры, что и Немцы учили Латышей; но образование предлагалось им под непременным усло</w:t>
        <w:softHyphen/>
        <w:t>вием забыть свой родной язык и даже усвоить себе не</w:t>
        <w:softHyphen/>
        <w:t>мецкий выговор, выучиться картавить как Немцы и пе</w:t>
        <w:softHyphen/>
        <w:t>ред каждым латышским словом, несколько раз повто</w:t>
        <w:softHyphen/>
        <w:t>рять беззвучную, немецкую букву: б, б, б.</w:t>
      </w:r>
    </w:p>
    <w:p>
      <w:pPr>
        <w:pStyle w:val="Normal"/>
        <w:ind w:firstLine="360"/>
        <w:jc w:val="both"/>
        <w:rPr>
          <w:rFonts w:ascii="Times New Roman" w:hAnsi="Times New Roman" w:cs="Times New Roman"/>
        </w:rPr>
      </w:pPr>
      <w:r>
        <w:rPr>
          <w:rFonts w:cs="Times New Roman" w:ascii="Times New Roman" w:hAnsi="Times New Roman"/>
        </w:rPr>
        <w:t>Эта часто, перед каждым словом повторяемая буква, служит вернейшим признаком, что говорящий уже не Латыш, а выработанный из Латыша Немец Он как будто сбирается плюнуть на свой родной язык, и знайте- наверное: вместе с тем, он старается забыть о своем происхождении, он гнушается его и обижается, когда ему напоминают, что он все-таки Латыш, хотя и выучившийся ломать свой язык.</w:t>
      </w:r>
    </w:p>
    <w:p>
      <w:pPr>
        <w:pStyle w:val="Normal"/>
        <w:ind w:firstLine="360"/>
        <w:jc w:val="both"/>
        <w:rPr>
          <w:rFonts w:ascii="Times New Roman" w:hAnsi="Times New Roman" w:cs="Times New Roman"/>
        </w:rPr>
      </w:pPr>
      <w:r>
        <w:rPr>
          <w:rFonts w:cs="Times New Roman" w:ascii="Times New Roman" w:hAnsi="Times New Roman"/>
        </w:rPr>
        <w:t>Редко, очень редко, выходил из училища какой-нибудь выродок - по немецким понятиям, а по нашим: здо</w:t>
        <w:softHyphen/>
        <w:t>ровый и зрелый плод привитого к латышскому корню обра</w:t>
        <w:softHyphen/>
        <w:t>зования. Из тех, которые, научившись чему-нибудь, отда</w:t>
        <w:softHyphen/>
        <w:t xml:space="preserve">вали себя на службу Немцам, из за куска хлеба, мало по малу слагался как бы особый класс отступников от своей народности, нечто в роде </w:t>
      </w:r>
      <w:r>
        <w:rPr>
          <w:rFonts w:cs="Times New Roman" w:ascii="Times New Roman" w:hAnsi="Times New Roman"/>
          <w:smallCaps/>
        </w:rPr>
        <w:t>лифляндской</w:t>
      </w:r>
      <w:r>
        <w:rPr>
          <w:rFonts w:cs="Times New Roman" w:ascii="Times New Roman" w:hAnsi="Times New Roman"/>
        </w:rPr>
        <w:t xml:space="preserve"> мелкой „шляхты". А те, которые учились для того, чтобы принести пользу сво</w:t>
        <w:softHyphen/>
      </w:r>
    </w:p>
    <w:p>
      <w:pPr>
        <w:pStyle w:val="Normal"/>
        <w:jc w:val="both"/>
        <w:rPr>
          <w:rFonts w:ascii="Times New Roman" w:hAnsi="Times New Roman" w:cs="Times New Roman"/>
        </w:rPr>
      </w:pPr>
      <w:r>
        <w:rPr>
          <w:rFonts w:cs="Times New Roman" w:ascii="Times New Roman" w:hAnsi="Times New Roman"/>
        </w:rPr>
        <w:t>им братьям, действительно нуждающимся в руководите</w:t>
        <w:softHyphen/>
        <w:t>лях, и оставались верны своему призванию - те заранее обрекали себя самой жалкой участи и неутомимым, разно</w:t>
        <w:softHyphen/>
        <w:t xml:space="preserve">образным преследованиям, какие только могла придумать изобретательная злоба Немцев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истема пасторов сводилась к следующему правилу: если Латыш получил образование, то он должен окон</w:t>
        <w:softHyphen/>
        <w:t>чательно отступиться от своих единоплеменников и сде</w:t>
        <w:softHyphen/>
        <w:t>латься орудием в руках Немца. А не то, для Латыша до</w:t>
        <w:softHyphen/>
        <w:t>статочно и того образования, какое он получает от ма</w:t>
        <w:softHyphen/>
        <w:t>тери за прялкой, при свете березовой лучины, и от пастора на конфирмации.</w:t>
      </w:r>
    </w:p>
    <w:p>
      <w:pPr>
        <w:pStyle w:val="Normal"/>
        <w:ind w:firstLine="360"/>
        <w:jc w:val="both"/>
        <w:rPr>
          <w:rFonts w:ascii="Times New Roman" w:hAnsi="Times New Roman" w:cs="Times New Roman"/>
        </w:rPr>
      </w:pPr>
      <w:r>
        <w:rPr>
          <w:rFonts w:cs="Times New Roman" w:ascii="Times New Roman" w:hAnsi="Times New Roman"/>
        </w:rPr>
        <w:t>О конфирмациях нужно поговорить обстоятельнее; дело этого стоит.</w:t>
      </w:r>
    </w:p>
    <w:p>
      <w:pPr>
        <w:pStyle w:val="Normal"/>
        <w:ind w:firstLine="360"/>
        <w:jc w:val="both"/>
        <w:rPr>
          <w:rFonts w:ascii="Times New Roman" w:hAnsi="Times New Roman" w:cs="Times New Roman"/>
        </w:rPr>
      </w:pPr>
      <w:r>
        <w:rPr>
          <w:rFonts w:cs="Times New Roman" w:ascii="Times New Roman" w:hAnsi="Times New Roman"/>
        </w:rPr>
        <w:t>Для пасторов, конфирмации были очень выгодны. Какихънибудь 200 или 300 молодых людей согнанных вместе ра</w:t>
        <w:softHyphen/>
        <w:t>ботали в его пользу и на его удовольствие: чистили двор, дорожки в саду, возили навоз, за недостатком вил, ру</w:t>
        <w:softHyphen/>
        <w:t>ками собирали помет и валили в телегу; девушки стирали белье, щипали перья и т. п.</w:t>
      </w:r>
    </w:p>
    <w:p>
      <w:pPr>
        <w:pStyle w:val="Normal"/>
        <w:ind w:firstLine="360"/>
        <w:jc w:val="both"/>
        <w:rPr>
          <w:rFonts w:ascii="Times New Roman" w:hAnsi="Times New Roman" w:cs="Times New Roman"/>
        </w:rPr>
      </w:pPr>
      <w:r>
        <w:rPr>
          <w:rFonts w:cs="Times New Roman" w:ascii="Times New Roman" w:hAnsi="Times New Roman"/>
        </w:rPr>
        <w:t>Вечером, приходил пастор и спрашивал по одиночке каждого и каждую: „Какая у тебя вера?</w:t>
      </w:r>
      <w:r>
        <w:rPr>
          <w:rFonts w:cs="Times New Roman" w:ascii="Times New Roman" w:hAnsi="Times New Roman"/>
          <w:vertAlign w:val="superscript"/>
        </w:rPr>
        <w:t>а</w:t>
      </w:r>
      <w:r>
        <w:rPr>
          <w:rFonts w:cs="Times New Roman" w:ascii="Times New Roman" w:hAnsi="Times New Roman"/>
        </w:rPr>
        <w:t xml:space="preserve"> Но это продолжа</w:t>
        <w:softHyphen/>
        <w:t>лось недолго; ему становилось скучно и он уходил, ска</w:t>
        <w:softHyphen/>
        <w:t>зав нам на прощанье жалобным голосом: „Милые дети! я больше не могу говорить, у меня болит голова“. Правда, иногда, для разнообразия, он приносил магнит и пока</w:t>
        <w:softHyphen/>
        <w:t>зывал как бегает за ним стальная иголка.</w:t>
      </w:r>
    </w:p>
    <w:p>
      <w:pPr>
        <w:pStyle w:val="Normal"/>
        <w:ind w:firstLine="360"/>
        <w:jc w:val="both"/>
        <w:rPr>
          <w:rFonts w:ascii="Times New Roman" w:hAnsi="Times New Roman" w:cs="Times New Roman"/>
        </w:rPr>
      </w:pPr>
      <w:r>
        <w:rPr>
          <w:rFonts w:cs="Times New Roman" w:ascii="Times New Roman" w:hAnsi="Times New Roman"/>
        </w:rPr>
        <w:t>На конфирмацию собирали парней от 18 до 25 и деву</w:t>
        <w:softHyphen/>
        <w:t>шек от 16 до 20 лет. Ночевать ходили все вместе в корчму и спали в одной зале. Шум, крик, щипание, визг, смех, плач, ругательства, брань и драки! Чистей</w:t>
        <w:softHyphen/>
        <w:t>ший Содом и Гоморр! Парни выбирали невест; девушки высматривали женихов. Тут ревновали, сплетничали, ссо</w:t>
        <w:softHyphen/>
        <w:t>рились, плакали, смеялись, торжествовали, выкидывали раз</w:t>
        <w:softHyphen/>
        <w:t>ные шутки, разумеется, самого неприличного свойства. Много</w:t>
      </w:r>
    </w:p>
    <w:p>
      <w:pPr>
        <w:pStyle w:val="Normal"/>
        <w:ind w:firstLine="360"/>
        <w:jc w:val="both"/>
        <w:rPr>
          <w:rFonts w:ascii="Times New Roman" w:hAnsi="Times New Roman" w:cs="Times New Roman"/>
        </w:rPr>
      </w:pPr>
      <w:r>
        <w:rPr>
          <w:rFonts w:cs="Times New Roman" w:ascii="Times New Roman" w:hAnsi="Times New Roman"/>
        </w:rPr>
        <w:t>') Стоит только напомнить имена Беабардиса и обоих Петерсонов. Прии. Ю. С.</w:t>
      </w:r>
    </w:p>
    <w:p>
      <w:pPr>
        <w:pStyle w:val="Normal"/>
        <w:jc w:val="both"/>
        <w:rPr>
          <w:rFonts w:ascii="Times New Roman" w:hAnsi="Times New Roman" w:cs="Times New Roman"/>
        </w:rPr>
      </w:pPr>
      <w:r>
        <w:rPr>
          <w:rFonts w:cs="Times New Roman" w:ascii="Times New Roman" w:hAnsi="Times New Roman"/>
        </w:rPr>
        <w:t>было между наличными и таких, которые уже успели вку</w:t>
        <w:softHyphen/>
        <w:t>сить запрещенного плода; всем хотелось вкусить его по</w:t>
        <w:softHyphen/>
        <w:t>скорее. „Ну чтобы* - думала иная - „этому молодцу взять меня ночевать с собою; я бы и ломаться не стала, а то просто смерть, привязался этот сопливый табачник! Я же хозяйская дочь и он хозяйский сын!* - Надобно знать, что до 1846 года, за величайший грех и преступление счи</w:t>
        <w:softHyphen/>
        <w:t>тали: дочь хозяина просватать за работника (батрака), или сыну хозяина взять за себя дочь работника или бобыля. - Это тоже был плод учения гг. пасторов. Парни сильно дрались из за невест, девушки злобно ругались из за женихов. Приходили и из соседних деревень парни уже бывшие на конфирмации спать к девушкам конфирмационкам. С конфирмации только позволялось и позволяется парню и девушке спать вместе, а до конфирмации, это пре</w:t>
        <w:softHyphen/>
        <w:t>ступление строго наказывалось.</w:t>
      </w:r>
    </w:p>
    <w:p>
      <w:pPr>
        <w:pStyle w:val="Normal"/>
        <w:ind w:firstLine="360"/>
        <w:jc w:val="both"/>
        <w:rPr>
          <w:rFonts w:ascii="Times New Roman" w:hAnsi="Times New Roman" w:cs="Times New Roman"/>
        </w:rPr>
      </w:pPr>
      <w:r>
        <w:rPr>
          <w:rFonts w:cs="Times New Roman" w:ascii="Times New Roman" w:hAnsi="Times New Roman"/>
        </w:rPr>
        <w:t>За то, после конфирмации, давалась полная воля.</w:t>
      </w:r>
    </w:p>
    <w:p>
      <w:pPr>
        <w:pStyle w:val="Normal"/>
        <w:ind w:firstLine="360"/>
        <w:jc w:val="both"/>
        <w:rPr>
          <w:rFonts w:ascii="Times New Roman" w:hAnsi="Times New Roman" w:cs="Times New Roman"/>
        </w:rPr>
      </w:pPr>
      <w:r>
        <w:rPr>
          <w:rFonts w:cs="Times New Roman" w:ascii="Times New Roman" w:hAnsi="Times New Roman"/>
        </w:rPr>
        <w:t>Этот обычай древний, очень древний, может быть идущий от времен язычества, как будто признан христианством и освящен конфирмациями. В этом находили свои выгоды пастор и помещик. На барщину, где только производи</w:t>
        <w:softHyphen/>
        <w:t>лись работы обоими полами вместе, парни и девушки сами охотно напрашивались; по той же причине рвались и на кон</w:t>
        <w:softHyphen/>
        <w:t>фирмации. Такое уж было заведение, что нужно непременно поспать вместе несколько ночей, а иногда и несколько лет, и затем уже можно свататься, а без этого нельзя.</w:t>
      </w:r>
    </w:p>
    <w:p>
      <w:pPr>
        <w:pStyle w:val="Normal"/>
        <w:ind w:firstLine="360"/>
        <w:jc w:val="both"/>
        <w:rPr>
          <w:rFonts w:ascii="Times New Roman" w:hAnsi="Times New Roman" w:cs="Times New Roman"/>
        </w:rPr>
      </w:pPr>
      <w:r>
        <w:rPr>
          <w:rFonts w:cs="Times New Roman" w:ascii="Times New Roman" w:hAnsi="Times New Roman"/>
        </w:rPr>
        <w:t>Вот что значили эти конфирмации. они то послужили поводом, прикрытием и оправданием той безнравственности, которая до того достигла у Латышей, что отцы и матери не стыдятся уступать свою кровать дочери и повесу с нею связавшемуся, если он попотчевал их шнапсом, а сами ложатся на сырую землю. О! пастыри душ-развратители, а не пастыри! Вы все это знали и видели, все покрывали, всему творили поблажку. Какой-то ответ вы дадите за нас?</w:t>
      </w:r>
    </w:p>
    <w:p>
      <w:pPr>
        <w:pStyle w:val="Normal"/>
        <w:ind w:firstLine="360"/>
        <w:jc w:val="both"/>
        <w:rPr>
          <w:rFonts w:ascii="Times New Roman" w:hAnsi="Times New Roman" w:cs="Times New Roman"/>
        </w:rPr>
      </w:pPr>
      <w:r>
        <w:rPr>
          <w:rFonts w:cs="Times New Roman" w:ascii="Times New Roman" w:hAnsi="Times New Roman"/>
        </w:rPr>
        <w:t xml:space="preserve">Загляните летом в </w:t>
      </w:r>
      <w:r>
        <w:rPr>
          <w:rFonts w:cs="Times New Roman" w:ascii="Times New Roman" w:hAnsi="Times New Roman"/>
          <w:smallCaps/>
        </w:rPr>
        <w:t>Лифляндиюи,</w:t>
      </w:r>
      <w:r>
        <w:rPr>
          <w:rFonts w:cs="Times New Roman" w:ascii="Times New Roman" w:hAnsi="Times New Roman"/>
        </w:rPr>
        <w:t xml:space="preserve"> особенно, в Курляндию: девушка, дочь хозяина, бывшая уже на конфирмации, с ранней весны до поздней осени, ночует в клети. В суб</w:t>
        <w:softHyphen/>
      </w:r>
    </w:p>
    <w:p>
      <w:pPr>
        <w:pStyle w:val="Normal"/>
        <w:jc w:val="both"/>
        <w:rPr>
          <w:rFonts w:ascii="Times New Roman" w:hAnsi="Times New Roman" w:cs="Times New Roman"/>
        </w:rPr>
      </w:pPr>
      <w:r>
        <w:rPr>
          <w:rFonts w:cs="Times New Roman" w:ascii="Times New Roman" w:hAnsi="Times New Roman"/>
        </w:rPr>
        <w:t>боту вечером, она украшает эту свою спальню цветами и ветвями, посыпает пол листьями и пескомъ*, стелет белую простыню, ставит столик и сальный огарокъ*, мать готовит блюдечко свежого масла, гретого творогу, сыру, сладкого молока, ложки по числу ожидаемых повес. Затем ложатся и ждут прибытия домовых. Для пущей важности, запрутся изнутри и пропустят в засов небольшую лучину. Это для того, чтоб гость не мог отворить ее сразу, а дол</w:t>
        <w:softHyphen/>
        <w:t>жен был стучаться, проситься, отпускать прибаутки и ласки, от которых уши краснеют. Тут он бывало при</w:t>
        <w:softHyphen/>
        <w:t>кинется и купцем, и жидом с перцом, лавровыми яго</w:t>
        <w:softHyphen/>
        <w:t>дами, свиным табаком ’), и коновалом и нищим и даже мясником. Впрочем, последнее слово считалось обидою; как раз щелкнет замок и уже не попадешь в клеть а услышишь извнутри такого рода ответ: „Иди в хлева, здесь коров яловых нетъ</w:t>
      </w:r>
      <w:r>
        <w:rPr>
          <w:rFonts w:cs="Times New Roman" w:ascii="Times New Roman" w:hAnsi="Times New Roman"/>
          <w:vertAlign w:val="superscript"/>
        </w:rPr>
        <w:t>14</w:t>
      </w:r>
      <w:r>
        <w:rPr>
          <w:rFonts w:cs="Times New Roman" w:ascii="Times New Roman" w:hAnsi="Times New Roman"/>
        </w:rPr>
        <w:t>.-Это значило: иди к батрач</w:t>
        <w:softHyphen/>
        <w:t>кам, которые ночевали в соломенном сарае, около хлевов или в самом хлеву. Сорвавшееся с языка слово „мясникъ</w:t>
      </w:r>
      <w:r>
        <w:rPr>
          <w:rFonts w:cs="Times New Roman" w:ascii="Times New Roman" w:hAnsi="Times New Roman"/>
          <w:vertAlign w:val="superscript"/>
        </w:rPr>
        <w:t xml:space="preserve">14 </w:t>
      </w:r>
      <w:r>
        <w:rPr>
          <w:rFonts w:cs="Times New Roman" w:ascii="Times New Roman" w:hAnsi="Times New Roman"/>
        </w:rPr>
        <w:t>нужно было искупать долгими мольбами, стоя у дверей, во тьме кромешной. Затем, умилостивленная красавица поти</w:t>
        <w:softHyphen/>
        <w:t>хоньку подойдет, отопрет дверь и начнет осмеивать гостя разными колкостями, наконец назовет его бессильным; тогда он упрется в дверь, лучинка переломится и повеса растянется на пол, при громком хохоте. Сядут, наедят</w:t>
        <w:softHyphen/>
        <w:t>ся и лягут, каждый к своей бесстыднице. Приезжают всегда верхом, иногда из далекой стороны, особенно к дочерям какого-нибудь волостного заседателя, Форминдера или хозяина первостатейного; лошадей оставляют за воро</w:t>
        <w:softHyphen/>
        <w:t>тами, на свободе; пусть себе идут, куда глаза глядят, и покормятся. Эти лошади, иной раз наделают столько убытка, что бывало досадно до слез смотреть на истоп</w:t>
        <w:softHyphen/>
        <w:t>танные, вытравленные поля и разбросанные копны. Иной повеса таскался таким образом до седых волос и не одну оставлял с плодом незаконной любви, не у одного хозяина травил скирды хлеба. А отец хозяин не смел обижаться. Много вреда, грехов, преступлений, даже убийствъ</w:t>
      </w:r>
    </w:p>
    <w:p>
      <w:pPr>
        <w:pStyle w:val="Normal"/>
        <w:ind w:firstLine="360"/>
        <w:jc w:val="both"/>
        <w:rPr>
          <w:rFonts w:ascii="Times New Roman" w:hAnsi="Times New Roman" w:cs="Times New Roman"/>
        </w:rPr>
      </w:pPr>
      <w:r>
        <w:rPr>
          <w:rFonts w:cs="Times New Roman" w:ascii="Times New Roman" w:hAnsi="Times New Roman"/>
        </w:rPr>
        <w:t>1) Какое-то растение, употребляемое для лечения свиней. Нрим. Ю. С.</w:t>
      </w:r>
    </w:p>
    <w:p>
      <w:pPr>
        <w:pStyle w:val="Normal"/>
        <w:jc w:val="both"/>
        <w:rPr>
          <w:rFonts w:ascii="Times New Roman" w:hAnsi="Times New Roman" w:cs="Times New Roman"/>
        </w:rPr>
      </w:pPr>
      <w:r>
        <w:rPr>
          <w:rFonts w:cs="Times New Roman" w:ascii="Times New Roman" w:hAnsi="Times New Roman"/>
        </w:rPr>
        <w:t>понаделал, делает и будет делать этот нехристианский, языческий обычай. Надобно было видеть, как грызлись эти псы, когда бывало их соберется много, и каждый хочет быть обладателем одной красавицы. Последствий не стану описывать: где любовь растрачивается, там не может быть и нет супружеского счастия.</w:t>
      </w:r>
    </w:p>
    <w:p>
      <w:pPr>
        <w:pStyle w:val="Normal"/>
        <w:ind w:firstLine="360"/>
        <w:jc w:val="both"/>
        <w:rPr>
          <w:rFonts w:ascii="Times New Roman" w:hAnsi="Times New Roman" w:cs="Times New Roman"/>
        </w:rPr>
      </w:pPr>
      <w:r>
        <w:rPr>
          <w:rFonts w:cs="Times New Roman" w:ascii="Times New Roman" w:hAnsi="Times New Roman"/>
        </w:rPr>
        <w:t>И все это так въелось в нравы, что столетия не изгла</w:t>
        <w:softHyphen/>
        <w:t>дят поскудных дел и обычаев моих братьев!</w:t>
      </w:r>
    </w:p>
    <w:p>
      <w:pPr>
        <w:pStyle w:val="Normal"/>
        <w:ind w:firstLine="360"/>
        <w:jc w:val="both"/>
        <w:rPr>
          <w:rFonts w:ascii="Times New Roman" w:hAnsi="Times New Roman" w:cs="Times New Roman"/>
        </w:rPr>
      </w:pPr>
      <w:r>
        <w:rPr>
          <w:rFonts w:cs="Times New Roman" w:ascii="Times New Roman" w:hAnsi="Times New Roman"/>
        </w:rPr>
        <w:t>Время на конфирмациях проводилось так весело, что возвращаясь оттуда, парни ревели, а девки пищали. При</w:t>
        <w:softHyphen/>
        <w:t>чина их горя пастору была известна лучше чем комулибо*, но он почему-то считал нужным притворяться не</w:t>
        <w:softHyphen/>
        <w:t>знающим и напутствовать нас трогательными речами: „Вижу, милые дети-говаривал онъчто вам жаль со мною расстаться! Век бы жили у меня, под моим надзором, как цыплята под крыльями курицы; век бы слушали мои поучения! Все это я знаю! об этом свидетельствуют ваши слезы!. . . Но, увы! Наступила минута разлуки. Вы знаете, что она неизбежна. Берегите и храните все то, чему вы от меня научились, не забывайте меня. Я все свои силы, все свое знание, весь ум, открыл вам. Не оставляйте меня, посещайте храм Божий. Вы теперь и между собою сдружи</w:t>
        <w:softHyphen/>
        <w:t>лись, а потому, если кого постигнет печаль, тот приходи сюда и здесь он встретит знакомых и любимых братьев и сестер!</w:t>
      </w:r>
      <w:r>
        <w:rPr>
          <w:rFonts w:cs="Times New Roman" w:ascii="Times New Roman" w:hAnsi="Times New Roman"/>
          <w:vertAlign w:val="superscript"/>
        </w:rPr>
        <w:t>и</w:t>
      </w:r>
      <w:r>
        <w:rPr>
          <w:rFonts w:cs="Times New Roman" w:ascii="Times New Roman" w:hAnsi="Times New Roman"/>
        </w:rPr>
        <w:t>-Иногда пастору удавалось самого себя довести до слез; плакали и слушатели, только не о пасторских куриных перьях, не о навозе, даже не о его магните, а совсем о другом. Эти минуты бывали забавнее моих облав.</w:t>
      </w:r>
    </w:p>
    <w:p>
      <w:pPr>
        <w:pStyle w:val="Normal"/>
        <w:ind w:firstLine="360"/>
        <w:jc w:val="both"/>
        <w:rPr>
          <w:rFonts w:ascii="Times New Roman" w:hAnsi="Times New Roman" w:cs="Times New Roman"/>
        </w:rPr>
      </w:pPr>
      <w:r>
        <w:rPr>
          <w:rFonts w:cs="Times New Roman" w:ascii="Times New Roman" w:hAnsi="Times New Roman"/>
        </w:rPr>
        <w:t>Собирали и собирают на конфирмации всегда весною, за две недели до вербного воскресения, где Латыши позажи</w:t>
        <w:softHyphen/>
        <w:t>точнее, а где господствовали положительная бедность и по</w:t>
        <w:softHyphen/>
        <w:t>стоянный голод, там собирали и собирают осенью. В по</w:t>
        <w:softHyphen/>
        <w:t>следних местностях, пасторы довольствовались за свои труды цыплятами, гречневою крупою, свининою, бараниною и разным хлебом. Эти господа берут все, конечно из снисхождения к Латышу.</w:t>
      </w:r>
    </w:p>
    <w:p>
      <w:pPr>
        <w:pStyle w:val="Normal"/>
        <w:ind w:firstLine="360"/>
        <w:jc w:val="both"/>
        <w:rPr>
          <w:rFonts w:ascii="Times New Roman" w:hAnsi="Times New Roman" w:cs="Times New Roman"/>
        </w:rPr>
      </w:pPr>
      <w:r>
        <w:rPr>
          <w:rFonts w:cs="Times New Roman" w:ascii="Times New Roman" w:hAnsi="Times New Roman"/>
        </w:rPr>
        <w:t>Каждый должен сам привести своего сына или дочь и</w:t>
      </w:r>
    </w:p>
    <w:p>
      <w:pPr>
        <w:pStyle w:val="Normal"/>
        <w:jc w:val="both"/>
        <w:rPr>
          <w:rFonts w:ascii="Times New Roman" w:hAnsi="Times New Roman" w:cs="Times New Roman"/>
        </w:rPr>
      </w:pPr>
      <w:r>
        <w:rPr>
          <w:rFonts w:cs="Times New Roman" w:ascii="Times New Roman" w:hAnsi="Times New Roman"/>
        </w:rPr>
        <w:t>представить лично пастору, разумеется, не без „того*. Кто был обучен, тот приносил из честолюбия, зная, что пастор публично похвалит, что и делалось. А кто ничему обучен не был, тот тоже приносил, из боязни быть публично осмеянным. Впрочем, вообще, лучше телегу мазать, пока она еще не скрипит; а заскрипит, так нужно смазывать вдвое. Пастор знал где раки зимуйэт. Кто из необученых ничего не принесет, или принесет, но не в соразмерности с своим невежеством, того он тягал на конфирмации по 3 и по 4 года, словом, до тех пор, пока сумма приношений сравняется с степенью не</w:t>
        <w:softHyphen/>
        <w:t>вежества и тогда только допускал к причастию. Дети за</w:t>
        <w:softHyphen/>
        <w:t>седателей волостных судов и хозяев первостатейных пользовались особенными поблажками. Иной не в состоянии был и „Отче нашъ*, прочитать, поведения был самого дурного, во всех проказах был коноводом, а кончал курс магистром, делался потом хозяином и заседате</w:t>
        <w:softHyphen/>
        <w:t>лем и все-таки не умел отличить ни одной буквы. И этогото разбора люди оглашали законы, циркуляры, чинили суд и расправу, писали, или подписывали протоколы до неза</w:t>
        <w:softHyphen/>
        <w:t xml:space="preserve">видной своей кончины, где-нибудь в корчме, под столом, или в придорожной канаве. Таково было во всей </w:t>
      </w:r>
      <w:r>
        <w:rPr>
          <w:rFonts w:cs="Times New Roman" w:ascii="Times New Roman" w:hAnsi="Times New Roman"/>
          <w:smallCaps/>
        </w:rPr>
        <w:t xml:space="preserve">Лифляндии </w:t>
      </w:r>
      <w:r>
        <w:rPr>
          <w:rFonts w:cs="Times New Roman" w:ascii="Times New Roman" w:hAnsi="Times New Roman"/>
        </w:rPr>
        <w:t>большинство должностных крестьян. На немецком диа</w:t>
        <w:softHyphen/>
        <w:t>лекте, крестьяне этого разбора назывались „толковыми мужиками*. И действительно, как не назвать толковым того, кто бывало с первого слова поймет и сейчас испол</w:t>
        <w:softHyphen/>
        <w:t>нит все, что скажет помещик, управляющий, арендатор, писарь и проч. Иной раз, не успеют и договорить, а уж он поддакивает, и одобряет головой и голосом: „Да, да, да! так, так, милостивый, великий господин!* На обо</w:t>
        <w:softHyphen/>
        <w:t>рот, что толку в тех, которые под час говаривали: „Нет!* „так нельзя!* „это несправедливо!* „В законе- вот что сказано*. Послушали, посмотрели бы вы, что сле</w:t>
        <w:softHyphen/>
        <w:t>довало за такими реч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закон!*-И схватит бывало милостивый господин волостного за грудь и трясет его, а затем кирхшпильсрихтер (приходский судья) лишит его голоса на волост</w:t>
        <w:softHyphen/>
        <w:t>ном суде. Это бывало зачастую.</w:t>
      </w:r>
    </w:p>
    <w:p>
      <w:pPr>
        <w:pStyle w:val="Normal"/>
        <w:ind w:firstLine="360"/>
        <w:jc w:val="both"/>
        <w:rPr>
          <w:rFonts w:ascii="Times New Roman" w:hAnsi="Times New Roman" w:cs="Times New Roman"/>
        </w:rPr>
      </w:pPr>
      <w:r>
        <w:rPr>
          <w:rFonts w:cs="Times New Roman" w:ascii="Times New Roman" w:hAnsi="Times New Roman"/>
        </w:rPr>
        <w:t>До ухода с конфирмации, в субботу (в пятницу отпу</w:t>
        <w:softHyphen/>
        <w:t>скались домой, в баыю сходить) все должны были еще раз явиться лично к пастору, с платой: за свечи, или за свою же лучину, за труды, за проторы и убытки. Девушка должна была поднести пару новых, шерстяных перчаток или рукавиц, или носков, или 15 коп. сер. деньгами, за не</w:t>
        <w:softHyphen/>
        <w:t>имением перчаток; парни: сын хозяина - деньги, в не</w:t>
        <w:softHyphen/>
        <w:t>пременном количестве 30 к. сер., а затем, далее, позво</w:t>
        <w:softHyphen/>
        <w:t>лялось жертвовать и 50 к. и рубль, и два, и три, чем больше, тем лучше, тем веселее пастор. Сын работ</w:t>
        <w:softHyphen/>
        <w:t>ника, бобыля, круглый сирота давал 15 к. сер. непременно, и выше; с неучами, был другой счет. Невежеству, по</w:t>
        <w:softHyphen/>
        <w:t>рокам и недостаткам таксы не было. Сдачи не давали, мелких денег никогда не водилось. «Что с возу упало, го пропало!* А разве иной раз окажет милость и ска</w:t>
        <w:softHyphen/>
        <w:t>жет: „Иди на кухню, повар даст тебе путры похле</w:t>
        <w:softHyphen/>
        <w:t>бать*. Довольно бы кажется и побывать на кухне, и то уж много.</w:t>
      </w:r>
    </w:p>
    <w:p>
      <w:pPr>
        <w:pStyle w:val="Normal"/>
        <w:ind w:firstLine="360"/>
        <w:jc w:val="both"/>
        <w:rPr>
          <w:rFonts w:ascii="Times New Roman" w:hAnsi="Times New Roman" w:cs="Times New Roman"/>
        </w:rPr>
      </w:pPr>
      <w:r>
        <w:rPr>
          <w:rFonts w:cs="Times New Roman" w:ascii="Times New Roman" w:hAnsi="Times New Roman"/>
        </w:rPr>
        <w:t>А без платы и не думай приходить; кто осмеливался, подвергался епитимье: не допускался к причастию, под предлогом незнания грамоты, или шалости, или других причин, разумеется: всегда уважительных, закон</w:t>
        <w:softHyphen/>
        <w:t>ных (мало ли их!) и должен был приходить еще, еще и еще! Когда мой отец был на конфирмации, некий прихо</w:t>
        <w:softHyphen/>
        <w:t>жанин два уже года к ряду не допускавшийся к прича</w:t>
        <w:softHyphen/>
        <w:t>стию и вновь устраненный, явился к пастору и публично сказал ему следующую речь: „Почтенный батюшка, от</w:t>
        <w:softHyphen/>
        <w:t>дайте мне мой пол талера (30 к. сер.) и пол барана: я пойду домой и умру со всеми моими грехами!*</w:t>
      </w:r>
    </w:p>
    <w:p>
      <w:pPr>
        <w:pStyle w:val="Normal"/>
        <w:ind w:firstLine="360"/>
        <w:jc w:val="both"/>
        <w:rPr>
          <w:rFonts w:ascii="Times New Roman" w:hAnsi="Times New Roman" w:cs="Times New Roman"/>
        </w:rPr>
      </w:pPr>
      <w:r>
        <w:rPr>
          <w:rFonts w:cs="Times New Roman" w:ascii="Times New Roman" w:hAnsi="Times New Roman"/>
        </w:rPr>
        <w:t>Так как лютеранские приходы очень велики - от 7000 до 15000 обоего пола душ, то конфирмациантов бывало ежегодно от 300 до 500 обоего пола и больше, так что от одной этой статьи получался порядочный доход. Столько же, приблизительно, совершалось и браков. За каждый брак взималось не менее 50 к. серебр. и то еще бывало пастор посмотрит косо-нужно больше. За запись умершего мла</w:t>
        <w:softHyphen/>
        <w:t>денца 10’/</w:t>
      </w:r>
      <w:r>
        <w:rPr>
          <w:rFonts w:cs="Times New Roman" w:ascii="Times New Roman" w:hAnsi="Times New Roman"/>
          <w:vertAlign w:val="subscript"/>
        </w:rPr>
        <w:t>8</w:t>
      </w:r>
      <w:r>
        <w:rPr>
          <w:rFonts w:cs="Times New Roman" w:ascii="Times New Roman" w:hAnsi="Times New Roman"/>
        </w:rPr>
        <w:t xml:space="preserve"> к. сер., за взрослого 21 к. сер.; за запись при крещении младенца-30 к. сер. и уж никак не меньше 15</w:t>
      </w:r>
    </w:p>
    <w:p>
      <w:pPr>
        <w:pStyle w:val="Normal"/>
        <w:jc w:val="both"/>
        <w:rPr>
          <w:rFonts w:ascii="Times New Roman" w:hAnsi="Times New Roman" w:cs="Times New Roman"/>
        </w:rPr>
      </w:pPr>
      <w:r>
        <w:rPr>
          <w:rFonts w:cs="Times New Roman" w:ascii="Times New Roman" w:hAnsi="Times New Roman"/>
        </w:rPr>
        <w:t>к. сер.*, за запись к причастию 3 к. сер. с души. Были назначенные дни, пятница или суббота, когда можно было и мужику приходить с визитом к пастору, но эти дни не были определены законом и частехонько случалось, что в два, три, и более месяцев не увидишь пастора. Запи</w:t>
        <w:softHyphen/>
        <w:t>сал он или неть - неизвестно, лишь бы получил свои 3 к., а там, хоть и не приходи к причастию*, но если взду</w:t>
        <w:softHyphen/>
        <w:t>маешь придти не заплатив, тогда - держись! Такого на</w:t>
        <w:softHyphen/>
        <w:t>гоняя получал, что Боже упаси, и с кафедры и в волост</w:t>
        <w:softHyphen/>
        <w:t>ном суде.</w:t>
      </w:r>
    </w:p>
    <w:p>
      <w:pPr>
        <w:pStyle w:val="Normal"/>
        <w:ind w:firstLine="360"/>
        <w:jc w:val="both"/>
        <w:rPr>
          <w:rFonts w:ascii="Times New Roman" w:hAnsi="Times New Roman" w:cs="Times New Roman"/>
        </w:rPr>
      </w:pPr>
      <w:r>
        <w:rPr>
          <w:rFonts w:cs="Times New Roman" w:ascii="Times New Roman" w:hAnsi="Times New Roman"/>
        </w:rPr>
        <w:t>Вообще, как пасторы так и землевладельцы от поло</w:t>
        <w:softHyphen/>
        <w:t>женного не отпускали и не уступали ни гроша. В акку</w:t>
        <w:softHyphen/>
        <w:t>ратности, Немец первый и последний; у него - дружба братская, а расчет жидовский.</w:t>
      </w:r>
    </w:p>
    <w:p>
      <w:pPr>
        <w:pStyle w:val="Normal"/>
        <w:ind w:firstLine="360"/>
        <w:jc w:val="both"/>
        <w:rPr>
          <w:rFonts w:ascii="Times New Roman" w:hAnsi="Times New Roman" w:cs="Times New Roman"/>
        </w:rPr>
      </w:pPr>
      <w:r>
        <w:rPr>
          <w:rFonts w:cs="Times New Roman" w:ascii="Times New Roman" w:hAnsi="Times New Roman"/>
        </w:rPr>
        <w:t>Да! пасторы получали и получают такия деньги и столько хлеба, они так надежно обеспечены, что редкому ^помещику, за расходом, очищается такой доход. Они до того избало</w:t>
        <w:softHyphen/>
        <w:t>вались и возгордились, что и доступу к ним не было. Сами крестили только в кирке, а хоронить покойников, особенно работников и бобылей, отказывались наотрез; об этом даже не смели их и просить. Сейчас спросят: от какой болезни помер? А сам стоит в другой или третьей комнате, и непременно закричит: иди скорее, скорее вон из моего дома*, эта болезнь заразительна и прилип</w:t>
        <w:softHyphen/>
        <w:t>чива Довольно и того, что он вычеркнул покойника из приходского списка, я думаю-тоже не без страху как бы не заразиться. Впрочем, иногда, пасторы являли и само</w:t>
        <w:softHyphen/>
        <w:t>отвержение, пренебрегали заразою, за 3 или за 5 руб. и хоронили какого нибудь опившагося волостного начальника.</w:t>
      </w:r>
    </w:p>
    <w:p>
      <w:pPr>
        <w:pStyle w:val="Normal"/>
        <w:ind w:firstLine="360"/>
        <w:jc w:val="both"/>
        <w:rPr>
          <w:rFonts w:ascii="Times New Roman" w:hAnsi="Times New Roman" w:cs="Times New Roman"/>
        </w:rPr>
      </w:pPr>
      <w:r>
        <w:rPr>
          <w:rFonts w:cs="Times New Roman" w:ascii="Times New Roman" w:hAnsi="Times New Roman"/>
        </w:rPr>
        <w:t>Когда в один день приходилось хоронить несколько покойников, пастор обыкновенно поступал как поку</w:t>
        <w:softHyphen/>
        <w:t>патель в лавке. Одну вещь купит, а прочия оставит дру</w:t>
        <w:softHyphen/>
        <w:t>гим. Работники и бобыли, по отдаленности от кирки и за неимением лошадей, крестили своих детей дома, тут же, в бане. Крестил Форминдер, а отец дитяти должен был за это его угостить и поднести пару рукавиц за труды. Хоть роди, а подавай! Этого требовал устный закон.</w:t>
      </w:r>
    </w:p>
    <w:p>
      <w:pPr>
        <w:pStyle w:val="Normal"/>
        <w:ind w:firstLine="360"/>
        <w:jc w:val="both"/>
        <w:rPr>
          <w:rFonts w:ascii="Times New Roman" w:hAnsi="Times New Roman" w:cs="Times New Roman"/>
        </w:rPr>
      </w:pPr>
      <w:r>
        <w:rPr>
          <w:rFonts w:cs="Times New Roman" w:ascii="Times New Roman" w:hAnsi="Times New Roman"/>
        </w:rPr>
        <w:t>Известно, что каждый пастор для своей приходской черни,</w:t>
      </w:r>
    </w:p>
    <w:p>
      <w:pPr>
        <w:pStyle w:val="Normal"/>
        <w:jc w:val="both"/>
        <w:rPr>
          <w:rFonts w:ascii="Times New Roman" w:hAnsi="Times New Roman" w:cs="Times New Roman"/>
        </w:rPr>
      </w:pPr>
      <w:r>
        <w:rPr>
          <w:rFonts w:cs="Times New Roman" w:ascii="Times New Roman" w:hAnsi="Times New Roman"/>
        </w:rPr>
        <w:t>держит при себе помощников из крестьян более грамот</w:t>
        <w:softHyphen/>
        <w:t>ных, так называемых „Форминдеровъ</w:t>
      </w:r>
      <w:r>
        <w:rPr>
          <w:rFonts w:cs="Times New Roman" w:ascii="Times New Roman" w:hAnsi="Times New Roman"/>
          <w:vertAlign w:val="superscript"/>
        </w:rPr>
        <w:t>и</w:t>
      </w:r>
      <w:r>
        <w:rPr>
          <w:rFonts w:cs="Times New Roman" w:ascii="Times New Roman" w:hAnsi="Times New Roman"/>
        </w:rPr>
        <w:t xml:space="preserve"> от одного до трех в каждой волости, смотря по её величине. Крестили и крес</w:t>
        <w:softHyphen/>
        <w:t>тят и сами хозяева своих детей, особенно в зимнее время. Но так как у хозяев водятся лошади, то большею частью они крестили в кирке; это даже требовалось от хозяина. Крестил обыкновенно сам пастор, предварительно объ</w:t>
        <w:softHyphen/>
        <w:t>явив с кафедры, что у такого-то „благочестивейшаго*</w:t>
      </w:r>
      <w:r>
        <w:rPr>
          <w:rFonts w:cs="Times New Roman" w:ascii="Times New Roman" w:hAnsi="Times New Roman"/>
          <w:vertAlign w:val="superscript"/>
        </w:rPr>
        <w:t>1</w:t>
      </w:r>
      <w:r>
        <w:rPr>
          <w:rFonts w:cs="Times New Roman" w:ascii="Times New Roman" w:hAnsi="Times New Roman"/>
        </w:rPr>
        <w:t xml:space="preserve"> и его супруги родилось дитя, и, чтобы еще более отличить его от дитяти плебея, записывал как можно больше кумовь</w:t>
        <w:softHyphen/>
        <w:t>ев. Впрочем, тут был и другой расчет, ибо каждый из кумовьев должен был положить свою лепту на перилы алтаря, пастору за труды. Это обычай немецкий; но у Нем</w:t>
        <w:softHyphen/>
        <w:t xml:space="preserve">цев он находится в связи с другим обычаем: давать ребенку при крещении несколько имен; он и Генрих, и </w:t>
      </w:r>
      <w:r>
        <w:rPr>
          <w:rFonts w:cs="Times New Roman" w:ascii="Times New Roman" w:hAnsi="Times New Roman"/>
          <w:smallCaps/>
        </w:rPr>
        <w:t>Адольф, и</w:t>
      </w:r>
      <w:r>
        <w:rPr>
          <w:rFonts w:cs="Times New Roman" w:ascii="Times New Roman" w:hAnsi="Times New Roman"/>
        </w:rPr>
        <w:t xml:space="preserve"> Георг, и Карл и Фридрих. Если кому придет охота назвать Немца по русскому обычаю, то есть по имени и отчеству, то стоить только знать несколько немецких имен, и сказать на удачу „здравствуйте Эдуард Карло</w:t>
        <w:softHyphen/>
        <w:t>вич!</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и непременно будет в попад; а у Латышей нет такого обычая и они смеются, когда слышат, что у одного человека несколько имен.</w:t>
      </w:r>
    </w:p>
    <w:p>
      <w:pPr>
        <w:pStyle w:val="Normal"/>
        <w:ind w:firstLine="360"/>
        <w:jc w:val="both"/>
        <w:rPr>
          <w:rFonts w:ascii="Times New Roman" w:hAnsi="Times New Roman" w:cs="Times New Roman"/>
        </w:rPr>
      </w:pPr>
      <w:r>
        <w:rPr>
          <w:rFonts w:cs="Times New Roman" w:ascii="Times New Roman" w:hAnsi="Times New Roman"/>
        </w:rPr>
        <w:t>Публичные вымогательства пасторов часто доходили до наглости Когда меня крестили, по окончании обряда, пас</w:t>
        <w:softHyphen/>
        <w:t>тор внимательно посматривал: кто сколько клал ему за то, что он потрудился снять перчатку с правой руки и обмочить кончики пальцев в воду, да еще в самое жар</w:t>
        <w:softHyphen/>
        <w:t>кое время года, а именно в июле. Моя родная тетка Эдда- ее можно и по имени назвать-положила медный грош. Этот несчастный грош, хотя был и большой, но достоин</w:t>
        <w:softHyphen/>
        <w:t>ство имел то же самое, какое и теперешний малый. Пастор взял его, вставил ребром между указательным и сред</w:t>
        <w:softHyphen/>
        <w:t>ним большим пальцами правой руки, поднял вверх, и, перед всем народом, сказал громогласно: „Милый при</w:t>
        <w:softHyphen/>
        <w:t>ход! Этим талером можно поквитаться с пастором, школьмейстером, звонарем и купить новое блюдо для крещения!“</w:t>
      </w:r>
    </w:p>
    <w:p>
      <w:pPr>
        <w:pStyle w:val="Normal"/>
        <w:ind w:firstLine="360"/>
        <w:jc w:val="both"/>
        <w:rPr>
          <w:rFonts w:ascii="Times New Roman" w:hAnsi="Times New Roman" w:cs="Times New Roman"/>
        </w:rPr>
      </w:pPr>
      <w:r>
        <w:rPr>
          <w:rFonts w:cs="Times New Roman" w:ascii="Times New Roman" w:hAnsi="Times New Roman"/>
        </w:rPr>
        <w:t>Эту остроту я записал, чтоб наконец от неё отде</w:t>
        <w:softHyphen/>
      </w:r>
    </w:p>
    <w:p>
      <w:pPr>
        <w:pStyle w:val="Normal"/>
        <w:jc w:val="both"/>
        <w:rPr>
          <w:rFonts w:ascii="Times New Roman" w:hAnsi="Times New Roman" w:cs="Times New Roman"/>
        </w:rPr>
      </w:pPr>
      <w:r>
        <w:rPr>
          <w:rFonts w:cs="Times New Roman" w:ascii="Times New Roman" w:hAnsi="Times New Roman"/>
        </w:rPr>
        <w:t>латься, так она мне надоела. Поминая ее, вся родня смея</w:t>
        <w:softHyphen/>
        <w:t>лась надо мною и теперь смеется.</w:t>
      </w:r>
    </w:p>
    <w:p>
      <w:pPr>
        <w:pStyle w:val="Normal"/>
        <w:ind w:firstLine="360"/>
        <w:jc w:val="both"/>
        <w:rPr>
          <w:rFonts w:ascii="Times New Roman" w:hAnsi="Times New Roman" w:cs="Times New Roman"/>
        </w:rPr>
      </w:pPr>
      <w:r>
        <w:rPr>
          <w:rFonts w:cs="Times New Roman" w:ascii="Times New Roman" w:hAnsi="Times New Roman"/>
        </w:rPr>
        <w:t>Допустите ли вы, что все это наконец могло надоесть Латышу и что этому неучу могло придти в его тупую го</w:t>
        <w:softHyphen/>
        <w:t>лову поискать других пастырей, другой веры?... К не счастью, и Русские придерживались, дай теперь крепко дер</w:t>
        <w:softHyphen/>
        <w:t>жатся нашей поговорки, что „за ученого двух неученых даютъ</w:t>
      </w:r>
      <w:r>
        <w:rPr>
          <w:rFonts w:cs="Times New Roman" w:ascii="Times New Roman" w:hAnsi="Times New Roman"/>
          <w:vertAlign w:val="superscript"/>
        </w:rPr>
        <w:t>11</w:t>
      </w:r>
      <w:r>
        <w:rPr>
          <w:rFonts w:cs="Times New Roman" w:ascii="Times New Roman" w:hAnsi="Times New Roman"/>
        </w:rPr>
        <w:t>. Мало того, в придачу к этим двум, дают за каждого ученого Немца по нескольку тысяч Латышей и Эстов; отдают их всех, без счета, отдают даже много своих, Русских. Смотрите: кончится тем, что и Русских не хватит; пожалуй придется накинуть и Поляков и вы останетесь не при чем, не заслужив даже искреннего спасибо.</w:t>
      </w:r>
    </w:p>
    <w:p>
      <w:pPr>
        <w:pStyle w:val="Normal"/>
        <w:ind w:firstLine="360"/>
        <w:jc w:val="both"/>
        <w:rPr>
          <w:rFonts w:ascii="Times New Roman" w:hAnsi="Times New Roman" w:cs="Times New Roman"/>
        </w:rPr>
      </w:pPr>
      <w:r>
        <w:rPr>
          <w:rFonts w:cs="Times New Roman" w:ascii="Times New Roman" w:hAnsi="Times New Roman"/>
        </w:rPr>
        <w:t>При таких огромных приходах, каковы лиФляндские, из трех или четырех православных священников, едвали бы один, в течение 10 лет, мог отлучиться без вреда для своей паствы хотя бы на 28 дней; но малосемейные пасторы находили время почти ежегодно уезжать на целое лето. Правда, в их отсутствие, навещали соседние пасторы; но если и свой был наемник, то каков же был наемник наемника? Где одному человеку удовлетворить духовным потребностям 20000 душ? Их тянуло за границу, на ро</w:t>
        <w:softHyphen/>
        <w:t>дину, в отечество; у нас им было скучно и душно. У нас они были на заработках, правда верных, выгодных и легких, но все же неприятных.</w:t>
      </w:r>
    </w:p>
    <w:p>
      <w:pPr>
        <w:pStyle w:val="Normal"/>
        <w:ind w:firstLine="360"/>
        <w:jc w:val="both"/>
        <w:rPr>
          <w:rFonts w:ascii="Times New Roman" w:hAnsi="Times New Roman" w:cs="Times New Roman"/>
        </w:rPr>
      </w:pPr>
      <w:r>
        <w:rPr>
          <w:rFonts w:cs="Times New Roman" w:ascii="Times New Roman" w:hAnsi="Times New Roman"/>
        </w:rPr>
        <w:t>По возвращении из-за границы с пустым кошельком, они долго толковали с кафедры про свое путешествие и про свое отечество. Это давало темы для многих и многих так называемых проповедей. Как там хорошо, тепло, отрадно и мило, жаль только, что дорого все, до малейшей подроб</w:t>
        <w:softHyphen/>
        <w:t>ности, от минерального источника до последнего, запылен</w:t>
        <w:softHyphen/>
        <w:t>ного кустика. По части религиозного назидания, мы узнавали только, что благочестивый паломник побывал в том до</w:t>
        <w:softHyphen/>
        <w:t>мике, где Мартин Лютер переводил библию; побывал и в той комнате, где Лютера искушал диавол; видел и знаменитое чернильное пятно на стене.</w:t>
      </w:r>
    </w:p>
    <w:p>
      <w:pPr>
        <w:pStyle w:val="Normal"/>
        <w:ind w:firstLine="360"/>
        <w:jc w:val="both"/>
        <w:rPr>
          <w:rFonts w:ascii="Times New Roman" w:hAnsi="Times New Roman" w:cs="Times New Roman"/>
        </w:rPr>
      </w:pPr>
      <w:r>
        <w:rPr>
          <w:rFonts w:cs="Times New Roman" w:ascii="Times New Roman" w:hAnsi="Times New Roman"/>
        </w:rPr>
        <w:t>Тут же показывались разные редкости: колосья, камушки,</w:t>
      </w:r>
    </w:p>
    <w:p>
      <w:pPr>
        <w:pStyle w:val="Normal"/>
        <w:jc w:val="both"/>
        <w:rPr>
          <w:rFonts w:ascii="Times New Roman" w:hAnsi="Times New Roman" w:cs="Times New Roman"/>
        </w:rPr>
      </w:pPr>
      <w:r>
        <w:rPr>
          <w:rFonts w:cs="Times New Roman" w:ascii="Times New Roman" w:hAnsi="Times New Roman"/>
        </w:rPr>
        <w:t>разные шишки '), а наконец, иногда, и собственные свои кулаки. И но делом, ибо слушая занимательные проповеди, если не все, тб по крайней мере многие из богомольцев дремали и даже похрапывали. Был при мне такой случай: пока пастор водил своих слушателей по Европе, одному из них пригрезился волк, должно быть страшный и на</w:t>
        <w:softHyphen/>
        <w:t>зойливый. С перепугу, во сне, несчастный закричал как на облаве: у-у-у-ра!</w:t>
      </w:r>
    </w:p>
    <w:p>
      <w:pPr>
        <w:pStyle w:val="Normal"/>
        <w:ind w:firstLine="360"/>
        <w:jc w:val="both"/>
        <w:rPr>
          <w:rFonts w:ascii="Times New Roman" w:hAnsi="Times New Roman" w:cs="Times New Roman"/>
        </w:rPr>
      </w:pPr>
      <w:r>
        <w:rPr>
          <w:rFonts w:cs="Times New Roman" w:ascii="Times New Roman" w:hAnsi="Times New Roman"/>
        </w:rPr>
        <w:t>Пастор примолк, повел глазами, прислушался и при</w:t>
        <w:softHyphen/>
        <w:t>казал дознать кто кричит. В эту минуту, волк, вероятно испугавшийся, отвязался, и крестьянин, все еще спавший, притих. Пастор опять принялся за прерванный свой рассказ и благополучно добрался до последнего города своей родины, какой • то Мемельской Дрекъштрас • Фельз, как вдруг показался опять тот же неотвязчивый волк и раз</w:t>
        <w:softHyphen/>
        <w:t>дался новый крик. На этот раз, проснулись и соседи и выдали спящего.</w:t>
      </w:r>
    </w:p>
    <w:p>
      <w:pPr>
        <w:pStyle w:val="Normal"/>
        <w:ind w:firstLine="360"/>
        <w:jc w:val="both"/>
        <w:rPr>
          <w:rFonts w:ascii="Times New Roman" w:hAnsi="Times New Roman" w:cs="Times New Roman"/>
        </w:rPr>
      </w:pPr>
      <w:r>
        <w:rPr>
          <w:rFonts w:cs="Times New Roman" w:ascii="Times New Roman" w:hAnsi="Times New Roman"/>
        </w:rPr>
        <w:t>Форминдер выпроводил бедного из кирки, а раздра</w:t>
        <w:softHyphen/>
        <w:t>женный пастор осыпал толпу картечыо своего красноре</w:t>
        <w:softHyphen/>
        <w:t>чия. По правде сказать, проспавший проповедь все-таки был в выигрыше против прослушавших ее. Первый, по край</w:t>
        <w:softHyphen/>
        <w:t>ней мере, мог рассказать, что волк тянул его за каф</w:t>
        <w:softHyphen/>
        <w:t>тан из кирки, а что могли рассказать последние?-Ничего. Все говорили: „Пастор сказки да басни рассказывает! Ле</w:t>
        <w:softHyphen/>
        <w:t>нится написать проповедь. Мы не за тем ходим в кирку и не на то храмы Божии !</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Раз, один проповедник - об этом было даже напе</w:t>
        <w:softHyphen/>
        <w:t>чатано и в латышских газетах-видя, что все спят и никто не слушает, на минуту примолк и вдруг закри</w:t>
        <w:softHyphen/>
        <w:t xml:space="preserve">чал неистовым голосом: </w:t>
      </w:r>
      <w:r>
        <w:rPr>
          <w:rFonts w:cs="Times New Roman" w:ascii="Times New Roman" w:hAnsi="Times New Roman"/>
          <w:lang w:val="la-VA" w:eastAsia="la-VA" w:bidi="la-VA"/>
        </w:rPr>
        <w:t xml:space="preserve">„Ugguns! ugguns!* </w:t>
      </w:r>
      <w:r>
        <w:rPr>
          <w:rFonts w:cs="Times New Roman" w:ascii="Times New Roman" w:hAnsi="Times New Roman"/>
        </w:rPr>
        <w:t>(огонь! огонь!) Все встрепенулись: „Кпг? Киг?* (где? где?) - „ЕПё,-еииё!* (в аду, в аду) отвечал проповедник. Это оригинальное</w:t>
      </w:r>
    </w:p>
    <w:p>
      <w:pPr>
        <w:pStyle w:val="Normal"/>
        <w:ind w:firstLine="360"/>
        <w:jc w:val="both"/>
        <w:rPr>
          <w:rFonts w:ascii="Times New Roman" w:hAnsi="Times New Roman" w:cs="Times New Roman"/>
        </w:rPr>
      </w:pPr>
      <w:r>
        <w:rPr>
          <w:rFonts w:cs="Times New Roman" w:ascii="Times New Roman" w:hAnsi="Times New Roman"/>
        </w:rPr>
        <w:t>и) У дюжинных лютеранских проповедников, так называемое духов** ное поучение очень часто принимает характер болтовни о житейских пред</w:t>
        <w:softHyphen/>
        <w:t>метах. В 1847 году, один, в присутствии члена бывшей ревизионной ком</w:t>
        <w:softHyphen/>
        <w:t>миссии, говорил с кафедры о том: из какой материи выгоднее шить кафтаны. Пр. Ю. С.</w:t>
      </w:r>
    </w:p>
    <w:p>
      <w:pPr>
        <w:pStyle w:val="Normal"/>
        <w:ind w:firstLine="360"/>
        <w:jc w:val="both"/>
        <w:rPr>
          <w:rFonts w:ascii="Times New Roman" w:hAnsi="Times New Roman" w:cs="Times New Roman"/>
        </w:rPr>
      </w:pPr>
      <w:r>
        <w:rPr>
          <w:rFonts w:cs="Times New Roman" w:ascii="Times New Roman" w:hAnsi="Times New Roman"/>
        </w:rPr>
        <w:t xml:space="preserve">Соя. Ю. Самаркна. </w:t>
      </w:r>
      <w:r>
        <w:rPr>
          <w:rFonts w:cs="Times New Roman" w:ascii="Times New Roman" w:hAnsi="Times New Roman"/>
          <w:lang w:val="la-VA" w:eastAsia="la-VA" w:bidi="la-VA"/>
        </w:rPr>
        <w:t>Y111.</w:t>
      </w:r>
    </w:p>
    <w:p>
      <w:pPr>
        <w:pStyle w:val="Normal"/>
        <w:jc w:val="both"/>
        <w:rPr>
          <w:rFonts w:ascii="Times New Roman" w:hAnsi="Times New Roman" w:cs="Times New Roman"/>
        </w:rPr>
      </w:pPr>
      <w:r>
        <w:rPr>
          <w:rFonts w:cs="Times New Roman" w:ascii="Times New Roman" w:hAnsi="Times New Roman"/>
        </w:rPr>
        <w:t>средство, к которому пасторы часто прибегали, действи</w:t>
        <w:softHyphen/>
        <w:t>тельно производило на слушателей желанное действие.</w:t>
      </w:r>
    </w:p>
    <w:p>
      <w:pPr>
        <w:pStyle w:val="Normal"/>
        <w:ind w:firstLine="360"/>
        <w:jc w:val="both"/>
        <w:rPr>
          <w:rFonts w:ascii="Times New Roman" w:hAnsi="Times New Roman" w:cs="Times New Roman"/>
        </w:rPr>
      </w:pPr>
      <w:r>
        <w:rPr>
          <w:rFonts w:cs="Times New Roman" w:ascii="Times New Roman" w:hAnsi="Times New Roman"/>
        </w:rPr>
        <w:t>Наконец, однако, Латыши начали серьезно опасаться, как бы и в самом деле Господь не покарал их. Но как уйти от его гнева и где искать спасения? Над этим вопросом стоило призадуматься и не Латышу. Как быв самом деле, достигнуть того, чтоб сон не смыкал глаз в кирке, чтоб сердце не оставалось безучастно и холодно? Проповедь пастора его не греет, даже не затрогивает- фто уж изведано, а проповеди печатные, изданные для того, чтоб их читали дома, когда пастору некогда идти в кирку, всеми уже заучены наизусть. Скучно, безотрадно и пусто на душе; но еще раз, куда, к кому обратиться? Самая мысль куда нибудь обратиться, так, без спросу, от себя, невольно наводила страх. Вникните в наше положение и вы поймете это чувство</w:t>
      </w:r>
    </w:p>
    <w:p>
      <w:pPr>
        <w:pStyle w:val="Normal"/>
        <w:ind w:firstLine="360"/>
        <w:jc w:val="both"/>
        <w:rPr>
          <w:rFonts w:ascii="Times New Roman" w:hAnsi="Times New Roman" w:cs="Times New Roman"/>
        </w:rPr>
      </w:pPr>
      <w:r>
        <w:rPr>
          <w:rFonts w:cs="Times New Roman" w:ascii="Times New Roman" w:hAnsi="Times New Roman"/>
        </w:rPr>
        <w:t>Представьте себе весы с двумя громадными и неподвиж</w:t>
        <w:softHyphen/>
        <w:t>ными чашками. На одной, высоко поднявшейся к верху, нагромождены: покорность, безответность, безгласность, без</w:t>
        <w:softHyphen/>
        <w:t>мыслие, нужда, суеверие, невежество, голод, плотской и ду</w:t>
        <w:softHyphen/>
        <w:t xml:space="preserve">ховный-предметы все легкие, а на другой, опустившейся до земли, даже от тяжести ушедшей в землю, красуется </w:t>
      </w:r>
      <w:r>
        <w:rPr>
          <w:rFonts w:cs="Times New Roman" w:ascii="Times New Roman" w:hAnsi="Times New Roman"/>
          <w:smallCaps/>
        </w:rPr>
        <w:t>лиф</w:t>
      </w:r>
      <w:r>
        <w:rPr>
          <w:rFonts w:cs="Times New Roman" w:ascii="Times New Roman" w:hAnsi="Times New Roman"/>
        </w:rPr>
        <w:t>ляндский рай, тот рай, в который не допускаются Русские и которого тайны только нам дано созерцать лицем к лицу. И чего в нем нет? Каких драгоценностой? Есть и германские, рыцарские, польские, шведские, русские и все старинные, испытанные и прочные. Как полна эта чаша и как обильна! Вы тут не встретите ничего легкого и хруп</w:t>
        <w:softHyphen/>
        <w:t>кого, а только предметы увесистые, ценные и устойчивые*, это все свое, завоеванное, купленное, выпрошенное, отня</w:t>
        <w:softHyphen/>
        <w:t>тое и отбитое: сила, свобода, своевластие, законность без закона, правда без правды; а над всею этою веками на</w:t>
        <w:softHyphen/>
        <w:t>коплявшеюся благодатью величаво развевается знамя при</w:t>
        <w:softHyphen/>
        <w:t>вилегий, с грозною надписью: „Не тронь меня“.</w:t>
      </w:r>
    </w:p>
    <w:p>
      <w:pPr>
        <w:pStyle w:val="Normal"/>
        <w:ind w:firstLine="360"/>
        <w:jc w:val="both"/>
        <w:rPr>
          <w:rFonts w:ascii="Times New Roman" w:hAnsi="Times New Roman" w:cs="Times New Roman"/>
        </w:rPr>
      </w:pPr>
      <w:r>
        <w:rPr>
          <w:rFonts w:cs="Times New Roman" w:ascii="Times New Roman" w:hAnsi="Times New Roman"/>
        </w:rPr>
        <w:t>Но, по какому-то мановению свыше, эти весы зашевели</w:t>
        <w:softHyphen/>
        <w:t>лись. Пасторы говорили и говорят, что это было по вну</w:t>
        <w:softHyphen/>
        <w:t>шению злого духа. Не думаю, злой дух не стал бы им вредить.</w:t>
      </w:r>
    </w:p>
    <w:p>
      <w:pPr>
        <w:pStyle w:val="Normal"/>
        <w:ind w:firstLine="360"/>
        <w:jc w:val="both"/>
        <w:rPr>
          <w:rFonts w:ascii="Times New Roman" w:hAnsi="Times New Roman" w:cs="Times New Roman"/>
        </w:rPr>
      </w:pPr>
      <w:r>
        <w:rPr>
          <w:rFonts w:cs="Times New Roman" w:ascii="Times New Roman" w:hAnsi="Times New Roman"/>
        </w:rPr>
        <w:t>Как бы то ни было, Латыш проснулся; расслабленный зашевелился; юродивому откуда-то дался голос; он заго</w:t>
        <w:softHyphen/>
        <w:t>ворил разумною, грозною речью, и все лифляндское духо</w:t>
        <w:softHyphen/>
        <w:t>венство как будто сдвинулось с своего пьедестала, с крепкой своей позиции. Сперва говорили про себя, потом заговорили между собою, но тихо и осторожно, потом все громче и громче, не только за глаза, но и в глаза пасто</w:t>
        <w:softHyphen/>
        <w:t>рам. Говорили конечно не все, а сколько-нибудь начитан</w:t>
        <w:softHyphen/>
        <w:t>ные и глубже других прохваченные духовною жаждою, но эти немногие говорили за всех и то что чувствовалось всеми. Говорили они вот ч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действительно, нас одолел сон как и учеников Спасителя в саду Гефсиманском; но он пройдет когда и мы узрим своего Спасителя. Теперь, Он еще не окончил своей молитвы! Но Он придет, тогда и мы встанем, и, пожалуй, иной вооружится мечем апостола Пет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ра бы впрочем и вам проснуться от духовного усыпления. Мы этого ждем давно, ждем и не дождемся. Мы видим в вас не друзей, не учителей, а эконома „иже ковчежец имяше</w:t>
      </w:r>
      <w:r>
        <w:rPr>
          <w:rFonts w:cs="Times New Roman" w:ascii="Times New Roman" w:hAnsi="Times New Roman"/>
          <w:vertAlign w:val="superscript"/>
        </w:rPr>
        <w:t>к</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нас предаете, вы гнушаетесь нас, вы браните и поносите нас, не обличения и исправления нашего ради, а в оправдание вашего бесчувственного к нам презрения. Пьянство и пьянство! Все один упрек -Правда, мы одурели от пьянства, но чтобы вам подумать и о причине. Вник</w:t>
        <w:softHyphen/>
        <w:t>ните же наконец в наше положение; взгляните хоть на хлеб наш--к концу недели, его не проглотишь не смо</w:t>
        <w:softHyphen/>
        <w:t>чив горла. Посмотрите где живут работники, не сходящие с барщины, где они должны ночевать? В корчмах, или в такой лачуге у самой корчмы, где только волков моро</w:t>
        <w:softHyphen/>
        <w:t>зят. С раннего утра до поздней ночи, они на полях, или в лесу на морозе; выходя из этого волчьего гнезда, рано утром, не смеют затопить печи и оставить за собою огня, иначе и в Сибири места не найти. Вернулись вечером: прозябли, продрогли; согреться надо, а негде; затопят печь, не печь, а что-то в роде пещеры; избенка от полу до потолка наполнится дымом; нельзя дышать. Куда ж идти? В корчму! Она всегда к услугам, всегда близка, тепла, 15*</w:t>
      </w:r>
    </w:p>
    <w:p>
      <w:pPr>
        <w:pStyle w:val="Normal"/>
        <w:jc w:val="both"/>
        <w:rPr>
          <w:rFonts w:ascii="Times New Roman" w:hAnsi="Times New Roman" w:cs="Times New Roman"/>
        </w:rPr>
      </w:pPr>
      <w:r>
        <w:rPr>
          <w:rFonts w:cs="Times New Roman" w:ascii="Times New Roman" w:hAnsi="Times New Roman"/>
        </w:rPr>
        <w:t>освещена лучиной и тянет к себе неотразимым соблаз</w:t>
        <w:softHyphen/>
        <w:t>ном дешевой'водки. Вы бы., г. г. пасторы, чем нас поно</w:t>
        <w:softHyphen/>
        <w:t>сить, поговорили бы об фтом с помещиками. Корчма! Да разве вы забыли, что мы должны, волей неволей, непременно спешить туда за 10 и более верст каждый воскресный и праздничный день! Не там ли объявляется нам наряд на работы? Не вы ли сами сбираете в корчмы наших детей для прослушания (экзамена)? Не в корчмах ли вы записы</w:t>
        <w:softHyphen/>
        <w:t xml:space="preserve">вали и к причастию? Не корчмы за нами гонятся, а вы, вы нас и наших детей туда загоняете. Везде корчмы, куда ни посмотришь, в деревне, в поле, даже в лесу. В самые храмы Божии лезут корчмы </w:t>
      </w:r>
      <w:r>
        <w:rPr>
          <w:rFonts w:cs="Times New Roman" w:ascii="Times New Roman" w:hAnsi="Times New Roman"/>
          <w:vertAlign w:val="superscript"/>
        </w:rPr>
        <w:t>1</w:t>
      </w:r>
      <w:r>
        <w:rPr>
          <w:rFonts w:cs="Times New Roman" w:ascii="Times New Roman" w:hAnsi="Times New Roman"/>
        </w:rPr>
        <w:t>) и уж успело сложиться поверие, что кирки нельзя построить не поставив прежде рядом корчм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еще вы говорите, что это для нашей же пользы, чтоб было где лошадей поставить. От вас ли мы это слышим? Неужели бы мы не могли выстроить двора и содержать его всегда готовым, к нашим услугам, но только-без про дажи вина? Нет! вы пожалуй готовы бы были дозволить и в самой кирке продавать водку, если бы только того поже</w:t>
        <w:softHyphen/>
        <w:t>лали помещик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нас развращаете и спаиваете. Посмотрите: пьяны все, от седого старика до грудного младенца, и тот пьян! Пьян! Мать его напоила, подлив водки в пиво или молоко, которое взяла с собою. Мать! На то ли ты родила его на свет Божий? А что же помещики и пасторы? Тем време</w:t>
        <w:softHyphen/>
        <w:t xml:space="preserve">нем они играют в карты и приговаривают с улыбкою: хотят уверить, что в </w:t>
      </w:r>
      <w:r>
        <w:rPr>
          <w:rFonts w:cs="Times New Roman" w:ascii="Times New Roman" w:hAnsi="Times New Roman"/>
          <w:smallCaps/>
        </w:rPr>
        <w:t>Лифляндии</w:t>
      </w:r>
      <w:r>
        <w:rPr>
          <w:rFonts w:cs="Times New Roman" w:ascii="Times New Roman" w:hAnsi="Times New Roman"/>
        </w:rPr>
        <w:t xml:space="preserve"> народ бедствуетъ*, а вот же, пусть бы взглянули, как весело живут Латыши! Да- весел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уничтожил утреннее богослужение? Кто упразднил многие праздники? Кто переводил новозаветные из одного времени года в другое, до тех пор пока праздники затеря</w:t>
        <w:softHyphen/>
        <w:t>лись и даже память об них изгладилась? Кто чаще посе*</w:t>
      </w:r>
    </w:p>
    <w:p>
      <w:pPr>
        <w:pStyle w:val="Normal"/>
        <w:ind w:firstLine="360"/>
        <w:jc w:val="both"/>
        <w:rPr>
          <w:rFonts w:ascii="Times New Roman" w:hAnsi="Times New Roman" w:cs="Times New Roman"/>
        </w:rPr>
      </w:pPr>
      <w:r>
        <w:rPr>
          <w:rFonts w:cs="Times New Roman" w:ascii="Times New Roman" w:hAnsi="Times New Roman"/>
        </w:rPr>
        <w:t>1) Помещик, на земле которого стоит киркп, имел право поставить кормчу на таком близком от неё расстоян и, что едва оставалось место для позорного столба. Пр. автора.</w:t>
      </w:r>
    </w:p>
    <w:p>
      <w:pPr>
        <w:pStyle w:val="Normal"/>
        <w:jc w:val="both"/>
        <w:rPr>
          <w:rFonts w:ascii="Times New Roman" w:hAnsi="Times New Roman" w:cs="Times New Roman"/>
        </w:rPr>
      </w:pPr>
      <w:r>
        <w:rPr>
          <w:rFonts w:cs="Times New Roman" w:ascii="Times New Roman" w:hAnsi="Times New Roman"/>
        </w:rPr>
        <w:t>щает кирку? Мы ли, которым часто приходится пройти пешком туда и назад двадцать и тридцать верст, или вы, выезжающие на четверке? Сколько раз в течение года приедете вы в церковь, в воскресный или праздничный день только для того, чтобы сказать нам: „Я боленъ/ или „мне некогда?</w:t>
      </w:r>
      <w:r>
        <w:rPr>
          <w:rFonts w:cs="Times New Roman" w:ascii="Times New Roman" w:hAnsi="Times New Roman"/>
          <w:vertAlign w:val="superscript"/>
        </w:rPr>
        <w:t>11</w:t>
      </w:r>
      <w:r>
        <w:rPr>
          <w:rFonts w:cs="Times New Roman" w:ascii="Times New Roman" w:hAnsi="Times New Roman"/>
        </w:rPr>
        <w:t xml:space="preserve"> Где вам радеть об нас, когда у иного из вас нервы до того нежны, что не выносят тяжелого воздуха в наполненной народом кирке!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смотрите еще: стоит огромная, великолепная кирка и против парадных дверей или алтаря - позорный столб! Высокий, черный, с двумя поставленными крест на крест пучками розог на кругловатой, головообразной верхушке; большие кольца, цепи и две диры. Ну здесь ли ему место? Не оттого ли вам понадобилось иметь его под рукою, что вы привыкли в своих проповедях указывать нам на него чаще чем на священное писание? . .. Л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Памятен и мне этот столб, особенно по одной сцене, которой я был свидетелем и в век не забуду. На мызе Р. в приходе Л - В. усадьбе С. был крестьянин Ян Кальвин. В 1841 году, он захотел перейти в право</w:t>
        <w:softHyphen/>
        <w:t>славие, но за это хотение (в то время оно называлос бун</w:t>
        <w:softHyphen/>
        <w:t>том) ему выбрили голову и отправили в БеверсгоФ ’). Там, его три раза прогоняли сквозь строй, но на поселе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 Факт. Когда пастору, приводившему это обстоятельство в оправдание своего нерадения, заметили, что православные священники служат в церквах несравненно более тесных и душных чем кирки, он отве</w:t>
        <w:softHyphen/>
        <w:t>тил: „Да! русские попы нюхают табак и обкуривают церкви от злово</w:t>
        <w:softHyphen/>
        <w:t>ния напускаемого Латышами; оттого и выдерживаютъ</w:t>
      </w:r>
      <w:r>
        <w:rPr>
          <w:rFonts w:cs="Times New Roman" w:ascii="Times New Roman" w:hAnsi="Times New Roman"/>
          <w:vertAlign w:val="superscript"/>
        </w:rPr>
        <w:t>и</w:t>
      </w:r>
      <w:r>
        <w:rPr>
          <w:rFonts w:cs="Times New Roman" w:ascii="Times New Roman" w:hAnsi="Times New Roman"/>
        </w:rPr>
        <w:t>-Я это слышал сам, слышал и Д. Баллод, указывавший на это как на одну из причин своего отвращения к посторам. Пр. автора</w:t>
      </w:r>
    </w:p>
    <w:p>
      <w:pPr>
        <w:pStyle w:val="Normal"/>
        <w:ind w:firstLine="360"/>
        <w:jc w:val="both"/>
        <w:rPr>
          <w:rFonts w:ascii="Times New Roman" w:hAnsi="Times New Roman" w:cs="Times New Roman"/>
        </w:rPr>
      </w:pPr>
      <w:r>
        <w:rPr>
          <w:rFonts w:cs="Times New Roman" w:ascii="Times New Roman" w:hAnsi="Times New Roman"/>
        </w:rPr>
        <w:t>Многие еще помнит эти столбы, теперь уже убранные. В воскресные и праздничные дни, пастор объявлял с кафедры, кто в чем провинился, и за что, и как будет наказан. Исполнение следовало непосредственно за церковною службою. Приговоренного подводили к столбу: ему пропускали руки в две проделанные в нем диры; затем, отсчитывалось определенное число ударов. Иногда, наказываемого придерживали Форминдеры помощники пастора в исполнении треб. Прим. автора. - Подтверждено и дополнено свидетельством старой Латышки. Пр. Ю. С.</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О Беверсгофской экзекуции будет говорено ниже. Пр. Ю. С.</w:t>
      </w:r>
    </w:p>
    <w:p>
      <w:pPr>
        <w:pStyle w:val="Normal"/>
        <w:jc w:val="both"/>
        <w:rPr>
          <w:rFonts w:ascii="Times New Roman" w:hAnsi="Times New Roman" w:cs="Times New Roman"/>
        </w:rPr>
      </w:pPr>
      <w:r>
        <w:rPr>
          <w:rFonts w:cs="Times New Roman" w:ascii="Times New Roman" w:hAnsi="Times New Roman"/>
        </w:rPr>
        <w:t>не сослали. В 1845 году, он однако поставил на своем, то есть присоединился к церкви и сказал другим, что теперь можно всем присоединяться, что теперь прика зано ’) священникам присоединять всех, и в доказатель</w:t>
        <w:softHyphen/>
        <w:t xml:space="preserve">ство показал свой наперстный крест. За это (с тем, что к этому прибавили Немцы) его посадили в тюрьму, в Риге. Потом, разнеслась весть, что в такой-то день и в таком-то месте, Яна Калинина будут наказывать у позорного столба. Его привели, в дырявом полушубке, скованным по рукам и по ногам, под сильным конвоем, за неделю до экзекуции. Все могли ходить смотреть на него, но строго запрещено было подавать ему милостыню деньгами или съестным. Семь дней держали несчастного под стражею в кирочной корчме стоящей на московской столбовой дороге. К воскресному дню назначенному для исполнения приговора, сошлось и съехалось множество народу, даже из дальних концев </w:t>
      </w:r>
      <w:r>
        <w:rPr>
          <w:rFonts w:cs="Times New Roman" w:ascii="Times New Roman" w:hAnsi="Times New Roman"/>
          <w:smallCaps/>
        </w:rPr>
        <w:t>Лифляндии и</w:t>
      </w:r>
      <w:r>
        <w:rPr>
          <w:rFonts w:cs="Times New Roman" w:ascii="Times New Roman" w:hAnsi="Times New Roman"/>
        </w:rPr>
        <w:t xml:space="preserve"> Курляндии; кирка, корчма, даже пло</w:t>
        <w:softHyphen/>
        <w:t>щадь у кирки были полны. День был холодный, морозный и ясный (в исходе 1845 или в начале 1846 г). Пасторов также съехалось много и произнесено было несколько про поведей. „Смотрите и научайтесь как мы заградим путь в русскую веру“ этими и подобными словами оканчивались все проповеди. Когда *отошла служба и начали вызвани</w:t>
        <w:softHyphen/>
        <w:t>вать, в толпе пробежал шопот: ведут, ведут! Действи</w:t>
        <w:softHyphen/>
        <w:t>тельно, подвели Кальнина к столбу; какой-то господин прочитал приговор, которого никто не расслышал и не понял-слышали только, что за что-то Кальнин получит сейчас 90 ударов и на 7 лет сошлется. Из Риги при веден был палач; на нем была красная рубашка; это был рослый и плотный мужчина с зверским лицем. Латыши ломали перед ним шапки, бабы целовали у него руку. Можжевеловые палки тоже были привезены из Риги. По прочтении приговора, осужденного раздели; в одних штанах подвели к столбу, на обе руки надели петли и</w:t>
      </w:r>
    </w:p>
    <w:p>
      <w:pPr>
        <w:pStyle w:val="Normal"/>
        <w:ind w:firstLine="360"/>
        <w:jc w:val="both"/>
        <w:rPr>
          <w:rFonts w:ascii="Times New Roman" w:hAnsi="Times New Roman" w:cs="Times New Roman"/>
        </w:rPr>
      </w:pPr>
      <w:r>
        <w:rPr>
          <w:rFonts w:cs="Times New Roman" w:ascii="Times New Roman" w:hAnsi="Times New Roman"/>
        </w:rPr>
        <w:t>1) Во второй части этих записок автор объясняет, какое значение в устах Латышей имели слова запрещено, приказано и позво</w:t>
        <w:softHyphen/>
        <w:t>лено. Пр. Ю. С.</w:t>
      </w:r>
    </w:p>
    <w:p>
      <w:pPr>
        <w:pStyle w:val="Normal"/>
        <w:jc w:val="both"/>
        <w:rPr>
          <w:rFonts w:ascii="Times New Roman" w:hAnsi="Times New Roman" w:cs="Times New Roman"/>
        </w:rPr>
      </w:pPr>
      <w:r>
        <w:rPr>
          <w:rFonts w:cs="Times New Roman" w:ascii="Times New Roman" w:hAnsi="Times New Roman"/>
        </w:rPr>
        <w:t>подтянули . . . Описывать того, что было дальше-я не стану; мы все плакали и не могли смотреть, а бывшие при этом господа смотрели. После наказания, несчастного опять увели в Ригу, оттуда погнали в ссылку и через 7 лет вернули назад в ту же мызу, где он умер в 1865 году; жена его осталась в рижской тюрьме и там умерла. Точно ли заслужил Калинин такое наказание-я не берусь решить; не знаю также: может быть в Остзейских законах есть статья повелевающая именно при кирках иметь каторжные столбы и чинить наказание вслед за богослужением; если не окажется в законах гражданских, может быть най</w:t>
        <w:softHyphen/>
        <w:t>дется такая статья в церковных. Все это может быть, но я и не рассматриваю дела со стороны законности, а передаю только впечатления оставшиеся во мне от моего детства.</w:t>
      </w:r>
    </w:p>
    <w:p>
      <w:pPr>
        <w:pStyle w:val="Normal"/>
        <w:ind w:firstLine="360"/>
        <w:jc w:val="both"/>
        <w:rPr>
          <w:rFonts w:ascii="Times New Roman" w:hAnsi="Times New Roman" w:cs="Times New Roman"/>
        </w:rPr>
      </w:pPr>
      <w:r>
        <w:rPr>
          <w:rFonts w:cs="Times New Roman" w:ascii="Times New Roman" w:hAnsi="Times New Roman"/>
        </w:rPr>
        <w:t xml:space="preserve">Итак, в начале сороковых годов, в </w:t>
      </w:r>
      <w:r>
        <w:rPr>
          <w:rFonts w:cs="Times New Roman" w:ascii="Times New Roman" w:hAnsi="Times New Roman"/>
          <w:smallCaps/>
        </w:rPr>
        <w:t>Лифляндии,</w:t>
      </w:r>
      <w:r>
        <w:rPr>
          <w:rFonts w:cs="Times New Roman" w:ascii="Times New Roman" w:hAnsi="Times New Roman"/>
        </w:rPr>
        <w:t xml:space="preserve"> на</w:t>
        <w:softHyphen/>
        <w:t>чалось что-то новое, для пасторов совершенно неожидан</w:t>
        <w:softHyphen/>
        <w:t>ное, никогда не приходившее им на ум. В толпе воз</w:t>
        <w:softHyphen/>
        <w:t>ник какой-то ропот, стали ходить странные речи-отрывки из них сохранившиеся в моей памяти я привел как образчики. У Латышей, вскормленных и вспоенных вся</w:t>
        <w:softHyphen/>
        <w:t>кого рода унижениями, откуда-то взялась способность чув ствовать наносимые им оскорбления; мало того, чувство боли начало им самим выясняться и облекаться в Форму суждений, даже осуждений.</w:t>
      </w:r>
    </w:p>
    <w:p>
      <w:pPr>
        <w:pStyle w:val="Normal"/>
        <w:ind w:firstLine="360"/>
        <w:jc w:val="both"/>
        <w:rPr>
          <w:rFonts w:ascii="Times New Roman" w:hAnsi="Times New Roman" w:cs="Times New Roman"/>
        </w:rPr>
      </w:pPr>
      <w:r>
        <w:rPr>
          <w:rFonts w:cs="Times New Roman" w:ascii="Times New Roman" w:hAnsi="Times New Roman"/>
        </w:rPr>
        <w:t>Около того же времени Латыши стали более чем прежде сближаться с Русскими, интересоваться их бытом, всма</w:t>
        <w:softHyphen/>
        <w:t>триваться в их веру, стали сравнивать, поверять и сли</w:t>
        <w:softHyphen/>
        <w:t>чать. Тесный круг понятий, в котором проходила жизнь крестьян, видимо расширялся. Из доходивших до меня толков, я замечал, что вообще Латышей как будто ру</w:t>
        <w:softHyphen/>
        <w:t>гала „неисполнимость</w:t>
      </w:r>
      <w:r>
        <w:rPr>
          <w:rFonts w:cs="Times New Roman" w:ascii="Times New Roman" w:hAnsi="Times New Roman"/>
          <w:vertAlign w:val="superscript"/>
        </w:rPr>
        <w:t>14</w:t>
      </w:r>
      <w:r>
        <w:rPr>
          <w:rFonts w:cs="Times New Roman" w:ascii="Times New Roman" w:hAnsi="Times New Roman"/>
        </w:rPr>
        <w:t xml:space="preserve"> требований православия; они на</w:t>
        <w:softHyphen/>
        <w:t>ходили „русскую</w:t>
      </w:r>
      <w:r>
        <w:rPr>
          <w:rFonts w:cs="Times New Roman" w:ascii="Times New Roman" w:hAnsi="Times New Roman"/>
          <w:vertAlign w:val="superscript"/>
        </w:rPr>
        <w:t>44</w:t>
      </w:r>
      <w:r>
        <w:rPr>
          <w:rFonts w:cs="Times New Roman" w:ascii="Times New Roman" w:hAnsi="Times New Roman"/>
        </w:rPr>
        <w:t xml:space="preserve"> веру строгою, но говорили о ней с почтением, как о вере старой и святой, в которой видимо, по их понятиям „обитала благодать Божия</w:t>
      </w:r>
      <w:r>
        <w:rPr>
          <w:rFonts w:cs="Times New Roman" w:ascii="Times New Roman" w:hAnsi="Times New Roman"/>
          <w:vertAlign w:val="superscript"/>
        </w:rPr>
        <w:t>44</w:t>
      </w:r>
      <w:r>
        <w:rPr>
          <w:rFonts w:cs="Times New Roman" w:ascii="Times New Roman" w:hAnsi="Times New Roman"/>
        </w:rPr>
        <w:t>. В некоторых местностях, издавна существовал между Ла</w:t>
        <w:softHyphen/>
        <w:t>тышами обычай ходить в ближайшие к ним православ</w:t>
        <w:softHyphen/>
        <w:t>ные церкви служить молебны, а также и в католические костелы служить какие-то проклинательные молебны</w:t>
      </w:r>
    </w:p>
    <w:p>
      <w:pPr>
        <w:pStyle w:val="Normal"/>
        <w:jc w:val="both"/>
        <w:rPr>
          <w:rFonts w:ascii="Times New Roman" w:hAnsi="Times New Roman" w:cs="Times New Roman"/>
        </w:rPr>
      </w:pPr>
      <w:r>
        <w:rPr>
          <w:rFonts w:cs="Times New Roman" w:ascii="Times New Roman" w:hAnsi="Times New Roman"/>
        </w:rPr>
        <w:t>против лиц наносивших им обиды, оскорбления и по</w:t>
        <w:softHyphen/>
        <w:t>бои. В этом последнем отношении, особенно славился и оказывал Латышам большие услуги шембергский костел в Литве, в местечке Шемберг. Оно было хорошо извест</w:t>
        <w:softHyphen/>
        <w:t>но почти всем Латышам. Иной не знал дороги к мы</w:t>
        <w:softHyphen/>
        <w:t>зам своего прихода, а в Шемберг ходил среди ночи и не сбивался с пути.</w:t>
      </w:r>
    </w:p>
    <w:p>
      <w:pPr>
        <w:pStyle w:val="Normal"/>
        <w:ind w:firstLine="360"/>
        <w:jc w:val="both"/>
        <w:rPr>
          <w:rFonts w:ascii="Times New Roman" w:hAnsi="Times New Roman" w:cs="Times New Roman"/>
        </w:rPr>
      </w:pPr>
      <w:r>
        <w:rPr>
          <w:rFonts w:cs="Times New Roman" w:ascii="Times New Roman" w:hAnsi="Times New Roman"/>
        </w:rPr>
        <w:t>Я был еще ребенком, но очень помню, что в день бо</w:t>
        <w:softHyphen/>
        <w:t>гоявления отправлялись Латыши за св. водою, украдкою от домашних, в блйжайшие города. Пасторы об этом знали давно и не обращали внимания. Но в конце 40-вых годов стали уже опасаться и взыскивать. Посыпались проклятия из уст пасторов, с кафедр, а потом и в печати, на Латышей, но, преимущественно, на Русских и на все рус</w:t>
        <w:softHyphen/>
        <w:t>ское. Священников русских называли, впрочем и теперь называют: обманщиками, волками в овечьих кожах, людьми, которых неприлично и слушать. Затем, когда услышали, что Латыши до того дошли, что несут освя</w:t>
        <w:softHyphen/>
        <w:t>щать яблоки и семена в православные церкви, стали пе чатно отвращать их оттуда такими речами: „Вы идете в чуждые нам церкви, несете туда семена и плоды освящать чуждою нам молитвою; думаете и верите, что к этим предметам может пристать благодать Божия также легко как синька (синяя краска) к шерсти и пряже ').</w:t>
      </w:r>
    </w:p>
    <w:p>
      <w:pPr>
        <w:pStyle w:val="Normal"/>
        <w:ind w:firstLine="360"/>
        <w:jc w:val="both"/>
        <w:rPr>
          <w:rFonts w:ascii="Times New Roman" w:hAnsi="Times New Roman" w:cs="Times New Roman"/>
        </w:rPr>
      </w:pPr>
      <w:r>
        <w:rPr>
          <w:rFonts w:cs="Times New Roman" w:ascii="Times New Roman" w:hAnsi="Times New Roman"/>
        </w:rPr>
        <w:t>О Русских, пасторы, дворяне, вообще Немцы и онемечив</w:t>
        <w:softHyphen/>
        <w:t>шиеся Латыши (так называемые „обезьяны</w:t>
      </w:r>
      <w:r>
        <w:rPr>
          <w:rFonts w:cs="Times New Roman" w:ascii="Times New Roman" w:hAnsi="Times New Roman"/>
          <w:vertAlign w:val="superscript"/>
        </w:rPr>
        <w:t>11</w:t>
      </w:r>
      <w:r>
        <w:rPr>
          <w:rFonts w:cs="Times New Roman" w:ascii="Times New Roman" w:hAnsi="Times New Roman"/>
        </w:rPr>
        <w:t>) говорили всегда как о пьяницах, ворах, идолопоклонниках, по</w:t>
        <w:softHyphen/>
        <w:t>ганых, и печатно уверяли, что за все эти доброде</w:t>
        <w:softHyphen/>
        <w:t>тели, священники гладят их по головке, и что там (у Русских) каждый может веровать, во что ему вздумается* *).</w:t>
      </w:r>
    </w:p>
    <w:p>
      <w:pPr>
        <w:pStyle w:val="Normal"/>
        <w:ind w:firstLine="360"/>
        <w:jc w:val="both"/>
        <w:rPr>
          <w:rFonts w:ascii="Times New Roman" w:hAnsi="Times New Roman" w:cs="Times New Roman"/>
        </w:rPr>
      </w:pPr>
      <w:r>
        <w:rPr>
          <w:rFonts w:cs="Times New Roman" w:ascii="Times New Roman" w:hAnsi="Times New Roman"/>
        </w:rPr>
        <w:t>О земле Русской печатали: „Если черт когда-нибудь ста нет искать себе пристанища на суше, то ей Богу нельзя</w:t>
      </w:r>
    </w:p>
    <w:p>
      <w:pPr>
        <w:pStyle w:val="Normal"/>
        <w:ind w:firstLine="360"/>
        <w:jc w:val="both"/>
        <w:rPr>
          <w:rFonts w:ascii="Times New Roman" w:hAnsi="Times New Roman" w:cs="Times New Roman"/>
        </w:rPr>
      </w:pPr>
      <w:r>
        <w:rPr>
          <w:rFonts w:cs="Times New Roman" w:ascii="Times New Roman" w:hAnsi="Times New Roman"/>
        </w:rPr>
        <w:t xml:space="preserve">1) Выписано буквально из лютеранского духовного журнала: </w:t>
      </w:r>
      <w:r>
        <w:rPr>
          <w:rFonts w:cs="Times New Roman" w:ascii="Times New Roman" w:hAnsi="Times New Roman"/>
          <w:lang w:val="la-VA" w:eastAsia="la-VA" w:bidi="la-VA"/>
        </w:rPr>
        <w:t>„Latweeschu Draugs</w:t>
      </w:r>
      <w:r>
        <w:rPr>
          <w:rFonts w:cs="Times New Roman" w:ascii="Times New Roman" w:hAnsi="Times New Roman"/>
          <w:vertAlign w:val="superscript"/>
          <w:lang w:val="la-VA" w:eastAsia="la-VA" w:bidi="la-VA"/>
        </w:rPr>
        <w:t>a</w:t>
      </w:r>
      <w:r>
        <w:rPr>
          <w:rFonts w:cs="Times New Roman" w:ascii="Times New Roman" w:hAnsi="Times New Roman"/>
        </w:rPr>
        <w:t>-Друг Латышей, издающагося по-латышски Пр. автора.</w:t>
      </w:r>
    </w:p>
    <w:p>
      <w:pPr>
        <w:pStyle w:val="Normal"/>
        <w:ind w:firstLine="360"/>
        <w:jc w:val="both"/>
        <w:rPr>
          <w:rFonts w:ascii="Times New Roman" w:hAnsi="Times New Roman" w:cs="Times New Roman"/>
        </w:rPr>
      </w:pPr>
      <w:r>
        <w:rPr>
          <w:rFonts w:cs="Times New Roman" w:ascii="Times New Roman" w:hAnsi="Times New Roman"/>
        </w:rPr>
        <w:t>*) Из того же издания 1841 г. стр. 44. и 1842 г. лист 7, стр. 27. Пр. автора?</w:t>
      </w:r>
    </w:p>
    <w:p>
      <w:pPr>
        <w:pStyle w:val="Normal"/>
        <w:jc w:val="both"/>
        <w:rPr>
          <w:rFonts w:ascii="Times New Roman" w:hAnsi="Times New Roman" w:cs="Times New Roman"/>
        </w:rPr>
      </w:pPr>
      <w:r>
        <w:rPr>
          <w:rFonts w:cs="Times New Roman" w:ascii="Times New Roman" w:hAnsi="Times New Roman"/>
        </w:rPr>
        <w:t>отрекомендовать ему места более приличного и удобного как Русскую землю ').</w:t>
      </w:r>
    </w:p>
    <w:p>
      <w:pPr>
        <w:pStyle w:val="Normal"/>
        <w:ind w:firstLine="360"/>
        <w:jc w:val="both"/>
        <w:rPr>
          <w:rFonts w:ascii="Times New Roman" w:hAnsi="Times New Roman" w:cs="Times New Roman"/>
        </w:rPr>
      </w:pPr>
      <w:r>
        <w:rPr>
          <w:rFonts w:cs="Times New Roman" w:ascii="Times New Roman" w:hAnsi="Times New Roman"/>
        </w:rPr>
        <w:t xml:space="preserve">Немцы, а за ними и их приверженцы из Латышей, иначе не называли и не называют Русского и в особенности солдата, как </w:t>
      </w:r>
      <w:r>
        <w:rPr>
          <w:rFonts w:cs="Times New Roman" w:ascii="Times New Roman" w:hAnsi="Times New Roman"/>
          <w:lang w:val="la-VA" w:eastAsia="la-VA" w:bidi="la-VA"/>
        </w:rPr>
        <w:t>„Kreews</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поганый (это слово считается ве</w:t>
        <w:softHyphen/>
        <w:t>личайшею обидою) но огромное большинство Латышей, на</w:t>
        <w:softHyphen/>
        <w:t>оборот, смотрело и смотрит на русскую веру и на рус</w:t>
        <w:softHyphen/>
        <w:t>ский народ с благоговением и сочувствием. Я, напри</w:t>
        <w:softHyphen/>
        <w:t>мер, часто слышал такого рода отзывы: случится ли ехать в город за русскими извозчиками-просто благодать. Слу</w:t>
        <w:softHyphen/>
        <w:t>чится ли какое несчастие на дороге, свалится ли воз, все остановятся и идут на помощь, чего Латыш для Латыша незнакомого, даже и знакомого, но из другой артели, почти никогда не сделает. Сознание превосходства Русских и уважение к ним принимает даже суеверный характер. Есть поверие, что если что-нибудь украдешь у Русского, стянешь с воза, то ни за что не сойдешь с места. Отсюда поговорка: „Привязался как к русскому возу</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обще, про Русских много было говору у Латышей в сороковых годах; многие даже пробовали говорить по-рус</w:t>
        <w:softHyphen/>
        <w:t>ски, и, в этом отношении, мы дети, подражали взрослым; но все это было робко, нерешительно, так что, когда при</w:t>
        <w:softHyphen/>
        <w:t>ходилось говорить с Русским, то обыкновенно отнекивались и отговаривались незнанием.</w:t>
      </w:r>
    </w:p>
    <w:p>
      <w:pPr>
        <w:pStyle w:val="Normal"/>
        <w:ind w:firstLine="360"/>
        <w:jc w:val="both"/>
        <w:rPr>
          <w:rFonts w:ascii="Times New Roman" w:hAnsi="Times New Roman" w:cs="Times New Roman"/>
        </w:rPr>
      </w:pPr>
      <w:r>
        <w:rPr>
          <w:rFonts w:cs="Times New Roman" w:ascii="Times New Roman" w:hAnsi="Times New Roman"/>
        </w:rPr>
        <w:t>Трудно и перечислить все тогдашние толки, свидетельство</w:t>
        <w:softHyphen/>
        <w:t>вавшие о каком-то необыкновенном, тревожном состоянии умов. Народное воображение разыгралось. Уверяли, что мертвые стали воскресать, пророчили, что будет большое смятение и голод, что уже близко второе пришествие, что скоро придет вера, та вера, о которой наши деды гово</w:t>
        <w:softHyphen/>
        <w:t>рили, вера: старая, крепкая, святая, и придет от севера-так и пророками предсказано; что явятся святые люди и уже явились, там-то и там-то, а тамошние говорили, что они явились у нас. Воскресали женщины ароповедывавшие, что все те, которые носят кра</w:t>
        <w:softHyphen/>
        <w:t>шеную синюю одежду, будут гореть в аду. И теперь го-</w:t>
      </w:r>
    </w:p>
    <w:p>
      <w:pPr>
        <w:pStyle w:val="Normal"/>
        <w:ind w:firstLine="360"/>
        <w:jc w:val="both"/>
        <w:rPr>
          <w:rFonts w:ascii="Times New Roman" w:hAnsi="Times New Roman" w:cs="Times New Roman"/>
        </w:rPr>
      </w:pPr>
      <w:r>
        <w:rPr>
          <w:rFonts w:cs="Times New Roman" w:ascii="Times New Roman" w:hAnsi="Times New Roman"/>
        </w:rPr>
        <w:t>*) Оттуда же: стр. 24. 11р. автора.</w:t>
      </w:r>
    </w:p>
    <w:p>
      <w:pPr>
        <w:pStyle w:val="Normal"/>
        <w:jc w:val="both"/>
        <w:rPr>
          <w:rFonts w:ascii="Times New Roman" w:hAnsi="Times New Roman" w:cs="Times New Roman"/>
        </w:rPr>
      </w:pPr>
      <w:r>
        <w:rPr>
          <w:rFonts w:cs="Times New Roman" w:ascii="Times New Roman" w:hAnsi="Times New Roman"/>
        </w:rPr>
        <w:t>ворят, что являлись такия, что их видели сами и разго</w:t>
        <w:softHyphen/>
        <w:t>варивали с ними и вы ничем не разуверите.</w:t>
      </w:r>
    </w:p>
    <w:p>
      <w:pPr>
        <w:pStyle w:val="Normal"/>
        <w:ind w:firstLine="360"/>
        <w:jc w:val="both"/>
        <w:rPr>
          <w:rFonts w:ascii="Times New Roman" w:hAnsi="Times New Roman" w:cs="Times New Roman"/>
        </w:rPr>
      </w:pPr>
      <w:r>
        <w:rPr>
          <w:rFonts w:cs="Times New Roman" w:ascii="Times New Roman" w:hAnsi="Times New Roman"/>
        </w:rPr>
        <w:t>Из этого брожения, из этой тоски, из этих неудовле творенных потребностей целого племени, метавшагося туда и сюда в искании чего-то, должно было наконец выйти чтонибудь Но нельзя было ожидать единодушие и единомыслия в стремлениях. Немцам давно уже удалось провести и в народную массу начало сословного разъединения, разбить ее на части, на степени, и разобщить их между собою, даже противопоставить одну другой.</w:t>
      </w:r>
    </w:p>
    <w:p>
      <w:pPr>
        <w:pStyle w:val="Normal"/>
        <w:ind w:firstLine="360"/>
        <w:jc w:val="both"/>
        <w:rPr>
          <w:rFonts w:ascii="Times New Roman" w:hAnsi="Times New Roman" w:cs="Times New Roman"/>
        </w:rPr>
      </w:pPr>
      <w:r>
        <w:rPr>
          <w:rFonts w:cs="Times New Roman" w:ascii="Times New Roman" w:hAnsi="Times New Roman"/>
        </w:rPr>
        <w:t>Между проснувшимися Латышами обозначились две группы.</w:t>
      </w:r>
    </w:p>
    <w:p>
      <w:pPr>
        <w:pStyle w:val="Normal"/>
        <w:ind w:firstLine="360"/>
        <w:jc w:val="both"/>
        <w:rPr>
          <w:rFonts w:ascii="Times New Roman" w:hAnsi="Times New Roman" w:cs="Times New Roman"/>
        </w:rPr>
      </w:pPr>
      <w:r>
        <w:rPr>
          <w:rFonts w:cs="Times New Roman" w:ascii="Times New Roman" w:hAnsi="Times New Roman"/>
        </w:rPr>
        <w:t>У каждой, была своя задача и своя цель.</w:t>
      </w:r>
    </w:p>
    <w:p>
      <w:pPr>
        <w:pStyle w:val="Normal"/>
        <w:ind w:firstLine="360"/>
        <w:jc w:val="both"/>
        <w:rPr>
          <w:rFonts w:ascii="Times New Roman" w:hAnsi="Times New Roman" w:cs="Times New Roman"/>
        </w:rPr>
      </w:pPr>
      <w:r>
        <w:rPr>
          <w:rFonts w:cs="Times New Roman" w:ascii="Times New Roman" w:hAnsi="Times New Roman"/>
        </w:rPr>
        <w:t>Одна решилась оставить свою родину и свою веру; дру</w:t>
        <w:softHyphen/>
        <w:t>гая: остаться на месте, но преобразовать и очистить свою веру, перевоспитать своих пасторов, наставить их на истинный путь, или вовсе обойтись без них. Это была своего рода реформация, зачинавшаяся в темной, народной массе.</w:t>
      </w:r>
    </w:p>
    <w:p>
      <w:pPr>
        <w:pStyle w:val="Normal"/>
        <w:ind w:firstLine="360"/>
        <w:jc w:val="both"/>
        <w:rPr>
          <w:rFonts w:ascii="Times New Roman" w:hAnsi="Times New Roman" w:cs="Times New Roman"/>
        </w:rPr>
      </w:pPr>
      <w:r>
        <w:rPr>
          <w:rFonts w:cs="Times New Roman" w:ascii="Times New Roman" w:hAnsi="Times New Roman"/>
        </w:rPr>
        <w:t>Впрочем, обе группы, хотя и расходились в путях своих, сознавали единство двигавших ими побуждений и были крепко между собою связаны.</w:t>
      </w:r>
    </w:p>
    <w:p>
      <w:pPr>
        <w:pStyle w:val="Normal"/>
        <w:ind w:firstLine="360"/>
        <w:jc w:val="both"/>
        <w:rPr>
          <w:rFonts w:ascii="Times New Roman" w:hAnsi="Times New Roman" w:cs="Times New Roman"/>
        </w:rPr>
      </w:pPr>
      <w:r>
        <w:rPr>
          <w:rFonts w:cs="Times New Roman" w:ascii="Times New Roman" w:hAnsi="Times New Roman"/>
        </w:rPr>
        <w:t>Вторая напрягала все свои силы, чтоб избавиться от томившей ее духовной жажды. Первая искала утоления от жажды духовной и от плотскбго голода.</w:t>
      </w:r>
    </w:p>
    <w:p>
      <w:pPr>
        <w:pStyle w:val="Normal"/>
        <w:ind w:firstLine="360"/>
        <w:jc w:val="both"/>
        <w:rPr>
          <w:rFonts w:ascii="Times New Roman" w:hAnsi="Times New Roman" w:cs="Times New Roman"/>
        </w:rPr>
      </w:pPr>
      <w:r>
        <w:rPr>
          <w:rFonts w:cs="Times New Roman" w:ascii="Times New Roman" w:hAnsi="Times New Roman"/>
        </w:rPr>
        <w:t>Второй группе предстояло менее опасности чем первой. Вторая должна была бороться исключительно с иезуитством, Фарисейством, нерадением, распущенностью и корыстолю</w:t>
        <w:softHyphen/>
        <w:t>бием пасторов. Первой предстояла борьба и с духовен</w:t>
        <w:softHyphen/>
        <w:t>ством и с дворянством.</w:t>
      </w:r>
    </w:p>
    <w:p>
      <w:pPr>
        <w:pStyle w:val="Normal"/>
        <w:ind w:firstLine="360"/>
        <w:jc w:val="both"/>
        <w:rPr>
          <w:rFonts w:ascii="Times New Roman" w:hAnsi="Times New Roman" w:cs="Times New Roman"/>
        </w:rPr>
      </w:pPr>
      <w:r>
        <w:rPr>
          <w:rFonts w:cs="Times New Roman" w:ascii="Times New Roman" w:hAnsi="Times New Roman"/>
        </w:rPr>
        <w:t>Вторая группа известна под названием „гернгутеровъ</w:t>
      </w:r>
      <w:r>
        <w:rPr>
          <w:rFonts w:cs="Times New Roman" w:ascii="Times New Roman" w:hAnsi="Times New Roman"/>
          <w:vertAlign w:val="superscript"/>
        </w:rPr>
        <w:t>44</w:t>
      </w:r>
      <w:r>
        <w:rPr>
          <w:rFonts w:cs="Times New Roman" w:ascii="Times New Roman" w:hAnsi="Times New Roman"/>
        </w:rPr>
        <w:t>, сама же себя называет „братствомъ</w:t>
      </w:r>
      <w:r>
        <w:rPr>
          <w:rFonts w:cs="Times New Roman" w:ascii="Times New Roman" w:hAnsi="Times New Roman"/>
          <w:vertAlign w:val="superscript"/>
        </w:rPr>
        <w:t>41</w:t>
      </w:r>
      <w:r>
        <w:rPr>
          <w:rFonts w:cs="Times New Roman" w:ascii="Times New Roman" w:hAnsi="Times New Roman"/>
        </w:rPr>
        <w:t>. Члены этого братства собирались на сходки, рассуждали, предлагали советы и во</w:t>
        <w:softHyphen/>
        <w:t>просы и постановляли решения. Оци составили себе пра</w:t>
        <w:softHyphen/>
        <w:t>вила, которые держались в большом секрете, а исполня</w:t>
        <w:softHyphen/>
        <w:t>лись строго, с буквальною точностью. Новых членов при</w:t>
        <w:softHyphen/>
        <w:t>нимали не иначе как по строгом и тщательном испыта</w:t>
        <w:softHyphen/>
        <w:t>нии, под условием полного послушания законам и уста</w:t>
        <w:softHyphen/>
        <w:t>вам братства. Допускались и мужчины и женщины; но не у</w:t>
      </w:r>
    </w:p>
    <w:p>
      <w:pPr>
        <w:pStyle w:val="Normal"/>
        <w:tabs>
          <w:tab w:val="clear" w:pos="708"/>
          <w:tab w:val="left" w:pos="3718" w:leader="none"/>
        </w:tabs>
        <w:jc w:val="both"/>
        <w:rPr>
          <w:rFonts w:ascii="Times New Roman" w:hAnsi="Times New Roman" w:cs="Times New Roman"/>
        </w:rPr>
      </w:pPr>
      <w:r>
        <w:rPr>
          <w:rFonts w:cs="Times New Roman" w:ascii="Times New Roman" w:hAnsi="Times New Roman"/>
          <w:smallCaps/>
        </w:rPr>
        <w:t>выпуск второй.</w:t>
      </w:r>
      <w:r>
        <w:rPr>
          <w:rFonts w:cs="Times New Roman" w:ascii="Times New Roman" w:hAnsi="Times New Roman"/>
        </w:rPr>
        <w:tab/>
        <w:t>235</w:t>
      </w:r>
    </w:p>
    <w:p>
      <w:pPr>
        <w:pStyle w:val="Normal"/>
        <w:jc w:val="both"/>
        <w:rPr>
          <w:rFonts w:ascii="Times New Roman" w:hAnsi="Times New Roman" w:cs="Times New Roman"/>
        </w:rPr>
      </w:pPr>
      <w:r>
        <w:rPr>
          <w:rFonts w:cs="Times New Roman" w:ascii="Times New Roman" w:hAnsi="Times New Roman"/>
        </w:rPr>
        <w:t>всех были одинаковые права. Немногие, пользовавшиеся правом голоса, составляли высшую степень*, затем, были члены второ-и третьестепенные, или так называемые огла</w:t>
        <w:softHyphen/>
        <w:t>шенные, которых просили выходить из молитвенных со</w:t>
        <w:softHyphen/>
        <w:t>браний, после известной молитвы, а если не выходили, то выводили вон.</w:t>
      </w:r>
    </w:p>
    <w:p>
      <w:pPr>
        <w:pStyle w:val="Normal"/>
        <w:ind w:firstLine="360"/>
        <w:jc w:val="both"/>
        <w:rPr>
          <w:rFonts w:ascii="Times New Roman" w:hAnsi="Times New Roman" w:cs="Times New Roman"/>
        </w:rPr>
      </w:pPr>
      <w:r>
        <w:rPr>
          <w:rFonts w:cs="Times New Roman" w:ascii="Times New Roman" w:hAnsi="Times New Roman"/>
        </w:rPr>
        <w:t>После долгих совещаний, братство решило: строить мо</w:t>
        <w:softHyphen/>
        <w:t>литвенные дома, проповедывать и учить; проповедников на</w:t>
        <w:softHyphen/>
        <w:t>значать по выбору, из своей среды, по тщательном испы</w:t>
        <w:softHyphen/>
        <w:t>тании поведения, познаний и ревности.</w:t>
      </w:r>
    </w:p>
    <w:p>
      <w:pPr>
        <w:pStyle w:val="Normal"/>
        <w:ind w:firstLine="360"/>
        <w:jc w:val="both"/>
        <w:rPr>
          <w:rFonts w:ascii="Times New Roman" w:hAnsi="Times New Roman" w:cs="Times New Roman"/>
        </w:rPr>
      </w:pPr>
      <w:r>
        <w:rPr>
          <w:rFonts w:cs="Times New Roman" w:ascii="Times New Roman" w:hAnsi="Times New Roman"/>
        </w:rPr>
        <w:t>На постройку молитвенных домов, стали собирать деньги; где было больше братчиков, там молитвенные дома появи</w:t>
        <w:softHyphen/>
        <w:t>лись раньше, подле кирок; где меньше, там собирались у того из крестьян-хозяев, у которого изба была про сторнее и удобнее для собраний, и туда же сзывали членов и слушателей. Обыкновенно избирали избу на дороге в кирку, или на так называемой прямой дороге туда, через леса и болота.</w:t>
      </w:r>
    </w:p>
    <w:p>
      <w:pPr>
        <w:pStyle w:val="Normal"/>
        <w:ind w:firstLine="360"/>
        <w:jc w:val="both"/>
        <w:rPr>
          <w:rFonts w:ascii="Times New Roman" w:hAnsi="Times New Roman" w:cs="Times New Roman"/>
        </w:rPr>
      </w:pPr>
      <w:r>
        <w:rPr>
          <w:rFonts w:cs="Times New Roman" w:ascii="Times New Roman" w:hAnsi="Times New Roman"/>
        </w:rPr>
        <w:t>Усердие и ревность членов братства в посещении молит</w:t>
        <w:softHyphen/>
        <w:t>венных собраний были невероятны. Иному доводилось про</w:t>
        <w:softHyphen/>
        <w:t>ходить туда до 90 верст. Пришлого из дальней стороны принимал радушный хозяин, угощал даровою трапезою, плотскою и духовною, на ночь постилал ему солому и покрывало. С богомольцами вели беседы долгия, распрашивали обо всем, радовались и горевали, обнадеживали, поддерживали добрые стремления, давали советы и у кре пляли против гонителей и поносителей их собраний и об</w:t>
        <w:softHyphen/>
        <w:t>ществ. При этом, часто повторяли: мы глупы, необра</w:t>
        <w:softHyphen/>
        <w:t>зован!, темны, мы не в состоянии поучать словами; но в замен, Господь дал нам другой дар, это наша жизнь, наши дела; ими мы должны учить и вразумлять других, а от делания добра никто не может отказаться неумением или незнанием. Дела в нашей власти; и ими мы докажем молча, без слов, святость нашей цели и наших собраний.</w:t>
      </w:r>
    </w:p>
    <w:p>
      <w:pPr>
        <w:pStyle w:val="Normal"/>
        <w:ind w:firstLine="360"/>
        <w:jc w:val="both"/>
        <w:rPr>
          <w:rFonts w:ascii="Times New Roman" w:hAnsi="Times New Roman" w:cs="Times New Roman"/>
        </w:rPr>
      </w:pPr>
      <w:r>
        <w:rPr>
          <w:rFonts w:cs="Times New Roman" w:ascii="Times New Roman" w:hAnsi="Times New Roman"/>
        </w:rPr>
        <w:t>Дворянство не только не препятствовало гернгутерам, но даже покровительствовало. Иные помещики, безвозмездно, отпускали материалы для постройки молитвенных домов. Другие, хотя ничего не давали, однако, по крайней мере,</w:t>
      </w:r>
    </w:p>
    <w:p>
      <w:pPr>
        <w:pStyle w:val="Normal"/>
        <w:jc w:val="both"/>
        <w:rPr>
          <w:rFonts w:ascii="Times New Roman" w:hAnsi="Times New Roman" w:cs="Times New Roman"/>
        </w:rPr>
      </w:pPr>
      <w:r>
        <w:rPr>
          <w:rFonts w:cs="Times New Roman" w:ascii="Times New Roman" w:hAnsi="Times New Roman"/>
        </w:rPr>
        <w:t xml:space="preserve">не мешали и оставались нейтральными, даже защищали и прямо говорили пасторам: по всему видно, что вы уж окончательно изленились и опустились; иначе; на что бы им принимать на себя такие труды и заботы? - Вопли и мольбы пасторов помещиками пропускались мимо ушей. Последние видели, что хозяева гернгутеры самые исправные и добропорядочные, а батраки самые добросовестные, трезвые и работящие. Поэтому, гернгутерство быстро росло и разви валось. Оно проникало не только во все </w:t>
      </w:r>
      <w:r>
        <w:rPr>
          <w:rFonts w:cs="Times New Roman" w:ascii="Times New Roman" w:hAnsi="Times New Roman"/>
          <w:smallCaps/>
        </w:rPr>
        <w:t xml:space="preserve">лифляндские </w:t>
      </w:r>
      <w:r>
        <w:rPr>
          <w:rFonts w:cs="Times New Roman" w:ascii="Times New Roman" w:hAnsi="Times New Roman"/>
        </w:rPr>
        <w:t>усадьбы, но и во все мызы и в города; с ним, рука об руку, рас</w:t>
        <w:softHyphen/>
        <w:t>пространялась грамотность успешно и быстро; религиозное вдохновение как будто развязало языки и, в самое корот</w:t>
        <w:softHyphen/>
        <w:t>кое время, явились между Латышами истинно даровитые про</w:t>
        <w:softHyphen/>
        <w:t>поведники. Укажу на замечательнейшего из них, и вместе поэта: Венденского уезда, мызы Зербен, усадьбы Яунитес-Анджа Курмиса.</w:t>
      </w:r>
    </w:p>
    <w:p>
      <w:pPr>
        <w:pStyle w:val="Normal"/>
        <w:ind w:firstLine="360"/>
        <w:jc w:val="both"/>
        <w:rPr>
          <w:rFonts w:ascii="Times New Roman" w:hAnsi="Times New Roman" w:cs="Times New Roman"/>
        </w:rPr>
      </w:pPr>
      <w:r>
        <w:rPr>
          <w:rFonts w:cs="Times New Roman" w:ascii="Times New Roman" w:hAnsi="Times New Roman"/>
        </w:rPr>
        <w:t>Я много слышал об этом даровитом крестьянине и теперь охотно верю рассказам о нем потому, что имею перед собою его песенник, в котором отразилась све</w:t>
        <w:softHyphen/>
        <w:t xml:space="preserve">тлая его душа. Особенно часто вспоминал о Курмисе Давид Баллод, некогда тоже один из главных членов гернгутерства, а потом священник православной церкви. Приведу здесь один из его рассказов. У помещика </w:t>
      </w:r>
      <w:r>
        <w:rPr>
          <w:rFonts w:cs="Times New Roman" w:ascii="Times New Roman" w:hAnsi="Times New Roman"/>
          <w:lang w:val="la-VA" w:eastAsia="la-VA" w:bidi="la-VA"/>
        </w:rPr>
        <w:t xml:space="preserve">N. N. </w:t>
      </w:r>
      <w:r>
        <w:rPr>
          <w:rFonts w:cs="Times New Roman" w:ascii="Times New Roman" w:hAnsi="Times New Roman"/>
        </w:rPr>
        <w:t>умерла любимая дочь; при погребении её, говорили проповеди и речи, разумеется предварительно написанные и затверженные, все пасторы приглашенные на отпевание. Когда они кончили, отец покойницы обратился к Курмису, который тут же присутствовал с следующими словами: „Слышь, Курмис! ты меня любишь, ты любил и дочь мою, и она тебя любила; ты знаешь, как я ее любил скажи что-нибудь и ты мне в утешение!</w:t>
      </w:r>
      <w:r>
        <w:rPr>
          <w:rFonts w:cs="Times New Roman" w:ascii="Times New Roman" w:hAnsi="Times New Roman"/>
          <w:vertAlign w:val="superscript"/>
        </w:rPr>
        <w:t>14</w:t>
      </w:r>
      <w:r>
        <w:rPr>
          <w:rFonts w:cs="Times New Roman" w:ascii="Times New Roman" w:hAnsi="Times New Roman"/>
        </w:rPr>
        <w:t xml:space="preserve"> И этот крестьянин, тут же, без всякого приготовления, произнес такую чудную речь, что вызвал слезы умиления ве только у отца, но и у посторонних. Глу</w:t>
        <w:softHyphen/>
        <w:t>боко тронутый помещик поцеловал его в лоб и побла</w:t>
        <w:softHyphen/>
        <w:t>годарил его сказав: „Спасибо тебе! Ты один меня уте</w:t>
        <w:softHyphen/>
        <w:t>шил и успокоил мое сердце</w:t>
      </w:r>
      <w:r>
        <w:rPr>
          <w:rFonts w:cs="Times New Roman" w:ascii="Times New Roman" w:hAnsi="Times New Roman"/>
          <w:vertAlign w:val="superscript"/>
        </w:rPr>
        <w:t>11</w:t>
      </w:r>
      <w:r>
        <w:rPr>
          <w:rFonts w:cs="Times New Roman" w:ascii="Times New Roman" w:hAnsi="Times New Roman"/>
        </w:rPr>
        <w:t>. И этот помещик публично и не раз стыдил пасторов, доказывая им, что простые слова необразованного мужика проникали душу, тогда какъ</w:t>
      </w:r>
    </w:p>
    <w:p>
      <w:pPr>
        <w:pStyle w:val="Normal"/>
        <w:jc w:val="both"/>
        <w:rPr>
          <w:rFonts w:ascii="Times New Roman" w:hAnsi="Times New Roman" w:cs="Times New Roman"/>
        </w:rPr>
      </w:pPr>
      <w:r>
        <w:rPr>
          <w:rFonts w:cs="Times New Roman" w:ascii="Times New Roman" w:hAnsi="Times New Roman"/>
        </w:rPr>
        <w:t>их холодная проповедь никогда до неё не доходила. Из благодарности в Курмису, он стал еще больше прежнего помогать и покровительствовать гернгутерам ’)■</w:t>
      </w:r>
    </w:p>
    <w:p>
      <w:pPr>
        <w:pStyle w:val="Normal"/>
        <w:ind w:firstLine="360"/>
        <w:jc w:val="both"/>
        <w:rPr>
          <w:rFonts w:ascii="Times New Roman" w:hAnsi="Times New Roman" w:cs="Times New Roman"/>
        </w:rPr>
      </w:pPr>
      <w:r>
        <w:rPr>
          <w:rFonts w:cs="Times New Roman" w:ascii="Times New Roman" w:hAnsi="Times New Roman"/>
        </w:rPr>
        <w:t>Но эти успехи не обходились им даром.</w:t>
      </w:r>
    </w:p>
    <w:p>
      <w:pPr>
        <w:pStyle w:val="Normal"/>
        <w:ind w:firstLine="360"/>
        <w:jc w:val="both"/>
        <w:rPr>
          <w:rFonts w:ascii="Times New Roman" w:hAnsi="Times New Roman" w:cs="Times New Roman"/>
        </w:rPr>
      </w:pPr>
      <w:r>
        <w:rPr>
          <w:rFonts w:cs="Times New Roman" w:ascii="Times New Roman" w:hAnsi="Times New Roman"/>
        </w:rPr>
        <w:t>Пасторы не могли внутренно не сознавать, что самый Факт распространения гернгутерства заключал в себе не</w:t>
        <w:softHyphen/>
        <w:t>опровержимое обличение их духовной неключимости и этим объясняется свирепое ожесточение, с которым они опро</w:t>
        <w:softHyphen/>
        <w:t>кинулись на гернгутеров. Крестьяне приходившие в цер</w:t>
        <w:softHyphen/>
        <w:t>ковь, вместо проповедей и поучений, должны были выслу</w:t>
        <w:softHyphen/>
        <w:t>шивать возмутительнейшие клеветы, грубейшее поношение и площадную брань на гернгутеров, точь в точь как впо</w:t>
        <w:softHyphen/>
        <w:t>следствии и теперь на православных. Так, например, толкуя о том правиле духовного братства, в силу кото</w:t>
        <w:softHyphen/>
        <w:t>рого, после известной молитвы, непринятых В члены брат</w:t>
        <w:softHyphen/>
        <w:t>ства выводили вон, пасторы уверяли, что тогда оставав шиеся подражали Содомлянам. Все знали, что это была грубая клевета и. разумеется, такими неразборчивыми сред</w:t>
        <w:softHyphen/>
        <w:t>ствами, лютеранское духовенство не могло ни убить герн</w:t>
        <w:softHyphen/>
        <w:t>гутерства, ни поднять себя в мнении масс; ему удалось только вдохнуть в слепых своих последователей свое озлобление против невинных братьев.</w:t>
      </w:r>
    </w:p>
    <w:p>
      <w:pPr>
        <w:pStyle w:val="Normal"/>
        <w:ind w:firstLine="360"/>
        <w:jc w:val="both"/>
        <w:rPr>
          <w:rFonts w:ascii="Times New Roman" w:hAnsi="Times New Roman" w:cs="Times New Roman"/>
        </w:rPr>
      </w:pPr>
      <w:r>
        <w:rPr>
          <w:rFonts w:cs="Times New Roman" w:ascii="Times New Roman" w:hAnsi="Times New Roman"/>
        </w:rPr>
        <w:t>Другая группа сочувствовала гернгутерам, помогала им своими средствами, ходила в их собрания, даже вступала в их братства, но не удовлетворялась их учением, чув</w:t>
        <w:softHyphen/>
        <w:t>ствуя в нем какой-то недостаток.</w:t>
      </w:r>
    </w:p>
    <w:p>
      <w:pPr>
        <w:pStyle w:val="Normal"/>
        <w:ind w:firstLine="360"/>
        <w:jc w:val="both"/>
        <w:rPr>
          <w:rFonts w:ascii="Times New Roman" w:hAnsi="Times New Roman" w:cs="Times New Roman"/>
        </w:rPr>
      </w:pPr>
      <w:r>
        <w:rPr>
          <w:rFonts w:cs="Times New Roman" w:ascii="Times New Roman" w:hAnsi="Times New Roman"/>
        </w:rPr>
        <w:t>Не отдавая себев этом ясного отчета, она смутно пони</w:t>
        <w:softHyphen/>
        <w:t>мала несостоятельность искусственной, самодельной веры, сложившейся под влиянием случайных обстоятельств; она искала веры старой, к которой бы можно было при</w:t>
        <w:softHyphen/>
        <w:t>стать с полною уверенностью. Многие, присутствуя при богослужении в православных церквах, как будто ощу</w:t>
        <w:softHyphen/>
        <w:t>щали присутствие той веры, которой они искали и чувство</w:t>
        <w:softHyphen/>
        <w:t>вали внутреннее к ней влечение Но тут нужно было</w:t>
      </w:r>
    </w:p>
    <w:p>
      <w:pPr>
        <w:pStyle w:val="Normal"/>
        <w:ind w:firstLine="360"/>
        <w:jc w:val="both"/>
        <w:rPr>
          <w:rFonts w:ascii="Times New Roman" w:hAnsi="Times New Roman" w:cs="Times New Roman"/>
        </w:rPr>
      </w:pPr>
      <w:r>
        <w:rPr>
          <w:rFonts w:cs="Times New Roman" w:ascii="Times New Roman" w:hAnsi="Times New Roman"/>
        </w:rPr>
        <w:t xml:space="preserve">&gt;) Встречаются и теперь в </w:t>
      </w:r>
      <w:r>
        <w:rPr>
          <w:rFonts w:cs="Times New Roman" w:ascii="Times New Roman" w:hAnsi="Times New Roman"/>
          <w:smallCaps/>
        </w:rPr>
        <w:t>Лифляндии,</w:t>
      </w:r>
      <w:r>
        <w:rPr>
          <w:rFonts w:cs="Times New Roman" w:ascii="Times New Roman" w:hAnsi="Times New Roman"/>
        </w:rPr>
        <w:t xml:space="preserve"> между православными Латышами, личности подобные Курмису. Я мог бы даже назвать одного такого проппган. диета по призванию, но это бы значило выдать его. Пр. Ю. С.</w:t>
      </w:r>
    </w:p>
    <w:p>
      <w:pPr>
        <w:pStyle w:val="Normal"/>
        <w:jc w:val="both"/>
        <w:rPr>
          <w:rFonts w:ascii="Times New Roman" w:hAnsi="Times New Roman" w:cs="Times New Roman"/>
        </w:rPr>
      </w:pPr>
      <w:r>
        <w:rPr>
          <w:rFonts w:cs="Times New Roman" w:ascii="Times New Roman" w:hAnsi="Times New Roman"/>
        </w:rPr>
        <w:t>победить много предубеждений. Надобно знать, что Немцы издавна и преднамеренно успели распространить между Латышами самые превратные и невыгодные понятия о рус</w:t>
        <w:softHyphen/>
        <w:t xml:space="preserve">ской вере и о Русских. Нельзя сказать, чтоб Латыши решительно усвоили себе эти понятия, но они сомневались и колебались; им захотелось узнать правду и они стали очень подробно и обстоятельно обо всем расспрашивать Русских, которых в </w:t>
      </w:r>
      <w:r>
        <w:rPr>
          <w:rFonts w:cs="Times New Roman" w:ascii="Times New Roman" w:hAnsi="Times New Roman"/>
          <w:smallCaps/>
        </w:rPr>
        <w:t>Лифляндии</w:t>
      </w:r>
      <w:r>
        <w:rPr>
          <w:rFonts w:cs="Times New Roman" w:ascii="Times New Roman" w:hAnsi="Times New Roman"/>
        </w:rPr>
        <w:t xml:space="preserve"> было довольно много, осо</w:t>
        <w:softHyphen/>
        <w:t>бенно кирпичников и пильщиков. Последние, видя к себе такое внимание, сделались невольно пропагандистами и мне часто случалось слышать от них такого рода речи:</w:t>
      </w:r>
    </w:p>
    <w:p>
      <w:pPr>
        <w:pStyle w:val="Normal"/>
        <w:ind w:firstLine="360"/>
        <w:jc w:val="both"/>
        <w:rPr>
          <w:rFonts w:ascii="Times New Roman" w:hAnsi="Times New Roman" w:cs="Times New Roman"/>
        </w:rPr>
      </w:pPr>
      <w:r>
        <w:rPr>
          <w:rFonts w:cs="Times New Roman" w:ascii="Times New Roman" w:hAnsi="Times New Roman"/>
        </w:rPr>
        <w:t>Дак как же? По вашему, мы значит разбойники? Кого же из ваших мы убили? Кажется и не приколотили ни одного из вас. А вон ваш Немец, среди белого дня дерется, да так, что мужик, ваш брат, на поле и рас</w:t>
        <w:softHyphen/>
        <w:t>тянется. Уж если он днем так шибко дерется, так чего доброго, он пожалуй и на дорогу с ножем выйдет. Когда слыхано, чтоб русский извозчик тронул в дороге Латыша? Может не случится помочь, а уж ни за что не обидит. В городе вас тоже Немец толкает в шею из лавки или шинка, а Русский сам зовет. Здесь и пять верст пройти страшно, а в России и пять сот пройдешь, никто тебя не обидит. Вы верите Немцу! Эхма! что они знают про Россию? Вишь их задор берет, что русские бабы их щами обваривали, когда они с Французом приходили Москву разорять. У нас Царь сам христосу</w:t>
        <w:softHyphen/>
        <w:t>ется на Святой с мужиком, а не то чтобы выгонял из церкви, а ваш Немец и в кирку войти не хочет, когда вашего брата понаберется; а взойдет, так ваш брат не смеет и к дверям подойти! Они вас хуже собак держат ... У нас Царь батюшка и Николай чудотворец! Вы и Богу • то молиться не умеете! Живете как свиньи! Вашей путры наша свинья есть не станет. А лошади какие? Да у нас больше бывает жеребенок когда родится, чем ваша в 4 года. Смотри вон: под какого то барина с красным воротником впрягают, так никак не подбе</w:t>
        <w:softHyphen/>
        <w:t>рут под каретное дышло. Которую ни подведут все ниже дышла, а о длине и не говори, хоть тройку запрягай гусем!</w:t>
      </w:r>
    </w:p>
    <w:p>
      <w:pPr>
        <w:pStyle w:val="Normal"/>
        <w:jc w:val="both"/>
        <w:rPr>
          <w:rFonts w:ascii="Times New Roman" w:hAnsi="Times New Roman" w:cs="Times New Roman"/>
        </w:rPr>
      </w:pPr>
      <w:r>
        <w:rPr>
          <w:rFonts w:cs="Times New Roman" w:ascii="Times New Roman" w:hAnsi="Times New Roman"/>
        </w:rPr>
        <w:t>Вона! запрягли никак десятерик, а дышло-то, дышло, так и ходит над головами, ушей не задевает. Хорошо что дорога гладка, а чуть ямочка, так пожалуй и прихлопнет. Нет, у нас не то; у нас ваши господа лошадей поку</w:t>
        <w:softHyphen/>
        <w:t>пают у мужиков?^</w:t>
      </w:r>
    </w:p>
    <w:p>
      <w:pPr>
        <w:pStyle w:val="Normal"/>
        <w:ind w:firstLine="360"/>
        <w:jc w:val="both"/>
        <w:rPr>
          <w:rFonts w:ascii="Times New Roman" w:hAnsi="Times New Roman" w:cs="Times New Roman"/>
        </w:rPr>
      </w:pPr>
      <w:r>
        <w:rPr>
          <w:rFonts w:cs="Times New Roman" w:ascii="Times New Roman" w:hAnsi="Times New Roman"/>
        </w:rPr>
        <w:t>Но с особенным услаждением и благоговением слу</w:t>
        <w:softHyphen/>
        <w:t>шали Латыши, когда постоялец из Русских рассказывал про своих Святых и про их чудеса.-„Что ж это, по</w:t>
        <w:softHyphen/>
        <w:t>думали наконец Латыши, с чего же Немцы-то распускали слухи, что русские купцы убили такого-то мужика из та</w:t>
        <w:softHyphen/>
        <w:t>кой-то далекой мызы, что будто бы нашли его в подвале или в погребе и т. п.?</w:t>
      </w:r>
      <w:r>
        <w:rPr>
          <w:rFonts w:cs="Times New Roman" w:ascii="Times New Roman" w:hAnsi="Times New Roman"/>
          <w:vertAlign w:val="superscript"/>
        </w:rPr>
        <w:t>сс</w:t>
      </w:r>
      <w:r>
        <w:rPr>
          <w:rFonts w:cs="Times New Roman" w:ascii="Times New Roman" w:hAnsi="Times New Roman"/>
        </w:rPr>
        <w:t xml:space="preserve"> Уверяли также (намеренно), что во всех русских лавках понаделаны западни с коль</w:t>
        <w:softHyphen/>
        <w:t>цами; что как только Латыш войдет один в лавку, так хозяин ногой надавит кольцо и Латыш провалится; что там его убьют и что в погребах, у Русских, всегда находят много убитых Латышей. И Латыши этому верили долго, а все-таки ходили в русские лавки, ходили и побаива</w:t>
        <w:softHyphen/>
        <w:t>лись, и потому принимали меры предосторожности, именно: входили всегда сам-третей или сам-четверт. Русские купцы, разумеется, были этому рады. Распущенные в народе не</w:t>
        <w:softHyphen/>
        <w:t xml:space="preserve">мецкия бредни об них им же обратились в пользу. Глядя на собиравшиеся к ним артели, они только посмеивались, приговаривая: „Мое ко мне всегда придетъ^ и становились еще ласковее и приветливее к Латышам. Русские солдаты ворчали на </w:t>
      </w:r>
      <w:r>
        <w:rPr>
          <w:rFonts w:cs="Times New Roman" w:ascii="Times New Roman" w:hAnsi="Times New Roman"/>
          <w:smallCaps/>
        </w:rPr>
        <w:t>Лифляндию и этим,</w:t>
      </w:r>
      <w:r>
        <w:rPr>
          <w:rFonts w:cs="Times New Roman" w:ascii="Times New Roman" w:hAnsi="Times New Roman"/>
        </w:rPr>
        <w:t xml:space="preserve"> вовсе того не подозревая, также внушали высокое понятие о России. Они говорили: „Что за проклятая страна! Просто-каторга, ничего не най</w:t>
        <w:softHyphen/>
        <w:t>дешь! Ни вару, ни кожи лоскутика, хоть лыком чини са</w:t>
        <w:softHyphen/>
        <w:t>поги. Латыш и не знает что такое вар и дратва... Ни одного не увидишь в сапогах. А все, в какие-то плетенки с ушками обуты, да в пасталы из сырой, коровьей или ло</w:t>
        <w:softHyphen/>
        <w:t>шадиной кожи, со всею шерстью; да добро бы внутрь шерстью надевал, так нет же! наружу носит! Да и скверно жи</w:t>
        <w:softHyphen/>
        <w:t>вет, словно скотина. Содрал шкуру у околевшей коровы, притащил сырую, растопырил на земле, посередь избы, прибил по всем углам деревянными спицами, посыпал золой, и лежит это безобразие в избе пока понадобится</w:t>
      </w:r>
    </w:p>
    <w:p>
      <w:pPr>
        <w:pStyle w:val="Normal"/>
        <w:jc w:val="both"/>
        <w:rPr>
          <w:rFonts w:ascii="Times New Roman" w:hAnsi="Times New Roman" w:cs="Times New Roman"/>
        </w:rPr>
      </w:pPr>
      <w:r>
        <w:rPr>
          <w:rFonts w:cs="Times New Roman" w:ascii="Times New Roman" w:hAnsi="Times New Roman"/>
        </w:rPr>
        <w:t>резать на пасталы. Все, на что ни посмотришь, как -го не по людскому!'</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 xml:space="preserve">Наконец, устав рассказывать про Россию или ворчать на </w:t>
      </w:r>
      <w:r>
        <w:rPr>
          <w:rFonts w:cs="Times New Roman" w:ascii="Times New Roman" w:hAnsi="Times New Roman"/>
          <w:smallCaps/>
        </w:rPr>
        <w:t>Лифляндию,</w:t>
      </w:r>
      <w:r>
        <w:rPr>
          <w:rFonts w:cs="Times New Roman" w:ascii="Times New Roman" w:hAnsi="Times New Roman"/>
        </w:rPr>
        <w:t xml:space="preserve"> импровизированный пропагандист, бывало,са модовольно оглянет благоговейно внимающую толпу, ухва</w:t>
        <w:softHyphen/>
        <w:t>тит какого-нибудь Латыша за шею, обнимет и запоет: „Пойдем братцы в Русскую землю! В Русской земле житье!</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Таков был характер русской пропаганды, таковы были те эмиссары революции, те тайные, неуловимые агенты, ко</w:t>
        <w:softHyphen/>
        <w:t>торых выслеживала лиФляндская полиция, таковы были те страшные слухи, распускаемые неблагонамереняыми людьми и которых люди благонамеренные никак не могли заглушить. Собственно говоря, были две пропаганды: одна действительно злонамеренная, и совершенно сознатсльвая, началась очень давно и продолжается с полным успехом теперь. Она имела целью вселить в Латышей боязнь и отвращение к России. Эта пропаганда производилась с ка федр, в проповедях, на мызных дворах, в газетах, особенно латышских. Другая, вызванная первою, произво</w:t>
        <w:softHyphen/>
        <w:t>дилась всеми русскими людьми (разумеется простыми, не чиновными).</w:t>
      </w:r>
    </w:p>
    <w:p>
      <w:pPr>
        <w:pStyle w:val="Normal"/>
        <w:ind w:firstLine="360"/>
        <w:jc w:val="both"/>
        <w:rPr>
          <w:rFonts w:ascii="Times New Roman" w:hAnsi="Times New Roman" w:cs="Times New Roman"/>
        </w:rPr>
      </w:pPr>
      <w:r>
        <w:rPr>
          <w:rFonts w:cs="Times New Roman" w:ascii="Times New Roman" w:hAnsi="Times New Roman"/>
        </w:rPr>
        <w:t>Можно сказать, что вся Россия, невольно, пропагандиро</w:t>
        <w:softHyphen/>
        <w:t>вала за себя и, так сказать, всею своею массою вдвига</w:t>
        <w:softHyphen/>
        <w:t>лась в сознание Латышей. Точно ли от этого готовилась беда для России и имеет ли она причины радоваться, что благонамеренные люди в пору пресекли это зло? - Говорят!</w:t>
      </w:r>
    </w:p>
    <w:p>
      <w:pPr>
        <w:pStyle w:val="Normal"/>
        <w:ind w:firstLine="360"/>
        <w:jc w:val="both"/>
        <w:rPr>
          <w:rFonts w:ascii="Times New Roman" w:hAnsi="Times New Roman" w:cs="Times New Roman"/>
        </w:rPr>
      </w:pPr>
      <w:r>
        <w:rPr>
          <w:rFonts w:cs="Times New Roman" w:ascii="Times New Roman" w:hAnsi="Times New Roman"/>
        </w:rPr>
        <w:t>Как бы то ни было, Латыши, слыша от многих одно и то же, стали действительно толковать о переселении в Россию.</w:t>
      </w:r>
    </w:p>
    <w:p>
      <w:pPr>
        <w:pStyle w:val="Normal"/>
        <w:ind w:firstLine="360"/>
        <w:jc w:val="both"/>
        <w:rPr>
          <w:rFonts w:ascii="Times New Roman" w:hAnsi="Times New Roman" w:cs="Times New Roman"/>
        </w:rPr>
      </w:pPr>
      <w:r>
        <w:rPr>
          <w:rFonts w:cs="Times New Roman" w:ascii="Times New Roman" w:hAnsi="Times New Roman"/>
        </w:rPr>
        <w:t>На эту тему сложилась даже песня. Ее можно было слы</w:t>
        <w:softHyphen/>
        <w:t>шать тогда везде, на каждом шагу, ее пели даже малые дети: „Пойдем братцы Русской землю; Русской земли добра ж и ва*. Эту песню я знал тогда еще, когда бегал босиком и без штанов; знал ее и маленький брат мой; и он, бывало, наевшись и накормив кошку, выгре</w:t>
        <w:softHyphen/>
        <w:t>бал остаток мучицы из шайки, надевал ее на голову,</w:t>
      </w:r>
    </w:p>
    <w:p>
      <w:pPr>
        <w:pStyle w:val="Normal"/>
        <w:jc w:val="both"/>
        <w:rPr>
          <w:rFonts w:ascii="Times New Roman" w:hAnsi="Times New Roman" w:cs="Times New Roman"/>
        </w:rPr>
      </w:pPr>
      <w:r>
        <w:rPr>
          <w:rFonts w:cs="Times New Roman" w:ascii="Times New Roman" w:hAnsi="Times New Roman"/>
        </w:rPr>
        <w:t>и весь облитый путрой, вставал на ноги и пел про Рус</w:t>
        <w:softHyphen/>
        <w:t>скую землю.</w:t>
      </w:r>
    </w:p>
    <w:p>
      <w:pPr>
        <w:pStyle w:val="Normal"/>
        <w:ind w:firstLine="360"/>
        <w:jc w:val="both"/>
        <w:rPr>
          <w:rFonts w:ascii="Times New Roman" w:hAnsi="Times New Roman" w:cs="Times New Roman"/>
        </w:rPr>
      </w:pPr>
      <w:r>
        <w:rPr>
          <w:rFonts w:cs="Times New Roman" w:ascii="Times New Roman" w:hAnsi="Times New Roman"/>
        </w:rPr>
        <w:t>Немецкие крики и брюшюры не только не смущали Ла</w:t>
        <w:softHyphen/>
        <w:t>тышей, а напротив производили на них обратное действие. Они стали даже знакомиться с русским языком ’)• С солдатами, которые ставятся к нам на квартиры, мы те</w:t>
        <w:softHyphen/>
        <w:t>перь говорим уже по русски, по крайней мере мы их по</w:t>
        <w:softHyphen/>
        <w:t>нимаем, и они нас, даже хвалят, что мы „корошо го</w:t>
        <w:softHyphen/>
        <w:t>ворим по-русски*</w:t>
      </w:r>
      <w:r>
        <w:rPr>
          <w:rFonts w:cs="Times New Roman" w:ascii="Times New Roman" w:hAnsi="Times New Roman"/>
          <w:vertAlign w:val="superscript"/>
        </w:rPr>
        <w:t>1</w:t>
      </w:r>
      <w:r>
        <w:rPr>
          <w:rFonts w:cs="Times New Roman" w:ascii="Times New Roman" w:hAnsi="Times New Roman"/>
        </w:rPr>
        <w:t>. Трудно уловить и передать народ</w:t>
        <w:softHyphen/>
        <w:t>ную молву. Но вот какого рода речи я припомина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ий народ хороший! Они вовсе не Поляки, как мы их называли. Пасторы, помещики, все Немцы зовут их Поляками, но это вздор. У Поляков нет бороды, а только усы, и все они черные; а у Русских борода, и все русые; смотри как они сердятся, когда их зовут Поляками: „Я тебе такого Поляка дам, что и своих не узнаешь!“ Не нужно их ругать Поляками! У них и вера не польская, а русская, та самая, какая и у Царя. Значит их вера царская и в эту веру можно перекреститься когда угодно, а из их веры в нашу нельзя. Это мы знаем из на</w:t>
        <w:softHyphen/>
        <w:t>шего катихизиса, там говорится, чтоб мы, особенно кто поступает в солдаты, остерегались и не принимали бы причастия от русских священников и не давали бы им детей крестить *).</w:t>
      </w:r>
    </w:p>
    <w:p>
      <w:pPr>
        <w:pStyle w:val="Normal"/>
        <w:ind w:firstLine="360"/>
        <w:jc w:val="both"/>
        <w:rPr>
          <w:rFonts w:ascii="Times New Roman" w:hAnsi="Times New Roman" w:cs="Times New Roman"/>
        </w:rPr>
      </w:pPr>
      <w:r>
        <w:rPr>
          <w:rFonts w:cs="Times New Roman" w:ascii="Times New Roman" w:hAnsi="Times New Roman"/>
          <w:vertAlign w:val="subscript"/>
        </w:rPr>
        <w:t>я</w:t>
      </w:r>
      <w:r>
        <w:rPr>
          <w:rFonts w:cs="Times New Roman" w:ascii="Times New Roman" w:hAnsi="Times New Roman"/>
        </w:rPr>
        <w:t>В Риге, мы все покупаем у Русских. Они все дер</w:t>
        <w:softHyphen/>
        <w:t>жат такой товар, в каком мы нуждаемся: листовой та</w:t>
        <w:softHyphen/>
        <w:t>бак, селедки, железо, трубки, кремень, соль, сырые кожи, шапки и пр. Продаем тоже больше все Русским, и оста</w:t>
        <w:softHyphen/>
        <w:t>навливаемся на русских постоялых дворах; там хозяин хоть сено не крадет для своих коров. У русского купца не нужно руки целовать, как у Немца, и шапки не нужно ломать. Хоть в русской лавке стоит икона и всегда го</w:t>
        <w:softHyphen/>
        <w:t>рит перед нею огонь, однако хозяин сам зовет и про-</w:t>
      </w:r>
    </w:p>
    <w:p>
      <w:pPr>
        <w:pStyle w:val="Normal"/>
        <w:ind w:firstLine="360"/>
        <w:jc w:val="both"/>
        <w:rPr>
          <w:rFonts w:ascii="Times New Roman" w:hAnsi="Times New Roman" w:cs="Times New Roman"/>
        </w:rPr>
      </w:pPr>
      <w:r>
        <w:rPr>
          <w:rFonts w:cs="Times New Roman" w:ascii="Times New Roman" w:hAnsi="Times New Roman"/>
        </w:rPr>
        <w:t>*) Не мешает напомнить, что автор рассказывает о своей местности ИИрим. Ю. С.</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Латыши, помнящие старый свой катихизис подтвердили мне это. Прим. Ю. С.</w:t>
      </w:r>
    </w:p>
    <w:p>
      <w:pPr>
        <w:pStyle w:val="Normal"/>
        <w:tabs>
          <w:tab w:val="clear" w:pos="708"/>
          <w:tab w:val="left" w:pos="4951" w:leader="none"/>
        </w:tabs>
        <w:jc w:val="both"/>
        <w:rPr>
          <w:rFonts w:ascii="Times New Roman" w:hAnsi="Times New Roman" w:cs="Times New Roman"/>
        </w:rPr>
      </w:pPr>
      <w:r>
        <w:rPr>
          <w:rFonts w:cs="Times New Roman" w:ascii="Times New Roman" w:hAnsi="Times New Roman"/>
        </w:rPr>
        <w:t>Соч. Ю. Самарина. VIII.</w:t>
        <w:tab/>
        <w:t>16</w:t>
      </w:r>
    </w:p>
    <w:p>
      <w:pPr>
        <w:pStyle w:val="Normal"/>
        <w:jc w:val="both"/>
        <w:rPr>
          <w:rFonts w:ascii="Times New Roman" w:hAnsi="Times New Roman" w:cs="Times New Roman"/>
        </w:rPr>
      </w:pPr>
      <w:r>
        <w:rPr>
          <w:rFonts w:cs="Times New Roman" w:ascii="Times New Roman" w:hAnsi="Times New Roman"/>
        </w:rPr>
        <w:t>сит, а Немец не хочет и в лавку пустить. Русский ку</w:t>
        <w:softHyphen/>
        <w:t>пец пересчитывает все предметы, не нужно ли того, да того.-Если и забудешь что либо, он непременно напомнит десять раз.</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Немец не скажет ни за что чтд есть, спроси хоть двадцать раз. Он и не слышит, потому что разговари</w:t>
        <w:softHyphen/>
        <w:t>вает с товарищем. Стоит вечно в самых дверях лавки, руки в бока уперши, или в штаны засунув и щу</w:t>
        <w:softHyphen/>
        <w:t>пает ляжки; не обращает и внимания, что Латыш стоить около лавки и хочет пролезть, да боится-пожалуй прибьет. Стой хоть целый день перед ним, не спросит: что над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ло того: случается частенько, что приказчик Немец вытолкает в шею, или выведет за волосы Латыша за то, что тот осмелился стоять перед ним в шапке, или взду</w:t>
        <w:softHyphen/>
        <w:t xml:space="preserve">мал поторговаться. Выведет на тротуар, даст коленом по иссеченной части, крикнет заученную с колыбели Фразу: </w:t>
      </w:r>
      <w:r>
        <w:rPr>
          <w:rFonts w:cs="Times New Roman" w:ascii="Times New Roman" w:hAnsi="Times New Roman"/>
          <w:lang w:val="la-VA" w:eastAsia="la-VA" w:bidi="la-VA"/>
        </w:rPr>
        <w:t xml:space="preserve">„heraus, du dummer </w:t>
      </w:r>
      <w:r>
        <w:rPr>
          <w:rFonts w:cs="Times New Roman" w:ascii="Times New Roman" w:hAnsi="Times New Roman"/>
        </w:rPr>
        <w:t>Ваиег!* и шапку швырнет ногой на улицу в грязь, или схватит и бросит ему в затыл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тот, бедный, и рад, что дешево обошлось. Пойдет оттуда к Русскому - об нем жалеют и говорят: за</w:t>
        <w:softHyphen/>
        <w:t>чем туда идешь, куда не просят? Вишь, как Немец отщипал виски и затылок-то намозолилъ</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лово „Вапег“ или, как произносят Латыши „бауръ“ самое для них обидное и оскорбительное. Этого слова Ла</w:t>
        <w:softHyphen/>
        <w:t>тыш терпеть не может. Не знаю почему именно. Потому ли, что немецкое и было первым и последним собствен</w:t>
        <w:softHyphen/>
        <w:t xml:space="preserve">ным прозвищем Латыша, которое он слышал от всех и оттого принимал за однозначущее с словом </w:t>
      </w:r>
      <w:r>
        <w:rPr>
          <w:rFonts w:cs="Times New Roman" w:ascii="Times New Roman" w:hAnsi="Times New Roman"/>
          <w:lang w:val="la-VA" w:eastAsia="la-VA" w:bidi="la-VA"/>
        </w:rPr>
        <w:t>„lohps</w:t>
      </w:r>
      <w:r>
        <w:rPr>
          <w:rFonts w:cs="Times New Roman" w:ascii="Times New Roman" w:hAnsi="Times New Roman"/>
          <w:vertAlign w:val="superscript"/>
          <w:lang w:val="la-VA" w:eastAsia="la-VA" w:bidi="la-VA"/>
        </w:rPr>
        <w:t xml:space="preserve">a </w:t>
      </w:r>
      <w:r>
        <w:rPr>
          <w:rFonts w:cs="Times New Roman" w:ascii="Times New Roman" w:hAnsi="Times New Roman"/>
        </w:rPr>
        <w:t>скотина; или потому, что слово „бауеръ“ созвучно латыш</w:t>
        <w:softHyphen/>
        <w:t xml:space="preserve">скому глаголу </w:t>
      </w:r>
      <w:r>
        <w:rPr>
          <w:rFonts w:cs="Times New Roman" w:ascii="Times New Roman" w:hAnsi="Times New Roman"/>
          <w:lang w:val="la-VA" w:eastAsia="la-VA" w:bidi="la-VA"/>
        </w:rPr>
        <w:t xml:space="preserve">„baurot“, </w:t>
      </w:r>
      <w:r>
        <w:rPr>
          <w:rFonts w:cs="Times New Roman" w:ascii="Times New Roman" w:hAnsi="Times New Roman"/>
        </w:rPr>
        <w:t>рычать, и что Латыш приписы</w:t>
        <w:softHyphen/>
        <w:t>вал слову „бауеръ</w:t>
      </w:r>
      <w:r>
        <w:rPr>
          <w:rFonts w:cs="Times New Roman" w:ascii="Times New Roman" w:hAnsi="Times New Roman"/>
          <w:vertAlign w:val="superscript"/>
        </w:rPr>
        <w:t>и</w:t>
      </w:r>
      <w:r>
        <w:rPr>
          <w:rFonts w:cs="Times New Roman" w:ascii="Times New Roman" w:hAnsi="Times New Roman"/>
        </w:rPr>
        <w:t xml:space="preserve"> смысл своего глагола? Как бы ни было, слово бауер было для него обиднее слова </w:t>
      </w:r>
      <w:r>
        <w:rPr>
          <w:rFonts w:cs="Times New Roman" w:ascii="Times New Roman" w:hAnsi="Times New Roman"/>
          <w:lang w:val="la-VA" w:eastAsia="la-VA" w:bidi="la-VA"/>
        </w:rPr>
        <w:t>„lohps</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Понятно, что Латыш любил больше и русского купца, и русскую торговку чем Немца и торгашку Латышку, по</w:t>
        <w:softHyphen/>
        <w:t>казывающую себя перед Латышем Немкою.</w:t>
      </w:r>
    </w:p>
    <w:p>
      <w:pPr>
        <w:pStyle w:val="Normal"/>
        <w:ind w:firstLine="360"/>
        <w:jc w:val="both"/>
        <w:rPr>
          <w:rFonts w:ascii="Times New Roman" w:hAnsi="Times New Roman" w:cs="Times New Roman"/>
        </w:rPr>
      </w:pPr>
      <w:r>
        <w:rPr>
          <w:rFonts w:cs="Times New Roman" w:ascii="Times New Roman" w:hAnsi="Times New Roman"/>
        </w:rPr>
        <w:t>В русской лавке, он мог копаться целый день, пере</w:t>
        <w:softHyphen/>
        <w:t>рыть, торговаться сколько угодно, сулить одну копейку за рублевый котел - купец нисколько не обидится, а только</w:t>
      </w:r>
    </w:p>
    <w:p>
      <w:pPr>
        <w:pStyle w:val="Normal"/>
        <w:jc w:val="both"/>
        <w:rPr>
          <w:rFonts w:ascii="Times New Roman" w:hAnsi="Times New Roman" w:cs="Times New Roman"/>
        </w:rPr>
      </w:pPr>
      <w:r>
        <w:rPr>
          <w:rFonts w:cs="Times New Roman" w:ascii="Times New Roman" w:hAnsi="Times New Roman"/>
        </w:rPr>
        <w:t>сострит: „Деньги хорошие, да маловато</w:t>
      </w:r>
      <w:r>
        <w:rPr>
          <w:rFonts w:cs="Times New Roman" w:ascii="Times New Roman" w:hAnsi="Times New Roman"/>
          <w:vertAlign w:val="superscript"/>
        </w:rPr>
        <w:t>11</w:t>
      </w:r>
      <w:r>
        <w:rPr>
          <w:rFonts w:cs="Times New Roman" w:ascii="Times New Roman" w:hAnsi="Times New Roman"/>
        </w:rPr>
        <w:t xml:space="preserve"> и не обидится, не выгонит из лавки. Работы наделает на рубль, а купит на копейку. Обманывали, это правда! но за то личной обиды не наносили. Латыш иногда и пожалуется ему на него же самого, что обвесил, или обмерил, или дал не ту вещь, которую выбрал: купец в карман за оправданием не полезет. Скажет, что ошибка или нечаянно случилось и прибавит: да ведь, ты любезный обеднел то не оттого, что я тебя надул на копейку; поди: барин-то дерет и шкуру с плеч и корову за рога тащит из хлева. Ла</w:t>
        <w:softHyphen/>
        <w:t>тыш подумает: „Резонно говорит купецъ</w:t>
      </w:r>
      <w:r>
        <w:rPr>
          <w:rFonts w:cs="Times New Roman" w:ascii="Times New Roman" w:hAnsi="Times New Roman"/>
          <w:vertAlign w:val="superscript"/>
        </w:rPr>
        <w:t>41</w:t>
      </w:r>
      <w:r>
        <w:rPr>
          <w:rFonts w:cs="Times New Roman" w:ascii="Times New Roman" w:hAnsi="Times New Roman"/>
        </w:rPr>
        <w:t>-однако, воз</w:t>
        <w:softHyphen/>
        <w:t>разит еще: „Да зачем же в шерсти изорванные листы табаку и отметки?</w:t>
      </w:r>
      <w:r>
        <w:rPr>
          <w:rFonts w:cs="Times New Roman" w:ascii="Times New Roman" w:hAnsi="Times New Roman"/>
          <w:vertAlign w:val="superscript"/>
        </w:rPr>
        <w:t>4</w:t>
      </w:r>
      <w:r>
        <w:rPr>
          <w:rFonts w:cs="Times New Roman" w:ascii="Times New Roman" w:hAnsi="Times New Roman"/>
        </w:rPr>
        <w:t>-„Тебе же не убыток; табак ведь ты куришь, а кожи лоскутьев, поди-дети еще чай не видали. Пусть поиграют, и самому пригодятся</w:t>
      </w:r>
      <w:r>
        <w:rPr>
          <w:rFonts w:cs="Times New Roman" w:ascii="Times New Roman" w:hAnsi="Times New Roman"/>
          <w:vertAlign w:val="superscript"/>
        </w:rPr>
        <w:t>4</w:t>
      </w:r>
      <w:r>
        <w:rPr>
          <w:rFonts w:cs="Times New Roman" w:ascii="Times New Roman" w:hAnsi="Times New Roman"/>
        </w:rPr>
        <w:t>.-„Что правда, то правда! А теперь не обманешь?</w:t>
      </w:r>
      <w:r>
        <w:rPr>
          <w:rFonts w:cs="Times New Roman" w:ascii="Times New Roman" w:hAnsi="Times New Roman"/>
          <w:vertAlign w:val="superscript"/>
        </w:rPr>
        <w:t>44</w:t>
      </w:r>
      <w:r>
        <w:rPr>
          <w:rFonts w:cs="Times New Roman" w:ascii="Times New Roman" w:hAnsi="Times New Roman"/>
        </w:rPr>
        <w:t>-„Ни, ни, и не обманывал. Так случилось. Ты не обеднел, я не разбогателъ</w:t>
      </w:r>
      <w:r>
        <w:rPr>
          <w:rFonts w:cs="Times New Roman" w:ascii="Times New Roman" w:hAnsi="Times New Roman"/>
          <w:vertAlign w:val="superscript"/>
        </w:rPr>
        <w:t>44</w:t>
      </w:r>
      <w:r>
        <w:rPr>
          <w:rFonts w:cs="Times New Roman" w:ascii="Times New Roman" w:hAnsi="Times New Roman"/>
        </w:rPr>
        <w:t xml:space="preserve"> - Ла</w:t>
        <w:softHyphen/>
        <w:t>тыш совершенно убеждался в невинности русского купца, и опять у него покупал. Он продает дешевле Немца, в придачу потчует шнапсом, дает листов пять табаку, известковую трубку*, сам еще засунет за ленточку шапки; если при тебе сын, или кто либо из малых, и того не забудет, крендель или пряник грошевой подарит; при прощании, руку подаст, спросит из какой мызы, усадьбы, как имя, Фамилия, служба, звание. Приедешь в другой раз в город, а уж он тебя издали опознал, зовет по имени! Лестно! Еще в шутку назовет гордецом. Ну, взойдешь: чего нужно? Спросит: здорова ли жена, дети? Хоть он и знать не знает, водятся ли у него жена и дети. До здоровья их, тоже дела мало, а все-таки, в случае, укажет и лекар</w:t>
        <w:softHyphen/>
        <w:t>ство: нужно, мол, выпариться или чайку напиться. „А есть у вас чай?</w:t>
      </w:r>
      <w:r>
        <w:rPr>
          <w:rFonts w:cs="Times New Roman" w:ascii="Times New Roman" w:hAnsi="Times New Roman"/>
          <w:vertAlign w:val="superscript"/>
        </w:rPr>
        <w:t>44</w:t>
      </w:r>
      <w:r>
        <w:rPr>
          <w:rFonts w:cs="Times New Roman" w:ascii="Times New Roman" w:hAnsi="Times New Roman"/>
        </w:rPr>
        <w:t>-„Есть</w:t>
      </w:r>
      <w:r>
        <w:rPr>
          <w:rFonts w:cs="Times New Roman" w:ascii="Times New Roman" w:hAnsi="Times New Roman"/>
          <w:vertAlign w:val="superscript"/>
        </w:rPr>
        <w:t>4</w:t>
      </w:r>
      <w:r>
        <w:rPr>
          <w:rFonts w:cs="Times New Roman" w:ascii="Times New Roman" w:hAnsi="Times New Roman"/>
        </w:rPr>
        <w:t>-„Почем? Грошей на пять можно?</w:t>
      </w:r>
      <w:r>
        <w:rPr>
          <w:rFonts w:cs="Times New Roman" w:ascii="Times New Roman" w:hAnsi="Times New Roman"/>
          <w:vertAlign w:val="superscript"/>
        </w:rPr>
        <w:t>14</w:t>
      </w:r>
      <w:r>
        <w:rPr>
          <w:rFonts w:cs="Times New Roman" w:ascii="Times New Roman" w:hAnsi="Times New Roman"/>
        </w:rPr>
        <w:t>- „Можно</w:t>
      </w:r>
      <w:r>
        <w:rPr>
          <w:rFonts w:cs="Times New Roman" w:ascii="Times New Roman" w:hAnsi="Times New Roman"/>
          <w:vertAlign w:val="superscript"/>
        </w:rPr>
        <w:t>44</w:t>
      </w:r>
      <w:r>
        <w:rPr>
          <w:rFonts w:cs="Times New Roman" w:ascii="Times New Roman" w:hAnsi="Times New Roman"/>
        </w:rPr>
        <w:t>-Купец отпустит цыдулку трехгрошевую вместо пятигрошевой, но во время вешанья и упаковки непременно спросит: давно ли в Ригу приехал, каков урожай, умо</w:t>
        <w:softHyphen/>
        <w:t>лот, посев озимого, что привез, кому, за сколько про</w:t>
        <w:softHyphen/>
        <w:t>дал, пожалеет, что дешево продал, он мол больше бы дал. Взойдет другой крестьянин-купец бросает раз16*</w:t>
      </w:r>
    </w:p>
    <w:p>
      <w:pPr>
        <w:pStyle w:val="Normal"/>
        <w:jc w:val="both"/>
        <w:rPr>
          <w:rFonts w:ascii="Times New Roman" w:hAnsi="Times New Roman" w:cs="Times New Roman"/>
        </w:rPr>
      </w:pPr>
      <w:r>
        <w:rPr>
          <w:rFonts w:cs="Times New Roman" w:ascii="Times New Roman" w:hAnsi="Times New Roman"/>
        </w:rPr>
        <w:t>спросы на полслове, а Латыш все тянет свой рассказ, которого купец не слушает и даже не имел намерения слушать; он уж торгуется съ~ другим, зовет третьего. Кончил Латыш рассказ, расплатился; тут лавочник еще ласковее проведет,' поблагодарит за рассказ, которого не слушал, похвалит ум, которого тот не выказал; спросит еще: не волостной ли он? Мужик начинает но</w:t>
        <w:softHyphen/>
        <w:t>вую повесть про волостных, их глупость, несправедли</w:t>
        <w:softHyphen/>
        <w:t xml:space="preserve">вости... а вот кабы я был, вот бы я!-Да, да! Ваша правда, скажет лавочник, кабы вы были волостныкя, и нам бы лучше было, а то просто беда; я удивляюсь, </w:t>
      </w:r>
      <w:r>
        <w:rPr>
          <w:rFonts w:cs="Times New Roman" w:ascii="Times New Roman" w:hAnsi="Times New Roman"/>
          <w:vertAlign w:val="superscript"/>
        </w:rPr>
        <w:t>п0</w:t>
      </w:r>
      <w:r>
        <w:rPr>
          <w:rFonts w:cs="Times New Roman" w:ascii="Times New Roman" w:hAnsi="Times New Roman"/>
        </w:rPr>
        <w:t>" чему вы не волостной, такой право умный!* -Все это М</w:t>
      </w:r>
      <w:r>
        <w:rPr>
          <w:rFonts w:cs="Times New Roman" w:ascii="Times New Roman" w:hAnsi="Times New Roman"/>
          <w:vertAlign w:val="superscript"/>
        </w:rPr>
        <w:t xml:space="preserve">я </w:t>
      </w:r>
      <w:r>
        <w:rPr>
          <w:rFonts w:cs="Times New Roman" w:ascii="Times New Roman" w:hAnsi="Times New Roman"/>
        </w:rPr>
        <w:t>мужика Латыша, много и очень много значило.</w:t>
      </w:r>
    </w:p>
    <w:p>
      <w:pPr>
        <w:pStyle w:val="Normal"/>
        <w:ind w:firstLine="360"/>
        <w:jc w:val="both"/>
        <w:rPr>
          <w:rFonts w:ascii="Times New Roman" w:hAnsi="Times New Roman" w:cs="Times New Roman"/>
        </w:rPr>
      </w:pPr>
      <w:r>
        <w:rPr>
          <w:rFonts w:cs="Times New Roman" w:ascii="Times New Roman" w:hAnsi="Times New Roman"/>
        </w:rPr>
        <w:t>И вот как сложилось наконец убеждение, что неи’</w:t>
      </w:r>
      <w:r>
        <w:rPr>
          <w:rFonts w:cs="Times New Roman" w:ascii="Times New Roman" w:hAnsi="Times New Roman"/>
          <w:vertAlign w:val="superscript"/>
        </w:rPr>
        <w:t xml:space="preserve">ь на </w:t>
      </w:r>
      <w:r>
        <w:rPr>
          <w:rFonts w:cs="Times New Roman" w:ascii="Times New Roman" w:hAnsi="Times New Roman"/>
        </w:rPr>
        <w:t>свете народа лучше русского, нет хуже, гордее, ва.т</w:t>
      </w:r>
      <w:r>
        <w:rPr>
          <w:rFonts w:cs="Times New Roman" w:ascii="Times New Roman" w:hAnsi="Times New Roman"/>
          <w:vertAlign w:val="superscript"/>
        </w:rPr>
        <w:t>лее</w:t>
      </w:r>
      <w:r>
        <w:rPr>
          <w:rFonts w:cs="Times New Roman" w:ascii="Times New Roman" w:hAnsi="Times New Roman"/>
        </w:rPr>
        <w:t>' драчливее, несправедливее Немца.-„Русский народ добрый, и вера их святая, самая старая - это мы знаем, ииаша вера самая младшая, слабая, хоть и легкая, а та труЛ</w:t>
      </w:r>
      <w:r>
        <w:rPr>
          <w:rFonts w:cs="Times New Roman" w:ascii="Times New Roman" w:hAnsi="Times New Roman"/>
          <w:vertAlign w:val="superscript"/>
        </w:rPr>
        <w:t>ная</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у них пост, да ведь и мы постимся кру'</w:t>
      </w:r>
      <w:r>
        <w:rPr>
          <w:rFonts w:cs="Times New Roman" w:ascii="Times New Roman" w:hAnsi="Times New Roman"/>
          <w:vertAlign w:val="superscript"/>
        </w:rPr>
        <w:t>тЛ</w:t>
      </w:r>
      <w:r>
        <w:rPr>
          <w:rFonts w:cs="Times New Roman" w:ascii="Times New Roman" w:hAnsi="Times New Roman"/>
        </w:rPr>
        <w:t>У</w:t>
      </w:r>
      <w:r>
        <w:rPr>
          <w:rFonts w:cs="Times New Roman" w:ascii="Times New Roman" w:hAnsi="Times New Roman"/>
          <w:vertAlign w:val="superscript"/>
        </w:rPr>
        <w:t xml:space="preserve">К) </w:t>
      </w:r>
      <w:r>
        <w:rPr>
          <w:rFonts w:cs="Times New Roman" w:ascii="Times New Roman" w:hAnsi="Times New Roman"/>
        </w:rPr>
        <w:t xml:space="preserve">зиму, по нужде. Этим нас не испугаешь. Мы давно </w:t>
      </w:r>
      <w:r>
        <w:rPr>
          <w:rFonts w:cs="Times New Roman" w:ascii="Times New Roman" w:hAnsi="Times New Roman"/>
          <w:vertAlign w:val="superscript"/>
        </w:rPr>
        <w:t xml:space="preserve">весь </w:t>
      </w:r>
      <w:r>
        <w:rPr>
          <w:rFonts w:cs="Times New Roman" w:ascii="Times New Roman" w:hAnsi="Times New Roman"/>
        </w:rPr>
        <w:t>месоед оставили господа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ий мужик, даром что крепко держит пост, о.Д.</w:t>
      </w:r>
      <w:r>
        <w:rPr>
          <w:rFonts w:cs="Times New Roman" w:ascii="Times New Roman" w:hAnsi="Times New Roman"/>
          <w:vertAlign w:val="superscript"/>
        </w:rPr>
        <w:t>аИВ</w:t>
      </w:r>
      <w:r>
        <w:rPr>
          <w:rFonts w:cs="Times New Roman" w:ascii="Times New Roman" w:hAnsi="Times New Roman"/>
        </w:rPr>
        <w:t>’</w:t>
      </w:r>
      <w:r>
        <w:rPr>
          <w:rFonts w:cs="Times New Roman" w:ascii="Times New Roman" w:hAnsi="Times New Roman"/>
          <w:vertAlign w:val="superscript"/>
        </w:rPr>
        <w:t xml:space="preserve">ь </w:t>
      </w:r>
      <w:r>
        <w:rPr>
          <w:rFonts w:cs="Times New Roman" w:ascii="Times New Roman" w:hAnsi="Times New Roman"/>
        </w:rPr>
        <w:t>блюдом не доволен; подавай другое, а мы Латыши д</w:t>
      </w:r>
      <w:r>
        <w:rPr>
          <w:rFonts w:cs="Times New Roman" w:ascii="Times New Roman" w:hAnsi="Times New Roman"/>
          <w:vertAlign w:val="superscript"/>
        </w:rPr>
        <w:t>Е</w:t>
      </w:r>
      <w:r>
        <w:rPr>
          <w:rFonts w:cs="Times New Roman" w:ascii="Times New Roman" w:hAnsi="Times New Roman"/>
        </w:rPr>
        <w:t>У</w:t>
      </w:r>
      <w:r>
        <w:rPr>
          <w:rFonts w:cs="Times New Roman" w:ascii="Times New Roman" w:hAnsi="Times New Roman"/>
          <w:vertAlign w:val="superscript"/>
        </w:rPr>
        <w:t>х1&gt;</w:t>
      </w:r>
      <w:r>
        <w:rPr>
          <w:rFonts w:cs="Times New Roman" w:ascii="Times New Roman" w:hAnsi="Times New Roman"/>
        </w:rPr>
        <w:t>’ то не умеем и есть. Русский поест хорошего, полй®</w:t>
      </w:r>
      <w:r>
        <w:rPr>
          <w:rFonts w:cs="Times New Roman" w:ascii="Times New Roman" w:hAnsi="Times New Roman"/>
          <w:vertAlign w:val="superscript"/>
        </w:rPr>
        <w:t>8</w:t>
      </w:r>
      <w:r>
        <w:rPr>
          <w:rFonts w:cs="Times New Roman" w:ascii="Times New Roman" w:hAnsi="Times New Roman"/>
        </w:rPr>
        <w:t>^' ного хлеба, запьет квасом, чего-нибудь еще потре(51</w:t>
      </w:r>
      <w:r>
        <w:rPr>
          <w:rFonts w:cs="Times New Roman" w:ascii="Times New Roman" w:hAnsi="Times New Roman"/>
          <w:vertAlign w:val="superscript"/>
        </w:rPr>
        <w:t>еТЬ</w:t>
      </w:r>
      <w:r>
        <w:rPr>
          <w:rFonts w:cs="Times New Roman" w:ascii="Times New Roman" w:hAnsi="Times New Roman"/>
        </w:rPr>
        <w:t xml:space="preserve">’ за то и не зябнет; идет зимою: грудь вольная, шея </w:t>
      </w:r>
      <w:r>
        <w:rPr>
          <w:rFonts w:cs="Times New Roman" w:ascii="Times New Roman" w:hAnsi="Times New Roman"/>
          <w:vertAlign w:val="superscript"/>
        </w:rPr>
        <w:t>в0Л</w:t>
      </w:r>
      <w:r>
        <w:rPr>
          <w:rFonts w:cs="Times New Roman" w:ascii="Times New Roman" w:hAnsi="Times New Roman"/>
        </w:rPr>
        <w:t>' ная и голая, а сам красный, как будто из бани виИ</w:t>
      </w:r>
      <w:r>
        <w:rPr>
          <w:rFonts w:cs="Times New Roman" w:ascii="Times New Roman" w:hAnsi="Times New Roman"/>
          <w:vertAlign w:val="superscript"/>
        </w:rPr>
        <w:t>м1</w:t>
      </w:r>
      <w:r>
        <w:rPr>
          <w:rFonts w:cs="Times New Roman" w:ascii="Times New Roman" w:hAnsi="Times New Roman"/>
        </w:rPr>
        <w:t>’ пар так и валит, как с доброго коня. А мы, кут^</w:t>
      </w:r>
      <w:r>
        <w:rPr>
          <w:rFonts w:cs="Times New Roman" w:ascii="Times New Roman" w:hAnsi="Times New Roman"/>
          <w:vertAlign w:val="superscript"/>
        </w:rPr>
        <w:t xml:space="preserve">еВСЯ </w:t>
      </w:r>
      <w:r>
        <w:rPr>
          <w:rFonts w:cs="Times New Roman" w:ascii="Times New Roman" w:hAnsi="Times New Roman"/>
        </w:rPr>
        <w:t xml:space="preserve">в своих лохмотьях, так, что и повернуться нельзя, ® </w:t>
      </w:r>
      <w:r>
        <w:rPr>
          <w:rFonts w:cs="Times New Roman" w:ascii="Times New Roman" w:hAnsi="Times New Roman"/>
          <w:vertAlign w:val="superscript"/>
        </w:rPr>
        <w:t xml:space="preserve">вСе </w:t>
      </w:r>
      <w:r>
        <w:rPr>
          <w:rFonts w:cs="Times New Roman" w:ascii="Times New Roman" w:hAnsi="Times New Roman"/>
        </w:rPr>
        <w:t>зябнем. Наденешь камзол, кафтан, шубу из разя</w:t>
      </w:r>
      <w:r>
        <w:rPr>
          <w:rFonts w:cs="Times New Roman" w:ascii="Times New Roman" w:hAnsi="Times New Roman"/>
          <w:vertAlign w:val="superscript"/>
        </w:rPr>
        <w:t xml:space="preserve">ыГЬ </w:t>
      </w:r>
      <w:r>
        <w:rPr>
          <w:rFonts w:cs="Times New Roman" w:ascii="Times New Roman" w:hAnsi="Times New Roman"/>
        </w:rPr>
        <w:t xml:space="preserve">шкурок околевшей овцы, козла, теленка: козлиные </w:t>
      </w:r>
      <w:r>
        <w:rPr>
          <w:rFonts w:cs="Times New Roman" w:ascii="Times New Roman" w:hAnsi="Times New Roman"/>
          <w:vertAlign w:val="superscript"/>
        </w:rPr>
        <w:t>и те</w:t>
      </w:r>
      <w:r>
        <w:rPr>
          <w:rFonts w:cs="Times New Roman" w:ascii="Times New Roman" w:hAnsi="Times New Roman"/>
        </w:rPr>
        <w:t>‘ лячия на спину и в рукава, да сверх этой шубы ещв ®</w:t>
      </w:r>
      <w:r>
        <w:rPr>
          <w:rFonts w:cs="Times New Roman" w:ascii="Times New Roman" w:hAnsi="Times New Roman"/>
          <w:vertAlign w:val="superscript"/>
        </w:rPr>
        <w:t>я</w:t>
      </w:r>
      <w:r>
        <w:rPr>
          <w:rFonts w:cs="Times New Roman" w:ascii="Times New Roman" w:hAnsi="Times New Roman"/>
        </w:rPr>
        <w:t>‘ нель, а все зябнешь, все продувает ветер, да и ка.®'</w:t>
      </w:r>
      <w:r>
        <w:rPr>
          <w:rFonts w:cs="Times New Roman" w:ascii="Times New Roman" w:hAnsi="Times New Roman"/>
          <w:vertAlign w:val="superscript"/>
        </w:rPr>
        <w:t xml:space="preserve">ь яе </w:t>
      </w:r>
      <w:r>
        <w:rPr>
          <w:rFonts w:cs="Times New Roman" w:ascii="Times New Roman" w:hAnsi="Times New Roman"/>
        </w:rPr>
        <w:t>зябнуть! Столько одежи напялил, а все голь где-я®буд</w:t>
      </w:r>
      <w:r>
        <w:rPr>
          <w:rFonts w:cs="Times New Roman" w:ascii="Times New Roman" w:hAnsi="Times New Roman"/>
          <w:vertAlign w:val="superscript"/>
        </w:rPr>
        <w:t xml:space="preserve">ь </w:t>
      </w:r>
      <w:r>
        <w:rPr>
          <w:rFonts w:cs="Times New Roman" w:ascii="Times New Roman" w:hAnsi="Times New Roman"/>
        </w:rPr>
        <w:t>сквозитъ*.</w:t>
      </w:r>
    </w:p>
    <w:p>
      <w:pPr>
        <w:pStyle w:val="Normal"/>
        <w:ind w:firstLine="360"/>
        <w:jc w:val="both"/>
        <w:rPr>
          <w:rFonts w:ascii="Times New Roman" w:hAnsi="Times New Roman" w:cs="Times New Roman"/>
        </w:rPr>
      </w:pPr>
      <w:r>
        <w:rPr>
          <w:rFonts w:cs="Times New Roman" w:ascii="Times New Roman" w:hAnsi="Times New Roman"/>
        </w:rPr>
        <w:t xml:space="preserve">Таково было общее настроение, когда пришла в весть о теплой земле, об Ейске, близь Черного </w:t>
      </w:r>
      <w:r>
        <w:rPr>
          <w:rFonts w:cs="Times New Roman" w:ascii="Times New Roman" w:hAnsi="Times New Roman"/>
          <w:lang w:val="la-VA" w:eastAsia="la-VA" w:bidi="la-VA"/>
        </w:rPr>
        <w:t>W*’</w:t>
      </w:r>
    </w:p>
    <w:p>
      <w:pPr>
        <w:pStyle w:val="Normal"/>
        <w:ind w:firstLine="360"/>
        <w:jc w:val="both"/>
        <w:rPr>
          <w:rFonts w:ascii="Times New Roman" w:hAnsi="Times New Roman" w:cs="Times New Roman"/>
        </w:rPr>
      </w:pPr>
      <w:r>
        <w:rPr>
          <w:rFonts w:cs="Times New Roman" w:ascii="Times New Roman" w:hAnsi="Times New Roman"/>
        </w:rPr>
        <w:t>Не знаю, да и никто не знает откуда, от кого, к»</w:t>
      </w:r>
      <w:r>
        <w:rPr>
          <w:rFonts w:cs="Times New Roman" w:ascii="Times New Roman" w:hAnsi="Times New Roman"/>
          <w:vertAlign w:val="superscript"/>
        </w:rPr>
        <w:t>кяМЙ</w:t>
      </w:r>
    </w:p>
    <w:p>
      <w:pPr>
        <w:pStyle w:val="Normal"/>
        <w:jc w:val="both"/>
        <w:rPr>
          <w:rFonts w:ascii="Times New Roman" w:hAnsi="Times New Roman" w:cs="Times New Roman"/>
        </w:rPr>
      </w:pPr>
      <w:r>
        <w:rPr>
          <w:rFonts w:cs="Times New Roman" w:ascii="Times New Roman" w:hAnsi="Times New Roman"/>
        </w:rPr>
        <w:t>путями, пришла к Латышам эта весть; знаю только, что из Риги. Чего-нибудь подобного, какого-нибудь названия для бродивших в народе надежд, все ждали давно. На</w:t>
        <w:softHyphen/>
        <w:t xml:space="preserve">конец, оно упало в массу, как будто с неба, и вся </w:t>
      </w:r>
      <w:r>
        <w:rPr>
          <w:rFonts w:cs="Times New Roman" w:ascii="Times New Roman" w:hAnsi="Times New Roman"/>
          <w:smallCaps/>
        </w:rPr>
        <w:t>Лифляндия</w:t>
      </w:r>
      <w:r>
        <w:rPr>
          <w:rFonts w:cs="Times New Roman" w:ascii="Times New Roman" w:hAnsi="Times New Roman"/>
        </w:rPr>
        <w:t xml:space="preserve"> заколыхалась, даже Петербург засуетился.</w:t>
      </w:r>
    </w:p>
    <w:p>
      <w:pPr>
        <w:pStyle w:val="Normal"/>
        <w:ind w:firstLine="360"/>
        <w:jc w:val="both"/>
        <w:rPr>
          <w:rFonts w:ascii="Times New Roman" w:hAnsi="Times New Roman" w:cs="Times New Roman"/>
        </w:rPr>
      </w:pPr>
      <w:r>
        <w:rPr>
          <w:rFonts w:cs="Times New Roman" w:ascii="Times New Roman" w:hAnsi="Times New Roman"/>
        </w:rPr>
        <w:t>Только и было толков что о „теплой земле*; но и они бы, может быть, утихли сами собою, если бы-помещики и осо</w:t>
        <w:softHyphen/>
        <w:t>бенно пасторы, не заговорили о ней и о России слишком невоздержно и ядовито, и тем не обнаружили слишком явно своего страха и озлобления. Этим, они не уняли, а распа</w:t>
        <w:softHyphen/>
        <w:t>лили народное воображение. В подобных обстоятельствах, кто не успел прежде заслужить доверия масс, кто, долго</w:t>
        <w:softHyphen/>
        <w:t>временным пренебрежением, навсегда утратил право на их сочувствие, кого они считают заклятым врагом своим- тот лучше молчи; от него не примут и правды. В та</w:t>
        <w:softHyphen/>
        <w:t>кия минуты, и крик и угрозы, откуда бы они ни шли, тоже не достигают цели.</w:t>
      </w:r>
    </w:p>
    <w:p>
      <w:pPr>
        <w:pStyle w:val="Normal"/>
        <w:ind w:firstLine="360"/>
        <w:jc w:val="both"/>
        <w:rPr>
          <w:rFonts w:ascii="Times New Roman" w:hAnsi="Times New Roman" w:cs="Times New Roman"/>
        </w:rPr>
      </w:pPr>
      <w:r>
        <w:rPr>
          <w:rFonts w:cs="Times New Roman" w:ascii="Times New Roman" w:hAnsi="Times New Roman"/>
        </w:rPr>
        <w:t>Разгоряченному и ослепленному внезапно блеснувшею пе</w:t>
        <w:softHyphen/>
        <w:t>ред ним надеждою, говорить гневные речи и стращать его-все равно что подливать масло в огонь.</w:t>
      </w:r>
    </w:p>
    <w:p>
      <w:pPr>
        <w:pStyle w:val="Normal"/>
        <w:ind w:firstLine="360"/>
        <w:jc w:val="both"/>
        <w:rPr>
          <w:rFonts w:ascii="Times New Roman" w:hAnsi="Times New Roman" w:cs="Times New Roman"/>
        </w:rPr>
      </w:pPr>
      <w:r>
        <w:rPr>
          <w:rFonts w:cs="Times New Roman" w:ascii="Times New Roman" w:hAnsi="Times New Roman"/>
        </w:rPr>
        <w:t>Не это нужно! Нужно внимательно и терпеливо выслушать мужицкия, глупые речи; нужно уметь вызвать крестьян на объяснение их жалоб, надежд, желаний и планов, как бы они ни были и противозаконны и нелепы; нужно еще уметь понимать мужиков, знать заранее, что, по неуме</w:t>
        <w:softHyphen/>
        <w:t>нию обращаться с Фактами, понятиями и словами, мужик часто переступает меру, говорит больше или меньше чем сколько есть, и оказывается неспособным оправдать самую несомненную правду; нужно помнить, что подобные, пови</w:t>
        <w:softHyphen/>
        <w:t>димому совершенно безотчетные колебания в массах ни</w:t>
        <w:softHyphen/>
        <w:t>когда не бывают без общих, часто не с разу видных причин; нужно уметь различать причины от поводов; сверх того-и это главное нужно иметь искреннее жела</w:t>
        <w:softHyphen/>
        <w:t>ние и непоколебимое мужество добраться до самого корня и вырвать его; нужно доискаться его непременно и не оста</w:t>
        <w:softHyphen/>
        <w:t>навливаться на полудороге в ту минуту, когда, не найдя его в крестьянской избе, приходится идти за ним в дво</w:t>
        <w:softHyphen/>
        <w:t>рянский замок, в тот самый, где мы стоим, где насъ</w:t>
      </w:r>
    </w:p>
    <w:p>
      <w:pPr>
        <w:pStyle w:val="Normal"/>
        <w:jc w:val="both"/>
        <w:rPr>
          <w:rFonts w:ascii="Times New Roman" w:hAnsi="Times New Roman" w:cs="Times New Roman"/>
        </w:rPr>
      </w:pPr>
      <w:r>
        <w:rPr>
          <w:rFonts w:cs="Times New Roman" w:ascii="Times New Roman" w:hAnsi="Times New Roman"/>
        </w:rPr>
        <w:t xml:space="preserve">ласкают, где нам так хорошо и приятно в кругу своих. Не там ли, в самом деле, он спрятан, этот вечно ускользающий, вечно подрезываемый, и вечно проростающий корень всех </w:t>
      </w:r>
      <w:r>
        <w:rPr>
          <w:rFonts w:cs="Times New Roman" w:ascii="Times New Roman" w:hAnsi="Times New Roman"/>
          <w:smallCaps/>
        </w:rPr>
        <w:t xml:space="preserve">лифляндских </w:t>
      </w:r>
      <w:r>
        <w:rPr>
          <w:rFonts w:cs="Times New Roman" w:ascii="Times New Roman" w:hAnsi="Times New Roman"/>
        </w:rPr>
        <w:t>волнений?</w:t>
      </w:r>
    </w:p>
    <w:p>
      <w:pPr>
        <w:pStyle w:val="Normal"/>
        <w:ind w:firstLine="360"/>
        <w:jc w:val="both"/>
        <w:rPr>
          <w:rFonts w:ascii="Times New Roman" w:hAnsi="Times New Roman" w:cs="Times New Roman"/>
        </w:rPr>
      </w:pPr>
      <w:r>
        <w:rPr>
          <w:rFonts w:cs="Times New Roman" w:ascii="Times New Roman" w:hAnsi="Times New Roman"/>
        </w:rPr>
        <w:t>Да! этого рода дела трудны и крайне неприятны для следо</w:t>
        <w:softHyphen/>
        <w:t xml:space="preserve">вателей, но надобно же когда нибудь положить им конец. Вспомните: в течение пятидесяти лет, сколько потрачено заботливости об улучшении быта </w:t>
      </w:r>
      <w:r>
        <w:rPr>
          <w:rFonts w:cs="Times New Roman" w:ascii="Times New Roman" w:hAnsi="Times New Roman"/>
          <w:smallCaps/>
        </w:rPr>
        <w:t xml:space="preserve">лифляндских </w:t>
      </w:r>
      <w:r>
        <w:rPr>
          <w:rFonts w:cs="Times New Roman" w:ascii="Times New Roman" w:hAnsi="Times New Roman"/>
        </w:rPr>
        <w:t>крестьян? Сколько издано для них положений? Сколько принесено было дворянством так называемых жертв, которых однако народ не замечал; сколько объявлено дворянству благо</w:t>
        <w:softHyphen/>
        <w:t>дарностей и благоволений? И неужели вопрос еще не решен? Зная близко народный быт, я отвечаю смело: нет, не решен. Корень волнений не вырван, они были, они есть теперь, они будут, может быть в Форме новой и худшей.</w:t>
      </w:r>
    </w:p>
    <w:p>
      <w:pPr>
        <w:pStyle w:val="Normal"/>
        <w:ind w:firstLine="360"/>
        <w:jc w:val="both"/>
        <w:rPr>
          <w:rFonts w:ascii="Times New Roman" w:hAnsi="Times New Roman" w:cs="Times New Roman"/>
        </w:rPr>
      </w:pPr>
      <w:r>
        <w:rPr>
          <w:rFonts w:cs="Times New Roman" w:ascii="Times New Roman" w:hAnsi="Times New Roman"/>
        </w:rPr>
        <w:t>Но чего же, наконец, хотят Латыши? Что им нужно? Им нужно то, чтд имеет Россия, что ей дано: живая вера, один Царь, не тысячи царьков, свобода обеспеченного быта и ощущение над собою закона, а не переодетого възакон произвола; им нужно: слияние с Россиею полное, во всех отношениях.</w:t>
      </w:r>
    </w:p>
    <w:p>
      <w:pPr>
        <w:pStyle w:val="Normal"/>
        <w:ind w:firstLine="360"/>
        <w:jc w:val="both"/>
        <w:rPr>
          <w:rFonts w:ascii="Times New Roman" w:hAnsi="Times New Roman" w:cs="Times New Roman"/>
        </w:rPr>
      </w:pPr>
      <w:r>
        <w:rPr>
          <w:rFonts w:cs="Times New Roman" w:ascii="Times New Roman" w:hAnsi="Times New Roman"/>
        </w:rPr>
        <w:t>Они говорили: „Мы хотим бежать в Россию</w:t>
      </w:r>
      <w:r>
        <w:rPr>
          <w:rFonts w:cs="Times New Roman" w:ascii="Times New Roman" w:hAnsi="Times New Roman"/>
          <w:vertAlign w:val="superscript"/>
        </w:rPr>
        <w:t>11</w:t>
      </w:r>
      <w:r>
        <w:rPr>
          <w:rFonts w:cs="Times New Roman" w:ascii="Times New Roman" w:hAnsi="Times New Roman"/>
        </w:rPr>
        <w:t xml:space="preserve"> но это был неразумный вопль отчаяния. Это значило: перенесите сюда Россию, вдвиньте ее в </w:t>
      </w:r>
      <w:r>
        <w:rPr>
          <w:rFonts w:cs="Times New Roman" w:ascii="Times New Roman" w:hAnsi="Times New Roman"/>
          <w:smallCaps/>
        </w:rPr>
        <w:t xml:space="preserve">Лифляндию. К </w:t>
      </w:r>
      <w:r>
        <w:rPr>
          <w:rFonts w:cs="Times New Roman" w:ascii="Times New Roman" w:hAnsi="Times New Roman"/>
        </w:rPr>
        <w:t>несчастию, этого не поняли.</w:t>
      </w:r>
    </w:p>
    <w:p>
      <w:pPr>
        <w:pStyle w:val="Normal"/>
        <w:ind w:firstLine="360"/>
        <w:jc w:val="both"/>
        <w:rPr>
          <w:rFonts w:ascii="Times New Roman" w:hAnsi="Times New Roman" w:cs="Times New Roman"/>
        </w:rPr>
      </w:pPr>
      <w:r>
        <w:rPr>
          <w:rFonts w:cs="Times New Roman" w:ascii="Times New Roman" w:hAnsi="Times New Roman"/>
        </w:rPr>
        <w:t>Движение 1841 года охватило почти весь Остзейский край. Одна Курляндия (мне кажется) осталась в покое, но не осталась в долгу. Она тоже ясно заявила, хотя гораздо позднее, свое желание переселиться в Россию, получить то, что получил русский крестьянин и свое недовольство люте</w:t>
        <w:softHyphen/>
        <w:t>ранством; но народ в Курляндии слишком предубежден против православия, и оттого, неудовлетворенная религиоз</w:t>
        <w:softHyphen/>
        <w:t xml:space="preserve">ная потребность проложила себе там другое русло-в анабаптизм </w:t>
      </w:r>
      <w:r>
        <w:rPr>
          <w:rFonts w:cs="Times New Roman" w:ascii="Times New Roman" w:hAnsi="Times New Roman"/>
          <w:vertAlign w:val="superscript"/>
        </w:rPr>
        <w:t>9 * *</w:t>
      </w:r>
    </w:p>
    <w:p>
      <w:pPr>
        <w:pStyle w:val="Normal"/>
        <w:ind w:firstLine="360"/>
        <w:jc w:val="both"/>
        <w:rPr>
          <w:rFonts w:ascii="Times New Roman" w:hAnsi="Times New Roman" w:cs="Times New Roman"/>
        </w:rPr>
      </w:pPr>
      <w:r>
        <w:rPr>
          <w:rFonts w:cs="Times New Roman" w:ascii="Times New Roman" w:hAnsi="Times New Roman"/>
        </w:rPr>
        <w:t>9 Автор не совсем прав, или, может быть, эти строки были писаны</w:t>
      </w:r>
    </w:p>
    <w:p>
      <w:pPr>
        <w:pStyle w:val="Normal"/>
        <w:jc w:val="both"/>
        <w:rPr>
          <w:rFonts w:ascii="Times New Roman" w:hAnsi="Times New Roman" w:cs="Times New Roman"/>
        </w:rPr>
      </w:pPr>
      <w:r>
        <w:rPr>
          <w:rFonts w:cs="Times New Roman" w:ascii="Times New Roman" w:hAnsi="Times New Roman"/>
        </w:rPr>
        <w:t>до последних происшествий в Курляндии и особенно на ковенской её гра</w:t>
        <w:softHyphen/>
      </w:r>
    </w:p>
    <w:p>
      <w:pPr>
        <w:pStyle w:val="Normal"/>
        <w:jc w:val="both"/>
        <w:rPr>
          <w:rFonts w:ascii="Times New Roman" w:hAnsi="Times New Roman" w:cs="Times New Roman"/>
        </w:rPr>
      </w:pPr>
      <w:r>
        <w:rPr>
          <w:rFonts w:cs="Times New Roman" w:ascii="Times New Roman" w:hAnsi="Times New Roman"/>
        </w:rPr>
        <w:t>нице. Действительно, там свирепствует, с сильным озлоблением противъ</w:t>
      </w:r>
    </w:p>
    <w:p>
      <w:pPr>
        <w:pStyle w:val="Normal"/>
        <w:ind w:firstLine="360"/>
        <w:jc w:val="both"/>
        <w:rPr>
          <w:rFonts w:ascii="Times New Roman" w:hAnsi="Times New Roman" w:cs="Times New Roman"/>
        </w:rPr>
      </w:pPr>
      <w:r>
        <w:rPr>
          <w:rFonts w:cs="Times New Roman" w:ascii="Times New Roman" w:hAnsi="Times New Roman"/>
        </w:rPr>
        <w:t>Латыши и Эсты повалили со всех сторон в Ригу за</w:t>
        <w:softHyphen/>
        <w:t>писываться в православие и в Бйский край.</w:t>
      </w:r>
    </w:p>
    <w:p>
      <w:pPr>
        <w:pStyle w:val="Normal"/>
        <w:ind w:firstLine="360"/>
        <w:jc w:val="both"/>
        <w:rPr>
          <w:rFonts w:ascii="Times New Roman" w:hAnsi="Times New Roman" w:cs="Times New Roman"/>
        </w:rPr>
      </w:pPr>
      <w:r>
        <w:rPr>
          <w:rFonts w:cs="Times New Roman" w:ascii="Times New Roman" w:hAnsi="Times New Roman"/>
        </w:rPr>
        <w:t>Их пороли на мызах, в Риге, не только в орднунгсъгерихте и в полиции, но и на городских улицах. Сами пасторы теперь проговариваются и сознаются, что только розгами и палками и удалось удержать Латышей в люте</w:t>
        <w:softHyphen/>
        <w:t>ранстве</w:t>
      </w:r>
    </w:p>
    <w:p>
      <w:pPr>
        <w:pStyle w:val="Normal"/>
        <w:ind w:firstLine="360"/>
        <w:jc w:val="both"/>
        <w:rPr>
          <w:rFonts w:ascii="Times New Roman" w:hAnsi="Times New Roman" w:cs="Times New Roman"/>
        </w:rPr>
      </w:pPr>
      <w:r>
        <w:rPr>
          <w:rFonts w:cs="Times New Roman" w:ascii="Times New Roman" w:hAnsi="Times New Roman"/>
        </w:rPr>
        <w:t>И все-таки Латыши и Эсты не унимались, так что нако</w:t>
        <w:softHyphen/>
        <w:t>нец вздрогнула вся губерния, все власти. Тут, раздалась зловещая весть: в БеверсгоФе бунт, в Эстляндии, в трех местах, тоже бунтуют.</w:t>
      </w:r>
    </w:p>
    <w:p>
      <w:pPr>
        <w:pStyle w:val="Normal"/>
        <w:ind w:firstLine="360"/>
        <w:jc w:val="both"/>
        <w:rPr>
          <w:rFonts w:ascii="Times New Roman" w:hAnsi="Times New Roman" w:cs="Times New Roman"/>
        </w:rPr>
      </w:pPr>
      <w:r>
        <w:rPr>
          <w:rFonts w:cs="Times New Roman" w:ascii="Times New Roman" w:hAnsi="Times New Roman"/>
        </w:rPr>
        <w:t>Как только удалось закрепить за народным движением это страшное название-бунт, так все как будто про</w:t>
        <w:softHyphen/>
        <w:t>яснилось. Пора тревожного недоумения прошла. Бунт-дело понятное и, как действовать против бунта-известно всем властям. На это есть инструкции и традиции.</w:t>
      </w:r>
    </w:p>
    <w:p>
      <w:pPr>
        <w:pStyle w:val="Normal"/>
        <w:ind w:firstLine="360"/>
        <w:jc w:val="both"/>
        <w:rPr>
          <w:rFonts w:ascii="Times New Roman" w:hAnsi="Times New Roman" w:cs="Times New Roman"/>
        </w:rPr>
      </w:pPr>
      <w:r>
        <w:rPr>
          <w:rFonts w:cs="Times New Roman" w:ascii="Times New Roman" w:hAnsi="Times New Roman"/>
        </w:rPr>
        <w:t>А все-таки я скажу, что этот Беверсгофский бунт *) в 1841 году, правильнее было бы назвать не бунтом, а разве болезнью перед родами; я назову его первым кризисом лиФляндского расслабленного.</w:t>
      </w:r>
    </w:p>
    <w:p>
      <w:pPr>
        <w:pStyle w:val="Normal"/>
        <w:jc w:val="both"/>
        <w:rPr>
          <w:rFonts w:ascii="Times New Roman" w:hAnsi="Times New Roman" w:cs="Times New Roman"/>
        </w:rPr>
      </w:pPr>
      <w:r>
        <w:rPr>
          <w:rFonts w:cs="Times New Roman" w:ascii="Times New Roman" w:hAnsi="Times New Roman"/>
        </w:rPr>
        <w:t>лютеранского духовенства, секта анабаптистов, но именно в последнее время там же обнаруживались явные признаки и стремления к православию, разу</w:t>
        <w:softHyphen/>
        <w:t>меется, всеми мерами подавляемые сверху. Прим. Ю. С.</w:t>
      </w:r>
    </w:p>
    <w:p>
      <w:pPr>
        <w:pStyle w:val="Normal"/>
        <w:ind w:firstLine="360"/>
        <w:jc w:val="both"/>
        <w:rPr>
          <w:rFonts w:ascii="Times New Roman" w:hAnsi="Times New Roman" w:cs="Times New Roman"/>
        </w:rPr>
      </w:pPr>
      <w:r>
        <w:rPr>
          <w:rFonts w:cs="Times New Roman" w:ascii="Times New Roman" w:hAnsi="Times New Roman"/>
        </w:rPr>
        <w:t>9 В следующем выпуске, я представлю в доказательство печатные сви</w:t>
        <w:softHyphen/>
        <w:t>детельства. Прим. Ю. С.</w:t>
      </w:r>
    </w:p>
    <w:p>
      <w:pPr>
        <w:pStyle w:val="Normal"/>
        <w:ind w:firstLine="360"/>
        <w:jc w:val="both"/>
        <w:rPr>
          <w:rFonts w:ascii="Times New Roman" w:hAnsi="Times New Roman" w:cs="Times New Roman"/>
        </w:rPr>
      </w:pPr>
      <w:r>
        <w:rPr>
          <w:rFonts w:cs="Times New Roman" w:ascii="Times New Roman" w:hAnsi="Times New Roman"/>
        </w:rPr>
        <w:t xml:space="preserve">Я) Местное дворянство и тогдашний генерал-губерн. барон Пален давно искали по всей </w:t>
      </w:r>
      <w:r>
        <w:rPr>
          <w:rFonts w:cs="Times New Roman" w:ascii="Times New Roman" w:hAnsi="Times New Roman"/>
          <w:smallCaps/>
        </w:rPr>
        <w:t>Лифляндии</w:t>
      </w:r>
      <w:r>
        <w:rPr>
          <w:rFonts w:cs="Times New Roman" w:ascii="Times New Roman" w:hAnsi="Times New Roman"/>
        </w:rPr>
        <w:t xml:space="preserve"> бунта. Наконец, им удалось найти или сочинить его на мызе Ней-БеверсгоФ Рижского уезда. Туда были посланы: рота шлис</w:t>
        <w:softHyphen/>
        <w:t>сельбургского полка, 4 роты ладожского и 50 казаков. Распоряжение этим отрядом было вверено депутату Дворянства Фон-Нуммерсу. Вот именно чего хотелось дворянству: показать Ла</w:t>
        <w:softHyphen/>
        <w:t>тышам, что русская военная сила отдана в услужение помещикам, и по</w:t>
        <w:softHyphen/>
        <w:t>вести дело так, чтоб эта сила надолго оставила по себе след в памяти крестьян кровавою экзекуциею. И была произведена экзекуция страшная, о которой и в 1846 году все еще говорили с ужасом. Это дело, когда обсто</w:t>
        <w:softHyphen/>
        <w:t>ятельства его дошли до сведения покойного Государя, было одною из причин заставивших его потерять всякое доверие к барону Палену. Прим. Ю. С.</w:t>
      </w:r>
    </w:p>
    <w:p>
      <w:pPr>
        <w:pStyle w:val="Normal"/>
        <w:jc w:val="both"/>
        <w:rPr>
          <w:rFonts w:ascii="Times New Roman" w:hAnsi="Times New Roman" w:cs="Times New Roman"/>
        </w:rPr>
      </w:pPr>
      <w:r>
        <w:rPr>
          <w:rFonts w:cs="Times New Roman" w:ascii="Times New Roman" w:hAnsi="Times New Roman"/>
        </w:rPr>
        <w:t>Второй кризис.</w:t>
      </w:r>
    </w:p>
    <w:p>
      <w:pPr>
        <w:pStyle w:val="Normal"/>
        <w:ind w:firstLine="360"/>
        <w:jc w:val="both"/>
        <w:rPr>
          <w:rFonts w:ascii="Times New Roman" w:hAnsi="Times New Roman" w:cs="Times New Roman"/>
        </w:rPr>
      </w:pPr>
      <w:r>
        <w:rPr>
          <w:rFonts w:cs="Times New Roman" w:ascii="Times New Roman" w:hAnsi="Times New Roman"/>
        </w:rPr>
        <w:t>Первый кризис прошел. Виновники бунта, отчасти и подозреваемые в участии в нем, даже некоторые кр®</w:t>
      </w:r>
      <w:r>
        <w:rPr>
          <w:rFonts w:cs="Times New Roman" w:ascii="Times New Roman" w:hAnsi="Times New Roman"/>
          <w:vertAlign w:val="superscript"/>
        </w:rPr>
        <w:t xml:space="preserve">сТЬ </w:t>
      </w:r>
      <w:r>
        <w:rPr>
          <w:rFonts w:cs="Times New Roman" w:ascii="Times New Roman" w:hAnsi="Times New Roman"/>
        </w:rPr>
        <w:t>яне из других мыз, которые только желали оставить с®</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vertAlign w:val="superscript"/>
        </w:rPr>
        <w:t xml:space="preserve">0 </w:t>
      </w:r>
      <w:r>
        <w:rPr>
          <w:rFonts w:cs="Times New Roman" w:ascii="Times New Roman" w:hAnsi="Times New Roman"/>
        </w:rPr>
        <w:t>веру и СВОЮ родину, получили достойную мзду. Многие в БеверсгоФе конец своему жалкому существованиюлучше: двух смертей не видать, а одной не миновать. М</w:t>
      </w:r>
      <w:r>
        <w:rPr>
          <w:rFonts w:cs="Times New Roman" w:ascii="Times New Roman" w:hAnsi="Times New Roman"/>
          <w:vertAlign w:val="superscript"/>
        </w:rPr>
        <w:t>н</w:t>
      </w:r>
      <w:r>
        <w:rPr>
          <w:rFonts w:cs="Times New Roman" w:ascii="Times New Roman" w:hAnsi="Times New Roman"/>
        </w:rPr>
        <w:t>°' гие потеряли совершенно свои внутренности; многим п</w:t>
      </w:r>
      <w:r>
        <w:rPr>
          <w:rFonts w:cs="Times New Roman" w:ascii="Times New Roman" w:hAnsi="Times New Roman"/>
          <w:vertAlign w:val="superscript"/>
        </w:rPr>
        <w:t>е</w:t>
      </w:r>
      <w:r>
        <w:rPr>
          <w:rFonts w:cs="Times New Roman" w:ascii="Times New Roman" w:hAnsi="Times New Roman"/>
        </w:rPr>
        <w:t>Р</w:t>
      </w:r>
      <w:r>
        <w:rPr>
          <w:rFonts w:cs="Times New Roman" w:ascii="Times New Roman" w:hAnsi="Times New Roman"/>
          <w:vertAlign w:val="superscript"/>
        </w:rPr>
        <w:t>е</w:t>
      </w:r>
      <w:r>
        <w:rPr>
          <w:rFonts w:cs="Times New Roman" w:ascii="Times New Roman" w:hAnsi="Times New Roman"/>
        </w:rPr>
        <w:t>" портили только животы, но впрочем так, что они уже бол^</w:t>
      </w:r>
      <w:r>
        <w:rPr>
          <w:rFonts w:cs="Times New Roman" w:ascii="Times New Roman" w:hAnsi="Times New Roman"/>
          <w:vertAlign w:val="superscript"/>
        </w:rPr>
        <w:t xml:space="preserve">е </w:t>
      </w:r>
      <w:r>
        <w:rPr>
          <w:rFonts w:cs="Times New Roman" w:ascii="Times New Roman" w:hAnsi="Times New Roman"/>
        </w:rPr>
        <w:t>не годились для переваривания мякины; некоторые, нечаЯ</w:t>
      </w:r>
      <w:r>
        <w:rPr>
          <w:rFonts w:cs="Times New Roman" w:ascii="Times New Roman" w:hAnsi="Times New Roman"/>
          <w:vertAlign w:val="superscript"/>
        </w:rPr>
        <w:t xml:space="preserve">и1101 </w:t>
      </w:r>
      <w:r>
        <w:rPr>
          <w:rFonts w:cs="Times New Roman" w:ascii="Times New Roman" w:hAnsi="Times New Roman"/>
        </w:rPr>
        <w:t>уронили в этой суматохе свои ребра, спеша сквозь стр°®’ или вставая с места, чтоб уступить другому солому и крови, чтоб мог и он подлить в нее своей. Долго полями беверсгоФскими кружились вороны и сороки и дол</w:t>
      </w:r>
      <w:r>
        <w:rPr>
          <w:rFonts w:cs="Times New Roman" w:ascii="Times New Roman" w:hAnsi="Times New Roman"/>
          <w:vertAlign w:val="superscript"/>
        </w:rPr>
        <w:t xml:space="preserve">г0, </w:t>
      </w:r>
      <w:r>
        <w:rPr>
          <w:rFonts w:cs="Times New Roman" w:ascii="Times New Roman" w:hAnsi="Times New Roman"/>
        </w:rPr>
        <w:t>я думаю, эти поля, не требуя удобрения, давали хор</w:t>
      </w:r>
      <w:r>
        <w:rPr>
          <w:rFonts w:cs="Times New Roman" w:ascii="Times New Roman" w:hAnsi="Times New Roman"/>
          <w:vertAlign w:val="superscript"/>
        </w:rPr>
        <w:t xml:space="preserve">оиВие </w:t>
      </w:r>
      <w:r>
        <w:rPr>
          <w:rFonts w:cs="Times New Roman" w:ascii="Times New Roman" w:hAnsi="Times New Roman"/>
        </w:rPr>
        <w:t>урожаи. Эту катастрофу несколько раз принимался Р®</w:t>
      </w:r>
      <w:r>
        <w:rPr>
          <w:rFonts w:cs="Times New Roman" w:ascii="Times New Roman" w:hAnsi="Times New Roman"/>
          <w:vertAlign w:val="superscript"/>
        </w:rPr>
        <w:t xml:space="preserve">3 </w:t>
      </w:r>
      <w:r>
        <w:rPr>
          <w:rFonts w:cs="Times New Roman" w:ascii="Times New Roman" w:hAnsi="Times New Roman"/>
        </w:rPr>
        <w:t>сказывать мой отец он тоже был командирован я’УЛ* из нашей волости, смотреть это кровавое зрелище, острастки, так как он был человек правдивый, к^-Р</w:t>
      </w:r>
      <w:r>
        <w:rPr>
          <w:rFonts w:cs="Times New Roman" w:ascii="Times New Roman" w:hAnsi="Times New Roman"/>
          <w:vertAlign w:val="superscript"/>
        </w:rPr>
        <w:t xml:space="preserve">аВ </w:t>
      </w:r>
      <w:r>
        <w:rPr>
          <w:rFonts w:cs="Times New Roman" w:ascii="Times New Roman" w:hAnsi="Times New Roman"/>
        </w:rPr>
        <w:t>тера прямого и потому состоял на счету неблагонаде^</w:t>
      </w:r>
      <w:r>
        <w:rPr>
          <w:rFonts w:cs="Times New Roman" w:ascii="Times New Roman" w:hAnsi="Times New Roman"/>
          <w:vertAlign w:val="superscript"/>
        </w:rPr>
        <w:t xml:space="preserve">41 </w:t>
      </w:r>
      <w:r>
        <w:rPr>
          <w:rFonts w:cs="Times New Roman" w:ascii="Times New Roman" w:hAnsi="Times New Roman"/>
        </w:rPr>
        <w:t>и опасных-но он ни разу не мог досказать всего, захлебывался слезами.</w:t>
      </w:r>
    </w:p>
    <w:p>
      <w:pPr>
        <w:pStyle w:val="Normal"/>
        <w:ind w:firstLine="360"/>
        <w:jc w:val="both"/>
        <w:rPr>
          <w:rFonts w:ascii="Times New Roman" w:hAnsi="Times New Roman" w:cs="Times New Roman"/>
        </w:rPr>
      </w:pPr>
      <w:r>
        <w:rPr>
          <w:rFonts w:cs="Times New Roman" w:ascii="Times New Roman" w:hAnsi="Times New Roman"/>
        </w:rPr>
        <w:t>У него, действительно, был престранный нрав, а дУ</w:t>
      </w:r>
      <w:r>
        <w:rPr>
          <w:rFonts w:cs="Times New Roman" w:ascii="Times New Roman" w:hAnsi="Times New Roman"/>
          <w:vertAlign w:val="superscript"/>
        </w:rPr>
        <w:t xml:space="preserve">ша </w:t>
      </w:r>
      <w:r>
        <w:rPr>
          <w:rFonts w:cs="Times New Roman" w:ascii="Times New Roman" w:hAnsi="Times New Roman"/>
        </w:rPr>
        <w:t>была бабья. Где только мог помочь ближнему, помО*'^'</w:t>
      </w:r>
      <w:r>
        <w:rPr>
          <w:rFonts w:cs="Times New Roman" w:ascii="Times New Roman" w:hAnsi="Times New Roman"/>
          <w:vertAlign w:val="superscript"/>
        </w:rPr>
        <w:t>ГЬ</w:t>
      </w:r>
      <w:r>
        <w:rPr>
          <w:rFonts w:cs="Times New Roman" w:ascii="Times New Roman" w:hAnsi="Times New Roman"/>
        </w:rPr>
        <w:t>’ не откладывая до другого разу. Попросят у него че*'°’</w:t>
      </w:r>
    </w:p>
    <w:p>
      <w:pPr>
        <w:pStyle w:val="Normal"/>
        <w:jc w:val="both"/>
        <w:rPr>
          <w:rFonts w:ascii="Times New Roman" w:hAnsi="Times New Roman" w:cs="Times New Roman"/>
        </w:rPr>
      </w:pPr>
      <w:r>
        <w:rPr>
          <w:rFonts w:cs="Times New Roman" w:ascii="Times New Roman" w:hAnsi="Times New Roman"/>
        </w:rPr>
        <w:t>будь, если он имел - отдавал; а не мог помочь, бывало заплачет. Хозяин он был исправный, имел много скота, рогатого и свиней и овец, и почтенного козла, мою вер</w:t>
        <w:softHyphen/>
        <w:t>ховую лошадь, и пару больших псов, моих друзей и товарищей; правда, он оставил по себе и должок; 5 пур, т. е. 11 пудов казенной муки. С этим долгом мы бы и по сю пору не справились, если бы не помогли-спасибо им- волостной старшина, помещик и кирхшпильс герихт. Пришли они на подмогу с топором и ломом, разломили клети, отбили замки, и продали все, что нашли с публич</w:t>
        <w:softHyphen/>
        <w:t>ного торгу; затем нас взяли под опеку, то есть выбро</w:t>
        <w:softHyphen/>
        <w:t>сили без куска хлеба на большую дорогу, и очутились мы на новой, великолепной квартире: без крыши, дверей, Фун</w:t>
        <w:softHyphen/>
        <w:t>дамента и окон, в помещении, где прежде хранилась мякина. Да вто еще не все: взялись серьезно хлопотать о нашем долге, потащили мать мою в город и посадили ее в тюрьму: словом: измучились из-за нас сердечные и нако</w:t>
        <w:softHyphen/>
        <w:t>нец таки выплатили долг, да так, что и всем заботам конец-ничего не осталось: ни долгу, ни денег. Как это они так устроили, ведает Бог. Вот что значит разум</w:t>
        <w:softHyphen/>
        <w:t xml:space="preserve">ный старшина </w:t>
      </w:r>
      <w:r>
        <w:rPr>
          <w:rFonts w:cs="Times New Roman" w:ascii="Times New Roman" w:hAnsi="Times New Roman"/>
          <w:lang w:val="la-VA" w:eastAsia="la-VA" w:bidi="la-VA"/>
        </w:rPr>
        <w:t xml:space="preserve">(ein veratSndiger Vorsteher...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я уклонился в сторону и невольно забежал вперед. Я сказал, что отец мой не мог обстоятельно описать всего беверсгоФского побоища; однако, все от него слы</w:t>
        <w:softHyphen/>
        <w:t>шанное глубоко врезалось в мою память. „Это было-гова</w:t>
        <w:softHyphen/>
        <w:t>ривал он - не наказание людей, это была бойня. Людей такими жердинками не наказывают. Да и счетом многовато, несообразно ни с летами, ни с полом. Мальчишку лет 12 или 13-ти секли так, что и взрослому не вытерпеть. Какой нибудь дряхлой старухе, иссохшей и растрескавшейся как древесный гриб, отсчитывали до 100 пал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и, старика с виду похожого на еловую шишку, гоняли два раза сквозь строй; а он и разу путем не прошел. Положат его на колеса и везут солдаты мертвого, коло</w:t>
        <w:softHyphen/>
        <w:t>тят как по мешку, палками, а начальник идет позади фронта, с мелком в руке, и ставит на спине крест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Лиалявд. Крест. Уложение 1850 года, $ 353.</w:t>
      </w:r>
    </w:p>
    <w:p>
      <w:pPr>
        <w:pStyle w:val="Normal"/>
        <w:ind w:firstLine="360"/>
        <w:jc w:val="both"/>
        <w:rPr>
          <w:rFonts w:ascii="Times New Roman" w:hAnsi="Times New Roman" w:cs="Times New Roman"/>
        </w:rPr>
      </w:pPr>
      <w:r>
        <w:rPr>
          <w:rFonts w:cs="Times New Roman" w:ascii="Times New Roman" w:hAnsi="Times New Roman"/>
        </w:rPr>
        <w:t>тому, кто не ударить или ударить мягко. Этих несчастных тут-же раскладывали и страшно секли. Но были и герои, в полном смысле этого слова. Несколько молодых парней прошли сквозь строй и не крикнули. Один, уж пожилой мужик-имени его не запомню, но прозвище знаю, не забуду никогда-он был должностной по волости, старого покроя мужик, носил еще заплетенную позади косу. Мужик был действительно толковый и горевал, что другие его не пони</w:t>
        <w:softHyphen/>
        <w:t>мали и портили все дело. Фамилия этого героя-Апша. Тот, кажется, прошел сквозь строй три раза, его, и нескольких других, наказывали строже всех. И этот Апша не издал ни одного звука, ни одного стона, только вздрагивал при каждом ударе; шел бодро, прямо, мерно, на концах пово</w:t>
        <w:softHyphen/>
        <w:t xml:space="preserve">рачивал скоро и круто. Только в третий раз, начал то бледнеть, то темнеть. Прошел и стал; ему принесли рубашку и солдаты хотели надеть на него; но он сам взял ее; пока доктор смазывал чем-то его избитую до костей спину, он обрывал сам свою кожу, которая болталась на нем как тряпье. Выпил шайку воды, широко перекрестился и надел рубашку, благословив и ее крестным знамениемъ*.- Вот вам и </w:t>
      </w:r>
      <w:r>
        <w:rPr>
          <w:rFonts w:cs="Times New Roman" w:ascii="Times New Roman" w:hAnsi="Times New Roman"/>
          <w:smallCaps/>
        </w:rPr>
        <w:t>лифляндский</w:t>
      </w:r>
      <w:r>
        <w:rPr>
          <w:rFonts w:cs="Times New Roman" w:ascii="Times New Roman" w:hAnsi="Times New Roman"/>
        </w:rPr>
        <w:t xml:space="preserve"> Остап! По окончании этой кро</w:t>
        <w:softHyphen/>
        <w:t>вавой сцены, какой-то страшный господин, с возвышен</w:t>
        <w:softHyphen/>
        <w:t>ного места, с которого читались приговоры каждому из осужденных, объявил всем согнанным зрителям: „Так будет наказан всякий кто пожелает идти в теплую землю, кто вздумает принять русскую веру, кто осмелится не слу</w:t>
        <w:softHyphen/>
        <w:t>шаться помещиков и пасторов, а будет верить обман</w:t>
        <w:softHyphen/>
        <w:t>щикам - возмутителямъ*. Все это выстоял и выслушал мой отец, и всетаки не послушался. Ровно через 4 года, он присоединился к русской, православной вере. За то же и Немцы сдержали слово, и уморили его в тюрьме. Но об этом речь впереди.</w:t>
      </w:r>
    </w:p>
    <w:p>
      <w:pPr>
        <w:pStyle w:val="Normal"/>
        <w:ind w:firstLine="360"/>
        <w:jc w:val="both"/>
        <w:rPr>
          <w:rFonts w:ascii="Times New Roman" w:hAnsi="Times New Roman" w:cs="Times New Roman"/>
        </w:rPr>
      </w:pPr>
      <w:r>
        <w:rPr>
          <w:rFonts w:cs="Times New Roman" w:ascii="Times New Roman" w:hAnsi="Times New Roman"/>
        </w:rPr>
        <w:t>Видя такой исход задуманного ею дела, первая группа (т. е. та часть Латышей, которая искала не преообразовавия лютеранства, а новой веры и новой земли), понурила голову как апостол Петр; когда он отсек ухо архиерейскому слуге Малху, и когда Спаситель сказал ему: „Вложи меч твой в ножны*. Не то же ли было сказано и Латышу въ</w:t>
      </w:r>
    </w:p>
    <w:p>
      <w:pPr>
        <w:pStyle w:val="Normal"/>
        <w:jc w:val="both"/>
        <w:rPr>
          <w:rFonts w:ascii="Times New Roman" w:hAnsi="Times New Roman" w:cs="Times New Roman"/>
        </w:rPr>
      </w:pPr>
      <w:r>
        <w:rPr>
          <w:rFonts w:cs="Times New Roman" w:ascii="Times New Roman" w:hAnsi="Times New Roman"/>
        </w:rPr>
        <w:t>БеверсгоФе? Наступила какая то мертвая, гробовая тишина, перерываемая только проклятиями пасторов и мелкими экзе</w:t>
        <w:softHyphen/>
        <w:t>куциями на мызных дворах. Пригорюнилась первая группа, призадумалась и, наконец, почти вся целиком, пристала ко второй группе, т. е. к гернгутерам и с ними слилась.</w:t>
      </w:r>
    </w:p>
    <w:p>
      <w:pPr>
        <w:pStyle w:val="Normal"/>
        <w:ind w:firstLine="360"/>
        <w:jc w:val="both"/>
        <w:rPr>
          <w:rFonts w:ascii="Times New Roman" w:hAnsi="Times New Roman" w:cs="Times New Roman"/>
        </w:rPr>
      </w:pPr>
      <w:r>
        <w:rPr>
          <w:rFonts w:cs="Times New Roman" w:ascii="Times New Roman" w:hAnsi="Times New Roman"/>
        </w:rPr>
        <w:t>Гернгутеры, тем временем, работали неутомимо, даже неоглядываясь на поношения и насмешки сыпавшиеся на их головы.</w:t>
      </w:r>
    </w:p>
    <w:p>
      <w:pPr>
        <w:pStyle w:val="Normal"/>
        <w:ind w:firstLine="360"/>
        <w:jc w:val="both"/>
        <w:rPr>
          <w:rFonts w:ascii="Times New Roman" w:hAnsi="Times New Roman" w:cs="Times New Roman"/>
        </w:rPr>
      </w:pPr>
      <w:r>
        <w:rPr>
          <w:rFonts w:cs="Times New Roman" w:ascii="Times New Roman" w:hAnsi="Times New Roman"/>
        </w:rPr>
        <w:t>Их молитвенные дома умножались, не только в селах, во и в городах; на место душных изб, стали появляться новые, нарочно выстроенные помещения, часто близ самых кирок. Братства росли не по дням, а по часам. Клеветам, доносам, ругательствам со стороны пасторов со</w:t>
        <w:softHyphen/>
        <w:t>знававших свое бессилие не было конца.</w:t>
      </w:r>
    </w:p>
    <w:p>
      <w:pPr>
        <w:pStyle w:val="Normal"/>
        <w:ind w:firstLine="360"/>
        <w:jc w:val="both"/>
        <w:rPr>
          <w:rFonts w:ascii="Times New Roman" w:hAnsi="Times New Roman" w:cs="Times New Roman"/>
        </w:rPr>
      </w:pPr>
      <w:r>
        <w:rPr>
          <w:rFonts w:cs="Times New Roman" w:ascii="Times New Roman" w:hAnsi="Times New Roman"/>
        </w:rPr>
        <w:t>Ыо все это переносилось с неподражаемым терпением. Посудите сами: человек отправляется каждый воскресный и праздничный день в кирку, и при этом наверное знает, что он не услышит ровно ничего такото, что бы утешило, ободрило или вразумило его, а услышит все старое, давно избитое: сплетни, брань и клеветы.</w:t>
      </w:r>
    </w:p>
    <w:p>
      <w:pPr>
        <w:pStyle w:val="Normal"/>
        <w:ind w:firstLine="360"/>
        <w:jc w:val="both"/>
        <w:rPr>
          <w:rFonts w:ascii="Times New Roman" w:hAnsi="Times New Roman" w:cs="Times New Roman"/>
        </w:rPr>
      </w:pPr>
      <w:r>
        <w:rPr>
          <w:rFonts w:cs="Times New Roman" w:ascii="Times New Roman" w:hAnsi="Times New Roman"/>
        </w:rPr>
        <w:t>И все таки, он идет, встает рано утром, иногда не дав себе времени отдохнуть от дневных трудов, спе</w:t>
        <w:softHyphen/>
        <w:t>шит сперва на утреннюю молитву в молитвенный дом, потом к службе-в кирку, потом опять в молитвенный дом, слушать беседы своего же брата крестьянина. Гово</w:t>
        <w:softHyphen/>
        <w:t>рили больше люди начитанные и опытные, по очереди, один за другим. Говоривший садился за особый столик, на пер</w:t>
        <w:softHyphen/>
        <w:t>вое место; говорили все на память, и разумеется, без при</w:t>
        <w:softHyphen/>
        <w:t>готовления. Выражения, тон, мысли и слова-все было би</w:t>
        <w:softHyphen/>
        <w:t>блейское.</w:t>
      </w:r>
    </w:p>
    <w:p>
      <w:pPr>
        <w:pStyle w:val="Normal"/>
        <w:ind w:firstLine="360"/>
        <w:jc w:val="both"/>
        <w:rPr>
          <w:rFonts w:ascii="Times New Roman" w:hAnsi="Times New Roman" w:cs="Times New Roman"/>
        </w:rPr>
      </w:pPr>
      <w:r>
        <w:rPr>
          <w:rFonts w:cs="Times New Roman" w:ascii="Times New Roman" w:hAnsi="Times New Roman"/>
        </w:rPr>
        <w:t>При этом, особенно замечательно, что в этих беседах совершенно перестали обличать пасторов и отвечать на их клеветы и ругательства, так глубоко братчики приняли к сердцу свое коренное правило: доказывать свою веру не словами, а делами.</w:t>
      </w:r>
    </w:p>
    <w:p>
      <w:pPr>
        <w:pStyle w:val="Normal"/>
        <w:ind w:firstLine="360"/>
        <w:jc w:val="both"/>
        <w:rPr>
          <w:rFonts w:ascii="Times New Roman" w:hAnsi="Times New Roman" w:cs="Times New Roman"/>
        </w:rPr>
      </w:pPr>
      <w:r>
        <w:rPr>
          <w:rFonts w:cs="Times New Roman" w:ascii="Times New Roman" w:hAnsi="Times New Roman"/>
        </w:rPr>
        <w:t>Некоторые из этих самородных проповедников, правда, слишком громко вскрикивали, размахивали руками и горя</w:t>
        <w:softHyphen/>
        <w:t>чились, но они не имели успеха. Слушатели предпочитали</w:t>
      </w:r>
    </w:p>
    <w:p>
      <w:pPr>
        <w:pStyle w:val="Normal"/>
        <w:ind w:firstLine="360"/>
        <w:jc w:val="both"/>
        <w:rPr>
          <w:rFonts w:ascii="Times New Roman" w:hAnsi="Times New Roman" w:cs="Times New Roman"/>
        </w:rPr>
      </w:pPr>
      <w:r>
        <w:rPr>
          <w:rFonts w:cs="Times New Roman" w:ascii="Times New Roman" w:hAnsi="Times New Roman"/>
        </w:rPr>
        <w:t>тихую, спокойную речь, проникнутую сдержанным чув</w:t>
        <w:softHyphen/>
        <w:t>ством. Бывали между ними истинно даровитые, которых слово лилось из глубины души и приводило в умиление. Посещая молитвенные дома, я сам слышал таких и, между прочими, замечательнейшего из всех - Давида Баллода. У него так называемое „возбуждение чувства</w:t>
      </w:r>
      <w:r>
        <w:rPr>
          <w:rFonts w:cs="Times New Roman" w:ascii="Times New Roman" w:hAnsi="Times New Roman"/>
          <w:vertAlign w:val="superscript"/>
        </w:rPr>
        <w:t>11</w:t>
      </w:r>
      <w:r>
        <w:rPr>
          <w:rFonts w:cs="Times New Roman" w:ascii="Times New Roman" w:hAnsi="Times New Roman"/>
        </w:rPr>
        <w:t xml:space="preserve"> являлось не в конце только проповеди, а проникало ее всю, от начала до конца. В скорбях, в болезнях, несчастиях, я не встре</w:t>
        <w:softHyphen/>
        <w:t>чал подобного отцу Давиду утешителя. Об нем еще бу</w:t>
        <w:softHyphen/>
        <w:t>дет говорено ниже.</w:t>
      </w:r>
    </w:p>
    <w:p>
      <w:pPr>
        <w:pStyle w:val="Normal"/>
        <w:ind w:firstLine="360"/>
        <w:jc w:val="both"/>
        <w:rPr>
          <w:rFonts w:ascii="Times New Roman" w:hAnsi="Times New Roman" w:cs="Times New Roman"/>
        </w:rPr>
      </w:pPr>
      <w:r>
        <w:rPr>
          <w:rFonts w:cs="Times New Roman" w:ascii="Times New Roman" w:hAnsi="Times New Roman"/>
        </w:rPr>
        <w:t>Однако, терпение и покорность Латышей не обезоружили их гонителей.</w:t>
      </w:r>
    </w:p>
    <w:p>
      <w:pPr>
        <w:pStyle w:val="Normal"/>
        <w:ind w:firstLine="360"/>
        <w:jc w:val="both"/>
        <w:rPr>
          <w:rFonts w:ascii="Times New Roman" w:hAnsi="Times New Roman" w:cs="Times New Roman"/>
        </w:rPr>
      </w:pPr>
      <w:r>
        <w:rPr>
          <w:rFonts w:cs="Times New Roman" w:ascii="Times New Roman" w:hAnsi="Times New Roman"/>
        </w:rPr>
        <w:t>Казалось, что расплата за беверсгоФский бунт никогда не кончится. Об нем беспрестанно напоминали и мстили за него по мелочам, всем попадавшимся под руку, муж</w:t>
        <w:softHyphen/>
        <w:t>чинам и женщинам. Истязания на полях и мызах стали учащаться, палки, как будто, стали толще. Смотрите: управляющий приказывает старосте взять мужика за ногн, пропустить их себе под мышки и держать крепко, а сам дубинкой работает по заду сколько душе угодно-я это ви</w:t>
        <w:softHyphen/>
        <w:t>дел сам. расскажу еще одну, последнюю этого рода сцену, которой я был свидетелем, так как вскоре после того, я поступил в школу. Собирали на мызе картофель, впрягли несколько четверок в бороны, и разделились собиратели*, за хорошими боронильщиками пошли хорошие собиратели, а за плохими-плохие. За последними (плебеями) пошел и управляющий Мужик (знаю имя и Фамилию и прозвище) был невзрачный, так же как и мы, вероисповедания пра</w:t>
        <w:softHyphen/>
        <w:t>вославного. Управляющий хлыстнул его по спине: раз, другой, третий... нас пронял страх; у боронильщика вы</w:t>
        <w:softHyphen/>
        <w:t>ступили слезы, он не вытерпел и сказал: „Вскачь я не могу гнать!“ Это было все то же, что спичку поднести к огню. Тут пошла такая тростниковая дробь, что я и счет потерял:, с перепугу, как слепая курица, хватал комки земли и камни, и клал их вместо картофеля в ведро; на</w:t>
        <w:softHyphen/>
        <w:t>ложил полное ведро, стал сыпать. Смотрю: мужик не вы</w:t>
        <w:softHyphen/>
        <w:t>держал, вырвал камышевую трость с железным набал</w:t>
        <w:softHyphen/>
        <w:t>дашником из рук управляющего и хотел переломить,</w:t>
      </w:r>
    </w:p>
    <w:p>
      <w:pPr>
        <w:pStyle w:val="Normal"/>
        <w:jc w:val="both"/>
        <w:rPr>
          <w:rFonts w:ascii="Times New Roman" w:hAnsi="Times New Roman" w:cs="Times New Roman"/>
        </w:rPr>
      </w:pPr>
      <w:r>
        <w:rPr>
          <w:rFonts w:cs="Times New Roman" w:ascii="Times New Roman" w:hAnsi="Times New Roman"/>
        </w:rPr>
        <w:t>но не осилил ее, только перегнул ее, впрочем так, что она стала негодна в употребление. Дело было около самой мызы, недалеко от большего дуба, на вершине которого аистово гнездо. Управляющий пошел на мызу, но тут по</w:t>
        <w:softHyphen/>
        <w:t>казался в воротах сам помещик. Остановились, пере</w:t>
        <w:softHyphen/>
        <w:t>говорили, подошли оба к нам Помещик приказал оста</w:t>
        <w:softHyphen/>
        <w:t>новить работу; подозвал к себе солдата ходившего по билету и приказал ему вырезать десять палок. Мы все стояли без шапок, и солдат резал без шапки. Поме</w:t>
        <w:softHyphen/>
        <w:t>щик приказал провинившемуся мужику снять камзол, а другому держать его за ворот рубашки обеими руками, под самое горло. Солдат, ударив палкой раз, бросал ее и брал новую, до тех пор пока перебрал все де</w:t>
        <w:softHyphen/>
        <w:t>сять ')• П° окончании работы, избитый мужик пошел к местному священнику. Через несколько времени, их по</w:t>
        <w:softHyphen/>
        <w:t xml:space="preserve">требовали в приходский суд. Дело было слишком явно, потому что случилось днем, то есть в то время, когда в </w:t>
      </w:r>
      <w:r>
        <w:rPr>
          <w:rFonts w:cs="Times New Roman" w:ascii="Times New Roman" w:hAnsi="Times New Roman"/>
          <w:smallCaps/>
        </w:rPr>
        <w:t>Лифляндии</w:t>
      </w:r>
      <w:r>
        <w:rPr>
          <w:rFonts w:cs="Times New Roman" w:ascii="Times New Roman" w:hAnsi="Times New Roman"/>
        </w:rPr>
        <w:t xml:space="preserve"> занялась было заря православия и правды. Увер</w:t>
        <w:softHyphen/>
        <w:t>ток не могло быть, ибо, за отсутствием других свидете</w:t>
        <w:softHyphen/>
        <w:t>лей, могла бы свидетельствовать иссеченная спина кресть</w:t>
        <w:softHyphen/>
        <w:t>янина.</w:t>
      </w:r>
    </w:p>
    <w:p>
      <w:pPr>
        <w:pStyle w:val="Normal"/>
        <w:ind w:firstLine="360"/>
        <w:jc w:val="both"/>
        <w:rPr>
          <w:rFonts w:ascii="Times New Roman" w:hAnsi="Times New Roman" w:cs="Times New Roman"/>
        </w:rPr>
      </w:pPr>
      <w:r>
        <w:rPr>
          <w:rFonts w:cs="Times New Roman" w:ascii="Times New Roman" w:hAnsi="Times New Roman"/>
        </w:rPr>
        <w:t>Поэтому, повернули дело на мировую. Спросили у мужика, чего он хочет? Управляющий отделался, кажется, 10 руб. серебром. Значит: „Дело в шапке-говорили крестьяне- и теперь уж можно и деньгу получить за побои, а прежде, с сеченного брали по 15 к. сер. за труды*.</w:t>
      </w:r>
    </w:p>
    <w:p>
      <w:pPr>
        <w:pStyle w:val="Normal"/>
        <w:ind w:firstLine="360"/>
        <w:jc w:val="both"/>
        <w:rPr>
          <w:rFonts w:ascii="Times New Roman" w:hAnsi="Times New Roman" w:cs="Times New Roman"/>
        </w:rPr>
      </w:pPr>
      <w:r>
        <w:rPr>
          <w:rFonts w:cs="Times New Roman" w:ascii="Times New Roman" w:hAnsi="Times New Roman"/>
        </w:rPr>
        <w:t>Упоминать ли еще о том, что этот же помещик, соб</w:t>
        <w:softHyphen/>
        <w:t>ственноручно, в этих же воротах, отхлестал мать мою хворостиной, которою пастухи гоняют коров, за то, что та осмелилась прийти на мызу и попросить для нас, детей своих, хлеба? Моя мать отнесла эту хворостину в Ригу, показала ее преосвященному Филарету, а Филарет отпра</w:t>
        <w:softHyphen/>
        <w:t>вил ее, вместе с моею матерью, к генерал-губернатору</w:t>
      </w:r>
    </w:p>
    <w:p>
      <w:pPr>
        <w:pStyle w:val="Normal"/>
        <w:ind w:firstLine="360"/>
        <w:jc w:val="both"/>
        <w:rPr>
          <w:rFonts w:ascii="Times New Roman" w:hAnsi="Times New Roman" w:cs="Times New Roman"/>
        </w:rPr>
      </w:pPr>
      <w:r>
        <w:rPr>
          <w:rFonts w:cs="Times New Roman" w:ascii="Times New Roman" w:hAnsi="Times New Roman"/>
        </w:rPr>
        <w:t>9 Вспомните, что все это делалось с людьми свободными, что кре</w:t>
        <w:softHyphen/>
        <w:t>постное право было отменено 40 лет тому назад, и что правительство на</w:t>
        <w:softHyphen/>
        <w:t>ходило ненужным вступаться в хозяйственные отношения крестьян к по</w:t>
        <w:softHyphen/>
        <w:t>мещикам и опекать первых, так как они считалисыюлноправными лично</w:t>
        <w:softHyphen/>
        <w:t>стями. Прим. Ю. С.</w:t>
      </w:r>
    </w:p>
    <w:p>
      <w:pPr>
        <w:pStyle w:val="Normal"/>
        <w:jc w:val="both"/>
        <w:rPr>
          <w:rFonts w:ascii="Times New Roman" w:hAnsi="Times New Roman" w:cs="Times New Roman"/>
        </w:rPr>
      </w:pPr>
      <w:r>
        <w:rPr>
          <w:rFonts w:cs="Times New Roman" w:ascii="Times New Roman" w:hAnsi="Times New Roman"/>
        </w:rPr>
        <w:t>Головину</w:t>
      </w:r>
      <w:r>
        <w:rPr>
          <w:rFonts w:cs="Times New Roman" w:ascii="Times New Roman" w:hAnsi="Times New Roman"/>
          <w:vertAlign w:val="superscript"/>
        </w:rPr>
        <w:t>1</w:t>
      </w:r>
      <w:r>
        <w:rPr>
          <w:rFonts w:cs="Times New Roman" w:ascii="Times New Roman" w:hAnsi="Times New Roman"/>
        </w:rPr>
        <w:t>). Это я слышал, но очевидцем при этом .не был.</w:t>
      </w:r>
    </w:p>
    <w:p>
      <w:pPr>
        <w:pStyle w:val="Normal"/>
        <w:ind w:firstLine="360"/>
        <w:jc w:val="both"/>
        <w:rPr>
          <w:rFonts w:ascii="Times New Roman" w:hAnsi="Times New Roman" w:cs="Times New Roman"/>
        </w:rPr>
      </w:pPr>
      <w:r>
        <w:rPr>
          <w:rFonts w:cs="Times New Roman" w:ascii="Times New Roman" w:hAnsi="Times New Roman"/>
        </w:rPr>
        <w:t>Я сказал, что гернгутеры находились в положении срав</w:t>
        <w:softHyphen/>
        <w:t>нительно лучшем. Во-первых, за некоторыми исключе</w:t>
        <w:softHyphen/>
        <w:t>ниями, помещики^оказывали им терпимость, а иногда и по</w:t>
        <w:softHyphen/>
        <w:t>кровительство; во-вторых, главные члены и руководители братств принадлежали к деревенской аристократии, то есть к разряду состоятельных крестьян хозяев и Форминдеров; за то, они подвергались всякого рода преследованиям со стороны пасторов, которым не раз удавалось разго нять их сходки "и запечатывать их молитвенные дома. В то время, покончив с первою группою, лютеранское духо</w:t>
        <w:softHyphen/>
        <w:t>венство, не предусматривало для себя опасности со стороны православия и в возможность его распространения в на</w:t>
        <w:softHyphen/>
        <w:t>роде не верило, несмотря на некоторые довольно знамена</w:t>
        <w:softHyphen/>
        <w:t>тельные признаки. Так, в одном приходе, гернгутеры вы</w:t>
        <w:softHyphen/>
        <w:t>веденные из терпения своим пастором, сказали ему прямо: „Мы все перейдем в православие, если вы не перестанете ругаться!- Пастор на это отвечал: „Что ж! идите! я тоже перекрещусь, и наверное новое начальство оставит меня тут же, над вами священникомъ</w:t>
      </w:r>
      <w:r>
        <w:rPr>
          <w:rFonts w:cs="Times New Roman" w:ascii="Times New Roman" w:hAnsi="Times New Roman"/>
          <w:vertAlign w:val="superscript"/>
        </w:rPr>
        <w:t>11</w:t>
      </w:r>
      <w:r>
        <w:rPr>
          <w:rFonts w:cs="Times New Roman" w:ascii="Times New Roman" w:hAnsi="Times New Roman"/>
        </w:rPr>
        <w:t>. Нет сомнения, что гернгутерство имело значение только как протест и как свидетельство искренней, живой и неудовлетворенной религиозной потребности. Само по себе, оно было не в си</w:t>
        <w:softHyphen/>
        <w:t>лах создать что-либо самостоятельное и потому, рано или поздно, должно было примкнуть к православной церкви. Но также несомненно и то, что слепое озлобление пасторов ускорило это движение и втолкнуло гернгутеров в един</w:t>
        <w:softHyphen/>
        <w:t>ственные отверзтые перед ними врата церкви. Как это случилось, можно всего лучше видеть по примеру одного человека, того же Давида Баллода, о котором я уже упо</w:t>
        <w:softHyphen/>
        <w:t>минал, этом бывшем крестьянине, потом проповеднике в гернгутерской общине, наконец, православном священ</w:t>
        <w:softHyphen/>
        <w:t>нике Лаудонской Иоанно-Предтеченской церкви.</w:t>
      </w:r>
    </w:p>
    <w:p>
      <w:pPr>
        <w:pStyle w:val="Normal"/>
        <w:ind w:firstLine="360"/>
        <w:jc w:val="both"/>
        <w:rPr>
          <w:rFonts w:ascii="Times New Roman" w:hAnsi="Times New Roman" w:cs="Times New Roman"/>
        </w:rPr>
      </w:pPr>
      <w:r>
        <w:rPr>
          <w:rFonts w:cs="Times New Roman" w:ascii="Times New Roman" w:hAnsi="Times New Roman"/>
        </w:rPr>
        <w:t>9 Понятно ли теперь отчего лифляндское дворянство так часто настаивало на том, чтобы священники не принимали от крестьян никаких жалоб и не вмешивались в мирские дела? Не в свойстве ли этих дел, разгадка домогательств? Прим. Ю. С.</w:t>
      </w:r>
    </w:p>
    <w:p>
      <w:pPr>
        <w:pStyle w:val="Normal"/>
        <w:ind w:firstLine="360"/>
        <w:jc w:val="both"/>
        <w:rPr>
          <w:rFonts w:ascii="Times New Roman" w:hAnsi="Times New Roman" w:cs="Times New Roman"/>
        </w:rPr>
      </w:pPr>
      <w:r>
        <w:rPr>
          <w:rFonts w:cs="Times New Roman" w:ascii="Times New Roman" w:hAnsi="Times New Roman"/>
        </w:rPr>
        <w:t>Я расскажу некоторые черты из жизни этого замечатель</w:t>
        <w:softHyphen/>
        <w:t>ного человека, с которым я иного беседовал в то время когда я был молод, а он уже в сединах: его состязание с пастором, его действия в должности волостного, пре</w:t>
        <w:softHyphen/>
        <w:t>следования им испытанные и, наконец, его обращение. Пастор того прихода, в котором проживал Баллод был человек вспыльчивый и ожесточенный враг гернгутеров. Видя, что проповеди его, произносимые с кафедры, не про</w:t>
        <w:softHyphen/>
        <w:t>изводят никакого действия, он раз прибежал сам в молитвенный дом, после службы в кирке, в то время, когда уже началась беседа и стал горячиться. Его остано</w:t>
        <w:softHyphen/>
        <w:t>вили, очень спокойно заметили ему, что тут не место спо</w:t>
        <w:softHyphen/>
        <w:t>рить, потому что много народу, и попросили его в другую комнату. Едва только пастор перешагнул порог, как зато</w:t>
        <w:softHyphen/>
        <w:t>пал ногами и закричал; но его опять попросили быть потише и прибавили: без шума, без гнева, вы можете говорить все; мы все выслушаем и дадим ответ. Начался диспут.</w:t>
      </w:r>
    </w:p>
    <w:p>
      <w:pPr>
        <w:pStyle w:val="Normal"/>
        <w:ind w:firstLine="360"/>
        <w:jc w:val="both"/>
        <w:rPr>
          <w:rFonts w:ascii="Times New Roman" w:hAnsi="Times New Roman" w:cs="Times New Roman"/>
        </w:rPr>
      </w:pPr>
      <w:r>
        <w:rPr>
          <w:rFonts w:cs="Times New Roman" w:ascii="Times New Roman" w:hAnsi="Times New Roman"/>
        </w:rPr>
        <w:t>Пастор: „Как вы смеете проповедывать? Кто вам дал на то право?*</w:t>
      </w:r>
    </w:p>
    <w:p>
      <w:pPr>
        <w:pStyle w:val="Normal"/>
        <w:ind w:firstLine="360"/>
        <w:jc w:val="both"/>
        <w:rPr>
          <w:rFonts w:ascii="Times New Roman" w:hAnsi="Times New Roman" w:cs="Times New Roman"/>
        </w:rPr>
      </w:pPr>
      <w:r>
        <w:rPr>
          <w:rFonts w:cs="Times New Roman" w:ascii="Times New Roman" w:hAnsi="Times New Roman"/>
        </w:rPr>
        <w:t>Баллод: „Так же, как и вы; тот же кто и вам. Покажите: где сказано, что вы имеете право, а нам запре</w:t>
        <w:softHyphen/>
        <w:t>щено-вот библия?*</w:t>
      </w:r>
    </w:p>
    <w:p>
      <w:pPr>
        <w:pStyle w:val="Normal"/>
        <w:ind w:firstLine="360"/>
        <w:jc w:val="both"/>
        <w:rPr>
          <w:rFonts w:ascii="Times New Roman" w:hAnsi="Times New Roman" w:cs="Times New Roman"/>
        </w:rPr>
      </w:pPr>
      <w:r>
        <w:rPr>
          <w:rFonts w:cs="Times New Roman" w:ascii="Times New Roman" w:hAnsi="Times New Roman"/>
        </w:rPr>
        <w:t>П. „Кто вас избрал и поставил на эту должность?</w:t>
      </w:r>
    </w:p>
    <w:p>
      <w:pPr>
        <w:pStyle w:val="Normal"/>
        <w:ind w:firstLine="360"/>
        <w:jc w:val="both"/>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la-VA" w:eastAsia="la-VA" w:bidi="la-VA"/>
        </w:rPr>
        <w:t xml:space="preserve">„Tdb </w:t>
      </w:r>
      <w:r>
        <w:rPr>
          <w:rFonts w:cs="Times New Roman" w:ascii="Times New Roman" w:hAnsi="Times New Roman"/>
        </w:rPr>
        <w:t>же кто и вас. Вы избраны и нас они же избрали себе в учителя, а вам в помощники*.</w:t>
      </w:r>
    </w:p>
    <w:p>
      <w:pPr>
        <w:pStyle w:val="Normal"/>
        <w:ind w:firstLine="360"/>
        <w:jc w:val="both"/>
        <w:rPr>
          <w:rFonts w:ascii="Times New Roman" w:hAnsi="Times New Roman" w:cs="Times New Roman"/>
        </w:rPr>
      </w:pPr>
      <w:r>
        <w:rPr>
          <w:rFonts w:cs="Times New Roman" w:ascii="Times New Roman" w:hAnsi="Times New Roman"/>
        </w:rPr>
        <w:t>П. „и£е нужны мне такие помощники, не нужны; разве я сам не проповедую?*</w:t>
      </w:r>
    </w:p>
    <w:p>
      <w:pPr>
        <w:pStyle w:val="Normal"/>
        <w:ind w:firstLine="360"/>
        <w:jc w:val="both"/>
        <w:rPr>
          <w:rFonts w:ascii="Times New Roman" w:hAnsi="Times New Roman" w:cs="Times New Roman"/>
        </w:rPr>
      </w:pPr>
      <w:r>
        <w:rPr>
          <w:rFonts w:cs="Times New Roman" w:ascii="Times New Roman" w:hAnsi="Times New Roman"/>
        </w:rPr>
        <w:t>Б. „Если вы не нуждаетесь, то они нуждаются. Посмотрите сколько народу! Пока не было нас, сколько раз случалось, что кирка бывала пуста, а корчмы полны?-Посмотрите теперь: они нас слушают охотнее чем вас. Вы звали в кирку, кричали, кляли, а люди все не шли; а теперь, и к утрени сюда придут, и в кирке посидят, и к вечерне придут сюда же. Значить: мы нужны, необходимы, если не для вас, то для них. Вы проповедуете, это правда, но очень редко; хорошо-но чаще клянете; за что же?*</w:t>
      </w:r>
    </w:p>
    <w:p>
      <w:pPr>
        <w:pStyle w:val="Normal"/>
        <w:ind w:firstLine="360"/>
        <w:jc w:val="both"/>
        <w:rPr>
          <w:rFonts w:ascii="Times New Roman" w:hAnsi="Times New Roman" w:cs="Times New Roman"/>
        </w:rPr>
      </w:pPr>
      <w:r>
        <w:rPr>
          <w:rFonts w:cs="Times New Roman" w:ascii="Times New Roman" w:hAnsi="Times New Roman"/>
        </w:rPr>
        <w:t>П. „Почему вы в кирке не остаетесь? там бы и проповедывали?*</w:t>
      </w:r>
    </w:p>
    <w:p>
      <w:pPr>
        <w:pStyle w:val="Normal"/>
        <w:ind w:firstLine="360"/>
        <w:jc w:val="both"/>
        <w:rPr>
          <w:rFonts w:ascii="Times New Roman" w:hAnsi="Times New Roman" w:cs="Times New Roman"/>
        </w:rPr>
      </w:pPr>
      <w:r>
        <w:rPr>
          <w:rFonts w:cs="Times New Roman" w:ascii="Times New Roman" w:hAnsi="Times New Roman"/>
        </w:rPr>
        <w:t>Б „Если вы нас и отсюда гоните, то неужели потерпели бы нас в кирке?*</w:t>
      </w:r>
    </w:p>
    <w:p>
      <w:pPr>
        <w:pStyle w:val="Normal"/>
        <w:ind w:firstLine="360"/>
        <w:jc w:val="both"/>
        <w:rPr>
          <w:rFonts w:ascii="Times New Roman" w:hAnsi="Times New Roman" w:cs="Times New Roman"/>
        </w:rPr>
      </w:pPr>
      <w:r>
        <w:rPr>
          <w:rFonts w:cs="Times New Roman" w:ascii="Times New Roman" w:hAnsi="Times New Roman"/>
        </w:rPr>
        <w:t>П. „Ваши собрания-собрания развратников!“</w:t>
      </w:r>
    </w:p>
    <w:p>
      <w:pPr>
        <w:pStyle w:val="Normal"/>
        <w:ind w:firstLine="360"/>
        <w:jc w:val="both"/>
        <w:rPr>
          <w:rFonts w:ascii="Times New Roman" w:hAnsi="Times New Roman" w:cs="Times New Roman"/>
        </w:rPr>
      </w:pPr>
      <w:r>
        <w:rPr>
          <w:rFonts w:cs="Times New Roman" w:ascii="Times New Roman" w:hAnsi="Times New Roman"/>
        </w:rPr>
        <w:t>Б. „Говорите, господин пастор, но говорите обдуманно! Давно мы слышим обвинения в разврате от людей в разврате погрязших и не требуем от них доказатель</w:t>
        <w:softHyphen/>
        <w:t>ств-их обличают их дела Слышали мы то же обвине</w:t>
        <w:softHyphen/>
        <w:t>ние и от вас, с кафедры, и приписывали это тому, что вы были в гневе. Теперь, мы стоим лицем к лицу, из уст в уста говорим; укажите виновных. Назовите их и предъявите доказательства. Скажите нам: сколько дове</w:t>
        <w:softHyphen/>
        <w:t>лось вам окрестить незаконнорожденных детей прижитых нами и теми, которые посещают наши собрания? Вы этого не скажете. Мы наполняем кирки народом, а вы его гоните. У нас научаются и взрослые и дети познавать Бога, читать и петь, а в кирках забывает и тот кто знал. Чьи дети лучше читают: дети ли тех, которые нас поносят, или тех, которые сюда ходят? А вы-мы знаем это: воору</w:t>
        <w:softHyphen/>
        <w:t>жаете против нас, обязуете присягой не ходить сюда, восстановляете против нас молодых людей на конфирмациях, в том числе и наших же детей против нас, их роди</w:t>
        <w:softHyphen/>
        <w:t>телей! Грех вам и грех тяжелый! Вы мертвите веру, и за то, что мы живим ее, вы нас гоните как Савлъ*.</w:t>
      </w:r>
    </w:p>
    <w:p>
      <w:pPr>
        <w:pStyle w:val="Normal"/>
        <w:ind w:firstLine="360"/>
        <w:jc w:val="both"/>
        <w:rPr>
          <w:rFonts w:ascii="Times New Roman" w:hAnsi="Times New Roman" w:cs="Times New Roman"/>
        </w:rPr>
      </w:pPr>
      <w:r>
        <w:rPr>
          <w:rFonts w:cs="Times New Roman" w:ascii="Times New Roman" w:hAnsi="Times New Roman"/>
        </w:rPr>
        <w:t>Долго еще длился спор; наконец, пастор выбежал хлопнув дверью*, но не мог простить своего поражения и бедный Баллод поплатился дорого за свою победу.</w:t>
      </w:r>
    </w:p>
    <w:p>
      <w:pPr>
        <w:pStyle w:val="Normal"/>
        <w:ind w:firstLine="360"/>
        <w:jc w:val="both"/>
        <w:rPr>
          <w:rFonts w:ascii="Times New Roman" w:hAnsi="Times New Roman" w:cs="Times New Roman"/>
        </w:rPr>
      </w:pPr>
      <w:r>
        <w:rPr>
          <w:rFonts w:cs="Times New Roman" w:ascii="Times New Roman" w:hAnsi="Times New Roman"/>
        </w:rPr>
        <w:t>Это случилось правда не сейчас. Долгое время доносы и жалобы пастора помещику той мызы оставались без вся</w:t>
        <w:softHyphen/>
        <w:t>кого действия. Помещик видел в Баллодах трудолюби</w:t>
        <w:softHyphen/>
        <w:t>вых, умных и благочестивых крестьян и потому не тро</w:t>
        <w:softHyphen/>
        <w:t>гал их.</w:t>
      </w:r>
    </w:p>
    <w:p>
      <w:pPr>
        <w:pStyle w:val="Normal"/>
        <w:ind w:firstLine="360"/>
        <w:jc w:val="both"/>
        <w:rPr>
          <w:rFonts w:ascii="Times New Roman" w:hAnsi="Times New Roman" w:cs="Times New Roman"/>
        </w:rPr>
      </w:pPr>
      <w:r>
        <w:rPr>
          <w:rFonts w:cs="Times New Roman" w:ascii="Times New Roman" w:hAnsi="Times New Roman"/>
        </w:rPr>
        <w:t xml:space="preserve">Давида Баллода, несмотря на его молодость, избрали в должность волостного старшины. Быть старшиною, в </w:t>
      </w:r>
      <w:r>
        <w:rPr>
          <w:rFonts w:cs="Times New Roman" w:ascii="Times New Roman" w:hAnsi="Times New Roman"/>
          <w:smallCaps/>
        </w:rPr>
        <w:t>Лиф</w:t>
        <w:softHyphen/>
        <w:t>ляндии,</w:t>
      </w:r>
      <w:r>
        <w:rPr>
          <w:rFonts w:cs="Times New Roman" w:ascii="Times New Roman" w:hAnsi="Times New Roman"/>
        </w:rPr>
        <w:t xml:space="preserve"> значит: смотреть за общественным сундуком с деньгами, принимать, разбирать на месте и улаживать жа</w:t>
        <w:softHyphen/>
        <w:t>лобы и споры, а чего не удастся уладить, то передавать волостному суду, где старшина, по судебной части, не имеет голоса. Главная же его обязанность состоит в смотрении</w:t>
      </w:r>
    </w:p>
    <w:p>
      <w:pPr>
        <w:pStyle w:val="Normal"/>
        <w:jc w:val="both"/>
        <w:rPr>
          <w:rFonts w:ascii="Times New Roman" w:hAnsi="Times New Roman" w:cs="Times New Roman"/>
        </w:rPr>
      </w:pPr>
      <w:r>
        <w:rPr>
          <w:rFonts w:cs="Times New Roman" w:ascii="Times New Roman" w:hAnsi="Times New Roman"/>
        </w:rPr>
        <w:t>за хлебным магазином, в выдаче весною хлеба и семян всякому хозяину, который в том нуждается или просит, а осенью, в истребовании возврата и в приеме ссуд.</w:t>
      </w:r>
    </w:p>
    <w:p>
      <w:pPr>
        <w:pStyle w:val="Normal"/>
        <w:ind w:firstLine="360"/>
        <w:jc w:val="both"/>
        <w:rPr>
          <w:rFonts w:ascii="Times New Roman" w:hAnsi="Times New Roman" w:cs="Times New Roman"/>
        </w:rPr>
      </w:pPr>
      <w:r>
        <w:rPr>
          <w:rFonts w:cs="Times New Roman" w:ascii="Times New Roman" w:hAnsi="Times New Roman"/>
        </w:rPr>
        <w:t>Отец Баллодов обучил своих сыновей писать и от</w:t>
        <w:softHyphen/>
        <w:t>части арифметике. Давид Баллод отказывался быть стар</w:t>
        <w:softHyphen/>
        <w:t>шиной, ибо знал из опыта, что это должность опасная и сопряженная со многими неприятностями. Весною все просили, а осенью, никто не хотел возвращать, отговариваясь не</w:t>
        <w:softHyphen/>
        <w:t>имением хлеба и прося отсрочки.</w:t>
      </w:r>
    </w:p>
    <w:p>
      <w:pPr>
        <w:pStyle w:val="Normal"/>
        <w:ind w:firstLine="360"/>
        <w:jc w:val="both"/>
        <w:rPr>
          <w:rFonts w:ascii="Times New Roman" w:hAnsi="Times New Roman" w:cs="Times New Roman"/>
        </w:rPr>
      </w:pPr>
      <w:r>
        <w:rPr>
          <w:rFonts w:cs="Times New Roman" w:ascii="Times New Roman" w:hAnsi="Times New Roman"/>
        </w:rPr>
        <w:t>Однако, Баллоду не удалось отвертеться. Зная какие под</w:t>
        <w:softHyphen/>
        <w:t>логи и несправедливости позволяли себе его предшествен</w:t>
        <w:softHyphen/>
        <w:t>ники, он повел дело совершенно иначе чем они. Выдачи записывал волостной писарь, но, независимо от этого, сам Баллод завел для себя карманную тетрадку и акку</w:t>
        <w:softHyphen/>
        <w:t>ратно отмечал в ней: кто, когда, сколько и чего взял из общественного магазина, а осенью, опять отмечал: кто, когда, сколько и чего возвратил.</w:t>
      </w:r>
    </w:p>
    <w:p>
      <w:pPr>
        <w:pStyle w:val="Normal"/>
        <w:ind w:firstLine="360"/>
        <w:jc w:val="both"/>
        <w:rPr>
          <w:rFonts w:ascii="Times New Roman" w:hAnsi="Times New Roman" w:cs="Times New Roman"/>
        </w:rPr>
      </w:pPr>
      <w:r>
        <w:rPr>
          <w:rFonts w:cs="Times New Roman" w:ascii="Times New Roman" w:hAnsi="Times New Roman"/>
        </w:rPr>
        <w:t>В этом отношении, ему помог своими предостережениями старший его брать Иван, который тоже был старшиной в том же суде. Заведя строгий учет по приему и отпуску хлеба, Давид Баллод наверное знал, что неприятностей ему не миновать, но он был характера твердого и прав</w:t>
        <w:softHyphen/>
        <w:t>дивого и, при этом, надеялся, что в случае надобности, всегда будет в состоянии доказать перед каким угодно судом свою правоту.</w:t>
      </w:r>
    </w:p>
    <w:p>
      <w:pPr>
        <w:pStyle w:val="Normal"/>
        <w:ind w:firstLine="360"/>
        <w:jc w:val="both"/>
        <w:rPr>
          <w:rFonts w:ascii="Times New Roman" w:hAnsi="Times New Roman" w:cs="Times New Roman"/>
        </w:rPr>
      </w:pPr>
      <w:r>
        <w:rPr>
          <w:rFonts w:cs="Times New Roman" w:ascii="Times New Roman" w:hAnsi="Times New Roman"/>
        </w:rPr>
        <w:t>Весною, волостные заседатели первые заявили, что им нужно то да то. Давид Баллод был вполне убежден, что они вовсе не нуждались ни в чем, но нечего было делать, нельзя было отказать.</w:t>
      </w:r>
    </w:p>
    <w:p>
      <w:pPr>
        <w:pStyle w:val="Normal"/>
        <w:ind w:firstLine="360"/>
        <w:jc w:val="both"/>
        <w:rPr>
          <w:rFonts w:ascii="Times New Roman" w:hAnsi="Times New Roman" w:cs="Times New Roman"/>
        </w:rPr>
      </w:pPr>
      <w:r>
        <w:rPr>
          <w:rFonts w:cs="Times New Roman" w:ascii="Times New Roman" w:hAnsi="Times New Roman"/>
        </w:rPr>
        <w:t>Наступила осень и Баллод объявил всей волости, что пора возвратить в магазин занятой хлеб.</w:t>
      </w:r>
    </w:p>
    <w:p>
      <w:pPr>
        <w:pStyle w:val="Normal"/>
        <w:ind w:firstLine="360"/>
        <w:jc w:val="both"/>
        <w:rPr>
          <w:rFonts w:ascii="Times New Roman" w:hAnsi="Times New Roman" w:cs="Times New Roman"/>
        </w:rPr>
      </w:pPr>
      <w:r>
        <w:rPr>
          <w:rFonts w:cs="Times New Roman" w:ascii="Times New Roman" w:hAnsi="Times New Roman"/>
        </w:rPr>
        <w:t>Многие, со слезами, умоляли дать им отсрочку, уверяя, чго нечего внести; но Д. Баллод крепко стоял на том, чтоб отдали хоть что-нибудь и чем-нибудь, хоть картофе</w:t>
        <w:softHyphen/>
        <w:t>лем или капустою, и наконец, после долгих трудов, до</w:t>
        <w:softHyphen/>
        <w:t>бился таки того, что все внесли отпущенный им хлеб, кроме однако волостных заседателей.</w:t>
      </w:r>
    </w:p>
    <w:p>
      <w:pPr>
        <w:pStyle w:val="Normal"/>
        <w:ind w:firstLine="360"/>
        <w:jc w:val="both"/>
        <w:rPr>
          <w:rFonts w:ascii="Times New Roman" w:hAnsi="Times New Roman" w:cs="Times New Roman"/>
        </w:rPr>
      </w:pPr>
      <w:r>
        <w:rPr>
          <w:rFonts w:cs="Times New Roman" w:ascii="Times New Roman" w:hAnsi="Times New Roman"/>
        </w:rPr>
        <w:t>Д. Баллод потребовал и от них. За такую неожидан-</w:t>
      </w:r>
    </w:p>
    <w:p>
      <w:pPr>
        <w:pStyle w:val="Normal"/>
        <w:tabs>
          <w:tab w:val="clear" w:pos="708"/>
          <w:tab w:val="left" w:pos="5357" w:leader="none"/>
        </w:tabs>
        <w:ind w:firstLine="360"/>
        <w:jc w:val="both"/>
        <w:rPr>
          <w:rFonts w:ascii="Times New Roman" w:hAnsi="Times New Roman" w:cs="Times New Roman"/>
        </w:rPr>
      </w:pPr>
      <w:r>
        <w:rPr>
          <w:rFonts w:cs="Times New Roman" w:ascii="Times New Roman" w:hAnsi="Times New Roman"/>
        </w:rPr>
        <w:t>Соч. Ю. Самарива. VIII.</w:t>
        <w:tab/>
        <w:t>17</w:t>
      </w:r>
    </w:p>
    <w:p>
      <w:pPr>
        <w:pStyle w:val="Normal"/>
        <w:jc w:val="both"/>
        <w:rPr>
          <w:rFonts w:ascii="Times New Roman" w:hAnsi="Times New Roman" w:cs="Times New Roman"/>
        </w:rPr>
      </w:pPr>
      <w:r>
        <w:rPr>
          <w:rFonts w:cs="Times New Roman" w:ascii="Times New Roman" w:hAnsi="Times New Roman"/>
        </w:rPr>
        <w:t>ную дерзость, они ему пригрозили и сказали: „Мы тебя проучим!*-„Сделайте милость, учите* отвечал Баллод „вы старше меня: я всегда готов выслушать умный со</w:t>
        <w:softHyphen/>
        <w:t>ветъ*.</w:t>
      </w:r>
    </w:p>
    <w:p>
      <w:pPr>
        <w:pStyle w:val="Normal"/>
        <w:ind w:firstLine="360"/>
        <w:jc w:val="both"/>
        <w:rPr>
          <w:rFonts w:ascii="Times New Roman" w:hAnsi="Times New Roman" w:cs="Times New Roman"/>
        </w:rPr>
      </w:pPr>
      <w:r>
        <w:rPr>
          <w:rFonts w:cs="Times New Roman" w:ascii="Times New Roman" w:hAnsi="Times New Roman"/>
        </w:rPr>
        <w:t>Прошла неделя, другая, а заседатели не везут хлеба в магазин. Тут уже Баллод потребовал настоятельно и объявил, что если в следующую неделю хлеб не будет внесен, то он огласит это по всей волости и будет жа</w:t>
        <w:softHyphen/>
        <w:t>ловаться в высший суд.</w:t>
      </w:r>
    </w:p>
    <w:p>
      <w:pPr>
        <w:pStyle w:val="Normal"/>
        <w:ind w:firstLine="360"/>
        <w:jc w:val="both"/>
        <w:rPr>
          <w:rFonts w:ascii="Times New Roman" w:hAnsi="Times New Roman" w:cs="Times New Roman"/>
        </w:rPr>
      </w:pPr>
      <w:r>
        <w:rPr>
          <w:rFonts w:cs="Times New Roman" w:ascii="Times New Roman" w:hAnsi="Times New Roman"/>
        </w:rPr>
        <w:t>Тут Баллод услышал от заседателей обещанное на</w:t>
        <w:softHyphen/>
        <w:t>ставление: „Зачем нам возвращать взятый хлеб?-Лучше и ты бери свою часть без возврата, мы уж знаем как это дело устроить. Не первый раз!* Давид Баллод, вы</w:t>
        <w:softHyphen/>
        <w:t>слушав их, отвечал: „Так вот оно обещанное мне на</w:t>
        <w:softHyphen/>
        <w:t>ставление? И вы, не зная меня, так-таки прямо и советуете мне примкнуть к шайке воров? Вы хотите, чтоб и я обкрадывал своих бедных братьев? По мне, такие воры опаснее ночных. Им даже не нужно прибегать к взлому, ротому что им же вручены ключи, как от магазина, так и от сундука! Напрасно однако вы хлопочете: я не из тех волостных и магазинщиков, о которых давно уже ходит слишком, к несчастию, верная поговорка. Если кто спросит у Латыша: „Есть у вас воры?* то он, не задумываясь, отвечает: нет у нас все воры размещены по должностям и выбраны в заседадели или в старшины.- Пора положить этому конец. Я приказываю и требую в последний раз, чтобы не далее как завтра, весь отпущен</w:t>
        <w:softHyphen/>
        <w:t>ный вам хлеб был ссыпанъ*.</w:t>
      </w:r>
    </w:p>
    <w:p>
      <w:pPr>
        <w:pStyle w:val="Normal"/>
        <w:ind w:firstLine="360"/>
        <w:jc w:val="both"/>
        <w:rPr>
          <w:rFonts w:ascii="Times New Roman" w:hAnsi="Times New Roman" w:cs="Times New Roman"/>
        </w:rPr>
      </w:pPr>
      <w:r>
        <w:rPr>
          <w:rFonts w:cs="Times New Roman" w:ascii="Times New Roman" w:hAnsi="Times New Roman"/>
        </w:rPr>
        <w:t>Нечего было делать-пришлось исполнить. Заседатели, на другой же день, привезли хлеб, молча ссыпали и молча по</w:t>
        <w:softHyphen/>
        <w:t>сматривали как Баллод ровнял меру и записывал; он не простил им и процентов; отдали все, как следовало, как и простые мужики. Они сгорали от стыда и досады; да и не они одни,</w:t>
      </w:r>
    </w:p>
    <w:p>
      <w:pPr>
        <w:pStyle w:val="Normal"/>
        <w:ind w:firstLine="360"/>
        <w:jc w:val="both"/>
        <w:rPr>
          <w:rFonts w:ascii="Times New Roman" w:hAnsi="Times New Roman" w:cs="Times New Roman"/>
        </w:rPr>
      </w:pPr>
      <w:r>
        <w:rPr>
          <w:rFonts w:cs="Times New Roman" w:ascii="Times New Roman" w:hAnsi="Times New Roman"/>
        </w:rPr>
        <w:t>Такое неожиданное осрамление старых, опытных засе</w:t>
        <w:softHyphen/>
        <w:t>дателей и внезапное искоренение обычного злоупотребления не пришлось по душе ни пастору, ни управляющему. По истечении трехлетнего срока службы, Баллода вновь не вы-</w:t>
      </w:r>
    </w:p>
    <w:p>
      <w:pPr>
        <w:pStyle w:val="Normal"/>
        <w:jc w:val="both"/>
        <w:rPr>
          <w:rFonts w:ascii="Times New Roman" w:hAnsi="Times New Roman" w:cs="Times New Roman"/>
        </w:rPr>
      </w:pPr>
      <w:r>
        <w:rPr>
          <w:rFonts w:cs="Times New Roman" w:ascii="Times New Roman" w:hAnsi="Times New Roman"/>
        </w:rPr>
        <w:t>брали и он выбыл из должности; но его недоброжелатели этим не удовольствовались.</w:t>
      </w:r>
    </w:p>
    <w:p>
      <w:pPr>
        <w:pStyle w:val="Normal"/>
        <w:ind w:firstLine="360"/>
        <w:jc w:val="both"/>
        <w:rPr>
          <w:rFonts w:ascii="Times New Roman" w:hAnsi="Times New Roman" w:cs="Times New Roman"/>
        </w:rPr>
      </w:pPr>
      <w:r>
        <w:rPr>
          <w:rFonts w:cs="Times New Roman" w:ascii="Times New Roman" w:hAnsi="Times New Roman"/>
        </w:rPr>
        <w:t>Пастор, давно на него злившийся, обрадовался случаю отомстить ему под предлогом заступничества за „толко</w:t>
        <w:softHyphen/>
        <w:t xml:space="preserve">вых и опытныхъ* заседателей </w:t>
      </w:r>
      <w:r>
        <w:rPr>
          <w:rFonts w:cs="Times New Roman" w:ascii="Times New Roman" w:hAnsi="Times New Roman"/>
          <w:lang w:val="la-VA" w:eastAsia="la-VA" w:bidi="la-VA"/>
        </w:rPr>
        <w:t xml:space="preserve">Gott sei Dank </w:t>
      </w:r>
      <w:r>
        <w:rPr>
          <w:rFonts w:cs="Times New Roman" w:ascii="Times New Roman" w:hAnsi="Times New Roman"/>
        </w:rPr>
        <w:t>- подумал он: вот теперь-то время благоприятно! Теперь я имею такое орудие, которым могу наверное выжить Д. Баллода если не из своего прихода, то, по крайней мере из этой волости, и тем избавиться от близкого соседства с мо</w:t>
        <w:softHyphen/>
        <w:t>литвенным домом и хоть от одного самородного пропо</w:t>
        <w:softHyphen/>
        <w:t>ведника.</w:t>
      </w:r>
    </w:p>
    <w:p>
      <w:pPr>
        <w:pStyle w:val="Normal"/>
        <w:ind w:firstLine="360"/>
        <w:jc w:val="both"/>
        <w:rPr>
          <w:rFonts w:ascii="Times New Roman" w:hAnsi="Times New Roman" w:cs="Times New Roman"/>
        </w:rPr>
      </w:pPr>
      <w:r>
        <w:rPr>
          <w:rFonts w:cs="Times New Roman" w:ascii="Times New Roman" w:hAnsi="Times New Roman"/>
        </w:rPr>
        <w:t>Пастор намекнул, что Д. Баллода мало наказали, лишив должности, и что нужно выгнать его из дома. Управляю</w:t>
        <w:softHyphen/>
        <w:t>щему стоило для этого сказать одно всемогущее слово: „Ты должен очистить усадьбу* сказано и сделано. К несча</w:t>
        <w:softHyphen/>
        <w:t>стно, этот управляющий, человек безграмотный, пользо</w:t>
        <w:softHyphen/>
        <w:t>вался неограниченным доверием помещика и что хотел то и делал. Помещик этого имения, хотя и был человек добрый но пойти против желания управляющего, который ради его пользы отказался от выгодной женитьбы, было для него невозможно</w:t>
      </w:r>
    </w:p>
    <w:p>
      <w:pPr>
        <w:pStyle w:val="Normal"/>
        <w:ind w:firstLine="360"/>
        <w:jc w:val="both"/>
        <w:rPr>
          <w:rFonts w:ascii="Times New Roman" w:hAnsi="Times New Roman" w:cs="Times New Roman"/>
        </w:rPr>
      </w:pPr>
      <w:r>
        <w:rPr>
          <w:rFonts w:cs="Times New Roman" w:ascii="Times New Roman" w:hAnsi="Times New Roman"/>
        </w:rPr>
        <w:t>Таким образом, по проискам пастора, который научил управляющего, Баллод, без всякой вины, лишился своей усадьбы, служившей сборным местом для гернгутеров. Зная непримиримую злобу и мстительный характер пастора, Баллод не мог не ожидать новых преследований и, хотя благодушный но слабый помещик жалел его, как трудо любивого хозяина и благочестивого христианина, решился продать свое имущество и уйти совершенно, подальше от глаз своего пастора.</w:t>
      </w:r>
    </w:p>
    <w:p>
      <w:pPr>
        <w:pStyle w:val="Normal"/>
        <w:ind w:firstLine="360"/>
        <w:jc w:val="both"/>
        <w:rPr>
          <w:rFonts w:ascii="Times New Roman" w:hAnsi="Times New Roman" w:cs="Times New Roman"/>
        </w:rPr>
      </w:pPr>
      <w:r>
        <w:rPr>
          <w:rFonts w:cs="Times New Roman" w:ascii="Times New Roman" w:hAnsi="Times New Roman"/>
        </w:rPr>
        <w:t>Он взял паспорт и перебрался на жительство в Ригу, а в прежнем своем приходе оставил своего старшего брата Ивана, трудиться на пользу своим братьям и бо</w:t>
        <w:softHyphen/>
        <w:t>роться с пастором. С этим братом - Иваном Балло</w:t>
        <w:softHyphen/>
        <w:t>дом, пастору не легко было тягаться. Они жили в самом близком друг от друга соседстве, почти ежедневно встре</w:t>
        <w:softHyphen/>
        <w:t>чались и почти ежедневно спорили.</w:t>
      </w:r>
    </w:p>
    <w:p>
      <w:pPr>
        <w:pStyle w:val="Normal"/>
        <w:ind w:firstLine="360"/>
        <w:jc w:val="both"/>
        <w:rPr>
          <w:rFonts w:ascii="Times New Roman" w:hAnsi="Times New Roman" w:cs="Times New Roman"/>
        </w:rPr>
      </w:pPr>
      <w:r>
        <w:rPr>
          <w:rFonts w:cs="Times New Roman" w:ascii="Times New Roman" w:hAnsi="Times New Roman"/>
        </w:rPr>
        <w:t>Иван Баллод жил недалеко от кирки, в корчме, былъ</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rPr>
        <w:t>кузнец и, в то же время, обрабатывал землю приделенную к корчме. Он был заседателем в волостном суде, потом в приходском, и подучил, как я читал в ла</w:t>
        <w:softHyphen/>
        <w:t>тышских газетах, медаль за усердие.</w:t>
      </w:r>
    </w:p>
    <w:p>
      <w:pPr>
        <w:pStyle w:val="Normal"/>
        <w:ind w:firstLine="360"/>
        <w:jc w:val="both"/>
        <w:rPr>
          <w:rFonts w:ascii="Times New Roman" w:hAnsi="Times New Roman" w:cs="Times New Roman"/>
        </w:rPr>
      </w:pPr>
      <w:r>
        <w:rPr>
          <w:rFonts w:cs="Times New Roman" w:ascii="Times New Roman" w:hAnsi="Times New Roman"/>
        </w:rPr>
        <w:t>Избрал он себе для жительства корчму не ради при</w:t>
        <w:softHyphen/>
        <w:t>были, а единственно для посильного вразумления и испра</w:t>
        <w:softHyphen/>
        <w:t>вления своих братьев Латышей. Стариков он всех по</w:t>
        <w:softHyphen/>
        <w:t>чти привлек на свою сторону^ но с молодежью ничего не мог поделать. Как только она побывает на конфирмации, в руках пастора, наслушается у него всяких клевет на гернгутеров, присягнет не иметь с ними общения, так после этого и бросалась в распутство и безверие. Ив. Бал</w:t>
        <w:softHyphen/>
        <w:t>лод все это видел и знал, но не падал духом. Пастор не раз уже запечатывал молитвенный дом; он даже упро сил того же управляющего и того хозяина, на чьей земле был выстроен этот молитвенный дом, опахать его кру</w:t>
        <w:softHyphen/>
        <w:t>гом, до самых стен и дверей, так, чтобы к нему не оставалось и прохода. Словом, пастор работал без устали до тех пор, пока не раздавил гернгутеров и, вместе с тем, не уничтожил в своем приходе всякую веру вообще, оставив свою паству при одном названии лютеран, а на самом деле, при полнейшем безбожии. Я уже сказал выше, что в корчмы ходили ночевать молодые конФирмацианты. Около самой кирки и пастората, корчем было довольно, ни</w:t>
        <w:softHyphen/>
        <w:t>как три или четыре.</w:t>
      </w:r>
    </w:p>
    <w:p>
      <w:pPr>
        <w:pStyle w:val="Normal"/>
        <w:ind w:firstLine="360"/>
        <w:jc w:val="both"/>
        <w:rPr>
          <w:rFonts w:ascii="Times New Roman" w:hAnsi="Times New Roman" w:cs="Times New Roman"/>
        </w:rPr>
      </w:pPr>
      <w:r>
        <w:rPr>
          <w:rFonts w:cs="Times New Roman" w:ascii="Times New Roman" w:hAnsi="Times New Roman"/>
        </w:rPr>
        <w:t>В одной из них, жил Ив. Баллод. После долгих тру</w:t>
        <w:softHyphen/>
        <w:t>дов и многих неприятностей, ему удалось таки наконец добиться, чтобы все девушки, одни девушки, ходили обе</w:t>
        <w:softHyphen/>
        <w:t>дать и ночевать особняком от мужчин и только в его корчму. Цель его была, насколько он мог, избавить их от соблазна и разврата. Хотя и здесь пастор всячески ему мешал, но это однако удалось Ив. Баллоду, так как он был силен и словом и делом, имел вес по зани</w:t>
        <w:softHyphen/>
        <w:t>маемой им должности, и главное-был любим и уважаем всем приходом. Он взялся за искоренение скверного обы</w:t>
        <w:softHyphen/>
        <w:t>чая горячо и круто. Во время конфирмаций, но ночам, вста</w:t>
        <w:softHyphen/>
        <w:t>вал сам, обходил спящих и частехонько находил пар</w:t>
        <w:softHyphen/>
        <w:t>ней в девичьей. Для них у него нарочно была припасена</w:t>
      </w:r>
    </w:p>
    <w:p>
      <w:pPr>
        <w:pStyle w:val="Normal"/>
        <w:ind w:firstLine="360"/>
        <w:jc w:val="both"/>
        <w:rPr>
          <w:rFonts w:ascii="Times New Roman" w:hAnsi="Times New Roman" w:cs="Times New Roman"/>
        </w:rPr>
      </w:pPr>
      <w:r>
        <w:rPr>
          <w:rFonts w:cs="Times New Roman" w:ascii="Times New Roman" w:hAnsi="Times New Roman"/>
        </w:rPr>
        <w:t>нагайка и многие на себе испытали действительность этого орудия. Иногда и девки пропадали помочам, ускользая от его надзора; сперва, он их усовещивал, а попадавшихся но нескольку раз, тоже наказывал, заставляя их стоять на коленях, на щебне. Молодежь зароптала на строгого наставника, а пастор этим воспользовался и раздул не</w:t>
        <w:softHyphen/>
        <w:t>удовольствие. Это было очень не трудно; стоило только раз</w:t>
        <w:softHyphen/>
        <w:t>ными намеками насулить всяких поблажек разгоряченным страстям.</w:t>
      </w:r>
    </w:p>
    <w:p>
      <w:pPr>
        <w:pStyle w:val="Normal"/>
        <w:ind w:firstLine="360"/>
        <w:jc w:val="both"/>
        <w:rPr>
          <w:rFonts w:ascii="Times New Roman" w:hAnsi="Times New Roman" w:cs="Times New Roman"/>
        </w:rPr>
      </w:pPr>
      <w:r>
        <w:rPr>
          <w:rFonts w:cs="Times New Roman" w:ascii="Times New Roman" w:hAnsi="Times New Roman"/>
        </w:rPr>
        <w:t>Наконец, через того же управляющего, пастору уда лось и Ивана Валлода выжить из корчмы. Предлогом по служил какой-то овин выстроенный им на слишком близ</w:t>
        <w:softHyphen/>
        <w:t>ком расстоянии от молитвенного дома й в ненастную по</w:t>
        <w:softHyphen/>
        <w:t>году служивший приютом для приходивших на молитву рано утром, когда еще дом не был отперт.</w:t>
      </w:r>
    </w:p>
    <w:p>
      <w:pPr>
        <w:pStyle w:val="Normal"/>
        <w:ind w:firstLine="360"/>
        <w:jc w:val="both"/>
        <w:rPr>
          <w:rFonts w:ascii="Times New Roman" w:hAnsi="Times New Roman" w:cs="Times New Roman"/>
        </w:rPr>
      </w:pPr>
      <w:r>
        <w:rPr>
          <w:rFonts w:cs="Times New Roman" w:ascii="Times New Roman" w:hAnsi="Times New Roman"/>
        </w:rPr>
        <w:t>Между тем, другой Баллод, Давид, перебравшийся в Ригу, нашел там ту же духовную жажду в пасомых, то же нерадение в пастырях, ту же с их стороны йена висть к Латышам.</w:t>
      </w:r>
    </w:p>
    <w:p>
      <w:pPr>
        <w:pStyle w:val="Normal"/>
        <w:ind w:firstLine="360"/>
        <w:jc w:val="both"/>
        <w:rPr>
          <w:rFonts w:ascii="Times New Roman" w:hAnsi="Times New Roman" w:cs="Times New Roman"/>
        </w:rPr>
      </w:pPr>
      <w:r>
        <w:rPr>
          <w:rFonts w:cs="Times New Roman" w:ascii="Times New Roman" w:hAnsi="Times New Roman"/>
        </w:rPr>
        <w:t>Городские Латыши обрадовались прибытию своего знамени</w:t>
        <w:softHyphen/>
        <w:t>того проповедника. По неотступной их просьбе, он дол</w:t>
        <w:softHyphen/>
        <w:t>жен был, во что бы ни стало, открыть гернгутерский мо</w:t>
        <w:softHyphen/>
        <w:t>литвенный дом не вдалеке от православной Покровской церкви, на Петербургском Форштате.</w:t>
      </w:r>
    </w:p>
    <w:p>
      <w:pPr>
        <w:pStyle w:val="Normal"/>
        <w:ind w:firstLine="360"/>
        <w:jc w:val="both"/>
        <w:rPr>
          <w:rFonts w:ascii="Times New Roman" w:hAnsi="Times New Roman" w:cs="Times New Roman"/>
        </w:rPr>
      </w:pPr>
      <w:r>
        <w:rPr>
          <w:rFonts w:cs="Times New Roman" w:ascii="Times New Roman" w:hAnsi="Times New Roman"/>
        </w:rPr>
        <w:t>Собрали деньги, наняли дом, устроили все как следует, и Д. Баллод открыл свою гернгутерскую кафедру. Много и долго боролся он с городскими пасторами; но главным, заклятым врагом его был пастор кирки Св. Яна, Трей- редактор и издатель известной газеты: „Друг Латышей</w:t>
      </w:r>
      <w:r>
        <w:rPr>
          <w:rFonts w:cs="Times New Roman" w:ascii="Times New Roman" w:hAnsi="Times New Roman"/>
          <w:vertAlign w:val="superscript"/>
          <w:lang w:val="la-VA" w:eastAsia="la-VA" w:bidi="la-VA"/>
        </w:rPr>
        <w:t xml:space="preserve">u </w:t>
      </w:r>
      <w:r>
        <w:rPr>
          <w:rFonts w:cs="Times New Roman" w:ascii="Times New Roman" w:hAnsi="Times New Roman"/>
        </w:rPr>
        <w:t>тот самый, который за поношение православной церкви сло</w:t>
        <w:softHyphen/>
        <w:t>весно и печатно, был осужден, по донесению Д. Баллона преосвященному Филарету</w:t>
      </w:r>
    </w:p>
    <w:p>
      <w:pPr>
        <w:pStyle w:val="Normal"/>
        <w:ind w:firstLine="360"/>
        <w:jc w:val="both"/>
        <w:rPr>
          <w:rFonts w:ascii="Times New Roman" w:hAnsi="Times New Roman" w:cs="Times New Roman"/>
        </w:rPr>
      </w:pPr>
      <w:r>
        <w:rPr>
          <w:rFonts w:cs="Times New Roman" w:ascii="Times New Roman" w:hAnsi="Times New Roman"/>
        </w:rPr>
        <w:t>После нескольких, для него очень неудачных состязаний с гернгутерами, пастор Трей бросил всякую надежду по-</w:t>
      </w:r>
    </w:p>
    <w:p>
      <w:pPr>
        <w:pStyle w:val="Normal"/>
        <w:ind w:firstLine="360"/>
        <w:jc w:val="both"/>
        <w:rPr>
          <w:rFonts w:ascii="Times New Roman" w:hAnsi="Times New Roman" w:cs="Times New Roman"/>
        </w:rPr>
      </w:pPr>
      <w:r>
        <w:rPr>
          <w:rFonts w:cs="Times New Roman" w:ascii="Times New Roman" w:hAnsi="Times New Roman"/>
        </w:rPr>
        <w:t>1) Отдельная брошюра и статьи латышской газеты, в которых пастор Трей поносил православие, стали выходить еще до беверсгоФского бунта, когда движение Латышей в православие только что готовилось. Прим. автора.</w:t>
      </w:r>
    </w:p>
    <w:p>
      <w:pPr>
        <w:pStyle w:val="Normal"/>
        <w:jc w:val="both"/>
        <w:rPr>
          <w:rFonts w:ascii="Times New Roman" w:hAnsi="Times New Roman" w:cs="Times New Roman"/>
        </w:rPr>
      </w:pPr>
      <w:r>
        <w:rPr>
          <w:rFonts w:cs="Times New Roman" w:ascii="Times New Roman" w:hAnsi="Times New Roman"/>
        </w:rPr>
        <w:t>бедить их словом и обратился к обыкновенному, в по добных случаях, средству, т.-е. к доносу. Он предста</w:t>
        <w:softHyphen/>
        <w:t>вил полиции, что собрания гернгутеров побуждают Латы</w:t>
        <w:softHyphen/>
        <w:t>шей к бунту и уговорил ее запечатать их недавно устро</w:t>
        <w:softHyphen/>
        <w:t>енный в Риге молитвенный дом. Полиция конечно знала, что это была клевета, но все-таки не отказалась послужит орудием ненависти пастора.</w:t>
      </w:r>
    </w:p>
    <w:p>
      <w:pPr>
        <w:pStyle w:val="Normal"/>
        <w:ind w:firstLine="360"/>
        <w:jc w:val="both"/>
        <w:rPr>
          <w:rFonts w:ascii="Times New Roman" w:hAnsi="Times New Roman" w:cs="Times New Roman"/>
        </w:rPr>
      </w:pPr>
      <w:r>
        <w:rPr>
          <w:rFonts w:cs="Times New Roman" w:ascii="Times New Roman" w:hAnsi="Times New Roman"/>
        </w:rPr>
        <w:t>Баллод и его последователи, когда узнали об этом, со</w:t>
        <w:softHyphen/>
        <w:t>брались на совещание, поговорили, обсудили свое положение и порешили на' том, что больше ничего не остается, как всем перейти в русскую веру. Баллод захотел однако еще раз поговорить с своим гонителем; он взял под мышку библию и отправился к п. Трею узнать причину: по чему именно он запечатал молитвенный дом?</w:t>
      </w:r>
    </w:p>
    <w:p>
      <w:pPr>
        <w:pStyle w:val="Normal"/>
        <w:ind w:firstLine="360"/>
        <w:jc w:val="both"/>
        <w:rPr>
          <w:rFonts w:ascii="Times New Roman" w:hAnsi="Times New Roman" w:cs="Times New Roman"/>
        </w:rPr>
      </w:pPr>
      <w:r>
        <w:rPr>
          <w:rFonts w:cs="Times New Roman" w:ascii="Times New Roman" w:hAnsi="Times New Roman"/>
        </w:rPr>
        <w:t>Состязание между ними продолжалось долго. Давид Бадлод пересчитал по пальцам все обвинительные пункты против лютеранского духовенства; он указал на безверие, нерадение, леность, вымогательства, надменность и недоступ</w:t>
        <w:softHyphen/>
        <w:t>ность как самого Трея, так и других пасторов; потом открыл библию, прочитал ему 34 гл. из книги прор. Ие</w:t>
        <w:softHyphen/>
        <w:t>зекииля, закрыл книгу и сказал: небо и земля прейдут, но не прейдет ни одно слово, ни одна иота из этой книги. Вы не верите, что прочтенный мною приговор написан для вас? Невидимый перст Божий уже начертывает роковые слова: „исчислено, измерено, взвешено!^ а вы еще смеетесь! Я не в силах вразумить вас, но скоро дело докажет, относятся ли к вам слова пророка о нерадивых пастырях, пасущих не овец им вверенных, а самих себя</w:t>
      </w:r>
      <w:r>
        <w:rPr>
          <w:rFonts w:cs="Times New Roman" w:ascii="Times New Roman" w:hAnsi="Times New Roman"/>
          <w:vertAlign w:val="superscript"/>
        </w:rPr>
        <w:t>и</w:t>
      </w:r>
      <w:r>
        <w:rPr>
          <w:rFonts w:cs="Times New Roman" w:ascii="Times New Roman" w:hAnsi="Times New Roman"/>
        </w:rPr>
        <w:t>. Понятно, что после такого объяснения, не могло быть места для мира.</w:t>
      </w:r>
    </w:p>
    <w:p>
      <w:pPr>
        <w:pStyle w:val="Normal"/>
        <w:ind w:firstLine="360"/>
        <w:jc w:val="both"/>
        <w:rPr>
          <w:rFonts w:ascii="Times New Roman" w:hAnsi="Times New Roman" w:cs="Times New Roman"/>
        </w:rPr>
      </w:pPr>
      <w:r>
        <w:rPr>
          <w:rFonts w:cs="Times New Roman" w:ascii="Times New Roman" w:hAnsi="Times New Roman"/>
        </w:rPr>
        <w:t>Из покоев Трея, Давид Баллод отправился прямо к преосвященному рижскому епископу Филарету, рассказал ему, хотя и ломанным русским диалектом все, как свое личное, так и общее дело, и выразил от себя и за своих братьев твердое желание присоединиться к православию, на что, разумеется, получил благословение незабвенного на</w:t>
        <w:softHyphen/>
        <w:t>шего архипастыря. Таким образом, Давид Баллод при</w:t>
        <w:softHyphen/>
        <w:t>соединился к православной церкви. Присоединился! Давид Баллод присоединился!...</w:t>
      </w:r>
    </w:p>
    <w:p>
      <w:pPr>
        <w:pStyle w:val="Normal"/>
        <w:ind w:firstLine="360"/>
        <w:jc w:val="both"/>
        <w:rPr>
          <w:rFonts w:ascii="Times New Roman" w:hAnsi="Times New Roman" w:cs="Times New Roman"/>
        </w:rPr>
      </w:pPr>
      <w:r>
        <w:rPr>
          <w:rFonts w:cs="Times New Roman" w:ascii="Times New Roman" w:hAnsi="Times New Roman"/>
        </w:rPr>
        <w:t xml:space="preserve">Весть об этом разнеслась по </w:t>
      </w:r>
      <w:r>
        <w:rPr>
          <w:rFonts w:cs="Times New Roman" w:ascii="Times New Roman" w:hAnsi="Times New Roman"/>
          <w:smallCaps/>
        </w:rPr>
        <w:t xml:space="preserve">Лифляндии и Эстляндии с </w:t>
      </w:r>
      <w:r>
        <w:rPr>
          <w:rFonts w:cs="Times New Roman" w:ascii="Times New Roman" w:hAnsi="Times New Roman"/>
        </w:rPr>
        <w:t>быстротою молнии. Она проникла в трущобы, в леса и болота, повидимому совершенно разобщенные с миром, и заглянула в такия жилья куда не проникал никогда и сол</w:t>
        <w:softHyphen/>
        <w:t>нечный свет.</w:t>
      </w:r>
    </w:p>
    <w:p>
      <w:pPr>
        <w:pStyle w:val="Normal"/>
        <w:ind w:firstLine="360"/>
        <w:jc w:val="both"/>
        <w:rPr>
          <w:rFonts w:ascii="Times New Roman" w:hAnsi="Times New Roman" w:cs="Times New Roman"/>
        </w:rPr>
      </w:pPr>
      <w:r>
        <w:rPr>
          <w:rFonts w:cs="Times New Roman" w:ascii="Times New Roman" w:hAnsi="Times New Roman"/>
        </w:rPr>
        <w:t>Действие её было потрясающее. Все остальные заботы на время притихли и никаких других толков в народе не было, как о присоединении или, как говорили Латыши, о перекрещении Давида Валлода. При этом замечательно, что никому, ни на минуту, не пришло в голову взглянуть на это происшествие, как на явление случайное и единичное, то есть, как на дело лично относящееся до одного Валлода; но все, не сговариваясь, почуяли в нем разом начало общего движения и как бы перелом в их собственной судьбе.</w:t>
      </w:r>
    </w:p>
    <w:p>
      <w:pPr>
        <w:pStyle w:val="Normal"/>
        <w:ind w:firstLine="360"/>
        <w:jc w:val="both"/>
        <w:rPr>
          <w:rFonts w:ascii="Times New Roman" w:hAnsi="Times New Roman" w:cs="Times New Roman"/>
        </w:rPr>
      </w:pPr>
      <w:r>
        <w:rPr>
          <w:rFonts w:cs="Times New Roman" w:ascii="Times New Roman" w:hAnsi="Times New Roman"/>
        </w:rPr>
        <w:t>Дело в том, что Латыши давно уже чувствовали, что они непременно присоединятся, во что бы ни стало; но никак не ожидали, чтобы это могло совершиться именно в этот момент, так скоро и-это главное-так беспрепят</w:t>
        <w:softHyphen/>
        <w:t>ственно. Беверсгофское побоище было еще у всех свеже в памяти. И впоследствии: присоединялись, а все как будто не доверяли самим себе, действительно ли присоединились,, не во сне ли это? Очнулись лишь тогда, когда начали са</w:t>
        <w:softHyphen/>
        <w:t>жать в тюрьмы и пороть везде, в городах и на мызах. Кто хоть раз был наказан, тот уже делался в соб ственных своих глазах решительно православным.</w:t>
      </w:r>
    </w:p>
    <w:p>
      <w:pPr>
        <w:pStyle w:val="Normal"/>
        <w:ind w:firstLine="360"/>
        <w:jc w:val="both"/>
        <w:rPr>
          <w:rFonts w:ascii="Times New Roman" w:hAnsi="Times New Roman" w:cs="Times New Roman"/>
        </w:rPr>
      </w:pPr>
      <w:r>
        <w:rPr>
          <w:rFonts w:cs="Times New Roman" w:ascii="Times New Roman" w:hAnsi="Times New Roman"/>
        </w:rPr>
        <w:t>Удивительное было настроение массы! Ее нисколько не удивляли, даже не раздражали эти наказания, преследования и гонения. Все это казалось необходимым. Наказанные крепли в православии, а лютеране, смотря на это, какоюто невидимою силою побуждались присоединяться. Наказаний не гнушались, а напротив ими гордились, не только сами наказанные, но и семейства их. Этого состояния духа я не умею описать, но приведу в пример один случай из многих. Вытребовали на мызу 20 человек присоединив</w:t>
        <w:softHyphen/>
        <w:t>шихся. Управляющий спрашивает: „Что для вас лучше: здесь ли получить 40 палок, или в приходском суде 60?* Спросили: „Да в чем же наша вина? Что мы сделали?*</w:t>
      </w:r>
    </w:p>
    <w:p>
      <w:pPr>
        <w:pStyle w:val="Normal"/>
        <w:jc w:val="both"/>
        <w:rPr>
          <w:rFonts w:ascii="Times New Roman" w:hAnsi="Times New Roman" w:cs="Times New Roman"/>
        </w:rPr>
      </w:pPr>
      <w:r>
        <w:rPr>
          <w:rFonts w:cs="Times New Roman" w:ascii="Times New Roman" w:hAnsi="Times New Roman"/>
        </w:rPr>
        <w:t>Ответь: „Я не знаю, но если вы не примете здесь 40 или в приходском суде 60 палок, то я не могу оставаться на месте: ведь вы перекрестились? - „Да</w:t>
      </w:r>
      <w:r>
        <w:rPr>
          <w:rFonts w:cs="Times New Roman" w:ascii="Times New Roman" w:hAnsi="Times New Roman"/>
          <w:vertAlign w:val="superscript"/>
        </w:rPr>
        <w:t>04</w:t>
      </w:r>
      <w:r>
        <w:rPr>
          <w:rFonts w:cs="Times New Roman" w:ascii="Times New Roman" w:hAnsi="Times New Roman"/>
        </w:rPr>
        <w:t xml:space="preserve"> - „Ну так как же?</w:t>
      </w:r>
      <w:r>
        <w:rPr>
          <w:rFonts w:cs="Times New Roman" w:ascii="Times New Roman" w:hAnsi="Times New Roman"/>
          <w:vertAlign w:val="superscript"/>
        </w:rPr>
        <w:t>С4</w:t>
      </w:r>
      <w:r>
        <w:rPr>
          <w:rFonts w:cs="Times New Roman" w:ascii="Times New Roman" w:hAnsi="Times New Roman"/>
        </w:rPr>
        <w:t>~Гм!... Поразсудили и порешили на том, что лучше получить 40 палок на месте, чем шляться, а то пожалуй там совершенно изувечат:, однако спросили еще: „Тут ли конец наказанию, или будет продолжение?</w:t>
      </w:r>
      <w:r>
        <w:rPr>
          <w:rFonts w:cs="Times New Roman" w:ascii="Times New Roman" w:hAnsi="Times New Roman"/>
          <w:vertAlign w:val="superscript"/>
        </w:rPr>
        <w:t>44</w:t>
      </w:r>
      <w:r>
        <w:rPr>
          <w:rFonts w:cs="Times New Roman" w:ascii="Times New Roman" w:hAnsi="Times New Roman"/>
        </w:rPr>
        <w:t>-Ответ: „Тут и конецъ</w:t>
      </w:r>
      <w:r>
        <w:rPr>
          <w:rFonts w:cs="Times New Roman" w:ascii="Times New Roman" w:hAnsi="Times New Roman"/>
          <w:vertAlign w:val="superscript"/>
        </w:rPr>
        <w:t>44</w:t>
      </w:r>
      <w:r>
        <w:rPr>
          <w:rFonts w:cs="Times New Roman" w:ascii="Times New Roman" w:hAnsi="Times New Roman"/>
        </w:rPr>
        <w:t>-</w:t>
      </w:r>
      <w:r>
        <w:rPr>
          <w:rFonts w:cs="Times New Roman" w:ascii="Times New Roman" w:hAnsi="Times New Roman"/>
          <w:vertAlign w:val="subscript"/>
        </w:rPr>
        <w:t>т</w:t>
      </w:r>
      <w:r>
        <w:rPr>
          <w:rFonts w:cs="Times New Roman" w:ascii="Times New Roman" w:hAnsi="Times New Roman"/>
        </w:rPr>
        <w:t xml:space="preserve"> Ладно!</w:t>
      </w:r>
      <w:r>
        <w:rPr>
          <w:rFonts w:cs="Times New Roman" w:ascii="Times New Roman" w:hAnsi="Times New Roman"/>
          <w:vertAlign w:val="superscript"/>
        </w:rPr>
        <w:t>44</w:t>
      </w:r>
      <w:r>
        <w:rPr>
          <w:rFonts w:cs="Times New Roman" w:ascii="Times New Roman" w:hAnsi="Times New Roman"/>
        </w:rPr>
        <w:t>- Один говорить: „С кого же начать? Пожалуй хоть с меня</w:t>
      </w:r>
      <w:r>
        <w:rPr>
          <w:rFonts w:cs="Times New Roman" w:ascii="Times New Roman" w:hAnsi="Times New Roman"/>
          <w:vertAlign w:val="superscript"/>
        </w:rPr>
        <w:t>44</w:t>
      </w:r>
      <w:r>
        <w:rPr>
          <w:rFonts w:cs="Times New Roman" w:ascii="Times New Roman" w:hAnsi="Times New Roman"/>
        </w:rPr>
        <w:t>.- Скидывает свои доспехи и ста</w:t>
        <w:softHyphen/>
        <w:t>новится, отогнав от себя тех, которые хотели поддержать его-„Неужто сорока ударов, не вытерплю?" - Ему отсчи</w:t>
        <w:softHyphen/>
        <w:t>тывают сорок ударов. Он крестится, одевается и гово</w:t>
        <w:softHyphen/>
        <w:t>рит прочимъ„Ну, теперь, становитесь и вы, а я пойду тем временем покурю</w:t>
      </w:r>
      <w:r>
        <w:rPr>
          <w:rFonts w:cs="Times New Roman" w:ascii="Times New Roman" w:hAnsi="Times New Roman"/>
          <w:vertAlign w:val="superscript"/>
        </w:rPr>
        <w:t>44</w:t>
      </w:r>
      <w:r>
        <w:rPr>
          <w:rFonts w:cs="Times New Roman" w:ascii="Times New Roman" w:hAnsi="Times New Roman"/>
        </w:rPr>
        <w:t>-Это Факт, Факт Э Всем исполосо</w:t>
        <w:softHyphen/>
        <w:t>вали спины и все, с радостью, пошли домой. Эти поверили, что они православные, а другие недоумевали.</w:t>
      </w:r>
    </w:p>
    <w:p>
      <w:pPr>
        <w:pStyle w:val="Normal"/>
        <w:ind w:firstLine="360"/>
        <w:jc w:val="both"/>
        <w:rPr>
          <w:rFonts w:ascii="Times New Roman" w:hAnsi="Times New Roman" w:cs="Times New Roman"/>
        </w:rPr>
      </w:pPr>
      <w:r>
        <w:rPr>
          <w:rFonts w:cs="Times New Roman" w:ascii="Times New Roman" w:hAnsi="Times New Roman"/>
        </w:rPr>
        <w:t>На дорогах, в корчмах, слышали от всех одно и то же, от корчмарей, от проезжающих, от своих и чу</w:t>
        <w:softHyphen/>
        <w:t>жих, что действительно присоединился Баллод, что и всем теперь можно, и все-таки нарочно сами ездили в Ригу узнать от самого Д. Баллода.</w:t>
      </w:r>
    </w:p>
    <w:p>
      <w:pPr>
        <w:pStyle w:val="Normal"/>
        <w:ind w:firstLine="360"/>
        <w:jc w:val="both"/>
        <w:rPr>
          <w:rFonts w:ascii="Times New Roman" w:hAnsi="Times New Roman" w:cs="Times New Roman"/>
        </w:rPr>
      </w:pPr>
      <w:r>
        <w:rPr>
          <w:rFonts w:cs="Times New Roman" w:ascii="Times New Roman" w:hAnsi="Times New Roman"/>
        </w:rPr>
        <w:t>Да! действительно присоединился, и крест на груди но</w:t>
        <w:softHyphen/>
        <w:t>сит, и крестное знамение творит не так как мы, всею рукою; а тремя перстами, и не по нашему, а прежде кла дет на правое плечо, потом на левое, и икона в ком</w:t>
        <w:softHyphen/>
        <w:t>нате, и лампадка горит Многие ходили с Давидом Бал</w:t>
        <w:softHyphen/>
        <w:t>лодом в Алексеевскую церковь и, по возвращении оттуда, присоединялись.</w:t>
      </w:r>
    </w:p>
    <w:p>
      <w:pPr>
        <w:pStyle w:val="Normal"/>
        <w:ind w:firstLine="360"/>
        <w:jc w:val="both"/>
        <w:rPr>
          <w:rFonts w:ascii="Times New Roman" w:hAnsi="Times New Roman" w:cs="Times New Roman"/>
        </w:rPr>
      </w:pPr>
      <w:r>
        <w:rPr>
          <w:rFonts w:cs="Times New Roman" w:ascii="Times New Roman" w:hAnsi="Times New Roman"/>
        </w:rPr>
        <w:t>К числу недоверявших слуху о Баллоде принадлежал и гонитель его, бывший его пастор. Он встретил около кирки ехавшего в Ригу своего прихожанина, родственника Д. Баллода - Мартина Зелтыня и строго наказал спросить самого Д. Баллода: „Действительно ли он присоединился, и</w:t>
      </w:r>
    </w:p>
    <w:p>
      <w:pPr>
        <w:pStyle w:val="Normal"/>
        <w:ind w:firstLine="360"/>
        <w:jc w:val="both"/>
        <w:rPr>
          <w:rFonts w:ascii="Times New Roman" w:hAnsi="Times New Roman" w:cs="Times New Roman"/>
        </w:rPr>
      </w:pPr>
      <w:r>
        <w:rPr>
          <w:rFonts w:cs="Times New Roman" w:ascii="Times New Roman" w:hAnsi="Times New Roman"/>
        </w:rPr>
        <w:t>1) Тех из читателей, которые подумают, что это клевета, н попрошу отсрочить свой приговор до тех пор, пока они прочтут в 3-м или 4-м выпуске п о д л и н н о е свидетельство лютеранского ни стора о таких хе истязаниях за обнаружение намерения перейти в право</w:t>
        <w:softHyphen/>
        <w:t>славие, свидетельство с одобрением этого рода мер. Прмм. Ю. С.</w:t>
      </w:r>
    </w:p>
    <w:p>
      <w:pPr>
        <w:pStyle w:val="Normal"/>
        <w:jc w:val="both"/>
        <w:rPr>
          <w:rFonts w:ascii="Times New Roman" w:hAnsi="Times New Roman" w:cs="Times New Roman"/>
        </w:rPr>
      </w:pPr>
      <w:r>
        <w:rPr>
          <w:rFonts w:cs="Times New Roman" w:ascii="Times New Roman" w:hAnsi="Times New Roman"/>
        </w:rPr>
        <w:t xml:space="preserve">что побудило его?“ Мартин Зелтынь исполнил поручение и нол} чил от Д. Баллода следующий короткий ответь для передачи пастору: „Скажи маддалинскому пастору так: мад далинский пастор </w:t>
      </w:r>
      <w:r>
        <w:rPr>
          <w:rFonts w:cs="Times New Roman" w:ascii="Times New Roman" w:hAnsi="Times New Roman"/>
          <w:lang w:val="la-VA" w:eastAsia="la-VA" w:bidi="la-VA"/>
        </w:rPr>
        <w:t xml:space="preserve">N. </w:t>
      </w:r>
      <w:r>
        <w:rPr>
          <w:rFonts w:cs="Times New Roman" w:ascii="Times New Roman" w:hAnsi="Times New Roman"/>
        </w:rPr>
        <w:t>начал меня гнать (в православие), а пастор Трей окончилъ</w:t>
      </w:r>
      <w:r>
        <w:rPr>
          <w:rFonts w:cs="Times New Roman" w:ascii="Times New Roman" w:hAnsi="Times New Roman"/>
          <w:vertAlign w:val="superscript"/>
        </w:rPr>
        <w:t>11</w:t>
      </w:r>
      <w:r>
        <w:rPr>
          <w:rFonts w:cs="Times New Roman" w:ascii="Times New Roman" w:hAnsi="Times New Roman"/>
        </w:rPr>
        <w:t>. -Это собственные слова Д. Бал</w:t>
        <w:softHyphen/>
        <w:t>лода. М. Зелтынь передал их пастору, который, выслу шав их молча, повернулся медленными шагами, пошел в свой кабинет и лег на диван. Лег и начал новое го</w:t>
        <w:softHyphen/>
        <w:t>нение уже не на гернгуиеров, а на православных.</w:t>
      </w:r>
    </w:p>
    <w:p>
      <w:pPr>
        <w:pStyle w:val="Normal"/>
        <w:ind w:firstLine="360"/>
        <w:jc w:val="both"/>
        <w:rPr>
          <w:rFonts w:ascii="Times New Roman" w:hAnsi="Times New Roman" w:cs="Times New Roman"/>
        </w:rPr>
      </w:pPr>
      <w:r>
        <w:rPr>
          <w:rFonts w:cs="Times New Roman" w:ascii="Times New Roman" w:hAnsi="Times New Roman"/>
        </w:rPr>
        <w:t>Таково было начало второго кризиса, в котором глав</w:t>
        <w:softHyphen/>
        <w:t>ными деятелями были Давид Баллод и пастор Трей. По</w:t>
        <w:softHyphen/>
        <w:t>вторение одного и того же явления после четырехлетнего про</w:t>
        <w:softHyphen/>
        <w:t>межутка, после беверсгоФской экзекуции, не доказывает ли само по себе, что и первый кризис был не бунт, по крайней мере-не простой бунт, и что к нему отнеслись как к бунту потому что не разобрали дела? Не лучше ли бы было сказать тогда же: „Пусть присоединиются</w:t>
      </w:r>
      <w:r>
        <w:rPr>
          <w:rFonts w:cs="Times New Roman" w:ascii="Times New Roman" w:hAnsi="Times New Roman"/>
          <w:vertAlign w:val="superscript"/>
        </w:rPr>
        <w:t>14</w:t>
      </w:r>
      <w:r>
        <w:rPr>
          <w:rFonts w:cs="Times New Roman" w:ascii="Times New Roman" w:hAnsi="Times New Roman"/>
        </w:rPr>
        <w:t xml:space="preserve"> - чем карать и проливать кровь?</w:t>
      </w:r>
    </w:p>
    <w:p>
      <w:pPr>
        <w:pStyle w:val="Normal"/>
        <w:ind w:firstLine="360"/>
        <w:jc w:val="both"/>
        <w:rPr>
          <w:rFonts w:ascii="Times New Roman" w:hAnsi="Times New Roman" w:cs="Times New Roman"/>
        </w:rPr>
      </w:pPr>
      <w:r>
        <w:rPr>
          <w:rFonts w:cs="Times New Roman" w:ascii="Times New Roman" w:hAnsi="Times New Roman"/>
        </w:rPr>
        <w:t>Впрочем, пути Промысла неисповедимы!</w:t>
      </w:r>
    </w:p>
    <w:p>
      <w:pPr>
        <w:pStyle w:val="Normal"/>
        <w:ind w:firstLine="360"/>
        <w:jc w:val="both"/>
        <w:rPr>
          <w:rFonts w:ascii="Times New Roman" w:hAnsi="Times New Roman" w:cs="Times New Roman"/>
        </w:rPr>
      </w:pPr>
      <w:r>
        <w:rPr>
          <w:rFonts w:cs="Times New Roman" w:ascii="Times New Roman" w:hAnsi="Times New Roman"/>
        </w:rPr>
        <w:t>Второй кризис Господь устроил так, что и Фарисеи не могли предупредить его. Они сами, своими руками, разобрали крышу дома, который принадлежал не им, а Самому Спа</w:t>
        <w:softHyphen/>
        <w:t>сителю, и опустился к ногам Его расслабленный Латыш, еще не умевший исповедать своей веры в своего исце</w:t>
        <w:softHyphen/>
        <w:t>лителя...</w:t>
      </w:r>
    </w:p>
    <w:p>
      <w:pPr>
        <w:pStyle w:val="Normal"/>
        <w:ind w:firstLine="360"/>
        <w:jc w:val="both"/>
        <w:rPr>
          <w:rFonts w:ascii="Times New Roman" w:hAnsi="Times New Roman" w:cs="Times New Roman"/>
        </w:rPr>
      </w:pPr>
      <w:r>
        <w:rPr>
          <w:rFonts w:cs="Times New Roman" w:ascii="Times New Roman" w:hAnsi="Times New Roman"/>
        </w:rPr>
        <w:t>Сам Бог, также, устроил и время года и определил настать этому кризису тогда, когда все полевые работы на мызах были окончены или кончались. Только и оставалось, что лен мять и чистить, да молотить. Но молотьба, местами, не имела ни начала, ни конца, даже в эти голодные года, поэтому, тут и сам Бог не мог ничего сделать, не мог улучить минуты.</w:t>
      </w:r>
    </w:p>
    <w:p>
      <w:pPr>
        <w:pStyle w:val="Normal"/>
        <w:ind w:firstLine="360"/>
        <w:jc w:val="both"/>
        <w:rPr>
          <w:rFonts w:ascii="Times New Roman" w:hAnsi="Times New Roman" w:cs="Times New Roman"/>
        </w:rPr>
      </w:pPr>
      <w:r>
        <w:rPr>
          <w:rFonts w:cs="Times New Roman" w:ascii="Times New Roman" w:hAnsi="Times New Roman"/>
        </w:rPr>
        <w:t>Мирно, тихо, спокойно, без шума, с величайшим бла</w:t>
        <w:softHyphen/>
        <w:t>гоговением, никого не трогая, ни дома, ни по дороге, ни</w:t>
        <w:softHyphen/>
        <w:t>кого не задевая ни словом, ни делом, ни помещиков, ни пасторов, потекли Латыши и Эсты густыми толпами, со всех концев, в город Ригу, принимать новую веру, веру православную.</w:t>
      </w:r>
    </w:p>
    <w:p>
      <w:pPr>
        <w:pStyle w:val="Normal"/>
        <w:ind w:firstLine="360"/>
        <w:jc w:val="both"/>
        <w:rPr>
          <w:rFonts w:ascii="Times New Roman" w:hAnsi="Times New Roman" w:cs="Times New Roman"/>
        </w:rPr>
      </w:pPr>
      <w:r>
        <w:rPr>
          <w:rFonts w:cs="Times New Roman" w:ascii="Times New Roman" w:hAnsi="Times New Roman"/>
        </w:rPr>
        <w:t>Присоединение совершалось под рукою представителя пра</w:t>
        <w:softHyphen/>
        <w:t>вославия, епископа Филарета, в церкви св. Алексия, чело века Божия. Она стояла подле самого архиерейского дома, а теперь соединена с ним совершенно.</w:t>
      </w:r>
    </w:p>
    <w:p>
      <w:pPr>
        <w:pStyle w:val="Normal"/>
        <w:ind w:firstLine="360"/>
        <w:jc w:val="both"/>
        <w:rPr>
          <w:rFonts w:ascii="Times New Roman" w:hAnsi="Times New Roman" w:cs="Times New Roman"/>
        </w:rPr>
      </w:pPr>
      <w:r>
        <w:rPr>
          <w:rFonts w:cs="Times New Roman" w:ascii="Times New Roman" w:hAnsi="Times New Roman"/>
        </w:rPr>
        <w:t>Здесь приняли православие тысячи Латышей и Эстов, в этой усыпальнице русских вельмож, над прахом ратни</w:t>
        <w:softHyphen/>
        <w:t>ков земли русской: князя Никиты Васильевича Репнина, князя Василия Репнина, Василия Абрамовича Лопухина, Зы</w:t>
        <w:softHyphen/>
        <w:t>бина, князя Владимира Долгорукого. Дорогия воспоминания связаны с этою церковью для меня и для моих братий! Че ловек Божий Алексий! Ты много видел слез, много и мо</w:t>
        <w:softHyphen/>
        <w:t>их. Там, в этом храме, нам, детям присоединенных, был произведен публичный экзамен, в первый и в по</w:t>
        <w:softHyphen/>
        <w:t>следний раз, в 1854 году 15 июля. Там, мы, в последний раз, по окончании экзамена, слушали речь знаменательную нашего архипастыря Платона.</w:t>
      </w:r>
    </w:p>
    <w:p>
      <w:pPr>
        <w:pStyle w:val="Normal"/>
        <w:ind w:firstLine="360"/>
        <w:jc w:val="both"/>
        <w:rPr>
          <w:rFonts w:ascii="Times New Roman" w:hAnsi="Times New Roman" w:cs="Times New Roman"/>
        </w:rPr>
      </w:pPr>
      <w:r>
        <w:rPr>
          <w:rFonts w:cs="Times New Roman" w:ascii="Times New Roman" w:hAnsi="Times New Roman"/>
        </w:rPr>
        <w:t>Там же и в тот же день, мы обменивались между со</w:t>
        <w:softHyphen/>
        <w:t>бою напутственными речами, прощаясь с товарищами.</w:t>
      </w:r>
    </w:p>
    <w:p>
      <w:pPr>
        <w:pStyle w:val="Normal"/>
        <w:ind w:firstLine="360"/>
        <w:jc w:val="both"/>
        <w:rPr>
          <w:rFonts w:ascii="Times New Roman" w:hAnsi="Times New Roman" w:cs="Times New Roman"/>
        </w:rPr>
      </w:pPr>
      <w:r>
        <w:rPr>
          <w:rFonts w:cs="Times New Roman" w:ascii="Times New Roman" w:hAnsi="Times New Roman"/>
        </w:rPr>
        <w:t>В том же храме, совершилось на мне второе великое таинство св. пр. церкви: я услышал, что я один из сво</w:t>
        <w:softHyphen/>
        <w:t>их единоплеменников поступаю на служение своим брать</w:t>
        <w:softHyphen/>
        <w:t>ям, один, одинокий и с скудным запасом познаний.</w:t>
      </w:r>
    </w:p>
    <w:p>
      <w:pPr>
        <w:pStyle w:val="Normal"/>
        <w:ind w:firstLine="360"/>
        <w:jc w:val="both"/>
        <w:rPr>
          <w:rFonts w:ascii="Times New Roman" w:hAnsi="Times New Roman" w:cs="Times New Roman"/>
        </w:rPr>
      </w:pPr>
      <w:r>
        <w:rPr>
          <w:rFonts w:cs="Times New Roman" w:ascii="Times New Roman" w:hAnsi="Times New Roman"/>
        </w:rPr>
        <w:t>Первый выступил тогда, первый выступаю и теперь и не остановлюсь дотсонца, договорю все. Хочу, наконец,поделить</w:t>
        <w:softHyphen/>
        <w:t>ся с другими тяжелою ношею личных моих воспоминаний.</w:t>
      </w:r>
    </w:p>
    <w:p>
      <w:pPr>
        <w:pStyle w:val="Normal"/>
        <w:ind w:firstLine="360"/>
        <w:jc w:val="both"/>
        <w:rPr>
          <w:rFonts w:ascii="Times New Roman" w:hAnsi="Times New Roman" w:cs="Times New Roman"/>
        </w:rPr>
      </w:pPr>
      <w:r>
        <w:rPr>
          <w:rFonts w:cs="Times New Roman" w:ascii="Times New Roman" w:hAnsi="Times New Roman"/>
        </w:rPr>
        <w:t>Едва ли нужно изображать досаду, негодование и ярость па</w:t>
        <w:softHyphen/>
        <w:t>сторов при виде движения народа. По всему, что было рассказано прежде, можно представить себе, чтб они чувство</w:t>
        <w:softHyphen/>
        <w:t>вали и говорили. Как ни противно им было гернгутерство, но все-таки они видели в нем не более как бессильный протест и несостоятельную попытку создать новую веру. Теперь же, напротив, их паства убегала от них в отверзтые врата церкви, притом церкви господствующей, следовательно: уходила от них навсегда. Они умоляли, угрожали, проклинали, клеветали и лгали на православие и этим еще более поощряли крестьян к переходу. Латыши перестали даже с ними спорить, а выслушав спокойно отвечали только: а мы все-таки примем православие.</w:t>
      </w:r>
    </w:p>
    <w:p>
      <w:pPr>
        <w:pStyle w:val="Normal"/>
        <w:ind w:firstLine="360"/>
        <w:jc w:val="both"/>
        <w:rPr>
          <w:rFonts w:ascii="Times New Roman" w:hAnsi="Times New Roman" w:cs="Times New Roman"/>
        </w:rPr>
      </w:pPr>
      <w:r>
        <w:rPr>
          <w:rFonts w:cs="Times New Roman" w:ascii="Times New Roman" w:hAnsi="Times New Roman"/>
        </w:rPr>
        <w:t>Дворянство, по причинам одинаково понятным, также смотрело на переходы в православие иными глазами чьм на развитие гернгутерства; поэтому, оба первенствующие в крае сословия очень скоро стакнулись. Так как убеждения не помогали, то нужно было силою остановить движение. Сила была в руках правительства; следовательно, нужнобыло его уверить, что переход в православие есть бунт, или следствие обманчивых обещаний и подговоров. Начали сперва раздражать крестьян, чтоб вызвать шум, непо</w:t>
        <w:softHyphen/>
        <w:t>корство и подобие бунта; но, при всей своей простоте, Ла</w:t>
        <w:softHyphen/>
        <w:t>тыши высмотрели ловушку. Они говорили: если мы теперь не устоим, то наше святое дело опять кончится тем же, чем кончилось в 1841 году, в БеверсгоФе и в других местах Эстляндии.</w:t>
      </w:r>
    </w:p>
    <w:p>
      <w:pPr>
        <w:pStyle w:val="Normal"/>
        <w:ind w:firstLine="360"/>
        <w:jc w:val="both"/>
        <w:rPr>
          <w:rFonts w:ascii="Times New Roman" w:hAnsi="Times New Roman" w:cs="Times New Roman"/>
        </w:rPr>
      </w:pPr>
      <w:r>
        <w:rPr>
          <w:rFonts w:cs="Times New Roman" w:ascii="Times New Roman" w:hAnsi="Times New Roman"/>
        </w:rPr>
        <w:t xml:space="preserve">За отсутствием зазорных дел, стали придираться к словам, чтоб основать на них обвинение в подговорах. Шпионы наплодились по всей </w:t>
      </w:r>
      <w:r>
        <w:rPr>
          <w:rFonts w:cs="Times New Roman" w:ascii="Times New Roman" w:hAnsi="Times New Roman"/>
          <w:smallCaps/>
        </w:rPr>
        <w:t>Лифляндии;</w:t>
      </w:r>
      <w:r>
        <w:rPr>
          <w:rFonts w:cs="Times New Roman" w:ascii="Times New Roman" w:hAnsi="Times New Roman"/>
        </w:rPr>
        <w:t xml:space="preserve"> в корчмах, на полях, по дорогам, в лесах, под окнами хат, в су</w:t>
        <w:softHyphen/>
        <w:t>мерках, управляющие, мызные старосты, Форминдеры, под</w:t>
        <w:softHyphen/>
        <w:t>слушивали что говорили мужики между собою; этою армиею шпионов руководили главнейшим образом пасторы. Шпио</w:t>
        <w:softHyphen/>
        <w:t>нов посылали и в Ригу-присутствовать при присоединении. И вот каким образом удалось наконец создать и пу</w:t>
        <w:softHyphen/>
        <w:t xml:space="preserve">стить в ход известную </w:t>
      </w:r>
      <w:r>
        <w:rPr>
          <w:rFonts w:cs="Times New Roman" w:ascii="Times New Roman" w:hAnsi="Times New Roman"/>
          <w:smallCaps/>
        </w:rPr>
        <w:t>фикцию</w:t>
      </w:r>
      <w:r>
        <w:rPr>
          <w:rFonts w:cs="Times New Roman" w:ascii="Times New Roman" w:hAnsi="Times New Roman"/>
        </w:rPr>
        <w:t xml:space="preserve"> об эмиссарах правосла</w:t>
        <w:softHyphen/>
        <w:t>вия, то-есть о священниках, будто бы злонамеренно мутив</w:t>
        <w:softHyphen/>
        <w:t>ших воображение крестьян, суля им помещичью землю.</w:t>
      </w:r>
    </w:p>
    <w:p>
      <w:pPr>
        <w:pStyle w:val="Normal"/>
        <w:ind w:firstLine="360"/>
        <w:jc w:val="both"/>
        <w:rPr>
          <w:rFonts w:ascii="Times New Roman" w:hAnsi="Times New Roman" w:cs="Times New Roman"/>
        </w:rPr>
      </w:pPr>
      <w:r>
        <w:rPr>
          <w:rFonts w:cs="Times New Roman" w:ascii="Times New Roman" w:hAnsi="Times New Roman"/>
        </w:rPr>
        <w:t>Правда, мужики между собою поговаривали и про землю, но не про остзейскую, не про свою родину, а про землю Ейской губернии, про теплую землю, а не про свою хо</w:t>
        <w:softHyphen/>
        <w:t>лодную. Они знали и знают твердо, что в Остзейском крае господам принадлежат: земля, леса, деревни, звери, птицы, рыбы, время погода и сам крестьянин, весь, всем существом своим. Говорили и о выгодах, о тех, о ко</w:t>
        <w:softHyphen/>
        <w:t>торых, я думаю, позволительно мечтать и скотине -если она мечтает, то есть о том, что может быть наступит такое время, когда можно будет жить не более. А обра</w:t>
        <w:softHyphen/>
        <w:t>зованные люди отнесли мечты о даровом наделе к своей земле, и подняли тревогу в защиту своей собственности.</w:t>
      </w:r>
    </w:p>
    <w:p>
      <w:pPr>
        <w:pStyle w:val="Normal"/>
        <w:jc w:val="both"/>
        <w:rPr>
          <w:rFonts w:ascii="Times New Roman" w:hAnsi="Times New Roman" w:cs="Times New Roman"/>
        </w:rPr>
      </w:pPr>
      <w:r>
        <w:rPr>
          <w:rFonts w:cs="Times New Roman" w:ascii="Times New Roman" w:hAnsi="Times New Roman"/>
          <w:lang w:val="la-VA" w:eastAsia="la-VA" w:bidi="la-VA"/>
        </w:rPr>
        <w:t>268</w:t>
      </w:r>
    </w:p>
    <w:p>
      <w:pPr>
        <w:pStyle w:val="Normal"/>
        <w:jc w:val="both"/>
        <w:rPr>
          <w:rFonts w:ascii="Times New Roman" w:hAnsi="Times New Roman" w:cs="Times New Roman"/>
        </w:rPr>
      </w:pPr>
      <w:r>
        <w:rPr>
          <w:rFonts w:cs="Times New Roman" w:ascii="Times New Roman" w:hAnsi="Times New Roman"/>
          <w:smallCaps/>
        </w:rPr>
        <w:t>окраины</w:t>
      </w:r>
      <w:r>
        <w:rPr>
          <w:rFonts w:cs="Times New Roman" w:ascii="Times New Roman" w:hAnsi="Times New Roman"/>
        </w:rPr>
        <w:t xml:space="preserve"> России</w:t>
      </w:r>
    </w:p>
    <w:p>
      <w:pPr>
        <w:pStyle w:val="Normal"/>
        <w:ind w:firstLine="360"/>
        <w:jc w:val="both"/>
        <w:rPr>
          <w:rFonts w:ascii="Times New Roman" w:hAnsi="Times New Roman" w:cs="Times New Roman"/>
        </w:rPr>
      </w:pPr>
      <w:r>
        <w:rPr>
          <w:rFonts w:cs="Times New Roman" w:ascii="Times New Roman" w:hAnsi="Times New Roman"/>
        </w:rPr>
        <w:t>Да даже и нынче, мужик купивший усадебку не верить, чтоб она могла принадлежать ему и его роду навсегда; он прямо говорит, что может быть, через несколько времени, ее отнимут господа.</w:t>
      </w:r>
    </w:p>
    <w:p>
      <w:pPr>
        <w:pStyle w:val="Normal"/>
        <w:ind w:firstLine="360"/>
        <w:jc w:val="both"/>
        <w:rPr>
          <w:rFonts w:ascii="Times New Roman" w:hAnsi="Times New Roman" w:cs="Times New Roman"/>
        </w:rPr>
      </w:pPr>
      <w:r>
        <w:rPr>
          <w:rFonts w:cs="Times New Roman" w:ascii="Times New Roman" w:hAnsi="Times New Roman"/>
        </w:rPr>
        <w:t>В сущности, пасторы и помещики действительно боялись, •но только не тех пугал, которыми они стращали правительсво, а совершенно иного. Они чувствовали, что тща тельно скрываемая правда о крестьянском быту, разными путями, начинала доходить до правительства, что пожалуй скоро наступит время когда придется дать мужику на са</w:t>
        <w:softHyphen/>
        <w:t xml:space="preserve">мом деле то, что давно было дано на бумаге, только на бумаге, и что пожалуй захотят слить в одну линию две параллельные, никогда в </w:t>
      </w:r>
      <w:r>
        <w:rPr>
          <w:rFonts w:cs="Times New Roman" w:ascii="Times New Roman" w:hAnsi="Times New Roman"/>
          <w:smallCaps/>
        </w:rPr>
        <w:t>Лифляндии</w:t>
      </w:r>
      <w:r>
        <w:rPr>
          <w:rFonts w:cs="Times New Roman" w:ascii="Times New Roman" w:hAnsi="Times New Roman"/>
        </w:rPr>
        <w:t xml:space="preserve"> не сливавшиеся: теорию и практику.</w:t>
      </w:r>
    </w:p>
    <w:p>
      <w:pPr>
        <w:pStyle w:val="Normal"/>
        <w:ind w:firstLine="360"/>
        <w:jc w:val="both"/>
        <w:rPr>
          <w:rFonts w:ascii="Times New Roman" w:hAnsi="Times New Roman" w:cs="Times New Roman"/>
        </w:rPr>
      </w:pPr>
      <w:r>
        <w:rPr>
          <w:rFonts w:cs="Times New Roman" w:ascii="Times New Roman" w:hAnsi="Times New Roman"/>
        </w:rPr>
        <w:t>Опасение понятное, даже извинительное; я и ни виню ни кого, но я защищаю свою совесть и совесть моих братьев. Нет, не оттого мы приняли православную веру, что будто бы в то время нам обещали то, чему мы и теперь не мо</w:t>
        <w:softHyphen/>
        <w:t>жем поверить и чего даже теперь не можем себе предста</w:t>
        <w:softHyphen/>
        <w:t>вить, не только на яву, но и во сне.</w:t>
      </w:r>
    </w:p>
    <w:p>
      <w:pPr>
        <w:pStyle w:val="Normal"/>
        <w:ind w:firstLine="360"/>
        <w:jc w:val="both"/>
        <w:rPr>
          <w:rFonts w:ascii="Times New Roman" w:hAnsi="Times New Roman" w:cs="Times New Roman"/>
        </w:rPr>
      </w:pPr>
      <w:r>
        <w:rPr>
          <w:rFonts w:cs="Times New Roman" w:ascii="Times New Roman" w:hAnsi="Times New Roman"/>
        </w:rPr>
        <w:t>Никто не обещал нам даровых наделов в отплату за отступничество (как говорят Немцы) и если бы православные священники, сами не имеющие горсти собствен</w:t>
        <w:softHyphen/>
        <w:t>ной земли, вздумали прельщать нас такого рода по судами, то мы бы им не поверили. Действительно, изму</w:t>
        <w:softHyphen/>
        <w:t xml:space="preserve">ченные и обремененные повинностями, мы ожидали также облегчений и улучшений; но ожидали как исполнения давно нам обещанного, ожидали и просили только, чтобы все вами же, помещиками, начертанное в законе перешло наконец из области </w:t>
      </w:r>
      <w:r>
        <w:rPr>
          <w:rFonts w:cs="Times New Roman" w:ascii="Times New Roman" w:hAnsi="Times New Roman"/>
          <w:smallCaps/>
        </w:rPr>
        <w:t>фикций в жизнь.</w:t>
      </w:r>
      <w:r>
        <w:rPr>
          <w:rFonts w:cs="Times New Roman" w:ascii="Times New Roman" w:hAnsi="Times New Roman"/>
        </w:rPr>
        <w:t xml:space="preserve"> Отчасти, так и случилось.</w:t>
      </w:r>
    </w:p>
    <w:p>
      <w:pPr>
        <w:pStyle w:val="Normal"/>
        <w:ind w:firstLine="360"/>
        <w:jc w:val="both"/>
        <w:rPr>
          <w:rFonts w:ascii="Times New Roman" w:hAnsi="Times New Roman" w:cs="Times New Roman"/>
        </w:rPr>
      </w:pPr>
      <w:r>
        <w:rPr>
          <w:rFonts w:cs="Times New Roman" w:ascii="Times New Roman" w:hAnsi="Times New Roman"/>
        </w:rPr>
        <w:t>Быт крестьян несколько улучшился сам собою, потому что не мог не улучшиться; я разумею быт лютеран, ибо на нас, православных, обрушились всею своею тяжестью все права, все преимущества, вся принудительная сила, по закону, оставленная помещикам. Мы поплатились за всех; с нас стали беспощадно взыскивать недоимки, нас стали сгонять с усадьб. Отец и мать лишенные последняго</w:t>
      </w:r>
    </w:p>
    <w:p>
      <w:pPr>
        <w:pStyle w:val="Normal"/>
        <w:jc w:val="both"/>
        <w:rPr>
          <w:rFonts w:ascii="Times New Roman" w:hAnsi="Times New Roman" w:cs="Times New Roman"/>
        </w:rPr>
      </w:pPr>
      <w:r>
        <w:rPr>
          <w:rFonts w:cs="Times New Roman" w:ascii="Times New Roman" w:hAnsi="Times New Roman"/>
        </w:rPr>
        <w:t>ь</w:t>
      </w:r>
    </w:p>
    <w:p>
      <w:pPr>
        <w:pStyle w:val="Normal"/>
        <w:tabs>
          <w:tab w:val="clear" w:pos="708"/>
          <w:tab w:val="left" w:pos="3703" w:leader="none"/>
        </w:tabs>
        <w:jc w:val="both"/>
        <w:rPr>
          <w:rFonts w:ascii="Times New Roman" w:hAnsi="Times New Roman" w:cs="Times New Roman"/>
        </w:rPr>
      </w:pPr>
      <w:r>
        <w:rPr>
          <w:rFonts w:cs="Times New Roman" w:ascii="Times New Roman" w:hAnsi="Times New Roman"/>
          <w:smallCaps/>
        </w:rPr>
        <w:t>выпуск второй.</w:t>
      </w:r>
      <w:r>
        <w:rPr>
          <w:rFonts w:cs="Times New Roman" w:ascii="Times New Roman" w:hAnsi="Times New Roman"/>
        </w:rPr>
        <w:tab/>
        <w:t>2(59</w:t>
      </w:r>
    </w:p>
    <w:p>
      <w:pPr>
        <w:pStyle w:val="Normal"/>
        <w:jc w:val="both"/>
        <w:rPr>
          <w:rFonts w:ascii="Times New Roman" w:hAnsi="Times New Roman" w:cs="Times New Roman"/>
        </w:rPr>
      </w:pPr>
      <w:r>
        <w:rPr>
          <w:rFonts w:cs="Times New Roman" w:ascii="Times New Roman" w:hAnsi="Times New Roman"/>
        </w:rPr>
        <w:t xml:space="preserve">рубища, с малютками детьми, сидели в лесу, под елкой, целое лето - это Факт и много было подобных; вся </w:t>
      </w:r>
      <w:r>
        <w:rPr>
          <w:rFonts w:cs="Times New Roman" w:ascii="Times New Roman" w:hAnsi="Times New Roman"/>
          <w:smallCaps/>
        </w:rPr>
        <w:t>Лиф</w:t>
      </w:r>
      <w:r>
        <w:rPr>
          <w:rFonts w:cs="Times New Roman" w:ascii="Times New Roman" w:hAnsi="Times New Roman"/>
        </w:rPr>
        <w:t>ляндия это знает ’)•</w:t>
      </w:r>
    </w:p>
    <w:p>
      <w:pPr>
        <w:pStyle w:val="Normal"/>
        <w:ind w:firstLine="360"/>
        <w:jc w:val="both"/>
        <w:rPr>
          <w:rFonts w:ascii="Times New Roman" w:hAnsi="Times New Roman" w:cs="Times New Roman"/>
        </w:rPr>
      </w:pPr>
      <w:r>
        <w:rPr>
          <w:rFonts w:cs="Times New Roman" w:ascii="Times New Roman" w:hAnsi="Times New Roman"/>
        </w:rPr>
        <w:t>Говорили также, говорят и теперь, что нас соблазняли в православие даровою раздачею хлеба; но и это немецкое объяснение также несостоятельно как и первое. Хлеба мы точно просили и ждали с нетерпением (года, как известно, были голодные, особенно 1845); но о даровом хлебе мы не дерзали и мечтать и не эта надежда влекла нас к пра</w:t>
        <w:softHyphen/>
        <w:t>вославию. Чтоб убедиться в этом, достаточно припомнить обстоятельства того времени. Узнав наконец о бедствен</w:t>
        <w:softHyphen/>
        <w:t xml:space="preserve">ном положении </w:t>
      </w:r>
      <w:r>
        <w:rPr>
          <w:rFonts w:cs="Times New Roman" w:ascii="Times New Roman" w:hAnsi="Times New Roman"/>
          <w:smallCaps/>
        </w:rPr>
        <w:t>Лифляндии,</w:t>
      </w:r>
      <w:r>
        <w:rPr>
          <w:rFonts w:cs="Times New Roman" w:ascii="Times New Roman" w:hAnsi="Times New Roman"/>
        </w:rPr>
        <w:t xml:space="preserve"> правительство приняло против голода чрезвычайные меры и разрешило выдачу хлеба всем нуждающимся, разумеется-без различия вероисповедания; а на деле, воспользовались им преимущественно лютеране и, в несравненно меньшей степени, православные. Отчего это произошло-известно всем Хлеб раздавался крестья</w:t>
        <w:softHyphen/>
        <w:t>нам хозяевам, т. е. владельцам усадьб, а большинство крестьянъ^ перешедших в православие принадлежало к разряду работников и бобылей. Далее, раздача производилась только в 1845 и 1846 годах, а присоединения продолжались и в последующих годах, когда начали уже взыскивать розданный хлеб: с лютеран снисходительно, а с право славных с беспощадною строгостью. Тут не помогали ни просьбы, ни слезы, ни обещания; последняя корова или коза продавалась с аукциона. Нечего сказать: хороша при</w:t>
        <w:softHyphen/>
        <w:t>манка к переходу в православие! *).</w:t>
      </w:r>
    </w:p>
    <w:p>
      <w:pPr>
        <w:pStyle w:val="Normal"/>
        <w:ind w:firstLine="360"/>
        <w:jc w:val="both"/>
        <w:rPr>
          <w:rFonts w:ascii="Times New Roman" w:hAnsi="Times New Roman" w:cs="Times New Roman"/>
        </w:rPr>
      </w:pPr>
      <w:r>
        <w:rPr>
          <w:rFonts w:cs="Times New Roman" w:ascii="Times New Roman" w:hAnsi="Times New Roman"/>
        </w:rPr>
        <w:t>9 О том, что помещики действительно выживали православных крестьян из своих имений, отбирая у них усадьбы, в третьем выпуске приведено будет свидетельство; если не немецкое, то равносильное немецкому-свиде</w:t>
        <w:softHyphen/>
        <w:t>тельство князя Суворова. Прим. Ю. С.</w:t>
      </w:r>
    </w:p>
    <w:p>
      <w:pPr>
        <w:pStyle w:val="Normal"/>
        <w:ind w:firstLine="360"/>
        <w:jc w:val="both"/>
        <w:rPr>
          <w:rFonts w:ascii="Times New Roman" w:hAnsi="Times New Roman" w:cs="Times New Roman"/>
        </w:rPr>
      </w:pPr>
      <w:r>
        <w:rPr>
          <w:rFonts w:cs="Times New Roman" w:ascii="Times New Roman" w:hAnsi="Times New Roman"/>
        </w:rPr>
        <w:t>Старая басня немецкого изобретения о мнимом подкупе Латышей разда</w:t>
        <w:softHyphen/>
        <w:t xml:space="preserve">чею хлеба повторена в безымянной брошюре вышедшей в нынешнем году в Берлине </w:t>
      </w:r>
      <w:r>
        <w:rPr>
          <w:rFonts w:cs="Times New Roman" w:ascii="Times New Roman" w:hAnsi="Times New Roman"/>
          <w:lang w:val="la-VA" w:eastAsia="la-VA" w:bidi="la-VA"/>
        </w:rPr>
        <w:t xml:space="preserve">(Livl&amp;ndische Beitr age zur Verbreitung griindlicher Kuride etc. etc.). </w:t>
      </w:r>
      <w:r>
        <w:rPr>
          <w:rFonts w:cs="Times New Roman" w:ascii="Times New Roman" w:hAnsi="Times New Roman"/>
        </w:rPr>
        <w:t xml:space="preserve">В доказательство приводится, что Эсты, в окрестностях Пернавы, доныне называют розданный в 1846 году ,хлеб: </w:t>
      </w:r>
      <w:r>
        <w:rPr>
          <w:rFonts w:cs="Times New Roman" w:ascii="Times New Roman" w:hAnsi="Times New Roman"/>
          <w:lang w:val="la-VA" w:eastAsia="la-VA" w:bidi="la-VA"/>
        </w:rPr>
        <w:t xml:space="preserve">„ussuleib^ </w:t>
      </w:r>
      <w:r>
        <w:rPr>
          <w:rFonts w:cs="Times New Roman" w:ascii="Times New Roman" w:hAnsi="Times New Roman"/>
        </w:rPr>
        <w:t xml:space="preserve">по немецкому переводу </w:t>
      </w:r>
      <w:r>
        <w:rPr>
          <w:rFonts w:cs="Times New Roman" w:ascii="Times New Roman" w:hAnsi="Times New Roman"/>
          <w:lang w:val="la-VA" w:eastAsia="la-VA" w:bidi="la-VA"/>
        </w:rPr>
        <w:t>„Glaubensbrod*</w:t>
      </w:r>
      <w:r>
        <w:rPr>
          <w:rFonts w:cs="Times New Roman" w:ascii="Times New Roman" w:hAnsi="Times New Roman"/>
        </w:rPr>
        <w:t>-хлебом вероисповедания (стр. 85 прилож.). Автор видит в этом намек на посулы,'которыми будто бы сопровождались под</w:t>
        <w:softHyphen/>
        <w:t>говоры к переходу в православие. Нужно ли доказывать натянутость этого</w:t>
      </w:r>
    </w:p>
    <w:p>
      <w:pPr>
        <w:pStyle w:val="Normal"/>
        <w:jc w:val="both"/>
        <w:rPr>
          <w:rFonts w:ascii="Times New Roman" w:hAnsi="Times New Roman" w:cs="Times New Roman"/>
        </w:rPr>
      </w:pPr>
      <w:r>
        <w:rPr>
          <w:rFonts w:cs="Times New Roman" w:ascii="Times New Roman" w:hAnsi="Times New Roman"/>
          <w:lang w:val="la-VA" w:eastAsia="la-VA" w:bidi="la-VA"/>
        </w:rPr>
        <w:t>4</w:t>
      </w:r>
    </w:p>
    <w:p>
      <w:pPr>
        <w:pStyle w:val="Normal"/>
        <w:tabs>
          <w:tab w:val="clear" w:pos="708"/>
          <w:tab w:val="left" w:pos="2364" w:leader="none"/>
        </w:tabs>
        <w:jc w:val="both"/>
        <w:rPr>
          <w:rFonts w:ascii="Times New Roman" w:hAnsi="Times New Roman" w:cs="Times New Roman"/>
        </w:rPr>
      </w:pPr>
      <w:r>
        <w:rPr>
          <w:rFonts w:cs="Times New Roman" w:ascii="Times New Roman" w:hAnsi="Times New Roman"/>
          <w:lang w:val="la-VA" w:eastAsia="la-VA" w:bidi="la-VA"/>
        </w:rPr>
        <w:t>270</w:t>
        <w:tab/>
      </w:r>
      <w:r>
        <w:rPr>
          <w:rFonts w:cs="Times New Roman" w:ascii="Times New Roman" w:hAnsi="Times New Roman"/>
          <w:smallCaps/>
        </w:rPr>
        <w:t>окраины</w:t>
      </w:r>
      <w:r>
        <w:rPr>
          <w:rFonts w:cs="Times New Roman" w:ascii="Times New Roman" w:hAnsi="Times New Roman"/>
        </w:rPr>
        <w:t xml:space="preserve"> России.</w:t>
      </w:r>
    </w:p>
    <w:p>
      <w:pPr>
        <w:pStyle w:val="Normal"/>
        <w:ind w:firstLine="360"/>
        <w:jc w:val="both"/>
        <w:rPr>
          <w:rFonts w:ascii="Times New Roman" w:hAnsi="Times New Roman" w:cs="Times New Roman"/>
        </w:rPr>
      </w:pPr>
      <w:r>
        <w:rPr>
          <w:rFonts w:cs="Times New Roman" w:ascii="Times New Roman" w:hAnsi="Times New Roman"/>
        </w:rPr>
        <w:t>Кстати об этом хлебе - пора бы привести в ясность обстоятельства сопровождавшие выдачу и возврат ссуд и разрешить наконец: в какой мере основателен всеобщий, распространенный в народе слух о разных бывших при этом злоупотреблениях Предупреждаю, впрочем, что рас</w:t>
        <w:softHyphen/>
        <w:t>крыть это дело во всех его подробностях будет очень не легко; оно запутано нарочно, лицами орудовавшими им и потому запросы к местным властям и ревизии произво</w:t>
        <w:softHyphen/>
        <w:t>димые местными чиновниками никогда не наведут на правду, а напротив, затрут всякий к ней след. Я расскажу только, чтб мне лично известно и чтб происходило в той местно</w:t>
        <w:softHyphen/>
        <w:t>сти, где я жил, нисколько не обобщая моих наблюдений. Хлеб отпущенный правительством в голодные года раз</w:t>
        <w:softHyphen/>
        <w:t>давался в волостях не по душам, и не по дворам, и не всем членам общества, а только нуждавшимся в пособии, и из числа нуждавшихся, опять таки не всем, а только и исключительно тем хозяевам, которые, своим личным движимым имуществом, могли обеспе</w:t>
        <w:softHyphen/>
        <w:t>чить возврат, как капитального долга, так и процентов. Следовательно, это был долг не общественный, а част</w:t>
        <w:softHyphen/>
        <w:t>ный, долг каждого домохозяина порознь, а не целой во</w:t>
        <w:softHyphen/>
        <w:t>лости, притом: долг лежавший не на земле, а обеспечен ный движимостью. Так по крайней мере было у нас и, сколько мне известно, в ббльшей части имений. Мало того, я знаю положительно, что в некоторых вотчинах, мука отпущенная на волость даже и не сдавалась в обществен</w:t>
        <w:softHyphen/>
        <w:t xml:space="preserve">ный магазин, а поступала прямо в господский амбар, оттуда на господский винокуренный завод; там из неё гнали водку, а помещик от себя раздавал хозяевам рожь зерном. Дедо это, как и все дела так называемые общественные, было в руках помещиков, их </w:t>
      </w:r>
      <w:r>
        <w:rPr>
          <w:rFonts w:cs="Times New Roman" w:ascii="Times New Roman" w:hAnsi="Times New Roman"/>
          <w:smallCaps/>
        </w:rPr>
        <w:t>оффи</w:t>
      </w:r>
      <w:r>
        <w:rPr>
          <w:rFonts w:cs="Times New Roman" w:ascii="Times New Roman" w:hAnsi="Times New Roman"/>
        </w:rPr>
        <w:t>циалистов и арендаторов, а выборные от крестьян, при</w:t>
        <w:softHyphen/>
        <w:t>зывавшиеся к участию только для Формы, не знали и не</w:t>
      </w:r>
    </w:p>
    <w:p>
      <w:pPr>
        <w:pStyle w:val="Normal"/>
        <w:jc w:val="both"/>
        <w:rPr>
          <w:rFonts w:ascii="Times New Roman" w:hAnsi="Times New Roman" w:cs="Times New Roman"/>
        </w:rPr>
      </w:pPr>
      <w:r>
        <w:rPr>
          <w:rFonts w:cs="Times New Roman" w:ascii="Times New Roman" w:hAnsi="Times New Roman"/>
        </w:rPr>
        <w:t>толкования и не очевидно ли для всякого, что для отличия хлебного долга 1846 года от множества других насчитываемых на них долгов, крестьяне про</w:t>
        <w:softHyphen/>
        <w:t xml:space="preserve">сто приурочили этот долг к одновременному событию всем им памятному? Иными словами: </w:t>
      </w:r>
      <w:r>
        <w:rPr>
          <w:rFonts w:cs="Times New Roman" w:ascii="Times New Roman" w:hAnsi="Times New Roman"/>
          <w:lang w:val="la-VA" w:eastAsia="la-VA" w:bidi="la-VA"/>
        </w:rPr>
        <w:t xml:space="preserve">ussnleib- </w:t>
      </w:r>
      <w:r>
        <w:rPr>
          <w:rFonts w:cs="Times New Roman" w:ascii="Times New Roman" w:hAnsi="Times New Roman"/>
        </w:rPr>
        <w:t>хлеб розданный в то время когда стали пе</w:t>
        <w:softHyphen/>
        <w:t>ременять веру. Прим. Ю. С.</w:t>
      </w:r>
    </w:p>
    <w:p>
      <w:pPr>
        <w:pStyle w:val="Normal"/>
        <w:jc w:val="both"/>
        <w:rPr>
          <w:rFonts w:ascii="Times New Roman" w:hAnsi="Times New Roman" w:cs="Times New Roman"/>
        </w:rPr>
      </w:pPr>
      <w:r>
        <w:rPr>
          <w:rFonts w:cs="Times New Roman" w:ascii="Times New Roman" w:hAnsi="Times New Roman"/>
        </w:rPr>
        <w:t xml:space="preserve">понимали, чтб творилось от их имени, для них и через них. В волости </w:t>
      </w:r>
      <w:r>
        <w:rPr>
          <w:rFonts w:cs="Times New Roman" w:ascii="Times New Roman" w:hAnsi="Times New Roman"/>
          <w:lang w:val="la-VA" w:eastAsia="la-VA" w:bidi="la-VA"/>
        </w:rPr>
        <w:t xml:space="preserve">N. </w:t>
      </w:r>
      <w:r>
        <w:rPr>
          <w:rFonts w:cs="Times New Roman" w:ascii="Times New Roman" w:hAnsi="Times New Roman"/>
        </w:rPr>
        <w:t>был такой случай, рассказанный мне самими волостным писарем и заседателями. В 1858 г., откуда-то пришло отношение с грозным запросом: отчего де волость такая то, которой в голодный год выдано в ссуду деньгами 1000 р. сер. не уплачивает не только ка</w:t>
        <w:softHyphen/>
        <w:t>питала, но и процентов на эту ссуду? Стали рыться в книгах - не оказалось никаких следов займообразной ссуды. Пришел помещик, разыскивал и он в своей конторе и также ничего не нашел. Тогда, волостной суд ответил коротко и ясно, что де волость такая-то никогда тысячи рублей в ссуду не получала. Но сверху прислали улику: четко написанную росписку в получении, скреплен</w:t>
        <w:softHyphen/>
        <w:t>ную крестиками толковых и разумных заседате</w:t>
        <w:softHyphen/>
        <w:t>лей. Потянули к ответу заседателей: они ли ездили от волости, они ли подтянули кресты, они ли получили деньги? И опознали заседатели свои кресты; точно, они ездили по приказу арендатора; они же деньги получили, выдали кви</w:t>
        <w:softHyphen/>
        <w:t>танцию, привезли деньги и отдали тому же арендатору, по его же приказу; вот и все, а что было дальше, того они не ведают и то не их дело. Это один из очень многих образчиков, по которым можно судить о том, что на</w:t>
        <w:softHyphen/>
        <w:t xml:space="preserve">зывается в </w:t>
      </w:r>
      <w:r>
        <w:rPr>
          <w:rFonts w:cs="Times New Roman" w:ascii="Times New Roman" w:hAnsi="Times New Roman"/>
          <w:smallCaps/>
        </w:rPr>
        <w:t>Лифляндии</w:t>
      </w:r>
      <w:r>
        <w:rPr>
          <w:rFonts w:cs="Times New Roman" w:ascii="Times New Roman" w:hAnsi="Times New Roman"/>
        </w:rPr>
        <w:t xml:space="preserve"> общественным (волостным) управлением свободного сословия сельских обывателей. Взыскание розданного в голодные года хлеба и процентов по этой ссуде производилось в точности сообразно изло</w:t>
        <w:softHyphen/>
        <w:t>женному выше способу раздачи, а именно: порознь с каж</w:t>
        <w:softHyphen/>
        <w:t>дого хозяина получившего ссуду, без привлечения к уча</w:t>
        <w:softHyphen/>
        <w:t>стию общества, притом с беспощадною строгостью (осо</w:t>
        <w:softHyphen/>
        <w:t>бенно с православных крестьян). Снисхождения не оказы</w:t>
        <w:softHyphen/>
        <w:t>валось, и, в случае несостоятельности крестьянина, у него отбирались и продавались с аукциона последняя корова, последняя коза, дети его отдавались в заработки и т. д. Многие были разорены в конец, но долг с процентами взыскан если не со всех, то с многих. Так шло дело до конца прошлого царствования. При восшествии на пре</w:t>
        <w:softHyphen/>
        <w:t>стол Императора Александра II, в народе распространи</w:t>
        <w:softHyphen/>
        <w:t>лась весть, что всемилостивейшим манифестом прощены</w:t>
      </w:r>
    </w:p>
    <w:p>
      <w:pPr>
        <w:pStyle w:val="Normal"/>
        <w:jc w:val="both"/>
        <w:rPr>
          <w:rFonts w:ascii="Times New Roman" w:hAnsi="Times New Roman" w:cs="Times New Roman"/>
        </w:rPr>
      </w:pPr>
      <w:r>
        <w:rPr>
          <w:rFonts w:cs="Times New Roman" w:ascii="Times New Roman" w:hAnsi="Times New Roman"/>
        </w:rPr>
        <w:t>проценты по хлебной ссуде голодного года. Некоторые гово</w:t>
        <w:softHyphen/>
        <w:t>рили, что сложены все проценты сполна, другие говорили, что только часть процентов, но ничего достоверного об этом крестьяне не узнали до сих пор.</w:t>
      </w:r>
    </w:p>
    <w:p>
      <w:pPr>
        <w:pStyle w:val="Normal"/>
        <w:ind w:firstLine="360"/>
        <w:jc w:val="both"/>
        <w:rPr>
          <w:rFonts w:ascii="Times New Roman" w:hAnsi="Times New Roman" w:cs="Times New Roman"/>
        </w:rPr>
      </w:pPr>
      <w:r>
        <w:rPr>
          <w:rFonts w:cs="Times New Roman" w:ascii="Times New Roman" w:hAnsi="Times New Roman"/>
        </w:rPr>
        <w:t>На расспросы их, мызные управления отвечали иногда, что слух этот не имеет никакого основания, а иногда, по секрету, что действительно последовала Высочайшая милость, но что признано целесообразным приберечь ее до поры до времени, на какой-то будущий голодный год. Как бы то ни было, со дня обнародования манифеста, свойство хлебного долга как будто изменилось. Он теперь признан долгом общественным и поземельным и, вследствие этого, вся та сумма, от которой правительство отказалось, зачи</w:t>
        <w:softHyphen/>
        <w:t>сляется общественным капиталом и употребляется на по</w:t>
        <w:softHyphen/>
        <w:t>строение лютеранских школ, помещений для волостных судов и т. п. или поступает в раздел между всеми домо</w:t>
        <w:softHyphen/>
        <w:t>хозяевами. Пока дело шло об ответственности и взысканиях, общество оставалось в стороне, и хозяева не занимавшие хлеба на свое имя тщательно уклонялись от всякого участия в тягостях падавших исключительно на должников; а когда дело дошло до льгот и милостей, к дележу сбежа</w:t>
        <w:softHyphen/>
        <w:t>лись все, разумеется все-таки кроме бобылей и работников. Повторяю опять: не знаю везде ли так было, но во многих местах крестьяне положительно заявляют, что Высочайшая воля от них скрыта, и что милость оказанная Государем досталась не тем, в чью пользу она предназначалась.</w:t>
      </w:r>
    </w:p>
    <w:p>
      <w:pPr>
        <w:pStyle w:val="Normal"/>
        <w:ind w:firstLine="360"/>
        <w:jc w:val="both"/>
        <w:rPr>
          <w:rFonts w:ascii="Times New Roman" w:hAnsi="Times New Roman" w:cs="Times New Roman"/>
        </w:rPr>
      </w:pPr>
      <w:r>
        <w:rPr>
          <w:rFonts w:cs="Times New Roman" w:ascii="Times New Roman" w:hAnsi="Times New Roman"/>
        </w:rPr>
        <w:t>Заподозривая побуждения масс, Немцы, разумеется не упускали и случая чернить в глазах народа людей, кото</w:t>
        <w:softHyphen/>
        <w:t>рым он верил. Давид Баллод, в этом отношении, стоял на виду и потому не мог избегнуть клеветы. Стали распускать про него всякого рода небылицы, между прочим, будто бы он разбойничал, по вечерам выходил на дороги грабить Латышей, будто бы он обобрал своего брата Ивана, будто бы его давно следовало сослать в рудники и сослали бы непременно, если бы Русские не поставили его священникомъ</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В дополнение к этому, н могу прибавить, что в 1847-1848 годах, по доносу лютеранской консистории, в рижской полиции производилось след</w:t>
        <w:softHyphen/>
      </w:r>
    </w:p>
    <w:p>
      <w:pPr>
        <w:pStyle w:val="Normal"/>
        <w:jc w:val="both"/>
        <w:rPr>
          <w:rFonts w:ascii="Times New Roman" w:hAnsi="Times New Roman" w:cs="Times New Roman"/>
        </w:rPr>
      </w:pPr>
      <w:r>
        <w:rPr>
          <w:rFonts w:cs="Times New Roman" w:ascii="Times New Roman" w:hAnsi="Times New Roman"/>
        </w:rPr>
        <w:t>Все фто я слышал своими ушами. На такия речи Латы</w:t>
        <w:softHyphen/>
        <w:t>ши отвечали смехом: „Не проведете! Мы знаем Балло</w:t>
        <w:softHyphen/>
        <w:t>да ве со вчерашнего дня! ведь он прежде не воровал; мы бывали у него не раз, когда он содержал постоялый двор, останавливались у него с товаром, и покраж не случалось. А теперь нечего и воровать; мы ездим в Ригу порожняком-для присоединения, а не за покупками; разве что крест отнять, а более нечего!* Наконец, стали при</w:t>
        <w:softHyphen/>
        <w:t>дираться к латышскому диалекту, к словам, к их про</w:t>
        <w:softHyphen/>
        <w:t>изводству и значению. Известно, что латышский язык также беден как и его обладатель; о языке и о хозяине, до сих пор, одинаково мало заботились; оба были в загоне и ни</w:t>
        <w:softHyphen/>
        <w:t>куда не смели высунуться. Это не язык, а рубище нищего. Латыш (тут я разумею Латыша настоящего, первобыт</w:t>
        <w:softHyphen/>
        <w:t>ного) говорит чисто по детски, пробиваясь скудным запа</w:t>
        <w:softHyphen/>
        <w:t>сом слов, едва достаточных для выражения самых фле-</w:t>
      </w:r>
    </w:p>
    <w:p>
      <w:pPr>
        <w:pStyle w:val="Normal"/>
        <w:jc w:val="both"/>
        <w:rPr>
          <w:rFonts w:ascii="Times New Roman" w:hAnsi="Times New Roman" w:cs="Times New Roman"/>
        </w:rPr>
      </w:pPr>
      <w:r>
        <w:rPr>
          <w:rFonts w:cs="Times New Roman" w:ascii="Times New Roman" w:hAnsi="Times New Roman"/>
        </w:rPr>
        <w:t>ствие по обвинению Баллода в подговоре Латышей к переходу в правосла</w:t>
        <w:softHyphen/>
        <w:t>вие и в составлении подложной доверенности от их имени. На другого пра</w:t>
        <w:softHyphen/>
        <w:t>вославного священника, также родом Латыша и также имевшего сильное вли</w:t>
        <w:softHyphen/>
        <w:t>яние на своих земляков, на отца Михайлова, взведено было обвинение в растрате каких-то сумм, в то время когда он, до поставления его, зани</w:t>
        <w:softHyphen/>
        <w:t>мал должность в имении гр. Шереметева. Следствия о Баллоде я не читал в не имел случая дознать на чем основано обвинение отца М ихайлова, так что, по этик двум делам, я не мог составить себе положительного убежде</w:t>
        <w:softHyphen/>
        <w:t>ния. Но я считаю себя вправе, в этом случае, не верить на слово, ибо знаю, что все этого рода обвинения распространялись тою же партиею, кото</w:t>
        <w:softHyphen/>
        <w:t>рая когда-то доказывала, что Ломоносов был не более как пьяница мешав</w:t>
        <w:softHyphen/>
        <w:t>ший успехам нашей Академии; той партии, которая теперь возводит Би</w:t>
        <w:softHyphen/>
        <w:t>рона на степень непризнанного просветителя и благодетеля России; той пар</w:t>
        <w:softHyphen/>
        <w:t xml:space="preserve">тии, которая в нынешнем году печатно заявила, что объезд </w:t>
      </w:r>
      <w:r>
        <w:rPr>
          <w:rFonts w:cs="Times New Roman" w:ascii="Times New Roman" w:hAnsi="Times New Roman"/>
          <w:smallCaps/>
        </w:rPr>
        <w:t xml:space="preserve">Лифляндии </w:t>
      </w:r>
      <w:r>
        <w:rPr>
          <w:rFonts w:cs="Times New Roman" w:ascii="Times New Roman" w:hAnsi="Times New Roman"/>
        </w:rPr>
        <w:t>преосвященным Платоном сопровождался революционным подстре</w:t>
        <w:softHyphen/>
        <w:t xml:space="preserve">кательством поселян </w:t>
      </w:r>
      <w:r>
        <w:rPr>
          <w:rFonts w:cs="Times New Roman" w:ascii="Times New Roman" w:hAnsi="Times New Roman"/>
          <w:lang w:val="la-VA" w:eastAsia="la-VA" w:bidi="la-VA"/>
        </w:rPr>
        <w:t xml:space="preserve">(revolntion&amp;re Aufatacheiung des Landvolks) </w:t>
      </w:r>
      <w:r>
        <w:rPr>
          <w:rFonts w:cs="Times New Roman" w:ascii="Times New Roman" w:hAnsi="Times New Roman"/>
        </w:rPr>
        <w:t xml:space="preserve">и служил сигналом к систематическому возбуждению их против немецкой полиции и немецких судов </w:t>
      </w:r>
      <w:r>
        <w:rPr>
          <w:rFonts w:cs="Times New Roman" w:ascii="Times New Roman" w:hAnsi="Times New Roman"/>
          <w:lang w:val="la-VA" w:eastAsia="la-VA" w:bidi="la-VA"/>
        </w:rPr>
        <w:t xml:space="preserve">(zu </w:t>
      </w:r>
      <w:r>
        <w:rPr>
          <w:rFonts w:cs="Times New Roman" w:ascii="Times New Roman" w:hAnsi="Times New Roman"/>
        </w:rPr>
        <w:t xml:space="preserve">еипег </w:t>
      </w:r>
      <w:r>
        <w:rPr>
          <w:rFonts w:cs="Times New Roman" w:ascii="Times New Roman" w:hAnsi="Times New Roman"/>
          <w:lang w:val="la-VA" w:eastAsia="la-VA" w:bidi="la-VA"/>
        </w:rPr>
        <w:t xml:space="preserve">ayetematischen Revolutionirung dea Landvolkea gegen die deuteche Landespolizei und Landeajuatiz); </w:t>
      </w:r>
      <w:r>
        <w:rPr>
          <w:rFonts w:cs="Times New Roman" w:ascii="Times New Roman" w:hAnsi="Times New Roman"/>
        </w:rPr>
        <w:t xml:space="preserve">что управление казенными имениями в </w:t>
      </w:r>
      <w:r>
        <w:rPr>
          <w:rFonts w:cs="Times New Roman" w:ascii="Times New Roman" w:hAnsi="Times New Roman"/>
          <w:smallCaps/>
        </w:rPr>
        <w:t>Лифляндии</w:t>
      </w:r>
      <w:r>
        <w:rPr>
          <w:rFonts w:cs="Times New Roman" w:ascii="Times New Roman" w:hAnsi="Times New Roman"/>
        </w:rPr>
        <w:t xml:space="preserve"> на</w:t>
        <w:softHyphen/>
        <w:t xml:space="preserve">правлено к высказанной цели </w:t>
      </w:r>
      <w:r>
        <w:rPr>
          <w:rFonts w:cs="Times New Roman" w:ascii="Times New Roman" w:hAnsi="Times New Roman"/>
          <w:lang w:val="la-VA" w:eastAsia="la-VA" w:bidi="la-VA"/>
        </w:rPr>
        <w:t xml:space="preserve">(ausgeaprochene Absicht) </w:t>
      </w:r>
      <w:r>
        <w:rPr>
          <w:rFonts w:cs="Times New Roman" w:ascii="Times New Roman" w:hAnsi="Times New Roman"/>
        </w:rPr>
        <w:t>поддерживать крестьян, в частных имениях, в возбужденном настроении против по</w:t>
        <w:softHyphen/>
        <w:t>мещиков; что министр государств. имуществ ген. ад. Зеленый пытался ли</w:t>
        <w:softHyphen/>
        <w:t>шить частных владельцев Балтийских губерний последнего остатка их свобод</w:t>
        <w:softHyphen/>
        <w:t xml:space="preserve">ной недвижимой собственности </w:t>
      </w:r>
      <w:r>
        <w:rPr>
          <w:rFonts w:cs="Times New Roman" w:ascii="Times New Roman" w:hAnsi="Times New Roman"/>
          <w:lang w:val="la-VA" w:eastAsia="la-VA" w:bidi="la-VA"/>
        </w:rPr>
        <w:t>(um den letzten Rest ihrea freien Grundvenn6"</w:t>
      </w:r>
    </w:p>
    <w:p>
      <w:pPr>
        <w:pStyle w:val="Normal"/>
        <w:ind w:firstLine="360"/>
        <w:jc w:val="both"/>
        <w:rPr>
          <w:rFonts w:ascii="Times New Roman" w:hAnsi="Times New Roman" w:cs="Times New Roman"/>
        </w:rPr>
      </w:pPr>
      <w:r>
        <w:rPr>
          <w:rFonts w:cs="Times New Roman" w:ascii="Times New Roman" w:hAnsi="Times New Roman"/>
        </w:rPr>
        <w:t xml:space="preserve">Соя. Ю. Самарииа. </w:t>
      </w:r>
      <w:r>
        <w:rPr>
          <w:rFonts w:cs="Times New Roman" w:ascii="Times New Roman" w:hAnsi="Times New Roman"/>
          <w:lang w:val="la-VA" w:eastAsia="la-VA" w:bidi="la-VA"/>
        </w:rPr>
        <w:t>VIII.</w:t>
      </w:r>
    </w:p>
    <w:p>
      <w:pPr>
        <w:pStyle w:val="Normal"/>
        <w:jc w:val="both"/>
        <w:rPr>
          <w:rFonts w:ascii="Times New Roman" w:hAnsi="Times New Roman" w:cs="Times New Roman"/>
        </w:rPr>
      </w:pPr>
      <w:r>
        <w:rPr>
          <w:rFonts w:cs="Times New Roman" w:ascii="Times New Roman" w:hAnsi="Times New Roman"/>
        </w:rPr>
        <w:t>ментарных и резких понятий. Оттенков, для него не суще</w:t>
        <w:softHyphen/>
        <w:t>ствует. Речь его всегда выражается в Форме строго поло</w:t>
        <w:softHyphen/>
        <w:t>жительной или строго отрицательной. В те же две, одна другой противоположные категории, положения и отрицания, укладываются и речи к нему обращенные. Посредствую</w:t>
        <w:softHyphen/>
        <w:t>щих терминов он не вмещает. Например: Латыш взойдет в вашу комнату, и вы, уходя куда либо, хоть в другую комнату, скажете ему: „Ты можешь тут постоять, я скоро приду“. Затем, войди кто-либо другой, только не вы, и скажи ему: „Как ты тут смеешь стоять? Убирайся вон, хоть в кухню!“-он ни за что не пойдет, а непре</w:t>
        <w:softHyphen/>
        <w:t>менно скажет: „Мне приказано здесь стоять</w:t>
      </w:r>
      <w:r>
        <w:rPr>
          <w:rFonts w:cs="Times New Roman" w:ascii="Times New Roman" w:hAnsi="Times New Roman"/>
          <w:vertAlign w:val="superscript"/>
        </w:rPr>
        <w:t>11</w:t>
      </w:r>
      <w:r>
        <w:rPr>
          <w:rFonts w:cs="Times New Roman" w:ascii="Times New Roman" w:hAnsi="Times New Roman"/>
        </w:rPr>
        <w:t>. И вы сами его не убедите, что вы ему не приказывали, а только позволили. Латыш будет спорить и доказывать, что вы приказали, приказали-да и только ').</w:t>
      </w:r>
    </w:p>
    <w:p>
      <w:pPr>
        <w:pStyle w:val="Normal"/>
        <w:jc w:val="both"/>
        <w:rPr>
          <w:rFonts w:ascii="Times New Roman" w:hAnsi="Times New Roman" w:cs="Times New Roman"/>
        </w:rPr>
      </w:pPr>
      <w:r>
        <w:rPr>
          <w:rFonts w:cs="Times New Roman" w:ascii="Times New Roman" w:hAnsi="Times New Roman"/>
          <w:lang w:val="la-VA" w:eastAsia="la-VA" w:bidi="la-VA"/>
        </w:rPr>
        <w:t>gene zu bringen)</w:t>
      </w:r>
      <w:r>
        <w:rPr>
          <w:rFonts w:cs="Times New Roman" w:ascii="Times New Roman" w:hAnsi="Times New Roman"/>
        </w:rPr>
        <w:t xml:space="preserve">что и граф Шувалов, сбросив наконец те личины, которые он иногда охотно надевал насебя в Риге </w:t>
      </w:r>
      <w:r>
        <w:rPr>
          <w:rFonts w:cs="Times New Roman" w:ascii="Times New Roman" w:hAnsi="Times New Roman"/>
          <w:lang w:val="la-VA" w:eastAsia="la-VA" w:bidi="la-VA"/>
        </w:rPr>
        <w:t xml:space="preserve">(die Masken, die er von Zeit zu Zeit in Riga zu tragen liebte), </w:t>
      </w:r>
      <w:r>
        <w:rPr>
          <w:rFonts w:cs="Times New Roman" w:ascii="Times New Roman" w:hAnsi="Times New Roman"/>
        </w:rPr>
        <w:t>усвоил себе коммунистическую теорию своего товарища; что во</w:t>
        <w:softHyphen/>
        <w:t>жаки анти немецкой партии, которых должно искать в среде православного духовенства и ведомства государствен</w:t>
        <w:softHyphen/>
        <w:t xml:space="preserve">ных имуществ (Арх. Платон и бывший управл. </w:t>
      </w:r>
      <w:r>
        <w:rPr>
          <w:rFonts w:cs="Times New Roman" w:ascii="Times New Roman" w:hAnsi="Times New Roman"/>
          <w:smallCaps/>
        </w:rPr>
        <w:t>лифл.</w:t>
      </w:r>
      <w:r>
        <w:rPr>
          <w:rFonts w:cs="Times New Roman" w:ascii="Times New Roman" w:hAnsi="Times New Roman"/>
        </w:rPr>
        <w:t xml:space="preserve"> палат. гое. им. Шафранов) в самое последнее время, пытались, в окрестностях Феллина, терроризировать немецких помещиков посредством красного петуха </w:t>
      </w:r>
      <w:r>
        <w:rPr>
          <w:rFonts w:cs="Times New Roman" w:ascii="Times New Roman" w:hAnsi="Times New Roman"/>
          <w:lang w:val="la-VA" w:eastAsia="la-VA" w:bidi="la-VA"/>
        </w:rPr>
        <w:t>(eine Terroriairung der deutschen Gntbesitzer durch den „rothen Hahn</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и произвели ряд тендециозных, церковно-политиче</w:t>
        <w:softHyphen/>
        <w:t xml:space="preserve">ских поджогов </w:t>
      </w:r>
      <w:r>
        <w:rPr>
          <w:rFonts w:cs="Times New Roman" w:ascii="Times New Roman" w:hAnsi="Times New Roman"/>
          <w:lang w:val="la-VA" w:eastAsia="la-VA" w:bidi="la-VA"/>
        </w:rPr>
        <w:t xml:space="preserve">(eine Reihe kirchlich-politischer Tendenzbrande). </w:t>
      </w:r>
      <w:r>
        <w:rPr>
          <w:rFonts w:cs="Times New Roman" w:ascii="Times New Roman" w:hAnsi="Times New Roman"/>
        </w:rPr>
        <w:t>Все это, и многое другое, одинаково правдоподобное, всякий может прочесть в бро</w:t>
        <w:softHyphen/>
        <w:t xml:space="preserve">шюре не раз уже мною цитованной </w:t>
      </w:r>
      <w:r>
        <w:rPr>
          <w:rFonts w:cs="Times New Roman" w:ascii="Times New Roman" w:hAnsi="Times New Roman"/>
          <w:lang w:val="la-VA" w:eastAsia="la-VA" w:bidi="la-VA"/>
        </w:rPr>
        <w:t xml:space="preserve">(Livl&amp;ndische Beitrftge zur Verbreitung etc. etc. 17, 18, 19, 21, 22, 24) </w:t>
      </w:r>
      <w:r>
        <w:rPr>
          <w:rFonts w:cs="Times New Roman" w:ascii="Times New Roman" w:hAnsi="Times New Roman"/>
        </w:rPr>
        <w:t>правда запрещенной у нас, но свободно рас</w:t>
        <w:softHyphen/>
        <w:t xml:space="preserve">ходившейся в Риге, и теперь выставленной во всех книжных лавках Германии. Нужно ли прибавлять, что тут же поименно названы тайные подготовители и вожаки русской революции </w:t>
      </w:r>
      <w:r>
        <w:rPr>
          <w:rFonts w:cs="Times New Roman" w:ascii="Times New Roman" w:hAnsi="Times New Roman"/>
          <w:lang w:val="la-VA" w:eastAsia="la-VA" w:bidi="la-VA"/>
        </w:rPr>
        <w:t xml:space="preserve">(die geheimen Vorbereiter und Leiter der russischen Revolution) </w:t>
      </w:r>
      <w:r>
        <w:rPr>
          <w:rFonts w:cs="Times New Roman" w:ascii="Times New Roman" w:hAnsi="Times New Roman"/>
        </w:rPr>
        <w:t>Перовские, Голо</w:t>
        <w:softHyphen/>
        <w:t xml:space="preserve">вины, Милютины, Ханыиовы, Самарины, Катковы, и другие (стр. 104, 110)? Кто знаком с полемическими приемами </w:t>
      </w:r>
      <w:r>
        <w:rPr>
          <w:rFonts w:cs="Times New Roman" w:ascii="Times New Roman" w:hAnsi="Times New Roman"/>
          <w:lang w:val="la-VA" w:eastAsia="la-VA" w:bidi="la-VA"/>
        </w:rPr>
        <w:t xml:space="preserve">der loynlen, hochedlen baltischen Ritterschaft </w:t>
      </w:r>
      <w:r>
        <w:rPr>
          <w:rFonts w:cs="Times New Roman" w:ascii="Times New Roman" w:hAnsi="Times New Roman"/>
        </w:rPr>
        <w:t>и отчасти испытал их на себе, тому позволи</w:t>
        <w:softHyphen/>
        <w:t>тельно не верить на слово. Прим. Ю. С.</w:t>
      </w:r>
    </w:p>
    <w:p>
      <w:pPr>
        <w:pStyle w:val="Normal"/>
        <w:ind w:firstLine="360"/>
        <w:jc w:val="both"/>
        <w:rPr>
          <w:rFonts w:ascii="Times New Roman" w:hAnsi="Times New Roman" w:cs="Times New Roman"/>
        </w:rPr>
      </w:pPr>
      <w:r>
        <w:rPr>
          <w:rFonts w:cs="Times New Roman" w:ascii="Times New Roman" w:hAnsi="Times New Roman"/>
        </w:rPr>
        <w:t>и) Не могу не остановить внимания читателей на этом глубоком наблю</w:t>
        <w:softHyphen/>
        <w:t>дении. Оно содержит в себе самое простое и естественное объяснение мво гих явлений доселе непонятых, или понятых ложно единственно потому.</w:t>
      </w:r>
    </w:p>
    <w:p>
      <w:pPr>
        <w:pStyle w:val="Normal"/>
        <w:ind w:firstLine="360"/>
        <w:jc w:val="both"/>
        <w:rPr>
          <w:rFonts w:ascii="Times New Roman" w:hAnsi="Times New Roman" w:cs="Times New Roman"/>
        </w:rPr>
      </w:pPr>
      <w:r>
        <w:rPr>
          <w:rFonts w:cs="Times New Roman" w:ascii="Times New Roman" w:hAnsi="Times New Roman"/>
        </w:rPr>
        <w:t>Слова: „дозволено</w:t>
      </w:r>
      <w:r>
        <w:rPr>
          <w:rFonts w:cs="Times New Roman" w:ascii="Times New Roman" w:hAnsi="Times New Roman"/>
          <w:vertAlign w:val="superscript"/>
        </w:rPr>
        <w:t>44</w:t>
      </w:r>
      <w:r>
        <w:rPr>
          <w:rFonts w:cs="Times New Roman" w:ascii="Times New Roman" w:hAnsi="Times New Roman"/>
        </w:rPr>
        <w:t xml:space="preserve"> и „приказано</w:t>
      </w:r>
      <w:r>
        <w:rPr>
          <w:rFonts w:cs="Times New Roman" w:ascii="Times New Roman" w:hAnsi="Times New Roman"/>
          <w:vertAlign w:val="superscript"/>
        </w:rPr>
        <w:t>44</w:t>
      </w:r>
      <w:r>
        <w:rPr>
          <w:rFonts w:cs="Times New Roman" w:ascii="Times New Roman" w:hAnsi="Times New Roman"/>
        </w:rPr>
        <w:t xml:space="preserve"> взвешивались, разби</w:t>
        <w:softHyphen/>
        <w:t>рались и служили темою для обвинений в распространении ложных слухов, не только в мирских, но и в высших судах. „Дозволено</w:t>
      </w:r>
      <w:r>
        <w:rPr>
          <w:rFonts w:cs="Times New Roman" w:ascii="Times New Roman" w:hAnsi="Times New Roman"/>
          <w:vertAlign w:val="superscript"/>
        </w:rPr>
        <w:t>44</w:t>
      </w:r>
      <w:r>
        <w:rPr>
          <w:rFonts w:cs="Times New Roman" w:ascii="Times New Roman" w:hAnsi="Times New Roman"/>
        </w:rPr>
        <w:t xml:space="preserve"> то есть (так понимает и так говорит Латыш)-приказано переходить в Царскую веру, и вот он делается неожиданно злонамеренным тол</w:t>
        <w:softHyphen/>
        <w:t>кователем Высочайшей воли, подстрекателем и распростра</w:t>
        <w:softHyphen/>
        <w:t>нителем ложных слухов. За это непонятное для него пре</w:t>
        <w:softHyphen/>
        <w:t>ступление, он расплачивается своими ребрами или сидением в тюрьме, месяц, два и более, а иногда: и тем и другим вместе.</w:t>
      </w:r>
    </w:p>
    <w:p>
      <w:pPr>
        <w:pStyle w:val="Normal"/>
        <w:ind w:firstLine="360"/>
        <w:jc w:val="both"/>
        <w:rPr>
          <w:rFonts w:ascii="Times New Roman" w:hAnsi="Times New Roman" w:cs="Times New Roman"/>
        </w:rPr>
      </w:pPr>
      <w:r>
        <w:rPr>
          <w:rFonts w:cs="Times New Roman" w:ascii="Times New Roman" w:hAnsi="Times New Roman"/>
        </w:rPr>
        <w:t>И сидит он, пока не выпустят по ходатайству епископа Филарета и по приказанию генерал-губернатора Головина; выпустят, но уже не в своей одежде, а в нарядном костюме арестантов, с черным треугольником на спине, и с какою-то надписью.</w:t>
      </w:r>
    </w:p>
    <w:p>
      <w:pPr>
        <w:pStyle w:val="Normal"/>
        <w:jc w:val="both"/>
        <w:rPr>
          <w:rFonts w:ascii="Times New Roman" w:hAnsi="Times New Roman" w:cs="Times New Roman"/>
        </w:rPr>
      </w:pPr>
      <w:r>
        <w:rPr>
          <w:rFonts w:cs="Times New Roman" w:ascii="Times New Roman" w:hAnsi="Times New Roman"/>
        </w:rPr>
        <w:t>что толкователи исходили из предположения ясного сознания и умысла там, где их не было. Представьте себе человека, у которого, с самого его ро</w:t>
        <w:softHyphen/>
        <w:t>ждения, отшибли свободную волю, по крайней мере, всякую возможность обна</w:t>
        <w:softHyphen/>
        <w:t>руживать ее в чем бы то ни было; вся его житейская обстановка опреде</w:t>
        <w:softHyphen/>
        <w:t>лена без его согласия, участия и ведома; он родился в тисках, живет в тисках и в них умрет; от людей власть имущих и, вообще, в ка</w:t>
        <w:softHyphen/>
        <w:t>ком бы то ни было отношении стоящих выше его, он не слыхал и не надеется услышать других слов как только: приказываю или з а п р ещаю. И вдруг, атому человеку говорят, что ему предоставляется на вы</w:t>
        <w:softHyphen/>
        <w:t>бор остаться протестантом или перейти в православие. Он непременно примет это за насмешку или за ловушку. В кирке ему говорят, что, кто перейдет в православие, будет проклят и наказан, но он плохо верит своему пастору и идет за справкою к православному священнику. Он спра</w:t>
        <w:softHyphen/>
        <w:t>шивает: „Точно ли запрещено переходить в ту веру, которую исповедует Царь?*-Священник отвечает: „Неправда; православная церковь открыта для всехъ*.-„А! значит так и есть: приказано всем переходить в Царскую веру!*-„Опять нет! не приказано, а дано всем на волю переходить или оставаться*.-„Как на волю? На чью же?*-„Да на вашу*. - „Что вы это, за нашу! Да вы нас морочите. Дураки мы что ли? Мы хотим анать, что приказал Царь?*-„Да ничего не приказалъ*.-Как ничего! Так значит, ао вашему, ему все равно: будем ли мы молиться в кирке или в той церкви, в которой он молится сам? Еще раз: хочет ли Царь, чтоб мы перешли в его веру? Есть ли на то приказ?* -„Повторяю: приказа ветъ*... „А если нет, так значит пастор-то прав: не смей переходить*.- Так длится разговор, час, другой, третий и возобновляется ежедневно. Теперь, 18*</w:t>
      </w:r>
    </w:p>
    <w:p>
      <w:pPr>
        <w:pStyle w:val="Normal"/>
        <w:ind w:firstLine="360"/>
        <w:jc w:val="both"/>
        <w:rPr>
          <w:rFonts w:ascii="Times New Roman" w:hAnsi="Times New Roman" w:cs="Times New Roman"/>
        </w:rPr>
      </w:pPr>
      <w:r>
        <w:rPr>
          <w:rFonts w:cs="Times New Roman" w:ascii="Times New Roman" w:hAnsi="Times New Roman"/>
        </w:rPr>
        <w:t>Затем, его препровождают на место жительства, свя</w:t>
        <w:softHyphen/>
        <w:t>занным, под конвоем, с выбритою или полувыбритою головою, в арестантской шапке сшитой из черных и се</w:t>
        <w:softHyphen/>
        <w:t xml:space="preserve">рых клиньев, и водят нарочно эту чучелу зигзагами по всей </w:t>
      </w:r>
      <w:r>
        <w:rPr>
          <w:rFonts w:cs="Times New Roman" w:ascii="Times New Roman" w:hAnsi="Times New Roman"/>
          <w:smallCaps/>
        </w:rPr>
        <w:t>Лифляндии,</w:t>
      </w:r>
      <w:r>
        <w:rPr>
          <w:rFonts w:cs="Times New Roman" w:ascii="Times New Roman" w:hAnsi="Times New Roman"/>
        </w:rPr>
        <w:t xml:space="preserve"> на показ, особенно по тем местам, где начиналось движение в православие, чтоб видели люди и знали, какие блага и выгоды сопряжены с переменою веры. Много я видел таких и пишу с натуры; а вот и слух, но переданный мне человеком, которому я верю вполне, Давидом Баллодом.</w:t>
      </w:r>
    </w:p>
    <w:p>
      <w:pPr>
        <w:pStyle w:val="Normal"/>
        <w:ind w:firstLine="360"/>
        <w:jc w:val="both"/>
        <w:rPr>
          <w:rFonts w:ascii="Times New Roman" w:hAnsi="Times New Roman" w:cs="Times New Roman"/>
        </w:rPr>
      </w:pPr>
      <w:r>
        <w:rPr>
          <w:rFonts w:cs="Times New Roman" w:ascii="Times New Roman" w:hAnsi="Times New Roman"/>
        </w:rPr>
        <w:t>В иных местах, Латыши жаловались, что их не пу</w:t>
        <w:softHyphen/>
        <w:t>скали в Ригу для присоединения, то есть не выдавали из мызных управлений свидетельств в Ригу, а выдавали в уездный город, где еще не было православного священ</w:t>
        <w:softHyphen/>
        <w:t>ника; там их приводили в орднунгс-герихт и секли, секли больно, потом, вместо мѵропомазания, пачкали им лица дегтем. Кажется, впрочем, что это было еще во время первого кризиса, в 1841 году.</w:t>
      </w:r>
    </w:p>
    <w:p>
      <w:pPr>
        <w:pStyle w:val="Normal"/>
        <w:jc w:val="both"/>
        <w:rPr>
          <w:rFonts w:ascii="Times New Roman" w:hAnsi="Times New Roman" w:cs="Times New Roman"/>
        </w:rPr>
      </w:pPr>
      <w:r>
        <w:rPr>
          <w:rFonts w:cs="Times New Roman" w:ascii="Times New Roman" w:hAnsi="Times New Roman"/>
        </w:rPr>
        <w:t>скажите по совести, если в виду явной стачки помещиков и пасторов, стращающих крестьян всевозможными карами за переход в православие, в виду недоумевающей толпы, ожидающей одного слова, чтобы склониться на ту или другую сторону, именно одного слова и не принимающей ника* ких других слов ни объяснений; если, при фтой в своем роде исклю</w:t>
        <w:softHyphen/>
        <w:t>чительной обстановке, это слово сорвется с языка священника; если он ска</w:t>
        <w:softHyphen/>
        <w:t>жет: „Да Царь желает, чтоб вы перешли в его веру“ - решитесь ли вы осудить его и скажете ли вы, вслед за пасторами и баронами, что священ</w:t>
        <w:softHyphen/>
        <w:t>ник лгун, обманщик и эмиссар революции, прикрывающий свои замыслы авторитетом Царского имени?</w:t>
      </w:r>
    </w:p>
    <w:p>
      <w:pPr>
        <w:pStyle w:val="Normal"/>
        <w:ind w:firstLine="360"/>
        <w:jc w:val="both"/>
        <w:rPr>
          <w:rFonts w:ascii="Times New Roman" w:hAnsi="Times New Roman" w:cs="Times New Roman"/>
        </w:rPr>
      </w:pPr>
      <w:r>
        <w:rPr>
          <w:rFonts w:cs="Times New Roman" w:ascii="Times New Roman" w:hAnsi="Times New Roman"/>
        </w:rPr>
        <w:t>Мы видели у себя совершенно аналогическое явление, в 1861 году, во время составления уставных грамот. Помещики спрашивали у крестьян: хотите ли вы сохранить на время всю землю, которою вы владеете или перейти ва высший надел; хотите ли отбывать барщину, или платить оброк, или пе</w:t>
        <w:softHyphen/>
        <w:t>рейти на выкуп? Мировые посредники читали и толковали им подходящие статьи Положения, а крестьяне отвечали: ничего мы не берем и рук ни ва что не даем, а будем ждать указа; чтд Царь прикажет, тому и быть. Я знаю, что к счастию, наши крестьяне не Латыши а наши помещики не остзей</w:t>
        <w:softHyphen/>
        <w:t xml:space="preserve">ские бароны; но знаю также, что если бы правительство вздумало отнестись к нашим крестьянам и к нашим мировым посредникам с теми понятиями и требованиями, закия оно применяло к </w:t>
      </w:r>
      <w:r>
        <w:rPr>
          <w:rFonts w:cs="Times New Roman" w:ascii="Times New Roman" w:hAnsi="Times New Roman"/>
          <w:smallCaps/>
        </w:rPr>
        <w:t xml:space="preserve">Лифляндии, в </w:t>
      </w:r>
      <w:r>
        <w:rPr>
          <w:rFonts w:cs="Times New Roman" w:ascii="Times New Roman" w:hAnsi="Times New Roman"/>
        </w:rPr>
        <w:t>1845 году, то поло</w:t>
        <w:softHyphen/>
        <w:t>вину России пришлось бы отдать под суд за распространение ложных слу</w:t>
        <w:softHyphen/>
        <w:t>хов и перетолкование Высочайшей воли. Прим. Ю. С.</w:t>
      </w:r>
    </w:p>
    <w:p>
      <w:pPr>
        <w:pStyle w:val="Normal"/>
        <w:tabs>
          <w:tab w:val="clear" w:pos="708"/>
          <w:tab w:val="left" w:pos="3732" w:leader="none"/>
        </w:tabs>
        <w:jc w:val="both"/>
        <w:rPr>
          <w:rFonts w:ascii="Times New Roman" w:hAnsi="Times New Roman" w:cs="Times New Roman"/>
        </w:rPr>
      </w:pPr>
      <w:r>
        <w:rPr>
          <w:rFonts w:cs="Times New Roman" w:ascii="Times New Roman" w:hAnsi="Times New Roman"/>
          <w:smallCaps/>
        </w:rPr>
        <w:t>выпуск второй.</w:t>
      </w:r>
      <w:r>
        <w:rPr>
          <w:rFonts w:cs="Times New Roman" w:ascii="Times New Roman" w:hAnsi="Times New Roman"/>
        </w:rPr>
        <w:tab/>
        <w:t>277</w:t>
      </w:r>
    </w:p>
    <w:p>
      <w:pPr>
        <w:pStyle w:val="Normal"/>
        <w:ind w:firstLine="360"/>
        <w:jc w:val="both"/>
        <w:rPr>
          <w:rFonts w:ascii="Times New Roman" w:hAnsi="Times New Roman" w:cs="Times New Roman"/>
        </w:rPr>
      </w:pPr>
      <w:r>
        <w:rPr>
          <w:rFonts w:cs="Times New Roman" w:ascii="Times New Roman" w:hAnsi="Times New Roman"/>
        </w:rPr>
        <w:t>И за что такия гонения? За слова, за приглашение ехать вместе в город; за то, что не туда поехал, не в тот город, куда мыза прописала билет, а в тот, куда знал дорогу, куда ехать было удобнее или ближе. Конечно, это были только предлоги или поводы к истязаниям.</w:t>
      </w:r>
    </w:p>
    <w:p>
      <w:pPr>
        <w:pStyle w:val="Normal"/>
        <w:ind w:firstLine="360"/>
        <w:jc w:val="both"/>
        <w:rPr>
          <w:rFonts w:ascii="Times New Roman" w:hAnsi="Times New Roman" w:cs="Times New Roman"/>
        </w:rPr>
      </w:pPr>
      <w:r>
        <w:rPr>
          <w:rFonts w:cs="Times New Roman" w:ascii="Times New Roman" w:hAnsi="Times New Roman"/>
        </w:rPr>
        <w:t>А ведь если разобрать дело с точки зрения темных Ла</w:t>
        <w:softHyphen/>
        <w:t>тышей, разобрать серьезно, то нельзя не прийти к заклю</w:t>
        <w:softHyphen/>
        <w:t>чению, что действительно было даже некоторое основание утверждать, что не только разрешено, а приказано перехо</w:t>
        <w:softHyphen/>
        <w:t>дить в православие.</w:t>
      </w:r>
    </w:p>
    <w:p>
      <w:pPr>
        <w:pStyle w:val="Normal"/>
        <w:ind w:firstLine="360"/>
        <w:jc w:val="both"/>
        <w:rPr>
          <w:rFonts w:ascii="Times New Roman" w:hAnsi="Times New Roman" w:cs="Times New Roman"/>
        </w:rPr>
      </w:pPr>
      <w:r>
        <w:rPr>
          <w:rFonts w:cs="Times New Roman" w:ascii="Times New Roman" w:hAnsi="Times New Roman"/>
        </w:rPr>
        <w:t>Основание к такому заключению дали сами пасторы и по</w:t>
        <w:softHyphen/>
        <w:t>мещики своими происками; ибо вот как рассуждали Ла</w:t>
        <w:softHyphen/>
        <w:t>тыши: мы уж давно задумывали присоединиться к право</w:t>
        <w:softHyphen/>
        <w:t>славной церкви, еще до 1841 года, а вот теперь нам го</w:t>
        <w:softHyphen/>
        <w:t>ворят, что и в то время дорога в церковь была открыта для всех; но вы перегородили нам путь, вы просто запре</w:t>
        <w:softHyphen/>
        <w:t>тили нам присоединение; вы нас били и секли везде, на мызах, в полициях, на полях беверсгоФских, и что же?-Те самые из наших, которые в то время желали и не могли перейти в православие, теперь переходят. Запретить нам этого вы уже не смеете, вы можете только мстить нам и мучить нас. Не ясно ли, что теперь не только до</w:t>
        <w:softHyphen/>
        <w:t>зволено, но уже и „приказано</w:t>
      </w:r>
      <w:r>
        <w:rPr>
          <w:rFonts w:cs="Times New Roman" w:ascii="Times New Roman" w:hAnsi="Times New Roman"/>
          <w:vertAlign w:val="superscript"/>
        </w:rPr>
        <w:t>11</w:t>
      </w:r>
      <w:r>
        <w:rPr>
          <w:rFonts w:cs="Times New Roman" w:ascii="Times New Roman" w:hAnsi="Times New Roman"/>
        </w:rPr>
        <w:t xml:space="preserve"> присоединять нас, и вот мы присоединяемся, а иначе мы и теперь не могли бы испол</w:t>
        <w:softHyphen/>
        <w:t>нить своего желания.</w:t>
      </w:r>
    </w:p>
    <w:p>
      <w:pPr>
        <w:pStyle w:val="Normal"/>
        <w:ind w:firstLine="360"/>
        <w:jc w:val="both"/>
        <w:rPr>
          <w:rFonts w:ascii="Times New Roman" w:hAnsi="Times New Roman" w:cs="Times New Roman"/>
        </w:rPr>
      </w:pPr>
      <w:r>
        <w:rPr>
          <w:rFonts w:cs="Times New Roman" w:ascii="Times New Roman" w:hAnsi="Times New Roman"/>
        </w:rPr>
        <w:t>Действительно, обстоятельства изменились. Правительство настолько прозрело, что уже нельзя было напугать его при</w:t>
        <w:softHyphen/>
        <w:t>зраком бунта. От надежды повторить беверсгофскую эк</w:t>
        <w:softHyphen/>
        <w:t>зекуцию и еще раз показать Латышам русскую силу в ненавистном образе солдата вооруженного палкою, при</w:t>
        <w:softHyphen/>
        <w:t>шлось отказаться. Мелкие экзекуции на мызах тоже не по</w:t>
        <w:softHyphen/>
        <w:t>могали против общего движения массы. Но оставалось дру</w:t>
        <w:softHyphen/>
        <w:t>гое, страшное орудие, страшное тем, что оно причиняло не временную боль, а губило окончательно, без скандала и шума, безукоризненно и законно. Можно.было, если не засечь, то разорить православных крестьян; можно было, на основании вотчинных прав и не выступая из них, обезземелить крестьян - хозяев, владельцев усадьб,</w:t>
      </w:r>
    </w:p>
    <w:p>
      <w:pPr>
        <w:pStyle w:val="Normal"/>
        <w:jc w:val="both"/>
        <w:rPr>
          <w:rFonts w:ascii="Times New Roman" w:hAnsi="Times New Roman" w:cs="Times New Roman"/>
        </w:rPr>
      </w:pPr>
      <w:r>
        <w:rPr>
          <w:rFonts w:cs="Times New Roman" w:ascii="Times New Roman" w:hAnsi="Times New Roman"/>
        </w:rPr>
        <w:t>а батраков оставить без работы. Разумеется, не нужно было слишком явно выказывать настоящую, действительную причину, а на случай какого-либо запроса, иметь в готов</w:t>
        <w:softHyphen/>
        <w:t xml:space="preserve">ности другие, благовидные предлоги. Эта система действий применена была в широких размерах, по всей </w:t>
      </w:r>
      <w:r>
        <w:rPr>
          <w:rFonts w:cs="Times New Roman" w:ascii="Times New Roman" w:hAnsi="Times New Roman"/>
          <w:smallCaps/>
        </w:rPr>
        <w:t xml:space="preserve">Лифлян </w:t>
      </w:r>
      <w:r>
        <w:rPr>
          <w:rFonts w:cs="Times New Roman" w:ascii="Times New Roman" w:hAnsi="Times New Roman"/>
        </w:rPr>
        <w:t>дии, и характеризует гонение начавшееся после второго кри</w:t>
        <w:softHyphen/>
        <w:t>зиса и продолжающееся доныне. Я не стану описывать его в подробности, и расскажу только судьбу нашего дома. По</w:t>
        <w:softHyphen/>
        <w:t>добное тому что постигло нас, испытали многие.</w:t>
      </w:r>
    </w:p>
    <w:p>
      <w:pPr>
        <w:pStyle w:val="Normal"/>
        <w:ind w:firstLine="360"/>
        <w:jc w:val="both"/>
        <w:rPr>
          <w:rFonts w:ascii="Times New Roman" w:hAnsi="Times New Roman" w:cs="Times New Roman"/>
        </w:rPr>
      </w:pPr>
      <w:r>
        <w:rPr>
          <w:rFonts w:cs="Times New Roman" w:ascii="Times New Roman" w:hAnsi="Times New Roman"/>
        </w:rPr>
        <w:t>В конце октября, или в начале ноября месяца 1845 года, были в последний раз на причастии, в кирке, отец мой и мать моя.</w:t>
      </w:r>
    </w:p>
    <w:p>
      <w:pPr>
        <w:pStyle w:val="Normal"/>
        <w:ind w:firstLine="360"/>
        <w:jc w:val="both"/>
        <w:rPr>
          <w:rFonts w:ascii="Times New Roman" w:hAnsi="Times New Roman" w:cs="Times New Roman"/>
        </w:rPr>
      </w:pPr>
      <w:r>
        <w:rPr>
          <w:rFonts w:cs="Times New Roman" w:ascii="Times New Roman" w:hAnsi="Times New Roman"/>
        </w:rPr>
        <w:t>Там, как и всегда, они выслушали не то что про</w:t>
        <w:softHyphen/>
        <w:t xml:space="preserve">поведь, а площадное ругательство на православие. Пастор говорил между прочим: „Те которые валяются в грязи, живут во тьме, всю жизнь проводят в пьянстве, вот кто выдумал фту запись и новую веру </w:t>
      </w:r>
      <w:r>
        <w:rPr>
          <w:rFonts w:cs="Times New Roman" w:ascii="Times New Roman" w:hAnsi="Times New Roman"/>
          <w:lang w:val="la-VA" w:eastAsia="la-VA" w:bidi="la-VA"/>
        </w:rPr>
        <w:t>l</w:t>
      </w:r>
      <w:r>
        <w:rPr>
          <w:rFonts w:cs="Times New Roman" w:ascii="Times New Roman" w:hAnsi="Times New Roman"/>
          <w:vertAlign w:val="superscript"/>
          <w:lang w:val="la-VA" w:eastAsia="la-VA" w:bidi="la-VA"/>
        </w:rPr>
        <w:t>tt</w:t>
      </w:r>
    </w:p>
    <w:p>
      <w:pPr>
        <w:pStyle w:val="Normal"/>
        <w:ind w:firstLine="360"/>
        <w:jc w:val="both"/>
        <w:rPr>
          <w:rFonts w:ascii="Times New Roman" w:hAnsi="Times New Roman" w:cs="Times New Roman"/>
        </w:rPr>
      </w:pPr>
      <w:r>
        <w:rPr>
          <w:rFonts w:cs="Times New Roman" w:ascii="Times New Roman" w:hAnsi="Times New Roman"/>
        </w:rPr>
        <w:t>По выходе из кирки, мой отец, едучи домой, разгово</w:t>
        <w:softHyphen/>
        <w:t>рился с другими своими собратья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знаю наверное-говорил он-что Сибирь тому, кто побуждает или принуждает к переходу в русскую веру; но Сибирь и тому, кто мешает. Думаю, что и пастор и все его сотоварищи и помещики знают втот закон. Странно однако, что первая половина его слишком ши</w:t>
        <w:softHyphen/>
        <w:t>роко исполняется, а другая совершенно брошена,‘даже и не объявлена. Те сидят в тюрьме, которые сговорились ехать вместе в Ригу и там приняли православие*, даже ездившие в одиночку я присоединившиеся и те посажены: зачем самого себя побуждаешь к принятию православия! А те, которые с таким озлоблением удерживают народ по</w:t>
        <w:softHyphen/>
        <w:t>боями, угрозами, ругательствами и клятвами, те верно чада Божия. Их никто не трогаетъ*, вот например, хоть вашего же пастора и других, до корчмаря и волостного^.</w:t>
      </w:r>
    </w:p>
    <w:p>
      <w:pPr>
        <w:pStyle w:val="Normal"/>
        <w:ind w:firstLine="360"/>
        <w:jc w:val="both"/>
        <w:rPr>
          <w:rFonts w:ascii="Times New Roman" w:hAnsi="Times New Roman" w:cs="Times New Roman"/>
        </w:rPr>
      </w:pPr>
      <w:r>
        <w:rPr>
          <w:rFonts w:cs="Times New Roman" w:ascii="Times New Roman" w:hAnsi="Times New Roman"/>
        </w:rPr>
        <w:t>Слова фти были переданы пастору агентами его тайной полиции. Пастор, сейчас же, написал письмо к поме</w:t>
        <w:softHyphen/>
        <w:t>щику с просьбою присмотреть за моим отцом, не пе</w:t>
        <w:softHyphen/>
        <w:t>рейдет ли он в русскую веру? По прибытии домой, отец мой, в следующую же неделю, пошел на мызу, взял у</w:t>
      </w:r>
    </w:p>
    <w:p>
      <w:pPr>
        <w:pStyle w:val="Normal"/>
        <w:jc w:val="both"/>
        <w:rPr>
          <w:rFonts w:ascii="Times New Roman" w:hAnsi="Times New Roman" w:cs="Times New Roman"/>
        </w:rPr>
      </w:pPr>
      <w:r>
        <w:rPr>
          <w:rFonts w:cs="Times New Roman" w:ascii="Times New Roman" w:hAnsi="Times New Roman"/>
        </w:rPr>
        <w:t>помещика билет на проезд в Ригу, отправился и при</w:t>
        <w:softHyphen/>
        <w:t>соединился. В то время (когда еще можно было присоеди</w:t>
        <w:softHyphen/>
        <w:t>няться не объявляя об этом вперед вотчинной полиции) пасторы, помещики, управляющие и Форминдеры рыскали повсюду разузнавая о присоединявшихся. Волостные на</w:t>
        <w:softHyphen/>
        <w:t>чальники и первостатейные хозяева были все в разгоне- они занимались доставкою присоединявшихся в городские тюрьмы, связанными и под сильным конвоем. Но не всегда удавалось доводить их незаметно до этой тихой при</w:t>
        <w:softHyphen/>
        <w:t>стани. Случалось^ что из партии привезенных в Ригу православных узников, один улизнет с постоялого двора; какой-нибудь русский купец пропустит его через свою лавку, на улицу, и освободившийся бежит без оглядки, переулками и закоулками, чтоб как-нибудь ночью до</w:t>
        <w:softHyphen/>
        <w:t>браться до Баллода, О. Якова Михайлова, или самого епи</w:t>
        <w:softHyphen/>
        <w:t>скопа Филарета, который почти всегда бодрствовал. Таким путем, через него, высшее местное начальство узнавало о невинных арестантах, которых привозили из разных имений, и на другой день, к неописанной их радости, им объявлялась свобода. Тут, в первый раз, узнавали Ла</w:t>
        <w:softHyphen/>
        <w:t>тыши или начинали догадываться, что есть на свете правда и власть выше помещичьей. Видя, что грубое насилие не всегда удается, Немцы придумали новое средство. Под пред</w:t>
        <w:softHyphen/>
        <w:t xml:space="preserve">логом предупреждения беспорядков от единовременных выездов большего числа крестьян, они успели испросить распоряжение, чтобы никто не смел отправляться в Ригу для принятия православия, не предуведомив о том мызного управления и не получив от него билета, и чтобы ездили записываться в русскую веру (как выражались в </w:t>
      </w:r>
      <w:r>
        <w:rPr>
          <w:rFonts w:cs="Times New Roman" w:ascii="Times New Roman" w:hAnsi="Times New Roman"/>
          <w:smallCaps/>
        </w:rPr>
        <w:t>Лифляндии)</w:t>
      </w:r>
      <w:r>
        <w:rPr>
          <w:rFonts w:cs="Times New Roman" w:ascii="Times New Roman" w:hAnsi="Times New Roman"/>
        </w:rPr>
        <w:t xml:space="preserve"> не куда кто пожелает, а именно в тот го</w:t>
        <w:softHyphen/>
        <w:t>род который прописан на билете. Но в то время, пра</w:t>
        <w:softHyphen/>
        <w:t>вославные священники были далеко не во всех городах; они еще только приготовлялись ехать туда из Риги. Для Немцев, тем разумеется было лучше. Нужно было спе</w:t>
        <w:softHyphen/>
        <w:t>шить, исполнять буквально и живо. Крестьянину прописы</w:t>
        <w:softHyphen/>
        <w:t>вают билет в Венден или Лемзаль, зная, что туда еще не прибыл священник, приказывают с билетом явиться в полицию или в орднунгс-герихт, а там-свои люди,</w:t>
      </w:r>
    </w:p>
    <w:p>
      <w:pPr>
        <w:pStyle w:val="Normal"/>
        <w:jc w:val="both"/>
        <w:rPr>
          <w:rFonts w:ascii="Times New Roman" w:hAnsi="Times New Roman" w:cs="Times New Roman"/>
        </w:rPr>
      </w:pPr>
      <w:r>
        <w:rPr>
          <w:rFonts w:cs="Times New Roman" w:ascii="Times New Roman" w:hAnsi="Times New Roman"/>
        </w:rPr>
        <w:t>умеющие читать промеж строк, зарубливают на спинах предъявителей пестрые отметки, на память и вразумление, чтоб не пропала поездка даром. А кто вздумает пойти в Ригу, вместо Бендена или Лемзаля, того также пороли, за ослушание и неповиновение распоряжениям русского епископа Филарета. Видите, какие ревни</w:t>
        <w:softHyphen/>
        <w:t>тели! Преосвященный дал предписание в облегчение Ла</w:t>
        <w:softHyphen/>
        <w:t>тышам: куда ближе или удобнее, туда пусть и идут, а не в одну Ригу; а Немцы ухитрились повернуть это так, что затруднили присоединение и подали повод Латышам усом</w:t>
        <w:softHyphen/>
        <w:t>ниться в намерениях епископа. Притеснениям этого рода наиболее подвергались крестьяне проживавшие в уездах отдаленных от губернского города; тем же, которые были приписаны к Рижскому уезду, было гораздо легче присое</w:t>
        <w:softHyphen/>
        <w:t>диняться, так как они отправлялись в Ригу. Тут, в глазах главного местного начальства и архиерея, против</w:t>
        <w:softHyphen/>
        <w:t>никам православия труднее было употреблять насилие или грубый обман, а нужно было прибегать к разным хи</w:t>
        <w:softHyphen/>
        <w:t>тростям, чтоб ускользнуть от наблюдения и провести свой груз прямо в орднунгс-герихт.</w:t>
      </w:r>
    </w:p>
    <w:p>
      <w:pPr>
        <w:pStyle w:val="Normal"/>
        <w:ind w:firstLine="360"/>
        <w:jc w:val="both"/>
        <w:rPr>
          <w:rFonts w:ascii="Times New Roman" w:hAnsi="Times New Roman" w:cs="Times New Roman"/>
        </w:rPr>
      </w:pPr>
      <w:r>
        <w:rPr>
          <w:rFonts w:cs="Times New Roman" w:ascii="Times New Roman" w:hAnsi="Times New Roman"/>
        </w:rPr>
        <w:t>Мой отец был уже предупрежден в Риге; он знал, что нужно быть крайне осмотрительным и осторожным, даже на словах, и что против него замышляли что то не</w:t>
        <w:softHyphen/>
        <w:t>доброе. Но на умных и ловушки устраиваются похитрее. Так было и с отцем моим. Его таки перехитрили па</w:t>
        <w:softHyphen/>
        <w:t>стор, помещик, управляющий, волостные и их шпионы. Дали знать, чтоб собирались ехать в Ригу за мукой. За</w:t>
        <w:softHyphen/>
        <w:t>седатель сам зашел на наш двор и приказал, чтоб мой отец непременно ехал сам с заседателями и дру</w:t>
        <w:softHyphen/>
        <w:t>гими наряженными хозяевами. Мы все почуяли беду. Не</w:t>
        <w:softHyphen/>
        <w:t>вольно поразило нас: во-первых, то обстоятельство, что на сей раз заседатель не вошел даже в хату, а дал приказание на дворе, вызвав к себе отца моего; во-вто</w:t>
        <w:softHyphen/>
        <w:t>рых, зловещею показалась нам настойчивость требова</w:t>
        <w:softHyphen/>
        <w:t>ния и не однократное повторение, чтоб отец непременно сам ехал в Ригу; к этому еще было прибавлено, как бы в объяснение, что он наряжен вместе с управля</w:t>
        <w:softHyphen/>
        <w:t>ющим и заседателями подтянуть кресты в кон</w:t>
        <w:softHyphen/>
      </w:r>
    </w:p>
    <w:p>
      <w:pPr>
        <w:pStyle w:val="Normal"/>
        <w:jc w:val="both"/>
        <w:rPr>
          <w:rFonts w:ascii="Times New Roman" w:hAnsi="Times New Roman" w:cs="Times New Roman"/>
        </w:rPr>
      </w:pPr>
      <w:r>
        <w:rPr>
          <w:rFonts w:cs="Times New Roman" w:ascii="Times New Roman" w:hAnsi="Times New Roman"/>
        </w:rPr>
        <w:t>торе '), что наша волость действительно взяла столько-то муки, не более и не менее. Заседатель даже пригрозил, что если отец сам не поедет, то помещик строго его накажет за ослушание. Все это нас смутило и заставило пригорюниться.</w:t>
      </w:r>
    </w:p>
    <w:p>
      <w:pPr>
        <w:pStyle w:val="Normal"/>
        <w:ind w:firstLine="360"/>
        <w:jc w:val="both"/>
        <w:rPr>
          <w:rFonts w:ascii="Times New Roman" w:hAnsi="Times New Roman" w:cs="Times New Roman"/>
        </w:rPr>
      </w:pPr>
      <w:r>
        <w:rPr>
          <w:rFonts w:cs="Times New Roman" w:ascii="Times New Roman" w:hAnsi="Times New Roman"/>
        </w:rPr>
        <w:t>Во всю дорогу, заседатели и управляющий обращались с отцем моим очень ласково. Прибыли в Ригу благопо</w:t>
        <w:softHyphen/>
        <w:t xml:space="preserve">лучно; в лавке, утром, выпили водки и отправились все вместе, как говорили заседатели и управляющий, будто бы в контору, для отдачи мызного документа и чтоб узнать откуда получить муку. Но предатели повели не в контору, а к заднему крыльцу орднунгс-герихта. Как только вошли туда, председатель принял бумагу, прочитал и спросил только: кто из них </w:t>
      </w:r>
      <w:r>
        <w:rPr>
          <w:rFonts w:cs="Times New Roman" w:ascii="Times New Roman" w:hAnsi="Times New Roman"/>
          <w:lang w:val="la-VA" w:eastAsia="la-VA" w:bidi="la-VA"/>
        </w:rPr>
        <w:t>N. N.?</w:t>
      </w:r>
      <w:r>
        <w:rPr>
          <w:rFonts w:cs="Times New Roman" w:ascii="Times New Roman" w:hAnsi="Times New Roman"/>
        </w:rPr>
        <w:t>-Указали на моего отца. Его немедленно заковали и отправили под строгим конвоем в городскую тюрьму. Как я сказал, он выехал из дому с зловещим предчувствием, но только тут, когда увидал знакомый красный околышек, сторожей с ружь</w:t>
        <w:softHyphen/>
        <w:t>ями, да желтые пуговицы вицмундира, понял он, что его заманили в ловушку и что он погиб; однако он спро</w:t>
        <w:softHyphen/>
        <w:t>сил у судьи: „За что меня заковывают? Я не знаю, мне не объявлено в чем мое преступление?</w:t>
      </w:r>
      <w:r>
        <w:rPr>
          <w:rFonts w:cs="Times New Roman" w:ascii="Times New Roman" w:hAnsi="Times New Roman"/>
          <w:vertAlign w:val="superscript"/>
        </w:rPr>
        <w:t>44</w:t>
      </w:r>
      <w:r>
        <w:rPr>
          <w:rFonts w:cs="Times New Roman" w:ascii="Times New Roman" w:hAnsi="Times New Roman"/>
        </w:rPr>
        <w:t xml:space="preserve"> Но судья не удо</w:t>
        <w:softHyphen/>
        <w:t>стоил его ответом. Товарищи и спутники его тоже мол</w:t>
        <w:softHyphen/>
        <w:t>чали, но переменились в лице, прежнее доброжелательство и лукавые улыбки исчезли. Таким образом, мой отец по</w:t>
        <w:softHyphen/>
        <w:t>лучил, вместо муки, муку.</w:t>
      </w:r>
    </w:p>
    <w:p>
      <w:pPr>
        <w:pStyle w:val="Normal"/>
        <w:ind w:firstLine="360"/>
        <w:jc w:val="both"/>
        <w:rPr>
          <w:rFonts w:ascii="Times New Roman" w:hAnsi="Times New Roman" w:cs="Times New Roman"/>
        </w:rPr>
      </w:pPr>
      <w:r>
        <w:rPr>
          <w:rFonts w:cs="Times New Roman" w:ascii="Times New Roman" w:hAnsi="Times New Roman"/>
        </w:rPr>
        <w:t>Впрочем, не долго торжествовали и предатели; их тоже постигла незавидная участь. Управляющего скоро выгнали из имения; он скитался по городу Риге разносчиком, оби</w:t>
        <w:softHyphen/>
        <w:t>тал в шинках, ночевал на тротуарах.</w:t>
      </w:r>
    </w:p>
    <w:p>
      <w:pPr>
        <w:pStyle w:val="Normal"/>
        <w:ind w:firstLine="360"/>
        <w:jc w:val="both"/>
        <w:rPr>
          <w:rFonts w:ascii="Times New Roman" w:hAnsi="Times New Roman" w:cs="Times New Roman"/>
        </w:rPr>
      </w:pPr>
      <w:r>
        <w:rPr>
          <w:rFonts w:cs="Times New Roman" w:ascii="Times New Roman" w:hAnsi="Times New Roman"/>
        </w:rPr>
        <w:t>Старший заседатель спился совершенно и окончил жизнь свою в канаве; другой заседатель, при новом владельце, был выгнан из своей усадьбы и скитается по волости и по корчмам, также спился с кругу и вероятно кончит как его товарищ. Подговоренный лжесвидетель бродитъ</w:t>
      </w:r>
    </w:p>
    <w:p>
      <w:pPr>
        <w:pStyle w:val="Normal"/>
        <w:ind w:firstLine="360"/>
        <w:jc w:val="both"/>
        <w:rPr>
          <w:rFonts w:ascii="Times New Roman" w:hAnsi="Times New Roman" w:cs="Times New Roman"/>
        </w:rPr>
      </w:pPr>
      <w:r>
        <w:rPr>
          <w:rFonts w:cs="Times New Roman" w:ascii="Times New Roman" w:hAnsi="Times New Roman"/>
        </w:rPr>
        <w:t>и) То есть: росписаться в получении, проставив за безграмотностью кресты. Прим. Ю. С.</w:t>
      </w:r>
    </w:p>
    <w:p>
      <w:pPr>
        <w:pStyle w:val="Normal"/>
        <w:jc w:val="both"/>
        <w:rPr>
          <w:rFonts w:ascii="Times New Roman" w:hAnsi="Times New Roman" w:cs="Times New Roman"/>
        </w:rPr>
      </w:pPr>
      <w:r>
        <w:rPr>
          <w:rFonts w:cs="Times New Roman" w:ascii="Times New Roman" w:hAnsi="Times New Roman"/>
        </w:rPr>
        <w:t>по окрестным мызам и слывет никуда негодным работ</w:t>
        <w:softHyphen/>
        <w:t>ником.</w:t>
      </w:r>
    </w:p>
    <w:p>
      <w:pPr>
        <w:pStyle w:val="Normal"/>
        <w:ind w:firstLine="360"/>
        <w:jc w:val="both"/>
        <w:rPr>
          <w:rFonts w:ascii="Times New Roman" w:hAnsi="Times New Roman" w:cs="Times New Roman"/>
        </w:rPr>
      </w:pPr>
      <w:r>
        <w:rPr>
          <w:rFonts w:cs="Times New Roman" w:ascii="Times New Roman" w:hAnsi="Times New Roman"/>
        </w:rPr>
        <w:t>Лошадь нашу с возом пригнали домой едва живою. До</w:t>
        <w:softHyphen/>
        <w:t>рогой, никто её не кормил; воз навалили почти двойной, да кроме того, на него садились заседатели и кто хотел. Доехав до своего дома, заседатель прислал к нам сво</w:t>
        <w:softHyphen/>
        <w:t>его работника с приказом, чтоб кто-нибудь из нашего дома пришел за лошадью, хозяин мол остался в Риге. Это был для нас громовой удар. Все залились слезами. Мать сама пошла на мызу за лошадью, расспрашивала: куда делся муж, за что его посадили? Обращалась то к одному, то к другому, но никто не удостоил ее ответом. Никто ни слова не говорил с нею. Только, когда уже начало смеркаться, один работник шепнул ей: „Так приказано. Кто одно слово скажет тебе в ответ, тот сам туда же попадетъ</w:t>
      </w:r>
      <w:r>
        <w:rPr>
          <w:rFonts w:cs="Times New Roman" w:ascii="Times New Roman" w:hAnsi="Times New Roman"/>
          <w:vertAlign w:val="superscript"/>
        </w:rPr>
        <w:t>11</w:t>
      </w:r>
      <w:r>
        <w:rPr>
          <w:rFonts w:cs="Times New Roman" w:ascii="Times New Roman" w:hAnsi="Times New Roman"/>
        </w:rPr>
        <w:t>. Мы, оставшиеся дома, хотя и плакали, однако все-таки питали надежду, что отец придет с мызы вместе с матерью. Но нет! Мать пришла одна, не успев даже узнать положительно, что сталось с её мужем: хоть по минай его умершим.</w:t>
      </w:r>
    </w:p>
    <w:p>
      <w:pPr>
        <w:pStyle w:val="Normal"/>
        <w:ind w:firstLine="360"/>
        <w:jc w:val="both"/>
        <w:rPr>
          <w:rFonts w:ascii="Times New Roman" w:hAnsi="Times New Roman" w:cs="Times New Roman"/>
        </w:rPr>
      </w:pPr>
      <w:r>
        <w:rPr>
          <w:rFonts w:cs="Times New Roman" w:ascii="Times New Roman" w:hAnsi="Times New Roman"/>
        </w:rPr>
        <w:t>Тем временем, и он плакал в городской тюрьме, смотря на православный Петро-Павловский собор. Латыши уже знали, что кто попадет в городскую тюрьму из деревни, тому уж не видать более своих. -Это было дознано горьким опытом многих.</w:t>
      </w:r>
    </w:p>
    <w:p>
      <w:pPr>
        <w:pStyle w:val="Normal"/>
        <w:ind w:firstLine="360"/>
        <w:jc w:val="both"/>
        <w:rPr>
          <w:rFonts w:ascii="Times New Roman" w:hAnsi="Times New Roman" w:cs="Times New Roman"/>
        </w:rPr>
      </w:pPr>
      <w:r>
        <w:rPr>
          <w:rFonts w:cs="Times New Roman" w:ascii="Times New Roman" w:hAnsi="Times New Roman"/>
        </w:rPr>
        <w:t>В тюрьме отец мой нашел, в числе других право славных арестантов, двух своих близких соседей: П. П. и Р. Б. и спросил их: „Вам сказали, за что вас поса</w:t>
        <w:softHyphen/>
        <w:t>дили в тюрьму?“ Те отвечали: „За то, что мы, как и всегда, поехали вместе в Ригу и там присоединились; нам ска</w:t>
        <w:softHyphen/>
        <w:t>зали, что верно мы сговорились еще дома“.-Так вы, по крайней мере, знаете в чем вас обвиняют, а мне не сказали; верно выдумали страшное преступление, что не хо</w:t>
        <w:softHyphen/>
        <w:t>тят и объявить!“ - Вспоминая о своей жене и о детях, и представляя себе как они по нем тоскуют, он плакал и рыдал долго денно и нощно. Наконец, через две недели, у него как будто и слез не стало. Он исчерпал до дна и этот последний источник утешения и тогда сказал своимъ</w:t>
      </w:r>
    </w:p>
    <w:p>
      <w:pPr>
        <w:pStyle w:val="Normal"/>
        <w:jc w:val="both"/>
        <w:rPr>
          <w:rFonts w:ascii="Times New Roman" w:hAnsi="Times New Roman" w:cs="Times New Roman"/>
        </w:rPr>
      </w:pPr>
      <w:r>
        <w:rPr>
          <w:rFonts w:cs="Times New Roman" w:ascii="Times New Roman" w:hAnsi="Times New Roman"/>
        </w:rPr>
        <w:t>товарищам: „Чувствую, что подступает ко мне предсмерт</w:t>
        <w:softHyphen/>
        <w:t>ная тоска... Скажите тюремному надзирателю: я умру испо</w:t>
        <w:softHyphen/>
        <w:t>ведником св. веры... умру не узнав своей вины, не ви</w:t>
        <w:softHyphen/>
        <w:t>дав своих лжесвидетелей. Скажите жене и детям мое по</w:t>
        <w:softHyphen/>
        <w:t>следнее прощание и благословение</w:t>
      </w:r>
      <w:r>
        <w:rPr>
          <w:rFonts w:cs="Times New Roman" w:ascii="Times New Roman" w:hAnsi="Times New Roman"/>
          <w:vertAlign w:val="superscript"/>
        </w:rPr>
        <w:t>41</w:t>
      </w:r>
      <w:r>
        <w:rPr>
          <w:rFonts w:cs="Times New Roman" w:ascii="Times New Roman" w:hAnsi="Times New Roman"/>
        </w:rPr>
        <w:t>. Это нам передали наши соседи П. П. и В. Б. когда их выпустили из тюрьмы; они и теперь живы. - После мы узнали и двух лжесвидетелей показывавших на моего отца: I. Б. и А. У ; они были под</w:t>
        <w:softHyphen/>
        <w:t>куплены и подучены пастором и помещиком; а вины мо</w:t>
        <w:softHyphen/>
        <w:t>его отца мы и теперь не знаем; правда помещик объ</w:t>
        <w:softHyphen/>
        <w:t>яснял ее, но все еще не верится.</w:t>
      </w:r>
    </w:p>
    <w:p>
      <w:pPr>
        <w:pStyle w:val="Normal"/>
        <w:ind w:firstLine="360"/>
        <w:jc w:val="both"/>
        <w:rPr>
          <w:rFonts w:ascii="Times New Roman" w:hAnsi="Times New Roman" w:cs="Times New Roman"/>
        </w:rPr>
      </w:pPr>
      <w:r>
        <w:rPr>
          <w:rFonts w:cs="Times New Roman" w:ascii="Times New Roman" w:hAnsi="Times New Roman"/>
        </w:rPr>
        <w:t>После уже смерти отца моего, когда мать горько рыдала у помещика, он, повидимому тронутый её горем, сказал ей ласковым тоном: „Женщина! Не сетуй на меня Я не виноват в смерти твоего мужа, виноват пастор. Он мне жаловался в письме, что будто бы твой муж, во время проповеди, в кирке, осмелился ему перечить; поэтому я не мог его здесь оставить</w:t>
      </w:r>
      <w:r>
        <w:rPr>
          <w:rFonts w:cs="Times New Roman" w:ascii="Times New Roman" w:hAnsi="Times New Roman"/>
          <w:vertAlign w:val="superscript"/>
        </w:rPr>
        <w:t>41</w:t>
      </w:r>
      <w:r>
        <w:rPr>
          <w:rFonts w:cs="Times New Roman" w:ascii="Times New Roman" w:hAnsi="Times New Roman"/>
        </w:rPr>
        <w:t xml:space="preserve">. Это подлинные слова, сказанные моей матери г. </w:t>
      </w:r>
      <w:r>
        <w:rPr>
          <w:rFonts w:cs="Times New Roman" w:ascii="Times New Roman" w:hAnsi="Times New Roman"/>
          <w:smallCaps/>
        </w:rPr>
        <w:t>фон-Б.</w:t>
      </w:r>
      <w:r>
        <w:rPr>
          <w:rFonts w:cs="Times New Roman" w:ascii="Times New Roman" w:hAnsi="Times New Roman"/>
        </w:rPr>
        <w:t xml:space="preserve"> владельцем мызы </w:t>
      </w:r>
      <w:r>
        <w:rPr>
          <w:rFonts w:cs="Times New Roman" w:ascii="Times New Roman" w:hAnsi="Times New Roman"/>
          <w:lang w:val="la-VA" w:eastAsia="la-VA" w:bidi="la-VA"/>
        </w:rPr>
        <w:t>N.</w:t>
      </w:r>
    </w:p>
    <w:p>
      <w:pPr>
        <w:pStyle w:val="Normal"/>
        <w:ind w:firstLine="360"/>
        <w:jc w:val="both"/>
        <w:rPr>
          <w:rFonts w:ascii="Times New Roman" w:hAnsi="Times New Roman" w:cs="Times New Roman"/>
        </w:rPr>
      </w:pPr>
      <w:r>
        <w:rPr>
          <w:rFonts w:cs="Times New Roman" w:ascii="Times New Roman" w:hAnsi="Times New Roman"/>
        </w:rPr>
        <w:t>Разсудите сами: можно ли этому верить, а если поневоле приходится верить, то есть ли в этом обвинении хоть тень правдоподобия? Как! В воскресный день, когда было много причастников, когда кирка была полна народу, отец мой будто бы возражал пастору, а не могли подобрать и вы</w:t>
        <w:softHyphen/>
        <w:t>ставить более двух свидетелей? Как раз двух, не более, и то еще: из них, один, кажется не был в кирке, а потому не мог и слышать разговора происходившего но выходе из неё на пути к дому. Да наконец, если б даже мой отец и в самом деле возразил пастору на его гру</w:t>
        <w:softHyphen/>
        <w:t>бые выходки против православия, неужели у нас, в Рос</w:t>
        <w:softHyphen/>
        <w:t>сии, такой поступок может считаться преступлением, да еще таким, за которое без суда и следствия, набивают кандалы и сажают в тюрьму?</w:t>
      </w:r>
    </w:p>
    <w:p>
      <w:pPr>
        <w:pStyle w:val="Normal"/>
        <w:ind w:firstLine="360"/>
        <w:jc w:val="both"/>
        <w:rPr>
          <w:rFonts w:ascii="Times New Roman" w:hAnsi="Times New Roman" w:cs="Times New Roman"/>
        </w:rPr>
      </w:pPr>
      <w:r>
        <w:rPr>
          <w:rFonts w:cs="Times New Roman" w:ascii="Times New Roman" w:hAnsi="Times New Roman"/>
        </w:rPr>
        <w:t>А пастор все тут, на месте, и я, родной сын замучен</w:t>
        <w:softHyphen/>
        <w:t>ного им, должен с ним встречаться и иметь с ним дело. Не скажу, чтобъ’это испытание было из числа легких.</w:t>
      </w:r>
    </w:p>
    <w:p>
      <w:pPr>
        <w:pStyle w:val="Normal"/>
        <w:ind w:firstLine="360"/>
        <w:jc w:val="both"/>
        <w:rPr>
          <w:rFonts w:ascii="Times New Roman" w:hAnsi="Times New Roman" w:cs="Times New Roman"/>
        </w:rPr>
      </w:pPr>
      <w:r>
        <w:rPr>
          <w:rFonts w:cs="Times New Roman" w:ascii="Times New Roman" w:hAnsi="Times New Roman"/>
        </w:rPr>
        <w:t>Мать отправилась в Ригу отыскивать отца, а мы оста</w:t>
        <w:softHyphen/>
        <w:t>лись дома одни. Глядя на нее, волостные начальники гово</w:t>
      </w:r>
    </w:p>
    <w:p>
      <w:pPr>
        <w:pStyle w:val="Normal"/>
        <w:jc w:val="both"/>
        <w:rPr>
          <w:rFonts w:ascii="Times New Roman" w:hAnsi="Times New Roman" w:cs="Times New Roman"/>
        </w:rPr>
      </w:pPr>
      <w:r>
        <w:rPr>
          <w:rFonts w:cs="Times New Roman" w:ascii="Times New Roman" w:hAnsi="Times New Roman"/>
        </w:rPr>
        <w:t>рили между собою: пусть идет и ее посадят туда, где и света Божьего не увидит. В первый раз в жизни дове</w:t>
        <w:softHyphen/>
        <w:t>лось матери быть в Риге; она не знала куда идти, к кому обратиться, где найти проводника к Д. Баллоду, к епис</w:t>
        <w:softHyphen/>
        <w:t>копу Филарету и в тюрьму. Опять помог русский купец, нашел Латыша проживавшего в Риге, который, разу</w:t>
        <w:softHyphen/>
        <w:t>меется, знал уже все закоулки. Побывала у всех; ее уте</w:t>
        <w:softHyphen/>
        <w:t>шили, обнадежили, осушили слезы, но не на долго.</w:t>
      </w:r>
    </w:p>
    <w:p>
      <w:pPr>
        <w:pStyle w:val="Normal"/>
        <w:ind w:firstLine="360"/>
        <w:jc w:val="both"/>
        <w:rPr>
          <w:rFonts w:ascii="Times New Roman" w:hAnsi="Times New Roman" w:cs="Times New Roman"/>
        </w:rPr>
      </w:pPr>
      <w:r>
        <w:rPr>
          <w:rFonts w:cs="Times New Roman" w:ascii="Times New Roman" w:hAnsi="Times New Roman"/>
        </w:rPr>
        <w:t>Добралась и до тюрьмы. Здесь нашла она много подоб</w:t>
        <w:softHyphen/>
        <w:t>ных ей горемык, которым угрожало преждевременное вдовство. У каждой из пришедших тюремный надзиратель спрашивал: кого желает видеть из заключенных, а сам смотрел в список; дошла очередь и до матери. Тюремный смотритель объявил ей, что она не может быть допущена к мужу, а других жен пустили в тюремный замок, по</w:t>
        <w:softHyphen/>
        <w:t>говорить 5 минут в корридорах с мужьями, в присут</w:t>
        <w:softHyphen/>
        <w:t>ствии надзирателя. Мало того, часовому было приказано про</w:t>
        <w:softHyphen/>
        <w:t>гнать мою мать от дверей тюрьмы. Она села на крыльце Петро-Павловского кафедрального собора и уставила глаза в тюремные окна, из которых выглядывало, сквозь ре</w:t>
        <w:softHyphen/>
        <w:t xml:space="preserve">шетки, множество латышских </w:t>
      </w:r>
      <w:r>
        <w:rPr>
          <w:rFonts w:cs="Times New Roman" w:ascii="Times New Roman" w:hAnsi="Times New Roman"/>
          <w:smallCaps/>
        </w:rPr>
        <w:t>физиономий.</w:t>
      </w:r>
    </w:p>
    <w:p>
      <w:pPr>
        <w:pStyle w:val="Normal"/>
        <w:ind w:firstLine="360"/>
        <w:jc w:val="both"/>
        <w:rPr>
          <w:rFonts w:ascii="Times New Roman" w:hAnsi="Times New Roman" w:cs="Times New Roman"/>
        </w:rPr>
      </w:pPr>
      <w:r>
        <w:rPr>
          <w:rFonts w:cs="Times New Roman" w:ascii="Times New Roman" w:hAnsi="Times New Roman"/>
        </w:rPr>
        <w:t>Наконец, Форточка открылась и мать услышала желанный голос ее подзывавший. Она соскочила с крыльца и подо шла к тюрьме: „Учи детей! Пусть обо мне не плачут. Я еще жив! Поспеши сама присоединиться и детей присо</w:t>
        <w:softHyphen/>
        <w:t>едини. Правь домом, как следуетъ*... Тут, к ужасу, эта проповедь православия выходившая из тюремного окна, как-то коснулась слуха надзирателя; он крикнул на ча</w:t>
        <w:softHyphen/>
        <w:t>сового и на отца;-Форточка тотчас закрылась и последнее свидание прекратилось. Мать села опять на паперти собора и уставила глаза в ту же сторону; но тюремный надзира</w:t>
        <w:softHyphen/>
        <w:t>тель и тут не оставил ее в покое, а велел солдату про</w:t>
        <w:softHyphen/>
        <w:t>гнать ее в шею, хотя на этой же паперти преспокойно си</w:t>
        <w:softHyphen/>
        <w:t>дели и стояли нищие- в это время кончалась в соборе ли</w:t>
        <w:softHyphen/>
        <w:t>тургия.</w:t>
      </w:r>
    </w:p>
    <w:p>
      <w:pPr>
        <w:pStyle w:val="Normal"/>
        <w:ind w:firstLine="360"/>
        <w:jc w:val="both"/>
        <w:rPr>
          <w:rFonts w:ascii="Times New Roman" w:hAnsi="Times New Roman" w:cs="Times New Roman"/>
        </w:rPr>
      </w:pPr>
      <w:r>
        <w:rPr>
          <w:rFonts w:cs="Times New Roman" w:ascii="Times New Roman" w:hAnsi="Times New Roman"/>
        </w:rPr>
        <w:t>Через неделю мать опять отправилась в Ригу.-Баллод, в то время уже диакон, о. Михайлов и сам преосвящен</w:t>
        <w:softHyphen/>
        <w:t>ный Филарет обнадежили её и других, что в скоромъ</w:t>
      </w:r>
    </w:p>
    <w:p>
      <w:pPr>
        <w:pStyle w:val="Normal"/>
        <w:jc w:val="both"/>
        <w:rPr>
          <w:rFonts w:ascii="Times New Roman" w:hAnsi="Times New Roman" w:cs="Times New Roman"/>
        </w:rPr>
      </w:pPr>
      <w:r>
        <w:rPr>
          <w:rFonts w:cs="Times New Roman" w:ascii="Times New Roman" w:hAnsi="Times New Roman"/>
        </w:rPr>
        <w:t>времени все будут выпущены, а наш отец-непременно. Но, не смотря на эти повидимому благоприятные известия, сердце у матери моей замирало, чуя что-то недоброе. Мо</w:t>
        <w:softHyphen/>
        <w:t>жет быть на нее действовал и виденный ею перед этим зловещий сон, будто бы она ела хороший, сухой горох, и должна была таскать тяжелые мешки - горох означает у нас слезы, а мешки-покойников. Собрав последние свои силы, она поплелась к знакомому собору и, на коле</w:t>
        <w:softHyphen/>
        <w:t>нях, стала упрашивать тюремного сторожа пустить ее к мужу обменяться не более как парою слов и передать ему лубошку творогу. Доложили надзирателю и вышел приказ, что теперь уже можно ее пустить, но предварительно хоро</w:t>
        <w:softHyphen/>
        <w:t>шенько перещупав ее и отобрав у неё все вещи. Явился сам надзиратель и сказал ей в упор с приятною улыб</w:t>
        <w:softHyphen/>
        <w:t>кой: „Твой муж умер. Хочешь его видеть?“</w:t>
      </w:r>
    </w:p>
    <w:p>
      <w:pPr>
        <w:pStyle w:val="Normal"/>
        <w:ind w:firstLine="360"/>
        <w:jc w:val="both"/>
        <w:rPr>
          <w:rFonts w:ascii="Times New Roman" w:hAnsi="Times New Roman" w:cs="Times New Roman"/>
        </w:rPr>
      </w:pPr>
      <w:r>
        <w:rPr>
          <w:rFonts w:cs="Times New Roman" w:ascii="Times New Roman" w:hAnsi="Times New Roman"/>
        </w:rPr>
        <w:t>Повели ее в какой-то подвал; там лежало на кирпич</w:t>
        <w:softHyphen/>
        <w:t>ном, засоренном полу несколько трупов мужчин и жен</w:t>
        <w:softHyphen/>
        <w:t>щин. Это место было страшное и видом и запахом. Над</w:t>
        <w:softHyphen/>
        <w:t>зиратель, отворив дверь, сказал: „Тут и твой муж! Разыскивай сама!</w:t>
      </w:r>
      <w:r>
        <w:rPr>
          <w:rFonts w:cs="Times New Roman" w:ascii="Times New Roman" w:hAnsi="Times New Roman"/>
          <w:vertAlign w:val="superscript"/>
        </w:rPr>
        <w:t>и</w:t>
      </w:r>
      <w:r>
        <w:rPr>
          <w:rFonts w:cs="Times New Roman" w:ascii="Times New Roman" w:hAnsi="Times New Roman"/>
        </w:rPr>
        <w:t>-Мать узнала его, и кинулась с неимо</w:t>
        <w:softHyphen/>
        <w:t>верной быстротой на совершенно обнаженное тело. Только и было при нем что гнилое полено под головой. Лицо и живот были покрыты красноватыми пятнами, челюсти были судорожно сжаты; какая-то красноватая пена сочилась изо рту. Обезумевшая мать впилась в него, целовала руки и ноги, звала его, спрашивала; но он молчал. Видно, все что нам нужно было от него услышать, было сказано в тюремную Форточку. Бывшие с ним вместе соседи наши передали нам, что он долго лежал, крепко сомкнув уста: когда доктор поднес ему ложку лекарства, он не хотел принимать-однако принял одну и сказал: „Теперь довольно“. Ему хотели вторично открыть рот, но не могли; тогда доктор брызнул ему чем то в глаза, и через не</w:t>
        <w:softHyphen/>
        <w:t>сколько минут он скончался.</w:t>
      </w:r>
    </w:p>
    <w:p>
      <w:pPr>
        <w:pStyle w:val="Normal"/>
        <w:ind w:firstLine="360"/>
        <w:jc w:val="both"/>
        <w:rPr>
          <w:rFonts w:ascii="Times New Roman" w:hAnsi="Times New Roman" w:cs="Times New Roman"/>
        </w:rPr>
      </w:pPr>
      <w:r>
        <w:rPr>
          <w:rFonts w:cs="Times New Roman" w:ascii="Times New Roman" w:hAnsi="Times New Roman"/>
        </w:rPr>
        <w:t>Насильно оттащили мать мою от покойника; она очнулась уже на улице, куда часовой вытолкал ее из тюрьмы, при</w:t>
        <w:softHyphen/>
        <w:t>грозив ей прикладом.</w:t>
      </w:r>
    </w:p>
    <w:p>
      <w:pPr>
        <w:pStyle w:val="Normal"/>
        <w:ind w:firstLine="360"/>
        <w:jc w:val="both"/>
        <w:rPr>
          <w:rFonts w:ascii="Times New Roman" w:hAnsi="Times New Roman" w:cs="Times New Roman"/>
        </w:rPr>
      </w:pPr>
      <w:r>
        <w:rPr>
          <w:rFonts w:cs="Times New Roman" w:ascii="Times New Roman" w:hAnsi="Times New Roman"/>
        </w:rPr>
        <w:t>С трудом добрела она до архиерейского дома. Преосвя</w:t>
        <w:softHyphen/>
      </w:r>
    </w:p>
    <w:p>
      <w:pPr>
        <w:pStyle w:val="Normal"/>
        <w:jc w:val="both"/>
        <w:rPr>
          <w:rFonts w:ascii="Times New Roman" w:hAnsi="Times New Roman" w:cs="Times New Roman"/>
        </w:rPr>
      </w:pPr>
      <w:r>
        <w:rPr>
          <w:rFonts w:cs="Times New Roman" w:ascii="Times New Roman" w:hAnsi="Times New Roman"/>
        </w:rPr>
        <w:t>щенный Филарет принял ее по прежнему ласково. Этот добрый, сострадательный архипастырь, выслушал печальный рассказ её, расспросил обо всем, до малейшей подробности: как велико семейство, в каком положении хозяйство, есть ли такой, который бы мог помогать, править домом, от</w:t>
        <w:softHyphen/>
        <w:t>бывать повинности, есть ли долги и сколько? Спросил также: долго ли намерена она пробыть в Риге и есть ли на что похоронить мужа? Мать сказала, что приехала проведать мужа, не зная о его кончине, поэтому и не думала брать с собою ни покрывала, ни простыни, а денег маловато. Пре</w:t>
        <w:softHyphen/>
        <w:t>освященный пошел искать денег и нашел у себя не более пяти рублей, извинился что мало и спросил: довольно ли будет? Мать поблагодарила и сказала, что достаточно.-,.Да! у тебя ведь четыре сына? Одного из них я возьму в школу, а именно-второго К...а". Взял перо: записал и сказал „Может быть он будет тебе утешением. Учи</w:t>
        <w:softHyphen/>
        <w:t>лище, которое скоро откроется, будет духовное. Из Латы</w:t>
        <w:softHyphen/>
        <w:t>шей я еще девять возьму, кроме твоего сына, и постоянно буду принимать; там не нужно будет ничего платить; все будет готовое. Если окажут успехи, сын твой и другие удостоятся священства" .- Затем, он благословил мать мою и обратился к другим посетителям. Тут были люди всякого разбора, Латыши и Эсты, ограбленные, избитые. Иной снимал с себя, страшно морщась, свою одежду и показывал издали свою иссеченную, окровавленную спину. Эти приемы у преосвященного походили на выставку всякого рода истязаний и мук. Сколько тут было забот и труда архипастырю! Всем нужно помочь, дать совет и притом- одному, с одним только письмоводителем. Он не знал, что такое отдых, работал с раннего утра до позднего вечера, обедал когда удосуживался, часто ничего не ел кроме просфоры и промачивал чаем свое засыхавшее горло. Я сам видел его комфорт: кожаная лежанка, простой столик, огромная кипа белой и исписанной бумаги, чер</w:t>
        <w:softHyphen/>
        <w:t>нильница, песочница и на краю стола стакан чаю. Тут он и почивал и работал своею иссохшею, усталою рукою.</w:t>
      </w:r>
    </w:p>
    <w:p>
      <w:pPr>
        <w:pStyle w:val="Normal"/>
        <w:ind w:firstLine="360"/>
        <w:jc w:val="both"/>
        <w:rPr>
          <w:rFonts w:ascii="Times New Roman" w:hAnsi="Times New Roman" w:cs="Times New Roman"/>
        </w:rPr>
      </w:pPr>
      <w:r>
        <w:rPr>
          <w:rFonts w:cs="Times New Roman" w:ascii="Times New Roman" w:hAnsi="Times New Roman"/>
        </w:rPr>
        <w:t>На пожертвованные им 5 р. мать купила простыню, рубашку, сама одела покойника-из тюрьмы дали лошадь,</w:t>
      </w:r>
    </w:p>
    <w:p>
      <w:pPr>
        <w:pStyle w:val="Normal"/>
        <w:jc w:val="both"/>
        <w:rPr>
          <w:rFonts w:ascii="Times New Roman" w:hAnsi="Times New Roman" w:cs="Times New Roman"/>
        </w:rPr>
      </w:pPr>
      <w:r>
        <w:rPr>
          <w:rFonts w:cs="Times New Roman" w:ascii="Times New Roman" w:hAnsi="Times New Roman"/>
        </w:rPr>
        <w:t>потащилась одна за гробом, из четырех необстроганных досок, и похоронила сама, не зная на котором кладбище, без христианского обряда, этого нового исповедника. Она приехала домой полуживая и привезла нам в утешение рубище нашего отца, в котором мы его проводили из дому; эти остатки ей удалось выпросить у тюремного началь</w:t>
        <w:softHyphen/>
        <w:t>ства. Привезла на руках, как теперь помню: шинель серого, грубого сукна, полушубок из разных шкурок, серого же сукна жилет, новые, на дорогу сделанные пасталы (лапти) из сырой кожи. Все это мать разложила, как драгоцен</w:t>
        <w:softHyphen/>
        <w:t xml:space="preserve">ность, на кровать свою и сказала: „Вот вам, мои милые, ваш отец!“ Мы все кинулись к кровати, обступили ее и нам казалось будто мы видим в этой знакомой одежде самого отца. В доме поднялся плач и стон:-это было единственное отпевание доброго и примерного труженика, неутомимо работавшего всю жизнь свою и заработавшего себе мученическую смерть в этой юдоли плача, в этом плену вавилонском, в этом проклятом раю </w:t>
      </w:r>
      <w:r>
        <w:rPr>
          <w:rFonts w:cs="Times New Roman" w:ascii="Times New Roman" w:hAnsi="Times New Roman"/>
          <w:smallCaps/>
        </w:rPr>
        <w:t>лифлянд</w:t>
      </w:r>
      <w:r>
        <w:rPr>
          <w:rFonts w:cs="Times New Roman" w:ascii="Times New Roman" w:hAnsi="Times New Roman"/>
        </w:rPr>
        <w:t>ском, у входа в который поставлен Россиею не ангел, а Немец.</w:t>
      </w:r>
    </w:p>
    <w:p>
      <w:pPr>
        <w:pStyle w:val="Normal"/>
        <w:ind w:firstLine="360"/>
        <w:jc w:val="both"/>
        <w:rPr>
          <w:rFonts w:ascii="Times New Roman" w:hAnsi="Times New Roman" w:cs="Times New Roman"/>
        </w:rPr>
      </w:pPr>
      <w:r>
        <w:rPr>
          <w:rFonts w:cs="Times New Roman" w:ascii="Times New Roman" w:hAnsi="Times New Roman"/>
        </w:rPr>
        <w:t>Мир праху неведомого страдальца! Не он был первый и не он последний!... Через несколько дней, мать отпра</w:t>
        <w:softHyphen/>
        <w:t>вилась на мызу к помещику, поговорить с вим на счет нашего житья в следующем 1846 году. Нельзя было мед</w:t>
        <w:softHyphen/>
        <w:t>лить, так как уже близка была пора для найма работни</w:t>
        <w:softHyphen/>
        <w:t>ков. Помещик принял ее очень ласково, утешил выше</w:t>
        <w:softHyphen/>
        <w:t>приведенною речью, свалил всю вину в смерти её мужа на пастора и сказал ей: „Живи спокойно. Я тебя не сгоню с усадьбы. Твой муж мне не должен ни гроша, у тебя хороший зять. Он может быть тебе за хозяина и опекуна. Он человек честный*, вот уже второй год служит мне овинщиком и я его люблю. Будь спокойна!“ Вскоре после этого, пастор объявил, что будет прослушивать (до</w:t>
        <w:softHyphen/>
        <w:t>прашивать) детей. Все собрались в корчму. Пастор опять начал с притчей и намеков все против русской веры, русского духовенства и всего русского. Многие ему возра</w:t>
        <w:softHyphen/>
        <w:t>жали, в том числе и мать моя. Между прочим, прямо спросила у него: за что он погубил её мужа и нашего</w:t>
      </w:r>
    </w:p>
    <w:p>
      <w:pPr>
        <w:pStyle w:val="Normal"/>
        <w:jc w:val="both"/>
        <w:rPr>
          <w:rFonts w:ascii="Times New Roman" w:hAnsi="Times New Roman" w:cs="Times New Roman"/>
        </w:rPr>
      </w:pPr>
      <w:r>
        <w:rPr>
          <w:rFonts w:cs="Times New Roman" w:ascii="Times New Roman" w:hAnsi="Times New Roman"/>
        </w:rPr>
        <w:t>отца? Он замялся, сконфузился и не придумал в свое оправдание ничего лучшего какой-то притчи на тему: кто больше и дальше видит, тот ли, кто стоит на горе, или кто стоит внизу?-Это был не ответ на вопрос, а пустая отговорка. После этого, что ни скажет пастор, бабы пере</w:t>
        <w:softHyphen/>
        <w:t>бивали и сбивали его; он краснел, досадовал, но очень злиться не смел, чтоб не раздражить женщин, которые еще были все лютеранки. Наконец, он сел и начал вызывать детей, но вместо испытания, он задавал всем один вопрос: в какой вере они хотят жить и умереть? Первым был вызван мой старший брат. Мы уже все знали, что пастор, а не кто другой погубил нашего отца; тем не менее, он прикинулся ласковым и кротким, стал слегка трепать брата по щекам и спросил у него: „Ну что, милое дитятко, ты уж конечно останешься в своей прадедовской, святой, лютеранской вере?“-Но брат укло</w:t>
        <w:softHyphen/>
        <w:t>нился от ласки и отвечал наотрез: „Нет! Я хочу умереть в той вере, в которой умер мой отецъ\-Пас</w:t>
        <w:softHyphen/>
        <w:t>тор оттолкнул его от себя, рассвирепел и закричал: „Прочь! к черту, на погибель, в ад!“-В толпе поднялся смех, а мать поскорее взяла брата под руку, и увела домой. Вот, подумали мы, новый повод к гонению; погу</w:t>
        <w:softHyphen/>
        <w:t>бил отца, не пощадит и детей.</w:t>
      </w:r>
    </w:p>
    <w:p>
      <w:pPr>
        <w:pStyle w:val="Normal"/>
        <w:ind w:firstLine="360"/>
        <w:jc w:val="both"/>
        <w:rPr>
          <w:rFonts w:ascii="Times New Roman" w:hAnsi="Times New Roman" w:cs="Times New Roman"/>
        </w:rPr>
      </w:pPr>
      <w:r>
        <w:rPr>
          <w:rFonts w:cs="Times New Roman" w:ascii="Times New Roman" w:hAnsi="Times New Roman"/>
        </w:rPr>
        <w:t>Полагаясь на слова помещика, мы однако жили спокойно. Зять взялся за хозяйство, работал и распоряжался как отец. Подошла весна. Тут слышим: новый хозяин, а не зять, подряжает работников на нашу усадьбу. Мать пошла к помещику, но тот не допустил её до себя; пошла спро</w:t>
        <w:softHyphen/>
        <w:t>сить у волостных заседателей, что б это могло значить и со</w:t>
        <w:softHyphen/>
        <w:t>слалась на обещание помещика. Бй ответили с презрительной усмешкой: помещик тебе отказал, и остается тебе уби</w:t>
        <w:softHyphen/>
        <w:t>раться вон и больше ничего. Мать поспешила в Ригу, к преосвященному Филарету; тот препроводил ее при за</w:t>
        <w:softHyphen/>
        <w:t>писке к генерал-губернатору Головину. Генерал-губер</w:t>
        <w:softHyphen/>
        <w:t>натор, выслушав мать, сказал ей: „Ступай домой, тебя не смеют выгнать^. Приехала домой, а пастор уж объ</w:t>
        <w:softHyphen/>
        <w:t xml:space="preserve">явил с кафедры, что в мызе </w:t>
      </w:r>
      <w:r>
        <w:rPr>
          <w:rFonts w:cs="Times New Roman" w:ascii="Times New Roman" w:hAnsi="Times New Roman"/>
          <w:lang w:val="la-VA" w:eastAsia="la-VA" w:bidi="la-VA"/>
        </w:rPr>
        <w:t xml:space="preserve">N., </w:t>
      </w:r>
      <w:r>
        <w:rPr>
          <w:rFonts w:cs="Times New Roman" w:ascii="Times New Roman" w:hAnsi="Times New Roman"/>
        </w:rPr>
        <w:t>на нашей усадьбе, в такой-то день, будут продаваться с торгов лошади, ско</w:t>
        <w:softHyphen/>
      </w:r>
    </w:p>
    <w:p>
      <w:pPr>
        <w:pStyle w:val="Normal"/>
        <w:jc w:val="both"/>
        <w:rPr>
          <w:rFonts w:ascii="Times New Roman" w:hAnsi="Times New Roman" w:cs="Times New Roman"/>
        </w:rPr>
      </w:pPr>
      <w:r>
        <w:rPr>
          <w:rFonts w:cs="Times New Roman" w:ascii="Times New Roman" w:hAnsi="Times New Roman"/>
        </w:rPr>
        <w:t>тина, земледельческие орудия и разная домашняя утварь. Мать опять отправилась в Ригу, к генерал-губернатору, который вторично ее обнадежил и сказал: „По твоему делу бумага уже послана в приходский судъ*. Мать сказала на это, что пастор в кирке, с кафедры, уж объявил аук</w:t>
        <w:softHyphen/>
        <w:t>цион-„Не будет никакого аукциона', они не могут этого сделать, живи спокойно*-сказал генерал-губернатор, и приказал послать вторую бумагу. Когда мать вернулась домой, она уже не нашла ничего; все было пусто, все про</w:t>
        <w:softHyphen/>
        <w:t>дано, все амбары и клети взломаны, замки и запоры отбиты. Мать опять поехала в Ригу. Генерал-губернатор пожал плечами и сказал: „Я этого дела так не оставлю, не вы</w:t>
        <w:softHyphen/>
        <w:t>ходи из усадьбы*. На сей раз, по возвращении, мать и детей своих уже не нашла на старых пепелищах. С мызы прислали работников, и нас, со всем скарбом, отвезли к одному хозяину, подле большой дороги, побро</w:t>
        <w:softHyphen/>
        <w:t>сали все, в старый, когда-то бывший сарай, но уже по ветхости не занятый ничем; туда нас загнали: меня, другого брата 7-ми, и третьего 5-ти лет: старший брат был отдан матерью к кузнецу, с которым сговорился еще отец.</w:t>
      </w:r>
    </w:p>
    <w:p>
      <w:pPr>
        <w:pStyle w:val="Normal"/>
        <w:ind w:firstLine="360"/>
        <w:jc w:val="both"/>
        <w:rPr>
          <w:rFonts w:ascii="Times New Roman" w:hAnsi="Times New Roman" w:cs="Times New Roman"/>
        </w:rPr>
      </w:pPr>
      <w:r>
        <w:rPr>
          <w:rFonts w:cs="Times New Roman" w:ascii="Times New Roman" w:hAnsi="Times New Roman"/>
        </w:rPr>
        <w:t>Хороша была и старая наша квартира, но эта куда лучше. В ней, когда то, хозяин сберегал мякину, потом, давно уже ее забросил; иногда только ночевали в ней свиньи и хозяйская собака, да сами хозяева заходили в ненастную погоду, по своей надобности. Но, благодарение весеннему ветру! он успел уже осушить что было понеприличнее и приготовил квартиру к нашим услугам, правда-без дверей, без Фундамента, с несколькими охабками гнилой соломы, с полом покрытым толстым слоем навозу раз</w:t>
        <w:softHyphen/>
        <w:t>ного рода, без печки, словом: в роде италианской го</w:t>
        <w:softHyphen/>
        <w:t>стиницы. Сор и навоз нам пригодились на постель, хоть и незавидную, но все же лучше голой и мокрой земли. Поплакали, закусили черствым хлебом, напились как цыплята прямо из лужи, свалили навоз в один угол, легли прижавшись друг к другу в кучку, покрылись, заснули и проспали всю ночь сном праведника. У матери отняли лошадь, на которой она ездила в Ригу. Помещикъ</w:t>
      </w:r>
    </w:p>
    <w:p>
      <w:pPr>
        <w:pStyle w:val="Normal"/>
        <w:ind w:firstLine="360"/>
        <w:jc w:val="both"/>
        <w:rPr>
          <w:rFonts w:ascii="Times New Roman" w:hAnsi="Times New Roman" w:cs="Times New Roman"/>
        </w:rPr>
      </w:pPr>
      <w:r>
        <w:rPr>
          <w:rFonts w:cs="Times New Roman" w:ascii="Times New Roman" w:hAnsi="Times New Roman"/>
        </w:rPr>
        <w:t>Се,. Ю. Сааарава. VIII.</w:t>
      </w:r>
    </w:p>
    <w:p>
      <w:pPr>
        <w:pStyle w:val="Normal"/>
        <w:jc w:val="both"/>
        <w:rPr>
          <w:rFonts w:ascii="Times New Roman" w:hAnsi="Times New Roman" w:cs="Times New Roman"/>
        </w:rPr>
      </w:pPr>
      <w:r>
        <w:rPr>
          <w:rFonts w:cs="Times New Roman" w:ascii="Times New Roman" w:hAnsi="Times New Roman"/>
        </w:rPr>
        <w:t>взял ее к себе на мызную конную мельницу; там, целый год, на этой лошади мололи, потом ее продали, а денег нам не отдали... Вот какого рода мирские выгоды приобретались переходом в православную веру. Это уж не слова, не обещания, не посулы, а Факты совершавшиеся в виду всех. Выводы из них и пояснительные к ним комментарии излагались в кирках, с кафедр, и на мыз</w:t>
        <w:softHyphen/>
        <w:t>ных дворах.</w:t>
      </w:r>
    </w:p>
    <w:p>
      <w:pPr>
        <w:pStyle w:val="Normal"/>
        <w:ind w:firstLine="360"/>
        <w:jc w:val="both"/>
        <w:rPr>
          <w:rFonts w:ascii="Times New Roman" w:hAnsi="Times New Roman" w:cs="Times New Roman"/>
        </w:rPr>
      </w:pPr>
      <w:r>
        <w:rPr>
          <w:rFonts w:cs="Times New Roman" w:ascii="Times New Roman" w:hAnsi="Times New Roman"/>
        </w:rPr>
        <w:t>Не понять эту проповедь, подкрепленную такими ося</w:t>
        <w:softHyphen/>
        <w:t>зательными доказательствами, и не распознать по ним где были выгоды и где невыгоды-было довольно трудно.</w:t>
      </w:r>
    </w:p>
    <w:p>
      <w:pPr>
        <w:pStyle w:val="Normal"/>
        <w:ind w:firstLine="360"/>
        <w:jc w:val="both"/>
        <w:rPr>
          <w:rFonts w:ascii="Times New Roman" w:hAnsi="Times New Roman" w:cs="Times New Roman"/>
        </w:rPr>
      </w:pPr>
      <w:r>
        <w:rPr>
          <w:rFonts w:cs="Times New Roman" w:ascii="Times New Roman" w:hAnsi="Times New Roman"/>
        </w:rPr>
        <w:t>Вскоре по прибытии матери моей из Риги, ее потребо</w:t>
        <w:softHyphen/>
        <w:t>вали в приходский суд... Но не довольно ли, и нужно лн продолжать этот рассказ?</w:t>
      </w:r>
    </w:p>
    <w:p>
      <w:pPr>
        <w:pStyle w:val="Normal"/>
        <w:jc w:val="both"/>
        <w:rPr>
          <w:rFonts w:ascii="Times New Roman" w:hAnsi="Times New Roman" w:cs="Times New Roman"/>
        </w:rPr>
      </w:pPr>
      <w:r>
        <w:rPr>
          <w:rFonts w:cs="Times New Roman" w:ascii="Times New Roman" w:hAnsi="Times New Roman"/>
        </w:rPr>
        <w:t>Индрик Страумит.</w:t>
      </w:r>
    </w:p>
    <w:p>
      <w:pPr>
        <w:pStyle w:val="Normal"/>
        <w:jc w:val="both"/>
        <w:rPr>
          <w:rFonts w:ascii="Times New Roman" w:hAnsi="Times New Roman" w:cs="Times New Roman"/>
        </w:rPr>
      </w:pPr>
      <w:r>
        <w:rPr>
          <w:rFonts w:cs="Times New Roman" w:ascii="Times New Roman" w:hAnsi="Times New Roman"/>
        </w:rPr>
        <w:t>Послесловие.</w:t>
      </w:r>
    </w:p>
    <w:p>
      <w:pPr>
        <w:pStyle w:val="Normal"/>
        <w:ind w:firstLine="360"/>
        <w:jc w:val="both"/>
        <w:rPr>
          <w:rFonts w:ascii="Times New Roman" w:hAnsi="Times New Roman" w:cs="Times New Roman"/>
        </w:rPr>
      </w:pPr>
      <w:r>
        <w:rPr>
          <w:rFonts w:cs="Times New Roman" w:ascii="Times New Roman" w:hAnsi="Times New Roman"/>
        </w:rPr>
        <w:t>Надеюсь, что автор будет продолжать; а между тем, позволю себе обратиться с двумя словами к читателю.</w:t>
      </w:r>
    </w:p>
    <w:p>
      <w:pPr>
        <w:pStyle w:val="Normal"/>
        <w:ind w:firstLine="360"/>
        <w:jc w:val="both"/>
        <w:rPr>
          <w:rFonts w:ascii="Times New Roman" w:hAnsi="Times New Roman" w:cs="Times New Roman"/>
        </w:rPr>
      </w:pPr>
      <w:r>
        <w:rPr>
          <w:rFonts w:cs="Times New Roman" w:ascii="Times New Roman" w:hAnsi="Times New Roman"/>
        </w:rPr>
        <w:t>О движении Латышей из лютеранства в православие мы много раз читали, по крайней мере слышали, суждения, отзывы и рассказы лютеранского духовенства, лютеранских помещиков, чиновников (большею частью также люте</w:t>
        <w:softHyphen/>
        <w:t>ран) и изредка православных священников (в мало рас</w:t>
        <w:softHyphen/>
        <w:t>пространенных духовных журналах). В первый раз услышали мы теперь голос Латыша, одного из тех, ко</w:t>
        <w:softHyphen/>
        <w:t>торые пережили в своей совести тяжелый кризис 1841- 1845 годов и на себе самих испытали ближайшие его по следствия.</w:t>
      </w:r>
    </w:p>
    <w:p>
      <w:pPr>
        <w:pStyle w:val="Normal"/>
        <w:ind w:firstLine="360"/>
        <w:jc w:val="both"/>
        <w:rPr>
          <w:rFonts w:ascii="Times New Roman" w:hAnsi="Times New Roman" w:cs="Times New Roman"/>
        </w:rPr>
      </w:pPr>
      <w:r>
        <w:rPr>
          <w:rFonts w:cs="Times New Roman" w:ascii="Times New Roman" w:hAnsi="Times New Roman"/>
        </w:rPr>
        <w:t>Может быть, читатель подумает, что именно по этой причине, автор не может относиться беспристрастно к делу; положим, но во-первых, он относится к делу с полным знанием дела, как эксперт, разумея в этом случае, под делом те внутренния побуждения, которые влекли Латышей в православие. Во-вторых, есть ли до</w:t>
        <w:softHyphen/>
        <w:t>статочные причины предполагать большее беспристрастие в суждениях тех свидетелей того же события, которым мы поверили на слово, и верим до сих пор? Я разумею лю</w:t>
        <w:softHyphen/>
        <w:t xml:space="preserve">теранское духовенство, терявшее с присоединением бывшей своей паствы к православию не только свои доходы, но и свою </w:t>
      </w:r>
      <w:r>
        <w:rPr>
          <w:rFonts w:cs="Times New Roman" w:ascii="Times New Roman" w:hAnsi="Times New Roman"/>
          <w:lang w:val="la-VA" w:eastAsia="la-VA" w:bidi="la-VA"/>
        </w:rPr>
        <w:t xml:space="preserve">raison d’6tre, </w:t>
      </w:r>
      <w:r>
        <w:rPr>
          <w:rFonts w:cs="Times New Roman" w:ascii="Times New Roman" w:hAnsi="Times New Roman"/>
        </w:rPr>
        <w:t>и лютеранское поместное дворянство, 19*</w:t>
      </w:r>
    </w:p>
    <w:p>
      <w:pPr>
        <w:pStyle w:val="Normal"/>
        <w:jc w:val="both"/>
        <w:rPr>
          <w:rFonts w:ascii="Times New Roman" w:hAnsi="Times New Roman" w:cs="Times New Roman"/>
        </w:rPr>
      </w:pPr>
      <w:r>
        <w:rPr>
          <w:rFonts w:cs="Times New Roman" w:ascii="Times New Roman" w:hAnsi="Times New Roman"/>
        </w:rPr>
        <w:t>прямо заявлявшее, что последняя, нравственная связь его с народом обрывалась.</w:t>
      </w:r>
    </w:p>
    <w:p>
      <w:pPr>
        <w:pStyle w:val="Normal"/>
        <w:ind w:firstLine="360"/>
        <w:jc w:val="both"/>
        <w:rPr>
          <w:rFonts w:ascii="Times New Roman" w:hAnsi="Times New Roman" w:cs="Times New Roman"/>
        </w:rPr>
      </w:pPr>
      <w:r>
        <w:rPr>
          <w:rFonts w:cs="Times New Roman" w:ascii="Times New Roman" w:hAnsi="Times New Roman"/>
        </w:rPr>
        <w:t>Скажут еще, что это не объективное изображение дей</w:t>
        <w:softHyphen/>
        <w:t>ствительности, не документальное свидетельство, на которое бы можно было ссылаться как на доказательство, а слу</w:t>
        <w:softHyphen/>
        <w:t>чайный набор личных впечатлений, свидетельствующих только о темпераменте повествователя. К чему, например, так подробно и с таким пафосом описывать какую-ни</w:t>
        <w:softHyphen/>
        <w:t>будь зимнюю облаву и ставить ее в один ряд с дей</w:t>
        <w:softHyphen/>
        <w:t>ствительно жестокими истязаниями, которых автор был свидетелем или жертвою? Точно, это не более как личные воспоминания; и потому ничего нет мудреного в том, что иногда происшествия воспроизводятся автором в размерах, соответствующих не столько их сравнительной важности, сколько тому впечатлению, которое они произвели на него в былое время, например, когда его, тринадцатилетнего мальчика, в добавок плохо обутого и голодного, высы</w:t>
        <w:softHyphen/>
        <w:t>лали гонять зайцев по лесам и болотам. Но что же из эгого? и может ли такой недостаток, бросающийся всякому в глаза, притом почти неизбежный в частных записках, ввести кого-нибудь в заблуждение?</w:t>
      </w:r>
    </w:p>
    <w:p>
      <w:pPr>
        <w:pStyle w:val="Normal"/>
        <w:ind w:firstLine="360"/>
        <w:jc w:val="both"/>
        <w:rPr>
          <w:rFonts w:ascii="Times New Roman" w:hAnsi="Times New Roman" w:cs="Times New Roman"/>
        </w:rPr>
      </w:pPr>
      <w:r>
        <w:rPr>
          <w:rFonts w:cs="Times New Roman" w:ascii="Times New Roman" w:hAnsi="Times New Roman"/>
        </w:rPr>
        <w:t>Пожалуй есть недостатки более существенные. Там где автор, не ограничиваясь простою передачею того что он видел и слышал, вдается в объяснения (наприм. говоря о порядке отбывания рекрутской повинности) он иногда принимает злоупотребление за закон, а иногда наоборот- закон за злоупотребление. Но все-таки, практику он пе</w:t>
        <w:softHyphen/>
        <w:t>редает верно-это главное; а неточности в объяснениях доказывают только, что он смотрел на нее с точки зрения крестьян, которые, по его же свидетельству, ре</w:t>
        <w:softHyphen/>
        <w:t>шительно не знали, чего от них требовал закон и по</w:t>
        <w:softHyphen/>
        <w:t>тому не были в состоянии отличать легальное от произ</w:t>
        <w:softHyphen/>
        <w:t>вольного.</w:t>
      </w:r>
    </w:p>
    <w:p>
      <w:pPr>
        <w:pStyle w:val="Normal"/>
        <w:ind w:firstLine="360"/>
        <w:jc w:val="both"/>
        <w:rPr>
          <w:rFonts w:ascii="Times New Roman" w:hAnsi="Times New Roman" w:cs="Times New Roman"/>
        </w:rPr>
      </w:pPr>
      <w:r>
        <w:rPr>
          <w:rFonts w:cs="Times New Roman" w:ascii="Times New Roman" w:hAnsi="Times New Roman"/>
        </w:rPr>
        <w:t>Я готов пойти далее и сделать широкия уступки господ</w:t>
        <w:softHyphen/>
        <w:t>ствующим у нас понятиям. Предположите, что автор на</w:t>
        <w:softHyphen/>
        <w:t>ложил на свою картину слишком густые тени, и что иное происшествие, которого он сам свидетелем не был, по</w:t>
        <w:softHyphen/>
        <w:t>пало в нее в том преувеличенном виде, в каком оно</w:t>
      </w:r>
    </w:p>
    <w:p>
      <w:pPr>
        <w:pStyle w:val="Normal"/>
        <w:jc w:val="both"/>
        <w:rPr>
          <w:rFonts w:ascii="Times New Roman" w:hAnsi="Times New Roman" w:cs="Times New Roman"/>
        </w:rPr>
      </w:pPr>
      <w:r>
        <w:rPr>
          <w:rFonts w:cs="Times New Roman" w:ascii="Times New Roman" w:hAnsi="Times New Roman"/>
        </w:rPr>
        <w:t>донеслось до него на крыльях народной молвы; отбросьте даже совсем то, что покажется вам невероятным и натя</w:t>
        <w:softHyphen/>
        <w:t>нутым; скиньте на личное раздражение автора сколько хо</w:t>
        <w:softHyphen/>
        <w:t>тите процентов; затем, соберите мысленно все остальное, сосредоточьте в себе ваши впечатления и решите про себя: слышна ли в рассказе правда, и где её больше-в тех ли комментариях, к которым вы давно прислушались в пе</w:t>
        <w:softHyphen/>
        <w:t>тербургских гостиных, и которые теперь печатаются за границей для раздражения немецкой публики, или в безыс</w:t>
        <w:softHyphen/>
        <w:t>кусственном поветствовании Латыша, с которым вы те</w:t>
        <w:softHyphen/>
        <w:t>перь случайно столкнулись? Этот страшный итог высчи</w:t>
        <w:softHyphen/>
        <w:t>танных им обид, оскорблений, ругательств и истязаний, что это?-бред ли больного воображения, или может быть злонамеренная клевета, или горькая действительность, но</w:t>
        <w:softHyphen/>
        <w:t>сящая в себе самой неотразимое свидетельство своей под</w:t>
        <w:softHyphen/>
        <w:t>линности?</w:t>
      </w:r>
    </w:p>
    <w:p>
      <w:pPr>
        <w:pStyle w:val="Normal"/>
        <w:ind w:firstLine="360"/>
        <w:jc w:val="both"/>
        <w:rPr>
          <w:rFonts w:ascii="Times New Roman" w:hAnsi="Times New Roman" w:cs="Times New Roman"/>
        </w:rPr>
      </w:pPr>
      <w:r>
        <w:rPr>
          <w:rFonts w:cs="Times New Roman" w:ascii="Times New Roman" w:hAnsi="Times New Roman"/>
        </w:rPr>
        <w:t>Мне кажется, что последнего нельзя не признать.</w:t>
      </w:r>
    </w:p>
    <w:p>
      <w:pPr>
        <w:pStyle w:val="Normal"/>
        <w:ind w:firstLine="360"/>
        <w:jc w:val="both"/>
        <w:rPr>
          <w:rFonts w:ascii="Times New Roman" w:hAnsi="Times New Roman" w:cs="Times New Roman"/>
        </w:rPr>
      </w:pPr>
      <w:r>
        <w:rPr>
          <w:rFonts w:cs="Times New Roman" w:ascii="Times New Roman" w:hAnsi="Times New Roman"/>
        </w:rPr>
        <w:t xml:space="preserve">Когда зашевелилась </w:t>
      </w:r>
      <w:r>
        <w:rPr>
          <w:rFonts w:cs="Times New Roman" w:ascii="Times New Roman" w:hAnsi="Times New Roman"/>
          <w:smallCaps/>
        </w:rPr>
        <w:t>Лифляндия,</w:t>
      </w:r>
      <w:r>
        <w:rPr>
          <w:rFonts w:cs="Times New Roman" w:ascii="Times New Roman" w:hAnsi="Times New Roman"/>
        </w:rPr>
        <w:t xml:space="preserve"> лютеранское духовенство поспешило заявить, что в движении масс не было и тени религиозной потребности, и что они искали не новой веры, а только и исключительно мирских выгод. Дворянство при</w:t>
        <w:softHyphen/>
        <w:t>бавило, что это бунт, и что поэтому нужны не священники с крестами, а казаки с нагайками. Все дело объяснялось подговорами, подкупами, действиями каких то эмиссаров и чьих-то агентов. В этом смысле доносил покойному Государю тогдашний генерал-губернатор барон Пален, тоже повторял граф Бенкендорф; этому, наконец, пове</w:t>
        <w:softHyphen/>
        <w:t>рил и верит до сих пор весь Петербург ’)•</w:t>
      </w:r>
    </w:p>
    <w:p>
      <w:pPr>
        <w:pStyle w:val="Normal"/>
        <w:ind w:firstLine="360"/>
        <w:jc w:val="both"/>
        <w:rPr>
          <w:rFonts w:ascii="Times New Roman" w:hAnsi="Times New Roman" w:cs="Times New Roman"/>
        </w:rPr>
      </w:pPr>
      <w:r>
        <w:rPr>
          <w:rFonts w:cs="Times New Roman" w:ascii="Times New Roman" w:hAnsi="Times New Roman"/>
        </w:rPr>
        <w:t xml:space="preserve">9 Кстати привести здесь отрывок из неизданного дневника покойного </w:t>
      </w:r>
      <w:r>
        <w:rPr>
          <w:rFonts w:cs="Times New Roman" w:ascii="Times New Roman" w:hAnsi="Times New Roman"/>
          <w:smallCaps/>
        </w:rPr>
        <w:t>лиф</w:t>
      </w:r>
      <w:r>
        <w:rPr>
          <w:rFonts w:cs="Times New Roman" w:ascii="Times New Roman" w:hAnsi="Times New Roman"/>
        </w:rPr>
        <w:t xml:space="preserve">ляндского ландрата Самсона, под 2 мар. 1846 года: „Депутация от </w:t>
      </w:r>
      <w:r>
        <w:rPr>
          <w:rFonts w:cs="Times New Roman" w:ascii="Times New Roman" w:hAnsi="Times New Roman"/>
          <w:smallCaps/>
        </w:rPr>
        <w:t>лифлянд</w:t>
      </w:r>
      <w:r>
        <w:rPr>
          <w:rFonts w:cs="Times New Roman" w:ascii="Times New Roman" w:hAnsi="Times New Roman"/>
        </w:rPr>
        <w:t>ского дворянства (вызванная в Петербург для обсуждения мер к улучше</w:t>
        <w:softHyphen/>
        <w:t>нию быта крестьян): Фон-ЛилиенФельд, барон Нолькен, Фон-Эгтинген, Самсон Фон-Гиммельстиерна (автор дневника) и барон Фелькерзам были представлены Государю Наследнику (ныне Императору) ген.-губерн. Голови</w:t>
        <w:softHyphen/>
        <w:t>ным. Прием был самый снисходительный и милостивый. Государь Наслед</w:t>
        <w:softHyphen/>
        <w:t>ник сказал нам: в том, что вы слышали от Государя Императора, заключается такое признание давнишних заслуг дворянства на военном и гражданском поприщах, такая уверенность в продолжении того же отлич</w:t>
        <w:softHyphen/>
        <w:t xml:space="preserve">ного его расположения, что вы провинились бы даже перед </w:t>
      </w:r>
      <w:r>
        <w:rPr>
          <w:rFonts w:cs="Times New Roman" w:ascii="Times New Roman" w:hAnsi="Times New Roman"/>
          <w:smallCaps/>
        </w:rPr>
        <w:t>лифляндскимъ</w:t>
      </w:r>
    </w:p>
    <w:p>
      <w:pPr>
        <w:pStyle w:val="Normal"/>
        <w:ind w:firstLine="360"/>
        <w:jc w:val="both"/>
        <w:rPr>
          <w:rFonts w:ascii="Times New Roman" w:hAnsi="Times New Roman" w:cs="Times New Roman"/>
        </w:rPr>
      </w:pPr>
      <w:r>
        <w:rPr>
          <w:rFonts w:cs="Times New Roman" w:ascii="Times New Roman" w:hAnsi="Times New Roman"/>
        </w:rPr>
        <w:t xml:space="preserve">Ясно ли теперь, что все это несостоятельно и придумано </w:t>
      </w:r>
      <w:r>
        <w:rPr>
          <w:rFonts w:cs="Times New Roman" w:ascii="Times New Roman" w:hAnsi="Times New Roman"/>
          <w:lang w:val="la-VA" w:eastAsia="la-VA" w:bidi="la-VA"/>
        </w:rPr>
        <w:t xml:space="preserve">pour les besoins de le cause, </w:t>
      </w:r>
      <w:r>
        <w:rPr>
          <w:rFonts w:cs="Times New Roman" w:ascii="Times New Roman" w:hAnsi="Times New Roman"/>
        </w:rPr>
        <w:t xml:space="preserve">то есть для замаскирования правды? что в сороковых годах, в </w:t>
      </w:r>
      <w:r>
        <w:rPr>
          <w:rFonts w:cs="Times New Roman" w:ascii="Times New Roman" w:hAnsi="Times New Roman"/>
          <w:smallCaps/>
        </w:rPr>
        <w:t>Лифляндии,</w:t>
      </w:r>
      <w:r>
        <w:rPr>
          <w:rFonts w:cs="Times New Roman" w:ascii="Times New Roman" w:hAnsi="Times New Roman"/>
        </w:rPr>
        <w:t xml:space="preserve"> разыгры</w:t>
        <w:softHyphen/>
        <w:t>валась не мелкая, подпольная интрига, а одна из тех исто</w:t>
        <w:softHyphen/>
        <w:t>рических драм, которых значение, для современников, привыкших вращаться в области анекдотов, сплетен и осязательных, на поверхности лежащих причин, почти всегда остается неразгаданным, частью потому что оно умышленно затемняется и перетолковывается лицами и пар-</w:t>
      </w:r>
    </w:p>
    <w:p>
      <w:pPr>
        <w:pStyle w:val="Normal"/>
        <w:tabs>
          <w:tab w:val="clear" w:pos="708"/>
          <w:tab w:val="left" w:pos="2606" w:leader="dot"/>
        </w:tabs>
        <w:jc w:val="both"/>
        <w:rPr>
          <w:rFonts w:ascii="Times New Roman" w:hAnsi="Times New Roman" w:cs="Times New Roman"/>
        </w:rPr>
      </w:pPr>
      <w:r>
        <w:rPr>
          <w:rFonts w:cs="Times New Roman" w:ascii="Times New Roman" w:hAnsi="Times New Roman"/>
        </w:rPr>
        <w:t>дворянством, если бы дали в себе место малейшему сомнению или беспо</w:t>
        <w:softHyphen/>
        <w:t>койству. Верность Государя Императора вашим привилегиям и вашим учре</w:t>
        <w:softHyphen/>
        <w:t xml:space="preserve">ждениям </w:t>
      </w:r>
      <w:r>
        <w:rPr>
          <w:rFonts w:cs="Times New Roman" w:ascii="Times New Roman" w:hAnsi="Times New Roman"/>
          <w:lang w:val="la-VA" w:eastAsia="la-VA" w:bidi="la-VA"/>
        </w:rPr>
        <w:t xml:space="preserve">(des </w:t>
      </w:r>
      <w:r>
        <w:rPr>
          <w:rFonts w:cs="Times New Roman" w:ascii="Times New Roman" w:hAnsi="Times New Roman"/>
        </w:rPr>
        <w:t xml:space="preserve">КаифегфТгеие </w:t>
      </w:r>
      <w:r>
        <w:rPr>
          <w:rFonts w:cs="Times New Roman" w:ascii="Times New Roman" w:hAnsi="Times New Roman"/>
          <w:lang w:val="la-VA" w:eastAsia="la-VA" w:bidi="la-VA"/>
        </w:rPr>
        <w:t xml:space="preserve">gegen unsere Rechte und Verfassung) </w:t>
      </w:r>
      <w:r>
        <w:rPr>
          <w:rFonts w:cs="Times New Roman" w:ascii="Times New Roman" w:hAnsi="Times New Roman"/>
        </w:rPr>
        <w:t>и участие им принимаемое в вашем благосостоянии перейдут ненарушимо, по на</w:t>
        <w:softHyphen/>
        <w:t xml:space="preserve">следству, ко мне и к моему сыну. Вам нечего опасаться, даже при тех треволнениях </w:t>
      </w:r>
      <w:r>
        <w:rPr>
          <w:rFonts w:cs="Times New Roman" w:ascii="Times New Roman" w:hAnsi="Times New Roman"/>
          <w:lang w:val="la-VA" w:eastAsia="la-VA" w:bidi="la-VA"/>
        </w:rPr>
        <w:t xml:space="preserve">(Zerwiirfniese), </w:t>
      </w:r>
      <w:r>
        <w:rPr>
          <w:rFonts w:cs="Times New Roman" w:ascii="Times New Roman" w:hAnsi="Times New Roman"/>
        </w:rPr>
        <w:t xml:space="preserve">которые вызваны были стремлением поселян к переходу в греко-российскую церковь; к тому же, можно надеяться, что эти треволнения найдут скорый и удовлетворительный конец. Правительство не может воспротивиться переходу отдельных лиц </w:t>
      </w:r>
      <w:r>
        <w:rPr>
          <w:rFonts w:cs="Times New Roman" w:ascii="Times New Roman" w:hAnsi="Times New Roman"/>
          <w:lang w:val="la-VA" w:eastAsia="la-VA" w:bidi="la-VA"/>
        </w:rPr>
        <w:t xml:space="preserve">(der einzelnen) </w:t>
      </w:r>
      <w:r>
        <w:rPr>
          <w:rFonts w:cs="Times New Roman" w:ascii="Times New Roman" w:hAnsi="Times New Roman"/>
        </w:rPr>
        <w:t>в огра</w:t>
        <w:softHyphen/>
        <w:t>ничится принятием их (в православную церковь).-Государь Наследник очень удивился, когда узналъ</w:t>
        <w:tab/>
        <w:t xml:space="preserve"> (пропуск в тексте). Наше заявление, что</w:t>
      </w:r>
    </w:p>
    <w:p>
      <w:pPr>
        <w:pStyle w:val="Normal"/>
        <w:jc w:val="both"/>
        <w:rPr>
          <w:rFonts w:ascii="Times New Roman" w:hAnsi="Times New Roman" w:cs="Times New Roman"/>
        </w:rPr>
      </w:pPr>
      <w:r>
        <w:rPr>
          <w:rFonts w:cs="Times New Roman" w:ascii="Times New Roman" w:hAnsi="Times New Roman"/>
        </w:rPr>
        <w:t>всякая нравственная связь между помещиками и крестьянами неминуемо пор</w:t>
        <w:softHyphen/>
        <w:t>вется, если последние перейдут в другую веру, и что, к сожалению, ново</w:t>
        <w:softHyphen/>
        <w:t>обращенные, по всей вероятности, составят не более как новую секту н останутся без всякого наставления в вере - эти слова, повидимому, про</w:t>
        <w:softHyphen/>
        <w:t>извели на Государя Наследника глубочайшее впечатление. Генерал адъютант Веймарн рассказывал впоследствии, что великий князь, тотчас после сви</w:t>
        <w:softHyphen/>
        <w:t>дания с нами, обнаруживал на бывшем смотру видимое безучастие и ка</w:t>
        <w:softHyphen/>
        <w:t>ку ю-то сосредоточенность в себе самом, чего, в то время, никто себе объяснить не мог; что через день, великий князь навестил его (Веймарна), говорил с ним о происходившем свидании с нами и выражался с глу</w:t>
        <w:softHyphen/>
        <w:t>боким прискорбием о разрыве нравственной связи между помещиками и крестьянами, равно как и о заявленном опасении как бы поселяне, с пе</w:t>
        <w:softHyphen/>
        <w:t xml:space="preserve">реходом в другую церковь, не лишились наставления в вере, которым они прежде пользовались, и к которому привыкли. - Государь Наследник расспрашивал нас еще о некоторых подробностях к тому же предмету относящихся и, между прочим, сказал от себя, что без всякого сомнении были при этом какие нибудь агенты, которые сбили с толку </w:t>
      </w:r>
      <w:r>
        <w:rPr>
          <w:rFonts w:cs="Times New Roman" w:ascii="Times New Roman" w:hAnsi="Times New Roman"/>
          <w:lang w:val="la-VA" w:eastAsia="la-VA" w:bidi="la-VA"/>
        </w:rPr>
        <w:t>(bethort</w:t>
      </w:r>
      <w:r>
        <w:rPr>
          <w:rFonts w:cs="Times New Roman" w:ascii="Times New Roman" w:hAnsi="Times New Roman"/>
        </w:rPr>
        <w:t>-бук</w:t>
        <w:softHyphen/>
        <w:t>вально: одурачили) крестьян в такой значительной массе, и что удивительно только как не удалось их выследить. Затем, Государь Наследник, с ви</w:t>
        <w:softHyphen/>
        <w:t>димым участием и пленительною благосклонностью, повторил нам прежния., ободрительные слова свои и отпустил нас, пожав на прощание руку ландмаршалу ЛилиенФельду</w:t>
      </w:r>
      <w:r>
        <w:rPr>
          <w:rFonts w:cs="Times New Roman" w:ascii="Times New Roman" w:hAnsi="Times New Roman"/>
          <w:vertAlign w:val="superscript"/>
        </w:rPr>
        <w:t>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иями, находящими в этом свой интерес, частью же по</w:t>
        <w:softHyphen/>
        <w:t>тому, что для оценки этого рода крупных явлений, обыкно</w:t>
        <w:softHyphen/>
        <w:t>венная оффициальная терминология не дает ни подходящих мерил, ни готовых определений.</w:t>
      </w:r>
    </w:p>
    <w:p>
      <w:pPr>
        <w:pStyle w:val="Normal"/>
        <w:ind w:firstLine="360"/>
        <w:jc w:val="both"/>
        <w:rPr>
          <w:rFonts w:ascii="Times New Roman" w:hAnsi="Times New Roman" w:cs="Times New Roman"/>
        </w:rPr>
      </w:pPr>
      <w:r>
        <w:rPr>
          <w:rFonts w:cs="Times New Roman" w:ascii="Times New Roman" w:hAnsi="Times New Roman"/>
        </w:rPr>
        <w:t>Всмотримся ближе в ходячия объяснения, которыми мы до сих пор удовлетворялис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было делом подговора и подкупай-Значит все было сделано православными священниками (которых было в крае пять или шесть человек) или агентами пра</w:t>
        <w:softHyphen/>
        <w:t>вительства (вероятно тоже православными), о которых само</w:t>
      </w:r>
    </w:p>
    <w:p>
      <w:pPr>
        <w:pStyle w:val="Normal"/>
        <w:ind w:firstLine="360"/>
        <w:jc w:val="both"/>
        <w:rPr>
          <w:rFonts w:ascii="Times New Roman" w:hAnsi="Times New Roman" w:cs="Times New Roman"/>
        </w:rPr>
      </w:pPr>
      <w:r>
        <w:rPr>
          <w:rFonts w:cs="Times New Roman" w:ascii="Times New Roman" w:hAnsi="Times New Roman"/>
        </w:rPr>
        <w:t>Точность передачи этого свидания остается» на ответственности автора; с своей стороны, я могу только засвидетельствовать, что весь разговор, в тех же самых выражениях, тотчас хе сделался известен в Риге, обе</w:t>
        <w:softHyphen/>
        <w:t xml:space="preserve">жал всю </w:t>
      </w:r>
      <w:r>
        <w:rPr>
          <w:rFonts w:cs="Times New Roman" w:ascii="Times New Roman" w:hAnsi="Times New Roman"/>
          <w:smallCaps/>
        </w:rPr>
        <w:t>Лифляндию,</w:t>
      </w:r>
      <w:r>
        <w:rPr>
          <w:rFonts w:cs="Times New Roman" w:ascii="Times New Roman" w:hAnsi="Times New Roman"/>
        </w:rPr>
        <w:t xml:space="preserve"> и что при этом поспешили довести до сведения крестьян, присоединившихся к церкви, или изъявивших желание присоединиться, что Государь Наследник не верит в искренность их побуждений. Это я слы</w:t>
        <w:softHyphen/>
        <w:t>шал от православных священников которые в свою очередь слышали от крестьян, да и не могли узнать другим путем.</w:t>
      </w:r>
    </w:p>
    <w:p>
      <w:pPr>
        <w:pStyle w:val="Normal"/>
        <w:ind w:firstLine="360"/>
        <w:jc w:val="both"/>
        <w:rPr>
          <w:rFonts w:ascii="Times New Roman" w:hAnsi="Times New Roman" w:cs="Times New Roman"/>
        </w:rPr>
      </w:pPr>
      <w:r>
        <w:rPr>
          <w:rFonts w:cs="Times New Roman" w:ascii="Times New Roman" w:hAnsi="Times New Roman"/>
        </w:rPr>
        <w:t>Теперь, в виду современных обстоятельст, то что в 1845 году, дей</w:t>
        <w:softHyphen/>
        <w:t>ствительно, должно было представляться странным и загадочным, кажется, объясняется довольно просто. В самом деле, польские и венгерские газеты ежедневно свидетельствуют о целых легионах агентов русского прави</w:t>
        <w:softHyphen/>
        <w:t>тельства, будто бы шныряюших по всем славянским землям, и о массе рассыпаемых там же рублей; а между тем, ни одного из этих агентов полиции до сих пор не удалось накрыть. Не по той же ли самой причине и лиФляндская полиция (состоявшая и состоящая исключительно из местных дворян лютеранского вероисповедания, которые так боялись за свою нрав</w:t>
        <w:softHyphen/>
        <w:t>ственную связь с народом) не могла выследить ни одного из тайных эмиссаров, будто бы подбивавших крестьян к перемене веры?</w:t>
      </w:r>
    </w:p>
    <w:p>
      <w:pPr>
        <w:pStyle w:val="Normal"/>
        <w:ind w:firstLine="360"/>
        <w:jc w:val="both"/>
        <w:rPr>
          <w:rFonts w:ascii="Times New Roman" w:hAnsi="Times New Roman" w:cs="Times New Roman"/>
        </w:rPr>
      </w:pPr>
      <w:r>
        <w:rPr>
          <w:rFonts w:cs="Times New Roman" w:ascii="Times New Roman" w:hAnsi="Times New Roman"/>
        </w:rPr>
        <w:t xml:space="preserve">Приведенный в буквальном переводе отрывок из дневника ландрата Самсона обнародован издателем </w:t>
      </w:r>
      <w:r>
        <w:rPr>
          <w:rFonts w:cs="Times New Roman" w:ascii="Times New Roman" w:hAnsi="Times New Roman"/>
          <w:lang w:val="la-VA" w:eastAsia="la-VA" w:bidi="la-VA"/>
        </w:rPr>
        <w:t xml:space="preserve">Livland. Beitriige </w:t>
      </w:r>
      <w:r>
        <w:rPr>
          <w:rFonts w:cs="Times New Roman" w:ascii="Times New Roman" w:hAnsi="Times New Roman"/>
        </w:rPr>
        <w:t xml:space="preserve">(В. I. </w:t>
      </w:r>
      <w:r>
        <w:rPr>
          <w:rFonts w:cs="Times New Roman" w:ascii="Times New Roman" w:hAnsi="Times New Roman"/>
          <w:lang w:val="la-VA" w:eastAsia="la-VA" w:bidi="la-VA"/>
        </w:rPr>
        <w:t xml:space="preserve">Beit. </w:t>
      </w:r>
      <w:r>
        <w:rPr>
          <w:rFonts w:cs="Times New Roman" w:ascii="Times New Roman" w:hAnsi="Times New Roman"/>
        </w:rPr>
        <w:t xml:space="preserve">2. </w:t>
      </w:r>
      <w:r>
        <w:rPr>
          <w:rFonts w:cs="Times New Roman" w:ascii="Times New Roman" w:hAnsi="Times New Roman"/>
          <w:lang w:val="la-VA" w:eastAsia="la-VA" w:bidi="la-VA"/>
        </w:rPr>
        <w:t xml:space="preserve">S. </w:t>
      </w:r>
      <w:r>
        <w:rPr>
          <w:rFonts w:cs="Times New Roman" w:ascii="Times New Roman" w:hAnsi="Times New Roman"/>
        </w:rPr>
        <w:t xml:space="preserve">133- 134 </w:t>
      </w:r>
      <w:r>
        <w:rPr>
          <w:rFonts w:cs="Times New Roman" w:ascii="Times New Roman" w:hAnsi="Times New Roman"/>
          <w:lang w:val="la-VA" w:eastAsia="la-VA" w:bidi="la-VA"/>
        </w:rPr>
        <w:t xml:space="preserve">Anmerk.) </w:t>
      </w:r>
      <w:r>
        <w:rPr>
          <w:rFonts w:cs="Times New Roman" w:ascii="Times New Roman" w:hAnsi="Times New Roman"/>
        </w:rPr>
        <w:t xml:space="preserve">и оканчивается следующею заметкой самого издателя: „Кстати о Веймарне, веёною 1845 года, оба доблестные брата, Фердинанд и Петр ФОн-Веймарны, оба генерал-адъютанты, оба отличавшиеся мужественным заступничеством за дело германизма и протестантства в </w:t>
      </w:r>
      <w:r>
        <w:rPr>
          <w:rFonts w:cs="Times New Roman" w:ascii="Times New Roman" w:hAnsi="Times New Roman"/>
          <w:smallCaps/>
        </w:rPr>
        <w:t xml:space="preserve">Лифляндии, один </w:t>
      </w:r>
      <w:r>
        <w:rPr>
          <w:rFonts w:cs="Times New Roman" w:ascii="Times New Roman" w:hAnsi="Times New Roman"/>
        </w:rPr>
        <w:t xml:space="preserve">вскоре после другого (как значится в дневнике) умерли внезапною смертью- от русского яда </w:t>
      </w:r>
      <w:r>
        <w:rPr>
          <w:rFonts w:cs="Times New Roman" w:ascii="Times New Roman" w:hAnsi="Times New Roman"/>
          <w:lang w:val="la-VA" w:eastAsia="la-VA" w:bidi="la-VA"/>
        </w:rPr>
        <w:t xml:space="preserve">(an rassischem Gifte), </w:t>
      </w:r>
      <w:r>
        <w:rPr>
          <w:rFonts w:cs="Times New Roman" w:ascii="Times New Roman" w:hAnsi="Times New Roman"/>
        </w:rPr>
        <w:t xml:space="preserve">кик рассказывали в то время и верили все“.-Вот как пишется для современной Германии и в каком виде передается потомству новейшая история России </w:t>
      </w:r>
      <w:r>
        <w:rPr>
          <w:rFonts w:cs="Times New Roman" w:ascii="Times New Roman" w:hAnsi="Times New Roman"/>
          <w:smallCaps/>
        </w:rPr>
        <w:t>лифляндскими</w:t>
      </w:r>
      <w:r>
        <w:rPr>
          <w:rFonts w:cs="Times New Roman" w:ascii="Times New Roman" w:hAnsi="Times New Roman"/>
        </w:rPr>
        <w:t xml:space="preserve"> нашими согражданами и верноподданными Русского Государя-</w:t>
      </w:r>
      <w:r>
        <w:rPr>
          <w:rFonts w:cs="Times New Roman" w:ascii="Times New Roman" w:hAnsi="Times New Roman"/>
          <w:lang w:val="la-VA" w:eastAsia="la-VA" w:bidi="la-VA"/>
        </w:rPr>
        <w:t xml:space="preserve">die loyale Ritterschaft. </w:t>
      </w:r>
      <w:r>
        <w:rPr>
          <w:rFonts w:cs="Times New Roman" w:ascii="Times New Roman" w:hAnsi="Times New Roman"/>
        </w:rPr>
        <w:t>Прайда, что они отлично служат и потому, повидимому, многое могут по</w:t>
        <w:softHyphen/>
        <w:t>зволять себе.</w:t>
      </w:r>
    </w:p>
    <w:p>
      <w:pPr>
        <w:pStyle w:val="Normal"/>
        <w:jc w:val="both"/>
        <w:rPr>
          <w:rFonts w:ascii="Times New Roman" w:hAnsi="Times New Roman" w:cs="Times New Roman"/>
        </w:rPr>
      </w:pPr>
      <w:r>
        <w:rPr>
          <w:rFonts w:cs="Times New Roman" w:ascii="Times New Roman" w:hAnsi="Times New Roman"/>
        </w:rPr>
        <w:t xml:space="preserve">правительство ничего не знало. Я допускаю на минуту вто предположение, становлюсь на указанную точку зрения и спрашиваю: а чем же объясните вы широкое и быстрое распространение, в той же </w:t>
      </w:r>
      <w:r>
        <w:rPr>
          <w:rFonts w:cs="Times New Roman" w:ascii="Times New Roman" w:hAnsi="Times New Roman"/>
          <w:smallCaps/>
        </w:rPr>
        <w:t>Лифляндии,</w:t>
      </w:r>
      <w:r>
        <w:rPr>
          <w:rFonts w:cs="Times New Roman" w:ascii="Times New Roman" w:hAnsi="Times New Roman"/>
        </w:rPr>
        <w:t xml:space="preserve"> гернгутерства-это отпадение лучших из крестьян от лютеранской церкви, предшествовавшее переходам в православие, и ко</w:t>
        <w:softHyphen/>
        <w:t>торым это последнее явление было подготовлено? Кем, на чьи деньги, сделана была эта попытка своего рода ре</w:t>
        <w:softHyphen/>
        <w:t>формации снизу, в среде самого лютеранства? Какого рода обещаниями и поёулами подбивались Латыши к образованию из себя так называемых духовных братств? Неужели и в этом случае действовали агенты правительства? Не</w:t>
        <w:softHyphen/>
        <w:t>ужели православное духовенство проповедывало и гернгутерство? Неужели и в этом движении не было никаких следов религиозной, духовной потребности, напрасно искав</w:t>
        <w:softHyphen/>
        <w:t>шей себе удовлетворения в вымершем организме оффициал ного лютеранства? А ведь развитие гернгутерства, непосред</w:t>
        <w:softHyphen/>
        <w:t>ственно связанное с переходом в православие, такой Факт, о котором могли благоразумно умалчивать генерал губер</w:t>
        <w:softHyphen/>
        <w:t>наторы барон Пален и князь Суворов, в своих доне</w:t>
        <w:softHyphen/>
        <w:t>сениях, и дворянские депутаты, в своем разговоре с Го</w:t>
        <w:softHyphen/>
        <w:t>сударем Наследником, но которого все-таки нельзя отри</w:t>
        <w:softHyphen/>
        <w:t>цать. Скажите еще: какими искусственными возбуждениями объясняется развитие в той же народной массе, и преиму</w:t>
        <w:softHyphen/>
        <w:t>щественно в Курляндии (до которой православное духовен</w:t>
        <w:softHyphen/>
        <w:t>ство не касалось), другой секты, анабаптизма, быстро пло</w:t>
        <w:softHyphen/>
        <w:t>дящагося в настоящее время и отличающагося редким озлоблением против кирок и пасторов, по свидетельству самих балтийских газет? *) Тут кто агитирует, под</w:t>
        <w:softHyphen/>
        <w:t>купает и соблазняет?</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ившие в православие побуждались житейскими рас</w:t>
        <w:softHyphen/>
        <w:t>четами, ожиданием выгод, надеждою получить землю, за</w:t>
        <w:softHyphen/>
        <w:t>жить лучше стало быть убеждение было не при чем, и</w:t>
      </w:r>
    </w:p>
    <w:p>
      <w:pPr>
        <w:pStyle w:val="Normal"/>
        <w:ind w:firstLine="360"/>
        <w:jc w:val="both"/>
        <w:rPr>
          <w:rFonts w:ascii="Times New Roman" w:hAnsi="Times New Roman" w:cs="Times New Roman"/>
        </w:rPr>
      </w:pPr>
      <w:r>
        <w:rPr>
          <w:rFonts w:cs="Times New Roman" w:ascii="Times New Roman" w:hAnsi="Times New Roman"/>
        </w:rPr>
        <w:t xml:space="preserve">и) Напрвм. в корреспонденции из Митавы (Рижск. Газета 1867, окт. 5. № 231), мы читаем: В какую бы сторону мы ни оглянулись везде мрачно и опасно; в деревнях свирепствуют баптисты против нашвх церквей и нашего духовенства </w:t>
      </w:r>
      <w:r>
        <w:rPr>
          <w:rFonts w:cs="Times New Roman" w:ascii="Times New Roman" w:hAnsi="Times New Roman"/>
          <w:lang w:val="la-VA" w:eastAsia="la-VA" w:bidi="la-VA"/>
        </w:rPr>
        <w:t>(im Lande wiihlen die Baptisten gegen uneere Kirchen und Geistlichkeit).</w:t>
      </w:r>
    </w:p>
    <w:p>
      <w:pPr>
        <w:pStyle w:val="Normal"/>
        <w:jc w:val="both"/>
        <w:rPr>
          <w:rFonts w:ascii="Times New Roman" w:hAnsi="Times New Roman" w:cs="Times New Roman"/>
        </w:rPr>
      </w:pPr>
      <w:r>
        <w:rPr>
          <w:rFonts w:cs="Times New Roman" w:ascii="Times New Roman" w:hAnsi="Times New Roman"/>
        </w:rPr>
        <w:t>они просто продавали свою веру</w:t>
      </w:r>
      <w:r>
        <w:rPr>
          <w:rFonts w:cs="Times New Roman" w:ascii="Times New Roman" w:hAnsi="Times New Roman"/>
          <w:vertAlign w:val="superscript"/>
        </w:rPr>
        <w:t>и</w:t>
      </w:r>
      <w:r>
        <w:rPr>
          <w:rFonts w:cs="Times New Roman" w:ascii="Times New Roman" w:hAnsi="Times New Roman"/>
        </w:rPr>
        <w:t>.-Странный вывод, и что за удивительное легкомыслие в этом стало быть! Че</w:t>
        <w:softHyphen/>
        <w:t>ловек взятый порознь, и тот очень редко, в любом своем действии, следует одному побуждению, всецелой безраз</w:t>
        <w:softHyphen/>
        <w:t>дельно наполняющему душу; а наоборот, почти всегда, при некотором внимании, подмечает в себе множество са</w:t>
        <w:softHyphen/>
        <w:t>мых разнообразных двигателей, единовременно направляю</w:t>
        <w:softHyphen/>
        <w:t>щих его волю: это общий закон человеческой природы; а тут дело идет о целой массе людей темных, неразвитых, не обладающих способностью внутреннего анализа, людей лишенных всякой возможности отрешиться даже мысленно от своей житейской обстановки и перенестись в область отвлеченных вопросов; а мы не хотим понять, что, го</w:t>
        <w:softHyphen/>
        <w:t>воря словами автора записок, их мучили и томили едино</w:t>
        <w:softHyphen/>
        <w:t>временно две неудовлетворенные потребности: голод плот</w:t>
        <w:softHyphen/>
        <w:t>ской и жажда духовная. Чтоб целый народ, сам собою, мог пожелать обратиться из лютеранства в православие, это нам кажется почему-то до такой степени диким и не</w:t>
        <w:softHyphen/>
        <w:t>вероятным, что мы хватаемся с радостью за всякое дру</w:t>
        <w:softHyphen/>
        <w:t>гое, подвертываемое нам объяснение, лишь бы оно обходи</w:t>
        <w:softHyphen/>
        <w:t>лось без участия духовных инстинктов, и при этом не замечаем, что предлагаемое нам толкование, которому мы добродушно поддакиваем, во сто риз невероятнее. Про</w:t>
        <w:softHyphen/>
        <w:t>дать свою веру, веру отцев и дедов, закусок хлеба или за клочек земли, даже за простое обещание хлеба и земли- это как будто ни по чем. Пусть бы однако попытались, хотя бы даже и в голодный год, предложить такую-же сделку, не говорю уже православным русским крестья</w:t>
        <w:softHyphen/>
        <w:t>нам, но хоть бы польским, ирландским, татарским, ка</w:t>
        <w:softHyphen/>
        <w:t>ким угодно. Отчего же вероотступничество в массах, не</w:t>
        <w:softHyphen/>
        <w:t xml:space="preserve">возможное и немыслимое в других землях, так легко и быстро совершалось именно в </w:t>
      </w:r>
      <w:r>
        <w:rPr>
          <w:rFonts w:cs="Times New Roman" w:ascii="Times New Roman" w:hAnsi="Times New Roman"/>
          <w:smallCaps/>
        </w:rPr>
        <w:t>Лифляндии?</w:t>
      </w:r>
      <w:r>
        <w:rPr>
          <w:rFonts w:cs="Times New Roman" w:ascii="Times New Roman" w:hAnsi="Times New Roman"/>
        </w:rPr>
        <w:t xml:space="preserve"> Этот Факт, сам по себе, не доказывает ли до очевидности, что Латыши и Эсты, которых их господа, в XVI веке, даже не спра</w:t>
        <w:softHyphen/>
        <w:t>вляясь с их образом мыслей, просто перечислили за собой из латинства в лютеранство, нисколько не дорожили верой, навязанной им без их ведома и не считали её своею. На обращавшихся в православие мы смотрели как на лю</w:t>
        <w:softHyphen/>
      </w:r>
    </w:p>
    <w:p>
      <w:pPr>
        <w:pStyle w:val="Normal"/>
        <w:jc w:val="both"/>
        <w:rPr>
          <w:rFonts w:ascii="Times New Roman" w:hAnsi="Times New Roman" w:cs="Times New Roman"/>
        </w:rPr>
      </w:pPr>
      <w:r>
        <w:rPr>
          <w:rFonts w:cs="Times New Roman" w:ascii="Times New Roman" w:hAnsi="Times New Roman"/>
        </w:rPr>
        <w:t>дей менявших одну веру на другую, тогда как, на самом теле, они просто искали веры, какой-нибудь, и, после по</w:t>
        <w:softHyphen/>
        <w:t>пытки составить себе самодельную веру (гернгутерство) ухватились за ближайшую к ним, которая пришлась им по сердц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и не имели и не могли иметь о православии ясного понятия^.- Да оттого-то они целыми толпами и валили в наши церкви, что, чувствуя инстинктивное влечение к пра</w:t>
        <w:softHyphen/>
        <w:t>вославию, желали узнать его и, в то же время, очень хо</w:t>
        <w:softHyphen/>
        <w:t>рошо сознавали, что их пасторы умышленно старались своими клеветами и поношениями очернить в их глазах русскую веру.-„Ясное понятие!</w:t>
      </w:r>
      <w:r>
        <w:rPr>
          <w:rFonts w:cs="Times New Roman" w:ascii="Times New Roman" w:hAnsi="Times New Roman"/>
          <w:vertAlign w:val="superscript"/>
        </w:rPr>
        <w:t>а</w:t>
      </w:r>
      <w:r>
        <w:rPr>
          <w:rFonts w:cs="Times New Roman" w:ascii="Times New Roman" w:hAnsi="Times New Roman"/>
        </w:rPr>
        <w:t xml:space="preserve"> Этого-то именно они от нас и ждали. Или, может быть, им следовало сперва пройти курс богословия, а потом попросить тогдашнего генерал-губернатора барона Палена, чтоб он нарочно для них устроил публичное состязание православных богосло</w:t>
        <w:softHyphen/>
        <w:t>вов с учеными пасторами и дал бы им возможность, выслушав обе стороны и наведя нужные справки, учинить выбор? Вспомните: так ли при святом Владимире крести</w:t>
        <w:softHyphen/>
        <w:t>лась Россия, и расспросите: так ли, в настоящую минуту, в Ковенской губернии, балтийские помещики, скупившие боль</w:t>
        <w:softHyphen/>
        <w:t>шую часть имений по дешевой цене, втихомолку разводят в них лютеранство?</w:t>
      </w:r>
    </w:p>
    <w:p>
      <w:pPr>
        <w:pStyle w:val="Normal"/>
        <w:ind w:firstLine="360"/>
        <w:jc w:val="both"/>
        <w:rPr>
          <w:rFonts w:ascii="Times New Roman" w:hAnsi="Times New Roman" w:cs="Times New Roman"/>
        </w:rPr>
      </w:pPr>
      <w:r>
        <w:rPr>
          <w:rFonts w:cs="Times New Roman" w:ascii="Times New Roman" w:hAnsi="Times New Roman"/>
        </w:rPr>
        <w:t>Все дело в том, что православие представлялось Латы</w:t>
        <w:softHyphen/>
        <w:t>шам и Эстам совсем не как доктрина, а как пра</w:t>
        <w:softHyphen/>
        <w:t>вославный люд, в цельном и живом образе пра</w:t>
        <w:softHyphen/>
        <w:t>вославной России, с её православным Царем во главе. Иначе оно и не могло им представляться. Они потянули к нему всеми своими пробудившимися потребностями, нигде и ни в чем не находившими удовлетворения; не одно, а многие разнообразные побуждения, как подземные струи, пробившиеся наружу и слившиеся в один поток, несли толпу; она просила и живой веры, и хлеба, и обеспеченного клочка земли, и закона, в котором бы она могла видеть и почитать не переодетый в мундир произвол помещи</w:t>
        <w:softHyphen/>
        <w:t>ков, а проявление верховной власти, то есть силы нравствен</w:t>
        <w:softHyphen/>
        <w:t>ной, свободно признаваемой, как бы под час она тяжела ни была. Без всяких подкупов и агентов, православная</w:t>
      </w:r>
    </w:p>
    <w:p>
      <w:pPr>
        <w:pStyle w:val="Normal"/>
        <w:jc w:val="both"/>
        <w:rPr>
          <w:rFonts w:ascii="Times New Roman" w:hAnsi="Times New Roman" w:cs="Times New Roman"/>
        </w:rPr>
      </w:pPr>
      <w:r>
        <w:rPr>
          <w:rFonts w:cs="Times New Roman" w:ascii="Times New Roman" w:hAnsi="Times New Roman"/>
        </w:rPr>
        <w:t>Россия, сама того не ведая и даже не желая, как магнитная гора, тянула к себе непреодолимою силою всю эту латыш</w:t>
        <w:softHyphen/>
        <w:t>скую пыль, которую высокородные рыцари и спесивые пас</w:t>
        <w:softHyphen/>
        <w:t>торы так долго месили и утрамбовывали своими ногами, и которая вдруг, поднятая каким-то таинственным вих</w:t>
        <w:softHyphen/>
        <w:t>рем, закружилась над их головами. Ясно ли это теперь, по прочтении записок православного Латыша?</w:t>
      </w:r>
    </w:p>
    <w:p>
      <w:pPr>
        <w:pStyle w:val="Normal"/>
        <w:ind w:firstLine="360"/>
        <w:jc w:val="both"/>
        <w:rPr>
          <w:rFonts w:ascii="Times New Roman" w:hAnsi="Times New Roman" w:cs="Times New Roman"/>
        </w:rPr>
      </w:pPr>
      <w:r>
        <w:rPr>
          <w:rFonts w:cs="Times New Roman" w:ascii="Times New Roman" w:hAnsi="Times New Roman"/>
        </w:rPr>
        <w:t>Ясно ли, наконец, что мы не только не вышли на встречу к этому несчастному народу, который бросался в наши объятия, а напротив оттолкнули его от себя нашим хо</w:t>
        <w:softHyphen/>
        <w:t>лодным недоверием к искренности его движения?</w:t>
      </w:r>
    </w:p>
    <w:p>
      <w:pPr>
        <w:pStyle w:val="Normal"/>
        <w:ind w:firstLine="360"/>
        <w:jc w:val="both"/>
        <w:rPr>
          <w:rFonts w:ascii="Times New Roman" w:hAnsi="Times New Roman" w:cs="Times New Roman"/>
        </w:rPr>
      </w:pPr>
      <w:r>
        <w:rPr>
          <w:rFonts w:cs="Times New Roman" w:ascii="Times New Roman" w:hAnsi="Times New Roman"/>
        </w:rPr>
        <w:t>Мы как будто испугались стремительности неожиданного к нам сочувствия, которого мы не вызывали, и, по неу</w:t>
        <w:softHyphen/>
        <w:t>мению ли, по нежеланию ли на него отозваться, мы повер</w:t>
        <w:softHyphen/>
        <w:t>нулись к нему спиной и обратили свою сострадательную за</w:t>
        <w:softHyphen/>
        <w:t>ботливость в противуположную сторону. В то самое время как целые партии так называемых разглашателей лож</w:t>
        <w:softHyphen/>
        <w:t>ных слухов (по просту простолюдин, повторявших об</w:t>
        <w:softHyphen/>
        <w:t xml:space="preserve">щую молву носившуюся в воздухе) гремя цепями и с перебритыми головами, медленно двигались по </w:t>
      </w:r>
      <w:r>
        <w:rPr>
          <w:rFonts w:cs="Times New Roman" w:ascii="Times New Roman" w:hAnsi="Times New Roman"/>
          <w:smallCaps/>
        </w:rPr>
        <w:t xml:space="preserve">лифляндским </w:t>
      </w:r>
      <w:r>
        <w:rPr>
          <w:rFonts w:cs="Times New Roman" w:ascii="Times New Roman" w:hAnsi="Times New Roman"/>
        </w:rPr>
        <w:t>дорогам, в то время как на тамошних мызных дворах пороли подозреваемых в желании принять православие и заставляли наказанных платить за розги, в это время, мы думали больше всего о том, как бы не порвалась нрав</w:t>
        <w:softHyphen/>
        <w:t>ственная связь помещиков с народом. Сами-то они очень берегли ее! Впрочем и то сказать: кто бы в то время был в состоянии понять и кто бы мог решиться объяс</w:t>
        <w:softHyphen/>
        <w:t>нить, что мы сами подрывали доверие этого народа к Рос</w:t>
        <w:softHyphen/>
        <w:t>сии и, упуская единственную минуту прикрепить его к ней навсегда,связью действительно нравственною, добровольно от</w:t>
        <w:softHyphen/>
        <w:t>казывались от силы, которая сама давалась нам в руки....</w:t>
      </w:r>
    </w:p>
    <w:p>
      <w:pPr>
        <w:pStyle w:val="Normal"/>
        <w:ind w:firstLine="360"/>
        <w:jc w:val="both"/>
        <w:rPr>
          <w:rFonts w:ascii="Times New Roman" w:hAnsi="Times New Roman" w:cs="Times New Roman"/>
        </w:rPr>
      </w:pPr>
      <w:r>
        <w:rPr>
          <w:rFonts w:cs="Times New Roman" w:ascii="Times New Roman" w:hAnsi="Times New Roman"/>
        </w:rPr>
        <w:t>Записки православного Латыша раскрыли внутренния при</w:t>
        <w:softHyphen/>
        <w:t>чины обращения в православие; в следующем выпуске, я расскажу какими мерами это движение было подавлено и каким образом оно впоследствии перешло в обратное движение из православия в лютеранство. Тут уже мы бу</w:t>
        <w:softHyphen/>
        <w:t>дем иметь дело с ОФФициальными документами.</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lang w:val="la-VA" w:eastAsia="la-VA" w:bidi="la-VA"/>
        </w:rPr>
        <w:t>REPONSE</w:t>
      </w:r>
    </w:p>
    <w:p>
      <w:pPr>
        <w:pStyle w:val="Normal"/>
        <w:jc w:val="both"/>
        <w:rPr>
          <w:rFonts w:ascii="Times New Roman" w:hAnsi="Times New Roman" w:cs="Times New Roman"/>
        </w:rPr>
      </w:pPr>
      <w:r>
        <w:rPr>
          <w:rFonts w:cs="Times New Roman" w:ascii="Times New Roman" w:hAnsi="Times New Roman"/>
          <w:lang w:val="la-VA" w:eastAsia="la-VA" w:bidi="la-VA"/>
        </w:rPr>
        <w:t>D E</w:t>
      </w:r>
    </w:p>
    <w:p>
      <w:pPr>
        <w:pStyle w:val="Normal"/>
        <w:jc w:val="both"/>
        <w:rPr>
          <w:rFonts w:ascii="Times New Roman" w:hAnsi="Times New Roman" w:cs="Times New Roman"/>
        </w:rPr>
      </w:pPr>
      <w:r>
        <w:rPr>
          <w:rFonts w:cs="Times New Roman" w:ascii="Times New Roman" w:hAnsi="Times New Roman"/>
          <w:lang w:val="la-VA" w:eastAsia="la-VA" w:bidi="la-VA"/>
        </w:rPr>
        <w:t>G SAMARINE</w:t>
      </w:r>
    </w:p>
    <w:p>
      <w:pPr>
        <w:pStyle w:val="Normal"/>
        <w:jc w:val="both"/>
        <w:rPr>
          <w:rFonts w:ascii="Times New Roman" w:hAnsi="Times New Roman" w:cs="Times New Roman"/>
        </w:rPr>
      </w:pPr>
      <w:r>
        <w:rPr>
          <w:rFonts w:cs="Times New Roman" w:ascii="Times New Roman" w:hAnsi="Times New Roman"/>
          <w:lang w:val="la-VA" w:eastAsia="la-VA" w:bidi="la-VA"/>
        </w:rPr>
        <w:t>A UNE LETTRE ANONYME DE BADEN-BADEN</w:t>
      </w:r>
    </w:p>
    <w:p>
      <w:pPr>
        <w:pStyle w:val="Normal"/>
        <w:jc w:val="both"/>
        <w:rPr>
          <w:rFonts w:ascii="Times New Roman" w:hAnsi="Times New Roman" w:cs="Times New Roman"/>
        </w:rPr>
      </w:pPr>
      <w:r>
        <w:rPr>
          <w:rFonts w:cs="Times New Roman" w:ascii="Times New Roman" w:hAnsi="Times New Roman"/>
          <w:lang w:val="la-VA" w:eastAsia="la-VA" w:bidi="la-VA"/>
        </w:rPr>
        <w:t>SUR SES BBOCBURB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КРАИНЫ РОССИИ".</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Un 6crit anonyme </w:t>
      </w:r>
      <w:r>
        <w:rPr>
          <w:rFonts w:cs="Times New Roman" w:ascii="Times New Roman" w:hAnsi="Times New Roman"/>
        </w:rPr>
        <w:t xml:space="preserve">риЬИиё й </w:t>
      </w:r>
      <w:r>
        <w:rPr>
          <w:rFonts w:cs="Times New Roman" w:ascii="Times New Roman" w:hAnsi="Times New Roman"/>
          <w:lang w:val="la-VA" w:eastAsia="la-VA" w:bidi="la-VA"/>
        </w:rPr>
        <w:t xml:space="preserve">Baden-Baden sous le titre: „Lettre A. Mr. Samarine sur ses brochures: </w:t>
      </w:r>
      <w:r>
        <w:rPr>
          <w:rFonts w:cs="Times New Roman" w:ascii="Times New Roman" w:hAnsi="Times New Roman"/>
        </w:rPr>
        <w:t xml:space="preserve">„Окраины России* </w:t>
      </w:r>
      <w:r>
        <w:rPr>
          <w:rFonts w:cs="Times New Roman" w:ascii="Times New Roman" w:hAnsi="Times New Roman"/>
          <w:lang w:val="la-VA" w:eastAsia="la-VA" w:bidi="la-VA"/>
        </w:rPr>
        <w:t xml:space="preserve">m’est tombd sous les yeux il </w:t>
      </w:r>
      <w:r>
        <w:rPr>
          <w:rFonts w:cs="Times New Roman" w:ascii="Times New Roman" w:hAnsi="Times New Roman"/>
        </w:rPr>
        <w:t xml:space="preserve">у </w:t>
      </w:r>
      <w:r>
        <w:rPr>
          <w:rFonts w:cs="Times New Roman" w:ascii="Times New Roman" w:hAnsi="Times New Roman"/>
          <w:lang w:val="la-VA" w:eastAsia="la-VA" w:bidi="la-VA"/>
        </w:rPr>
        <w:t xml:space="preserve">a quelques mois. Aprbs </w:t>
      </w:r>
      <w:r>
        <w:rPr>
          <w:rFonts w:cs="Times New Roman" w:ascii="Times New Roman" w:hAnsi="Times New Roman"/>
        </w:rPr>
        <w:t xml:space="preserve">Гаѵоиг </w:t>
      </w:r>
      <w:r>
        <w:rPr>
          <w:rFonts w:cs="Times New Roman" w:ascii="Times New Roman" w:hAnsi="Times New Roman"/>
          <w:lang w:val="la-VA" w:eastAsia="la-VA" w:bidi="la-VA"/>
        </w:rPr>
        <w:t>lu, je trouvai d’abord inutile d’y rdpoudre. L’auteur, plutOt que de me refuter, ayant pref6r6 s’en prendre A mes opinione politiques vraies ou supposdes, il me semblait qu’une discussion portae sur ce terrain personnel ne serait d’aucun interet pour le public et n’eclaircirait en rien le sujet de mes bro</w:t>
        <w:softHyphen/>
        <w:t xml:space="preserve">chures. D’ailleurs, il nfetait revenu de source certaine, que meme dans les provinces Baltiques-des personnes d’une honorabilite reconnue avaient manifesti hautement 1’indignation que leur inspiraient les procedds de mon adversaire inconnu. C’etait plus que je n’esp6rais et j’avais tout lieu de supposer que cette d^sapprobation lui venant de la part des siens, eveillerait en lui des sentiments peut-dtre nouveaux et suffirait pour lui faire regretter ses allures peu chevaleresques. Cetait pourtant une illusion. -La brochure de Baden-Baden circule et se r6pand h Petersbourg, </w:t>
      </w:r>
      <w:r>
        <w:rPr>
          <w:rFonts w:cs="Times New Roman" w:ascii="Times New Roman" w:hAnsi="Times New Roman"/>
          <w:lang w:val="en-US" w:eastAsia="en-US" w:bidi="en-US"/>
        </w:rPr>
        <w:t xml:space="preserve">grd.ce </w:t>
      </w:r>
      <w:r>
        <w:rPr>
          <w:rFonts w:cs="Times New Roman" w:ascii="Times New Roman" w:hAnsi="Times New Roman"/>
          <w:lang w:val="la-VA" w:eastAsia="la-VA" w:bidi="la-VA"/>
        </w:rPr>
        <w:t xml:space="preserve">aux soins obligeants d’une main qui ne se montre pas; on dit meme qu’une seconde ddition (je ne </w:t>
      </w:r>
      <w:r>
        <w:rPr>
          <w:rFonts w:cs="Times New Roman" w:ascii="Times New Roman" w:hAnsi="Times New Roman"/>
        </w:rPr>
        <w:t xml:space="preserve">Гаи </w:t>
      </w:r>
      <w:r>
        <w:rPr>
          <w:rFonts w:cs="Times New Roman" w:ascii="Times New Roman" w:hAnsi="Times New Roman"/>
          <w:lang w:val="la-VA" w:eastAsia="la-VA" w:bidi="la-VA"/>
        </w:rPr>
        <w:t>pas vue) vient de paraitre d. Berlin. En face de cette persistance, je renonce au silence que je m’6tais imposd et que des ames charitables essayeraient peut-etre de faire passer pour un aveu.</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a lettre en question renferme deux explicatione qui n’ex. pliquent rien, une accusation qui porte sur ce que je n’ai pas</w:t>
      </w:r>
    </w:p>
    <w:p>
      <w:pPr>
        <w:pStyle w:val="Normal"/>
        <w:jc w:val="both"/>
        <w:rPr>
          <w:rFonts w:ascii="Times New Roman" w:hAnsi="Times New Roman" w:cs="Times New Roman"/>
        </w:rPr>
      </w:pPr>
      <w:r>
        <w:rPr>
          <w:rFonts w:cs="Times New Roman" w:ascii="Times New Roman" w:hAnsi="Times New Roman"/>
        </w:rPr>
        <w:t>ОТВЕТЬ НА ПИСЬМО</w:t>
      </w:r>
    </w:p>
    <w:p>
      <w:pPr>
        <w:pStyle w:val="Normal"/>
        <w:jc w:val="both"/>
        <w:rPr>
          <w:rFonts w:ascii="Times New Roman" w:hAnsi="Times New Roman" w:cs="Times New Roman"/>
        </w:rPr>
      </w:pPr>
      <w:r>
        <w:rPr>
          <w:rFonts w:cs="Times New Roman" w:ascii="Times New Roman" w:hAnsi="Times New Roman"/>
        </w:rPr>
        <w:t xml:space="preserve">304 </w:t>
      </w:r>
      <w:r>
        <w:rPr>
          <w:rFonts w:cs="Times New Roman" w:ascii="Times New Roman" w:hAnsi="Times New Roman"/>
          <w:lang w:val="la-VA" w:eastAsia="la-VA" w:bidi="la-VA"/>
        </w:rPr>
        <w:t xml:space="preserve">dit et </w:t>
      </w:r>
      <w:r>
        <w:rPr>
          <w:rFonts w:cs="Times New Roman" w:ascii="Times New Roman" w:hAnsi="Times New Roman"/>
        </w:rPr>
        <w:t xml:space="preserve">се </w:t>
      </w:r>
      <w:r>
        <w:rPr>
          <w:rFonts w:cs="Times New Roman" w:ascii="Times New Roman" w:hAnsi="Times New Roman"/>
          <w:lang w:val="la-VA" w:eastAsia="la-VA" w:bidi="la-VA"/>
        </w:rPr>
        <w:t>qu’au gr£ de 1’auteur j’aurais dfl dire, deux imputa</w:t>
        <w:softHyphen/>
        <w:t>tione gratuites et une ineinuation que je m’abstiens de qualifiet. Je vais les passer eucceesivement en revu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avais avance, sur la foi de tdinoignages publice et de correepondances nombreuses venant de Riga, que les efforte reunie du corpe nobiliaire et du clerg6 proteetant des trois provinces Baltiques tendaient A germaniser en toute hftte les indigfenes d’origine Finnoise et que c’£tait surtout 1’enseignement populaire qu’on faisait servir A ce but. LA-dessus, l’auteur me reprend et me fait observer: „qu’ayant regu 1’instru ction primaire, une partie des Lettois devait fatalement aspi</w:t>
        <w:softHyphen/>
        <w:t xml:space="preserve">rer A. 1’instruction secondaire pour laquelle 1'insuffisance de la langue Lettoise est positive.... qu’en choisissant 1’Allemand, les habitante de race Alternande suivaient une pente naturelle.... qu’ils donnaient ce qu’ils avaient sans </w:t>
      </w:r>
      <w:r>
        <w:rPr>
          <w:rFonts w:cs="Times New Roman" w:ascii="Times New Roman" w:hAnsi="Times New Roman"/>
        </w:rPr>
        <w:t>аггиёге</w:t>
      </w:r>
      <w:r>
        <w:rPr>
          <w:rFonts w:cs="Times New Roman" w:ascii="Times New Roman" w:hAnsi="Times New Roman"/>
          <w:lang w:val="la-VA" w:eastAsia="la-VA" w:bidi="la-VA"/>
        </w:rPr>
        <w:t xml:space="preserve">pensee et que l’instruction qu’ils mettaient a la portee des Lettois 6tait greffde sur celle dont profitaient leurs propres enfants*.-Tdchons d’abord de nous entendre. Je n’ai, que je sache, ni conteste que la population rurale des trois provinces </w:t>
      </w:r>
      <w:r>
        <w:rPr>
          <w:rFonts w:cs="Times New Roman" w:ascii="Times New Roman" w:hAnsi="Times New Roman"/>
        </w:rPr>
        <w:t xml:space="preserve">ёргоиѵйи </w:t>
      </w:r>
      <w:r>
        <w:rPr>
          <w:rFonts w:cs="Times New Roman" w:ascii="Times New Roman" w:hAnsi="Times New Roman"/>
          <w:lang w:val="la-VA" w:eastAsia="la-VA" w:bidi="la-VA"/>
        </w:rPr>
        <w:t xml:space="preserve">un d6sir sincbre (im besoin fatal, comme dit 1’auteur) de s’instruire, ni pouss6 la naivete jusqu’i trouver contraire A la nature des choses que des Allemands attirassent cette population dans le courant d’iddes qu’eux memes suivent, en lui enseignant la langue dans laquelle leurs propres enfants re&lt;*oivent 1’instruction. La question est ailleurs. II s’agit de savoir si le but unique et </w:t>
      </w:r>
      <w:r>
        <w:rPr>
          <w:rFonts w:cs="Times New Roman" w:ascii="Times New Roman" w:hAnsi="Times New Roman"/>
        </w:rPr>
        <w:t xml:space="preserve">гёеи </w:t>
      </w:r>
      <w:r>
        <w:rPr>
          <w:rFonts w:cs="Times New Roman" w:ascii="Times New Roman" w:hAnsi="Times New Roman"/>
          <w:lang w:val="la-VA" w:eastAsia="la-VA" w:bidi="la-VA"/>
        </w:rPr>
        <w:t>de cette pro</w:t>
        <w:softHyphen/>
        <w:t xml:space="preserve">pagande est bien declairer les masses et si de Finnoises quelles sont, elles deviennent </w:t>
      </w:r>
      <w:r>
        <w:rPr>
          <w:rFonts w:cs="Times New Roman" w:ascii="Times New Roman" w:hAnsi="Times New Roman"/>
        </w:rPr>
        <w:t xml:space="preserve">реи </w:t>
      </w:r>
      <w:r>
        <w:rPr>
          <w:rFonts w:cs="Times New Roman" w:ascii="Times New Roman" w:hAnsi="Times New Roman"/>
          <w:lang w:val="la-VA" w:eastAsia="la-VA" w:bidi="la-VA"/>
        </w:rPr>
        <w:t xml:space="preserve">a peu Allemandes sans quon le veuille, sans presque qu’on </w:t>
      </w:r>
      <w:r>
        <w:rPr>
          <w:rFonts w:cs="Times New Roman" w:ascii="Times New Roman" w:hAnsi="Times New Roman"/>
        </w:rPr>
        <w:t xml:space="preserve">у </w:t>
      </w:r>
      <w:r>
        <w:rPr>
          <w:rFonts w:cs="Times New Roman" w:ascii="Times New Roman" w:hAnsi="Times New Roman"/>
          <w:lang w:val="la-VA" w:eastAsia="la-VA" w:bidi="la-VA"/>
        </w:rPr>
        <w:t xml:space="preserve">songe, par 1’efFet naturel de l’enseignement qu’on leur offre, ou si c’est dans 1’intention </w:t>
      </w:r>
      <w:r>
        <w:rPr>
          <w:rFonts w:cs="Times New Roman" w:ascii="Times New Roman" w:hAnsi="Times New Roman"/>
        </w:rPr>
        <w:t xml:space="preserve">ргёсоп^ие </w:t>
      </w:r>
      <w:r>
        <w:rPr>
          <w:rFonts w:cs="Times New Roman" w:ascii="Times New Roman" w:hAnsi="Times New Roman"/>
          <w:lang w:val="la-VA" w:eastAsia="la-VA" w:bidi="la-VA"/>
        </w:rPr>
        <w:t xml:space="preserve">de les germaniser qu’on veut bien les instruire? J’ai entendu vanter si haut, si souvent et avec tant d’emphase, les beaux resultata qu’on obtenait dans ce dernier sens, que j’ai fini par </w:t>
      </w:r>
      <w:r>
        <w:rPr>
          <w:rFonts w:cs="Times New Roman" w:ascii="Times New Roman" w:hAnsi="Times New Roman"/>
        </w:rPr>
        <w:t xml:space="preserve">у </w:t>
      </w:r>
      <w:r>
        <w:rPr>
          <w:rFonts w:cs="Times New Roman" w:ascii="Times New Roman" w:hAnsi="Times New Roman"/>
          <w:lang w:val="la-VA" w:eastAsia="la-VA" w:bidi="la-VA"/>
        </w:rPr>
        <w:t xml:space="preserve">croire. Si par hasard j’avais </w:t>
      </w:r>
      <w:r>
        <w:rPr>
          <w:rFonts w:cs="Times New Roman" w:ascii="Times New Roman" w:hAnsi="Times New Roman"/>
        </w:rPr>
        <w:t xml:space="preserve">ёиё </w:t>
      </w:r>
      <w:r>
        <w:rPr>
          <w:rFonts w:cs="Times New Roman" w:ascii="Times New Roman" w:hAnsi="Times New Roman"/>
          <w:lang w:val="la-VA" w:eastAsia="la-VA" w:bidi="la-VA"/>
        </w:rPr>
        <w:t xml:space="preserve">induit en erreur, en supposant une intention arr6t£e </w:t>
      </w:r>
      <w:r>
        <w:rPr>
          <w:rFonts w:cs="Times New Roman" w:ascii="Times New Roman" w:hAnsi="Times New Roman"/>
        </w:rPr>
        <w:t xml:space="preserve">Ий ой </w:t>
      </w:r>
      <w:r>
        <w:rPr>
          <w:rFonts w:cs="Times New Roman" w:ascii="Times New Roman" w:hAnsi="Times New Roman"/>
          <w:lang w:val="la-VA" w:eastAsia="la-VA" w:bidi="la-VA"/>
        </w:rPr>
        <w:t xml:space="preserve">il ne fallait voir que des gasconnades, que 1’auteur s’en prenne </w:t>
      </w:r>
      <w:r>
        <w:rPr>
          <w:rFonts w:cs="Times New Roman" w:ascii="Times New Roman" w:hAnsi="Times New Roman"/>
        </w:rPr>
        <w:t xml:space="preserve">й </w:t>
      </w:r>
      <w:r>
        <w:rPr>
          <w:rFonts w:cs="Times New Roman" w:ascii="Times New Roman" w:hAnsi="Times New Roman"/>
          <w:lang w:val="la-VA" w:eastAsia="la-VA" w:bidi="la-VA"/>
        </w:rPr>
        <w:t>ses nombreux compatriotes moins bien informds ou peut-6tre plus indiscrets que lui. Je n’ai fait que constater les declaratione</w:t>
      </w:r>
    </w:p>
    <w:p>
      <w:pPr>
        <w:pStyle w:val="Normal"/>
        <w:jc w:val="both"/>
        <w:rPr>
          <w:rFonts w:ascii="Times New Roman" w:hAnsi="Times New Roman" w:cs="Times New Roman"/>
        </w:rPr>
      </w:pPr>
      <w:r>
        <w:rPr>
          <w:rFonts w:cs="Times New Roman" w:ascii="Times New Roman" w:hAnsi="Times New Roman"/>
          <w:lang w:val="la-VA" w:eastAsia="la-VA" w:bidi="la-VA"/>
        </w:rPr>
        <w:t>d’origine Baltique, que je trouvais en masse dans les journaux Allemands et pour me donner raison sur ce point, on pourrait meine se passer des aveux de Mr. de Bock, Fenfant terrible de Ia bande. II suffirait de relire le fameux discours du rAvArend Walter, qui n’est ni bilieux, ni excessif, prononct* a l’ouverture de la session du corps nobiliaire en 1863. I^e plan de tout un systAme congu et recommandA en vue de consolider 1’AlAment Germanique en dAnationalisant les masses, cette arriAre-pensAe, ;dont mon contradicteur veut bien ignorer 1’existence, s’y retrouve en entie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ailleurs, ne serait-elle pas, elle aussi, une consequence fatale de la nature de certaines choses? La colonie Allemande qui rAgne et gouverne dans nos trois provinces Baltiques, ne se croit-elle pas </w:t>
      </w:r>
      <w:r>
        <w:rPr>
          <w:rFonts w:cs="Times New Roman" w:ascii="Times New Roman" w:hAnsi="Times New Roman"/>
        </w:rPr>
        <w:t xml:space="preserve">арреиёе </w:t>
      </w:r>
      <w:r>
        <w:rPr>
          <w:rFonts w:cs="Times New Roman" w:ascii="Times New Roman" w:hAnsi="Times New Roman"/>
          <w:lang w:val="la-VA" w:eastAsia="la-VA" w:bidi="la-VA"/>
        </w:rPr>
        <w:t xml:space="preserve">A se constituer en nationalitA politique? N’est ce pas la le but avoue, de ses efforts constants? Qu’on ose le nier? Or, quel degrA de vitalitA, et au besoin, quelle force de resistance pourrait possAder une nationalitA qui n’aurait pas pour soi la masse du peuple? A quoi servirait une avant-garde qui ne suivrait pas le gros de 1’armAe? Quoi de plus naturel encore une fois que de lacher de 1’entratner? Si quelque chose en effet peut etonner, ce ne sont certes pas les efforts, un peu tardifs, qu’on fait, </w:t>
      </w:r>
      <w:r>
        <w:rPr>
          <w:rFonts w:cs="Times New Roman" w:ascii="Times New Roman" w:hAnsi="Times New Roman"/>
        </w:rPr>
        <w:t xml:space="preserve">А </w:t>
      </w:r>
      <w:r>
        <w:rPr>
          <w:rFonts w:cs="Times New Roman" w:ascii="Times New Roman" w:hAnsi="Times New Roman"/>
          <w:lang w:val="la-VA" w:eastAsia="la-VA" w:bidi="la-VA"/>
        </w:rPr>
        <w:t>1 heure qu’il est, pour se saisir de 1’enseignement populaire comme d‘un levier, cest au con</w:t>
        <w:softHyphen/>
        <w:t xml:space="preserve">traire quon nen soit venu A </w:t>
      </w:r>
      <w:r>
        <w:rPr>
          <w:rFonts w:cs="Times New Roman" w:ascii="Times New Roman" w:hAnsi="Times New Roman"/>
        </w:rPr>
        <w:t xml:space="preserve">у </w:t>
      </w:r>
      <w:r>
        <w:rPr>
          <w:rFonts w:cs="Times New Roman" w:ascii="Times New Roman" w:hAnsi="Times New Roman"/>
          <w:lang w:val="la-VA" w:eastAsia="la-VA" w:bidi="la-VA"/>
        </w:rPr>
        <w:t>songer sArieusement que depuis une vingtaine d’annAes. Jusques IA, et avant quune intention essentiellement politique n'ait attirA de ce cdtA l’attention des meneurs, on s’accommodait assez bien, et pour cause, de 1’ignorance des masses-personne ne l ignore. Mais de ce que la tendance des classes privilAgiAes A germaniser les Lettois nest que naturelle au point de vue des interets Allemands, s'en suit-il qu au point de vue des intArets Russes (qui, comme Faflirme mon contradicteur, sont aussi les siens) il n’y ait qu'A s en rAjouir et A laisser faire? L’exprAsident du tribunal suprdme de Livonie, Alu A ce poste Aminent par le corps des chevaliers (Ritterschaft) de la province, malgrA son caractAre bilieux, passionnA et excessif</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singulier caractAr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t) Ce sont ]es propres termes dont se sert 1’auteur de le lettre.</w:t>
      </w:r>
    </w:p>
    <w:p>
      <w:pPr>
        <w:pStyle w:val="Normal"/>
        <w:tabs>
          <w:tab w:val="clear" w:pos="708"/>
          <w:tab w:val="left" w:pos="4966" w:leader="none"/>
        </w:tabs>
        <w:jc w:val="both"/>
        <w:rPr>
          <w:rFonts w:ascii="Times New Roman" w:hAnsi="Times New Roman" w:cs="Times New Roman"/>
        </w:rPr>
      </w:pPr>
      <w:r>
        <w:rPr>
          <w:rFonts w:cs="Times New Roman" w:ascii="Times New Roman" w:hAnsi="Times New Roman"/>
        </w:rPr>
        <w:t xml:space="preserve">Соч Ю. Сзмарвна </w:t>
      </w:r>
      <w:r>
        <w:rPr>
          <w:rFonts w:cs="Times New Roman" w:ascii="Times New Roman" w:hAnsi="Times New Roman"/>
          <w:lang w:val="la-VA" w:eastAsia="la-VA" w:bidi="la-VA"/>
        </w:rPr>
        <w:t>VIII.</w:t>
        <w:tab/>
        <w:t>20</w:t>
      </w:r>
    </w:p>
    <w:p>
      <w:pPr>
        <w:pStyle w:val="Normal"/>
        <w:jc w:val="both"/>
        <w:rPr>
          <w:rFonts w:ascii="Times New Roman" w:hAnsi="Times New Roman" w:cs="Times New Roman"/>
        </w:rPr>
      </w:pPr>
      <w:r>
        <w:rPr>
          <w:rFonts w:cs="Times New Roman" w:ascii="Times New Roman" w:hAnsi="Times New Roman"/>
          <w:lang w:val="la-VA" w:eastAsia="la-VA" w:bidi="la-VA"/>
        </w:rPr>
        <w:t xml:space="preserve">pour un magistrat!) pr6tendait, il </w:t>
      </w:r>
      <w:r>
        <w:rPr>
          <w:rFonts w:cs="Times New Roman" w:ascii="Times New Roman" w:hAnsi="Times New Roman"/>
        </w:rPr>
        <w:t xml:space="preserve">у </w:t>
      </w:r>
      <w:r>
        <w:rPr>
          <w:rFonts w:cs="Times New Roman" w:ascii="Times New Roman" w:hAnsi="Times New Roman"/>
          <w:lang w:val="la-VA" w:eastAsia="la-VA" w:bidi="la-VA"/>
        </w:rPr>
        <w:t xml:space="preserve">a quelques mois, que la jeunesse lettree des trois provinces s’imprfegne dans les </w:t>
      </w:r>
      <w:r>
        <w:rPr>
          <w:rFonts w:cs="Times New Roman" w:ascii="Times New Roman" w:hAnsi="Times New Roman"/>
        </w:rPr>
        <w:t xml:space="preserve">ёсоиев </w:t>
      </w:r>
      <w:r>
        <w:rPr>
          <w:rFonts w:cs="Times New Roman" w:ascii="Times New Roman" w:hAnsi="Times New Roman"/>
          <w:lang w:val="la-VA" w:eastAsia="la-VA" w:bidi="la-VA"/>
        </w:rPr>
        <w:t xml:space="preserve">qu’elle fr6quente d’un sentiment dhostilitd profonde envers la Russie. Si le fait est vrai (ce que personne ne conteste) et si, comme 1’affirme aujourd'hui mon adversaire anonyme, Fiustruction que les habitants de race Allemande mettent &amp; la port£e des Lettois est greff^e sur celle dont profitent leurs propres enfants, aurions-nous tort, nous autres Russes, de nous en </w:t>
      </w:r>
      <w:r>
        <w:rPr>
          <w:rFonts w:cs="Times New Roman" w:ascii="Times New Roman" w:hAnsi="Times New Roman"/>
        </w:rPr>
        <w:t>ргёоссире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avais 6galement constati la rdsistance opinidtre qu’oppose la population Allemande des trois provinces aux efforts du gouvernement, tendant 4 introduire 1’emploi du Russe dans certaines branches de 1’administration locale, ainsi qu’&amp; favoriser Fdtude de cette langue dans les ecoles publiques. Ici, comme toujours, ne faisant qu’enr£gistrer des aveux de provenance Baltique, j avais motiv6 cette opposition locale par la volontd clairement </w:t>
      </w:r>
      <w:r>
        <w:rPr>
          <w:rFonts w:cs="Times New Roman" w:ascii="Times New Roman" w:hAnsi="Times New Roman"/>
        </w:rPr>
        <w:t xml:space="preserve">ехргитёе </w:t>
      </w:r>
      <w:r>
        <w:rPr>
          <w:rFonts w:cs="Times New Roman" w:ascii="Times New Roman" w:hAnsi="Times New Roman"/>
          <w:lang w:val="la-VA" w:eastAsia="la-VA" w:bidi="la-VA"/>
        </w:rPr>
        <w:t xml:space="preserve">de s’isoler autant que possible du reste de la Russie, afin de maintenir le pays sur le pied de poste </w:t>
      </w:r>
      <w:r>
        <w:rPr>
          <w:rFonts w:cs="Times New Roman" w:ascii="Times New Roman" w:hAnsi="Times New Roman"/>
        </w:rPr>
        <w:t xml:space="preserve">аѵапсё </w:t>
      </w:r>
      <w:r>
        <w:rPr>
          <w:rFonts w:cs="Times New Roman" w:ascii="Times New Roman" w:hAnsi="Times New Roman"/>
          <w:lang w:val="la-VA" w:eastAsia="la-VA" w:bidi="la-VA"/>
        </w:rPr>
        <w:t>du Germanism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u dire de 1’auteur, je me serais encore </w:t>
      </w:r>
      <w:r>
        <w:rPr>
          <w:rFonts w:cs="Times New Roman" w:ascii="Times New Roman" w:hAnsi="Times New Roman"/>
        </w:rPr>
        <w:t xml:space="preserve">Иготрё. </w:t>
      </w:r>
      <w:r>
        <w:rPr>
          <w:rFonts w:cs="Times New Roman" w:ascii="Times New Roman" w:hAnsi="Times New Roman"/>
          <w:lang w:val="la-VA" w:eastAsia="la-VA" w:bidi="la-VA"/>
        </w:rPr>
        <w:t xml:space="preserve">Sans aller jusqu’4 contester un fait par trop dvident, il 1’explique a sa </w:t>
      </w:r>
      <w:r>
        <w:rPr>
          <w:rFonts w:cs="Times New Roman" w:ascii="Times New Roman" w:hAnsi="Times New Roman"/>
        </w:rPr>
        <w:t xml:space="preserve">тапиёге. </w:t>
      </w:r>
      <w:r>
        <w:rPr>
          <w:rFonts w:cs="Times New Roman" w:ascii="Times New Roman" w:hAnsi="Times New Roman"/>
          <w:lang w:val="la-VA" w:eastAsia="la-VA" w:bidi="la-VA"/>
        </w:rPr>
        <w:t xml:space="preserve">„Les provinces Baltiques, qui peuvent se vanter (c’est 1’auteur qui 1’affirme) d’avoir une magistrature integre, redoutent les </w:t>
      </w:r>
      <w:r>
        <w:rPr>
          <w:rFonts w:cs="Times New Roman" w:ascii="Times New Roman" w:hAnsi="Times New Roman"/>
        </w:rPr>
        <w:t xml:space="preserve">етриоуёф </w:t>
      </w:r>
      <w:r>
        <w:rPr>
          <w:rFonts w:cs="Times New Roman" w:ascii="Times New Roman" w:hAnsi="Times New Roman"/>
          <w:lang w:val="la-VA" w:eastAsia="la-VA" w:bidi="la-VA"/>
        </w:rPr>
        <w:t xml:space="preserve">Russes et voient dans 1’usage de la langue Allemande au sein des tribunaux, ainsi que dans les chancelleries, un mur qui les garantit contre le fonctionnarisme Russe. Cette garantie est pour elles une condition s6rieuse de </w:t>
      </w:r>
      <w:r>
        <w:rPr>
          <w:rFonts w:cs="Times New Roman" w:ascii="Times New Roman" w:hAnsi="Times New Roman"/>
        </w:rPr>
        <w:t xml:space="preserve">ргозрёгииё </w:t>
      </w:r>
      <w:r>
        <w:rPr>
          <w:rFonts w:cs="Times New Roman" w:ascii="Times New Roman" w:hAnsi="Times New Roman"/>
          <w:lang w:val="la-VA" w:eastAsia="la-VA" w:bidi="la-VA"/>
        </w:rPr>
        <w:t>etc. etc</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xplication n’est pas neuve et je la connais de longue date. Elie possfede 1’incontestable </w:t>
      </w:r>
      <w:r>
        <w:rPr>
          <w:rFonts w:cs="Times New Roman" w:ascii="Times New Roman" w:hAnsi="Times New Roman"/>
        </w:rPr>
        <w:t xml:space="preserve">тёгиие </w:t>
      </w:r>
      <w:r>
        <w:rPr>
          <w:rFonts w:cs="Times New Roman" w:ascii="Times New Roman" w:hAnsi="Times New Roman"/>
          <w:lang w:val="la-VA" w:eastAsia="la-VA" w:bidi="la-VA"/>
        </w:rPr>
        <w:t xml:space="preserve">de renfermer </w:t>
      </w:r>
      <w:r>
        <w:rPr>
          <w:rFonts w:cs="Times New Roman" w:ascii="Times New Roman" w:hAnsi="Times New Roman"/>
        </w:rPr>
        <w:t xml:space="preserve">ё </w:t>
      </w:r>
      <w:r>
        <w:rPr>
          <w:rFonts w:cs="Times New Roman" w:ascii="Times New Roman" w:hAnsi="Times New Roman"/>
          <w:lang w:val="la-VA" w:eastAsia="la-VA" w:bidi="la-VA"/>
        </w:rPr>
        <w:t xml:space="preserve">l’adresse des fonctionnaires Russes en masse une injure, qu’on ne serait pas fdchd de faire accepter sous forme de justification. -Ce serait faire dune pierre deux coups et voilA. pourquoi on </w:t>
      </w:r>
      <w:r>
        <w:rPr>
          <w:rFonts w:cs="Times New Roman" w:ascii="Times New Roman" w:hAnsi="Times New Roman"/>
        </w:rPr>
        <w:t xml:space="preserve">у </w:t>
      </w:r>
      <w:r>
        <w:rPr>
          <w:rFonts w:cs="Times New Roman" w:ascii="Times New Roman" w:hAnsi="Times New Roman"/>
          <w:lang w:val="la-VA" w:eastAsia="la-VA" w:bidi="la-VA"/>
        </w:rPr>
        <w:t xml:space="preserve">tient. Qu’il me soit pennis de </w:t>
      </w:r>
      <w:r>
        <w:rPr>
          <w:rFonts w:cs="Times New Roman" w:ascii="Times New Roman" w:hAnsi="Times New Roman"/>
        </w:rPr>
        <w:t xml:space="preserve">гёзегѵег </w:t>
      </w:r>
      <w:r>
        <w:rPr>
          <w:rFonts w:cs="Times New Roman" w:ascii="Times New Roman" w:hAnsi="Times New Roman"/>
          <w:lang w:val="la-VA" w:eastAsia="la-VA" w:bidi="la-VA"/>
        </w:rPr>
        <w:t xml:space="preserve">pour plus tard mon opinion sur les magistrats d’origine Baltique, ainsi que sur le tёmoignage moins flatteur dont 1’auteur se sert comme de repoussoir, pour faire ressortir leur int6grit£‘, pour le moment, je me borne </w:t>
      </w:r>
      <w:r>
        <w:rPr>
          <w:rFonts w:cs="Times New Roman" w:ascii="Times New Roman" w:hAnsi="Times New Roman"/>
        </w:rPr>
        <w:t xml:space="preserve">й </w:t>
      </w:r>
      <w:r>
        <w:rPr>
          <w:rFonts w:cs="Times New Roman" w:ascii="Times New Roman" w:hAnsi="Times New Roman"/>
          <w:lang w:val="la-VA" w:eastAsia="la-VA" w:bidi="la-VA"/>
        </w:rPr>
        <w:t>deux observatione.</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Quand mAme 1’explication serait reconnue suffisante pour justifier 1’opposition que rencontre 1'introduction du Russe comme langue officielle, faudrait-il encore se rendre compte du mauvais vouloir, tout aussi incontestable, A accorder A notre langue, comme simple objet d’etude, la place qui semblerait lui revenir de droit dans le systAme d’enseignement public. Craindrait-on par hasard, quun contact trop intime avec la grammaire Russe ne souillAt la candeur immaculAe des jeunes intelligences Baltiques, de mAme que 1’exemple de nos fonctionnaires mettrait les vertus civiques des magistrats Livoniens A trop rude Apreuve? Ou bien, une connaissance moins superficielle de notre langue, n’aurait-elle que 1’inconvAnient d’6ter aux champions des provinces la prAcieuse ex</w:t>
        <w:softHyphen/>
        <w:t xml:space="preserve">cuse d’ignorance pour le cas </w:t>
      </w:r>
      <w:r>
        <w:rPr>
          <w:rFonts w:cs="Times New Roman" w:ascii="Times New Roman" w:hAnsi="Times New Roman"/>
        </w:rPr>
        <w:t xml:space="preserve">ой </w:t>
      </w:r>
      <w:r>
        <w:rPr>
          <w:rFonts w:cs="Times New Roman" w:ascii="Times New Roman" w:hAnsi="Times New Roman"/>
          <w:lang w:val="la-VA" w:eastAsia="la-VA" w:bidi="la-VA"/>
        </w:rPr>
        <w:t>il leur plairait de falsifier, en les traduisant, les opinione politiques de leurs adversaires Russes? Lexplication n’est donc ni serieuse, ni suffisante; en outre, elle me semble ne pas trop s accorder avec d’autres argumentsJrAs en faveur aujourd’hui dans le camp de mon adversair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n effet, </w:t>
      </w:r>
      <w:r>
        <w:rPr>
          <w:rFonts w:cs="Times New Roman" w:ascii="Times New Roman" w:hAnsi="Times New Roman"/>
        </w:rPr>
        <w:t xml:space="preserve">аргёв </w:t>
      </w:r>
      <w:r>
        <w:rPr>
          <w:rFonts w:cs="Times New Roman" w:ascii="Times New Roman" w:hAnsi="Times New Roman"/>
          <w:lang w:val="la-VA" w:eastAsia="la-VA" w:bidi="la-VA"/>
        </w:rPr>
        <w:t xml:space="preserve">tant d’efforts pour attirer sur soi 1'attention de 1’Allemagne, pourquoi se rapetisser A ses yeux en renonfanl gratuitement au marite d’une opposition franchement nationale et politique? Ignorerait-on que 1’Atranger ne lui accorde ses encouragements platoniques, que par ce quon la lui a vantAe comme telle et qu’il a cru </w:t>
      </w:r>
      <w:r>
        <w:rPr>
          <w:rFonts w:cs="Times New Roman" w:ascii="Times New Roman" w:hAnsi="Times New Roman"/>
        </w:rPr>
        <w:t xml:space="preserve">у </w:t>
      </w:r>
      <w:r>
        <w:rPr>
          <w:rFonts w:cs="Times New Roman" w:ascii="Times New Roman" w:hAnsi="Times New Roman"/>
          <w:lang w:val="la-VA" w:eastAsia="la-VA" w:bidi="la-VA"/>
        </w:rPr>
        <w:t xml:space="preserve">reconnaitre ce double caractAre? Ne craindrait-on pas de voir cesser tout i coup ces applaudissements d’outre-mer, auquels on attache une si haute valeur, du moment </w:t>
      </w:r>
      <w:r>
        <w:rPr>
          <w:rFonts w:cs="Times New Roman" w:ascii="Times New Roman" w:hAnsi="Times New Roman"/>
        </w:rPr>
        <w:t xml:space="preserve">ой </w:t>
      </w:r>
      <w:r>
        <w:rPr>
          <w:rFonts w:cs="Times New Roman" w:ascii="Times New Roman" w:hAnsi="Times New Roman"/>
          <w:lang w:val="la-VA" w:eastAsia="la-VA" w:bidi="la-VA"/>
        </w:rPr>
        <w:t>le public Allemand, n’apercevant plus entre les mains de ses frAres le grand drapeau Germa</w:t>
        <w:softHyphen/>
        <w:t xml:space="preserve">nique, viendrait A ne reconnaitre pour mobile de leur rAsistance quun pauvre petit intArAt de clocher? Songez </w:t>
      </w:r>
      <w:r>
        <w:rPr>
          <w:rFonts w:cs="Times New Roman" w:ascii="Times New Roman" w:hAnsi="Times New Roman"/>
        </w:rPr>
        <w:t xml:space="preserve">у </w:t>
      </w:r>
      <w:r>
        <w:rPr>
          <w:rFonts w:cs="Times New Roman" w:ascii="Times New Roman" w:hAnsi="Times New Roman"/>
          <w:lang w:val="la-VA" w:eastAsia="la-VA" w:bidi="la-VA"/>
        </w:rPr>
        <w:t xml:space="preserve">bien A deux fois. Ou bien se rdserverait-on de recourir tour A tour A deux explicatione contradictoires, </w:t>
      </w:r>
      <w:r>
        <w:rPr>
          <w:rFonts w:cs="Times New Roman" w:ascii="Times New Roman" w:hAnsi="Times New Roman"/>
        </w:rPr>
        <w:t xml:space="preserve">Гипе </w:t>
      </w:r>
      <w:r>
        <w:rPr>
          <w:rFonts w:cs="Times New Roman" w:ascii="Times New Roman" w:hAnsi="Times New Roman"/>
          <w:lang w:val="la-VA" w:eastAsia="la-VA" w:bidi="la-VA"/>
        </w:rPr>
        <w:t>A 1’adresse de 1’Atranger, 1’autre A lusage intArieur? Ce seraient alors comme deux voix sortant d’une mAme poitrine, Fune aigue et stridente pour Aveiller 1’Allemagne, 1’autre douce et flfttAe pour endormir la Russie. Ainsi, tout recemment encore, pen</w:t>
        <w:softHyphen/>
        <w:t>dant que la voix flfltde reniait A PAtersbourg Mr. de Bock et repoussait toute idde de sAparatisme, la grosse voix criait 30*</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la-VA" w:eastAsia="la-VA" w:bidi="la-VA"/>
        </w:rPr>
        <w:t xml:space="preserve">Berlin et </w:t>
      </w:r>
      <w:r>
        <w:rPr>
          <w:rFonts w:cs="Times New Roman" w:ascii="Times New Roman" w:hAnsi="Times New Roman"/>
        </w:rPr>
        <w:t xml:space="preserve">А. </w:t>
      </w:r>
      <w:r>
        <w:rPr>
          <w:rFonts w:cs="Times New Roman" w:ascii="Times New Roman" w:hAnsi="Times New Roman"/>
          <w:lang w:val="la-VA" w:eastAsia="la-VA" w:bidi="la-VA"/>
        </w:rPr>
        <w:t xml:space="preserve">Augsbourg: </w:t>
      </w:r>
      <w:r>
        <w:rPr>
          <w:rFonts w:cs="Times New Roman" w:ascii="Times New Roman" w:hAnsi="Times New Roman"/>
        </w:rPr>
        <w:t xml:space="preserve">„п’еп </w:t>
      </w:r>
      <w:r>
        <w:rPr>
          <w:rFonts w:cs="Times New Roman" w:ascii="Times New Roman" w:hAnsi="Times New Roman"/>
          <w:lang w:val="la-VA" w:eastAsia="la-VA" w:bidi="la-VA"/>
        </w:rPr>
        <w:t xml:space="preserve">croyez rien,cest un faux qu’a commis le gouvernement, en nous attribuant ce que nous n’avons pas dit^? - Le procede, quoique ingAnieux, ne serait pourtant pas d’un long usage, car du jour </w:t>
      </w:r>
      <w:r>
        <w:rPr>
          <w:rFonts w:cs="Times New Roman" w:ascii="Times New Roman" w:hAnsi="Times New Roman"/>
        </w:rPr>
        <w:t xml:space="preserve">ой </w:t>
      </w:r>
      <w:r>
        <w:rPr>
          <w:rFonts w:cs="Times New Roman" w:ascii="Times New Roman" w:hAnsi="Times New Roman"/>
          <w:lang w:val="la-VA" w:eastAsia="la-VA" w:bidi="la-VA"/>
        </w:rPr>
        <w:t>nous en viendrions A comparer sArieusement ce qu’on affirme ailleurs en bon Allemand avec ce qu’on rAtracte chez nous en mauvais Russe ou en Fran^ais, faudrait-il bien se dAcider A faire un choix, se prononcer clairement et se rAsigner A ne plus avoir qu'un visage, une voix. une seule et unique profession de foi politique. Deux vaudraient mieux peut-Atre, mais que voulez-vou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e passe A 1’accusation. II s’agit du pAchA d’omission volontaire. En pariant du droit exorbitant accordA aux propriAtaires Livoniens dexpulser leurs fermiers avant terme, sous prAtexte de vendre A un tiers la terre affermAe ou de convertir la corvAe en redevance pAcuniaire, j’aurais passA sous silence les articles de la loi favorables au fermier dApossAdA, qui lui accordent, soit une indemnite pAcuniaire, soit le privilAge dacquArir le fond au prix le plus elevc quun tiers aurait offert. [Rien n’est plus vrai; la loi existe et je n’en ai pas parlA! Mais avant de sarmer de mon silence pour s’attaquer A mes intentione, Fauteur aurait bien pu, ce me semble, ne pas oublier que dans mon premier travail, je m'Atais bornA a un aperqu gAneral de la rAforme agraire, en prenant lenga gement formel de revenir sur la question, pour la traiter a fond Javais pour but seul et unique de constater que le droit dusage des paysans A une portion de la terre (Bauerland), droit Atabli par la lAgislation SuAdoise, confirmA et rAgula risAe plus tard par le statut de 1804, puis violA par celui de 1819, puis rAtabli en principe en 1846, a AtA dAfinitivement confisquA par les derniferes lois sur la conversion des corvAes et la vente des terres. Si j’avais mentionnA les articles que cite lauteur et dont on s’Atait habilement servi pour couvrir lodieux d une iniquitA flagrante, jaurais dfl aussi, pour rester dans le vrai, faire voir 1’insuffisance de ces soit-disant compen</w:t>
        <w:softHyphen/>
        <w:t xml:space="preserve">satione accordAes aux fermiers et sigualer la </w:t>
      </w:r>
      <w:r>
        <w:rPr>
          <w:rFonts w:cs="Times New Roman" w:ascii="Times New Roman" w:hAnsi="Times New Roman"/>
        </w:rPr>
        <w:t xml:space="preserve">таииёге </w:t>
      </w:r>
      <w:r>
        <w:rPr>
          <w:rFonts w:cs="Times New Roman" w:ascii="Times New Roman" w:hAnsi="Times New Roman"/>
          <w:lang w:val="la-VA" w:eastAsia="la-VA" w:bidi="la-VA"/>
        </w:rPr>
        <w:t>dont on s’y prenait sur les lieux, pour les rendre tout A fait illusoi res. Mais ce sujet aurait exigA des citations et des dAveloppements, qui m’auraient fait dApasser de beaucoup les limites</w:t>
      </w:r>
    </w:p>
    <w:p>
      <w:pPr>
        <w:pStyle w:val="Normal"/>
        <w:jc w:val="both"/>
        <w:rPr>
          <w:rFonts w:ascii="Times New Roman" w:hAnsi="Times New Roman" w:cs="Times New Roman"/>
        </w:rPr>
      </w:pP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mon premier travail. Je les ai r6serv6s pour plus tard et, comme je </w:t>
      </w:r>
      <w:r>
        <w:rPr>
          <w:rFonts w:cs="Times New Roman" w:ascii="Times New Roman" w:hAnsi="Times New Roman"/>
        </w:rPr>
        <w:t xml:space="preserve">Гаи </w:t>
      </w:r>
      <w:r>
        <w:rPr>
          <w:rFonts w:cs="Times New Roman" w:ascii="Times New Roman" w:hAnsi="Times New Roman"/>
          <w:lang w:val="la-VA" w:eastAsia="la-VA" w:bidi="la-VA"/>
        </w:rPr>
        <w:t xml:space="preserve">dejA declare, je reprendrai en temps opportun la question pour </w:t>
      </w:r>
      <w:r>
        <w:rPr>
          <w:rFonts w:cs="Times New Roman" w:ascii="Times New Roman" w:hAnsi="Times New Roman"/>
        </w:rPr>
        <w:t xml:space="preserve">Гёриизег. </w:t>
      </w:r>
      <w:r>
        <w:rPr>
          <w:rFonts w:cs="Times New Roman" w:ascii="Times New Roman" w:hAnsi="Times New Roman"/>
          <w:lang w:val="la-VA" w:eastAsia="la-VA" w:bidi="la-VA"/>
        </w:rPr>
        <w:t>L’auteur peut prendre note, s’il lui plait, de 1’engagement que je contract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Voici maintenant la </w:t>
      </w:r>
      <w:r>
        <w:rPr>
          <w:rFonts w:cs="Times New Roman" w:ascii="Times New Roman" w:hAnsi="Times New Roman"/>
        </w:rPr>
        <w:t xml:space="preserve">ргетиёге </w:t>
      </w:r>
      <w:r>
        <w:rPr>
          <w:rFonts w:cs="Times New Roman" w:ascii="Times New Roman" w:hAnsi="Times New Roman"/>
          <w:lang w:val="la-VA" w:eastAsia="la-VA" w:bidi="la-VA"/>
        </w:rPr>
        <w:t xml:space="preserve">imputation. Je cite textuellement: „Vous avez pour principe en matiore de propridte que le champ est A celui qui le laboure“.-En dautres termes, me voilA signale comme communiste de la plus grossiore </w:t>
      </w:r>
      <w:r>
        <w:rPr>
          <w:rFonts w:cs="Times New Roman" w:ascii="Times New Roman" w:hAnsi="Times New Roman"/>
        </w:rPr>
        <w:t xml:space="preserve">езрёсе. </w:t>
      </w:r>
      <w:r>
        <w:rPr>
          <w:rFonts w:cs="Times New Roman" w:ascii="Times New Roman" w:hAnsi="Times New Roman"/>
          <w:lang w:val="la-VA" w:eastAsia="la-VA" w:bidi="la-VA"/>
        </w:rPr>
        <w:t xml:space="preserve">A ce procede courtois je </w:t>
      </w:r>
      <w:r>
        <w:rPr>
          <w:rFonts w:cs="Times New Roman" w:ascii="Times New Roman" w:hAnsi="Times New Roman"/>
        </w:rPr>
        <w:t xml:space="preserve">п’аи </w:t>
      </w:r>
      <w:r>
        <w:rPr>
          <w:rFonts w:cs="Times New Roman" w:ascii="Times New Roman" w:hAnsi="Times New Roman"/>
          <w:lang w:val="la-VA" w:eastAsia="la-VA" w:bidi="la-VA"/>
        </w:rPr>
        <w:t xml:space="preserve">A opposer qu’une simple den6gatiou. Non, Monsieur, je n’ai jamais ni affirme, ni </w:t>
      </w:r>
      <w:r>
        <w:rPr>
          <w:rFonts w:cs="Times New Roman" w:ascii="Times New Roman" w:hAnsi="Times New Roman"/>
        </w:rPr>
        <w:t xml:space="preserve">ипзипиё, </w:t>
      </w:r>
      <w:r>
        <w:rPr>
          <w:rFonts w:cs="Times New Roman" w:ascii="Times New Roman" w:hAnsi="Times New Roman"/>
          <w:lang w:val="la-VA" w:eastAsia="la-VA" w:bidi="la-VA"/>
        </w:rPr>
        <w:t>ni pense que le travail affecte A la culture de la terre rendit Alui seul le cultivateur possesseur du sol. Je vous d£fie de citer une ligne, un mot prononce ou dcrit par moi pour justifier votre inqualifiable imputation et j’ajoute que pour avoir eu le triste courage, dont vous avez fait preuve en cette circonstance, il a fallu pouvoir se dire que sous le voile d’un ano</w:t>
        <w:softHyphen/>
        <w:t xml:space="preserve">nyme impAnetrable, on pouvait A la rigueur se dispenser de rougir. Ce que jai toujours dit et ce que je </w:t>
      </w:r>
      <w:r>
        <w:rPr>
          <w:rFonts w:cs="Times New Roman" w:ascii="Times New Roman" w:hAnsi="Times New Roman"/>
        </w:rPr>
        <w:t xml:space="preserve">гёрёие, </w:t>
      </w:r>
      <w:r>
        <w:rPr>
          <w:rFonts w:cs="Times New Roman" w:ascii="Times New Roman" w:hAnsi="Times New Roman"/>
          <w:lang w:val="la-VA" w:eastAsia="la-VA" w:bidi="la-VA"/>
        </w:rPr>
        <w:t>c’est qu en bonne legislation agraire, il fallait avant tout reconnattre au paysan cultivateur et possesseur de maison (Wirth) un droit d usage (Nutzungs-Recht) et non de propriet^ au bien fond qui le faisait vivre. J etais d accord en cela avec les legis</w:t>
        <w:softHyphen/>
        <w:t xml:space="preserve">latione Su6doise, Prussienne, Autrichienne et Russe; je ne faisais meme que </w:t>
      </w:r>
      <w:r>
        <w:rPr>
          <w:rFonts w:cs="Times New Roman" w:ascii="Times New Roman" w:hAnsi="Times New Roman"/>
        </w:rPr>
        <w:t xml:space="preserve">гёрёиег, </w:t>
      </w:r>
      <w:r>
        <w:rPr>
          <w:rFonts w:cs="Times New Roman" w:ascii="Times New Roman" w:hAnsi="Times New Roman"/>
          <w:lang w:val="la-VA" w:eastAsia="la-VA" w:bidi="la-VA"/>
        </w:rPr>
        <w:t xml:space="preserve">ce qu avait proclamd en principe tout le corps nobiliaire de Livonie (qui certes nest pas communiste) en 1803, ce </w:t>
      </w:r>
      <w:r>
        <w:rPr>
          <w:rFonts w:cs="Times New Roman" w:ascii="Times New Roman" w:hAnsi="Times New Roman"/>
        </w:rPr>
        <w:t xml:space="preserve">ди’аргёз </w:t>
      </w:r>
      <w:r>
        <w:rPr>
          <w:rFonts w:cs="Times New Roman" w:ascii="Times New Roman" w:hAnsi="Times New Roman"/>
          <w:lang w:val="la-VA" w:eastAsia="la-VA" w:bidi="la-VA"/>
        </w:rPr>
        <w:t xml:space="preserve">bien des essais dans des voies contraires, avait reconnu de nouveau la commissio n nobiliaire de Dorpat en 1842, et ce qu’avait soutenu en 1846 le Baron H. de Folkersam, gentilhomme Livonien. Bien plus, j’ai dit et </w:t>
      </w:r>
      <w:r>
        <w:rPr>
          <w:rFonts w:cs="Times New Roman" w:ascii="Times New Roman" w:hAnsi="Times New Roman"/>
        </w:rPr>
        <w:t xml:space="preserve">итргитё, </w:t>
      </w:r>
      <w:r>
        <w:rPr>
          <w:rFonts w:cs="Times New Roman" w:ascii="Times New Roman" w:hAnsi="Times New Roman"/>
          <w:lang w:val="la-VA" w:eastAsia="la-VA" w:bidi="la-VA"/>
        </w:rPr>
        <w:t xml:space="preserve">il </w:t>
      </w:r>
      <w:r>
        <w:rPr>
          <w:rFonts w:cs="Times New Roman" w:ascii="Times New Roman" w:hAnsi="Times New Roman"/>
        </w:rPr>
        <w:t xml:space="preserve">у </w:t>
      </w:r>
      <w:r>
        <w:rPr>
          <w:rFonts w:cs="Times New Roman" w:ascii="Times New Roman" w:hAnsi="Times New Roman"/>
          <w:lang w:val="la-VA" w:eastAsia="la-VA" w:bidi="la-VA"/>
        </w:rPr>
        <w:t xml:space="preserve">a nombre d'annees, quun </w:t>
      </w:r>
      <w:r>
        <w:rPr>
          <w:rFonts w:cs="Times New Roman" w:ascii="Times New Roman" w:hAnsi="Times New Roman"/>
        </w:rPr>
        <w:t xml:space="preserve">зузиёте </w:t>
      </w:r>
      <w:r>
        <w:rPr>
          <w:rFonts w:cs="Times New Roman" w:ascii="Times New Roman" w:hAnsi="Times New Roman"/>
          <w:lang w:val="la-VA" w:eastAsia="la-VA" w:bidi="la-VA"/>
        </w:rPr>
        <w:t xml:space="preserve">de rachatfacultatif ou obligatoire devait etre le couronnement nAcessaire de toute legislation agraire; or, en bonne logique, admettre que pour devenir proprietaire d’une chose il fallait 1’acheter, c est reconnaitre implicitement, qu avant de </w:t>
      </w:r>
      <w:r>
        <w:rPr>
          <w:rFonts w:cs="Times New Roman" w:ascii="Times New Roman" w:hAnsi="Times New Roman"/>
        </w:rPr>
        <w:t xml:space="preserve">Гаѵоиг </w:t>
      </w:r>
      <w:r>
        <w:rPr>
          <w:rFonts w:cs="Times New Roman" w:ascii="Times New Roman" w:hAnsi="Times New Roman"/>
          <w:lang w:val="la-VA" w:eastAsia="la-VA" w:bidi="la-VA"/>
        </w:rPr>
        <w:t xml:space="preserve">achetee, on ne la possedait pas A titre de proprie te. Tout cela nest que </w:t>
      </w:r>
      <w:r>
        <w:rPr>
          <w:rFonts w:cs="Times New Roman" w:ascii="Times New Roman" w:hAnsi="Times New Roman"/>
        </w:rPr>
        <w:t xml:space="preserve">Га </w:t>
      </w:r>
      <w:r>
        <w:rPr>
          <w:rFonts w:cs="Times New Roman" w:ascii="Times New Roman" w:hAnsi="Times New Roman"/>
          <w:lang w:val="la-VA" w:eastAsia="la-VA" w:bidi="la-VA"/>
        </w:rPr>
        <w:t xml:space="preserve">b c de la question agraire, mais est-ce ina faute s il faut </w:t>
      </w:r>
      <w:r>
        <w:rPr>
          <w:rFonts w:cs="Times New Roman" w:ascii="Times New Roman" w:hAnsi="Times New Roman"/>
        </w:rPr>
        <w:t xml:space="preserve">у </w:t>
      </w:r>
      <w:r>
        <w:rPr>
          <w:rFonts w:cs="Times New Roman" w:ascii="Times New Roman" w:hAnsi="Times New Roman"/>
          <w:lang w:val="la-VA" w:eastAsia="la-VA" w:bidi="la-VA"/>
        </w:rPr>
        <w:t>revenir sans cesse? On marche vite A reculons par le temps qui court. L’auteur ne va-t-il pas jusquA pretendre que reconnattre aux</w:t>
      </w:r>
    </w:p>
    <w:p>
      <w:pPr>
        <w:pStyle w:val="Normal"/>
        <w:jc w:val="both"/>
        <w:rPr>
          <w:rFonts w:ascii="Times New Roman" w:hAnsi="Times New Roman" w:cs="Times New Roman"/>
        </w:rPr>
      </w:pPr>
      <w:r>
        <w:rPr>
          <w:rFonts w:cs="Times New Roman" w:ascii="Times New Roman" w:hAnsi="Times New Roman"/>
          <w:lang w:val="la-VA" w:eastAsia="la-VA" w:bidi="la-VA"/>
        </w:rPr>
        <w:t xml:space="preserve">paysans un droit dusage </w:t>
      </w:r>
      <w:r>
        <w:rPr>
          <w:rFonts w:cs="Times New Roman" w:ascii="Times New Roman" w:hAnsi="Times New Roman"/>
        </w:rPr>
        <w:t xml:space="preserve">А </w:t>
      </w:r>
      <w:r>
        <w:rPr>
          <w:rFonts w:cs="Times New Roman" w:ascii="Times New Roman" w:hAnsi="Times New Roman"/>
          <w:lang w:val="la-VA" w:eastAsia="la-VA" w:bidi="la-VA"/>
        </w:rPr>
        <w:t xml:space="preserve">la terre quila cultivent pour leur propre compte, quand m6me chacun deux serait le maitre d’y renoncer (jamais, que je sache, personne ne </w:t>
      </w:r>
      <w:r>
        <w:rPr>
          <w:rFonts w:cs="Times New Roman" w:ascii="Times New Roman" w:hAnsi="Times New Roman"/>
        </w:rPr>
        <w:t xml:space="preserve">Га </w:t>
      </w:r>
      <w:r>
        <w:rPr>
          <w:rFonts w:cs="Times New Roman" w:ascii="Times New Roman" w:hAnsi="Times New Roman"/>
          <w:lang w:val="la-VA" w:eastAsia="la-VA" w:bidi="la-VA"/>
        </w:rPr>
        <w:t xml:space="preserve">entendu au trement), serait un renouvellement </w:t>
      </w:r>
      <w:r>
        <w:rPr>
          <w:rFonts w:cs="Times New Roman" w:ascii="Times New Roman" w:hAnsi="Times New Roman"/>
        </w:rPr>
        <w:t xml:space="preserve">ѵоииё </w:t>
      </w:r>
      <w:r>
        <w:rPr>
          <w:rFonts w:cs="Times New Roman" w:ascii="Times New Roman" w:hAnsi="Times New Roman"/>
          <w:lang w:val="la-VA" w:eastAsia="la-VA" w:bidi="la-VA"/>
        </w:rPr>
        <w:t xml:space="preserve">de </w:t>
      </w:r>
      <w:r>
        <w:rPr>
          <w:rFonts w:cs="Times New Roman" w:ascii="Times New Roman" w:hAnsi="Times New Roman"/>
        </w:rPr>
        <w:t xml:space="preserve">Г </w:t>
      </w:r>
      <w:r>
        <w:rPr>
          <w:rFonts w:cs="Times New Roman" w:ascii="Times New Roman" w:hAnsi="Times New Roman"/>
          <w:lang w:val="la-VA" w:eastAsia="la-VA" w:bidi="la-VA"/>
        </w:rPr>
        <w:t>„adscriptio glebae, pr£judiciable d. la libert6 individuelle comme &amp; la propri6t6\ Peut-6tre, en effet, un voyageur dont on aurait vid£ les pocbes, se sentirait-il plus 16ger pour continuer sa route et plus libre de cette douce liberti, que depuis tantdt 50 ans on fait godter aux paysans des provinces Baltiqu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a seconde imputation est de la </w:t>
      </w:r>
      <w:r>
        <w:rPr>
          <w:rFonts w:cs="Times New Roman" w:ascii="Times New Roman" w:hAnsi="Times New Roman"/>
        </w:rPr>
        <w:t xml:space="preserve">шёте </w:t>
      </w:r>
      <w:r>
        <w:rPr>
          <w:rFonts w:cs="Times New Roman" w:ascii="Times New Roman" w:hAnsi="Times New Roman"/>
          <w:lang w:val="la-VA" w:eastAsia="la-VA" w:bidi="la-VA"/>
        </w:rPr>
        <w:t xml:space="preserve">for ce. En pariant de mon opinion sur le rdle politique que joue chez nous le corps nobiliaire des provinces Baltiques, 1'auteur dit en terminant: J’ai peur de devoir attribuer cela &amp; la haine que vous avez </w:t>
      </w:r>
      <w:r>
        <w:rPr>
          <w:rFonts w:cs="Times New Roman" w:ascii="Times New Roman" w:hAnsi="Times New Roman"/>
        </w:rPr>
        <w:t xml:space="preserve">ѵоиёе </w:t>
      </w:r>
      <w:r>
        <w:rPr>
          <w:rFonts w:cs="Times New Roman" w:ascii="Times New Roman" w:hAnsi="Times New Roman"/>
          <w:lang w:val="la-VA" w:eastAsia="la-VA" w:bidi="la-VA"/>
        </w:rPr>
        <w:t xml:space="preserve">depuis longtemps &amp; toute noblesse-haine 61oquemment </w:t>
      </w:r>
      <w:r>
        <w:rPr>
          <w:rFonts w:cs="Times New Roman" w:ascii="Times New Roman" w:hAnsi="Times New Roman"/>
        </w:rPr>
        <w:t xml:space="preserve">ехргишёе </w:t>
      </w:r>
      <w:r>
        <w:rPr>
          <w:rFonts w:cs="Times New Roman" w:ascii="Times New Roman" w:hAnsi="Times New Roman"/>
          <w:lang w:val="la-VA" w:eastAsia="la-VA" w:bidi="la-VA"/>
        </w:rPr>
        <w:t xml:space="preserve">dans des discours qui ne sont pas </w:t>
      </w:r>
      <w:r>
        <w:rPr>
          <w:rFonts w:cs="Times New Roman" w:ascii="Times New Roman" w:hAnsi="Times New Roman"/>
        </w:rPr>
        <w:t>оиЫиёз</w:t>
      </w:r>
      <w:r>
        <w:rPr>
          <w:rFonts w:cs="Times New Roman" w:ascii="Times New Roman" w:hAnsi="Times New Roman"/>
          <w:vertAlign w:val="superscript"/>
        </w:rPr>
        <w:t>14</w:t>
      </w:r>
      <w:r>
        <w:rPr>
          <w:rFonts w:cs="Times New Roman" w:ascii="Times New Roman" w:hAnsi="Times New Roman"/>
        </w:rPr>
        <w:t>.-</w:t>
      </w:r>
      <w:r>
        <w:rPr>
          <w:rFonts w:cs="Times New Roman" w:ascii="Times New Roman" w:hAnsi="Times New Roman"/>
          <w:lang w:val="la-VA" w:eastAsia="la-VA" w:bidi="la-VA"/>
        </w:rPr>
        <w:t xml:space="preserve">S’ils ne sont pas oublids, du moins parait-il qu ils n’ont gubre 6t6 compris. Un jour, dans une </w:t>
      </w:r>
      <w:r>
        <w:rPr>
          <w:rFonts w:cs="Times New Roman" w:ascii="Times New Roman" w:hAnsi="Times New Roman"/>
        </w:rPr>
        <w:t xml:space="preserve">аззетЫёе </w:t>
      </w:r>
      <w:r>
        <w:rPr>
          <w:rFonts w:cs="Times New Roman" w:ascii="Times New Roman" w:hAnsi="Times New Roman"/>
          <w:lang w:val="la-VA" w:eastAsia="la-VA" w:bidi="la-VA"/>
        </w:rPr>
        <w:t xml:space="preserve">provinciale &amp; laquellejassistais, un de mes collfcgues proposa une </w:t>
      </w:r>
      <w:r>
        <w:rPr>
          <w:rFonts w:cs="Times New Roman" w:ascii="Times New Roman" w:hAnsi="Times New Roman"/>
        </w:rPr>
        <w:t xml:space="preserve">зёгие </w:t>
      </w:r>
      <w:r>
        <w:rPr>
          <w:rFonts w:cs="Times New Roman" w:ascii="Times New Roman" w:hAnsi="Times New Roman"/>
          <w:lang w:val="la-VA" w:eastAsia="la-VA" w:bidi="la-VA"/>
        </w:rPr>
        <w:t xml:space="preserve">de mesures motivdes par un tableau repoussant, quii croyait fidfele, de l’abrutissement moral de notre population agricole. Je fis ce que je pus pour £carter la motion, et dans le but de faire sentir &amp; </w:t>
      </w:r>
      <w:r>
        <w:rPr>
          <w:rFonts w:cs="Times New Roman" w:ascii="Times New Roman" w:hAnsi="Times New Roman"/>
        </w:rPr>
        <w:t xml:space="preserve">ГавзетЫёе </w:t>
      </w:r>
      <w:r>
        <w:rPr>
          <w:rFonts w:cs="Times New Roman" w:ascii="Times New Roman" w:hAnsi="Times New Roman"/>
          <w:lang w:val="la-VA" w:eastAsia="la-VA" w:bidi="la-VA"/>
        </w:rPr>
        <w:t xml:space="preserve">ce quaurait d*inconvenant la discussion dune espfcce de r6quisitoire dirig6 contre toute une classe de notre corps social, jessayai de faire voir, quen se servant des m&amp;nes </w:t>
      </w:r>
      <w:r>
        <w:rPr>
          <w:rFonts w:cs="Times New Roman" w:ascii="Times New Roman" w:hAnsi="Times New Roman"/>
        </w:rPr>
        <w:t xml:space="preserve">ргосёёёз, </w:t>
      </w:r>
      <w:r>
        <w:rPr>
          <w:rFonts w:cs="Times New Roman" w:ascii="Times New Roman" w:hAnsi="Times New Roman"/>
          <w:lang w:val="la-VA" w:eastAsia="la-VA" w:bidi="la-VA"/>
        </w:rPr>
        <w:t xml:space="preserve">en grossissant </w:t>
      </w:r>
      <w:r>
        <w:rPr>
          <w:rFonts w:cs="Times New Roman" w:ascii="Times New Roman" w:hAnsi="Times New Roman"/>
        </w:rPr>
        <w:t xml:space="preserve">й </w:t>
      </w:r>
      <w:r>
        <w:rPr>
          <w:rFonts w:cs="Times New Roman" w:ascii="Times New Roman" w:hAnsi="Times New Roman"/>
          <w:lang w:val="la-VA" w:eastAsia="la-VA" w:bidi="la-VA"/>
        </w:rPr>
        <w:t xml:space="preserve">plaisir les d£fauts, en g6n6ralisant les monstruositas accidentelles, en passant sous silence les </w:t>
      </w:r>
      <w:r>
        <w:rPr>
          <w:rFonts w:cs="Times New Roman" w:ascii="Times New Roman" w:hAnsi="Times New Roman"/>
        </w:rPr>
        <w:t xml:space="preserve">сбиёз </w:t>
      </w:r>
      <w:r>
        <w:rPr>
          <w:rFonts w:cs="Times New Roman" w:ascii="Times New Roman" w:hAnsi="Times New Roman"/>
          <w:lang w:val="la-VA" w:eastAsia="la-VA" w:bidi="la-VA"/>
        </w:rPr>
        <w:t xml:space="preserve">lumineux, on pourrait ais£ment tracer une charge tout aussi fausse et tout aussi peu concluante du corps nobiliaire en masse. II ne s’agissait pour moi que de </w:t>
      </w:r>
      <w:r>
        <w:rPr>
          <w:rFonts w:cs="Times New Roman" w:ascii="Times New Roman" w:hAnsi="Times New Roman"/>
        </w:rPr>
        <w:t xml:space="preserve">ргёѵепиг </w:t>
      </w:r>
      <w:r>
        <w:rPr>
          <w:rFonts w:cs="Times New Roman" w:ascii="Times New Roman" w:hAnsi="Times New Roman"/>
          <w:lang w:val="la-VA" w:eastAsia="la-VA" w:bidi="la-VA"/>
        </w:rPr>
        <w:t xml:space="preserve">une </w:t>
      </w:r>
      <w:r>
        <w:rPr>
          <w:rFonts w:cs="Times New Roman" w:ascii="Times New Roman" w:hAnsi="Times New Roman"/>
        </w:rPr>
        <w:t xml:space="preserve">вёгие </w:t>
      </w:r>
      <w:r>
        <w:rPr>
          <w:rFonts w:cs="Times New Roman" w:ascii="Times New Roman" w:hAnsi="Times New Roman"/>
          <w:lang w:val="la-VA" w:eastAsia="la-VA" w:bidi="la-VA"/>
        </w:rPr>
        <w:t xml:space="preserve">de </w:t>
      </w:r>
      <w:r>
        <w:rPr>
          <w:rFonts w:cs="Times New Roman" w:ascii="Times New Roman" w:hAnsi="Times New Roman"/>
        </w:rPr>
        <w:t xml:space="preserve">гёсгитипайопф, </w:t>
      </w:r>
      <w:r>
        <w:rPr>
          <w:rFonts w:cs="Times New Roman" w:ascii="Times New Roman" w:hAnsi="Times New Roman"/>
          <w:lang w:val="la-VA" w:eastAsia="la-VA" w:bidi="la-VA"/>
        </w:rPr>
        <w:t xml:space="preserve">auxquelles ce corps se serait indubitablement </w:t>
      </w:r>
      <w:r>
        <w:rPr>
          <w:rFonts w:cs="Times New Roman" w:ascii="Times New Roman" w:hAnsi="Times New Roman"/>
        </w:rPr>
        <w:t xml:space="preserve">ехрозё </w:t>
      </w:r>
      <w:r>
        <w:rPr>
          <w:rFonts w:cs="Times New Roman" w:ascii="Times New Roman" w:hAnsi="Times New Roman"/>
          <w:lang w:val="la-VA" w:eastAsia="la-VA" w:bidi="la-VA"/>
        </w:rPr>
        <w:t>lui</w:t>
      </w:r>
      <w:r>
        <w:rPr>
          <w:rFonts w:cs="Times New Roman" w:ascii="Times New Roman" w:hAnsi="Times New Roman"/>
        </w:rPr>
        <w:t xml:space="preserve">-тёте, </w:t>
      </w:r>
      <w:r>
        <w:rPr>
          <w:rFonts w:cs="Times New Roman" w:ascii="Times New Roman" w:hAnsi="Times New Roman"/>
          <w:lang w:val="la-VA" w:eastAsia="la-VA" w:bidi="la-VA"/>
        </w:rPr>
        <w:t xml:space="preserve">en permettant de discuter en pleine </w:t>
      </w:r>
      <w:r>
        <w:rPr>
          <w:rFonts w:cs="Times New Roman" w:ascii="Times New Roman" w:hAnsi="Times New Roman"/>
        </w:rPr>
        <w:t xml:space="preserve">вёапсе </w:t>
      </w:r>
      <w:r>
        <w:rPr>
          <w:rFonts w:cs="Times New Roman" w:ascii="Times New Roman" w:hAnsi="Times New Roman"/>
          <w:lang w:val="la-VA" w:eastAsia="la-VA" w:bidi="la-VA"/>
        </w:rPr>
        <w:t xml:space="preserve">le caractfere moral de toute autre classe. J’y ai </w:t>
      </w:r>
      <w:r>
        <w:rPr>
          <w:rFonts w:cs="Times New Roman" w:ascii="Times New Roman" w:hAnsi="Times New Roman"/>
        </w:rPr>
        <w:t>гёиззи</w:t>
      </w:r>
      <w:r>
        <w:rPr>
          <w:rFonts w:cs="Times New Roman" w:ascii="Times New Roman" w:hAnsi="Times New Roman"/>
          <w:lang w:val="la-VA" w:eastAsia="la-VA" w:bidi="la-VA"/>
        </w:rPr>
        <w:t xml:space="preserve">-si </w:t>
      </w:r>
      <w:r>
        <w:rPr>
          <w:rFonts w:cs="Times New Roman" w:ascii="Times New Roman" w:hAnsi="Times New Roman"/>
        </w:rPr>
        <w:t xml:space="preserve">с’ёиай </w:t>
      </w:r>
      <w:r>
        <w:rPr>
          <w:rFonts w:cs="Times New Roman" w:ascii="Times New Roman" w:hAnsi="Times New Roman"/>
          <w:lang w:val="la-VA" w:eastAsia="la-VA" w:bidi="la-VA"/>
        </w:rPr>
        <w:t xml:space="preserve">faire preuve de haine, je </w:t>
      </w:r>
      <w:r>
        <w:rPr>
          <w:rFonts w:cs="Times New Roman" w:ascii="Times New Roman" w:hAnsi="Times New Roman"/>
        </w:rPr>
        <w:t>п’Ьё</w:t>
      </w:r>
      <w:r>
        <w:rPr>
          <w:rFonts w:cs="Times New Roman" w:ascii="Times New Roman" w:hAnsi="Times New Roman"/>
          <w:lang w:val="la-VA" w:eastAsia="la-VA" w:bidi="la-VA"/>
        </w:rPr>
        <w:t xml:space="preserve">site pas &amp; </w:t>
      </w:r>
      <w:r>
        <w:rPr>
          <w:rFonts w:cs="Times New Roman" w:ascii="Times New Roman" w:hAnsi="Times New Roman"/>
        </w:rPr>
        <w:t xml:space="preserve">т’аѵоиег </w:t>
      </w:r>
      <w:r>
        <w:rPr>
          <w:rFonts w:cs="Times New Roman" w:ascii="Times New Roman" w:hAnsi="Times New Roman"/>
          <w:lang w:val="la-VA" w:eastAsia="la-VA" w:bidi="la-VA"/>
        </w:rPr>
        <w:t>coupabl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este Tinsinuation. II plait &amp; 1'auteur de p^tendre „que j’ai </w:t>
      </w:r>
      <w:r>
        <w:rPr>
          <w:rFonts w:cs="Times New Roman" w:ascii="Times New Roman" w:hAnsi="Times New Roman"/>
        </w:rPr>
        <w:t xml:space="preserve">тепОоппё </w:t>
      </w:r>
      <w:r>
        <w:rPr>
          <w:rFonts w:cs="Times New Roman" w:ascii="Times New Roman" w:hAnsi="Times New Roman"/>
          <w:lang w:val="la-VA" w:eastAsia="la-VA" w:bidi="la-VA"/>
        </w:rPr>
        <w:t>avec ironie le dёvouement dynastique de la noblesse des provinces Baltiques A. la personne de l'Empereur</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Cette intention qu’il veut bien me supposer, dans 1’espoir </w:t>
      </w:r>
      <w:r>
        <w:rPr>
          <w:rFonts w:cs="Times New Roman" w:ascii="Times New Roman" w:hAnsi="Times New Roman"/>
        </w:rPr>
        <w:t>игёз-рго-</w:t>
      </w:r>
    </w:p>
    <w:p>
      <w:pPr>
        <w:pStyle w:val="Normal"/>
        <w:jc w:val="both"/>
        <w:rPr>
          <w:rFonts w:ascii="Times New Roman" w:hAnsi="Times New Roman" w:cs="Times New Roman"/>
        </w:rPr>
      </w:pPr>
      <w:r>
        <w:rPr>
          <w:rFonts w:cs="Times New Roman" w:ascii="Times New Roman" w:hAnsi="Times New Roman"/>
          <w:lang w:val="la-VA" w:eastAsia="la-VA" w:bidi="la-VA"/>
        </w:rPr>
        <w:t xml:space="preserve">bablement que tous les lecteurs de sa lettre nauront pas sous la main mes brochures *), </w:t>
      </w:r>
      <w:r>
        <w:rPr>
          <w:rFonts w:cs="Times New Roman" w:ascii="Times New Roman" w:hAnsi="Times New Roman"/>
        </w:rPr>
        <w:t xml:space="preserve">Гатёпе </w:t>
      </w:r>
      <w:r>
        <w:rPr>
          <w:rFonts w:cs="Times New Roman" w:ascii="Times New Roman" w:hAnsi="Times New Roman"/>
          <w:lang w:val="la-VA" w:eastAsia="la-VA" w:bidi="la-VA"/>
        </w:rPr>
        <w:t>4 constater „1’existence en Russie d’un parti, qui regarde lEmpereur comme le premier valet de 1’Empire et qui n’accepte ses Services, qu’en attendant que les circonstances permettent 4 la Russie de se pourvoir ailleurs</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En m^connaissant la </w:t>
      </w:r>
      <w:r>
        <w:rPr>
          <w:rFonts w:cs="Times New Roman" w:ascii="Times New Roman" w:hAnsi="Times New Roman"/>
        </w:rPr>
        <w:t xml:space="preserve">випсёгкё </w:t>
      </w:r>
      <w:r>
        <w:rPr>
          <w:rFonts w:cs="Times New Roman" w:ascii="Times New Roman" w:hAnsi="Times New Roman"/>
          <w:lang w:val="la-VA" w:eastAsia="la-VA" w:bidi="la-VA"/>
        </w:rPr>
        <w:t xml:space="preserve">des sentiments dynastiques, que professent les trois provinces, je donnerais en plein dans les erreurs de ce parti -mon adversaire anonyme le fait entendre-et s’il tarde encore </w:t>
      </w:r>
      <w:r>
        <w:rPr>
          <w:rFonts w:cs="Times New Roman" w:ascii="Times New Roman" w:hAnsi="Times New Roman"/>
        </w:rPr>
        <w:t xml:space="preserve">ё </w:t>
      </w:r>
      <w:r>
        <w:rPr>
          <w:rFonts w:cs="Times New Roman" w:ascii="Times New Roman" w:hAnsi="Times New Roman"/>
          <w:lang w:val="la-VA" w:eastAsia="la-VA" w:bidi="la-VA"/>
        </w:rPr>
        <w:t>m’y faire entrer, c’est uniquement par ce que jaurais d£clar£ dans mapr6face n’6tre d’aucunpart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avoue ne pas comprendre ce que veut dire 1'auteur par „se pourvoir ailleurs*; c'est une indication </w:t>
      </w:r>
      <w:r>
        <w:rPr>
          <w:rFonts w:cs="Times New Roman" w:ascii="Times New Roman" w:hAnsi="Times New Roman"/>
        </w:rPr>
        <w:t xml:space="preserve">ѵоииёе </w:t>
      </w:r>
      <w:r>
        <w:rPr>
          <w:rFonts w:cs="Times New Roman" w:ascii="Times New Roman" w:hAnsi="Times New Roman"/>
          <w:lang w:val="la-VA" w:eastAsia="la-VA" w:bidi="la-VA"/>
        </w:rPr>
        <w:t xml:space="preserve">dont je n’ai pas le secret; peut-etre 1'auteur avait-il en vue des lecteurs plus avises et qui sauront en tirer parti. Mais i travers ce reseau dinsinuations myst£rieuses et de </w:t>
      </w:r>
      <w:r>
        <w:rPr>
          <w:rFonts w:cs="Times New Roman" w:ascii="Times New Roman" w:hAnsi="Times New Roman"/>
        </w:rPr>
        <w:t xml:space="preserve">гёиисепсез </w:t>
      </w:r>
      <w:r>
        <w:rPr>
          <w:rFonts w:cs="Times New Roman" w:ascii="Times New Roman" w:hAnsi="Times New Roman"/>
          <w:lang w:val="la-VA" w:eastAsia="la-VA" w:bidi="la-VA"/>
        </w:rPr>
        <w:t xml:space="preserve">perfides, japergois bien une chose, cest que 1’auteur voudrait bien m’arracher un aveu de ce qu’il considёre comme une </w:t>
      </w:r>
      <w:r>
        <w:rPr>
          <w:rFonts w:cs="Times New Roman" w:ascii="Times New Roman" w:hAnsi="Times New Roman"/>
        </w:rPr>
        <w:t xml:space="preserve">Ьёгёвие </w:t>
      </w:r>
      <w:r>
        <w:rPr>
          <w:rFonts w:cs="Times New Roman" w:ascii="Times New Roman" w:hAnsi="Times New Roman"/>
          <w:lang w:val="la-VA" w:eastAsia="la-VA" w:bidi="la-VA"/>
        </w:rPr>
        <w:t xml:space="preserve">politique. Je ne puis d’ailleur8 que lui savoir gr6 de la candeur avec laquelle il laisse percer son impatience et vais au devant de ses dёsirs. Si, comme jele suppose, val e t n’est qu’un euphemisme pour serviteur, jaccepte et signe la dёfinition. Oui, en effet, le Souverain de Russie est &amp; mes yeux le premier serviteur de 1’Empire, serviteur irresponsable, je le sais, nayant </w:t>
      </w:r>
      <w:r>
        <w:rPr>
          <w:rFonts w:cs="Times New Roman" w:ascii="Times New Roman" w:hAnsi="Times New Roman"/>
        </w:rPr>
        <w:t xml:space="preserve">ё </w:t>
      </w:r>
      <w:r>
        <w:rPr>
          <w:rFonts w:cs="Times New Roman" w:ascii="Times New Roman" w:hAnsi="Times New Roman"/>
          <w:lang w:val="la-VA" w:eastAsia="la-VA" w:bidi="la-VA"/>
        </w:rPr>
        <w:t xml:space="preserve">subir aucun contrdle constitu£, mais pourtant serviteur, et comme tel, soumis </w:t>
      </w:r>
      <w:r>
        <w:rPr>
          <w:rFonts w:cs="Times New Roman" w:ascii="Times New Roman" w:hAnsi="Times New Roman"/>
        </w:rPr>
        <w:t xml:space="preserve">ё </w:t>
      </w:r>
      <w:r>
        <w:rPr>
          <w:rFonts w:cs="Times New Roman" w:ascii="Times New Roman" w:hAnsi="Times New Roman"/>
          <w:lang w:val="la-VA" w:eastAsia="la-VA" w:bidi="la-VA"/>
        </w:rPr>
        <w:t xml:space="preserve">une puissance impalpable quoique </w:t>
      </w:r>
      <w:r>
        <w:rPr>
          <w:rFonts w:cs="Times New Roman" w:ascii="Times New Roman" w:hAnsi="Times New Roman"/>
        </w:rPr>
        <w:t xml:space="preserve">гёеиие, </w:t>
      </w:r>
      <w:r>
        <w:rPr>
          <w:rFonts w:cs="Times New Roman" w:ascii="Times New Roman" w:hAnsi="Times New Roman"/>
          <w:lang w:val="la-VA" w:eastAsia="la-VA" w:bidi="la-VA"/>
        </w:rPr>
        <w:t xml:space="preserve">que j’appellerais volontiers le gёnie national. Cet Empire, quii gouverne </w:t>
      </w:r>
      <w:r>
        <w:rPr>
          <w:rFonts w:cs="Times New Roman" w:ascii="Times New Roman" w:hAnsi="Times New Roman"/>
        </w:rPr>
        <w:t xml:space="preserve">ё </w:t>
      </w:r>
      <w:r>
        <w:rPr>
          <w:rFonts w:cs="Times New Roman" w:ascii="Times New Roman" w:hAnsi="Times New Roman"/>
          <w:lang w:val="la-VA" w:eastAsia="la-VA" w:bidi="la-VA"/>
        </w:rPr>
        <w:t xml:space="preserve">sa guise, est bien son patrimoine, mais c'est avant tout sa patrie, comme c'est la mienne. La definition n’est dailleurs pas nouvelle et personne que je sache ne </w:t>
      </w:r>
      <w:r>
        <w:rPr>
          <w:rFonts w:cs="Times New Roman" w:ascii="Times New Roman" w:hAnsi="Times New Roman"/>
        </w:rPr>
        <w:t xml:space="preserve">Га ргосиатёе </w:t>
      </w:r>
      <w:r>
        <w:rPr>
          <w:rFonts w:cs="Times New Roman" w:ascii="Times New Roman" w:hAnsi="Times New Roman"/>
          <w:lang w:val="la-VA" w:eastAsia="la-VA" w:bidi="la-VA"/>
        </w:rPr>
        <w:t xml:space="preserve">plus haut en parole et de fait que Pierre 1 et feu l Empereur Nicolas. Tous deux se connaissaient en </w:t>
      </w:r>
      <w:r>
        <w:rPr>
          <w:rFonts w:cs="Times New Roman" w:ascii="Times New Roman" w:hAnsi="Times New Roman"/>
        </w:rPr>
        <w:t xml:space="preserve">тайёге </w:t>
      </w:r>
      <w:r>
        <w:rPr>
          <w:rFonts w:cs="Times New Roman" w:ascii="Times New Roman" w:hAnsi="Times New Roman"/>
          <w:lang w:val="la-VA" w:eastAsia="la-VA" w:bidi="la-VA"/>
        </w:rPr>
        <w:t>de pouvoir et tous deux, en gouvernant le pay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Je m’y bornaie &amp; demander par quel prodige de restriction mentale on parvenait &amp; concilier ce d£vouement, ei hautement </w:t>
      </w:r>
      <w:r>
        <w:rPr>
          <w:rFonts w:cs="Times New Roman" w:ascii="Times New Roman" w:hAnsi="Times New Roman"/>
        </w:rPr>
        <w:t xml:space="preserve">ргосиатё, </w:t>
      </w:r>
      <w:r>
        <w:rPr>
          <w:rFonts w:cs="Times New Roman" w:ascii="Times New Roman" w:hAnsi="Times New Roman"/>
          <w:lang w:val="la-VA" w:eastAsia="la-VA" w:bidi="la-VA"/>
        </w:rPr>
        <w:t xml:space="preserve">avec la </w:t>
      </w:r>
      <w:r>
        <w:rPr>
          <w:rFonts w:cs="Times New Roman" w:ascii="Times New Roman" w:hAnsi="Times New Roman"/>
        </w:rPr>
        <w:t xml:space="preserve">тапиёге </w:t>
      </w:r>
      <w:r>
        <w:rPr>
          <w:rFonts w:cs="Times New Roman" w:ascii="Times New Roman" w:hAnsi="Times New Roman"/>
          <w:lang w:val="la-VA" w:eastAsia="la-VA" w:bidi="la-VA"/>
        </w:rPr>
        <w:t>plue que teg&amp;re dont on traite la volonU et ks paroles du Souverain, avec le eyet&amp;me de non exdcution qui paralise sur lee lieux 1'action dee loi8 par lui eanctionndee, et enfin avec lee efforts inceesante de la presse Baltique pour transformer une queetion interi eu re en complication Internationale,</w:t>
      </w:r>
    </w:p>
    <w:p>
      <w:pPr>
        <w:pStyle w:val="Normal"/>
        <w:jc w:val="both"/>
        <w:rPr>
          <w:rFonts w:ascii="Times New Roman" w:hAnsi="Times New Roman" w:cs="Times New Roman"/>
        </w:rPr>
      </w:pPr>
      <w:r>
        <w:rPr>
          <w:rFonts w:cs="Times New Roman" w:ascii="Times New Roman" w:hAnsi="Times New Roman"/>
          <w:lang w:val="la-VA" w:eastAsia="la-VA" w:bidi="la-VA"/>
        </w:rPr>
        <w:t xml:space="preserve">paysans un droit dusage &amp; la terre qu'ils cultivent pour leur propre compte, quand mfime chacun deux serait le maitre d’y renoncer (jamais, que je sache, personne ne </w:t>
      </w:r>
      <w:r>
        <w:rPr>
          <w:rFonts w:cs="Times New Roman" w:ascii="Times New Roman" w:hAnsi="Times New Roman"/>
        </w:rPr>
        <w:t xml:space="preserve">Га </w:t>
      </w:r>
      <w:r>
        <w:rPr>
          <w:rFonts w:cs="Times New Roman" w:ascii="Times New Roman" w:hAnsi="Times New Roman"/>
          <w:lang w:val="la-VA" w:eastAsia="la-VA" w:bidi="la-VA"/>
        </w:rPr>
        <w:t xml:space="preserve">entendu autrement), serait un renouvellement </w:t>
      </w:r>
      <w:r>
        <w:rPr>
          <w:rFonts w:cs="Times New Roman" w:ascii="Times New Roman" w:hAnsi="Times New Roman"/>
        </w:rPr>
        <w:t xml:space="preserve">ѵоииё </w:t>
      </w:r>
      <w:r>
        <w:rPr>
          <w:rFonts w:cs="Times New Roman" w:ascii="Times New Roman" w:hAnsi="Times New Roman"/>
          <w:lang w:val="la-VA" w:eastAsia="la-VA" w:bidi="la-VA"/>
        </w:rPr>
        <w:t xml:space="preserve">de </w:t>
      </w:r>
      <w:r>
        <w:rPr>
          <w:rFonts w:cs="Times New Roman" w:ascii="Times New Roman" w:hAnsi="Times New Roman"/>
        </w:rPr>
        <w:t xml:space="preserve">Г </w:t>
      </w:r>
      <w:r>
        <w:rPr>
          <w:rFonts w:cs="Times New Roman" w:ascii="Times New Roman" w:hAnsi="Times New Roman"/>
          <w:lang w:val="la-VA" w:eastAsia="la-VA" w:bidi="la-VA"/>
        </w:rPr>
        <w:t xml:space="preserve">„a d s c r i p t i </w:t>
      </w:r>
      <w:r>
        <w:rPr>
          <w:rFonts w:cs="Times New Roman" w:ascii="Times New Roman" w:hAnsi="Times New Roman"/>
        </w:rPr>
        <w:t xml:space="preserve">о </w:t>
      </w:r>
      <w:r>
        <w:rPr>
          <w:rFonts w:cs="Times New Roman" w:ascii="Times New Roman" w:hAnsi="Times New Roman"/>
          <w:lang w:val="la-VA" w:eastAsia="la-VA" w:bidi="la-VA"/>
        </w:rPr>
        <w:t>glebae, pr6judiciable k la liberti individuelle comme &amp; la propri6t6</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Peut-dtre, en effet, un voyageur dont on aurait vid£ les poches, se sentirait-il plus 16ger pour continuer sa route et plus libre de cette douce liberti, que depuis tantdt 50 ans on fait goUter aux paysans des provinces Baltiqu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a seconde imputation est de la m6me force. En pariant de mon opinion sur le rdle politique que joue chez nous le corps nobiliaire des provinces Baltiques, 1'auteur dit en terminant: J*ai peur de devoir attribuer cela d, la haine que vous avez </w:t>
      </w:r>
      <w:r>
        <w:rPr>
          <w:rFonts w:cs="Times New Roman" w:ascii="Times New Roman" w:hAnsi="Times New Roman"/>
        </w:rPr>
        <w:t xml:space="preserve">ѵоиёе </w:t>
      </w:r>
      <w:r>
        <w:rPr>
          <w:rFonts w:cs="Times New Roman" w:ascii="Times New Roman" w:hAnsi="Times New Roman"/>
          <w:lang w:val="la-VA" w:eastAsia="la-VA" w:bidi="la-VA"/>
        </w:rPr>
        <w:t xml:space="preserve">depuis longtemps &amp; toute noblesse-haine 61oquemment </w:t>
      </w:r>
      <w:r>
        <w:rPr>
          <w:rFonts w:cs="Times New Roman" w:ascii="Times New Roman" w:hAnsi="Times New Roman"/>
        </w:rPr>
        <w:t xml:space="preserve">ехргитёе </w:t>
      </w:r>
      <w:r>
        <w:rPr>
          <w:rFonts w:cs="Times New Roman" w:ascii="Times New Roman" w:hAnsi="Times New Roman"/>
          <w:lang w:val="la-VA" w:eastAsia="la-VA" w:bidi="la-VA"/>
        </w:rPr>
        <w:t xml:space="preserve">dans des discours qui ne sont pas </w:t>
      </w:r>
      <w:r>
        <w:rPr>
          <w:rFonts w:cs="Times New Roman" w:ascii="Times New Roman" w:hAnsi="Times New Roman"/>
        </w:rPr>
        <w:t>оиЫиёз</w:t>
      </w:r>
      <w:r>
        <w:rPr>
          <w:rFonts w:cs="Times New Roman" w:ascii="Times New Roman" w:hAnsi="Times New Roman"/>
          <w:vertAlign w:val="superscript"/>
        </w:rPr>
        <w:t>14</w:t>
      </w:r>
      <w:r>
        <w:rPr>
          <w:rFonts w:cs="Times New Roman" w:ascii="Times New Roman" w:hAnsi="Times New Roman"/>
        </w:rPr>
        <w:t>.-</w:t>
      </w:r>
      <w:r>
        <w:rPr>
          <w:rFonts w:cs="Times New Roman" w:ascii="Times New Roman" w:hAnsi="Times New Roman"/>
          <w:lang w:val="la-VA" w:eastAsia="la-VA" w:bidi="la-VA"/>
        </w:rPr>
        <w:t xml:space="preserve">S’ils ne sont pas </w:t>
      </w:r>
      <w:r>
        <w:rPr>
          <w:rFonts w:cs="Times New Roman" w:ascii="Times New Roman" w:hAnsi="Times New Roman"/>
        </w:rPr>
        <w:t xml:space="preserve">оиЬИиёз, </w:t>
      </w:r>
      <w:r>
        <w:rPr>
          <w:rFonts w:cs="Times New Roman" w:ascii="Times New Roman" w:hAnsi="Times New Roman"/>
          <w:lang w:val="la-VA" w:eastAsia="la-VA" w:bidi="la-VA"/>
        </w:rPr>
        <w:t xml:space="preserve">du moins parait-il qu ils n’ont gubre </w:t>
      </w:r>
      <w:r>
        <w:rPr>
          <w:rFonts w:cs="Times New Roman" w:ascii="Times New Roman" w:hAnsi="Times New Roman"/>
        </w:rPr>
        <w:t xml:space="preserve">ёиё </w:t>
      </w:r>
      <w:r>
        <w:rPr>
          <w:rFonts w:cs="Times New Roman" w:ascii="Times New Roman" w:hAnsi="Times New Roman"/>
          <w:lang w:val="la-VA" w:eastAsia="la-VA" w:bidi="la-VA"/>
        </w:rPr>
        <w:t xml:space="preserve">compris. Un jour, dans une </w:t>
      </w:r>
      <w:r>
        <w:rPr>
          <w:rFonts w:cs="Times New Roman" w:ascii="Times New Roman" w:hAnsi="Times New Roman"/>
        </w:rPr>
        <w:t xml:space="preserve">ааэетЫёе </w:t>
      </w:r>
      <w:r>
        <w:rPr>
          <w:rFonts w:cs="Times New Roman" w:ascii="Times New Roman" w:hAnsi="Times New Roman"/>
          <w:lang w:val="la-VA" w:eastAsia="la-VA" w:bidi="la-VA"/>
        </w:rPr>
        <w:t xml:space="preserve">provinciale </w:t>
      </w:r>
      <w:r>
        <w:rPr>
          <w:rFonts w:cs="Times New Roman" w:ascii="Times New Roman" w:hAnsi="Times New Roman"/>
        </w:rPr>
        <w:t xml:space="preserve">ё </w:t>
      </w:r>
      <w:r>
        <w:rPr>
          <w:rFonts w:cs="Times New Roman" w:ascii="Times New Roman" w:hAnsi="Times New Roman"/>
          <w:lang w:val="la-VA" w:eastAsia="la-VA" w:bidi="la-VA"/>
        </w:rPr>
        <w:t xml:space="preserve">laquellejassistais, un de mes collfegues proposa une </w:t>
      </w:r>
      <w:r>
        <w:rPr>
          <w:rFonts w:cs="Times New Roman" w:ascii="Times New Roman" w:hAnsi="Times New Roman"/>
        </w:rPr>
        <w:t xml:space="preserve">зёгие </w:t>
      </w:r>
      <w:r>
        <w:rPr>
          <w:rFonts w:cs="Times New Roman" w:ascii="Times New Roman" w:hAnsi="Times New Roman"/>
          <w:lang w:val="la-VA" w:eastAsia="la-VA" w:bidi="la-VA"/>
        </w:rPr>
        <w:t xml:space="preserve">de mesures motivdes par un tableau repoussant, quii croyait fidfele, de l'abrutissement moral de notre population agricole. Je fis ce que je pus pour </w:t>
      </w:r>
      <w:r>
        <w:rPr>
          <w:rFonts w:cs="Times New Roman" w:ascii="Times New Roman" w:hAnsi="Times New Roman"/>
        </w:rPr>
        <w:t xml:space="preserve">ёсагиег </w:t>
      </w:r>
      <w:r>
        <w:rPr>
          <w:rFonts w:cs="Times New Roman" w:ascii="Times New Roman" w:hAnsi="Times New Roman"/>
          <w:lang w:val="la-VA" w:eastAsia="la-VA" w:bidi="la-VA"/>
        </w:rPr>
        <w:t xml:space="preserve">la motion, et dans le but de faire sentir </w:t>
      </w:r>
      <w:r>
        <w:rPr>
          <w:rFonts w:cs="Times New Roman" w:ascii="Times New Roman" w:hAnsi="Times New Roman"/>
        </w:rPr>
        <w:t xml:space="preserve">й ГавзетЬИёе </w:t>
      </w:r>
      <w:r>
        <w:rPr>
          <w:rFonts w:cs="Times New Roman" w:ascii="Times New Roman" w:hAnsi="Times New Roman"/>
          <w:lang w:val="la-VA" w:eastAsia="la-VA" w:bidi="la-VA"/>
        </w:rPr>
        <w:t xml:space="preserve">ce quaurait d*inconvenant la discussion dune espbce de rdquisitoire dirigd contre toute une classe de notre corps social, jessayai de faire voir, quen se servant des m&amp;nes </w:t>
      </w:r>
      <w:r>
        <w:rPr>
          <w:rFonts w:cs="Times New Roman" w:ascii="Times New Roman" w:hAnsi="Times New Roman"/>
        </w:rPr>
        <w:t xml:space="preserve">ргосё&lt;1ёб, </w:t>
      </w:r>
      <w:r>
        <w:rPr>
          <w:rFonts w:cs="Times New Roman" w:ascii="Times New Roman" w:hAnsi="Times New Roman"/>
          <w:lang w:val="la-VA" w:eastAsia="la-VA" w:bidi="la-VA"/>
        </w:rPr>
        <w:t xml:space="preserve">en grossissant </w:t>
      </w:r>
      <w:r>
        <w:rPr>
          <w:rFonts w:cs="Times New Roman" w:ascii="Times New Roman" w:hAnsi="Times New Roman"/>
        </w:rPr>
        <w:t xml:space="preserve">й </w:t>
      </w:r>
      <w:r>
        <w:rPr>
          <w:rFonts w:cs="Times New Roman" w:ascii="Times New Roman" w:hAnsi="Times New Roman"/>
          <w:lang w:val="la-VA" w:eastAsia="la-VA" w:bidi="la-VA"/>
        </w:rPr>
        <w:t xml:space="preserve">plaisir les dёfauts, en gёnёralisant les monstruosas accidentelles, en passant sous silence les cdtds lumineux, on pourrait aisdment tracer une charge tout aussi fausse et tout aussi peu concluante du corps nobiliaire en masse. </w:t>
      </w:r>
      <w:r>
        <w:rPr>
          <w:rFonts w:cs="Times New Roman" w:ascii="Times New Roman" w:hAnsi="Times New Roman"/>
        </w:rPr>
        <w:t xml:space="preserve">П </w:t>
      </w:r>
      <w:r>
        <w:rPr>
          <w:rFonts w:cs="Times New Roman" w:ascii="Times New Roman" w:hAnsi="Times New Roman"/>
          <w:lang w:val="la-VA" w:eastAsia="la-VA" w:bidi="la-VA"/>
        </w:rPr>
        <w:t xml:space="preserve">ne s'agissait pour moi que de </w:t>
      </w:r>
      <w:r>
        <w:rPr>
          <w:rFonts w:cs="Times New Roman" w:ascii="Times New Roman" w:hAnsi="Times New Roman"/>
        </w:rPr>
        <w:t xml:space="preserve">ргёѵепиг </w:t>
      </w:r>
      <w:r>
        <w:rPr>
          <w:rFonts w:cs="Times New Roman" w:ascii="Times New Roman" w:hAnsi="Times New Roman"/>
          <w:lang w:val="la-VA" w:eastAsia="la-VA" w:bidi="la-VA"/>
        </w:rPr>
        <w:t xml:space="preserve">une </w:t>
      </w:r>
      <w:r>
        <w:rPr>
          <w:rFonts w:cs="Times New Roman" w:ascii="Times New Roman" w:hAnsi="Times New Roman"/>
        </w:rPr>
        <w:t xml:space="preserve">вёгие </w:t>
      </w:r>
      <w:r>
        <w:rPr>
          <w:rFonts w:cs="Times New Roman" w:ascii="Times New Roman" w:hAnsi="Times New Roman"/>
          <w:lang w:val="la-VA" w:eastAsia="la-VA" w:bidi="la-VA"/>
        </w:rPr>
        <w:t xml:space="preserve">de </w:t>
      </w:r>
      <w:r>
        <w:rPr>
          <w:rFonts w:cs="Times New Roman" w:ascii="Times New Roman" w:hAnsi="Times New Roman"/>
        </w:rPr>
        <w:t xml:space="preserve">гёсгитипайопз, </w:t>
      </w:r>
      <w:r>
        <w:rPr>
          <w:rFonts w:cs="Times New Roman" w:ascii="Times New Roman" w:hAnsi="Times New Roman"/>
          <w:lang w:val="la-VA" w:eastAsia="la-VA" w:bidi="la-VA"/>
        </w:rPr>
        <w:t xml:space="preserve">auxquelles ce corps se serait indubitablement </w:t>
      </w:r>
      <w:r>
        <w:rPr>
          <w:rFonts w:cs="Times New Roman" w:ascii="Times New Roman" w:hAnsi="Times New Roman"/>
        </w:rPr>
        <w:t xml:space="preserve">ехрофё </w:t>
      </w:r>
      <w:r>
        <w:rPr>
          <w:rFonts w:cs="Times New Roman" w:ascii="Times New Roman" w:hAnsi="Times New Roman"/>
          <w:lang w:val="la-VA" w:eastAsia="la-VA" w:bidi="la-VA"/>
        </w:rPr>
        <w:t>lui</w:t>
      </w:r>
      <w:r>
        <w:rPr>
          <w:rFonts w:cs="Times New Roman" w:ascii="Times New Roman" w:hAnsi="Times New Roman"/>
        </w:rPr>
        <w:t xml:space="preserve">-тёте, </w:t>
      </w:r>
      <w:r>
        <w:rPr>
          <w:rFonts w:cs="Times New Roman" w:ascii="Times New Roman" w:hAnsi="Times New Roman"/>
          <w:lang w:val="la-VA" w:eastAsia="la-VA" w:bidi="la-VA"/>
        </w:rPr>
        <w:t xml:space="preserve">en permettant de discuter en pleine </w:t>
      </w:r>
      <w:r>
        <w:rPr>
          <w:rFonts w:cs="Times New Roman" w:ascii="Times New Roman" w:hAnsi="Times New Roman"/>
        </w:rPr>
        <w:t xml:space="preserve">зёапсе </w:t>
      </w:r>
      <w:r>
        <w:rPr>
          <w:rFonts w:cs="Times New Roman" w:ascii="Times New Roman" w:hAnsi="Times New Roman"/>
          <w:lang w:val="la-VA" w:eastAsia="la-VA" w:bidi="la-VA"/>
        </w:rPr>
        <w:t xml:space="preserve">le caractfere moral de toute autre classe. J’y ai </w:t>
      </w:r>
      <w:r>
        <w:rPr>
          <w:rFonts w:cs="Times New Roman" w:ascii="Times New Roman" w:hAnsi="Times New Roman"/>
        </w:rPr>
        <w:t>гёиззи</w:t>
      </w:r>
      <w:r>
        <w:rPr>
          <w:rFonts w:cs="Times New Roman" w:ascii="Times New Roman" w:hAnsi="Times New Roman"/>
          <w:lang w:val="la-VA" w:eastAsia="la-VA" w:bidi="la-VA"/>
        </w:rPr>
        <w:t xml:space="preserve">-si </w:t>
      </w:r>
      <w:r>
        <w:rPr>
          <w:rFonts w:cs="Times New Roman" w:ascii="Times New Roman" w:hAnsi="Times New Roman"/>
        </w:rPr>
        <w:t xml:space="preserve">с’ёиаии </w:t>
      </w:r>
      <w:r>
        <w:rPr>
          <w:rFonts w:cs="Times New Roman" w:ascii="Times New Roman" w:hAnsi="Times New Roman"/>
          <w:lang w:val="la-VA" w:eastAsia="la-VA" w:bidi="la-VA"/>
        </w:rPr>
        <w:t xml:space="preserve">faire preuve de haine, je </w:t>
      </w:r>
      <w:r>
        <w:rPr>
          <w:rFonts w:cs="Times New Roman" w:ascii="Times New Roman" w:hAnsi="Times New Roman"/>
        </w:rPr>
        <w:t>п’Ьё</w:t>
      </w:r>
      <w:r>
        <w:rPr>
          <w:rFonts w:cs="Times New Roman" w:ascii="Times New Roman" w:hAnsi="Times New Roman"/>
          <w:lang w:val="la-VA" w:eastAsia="la-VA" w:bidi="la-VA"/>
        </w:rPr>
        <w:t xml:space="preserve">site pas </w:t>
      </w:r>
      <w:r>
        <w:rPr>
          <w:rFonts w:cs="Times New Roman" w:ascii="Times New Roman" w:hAnsi="Times New Roman"/>
        </w:rPr>
        <w:t xml:space="preserve">ё т’аѵоиег </w:t>
      </w:r>
      <w:r>
        <w:rPr>
          <w:rFonts w:cs="Times New Roman" w:ascii="Times New Roman" w:hAnsi="Times New Roman"/>
          <w:lang w:val="la-VA" w:eastAsia="la-VA" w:bidi="la-VA"/>
        </w:rPr>
        <w:t>coupabl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Reste linsinuation. 11 plait k 1'auteur de </w:t>
      </w:r>
      <w:r>
        <w:rPr>
          <w:rFonts w:cs="Times New Roman" w:ascii="Times New Roman" w:hAnsi="Times New Roman"/>
        </w:rPr>
        <w:t xml:space="preserve">ргёиешиге </w:t>
      </w:r>
      <w:r>
        <w:rPr>
          <w:rFonts w:cs="Times New Roman" w:ascii="Times New Roman" w:hAnsi="Times New Roman"/>
          <w:lang w:val="la-VA" w:eastAsia="la-VA" w:bidi="la-VA"/>
        </w:rPr>
        <w:t>„que j’ai mentionnd avec ironie le dёvouement dynastique de la noblesse des provinces Baltiques &amp; la personne de l’Empereur</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Cette intention qu’il veut bien me supposer, dans 1'espoir trfcs-pro-</w:t>
      </w:r>
    </w:p>
    <w:p>
      <w:pPr>
        <w:pStyle w:val="Normal"/>
        <w:jc w:val="both"/>
        <w:rPr>
          <w:rFonts w:ascii="Times New Roman" w:hAnsi="Times New Roman" w:cs="Times New Roman"/>
        </w:rPr>
      </w:pPr>
      <w:r>
        <w:rPr>
          <w:rFonts w:cs="Times New Roman" w:ascii="Times New Roman" w:hAnsi="Times New Roman"/>
          <w:lang w:val="la-VA" w:eastAsia="la-VA" w:bidi="la-VA"/>
        </w:rPr>
        <w:t xml:space="preserve">bablement que tous les lecteurs de sa lettre nauront pas sous la main mes brochures *), </w:t>
      </w:r>
      <w:r>
        <w:rPr>
          <w:rFonts w:cs="Times New Roman" w:ascii="Times New Roman" w:hAnsi="Times New Roman"/>
        </w:rPr>
        <w:t xml:space="preserve">Гатёпе </w:t>
      </w:r>
      <w:r>
        <w:rPr>
          <w:rFonts w:cs="Times New Roman" w:ascii="Times New Roman" w:hAnsi="Times New Roman"/>
          <w:lang w:val="la-VA" w:eastAsia="la-VA" w:bidi="la-VA"/>
        </w:rPr>
        <w:t xml:space="preserve">A constater </w:t>
      </w:r>
      <w:r>
        <w:rPr>
          <w:rFonts w:cs="Times New Roman" w:ascii="Times New Roman" w:hAnsi="Times New Roman"/>
          <w:vertAlign w:val="subscript"/>
          <w:lang w:val="la-VA" w:eastAsia="la-VA" w:bidi="la-VA"/>
        </w:rPr>
        <w:t>r</w:t>
      </w:r>
      <w:r>
        <w:rPr>
          <w:rFonts w:cs="Times New Roman" w:ascii="Times New Roman" w:hAnsi="Times New Roman"/>
          <w:lang w:val="la-VA" w:eastAsia="la-VA" w:bidi="la-VA"/>
        </w:rPr>
        <w:t>l’existence en Russie d’un parti, qui regarde l Empereur comme le premier valet de 1’Empire et qui n’accepte ses Services, qu’en attendant que les circonstances permettent i la Russie de se pourvoir ailleurs</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En m£connaissant la sinc£rit£ des sentiments dynastiques, que professent les trois provinces, je donnerais en plein dans les erreurs de ce parti -mon adversaire anonyme le fait entendre-et s’il tarde encore &amp; m’y faire entrer, c’est uniquement par ce que jaurais d6clar6 dans mapr6face n’6tre d’aucun part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avoue ne pas comprendre ce que veut dire 1'auteur par „se pourvoir ailleurs</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c’est une indication </w:t>
      </w:r>
      <w:r>
        <w:rPr>
          <w:rFonts w:cs="Times New Roman" w:ascii="Times New Roman" w:hAnsi="Times New Roman"/>
        </w:rPr>
        <w:t xml:space="preserve">ѵоииёе </w:t>
      </w:r>
      <w:r>
        <w:rPr>
          <w:rFonts w:cs="Times New Roman" w:ascii="Times New Roman" w:hAnsi="Times New Roman"/>
          <w:lang w:val="la-VA" w:eastAsia="la-VA" w:bidi="la-VA"/>
        </w:rPr>
        <w:t xml:space="preserve">dont je n'ai pas le secret*, peut-etre 1'auteur avait-il en vue des lecteurs plus avises et qui sauront en tirer parti. Mais </w:t>
      </w:r>
      <w:r>
        <w:rPr>
          <w:rFonts w:cs="Times New Roman" w:ascii="Times New Roman" w:hAnsi="Times New Roman"/>
        </w:rPr>
        <w:t xml:space="preserve">Й. </w:t>
      </w:r>
      <w:r>
        <w:rPr>
          <w:rFonts w:cs="Times New Roman" w:ascii="Times New Roman" w:hAnsi="Times New Roman"/>
          <w:lang w:val="la-VA" w:eastAsia="la-VA" w:bidi="la-VA"/>
        </w:rPr>
        <w:t xml:space="preserve">travers ce reseau dinsinuations myst6rieuses et de </w:t>
      </w:r>
      <w:r>
        <w:rPr>
          <w:rFonts w:cs="Times New Roman" w:ascii="Times New Roman" w:hAnsi="Times New Roman"/>
        </w:rPr>
        <w:t xml:space="preserve">гёйсепсез </w:t>
      </w:r>
      <w:r>
        <w:rPr>
          <w:rFonts w:cs="Times New Roman" w:ascii="Times New Roman" w:hAnsi="Times New Roman"/>
          <w:lang w:val="la-VA" w:eastAsia="la-VA" w:bidi="la-VA"/>
        </w:rPr>
        <w:t xml:space="preserve">per fides, japergois bien une chose, c’est que 1’auteur voudrait bien m’arracher un aveu de ce qu’il considfere comme une </w:t>
      </w:r>
      <w:r>
        <w:rPr>
          <w:rFonts w:cs="Times New Roman" w:ascii="Times New Roman" w:hAnsi="Times New Roman"/>
        </w:rPr>
        <w:t xml:space="preserve">Ъёгёаие </w:t>
      </w:r>
      <w:r>
        <w:rPr>
          <w:rFonts w:cs="Times New Roman" w:ascii="Times New Roman" w:hAnsi="Times New Roman"/>
          <w:lang w:val="la-VA" w:eastAsia="la-VA" w:bidi="la-VA"/>
        </w:rPr>
        <w:t xml:space="preserve">politique. Je ne puis d’ailleurs que lui savoir gr6 de la candeur avec laquelle il laisse percer son impatience et vais au devant de ses dёsir8. Si, comme jele suppose, val et n’est qu’un euphemisme pour serviteur, jaccepte et signe la definition. Oui, en effet, le Souverain de Russie est </w:t>
      </w:r>
      <w:r>
        <w:rPr>
          <w:rFonts w:cs="Times New Roman" w:ascii="Times New Roman" w:hAnsi="Times New Roman"/>
        </w:rPr>
        <w:t xml:space="preserve">й </w:t>
      </w:r>
      <w:r>
        <w:rPr>
          <w:rFonts w:cs="Times New Roman" w:ascii="Times New Roman" w:hAnsi="Times New Roman"/>
          <w:lang w:val="la-VA" w:eastAsia="la-VA" w:bidi="la-VA"/>
        </w:rPr>
        <w:t xml:space="preserve">mes yeux le premier serviteur de 1’Empire, serviteur irresponsable, je le sais, nayant </w:t>
      </w:r>
      <w:r>
        <w:rPr>
          <w:rFonts w:cs="Times New Roman" w:ascii="Times New Roman" w:hAnsi="Times New Roman"/>
        </w:rPr>
        <w:t xml:space="preserve">Й. </w:t>
      </w:r>
      <w:r>
        <w:rPr>
          <w:rFonts w:cs="Times New Roman" w:ascii="Times New Roman" w:hAnsi="Times New Roman"/>
          <w:lang w:val="la-VA" w:eastAsia="la-VA" w:bidi="la-VA"/>
        </w:rPr>
        <w:t xml:space="preserve">subir aucun contrdle constitu6, mais pourtant serviteur, et comme tel, soumis &amp; une puissance impalpable quoique </w:t>
      </w:r>
      <w:r>
        <w:rPr>
          <w:rFonts w:cs="Times New Roman" w:ascii="Times New Roman" w:hAnsi="Times New Roman"/>
        </w:rPr>
        <w:t xml:space="preserve">гёеиие, </w:t>
      </w:r>
      <w:r>
        <w:rPr>
          <w:rFonts w:cs="Times New Roman" w:ascii="Times New Roman" w:hAnsi="Times New Roman"/>
          <w:lang w:val="la-VA" w:eastAsia="la-VA" w:bidi="la-VA"/>
        </w:rPr>
        <w:t xml:space="preserve">que j’appellerais volontiers le genie national. Cet Empire, quii gouverne &amp; sa guise, est bien son patrimoine, mais c’est avant tout sa patrie, comme c’est la mienne. La definition n’est d ailleurs pas nouvelle et personne que je sache ne </w:t>
      </w:r>
      <w:r>
        <w:rPr>
          <w:rFonts w:cs="Times New Roman" w:ascii="Times New Roman" w:hAnsi="Times New Roman"/>
        </w:rPr>
        <w:t xml:space="preserve">Га </w:t>
      </w:r>
      <w:r>
        <w:rPr>
          <w:rFonts w:cs="Times New Roman" w:ascii="Times New Roman" w:hAnsi="Times New Roman"/>
          <w:lang w:val="la-VA" w:eastAsia="la-VA" w:bidi="la-VA"/>
        </w:rPr>
        <w:t xml:space="preserve">proclamee plus haut en parole et de fait que Pierre I et feu lEmpereur Nicolas. Tous deux se connaissaient en </w:t>
      </w:r>
      <w:r>
        <w:rPr>
          <w:rFonts w:cs="Times New Roman" w:ascii="Times New Roman" w:hAnsi="Times New Roman"/>
        </w:rPr>
        <w:t xml:space="preserve">тайёге </w:t>
      </w:r>
      <w:r>
        <w:rPr>
          <w:rFonts w:cs="Times New Roman" w:ascii="Times New Roman" w:hAnsi="Times New Roman"/>
          <w:lang w:val="la-VA" w:eastAsia="la-VA" w:bidi="la-VA"/>
        </w:rPr>
        <w:t>de pouvoir et tous deux, en gouvernant le pay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Je m’y bornaie &amp; demander par quei prodige de restriction mentale on parvenait a concilier ce d^vouement, si hautement </w:t>
      </w:r>
      <w:r>
        <w:rPr>
          <w:rFonts w:cs="Times New Roman" w:ascii="Times New Roman" w:hAnsi="Times New Roman"/>
        </w:rPr>
        <w:t xml:space="preserve">ргосиатё, </w:t>
      </w:r>
      <w:r>
        <w:rPr>
          <w:rFonts w:cs="Times New Roman" w:ascii="Times New Roman" w:hAnsi="Times New Roman"/>
          <w:lang w:val="la-VA" w:eastAsia="la-VA" w:bidi="la-VA"/>
        </w:rPr>
        <w:t xml:space="preserve">avec la </w:t>
      </w:r>
      <w:r>
        <w:rPr>
          <w:rFonts w:cs="Times New Roman" w:ascii="Times New Roman" w:hAnsi="Times New Roman"/>
        </w:rPr>
        <w:t xml:space="preserve">тапиёге </w:t>
      </w:r>
      <w:r>
        <w:rPr>
          <w:rFonts w:cs="Times New Roman" w:ascii="Times New Roman" w:hAnsi="Times New Roman"/>
          <w:lang w:val="la-VA" w:eastAsia="la-VA" w:bidi="la-VA"/>
        </w:rPr>
        <w:t>plus que №g&amp;re dont on traite la volonU et ks paroles du Souverain, avec le syst&amp;me de non exdcution qui paralise sur les lieux Taction des loie par lui sanctionndes, et enfin avec les efforts incessants de la presse Baltique pour transformer une question inUrieure en complication Internationale*</w:t>
      </w:r>
    </w:p>
    <w:p>
      <w:pPr>
        <w:pStyle w:val="Normal"/>
        <w:jc w:val="both"/>
        <w:rPr>
          <w:rFonts w:ascii="Times New Roman" w:hAnsi="Times New Roman" w:cs="Times New Roman"/>
        </w:rPr>
      </w:pPr>
      <w:r>
        <w:rPr>
          <w:rFonts w:cs="Times New Roman" w:ascii="Times New Roman" w:hAnsi="Times New Roman"/>
          <w:lang w:val="la-VA" w:eastAsia="la-VA" w:bidi="la-VA"/>
        </w:rPr>
        <w:t xml:space="preserve">ont toujours affirmA non pas seulement user d un droit, mais surtout et avant tout reinplir un devoir. Je nhAsite pas un instant A. croire qu'ils Ataient parfaitement sincAres, quand eux-mAmesse nommaient serviteurs du pays et que cest bien A ce titre, bien plus qu’en vue d’un intAret dynastique, que tous deux lui ont vouA leur labeur et leur Amo. Cest aussi ce (levouement absolu &amp; une </w:t>
      </w:r>
      <w:r>
        <w:rPr>
          <w:rFonts w:cs="Times New Roman" w:ascii="Times New Roman" w:hAnsi="Times New Roman"/>
        </w:rPr>
        <w:t xml:space="preserve">шёте </w:t>
      </w:r>
      <w:r>
        <w:rPr>
          <w:rFonts w:cs="Times New Roman" w:ascii="Times New Roman" w:hAnsi="Times New Roman"/>
          <w:lang w:val="la-VA" w:eastAsia="la-VA" w:bidi="la-VA"/>
        </w:rPr>
        <w:t xml:space="preserve">patrie qui constitue chez nous le lien moral, qui unit d une manifere indissoluble le souverain et ses sujets. L'histoire est </w:t>
      </w:r>
      <w:r>
        <w:rPr>
          <w:rFonts w:cs="Times New Roman" w:ascii="Times New Roman" w:hAnsi="Times New Roman"/>
        </w:rPr>
        <w:t xml:space="preserve">Ий </w:t>
      </w:r>
      <w:r>
        <w:rPr>
          <w:rFonts w:cs="Times New Roman" w:ascii="Times New Roman" w:hAnsi="Times New Roman"/>
          <w:lang w:val="la-VA" w:eastAsia="la-VA" w:bidi="la-VA"/>
        </w:rPr>
        <w:t>pour dire si ce lien est solid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e pourrais me borner A cette declaration de principe, mais puisque 1’auteur semble prendre interet A mes opinions politiques, je veux encore lui epargner la peine de tirer les consAquences pratiques, auxquelles aboutit ce qu ii suppose n etre chez nous que 1’opinion d’un parti. Sil entrait jamais dans les vues de la Providence de laisser venir un jour nefaste, </w:t>
      </w:r>
      <w:r>
        <w:rPr>
          <w:rFonts w:cs="Times New Roman" w:ascii="Times New Roman" w:hAnsi="Times New Roman"/>
        </w:rPr>
        <w:t xml:space="preserve">ой, </w:t>
      </w:r>
      <w:r>
        <w:rPr>
          <w:rFonts w:cs="Times New Roman" w:ascii="Times New Roman" w:hAnsi="Times New Roman"/>
          <w:lang w:val="la-VA" w:eastAsia="la-VA" w:bidi="la-VA"/>
        </w:rPr>
        <w:t xml:space="preserve">Agare par de mauvais conseils, le pouvoir viendrait A opposer ses interAts dynastiques A ceux du pays, tout bon Russe se croirait en devoir, non pas de se rAvolter, ni nieine de se soustraire A 1’action du gouvernement, mais bien de lui retirer sa cooperation active et de vouer, A, ses risques et p rils, tous les efforts de son intelligence </w:t>
      </w:r>
      <w:r>
        <w:rPr>
          <w:rFonts w:cs="Times New Roman" w:ascii="Times New Roman" w:hAnsi="Times New Roman"/>
        </w:rPr>
        <w:t xml:space="preserve">А ёсиаигег </w:t>
      </w:r>
      <w:r>
        <w:rPr>
          <w:rFonts w:cs="Times New Roman" w:ascii="Times New Roman" w:hAnsi="Times New Roman"/>
          <w:lang w:val="la-VA" w:eastAsia="la-VA" w:bidi="la-VA"/>
        </w:rPr>
        <w:t xml:space="preserve">son Souverain ainsi que son pays. Je vais plus loin et j afiirme que ce devoir, avec tous les dangers qu ii peut impliquer, est en </w:t>
      </w:r>
      <w:r>
        <w:rPr>
          <w:rFonts w:cs="Times New Roman" w:ascii="Times New Roman" w:hAnsi="Times New Roman"/>
        </w:rPr>
        <w:t xml:space="preserve">тёте </w:t>
      </w:r>
      <w:r>
        <w:rPr>
          <w:rFonts w:cs="Times New Roman" w:ascii="Times New Roman" w:hAnsi="Times New Roman"/>
          <w:lang w:val="la-VA" w:eastAsia="la-VA" w:bidi="la-VA"/>
        </w:rPr>
        <w:t>temps la condition morale qui, seule, rend le gouvernement inonarchique absolu non seulement acceptable, mais prAferable A tout autre dans des circonstances donnees. Telle est l opinion d’hommes qui, j’ose le dire, se sentent libres dans leur for interieur, quoique ne possёdant aucune garantie personnelle qui puisse leur servir d abri. Le jour dont je parle-Dieu veuille quil narrive jamais!-serait aussi celui, ou le parti qui fait sonner si haut le caractAre dynastique de son dAvouenient, se verrait fatalement pousse A redoubler de zAle pour bien signaler de fait, ce que valent des serviteurs soumis (ici le terme de valets serait peut-etre plus A. sa place) qui, leur intAret personnel et local une fois bien garanti, tiennent A honneur dexAcuter les ordres du maitre quand meme. Ici la divergence est radicale et je ne fais que la constater. Entre ces deux genres de Services le pouvoir a-t-il fait son choix? Ou les</w:t>
      </w:r>
    </w:p>
    <w:p>
      <w:pPr>
        <w:pStyle w:val="Normal"/>
        <w:jc w:val="both"/>
        <w:rPr>
          <w:rFonts w:ascii="Times New Roman" w:hAnsi="Times New Roman" w:cs="Times New Roman"/>
        </w:rPr>
      </w:pPr>
      <w:r>
        <w:rPr>
          <w:rFonts w:cs="Times New Roman" w:ascii="Times New Roman" w:hAnsi="Times New Roman"/>
          <w:lang w:val="la-VA" w:eastAsia="la-VA" w:bidi="la-VA"/>
        </w:rPr>
        <w:t>accepte-t-il sans distinctiori? Ou bien se r6serve-t-il de les eniployer tour &amp; tour, selon les besoins du moment? ce sont IA des questions sur lesquelles je suppose 1’auteur bien plus A meme que moi de se bien renseigner. Je sais d ailleurs, (pie la theorie profess6e par lui ne manque pas darguments suffisants pour lui attirer des faveurs; je n’ignore pas non plus, que celle que je reconnais pour mienne, pourrait facilement se convertir entre les mains habiles de mes adversaires en arme offensive, dont je sentirais peut etre la pointe. Il suffirait pour cela d’un peu de cette bonne volonte qui ne leur man</w:t>
        <w:softHyphen/>
        <w:t xml:space="preserve">que jamais, de deux ou trois citations tronqu^es, et d une ou deux intentions charitablement supposees. Tous ces procedes semblent familiers A 1’auteur-, quii prenne donc note de mes paroles et qu il en fasse 1’usage qui lui semblera le plus profitable A sa personne et </w:t>
      </w:r>
      <w:r>
        <w:rPr>
          <w:rFonts w:cs="Times New Roman" w:ascii="Times New Roman" w:hAnsi="Times New Roman"/>
        </w:rPr>
        <w:t xml:space="preserve">й </w:t>
      </w:r>
      <w:r>
        <w:rPr>
          <w:rFonts w:cs="Times New Roman" w:ascii="Times New Roman" w:hAnsi="Times New Roman"/>
          <w:lang w:val="la-VA" w:eastAsia="la-VA" w:bidi="la-VA"/>
        </w:rPr>
        <w:t>sa caus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e me suis servi d une langue qui ne m est pas familifere; du moins, cette fois mes adversaires, s’il leur plaisait de con</w:t>
        <w:softHyphen/>
        <w:t>tinuer A me r^pondre en Fran^ais, ^viteraient-ils les erreurs de traduction, comme celles deja relev^es par la Gazette de Moscou, erreurs qua fait commettre a 1’auteur, bien contre son gr6, jen suis sftr, sa connaissance imparfaite de la langue Russe, quen bon Allemand des provinces Baltiques, il tient probablement A honneur de ne pas connattre il fond ’)•</w:t>
      </w:r>
    </w:p>
    <w:p>
      <w:pPr>
        <w:pStyle w:val="Normal"/>
        <w:jc w:val="both"/>
        <w:rPr>
          <w:rFonts w:ascii="Times New Roman" w:hAnsi="Times New Roman" w:cs="Times New Roman"/>
        </w:rPr>
      </w:pPr>
      <w:r>
        <w:rPr>
          <w:rFonts w:cs="Times New Roman" w:ascii="Times New Roman" w:hAnsi="Times New Roman"/>
          <w:lang w:val="la-VA" w:eastAsia="la-VA" w:bidi="la-VA"/>
        </w:rPr>
        <w:t>G. Samarlne.</w:t>
      </w:r>
    </w:p>
    <w:p>
      <w:pPr>
        <w:pStyle w:val="Normal"/>
        <w:jc w:val="both"/>
        <w:rPr>
          <w:rFonts w:ascii="Times New Roman" w:hAnsi="Times New Roman" w:cs="Times New Roman"/>
        </w:rPr>
      </w:pPr>
      <w:r>
        <w:rPr>
          <w:rFonts w:cs="Times New Roman" w:ascii="Times New Roman" w:hAnsi="Times New Roman"/>
          <w:lang w:val="la-VA" w:eastAsia="la-VA" w:bidi="la-VA"/>
        </w:rPr>
        <w:t>Moscou, Fcvrier 1S6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J'avais dit dans ma brochure, que la Russie libre </w:t>
      </w:r>
      <w:r>
        <w:rPr>
          <w:rFonts w:cs="Times New Roman" w:ascii="Times New Roman" w:hAnsi="Times New Roman"/>
        </w:rPr>
        <w:t xml:space="preserve">й </w:t>
      </w:r>
      <w:r>
        <w:rPr>
          <w:rFonts w:cs="Times New Roman" w:ascii="Times New Roman" w:hAnsi="Times New Roman"/>
          <w:lang w:val="la-VA" w:eastAsia="la-VA" w:bidi="la-VA"/>
        </w:rPr>
        <w:t xml:space="preserve">TinUrieur de suivre les inspirations de son genie national, porterait &amp; ses frontteres une libert£ qui ne serait pas un men»onge (comme dans les provinces Baltiques) et </w:t>
      </w:r>
      <w:r>
        <w:rPr>
          <w:rFonts w:cs="Times New Roman" w:ascii="Times New Roman" w:hAnsi="Times New Roman"/>
        </w:rPr>
        <w:t xml:space="preserve">у </w:t>
      </w:r>
      <w:r>
        <w:rPr>
          <w:rFonts w:cs="Times New Roman" w:ascii="Times New Roman" w:hAnsi="Times New Roman"/>
          <w:lang w:val="la-VA" w:eastAsia="la-VA" w:bidi="la-VA"/>
        </w:rPr>
        <w:t xml:space="preserve">aiudliorerait la situation maUrielle et morale des masscs. Pour rendre mon idde, je m’£(ais servi d’un terme, qui en Russe signifie relever et non pas soulever, aufrichten, mais ni aufwiegeln, ni aufhetzen, sur quoi 1’auteur de la lettre, en traduisant mot &amp; mot, </w:t>
      </w:r>
      <w:r>
        <w:rPr>
          <w:rFonts w:cs="Times New Roman" w:ascii="Times New Roman" w:hAnsi="Times New Roman"/>
        </w:rPr>
        <w:t xml:space="preserve">т’ассиэе </w:t>
      </w:r>
      <w:r>
        <w:rPr>
          <w:rFonts w:cs="Times New Roman" w:ascii="Times New Roman" w:hAnsi="Times New Roman"/>
          <w:lang w:val="la-VA" w:eastAsia="la-VA" w:bidi="la-VA"/>
        </w:rPr>
        <w:t xml:space="preserve">de vouloir </w:t>
      </w:r>
      <w:r>
        <w:rPr>
          <w:rFonts w:cs="Times New Roman" w:ascii="Times New Roman" w:hAnsi="Times New Roman"/>
        </w:rPr>
        <w:t xml:space="preserve">тенге </w:t>
      </w:r>
      <w:r>
        <w:rPr>
          <w:rFonts w:cs="Times New Roman" w:ascii="Times New Roman" w:hAnsi="Times New Roman"/>
          <w:lang w:val="la-VA" w:eastAsia="la-VA" w:bidi="la-VA"/>
        </w:rPr>
        <w:t xml:space="preserve">sur pied, juis de vouloir soulever les mfisses popula ires, et enfin d’ </w:t>
      </w:r>
      <w:r>
        <w:rPr>
          <w:rFonts w:cs="Times New Roman" w:ascii="Times New Roman" w:hAnsi="Times New Roman"/>
        </w:rPr>
        <w:t xml:space="preserve">о </w:t>
      </w:r>
      <w:r>
        <w:rPr>
          <w:rFonts w:cs="Times New Roman" w:ascii="Times New Roman" w:hAnsi="Times New Roman"/>
          <w:lang w:val="la-VA" w:eastAsia="la-VA" w:bidi="la-VA"/>
        </w:rPr>
        <w:t xml:space="preserve">u v r i r un vaste champ au jeu des mauvaises passione (pages 11, 14 et 15). Que 1’erreur, toute grossifcre qu’elle soit, ait et£ involontaire, encore une luis, je 1’admets volontiers; mais quand on croit entrevoir des intentions mauvaises dans les £crits d’nn adversaire qui signe son nom et n'e&lt;nigre pas, un peu plus de </w:t>
      </w:r>
      <w:r>
        <w:rPr>
          <w:rFonts w:cs="Times New Roman" w:ascii="Times New Roman" w:hAnsi="Times New Roman"/>
        </w:rPr>
        <w:t xml:space="preserve">гёАехиоп </w:t>
      </w:r>
      <w:r>
        <w:rPr>
          <w:rFonts w:cs="Times New Roman" w:ascii="Times New Roman" w:hAnsi="Times New Roman"/>
          <w:lang w:val="la-VA" w:eastAsia="la-VA" w:bidi="la-VA"/>
        </w:rPr>
        <w:t>serait assez de saison...</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отвътъ</w:t>
      </w:r>
    </w:p>
    <w:p>
      <w:pPr>
        <w:pStyle w:val="Normal"/>
        <w:jc w:val="both"/>
        <w:rPr>
          <w:rFonts w:ascii="Times New Roman" w:hAnsi="Times New Roman" w:cs="Times New Roman"/>
        </w:rPr>
      </w:pPr>
      <w:r>
        <w:rPr>
          <w:rFonts w:cs="Times New Roman" w:ascii="Times New Roman" w:hAnsi="Times New Roman"/>
        </w:rPr>
        <w:t>Г г. БОННУ и ШИРРЕНУ</w:t>
      </w:r>
    </w:p>
    <w:p>
      <w:pPr>
        <w:pStyle w:val="Normal"/>
        <w:jc w:val="both"/>
        <w:rPr>
          <w:rFonts w:ascii="Times New Roman" w:hAnsi="Times New Roman" w:cs="Times New Roman"/>
        </w:rPr>
      </w:pPr>
      <w:r>
        <w:rPr>
          <w:rFonts w:cs="Times New Roman" w:ascii="Times New Roman" w:hAnsi="Times New Roman"/>
        </w:rPr>
        <w:t>ПО ПОВОДУ</w:t>
      </w:r>
    </w:p>
    <w:p>
      <w:pPr>
        <w:pStyle w:val="Normal"/>
        <w:jc w:val="both"/>
        <w:rPr>
          <w:rFonts w:ascii="Times New Roman" w:hAnsi="Times New Roman" w:cs="Times New Roman"/>
        </w:rPr>
      </w:pPr>
      <w:r>
        <w:rPr>
          <w:rFonts w:cs="Times New Roman" w:ascii="Times New Roman" w:hAnsi="Times New Roman"/>
        </w:rPr>
        <w:t>ОКРАИН РОССИИ.</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ind w:firstLine="360"/>
        <w:jc w:val="both"/>
        <w:rPr>
          <w:rFonts w:ascii="Times New Roman" w:hAnsi="Times New Roman" w:cs="Times New Roman"/>
        </w:rPr>
      </w:pPr>
      <w:r>
        <w:rPr>
          <w:rFonts w:cs="Times New Roman" w:ascii="Times New Roman" w:hAnsi="Times New Roman"/>
          <w:vertAlign w:val="subscript"/>
        </w:rPr>
        <w:t>г</w:t>
      </w:r>
      <w:r>
        <w:rPr>
          <w:rFonts w:cs="Times New Roman" w:ascii="Times New Roman" w:hAnsi="Times New Roman"/>
        </w:rPr>
        <w:t>Окраинам России^ не посчастливилось. Вскоре по вы</w:t>
        <w:softHyphen/>
        <w:t>ходе первых двух выпусков они подверглись у нас стро</w:t>
        <w:softHyphen/>
        <w:t>гому цензурному запрещению, недопускавшему никаких изъ</w:t>
        <w:softHyphen/>
        <w:t>ятий: стало быть изданием моим осталось недовольно пра</w:t>
        <w:softHyphen/>
        <w:t xml:space="preserve">вительство, смотревшее на него конечно с точки зрения интересов русских: другой точки зрения у него и быть не может. Но одинаково недовольными оказались и балтийские агитаторы, гг. </w:t>
      </w:r>
      <w:r>
        <w:rPr>
          <w:rFonts w:cs="Times New Roman" w:ascii="Times New Roman" w:hAnsi="Times New Roman"/>
          <w:smallCaps/>
        </w:rPr>
        <w:t>фон-Бокк,</w:t>
      </w:r>
      <w:r>
        <w:rPr>
          <w:rFonts w:cs="Times New Roman" w:ascii="Times New Roman" w:hAnsi="Times New Roman"/>
        </w:rPr>
        <w:t xml:space="preserve"> Ширрен, Экгардт и другие, которых можно заподозревать в чем угодно, только не в доброжелательстве к России. Таким образом совпали в осуждении два воззрения, повидимому неимевшие между со</w:t>
        <w:softHyphen/>
        <w:t>бою ничего общего и исходившие из побуждений, совер шенно противоположных.</w:t>
      </w:r>
    </w:p>
    <w:p>
      <w:pPr>
        <w:pStyle w:val="Normal"/>
        <w:ind w:firstLine="360"/>
        <w:jc w:val="both"/>
        <w:rPr>
          <w:rFonts w:ascii="Times New Roman" w:hAnsi="Times New Roman" w:cs="Times New Roman"/>
        </w:rPr>
      </w:pPr>
      <w:r>
        <w:rPr>
          <w:rFonts w:cs="Times New Roman" w:ascii="Times New Roman" w:hAnsi="Times New Roman"/>
        </w:rPr>
        <w:t>Вслед за тем, после долгих увещаний со стороны пра</w:t>
        <w:softHyphen/>
        <w:t>вительственных агентов (обнаруживших в этом деле много усердия и еще более политической безтактности) лиФляндское дворянство, предварительно, как следует, по</w:t>
        <w:softHyphen/>
        <w:t>ломавшись и поморщившись, соблаговолило наконец упол</w:t>
        <w:softHyphen/>
        <w:t>номочить своих представителей процедить сквозь зубы ка</w:t>
        <w:softHyphen/>
        <w:t>кое то двусмысленное объяснение которому в Петербурге придано было значение общественного отречения от сепаратистических стремлений г. Фон-Бокка с компаниею. Нам, ти есть русской публике, подлинного объяснения не показали, но содержание его было обнародовано в оффициальном ор</w:t>
        <w:softHyphen/>
      </w:r>
    </w:p>
    <w:p>
      <w:pPr>
        <w:pStyle w:val="Normal"/>
        <w:jc w:val="both"/>
        <w:rPr>
          <w:rFonts w:ascii="Times New Roman" w:hAnsi="Times New Roman" w:cs="Times New Roman"/>
        </w:rPr>
      </w:pPr>
      <w:r>
        <w:rPr>
          <w:rFonts w:cs="Times New Roman" w:ascii="Times New Roman" w:hAnsi="Times New Roman"/>
        </w:rPr>
        <w:t>гане из чего можно заключить, что правительство оста</w:t>
        <w:softHyphen/>
        <w:t>лось довольно поднесенным ему успокоительным завере</w:t>
        <w:softHyphen/>
        <w:t>нием, найдя в нем именно то, чего оно домогалось, всетаки с точки зрения интересов русских.</w:t>
      </w:r>
    </w:p>
    <w:p>
      <w:pPr>
        <w:pStyle w:val="Normal"/>
        <w:ind w:firstLine="360"/>
        <w:jc w:val="both"/>
        <w:rPr>
          <w:rFonts w:ascii="Times New Roman" w:hAnsi="Times New Roman" w:cs="Times New Roman"/>
        </w:rPr>
      </w:pPr>
      <w:r>
        <w:rPr>
          <w:rFonts w:cs="Times New Roman" w:ascii="Times New Roman" w:hAnsi="Times New Roman"/>
        </w:rPr>
        <w:t>Но и г. Бокк, как кажется, не без основания остался одинаково доволен политическим исповеданием своих зе</w:t>
        <w:softHyphen/>
        <w:t>мляков и печатно объявил, что он сам охотно бы под ним подписался. Это второе, не менее курьезное совпаде</w:t>
        <w:softHyphen/>
        <w:t>ние в одобрении. Видно: кому как на роду написано; иному ничто не удается, а другие умеют угождать всем.</w:t>
      </w:r>
    </w:p>
    <w:p>
      <w:pPr>
        <w:pStyle w:val="Normal"/>
        <w:ind w:firstLine="360"/>
        <w:jc w:val="both"/>
        <w:rPr>
          <w:rFonts w:ascii="Times New Roman" w:hAnsi="Times New Roman" w:cs="Times New Roman"/>
        </w:rPr>
      </w:pPr>
      <w:r>
        <w:rPr>
          <w:rFonts w:cs="Times New Roman" w:ascii="Times New Roman" w:hAnsi="Times New Roman"/>
        </w:rPr>
        <w:t>Причины, вызвавшие осуждение моей книги со стороны пра</w:t>
        <w:softHyphen/>
        <w:t>вительства, разумеется, остаются для меня тайною. Цензура, бракующая заграничные издания, не мотивирует своих приговоров, и потому входить с нею в объяснения не</w:t>
        <w:softHyphen/>
        <w:t>возможно. Иное дело балтийский ржонд народовый.</w:t>
      </w:r>
    </w:p>
    <w:p>
      <w:pPr>
        <w:pStyle w:val="Normal"/>
        <w:ind w:firstLine="360"/>
        <w:jc w:val="both"/>
        <w:rPr>
          <w:rFonts w:ascii="Times New Roman" w:hAnsi="Times New Roman" w:cs="Times New Roman"/>
        </w:rPr>
      </w:pPr>
      <w:r>
        <w:rPr>
          <w:rFonts w:cs="Times New Roman" w:ascii="Times New Roman" w:hAnsi="Times New Roman"/>
        </w:rPr>
        <w:t>С этой стороны на меня посыпалось столько разнород</w:t>
        <w:softHyphen/>
        <w:t>ных возражений, опровержений, обличений и обвинений, что я решительно не в состоянии отвечать порознь всем и на все; впрочем, в этом и не предстоит особенной надобно</w:t>
        <w:softHyphen/>
        <w:t>сти. В следующих выпусках Окраин России приведены будут документальные доказательства главных тезисов, только затронутых в предисловии к первой серии, и про</w:t>
        <w:softHyphen/>
        <w:t>стое изложение Фактов, надеюсь, послужит мне достаточ</w:t>
        <w:softHyphen/>
        <w:t>ным оправданием перед читателями. Я не могу однако теперь же не остановиться на некоторых из заграничных публикаций, против меня направленных; я разумею во-пер</w:t>
        <w:softHyphen/>
        <w:t>вых те, которые, если б они прошли без ответа, могли бы</w:t>
      </w:r>
    </w:p>
    <w:p>
      <w:pPr>
        <w:pStyle w:val="Normal"/>
        <w:ind w:firstLine="360"/>
        <w:jc w:val="both"/>
        <w:rPr>
          <w:rFonts w:ascii="Times New Roman" w:hAnsi="Times New Roman" w:cs="Times New Roman"/>
        </w:rPr>
      </w:pPr>
      <w:r>
        <w:rPr>
          <w:rFonts w:cs="Times New Roman" w:ascii="Times New Roman" w:hAnsi="Times New Roman"/>
        </w:rPr>
        <w:t>1) Читатели вероятно помнят, с каким комическим негодованием заграничные органы Прибалтийского края встретили эту публикацию. Они уви</w:t>
        <w:softHyphen/>
        <w:t>дели в вей оскорбительную нескромность и почти предательский поступок со стороны правительства. - Как! мы снисходим на Ваши просьбы, которыми Вы нам так долго надоедали, мы объявляем Вам на ухо, по секрету, что мы не желаем отторжения от России; а Вы трубите об этом на всю Ев</w:t>
        <w:softHyphen/>
        <w:t>ропу? Что ж после этого подумают об нас в передней граеа Бисмарка?</w:t>
      </w:r>
      <w:r>
        <w:rPr>
          <w:rFonts w:cs="Times New Roman" w:ascii="Times New Roman" w:hAnsi="Times New Roman"/>
          <w:vertAlign w:val="superscript"/>
        </w:rPr>
        <w:t>8</w:t>
      </w:r>
      <w:r>
        <w:rPr>
          <w:rFonts w:cs="Times New Roman" w:ascii="Times New Roman" w:hAnsi="Times New Roman"/>
        </w:rPr>
        <w:t>- Но, к счастию, все дело очень скоро объяснилось и, благодаря комментариям остзейских корреспондентов немецких газет, в передней граеа Бисмарка тотчас же поняли, что это был набор пустых «раз, ни к чему не обя</w:t>
        <w:softHyphen/>
        <w:t>зывающих и заказанных с единственною целью отвести глаза руссжому обществу.</w:t>
      </w:r>
    </w:p>
    <w:p>
      <w:pPr>
        <w:pStyle w:val="Normal"/>
        <w:jc w:val="both"/>
        <w:rPr>
          <w:rFonts w:ascii="Times New Roman" w:hAnsi="Times New Roman" w:cs="Times New Roman"/>
        </w:rPr>
      </w:pPr>
      <w:r>
        <w:rPr>
          <w:rFonts w:cs="Times New Roman" w:ascii="Times New Roman" w:hAnsi="Times New Roman"/>
        </w:rPr>
        <w:t>поколебать доверие публики к моей добросовестности в передаче чужих мнений и свидетельств, во вторых те, которыми я сам имею причину дорожить, как неожидан</w:t>
        <w:softHyphen/>
        <w:t>ными подтверждениями того, что я писал об Остзейском крае, и чему многие у нас отказывались верить В пер</w:t>
        <w:softHyphen/>
        <w:t>вом отношении обращают на себя внимание 2 й и 4-й вы</w:t>
        <w:softHyphen/>
        <w:t xml:space="preserve">пуски ИИ-го тома </w:t>
      </w:r>
      <w:r>
        <w:rPr>
          <w:rFonts w:cs="Times New Roman" w:ascii="Times New Roman" w:hAnsi="Times New Roman"/>
          <w:smallCaps/>
        </w:rPr>
        <w:t xml:space="preserve">„Лифляндских </w:t>
      </w:r>
      <w:r>
        <w:rPr>
          <w:rFonts w:cs="Times New Roman" w:ascii="Times New Roman" w:hAnsi="Times New Roman"/>
        </w:rPr>
        <w:t>Вкладовъ</w:t>
      </w:r>
      <w:r>
        <w:rPr>
          <w:rFonts w:cs="Times New Roman" w:ascii="Times New Roman" w:hAnsi="Times New Roman"/>
          <w:vertAlign w:val="superscript"/>
        </w:rPr>
        <w:t>11</w:t>
      </w:r>
      <w:r>
        <w:rPr>
          <w:rFonts w:cs="Times New Roman" w:ascii="Times New Roman" w:hAnsi="Times New Roman"/>
        </w:rPr>
        <w:t xml:space="preserve"> г. Фон-Вокка, а во втором-</w:t>
      </w:r>
      <w:r>
        <w:rPr>
          <w:rFonts w:cs="Times New Roman" w:ascii="Times New Roman" w:hAnsi="Times New Roman"/>
          <w:smallCaps/>
        </w:rPr>
        <w:t>„Лифляндский</w:t>
      </w:r>
      <w:r>
        <w:rPr>
          <w:rFonts w:cs="Times New Roman" w:ascii="Times New Roman" w:hAnsi="Times New Roman"/>
        </w:rPr>
        <w:t xml:space="preserve"> Ответъ* бывшего профессора Дерпт</w:t>
        <w:softHyphen/>
        <w:t>ского университета г. Ширрена. Самый этот выбор послу</w:t>
        <w:softHyphen/>
        <w:t>жит читателям доказательством, что я не уклоняюсь от встречи с сильнейшими, или, по крайней мере, с азарт</w:t>
        <w:softHyphen/>
        <w:t>нейшими из моих противников. С своей стороны я по стараюсь соблюсти в отношении к ним не только строгое беспристрастие, но и невозмутимое спокойствие тона. Их брошюры так поучительны, как спасительные предостере</w:t>
        <w:softHyphen/>
        <w:t>жения от неприличий, до которых может довести раздра</w:t>
        <w:softHyphen/>
        <w:t>жение, что имея их перед глазами, было бы непростительно выйти из границ умеренности.</w:t>
      </w:r>
    </w:p>
    <w:p>
      <w:pPr>
        <w:pStyle w:val="Normal"/>
        <w:jc w:val="both"/>
        <w:rPr>
          <w:rFonts w:ascii="Times New Roman" w:hAnsi="Times New Roman" w:cs="Times New Roman"/>
        </w:rPr>
      </w:pPr>
      <w:r>
        <w:rPr>
          <w:rFonts w:cs="Times New Roman" w:ascii="Times New Roman" w:hAnsi="Times New Roman"/>
        </w:rPr>
        <w:t>В). Самарин.</w:t>
      </w:r>
    </w:p>
    <w:p>
      <w:pPr>
        <w:pStyle w:val="Normal"/>
        <w:ind w:firstLine="360"/>
        <w:jc w:val="both"/>
        <w:rPr>
          <w:rFonts w:ascii="Times New Roman" w:hAnsi="Times New Roman" w:cs="Times New Roman"/>
        </w:rPr>
      </w:pPr>
      <w:r>
        <w:rPr>
          <w:rFonts w:cs="Times New Roman" w:ascii="Times New Roman" w:hAnsi="Times New Roman"/>
        </w:rPr>
        <w:t>Москва 1870.</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rPr>
        <w:t>Балтийским публицистам, домашним и заграничным, представлялось два способа разделаться с беспокойным издателем Окраин России. Можно было постараться по</w:t>
        <w:softHyphen/>
        <w:t xml:space="preserve">губить его в мнении правительства, и можно было заподозреть его в мнении публики. Для большей верности г. </w:t>
      </w:r>
      <w:r>
        <w:rPr>
          <w:rFonts w:cs="Times New Roman" w:ascii="Times New Roman" w:hAnsi="Times New Roman"/>
          <w:smallCaps/>
        </w:rPr>
        <w:t xml:space="preserve">фон-Бокк </w:t>
      </w:r>
      <w:r>
        <w:rPr>
          <w:rFonts w:cs="Times New Roman" w:ascii="Times New Roman" w:hAnsi="Times New Roman"/>
        </w:rPr>
        <w:t>решился употребить оба средства вдруг. Это понятно: он пишет не для одной Германии, но и для Рос</w:t>
        <w:softHyphen/>
        <w:t>сии и хорошо знает, что частное лице, как бы далеко ни стояло оно от средоточия власти, все же испытывает на себе, у нас более чем где-либо, последствия сделанной против его имени неблагоприятной отметки. При избранной моим противником тактике нужно только, чтоб донос, обращенный к правительству и донос, обращенный к обществу, были между собою согласны, по крайней мере явно бы один другому не противоречили. Удалось ли ему соблюсти это условие-читатели увидят сами из следую</w:t>
        <w:softHyphen/>
        <w:t>щего перечня.</w:t>
      </w:r>
    </w:p>
    <w:p>
      <w:pPr>
        <w:pStyle w:val="Normal"/>
        <w:ind w:firstLine="360"/>
        <w:jc w:val="both"/>
        <w:rPr>
          <w:rFonts w:ascii="Times New Roman" w:hAnsi="Times New Roman" w:cs="Times New Roman"/>
        </w:rPr>
      </w:pPr>
      <w:r>
        <w:rPr>
          <w:rFonts w:cs="Times New Roman" w:ascii="Times New Roman" w:hAnsi="Times New Roman"/>
        </w:rPr>
        <w:t xml:space="preserve">По словам г. </w:t>
      </w:r>
      <w:r>
        <w:rPr>
          <w:rFonts w:cs="Times New Roman" w:ascii="Times New Roman" w:hAnsi="Times New Roman"/>
          <w:smallCaps/>
        </w:rPr>
        <w:t>ф.</w:t>
      </w:r>
      <w:r>
        <w:rPr>
          <w:rFonts w:cs="Times New Roman" w:ascii="Times New Roman" w:hAnsi="Times New Roman"/>
        </w:rPr>
        <w:t xml:space="preserve"> Бокка сущность или „сердцевина</w:t>
      </w:r>
      <w:r>
        <w:rPr>
          <w:rFonts w:cs="Times New Roman" w:ascii="Times New Roman" w:hAnsi="Times New Roman"/>
          <w:vertAlign w:val="superscript"/>
        </w:rPr>
        <w:t>11</w:t>
      </w:r>
      <w:r>
        <w:rPr>
          <w:rFonts w:cs="Times New Roman" w:ascii="Times New Roman" w:hAnsi="Times New Roman"/>
        </w:rPr>
        <w:t xml:space="preserve"> Окраин России ’) сводится к семи пунктам:</w:t>
      </w:r>
    </w:p>
    <w:p>
      <w:pPr>
        <w:pStyle w:val="Normal"/>
        <w:ind w:firstLine="360"/>
        <w:jc w:val="both"/>
        <w:rPr>
          <w:rFonts w:ascii="Times New Roman" w:hAnsi="Times New Roman" w:cs="Times New Roman"/>
        </w:rPr>
      </w:pPr>
      <w:r>
        <w:rPr>
          <w:rFonts w:cs="Times New Roman" w:ascii="Times New Roman" w:hAnsi="Times New Roman"/>
        </w:rPr>
        <w:t>Я провожу мысль, что русское правительство распадается на два враждебных лагеря, национальный и антинацио</w:t>
        <w:softHyphen/>
        <w:t>нальный; стараюсь доставить первому исключительное го</w:t>
        <w:softHyphen/>
        <w:t>сподство, а на второй нападаю с крайнею враждебностью.</w:t>
      </w:r>
    </w:p>
    <w:p>
      <w:pPr>
        <w:pStyle w:val="Normal"/>
        <w:ind w:firstLine="360"/>
        <w:jc w:val="both"/>
        <w:rPr>
          <w:rFonts w:ascii="Times New Roman" w:hAnsi="Times New Roman" w:cs="Times New Roman"/>
        </w:rPr>
      </w:pPr>
      <w:r>
        <w:rPr>
          <w:rFonts w:cs="Times New Roman" w:ascii="Times New Roman" w:hAnsi="Times New Roman"/>
        </w:rPr>
        <w:t xml:space="preserve">&lt;) </w:t>
      </w:r>
      <w:r>
        <w:rPr>
          <w:rFonts w:cs="Times New Roman" w:ascii="Times New Roman" w:hAnsi="Times New Roman"/>
          <w:lang w:val="la-VA" w:eastAsia="la-VA" w:bidi="la-VA"/>
        </w:rPr>
        <w:t>Der Kern dee Inhalte Livi. Beitr. Band H. Liefg. 4 pag. II.</w:t>
      </w:r>
    </w:p>
    <w:p>
      <w:pPr>
        <w:pStyle w:val="Normal"/>
        <w:tabs>
          <w:tab w:val="clear" w:pos="708"/>
          <w:tab w:val="left" w:pos="4961" w:leader="none"/>
        </w:tabs>
        <w:jc w:val="both"/>
        <w:rPr>
          <w:rFonts w:ascii="Times New Roman" w:hAnsi="Times New Roman" w:cs="Times New Roman"/>
        </w:rPr>
      </w:pPr>
      <w:r>
        <w:rPr>
          <w:rFonts w:cs="Times New Roman" w:ascii="Times New Roman" w:hAnsi="Times New Roman"/>
          <w:lang w:val="la-VA" w:eastAsia="la-VA" w:bidi="la-VA"/>
        </w:rPr>
        <w:t xml:space="preserve">Coi. </w:t>
      </w:r>
      <w:r>
        <w:rPr>
          <w:rFonts w:cs="Times New Roman" w:ascii="Times New Roman" w:hAnsi="Times New Roman"/>
        </w:rPr>
        <w:t xml:space="preserve">Ю Саѵараиа. </w:t>
      </w:r>
      <w:r>
        <w:rPr>
          <w:rFonts w:cs="Times New Roman" w:ascii="Times New Roman" w:hAnsi="Times New Roman"/>
          <w:lang w:val="la-VA" w:eastAsia="la-VA" w:bidi="la-VA"/>
        </w:rPr>
        <w:t>VIII.</w:t>
        <w:tab/>
        <w:t>21</w:t>
      </w:r>
    </w:p>
    <w:p>
      <w:pPr>
        <w:pStyle w:val="Normal"/>
        <w:ind w:firstLine="360"/>
        <w:jc w:val="both"/>
        <w:rPr>
          <w:rFonts w:ascii="Times New Roman" w:hAnsi="Times New Roman" w:cs="Times New Roman"/>
        </w:rPr>
      </w:pPr>
      <w:r>
        <w:rPr>
          <w:rFonts w:cs="Times New Roman" w:ascii="Times New Roman" w:hAnsi="Times New Roman"/>
        </w:rPr>
        <w:t>Я обвиняю „всех русских Самодержцев, начиная с Екатерины II, в легкомысленной растрате ') госу</w:t>
        <w:softHyphen/>
        <w:t>дарственной власти.</w:t>
      </w:r>
    </w:p>
    <w:p>
      <w:pPr>
        <w:pStyle w:val="Normal"/>
        <w:ind w:firstLine="360"/>
        <w:jc w:val="both"/>
        <w:rPr>
          <w:rFonts w:ascii="Times New Roman" w:hAnsi="Times New Roman" w:cs="Times New Roman"/>
        </w:rPr>
      </w:pPr>
      <w:r>
        <w:rPr>
          <w:rFonts w:cs="Times New Roman" w:ascii="Times New Roman" w:hAnsi="Times New Roman"/>
        </w:rPr>
        <w:t>Я заявляю, „что после Головина все остзейские генералъгубернаторы были бессмысленными, бездарными и необразо</w:t>
        <w:softHyphen/>
        <w:t>ванными чучелами</w:t>
      </w:r>
      <w:r>
        <w:rPr>
          <w:rFonts w:cs="Times New Roman" w:ascii="Times New Roman" w:hAnsi="Times New Roman"/>
          <w:vertAlign w:val="superscript"/>
        </w:rPr>
        <w:t>4</w:t>
      </w:r>
      <w:r>
        <w:rPr>
          <w:rFonts w:cs="Times New Roman" w:ascii="Times New Roman" w:hAnsi="Times New Roman"/>
        </w:rPr>
        <w:t>) в руках немецких сословий.</w:t>
      </w:r>
    </w:p>
    <w:p>
      <w:pPr>
        <w:pStyle w:val="Normal"/>
        <w:ind w:firstLine="360"/>
        <w:jc w:val="both"/>
        <w:rPr>
          <w:rFonts w:ascii="Times New Roman" w:hAnsi="Times New Roman" w:cs="Times New Roman"/>
        </w:rPr>
      </w:pPr>
      <w:r>
        <w:rPr>
          <w:rFonts w:cs="Times New Roman" w:ascii="Times New Roman" w:hAnsi="Times New Roman"/>
        </w:rPr>
        <w:t>Я осмеиваю преданность балтийских Немцев их Мо</w:t>
        <w:softHyphen/>
        <w:t>нарху как притворное идолопоклонство</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 осуждаю Высочайшее утверждение докладов, непосред</w:t>
        <w:softHyphen/>
        <w:t>ственно восходящих из остзейского комитета, как устра</w:t>
        <w:softHyphen/>
        <w:t>нение Государственного Совета, противное национальным интересам и государственному учреждению.</w:t>
      </w:r>
    </w:p>
    <w:p>
      <w:pPr>
        <w:pStyle w:val="Normal"/>
        <w:ind w:firstLine="360"/>
        <w:jc w:val="both"/>
        <w:rPr>
          <w:rFonts w:ascii="Times New Roman" w:hAnsi="Times New Roman" w:cs="Times New Roman"/>
        </w:rPr>
      </w:pPr>
      <w:r>
        <w:rPr>
          <w:rFonts w:cs="Times New Roman" w:ascii="Times New Roman" w:hAnsi="Times New Roman"/>
        </w:rPr>
        <w:t xml:space="preserve">Я предсказываю, как почти неминуемое последствие этой бессознательной стачки между крайне хитрыми остзейскими Немцами, балтийскими генерал-губернаторами, министрами, не имеющими в Государственном Совете решительного голоса ‘), </w:t>
      </w:r>
      <w:r>
        <w:rPr>
          <w:rFonts w:cs="Times New Roman" w:ascii="Times New Roman" w:hAnsi="Times New Roman"/>
          <w:vertAlign w:val="superscript"/>
        </w:rPr>
        <w:t>и</w:t>
      </w:r>
      <w:r>
        <w:rPr>
          <w:rFonts w:cs="Times New Roman" w:ascii="Times New Roman" w:hAnsi="Times New Roman"/>
        </w:rPr>
        <w:t xml:space="preserve"> самим легкомыслен</w:t>
        <w:softHyphen/>
        <w:t>ным (?!) Государемъ’), образование из Остзейских губерний самостоятельного политического организма, на подобие Финляндии, через что Россия была бы отброшена к началу XVIII века.</w:t>
      </w:r>
    </w:p>
    <w:p>
      <w:pPr>
        <w:pStyle w:val="Normal"/>
        <w:ind w:firstLine="360"/>
        <w:jc w:val="both"/>
        <w:rPr>
          <w:rFonts w:ascii="Times New Roman" w:hAnsi="Times New Roman" w:cs="Times New Roman"/>
        </w:rPr>
      </w:pPr>
      <w:r>
        <w:rPr>
          <w:rFonts w:cs="Times New Roman" w:ascii="Times New Roman" w:hAnsi="Times New Roman"/>
        </w:rPr>
        <w:t>Я утверждаю, что можно предупредить это бедствие только одним способом, а именно: положив конец Са</w:t>
        <w:softHyphen/>
        <w:t>модержавной власти Императора"), с нею заодно особенным правам верных ему Остзейских губерний, и созванием русского народного представительного собрания.</w:t>
      </w:r>
    </w:p>
    <w:p>
      <w:pPr>
        <w:pStyle w:val="Normal"/>
        <w:ind w:firstLine="360"/>
        <w:jc w:val="both"/>
        <w:rPr>
          <w:rFonts w:ascii="Times New Roman" w:hAnsi="Times New Roman" w:cs="Times New Roman"/>
        </w:rPr>
      </w:pPr>
      <w:r>
        <w:rPr>
          <w:rFonts w:cs="Times New Roman" w:ascii="Times New Roman" w:hAnsi="Times New Roman"/>
        </w:rPr>
        <w:t>Словом: моя книга не иное что, как яростное напа</w:t>
        <w:softHyphen/>
        <w:t>дение на верховную власть Всероссийского Самодержца</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се это, как видят читатели, писано собственно про третье отделение; но для публики, особенно немецкой, этого </w:t>
      </w:r>
      <w:r>
        <w:rPr>
          <w:rFonts w:cs="Times New Roman" w:ascii="Times New Roman" w:hAnsi="Times New Roman"/>
          <w:vertAlign w:val="superscript"/>
        </w:rPr>
        <w:t>9</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Leichtfertige Preisgebnng. Livi. Beitr. II. 4. II. - «) Hampelmanner. Liv). Beitr. II. 6. II. - Heuchlerischer Gdtzendienst. </w:t>
      </w:r>
      <w:r>
        <w:rPr>
          <w:rFonts w:cs="Times New Roman" w:ascii="Times New Roman" w:hAnsi="Times New Roman"/>
        </w:rPr>
        <w:t xml:space="preserve">Там же. </w:t>
      </w:r>
      <w:r>
        <w:rPr>
          <w:rFonts w:cs="Times New Roman" w:ascii="Times New Roman" w:hAnsi="Times New Roman"/>
          <w:lang w:val="la-VA" w:eastAsia="la-VA" w:bidi="la-VA"/>
        </w:rPr>
        <w:t xml:space="preserve">III. -*) Die im Reichsrathe nicht maasgebenden Minister. </w:t>
      </w:r>
      <w:r>
        <w:rPr>
          <w:rFonts w:cs="Times New Roman" w:ascii="Times New Roman" w:hAnsi="Times New Roman"/>
        </w:rPr>
        <w:t xml:space="preserve">Там же. </w:t>
      </w:r>
      <w:r>
        <w:rPr>
          <w:rFonts w:cs="Times New Roman" w:ascii="Times New Roman" w:hAnsi="Times New Roman"/>
          <w:lang w:val="la-VA" w:eastAsia="la-VA" w:bidi="la-VA"/>
        </w:rPr>
        <w:t xml:space="preserve">- 5) Dem leichtsinnigen Kaiser selbat. </w:t>
      </w:r>
      <w:r>
        <w:rPr>
          <w:rFonts w:cs="Times New Roman" w:ascii="Times New Roman" w:hAnsi="Times New Roman"/>
        </w:rPr>
        <w:t xml:space="preserve">Там же. </w:t>
      </w:r>
      <w:r>
        <w:rPr>
          <w:rFonts w:cs="Times New Roman" w:ascii="Times New Roman" w:hAnsi="Times New Roman"/>
          <w:lang w:val="la-VA" w:eastAsia="la-VA" w:bidi="la-VA"/>
        </w:rPr>
        <w:t xml:space="preserve">- </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Dase «der autokratischen Gewalt des Keisers ein Ende gemacht werd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Ein wiithender Angriff auf die souveraine Gewalt des Selbstherrscbers aller Reueseii. Livi. Beitr. </w:t>
      </w:r>
      <w:r>
        <w:rPr>
          <w:rFonts w:cs="Times New Roman" w:ascii="Times New Roman" w:hAnsi="Times New Roman"/>
        </w:rPr>
        <w:t xml:space="preserve">П. </w:t>
      </w:r>
      <w:r>
        <w:rPr>
          <w:rFonts w:cs="Times New Roman" w:ascii="Times New Roman" w:hAnsi="Times New Roman"/>
          <w:lang w:val="la-VA" w:eastAsia="la-VA" w:bidi="la-VA"/>
        </w:rPr>
        <w:t>6. 1Y.</w:t>
      </w:r>
    </w:p>
    <w:p>
      <w:pPr>
        <w:pStyle w:val="Normal"/>
        <w:jc w:val="both"/>
        <w:rPr>
          <w:rFonts w:ascii="Times New Roman" w:hAnsi="Times New Roman" w:cs="Times New Roman"/>
        </w:rPr>
      </w:pPr>
      <w:r>
        <w:rPr>
          <w:rFonts w:cs="Times New Roman" w:ascii="Times New Roman" w:hAnsi="Times New Roman"/>
        </w:rPr>
        <w:t>было мало. Подвергать действия должностных лиц критике, хотя бы и резкой, не желать, чтоб из окраины единого государства образовалось нечто в роде отдельного госу</w:t>
        <w:softHyphen/>
        <w:t>дарства, не одобрять отступлений от общего порядка дви</w:t>
        <w:softHyphen/>
        <w:t>жения законодательных дел, самою верховною властью установленного, наконец: желать конституции (если б я даже действительно желал её)-одни эти преступления ве</w:t>
        <w:softHyphen/>
        <w:t xml:space="preserve">роятно еще не заставили бы читателей отшатнуться от иеня с ужасом и, стало • быть, вторая цель не была бы еще достигнута. Собственно к публике, русской и немецкой, г. </w:t>
      </w:r>
      <w:r>
        <w:rPr>
          <w:rFonts w:cs="Times New Roman" w:ascii="Times New Roman" w:hAnsi="Times New Roman"/>
          <w:smallCaps/>
        </w:rPr>
        <w:t xml:space="preserve">фон-Бокк </w:t>
      </w:r>
      <w:r>
        <w:rPr>
          <w:rFonts w:cs="Times New Roman" w:ascii="Times New Roman" w:hAnsi="Times New Roman"/>
        </w:rPr>
        <w:t>обращается с иною речью. Послушайте:</w:t>
      </w:r>
    </w:p>
    <w:p>
      <w:pPr>
        <w:pStyle w:val="Normal"/>
        <w:ind w:firstLine="360"/>
        <w:jc w:val="both"/>
        <w:rPr>
          <w:rFonts w:ascii="Times New Roman" w:hAnsi="Times New Roman" w:cs="Times New Roman"/>
        </w:rPr>
      </w:pPr>
      <w:r>
        <w:rPr>
          <w:rFonts w:cs="Times New Roman" w:ascii="Times New Roman" w:hAnsi="Times New Roman"/>
        </w:rPr>
        <w:t>Во-первых, автор Окраин очень глуп ’)•</w:t>
      </w:r>
    </w:p>
    <w:p>
      <w:pPr>
        <w:pStyle w:val="Normal"/>
        <w:ind w:firstLine="360"/>
        <w:jc w:val="both"/>
        <w:rPr>
          <w:rFonts w:ascii="Times New Roman" w:hAnsi="Times New Roman" w:cs="Times New Roman"/>
        </w:rPr>
      </w:pPr>
      <w:r>
        <w:rPr>
          <w:rFonts w:cs="Times New Roman" w:ascii="Times New Roman" w:hAnsi="Times New Roman"/>
        </w:rPr>
        <w:t>Во-вторых, в прежнее время, состоя на службе, он был употреблен в шайке негодяев, получав</w:t>
        <w:softHyphen/>
        <w:t>шей направление из мрака панславистиче</w:t>
        <w:softHyphen/>
        <w:t>ских клубов и собравшейся около вешателя Голо</w:t>
        <w:softHyphen/>
        <w:t>вина. Иначе: он участвовал в ревизионной коммиссии, метившей на права и на карман города Риги</w:t>
      </w:r>
    </w:p>
    <w:p>
      <w:pPr>
        <w:pStyle w:val="Normal"/>
        <w:ind w:firstLine="360"/>
        <w:jc w:val="both"/>
        <w:rPr>
          <w:rFonts w:ascii="Times New Roman" w:hAnsi="Times New Roman" w:cs="Times New Roman"/>
        </w:rPr>
      </w:pPr>
      <w:r>
        <w:rPr>
          <w:rFonts w:cs="Times New Roman" w:ascii="Times New Roman" w:hAnsi="Times New Roman"/>
        </w:rPr>
        <w:t>В-третьих, он был смещен и удален от долж</w:t>
        <w:softHyphen/>
        <w:t>ности князем Суворовым * *)•, следовательно теперь, кри</w:t>
        <w:softHyphen/>
        <w:t>тикуя действия последнего, дает волю личной мест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umm, Dummheit</w:t>
      </w:r>
      <w:r>
        <w:rPr>
          <w:rFonts w:cs="Times New Roman" w:ascii="Times New Roman" w:hAnsi="Times New Roman"/>
        </w:rPr>
        <w:t xml:space="preserve">- этими аттестациями пересыпаны последние выпуски </w:t>
      </w:r>
      <w:r>
        <w:rPr>
          <w:rFonts w:cs="Times New Roman" w:ascii="Times New Roman" w:hAnsi="Times New Roman"/>
          <w:smallCaps/>
        </w:rPr>
        <w:t xml:space="preserve">Лифляндских </w:t>
      </w:r>
      <w:r>
        <w:rPr>
          <w:rFonts w:cs="Times New Roman" w:ascii="Times New Roman" w:hAnsi="Times New Roman"/>
        </w:rPr>
        <w:t xml:space="preserve">Вкладов. </w:t>
      </w:r>
      <w:r>
        <w:rPr>
          <w:rFonts w:cs="Times New Roman" w:ascii="Times New Roman" w:hAnsi="Times New Roman"/>
          <w:smallCaps/>
        </w:rPr>
        <w:t xml:space="preserve">В одном </w:t>
      </w:r>
      <w:r>
        <w:rPr>
          <w:rFonts w:cs="Times New Roman" w:ascii="Times New Roman" w:hAnsi="Times New Roman"/>
        </w:rPr>
        <w:t xml:space="preserve">меате автор прямо обращает ко мне стих Гёте: </w:t>
      </w:r>
      <w:r>
        <w:rPr>
          <w:rFonts w:cs="Times New Roman" w:ascii="Times New Roman" w:hAnsi="Times New Roman"/>
          <w:lang w:val="la-VA" w:eastAsia="la-VA" w:bidi="la-VA"/>
        </w:rPr>
        <w:t xml:space="preserve">&lt;Du weiaat wohl nicht, mein Freund, wie dumm du bist». (Livi. Beitr. </w:t>
      </w:r>
      <w:r>
        <w:rPr>
          <w:rFonts w:cs="Times New Roman" w:ascii="Times New Roman" w:hAnsi="Times New Roman"/>
        </w:rPr>
        <w:t xml:space="preserve">П. </w:t>
      </w:r>
      <w:r>
        <w:rPr>
          <w:rFonts w:cs="Times New Roman" w:ascii="Times New Roman" w:hAnsi="Times New Roman"/>
          <w:lang w:val="la-VA" w:eastAsia="la-VA" w:bidi="la-VA"/>
        </w:rPr>
        <w:t xml:space="preserve">6. 472, </w:t>
      </w:r>
      <w:r>
        <w:rPr>
          <w:rFonts w:cs="Times New Roman" w:ascii="Times New Roman" w:hAnsi="Times New Roman"/>
        </w:rPr>
        <w:t xml:space="preserve">также стр. </w:t>
      </w:r>
      <w:r>
        <w:rPr>
          <w:rFonts w:cs="Times New Roman" w:ascii="Times New Roman" w:hAnsi="Times New Roman"/>
          <w:lang w:val="la-VA" w:eastAsia="la-VA" w:bidi="la-VA"/>
        </w:rPr>
        <w:t xml:space="preserve">III. </w:t>
      </w:r>
      <w:r>
        <w:rPr>
          <w:rFonts w:cs="Times New Roman" w:ascii="Times New Roman" w:hAnsi="Times New Roman"/>
        </w:rPr>
        <w:t xml:space="preserve">предисл. </w:t>
      </w:r>
      <w:r>
        <w:rPr>
          <w:rFonts w:cs="Times New Roman" w:ascii="Times New Roman" w:hAnsi="Times New Roman"/>
          <w:lang w:val="la-VA" w:eastAsia="la-VA" w:bidi="la-VA"/>
        </w:rPr>
        <w:t xml:space="preserve">387 </w:t>
      </w:r>
      <w:r>
        <w:rPr>
          <w:rFonts w:cs="Times New Roman" w:ascii="Times New Roman" w:hAnsi="Times New Roman"/>
        </w:rPr>
        <w:t>и др.). В другом месте ав</w:t>
        <w:softHyphen/>
        <w:t xml:space="preserve">тор возводит грубость в систему, как право, без которого он не может обойтись </w:t>
      </w:r>
      <w:r>
        <w:rPr>
          <w:rFonts w:cs="Times New Roman" w:ascii="Times New Roman" w:hAnsi="Times New Roman"/>
          <w:lang w:val="la-VA" w:eastAsia="la-VA" w:bidi="la-VA"/>
        </w:rPr>
        <w:t xml:space="preserve">(Livi. Beitr </w:t>
      </w:r>
      <w:r>
        <w:rPr>
          <w:rFonts w:cs="Times New Roman" w:ascii="Times New Roman" w:hAnsi="Times New Roman"/>
        </w:rPr>
        <w:t>II. 4. 268). Это уж дело личного вкуса и воспитани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er General Gouvernenr Golovin, der Henker der Verechworenen von 1825, sammt aeiner Bande, den Chanikoff, Samarin, etc.... jene. nichtswiirdige, aus dem Dunkel panalavistischer Clubs gei ei te te Bande.... </w:t>
      </w:r>
      <w:r>
        <w:rPr>
          <w:rFonts w:cs="Times New Roman" w:ascii="Times New Roman" w:hAnsi="Times New Roman"/>
        </w:rPr>
        <w:t>(Эта шайка пан</w:t>
        <w:softHyphen/>
        <w:t>славистов состояла из Ханыкова, Штакельберга, Капгера, Вуль«а, Рудниц</w:t>
        <w:softHyphen/>
        <w:t xml:space="preserve">кого и меня) - </w:t>
      </w:r>
      <w:r>
        <w:rPr>
          <w:rFonts w:cs="Times New Roman" w:ascii="Times New Roman" w:hAnsi="Times New Roman"/>
          <w:lang w:val="la-VA" w:eastAsia="la-VA" w:bidi="la-VA"/>
        </w:rPr>
        <w:t xml:space="preserve">Livi. Beitr. </w:t>
      </w:r>
      <w:r>
        <w:rPr>
          <w:rFonts w:cs="Times New Roman" w:ascii="Times New Roman" w:hAnsi="Times New Roman"/>
        </w:rPr>
        <w:t xml:space="preserve">II. 4, 279, 280. Далее о той же коммиссин: </w:t>
      </w:r>
      <w:r>
        <w:rPr>
          <w:rFonts w:cs="Times New Roman" w:ascii="Times New Roman" w:hAnsi="Times New Roman"/>
          <w:lang w:val="la-VA" w:eastAsia="la-VA" w:bidi="la-VA"/>
        </w:rPr>
        <w:t>denn auf die Verfassung und den Beutel Riga’s war ea hauptsftchlich abgesehen. Livi. Beitr. II. 6. 43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Samarin, welcher 1848 dnrch den Fttraten Suwaroff aua der einfluasreichen Stellang entfernt wurde...., welchen Fiirst Suwaroff abaetzte. Livi. Beitr. II. 6. 423, 424, 481. </w:t>
      </w:r>
      <w:r>
        <w:rPr>
          <w:rFonts w:cs="Times New Roman" w:ascii="Times New Roman" w:hAnsi="Times New Roman"/>
        </w:rPr>
        <w:t>Недавно балтийский корреспондент какой-то немецкой газеты сообщал, как достоверное сведение, что князь Суворов, найдя мепя в Риге, обошелся со мною как с родным сыном, и что я отплатил ему 21*</w:t>
      </w:r>
    </w:p>
    <w:p>
      <w:pPr>
        <w:pStyle w:val="Normal"/>
        <w:ind w:firstLine="360"/>
        <w:jc w:val="both"/>
        <w:rPr>
          <w:rFonts w:ascii="Times New Roman" w:hAnsi="Times New Roman" w:cs="Times New Roman"/>
        </w:rPr>
      </w:pPr>
      <w:r>
        <w:rPr>
          <w:rFonts w:cs="Times New Roman" w:ascii="Times New Roman" w:hAnsi="Times New Roman"/>
        </w:rPr>
        <w:t>В-четвертых, он же (автор Окраин) писал доносы на князя Суворова и ва других высокостоявших чиновни</w:t>
        <w:softHyphen/>
        <w:t>ков Балтийского края, за что при покойном Императоре был посажен в крепость ').</w:t>
      </w:r>
    </w:p>
    <w:p>
      <w:pPr>
        <w:pStyle w:val="Normal"/>
        <w:ind w:firstLine="360"/>
        <w:jc w:val="both"/>
        <w:rPr>
          <w:rFonts w:ascii="Times New Roman" w:hAnsi="Times New Roman" w:cs="Times New Roman"/>
        </w:rPr>
      </w:pPr>
      <w:r>
        <w:rPr>
          <w:rFonts w:cs="Times New Roman" w:ascii="Times New Roman" w:hAnsi="Times New Roman"/>
        </w:rPr>
        <w:t xml:space="preserve">В-пятых, он агент правительства*), написал свои Окраины России по заказу и получил пособие от правительства*) на издание зтой книги, которая однако есть не иное что, как яростное нападение на Самодержавие, по словам самого г. </w:t>
      </w:r>
      <w:r>
        <w:rPr>
          <w:rFonts w:cs="Times New Roman" w:ascii="Times New Roman" w:hAnsi="Times New Roman"/>
          <w:smallCaps/>
        </w:rPr>
        <w:t>ф.</w:t>
      </w:r>
      <w:r>
        <w:rPr>
          <w:rFonts w:cs="Times New Roman" w:ascii="Times New Roman" w:hAnsi="Times New Roman"/>
        </w:rPr>
        <w:t xml:space="preserve"> Бокка, и ко</w:t>
        <w:softHyphen/>
        <w:t>торая, как ему вероятно не безызвестно, строго запре</w:t>
        <w:softHyphen/>
        <w:t>щена цензурою.</w:t>
      </w:r>
    </w:p>
    <w:p>
      <w:pPr>
        <w:pStyle w:val="Normal"/>
        <w:ind w:firstLine="360"/>
        <w:jc w:val="both"/>
        <w:rPr>
          <w:rFonts w:ascii="Times New Roman" w:hAnsi="Times New Roman" w:cs="Times New Roman"/>
        </w:rPr>
      </w:pPr>
      <w:r>
        <w:rPr>
          <w:rFonts w:cs="Times New Roman" w:ascii="Times New Roman" w:hAnsi="Times New Roman"/>
        </w:rPr>
        <w:t>Наконец, он же (автор Окраин), цитуя в переводе издание г. Фон-Бокка, преднамеренно искажает смысл подлинника, иначе: делает подлоги*).</w:t>
      </w:r>
    </w:p>
    <w:p>
      <w:pPr>
        <w:pStyle w:val="Normal"/>
        <w:ind w:firstLine="360"/>
        <w:jc w:val="both"/>
        <w:rPr>
          <w:rFonts w:ascii="Times New Roman" w:hAnsi="Times New Roman" w:cs="Times New Roman"/>
        </w:rPr>
      </w:pPr>
      <w:r>
        <w:rPr>
          <w:rFonts w:cs="Times New Roman" w:ascii="Times New Roman" w:hAnsi="Times New Roman"/>
        </w:rPr>
        <w:t>Не рискуя заслужить упрек в недостатке заботливости о моей репутации, я считаю себя вправе оставить всю эту дребедень без внимания, кроме однако последнего пункта, в котором говорится об искажении текста. На втом об</w:t>
        <w:softHyphen/>
        <w:t xml:space="preserve">винении я должен остановиться не столько потому, что сам г. </w:t>
      </w:r>
      <w:r>
        <w:rPr>
          <w:rFonts w:cs="Times New Roman" w:ascii="Times New Roman" w:hAnsi="Times New Roman"/>
          <w:smallCaps/>
        </w:rPr>
        <w:t xml:space="preserve">ф.-Бокк </w:t>
      </w:r>
      <w:r>
        <w:rPr>
          <w:rFonts w:cs="Times New Roman" w:ascii="Times New Roman" w:hAnsi="Times New Roman"/>
        </w:rPr>
        <w:t>придает ему особенную важность „для харак</w:t>
        <w:softHyphen/>
        <w:t>теристики моей субъективности* сколько потому, что на мне лежит обязанность избавить читателей от скуч</w:t>
        <w:softHyphen/>
        <w:t>ного труда сличения моего перевода с подлинником. К моему счастью, в втом пункте, и только в нем, опре</w:t>
        <w:softHyphen/>
        <w:t>делительность обвинения дает возможность выяснить дело на чистоту.</w:t>
      </w:r>
    </w:p>
    <w:p>
      <w:pPr>
        <w:pStyle w:val="Normal"/>
        <w:ind w:firstLine="360"/>
        <w:jc w:val="both"/>
        <w:rPr>
          <w:rFonts w:ascii="Times New Roman" w:hAnsi="Times New Roman" w:cs="Times New Roman"/>
        </w:rPr>
      </w:pPr>
      <w:r>
        <w:rPr>
          <w:rFonts w:cs="Times New Roman" w:ascii="Times New Roman" w:hAnsi="Times New Roman"/>
        </w:rPr>
        <w:t xml:space="preserve">В моих цитатах г. </w:t>
      </w:r>
      <w:r>
        <w:rPr>
          <w:rFonts w:cs="Times New Roman" w:ascii="Times New Roman" w:hAnsi="Times New Roman"/>
          <w:smallCaps/>
        </w:rPr>
        <w:t xml:space="preserve">фон-Бокк </w:t>
      </w:r>
      <w:r>
        <w:rPr>
          <w:rFonts w:cs="Times New Roman" w:ascii="Times New Roman" w:hAnsi="Times New Roman"/>
        </w:rPr>
        <w:t>подметил четыре</w:t>
      </w:r>
    </w:p>
    <w:p>
      <w:pPr>
        <w:pStyle w:val="Normal"/>
        <w:jc w:val="both"/>
        <w:rPr>
          <w:rFonts w:ascii="Times New Roman" w:hAnsi="Times New Roman" w:cs="Times New Roman"/>
        </w:rPr>
      </w:pPr>
      <w:r>
        <w:rPr>
          <w:rFonts w:cs="Times New Roman" w:ascii="Times New Roman" w:hAnsi="Times New Roman"/>
        </w:rPr>
        <w:t>за отеческую ласку черною неблагодарностью. Не понимаю, отчего г. ♦. Бокк кстати уж не подобрал и этой черты к моему портрету.</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ivi. Beitr. </w:t>
      </w:r>
      <w:r>
        <w:rPr>
          <w:rFonts w:cs="Times New Roman" w:ascii="Times New Roman" w:hAnsi="Times New Roman"/>
        </w:rPr>
        <w:t>И. 4. 276.</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 xml:space="preserve">Der ganze </w:t>
      </w:r>
      <w:r>
        <w:rPr>
          <w:rFonts w:cs="Times New Roman" w:ascii="Times New Roman" w:hAnsi="Times New Roman"/>
        </w:rPr>
        <w:t xml:space="preserve">Негг </w:t>
      </w:r>
      <w:r>
        <w:rPr>
          <w:rFonts w:cs="Times New Roman" w:ascii="Times New Roman" w:hAnsi="Times New Roman"/>
          <w:lang w:val="la-VA" w:eastAsia="la-VA" w:bidi="la-VA"/>
        </w:rPr>
        <w:t xml:space="preserve">Samarin, mit ali seiner hochtrabenden UnabhangigkeiUParade, iat weiter nichts ah ein Agent der russiechen Regierung. Livi. Beiy. II. 6. 428. </w:t>
      </w:r>
      <w:r>
        <w:rPr>
          <w:rFonts w:cs="Times New Roman" w:ascii="Times New Roman" w:hAnsi="Times New Roman"/>
        </w:rPr>
        <w:t xml:space="preserve">Подражая ли г. </w:t>
      </w:r>
      <w:r>
        <w:rPr>
          <w:rFonts w:cs="Times New Roman" w:ascii="Times New Roman" w:hAnsi="Times New Roman"/>
          <w:smallCaps/>
        </w:rPr>
        <w:t>ф.</w:t>
      </w:r>
      <w:r>
        <w:rPr>
          <w:rFonts w:cs="Times New Roman" w:ascii="Times New Roman" w:hAnsi="Times New Roman"/>
        </w:rPr>
        <w:t xml:space="preserve"> Бокку, или по собственному вдохновению, г. Ширрен не побрезгал тем же оружием. По его словам я исправляю под маскою Гракха полицейскую службу. </w:t>
      </w:r>
      <w:r>
        <w:rPr>
          <w:rFonts w:cs="Times New Roman" w:ascii="Times New Roman" w:hAnsi="Times New Roman"/>
          <w:lang w:val="la-VA" w:eastAsia="la-VA" w:bidi="la-VA"/>
        </w:rPr>
        <w:t xml:space="preserve">Livlandische Antwort. </w:t>
      </w:r>
      <w:r>
        <w:rPr>
          <w:rFonts w:cs="Times New Roman" w:ascii="Times New Roman" w:hAnsi="Times New Roman"/>
        </w:rPr>
        <w:t>стр 2.</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Wird nach jetzigen russischen Begriffen gerade fur rein genug gehalten, um im Auftrage und mit Unterstutzung der Regierung ein Buch zu schreiben etc. etc. Livi. Beitr. II. 4. 276. </w:t>
      </w:r>
      <w:r>
        <w:rPr>
          <w:rFonts w:cs="Times New Roman" w:ascii="Times New Roman" w:hAnsi="Times New Roman"/>
        </w:rPr>
        <w:t xml:space="preserve">и </w:t>
      </w:r>
      <w:r>
        <w:rPr>
          <w:rFonts w:cs="Times New Roman" w:ascii="Times New Roman" w:hAnsi="Times New Roman"/>
          <w:lang w:val="la-VA" w:eastAsia="la-VA" w:bidi="la-VA"/>
        </w:rPr>
        <w:t xml:space="preserve">II. 6. 443. </w:t>
      </w:r>
      <w:r>
        <w:rPr>
          <w:rFonts w:cs="Times New Roman" w:ascii="Times New Roman" w:hAnsi="Times New Roman"/>
        </w:rPr>
        <w:t>примечан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t;) Ein falsarius. Livi. Beitr. II. 6. 11, 111, 422.</w:t>
      </w:r>
    </w:p>
    <w:p>
      <w:pPr>
        <w:pStyle w:val="Normal"/>
        <w:jc w:val="both"/>
        <w:rPr>
          <w:rFonts w:ascii="Times New Roman" w:hAnsi="Times New Roman" w:cs="Times New Roman"/>
        </w:rPr>
      </w:pPr>
      <w:r>
        <w:rPr>
          <w:rFonts w:cs="Times New Roman" w:ascii="Times New Roman" w:hAnsi="Times New Roman"/>
        </w:rPr>
        <w:t>неточности и не задумываясь, называет их „преднамеренными под л огами и притом глупыми'}</w:t>
      </w:r>
      <w:r>
        <w:rPr>
          <w:rFonts w:cs="Times New Roman" w:ascii="Times New Roman" w:hAnsi="Times New Roman"/>
          <w:vertAlign w:val="superscript"/>
        </w:rPr>
        <w:t>11</w:t>
      </w:r>
      <w:r>
        <w:rPr>
          <w:rFonts w:cs="Times New Roman" w:ascii="Times New Roman" w:hAnsi="Times New Roman"/>
        </w:rPr>
        <w:t>. Глупость оче</w:t>
        <w:softHyphen/>
        <w:t>видна, ибо каждый подлог сопровождается у меня точною ссылкою на номер выпуска и на страницу искаженного в переводе подлинника, так что я сам кладу читателям в руки легчайший способ уличить меня. Иной критик, мо</w:t>
        <w:softHyphen/>
        <w:t>жет быть, усмотрел бы в наивности этого приема ’) до</w:t>
        <w:softHyphen/>
        <w:t xml:space="preserve">казательство невольности моих ошибок, но по особенному складу своей природы и по свойству преследуемой им цели г. </w:t>
      </w:r>
      <w:r>
        <w:rPr>
          <w:rFonts w:cs="Times New Roman" w:ascii="Times New Roman" w:hAnsi="Times New Roman"/>
          <w:smallCaps/>
        </w:rPr>
        <w:t xml:space="preserve">фон-Бокк </w:t>
      </w:r>
      <w:r>
        <w:rPr>
          <w:rFonts w:cs="Times New Roman" w:ascii="Times New Roman" w:hAnsi="Times New Roman"/>
        </w:rPr>
        <w:t>предпочитает гипотезу сочетания в одном лице дурного умысла с почти невероятною глупостью, а чтобы придать обвинению в преднамеренности вид правдо</w:t>
        <w:softHyphen/>
        <w:t>подобия, он прописывает мне лестную аттестацию „в со</w:t>
        <w:softHyphen/>
        <w:t>вершенстве моих познаний по части немецкого языка, до</w:t>
        <w:softHyphen/>
        <w:t>казанных верностью и мастерством моих переводов с этого языка на русский ’)“• Мыслима ли при этом неволь</w:t>
        <w:softHyphen/>
        <w:t>ность в ошибке!</w:t>
      </w:r>
    </w:p>
    <w:p>
      <w:pPr>
        <w:pStyle w:val="Normal"/>
        <w:ind w:firstLine="360"/>
        <w:jc w:val="both"/>
        <w:rPr>
          <w:rFonts w:ascii="Times New Roman" w:hAnsi="Times New Roman" w:cs="Times New Roman"/>
        </w:rPr>
      </w:pPr>
      <w:r>
        <w:rPr>
          <w:rFonts w:cs="Times New Roman" w:ascii="Times New Roman" w:hAnsi="Times New Roman"/>
        </w:rPr>
        <w:t xml:space="preserve">Иное дело сам г. </w:t>
      </w:r>
      <w:r>
        <w:rPr>
          <w:rFonts w:cs="Times New Roman" w:ascii="Times New Roman" w:hAnsi="Times New Roman"/>
          <w:smallCaps/>
        </w:rPr>
        <w:t xml:space="preserve">фон-Бокк. Он </w:t>
      </w:r>
      <w:r>
        <w:rPr>
          <w:rFonts w:cs="Times New Roman" w:ascii="Times New Roman" w:hAnsi="Times New Roman"/>
        </w:rPr>
        <w:t>и не претендует на одинаковую степень совершенства в знании русского языка и, сбираясь угощать своих читателей переводами из Окра</w:t>
        <w:softHyphen/>
        <w:t>ин, заранее „испрашивает для себя снисхождения, в ко</w:t>
        <w:softHyphen/>
        <w:t>тором автор этой книги (по его словам) отнюдь не нуж</w:t>
        <w:softHyphen/>
        <w:t>дается *)</w:t>
      </w:r>
      <w:r>
        <w:rPr>
          <w:rFonts w:cs="Times New Roman" w:ascii="Times New Roman" w:hAnsi="Times New Roman"/>
          <w:vertAlign w:val="superscript"/>
        </w:rPr>
        <w:t>и</w:t>
      </w:r>
      <w:r>
        <w:rPr>
          <w:rFonts w:cs="Times New Roman" w:ascii="Times New Roman" w:hAnsi="Times New Roman"/>
        </w:rPr>
        <w:t>. Итак публика, призванная к суду, подготовлена как следует; против меня она вооружена с головы до ног, а в отношении к моему противнику она обезоружена его скромным признанием. Если обнаружится ошибка в моей книге, то мне не миновать двойного осуждения, за глу</w:t>
        <w:softHyphen/>
        <w:t>пость и за бессовестность, а если в такой же погрешности уличен будет мой противник, об нем только пожале</w:t>
        <w:softHyphen/>
        <w:t>ют. Да и придется ли даже жалеть? Неуж-то в самом деле ожидать и требовать от Балтийца, судящего о рус</w:t>
        <w:softHyphen/>
        <w:t>ском народе, о русской истории и русских законах, чтобъ</w:t>
      </w:r>
    </w:p>
    <w:p>
      <w:pPr>
        <w:pStyle w:val="Normal"/>
        <w:ind w:firstLine="360"/>
        <w:jc w:val="both"/>
        <w:rPr>
          <w:rFonts w:ascii="Times New Roman" w:hAnsi="Times New Roman" w:cs="Times New Roman"/>
        </w:rPr>
      </w:pPr>
      <w:r>
        <w:rPr>
          <w:rFonts w:cs="Times New Roman" w:ascii="Times New Roman" w:hAnsi="Times New Roman"/>
        </w:rPr>
        <w:t>и) Там же: предисловие.</w:t>
      </w:r>
    </w:p>
    <w:p>
      <w:pPr>
        <w:pStyle w:val="Normal"/>
        <w:ind w:firstLine="360"/>
        <w:jc w:val="both"/>
        <w:rPr>
          <w:rFonts w:ascii="Times New Roman" w:hAnsi="Times New Roman" w:cs="Times New Roman"/>
        </w:rPr>
      </w:pPr>
      <w:r>
        <w:rPr>
          <w:rFonts w:cs="Times New Roman" w:ascii="Times New Roman" w:hAnsi="Times New Roman"/>
        </w:rPr>
        <w:t>*) Г. Ширрен, например, гораздо осторожнее; половина его брошюры со</w:t>
        <w:softHyphen/>
        <w:t>держит в себе повторение моих или будто бы моих слов; но он редко цитует буквально, а почти везде заставляет меня говорить по-своему, не обременяя себя указанием на страницы.</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Livi. Beitr. </w:t>
      </w:r>
      <w:r>
        <w:rPr>
          <w:rFonts w:cs="Times New Roman" w:ascii="Times New Roman" w:hAnsi="Times New Roman"/>
        </w:rPr>
        <w:t xml:space="preserve">II. 6. V. - 4) </w:t>
      </w:r>
      <w:r>
        <w:rPr>
          <w:rFonts w:cs="Times New Roman" w:ascii="Times New Roman" w:hAnsi="Times New Roman"/>
          <w:lang w:val="la-VA" w:eastAsia="la-VA" w:bidi="la-VA"/>
        </w:rPr>
        <w:t xml:space="preserve">Livi. Beitr. </w:t>
      </w:r>
      <w:r>
        <w:rPr>
          <w:rFonts w:cs="Times New Roman" w:ascii="Times New Roman" w:hAnsi="Times New Roman"/>
        </w:rPr>
        <w:t xml:space="preserve">П. </w:t>
      </w:r>
      <w:r>
        <w:rPr>
          <w:rFonts w:cs="Times New Roman" w:ascii="Times New Roman" w:hAnsi="Times New Roman"/>
          <w:lang w:val="la-VA" w:eastAsia="la-VA" w:bidi="la-VA"/>
        </w:rPr>
        <w:t>6. V.</w:t>
      </w:r>
    </w:p>
    <w:p>
      <w:pPr>
        <w:pStyle w:val="Normal"/>
        <w:jc w:val="both"/>
        <w:rPr>
          <w:rFonts w:ascii="Times New Roman" w:hAnsi="Times New Roman" w:cs="Times New Roman"/>
        </w:rPr>
      </w:pPr>
      <w:r>
        <w:rPr>
          <w:rFonts w:cs="Times New Roman" w:ascii="Times New Roman" w:hAnsi="Times New Roman"/>
        </w:rPr>
        <w:t>он предварительно взял на себя труд основательного изу</w:t>
        <w:softHyphen/>
        <w:t>чения нашего варварского языка?-</w:t>
      </w:r>
    </w:p>
    <w:p>
      <w:pPr>
        <w:pStyle w:val="Normal"/>
        <w:ind w:firstLine="360"/>
        <w:jc w:val="both"/>
        <w:rPr>
          <w:rFonts w:ascii="Times New Roman" w:hAnsi="Times New Roman" w:cs="Times New Roman"/>
        </w:rPr>
      </w:pPr>
      <w:r>
        <w:rPr>
          <w:rFonts w:cs="Times New Roman" w:ascii="Times New Roman" w:hAnsi="Times New Roman"/>
        </w:rPr>
        <w:t>Как ни невыгодно для меня состязание на таких усло</w:t>
        <w:softHyphen/>
        <w:t>виях, я однако принимаю вызов. Пускай публика, нетолько русская, но и немецкая, выслушав мои объяснения, решить: заслуживаю ли я упрека в злонамеренном искажении чу</w:t>
        <w:softHyphen/>
        <w:t>жих мыслей. С своей же стороны я охотно допускаю в пользу г. «он Бокка осторожную оговорку, за которою ов укрывается, и признаю, что он действительно крайне слаб по части русского языка; да и нельзя бы было не призвать этого в виду доказательств, которыми переполнены послед</w:t>
        <w:softHyphen/>
        <w:t>ние его выпуски ’)• Наконец, я наперед устраняю всякий вопрос о намеренности бесчисленных искажений моего тек</w:t>
        <w:softHyphen/>
        <w:t xml:space="preserve">ста, которыми кишат его переводы. Пусть земляки г. </w:t>
      </w:r>
      <w:r>
        <w:rPr>
          <w:rFonts w:cs="Times New Roman" w:ascii="Times New Roman" w:hAnsi="Times New Roman"/>
          <w:smallCaps/>
        </w:rPr>
        <w:t>фонъ</w:t>
      </w:r>
      <w:r>
        <w:rPr>
          <w:rFonts w:cs="Times New Roman" w:ascii="Times New Roman" w:hAnsi="Times New Roman"/>
        </w:rPr>
        <w:t>Бонна, встревоженные его болтливостью, доходящею иногда до цинизма, стараются выставить его личность в невыгод</w:t>
        <w:softHyphen/>
        <w:t>ном свете, чтоб сколько-нибудь ослабить значение вы</w:t>
        <w:softHyphen/>
        <w:t>рывающихся у него признаний *); у нас же вообще не при</w:t>
        <w:softHyphen/>
        <w:t>нято в литературном споре бросать грязью в своих про</w:t>
        <w:softHyphen/>
        <w:t xml:space="preserve">тивников, да и субъективность г. </w:t>
      </w:r>
      <w:r>
        <w:rPr>
          <w:rFonts w:cs="Times New Roman" w:ascii="Times New Roman" w:hAnsi="Times New Roman"/>
          <w:smallCaps/>
        </w:rPr>
        <w:t>ф.</w:t>
      </w:r>
      <w:r>
        <w:rPr>
          <w:rFonts w:cs="Times New Roman" w:ascii="Times New Roman" w:hAnsi="Times New Roman"/>
        </w:rPr>
        <w:t xml:space="preserve"> Бокка не представляет для нас особенного интереса.</w:t>
      </w:r>
    </w:p>
    <w:p>
      <w:pPr>
        <w:pStyle w:val="Normal"/>
        <w:ind w:firstLine="360"/>
        <w:jc w:val="both"/>
        <w:rPr>
          <w:rFonts w:ascii="Times New Roman" w:hAnsi="Times New Roman" w:cs="Times New Roman"/>
        </w:rPr>
      </w:pPr>
      <w:r>
        <w:rPr>
          <w:rFonts w:cs="Times New Roman" w:ascii="Times New Roman" w:hAnsi="Times New Roman"/>
        </w:rPr>
        <w:t>Теперь к делу. Я разберу каждый из четырех пуни-</w:t>
      </w:r>
    </w:p>
    <w:p>
      <w:pPr>
        <w:pStyle w:val="Normal"/>
        <w:ind w:firstLine="360"/>
        <w:jc w:val="both"/>
        <w:rPr>
          <w:rFonts w:ascii="Times New Roman" w:hAnsi="Times New Roman" w:cs="Times New Roman"/>
        </w:rPr>
      </w:pPr>
      <w:r>
        <w:rPr>
          <w:rFonts w:cs="Times New Roman" w:ascii="Times New Roman" w:hAnsi="Times New Roman"/>
        </w:rPr>
        <w:t xml:space="preserve">1) Для примера я приведу одно ив них, не лишенное комязма. Под словом «палата» (в смысле присутственного места), которое почему-то часе) употребляется в деловых бумагах Остзейского края, писанных по ■&gt;*' мецки, г. о. Бокк дает в подстрочном примечании следующее объяевеше этого, как он выражается, в арварскего термина: «Палата по </w:t>
      </w:r>
      <w:r>
        <w:rPr>
          <w:rFonts w:cs="Times New Roman" w:ascii="Times New Roman" w:hAnsi="Times New Roman"/>
          <w:lang w:val="la-VA" w:eastAsia="la-VA" w:bidi="la-VA"/>
        </w:rPr>
        <w:t>py</w:t>
      </w:r>
      <w:r>
        <w:rPr>
          <w:rFonts w:cs="Times New Roman" w:ascii="Times New Roman" w:hAnsi="Times New Roman"/>
          <w:vertAlign w:val="superscript"/>
          <w:lang w:val="la-VA" w:eastAsia="la-VA" w:bidi="la-VA"/>
        </w:rPr>
        <w:t xml:space="preserve">MW </w:t>
      </w:r>
      <w:r>
        <w:rPr>
          <w:rFonts w:cs="Times New Roman" w:ascii="Times New Roman" w:hAnsi="Times New Roman"/>
        </w:rPr>
        <w:t xml:space="preserve">значит то же что палатка </w:t>
      </w:r>
      <w:r>
        <w:rPr>
          <w:rFonts w:cs="Times New Roman" w:ascii="Times New Roman" w:hAnsi="Times New Roman"/>
          <w:lang w:val="la-VA" w:eastAsia="la-VA" w:bidi="la-VA"/>
        </w:rPr>
        <w:t xml:space="preserve">(heisst eo viel wie Zeit); </w:t>
      </w:r>
      <w:r>
        <w:rPr>
          <w:rFonts w:cs="Times New Roman" w:ascii="Times New Roman" w:hAnsi="Times New Roman"/>
        </w:rPr>
        <w:t xml:space="preserve">из чего можно </w:t>
      </w:r>
      <w:r>
        <w:rPr>
          <w:rFonts w:cs="Times New Roman" w:ascii="Times New Roman" w:hAnsi="Times New Roman"/>
          <w:lang w:val="la-VA" w:eastAsia="la-VA" w:bidi="la-VA"/>
        </w:rPr>
        <w:t>s»**</w:t>
      </w: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xml:space="preserve">' </w:t>
      </w:r>
      <w:r>
        <w:rPr>
          <w:rFonts w:cs="Times New Roman" w:ascii="Times New Roman" w:hAnsi="Times New Roman"/>
        </w:rPr>
        <w:t>чять, что это слово указывает на былые времена монголокочевого ®</w:t>
      </w:r>
      <w:r>
        <w:rPr>
          <w:rFonts w:cs="Times New Roman" w:ascii="Times New Roman" w:hAnsi="Times New Roman"/>
          <w:vertAlign w:val="superscript"/>
        </w:rPr>
        <w:t xml:space="preserve">ыт4 </w:t>
      </w:r>
      <w:r>
        <w:rPr>
          <w:rFonts w:cs="Times New Roman" w:ascii="Times New Roman" w:hAnsi="Times New Roman"/>
        </w:rPr>
        <w:t xml:space="preserve">Русского государства </w:t>
      </w:r>
      <w:r>
        <w:rPr>
          <w:rFonts w:cs="Times New Roman" w:ascii="Times New Roman" w:hAnsi="Times New Roman"/>
          <w:lang w:val="la-VA" w:eastAsia="la-VA" w:bidi="la-VA"/>
        </w:rPr>
        <w:t xml:space="preserve">(auf die weiland mongoliech-nomadischen ZuetKnde du rueeischen Reicbs)» </w:t>
      </w:r>
      <w:r>
        <w:rPr>
          <w:rFonts w:cs="Times New Roman" w:ascii="Times New Roman" w:hAnsi="Times New Roman"/>
        </w:rPr>
        <w:t>-Итак мы обогащаемся за раз двумя открытиями, логическим и историческим. Оказывается, во-первых, что коренное за*</w:t>
      </w:r>
      <w:r>
        <w:rPr>
          <w:rFonts w:cs="Times New Roman" w:ascii="Times New Roman" w:hAnsi="Times New Roman"/>
          <w:vertAlign w:val="superscript"/>
        </w:rPr>
        <w:t>116</w:t>
      </w:r>
      <w:r>
        <w:rPr>
          <w:rFonts w:cs="Times New Roman" w:ascii="Times New Roman" w:hAnsi="Times New Roman"/>
        </w:rPr>
        <w:t>' вие слова заключается в уменьшительной его Форме, а что значение вр^</w:t>
      </w:r>
      <w:r>
        <w:rPr>
          <w:rFonts w:cs="Times New Roman" w:ascii="Times New Roman" w:hAnsi="Times New Roman"/>
          <w:vertAlign w:val="superscript"/>
        </w:rPr>
        <w:t>10</w:t>
      </w:r>
      <w:r>
        <w:rPr>
          <w:rFonts w:cs="Times New Roman" w:ascii="Times New Roman" w:hAnsi="Times New Roman"/>
        </w:rPr>
        <w:t>* •ормы есть переносное; во-вторых, мы узнаем, что Монголы застала РГ</w:t>
      </w:r>
      <w:r>
        <w:rPr>
          <w:rFonts w:cs="Times New Roman" w:ascii="Times New Roman" w:hAnsi="Times New Roman"/>
          <w:vertAlign w:val="superscript"/>
        </w:rPr>
        <w:t>С</w:t>
      </w:r>
      <w:r>
        <w:rPr>
          <w:rFonts w:cs="Times New Roman" w:ascii="Times New Roman" w:hAnsi="Times New Roman"/>
        </w:rPr>
        <w:t xml:space="preserve">' свих на степени кочевого племени, или, что Русские переняли у </w:t>
      </w:r>
      <w:r>
        <w:rPr>
          <w:rFonts w:cs="Times New Roman" w:ascii="Times New Roman" w:hAnsi="Times New Roman"/>
          <w:lang w:val="la-VA" w:eastAsia="la-VA" w:bidi="la-VA"/>
        </w:rPr>
        <w:t>Mo«w°</w:t>
      </w:r>
      <w:r>
        <w:rPr>
          <w:rFonts w:cs="Times New Roman" w:ascii="Times New Roman" w:hAnsi="Times New Roman"/>
          <w:vertAlign w:val="superscript"/>
          <w:lang w:val="la-VA" w:eastAsia="la-VA" w:bidi="la-VA"/>
        </w:rPr>
        <w:t>,&lt;m1</w:t>
      </w:r>
      <w:r>
        <w:rPr>
          <w:rFonts w:cs="Times New Roman" w:ascii="Times New Roman" w:hAnsi="Times New Roman"/>
          <w:lang w:val="la-VA" w:eastAsia="la-VA" w:bidi="la-VA"/>
        </w:rPr>
        <w:t xml:space="preserve">’ </w:t>
      </w:r>
      <w:r>
        <w:rPr>
          <w:rFonts w:cs="Times New Roman" w:ascii="Times New Roman" w:hAnsi="Times New Roman"/>
        </w:rPr>
        <w:t>аормы кочевого быта. Это одно из основных положений русской истор</w:t>
      </w:r>
      <w:r>
        <w:rPr>
          <w:rFonts w:cs="Times New Roman" w:ascii="Times New Roman" w:hAnsi="Times New Roman"/>
          <w:vertAlign w:val="superscript"/>
        </w:rPr>
        <w:t>1</w:t>
      </w:r>
      <w:r>
        <w:rPr>
          <w:rFonts w:cs="Times New Roman" w:ascii="Times New Roman" w:hAnsi="Times New Roman"/>
        </w:rPr>
        <w:t xml:space="preserve">*’ приспособленной остзейскими учеными </w:t>
      </w:r>
      <w:r>
        <w:rPr>
          <w:rFonts w:cs="Times New Roman" w:ascii="Times New Roman" w:hAnsi="Times New Roman"/>
          <w:lang w:val="la-VA" w:eastAsia="la-VA" w:bidi="la-VA"/>
        </w:rPr>
        <w:t xml:space="preserve">ad ueum balticae juventutis, </w:t>
      </w:r>
      <w:r>
        <w:rPr>
          <w:rFonts w:cs="Times New Roman" w:ascii="Times New Roman" w:hAnsi="Times New Roman"/>
        </w:rPr>
        <w:t xml:space="preserve">и г. </w:t>
      </w:r>
      <w:r>
        <w:rPr>
          <w:rFonts w:cs="Times New Roman" w:ascii="Times New Roman" w:hAnsi="Times New Roman"/>
          <w:smallCaps/>
        </w:rPr>
        <w:t>ф</w:t>
      </w:r>
      <w:r>
        <w:rPr>
          <w:rFonts w:cs="Times New Roman" w:ascii="Times New Roman" w:hAnsi="Times New Roman"/>
        </w:rPr>
        <w:t xml:space="preserve">. Бокк* ссылается на него довольно часто. </w:t>
      </w:r>
      <w:r>
        <w:rPr>
          <w:rFonts w:cs="Times New Roman" w:ascii="Times New Roman" w:hAnsi="Times New Roman"/>
          <w:lang w:val="la-VA" w:eastAsia="la-VA" w:bidi="la-VA"/>
        </w:rPr>
        <w:t xml:space="preserve">(Livi. Beitr. </w:t>
      </w:r>
      <w:r>
        <w:rPr>
          <w:rFonts w:cs="Times New Roman" w:ascii="Times New Roman" w:hAnsi="Times New Roman"/>
        </w:rPr>
        <w:t>II. 6. 554).</w:t>
      </w:r>
    </w:p>
    <w:p>
      <w:pPr>
        <w:pStyle w:val="Normal"/>
        <w:ind w:firstLine="360"/>
        <w:jc w:val="both"/>
        <w:rPr>
          <w:rFonts w:ascii="Times New Roman" w:hAnsi="Times New Roman" w:cs="Times New Roman"/>
        </w:rPr>
      </w:pPr>
      <w:r>
        <w:rPr>
          <w:rFonts w:cs="Times New Roman" w:ascii="Times New Roman" w:hAnsi="Times New Roman"/>
        </w:rPr>
        <w:t>я) Смот. характеристику г. о. Бокка в безыменной брошюре, издана</w:t>
      </w:r>
      <w:r>
        <w:rPr>
          <w:rFonts w:cs="Times New Roman" w:ascii="Times New Roman" w:hAnsi="Times New Roman"/>
          <w:vertAlign w:val="superscript"/>
        </w:rPr>
        <w:t>0</w:t>
      </w:r>
      <w:r>
        <w:rPr>
          <w:rFonts w:cs="Times New Roman" w:ascii="Times New Roman" w:hAnsi="Times New Roman"/>
        </w:rPr>
        <w:t xml:space="preserve">® ** границею: </w:t>
      </w:r>
      <w:r>
        <w:rPr>
          <w:rFonts w:cs="Times New Roman" w:ascii="Times New Roman" w:hAnsi="Times New Roman"/>
          <w:lang w:val="la-VA" w:eastAsia="la-VA" w:bidi="la-VA"/>
        </w:rPr>
        <w:t xml:space="preserve">Lettre </w:t>
      </w:r>
      <w:r>
        <w:rPr>
          <w:rFonts w:cs="Times New Roman" w:ascii="Times New Roman" w:hAnsi="Times New Roman"/>
        </w:rPr>
        <w:t xml:space="preserve">4 М. </w:t>
      </w:r>
      <w:r>
        <w:rPr>
          <w:rFonts w:cs="Times New Roman" w:ascii="Times New Roman" w:hAnsi="Times New Roman"/>
          <w:lang w:val="la-VA" w:eastAsia="la-VA" w:bidi="la-VA"/>
        </w:rPr>
        <w:t xml:space="preserve">Samarin </w:t>
      </w:r>
      <w:r>
        <w:rPr>
          <w:rFonts w:cs="Times New Roman" w:ascii="Times New Roman" w:hAnsi="Times New Roman"/>
        </w:rPr>
        <w:t xml:space="preserve">зпг зез </w:t>
      </w:r>
      <w:r>
        <w:rPr>
          <w:rFonts w:cs="Times New Roman" w:ascii="Times New Roman" w:hAnsi="Times New Roman"/>
          <w:lang w:val="la-VA" w:eastAsia="la-VA" w:bidi="la-VA"/>
        </w:rPr>
        <w:t>brochures, etc. etc.</w:t>
      </w:r>
    </w:p>
    <w:p>
      <w:pPr>
        <w:pStyle w:val="Normal"/>
        <w:jc w:val="both"/>
        <w:rPr>
          <w:rFonts w:ascii="Times New Roman" w:hAnsi="Times New Roman" w:cs="Times New Roman"/>
        </w:rPr>
      </w:pPr>
      <w:r>
        <w:rPr>
          <w:rFonts w:cs="Times New Roman" w:ascii="Times New Roman" w:hAnsi="Times New Roman"/>
        </w:rPr>
        <w:t xml:space="preserve">тов, на которых построено обвинение в подлоге, в том самом порядке, въкаком они приведены в предисловии к 6-му выпуску 2-го тома </w:t>
      </w:r>
      <w:r>
        <w:rPr>
          <w:rFonts w:cs="Times New Roman" w:ascii="Times New Roman" w:hAnsi="Times New Roman"/>
          <w:smallCaps/>
        </w:rPr>
        <w:t>Лифл.</w:t>
      </w:r>
      <w:r>
        <w:rPr>
          <w:rFonts w:cs="Times New Roman" w:ascii="Times New Roman" w:hAnsi="Times New Roman"/>
        </w:rPr>
        <w:t xml:space="preserve"> Вкладов.</w:t>
      </w:r>
    </w:p>
    <w:p>
      <w:pPr>
        <w:pStyle w:val="Normal"/>
        <w:tabs>
          <w:tab w:val="clear" w:pos="708"/>
          <w:tab w:val="left" w:pos="2400" w:leader="dot"/>
        </w:tabs>
        <w:ind w:firstLine="360"/>
        <w:jc w:val="both"/>
        <w:rPr>
          <w:rFonts w:ascii="Times New Roman" w:hAnsi="Times New Roman" w:cs="Times New Roman"/>
        </w:rPr>
      </w:pPr>
      <w:r>
        <w:rPr>
          <w:rFonts w:cs="Times New Roman" w:ascii="Times New Roman" w:hAnsi="Times New Roman"/>
        </w:rPr>
        <w:t xml:space="preserve">Первый подлог. Г. </w:t>
      </w:r>
      <w:r>
        <w:rPr>
          <w:rFonts w:cs="Times New Roman" w:ascii="Times New Roman" w:hAnsi="Times New Roman"/>
          <w:smallCaps/>
        </w:rPr>
        <w:t xml:space="preserve">фон Бокк </w:t>
      </w:r>
      <w:r>
        <w:rPr>
          <w:rFonts w:cs="Times New Roman" w:ascii="Times New Roman" w:hAnsi="Times New Roman"/>
        </w:rPr>
        <w:t>обнародовал, что быв</w:t>
        <w:softHyphen/>
        <w:t>ший остзейский генерал-губернатор гра® Шувалов, ре</w:t>
        <w:softHyphen/>
        <w:t>комендуя тамошним дельцам введение суда присяжных, будто бы указывал на фто учреждение, как на самое дей</w:t>
        <w:softHyphen/>
        <w:t>ствительное орудие онемечения Латышей, и будто бы где-то говорил кому-то, что хотя он, генерал-губернатор, на</w:t>
        <w:softHyphen/>
        <w:t>стаивал на введении присяжных, но что, будь он на ме</w:t>
        <w:softHyphen/>
        <w:t>сте Государя, который не хочет, чтоб Латыши немечились, то он, конечно, никогда бы не допустил этой Формы суда. Оставляя на ответственности автора достоверность этого заявленного противоречия между державною волею и личными намерениями её исполнителя, я передал свидетель</w:t>
        <w:softHyphen/>
        <w:t xml:space="preserve">ство г. </w:t>
      </w:r>
      <w:r>
        <w:rPr>
          <w:rFonts w:cs="Times New Roman" w:ascii="Times New Roman" w:hAnsi="Times New Roman"/>
          <w:smallCaps/>
        </w:rPr>
        <w:t>ф.</w:t>
      </w:r>
      <w:r>
        <w:rPr>
          <w:rFonts w:cs="Times New Roman" w:ascii="Times New Roman" w:hAnsi="Times New Roman"/>
        </w:rPr>
        <w:t xml:space="preserve"> Бокка с буквальною точностью, прибавив от себя, что гр. Шувалову приписывается произнесение приве</w:t>
        <w:softHyphen/>
        <w:t>денных слов в одном из заседаний центральной ком</w:t>
        <w:softHyphen/>
        <w:t>миссии, разработывавшей вопрос о судебной реформе. Это была с моей стороны догадка, которою я заранее отвечал на неминуемый вопрос всякого читателя, и на которую на</w:t>
        <w:softHyphen/>
        <w:t xml:space="preserve">вел меня сам г. </w:t>
      </w:r>
      <w:r>
        <w:rPr>
          <w:rFonts w:cs="Times New Roman" w:ascii="Times New Roman" w:hAnsi="Times New Roman"/>
          <w:smallCaps/>
        </w:rPr>
        <w:t>ф.</w:t>
      </w:r>
      <w:r>
        <w:rPr>
          <w:rFonts w:cs="Times New Roman" w:ascii="Times New Roman" w:hAnsi="Times New Roman"/>
        </w:rPr>
        <w:t xml:space="preserve"> Бокк. Вот подлинные его слова: „В анекдотах (которые я немедленно записывал по мере того, как узнавал об них непосредственно от нашего представителя, принимавшего самое видное участие вътрудах ипрениях балтийской цен</w:t>
        <w:softHyphen/>
        <w:t>тральной коммиссии) я нахожу следующую буквально приводимую мною заметку о некоторых переговорах, про</w:t>
        <w:softHyphen/>
        <w:t>исходивших с графом Шуваловым в начале августа 1865 года</w:t>
      </w:r>
      <w:r>
        <w:rPr>
          <w:rFonts w:cs="Times New Roman" w:ascii="Times New Roman" w:hAnsi="Times New Roman"/>
          <w:vertAlign w:val="superscript"/>
        </w:rPr>
        <w:t>i) 11</w:t>
      </w:r>
      <w:r>
        <w:rPr>
          <w:rFonts w:cs="Times New Roman" w:ascii="Times New Roman" w:hAnsi="Times New Roman"/>
        </w:rPr>
        <w:t>. Затем самый рассказ начинает словами: „Во время переговоровъ</w:t>
        <w:tab/>
        <w:t xml:space="preserve"> с графом Шуваловым, последний,</w:t>
      </w:r>
    </w:p>
    <w:p>
      <w:pPr>
        <w:pStyle w:val="Normal"/>
        <w:jc w:val="both"/>
        <w:rPr>
          <w:rFonts w:ascii="Times New Roman" w:hAnsi="Times New Roman" w:cs="Times New Roman"/>
        </w:rPr>
      </w:pPr>
      <w:r>
        <w:rPr>
          <w:rFonts w:cs="Times New Roman" w:ascii="Times New Roman" w:hAnsi="Times New Roman"/>
        </w:rPr>
        <w:t>желая склонить нас к принятию суда присяжных, ска</w:t>
        <w:softHyphen/>
        <w:t xml:space="preserve">зал между прочимъ“ и т. д. '). Как видят читатели, г. </w:t>
      </w:r>
      <w:r>
        <w:rPr>
          <w:rFonts w:cs="Times New Roman" w:ascii="Times New Roman" w:hAnsi="Times New Roman"/>
          <w:smallCaps/>
        </w:rPr>
        <w:t>ф.</w:t>
      </w:r>
      <w:r>
        <w:rPr>
          <w:rFonts w:cs="Times New Roman" w:ascii="Times New Roman" w:hAnsi="Times New Roman"/>
        </w:rPr>
        <w:t xml:space="preserve"> Бокк не назвал лица, к которому обращены были при</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i) Im Verlauie der Verhandlungen dee.... mit dem Grafen Schuwaloff, hattc</w:t>
      </w:r>
    </w:p>
    <w:p>
      <w:pPr>
        <w:pStyle w:val="Normal"/>
        <w:jc w:val="both"/>
        <w:rPr>
          <w:rFonts w:ascii="Times New Roman" w:hAnsi="Times New Roman" w:cs="Times New Roman"/>
        </w:rPr>
      </w:pPr>
      <w:r>
        <w:rPr>
          <w:rFonts w:cs="Times New Roman" w:ascii="Times New Roman" w:hAnsi="Times New Roman"/>
          <w:lang w:val="la-VA" w:eastAsia="la-VA" w:bidi="la-VA"/>
        </w:rPr>
        <w:t>letzterer, um nne fiir Annahme des Geschworenen-Gerichta zu etimmen, unler auderem auch ge&amp;ueeert etc. etc. Livi. Beitr. I. 3. 19, 20.</w:t>
      </w:r>
    </w:p>
    <w:p>
      <w:pPr>
        <w:pStyle w:val="Normal"/>
        <w:jc w:val="both"/>
        <w:rPr>
          <w:rFonts w:ascii="Times New Roman" w:hAnsi="Times New Roman" w:cs="Times New Roman"/>
        </w:rPr>
      </w:pPr>
      <w:r>
        <w:rPr>
          <w:rFonts w:cs="Times New Roman" w:ascii="Times New Roman" w:hAnsi="Times New Roman"/>
        </w:rPr>
        <w:t>писанные генерал-губернатору слова и вместо имени про</w:t>
        <w:softHyphen/>
        <w:t>ставил точки; он также умолчал о месте, где происходили переговоры; но, во первых, предмет, их прямо относился к кругу занятий центральной коммиссии; во-вторых, перед выписанным местом и вслед за ним речь шла о ходе дел в этой коммиссии; в-третьих, анекдот передан был одним из её членов; наконец, употребленное повествова</w:t>
        <w:softHyphen/>
        <w:t>телем выражение: склонить нас, давало повод предпола</w:t>
        <w:softHyphen/>
        <w:t>гать, что беседа происходила не с глазу на глаз, а в при</w:t>
        <w:softHyphen/>
        <w:t>сутствии многих.</w:t>
      </w:r>
    </w:p>
    <w:p>
      <w:pPr>
        <w:pStyle w:val="Normal"/>
        <w:ind w:firstLine="360"/>
        <w:jc w:val="both"/>
        <w:rPr>
          <w:rFonts w:ascii="Times New Roman" w:hAnsi="Times New Roman" w:cs="Times New Roman"/>
        </w:rPr>
      </w:pPr>
      <w:r>
        <w:rPr>
          <w:rFonts w:cs="Times New Roman" w:ascii="Times New Roman" w:hAnsi="Times New Roman"/>
        </w:rPr>
        <w:t xml:space="preserve">Оказывается однако, по словам г. </w:t>
      </w:r>
      <w:r>
        <w:rPr>
          <w:rFonts w:cs="Times New Roman" w:ascii="Times New Roman" w:hAnsi="Times New Roman"/>
          <w:smallCaps/>
        </w:rPr>
        <w:t>ф.</w:t>
      </w:r>
      <w:r>
        <w:rPr>
          <w:rFonts w:cs="Times New Roman" w:ascii="Times New Roman" w:hAnsi="Times New Roman"/>
        </w:rPr>
        <w:t xml:space="preserve"> Бокка, что я ошибся в моей догадке собственно о месте, где происходил раз</w:t>
        <w:softHyphen/>
        <w:t>говор, и эту-то ошибку мою он называет преднамерен</w:t>
        <w:softHyphen/>
        <w:t>ным подлогом. Вот как, по последним его объясне</w:t>
        <w:softHyphen/>
        <w:t>ниям, происходило дело: „*/ц августа, 1865 года граф Шу</w:t>
        <w:softHyphen/>
        <w:t>валов проживал под Ригою, в Дуббельне; там-то между ним и покойным председателем коммиссии, бароном Говеном, (он же был в то время и председателем гофгерихта) происходили упомянутые переговоры; к нему, барону Говену, обращены были вышеприведенные слова о присяж</w:t>
        <w:softHyphen/>
        <w:t xml:space="preserve">ных и он-то вечером того же дня поспешил передать * их, прежде чем они успели остыть </w:t>
      </w:r>
      <w:r>
        <w:rPr>
          <w:rFonts w:cs="Times New Roman" w:ascii="Times New Roman" w:hAnsi="Times New Roman"/>
          <w:lang w:val="la-VA" w:eastAsia="la-VA" w:bidi="la-VA"/>
        </w:rPr>
        <w:t xml:space="preserve">(briihwarm, tout chaud) </w:t>
      </w:r>
      <w:r>
        <w:rPr>
          <w:rFonts w:cs="Times New Roman" w:ascii="Times New Roman" w:hAnsi="Times New Roman"/>
        </w:rPr>
        <w:t xml:space="preserve">своему сотоварищу г. </w:t>
      </w:r>
      <w:r>
        <w:rPr>
          <w:rFonts w:cs="Times New Roman" w:ascii="Times New Roman" w:hAnsi="Times New Roman"/>
          <w:smallCaps/>
        </w:rPr>
        <w:t>ф.</w:t>
      </w:r>
      <w:r>
        <w:rPr>
          <w:rFonts w:cs="Times New Roman" w:ascii="Times New Roman" w:hAnsi="Times New Roman"/>
        </w:rPr>
        <w:t xml:space="preserve"> Бокку ’)*•</w:t>
      </w:r>
    </w:p>
    <w:p>
      <w:pPr>
        <w:pStyle w:val="Normal"/>
        <w:ind w:firstLine="360"/>
        <w:jc w:val="both"/>
        <w:rPr>
          <w:rFonts w:ascii="Times New Roman" w:hAnsi="Times New Roman" w:cs="Times New Roman"/>
        </w:rPr>
      </w:pPr>
      <w:r>
        <w:rPr>
          <w:rFonts w:cs="Times New Roman" w:ascii="Times New Roman" w:hAnsi="Times New Roman"/>
        </w:rPr>
        <w:t xml:space="preserve">Итак выходит из объяснений самого г. </w:t>
      </w:r>
      <w:r>
        <w:rPr>
          <w:rFonts w:cs="Times New Roman" w:ascii="Times New Roman" w:hAnsi="Times New Roman"/>
          <w:smallCaps/>
        </w:rPr>
        <w:t>ф.</w:t>
      </w:r>
      <w:r>
        <w:rPr>
          <w:rFonts w:cs="Times New Roman" w:ascii="Times New Roman" w:hAnsi="Times New Roman"/>
        </w:rPr>
        <w:t xml:space="preserve"> Бокка, что все это не более как сплетня, к которой граф Шувалов подал повод, решившись с глазу на глаз, без свиде</w:t>
        <w:softHyphen/>
        <w:t>телей, вступить с балтийским дельцом в интимный раз</w:t>
        <w:softHyphen/>
        <w:t>говор о серьезном предмете. Со стороны бывшего гене</w:t>
        <w:softHyphen/>
        <w:t>рал-губернатора было, конечно, крайне неосторожно пола</w:t>
        <w:softHyphen/>
        <w:t>гаться на скромность, или хотя бы на добросовестность сво</w:t>
        <w:softHyphen/>
        <w:t>его собеседника; но кто же под час не забывается! И. са</w:t>
        <w:softHyphen/>
        <w:t xml:space="preserve">мого г. </w:t>
      </w:r>
      <w:r>
        <w:rPr>
          <w:rFonts w:cs="Times New Roman" w:ascii="Times New Roman" w:hAnsi="Times New Roman"/>
          <w:smallCaps/>
        </w:rPr>
        <w:t>ф.</w:t>
      </w:r>
      <w:r>
        <w:rPr>
          <w:rFonts w:cs="Times New Roman" w:ascii="Times New Roman" w:hAnsi="Times New Roman"/>
        </w:rPr>
        <w:t xml:space="preserve"> Бокка не слишком ли далеко завлекло в настоа, щем случае его желание уличить меня в мнимом подлоге'! Ему ли было, заодно с покойным его сотоварищем, йлично наказывать графа Шувалова за неуместную его доверчивость?</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ivi. Beitr. </w:t>
      </w:r>
      <w:r>
        <w:rPr>
          <w:rFonts w:cs="Times New Roman" w:ascii="Times New Roman" w:hAnsi="Times New Roman"/>
        </w:rPr>
        <w:t>II. 6. 11. прим.</w:t>
      </w:r>
    </w:p>
    <w:p>
      <w:pPr>
        <w:pStyle w:val="Normal"/>
        <w:ind w:firstLine="360"/>
        <w:jc w:val="both"/>
        <w:rPr>
          <w:rFonts w:ascii="Times New Roman" w:hAnsi="Times New Roman" w:cs="Times New Roman"/>
        </w:rPr>
      </w:pPr>
      <w:r>
        <w:rPr>
          <w:rFonts w:cs="Times New Roman" w:ascii="Times New Roman" w:hAnsi="Times New Roman"/>
        </w:rPr>
        <w:t xml:space="preserve">Этот случай напоминает мне другой, очень сходный, которого н сам был свидетелем. Въ'1846 или 1847 году тогдашний остзейский генерал-губернатор Е. А. Головин раз в неделю давал у себя вечера. На одном из них ландрат С. (один из балтийских героев г. </w:t>
      </w:r>
      <w:r>
        <w:rPr>
          <w:rFonts w:cs="Times New Roman" w:ascii="Times New Roman" w:hAnsi="Times New Roman"/>
          <w:smallCaps/>
        </w:rPr>
        <w:t>ф.</w:t>
      </w:r>
      <w:r>
        <w:rPr>
          <w:rFonts w:cs="Times New Roman" w:ascii="Times New Roman" w:hAnsi="Times New Roman"/>
        </w:rPr>
        <w:t xml:space="preserve"> Бокка) под</w:t>
        <w:softHyphen/>
        <w:t>сел к покойному Я. В. Ханыкову и стал его уверять, что движение крестьян в православие неминуемо вызовет народный бунт и резню. Ханыков, разумеется, возражалъ*, он доказывал, что ничто не оправдывало этих опасений, и что, напротив, по всем известиям движение приняло пра</w:t>
        <w:softHyphen/>
        <w:t>вильную Форму, согласную с изданными инструкциями. Но ландрат С. не унимался и все твердил свое о восстании и кровопролитии, которого жертвою будто бы неминуемо сде</w:t>
        <w:softHyphen/>
        <w:t>лается дворянство. Тогда, исчерпав все доказательства про</w:t>
        <w:softHyphen/>
        <w:t>тивного, Ханыков наконец сказал ему: „Во всяком слу</w:t>
        <w:softHyphen/>
        <w:t xml:space="preserve">чае, если б даже, вопреки всем вероятностям, народ позволил себе какое-нибудь буйство, Вы не имеете повода опасаться, чтобы правительство не сумело или не захотело обуздать его; ибо Вам очень хорошо известно, что в 1841 году, по первым признакам самоуправства крестьян, оно не усомнилось нарядить военную экзекуцию и прибегнуть к </w:t>
      </w:r>
      <w:r>
        <w:rPr>
          <w:rFonts w:cs="Times New Roman" w:ascii="Times New Roman" w:hAnsi="Times New Roman"/>
          <w:lang w:val="la-VA" w:eastAsia="la-VA" w:bidi="la-VA"/>
        </w:rPr>
        <w:t xml:space="preserve">ultima ratio </w:t>
      </w:r>
      <w:r>
        <w:rPr>
          <w:rFonts w:cs="Times New Roman" w:ascii="Times New Roman" w:hAnsi="Times New Roman"/>
        </w:rPr>
        <w:t>власти, к шпицрутенамъ*. На этом разговор прекратился. Через неделю в той же зале ландрат С. по</w:t>
        <w:softHyphen/>
        <w:t>дошел к кружку, в котором стоял Ханыков, и по при</w:t>
        <w:softHyphen/>
        <w:t>вычке своей склонив голову на сторону, с свойственною ему улыбкою сказал ему: „Знаете ли, тот раз, после на</w:t>
        <w:softHyphen/>
        <w:t>шего разговора, я долго не мог заснуть; все обдумывал и соображал Ваши слова*. -„Какие же?*-„Да вот: что по</w:t>
        <w:softHyphen/>
        <w:t>чему бы мол правительству и не вызвать народного бунта, если только оно владеет достаточными средствами для обуздания его в пору*.-У Ханыкова приподнялись брови, раздвинулись зрачки и несколько секунд он не в состоянии был произнести слова; потом, опомнившись, он уставил глаза в своего собеседника и сказал ему во всеуслыша</w:t>
        <w:softHyphen/>
        <w:t>ние: „Вам, г. ландрат, известно так же хорошо, как и мне, что я никогда этого не говорил; объясняться перед теми, кто меня знает, я считаю излишним, но благодарю Вас за урок, которым я воспользуюсь. Частных разговоровъ</w:t>
      </w:r>
    </w:p>
    <w:p>
      <w:pPr>
        <w:pStyle w:val="Normal"/>
        <w:jc w:val="both"/>
        <w:rPr>
          <w:rFonts w:ascii="Times New Roman" w:hAnsi="Times New Roman" w:cs="Times New Roman"/>
        </w:rPr>
      </w:pPr>
      <w:r>
        <w:rPr>
          <w:rFonts w:cs="Times New Roman" w:ascii="Times New Roman" w:hAnsi="Times New Roman"/>
        </w:rPr>
        <w:t>между нами, конечно, больше не будет, а по делам службы, если встретится надобность, мы будем вести переписку*.- Ландрат С. начал было что то объяснять, но скоро отре</w:t>
        <w:softHyphen/>
        <w:t>тировался перед взглядом,уставленным на него в упор, отвешивая мелкие поклоны и с прежнею, не сходившею с его лица улыбкою. Так-то в Балтийском крае удержи</w:t>
        <w:softHyphen/>
        <w:t>ваются в памяти, передаются и заносятся в собрания анек</w:t>
        <w:softHyphen/>
        <w:t>дотов чужия слова; а моя догадка, может быть, и оши</w:t>
        <w:softHyphen/>
        <w:t>бочная, выдается за подлог! С какою же однако целью отнес бы я преднамеренно к заседанию коммиссии разго</w:t>
        <w:softHyphen/>
        <w:t>вор, происходивший в Дуббельне? Что бы я через ото выиграл?</w:t>
      </w:r>
    </w:p>
    <w:p>
      <w:pPr>
        <w:pStyle w:val="Normal"/>
        <w:ind w:firstLine="360"/>
        <w:jc w:val="both"/>
        <w:rPr>
          <w:rFonts w:ascii="Times New Roman" w:hAnsi="Times New Roman" w:cs="Times New Roman"/>
        </w:rPr>
      </w:pPr>
      <w:r>
        <w:rPr>
          <w:rFonts w:cs="Times New Roman" w:ascii="Times New Roman" w:hAnsi="Times New Roman"/>
        </w:rPr>
        <w:t xml:space="preserve">Второй подлог очень сходен с первым. В третьем выпуске 1-го тома </w:t>
      </w:r>
      <w:r>
        <w:rPr>
          <w:rFonts w:cs="Times New Roman" w:ascii="Times New Roman" w:hAnsi="Times New Roman"/>
          <w:smallCaps/>
        </w:rPr>
        <w:t xml:space="preserve">Лифляндских </w:t>
      </w:r>
      <w:r>
        <w:rPr>
          <w:rFonts w:cs="Times New Roman" w:ascii="Times New Roman" w:hAnsi="Times New Roman"/>
        </w:rPr>
        <w:t xml:space="preserve">Вкладов г. </w:t>
      </w:r>
      <w:r>
        <w:rPr>
          <w:rFonts w:cs="Times New Roman" w:ascii="Times New Roman" w:hAnsi="Times New Roman"/>
          <w:smallCaps/>
        </w:rPr>
        <w:t xml:space="preserve">ф. Бокк </w:t>
      </w:r>
      <w:r>
        <w:rPr>
          <w:rFonts w:cs="Times New Roman" w:ascii="Times New Roman" w:hAnsi="Times New Roman"/>
        </w:rPr>
        <w:t>приво</w:t>
        <w:softHyphen/>
        <w:t>дит текстуально четыре строки из предложения графа Шу</w:t>
        <w:softHyphen/>
        <w:t>валова об обязательности для Остзейских губерний Высо</w:t>
        <w:softHyphen/>
        <w:t>чайше утвержденных основных начал судебной реформы. Вот они в буквальном переводе: „После того как фто положение (об основных началах) Высочайшим повеле</w:t>
        <w:softHyphen/>
        <w:t>нием применено было специально и к трем Остзейским управлению моему вверенным губерниям и т. д. ') Затем, изложив вкратце содержание бумаги, из которой это место выписано, автор продолжает следующим образом: „Бла</w:t>
        <w:softHyphen/>
        <w:t>городные чувства Остзейских провинций и прежде не раз оскорблялись тем, что граф никогда иначе не упоминал о священной особе своего и их Монарха, как в том же тоне, хотя и сдержанной, но все-таки очевидной иронии, ко</w:t>
        <w:softHyphen/>
        <w:t>торою дышет и выше приведенное место, к счастью, не</w:t>
        <w:softHyphen/>
        <w:t xml:space="preserve">однократно закрепленное в Форме акта </w:t>
      </w:r>
      <w:r>
        <w:rPr>
          <w:rFonts w:cs="Times New Roman" w:ascii="Times New Roman" w:hAnsi="Times New Roman"/>
          <w:lang w:val="la-VA" w:eastAsia="la-VA" w:bidi="la-VA"/>
        </w:rPr>
        <w:t xml:space="preserve">(mehrfach actisirte Stelle) </w:t>
      </w:r>
      <w:r>
        <w:rPr>
          <w:rFonts w:cs="Times New Roman" w:ascii="Times New Roman" w:hAnsi="Times New Roman"/>
        </w:rPr>
        <w:t>и от которого поэтому нельзя отречься. Этот тон, как известно, возвышался до крайней степени резкости, когда местные сословия на произвольные, оскорбительные, отмеченные пренебрежением ко всякому праву и вызыва</w:t>
        <w:softHyphen/>
        <w:t>ющие притязания графа отвечали воззванием к верховно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Nachdem diese Verordnung mittelet Allerhoclieten Befehls aneh epeeiell auf die meiner Oberverwaltung anvertrauten drei Oeteee-Gonvernements ausgedebnt worden ist, u. e. w. Livi. Beitr. 1. 3 14.</w:t>
      </w:r>
    </w:p>
    <w:p>
      <w:pPr>
        <w:pStyle w:val="Normal"/>
        <w:ind w:firstLine="360"/>
        <w:jc w:val="both"/>
        <w:rPr>
          <w:rFonts w:ascii="Times New Roman" w:hAnsi="Times New Roman" w:cs="Times New Roman"/>
        </w:rPr>
      </w:pPr>
      <w:r>
        <w:rPr>
          <w:rFonts w:cs="Times New Roman" w:ascii="Times New Roman" w:hAnsi="Times New Roman"/>
        </w:rPr>
        <w:t>личному суду самого Монарха. Кто захотел бы припомнить известные переговоры, непосредственно предшествовавшие выходкам 19-го августа 1865 года, тот (если б он мог это сделать по своему положению, не подвергая риску сво</w:t>
        <w:softHyphen/>
        <w:t>ей личной безопасности) засвидетельствовал бы, что мы не только не сказали в этом случае ничего лишнего, а ско</w:t>
        <w:softHyphen/>
        <w:t>рее многого не договорили* ’). Все здесь буквально пере</w:t>
        <w:softHyphen/>
        <w:t>веденное, я сжал и передал в следующих словах: „Граф Шувалов в заседаниях коммиссии, обсуждав</w:t>
        <w:softHyphen/>
        <w:t>шей судебную реформу, иначе де никогда пе отзы</w:t>
        <w:softHyphen/>
        <w:t>вался о священной особе Монарха, как с тонкою, но очень заметною ирониею, оставившею следы в протоколах коммиссии, и этим де более всего оскорблял он благо</w:t>
        <w:softHyphen/>
        <w:t>родные чувства Остзейских провинций* Подлог! воскли</w:t>
        <w:softHyphen/>
        <w:t xml:space="preserve">цает опять г. </w:t>
      </w:r>
      <w:r>
        <w:rPr>
          <w:rFonts w:cs="Times New Roman" w:ascii="Times New Roman" w:hAnsi="Times New Roman"/>
          <w:smallCaps/>
        </w:rPr>
        <w:t>ф.</w:t>
      </w:r>
      <w:r>
        <w:rPr>
          <w:rFonts w:cs="Times New Roman" w:ascii="Times New Roman" w:hAnsi="Times New Roman"/>
        </w:rPr>
        <w:t xml:space="preserve"> Бокк; в тексте не говорится ни о засе</w:t>
        <w:softHyphen/>
        <w:t>даниях, ни о протоколах коммиссии. Совершенно справед</w:t>
        <w:softHyphen/>
        <w:t xml:space="preserve">ливо, но при переводе я остановился в недоумении перед загадочными словами подлинника: </w:t>
      </w:r>
      <w:r>
        <w:rPr>
          <w:rFonts w:cs="Times New Roman" w:ascii="Times New Roman" w:hAnsi="Times New Roman"/>
          <w:lang w:val="la-VA" w:eastAsia="la-VA" w:bidi="la-VA"/>
        </w:rPr>
        <w:t xml:space="preserve">„mekrfach actisirt* </w:t>
      </w:r>
      <w:r>
        <w:rPr>
          <w:rFonts w:cs="Times New Roman" w:ascii="Times New Roman" w:hAnsi="Times New Roman"/>
        </w:rPr>
        <w:t>и не мог не предугадать, что то же самое случилось бы непре</w:t>
        <w:softHyphen/>
        <w:t xml:space="preserve">менно со всяким читателем. О каких именно актах идет речь? Составлялись ли они с ведома графа Шувалова и за его подписью, или без его участия? Наконец: кем и где составлялись? Никакого ответа на эти вопросы текст не давал. Невозможно было отнести выражение </w:t>
      </w:r>
      <w:r>
        <w:rPr>
          <w:rFonts w:cs="Times New Roman" w:ascii="Times New Roman" w:hAnsi="Times New Roman"/>
          <w:lang w:val="la-VA" w:eastAsia="la-VA" w:bidi="la-VA"/>
        </w:rPr>
        <w:t xml:space="preserve">„mehrfach actisirt* </w:t>
      </w:r>
      <w:r>
        <w:rPr>
          <w:rFonts w:cs="Times New Roman" w:ascii="Times New Roman" w:hAnsi="Times New Roman"/>
        </w:rPr>
        <w:t>только и исключительно к коротенькой выписке из предложения гр. Шувалова, во-первых потому, что са</w:t>
        <w:softHyphen/>
        <w:t>мая зоркая придирчивость не открыла бы в них и тени иронии*, во-вторых, что не было никакой надобности много</w:t>
        <w:softHyphen/>
        <w:t>кратно облекать в Форму неоспоримого акта одно пред</w:t>
        <w:softHyphen/>
        <w:t>ложение, уже подписанное лицем, от которого оно исхо</w:t>
        <w:softHyphen/>
        <w:t>дило; наконец, в тексте говорилось о многих и частых проявлениях иронического тона. По существу дело шло все таки о судебной реформе; вопрос этот обсуждался не только в центральной коммиссии, но и в другом, совеща</w:t>
        <w:softHyphen/>
        <w:t>тельном комитете, который открыт был графом Шува</w:t>
        <w:softHyphen/>
        <w:t>ловым, в котором он сам председательствовал, и к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м же стр. 14 и 15. - Овр. 1 стр. 34, 35.</w:t>
      </w:r>
    </w:p>
    <w:p>
      <w:pPr>
        <w:pStyle w:val="Normal"/>
        <w:ind w:firstLine="360"/>
        <w:jc w:val="both"/>
        <w:rPr>
          <w:rFonts w:ascii="Times New Roman" w:hAnsi="Times New Roman" w:cs="Times New Roman"/>
        </w:rPr>
      </w:pPr>
      <w:r>
        <w:rPr>
          <w:rFonts w:cs="Times New Roman" w:ascii="Times New Roman" w:hAnsi="Times New Roman"/>
        </w:rPr>
        <w:t xml:space="preserve">торый вел протоколы своим заседаниям, как видно из слов самого г. </w:t>
      </w:r>
      <w:r>
        <w:rPr>
          <w:rFonts w:cs="Times New Roman" w:ascii="Times New Roman" w:hAnsi="Times New Roman"/>
          <w:smallCaps/>
        </w:rPr>
        <w:t>ф.</w:t>
      </w:r>
      <w:r>
        <w:rPr>
          <w:rFonts w:cs="Times New Roman" w:ascii="Times New Roman" w:hAnsi="Times New Roman"/>
        </w:rPr>
        <w:t xml:space="preserve"> Бокка ')• Не естественно ли было прийти к заключению, что на эти-то протоколы он и намекал в приведенном месте? Неправда! объявляет ныне г. </w:t>
      </w:r>
      <w:r>
        <w:rPr>
          <w:rFonts w:cs="Times New Roman" w:ascii="Times New Roman" w:hAnsi="Times New Roman"/>
          <w:smallCaps/>
        </w:rPr>
        <w:t xml:space="preserve">ф. Бокк, </w:t>
      </w:r>
      <w:r>
        <w:rPr>
          <w:rFonts w:cs="Times New Roman" w:ascii="Times New Roman" w:hAnsi="Times New Roman"/>
        </w:rPr>
        <w:t xml:space="preserve">не на них я указывал. - Но если так, то о каких же именно актах идет речь? - спрашиваю я и спросит вероятно всякий читатель. Однако и на этот раз г. </w:t>
      </w:r>
      <w:r>
        <w:rPr>
          <w:rFonts w:cs="Times New Roman" w:ascii="Times New Roman" w:hAnsi="Times New Roman"/>
          <w:smallCaps/>
        </w:rPr>
        <w:t xml:space="preserve">ф. Бокк </w:t>
      </w:r>
      <w:r>
        <w:rPr>
          <w:rFonts w:cs="Times New Roman" w:ascii="Times New Roman" w:hAnsi="Times New Roman"/>
        </w:rPr>
        <w:t xml:space="preserve">почему-то уклоняется от прямого ответа. Вот его слова: „Многократное документирование происходило в другом месте (?), настолько ясно указанном в т. I. выпуск. 3. стр. 13 </w:t>
      </w:r>
      <w:r>
        <w:rPr>
          <w:rFonts w:cs="Times New Roman" w:ascii="Times New Roman" w:hAnsi="Times New Roman"/>
          <w:smallCaps/>
        </w:rPr>
        <w:t>Лифл.</w:t>
      </w:r>
      <w:r>
        <w:rPr>
          <w:rFonts w:cs="Times New Roman" w:ascii="Times New Roman" w:hAnsi="Times New Roman"/>
        </w:rPr>
        <w:t xml:space="preserve"> Вклад., что г. Самарин не мог проглядеть его“ *). Я раскрываю выпуск 3-й на указанной странице, перечитываю ее внимательно от начала до конца и что же я нахожу?-Указания, во-первых, на протокол сове</w:t>
        <w:softHyphen/>
        <w:t>щательного комитета 7 ноября 1864года, во-вторых, на предложения графа Шувалова (тождественные между со</w:t>
        <w:softHyphen/>
        <w:t>бою по содержанию) лиФляндскому и эстляндскому дворян</w:t>
        <w:softHyphen/>
        <w:t>ским сословиям, в-третьих, на проект судебной рефор</w:t>
        <w:softHyphen/>
        <w:t>мы, составленный по указаниям графа Шувалова. Выхо</w:t>
        <w:softHyphen/>
        <w:t>дить, что мнимо иронические отзывы нашли место все-таки, как я предполагал, в протоколах комитета, или (что еще невероятнее) в предложениях, которые сам граф Шувалов диктовал и подписывал, или (чего и предпола</w:t>
        <w:softHyphen/>
        <w:t>гать нельзя) в проекте судебного устава, от него же исхо</w:t>
        <w:softHyphen/>
        <w:t>дившем. Отказываясь от всяких дальнейших объяснений и предоставляя самим читателям, буде они почувствуют к тому охоту, поломать себе голову над загадками г. Бокка, я позволю себе только заметить, что уклонение его от пря</w:t>
        <w:softHyphen/>
        <w:t>мого ответа крайне подозрительно. Взвести такое обвинение, нетолько не приведя ни одного доказательства, но отказы</w:t>
        <w:softHyphen/>
        <w:t>ваясь даже назвать источник, куда бы можно было обра-</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Livi. Beitr. </w:t>
      </w:r>
      <w:r>
        <w:rPr>
          <w:rFonts w:cs="Times New Roman" w:ascii="Times New Roman" w:hAnsi="Times New Roman"/>
        </w:rPr>
        <w:t>I. 3. 1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Was die mebrfache Aclisirung anlangt, eo hat sie weder in den Protocollen der Baltischen Central-JuetizCommispion vorkommen konnen, noch auch ist sie Sei tene des Herausgebers von den Protocollen des Berathungs ComiU behauptet worden. Vielmehr ist der anderweitige Ort der mehrfachen Actisi</w:t>
        <w:softHyphen/>
        <w:t xml:space="preserve">rung Livi. Beitr. 1. 3. Seite 13 deutlich geuug angegeben, um dem Herrn Samarin keinenfalis haben entgehen zu konnen. Livi. Beitr. U. 6 </w:t>
      </w:r>
      <w:r>
        <w:rPr>
          <w:rFonts w:cs="Times New Roman" w:ascii="Times New Roman" w:hAnsi="Times New Roman"/>
        </w:rPr>
        <w:t>Ш.</w:t>
      </w:r>
    </w:p>
    <w:p>
      <w:pPr>
        <w:pStyle w:val="Normal"/>
        <w:ind w:firstLine="360"/>
        <w:jc w:val="both"/>
        <w:rPr>
          <w:rFonts w:ascii="Times New Roman" w:hAnsi="Times New Roman" w:cs="Times New Roman"/>
        </w:rPr>
      </w:pPr>
      <w:r>
        <w:rPr>
          <w:rFonts w:cs="Times New Roman" w:ascii="Times New Roman" w:hAnsi="Times New Roman"/>
        </w:rPr>
        <w:t xml:space="preserve">титься за справками - это близко напоминает особенный вид литературного застращивания, известный у Французов под техническим термином </w:t>
      </w:r>
      <w:r>
        <w:rPr>
          <w:rFonts w:cs="Times New Roman" w:ascii="Times New Roman" w:hAnsi="Times New Roman"/>
          <w:lang w:val="la-VA" w:eastAsia="la-VA" w:bidi="la-VA"/>
        </w:rPr>
        <w:t xml:space="preserve">chantage. </w:t>
      </w:r>
      <w:r>
        <w:rPr>
          <w:rFonts w:cs="Times New Roman" w:ascii="Times New Roman" w:hAnsi="Times New Roman"/>
        </w:rPr>
        <w:t>Я де имею в ру</w:t>
        <w:softHyphen/>
        <w:t>ках бумагу, которою могу Вам сильно повредить-, до поры до времени я не предъявлю её, но берегитесь и держите ухо востро!-А кто знает: под неоспоримыми документами не разумеет ли автор собственного своего сборника анекдо</w:t>
        <w:softHyphen/>
        <w:t>тов, которые он записывал со слов своих приятелей, усердно снабжавших его разного рода служебными сплет</w:t>
        <w:softHyphen/>
        <w:t>нями? Один образчик мы уже видели.</w:t>
      </w:r>
    </w:p>
    <w:p>
      <w:pPr>
        <w:pStyle w:val="Normal"/>
        <w:ind w:firstLine="360"/>
        <w:jc w:val="both"/>
        <w:rPr>
          <w:rFonts w:ascii="Times New Roman" w:hAnsi="Times New Roman" w:cs="Times New Roman"/>
        </w:rPr>
      </w:pPr>
      <w:r>
        <w:rPr>
          <w:rFonts w:cs="Times New Roman" w:ascii="Times New Roman" w:hAnsi="Times New Roman"/>
        </w:rPr>
        <w:t xml:space="preserve">Третий подлог. В </w:t>
      </w:r>
      <w:r>
        <w:rPr>
          <w:rFonts w:cs="Times New Roman" w:ascii="Times New Roman" w:hAnsi="Times New Roman"/>
          <w:smallCaps/>
        </w:rPr>
        <w:t xml:space="preserve">Лифляндских </w:t>
      </w:r>
      <w:r>
        <w:rPr>
          <w:rFonts w:cs="Times New Roman" w:ascii="Times New Roman" w:hAnsi="Times New Roman"/>
        </w:rPr>
        <w:t>Вкладах говорится следующее об освобождении крестьян без земли: „Если, с одной стороны, дворянство, переведя крестьян с поло</w:t>
        <w:softHyphen/>
        <w:t>жения наследственных на положение временных съемщи</w:t>
        <w:softHyphen/>
        <w:t>ков земли впало, может быть, в политическую ошиб</w:t>
        <w:softHyphen/>
        <w:t>ку, то с другой, следует по всей справедливости принять в соображение, что это было единственное возна</w:t>
        <w:softHyphen/>
        <w:t>граждение, когда-либо истребованное и полученное дворян</w:t>
        <w:softHyphen/>
        <w:t>ством за отречение его от крепостного права на лич</w:t>
        <w:softHyphen/>
        <w:t>ность.... и что первый опознавший эту ошибку был никто другой как ландрат Самсон, представитель политики 1818 года *). „Смысл этих слов я передал вкратце следующим образом: „Да! говорить другой публицистъ</w:t>
      </w:r>
    </w:p>
    <w:p>
      <w:pPr>
        <w:pStyle w:val="Normal"/>
        <w:ind w:firstLine="360"/>
        <w:jc w:val="both"/>
        <w:rPr>
          <w:rFonts w:ascii="Times New Roman" w:hAnsi="Times New Roman" w:cs="Times New Roman"/>
        </w:rPr>
      </w:pPr>
      <w:r>
        <w:rPr>
          <w:rFonts w:cs="Times New Roman" w:ascii="Times New Roman" w:hAnsi="Times New Roman"/>
        </w:rPr>
        <w:t xml:space="preserve">1) Не могу здесь не заметить, что г. </w:t>
      </w:r>
      <w:r>
        <w:rPr>
          <w:rFonts w:cs="Times New Roman" w:ascii="Times New Roman" w:hAnsi="Times New Roman"/>
          <w:smallCaps/>
        </w:rPr>
        <w:t>ф. Бокк или</w:t>
      </w:r>
      <w:r>
        <w:rPr>
          <w:rFonts w:cs="Times New Roman" w:ascii="Times New Roman" w:hAnsi="Times New Roman"/>
        </w:rPr>
        <w:t xml:space="preserve"> вовсе не понимает дела, или маскирует его. Срочное пользование в замен потомственного - так выходит из приведенных слов,*тогда как, в сущности, было вовсе не то. До 1819 года в </w:t>
      </w:r>
      <w:r>
        <w:rPr>
          <w:rFonts w:cs="Times New Roman" w:ascii="Times New Roman" w:hAnsi="Times New Roman"/>
          <w:smallCaps/>
        </w:rPr>
        <w:t>Лифлнндии</w:t>
      </w:r>
      <w:r>
        <w:rPr>
          <w:rFonts w:cs="Times New Roman" w:ascii="Times New Roman" w:hAnsi="Times New Roman"/>
        </w:rPr>
        <w:t xml:space="preserve"> существовал крестьянский надел </w:t>
      </w:r>
      <w:r>
        <w:rPr>
          <w:rFonts w:cs="Times New Roman" w:ascii="Times New Roman" w:hAnsi="Times New Roman"/>
          <w:lang w:val="la-VA" w:eastAsia="la-VA" w:bidi="la-VA"/>
        </w:rPr>
        <w:t xml:space="preserve">(Bauerland), </w:t>
      </w:r>
      <w:r>
        <w:rPr>
          <w:rFonts w:cs="Times New Roman" w:ascii="Times New Roman" w:hAnsi="Times New Roman"/>
        </w:rPr>
        <w:t xml:space="preserve">иными словами: часть помещичьей земли отведена была навсегда в неотъемлемое пользование крестьян, и помещик не мог ни давать ей другого назначения, ни отбирать ее в свое распоряжение. Говоря языком закона, эта земля была неполною собственностью помещика. В 1819 году она сделалась полною его собственностью; он приобрел право вовсе не отдавать ее в пользование крестьянам, а делать с нею, что сам за блого рассудит. До 1819 года крестьяне пользовались ею п о п р а в у; а с 1819-го стали пользоваться под условием добровольного на то согласия помещика. Итак, у крестьян конфисковано было прежнее их право, а юрист г. </w:t>
      </w:r>
      <w:r>
        <w:rPr>
          <w:rFonts w:cs="Times New Roman" w:ascii="Times New Roman" w:hAnsi="Times New Roman"/>
          <w:smallCaps/>
        </w:rPr>
        <w:t xml:space="preserve">ф. </w:t>
      </w:r>
      <w:r>
        <w:rPr>
          <w:rFonts w:cs="Times New Roman" w:ascii="Times New Roman" w:hAnsi="Times New Roman"/>
        </w:rPr>
        <w:t>Бокк, так горячо стоящий за действительные или мнимые права своих зем</w:t>
        <w:softHyphen/>
        <w:t>ляков немецкого происхождения, как будто этого не замечает.</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В. I 1. 19.</w:t>
      </w:r>
    </w:p>
    <w:p>
      <w:pPr>
        <w:pStyle w:val="Normal"/>
        <w:ind w:firstLine="360"/>
        <w:jc w:val="both"/>
        <w:rPr>
          <w:rFonts w:ascii="Times New Roman" w:hAnsi="Times New Roman" w:cs="Times New Roman"/>
        </w:rPr>
      </w:pPr>
      <w:r>
        <w:rPr>
          <w:rFonts w:cs="Times New Roman" w:ascii="Times New Roman" w:hAnsi="Times New Roman"/>
          <w:smallCaps/>
        </w:rPr>
        <w:t>(ф.</w:t>
      </w:r>
      <w:r>
        <w:rPr>
          <w:rFonts w:cs="Times New Roman" w:ascii="Times New Roman" w:hAnsi="Times New Roman"/>
        </w:rPr>
        <w:t xml:space="preserve"> Бокк), это была конечно ошибка, разумеется неволь</w:t>
        <w:softHyphen/>
        <w:t>ная, и притом единственная тогдашнего главного дви</w:t>
        <w:softHyphen/>
        <w:t>гателя крестьянского дела, ландрата Самсова *)*. Сопоста</w:t>
        <w:softHyphen/>
        <w:t>вляя вти слова с текстом, автор объявляет „что мне по* надобилось утаить от читателей единственное воз</w:t>
        <w:softHyphen/>
        <w:t xml:space="preserve">награждение под единственною ошибкою, тогда как последнее выражение совершенно ему чуждо, как по букве так и по смыслу </w:t>
      </w:r>
      <w:r>
        <w:rPr>
          <w:rFonts w:cs="Times New Roman" w:ascii="Times New Roman" w:hAnsi="Times New Roman"/>
          <w:vertAlign w:val="superscript"/>
        </w:rPr>
        <w:t>4</w:t>
      </w:r>
      <w:r>
        <w:rPr>
          <w:rFonts w:cs="Times New Roman" w:ascii="Times New Roman" w:hAnsi="Times New Roman"/>
        </w:rPr>
        <w:t>)</w:t>
      </w:r>
      <w:r>
        <w:rPr>
          <w:rFonts w:cs="Times New Roman" w:ascii="Times New Roman" w:hAnsi="Times New Roman"/>
          <w:vertAlign w:val="superscript"/>
        </w:rPr>
        <w:t>ИА</w:t>
      </w:r>
      <w:r>
        <w:rPr>
          <w:rFonts w:cs="Times New Roman" w:ascii="Times New Roman" w:hAnsi="Times New Roman"/>
        </w:rPr>
        <w:t>. В этом упреке есть доля правды: действительно, отнесение прилагательного един</w:t>
        <w:softHyphen/>
        <w:t>ственный к существительному ошибка, а не к суще</w:t>
        <w:softHyphen/>
        <w:t>ствительному вознаграждение было с моей стороны недосмотром, в котором я охотно каюсь. Еще охотнее поспешаю я заявить, что мы, повидимому, хоть отчасти схо</w:t>
        <w:softHyphen/>
        <w:t xml:space="preserve">димся с г. </w:t>
      </w:r>
      <w:r>
        <w:rPr>
          <w:rFonts w:cs="Times New Roman" w:ascii="Times New Roman" w:hAnsi="Times New Roman"/>
          <w:smallCaps/>
        </w:rPr>
        <w:t>ф.</w:t>
      </w:r>
      <w:r>
        <w:rPr>
          <w:rFonts w:cs="Times New Roman" w:ascii="Times New Roman" w:hAnsi="Times New Roman"/>
        </w:rPr>
        <w:t xml:space="preserve"> Бокком в оценке Положения 1819 года. Так! кроме капитальной ошибки, заключавшейся в конфискации права крестьян на землю, в нем было еще много и дру</w:t>
        <w:softHyphen/>
        <w:t>гих ошибок. Но я решительно отвергаю, чтоб я непре</w:t>
        <w:softHyphen/>
        <w:t>менно обязан был по совести тут же привести в ци</w:t>
        <w:softHyphen/>
        <w:t xml:space="preserve">тате мысль г. </w:t>
      </w:r>
      <w:r>
        <w:rPr>
          <w:rFonts w:cs="Times New Roman" w:ascii="Times New Roman" w:hAnsi="Times New Roman"/>
          <w:smallCaps/>
        </w:rPr>
        <w:t>ф.</w:t>
      </w:r>
      <w:r>
        <w:rPr>
          <w:rFonts w:cs="Times New Roman" w:ascii="Times New Roman" w:hAnsi="Times New Roman"/>
        </w:rPr>
        <w:t xml:space="preserve"> Бокка о вознаграждении. Я не утаил её, а просто устранил, имея на то полное право и доста</w:t>
        <w:softHyphen/>
        <w:t>точный повод. Дело шло о практических послед</w:t>
        <w:softHyphen/>
        <w:t>ствиях безземельного освобождения, и потому вовсе не</w:t>
        <w:softHyphen/>
        <w:t>кстати было говорить о соображениях, которыми старались оправдать эту меру при её обсуждении. Если б я упомя</w:t>
        <w:softHyphen/>
        <w:t>нул о теории вознаграждения, в то время игравшей перво</w:t>
        <w:softHyphen/>
        <w:t xml:space="preserve">степенную роль и теперь подновляемой г. </w:t>
      </w:r>
      <w:r>
        <w:rPr>
          <w:rFonts w:cs="Times New Roman" w:ascii="Times New Roman" w:hAnsi="Times New Roman"/>
          <w:smallCaps/>
        </w:rPr>
        <w:t>ф.</w:t>
      </w:r>
      <w:r>
        <w:rPr>
          <w:rFonts w:cs="Times New Roman" w:ascii="Times New Roman" w:hAnsi="Times New Roman"/>
        </w:rPr>
        <w:t xml:space="preserve"> Бокком, то мне пришлось бы тут же выяснить и несостоятельность её. Я должен бы был показать, что, как выразился сам ландрат Самсон на одном из ландтагов сороковых го</w:t>
        <w:softHyphen/>
        <w:t>дов (прежде чем он перешел из рядов так называе</w:t>
        <w:softHyphen/>
        <w:t>мой либеральной партии в ряды противоположной, более чем консервативной) дворянство в 1819 году сделало хо</w:t>
        <w:softHyphen/>
        <w:t xml:space="preserve">рошую аферу </w:t>
      </w:r>
      <w:r>
        <w:rPr>
          <w:rFonts w:cs="Times New Roman" w:ascii="Times New Roman" w:hAnsi="Times New Roman"/>
          <w:lang w:val="la-VA" w:eastAsia="la-VA" w:bidi="la-VA"/>
        </w:rPr>
        <w:t xml:space="preserve">(ein gutes Geschaft gemacht), </w:t>
      </w:r>
      <w:r>
        <w:rPr>
          <w:rFonts w:cs="Times New Roman" w:ascii="Times New Roman" w:hAnsi="Times New Roman"/>
        </w:rPr>
        <w:t>стало-быть, не только вознаградило себя за свое пожертвование, но еще ухитрилось выудить в искусственно возмущенной им воде кое что весьма существенное. Современем я все это ра-</w:t>
      </w:r>
    </w:p>
    <w:p>
      <w:pPr>
        <w:pStyle w:val="Normal"/>
        <w:ind w:firstLine="360"/>
        <w:jc w:val="both"/>
        <w:rPr>
          <w:rFonts w:ascii="Times New Roman" w:hAnsi="Times New Roman" w:cs="Times New Roman"/>
        </w:rPr>
      </w:pPr>
      <w:r>
        <w:rPr>
          <w:rFonts w:cs="Times New Roman" w:ascii="Times New Roman" w:hAnsi="Times New Roman"/>
        </w:rPr>
        <w:t xml:space="preserve">I) Окр. I. стр. 76. - «) </w:t>
      </w:r>
      <w:r>
        <w:rPr>
          <w:rFonts w:cs="Times New Roman" w:ascii="Times New Roman" w:hAnsi="Times New Roman"/>
          <w:lang w:val="la-VA" w:eastAsia="la-VA" w:bidi="la-VA"/>
        </w:rPr>
        <w:t xml:space="preserve">L. </w:t>
      </w:r>
      <w:r>
        <w:rPr>
          <w:rFonts w:cs="Times New Roman" w:ascii="Times New Roman" w:hAnsi="Times New Roman"/>
        </w:rPr>
        <w:t>В. 11. 6. 10.</w:t>
      </w:r>
    </w:p>
    <w:p>
      <w:pPr>
        <w:pStyle w:val="Normal"/>
        <w:jc w:val="both"/>
        <w:rPr>
          <w:rFonts w:ascii="Times New Roman" w:hAnsi="Times New Roman" w:cs="Times New Roman"/>
        </w:rPr>
      </w:pPr>
      <w:r>
        <w:rPr>
          <w:rFonts w:cs="Times New Roman" w:ascii="Times New Roman" w:hAnsi="Times New Roman"/>
        </w:rPr>
        <w:t>зовью и докажу; но в первом выпуске Окраин тема эта отвлекла бы меня слишком далеко от моей задачи.</w:t>
      </w:r>
    </w:p>
    <w:p>
      <w:pPr>
        <w:pStyle w:val="Normal"/>
        <w:ind w:firstLine="360"/>
        <w:jc w:val="both"/>
        <w:rPr>
          <w:rFonts w:ascii="Times New Roman" w:hAnsi="Times New Roman" w:cs="Times New Roman"/>
        </w:rPr>
      </w:pPr>
      <w:r>
        <w:rPr>
          <w:rFonts w:cs="Times New Roman" w:ascii="Times New Roman" w:hAnsi="Times New Roman"/>
        </w:rPr>
        <w:t xml:space="preserve">Четвертый и последний подлог. Г. </w:t>
      </w:r>
      <w:r>
        <w:rPr>
          <w:rFonts w:cs="Times New Roman" w:ascii="Times New Roman" w:hAnsi="Times New Roman"/>
          <w:smallCaps/>
        </w:rPr>
        <w:t xml:space="preserve">ф. Бокк </w:t>
      </w:r>
      <w:r>
        <w:rPr>
          <w:rFonts w:cs="Times New Roman" w:ascii="Times New Roman" w:hAnsi="Times New Roman"/>
        </w:rPr>
        <w:t xml:space="preserve">сказал: „Счастливым должен почитать себя Русский Император до тех пор, пока сыны </w:t>
      </w:r>
      <w:r>
        <w:rPr>
          <w:rFonts w:cs="Times New Roman" w:ascii="Times New Roman" w:hAnsi="Times New Roman"/>
          <w:smallCaps/>
        </w:rPr>
        <w:t>Лифляндии, Эстляндии и</w:t>
      </w:r>
      <w:r>
        <w:rPr>
          <w:rFonts w:cs="Times New Roman" w:ascii="Times New Roman" w:hAnsi="Times New Roman"/>
        </w:rPr>
        <w:t xml:space="preserve"> Курляндии почитают его в сердцах своих (хотя бы до поры до времени и не в канцелярской терминологии) за истинного своего герцога, то есть за могучего, провомерного, свободного от всякого односторонно русского давления, оберегателя их благоприобретенных мест</w:t>
        <w:softHyphen/>
        <w:t>ных, церковных и земских правъ* 9Та же мысль в иной Форме повторяется и в других местах. ’) Здесь суть дела заключается в противопоставлении двух понятий (ко</w:t>
        <w:softHyphen/>
        <w:t>торым два титула, Императорский и Герцогский служат прозрачными символами) и в особенном ударении мысли на второй титул. Мы чтим верховную власть в лице Императора-это значит: мы признаем Империю за одно нераздельное целое, которого наша облает есть только часть и следовательно добровольно подчиняем наши област</w:t>
        <w:softHyphen/>
        <w:t>ные права и интересы высшим интересам и правам Импе</w:t>
        <w:softHyphen/>
        <w:t>рии. Наоборот: мы чтим верховную власть в лице сво</w:t>
        <w:softHyphen/>
        <w:t>его герцога-значит: мы, как самостоятельная область, относимся непосредственно к своему областному Государю, помимо всякого отношению к его Империи; мы признаем его власть над нами в той Форме и в тех пределах, в каких она выработалась у нас на месте, в каких она нужна для нас же для ограждения наших местных прав; мы сами по себе, и потому не допускаем мысли, чтоб интересы Империи могли служить правомерным осно</w:t>
        <w:softHyphen/>
        <w:t>ванием или поводом к какому либо изменению нашего областного быта.-Так понимал смысл обоих титуловъ</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Und wohl dem Kaiser von Bussland, so Inngeihn die Sdhne Liv-, Esthund Karlande, wenn auch zeitweilig nicht in der Kanzleiformel, doch in ihrem Herzen, ale ihren wahren Herzog, d. h. ale den mKchtigen, rechts frohen und von einseitig ruseischer Pression freien Schutzherrn ihrer wohlerworbenen landeekirchlichen und landesstaatlichen Rechte und Freiheiten verehren etc. etc. L. </w:t>
      </w:r>
      <w:r>
        <w:rPr>
          <w:rFonts w:cs="Times New Roman" w:ascii="Times New Roman" w:hAnsi="Times New Roman"/>
        </w:rPr>
        <w:t xml:space="preserve">В. </w:t>
      </w:r>
      <w:r>
        <w:rPr>
          <w:rFonts w:cs="Times New Roman" w:ascii="Times New Roman" w:hAnsi="Times New Roman"/>
          <w:lang w:val="la-VA" w:eastAsia="la-VA" w:bidi="la-VA"/>
        </w:rPr>
        <w:t>I. 3. 29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Там же, стр. </w:t>
      </w:r>
      <w:r>
        <w:rPr>
          <w:rFonts w:cs="Times New Roman" w:ascii="Times New Roman" w:hAnsi="Times New Roman"/>
          <w:lang w:val="la-VA" w:eastAsia="la-VA" w:bidi="la-VA"/>
        </w:rPr>
        <w:t xml:space="preserve">300 </w:t>
      </w:r>
      <w:r>
        <w:rPr>
          <w:rFonts w:cs="Times New Roman" w:ascii="Times New Roman" w:hAnsi="Times New Roman"/>
        </w:rPr>
        <w:t>и др.</w:t>
      </w:r>
    </w:p>
    <w:p>
      <w:pPr>
        <w:pStyle w:val="Normal"/>
        <w:ind w:firstLine="360"/>
        <w:jc w:val="both"/>
        <w:rPr>
          <w:rFonts w:ascii="Times New Roman" w:hAnsi="Times New Roman" w:cs="Times New Roman"/>
        </w:rPr>
      </w:pPr>
      <w:r>
        <w:rPr>
          <w:rFonts w:cs="Times New Roman" w:ascii="Times New Roman" w:hAnsi="Times New Roman"/>
        </w:rPr>
        <w:t>и покойный Государь Император. Одинаково ясно понимал он и непримиримость двух политических теорий, под ними подразумеваемых и вследствие этого понимания запре</w:t>
        <w:softHyphen/>
        <w:t>тил указом именовать себя герцогом. Это была не мелоч</w:t>
        <w:softHyphen/>
        <w:t>ная придирка, а гораздо более. Раньше Екатерина II сде</w:t>
        <w:softHyphen/>
        <w:t xml:space="preserve">лала то же самое, ответив остзейским депутатам: я не герцогиня курляндская, а Императрица Всероссийская. Теперь, когда политическое значение герцогского титула окончательно выяснено и отвергнуто верховною властью, г. </w:t>
      </w:r>
      <w:r>
        <w:rPr>
          <w:rFonts w:cs="Times New Roman" w:ascii="Times New Roman" w:hAnsi="Times New Roman"/>
          <w:smallCaps/>
        </w:rPr>
        <w:t xml:space="preserve">ф. Бокк вво* </w:t>
      </w:r>
      <w:r>
        <w:rPr>
          <w:rFonts w:cs="Times New Roman" w:ascii="Times New Roman" w:hAnsi="Times New Roman"/>
        </w:rPr>
        <w:t xml:space="preserve">дит его вновь </w:t>
      </w:r>
      <w:r>
        <w:rPr>
          <w:rFonts w:cs="Times New Roman" w:ascii="Times New Roman" w:hAnsi="Times New Roman"/>
          <w:smallCaps/>
        </w:rPr>
        <w:t>в свою</w:t>
      </w:r>
      <w:r>
        <w:rPr>
          <w:rFonts w:cs="Times New Roman" w:ascii="Times New Roman" w:hAnsi="Times New Roman"/>
        </w:rPr>
        <w:t xml:space="preserve"> терминологию и подчеркивает его, как вернейшее выражение политического исповедания Ост</w:t>
        <w:softHyphen/>
        <w:t xml:space="preserve">зейцев. Короче, он становится в прямое противоречие с Екатериною II и Николаем I. Чтобы выразить это проти* воречие в сжатой и осязательной Форме, я выписал ответ Екатерины и облек вышеприведенные слова г. </w:t>
      </w:r>
      <w:r>
        <w:rPr>
          <w:rFonts w:cs="Times New Roman" w:ascii="Times New Roman" w:hAnsi="Times New Roman"/>
          <w:smallCaps/>
        </w:rPr>
        <w:t>ф.</w:t>
      </w:r>
      <w:r>
        <w:rPr>
          <w:rFonts w:cs="Times New Roman" w:ascii="Times New Roman" w:hAnsi="Times New Roman"/>
        </w:rPr>
        <w:t xml:space="preserve"> Бокка в такую же Форму прямого обращения: помните, что мы чтим в своем Государе не Императора Всероссийского, а лиф</w:t>
        <w:softHyphen/>
        <w:t>ляндского герцога, свободного от всякого односторонно рус</w:t>
        <w:softHyphen/>
        <w:t>ского давления *)• Тут сохранены слова текста, изменен только оборот речи, но ничего самопроизвольно не навязано автору (как он уверяет); напротив, совершенно верно передана его мысль, основная тема всех его изданий.</w:t>
      </w:r>
    </w:p>
    <w:p>
      <w:pPr>
        <w:pStyle w:val="Normal"/>
        <w:ind w:firstLine="360"/>
        <w:jc w:val="both"/>
        <w:rPr>
          <w:rFonts w:ascii="Times New Roman" w:hAnsi="Times New Roman" w:cs="Times New Roman"/>
        </w:rPr>
      </w:pPr>
      <w:r>
        <w:rPr>
          <w:rFonts w:cs="Times New Roman" w:ascii="Times New Roman" w:hAnsi="Times New Roman"/>
        </w:rPr>
        <w:t>Вот и все так называемые мои подлоги. По внима</w:t>
        <w:softHyphen/>
        <w:t xml:space="preserve">тельной и конечно не снисходительной переборке моей книги, разложив ее так сказать по волоскам, г. </w:t>
      </w:r>
      <w:r>
        <w:rPr>
          <w:rFonts w:cs="Times New Roman" w:ascii="Times New Roman" w:hAnsi="Times New Roman"/>
          <w:smallCaps/>
        </w:rPr>
        <w:t>ф.</w:t>
      </w:r>
      <w:r>
        <w:rPr>
          <w:rFonts w:cs="Times New Roman" w:ascii="Times New Roman" w:hAnsi="Times New Roman"/>
        </w:rPr>
        <w:t xml:space="preserve"> Бокк вы</w:t>
        <w:softHyphen/>
        <w:t>смотрел в ней не более четырех мест, показавшихся ему сколько-нибудь пригодными, чтоб заподозрить в гла</w:t>
        <w:softHyphen/>
        <w:t>зах читателей мою добросовестность, а между тем в Окраинах России более 80 выписок и ссылок на его из</w:t>
        <w:softHyphen/>
        <w:t>дания. Насколько сильны и убедительны приведенные им че</w:t>
        <w:softHyphen/>
        <w:t>тыре улики - пусть рассудят читатели.</w:t>
      </w:r>
    </w:p>
    <w:p>
      <w:pPr>
        <w:pStyle w:val="Normal"/>
        <w:ind w:firstLine="360"/>
        <w:jc w:val="both"/>
        <w:rPr>
          <w:rFonts w:ascii="Times New Roman" w:hAnsi="Times New Roman" w:cs="Times New Roman"/>
        </w:rPr>
      </w:pPr>
      <w:r>
        <w:rPr>
          <w:rFonts w:cs="Times New Roman" w:ascii="Times New Roman" w:hAnsi="Times New Roman"/>
        </w:rPr>
        <w:t xml:space="preserve">Кажется, что теперь я имел бы право начать встречный иск и, в свою очередь, выставить искажения моего текста, встречающиеся в переводах и ссылках г. </w:t>
      </w:r>
      <w:r>
        <w:rPr>
          <w:rFonts w:cs="Times New Roman" w:ascii="Times New Roman" w:hAnsi="Times New Roman"/>
          <w:smallCaps/>
        </w:rPr>
        <w:t>ф.</w:t>
      </w:r>
      <w:r>
        <w:rPr>
          <w:rFonts w:cs="Times New Roman" w:ascii="Times New Roman" w:hAnsi="Times New Roman"/>
        </w:rPr>
        <w:t xml:space="preserve"> Бокка, но если б я погнался в этом деле за полнотою перечня, то мне пришлось^бы наполнить целую книгу одними сличениями.</w:t>
      </w:r>
    </w:p>
    <w:p>
      <w:pPr>
        <w:pStyle w:val="Normal"/>
        <w:ind w:firstLine="360"/>
        <w:jc w:val="both"/>
        <w:rPr>
          <w:rFonts w:ascii="Times New Roman" w:hAnsi="Times New Roman" w:cs="Times New Roman"/>
        </w:rPr>
      </w:pPr>
      <w:r>
        <w:rPr>
          <w:rFonts w:cs="Times New Roman" w:ascii="Times New Roman" w:hAnsi="Times New Roman"/>
        </w:rPr>
        <w:t>1) Окраины 1. стр. 134.</w:t>
      </w:r>
    </w:p>
    <w:p>
      <w:pPr>
        <w:pStyle w:val="Normal"/>
        <w:ind w:firstLine="360"/>
        <w:jc w:val="both"/>
        <w:rPr>
          <w:rFonts w:ascii="Times New Roman" w:hAnsi="Times New Roman" w:cs="Times New Roman"/>
        </w:rPr>
      </w:pPr>
      <w:r>
        <w:rPr>
          <w:rFonts w:cs="Times New Roman" w:ascii="Times New Roman" w:hAnsi="Times New Roman"/>
        </w:rPr>
        <w:t>Дорожа вниманием читателей: я конечно не заведу их в этот лабиринт, а чтоб не заподозрели меня в бездока</w:t>
        <w:softHyphen/>
        <w:t>зательности заявления, ограничусь немногими примерами, взя</w:t>
        <w:softHyphen/>
        <w:t>тыми почти на выдержку.</w:t>
      </w:r>
    </w:p>
    <w:p>
      <w:pPr>
        <w:pStyle w:val="Normal"/>
        <w:tabs>
          <w:tab w:val="clear" w:pos="708"/>
          <w:tab w:val="left" w:pos="758" w:leader="none"/>
        </w:tabs>
        <w:ind w:firstLine="360"/>
        <w:jc w:val="both"/>
        <w:rPr>
          <w:rFonts w:ascii="Times New Roman" w:hAnsi="Times New Roman" w:cs="Times New Roman"/>
        </w:rPr>
      </w:pPr>
      <w:r>
        <w:rPr>
          <w:rFonts w:cs="Times New Roman" w:ascii="Times New Roman" w:hAnsi="Times New Roman"/>
        </w:rPr>
        <w:t>1.</w:t>
        <w:tab/>
        <w:t>В ст. XIV первого выпуска Окраин (о судебной ре</w:t>
        <w:softHyphen/>
        <w:t xml:space="preserve">форме в Прибалтийском крае) я повторил со слов г. </w:t>
      </w:r>
      <w:r>
        <w:rPr>
          <w:rFonts w:cs="Times New Roman" w:ascii="Times New Roman" w:hAnsi="Times New Roman"/>
          <w:smallCaps/>
        </w:rPr>
        <w:t xml:space="preserve">ф. </w:t>
      </w:r>
      <w:r>
        <w:rPr>
          <w:rFonts w:cs="Times New Roman" w:ascii="Times New Roman" w:hAnsi="Times New Roman"/>
        </w:rPr>
        <w:t>Бокка, что барон Ливен не захотел или не сумел от</w:t>
        <w:softHyphen/>
        <w:t>стоять обязательности главных оснований нового судоустрой</w:t>
        <w:softHyphen/>
        <w:t>ства и что об этой капитальной поблажке своего предше</w:t>
        <w:softHyphen/>
        <w:t>ственника граф Шувалов, повидимому, ничего не знал- „как это ни невероятно* прибавил я в скоб</w:t>
        <w:softHyphen/>
        <w:t xml:space="preserve">ках *). По-немецки это значит: </w:t>
      </w:r>
      <w:r>
        <w:rPr>
          <w:rFonts w:cs="Times New Roman" w:ascii="Times New Roman" w:hAnsi="Times New Roman"/>
          <w:lang w:val="la-VA" w:eastAsia="la-VA" w:bidi="la-VA"/>
        </w:rPr>
        <w:t xml:space="preserve">so unwahrscheinlich es </w:t>
      </w:r>
      <w:r>
        <w:rPr>
          <w:rFonts w:cs="Times New Roman" w:ascii="Times New Roman" w:hAnsi="Times New Roman"/>
        </w:rPr>
        <w:t xml:space="preserve">апс </w:t>
      </w:r>
      <w:r>
        <w:rPr>
          <w:rFonts w:cs="Times New Roman" w:ascii="Times New Roman" w:hAnsi="Times New Roman"/>
          <w:lang w:val="la-VA" w:eastAsia="la-VA" w:bidi="la-VA"/>
        </w:rPr>
        <w:t>sein mag-</w:t>
      </w:r>
      <w:r>
        <w:rPr>
          <w:rFonts w:cs="Times New Roman" w:ascii="Times New Roman" w:hAnsi="Times New Roman"/>
        </w:rPr>
        <w:t xml:space="preserve">а г. </w:t>
      </w:r>
      <w:r>
        <w:rPr>
          <w:rFonts w:cs="Times New Roman" w:ascii="Times New Roman" w:hAnsi="Times New Roman"/>
          <w:smallCaps/>
        </w:rPr>
        <w:t xml:space="preserve">ф. Бокк </w:t>
      </w:r>
      <w:r>
        <w:rPr>
          <w:rFonts w:cs="Times New Roman" w:ascii="Times New Roman" w:hAnsi="Times New Roman"/>
        </w:rPr>
        <w:t xml:space="preserve">переводит: </w:t>
      </w:r>
      <w:r>
        <w:rPr>
          <w:rFonts w:cs="Times New Roman" w:ascii="Times New Roman" w:hAnsi="Times New Roman"/>
          <w:lang w:val="la-VA" w:eastAsia="la-VA" w:bidi="la-VA"/>
        </w:rPr>
        <w:t xml:space="preserve">wie das durchaus nicht unwahrscheinlich ist *), </w:t>
      </w:r>
      <w:r>
        <w:rPr>
          <w:rFonts w:cs="Times New Roman" w:ascii="Times New Roman" w:hAnsi="Times New Roman"/>
        </w:rPr>
        <w:t>то есть: „чтб отнюдь не неве</w:t>
        <w:softHyphen/>
        <w:t xml:space="preserve">роятно*-да еще печатает эти слова крупным шрифтом, да приписывает к концу цитата: </w:t>
      </w:r>
      <w:r>
        <w:rPr>
          <w:rFonts w:cs="Times New Roman" w:ascii="Times New Roman" w:hAnsi="Times New Roman"/>
          <w:lang w:val="la-VA" w:eastAsia="la-VA" w:bidi="la-VA"/>
        </w:rPr>
        <w:t xml:space="preserve">sic! </w:t>
      </w:r>
      <w:r>
        <w:rPr>
          <w:rFonts w:cs="Times New Roman" w:ascii="Times New Roman" w:hAnsi="Times New Roman"/>
        </w:rPr>
        <w:t>предупреждая этим заверением всякое сомнение в точности перевода, да при</w:t>
        <w:softHyphen/>
        <w:t>водит это место в числе буквальных по его словам подтверждений •) одного из взведенных им на меня обви</w:t>
        <w:softHyphen/>
        <w:t>нений. Вот до чего доводит незнание языка!</w:t>
      </w:r>
    </w:p>
    <w:p>
      <w:pPr>
        <w:pStyle w:val="Normal"/>
        <w:tabs>
          <w:tab w:val="clear" w:pos="708"/>
          <w:tab w:val="left" w:pos="796" w:leader="none"/>
        </w:tabs>
        <w:ind w:firstLine="360"/>
        <w:jc w:val="both"/>
        <w:rPr>
          <w:rFonts w:ascii="Times New Roman" w:hAnsi="Times New Roman" w:cs="Times New Roman"/>
        </w:rPr>
      </w:pPr>
      <w:r>
        <w:rPr>
          <w:rFonts w:cs="Times New Roman" w:ascii="Times New Roman" w:hAnsi="Times New Roman"/>
        </w:rPr>
        <w:t>2.</w:t>
        <w:tab/>
        <w:t>В ст. VIII первого выпуска Окраин, говоря о пред</w:t>
        <w:softHyphen/>
        <w:t>положении водворить в казенных имениях тех из пра</w:t>
        <w:softHyphen/>
        <w:t xml:space="preserve">вославных крестьян, которых помещики выгнали из их усадьб, я сказал, „что мера эта была бы поздним, конечно крайне скудным и недостаточным вознаграждением их (то есть крестьян) за все испытанные ими притеснения" Всем известно, что слову вознаграждение соответствует немецкое </w:t>
      </w:r>
      <w:r>
        <w:rPr>
          <w:rFonts w:cs="Times New Roman" w:ascii="Times New Roman" w:hAnsi="Times New Roman"/>
          <w:lang w:val="la-VA" w:eastAsia="la-VA" w:bidi="la-VA"/>
        </w:rPr>
        <w:t xml:space="preserve">Entschgdigung; </w:t>
      </w:r>
      <w:r>
        <w:rPr>
          <w:rFonts w:cs="Times New Roman" w:ascii="Times New Roman" w:hAnsi="Times New Roman"/>
        </w:rPr>
        <w:t xml:space="preserve">но г. </w:t>
      </w:r>
      <w:r>
        <w:rPr>
          <w:rFonts w:cs="Times New Roman" w:ascii="Times New Roman" w:hAnsi="Times New Roman"/>
          <w:smallCaps/>
        </w:rPr>
        <w:t xml:space="preserve">ф. Бокк </w:t>
      </w:r>
      <w:r>
        <w:rPr>
          <w:rFonts w:cs="Times New Roman" w:ascii="Times New Roman" w:hAnsi="Times New Roman"/>
        </w:rPr>
        <w:t xml:space="preserve">переводит </w:t>
      </w:r>
      <w:r>
        <w:rPr>
          <w:rFonts w:cs="Times New Roman" w:ascii="Times New Roman" w:hAnsi="Times New Roman"/>
          <w:lang w:val="la-VA" w:eastAsia="la-VA" w:bidi="la-VA"/>
        </w:rPr>
        <w:t>Belohnung</w:t>
      </w:r>
      <w:r>
        <w:rPr>
          <w:rFonts w:cs="Times New Roman" w:ascii="Times New Roman" w:hAnsi="Times New Roman"/>
        </w:rPr>
        <w:t>-награда и заключает, что в этом случае, оно по смыслу тождественно с подкупом ’). Действительно, в понятии вознаграждения заключается предположение пред</w:t>
        <w:softHyphen/>
        <w:t>шествовавшей потери,а в понятии награды-предположение заслуги, в настоящем случае-перемены вероисповедания; и выходит, что правительство, награждая отводом земель</w:t>
      </w:r>
    </w:p>
    <w:p>
      <w:pPr>
        <w:pStyle w:val="Normal"/>
        <w:ind w:firstLine="360"/>
        <w:jc w:val="both"/>
        <w:rPr>
          <w:rFonts w:ascii="Times New Roman" w:hAnsi="Times New Roman" w:cs="Times New Roman"/>
        </w:rPr>
      </w:pPr>
      <w:r>
        <w:rPr>
          <w:rFonts w:cs="Times New Roman" w:ascii="Times New Roman" w:hAnsi="Times New Roman"/>
        </w:rPr>
        <w:t xml:space="preserve">1) Окр. 1 стр. 128. - *) </w:t>
      </w:r>
      <w:r>
        <w:rPr>
          <w:rFonts w:cs="Times New Roman" w:ascii="Times New Roman" w:hAnsi="Times New Roman"/>
          <w:lang w:val="la-VA" w:eastAsia="la-VA" w:bidi="la-VA"/>
        </w:rPr>
        <w:t xml:space="preserve">Liv. </w:t>
      </w:r>
      <w:r>
        <w:rPr>
          <w:rFonts w:cs="Times New Roman" w:ascii="Times New Roman" w:hAnsi="Times New Roman"/>
        </w:rPr>
        <w:t>В. II. 6. 476.</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Wortliche Belege. Liv. </w:t>
      </w:r>
      <w:r>
        <w:rPr>
          <w:rFonts w:cs="Times New Roman" w:ascii="Times New Roman" w:hAnsi="Times New Roman"/>
        </w:rPr>
        <w:t>В. 11. 4. предис. II. III. и II. 6. 46.</w:t>
      </w:r>
    </w:p>
    <w:p>
      <w:pPr>
        <w:pStyle w:val="Normal"/>
        <w:ind w:firstLine="360"/>
        <w:jc w:val="both"/>
        <w:rPr>
          <w:rFonts w:ascii="Times New Roman" w:hAnsi="Times New Roman" w:cs="Times New Roman"/>
        </w:rPr>
      </w:pPr>
      <w:r>
        <w:rPr>
          <w:rFonts w:cs="Times New Roman" w:ascii="Times New Roman" w:hAnsi="Times New Roman"/>
        </w:rPr>
        <w:t xml:space="preserve">Окр. 1. стр. 108. - </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la-VA" w:eastAsia="la-VA" w:bidi="la-VA"/>
        </w:rPr>
        <w:t xml:space="preserve">L. </w:t>
      </w:r>
      <w:r>
        <w:rPr>
          <w:rFonts w:cs="Times New Roman" w:ascii="Times New Roman" w:hAnsi="Times New Roman"/>
        </w:rPr>
        <w:t>В. II. 6. 475 првм.</w:t>
      </w:r>
    </w:p>
    <w:p>
      <w:pPr>
        <w:pStyle w:val="Normal"/>
        <w:ind w:firstLine="360"/>
        <w:jc w:val="both"/>
        <w:rPr>
          <w:rFonts w:ascii="Times New Roman" w:hAnsi="Times New Roman" w:cs="Times New Roman"/>
        </w:rPr>
      </w:pPr>
      <w:r>
        <w:rPr>
          <w:rFonts w:cs="Times New Roman" w:ascii="Times New Roman" w:hAnsi="Times New Roman"/>
        </w:rPr>
        <w:t>Сот. Ю. Сакаркм. ѵщ.</w:t>
      </w:r>
    </w:p>
    <w:p>
      <w:pPr>
        <w:pStyle w:val="Normal"/>
        <w:ind w:firstLine="360"/>
        <w:jc w:val="both"/>
        <w:rPr>
          <w:rFonts w:ascii="Times New Roman" w:hAnsi="Times New Roman" w:cs="Times New Roman"/>
        </w:rPr>
      </w:pPr>
      <w:r>
        <w:rPr>
          <w:rFonts w:cs="Times New Roman" w:ascii="Times New Roman" w:hAnsi="Times New Roman"/>
        </w:rPr>
        <w:t>за переход в православие, тем самым подкупало к переходу. Чтоб окончательно навязать мне это мнимое при</w:t>
        <w:softHyphen/>
        <w:t xml:space="preserve">знание, оставалось только как-нибудь обойти слова: „за все испытанные имя притеснения*. Сам г. </w:t>
      </w:r>
      <w:r>
        <w:rPr>
          <w:rFonts w:cs="Times New Roman" w:ascii="Times New Roman" w:hAnsi="Times New Roman"/>
          <w:smallCaps/>
        </w:rPr>
        <w:t xml:space="preserve">ф. Бокк </w:t>
      </w:r>
      <w:r>
        <w:rPr>
          <w:rFonts w:cs="Times New Roman" w:ascii="Times New Roman" w:hAnsi="Times New Roman"/>
        </w:rPr>
        <w:t>не решился однако перескочить через это препятствие, но более ловкий г. Ширрен с разбегу перескочил через него. Обращаясь ко мне, он говорит прямо: „Дело само собою устроится, когда возобновится временно прерванная в ка</w:t>
        <w:softHyphen/>
        <w:t xml:space="preserve">зенных имениях раздача участков, которой Вы с таким достоинством итак настойчиво требуете как награды </w:t>
      </w:r>
      <w:r>
        <w:rPr>
          <w:rFonts w:cs="Times New Roman" w:ascii="Times New Roman" w:hAnsi="Times New Roman"/>
          <w:lang w:val="la-VA" w:eastAsia="la-VA" w:bidi="la-VA"/>
        </w:rPr>
        <w:t xml:space="preserve">(Belohnnng) </w:t>
      </w:r>
      <w:r>
        <w:rPr>
          <w:rFonts w:cs="Times New Roman" w:ascii="Times New Roman" w:hAnsi="Times New Roman"/>
        </w:rPr>
        <w:t>за перемену веры* и прибавляет: „Это слово (награда) произнесли Вы* ’)• Таким-то образом, вознагра</w:t>
        <w:softHyphen/>
        <w:t>ждение за обиды, вызванные переходом в православие, пре</w:t>
        <w:softHyphen/>
        <w:t>образились под двумя дружными перьями, в награду за этот переход, или в подкуп к переходу. И это, вероятно, от незнания языка?</w:t>
      </w:r>
    </w:p>
    <w:p>
      <w:pPr>
        <w:pStyle w:val="Normal"/>
        <w:tabs>
          <w:tab w:val="clear" w:pos="708"/>
          <w:tab w:val="left" w:pos="752" w:leader="none"/>
        </w:tabs>
        <w:ind w:firstLine="360"/>
        <w:jc w:val="both"/>
        <w:rPr>
          <w:rFonts w:ascii="Times New Roman" w:hAnsi="Times New Roman" w:cs="Times New Roman"/>
        </w:rPr>
      </w:pPr>
      <w:r>
        <w:rPr>
          <w:rFonts w:cs="Times New Roman" w:ascii="Times New Roman" w:hAnsi="Times New Roman"/>
        </w:rPr>
        <w:t>3.</w:t>
        <w:tab/>
        <w:t>Выше я привел главное против меня обвинение: в желании положить конец Самодержавию созывом народного представительства. Это своего рода „слово и дело* было про</w:t>
        <w:softHyphen/>
        <w:t xml:space="preserve">изнесено г. </w:t>
      </w:r>
      <w:r>
        <w:rPr>
          <w:rFonts w:cs="Times New Roman" w:ascii="Times New Roman" w:hAnsi="Times New Roman"/>
          <w:smallCaps/>
        </w:rPr>
        <w:t>ф.</w:t>
      </w:r>
      <w:r>
        <w:rPr>
          <w:rFonts w:cs="Times New Roman" w:ascii="Times New Roman" w:hAnsi="Times New Roman"/>
        </w:rPr>
        <w:t xml:space="preserve"> Бокком в сентябрском выпуске прошлого года и потом повторено несколько раз *). Как ни при</w:t>
        <w:softHyphen/>
        <w:t>вык я к бесцеремонному обращению балтийских публици</w:t>
        <w:softHyphen/>
        <w:t>стов с русскими изданиями, это обвинение меня удивило. Мне хорошо помнилось, что предупреждая всякия недоразу</w:t>
        <w:softHyphen/>
        <w:t>мения, я очень ясно высказался на этот счет, заявив на первых же страницах моего издания, „что по моему убе</w:t>
        <w:softHyphen/>
        <w:t>ждению далеко еще не наступило время для России думать об изменении существующей Формы правления... что исто</w:t>
        <w:softHyphen/>
        <w:t xml:space="preserve">рическое призвание Самодержавия еще не исполнилось и что ему предстоит совершить еще многое для блага России </w:t>
      </w:r>
      <w:r>
        <w:rPr>
          <w:rFonts w:cs="Times New Roman" w:ascii="Times New Roman" w:hAnsi="Times New Roman"/>
          <w:vertAlign w:val="superscript"/>
        </w:rPr>
        <w:t>3</w:t>
      </w:r>
      <w:r>
        <w:rPr>
          <w:rFonts w:cs="Times New Roman" w:ascii="Times New Roman" w:hAnsi="Times New Roman"/>
        </w:rPr>
        <w:t xml:space="preserve">). Понятно, что вычитав в </w:t>
      </w:r>
      <w:r>
        <w:rPr>
          <w:rFonts w:cs="Times New Roman" w:ascii="Times New Roman" w:hAnsi="Times New Roman"/>
          <w:smallCaps/>
        </w:rPr>
        <w:t xml:space="preserve">Лифляндских </w:t>
      </w:r>
      <w:r>
        <w:rPr>
          <w:rFonts w:cs="Times New Roman" w:ascii="Times New Roman" w:hAnsi="Times New Roman"/>
        </w:rPr>
        <w:t>Вкладах обвинение в политических стремлениях прямо противоположного свой</w:t>
        <w:softHyphen/>
        <w:t xml:space="preserve">ства, я ожидал с нетерпением обещанных г. </w:t>
      </w:r>
      <w:r>
        <w:rPr>
          <w:rFonts w:cs="Times New Roman" w:ascii="Times New Roman" w:hAnsi="Times New Roman"/>
          <w:smallCaps/>
        </w:rPr>
        <w:t>ф.</w:t>
      </w:r>
      <w:r>
        <w:rPr>
          <w:rFonts w:cs="Times New Roman" w:ascii="Times New Roman" w:hAnsi="Times New Roman"/>
        </w:rPr>
        <w:t xml:space="preserve"> Бокком буквальных указаний в подтверждение этого обвине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 Dae Wort ist von Ihnen-Livi. Antwort an H. Samarin. v. C. Schirren 3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Например в </w:t>
      </w:r>
      <w:r>
        <w:rPr>
          <w:rFonts w:cs="Times New Roman" w:ascii="Times New Roman" w:hAnsi="Times New Roman"/>
          <w:lang w:val="la-VA" w:eastAsia="la-VA" w:bidi="la-VA"/>
        </w:rPr>
        <w:t xml:space="preserve">Liv. </w:t>
      </w:r>
      <w:r>
        <w:rPr>
          <w:rFonts w:cs="Times New Roman" w:ascii="Times New Roman" w:hAnsi="Times New Roman"/>
        </w:rPr>
        <w:t xml:space="preserve">В. </w:t>
      </w:r>
      <w:r>
        <w:rPr>
          <w:rFonts w:cs="Times New Roman" w:ascii="Times New Roman" w:hAnsi="Times New Roman"/>
          <w:lang w:val="la-VA" w:eastAsia="la-VA" w:bidi="la-VA"/>
        </w:rPr>
        <w:t xml:space="preserve">II. 6. 399, 423, 530, 531 </w:t>
      </w:r>
      <w:r>
        <w:rPr>
          <w:rFonts w:cs="Times New Roman" w:ascii="Times New Roman" w:hAnsi="Times New Roman"/>
        </w:rPr>
        <w:t>и т. д.-</w:t>
      </w:r>
      <w:r>
        <w:rPr>
          <w:rFonts w:cs="Times New Roman" w:ascii="Times New Roman" w:hAnsi="Times New Roman"/>
          <w:lang w:val="la-VA" w:eastAsia="la-VA" w:bidi="la-VA"/>
        </w:rPr>
        <w:t xml:space="preserve">3) </w:t>
      </w:r>
      <w:r>
        <w:rPr>
          <w:rFonts w:cs="Times New Roman" w:ascii="Times New Roman" w:hAnsi="Times New Roman"/>
        </w:rPr>
        <w:t>Ожр. 1. в читат. стр. II.</w:t>
      </w:r>
    </w:p>
    <w:p>
      <w:pPr>
        <w:pStyle w:val="Normal"/>
        <w:jc w:val="both"/>
        <w:rPr>
          <w:rFonts w:ascii="Times New Roman" w:hAnsi="Times New Roman" w:cs="Times New Roman"/>
        </w:rPr>
      </w:pPr>
      <w:r>
        <w:rPr>
          <w:rFonts w:cs="Times New Roman" w:ascii="Times New Roman" w:hAnsi="Times New Roman"/>
        </w:rPr>
        <w:t>Главная улика заключается в следующих моих строках: „Прислушиваясь к неумолкающему шопоту в самых выс</w:t>
        <w:softHyphen/>
        <w:t>ших слоях правительственных и придворных, они (даль</w:t>
        <w:softHyphen/>
        <w:t>новиднейшие из Остзейцев) давно успели свыкнуться с мыслию, что рано или поздно (и вероятно ранее, чем бы следовало) самаверховная власть призовет землю на совет и в той или другой Форме даст ей голос в делах государственного управления</w:t>
      </w:r>
      <w:r>
        <w:rPr>
          <w:rFonts w:cs="Times New Roman" w:ascii="Times New Roman" w:hAnsi="Times New Roman"/>
          <w:vertAlign w:val="superscript"/>
        </w:rPr>
        <w:t>11</w:t>
      </w:r>
      <w:r>
        <w:rPr>
          <w:rFonts w:cs="Times New Roman" w:ascii="Times New Roman" w:hAnsi="Times New Roman"/>
        </w:rPr>
        <w:t xml:space="preserve"> ’)•-Но что ж из этого следует?-подумал я и подумает вероятно каждый чита</w:t>
        <w:softHyphen/>
        <w:t>тель. Ведь здесь, во-первых, вовсе не высказывается лич</w:t>
        <w:softHyphen/>
        <w:t>ное желание автора, а передается слух; во-вторых, гово</w:t>
        <w:softHyphen/>
        <w:t>рится не о перемещении власти, а о предоставлении земле совещательного голоса; наконец, если и это считать за ограничевие Самодержавия, то все-таки предполагается не</w:t>
        <w:softHyphen/>
        <w:t>ограничение извне, а свободное действие самой власти, сле</w:t>
        <w:softHyphen/>
        <w:t xml:space="preserve">довательно самоограничение. Где ж тут посягательство на Самодержавие? - Г. </w:t>
      </w:r>
      <w:r>
        <w:rPr>
          <w:rFonts w:cs="Times New Roman" w:ascii="Times New Roman" w:hAnsi="Times New Roman"/>
          <w:smallCaps/>
        </w:rPr>
        <w:t>ф.</w:t>
      </w:r>
      <w:r>
        <w:rPr>
          <w:rFonts w:cs="Times New Roman" w:ascii="Times New Roman" w:hAnsi="Times New Roman"/>
        </w:rPr>
        <w:t xml:space="preserve"> Бокк очевидно предчувствовал эти возражения и потому в буквальный перевод приведенного места он вставил от себя следующее коротенькое объяснение: под верховною властью, которая созовет зем</w:t>
        <w:softHyphen/>
        <w:t xml:space="preserve">скую думу, должно разуметь „по теории г. Самарина, конечно, не Императора, а Государственный Со ветъ* *). Но из чегоже это следует?-Из того, отвечает г. </w:t>
      </w:r>
      <w:r>
        <w:rPr>
          <w:rFonts w:cs="Times New Roman" w:ascii="Times New Roman" w:hAnsi="Times New Roman"/>
          <w:smallCaps/>
        </w:rPr>
        <w:t>ф</w:t>
      </w:r>
      <w:r>
        <w:rPr>
          <w:rFonts w:cs="Times New Roman" w:ascii="Times New Roman" w:hAnsi="Times New Roman"/>
        </w:rPr>
        <w:t xml:space="preserve"> Бокк: „что автор Окраин ставит Государю в вину, что он обходит Государственный Совет ’), А это где ска</w:t>
        <w:softHyphen/>
        <w:t xml:space="preserve">зано?-В ответ г. </w:t>
      </w:r>
      <w:r>
        <w:rPr>
          <w:rFonts w:cs="Times New Roman" w:ascii="Times New Roman" w:hAnsi="Times New Roman"/>
          <w:smallCaps/>
        </w:rPr>
        <w:t>ф.</w:t>
      </w:r>
      <w:r>
        <w:rPr>
          <w:rFonts w:cs="Times New Roman" w:ascii="Times New Roman" w:hAnsi="Times New Roman"/>
        </w:rPr>
        <w:t xml:space="preserve"> Бокк указывает на следующие строки: „Благодаря остзейскому комитету (о котором в на</w:t>
        <w:softHyphen/>
        <w:t>ших законах нет и помина) для законодательных дел Балтийского края установился какой-то совершенно особен</w:t>
        <w:softHyphen/>
        <w:t>ный, домашний порядок производства и разрешения. Этим только обстоятельством и можно объяснить себе, что уда</w:t>
        <w:softHyphen/>
        <w:t>лось, например, не то что отменить, а так сказать за</w:t>
        <w:softHyphen/>
        <w:t>клеить в Своде Законов капитальную статью о смешай-</w:t>
      </w:r>
    </w:p>
    <w:p>
      <w:pPr>
        <w:pStyle w:val="Normal"/>
        <w:ind w:firstLine="360"/>
        <w:jc w:val="both"/>
        <w:rPr>
          <w:rFonts w:ascii="Times New Roman" w:hAnsi="Times New Roman" w:cs="Times New Roman"/>
        </w:rPr>
      </w:pPr>
      <w:r>
        <w:rPr>
          <w:rFonts w:cs="Times New Roman" w:ascii="Times New Roman" w:hAnsi="Times New Roman"/>
        </w:rPr>
        <w:t>1) Окр. 1. стр. 182.</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Nach H. Samarins Theorie aleo jedenfalle nicht der Kuiser, sondern der Reiehsrath selbst. Liv. </w:t>
      </w:r>
      <w:r>
        <w:rPr>
          <w:rFonts w:cs="Times New Roman" w:ascii="Times New Roman" w:hAnsi="Times New Roman"/>
        </w:rPr>
        <w:t xml:space="preserve">В. </w:t>
      </w:r>
      <w:r>
        <w:rPr>
          <w:rFonts w:cs="Times New Roman" w:ascii="Times New Roman" w:hAnsi="Times New Roman"/>
          <w:lang w:val="la-VA" w:eastAsia="la-VA" w:bidi="la-VA"/>
        </w:rPr>
        <w:t>II. 6. 48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Der Kaiser, den er der Umgehung des Reichsraths anklagt. Liv. </w:t>
      </w:r>
      <w:r>
        <w:rPr>
          <w:rFonts w:cs="Times New Roman" w:ascii="Times New Roman" w:hAnsi="Times New Roman"/>
        </w:rPr>
        <w:t xml:space="preserve">В </w:t>
      </w:r>
      <w:r>
        <w:rPr>
          <w:rFonts w:cs="Times New Roman" w:ascii="Times New Roman" w:hAnsi="Times New Roman"/>
          <w:lang w:val="la-VA" w:eastAsia="la-VA" w:bidi="la-VA"/>
        </w:rPr>
        <w:t>II. 6. 482.</w:t>
      </w:r>
    </w:p>
    <w:p>
      <w:pPr>
        <w:pStyle w:val="Normal"/>
        <w:jc w:val="both"/>
        <w:rPr>
          <w:rFonts w:ascii="Times New Roman" w:hAnsi="Times New Roman" w:cs="Times New Roman"/>
        </w:rPr>
      </w:pPr>
      <w:r>
        <w:rPr>
          <w:rFonts w:cs="Times New Roman" w:ascii="Times New Roman" w:hAnsi="Times New Roman"/>
          <w:lang w:val="la-VA" w:eastAsia="la-VA" w:bidi="la-VA"/>
        </w:rPr>
        <w:t>22 ‘</w:t>
      </w:r>
    </w:p>
    <w:p>
      <w:pPr>
        <w:pStyle w:val="Normal"/>
        <w:jc w:val="both"/>
        <w:rPr>
          <w:rFonts w:ascii="Times New Roman" w:hAnsi="Times New Roman" w:cs="Times New Roman"/>
        </w:rPr>
      </w:pPr>
      <w:r>
        <w:rPr>
          <w:rFonts w:cs="Times New Roman" w:ascii="Times New Roman" w:hAnsi="Times New Roman"/>
        </w:rPr>
        <w:t>пых браках не только без участия, но даже без ведома того высшего учреждения, до которого дело прямо касалось (т. е. Синода) или, что целые уложения о крестьянах, минуя Государственный Совет, восходили на Высочайшее утвер</w:t>
        <w:softHyphen/>
        <w:t>ждение и вводились в виде опыта ’). Итак вот в строго логическом порядке аргументация моего обличителя: автор Окраин доказывает, что дело страдает от существующего особенного порядка рассмотрения законодательных дел При балтийского края помимо общих для всей Империи совеща</w:t>
        <w:softHyphen/>
        <w:t xml:space="preserve">тельных учреждений*, он желал бы, чтоб Государствен ный Совет, созданный верховною властью, ведал все дела, ведению его подлежащие, на основании законов, служащих выражением Высочайшей воли - следовательно, выводить г. </w:t>
      </w:r>
      <w:r>
        <w:rPr>
          <w:rFonts w:cs="Times New Roman" w:ascii="Times New Roman" w:hAnsi="Times New Roman"/>
          <w:smallCaps/>
        </w:rPr>
        <w:t>ф.</w:t>
      </w:r>
      <w:r>
        <w:rPr>
          <w:rFonts w:cs="Times New Roman" w:ascii="Times New Roman" w:hAnsi="Times New Roman"/>
        </w:rPr>
        <w:t xml:space="preserve"> Бокк, он отнимает верховную власть у Императора и передает ее Государственному Совету *).</w:t>
      </w:r>
    </w:p>
    <w:p>
      <w:pPr>
        <w:pStyle w:val="Normal"/>
        <w:ind w:firstLine="360"/>
        <w:jc w:val="both"/>
        <w:rPr>
          <w:rFonts w:ascii="Times New Roman" w:hAnsi="Times New Roman" w:cs="Times New Roman"/>
        </w:rPr>
      </w:pPr>
      <w:r>
        <w:rPr>
          <w:rFonts w:cs="Times New Roman" w:ascii="Times New Roman" w:hAnsi="Times New Roman"/>
        </w:rPr>
        <w:t>Далее, автор Окраин говорит, что, может быть, насту</w:t>
        <w:softHyphen/>
        <w:t>пит такая минута, когда сама верховная власть призовет землю на совещание, следовательно, он желает, чтоб Го</w:t>
        <w:softHyphen/>
        <w:t>сударственный Совет от себя учредил народное пред</w:t>
        <w:softHyphen/>
        <w:t>ставительство и положил бы конец Самодержавию.</w:t>
      </w:r>
    </w:p>
    <w:p>
      <w:pPr>
        <w:pStyle w:val="Normal"/>
        <w:ind w:firstLine="360"/>
        <w:jc w:val="both"/>
        <w:rPr>
          <w:rFonts w:ascii="Times New Roman" w:hAnsi="Times New Roman" w:cs="Times New Roman"/>
        </w:rPr>
      </w:pPr>
      <w:r>
        <w:rPr>
          <w:rFonts w:cs="Times New Roman" w:ascii="Times New Roman" w:hAnsi="Times New Roman"/>
        </w:rPr>
        <w:t xml:space="preserve">Неужели однако дерзость, с которою приписываются мне все эте нелепости, свидетельствует только о слабости г. </w:t>
      </w:r>
      <w:r>
        <w:rPr>
          <w:rFonts w:cs="Times New Roman" w:ascii="Times New Roman" w:hAnsi="Times New Roman"/>
          <w:smallCaps/>
        </w:rPr>
        <w:t xml:space="preserve">ф. </w:t>
      </w:r>
      <w:r>
        <w:rPr>
          <w:rFonts w:cs="Times New Roman" w:ascii="Times New Roman" w:hAnsi="Times New Roman"/>
        </w:rPr>
        <w:t>Бокка по части русского языка, а не о поражении в нем внутреннего органа, называемого обыкновенно литературною совестью?</w:t>
      </w:r>
    </w:p>
    <w:p>
      <w:pPr>
        <w:pStyle w:val="Normal"/>
        <w:ind w:firstLine="360"/>
        <w:jc w:val="both"/>
        <w:rPr>
          <w:rFonts w:ascii="Times New Roman" w:hAnsi="Times New Roman" w:cs="Times New Roman"/>
        </w:rPr>
      </w:pPr>
      <w:r>
        <w:rPr>
          <w:rFonts w:cs="Times New Roman" w:ascii="Times New Roman" w:hAnsi="Times New Roman"/>
        </w:rPr>
        <w:t xml:space="preserve">В одном из своих примечаний автор </w:t>
      </w:r>
      <w:r>
        <w:rPr>
          <w:rFonts w:cs="Times New Roman" w:ascii="Times New Roman" w:hAnsi="Times New Roman"/>
          <w:smallCaps/>
        </w:rPr>
        <w:t xml:space="preserve">Лифляндских </w:t>
      </w:r>
      <w:r>
        <w:rPr>
          <w:rFonts w:cs="Times New Roman" w:ascii="Times New Roman" w:hAnsi="Times New Roman"/>
        </w:rPr>
        <w:t>Вкладов говорит о самом себе, „что в Остзейских гу</w:t>
        <w:softHyphen/>
        <w:t>берниях личный кредит его относительно правдивости так тверд в кругу друзей и недругов, что простое обнаружение недоверия к прямым его заверениям с первой же минуты показалось бы там притворным или вынужденным *).</w:t>
      </w:r>
    </w:p>
    <w:p>
      <w:pPr>
        <w:pStyle w:val="Normal"/>
        <w:ind w:firstLine="360"/>
        <w:jc w:val="both"/>
        <w:rPr>
          <w:rFonts w:ascii="Times New Roman" w:hAnsi="Times New Roman" w:cs="Times New Roman"/>
        </w:rPr>
      </w:pPr>
      <w:r>
        <w:rPr>
          <w:rFonts w:cs="Times New Roman" w:ascii="Times New Roman" w:hAnsi="Times New Roman"/>
        </w:rPr>
        <w:t>1) Окр. 1. стр. 31. 32.</w:t>
      </w:r>
    </w:p>
    <w:p>
      <w:pPr>
        <w:pStyle w:val="Normal"/>
        <w:ind w:firstLine="360"/>
        <w:jc w:val="both"/>
        <w:rPr>
          <w:rFonts w:ascii="Times New Roman" w:hAnsi="Times New Roman" w:cs="Times New Roman"/>
        </w:rPr>
      </w:pPr>
      <w:r>
        <w:rPr>
          <w:rFonts w:cs="Times New Roman" w:ascii="Times New Roman" w:hAnsi="Times New Roman"/>
        </w:rPr>
        <w:t xml:space="preserve">в) На том же основании, если б я сказал: желательно, чтоб судебные дела решались не иначе, как судебными приговорами, г. </w:t>
      </w:r>
      <w:r>
        <w:rPr>
          <w:rFonts w:cs="Times New Roman" w:ascii="Times New Roman" w:hAnsi="Times New Roman"/>
          <w:smallCaps/>
        </w:rPr>
        <w:t>ф.</w:t>
      </w:r>
      <w:r>
        <w:rPr>
          <w:rFonts w:cs="Times New Roman" w:ascii="Times New Roman" w:hAnsi="Times New Roman"/>
        </w:rPr>
        <w:t xml:space="preserve"> Бокк вывел бы из моих слов, что я передаю окружным судам и палатам верховную власть. </w:t>
      </w:r>
      <w:r>
        <w:rPr>
          <w:rFonts w:cs="Times New Roman" w:ascii="Times New Roman" w:hAnsi="Times New Roman"/>
          <w:lang w:val="la-VA" w:eastAsia="la-VA" w:bidi="la-VA"/>
        </w:rPr>
        <w:t xml:space="preserve">Donnez-moi une ligne de Fdcriture d un homme et je le faispendre- </w:t>
      </w:r>
      <w:r>
        <w:rPr>
          <w:rFonts w:cs="Times New Roman" w:ascii="Times New Roman" w:hAnsi="Times New Roman"/>
        </w:rPr>
        <w:t>в этом искусстве балтийские юристы превзошли всехъ</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L. </w:t>
      </w:r>
      <w:r>
        <w:rPr>
          <w:rFonts w:cs="Times New Roman" w:ascii="Times New Roman" w:hAnsi="Times New Roman"/>
        </w:rPr>
        <w:t>В. ИТ. 6. 423, 424 прим.</w:t>
      </w:r>
    </w:p>
    <w:p>
      <w:pPr>
        <w:pStyle w:val="Normal"/>
        <w:ind w:firstLine="360"/>
        <w:jc w:val="both"/>
        <w:rPr>
          <w:rFonts w:ascii="Times New Roman" w:hAnsi="Times New Roman" w:cs="Times New Roman"/>
        </w:rPr>
      </w:pPr>
      <w:r>
        <w:rPr>
          <w:rFonts w:cs="Times New Roman" w:ascii="Times New Roman" w:hAnsi="Times New Roman"/>
        </w:rPr>
        <w:t>Если и после сделанных мною сличений того, что я гово</w:t>
        <w:softHyphen/>
        <w:t xml:space="preserve">рил и думал с тем, что приписывает мне г. </w:t>
      </w:r>
      <w:r>
        <w:rPr>
          <w:rFonts w:cs="Times New Roman" w:ascii="Times New Roman" w:hAnsi="Times New Roman"/>
          <w:smallCaps/>
        </w:rPr>
        <w:t xml:space="preserve">ф. Бокк, </w:t>
      </w:r>
      <w:r>
        <w:rPr>
          <w:rFonts w:cs="Times New Roman" w:ascii="Times New Roman" w:hAnsi="Times New Roman"/>
        </w:rPr>
        <w:t>втот кредит его не поколеблется, то конечно неисправи</w:t>
        <w:softHyphen/>
        <w:t>мая доверчивость прибалтийской публики будет вполне до</w:t>
        <w:softHyphen/>
        <w:t>казана.</w:t>
      </w:r>
    </w:p>
    <w:p>
      <w:pPr>
        <w:pStyle w:val="Normal"/>
        <w:ind w:firstLine="360"/>
        <w:jc w:val="both"/>
        <w:rPr>
          <w:rFonts w:ascii="Times New Roman" w:hAnsi="Times New Roman" w:cs="Times New Roman"/>
        </w:rPr>
      </w:pPr>
      <w:r>
        <w:rPr>
          <w:rFonts w:cs="Times New Roman" w:ascii="Times New Roman" w:hAnsi="Times New Roman"/>
        </w:rPr>
        <w:t>В том же примечании и в других местах своего из</w:t>
        <w:softHyphen/>
        <w:t xml:space="preserve">дания г. </w:t>
      </w:r>
      <w:r>
        <w:rPr>
          <w:rFonts w:cs="Times New Roman" w:ascii="Times New Roman" w:hAnsi="Times New Roman"/>
          <w:smallCaps/>
        </w:rPr>
        <w:t>ф.</w:t>
      </w:r>
      <w:r>
        <w:rPr>
          <w:rFonts w:cs="Times New Roman" w:ascii="Times New Roman" w:hAnsi="Times New Roman"/>
        </w:rPr>
        <w:t xml:space="preserve"> Бокк утверждает, что я не посмел заподозреть достоверности ни одного из его показаний, и даже пользовался его свидетельствами как несомненными Эта прямая на меня ссылка ставит меня в необходимость вы</w:t>
        <w:softHyphen/>
        <w:t xml:space="preserve">сказаться с полною откровенностью. Я прочел в </w:t>
      </w:r>
      <w:r>
        <w:rPr>
          <w:rFonts w:cs="Times New Roman" w:ascii="Times New Roman" w:hAnsi="Times New Roman"/>
          <w:smallCaps/>
        </w:rPr>
        <w:t>Лифлянд</w:t>
        <w:softHyphen/>
        <w:t xml:space="preserve">ских </w:t>
      </w:r>
      <w:r>
        <w:rPr>
          <w:rFonts w:cs="Times New Roman" w:ascii="Times New Roman" w:hAnsi="Times New Roman"/>
        </w:rPr>
        <w:t>Вкладах столько небылиц, и в том часле столько совершенно для меня новых биографических подробностей о самом себе, что уже по одному этому, не говоря о дру</w:t>
        <w:softHyphen/>
        <w:t xml:space="preserve">гих основаниях, считаю себя вправе ни в чем не верить г. </w:t>
      </w:r>
      <w:r>
        <w:rPr>
          <w:rFonts w:cs="Times New Roman" w:ascii="Times New Roman" w:hAnsi="Times New Roman"/>
          <w:smallCaps/>
        </w:rPr>
        <w:t>ф.</w:t>
      </w:r>
      <w:r>
        <w:rPr>
          <w:rFonts w:cs="Times New Roman" w:ascii="Times New Roman" w:hAnsi="Times New Roman"/>
        </w:rPr>
        <w:t xml:space="preserve"> Бпкку на слово Личное его свидетельство в глазах моих не имеет ни малейшей цены; но само собою разу</w:t>
        <w:softHyphen/>
        <w:t>меется, что это отнюдь не обязывает меня отвергать огу</w:t>
        <w:softHyphen/>
        <w:t>лом все сообщаемые им сведения. Они распадаются для меня на три категории. Некоторые из них таковы, что не имея никаких средств проверить их, я иногда привожу их без всякого с своей стороны ручательства за их по</w:t>
        <w:softHyphen/>
        <w:t>длинность, только ‘как признаки теперешнего настроения умов в Прибалтийском крае Другие, по моему убеждению, несомненно достоверны или, по крайней мере, весьма ве</w:t>
        <w:softHyphen/>
        <w:t>роятны, и потому я пользовался ими с благодарностью и впредь буду пользоваться как драгоценным материалом. Наконец, многие положительно неверны и даже лживы; я могу это доказать и буду доказывать при случае, когда увижу в том надобность.</w:t>
      </w:r>
    </w:p>
    <w:p>
      <w:pPr>
        <w:pStyle w:val="Normal"/>
        <w:ind w:firstLine="360"/>
        <w:jc w:val="both"/>
        <w:rPr>
          <w:rFonts w:ascii="Times New Roman" w:hAnsi="Times New Roman" w:cs="Times New Roman"/>
        </w:rPr>
      </w:pPr>
      <w:r>
        <w:rPr>
          <w:rFonts w:cs="Times New Roman" w:ascii="Times New Roman" w:hAnsi="Times New Roman"/>
        </w:rPr>
        <w:t xml:space="preserve">Этим я раз навсегда кончаю мои объяснения по личным на меня обвинениям г. </w:t>
      </w:r>
      <w:r>
        <w:rPr>
          <w:rFonts w:cs="Times New Roman" w:ascii="Times New Roman" w:hAnsi="Times New Roman"/>
          <w:smallCaps/>
        </w:rPr>
        <w:t>ф.</w:t>
      </w:r>
      <w:r>
        <w:rPr>
          <w:rFonts w:cs="Times New Roman" w:ascii="Times New Roman" w:hAnsi="Times New Roman"/>
        </w:rPr>
        <w:t xml:space="preserve"> Бокка. Чего бы он впоследствии на меня ни возводил и в чем бы меня ни заподозревал, я не пророню ни слова в свою защиту. Предоставляю ему самому объяснить себе причину моего молчания и перехожу к другому противнику.</w:t>
      </w:r>
    </w:p>
    <w:p>
      <w:pPr>
        <w:pStyle w:val="Normal"/>
        <w:numPr>
          <w:ilvl w:val="0"/>
          <w:numId w:val="0"/>
        </w:numPr>
        <w:jc w:val="both"/>
        <w:outlineLvl w:val="2"/>
        <w:rPr>
          <w:rFonts w:ascii="Times New Roman" w:hAnsi="Times New Roman" w:cs="Times New Roman"/>
        </w:rPr>
      </w:pPr>
      <w:bookmarkStart w:id="16" w:name="bookmark30"/>
      <w:r>
        <w:rPr>
          <w:rFonts w:cs="Times New Roman" w:ascii="Times New Roman" w:hAnsi="Times New Roman"/>
          <w:lang w:val="la-VA" w:eastAsia="la-VA" w:bidi="la-VA"/>
        </w:rPr>
        <w:t>II.</w:t>
      </w:r>
      <w:bookmarkEnd w:id="16"/>
    </w:p>
    <w:p>
      <w:pPr>
        <w:pStyle w:val="Normal"/>
        <w:ind w:firstLine="360"/>
        <w:jc w:val="both"/>
        <w:rPr>
          <w:rFonts w:ascii="Times New Roman" w:hAnsi="Times New Roman" w:cs="Times New Roman"/>
        </w:rPr>
      </w:pPr>
      <w:r>
        <w:rPr>
          <w:rFonts w:cs="Times New Roman" w:ascii="Times New Roman" w:hAnsi="Times New Roman"/>
        </w:rPr>
        <w:t>В ряду современных деятелей, дружными усилиями ко</w:t>
        <w:softHyphen/>
        <w:t>торых подготовляется политическое обособление Прибалтий</w:t>
        <w:softHyphen/>
        <w:t>ского края, г. Ширрен за долго до выхода его последней брошюры занимал уже не последнее место. Он служил народовому делу своих земляков двояким образом: как издатель и как преподаватель. Пользуясь неограниченным доверием лифляндского дворянства, открывшего ему доступ в тайники своего сословного архива, он выбрал оттуда все, что показалось ему пригодным для подкрепления притя</w:t>
        <w:softHyphen/>
        <w:t>заний остзейского провинциализма и сложил свою добычу в изданных им сборниках привилегий, капитуляций, жало</w:t>
        <w:softHyphen/>
        <w:t xml:space="preserve">ванных грамот и постановлений </w:t>
      </w:r>
      <w:r>
        <w:rPr>
          <w:rFonts w:cs="Times New Roman" w:ascii="Times New Roman" w:hAnsi="Times New Roman"/>
          <w:smallCaps/>
        </w:rPr>
        <w:t xml:space="preserve">лифляндских </w:t>
      </w:r>
      <w:r>
        <w:rPr>
          <w:rFonts w:cs="Times New Roman" w:ascii="Times New Roman" w:hAnsi="Times New Roman"/>
        </w:rPr>
        <w:t>ландтагов. Это своего рода юридический арсенал, заблаговременно при</w:t>
        <w:softHyphen/>
        <w:t>пасенный для будущих состязаний на почве права. Еще важнее и плодотворнее (в смысле остзейском) была про</w:t>
        <w:softHyphen/>
        <w:t>фессорская его деятельность в дерптском университете. Здесь, встречаясь лицем к лицу с восприимчивою моло</w:t>
        <w:softHyphen/>
        <w:t>дежью, он снаряжал живые силы на боевую службу той партии, которой сам был орудием и готовил будущих исполнителей её программы. По какой-то злой насмешке судьбы, ему отведена была, как предмет преподавания, не какая-либо другая наука, а именно русская история, то есть та область знания, которая для политического воспитания юно</w:t>
        <w:softHyphen/>
        <w:t>шества в духе враждебном России представляла наиболее</w:t>
      </w:r>
    </w:p>
    <w:p>
      <w:pPr>
        <w:pStyle w:val="Normal"/>
        <w:jc w:val="both"/>
        <w:rPr>
          <w:rFonts w:ascii="Times New Roman" w:hAnsi="Times New Roman" w:cs="Times New Roman"/>
        </w:rPr>
      </w:pPr>
      <w:r>
        <w:rPr>
          <w:rFonts w:cs="Times New Roman" w:ascii="Times New Roman" w:hAnsi="Times New Roman"/>
        </w:rPr>
        <w:t>материала. Это ведь не то что алгебра или химия. Теперь, имея перед глазами брошюру г. Ширрена и исходя из про</w:t>
        <w:softHyphen/>
        <w:t>стого предположения, что профессор и публицист в одном лице не могли руководствоваться убеждениями противополож</w:t>
        <w:softHyphen/>
        <w:t>ного свойства, мы можем составить себе довольно верное понятие о том, чтд показывалось йод именем России в дерптской его аудитории и какого рода впечатления выносили из неё его слушатели. „Русские не знают прошедшего и не имеют будущности</w:t>
      </w:r>
      <w:r>
        <w:rPr>
          <w:rFonts w:cs="Times New Roman" w:ascii="Times New Roman" w:hAnsi="Times New Roman"/>
          <w:vertAlign w:val="superscript"/>
        </w:rPr>
        <w:t>41</w:t>
      </w:r>
      <w:r>
        <w:rPr>
          <w:rFonts w:cs="Times New Roman" w:ascii="Times New Roman" w:hAnsi="Times New Roman"/>
        </w:rPr>
        <w:t>-это подлинные слова г. Ширрена *)• Такого рода научный нигилизм в Москве или Казани не дал бы корня; но пересаженный в Варшаву или Дерпт, он естественно порождает политический сепаратизм. Мог ли в самом деле г. Ширрен, не кривя душею, советовать своим слушателям связать свою судьбу с судьбою России, когда по его понятиям это значило бы заживо похоронить себя в объятиях какого-то чудовищного продукта слепой случайности, обреченного на неминуемое разложение? Всмо</w:t>
        <w:softHyphen/>
        <w:t>тревшись в тот Фантастический образ, который он вы</w:t>
        <w:softHyphen/>
        <w:t>водил перед ними под именем России, могли ли они сами, даже без всяких советов или внушений с его стороны, не почувствовать некоторого отвращения, некоторой боязни заразиться, и очень естественного желания спасти себя для исторической жизни, пристроившись к какому-нибудь дру</w:t>
        <w:softHyphen/>
        <w:t>гому, здоровому организму? Может быть, иному читателю покажется странным, что преподавание русской истории вве</w:t>
        <w:softHyphen/>
        <w:t>рено было лицу, не признававшему за Россиею права на исто</w:t>
        <w:softHyphen/>
        <w:t>рическое бытие; однако это Факт, и при оценке его не должно забывать, что дело происходило в области, состоящей на особых правах, во многих отношениях не подходящих под общепринятые понятия. Если находят возможным оста</w:t>
        <w:softHyphen/>
        <w:t xml:space="preserve">влять в </w:t>
      </w:r>
      <w:r>
        <w:rPr>
          <w:rFonts w:cs="Times New Roman" w:ascii="Times New Roman" w:hAnsi="Times New Roman"/>
          <w:smallCaps/>
        </w:rPr>
        <w:t>Лифляндии</w:t>
      </w:r>
      <w:r>
        <w:rPr>
          <w:rFonts w:cs="Times New Roman" w:ascii="Times New Roman" w:hAnsi="Times New Roman"/>
        </w:rPr>
        <w:t xml:space="preserve"> суд и администрацию в руках сословия, не признающего обязательности Свода Законов, то ничего особенно мудреного нет и в том, что в лице г. Шир</w:t>
        <w:softHyphen/>
        <w:t>рена, остзейский сепаратизм, переименованный в русскую историю, обзавелся на счет казны особою кафедрою и по распоряжению правительства сделался, как самостоятельная</w:t>
      </w:r>
    </w:p>
    <w:p>
      <w:pPr>
        <w:pStyle w:val="Normal"/>
        <w:ind w:firstLine="360"/>
        <w:jc w:val="both"/>
        <w:rPr>
          <w:rFonts w:ascii="Times New Roman" w:hAnsi="Times New Roman" w:cs="Times New Roman"/>
        </w:rPr>
      </w:pPr>
      <w:r>
        <w:rPr>
          <w:rFonts w:cs="Times New Roman" w:ascii="Times New Roman" w:hAnsi="Times New Roman"/>
        </w:rPr>
        <w:t>«) Стр. 105.</w:t>
      </w:r>
    </w:p>
    <w:p>
      <w:pPr>
        <w:pStyle w:val="Normal"/>
        <w:jc w:val="both"/>
        <w:rPr>
          <w:rFonts w:ascii="Times New Roman" w:hAnsi="Times New Roman" w:cs="Times New Roman"/>
        </w:rPr>
      </w:pPr>
      <w:r>
        <w:rPr>
          <w:rFonts w:cs="Times New Roman" w:ascii="Times New Roman" w:hAnsi="Times New Roman"/>
        </w:rPr>
        <w:t>наука, предметом обязательного преподавания и обязатель</w:t>
        <w:softHyphen/>
        <w:t>ного слушания.</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бывший попечитель дерптского учебного округа, почтенный граф Кейзерлинг, этого и не подозревал; его берегли, и политическое исповедание г. Ширрена до последней минуты окончательного его разобла</w:t>
        <w:softHyphen/>
        <w:t>чения перед всею публикою оставалось для него непрони</w:t>
        <w:softHyphen/>
        <w:t>цаемою тайною ')• Но в подобных случаях учащаяся мо</w:t>
        <w:softHyphen/>
        <w:t>лодежь бывает обыкновенно зорче своих руководителей. Она, как кажется, высоко ценила даровитого профессора, оберегавшего её будущность спасительными своими предо</w:t>
        <w:softHyphen/>
        <w:t>стережениями, и при первом удобном случае по-своему выразила ему свое сочувствие, перебив окна и задав ко</w:t>
        <w:softHyphen/>
        <w:t>шачий концерт другому профессору того же университета, безвинно заподозренному в неодобрении политического пра</w:t>
        <w:softHyphen/>
        <w:t xml:space="preserve">вославия г. Ширрена. Надобно полагать, что в новейших Афинах Великой Греции (как назвал недавно </w:t>
      </w:r>
      <w:r>
        <w:rPr>
          <w:rFonts w:cs="Times New Roman" w:ascii="Times New Roman" w:hAnsi="Times New Roman"/>
          <w:smallCaps/>
        </w:rPr>
        <w:t xml:space="preserve">Лифляндию </w:t>
      </w:r>
      <w:r>
        <w:rPr>
          <w:rFonts w:cs="Times New Roman" w:ascii="Times New Roman" w:hAnsi="Times New Roman"/>
        </w:rPr>
        <w:t>один из её сынов ’) подобного рода манифестации счита</w:t>
        <w:softHyphen/>
        <w:t>ются признаком высшей культуры и заявлением уважения к свободе мнений.</w:t>
      </w:r>
    </w:p>
    <w:p>
      <w:pPr>
        <w:pStyle w:val="Normal"/>
        <w:ind w:firstLine="360"/>
        <w:jc w:val="both"/>
        <w:rPr>
          <w:rFonts w:ascii="Times New Roman" w:hAnsi="Times New Roman" w:cs="Times New Roman"/>
        </w:rPr>
      </w:pPr>
      <w:r>
        <w:rPr>
          <w:rFonts w:cs="Times New Roman" w:ascii="Times New Roman" w:hAnsi="Times New Roman"/>
        </w:rPr>
        <w:t>Все было шито и крыто до появления „Окраин России</w:t>
      </w:r>
      <w:r>
        <w:rPr>
          <w:rFonts w:cs="Times New Roman" w:ascii="Times New Roman" w:hAnsi="Times New Roman"/>
          <w:vertAlign w:val="superscript"/>
        </w:rPr>
        <w:t>41</w:t>
      </w:r>
      <w:r>
        <w:rPr>
          <w:rFonts w:cs="Times New Roman" w:ascii="Times New Roman" w:hAnsi="Times New Roman"/>
        </w:rPr>
        <w:t>. К несчастию, эта вредная книга нарушила на время ти</w:t>
      </w:r>
    </w:p>
    <w:p>
      <w:pPr>
        <w:pStyle w:val="Normal"/>
        <w:ind w:firstLine="360"/>
        <w:jc w:val="both"/>
        <w:rPr>
          <w:rFonts w:ascii="Times New Roman" w:hAnsi="Times New Roman" w:cs="Times New Roman"/>
        </w:rPr>
      </w:pPr>
      <w:r>
        <w:rPr>
          <w:rFonts w:cs="Times New Roman" w:ascii="Times New Roman" w:hAnsi="Times New Roman"/>
        </w:rPr>
        <w:t xml:space="preserve">1) По слухам, кажется, достоверным гра« Кейзерлинг даже не ожидал появления брошюры г. Ширрена, о которой до выхода её иностранные газеты проговаривались в довольно прозрачных намеках. По прочтении её он был глубоко огорчен и озадачен, </w:t>
      </w:r>
      <w:r>
        <w:rPr>
          <w:rFonts w:cs="Times New Roman" w:ascii="Times New Roman" w:hAnsi="Times New Roman"/>
          <w:lang w:val="la-VA" w:eastAsia="la-VA" w:bidi="la-VA"/>
        </w:rPr>
        <w:t xml:space="preserve">ganz beetiirzt, </w:t>
      </w:r>
      <w:r>
        <w:rPr>
          <w:rFonts w:cs="Times New Roman" w:ascii="Times New Roman" w:hAnsi="Times New Roman"/>
        </w:rPr>
        <w:t>и чуть ли не первый представил ее в Петербург, после того как целый завод её разошелся по рукам в Риге и Дерпте. Говорят даже, что он сам потребовал удале</w:t>
        <w:softHyphen/>
        <w:t>ния г. Ширрена от кафедры русской истории, которую последний занимал не более каких-нибудь пяти или шести лет. Любопытно знать, ив какого не</w:t>
        <w:softHyphen/>
        <w:t>мецкого города выпишут ему преемника?</w:t>
      </w:r>
    </w:p>
    <w:p>
      <w:pPr>
        <w:pStyle w:val="Normal"/>
        <w:ind w:firstLine="360"/>
        <w:jc w:val="both"/>
        <w:rPr>
          <w:rFonts w:ascii="Times New Roman" w:hAnsi="Times New Roman" w:cs="Times New Roman"/>
        </w:rPr>
      </w:pPr>
      <w:r>
        <w:rPr>
          <w:rFonts w:cs="Times New Roman" w:ascii="Times New Roman" w:hAnsi="Times New Roman"/>
        </w:rPr>
        <w:t>е) „Быть гаванью и Великою Грециею России, таково политическое призвание нашего Остзейского края*.-Смот. брошюру: Политическое призвание Остзей ского края, Очерк. Б. К. Г. С. Петерб. 1870, стр. 53. Неизвестный автор этой брошюры советует Русским учиться не в заграничных и не в рус</w:t>
        <w:softHyphen/>
        <w:t>ских университетах, а в Дерптском,„так как чисто русские универси</w:t>
        <w:softHyphen/>
        <w:t xml:space="preserve">теты не окружены еще со всех сторон общим духом образованности в той степени, в какой он в Остзейском крае проник уже во все почтя слои общества и т. д. (стр. 36). В самом деле, </w:t>
      </w:r>
      <w:r>
        <w:rPr>
          <w:rFonts w:cs="Times New Roman" w:ascii="Times New Roman" w:hAnsi="Times New Roman"/>
          <w:lang w:val="la-VA" w:eastAsia="la-VA" w:bidi="la-VA"/>
        </w:rPr>
        <w:t xml:space="preserve">Katzenmneik </w:t>
      </w:r>
      <w:r>
        <w:rPr>
          <w:rFonts w:cs="Times New Roman" w:ascii="Times New Roman" w:hAnsi="Times New Roman"/>
        </w:rPr>
        <w:t>мы еще не успели перенять у наших просветителей.</w:t>
      </w:r>
    </w:p>
    <w:p>
      <w:pPr>
        <w:pStyle w:val="Normal"/>
        <w:jc w:val="both"/>
        <w:rPr>
          <w:rFonts w:ascii="Times New Roman" w:hAnsi="Times New Roman" w:cs="Times New Roman"/>
        </w:rPr>
      </w:pPr>
      <w:r>
        <w:rPr>
          <w:rFonts w:cs="Times New Roman" w:ascii="Times New Roman" w:hAnsi="Times New Roman"/>
        </w:rPr>
        <w:t>шину и стройное согласие стремлений, которыми наслаждался не только дерптский университет, но и весь Остзейский край. Фактическая сторона её настолько обратила на себя внимание русской публики, что почувствовалась надобность ответить на нее чем нибудь посерьезнее площадной брани, и тогда взоры всех естественно остановились на г. Ширреве. Его специальная научная подготовка в связи с изве</w:t>
        <w:softHyphen/>
        <w:t>данною неприязнью его к России прямо на него указывали, как на человека более других способного найти приличное выражение для накипевшей досады, и он не отказался со</w:t>
        <w:softHyphen/>
        <w:t>служить своим землякам эту последнюю службу, хотя конечно и он и они не могли не предвидеть, что после этого кафедра русской истории, так удачно им приспосо</w:t>
        <w:softHyphen/>
        <w:t>бленная к местным потребностям края, едва ли за ним останется.</w:t>
      </w:r>
    </w:p>
    <w:p>
      <w:pPr>
        <w:pStyle w:val="Normal"/>
        <w:ind w:firstLine="360"/>
        <w:jc w:val="both"/>
        <w:rPr>
          <w:rFonts w:ascii="Times New Roman" w:hAnsi="Times New Roman" w:cs="Times New Roman"/>
        </w:rPr>
      </w:pPr>
      <w:r>
        <w:rPr>
          <w:rFonts w:cs="Times New Roman" w:ascii="Times New Roman" w:hAnsi="Times New Roman"/>
        </w:rPr>
        <w:t>Выходки против моей личности, которыми г. Ширрен пересыпал свою книгу, вероятно, в надежде оскорбить меня, не помешают мне отдать ему подобающую справедли</w:t>
        <w:softHyphen/>
        <w:t>вость. Он выполнил свою задачу в совершенстве. Нельзя было сказать больше и лучше, то есть обиднее для России и лестнее для Остзейцевъ*, но после этой книги для них становится невозможным отступление, а для нас даль</w:t>
        <w:softHyphen/>
        <w:t>нейшее игнорирование действительного положения дел на нашей Прибалтийской окраине. Автор бросил замаскиро</w:t>
        <w:softHyphen/>
        <w:t>ванные позиции, с таким долготерпением укрепленные на черный день остзейскими стратегиками старой школы, он разнес за собою мосты и пожег свои корабли. Книга его знаменует крутой перелом в прежней балтийской так</w:t>
        <w:softHyphen/>
        <w:t>тике (на что бы он конечно не решился без благосло</w:t>
        <w:softHyphen/>
        <w:t>вения своих руководителей) и в этом главнейшим обра</w:t>
        <w:softHyphen/>
        <w:t>зом заключается её значение, а в моих глазах-ея ве</w:t>
        <w:softHyphen/>
        <w:t>ликое достоинство</w:t>
      </w:r>
    </w:p>
    <w:p>
      <w:pPr>
        <w:pStyle w:val="Normal"/>
        <w:ind w:firstLine="360"/>
        <w:jc w:val="both"/>
        <w:rPr>
          <w:rFonts w:ascii="Times New Roman" w:hAnsi="Times New Roman" w:cs="Times New Roman"/>
        </w:rPr>
      </w:pPr>
      <w:r>
        <w:rPr>
          <w:rFonts w:cs="Times New Roman" w:ascii="Times New Roman" w:hAnsi="Times New Roman"/>
        </w:rPr>
        <w:t>Перед выпуском моего введения в первую серию Окраин России, я старался предугадать, как отнесутся к нему люди серьезные, или слывущие таковыми, и всякий раз сличение тех выводов, к которым привели меня личные мои на</w:t>
        <w:softHyphen/>
        <w:t>блюдения с господствующими у нас представлениями об Остзейском крае, приводило меня в раздумье. Многие ли</w:t>
      </w:r>
    </w:p>
    <w:p>
      <w:pPr>
        <w:pStyle w:val="Normal"/>
        <w:jc w:val="both"/>
        <w:rPr>
          <w:rFonts w:ascii="Times New Roman" w:hAnsi="Times New Roman" w:cs="Times New Roman"/>
        </w:rPr>
      </w:pPr>
      <w:r>
        <w:rPr>
          <w:rFonts w:cs="Times New Roman" w:ascii="Times New Roman" w:hAnsi="Times New Roman"/>
        </w:rPr>
        <w:t>возьмут на себя на труд проверить общепринятые, да еще в добавок успокоительные мнения, избавляющие от тяжелых забот, не требующие ни изыскания новых мер, ни решимости на приведение их в исполнение? Скажут, что я преувеличиваю, увлекаюсь, пожалуй даже клевещуэто ведь гораздо легче, чем переувериться и признать дей</w:t>
        <w:softHyphen/>
        <w:t xml:space="preserve">ствительность на первый взгляд невероятного. Я ссылаюсь на г. </w:t>
      </w:r>
      <w:r>
        <w:rPr>
          <w:rFonts w:cs="Times New Roman" w:ascii="Times New Roman" w:hAnsi="Times New Roman"/>
          <w:smallCaps/>
        </w:rPr>
        <w:t>ф.</w:t>
      </w:r>
      <w:r>
        <w:rPr>
          <w:rFonts w:cs="Times New Roman" w:ascii="Times New Roman" w:hAnsi="Times New Roman"/>
        </w:rPr>
        <w:t xml:space="preserve"> Бокка; но мне возразят, что изолированная лич</w:t>
        <w:softHyphen/>
        <w:t xml:space="preserve">ность ничего не значит, притом еще личность, никогда не пользовавшаяся популярностью в кругу своих, известная неуживчивостью своего характера, крайностью своих мнений и в последнее время порвавшая все свои связи с родиною. Г. </w:t>
      </w:r>
      <w:r>
        <w:rPr>
          <w:rFonts w:cs="Times New Roman" w:ascii="Times New Roman" w:hAnsi="Times New Roman"/>
          <w:smallCaps/>
        </w:rPr>
        <w:t>ф</w:t>
      </w:r>
      <w:r>
        <w:rPr>
          <w:rFonts w:cs="Times New Roman" w:ascii="Times New Roman" w:hAnsi="Times New Roman"/>
        </w:rPr>
        <w:t xml:space="preserve"> Бокк сам по себе, а благоразумное большинство остзейского общества само по себе; между ними нет со</w:t>
        <w:softHyphen/>
        <w:t>лидарности и горячечный бред первого не может служить симптомом политического темперамента последнего. Я ука</w:t>
        <w:softHyphen/>
        <w:t>зываю на Факты, привожу выписки из подлинных бумаг; но серьезные люди улыбнутся и скажут, что это исклю</w:t>
        <w:softHyphen/>
        <w:t>чения, случайности, которых нельзя обобщать. Наконец, мне возразят свидетельством Остзейцев, проживающих в Петербурге и пользующихся* заслуженным доверием правительства: „Они де очень хорошо понимают необходи</w:t>
        <w:softHyphen/>
        <w:t>мость теснейшего объединения их края с Россиею, лишь бы дали время объединению совершиться исподоволь, сво</w:t>
        <w:softHyphen/>
        <w:t>бодно, и не вздумали бы поступать с ним, как с мятежною Польшею. Ведь это так?"</w:t>
      </w:r>
    </w:p>
    <w:p>
      <w:pPr>
        <w:pStyle w:val="Normal"/>
        <w:ind w:firstLine="360"/>
        <w:jc w:val="both"/>
        <w:rPr>
          <w:rFonts w:ascii="Times New Roman" w:hAnsi="Times New Roman" w:cs="Times New Roman"/>
        </w:rPr>
      </w:pPr>
      <w:r>
        <w:rPr>
          <w:rFonts w:cs="Times New Roman" w:ascii="Times New Roman" w:hAnsi="Times New Roman"/>
        </w:rPr>
        <w:t>Все это я действительно слышал, и все, что смущало меня, сбылось; но признаюсь, я не предугадывал, что сами противники мои собственными своими признаниями выве</w:t>
        <w:softHyphen/>
        <w:t>дут меня из затруднительного положения и подслужатся мне такими подтверждениями, после которых мне оста</w:t>
        <w:softHyphen/>
        <w:t>нется только посторониться и предоставить им говорить за меня. Прошу читателей вникнуть в нижеследующее простое сопоставление моих слов с свидетельствами г. Ширрена.</w:t>
      </w:r>
    </w:p>
    <w:p>
      <w:pPr>
        <w:pStyle w:val="Normal"/>
        <w:ind w:firstLine="360"/>
        <w:jc w:val="both"/>
        <w:rPr>
          <w:rFonts w:ascii="Times New Roman" w:hAnsi="Times New Roman" w:cs="Times New Roman"/>
        </w:rPr>
      </w:pPr>
      <w:r>
        <w:rPr>
          <w:rFonts w:cs="Times New Roman" w:ascii="Times New Roman" w:hAnsi="Times New Roman"/>
        </w:rPr>
        <w:t>К числу мнимых моих натяжек и явных будто бы невозможностей, выдаваемых мною за действительность, рассудительные люди отнесли заявление мое, что изданный пра</w:t>
        <w:softHyphen/>
      </w:r>
    </w:p>
    <w:p>
      <w:pPr>
        <w:pStyle w:val="Normal"/>
        <w:jc w:val="both"/>
        <w:rPr>
          <w:rFonts w:ascii="Times New Roman" w:hAnsi="Times New Roman" w:cs="Times New Roman"/>
        </w:rPr>
      </w:pPr>
      <w:r>
        <w:rPr>
          <w:rFonts w:cs="Times New Roman" w:ascii="Times New Roman" w:hAnsi="Times New Roman"/>
        </w:rPr>
        <w:t>вительством Свод Местных Узаконений для губерний Ост</w:t>
        <w:softHyphen/>
        <w:t xml:space="preserve">зейских в настоящее время утратил в том крае свою силу и не считается обязательным. Вот что говорит об этом бывший дерптский профессор: „Что не имеет по себе обязательной силы закона, то не приобретает ее, хотя бы и включено было в Свод, и наоборот, чтд имеет силу закона по себе, не теряет её, хотя бы и не нашло места в Своде* </w:t>
      </w:r>
      <w:r>
        <w:rPr>
          <w:rFonts w:cs="Times New Roman" w:ascii="Times New Roman" w:hAnsi="Times New Roman"/>
          <w:vertAlign w:val="superscript"/>
        </w:rPr>
        <w:t>!</w:t>
      </w:r>
      <w:r>
        <w:rPr>
          <w:rFonts w:cs="Times New Roman" w:ascii="Times New Roman" w:hAnsi="Times New Roman"/>
        </w:rPr>
        <w:t>). Другими словами: так как Свод есть собрание всех постановлений, имеющих силу и действие, или, ко</w:t>
        <w:softHyphen/>
        <w:t>роче, всех законов, то выходит по аргументации г. Ширрена, что в нем могут встречаться юридические афо</w:t>
        <w:softHyphen/>
        <w:t>ризмы, не имеющие обязательной силы закона действующего, и равномерно вне Свода могут существовать законы дей</w:t>
        <w:softHyphen/>
        <w:t>ствующие и обязательное, хотя они и не вошли в него. Сле</w:t>
        <w:softHyphen/>
        <w:t>довательно помещение или непомещение в Своде того или другого правила не может служить признаком для безоши</w:t>
        <w:softHyphen/>
        <w:t>бочного различения законов действующих от постановле</w:t>
        <w:softHyphen/>
        <w:t>ний отмененных или утративших обязательную силу, а со</w:t>
        <w:softHyphen/>
        <w:t>вершенно наоборот, по большей или меньшей сообразности свода с тем, что считается в крае законом действую</w:t>
        <w:softHyphen/>
        <w:t>щим, подобает судить о большей или меньшей степени обя</w:t>
        <w:softHyphen/>
        <w:t>зательности Свода, а потому вопрос о том, что закон и что не закон, не разрешается изданием Свода, а остается по прежнему открытым. Между тем известно, что пред</w:t>
        <w:softHyphen/>
        <w:t>принимая нелегкий труд извлечения Свода Общих и Мест</w:t>
        <w:softHyphen/>
        <w:t>ных узаконений из груды накопившагося в течение веков юридического материала, правительство руководилось не од</w:t>
        <w:softHyphen/>
        <w:t>ним желанием потешить себя размещением этого материала по рубрикам, а прежде всего глубоким убеждением в до</w:t>
        <w:softHyphen/>
        <w:t>знанной опытом необходимости одним законодательным актом порешить наконец именно этот вопрос. В указе, при котором обнародованы были первые две части Мест</w:t>
        <w:softHyphen/>
        <w:t>ных Узаконений для губерний Остзейских, значилось: „Мы повелели второму отделению Собственной Канцелярии Нашей собрать, привести в точную известность и определитель</w:t>
        <w:softHyphen/>
        <w:t>ность все имеющие силу в Остзейском крае постановле-</w:t>
      </w:r>
    </w:p>
    <w:p>
      <w:pPr>
        <w:pStyle w:val="Normal"/>
        <w:ind w:firstLine="360"/>
        <w:jc w:val="both"/>
        <w:rPr>
          <w:rFonts w:ascii="Times New Roman" w:hAnsi="Times New Roman" w:cs="Times New Roman"/>
        </w:rPr>
      </w:pPr>
      <w:r>
        <w:rPr>
          <w:rFonts w:cs="Times New Roman" w:ascii="Times New Roman" w:hAnsi="Times New Roman"/>
        </w:rPr>
        <w:t>и) Стр. 143.</w:t>
      </w:r>
    </w:p>
    <w:p>
      <w:pPr>
        <w:pStyle w:val="Normal"/>
        <w:jc w:val="both"/>
        <w:rPr>
          <w:rFonts w:ascii="Times New Roman" w:hAnsi="Times New Roman" w:cs="Times New Roman"/>
        </w:rPr>
      </w:pPr>
      <w:r>
        <w:rPr>
          <w:rFonts w:cs="Times New Roman" w:ascii="Times New Roman" w:hAnsi="Times New Roman"/>
        </w:rPr>
        <w:t>ния, потом изложить их в порядке, совершенно соответ ствующем плану общего Свода Законов Империи и т. д.</w:t>
      </w:r>
      <w:r>
        <w:rPr>
          <w:rFonts w:cs="Times New Roman" w:ascii="Times New Roman" w:hAnsi="Times New Roman"/>
          <w:vertAlign w:val="superscript"/>
        </w:rPr>
        <w:t xml:space="preserve">а </w:t>
      </w:r>
      <w:r>
        <w:rPr>
          <w:rFonts w:cs="Times New Roman" w:ascii="Times New Roman" w:hAnsi="Times New Roman"/>
        </w:rPr>
        <w:t>и правительство, как кажется, пребывало доселе в сладкой уверенности, что второе отделение, разные комитеты, ком</w:t>
        <w:softHyphen/>
        <w:t>миссии и после всех Государственный Совет, рассматри</w:t>
        <w:softHyphen/>
        <w:t>вавшие проект Местного Свода, исполнили удовлетворительно возложенную на них задачу; но г. Ширрен думает об этом иначе и объявляет нам что Свод Законов не пред</w:t>
        <w:softHyphen/>
        <w:t>ставляет полного итога законов действующих Далее, в пункте 1 м распорядительной части того же указа, прави</w:t>
        <w:softHyphen/>
        <w:t>тельство выразило положительное требование, чтобы с 1 го января 1846 первые две части Свода Местных Узаконений восприяли полную силу и действие закона; но и на это г. Ширрен согласиться не может, ибо в Свод могли попасть и такия статьи, которым он и друзья его вовсе не намерены подчиняться. Наконец, тем же указом было повелено приводить и применять статьи Местного Свода на том же основании, как делаются подобные указания на статьи общего Свода Законов Империи*, но ведь и это тре</w:t>
        <w:softHyphen/>
        <w:t>бование основано было на признании обязательности Свода, как установленного мерила законности, а если закон</w:t>
        <w:softHyphen/>
        <w:t>ность самого Свода подвержена сомнению, то очевидно го</w:t>
        <w:softHyphen/>
        <w:t>раздо удобнее и вернее ссылаться прямо на источники, на привилегию Сигизмунда Августа, на ништатский тра</w:t>
        <w:softHyphen/>
        <w:t>ктат и на другие акты, которых законность и обяза</w:t>
        <w:softHyphen/>
        <w:t>тельность стоит превыше всякого сомнения. Так теперь и делают.</w:t>
      </w:r>
    </w:p>
    <w:p>
      <w:pPr>
        <w:pStyle w:val="Normal"/>
        <w:ind w:firstLine="360"/>
        <w:jc w:val="both"/>
        <w:rPr>
          <w:rFonts w:ascii="Times New Roman" w:hAnsi="Times New Roman" w:cs="Times New Roman"/>
        </w:rPr>
      </w:pPr>
      <w:r>
        <w:rPr>
          <w:rFonts w:cs="Times New Roman" w:ascii="Times New Roman" w:hAnsi="Times New Roman"/>
        </w:rPr>
        <w:t>Что же после этого Свод? спросит вероятно читатель. Что он не новый закон, не уложение - это мы знали и прежде, а теперь узнаем, что нельзя признать его и за пол</w:t>
        <w:softHyphen/>
        <w:t>ный итог всех действующих и притом только одних действующих законов в отличие от недействующих. Какая же разница между Сводом и ни для кого необязатель</w:t>
        <w:softHyphen/>
        <w:t>ною компиляциею, составленною каким нибудь частным ли</w:t>
        <w:softHyphen/>
        <w:t>цем? С точки зрения г. Ширрена разницы нет, и Свод превращается в литературное упражнение гг. Бреверна, Сиверса, Бунге и Самсона, только напечатанное не на их счет, а на счет казны.</w:t>
      </w:r>
    </w:p>
    <w:p>
      <w:pPr>
        <w:pStyle w:val="Normal"/>
        <w:ind w:firstLine="360"/>
        <w:jc w:val="both"/>
        <w:rPr>
          <w:rFonts w:ascii="Times New Roman" w:hAnsi="Times New Roman" w:cs="Times New Roman"/>
        </w:rPr>
      </w:pPr>
      <w:r>
        <w:rPr>
          <w:rFonts w:cs="Times New Roman" w:ascii="Times New Roman" w:hAnsi="Times New Roman"/>
        </w:rPr>
        <w:t>В сущности, это воззрение не заключает в себе для людей, сколько-нибудь знакомых с понятиями остзейских юристов, ничего особенно нового. Ту же мысль о сомнитель</w:t>
        <w:softHyphen/>
        <w:t>ности обязательной силы Местного Свода проводил не</w:t>
        <w:softHyphen/>
        <w:t>сколько лет тому назад один из известнейших тамош</w:t>
        <w:softHyphen/>
        <w:t>них ученых, который в добавок еще сам принимал деятельное участие в его составлении; но г. Ширрену уда</w:t>
        <w:softHyphen/>
        <w:t>лось вычитать подтверждение балтийского понятия о Своде Законов (то есть,в сущности, отрицание Свода, как полного итога действующих местных законов) в том самом Высочайшем указе, при котором он был обнародован В этом состоит личная заслуга г. Ширрена, и я прошу позволения остановить, на ней внимание читателей, как на образчике диалектических приемов его в истолковании тек</w:t>
        <w:softHyphen/>
        <w:t>стов. В последнем, 5-м пункте упомянутого указа зна</w:t>
        <w:softHyphen/>
        <w:t>чится буквально: „В отношении к сему Своду Местных Узаконений губерний Остзейских, коим так же, как и общим Сводом Зокон Империи, не изменяются ни в чем сила и действие существующих постановлений, и оные только приводятся в единообразие и систему, порядок, устано</w:t>
        <w:softHyphen/>
        <w:t>вленный на случаи неясности самого закона в существе его, или же недостатка или неполноты в его изложении, для пояснения и дополнения законов остается тот же, какой су</w:t>
        <w:softHyphen/>
        <w:t>ществовал доныне^. Приведенный пункт указа, как ви</w:t>
        <w:softHyphen/>
        <w:t>дит читатель, содержит в себе два предложения, одно глав</w:t>
        <w:softHyphen/>
        <w:t>ное, другое вставочное. Оба относятся именно к Своду, а не к чему-либо иному, и смысл обоих для всякого пони</w:t>
        <w:softHyphen/>
        <w:t>мающего по-русски и не мудрствующего лукаво совершенно ясен. Главным предложением применяется к Своду Зако</w:t>
        <w:softHyphen/>
        <w:t>нов прежний порядок,установленный для разрешения вопро</w:t>
        <w:softHyphen/>
        <w:t>сов о пояснении и дополнении действующих законов, чем еще раз подтверждается, что всякая статья Свода есть в полном смысле действующий закон. Б вставочном же предложении поясняется разница между Сводом, как систе</w:t>
        <w:softHyphen/>
        <w:t>матическим итогом действующих законов и новым за</w:t>
        <w:softHyphen/>
        <w:t>коном или уложением. Теперь посмотрим, чтд открыл въ</w:t>
      </w:r>
    </w:p>
    <w:p>
      <w:pPr>
        <w:pStyle w:val="Normal"/>
        <w:ind w:firstLine="360"/>
        <w:jc w:val="both"/>
        <w:rPr>
          <w:rFonts w:ascii="Times New Roman" w:hAnsi="Times New Roman" w:cs="Times New Roman"/>
        </w:rPr>
      </w:pPr>
      <w:r>
        <w:rPr>
          <w:rFonts w:cs="Times New Roman" w:ascii="Times New Roman" w:hAnsi="Times New Roman"/>
        </w:rPr>
        <w:t>!) Именной 1 июля 1845 № 19146.</w:t>
      </w:r>
    </w:p>
    <w:p>
      <w:pPr>
        <w:pStyle w:val="Normal"/>
        <w:jc w:val="both"/>
        <w:rPr>
          <w:rFonts w:ascii="Times New Roman" w:hAnsi="Times New Roman" w:cs="Times New Roman"/>
        </w:rPr>
      </w:pPr>
      <w:r>
        <w:rPr>
          <w:rFonts w:cs="Times New Roman" w:ascii="Times New Roman" w:hAnsi="Times New Roman"/>
        </w:rPr>
        <w:t>этой статье зоркий взгляд г. Ширрена. Я перевожу бук</w:t>
        <w:softHyphen/>
        <w:t>вально: „В указе предусматривается, что может встре</w:t>
        <w:softHyphen/>
        <w:t>титься неясность, недостаток; неполнота в изложении того, что имеет силу закона, и заявляется требование, чтобы по</w:t>
        <w:softHyphen/>
        <w:t>добные случаи не вели к ослаблению силы и действия са</w:t>
        <w:softHyphen/>
        <w:t>мых законов. Самых законов! (г. Ширрен повто</w:t>
        <w:softHyphen/>
        <w:t>ряет эти два слова и перепечатывает их крупным шриф</w:t>
        <w:softHyphen/>
        <w:t>том), следовательно, нас опять таки обращают к источ никам., которые древнее этого Местного Свода, к правам, обычаям, уставам, привилегиям и льготам, имевшим силу и действие, прежде чем он восприял силу и действие, „к жалованным грамотам и указам наших высоких прародителей^ и таким образом идя вспять, шаг за шагом, от 1856 к 1827, от 1827 к 1801, к 1796, 1762, 1742, 1741, 1728, 1725, 1721, до ништатского мирного трактата и до конфирмаций 1710 года, мы опять очутимся у самого источ</w:t>
        <w:softHyphen/>
        <w:t>ника ныне действующего нашего права и наших зако</w:t>
        <w:softHyphen/>
        <w:t>нов, далеко выше всевозможных кодификаций, конфискаций и т. д. ’)• Итак Высочайший указ, говоря о Своде Зако</w:t>
        <w:softHyphen/>
        <w:t>нов, различает в нем содержание (самый закон по существу) от Формы или редакции, а г. Ширрен посред</w:t>
        <w:softHyphen/>
        <w:t>ством довольно ловкой подтасовки понятий подвертывает читателю, вместо Формы-Свод, а вместо содержания-са</w:t>
        <w:softHyphen/>
        <w:t>мый закон, как нечто остающееся в силе вне Свода, и выходит, что Свод сам по себе, а закон сам по себе. Если вы затем все-таки пожелаете узнать, что же такое эти самые законы, то вам укажут на те 32 Фолианта вся</w:t>
        <w:softHyphen/>
        <w:t>кого рода латинских, немецких, польских и шведских до</w:t>
        <w:softHyphen/>
        <w:t>кументов, которыми остзейские дельцы при первом при</w:t>
        <w:softHyphen/>
        <w:t>ступе к составлению Свода Местных Узаконений думали застращать правительство и отбить у него охоту когда-либо вывести на свет Божий секреты остзейского права; а если вы не испугаетесь и позволите себе заметить, что ведь это не более как собрание расположенных в хронологиче</w:t>
        <w:softHyphen/>
        <w:t>ском порядке материалов, и что вся задача состоит именно в извлечении из них обязательных законов, сохраняю</w:t>
        <w:softHyphen/>
      </w:r>
    </w:p>
    <w:p>
      <w:pPr>
        <w:pStyle w:val="Normal"/>
        <w:jc w:val="both"/>
        <w:rPr>
          <w:rFonts w:ascii="Times New Roman" w:hAnsi="Times New Roman" w:cs="Times New Roman"/>
        </w:rPr>
      </w:pPr>
      <w:r>
        <w:rPr>
          <w:rFonts w:cs="Times New Roman" w:ascii="Times New Roman" w:hAnsi="Times New Roman"/>
        </w:rPr>
        <w:t>щих доныне силу и действие, то вам дадут почувство</w:t>
        <w:softHyphen/>
        <w:t>вать, что вы чересчур любопытны, и что на то есть мест</w:t>
        <w:softHyphen/>
        <w:t>ные юристы, до которых вам нет никакого дела, но ко</w:t>
        <w:softHyphen/>
        <w:t>торые пожалуй не откажутся, в каждом отдельном слу</w:t>
        <w:softHyphen/>
        <w:t>чае, давать вам нужные объяснения и подходящие к делу справки. Словом, вам присоветуют вернуться к старой практике прошлого века, когда Сенат по поводу каждой поступавшей к нему из Остзейских губерний жалобы или просьбы начинал с того, что спрашивал: какие же именно законы действуют в том крае? по нескольку лет не по</w:t>
        <w:softHyphen/>
        <w:t>лучал ответа, или получал ответы уклончивые, сердился, выходил из себя, и наконец кончал все-таки тем, что не добившись толку, подписывал определение, подсунутое ему каким-нибудь подосланным оттуда же немецким ябед</w:t>
        <w:softHyphen/>
        <w:t>ником.</w:t>
      </w:r>
    </w:p>
    <w:p>
      <w:pPr>
        <w:pStyle w:val="Normal"/>
        <w:ind w:firstLine="360"/>
        <w:jc w:val="both"/>
        <w:rPr>
          <w:rFonts w:ascii="Times New Roman" w:hAnsi="Times New Roman" w:cs="Times New Roman"/>
        </w:rPr>
      </w:pPr>
      <w:r>
        <w:rPr>
          <w:rFonts w:cs="Times New Roman" w:ascii="Times New Roman" w:hAnsi="Times New Roman"/>
        </w:rPr>
        <w:t>Из вышеприведенных суждений г. Ширрена о силе и зна</w:t>
        <w:softHyphen/>
        <w:t>чении Свода Местных Узаконений само собою обнаружи</w:t>
        <w:softHyphen/>
        <w:t>вается, что он порицает в нем не исполнение, а самую задачу, поставленную правительством. Всякая вообще по</w:t>
        <w:softHyphen/>
        <w:t>пытка ввести установления и обычаи Прибалтийского края в систему общих и местных законов есть уже сама по себе посягательство на местное провинциальное право и акт произвола*, ибо по новейшей балтийской теории местные юри</w:t>
        <w:softHyphen/>
        <w:t>дические особенности этого края имеют свое основание не в законах, а в государственных договорах и между</w:t>
        <w:softHyphen/>
        <w:t>народных обязательствах. Этим отрицается законность всего Местного Свода огульно, а не того или другого поста</w:t>
        <w:softHyphen/>
        <w:t>новления, в нем содержащагося. Во второй статье этого Свода сказано положительно, что как общие законы, дей</w:t>
        <w:softHyphen/>
        <w:t>ствующие единообразно в Империи, так и узаконения ме</w:t>
        <w:softHyphen/>
        <w:t>стные заимствуют силу свою от единой власти самодер</w:t>
        <w:softHyphen/>
        <w:t>жавной.</w:t>
      </w:r>
    </w:p>
    <w:p>
      <w:pPr>
        <w:pStyle w:val="Normal"/>
        <w:ind w:firstLine="360"/>
        <w:jc w:val="both"/>
        <w:rPr>
          <w:rFonts w:ascii="Times New Roman" w:hAnsi="Times New Roman" w:cs="Times New Roman"/>
        </w:rPr>
      </w:pPr>
      <w:r>
        <w:rPr>
          <w:rFonts w:cs="Times New Roman" w:ascii="Times New Roman" w:hAnsi="Times New Roman"/>
        </w:rPr>
        <w:t>Неправда-отвечает на это г. Ширрен: „Общий Свод Империи действительно исходит всецело от верховной не</w:t>
        <w:softHyphen/>
        <w:t>ограниченной власти, но Местный Свод вырос от другого, собственного своего корня; он содержит в себе часть, подверженную изменениям, и часть неизменную; поэтому признание его не зависит исключительно от верховной не</w:t>
        <w:softHyphen/>
      </w:r>
    </w:p>
    <w:p>
      <w:pPr>
        <w:pStyle w:val="Normal"/>
        <w:jc w:val="both"/>
        <w:rPr>
          <w:rFonts w:ascii="Times New Roman" w:hAnsi="Times New Roman" w:cs="Times New Roman"/>
        </w:rPr>
      </w:pPr>
      <w:r>
        <w:rPr>
          <w:rFonts w:cs="Times New Roman" w:ascii="Times New Roman" w:hAnsi="Times New Roman"/>
        </w:rPr>
        <w:t xml:space="preserve">ограниченной власти, а отчасти от той же верховной власти, ограничившей самое себя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Я теперь не спрашиваю, кто прав и кто ошибается, г. Ширрен и с ним за одно вся балтийская интеллигенция, или высшие правительственные учреждения и сама верховная власть, утвердившая Местный Свод? Мое дело указать на коренное противоречие в их понятиях. Оно так суще</w:t>
        <w:softHyphen/>
        <w:t>ственно, что самая возможность возникновения и укоренения его представляет собою явление в своем роде беспример</w:t>
        <w:softHyphen/>
        <w:t>ное. Легко сказать: верховная власть и целая область рас</w:t>
        <w:softHyphen/>
        <w:t>ходятся в своих понятиях об источнике законодатель</w:t>
        <w:softHyphen/>
        <w:t>ной власти, и этого до сих пор не замечали, по крайней мере не заявляли наши кавалерийские генералы, управлявшие краем! А меня обвиняют в натяжках и преувеличениях!</w:t>
      </w:r>
    </w:p>
    <w:p>
      <w:pPr>
        <w:pStyle w:val="Normal"/>
        <w:ind w:firstLine="360"/>
        <w:jc w:val="both"/>
        <w:rPr>
          <w:rFonts w:ascii="Times New Roman" w:hAnsi="Times New Roman" w:cs="Times New Roman"/>
        </w:rPr>
      </w:pPr>
      <w:r>
        <w:rPr>
          <w:rFonts w:cs="Times New Roman" w:ascii="Times New Roman" w:hAnsi="Times New Roman"/>
        </w:rPr>
        <w:t>Да не подумает читатель, чтобы протест г. Ширрена против второй статьи Местного Свода относился собственно к нынешней Форме верховной законодательной власти. Его возмущает не право Самодержца по личному своему усмо</w:t>
        <w:softHyphen/>
        <w:t>трению издавать и отменять законы, а вообще введение Ост</w:t>
        <w:softHyphen/>
        <w:t>зейского края в общую для всей Империи систему законов и подчинение его законодательной власти, действующей во всей Империи, в каких бы впрочем Формах и под ка</w:t>
        <w:softHyphen/>
        <w:t>кими бы условиями эта власть ни проявлялась *). Для уясне</w:t>
        <w:softHyphen/>
        <w:t>ния дела заглянем впередъ*, предположим, что нынешняя Форма правления изменилась, и что вся Россия и в составе её Балтийские губернии на равных правах с другими до</w:t>
        <w:softHyphen/>
        <w:t>пущены в лице своих представителей к участию в за</w:t>
        <w:softHyphen/>
        <w:t>конодательстве; законы составляются, утверждаются, вво</w:t>
        <w:softHyphen/>
        <w:t>дятся в действие и отменяются уже не одним Самодерж</w:t>
        <w:softHyphen/>
        <w:t>цем, а в совокупности с народным представительством и не иначе, как с ведома и согласия всей земли. Царство единоличного произвола кончилось, а протест г. Ширрена все-таки остается во всей своей силе, и при первой попытке</w:t>
      </w:r>
    </w:p>
    <w:p>
      <w:pPr>
        <w:pStyle w:val="Normal"/>
        <w:ind w:firstLine="360"/>
        <w:jc w:val="both"/>
        <w:rPr>
          <w:rFonts w:ascii="Times New Roman" w:hAnsi="Times New Roman" w:cs="Times New Roman"/>
        </w:rPr>
      </w:pP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Seine Anerkennang (des Provinzial Swod) ruht nicht allein bei der eouverainen Macht, die unbeschrankt ist, sondern, zum andern Tbeile-bei der eouverainen Macht, die sich eeibet beechrftnkt bat. </w:t>
      </w:r>
      <w:r>
        <w:rPr>
          <w:rFonts w:cs="Times New Roman" w:ascii="Times New Roman" w:hAnsi="Times New Roman"/>
        </w:rPr>
        <w:t xml:space="preserve">Стр. </w:t>
      </w:r>
      <w:r>
        <w:rPr>
          <w:rFonts w:cs="Times New Roman" w:ascii="Times New Roman" w:hAnsi="Times New Roman"/>
          <w:lang w:val="la-VA" w:eastAsia="la-VA" w:bidi="la-VA"/>
        </w:rPr>
        <w:t xml:space="preserve">157. </w:t>
      </w:r>
      <w:r>
        <w:rPr>
          <w:rFonts w:cs="Times New Roman" w:ascii="Times New Roman" w:hAnsi="Times New Roman"/>
        </w:rPr>
        <w:t xml:space="preserve">Также стр. </w:t>
      </w:r>
      <w:r>
        <w:rPr>
          <w:rFonts w:cs="Times New Roman" w:ascii="Times New Roman" w:hAnsi="Times New Roman"/>
          <w:lang w:val="la-VA" w:eastAsia="la-VA" w:bidi="la-VA"/>
        </w:rPr>
        <w:t>43. 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тр. 45, 46, 47, 61.</w:t>
      </w:r>
    </w:p>
    <w:p>
      <w:pPr>
        <w:pStyle w:val="Normal"/>
        <w:jc w:val="both"/>
        <w:rPr>
          <w:rFonts w:ascii="Times New Roman" w:hAnsi="Times New Roman" w:cs="Times New Roman"/>
        </w:rPr>
      </w:pPr>
      <w:r>
        <w:rPr>
          <w:rFonts w:cs="Times New Roman" w:ascii="Times New Roman" w:hAnsi="Times New Roman"/>
        </w:rPr>
        <w:t>будущего народного представительства облечь свою коллек</w:t>
        <w:softHyphen/>
        <w:t>тивную волю в Форму закона, обязательного для Балтий</w:t>
        <w:softHyphen/>
        <w:t>ского края, тамошние депутаты, ученики г. Ширрена, должны будут встать и, обращаясь к земской думе, повторить тот самый аргумент, которым он теперь подрывает силу законодательной воли единого Самодержца. Он сам предусмотрел этот случай и подготовил на него ответ: власть законодательного учреждения, единоличного или кол</w:t>
        <w:softHyphen/>
        <w:t>лективного-все равно, не может выходить из пределов, определяемых законом, а наши местные права имеют основание не в законах, а в государственном договоре; трактат выше законов; он утвержден раз навсегда, и ваше народное представительство обязано перед ним скло</w:t>
        <w:softHyphen/>
        <w:t xml:space="preserve">ниться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ез законов однако обойтись нельзя, а неизбежное движе</w:t>
        <w:softHyphen/>
        <w:t>ние законодательства предполагает законодательную власть. Кому же принадлежит эта власть? Выслушайте ответ г. Ширрена; он разрешит вам все сомнения: „При заклю</w:t>
        <w:softHyphen/>
        <w:t xml:space="preserve">чении договора с Россиею </w:t>
      </w:r>
      <w:r>
        <w:rPr>
          <w:rFonts w:cs="Times New Roman" w:ascii="Times New Roman" w:hAnsi="Times New Roman"/>
          <w:smallCaps/>
        </w:rPr>
        <w:t xml:space="preserve">лифляндские </w:t>
      </w:r>
      <w:r>
        <w:rPr>
          <w:rFonts w:cs="Times New Roman" w:ascii="Times New Roman" w:hAnsi="Times New Roman"/>
        </w:rPr>
        <w:t>корпорации выгово</w:t>
        <w:softHyphen/>
        <w:t xml:space="preserve">рили себе полнейшую автономию и она была признана за ними на вечные времена. Автономия заключает в себе, во-первых, право корпораций оставаться тем, что они суть </w:t>
      </w:r>
      <w:r>
        <w:rPr>
          <w:rFonts w:cs="Times New Roman" w:ascii="Times New Roman" w:hAnsi="Times New Roman"/>
          <w:lang w:val="la-VA" w:eastAsia="la-VA" w:bidi="la-VA"/>
        </w:rPr>
        <w:t xml:space="preserve">(zu bleiben was sie sind)^ </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w:t>
      </w:r>
      <w:r>
        <w:rPr>
          <w:rFonts w:cs="Times New Roman" w:ascii="Times New Roman" w:hAnsi="Times New Roman"/>
        </w:rPr>
        <w:t>Иными словами, право оста</w:t>
        <w:softHyphen/>
        <w:t xml:space="preserve">новить всякое преобразование, идущее сверху, решительным </w:t>
      </w:r>
      <w:r>
        <w:rPr>
          <w:rFonts w:cs="Times New Roman" w:ascii="Times New Roman" w:hAnsi="Times New Roman"/>
          <w:lang w:val="la-VA" w:eastAsia="la-VA" w:bidi="la-VA"/>
        </w:rPr>
        <w:t xml:space="preserve">veto. </w:t>
      </w:r>
      <w:r>
        <w:rPr>
          <w:rFonts w:cs="Times New Roman" w:ascii="Times New Roman" w:hAnsi="Times New Roman"/>
        </w:rPr>
        <w:t>„Не позволимъ^-и делу конец-„Во-вторых, право преобразовываться изнутри, пользуясь при этом заключен ными договорами, как прикрытием от всякого прину</w:t>
        <w:softHyphen/>
        <w:t>ждения извне</w:t>
      </w:r>
      <w:r>
        <w:rPr>
          <w:rFonts w:cs="Times New Roman" w:ascii="Times New Roman" w:hAnsi="Times New Roman"/>
          <w:vertAlign w:val="superscript"/>
        </w:rPr>
        <w:t>44</w:t>
      </w:r>
      <w:r>
        <w:rPr>
          <w:rFonts w:cs="Times New Roman" w:ascii="Times New Roman" w:hAnsi="Times New Roman"/>
        </w:rPr>
        <w:t>, т. е. со стороны правительства. Итак кор</w:t>
        <w:softHyphen/>
        <w:t>порации могут всему помешать и все, что им вздумается, с собою сделать; правительство не может ничего ни сде</w:t>
        <w:softHyphen/>
        <w:t>лать от себя, ни остановить Трудно было бы выразить от</w:t>
        <w:softHyphen/>
        <w:t>рицание государственной законодательной власти в Форме более категорической. Строго логическое применение этой теории приводит г. Ширрена между прочим к следую</w:t>
        <w:softHyphen/>
        <w:t>щему суждению. Известно, что Императрица Екатерина II, будучи сама Немка по происхождению, не считала себя обя-</w:t>
      </w:r>
    </w:p>
    <w:p>
      <w:pPr>
        <w:pStyle w:val="Normal"/>
        <w:ind w:firstLine="360"/>
        <w:jc w:val="both"/>
        <w:rPr>
          <w:rFonts w:ascii="Times New Roman" w:hAnsi="Times New Roman" w:cs="Times New Roman"/>
        </w:rPr>
      </w:pPr>
      <w:r>
        <w:rPr>
          <w:rFonts w:cs="Times New Roman" w:ascii="Times New Roman" w:hAnsi="Times New Roman"/>
        </w:rPr>
        <w:t>И) Стр. 159.-«) Стр. 187.</w:t>
      </w:r>
    </w:p>
    <w:p>
      <w:pPr>
        <w:pStyle w:val="Normal"/>
        <w:ind w:firstLine="360"/>
        <w:jc w:val="both"/>
        <w:rPr>
          <w:rFonts w:ascii="Times New Roman" w:hAnsi="Times New Roman" w:cs="Times New Roman"/>
        </w:rPr>
      </w:pPr>
      <w:r>
        <w:rPr>
          <w:rFonts w:cs="Times New Roman" w:ascii="Times New Roman" w:hAnsi="Times New Roman"/>
        </w:rPr>
        <w:t>Соя. Ю. Саиарава. ѴПИ.</w:t>
      </w:r>
    </w:p>
    <w:p>
      <w:pPr>
        <w:pStyle w:val="Normal"/>
        <w:jc w:val="both"/>
        <w:rPr>
          <w:rFonts w:ascii="Times New Roman" w:hAnsi="Times New Roman" w:cs="Times New Roman"/>
        </w:rPr>
      </w:pPr>
      <w:r>
        <w:rPr>
          <w:rFonts w:cs="Times New Roman" w:ascii="Times New Roman" w:hAnsi="Times New Roman"/>
        </w:rPr>
        <w:t>занною благоговеть перед немецкими порядками Балтий</w:t>
        <w:softHyphen/>
        <w:t>ского края, а относилась к ним довольно свободно и даже критически. Всмотревшись в них пристально, и не ожидая ничего путного от инициативы местных сословий, она, не испрашивая у них разрешения, собственною своею властью преобразовала на общих для всей Империи основаниях все местное управление, введя в том крае положения о наместничествах и о городах. О теории г. Ширрена Импе</w:t>
        <w:softHyphen/>
        <w:t>ратрица, как видно, ничего не знала, не знали и сами Ост</w:t>
        <w:softHyphen/>
        <w:t>зейцы того времени, безропотно подчинившиеся её требова* ниям. Спрашивается, хорошо ли они поступили? Так не</w:t>
        <w:softHyphen/>
        <w:t>хорошо, отвечает г. Ширрен, „что в наказание за по</w:t>
        <w:softHyphen/>
        <w:t xml:space="preserve">корность </w:t>
      </w:r>
      <w:r>
        <w:rPr>
          <w:rFonts w:cs="Times New Roman" w:ascii="Times New Roman" w:hAnsi="Times New Roman"/>
          <w:lang w:val="la-VA" w:eastAsia="la-VA" w:bidi="la-VA"/>
        </w:rPr>
        <w:t xml:space="preserve">(Unterwiirfigkeit), </w:t>
      </w:r>
      <w:r>
        <w:rPr>
          <w:rFonts w:cs="Times New Roman" w:ascii="Times New Roman" w:hAnsi="Times New Roman"/>
        </w:rPr>
        <w:t>с которою они приняли Екате</w:t>
        <w:softHyphen/>
        <w:t>рининский закон, стоило бы продержать их долее под его гнетомъ</w:t>
      </w:r>
      <w:r>
        <w:rPr>
          <w:rFonts w:cs="Times New Roman" w:ascii="Times New Roman" w:hAnsi="Times New Roman"/>
          <w:vertAlign w:val="superscript"/>
        </w:rPr>
        <w:t>14</w:t>
      </w:r>
      <w:r>
        <w:rPr>
          <w:rFonts w:cs="Times New Roman" w:ascii="Times New Roman" w:hAnsi="Times New Roman"/>
        </w:rPr>
        <w:t xml:space="preserve"> '). Строгость этого приговора может служить сви</w:t>
        <w:softHyphen/>
        <w:t>детельством происшедшей с тех пор перемены в по</w:t>
        <w:softHyphen/>
        <w:t>нятиях. Нынешние Остзейцы давно образумились, покаялись за своих дедов и, конечно, не впадут в тот же грех унизительного повиновения законам. Мы давно могли убе</w:t>
        <w:softHyphen/>
        <w:t>диться в этом на практике, а теперь мы предупреждены вдвойне-нам разъяснено, почему так должно быть.</w:t>
      </w:r>
    </w:p>
    <w:p>
      <w:pPr>
        <w:pStyle w:val="Normal"/>
        <w:ind w:firstLine="360"/>
        <w:jc w:val="both"/>
        <w:rPr>
          <w:rFonts w:ascii="Times New Roman" w:hAnsi="Times New Roman" w:cs="Times New Roman"/>
        </w:rPr>
      </w:pPr>
      <w:r>
        <w:rPr>
          <w:rFonts w:cs="Times New Roman" w:ascii="Times New Roman" w:hAnsi="Times New Roman"/>
        </w:rPr>
        <w:t>Пример Екатерины уяснил нам, чего верховная зако подательная власть не должна себе позволять, бу де она не желает наткнуться на систематическое неисполнение зако</w:t>
        <w:softHyphen/>
        <w:t>нов, возведенное новейшею балтийскою теориею в граж</w:t>
        <w:softHyphen/>
        <w:t>данский долг. Оставалось показать, каким порядком и на каких условиях позволительно изменять существующие за</w:t>
        <w:softHyphen/>
        <w:t>коны, приспособляя их к требованиям времени. Тут г. Ширрен ссылается на Петра I, завещавшего своим пре</w:t>
        <w:softHyphen/>
        <w:t>емникам для их руководства „великое учение о балан</w:t>
        <w:softHyphen/>
        <w:t xml:space="preserve">сировании равноценных прав </w:t>
      </w:r>
      <w:r>
        <w:rPr>
          <w:rFonts w:cs="Times New Roman" w:ascii="Times New Roman" w:hAnsi="Times New Roman"/>
          <w:lang w:val="la-VA" w:eastAsia="la-VA" w:bidi="la-VA"/>
        </w:rPr>
        <w:t xml:space="preserve">(die grosse Lehre von der Aequivalenz der Rechte), </w:t>
      </w:r>
      <w:r>
        <w:rPr>
          <w:rFonts w:cs="Times New Roman" w:ascii="Times New Roman" w:hAnsi="Times New Roman"/>
        </w:rPr>
        <w:t>которое он сам проповедывал на практике</w:t>
      </w:r>
      <w:r>
        <w:rPr>
          <w:rFonts w:cs="Times New Roman" w:ascii="Times New Roman" w:hAnsi="Times New Roman"/>
          <w:vertAlign w:val="superscript"/>
        </w:rPr>
        <w:t>14</w:t>
      </w:r>
      <w:r>
        <w:rPr>
          <w:rFonts w:cs="Times New Roman" w:ascii="Times New Roman" w:hAnsi="Times New Roman"/>
        </w:rPr>
        <w:t>. Это несколько загадочное выраже</w:t>
        <w:softHyphen/>
        <w:t>ние объясняется следующим примером. Сомнительной под</w:t>
        <w:softHyphen/>
        <w:t>линности привилегия Сигизмунда Августа признавала за дво</w:t>
        <w:softHyphen/>
        <w:t>рянством между прочим право живота и смерти над кре-</w:t>
      </w:r>
    </w:p>
    <w:p>
      <w:pPr>
        <w:pStyle w:val="Normal"/>
        <w:jc w:val="both"/>
        <w:rPr>
          <w:rFonts w:ascii="Times New Roman" w:hAnsi="Times New Roman" w:cs="Times New Roman"/>
        </w:rPr>
      </w:pPr>
      <w:r>
        <w:rPr>
          <w:rFonts w:cs="Times New Roman" w:ascii="Times New Roman" w:hAnsi="Times New Roman"/>
        </w:rPr>
        <w:t>стьянами</w:t>
      </w:r>
      <w:r>
        <w:rPr>
          <w:rFonts w:cs="Times New Roman" w:ascii="Times New Roman" w:hAnsi="Times New Roman"/>
          <w:lang w:val="en-US"/>
        </w:rPr>
        <w:t xml:space="preserve"> </w:t>
      </w:r>
      <w:r>
        <w:rPr>
          <w:rFonts w:cs="Times New Roman" w:ascii="Times New Roman" w:hAnsi="Times New Roman"/>
          <w:lang w:val="la-VA" w:eastAsia="la-VA" w:bidi="la-VA"/>
        </w:rPr>
        <w:t xml:space="preserve">(das Recht iiber Hals und Hand). </w:t>
      </w:r>
      <w:r>
        <w:rPr>
          <w:rFonts w:cs="Times New Roman" w:ascii="Times New Roman" w:hAnsi="Times New Roman"/>
        </w:rPr>
        <w:t xml:space="preserve">Петр </w:t>
      </w:r>
      <w:r>
        <w:rPr>
          <w:rFonts w:cs="Times New Roman" w:ascii="Times New Roman" w:hAnsi="Times New Roman"/>
          <w:lang w:val="la-VA" w:eastAsia="la-VA" w:bidi="la-VA"/>
        </w:rPr>
        <w:t xml:space="preserve">I </w:t>
      </w:r>
      <w:r>
        <w:rPr>
          <w:rFonts w:cs="Times New Roman" w:ascii="Times New Roman" w:hAnsi="Times New Roman"/>
        </w:rPr>
        <w:t>специ</w:t>
        <w:softHyphen/>
        <w:t xml:space="preserve">ально подтвердил ее и обещался восстановить дворянство во всех прежних правах его </w:t>
      </w:r>
      <w:r>
        <w:rPr>
          <w:rFonts w:cs="Times New Roman" w:ascii="Times New Roman" w:hAnsi="Times New Roman"/>
          <w:lang w:val="la-VA" w:eastAsia="la-VA" w:bidi="la-VA"/>
        </w:rPr>
        <w:t xml:space="preserve">(in integrum). </w:t>
      </w:r>
      <w:r>
        <w:rPr>
          <w:rFonts w:cs="Times New Roman" w:ascii="Times New Roman" w:hAnsi="Times New Roman"/>
        </w:rPr>
        <w:t>При этом он, конечно, включил в конфирмацию Аккордных Пунк</w:t>
        <w:softHyphen/>
        <w:t>тов оговорку: „елико оные (права и привилегии) к ны</w:t>
        <w:softHyphen/>
        <w:t>нешнему правительству и времени приличаются</w:t>
      </w:r>
      <w:r>
        <w:rPr>
          <w:rFonts w:cs="Times New Roman" w:ascii="Times New Roman" w:hAnsi="Times New Roman"/>
          <w:vertAlign w:val="superscript"/>
        </w:rPr>
        <w:t>и</w:t>
      </w:r>
      <w:r>
        <w:rPr>
          <w:rFonts w:cs="Times New Roman" w:ascii="Times New Roman" w:hAnsi="Times New Roman"/>
        </w:rPr>
        <w:t xml:space="preserve"> и все-таки (замечает г. Ширрен) он поступил не по-вашему (т. е. не по-моему), не отменил этого права собственною своею властью, а выждал, пока само дворянство заявило, что оно не требует его восстановления. Мало того, и тогда оно было не отнято, а заменено другим:, ибо в противном случае восстановление в прежних правах было бы не полно, не всецело. Привилегии вообще подлежат не сокращению, а, напротив, умножению </w:t>
      </w:r>
      <w:r>
        <w:rPr>
          <w:rFonts w:cs="Times New Roman" w:ascii="Times New Roman" w:hAnsi="Times New Roman"/>
          <w:lang w:val="la-VA" w:eastAsia="la-VA" w:bidi="la-VA"/>
        </w:rPr>
        <w:t xml:space="preserve">(sind zu mehren, nicht zu mindern), </w:t>
      </w:r>
      <w:r>
        <w:rPr>
          <w:rFonts w:cs="Times New Roman" w:ascii="Times New Roman" w:hAnsi="Times New Roman"/>
        </w:rPr>
        <w:t>и оттого, когда дворянство добровольно отреклось от своего права, Царь урезал от своих верховных прав, сколько признал за нужное, для вознаграждения дворянства и пре</w:t>
        <w:softHyphen/>
        <w:t>доставил ему замещение всех судебных должностей. В России выбор судей до недавней отмены его имел харак</w:t>
        <w:softHyphen/>
        <w:t xml:space="preserve">тер монаршей милости, в </w:t>
      </w:r>
      <w:r>
        <w:rPr>
          <w:rFonts w:cs="Times New Roman" w:ascii="Times New Roman" w:hAnsi="Times New Roman"/>
          <w:smallCaps/>
        </w:rPr>
        <w:t xml:space="preserve">Лифляндии он </w:t>
      </w:r>
      <w:r>
        <w:rPr>
          <w:rFonts w:cs="Times New Roman" w:ascii="Times New Roman" w:hAnsi="Times New Roman"/>
        </w:rPr>
        <w:t>основан на праве ’).</w:t>
      </w:r>
    </w:p>
    <w:p>
      <w:pPr>
        <w:pStyle w:val="Normal"/>
        <w:ind w:firstLine="360"/>
        <w:jc w:val="both"/>
        <w:rPr>
          <w:rFonts w:ascii="Times New Roman" w:hAnsi="Times New Roman" w:cs="Times New Roman"/>
        </w:rPr>
      </w:pPr>
      <w:r>
        <w:rPr>
          <w:rFonts w:cs="Times New Roman" w:ascii="Times New Roman" w:hAnsi="Times New Roman"/>
        </w:rPr>
        <w:t>Факт этот в том значении, какое придает ему г. Ширрен, то есть как образец для будущего, как частный случай, в котором наглядно выразилось учение о так на зываемом балансировании прав-это непременное условие правильного движения в области законодательства, действи</w:t>
        <w:softHyphen/>
        <w:t>тельно крайне поучителен. Отмена прежнего права в при</w:t>
        <w:softHyphen/>
        <w:t>веденном случае очевидно вызывалась не частными инте</w:t>
        <w:softHyphen/>
        <w:t>ресами власти, а высшими соображениями нравственного свойства-законность и равноправность постепенно выте</w:t>
        <w:softHyphen/>
        <w:t>сняли частный произвол и привилегированность, следова</w:t>
        <w:softHyphen/>
        <w:t>тельно это было приобретение для всех, для всего края, а не для одного правительства, а все-таки расплатиться за него пришлось правительству. Хорошо, что позднее не вздумали применить эту систему к отмене пытки; иначе за нее ве</w:t>
        <w:softHyphen/>
        <w:t>роятно заломили бы такую цену, что, пожалуй, и сделка бы</w:t>
      </w:r>
    </w:p>
    <w:p>
      <w:pPr>
        <w:pStyle w:val="Normal"/>
        <w:ind w:firstLine="360"/>
        <w:jc w:val="both"/>
        <w:rPr>
          <w:rFonts w:ascii="Times New Roman" w:hAnsi="Times New Roman" w:cs="Times New Roman"/>
        </w:rPr>
      </w:pPr>
      <w:r>
        <w:rPr>
          <w:rFonts w:cs="Times New Roman" w:ascii="Times New Roman" w:hAnsi="Times New Roman"/>
        </w:rPr>
        <w:t>1) Стр. 189.</w:t>
      </w:r>
    </w:p>
    <w:p>
      <w:pPr>
        <w:pStyle w:val="Normal"/>
        <w:jc w:val="both"/>
        <w:rPr>
          <w:rFonts w:ascii="Times New Roman" w:hAnsi="Times New Roman" w:cs="Times New Roman"/>
        </w:rPr>
      </w:pPr>
      <w:r>
        <w:rPr>
          <w:rFonts w:cs="Times New Roman" w:ascii="Times New Roman" w:hAnsi="Times New Roman"/>
        </w:rPr>
        <w:t>93*</w:t>
      </w:r>
    </w:p>
    <w:p>
      <w:pPr>
        <w:pStyle w:val="Normal"/>
        <w:jc w:val="both"/>
        <w:rPr>
          <w:rFonts w:ascii="Times New Roman" w:hAnsi="Times New Roman" w:cs="Times New Roman"/>
        </w:rPr>
      </w:pPr>
      <w:r>
        <w:rPr>
          <w:rFonts w:cs="Times New Roman" w:ascii="Times New Roman" w:hAnsi="Times New Roman"/>
        </w:rPr>
        <w:t>не могла состояться. Но и впереди предстоит еще много всякого рода преобразований, и потому не мешало бы серь езно сообразить, не ведет ли законодательная инициатива к неизбежному правительственному банкротству? Предпо</w:t>
        <w:softHyphen/>
        <w:t xml:space="preserve">ложим, например, что правительство захотело бы ввести в </w:t>
      </w:r>
      <w:r>
        <w:rPr>
          <w:rFonts w:cs="Times New Roman" w:ascii="Times New Roman" w:hAnsi="Times New Roman"/>
          <w:smallCaps/>
        </w:rPr>
        <w:t>Лифляндии</w:t>
      </w:r>
      <w:r>
        <w:rPr>
          <w:rFonts w:cs="Times New Roman" w:ascii="Times New Roman" w:hAnsi="Times New Roman"/>
        </w:rPr>
        <w:t xml:space="preserve"> суд присяжных, которого там, кажется, не долюбливают ’), или передать дела земского хозяйства, ныне находящиеся в исключительном ведении дворянства, какомунибудь всесословному представительству, в роде наших земских управ и собраний. Дворянство, конечно, сперва поламается, чтоб сразу не уронить цены, потом, движи</w:t>
        <w:softHyphen/>
        <w:t>мое высшими побуждениями рыцарского великодушие, ре</w:t>
        <w:softHyphen/>
        <w:t>шится на благородное самозаклание и наконец представить подробный счет с точною оценкою своего бескорыстного пожертвования. Чем же мы отдарим его? Дадим ли мы ему верховный провинциальный трибунал, на котором бы заседали непременно чистокровные Остзейцы, или право на</w:t>
        <w:softHyphen/>
        <w:t xml:space="preserve">значать по своему выбору членов остзейского комитета? Или не потребует ли </w:t>
      </w:r>
      <w:r>
        <w:rPr>
          <w:rFonts w:cs="Times New Roman" w:ascii="Times New Roman" w:hAnsi="Times New Roman"/>
          <w:smallCaps/>
        </w:rPr>
        <w:t>Лифляндия</w:t>
      </w:r>
      <w:r>
        <w:rPr>
          <w:rFonts w:cs="Times New Roman" w:ascii="Times New Roman" w:hAnsi="Times New Roman"/>
        </w:rPr>
        <w:t xml:space="preserve"> по примеру Финляндии, чтоб наши ассигнации не пользовались в её пределах принудительным курсом? А далее, лет через десять иля двадцать, когда возникнут новые потребности, когда при</w:t>
        <w:softHyphen/>
        <w:t>дется входить в новые коммерческие сделки и расплачи</w:t>
        <w:softHyphen/>
        <w:t>ваться за новые пожертвования?... Скорое истощение прави</w:t>
        <w:softHyphen/>
        <w:t>тельственного капитала вознаграждения так очевидно, что невольно приходит на ум: не лучше ли, во избежание угро</w:t>
        <w:softHyphen/>
        <w:t>жающего банкротства, просто на просто отказаться зараз от законодательной власти? Чуть ли не в этому и скло</w:t>
        <w:softHyphen/>
        <w:t>няет нас г. Ширрен, прикрывая свой добрый совет теориею балансирования равноценных прав, вероятно не мало насмешившею его самого и добрых друзей его, по</w:t>
        <w:softHyphen/>
        <w:t>священных во все его задния мысли.</w:t>
      </w:r>
    </w:p>
    <w:p>
      <w:pPr>
        <w:pStyle w:val="Normal"/>
        <w:ind w:firstLine="360"/>
        <w:jc w:val="both"/>
        <w:rPr>
          <w:rFonts w:ascii="Times New Roman" w:hAnsi="Times New Roman" w:cs="Times New Roman"/>
        </w:rPr>
      </w:pPr>
      <w:r>
        <w:rPr>
          <w:rFonts w:cs="Times New Roman" w:ascii="Times New Roman" w:hAnsi="Times New Roman"/>
        </w:rPr>
        <w:t>Я сказал, что русская национальность в Остзейском крае не пользуется не только преимуществами господству</w:t>
        <w:softHyphen/>
        <w:t>ющей, но даже равноправностью с немецкою, и что вслед</w:t>
        <w:softHyphen/>
        <w:t>ствие этого русские люди в тамошних городах находятся</w:t>
      </w:r>
    </w:p>
    <w:p>
      <w:pPr>
        <w:pStyle w:val="Normal"/>
        <w:ind w:firstLine="360"/>
        <w:jc w:val="both"/>
        <w:rPr>
          <w:rFonts w:ascii="Times New Roman" w:hAnsi="Times New Roman" w:cs="Times New Roman"/>
        </w:rPr>
      </w:pPr>
      <w:r>
        <w:rPr>
          <w:rFonts w:cs="Times New Roman" w:ascii="Times New Roman" w:hAnsi="Times New Roman"/>
        </w:rPr>
        <w:t>1) Стр. 86.</w:t>
      </w:r>
    </w:p>
    <w:p>
      <w:pPr>
        <w:pStyle w:val="Normal"/>
        <w:jc w:val="both"/>
        <w:rPr>
          <w:rFonts w:ascii="Times New Roman" w:hAnsi="Times New Roman" w:cs="Times New Roman"/>
        </w:rPr>
      </w:pPr>
      <w:r>
        <w:rPr>
          <w:rFonts w:cs="Times New Roman" w:ascii="Times New Roman" w:hAnsi="Times New Roman"/>
        </w:rPr>
        <w:t>до сих пор на положении терпимых пришельцев. Мне отвечали, что это Фантазия и при том зловредная; Фантазия потому, что этого быть не должно и следовательно не мо</w:t>
        <w:softHyphen/>
        <w:t>жет быть, а зловредная потому, что противопоставлением двух народностей раздувается племенная вражда. Выслу</w:t>
        <w:softHyphen/>
        <w:t>шайте же г. Ширрена: „Нет сомнения, что естественную границу Империи образует балтийское прибрежье, но оди</w:t>
        <w:softHyphen/>
        <w:t xml:space="preserve">наково несомненно, что господствующей породе </w:t>
      </w:r>
      <w:r>
        <w:rPr>
          <w:rFonts w:cs="Times New Roman" w:ascii="Times New Roman" w:hAnsi="Times New Roman"/>
          <w:lang w:val="la-VA" w:eastAsia="la-VA" w:bidi="la-VA"/>
        </w:rPr>
        <w:t xml:space="preserve">(der herrschenden Race) </w:t>
      </w:r>
      <w:r>
        <w:rPr>
          <w:rFonts w:cs="Times New Roman" w:ascii="Times New Roman" w:hAnsi="Times New Roman"/>
        </w:rPr>
        <w:t>положена граница у Чудского озера; за этою чертою господство её превращается в иго*.</w:t>
      </w:r>
    </w:p>
    <w:p>
      <w:pPr>
        <w:pStyle w:val="Normal"/>
        <w:ind w:firstLine="360"/>
        <w:jc w:val="both"/>
        <w:rPr>
          <w:rFonts w:ascii="Times New Roman" w:hAnsi="Times New Roman" w:cs="Times New Roman"/>
        </w:rPr>
      </w:pPr>
      <w:r>
        <w:rPr>
          <w:rFonts w:cs="Times New Roman" w:ascii="Times New Roman" w:hAnsi="Times New Roman"/>
        </w:rPr>
        <w:t>Далее: „Здесь (в Балтийском крае) Русские занимают такое точно положение, какое должны занимать по праву и какое исстари занимали на деле. Они гости, и в каче</w:t>
        <w:softHyphen/>
        <w:t>стве гостей могут у нас жить, но не должны у нас об</w:t>
        <w:softHyphen/>
        <w:t>страиваться. Но, к несчастью, как бы хорошо ни жилось в гостях, гость все-таки был бы не прочь и похозяйни</w:t>
        <w:softHyphen/>
        <w:t xml:space="preserve">чать в чужом доме, пока в погребе и подвале водятся кое-какие запасы* </w:t>
      </w:r>
      <w:r>
        <w:rPr>
          <w:rFonts w:cs="Times New Roman" w:ascii="Times New Roman" w:hAnsi="Times New Roman"/>
          <w:lang w:val="la-VA" w:eastAsia="la-VA" w:bidi="la-VA"/>
        </w:rPr>
        <w:t xml:space="preserve">(sie sind Gaste mit dem Vorrechte des Gastes zu wohnen ohne zu bauen) ’). </w:t>
      </w:r>
      <w:r>
        <w:rPr>
          <w:rFonts w:cs="Times New Roman" w:ascii="Times New Roman" w:hAnsi="Times New Roman"/>
        </w:rPr>
        <w:t>Дело ясно: в Балтий</w:t>
        <w:softHyphen/>
        <w:t>ском крае люди русской породы считаются чужими; они не пользуются, да и не должны пользоваться положением полноправных граждан; они то же, что Французы, Италианцы или Англичане. Но ведь однако этот край все-таки есть часть Империи, носящей название Российской вероятно потому, что совокупление в одно политическое целое со</w:t>
        <w:softHyphen/>
        <w:t>ставных её элементов было делом не Татар, не Хивин</w:t>
        <w:softHyphen/>
        <w:t xml:space="preserve">цев и не Немцев, а именно людей русской породы; стало быть, в этом смысле, как государственное приобретение, </w:t>
      </w:r>
      <w:r>
        <w:rPr>
          <w:rFonts w:cs="Times New Roman" w:ascii="Times New Roman" w:hAnsi="Times New Roman"/>
          <w:smallCaps/>
        </w:rPr>
        <w:t>Лифляндия</w:t>
      </w:r>
      <w:r>
        <w:rPr>
          <w:rFonts w:cs="Times New Roman" w:ascii="Times New Roman" w:hAnsi="Times New Roman"/>
        </w:rPr>
        <w:t xml:space="preserve"> принадлежит нам и мы, повидимому, имели бы некоторое основание, по крайней мере наравне с другими согражданами нашими, принадлежащими к другим (не по</w:t>
        <w:softHyphen/>
        <w:t xml:space="preserve">родам, а) племенам, ступив на её почву, считать себя дома, а не в гостях? - С чего вы это взяли, отвечает г. Ширрен. „Почва, на которой мы стоим, принадлежит Царю, Империи и нам, но отнюдь не народу вашему </w:t>
      </w:r>
      <w:r>
        <w:rPr>
          <w:rFonts w:cs="Times New Roman" w:ascii="Times New Roman" w:hAnsi="Times New Roman"/>
          <w:vertAlign w:val="superscript"/>
        </w:rPr>
        <w:t>а</w:t>
      </w:r>
      <w:r>
        <w:rPr>
          <w:rFonts w:cs="Times New Roman" w:ascii="Times New Roman" w:hAnsi="Times New Roman"/>
        </w:rPr>
        <w:t>).- Чтоб добыть ее, нужны были неимоверные усилия-этого я</w:t>
      </w:r>
    </w:p>
    <w:p>
      <w:pPr>
        <w:pStyle w:val="Normal"/>
        <w:ind w:firstLine="360"/>
        <w:jc w:val="both"/>
        <w:rPr>
          <w:rFonts w:ascii="Times New Roman" w:hAnsi="Times New Roman" w:cs="Times New Roman"/>
        </w:rPr>
      </w:pPr>
      <w:r>
        <w:rPr>
          <w:rFonts w:cs="Times New Roman" w:ascii="Times New Roman" w:hAnsi="Times New Roman"/>
        </w:rPr>
        <w:t>О Стр. 94 и 95.-«) Стр. 115.</w:t>
      </w:r>
    </w:p>
    <w:p>
      <w:pPr>
        <w:pStyle w:val="Normal"/>
        <w:jc w:val="both"/>
        <w:rPr>
          <w:rFonts w:ascii="Times New Roman" w:hAnsi="Times New Roman" w:cs="Times New Roman"/>
        </w:rPr>
      </w:pPr>
      <w:r>
        <w:rPr>
          <w:rFonts w:cs="Times New Roman" w:ascii="Times New Roman" w:hAnsi="Times New Roman"/>
        </w:rPr>
        <w:t>не отрицаю, но ваш народ , не имеет доли в добыче, и пора наконец заявить это</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lang w:val="la-VA" w:eastAsia="la-VA" w:bidi="la-VA"/>
        </w:rPr>
        <w:t>der Boden, auf dem wir stehen, gehort nicht ihrem Volke, nachst Kaiser und Reich ist er unser etc. Ihr Volk hat keinen Antheil am Preise, und es ist gut, es zu constatiren etc. ’).</w:t>
      </w:r>
    </w:p>
    <w:p>
      <w:pPr>
        <w:pStyle w:val="Normal"/>
        <w:ind w:firstLine="360"/>
        <w:jc w:val="both"/>
        <w:rPr>
          <w:rFonts w:ascii="Times New Roman" w:hAnsi="Times New Roman" w:cs="Times New Roman"/>
        </w:rPr>
      </w:pPr>
      <w:r>
        <w:rPr>
          <w:rFonts w:cs="Times New Roman" w:ascii="Times New Roman" w:hAnsi="Times New Roman"/>
        </w:rPr>
        <w:t>Изучая историю северной войны, продолжает г. Ширрен, я напрасно искал в числе участвовавших в вей народа, одушевленного сознанием своего исторического при</w:t>
        <w:softHyphen/>
        <w:t>звания; народа не оказалось-его никто не спрашивал, ни</w:t>
        <w:softHyphen/>
        <w:t>кто не собирал земской думы на совет. Я видел только медного всадника, восседавшего на упрямом коне, кото</w:t>
        <w:softHyphen/>
        <w:t>рому он всаживал свои шпоры в бока, и конь кобенился, становился на дыбы и все-таки покорялся своему повелителю. Скажите в самом деле: где была Россия в то время, когда Царь на море и на суше встречал врагов своей Империи? Искать ли её между олонецкими плотниками, или воронеж</w:t>
        <w:softHyphen/>
        <w:t>скими крестьянами, или теми мошенниками, которых воро</w:t>
        <w:softHyphen/>
        <w:t>тили с пути в Сибирь строить новую столицу? Или не обратиться ли за справками к соловецким монахам, к приволжским бурлакам, к стрельцам, к староверам, к бородачам, к обритым, приберегавшим свои бороды ко дню последнего суда, или к духовенству, или к астра</w:t>
        <w:softHyphen/>
        <w:t xml:space="preserve">ханским бунтовщикам и т. д.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Эта красноречивая выходка, которую я привожу в сокра</w:t>
        <w:softHyphen/>
        <w:t>щении, крайне поучительна. Петр I воевал, мирился и раз</w:t>
        <w:softHyphen/>
        <w:t>двигал пределы своей державы сам по себе, от себя и для себя, а вовсе не по уполномочию от русского народа и не в качестве его представителя. Народ не оказывал сознательного и вольного содействия своему повелителю; на</w:t>
        <w:softHyphen/>
        <w:t>против, он мешал, насколько мог, осуществлению вели</w:t>
        <w:softHyphen/>
        <w:t>ких его предначертаний и тем самым лишил себя всякого права примазываться к нему задним числом.</w:t>
      </w:r>
    </w:p>
    <w:p>
      <w:pPr>
        <w:pStyle w:val="Normal"/>
        <w:ind w:firstLine="360"/>
        <w:jc w:val="both"/>
        <w:rPr>
          <w:rFonts w:ascii="Times New Roman" w:hAnsi="Times New Roman" w:cs="Times New Roman"/>
        </w:rPr>
      </w:pPr>
      <w:r>
        <w:rPr>
          <w:rFonts w:cs="Times New Roman" w:ascii="Times New Roman" w:hAnsi="Times New Roman"/>
        </w:rPr>
        <w:t>После такой отповеди, нам, повидимому, оставалось бы только раскланяться, отойти в сторону и в утешение себе прибавить новый стих к известному Виргилиеву четверо</w:t>
        <w:softHyphen/>
        <w:t xml:space="preserve">стишию: </w:t>
      </w:r>
      <w:r>
        <w:rPr>
          <w:rFonts w:cs="Times New Roman" w:ascii="Times New Roman" w:hAnsi="Times New Roman"/>
          <w:lang w:val="la-VA" w:eastAsia="la-VA" w:bidi="la-VA"/>
        </w:rPr>
        <w:t xml:space="preserve">sic vos non vobis etc. </w:t>
      </w:r>
      <w:r>
        <w:rPr>
          <w:rFonts w:cs="Times New Roman" w:ascii="Times New Roman" w:hAnsi="Times New Roman"/>
        </w:rPr>
        <w:t>Но бывший дерптский проФес-</w:t>
      </w:r>
    </w:p>
    <w:p>
      <w:pPr>
        <w:pStyle w:val="Normal"/>
        <w:ind w:firstLine="360"/>
        <w:jc w:val="both"/>
        <w:rPr>
          <w:rFonts w:ascii="Times New Roman" w:hAnsi="Times New Roman" w:cs="Times New Roman"/>
        </w:rPr>
      </w:pPr>
      <w:r>
        <w:rPr>
          <w:rFonts w:cs="Times New Roman" w:ascii="Times New Roman" w:hAnsi="Times New Roman"/>
        </w:rPr>
        <w:t>и) Стр. 115, 117.-«) Стр. 117, 118, 119, 140.</w:t>
      </w:r>
    </w:p>
    <w:p>
      <w:pPr>
        <w:pStyle w:val="Normal"/>
        <w:jc w:val="both"/>
        <w:rPr>
          <w:rFonts w:ascii="Times New Roman" w:hAnsi="Times New Roman" w:cs="Times New Roman"/>
        </w:rPr>
      </w:pPr>
      <w:r>
        <w:rPr>
          <w:rFonts w:cs="Times New Roman" w:ascii="Times New Roman" w:hAnsi="Times New Roman"/>
        </w:rPr>
        <w:t>сор и знаток русской истории самою суровостью приговора, которым он побивает наши скромные надежды в на</w:t>
        <w:softHyphen/>
        <w:t>стоящем, наводит нас на новую мысль, до которой без помощи его мы вероятно бы не додумались. Кто знает: и мы со временем преобразимся, может быть, из породы в народ, из подданных в граждан-я знаю, что в Дерпте это кажется несбыточным, но ведь бывают на свете и не такия чудеса. Может быть, измученный конь с надодран</w:t>
        <w:softHyphen/>
        <w:t>ными боками, которого нам сейчас показывали, к изу</w:t>
        <w:softHyphen/>
        <w:t>млению своих конюхов обретет голос-ведь и Валаамова ослица заговорила - тогда ничто не помешало бы поднять вопрос сызнова и сказать, что так как Петр I давал обещания за себя и за своих наследников, а не за нас, не призывая земской думы на совет, то мы, не считая себя связанными его словом, полагали бы обсудить вновь...</w:t>
      </w:r>
    </w:p>
    <w:p>
      <w:pPr>
        <w:pStyle w:val="Normal"/>
        <w:ind w:firstLine="360"/>
        <w:jc w:val="both"/>
        <w:rPr>
          <w:rFonts w:ascii="Times New Roman" w:hAnsi="Times New Roman" w:cs="Times New Roman"/>
        </w:rPr>
      </w:pPr>
      <w:r>
        <w:rPr>
          <w:rFonts w:cs="Times New Roman" w:ascii="Times New Roman" w:hAnsi="Times New Roman"/>
        </w:rPr>
        <w:t>- Что Вы это! прерывает меня г. Ширрен: „Державная воля высказалась раз навсегда и ваше будущее народное представительство обязано перед нею склониться* ’)•</w:t>
      </w:r>
    </w:p>
    <w:p>
      <w:pPr>
        <w:pStyle w:val="Normal"/>
        <w:ind w:firstLine="360"/>
        <w:jc w:val="both"/>
        <w:rPr>
          <w:rFonts w:ascii="Times New Roman" w:hAnsi="Times New Roman" w:cs="Times New Roman"/>
        </w:rPr>
      </w:pPr>
      <w:r>
        <w:rPr>
          <w:rFonts w:cs="Times New Roman" w:ascii="Times New Roman" w:hAnsi="Times New Roman"/>
        </w:rPr>
        <w:t>Итак дерптская логика дошла до следующего результата: когда Царь совокупными силами своей державы что-нибудь приобретает, народ не должен претендовать на долю в его приобретении, ибо Царь и народ не одно лице; а когда Царь выдает обязательства, весь народ должен считать себя связанным, ибо Царь и народ одно лице. В бары</w:t>
        <w:softHyphen/>
        <w:t>шах нам нет части, а за долги мы отвечаем.</w:t>
      </w:r>
    </w:p>
    <w:p>
      <w:pPr>
        <w:pStyle w:val="Normal"/>
        <w:ind w:firstLine="360"/>
        <w:jc w:val="both"/>
        <w:rPr>
          <w:rFonts w:ascii="Times New Roman" w:hAnsi="Times New Roman" w:cs="Times New Roman"/>
        </w:rPr>
      </w:pPr>
      <w:r>
        <w:rPr>
          <w:rFonts w:cs="Times New Roman" w:ascii="Times New Roman" w:hAnsi="Times New Roman"/>
        </w:rPr>
        <w:t>Я сказал, что в Прибалтийском крае немецкая партия перешла уже от оборонительного образа действия к насту</w:t>
        <w:softHyphen/>
        <w:t>пательному, быстро перестраиваясь из разобщенных ме</w:t>
        <w:softHyphen/>
        <w:t>жду собою сословий в политическую национальность. Это тоже показалось невероятным и мне возразили свидетель</w:t>
        <w:softHyphen/>
        <w:t>ством князя Суворова, мною же приведенным, что с при</w:t>
        <w:softHyphen/>
        <w:t>соединением Балтийского края к России тамошний герма</w:t>
        <w:softHyphen/>
        <w:t>низм окончательно заключился в пределах домаш</w:t>
        <w:softHyphen/>
        <w:t>него быта. Посмотрим, как думает об этом г. Ширрен. В самом конце своей брошюры, сливая в один заклю</w:t>
        <w:softHyphen/>
        <w:t>чительный аккорд разыгранные им Фантазии, он перепе-</w:t>
      </w:r>
    </w:p>
    <w:p>
      <w:pPr>
        <w:pStyle w:val="Normal"/>
        <w:ind w:firstLine="360"/>
        <w:jc w:val="both"/>
        <w:rPr>
          <w:rFonts w:ascii="Times New Roman" w:hAnsi="Times New Roman" w:cs="Times New Roman"/>
        </w:rPr>
      </w:pPr>
      <w:r>
        <w:rPr>
          <w:rFonts w:cs="Times New Roman" w:ascii="Times New Roman" w:hAnsi="Times New Roman"/>
        </w:rPr>
        <w:t>и) Стр. 193.</w:t>
      </w:r>
    </w:p>
    <w:p>
      <w:pPr>
        <w:pStyle w:val="Normal"/>
        <w:jc w:val="both"/>
        <w:rPr>
          <w:rFonts w:ascii="Times New Roman" w:hAnsi="Times New Roman" w:cs="Times New Roman"/>
        </w:rPr>
      </w:pPr>
      <w:r>
        <w:rPr>
          <w:rFonts w:cs="Times New Roman" w:ascii="Times New Roman" w:hAnsi="Times New Roman"/>
        </w:rPr>
        <w:t>чатывает крупными буквами цитат из введения в Капи</w:t>
        <w:softHyphen/>
        <w:t>туляцию лифляндского рыцарства: „Немецкая нация и её по</w:t>
        <w:softHyphen/>
        <w:t xml:space="preserve">томство в здешнем крае и здешний край для немецкой нации и её потомства на вечные времена </w:t>
      </w:r>
      <w:r>
        <w:rPr>
          <w:rFonts w:cs="Times New Roman" w:ascii="Times New Roman" w:hAnsi="Times New Roman"/>
          <w:lang w:val="la-VA" w:eastAsia="la-VA" w:bidi="la-VA"/>
        </w:rPr>
        <w:t xml:space="preserve">(die deutsche Nation und deren Nachkommen in diesen Landen und diese Lande fiir die deutsche Nation und deren Nachkommen) ’). - </w:t>
      </w:r>
      <w:r>
        <w:rPr>
          <w:rFonts w:cs="Times New Roman" w:ascii="Times New Roman" w:hAnsi="Times New Roman"/>
        </w:rPr>
        <w:t>Вот сумма всей Капитуляции! Найдите более ясное выражение для великого права</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сколько выше, рассуждая о задаче настоящей минуты и ближайшей будущности, г. Ширрен определял ее сле</w:t>
        <w:softHyphen/>
        <w:t xml:space="preserve">дующим образом: „От мелких привилегий отказаться, а существенные и основные возвести мало по малу на степень общего достояния всего местного народонаселения^ </w:t>
      </w:r>
      <w:r>
        <w:rPr>
          <w:rFonts w:cs="Times New Roman" w:ascii="Times New Roman" w:hAnsi="Times New Roman"/>
          <w:vertAlign w:val="superscript"/>
        </w:rPr>
        <w:t>2</w:t>
      </w:r>
      <w:r>
        <w:rPr>
          <w:rFonts w:cs="Times New Roman" w:ascii="Times New Roman" w:hAnsi="Times New Roman"/>
        </w:rPr>
        <w:t>). Дей</w:t>
        <w:softHyphen/>
        <w:t>ствительно трудно себе представить господство националь</w:t>
        <w:softHyphen/>
        <w:t>ности при отсутствии цельной и живой нации, а так как в настоящую минуту её не оказывается, то ее подобает создать из разрозненных, сословных элементов. Особен</w:t>
        <w:softHyphen/>
        <w:t xml:space="preserve">ной трудности в этом не встретится, ибо коренные права, о которых идет речь, по содержанию и существу своему суть права земские </w:t>
      </w:r>
      <w:r>
        <w:rPr>
          <w:rFonts w:cs="Times New Roman" w:ascii="Times New Roman" w:hAnsi="Times New Roman"/>
          <w:lang w:val="la-VA" w:eastAsia="la-VA" w:bidi="la-VA"/>
        </w:rPr>
        <w:t xml:space="preserve">(Landesrechte), </w:t>
      </w:r>
      <w:r>
        <w:rPr>
          <w:rFonts w:cs="Times New Roman" w:ascii="Times New Roman" w:hAnsi="Times New Roman"/>
        </w:rPr>
        <w:t>хотя в момент присое</w:t>
        <w:softHyphen/>
        <w:t>динения края к России носителями и оберегателями их были сословные и корпоративные организмы. Остается только пе</w:t>
        <w:softHyphen/>
        <w:t>релить это содержание из многих, слишком тесных для него сосудов в один более прочный и объемистый. Го</w:t>
        <w:softHyphen/>
        <w:t>родские привилегированные корпорации преобразятся в го-</w:t>
      </w:r>
    </w:p>
    <w:p>
      <w:pPr>
        <w:pStyle w:val="Normal"/>
        <w:ind w:firstLine="360"/>
        <w:jc w:val="both"/>
        <w:rPr>
          <w:rFonts w:ascii="Times New Roman" w:hAnsi="Times New Roman" w:cs="Times New Roman"/>
        </w:rPr>
      </w:pPr>
      <w:r>
        <w:rPr>
          <w:rFonts w:cs="Times New Roman" w:ascii="Times New Roman" w:hAnsi="Times New Roman"/>
        </w:rPr>
        <w:t>1) Стр. 194. Эти слова в русском тексте и в связи с предыдущим я последующим выражают вовсе не право и даже не домогательство, а пред</w:t>
        <w:softHyphen/>
        <w:t>положение, истолкование Факта: Всевышний, имея многократные при</w:t>
        <w:softHyphen/>
        <w:t>чины поразить своим гневом эту землю и в конец искоренить её обы</w:t>
        <w:softHyphen/>
        <w:t xml:space="preserve">вателей, оказывал им пощаду, из чего для всех должно быть очевидяо, что милосердый Бог взглянул благосклонно на намерение первоприбывшнх в этот край Немцев (апостолов-мечевосцев) и </w:t>
      </w:r>
      <w:r>
        <w:rPr>
          <w:rFonts w:cs="Times New Roman" w:ascii="Times New Roman" w:hAnsi="Times New Roman"/>
          <w:vertAlign w:val="subscript"/>
        </w:rPr>
        <w:t>я</w:t>
      </w:r>
      <w:r>
        <w:rPr>
          <w:rFonts w:cs="Times New Roman" w:ascii="Times New Roman" w:hAnsi="Times New Roman"/>
        </w:rPr>
        <w:t>действительно и совер</w:t>
        <w:softHyphen/>
        <w:t xml:space="preserve">шенно сию нацию в потомках их и оную землю даже до окончания света в милости сохранить изволитъ*. Как видит читатель, в русском тексте о сохранении земли именно для немецкой нации нет и помину: но мы готовы приписать это неточности выражения, так как иначе пришлось бы допустить, что пути Промысла не совсем совпадали с политическою программою </w:t>
      </w:r>
      <w:r>
        <w:rPr>
          <w:rFonts w:cs="Times New Roman" w:ascii="Times New Roman" w:hAnsi="Times New Roman"/>
          <w:smallCaps/>
        </w:rPr>
        <w:t xml:space="preserve">ляф* </w:t>
      </w:r>
      <w:r>
        <w:rPr>
          <w:rFonts w:cs="Times New Roman" w:ascii="Times New Roman" w:hAnsi="Times New Roman"/>
        </w:rPr>
        <w:t>ляндского рыцарства, а это конечно было бы слишком невероятно.</w:t>
      </w:r>
    </w:p>
    <w:p>
      <w:pPr>
        <w:pStyle w:val="Normal"/>
        <w:ind w:firstLine="360"/>
        <w:jc w:val="both"/>
        <w:rPr>
          <w:rFonts w:ascii="Times New Roman" w:hAnsi="Times New Roman" w:cs="Times New Roman"/>
        </w:rPr>
      </w:pPr>
      <w:r>
        <w:rPr>
          <w:rFonts w:cs="Times New Roman" w:ascii="Times New Roman" w:hAnsi="Times New Roman"/>
        </w:rPr>
        <w:t>«) Стр. 186.</w:t>
      </w:r>
    </w:p>
    <w:p>
      <w:pPr>
        <w:pStyle w:val="Normal"/>
        <w:jc w:val="both"/>
        <w:rPr>
          <w:rFonts w:ascii="Times New Roman" w:hAnsi="Times New Roman" w:cs="Times New Roman"/>
        </w:rPr>
      </w:pPr>
      <w:r>
        <w:rPr>
          <w:rFonts w:cs="Times New Roman" w:ascii="Times New Roman" w:hAnsi="Times New Roman"/>
        </w:rPr>
        <w:t>родское общество, рыцарство с своей стороны разомкнется и примет в свою среду группу землевладельцев, не вне</w:t>
        <w:softHyphen/>
        <w:t>сенных в матрикулы, высшее и среднее сословие сблизятся и, наконец, сами крестьяне, которых мы научили стоять на ногах (это все говорит г. Ширрен), будут мало по малу, в меру развития их экономического, политического и нрав</w:t>
        <w:softHyphen/>
        <w:t>ственного образования, восходить все выше и выше, от при</w:t>
        <w:softHyphen/>
        <w:t xml:space="preserve">ходов через уезды, и приобщаться к общим правам ’). Таким образом автономия, которою пользовались прежде сословия, каждое про себя в своем ограниченном круге действия, но которая не была предоставлена всей земле, как целому </w:t>
      </w:r>
      <w:r>
        <w:rPr>
          <w:rFonts w:cs="Times New Roman" w:ascii="Times New Roman" w:hAnsi="Times New Roman"/>
          <w:lang w:val="la-VA" w:eastAsia="la-VA" w:bidi="la-VA"/>
        </w:rPr>
        <w:t xml:space="preserve">(dem Lande ist sie nicht gewahrt worden *) - </w:t>
      </w:r>
      <w:r>
        <w:rPr>
          <w:rFonts w:cs="Times New Roman" w:ascii="Times New Roman" w:hAnsi="Times New Roman"/>
        </w:rPr>
        <w:t>подлинные слова г. Ширрена) незаметным образом сде</w:t>
        <w:softHyphen/>
        <w:t>лается достоянием провинции, иначе, из права обществен</w:t>
        <w:softHyphen/>
        <w:t>ного преобразится в право политическое.</w:t>
      </w:r>
    </w:p>
    <w:p>
      <w:pPr>
        <w:pStyle w:val="Normal"/>
        <w:ind w:firstLine="360"/>
        <w:jc w:val="both"/>
        <w:rPr>
          <w:rFonts w:ascii="Times New Roman" w:hAnsi="Times New Roman" w:cs="Times New Roman"/>
        </w:rPr>
      </w:pPr>
      <w:r>
        <w:rPr>
          <w:rFonts w:cs="Times New Roman" w:ascii="Times New Roman" w:hAnsi="Times New Roman"/>
        </w:rPr>
        <w:t>Программа, начертанная г. ИПирреном, очень пленительна; но почтенный автор, может быть, не без намерения пре</w:t>
        <w:softHyphen/>
        <w:t>доставил догадливости самих читателей разрешить есте</w:t>
        <w:softHyphen/>
        <w:t>ственно возникающий вопрос о соглашении её с выведенною выше суммою привилегий. Если по Божественному предопре</w:t>
        <w:softHyphen/>
        <w:t>делению Балтийское поморье создано для Немцев и если в силу капитуляций они одни, за исключением всякого другого племени, должны в нем хозяйничать, то тем самым вы</w:t>
        <w:softHyphen/>
        <w:t>сказывается, что масса местного населения, издревле окре</w:t>
        <w:softHyphen/>
        <w:t xml:space="preserve">щенная выразительным прозвищем Ненемцев </w:t>
      </w:r>
      <w:r>
        <w:rPr>
          <w:rFonts w:cs="Times New Roman" w:ascii="Times New Roman" w:hAnsi="Times New Roman"/>
          <w:lang w:val="la-VA" w:eastAsia="la-VA" w:bidi="la-VA"/>
        </w:rPr>
        <w:t xml:space="preserve">(der Undeutschen), </w:t>
      </w:r>
      <w:r>
        <w:rPr>
          <w:rFonts w:cs="Times New Roman" w:ascii="Times New Roman" w:hAnsi="Times New Roman"/>
        </w:rPr>
        <w:t>по самой природе своей не должна и мечтать о равноправности с тамошними хозяевами и владыками. С другой же стороны, так как в постепенном подъеме про</w:t>
        <w:softHyphen/>
        <w:t>стого народа до равноправности с другими сословиями за</w:t>
        <w:softHyphen/>
        <w:t>ключается цель обещанного нам развития местной автоно</w:t>
        <w:softHyphen/>
        <w:t>мии, то и самый процесс этого развития, так искусно на</w:t>
        <w:softHyphen/>
        <w:t>чертанный г. Ширреном, потерял бы всякий смысл. К счастью, из этого затруднения представляется естественный выход, и всякий умеющий читать промеж строк легко най</w:t>
        <w:softHyphen/>
        <w:t>дет его в вышеприведенных словах о постепенном обра</w:t>
        <w:softHyphen/>
        <w:t>зовании крестьян в экономическом, политическом и нрав</w:t>
      </w:r>
    </w:p>
    <w:p>
      <w:pPr>
        <w:pStyle w:val="Normal"/>
        <w:ind w:firstLine="360"/>
        <w:jc w:val="both"/>
        <w:rPr>
          <w:rFonts w:ascii="Times New Roman" w:hAnsi="Times New Roman" w:cs="Times New Roman"/>
        </w:rPr>
      </w:pPr>
      <w:r>
        <w:rPr>
          <w:rFonts w:cs="Times New Roman" w:ascii="Times New Roman" w:hAnsi="Times New Roman"/>
        </w:rPr>
        <w:t>1) Стр. 187, 188.- «) Стр. 187.</w:t>
      </w:r>
    </w:p>
    <w:p>
      <w:pPr>
        <w:pStyle w:val="Normal"/>
        <w:jc w:val="both"/>
        <w:rPr>
          <w:rFonts w:ascii="Times New Roman" w:hAnsi="Times New Roman" w:cs="Times New Roman"/>
        </w:rPr>
      </w:pPr>
      <w:r>
        <w:rPr>
          <w:rFonts w:cs="Times New Roman" w:ascii="Times New Roman" w:hAnsi="Times New Roman"/>
        </w:rPr>
        <w:t>ственном отношениях. По просту это значит: прежде чем предоставлять им права и преимущества, недоступные им в качестве Латышей и Эстов, нужно их насквозь онеме</w:t>
        <w:softHyphen/>
        <w:t>чить, ибо иначе Балтийский край перестал бы быть только для Немцев, а с тем вместе улетучилось бы и все со</w:t>
        <w:softHyphen/>
        <w:t>держание Капитуляций. Но если Латыши и Эсты, как само</w:t>
        <w:softHyphen/>
        <w:t>стоятельные племена, не имеют политической будущности, и если высшее развитие доступно им лишь под условием примкнуть к другой* национальности, то почему бы нам Русским не войти в конкурренцию с Немцами и не по</w:t>
        <w:softHyphen/>
        <w:t>пытаться втянуть коренное население края в нашу истори</w:t>
        <w:softHyphen/>
        <w:t>ческую среду? Оказывается однако, что этого нельзя. Г. Шир</w:t>
        <w:softHyphen/>
        <w:t>рен видит и предугадывает малейшее наше движение. Как неподкупный часовой, подозрительно оглядывающий всех подходящих к оберегаемой им тюрьме, он выпрямляется и повелительным тоном кричит нам: „Ваше дело упра</w:t>
        <w:softHyphen/>
        <w:t>влять, а не русифицировать!</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regieren, nicht russificiren </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Итак германизировать можно, даже должно, во исполнение Божественного предопределения, нельзя только русифициро</w:t>
        <w:softHyphen/>
        <w:t>вать. Не мешает и это признание принять к сведению.</w:t>
      </w:r>
    </w:p>
    <w:p>
      <w:pPr>
        <w:pStyle w:val="Normal"/>
        <w:ind w:firstLine="360"/>
        <w:jc w:val="both"/>
        <w:rPr>
          <w:rFonts w:ascii="Times New Roman" w:hAnsi="Times New Roman" w:cs="Times New Roman"/>
        </w:rPr>
      </w:pPr>
      <w:r>
        <w:rPr>
          <w:rFonts w:cs="Times New Roman" w:ascii="Times New Roman" w:hAnsi="Times New Roman"/>
        </w:rPr>
        <w:t>Я сказал, что существующие отношения трех Балтийских губерний к России по крайней неопределенности своей, с одной стороны, не соответствуют самым коренным усло</w:t>
        <w:softHyphen/>
        <w:t>виям государственного единства, а с другой, не удовле</w:t>
        <w:softHyphen/>
        <w:t>творяют быстро возрастающим притязаниям местного про</w:t>
        <w:softHyphen/>
        <w:t>винциализма, а потому и не могут считаться окончательно установившимися. Сила вещей ведет к развязке и к раз</w:t>
        <w:softHyphen/>
        <w:t>решению старых недоразумений; но с нашей стороны не заметно ни ясного разумения предстоящей нам задачи, ни последовательности в действиях, тогда как, наоборот, балтийский сепаратизм следует отчетливо выработанной программе. Цель его: „Выманить у правительства признания политических прав немецкой народности, постепенно спла</w:t>
        <w:softHyphen/>
        <w:t>чивающейся в цельный организм. Само собою разумеется, что слово конституция при этом произнесено не будет- к чему пугать словами? Напротив, придумают Формул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Стр. 42, 191.</w:t>
      </w:r>
    </w:p>
    <w:p>
      <w:pPr>
        <w:pStyle w:val="Normal"/>
        <w:jc w:val="both"/>
        <w:rPr>
          <w:rFonts w:ascii="Times New Roman" w:hAnsi="Times New Roman" w:cs="Times New Roman"/>
        </w:rPr>
      </w:pPr>
      <w:r>
        <w:rPr>
          <w:rFonts w:cs="Times New Roman" w:ascii="Times New Roman" w:hAnsi="Times New Roman"/>
        </w:rPr>
        <w:t>самую незатейливую и скромную, предлог самый благовид</w:t>
        <w:softHyphen/>
        <w:t xml:space="preserve">ный, подготовят все пути, распределят роли, расставят всех по местам, при первом удобном случае пустят заведенную машину в ход, и в одно прекрасное утро проснувшаяся Россия увидит на месте </w:t>
      </w:r>
      <w:r>
        <w:rPr>
          <w:rFonts w:cs="Times New Roman" w:ascii="Times New Roman" w:hAnsi="Times New Roman"/>
          <w:smallCaps/>
        </w:rPr>
        <w:t>Лифляндии,</w:t>
      </w:r>
      <w:r>
        <w:rPr>
          <w:rFonts w:cs="Times New Roman" w:ascii="Times New Roman" w:hAnsi="Times New Roman"/>
        </w:rPr>
        <w:t xml:space="preserve"> Эстлян</w:t>
        <w:softHyphen/>
        <w:t>дии и Курляндии колыбель народившейся за ночь новой ост</w:t>
        <w:softHyphen/>
        <w:t>зейской Финляндии</w:t>
      </w:r>
      <w:r>
        <w:rPr>
          <w:rFonts w:cs="Times New Roman" w:ascii="Times New Roman" w:hAnsi="Times New Roman"/>
          <w:vertAlign w:val="superscript"/>
        </w:rPr>
        <w:t>11</w:t>
      </w:r>
      <w:r>
        <w:rPr>
          <w:rFonts w:cs="Times New Roman" w:ascii="Times New Roman" w:hAnsi="Times New Roman"/>
        </w:rPr>
        <w:t>.-Кажется, что ничто в моей книге не возбудило такой досады и такого негодования, как именно эти выписанные из неё строки. Видно, я попал в самое чувствительное место. Состоящие при петербургском дворе дипломатические агенты балтийской интеллигенции по данному им из России сигналу разгорячились не на шутку и огласили меня клеветником, а солидные люди, прислушиваясь к их красноречивым отречениям, поверили им и пришли к за</w:t>
        <w:softHyphen/>
        <w:t>ключению, что я увлекся и предположил небывалое. Но и в этом случае мой верный союзник кстати подоспел мне на помощь. Вот слова г. Ширрена: „Как! мы стали бы боязливо распределять роли и указывать места, чтоб вы</w:t>
        <w:softHyphen/>
        <w:t>красть право, которым мы искони владели? Стали бы вы</w:t>
        <w:softHyphen/>
        <w:t>биваться из сил, чтоб как-нибудь замаскировать нашу конституцию, которую несколько уже веков к ряду оза</w:t>
        <w:softHyphen/>
        <w:t xml:space="preserve">ряет солнце, хотя под час по ней и пробегали тучи и тени? Кого морочите Вы этою Фантасмагориею? Знайте, что права, на которых наша „конституция* зиждется, древнее понятий, ныне господствующих, и обеспечена присягою более торжественною, чем действующие законы ’) ... Да! </w:t>
      </w:r>
      <w:r>
        <w:rPr>
          <w:rFonts w:cs="Times New Roman" w:ascii="Times New Roman" w:hAnsi="Times New Roman"/>
          <w:smallCaps/>
        </w:rPr>
        <w:t>Лифлян</w:t>
      </w:r>
      <w:r>
        <w:rPr>
          <w:rFonts w:cs="Times New Roman" w:ascii="Times New Roman" w:hAnsi="Times New Roman"/>
        </w:rPr>
        <w:t>дия не губерния в роде других, а особая провинция, и уже полтораста лет тому назад Петр I присоединил к своей Империи не иное что, как именно то, чем вы нас теперь пугаете, как грядущим привидением, именно Балтий</w:t>
        <w:softHyphen/>
        <w:t>скую Финляндию’).</w:t>
      </w:r>
    </w:p>
    <w:p>
      <w:pPr>
        <w:pStyle w:val="Normal"/>
        <w:ind w:firstLine="360"/>
        <w:jc w:val="both"/>
        <w:rPr>
          <w:rFonts w:ascii="Times New Roman" w:hAnsi="Times New Roman" w:cs="Times New Roman"/>
        </w:rPr>
      </w:pPr>
      <w:r>
        <w:rPr>
          <w:rFonts w:cs="Times New Roman" w:ascii="Times New Roman" w:hAnsi="Times New Roman"/>
        </w:rPr>
        <w:t>Стало быть, я не только не переступил черты, отделяю</w:t>
        <w:softHyphen/>
        <w:t>щей действительность от порождений Фантазии, а, напротив, не дошел до неё. Г. Ширрен безоговорочно принимает Формулу, которою я выразил теперешнее политическое испо</w:t>
        <w:softHyphen/>
        <w:t xml:space="preserve">ведание остзейской интеллигенции и вся ошибка моя по его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1) Стр. 193.-») Стр. 115.</w:t>
      </w:r>
    </w:p>
    <w:p>
      <w:pPr>
        <w:pStyle w:val="Normal"/>
        <w:jc w:val="both"/>
        <w:rPr>
          <w:rFonts w:ascii="Times New Roman" w:hAnsi="Times New Roman" w:cs="Times New Roman"/>
        </w:rPr>
      </w:pPr>
      <w:r>
        <w:rPr>
          <w:rFonts w:cs="Times New Roman" w:ascii="Times New Roman" w:hAnsi="Times New Roman"/>
        </w:rPr>
        <w:t>словам состоит в том, что вторая Финляндия представлялась мне в будущем, тогда как он созерцает ее в настоящем. А в Петербурге о балтийской конституции всетаки как будто и не знают и добродушно повторяют, что Остзейские губернии управляются на основании узаконений, исходящих от единой власти самодержавной. Странное не</w:t>
        <w:softHyphen/>
        <w:t>доразумение!</w:t>
      </w:r>
    </w:p>
    <w:p>
      <w:pPr>
        <w:pStyle w:val="Normal"/>
        <w:ind w:firstLine="360"/>
        <w:jc w:val="both"/>
        <w:rPr>
          <w:rFonts w:ascii="Times New Roman" w:hAnsi="Times New Roman" w:cs="Times New Roman"/>
        </w:rPr>
      </w:pPr>
      <w:r>
        <w:rPr>
          <w:rFonts w:cs="Times New Roman" w:ascii="Times New Roman" w:hAnsi="Times New Roman"/>
        </w:rPr>
        <w:t>Из сделанных мною сопоставлений читатели конечно убе</w:t>
        <w:softHyphen/>
        <w:t>дятся, что простое чувство благодарности обязывало меня, приступая к разбору брошюры г. Ширрена, прежде всего признать ту неоцененную услугу, которую он мне оказал, подтвердив своим авторитетом Фактическую достовервость моих наблюдений. Свидетельство его так важно для уясне</w:t>
        <w:softHyphen/>
        <w:t>ния господствующих у нас представлений, что я позволю себе еще раз в коротких словах повторить те капиталь</w:t>
        <w:softHyphen/>
        <w:t>ные положения, которые теперь, после выхода его брошюры, смело могут быть приняты за выражение убеждений бал</w:t>
        <w:softHyphen/>
        <w:t>тийской интеллигенции.</w:t>
      </w:r>
    </w:p>
    <w:p>
      <w:pPr>
        <w:pStyle w:val="Normal"/>
        <w:ind w:firstLine="360"/>
        <w:jc w:val="both"/>
        <w:rPr>
          <w:rFonts w:ascii="Times New Roman" w:hAnsi="Times New Roman" w:cs="Times New Roman"/>
        </w:rPr>
      </w:pPr>
      <w:r>
        <w:rPr>
          <w:rFonts w:cs="Times New Roman" w:ascii="Times New Roman" w:hAnsi="Times New Roman"/>
        </w:rPr>
        <w:t>Свод Местных Узаконений для губерний Остзейских в смысле критериума законности не обязателен.</w:t>
      </w:r>
    </w:p>
    <w:p>
      <w:pPr>
        <w:pStyle w:val="Normal"/>
        <w:ind w:firstLine="360"/>
        <w:jc w:val="both"/>
        <w:rPr>
          <w:rFonts w:ascii="Times New Roman" w:hAnsi="Times New Roman" w:cs="Times New Roman"/>
        </w:rPr>
      </w:pPr>
      <w:r>
        <w:rPr>
          <w:rFonts w:cs="Times New Roman" w:ascii="Times New Roman" w:hAnsi="Times New Roman"/>
        </w:rPr>
        <w:t>Местные законы исходят не от единой власти самодер</w:t>
        <w:softHyphen/>
        <w:t>жавной, а имеют свое оснсвание в государственных до</w:t>
        <w:softHyphen/>
        <w:t>говорах, от которых верховная власть не вправе от</w:t>
        <w:softHyphen/>
        <w:t>ступить</w:t>
      </w:r>
    </w:p>
    <w:p>
      <w:pPr>
        <w:pStyle w:val="Normal"/>
        <w:ind w:firstLine="360"/>
        <w:jc w:val="both"/>
        <w:rPr>
          <w:rFonts w:ascii="Times New Roman" w:hAnsi="Times New Roman" w:cs="Times New Roman"/>
        </w:rPr>
      </w:pPr>
      <w:r>
        <w:rPr>
          <w:rFonts w:cs="Times New Roman" w:ascii="Times New Roman" w:hAnsi="Times New Roman"/>
        </w:rPr>
        <w:t>Остзейские привилегированные корпорации пользуются ав</w:t>
        <w:softHyphen/>
        <w:t>тономиею и следовательно могут не подчиняться законам, издаваемым без их соизволения.</w:t>
      </w:r>
    </w:p>
    <w:p>
      <w:pPr>
        <w:pStyle w:val="Normal"/>
        <w:ind w:firstLine="360"/>
        <w:jc w:val="both"/>
        <w:rPr>
          <w:rFonts w:ascii="Times New Roman" w:hAnsi="Times New Roman" w:cs="Times New Roman"/>
        </w:rPr>
      </w:pPr>
      <w:r>
        <w:rPr>
          <w:rFonts w:cs="Times New Roman" w:ascii="Times New Roman" w:hAnsi="Times New Roman"/>
        </w:rPr>
        <w:t>Русский народ не участвовал в приобретении Балтий</w:t>
        <w:softHyphen/>
        <w:t>ского края Петром I, и потому Русские, в этом крае во</w:t>
        <w:softHyphen/>
        <w:t>дворившиеся, должны довольствоваться в нем положением гостей.</w:t>
      </w:r>
    </w:p>
    <w:p>
      <w:pPr>
        <w:pStyle w:val="Normal"/>
        <w:ind w:firstLine="360"/>
        <w:jc w:val="both"/>
        <w:rPr>
          <w:rFonts w:ascii="Times New Roman" w:hAnsi="Times New Roman" w:cs="Times New Roman"/>
        </w:rPr>
      </w:pPr>
      <w:r>
        <w:rPr>
          <w:rFonts w:cs="Times New Roman" w:ascii="Times New Roman" w:hAnsi="Times New Roman"/>
        </w:rPr>
        <w:t>Задача будущего развития заключается в возведении со</w:t>
        <w:softHyphen/>
        <w:t>словных привилегий на степень провинциальных, полити</w:t>
        <w:softHyphen/>
        <w:t>ческих прав господствующей немецкой национальности.</w:t>
      </w:r>
    </w:p>
    <w:p>
      <w:pPr>
        <w:pStyle w:val="Normal"/>
        <w:ind w:firstLine="360"/>
        <w:jc w:val="both"/>
        <w:rPr>
          <w:rFonts w:ascii="Times New Roman" w:hAnsi="Times New Roman" w:cs="Times New Roman"/>
        </w:rPr>
      </w:pPr>
      <w:r>
        <w:rPr>
          <w:rFonts w:cs="Times New Roman" w:ascii="Times New Roman" w:hAnsi="Times New Roman"/>
        </w:rPr>
        <w:t>Для достижения этой цели можно и даже должно германи</w:t>
        <w:softHyphen/>
        <w:t>зировать Латышей и Эстов.</w:t>
      </w:r>
    </w:p>
    <w:p>
      <w:pPr>
        <w:pStyle w:val="Normal"/>
        <w:ind w:firstLine="360"/>
        <w:jc w:val="both"/>
        <w:rPr>
          <w:rFonts w:ascii="Times New Roman" w:hAnsi="Times New Roman" w:cs="Times New Roman"/>
        </w:rPr>
      </w:pPr>
      <w:r>
        <w:rPr>
          <w:rFonts w:cs="Times New Roman" w:ascii="Times New Roman" w:hAnsi="Times New Roman"/>
        </w:rPr>
        <w:t>Руссифицировать их нельзя.</w:t>
      </w:r>
    </w:p>
    <w:p>
      <w:pPr>
        <w:pStyle w:val="Normal"/>
        <w:ind w:firstLine="360"/>
        <w:jc w:val="both"/>
        <w:rPr>
          <w:rFonts w:ascii="Times New Roman" w:hAnsi="Times New Roman" w:cs="Times New Roman"/>
        </w:rPr>
      </w:pPr>
      <w:r>
        <w:rPr>
          <w:rFonts w:cs="Times New Roman" w:ascii="Times New Roman" w:hAnsi="Times New Roman"/>
          <w:smallCaps/>
        </w:rPr>
        <w:t>Лифляндия</w:t>
      </w:r>
      <w:r>
        <w:rPr>
          <w:rFonts w:cs="Times New Roman" w:ascii="Times New Roman" w:hAnsi="Times New Roman"/>
        </w:rPr>
        <w:t xml:space="preserve"> не губерния, а отдельная провинция, имеющая</w:t>
      </w:r>
    </w:p>
    <w:p>
      <w:pPr>
        <w:pStyle w:val="Normal"/>
        <w:jc w:val="both"/>
        <w:rPr>
          <w:rFonts w:ascii="Times New Roman" w:hAnsi="Times New Roman" w:cs="Times New Roman"/>
        </w:rPr>
      </w:pPr>
      <w:r>
        <w:rPr>
          <w:rFonts w:cs="Times New Roman" w:ascii="Times New Roman" w:hAnsi="Times New Roman"/>
        </w:rPr>
        <w:t>свою конституцию и состоящая в одинаковом с Финлян</w:t>
        <w:softHyphen/>
        <w:t>дией) отношении к Империи.</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мой ученый противник, так неожиданно превратившийся для меня в дорогого союзника, сходится со мною только в определении признаков, харак</w:t>
        <w:softHyphen/>
        <w:t>теризующих политическое настроение Балтийского края и решительно расходится со мною в их оценке и в даль</w:t>
        <w:softHyphen/>
        <w:t>нейших выводах. То, в чем я вижу законное требова</w:t>
        <w:softHyphen/>
        <w:t>ние государственного начала или господствующей народ</w:t>
        <w:softHyphen/>
        <w:t>ности, возмущает его как проявление личного произвола или темных инстинктов грубой породы, и наоборот то, в чем я вижу вопиющие аномалии, радует его как тор</w:t>
        <w:softHyphen/>
        <w:t>жество права и как признак пробуждения национальности, чуть было не утратившей памяти о себе самой; но о разяомыслиях речь впереди, и я довольствуюсь на первых порах закреплением признанных Фактов. Остзейский се</w:t>
        <w:softHyphen/>
        <w:t>паратизм выступает в них так выпукло, что нельзя не замечать его, нельзя даже, как в былые времена по</w:t>
        <w:softHyphen/>
        <w:t>койной Северной Почты, замазывать его оффициальною ри</w:t>
        <w:softHyphen/>
        <w:t>торикою; можно только противодействовать ему, притом не одними словами, а делом, или сознательно и преднамеренно игнорировать его, иначе-поблажать ему</w:t>
      </w:r>
    </w:p>
    <w:p>
      <w:pPr>
        <w:pStyle w:val="Normal"/>
        <w:ind w:firstLine="360"/>
        <w:jc w:val="both"/>
        <w:rPr>
          <w:rFonts w:ascii="Times New Roman" w:hAnsi="Times New Roman" w:cs="Times New Roman"/>
        </w:rPr>
      </w:pPr>
      <w:r>
        <w:rPr>
          <w:rFonts w:cs="Times New Roman" w:ascii="Times New Roman" w:hAnsi="Times New Roman"/>
        </w:rPr>
        <w:t>1) Это было писано задолго до последней дипломатической ноты в Форме адреса, полученной от лиФляндского дворянства Брошюра г. Ширрена, конечно, бледнеет перед декларациею целого сословия, но в то же время получает от неё особенное значение. Первенствующая в краю корпорация, как видно усвоившая себе политическую теорию бывшего профессора, отрицает законо</w:t>
        <w:softHyphen/>
        <w:t>дательное право верховной власти и напоминает ей о ненарушимости под</w:t>
        <w:softHyphen/>
        <w:t xml:space="preserve">писанных ею договоров; правительство отвечает, что </w:t>
      </w:r>
      <w:r>
        <w:rPr>
          <w:rFonts w:cs="Times New Roman" w:ascii="Times New Roman" w:hAnsi="Times New Roman"/>
          <w:smallCaps/>
        </w:rPr>
        <w:t>Лифляндии</w:t>
      </w:r>
      <w:r>
        <w:rPr>
          <w:rFonts w:cs="Times New Roman" w:ascii="Times New Roman" w:hAnsi="Times New Roman"/>
        </w:rPr>
        <w:t xml:space="preserve"> управляется на основании не договоров, а законов, исходящих от единой власти само</w:t>
        <w:softHyphen/>
        <w:t>державной; поговорив таким образом, обе стороны расходятся, оставаясь каждая при своем, правительство-при Своде Законов, которого необязатель</w:t>
        <w:softHyphen/>
        <w:t xml:space="preserve">ность сделалась политическим догматом </w:t>
      </w:r>
      <w:r>
        <w:rPr>
          <w:rFonts w:cs="Times New Roman" w:ascii="Times New Roman" w:hAnsi="Times New Roman"/>
          <w:smallCaps/>
        </w:rPr>
        <w:t>Лифляндии,</w:t>
      </w:r>
      <w:r>
        <w:rPr>
          <w:rFonts w:cs="Times New Roman" w:ascii="Times New Roman" w:hAnsi="Times New Roman"/>
        </w:rPr>
        <w:t xml:space="preserve"> а дворянство-присвоен протесте, в то же время удерживая в своих руках суд и администрацию. Чего же лучше! Кажется все довольны.</w:t>
      </w:r>
    </w:p>
    <w:p>
      <w:pPr>
        <w:pStyle w:val="Normal"/>
        <w:numPr>
          <w:ilvl w:val="0"/>
          <w:numId w:val="0"/>
        </w:numPr>
        <w:jc w:val="both"/>
        <w:outlineLvl w:val="2"/>
        <w:rPr>
          <w:rFonts w:ascii="Times New Roman" w:hAnsi="Times New Roman" w:cs="Times New Roman"/>
        </w:rPr>
      </w:pPr>
      <w:bookmarkStart w:id="17" w:name="bookmark32"/>
      <w:r>
        <w:rPr>
          <w:rFonts w:cs="Times New Roman" w:ascii="Times New Roman" w:hAnsi="Times New Roman"/>
          <w:lang w:val="la-VA" w:eastAsia="la-VA" w:bidi="la-VA"/>
        </w:rPr>
        <w:t>III.</w:t>
      </w:r>
      <w:bookmarkEnd w:id="17"/>
    </w:p>
    <w:p>
      <w:pPr>
        <w:pStyle w:val="Normal"/>
        <w:ind w:firstLine="360"/>
        <w:jc w:val="both"/>
        <w:rPr>
          <w:rFonts w:ascii="Times New Roman" w:hAnsi="Times New Roman" w:cs="Times New Roman"/>
        </w:rPr>
      </w:pPr>
      <w:r>
        <w:rPr>
          <w:rFonts w:cs="Times New Roman" w:ascii="Times New Roman" w:hAnsi="Times New Roman"/>
        </w:rPr>
        <w:t>Хотя поводом в брошюре г. Ширрена послужило по</w:t>
        <w:softHyphen/>
        <w:t>явление Окраин России, и хотя он постоянно обращается в ней лично во мне, однако в сущности она направлена не столько против меня, сколько против предложения, не</w:t>
        <w:softHyphen/>
        <w:t xml:space="preserve">давно сделанного </w:t>
      </w:r>
      <w:r>
        <w:rPr>
          <w:rFonts w:cs="Times New Roman" w:ascii="Times New Roman" w:hAnsi="Times New Roman"/>
          <w:smallCaps/>
        </w:rPr>
        <w:t>Лифляндии,</w:t>
      </w:r>
      <w:r>
        <w:rPr>
          <w:rFonts w:cs="Times New Roman" w:ascii="Times New Roman" w:hAnsi="Times New Roman"/>
        </w:rPr>
        <w:t xml:space="preserve"> добровольно содействовать тес</w:t>
        <w:softHyphen/>
        <w:t>нейшему. объединению её с Россиею. На это предложение г. Ширрен (вероятно не без предварительного соглашения с своими руководителями) отвечает категорическим от</w:t>
        <w:softHyphen/>
        <w:t xml:space="preserve">казом &gt;) и мотивирует его двоякого рода соображениями. </w:t>
      </w:r>
      <w:r>
        <w:rPr>
          <w:rFonts w:cs="Times New Roman" w:ascii="Times New Roman" w:hAnsi="Times New Roman"/>
          <w:smallCaps/>
        </w:rPr>
        <w:t>Лифляндии</w:t>
      </w:r>
      <w:r>
        <w:rPr>
          <w:rFonts w:cs="Times New Roman" w:ascii="Times New Roman" w:hAnsi="Times New Roman"/>
        </w:rPr>
        <w:t xml:space="preserve"> уклоняется от сближения с нами, во-первых, по</w:t>
        <w:softHyphen/>
        <w:t>тому, что это было бы несовместно с её достоинством- мы этого не стоимъ</w:t>
      </w:r>
      <w:r>
        <w:rPr>
          <w:rFonts w:cs="Times New Roman" w:ascii="Times New Roman" w:hAnsi="Times New Roman"/>
          <w:vertAlign w:val="superscript"/>
        </w:rPr>
        <w:t>4</w:t>
      </w:r>
      <w:r>
        <w:rPr>
          <w:rFonts w:cs="Times New Roman" w:ascii="Times New Roman" w:hAnsi="Times New Roman"/>
        </w:rPr>
        <w:t>); во-вторых, потому, что притязание её на политическую изолированность, или (как выражается г. Ширрен) на неутральность по отношению к русской народности ’) имеет правомерное основание в торжест</w:t>
        <w:softHyphen/>
        <w:t>венно гарантированных ей привилегиях. Повидимому, для предположенной автором цели можно бы было ограничиться аргументами положительного свойства, то есть раскрытием содержания этих привилегий; но соображения, почерпнутые из сопоставления двух народностей, русской и немецкой, давали превосходный случай, как говорится, сорвать душу и облечь отказ в Форму, наиболее для нас обидную. К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Стр. 184, 185.-») Стр. 108, 105.-») Стр. 108.</w:t>
      </w:r>
    </w:p>
    <w:p>
      <w:pPr>
        <w:pStyle w:val="Normal"/>
        <w:jc w:val="both"/>
        <w:rPr>
          <w:rFonts w:ascii="Times New Roman" w:hAnsi="Times New Roman" w:cs="Times New Roman"/>
        </w:rPr>
      </w:pPr>
      <w:r>
        <w:rPr>
          <w:rFonts w:cs="Times New Roman" w:ascii="Times New Roman" w:hAnsi="Times New Roman"/>
        </w:rPr>
        <w:t>тому же, прощаясь мысленно с своею дерптскою кафедрою, г. Ширрен естественно мог почувствовать желание пред</w:t>
        <w:softHyphen/>
        <w:t>ставить как бы отчеть в своих научных трудах и до</w:t>
        <w:softHyphen/>
        <w:t>казать, что он не даром получал за них казенное жа</w:t>
        <w:softHyphen/>
        <w:t>лованье.</w:t>
      </w:r>
    </w:p>
    <w:p>
      <w:pPr>
        <w:pStyle w:val="Normal"/>
        <w:ind w:firstLine="360"/>
        <w:jc w:val="both"/>
        <w:rPr>
          <w:rFonts w:ascii="Times New Roman" w:hAnsi="Times New Roman" w:cs="Times New Roman"/>
        </w:rPr>
      </w:pPr>
      <w:r>
        <w:rPr>
          <w:rFonts w:cs="Times New Roman" w:ascii="Times New Roman" w:hAnsi="Times New Roman"/>
        </w:rPr>
        <w:t>Результаты его занятий русской историею изложены в его брошюре очень отчетливо и резко, слогом ляпидарным, с некоторым притязанием на тацитовскую сжатость и на его диктаторский пошиб.</w:t>
      </w:r>
    </w:p>
    <w:p>
      <w:pPr>
        <w:pStyle w:val="Normal"/>
        <w:ind w:firstLine="360"/>
        <w:jc w:val="both"/>
        <w:rPr>
          <w:rFonts w:ascii="Times New Roman" w:hAnsi="Times New Roman" w:cs="Times New Roman"/>
        </w:rPr>
      </w:pPr>
      <w:r>
        <w:rPr>
          <w:rFonts w:cs="Times New Roman" w:ascii="Times New Roman" w:hAnsi="Times New Roman"/>
        </w:rPr>
        <w:t xml:space="preserve">Во-первых, мы Русские не народ, а порода, </w:t>
      </w:r>
      <w:r>
        <w:rPr>
          <w:rFonts w:cs="Times New Roman" w:ascii="Times New Roman" w:hAnsi="Times New Roman"/>
          <w:lang w:val="la-VA" w:eastAsia="la-VA" w:bidi="la-VA"/>
        </w:rPr>
        <w:t>eine Race</w:t>
      </w:r>
      <w:r>
        <w:rPr>
          <w:rFonts w:cs="Times New Roman" w:ascii="Times New Roman" w:hAnsi="Times New Roman"/>
        </w:rPr>
        <w:t>- это слово повторяется на каждой странице, из чего можно заключить, что г. Ширрен очень им дорожит, как са</w:t>
        <w:softHyphen/>
        <w:t>мым верным определением той степени развития, на ко</w:t>
        <w:softHyphen/>
        <w:t>торой мы стоим.</w:t>
      </w:r>
    </w:p>
    <w:p>
      <w:pPr>
        <w:pStyle w:val="Normal"/>
        <w:ind w:firstLine="360"/>
        <w:jc w:val="both"/>
        <w:rPr>
          <w:rFonts w:ascii="Times New Roman" w:hAnsi="Times New Roman" w:cs="Times New Roman"/>
        </w:rPr>
      </w:pPr>
      <w:r>
        <w:rPr>
          <w:rFonts w:cs="Times New Roman" w:ascii="Times New Roman" w:hAnsi="Times New Roman"/>
        </w:rPr>
        <w:t>Во-вторых-это следует само собою из данного опре</w:t>
        <w:softHyphen/>
        <w:t>деления-мы отличаемся от других народов отсутствием отчетливости в наших действиях и разумного сознания наших целей. Так, например, Швеция и Польша в бы</w:t>
        <w:softHyphen/>
        <w:t xml:space="preserve">лые времена подобно нам угнетали </w:t>
      </w:r>
      <w:r>
        <w:rPr>
          <w:rFonts w:cs="Times New Roman" w:ascii="Times New Roman" w:hAnsi="Times New Roman"/>
          <w:smallCaps/>
        </w:rPr>
        <w:t>Лифляндию,</w:t>
      </w:r>
      <w:r>
        <w:rPr>
          <w:rFonts w:cs="Times New Roman" w:ascii="Times New Roman" w:hAnsi="Times New Roman"/>
        </w:rPr>
        <w:t xml:space="preserve"> но по край</w:t>
        <w:softHyphen/>
        <w:t>ней мере суровость их деспотизма облагораживалась вы</w:t>
        <w:softHyphen/>
        <w:t>сокими идеями, которым они служили.-Польша верила в возможность вселенского единодержавия латинской церкви и преследовала осуществление своего идеала; Швеция беспо</w:t>
        <w:softHyphen/>
        <w:t xml:space="preserve">щадно ломала привилегии, подводя стеснявшие ее местные особенности края под общий административный уровень, но она делала это во имя равноправности и общего блага, тогда как наши покушения на автономию </w:t>
      </w:r>
      <w:r>
        <w:rPr>
          <w:rFonts w:cs="Times New Roman" w:ascii="Times New Roman" w:hAnsi="Times New Roman"/>
          <w:smallCaps/>
        </w:rPr>
        <w:t>Лифляндии</w:t>
      </w:r>
      <w:r>
        <w:rPr>
          <w:rFonts w:cs="Times New Roman" w:ascii="Times New Roman" w:hAnsi="Times New Roman"/>
        </w:rPr>
        <w:t xml:space="preserve"> всегда исхо</w:t>
        <w:softHyphen/>
        <w:t>дили и теперь исходят из темного племенного инстинкта, которому не дает покоя низкое чувство зависти, растравля</w:t>
        <w:softHyphen/>
        <w:t>емое затаенным сознанием превосходства немецкой крови над нашею. Оттого наше иго гораздо хуже и оскорбитель</w:t>
        <w:softHyphen/>
        <w:t>нее даже монгольского ’).</w:t>
      </w:r>
    </w:p>
    <w:p>
      <w:pPr>
        <w:pStyle w:val="Normal"/>
        <w:ind w:firstLine="360"/>
        <w:jc w:val="both"/>
        <w:rPr>
          <w:rFonts w:ascii="Times New Roman" w:hAnsi="Times New Roman" w:cs="Times New Roman"/>
        </w:rPr>
      </w:pPr>
      <w:r>
        <w:rPr>
          <w:rFonts w:cs="Times New Roman" w:ascii="Times New Roman" w:hAnsi="Times New Roman"/>
        </w:rPr>
        <w:t xml:space="preserve">В-третьих, у нас нет ни исторического прошедшего, ни исторического призвания в будущем-мы существуем как-то вне истории и неспособны создать ничего прочног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которых способностей у нас конечно отнять нельзя</w:t>
      </w:r>
    </w:p>
    <w:p>
      <w:pPr>
        <w:pStyle w:val="Normal"/>
        <w:ind w:firstLine="360"/>
        <w:jc w:val="both"/>
        <w:rPr>
          <w:rFonts w:ascii="Times New Roman" w:hAnsi="Times New Roman" w:cs="Times New Roman"/>
        </w:rPr>
      </w:pPr>
      <w:r>
        <w:rPr>
          <w:rFonts w:cs="Times New Roman" w:ascii="Times New Roman" w:hAnsi="Times New Roman"/>
        </w:rPr>
        <w:t>о Стр. 104, 105, 162-166 и др. -«) Стр. 103, 104, 105.</w:t>
      </w:r>
    </w:p>
    <w:p>
      <w:pPr>
        <w:pStyle w:val="Normal"/>
        <w:jc w:val="both"/>
        <w:rPr>
          <w:rFonts w:ascii="Times New Roman" w:hAnsi="Times New Roman" w:cs="Times New Roman"/>
        </w:rPr>
      </w:pPr>
      <w:r>
        <w:rPr>
          <w:rFonts w:cs="Times New Roman" w:ascii="Times New Roman" w:hAnsi="Times New Roman"/>
        </w:rPr>
        <w:t>и между ними первое место занимает наша достолюбезная непритязательность, наше умение довольствоваться малым; но в нас нет ни выдержки, ни устойчивости, ни веры в себя, словом, мы решительно обделены именно теми способностями, без которых никакое племя не может го</w:t>
        <w:softHyphen/>
        <w:t>сподствовать над другим *).</w:t>
      </w:r>
    </w:p>
    <w:p>
      <w:pPr>
        <w:pStyle w:val="Normal"/>
        <w:ind w:firstLine="360"/>
        <w:jc w:val="both"/>
        <w:rPr>
          <w:rFonts w:ascii="Times New Roman" w:hAnsi="Times New Roman" w:cs="Times New Roman"/>
        </w:rPr>
      </w:pPr>
      <w:r>
        <w:rPr>
          <w:rFonts w:cs="Times New Roman" w:ascii="Times New Roman" w:hAnsi="Times New Roman"/>
        </w:rPr>
        <w:t>Вот в общих чертах, что вынес г. Ширрен из своих наблюдений над породою, с которую он по по</w:t>
        <w:softHyphen/>
        <w:t>ручению правительства знакомил остзейскую молодежь.</w:t>
      </w:r>
    </w:p>
    <w:p>
      <w:pPr>
        <w:pStyle w:val="Normal"/>
        <w:ind w:firstLine="360"/>
        <w:jc w:val="both"/>
        <w:rPr>
          <w:rFonts w:ascii="Times New Roman" w:hAnsi="Times New Roman" w:cs="Times New Roman"/>
        </w:rPr>
      </w:pPr>
      <w:r>
        <w:rPr>
          <w:rFonts w:cs="Times New Roman" w:ascii="Times New Roman" w:hAnsi="Times New Roman"/>
        </w:rPr>
        <w:t>В одном месте своей брошюры он говорит, что у него „вскипает кровь во всех жилахъ^ при чтении рус</w:t>
        <w:softHyphen/>
        <w:t>ских газетных статей о Балтийском крае и прибавляет в виде угрозы, „что авось в скором времени закипит и другая кровь“ *)-чья именно, не объяснено. Если он на</w:t>
        <w:softHyphen/>
        <w:t>деялся своими суждениями о русском национальном харак</w:t>
        <w:softHyphen/>
        <w:t>тере отплатить нам и произвести в нас такое же раз</w:t>
        <w:softHyphen/>
        <w:t>дражение, то он ошибся. У русской породы кровь вскипает не так легко и желчные извержения бывшего профессора Дерптского университета имеют для нас только патологи</w:t>
        <w:softHyphen/>
        <w:t>ческий интерес, как печальное свидетельство упадка той бесстрастной добросовестности, которою когда-то славились немецкие ученые, и как характерный признак настроения той публики, которую человек науки тешил своим уче</w:t>
        <w:softHyphen/>
        <w:t>ным гаерством. Скажу более: как бы мы ни были оби</w:t>
        <w:softHyphen/>
        <w:t>жены природою, и сколько бы у нас ни было всякого рода племенных недостатков, мы не обделены способностью смотреть объективно, даже критически на самих себя. Не</w:t>
        <w:softHyphen/>
        <w:t>притязательность и сговорчивость наша-эти верно подме</w:t>
        <w:softHyphen/>
        <w:t>ченные черты русского характера, относятся к внешней нашей обстановке, но к самим себе мы вообще до</w:t>
        <w:softHyphen/>
        <w:t xml:space="preserve">вольно строги, и г. Ширрену вероятно не безызвестно, что по крайней мере одурение до самодовольствия </w:t>
      </w:r>
      <w:r>
        <w:rPr>
          <w:rFonts w:cs="Times New Roman" w:ascii="Times New Roman" w:hAnsi="Times New Roman"/>
          <w:lang w:val="la-VA" w:eastAsia="la-VA" w:bidi="la-VA"/>
        </w:rPr>
        <w:t xml:space="preserve">(die Bethorung bis zum Selbstgefallen), </w:t>
      </w:r>
      <w:r>
        <w:rPr>
          <w:rFonts w:cs="Times New Roman" w:ascii="Times New Roman" w:hAnsi="Times New Roman"/>
        </w:rPr>
        <w:t>которого так боялся Фауст, как признака конечного духовного падения, угрожает не нам. Твердо в этом уверенный, я скажу не обинуясь и нисколько не опасаясь оскорбить русских читателей, что въ</w:t>
      </w:r>
    </w:p>
    <w:p>
      <w:pPr>
        <w:pStyle w:val="Normal"/>
        <w:ind w:firstLine="360"/>
        <w:jc w:val="both"/>
        <w:rPr>
          <w:rFonts w:ascii="Times New Roman" w:hAnsi="Times New Roman" w:cs="Times New Roman"/>
        </w:rPr>
      </w:pPr>
      <w:r>
        <w:rPr>
          <w:rFonts w:cs="Times New Roman" w:ascii="Times New Roman" w:hAnsi="Times New Roman"/>
        </w:rPr>
        <w:t>1) Стр. 103, 105, 106 - «) Стр. 91.</w:t>
      </w:r>
    </w:p>
    <w:p>
      <w:pPr>
        <w:pStyle w:val="Normal"/>
        <w:jc w:val="both"/>
        <w:rPr>
          <w:rFonts w:ascii="Times New Roman" w:hAnsi="Times New Roman" w:cs="Times New Roman"/>
        </w:rPr>
      </w:pPr>
      <w:r>
        <w:rPr>
          <w:rFonts w:cs="Times New Roman" w:ascii="Times New Roman" w:hAnsi="Times New Roman"/>
        </w:rPr>
        <w:t>выходках г. Ширрена против России есть некоторая доля правды, конечно, не вся, не полная правда, но часть правды. Это и не мудрено; ибо хотя всякая жизнь, личная и колле</w:t>
        <w:softHyphen/>
        <w:t>ктивная, всегда содержит в себе тайны, ускользающие от недоброжелательной критики и доступные только сочувствен</w:t>
        <w:softHyphen/>
        <w:t>ному взгляду, однако нельзя отрицать, что и озлобление, воз</w:t>
        <w:softHyphen/>
        <w:t>веденное в высшую потенцию, доходит иногда до известной степени ясновидения. В этом отношении особенного вни</w:t>
        <w:softHyphen/>
        <w:t>мания заслуживает в брошюре г. Ширрена одно коро</w:t>
        <w:softHyphen/>
        <w:t>тенькое восклицание, вероятно не обдуманное, невольное, но вырвавшееся из под самого сердца и носящее на себе отпечаток несомненной искренности. Вот оно в букваль</w:t>
        <w:softHyphen/>
        <w:t xml:space="preserve">ном переводе: „В состоянии ли вы по крайней мере дать нам систему управления, хотя бы и притеснительную, но за то твердую и последовательную? Это было бы все-таки чтонибудь, и мы бы к ней приладились^. </w:t>
      </w:r>
      <w:r>
        <w:rPr>
          <w:rFonts w:cs="Times New Roman" w:ascii="Times New Roman" w:hAnsi="Times New Roman"/>
          <w:lang w:val="la-VA" w:eastAsia="la-VA" w:bidi="la-VA"/>
        </w:rPr>
        <w:t xml:space="preserve">(Kamen sie uns ein driickendes, jedoch starkes nnd consequentes Regiment zu verheissen! Es ware immerhin etwas, und wir wtirden uns einzurichten wissen </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r>
        <w:rPr>
          <w:rFonts w:cs="Times New Roman" w:ascii="Times New Roman" w:hAnsi="Times New Roman"/>
        </w:rPr>
        <w:t>На поверку выходит, что мы и этого дать не можем, так что если бы когда-нибудь остзейские дельцы вздумали переменить тактику и стали бы доказы</w:t>
        <w:softHyphen/>
        <w:t>вать нам, что мы не имеем ни малейшего права негодо</w:t>
        <w:softHyphen/>
        <w:t>вать на возрастающую дерзость их притязаний, нами самими поощряемых, то диспут принял бы оборот, крайне для нас невыгодный. Вот между прочим, что бы нам при</w:t>
        <w:softHyphen/>
        <w:t>шлось выслушать молча: вы требуете нашего содействия для предполагаемых вами мероприятий, но прежде всего поз</w:t>
        <w:softHyphen/>
        <w:t>вольте узнать, уверились ли вы в собственном вашем содействии себе самим? Способны ли вы в продолжении хотя бы пяти лет к ряду твердо хотеть одного и того же? Мы так очень в этом сомневаемся, припоминая ход всем известных дел по ревизии городов, но устройству крестьян, по судебной реформе и по введению русского языка. Легкость, с которою вы отсупались от ваших требований и быстрота, с которою вслед за каждым на</w:t>
        <w:softHyphen/>
        <w:t>чинанием вашим наступала реакция, свидетельствуют о</w:t>
      </w:r>
    </w:p>
    <w:p>
      <w:pPr>
        <w:pStyle w:val="Normal"/>
        <w:ind w:firstLine="360"/>
        <w:jc w:val="both"/>
        <w:rPr>
          <w:rFonts w:ascii="Times New Roman" w:hAnsi="Times New Roman" w:cs="Times New Roman"/>
        </w:rPr>
      </w:pPr>
      <w:r>
        <w:rPr>
          <w:rFonts w:cs="Times New Roman" w:ascii="Times New Roman" w:hAnsi="Times New Roman"/>
        </w:rPr>
        <w:t>1) Стр. 102.</w:t>
      </w:r>
    </w:p>
    <w:p>
      <w:pPr>
        <w:pStyle w:val="Normal"/>
        <w:tabs>
          <w:tab w:val="clear" w:pos="708"/>
          <w:tab w:val="left" w:pos="5530" w:leader="none"/>
        </w:tabs>
        <w:ind w:firstLine="360"/>
        <w:jc w:val="both"/>
        <w:rPr>
          <w:rFonts w:ascii="Times New Roman" w:hAnsi="Times New Roman" w:cs="Times New Roman"/>
        </w:rPr>
      </w:pPr>
      <w:r>
        <w:rPr>
          <w:rFonts w:cs="Times New Roman" w:ascii="Times New Roman" w:hAnsi="Times New Roman"/>
        </w:rPr>
        <w:t xml:space="preserve">Соя. Ю. Самарива. </w:t>
      </w:r>
      <w:r>
        <w:rPr>
          <w:rFonts w:cs="Times New Roman" w:ascii="Times New Roman" w:hAnsi="Times New Roman"/>
          <w:lang w:val="la-VA" w:eastAsia="la-VA" w:bidi="la-VA"/>
        </w:rPr>
        <w:t>VHI.</w:t>
        <w:tab/>
      </w: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вашей несостоятельности в изобретении и о поразительной вашей немощи в исполнении. Если же вы поступали таким образом не по природной вашей неустойчивости, а по рас</w:t>
        <w:softHyphen/>
        <w:t>чету, в надежде вашею уступчивостью обезоружить наше сопротивление, то вы этим обнаруживали полнейшее нера</w:t>
        <w:softHyphen/>
        <w:t>зумение человеческой природы вообще и немецкой в осо</w:t>
        <w:softHyphen/>
        <w:t>бенности. Можно, не теряя уважения к самому себе, под</w:t>
        <w:softHyphen/>
        <w:t>чиниться чужой воле, служащей зрело обдуманному плану и уверенной в своей силе - мы доказали это в царство</w:t>
        <w:softHyphen/>
        <w:t>вание Екатерины II-но чувство собственного достоинства не позволяет нам уступать мимолетным прихотям. Пора бы вам наконец понять, что потому-то именно и раздражает нас так глубоко периодическое возобновление ваших требований, что мы не можем видеть в них ни</w:t>
        <w:softHyphen/>
        <w:t>чего более, как одно бесплодное дразнение.</w:t>
      </w:r>
    </w:p>
    <w:p>
      <w:pPr>
        <w:pStyle w:val="Normal"/>
        <w:ind w:firstLine="360"/>
        <w:jc w:val="both"/>
        <w:rPr>
          <w:rFonts w:ascii="Times New Roman" w:hAnsi="Times New Roman" w:cs="Times New Roman"/>
        </w:rPr>
      </w:pPr>
      <w:r>
        <w:rPr>
          <w:rFonts w:cs="Times New Roman" w:ascii="Times New Roman" w:hAnsi="Times New Roman"/>
        </w:rPr>
        <w:t>Вот что бы нам ответили, если б мы вздумали возра</w:t>
        <w:softHyphen/>
        <w:t>жать, и потому благоразумнее на сей раз смолчать и по</w:t>
        <w:softHyphen/>
        <w:t>стараться воспользоваться для переду данным нам уро</w:t>
        <w:softHyphen/>
        <w:t>ком. „К твердой, хотя бы и притеснительной системе управления мы бы приладились". - Эти слова содержат в себе целую инструкцию и не следавало бы пропускать их мимо ушей.</w:t>
      </w:r>
    </w:p>
    <w:p>
      <w:pPr>
        <w:pStyle w:val="Normal"/>
        <w:ind w:firstLine="360"/>
        <w:jc w:val="both"/>
        <w:rPr>
          <w:rFonts w:ascii="Times New Roman" w:hAnsi="Times New Roman" w:cs="Times New Roman"/>
        </w:rPr>
      </w:pPr>
      <w:r>
        <w:rPr>
          <w:rFonts w:cs="Times New Roman" w:ascii="Times New Roman" w:hAnsi="Times New Roman"/>
        </w:rPr>
        <w:t>Теперь я перейду к положительной и серьезной стороне брошюры г. Ширрена, к комментариям его на историче</w:t>
        <w:softHyphen/>
        <w:t xml:space="preserve">ские Факты и документы, состоящие в связи с началом русского владычества в </w:t>
      </w:r>
      <w:r>
        <w:rPr>
          <w:rFonts w:cs="Times New Roman" w:ascii="Times New Roman" w:hAnsi="Times New Roman"/>
          <w:smallCaps/>
        </w:rPr>
        <w:t>Лифляндии.</w:t>
      </w:r>
      <w:r>
        <w:rPr>
          <w:rFonts w:cs="Times New Roman" w:ascii="Times New Roman" w:hAnsi="Times New Roman"/>
        </w:rPr>
        <w:t xml:space="preserve"> Ему хочется доказать: что </w:t>
      </w:r>
      <w:r>
        <w:rPr>
          <w:rFonts w:cs="Times New Roman" w:ascii="Times New Roman" w:hAnsi="Times New Roman"/>
          <w:smallCaps/>
        </w:rPr>
        <w:t>Лифляндия</w:t>
      </w:r>
      <w:r>
        <w:rPr>
          <w:rFonts w:cs="Times New Roman" w:ascii="Times New Roman" w:hAnsi="Times New Roman"/>
        </w:rPr>
        <w:t xml:space="preserve"> не завоевана, а добровольно подчинилась Петру I на условиях, равносильных государственному договору, навсегда ненарушимому и закрепленному международным трактатом; *что хотя договаривались с Петром I дворян</w:t>
        <w:softHyphen/>
        <w:t>ские и городские корпорации порознь, каждая от себя, тем не менее, в сущности, договор заключен между Россиею и всею Лифляндиею, как цельною и единою областью; нако</w:t>
        <w:softHyphen/>
        <w:t>нец, что оговорки, которыми сопровождалось первое утвер</w:t>
        <w:softHyphen/>
        <w:t>ждение привилегий при Петре I, имели временное значение и теперь утратили всякую силу. Я подробно разберу эти те</w:t>
        <w:softHyphen/>
        <w:t>зисы, чтоб показать читателям, до какого мастерства до</w:t>
        <w:softHyphen/>
        <w:t>ведено в Остзейском крае подкрашивание прошедших со</w:t>
        <w:softHyphen/>
      </w:r>
    </w:p>
    <w:p>
      <w:pPr>
        <w:pStyle w:val="Normal"/>
        <w:jc w:val="both"/>
        <w:rPr>
          <w:rFonts w:ascii="Times New Roman" w:hAnsi="Times New Roman" w:cs="Times New Roman"/>
        </w:rPr>
      </w:pPr>
      <w:r>
        <w:rPr>
          <w:rFonts w:cs="Times New Roman" w:ascii="Times New Roman" w:hAnsi="Times New Roman"/>
        </w:rPr>
        <w:t>бытий под модный цвет политической партии, в настоящее время дающей в нем тон.</w:t>
      </w:r>
    </w:p>
    <w:p>
      <w:pPr>
        <w:pStyle w:val="Normal"/>
        <w:ind w:firstLine="360"/>
        <w:jc w:val="both"/>
        <w:rPr>
          <w:rFonts w:ascii="Times New Roman" w:hAnsi="Times New Roman" w:cs="Times New Roman"/>
        </w:rPr>
      </w:pPr>
      <w:r>
        <w:rPr>
          <w:rFonts w:cs="Times New Roman" w:ascii="Times New Roman" w:hAnsi="Times New Roman"/>
        </w:rPr>
        <w:t xml:space="preserve">В первом выпуске Окраин России было сказано: наши предки отвоевали свое Балтийское поморие у Швеции, а не у </w:t>
      </w:r>
      <w:r>
        <w:rPr>
          <w:rFonts w:cs="Times New Roman" w:ascii="Times New Roman" w:hAnsi="Times New Roman"/>
          <w:smallCaps/>
        </w:rPr>
        <w:t xml:space="preserve">лифляндских </w:t>
      </w:r>
      <w:r>
        <w:rPr>
          <w:rFonts w:cs="Times New Roman" w:ascii="Times New Roman" w:hAnsi="Times New Roman"/>
        </w:rPr>
        <w:t>ландратов и не у ревельских бургомистров. Нет! отвечает г. Ширрен-„ничто не завоевано; правда, по всей вероятности, стоило бы отпустить пороха еще на несколько выстрелов, чтоб с нами покончить; но хотя бы Петр I десять раз к ряду отвоевал у Шведов Балтий</w:t>
        <w:softHyphen/>
        <w:t>ское поморие, оно бы все-таки не сделалось его достоянием; он мог только опустошать его, но не мог им владеть, разве бы область эта сама попросила его удержать ее за со</w:t>
        <w:softHyphen/>
        <w:t xml:space="preserve">бою, а право просить его об этом имели только одни </w:t>
      </w:r>
      <w:r>
        <w:rPr>
          <w:rFonts w:cs="Times New Roman" w:ascii="Times New Roman" w:hAnsi="Times New Roman"/>
          <w:smallCaps/>
        </w:rPr>
        <w:t>лиф</w:t>
      </w:r>
      <w:r>
        <w:rPr>
          <w:rFonts w:cs="Times New Roman" w:ascii="Times New Roman" w:hAnsi="Times New Roman"/>
        </w:rPr>
        <w:t xml:space="preserve">ляндские ландраты и бургомистры Если-б это значило, что подчинение </w:t>
      </w:r>
      <w:r>
        <w:rPr>
          <w:rFonts w:cs="Times New Roman" w:ascii="Times New Roman" w:hAnsi="Times New Roman"/>
          <w:smallCaps/>
        </w:rPr>
        <w:t>Лифляндии</w:t>
      </w:r>
      <w:r>
        <w:rPr>
          <w:rFonts w:cs="Times New Roman" w:ascii="Times New Roman" w:hAnsi="Times New Roman"/>
        </w:rPr>
        <w:t xml:space="preserve"> русскому владычеству, вынужденное в существе Фактическим торжеством русского оружия над шведским, выразилось в Форме дозволенной ка</w:t>
        <w:softHyphen/>
        <w:t>питуляции, то не было бы и повода к спору, правда - не было бы и возражения; ибо между действием невольным и действием, которого вольность вынуждена внешнею силою, разница в словах. Но мысль г. Шеррена идет дальше. Он уверяет, что русское владычество приобрело в гла</w:t>
        <w:softHyphen/>
        <w:t>зах самого Петра I и западных держав свойство неоспо</w:t>
        <w:softHyphen/>
        <w:t>римого права только с той минуты, когда балтийские сосло</w:t>
        <w:softHyphen/>
        <w:t>вия добровольно ему подчинились, и только в силу их по</w:t>
        <w:softHyphen/>
        <w:t>литической автономии, иначе-их будто бы общепризнан</w:t>
        <w:softHyphen/>
        <w:t xml:space="preserve">ного права располагать собою. До тех же пор Петр I завоевывал </w:t>
      </w:r>
      <w:r>
        <w:rPr>
          <w:rFonts w:cs="Times New Roman" w:ascii="Times New Roman" w:hAnsi="Times New Roman"/>
          <w:smallCaps/>
        </w:rPr>
        <w:t>Лифляндию</w:t>
      </w:r>
      <w:r>
        <w:rPr>
          <w:rFonts w:cs="Times New Roman" w:ascii="Times New Roman" w:hAnsi="Times New Roman"/>
        </w:rPr>
        <w:t xml:space="preserve"> не для себя, а для польского ко</w:t>
        <w:softHyphen/>
        <w:t>роля, которому он сам обязался, уступить ее по изгнании Шведов * *). В доказательство г. Ширрен ссылается на</w:t>
      </w:r>
    </w:p>
    <w:p>
      <w:pPr>
        <w:pStyle w:val="Normal"/>
        <w:ind w:firstLine="360"/>
        <w:jc w:val="both"/>
        <w:rPr>
          <w:rFonts w:ascii="Times New Roman" w:hAnsi="Times New Roman" w:cs="Times New Roman"/>
        </w:rPr>
      </w:pPr>
      <w:r>
        <w:rPr>
          <w:rFonts w:cs="Times New Roman" w:ascii="Times New Roman" w:hAnsi="Times New Roman"/>
        </w:rPr>
        <w:t>1) Я передаю мысль г. Ширрена подлинными его словами, но в сокращении. Стр. 115, 117, 126, 127, 128, 166, 167, 176.</w:t>
      </w:r>
    </w:p>
    <w:p>
      <w:pPr>
        <w:pStyle w:val="Normal"/>
        <w:ind w:firstLine="360"/>
        <w:jc w:val="both"/>
        <w:rPr>
          <w:rFonts w:ascii="Times New Roman" w:hAnsi="Times New Roman" w:cs="Times New Roman"/>
        </w:rPr>
      </w:pPr>
      <w:r>
        <w:rPr>
          <w:rFonts w:cs="Times New Roman" w:ascii="Times New Roman" w:hAnsi="Times New Roman"/>
        </w:rPr>
        <w:t xml:space="preserve">*) Задолго до появления брошюры г. Ширрена, та же мысль выражена была в книжке, изданной в 1841 году в Лейпциге без означения имени автора (ее приписывают рижскому бургомистру Миллеру). </w:t>
      </w:r>
      <w:r>
        <w:rPr>
          <w:rFonts w:cs="Times New Roman" w:ascii="Times New Roman" w:hAnsi="Times New Roman"/>
          <w:lang w:val="la-VA" w:eastAsia="la-VA" w:bidi="la-VA"/>
        </w:rPr>
        <w:t xml:space="preserve">Die livl&amp;ndischen Landesprivilegien und deren Confirmationem </w:t>
      </w:r>
      <w:r>
        <w:rPr>
          <w:rFonts w:cs="Times New Roman" w:ascii="Times New Roman" w:hAnsi="Times New Roman"/>
        </w:rPr>
        <w:t>Я указываю на нее потому, что г. Шир</w:t>
        <w:softHyphen/>
        <w:t>рен, нигде об ней не упоминая, заимствовал из неё значительную часть своих доводов и толкований, во многих случаях даже способ выражения 24*</w:t>
      </w:r>
    </w:p>
    <w:p>
      <w:pPr>
        <w:pStyle w:val="Normal"/>
        <w:jc w:val="both"/>
        <w:rPr>
          <w:rFonts w:ascii="Times New Roman" w:hAnsi="Times New Roman" w:cs="Times New Roman"/>
        </w:rPr>
      </w:pPr>
      <w:r>
        <w:rPr>
          <w:rFonts w:cs="Times New Roman" w:ascii="Times New Roman" w:hAnsi="Times New Roman"/>
        </w:rPr>
        <w:t>целый ряд договоров, заключенных Петром 1 с коро</w:t>
        <w:softHyphen/>
        <w:t xml:space="preserve">лем и речью посполитою в период времени от 1699 до копенгагенского трактата </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S</w:t>
      </w:r>
      <w:r>
        <w:rPr>
          <w:rFonts w:cs="Times New Roman" w:ascii="Times New Roman" w:hAnsi="Times New Roman"/>
          <w:lang w:val="la-VA" w:eastAsia="la-VA" w:bidi="la-VA"/>
        </w:rPr>
        <w:t xml:space="preserve">i </w:t>
      </w:r>
      <w:r>
        <w:rPr>
          <w:rFonts w:cs="Times New Roman" w:ascii="Times New Roman" w:hAnsi="Times New Roman"/>
        </w:rPr>
        <w:t>октября 1709 года.</w:t>
      </w:r>
    </w:p>
    <w:p>
      <w:pPr>
        <w:pStyle w:val="Normal"/>
        <w:ind w:firstLine="360"/>
        <w:jc w:val="both"/>
        <w:rPr>
          <w:rFonts w:ascii="Times New Roman" w:hAnsi="Times New Roman" w:cs="Times New Roman"/>
        </w:rPr>
      </w:pPr>
      <w:r>
        <w:rPr>
          <w:rFonts w:cs="Times New Roman" w:ascii="Times New Roman" w:hAnsi="Times New Roman"/>
        </w:rPr>
        <w:t>Факт политической сделки между двумя государями из</w:t>
        <w:softHyphen/>
        <w:t xml:space="preserve">вестен всемъ*, известно также, что о поддержании между ними союза заботился более всех </w:t>
      </w:r>
      <w:r>
        <w:rPr>
          <w:rFonts w:cs="Times New Roman" w:ascii="Times New Roman" w:hAnsi="Times New Roman"/>
          <w:smallCaps/>
        </w:rPr>
        <w:t>лифляндский</w:t>
      </w:r>
      <w:r>
        <w:rPr>
          <w:rFonts w:cs="Times New Roman" w:ascii="Times New Roman" w:hAnsi="Times New Roman"/>
        </w:rPr>
        <w:t xml:space="preserve"> дворянин Рейнгольд Паткуль, объяснявший королю Августу II между прочим, „что русская пехота очень способна работать в траншеях и гибнуть под выстрелами неприятеля, чем сбе</w:t>
        <w:softHyphen/>
        <w:t>регутся войска его королевского Величества</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Жаль только, что, г. Ширрен в своем обозрении дипломатических актов того времени остановился именно на 1709 году этой скучной истории (как он ее называет)*, ступи он еще один шаг, и вся аргументация его рушилась бы сама собою, ибо вот что бы он прочел: „Понеже со стороны Его Королевского Величества польского от Его Импера</w:t>
        <w:softHyphen/>
        <w:t xml:space="preserve">торского Величества требовано, дабы особливый артикул в Торуне 1709 года октября в 20 день между обоими их Величествами учиненный, что княжество </w:t>
      </w:r>
      <w:r>
        <w:rPr>
          <w:rFonts w:cs="Times New Roman" w:ascii="Times New Roman" w:hAnsi="Times New Roman"/>
          <w:smallCaps/>
        </w:rPr>
        <w:t>Лифляндскос</w:t>
      </w:r>
      <w:r>
        <w:rPr>
          <w:rFonts w:cs="Times New Roman" w:ascii="Times New Roman" w:hAnsi="Times New Roman"/>
        </w:rPr>
        <w:t xml:space="preserve"> со всеми городами и местами Его Королевскому Величеству польскому, яко курФирсту саксонскому и его наследникам, присвоено и уступлено быть имело, паки подтвержден был, того ради Его Царское Величество на то соизволил и по</w:t>
        <w:softHyphen/>
        <w:t>мянутый особливый артикул сим паки в такой силе, в какой тогда постановлен, подтверждает и содержать обе</w:t>
        <w:softHyphen/>
        <w:t xml:space="preserve">щает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Это было писано и подписано уполномоченными от обеих держав в польском городе Ярославле 1711 года, следовательно, через год после капитуляций Риги и лифляндского рыцарства и через шесть без малого месяцев по утверждении Петром I Аккордных Пунктов.</w:t>
      </w:r>
    </w:p>
    <w:p>
      <w:pPr>
        <w:pStyle w:val="Normal"/>
        <w:ind w:firstLine="360"/>
        <w:jc w:val="both"/>
        <w:rPr>
          <w:rFonts w:ascii="Times New Roman" w:hAnsi="Times New Roman" w:cs="Times New Roman"/>
        </w:rPr>
      </w:pPr>
      <w:r>
        <w:rPr>
          <w:rFonts w:cs="Times New Roman" w:ascii="Times New Roman" w:hAnsi="Times New Roman"/>
        </w:rPr>
        <w:t>Оказывается, что до капитуляций Петр I и Август П</w:t>
      </w:r>
    </w:p>
    <w:p>
      <w:pPr>
        <w:pStyle w:val="Normal"/>
        <w:jc w:val="both"/>
        <w:rPr>
          <w:rFonts w:ascii="Times New Roman" w:hAnsi="Times New Roman" w:cs="Times New Roman"/>
        </w:rPr>
      </w:pPr>
      <w:r>
        <w:rPr>
          <w:rFonts w:cs="Times New Roman" w:ascii="Times New Roman" w:hAnsi="Times New Roman"/>
        </w:rPr>
        <w:t xml:space="preserve">и обороты речи. </w:t>
      </w:r>
      <w:r>
        <w:rPr>
          <w:rFonts w:cs="Times New Roman" w:ascii="Times New Roman" w:hAnsi="Times New Roman"/>
          <w:lang w:val="la-VA" w:eastAsia="la-VA" w:bidi="la-VA"/>
        </w:rPr>
        <w:t xml:space="preserve">Suum cuique. </w:t>
      </w:r>
      <w:r>
        <w:rPr>
          <w:rFonts w:cs="Times New Roman" w:ascii="Times New Roman" w:hAnsi="Times New Roman"/>
        </w:rPr>
        <w:t>По глубокой своей враждебности к России ■ ко всему русскому, по бессовестности своих суждений о нашем правитель* стве, наконец, по довольно прозрачным намекам своим на ожидаемое заступничество германской отчизны автор этой книжки ни в чем не усту</w:t>
        <w:softHyphen/>
        <w:t>пает г. Ширрену и действительно мог служить ему образцем.</w:t>
      </w:r>
    </w:p>
    <w:p>
      <w:pPr>
        <w:pStyle w:val="Normal"/>
        <w:ind w:firstLine="360"/>
        <w:jc w:val="both"/>
        <w:rPr>
          <w:rFonts w:ascii="Times New Roman" w:hAnsi="Times New Roman" w:cs="Times New Roman"/>
        </w:rPr>
      </w:pPr>
      <w:r>
        <w:rPr>
          <w:rFonts w:cs="Times New Roman" w:ascii="Times New Roman" w:hAnsi="Times New Roman"/>
        </w:rPr>
        <w:t>9 Устрялов История Царств. Петра Великого III. стр. 312. 313.</w:t>
      </w:r>
    </w:p>
    <w:p>
      <w:pPr>
        <w:pStyle w:val="Normal"/>
        <w:ind w:firstLine="360"/>
        <w:jc w:val="both"/>
        <w:rPr>
          <w:rFonts w:ascii="Times New Roman" w:hAnsi="Times New Roman" w:cs="Times New Roman"/>
        </w:rPr>
      </w:pPr>
      <w:r>
        <w:rPr>
          <w:rFonts w:cs="Times New Roman" w:ascii="Times New Roman" w:hAnsi="Times New Roman"/>
        </w:rPr>
        <w:t>«) Пол. Собр. Зак. IV. № 2363.</w:t>
      </w:r>
    </w:p>
    <w:p>
      <w:pPr>
        <w:pStyle w:val="Normal"/>
        <w:jc w:val="both"/>
        <w:rPr>
          <w:rFonts w:ascii="Times New Roman" w:hAnsi="Times New Roman" w:cs="Times New Roman"/>
        </w:rPr>
      </w:pPr>
      <w:r>
        <w:rPr>
          <w:rFonts w:cs="Times New Roman" w:ascii="Times New Roman" w:hAnsi="Times New Roman"/>
        </w:rPr>
        <w:t xml:space="preserve">располагали судьбою </w:t>
      </w:r>
      <w:r>
        <w:rPr>
          <w:rFonts w:cs="Times New Roman" w:ascii="Times New Roman" w:hAnsi="Times New Roman"/>
          <w:smallCaps/>
        </w:rPr>
        <w:t>Лифляндии,</w:t>
      </w:r>
      <w:r>
        <w:rPr>
          <w:rFonts w:cs="Times New Roman" w:ascii="Times New Roman" w:hAnsi="Times New Roman"/>
        </w:rPr>
        <w:t xml:space="preserve"> не думая справляться с желаниями её чинов; то же делал и самозванный её агент, Рейнгольд Паткуль, отдававший ее Польше без спроса и ведома даже </w:t>
      </w:r>
      <w:r>
        <w:rPr>
          <w:rFonts w:cs="Times New Roman" w:ascii="Times New Roman" w:hAnsi="Times New Roman"/>
          <w:smallCaps/>
        </w:rPr>
        <w:t xml:space="preserve">лифляндскего </w:t>
      </w:r>
      <w:r>
        <w:rPr>
          <w:rFonts w:cs="Times New Roman" w:ascii="Times New Roman" w:hAnsi="Times New Roman"/>
        </w:rPr>
        <w:t>дворянства, если верить торже</w:t>
        <w:softHyphen/>
        <w:t>ственному заявлению ландтага 1700 года, проклявшего Паткуля как изменника и шельму (подлинные выражения) и отрекшагося от всякой с ним солидарности *). По за</w:t>
        <w:softHyphen/>
        <w:t xml:space="preserve">ключении капитуляций король польский не мог не знать о якобы добровольном вступлении </w:t>
      </w:r>
      <w:r>
        <w:rPr>
          <w:rFonts w:cs="Times New Roman" w:ascii="Times New Roman" w:hAnsi="Times New Roman"/>
          <w:smallCaps/>
        </w:rPr>
        <w:t xml:space="preserve">лифляндских чинов </w:t>
      </w:r>
      <w:r>
        <w:rPr>
          <w:rFonts w:cs="Times New Roman" w:ascii="Times New Roman" w:hAnsi="Times New Roman"/>
        </w:rPr>
        <w:t>в рус</w:t>
        <w:softHyphen/>
        <w:t>ское подданство, но, повидимому, не придавал этому совер</w:t>
        <w:softHyphen/>
        <w:t>шившемуся Факту большего значения, ибо даже умалчивал об нем. Положим, он имел причины преднамеренно игнорировать его; но замечательно, что и Петр I несмотря на явный интерес свой упразднить или ослабить обязатель</w:t>
        <w:softHyphen/>
        <w:t xml:space="preserve">ность прежней своей сделки по отношению к </w:t>
      </w:r>
      <w:r>
        <w:rPr>
          <w:rFonts w:cs="Times New Roman" w:ascii="Times New Roman" w:hAnsi="Times New Roman"/>
          <w:smallCaps/>
        </w:rPr>
        <w:t xml:space="preserve">Лифляндии, по </w:t>
      </w:r>
      <w:r>
        <w:rPr>
          <w:rFonts w:cs="Times New Roman" w:ascii="Times New Roman" w:hAnsi="Times New Roman"/>
        </w:rPr>
        <w:t>крайней мере заявить или оговорить для будущих времен свое новоприобретенное право на нее, точно также ни еди</w:t>
        <w:softHyphen/>
        <w:t>ным словом не упомянул об Аккордных Пунктах. А как бы кстати было опереться на автономию ЛиФляндцев! Между тем мы видим, что капитуляции не имели на преж</w:t>
        <w:softHyphen/>
        <w:t xml:space="preserve">ний договор ни малейшего влияния; он остался в полной силе. Итак, ни Петр I, ни Август II не подозревали исключительного права ЛиФляндцев располагать собою по собственному своему усмотрению. Мало того, оказывается, что об этом праве не знали сами </w:t>
      </w:r>
      <w:r>
        <w:rPr>
          <w:rFonts w:cs="Times New Roman" w:ascii="Times New Roman" w:hAnsi="Times New Roman"/>
          <w:smallCaps/>
        </w:rPr>
        <w:t>Лифляндцы того</w:t>
      </w:r>
      <w:r>
        <w:rPr>
          <w:rFonts w:cs="Times New Roman" w:ascii="Times New Roman" w:hAnsi="Times New Roman"/>
        </w:rPr>
        <w:t xml:space="preserve"> вре</w:t>
        <w:softHyphen/>
        <w:t>мени, не читавшие брошюр г. Ширрена, не слушавшие его лекций, и которым он теперь, задним числом, навязы</w:t>
        <w:softHyphen/>
        <w:t>вает свою политическую теорию. Понимая вероятно не хуже его свои права и свои выгоды, они не только не хвалились мнимою добровольностью своего подчинения России, а, напро</w:t>
        <w:softHyphen/>
        <w:t>тив, выбивались из сил, чтоб как-нибудь заявить во всеуслышание, что они были к этому вынуждены необходи</w:t>
        <w:softHyphen/>
        <w:t>мостью. Они даже просили самого Петра I помочь им при слу</w:t>
        <w:softHyphen/>
        <w:t>чае оправдаться перед шведским правительством: „Когда правлением Божеским, чрез мирный трактат, сия прови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Ширрена</w:t>
      </w:r>
      <w:r>
        <w:rPr>
          <w:rFonts w:cs="Times New Roman" w:ascii="Times New Roman" w:hAnsi="Times New Roman"/>
          <w:lang w:val="en-US"/>
        </w:rPr>
        <w:t xml:space="preserve">: </w:t>
      </w:r>
      <w:r>
        <w:rPr>
          <w:rFonts w:cs="Times New Roman" w:ascii="Times New Roman" w:hAnsi="Times New Roman"/>
          <w:lang w:val="la-VA" w:eastAsia="la-VA" w:bidi="la-VA"/>
        </w:rPr>
        <w:t xml:space="preserve">Die Recesse der livl&amp;ndiechen Landtage. </w:t>
      </w:r>
      <w:r>
        <w:rPr>
          <w:rFonts w:cs="Times New Roman" w:ascii="Times New Roman" w:hAnsi="Times New Roman"/>
        </w:rPr>
        <w:t xml:space="preserve">Стр. </w:t>
      </w:r>
      <w:r>
        <w:rPr>
          <w:rFonts w:cs="Times New Roman" w:ascii="Times New Roman" w:hAnsi="Times New Roman"/>
          <w:lang w:val="la-VA" w:eastAsia="la-VA" w:bidi="la-VA"/>
        </w:rPr>
        <w:t>291-295.</w:t>
      </w:r>
    </w:p>
    <w:p>
      <w:pPr>
        <w:pStyle w:val="Normal"/>
        <w:jc w:val="both"/>
        <w:rPr>
          <w:rFonts w:ascii="Times New Roman" w:hAnsi="Times New Roman" w:cs="Times New Roman"/>
        </w:rPr>
      </w:pPr>
      <w:r>
        <w:rPr>
          <w:rFonts w:cs="Times New Roman" w:ascii="Times New Roman" w:hAnsi="Times New Roman"/>
        </w:rPr>
        <w:t>ция паки короне шведской отдастся (то есть если бы была отдана)-</w:t>
      </w:r>
      <w:r>
        <w:rPr>
          <w:rFonts w:cs="Times New Roman" w:ascii="Times New Roman" w:hAnsi="Times New Roman"/>
          <w:lang w:val="la-VA" w:eastAsia="la-VA" w:bidi="la-VA"/>
        </w:rPr>
        <w:t xml:space="preserve">(mochte abgetreten werden), </w:t>
      </w:r>
      <w:r>
        <w:rPr>
          <w:rFonts w:cs="Times New Roman" w:ascii="Times New Roman" w:hAnsi="Times New Roman"/>
        </w:rPr>
        <w:t>то просит рыцарство и земство впредь покорнейше... дабы при такой отдаче от Его Царского Величества с ними милостивейше поступлено было, так чтоб то никому вообще, ниже особливо предо</w:t>
        <w:softHyphen/>
        <w:t>судительно и вредительно быть не могло, что город и земля для крайней нужды (</w:t>
      </w:r>
      <w:r>
        <w:rPr>
          <w:rFonts w:cs="Times New Roman" w:ascii="Times New Roman" w:hAnsi="Times New Roman"/>
          <w:lang w:val="la-VA" w:eastAsia="la-VA" w:bidi="la-VA"/>
        </w:rPr>
        <w:t xml:space="preserve">aus extremer Noth) </w:t>
      </w:r>
      <w:r>
        <w:rPr>
          <w:rFonts w:cs="Times New Roman" w:ascii="Times New Roman" w:hAnsi="Times New Roman"/>
        </w:rPr>
        <w:t>и понеже над</w:t>
        <w:softHyphen/>
        <w:t>лежащей обороны более не имелось, от прежнего прави</w:t>
        <w:softHyphen/>
        <w:t xml:space="preserve">тельства по аккорду сдаться принуждены были </w:t>
      </w:r>
      <w:r>
        <w:rPr>
          <w:rFonts w:cs="Times New Roman" w:ascii="Times New Roman" w:hAnsi="Times New Roman"/>
          <w:lang w:val="la-VA" w:eastAsia="la-VA" w:bidi="la-VA"/>
        </w:rPr>
        <w:t xml:space="preserve">(sich hat abgeben miissen)* - </w:t>
      </w:r>
      <w:r>
        <w:rPr>
          <w:rFonts w:cs="Times New Roman" w:ascii="Times New Roman" w:hAnsi="Times New Roman"/>
        </w:rPr>
        <w:t>точь в точь как Курляндцы в 1812 году.-„Сие Бог не допустит, а ежели такая перемена приключится, то и о другом старание будетъ</w:t>
      </w:r>
      <w:r>
        <w:rPr>
          <w:rFonts w:cs="Times New Roman" w:ascii="Times New Roman" w:hAnsi="Times New Roman"/>
          <w:vertAlign w:val="superscript"/>
        </w:rPr>
        <w:t>11</w:t>
      </w:r>
      <w:r>
        <w:rPr>
          <w:rFonts w:cs="Times New Roman" w:ascii="Times New Roman" w:hAnsi="Times New Roman"/>
        </w:rPr>
        <w:t>- отвечал ла</w:t>
        <w:softHyphen/>
        <w:t>конически Фельдмаршал Шереметев *)•</w:t>
      </w:r>
    </w:p>
    <w:p>
      <w:pPr>
        <w:pStyle w:val="Normal"/>
        <w:ind w:firstLine="360"/>
        <w:jc w:val="both"/>
        <w:rPr>
          <w:rFonts w:ascii="Times New Roman" w:hAnsi="Times New Roman" w:cs="Times New Roman"/>
        </w:rPr>
      </w:pPr>
      <w:r>
        <w:rPr>
          <w:rFonts w:cs="Times New Roman" w:ascii="Times New Roman" w:hAnsi="Times New Roman"/>
        </w:rPr>
        <w:t xml:space="preserve">Эти слова очень ярко обрисовывают тогдашнее положение </w:t>
      </w:r>
      <w:r>
        <w:rPr>
          <w:rFonts w:cs="Times New Roman" w:ascii="Times New Roman" w:hAnsi="Times New Roman"/>
          <w:smallCaps/>
        </w:rPr>
        <w:t xml:space="preserve">лифляндских </w:t>
      </w:r>
      <w:r>
        <w:rPr>
          <w:rFonts w:cs="Times New Roman" w:ascii="Times New Roman" w:hAnsi="Times New Roman"/>
        </w:rPr>
        <w:t xml:space="preserve">чинов. Мы как будто видим перед собою встревоженные их </w:t>
      </w:r>
      <w:r>
        <w:rPr>
          <w:rFonts w:cs="Times New Roman" w:ascii="Times New Roman" w:hAnsi="Times New Roman"/>
          <w:smallCaps/>
        </w:rPr>
        <w:t>физиономии. Они</w:t>
      </w:r>
      <w:r>
        <w:rPr>
          <w:rFonts w:cs="Times New Roman" w:ascii="Times New Roman" w:hAnsi="Times New Roman"/>
        </w:rPr>
        <w:t xml:space="preserve"> не только не вторгаются в совершавшиеся события и не претендуют на самостоя</w:t>
        <w:softHyphen/>
        <w:t>тельное в них участие, а напротив, с своими привиле</w:t>
        <w:softHyphen/>
        <w:t>гиями под мышкою, пятятся от них подальше, боязливо оглядываются, кланяются на все стороны, и более всего за</w:t>
        <w:softHyphen/>
        <w:t>ботятся о том, как бы их не потянули на первый план и как бы не пришлось им принять на себя прямой ответ</w:t>
        <w:softHyphen/>
        <w:t>ственности, неразлучной с тою самостоятельною ролью, от которой они благоразумно уклонялись и на которую теперь г. Ширрен, стоя позади, за кулисами, вздумал их натал</w:t>
        <w:softHyphen/>
        <w:t>кивать. Дело в том, что на тогдашней исторической сцене разыгрывался поединок между двумя гигантами, а для та</w:t>
        <w:softHyphen/>
        <w:t>ких деятелей, как рижские бургомистры и лиФляндские ланд</w:t>
        <w:softHyphen/>
        <w:t>раты, было на ней не безопасно. Может быть нам возра</w:t>
        <w:softHyphen/>
        <w:t>зят, что в то время чувство преувеличенного страха за</w:t>
        <w:softHyphen/>
        <w:t>ставляло их утаивать свою автономию и прикрывать ее исто</w:t>
        <w:softHyphen/>
        <w:t>рическою необходимостью, но не гораздо ли правдоподобнее обратное предположение, а именно, что в настоящую минуту противоположное чувство преувеличенной самоуверенности внушает неведомые прошлому веку политические притяза</w:t>
        <w:softHyphen/>
        <w:t>ния и побуждает к изобретению небывалой автономии?</w:t>
      </w:r>
    </w:p>
    <w:p>
      <w:pPr>
        <w:pStyle w:val="Normal"/>
        <w:ind w:firstLine="360"/>
        <w:jc w:val="both"/>
        <w:rPr>
          <w:rFonts w:ascii="Times New Roman" w:hAnsi="Times New Roman" w:cs="Times New Roman"/>
        </w:rPr>
      </w:pPr>
      <w:r>
        <w:rPr>
          <w:rFonts w:cs="Times New Roman" w:ascii="Times New Roman" w:hAnsi="Times New Roman"/>
        </w:rPr>
        <w:t>и) Пол. Собр. Зак. IV. № 2279.</w:t>
      </w:r>
    </w:p>
    <w:p>
      <w:pPr>
        <w:pStyle w:val="Normal"/>
        <w:ind w:firstLine="360"/>
        <w:jc w:val="both"/>
        <w:rPr>
          <w:rFonts w:ascii="Times New Roman" w:hAnsi="Times New Roman" w:cs="Times New Roman"/>
        </w:rPr>
      </w:pPr>
      <w:r>
        <w:rPr>
          <w:rFonts w:cs="Times New Roman" w:ascii="Times New Roman" w:hAnsi="Times New Roman"/>
        </w:rPr>
        <w:t xml:space="preserve">Не только у всякого человека, но и у всякого общества есть непременно хоть один любимый конек, а у </w:t>
      </w:r>
      <w:r>
        <w:rPr>
          <w:rFonts w:cs="Times New Roman" w:ascii="Times New Roman" w:hAnsi="Times New Roman"/>
          <w:smallCaps/>
        </w:rPr>
        <w:t>Лифлянд</w:t>
      </w:r>
      <w:r>
        <w:rPr>
          <w:rFonts w:cs="Times New Roman" w:ascii="Times New Roman" w:hAnsi="Times New Roman"/>
        </w:rPr>
        <w:t>цев их два: примерная верность, великодушно прощавшая все обиды, и политическая автономия, иначе: добровольность поочередного вступления в подданство польское, потом шведское и наконец русское. Оба конька служат исправно и одинаково хороши в езде, но только в одиночку. До сих пор опытные наездники старой школы бблыпого от них и не требовали. Иногда они выезжали на верности и тогда не показывали добровольности, а когда приходилось выез</w:t>
        <w:softHyphen/>
        <w:t>жать на добровольности, тогда отводили в сторону верность и давали ей покой. Г. Ширрен первый вздумал выехать разом на обоих коньках, не сообразив, что будучи ре</w:t>
        <w:softHyphen/>
        <w:t>шительно негодны для парной езды, они потянут в разные стороны, перегрызутся и сбросят его на земль. Если Ост</w:t>
        <w:softHyphen/>
        <w:t>зейцы никогда самопроизвольно не отлагались, а переходили из под владычества одной державы под владычество дру</w:t>
        <w:softHyphen/>
        <w:t>гой всегда поневоле, уступая силе, с которою не было воз</w:t>
        <w:softHyphen/>
        <w:t>можности бороться, тогда не может быть речи о доброволь</w:t>
        <w:softHyphen/>
        <w:t>ности подчинения и не остается места для политической авто</w:t>
        <w:softHyphen/>
        <w:t>номии; если ж, наоборот, они никогда не испытывали за</w:t>
        <w:softHyphen/>
        <w:t>воевания, а всегда добровольно, по собственному своему хо</w:t>
        <w:softHyphen/>
        <w:t>тению, отдавались поочередно соседним державам, тогда нет оснований хвалиться верностью; дело сводится на рас</w:t>
        <w:softHyphen/>
        <w:t>чет и остается от всех рыцарских доблестей одно уме</w:t>
        <w:softHyphen/>
        <w:t>ние пользоваться обстоятельствами, которого никогда никто у них не оспаривал.</w:t>
      </w:r>
    </w:p>
    <w:p>
      <w:pPr>
        <w:pStyle w:val="Normal"/>
        <w:ind w:firstLine="360"/>
        <w:jc w:val="both"/>
        <w:rPr>
          <w:rFonts w:ascii="Times New Roman" w:hAnsi="Times New Roman" w:cs="Times New Roman"/>
        </w:rPr>
      </w:pPr>
      <w:r>
        <w:rPr>
          <w:rFonts w:cs="Times New Roman" w:ascii="Times New Roman" w:hAnsi="Times New Roman"/>
        </w:rPr>
        <w:t>Противопоставляя новейшим теориям остзейских публи</w:t>
        <w:softHyphen/>
        <w:t>цистов ту мысль, что акт утверждения частных приви</w:t>
        <w:softHyphen/>
        <w:t>легий (сколько бы их ни было) вовсе не равносилен уста</w:t>
        <w:softHyphen/>
        <w:t>новлению конституционных отношений между властью и под</w:t>
        <w:softHyphen/>
        <w:t xml:space="preserve">данными в целом государстве или в целой области, я между прочим напомнил, что привилегиями определялись права сословий и корпораций, что самые капитуляции при Петре I заключены были не с Балтийским краем, даже не с ЛиФляндиею и не с Эстляндиею, а с тамошними рыцарствами или шляхетствами, с Ревелем, Ригою и т. д. порознь, наконец, что ни Балтийский край, ни </w:t>
      </w:r>
      <w:r>
        <w:rPr>
          <w:rFonts w:cs="Times New Roman" w:ascii="Times New Roman" w:hAnsi="Times New Roman"/>
          <w:smallCaps/>
        </w:rPr>
        <w:t>Лифляндии,</w:t>
      </w:r>
    </w:p>
    <w:p>
      <w:pPr>
        <w:pStyle w:val="Normal"/>
        <w:jc w:val="both"/>
        <w:rPr>
          <w:rFonts w:ascii="Times New Roman" w:hAnsi="Times New Roman" w:cs="Times New Roman"/>
        </w:rPr>
      </w:pPr>
      <w:r>
        <w:rPr>
          <w:rFonts w:cs="Times New Roman" w:ascii="Times New Roman" w:hAnsi="Times New Roman"/>
        </w:rPr>
        <w:t>отдельно взятая, в то время не представляли, да и теперь не представляют цельной, юридической личности которая могла бы договариваться и вступать в обязательства. Я не привел свидетельств, ибо никак не предполагал, чтоб указание на всем известный Факт могло подать повод к спору. А все-таки непременно нужно было что нибудь воз</w:t>
        <w:softHyphen/>
        <w:t>разить и на это, не потому только, что г. Ширрен, кажется, обязался ни одного слова моего не пропускать без придирки, но и потому, что приведенный Факт действительно бросает на отношения, установившиеся между Россиею и немецким обществом Прибалтийского края, вовсе не такой свет, в каком желали бы выставить их тамошние публицисты. Верховная власть может отказаться от своего полноправия в деле законодательства и управления в пользу целой на</w:t>
        <w:softHyphen/>
        <w:t>ции, или целой области, или даже какого-нибудь одного со</w:t>
        <w:softHyphen/>
        <w:t>словия, за исключением массы не принадлежащих к нему местных обывателей, если одно это сословие в целом крае пользуется корпоративною организациею и правом неограниченного господства над остальным населением. Но когда несколько равноправных и одна другой неподчи</w:t>
        <w:softHyphen/>
        <w:t>ненных корпораций, хотя бы их было не более двух, под</w:t>
        <w:softHyphen/>
        <w:t xml:space="preserve">ступают к правительству с предложением вступить с каждою из них порознь в договорные отношения, когда, как выразился </w:t>
      </w:r>
      <w:r>
        <w:rPr>
          <w:rFonts w:cs="Times New Roman" w:ascii="Times New Roman" w:hAnsi="Times New Roman"/>
          <w:smallCaps/>
        </w:rPr>
        <w:t>лифляндский</w:t>
      </w:r>
      <w:r>
        <w:rPr>
          <w:rFonts w:cs="Times New Roman" w:ascii="Times New Roman" w:hAnsi="Times New Roman"/>
        </w:rPr>
        <w:t xml:space="preserve"> дворянин на шведской службе генерал-маиор Паткуль при сдаче Ревеля Русским в 1710 году, „всякого состояния всякий про себя договари</w:t>
        <w:softHyphen/>
        <w:t xml:space="preserve">вается- еип </w:t>
      </w:r>
      <w:r>
        <w:rPr>
          <w:rFonts w:cs="Times New Roman" w:ascii="Times New Roman" w:hAnsi="Times New Roman"/>
          <w:lang w:val="la-VA" w:eastAsia="la-VA" w:bidi="la-VA"/>
        </w:rPr>
        <w:t xml:space="preserve">jeder Stand </w:t>
      </w:r>
      <w:r>
        <w:rPr>
          <w:rFonts w:cs="Times New Roman" w:ascii="Times New Roman" w:hAnsi="Times New Roman"/>
        </w:rPr>
        <w:t xml:space="preserve">ѵог </w:t>
      </w:r>
      <w:r>
        <w:rPr>
          <w:rFonts w:cs="Times New Roman" w:ascii="Times New Roman" w:hAnsi="Times New Roman"/>
          <w:lang w:val="la-VA" w:eastAsia="la-VA" w:bidi="la-VA"/>
        </w:rPr>
        <w:t>sich selbst accordirt</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трудно предположить, в какую бы Форму ни было облечено согла</w:t>
        <w:softHyphen/>
        <w:t>шение, чтобы правительство связало себя навсегда по отно</w:t>
        <w:softHyphen/>
        <w:t>шению к каждой корпорации, взятой порознь, признанием безусловной неприкосновенности всех частных прав и привилегий, когда-либо ею приобретенных, не оставив за собою последнего слова и не выгородив, хотя бы подразумевательно, полноты своей законодательной власти. Каждое сословие тянет в свою сторону и проводит свои требования до последних границ возможного, не будучи обязано з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л. Собр. Зак. IV. № 2297. и. 26.</w:t>
      </w:r>
    </w:p>
    <w:p>
      <w:pPr>
        <w:pStyle w:val="Normal"/>
        <w:jc w:val="both"/>
        <w:rPr>
          <w:rFonts w:ascii="Times New Roman" w:hAnsi="Times New Roman" w:cs="Times New Roman"/>
        </w:rPr>
      </w:pPr>
      <w:r>
        <w:rPr>
          <w:rFonts w:cs="Times New Roman" w:ascii="Times New Roman" w:hAnsi="Times New Roman"/>
        </w:rPr>
        <w:t>ботиться о благе стоящих вне его-это его право. Между тем самым обособлением своим оно выражает призна</w:t>
        <w:softHyphen/>
        <w:t>ние других самостоятельных общественных групп, опре</w:t>
        <w:softHyphen/>
        <w:t>деляя себя по отношению к ним, как часть какого-нибудь целого, какой-нибудь более широкой единицы, политической, социальной, или административной, может быть и не имею</w:t>
        <w:softHyphen/>
        <w:t>щей строго установленных очертаний, но во всяком случае предполагаемой. В ком же олицетворялись бы интересы этого целого и откуда бы почерпалась сила, нужная для взаимного соглашения и для подчинения общей пользе и об</w:t>
        <w:softHyphen/>
        <w:t>щим целям разбегающихся в разные стороны, нередко даже сталкивающихся частных стремлений, если бы верхов</w:t>
        <w:softHyphen/>
        <w:t>ная власть навсегда связала себе руки множеством госу</w:t>
        <w:softHyphen/>
        <w:t>дарственных договоров, заключенных порознь с отдель</w:t>
        <w:softHyphen/>
        <w:t>ными группами?</w:t>
      </w:r>
    </w:p>
    <w:p>
      <w:pPr>
        <w:pStyle w:val="Normal"/>
        <w:ind w:firstLine="360"/>
        <w:jc w:val="both"/>
        <w:rPr>
          <w:rFonts w:ascii="Times New Roman" w:hAnsi="Times New Roman" w:cs="Times New Roman"/>
        </w:rPr>
      </w:pPr>
      <w:r>
        <w:rPr>
          <w:rFonts w:cs="Times New Roman" w:ascii="Times New Roman" w:hAnsi="Times New Roman"/>
        </w:rPr>
        <w:t>Находчивый г. Ширрен отвечает на это следующее: конечно, лифляндские чины договаривались порознь, каждое про себя, но не исключительно за себя, а в то же время и за других, то есть за всех. Точно-капитуляции были заключены главнейшим образом в видах обеспечения интересов сословных, но эти сословия не забыли земли, ибо они не только сами пользовались местным правом, но в то же время сознавали себя призванными охранять и обе</w:t>
        <w:softHyphen/>
        <w:t>регать его *)•</w:t>
      </w:r>
    </w:p>
    <w:p>
      <w:pPr>
        <w:pStyle w:val="Normal"/>
        <w:ind w:firstLine="360"/>
        <w:jc w:val="both"/>
        <w:rPr>
          <w:rFonts w:ascii="Times New Roman" w:hAnsi="Times New Roman" w:cs="Times New Roman"/>
        </w:rPr>
      </w:pPr>
      <w:r>
        <w:rPr>
          <w:rFonts w:cs="Times New Roman" w:ascii="Times New Roman" w:hAnsi="Times New Roman"/>
        </w:rPr>
        <w:t>Здесь, чтоб не растеряться, нужно прежде всего ограни</w:t>
        <w:softHyphen/>
        <w:t xml:space="preserve">чить вопрос. Г. Ширрен говорит об одной </w:t>
      </w:r>
      <w:r>
        <w:rPr>
          <w:rFonts w:cs="Times New Roman" w:ascii="Times New Roman" w:hAnsi="Times New Roman"/>
          <w:smallCaps/>
        </w:rPr>
        <w:t xml:space="preserve">Лифляндии, </w:t>
      </w:r>
      <w:r>
        <w:rPr>
          <w:rFonts w:cs="Times New Roman" w:ascii="Times New Roman" w:hAnsi="Times New Roman"/>
        </w:rPr>
        <w:t xml:space="preserve">не касаясь соседней Эстляндии, поэтому и я оставлю ее в стороне; далее, хотя он прямо этого и не высказывает, и даже употребляет слово сословие, </w:t>
      </w:r>
      <w:r>
        <w:rPr>
          <w:rFonts w:cs="Times New Roman" w:ascii="Times New Roman" w:hAnsi="Times New Roman"/>
          <w:lang w:val="la-VA" w:eastAsia="la-VA" w:bidi="la-VA"/>
        </w:rPr>
        <w:t xml:space="preserve">Stand, </w:t>
      </w:r>
      <w:r>
        <w:rPr>
          <w:rFonts w:cs="Times New Roman" w:ascii="Times New Roman" w:hAnsi="Times New Roman"/>
        </w:rPr>
        <w:t>во множествен</w:t>
        <w:softHyphen/>
        <w:t>ном числе, но он очевидно приписывает попечительную заботливость о всей земле собственно одному шляхетству, а не городу Риге, заключившему с Фельдмаршалом Шере</w:t>
        <w:softHyphen/>
        <w:t>метевым особую капитуляцию, в которой самый зоркий взгляд не отыщет ни малейшего намека на какие-либо права или интересы, кроме исключительно муниципальных в самом тесном значении слова. Будем же говорить о</w:t>
      </w:r>
    </w:p>
    <w:p>
      <w:pPr>
        <w:pStyle w:val="Normal"/>
        <w:ind w:firstLine="360"/>
        <w:jc w:val="both"/>
        <w:rPr>
          <w:rFonts w:ascii="Times New Roman" w:hAnsi="Times New Roman" w:cs="Times New Roman"/>
        </w:rPr>
      </w:pPr>
      <w:r>
        <w:rPr>
          <w:rFonts w:cs="Times New Roman" w:ascii="Times New Roman" w:hAnsi="Times New Roman"/>
        </w:rPr>
        <w:t>и) Стр. 132, 187.</w:t>
      </w:r>
    </w:p>
    <w:p>
      <w:pPr>
        <w:pStyle w:val="Normal"/>
        <w:jc w:val="both"/>
        <w:rPr>
          <w:rFonts w:ascii="Times New Roman" w:hAnsi="Times New Roman" w:cs="Times New Roman"/>
        </w:rPr>
      </w:pPr>
      <w:r>
        <w:rPr>
          <w:rFonts w:cs="Times New Roman" w:ascii="Times New Roman" w:hAnsi="Times New Roman"/>
          <w:smallCaps/>
        </w:rPr>
        <w:t xml:space="preserve">лифляндском </w:t>
      </w:r>
      <w:r>
        <w:rPr>
          <w:rFonts w:cs="Times New Roman" w:ascii="Times New Roman" w:hAnsi="Times New Roman"/>
        </w:rPr>
        <w:t>дворянстве. Чтоб доказать свою тему, г. Шир</w:t>
        <w:softHyphen/>
        <w:t xml:space="preserve">рен обращается к букве Аккордных Пунктов. В них попадаются выражения: вся земля </w:t>
      </w:r>
      <w:r>
        <w:rPr>
          <w:rFonts w:cs="Times New Roman" w:ascii="Times New Roman" w:hAnsi="Times New Roman"/>
          <w:lang w:val="la-VA" w:eastAsia="la-VA" w:bidi="la-VA"/>
        </w:rPr>
        <w:t>(das ganze Land</w:t>
      </w:r>
      <w:r>
        <w:rPr>
          <w:rFonts w:cs="Times New Roman" w:ascii="Times New Roman" w:hAnsi="Times New Roman"/>
        </w:rPr>
        <w:t>), вся про</w:t>
        <w:softHyphen/>
        <w:t xml:space="preserve">винция </w:t>
      </w:r>
      <w:r>
        <w:rPr>
          <w:rFonts w:cs="Times New Roman" w:ascii="Times New Roman" w:hAnsi="Times New Roman"/>
          <w:lang w:val="la-VA" w:eastAsia="la-VA" w:bidi="la-VA"/>
        </w:rPr>
        <w:t xml:space="preserve">(die ganze Provinz), </w:t>
      </w:r>
      <w:r>
        <w:rPr>
          <w:rFonts w:cs="Times New Roman" w:ascii="Times New Roman" w:hAnsi="Times New Roman"/>
        </w:rPr>
        <w:t xml:space="preserve">просто земля или земство </w:t>
      </w:r>
      <w:r>
        <w:rPr>
          <w:rFonts w:cs="Times New Roman" w:ascii="Times New Roman" w:hAnsi="Times New Roman"/>
          <w:lang w:val="la-VA" w:eastAsia="la-VA" w:bidi="la-VA"/>
        </w:rPr>
        <w:t xml:space="preserve">(das Land), </w:t>
      </w:r>
      <w:r>
        <w:rPr>
          <w:rFonts w:cs="Times New Roman" w:ascii="Times New Roman" w:hAnsi="Times New Roman"/>
        </w:rPr>
        <w:t xml:space="preserve">все обыватели края </w:t>
      </w:r>
      <w:r>
        <w:rPr>
          <w:rFonts w:cs="Times New Roman" w:ascii="Times New Roman" w:hAnsi="Times New Roman"/>
          <w:lang w:val="la-VA" w:eastAsia="la-VA" w:bidi="la-VA"/>
        </w:rPr>
        <w:t xml:space="preserve">(alie Einwohner des Laudes) </w:t>
      </w:r>
      <w:r>
        <w:rPr>
          <w:rFonts w:cs="Times New Roman" w:ascii="Times New Roman" w:hAnsi="Times New Roman"/>
        </w:rPr>
        <w:t>и тому подобные. Г. Ширрен тщательно подбирает и сво</w:t>
        <w:softHyphen/>
        <w:t>дит эти выражения, перепечатывает их крупными буквами и указывает на них с торжеством и целым рядом восклицательных знаков ')• Постараемся однако, не осле</w:t>
        <w:softHyphen/>
        <w:t>пляясь ни шрифтом ,ни риторическою оправою, в которую вставлены приведенные термины, всмотреться в них по</w:t>
        <w:softHyphen/>
        <w:t xml:space="preserve">ближе. Слово </w:t>
      </w:r>
      <w:r>
        <w:rPr>
          <w:rFonts w:cs="Times New Roman" w:ascii="Times New Roman" w:hAnsi="Times New Roman"/>
          <w:lang w:val="la-VA" w:eastAsia="la-VA" w:bidi="la-VA"/>
        </w:rPr>
        <w:t xml:space="preserve">Land </w:t>
      </w:r>
      <w:r>
        <w:rPr>
          <w:rFonts w:cs="Times New Roman" w:ascii="Times New Roman" w:hAnsi="Times New Roman"/>
        </w:rPr>
        <w:t xml:space="preserve">и производные от него принадлежат к числу самых неопределенных и тягучих. В </w:t>
      </w:r>
      <w:r>
        <w:rPr>
          <w:rFonts w:cs="Times New Roman" w:ascii="Times New Roman" w:hAnsi="Times New Roman"/>
          <w:smallCaps/>
        </w:rPr>
        <w:t>лянфлянд</w:t>
      </w:r>
      <w:r>
        <w:rPr>
          <w:rFonts w:cs="Times New Roman" w:ascii="Times New Roman" w:hAnsi="Times New Roman"/>
        </w:rPr>
        <w:t>ских актах XVIII столетия, они имеют различные значе</w:t>
        <w:softHyphen/>
        <w:t xml:space="preserve">ния. В самом широком смысле </w:t>
      </w:r>
      <w:r>
        <w:rPr>
          <w:rFonts w:cs="Times New Roman" w:ascii="Times New Roman" w:hAnsi="Times New Roman"/>
          <w:lang w:val="la-VA" w:eastAsia="la-VA" w:bidi="la-VA"/>
        </w:rPr>
        <w:t xml:space="preserve">Land </w:t>
      </w:r>
      <w:r>
        <w:rPr>
          <w:rFonts w:cs="Times New Roman" w:ascii="Times New Roman" w:hAnsi="Times New Roman"/>
        </w:rPr>
        <w:t xml:space="preserve">(иногда </w:t>
      </w:r>
      <w:r>
        <w:rPr>
          <w:rFonts w:cs="Times New Roman" w:ascii="Times New Roman" w:hAnsi="Times New Roman"/>
          <w:lang w:val="la-VA" w:eastAsia="la-VA" w:bidi="la-VA"/>
        </w:rPr>
        <w:t xml:space="preserve">das ganze Land) </w:t>
      </w:r>
      <w:r>
        <w:rPr>
          <w:rFonts w:cs="Times New Roman" w:ascii="Times New Roman" w:hAnsi="Times New Roman"/>
        </w:rPr>
        <w:t xml:space="preserve">тождественно с словом </w:t>
      </w:r>
      <w:r>
        <w:rPr>
          <w:rFonts w:cs="Times New Roman" w:ascii="Times New Roman" w:hAnsi="Times New Roman"/>
          <w:lang w:val="la-VA" w:eastAsia="la-VA" w:bidi="la-VA"/>
        </w:rPr>
        <w:t xml:space="preserve">Provinz </w:t>
      </w:r>
      <w:r>
        <w:rPr>
          <w:rFonts w:cs="Times New Roman" w:ascii="Times New Roman" w:hAnsi="Times New Roman"/>
        </w:rPr>
        <w:t>и означает не юри</w:t>
        <w:softHyphen/>
        <w:t>дическое лицо, а территорию, или административную единицу; в этом смысле оно переводится русским земля или про</w:t>
        <w:softHyphen/>
        <w:t>винция. В смысле более тесном и наиболее употребитель</w:t>
        <w:softHyphen/>
        <w:t xml:space="preserve">ном, словом </w:t>
      </w:r>
      <w:r>
        <w:rPr>
          <w:rFonts w:cs="Times New Roman" w:ascii="Times New Roman" w:hAnsi="Times New Roman"/>
          <w:lang w:val="la-VA" w:eastAsia="la-VA" w:bidi="la-VA"/>
        </w:rPr>
        <w:t xml:space="preserve">Land </w:t>
      </w:r>
      <w:r>
        <w:rPr>
          <w:rFonts w:cs="Times New Roman" w:ascii="Times New Roman" w:hAnsi="Times New Roman"/>
        </w:rPr>
        <w:t xml:space="preserve">определяется уезд, или высший чин уездных землевладельцев в отличие от города, или чина так называемых средних людей. </w:t>
      </w:r>
      <w:r>
        <w:rPr>
          <w:rFonts w:cs="Times New Roman" w:ascii="Times New Roman" w:hAnsi="Times New Roman"/>
          <w:lang w:val="la-VA" w:eastAsia="la-VA" w:bidi="la-VA"/>
        </w:rPr>
        <w:t xml:space="preserve">Land nnd Stadt </w:t>
      </w:r>
      <w:r>
        <w:rPr>
          <w:rFonts w:cs="Times New Roman" w:ascii="Times New Roman" w:hAnsi="Times New Roman"/>
        </w:rPr>
        <w:t>не зна</w:t>
        <w:softHyphen/>
        <w:t>чит вся земля и, в добавок, часть этой земли, обнесенная городским валом, не значит все обыватели края и еще некоторые из них, а значит уезд и город, уездное общество и городское общество. Одно понятие другого не обнимает, они стоят рядом, одно подле другого. В рус</w:t>
        <w:softHyphen/>
        <w:t xml:space="preserve">ском тексте </w:t>
      </w:r>
      <w:r>
        <w:rPr>
          <w:rFonts w:cs="Times New Roman" w:ascii="Times New Roman" w:hAnsi="Times New Roman"/>
          <w:lang w:val="la-VA" w:eastAsia="la-VA" w:bidi="la-VA"/>
        </w:rPr>
        <w:t xml:space="preserve">Land </w:t>
      </w:r>
      <w:r>
        <w:rPr>
          <w:rFonts w:cs="Times New Roman" w:ascii="Times New Roman" w:hAnsi="Times New Roman"/>
        </w:rPr>
        <w:t>в этом смысле передается иногда сло</w:t>
        <w:softHyphen/>
        <w:t>вом земля, иногда словом деревня, иногда словом земство. В чине уездных землевладельцев различались две группы: местное дворянское сословие-</w:t>
      </w:r>
      <w:r>
        <w:rPr>
          <w:rFonts w:cs="Times New Roman" w:ascii="Times New Roman" w:hAnsi="Times New Roman"/>
          <w:lang w:val="la-VA" w:eastAsia="la-VA" w:bidi="la-VA"/>
        </w:rPr>
        <w:t xml:space="preserve">Ritterschaft, Adel, Noblesse, </w:t>
      </w:r>
      <w:r>
        <w:rPr>
          <w:rFonts w:cs="Times New Roman" w:ascii="Times New Roman" w:hAnsi="Times New Roman"/>
        </w:rPr>
        <w:t>по</w:t>
        <w:softHyphen/>
        <w:t>русски: рыцарство или шляхетство, и лица непричисленные к нему-</w:t>
      </w:r>
      <w:r>
        <w:rPr>
          <w:rFonts w:cs="Times New Roman" w:ascii="Times New Roman" w:hAnsi="Times New Roman"/>
          <w:lang w:val="la-VA" w:eastAsia="la-VA" w:bidi="la-VA"/>
        </w:rPr>
        <w:t xml:space="preserve">Landschaft, </w:t>
      </w:r>
      <w:r>
        <w:rPr>
          <w:rFonts w:cs="Times New Roman" w:ascii="Times New Roman" w:hAnsi="Times New Roman"/>
        </w:rPr>
        <w:t>в позднейшей Форме-</w:t>
      </w:r>
      <w:r>
        <w:rPr>
          <w:rFonts w:cs="Times New Roman" w:ascii="Times New Roman" w:hAnsi="Times New Roman"/>
          <w:lang w:val="la-VA" w:eastAsia="la-VA" w:bidi="la-VA"/>
        </w:rPr>
        <w:t xml:space="preserve">Landsassen. </w:t>
      </w:r>
      <w:r>
        <w:rPr>
          <w:rFonts w:cs="Times New Roman" w:ascii="Times New Roman" w:hAnsi="Times New Roman"/>
        </w:rPr>
        <w:t>Эта вторая, очень немногочисленная группа не имела самостоя</w:t>
        <w:softHyphen/>
        <w:t>тельной корпоративной организации, а, так сказать, состояла при дворянстве и всегда шла с ним неразлучно. В рус-</w:t>
      </w:r>
    </w:p>
    <w:p>
      <w:pPr>
        <w:pStyle w:val="Normal"/>
        <w:ind w:firstLine="360"/>
        <w:jc w:val="both"/>
        <w:rPr>
          <w:rFonts w:ascii="Times New Roman" w:hAnsi="Times New Roman" w:cs="Times New Roman"/>
        </w:rPr>
      </w:pPr>
      <w:r>
        <w:rPr>
          <w:rFonts w:cs="Times New Roman" w:ascii="Times New Roman" w:hAnsi="Times New Roman"/>
        </w:rPr>
        <w:t>о Стр. 127.</w:t>
      </w:r>
    </w:p>
    <w:p>
      <w:pPr>
        <w:pStyle w:val="Normal"/>
        <w:jc w:val="both"/>
        <w:rPr>
          <w:rFonts w:ascii="Times New Roman" w:hAnsi="Times New Roman" w:cs="Times New Roman"/>
        </w:rPr>
      </w:pPr>
      <w:r>
        <w:rPr>
          <w:rFonts w:cs="Times New Roman" w:ascii="Times New Roman" w:hAnsi="Times New Roman"/>
        </w:rPr>
        <w:t xml:space="preserve">ском тексе </w:t>
      </w:r>
      <w:r>
        <w:rPr>
          <w:rFonts w:cs="Times New Roman" w:ascii="Times New Roman" w:hAnsi="Times New Roman"/>
          <w:lang w:val="la-VA" w:eastAsia="la-VA" w:bidi="la-VA"/>
        </w:rPr>
        <w:t xml:space="preserve">Landschaft </w:t>
      </w:r>
      <w:r>
        <w:rPr>
          <w:rFonts w:cs="Times New Roman" w:ascii="Times New Roman" w:hAnsi="Times New Roman"/>
        </w:rPr>
        <w:t xml:space="preserve">переводится словом земство, тем самым, которое часто употребляется и в смысле </w:t>
      </w:r>
      <w:r>
        <w:rPr>
          <w:rFonts w:cs="Times New Roman" w:ascii="Times New Roman" w:hAnsi="Times New Roman"/>
          <w:lang w:val="la-VA" w:eastAsia="la-VA" w:bidi="la-VA"/>
        </w:rPr>
        <w:t xml:space="preserve">Land. Ritter und Landschaft, </w:t>
      </w:r>
      <w:r>
        <w:rPr>
          <w:rFonts w:cs="Times New Roman" w:ascii="Times New Roman" w:hAnsi="Times New Roman"/>
        </w:rPr>
        <w:t>шляхетство и земство, исчерпывали собою понятие земли или земства в общеупотребительном смысле общества всех уездных землевладельцев, разу</w:t>
        <w:softHyphen/>
        <w:t>меется не считая крестьян, которые не пользовались ника</w:t>
        <w:softHyphen/>
        <w:t>кими правами в составе обществ, а считались принадлеж</w:t>
        <w:softHyphen/>
        <w:t>ностью других сословий. Читатели могут теперь сами пред</w:t>
        <w:softHyphen/>
        <w:t>ставить себе, как нетрудно при столь сбивчивой терминоло</w:t>
        <w:softHyphen/>
        <w:t>гии, играя словами, переходить незаметным образом из одного понятия в другое и подтасовывать их для предвзя</w:t>
        <w:softHyphen/>
        <w:t>той цели.</w:t>
      </w:r>
    </w:p>
    <w:p>
      <w:pPr>
        <w:pStyle w:val="Normal"/>
        <w:ind w:firstLine="360"/>
        <w:jc w:val="both"/>
        <w:rPr>
          <w:rFonts w:ascii="Times New Roman" w:hAnsi="Times New Roman" w:cs="Times New Roman"/>
        </w:rPr>
      </w:pPr>
      <w:r>
        <w:rPr>
          <w:rFonts w:cs="Times New Roman" w:ascii="Times New Roman" w:hAnsi="Times New Roman"/>
        </w:rPr>
        <w:t>В виде примера я укажу на одно место, которым осо бенно дорожит г. Ширрен, как сильнейшим свидетель ством в его пользу, именно на последнюю статью допол</w:t>
        <w:softHyphen/>
        <w:t>нения к Аккордным Пунктам шляхетства и земства. В русском тексте мы читаем: „Здешнее рыцарство покор</w:t>
        <w:softHyphen/>
        <w:t>нейшее твердое упование имеют, что сия капитуляция нетокмо генерально на всю провинцию ЛиФляндскую сочинена, но и особливо четыре дистрикта, которые к сему герцог</w:t>
        <w:softHyphen/>
        <w:t>ству принадлежат, в оной именованы и изображены, такожде и поныне в деревнях бывшие, как из шля</w:t>
        <w:softHyphen/>
        <w:t>хетства и из других 'земских обывателей купно в сие право и в совершенное пользование всех выше</w:t>
        <w:softHyphen/>
        <w:t>описанных Аккордных Пунктов включены</w:t>
      </w:r>
      <w:r>
        <w:rPr>
          <w:rFonts w:cs="Times New Roman" w:ascii="Times New Roman" w:hAnsi="Times New Roman"/>
          <w:vertAlign w:val="superscript"/>
        </w:rPr>
        <w:t>и</w:t>
      </w:r>
      <w:r>
        <w:rPr>
          <w:rFonts w:cs="Times New Roman" w:ascii="Times New Roman" w:hAnsi="Times New Roman"/>
        </w:rPr>
        <w:t xml:space="preserve"> ’)• В немец</w:t>
        <w:softHyphen/>
        <w:t xml:space="preserve">ком тексте: </w:t>
      </w:r>
      <w:r>
        <w:rPr>
          <w:rFonts w:cs="Times New Roman" w:ascii="Times New Roman" w:hAnsi="Times New Roman"/>
          <w:lang w:val="la-VA" w:eastAsia="la-VA" w:bidi="la-VA"/>
        </w:rPr>
        <w:t>„Hat die hiesige Ritterschaft das demiithigste feste Vertrauen, dass diese Capitulatiori nicht allein genera</w:t>
        <w:softHyphen/>
        <w:t>liter auf die ganze Provinz Livland eingerichtet, sondern auch zugleich in specie die 4 Kreise, welche zu diesem Hepzogthume gehoren, mit benennet und exprimiret, desgleichen die bishero zu Lande gewesene sowohl von dem Corps der Noblesse, ais von andern Einwohnern des Landes mit in das Recht und in den vollstandigen Genus obiger gesammten Accords-Puncte eingeschlossen sein mbgen *).</w:t>
      </w:r>
    </w:p>
    <w:p>
      <w:pPr>
        <w:pStyle w:val="Normal"/>
        <w:tabs>
          <w:tab w:val="clear" w:pos="708"/>
          <w:tab w:val="left" w:pos="466" w:leader="none"/>
        </w:tabs>
        <w:ind w:firstLine="360"/>
        <w:jc w:val="both"/>
        <w:rPr>
          <w:rFonts w:ascii="Times New Roman" w:hAnsi="Times New Roman" w:cs="Times New Roman"/>
          <w:lang w:val="en-US"/>
        </w:rPr>
      </w:pPr>
      <w:r>
        <w:rPr>
          <w:rFonts w:cs="Times New Roman" w:ascii="Times New Roman" w:hAnsi="Times New Roman"/>
          <w:lang w:val="la-VA" w:eastAsia="la-VA" w:bidi="la-VA"/>
        </w:rPr>
        <w:t>I)</w:t>
      </w:r>
      <w:r>
        <w:rPr>
          <w:rFonts w:cs="Times New Roman" w:ascii="Times New Roman" w:hAnsi="Times New Roman"/>
        </w:rPr>
        <w:tab/>
        <w:t xml:space="preserve">Пол. Собр. Зав. </w:t>
      </w:r>
      <w:r>
        <w:rPr>
          <w:rFonts w:cs="Times New Roman" w:ascii="Times New Roman" w:hAnsi="Times New Roman"/>
          <w:lang w:val="la-VA" w:eastAsia="la-VA" w:bidi="la-VA"/>
        </w:rPr>
        <w:t>IV. № 227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gt;)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Ширрена</w:t>
      </w:r>
      <w:r>
        <w:rPr>
          <w:rFonts w:cs="Times New Roman" w:ascii="Times New Roman" w:hAnsi="Times New Roman"/>
          <w:lang w:val="en-US"/>
        </w:rPr>
        <w:t xml:space="preserve">: </w:t>
      </w:r>
      <w:r>
        <w:rPr>
          <w:rFonts w:cs="Times New Roman" w:ascii="Times New Roman" w:hAnsi="Times New Roman"/>
          <w:lang w:val="la-VA" w:eastAsia="la-VA" w:bidi="la-VA"/>
        </w:rPr>
        <w:t>Die Capi tui ationen der Irvl&amp;nd. Ritter und Lande* chaft etc. etc. 1865.</w:t>
      </w:r>
    </w:p>
    <w:p>
      <w:pPr>
        <w:pStyle w:val="Normal"/>
        <w:ind w:firstLine="360"/>
        <w:jc w:val="both"/>
        <w:rPr>
          <w:rFonts w:ascii="Times New Roman" w:hAnsi="Times New Roman" w:cs="Times New Roman"/>
        </w:rPr>
      </w:pPr>
      <w:r>
        <w:rPr>
          <w:rFonts w:cs="Times New Roman" w:ascii="Times New Roman" w:hAnsi="Times New Roman"/>
        </w:rPr>
        <w:t>Ясно, что уверение г. Ширрена, будто бы рыцарство пред</w:t>
        <w:softHyphen/>
        <w:t xml:space="preserve">ставляло собою всю </w:t>
      </w:r>
      <w:r>
        <w:rPr>
          <w:rFonts w:cs="Times New Roman" w:ascii="Times New Roman" w:hAnsi="Times New Roman"/>
          <w:smallCaps/>
        </w:rPr>
        <w:t>Лифляндию</w:t>
      </w:r>
      <w:r>
        <w:rPr>
          <w:rFonts w:cs="Times New Roman" w:ascii="Times New Roman" w:hAnsi="Times New Roman"/>
        </w:rPr>
        <w:t xml:space="preserve"> в качестве политического опекуна её и оберегало не только свои сословные, но и все местные права вообще, могло бы до некоторой степени на</w:t>
        <w:softHyphen/>
        <w:t xml:space="preserve">ходить себе подтверждение в выписанной статье в том лишь случае, если бы под словами </w:t>
      </w:r>
      <w:r>
        <w:rPr>
          <w:rFonts w:cs="Times New Roman" w:ascii="Times New Roman" w:hAnsi="Times New Roman"/>
          <w:lang w:val="la-VA" w:eastAsia="la-VA" w:bidi="la-VA"/>
        </w:rPr>
        <w:t>„zu Lande</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 xml:space="preserve">разумелась вся область (а не уезды в отличие от городов) а под словами </w:t>
      </w:r>
      <w:r>
        <w:rPr>
          <w:rFonts w:cs="Times New Roman" w:ascii="Times New Roman" w:hAnsi="Times New Roman"/>
          <w:lang w:val="la-VA" w:eastAsia="la-VA" w:bidi="la-VA"/>
        </w:rPr>
        <w:t>„die Einwohner des Landes</w:t>
      </w:r>
      <w:r>
        <w:rPr>
          <w:rFonts w:cs="Times New Roman" w:ascii="Times New Roman" w:hAnsi="Times New Roman"/>
          <w:vertAlign w:val="superscript"/>
          <w:lang w:val="la-VA" w:eastAsia="la-VA" w:bidi="la-VA"/>
        </w:rPr>
        <w:t>x</w:t>
      </w:r>
      <w:r>
        <w:rPr>
          <w:rFonts w:cs="Times New Roman" w:ascii="Times New Roman" w:hAnsi="Times New Roman"/>
          <w:lang w:val="la-VA" w:eastAsia="la-VA" w:bidi="la-VA"/>
        </w:rPr>
        <w:t xml:space="preserve"> - </w:t>
      </w:r>
      <w:r>
        <w:rPr>
          <w:rFonts w:cs="Times New Roman" w:ascii="Times New Roman" w:hAnsi="Times New Roman"/>
        </w:rPr>
        <w:t>действительно все местные жители, или по крайней мере все свободные со</w:t>
        <w:softHyphen/>
        <w:t>стояния, не выключая низших, как-то мещан, ремеслен</w:t>
        <w:softHyphen/>
        <w:t xml:space="preserve">ников и т. д. Итак, вопрос сводится к тому: в каком смысле употреблено слово </w:t>
      </w:r>
      <w:r>
        <w:rPr>
          <w:rFonts w:cs="Times New Roman" w:ascii="Times New Roman" w:hAnsi="Times New Roman"/>
          <w:lang w:val="la-VA" w:eastAsia="la-VA" w:bidi="la-VA"/>
        </w:rPr>
        <w:t xml:space="preserve">Land? </w:t>
      </w:r>
      <w:r>
        <w:rPr>
          <w:rFonts w:cs="Times New Roman" w:ascii="Times New Roman" w:hAnsi="Times New Roman"/>
        </w:rPr>
        <w:t>а для разъяснения втого вопроса, кажется, всего ближе было бы заглянуть в рус</w:t>
        <w:softHyphen/>
        <w:t xml:space="preserve">ский текст, с которым г. Ширрен, разумеется, никогда не справляется. Там </w:t>
      </w:r>
      <w:r>
        <w:rPr>
          <w:rFonts w:cs="Times New Roman" w:ascii="Times New Roman" w:hAnsi="Times New Roman"/>
          <w:lang w:val="la-VA" w:eastAsia="la-VA" w:bidi="la-VA"/>
        </w:rPr>
        <w:t xml:space="preserve">Land </w:t>
      </w:r>
      <w:r>
        <w:rPr>
          <w:rFonts w:cs="Times New Roman" w:ascii="Times New Roman" w:hAnsi="Times New Roman"/>
        </w:rPr>
        <w:t>передано в одном месте сло</w:t>
        <w:softHyphen/>
        <w:t xml:space="preserve">вом деревня в отличие от города, а в другом, где говорится об обывателях, прилагательным земские, стало быть тем самым словом, которым в других статьях передается и понятие </w:t>
      </w:r>
      <w:r>
        <w:rPr>
          <w:rFonts w:cs="Times New Roman" w:ascii="Times New Roman" w:hAnsi="Times New Roman"/>
          <w:lang w:val="la-VA" w:eastAsia="la-VA" w:bidi="la-VA"/>
        </w:rPr>
        <w:t xml:space="preserve">der Landschaft. </w:t>
      </w:r>
      <w:r>
        <w:rPr>
          <w:rFonts w:cs="Times New Roman" w:ascii="Times New Roman" w:hAnsi="Times New Roman"/>
        </w:rPr>
        <w:t>Поэтому не гораздо ли естественнее предположить, что в приведенном пункте рыцарство испрашивало распространения выговорен</w:t>
        <w:softHyphen/>
        <w:t>ных им условий не на всякого чина людей без различия, а только на уездных землевладельцев, не причисленных к рыцарству. Независимо от несогласия смысла, придавае</w:t>
        <w:softHyphen/>
        <w:t xml:space="preserve">мого г. Ширреном немецкому тексту, статьи с русским её текстом, толкование его возбуждает еще другое сомнение. Можно спорить о значении слова </w:t>
      </w:r>
      <w:r>
        <w:rPr>
          <w:rFonts w:cs="Times New Roman" w:ascii="Times New Roman" w:hAnsi="Times New Roman"/>
          <w:lang w:val="la-VA" w:eastAsia="la-VA" w:bidi="la-VA"/>
        </w:rPr>
        <w:t xml:space="preserve">Land </w:t>
      </w:r>
      <w:r>
        <w:rPr>
          <w:rFonts w:cs="Times New Roman" w:ascii="Times New Roman" w:hAnsi="Times New Roman"/>
        </w:rPr>
        <w:t>и о том, за кого именно ходатайствовало рыцарство*, но для всякого очевидно, что в статье говорилось о приобщении кого-то к пол</w:t>
        <w:softHyphen/>
        <w:t>ному и совершенному пользованию всеми без изъятия правами, перечисленными в Аккордных Пунк</w:t>
        <w:softHyphen/>
        <w:t xml:space="preserve">тах, - </w:t>
      </w:r>
      <w:r>
        <w:rPr>
          <w:rFonts w:cs="Times New Roman" w:ascii="Times New Roman" w:hAnsi="Times New Roman"/>
          <w:lang w:val="la-VA" w:eastAsia="la-VA" w:bidi="la-VA"/>
        </w:rPr>
        <w:t xml:space="preserve">in den vollstandigen Genus obiger gesammten Accords-Punkte. </w:t>
      </w:r>
      <w:r>
        <w:rPr>
          <w:rFonts w:cs="Times New Roman" w:ascii="Times New Roman" w:hAnsi="Times New Roman"/>
        </w:rPr>
        <w:t>Так неужели рыцарство в порыве вели</w:t>
        <w:softHyphen/>
        <w:t>кодушие до того забыло все свои исторические традиции, что решилось предоставить, например, купцам или ремеслен</w:t>
        <w:softHyphen/>
        <w:t>никам владение населенными имениями на дворянском праве или доступ ко всем земским должностям? При малей</w:t>
        <w:softHyphen/>
        <w:t xml:space="preserve">шем знакомстве с </w:t>
      </w:r>
      <w:r>
        <w:rPr>
          <w:rFonts w:cs="Times New Roman" w:ascii="Times New Roman" w:hAnsi="Times New Roman"/>
          <w:smallCaps/>
        </w:rPr>
        <w:t>лифляндскою</w:t>
      </w:r>
      <w:r>
        <w:rPr>
          <w:rFonts w:cs="Times New Roman" w:ascii="Times New Roman" w:hAnsi="Times New Roman"/>
        </w:rPr>
        <w:t xml:space="preserve"> стариною нельзя ни на</w:t>
      </w:r>
    </w:p>
    <w:p>
      <w:pPr>
        <w:pStyle w:val="Normal"/>
        <w:jc w:val="both"/>
        <w:rPr>
          <w:rFonts w:ascii="Times New Roman" w:hAnsi="Times New Roman" w:cs="Times New Roman"/>
        </w:rPr>
      </w:pPr>
      <w:r>
        <w:rPr>
          <w:rFonts w:cs="Times New Roman" w:ascii="Times New Roman" w:hAnsi="Times New Roman"/>
        </w:rPr>
        <w:t>минуту остановиться на таком предположении, а между тем оно вытекало бы неизбежно из смысла статьи, если бы под выражением „другие обыватели“ подразумевались действи</w:t>
        <w:softHyphen/>
        <w:t>тельно, как хочет нас уверить г. Ширрен, все местные сословия без различия? Как же вывертывается он из этой трудности? Очень просто! Он приставляет от себя к тексту статьи в скобках следующее коротенькое огра</w:t>
        <w:softHyphen/>
        <w:t xml:space="preserve">ничение, которого в ней нет: все права „кроме привилегий сословных </w:t>
      </w:r>
      <w:r>
        <w:rPr>
          <w:rFonts w:cs="Times New Roman" w:ascii="Times New Roman" w:hAnsi="Times New Roman"/>
          <w:lang w:val="la-VA" w:eastAsia="la-VA" w:bidi="la-VA"/>
        </w:rPr>
        <w:t>(es sei denn ein Standesprivileginm</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 </w:t>
      </w:r>
      <w:r>
        <w:rPr>
          <w:rFonts w:cs="Times New Roman" w:ascii="Times New Roman" w:hAnsi="Times New Roman"/>
        </w:rPr>
        <w:t>Чита</w:t>
        <w:softHyphen/>
        <w:t xml:space="preserve">тель видит перед собою образчик одного из самых обыкновенных диалектических приемов г. Ширрена. В ссылках своих на один и тот же документ, иногда на одну и ту же статью, он крепко держится за букву, пока она ему служит, и иногда на одном слове строит целую систему; но как только буква начинает изменять ему, он, ни мало не церемонясь, бросает ее и подвёртывает читателю какую-нибудь гипотезу, решительно противную буквальному смыслу. „Все взятые в плен </w:t>
      </w:r>
      <w:r>
        <w:rPr>
          <w:rFonts w:cs="Times New Roman" w:ascii="Times New Roman" w:hAnsi="Times New Roman"/>
          <w:smallCaps/>
        </w:rPr>
        <w:t xml:space="preserve">Лифляндцы, </w:t>
      </w:r>
      <w:r>
        <w:rPr>
          <w:rFonts w:cs="Times New Roman" w:ascii="Times New Roman" w:hAnsi="Times New Roman"/>
        </w:rPr>
        <w:t>все суды, все обыватели!</w:t>
      </w:r>
      <w:r>
        <w:rPr>
          <w:rFonts w:cs="Times New Roman" w:ascii="Times New Roman" w:hAnsi="Times New Roman"/>
          <w:vertAlign w:val="superscript"/>
        </w:rPr>
        <w:t>11</w:t>
      </w:r>
      <w:r>
        <w:rPr>
          <w:rFonts w:cs="Times New Roman" w:ascii="Times New Roman" w:hAnsi="Times New Roman"/>
        </w:rPr>
        <w:t xml:space="preserve"> восклицает г. Ширрен и, обращаясь ко мне, спрашивает иронически: „Или по-Вашему, все пленные значит, может быть, не все, а только некоторые из них? все обыватели, пожалуй, тоже значит не все, а только часть, например, одни договаривающиеся сословия?</w:t>
      </w:r>
      <w:r>
        <w:rPr>
          <w:rFonts w:cs="Times New Roman" w:ascii="Times New Roman" w:hAnsi="Times New Roman"/>
          <w:vertAlign w:val="superscript"/>
        </w:rPr>
        <w:t>14</w:t>
      </w:r>
      <w:r>
        <w:rPr>
          <w:rFonts w:cs="Times New Roman" w:ascii="Times New Roman" w:hAnsi="Times New Roman"/>
        </w:rPr>
        <w:t xml:space="preserve"> и т. д. *) Но вслед за тем он натыкается на все права; тут он внезапно понижает тон и, накло</w:t>
        <w:softHyphen/>
        <w:t>нившись к читателю, внушительно шепчет ему на ухо: ну! все не все, а разве только некоторые, какие-нибудь общие права, за исключением сословных. - Такой прием представляет большие удобства, но сомнительно, чтоб он способен был внушить читателям большое доверие к выводам автора.</w:t>
      </w:r>
    </w:p>
    <w:p>
      <w:pPr>
        <w:pStyle w:val="Normal"/>
        <w:ind w:firstLine="360"/>
        <w:jc w:val="both"/>
        <w:rPr>
          <w:rFonts w:ascii="Times New Roman" w:hAnsi="Times New Roman" w:cs="Times New Roman"/>
        </w:rPr>
      </w:pPr>
      <w:r>
        <w:rPr>
          <w:rFonts w:cs="Times New Roman" w:ascii="Times New Roman" w:hAnsi="Times New Roman"/>
        </w:rPr>
        <w:t>В первом выпуске Окраин России было сказано, что Россия ценою неимоверных усилий отвоевала у Швеции свою естественную морскую границу. На этом слове перерыва</w:t>
        <w:softHyphen/>
        <w:t>ет меня г. Ширрен замечанием, что я выражаюсь не</w:t>
        <w:softHyphen/>
        <w:t xml:space="preserve">точно. Неимоверных усилий он не отрицает, но ему не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1) Стр. 133.- «) Стр. 132, 133.</w:t>
      </w:r>
    </w:p>
    <w:p>
      <w:pPr>
        <w:pStyle w:val="Normal"/>
        <w:jc w:val="both"/>
        <w:rPr>
          <w:rFonts w:ascii="Times New Roman" w:hAnsi="Times New Roman" w:cs="Times New Roman"/>
        </w:rPr>
      </w:pPr>
      <w:r>
        <w:rPr>
          <w:rFonts w:cs="Times New Roman" w:ascii="Times New Roman" w:hAnsi="Times New Roman"/>
        </w:rPr>
        <w:t>нравится, что я приплел к делу Россию. Петр I перед началом войны с нею не советовался и земской думы не созывал, стало-быть Русская земля была тут не при чем Положим; но удивляюсь, как мог после втого сам г. Шир</w:t>
        <w:softHyphen/>
        <w:t xml:space="preserve">рен, когда дело дошло до </w:t>
      </w:r>
      <w:r>
        <w:rPr>
          <w:rFonts w:cs="Times New Roman" w:ascii="Times New Roman" w:hAnsi="Times New Roman"/>
          <w:smallCaps/>
        </w:rPr>
        <w:t>Лифляндии,</w:t>
      </w:r>
      <w:r>
        <w:rPr>
          <w:rFonts w:cs="Times New Roman" w:ascii="Times New Roman" w:hAnsi="Times New Roman"/>
        </w:rPr>
        <w:t xml:space="preserve"> выразиться следую</w:t>
        <w:softHyphen/>
        <w:t>щим образом: „На универсалы Царя, земля отвечала ка</w:t>
        <w:softHyphen/>
        <w:t>питуляциею 4 июля“ •). Здесь двойная неточность; ибо, вопервых, ответ последовал не на универсалы, выпущен</w:t>
        <w:softHyphen/>
        <w:t>ные в начале войны, а на требование сдаться, когда по словам г. Ширрена достаточно было бы не пожалеть не</w:t>
        <w:softHyphen/>
        <w:t>скольких выстрелов, чтобы покончить с ЛиФЛяндиею, или когда, по выражению дворянства, „сия земля с городами и обывателями от короны свейской взята и Его Царскому Величеству поддана и подвержена быть имела* *). Вовторых, вся земля ничего не отвечала, потому что была безгласна, а вместо одного ответа их было получено одно</w:t>
        <w:softHyphen/>
        <w:t>временно три. Первый дал ответ от себя шведский ко</w:t>
        <w:softHyphen/>
        <w:t>мендант Штремберг, как начальник рижского гарнизона; он же при этом обеспечил будущность всех обывате</w:t>
        <w:softHyphen/>
        <w:t>лей: дворян, духовных, горожан и т. д., но отнюдь не как цельного общества, а как подданных шведского короля, которого он, комендант, был в этом случае предста</w:t>
        <w:softHyphen/>
        <w:t>вителем. Затем отвечал от себя город Рига через своих депутатов, наконец, тем же порядком, то есть от себя и за себя, отвечало рыцарство и земство. Заме</w:t>
        <w:softHyphen/>
        <w:t>чательно при этом, что и Фельдмаршал Шереметев в своих конфирмациях называл генеральною капитуляциею *) только Аккордные Пункты, представленные ему камендантом именно потому, что в них трактовалось обо всех обы</w:t>
        <w:softHyphen/>
        <w:t>вателях без различия принадлежности их к тому или другому сословию; следовательно, он отличал эту капиту</w:t>
        <w:softHyphen/>
        <w:t>ляцию, как общую, от двух других, как частных, то есть сословных.</w:t>
      </w:r>
    </w:p>
    <w:p>
      <w:pPr>
        <w:pStyle w:val="Normal"/>
        <w:ind w:firstLine="360"/>
        <w:jc w:val="both"/>
        <w:rPr>
          <w:rFonts w:ascii="Times New Roman" w:hAnsi="Times New Roman" w:cs="Times New Roman"/>
        </w:rPr>
      </w:pPr>
      <w:r>
        <w:rPr>
          <w:rFonts w:cs="Times New Roman" w:ascii="Times New Roman" w:hAnsi="Times New Roman"/>
        </w:rPr>
        <w:t>Теперь обратимся от буквы к сущности дела и посмо</w:t>
        <w:softHyphen/>
        <w:t>трим: подтверждается ли самым содержанием Аккордныхъ</w:t>
      </w:r>
    </w:p>
    <w:p>
      <w:pPr>
        <w:pStyle w:val="Normal"/>
        <w:ind w:firstLine="360"/>
        <w:jc w:val="both"/>
        <w:rPr>
          <w:rFonts w:ascii="Times New Roman" w:hAnsi="Times New Roman" w:cs="Times New Roman"/>
        </w:rPr>
      </w:pPr>
      <w:r>
        <w:rPr>
          <w:rFonts w:cs="Times New Roman" w:ascii="Times New Roman" w:hAnsi="Times New Roman"/>
        </w:rPr>
        <w:t>1) Стр. 140. - *) Стр. 116. - 3) Пол. Собр. Зак. IV. ном. 2279. А завое</w:t>
        <w:softHyphen/>
        <w:t xml:space="preserve">вания не было? - </w:t>
      </w:r>
      <w:r>
        <w:rPr>
          <w:rFonts w:cs="Times New Roman" w:ascii="Times New Roman" w:hAnsi="Times New Roman"/>
          <w:vertAlign w:val="superscript"/>
        </w:rPr>
        <w:t>А</w:t>
      </w:r>
      <w:r>
        <w:rPr>
          <w:rFonts w:cs="Times New Roman" w:ascii="Times New Roman" w:hAnsi="Times New Roman"/>
        </w:rPr>
        <w:t>) Пол. Собр. Заж. IV. ном. 2278. и. 20.</w:t>
      </w:r>
    </w:p>
    <w:p>
      <w:pPr>
        <w:pStyle w:val="Normal"/>
        <w:jc w:val="both"/>
        <w:rPr>
          <w:rFonts w:ascii="Times New Roman" w:hAnsi="Times New Roman" w:cs="Times New Roman"/>
        </w:rPr>
      </w:pPr>
      <w:r>
        <w:rPr>
          <w:rFonts w:cs="Times New Roman" w:ascii="Times New Roman" w:hAnsi="Times New Roman"/>
        </w:rPr>
        <w:t>П унктов любимая мысль г. Ширрена, будто бы лифляндское дворянство при встрече своей с русским правительством почувствовало себя нравственно ответственным за всю землю. Этот приписываемый ему характер оберегателя не только своих, но и чужих интересов прежде всего должен бы был выразиться в заботливости об ограж</w:t>
        <w:softHyphen/>
        <w:t>дении выгод тех из обывателей края, которые, будучи сами лишены права подавать за себя голос, действительно нуждались в опекуне. Таких было не мало. Крестьяне в то время находились в крепостном владении у помещи</w:t>
        <w:softHyphen/>
        <w:t>ков и следовательно при перемене владычества естественно шли, как бы в придачу к дворянству, но нельзя сказать, чтоб они не имели никаких прав. Шведское правитель</w:t>
        <w:softHyphen/>
        <w:t>ство признало за ними право собственности на их движи</w:t>
        <w:softHyphen/>
        <w:t xml:space="preserve">мость, даровало им определенный надел - </w:t>
      </w:r>
      <w:r>
        <w:rPr>
          <w:rFonts w:cs="Times New Roman" w:ascii="Times New Roman" w:hAnsi="Times New Roman"/>
          <w:lang w:val="la-VA" w:eastAsia="la-VA" w:bidi="la-VA"/>
        </w:rPr>
        <w:t xml:space="preserve">Bauerland </w:t>
      </w:r>
      <w:r>
        <w:rPr>
          <w:rFonts w:cs="Times New Roman" w:ascii="Times New Roman" w:hAnsi="Times New Roman"/>
        </w:rPr>
        <w:t>и своего рода уставные грамоты-</w:t>
      </w:r>
      <w:r>
        <w:rPr>
          <w:rFonts w:cs="Times New Roman" w:ascii="Times New Roman" w:hAnsi="Times New Roman"/>
          <w:lang w:val="la-VA" w:eastAsia="la-VA" w:bidi="la-VA"/>
        </w:rPr>
        <w:t xml:space="preserve">Wakenbiicher, </w:t>
      </w:r>
      <w:r>
        <w:rPr>
          <w:rFonts w:cs="Times New Roman" w:ascii="Times New Roman" w:hAnsi="Times New Roman"/>
        </w:rPr>
        <w:t>иначе: норму повинностей. В России XVIII века не было ничего подоб</w:t>
        <w:softHyphen/>
        <w:t xml:space="preserve">ного, и потому наше правительство очень могло и не знать, что в </w:t>
      </w:r>
      <w:r>
        <w:rPr>
          <w:rFonts w:cs="Times New Roman" w:ascii="Times New Roman" w:hAnsi="Times New Roman"/>
          <w:smallCaps/>
        </w:rPr>
        <w:t>Лифляндии</w:t>
      </w:r>
      <w:r>
        <w:rPr>
          <w:rFonts w:cs="Times New Roman" w:ascii="Times New Roman" w:hAnsi="Times New Roman"/>
        </w:rPr>
        <w:t xml:space="preserve"> существовали обязательные правила, издан</w:t>
        <w:softHyphen/>
        <w:t>ные с специальною . целью оградить крестьян от поме</w:t>
        <w:softHyphen/>
        <w:t>щичьего произвола. Вспомнил ли кто нибудь об них при заключении Аккордных Пунктов? Вспомнили-В п. 21 мы чи</w:t>
        <w:softHyphen/>
        <w:t>таем: „Такожде и во время войны с Россиею отвезенное крестьянство оттуда отпущается и каждый из оных в прежнее место безопасно отправляется, дабы земля крестьян имела, и чтоб не осталась она в явный вред отчасти не обработана*</w:t>
      </w:r>
      <w:r>
        <w:rPr>
          <w:rFonts w:cs="Times New Roman" w:ascii="Times New Roman" w:hAnsi="Times New Roman"/>
          <w:vertAlign w:val="superscript"/>
        </w:rPr>
        <w:t>1</w:t>
      </w:r>
      <w:r>
        <w:rPr>
          <w:rFonts w:cs="Times New Roman" w:ascii="Times New Roman" w:hAnsi="Times New Roman"/>
        </w:rPr>
        <w:t xml:space="preserve"> ')• Иными словами: подайте нам назад нашу рабочую силу, потому что для нашей земли нужны кре</w:t>
        <w:softHyphen/>
        <w:t>стьяне - и более ничего; о том же, что и для крестьян нужна земля, и что эта их потребность была уже признана и удовлетворена законом-ни полслова. Но, может быть, это был случайный пропуск; дворянство было так занято другими предметами,например,обезпечением роскошнагосодержания своим ландратам, что о бауерланде и вакенбухах позволительно было на первый раз и запамятовать. Посмо</w:t>
        <w:softHyphen/>
        <w:t>трим, что будет дальше. Спустя тридцать лет после</w:t>
      </w:r>
    </w:p>
    <w:p>
      <w:pPr>
        <w:pStyle w:val="Normal"/>
        <w:ind w:firstLine="360"/>
        <w:jc w:val="both"/>
        <w:rPr>
          <w:rFonts w:ascii="Times New Roman" w:hAnsi="Times New Roman" w:cs="Times New Roman"/>
        </w:rPr>
      </w:pPr>
      <w:r>
        <w:rPr>
          <w:rFonts w:cs="Times New Roman" w:ascii="Times New Roman" w:hAnsi="Times New Roman"/>
        </w:rPr>
        <w:t>&lt;) IV. ном. 2279.</w:t>
      </w:r>
    </w:p>
    <w:p>
      <w:pPr>
        <w:pStyle w:val="Normal"/>
        <w:jc w:val="both"/>
        <w:rPr>
          <w:rFonts w:ascii="Times New Roman" w:hAnsi="Times New Roman" w:cs="Times New Roman"/>
        </w:rPr>
      </w:pPr>
      <w:r>
        <w:rPr>
          <w:rFonts w:cs="Times New Roman" w:ascii="Times New Roman" w:hAnsi="Times New Roman"/>
        </w:rPr>
        <w:t>утверждения аккордных пунктов русское правительство почему-то само вспомнило, что, кроме шляхетства, суще</w:t>
        <w:softHyphen/>
        <w:t xml:space="preserve">ствовали в </w:t>
      </w:r>
      <w:r>
        <w:rPr>
          <w:rFonts w:cs="Times New Roman" w:ascii="Times New Roman" w:hAnsi="Times New Roman"/>
          <w:smallCaps/>
        </w:rPr>
        <w:t>Лифляндии и</w:t>
      </w:r>
      <w:r>
        <w:rPr>
          <w:rFonts w:cs="Times New Roman" w:ascii="Times New Roman" w:hAnsi="Times New Roman"/>
        </w:rPr>
        <w:t xml:space="preserve"> крестьяне, юстиц-коллегия обра</w:t>
        <w:softHyphen/>
        <w:t>тилась в гофгерихт с вопросом о законных отношениях владельцев к крепостным людям и получила от пред</w:t>
        <w:softHyphen/>
        <w:t>ставителя дворянства, ландрата росена, ответ: что де кре</w:t>
        <w:softHyphen/>
        <w:t>стьяне лично, равно как и все их имущество принадле</w:t>
        <w:softHyphen/>
        <w:t>жат помещикам на праве полной собственности, что существующие нормы повинностей отнюдь не имеют силы обязательных ограничений этого права, и что это де не закон, от правительства исшедший, а не более как добровольное распоряжение самого дворянства, которым отнюдь не сте</w:t>
        <w:softHyphen/>
        <w:t>сняется его свобода в будущем. Об этом доведено было до сведения дворянства, и оно одобрило ответ своего пред</w:t>
        <w:softHyphen/>
        <w:t xml:space="preserve">ставителя - Факт засвидетельствован бывшим </w:t>
      </w:r>
      <w:r>
        <w:rPr>
          <w:rFonts w:cs="Times New Roman" w:ascii="Times New Roman" w:hAnsi="Times New Roman"/>
          <w:smallCaps/>
        </w:rPr>
        <w:t>лифлянд</w:t>
      </w:r>
      <w:r>
        <w:rPr>
          <w:rFonts w:cs="Times New Roman" w:ascii="Times New Roman" w:hAnsi="Times New Roman"/>
        </w:rPr>
        <w:t>ским ландратом Самсоном ')• По нашему, это не значить охранять, а скорее хоронить чужия права. Другое, безгла</w:t>
        <w:softHyphen/>
        <w:t>сное и в полном смысле слова обиженное сословие соста</w:t>
        <w:softHyphen/>
        <w:t>вляли городские обыватели, не принадлежавшие к составу городских обществ, то есть не приписанные ни к маги</w:t>
        <w:softHyphen/>
        <w:t>стратам, ни к торговым и ремесленным гильдиям. По</w:t>
        <w:softHyphen/>
        <w:t>ложение этих отверженцев было в некоторых отноше</w:t>
        <w:softHyphen/>
        <w:t>ниях еще хуже положения крестьян. Земля, к которой последние были привинчены, правда, поглощала их неволь</w:t>
        <w:softHyphen/>
        <w:t>ный труд, но за то она же и кормила их, тогда как первые лишены были всякой возможности законным обра</w:t>
        <w:softHyphen/>
        <w:t>зом добывать себе пропитание трудами рук своих, так как торговля во всех её видах, ремесла и все вообще городские промыслы считались по праву кормлением город</w:t>
        <w:softHyphen/>
        <w:t>ских гильдий и цехов. Заботливость этих привилегиро</w:t>
        <w:softHyphen/>
        <w:t>ванных корпораций об ограждении себя от всякого с этой стороны подрыва ясно проглядывает в рижской ка</w:t>
        <w:softHyphen/>
        <w:t>питуляции', но кто подумал об отверженцах городского населения?-„По сдаче и занятии города каждому позволено будет по желанию обеспечить свое пропитание и заняться промысломъ</w:t>
      </w:r>
      <w:r>
        <w:rPr>
          <w:rFonts w:cs="Times New Roman" w:ascii="Times New Roman" w:hAnsi="Times New Roman"/>
          <w:vertAlign w:val="superscript"/>
        </w:rPr>
        <w:t>11</w:t>
      </w:r>
      <w:r>
        <w:rPr>
          <w:rFonts w:cs="Times New Roman" w:ascii="Times New Roman" w:hAnsi="Times New Roman"/>
        </w:rPr>
        <w:t xml:space="preserve"> - эту статью, к сожалению, в продолжение </w:t>
      </w:r>
      <w:r>
        <w:rPr>
          <w:rFonts w:cs="Times New Roman" w:ascii="Times New Roman" w:hAnsi="Times New Roman"/>
          <w:vertAlign w:val="superscript"/>
        </w:rPr>
        <w:t>1</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lang w:val="la-VA" w:eastAsia="la-VA" w:bidi="la-VA"/>
        </w:rPr>
        <w:t xml:space="preserve">Inland, Beilage: Hietoriecher Verauch etc. etc. 1838.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44-47.</w:t>
      </w:r>
    </w:p>
    <w:p>
      <w:pPr>
        <w:pStyle w:val="Normal"/>
        <w:jc w:val="both"/>
        <w:rPr>
          <w:rFonts w:ascii="Times New Roman" w:hAnsi="Times New Roman" w:cs="Times New Roman"/>
        </w:rPr>
      </w:pPr>
      <w:r>
        <w:rPr>
          <w:rFonts w:cs="Times New Roman" w:ascii="Times New Roman" w:hAnsi="Times New Roman"/>
        </w:rPr>
        <w:t>более столетия остававшуюся мертвою буквою, предложили не бургомистры, не ратсгеры и не ельтерманы; ее приписал своею рукою представитель России, Фельдмаршал Шереме</w:t>
        <w:softHyphen/>
        <w:t>тев, как поправку к утвержденным им пунктамъ</w:t>
      </w:r>
    </w:p>
    <w:p>
      <w:pPr>
        <w:pStyle w:val="Normal"/>
        <w:ind w:firstLine="360"/>
        <w:jc w:val="both"/>
        <w:rPr>
          <w:rFonts w:ascii="Times New Roman" w:hAnsi="Times New Roman" w:cs="Times New Roman"/>
        </w:rPr>
      </w:pPr>
      <w:r>
        <w:rPr>
          <w:rFonts w:cs="Times New Roman" w:ascii="Times New Roman" w:hAnsi="Times New Roman"/>
        </w:rPr>
        <w:t>Но, может быть, мы заходим слишком далеко, спраши</w:t>
        <w:softHyphen/>
        <w:t>вая, что сделали привилегированные сословия для темной массы черных людей; может быть, заботливость не только о своих, но и о чужих правах, которую я просмотрел и которую открыл г. Ширрен в букве капитуляций, огра</w:t>
        <w:softHyphen/>
        <w:t>ничивалась более тесным кругом высших слоев немец</w:t>
        <w:softHyphen/>
        <w:t>кого общества? Посмотрим же: каковы были взаимные отно</w:t>
        <w:softHyphen/>
        <w:t>шения собственно привилегированных сословий.</w:t>
      </w:r>
    </w:p>
    <w:p>
      <w:pPr>
        <w:pStyle w:val="Normal"/>
        <w:ind w:firstLine="360"/>
        <w:jc w:val="both"/>
        <w:rPr>
          <w:rFonts w:ascii="Times New Roman" w:hAnsi="Times New Roman" w:cs="Times New Roman"/>
        </w:rPr>
      </w:pPr>
      <w:r>
        <w:rPr>
          <w:rFonts w:cs="Times New Roman" w:ascii="Times New Roman" w:hAnsi="Times New Roman"/>
        </w:rPr>
        <w:t>Шведское правительство готовится приступить к так на зываемой редукции, то есть к отобранию казенных имений, разными путями перешедших в частные руки. Предчув</w:t>
        <w:softHyphen/>
        <w:t>ствуя неминуемое разорение, дворянство собирает последние свои силы в отпор правительству и по предложению Паткуля учреждает из среды своей постоянный комитет для ограждения своих прав от самовластия шведского генералъгубернатора и - от кого бы вы думали? - от притязаний рижского магистрата *). Это в минуту самого тяжелого и неразборчивого давления сверху I Депутаты, отправленные в Стокгольм, выдержав в тамошнем государственном совете несколько крайне раздражительных прений, собира</w:t>
        <w:softHyphen/>
        <w:t>ются домой; король хочет чем-нибудь утешить их, и вот на прощальной аудиенции он заговаривает с ними о риж</w:t>
        <w:softHyphen/>
        <w:t>ском городском бургграфиальном суде (которому в сте</w:t>
        <w:softHyphen/>
        <w:t>нах города подведомы были дворяне), обнаруживает свое негодование, что рыцарство, благороднейшее сословие, под</w:t>
        <w:softHyphen/>
        <w:t>вергается такому унижению, обещает отменить его (то есть нарушить право городского общества) и открывает депу</w:t>
        <w:softHyphen/>
        <w:t xml:space="preserve">татам государственный архив, чтоб они могли извлечь из него аргументы против своих сограждан. Король, как видно, хорошо знал, чем он мог ублажить дворян. Цитированный выше автор брошюры 1841 года о </w:t>
      </w:r>
      <w:r>
        <w:rPr>
          <w:rFonts w:cs="Times New Roman" w:ascii="Times New Roman" w:hAnsi="Times New Roman"/>
          <w:smallCaps/>
        </w:rPr>
        <w:t>Лифлянд-</w:t>
      </w:r>
    </w:p>
    <w:p>
      <w:pPr>
        <w:pStyle w:val="Normal"/>
        <w:ind w:firstLine="360"/>
        <w:jc w:val="both"/>
        <w:rPr>
          <w:rFonts w:ascii="Times New Roman" w:hAnsi="Times New Roman" w:cs="Times New Roman"/>
        </w:rPr>
      </w:pPr>
      <w:r>
        <w:rPr>
          <w:rFonts w:cs="Times New Roman" w:ascii="Times New Roman" w:hAnsi="Times New Roman"/>
        </w:rPr>
        <w:t>1) IV. ном. 2278. п. 22.</w:t>
      </w:r>
    </w:p>
    <w:p>
      <w:pPr>
        <w:pStyle w:val="Normal"/>
        <w:ind w:firstLine="360"/>
        <w:jc w:val="both"/>
        <w:rPr>
          <w:rFonts w:ascii="Times New Roman" w:hAnsi="Times New Roman" w:cs="Times New Roman"/>
        </w:rPr>
      </w:pPr>
      <w:r>
        <w:rPr>
          <w:rFonts w:cs="Times New Roman" w:ascii="Times New Roman" w:hAnsi="Times New Roman"/>
        </w:rPr>
        <w:t>3) Устрялов, Истор. Петра Великого III. стр. 300.</w:t>
      </w:r>
    </w:p>
    <w:p>
      <w:pPr>
        <w:pStyle w:val="Normal"/>
        <w:tabs>
          <w:tab w:val="clear" w:pos="708"/>
          <w:tab w:val="left" w:pos="4946" w:leader="none"/>
        </w:tabs>
        <w:jc w:val="both"/>
        <w:rPr>
          <w:rFonts w:ascii="Times New Roman" w:hAnsi="Times New Roman" w:cs="Times New Roman"/>
        </w:rPr>
      </w:pPr>
      <w:r>
        <w:rPr>
          <w:rFonts w:cs="Times New Roman" w:ascii="Times New Roman" w:hAnsi="Times New Roman"/>
        </w:rPr>
        <w:t>Сич. Ю. Саяарвна.ѴииИ.</w:t>
        <w:tab/>
        <w:t>25</w:t>
      </w:r>
    </w:p>
    <w:p>
      <w:pPr>
        <w:pStyle w:val="Normal"/>
        <w:jc w:val="both"/>
        <w:rPr>
          <w:rFonts w:ascii="Times New Roman" w:hAnsi="Times New Roman" w:cs="Times New Roman"/>
        </w:rPr>
      </w:pPr>
      <w:r>
        <w:rPr>
          <w:rFonts w:cs="Times New Roman" w:ascii="Times New Roman" w:hAnsi="Times New Roman"/>
        </w:rPr>
        <w:t>ских Привилегиях строго порочит лукавую политику швед</w:t>
        <w:softHyphen/>
        <w:t>ского правительства, сознательно натравливавшего одно со</w:t>
        <w:softHyphen/>
        <w:t>словие на другое, и прибавляет, что, обращаясь в Сток</w:t>
        <w:softHyphen/>
        <w:t>гольм с доносами друг на друга, дворянство и граждане напрасно вредили общему делу, тогда как было бы так легко покончить полюбовно домашния распри и уже заодно стоять против общего врага ’). Но в том-то и сила, что это не для всех бывает легко. В подобном случае Рус</w:t>
        <w:softHyphen/>
        <w:t xml:space="preserve">ские, следуя грубому инстинкту своей породы, может быть и „сошлись бы в любовь^ (как выражалис наши древние летописатели), а в </w:t>
      </w:r>
      <w:r>
        <w:rPr>
          <w:rFonts w:cs="Times New Roman" w:ascii="Times New Roman" w:hAnsi="Times New Roman"/>
          <w:smallCaps/>
        </w:rPr>
        <w:t>Лифляндии,</w:t>
      </w:r>
      <w:r>
        <w:rPr>
          <w:rFonts w:cs="Times New Roman" w:ascii="Times New Roman" w:hAnsi="Times New Roman"/>
        </w:rPr>
        <w:t xml:space="preserve"> как видно, действо</w:t>
        <w:softHyphen/>
        <w:t>вал инстинкт, может быть, и высшего, но во всяком слу</w:t>
        <w:softHyphen/>
        <w:t xml:space="preserve">чае противоположного свойства. Вскоре после упомянутой поездки в Стокгольм наступает для </w:t>
      </w:r>
      <w:r>
        <w:rPr>
          <w:rFonts w:cs="Times New Roman" w:ascii="Times New Roman" w:hAnsi="Times New Roman"/>
          <w:smallCaps/>
        </w:rPr>
        <w:t>Лифляндии</w:t>
      </w:r>
      <w:r>
        <w:rPr>
          <w:rFonts w:cs="Times New Roman" w:ascii="Times New Roman" w:hAnsi="Times New Roman"/>
        </w:rPr>
        <w:t xml:space="preserve"> решитель</w:t>
        <w:softHyphen/>
        <w:t xml:space="preserve">ный кризис. Шереметев стоит у разбитых укреплений Риги </w:t>
      </w:r>
      <w:r>
        <w:rPr>
          <w:rFonts w:cs="Times New Roman" w:ascii="Times New Roman" w:hAnsi="Times New Roman"/>
          <w:smallCaps/>
        </w:rPr>
        <w:t>и</w:t>
      </w:r>
      <w:r>
        <w:rPr>
          <w:rFonts w:cs="Times New Roman" w:ascii="Times New Roman" w:hAnsi="Times New Roman"/>
        </w:rPr>
        <w:t xml:space="preserve"> ожидает сдачи; но и в эту минуту дворянство и горожане действуют не только не вместе и не сообща, но даже друг против друга, наперед запасаясь оружием в видах предполагаемого ими перенесения своих сословных тяжб на решение новой власти, как только она устано</w:t>
        <w:softHyphen/>
        <w:t>вится. Так дворянство в своей капитуляции выговаривает себе преимущество в получении в арендное владение ка</w:t>
        <w:softHyphen/>
        <w:t>зенных имений „наипаче перед гражданами рижскими</w:t>
      </w:r>
      <w:r>
        <w:rPr>
          <w:rFonts w:cs="Times New Roman" w:ascii="Times New Roman" w:hAnsi="Times New Roman"/>
          <w:vertAlign w:val="superscript"/>
        </w:rPr>
        <w:t>х</w:t>
      </w:r>
      <w:r>
        <w:rPr>
          <w:rFonts w:cs="Times New Roman" w:ascii="Times New Roman" w:hAnsi="Times New Roman"/>
        </w:rPr>
        <w:t xml:space="preserve"> а Рижане испрашивают себе особенной гарантии своего вла</w:t>
        <w:softHyphen/>
        <w:t>дения по заставному праву, казенными и дворянскими имени</w:t>
        <w:softHyphen/>
        <w:t>ями и получают ее 4-го июля 1710 года * *).</w:t>
      </w:r>
    </w:p>
    <w:p>
      <w:pPr>
        <w:pStyle w:val="Normal"/>
        <w:ind w:firstLine="360"/>
        <w:jc w:val="both"/>
        <w:rPr>
          <w:rFonts w:ascii="Times New Roman" w:hAnsi="Times New Roman" w:cs="Times New Roman"/>
        </w:rPr>
      </w:pPr>
      <w:r>
        <w:rPr>
          <w:rFonts w:cs="Times New Roman" w:ascii="Times New Roman" w:hAnsi="Times New Roman"/>
        </w:rPr>
        <w:t>Проходит два года и дворяне подают правительству длин</w:t>
        <w:softHyphen/>
        <w:t>ный мемориал, в котором они между прочим заявляют: что им, дворянам, Всемилостивейше даровано преимуще</w:t>
        <w:softHyphen/>
        <w:t>ство во владении казенными имениями, а граждане хотят д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Стр. 96. прим.</w:t>
      </w:r>
    </w:p>
    <w:p>
      <w:pPr>
        <w:pStyle w:val="Normal"/>
        <w:ind w:firstLine="360"/>
        <w:jc w:val="both"/>
        <w:rPr>
          <w:rFonts w:ascii="Times New Roman" w:hAnsi="Times New Roman" w:cs="Times New Roman"/>
        </w:rPr>
      </w:pPr>
      <w:r>
        <w:rPr>
          <w:rFonts w:cs="Times New Roman" w:ascii="Times New Roman" w:hAnsi="Times New Roman"/>
        </w:rPr>
        <w:t xml:space="preserve">*) В русском тексте говорится о маетностях, отданных в заклад, в немецком: об имениях составляющих </w:t>
      </w:r>
      <w:r>
        <w:rPr>
          <w:rFonts w:cs="Times New Roman" w:ascii="Times New Roman" w:hAnsi="Times New Roman"/>
          <w:lang w:val="la-VA" w:eastAsia="la-VA" w:bidi="la-VA"/>
        </w:rPr>
        <w:t xml:space="preserve">einigea Pfand, </w:t>
      </w:r>
      <w:r>
        <w:rPr>
          <w:rFonts w:cs="Times New Roman" w:ascii="Times New Roman" w:hAnsi="Times New Roman"/>
        </w:rPr>
        <w:t>но речь идет о про</w:t>
        <w:softHyphen/>
        <w:t>должении действительного владения имениями (могут оставить за собою и воз</w:t>
        <w:softHyphen/>
        <w:t>вратить не прежде как, и т. д.) следовательно о заставном праве, по кото</w:t>
        <w:softHyphen/>
        <w:t>рому кредитор, выдав ссуду, немедленно вступал на определенный срок во владение имением скоего должника и сам выручал в виде доходов с него как проценты, так и самый капитал.</w:t>
      </w:r>
    </w:p>
    <w:p>
      <w:pPr>
        <w:pStyle w:val="Normal"/>
        <w:jc w:val="both"/>
        <w:rPr>
          <w:rFonts w:ascii="Times New Roman" w:hAnsi="Times New Roman" w:cs="Times New Roman"/>
        </w:rPr>
      </w:pPr>
      <w:r>
        <w:rPr>
          <w:rFonts w:cs="Times New Roman" w:ascii="Times New Roman" w:hAnsi="Times New Roman"/>
        </w:rPr>
        <w:t>учинить в сем препятствие под тем предлогом (?!), что им от Высочайшего имени обещана защита во владении их по заставному праву, чем де они дворянским приви</w:t>
        <w:softHyphen/>
        <w:t>легиям обиду чинят. Далее, продолжают просители, в шведские времена тем дворянству сильное предосуждение учинено, что гражданам владеть маетностями позволено было; так нельзя ли отобрать у них фти маетности и передать нам, а мы бы, разумеется, поручились кредиторам за исправную уплату сделанных ими ссуд. С чего бы им после этого домогаться действительного владения, тем более, „что решение сего единственно от Вашего Императорского Величества зависитъ^. Иными словами: когда шведское пра</w:t>
        <w:softHyphen/>
        <w:t>вительство подвергло нас редукции, мы подняли гвалт на всю Европу против этого вопиющего нарушения наших прав; теперь мы желали бы предпринять такого-же рода ре</w:t>
        <w:softHyphen/>
        <w:t>дукцию в нашу пользу против наших Рижских сограж</w:t>
        <w:softHyphen/>
        <w:t>дан. Разрешив нам это, Вы конечно нарушили бы их права, вчера Вами гарантированные, но ведь Самодержцу стоит только захотеть!-Совесть князя Менщикова, за отсут</w:t>
        <w:softHyphen/>
        <w:t>ствием Императора принявшего просьбу лиФляндского шля</w:t>
        <w:softHyphen/>
        <w:t>хетства, как известно, не отличалась особенною щекотли</w:t>
        <w:softHyphen/>
        <w:t xml:space="preserve">востью в денежных делах; но и его привела в изумление бесцеремонность </w:t>
      </w:r>
      <w:r>
        <w:rPr>
          <w:rFonts w:cs="Times New Roman" w:ascii="Times New Roman" w:hAnsi="Times New Roman"/>
          <w:smallCaps/>
        </w:rPr>
        <w:t xml:space="preserve">лифляндских </w:t>
      </w:r>
      <w:r>
        <w:rPr>
          <w:rFonts w:cs="Times New Roman" w:ascii="Times New Roman" w:hAnsi="Times New Roman"/>
        </w:rPr>
        <w:t>„оберегателей и носителей права вообще</w:t>
      </w:r>
      <w:r>
        <w:rPr>
          <w:rFonts w:cs="Times New Roman" w:ascii="Times New Roman" w:hAnsi="Times New Roman"/>
          <w:vertAlign w:val="superscript"/>
        </w:rPr>
        <w:t>14</w:t>
      </w:r>
      <w:r>
        <w:rPr>
          <w:rFonts w:cs="Times New Roman" w:ascii="Times New Roman" w:hAnsi="Times New Roman"/>
        </w:rPr>
        <w:t xml:space="preserve"> (по определению г. Ширрена). Он отвечал им: „Шляхта имеет всегда прежде граждан к арендам до публичных маетностей допущена быть, однакож Его Царское Величество и оных граждан обидеть не хочет, которым от короны шведской публичные маетности под заклад отданы... Правда и то, что Его Царское Величество обещать изволил отъятые маетности им (дворянам) паки возвратить, но понеже некоторые маетности от короны швед</w:t>
        <w:softHyphen/>
        <w:t>ской прежде сего заложены (т. е. отданы в заставное вла</w:t>
        <w:softHyphen/>
        <w:t>дение) и немалая учинена будет неправда, ежели безвинно оные от залогодержца отнять, того ради всемилостивейшее есть Его Царского Величества соизволение, чтоб напред закладодержца удовольствовать каким-нибудь образом “ *).</w:t>
      </w:r>
    </w:p>
    <w:p>
      <w:pPr>
        <w:pStyle w:val="Normal"/>
        <w:ind w:firstLine="360"/>
        <w:jc w:val="both"/>
        <w:rPr>
          <w:rFonts w:ascii="Times New Roman" w:hAnsi="Times New Roman" w:cs="Times New Roman"/>
        </w:rPr>
      </w:pPr>
      <w:r>
        <w:rPr>
          <w:rFonts w:cs="Times New Roman" w:ascii="Times New Roman" w:hAnsi="Times New Roman"/>
        </w:rPr>
        <w:t>1) Под. Собр. Заж. IV. вой. 2496.</w:t>
      </w:r>
    </w:p>
    <w:p>
      <w:pPr>
        <w:pStyle w:val="Normal"/>
        <w:jc w:val="both"/>
        <w:rPr>
          <w:rFonts w:ascii="Times New Roman" w:hAnsi="Times New Roman" w:cs="Times New Roman"/>
        </w:rPr>
      </w:pPr>
      <w:r>
        <w:rPr>
          <w:rFonts w:cs="Times New Roman" w:ascii="Times New Roman" w:hAnsi="Times New Roman"/>
        </w:rPr>
        <w:t>25*</w:t>
      </w:r>
    </w:p>
    <w:p>
      <w:pPr>
        <w:pStyle w:val="Normal"/>
        <w:ind w:firstLine="360"/>
        <w:jc w:val="both"/>
        <w:rPr>
          <w:rFonts w:ascii="Times New Roman" w:hAnsi="Times New Roman" w:cs="Times New Roman"/>
        </w:rPr>
      </w:pPr>
      <w:r>
        <w:rPr>
          <w:rFonts w:cs="Times New Roman" w:ascii="Times New Roman" w:hAnsi="Times New Roman"/>
        </w:rPr>
        <w:t>Спрашиваю: кто тут является носителем и оберегате</w:t>
        <w:softHyphen/>
        <w:t>лем права, не своего только, но и чужого, права вообще: лифляндское шляхетство или инстинкт русской породы?</w:t>
      </w:r>
    </w:p>
    <w:p>
      <w:pPr>
        <w:pStyle w:val="Normal"/>
        <w:ind w:firstLine="360"/>
        <w:jc w:val="both"/>
        <w:rPr>
          <w:rFonts w:ascii="Times New Roman" w:hAnsi="Times New Roman" w:cs="Times New Roman"/>
        </w:rPr>
      </w:pPr>
      <w:r>
        <w:rPr>
          <w:rFonts w:cs="Times New Roman" w:ascii="Times New Roman" w:hAnsi="Times New Roman"/>
        </w:rPr>
        <w:t>А что ж такое были ландтаги? спрашивает г. Ширрен, как не исконное представительство, не одного дворянства, а именно всей земли в живой её цельности, то есть рыцар</w:t>
        <w:softHyphen/>
        <w:t xml:space="preserve">ства, уездных землевладельцев, городов Риги, Пернавы ит. д., в совокупности; Ландтаги, почти без перерыва созывавшиеся один за другим в самых первых годах русского владычества до заключения ништатского договора, ландтаги, которые и теперь в нынешней исхудалой их Форме </w:t>
      </w:r>
      <w:r>
        <w:rPr>
          <w:rFonts w:cs="Times New Roman" w:ascii="Times New Roman" w:hAnsi="Times New Roman"/>
          <w:lang w:val="la-VA" w:eastAsia="la-VA" w:bidi="la-VA"/>
        </w:rPr>
        <w:t xml:space="preserve">(verkiummten Form) </w:t>
      </w:r>
      <w:r>
        <w:rPr>
          <w:rFonts w:cs="Times New Roman" w:ascii="Times New Roman" w:hAnsi="Times New Roman"/>
        </w:rPr>
        <w:t>все-таки признаются за предста</w:t>
        <w:softHyphen/>
        <w:t>вительство всей земли, согласно последним строкам капи</w:t>
        <w:softHyphen/>
        <w:t>туляции 1710 года (следующим за пунктом 30) и согласно свидетельству ст. 83 Св. Местн. Узаконений для губерний Остзейских ').</w:t>
      </w:r>
    </w:p>
    <w:p>
      <w:pPr>
        <w:pStyle w:val="Normal"/>
        <w:ind w:firstLine="360"/>
        <w:jc w:val="both"/>
        <w:rPr>
          <w:rFonts w:ascii="Times New Roman" w:hAnsi="Times New Roman" w:cs="Times New Roman"/>
        </w:rPr>
      </w:pPr>
      <w:r>
        <w:rPr>
          <w:rFonts w:cs="Times New Roman" w:ascii="Times New Roman" w:hAnsi="Times New Roman"/>
        </w:rPr>
        <w:t>Здесь (да не прогневается г. Ширрен) понятия и эпохи несколько сбиты, а ссылки далеко не подтверждают вы</w:t>
        <w:softHyphen/>
        <w:t>сказанного мнения о ландтагах. Представительные собрания бывают различных родов. Уполномоченные от России, Англии и Франции съезжаются для взаимного соглашения по вопросу близко затрогпвающему интересы каждой из этих держав; состоится ли между ними соглашение-неизвестно; обмен мыслей может заключиться договором, но каждая сторона может также остаться при особом мнении, нако</w:t>
        <w:softHyphen/>
        <w:t>нец, может даже последовать разрыв. Депутаты от всех избирательных округов Франции съезжаются в Париж для разрешения состоящих на очереди законодательных вопросов, и из прений непременно выработается коллек</w:t>
        <w:softHyphen/>
        <w:t>тивная воля всей земли, потому что все депутаты и все из</w:t>
        <w:softHyphen/>
        <w:t>биратели их признают будущее решение собрания безу</w:t>
        <w:softHyphen/>
        <w:t>словно обязательным для всех. В первом случае перед нами представители многих, друг от друга совершенно независимых, полноправных личностей; во втором-пред</w:t>
        <w:softHyphen/>
        <w:t>ставители частей единой коллективной личности, одной земли. Вот два типа собраний в самой резкой их противополож</w:t>
        <w:softHyphen/>
      </w:r>
    </w:p>
    <w:p>
      <w:pPr>
        <w:pStyle w:val="Normal"/>
        <w:ind w:firstLine="360"/>
        <w:jc w:val="both"/>
        <w:rPr>
          <w:rFonts w:ascii="Times New Roman" w:hAnsi="Times New Roman" w:cs="Times New Roman"/>
        </w:rPr>
      </w:pPr>
      <w:r>
        <w:rPr>
          <w:rFonts w:cs="Times New Roman" w:ascii="Times New Roman" w:hAnsi="Times New Roman"/>
        </w:rPr>
        <w:t>&gt;) Стр. 131, 132.</w:t>
      </w:r>
    </w:p>
    <w:p>
      <w:pPr>
        <w:pStyle w:val="Normal"/>
        <w:jc w:val="both"/>
        <w:rPr>
          <w:rFonts w:ascii="Times New Roman" w:hAnsi="Times New Roman" w:cs="Times New Roman"/>
        </w:rPr>
      </w:pPr>
      <w:r>
        <w:rPr>
          <w:rFonts w:cs="Times New Roman" w:ascii="Times New Roman" w:hAnsi="Times New Roman"/>
        </w:rPr>
        <w:t>ности. Ни к тому ни к другому нельзя отнести безогово</w:t>
        <w:softHyphen/>
        <w:t xml:space="preserve">рочно древних ландтагов, собиравшихся в Балтийском крае до его распадения и до подчинения </w:t>
      </w:r>
      <w:r>
        <w:rPr>
          <w:rFonts w:cs="Times New Roman" w:ascii="Times New Roman" w:hAnsi="Times New Roman"/>
          <w:smallCaps/>
        </w:rPr>
        <w:t>Лифляндии</w:t>
      </w:r>
      <w:r>
        <w:rPr>
          <w:rFonts w:cs="Times New Roman" w:ascii="Times New Roman" w:hAnsi="Times New Roman"/>
        </w:rPr>
        <w:t xml:space="preserve"> Польше; но нет никакого сомнения в том, что они гораздо более походили на дипломатические конференции, чем на парла</w:t>
        <w:softHyphen/>
        <w:t>ментские сессии. Конечно, это был только зародыш, из которого современем, может быть, и выработалось бы дей</w:t>
        <w:softHyphen/>
        <w:t>ствительное представительство всей земли, если бы, во-пер</w:t>
        <w:softHyphen/>
        <w:t xml:space="preserve">вых, внешняя, историческая судьба </w:t>
      </w:r>
      <w:r>
        <w:rPr>
          <w:rFonts w:cs="Times New Roman" w:ascii="Times New Roman" w:hAnsi="Times New Roman"/>
          <w:smallCaps/>
        </w:rPr>
        <w:t>Лифляндии</w:t>
      </w:r>
      <w:r>
        <w:rPr>
          <w:rFonts w:cs="Times New Roman" w:ascii="Times New Roman" w:hAnsi="Times New Roman"/>
        </w:rPr>
        <w:t xml:space="preserve"> сложилась иначе, и если бы, во-вторых, в самой </w:t>
      </w:r>
      <w:r>
        <w:rPr>
          <w:rFonts w:cs="Times New Roman" w:ascii="Times New Roman" w:hAnsi="Times New Roman"/>
          <w:smallCaps/>
        </w:rPr>
        <w:t>Лифляндии</w:t>
      </w:r>
      <w:r>
        <w:rPr>
          <w:rFonts w:cs="Times New Roman" w:ascii="Times New Roman" w:hAnsi="Times New Roman"/>
        </w:rPr>
        <w:t xml:space="preserve"> инстинкт общения и единения взял верх над инстинктом эгоисти</w:t>
        <w:softHyphen/>
        <w:t>ческого обособления и сословной розни. Да дело в том, что случилось обратное. Ландтаги приняли сперва харак</w:t>
        <w:softHyphen/>
        <w:t>тер преимущественно дворянский, а потом исключительно дворянский. Уже при шведском владычестве дворяне съез</w:t>
        <w:softHyphen/>
        <w:t>жались на них поголовно, тогда как немногие привилеги</w:t>
        <w:softHyphen/>
        <w:t>рованные города отряжали туда не более двух или трех выборных. Теперь это право (очень ограниченное и в том отношении, что члены собрания не из коренных дво</w:t>
        <w:softHyphen/>
        <w:t>рян пользуются правом голоса только по делам о добро</w:t>
        <w:softHyphen/>
        <w:t>вольном самообложении) осталось за одною Ригою. Кто же вытеснил депутатов от других городов?-спросит, мо</w:t>
        <w:softHyphen/>
        <w:t>жет быть, читатель. Нам объяснит это Отто Миллер, на которого я уже ссылался и брошюрою которого, не ссы</w:t>
        <w:softHyphen/>
        <w:t>лаясь на нее, так много пользовался г. Ширрен. Когда в 1757 году (стало-быть не позднее, как по прошествии 36 лет после последнего ландтага, о котором упоминает г. Ширрен) город Пернава вздумал напомнить о своем праве отряжать от себя депутатов на ландтаг, рыцар</w:t>
        <w:softHyphen/>
        <w:t>ство ответило ему, что оно о таком праве ничего не зна</w:t>
        <w:softHyphen/>
        <w:t>ет-</w:t>
      </w:r>
      <w:r>
        <w:rPr>
          <w:rFonts w:cs="Times New Roman" w:ascii="Times New Roman" w:hAnsi="Times New Roman"/>
          <w:lang w:val="la-VA" w:eastAsia="la-VA" w:bidi="la-VA"/>
        </w:rPr>
        <w:t>sie wisse von einem solchen Rechte nichts ').</w:t>
      </w:r>
    </w:p>
    <w:p>
      <w:pPr>
        <w:pStyle w:val="Normal"/>
        <w:ind w:firstLine="360"/>
        <w:jc w:val="both"/>
        <w:rPr>
          <w:rFonts w:ascii="Times New Roman" w:hAnsi="Times New Roman" w:cs="Times New Roman"/>
        </w:rPr>
      </w:pPr>
      <w:r>
        <w:rPr>
          <w:rFonts w:cs="Times New Roman" w:ascii="Times New Roman" w:hAnsi="Times New Roman"/>
        </w:rPr>
        <w:t>Так-то рыцарство дорожило всесословным представи</w:t>
        <w:softHyphen/>
        <w:t>тельством и оберегало чужия права. Посмотрим теперь на ссылки г. Ширрена. В последних строках п. 30 Шля</w:t>
        <w:softHyphen/>
        <w:t xml:space="preserve">хетских Аккордных Пунктов мы читаем: „И что еще к пользе рыцарства и земли </w:t>
      </w:r>
      <w:r>
        <w:rPr>
          <w:rFonts w:cs="Times New Roman" w:ascii="Times New Roman" w:hAnsi="Times New Roman"/>
          <w:lang w:val="la-VA" w:eastAsia="la-VA" w:bidi="la-VA"/>
        </w:rPr>
        <w:t>(zu der Ritterechaft und des La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Die Livl&amp;ndiechen Landesprivilegien. </w:t>
      </w:r>
      <w:r>
        <w:rPr>
          <w:rFonts w:cs="Times New Roman" w:ascii="Times New Roman" w:hAnsi="Times New Roman"/>
        </w:rPr>
        <w:t xml:space="preserve">Стр. </w:t>
      </w:r>
      <w:r>
        <w:rPr>
          <w:rFonts w:cs="Times New Roman" w:ascii="Times New Roman" w:hAnsi="Times New Roman"/>
          <w:lang w:val="la-VA" w:eastAsia="la-VA" w:bidi="la-VA"/>
        </w:rPr>
        <w:t xml:space="preserve">70, </w:t>
      </w:r>
      <w:r>
        <w:rPr>
          <w:rFonts w:cs="Times New Roman" w:ascii="Times New Roman" w:hAnsi="Times New Roman"/>
        </w:rPr>
        <w:t>примеч.</w:t>
      </w:r>
    </w:p>
    <w:p>
      <w:pPr>
        <w:pStyle w:val="Normal"/>
        <w:jc w:val="both"/>
        <w:rPr>
          <w:rFonts w:ascii="Times New Roman" w:hAnsi="Times New Roman" w:cs="Times New Roman"/>
        </w:rPr>
      </w:pPr>
      <w:r>
        <w:rPr>
          <w:rFonts w:cs="Times New Roman" w:ascii="Times New Roman" w:hAnsi="Times New Roman"/>
          <w:lang w:val="la-VA" w:eastAsia="la-VA" w:bidi="la-VA"/>
        </w:rPr>
        <w:t xml:space="preserve">des Besten) </w:t>
      </w:r>
      <w:r>
        <w:rPr>
          <w:rFonts w:cs="Times New Roman" w:ascii="Times New Roman" w:hAnsi="Times New Roman"/>
        </w:rPr>
        <w:t>напомянуть и договариваться иногда надобно бу</w:t>
        <w:softHyphen/>
        <w:t>дет, то и вперед у оных (т. е. у рыцарства, а не у ланд</w:t>
        <w:softHyphen/>
        <w:t xml:space="preserve">тага, </w:t>
      </w:r>
      <w:r>
        <w:rPr>
          <w:rFonts w:cs="Times New Roman" w:ascii="Times New Roman" w:hAnsi="Times New Roman"/>
          <w:lang w:val="la-VA" w:eastAsia="la-VA" w:bidi="la-VA"/>
        </w:rPr>
        <w:t xml:space="preserve">derselben-scilicet der Ritterschaft) </w:t>
      </w:r>
      <w:r>
        <w:rPr>
          <w:rFonts w:cs="Times New Roman" w:ascii="Times New Roman" w:hAnsi="Times New Roman"/>
        </w:rPr>
        <w:t xml:space="preserve">никоим образом не отнято*. В этой Форме выражено ходатайство дворянства, а вот резолюция Фельдмаршала Шереметева: „Как никому путь к праву не запрещается, и то, что к претензии его принадлежит, объявить не возбраняется, так и благошляхетное рыцарство и земство </w:t>
      </w:r>
      <w:r>
        <w:rPr>
          <w:rFonts w:cs="Times New Roman" w:ascii="Times New Roman" w:hAnsi="Times New Roman"/>
          <w:lang w:val="la-VA" w:eastAsia="la-VA" w:bidi="la-VA"/>
        </w:rPr>
        <w:t xml:space="preserve">(Landschaft </w:t>
      </w:r>
      <w:r>
        <w:rPr>
          <w:rFonts w:cs="Times New Roman" w:ascii="Times New Roman" w:hAnsi="Times New Roman"/>
        </w:rPr>
        <w:t xml:space="preserve">а не </w:t>
      </w:r>
      <w:r>
        <w:rPr>
          <w:rFonts w:cs="Times New Roman" w:ascii="Times New Roman" w:hAnsi="Times New Roman"/>
          <w:lang w:val="la-VA" w:eastAsia="la-VA" w:bidi="la-VA"/>
        </w:rPr>
        <w:t xml:space="preserve">Land) </w:t>
      </w:r>
      <w:r>
        <w:rPr>
          <w:rFonts w:cs="Times New Roman" w:ascii="Times New Roman" w:hAnsi="Times New Roman"/>
        </w:rPr>
        <w:t>наде</w:t>
        <w:softHyphen/>
        <w:t>яться могут, что и оным Его Царское Величество сие не откажет, но паче Всемилостивейше на то воззритъ*. Дру</w:t>
        <w:softHyphen/>
        <w:t>гими словами; пусть всякий и вперед ходатайствует о сво</w:t>
        <w:softHyphen/>
        <w:t>их нуждах. Есть ли тут хоть тень намека на ландтаг, как на всесословное представительство всей земли? Про</w:t>
        <w:softHyphen/>
        <w:t>тив обыкновения своего г. Ширрен на сей раз не по</w:t>
        <w:softHyphen/>
        <w:t>брезгал снизойти и до Свода Местных Узаконений (лучше бы было прежде не плевать в колодезь, пришлось же н из него напиться). В цитованной им 83 статье значится, что предметом совещания ландтага может быть все, что касается прав, польз и учреждений дворянского общества или блага сего края. Но неужели говорить обо всем и говорить за всех, в качестве представителя всех,зна</w:t>
        <w:softHyphen/>
        <w:t>чит одно и то же? Если б г. Ширрен перевернул две страницы, то он увидел бы, что весь отдел о ландта</w:t>
        <w:softHyphen/>
        <w:t>гах озаглавлен словами: О собраниях дворянства- таковыми признает их закон.</w:t>
      </w:r>
    </w:p>
    <w:p>
      <w:pPr>
        <w:pStyle w:val="Normal"/>
        <w:ind w:firstLine="360"/>
        <w:jc w:val="both"/>
        <w:rPr>
          <w:rFonts w:ascii="Times New Roman" w:hAnsi="Times New Roman" w:cs="Times New Roman"/>
        </w:rPr>
      </w:pPr>
      <w:r>
        <w:rPr>
          <w:rFonts w:cs="Times New Roman" w:ascii="Times New Roman" w:hAnsi="Times New Roman"/>
        </w:rPr>
        <w:t>Собраний земских в русском смысле, то есть собраний всесословных, в Балтийском крае, кажется, никогда не было, по крайней мере их не было уже в конце XVII века, нет и теперь, и вероятно не будет до тех пор, пока тамошний дворянский ржонд не убедится в возможности сделать из них орудие своей немецкой национальной по</w:t>
        <w:softHyphen/>
        <w:t>литики. Пересматривая Аккордные Пункты, мы даже нахо</w:t>
        <w:softHyphen/>
        <w:t>дим в них очень важное, хотя и не прямое свидетельство против теории г. Ширрена, задним числом навязываю</w:t>
        <w:softHyphen/>
        <w:t xml:space="preserve">щего </w:t>
      </w:r>
      <w:r>
        <w:rPr>
          <w:rFonts w:cs="Times New Roman" w:ascii="Times New Roman" w:hAnsi="Times New Roman"/>
          <w:smallCaps/>
        </w:rPr>
        <w:t>Лифляндии</w:t>
      </w:r>
      <w:r>
        <w:rPr>
          <w:rFonts w:cs="Times New Roman" w:ascii="Times New Roman" w:hAnsi="Times New Roman"/>
        </w:rPr>
        <w:t xml:space="preserve"> XVIII века внутреннее единство, о кото</w:t>
        <w:softHyphen/>
        <w:t>ром она и не заботилась. Ни в одной из 33-х статей, представленных шляхетством русскому правительству на утверждение, даже не упоминается о ландтагах, а чего въ</w:t>
      </w:r>
    </w:p>
    <w:p>
      <w:pPr>
        <w:pStyle w:val="Normal"/>
        <w:jc w:val="both"/>
        <w:rPr>
          <w:rFonts w:ascii="Times New Roman" w:hAnsi="Times New Roman" w:cs="Times New Roman"/>
        </w:rPr>
      </w:pPr>
      <w:r>
        <w:rPr>
          <w:rFonts w:cs="Times New Roman" w:ascii="Times New Roman" w:hAnsi="Times New Roman"/>
        </w:rPr>
        <w:t>них неть! Говорится о привилегиях лютеранского веро</w:t>
        <w:softHyphen/>
        <w:t>исповедания, об организации церкви, о личных правах, о правах по имуществу, о землевладении вотчинном, поместом и заставном, о судопроизводстве и управлении, о немецком языке и о немецких чиновниках, о содержании ландратов, об изъятии от податей, о торговле и промыс</w:t>
        <w:softHyphen/>
        <w:t>лах, и таки ни слова о ландтаге. Тревожимые опасением, как бы окончательно не одолела Швеция, дворянские и го</w:t>
        <w:softHyphen/>
        <w:t>родские корпорации старались затянуть дело и по возмож</w:t>
        <w:softHyphen/>
        <w:t>ности умалить свою ответственность за переход свой в русское подданство; не естественно ли было бы при этом заявить в той или другой Форме, что в таком важном деле ни одно сословие не считает себя вправе окончательно располагать собою, а может только дать предварительное свое согласие и наперед подчиниться решению ландтага, как единственного законного представителя всей земли - если бы в то время ландтаг действительно имел в об</w:t>
        <w:softHyphen/>
        <w:t>щем сознании такое значение? Никто об этом и не по</w:t>
        <w:softHyphen/>
        <w:t>думал. Это отсутствие общего совета, даже потребности в соглашении в самую критическую минуту, особенно по</w:t>
        <w:softHyphen/>
        <w:t xml:space="preserve">ражает нас Русских, как резкая противоположность к параллельным явлениям нашей истории в смутную эпоху, предшествовавшую избранию на царство Михаила Романова. У нас государственная Форма выработалась из земли и служила как бы внешним обликом внутреннего, земского единства; в </w:t>
      </w:r>
      <w:r>
        <w:rPr>
          <w:rFonts w:cs="Times New Roman" w:ascii="Times New Roman" w:hAnsi="Times New Roman"/>
          <w:smallCaps/>
        </w:rPr>
        <w:t>Лифляндии,</w:t>
      </w:r>
      <w:r>
        <w:rPr>
          <w:rFonts w:cs="Times New Roman" w:ascii="Times New Roman" w:hAnsi="Times New Roman"/>
        </w:rPr>
        <w:t xml:space="preserve"> наоборот, объединение пришло извне; сперва Польша, потом Швеция накинули на нее сеть своих государственных учреждений. Оттого, когда у нас госу</w:t>
        <w:softHyphen/>
        <w:t>дарство треснуло сверху до низу, из за осколков его вы</w:t>
        <w:softHyphen/>
        <w:t>ступило наружу единство земское, и вся Россия в один голос потребовала земского собора; а в Прибалтийском крае, как только порвалась государственная сеть, загнан</w:t>
        <w:softHyphen/>
        <w:t>ные в нее сословия ушли в себя и потянули каждое в свою сторону. Это не попрек, а простое заявление Факта: у нас: инстинкт самопожертвования и общения, там-ин</w:t>
        <w:softHyphen/>
        <w:t>стинкт самосохранения и обособления!</w:t>
      </w:r>
    </w:p>
    <w:p>
      <w:pPr>
        <w:pStyle w:val="Normal"/>
        <w:ind w:firstLine="360"/>
        <w:jc w:val="both"/>
        <w:rPr>
          <w:rFonts w:ascii="Times New Roman" w:hAnsi="Times New Roman" w:cs="Times New Roman"/>
        </w:rPr>
      </w:pPr>
      <w:r>
        <w:rPr>
          <w:rFonts w:cs="Times New Roman" w:ascii="Times New Roman" w:hAnsi="Times New Roman"/>
        </w:rPr>
        <w:t>В этом отношении крайне поучительна первая эпоха русского владычества до преобразований Екатерины II и осо</w:t>
        <w:softHyphen/>
      </w:r>
    </w:p>
    <w:p>
      <w:pPr>
        <w:pStyle w:val="Normal"/>
        <w:jc w:val="both"/>
        <w:rPr>
          <w:rFonts w:ascii="Times New Roman" w:hAnsi="Times New Roman" w:cs="Times New Roman"/>
        </w:rPr>
      </w:pPr>
      <w:r>
        <w:rPr>
          <w:rFonts w:cs="Times New Roman" w:ascii="Times New Roman" w:hAnsi="Times New Roman"/>
        </w:rPr>
        <w:t>бенно первые года, непосредственно следовавшие за приобре</w:t>
        <w:softHyphen/>
        <w:t xml:space="preserve">тением </w:t>
      </w:r>
      <w:r>
        <w:rPr>
          <w:rFonts w:cs="Times New Roman" w:ascii="Times New Roman" w:hAnsi="Times New Roman"/>
          <w:smallCaps/>
        </w:rPr>
        <w:t>Лифляндии.</w:t>
      </w:r>
      <w:r>
        <w:rPr>
          <w:rFonts w:cs="Times New Roman" w:ascii="Times New Roman" w:hAnsi="Times New Roman"/>
        </w:rPr>
        <w:t xml:space="preserve"> Никогда, ни прежде, ни после тамошние чины не пользовались такою широкою автономиею Тогдаш</w:t>
        <w:softHyphen/>
        <w:t>нее наше правительство разрешило им восстановить в це</w:t>
        <w:softHyphen/>
        <w:t>лом и в частях так называемый правомерный порядок вещей, иначе- старый провинциальный их штат. В то время ничто бы конечно не помешало им покончить домашним порядком старые свои междоусобные распри и сложиться в плотную массу; никто бы этого и не заметил. Как же воспользовались они этою драгоценною минутою, и каковы были плоды их внутренней, домашней работы, которой ни</w:t>
        <w:softHyphen/>
        <w:t>чье непрошенное вмешательство со стороны не возмущало и не расстраивало? По практическим её результатам мы со</w:t>
        <w:softHyphen/>
        <w:t>ставим себе безошибочное понятие и о том: какое место интересы всей земли занимали в заботах привилегирован</w:t>
        <w:softHyphen/>
        <w:t>ных сословий в минуту подписания Аккордных Пунктов. Выслушаем же ответ самого г. Ширрена: „Блекнут за</w:t>
        <w:softHyphen/>
        <w:t>родыши спасительного развития, дворянство изоли</w:t>
        <w:softHyphen/>
        <w:t>руется, города коченеют, политическое развитие останавливается на целых два поколения</w:t>
      </w:r>
      <w:r>
        <w:rPr>
          <w:rFonts w:cs="Times New Roman" w:ascii="Times New Roman" w:hAnsi="Times New Roman"/>
          <w:vertAlign w:val="superscript"/>
        </w:rPr>
        <w:t>11</w:t>
      </w:r>
      <w:r>
        <w:rPr>
          <w:rFonts w:cs="Times New Roman" w:ascii="Times New Roman" w:hAnsi="Times New Roman"/>
        </w:rPr>
        <w:t xml:space="preserve"> *). этому приговору мне нечего прибавлять от себя.</w:t>
      </w:r>
    </w:p>
    <w:p>
      <w:pPr>
        <w:pStyle w:val="Normal"/>
        <w:ind w:firstLine="360"/>
        <w:jc w:val="both"/>
        <w:rPr>
          <w:rFonts w:ascii="Times New Roman" w:hAnsi="Times New Roman" w:cs="Times New Roman"/>
        </w:rPr>
      </w:pPr>
      <w:r>
        <w:rPr>
          <w:rFonts w:cs="Times New Roman" w:ascii="Times New Roman" w:hAnsi="Times New Roman"/>
        </w:rPr>
        <w:t>Разсуждая о местных особенностях Прибалтийских гу</w:t>
        <w:softHyphen/>
        <w:t>берний в существе, а не по отношению к Формальной их правомерности, я почти не затрогивал вопроса о праве вер</w:t>
        <w:softHyphen/>
        <w:t>ховной власти изменять их в порядке законодательном. Мне казалось достаточным напомнить, что утверждая при</w:t>
        <w:softHyphen/>
        <w:t>вилегии остзейских корпораций, правительство оговаривало права верховной власти и общие государственные установле</w:t>
        <w:softHyphen/>
        <w:t>ния, следовательно подчиняло силу и обязательность частного и местного интересам общего и целого. Но Остзейцы ду</w:t>
        <w:softHyphen/>
        <w:t>мают об этом иначе. Преследуя в своих ученых иссле</w:t>
        <w:softHyphen/>
        <w:t>дованиях, политических брошюрах, общественных при</w:t>
        <w:softHyphen/>
        <w:t>говорах, ходатайствах и адресах одну мысль о постепен</w:t>
        <w:softHyphen/>
        <w:t>ном возведении сословных привилегий на степень областной конституции, они, с одной стороны, присвоивают себе, как мы видели, законодательную автономию в самом ши-</w:t>
      </w:r>
    </w:p>
    <w:p>
      <w:pPr>
        <w:pStyle w:val="Normal"/>
        <w:ind w:firstLine="360"/>
        <w:jc w:val="both"/>
        <w:rPr>
          <w:rFonts w:ascii="Times New Roman" w:hAnsi="Times New Roman" w:cs="Times New Roman"/>
        </w:rPr>
      </w:pPr>
      <w:r>
        <w:rPr>
          <w:rFonts w:cs="Times New Roman" w:ascii="Times New Roman" w:hAnsi="Times New Roman"/>
        </w:rPr>
        <w:t>») Стр. 182.</w:t>
      </w:r>
    </w:p>
    <w:p>
      <w:pPr>
        <w:pStyle w:val="Normal"/>
        <w:jc w:val="both"/>
        <w:rPr>
          <w:rFonts w:ascii="Times New Roman" w:hAnsi="Times New Roman" w:cs="Times New Roman"/>
        </w:rPr>
      </w:pPr>
      <w:r>
        <w:rPr>
          <w:rFonts w:cs="Times New Roman" w:ascii="Times New Roman" w:hAnsi="Times New Roman"/>
        </w:rPr>
        <w:t>роком значении этого слова (хотя, по сознанию самого г.Шир</w:t>
        <w:softHyphen/>
        <w:t>рена, это право всей земле даровано не было), с другой, они отрицают у правительства право преобразовательного почина и противопоставляют ему огульные конфирмации того порядка вещей, под который они же теперь подкапываются. Мы де будем понемногу разбирать старую свою храмину и перестраивать ее по новому плану, нами начертанному, до которого никому нет дела, а вас покорнейше просим не мешаться в нашу работу и не забывать, что вы на веки вечные скрепили старый план своею подписью. На это обы</w:t>
        <w:softHyphen/>
        <w:t>кновенно возражали, что скрепа все таки сопровождалась оговорками, и потому, чтоб убедить правительство в его бесправии, нужно было прежде всего постараться как-нибудь умалить их значение до нуля. В этом то и заключается главная заслуга г. Ширрена. Он приступил к делу прямо, израсходовал на него много остроумия и, можно сказать, исчерпал вопрос, разумеется, в видах той партии, ко</w:t>
        <w:softHyphen/>
        <w:t>торой он служил.</w:t>
      </w:r>
    </w:p>
    <w:p>
      <w:pPr>
        <w:pStyle w:val="Normal"/>
        <w:ind w:firstLine="360"/>
        <w:jc w:val="both"/>
        <w:rPr>
          <w:rFonts w:ascii="Times New Roman" w:hAnsi="Times New Roman" w:cs="Times New Roman"/>
        </w:rPr>
      </w:pPr>
      <w:r>
        <w:rPr>
          <w:rFonts w:cs="Times New Roman" w:ascii="Times New Roman" w:hAnsi="Times New Roman"/>
        </w:rPr>
        <w:t>В конфирмациях и жалованных грамотах встречаются три оговорки:</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1)</w:t>
        <w:tab/>
        <w:t>„однакож Наше и Наших государств Высочество и права предоставляя без предосуждения и вреда* * или: „одна</w:t>
        <w:softHyphen/>
        <w:t>кож удерживаем мы при сем Наше и государств наших Высочество и права без предосуждения и вреда* ’)•</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2)</w:t>
        <w:tab/>
        <w:t>„елико оные (т. е. привилегии, статуты, права, обычаи и пр.) к нынешнему правительству и времени приличаются* или: „елико оные при нынешнем правительстве и времени возможно употребить* ’).</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3)</w:t>
        <w:tab/>
        <w:t>„елико сообразны они с общими государства Нашего □остановлениями и законами* ’).</w:t>
      </w:r>
    </w:p>
    <w:p>
      <w:pPr>
        <w:pStyle w:val="Normal"/>
        <w:ind w:firstLine="360"/>
        <w:jc w:val="both"/>
        <w:rPr>
          <w:rFonts w:ascii="Times New Roman" w:hAnsi="Times New Roman" w:cs="Times New Roman"/>
        </w:rPr>
      </w:pPr>
      <w:r>
        <w:rPr>
          <w:rFonts w:cs="Times New Roman" w:ascii="Times New Roman" w:hAnsi="Times New Roman"/>
        </w:rPr>
        <w:t>Первые две Формулы встречаются вместе, начиная от пер</w:t>
        <w:softHyphen/>
        <w:t>вой конфирмации Петра Великого до Императора Александра!; при нем они исчезают и на место обеих вводится третья</w:t>
      </w:r>
    </w:p>
    <w:p>
      <w:pPr>
        <w:pStyle w:val="Normal"/>
        <w:ind w:firstLine="360"/>
        <w:jc w:val="both"/>
        <w:rPr>
          <w:rFonts w:ascii="Times New Roman" w:hAnsi="Times New Roman" w:cs="Times New Roman"/>
        </w:rPr>
      </w:pPr>
      <w:r>
        <w:rPr>
          <w:rFonts w:cs="Times New Roman" w:ascii="Times New Roman" w:hAnsi="Times New Roman"/>
        </w:rPr>
        <w:t>1) Грамота Петра I 1710 сент. 30-го (А? 2301). Екитерины I 1725 июля 1-го (№ 4743). Елисаветы Петровны 1742 25 июля (№ 8573).</w:t>
      </w:r>
    </w:p>
    <w:p>
      <w:pPr>
        <w:pStyle w:val="Normal"/>
        <w:ind w:firstLine="360"/>
        <w:jc w:val="both"/>
        <w:rPr>
          <w:rFonts w:ascii="Times New Roman" w:hAnsi="Times New Roman" w:cs="Times New Roman"/>
        </w:rPr>
      </w:pPr>
      <w:r>
        <w:rPr>
          <w:rFonts w:cs="Times New Roman" w:ascii="Times New Roman" w:hAnsi="Times New Roman"/>
        </w:rPr>
        <w:t>Тамть же.</w:t>
      </w:r>
    </w:p>
    <w:p>
      <w:pPr>
        <w:pStyle w:val="Normal"/>
        <w:ind w:firstLine="360"/>
        <w:jc w:val="both"/>
        <w:rPr>
          <w:rFonts w:ascii="Times New Roman" w:hAnsi="Times New Roman" w:cs="Times New Roman"/>
        </w:rPr>
      </w:pPr>
      <w:r>
        <w:rPr>
          <w:rFonts w:cs="Times New Roman" w:ascii="Times New Roman" w:hAnsi="Times New Roman"/>
        </w:rPr>
        <w:t xml:space="preserve">*) Грамота Александра I 1801 сент. 15 (№ 20010). Николая I 1827 9 еевр. </w:t>
      </w:r>
      <w:r>
        <w:rPr>
          <w:rFonts w:cs="Times New Roman" w:ascii="Times New Roman" w:hAnsi="Times New Roman"/>
          <w:lang w:val="la-VA" w:eastAsia="la-VA" w:bidi="la-VA"/>
        </w:rPr>
        <w:t xml:space="preserve">(Ns </w:t>
      </w:r>
      <w:r>
        <w:rPr>
          <w:rFonts w:cs="Times New Roman" w:ascii="Times New Roman" w:hAnsi="Times New Roman"/>
        </w:rPr>
        <w:t>889). Александра П 1856 еевр« 17 (№ 30185).</w:t>
      </w:r>
    </w:p>
    <w:p>
      <w:pPr>
        <w:pStyle w:val="Normal"/>
        <w:ind w:left="360" w:hanging="360"/>
        <w:jc w:val="both"/>
        <w:rPr>
          <w:rFonts w:ascii="Times New Roman" w:hAnsi="Times New Roman" w:cs="Times New Roman"/>
        </w:rPr>
      </w:pPr>
      <w:r>
        <w:rPr>
          <w:rFonts w:cs="Times New Roman" w:ascii="Times New Roman" w:hAnsi="Times New Roman"/>
        </w:rPr>
        <w:t>, Формула, повторяющаяся в прошлом и в начале нынеш</w:t>
        <w:softHyphen/>
        <w:t>него царствования.</w:t>
      </w:r>
    </w:p>
    <w:p>
      <w:pPr>
        <w:pStyle w:val="Normal"/>
        <w:ind w:firstLine="360"/>
        <w:jc w:val="both"/>
        <w:rPr>
          <w:rFonts w:ascii="Times New Roman" w:hAnsi="Times New Roman" w:cs="Times New Roman"/>
        </w:rPr>
      </w:pPr>
      <w:r>
        <w:rPr>
          <w:rFonts w:cs="Times New Roman" w:ascii="Times New Roman" w:hAnsi="Times New Roman"/>
        </w:rPr>
        <w:t xml:space="preserve">На первую оговорку г. Ширрен не обращает внимания*, она буквально переведена с немецкого </w:t>
      </w:r>
      <w:r>
        <w:rPr>
          <w:rFonts w:cs="Times New Roman" w:ascii="Times New Roman" w:hAnsi="Times New Roman"/>
          <w:lang w:val="la-VA" w:eastAsia="la-VA" w:bidi="la-VA"/>
        </w:rPr>
        <w:t xml:space="preserve">(uns und unserer Reiche Hoheit und Recht in allem vorbehaltlich und sonder Nachtheil und praejudice) </w:t>
      </w:r>
      <w:r>
        <w:rPr>
          <w:rFonts w:cs="Times New Roman" w:ascii="Times New Roman" w:hAnsi="Times New Roman"/>
        </w:rPr>
        <w:t>и, по крайней своей неопределен</w:t>
        <w:softHyphen/>
        <w:t>ности, нисколько его не беспокоит.</w:t>
      </w:r>
    </w:p>
    <w:p>
      <w:pPr>
        <w:pStyle w:val="Normal"/>
        <w:ind w:firstLine="360"/>
        <w:jc w:val="both"/>
        <w:rPr>
          <w:rFonts w:ascii="Times New Roman" w:hAnsi="Times New Roman" w:cs="Times New Roman"/>
        </w:rPr>
      </w:pPr>
      <w:r>
        <w:rPr>
          <w:rFonts w:cs="Times New Roman" w:ascii="Times New Roman" w:hAnsi="Times New Roman"/>
        </w:rPr>
        <w:t>Против второй он выводит следующий аргумент. В Ак</w:t>
        <w:softHyphen/>
        <w:t>кордных Пунктах, предложенных рыцарством Фельдмар</w:t>
        <w:softHyphen/>
        <w:t>шалу Шереметеву, испрашивалось прежде всего огульное признание и утверждение всех когда-либо имевших силу при</w:t>
        <w:softHyphen/>
        <w:t>вилегий, прав, обычаев и вольностей. Это составляет со</w:t>
        <w:softHyphen/>
        <w:t>держание генерального пункта, как назван он в резолюции Шереметева. За тем испрашивалось специальное утверждение прав и кондиций, Формулированных в сле</w:t>
        <w:softHyphen/>
        <w:t>дующих 33-х пунктах. Этому же порядку в точности соответствуют и Высочайшие грамоты, выданные Петром Великим. Одна из них, жалованная грамота дворянству княжества ЛиФляндского 30 сентября (№ 2301), служит отве</w:t>
        <w:softHyphen/>
        <w:t>том на генеральное прошение и содержит в себе генераль</w:t>
        <w:softHyphen/>
        <w:t>ное подтверждение всех прав, привилегий и вольностей ры</w:t>
        <w:softHyphen/>
        <w:t>царства, но с двумя оговорками, первою и второю. Другая, от 12 октября (№ 2304), содержит в себе Высо</w:t>
        <w:softHyphen/>
        <w:t>чайшие резолюции на те специальные пункты капитуляции, которых Шереметев не счел себя вправе принять соб</w:t>
        <w:softHyphen/>
        <w:t>ственною своею властью, при чем и все остальные им уже разрешенные пункты окончательно утверждаются на сей раз без всяких оговорок. А как (разсуждает г. Ширрен) общепринято, что сила оговорки, ограничиваю</w:t>
        <w:softHyphen/>
        <w:t>щей действие многих прав в совокупности, не распростра</w:t>
        <w:softHyphen/>
        <w:t>няется на отдельные права специально утвержденные, то ока</w:t>
        <w:softHyphen/>
        <w:t>зывается, что включением двух оговорок в генеральную конфирмацию Петр I хотел только выразить, что он оста</w:t>
        <w:softHyphen/>
        <w:t>влял за собою право предварительного обсуждения закон</w:t>
        <w:softHyphen/>
        <w:t>ности тех притязаний и ходатайств, которые в втот мо</w:t>
        <w:softHyphen/>
        <w:t>мент не были еще выяснены, а могли быть предъявлены впоследствии*, что же касается до прав, уже предъявленных, в точности Формулированных и признанных, то они утвер-</w:t>
      </w:r>
    </w:p>
    <w:p>
      <w:pPr>
        <w:pStyle w:val="Normal"/>
        <w:jc w:val="both"/>
        <w:rPr>
          <w:rFonts w:ascii="Times New Roman" w:hAnsi="Times New Roman" w:cs="Times New Roman"/>
        </w:rPr>
      </w:pPr>
      <w:r>
        <w:rPr>
          <w:rFonts w:cs="Times New Roman" w:ascii="Times New Roman" w:hAnsi="Times New Roman"/>
        </w:rPr>
        <w:t>ягдены безоговорочно и навсегда (</w:t>
      </w:r>
      <w:r>
        <w:rPr>
          <w:rFonts w:cs="Times New Roman" w:ascii="Times New Roman" w:hAnsi="Times New Roman"/>
          <w:lang w:val="la-VA" w:eastAsia="la-VA" w:bidi="la-VA"/>
        </w:rPr>
        <w:t>was einmal klar gestellt und bewilligt worden, ist auf immer bewilligt-unzweideutig gewahrt und auf ewige Zeiten ohne Clauseln bestdtigt) ').</w:t>
      </w:r>
    </w:p>
    <w:p>
      <w:pPr>
        <w:pStyle w:val="Normal"/>
        <w:ind w:firstLine="360"/>
        <w:jc w:val="both"/>
        <w:rPr>
          <w:rFonts w:ascii="Times New Roman" w:hAnsi="Times New Roman" w:cs="Times New Roman"/>
        </w:rPr>
      </w:pPr>
      <w:r>
        <w:rPr>
          <w:rFonts w:cs="Times New Roman" w:ascii="Times New Roman" w:hAnsi="Times New Roman"/>
        </w:rPr>
        <w:t>Все это очень остроумно; жаль только, что г. Ширрен, из</w:t>
        <w:softHyphen/>
        <w:t xml:space="preserve">давший отдельною брошюрою </w:t>
      </w:r>
      <w:r>
        <w:rPr>
          <w:rFonts w:cs="Times New Roman" w:ascii="Times New Roman" w:hAnsi="Times New Roman"/>
          <w:smallCaps/>
        </w:rPr>
        <w:t>Лифляндскиф</w:t>
      </w:r>
      <w:r>
        <w:rPr>
          <w:rFonts w:cs="Times New Roman" w:ascii="Times New Roman" w:hAnsi="Times New Roman"/>
        </w:rPr>
        <w:t xml:space="preserve"> Аккордные Пункты и их конфирмации, не взял на себя труда указать нам, где он вычитал выражение навсегда, или на вечные време</w:t>
        <w:softHyphen/>
        <w:t>на, или за себя и за своих преемников, или чтолибо равносильное в резолюциях 12 октября 1710 года, на ко</w:t>
        <w:softHyphen/>
        <w:t>торые он ссылается и которые ему так дороги по отсут</w:t>
        <w:softHyphen/>
        <w:t>ствию в них ненавистных ему оговорок? Перебрав эти резолюции по складам в русском тексте и в немецком переводе по изданию г. Ширрена, я утверждаю, что в них нет ничего подобного, то есть ни единого слова, которым бы связывалась свобода правительства в будущем. В ре</w:t>
        <w:softHyphen/>
        <w:t>золюциях Шереметева на Аккордные Пункты также не встре</w:t>
        <w:softHyphen/>
        <w:t>чается выражений навсегда или вечно; в самых же Пунктах, предложенных дворянством, они встречаются только два раза, именно в начальной статье, или в так называемом генеральном прошении об огульной конфирма</w:t>
        <w:softHyphen/>
        <w:t>ции всех привилегий на вечные времена и в пункте 1-м „о сохранении без перемены вечно евангелической веры</w:t>
      </w:r>
      <w:r>
        <w:rPr>
          <w:rFonts w:cs="Times New Roman" w:ascii="Times New Roman" w:hAnsi="Times New Roman"/>
          <w:vertAlign w:val="superscript"/>
        </w:rPr>
        <w:t>и</w:t>
      </w:r>
      <w:r>
        <w:rPr>
          <w:rFonts w:cs="Times New Roman" w:ascii="Times New Roman" w:hAnsi="Times New Roman"/>
        </w:rPr>
        <w:t>. Между тем в первой жалованной грамоте 30 сен</w:t>
        <w:softHyphen/>
        <w:t>тября, в которую включены оговорки и которая по мнению г. Ширрена относится только к генеральной просьбе, Петр I с особенным ударением подтверждает непрестанное охранение ЛиФляндцев при их правах и привилегиях, не только за себя, но и за своих наследников, сле</w:t>
        <w:softHyphen/>
        <w:t>довательно навсегда. Таким образом, сопоставление двух конфирмаций 30 сентября и 12 октября приводит к следую</w:t>
        <w:softHyphen/>
        <w:t>щему заключению: чтд утверждено навсегда (грамотою 30сен</w:t>
        <w:softHyphen/>
        <w:t>тября) утверждено с оговорками; чтд утверждено безого</w:t>
        <w:softHyphen/>
        <w:t>ворочно (грамотою 12 октября) утверждено бессрочно, но не навсегда. Понятно, что для целей г. Ширрена этого было недостаточно; ему непременно нужна кон«ирмация безогово-</w:t>
      </w:r>
    </w:p>
    <w:p>
      <w:pPr>
        <w:pStyle w:val="Normal"/>
        <w:ind w:firstLine="360"/>
        <w:jc w:val="both"/>
        <w:rPr>
          <w:rFonts w:ascii="Times New Roman" w:hAnsi="Times New Roman" w:cs="Times New Roman"/>
        </w:rPr>
      </w:pPr>
      <w:r>
        <w:rPr>
          <w:rFonts w:cs="Times New Roman" w:ascii="Times New Roman" w:hAnsi="Times New Roman"/>
        </w:rPr>
        <w:t>&gt;) Стр. 116, 139, 146, 150, 151, 153.</w:t>
      </w:r>
    </w:p>
    <w:p>
      <w:pPr>
        <w:pStyle w:val="Normal"/>
        <w:jc w:val="both"/>
        <w:rPr>
          <w:rFonts w:ascii="Times New Roman" w:hAnsi="Times New Roman" w:cs="Times New Roman"/>
        </w:rPr>
      </w:pPr>
      <w:r>
        <w:rPr>
          <w:rFonts w:cs="Times New Roman" w:ascii="Times New Roman" w:hAnsi="Times New Roman"/>
        </w:rPr>
        <w:t>рочная и в то же время вековечная, а так как таковой не оказывалось, то для получения искомого, он сперва строго разъединил обе конфирмации, чтоб иметь предлог не рас</w:t>
        <w:softHyphen/>
        <w:t>пространять на вторую силы оговорок, встречаемых в первой, а потом принял их за нечто единое и нераздель</w:t>
        <w:softHyphen/>
        <w:t>ное, чтоб иметь основание ввести во вторую понятие веко</w:t>
        <w:softHyphen/>
        <w:t>вечности, которое так же, как и оговорка находится только в первой. Вывод его можно Формулировать следующим образом: так как оговорки встречаются только в пер</w:t>
        <w:softHyphen/>
        <w:t>вой грамоте, содержащей в себе резолюцию на генеральное прошение, то не следует применять их к резолюциям второй грамоты на частные ходатайства*, а так как в резолюции на генеральное прошение утверждение дано на веч</w:t>
        <w:softHyphen/>
        <w:t>ные времена, то ничто не мешает предположить, что и утверждения, последовавшие на частные ходатайства во вто</w:t>
        <w:softHyphen/>
        <w:t>рой грамоте, даны также на вечные времена. Логической последовательности в этом конечно нет, за то нельзя отри</w:t>
        <w:softHyphen/>
        <w:t>цать твердой последовательности в намерении,' не отсту</w:t>
        <w:softHyphen/>
        <w:t>пающем ни перед какими противоречиями.</w:t>
      </w:r>
    </w:p>
    <w:p>
      <w:pPr>
        <w:pStyle w:val="Normal"/>
        <w:ind w:firstLine="360"/>
        <w:jc w:val="both"/>
        <w:rPr>
          <w:rFonts w:ascii="Times New Roman" w:hAnsi="Times New Roman" w:cs="Times New Roman"/>
        </w:rPr>
      </w:pPr>
      <w:r>
        <w:rPr>
          <w:rFonts w:cs="Times New Roman" w:ascii="Times New Roman" w:hAnsi="Times New Roman"/>
        </w:rPr>
        <w:t>Бще замысловатее другой довод, придуманный г. Ширреном для той же цели, то есть для ослабления силы оговорок.</w:t>
      </w:r>
    </w:p>
    <w:p>
      <w:pPr>
        <w:pStyle w:val="Normal"/>
        <w:ind w:firstLine="360"/>
        <w:jc w:val="both"/>
        <w:rPr>
          <w:rFonts w:ascii="Times New Roman" w:hAnsi="Times New Roman" w:cs="Times New Roman"/>
        </w:rPr>
      </w:pPr>
      <w:r>
        <w:rPr>
          <w:rFonts w:cs="Times New Roman" w:ascii="Times New Roman" w:hAnsi="Times New Roman"/>
        </w:rPr>
        <w:t>Генеральная конфирмация 30 сентября 1710 года по её кон</w:t>
        <w:softHyphen/>
        <w:t>струкции совершенно сходна с токовою же грамотою швед</w:t>
        <w:softHyphen/>
        <w:t>ского короля 10 мая 1678 года. Последняя, очевидно, слу</w:t>
        <w:softHyphen/>
        <w:t>жила образцом при редактировании первой, так что многие места даже буквально переведены. Г. Ширрен доказы</w:t>
        <w:softHyphen/>
        <w:t>вает это перепечатывая их одну против другой, в два столбца. Выходит между прочим, что оговорка: „Наше и Наших государств Высочество и права предоставляя без предосуждения и вреда“ целиком заимствована из швед</w:t>
        <w:softHyphen/>
        <w:t>ского документа Но другой оговорки: „елико оные к ны</w:t>
        <w:softHyphen/>
        <w:t>нешнему правительству и времени приличаются</w:t>
      </w:r>
      <w:r>
        <w:rPr>
          <w:rFonts w:cs="Times New Roman" w:ascii="Times New Roman" w:hAnsi="Times New Roman"/>
          <w:vertAlign w:val="superscript"/>
        </w:rPr>
        <w:t>а</w:t>
      </w:r>
      <w:r>
        <w:rPr>
          <w:rFonts w:cs="Times New Roman" w:ascii="Times New Roman" w:hAnsi="Times New Roman"/>
        </w:rPr>
        <w:t xml:space="preserve"> в швед</w:t>
        <w:softHyphen/>
        <w:t xml:space="preserve">ской грамоте нет; за то в ней встречается следующая фраза: „Признаем, оставляем и утверждаем за </w:t>
      </w:r>
      <w:r>
        <w:rPr>
          <w:rFonts w:cs="Times New Roman" w:ascii="Times New Roman" w:hAnsi="Times New Roman"/>
          <w:smallCaps/>
        </w:rPr>
        <w:t>лифлянд</w:t>
      </w:r>
      <w:r>
        <w:rPr>
          <w:rFonts w:cs="Times New Roman" w:ascii="Times New Roman" w:hAnsi="Times New Roman"/>
        </w:rPr>
        <w:t>ским рыцарством и дворянством те привилегии, права, вольности, владения и т. д. которые ими законным обра</w:t>
        <w:softHyphen/>
        <w:t xml:space="preserve">зом, в силу несомненных актов </w:t>
      </w:r>
      <w:r>
        <w:rPr>
          <w:rFonts w:cs="Times New Roman" w:ascii="Times New Roman" w:hAnsi="Times New Roman"/>
          <w:lang w:val="la-VA" w:eastAsia="la-VA" w:bidi="la-VA"/>
        </w:rPr>
        <w:t xml:space="preserve">(ordentlich, bono titulo) </w:t>
      </w:r>
      <w:r>
        <w:rPr>
          <w:rFonts w:cs="Times New Roman" w:ascii="Times New Roman" w:hAnsi="Times New Roman"/>
        </w:rPr>
        <w:t>приобретены и которыми они пользовались и т. д.</w:t>
      </w:r>
      <w:r>
        <w:rPr>
          <w:rFonts w:cs="Times New Roman" w:ascii="Times New Roman" w:hAnsi="Times New Roman"/>
          <w:vertAlign w:val="superscript"/>
        </w:rPr>
        <w:t>и</w:t>
      </w:r>
    </w:p>
    <w:p>
      <w:pPr>
        <w:pStyle w:val="Normal"/>
        <w:jc w:val="both"/>
        <w:rPr>
          <w:rFonts w:ascii="Times New Roman" w:hAnsi="Times New Roman" w:cs="Times New Roman"/>
        </w:rPr>
      </w:pPr>
      <w:r>
        <w:rPr>
          <w:rFonts w:cs="Times New Roman" w:ascii="Times New Roman" w:hAnsi="Times New Roman"/>
        </w:rPr>
        <w:t>Таков же, заключает г. Ширрен, и смысл Царской ге</w:t>
        <w:softHyphen/>
        <w:t>неральной конфирмации с её оговорками. Правда, оговорок в ней больше, чем в шведской грамоте, но сила одина</w:t>
        <w:softHyphen/>
        <w:t>кова ’)• Прошу читателей остановиться на этом выводе. Петр I говорит: утверждаю в той мере, в какой со</w:t>
        <w:softHyphen/>
        <w:t>образны с нынешним русским правительством и с условиями времени, следовательно оставляет за собою и за преемниками своими право подвергать привилегии рассмотре</w:t>
        <w:softHyphen/>
        <w:t>нию в существе и откидывать все то, что оказалось бы непримиримым с интересами государства и с ходом вре</w:t>
        <w:softHyphen/>
        <w:t>мени. Король шведский говорит: утверждаю все то, что имеет законное основание, иначе: что может быть в Фор</w:t>
        <w:softHyphen/>
        <w:t>мальном отношении оправдано, не касаясь во</w:t>
        <w:softHyphen/>
        <w:t xml:space="preserve">проса о существе или содержании. А нас хотят уверить, что это одно и то же „что в силе оговорок нет разницы*- </w:t>
      </w:r>
      <w:r>
        <w:rPr>
          <w:rFonts w:cs="Times New Roman" w:ascii="Times New Roman" w:hAnsi="Times New Roman"/>
          <w:lang w:val="la-VA" w:eastAsia="la-VA" w:bidi="la-VA"/>
        </w:rPr>
        <w:t>„ihre Tragweite ist unverandert*-</w:t>
      </w:r>
      <w:r>
        <w:rPr>
          <w:rFonts w:cs="Times New Roman" w:ascii="Times New Roman" w:hAnsi="Times New Roman"/>
        </w:rPr>
        <w:t>Невольно приходится пред</w:t>
        <w:softHyphen/>
        <w:t xml:space="preserve">положить, что и г. Ширрен, приступая к делу, запасся про себя третьею невысказанною оговоркою, своего рода </w:t>
      </w:r>
      <w:r>
        <w:rPr>
          <w:rFonts w:cs="Times New Roman" w:ascii="Times New Roman" w:hAnsi="Times New Roman"/>
          <w:lang w:val="la-VA" w:eastAsia="la-VA" w:bidi="la-VA"/>
        </w:rPr>
        <w:t xml:space="preserve">restriction mentale: </w:t>
      </w:r>
      <w:r>
        <w:rPr>
          <w:rFonts w:cs="Times New Roman" w:ascii="Times New Roman" w:hAnsi="Times New Roman"/>
        </w:rPr>
        <w:t>буду толковать свидетельства в настоя</w:t>
        <w:softHyphen/>
        <w:t>щем их смысле, елико оный приличествует интересам остзейского сепаратизма и предвзятой цели.</w:t>
      </w:r>
    </w:p>
    <w:p>
      <w:pPr>
        <w:pStyle w:val="Normal"/>
        <w:ind w:firstLine="360"/>
        <w:jc w:val="both"/>
        <w:rPr>
          <w:rFonts w:ascii="Times New Roman" w:hAnsi="Times New Roman" w:cs="Times New Roman"/>
        </w:rPr>
      </w:pPr>
      <w:r>
        <w:rPr>
          <w:rFonts w:cs="Times New Roman" w:ascii="Times New Roman" w:hAnsi="Times New Roman"/>
        </w:rPr>
        <w:t>Сопоставив вторую оговорку (елико к нынешнему пра</w:t>
        <w:softHyphen/>
        <w:t>вительству или времени приличаются) с третьею, поздней, шею (елико сообразны они с общими государственными постановлениями и законами) я признал в них одну и ту же мысль в двух различных редакциях. Напрасно-говорит г. Ширрен: редакция 1710 года и редакция 1856-го вовсе не равносильны и не заменяют одна другой; ибо последняя встречается и там, где не было первой, например, в конфирмации привилегий эстляндского рыцарства. Вы-про</w:t>
        <w:softHyphen/>
        <w:t>должает г. Ширрен, обращаясь ко мне, конечно уверяете, что там, где оговорка буквально не выражена, ее надобно предполагать. Вольно Вам это говорить, но кто же пове</w:t>
        <w:softHyphen/>
        <w:t xml:space="preserve">рит Ва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 мог бы ответить, что поверят, может быть, те са</w:t>
        <w:softHyphen/>
        <w:t>мые доверчивые читатели, которым г. Ширрен поведал,</w:t>
      </w:r>
    </w:p>
    <w:p>
      <w:pPr>
        <w:pStyle w:val="Normal"/>
        <w:ind w:firstLine="360"/>
        <w:jc w:val="both"/>
        <w:rPr>
          <w:rFonts w:ascii="Times New Roman" w:hAnsi="Times New Roman" w:cs="Times New Roman"/>
        </w:rPr>
      </w:pPr>
      <w:r>
        <w:rPr>
          <w:rFonts w:cs="Times New Roman" w:ascii="Times New Roman" w:hAnsi="Times New Roman"/>
        </w:rPr>
        <w:t>«) Стр. 149, 150. - «) Стр. 138, 139.</w:t>
      </w:r>
    </w:p>
    <w:p>
      <w:pPr>
        <w:pStyle w:val="Normal"/>
        <w:jc w:val="both"/>
        <w:rPr>
          <w:rFonts w:ascii="Times New Roman" w:hAnsi="Times New Roman" w:cs="Times New Roman"/>
        </w:rPr>
      </w:pPr>
      <w:r>
        <w:rPr>
          <w:rFonts w:cs="Times New Roman" w:ascii="Times New Roman" w:hAnsi="Times New Roman"/>
        </w:rPr>
        <w:t>что, где говорится в документе о совокупности всех прав, нужно предполагать: за изъятием прав сословных, но я могу вовсе обойтись без веры на слово и удовольство</w:t>
        <w:softHyphen/>
        <w:t>ваться полнотою в справке. Я развертываю Полное Собра</w:t>
        <w:softHyphen/>
        <w:t>ние Законов на 1725 годе, на жалованной грамоте эстляндскому рыцарству и нахожу в ней подтверждение привилегий с буквально выраженною оговоркою: елико оные к нынеш</w:t>
        <w:softHyphen/>
        <w:t>нему правительству и времени приличаются '). Откуда ж взялась бы она на другой год после кончины Петра Вели</w:t>
        <w:softHyphen/>
        <w:t>кого, в первый год царствования Екатерины I, которой правление было продолжением государственных традиций её супруга, если б и при нем эта оговорка не подразумевалась всегда и везде и не считалась существенным усло</w:t>
        <w:softHyphen/>
        <w:t>вием утверждения? Пусть рассудят читатели: чтд вероят</w:t>
        <w:softHyphen/>
        <w:t>нее, мое ли предположение, против которого протестует г. Ширрен, но в пользу которого свидетельствует прак</w:t>
        <w:softHyphen/>
        <w:t>тика ближайшей к Петру Великому эпохи, или объяснение г. Ширрена, идущее в разрез с этим свидетельством, будто бы Петр I сознательно отказался от дальнейшего употребления оговорки, включенной в лифляндскую жалован</w:t>
        <w:softHyphen/>
        <w:t>ную грамоту вследствие вызванных ею недоразумений и воз</w:t>
        <w:softHyphen/>
        <w:t>ражений *).</w:t>
      </w:r>
    </w:p>
    <w:p>
      <w:pPr>
        <w:pStyle w:val="Normal"/>
        <w:ind w:firstLine="360"/>
        <w:jc w:val="both"/>
        <w:rPr>
          <w:rFonts w:ascii="Times New Roman" w:hAnsi="Times New Roman" w:cs="Times New Roman"/>
        </w:rPr>
      </w:pPr>
      <w:r>
        <w:rPr>
          <w:rFonts w:cs="Times New Roman" w:ascii="Times New Roman" w:hAnsi="Times New Roman"/>
        </w:rPr>
        <w:t>Далее, продолжает г. Ширрен, хотя оговорки 1710 и 1856 годов (вторая и третья), повидимому, совпадают между собою, но на самом деле они не имеют ничего общего, так как и самые конфирмации, в которых они встреча</w:t>
        <w:softHyphen/>
        <w:t>ются, столь решительно разнятся между собою в существе, что их нельзя даже ставить в один рядъ</w:t>
      </w:r>
    </w:p>
    <w:p>
      <w:pPr>
        <w:pStyle w:val="Normal"/>
        <w:ind w:firstLine="360"/>
        <w:jc w:val="both"/>
        <w:rPr>
          <w:rFonts w:ascii="Times New Roman" w:hAnsi="Times New Roman" w:cs="Times New Roman"/>
        </w:rPr>
      </w:pPr>
      <w:r>
        <w:rPr>
          <w:rFonts w:cs="Times New Roman" w:ascii="Times New Roman" w:hAnsi="Times New Roman"/>
        </w:rPr>
        <w:t>Эта разница обнаруживается в следующем:</w:t>
      </w:r>
    </w:p>
    <w:p>
      <w:pPr>
        <w:pStyle w:val="Normal"/>
        <w:ind w:firstLine="360"/>
        <w:jc w:val="both"/>
        <w:rPr>
          <w:rFonts w:ascii="Times New Roman" w:hAnsi="Times New Roman" w:cs="Times New Roman"/>
        </w:rPr>
      </w:pPr>
      <w:r>
        <w:rPr>
          <w:rFonts w:cs="Times New Roman" w:ascii="Times New Roman" w:hAnsi="Times New Roman"/>
        </w:rPr>
        <w:t>Конфирмация 1710 года связала не только Петра Великого, давшего ее, но и всех его наследников на вечные вре</w:t>
        <w:softHyphen/>
        <w:t>мена, тогда как каждая из последующих связывала только того Государя, который ее выдавал, на время одного цар</w:t>
        <w:softHyphen/>
        <w:t>ствования.</w:t>
      </w:r>
    </w:p>
    <w:p>
      <w:pPr>
        <w:pStyle w:val="Normal"/>
        <w:ind w:firstLine="360"/>
        <w:jc w:val="both"/>
        <w:rPr>
          <w:rFonts w:ascii="Times New Roman" w:hAnsi="Times New Roman" w:cs="Times New Roman"/>
        </w:rPr>
      </w:pPr>
      <w:r>
        <w:rPr>
          <w:rFonts w:cs="Times New Roman" w:ascii="Times New Roman" w:hAnsi="Times New Roman"/>
        </w:rPr>
        <w:t>КонФирмациею 1710 года Петр Великий утвердил дого-</w:t>
      </w:r>
    </w:p>
    <w:p>
      <w:pPr>
        <w:pStyle w:val="Normal"/>
        <w:ind w:firstLine="360"/>
        <w:jc w:val="both"/>
        <w:rPr>
          <w:rFonts w:ascii="Times New Roman" w:hAnsi="Times New Roman" w:cs="Times New Roman"/>
        </w:rPr>
      </w:pPr>
      <w:r>
        <w:rPr>
          <w:rFonts w:cs="Times New Roman" w:ascii="Times New Roman" w:hAnsi="Times New Roman"/>
        </w:rPr>
        <w:t>') 1725, июля 1, вой. 4743. - Я) Стр. 153, 155. - ») Стр. 138, 139, 155, 156, 157.</w:t>
      </w:r>
    </w:p>
    <w:p>
      <w:pPr>
        <w:pStyle w:val="Normal"/>
        <w:jc w:val="both"/>
        <w:rPr>
          <w:rFonts w:ascii="Times New Roman" w:hAnsi="Times New Roman" w:cs="Times New Roman"/>
        </w:rPr>
      </w:pPr>
      <w:r>
        <w:rPr>
          <w:rFonts w:cs="Times New Roman" w:ascii="Times New Roman" w:hAnsi="Times New Roman"/>
        </w:rPr>
        <w:t>ворные отношения, установившиеся на основании капитуля</w:t>
        <w:softHyphen/>
        <w:t>ций, между двумя равноправными сторонами, русскою дер</w:t>
        <w:softHyphen/>
        <w:t xml:space="preserve">жавою и еще неподвластными ей </w:t>
      </w:r>
      <w:r>
        <w:rPr>
          <w:rFonts w:cs="Times New Roman" w:ascii="Times New Roman" w:hAnsi="Times New Roman"/>
          <w:smallCaps/>
        </w:rPr>
        <w:t>лифляндскими</w:t>
      </w:r>
      <w:r>
        <w:rPr>
          <w:rFonts w:cs="Times New Roman" w:ascii="Times New Roman" w:hAnsi="Times New Roman"/>
        </w:rPr>
        <w:t xml:space="preserve"> чинами. Как выражение обязательства, единожды навсегда принятого, эта первая конфирмация не нуждалась ни в повторении, ни в подтверждении, а потому, если бы даже впоследствии и пре</w:t>
        <w:softHyphen/>
        <w:t>кратилось обычное при начале каждого нового царствования подтверждение привилегий, то обстоятельство это нисколько бы не ослабило силы Петровской конфирмации 1710 года.</w:t>
      </w:r>
    </w:p>
    <w:p>
      <w:pPr>
        <w:pStyle w:val="Normal"/>
        <w:ind w:firstLine="360"/>
        <w:jc w:val="both"/>
        <w:rPr>
          <w:rFonts w:ascii="Times New Roman" w:hAnsi="Times New Roman" w:cs="Times New Roman"/>
        </w:rPr>
      </w:pPr>
      <w:r>
        <w:rPr>
          <w:rFonts w:cs="Times New Roman" w:ascii="Times New Roman" w:hAnsi="Times New Roman"/>
        </w:rPr>
        <w:t xml:space="preserve">Позднейшие конфирмации выдавались Русскими Государями не в качестве наследников Петра I </w:t>
      </w:r>
      <w:r>
        <w:rPr>
          <w:rFonts w:cs="Times New Roman" w:ascii="Times New Roman" w:hAnsi="Times New Roman"/>
          <w:lang w:val="la-VA" w:eastAsia="la-VA" w:bidi="la-VA"/>
        </w:rPr>
        <w:t>(nicht ais Nachkommen Peters des Grossen)-</w:t>
      </w:r>
      <w:r>
        <w:rPr>
          <w:rFonts w:cs="Times New Roman" w:ascii="Times New Roman" w:hAnsi="Times New Roman"/>
        </w:rPr>
        <w:t xml:space="preserve">ибо как его наследники они уже были связаны его конФирмациею, и получались остзейскими чинами не в качестве потомков, договаривавшихся в 1710 году, а в качестве подданных; оттого они и носят название жалованных грамот </w:t>
      </w:r>
      <w:r>
        <w:rPr>
          <w:rFonts w:cs="Times New Roman" w:ascii="Times New Roman" w:hAnsi="Times New Roman"/>
          <w:lang w:val="la-VA" w:eastAsia="la-VA" w:bidi="la-VA"/>
        </w:rPr>
        <w:t>(Gnadenbriefe).</w:t>
      </w:r>
    </w:p>
    <w:p>
      <w:pPr>
        <w:pStyle w:val="Normal"/>
        <w:ind w:firstLine="360"/>
        <w:jc w:val="both"/>
        <w:rPr>
          <w:rFonts w:ascii="Times New Roman" w:hAnsi="Times New Roman" w:cs="Times New Roman"/>
        </w:rPr>
      </w:pPr>
      <w:r>
        <w:rPr>
          <w:rFonts w:cs="Times New Roman" w:ascii="Times New Roman" w:hAnsi="Times New Roman"/>
        </w:rPr>
        <w:t>КонФирмациею 1710 года утверждена на веки целая си</w:t>
        <w:softHyphen/>
        <w:t>стема вполне законченных и навсегда неприкосновенных прав, но, оставаясь неизменными в существе, эти права все-таки развивались последующими узаконениями, и поздней</w:t>
        <w:softHyphen/>
        <w:t>шие конфирмации заключали в себе не более, как призна ние именно этих преходящих Фазисов иля моментов раз</w:t>
        <w:softHyphen/>
        <w:t>вития, этого (если можно так выразиться) постепенного, законодательного нарощения *)•</w:t>
      </w:r>
    </w:p>
    <w:p>
      <w:pPr>
        <w:pStyle w:val="Normal"/>
        <w:ind w:firstLine="360"/>
        <w:jc w:val="both"/>
        <w:rPr>
          <w:rFonts w:ascii="Times New Roman" w:hAnsi="Times New Roman" w:cs="Times New Roman"/>
        </w:rPr>
      </w:pPr>
      <w:r>
        <w:rPr>
          <w:rFonts w:cs="Times New Roman" w:ascii="Times New Roman" w:hAnsi="Times New Roman"/>
        </w:rPr>
        <w:t>Здесь, что ни слово, то натяжка или прямое противоре</w:t>
        <w:softHyphen/>
        <w:t>чие документальным свидетельствам; ибо: во-первых, ге</w:t>
        <w:softHyphen/>
        <w:t>неральная конфирмация 30 сентября 1710 года, первая по старшинству, озаглавлена в Полном Собрании Законов, как и все последующие жалованною грамотою *), и следовательно в этом отношении нисколько от них не разнится.</w:t>
      </w:r>
    </w:p>
    <w:p>
      <w:pPr>
        <w:pStyle w:val="Normal"/>
        <w:ind w:firstLine="360"/>
        <w:jc w:val="both"/>
        <w:rPr>
          <w:rFonts w:ascii="Times New Roman" w:hAnsi="Times New Roman" w:cs="Times New Roman"/>
        </w:rPr>
      </w:pPr>
      <w:r>
        <w:rPr>
          <w:rFonts w:cs="Times New Roman" w:ascii="Times New Roman" w:hAnsi="Times New Roman"/>
        </w:rPr>
        <w:t xml:space="preserve">Во-вторых, в начале этой грамоты значится: „Понеже Наше благородное рыцарство и земство княжества </w:t>
      </w:r>
      <w:r>
        <w:rPr>
          <w:rFonts w:cs="Times New Roman" w:ascii="Times New Roman" w:hAnsi="Times New Roman"/>
          <w:smallCaps/>
        </w:rPr>
        <w:t>Лифлянд</w:t>
      </w:r>
      <w:r>
        <w:rPr>
          <w:rFonts w:cs="Times New Roman" w:ascii="Times New Roman" w:hAnsi="Times New Roman"/>
        </w:rPr>
        <w:t>ского, со всею тою провинциею по Божию милосердому упра</w:t>
        <w:softHyphen/>
        <w:t>влению, Нашим справедливым и победоносным оружи</w:t>
        <w:softHyphen/>
        <w:t>ем, по капитуляции от Нас прежде позволенной,</w:t>
      </w:r>
    </w:p>
    <w:p>
      <w:pPr>
        <w:pStyle w:val="Normal"/>
        <w:ind w:firstLine="360"/>
        <w:jc w:val="both"/>
        <w:rPr>
          <w:rFonts w:ascii="Times New Roman" w:hAnsi="Times New Roman" w:cs="Times New Roman"/>
        </w:rPr>
      </w:pPr>
      <w:r>
        <w:rPr>
          <w:rFonts w:cs="Times New Roman" w:ascii="Times New Roman" w:hAnsi="Times New Roman"/>
        </w:rPr>
        <w:t>I) Стр. 138, 139, 156, 157. - «) № 2301.</w:t>
      </w:r>
    </w:p>
    <w:p>
      <w:pPr>
        <w:pStyle w:val="Normal"/>
        <w:jc w:val="both"/>
        <w:rPr>
          <w:rFonts w:ascii="Times New Roman" w:hAnsi="Times New Roman" w:cs="Times New Roman"/>
        </w:rPr>
      </w:pPr>
      <w:r>
        <w:rPr>
          <w:rFonts w:cs="Times New Roman" w:ascii="Times New Roman" w:hAnsi="Times New Roman"/>
        </w:rPr>
        <w:t>Нам сдались и подданными учинились и Нам и Нашим законным наследникам торжественную при</w:t>
        <w:softHyphen/>
        <w:t>сягу в верности учинили, и потом всепод</w:t>
        <w:softHyphen/>
        <w:t>даннейше просили, дабы мы все их древние привиле</w:t>
        <w:softHyphen/>
        <w:t>гии и т. д. милостиво подтвердили и т. д., того ради Мы за справедливо рассудили, на их покорнейшее проше</w:t>
        <w:softHyphen/>
        <w:t>ние позволить и т. д.“. Вторая конфирмация, содержащая в себе резолюции на специальные пункты, подписана несколь</w:t>
        <w:softHyphen/>
        <w:t>кими днями позднее, 12 октября; следовательно обе грамоты 1710 года выданы подданным по принесению ими при</w:t>
        <w:softHyphen/>
        <w:t>сяги, а потому и в втом отношении нисколько не разнятся от всех последущих конфирмаций.</w:t>
      </w:r>
    </w:p>
    <w:p>
      <w:pPr>
        <w:pStyle w:val="Normal"/>
        <w:ind w:firstLine="360"/>
        <w:jc w:val="both"/>
        <w:rPr>
          <w:rFonts w:ascii="Times New Roman" w:hAnsi="Times New Roman" w:cs="Times New Roman"/>
        </w:rPr>
      </w:pPr>
      <w:r>
        <w:rPr>
          <w:rFonts w:cs="Times New Roman" w:ascii="Times New Roman" w:hAnsi="Times New Roman"/>
        </w:rPr>
        <w:t>В-третьих, обещание как за себя, так и за своих законных наследников, встречается не только в кон</w:t>
        <w:softHyphen/>
        <w:t>фирмации Петра I 1710 года, но и в последующих Екате</w:t>
        <w:softHyphen/>
        <w:t>рины I, Петра II, Анны Иоанновны, принцессы Анны и Ели</w:t>
        <w:softHyphen/>
        <w:t>саветы Петровны следовательно эта Формула не пред</w:t>
        <w:softHyphen/>
        <w:t>ставляет собою исключительной особенности первой кон</w:t>
        <w:softHyphen/>
        <w:t>фирмации в отличие от позднейших.</w:t>
      </w:r>
    </w:p>
    <w:p>
      <w:pPr>
        <w:pStyle w:val="Normal"/>
        <w:ind w:firstLine="360"/>
        <w:jc w:val="both"/>
        <w:rPr>
          <w:rFonts w:ascii="Times New Roman" w:hAnsi="Times New Roman" w:cs="Times New Roman"/>
        </w:rPr>
      </w:pPr>
      <w:r>
        <w:rPr>
          <w:rFonts w:cs="Times New Roman" w:ascii="Times New Roman" w:hAnsi="Times New Roman"/>
        </w:rPr>
        <w:t>В-четвертых, сами лиФляндские депутаты, в начале каж</w:t>
        <w:softHyphen/>
        <w:t>дого царствования испрашивая подтверждения своих приви</w:t>
        <w:softHyphen/>
        <w:t>легий, не только не проводили резкой черты между конфирмациею Петра Великого и последующими, а совершенно на</w:t>
        <w:softHyphen/>
        <w:t xml:space="preserve">оборот, всякий раз перечисляли их к ряду, не делая между ними никакой разницы и основывая свои ходатайства на совершенном их тождестве и на их непрерывности. Прежние владетели </w:t>
      </w:r>
      <w:r>
        <w:rPr>
          <w:rFonts w:cs="Times New Roman" w:ascii="Times New Roman" w:hAnsi="Times New Roman"/>
          <w:smallCaps/>
        </w:rPr>
        <w:t>Лифляндии,</w:t>
      </w:r>
      <w:r>
        <w:rPr>
          <w:rFonts w:cs="Times New Roman" w:ascii="Times New Roman" w:hAnsi="Times New Roman"/>
        </w:rPr>
        <w:t xml:space="preserve"> гермейстеры и гросмейстеры утверждали наши привилегии; то же делали короли польские, короли шведские и Ваши предки Петр I и Его наследники, такие-то и такие-то; мы просим Вас всеподданнейше по</w:t>
        <w:softHyphen/>
        <w:t>следовать их примеру - это обыкновенная Формула хода</w:t>
        <w:softHyphen/>
        <w:t>тайства. И Государь отвечает: по примеру прежних вла</w:t>
        <w:softHyphen/>
        <w:t xml:space="preserve">детелей </w:t>
      </w:r>
      <w:r>
        <w:rPr>
          <w:rFonts w:cs="Times New Roman" w:ascii="Times New Roman" w:hAnsi="Times New Roman"/>
          <w:smallCaps/>
        </w:rPr>
        <w:t xml:space="preserve">Лифляндии и моих </w:t>
      </w:r>
      <w:r>
        <w:rPr>
          <w:rFonts w:cs="Times New Roman" w:ascii="Times New Roman" w:hAnsi="Times New Roman"/>
        </w:rPr>
        <w:t>предков, Петра, Екатерины и пр. и в воздаяние за верную службу моим предкам, соизво-</w:t>
      </w:r>
    </w:p>
    <w:p>
      <w:pPr>
        <w:pStyle w:val="Normal"/>
        <w:ind w:firstLine="360"/>
        <w:jc w:val="both"/>
        <w:rPr>
          <w:rFonts w:ascii="Times New Roman" w:hAnsi="Times New Roman" w:cs="Times New Roman"/>
        </w:rPr>
      </w:pPr>
      <w:r>
        <w:rPr>
          <w:rFonts w:cs="Times New Roman" w:ascii="Times New Roman" w:hAnsi="Times New Roman"/>
        </w:rPr>
        <w:t>1) 1725 июли 1 (№ 4743) 1728 севт. 12 (№№ 5330, 5332) 1730 августа 23 (№ 5608) 1741 аевр. 20 (№ 8336) 1742 иювв 25 (№ 8573). Коваирнации Петра II лиаляндсиому дворннству ве помещена в Полном Собрании Замо</w:t>
        <w:softHyphen/>
        <w:t>нов, но об вей упоминается в коваирмацив, выданной Эстляндцам.</w:t>
      </w:r>
    </w:p>
    <w:p>
      <w:pPr>
        <w:pStyle w:val="Normal"/>
        <w:jc w:val="both"/>
        <w:rPr>
          <w:rFonts w:ascii="Times New Roman" w:hAnsi="Times New Roman" w:cs="Times New Roman"/>
        </w:rPr>
      </w:pPr>
      <w:r>
        <w:rPr>
          <w:rFonts w:cs="Times New Roman" w:ascii="Times New Roman" w:hAnsi="Times New Roman"/>
        </w:rPr>
        <w:t xml:space="preserve">ляем и Мы и утверждаем и т. д. и). Следовательно </w:t>
      </w:r>
      <w:r>
        <w:rPr>
          <w:rFonts w:cs="Times New Roman" w:ascii="Times New Roman" w:hAnsi="Times New Roman"/>
          <w:smallCaps/>
        </w:rPr>
        <w:t xml:space="preserve">лифлянд </w:t>
      </w:r>
      <w:r>
        <w:rPr>
          <w:rFonts w:cs="Times New Roman" w:ascii="Times New Roman" w:hAnsi="Times New Roman"/>
        </w:rPr>
        <w:t>ские депутаты подходили к престолу именно как потомки ры</w:t>
        <w:softHyphen/>
        <w:t>царей, присягнувших Петру Великому и принявших первую конфирмацию, а наши Государи выслушивали их ходатайства именно, как наследники Петра Великого. Ни те, ни другие, как видно, не подозревали новейшей теории г. Ширрена.</w:t>
      </w:r>
    </w:p>
    <w:p>
      <w:pPr>
        <w:pStyle w:val="Normal"/>
        <w:ind w:firstLine="360"/>
        <w:jc w:val="both"/>
        <w:rPr>
          <w:rFonts w:ascii="Times New Roman" w:hAnsi="Times New Roman" w:cs="Times New Roman"/>
        </w:rPr>
      </w:pPr>
      <w:r>
        <w:rPr>
          <w:rFonts w:cs="Times New Roman" w:ascii="Times New Roman" w:hAnsi="Times New Roman"/>
        </w:rPr>
        <w:t>В-пятых, в некоторых конфирмациях (в грамо</w:t>
        <w:softHyphen/>
        <w:t>тах Петра II и Елисаветы) действительно упоминается о правах и преимуществах, дарованных дворянству после Петра Великого, как-то: о вотчинах и доходах, пожало</w:t>
        <w:softHyphen/>
        <w:t>ванных на содержание ландратов и школ, во во всех конфирмациях без исключения стоит на пер</w:t>
        <w:softHyphen/>
        <w:t>вом плане утверждение именно тех „напред сего благо</w:t>
        <w:softHyphen/>
        <w:t>заслуженных привилегий, с которыми они к Е. И В. бла</w:t>
        <w:softHyphen/>
        <w:t>женные и вечной славы достойные памяти супругу, или деду, или дяде, или родителю Нашему в подданство пришли* *</w:t>
      </w:r>
      <w:r>
        <w:rPr>
          <w:rFonts w:cs="Times New Roman" w:ascii="Times New Roman" w:hAnsi="Times New Roman"/>
          <w:vertAlign w:val="superscript"/>
        </w:rPr>
        <w:t xml:space="preserve">1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следовательно именно той юридической старины, которая по толкованию г. Ширрена будто бы не нуждалась в под</w:t>
        <w:softHyphen/>
        <w:t>тверждениях, и до которой конфирмации преемников Петра Великого будто бы вовсе не относились.</w:t>
      </w:r>
    </w:p>
    <w:p>
      <w:pPr>
        <w:pStyle w:val="Normal"/>
        <w:ind w:firstLine="360"/>
        <w:jc w:val="both"/>
        <w:rPr>
          <w:rFonts w:ascii="Times New Roman" w:hAnsi="Times New Roman" w:cs="Times New Roman"/>
        </w:rPr>
      </w:pPr>
      <w:r>
        <w:rPr>
          <w:rFonts w:cs="Times New Roman" w:ascii="Times New Roman" w:hAnsi="Times New Roman"/>
        </w:rPr>
        <w:t>Наконец, оговорка: елико приличествуют нынешнему правительству и времени, в первый раз употребленная в 1710 году, повторена была в конфирмациях 17'25 и 1742 годов; следовательно 1710 год не был годом послед</w:t>
        <w:softHyphen/>
        <w:t>него суда над привилегиями, как думает г. Ширрен. Приспособление их к обстоятельствам и изменение их сообразно с требованиями времени не считалось делом, раз навсегда законченным, а делом постоянно продолжа</w:t>
        <w:softHyphen/>
        <w:t>ющимся; иными словами: пока стоят привилегии, оговорка 1710 года остается во всей силе; она упразднится только тогда, когда самые привилегии отойдут в область прошедшего.</w:t>
      </w:r>
    </w:p>
    <w:p>
      <w:pPr>
        <w:pStyle w:val="Normal"/>
        <w:ind w:firstLine="360"/>
        <w:jc w:val="both"/>
        <w:rPr>
          <w:rFonts w:ascii="Times New Roman" w:hAnsi="Times New Roman" w:cs="Times New Roman"/>
        </w:rPr>
      </w:pPr>
      <w:r>
        <w:rPr>
          <w:rFonts w:cs="Times New Roman" w:ascii="Times New Roman" w:hAnsi="Times New Roman"/>
        </w:rPr>
        <w:t>В дополнение к ссылкам своим на Аккордные Пункты и на конфирмации привилегий г. Ширрен, разумеется, не упустил пригрозить нам и ништатским трактатом, хотя справедливость требует заметить, что он делал это ми-</w:t>
      </w:r>
    </w:p>
    <w:p>
      <w:pPr>
        <w:pStyle w:val="Normal"/>
        <w:ind w:firstLine="360"/>
        <w:jc w:val="both"/>
        <w:rPr>
          <w:rFonts w:ascii="Times New Roman" w:hAnsi="Times New Roman" w:cs="Times New Roman"/>
        </w:rPr>
      </w:pPr>
      <w:r>
        <w:rPr>
          <w:rFonts w:cs="Times New Roman" w:ascii="Times New Roman" w:hAnsi="Times New Roman"/>
        </w:rPr>
        <w:t>и) Жалованные грамоты Екатерины I, Петра II, Анны Иоанновны, Елисаветы.</w:t>
      </w:r>
    </w:p>
    <w:p>
      <w:pPr>
        <w:pStyle w:val="Normal"/>
        <w:ind w:firstLine="360"/>
        <w:jc w:val="both"/>
        <w:rPr>
          <w:rFonts w:ascii="Times New Roman" w:hAnsi="Times New Roman" w:cs="Times New Roman"/>
        </w:rPr>
      </w:pPr>
      <w:r>
        <w:rPr>
          <w:rFonts w:cs="Times New Roman" w:ascii="Times New Roman" w:hAnsi="Times New Roman"/>
        </w:rPr>
        <w:t>*) Те же грамоты.</w:t>
      </w:r>
    </w:p>
    <w:p>
      <w:pPr>
        <w:pStyle w:val="Normal"/>
        <w:tabs>
          <w:tab w:val="clear" w:pos="708"/>
          <w:tab w:val="left" w:pos="5456" w:leader="none"/>
        </w:tabs>
        <w:ind w:firstLine="360"/>
        <w:jc w:val="both"/>
        <w:rPr>
          <w:rFonts w:ascii="Times New Roman" w:hAnsi="Times New Roman" w:cs="Times New Roman"/>
        </w:rPr>
      </w:pPr>
      <w:r>
        <w:rPr>
          <w:rFonts w:cs="Times New Roman" w:ascii="Times New Roman" w:hAnsi="Times New Roman"/>
        </w:rPr>
        <w:t>Сот. Ю. Самарина. ПИ.</w:t>
        <w:tab/>
        <w:t>26</w:t>
      </w:r>
    </w:p>
    <w:p>
      <w:pPr>
        <w:pStyle w:val="Normal"/>
        <w:jc w:val="both"/>
        <w:rPr>
          <w:rFonts w:ascii="Times New Roman" w:hAnsi="Times New Roman" w:cs="Times New Roman"/>
        </w:rPr>
      </w:pPr>
      <w:r>
        <w:rPr>
          <w:rFonts w:cs="Times New Roman" w:ascii="Times New Roman" w:hAnsi="Times New Roman"/>
        </w:rPr>
        <w:t>исходом и, повидимому, не придавая этому аргументу осо бенной важности. Вовсе умолчать об нем было невоз можно - он теперь в моде, не только в Риге, но и в Петербурге. Понятна до некоторой степени надежда, питае</w:t>
        <w:softHyphen/>
        <w:t>мая остзейскими политиками и поощряемая их загранич</w:t>
        <w:softHyphen/>
        <w:t>ными сторонниками, при обстоятельствах, для них благо</w:t>
        <w:softHyphen/>
        <w:t>приятных, а для России несчастных, перенести наш до</w:t>
        <w:softHyphen/>
        <w:t>машний вопрос на дипломатическую почву и потянуть нас к ответу перед трибуналом Европы. В этих видах мало по малу приучают слух её, кстати и не кстати упо</w:t>
        <w:softHyphen/>
        <w:t>миная о ништатском трактате; но гораздо труднее объяс</w:t>
        <w:softHyphen/>
        <w:t>нить себе, вследствие каких побуждений ссылки на него при обсуждении вопросов внутреннего законодательства, по</w:t>
        <w:softHyphen/>
        <w:t>видимому, начинают переходить из остзейской практики в практику Государственного Совета ')• Пора же, нако</w:t>
        <w:softHyphen/>
        <w:t>нец, ознакомиться покороче с этим пресловутым трак</w:t>
        <w:softHyphen/>
        <w:t>татом, обращаемым теперь в новое стенобитное против нас орудие. Прежде всего не следовало бы, кажется, упу</w:t>
        <w:softHyphen/>
        <w:t>скать из виду, что всякий договор, как частный, так и государственный, может служить основанием к предъя</w:t>
        <w:softHyphen/>
        <w:t>влению каких-либо требований или жалоб только самим до</w:t>
        <w:softHyphen/>
        <w:t xml:space="preserve">говорившимся сторонам, или лицам, принявшим на себя гарантию точного его исполнения. Ништатским трактатом обязались друг перед другом Россия и Швеция - более никто; ни одна сторонняя держава не гарантировала его и даже не принимала участия в его составлении. Правда, мы знаем из оффициальных свидетельств первой четверти прошлого века, что некоторые </w:t>
      </w:r>
      <w:r>
        <w:rPr>
          <w:rFonts w:cs="Times New Roman" w:ascii="Times New Roman" w:hAnsi="Times New Roman"/>
          <w:smallCaps/>
        </w:rPr>
        <w:t>Лифляндцы,</w:t>
      </w:r>
      <w:r>
        <w:rPr>
          <w:rFonts w:cs="Times New Roman" w:ascii="Times New Roman" w:hAnsi="Times New Roman"/>
        </w:rPr>
        <w:t xml:space="preserve"> присягнув Петру I, перешептывались за спиною России с шведским прави</w:t>
        <w:softHyphen/>
        <w:t>тельством; эти тайные, воровские сношения, начавшиеся до заключения ништатского договора, вызывали со стороны рус ского правительсва неоднократные выражения неудовольствия и настолько озабочивали его, что в ожидании войны с Англиею Петр I по донесению рижского губернатора Реп</w:t>
        <w:softHyphen/>
        <w:t>нина не только не разрешил употреблять Рижан для обо-</w:t>
      </w:r>
    </w:p>
    <w:p>
      <w:pPr>
        <w:pStyle w:val="Normal"/>
        <w:ind w:firstLine="360"/>
        <w:jc w:val="both"/>
        <w:rPr>
          <w:rFonts w:ascii="Times New Roman" w:hAnsi="Times New Roman" w:cs="Times New Roman"/>
        </w:rPr>
      </w:pPr>
      <w:r>
        <w:rPr>
          <w:rFonts w:cs="Times New Roman" w:ascii="Times New Roman" w:hAnsi="Times New Roman"/>
        </w:rPr>
        <w:t>и) Например, в особом мнении 8-ми членов по вопросу о повинностях в пользу лютеранского духовенства жури. Государ. Совета департ. зако</w:t>
        <w:softHyphen/>
        <w:t>нов и экономии 29 января и 20 Февраля 2, 5, 9, 12, 28 марта 1860 № 17.</w:t>
      </w:r>
    </w:p>
    <w:p>
      <w:pPr>
        <w:pStyle w:val="Normal"/>
        <w:jc w:val="both"/>
        <w:rPr>
          <w:rFonts w:ascii="Times New Roman" w:hAnsi="Times New Roman" w:cs="Times New Roman"/>
        </w:rPr>
      </w:pPr>
      <w:r>
        <w:rPr>
          <w:rFonts w:cs="Times New Roman" w:ascii="Times New Roman" w:hAnsi="Times New Roman"/>
        </w:rPr>
        <w:t>роны города, а повелел, как только покажется неприятель, немедленно обобрав у Рижан все ружья, всех взрослых мужчин выслать из города в нашу землю и также по</w:t>
        <w:softHyphen/>
        <w:t>ступить и с уездом „где живет шляхетство, на которых к верности мало мнится упованию быть*, как писал Реп</w:t>
        <w:softHyphen/>
        <w:t>нин и). Все это естественно наводит на предположение, что если шведское правительство, так бесцеремонно обращав</w:t>
        <w:softHyphen/>
        <w:t>шееся с местными привилегиями во время своего влады</w:t>
        <w:softHyphen/>
        <w:t xml:space="preserve">чества в </w:t>
      </w:r>
      <w:r>
        <w:rPr>
          <w:rFonts w:cs="Times New Roman" w:ascii="Times New Roman" w:hAnsi="Times New Roman"/>
          <w:smallCaps/>
        </w:rPr>
        <w:t>Лифляндии,</w:t>
      </w:r>
      <w:r>
        <w:rPr>
          <w:rFonts w:cs="Times New Roman" w:ascii="Times New Roman" w:hAnsi="Times New Roman"/>
        </w:rPr>
        <w:t xml:space="preserve"> приняло так горячо к сердцу их неприкосновенность, как только </w:t>
      </w:r>
      <w:r>
        <w:rPr>
          <w:rFonts w:cs="Times New Roman" w:ascii="Times New Roman" w:hAnsi="Times New Roman"/>
          <w:smallCaps/>
        </w:rPr>
        <w:t>Лифляндия</w:t>
      </w:r>
      <w:r>
        <w:rPr>
          <w:rFonts w:cs="Times New Roman" w:ascii="Times New Roman" w:hAnsi="Times New Roman"/>
        </w:rPr>
        <w:t xml:space="preserve"> отошла к Рос</w:t>
        <w:softHyphen/>
        <w:t>сии, то это пробуждение в нем поздней об них заботли</w:t>
        <w:softHyphen/>
        <w:t>вости вызвано было ничем иным, как усиленными домо</w:t>
        <w:softHyphen/>
        <w:t xml:space="preserve">гательствами </w:t>
      </w:r>
      <w:r>
        <w:rPr>
          <w:rFonts w:cs="Times New Roman" w:ascii="Times New Roman" w:hAnsi="Times New Roman"/>
          <w:smallCaps/>
        </w:rPr>
        <w:t xml:space="preserve">лифляндских </w:t>
      </w:r>
      <w:r>
        <w:rPr>
          <w:rFonts w:cs="Times New Roman" w:ascii="Times New Roman" w:hAnsi="Times New Roman"/>
        </w:rPr>
        <w:t xml:space="preserve">его адгерентовъ*, но в настоящем случае речь идет не о тайных интригах, а о прямом, законном и гласном участии в перегово рах. Такого участия представителям </w:t>
      </w:r>
      <w:r>
        <w:rPr>
          <w:rFonts w:cs="Times New Roman" w:ascii="Times New Roman" w:hAnsi="Times New Roman"/>
          <w:smallCaps/>
        </w:rPr>
        <w:t xml:space="preserve">лифляндских </w:t>
      </w:r>
      <w:r>
        <w:rPr>
          <w:rFonts w:cs="Times New Roman" w:ascii="Times New Roman" w:hAnsi="Times New Roman"/>
        </w:rPr>
        <w:t>чинов дано не было; по вступлении их в подданство России оно было даже немыслимо. Мы не видим их подписей под ништатским трактатом: они были не более, как предме</w:t>
        <w:softHyphen/>
        <w:t>том или объектом соглашений; об них упоминалось в статьях договора, но это, очевидно, не давало им прав и не налагало на них обязанностей договаривающагося субъ</w:t>
        <w:softHyphen/>
        <w:t>екта. На каком же основании стали бы они теперь ссы</w:t>
        <w:softHyphen/>
        <w:t xml:space="preserve">латься на ништатский трактат и противопоставлять статьи его статьям Свода Законов? Протестовать могла бы только Швеция, не опротестовавшая и великих преобразований Ека терины II, а когда молчит Швеция, пикто не вправе само вольно присвоивать себе её роль, становиться на её место, подавать за нее голос и напоминать русскому правительству о его обязательствах по отношению к ней. Не мешало бы раз навсегда разъяснить это ревельскому магистрату и </w:t>
      </w:r>
      <w:r>
        <w:rPr>
          <w:rFonts w:cs="Times New Roman" w:ascii="Times New Roman" w:hAnsi="Times New Roman"/>
          <w:smallCaps/>
        </w:rPr>
        <w:t>лифляндской</w:t>
      </w:r>
      <w:r>
        <w:rPr>
          <w:rFonts w:cs="Times New Roman" w:ascii="Times New Roman" w:hAnsi="Times New Roman"/>
        </w:rPr>
        <w:t xml:space="preserve"> ландратской коллегии.</w:t>
      </w:r>
    </w:p>
    <w:p>
      <w:pPr>
        <w:pStyle w:val="Normal"/>
        <w:ind w:firstLine="360"/>
        <w:jc w:val="both"/>
        <w:rPr>
          <w:rFonts w:ascii="Times New Roman" w:hAnsi="Times New Roman" w:cs="Times New Roman"/>
        </w:rPr>
      </w:pPr>
      <w:r>
        <w:rPr>
          <w:rFonts w:cs="Times New Roman" w:ascii="Times New Roman" w:hAnsi="Times New Roman"/>
        </w:rPr>
        <w:t>Обратимся теперь к самому содержанию договора. В той мере, в какой он касается настоящего предмета, вся суть его заключается в ст. 9: „Его Царское Величество обеща</w:t>
        <w:softHyphen/>
        <w:t xml:space="preserve">ет, что все жители провинций </w:t>
      </w:r>
      <w:r>
        <w:rPr>
          <w:rFonts w:cs="Times New Roman" w:ascii="Times New Roman" w:hAnsi="Times New Roman"/>
          <w:smallCaps/>
        </w:rPr>
        <w:t>Лифляндские и</w:t>
      </w:r>
      <w:r>
        <w:rPr>
          <w:rFonts w:cs="Times New Roman" w:ascii="Times New Roman" w:hAnsi="Times New Roman"/>
        </w:rPr>
        <w:t>Эстляндские,</w:t>
      </w:r>
    </w:p>
    <w:p>
      <w:pPr>
        <w:pStyle w:val="Normal"/>
        <w:ind w:firstLine="360"/>
        <w:jc w:val="both"/>
        <w:rPr>
          <w:rFonts w:ascii="Times New Roman" w:hAnsi="Times New Roman" w:cs="Times New Roman"/>
        </w:rPr>
      </w:pPr>
      <w:r>
        <w:rPr>
          <w:rFonts w:cs="Times New Roman" w:ascii="Times New Roman" w:hAnsi="Times New Roman"/>
        </w:rPr>
        <w:t>1) Осьмнадцатый век-издание Бартенева IV.</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такожде и острова Эзеля шляхетные и яешляхетные, и в тех провинциях обретающиеся города, магистраты, цехи и цунФты при их под свейским правлением имевших привилегиях, обыкновениях, пра* вах и справедливостях постоянно и непоколебимо содержаны и защищены будутъ</w:t>
      </w:r>
      <w:r>
        <w:rPr>
          <w:rFonts w:cs="Times New Roman" w:ascii="Times New Roman" w:hAnsi="Times New Roman"/>
          <w:vertAlign w:val="superscript"/>
        </w:rPr>
        <w:t>1 11</w:t>
      </w:r>
      <w:r>
        <w:rPr>
          <w:rFonts w:cs="Times New Roman" w:ascii="Times New Roman" w:hAnsi="Times New Roman"/>
        </w:rPr>
        <w:t>. В ст. 10 это общее обе</w:t>
        <w:softHyphen/>
        <w:t>щание применяется к церковным делам, а в ст. 11 под</w:t>
        <w:softHyphen/>
        <w:t>тверждается отмена редукции и ликвидации дворянских име</w:t>
        <w:softHyphen/>
        <w:t>ний ’)• Итак русское правительство обязалось охранять не привилегии вообще, а привилегии, бывшие в силе при швед</w:t>
        <w:softHyphen/>
        <w:t xml:space="preserve">ском правительстве. Но шведское владычество над </w:t>
      </w:r>
      <w:r>
        <w:rPr>
          <w:rFonts w:cs="Times New Roman" w:ascii="Times New Roman" w:hAnsi="Times New Roman"/>
          <w:smallCaps/>
        </w:rPr>
        <w:t>Лиф</w:t>
      </w:r>
      <w:r>
        <w:rPr>
          <w:rFonts w:cs="Times New Roman" w:ascii="Times New Roman" w:hAnsi="Times New Roman"/>
        </w:rPr>
        <w:t>ляндиею длилось без малого целое столетие и в продолжение этого периода, оно, как известно, не бездействовало. Много старых привилегий было отменено, много было совершено или начато коренных преобразований в правах состояний, в устройстве сословий, в системе управления, таких пре</w:t>
        <w:softHyphen/>
        <w:t>образований, о каких никогда и не мечтало русское прави</w:t>
        <w:softHyphen/>
        <w:t>тельство, за исключением царствования Екатерины II. Какое же именно время шведского правительства, чье царствование, какой год, должен служить на веки вечные образцом и мерилом законности? Чем именно должны мы руководство</w:t>
        <w:softHyphen/>
        <w:t>ваться в практике шведского правительства, чему подражать и чего избегать? В разрешение этих вопросов буква нпштатского трактата не дает никаких указаний, а истори</w:t>
        <w:softHyphen/>
        <w:t>ческие справки иногда странным образом расходятся с теперешними притязаниями. Во время шведского владычества треть казенных поместий, составлявших значительно более половины всех имений в уездах, всегда раздавалась Шве</w:t>
        <w:softHyphen/>
        <w:t>дам; чрез них правительство в полицейском отношении держало край в своих руках *); почти во все коронныя</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оли. Собр. Зак VI, № 3819.</w:t>
      </w:r>
    </w:p>
    <w:p>
      <w:pPr>
        <w:pStyle w:val="Normal"/>
        <w:ind w:firstLine="360"/>
        <w:jc w:val="both"/>
        <w:rPr>
          <w:rFonts w:ascii="Times New Roman" w:hAnsi="Times New Roman" w:cs="Times New Roman"/>
        </w:rPr>
      </w:pPr>
      <w:r>
        <w:rPr>
          <w:rFonts w:cs="Times New Roman" w:ascii="Times New Roman" w:hAnsi="Times New Roman"/>
        </w:rPr>
        <w:t>?) При обращении поместий в вотчины в 1783 году эти могучее орудие вывалилось из рук правительства. Теперь все земские полицейские должности замещаются по выбору от местного дворянства, следовательно находятся в руках сословия, не признающего обязательности Свода Законов. Вообще в Балтийском крае, кроме генералъ*губернатора, губернаторов, двух предсе</w:t>
        <w:softHyphen/>
        <w:t>дателей и полицейнейстеров в городах, правительство не имеет других агентов, кпторых бы оно могло считать своими. Мудрено ли, что при та</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должности назначались Шведы, а коронными считались в то время все судебные места; наконец, дворянство обязано было половину ландратов выбирать непременно из числа шведских помещиков, а теперь назначение Русского в ко</w:t>
        <w:softHyphen/>
        <w:t xml:space="preserve">ронную должность возбуждает ропот. Генерал Веллинг, шведский главнокомандующий в </w:t>
      </w:r>
      <w:r>
        <w:rPr>
          <w:rFonts w:cs="Times New Roman" w:ascii="Times New Roman" w:hAnsi="Times New Roman"/>
          <w:smallCaps/>
        </w:rPr>
        <w:t>Лифляндии й</w:t>
      </w:r>
      <w:r>
        <w:rPr>
          <w:rFonts w:cs="Times New Roman" w:ascii="Times New Roman" w:hAnsi="Times New Roman"/>
        </w:rPr>
        <w:t xml:space="preserve"> уполномоченный от своего правительства по военным и гражданским де</w:t>
        <w:softHyphen/>
        <w:t>лам, сносился даже с ландтагом предложениями, писанными по-шведски, ландтаг принимал их беспрекословно и для доклада собранию от себя переводил их по немецки ’)&gt; следовательно в то время немецкий язык, как видно, не пользовался исключительною привилегиею в оффициальной переписке, а ревельский магистрат в дерзкой отповеди, при которой он вернул генерал-адъютанту Альбединскому предложение, писанное по-русски, в оправдание своего по</w:t>
        <w:softHyphen/>
        <w:t>ступка не преминул сослаться между прочим и на ништатский трактат. Кажется, что указать на него имел бы более оснований генерал Альбединский, если б он не предпочел отмолчаться. Всем известно, что убеждая ЛиФляндцев отложиться от Швеции при первом появлении русских войск и не выжидая исхода войны, Петр I в Универсалах своих не скупился на порицание действительно крутых и разорительных для дворянства мероприятий шведского пра</w:t>
        <w:softHyphen/>
        <w:t>вительства и обещал местным сословиям, буде они перей</w:t>
        <w:softHyphen/>
        <w:t xml:space="preserve">дут на его сторону, полное удовлетворение по всем их жалобам и восстановление всех упраздненных привилегий. Оружие решило судьбу </w:t>
      </w:r>
      <w:r>
        <w:rPr>
          <w:rFonts w:cs="Times New Roman" w:ascii="Times New Roman" w:hAnsi="Times New Roman"/>
          <w:smallCaps/>
        </w:rPr>
        <w:t>Лифляндии;</w:t>
      </w:r>
      <w:r>
        <w:rPr>
          <w:rFonts w:cs="Times New Roman" w:ascii="Times New Roman" w:hAnsi="Times New Roman"/>
        </w:rPr>
        <w:t xml:space="preserve"> но и по завоевании её Петр I не взял назад своего обещания. Местные сословия тотчас же предъявили целый ряд более или менее осно</w:t>
        <w:softHyphen/>
        <w:t>вательных требований, сводившихся к восстановлению на так называемом законном основании провинциального зем</w:t>
        <w:softHyphen/>
        <w:t xml:space="preserve">ского штата - </w:t>
      </w:r>
      <w:r>
        <w:rPr>
          <w:rFonts w:cs="Times New Roman" w:ascii="Times New Roman" w:hAnsi="Times New Roman"/>
          <w:lang w:val="la-VA" w:eastAsia="la-VA" w:bidi="la-VA"/>
        </w:rPr>
        <w:t xml:space="preserve">die Wiederaufrichtung oder Restauration des Landesstaates - </w:t>
      </w:r>
      <w:r>
        <w:rPr>
          <w:rFonts w:cs="Times New Roman" w:ascii="Times New Roman" w:hAnsi="Times New Roman"/>
        </w:rPr>
        <w:t>это значило: вернуться к средневековому</w:t>
      </w:r>
    </w:p>
    <w:p>
      <w:pPr>
        <w:pStyle w:val="Normal"/>
        <w:jc w:val="both"/>
        <w:rPr>
          <w:rFonts w:ascii="Times New Roman" w:hAnsi="Times New Roman" w:cs="Times New Roman"/>
        </w:rPr>
      </w:pPr>
      <w:r>
        <w:rPr>
          <w:rFonts w:cs="Times New Roman" w:ascii="Times New Roman" w:hAnsi="Times New Roman"/>
        </w:rPr>
        <w:t>вих условиях ни один русский генерал-губернатор (кроне кнаан Суворова) долго не увивался в Риге. А у нас не обращают внимания на этот ненормальный порядов вещей и тем временем сочиняют проекты об усилении правительственной полиции в русских губерниях!</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Recesse der Livl&amp;ndiscben Ritterschaft </w:t>
      </w:r>
      <w:r>
        <w:rPr>
          <w:rFonts w:cs="Times New Roman" w:ascii="Times New Roman" w:hAnsi="Times New Roman"/>
        </w:rPr>
        <w:t>издание г. Ширрена, стр. 287.</w:t>
      </w:r>
    </w:p>
    <w:p>
      <w:pPr>
        <w:pStyle w:val="Normal"/>
        <w:jc w:val="both"/>
        <w:rPr>
          <w:rFonts w:ascii="Times New Roman" w:hAnsi="Times New Roman" w:cs="Times New Roman"/>
        </w:rPr>
      </w:pPr>
      <w:r>
        <w:rPr>
          <w:rFonts w:cs="Times New Roman" w:ascii="Times New Roman" w:hAnsi="Times New Roman"/>
        </w:rPr>
        <w:t>порядку вещей, уничтожить в пользу сословной и провин</w:t>
        <w:softHyphen/>
        <w:t>циальной исключительности все, что успело выработаться из вековой её борьбы с началом государственного объединения, вооружить ее новыми средствами и орудиями для продолжения той же неминуемой борьбы в будущем; это значило прежде всего осудить в принципе все мероприятия шведского пра</w:t>
        <w:softHyphen/>
        <w:t xml:space="preserve">вительства и до чиста смыть с лица </w:t>
      </w:r>
      <w:r>
        <w:rPr>
          <w:rFonts w:cs="Times New Roman" w:ascii="Times New Roman" w:hAnsi="Times New Roman"/>
          <w:smallCaps/>
        </w:rPr>
        <w:t>Лифляндии</w:t>
      </w:r>
      <w:r>
        <w:rPr>
          <w:rFonts w:cs="Times New Roman" w:ascii="Times New Roman" w:hAnsi="Times New Roman"/>
        </w:rPr>
        <w:t xml:space="preserve"> все следы его деятельности. Понятно, что для такой работы, требовав</w:t>
        <w:softHyphen/>
        <w:t xml:space="preserve">шей близкого знакомства с местными законами и обычаями, наше тогдашнее правительство было безусловно инкомпетентно, и что она естественно перешла в руки </w:t>
      </w:r>
      <w:r>
        <w:rPr>
          <w:rFonts w:cs="Times New Roman" w:ascii="Times New Roman" w:hAnsi="Times New Roman"/>
          <w:smallCaps/>
        </w:rPr>
        <w:t xml:space="preserve">лифляндских </w:t>
      </w:r>
      <w:r>
        <w:rPr>
          <w:rFonts w:cs="Times New Roman" w:ascii="Times New Roman" w:hAnsi="Times New Roman"/>
        </w:rPr>
        <w:t>дельцов. Доклады того времени, восходившие на Высочайшее утверждение, облекались в следующую общую Форму: швед</w:t>
        <w:softHyphen/>
        <w:t>ское правительство установило и узаконило то-то и то-то, следовательно-это никуда не годится, а в старину когдато было то-то и то то, и потому нужно поскорее упразднить то, что сделано было в новейшее время и восстановить старину. Пользуясь попутным ветром, лифляндское дворян</w:t>
        <w:softHyphen/>
        <w:t>ство неслось по этому направлению на всех парусах, ру</w:t>
        <w:softHyphen/>
        <w:t>било с плеча и ломало законы, как оно одно умеет рубить и ломать, когда виднеется впереди антилиберальная цель, и когда путь к ней открыт. Эта лихорадочная и в полном смысле слова революционная реакция против всех поряд</w:t>
        <w:softHyphen/>
        <w:t>ков, существовавших под шведским владычеством, на</w:t>
        <w:softHyphen/>
        <w:t>чалась до ништатского трактата и по заключении его, ни мало не задумываясь, продолжала свое дело. На пункт 9, требо</w:t>
        <w:softHyphen/>
        <w:t>вавший непрестанного охранения привилегий, обычаев, прав и справедливостей, имевших силу при шведском правительстве, никто не обращал внимания; менее всех думало о нем дворянство, хотя восстановление его ста</w:t>
        <w:softHyphen/>
        <w:t>родавних , действительных или мнимых прав почти нико</w:t>
        <w:softHyphen/>
        <w:t>гда не обходилось без нарушения или стеснения чувих прав, в последнее время приобретенных другими сословиями.</w:t>
      </w:r>
    </w:p>
    <w:p>
      <w:pPr>
        <w:pStyle w:val="Normal"/>
        <w:ind w:firstLine="360"/>
        <w:jc w:val="both"/>
        <w:rPr>
          <w:rFonts w:ascii="Times New Roman" w:hAnsi="Times New Roman" w:cs="Times New Roman"/>
        </w:rPr>
      </w:pPr>
      <w:r>
        <w:rPr>
          <w:rFonts w:cs="Times New Roman" w:ascii="Times New Roman" w:hAnsi="Times New Roman"/>
        </w:rPr>
        <w:t>Было между прочим одно дело первостепенной важности, в котором, к сожалению, действительно было поступлено вопреки букве и духу ништатского трактата-это дело кре</w:t>
        <w:softHyphen/>
        <w:t>стьянское. Шведскому правительству принадлежит честь первого по времени и почти единственного толкового заступ</w:t>
        <w:softHyphen/>
      </w:r>
    </w:p>
    <w:p>
      <w:pPr>
        <w:pStyle w:val="Normal"/>
        <w:jc w:val="both"/>
        <w:rPr>
          <w:rFonts w:ascii="Times New Roman" w:hAnsi="Times New Roman" w:cs="Times New Roman"/>
        </w:rPr>
      </w:pPr>
      <w:r>
        <w:rPr>
          <w:rFonts w:cs="Times New Roman" w:ascii="Times New Roman" w:hAnsi="Times New Roman"/>
        </w:rPr>
        <w:t>ничества за несчастных Латышей и Эстов. Не доволь</w:t>
        <w:softHyphen/>
        <w:t>ствуясь, как польское, выражением бесплодных пожеланий, оно энергически принялось за дело и положило прочное осно</w:t>
        <w:softHyphen/>
        <w:t xml:space="preserve">вание обеспечению хозяйственного их быта установлением неотъемлемого поземельного надела и обязательной нормы издельной повинности. Это были в полном смысле слова права или привилегии крестьян, конечно, не менее важные не только для них, но и по себе, чем шраги какой-нибудь компании рижских Шварцгейптеров или чем привилегия </w:t>
      </w:r>
      <w:r>
        <w:rPr>
          <w:rFonts w:cs="Times New Roman" w:ascii="Times New Roman" w:hAnsi="Times New Roman"/>
          <w:lang w:val="la-VA" w:eastAsia="la-VA" w:bidi="la-VA"/>
        </w:rPr>
        <w:t xml:space="preserve">de non apellando; </w:t>
      </w:r>
      <w:r>
        <w:rPr>
          <w:rFonts w:cs="Times New Roman" w:ascii="Times New Roman" w:hAnsi="Times New Roman"/>
        </w:rPr>
        <w:t>а так как трактатом гарантировались все права всех жителей провинции, в том числе и нешляхетных, то сила его несомненно распространялась и на органические постановления, изданные в пользу кре</w:t>
        <w:softHyphen/>
        <w:t>стьян. Как же могло случиться, что все это в 1819 году отменено было так бесцеремонно, одним почерком пера, и по ходатайству дворянства? Не удивительно, что Швеция ничего не возразила на эту меру, подрезавшую в корне лучшие её насаждения; но как не вспомнили о девятом па</w:t>
        <w:softHyphen/>
        <w:t>раграфе ништатского трактата сами балтийские политики, хотя бы, например, передовой человек того времени, ланд</w:t>
        <w:softHyphen/>
        <w:t>рат Самсон, изобретатель обезземеления крестьян и ве</w:t>
        <w:softHyphen/>
        <w:t>ликий знаток местного права? Не для того же заключен был этот договор, чтоб лиФляндские чины могли стеснять им других, не стесняясь им сами, забывать об нем, когда вздумается и напомнить об нем, когда нужно. После</w:t>
        <w:softHyphen/>
        <w:t>довательнее и честнее было бы оставить его совсем в по</w:t>
        <w:softHyphen/>
        <w:t>кое, предоставив вопросы международного права единствен</w:t>
        <w:softHyphen/>
        <w:t>ным компетентным в этом деле судьям: нашему мини</w:t>
        <w:softHyphen/>
        <w:t>стерству иностранных дел и представителям других дер</w:t>
        <w:softHyphen/>
        <w:t>жав при нашем дворе</w:t>
      </w:r>
    </w:p>
    <w:p>
      <w:pPr>
        <w:pStyle w:val="Normal"/>
        <w:ind w:firstLine="360"/>
        <w:jc w:val="both"/>
        <w:rPr>
          <w:rFonts w:ascii="Times New Roman" w:hAnsi="Times New Roman" w:cs="Times New Roman"/>
        </w:rPr>
      </w:pPr>
      <w:r>
        <w:rPr>
          <w:rFonts w:cs="Times New Roman" w:ascii="Times New Roman" w:hAnsi="Times New Roman"/>
        </w:rPr>
        <w:t>1) Говоря о ништатском трактате исключительно по отношению к мест</w:t>
        <w:softHyphen/>
        <w:t xml:space="preserve">ным особенностям </w:t>
      </w:r>
      <w:r>
        <w:rPr>
          <w:rFonts w:cs="Times New Roman" w:ascii="Times New Roman" w:hAnsi="Times New Roman"/>
          <w:smallCaps/>
        </w:rPr>
        <w:t>Лифляндии,</w:t>
      </w:r>
      <w:r>
        <w:rPr>
          <w:rFonts w:cs="Times New Roman" w:ascii="Times New Roman" w:hAnsi="Times New Roman"/>
        </w:rPr>
        <w:t xml:space="preserve"> а считаю излишним напоминать, что по исте</w:t>
        <w:softHyphen/>
        <w:t>чении без малого полутораста лет, в продолжение которых Россия не раз воевала и договаривалась с Швециею, этот трактат, и сам по себе, не может уже считаться ни единственным, ни последним по времени основа</w:t>
        <w:softHyphen/>
        <w:t>нием для регулирования взаимных отношений между Россиею и Швециею. На это обстоятельство было уже не раз указываемо в нашвх газетах, между прочим в Голосе 15 мая, 1870 № 133.</w:t>
      </w:r>
    </w:p>
    <w:p>
      <w:pPr>
        <w:pStyle w:val="Normal"/>
        <w:numPr>
          <w:ilvl w:val="0"/>
          <w:numId w:val="0"/>
        </w:numPr>
        <w:jc w:val="both"/>
        <w:outlineLvl w:val="2"/>
        <w:rPr>
          <w:rFonts w:ascii="Times New Roman" w:hAnsi="Times New Roman" w:cs="Times New Roman"/>
        </w:rPr>
      </w:pPr>
      <w:bookmarkStart w:id="18" w:name="bookmark34"/>
      <w:r>
        <w:rPr>
          <w:rFonts w:cs="Times New Roman" w:ascii="Times New Roman" w:hAnsi="Times New Roman"/>
          <w:lang w:val="la-VA" w:eastAsia="la-VA" w:bidi="la-VA"/>
        </w:rPr>
        <w:t>IV.</w:t>
      </w:r>
      <w:bookmarkEnd w:id="18"/>
    </w:p>
    <w:p>
      <w:pPr>
        <w:pStyle w:val="Normal"/>
        <w:ind w:firstLine="360"/>
        <w:jc w:val="both"/>
        <w:rPr>
          <w:rFonts w:ascii="Times New Roman" w:hAnsi="Times New Roman" w:cs="Times New Roman"/>
        </w:rPr>
      </w:pPr>
      <w:r>
        <w:rPr>
          <w:rFonts w:cs="Times New Roman" w:ascii="Times New Roman" w:hAnsi="Times New Roman"/>
        </w:rPr>
        <w:t xml:space="preserve">По множеству выписок из древних актов и ссылок на них, встречаемых в брошюрах как г. Ширрена, так и других поборников </w:t>
      </w:r>
      <w:r>
        <w:rPr>
          <w:rFonts w:cs="Times New Roman" w:ascii="Times New Roman" w:hAnsi="Times New Roman"/>
          <w:smallCaps/>
        </w:rPr>
        <w:t>лифляндской</w:t>
      </w:r>
      <w:r>
        <w:rPr>
          <w:rFonts w:cs="Times New Roman" w:ascii="Times New Roman" w:hAnsi="Times New Roman"/>
        </w:rPr>
        <w:t xml:space="preserve"> автономии, можно на первый взгляд подумать, что они крепко стоят на исто</w:t>
        <w:softHyphen/>
        <w:t>рической почве; но при ближайшем рассмотрении оказы</w:t>
        <w:softHyphen/>
        <w:t>вается, что короткое знакомство с историею доводит их иногда до слишком бесцеремонного обращения с нею. Пока идет речь о внутреннем складе балтийского общества, они дают широкий простор требованиям времени и охотно до</w:t>
        <w:softHyphen/>
        <w:t>пускают необходимость последовательных превращений, вызываемых общим ходом исторического развития. На этом основании сословия, недавно еще чуждавшиеся друг друга, теперь снимают разделявшие их перегородки и пе</w:t>
        <w:softHyphen/>
        <w:t>рестраиваются в политическую национальность; из част</w:t>
        <w:softHyphen/>
        <w:t>ных привилегий вырабатывается областная конституция; общегерманский интерес подчиняет себе и совокупляет недавно еще разбегавшиеся в разные стороны интересы отдельных групп местного населения; даже Латышей и Эстов, которых тамошняя интеллигенция так долго и так систематически держала в черном теле, стараются теперь наскоро завербовать в задние ряды Формируемого немецкого ополчения, в надежде обмануть глаз и замаскировать ма</w:t>
        <w:softHyphen/>
        <w:t>лочисленность передовой дружины. Все это решительно противоречит достопочтенной старине и тем не менее при</w:t>
        <w:softHyphen/>
        <w:t>знается естественным, похвальным, заслуживающим вся</w:t>
        <w:softHyphen/>
      </w:r>
    </w:p>
    <w:p>
      <w:pPr>
        <w:pStyle w:val="Normal"/>
        <w:jc w:val="both"/>
        <w:rPr>
          <w:rFonts w:ascii="Times New Roman" w:hAnsi="Times New Roman" w:cs="Times New Roman"/>
        </w:rPr>
      </w:pPr>
      <w:r>
        <w:rPr>
          <w:rFonts w:cs="Times New Roman" w:ascii="Times New Roman" w:hAnsi="Times New Roman"/>
        </w:rPr>
        <w:t>кого поощрения, ибо таково требование времени. Казалось бы, что на таковые же и, конечно, не менее уважительные требования, на тот же закон непрерывности исторического развития, могло бы сослаться и правительство в оправдание своих преобразовательных начинаний; ибо нельзя же предполагать, чтоб отношения целой Империи к одной из её областей, установившиеся в 1710 году, могли ни в чем не расходиться с нынешними понятиями о значении, призва</w:t>
        <w:softHyphen/>
        <w:t>нии и правах государства. Но как только дело доходит до государства, вопрос немедленно переносится с почвы исторической на почву гражданского права. Чтд было раз договорено и подписано, хотя бы полтораста лет тому на</w:t>
        <w:softHyphen/>
        <w:t>зад, то остается крепким и неизменным навсегда! Выхо</w:t>
        <w:softHyphen/>
        <w:t xml:space="preserve">дит, что для </w:t>
      </w:r>
      <w:r>
        <w:rPr>
          <w:rFonts w:cs="Times New Roman" w:ascii="Times New Roman" w:hAnsi="Times New Roman"/>
          <w:smallCaps/>
        </w:rPr>
        <w:t>Лифляндии</w:t>
      </w:r>
      <w:r>
        <w:rPr>
          <w:rFonts w:cs="Times New Roman" w:ascii="Times New Roman" w:hAnsi="Times New Roman"/>
        </w:rPr>
        <w:t xml:space="preserve"> капитуляции не более как истори</w:t>
        <w:softHyphen/>
        <w:t>ческий момент, представляющий собою итог предшество</w:t>
        <w:softHyphen/>
        <w:t>вавшего и вместе с тем исходную точку последующего развития; а для государства те же капитуляции должны иметь каноническую силу последнего слова, над которым времени не дано никакой власти и из которого не прейдет ни еди</w:t>
        <w:softHyphen/>
        <w:t>ная буква. Таким образом к длинному ряду давно извест</w:t>
        <w:softHyphen/>
        <w:t>ных привилегий приходится прибавить еще одну, вновь от</w:t>
        <w:softHyphen/>
        <w:t xml:space="preserve">крытую: исключительное право </w:t>
      </w:r>
      <w:r>
        <w:rPr>
          <w:rFonts w:cs="Times New Roman" w:ascii="Times New Roman" w:hAnsi="Times New Roman"/>
          <w:smallCaps/>
        </w:rPr>
        <w:t>Лифляндии</w:t>
      </w:r>
      <w:r>
        <w:rPr>
          <w:rFonts w:cs="Times New Roman" w:ascii="Times New Roman" w:hAnsi="Times New Roman"/>
        </w:rPr>
        <w:t xml:space="preserve"> на непрерывность развития. В границах этой счастливой провинции, и только для неё, история продолжается и будет продолжаться, тогда как для государства по отношению его к </w:t>
      </w:r>
      <w:r>
        <w:rPr>
          <w:rFonts w:cs="Times New Roman" w:ascii="Times New Roman" w:hAnsi="Times New Roman"/>
          <w:smallCaps/>
        </w:rPr>
        <w:t>Лифляндии</w:t>
      </w:r>
      <w:r>
        <w:rPr>
          <w:rFonts w:cs="Times New Roman" w:ascii="Times New Roman" w:hAnsi="Times New Roman"/>
        </w:rPr>
        <w:t xml:space="preserve"> нить исторического развития как будто обрывается на 1710 году.</w:t>
      </w:r>
    </w:p>
    <w:p>
      <w:pPr>
        <w:pStyle w:val="Normal"/>
        <w:ind w:firstLine="360"/>
        <w:jc w:val="both"/>
        <w:rPr>
          <w:rFonts w:ascii="Times New Roman" w:hAnsi="Times New Roman" w:cs="Times New Roman"/>
        </w:rPr>
      </w:pPr>
      <w:r>
        <w:rPr>
          <w:rFonts w:cs="Times New Roman" w:ascii="Times New Roman" w:hAnsi="Times New Roman"/>
        </w:rPr>
        <w:t>А много с тех пор утекло воды! Когда под разбитыми стенами Риги дворянство и горожане вышли на встречу России, придвигавшейся к Балтийскому морю, у них была одна забота: как бы со всех сторон окопаться от Рус</w:t>
        <w:softHyphen/>
        <w:t xml:space="preserve">ских и остановить их на границе </w:t>
      </w:r>
      <w:r>
        <w:rPr>
          <w:rFonts w:cs="Times New Roman" w:ascii="Times New Roman" w:hAnsi="Times New Roman"/>
          <w:smallCaps/>
        </w:rPr>
        <w:t>Лифляндии</w:t>
      </w:r>
      <w:r>
        <w:rPr>
          <w:rFonts w:cs="Times New Roman" w:ascii="Times New Roman" w:hAnsi="Times New Roman"/>
        </w:rPr>
        <w:t xml:space="preserve"> ')• Забота эта объясняется, с одной стороны, паническим страхом, на-</w:t>
      </w:r>
    </w:p>
    <w:p>
      <w:pPr>
        <w:pStyle w:val="Normal"/>
        <w:ind w:firstLine="360"/>
        <w:jc w:val="both"/>
        <w:rPr>
          <w:rFonts w:ascii="Times New Roman" w:hAnsi="Times New Roman" w:cs="Times New Roman"/>
        </w:rPr>
      </w:pPr>
      <w:r>
        <w:rPr>
          <w:rFonts w:cs="Times New Roman" w:ascii="Times New Roman" w:hAnsi="Times New Roman"/>
        </w:rPr>
        <w:t>9 Впрочем, и в позднейшую эпоху цель эта не упускалась из виду. Известно, например, что до последнего времени местное коренное дворянство пользовалось правом принудительного перекупа недвижимых имений, прио</w:t>
        <w:softHyphen/>
        <w:t xml:space="preserve">бретаемых в </w:t>
      </w:r>
      <w:r>
        <w:rPr>
          <w:rFonts w:cs="Times New Roman" w:ascii="Times New Roman" w:hAnsi="Times New Roman"/>
          <w:smallCaps/>
        </w:rPr>
        <w:t>Лифляндии</w:t>
      </w:r>
      <w:r>
        <w:rPr>
          <w:rFonts w:cs="Times New Roman" w:ascii="Times New Roman" w:hAnsi="Times New Roman"/>
        </w:rPr>
        <w:t xml:space="preserve"> лицами, хотя бы и дворянскаго^происхождения, но не записанными в местные дворянские матрикулы (Св. Места. Узак. II, ст. 876). Говорят, что окончательное утверждение этого права и внесение его въ</w:t>
      </w:r>
    </w:p>
    <w:p>
      <w:pPr>
        <w:pStyle w:val="Normal"/>
        <w:jc w:val="both"/>
        <w:rPr>
          <w:rFonts w:ascii="Times New Roman" w:hAnsi="Times New Roman" w:cs="Times New Roman"/>
        </w:rPr>
      </w:pPr>
      <w:r>
        <w:rPr>
          <w:rFonts w:cs="Times New Roman" w:ascii="Times New Roman" w:hAnsi="Times New Roman"/>
        </w:rPr>
        <w:t>веденным на местных жителей грабежами и опустошения</w:t>
        <w:softHyphen/>
        <w:t>ми, без которых в прошлом веке не обходилась ни одна война с другой: свежим воспоминанием о тяжелой н обидной для края административной системе шведского пра</w:t>
        <w:softHyphen/>
        <w:t xml:space="preserve">вительства, которое, вторгаясь всеми путями в </w:t>
      </w:r>
      <w:r>
        <w:rPr>
          <w:rFonts w:cs="Times New Roman" w:ascii="Times New Roman" w:hAnsi="Times New Roman"/>
          <w:smallCaps/>
        </w:rPr>
        <w:t xml:space="preserve">Лифляндию, </w:t>
      </w:r>
      <w:r>
        <w:rPr>
          <w:rFonts w:cs="Times New Roman" w:ascii="Times New Roman" w:hAnsi="Times New Roman"/>
        </w:rPr>
        <w:t>вводя в нее свои законы, свои учреждения, своих чинов</w:t>
        <w:softHyphen/>
        <w:t>ников и помещиков, в то же время у себя дома тракто</w:t>
        <w:softHyphen/>
        <w:t>вала ЛиФляндцев как чужих Под исключительным влиянием этих впечатлений были редактированы Аккордные</w:t>
      </w:r>
    </w:p>
    <w:p>
      <w:pPr>
        <w:pStyle w:val="Normal"/>
        <w:jc w:val="both"/>
        <w:rPr>
          <w:rFonts w:ascii="Times New Roman" w:hAnsi="Times New Roman" w:cs="Times New Roman"/>
        </w:rPr>
      </w:pPr>
      <w:r>
        <w:rPr>
          <w:rFonts w:cs="Times New Roman" w:ascii="Times New Roman" w:hAnsi="Times New Roman"/>
        </w:rPr>
        <w:t>Свод Местных Узаконений стоило остзейским дельцам великих трудов и хлопот; какого рода соображениями и какими ссылками удалось им оправ</w:t>
        <w:softHyphen/>
        <w:t>дать его? - я не знаю; но вот в чем может удостовериться всякий: под статьями Свода Законов 874-878, к втому предмету относящимися, сделана ссылка не на какие-либо древние привилегии, не на Аккордные Пункты или жало</w:t>
        <w:softHyphen/>
        <w:t>ванные грамоты, а на Высочайше утвержденный доклад главноуправляющего II отделением Собственной Е. И. Величества канцелярии 1841, июня 20, то есть на разрешение по вопросу законодательному, испрошенное экстралегаль</w:t>
        <w:softHyphen/>
        <w:t xml:space="preserve">ным порядком, помимо Государственного Совета. Теперь г. </w:t>
      </w:r>
      <w:r>
        <w:rPr>
          <w:rFonts w:cs="Times New Roman" w:ascii="Times New Roman" w:hAnsi="Times New Roman"/>
          <w:smallCaps/>
        </w:rPr>
        <w:t>фон-Бокгь</w:t>
      </w:r>
      <w:r>
        <w:rPr>
          <w:rFonts w:cs="Times New Roman" w:ascii="Times New Roman" w:hAnsi="Times New Roman"/>
        </w:rPr>
        <w:t xml:space="preserve"> печатно объявляет нам, что право перекупа было изобретено «соючцтельяо против Русских, чтоб отнять у них возможность водворяться в Балтий</w:t>
        <w:softHyphen/>
        <w:t xml:space="preserve">ском крае </w:t>
      </w:r>
      <w:r>
        <w:rPr>
          <w:rFonts w:cs="Times New Roman" w:ascii="Times New Roman" w:hAnsi="Times New Roman"/>
          <w:lang w:val="la-VA" w:eastAsia="la-VA" w:bidi="la-VA"/>
        </w:rPr>
        <w:t xml:space="preserve">(Livi Beitr. Neue Folge </w:t>
      </w:r>
      <w:r>
        <w:rPr>
          <w:rFonts w:cs="Times New Roman" w:ascii="Times New Roman" w:hAnsi="Times New Roman"/>
        </w:rPr>
        <w:t xml:space="preserve">В. </w:t>
      </w:r>
      <w:r>
        <w:rPr>
          <w:rFonts w:cs="Times New Roman" w:ascii="Times New Roman" w:hAnsi="Times New Roman"/>
          <w:lang w:val="la-VA" w:eastAsia="la-VA" w:bidi="la-VA"/>
        </w:rPr>
        <w:t xml:space="preserve">II, H. 7, </w:t>
      </w:r>
      <w:r>
        <w:rPr>
          <w:rFonts w:cs="Times New Roman" w:ascii="Times New Roman" w:hAnsi="Times New Roman"/>
        </w:rPr>
        <w:t xml:space="preserve">стр. </w:t>
      </w:r>
      <w:r>
        <w:rPr>
          <w:rFonts w:cs="Times New Roman" w:ascii="Times New Roman" w:hAnsi="Times New Roman"/>
          <w:lang w:val="la-VA" w:eastAsia="la-VA" w:bidi="la-VA"/>
        </w:rPr>
        <w:t xml:space="preserve">663). </w:t>
      </w:r>
      <w:r>
        <w:rPr>
          <w:rFonts w:cs="Times New Roman" w:ascii="Times New Roman" w:hAnsi="Times New Roman"/>
        </w:rPr>
        <w:t>В 1841 году гг. Бунге и Самсов об этом, конечно, не проговаривались.</w:t>
      </w:r>
    </w:p>
    <w:p>
      <w:pPr>
        <w:pStyle w:val="Normal"/>
        <w:ind w:firstLine="360"/>
        <w:jc w:val="both"/>
        <w:rPr>
          <w:rFonts w:ascii="Times New Roman" w:hAnsi="Times New Roman" w:cs="Times New Roman"/>
        </w:rPr>
      </w:pPr>
      <w:r>
        <w:rPr>
          <w:rFonts w:cs="Times New Roman" w:ascii="Times New Roman" w:hAnsi="Times New Roman"/>
        </w:rPr>
        <w:t>1) По свойственному ему чувству доброжелательста к России г. Ширрен тщательно подбирает все исторические свидетельства о разорениях, произ</w:t>
        <w:softHyphen/>
        <w:t>веденных нашею армиею (особенно иррегулярною конницею) под началь</w:t>
        <w:softHyphen/>
        <w:t>ством Шереметева и выставляет их как черты Русского варварства. Ра</w:t>
        <w:softHyphen/>
        <w:t>зумеется, он не подумал навести справки о том, что творили Французы в Прирейнском крае под начальством Тюрена, но странно, что он при этом не вспомнил свидетельства самого лифляндского дворянского конвента 1700 года, им же г. Ширреном обнародованного в сборнике дворянских постановлений, и не менее любопытного для характеристики отношений ли*ляндского простонародия к дворянам, которых он называет оберегате</w:t>
        <w:softHyphen/>
        <w:t>лями и заступниками земских прав вообще. Вот что говорит конвент: «Безбожные крестьяне ненемецкого племени (Латыши и Эсты) во многих ме</w:t>
        <w:softHyphen/>
        <w:t xml:space="preserve">стах поступали гораздо хуже неприятеля (Русских) и в конец ограбили и опустошили многие дворы </w:t>
      </w:r>
      <w:r>
        <w:rPr>
          <w:rFonts w:cs="Times New Roman" w:ascii="Times New Roman" w:hAnsi="Times New Roman"/>
          <w:lang w:val="la-VA" w:eastAsia="la-VA" w:bidi="la-VA"/>
        </w:rPr>
        <w:t xml:space="preserve">(Die Recesse der Livl&amp;nd. Landtage ect. Scbirreo, </w:t>
      </w:r>
      <w:r>
        <w:rPr>
          <w:rFonts w:cs="Times New Roman" w:ascii="Times New Roman" w:hAnsi="Times New Roman"/>
        </w:rPr>
        <w:t xml:space="preserve">стр. </w:t>
      </w:r>
      <w:r>
        <w:rPr>
          <w:rFonts w:cs="Times New Roman" w:ascii="Times New Roman" w:hAnsi="Times New Roman"/>
          <w:lang w:val="la-VA" w:eastAsia="la-VA" w:bidi="la-VA"/>
        </w:rPr>
        <w:t xml:space="preserve">259). </w:t>
      </w:r>
      <w:r>
        <w:rPr>
          <w:rFonts w:cs="Times New Roman" w:ascii="Times New Roman" w:hAnsi="Times New Roman"/>
        </w:rPr>
        <w:t>Вот она эта единодушная и цельная земля-</w:t>
      </w:r>
      <w:r>
        <w:rPr>
          <w:rFonts w:cs="Times New Roman" w:ascii="Times New Roman" w:hAnsi="Times New Roman"/>
          <w:lang w:val="la-VA" w:eastAsia="la-VA" w:bidi="la-VA"/>
        </w:rPr>
        <w:t xml:space="preserve">daa ganze Land? </w:t>
      </w:r>
      <w:r>
        <w:rPr>
          <w:rFonts w:cs="Times New Roman" w:ascii="Times New Roman" w:hAnsi="Times New Roman"/>
        </w:rPr>
        <w:t>Как только показался неприятель, одна половина земли накинулась на другую.</w:t>
      </w:r>
    </w:p>
    <w:p>
      <w:pPr>
        <w:pStyle w:val="Normal"/>
        <w:ind w:firstLine="360"/>
        <w:jc w:val="both"/>
        <w:rPr>
          <w:rFonts w:ascii="Times New Roman" w:hAnsi="Times New Roman" w:cs="Times New Roman"/>
        </w:rPr>
      </w:pPr>
      <w:r>
        <w:rPr>
          <w:rFonts w:cs="Times New Roman" w:ascii="Times New Roman" w:hAnsi="Times New Roman"/>
        </w:rPr>
        <w:t xml:space="preserve">2) Достаточно напомнить, что лнеляндское дворянство долго ходатайствовало о причислении его к составу шведского дворянства и о подчинении его одному с ним сословному управлению, но не могло этого выпросить </w:t>
      </w:r>
      <w:r>
        <w:rPr>
          <w:rFonts w:cs="Times New Roman" w:ascii="Times New Roman" w:hAnsi="Times New Roman"/>
          <w:lang w:val="la-VA" w:eastAsia="la-VA" w:bidi="la-VA"/>
        </w:rPr>
        <w:t xml:space="preserve">(Die Livl&amp;nd. Landesprivil. </w:t>
      </w:r>
      <w:r>
        <w:rPr>
          <w:rFonts w:cs="Times New Roman" w:ascii="Times New Roman" w:hAnsi="Times New Roman"/>
        </w:rPr>
        <w:t>1841, стр. 61, 74) У нас обратное отношение: каждый оетзей-</w:t>
      </w:r>
    </w:p>
    <w:p>
      <w:pPr>
        <w:pStyle w:val="Normal"/>
        <w:jc w:val="both"/>
        <w:rPr>
          <w:rFonts w:ascii="Times New Roman" w:hAnsi="Times New Roman" w:cs="Times New Roman"/>
        </w:rPr>
      </w:pPr>
      <w:r>
        <w:rPr>
          <w:rFonts w:cs="Times New Roman" w:ascii="Times New Roman" w:hAnsi="Times New Roman"/>
        </w:rPr>
        <w:t>Пункты. Ни баронам, ни биргерам не пришло на мысль заняться будущим своим положением в пределах всей Империи*, они даже не коснулись вопроса о свойстве и объеме гражданских, судебных, торговых и других прав своих в составе русского общества, точно как будто бы они на</w:t>
        <w:softHyphen/>
        <w:t>меревались никогда и не заглядывать в нашу сторону, а жить своею провинциальною жизнью, кормясь барышами от местных своих промыслов и доходами от своих гаков. Петр I утвердил на веру поднесенные ему Аккордные Пунк</w:t>
        <w:softHyphen/>
        <w:t>ты, исполнил все то, о чем его просили и сделал гораздо больше. Он не только не усвоил себе узких воззрений и административных традиций прежних правительств, а с первого же дня принял совершенно противоположную си</w:t>
        <w:softHyphen/>
        <w:t xml:space="preserve">стему, которой все преемники его держались неуклонно и держатся до сих пор. Вместо того, чтобы колонизировать </w:t>
      </w:r>
      <w:r>
        <w:rPr>
          <w:rFonts w:cs="Times New Roman" w:ascii="Times New Roman" w:hAnsi="Times New Roman"/>
          <w:smallCaps/>
        </w:rPr>
        <w:t>Лифляндию</w:t>
      </w:r>
      <w:r>
        <w:rPr>
          <w:rFonts w:cs="Times New Roman" w:ascii="Times New Roman" w:hAnsi="Times New Roman"/>
        </w:rPr>
        <w:t xml:space="preserve"> Русскими, он распахнул настежь перед </w:t>
      </w:r>
      <w:r>
        <w:rPr>
          <w:rFonts w:cs="Times New Roman" w:ascii="Times New Roman" w:hAnsi="Times New Roman"/>
          <w:smallCaps/>
        </w:rPr>
        <w:t>Лиф</w:t>
      </w:r>
      <w:r>
        <w:rPr>
          <w:rFonts w:cs="Times New Roman" w:ascii="Times New Roman" w:hAnsi="Times New Roman"/>
        </w:rPr>
        <w:t>ляндцами двери в-Россию, и они хлынули в них из разо</w:t>
        <w:softHyphen/>
        <w:t>ренной своей родины. Прилив оттуда был так силен, а у нас прием был так радушен и снисходителен, что лет через тридцать наши новые сограждане успели уже породниться с русскими дворянскими семьями, приобрести у нас доходные имения, обзавестись в наших городах домами, открыть в них лавки, конторы, Фабрики, аптеки, занять профессорские кафедры и разместиться на службе в высших должностях, особенно по гвардейским полкам и по дипломатическому корпусу. Нам теперь часто напоми</w:t>
        <w:softHyphen/>
        <w:t>нают (без всякой впрочем надобности), что в фтом за</w:t>
        <w:softHyphen/>
        <w:t>ключается великая их заслуга, дающая им право на нашу признательность*, мы это знаем и всегда ценили по достоин</w:t>
        <w:softHyphen/>
        <w:t>ству приносимую ими пользу; но мы позволяем себе ду</w:t>
        <w:softHyphen/>
        <w:t xml:space="preserve">мать, что командовать русскими войсками и подавать голос за Россию при иностранных дворах есть также честь не из последних, при том не хуже </w:t>
      </w:r>
      <w:r>
        <w:rPr>
          <w:rFonts w:cs="Times New Roman" w:ascii="Times New Roman" w:hAnsi="Times New Roman"/>
          <w:smallCaps/>
        </w:rPr>
        <w:t>лифляндских вотчин • обесп</w:t>
      </w:r>
      <w:r>
        <w:rPr>
          <w:rFonts w:cs="Times New Roman" w:ascii="Times New Roman" w:hAnsi="Times New Roman"/>
        </w:rPr>
        <w:t>ечивающая материальное существование большей части</w:t>
      </w:r>
    </w:p>
    <w:p>
      <w:pPr>
        <w:pStyle w:val="Normal"/>
        <w:jc w:val="both"/>
        <w:rPr>
          <w:rFonts w:ascii="Times New Roman" w:hAnsi="Times New Roman" w:cs="Times New Roman"/>
        </w:rPr>
      </w:pPr>
      <w:r>
        <w:rPr>
          <w:rFonts w:cs="Times New Roman" w:ascii="Times New Roman" w:hAnsi="Times New Roman"/>
        </w:rPr>
        <w:t>сжий дворянин во всей Империи пользуется всеми правами местного дворян</w:t>
        <w:softHyphen/>
        <w:t>ства, а для приобретения таковых же прав в Лимявдии русский дворянин обязан подвергнуться балотировке.</w:t>
      </w:r>
    </w:p>
    <w:p>
      <w:pPr>
        <w:pStyle w:val="Normal"/>
        <w:jc w:val="both"/>
        <w:rPr>
          <w:rFonts w:ascii="Times New Roman" w:hAnsi="Times New Roman" w:cs="Times New Roman"/>
        </w:rPr>
      </w:pPr>
      <w:r>
        <w:rPr>
          <w:rFonts w:cs="Times New Roman" w:ascii="Times New Roman" w:hAnsi="Times New Roman"/>
        </w:rPr>
        <w:t>тамошнего многочисленного дворянства. Таким образом сами Остзейцы очень скоро сошли с своей изолированной позиции и сдвинулись с той юридической почвы, на которой мы с ними впервые встретились. Это ведь тоже историче</w:t>
        <w:softHyphen/>
        <w:t>ский Факт, хотя и не предусмотренный в минуту подпи</w:t>
        <w:softHyphen/>
        <w:t>сания капитуляций; и если можно от нас требовать, чтоб мы теперь почтительно обращались с какою нибудь приви</w:t>
        <w:softHyphen/>
        <w:t>легиею Сигизмунда Августа, потому что в ней содержится продукт многолетнего развития, то как бы кажется не по</w:t>
        <w:softHyphen/>
        <w:t>нять, что и последний период, прожитой ЛиФляндцами под русским владычеством в самом близком общении с Русскими, не мог же пройти бесследно, не изменив суще</w:t>
        <w:softHyphen/>
        <w:t>ственно тех понятий, с которыми их предки вошли в состав русской державы, и следовательно не выяснив не</w:t>
        <w:softHyphen/>
        <w:t>обходимости существенного изменения и тех юридических Форм, в которых тогдашния понятия нашли себе выра</w:t>
        <w:softHyphen/>
        <w:t>жение. Один этот дар полнейшей равноправности с на</w:t>
        <w:softHyphen/>
        <w:t>ми, великодушно им предложенный не в силу Аккордных Пунктов, а сверх всего им обещанного, этот дар, ко</w:t>
        <w:softHyphen/>
        <w:t>торым они не побрезгали, и которым они так благора</w:t>
        <w:softHyphen/>
        <w:t>зумно пользуются, к чему-нибудь да обязывает по закону взаимности - нам по крайней мере так кажется.</w:t>
      </w:r>
    </w:p>
    <w:p>
      <w:pPr>
        <w:pStyle w:val="Normal"/>
        <w:ind w:firstLine="360"/>
        <w:jc w:val="both"/>
        <w:rPr>
          <w:rFonts w:ascii="Times New Roman" w:hAnsi="Times New Roman" w:cs="Times New Roman"/>
        </w:rPr>
      </w:pPr>
      <w:r>
        <w:rPr>
          <w:rFonts w:cs="Times New Roman" w:ascii="Times New Roman" w:hAnsi="Times New Roman"/>
        </w:rPr>
        <w:t>К сожалению, на деле видно иное. Просачиваясь во все поры нашего государственного и общественного организма, проникая до самой сердцевины его, остзейская стихия не рас</w:t>
        <w:softHyphen/>
        <w:t>творяется в нашей крови, не сростается с нашею плотью. Давно уже писала Императрица Екатерина II в наставления своему генерал-прокурору „что присоединенные страны не</w:t>
        <w:softHyphen/>
        <w:t>пристойно называть чужестранными, и обращаться с ними на таковом основании есть больше чем ошибка, сии про</w:t>
        <w:softHyphen/>
        <w:t>винции надлежит легчайшим способом привести к тому, чтоб они обрусели и перестали бы глядеть, как волки к лес</w:t>
      </w:r>
      <w:r>
        <w:rPr>
          <w:rFonts w:cs="Times New Roman" w:ascii="Times New Roman" w:hAnsi="Times New Roman"/>
          <w:lang w:val="la-VA" w:eastAsia="la-VA" w:bidi="la-VA"/>
        </w:rPr>
        <w:t>y</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В одном отношении программа великой Императрицы выполнена, и конечно никто не ска</w:t>
        <w:softHyphen/>
        <w:t>жет, чтобы преемники её обращались с Остзейцами, как с чужестранцами. Но чего достигли мы этим? Пусть отве</w:t>
        <w:softHyphen/>
        <w:t>чает на вопрос даровитый автор брошюры о Лифлянд</w:t>
        <w:softHyphen/>
        <w:t>ских Привилегиах: „В прежнее время ЛиФляндец в гла</w:t>
        <w:softHyphen/>
      </w:r>
    </w:p>
    <w:p>
      <w:pPr>
        <w:pStyle w:val="Normal"/>
        <w:jc w:val="both"/>
        <w:rPr>
          <w:rFonts w:ascii="Times New Roman" w:hAnsi="Times New Roman" w:cs="Times New Roman"/>
        </w:rPr>
      </w:pPr>
      <w:r>
        <w:rPr>
          <w:rFonts w:cs="Times New Roman" w:ascii="Times New Roman" w:hAnsi="Times New Roman"/>
        </w:rPr>
        <w:t>зах заграничных Немцев мало чем разнился от Рус</w:t>
        <w:softHyphen/>
        <w:t>ского, да и сам мало дорожил этою разницею; теперь же, наоборот, не толь,ко Прусак, ближайший его сосед, но и более отдаленный от него южный Германец приветствует его, как равнокровного соплеменника и ЛиФляндец чув ствует все значение такото приветствия</w:t>
      </w:r>
      <w:r>
        <w:rPr>
          <w:rFonts w:cs="Times New Roman" w:ascii="Times New Roman" w:hAnsi="Times New Roman"/>
          <w:vertAlign w:val="superscript"/>
        </w:rPr>
        <w:t>14</w:t>
      </w:r>
      <w:r>
        <w:rPr>
          <w:rFonts w:cs="Times New Roman" w:ascii="Times New Roman" w:hAnsi="Times New Roman"/>
        </w:rPr>
        <w:t>. Стало-быть, го</w:t>
        <w:softHyphen/>
        <w:t>воря языком Екатерины II, мы встречаем тот же волчий взгляд, но толкьо с заискивающею оглядкою на Пруссию. Я привожу эти строки именно' потому, что они писаны давно, в 1841 году, прежде чем так называемая нацио</w:t>
        <w:softHyphen/>
        <w:t>нальная русская партия успела промолвить первое слово, когда в России не существовало и подобия политической прессы, когда никто в нашем обществе и не помышлял об отношениях Остзейского края к Империи.</w:t>
      </w:r>
    </w:p>
    <w:p>
      <w:pPr>
        <w:pStyle w:val="Normal"/>
        <w:ind w:firstLine="360"/>
        <w:jc w:val="both"/>
        <w:rPr>
          <w:rFonts w:ascii="Times New Roman" w:hAnsi="Times New Roman" w:cs="Times New Roman"/>
        </w:rPr>
      </w:pPr>
      <w:r>
        <w:rPr>
          <w:rFonts w:cs="Times New Roman" w:ascii="Times New Roman" w:hAnsi="Times New Roman"/>
        </w:rPr>
        <w:t>В настоящую минуту выросший на наших глазах бал</w:t>
        <w:softHyphen/>
        <w:t xml:space="preserve">тийский вопрос имеет две стороны: положение русских людей на нашей Балтийской окраине и положение Балтийцев в России. Г. Ширрен взял на себя труд окончательно разъяснить нам, что Русские в </w:t>
      </w:r>
      <w:r>
        <w:rPr>
          <w:rFonts w:cs="Times New Roman" w:ascii="Times New Roman" w:hAnsi="Times New Roman"/>
          <w:smallCaps/>
        </w:rPr>
        <w:t>Лифляндии</w:t>
      </w:r>
      <w:r>
        <w:rPr>
          <w:rFonts w:cs="Times New Roman" w:ascii="Times New Roman" w:hAnsi="Times New Roman"/>
        </w:rPr>
        <w:t xml:space="preserve"> не более, как заезжие гости, которым позволяется жить в чужом доме, но под условием не домогаться участия в местном до</w:t>
        <w:softHyphen/>
        <w:t>мостроительстве. Этим определением исчерпывается вполне одна сторона вопроса; но другая, к сожалению, осталась незатронутою - она, как видно, не входила в задачу.'Я жалею об этом потому, что эта богатая тема вероятно осветилась бы, как для нас, так и для самого г. Шир</w:t>
        <w:softHyphen/>
        <w:t>рена, совершенно новым светом, если б он захотел применить к ней свое учение о балансировании равноцен</w:t>
        <w:softHyphen/>
        <w:t>ных прав-</w:t>
      </w:r>
      <w:r>
        <w:rPr>
          <w:rFonts w:cs="Times New Roman" w:ascii="Times New Roman" w:hAnsi="Times New Roman"/>
          <w:lang w:val="la-VA" w:eastAsia="la-VA" w:bidi="la-VA"/>
        </w:rPr>
        <w:t xml:space="preserve">iiber die Aequivalenz der Rechte. </w:t>
      </w:r>
      <w:r>
        <w:rPr>
          <w:rFonts w:cs="Times New Roman" w:ascii="Times New Roman" w:hAnsi="Times New Roman"/>
        </w:rPr>
        <w:t>Может быть, она бы даже навела его на открытие закона однородной про</w:t>
        <w:softHyphen/>
        <w:t>порциональности между правами граждан и их граждан</w:t>
        <w:softHyphen/>
        <w:t>ским долгом, закона, которого глубокая разумность ни в чем так ясно не проявляется, как в уродливости явле</w:t>
        <w:softHyphen/>
        <w:t>ний, обусловливаемых его нарушением.</w:t>
      </w:r>
    </w:p>
    <w:p>
      <w:pPr>
        <w:pStyle w:val="Normal"/>
        <w:ind w:firstLine="360"/>
        <w:jc w:val="both"/>
        <w:rPr>
          <w:rFonts w:ascii="Times New Roman" w:hAnsi="Times New Roman" w:cs="Times New Roman"/>
        </w:rPr>
      </w:pPr>
      <w:r>
        <w:rPr>
          <w:rFonts w:cs="Times New Roman" w:ascii="Times New Roman" w:hAnsi="Times New Roman"/>
        </w:rPr>
        <w:t>Этот предмет в практическом отношении имеет для нас такую несомненную важность, особенно в виду бли</w:t>
        <w:softHyphen/>
        <w:t>жайшей будущности, что кстати будет по крайней мере на</w:t>
        <w:softHyphen/>
        <w:t>мекнуть на некоторые из этих явлений.</w:t>
      </w:r>
    </w:p>
    <w:p>
      <w:pPr>
        <w:pStyle w:val="Normal"/>
        <w:ind w:firstLine="360"/>
        <w:jc w:val="both"/>
        <w:rPr>
          <w:rFonts w:ascii="Times New Roman" w:hAnsi="Times New Roman" w:cs="Times New Roman"/>
        </w:rPr>
      </w:pPr>
      <w:r>
        <w:rPr>
          <w:rFonts w:cs="Times New Roman" w:ascii="Times New Roman" w:hAnsi="Times New Roman"/>
        </w:rPr>
        <w:t>Нет сомнения, что многие из бывших учеников г. Шир</w:t>
        <w:softHyphen/>
        <w:t>рена пойдут по стопам своих отцев и старших братьев, то есть предложат государству свои услуги, которые, ра</w:t>
        <w:softHyphen/>
        <w:t>зумеется, приняты будут радушно-они ведь равноправные с нами члены единой русской семьи. При известном их трудолюбии и благодаря дружному содействию старших сво</w:t>
        <w:softHyphen/>
        <w:t>их земляков они быстро двинутся на всех поприщах и скоро подоспеют на смену своим покровителям. Тогда наступит для них пора применения к делу познаний, вы* несенных ими из Дерпта.</w:t>
      </w:r>
    </w:p>
    <w:p>
      <w:pPr>
        <w:pStyle w:val="Normal"/>
        <w:ind w:firstLine="360"/>
        <w:jc w:val="both"/>
        <w:rPr>
          <w:rFonts w:ascii="Times New Roman" w:hAnsi="Times New Roman" w:cs="Times New Roman"/>
        </w:rPr>
      </w:pPr>
      <w:r>
        <w:rPr>
          <w:rFonts w:cs="Times New Roman" w:ascii="Times New Roman" w:hAnsi="Times New Roman"/>
        </w:rPr>
        <w:t>Лет через десять люди, которых научили верить, что у России нет ни про шедшего ни будущаго'), займут при иностранных дворах места уполномоченных огь России. Они будут решать её судьбу на будущих конгрессах и примут деятельное участие в продолжения той самой русской истории, которую преподавал им г. Шир</w:t>
        <w:softHyphen/>
        <w:t>рен, и в которой зоркий взглядь его не высмотрел ника</w:t>
        <w:softHyphen/>
        <w:t>кого мирового призвания *).- Спрашиваю: можно ли будет ожидать от них твердой, национальной политики?</w:t>
      </w:r>
    </w:p>
    <w:p>
      <w:pPr>
        <w:pStyle w:val="Normal"/>
        <w:ind w:firstLine="360"/>
        <w:jc w:val="both"/>
        <w:rPr>
          <w:rFonts w:ascii="Times New Roman" w:hAnsi="Times New Roman" w:cs="Times New Roman"/>
        </w:rPr>
      </w:pPr>
      <w:r>
        <w:rPr>
          <w:rFonts w:cs="Times New Roman" w:ascii="Times New Roman" w:hAnsi="Times New Roman"/>
        </w:rPr>
        <w:t>Люди, которым натолковано, что русская порода неспособна властвовать ’), призовутся в случае нужды к изысканию и приведению в действие администра</w:t>
        <w:softHyphen/>
        <w:t>тивных мер в видах укрепления её владычества на той или другой её окраине.-Желательно бы знать: восполнят ли в этом случае верноподданическое усердие исполни</w:t>
        <w:softHyphen/>
        <w:t>телей Высочайшей воли отсутствие в них той веры в успех, без которой в подобного рода предприятиях успех почти немыслим?</w:t>
      </w:r>
    </w:p>
    <w:p>
      <w:pPr>
        <w:pStyle w:val="Normal"/>
        <w:ind w:firstLine="360"/>
        <w:jc w:val="both"/>
        <w:rPr>
          <w:rFonts w:ascii="Times New Roman" w:hAnsi="Times New Roman" w:cs="Times New Roman"/>
        </w:rPr>
      </w:pPr>
      <w:r>
        <w:rPr>
          <w:rFonts w:cs="Times New Roman" w:ascii="Times New Roman" w:hAnsi="Times New Roman"/>
        </w:rPr>
        <w:t>Люди, которым внушалось в молодости, что они должны по примеру своих предков стоять лицем к за</w:t>
        <w:softHyphen/>
        <w:t>паду*), примут команду над нашею армиею и в случае войны с Германиею поведут в бой материальные силы государства, к которому они приписаны, против духов</w:t>
        <w:softHyphen/>
        <w:t>ной своей отчизны ’), которая и теперь, как в былое время одна, своим живым дуновением,</w:t>
      </w:r>
    </w:p>
    <w:p>
      <w:pPr>
        <w:pStyle w:val="Normal"/>
        <w:ind w:firstLine="360"/>
        <w:jc w:val="both"/>
        <w:rPr>
          <w:rFonts w:ascii="Times New Roman" w:hAnsi="Times New Roman" w:cs="Times New Roman"/>
        </w:rPr>
      </w:pPr>
      <w:r>
        <w:rPr>
          <w:rFonts w:cs="Times New Roman" w:ascii="Times New Roman" w:hAnsi="Times New Roman"/>
        </w:rPr>
        <w:t>1) Стр. 105. «) Стр. 7, 103. - ») Стр. 101, 103,105,106. -») Стр. 193.- ‘) Стр. 107.</w:t>
      </w:r>
    </w:p>
    <w:p>
      <w:pPr>
        <w:pStyle w:val="Normal"/>
        <w:jc w:val="both"/>
        <w:rPr>
          <w:rFonts w:ascii="Times New Roman" w:hAnsi="Times New Roman" w:cs="Times New Roman"/>
        </w:rPr>
      </w:pPr>
      <w:r>
        <w:rPr>
          <w:rFonts w:cs="Times New Roman" w:ascii="Times New Roman" w:hAnsi="Times New Roman"/>
        </w:rPr>
        <w:t>издали, поддерживает в них бодрость и не дает угаснуть надежде в их тоскующих сердцах *).- Подумаем ли мы об этой трагической борьбе сочувствий и верований с служебным долгом, и разумно ли будет с нашей стороны ожидать, чтоб ко</w:t>
        <w:softHyphen/>
        <w:t>мандиры, раздвоившиеся духрм, нашли в себе силу вдох</w:t>
        <w:softHyphen/>
        <w:t>новлять других?</w:t>
      </w:r>
    </w:p>
    <w:p>
      <w:pPr>
        <w:pStyle w:val="Normal"/>
        <w:ind w:firstLine="360"/>
        <w:jc w:val="both"/>
        <w:rPr>
          <w:rFonts w:ascii="Times New Roman" w:hAnsi="Times New Roman" w:cs="Times New Roman"/>
        </w:rPr>
      </w:pPr>
      <w:r>
        <w:rPr>
          <w:rFonts w:cs="Times New Roman" w:ascii="Times New Roman" w:hAnsi="Times New Roman"/>
        </w:rPr>
        <w:t>Люди, затвердившие со слов бывшего своего профессора, что так называемое национальное направление русского общества есть не иное что, как выражение племен</w:t>
        <w:softHyphen/>
        <w:t xml:space="preserve">ной зависти и грубых инстинктов низшей породы </w:t>
      </w:r>
      <w:r>
        <w:rPr>
          <w:rFonts w:cs="Times New Roman" w:ascii="Times New Roman" w:hAnsi="Times New Roman"/>
          <w:vertAlign w:val="superscript"/>
        </w:rPr>
        <w:t>я</w:t>
      </w:r>
      <w:r>
        <w:rPr>
          <w:rFonts w:cs="Times New Roman" w:ascii="Times New Roman" w:hAnsi="Times New Roman"/>
        </w:rPr>
        <w:t>), будут подавать голос по вопросам о том, какую долю свободы можно предоставить русской мысли в слове и деле, а мы, прислушиваясь к их суждениям, бу</w:t>
        <w:softHyphen/>
        <w:t xml:space="preserve">дем вероятно недоумевать: отчего эти строгие поклонники законности у себя, эти красноречивые и мужественные до дерзости поборники всевозможных видов свободы в </w:t>
      </w:r>
      <w:r>
        <w:rPr>
          <w:rFonts w:cs="Times New Roman" w:ascii="Times New Roman" w:hAnsi="Times New Roman"/>
          <w:smallCaps/>
        </w:rPr>
        <w:t>Лиф</w:t>
        <w:softHyphen/>
        <w:t>ляндии,</w:t>
      </w:r>
      <w:r>
        <w:rPr>
          <w:rFonts w:cs="Times New Roman" w:ascii="Times New Roman" w:hAnsi="Times New Roman"/>
        </w:rPr>
        <w:t xml:space="preserve"> у нас, на нашей русской почве так усердно под</w:t>
        <w:softHyphen/>
        <w:t>служиваются всякому произволу и так убедительно дока</w:t>
        <w:softHyphen/>
        <w:t>зывают необходимость всякого рода антилиберальных ре</w:t>
        <w:softHyphen/>
        <w:t>акций ’).</w:t>
      </w:r>
    </w:p>
    <w:p>
      <w:pPr>
        <w:pStyle w:val="Normal"/>
        <w:ind w:firstLine="360"/>
        <w:jc w:val="both"/>
        <w:rPr>
          <w:rFonts w:ascii="Times New Roman" w:hAnsi="Times New Roman" w:cs="Times New Roman"/>
        </w:rPr>
      </w:pPr>
      <w:r>
        <w:rPr>
          <w:rFonts w:cs="Times New Roman" w:ascii="Times New Roman" w:hAnsi="Times New Roman"/>
        </w:rPr>
        <w:t>1) Стр. 161.-«) Стр. 105, 106 и др.</w:t>
      </w:r>
    </w:p>
    <w:p>
      <w:pPr>
        <w:pStyle w:val="Normal"/>
        <w:ind w:firstLine="360"/>
        <w:jc w:val="both"/>
        <w:rPr>
          <w:rFonts w:ascii="Times New Roman" w:hAnsi="Times New Roman" w:cs="Times New Roman"/>
        </w:rPr>
      </w:pPr>
      <w:r>
        <w:rPr>
          <w:rFonts w:cs="Times New Roman" w:ascii="Times New Roman" w:hAnsi="Times New Roman"/>
        </w:rPr>
        <w:t>3) Для примера я приведу один случай, далеко не из самых важных, но по крайней мере всем памятный. Судя по заграничной остзейской лите</w:t>
        <w:softHyphen/>
        <w:t>ратуре и по множеству всякого рода оффициальных ходатайств и полуоФФициальных записок, балтийские сердца пламенеют самою горячею любовью к свободе совести, если только можно видеть оказательство любви в ядо</w:t>
        <w:softHyphen/>
        <w:t>витых упреках, которыми осыпается наша церковь за некоторые существу</w:t>
        <w:softHyphen/>
        <w:t xml:space="preserve">ющие в наших законах постановления, действительно несогласные с её духом более еще, чем с началами гражданской веротерпимости. Такого же рода упрекам подвергается и русское общество за мнимое его равнодушие к этому вопросу. Из всех наших современных деятелей только один в этом отношении заслужил благоволение остзейских публицистов, это - бывший редактор газеты „Москва" г. Аксаков. Г. </w:t>
      </w:r>
      <w:r>
        <w:rPr>
          <w:rFonts w:cs="Times New Roman" w:ascii="Times New Roman" w:hAnsi="Times New Roman"/>
          <w:smallCaps/>
        </w:rPr>
        <w:t xml:space="preserve">фон-Бокк </w:t>
      </w:r>
      <w:r>
        <w:rPr>
          <w:rFonts w:cs="Times New Roman" w:ascii="Times New Roman" w:hAnsi="Times New Roman"/>
        </w:rPr>
        <w:t>перевел и перепеча</w:t>
        <w:softHyphen/>
        <w:t>тал в своем издании его превосходные передовые статьи о свободе совести, вероятно памятные многим из русских читателей; г. Ширрен также с похвалою отозвался о г. Аксакове, прибавив, что одинокий голос его про</w:t>
        <w:softHyphen/>
        <w:t>звучал безотзывно в задхлой, тупой среде русского общества, как же отнеслись к нему в живой, просвещенной и восприимчивой среде нашего высшего балтийского общества? Случай отозваться сочувственно представился</w:t>
      </w:r>
    </w:p>
    <w:p>
      <w:pPr>
        <w:pStyle w:val="Normal"/>
        <w:ind w:firstLine="360"/>
        <w:jc w:val="both"/>
        <w:rPr>
          <w:rFonts w:ascii="Times New Roman" w:hAnsi="Times New Roman" w:cs="Times New Roman"/>
        </w:rPr>
      </w:pPr>
      <w:r>
        <w:rPr>
          <w:rFonts w:cs="Times New Roman" w:ascii="Times New Roman" w:hAnsi="Times New Roman"/>
        </w:rPr>
        <w:t>Разгадка однако очень проста. Они сочиняют для нас законы, управляют нами, учат и судят нас, не имея, по собственным их словам, н ич его с нами обща го, кроме принадлежности к одному государ ству, и пребывая неутральными по отношению к русской народности ')• 9то заявляется ими не как прискорбный Факт, а как их право, как привилегия, будто бы им гарантированная, и которою они дорожат. Короче: состоя на службе, они держатся опричь земли.</w:t>
      </w:r>
    </w:p>
    <w:p>
      <w:pPr>
        <w:pStyle w:val="Normal"/>
        <w:ind w:firstLine="360"/>
        <w:jc w:val="both"/>
        <w:rPr>
          <w:rFonts w:ascii="Times New Roman" w:hAnsi="Times New Roman" w:cs="Times New Roman"/>
        </w:rPr>
      </w:pPr>
      <w:r>
        <w:rPr>
          <w:rFonts w:cs="Times New Roman" w:ascii="Times New Roman" w:hAnsi="Times New Roman"/>
        </w:rPr>
        <w:t>Такое положение, как бы выгодно оно ни было, все таки не совсем нормально и потому не мудрено, что внутреннее сознание его натянутости при сильном желании удержаться на нем заставляет прибегать к систематическому заподозреванию земли и к внушению репрессивных мер, будто бы вызываемых мнимыми её посягательствами на достоин</w:t>
        <w:softHyphen/>
        <w:t>ство предержащей власти * *). Ядовитое острие этих внуше</w:t>
        <w:softHyphen/>
        <w:t>ний приличия ради обыкновенно обматывается узорчатою тканью верноподданнических заявлений, но оно прогляды* вает везде.</w:t>
      </w:r>
    </w:p>
    <w:p>
      <w:pPr>
        <w:pStyle w:val="Normal"/>
        <w:ind w:firstLine="360"/>
        <w:jc w:val="both"/>
        <w:rPr>
          <w:rFonts w:ascii="Times New Roman" w:hAnsi="Times New Roman" w:cs="Times New Roman"/>
        </w:rPr>
      </w:pPr>
      <w:r>
        <w:rPr>
          <w:rFonts w:cs="Times New Roman" w:ascii="Times New Roman" w:hAnsi="Times New Roman"/>
        </w:rPr>
        <w:t xml:space="preserve">Так еще недавно консерватор </w:t>
      </w:r>
      <w:r>
        <w:rPr>
          <w:rFonts w:cs="Times New Roman" w:ascii="Times New Roman" w:hAnsi="Times New Roman"/>
          <w:smallCaps/>
        </w:rPr>
        <w:t>фон-Бокк,</w:t>
      </w:r>
      <w:r>
        <w:rPr>
          <w:rFonts w:cs="Times New Roman" w:ascii="Times New Roman" w:hAnsi="Times New Roman"/>
        </w:rPr>
        <w:t xml:space="preserve"> рекомендуя на все готовое служебное усердие своих земляков, ручался за них печатно, что никто так охотно, как они, не схва</w:t>
        <w:softHyphen/>
        <w:t xml:space="preserve">тится за </w:t>
      </w:r>
      <w:r>
        <w:rPr>
          <w:rFonts w:cs="Times New Roman" w:ascii="Times New Roman" w:hAnsi="Times New Roman"/>
          <w:smallCaps/>
        </w:rPr>
        <w:t>фитиль</w:t>
      </w:r>
      <w:r>
        <w:rPr>
          <w:rFonts w:cs="Times New Roman" w:ascii="Times New Roman" w:hAnsi="Times New Roman"/>
        </w:rPr>
        <w:t xml:space="preserve"> по первому командному слову в тот же-</w:t>
      </w:r>
    </w:p>
    <w:p>
      <w:pPr>
        <w:pStyle w:val="Normal"/>
        <w:jc w:val="both"/>
        <w:rPr>
          <w:rFonts w:ascii="Times New Roman" w:hAnsi="Times New Roman" w:cs="Times New Roman"/>
        </w:rPr>
      </w:pPr>
      <w:r>
        <w:rPr>
          <w:rFonts w:cs="Times New Roman" w:ascii="Times New Roman" w:hAnsi="Times New Roman"/>
        </w:rPr>
        <w:t>очень скоро. Обвинительный акт министра внутренних дел против газе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ва» рассматривался три раза, в департаменте Сената, в общем собра</w:t>
        <w:softHyphen/>
        <w:t>нии и Государственном Совете. В каждой из втих инстанций заседает, как известно, не мало представителей балтийской интеллигенции, а один нгь них, в качестве министра юстиции, даже обязан был подать письменное, мотивированное мнение в виде согласительного предложения. Вспомнмл ли кто-нибудь из них, что перед ними стоял мужественный и (говорят) един</w:t>
        <w:softHyphen/>
        <w:t>ственный поборник свободы совести? Грас Пален поддержал обвинение и не нашел ни одного соображения в пользу смягчения кары. Положим-ему так было приказано. А прочие его землями? Пристал ли хоть один из них к тем четырем благородным русским голосам, которые спасли в этом случае честь нашего служилого сословия? Отчего именно в эту минуту прита</w:t>
        <w:softHyphen/>
        <w:t>ились и притихли горячие в других случаях защитники свободы совести? Не оттого ли, что они причисляют себя к другому приходу и подрозумевают под свободою свободу лиалнндскую, а под совестью совесть протестантскую?</w:t>
      </w:r>
    </w:p>
    <w:p>
      <w:pPr>
        <w:pStyle w:val="Normal"/>
        <w:ind w:firstLine="360"/>
        <w:jc w:val="both"/>
        <w:rPr>
          <w:rFonts w:ascii="Times New Roman" w:hAnsi="Times New Roman" w:cs="Times New Roman"/>
        </w:rPr>
      </w:pPr>
      <w:r>
        <w:rPr>
          <w:rFonts w:cs="Times New Roman" w:ascii="Times New Roman" w:hAnsi="Times New Roman"/>
        </w:rPr>
        <w:t>1) Стр. 95, 108. - в) См. напр. стр. 114.</w:t>
      </w:r>
    </w:p>
    <w:p>
      <w:pPr>
        <w:pStyle w:val="Normal"/>
        <w:jc w:val="both"/>
        <w:rPr>
          <w:rFonts w:ascii="Times New Roman" w:hAnsi="Times New Roman" w:cs="Times New Roman"/>
        </w:rPr>
      </w:pPr>
      <w:r>
        <w:rPr>
          <w:rFonts w:cs="Times New Roman" w:ascii="Times New Roman" w:hAnsi="Times New Roman"/>
        </w:rPr>
        <w:t>данный час, когда правительству вздумается обратить рус</w:t>
        <w:softHyphen/>
        <w:t>ские пушки против русских людей ’).</w:t>
      </w:r>
    </w:p>
    <w:p>
      <w:pPr>
        <w:pStyle w:val="Normal"/>
        <w:ind w:firstLine="360"/>
        <w:jc w:val="both"/>
        <w:rPr>
          <w:rFonts w:ascii="Times New Roman" w:hAnsi="Times New Roman" w:cs="Times New Roman"/>
        </w:rPr>
      </w:pPr>
      <w:r>
        <w:rPr>
          <w:rFonts w:cs="Times New Roman" w:ascii="Times New Roman" w:hAnsi="Times New Roman"/>
        </w:rPr>
        <w:t>Либеральный г. Ширрен так далеко не заходит; но и он неодобрительно потряхивает головою, замечая, что правительство слишком долго потворствовало при</w:t>
        <w:softHyphen/>
        <w:t>хотям господствующей породы</w:t>
      </w:r>
      <w:r>
        <w:rPr>
          <w:rFonts w:cs="Times New Roman" w:ascii="Times New Roman" w:hAnsi="Times New Roman"/>
          <w:vertAlign w:val="superscript"/>
        </w:rPr>
        <w:t>8</w:t>
      </w:r>
      <w:r>
        <w:rPr>
          <w:rFonts w:cs="Times New Roman" w:ascii="Times New Roman" w:hAnsi="Times New Roman"/>
        </w:rPr>
        <w:t>); это значит (переводя с балтийского языка на русский) - что оно на</w:t>
        <w:softHyphen/>
        <w:t>прасно идет рука об руку с землею и что пора разор</w:t>
        <w:softHyphen/>
        <w:t>вать этот неприятный союз, грозящий опричине конечным оставлением её за штатом. Как человек науки, по всем привычкам своим предпочитающий кабинетные занятия уличной возне и пушечному грому, бывший дерптский про</w:t>
        <w:softHyphen/>
        <w:t>фессор, кажется, удовлетворился бы цензурным террором, хоть бы, например, запрещением нескольких ненавист</w:t>
        <w:softHyphen/>
        <w:t>ных ему газет и осуждением на молчание двух или трех беспокоющих его личностей. Таков смысл заключитель</w:t>
        <w:softHyphen/>
        <w:t>ных строк его брошюры, в которых он, заподозрев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Чтоб не заподозрези меня в натяжке, я приведу это курьезное место в буквальном переводе: &lt;Мы ежедневно вовсылаем к Богу следующую мольбу: да ускорит Господь наступление того дня, в который благодушный Император Александр наконец ясно поймет истинный характер грязно# шайки, так безвкусно разыгрывающей перед ним чистокровную комедию (русснцизма) в нетерпеливом ожидании той минуты, когда ей можно будет перейти к такой же чистокровной трагедии. И когда очам благодушного Императора, которому мы все так охотно служим, откроется наконец по</w:t>
        <w:softHyphen/>
        <w:t>зор теперешнего его положения, тогда да вложит ему Господь в сердце здо</w:t>
        <w:softHyphen/>
        <w:t>ровый гнев и решимость скомандовать своим верным немецким поддан</w:t>
        <w:softHyphen/>
        <w:t>ным :.«Забивайте картечь и пускайте ее в эту грязную сволочь комиков и трагиков; пусть они все полягут на месте! Я хочу наконец высмотреть из за этой горсти негодяев мой настоящий, добрый всероссийский (не рус</w:t>
        <w:softHyphen/>
        <w:t xml:space="preserve">ский) народ! Я хочу проложить себе путь (картечью!) к сердцам всех народов моих! Пли!&gt; Может быть (продолжает автор </w:t>
      </w:r>
      <w:r>
        <w:rPr>
          <w:rFonts w:cs="Times New Roman" w:ascii="Times New Roman" w:hAnsi="Times New Roman"/>
          <w:smallCaps/>
        </w:rPr>
        <w:t>Лифл.</w:t>
      </w:r>
      <w:r>
        <w:rPr>
          <w:rFonts w:cs="Times New Roman" w:ascii="Times New Roman" w:hAnsi="Times New Roman"/>
        </w:rPr>
        <w:t xml:space="preserve"> Вклад.) я еще раз навлеку на себя этими словами насмешливое прозвище </w:t>
      </w:r>
      <w:r>
        <w:rPr>
          <w:rFonts w:cs="Times New Roman" w:ascii="Times New Roman" w:hAnsi="Times New Roman"/>
          <w:lang w:val="la-VA" w:eastAsia="la-VA" w:bidi="la-VA"/>
        </w:rPr>
        <w:t xml:space="preserve">de 1’anfant temble de la bande; </w:t>
      </w:r>
      <w:r>
        <w:rPr>
          <w:rFonts w:cs="Times New Roman" w:ascii="Times New Roman" w:hAnsi="Times New Roman"/>
        </w:rPr>
        <w:t>но хотя бы и так! Прежде всего я хочу, чтоб Импе</w:t>
        <w:softHyphen/>
        <w:t xml:space="preserve">ратор узнал, как думают его Балтийцы, что они чувствуют, и как они, если это потребуется, будут стрелять». </w:t>
      </w:r>
      <w:r>
        <w:rPr>
          <w:rFonts w:cs="Times New Roman" w:ascii="Times New Roman" w:hAnsi="Times New Roman"/>
          <w:lang w:val="la-VA" w:eastAsia="la-VA" w:bidi="la-VA"/>
        </w:rPr>
        <w:t xml:space="preserve">(Livi. Beitr&amp;ge Neue Folge Bd. I, Heft 1, Seite 22). </w:t>
      </w:r>
      <w:r>
        <w:rPr>
          <w:rFonts w:cs="Times New Roman" w:ascii="Times New Roman" w:hAnsi="Times New Roman"/>
        </w:rPr>
        <w:t>Пора бы верной остзейской дружине заблаговременно вы</w:t>
        <w:softHyphen/>
        <w:t>твердить и восклицание «гойда! гойда!&gt; которым опричники после своих подвигов имели обыкновение оглашать московские улицы.</w:t>
      </w:r>
    </w:p>
    <w:p>
      <w:pPr>
        <w:pStyle w:val="Normal"/>
        <w:ind w:firstLine="360"/>
        <w:jc w:val="both"/>
        <w:rPr>
          <w:rFonts w:ascii="Times New Roman" w:hAnsi="Times New Roman" w:cs="Times New Roman"/>
        </w:rPr>
      </w:pPr>
      <w:r>
        <w:rPr>
          <w:rFonts w:cs="Times New Roman" w:ascii="Times New Roman" w:hAnsi="Times New Roman"/>
        </w:rPr>
        <w:t>й) Стр. 92, 112, 184</w:t>
      </w:r>
    </w:p>
    <w:p>
      <w:pPr>
        <w:pStyle w:val="Normal"/>
        <w:tabs>
          <w:tab w:val="clear" w:pos="708"/>
          <w:tab w:val="left" w:pos="4975" w:leader="none"/>
        </w:tabs>
        <w:jc w:val="both"/>
        <w:rPr>
          <w:rFonts w:ascii="Times New Roman" w:hAnsi="Times New Roman" w:cs="Times New Roman"/>
        </w:rPr>
      </w:pPr>
      <w:r>
        <w:rPr>
          <w:rFonts w:cs="Times New Roman" w:ascii="Times New Roman" w:hAnsi="Times New Roman"/>
        </w:rPr>
        <w:t>Соч. ЮСамарина. VIII.</w:t>
        <w:tab/>
        <w:t>27</w:t>
      </w:r>
    </w:p>
    <w:p>
      <w:pPr>
        <w:pStyle w:val="Normal"/>
        <w:jc w:val="both"/>
        <w:rPr>
          <w:rFonts w:ascii="Times New Roman" w:hAnsi="Times New Roman" w:cs="Times New Roman"/>
        </w:rPr>
      </w:pPr>
      <w:r>
        <w:rPr>
          <w:rFonts w:cs="Times New Roman" w:ascii="Times New Roman" w:hAnsi="Times New Roman"/>
        </w:rPr>
        <w:t>своих противников в замыслах на верховную власть, □росит ее отнять у них право свободного слова ’)•</w:t>
      </w:r>
    </w:p>
    <w:p>
      <w:pPr>
        <w:pStyle w:val="Normal"/>
        <w:ind w:firstLine="360"/>
        <w:jc w:val="both"/>
        <w:rPr>
          <w:rFonts w:ascii="Times New Roman" w:hAnsi="Times New Roman" w:cs="Times New Roman"/>
        </w:rPr>
      </w:pPr>
      <w:r>
        <w:rPr>
          <w:rFonts w:cs="Times New Roman" w:ascii="Times New Roman" w:hAnsi="Times New Roman"/>
        </w:rPr>
        <w:t>Как скромный член русской земщины, я прощусь с ним иначе: дай Бог, чтобы безумцы, промышляющие раз</w:t>
        <w:softHyphen/>
        <w:t>дражением власти, образумились в пору и чтоб над ними когда-нибудь не разразился гнев русской земли.</w:t>
      </w:r>
    </w:p>
    <w:p>
      <w:pPr>
        <w:pStyle w:val="Normal"/>
        <w:ind w:firstLine="360"/>
        <w:jc w:val="both"/>
        <w:rPr>
          <w:rFonts w:ascii="Times New Roman" w:hAnsi="Times New Roman" w:cs="Times New Roman"/>
        </w:rPr>
      </w:pPr>
      <w:r>
        <w:rPr>
          <w:rFonts w:cs="Times New Roman" w:ascii="Times New Roman" w:hAnsi="Times New Roman"/>
        </w:rPr>
        <w:t>9 «Неужели мы не имеем права надеяться, что рано или поздно в виду поношений, встречаемых нашею лояльностью, в виду дерзости, с которою во имя вашей будущей народной вемской думы попирается и подвергается по* руганиям наше право (у которого Императорская честь стоит на часах), в виду инстинкта, посягающего в будущем на верховную власть - сердце Царево изречет наконец: доселе, и ни шагу далее!» стр. 194 и 195.</w:t>
      </w:r>
    </w:p>
    <w:p>
      <w:pPr>
        <w:pStyle w:val="Normal"/>
        <w:numPr>
          <w:ilvl w:val="0"/>
          <w:numId w:val="0"/>
        </w:numPr>
        <w:ind w:firstLine="360"/>
        <w:jc w:val="both"/>
        <w:outlineLvl w:val="1"/>
        <w:rPr>
          <w:rFonts w:ascii="Times New Roman" w:hAnsi="Times New Roman" w:cs="Times New Roman"/>
        </w:rPr>
      </w:pPr>
      <w:bookmarkStart w:id="19" w:name="bookmark36"/>
      <w:r>
        <w:rPr>
          <w:rFonts w:cs="Times New Roman" w:ascii="Times New Roman" w:hAnsi="Times New Roman"/>
        </w:rPr>
        <w:t>ОКРАИНЫ РОССИИ.</w:t>
      </w:r>
      <w:bookmarkEnd w:id="19"/>
    </w:p>
    <w:p>
      <w:pPr>
        <w:pStyle w:val="Normal"/>
        <w:jc w:val="both"/>
        <w:rPr>
          <w:rFonts w:ascii="Times New Roman" w:hAnsi="Times New Roman" w:cs="Times New Roman"/>
        </w:rPr>
      </w:pPr>
      <w:r>
        <w:rPr>
          <w:rFonts w:cs="Times New Roman" w:ascii="Times New Roman" w:hAnsi="Times New Roman"/>
        </w:rPr>
        <w:t>СЕРИЯ ПЕРВАЯ</w:t>
      </w:r>
    </w:p>
    <w:p>
      <w:pPr>
        <w:pStyle w:val="Normal"/>
        <w:jc w:val="both"/>
        <w:rPr>
          <w:rFonts w:ascii="Times New Roman" w:hAnsi="Times New Roman" w:cs="Times New Roman"/>
        </w:rPr>
      </w:pPr>
      <w:r>
        <w:rPr>
          <w:rFonts w:cs="Times New Roman" w:ascii="Times New Roman" w:hAnsi="Times New Roman"/>
        </w:rPr>
        <w:t>РУССКОЕ БАЛТИЙСКОЕ ПОМОРИЕ.</w:t>
      </w:r>
    </w:p>
    <w:p>
      <w:pPr>
        <w:pStyle w:val="Normal"/>
        <w:jc w:val="both"/>
        <w:rPr>
          <w:rFonts w:ascii="Times New Roman" w:hAnsi="Times New Roman" w:cs="Times New Roman"/>
        </w:rPr>
      </w:pPr>
      <w:r>
        <w:rPr>
          <w:rFonts w:cs="Times New Roman" w:ascii="Times New Roman" w:hAnsi="Times New Roman"/>
        </w:rPr>
        <w:t>Выпуск третий.</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ПРАВОСЛАВНЫЕ ЛАТЫШИ.</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К читателям.</w:t>
      </w:r>
    </w:p>
    <w:p>
      <w:pPr>
        <w:pStyle w:val="Normal"/>
        <w:ind w:firstLine="360"/>
        <w:jc w:val="both"/>
        <w:rPr>
          <w:rFonts w:ascii="Times New Roman" w:hAnsi="Times New Roman" w:cs="Times New Roman"/>
        </w:rPr>
      </w:pPr>
      <w:r>
        <w:rPr>
          <w:rFonts w:cs="Times New Roman" w:ascii="Times New Roman" w:hAnsi="Times New Roman"/>
        </w:rPr>
        <w:t>Трехлетний промежуток времени, протекший от выхода первых двух книжек „Окраин России</w:t>
      </w:r>
      <w:r>
        <w:rPr>
          <w:rFonts w:cs="Times New Roman" w:ascii="Times New Roman" w:hAnsi="Times New Roman"/>
          <w:vertAlign w:val="superscript"/>
        </w:rPr>
        <w:t>11</w:t>
      </w:r>
      <w:r>
        <w:rPr>
          <w:rFonts w:cs="Times New Roman" w:ascii="Times New Roman" w:hAnsi="Times New Roman"/>
        </w:rPr>
        <w:t xml:space="preserve"> до запоздалого появления третьей, кажется, должен был вразумить всех; по крайней мере всех искренно желающих вразумиться и способных смотреть правде в лице, как бы она ни ко</w:t>
        <w:softHyphen/>
        <w:t>лола глаз.</w:t>
      </w:r>
    </w:p>
    <w:p>
      <w:pPr>
        <w:pStyle w:val="Normal"/>
        <w:ind w:firstLine="360"/>
        <w:jc w:val="both"/>
        <w:rPr>
          <w:rFonts w:ascii="Times New Roman" w:hAnsi="Times New Roman" w:cs="Times New Roman"/>
        </w:rPr>
      </w:pPr>
      <w:r>
        <w:rPr>
          <w:rFonts w:cs="Times New Roman" w:ascii="Times New Roman" w:hAnsi="Times New Roman"/>
        </w:rPr>
        <w:t>Есть, конечно, заблуждения, имеющие свой корень не в не</w:t>
        <w:softHyphen/>
        <w:t>знании или непонимании, а в некотором расслаблении воли, намеренно предпочитающей успокоительное заблуждение такой правде, которая поставила бы признавших ее в тяжелую необходимость что нибудь придумать и на что-нибудь ре</w:t>
        <w:softHyphen/>
        <w:t>шиться. Подобного рода заблуждения, естественно, не усту</w:t>
        <w:softHyphen/>
        <w:t>пают ни доводам разума, ни свидетельствам опыта. Гово</w:t>
        <w:softHyphen/>
        <w:t>рят, например, что так называемый остзейский вопрос не имеет сам по себе никакой реальности, а просто на просто выдуман и пущен в ход нашею прессою. Какое дело до того, что первый, конечно, еще неполный абрис этого вопроса мелькает в указах и в переписке Петра I, что Екатерина II не только высмотрела и признала, но и разрешила его, что после Императора Павла, перерешив</w:t>
        <w:softHyphen/>
        <w:t>шего его по-своему, в царствование Императора Алексан</w:t>
        <w:softHyphen/>
        <w:t>дра I Трощинский в известной своей записке опять поста</w:t>
        <w:softHyphen/>
        <w:t>вил остзейский вопрос на ближайшую очередь и выяснил его со всех сторон. Нужды неть, что русской политической прессы не было еще на свете ни при Петре I, ни при Екатери</w:t>
        <w:softHyphen/>
      </w:r>
    </w:p>
    <w:p>
      <w:pPr>
        <w:pStyle w:val="Normal"/>
        <w:jc w:val="both"/>
        <w:rPr>
          <w:rFonts w:ascii="Times New Roman" w:hAnsi="Times New Roman" w:cs="Times New Roman"/>
        </w:rPr>
      </w:pPr>
      <w:r>
        <w:rPr>
          <w:rFonts w:cs="Times New Roman" w:ascii="Times New Roman" w:hAnsi="Times New Roman"/>
        </w:rPr>
        <w:t>не И, ни при Александре I-все-таки пусть лучше за все отве</w:t>
        <w:softHyphen/>
        <w:t>чает пресса; ибо если остзейский вопрос существует не в действительности, а только в газетах, то чтоб его не было вовсе, достаточно зажать им ротъ*, сделать же фто гораздо легче, чем преобразовать балтийские суды и городские упра</w:t>
        <w:softHyphen/>
        <w:t>вления, чем ввести русский язык, чем отнять у дворянства народные школы и политическое воспитание масс.</w:t>
      </w:r>
    </w:p>
    <w:p>
      <w:pPr>
        <w:pStyle w:val="Normal"/>
        <w:ind w:firstLine="360"/>
        <w:jc w:val="both"/>
        <w:rPr>
          <w:rFonts w:ascii="Times New Roman" w:hAnsi="Times New Roman" w:cs="Times New Roman"/>
        </w:rPr>
      </w:pPr>
      <w:r>
        <w:rPr>
          <w:rFonts w:cs="Times New Roman" w:ascii="Times New Roman" w:hAnsi="Times New Roman"/>
        </w:rPr>
        <w:t>Но оставляя в стороне заблуждения вольные, нельзя не признать, что недавно еще можно было, не кривя душею, приписывать стремление к политическому обособлению, так явно высказывающееся в Прибалтийском крае, небольшой группе горячих голов, выгораживая благоразумное боль</w:t>
        <w:softHyphen/>
        <w:t>шинство местного общества. Теперь в виду всего совер</w:t>
        <w:softHyphen/>
        <w:t>шившагося перед нами в последнее время и всего готовя</w:t>
        <w:softHyphen/>
        <w:t>щагося в близкой будущности такое заблуждение было бы непростительно.</w:t>
      </w:r>
    </w:p>
    <w:p>
      <w:pPr>
        <w:pStyle w:val="Normal"/>
        <w:ind w:firstLine="360"/>
        <w:jc w:val="both"/>
        <w:rPr>
          <w:rFonts w:ascii="Times New Roman" w:hAnsi="Times New Roman" w:cs="Times New Roman"/>
        </w:rPr>
      </w:pPr>
      <w:r>
        <w:rPr>
          <w:rFonts w:cs="Times New Roman" w:ascii="Times New Roman" w:hAnsi="Times New Roman"/>
        </w:rPr>
        <w:t>Русская читающая публика, по крайней мере та часть её, до которой доходили публикации гг. Бокка, Эккгарда, Веррена и других им подобных, с нетерпением ожидала от представителей так называемой провинциальной полити Ост</w:t>
        <w:softHyphen/>
        <w:t>зейского края чего-нибудь в роде отречения. Нарекания, кле</w:t>
        <w:softHyphen/>
        <w:t>веты и площадные выходки против некоторых из наших газет и против автора „Окраинъ*</w:t>
      </w:r>
      <w:r>
        <w:rPr>
          <w:rFonts w:cs="Times New Roman" w:ascii="Times New Roman" w:hAnsi="Times New Roman"/>
          <w:vertAlign w:val="superscript"/>
        </w:rPr>
        <w:t>4</w:t>
      </w:r>
      <w:r>
        <w:rPr>
          <w:rFonts w:cs="Times New Roman" w:ascii="Times New Roman" w:hAnsi="Times New Roman"/>
        </w:rPr>
        <w:t xml:space="preserve"> могли бы идти своим чередом; но все это далеко не то, что отречение. Отречься в этом случае значило бы прочесть во всеуслышание поли</w:t>
        <w:softHyphen/>
        <w:t>тическое исповедание, хотя бы облеченное в отрицательную Форму. Иначе-сказать: мы не приравниваем себя к Фин</w:t>
        <w:softHyphen/>
        <w:t>ляндии, управляемой на основании областной конституции, и не придаем местным законам, под охраною которых мы живем, значения и силы политических прав, ограни</w:t>
        <w:softHyphen/>
        <w:t>чивающих действие общей для всей Империи законодатель</w:t>
        <w:softHyphen/>
        <w:t>ной власти; мы полагаем свое призвание в служении не Германии, а России, понимая Россию в историческом её зна</w:t>
        <w:softHyphen/>
        <w:t>чении политического облика русской народности; мы видим в ней не чужую для нас вотчину той же венчанной лич</w:t>
        <w:softHyphen/>
        <w:t>ности, которая в числе других своих титулов именуется и нашим герцогом, а наше отечество, притом единствен</w:t>
        <w:softHyphen/>
        <w:t>ное, ибо два отечества не уместились бы в одной душе, и</w:t>
      </w:r>
    </w:p>
    <w:p>
      <w:pPr>
        <w:pStyle w:val="Normal"/>
        <w:jc w:val="both"/>
        <w:rPr>
          <w:rFonts w:ascii="Times New Roman" w:hAnsi="Times New Roman" w:cs="Times New Roman"/>
        </w:rPr>
      </w:pPr>
      <w:r>
        <w:rPr>
          <w:rFonts w:cs="Times New Roman" w:ascii="Times New Roman" w:hAnsi="Times New Roman"/>
        </w:rPr>
        <w:t>потому мы считаем себя связанными с нею всецело и безу</w:t>
        <w:softHyphen/>
        <w:t>словно, а не в силу договора, который оставлял бы за нами право в известных случаях отложиться и промышлять о себе по нашему усмотрению.</w:t>
      </w:r>
    </w:p>
    <w:p>
      <w:pPr>
        <w:pStyle w:val="Normal"/>
        <w:ind w:firstLine="360"/>
        <w:jc w:val="both"/>
        <w:rPr>
          <w:rFonts w:ascii="Times New Roman" w:hAnsi="Times New Roman" w:cs="Times New Roman"/>
        </w:rPr>
      </w:pPr>
      <w:r>
        <w:rPr>
          <w:rFonts w:cs="Times New Roman" w:ascii="Times New Roman" w:hAnsi="Times New Roman"/>
        </w:rPr>
        <w:t>Такого же отречения ожидало, как кажется, и правитель</w:t>
        <w:softHyphen/>
        <w:t>ство. Если верить довольно правдоподобным слухам, оно даже выпрашивало его, но не допросилось ’)• Вместо этого на всеобщие ожидания и вопросительные взоры, обратившиеся со всех концов России к балтийской её окраине, мы полу, чили два ответа: брошюру г. Ширрена и последний (1870 года) адрес лиФляндского дворянства. Я сопоставляю в этом случае слово лица., выражение единичного убеждения, соборному заявлению целого сословия собственно потому, что значение первого заключается главнейшим образом в его громадном успехе, в способах его пропуска и распро</w:t>
        <w:softHyphen/>
        <w:t>странения, в единодушии восторженного одобрения, которым оно было встречено в Остзейском крае и за границею, на</w:t>
        <w:softHyphen/>
        <w:t>конец, в оригинальных овациях, сопровождавших выезд автора из Дерпта *). Можно сказать без преувеличения, что ему удалось влезть в душу своих земляков и оттуда подать за них голос-</w:t>
      </w:r>
      <w:r>
        <w:rPr>
          <w:rFonts w:cs="Times New Roman" w:ascii="Times New Roman" w:hAnsi="Times New Roman"/>
          <w:lang w:val="la-VA" w:eastAsia="la-VA" w:bidi="la-VA"/>
        </w:rPr>
        <w:t xml:space="preserve">ihnen aus der Seele zn sprechen, </w:t>
      </w:r>
      <w:r>
        <w:rPr>
          <w:rFonts w:cs="Times New Roman" w:ascii="Times New Roman" w:hAnsi="Times New Roman"/>
        </w:rPr>
        <w:t>как говорят Немцы. Содержание его брошюры, хоть в общих чертах, вероятно памятно читателям, и потому мне оста</w:t>
        <w:softHyphen/>
        <w:t xml:space="preserve">ется только повторить то, что я сказал об ней в другом месте </w:t>
      </w:r>
      <w:r>
        <w:rPr>
          <w:rFonts w:cs="Times New Roman" w:ascii="Times New Roman" w:hAnsi="Times New Roman"/>
          <w:vertAlign w:val="superscript"/>
        </w:rPr>
        <w:t>8</w:t>
      </w:r>
      <w:r>
        <w:rPr>
          <w:rFonts w:cs="Times New Roman" w:ascii="Times New Roman" w:hAnsi="Times New Roman"/>
        </w:rPr>
        <w:t>) и, смею думать, доказал, а именно: что г. Шир</w:t>
        <w:softHyphen/>
        <w:t>рен не только не отрекся за своих земляков от полити</w:t>
        <w:softHyphen/>
        <w:t>ческих притязаний, которые я им приписывал, а, напро</w:t>
        <w:softHyphen/>
        <w:t>тив, расписался в их подлинности и подтвердил правди-</w:t>
      </w:r>
    </w:p>
    <w:p>
      <w:pPr>
        <w:pStyle w:val="Normal"/>
        <w:tabs>
          <w:tab w:val="clear" w:pos="708"/>
          <w:tab w:val="left" w:pos="387" w:leader="none"/>
        </w:tabs>
        <w:ind w:firstLine="360"/>
        <w:jc w:val="both"/>
        <w:rPr>
          <w:rFonts w:ascii="Times New Roman" w:hAnsi="Times New Roman" w:cs="Times New Roman"/>
        </w:rPr>
      </w:pPr>
      <w:r>
        <w:rPr>
          <w:rFonts w:cs="Times New Roman" w:ascii="Times New Roman" w:hAnsi="Times New Roman"/>
        </w:rPr>
        <w:t>1</w:t>
        <w:tab/>
        <w:t>) Никто, конечно, не назовет отречением от сепаратнстических попол</w:t>
        <w:softHyphen/>
        <w:t xml:space="preserve">зновений заявления, сделанного дворянскими предводителями, к которому с тамою поспешною готовностью и так безоговорочно пристал г. </w:t>
      </w:r>
      <w:r>
        <w:rPr>
          <w:rFonts w:cs="Times New Roman" w:ascii="Times New Roman" w:hAnsi="Times New Roman"/>
          <w:smallCaps/>
        </w:rPr>
        <w:t>ф.</w:t>
      </w:r>
      <w:r>
        <w:rPr>
          <w:rFonts w:cs="Times New Roman" w:ascii="Times New Roman" w:hAnsi="Times New Roman"/>
        </w:rPr>
        <w:t xml:space="preserve"> Бокк. Оно очевидно нисколько не соответствовало ожиданиям, дано было нехотя, чтоб только избавиться от докучливых настояний и принято было благо* склонно, чтоб только замаскировать неудачу.</w:t>
      </w:r>
    </w:p>
    <w:p>
      <w:pPr>
        <w:pStyle w:val="Normal"/>
        <w:tabs>
          <w:tab w:val="clear" w:pos="708"/>
          <w:tab w:val="left" w:pos="247" w:leader="none"/>
        </w:tabs>
        <w:ind w:firstLine="360"/>
        <w:jc w:val="both"/>
        <w:rPr>
          <w:rFonts w:ascii="Times New Roman" w:hAnsi="Times New Roman" w:cs="Times New Roman"/>
        </w:rPr>
      </w:pPr>
      <w:r>
        <w:rPr>
          <w:rFonts w:cs="Times New Roman" w:ascii="Times New Roman" w:hAnsi="Times New Roman"/>
        </w:rPr>
        <w:t>V</w:t>
        <w:tab/>
        <w:t>) Все зто было подробно рассказано и выставлено ребром в немецких газетах. См. напр. Крестовую Газету за 1869, №№ 137, 145, 153, 158, 196, 232, 243 и др.</w:t>
      </w:r>
    </w:p>
    <w:p>
      <w:pPr>
        <w:pStyle w:val="Normal"/>
        <w:tabs>
          <w:tab w:val="clear" w:pos="708"/>
          <w:tab w:val="left" w:pos="39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Смотри изданную в Берлине брошюру: Ответ гг. </w:t>
      </w:r>
      <w:r>
        <w:rPr>
          <w:rFonts w:cs="Times New Roman" w:ascii="Times New Roman" w:hAnsi="Times New Roman"/>
          <w:smallCaps/>
        </w:rPr>
        <w:t>ф.</w:t>
      </w:r>
      <w:r>
        <w:rPr>
          <w:rFonts w:cs="Times New Roman" w:ascii="Times New Roman" w:hAnsi="Times New Roman"/>
        </w:rPr>
        <w:t xml:space="preserve"> Бокку и Ширрену по поводу Окраин России. </w:t>
      </w:r>
      <w:r>
        <w:rPr>
          <w:rFonts w:cs="Times New Roman" w:ascii="Times New Roman" w:hAnsi="Times New Roman"/>
          <w:lang w:val="la-VA" w:eastAsia="la-VA" w:bidi="la-VA"/>
        </w:rPr>
        <w:t xml:space="preserve">BerJin, </w:t>
      </w:r>
      <w:r>
        <w:rPr>
          <w:rFonts w:cs="Times New Roman" w:ascii="Times New Roman" w:hAnsi="Times New Roman"/>
        </w:rPr>
        <w:t xml:space="preserve">В. </w:t>
      </w:r>
      <w:r>
        <w:rPr>
          <w:rFonts w:cs="Times New Roman" w:ascii="Times New Roman" w:hAnsi="Times New Roman"/>
          <w:lang w:val="la-VA" w:eastAsia="la-VA" w:bidi="la-VA"/>
        </w:rPr>
        <w:t xml:space="preserve">Behrs Buchhandlung. </w:t>
      </w:r>
      <w:r>
        <w:rPr>
          <w:rFonts w:cs="Times New Roman" w:ascii="Times New Roman" w:hAnsi="Times New Roman"/>
        </w:rPr>
        <w:t>1870.</w:t>
      </w:r>
    </w:p>
    <w:p>
      <w:pPr>
        <w:pStyle w:val="Normal"/>
        <w:jc w:val="both"/>
        <w:rPr>
          <w:rFonts w:ascii="Times New Roman" w:hAnsi="Times New Roman" w:cs="Times New Roman"/>
        </w:rPr>
      </w:pPr>
      <w:r>
        <w:rPr>
          <w:rFonts w:cs="Times New Roman" w:ascii="Times New Roman" w:hAnsi="Times New Roman"/>
        </w:rPr>
        <w:t>вость моего свидетельства. Мы совершенно совпали в опре</w:t>
        <w:softHyphen/>
        <w:t>делении Факта-нынешнего политического настроения балтий</w:t>
        <w:softHyphen/>
        <w:t>ской интеллигенции, и разошлись только в его оценке. Я видел в требованиях тамошнего провинциализма решитель</w:t>
        <w:softHyphen/>
        <w:t>ное уклонение от нормальных отношений области к целому государству, тогда как г. Ширрен находил для тех же требований правомерное основание и определял их, как законный вывод из всей истории края. О том, кто из нас прав и кто ошибается, можно судить различно; но в этом случае самая непримиримость двух выраженных нами воззрений придает особенную силу нашему согласию в свидетельстве о существующем Факте.</w:t>
      </w:r>
    </w:p>
    <w:p>
      <w:pPr>
        <w:pStyle w:val="Normal"/>
        <w:ind w:firstLine="360"/>
        <w:jc w:val="both"/>
        <w:rPr>
          <w:rFonts w:ascii="Times New Roman" w:hAnsi="Times New Roman" w:cs="Times New Roman"/>
        </w:rPr>
      </w:pPr>
      <w:r>
        <w:rPr>
          <w:rFonts w:cs="Times New Roman" w:ascii="Times New Roman" w:hAnsi="Times New Roman"/>
        </w:rPr>
        <w:t>Последний адрес лифляндского дворянства есть не иное что, как второе издание политической теории г. Ширрена, особенно поучительное и новое не столько по содержанию, сколько по обстоятельствам, в которых оно появилось и по Форме, в которую оно облечено. Всякому, вероятно, по прочтении его представился прежде всего вопрос о том, что могло в настоящую минуту послужить поводом к та</w:t>
        <w:softHyphen/>
        <w:t>кому торжественному акту? Жаловаться, кажется, было не на что. Всем известно, что именно в последнее время управление Балтийским краем в значительной степени упростилось и, так сказать, сузилось преднамеренным устранением или отсрочкою на неопределенный период всех крупных задач, недавно еще стоявших на ближай</w:t>
        <w:softHyphen/>
        <w:t>шей очереди. Твердой инициативы со стороны правительства не видно ни в чем, и теперешняя его программа действий (буде таковая имеется) повидимому заключается в система</w:t>
        <w:softHyphen/>
        <w:t>тическом воздержании от всякого серьезного действия. По</w:t>
        <w:softHyphen/>
        <w:t xml:space="preserve">сле отповеди, полученной бывшим генерал-губернатором Альбединским от ревельского магистрата, русский язык не только не вводится в делопроизводство, а, напротив, постепенно вытесняется даже из тех </w:t>
      </w:r>
      <w:r>
        <w:rPr>
          <w:rFonts w:cs="Times New Roman" w:ascii="Times New Roman" w:hAnsi="Times New Roman"/>
          <w:smallCaps/>
        </w:rPr>
        <w:t xml:space="preserve">оффициильных </w:t>
      </w:r>
      <w:r>
        <w:rPr>
          <w:rFonts w:cs="Times New Roman" w:ascii="Times New Roman" w:hAnsi="Times New Roman"/>
        </w:rPr>
        <w:t>сно</w:t>
        <w:softHyphen/>
        <w:t>шений, в которых он прежде бесспорно допускался ’); городская реформа, кажется, похоронена окончательно, су-</w:t>
      </w:r>
    </w:p>
    <w:p>
      <w:pPr>
        <w:pStyle w:val="Normal"/>
        <w:tabs>
          <w:tab w:val="clear" w:pos="708"/>
          <w:tab w:val="left" w:pos="36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Так недавно лимандский ландгерихт отказал даже таможенному ведом</w:t>
        <w:softHyphen/>
        <w:t>ству, которое прежде вело всю переписку свою по-русски, в п,внатиаоть него бумаги, написанной на атом языке.</w:t>
      </w:r>
    </w:p>
    <w:p>
      <w:pPr>
        <w:pStyle w:val="Normal"/>
        <w:jc w:val="both"/>
        <w:rPr>
          <w:rFonts w:ascii="Times New Roman" w:hAnsi="Times New Roman" w:cs="Times New Roman"/>
        </w:rPr>
      </w:pPr>
      <w:r>
        <w:rPr>
          <w:rFonts w:cs="Times New Roman" w:ascii="Times New Roman" w:hAnsi="Times New Roman"/>
        </w:rPr>
        <w:t>дебная реформа спить непробудным сном в министерстве юстиции; вопроса о крестьянах никто и не думает возбу</w:t>
        <w:softHyphen/>
        <w:t>ждать - повидимому, он считается окончательно решен</w:t>
        <w:softHyphen/>
        <w:t>ным. Словом, мы ничего не предпринимаем от себя и в то же время никаким местным затеям не мешаем; ничего нового не вводим и ничего старого не отменяем. Чего же лучше? Сетовать на настоящее положение дел, ко</w:t>
        <w:softHyphen/>
        <w:t>нечно, ве было повода, а расшевеливать прошлое и напоми</w:t>
        <w:softHyphen/>
        <w:t xml:space="preserve">нать нам, что мы когда-то многое задумывали и ничего не умели исполнить, было бы слишком неблагоразумно. Это имело бы вид дразнения. Но может быть </w:t>
      </w:r>
      <w:r>
        <w:rPr>
          <w:rFonts w:cs="Times New Roman" w:ascii="Times New Roman" w:hAnsi="Times New Roman"/>
          <w:smallCaps/>
        </w:rPr>
        <w:t>Лифляндцы о</w:t>
      </w:r>
      <w:r>
        <w:rPr>
          <w:rFonts w:cs="Times New Roman" w:ascii="Times New Roman" w:hAnsi="Times New Roman"/>
        </w:rPr>
        <w:t xml:space="preserve"> чемънибудь просили? Нет; в адресе не предъявляется никаких определенных ходатайств, да и тон его не походит на всеподданнейшее прошение. Это не жалоба*, не просьба, не изъявление благодарности, не выражение преданности; фто- предостережение, первое предостережение, данное Его Импе</w:t>
        <w:softHyphen/>
        <w:t>раторскому Величеству Самодержцу Всероссийскому от Его Высокогерцогского Высочества лифляндского рыцарства. Даже по тону своему оно гораздо более походит на дипломатиче</w:t>
        <w:softHyphen/>
        <w:t>скую ноту, чем на всеподданнейший адрес.</w:t>
      </w:r>
    </w:p>
    <w:p>
      <w:pPr>
        <w:pStyle w:val="Normal"/>
        <w:ind w:firstLine="360"/>
        <w:jc w:val="both"/>
        <w:rPr>
          <w:rFonts w:ascii="Times New Roman" w:hAnsi="Times New Roman" w:cs="Times New Roman"/>
        </w:rPr>
      </w:pPr>
      <w:r>
        <w:rPr>
          <w:rFonts w:cs="Times New Roman" w:ascii="Times New Roman" w:hAnsi="Times New Roman"/>
        </w:rPr>
        <w:t>Одна держава, замечая, что отношения её к другой со</w:t>
        <w:softHyphen/>
        <w:t>седней державе начинают портиться, обращается к ней с напоминанием о тех взаимных обязательствах, которых нарушение могло бы подать повод к разрыву и объявляет ей (пока еще не войну), а те начала, от которых она, то есть держава, подающая ноту, ни в каком случае не от</w:t>
        <w:softHyphen/>
        <w:t xml:space="preserve">ступится. В </w:t>
      </w:r>
      <w:r>
        <w:rPr>
          <w:rFonts w:cs="Times New Roman" w:ascii="Times New Roman" w:hAnsi="Times New Roman"/>
          <w:smallCaps/>
        </w:rPr>
        <w:t>лифляндской</w:t>
      </w:r>
      <w:r>
        <w:rPr>
          <w:rFonts w:cs="Times New Roman" w:ascii="Times New Roman" w:hAnsi="Times New Roman"/>
        </w:rPr>
        <w:t xml:space="preserve"> декларации высчитаны три пункта, но они приведены только в виде ближайших указаний и примеров; суть же их сводится к одному очень понятному заявлению '). Ваше Императорское Величество изволите оши-</w:t>
      </w:r>
    </w:p>
    <w:p>
      <w:pPr>
        <w:pStyle w:val="Normal"/>
        <w:ind w:firstLine="360"/>
        <w:jc w:val="both"/>
        <w:rPr>
          <w:rFonts w:ascii="Times New Roman" w:hAnsi="Times New Roman" w:cs="Times New Roman"/>
        </w:rPr>
      </w:pPr>
      <w:r>
        <w:rPr>
          <w:rFonts w:cs="Times New Roman" w:ascii="Times New Roman" w:hAnsi="Times New Roman"/>
        </w:rPr>
        <w:t>О Определить в точности буквальный смысл адреса довольно трудно в виду двух лежащих перед нами текстов его, русского и немецкого. Нет сомнения, что он обсуждался по проекту, составленному по*немецки, и что окончательная редакция его утверждена была на том же языке. Затем из Риги послан был в Петербург от лица дворянства адрес, облеченный в оффициальную Форму на русском языке и одновременно послан был от</w:t>
        <w:softHyphen/>
        <w:t>туда же, разумеется, неизвестно кем и от кого, тот же адрес в немец</w:t>
        <w:softHyphen/>
        <w:t>ком тексте, который и был немедленно обнародован во всех немецкихъ</w:t>
      </w:r>
    </w:p>
    <w:p>
      <w:pPr>
        <w:pStyle w:val="Normal"/>
        <w:jc w:val="both"/>
        <w:rPr>
          <w:rFonts w:ascii="Times New Roman" w:hAnsi="Times New Roman" w:cs="Times New Roman"/>
        </w:rPr>
      </w:pPr>
      <w:r>
        <w:rPr>
          <w:rFonts w:cs="Times New Roman" w:ascii="Times New Roman" w:hAnsi="Times New Roman"/>
        </w:rPr>
        <w:t xml:space="preserve">баться, приписывая себе одинаковую власть в </w:t>
      </w:r>
      <w:r>
        <w:rPr>
          <w:rFonts w:cs="Times New Roman" w:ascii="Times New Roman" w:hAnsi="Times New Roman"/>
          <w:smallCaps/>
        </w:rPr>
        <w:t xml:space="preserve">Лифляндии и </w:t>
      </w:r>
      <w:r>
        <w:rPr>
          <w:rFonts w:cs="Times New Roman" w:ascii="Times New Roman" w:hAnsi="Times New Roman"/>
        </w:rPr>
        <w:t>в Вашей России. Там - Вы Самодержец неограничен</w:t>
        <w:softHyphen/>
        <w:t>ный, у нас же - Вы связаны конституциею.</w:t>
      </w:r>
    </w:p>
    <w:p>
      <w:pPr>
        <w:pStyle w:val="Normal"/>
        <w:ind w:firstLine="360"/>
        <w:jc w:val="both"/>
        <w:rPr>
          <w:rFonts w:ascii="Times New Roman" w:hAnsi="Times New Roman" w:cs="Times New Roman"/>
        </w:rPr>
      </w:pPr>
      <w:r>
        <w:rPr>
          <w:rFonts w:cs="Times New Roman" w:ascii="Times New Roman" w:hAnsi="Times New Roman"/>
        </w:rPr>
        <w:t>Вследствие этого коренного заблуждения пределы, поста</w:t>
        <w:softHyphen/>
        <w:t xml:space="preserve">вленные верховной власти, так часто переступаются, что Ваше правительство в </w:t>
      </w:r>
      <w:r>
        <w:rPr>
          <w:rFonts w:cs="Times New Roman" w:ascii="Times New Roman" w:hAnsi="Times New Roman"/>
          <w:smallCaps/>
        </w:rPr>
        <w:t>Лифляндии</w:t>
      </w:r>
      <w:r>
        <w:rPr>
          <w:rFonts w:cs="Times New Roman" w:ascii="Times New Roman" w:hAnsi="Times New Roman"/>
        </w:rPr>
        <w:t xml:space="preserve"> теперь уже окончательно сдвинулось с правомерной своей основы. Взаимное обяза</w:t>
        <w:softHyphen/>
        <w:t>тельство, заключенное между Вашими и нашими предками, это обязательство, служившее Вам порукою в нашей вер</w:t>
        <w:softHyphen/>
        <w:t>ности, нарушено со стороны Вашей. Мы Вам это объя</w:t>
        <w:softHyphen/>
        <w:t>вляем к сведению и соображению.</w:t>
      </w:r>
    </w:p>
    <w:p>
      <w:pPr>
        <w:pStyle w:val="Normal"/>
        <w:ind w:firstLine="360"/>
        <w:jc w:val="both"/>
        <w:rPr>
          <w:rFonts w:ascii="Times New Roman" w:hAnsi="Times New Roman" w:cs="Times New Roman"/>
        </w:rPr>
      </w:pPr>
      <w:r>
        <w:rPr>
          <w:rFonts w:cs="Times New Roman" w:ascii="Times New Roman" w:hAnsi="Times New Roman"/>
        </w:rPr>
        <w:t xml:space="preserve">Уконтентовать лиФляндское рыцарство на сей раз было довольно трудно. Для этого нужно бы было, во-первых, признать в принципе, что </w:t>
      </w:r>
      <w:r>
        <w:rPr>
          <w:rFonts w:cs="Times New Roman" w:ascii="Times New Roman" w:hAnsi="Times New Roman"/>
          <w:smallCaps/>
        </w:rPr>
        <w:t xml:space="preserve">Лифляндия в </w:t>
      </w:r>
      <w:r>
        <w:rPr>
          <w:rFonts w:cs="Times New Roman" w:ascii="Times New Roman" w:hAnsi="Times New Roman"/>
        </w:rPr>
        <w:t>общем составе Империи образует отдельное, политическое целое, и что по</w:t>
        <w:softHyphen/>
        <w:t xml:space="preserve">этому в России и в </w:t>
      </w:r>
      <w:r>
        <w:rPr>
          <w:rFonts w:cs="Times New Roman" w:ascii="Times New Roman" w:hAnsi="Times New Roman"/>
          <w:smallCaps/>
        </w:rPr>
        <w:t>Лифляндии</w:t>
      </w:r>
      <w:r>
        <w:rPr>
          <w:rFonts w:cs="Times New Roman" w:ascii="Times New Roman" w:hAnsi="Times New Roman"/>
        </w:rPr>
        <w:t xml:space="preserve"> могут существовать одно</w:t>
        <w:softHyphen/>
        <w:t xml:space="preserve">временно две различные Формы правления; во-вторых, нужно бы было собственно в </w:t>
      </w:r>
      <w:r>
        <w:rPr>
          <w:rFonts w:cs="Times New Roman" w:ascii="Times New Roman" w:hAnsi="Times New Roman"/>
          <w:smallCaps/>
        </w:rPr>
        <w:t>Лифляндии и для</w:t>
      </w:r>
      <w:r>
        <w:rPr>
          <w:rFonts w:cs="Times New Roman" w:ascii="Times New Roman" w:hAnsi="Times New Roman"/>
        </w:rPr>
        <w:t xml:space="preserve"> неё одной переме</w:t>
        <w:softHyphen/>
        <w:t>нить теперешнюю Форму правления. При этих условиях лиФляндские рыцари вероятно согласились бы по прежнему поддерживать в остальной России неограниченное самодер-</w:t>
      </w:r>
    </w:p>
    <w:p>
      <w:pPr>
        <w:pStyle w:val="Normal"/>
        <w:jc w:val="both"/>
        <w:rPr>
          <w:rFonts w:ascii="Times New Roman" w:hAnsi="Times New Roman" w:cs="Times New Roman"/>
        </w:rPr>
      </w:pPr>
      <w:r>
        <w:rPr>
          <w:rFonts w:cs="Times New Roman" w:ascii="Times New Roman" w:hAnsi="Times New Roman"/>
        </w:rPr>
        <w:t>газетах задолго до того времени, когда Правительственный Вестник рассу</w:t>
        <w:softHyphen/>
        <w:t xml:space="preserve">дил за блого поделитьсн с нашею публикою русским текстом. Наши газеты, как известно, сперва сообщили адрес в переводе, сделанном с немецкого, чтд и вызвало обнародование его в </w:t>
      </w:r>
      <w:r>
        <w:rPr>
          <w:rFonts w:cs="Times New Roman" w:ascii="Times New Roman" w:hAnsi="Times New Roman"/>
          <w:smallCaps/>
        </w:rPr>
        <w:t xml:space="preserve">оффициольном </w:t>
      </w:r>
      <w:r>
        <w:rPr>
          <w:rFonts w:cs="Times New Roman" w:ascii="Times New Roman" w:hAnsi="Times New Roman"/>
        </w:rPr>
        <w:t>органе при заметке, в которой упоминалось о некоторых неточностях, вкравшихся в переводе. Но по внимательном сравнении оказывается, что правильнее было бы наз</w:t>
        <w:softHyphen/>
        <w:t>вать их не неточностями перевода, а некоторыми различиями между двумя текстами, посланным за границу для Германии, и посланным в Петербург для правительства. Нельзя, конечно, отрицать, что свойство юридической под</w:t>
        <w:softHyphen/>
        <w:t xml:space="preserve">линности принадлежит исключительно последнему тексту и что только за него и могут отвечать податели адреса; но так как мысль их вылилась все-таки по-немецки, а не по-русски, то спрашивается: не вернее ли передается она текстом, посланным в Германию? По крайней мере несомненно, что еФФект, рассчитанный на </w:t>
      </w:r>
      <w:r>
        <w:rPr>
          <w:rFonts w:cs="Times New Roman" w:ascii="Times New Roman" w:hAnsi="Times New Roman"/>
          <w:lang w:val="la-VA" w:eastAsia="la-VA" w:bidi="la-VA"/>
        </w:rPr>
        <w:t xml:space="preserve">Gesammt-Vaterland </w:t>
      </w:r>
      <w:r>
        <w:rPr>
          <w:rFonts w:cs="Times New Roman" w:ascii="Times New Roman" w:hAnsi="Times New Roman"/>
        </w:rPr>
        <w:t>произведен был немецким текстом, и что на основании его сложились все суждения заграничных газет; у нас же, разумеется, можно судить о нем только по русскому, несколько смягчен</w:t>
        <w:softHyphen/>
        <w:t>ному тексту. Выходит, что в этом случае двоязычие оказалось не без</w:t>
        <w:softHyphen/>
        <w:t>выгодным. Может быть, этот опыт приохотит к изучению и употребле</w:t>
        <w:softHyphen/>
        <w:t>нию русского языка.</w:t>
      </w:r>
    </w:p>
    <w:p>
      <w:pPr>
        <w:pStyle w:val="Normal"/>
        <w:jc w:val="both"/>
        <w:rPr>
          <w:rFonts w:ascii="Times New Roman" w:hAnsi="Times New Roman" w:cs="Times New Roman"/>
        </w:rPr>
      </w:pPr>
      <w:r>
        <w:rPr>
          <w:rFonts w:cs="Times New Roman" w:ascii="Times New Roman" w:hAnsi="Times New Roman"/>
        </w:rPr>
        <w:t>жавие и с свойственным им усердием обуздывать всякое либеральное поползновение русского общества, хотя бы дело дошло до штыков и картечи. Сомнительно однако, чтоб в Риге рассчитывали на немедленный и полный успех этой подразумеваемой сделки. Там знали наперед, что дво</w:t>
        <w:softHyphen/>
        <w:t>рянская нота произведет в Петербурге неприятное впеча</w:t>
        <w:softHyphen/>
        <w:t>тление, и никто, конечно, не ожидал от неё прямых последствий, выгодных для политического обособления края. Этих ближайших последствий скорее можно было опасаться, но за этим не остановились. Признано было нуж</w:t>
        <w:softHyphen/>
        <w:t xml:space="preserve">ным выкинуть знамя </w:t>
      </w:r>
      <w:r>
        <w:rPr>
          <w:rFonts w:cs="Times New Roman" w:ascii="Times New Roman" w:hAnsi="Times New Roman"/>
          <w:smallCaps/>
        </w:rPr>
        <w:t>Лифляндии,</w:t>
      </w:r>
      <w:r>
        <w:rPr>
          <w:rFonts w:cs="Times New Roman" w:ascii="Times New Roman" w:hAnsi="Times New Roman"/>
        </w:rPr>
        <w:t xml:space="preserve"> облечься в свою очередь в траур по утраченной национальной автономии, словом- сделать манифестацию ради самой манифестации. Действие её было рассчитано вдаль, притом не только на наше прави</w:t>
        <w:softHyphen/>
        <w:t>тельство, но и на всю Европу '). С одной стороны, предо</w:t>
        <w:softHyphen/>
        <w:t>стерегая правительство, лифляндское рыцарство как бы очи</w:t>
        <w:softHyphen/>
        <w:t>щало свою совесть и слагало с себя всякую ответствен</w:t>
        <w:softHyphen/>
        <w:t>ность за дальнейшие последствия - тем самым на случай отказа (в котором никто не сомневался) оно наперед развязывало себе руки на изыскание всякого рода оборони</w:t>
        <w:softHyphen/>
        <w:t>тельных средств. С другой стороны, оглядываясь на за</w:t>
        <w:softHyphen/>
        <w:t>пад, оно доносило Всегерманству о тех обидах, которые будто бы претерпевала его забытая колония в пределах России и указывало ему на готовый предлог к давно ожи</w:t>
        <w:softHyphen/>
        <w:t>даемому заступничеству. Очень вероятно, что в этом от</w:t>
        <w:softHyphen/>
        <w:t>ношении адрес достигнет своей цели, и мы не теряем надежды встретиться с ним еще раз, когда наши добрые соседи, так щедро украшенные русскими орденами, отдох</w:t>
        <w:softHyphen/>
        <w:t>нув от последних своих побед, рассудят, что насту-</w:t>
      </w:r>
    </w:p>
    <w:p>
      <w:pPr>
        <w:pStyle w:val="Normal"/>
        <w:ind w:firstLine="360"/>
        <w:jc w:val="both"/>
        <w:rPr>
          <w:rFonts w:ascii="Times New Roman" w:hAnsi="Times New Roman" w:cs="Times New Roman"/>
        </w:rPr>
      </w:pPr>
      <w:r>
        <w:rPr>
          <w:rFonts w:cs="Times New Roman" w:ascii="Times New Roman" w:hAnsi="Times New Roman"/>
        </w:rPr>
        <w:t>1) Собрания остзейских дворянских сословий, как известно, недоступны публике и тайна совещаний в них соблюдается так строго, что (как уверяют) даже местный генерал-губернатор ничего не знал о последнем адресе до получения его в Петербурге. Тем замечательнее скорое его огла</w:t>
        <w:softHyphen/>
        <w:t>шение в Германии. Не произошло ли это от нескромности кого-либо из четырех стенографов, которых для занятий во время ландтагов дворян</w:t>
        <w:softHyphen/>
        <w:t>ство выписывает из прусской камеры депутатов? Об этом извещала не</w:t>
        <w:softHyphen/>
        <w:t>давно, как о Факте, заслуживающем внимания, Кельнская Газета (1870, 18 Февраля № 49). Факт действительно курьезен-что должно оставаться тай</w:t>
        <w:softHyphen/>
        <w:t>ною для России и для её правительства, может и не быть тайною для Пруссии.</w:t>
      </w:r>
    </w:p>
    <w:p>
      <w:pPr>
        <w:pStyle w:val="Normal"/>
        <w:jc w:val="both"/>
        <w:rPr>
          <w:rFonts w:ascii="Times New Roman" w:hAnsi="Times New Roman" w:cs="Times New Roman"/>
        </w:rPr>
      </w:pPr>
      <w:r>
        <w:rPr>
          <w:rFonts w:cs="Times New Roman" w:ascii="Times New Roman" w:hAnsi="Times New Roman"/>
        </w:rPr>
        <w:t>пило время взять в свои руки остзейский вопрос. Этого давно ожидают там все, начиная от последнего рядового и кончая вновь пожалованными Фельдмаршалами.</w:t>
      </w:r>
    </w:p>
    <w:p>
      <w:pPr>
        <w:pStyle w:val="Normal"/>
        <w:ind w:firstLine="360"/>
        <w:jc w:val="both"/>
        <w:rPr>
          <w:rFonts w:ascii="Times New Roman" w:hAnsi="Times New Roman" w:cs="Times New Roman"/>
        </w:rPr>
      </w:pPr>
      <w:r>
        <w:rPr>
          <w:rFonts w:cs="Times New Roman" w:ascii="Times New Roman" w:hAnsi="Times New Roman"/>
        </w:rPr>
        <w:t>Как видят читатели, в декларации лифляндского дво</w:t>
        <w:softHyphen/>
        <w:t>рянства заключалось не простое недоразумение или неуме</w:t>
        <w:softHyphen/>
        <w:t>ренное домогательство, а прямое отрицание существующих отношений области к государству и очень хорошо понятого закона об источнике законодательной власти. Как при</w:t>
        <w:softHyphen/>
        <w:t>знак политического настроения целого сословия, держащего в своих руках суд, управление и народные школы, та</w:t>
        <w:softHyphen/>
        <w:t>кое отрицание, повидимому, требовало бы ответа не одними словами, но и делом. Правительство однако предпочло огра</w:t>
        <w:softHyphen/>
        <w:t>ничиться словопрением. Вероятно, не без некоторого над собою усилия, ибо ему приходилось оправдывать не какуюлибо частную меру, не действия того или другого из своих агентов, а свой принцип, свое право быть тем, что оно есть (чтд отчасти выходит из круга обыкновенных отно</w:t>
        <w:softHyphen/>
        <w:t>шений верховной власти к её подданным): правительство вступило в диспут.</w:t>
      </w:r>
    </w:p>
    <w:p>
      <w:pPr>
        <w:pStyle w:val="Normal"/>
        <w:ind w:firstLine="360"/>
        <w:jc w:val="both"/>
        <w:rPr>
          <w:rFonts w:ascii="Times New Roman" w:hAnsi="Times New Roman" w:cs="Times New Roman"/>
        </w:rPr>
      </w:pPr>
      <w:r>
        <w:rPr>
          <w:rFonts w:cs="Times New Roman" w:ascii="Times New Roman" w:hAnsi="Times New Roman"/>
        </w:rPr>
        <w:t xml:space="preserve">Оно отвечало, что ошибается не верховная власть, а </w:t>
      </w:r>
      <w:r>
        <w:rPr>
          <w:rFonts w:cs="Times New Roman" w:ascii="Times New Roman" w:hAnsi="Times New Roman"/>
          <w:smallCaps/>
        </w:rPr>
        <w:t>лиф</w:t>
      </w:r>
      <w:r>
        <w:rPr>
          <w:rFonts w:cs="Times New Roman" w:ascii="Times New Roman" w:hAnsi="Times New Roman"/>
        </w:rPr>
        <w:t>ляндское рыцарство, ибо де все законы, как местные, из</w:t>
        <w:softHyphen/>
        <w:t xml:space="preserve">данные для </w:t>
      </w:r>
      <w:r>
        <w:rPr>
          <w:rFonts w:cs="Times New Roman" w:ascii="Times New Roman" w:hAnsi="Times New Roman"/>
          <w:smallCaps/>
        </w:rPr>
        <w:t>Лифляндии,</w:t>
      </w:r>
      <w:r>
        <w:rPr>
          <w:rFonts w:cs="Times New Roman" w:ascii="Times New Roman" w:hAnsi="Times New Roman"/>
        </w:rPr>
        <w:t xml:space="preserve"> так и общие для всей Империи, исхо</w:t>
        <w:softHyphen/>
        <w:t>дят от единой власти Самодержавной; словом-оно по</w:t>
        <w:softHyphen/>
        <w:t>вторило буквально то, что было напечатано от Высочай</w:t>
        <w:softHyphen/>
        <w:t>шего имени много лет тому назад в манифесте, обна</w:t>
        <w:softHyphen/>
        <w:t>родованном при выпуске первых двух частей Свода Мест</w:t>
        <w:softHyphen/>
        <w:t>ных Узаконений. Но ведь это все было уже давно обду</w:t>
        <w:softHyphen/>
        <w:t xml:space="preserve">мано, взвешено и после долгого размышления окончательно отвергнуто </w:t>
      </w:r>
      <w:r>
        <w:rPr>
          <w:rFonts w:cs="Times New Roman" w:ascii="Times New Roman" w:hAnsi="Times New Roman"/>
          <w:smallCaps/>
        </w:rPr>
        <w:t>лифляндскою</w:t>
      </w:r>
      <w:r>
        <w:rPr>
          <w:rFonts w:cs="Times New Roman" w:ascii="Times New Roman" w:hAnsi="Times New Roman"/>
        </w:rPr>
        <w:t xml:space="preserve"> интеллигенцией). Вся сила адреса заключалась именно в отрицании этого права верховной власти по своему усмотрению издавать для </w:t>
      </w:r>
      <w:r>
        <w:rPr>
          <w:rFonts w:cs="Times New Roman" w:ascii="Times New Roman" w:hAnsi="Times New Roman"/>
          <w:smallCaps/>
        </w:rPr>
        <w:t>Лифляндии</w:t>
      </w:r>
      <w:r>
        <w:rPr>
          <w:rFonts w:cs="Times New Roman" w:ascii="Times New Roman" w:hAnsi="Times New Roman"/>
        </w:rPr>
        <w:t xml:space="preserve"> законы и изменять их, а правительство как будто не нашлось про</w:t>
        <w:softHyphen/>
        <w:t>тивопоставить этому отрицанию ничего иного, как тот же закон, которого обязательность и правомерность так ра</w:t>
        <w:softHyphen/>
        <w:t xml:space="preserve">дикально оспаривалась его </w:t>
      </w:r>
      <w:r>
        <w:rPr>
          <w:rFonts w:cs="Times New Roman" w:ascii="Times New Roman" w:hAnsi="Times New Roman"/>
          <w:smallCaps/>
        </w:rPr>
        <w:t>лифляндскими</w:t>
      </w:r>
      <w:r>
        <w:rPr>
          <w:rFonts w:cs="Times New Roman" w:ascii="Times New Roman" w:hAnsi="Times New Roman"/>
        </w:rPr>
        <w:t xml:space="preserve"> оппонентами. Не</w:t>
        <w:softHyphen/>
        <w:t>убедительность такого возражения с одной стороны, а с другой, явная невозможность вести спор на почве закон</w:t>
        <w:softHyphen/>
        <w:t>ности с таким противником, который с первого слова</w:t>
      </w:r>
    </w:p>
    <w:p>
      <w:pPr>
        <w:pStyle w:val="Normal"/>
        <w:jc w:val="both"/>
        <w:rPr>
          <w:rFonts w:ascii="Times New Roman" w:hAnsi="Times New Roman" w:cs="Times New Roman"/>
        </w:rPr>
      </w:pPr>
      <w:r>
        <w:rPr>
          <w:rFonts w:cs="Times New Roman" w:ascii="Times New Roman" w:hAnsi="Times New Roman"/>
        </w:rPr>
        <w:t>ставил себя под защиту не действующих законов, а меж</w:t>
        <w:softHyphen/>
        <w:t>дународных обязательств, лучше всего свидетельствует о Фальшивости того странного, чисто оборонительного поло</w:t>
        <w:softHyphen/>
        <w:t>жения, в которое поставило себя правительство. Еще стран</w:t>
        <w:softHyphen/>
        <w:t>нее, что, отстаивая исключительно неограниченность личной власти Самодержца, оно даже не упомянуло о корен</w:t>
        <w:softHyphen/>
        <w:t>ных условиях государственного единства, не допускающих и мысли, чтобы лиФляндское рыцарство могло по отношению к себе оспаривать обязательность того политического прин</w:t>
        <w:softHyphen/>
        <w:t>ципа (каков бы он ни был), которому подчиняется вся Россия. О России в ответе умалчивается; её как будто нет, и потому, если бы когда-нибудь сам Самодержец захотел поделиться своими правами с народным предста</w:t>
        <w:softHyphen/>
        <w:t xml:space="preserve">вительством, то </w:t>
      </w:r>
      <w:r>
        <w:rPr>
          <w:rFonts w:cs="Times New Roman" w:ascii="Times New Roman" w:hAnsi="Times New Roman"/>
          <w:smallCaps/>
        </w:rPr>
        <w:t>Лифляндцы</w:t>
      </w:r>
      <w:r>
        <w:rPr>
          <w:rFonts w:cs="Times New Roman" w:ascii="Times New Roman" w:hAnsi="Times New Roman"/>
        </w:rPr>
        <w:t xml:space="preserve"> могли бы потребовать особой, областной конституции, нисколько не рискуя подвергнуться упреку в забвении данного им урока. Им ведь запрещено только посягать на самодержавную власть,а не на полити</w:t>
        <w:softHyphen/>
        <w:t>ческое единство России.</w:t>
      </w:r>
    </w:p>
    <w:p>
      <w:pPr>
        <w:pStyle w:val="Normal"/>
        <w:ind w:firstLine="360"/>
        <w:jc w:val="both"/>
        <w:rPr>
          <w:rFonts w:ascii="Times New Roman" w:hAnsi="Times New Roman" w:cs="Times New Roman"/>
        </w:rPr>
      </w:pPr>
      <w:r>
        <w:rPr>
          <w:rFonts w:cs="Times New Roman" w:ascii="Times New Roman" w:hAnsi="Times New Roman"/>
        </w:rPr>
        <w:t>Как бы то ни было, обмен дипломатических нот между Петербургом и Ригою, происходивший в марте и апреле прошлого года, все-таки окончательно выяснил непримири</w:t>
        <w:softHyphen/>
        <w:t>мость коренного противоречия в понятиях высшего пра</w:t>
        <w:softHyphen/>
        <w:t>вительства и остзейской интеллигенции. Оно теперь облупле</w:t>
        <w:softHyphen/>
        <w:t xml:space="preserve">но и, так сказать, завострено- </w:t>
      </w:r>
      <w:r>
        <w:rPr>
          <w:rFonts w:cs="Times New Roman" w:ascii="Times New Roman" w:hAnsi="Times New Roman"/>
          <w:lang w:val="la-VA" w:eastAsia="la-VA" w:bidi="la-VA"/>
        </w:rPr>
        <w:t xml:space="preserve">bis auf die Spitze getrieben. </w:t>
      </w:r>
      <w:r>
        <w:rPr>
          <w:rFonts w:cs="Times New Roman" w:ascii="Times New Roman" w:hAnsi="Times New Roman"/>
        </w:rPr>
        <w:t>Само собою разумеется, что так как лиФляндские рыцари привыкли говорить и действовать не под влиянием минут</w:t>
        <w:softHyphen/>
        <w:t>ных увлечений, а обдуманно и зрело, сообразив предва</w:t>
        <w:softHyphen/>
        <w:t>рительно все последствия, то и нельзя было ожидать, чтобы простое указание на давно известное им определение само</w:t>
        <w:softHyphen/>
        <w:t>державной власти склонило их к попятному шагу. С дру</w:t>
        <w:softHyphen/>
        <w:t>гой стороны, как люди осторожные и хорошо изучившие нашу политическую почву, они естественно не пожелали идти на явный разрыв, а разочли, что гораздо выгоднее, расшатывая государственное единство, в то же время пользоваться по прежнему репутациею надежнейших слуг Государя. Эти соображения побудили рыцарей к дополнительному заявле</w:t>
        <w:softHyphen/>
        <w:t>нию, которое у нас опубликовано не было. Напрасно стали бы искать в нем отречения от требований, выраженных въ</w:t>
      </w:r>
    </w:p>
    <w:p>
      <w:pPr>
        <w:pStyle w:val="Normal"/>
        <w:jc w:val="both"/>
        <w:rPr>
          <w:rFonts w:ascii="Times New Roman" w:hAnsi="Times New Roman" w:cs="Times New Roman"/>
        </w:rPr>
      </w:pPr>
      <w:r>
        <w:rPr>
          <w:rFonts w:cs="Times New Roman" w:ascii="Times New Roman" w:hAnsi="Times New Roman"/>
        </w:rPr>
        <w:t>первой декларации и так решительно отвергнутых властью; напротив, рыцари повторили их, хотя в несколько смяг</w:t>
        <w:softHyphen/>
        <w:t>ченной Форме несомненных надежд, так что в этом отношений последнее слово осталось все-таки за ними; но они прибавили к этому несколько стереотипных Фраз о своей верноподданнической преданности. В ответ последо</w:t>
        <w:softHyphen/>
        <w:t>вала из Петербурга благодарность за верноподданнические чувства, а о другой теме, заключавшей в себе всю суть второго заявления, именно о повторении надежд, несовмест</w:t>
        <w:softHyphen/>
        <w:t>ных с политическим единством России, не было сказано ни полслова. Бе как будто вовсе и не заметили-в Петер</w:t>
        <w:softHyphen/>
        <w:t>бурге признали в этом преднамеренном игнорировании верх политической мудрости. Раскланявшись таким обра</w:t>
        <w:softHyphen/>
        <w:t>зом, оппоненты разошлись и остались каждый при своем. Император Всероссийский по прежнему считает себя само</w:t>
        <w:softHyphen/>
        <w:t xml:space="preserve">держцем и в </w:t>
      </w:r>
      <w:r>
        <w:rPr>
          <w:rFonts w:cs="Times New Roman" w:ascii="Times New Roman" w:hAnsi="Times New Roman"/>
          <w:smallCaps/>
        </w:rPr>
        <w:t>Лифляндии,</w:t>
      </w:r>
      <w:r>
        <w:rPr>
          <w:rFonts w:cs="Times New Roman" w:ascii="Times New Roman" w:hAnsi="Times New Roman"/>
        </w:rPr>
        <w:t xml:space="preserve"> а лифдяндские рыцари счи</w:t>
        <w:softHyphen/>
        <w:t>тают его нарушителем своей областной конституции. За</w:t>
        <w:softHyphen/>
        <w:t>тем ни в организации, ни в личном составе местного управления не последовало никаких перемен. Сословие так торжественно заявившее, что договорные отношения его к правительству, служившие основанием его политической верности, нарушены произволом власти, по прежнему за</w:t>
        <w:softHyphen/>
        <w:t>правляет через выборных из своей среды судом, адми</w:t>
        <w:softHyphen/>
        <w:t>нистрациею, полициею и народными школами; все эти лан</w:t>
        <w:softHyphen/>
        <w:t>драты, предводители, президенты, ассесоры, субституты и орднунгс-рихтеры, подписавшие адрес, в котором отри</w:t>
        <w:softHyphen/>
        <w:t>цается самый принцип правительства, и теперь служат ему в том крае почти единственными органами; сталобыть, оно, повидимому, надеется через их посредство и при их содействии привести в исполнение свои предначертания, так решительно ими опротестованные. Это, как видно, ни по чем, а опасно только то, что две или три русские газеты, издающиеся в Москве и в Петербурге, позво</w:t>
        <w:softHyphen/>
        <w:t>ляют себе иногда помещать передовые статьи о наших окраинах.</w:t>
      </w:r>
    </w:p>
    <w:p>
      <w:pPr>
        <w:pStyle w:val="Normal"/>
        <w:ind w:firstLine="360"/>
        <w:jc w:val="both"/>
        <w:rPr>
          <w:rFonts w:ascii="Times New Roman" w:hAnsi="Times New Roman" w:cs="Times New Roman"/>
        </w:rPr>
      </w:pPr>
      <w:r>
        <w:rPr>
          <w:rFonts w:cs="Times New Roman" w:ascii="Times New Roman" w:hAnsi="Times New Roman"/>
        </w:rPr>
        <w:t>По поводу лиФляндского адреса естественно приходят на память имена некоторых русских людей, числящихся чле</w:t>
        <w:softHyphen/>
        <w:t>нами тамошнего рыцарства. Они что думают о маниФе</w:t>
        <w:softHyphen/>
      </w:r>
    </w:p>
    <w:p>
      <w:pPr>
        <w:pStyle w:val="Normal"/>
        <w:jc w:val="both"/>
        <w:rPr>
          <w:rFonts w:ascii="Times New Roman" w:hAnsi="Times New Roman" w:cs="Times New Roman"/>
        </w:rPr>
      </w:pPr>
      <w:r>
        <w:rPr>
          <w:rFonts w:cs="Times New Roman" w:ascii="Times New Roman" w:hAnsi="Times New Roman"/>
        </w:rPr>
        <w:t>стации своих собратьев и как к ней отнеслись? Ведь нельзя же отрицать, что принадлежность к какому • либо обществу всегда предполагает известную степень соли</w:t>
        <w:softHyphen/>
        <w:t>дарности с этим обществом, а следовательно и нрав</w:t>
        <w:softHyphen/>
        <w:t>ственной ответственности за его действия. Теми лицами, ко</w:t>
        <w:softHyphen/>
        <w:t>торые сделались членами общества не по рождению и не в силу обязательного закона, а по собственному их желанию, или вследствие согласия ими изъявленного на просьбу обще</w:t>
        <w:softHyphen/>
        <w:t>ства, пожелавшего иметь их в числе своих, эта круго</w:t>
        <w:softHyphen/>
        <w:t>вая порука каждого за всех должна бы, повидимому, ощу</w:t>
        <w:softHyphen/>
        <w:t>щаться еще живее. Что бы ни говорили, а поднесение и при</w:t>
        <w:softHyphen/>
        <w:t>нятие диплома есть также своего рода манифестация, равно</w:t>
        <w:softHyphen/>
        <w:t>сильная изъявлению обоюдного уважения и сочувствия. Оттого и рождается естественно вопрос: могут ли Русские, позво</w:t>
        <w:softHyphen/>
        <w:t>лившие внести свои имена в лиФляндскую дворянскую мат</w:t>
        <w:softHyphen/>
        <w:t>рикулу, сочувствовать последнему лифляндскому адресу и принимать его за выражение своих политических убежде</w:t>
        <w:softHyphen/>
        <w:t>ний? Согласны ли они вместе с прочими своими собратьями идти путем, которым их ведут, в хвосте за своим ландмаршалом, в лице которого они, как члены мест</w:t>
        <w:softHyphen/>
        <w:t>ного рыцарства, не могут не признавать законного своего ■ представителя? В таком деле нельзя отговариваться лич</w:t>
        <w:softHyphen/>
        <w:t>ным отсутствием или непринятием непосредственного в вем участия; ибо принято считать молчание за согласие и потому всегда предполагается, что безмолвствующие не от</w:t>
        <w:softHyphen/>
        <w:t xml:space="preserve">стают от других. Итак, </w:t>
      </w:r>
      <w:r>
        <w:rPr>
          <w:rFonts w:cs="Times New Roman" w:ascii="Times New Roman" w:hAnsi="Times New Roman"/>
          <w:smallCaps/>
        </w:rPr>
        <w:t>лифляндский</w:t>
      </w:r>
      <w:r>
        <w:rPr>
          <w:rFonts w:cs="Times New Roman" w:ascii="Times New Roman" w:hAnsi="Times New Roman"/>
        </w:rPr>
        <w:t xml:space="preserve"> ландмаршал имеет полное право приехать к какому-нибудь русскому князю, члену лифляндского рыцарства, и сказать ему: „Мы, то есть Вы, все наши и я, дали правительству предостере</w:t>
        <w:softHyphen/>
        <w:t>жение; Мы, то есть опять таки в числе прочих и Вы, предъявили наше право на областную конституцию и т. д. Прискорбно сознаться, что в числе тех, к которым мо</w:t>
        <w:softHyphen/>
        <w:t>гут быть обращены подобные речи, есть лица высоко стоя</w:t>
        <w:softHyphen/>
        <w:t>щие, есть даже одно лице, в котором Россия привыкла ви</w:t>
        <w:softHyphen/>
        <w:t xml:space="preserve">деть ревнивого оберегателя своего достоинства, и что никто из них, повидимому, не ощутил потребности отречься гласно от всякой солидарности с манифестациею своих собратьев, порвав свои личные связи с </w:t>
      </w:r>
      <w:r>
        <w:rPr>
          <w:rFonts w:cs="Times New Roman" w:ascii="Times New Roman" w:hAnsi="Times New Roman"/>
          <w:smallCaps/>
        </w:rPr>
        <w:t>лифляндскимъ</w:t>
      </w:r>
    </w:p>
    <w:p>
      <w:pPr>
        <w:pStyle w:val="Normal"/>
        <w:tabs>
          <w:tab w:val="clear" w:pos="708"/>
          <w:tab w:val="left" w:pos="5374" w:leader="none"/>
        </w:tabs>
        <w:ind w:firstLine="360"/>
        <w:jc w:val="both"/>
        <w:rPr>
          <w:rFonts w:ascii="Times New Roman" w:hAnsi="Times New Roman" w:cs="Times New Roman"/>
        </w:rPr>
      </w:pPr>
      <w:r>
        <w:rPr>
          <w:rFonts w:cs="Times New Roman" w:ascii="Times New Roman" w:hAnsi="Times New Roman"/>
        </w:rPr>
        <w:t>СвчЮ. Самарава. VIII.</w:t>
        <w:tab/>
        <w:t>28</w:t>
      </w:r>
    </w:p>
    <w:p>
      <w:pPr>
        <w:pStyle w:val="Normal"/>
        <w:jc w:val="both"/>
        <w:rPr>
          <w:rFonts w:ascii="Times New Roman" w:hAnsi="Times New Roman" w:cs="Times New Roman"/>
        </w:rPr>
      </w:pPr>
      <w:r>
        <w:rPr>
          <w:rFonts w:cs="Times New Roman" w:ascii="Times New Roman" w:hAnsi="Times New Roman"/>
        </w:rPr>
        <w:t>рыцарством и потребовав, чтоб имя его было вычерк</w:t>
        <w:softHyphen/>
        <w:t>нуто из тамошней матрикулы. Подобный поступок, хота бы и одиночный, скорее всяких выговоров и взысканий, вразумил бы наших балтийских сограждан. Они усмо</w:t>
        <w:softHyphen/>
        <w:t>трели бы из него, что волею неволею, а пришлось бы иметь дело не только с правительственными ведомствами и госу. дарственными чиновниками, но и с русскими людьми, а пока русские люди, стоящие на виду, молчать и сторонятся, ничего нет мудреного в том, что в Риге, Митаве и Ре</w:t>
        <w:softHyphen/>
        <w:t>веле мнение России ценится так низко.</w:t>
      </w:r>
    </w:p>
    <w:p>
      <w:pPr>
        <w:pStyle w:val="Normal"/>
        <w:ind w:firstLine="360"/>
        <w:jc w:val="both"/>
        <w:rPr>
          <w:rFonts w:ascii="Times New Roman" w:hAnsi="Times New Roman" w:cs="Times New Roman"/>
        </w:rPr>
      </w:pPr>
      <w:r>
        <w:rPr>
          <w:rFonts w:cs="Times New Roman" w:ascii="Times New Roman" w:hAnsi="Times New Roman"/>
        </w:rPr>
        <w:t>В Петербурге, как видно, старались только замять дело об адресе, чтоб доставить себе благовидный предлог за</w:t>
        <w:softHyphen/>
        <w:t xml:space="preserve">числить его конченным и поскорее об нем позабыть; по в самой </w:t>
      </w:r>
      <w:r>
        <w:rPr>
          <w:rFonts w:cs="Times New Roman" w:ascii="Times New Roman" w:hAnsi="Times New Roman"/>
          <w:smallCaps/>
        </w:rPr>
        <w:t>Лифляндии</w:t>
      </w:r>
      <w:r>
        <w:rPr>
          <w:rFonts w:cs="Times New Roman" w:ascii="Times New Roman" w:hAnsi="Times New Roman"/>
        </w:rPr>
        <w:t xml:space="preserve"> отнеслись к нему иначе. Весть о но</w:t>
        <w:softHyphen/>
        <w:t xml:space="preserve">вых затеях дворянства быстро разнеслась по всему краю и не на шутку встревожила русских обывателей городов и массу крестьян. Те и другие имеют не мало причин не считать так называемой провинциальной конституции </w:t>
      </w:r>
      <w:r>
        <w:rPr>
          <w:rFonts w:cs="Times New Roman" w:ascii="Times New Roman" w:hAnsi="Times New Roman"/>
          <w:lang w:val="la-VA" w:eastAsia="la-VA" w:bidi="la-VA"/>
        </w:rPr>
        <w:t xml:space="preserve">(Landesverfassung), </w:t>
      </w:r>
      <w:r>
        <w:rPr>
          <w:rFonts w:cs="Times New Roman" w:ascii="Times New Roman" w:hAnsi="Times New Roman"/>
        </w:rPr>
        <w:t>под гнетом которой они живут, за идеал совершенства и потому не мудрено, что они с на</w:t>
        <w:softHyphen/>
        <w:t>пряженным ожиданием смотрят вперед, на ближайшую будущность. Условия теперешнего их быта неодинаковы и потому надежды их, конечно, не тождественны; но они не</w:t>
        <w:softHyphen/>
        <w:t>только не находятся между собою в противоречии, а, на</w:t>
        <w:softHyphen/>
        <w:t>против, окончательно совпадают и сливаются в том от</w:t>
        <w:softHyphen/>
        <w:t>ношении, что как Русские, так и Латыши, не выходя даже из круга частных своих интересов, отдают решитель</w:t>
        <w:softHyphen/>
        <w:t xml:space="preserve">ное предпочтение порядку вещей, ныне на основании общих законов существующему у нас, </w:t>
      </w:r>
      <w:r>
        <w:rPr>
          <w:rFonts w:cs="Times New Roman" w:ascii="Times New Roman" w:hAnsi="Times New Roman"/>
          <w:smallCaps/>
        </w:rPr>
        <w:t xml:space="preserve">лифляндским </w:t>
      </w:r>
      <w:r>
        <w:rPr>
          <w:rFonts w:cs="Times New Roman" w:ascii="Times New Roman" w:hAnsi="Times New Roman"/>
        </w:rPr>
        <w:t>порядкам и беспорядкам, основанным на провинциальных особен</w:t>
        <w:softHyphen/>
        <w:t>ностях. Если б можно было спросить у всех обывателей края, чего бы они желали: объединения с Россиею, причем были бы применены к ним главные основания крестьян</w:t>
        <w:softHyphen/>
        <w:t>ской реформы, судебного устройства, земских учреждений и нового городового положения, или еще большего обосо</w:t>
        <w:softHyphen/>
        <w:t>бления от остальной Империи с увековечением местных порядков, то голоса дворян и биргеров исчезли бы в единодушном отклике громадной массы местного народовъ</w:t>
      </w:r>
    </w:p>
    <w:p>
      <w:pPr>
        <w:pStyle w:val="Normal"/>
        <w:jc w:val="both"/>
        <w:rPr>
          <w:rFonts w:ascii="Times New Roman" w:hAnsi="Times New Roman" w:cs="Times New Roman"/>
        </w:rPr>
      </w:pPr>
      <w:r>
        <w:rPr>
          <w:rFonts w:cs="Times New Roman" w:ascii="Times New Roman" w:hAnsi="Times New Roman"/>
        </w:rPr>
        <w:t>селения. В этом никто внутренно не сомневается, а руко</w:t>
        <w:softHyphen/>
        <w:t>водители остзейской политики знают это лучше, чем ктолибо. Такого рода опрос со стороны правительства у нас, конечно, немыслим; но случилось так (и не могло не слу</w:t>
        <w:softHyphen/>
        <w:t>читься), что без участия и ведома правительства сами за</w:t>
        <w:softHyphen/>
        <w:t>интересованные сословия задали себе этот щекотливый во</w:t>
        <w:softHyphen/>
        <w:t>прос и почувствовали в себе решимость отозваться на него, не ожидая никакого к тому поощрения со стороны. Они естественно были на это наведены дерзким адресом дворянства, по-своему предопределявшего будущее развитие края в духе и направлении, диаметрально противополож</w:t>
        <w:softHyphen/>
        <w:t>ном надеждам большинства. Таким образом возникла (потому-что не могла не возникнуть) мысль о подаче контръадреса снизу. В обществе русских Рижан составленный в этом смысле проект просьбы на Высочайшее имя по</w:t>
        <w:softHyphen/>
        <w:t>крылся в несколько дней сотнями подписей; немного спустя, но без всякого соглашения или сношения с Русскими та</w:t>
        <w:softHyphen/>
        <w:t>кого же рода просьбы стали заготовляться по деревням и волостям. Кажется нельзя бы было придумать ничего бо</w:t>
        <w:softHyphen/>
        <w:t>лее согласного с общегосударственными интересами. Ведь что бы ни говорили, а отвечать на домогательство целого сословия, говорящего за весь край, сухим и резким отка</w:t>
        <w:softHyphen/>
        <w:t>зом, не имея при этом никого на своей стороне и ссы</w:t>
        <w:softHyphen/>
        <w:t>лаясь исключительно на права и интересы власти, все-таки не может быть приятно. От такого рода столкновений, об</w:t>
        <w:softHyphen/>
        <w:t>наруживающих перед всеми действительную или мнимую изолированность правительства и противоположность его це</w:t>
        <w:softHyphen/>
        <w:t>лей целям его подданных, всегда остается общее впечат</w:t>
        <w:softHyphen/>
        <w:t>ление, крайне для него невыгодное. Но к немалому его счастью, вдруг оказывалось, что в этом случае оно имело против себя не весь край, а не более как полити</w:t>
        <w:softHyphen/>
        <w:t>ческую партию и что, давая ей отпор во имя своих инте</w:t>
        <w:softHyphen/>
        <w:t>ресов, оно, само того не подозревая, выражало мысль и надежды огромного большинства, готовившагося выразить ему во всеуслышание свои надежды, в сущности, совер</w:t>
        <w:softHyphen/>
        <w:t>шенно согласные с его целями. При некоторой доле поли</w:t>
        <w:softHyphen/>
        <w:t>тического смысла можно ли было этому не радоваться, если не в видах оправдания правительства, то, по крайней мере, 28*</w:t>
      </w:r>
    </w:p>
    <w:p>
      <w:pPr>
        <w:pStyle w:val="Normal"/>
        <w:ind w:firstLine="360"/>
        <w:jc w:val="both"/>
        <w:rPr>
          <w:rFonts w:ascii="Times New Roman" w:hAnsi="Times New Roman" w:cs="Times New Roman"/>
        </w:rPr>
      </w:pPr>
      <w:r>
        <w:rPr>
          <w:rFonts w:cs="Times New Roman" w:ascii="Times New Roman" w:hAnsi="Times New Roman"/>
        </w:rPr>
        <w:t>для окончательного вразумления слишком заносчивого мень</w:t>
        <w:softHyphen/>
        <w:t>шинства? Но местные власти поняли дело иначе и взглянули на него теми же глазами, какими администрация Североза</w:t>
        <w:softHyphen/>
        <w:t>падного края перед самым началом польского мятежа смотрела на так называемое упорство буйной черни, отвергавшей дружелюбные увещания благонамеренных ор</w:t>
        <w:softHyphen/>
        <w:t>ганизаторов вооруженного мятежа. Что делать! в мозгах известной конструкции никакой опыт никогда не пробьет известных рубрик Что бы там ни говорилось и ни тво</w:t>
        <w:softHyphen/>
        <w:t>рилось, а все таки в их представлениях отражаются, на одной стороне, благородные рыцари-стало-быть консер</w:t>
        <w:softHyphen/>
        <w:t xml:space="preserve">ваторы, а на другой серые люди и мужичье-стало-быть бунтовщики, и довольно! Движимый такого рода тонкими соображениями, </w:t>
      </w:r>
      <w:r>
        <w:rPr>
          <w:rFonts w:cs="Times New Roman" w:ascii="Times New Roman" w:hAnsi="Times New Roman"/>
          <w:smallCaps/>
        </w:rPr>
        <w:t>лифляндский</w:t>
      </w:r>
      <w:r>
        <w:rPr>
          <w:rFonts w:cs="Times New Roman" w:ascii="Times New Roman" w:hAnsi="Times New Roman"/>
        </w:rPr>
        <w:t xml:space="preserve"> гражданский губернатор захва</w:t>
        <w:softHyphen/>
        <w:t>тил в Риге русский адрес, накрыл намеревавшихся под</w:t>
        <w:softHyphen/>
        <w:t>писать его и задал им приличную острастку: в другой де раз, когда дворяне будут отвергать силу законодатель</w:t>
        <w:softHyphen/>
        <w:t>ной власти, молчите и не спорьте-не Ваше дело! С его же благословения дворянская земская полиция накинулась на деревни. Наученные горьким опытом прежних годов крестьяне в заготовленных ими просьбах даже и не за</w:t>
        <w:softHyphen/>
        <w:t>икались о дворянской декларации; они просто ходатайство</w:t>
        <w:softHyphen/>
        <w:t xml:space="preserve">вали от себя о введении в </w:t>
      </w:r>
      <w:r>
        <w:rPr>
          <w:rFonts w:cs="Times New Roman" w:ascii="Times New Roman" w:hAnsi="Times New Roman"/>
          <w:smallCaps/>
        </w:rPr>
        <w:t>Лифляндии</w:t>
      </w:r>
      <w:r>
        <w:rPr>
          <w:rFonts w:cs="Times New Roman" w:ascii="Times New Roman" w:hAnsi="Times New Roman"/>
        </w:rPr>
        <w:t xml:space="preserve"> судебных и земских учреждений, дарованных Империи; в некоторых местно</w:t>
        <w:softHyphen/>
        <w:t>стях просили сверх того введения русского языка в на</w:t>
        <w:softHyphen/>
        <w:t>родных школах. По этому поводу разослан был по во</w:t>
        <w:softHyphen/>
        <w:t xml:space="preserve">лостям следующий циркуляр. Он уже был напечатан в Московских Ведомостях </w:t>
      </w:r>
      <w:r>
        <w:rPr>
          <w:rFonts w:cs="Times New Roman" w:ascii="Times New Roman" w:hAnsi="Times New Roman"/>
          <w:vertAlign w:val="superscript"/>
        </w:rPr>
        <w:t>!</w:t>
      </w:r>
      <w:r>
        <w:rPr>
          <w:rFonts w:cs="Times New Roman" w:ascii="Times New Roman" w:hAnsi="Times New Roman"/>
        </w:rPr>
        <w:t>), но я привожу его опять це</w:t>
        <w:softHyphen/>
        <w:t>ликом, так как он заслуживает полного внимания.</w:t>
      </w:r>
    </w:p>
    <w:p>
      <w:pPr>
        <w:pStyle w:val="Normal"/>
        <w:tabs>
          <w:tab w:val="clear" w:pos="708"/>
          <w:tab w:val="left" w:pos="3598" w:leader="dot"/>
        </w:tabs>
        <w:ind w:firstLine="360"/>
        <w:jc w:val="both"/>
        <w:rPr>
          <w:rFonts w:ascii="Times New Roman" w:hAnsi="Times New Roman" w:cs="Times New Roman"/>
        </w:rPr>
      </w:pPr>
      <w:r>
        <w:rPr>
          <w:rFonts w:cs="Times New Roman" w:ascii="Times New Roman" w:hAnsi="Times New Roman"/>
        </w:rPr>
        <w:t>Циркуляр старшинамъ</w:t>
        <w:tab/>
        <w:t>волости В-ского прихода.</w:t>
      </w:r>
    </w:p>
    <w:p>
      <w:pPr>
        <w:pStyle w:val="Normal"/>
        <w:ind w:firstLine="360"/>
        <w:jc w:val="both"/>
        <w:rPr>
          <w:rFonts w:ascii="Times New Roman" w:hAnsi="Times New Roman" w:cs="Times New Roman"/>
        </w:rPr>
      </w:pPr>
      <w:r>
        <w:rPr>
          <w:rFonts w:cs="Times New Roman" w:ascii="Times New Roman" w:hAnsi="Times New Roman"/>
        </w:rPr>
        <w:t>От В-ского орднунгсгерихта, 11-го сентября 1870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ыли случаи, что между общинами округа распростра</w:t>
        <w:softHyphen/>
        <w:t xml:space="preserve">нялись особенными агентами листки одинакового содержания, излагавшие проект, имевший целью обратиться к Его Императорскому Величеству с просьбою о том, чтоб и в </w:t>
      </w:r>
      <w:r>
        <w:rPr>
          <w:rFonts w:cs="Times New Roman" w:ascii="Times New Roman" w:hAnsi="Times New Roman"/>
          <w:smallCaps/>
        </w:rPr>
        <w:t>Лифляндии</w:t>
      </w:r>
      <w:r>
        <w:rPr>
          <w:rFonts w:cs="Times New Roman" w:ascii="Times New Roman" w:hAnsi="Times New Roman"/>
        </w:rPr>
        <w:t xml:space="preserve"> был введен новый судебный устав, и чтобы</w:t>
      </w:r>
    </w:p>
    <w:p>
      <w:pPr>
        <w:pStyle w:val="Normal"/>
        <w:ind w:firstLine="360"/>
        <w:jc w:val="both"/>
        <w:rPr>
          <w:rFonts w:ascii="Times New Roman" w:hAnsi="Times New Roman" w:cs="Times New Roman"/>
        </w:rPr>
      </w:pPr>
      <w:r>
        <w:rPr>
          <w:rFonts w:cs="Times New Roman" w:ascii="Times New Roman" w:hAnsi="Times New Roman"/>
        </w:rPr>
        <w:t>И) 1870 № 222.</w:t>
      </w:r>
    </w:p>
    <w:p>
      <w:pPr>
        <w:pStyle w:val="Normal"/>
        <w:jc w:val="both"/>
        <w:rPr>
          <w:rFonts w:ascii="Times New Roman" w:hAnsi="Times New Roman" w:cs="Times New Roman"/>
        </w:rPr>
      </w:pPr>
      <w:r>
        <w:rPr>
          <w:rFonts w:cs="Times New Roman" w:ascii="Times New Roman" w:hAnsi="Times New Roman"/>
        </w:rPr>
        <w:t>представительство всех сословий в ландтагах было даро</w:t>
        <w:softHyphen/>
        <w:t>вано и Латышам. Далее известно, что эти прошения возбу</w:t>
        <w:softHyphen/>
        <w:t>дили в некоторых общинах живейший интерес, и что прошения эти, снабженные подписями, были препровождаемы для представления высшему начальст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Г. </w:t>
      </w:r>
      <w:r>
        <w:rPr>
          <w:rFonts w:cs="Times New Roman" w:ascii="Times New Roman" w:hAnsi="Times New Roman"/>
          <w:smallCaps/>
        </w:rPr>
        <w:t>лифляндский</w:t>
      </w:r>
      <w:r>
        <w:rPr>
          <w:rFonts w:cs="Times New Roman" w:ascii="Times New Roman" w:hAnsi="Times New Roman"/>
        </w:rPr>
        <w:t xml:space="preserve"> гражданский губернатор, обратив на это дело свое внимание, объявил сему орднунгсгерихту, что хотя общинам не воспрещено предъявлять свои желания и жа</w:t>
        <w:softHyphen/>
        <w:t>лобы (если таковые не противозаконны) высшему начальству изустно или письменно через своих уполномоченных, однако ни в каком случае нельзя терпеть, чтобы лица, не принадлежащие к крестьянским общинам, подстрекали крестьян массами подавать прошения одинакового содер</w:t>
        <w:softHyphen/>
        <w:t>жания. Вместе с тем его превосходительство г. граждан</w:t>
        <w:softHyphen/>
        <w:t>ский губернатор поручил орднунгсгерихту быстро и энер</w:t>
        <w:softHyphen/>
        <w:t>гически воспротивиться таким подстрекательствам и стро</w:t>
        <w:softHyphen/>
        <w:t>жайше предписать всем старшинам общин, чтоб они, в качестве земской полиции, не дозволяли интриганам по</w:t>
        <w:softHyphen/>
        <w:t>буждать общины к заявлению каких бы то ни было же</w:t>
        <w:softHyphen/>
        <w:t>ланий незаконным путем. При этом орднунгсгерихту по</w:t>
        <w:softHyphen/>
        <w:t>ставлено в особенную обязанность привлекать к ответ</w:t>
        <w:softHyphen/>
        <w:t>ственности и наказанию тех общинных старшин, которые вместо того, чтобы по долгу своему доносить о вышеупомя</w:t>
        <w:softHyphen/>
        <w:t>нутых возмутителях и преследовать их, поддерживают их составлением общественных приговор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вещая о сем старшин общины (такой-то), орднунгсгерихт ставит им на вид, во избежание поступления с ними по законам, чтоб они не терпели никаких собраний, имеющих целью массами подавать прошения, если оные не дозволены свыше; если же снова появятся подобные агенты, то старшины должны безотлагательно представлять их в орднунгсгерихт.</w:t>
      </w:r>
    </w:p>
    <w:p>
      <w:pPr>
        <w:pStyle w:val="Normal"/>
        <w:jc w:val="both"/>
        <w:rPr>
          <w:rFonts w:ascii="Times New Roman" w:hAnsi="Times New Roman" w:cs="Times New Roman"/>
        </w:rPr>
      </w:pPr>
      <w:r>
        <w:rPr>
          <w:rFonts w:cs="Times New Roman" w:ascii="Times New Roman" w:hAnsi="Times New Roman"/>
        </w:rPr>
        <w:t xml:space="preserve">Орднунгсрихтер </w:t>
      </w:r>
      <w:r>
        <w:rPr>
          <w:rFonts w:cs="Times New Roman" w:ascii="Times New Roman" w:hAnsi="Times New Roman"/>
          <w:lang w:val="la-VA" w:eastAsia="la-VA" w:bidi="la-VA"/>
        </w:rPr>
        <w:t>N.</w:t>
      </w:r>
    </w:p>
    <w:p>
      <w:pPr>
        <w:pStyle w:val="Normal"/>
        <w:ind w:firstLine="360"/>
        <w:jc w:val="both"/>
        <w:rPr>
          <w:rFonts w:ascii="Times New Roman" w:hAnsi="Times New Roman" w:cs="Times New Roman"/>
        </w:rPr>
      </w:pPr>
      <w:r>
        <w:rPr>
          <w:rFonts w:cs="Times New Roman" w:ascii="Times New Roman" w:hAnsi="Times New Roman"/>
        </w:rPr>
        <w:t>Чтоб оценить вполне это в своем роде типическое произведение местной администрации и отдать себе ясный отчет в том впечатлении, которое оно должно было про</w:t>
        <w:softHyphen/>
        <w:t>извести на народ, надобно вспомнить, что тот самый го</w:t>
        <w:softHyphen/>
        <w:t>сподин, который в качестве полицейского чиновника (сле</w:t>
      </w:r>
    </w:p>
    <w:p>
      <w:pPr>
        <w:pStyle w:val="Normal"/>
        <w:jc w:val="both"/>
        <w:rPr>
          <w:rFonts w:ascii="Times New Roman" w:hAnsi="Times New Roman" w:cs="Times New Roman"/>
        </w:rPr>
      </w:pPr>
      <w:r>
        <w:rPr>
          <w:rFonts w:cs="Times New Roman" w:ascii="Times New Roman" w:hAnsi="Times New Roman"/>
        </w:rPr>
        <w:t>довательно правительственного агента) подписывал приве</w:t>
        <w:softHyphen/>
        <w:t>денный циркуляр, рассылал его и приступал к ловле так называемых подстрекателей и зачинщиков крестьян</w:t>
        <w:softHyphen/>
        <w:t>ских ходатайств, накануне сам в качестве местного матрикулированного дворянина участвовал в подписании декларации лиФляндского ландтага.</w:t>
      </w:r>
    </w:p>
    <w:p>
      <w:pPr>
        <w:pStyle w:val="Normal"/>
        <w:ind w:firstLine="360"/>
        <w:jc w:val="both"/>
        <w:rPr>
          <w:rFonts w:ascii="Times New Roman" w:hAnsi="Times New Roman" w:cs="Times New Roman"/>
        </w:rPr>
      </w:pPr>
      <w:r>
        <w:rPr>
          <w:rFonts w:cs="Times New Roman" w:ascii="Times New Roman" w:hAnsi="Times New Roman"/>
        </w:rPr>
        <w:t>Но в Риге и в Петербурге давно ко всему пригляделись и безобразие подобного рода явлений никого не поражает. Иное дело - суждения некоторых наших газет об Ост</w:t>
        <w:softHyphen/>
        <w:t>зейском крае; тут так есть, над чем серьезно приза</w:t>
        <w:softHyphen/>
        <w:t>думаться.</w:t>
      </w:r>
    </w:p>
    <w:p>
      <w:pPr>
        <w:pStyle w:val="Normal"/>
        <w:ind w:firstLine="360"/>
        <w:jc w:val="both"/>
        <w:rPr>
          <w:rFonts w:ascii="Times New Roman" w:hAnsi="Times New Roman" w:cs="Times New Roman"/>
        </w:rPr>
      </w:pPr>
      <w:r>
        <w:rPr>
          <w:rFonts w:cs="Times New Roman" w:ascii="Times New Roman" w:hAnsi="Times New Roman"/>
        </w:rPr>
        <w:t>Нарушение остзейской политической конституции - это один из пунктов, по которым мы рано или поздно бу</w:t>
        <w:softHyphen/>
        <w:t>дем привлечены к ответу; затем есть другой, тесно свя</w:t>
        <w:softHyphen/>
        <w:t>занный с первым, в Формальном отношении даже подразумеваемый в нем, но имеющий в то же время самостоя</w:t>
        <w:softHyphen/>
        <w:t>тельное значение и особенную важность, как вопрос госу</w:t>
        <w:softHyphen/>
        <w:t>дарственной нравственности-это посягательство на свободу лютеранской совести. Во имя интересов остзейского герма</w:t>
        <w:softHyphen/>
        <w:t>низма, конечно, станет под ружье значительная военная сила; но под знамя веротерпимости, поднятое против нас, соберется вся Европа, а может быть, и Америка без раз</w:t>
        <w:softHyphen/>
        <w:t>личия народностей и исповеданий. Зная хорошо, что ничем нельзя нанести нам такого вреда в мнении всего просве</w:t>
        <w:softHyphen/>
        <w:t xml:space="preserve">щенного мира, как распространением молвы о тех будто бы нечистых средствах, которыми мы будто бы недавно вербовали в свою церковь лиФляндское простонародие и о тех насильственных мерах, которыми оно против воли и совести будто бы удерживается в её цепях, бывший наш согражданин </w:t>
      </w:r>
      <w:r>
        <w:rPr>
          <w:rFonts w:cs="Times New Roman" w:ascii="Times New Roman" w:hAnsi="Times New Roman"/>
          <w:smallCaps/>
        </w:rPr>
        <w:t>ф.</w:t>
      </w:r>
      <w:r>
        <w:rPr>
          <w:rFonts w:cs="Times New Roman" w:ascii="Times New Roman" w:hAnsi="Times New Roman"/>
        </w:rPr>
        <w:t xml:space="preserve"> Вокк, теперешний наш согражда</w:t>
        <w:softHyphen/>
        <w:t xml:space="preserve">нин, русский подданный Юлий Эккгард </w:t>
      </w:r>
      <w:r>
        <w:rPr>
          <w:rFonts w:cs="Times New Roman" w:ascii="Times New Roman" w:hAnsi="Times New Roman"/>
          <w:vertAlign w:val="superscript"/>
        </w:rPr>
        <w:t>!</w:t>
      </w:r>
      <w:r>
        <w:rPr>
          <w:rFonts w:cs="Times New Roman" w:ascii="Times New Roman" w:hAnsi="Times New Roman"/>
        </w:rPr>
        <w:t>) и многочисленные их пособники дружно принялись за разработку этой неисчер</w:t>
        <w:softHyphen/>
        <w:t xml:space="preserve">паемой темы. Число откуда-то внезапно народившихся </w:t>
      </w:r>
      <w:r>
        <w:rPr>
          <w:rFonts w:cs="Times New Roman" w:ascii="Times New Roman" w:hAnsi="Times New Roman"/>
          <w:smallCaps/>
        </w:rPr>
        <w:t>лиф-</w:t>
      </w:r>
    </w:p>
    <w:p>
      <w:pPr>
        <w:pStyle w:val="Normal"/>
        <w:ind w:firstLine="360"/>
        <w:jc w:val="both"/>
        <w:rPr>
          <w:rFonts w:ascii="Times New Roman" w:hAnsi="Times New Roman" w:cs="Times New Roman"/>
        </w:rPr>
      </w:pPr>
      <w:r>
        <w:rPr>
          <w:rFonts w:cs="Times New Roman" w:ascii="Times New Roman" w:hAnsi="Times New Roman"/>
          <w:smallCaps/>
        </w:rPr>
        <w:t>и)</w:t>
      </w:r>
      <w:r>
        <w:rPr>
          <w:rFonts w:cs="Times New Roman" w:ascii="Times New Roman" w:hAnsi="Times New Roman"/>
        </w:rPr>
        <w:t xml:space="preserve"> Сам г. Эккгард недавно взял на себя труд в опровержение разнес</w:t>
        <w:softHyphen/>
        <w:t>шагося слуха утешить русскую публику печатным объявлением в газе</w:t>
        <w:softHyphen/>
        <w:t>тах, что он не вышел из русского подданства. Побольше бы таких русских подданных и тогда Пруссия нашла бы средство справиться с ваки, не объявляя нам даже войны.</w:t>
      </w:r>
    </w:p>
    <w:p>
      <w:pPr>
        <w:pStyle w:val="Normal"/>
        <w:jc w:val="both"/>
        <w:rPr>
          <w:rFonts w:ascii="Times New Roman" w:hAnsi="Times New Roman" w:cs="Times New Roman"/>
        </w:rPr>
      </w:pPr>
      <w:r>
        <w:rPr>
          <w:rFonts w:cs="Times New Roman" w:ascii="Times New Roman" w:hAnsi="Times New Roman"/>
        </w:rPr>
        <w:t>ляндских ревнителей свободы совести, скликающих Европу на ополчение против России, быстро умножается, а ежегодно выходящие по этой части новые книги и брошюры свидетель</w:t>
        <w:softHyphen/>
        <w:t>ствуют по крайней мере о чрезвычайном обилии оффициаль</w:t>
        <w:softHyphen/>
        <w:t xml:space="preserve">ных материалов, пересылаемых заграничным издателям балтийскими их пособниками </w:t>
      </w:r>
      <w:r>
        <w:rPr>
          <w:rFonts w:cs="Times New Roman" w:ascii="Times New Roman" w:hAnsi="Times New Roman"/>
          <w:vertAlign w:val="superscript"/>
        </w:rPr>
        <w:t>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 xml:space="preserve">Этого мало - прошлою весною в Женеве открыт был публичный курс, имевший предметом те преследования, которым будто бы подвергается протестантство в </w:t>
      </w:r>
      <w:r>
        <w:rPr>
          <w:rFonts w:cs="Times New Roman" w:ascii="Times New Roman" w:hAnsi="Times New Roman"/>
          <w:smallCaps/>
        </w:rPr>
        <w:t>Лифлян</w:t>
        <w:softHyphen/>
        <w:t>дии</w:t>
      </w:r>
      <w:r>
        <w:rPr>
          <w:rFonts w:cs="Times New Roman" w:ascii="Times New Roman" w:hAnsi="Times New Roman"/>
        </w:rPr>
        <w:t xml:space="preserve"> со стороны правительства-</w:t>
      </w:r>
      <w:r>
        <w:rPr>
          <w:rFonts w:cs="Times New Roman" w:ascii="Times New Roman" w:hAnsi="Times New Roman"/>
          <w:lang w:val="la-VA" w:eastAsia="la-VA" w:bidi="la-VA"/>
        </w:rPr>
        <w:t xml:space="preserve">Sur les pers6cutions protestantes en Livonie. </w:t>
      </w:r>
      <w:r>
        <w:rPr>
          <w:rFonts w:cs="Times New Roman" w:ascii="Times New Roman" w:hAnsi="Times New Roman"/>
        </w:rPr>
        <w:t xml:space="preserve">Чьими заботами устроены были эти чтения, не мудрено догадаться. Тамошний пастор Ени </w:t>
      </w:r>
      <w:r>
        <w:rPr>
          <w:rFonts w:cs="Times New Roman" w:ascii="Times New Roman" w:hAnsi="Times New Roman"/>
          <w:lang w:val="la-VA" w:eastAsia="la-VA" w:bidi="la-VA"/>
        </w:rPr>
        <w:t xml:space="preserve">(Ehni), </w:t>
      </w:r>
      <w:r>
        <w:rPr>
          <w:rFonts w:cs="Times New Roman" w:ascii="Times New Roman" w:hAnsi="Times New Roman"/>
        </w:rPr>
        <w:t>за</w:t>
        <w:softHyphen/>
        <w:t>нявший новооткрытую кафедру, нашел нужным перечи</w:t>
        <w:softHyphen/>
        <w:t xml:space="preserve">слить в Женевском Журнале (30 мая 1870) источники, которыми он пользовался, и указал на издания </w:t>
      </w:r>
      <w:r>
        <w:rPr>
          <w:rFonts w:cs="Times New Roman" w:ascii="Times New Roman" w:hAnsi="Times New Roman"/>
          <w:smallCaps/>
        </w:rPr>
        <w:t>ф.</w:t>
      </w:r>
      <w:r>
        <w:rPr>
          <w:rFonts w:cs="Times New Roman" w:ascii="Times New Roman" w:hAnsi="Times New Roman"/>
        </w:rPr>
        <w:t xml:space="preserve"> Бокка, Эккгарда и Гарлеса - этого достаточно, чтоб дать понятие о характере чтений и о степени достоверности сказаний, ко</w:t>
        <w:softHyphen/>
        <w:t>торыми угащивалась женевская публика. Но в подобных случаях строгая разборчивость была бы неуместна, лишь бы производился сильный эффект, а чем грубее черты и ярче краски, тем успешнее достигается эта цель. Такая же пропаганда шла по всей Европе в продолжение несколь</w:t>
        <w:softHyphen/>
        <w:t>ких лет, предшествовавших польскому мятежу. Тогда, как и теперь, правильно организованная клевета система</w:t>
        <w:softHyphen/>
        <w:t>тически, на всех языках раздражала против нас обще</w:t>
        <w:softHyphen/>
        <w:t>ственное мнение, а мы молчали; мы молчим и теперь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 этом отношении, обращает на себя особенное внимание брошюра Д. Гарлеса. </w:t>
      </w:r>
      <w:r>
        <w:rPr>
          <w:rFonts w:cs="Times New Roman" w:ascii="Times New Roman" w:hAnsi="Times New Roman"/>
          <w:lang w:val="la-VA" w:eastAsia="la-VA" w:bidi="la-VA"/>
        </w:rPr>
        <w:t xml:space="preserve">Geachichtebilder aus der lutheriechen Kirche Livlauda vom Jahre 1845 etc. Leipzig 1869. </w:t>
      </w:r>
      <w:r>
        <w:rPr>
          <w:rFonts w:cs="Times New Roman" w:ascii="Times New Roman" w:hAnsi="Times New Roman"/>
        </w:rPr>
        <w:t>Я бы почел себя счастливым, если бы мог добыть хоть половину тех данных, которыми пользовался автор. Но архивы люте</w:t>
        <w:softHyphen/>
        <w:t>ранских консисторий, соборов и пасторатов открыты для наших против</w:t>
        <w:softHyphen/>
        <w:t>ников, а если бы кто-либо из Русских, пишущих в защиту наших государственных и церковных интересов, вздумал испрашивать разре</w:t>
        <w:softHyphen/>
        <w:t>шения заглянуть в дела рижской православной консистории, Синода и мини</w:t>
        <w:softHyphen/>
        <w:t>стерства внутренних дел, то его бы учтивым образом выпроводили п нашли бы его домогательство дерзким. Со временем и, вероятно, довольно скоро мы будем сожалеть о теперешней добровольной безответности нашей на обвинения, которыми нас осыпают, но уж будет поздно.</w:t>
      </w:r>
    </w:p>
    <w:p>
      <w:pPr>
        <w:pStyle w:val="Normal"/>
        <w:ind w:firstLine="360"/>
        <w:jc w:val="both"/>
        <w:rPr>
          <w:rFonts w:ascii="Times New Roman" w:hAnsi="Times New Roman" w:cs="Times New Roman"/>
        </w:rPr>
      </w:pPr>
      <w:r>
        <w:rPr>
          <w:rFonts w:cs="Times New Roman" w:ascii="Times New Roman" w:hAnsi="Times New Roman"/>
        </w:rPr>
        <w:t>Само собой разумеется, что не дело правительства вступать в полемику</w:t>
      </w:r>
    </w:p>
    <w:p>
      <w:pPr>
        <w:pStyle w:val="Normal"/>
        <w:jc w:val="both"/>
        <w:rPr>
          <w:rFonts w:ascii="Times New Roman" w:hAnsi="Times New Roman" w:cs="Times New Roman"/>
        </w:rPr>
      </w:pPr>
      <w:r>
        <w:rPr>
          <w:rFonts w:cs="Times New Roman" w:ascii="Times New Roman" w:hAnsi="Times New Roman"/>
        </w:rPr>
        <w:t>Тогда общественная агитация, которою мы пренебрегли, подготовила дипломатическое вмешательство, даже отчасти вынудила его; более чем вероятно, что мы дождемся того же и по поводу новых, взводимых на нас нареканий. Даже уж сделан почин вмешательства, правда, не со стороны какой-либо вооруженной державы, но от лица ор</w:t>
        <w:softHyphen/>
        <w:t xml:space="preserve">ганизованного представительства интересов лютеранской церкви. Мы недавно прочли об этом в газете, издаваемой г. Ю. Эккгардом </w:t>
      </w:r>
      <w:r>
        <w:rPr>
          <w:rFonts w:cs="Times New Roman" w:ascii="Times New Roman" w:hAnsi="Times New Roman"/>
          <w:lang w:val="la-VA" w:eastAsia="la-VA" w:bidi="la-VA"/>
        </w:rPr>
        <w:t xml:space="preserve">(Hamburgischer Correspondent, </w:t>
      </w:r>
      <w:r>
        <w:rPr>
          <w:rFonts w:cs="Times New Roman" w:ascii="Times New Roman" w:hAnsi="Times New Roman"/>
        </w:rPr>
        <w:t xml:space="preserve">1 </w:t>
      </w:r>
      <w:r>
        <w:rPr>
          <w:rFonts w:cs="Times New Roman" w:ascii="Times New Roman" w:hAnsi="Times New Roman"/>
          <w:lang w:val="la-VA" w:eastAsia="la-VA" w:bidi="la-VA"/>
        </w:rPr>
        <w:t xml:space="preserve">Juli </w:t>
      </w:r>
      <w:r>
        <w:rPr>
          <w:rFonts w:cs="Times New Roman" w:ascii="Times New Roman" w:hAnsi="Times New Roman"/>
        </w:rPr>
        <w:t>1870), любопытное известие и считаем не лишним в назидание нашей публики привести здесь всю статью в буквальном перевод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Штутгар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 время пребывания Российского Императора в нашем городе, он дал интересную аудиенцию, о которой я передаю вам следующие сведения. С половины апреля текущего года свобода вероисповедания балтийских провинций Империи и всех вообще обитателей её, испытывающих стеснения или которым угрожают стеснения в этой свободе, обрела новое заступничество, заслуживающее особенного внимания, как по содержанию и Форме своей, так и по той среде, из которой оно вышло и, наконец, по тому действию, которое оно немедленно же произвело. В Швейцарии 200 прожива</w:t>
        <w:softHyphen/>
        <w:t>ющих в Женеве, Лозанне, Веве, Нейенбурге. Берне, Цю</w:t>
        <w:softHyphen/>
        <w:t>рихе, С. Галлене и Аппенцеле Французов, Англичан, Испанцев и Немцев, принадлежащих к реформатскому, англиканскому и лютеранскому вероисповеданиям и имевус издателями каких-нибудь пасквилей и обличать бесстыдное лганье, кото</w:t>
        <w:softHyphen/>
        <w:t>рым они морочат своих читателей. К тому же апологии, писанные по заказу на заданную тепу, никогда никого не убеждали. рассчитывать на вни</w:t>
        <w:softHyphen/>
        <w:t>мание, а затем и на доверие предубежденной публики, может только писа</w:t>
        <w:softHyphen/>
        <w:t>тель, вполне независимый, несвязанный никакою инструкциею, относящийся к своему предмету совершенно свободно и настолько правдивый, чтоб не укло</w:t>
        <w:softHyphen/>
        <w:t>няться от признаний, лично для него тяжелых и скорбных. Нашлись бы такие люди, которые взялись бы на свой риск отражать клевету, лишь бы только правительство не заподозревало их намерений и не мешало им, а оказывало бы им ту единственную помощь, которую бы они приняли и в которой они нуждаются-доставлением необходимых для такого дела справок и сведений.</w:t>
      </w:r>
    </w:p>
    <w:p>
      <w:pPr>
        <w:pStyle w:val="Normal"/>
        <w:jc w:val="both"/>
        <w:rPr>
          <w:rFonts w:ascii="Times New Roman" w:hAnsi="Times New Roman" w:cs="Times New Roman"/>
        </w:rPr>
      </w:pPr>
      <w:r>
        <w:rPr>
          <w:rFonts w:cs="Times New Roman" w:ascii="Times New Roman" w:hAnsi="Times New Roman"/>
        </w:rPr>
        <w:t xml:space="preserve">ющих себя „друзьями </w:t>
      </w:r>
      <w:r>
        <w:rPr>
          <w:rFonts w:cs="Times New Roman" w:ascii="Times New Roman" w:hAnsi="Times New Roman"/>
          <w:smallCaps/>
        </w:rPr>
        <w:t xml:space="preserve">лифляндских </w:t>
      </w:r>
      <w:r>
        <w:rPr>
          <w:rFonts w:cs="Times New Roman" w:ascii="Times New Roman" w:hAnsi="Times New Roman"/>
        </w:rPr>
        <w:t xml:space="preserve">Латышей </w:t>
      </w:r>
      <w:r>
        <w:rPr>
          <w:rFonts w:cs="Times New Roman" w:ascii="Times New Roman" w:hAnsi="Times New Roman"/>
          <w:smallCaps/>
        </w:rPr>
        <w:t xml:space="preserve">и </w:t>
      </w:r>
      <w:r>
        <w:rPr>
          <w:rFonts w:cs="Times New Roman" w:ascii="Times New Roman" w:hAnsi="Times New Roman"/>
        </w:rPr>
        <w:t>Эстов, заполоненных греко российскою го</w:t>
        <w:softHyphen/>
        <w:t>сударственною церковью</w:t>
      </w:r>
      <w:r>
        <w:rPr>
          <w:rFonts w:cs="Times New Roman" w:ascii="Times New Roman" w:hAnsi="Times New Roman"/>
          <w:vertAlign w:val="superscript"/>
        </w:rPr>
        <w:t>11</w:t>
      </w:r>
      <w:r>
        <w:rPr>
          <w:rFonts w:cs="Times New Roman" w:ascii="Times New Roman" w:hAnsi="Times New Roman"/>
        </w:rPr>
        <w:t xml:space="preserve"> обратились в марте 1870 года к членам Евангелического союза с коллективным воззванием, в котором они выразили надежду, что упомяну</w:t>
        <w:softHyphen/>
        <w:t xml:space="preserve">тый союз не преминет включить вероисповедной гнет, к явному соблазну всего образованного мира лежащий на </w:t>
      </w:r>
      <w:r>
        <w:rPr>
          <w:rFonts w:cs="Times New Roman" w:ascii="Times New Roman" w:hAnsi="Times New Roman"/>
          <w:smallCaps/>
        </w:rPr>
        <w:t>Лиф</w:t>
        <w:softHyphen/>
        <w:t>ляндии,</w:t>
      </w:r>
      <w:r>
        <w:rPr>
          <w:rFonts w:cs="Times New Roman" w:ascii="Times New Roman" w:hAnsi="Times New Roman"/>
        </w:rPr>
        <w:t xml:space="preserve"> в программу своих совещаний и принять к обсу</w:t>
        <w:softHyphen/>
        <w:t>ждению и руководству в дальнейших своих действиях те предположения по этому предмету, которые могут быть бли</w:t>
        <w:softHyphen/>
        <w:t>жайшим образом Формулированы. Упомянутое воззвание, подписанное в числе двух сот лиц многими из передо</w:t>
        <w:softHyphen/>
        <w:t>вых людей швейцарского протестантства, было пущено в ход на языках немецком, английском и французском, и во многих тысячах экземпляров обошло в продолже</w:t>
        <w:softHyphen/>
        <w:t>ние приблизительно двух месяцев Швейцарию, Германию, Францию, Англию и Северную Америку. В этот промежу</w:t>
        <w:softHyphen/>
        <w:t>ток времени число подписавшихся под ним, конечно, зна</w:t>
        <w:softHyphen/>
        <w:t>чительно увеличилось Знаменитый историк реформации, женевский профессор Мерл Добинье, от 15 апреля того же года, в особой дополнительной к воззванию публикации, писанной в том же духе, печатно выразил свое живое сочувствие этому почину в деле освобождения. В том же апреле вышло еще новое, более краткое печатное объявле</w:t>
        <w:softHyphen/>
        <w:t>ние от имени других двух сот протестантов, состояв</w:t>
        <w:softHyphen/>
        <w:t>ших почти на половину из граждан Французского города Лиона, затем преимущественно из членов женевской лю</w:t>
        <w:softHyphen/>
        <w:t>теранской общины, наконец, из обывателей городов Нёшателя и Монтрё, не обозначивших своего вероисповеда</w:t>
        <w:softHyphen/>
        <w:t xml:space="preserve">ния. Лица, подписавшие это последнее объявление, выразили в нем свое намерение присоединиться к первоначальному воззванию и живое свое сострадание </w:t>
      </w:r>
      <w:r>
        <w:rPr>
          <w:rFonts w:cs="Times New Roman" w:ascii="Times New Roman" w:hAnsi="Times New Roman"/>
          <w:smallCaps/>
        </w:rPr>
        <w:t>лифляндской</w:t>
      </w:r>
      <w:r>
        <w:rPr>
          <w:rFonts w:cs="Times New Roman" w:ascii="Times New Roman" w:hAnsi="Times New Roman"/>
        </w:rPr>
        <w:t xml:space="preserve"> лютеранской церкви, претерпевающей столь тяжелые бедствия. Но, не огра</w:t>
        <w:softHyphen/>
        <w:t>ничиваясь этим, они в том же объявлении обратились прямо к общему собранию Евангелического союза (как известно, созванному в Нюиорк к 23 сентября текущего года) с настоятельною просьбою употребить все влияние свое, чтобы добыть свободы веры и совести для многострадальной</w:t>
      </w:r>
    </w:p>
    <w:p>
      <w:pPr>
        <w:pStyle w:val="Normal"/>
        <w:jc w:val="both"/>
        <w:rPr>
          <w:rFonts w:ascii="Times New Roman" w:hAnsi="Times New Roman" w:cs="Times New Roman"/>
        </w:rPr>
      </w:pPr>
      <w:r>
        <w:rPr>
          <w:rFonts w:cs="Times New Roman" w:ascii="Times New Roman" w:hAnsi="Times New Roman"/>
        </w:rPr>
        <w:t xml:space="preserve">и родственной церкви </w:t>
      </w:r>
      <w:r>
        <w:rPr>
          <w:rFonts w:cs="Times New Roman" w:ascii="Times New Roman" w:hAnsi="Times New Roman"/>
          <w:smallCaps/>
        </w:rPr>
        <w:t xml:space="preserve">(лифляндской), к </w:t>
      </w:r>
      <w:r>
        <w:rPr>
          <w:rFonts w:cs="Times New Roman" w:ascii="Times New Roman" w:hAnsi="Times New Roman"/>
        </w:rPr>
        <w:t>которой в сущно</w:t>
        <w:softHyphen/>
        <w:t xml:space="preserve">сти по внутреннему своему убеждению все-таки принадлежит и огромное большинство </w:t>
      </w:r>
      <w:r>
        <w:rPr>
          <w:rFonts w:cs="Times New Roman" w:ascii="Times New Roman" w:hAnsi="Times New Roman"/>
          <w:smallCaps/>
        </w:rPr>
        <w:t>лифляндских Эстов и</w:t>
      </w:r>
      <w:r>
        <w:rPr>
          <w:rFonts w:cs="Times New Roman" w:ascii="Times New Roman" w:hAnsi="Times New Roman"/>
        </w:rPr>
        <w:t xml:space="preserve"> Латышей (приблизительно ’/</w:t>
      </w:r>
      <w:r>
        <w:rPr>
          <w:rFonts w:cs="Times New Roman" w:ascii="Times New Roman" w:hAnsi="Times New Roman"/>
          <w:vertAlign w:val="subscript"/>
        </w:rPr>
        <w:t>7</w:t>
      </w:r>
      <w:r>
        <w:rPr>
          <w:rFonts w:cs="Times New Roman" w:ascii="Times New Roman" w:hAnsi="Times New Roman"/>
        </w:rPr>
        <w:t xml:space="preserve"> народонаселения всей провинции), наружно только причисленных к греко-российской государственной церкви посредством известного всем оффициаль</w:t>
        <w:softHyphen/>
        <w:t>ного обмана *)•</w:t>
      </w:r>
    </w:p>
    <w:p>
      <w:pPr>
        <w:pStyle w:val="Normal"/>
        <w:ind w:firstLine="360"/>
        <w:jc w:val="both"/>
        <w:rPr>
          <w:rFonts w:ascii="Times New Roman" w:hAnsi="Times New Roman" w:cs="Times New Roman"/>
        </w:rPr>
      </w:pPr>
      <w:r>
        <w:rPr>
          <w:rFonts w:cs="Times New Roman" w:ascii="Times New Roman" w:hAnsi="Times New Roman"/>
        </w:rPr>
        <w:t>/Такое.) в лучшем смысле по истине протестантское движение естественно не могло укрыться от Русских, тем более, что одновременно обер-пастор Ени, состоящий при женевской лютеранской общине, собирал около себя много</w:t>
        <w:softHyphen/>
        <w:t>численную, образованную обоего пола публику на чтениях своих, в которых он выяснял и раскрывал вероиспо</w:t>
        <w:softHyphen/>
        <w:t xml:space="preserve">ведные бедствия </w:t>
      </w:r>
      <w:r>
        <w:rPr>
          <w:rFonts w:cs="Times New Roman" w:ascii="Times New Roman" w:hAnsi="Times New Roman"/>
          <w:smallCaps/>
        </w:rPr>
        <w:t>Лифляндии. По</w:t>
      </w:r>
      <w:r>
        <w:rPr>
          <w:rFonts w:cs="Times New Roman" w:ascii="Times New Roman" w:hAnsi="Times New Roman"/>
        </w:rPr>
        <w:t xml:space="preserve"> поводу этих чтений, возбу</w:t>
        <w:softHyphen/>
        <w:t>дивших в протестантской Женеве живейшее участие, даро</w:t>
        <w:softHyphen/>
        <w:t>витый преподаватель получил от проживавших в том городе Русских множество грубых, но безыменных пи</w:t>
        <w:softHyphen/>
        <w:t>сем. Другое письмо, от Русского же, хотя и не грубое, но также безыменное и писанное в надежде разными хитро</w:t>
        <w:softHyphen/>
        <w:t>стями озадачить будто бы недостаточно вооруженного ора</w:t>
        <w:softHyphen/>
        <w:t>тора, сам пастор Ени обнародовал вместе с своими чтениями в Женевском журнале, приложив от себя такое сокрушительное возражение на письмо, какого безыменный автор его конечно не ожида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мудренно, что при таких обстоятельствах со сто</w:t>
        <w:softHyphen/>
        <w:t>роны Русских сделана была попытка на первых же порах неутрализировать наступательное движение неожи</w:t>
        <w:softHyphen/>
        <w:t>данно выказавшихся друзей Латышей и Эстов. В этих видах ничто не могло быть удобнее, как воспользоваться</w:t>
      </w:r>
    </w:p>
    <w:p>
      <w:pPr>
        <w:pStyle w:val="Normal"/>
        <w:ind w:firstLine="360"/>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smallCaps/>
        </w:rPr>
        <w:t>Оффициальный</w:t>
      </w:r>
      <w:r>
        <w:rPr>
          <w:rFonts w:cs="Times New Roman" w:ascii="Times New Roman" w:hAnsi="Times New Roman"/>
        </w:rPr>
        <w:t xml:space="preserve"> обман - подлинные выражения, употребленные графом Бобринским в рапорте на Высочайшее имя, поданном имъпобеглом обозрении нескольких </w:t>
      </w:r>
      <w:r>
        <w:rPr>
          <w:rFonts w:cs="Times New Roman" w:ascii="Times New Roman" w:hAnsi="Times New Roman"/>
          <w:lang w:val="la-VA" w:eastAsia="la-VA" w:bidi="la-VA"/>
        </w:rPr>
        <w:t xml:space="preserve">j </w:t>
      </w:r>
      <w:r>
        <w:rPr>
          <w:rFonts w:cs="Times New Roman" w:ascii="Times New Roman" w:hAnsi="Times New Roman"/>
        </w:rPr>
        <w:t xml:space="preserve">ездов </w:t>
      </w:r>
      <w:r>
        <w:rPr>
          <w:rFonts w:cs="Times New Roman" w:ascii="Times New Roman" w:hAnsi="Times New Roman"/>
          <w:smallCaps/>
        </w:rPr>
        <w:t xml:space="preserve">Лифляндии. Этот </w:t>
      </w:r>
      <w:r>
        <w:rPr>
          <w:rFonts w:cs="Times New Roman" w:ascii="Times New Roman" w:hAnsi="Times New Roman"/>
        </w:rPr>
        <w:t>пресловутый рапорт недавно в третий раз издан в Берлине особою брошюрою на двух язы</w:t>
        <w:softHyphen/>
        <w:t>ках, русском и Французском. Не знаю: радуется ли написавший вышепри</w:t>
        <w:softHyphen/>
        <w:t>веденные, непростительно легкомысленные слова огромному их успеху во всех разноплеменных кругах, коализированных против России, или, вра</w:t>
        <w:softHyphen/>
        <w:t>зуми вши сь самым этим успехом, понял наконец, кому и чему он бессознательно послужил трубою?</w:t>
      </w:r>
    </w:p>
    <w:p>
      <w:pPr>
        <w:pStyle w:val="Normal"/>
        <w:jc w:val="both"/>
        <w:rPr>
          <w:rFonts w:ascii="Times New Roman" w:hAnsi="Times New Roman" w:cs="Times New Roman"/>
        </w:rPr>
      </w:pPr>
      <w:r>
        <w:rPr>
          <w:rFonts w:cs="Times New Roman" w:ascii="Times New Roman" w:hAnsi="Times New Roman"/>
        </w:rPr>
        <w:t>теперешним пребыванием Русского Императора в Герма</w:t>
        <w:softHyphen/>
        <w:t>нии, побудить некоторых из передовых деятелей Еванге</w:t>
        <w:softHyphen/>
        <w:t>лического союза к поездке в одно из тех полудеревен</w:t>
        <w:softHyphen/>
        <w:t>ских местечек, в которых Александр II с некоторого времени отдыхает от правительственных забот и от бремени оффициального представительства. Нужно было при</w:t>
        <w:softHyphen/>
        <w:t>том уговорить их ехать туда немедленно, не выжидая ни съезда Евангелического союза, ни Формальной командировки от лица собрания по торжественному от него уполномочию. Некий Русский обратился к парижскому отделению Евангелического союза, убеждая его настоятельно никак не упу</w:t>
        <w:softHyphen/>
        <w:t>скать благоприятного случая а воспользоватьси непременно пребыванием Императора в Германии и сделать от себя теперь же тот шаг, который был задуман и предполо</w:t>
        <w:softHyphen/>
        <w:t>жен в Швейцарии. По особенно выгодному положению, в котором находился этот Русский, он имел полную воз</w:t>
        <w:softHyphen/>
        <w:t>можность проложить и очистить путь к этой цели для депу</w:t>
        <w:softHyphen/>
        <w:t>тации от упомянутого отделения и снабдить ее нужными ре</w:t>
        <w:softHyphen/>
        <w:t>комендациями для беспрепятственного допущения её на ауди</w:t>
        <w:softHyphen/>
        <w:t>енцию у Государ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м образованным протестантам хорошо знакомы имена .пасторов Монода и де Пресенсе. Они принадлежат к числу тех иностранных вожаков протестантства, кото</w:t>
        <w:softHyphen/>
        <w:t>рые и в Германии, и в отдаленнейших краях пользу</w:t>
        <w:softHyphen/>
        <w:t>ются наилучшею известностью. К этим двум лицам при</w:t>
        <w:softHyphen/>
        <w:t>стали еще в Париже тамошпий профессор Сент Гилер и г. Вуасье в Женеве. Все они с благородною готовно</w:t>
        <w:softHyphen/>
        <w:t>стью, чуждою всяких личных побуждений, поспешили вос</w:t>
        <w:softHyphen/>
        <w:t>пользоваться случаем, дружескою рукою подготовленным, прийти кратчайшим путем к цели, которой желали до</w:t>
        <w:softHyphen/>
        <w:t>стигнуть они сами и их доверители. Они испросили аудиенции, получили на то согласие, отправились в Штутгард и вчера, 23 июня 1870, удостоились самого благосклонного приема у Государя в королевской вилле Верг, близь Штутгарда. Это обстоятельство заслуживает особенного внима-</w:t>
      </w:r>
    </w:p>
    <w:p>
      <w:pPr>
        <w:pStyle w:val="Normal"/>
        <w:ind w:firstLine="360"/>
        <w:jc w:val="both"/>
        <w:rPr>
          <w:rFonts w:ascii="Times New Roman" w:hAnsi="Times New Roman" w:cs="Times New Roman"/>
        </w:rPr>
      </w:pPr>
      <w:r>
        <w:rPr>
          <w:rFonts w:cs="Times New Roman" w:ascii="Times New Roman" w:hAnsi="Times New Roman"/>
        </w:rPr>
        <w:t>1) Любопытно бы знать, кто этот Русский? Почему он не назван?-А ведь нельзя поручиться, что между нашими не нашлось и такого!</w:t>
      </w:r>
    </w:p>
    <w:p>
      <w:pPr>
        <w:pStyle w:val="Normal"/>
        <w:jc w:val="both"/>
        <w:rPr>
          <w:rFonts w:ascii="Times New Roman" w:hAnsi="Times New Roman" w:cs="Times New Roman"/>
        </w:rPr>
      </w:pPr>
      <w:r>
        <w:rPr>
          <w:rFonts w:cs="Times New Roman" w:ascii="Times New Roman" w:hAnsi="Times New Roman"/>
        </w:rPr>
        <w:t>ния для верного уразумения дела, так как Император во время своего пребывания на даче не хотел принимать даже дипломатического корпус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можем сообщить читателям о самом свидании сле</w:t>
        <w:softHyphen/>
        <w:t xml:space="preserve">дующие сведения, полученные нами из самого надежного источника. Г. пастор Монод держал речь; он обратился к Императору с трогательным воззванием, передал ему, что нюиоркское генеральное собрание союза возьмет крепко в свои руки </w:t>
      </w:r>
      <w:r>
        <w:rPr>
          <w:rFonts w:cs="Times New Roman" w:ascii="Times New Roman" w:hAnsi="Times New Roman"/>
          <w:lang w:val="la-VA" w:eastAsia="la-VA" w:bidi="la-VA"/>
        </w:rPr>
        <w:t xml:space="preserve">(kraftig in die Hand nehmen werde) </w:t>
      </w:r>
      <w:r>
        <w:rPr>
          <w:rFonts w:cs="Times New Roman" w:ascii="Times New Roman" w:hAnsi="Times New Roman"/>
        </w:rPr>
        <w:t xml:space="preserve">дело </w:t>
      </w:r>
      <w:r>
        <w:rPr>
          <w:rFonts w:cs="Times New Roman" w:ascii="Times New Roman" w:hAnsi="Times New Roman"/>
          <w:smallCaps/>
        </w:rPr>
        <w:t>лиф</w:t>
        <w:softHyphen/>
        <w:t xml:space="preserve">ляндских </w:t>
      </w:r>
      <w:r>
        <w:rPr>
          <w:rFonts w:cs="Times New Roman" w:ascii="Times New Roman" w:hAnsi="Times New Roman"/>
        </w:rPr>
        <w:t>Латышей и Эстов, притесняемых за их веру, и в заключение подал Его Величеству адрес, который Государь удостоил принять от него собственноручно. За</w:t>
        <w:softHyphen/>
        <w:t xml:space="preserve">тем Государь выразил депутации свою добрую волю </w:t>
      </w:r>
      <w:r>
        <w:rPr>
          <w:rFonts w:cs="Times New Roman" w:ascii="Times New Roman" w:hAnsi="Times New Roman"/>
          <w:lang w:val="la-VA" w:eastAsia="la-VA" w:bidi="la-VA"/>
        </w:rPr>
        <w:t xml:space="preserve">(guten Willen) </w:t>
      </w:r>
      <w:r>
        <w:rPr>
          <w:rFonts w:cs="Times New Roman" w:ascii="Times New Roman" w:hAnsi="Times New Roman"/>
        </w:rPr>
        <w:t xml:space="preserve">сказав, „что тем </w:t>
      </w:r>
      <w:r>
        <w:rPr>
          <w:rFonts w:cs="Times New Roman" w:ascii="Times New Roman" w:hAnsi="Times New Roman"/>
          <w:smallCaps/>
        </w:rPr>
        <w:t xml:space="preserve">лифляндским </w:t>
      </w:r>
      <w:r>
        <w:rPr>
          <w:rFonts w:cs="Times New Roman" w:ascii="Times New Roman" w:hAnsi="Times New Roman"/>
        </w:rPr>
        <w:t>Латышам и Эстам, которые желают перейти из грекороссийской го</w:t>
        <w:softHyphen/>
        <w:t>сударственной церкви обратно в протестантство, не ставят в том никаких препятствий „но</w:t>
      </w:r>
      <w:r>
        <w:rPr>
          <w:rFonts w:cs="Times New Roman" w:ascii="Times New Roman" w:hAnsi="Times New Roman"/>
          <w:vertAlign w:val="superscript"/>
        </w:rPr>
        <w:t>14</w:t>
      </w:r>
      <w:r>
        <w:rPr>
          <w:rFonts w:cs="Times New Roman" w:ascii="Times New Roman" w:hAnsi="Times New Roman"/>
        </w:rPr>
        <w:t>, что закон воспре</w:t>
        <w:softHyphen/>
        <w:t xml:space="preserve">щает обратный переход </w:t>
      </w:r>
      <w:r>
        <w:rPr>
          <w:rFonts w:cs="Times New Roman" w:ascii="Times New Roman" w:hAnsi="Times New Roman"/>
          <w:lang w:val="la-VA" w:eastAsia="la-VA" w:bidi="la-VA"/>
        </w:rPr>
        <w:t xml:space="preserve">(den RUcktritt) </w:t>
      </w:r>
      <w:r>
        <w:rPr>
          <w:rFonts w:cs="Times New Roman" w:ascii="Times New Roman" w:hAnsi="Times New Roman"/>
        </w:rPr>
        <w:t>„и ч т о о н , Г осударь, не может изменить закона!</w:t>
      </w:r>
      <w:r>
        <w:rPr>
          <w:rFonts w:cs="Times New Roman" w:ascii="Times New Roman" w:hAnsi="Times New Roman"/>
          <w:vertAlign w:val="superscript"/>
        </w:rPr>
        <w:t>44</w:t>
      </w:r>
      <w:r>
        <w:rPr>
          <w:rFonts w:cs="Times New Roman" w:ascii="Times New Roman" w:hAnsi="Times New Roman"/>
        </w:rPr>
        <w:t xml:space="preserve"> что впро</w:t>
        <w:softHyphen/>
        <w:t>чем он оплакивает (бёриоге) те приемы и способы, ка</w:t>
        <w:softHyphen/>
        <w:t>кими в былые времена произведены были обращ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этом Император дружески подал руку четырем членам депутации и тотчас же их отпустил. На сей раз я должен этим окончить мои сообщения</w:t>
      </w:r>
      <w:r>
        <w:rPr>
          <w:rFonts w:cs="Times New Roman" w:ascii="Times New Roman" w:hAnsi="Times New Roman"/>
          <w:vertAlign w:val="superscript"/>
        </w:rPr>
        <w:t>44</w:t>
      </w:r>
      <w:r>
        <w:rPr>
          <w:rFonts w:cs="Times New Roman" w:ascii="Times New Roman" w:hAnsi="Times New Roman"/>
        </w:rPr>
        <w:t xml:space="preserve"> - это последние слова корреспондента.</w:t>
      </w:r>
    </w:p>
    <w:p>
      <w:pPr>
        <w:pStyle w:val="Normal"/>
        <w:ind w:firstLine="360"/>
        <w:jc w:val="both"/>
        <w:rPr>
          <w:rFonts w:ascii="Times New Roman" w:hAnsi="Times New Roman" w:cs="Times New Roman"/>
        </w:rPr>
      </w:pPr>
      <w:r>
        <w:rPr>
          <w:rFonts w:cs="Times New Roman" w:ascii="Times New Roman" w:hAnsi="Times New Roman"/>
        </w:rPr>
        <w:t>В этом повествовании есть конечно доля правды. Дей</w:t>
        <w:softHyphen/>
        <w:t>ствительно, многие из представителей западного проте</w:t>
        <w:softHyphen/>
        <w:t xml:space="preserve">стантства, прислушиваясь к </w:t>
      </w:r>
      <w:r>
        <w:rPr>
          <w:rFonts w:cs="Times New Roman" w:ascii="Times New Roman" w:hAnsi="Times New Roman"/>
          <w:smallCaps/>
        </w:rPr>
        <w:t xml:space="preserve">лифляндским </w:t>
      </w:r>
      <w:r>
        <w:rPr>
          <w:rFonts w:cs="Times New Roman" w:ascii="Times New Roman" w:hAnsi="Times New Roman"/>
        </w:rPr>
        <w:t>сказаниям о мнимых подговорах, которыми Латыши и Эсты в соро</w:t>
        <w:softHyphen/>
        <w:t>ковых годах будто бы соблазнялись к переходу в пра</w:t>
        <w:softHyphen/>
        <w:t>вославие и не имея, благодаря систематическому молчанию с нашей стороны, никакого понятия о тех приемах, ко</w:t>
        <w:softHyphen/>
        <w:t>торыми вызвано было в той же народной среде обратное дви</w:t>
        <w:softHyphen/>
        <w:t>жение, поверили на слово своим остзейским единоверцам, приняли их за искренних ревнителей свободы совести и бессознательно подслужились своими честными именами ис</w:t>
        <w:softHyphen/>
        <w:t>кусственно возбужденной агитации, исходившей из мотивов далеко не религиозного свойства. Депутация Евангелическаго</w:t>
      </w:r>
    </w:p>
    <w:p>
      <w:pPr>
        <w:pStyle w:val="Normal"/>
        <w:tabs>
          <w:tab w:val="clear" w:pos="708"/>
          <w:tab w:val="left" w:pos="3646" w:leader="none"/>
        </w:tabs>
        <w:jc w:val="both"/>
        <w:rPr>
          <w:rFonts w:ascii="Times New Roman" w:hAnsi="Times New Roman" w:cs="Times New Roman"/>
        </w:rPr>
      </w:pPr>
      <w:r>
        <w:rPr>
          <w:rFonts w:cs="Times New Roman" w:ascii="Times New Roman" w:hAnsi="Times New Roman"/>
          <w:smallCaps/>
        </w:rPr>
        <w:t>выпуск третий.</w:t>
      </w:r>
      <w:r>
        <w:rPr>
          <w:rFonts w:cs="Times New Roman" w:ascii="Times New Roman" w:hAnsi="Times New Roman"/>
        </w:rPr>
        <w:tab/>
        <w:t>445</w:t>
      </w:r>
    </w:p>
    <w:p>
      <w:pPr>
        <w:pStyle w:val="Normal"/>
        <w:jc w:val="both"/>
        <w:rPr>
          <w:rFonts w:ascii="Times New Roman" w:hAnsi="Times New Roman" w:cs="Times New Roman"/>
        </w:rPr>
      </w:pPr>
      <w:r>
        <w:rPr>
          <w:rFonts w:cs="Times New Roman" w:ascii="Times New Roman" w:hAnsi="Times New Roman"/>
        </w:rPr>
        <w:t>союза испросила аудиенции, принята была благосклонно и из уст самого Государя получила уверение в желании его, насколько это возможно, положить конец порядку вещей, которого ненормальность он сам сознавал. Таково сви</w:t>
        <w:softHyphen/>
        <w:t>детельство известного ученого де Пресенсе '), заслуживаю</w:t>
        <w:softHyphen/>
        <w:t>щего полной веры и, как видят читатели, далеко не тож</w:t>
        <w:softHyphen/>
        <w:t>дественное с сказанием безыменного сотрудника г. Ю. Эккгарда. Впрочем, даже и без этого свидетельства для всякого Русского было бы очевидно, что слова, приписанные Государю Императору штутгардским корреспондентом, если не выдуманы, то по крайней мере намеренно искажены с предвзятою целью. Таких слов Государь не произно</w:t>
        <w:softHyphen/>
        <w:t>сил, ибо он их произнести не мог. Царствующий Импе</w:t>
        <w:softHyphen/>
        <w:t>ратор не стал бы без всякой надобности каяться перед иностранцами в мнимых грехах прошлого царствова</w:t>
        <w:softHyphen/>
        <w:t xml:space="preserve">ния-сын не выдал бы отца. Государь не сказал бы, что возврат из православия в протестантство не встречает в </w:t>
      </w:r>
      <w:r>
        <w:rPr>
          <w:rFonts w:cs="Times New Roman" w:ascii="Times New Roman" w:hAnsi="Times New Roman"/>
          <w:smallCaps/>
        </w:rPr>
        <w:t>Лифляндии</w:t>
      </w:r>
      <w:r>
        <w:rPr>
          <w:rFonts w:cs="Times New Roman" w:ascii="Times New Roman" w:hAnsi="Times New Roman"/>
        </w:rPr>
        <w:t xml:space="preserve"> препятствий, ибо препятствия существуют; общий закон применяется к отступникам, правда, снисхо</w:t>
        <w:softHyphen/>
        <w:t>дительно, но все же они ощущают на себе его действие. Решившись на объяснения с ходатаями за свободу совести, венценосец, сосредоточивающий в лице своем всю пол</w:t>
        <w:softHyphen/>
        <w:t>ноту государственной власти, не стал бы уклоняться от ответственности, всецело лежащей лично на нем. Тот, кто еще недавно напоминал лифляндскому рыцарству, что все законы, общие и местные, исходят от единой вла</w:t>
        <w:softHyphen/>
        <w:t>сти самодержавной, не стал бы указывать на закон, как на неодолимую преграду, будто бы встречаемую бла</w:t>
        <w:softHyphen/>
        <w:t>гими его намерениями; ибо, во-первых, такого закона граж</w:t>
        <w:softHyphen/>
        <w:t>данского, которого бы Самодержец отменить не мог, в России не существует; во-вторых, такого закона цер</w:t>
        <w:softHyphen/>
        <w:t>ковного, который бы требовал стеснения свободы со</w:t>
        <w:softHyphen/>
        <w:t>вести мерами гражданских и уголовных взыска</w:t>
        <w:softHyphen/>
        <w:t>ний в православном мире нет и не может быть; в-треть</w:t>
        <w:softHyphen/>
        <w:t>их, наконец, не много лет тому назад закон, действи</w:t>
        <w:softHyphen/>
        <w:t>тельно и несомненно церковный, об условиях смешай-</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Revue Chretienne </w:t>
      </w:r>
      <w:r>
        <w:rPr>
          <w:rFonts w:cs="Times New Roman" w:ascii="Times New Roman" w:hAnsi="Times New Roman"/>
        </w:rPr>
        <w:t xml:space="preserve">5 </w:t>
      </w:r>
      <w:r>
        <w:rPr>
          <w:rFonts w:cs="Times New Roman" w:ascii="Times New Roman" w:hAnsi="Times New Roman"/>
          <w:lang w:val="la-VA" w:eastAsia="la-VA" w:bidi="la-VA"/>
        </w:rPr>
        <w:t xml:space="preserve">Juillet </w:t>
      </w:r>
      <w:r>
        <w:rPr>
          <w:rFonts w:cs="Times New Roman" w:ascii="Times New Roman" w:hAnsi="Times New Roman"/>
        </w:rPr>
        <w:t xml:space="preserve">1870, </w:t>
      </w:r>
      <w:r>
        <w:rPr>
          <w:rFonts w:cs="Times New Roman" w:ascii="Times New Roman" w:hAnsi="Times New Roman"/>
          <w:lang w:val="la-VA" w:eastAsia="la-VA" w:bidi="la-VA"/>
        </w:rPr>
        <w:t>page 445.</w:t>
      </w:r>
    </w:p>
    <w:p>
      <w:pPr>
        <w:pStyle w:val="Normal"/>
        <w:jc w:val="both"/>
        <w:rPr>
          <w:rFonts w:ascii="Times New Roman" w:hAnsi="Times New Roman" w:cs="Times New Roman"/>
        </w:rPr>
      </w:pPr>
      <w:r>
        <w:rPr>
          <w:rFonts w:cs="Times New Roman" w:ascii="Times New Roman" w:hAnsi="Times New Roman"/>
        </w:rPr>
        <w:t>ных браков был же отменен одним почерком пера, по воле Самодержца, не только без согласия, но и без ве</w:t>
        <w:softHyphen/>
        <w:t>дома законного представительства церкви. Я указываю на Факт, не оправдывая его.</w:t>
      </w:r>
    </w:p>
    <w:p>
      <w:pPr>
        <w:pStyle w:val="Normal"/>
        <w:ind w:firstLine="360"/>
        <w:jc w:val="both"/>
        <w:rPr>
          <w:rFonts w:ascii="Times New Roman" w:hAnsi="Times New Roman" w:cs="Times New Roman"/>
        </w:rPr>
      </w:pPr>
      <w:r>
        <w:rPr>
          <w:rFonts w:cs="Times New Roman" w:ascii="Times New Roman" w:hAnsi="Times New Roman"/>
        </w:rPr>
        <w:t>Явная апокрифность ответа, приписанного Государю Импе</w:t>
        <w:softHyphen/>
        <w:t>ратору, нисколько, впрочем, не умаляет интереса выше</w:t>
        <w:softHyphen/>
        <w:t>приведенного сказания; напротив, в настоящем случае поучителен именно вымысел, ибо характер его указы</w:t>
        <w:softHyphen/>
        <w:t>вает прямо на источник, из которого он идет и на цель, с которою он распущен. Это не продукт загра</w:t>
        <w:softHyphen/>
        <w:t xml:space="preserve">ничной Фантазии, а домашнее изделие остзейской политики. Его можно встретить в любом выпуске </w:t>
      </w:r>
      <w:r>
        <w:rPr>
          <w:rFonts w:cs="Times New Roman" w:ascii="Times New Roman" w:hAnsi="Times New Roman"/>
          <w:smallCaps/>
        </w:rPr>
        <w:t xml:space="preserve">Лифляндских </w:t>
      </w:r>
      <w:r>
        <w:rPr>
          <w:rFonts w:cs="Times New Roman" w:ascii="Times New Roman" w:hAnsi="Times New Roman"/>
        </w:rPr>
        <w:t>Вкла</w:t>
        <w:softHyphen/>
        <w:t xml:space="preserve">дов </w:t>
      </w:r>
      <w:r>
        <w:rPr>
          <w:rFonts w:cs="Times New Roman" w:ascii="Times New Roman" w:hAnsi="Times New Roman"/>
          <w:smallCaps/>
        </w:rPr>
        <w:t>ф.</w:t>
      </w:r>
      <w:r>
        <w:rPr>
          <w:rFonts w:cs="Times New Roman" w:ascii="Times New Roman" w:hAnsi="Times New Roman"/>
        </w:rPr>
        <w:t xml:space="preserve"> Бокка, и еще прежде, в прошлое царствование, мно</w:t>
        <w:softHyphen/>
        <w:t>жество анекдотов, из которых окончательно скомпоновался этот вымысел, и которые будто бы добывались по секрету из круга интимнейших приближенных Царской семьи, усердно разносились при дворе, в петербургском обществе и мало по малу с этих высот проникали все ниже и ниже. Цель, с которою это делалось, очень понятна. Если Государь действительно томится желанием раскрепить совести своих подданных и не смеет этого сделать только потому, что сам он заполонен какими-то темными си</w:t>
        <w:softHyphen/>
        <w:t>лами, религиозным Фанатизмом церкви и национальным Фанатизмом так называемой старорусской партии, то не</w:t>
        <w:softHyphen/>
        <w:t>которое давление извне, слегка подбитое угрозою иностран</w:t>
        <w:softHyphen/>
        <w:t>ного вмешательства, вероятно встретило бы в нем не про</w:t>
        <w:softHyphen/>
        <w:t>тивника, а зоюзника. Нужно бы только самого Царя эман</w:t>
        <w:softHyphen/>
        <w:t>сипатора эмансипировать от православной России и дать ему возможность, заслонившись от ропота своих верно</w:t>
        <w:softHyphen/>
        <w:t>подданных варваров щитом просвещенной Европы, после</w:t>
        <w:softHyphen/>
        <w:t>довать добрым внушениям своего теплого сердца. Нельзя отрицать, что это представление, довольно распространен</w:t>
        <w:softHyphen/>
        <w:t>ное у нас и господствующее за границею, удовлетворяет как нельзя лучше двум коренным побуждениям остзей</w:t>
        <w:softHyphen/>
        <w:t>ской политики: потребности льстить и потребности клеветать. В центре картины личность Государя, вся озаренная лу</w:t>
        <w:softHyphen/>
        <w:t>чами гуманной веротерпимости, возносится с победным знаменем из мрака преисподней, а позади его и под нимъ</w:t>
      </w:r>
    </w:p>
    <w:p>
      <w:pPr>
        <w:pStyle w:val="Normal"/>
        <w:jc w:val="both"/>
        <w:rPr>
          <w:rFonts w:ascii="Times New Roman" w:hAnsi="Times New Roman" w:cs="Times New Roman"/>
        </w:rPr>
      </w:pPr>
      <w:r>
        <w:rPr>
          <w:rFonts w:cs="Times New Roman" w:ascii="Times New Roman" w:hAnsi="Times New Roman"/>
        </w:rPr>
        <w:t>густая, непроницаемая тень ложится на православную цер</w:t>
        <w:softHyphen/>
        <w:t>ковь и на русский народ.</w:t>
      </w:r>
    </w:p>
    <w:p>
      <w:pPr>
        <w:pStyle w:val="Normal"/>
        <w:ind w:firstLine="360"/>
        <w:jc w:val="both"/>
        <w:rPr>
          <w:rFonts w:ascii="Times New Roman" w:hAnsi="Times New Roman" w:cs="Times New Roman"/>
        </w:rPr>
      </w:pPr>
      <w:r>
        <w:rPr>
          <w:rFonts w:cs="Times New Roman" w:ascii="Times New Roman" w:hAnsi="Times New Roman"/>
        </w:rPr>
        <w:t>Пора однако рассеять эту Фантасмагорию и выяснить раз навсегда: кто чего хочет, кто чего вправе требовать и кто за что отвечает.</w:t>
      </w:r>
    </w:p>
    <w:p>
      <w:pPr>
        <w:pStyle w:val="Normal"/>
        <w:ind w:firstLine="360"/>
        <w:jc w:val="both"/>
        <w:rPr>
          <w:rFonts w:ascii="Times New Roman" w:hAnsi="Times New Roman" w:cs="Times New Roman"/>
        </w:rPr>
      </w:pPr>
      <w:r>
        <w:rPr>
          <w:rFonts w:cs="Times New Roman" w:ascii="Times New Roman" w:hAnsi="Times New Roman"/>
        </w:rPr>
        <w:t>Речь идет о раскреплении совестей, иначе: о даровании им свободы в области религиозных верований. Для этого отнюдь не требуется, чтобы правительство, как лице мо</w:t>
        <w:softHyphen/>
        <w:t>ральное, сложило с себя свое вероисповедное определение, иными словами: чтоб оно перестало быть и именовать себя православнымъ*, не требуется даже, чтоб оно в Форме по</w:t>
        <w:softHyphen/>
        <w:t>ложительного закона разрешило своим подданным отступ</w:t>
        <w:softHyphen/>
        <w:t>ничество от православия*, не его дело разрешать, не его дело воспрещать. Нужно только из ряда преступлений, ныне в силу закона преследуемых уголовным порядком, выкключить все те, которые носят на себе исключительно харатер религиозных заблуждений или грехов против церкви, и упразднить определенные за них наказания. Все они пе</w:t>
        <w:softHyphen/>
        <w:t>речислены в двух первых главах раздела второго Уло</w:t>
        <w:softHyphen/>
        <w:t>жения о наказаниях, в ст. 176 - 209. Стало-быть вся за</w:t>
        <w:softHyphen/>
        <w:t>дача состоит в следующем: из 33 статей Уложения о наказаниях, вычеркнуть большую часть и переделать те, в которых определены действия, содержащие в себе не одно преступление против веры, но и нарушение благочи</w:t>
        <w:softHyphen/>
        <w:t>ния или общественной нравственности. Само собою разу</w:t>
        <w:softHyphen/>
        <w:t>меется, что одновременно с исключением из Уложения це</w:t>
        <w:softHyphen/>
        <w:t>лой категории преступлений отпадут и полицейские меры, придуманные в видах предупреждения и пресечения тех же преступлений. Повторяю: речь не о том: чтб по себе греховно и чтб безгрешно, а о том: за чтб карать и за что не карать, чтб преследовать и чего не преследовать. Никто, я думаю, не станет отрицать, что вопрос, таким обра</w:t>
        <w:softHyphen/>
        <w:t>зом поставленный, принадлежит всецело к области за</w:t>
        <w:softHyphen/>
        <w:t>конодательства гражданского, а потому не может быть и сомнения в том, что разрешение его зависит вполне и безусловно от верховной власти.</w:t>
      </w:r>
    </w:p>
    <w:p>
      <w:pPr>
        <w:pStyle w:val="Normal"/>
        <w:ind w:firstLine="360"/>
        <w:jc w:val="both"/>
        <w:rPr>
          <w:rFonts w:ascii="Times New Roman" w:hAnsi="Times New Roman" w:cs="Times New Roman"/>
        </w:rPr>
      </w:pPr>
      <w:r>
        <w:rPr>
          <w:rFonts w:cs="Times New Roman" w:ascii="Times New Roman" w:hAnsi="Times New Roman"/>
        </w:rPr>
        <w:t>Чтоб окончательно выяснить мысль мою и устранить вся</w:t>
        <w:softHyphen/>
        <w:t>кое недоразумение, я применю ее к тому частному вопросу,</w:t>
      </w:r>
    </w:p>
    <w:p>
      <w:pPr>
        <w:pStyle w:val="Normal"/>
        <w:jc w:val="both"/>
        <w:rPr>
          <w:rFonts w:ascii="Times New Roman" w:hAnsi="Times New Roman" w:cs="Times New Roman"/>
        </w:rPr>
      </w:pPr>
      <w:r>
        <w:rPr>
          <w:rFonts w:cs="Times New Roman" w:ascii="Times New Roman" w:hAnsi="Times New Roman"/>
        </w:rPr>
        <w:t>о котором было упомянуто выше. До Петра I наша рус</w:t>
        <w:softHyphen/>
        <w:t>ская церковь, как известно, вовсе не разрешала браков между лютеранами и православными. Петр I в видах облегчения иностранцам прочного водворения в России очень желал, чтоб этого рода браки были допущены, но он не позволил себе разрешить их собственною своею властью, а передал вопрос на обсуждение созданного им представительства нашей церкви. Синод призвал возмож</w:t>
        <w:softHyphen/>
        <w:t>ным исполнить желание Государя, то есть допустить браки между лютеранами и православными, но с тем условием, чтобы венчаемые предварительно выдавали от себя пись</w:t>
        <w:softHyphen/>
        <w:t>менное обязательство воспитывать своих детей в право</w:t>
        <w:softHyphen/>
        <w:t>славной вере. Правило это было принято Петром I, было обнародовано и вошло в силу, как акт церковного законодательства. Таково оно и было по существу, ибо дело касалось условий совершения таинства. Затем поста</w:t>
        <w:softHyphen/>
        <w:t>новление Синода вошло в состав гражданских законов, а при составлении Уложения о наказаниях в него внесена была ст. 190, в силу которой родители, обязанные по за</w:t>
        <w:softHyphen/>
        <w:t>кону воспитывать детей своих в вере православной и на</w:t>
        <w:softHyphen/>
        <w:t>рушающие эту обязанность, присуждаются к тюремному за</w:t>
        <w:softHyphen/>
        <w:t xml:space="preserve">ключению. Таким образом гражданская законодательная власть (а не церковь) определила от себя гражданскую кару за нарушение закона церковного. Много лет спустя, когда в </w:t>
      </w:r>
      <w:r>
        <w:rPr>
          <w:rFonts w:cs="Times New Roman" w:ascii="Times New Roman" w:hAnsi="Times New Roman"/>
          <w:smallCaps/>
        </w:rPr>
        <w:t>Лифляндии</w:t>
      </w:r>
      <w:r>
        <w:rPr>
          <w:rFonts w:cs="Times New Roman" w:ascii="Times New Roman" w:hAnsi="Times New Roman"/>
        </w:rPr>
        <w:t xml:space="preserve"> организовалась коалиция германских и люте</w:t>
        <w:softHyphen/>
        <w:t xml:space="preserve">ранских интересов в видах искоренения православия, эта статья послужила поводом к продолжительной агитации. Прежде всего высшая местная судебная инстанция, </w:t>
      </w:r>
      <w:r>
        <w:rPr>
          <w:rFonts w:cs="Times New Roman" w:ascii="Times New Roman" w:hAnsi="Times New Roman"/>
          <w:smallCaps/>
        </w:rPr>
        <w:t>лифлянд</w:t>
      </w:r>
      <w:r>
        <w:rPr>
          <w:rFonts w:cs="Times New Roman" w:ascii="Times New Roman" w:hAnsi="Times New Roman"/>
        </w:rPr>
        <w:t>ский гофгерихт, попробовал просто на просто не исполнять ее, а подводить предусмотренный в ней случай под статью ништатского трактата: дело сошло с рук благополучно. Но этого было мало:, посыпались докладные записки, предста</w:t>
        <w:softHyphen/>
        <w:t>вления, ходатайства об отмене предбрачных обязательств. Если верить остзейским известиям, Государь Император долго отказывал наотрез; но в центре самого прави</w:t>
        <w:softHyphen/>
        <w:t>тельства продолжалась агитация и, наконец, она одержала верх. Если бы верховная власть, решившись сделать уступ</w:t>
        <w:softHyphen/>
        <w:t xml:space="preserve">ку, ограничилась отменою (хотя бы для одной </w:t>
      </w:r>
      <w:r>
        <w:rPr>
          <w:rFonts w:cs="Times New Roman" w:ascii="Times New Roman" w:hAnsi="Times New Roman"/>
          <w:smallCaps/>
        </w:rPr>
        <w:t>Лифляндии)</w:t>
      </w:r>
    </w:p>
    <w:p>
      <w:pPr>
        <w:pStyle w:val="Normal"/>
        <w:jc w:val="both"/>
        <w:rPr>
          <w:rFonts w:ascii="Times New Roman" w:hAnsi="Times New Roman" w:cs="Times New Roman"/>
        </w:rPr>
      </w:pPr>
      <w:r>
        <w:rPr>
          <w:rFonts w:cs="Times New Roman" w:ascii="Times New Roman" w:hAnsi="Times New Roman"/>
        </w:rPr>
        <w:t>статьи 190 Уложения о наказаниях, то есть преследования уголовным порядком за неисполнение предбрачных под</w:t>
        <w:softHyphen/>
        <w:t>писок, и если бы затем она предоставила самой церкви полную свободу в разрешении возникавшего вновь вопроса о том: допускать ли браки между православными и люте</w:t>
        <w:softHyphen/>
        <w:t>ранами и, буде допускать, то на каких условиях (ибо граж</w:t>
        <w:softHyphen/>
        <w:t>данские последствия прежних условий изменялись), тогда вер</w:t>
        <w:softHyphen/>
        <w:t>ховная власть осталась бы в границах своего круга дей</w:t>
        <w:softHyphen/>
        <w:t xml:space="preserve">ствия и своего права. Можно бы было находить неуместным и несправедливым дарование </w:t>
      </w:r>
      <w:r>
        <w:rPr>
          <w:rFonts w:cs="Times New Roman" w:ascii="Times New Roman" w:hAnsi="Times New Roman"/>
          <w:smallCaps/>
        </w:rPr>
        <w:t>Лифляндии новой</w:t>
      </w:r>
      <w:r>
        <w:rPr>
          <w:rFonts w:cs="Times New Roman" w:ascii="Times New Roman" w:hAnsi="Times New Roman"/>
        </w:rPr>
        <w:t xml:space="preserve"> привилегии, в то время как однородные, даже несравненно скромней</w:t>
        <w:softHyphen/>
        <w:t>шие просьбы наших староверов упорно отвергались: но, по крайней мере, такое действие власти было бы безукориз</w:t>
        <w:softHyphen/>
        <w:t>ненно законно с точки зрения её отношений к церкви. К сожалению, гражданская власть пошла иным путем и за</w:t>
        <w:softHyphen/>
        <w:t xml:space="preserve">шла гораздо далее. Статья 190 отменена не была - сталобыть она осталась во всей своей силе; но приказано было в </w:t>
      </w:r>
      <w:r>
        <w:rPr>
          <w:rFonts w:cs="Times New Roman" w:ascii="Times New Roman" w:hAnsi="Times New Roman"/>
          <w:smallCaps/>
        </w:rPr>
        <w:t>Лифляндии</w:t>
      </w:r>
      <w:r>
        <w:rPr>
          <w:rFonts w:cs="Times New Roman" w:ascii="Times New Roman" w:hAnsi="Times New Roman"/>
        </w:rPr>
        <w:t xml:space="preserve"> не применять ее, иначе: не исполнять закона. При этом Высочайше повелено было православному духо</w:t>
        <w:softHyphen/>
        <w:t xml:space="preserve">венству в </w:t>
      </w:r>
      <w:r>
        <w:rPr>
          <w:rFonts w:cs="Times New Roman" w:ascii="Times New Roman" w:hAnsi="Times New Roman"/>
          <w:smallCaps/>
        </w:rPr>
        <w:t>Лифляндии</w:t>
      </w:r>
      <w:r>
        <w:rPr>
          <w:rFonts w:cs="Times New Roman" w:ascii="Times New Roman" w:hAnsi="Times New Roman"/>
        </w:rPr>
        <w:t xml:space="preserve"> совершать браки лютеран с право</w:t>
        <w:softHyphen/>
        <w:t>славными по прежнему, только не требуя предбрачных обя</w:t>
        <w:softHyphen/>
        <w:t>зательств воспитывать детей в православной церкви. Итак гражданская власть установила от себя новые условия совершения церковного таинства: тем самым она вторг</w:t>
        <w:softHyphen/>
        <w:t>лась в область церковного законодательства. Прежния усло</w:t>
        <w:softHyphen/>
        <w:t>вия были выражением убеждения церкви, её совести, и на свободу этой совести гражданская власть посягнула во имя свободы лютеранской совести. Я уже раз сказал и теперь повторяю: угождайте Остзейцам, в чем вам угодно, если уж это непременно нужно, давайте им казаков, жандар</w:t>
        <w:softHyphen/>
        <w:t>мов, аренды, имения, но остерегайтесь идти за ними, когда они предносят знамя свободы, какой бы то ни было ’).</w:t>
      </w:r>
    </w:p>
    <w:p>
      <w:pPr>
        <w:pStyle w:val="Normal"/>
        <w:ind w:firstLine="360"/>
        <w:jc w:val="both"/>
        <w:rPr>
          <w:rFonts w:ascii="Times New Roman" w:hAnsi="Times New Roman" w:cs="Times New Roman"/>
        </w:rPr>
      </w:pPr>
      <w:r>
        <w:rPr>
          <w:rFonts w:cs="Times New Roman" w:ascii="Times New Roman" w:hAnsi="Times New Roman"/>
        </w:rPr>
        <w:t>1) В одном из своих комментариев на Окраины России г. Ю. Эккгард ставит следующий вопрос: г. Самарин часто принимает вид горячего почитателя свободы вероисповедания и ненавистника законного насилия, служа</w:t>
        <w:softHyphen/>
        <w:t>щего подпоркою православной церкви. Но можем ли мы давать веру либе</w:t>
        <w:softHyphen/>
        <w:t>ральным, проникнутым терпимостью Фразам, которыми он и друзья его щеголяют, когда они же отказываются признать в уступке, сделанной Ост-</w:t>
      </w:r>
    </w:p>
    <w:p>
      <w:pPr>
        <w:pStyle w:val="Normal"/>
        <w:tabs>
          <w:tab w:val="clear" w:pos="708"/>
          <w:tab w:val="left" w:pos="5493" w:leader="none"/>
        </w:tabs>
        <w:ind w:firstLine="360"/>
        <w:jc w:val="both"/>
        <w:rPr>
          <w:rFonts w:ascii="Times New Roman" w:hAnsi="Times New Roman" w:cs="Times New Roman"/>
        </w:rPr>
      </w:pPr>
      <w:r>
        <w:rPr>
          <w:rFonts w:cs="Times New Roman" w:ascii="Times New Roman" w:hAnsi="Times New Roman"/>
        </w:rPr>
        <w:t>Соч. Ю. Самарипа. VIII.</w:t>
        <w:tab/>
        <w:t>29</w:t>
      </w:r>
    </w:p>
    <w:p>
      <w:pPr>
        <w:pStyle w:val="Normal"/>
        <w:ind w:firstLine="360"/>
        <w:jc w:val="both"/>
        <w:rPr>
          <w:rFonts w:ascii="Times New Roman" w:hAnsi="Times New Roman" w:cs="Times New Roman"/>
        </w:rPr>
      </w:pPr>
      <w:r>
        <w:rPr>
          <w:rFonts w:cs="Times New Roman" w:ascii="Times New Roman" w:hAnsi="Times New Roman"/>
        </w:rPr>
        <w:t>Спрашиваю теперь: с какой же стороны мог бы возник</w:t>
        <w:softHyphen/>
        <w:t>нуть протест пли ропот, если бы Государь Император, осенив себя крестным знамением на новый от него ожи</w:t>
        <w:softHyphen/>
        <w:t>даемый, по истине христианский подвиг, развернул перед собою Уложение о наказаниях, исшедшее от единой власти Самодержавной и за которое одна эта власть должна нести нравственную ответственность, и вычеркнул бы из него указанные выше статьи, с которыми не ми</w:t>
        <w:softHyphen/>
        <w:t>рится ни его ни наша совесть? Обыкновенно указывают на православную церковь, по крайней мере ее подразумевают.</w:t>
      </w:r>
    </w:p>
    <w:p>
      <w:pPr>
        <w:pStyle w:val="Normal"/>
        <w:ind w:firstLine="360"/>
        <w:jc w:val="both"/>
        <w:rPr>
          <w:rFonts w:ascii="Times New Roman" w:hAnsi="Times New Roman" w:cs="Times New Roman"/>
        </w:rPr>
      </w:pPr>
      <w:r>
        <w:rPr>
          <w:rFonts w:cs="Times New Roman" w:ascii="Times New Roman" w:hAnsi="Times New Roman"/>
        </w:rPr>
        <w:t>Но сама церковь определяет себя, как союз единоверия и любви, одухотворенный свыше, следовательно-как союз свободный, ибо вера и любовь не вынуждаются и не зака</w:t>
        <w:softHyphen/>
        <w:t>зываются. Кто не верит в церковь, тот вне её, а над тем, кто вне её, она не имеет власти, да и не может иметь её. Как власть, церковь орудует только двумя средствами: дисциплинарными над своими членами, то есть над теми, кто добровольно и свободно ей подчиняется, и правом устранять от себя, исключать из своей среды тех, кто от неё отступается - таков внутренний и бук</w:t>
        <w:softHyphen/>
        <w:t>вальный смысл анафемы. Собственно принудительных средств церкви не дано; у неё нет ни цепей, ни тюрем, ни ссылочных мест, ни палачей, ни полицейских аген</w:t>
        <w:softHyphen/>
        <w:t>тов. Все это, весь аппарат принудительных и каратель</w:t>
        <w:softHyphen/>
        <w:t>ных средств, принадлежит царству от мира сего, то есть власти гражданской, которая располагает им свободно, на свой страх; ибо никогда православная церковь не считала гражданской власти своею подручницею и не изъявляла при</w:t>
        <w:softHyphen/>
        <w:t>тязания на право приводить ее в действие для своих целей. Как самостоятельный организм, церковь живет вне госу</w:t>
        <w:softHyphen/>
        <w:t>дарства, и по её учению отношения её членов к мирской,</w:t>
      </w:r>
    </w:p>
    <w:p>
      <w:pPr>
        <w:pStyle w:val="Normal"/>
        <w:jc w:val="both"/>
        <w:rPr>
          <w:rFonts w:ascii="Times New Roman" w:hAnsi="Times New Roman" w:cs="Times New Roman"/>
        </w:rPr>
      </w:pPr>
      <w:r>
        <w:rPr>
          <w:rFonts w:cs="Times New Roman" w:ascii="Times New Roman" w:hAnsi="Times New Roman"/>
        </w:rPr>
        <w:t>зейским провинциям, первый приступ к общему освобождению реаигипзвой совести, а, напротив, стараются опорочить эту меру, как посягательство на греческую (?) церковь и русскую народность.-Может быть, теперь г. Эннгард сам разрешит себе это кажущееся противоречие. Именно потому, что мы почитаем, уважаем и любим свободу, никогда ни я, ни друзья мои не по</w:t>
        <w:softHyphen/>
        <w:t>дадим руки остзейским её лжепоклонникам.</w:t>
      </w:r>
    </w:p>
    <w:p>
      <w:pPr>
        <w:pStyle w:val="Normal"/>
        <w:jc w:val="both"/>
        <w:rPr>
          <w:rFonts w:ascii="Times New Roman" w:hAnsi="Times New Roman" w:cs="Times New Roman"/>
        </w:rPr>
      </w:pPr>
      <w:r>
        <w:rPr>
          <w:rFonts w:cs="Times New Roman" w:ascii="Times New Roman" w:hAnsi="Times New Roman"/>
        </w:rPr>
        <w:t>предержащей власти не состоят даже ни в какой зависи* мости от вероисповедания последней. В качестве пра</w:t>
        <w:softHyphen/>
        <w:t>вославного христианина (не говорю в качестве гражданина) подданный относится одинаково к власти православной, иноверной, даже языческой, следуя наста</w:t>
        <w:softHyphen/>
        <w:t>влению и примеру апостола Павла, жившего под властью римского кесаря.</w:t>
      </w:r>
    </w:p>
    <w:p>
      <w:pPr>
        <w:pStyle w:val="Normal"/>
        <w:ind w:firstLine="360"/>
        <w:jc w:val="both"/>
        <w:rPr>
          <w:rFonts w:ascii="Times New Roman" w:hAnsi="Times New Roman" w:cs="Times New Roman"/>
        </w:rPr>
      </w:pPr>
      <w:r>
        <w:rPr>
          <w:rFonts w:cs="Times New Roman" w:ascii="Times New Roman" w:hAnsi="Times New Roman"/>
        </w:rPr>
        <w:t>Если мы перейдем из области идеальных отношений, требуемых существом церкви и государства, в область исторической действительности, то мы, конечно, увидим, что гражданская власть исстари подслуживалась и теперь под</w:t>
        <w:softHyphen/>
        <w:t>служивается церковной иерархии своими карательными ору</w:t>
        <w:softHyphen/>
        <w:t>диями. Мы должны будем также признать с сокрушением, что и иерархия грешила и грешит против своего духа, принимая, даже вызывая подобного рода услуги; но все же остается несомненным, что она не имеет на них ни ма</w:t>
        <w:softHyphen/>
        <w:t>лейшего права, даже не присвоивает себе такого права, и что гражданская власть во всякое время может отнять от неё свою тяжелую руку. Пусть же правительство возвратит церкви свободу мысли, свободу проповеди, свободу внутрен</w:t>
        <w:softHyphen/>
        <w:t>него строения, и отзовет от неё своих вооруженных при</w:t>
        <w:softHyphen/>
        <w:t>служников. Привычка рассчитывать на их помощь и обра</w:t>
        <w:softHyphen/>
        <w:t>щаться к ним в тех случаях, в которых следовало бы действовать словом, настолько у нас укоренилась, что предоставление церкви собственным духовным её сред</w:t>
        <w:softHyphen/>
        <w:t>ствам, может быть, на первых порах возбудило бы в некоторых кружках недоумение и страх; но это первое впечатление миновало бы скоро и за тем раздались бы по всей России не протесты, а благодарственные молебны. Я говорю это как член православной церкви и знаю, что если бы слова мои могли дойти до России и вызвать гласное обсуждение, то и в среде нашей иерархии никто бы меня не осудил за них. Надеюсь по крайней мере, что к ним прислушаются заграничные поборники свободы совести, сби</w:t>
        <w:softHyphen/>
        <w:t>тые с толку принятыми ими на веру суждениями остзейской Фабрикации.</w:t>
      </w:r>
    </w:p>
    <w:p>
      <w:pPr>
        <w:pStyle w:val="Normal"/>
        <w:ind w:firstLine="360"/>
        <w:jc w:val="both"/>
        <w:rPr>
          <w:rFonts w:ascii="Times New Roman" w:hAnsi="Times New Roman" w:cs="Times New Roman"/>
        </w:rPr>
      </w:pPr>
      <w:r>
        <w:rPr>
          <w:rFonts w:cs="Times New Roman" w:ascii="Times New Roman" w:hAnsi="Times New Roman"/>
        </w:rPr>
        <w:t>Если не может быть протеста со сторону церкви, то с какой стороны ожидать его? Не пресса же наша заступится 29*</w:t>
      </w:r>
    </w:p>
    <w:p>
      <w:pPr>
        <w:pStyle w:val="Normal"/>
        <w:ind w:firstLine="360"/>
        <w:jc w:val="both"/>
        <w:rPr>
          <w:rFonts w:ascii="Times New Roman" w:hAnsi="Times New Roman" w:cs="Times New Roman"/>
        </w:rPr>
      </w:pPr>
      <w:r>
        <w:rPr>
          <w:rFonts w:cs="Times New Roman" w:ascii="Times New Roman" w:hAnsi="Times New Roman"/>
        </w:rPr>
        <w:t>за принудительные меры, отмены которых она неоднократно требовала не по внушениям свыше, а от себя и на свой риск. Достаточно кажется напомнить, что прежде и реши</w:t>
        <w:softHyphen/>
        <w:t>тельнее всех подала голос за свободу совести газета „Москва“, вскоре после того убитая не равнодушием пуб</w:t>
        <w:softHyphen/>
        <w:t>лики, а приговором власти.</w:t>
      </w:r>
    </w:p>
    <w:p>
      <w:pPr>
        <w:pStyle w:val="Normal"/>
        <w:ind w:firstLine="360"/>
        <w:jc w:val="both"/>
        <w:rPr>
          <w:rFonts w:ascii="Times New Roman" w:hAnsi="Times New Roman" w:cs="Times New Roman"/>
        </w:rPr>
      </w:pPr>
      <w:r>
        <w:rPr>
          <w:rFonts w:cs="Times New Roman" w:ascii="Times New Roman" w:hAnsi="Times New Roman"/>
        </w:rPr>
        <w:t>Не опасаются ли наконец ропота в народе, в том на</w:t>
        <w:softHyphen/>
        <w:t>роде, которого веротерпимость издревле и прежде всего бро</w:t>
        <w:softHyphen/>
        <w:t>салась в глаза иностранцам, как бытовое свойство, при</w:t>
        <w:softHyphen/>
        <w:t>рожденное Русским, и отличительная черта их характера? Мы знаем, что наш народ прошел через опасную школу*, перед ним в ХѴ*ИИ веке водили еретиков на ко</w:t>
        <w:softHyphen/>
        <w:t>стры и встряхивали раскольников; ему показывали вместе иконы, кресты и орудия пытки, его приучали к запаху крови и ладана, и все-таки он не ожесточился. Религиозный Фана</w:t>
        <w:softHyphen/>
        <w:t>тизм к нему не привился. Пусть сам читатель переберет свои личные воспоминания о том, как живут люди право</w:t>
        <w:softHyphen/>
        <w:t>славные с иноверцами в городах и колониях, на службе, в армии, на Фабриках, в работах всякого рода,испро</w:t>
        <w:softHyphen/>
        <w:t>сить себя: кто кого чуждается и кто от кого сторонится? Что касается до меня, то мне довелось таки видеть обще</w:t>
        <w:softHyphen/>
        <w:t>ственное преследование за веру во всех возможных в наше время видах и Формах, начиная оть грубых обид, лживых доносов, разорений и истязаний, прикрытых пред</w:t>
        <w:softHyphen/>
        <w:t>логом законности, и доходя до художественной утончен</w:t>
        <w:softHyphen/>
        <w:t>ности в глумлении над чужим убеждением. Я встречал гонителей помещиков, гонителей чиновников, гонителей пасторов, гонителей волостных старшин и церковных старост; я знаю, могу рассказать и расскажу, как мстят за перемену веры отнятием земли, изгнанием из усадьб, беспощадною суровостью долговых взысканий, неправед</w:t>
        <w:softHyphen/>
        <w:t xml:space="preserve">ным судом и дальними ссылками без суда; но все это происходило в </w:t>
      </w:r>
      <w:r>
        <w:rPr>
          <w:rFonts w:cs="Times New Roman" w:ascii="Times New Roman" w:hAnsi="Times New Roman"/>
          <w:smallCaps/>
        </w:rPr>
        <w:t>Лифляндии,</w:t>
      </w:r>
      <w:r>
        <w:rPr>
          <w:rFonts w:cs="Times New Roman" w:ascii="Times New Roman" w:hAnsi="Times New Roman"/>
        </w:rPr>
        <w:t xml:space="preserve"> этому всему подвергались не лю</w:t>
        <w:softHyphen/>
        <w:t>теране, а новообращавшиеся в православие, и из всего мною виденного я вынес убеждение, что если бы мы даже и пожелали подражать в этом деле остзейским нашим учителям, то это бы нам не удалось. Мы застрахованы от Фанатизма не только лучшими сторонами нашего народ</w:t>
        <w:softHyphen/>
      </w:r>
    </w:p>
    <w:p>
      <w:pPr>
        <w:pStyle w:val="Normal"/>
        <w:jc w:val="both"/>
        <w:rPr>
          <w:rFonts w:ascii="Times New Roman" w:hAnsi="Times New Roman" w:cs="Times New Roman"/>
        </w:rPr>
      </w:pPr>
      <w:r>
        <w:rPr>
          <w:rFonts w:cs="Times New Roman" w:ascii="Times New Roman" w:hAnsi="Times New Roman"/>
        </w:rPr>
        <w:t>ного характера, но и народными нашими недостатками. Этой струны в нас нетъ*, наши Балтийские сограждане знают это лучше, чем кто либо, но это, конечно, не мешает им твердить на всю Европу, что одно старорусское изуверство сдерживает потоки любви, заключенные в душе Само</w:t>
        <w:softHyphen/>
        <w:t>держца ’)•</w:t>
      </w:r>
    </w:p>
    <w:p>
      <w:pPr>
        <w:pStyle w:val="Normal"/>
        <w:ind w:firstLine="360"/>
        <w:jc w:val="both"/>
        <w:rPr>
          <w:rFonts w:ascii="Times New Roman" w:hAnsi="Times New Roman" w:cs="Times New Roman"/>
        </w:rPr>
      </w:pPr>
      <w:r>
        <w:rPr>
          <w:rFonts w:cs="Times New Roman" w:ascii="Times New Roman" w:hAnsi="Times New Roman"/>
        </w:rPr>
        <w:t>Я однако думаю, что правда должна наконец пробиться сквозь . самую непроницаемую тучу бессознательных пред</w:t>
        <w:softHyphen/>
        <w:t>убеждений и преднамеренно накопляемой клеветы. Эта на</w:t>
        <w:softHyphen/>
        <w:t>дежда и побуждает меня, предпослав в первом выпуске „Окраин России</w:t>
      </w:r>
      <w:r>
        <w:rPr>
          <w:rFonts w:cs="Times New Roman" w:ascii="Times New Roman" w:hAnsi="Times New Roman"/>
          <w:vertAlign w:val="superscript"/>
        </w:rPr>
        <w:t>I) 11</w:t>
      </w:r>
      <w:r>
        <w:rPr>
          <w:rFonts w:cs="Times New Roman" w:ascii="Times New Roman" w:hAnsi="Times New Roman"/>
        </w:rPr>
        <w:t xml:space="preserve"> общее введение, приступить прямо к са</w:t>
        <w:softHyphen/>
        <w:t xml:space="preserve">мому жгучему и щекотливому вопросу о причинах, путях и способах распространения православия в </w:t>
      </w:r>
      <w:r>
        <w:rPr>
          <w:rFonts w:cs="Times New Roman" w:ascii="Times New Roman" w:hAnsi="Times New Roman"/>
          <w:smallCaps/>
        </w:rPr>
        <w:t xml:space="preserve">Лифляндии. По </w:t>
      </w:r>
      <w:r>
        <w:rPr>
          <w:rFonts w:cs="Times New Roman" w:ascii="Times New Roman" w:hAnsi="Times New Roman"/>
        </w:rPr>
        <w:t>крайней недостаточности доступных мне материалов я не могу ручаться за полноту изложения, но принимаю на себя обязательство при передаче известных мне Фактов ничего не утаивать, даже не смягчать, и не отступать перед при</w:t>
        <w:softHyphen/>
        <w:t>знаниями, под час не легкими для православного и Рус</w:t>
        <w:softHyphen/>
        <w:t xml:space="preserve">ского. Если при соблюдении этих условий читатели простым, строго историческим изложением дела убедятся, что го воря о переходе </w:t>
      </w:r>
      <w:r>
        <w:rPr>
          <w:rFonts w:cs="Times New Roman" w:ascii="Times New Roman" w:hAnsi="Times New Roman"/>
          <w:smallCaps/>
        </w:rPr>
        <w:t xml:space="preserve">лифляндских </w:t>
      </w:r>
      <w:r>
        <w:rPr>
          <w:rFonts w:cs="Times New Roman" w:ascii="Times New Roman" w:hAnsi="Times New Roman"/>
        </w:rPr>
        <w:t>крестьян в православие, мы не имеем причины стыдливо опускать глаза перед Ев</w:t>
        <w:softHyphen/>
        <w:t>ропою*, если таким образом спадет с прошлого цар</w:t>
        <w:softHyphen/>
        <w:t>ствования тот нравственный упрек, который на нем ле жит, скажут ли, что книга моя вредна и осудят ли мое намерение? .</w:t>
      </w:r>
    </w:p>
    <w:p>
      <w:pPr>
        <w:pStyle w:val="Normal"/>
        <w:ind w:firstLine="360"/>
        <w:jc w:val="both"/>
        <w:rPr>
          <w:rFonts w:ascii="Times New Roman" w:hAnsi="Times New Roman" w:cs="Times New Roman"/>
        </w:rPr>
      </w:pPr>
      <w:r>
        <w:rPr>
          <w:rFonts w:cs="Times New Roman" w:ascii="Times New Roman" w:hAnsi="Times New Roman"/>
        </w:rPr>
        <w:t>I) Эти строки были писаны задолго до последнего адреса на Высочайшее</w:t>
      </w:r>
    </w:p>
    <w:p>
      <w:pPr>
        <w:pStyle w:val="Normal"/>
        <w:jc w:val="both"/>
        <w:rPr>
          <w:rFonts w:ascii="Times New Roman" w:hAnsi="Times New Roman" w:cs="Times New Roman"/>
        </w:rPr>
      </w:pPr>
      <w:r>
        <w:rPr>
          <w:rFonts w:cs="Times New Roman" w:ascii="Times New Roman" w:hAnsi="Times New Roman"/>
        </w:rPr>
        <w:t>имя, поданного Москвою по поводу декларации о парижском трактате. В этом адресе, подписанном в многолюдном собрании общей думы гласными от всех сословий, значится между прочим: „От Вас одних ожидает народ и довершения Ваших благих начинаний, и -первее всего-простора мнению и печатному слову, без которого никнет дух народный и нет места искренности и правде в его отношениях к власти; свободы церков</w:t>
        <w:softHyphen/>
        <w:t>ной, без которой недейственна и самая проповедь; наконец, свободы верую</w:t>
        <w:softHyphen/>
        <w:t>щей совести, этого драгоценнейшего из сокровищ для души человеческой- Такова мысль, таково зрело обдуманное слово Москвы, этого средоточия так называемой старорусской партии, этого притона дикого изуверства и свирепой исключительности, по свидетельству наших Остзейских сограждан. Пусть теперь судит Европа о честности их свидетельства.</w:t>
      </w:r>
    </w:p>
    <w:p>
      <w:pPr>
        <w:pStyle w:val="Normal"/>
        <w:ind w:firstLine="360"/>
        <w:jc w:val="both"/>
        <w:rPr>
          <w:rFonts w:ascii="Times New Roman" w:hAnsi="Times New Roman" w:cs="Times New Roman"/>
        </w:rPr>
      </w:pPr>
      <w:r>
        <w:rPr>
          <w:rFonts w:cs="Times New Roman" w:ascii="Times New Roman" w:hAnsi="Times New Roman"/>
        </w:rPr>
        <w:t>Думаю, что избранная мною тема могла бы быть поучи</w:t>
        <w:softHyphen/>
        <w:t xml:space="preserve">тельна и в другом отношении. История первых веков христианства доказывает, что церковь угнетаемая не только не утрачивает ни одного из даров своих, а, напротив, ростет и крепнет в гонениях; история распространения и упадка православия в </w:t>
      </w:r>
      <w:r>
        <w:rPr>
          <w:rFonts w:cs="Times New Roman" w:ascii="Times New Roman" w:hAnsi="Times New Roman"/>
          <w:smallCaps/>
        </w:rPr>
        <w:t>Лифляндии</w:t>
      </w:r>
      <w:r>
        <w:rPr>
          <w:rFonts w:cs="Times New Roman" w:ascii="Times New Roman" w:hAnsi="Times New Roman"/>
        </w:rPr>
        <w:t xml:space="preserve"> послужить как бы до</w:t>
        <w:softHyphen/>
        <w:t>полнительным свидетельством того, что иерархия, добро</w:t>
        <w:softHyphen/>
        <w:t>вольно угождающая и малодушно безмолвствующая, когда бы ей следовало вразумлять, утрачивая мало по малу до</w:t>
        <w:softHyphen/>
        <w:t>верие к своей внутренней силе, в то же время теряет и уважение того самого правительства, в котором она ищет себе опоры. Она как будто отвыкает орудовать своими невещественными средствами и покорять души тою особен</w:t>
        <w:softHyphen/>
        <w:t>ною властью живого примера и слова, которая не всегда не</w:t>
        <w:softHyphen/>
        <w:t>разлучна с внешним авторитетом духовного сана; в ми</w:t>
        <w:softHyphen/>
        <w:t>нуты тяжелых испытаний, когда привычная поддержка со стороны мирской власти начинает ей изменять, она оказы</w:t>
        <w:softHyphen/>
        <w:t>вается бессильною возбудить в своей пастве твердость и терпение в вере; словом, она теряет все, кроме един</w:t>
        <w:softHyphen/>
        <w:t>ственного дара независимого от людской немощи-дара тай</w:t>
        <w:softHyphen/>
        <w:t>нодействия...</w:t>
      </w:r>
    </w:p>
    <w:p>
      <w:pPr>
        <w:pStyle w:val="Normal"/>
        <w:ind w:firstLine="360"/>
        <w:jc w:val="both"/>
        <w:rPr>
          <w:rFonts w:ascii="Times New Roman" w:hAnsi="Times New Roman" w:cs="Times New Roman"/>
        </w:rPr>
      </w:pPr>
      <w:r>
        <w:rPr>
          <w:rFonts w:cs="Times New Roman" w:ascii="Times New Roman" w:hAnsi="Times New Roman"/>
        </w:rPr>
        <w:t>В выходящем ныне третьем выпуске „Окраин России</w:t>
      </w:r>
      <w:r>
        <w:rPr>
          <w:rFonts w:cs="Times New Roman" w:ascii="Times New Roman" w:hAnsi="Times New Roman"/>
          <w:vertAlign w:val="superscript"/>
        </w:rPr>
        <w:t>и</w:t>
      </w:r>
      <w:r>
        <w:rPr>
          <w:rFonts w:cs="Times New Roman" w:ascii="Times New Roman" w:hAnsi="Times New Roman"/>
        </w:rPr>
        <w:t xml:space="preserve"> содержится первая часть истории православия в </w:t>
      </w:r>
      <w:r>
        <w:rPr>
          <w:rFonts w:cs="Times New Roman" w:ascii="Times New Roman" w:hAnsi="Times New Roman"/>
          <w:smallCaps/>
        </w:rPr>
        <w:t>Лиф</w:t>
        <w:softHyphen/>
        <w:t>ляндии,</w:t>
      </w:r>
      <w:r>
        <w:rPr>
          <w:rFonts w:cs="Times New Roman" w:ascii="Times New Roman" w:hAnsi="Times New Roman"/>
        </w:rPr>
        <w:t xml:space="preserve"> обнимающая период времени от 1841 до 1844 го</w:t>
        <w:softHyphen/>
        <w:t>дов. Извлечение из неё было напечатано в виде отдель</w:t>
        <w:softHyphen/>
        <w:t>ной статьи в Русском Архиве 1869 года; теперь эта часть представляется в целости, с значительными дополнениями и с исправлением некоторых мелочных погрешностей. Надеюсь издать в скором времени вторую часть (период от 1845 до 1848 годов), а затем некоторые материалы, относящиеся к позднейшему времени.</w:t>
      </w:r>
    </w:p>
    <w:p>
      <w:pPr>
        <w:pStyle w:val="Normal"/>
        <w:jc w:val="both"/>
        <w:rPr>
          <w:rFonts w:ascii="Times New Roman" w:hAnsi="Times New Roman" w:cs="Times New Roman"/>
        </w:rPr>
      </w:pPr>
      <w:r>
        <w:rPr>
          <w:rFonts w:cs="Times New Roman" w:ascii="Times New Roman" w:hAnsi="Times New Roman"/>
        </w:rPr>
        <w:t>Юрий Самарин.</w:t>
      </w:r>
    </w:p>
    <w:p>
      <w:pPr>
        <w:pStyle w:val="Normal"/>
        <w:ind w:firstLine="360"/>
        <w:jc w:val="both"/>
        <w:rPr>
          <w:rFonts w:ascii="Times New Roman" w:hAnsi="Times New Roman" w:cs="Times New Roman"/>
        </w:rPr>
      </w:pPr>
      <w:r>
        <w:rPr>
          <w:rFonts w:cs="Times New Roman" w:ascii="Times New Roman" w:hAnsi="Times New Roman"/>
        </w:rPr>
        <w:t>Москва, 1871.</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rPr>
        <w:t>Период первый.</w:t>
      </w:r>
    </w:p>
    <w:p>
      <w:pPr>
        <w:pStyle w:val="Normal"/>
        <w:jc w:val="both"/>
        <w:rPr>
          <w:rFonts w:ascii="Times New Roman" w:hAnsi="Times New Roman" w:cs="Times New Roman"/>
        </w:rPr>
      </w:pPr>
      <w:r>
        <w:rPr>
          <w:rFonts w:cs="Times New Roman" w:ascii="Times New Roman" w:hAnsi="Times New Roman"/>
        </w:rPr>
        <w:t>1841 и 1842.</w:t>
      </w:r>
    </w:p>
    <w:p>
      <w:pPr>
        <w:pStyle w:val="Normal"/>
        <w:ind w:firstLine="360"/>
        <w:jc w:val="both"/>
        <w:rPr>
          <w:rFonts w:ascii="Times New Roman" w:hAnsi="Times New Roman" w:cs="Times New Roman"/>
        </w:rPr>
      </w:pPr>
      <w:r>
        <w:rPr>
          <w:rFonts w:cs="Times New Roman" w:ascii="Times New Roman" w:hAnsi="Times New Roman"/>
        </w:rPr>
        <w:t>Недавно изданные Записки православного Латыша Рас</w:t>
        <w:softHyphen/>
        <w:t>крыв те внутренния побуждения, которыии лиФляндское простонародье влеклось к перемене веры, дали возможность читателям заглянуть в первый раз в самую душу Ла</w:t>
        <w:softHyphen/>
        <w:t>тышей того времени, с которыми автор мучился одною жизнью * *). Это одна, психическая сторона дела; теперь мы обратимся к внешней стороне того же события: покажем, как отнеслись к нему другие сословия, местные власти и высшее правительство, какие понятия и представления сло</w:t>
        <w:softHyphen/>
        <w:t>жились в среде русского просвещенного общества о зага</w:t>
        <w:softHyphen/>
        <w:t>дочном для него стремлении темной массы, словом, мы обставим это движение совокупностью обстоятельств, хотя</w:t>
      </w:r>
    </w:p>
    <w:p>
      <w:pPr>
        <w:pStyle w:val="Normal"/>
        <w:ind w:firstLine="360"/>
        <w:jc w:val="both"/>
        <w:rPr>
          <w:rFonts w:ascii="Times New Roman" w:hAnsi="Times New Roman" w:cs="Times New Roman"/>
        </w:rPr>
      </w:pPr>
      <w:r>
        <w:rPr>
          <w:rFonts w:cs="Times New Roman" w:ascii="Times New Roman" w:hAnsi="Times New Roman"/>
        </w:rPr>
        <w:t>1) Окраины России, выпуск II.</w:t>
      </w:r>
    </w:p>
    <w:p>
      <w:pPr>
        <w:pStyle w:val="Normal"/>
        <w:ind w:firstLine="360"/>
        <w:jc w:val="both"/>
        <w:rPr>
          <w:rFonts w:ascii="Times New Roman" w:hAnsi="Times New Roman" w:cs="Times New Roman"/>
        </w:rPr>
      </w:pPr>
      <w:r>
        <w:rPr>
          <w:rFonts w:cs="Times New Roman" w:ascii="Times New Roman" w:hAnsi="Times New Roman"/>
        </w:rPr>
        <w:t>*) В первых двух выпусках Окраин России, говоря о начальных побуждениях Латышей и Эстов к переходу в православие, я выразился следующим образом: „Когда движение из лютеранства в православие охва</w:t>
        <w:softHyphen/>
        <w:t xml:space="preserve">тило </w:t>
      </w:r>
      <w:r>
        <w:rPr>
          <w:rFonts w:cs="Times New Roman" w:ascii="Times New Roman" w:hAnsi="Times New Roman"/>
          <w:smallCaps/>
        </w:rPr>
        <w:t>Лифлявдию,</w:t>
      </w:r>
      <w:r>
        <w:rPr>
          <w:rFonts w:cs="Times New Roman" w:ascii="Times New Roman" w:hAnsi="Times New Roman"/>
        </w:rPr>
        <w:t xml:space="preserve"> покойный Император (он один) понял, что фто была не искусственная агитация и не случайная вспышка, а историческая тяга целого народа к России, в основных своих побуждениях совершенно свободная </w:t>
      </w:r>
      <w:r>
        <w:rPr>
          <w:rFonts w:cs="Times New Roman" w:ascii="Times New Roman" w:hAnsi="Times New Roman"/>
          <w:lang w:val="la-VA" w:eastAsia="la-VA" w:bidi="la-VA"/>
        </w:rPr>
        <w:t xml:space="preserve">(spontannee), </w:t>
      </w:r>
      <w:r>
        <w:rPr>
          <w:rFonts w:cs="Times New Roman" w:ascii="Times New Roman" w:hAnsi="Times New Roman"/>
        </w:rPr>
        <w:t>исходившая из неудовлетворенных духовяых потребностей и в то же время из глубокого недовольства всею тог</w:t>
        <w:softHyphen/>
        <w:t>дашнею обстановкою крестьянского б ы т а“ (I. стр. 63).</w:t>
      </w:r>
    </w:p>
    <w:p>
      <w:pPr>
        <w:pStyle w:val="Normal"/>
        <w:ind w:firstLine="360"/>
        <w:jc w:val="both"/>
        <w:rPr>
          <w:rFonts w:ascii="Times New Roman" w:hAnsi="Times New Roman" w:cs="Times New Roman"/>
        </w:rPr>
      </w:pPr>
      <w:r>
        <w:rPr>
          <w:rFonts w:cs="Times New Roman" w:ascii="Times New Roman" w:hAnsi="Times New Roman"/>
        </w:rPr>
        <w:t>В другом месте, отвечая на попытки объяснить фто движение одним побуждением, именно надеждою на приобретение мирских выгод, я заметил:</w:t>
      </w:r>
    </w:p>
    <w:p>
      <w:pPr>
        <w:pStyle w:val="Normal"/>
        <w:jc w:val="both"/>
        <w:rPr>
          <w:rFonts w:ascii="Times New Roman" w:hAnsi="Times New Roman" w:cs="Times New Roman"/>
        </w:rPr>
      </w:pPr>
      <w:r>
        <w:rPr>
          <w:rFonts w:cs="Times New Roman" w:ascii="Times New Roman" w:hAnsi="Times New Roman"/>
        </w:rPr>
        <w:t>и не имевших в сущности ничего с ним общего, но тем не менее обусловивших сперва ненормальность его развития, а затем печальный его исход.</w:t>
      </w:r>
    </w:p>
    <w:p>
      <w:pPr>
        <w:pStyle w:val="Normal"/>
        <w:ind w:firstLine="360"/>
        <w:jc w:val="both"/>
        <w:rPr>
          <w:rFonts w:ascii="Times New Roman" w:hAnsi="Times New Roman" w:cs="Times New Roman"/>
        </w:rPr>
      </w:pPr>
      <w:r>
        <w:rPr>
          <w:rFonts w:cs="Times New Roman" w:ascii="Times New Roman" w:hAnsi="Times New Roman"/>
        </w:rPr>
        <w:t>Прежде всего, чтоб не перебивать рассказа беспрестан</w:t>
        <w:softHyphen/>
        <w:t>ными объяснениями, нужно припомнить положение края в 1841 году, когда в нем началось религиозное брожение, и в особенности составить себе по возможности точное по</w:t>
        <w:softHyphen/>
        <w:t xml:space="preserve">нятие о тогдашнем положении </w:t>
      </w:r>
      <w:r>
        <w:rPr>
          <w:rFonts w:cs="Times New Roman" w:ascii="Times New Roman" w:hAnsi="Times New Roman"/>
          <w:smallCaps/>
        </w:rPr>
        <w:t xml:space="preserve">лифляндских </w:t>
      </w:r>
      <w:r>
        <w:rPr>
          <w:rFonts w:cs="Times New Roman" w:ascii="Times New Roman" w:hAnsi="Times New Roman"/>
        </w:rPr>
        <w:t>крестьянъ</w:t>
      </w:r>
    </w:p>
    <w:p>
      <w:pPr>
        <w:pStyle w:val="Normal"/>
        <w:ind w:firstLine="360"/>
        <w:jc w:val="both"/>
        <w:rPr>
          <w:rFonts w:ascii="Times New Roman" w:hAnsi="Times New Roman" w:cs="Times New Roman"/>
        </w:rPr>
      </w:pPr>
      <w:r>
        <w:rPr>
          <w:rFonts w:cs="Times New Roman" w:ascii="Times New Roman" w:hAnsi="Times New Roman"/>
        </w:rPr>
        <w:t>Их личные права, их общественное устройство, их подсудность; их поземельные отношения к помещикам все еще определялись Положением 1819 года, тем самым, ко</w:t>
        <w:softHyphen/>
        <w:t>торого пятидесяти летний юбилей служил недавно поводом к торжественным манифестациям в Прибалтийском крае.</w:t>
      </w:r>
    </w:p>
    <w:p>
      <w:pPr>
        <w:pStyle w:val="Normal"/>
        <w:ind w:firstLine="360"/>
        <w:jc w:val="both"/>
        <w:rPr>
          <w:rFonts w:ascii="Times New Roman" w:hAnsi="Times New Roman" w:cs="Times New Roman"/>
        </w:rPr>
      </w:pPr>
      <w:r>
        <w:rPr>
          <w:rFonts w:cs="Times New Roman" w:ascii="Times New Roman" w:hAnsi="Times New Roman"/>
        </w:rPr>
        <w:t>Крестьяне слыли лично свободными; но на практике ощу</w:t>
        <w:softHyphen/>
        <w:t>щали свободу преимущественно отрицательною её стороною, именно: прекращением прежнего их права, истекавшего из крепостных отношений, на поддержку и пособия со сто</w:t>
        <w:softHyphen/>
        <w:t>роны помещиков. Последние относились к ним, как к лицам, для них посторонним, не отвечали за них ни в чем, а все таки сохраняли над ними прежнюю свою власть, только под другим названием и в несколько ПОД</w:t>
        <w:softHyphen/>
      </w:r>
    </w:p>
    <w:p>
      <w:pPr>
        <w:pStyle w:val="Normal"/>
        <w:jc w:val="both"/>
        <w:rPr>
          <w:rFonts w:ascii="Times New Roman" w:hAnsi="Times New Roman" w:cs="Times New Roman"/>
        </w:rPr>
      </w:pPr>
      <w:r>
        <w:rPr>
          <w:rFonts w:cs="Times New Roman" w:ascii="Times New Roman" w:hAnsi="Times New Roman"/>
        </w:rPr>
        <w:t>НЯТО даже порознь взятая личность (не только масса людей) очень редко в любом своем действии следует одному побуждению, всецело и нераз</w:t>
        <w:softHyphen/>
        <w:t>дельно наполняющему душу, а наоборот, почти всегда, при некотором ввимании, подмечает в себе множество самых разнообразных двигателей, одновременно направляющих её волю, и т. д.“-Наконец, в послесловии к Запискам православного Латыша я еще раз выразил ту же мысль в следующих словах: „Не одно, а многие разнообразные побу</w:t>
        <w:softHyphen/>
        <w:t>ждения, как подземный струи, пробившиеся наружу и слившиеся в один поток, несли толпу; она просила и живой веры, и хлеба, и обеспечен</w:t>
        <w:softHyphen/>
        <w:t>ного клочка земли, и закона, и т д. (II. стр. 130, 132).</w:t>
      </w:r>
    </w:p>
    <w:p>
      <w:pPr>
        <w:pStyle w:val="Normal"/>
        <w:ind w:firstLine="360"/>
        <w:jc w:val="both"/>
        <w:rPr>
          <w:rFonts w:ascii="Times New Roman" w:hAnsi="Times New Roman" w:cs="Times New Roman"/>
        </w:rPr>
      </w:pPr>
      <w:r>
        <w:rPr>
          <w:rFonts w:cs="Times New Roman" w:ascii="Times New Roman" w:hAnsi="Times New Roman"/>
        </w:rPr>
        <w:t>Эго троекратное повторение нисколько однако не помешало г. Юлию Эквгарду в одном из примечаний, которыми он обогатил немецкий перевод пер</w:t>
        <w:softHyphen/>
        <w:t xml:space="preserve">вого выпуска Окраин России, заявить самым решительным тоном, будто бы автор „сводит обращение </w:t>
      </w:r>
      <w:r>
        <w:rPr>
          <w:rFonts w:cs="Times New Roman" w:ascii="Times New Roman" w:hAnsi="Times New Roman"/>
          <w:smallCaps/>
        </w:rPr>
        <w:t xml:space="preserve">лифляндских </w:t>
      </w:r>
      <w:r>
        <w:rPr>
          <w:rFonts w:cs="Times New Roman" w:ascii="Times New Roman" w:hAnsi="Times New Roman"/>
        </w:rPr>
        <w:t>крестьян в православие исключительно к религиозному чувству, не находившему удовлетворения в протестантстве-</w:t>
      </w:r>
      <w:r>
        <w:rPr>
          <w:rFonts w:cs="Times New Roman" w:ascii="Times New Roman" w:hAnsi="Times New Roman"/>
          <w:lang w:val="la-VA" w:eastAsia="la-VA" w:bidi="la-VA"/>
        </w:rPr>
        <w:t>ausechliesslich zuruckfuhrt etc. (Anmerkung 26. S. 206).</w:t>
      </w:r>
    </w:p>
    <w:p>
      <w:pPr>
        <w:pStyle w:val="Normal"/>
        <w:ind w:firstLine="360"/>
        <w:jc w:val="both"/>
        <w:rPr>
          <w:rFonts w:ascii="Times New Roman" w:hAnsi="Times New Roman" w:cs="Times New Roman"/>
        </w:rPr>
      </w:pPr>
      <w:r>
        <w:rPr>
          <w:rFonts w:cs="Times New Roman" w:ascii="Times New Roman" w:hAnsi="Times New Roman"/>
        </w:rPr>
        <w:t xml:space="preserve">Позволительно ли такое обращение с чужою мыслью и чужими словами? Три Остзейца возражали печатно на Окраины России, </w:t>
      </w:r>
      <w:r>
        <w:rPr>
          <w:rFonts w:cs="Times New Roman" w:ascii="Times New Roman" w:hAnsi="Times New Roman"/>
          <w:smallCaps/>
        </w:rPr>
        <w:t>ф. Бокк.</w:t>
      </w:r>
      <w:r>
        <w:rPr>
          <w:rFonts w:cs="Times New Roman" w:ascii="Times New Roman" w:hAnsi="Times New Roman"/>
        </w:rPr>
        <w:t xml:space="preserve"> Ширрен и Эккгард, и ни один не соблюдал условий честного, литературного спора!</w:t>
      </w:r>
    </w:p>
    <w:p>
      <w:pPr>
        <w:pStyle w:val="Normal"/>
        <w:tabs>
          <w:tab w:val="clear" w:pos="708"/>
          <w:tab w:val="left" w:pos="3682" w:leader="none"/>
        </w:tabs>
        <w:jc w:val="both"/>
        <w:rPr>
          <w:rFonts w:ascii="Times New Roman" w:hAnsi="Times New Roman" w:cs="Times New Roman"/>
        </w:rPr>
      </w:pPr>
      <w:r>
        <w:rPr>
          <w:rFonts w:cs="Times New Roman" w:ascii="Times New Roman" w:hAnsi="Times New Roman"/>
          <w:smallCaps/>
        </w:rPr>
        <w:t>выпуск третий.</w:t>
      </w:r>
      <w:r>
        <w:rPr>
          <w:rFonts w:cs="Times New Roman" w:ascii="Times New Roman" w:hAnsi="Times New Roman"/>
        </w:rPr>
        <w:tab/>
        <w:t>457</w:t>
      </w:r>
    </w:p>
    <w:p>
      <w:pPr>
        <w:pStyle w:val="Normal"/>
        <w:jc w:val="both"/>
        <w:rPr>
          <w:rFonts w:ascii="Times New Roman" w:hAnsi="Times New Roman" w:cs="Times New Roman"/>
        </w:rPr>
      </w:pPr>
      <w:r>
        <w:rPr>
          <w:rFonts w:cs="Times New Roman" w:ascii="Times New Roman" w:hAnsi="Times New Roman"/>
        </w:rPr>
        <w:t>иовленной Форме. (Поли. Собр. Законов т. XXXVI прилож. к № 27735 §§ VIII, 63}.</w:t>
      </w:r>
    </w:p>
    <w:p>
      <w:pPr>
        <w:pStyle w:val="Normal"/>
        <w:ind w:firstLine="360"/>
        <w:jc w:val="both"/>
        <w:rPr>
          <w:rFonts w:ascii="Times New Roman" w:hAnsi="Times New Roman" w:cs="Times New Roman"/>
        </w:rPr>
      </w:pPr>
      <w:r>
        <w:rPr>
          <w:rFonts w:cs="Times New Roman" w:ascii="Times New Roman" w:hAnsi="Times New Roman"/>
        </w:rPr>
        <w:t>Личные права крестьян, за приобретение которых они поплатились утратою своего права на землю, подлежали следующим ограничениям: им было запрещено перечи</w:t>
        <w:softHyphen/>
        <w:t>сляться в другие губернии, а для временной отлучки за пре</w:t>
        <w:softHyphen/>
        <w:t xml:space="preserve">делы </w:t>
      </w:r>
      <w:r>
        <w:rPr>
          <w:rFonts w:cs="Times New Roman" w:ascii="Times New Roman" w:hAnsi="Times New Roman"/>
          <w:smallCaps/>
        </w:rPr>
        <w:t>Лифляндии</w:t>
      </w:r>
      <w:r>
        <w:rPr>
          <w:rFonts w:cs="Times New Roman" w:ascii="Times New Roman" w:hAnsi="Times New Roman"/>
        </w:rPr>
        <w:t xml:space="preserve"> паспорт выдавался не иначе, как с пись</w:t>
        <w:softHyphen/>
        <w:t>менного разрешения ландратской коллегии, которая в свою очередь выдавала разрешение не иначе, как по предъявлении свидетельства мирского суда за подписью помещика о неи</w:t>
        <w:softHyphen/>
        <w:t>мении к отлучке никаких препятствий (§§ 13, 70}. В пре</w:t>
        <w:softHyphen/>
        <w:t>делах губернии перечисление из одного мирского общества в другое допускалось лишь под условием согласия на это владельца того имения, к которому крестьянин намере</w:t>
        <w:softHyphen/>
        <w:t>вался приписаться (§§ 25, 64}. Нанимавшийся в услужение могь искать себе места во всей губернии, но обязан был полных три года (от одной переписи до другой) оставаться в том приходе, к которому был приписан (§ 452). Так было по закону, но по укоренившемуся обычаю, крестьяне испытывали и другие стеснения в личных своих правах. Так, например, в некоторых имениях, совершение бра</w:t>
        <w:softHyphen/>
        <w:t>ков между крестьянами допускалось не иначе, как с предварительного, письменно выраженного разрешения вот</w:t>
        <w:softHyphen/>
        <w:t>чинной конторы. Это условие соблюдалось еще в шестиде</w:t>
        <w:softHyphen/>
        <w:t>сятых годах и было заявлено оффициально пастором в переписке, происходившей между духовными ведомствами, лютеранским и православным, по поводу одной жалобы ’}.</w:t>
      </w:r>
    </w:p>
    <w:p>
      <w:pPr>
        <w:pStyle w:val="Normal"/>
        <w:ind w:firstLine="360"/>
        <w:jc w:val="both"/>
        <w:rPr>
          <w:rFonts w:ascii="Times New Roman" w:hAnsi="Times New Roman" w:cs="Times New Roman"/>
        </w:rPr>
      </w:pPr>
      <w:r>
        <w:rPr>
          <w:rFonts w:cs="Times New Roman" w:ascii="Times New Roman" w:hAnsi="Times New Roman"/>
        </w:rPr>
        <w:t>Общественная организация сельского сословия в связи с судебными и административными учреждениями, в ведении которых состояли крестьяне, не отличалась простотою.</w:t>
      </w:r>
    </w:p>
    <w:p>
      <w:pPr>
        <w:pStyle w:val="Normal"/>
        <w:ind w:firstLine="360"/>
        <w:jc w:val="both"/>
        <w:rPr>
          <w:rFonts w:ascii="Times New Roman" w:hAnsi="Times New Roman" w:cs="Times New Roman"/>
        </w:rPr>
      </w:pPr>
      <w:r>
        <w:rPr>
          <w:rFonts w:cs="Times New Roman" w:ascii="Times New Roman" w:hAnsi="Times New Roman"/>
        </w:rPr>
        <w:t>Крестьяне росписаны были на общества, названные в русском тексте закона волостными; но точнее было бы назвать их вотчинными-</w:t>
      </w:r>
      <w:r>
        <w:rPr>
          <w:rFonts w:cs="Times New Roman" w:ascii="Times New Roman" w:hAnsi="Times New Roman"/>
          <w:lang w:val="la-VA" w:eastAsia="la-VA" w:bidi="la-VA"/>
        </w:rPr>
        <w:t xml:space="preserve">Gutsgemeinden, </w:t>
      </w:r>
      <w:r>
        <w:rPr>
          <w:rFonts w:cs="Times New Roman" w:ascii="Times New Roman" w:hAnsi="Times New Roman"/>
        </w:rPr>
        <w:t>так как одноместность лежала в основании деления на общества; иными словами: за общественную единицу принималась вотчина,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длинное свидетельство будет приведено впоследствии, в главеосие* шанных браках.</w:t>
      </w:r>
    </w:p>
    <w:p>
      <w:pPr>
        <w:pStyle w:val="Normal"/>
        <w:ind w:firstLine="360"/>
        <w:jc w:val="both"/>
        <w:rPr>
          <w:rFonts w:ascii="Times New Roman" w:hAnsi="Times New Roman" w:cs="Times New Roman"/>
        </w:rPr>
      </w:pPr>
      <w:r>
        <w:rPr>
          <w:rFonts w:cs="Times New Roman" w:ascii="Times New Roman" w:hAnsi="Times New Roman"/>
        </w:rPr>
        <w:t>отступления от этого правила допускались только по же</w:t>
        <w:softHyphen/>
        <w:t>ланию самих вотчинников (§§ 57, 58, 59).</w:t>
      </w:r>
    </w:p>
    <w:p>
      <w:pPr>
        <w:pStyle w:val="Normal"/>
        <w:ind w:firstLine="360"/>
        <w:jc w:val="both"/>
        <w:rPr>
          <w:rFonts w:ascii="Times New Roman" w:hAnsi="Times New Roman" w:cs="Times New Roman"/>
        </w:rPr>
      </w:pPr>
      <w:r>
        <w:rPr>
          <w:rFonts w:cs="Times New Roman" w:ascii="Times New Roman" w:hAnsi="Times New Roman"/>
        </w:rPr>
        <w:t>Администрация и суд в той мере, в какой они касались крестьян, вверены были в границах вотчины: 1) обще</w:t>
        <w:softHyphen/>
        <w:t xml:space="preserve">ственным или мирским сходам, 2) старшинам </w:t>
      </w:r>
      <w:r>
        <w:rPr>
          <w:rFonts w:cs="Times New Roman" w:ascii="Times New Roman" w:hAnsi="Times New Roman"/>
          <w:lang w:val="la-VA" w:eastAsia="la-VA" w:bidi="la-VA"/>
        </w:rPr>
        <w:t xml:space="preserve">(Vorsteher), </w:t>
      </w:r>
      <w:r>
        <w:rPr>
          <w:rFonts w:cs="Times New Roman" w:ascii="Times New Roman" w:hAnsi="Times New Roman"/>
        </w:rPr>
        <w:t>3) общественному или мирскому суду и 4) вотчинному упра</w:t>
        <w:softHyphen/>
        <w:t xml:space="preserve">влению </w:t>
      </w:r>
      <w:r>
        <w:rPr>
          <w:rFonts w:cs="Times New Roman" w:ascii="Times New Roman" w:hAnsi="Times New Roman"/>
          <w:lang w:val="la-VA" w:eastAsia="la-VA" w:bidi="la-VA"/>
        </w:rPr>
        <w:t xml:space="preserve">(Gutsverwaltung), </w:t>
      </w:r>
      <w:r>
        <w:rPr>
          <w:rFonts w:cs="Times New Roman" w:ascii="Times New Roman" w:hAnsi="Times New Roman"/>
        </w:rPr>
        <w:t>неправильно названному в рус</w:t>
        <w:softHyphen/>
        <w:t xml:space="preserve">ском тексте волостным, или по просту-помещичьей конторе, как вотчинно-полицейскому управлению </w:t>
      </w:r>
      <w:r>
        <w:rPr>
          <w:rFonts w:cs="Times New Roman" w:ascii="Times New Roman" w:hAnsi="Times New Roman"/>
          <w:lang w:val="la-VA" w:eastAsia="la-VA" w:bidi="la-VA"/>
        </w:rPr>
        <w:t xml:space="preserve">(Gutspolizei); </w:t>
      </w:r>
      <w:r>
        <w:rPr>
          <w:rFonts w:cs="Times New Roman" w:ascii="Times New Roman" w:hAnsi="Times New Roman"/>
        </w:rPr>
        <w:t>в границах судебно полицейского приходского округа *): 5) приходскому суду; . в границах уезда: 6) уездному суду, в границах губернии: 7) отделению гоф</w:t>
        <w:softHyphen/>
        <w:t>герихта по крестьянским делам и 8) генерал-губернатору-</w:t>
      </w:r>
    </w:p>
    <w:p>
      <w:pPr>
        <w:pStyle w:val="Normal"/>
        <w:ind w:firstLine="360"/>
        <w:jc w:val="both"/>
        <w:rPr>
          <w:rFonts w:ascii="Times New Roman" w:hAnsi="Times New Roman" w:cs="Times New Roman"/>
        </w:rPr>
      </w:pPr>
      <w:r>
        <w:rPr>
          <w:rFonts w:cs="Times New Roman" w:ascii="Times New Roman" w:hAnsi="Times New Roman"/>
        </w:rPr>
        <w:t>Последнюю, то есть самую незначительную, роль играли мирские сходы. Они собирались не иначе, как по распори жению вотчинного правления, для выслушивания его нредло жений, или с его разрешения, в котором оно не вправе было отказать в том лишь случае, когда предстояли вы</w:t>
        <w:softHyphen/>
        <w:t>боры. Созвавший мирскую сходку без разрешения вотчинной конторы подвергался ответственности, как нарушитель обще</w:t>
        <w:softHyphen/>
        <w:t>ственного порядка (§§ 72, 73, 74). Мирские приговоры вхо</w:t>
        <w:softHyphen/>
        <w:t>дили в силу не прежде, как по утверждении их вотчинным правлением; в случае несогласия с приговором вотчинное правление могло, если хотело, требовать вторичного обсу</w:t>
        <w:softHyphen/>
        <w:t>ждения дела на сходе, но закон не ставил этого непремен</w:t>
        <w:softHyphen/>
        <w:t>ным условием, так что оно могло просто остановить пр</w:t>
      </w:r>
      <w:r>
        <w:rPr>
          <w:rFonts w:cs="Times New Roman" w:ascii="Times New Roman" w:hAnsi="Times New Roman"/>
          <w:vertAlign w:val="superscript"/>
        </w:rPr>
        <w:t xml:space="preserve">я </w:t>
      </w:r>
      <w:r>
        <w:rPr>
          <w:rFonts w:cs="Times New Roman" w:ascii="Times New Roman" w:hAnsi="Times New Roman"/>
        </w:rPr>
        <w:t>говор. В последнем случае обществу предоставлялось право жаловаться в приходский суд (§§ 78-80). Так было по закону; а на практике дело происходило гораздо проШ</w:t>
      </w:r>
      <w:r>
        <w:rPr>
          <w:rFonts w:cs="Times New Roman" w:ascii="Times New Roman" w:hAnsi="Times New Roman"/>
          <w:vertAlign w:val="superscript"/>
        </w:rPr>
        <w:t>е</w:t>
      </w:r>
      <w:r>
        <w:rPr>
          <w:rFonts w:cs="Times New Roman" w:ascii="Times New Roman" w:hAnsi="Times New Roman"/>
        </w:rPr>
        <w:t>Чтоб не тратить по напрасну времени, мирские приговор</w:t>
      </w:r>
      <w:r>
        <w:rPr>
          <w:rFonts w:cs="Times New Roman" w:ascii="Times New Roman" w:hAnsi="Times New Roman"/>
          <w:vertAlign w:val="superscript"/>
        </w:rPr>
        <w:t xml:space="preserve">ы </w:t>
      </w:r>
      <w:r>
        <w:rPr>
          <w:rFonts w:cs="Times New Roman" w:ascii="Times New Roman" w:hAnsi="Times New Roman"/>
        </w:rPr>
        <w:t>составлялись в вотчинной конторе и диктовались председ</w:t>
      </w:r>
      <w:r>
        <w:rPr>
          <w:rFonts w:cs="Times New Roman" w:ascii="Times New Roman" w:hAnsi="Times New Roman"/>
          <w:vertAlign w:val="superscript"/>
        </w:rPr>
        <w:t>8</w:t>
      </w:r>
      <w:r>
        <w:rPr>
          <w:rFonts w:cs="Times New Roman" w:ascii="Times New Roman" w:hAnsi="Times New Roman"/>
        </w:rPr>
        <w:t>’ телю схода.</w:t>
      </w:r>
    </w:p>
    <w:p>
      <w:pPr>
        <w:pStyle w:val="Normal"/>
        <w:ind w:firstLine="360"/>
        <w:jc w:val="both"/>
        <w:rPr>
          <w:rFonts w:ascii="Times New Roman" w:hAnsi="Times New Roman" w:cs="Times New Roman"/>
        </w:rPr>
      </w:pPr>
      <w:r>
        <w:rPr>
          <w:rFonts w:cs="Times New Roman" w:ascii="Times New Roman" w:hAnsi="Times New Roman"/>
        </w:rPr>
        <w:t>Мирскому обществу предоставлено было право в кр</w:t>
      </w:r>
      <w:r>
        <w:rPr>
          <w:rFonts w:cs="Times New Roman" w:ascii="Times New Roman" w:hAnsi="Times New Roman"/>
          <w:vertAlign w:val="superscript"/>
        </w:rPr>
        <w:t>8</w:t>
      </w:r>
      <w:r>
        <w:rPr>
          <w:rFonts w:cs="Times New Roman" w:ascii="Times New Roman" w:hAnsi="Times New Roman"/>
        </w:rPr>
        <w:t>®’ них случаях (которых закон не определял) е^р</w:t>
      </w:r>
      <w:r>
        <w:rPr>
          <w:rFonts w:cs="Times New Roman" w:ascii="Times New Roman" w:hAnsi="Times New Roman"/>
          <w:vertAlign w:val="superscript"/>
        </w:rPr>
        <w:t xml:space="preserve">8 </w:t>
      </w:r>
      <w:r>
        <w:rPr>
          <w:rFonts w:cs="Times New Roman" w:ascii="Times New Roman" w:hAnsi="Times New Roman"/>
        </w:rPr>
        <w:t>щаться с жалобами к главному начальнику края через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аждый такой округ обнимал несколько приходов, не мене* обыкновенно от 4-х до 5-ти, даже до 10-ти.</w:t>
      </w:r>
    </w:p>
    <w:p>
      <w:pPr>
        <w:pStyle w:val="Normal"/>
        <w:jc w:val="both"/>
        <w:rPr>
          <w:rFonts w:ascii="Times New Roman" w:hAnsi="Times New Roman" w:cs="Times New Roman"/>
        </w:rPr>
      </w:pPr>
      <w:r>
        <w:rPr>
          <w:rFonts w:cs="Times New Roman" w:ascii="Times New Roman" w:hAnsi="Times New Roman"/>
        </w:rPr>
        <w:t>посредство двух депутатов, избранных непременно из числа старшин и членов мирского суда, то есть из должностных лиц, которых по закону утверждал, а на практике-назначал помещик. Но о намерении своем вос</w:t>
        <w:softHyphen/>
        <w:t>пользоваться этим правом крестьяне должны были сперва уведомить вотчинное правление (хотя бы жалоба подавалась на него) и запастись у него письменным на то свидетель</w:t>
        <w:softHyphen/>
        <w:t>ством; в случае отказа в свидетельстве можно было обратиться с жалобою в приходский суд. От выборных, которые вздумали бы явиться без свидетельства, запрещено было принимать жалобы (§ 84). Итак добраться до генерал, губернатора законным путем, когда жалоба приносилась ва вотчинное правление, было не совсем легко.</w:t>
      </w:r>
    </w:p>
    <w:p>
      <w:pPr>
        <w:pStyle w:val="Normal"/>
        <w:ind w:firstLine="360"/>
        <w:jc w:val="both"/>
        <w:rPr>
          <w:rFonts w:ascii="Times New Roman" w:hAnsi="Times New Roman" w:cs="Times New Roman"/>
        </w:rPr>
      </w:pPr>
      <w:r>
        <w:rPr>
          <w:rFonts w:cs="Times New Roman" w:ascii="Times New Roman" w:hAnsi="Times New Roman"/>
        </w:rPr>
        <w:t>Старшин (они же и смотрители хлебных магазинов) полагалось по два на каждое общество. Слывя по закону представителями и оберегателями его интересов, они в обыкновенных случаях заменяли сходы, так что вотчинное управление избавлялось от неприятной необходимости сзы</w:t>
        <w:softHyphen/>
        <w:t>вать все общество и становиться к нему лицом к лицу (§§ 85, 88, 95, 514).</w:t>
      </w:r>
    </w:p>
    <w:p>
      <w:pPr>
        <w:pStyle w:val="Normal"/>
        <w:ind w:firstLine="360"/>
        <w:jc w:val="both"/>
        <w:rPr>
          <w:rFonts w:ascii="Times New Roman" w:hAnsi="Times New Roman" w:cs="Times New Roman"/>
        </w:rPr>
      </w:pPr>
      <w:r>
        <w:rPr>
          <w:rFonts w:cs="Times New Roman" w:ascii="Times New Roman" w:hAnsi="Times New Roman"/>
        </w:rPr>
        <w:t>Мирской суд полагался в каждом обществе и состоял из председателя (который также управлял сходом) и двух или более заседателей (§§ 75, 98, 100).</w:t>
      </w:r>
    </w:p>
    <w:p>
      <w:pPr>
        <w:pStyle w:val="Normal"/>
        <w:ind w:firstLine="360"/>
        <w:jc w:val="both"/>
        <w:rPr>
          <w:rFonts w:ascii="Times New Roman" w:hAnsi="Times New Roman" w:cs="Times New Roman"/>
        </w:rPr>
      </w:pPr>
      <w:r>
        <w:rPr>
          <w:rFonts w:cs="Times New Roman" w:ascii="Times New Roman" w:hAnsi="Times New Roman"/>
        </w:rPr>
        <w:t>Старшины, председатель и члены мирского суда выбира</w:t>
        <w:softHyphen/>
        <w:t>лись мирским сходом из крестьян местного общества. Это производилось следующим порядком. На каждую долж</w:t>
        <w:softHyphen/>
        <w:t>ность общество представляло трех кандидатов на утвер</w:t>
        <w:softHyphen/>
        <w:t>ждение вотчинного правления, которое имело право отвергнуть всех трех; тогда назначались вторичные выборы, и обще</w:t>
        <w:softHyphen/>
        <w:t>ство представляло новых кандидатов в том же числе (§§ 90, 101). Таким образом вотчинная контора могла бра</w:t>
        <w:softHyphen/>
        <w:t>ковать до пяти человек, избранных обществом, на каждую должность; но так как подобная процедура сопряжена была с значительною тратою времени, и так как нельзя же было предполагать в каждом обществе такого множе</w:t>
        <w:softHyphen/>
        <w:t>ства людей, внушающих к себе доверие, то обыкновенно, на практике, дело происходило несколько иначе. Председа</w:t>
        <w:softHyphen/>
        <w:t>тель схода забегал в вотчинную контору за приказом,</w:t>
      </w:r>
    </w:p>
    <w:p>
      <w:pPr>
        <w:pStyle w:val="Normal"/>
        <w:jc w:val="both"/>
        <w:rPr>
          <w:rFonts w:ascii="Times New Roman" w:hAnsi="Times New Roman" w:cs="Times New Roman"/>
        </w:rPr>
      </w:pPr>
      <w:r>
        <w:rPr>
          <w:rFonts w:cs="Times New Roman" w:ascii="Times New Roman" w:hAnsi="Times New Roman"/>
        </w:rPr>
        <w:t>и сход выбирал тех крестьян, которых помещику или прикащику его угодно было видеть в должностях. Отре</w:t>
        <w:softHyphen/>
        <w:t>шение от должности старшин предоставлено было приход скому суду, ему же предоставлено было временное устра</w:t>
        <w:softHyphen/>
        <w:t>нение от должности мирских судей, а окончательное их отрешение зависело от уездного суда (§§ 96, 133).</w:t>
      </w:r>
    </w:p>
    <w:p>
      <w:pPr>
        <w:pStyle w:val="Normal"/>
        <w:ind w:firstLine="360"/>
        <w:jc w:val="both"/>
        <w:rPr>
          <w:rFonts w:ascii="Times New Roman" w:hAnsi="Times New Roman" w:cs="Times New Roman"/>
        </w:rPr>
      </w:pPr>
      <w:r>
        <w:rPr>
          <w:rFonts w:cs="Times New Roman" w:ascii="Times New Roman" w:hAnsi="Times New Roman"/>
        </w:rPr>
        <w:t>Мирской суд ведал все те дела (кроме денежных рас</w:t>
        <w:softHyphen/>
        <w:t>кладов и выборов), которые у нас распределяются ме</w:t>
        <w:softHyphen/>
        <w:t>жду сельскими и волостными сходами, волостным правле</w:t>
        <w:softHyphen/>
        <w:t>нием, волостным судом, и отчасти даже дела, возложен ные у нас на мировых посредников. Он составлял низ шую инстанцию судебно полицейскую и в то же время за</w:t>
        <w:softHyphen/>
        <w:t>правлял общественным хозяйством. Заседателям мир</w:t>
        <w:softHyphen/>
        <w:t>ского суда единолично вверен был полицейский надзор в границах общества (§ 116). Как судебная инстанция, мирской суд разбирал споры и тяжбы крестьян между со</w:t>
        <w:softHyphen/>
        <w:t>бою, жалобы помещика на крестьян, требования .его об удалении хозяев из усадьб и об уничтожении заключен</w:t>
        <w:softHyphen/>
        <w:t>ных с ними контрактов, чинил по таковым требова</w:t>
        <w:softHyphen/>
        <w:t>ниям исполнение и управлял опеками; как полицейская инстанция, он охранял и восстановлял порядок и безо</w:t>
        <w:softHyphen/>
        <w:t>пасность, производил дознания о всяком нарушении благо</w:t>
        <w:softHyphen/>
        <w:t>чиния, задерживал беспаспортных и беглых; как учре</w:t>
        <w:softHyphen/>
        <w:t>ждение хозяйственное, он содержал в исправности дороги, охранял межи, призревал бедных, вел списки народо</w:t>
        <w:softHyphen/>
        <w:t>населения, распоряжался сбором податей, назначением и поставкою рекрутов, исполнением всякого рода повинно</w:t>
        <w:softHyphen/>
        <w:t>стей, общественных, церковных и публичных, заведывал мирскою суммою, хлебным магазином и т. д. (§§ 117, 118, 129,130,131). Мирской суд решал окончательно граж</w:t>
        <w:softHyphen/>
        <w:t xml:space="preserve">данские дела, предмет коих не превышал ценностью 5 р. и присуждал наказания: палками до 30 ударов (мужчинам), розгами до 20 ударов (женщинам), нарядом на работу до трех дней, арестом до трех суток, денежным штра </w:t>
      </w:r>
      <w:r>
        <w:rPr>
          <w:rFonts w:cs="Times New Roman" w:ascii="Times New Roman" w:hAnsi="Times New Roman"/>
          <w:smallCaps/>
        </w:rPr>
        <w:t xml:space="preserve">фом </w:t>
      </w:r>
      <w:r>
        <w:rPr>
          <w:rFonts w:cs="Times New Roman" w:ascii="Times New Roman" w:hAnsi="Times New Roman"/>
        </w:rPr>
        <w:t>взамен телесного наказания, при чем каждый ударь зачитывался в 2 к. асс. (§§ 119, 120, 125). Все постано вления мирского суда поступали на просмотр в вотчинное правление, которое, действуя на правах прокурорских,</w:t>
      </w:r>
    </w:p>
    <w:p>
      <w:pPr>
        <w:pStyle w:val="Normal"/>
        <w:jc w:val="both"/>
        <w:rPr>
          <w:rFonts w:ascii="Times New Roman" w:hAnsi="Times New Roman" w:cs="Times New Roman"/>
        </w:rPr>
      </w:pPr>
      <w:r>
        <w:rPr>
          <w:rFonts w:cs="Times New Roman" w:ascii="Times New Roman" w:hAnsi="Times New Roman"/>
        </w:rPr>
        <w:t>могло остановить исполнение по всякому решению, по его мнению незаконному или несоответствовавшему своей цели, и перенести дело в высшую инстанцию. По делам полицей ским мирской суд доносил вотчинному управлению о всех своих распоряжениях, сдавал ему йа руки арестантов, действовал по его указаниям и приводил в исполнение его требования, даже когда находил их незакон</w:t>
        <w:softHyphen/>
        <w:t>ными (§§ 113, 117, 118, 131, 132). Заседания мирского суда происходили по закону на господском дворе, и суд обя</w:t>
        <w:softHyphen/>
        <w:t>зан был собираться по всякому требованию вотчинного правления (§115).</w:t>
      </w:r>
    </w:p>
    <w:p>
      <w:pPr>
        <w:pStyle w:val="Normal"/>
        <w:ind w:firstLine="360"/>
        <w:jc w:val="both"/>
        <w:rPr>
          <w:rFonts w:ascii="Times New Roman" w:hAnsi="Times New Roman" w:cs="Times New Roman"/>
        </w:rPr>
      </w:pPr>
      <w:r>
        <w:rPr>
          <w:rFonts w:cs="Times New Roman" w:ascii="Times New Roman" w:hAnsi="Times New Roman"/>
        </w:rPr>
        <w:t>Мирские сходы, старшины, мирской суд-все это были не более, какъ'призраки общественных учреждений, а настоя</w:t>
        <w:softHyphen/>
        <w:t>щая пружина, приводившая в действие эти декорации, по</w:t>
        <w:softHyphen/>
        <w:t>ставленные для замаскирования её, оставалась на прежнем месте и в прежних руках, именно: в вотчинной конторе и в руках помещика или его поверенного. Мы, Русские, назвали бьГ действие её на людей свободных произволом, но в Прибалтийском крае во избежание такого оскорби</w:t>
        <w:softHyphen/>
        <w:t>тельного выражения издавна употреблялось более благовид</w:t>
        <w:softHyphen/>
        <w:t>ное название вотчинного правления. Оно действительно за</w:t>
        <w:softHyphen/>
        <w:t>правляло всем, посредственно или непосредственно. Как объяснено было выше, оно диктовало мирскому сходу его приговоры, замещало по своему желанию общественные долж</w:t>
        <w:softHyphen/>
        <w:t>ности, останавливало судебные решения мирского суда и упо</w:t>
        <w:softHyphen/>
        <w:t>требляло его для своих надобностей, как покорное орудие. Далее, вотчинное правление в качестве посредника между уездными и губернскими инстанциями с одной стороны и сходами, старшинами, мирским судом с другой, совер</w:t>
        <w:softHyphen/>
        <w:t>шенно разобщало крестьян с общими и специально для них созданными учреждениями. В известном смысле оно перехватывало, разумеется, в силу предоставленного ему права всю происходившую между ними переписку, прини</w:t>
        <w:softHyphen/>
        <w:t>мало для передачи крестьянам бумаги, поступавшие сверху, как-то приказы, объявления и публикации; оно же во мно</w:t>
        <w:softHyphen/>
        <w:t>гих случаях поверяло исполнительные донесения, шедшие снизу, и употребляло для своего так называемого посред</w:t>
        <w:softHyphen/>
        <w:t>ничества одного из членов мирского суда, как рассыль</w:t>
        <w:softHyphen/>
      </w:r>
    </w:p>
    <w:p>
      <w:pPr>
        <w:pStyle w:val="Normal"/>
        <w:jc w:val="both"/>
        <w:rPr>
          <w:rFonts w:ascii="Times New Roman" w:hAnsi="Times New Roman" w:cs="Times New Roman"/>
        </w:rPr>
      </w:pPr>
      <w:r>
        <w:rPr>
          <w:rFonts w:cs="Times New Roman" w:ascii="Times New Roman" w:hAnsi="Times New Roman"/>
        </w:rPr>
        <w:t>ного, который обязан был постоянно дежурить в вотчин</w:t>
        <w:softHyphen/>
        <w:t>ной конторе (§§ 114, 141,142 идр.). Сверх того вотчинное правление пользовалось очень широкою полицейскою властью, ему непосредственно предоставленною. Сюда входило: охра</w:t>
        <w:softHyphen/>
        <w:t>нение тишины, спокойствия и порядка в имении; в этом отношении полиция общественная подчинялась надзору вот</w:t>
        <w:softHyphen/>
        <w:t>чинной и прибегала к последней, когда нужно было при</w:t>
        <w:softHyphen/>
        <w:t>нять какие-либо особенные меры для исполнения распоряже</w:t>
        <w:softHyphen/>
        <w:t xml:space="preserve">ний мирского суда Вотчинное правление могло собственною властью брать под стражу и отсылать по принадлежности в приходский или в земский суд </w:t>
      </w:r>
      <w:r>
        <w:rPr>
          <w:rFonts w:cs="Times New Roman" w:ascii="Times New Roman" w:hAnsi="Times New Roman"/>
          <w:lang w:val="la-VA" w:eastAsia="la-VA" w:bidi="la-VA"/>
        </w:rPr>
        <w:t xml:space="preserve">(Ordnungs-Gericht): </w:t>
      </w:r>
      <w:r>
        <w:rPr>
          <w:rFonts w:cs="Times New Roman" w:ascii="Times New Roman" w:hAnsi="Times New Roman"/>
        </w:rPr>
        <w:t>во-пер</w:t>
        <w:softHyphen/>
        <w:t>вых, крестьян, оказывавших ослушание мирскому суду; во-вторых, тех крестьян, коих проступки подлежали на</w:t>
        <w:softHyphen/>
        <w:t>казаниям, превышавшим власть мирского суда; в-тре</w:t>
        <w:softHyphen/>
        <w:t>тьих, всякого нарушителя спокойствия в обществе, кто бы он ни был и хотя бы он даже занимал какую-либо долж</w:t>
        <w:softHyphen/>
        <w:t>ность; в четвертых, лиц низшего сословия, хотя бы и не членов местного мирского общества 'как, например, ре</w:t>
        <w:softHyphen/>
        <w:t>месленников), в чем-либо провинившихся, с правом препровождать их для наказания в мирской суд, и, нако</w:t>
        <w:softHyphen/>
        <w:t>нец, всяких преступников из крестьянского и других сословий (§§ 136-140).</w:t>
      </w:r>
    </w:p>
    <w:p>
      <w:pPr>
        <w:pStyle w:val="Normal"/>
        <w:ind w:firstLine="360"/>
        <w:jc w:val="both"/>
        <w:rPr>
          <w:rFonts w:ascii="Times New Roman" w:hAnsi="Times New Roman" w:cs="Times New Roman"/>
        </w:rPr>
      </w:pPr>
      <w:r>
        <w:rPr>
          <w:rFonts w:cs="Times New Roman" w:ascii="Times New Roman" w:hAnsi="Times New Roman"/>
        </w:rPr>
        <w:t>Вотчинное правление выдавало крестьянам, как на вре</w:t>
        <w:softHyphen/>
        <w:t>менные отлучки, так и на выход из общества печатные, особого рода паспорты за своею печатью; оно понуждало мирской суд к строгому наблюдению, чтобы никто из чле</w:t>
        <w:softHyphen/>
        <w:t>нов местного общества не выходил без такого паспорта, даже из границ своего прихода; крестьянина, нарушив</w:t>
        <w:softHyphen/>
        <w:t>шего это правило или просрочившего выданный ему пас</w:t>
        <w:softHyphen/>
        <w:t>порт, вотчинное правление могло огласить в церкви бро</w:t>
        <w:softHyphen/>
        <w:t>дягою и требовать его выдачи (§§ 144, 145, 148). Для под</w:t>
        <w:softHyphen/>
        <w:t>держания должного к вотчинному правлению уважения и бла</w:t>
        <w:softHyphen/>
        <w:t>гопристойности (так гласил закон) ему предоставлено было право домашнего наказания двух-суточным арестом на хлебе и на воде, палками до 15 ударов по одежде (мужчи</w:t>
        <w:softHyphen/>
        <w:t>нам) и розгами, в таком же числе ударов (женщинам) в следующих случаях: когда дворовый или работавший на помещика крестьянин нарушал спокойствие господ</w:t>
        <w:softHyphen/>
      </w:r>
    </w:p>
    <w:p>
      <w:pPr>
        <w:pStyle w:val="Normal"/>
        <w:jc w:val="both"/>
        <w:rPr>
          <w:rFonts w:ascii="Times New Roman" w:hAnsi="Times New Roman" w:cs="Times New Roman"/>
        </w:rPr>
      </w:pPr>
      <w:r>
        <w:rPr>
          <w:rFonts w:cs="Times New Roman" w:ascii="Times New Roman" w:hAnsi="Times New Roman"/>
        </w:rPr>
        <w:t>ского дома, или причинял помещику какой-нибудь ущерб; когда оказывал помещику грубость, ослушание или неува</w:t>
        <w:softHyphen/>
        <w:t xml:space="preserve">жение*, когда, находясь на господской работе, впадал в какую-либу вину (§§ 151, 152). По уложению о </w:t>
      </w:r>
      <w:r>
        <w:rPr>
          <w:rFonts w:cs="Times New Roman" w:ascii="Times New Roman" w:hAnsi="Times New Roman"/>
          <w:smallCaps/>
        </w:rPr>
        <w:t xml:space="preserve">лифляндских </w:t>
      </w:r>
      <w:r>
        <w:rPr>
          <w:rFonts w:cs="Times New Roman" w:ascii="Times New Roman" w:hAnsi="Times New Roman"/>
        </w:rPr>
        <w:t>крестьянах 1804 года, изданному отнюдь не с целью упразд</w:t>
        <w:softHyphen/>
        <w:t xml:space="preserve">нить крепостное право, а только в видах ограничения его и обеспечения хозяйственного быта крестьян, хозяева </w:t>
      </w:r>
      <w:r>
        <w:rPr>
          <w:rFonts w:cs="Times New Roman" w:ascii="Times New Roman" w:hAnsi="Times New Roman"/>
          <w:lang w:val="la-VA" w:eastAsia="la-VA" w:bidi="la-VA"/>
        </w:rPr>
        <w:t xml:space="preserve">(Wirthe), </w:t>
      </w:r>
      <w:r>
        <w:rPr>
          <w:rFonts w:cs="Times New Roman" w:ascii="Times New Roman" w:hAnsi="Times New Roman"/>
        </w:rPr>
        <w:t>в отличие от сельских батраков, были вовсе изъяты от домашней расправы вотчинных контор. Они наказывались не иначе, как по судебным приговорам (§138). Спустя 15 лет, в 1819 году крепостное право на личность было упразднено; принеся эту в свое время громко прославленную, так называемую жертву, лиФляндское дво</w:t>
        <w:softHyphen/>
        <w:t>рянство вероятно рассудило, что едва ли встретится случай болие благоприятный для отнятия под шумок у крестьянъхозяев того права, которое было им даровано в 1804 году и для подведения их наравне с батраками под действие вот</w:t>
        <w:softHyphen/>
        <w:t>чинной расправы. Положением 1819 года предоставленное помещику право по своему усмотрению наказывать крес</w:t>
        <w:softHyphen/>
        <w:t>тьян, распространено было и на хозяев во время нахо</w:t>
        <w:softHyphen/>
        <w:t>ждения их на господской работе. Прежнего закона, конечно, на справку не вывели, и правительство утвердило новый, не подозревая того, чтб оно творило. Время ли было сли</w:t>
        <w:softHyphen/>
        <w:t>чать, расспрашивать и обнаруживать недоверие к состави</w:t>
        <w:softHyphen/>
        <w:t>телям Положения, когда великодушие лиФляндского рыцар</w:t>
        <w:softHyphen/>
        <w:t xml:space="preserve">ства исторгало у всех слезы умиления? А между тем в </w:t>
      </w:r>
      <w:r>
        <w:rPr>
          <w:rFonts w:cs="Times New Roman" w:ascii="Times New Roman" w:hAnsi="Times New Roman"/>
          <w:smallCaps/>
        </w:rPr>
        <w:t>Лифляндии полились</w:t>
      </w:r>
      <w:r>
        <w:rPr>
          <w:rFonts w:cs="Times New Roman" w:ascii="Times New Roman" w:hAnsi="Times New Roman"/>
        </w:rPr>
        <w:t xml:space="preserve"> слезы иного рода, и бедные хозяева вос</w:t>
        <w:softHyphen/>
        <w:t>чувствовали дарованную им свободу прежде всего на соб</w:t>
        <w:softHyphen/>
        <w:t>ственных спинах.</w:t>
      </w:r>
    </w:p>
    <w:p>
      <w:pPr>
        <w:pStyle w:val="Normal"/>
        <w:ind w:firstLine="360"/>
        <w:jc w:val="both"/>
        <w:rPr>
          <w:rFonts w:ascii="Times New Roman" w:hAnsi="Times New Roman" w:cs="Times New Roman"/>
        </w:rPr>
      </w:pPr>
      <w:r>
        <w:rPr>
          <w:rFonts w:cs="Times New Roman" w:ascii="Times New Roman" w:hAnsi="Times New Roman"/>
        </w:rPr>
        <w:t>К праву присуждать телесные наказания, которым вот</w:t>
        <w:softHyphen/>
        <w:t>чинное управление вооружено было по закону, похваль</w:t>
        <w:softHyphen/>
        <w:t xml:space="preserve">ный обычай </w:t>
      </w:r>
      <w:r>
        <w:rPr>
          <w:rFonts w:cs="Times New Roman" w:ascii="Times New Roman" w:hAnsi="Times New Roman"/>
          <w:lang w:val="la-VA" w:eastAsia="la-VA" w:bidi="la-VA"/>
        </w:rPr>
        <w:t>(eine lobliche Gewohnheit-</w:t>
      </w:r>
      <w:r>
        <w:rPr>
          <w:rFonts w:cs="Times New Roman" w:ascii="Times New Roman" w:hAnsi="Times New Roman"/>
        </w:rPr>
        <w:t>как выражаются в Прибалтийском крае) прибавлял денежное взыскание с наказанного за палки или розги. Выдержав положенное число ударов, высеченный вставал, вынимал кошель и тут же расплачивался. У нас самый взыскательный поме</w:t>
        <w:softHyphen/>
        <w:t>щик или суровый приказчик посовестился бы, попортив одну шкуру, наддирать другую на том же субъекте; но</w:t>
      </w:r>
    </w:p>
    <w:p>
      <w:pPr>
        <w:pStyle w:val="Normal"/>
        <w:jc w:val="both"/>
        <w:rPr>
          <w:rFonts w:ascii="Times New Roman" w:hAnsi="Times New Roman" w:cs="Times New Roman"/>
        </w:rPr>
      </w:pPr>
      <w:r>
        <w:rPr>
          <w:rFonts w:cs="Times New Roman" w:ascii="Times New Roman" w:hAnsi="Times New Roman"/>
        </w:rPr>
        <w:t>такого рода первобытные понятия естественно вытесняются воззрениями высшей культуры. Ведь сам крестьянин соб</w:t>
        <w:softHyphen/>
        <w:t>ственною своею виною навлекал на себя наказание; за что же стал бы помещик или его поверенный брать на себя да</w:t>
        <w:softHyphen/>
        <w:t>ровую поставку розог или палок? В благоустроенном обществе всякая услуга должна оплачиваться, а потому и виновный должен из своих средств нести расход на исполнение казни, подобно тому, как больной оплачивает труд врача и медикаменты.</w:t>
      </w:r>
    </w:p>
    <w:p>
      <w:pPr>
        <w:pStyle w:val="Normal"/>
        <w:ind w:firstLine="360"/>
        <w:jc w:val="both"/>
        <w:rPr>
          <w:rFonts w:ascii="Times New Roman" w:hAnsi="Times New Roman" w:cs="Times New Roman"/>
        </w:rPr>
      </w:pPr>
      <w:r>
        <w:rPr>
          <w:rFonts w:cs="Times New Roman" w:ascii="Times New Roman" w:hAnsi="Times New Roman"/>
        </w:rPr>
        <w:t xml:space="preserve">Таково требование строгой справедливости, соблюдавшееся до 1845 года. Только тогда узнали об этом в Петербурге из рапорта чиновника, командированного в </w:t>
      </w:r>
      <w:r>
        <w:rPr>
          <w:rFonts w:cs="Times New Roman" w:ascii="Times New Roman" w:hAnsi="Times New Roman"/>
          <w:smallCaps/>
        </w:rPr>
        <w:t xml:space="preserve">Лифляндию по </w:t>
      </w:r>
      <w:r>
        <w:rPr>
          <w:rFonts w:cs="Times New Roman" w:ascii="Times New Roman" w:hAnsi="Times New Roman"/>
        </w:rPr>
        <w:t>□оводу распространения в народе православия, и тогдашний министр внутренних дел, граф Перовский, настойчиво потребовал отмены этого похвального обычая. ЛиФляндские публицисты причтут вероятно и это распоряжение к числу постоянных посягательств русского варварства на не</w:t>
        <w:softHyphen/>
        <w:t>мецкую культуру.</w:t>
      </w:r>
    </w:p>
    <w:p>
      <w:pPr>
        <w:pStyle w:val="Normal"/>
        <w:ind w:firstLine="360"/>
        <w:jc w:val="both"/>
        <w:rPr>
          <w:rFonts w:ascii="Times New Roman" w:hAnsi="Times New Roman" w:cs="Times New Roman"/>
        </w:rPr>
      </w:pPr>
      <w:r>
        <w:rPr>
          <w:rFonts w:cs="Times New Roman" w:ascii="Times New Roman" w:hAnsi="Times New Roman"/>
        </w:rPr>
        <w:t>Жалобы на вотчинное правление допускались только в случае 'превышения власти и подавались в при</w:t>
        <w:softHyphen/>
        <w:t>ходский суд, который производил дознание и старался по</w:t>
        <w:softHyphen/>
        <w:t xml:space="preserve">кончить дело примирением; а когда это не удавалось, он не полагал никакого решения, а препровождал все дело в уездный суд (§§ 153, 170, 172). В случае доказанных злоупотреблений вотчинное правление могло быть лишено своей полицейской власти только на время, и не иначе как по решению высшей инстанции, то есть отделения </w:t>
      </w:r>
      <w:r>
        <w:rPr>
          <w:rFonts w:cs="Times New Roman" w:ascii="Times New Roman" w:hAnsi="Times New Roman"/>
          <w:smallCaps/>
        </w:rPr>
        <w:t>лифлянд</w:t>
      </w:r>
      <w:r>
        <w:rPr>
          <w:rFonts w:cs="Times New Roman" w:ascii="Times New Roman" w:hAnsi="Times New Roman"/>
        </w:rPr>
        <w:t>ского гофгерихта по крестьянским делам. Поверенный по</w:t>
        <w:softHyphen/>
        <w:t>мещика, пользовавшийся этою властью по передаче от него, мог таким же судебным приговором быть лишен по</w:t>
        <w:softHyphen/>
        <w:t>лицейского права навсегда; но помещик все-таки и в этом случае не терял этого права и мог передать его другому лицу вместо устраненного (§§ 154, 155).</w:t>
      </w:r>
    </w:p>
    <w:p>
      <w:pPr>
        <w:pStyle w:val="Normal"/>
        <w:ind w:firstLine="360"/>
        <w:jc w:val="both"/>
        <w:rPr>
          <w:rFonts w:ascii="Times New Roman" w:hAnsi="Times New Roman" w:cs="Times New Roman"/>
        </w:rPr>
      </w:pPr>
      <w:r>
        <w:rPr>
          <w:rFonts w:cs="Times New Roman" w:ascii="Times New Roman" w:hAnsi="Times New Roman"/>
        </w:rPr>
        <w:t>Независимо от власти вотчинное правление владело еще мо</w:t>
        <w:softHyphen/>
        <w:t>гучим средством подкупать крестьян, притом на счет са</w:t>
        <w:softHyphen/>
        <w:t>мого мирского общества и не неся никаких расходов, именно -правом косвенного и прямого увольнения от рекрутской по</w:t>
        <w:softHyphen/>
        <w:t>винности. По закону крестьяне, владевшие усадьбами не слнш-</w:t>
      </w:r>
    </w:p>
    <w:p>
      <w:pPr>
        <w:pStyle w:val="Normal"/>
        <w:jc w:val="both"/>
        <w:rPr>
          <w:rFonts w:ascii="Times New Roman" w:hAnsi="Times New Roman" w:cs="Times New Roman"/>
        </w:rPr>
      </w:pPr>
      <w:r>
        <w:rPr>
          <w:rFonts w:cs="Times New Roman" w:ascii="Times New Roman" w:hAnsi="Times New Roman"/>
        </w:rPr>
        <w:t>ком малого размера, иначе: хозяева и старшие их сыновья не подлежали призыву к отбыванию рекрутской повинности, а в хозяева жаловал помещик, так как от него за</w:t>
        <w:softHyphen/>
        <w:t>висело сдать усадьбу и отобрать ее. Назначение рекрутов предоставлено было не сходу, а мирскому суду, который, как было объяснено выше, находился совершенно под ру</w:t>
        <w:softHyphen/>
        <w:t>кою вотчинного правления, да и по закону назначение, сде</w:t>
        <w:softHyphen/>
        <w:t>ланное судом, поступало на утверждение того же правле</w:t>
        <w:softHyphen/>
        <w:t>ния. Сверх всего этого оно пользовалось правом уволь, нять от рекрутства по собственному своему выбору неко</w:t>
        <w:softHyphen/>
        <w:t>торое число годных в военную службу людей из дворо</w:t>
        <w:softHyphen/>
        <w:t>вых и крестьян, состоявших или числившихся в услу</w:t>
        <w:softHyphen/>
        <w:t>жении при господском дворе. Число увольняемых на этом основании соразмерялось с числом душ в поместье; на первые 100 душ полагалось 4 увольнения, на каждые 50 душ сверх первый сотни по одному. Это правило при</w:t>
        <w:softHyphen/>
        <w:t>менялось следующим образом. Предположим, что в ка</w:t>
        <w:softHyphen/>
        <w:t>ком-либо имении состояло 500 душ крестьян и 20 дво</w:t>
        <w:softHyphen/>
        <w:t>ровых; из них по закону помещик мог уволить от рекрутства 12 человек; предположим также, что из числа 20 дворовых было не более 6-ти годных в военную службу; помещик, освободив этих шестерых от рекрут</w:t>
        <w:softHyphen/>
        <w:t>ства, мог еще распорядиться шестью увольнениями, выду</w:t>
        <w:softHyphen/>
        <w:t>мав, так сказать, несуществовавших в натуре дворо</w:t>
        <w:softHyphen/>
        <w:t>вых людей, то есть зачтя для Формы в дворовые тех из крестьян, хотя бы вовсе и не состоявших при нем в услужении, которых он хотел осчастливить, или с ко торыми он входил в сделку. Исключаемые на этом осно</w:t>
        <w:softHyphen/>
        <w:t>вании поименно означались помещиком перед каждым набором; следовательно, дав льготу, он же мог во вся</w:t>
        <w:softHyphen/>
        <w:t>кое время и отнять ее (§§ 500-503).</w:t>
      </w:r>
    </w:p>
    <w:p>
      <w:pPr>
        <w:pStyle w:val="Normal"/>
        <w:ind w:firstLine="360"/>
        <w:jc w:val="both"/>
        <w:rPr>
          <w:rFonts w:ascii="Times New Roman" w:hAnsi="Times New Roman" w:cs="Times New Roman"/>
        </w:rPr>
      </w:pPr>
      <w:r>
        <w:rPr>
          <w:rFonts w:cs="Times New Roman" w:ascii="Times New Roman" w:hAnsi="Times New Roman"/>
        </w:rPr>
        <w:t xml:space="preserve">Вообще, вотчинное управление в том виде, в каком оно существовало в </w:t>
      </w:r>
      <w:r>
        <w:rPr>
          <w:rFonts w:cs="Times New Roman" w:ascii="Times New Roman" w:hAnsi="Times New Roman"/>
          <w:smallCaps/>
        </w:rPr>
        <w:t>Лифляндии,</w:t>
      </w:r>
      <w:r>
        <w:rPr>
          <w:rFonts w:cs="Times New Roman" w:ascii="Times New Roman" w:hAnsi="Times New Roman"/>
        </w:rPr>
        <w:t xml:space="preserve"> отличалось двумя характе</w:t>
        <w:softHyphen/>
        <w:t>ристическими чертами от всякого рода судебных, полицей</w:t>
        <w:softHyphen/>
        <w:t>ских и административных учреждений, общественных, сословных и коронных. Во-первых, при широком круге действия и при несомненной важности предоставленных ему прав оно все-таки, даже по закону, не считалось необходи-</w:t>
      </w:r>
    </w:p>
    <w:p>
      <w:pPr>
        <w:pStyle w:val="Normal"/>
        <w:tabs>
          <w:tab w:val="clear" w:pos="708"/>
          <w:tab w:val="left" w:pos="4942" w:leader="none"/>
        </w:tabs>
        <w:jc w:val="both"/>
        <w:rPr>
          <w:rFonts w:ascii="Times New Roman" w:hAnsi="Times New Roman" w:cs="Times New Roman"/>
        </w:rPr>
      </w:pPr>
      <w:r>
        <w:rPr>
          <w:rFonts w:cs="Times New Roman" w:ascii="Times New Roman" w:hAnsi="Times New Roman"/>
        </w:rPr>
        <w:t>Соч. Ю. Сааарава. VIII.</w:t>
        <w:tab/>
        <w:t>30</w:t>
      </w:r>
    </w:p>
    <w:p>
      <w:pPr>
        <w:pStyle w:val="Normal"/>
        <w:ind w:firstLine="360"/>
        <w:jc w:val="both"/>
        <w:rPr>
          <w:rFonts w:ascii="Times New Roman" w:hAnsi="Times New Roman" w:cs="Times New Roman"/>
        </w:rPr>
      </w:pPr>
      <w:r>
        <w:rPr>
          <w:rFonts w:cs="Times New Roman" w:ascii="Times New Roman" w:hAnsi="Times New Roman"/>
        </w:rPr>
        <w:t>мыи органом в системе местных учреждений, а соста</w:t>
        <w:softHyphen/>
        <w:t>вляло нечто случайное, зависевшее от желания или неже</w:t>
        <w:softHyphen/>
        <w:t xml:space="preserve">лания частного лица, </w:t>
      </w:r>
      <w:r>
        <w:rPr>
          <w:rFonts w:cs="Times New Roman" w:ascii="Times New Roman" w:hAnsi="Times New Roman"/>
          <w:lang w:val="la-VA" w:eastAsia="la-VA" w:bidi="la-VA"/>
        </w:rPr>
        <w:t xml:space="preserve">une affaire de </w:t>
      </w:r>
      <w:r>
        <w:rPr>
          <w:rFonts w:cs="Times New Roman" w:ascii="Times New Roman" w:hAnsi="Times New Roman"/>
        </w:rPr>
        <w:t>Ъоп риаизиг. Помещик отнюдь не был обязан ни пользоваться лично своими правами, ни даже передать их уполномоченному от себя лицу*, он мог просто от них отказаться на время ши навсегда, и тогда власть, добровольно выпущенная им из своих рук, переходила сама собою к мирскому суду (§§ 134, 135). Во-вторых, при предоставленном ему праве вмешательства во все общественные дела вотчинное пра</w:t>
        <w:softHyphen/>
        <w:t>вление не несло никакой ответственности за успешный их ход. Так, например, почему-то признавалось нужным, чтобы распоряжения начальства, подлежавшие обнародованию в обществе, непременно передавались мирскому суду через вотчинное правление; но за необнародование их мирским судом оно нисколько не отвечало (§ 141). Один из мючей хлебного магазина и один из ключей мирской кассы хранились в вотчинном правлении; оно же разрешало ссуды, ревизовало, когда хотело, счеты и наличность; но за целость хлеба и денег также не отвечало (§§ 514, 515). Словом, барское властолюбие находило себе полное удовлетворение, нисколько не тревожившее барской лени. Как видят чита</w:t>
        <w:softHyphen/>
        <w:t xml:space="preserve">тели, в </w:t>
      </w:r>
      <w:r>
        <w:rPr>
          <w:rFonts w:cs="Times New Roman" w:ascii="Times New Roman" w:hAnsi="Times New Roman"/>
          <w:smallCaps/>
        </w:rPr>
        <w:t>Лифляндии</w:t>
      </w:r>
      <w:r>
        <w:rPr>
          <w:rFonts w:cs="Times New Roman" w:ascii="Times New Roman" w:hAnsi="Times New Roman"/>
        </w:rPr>
        <w:t xml:space="preserve"> сороковых годов осуществлялся тог идеальный порядок вещей, к которому, частью по нера</w:t>
        <w:softHyphen/>
        <w:t>зумию - ребяческим глумлением над введенными у нас Формами крестьянского самоуправления, частью более созна</w:t>
        <w:softHyphen/>
        <w:t>тельно - в надежде воротить хоть долю навсегда утрачен</w:t>
        <w:softHyphen/>
        <w:t>ного, некоторые из наших газет (а если верить слухам, и некоторые правительственные ведомства) исподоволь го</w:t>
        <w:softHyphen/>
        <w:t>товят у нас общественное мнение.</w:t>
      </w:r>
    </w:p>
    <w:p>
      <w:pPr>
        <w:pStyle w:val="Normal"/>
        <w:ind w:firstLine="360"/>
        <w:jc w:val="both"/>
        <w:rPr>
          <w:rFonts w:ascii="Times New Roman" w:hAnsi="Times New Roman" w:cs="Times New Roman"/>
        </w:rPr>
      </w:pPr>
      <w:r>
        <w:rPr>
          <w:rFonts w:cs="Times New Roman" w:ascii="Times New Roman" w:hAnsi="Times New Roman"/>
        </w:rPr>
        <w:t>Приходский суд составлял ближайшую инстанцию над мирским, принимал на него жалобы, ревизовал его распо</w:t>
        <w:softHyphen/>
        <w:t>ряжения, давал ему предписания и так же, как мирской суд, ведал дела судебные, полицейские и хозяйственные. Споры крестьян между собою и жалобы на крестьян по</w:t>
        <w:softHyphen/>
        <w:t>ступали в приходский суд, как во вторую инстанцию, а жалобы крестьян на помещиков поступали в тот же суд, как в первую инстанцию, и подлежали в ней только</w:t>
      </w:r>
    </w:p>
    <w:p>
      <w:pPr>
        <w:pStyle w:val="Normal"/>
        <w:jc w:val="both"/>
        <w:rPr>
          <w:rFonts w:ascii="Times New Roman" w:hAnsi="Times New Roman" w:cs="Times New Roman"/>
        </w:rPr>
      </w:pPr>
      <w:r>
        <w:rPr>
          <w:rFonts w:cs="Times New Roman" w:ascii="Times New Roman" w:hAnsi="Times New Roman"/>
        </w:rPr>
        <w:t>примирительному разбирательству. Третью инстанцию для дел первого рода и вторую (или точнее, первую не миро</w:t>
        <w:softHyphen/>
        <w:t>вую) для дел второго рода составлял уездный суд. Выс</w:t>
        <w:softHyphen/>
        <w:t>шею инстанциею для судебных дел как между крестьянами, так и по жалобам крестьян и на крестьян, было отде</w:t>
        <w:softHyphen/>
        <w:t>ление гофгерихта по крестьянским делам На него допус</w:t>
        <w:softHyphen/>
        <w:t>кались жалобы только в Сенат в порядке кассационном и генерал-губернатору в случае отказа в правосудии. Независимо от этого генерал-губернатор мог по просьбе недовольной стороны потребовать пересмотра в гофгерихте решенного дела и в случае несогласия своего с вторич</w:t>
        <w:softHyphen/>
        <w:t>ным постановлением войти со всеподданнейшим рапортом (§§ 170, 171, 174, 189,191,197, 247). Крестьяне имели пред</w:t>
        <w:softHyphen/>
        <w:t>ставителей от своего сословия (не считая мирского суда) в приходском суде: в лице трех заседателей, и в уезд</w:t>
        <w:softHyphen/>
        <w:t>ном-в лице двух заседателей (§§ 157, 183)-, все они вы</w:t>
        <w:softHyphen/>
        <w:t>бирались не непосредственно, то есть не обществами, а за</w:t>
        <w:softHyphen/>
        <w:t>седателями от крестьян в низших инстанциях; трех заседателей приходского суда выбирали члены мирских су</w:t>
        <w:softHyphen/>
        <w:t>дов-лица, которых по закону утверждал, а на практике назначал помещик (§ 159); двух заседателей уездного суда выбирали заседатели от крестьян приходских су</w:t>
        <w:softHyphen/>
        <w:t>дов (§ 184). Заседатели от крестьян в приходском суде утверждались и отрешались от должности уездным судом (§§ 162, 170); заседатели от крестьян в уездном суде утверждались и отрешались гофгерихтом (§§ 185, 190).</w:t>
      </w:r>
    </w:p>
    <w:p>
      <w:pPr>
        <w:pStyle w:val="Normal"/>
        <w:ind w:firstLine="360"/>
        <w:jc w:val="both"/>
        <w:rPr>
          <w:rFonts w:ascii="Times New Roman" w:hAnsi="Times New Roman" w:cs="Times New Roman"/>
        </w:rPr>
      </w:pPr>
      <w:r>
        <w:rPr>
          <w:rFonts w:cs="Times New Roman" w:ascii="Times New Roman" w:hAnsi="Times New Roman"/>
        </w:rPr>
        <w:t>Затем весь личный состав крестьянских судебных инстанций (кроме, разумеется, мирского суда), а именно: в приходском суде председатель, в уездном председатель и два заседателя, в отделении гофгерихта председатель, резидующий ландрат и ландраты члены гофгерихта (§§ 157, 159, 183, 184, 198), набирался из местных дворян по вы</w:t>
        <w:softHyphen/>
        <w:t>бору от дворянства, и не было во всех перечисленных инстанциях ни одного лица по назначению от правитель</w:t>
        <w:softHyphen/>
        <w:t>ства. Канцелярии также были в руках дворянства: секре</w:t>
        <w:softHyphen/>
        <w:t>тарь приходского суда (он же и нотариус) избирался и увольнялся председателем; половину своего жалованья он получал от дворянства, а другую от всего прихода. Долж30’</w:t>
      </w:r>
    </w:p>
    <w:p>
      <w:pPr>
        <w:pStyle w:val="Normal"/>
        <w:ind w:firstLine="360"/>
        <w:jc w:val="both"/>
        <w:rPr>
          <w:rFonts w:ascii="Times New Roman" w:hAnsi="Times New Roman" w:cs="Times New Roman"/>
        </w:rPr>
      </w:pPr>
      <w:r>
        <w:rPr>
          <w:rFonts w:cs="Times New Roman" w:ascii="Times New Roman" w:hAnsi="Times New Roman"/>
        </w:rPr>
        <w:t>ность эта имела особенную важность, так как с нею сопряжено было свидетельствование и занесение в книгу всех условий о сдаче помещиками крестьянских усадьб (§§ 170, 175, 177, 179). Секретарь уездного суда выбирался из местных дворян, изучивших право непременно в дерптском университете (§ 193); секретарь отделения гофгерихта выбирался из того же разряда лиц на дворян</w:t>
        <w:softHyphen/>
        <w:t>ском собрании (§ 199).</w:t>
      </w:r>
    </w:p>
    <w:p>
      <w:pPr>
        <w:pStyle w:val="Normal"/>
        <w:ind w:firstLine="360"/>
        <w:jc w:val="both"/>
        <w:rPr>
          <w:rFonts w:ascii="Times New Roman" w:hAnsi="Times New Roman" w:cs="Times New Roman"/>
        </w:rPr>
      </w:pPr>
      <w:r>
        <w:rPr>
          <w:rFonts w:cs="Times New Roman" w:ascii="Times New Roman" w:hAnsi="Times New Roman"/>
        </w:rPr>
        <w:t>Множеством надстроенных одна над другою инстанций, повидимому, надежным образом ограждались права крес</w:t>
        <w:softHyphen/>
        <w:t>тьян, по крайней мере права, положительно в законе вы</w:t>
        <w:softHyphen/>
        <w:t>раженныя*, но чтоб судить о том, в какой мере правосудие в действительности было доступно крестьянам в тех случаях, когда их права и интересы сталкивались с про</w:t>
        <w:softHyphen/>
        <w:t>изволом или с выгодами помещиков, не мешает принять в соображение следующие обстоятельства.</w:t>
      </w:r>
    </w:p>
    <w:p>
      <w:pPr>
        <w:pStyle w:val="Normal"/>
        <w:ind w:firstLine="360"/>
        <w:jc w:val="both"/>
        <w:rPr>
          <w:rFonts w:ascii="Times New Roman" w:hAnsi="Times New Roman" w:cs="Times New Roman"/>
        </w:rPr>
      </w:pPr>
      <w:r>
        <w:rPr>
          <w:rFonts w:cs="Times New Roman" w:ascii="Times New Roman" w:hAnsi="Times New Roman"/>
        </w:rPr>
        <w:t>Во-первых, по закону крестьянам безусловно запреща</w:t>
        <w:softHyphen/>
        <w:t>лось подавать письменные просьбы или заявления, а равно действовать через поверенных. До помещиков этот за</w:t>
        <w:softHyphen/>
        <w:t>кон разумеется не относился, но крестьяне должны были непременно объясняться на суде не иначе, как словесно и самолично. Закон гласил, что при издании такого правила имелось в виду сократить число процессов и уберечь про</w:t>
        <w:softHyphen/>
        <w:t>сителей от расходов (§§ 204, 216). Первая цель этим не</w:t>
        <w:softHyphen/>
        <w:t>сомненно достигалась; мало того, во многих случаях тою же мерою решительно отнималась у крестьян всякая воз</w:t>
        <w:softHyphen/>
        <w:t>можность искать суда на помещика*, достигалась ля вторая цель, когда уж дело было начато - по крайней мере со</w:t>
        <w:softHyphen/>
        <w:t>мнительно. Но кроме двух указанных целей, достигалась еще третья, о которой закон благоразумно умалчивал, я именно: действия инстанций по делам крестьян совершеяя° закрывались от всякого постороннего взгляда и отнималась возможность ходатайствовать за крестьян у тех ненавист</w:t>
        <w:softHyphen/>
        <w:t>ных дворянству местных юристов, которые по плебей</w:t>
        <w:softHyphen/>
        <w:t>скому своему происхождению были бы неспособны ценить по достоинству приемы и традиции вотчинной юрисдикции-</w:t>
      </w:r>
    </w:p>
    <w:p>
      <w:pPr>
        <w:pStyle w:val="Normal"/>
        <w:ind w:firstLine="360"/>
        <w:jc w:val="both"/>
        <w:rPr>
          <w:rFonts w:ascii="Times New Roman" w:hAnsi="Times New Roman" w:cs="Times New Roman"/>
        </w:rPr>
      </w:pPr>
      <w:r>
        <w:rPr>
          <w:rFonts w:cs="Times New Roman" w:ascii="Times New Roman" w:hAnsi="Times New Roman"/>
        </w:rPr>
        <w:t>Во-вторых, чтоб ехать для подачи просьбы в уезди*</w:t>
      </w:r>
      <w:r>
        <w:rPr>
          <w:rFonts w:cs="Times New Roman" w:ascii="Times New Roman" w:hAnsi="Times New Roman"/>
          <w:vertAlign w:val="superscript"/>
        </w:rPr>
        <w:t>1</w:t>
      </w:r>
      <w:r>
        <w:rPr>
          <w:rFonts w:cs="Times New Roman" w:ascii="Times New Roman" w:hAnsi="Times New Roman"/>
        </w:rPr>
        <w:t>® или губернский город, нужно было отлучиться ИЗ СВО</w:t>
      </w:r>
      <w:r>
        <w:rPr>
          <w:rFonts w:cs="Times New Roman" w:ascii="Times New Roman" w:hAnsi="Times New Roman"/>
          <w:vertAlign w:val="superscript"/>
        </w:rPr>
        <w:t>еГ0</w:t>
      </w:r>
    </w:p>
    <w:p>
      <w:pPr>
        <w:pStyle w:val="Normal"/>
        <w:jc w:val="both"/>
        <w:rPr>
          <w:rFonts w:ascii="Times New Roman" w:hAnsi="Times New Roman" w:cs="Times New Roman"/>
        </w:rPr>
      </w:pPr>
      <w:r>
        <w:rPr>
          <w:rFonts w:cs="Times New Roman" w:ascii="Times New Roman" w:hAnsi="Times New Roman"/>
        </w:rPr>
        <w:t>прихода, а на это необходимо было испросить паспорт у вотчинного правления. По закону правление обязано было не задерживать просителей долее двух суток, буде не встре</w:t>
        <w:softHyphen/>
        <w:t>чалось к их отлучке какого-либо законного препятствия (§ 147); но ведь мало ли что могло показаться законным препятствием! В таком случае надлежало обратиться в приходский суд, который, истребовав объяснения от вот</w:t>
        <w:softHyphen/>
        <w:t>чинного правления, мог выдать паспорт от себя, но мог и отказать в нем. В последнем случае недовольному крестьянину оставалось только обратиться с словесною жа</w:t>
        <w:softHyphen/>
        <w:t>лобою на приходский суд в уездный, а туда все-таки нельзя было явиться без паспорта, под страхом прослыть бро</w:t>
        <w:softHyphen/>
        <w:t>дягою (§ 148). Наоборот, когда приходский суд разрешал выдачу паспорта, помещик мог обжаловать его решение, так что в обоих случаях от помещика зависело воз</w:t>
        <w:softHyphen/>
        <w:t>будить многосложное, частное делопроизводство о предоста</w:t>
        <w:softHyphen/>
        <w:t>влении или непредоставлении крестьянину возможности начать дело по существу.</w:t>
      </w:r>
    </w:p>
    <w:p>
      <w:pPr>
        <w:pStyle w:val="Normal"/>
        <w:ind w:firstLine="360"/>
        <w:jc w:val="both"/>
        <w:rPr>
          <w:rFonts w:ascii="Times New Roman" w:hAnsi="Times New Roman" w:cs="Times New Roman"/>
        </w:rPr>
      </w:pPr>
      <w:r>
        <w:rPr>
          <w:rFonts w:cs="Times New Roman" w:ascii="Times New Roman" w:hAnsi="Times New Roman"/>
        </w:rPr>
        <w:t>В-третьих, ни на одно из учреждений по делам кре</w:t>
        <w:softHyphen/>
        <w:t>стьян не распространялся надзор ни уездных стряпчих (фискалов), ни губернского прокурора. Это странное отсту</w:t>
        <w:softHyphen/>
        <w:t>пление от общего порядка, существовавшего во всей Импе</w:t>
        <w:softHyphen/>
        <w:t>рии, не исключая и Прибалтийского края, на первых порах вероятно ускользнуло от внимания законодательной власти. В Положении 1819 года нигде не было сказано, чтоб упо</w:t>
        <w:softHyphen/>
        <w:t>мянутые учреждения были изъяты от надзора, но об нем умалчивалось. Правда, в инстанциях по делам крестьян установлен был следственный порядок делопроизводства. Это значило, что суды, не ограничиваясь сущностью просьб и оценкою предъявленных сторонами доказательств и воз • ражений, должны были сами заботиться о пополнении недо</w:t>
        <w:softHyphen/>
        <w:t>сказанного, охранять интересы тяжущихся от их собствен</w:t>
        <w:softHyphen/>
        <w:t>ных упущений, исправлять их ошибки, предъявлять за них требования и приводить за них основания, о которых они сами не думали. Но все это, с одной стороны, давало суду, который облекал в письменную Форму словесные заявления крестьян, полную возможность извращать смысл и характер их показаний и требований, а с другой, могло</w:t>
      </w:r>
    </w:p>
    <w:p>
      <w:pPr>
        <w:pStyle w:val="Normal"/>
        <w:ind w:firstLine="360"/>
        <w:jc w:val="both"/>
        <w:rPr>
          <w:rFonts w:ascii="Times New Roman" w:hAnsi="Times New Roman" w:cs="Times New Roman"/>
        </w:rPr>
      </w:pPr>
      <w:r>
        <w:rPr>
          <w:rFonts w:cs="Times New Roman" w:ascii="Times New Roman" w:hAnsi="Times New Roman"/>
        </w:rPr>
        <w:t>бы быть выгодно для крестьян в том лишь случае, когда бы суд стал действовать, как оберегатель их интере сов, по крайней мере оберегая их интересы не менее, чем помещичьи. Спрашивается: было ли основание предпо</w:t>
        <w:softHyphen/>
        <w:t>лагать, что таков именно был вообще образ действий, например, хоть бы уездного суда, в котором сидели три дворянина по выбору от своих собратьев, и два крестья</w:t>
        <w:softHyphen/>
        <w:t>нина, на практике почти всегда безмолвных?</w:t>
      </w:r>
    </w:p>
    <w:p>
      <w:pPr>
        <w:pStyle w:val="Normal"/>
        <w:ind w:firstLine="360"/>
        <w:jc w:val="both"/>
        <w:rPr>
          <w:rFonts w:ascii="Times New Roman" w:hAnsi="Times New Roman" w:cs="Times New Roman"/>
        </w:rPr>
      </w:pPr>
      <w:r>
        <w:rPr>
          <w:rFonts w:cs="Times New Roman" w:ascii="Times New Roman" w:hAnsi="Times New Roman"/>
        </w:rPr>
        <w:t>Итак, общественная организация крестьян и все спе</w:t>
        <w:softHyphen/>
        <w:t>циально для них созданные инстанции составляли особый, замкнутый мир, совершенно недоступный наблюдению и со всех сторон огражденный не только от вмешательства, но и от нескромного любопытства непосвященных. Что там творилось между безграмотными темными крестьянами и по своему слишком просвещенными помещиками-этого никто не знал и не мог узнать; но виден был общий ре</w:t>
        <w:softHyphen/>
        <w:t>зультат-полнейшее недоверие крестьян к судам.</w:t>
      </w:r>
    </w:p>
    <w:p>
      <w:pPr>
        <w:pStyle w:val="Normal"/>
        <w:ind w:firstLine="360"/>
        <w:jc w:val="both"/>
        <w:rPr>
          <w:rFonts w:ascii="Times New Roman" w:hAnsi="Times New Roman" w:cs="Times New Roman"/>
        </w:rPr>
      </w:pPr>
      <w:r>
        <w:rPr>
          <w:rFonts w:cs="Times New Roman" w:ascii="Times New Roman" w:hAnsi="Times New Roman"/>
        </w:rPr>
        <w:t>Только по делам уголовным крестьяне были подсудны общим инстанциям и судились общим порядком, но здесь самое применение этого порядка ставило именно крестьян в исключительное положение к явной их невыгоде. Вся переписка производилась, как известно, на языке немец</w:t>
        <w:softHyphen/>
        <w:t>ком, которого за очень редкими исключениями крестьяне не понимали. Даже показания обвиненных, обвинителей и сви</w:t>
        <w:softHyphen/>
        <w:t>детелей записывались при производстве следствия по-немецки и только по немецки. Само собою разумеется, что вопросы предлагались опрашиваемым словесно на их языке, то есть по-латышски или по-эстски; на тех же языках давались и ответы; но следователь записывал как свои вопросы, так и ответы опрашиваемых не в подлинных выражениях, а в немецком, более или менее точном переводе собственного своего изделия. При прочтении опроса, он опять, но только на словах, переводил записанное с немецкого на латышское или эстское, а затем подавал опрошенным к подписанию акт, написанный по-немецки. Они свидетель</w:t>
        <w:softHyphen/>
        <w:t>ствовали своею подписью или крестами (за неумением пи</w:t>
        <w:softHyphen/>
        <w:t>сать) подлинность, полноту и точность изложения, в кото</w:t>
        <w:softHyphen/>
        <w:t>ром часто не понимали ни единого слова, так что прило</w:t>
        <w:softHyphen/>
      </w:r>
    </w:p>
    <w:p>
      <w:pPr>
        <w:pStyle w:val="Normal"/>
        <w:jc w:val="both"/>
        <w:rPr>
          <w:rFonts w:ascii="Times New Roman" w:hAnsi="Times New Roman" w:cs="Times New Roman"/>
        </w:rPr>
      </w:pPr>
      <w:r>
        <w:rPr>
          <w:rFonts w:cs="Times New Roman" w:ascii="Times New Roman" w:hAnsi="Times New Roman"/>
        </w:rPr>
        <w:t>жение руки к опросу решительно теряло значение гарантии от подлога. Оно даже связывало опрошенных, отнимая у них возможность впоследствии, в случае обнаружения умыш</w:t>
        <w:softHyphen/>
        <w:t>ленного или невольного извращения их слов, отпереться от приписанного им показания. Таким образом обряд, кото</w:t>
        <w:softHyphen/>
        <w:t>рым так дорожит закон, как лучшею охраною от под</w:t>
        <w:softHyphen/>
        <w:t>лога, на практике превращался в самую надежную гаран</w:t>
        <w:softHyphen/>
        <w:t>тию неизобличимости и безнаказанности подлога, в опасней</w:t>
        <w:softHyphen/>
        <w:t>шее искушение, какому только может подвергнуться следо</w:t>
        <w:softHyphen/>
        <w:t>ватель. Знаю, что вто покажется невероятным большинству читателей, верящих на слово остзейским свидетельствам о мнимом превосходстве тамошнего судопроизводства над нашим-пускай же они справятся; сделать это не трудно, так как изложенный порядок существует и в настоя</w:t>
        <w:softHyphen/>
        <w:t>щее время, а я на сей раз сошлюсь также на свидетельство, притом неоспоримо беспристрастное.</w:t>
      </w:r>
    </w:p>
    <w:p>
      <w:pPr>
        <w:pStyle w:val="Normal"/>
        <w:ind w:firstLine="360"/>
        <w:jc w:val="both"/>
        <w:rPr>
          <w:rFonts w:ascii="Times New Roman" w:hAnsi="Times New Roman" w:cs="Times New Roman"/>
        </w:rPr>
      </w:pPr>
      <w:r>
        <w:rPr>
          <w:rFonts w:cs="Times New Roman" w:ascii="Times New Roman" w:hAnsi="Times New Roman"/>
        </w:rPr>
        <w:t>Очень у нас известный по своим специальным позна</w:t>
        <w:softHyphen/>
        <w:t xml:space="preserve">ниям и по своей опытности именно в уголовных делах сенатор Л..., бывший в сороковых годах начальником отделения в министерстве юстиции, командирован был тогдашним министром графом Паниным в </w:t>
      </w:r>
      <w:r>
        <w:rPr>
          <w:rFonts w:cs="Times New Roman" w:ascii="Times New Roman" w:hAnsi="Times New Roman"/>
          <w:smallCaps/>
        </w:rPr>
        <w:t xml:space="preserve">Лифляндию </w:t>
      </w:r>
      <w:r>
        <w:rPr>
          <w:rFonts w:cs="Times New Roman" w:ascii="Times New Roman" w:hAnsi="Times New Roman"/>
        </w:rPr>
        <w:t>для обревизования тамошних судебных мест. Будучи в Риге, он посетил тюремный замок. Там один из аре</w:t>
        <w:softHyphen/>
        <w:t>стантов, какой • то Русский, повалился ему в ноги, упра</w:t>
        <w:softHyphen/>
        <w:t>шивая его с слезами и воплем выручить его оттуда, по крайней мере объяснить ему, за что он содержится?-„Как за что, да разве ты не знаешь?</w:t>
      </w:r>
      <w:r>
        <w:rPr>
          <w:rFonts w:cs="Times New Roman" w:ascii="Times New Roman" w:hAnsi="Times New Roman"/>
          <w:vertAlign w:val="superscript"/>
        </w:rPr>
        <w:t>11</w:t>
      </w:r>
      <w:r>
        <w:rPr>
          <w:rFonts w:cs="Times New Roman" w:ascii="Times New Roman" w:hAnsi="Times New Roman"/>
        </w:rPr>
        <w:t>-„Не знаю“-и вторичный поклон в ноги. Г. Л... обратился к сопровождавшему его прокурору с просьбою разъяснить ему дело. Оказалось по ответу прокурора, что арестант собственными своими показаниями, отобранными у него при Формальном след</w:t>
        <w:softHyphen/>
        <w:t>ствии, уличался в разных противозаконных действиях. Выслушав объяснение, г. Л... естественно предположил со стороны арестанта притворное неведение, довольно у нас нередкое и, намереваясь уличить его, вытребовал подлин</w:t>
        <w:softHyphen/>
        <w:t>ное дело.-„Покажите мне допросъ</w:t>
      </w:r>
      <w:r>
        <w:rPr>
          <w:rFonts w:cs="Times New Roman" w:ascii="Times New Roman" w:hAnsi="Times New Roman"/>
          <w:vertAlign w:val="superscript"/>
        </w:rPr>
        <w:t>41</w:t>
      </w:r>
      <w:r>
        <w:rPr>
          <w:rFonts w:cs="Times New Roman" w:ascii="Times New Roman" w:hAnsi="Times New Roman"/>
        </w:rPr>
        <w:t>.-Прокурор развернул дело на бумаге, писанной по немецки, и прочел из неё несколько строк. Г. Л... обратился к арестанту с вопро</w:t>
        <w:softHyphen/>
      </w:r>
    </w:p>
    <w:p>
      <w:pPr>
        <w:pStyle w:val="Normal"/>
        <w:jc w:val="both"/>
        <w:rPr>
          <w:rFonts w:ascii="Times New Roman" w:hAnsi="Times New Roman" w:cs="Times New Roman"/>
        </w:rPr>
      </w:pPr>
      <w:r>
        <w:rPr>
          <w:rFonts w:cs="Times New Roman" w:ascii="Times New Roman" w:hAnsi="Times New Roman"/>
        </w:rPr>
        <w:t>сом: „Ты понимаешь?</w:t>
      </w:r>
      <w:r>
        <w:rPr>
          <w:rFonts w:cs="Times New Roman" w:ascii="Times New Roman" w:hAnsi="Times New Roman"/>
          <w:vertAlign w:val="superscript"/>
        </w:rPr>
        <w:t>14</w:t>
      </w:r>
      <w:r>
        <w:rPr>
          <w:rFonts w:cs="Times New Roman" w:ascii="Times New Roman" w:hAnsi="Times New Roman"/>
        </w:rPr>
        <w:t>-„Нет, родной, ничего не понимаю, я ведь по • немецки не смыслю</w:t>
      </w:r>
      <w:r>
        <w:rPr>
          <w:rFonts w:cs="Times New Roman" w:ascii="Times New Roman" w:hAnsi="Times New Roman"/>
          <w:vertAlign w:val="superscript"/>
        </w:rPr>
        <w:t>44</w:t>
      </w:r>
      <w:r>
        <w:rPr>
          <w:rFonts w:cs="Times New Roman" w:ascii="Times New Roman" w:hAnsi="Times New Roman"/>
        </w:rPr>
        <w:t>. - „Зачем же вы читаете ему немецкий перевод? Дайте же подлинный допрос.</w:t>
      </w:r>
      <w:r>
        <w:rPr>
          <w:rFonts w:cs="Times New Roman" w:ascii="Times New Roman" w:hAnsi="Times New Roman"/>
          <w:vertAlign w:val="superscript"/>
        </w:rPr>
        <w:t>44</w:t>
      </w:r>
      <w:r>
        <w:rPr>
          <w:rFonts w:cs="Times New Roman" w:ascii="Times New Roman" w:hAnsi="Times New Roman"/>
        </w:rPr>
        <w:t>- Прокурор улыбнулся и отвечал: „Да это и есть подлин</w:t>
        <w:softHyphen/>
        <w:t>ный</w:t>
      </w:r>
      <w:r>
        <w:rPr>
          <w:rFonts w:cs="Times New Roman" w:ascii="Times New Roman" w:hAnsi="Times New Roman"/>
          <w:vertAlign w:val="superscript"/>
        </w:rPr>
        <w:t>44</w:t>
      </w:r>
      <w:r>
        <w:rPr>
          <w:rFonts w:cs="Times New Roman" w:ascii="Times New Roman" w:hAnsi="Times New Roman"/>
        </w:rPr>
        <w:t>.-„Как подлинный! Вы называете подлинным покание, записанное не на том языке, на котором оно ото</w:t>
        <w:softHyphen/>
        <w:t>брано?</w:t>
      </w:r>
      <w:r>
        <w:rPr>
          <w:rFonts w:cs="Times New Roman" w:ascii="Times New Roman" w:hAnsi="Times New Roman"/>
          <w:vertAlign w:val="superscript"/>
        </w:rPr>
        <w:t>44</w:t>
      </w:r>
      <w:r>
        <w:rPr>
          <w:rFonts w:cs="Times New Roman" w:ascii="Times New Roman" w:hAnsi="Times New Roman"/>
        </w:rPr>
        <w:t>-„Да! ведь вам конечно не безызвестно, что к числу местных привилегий, которыми мы наиболее дорожим, при</w:t>
        <w:softHyphen/>
        <w:t>надлежит и право производить все дела на нашем род</w:t>
        <w:softHyphen/>
        <w:t>ном немецком языке</w:t>
      </w:r>
      <w:r>
        <w:rPr>
          <w:rFonts w:cs="Times New Roman" w:ascii="Times New Roman" w:hAnsi="Times New Roman"/>
          <w:vertAlign w:val="superscript"/>
        </w:rPr>
        <w:t>44</w:t>
      </w:r>
      <w:r>
        <w:rPr>
          <w:rFonts w:cs="Times New Roman" w:ascii="Times New Roman" w:hAnsi="Times New Roman"/>
        </w:rPr>
        <w:t>.-„Так на этом основании у вас записываются по-немецки и все допросы?</w:t>
      </w:r>
      <w:r>
        <w:rPr>
          <w:rFonts w:cs="Times New Roman" w:ascii="Times New Roman" w:hAnsi="Times New Roman"/>
          <w:vertAlign w:val="superscript"/>
        </w:rPr>
        <w:t>44</w:t>
      </w:r>
      <w:r>
        <w:rPr>
          <w:rFonts w:cs="Times New Roman" w:ascii="Times New Roman" w:hAnsi="Times New Roman"/>
        </w:rPr>
        <w:t>-„Все.</w:t>
      </w:r>
      <w:r>
        <w:rPr>
          <w:rFonts w:cs="Times New Roman" w:ascii="Times New Roman" w:hAnsi="Times New Roman"/>
          <w:vertAlign w:val="superscript"/>
        </w:rPr>
        <w:t>44</w:t>
      </w:r>
      <w:r>
        <w:rPr>
          <w:rFonts w:cs="Times New Roman" w:ascii="Times New Roman" w:hAnsi="Times New Roman"/>
        </w:rPr>
        <w:t>-„Даже и в тех случаях, когда опрашиваемый по-немецки не смы</w:t>
        <w:softHyphen/>
        <w:t>слит?</w:t>
      </w:r>
      <w:r>
        <w:rPr>
          <w:rFonts w:cs="Times New Roman" w:ascii="Times New Roman" w:hAnsi="Times New Roman"/>
          <w:vertAlign w:val="superscript"/>
        </w:rPr>
        <w:t>44</w:t>
      </w:r>
      <w:r>
        <w:rPr>
          <w:rFonts w:cs="Times New Roman" w:ascii="Times New Roman" w:hAnsi="Times New Roman"/>
        </w:rPr>
        <w:t>-„Даже и в таких случаях?</w:t>
      </w:r>
      <w:r>
        <w:rPr>
          <w:rFonts w:cs="Times New Roman" w:ascii="Times New Roman" w:hAnsi="Times New Roman"/>
          <w:vertAlign w:val="superscript"/>
        </w:rPr>
        <w:t>44</w:t>
      </w:r>
      <w:r>
        <w:rPr>
          <w:rFonts w:cs="Times New Roman" w:ascii="Times New Roman" w:hAnsi="Times New Roman"/>
        </w:rPr>
        <w:t>-Озадаченный этим открытием, ревизор по возращении своем в Петербург, разумеется, счел долгом донести об этом министру. ГраФ Панин поражен был не менее своего подчиненного неве</w:t>
        <w:softHyphen/>
        <w:t>роятным безобразием этого порядка вещей и тотчас же возбудил вопрос о его изменении. Началась об этом пе</w:t>
        <w:softHyphen/>
        <w:t>реписка, кажется даже, что последовало какое-то распоря</w:t>
        <w:softHyphen/>
        <w:t>жение, во старый обычай удержался и, сколько мне известно, держится доселе.</w:t>
      </w:r>
    </w:p>
    <w:p>
      <w:pPr>
        <w:pStyle w:val="Normal"/>
        <w:ind w:firstLine="360"/>
        <w:jc w:val="both"/>
        <w:rPr>
          <w:rFonts w:ascii="Times New Roman" w:hAnsi="Times New Roman" w:cs="Times New Roman"/>
        </w:rPr>
      </w:pPr>
      <w:r>
        <w:rPr>
          <w:rFonts w:cs="Times New Roman" w:ascii="Times New Roman" w:hAnsi="Times New Roman"/>
        </w:rPr>
        <w:t>Я останавливаю внимание читателей на этом обстоятель</w:t>
        <w:softHyphen/>
        <w:t>стве и желал-бы, чтоб они вникли в чрезвычайную его важность в особенности потому, что именно в истории рас</w:t>
        <w:softHyphen/>
        <w:t>пространения православия очень многое им объясняется. Я разумею массу изумительных, резких противоречий в показаниях крестьян. Когда начали вникать в значение религиозного движения сороковых годов, обозначились три мнения. Некоторые, весьма немногие, признавали в основе этого движения потребность духовного свойства, совершенно искреннюю, не отрицая, что к ней примешивались разного рода социальные побуждения; другие утверждали, что пере</w:t>
        <w:softHyphen/>
        <w:t>мена веры была не более как случайною Формою, в кото</w:t>
        <w:softHyphen/>
        <w:t>рую облеклось искание более сносной вещественной обста</w:t>
        <w:softHyphen/>
        <w:t>новки; третьи видели во всем этом не более как послед</w:t>
        <w:softHyphen/>
        <w:t>ствия соблазнительного подговора каких то неуловимых подстрекателей. При таком разноречии естественно было обратиться к самим крестьянам; но дело в том, что</w:t>
      </w:r>
    </w:p>
    <w:p>
      <w:pPr>
        <w:pStyle w:val="Normal"/>
        <w:jc w:val="both"/>
        <w:rPr>
          <w:rFonts w:ascii="Times New Roman" w:hAnsi="Times New Roman" w:cs="Times New Roman"/>
        </w:rPr>
      </w:pPr>
      <w:r>
        <w:rPr>
          <w:rFonts w:cs="Times New Roman" w:ascii="Times New Roman" w:hAnsi="Times New Roman"/>
        </w:rPr>
        <w:t>на них ссылались сторонники и представители всех трех приведенных объяснений. Православный священник доно</w:t>
        <w:softHyphen/>
        <w:t>сил: „Такие-то и такие-то крестьяне, придя ко мне, заявили о желании своем присоединиться к церкви; при этом они положительно объяснили, что не ожидают от перемены веры никакой вещественной льготы, ни земли, ни облегче</w:t>
        <w:softHyphen/>
        <w:t>ния в повинностях, но не хотят иметь дела с своим пастором и просят, чтоб запретили помещику препят</w:t>
        <w:softHyphen/>
        <w:t>ствовать им в исполнении их желания</w:t>
      </w:r>
      <w:r>
        <w:rPr>
          <w:rFonts w:cs="Times New Roman" w:ascii="Times New Roman" w:hAnsi="Times New Roman"/>
          <w:vertAlign w:val="superscript"/>
        </w:rPr>
        <w:t>11</w:t>
      </w:r>
      <w:r>
        <w:rPr>
          <w:rFonts w:cs="Times New Roman" w:ascii="Times New Roman" w:hAnsi="Times New Roman"/>
        </w:rPr>
        <w:t>. На другой день орднунгс-рихтфр писал: „По донесению вотчинного упра</w:t>
        <w:softHyphen/>
        <w:t>вления такого-то, что местные крестьяне бунтуют, произ</w:t>
        <w:softHyphen/>
        <w:t>ведено было на месте исследование, при чем крестьяне (те самые, которых поименовывал священник) заявили, что какой то неизвестный „русский человекъ*-солдат или при</w:t>
        <w:softHyphen/>
        <w:t>четник в кормче уговаривал их не слушаться поме</w:t>
        <w:softHyphen/>
        <w:t>щика, уверял их, что все принявшие православие получат даром землю и советовал им скорее идти к священнику; что сбитые этими речами с толку, они пошли к священ</w:t>
        <w:softHyphen/>
        <w:t>нику, что там их обнадежили относительно надела, и что они записались в число желающих перейти в правосла</w:t>
        <w:softHyphen/>
        <w:t>вие, о чем теперь горько сожалеютъ".-Генерал-губерна</w:t>
        <w:softHyphen/>
        <w:t>тор, получая единовременно такого рода уведомления, при</w:t>
        <w:softHyphen/>
        <w:t>ходил в недоумение. Кто нибудь да лгал, это было оче</w:t>
        <w:softHyphen/>
        <w:t>видно*, но кому же верить? Он посылал на место прямо от себя надежного чиновника, на спрос которого те же крестьяне объявляли, „что они никогда и не думали бунто</w:t>
        <w:softHyphen/>
        <w:t>вать, никаких таинственных подстрекателей не видали, но что они точно крайне недовольны своим пастором, и, глядя на других, пожелали быть одной веры с Царем и с Рус</w:t>
        <w:softHyphen/>
        <w:t>скими, а там пусть будет что будет! Хуже того, что есть, все-таки не будет!*-Еще раз: кому же верить? - „Как кому?*-отвечают Немцы -„орднунгс-рихтер предъявля</w:t>
        <w:softHyphen/>
        <w:t>ет вам составленный им акт-это юридическое доказа</w:t>
        <w:softHyphen/>
        <w:t>тельство, а все остальное не более как болтовня!*-Но в том то и сила, что этот акт есть не более как свиде</w:t>
        <w:softHyphen/>
        <w:t>тельство орднунгс рихтера о том, что говорилось на до</w:t>
        <w:softHyphen/>
        <w:t>просе, а не закрепленное слово самого опрошенного; сле</w:t>
        <w:softHyphen/>
        <w:t>довательно, нельзя называть его подлинным, в стро</w:t>
        <w:softHyphen/>
      </w:r>
    </w:p>
    <w:p>
      <w:pPr>
        <w:pStyle w:val="Normal"/>
        <w:jc w:val="both"/>
        <w:rPr>
          <w:rFonts w:ascii="Times New Roman" w:hAnsi="Times New Roman" w:cs="Times New Roman"/>
        </w:rPr>
      </w:pPr>
      <w:r>
        <w:rPr>
          <w:rFonts w:cs="Times New Roman" w:ascii="Times New Roman" w:hAnsi="Times New Roman"/>
        </w:rPr>
        <w:t xml:space="preserve">гом и точном, а не в </w:t>
      </w:r>
      <w:r>
        <w:rPr>
          <w:rFonts w:cs="Times New Roman" w:ascii="Times New Roman" w:hAnsi="Times New Roman"/>
          <w:smallCaps/>
        </w:rPr>
        <w:t xml:space="preserve">лифляндском </w:t>
      </w:r>
      <w:r>
        <w:rPr>
          <w:rFonts w:cs="Times New Roman" w:ascii="Times New Roman" w:hAnsi="Times New Roman"/>
        </w:rPr>
        <w:t>значении этого слова.</w:t>
      </w:r>
    </w:p>
    <w:p>
      <w:pPr>
        <w:pStyle w:val="Normal"/>
        <w:ind w:firstLine="360"/>
        <w:jc w:val="both"/>
        <w:rPr>
          <w:rFonts w:ascii="Times New Roman" w:hAnsi="Times New Roman" w:cs="Times New Roman"/>
        </w:rPr>
      </w:pPr>
      <w:r>
        <w:rPr>
          <w:rFonts w:cs="Times New Roman" w:ascii="Times New Roman" w:hAnsi="Times New Roman"/>
        </w:rPr>
        <w:t>Как ни призрачна была та свобода, личная и обществен</w:t>
        <w:softHyphen/>
        <w:t>ная, которую приобрели крестьяне в 1819 году, однако она послужила для дворянства предлогом к испрошению у пра</w:t>
        <w:softHyphen/>
        <w:t>вительства радикальной отмены всех прежних постановле</w:t>
        <w:softHyphen/>
        <w:t>ний, ограничивавших помещика в распоряжении крестьян</w:t>
        <w:softHyphen/>
        <w:t>скою землею и в требовании барщины. Правительство не высмотрело ловушки. Вообразив себе, что сделавшись из крепостных людей полноправными гражданами, крестьяне уже не нуждались в специальных законах, которые бы обеспечивали за ними право пользования землею в опреде</w:t>
        <w:softHyphen/>
        <w:t>ленном количестве и на условиях, признанных безобид</w:t>
        <w:softHyphen/>
        <w:t>ными, оно легкомысленно пожертвовало самым понятием о крестьянской земле (в смысле надела, долженствующего навсегда оставаться в пользовании крестьян) и упразднило обязательную силу незадолго перед тем составленных вакенбухов (своего рода подворных уставных грамот). Помещикам и крестьянам предоставлено было договари</w:t>
        <w:softHyphen/>
        <w:t>ваться полюбовно о найме вторыми у первых земли и о размере повинностей, не стесняясь в этом отношении ни</w:t>
        <w:softHyphen/>
        <w:t>какими предустановленными правилами (§§ I, VI, VII, XII, 20, 23, 40 и др.). Такой радикальный разрыв с истори</w:t>
        <w:softHyphen/>
        <w:t>ческим опытом веков сам по себе потрясал хозяй</w:t>
        <w:softHyphen/>
        <w:t>ственный быт всего крестьянского сословия и рано или поздно должен был поставить его в зависимость от зем</w:t>
        <w:softHyphen/>
        <w:t>левладельцев во многих отношениях более тягостную, чем прежния крепостные отношения; а при той лжесво</w:t>
        <w:softHyphen/>
        <w:t>боде, о которой было говорено выше, при тех для крестьян в высшей степени обидных законодательных мерах, которыми обусловлен был переход из крепостного со</w:t>
        <w:softHyphen/>
        <w:t>стояния к свободе ’), наконец, при господствовавшей на местах системе одностороннего применения этих мер, клонившейся не к смягчению их суровости, а к исчер</w:t>
        <w:softHyphen/>
        <w:t>пыванию досуха их выгодности для помещиков, гибельныя</w:t>
      </w:r>
    </w:p>
    <w:p>
      <w:pPr>
        <w:pStyle w:val="Normal"/>
        <w:ind w:firstLine="360"/>
        <w:jc w:val="both"/>
        <w:rPr>
          <w:rFonts w:ascii="Times New Roman" w:hAnsi="Times New Roman" w:cs="Times New Roman"/>
        </w:rPr>
      </w:pPr>
      <w:r>
        <w:rPr>
          <w:rFonts w:cs="Times New Roman" w:ascii="Times New Roman" w:hAnsi="Times New Roman"/>
        </w:rPr>
        <w:t>1) Подробное их изложение отлагается до специального исследования о крестьянской реформе в Прибалтийском крае.</w:t>
      </w:r>
    </w:p>
    <w:p>
      <w:pPr>
        <w:pStyle w:val="Normal"/>
        <w:jc w:val="both"/>
        <w:rPr>
          <w:rFonts w:ascii="Times New Roman" w:hAnsi="Times New Roman" w:cs="Times New Roman"/>
        </w:rPr>
      </w:pPr>
      <w:r>
        <w:rPr>
          <w:rFonts w:cs="Times New Roman" w:ascii="Times New Roman" w:hAnsi="Times New Roman"/>
        </w:rPr>
        <w:t>последствия Положения 1819 года должны были довольно скоро обнаружиться. В начале сороковых годов они уже не составляли тайны для людей, хорошо знавших край, хотя еще и не обращали на себя внимания высшего права, тельства.</w:t>
      </w:r>
    </w:p>
    <w:p>
      <w:pPr>
        <w:pStyle w:val="Normal"/>
        <w:ind w:firstLine="360"/>
        <w:jc w:val="both"/>
        <w:rPr>
          <w:rFonts w:ascii="Times New Roman" w:hAnsi="Times New Roman" w:cs="Times New Roman"/>
        </w:rPr>
      </w:pPr>
      <w:r>
        <w:rPr>
          <w:rFonts w:cs="Times New Roman" w:ascii="Times New Roman" w:hAnsi="Times New Roman"/>
        </w:rPr>
        <w:t>Лучшие крестьянские полевые угодья были отобраны по</w:t>
        <w:softHyphen/>
        <w:t xml:space="preserve">мещиками и прирезаны к господским полям; туда же постепенно отходили и заросли </w:t>
      </w:r>
      <w:r>
        <w:rPr>
          <w:rFonts w:cs="Times New Roman" w:ascii="Times New Roman" w:hAnsi="Times New Roman"/>
          <w:lang w:val="la-VA" w:eastAsia="la-VA" w:bidi="la-VA"/>
        </w:rPr>
        <w:t xml:space="preserve">(Buschland) </w:t>
      </w:r>
      <w:r>
        <w:rPr>
          <w:rFonts w:cs="Times New Roman" w:ascii="Times New Roman" w:hAnsi="Times New Roman"/>
        </w:rPr>
        <w:t>по мере того, как они расчищались упорным трудом крестьян. Многие крестьянские дворы были вовсе упразднены; в некоторых имениях упразднены были все *); в иных местностях вотчинные управления дробили крупные дворы на мелкие хо</w:t>
        <w:softHyphen/>
        <w:t>зяйства с целью привязать к месту всегда сподручные и дешевые рабочия силы; в других следовали противопо</w:t>
        <w:softHyphen/>
        <w:t>ложной системе, слагая из многих дворов среднего раз</w:t>
        <w:softHyphen/>
        <w:t>мера небольшое число крупных в видах сосредоточения крестьянской земли в руках немногих, зажиточных хо</w:t>
        <w:softHyphen/>
        <w:t>зяев, как более исправных в отбывании повинностей. Через двадцать лет по освобождении крестьян и по вве</w:t>
        <w:softHyphen/>
        <w:t>дении Положения 1819 года барщина все еще составляла единственный вид повинностей; о денежном оброке не было и помину, не только в дворянских, но и в казенных имениях, которые все находились в арендном содержании; размер повинностей редко где стоял ниже прежней, вакенбухами установленной нормы, и во многих имениях был чрезвычайно возвышенъ</w:t>
      </w:r>
      <w:r>
        <w:rPr>
          <w:rFonts w:cs="Times New Roman" w:ascii="Times New Roman" w:hAnsi="Times New Roman"/>
          <w:vertAlign w:val="superscript"/>
        </w:rPr>
        <w:t>2</w:t>
      </w:r>
      <w:r>
        <w:rPr>
          <w:rFonts w:cs="Times New Roman" w:ascii="Times New Roman" w:hAnsi="Times New Roman"/>
        </w:rPr>
        <w:t>). Вообще и незави</w:t>
        <w:softHyphen/>
      </w:r>
    </w:p>
    <w:p>
      <w:pPr>
        <w:pStyle w:val="Normal"/>
        <w:ind w:firstLine="360"/>
        <w:jc w:val="both"/>
        <w:rPr>
          <w:rFonts w:ascii="Times New Roman" w:hAnsi="Times New Roman" w:cs="Times New Roman"/>
        </w:rPr>
      </w:pPr>
      <w:r>
        <w:rPr>
          <w:rFonts w:cs="Times New Roman" w:ascii="Times New Roman" w:hAnsi="Times New Roman"/>
        </w:rPr>
        <w:t xml:space="preserve">1) Заявлено </w:t>
      </w:r>
      <w:r>
        <w:rPr>
          <w:rFonts w:cs="Times New Roman" w:ascii="Times New Roman" w:hAnsi="Times New Roman"/>
          <w:smallCaps/>
        </w:rPr>
        <w:t xml:space="preserve">лифляндским </w:t>
      </w:r>
      <w:r>
        <w:rPr>
          <w:rFonts w:cs="Times New Roman" w:ascii="Times New Roman" w:hAnsi="Times New Roman"/>
        </w:rPr>
        <w:t>помещиком, впоследствии ландратом, бароном г. Фелькерзамом, в комитете 1846 года.</w:t>
      </w:r>
    </w:p>
    <w:p>
      <w:pPr>
        <w:pStyle w:val="Normal"/>
        <w:ind w:firstLine="360"/>
        <w:jc w:val="both"/>
        <w:rPr>
          <w:rFonts w:ascii="Times New Roman" w:hAnsi="Times New Roman" w:cs="Times New Roman"/>
        </w:rPr>
      </w:pPr>
      <w:r>
        <w:rPr>
          <w:rFonts w:cs="Times New Roman" w:ascii="Times New Roman" w:hAnsi="Times New Roman"/>
        </w:rPr>
        <w:t>Подлинное выряжение генерал-губернатора барона Палена в рапорте Государю Императору при представлении на Высочайшее утверждение так назы вяемых 22 пунктов (дополнения к Положению 1819 года). Перед этим тот же барон Пален, в сентябре 1841 года, писал: „Что жалобы крес</w:t>
        <w:softHyphen/>
        <w:t>тьян на обременение их работами происходили от существовавших законов о контрактных отношениях между помещиками, как отдатчиками, и крес</w:t>
        <w:softHyphen/>
        <w:t>тьянами, как съемщиками земель, принадлежавших пе| вым; ибо помещик при определении условий найма ничем не ограничен, крестьянин же, удерживаемый долгами и другими обязанностями, не всегда в состоянии пользоваться принадлежащим ему правом оставлять место жительства и ис</w:t>
        <w:softHyphen/>
        <w:t>кать себе в других имениях аренды на более выгодных условияхъ</w:t>
      </w:r>
      <w:r>
        <w:rPr>
          <w:rFonts w:cs="Times New Roman" w:ascii="Times New Roman" w:hAnsi="Times New Roman"/>
          <w:vertAlign w:val="superscript"/>
        </w:rPr>
        <w:t>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имо от числа рабочих дней повинности стали против прежнего не в пример обременительнее, во первых, по отношению к уменьшившемуся количеству и к понизивше</w:t>
        <w:softHyphen/>
        <w:t>муся достоинству земли, оставленной под крестьянскими дворами, во вторых, по усилившейся взыскательности в наблюдении за работами и по неопределенности или несо</w:t>
        <w:softHyphen/>
        <w:t>размерности уроков, отчасти также вследствие введения но</w:t>
        <w:softHyphen/>
        <w:t>вых хозяйственных приемов и усовершенствованных систем полеводства, послуживших предлогом к усилению безурочных работ в раздел.</w:t>
      </w:r>
    </w:p>
    <w:p>
      <w:pPr>
        <w:pStyle w:val="Normal"/>
        <w:ind w:firstLine="360"/>
        <w:jc w:val="both"/>
        <w:rPr>
          <w:rFonts w:ascii="Times New Roman" w:hAnsi="Times New Roman" w:cs="Times New Roman"/>
        </w:rPr>
      </w:pPr>
      <w:r>
        <w:rPr>
          <w:rFonts w:cs="Times New Roman" w:ascii="Times New Roman" w:hAnsi="Times New Roman"/>
        </w:rPr>
        <w:t>Ничто не дает такого ясного понятия о тогдашней бар</w:t>
        <w:softHyphen/>
        <w:t>щине, как те правила, которые после уже волнений 1841 года изданы были для её облегчения и в то время были прославлены, как благодеяния, свидетельствовавшие о ве</w:t>
        <w:softHyphen/>
        <w:t xml:space="preserve">ликодушии </w:t>
      </w:r>
      <w:r>
        <w:rPr>
          <w:rFonts w:cs="Times New Roman" w:ascii="Times New Roman" w:hAnsi="Times New Roman"/>
          <w:smallCaps/>
        </w:rPr>
        <w:t xml:space="preserve">лифляндских </w:t>
      </w:r>
      <w:r>
        <w:rPr>
          <w:rFonts w:cs="Times New Roman" w:ascii="Times New Roman" w:hAnsi="Times New Roman"/>
        </w:rPr>
        <w:t>помещиков. Было, например, постановлено не считать рабочего дня прогульным и не числить его в долгу на хозяине крестьянского двора, если последний выставил работника куда следовало по наряду и если заданный урок не мог быть исполнен по обстоя</w:t>
        <w:softHyphen/>
        <w:t>тельствам, от работника независевшим (§ 12 так назы</w:t>
        <w:softHyphen/>
        <w:t>ваемых 77-ми дополнит. правил 1845 года)-следовательно, прежде крестьяне отвечали и за всякое уклонение атмосферы от распоряжений вотчинной конторы, например, за несвое</w:t>
        <w:softHyphen/>
        <w:t>временный дождь, за паводок и т. д. Запрещено было на</w:t>
        <w:softHyphen/>
        <w:t>ряжать подводы во время посева, жнитва и в распутицу-</w:t>
      </w:r>
    </w:p>
    <w:p>
      <w:pPr>
        <w:pStyle w:val="Normal"/>
        <w:jc w:val="both"/>
        <w:rPr>
          <w:rFonts w:ascii="Times New Roman" w:hAnsi="Times New Roman" w:cs="Times New Roman"/>
        </w:rPr>
      </w:pPr>
      <w:r>
        <w:rPr>
          <w:rFonts w:cs="Times New Roman" w:ascii="Times New Roman" w:hAnsi="Times New Roman"/>
        </w:rPr>
        <w:t>Как бы изумился барон Пален, если бы кто-нибудь предсказал ему, что издание того самого Положения 1819 года, которое он осуждал так радикально, будет праздноваться через 50 лет, как счастливое для крестьян событие! Не иевее радикально судил об втом бывший товарищ министра внутрен</w:t>
        <w:softHyphen/>
        <w:t xml:space="preserve">них дел И. Г. Сенявин по объезде </w:t>
      </w:r>
      <w:r>
        <w:rPr>
          <w:rFonts w:cs="Times New Roman" w:ascii="Times New Roman" w:hAnsi="Times New Roman"/>
          <w:smallCaps/>
        </w:rPr>
        <w:t xml:space="preserve">Лифляндии в </w:t>
      </w:r>
      <w:r>
        <w:rPr>
          <w:rFonts w:cs="Times New Roman" w:ascii="Times New Roman" w:hAnsi="Times New Roman"/>
        </w:rPr>
        <w:t>1845 году. Вот его слова: „Несмотря на номинальную свободу, крестьяне находятся в полной зависимости от дворянства и, сравнительно, состояние их сделалось гораздо хуже, чем оно было в 1804 году* (Чтения, 1865. кн. 4., стр. 189). Нако</w:t>
        <w:softHyphen/>
        <w:t xml:space="preserve">нец, в журнале государственного совета (департ. закон. и эконом.) 20явв., 20 Февр. 2, 5, 9, 12. 28 марта 1860 года № 17, по проекту нового Положения о крестьянах </w:t>
      </w:r>
      <w:r>
        <w:rPr>
          <w:rFonts w:cs="Times New Roman" w:ascii="Times New Roman" w:hAnsi="Times New Roman"/>
          <w:smallCaps/>
        </w:rPr>
        <w:t>Лифляндской</w:t>
      </w:r>
      <w:r>
        <w:rPr>
          <w:rFonts w:cs="Times New Roman" w:ascii="Times New Roman" w:hAnsi="Times New Roman"/>
        </w:rPr>
        <w:t xml:space="preserve"> губернии напечатано буквально о Положении 1819 года следующее: „От этого нового порядка благосостояние </w:t>
      </w:r>
      <w:r>
        <w:rPr>
          <w:rFonts w:cs="Times New Roman" w:ascii="Times New Roman" w:hAnsi="Times New Roman"/>
          <w:smallCaps/>
        </w:rPr>
        <w:t xml:space="preserve">лифляндских </w:t>
      </w:r>
      <w:r>
        <w:rPr>
          <w:rFonts w:cs="Times New Roman" w:ascii="Times New Roman" w:hAnsi="Times New Roman"/>
        </w:rPr>
        <w:t>крестьян приметно пришло в упадок (стр. 1., строки 13 и 14)“.-С тех пор, как это писалось, мы конечно далеко ушли, не знаю только вперед ли?</w:t>
      </w:r>
    </w:p>
    <w:p>
      <w:pPr>
        <w:pStyle w:val="Normal"/>
        <w:jc w:val="both"/>
        <w:rPr>
          <w:rFonts w:ascii="Times New Roman" w:hAnsi="Times New Roman" w:cs="Times New Roman"/>
        </w:rPr>
      </w:pPr>
      <w:r>
        <w:rPr>
          <w:rFonts w:cs="Times New Roman" w:ascii="Times New Roman" w:hAnsi="Times New Roman"/>
        </w:rPr>
        <w:t>прежде это делалось - а денной путь ограничен был 35 верстами с кладью и 40 верстами порожняком (там же § 10 и §§ 10 и 11 правил 1842 года). Определено было, что когда крестьянин по распродаже его движимости на по</w:t>
        <w:softHyphen/>
        <w:t>крытие его долгов присуждался к отработке остального взыскания в пользу помещика, срок таковой отработки не должен был простираться далее года, причем помещик имел право наряжать на работу женатого должника не более четырех дней въ* неделю, а холостого ежедневно (§§ 42, 43, 44 правил 1845 года)-прежде должник обращался в бессрочную кабалу. Введено было новое правило, что работа на барщине не должна была продолжаться более 12 часов в сутки на круг в продолжение целого года (там же § 10).-Сталобыть, в летнюю пору она могла длиться и долее, а все-таки это правило считалось льготою. Спраши</w:t>
        <w:softHyphen/>
        <w:t>вается: сколько же насчитывалось рабочих часов в сут</w:t>
        <w:softHyphen/>
        <w:t>ках в прежнее время, до введения этого благодетельного ограничения?-При наряде на барщину в дальнее место за проход 20 верст велено было зачитывать день (§ 13 пра</w:t>
        <w:softHyphen/>
        <w:t>вил 1842 года) - стало быть, прежде зачета вовсе не де</w:t>
        <w:softHyphen/>
        <w:t>лалось или он делался в еще меньшем размере. Запре</w:t>
        <w:softHyphen/>
        <w:t>щено было с одного двора требовать на работу в один день более половины работников, по закону полагаемых на этот двор (по величине двора), не распространяя однако этого правила на работы полевые и на уборку сена (там же § 18). -Из этого видно, что прежде можно было произ</w:t>
        <w:softHyphen/>
        <w:t>водить сгоном все работы без исключения.</w:t>
      </w:r>
    </w:p>
    <w:p>
      <w:pPr>
        <w:pStyle w:val="Normal"/>
        <w:ind w:firstLine="360"/>
        <w:jc w:val="both"/>
        <w:rPr>
          <w:rFonts w:ascii="Times New Roman" w:hAnsi="Times New Roman" w:cs="Times New Roman"/>
        </w:rPr>
      </w:pPr>
      <w:r>
        <w:rPr>
          <w:rFonts w:cs="Times New Roman" w:ascii="Times New Roman" w:hAnsi="Times New Roman"/>
        </w:rPr>
        <w:t>Закон допускал между помещиками и крестьянами как словесные сделки о найме земли, так и письменные кон</w:t>
        <w:softHyphen/>
        <w:t>тракты на срок не свыше 50 лет (§§ 479, 480); но на прак</w:t>
        <w:softHyphen/>
        <w:t>тике они заключались на самые короткие сроки (именно по</w:t>
        <w:softHyphen/>
        <w:t>тому, что повинности быстро возвышались) обыкновенно на один год, и почти всегда на словах. Закон требовал, чтобы словесная сделка заносилась в книгу приходского суда приходским нотариусом, который был не более как наемным служителем местных дворян (§§ 480, 481); но на практике это требование не исполнялось. Условия сдачи, разумеется, всегда диктовал помещик; но кроме условий</w:t>
      </w:r>
    </w:p>
    <w:p>
      <w:pPr>
        <w:pStyle w:val="Normal"/>
        <w:jc w:val="both"/>
        <w:rPr>
          <w:rFonts w:ascii="Times New Roman" w:hAnsi="Times New Roman" w:cs="Times New Roman"/>
        </w:rPr>
      </w:pPr>
      <w:r>
        <w:rPr>
          <w:rFonts w:cs="Times New Roman" w:ascii="Times New Roman" w:hAnsi="Times New Roman"/>
        </w:rPr>
        <w:t>договоренных и положительно высказанных, закон при</w:t>
        <w:softHyphen/>
        <w:t xml:space="preserve">знавал еще некоторые общие условия, которые всегда под разумевались, если только отмена их не была Формально выговорена сторонами К числу таких условий принадле жали следующие: съемщик не может без особого на то разрешения владельца выкорчевывать пней для расчистки новых мест под посев; получив на то разрешение, не может снимать к ряду с нови более трех хлебов; не может засевать за раз более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sl</w:t>
      </w:r>
      <w:r>
        <w:rPr>
          <w:rFonts w:cs="Times New Roman" w:ascii="Times New Roman" w:hAnsi="Times New Roman"/>
          <w:lang w:val="la-VA" w:eastAsia="la-VA" w:bidi="la-VA"/>
        </w:rPr>
        <w:t xml:space="preserve"> </w:t>
      </w:r>
      <w:r>
        <w:rPr>
          <w:rFonts w:cs="Times New Roman" w:ascii="Times New Roman" w:hAnsi="Times New Roman"/>
        </w:rPr>
        <w:t>новй, ни удобрять ее иначе, как древесною золою; не должен никому продавать пи своих дров, ни своей соломы, ни своего сена и т. д. (§4ъ2).</w:t>
      </w:r>
    </w:p>
    <w:p>
      <w:pPr>
        <w:pStyle w:val="Normal"/>
        <w:ind w:firstLine="360"/>
        <w:jc w:val="both"/>
        <w:rPr>
          <w:rFonts w:ascii="Times New Roman" w:hAnsi="Times New Roman" w:cs="Times New Roman"/>
        </w:rPr>
      </w:pPr>
      <w:r>
        <w:rPr>
          <w:rFonts w:cs="Times New Roman" w:ascii="Times New Roman" w:hAnsi="Times New Roman"/>
        </w:rPr>
        <w:t>В какой степени при системе так называемых добро</w:t>
        <w:softHyphen/>
        <w:t xml:space="preserve">вольных соглашений заключенное с крестьянином условие действительно ограничивало произвол владельца, об этом читатель легко составит себе понятие вникнув в следую щие статьи закона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сли помещик потребует удаления арендатора (т. е. крестьянина-хозяина) со двора, или уничтожения заключен</w:t>
        <w:softHyphen/>
        <w:t>ного о сдаче двора условия за дурное ведение хозяй</w:t>
        <w:softHyphen/>
        <w:t>ства, небрежение о строениях, запущение по</w:t>
        <w:softHyphen/>
        <w:t>лей, неисполнение договоренных повинностей, или по другим законом признаваемым при чинам, и мирской суд по надлежащем исследовании дела удостоверится в основательности жаиобы и определит уда</w:t>
        <w:softHyphen/>
        <w:t>лить арендатора или уничтожить контракт; то, хотя арен датору и не воспрещается подать апелляцию на такое ре</w:t>
        <w:softHyphen/>
        <w:t>шение, однако мирской суд отбирает у него двор в ви</w:t>
        <w:softHyphen/>
        <w:t>дах предупреждения дальнейшего его расстройства и в то же время налагает запрещение на такую часть имущества арендатора, которая впредь до решения высшей инстанции служила бы обеспечением исполнения по решению мирского суда (§ 130).</w:t>
      </w:r>
    </w:p>
    <w:p>
      <w:pPr>
        <w:pStyle w:val="Normal"/>
        <w:ind w:firstLine="360"/>
        <w:jc w:val="both"/>
        <w:rPr>
          <w:rFonts w:ascii="Times New Roman" w:hAnsi="Times New Roman" w:cs="Times New Roman"/>
        </w:rPr>
      </w:pPr>
      <w:r>
        <w:rPr>
          <w:rFonts w:cs="Times New Roman" w:ascii="Times New Roman" w:hAnsi="Times New Roman"/>
        </w:rPr>
        <w:t>Если (в таком же случае) мирской суд представитъ</w:t>
      </w:r>
    </w:p>
    <w:p>
      <w:pPr>
        <w:pStyle w:val="Normal"/>
        <w:ind w:firstLine="360"/>
        <w:jc w:val="both"/>
        <w:rPr>
          <w:rFonts w:ascii="Times New Roman" w:hAnsi="Times New Roman" w:cs="Times New Roman"/>
        </w:rPr>
      </w:pPr>
      <w:r>
        <w:rPr>
          <w:rFonts w:cs="Times New Roman" w:ascii="Times New Roman" w:hAnsi="Times New Roman"/>
        </w:rPr>
        <w:t>9 Предупреждаю, чти во всех цитатах я ручаюсь за верную передачу смысла, но не могу (хотя бы это было гораздо для меня легче) всегда бук</w:t>
        <w:softHyphen/>
        <w:t>вально держаться русского текста, который в сущности есть только перевод с немецкого, при том перевод крайне безграмотный, а в некоторых местах до невероятной степени неточный.</w:t>
      </w:r>
    </w:p>
    <w:p>
      <w:pPr>
        <w:pStyle w:val="Normal"/>
        <w:jc w:val="both"/>
        <w:rPr>
          <w:rFonts w:ascii="Times New Roman" w:hAnsi="Times New Roman" w:cs="Times New Roman"/>
        </w:rPr>
      </w:pPr>
      <w:r>
        <w:rPr>
          <w:rFonts w:cs="Times New Roman" w:ascii="Times New Roman" w:hAnsi="Times New Roman"/>
        </w:rPr>
        <w:t>помещику возражения на его требования и последний не ува жит их, то вопреки этим возражениям требование по мещика приводится беспрекословно в испол</w:t>
        <w:softHyphen/>
        <w:t>нение на его страх и ответственность; при этом однако мирскому суду предоставляется право (в обязанность не вменяется) войти в приходский суд с представлением об отмене сделанного распоряжения (после того как аренда</w:t>
        <w:softHyphen/>
        <w:t>тор уже выгнан со двора) и о присуждении с помещика вознаграждения. Приходский суд старается покончить дело мировою, а в случае неуспеха принимает меры для обеспечения интересов стороны, понесшей ущерб, и обращает дело на решение в уездный суд (§§ 131, 170, 172).</w:t>
      </w:r>
    </w:p>
    <w:p>
      <w:pPr>
        <w:pStyle w:val="Normal"/>
        <w:ind w:firstLine="360"/>
        <w:jc w:val="both"/>
        <w:rPr>
          <w:rFonts w:ascii="Times New Roman" w:hAnsi="Times New Roman" w:cs="Times New Roman"/>
        </w:rPr>
      </w:pPr>
      <w:r>
        <w:rPr>
          <w:rFonts w:cs="Times New Roman" w:ascii="Times New Roman" w:hAnsi="Times New Roman"/>
        </w:rPr>
        <w:t>Если арендатор приведет снятый им двор в упадок, или если возникнет повод опасаться, что он не исполнит принятых им на себя обязанностей, то вла</w:t>
        <w:softHyphen/>
        <w:t>делец имеет право, буде арендатор внес залог, тре</w:t>
        <w:softHyphen/>
        <w:t>бовать, чтоб суд нарядил следствие и чтоб затем, смотря по обстоятельствам, постановлено было решение о точном исполнении условий и о вознаграждении за проис</w:t>
        <w:softHyphen/>
        <w:t>шедшую по вине арендатора порчу в строениях или в земле, или же: о немедленном упразднении кон</w:t>
        <w:softHyphen/>
        <w:t>тракта, буде окажется, что залог недостаточен для по</w:t>
        <w:softHyphen/>
        <w:t>крытия вознаграждения и для обеспечения на будущее время точного исполнения арендатором принятых на себя обя</w:t>
        <w:softHyphen/>
        <w:t>занностей (§ 489).</w:t>
      </w:r>
    </w:p>
    <w:p>
      <w:pPr>
        <w:pStyle w:val="Normal"/>
        <w:ind w:firstLine="360"/>
        <w:jc w:val="both"/>
        <w:rPr>
          <w:rFonts w:ascii="Times New Roman" w:hAnsi="Times New Roman" w:cs="Times New Roman"/>
        </w:rPr>
      </w:pPr>
      <w:r>
        <w:rPr>
          <w:rFonts w:cs="Times New Roman" w:ascii="Times New Roman" w:hAnsi="Times New Roman"/>
        </w:rPr>
        <w:t>Всякий иск, возникший из арендного условия и не оспа</w:t>
        <w:softHyphen/>
        <w:t>риваемый противною стороною, удовлетворяется исполни</w:t>
        <w:softHyphen/>
        <w:t>тельным порядком (§ 486).</w:t>
      </w:r>
    </w:p>
    <w:p>
      <w:pPr>
        <w:pStyle w:val="Normal"/>
        <w:ind w:firstLine="360"/>
        <w:jc w:val="both"/>
        <w:rPr>
          <w:rFonts w:ascii="Times New Roman" w:hAnsi="Times New Roman" w:cs="Times New Roman"/>
        </w:rPr>
      </w:pPr>
      <w:r>
        <w:rPr>
          <w:rFonts w:cs="Times New Roman" w:ascii="Times New Roman" w:hAnsi="Times New Roman"/>
        </w:rPr>
        <w:t>Тем же порядком удовлетворяется всякое требование по</w:t>
        <w:softHyphen/>
        <w:t>мещика на его страх, буде оно предъявлено на аренда</w:t>
        <w:softHyphen/>
        <w:t>тора, не внесшего залога, хотя бы арендатор и не при</w:t>
        <w:softHyphen/>
        <w:t>знавал положительно бесспорности требования, хотя бы он даже не подал повода простым оставлением предъявлен ного требования без опровержения предполагать, что он признает его бесспорным. Но если впоследствии это тре бование окажется неосновательным, то помещик обязан вознаградить арендатора за все убытки и сверх того вне</w:t>
        <w:softHyphen/>
        <w:t>сти штраф в волостную сумму (§ 487).</w:t>
      </w:r>
    </w:p>
    <w:p>
      <w:pPr>
        <w:pStyle w:val="Normal"/>
        <w:ind w:firstLine="360"/>
        <w:jc w:val="both"/>
        <w:rPr>
          <w:rFonts w:ascii="Times New Roman" w:hAnsi="Times New Roman" w:cs="Times New Roman"/>
        </w:rPr>
      </w:pPr>
      <w:r>
        <w:rPr>
          <w:rFonts w:cs="Times New Roman" w:ascii="Times New Roman" w:hAnsi="Times New Roman"/>
        </w:rPr>
        <w:t>Если арендатор, под каким бы то ни было предлогом, отказывается от исполнения лежащих на нем обязанно</w:t>
        <w:softHyphen/>
        <w:t>стей, то суд может его к этому принудить поряд</w:t>
        <w:softHyphen/>
        <w:t>ком исполнительным в видах предупреждения всякой остановки в ходе полевых работ; при чем однако ему не возбраняется с своей стороны подать в суд жалобу на помещика, буде и последний также не вы</w:t>
        <w:softHyphen/>
        <w:t>полняет условий (§ 488).</w:t>
      </w:r>
    </w:p>
    <w:p>
      <w:pPr>
        <w:pStyle w:val="Normal"/>
        <w:ind w:firstLine="360"/>
        <w:jc w:val="both"/>
        <w:rPr>
          <w:rFonts w:ascii="Times New Roman" w:hAnsi="Times New Roman" w:cs="Times New Roman"/>
        </w:rPr>
      </w:pPr>
      <w:r>
        <w:rPr>
          <w:rFonts w:cs="Times New Roman" w:ascii="Times New Roman" w:hAnsi="Times New Roman"/>
        </w:rPr>
        <w:t>Итак, под предлогом неисправностей не только в отбывании повинностей, но и в хозяйстве самого арендатора, неисправностей, в которых личная вина его могла быть очень сомнительна, даже под предлогом предположения неисправности в будущем, требование помещика об отобрании двора и об уничтожении условия удовлетворялось исполнительным порядком, хотя бы спра</w:t>
        <w:softHyphen/>
        <w:t>ведливость требования оспаривалась противною стороною и отвергалась низшею судебною инстанциею, которой все члены по закону утверждались, а на практике-назначались поме</w:t>
        <w:softHyphen/>
        <w:t>щиком. Что же касается до арендатора, согнанного со двора и оставшагося без крова, то в утешение ему предоставля</w:t>
        <w:softHyphen/>
        <w:t>лось начать иск против помещика судебным порядком, при чем он непременно должен был лично иметь хо</w:t>
        <w:softHyphen/>
        <w:t>ждение по своему делу, по крайней мере, в двух инстан</w:t>
        <w:softHyphen/>
        <w:t>циях (приходском и уездном судах), так как только уездный суд мог постановить решение, и то подлежавшее дальнейшему обжалованию. Но и этого было мало для огра</w:t>
        <w:softHyphen/>
        <w:t>ждения помещичьих интересов от дарованной крестьянам свободы. Опытные практики придумали такие мудреные кон</w:t>
        <w:softHyphen/>
        <w:t>тракты, с такими кляузными и многосложными обязанностями, что не было Физической возможности выполнять их в точ</w:t>
        <w:softHyphen/>
        <w:t>ности. Это впрочем и не требовалось от арендаторов, пока они были покорны, но служило надежным против них орудием на случай, если б они вздумали зазнаться, или если бы помещику понадобился для своих расчетов или прихотей, или для вымещения своего личного неудоволь</w:t>
        <w:softHyphen/>
        <w:t>ствия благовидный предлог.</w:t>
      </w:r>
    </w:p>
    <w:p>
      <w:pPr>
        <w:pStyle w:val="Normal"/>
        <w:ind w:firstLine="360"/>
        <w:jc w:val="both"/>
        <w:rPr>
          <w:rFonts w:ascii="Times New Roman" w:hAnsi="Times New Roman" w:cs="Times New Roman"/>
        </w:rPr>
      </w:pPr>
      <w:r>
        <w:rPr>
          <w:rFonts w:cs="Times New Roman" w:ascii="Times New Roman" w:hAnsi="Times New Roman"/>
        </w:rPr>
        <w:t>Если так не трудно было во всякое время, не выжидая истечения контрактного срока, отобрать от арендатора сня</w:t>
        <w:softHyphen/>
      </w:r>
    </w:p>
    <w:p>
      <w:pPr>
        <w:pStyle w:val="Normal"/>
        <w:jc w:val="both"/>
        <w:rPr>
          <w:rFonts w:ascii="Times New Roman" w:hAnsi="Times New Roman" w:cs="Times New Roman"/>
        </w:rPr>
      </w:pPr>
      <w:r>
        <w:rPr>
          <w:rFonts w:cs="Times New Roman" w:ascii="Times New Roman" w:hAnsi="Times New Roman"/>
        </w:rPr>
        <w:t>тый им двор, то понятно, что согнать батрака, наняв</w:t>
        <w:softHyphen/>
        <w:t>шагося по условию на работу, было еще легче. Тут доста</w:t>
        <w:softHyphen/>
        <w:t>точно было заявить о непослушании, упорстве, подаче дур</w:t>
        <w:softHyphen/>
        <w:t>ных примеров и т. п. (§ 468). Нельзя, конечно, оспари</w:t>
        <w:softHyphen/>
        <w:t>вать, что большой простор, данный произволу помещика, в этом случае оправдывался самым свойством отно</w:t>
        <w:softHyphen/>
        <w:t>шений между хозяином и наемным работникомъ*, но закон шел гораздо далее строго необходимого. Помещик, отпу</w:t>
        <w:softHyphen/>
        <w:t>ская батрака, выдавал ему письменную аттестацию, в ко</w:t>
        <w:softHyphen/>
        <w:t>торой ов имел право.опорочить его и тем помешать ему пристроиться у другого хозяина, а когда опороченный по</w:t>
        <w:softHyphen/>
        <w:t>давал на это жалобу, то суд от него же должен был требовать доказательств несправедливости аттестации (§ 473) - юридических доказательств, что он не ленив, не сварлив, не невоздержен и т. д.!</w:t>
      </w:r>
    </w:p>
    <w:p>
      <w:pPr>
        <w:pStyle w:val="Normal"/>
        <w:ind w:firstLine="360"/>
        <w:jc w:val="both"/>
        <w:rPr>
          <w:rFonts w:ascii="Times New Roman" w:hAnsi="Times New Roman" w:cs="Times New Roman"/>
        </w:rPr>
      </w:pPr>
      <w:r>
        <w:rPr>
          <w:rFonts w:cs="Times New Roman" w:ascii="Times New Roman" w:hAnsi="Times New Roman"/>
        </w:rPr>
        <w:t xml:space="preserve">Вообще дела в </w:t>
      </w:r>
      <w:r>
        <w:rPr>
          <w:rFonts w:cs="Times New Roman" w:ascii="Times New Roman" w:hAnsi="Times New Roman"/>
          <w:smallCaps/>
        </w:rPr>
        <w:t>Лифляндии</w:t>
      </w:r>
      <w:r>
        <w:rPr>
          <w:rFonts w:cs="Times New Roman" w:ascii="Times New Roman" w:hAnsi="Times New Roman"/>
        </w:rPr>
        <w:t xml:space="preserve"> велись таким образом, чтобы каждый крестьянин считал себя во всякое время хозяином своего двора или пристроенным к работе не по праву и не в силу обоюду обязательного договора, а благодаря лич</w:t>
        <w:softHyphen/>
        <w:t>ному великодушию и снисходительности помещика*, оттого хорошим управляющим или приказчиком слыл тот, у которого никогда ни один крестьянин не рассчитывался с вотчинною конторою на чистоту, то-есть не выходил ни</w:t>
        <w:softHyphen/>
        <w:t>когда из долгов, неисправностей и провинностей, только до поры и' времени на нем терпимых.</w:t>
      </w:r>
    </w:p>
    <w:p>
      <w:pPr>
        <w:pStyle w:val="Normal"/>
        <w:ind w:firstLine="360"/>
        <w:jc w:val="both"/>
        <w:rPr>
          <w:rFonts w:ascii="Times New Roman" w:hAnsi="Times New Roman" w:cs="Times New Roman"/>
        </w:rPr>
      </w:pPr>
      <w:r>
        <w:rPr>
          <w:rFonts w:cs="Times New Roman" w:ascii="Times New Roman" w:hAnsi="Times New Roman"/>
        </w:rPr>
        <w:t>Таково было в сороковых годах основанное на личной свободе и на добровольных договорах обеспечение хозяй</w:t>
        <w:softHyphen/>
        <w:t xml:space="preserve">ственного быта </w:t>
      </w:r>
      <w:r>
        <w:rPr>
          <w:rFonts w:cs="Times New Roman" w:ascii="Times New Roman" w:hAnsi="Times New Roman"/>
          <w:smallCaps/>
        </w:rPr>
        <w:t xml:space="preserve">лифляндских </w:t>
      </w:r>
      <w:r>
        <w:rPr>
          <w:rFonts w:cs="Times New Roman" w:ascii="Times New Roman" w:hAnsi="Times New Roman"/>
        </w:rPr>
        <w:t>крестьян.</w:t>
      </w:r>
    </w:p>
    <w:p>
      <w:pPr>
        <w:pStyle w:val="Normal"/>
        <w:ind w:firstLine="360"/>
        <w:jc w:val="both"/>
        <w:rPr>
          <w:rFonts w:ascii="Times New Roman" w:hAnsi="Times New Roman" w:cs="Times New Roman"/>
        </w:rPr>
      </w:pPr>
      <w:r>
        <w:rPr>
          <w:rFonts w:cs="Times New Roman" w:ascii="Times New Roman" w:hAnsi="Times New Roman"/>
        </w:rPr>
        <w:t>Латыши исповедывали протестантскую веру по чистейшему аугсбургскому символу, но почему?-этого, конечно, они сами не знали. Как пришли они к этой вере?-этого они не по</w:t>
        <w:softHyphen/>
        <w:t>мнили, да и нечего было помнить. Кажется, что и предки их, свидетели окончательного торжества протестантства над ла</w:t>
        <w:softHyphen/>
        <w:t>тинством на Балтийском поморье, как будто не заметили, что их перечислили из одной веры в другую; по крайней мере в известиях того времени не осталось никаких сле</w:t>
        <w:softHyphen/>
        <w:t>дов хотя бы малейшего участия лифляндского простонародия в религиозном кризисе, совершившемся на его глазах и</w:t>
      </w:r>
    </w:p>
    <w:p>
      <w:pPr>
        <w:pStyle w:val="Normal"/>
        <w:tabs>
          <w:tab w:val="clear" w:pos="708"/>
          <w:tab w:val="left" w:pos="5516" w:leader="none"/>
        </w:tabs>
        <w:ind w:firstLine="360"/>
        <w:jc w:val="both"/>
        <w:rPr>
          <w:rFonts w:ascii="Times New Roman" w:hAnsi="Times New Roman" w:cs="Times New Roman"/>
        </w:rPr>
      </w:pPr>
      <w:r>
        <w:rPr>
          <w:rFonts w:cs="Times New Roman" w:ascii="Times New Roman" w:hAnsi="Times New Roman"/>
        </w:rPr>
        <w:t>Соч. Ю. Саварвва. VIII.</w:t>
        <w:tab/>
        <w:t>31</w:t>
      </w:r>
    </w:p>
    <w:p>
      <w:pPr>
        <w:pStyle w:val="Normal"/>
        <w:ind w:firstLine="360"/>
        <w:jc w:val="both"/>
        <w:rPr>
          <w:rFonts w:ascii="Times New Roman" w:hAnsi="Times New Roman" w:cs="Times New Roman"/>
        </w:rPr>
      </w:pPr>
      <w:r>
        <w:rPr>
          <w:rFonts w:cs="Times New Roman" w:ascii="Times New Roman" w:hAnsi="Times New Roman"/>
        </w:rPr>
        <w:t>в собственной его жизни Видно только, что Латыши о старой своей вере не жалели, но и не просили новой; за первую не стояли, да и второй не сочувствовали: та и дру</w:t>
        <w:softHyphen/>
        <w:t>гая была им навязана без всякого с их стороны вну</w:t>
        <w:softHyphen/>
        <w:t>треннего запроса; обе в равной степени были для них чу</w:t>
        <w:softHyphen/>
        <w:t>жия, а своей, народной веры у них не стало с той самой поры, как погибло древнее их язычество. Та вера точно была для них своя, и оттого они бились за нее долго с таким упорством, которое теперь, при взгляде на нынеш</w:t>
        <w:softHyphen/>
        <w:t>них Латышей и Эстов, кажется невероятным; она в бы</w:t>
        <w:softHyphen/>
        <w:t xml:space="preserve">лые времена действительно проникала насквозь всю жизнь народа, и оттого мифические предания об этой старой вере доселе сливаются с его скудными воспоминаниями о самом себе в каких-то давно прошедших, лучших веках *). Но к несчастию, торжество христианства над язычеством в </w:t>
      </w:r>
      <w:r>
        <w:rPr>
          <w:rFonts w:cs="Times New Roman" w:ascii="Times New Roman" w:hAnsi="Times New Roman"/>
          <w:smallCaps/>
        </w:rPr>
        <w:t>Лифляндии</w:t>
      </w:r>
      <w:r>
        <w:rPr>
          <w:rFonts w:cs="Times New Roman" w:ascii="Times New Roman" w:hAnsi="Times New Roman"/>
        </w:rPr>
        <w:t xml:space="preserve"> было такою же победою материальной силы, как и торжество пришлой немецкой народности над ту</w:t>
        <w:softHyphen/>
        <w:t>земною. Оттого ни латинство, ни протестантство не унасле</w:t>
        <w:softHyphen/>
        <w:t>довали от старой веры её нравственной, действенной силы, и не заняли её места в душе народа. Без всякой натяжки можно сказать, что у Латыша не было и нет ни своей хри</w:t>
        <w:softHyphen/>
        <w:t>стианской истории, ни своих христианских героев, ни сво</w:t>
        <w:softHyphen/>
        <w:t>ей народной святыни. Как в прежнее время латинство, так в позднейшее и в настоящее протестантство было и остается для простого народа верою господ, и в этом по</w:t>
        <w:softHyphen/>
        <w:t>нятии о барской вере исчезало и исчезает для него всякое различие между латинством и протестантством. Позднее он встретился еще с одною верою, и тогда возник в уме его мудреный вопрос: что лучше, вера барская или вера царская? - но об этом речь впереди.</w:t>
      </w:r>
    </w:p>
    <w:p>
      <w:pPr>
        <w:pStyle w:val="Normal"/>
        <w:ind w:firstLine="360"/>
        <w:jc w:val="both"/>
        <w:rPr>
          <w:rFonts w:ascii="Times New Roman" w:hAnsi="Times New Roman" w:cs="Times New Roman"/>
        </w:rPr>
      </w:pPr>
      <w:r>
        <w:rPr>
          <w:rFonts w:cs="Times New Roman" w:ascii="Times New Roman" w:hAnsi="Times New Roman"/>
        </w:rPr>
        <w:t>и) Остзейские ученые давно ищут и не находят никаких известий о во</w:t>
        <w:softHyphen/>
        <w:t xml:space="preserve">дворении и распространении лютеранств» вь деревнях. </w:t>
      </w:r>
      <w:r>
        <w:rPr>
          <w:rFonts w:cs="Times New Roman" w:ascii="Times New Roman" w:hAnsi="Times New Roman"/>
          <w:lang w:val="la-VA" w:eastAsia="la-VA" w:bidi="la-VA"/>
        </w:rPr>
        <w:t>(Harless, Ges&lt;hicht«bidler aus der luther. Kirche Livlands 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w:t>
      </w:r>
      <w:r>
        <w:rPr>
          <w:rFonts w:cs="Times New Roman" w:ascii="Times New Roman" w:hAnsi="Times New Roman"/>
        </w:rPr>
        <w:t>Следы язычества с помесью христианских символов долго держались в народе. В конце XVII века тогдашний шведский генерал-губернатор издавал строгие приказы об упразднении, разрушении и истреблении всямхь суеверий и признаков старого идолопоклонства, в том числе наставленных крестов. Гораздо еще позднее, около 1835 года, один лиеляндскиЙ пас</w:t>
        <w:softHyphen/>
        <w:t>тор узнал о существовании языческого жертвенника и разрушил его.</w:t>
      </w:r>
    </w:p>
    <w:p>
      <w:pPr>
        <w:pStyle w:val="Normal"/>
        <w:ind w:firstLine="360"/>
        <w:jc w:val="both"/>
        <w:rPr>
          <w:rFonts w:ascii="Times New Roman" w:hAnsi="Times New Roman" w:cs="Times New Roman"/>
        </w:rPr>
      </w:pPr>
      <w:r>
        <w:rPr>
          <w:rFonts w:cs="Times New Roman" w:ascii="Times New Roman" w:hAnsi="Times New Roman"/>
        </w:rPr>
        <w:t>Кроме указанной причины, были и другие, помешавшие протестантству в целых два с половиною века проник</w:t>
        <w:softHyphen/>
        <w:t>нуть в умы и сердца Латышей. Даже не исповедуя проте</w:t>
        <w:softHyphen/>
        <w:t>стантства и не считая его прогрессом в так называемом развитии христианской идеи, а напротив, осуждая его как решительное уклонение от полноты и цельности церковного предания, нельзя однако не признавать громадной историче</w:t>
        <w:softHyphen/>
        <w:t>ской его силы, как просветительного начала; но мы не по</w:t>
        <w:softHyphen/>
        <w:t>грешим против самого строгого беспристрастия, прибавив к этому, что по самой природе протестантства сущность его недоступна людям безграмотным, темным, для кото</w:t>
        <w:softHyphen/>
        <w:t>рых пора исторического развития не наступила. Сознатель</w:t>
        <w:softHyphen/>
        <w:t>ное к нему сочувствие может зародиться только на умствен</w:t>
        <w:softHyphen/>
        <w:t>ной почве, особенным образом подготовленной и взрытой; оно предполагает за собою много передуманного, перечув</w:t>
        <w:softHyphen/>
        <w:t>ствованного и пережитого, даже непременно много отвергну</w:t>
        <w:softHyphen/>
        <w:t>того, а за Латышами ничего подобного не было; было только много отнятого у них силою: личная свобода, земля, на</w:t>
        <w:softHyphen/>
        <w:t>чатки своеобразного общественного быта и т. д. Отсутствие точек прямого соприкосновения между первобытными поня</w:t>
        <w:softHyphen/>
        <w:t>тиями Латышей и духом новой веры, в которую они были зачислены, могло бы, конечно, до некоторой степени воспол</w:t>
        <w:softHyphen/>
        <w:t>ниться нравственным влиянием проповедников этой веры, если бы между пастырями и пасомыми установилась прочная связь, основанная на взаимном доверии и сочувствии; но ни</w:t>
        <w:softHyphen/>
        <w:t xml:space="preserve">чего даже похожого на это в </w:t>
      </w:r>
      <w:r>
        <w:rPr>
          <w:rFonts w:cs="Times New Roman" w:ascii="Times New Roman" w:hAnsi="Times New Roman"/>
          <w:smallCaps/>
        </w:rPr>
        <w:t>Лифляндии</w:t>
      </w:r>
      <w:r>
        <w:rPr>
          <w:rFonts w:cs="Times New Roman" w:ascii="Times New Roman" w:hAnsi="Times New Roman"/>
        </w:rPr>
        <w:t xml:space="preserve"> не было. Мы уже знаем, каковы были отношения помещиков к крестьянам в области экономической-по тому же самому типу сложи</w:t>
        <w:softHyphen/>
        <w:t>лись в области церкви отношения лютеранского духовен</w:t>
        <w:softHyphen/>
        <w:t>ства к прихожанам латышского происхождения. Здесь, как и там в распределении местного народонаселения на при</w:t>
        <w:softHyphen/>
        <w:t>ходы, преобладало начало крупной собственности - неболь</w:t>
        <w:softHyphen/>
        <w:t>шое число и огромное протяжение единиц, представлявшее непреодолимое препятствие материального свойства тесному сближению прихожан с их духовным начальством. От</w:t>
        <w:softHyphen/>
        <w:t>части по этому, отчасти потому, что многие пасторы, плохо зная по латышски и эстски, едва могли объясняться с сво31*</w:t>
      </w:r>
    </w:p>
    <w:p>
      <w:pPr>
        <w:pStyle w:val="Normal"/>
        <w:jc w:val="both"/>
        <w:rPr>
          <w:rFonts w:ascii="Times New Roman" w:hAnsi="Times New Roman" w:cs="Times New Roman"/>
        </w:rPr>
      </w:pPr>
      <w:r>
        <w:rPr>
          <w:rFonts w:cs="Times New Roman" w:ascii="Times New Roman" w:hAnsi="Times New Roman"/>
        </w:rPr>
        <w:t>иии прихожанами '), образовался для ежедневных между ними сношений целый класс посредников, так называе</w:t>
        <w:softHyphen/>
        <w:t>мых Форминдеров (низшего разряда церковных служите</w:t>
        <w:softHyphen/>
        <w:t>лей), совершенно соответствовавших ОФФИциалистам вот</w:t>
        <w:softHyphen/>
        <w:t>чинного управления: приказчикам, нарядчикам, смотрите</w:t>
        <w:softHyphen/>
        <w:t>лям. Форминдеры употреблялись для передачи прихожанам приказаний духовного их начальства и даже для исполнения треб, особенно хлопотливых и мало прибыльных. Хозяй</w:t>
        <w:softHyphen/>
        <w:t>ственное положение сельского духовенства разработано было до малейших подробностей, и своею строго юридическою определенностью свидетельствовало о том, что именно эта сторона отношения пастырей к пасомым составляла глав</w:t>
        <w:softHyphen/>
        <w:t>ный предмет забот духовенства. Существовала целая си</w:t>
        <w:softHyphen/>
        <w:t>стема обязательных сборов и повинностей на удовлетво</w:t>
        <w:softHyphen/>
        <w:t>рение его нужд - своего рода церковные вакенбухи. Сюда входили (кроме доходов более или менее случайных, какъто: платы и приношений разного рода за требы, за экзамены, за конфирмацию и т. д.), во-первых: особенного рода обще</w:t>
        <w:softHyphen/>
        <w:t>ственные сборы или оброки хлебом, припасами или день</w:t>
        <w:softHyphen/>
        <w:t xml:space="preserve">гами </w:t>
      </w:r>
      <w:r>
        <w:rPr>
          <w:rFonts w:cs="Times New Roman" w:ascii="Times New Roman" w:hAnsi="Times New Roman"/>
          <w:lang w:val="la-VA" w:eastAsia="la-VA" w:bidi="la-VA"/>
        </w:rPr>
        <w:t xml:space="preserve">(Persellen </w:t>
      </w:r>
      <w:r>
        <w:rPr>
          <w:rFonts w:cs="Times New Roman" w:ascii="Times New Roman" w:hAnsi="Times New Roman"/>
        </w:rPr>
        <w:t xml:space="preserve">и </w:t>
      </w:r>
      <w:r>
        <w:rPr>
          <w:rFonts w:cs="Times New Roman" w:ascii="Times New Roman" w:hAnsi="Times New Roman"/>
          <w:lang w:val="la-VA" w:eastAsia="la-VA" w:bidi="la-VA"/>
        </w:rPr>
        <w:t xml:space="preserve">Kiihhnite); </w:t>
      </w:r>
      <w:r>
        <w:rPr>
          <w:rFonts w:cs="Times New Roman" w:ascii="Times New Roman" w:hAnsi="Times New Roman"/>
        </w:rPr>
        <w:t>эти оброки раскладывались на прихожан, и за исправность взносов отвечало общество круговою порукою; во-вторых, в пользу пасторатов, не владевших приписными к ним населенными вотчинами, мирские общества отбывали вспомогательную барщину по</w:t>
        <w:softHyphen/>
        <w:t>ставкою определенного числа работников и сверх того в некоторых местностях высылали на работу бобылей; вме</w:t>
        <w:softHyphen/>
        <w:t>сто этой повинности сельские промышленники, как то: корч</w:t>
        <w:softHyphen/>
        <w:t>мари, мельники и дворовые люди, облагались в пользу па* сторов подушным денежным сбором; в-третьих, многие пастораты имели собственные земли, на которых водворены были крестьяне, некогда крепостные, потом объявленные свободными; эти крестьяне арендовали дворы, отбывали по</w:t>
        <w:softHyphen/>
        <w:t>земельные повинности и подлежали мерам взыскания на осно</w:t>
        <w:softHyphen/>
        <w:t>вании тех самых правил, какими определялись отношения</w:t>
      </w:r>
    </w:p>
    <w:p>
      <w:pPr>
        <w:pStyle w:val="Normal"/>
        <w:ind w:firstLine="360"/>
        <w:jc w:val="both"/>
        <w:rPr>
          <w:rFonts w:ascii="Times New Roman" w:hAnsi="Times New Roman" w:cs="Times New Roman"/>
        </w:rPr>
      </w:pPr>
      <w:r>
        <w:rPr>
          <w:rFonts w:cs="Times New Roman" w:ascii="Times New Roman" w:hAnsi="Times New Roman"/>
        </w:rPr>
        <w:t>I) Императрица Екатерина II при учреждении семинарии для обрзювыи* духовенства первая вменила знание народного языка в непременную обзмзность сельским пасторам, но это условие не строго соблюдалось.</w:t>
      </w:r>
    </w:p>
    <w:p>
      <w:pPr>
        <w:pStyle w:val="Normal"/>
        <w:jc w:val="both"/>
        <w:rPr>
          <w:rFonts w:ascii="Times New Roman" w:hAnsi="Times New Roman" w:cs="Times New Roman"/>
        </w:rPr>
      </w:pPr>
      <w:r>
        <w:rPr>
          <w:rFonts w:cs="Times New Roman" w:ascii="Times New Roman" w:hAnsi="Times New Roman"/>
        </w:rPr>
        <w:t>помещиков-дворян к водворенным на их землях кре</w:t>
        <w:softHyphen/>
        <w:t>стьянам; в четвертых, при постройке и ремонте церков</w:t>
        <w:softHyphen/>
        <w:t>ных домов мирские общества обязаны были подвозить строе</w:t>
        <w:softHyphen/>
        <w:t>вой материал, отпускаемый помещиком, и сверх того ста</w:t>
        <w:softHyphen/>
        <w:t>вить от себя солому, половину денег, потребных на ра</w:t>
        <w:softHyphen/>
        <w:t>сходы по постройкам, и давать рабочих без вознаграждения (§§ VII, 518, 519)« Мы не скажем ничего нового, а только повторим Факт общеизвестный и общепризнанный, приба</w:t>
        <w:softHyphen/>
        <w:t>вив к этому, что за редкими исключениями пасторы усво</w:t>
        <w:softHyphen/>
        <w:t>или себе и воззрение помещиков на крестьян В своих прихожанах латышского происхождения духовенство видело не более, как рабочую силу, причисленную к протестант</w:t>
        <w:softHyphen/>
        <w:t>ской церкви для обеспечения материальных её нужд, и вер</w:t>
        <w:softHyphen/>
        <w:t>ную оброчную статью, которая доставляла пасторам сред</w:t>
        <w:softHyphen/>
        <w:t>ства посвящать себя занятиям более привлекательным, чем духовное воспитание Латышей, например: устройству сво</w:t>
        <w:softHyphen/>
        <w:t>их детей, ученым трудам, музыке, садоводству и т. п. В некотором смысле личные отношения пасторов к при</w:t>
        <w:softHyphen/>
        <w:t>хожанам были даже хуже отношений помещиков к крес</w:t>
        <w:softHyphen/>
        <w:t>тьянам. Неограниченное на деле господство помещиков над простонародьем основано было на Факте племенного превосходства и на праве полной поземельной собственности. Господство сельского духовенства над прихожанами из крес</w:t>
        <w:softHyphen/>
        <w:t>тьян также подбито было сознанием бесконечного превос</w:t>
        <w:softHyphen/>
        <w:t>ходства германской крови над латышскою; но к этому со</w:t>
        <w:softHyphen/>
        <w:t>знанию примешивалось еще особенное чувство высокомерного пренебрежения человека образованного, хотя недостаточно, к вовсе необразованному, чувство, иссушающее душу и уби</w:t>
        <w:softHyphen/>
        <w:t>вающее в ней всякую любовь к меньшей братье. На са</w:t>
        <w:softHyphen/>
        <w:t>мом деле средний уровень книжного образования пасторов не превышал предела тех познаний и той начитанности, без которых протестантское духовенство, по самому ха</w:t>
        <w:softHyphen/>
        <w:t>рактеру своего служения, не может обойтись; но несмотря на его ограниченность, или точнее-вследствие его ограни</w:t>
        <w:softHyphen/>
        <w:t xml:space="preserve">ченности, это скудное и самодовольное образование проводило между пастырями и пасомыми непроходимую черту. </w:t>
      </w:r>
      <w:r>
        <w:rPr>
          <w:rFonts w:cs="Times New Roman" w:ascii="Times New Roman" w:hAnsi="Times New Roman"/>
          <w:lang w:val="la-VA" w:eastAsia="la-VA" w:bidi="la-VA"/>
        </w:rPr>
        <w:t xml:space="preserve">„Der </w:t>
      </w:r>
      <w:r>
        <w:rPr>
          <w:rFonts w:cs="Times New Roman" w:ascii="Times New Roman" w:hAnsi="Times New Roman"/>
        </w:rPr>
        <w:t>Киг</w:t>
      </w:r>
      <w:r>
        <w:rPr>
          <w:rFonts w:cs="Times New Roman" w:ascii="Times New Roman" w:hAnsi="Times New Roman"/>
          <w:lang w:val="la-VA" w:eastAsia="la-VA" w:bidi="la-VA"/>
        </w:rPr>
        <w:t>chenherr</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буквально: церковный барин) - так до сих пор именуется пастор в отличие от другого барина-</w:t>
      </w:r>
    </w:p>
    <w:p>
      <w:pPr>
        <w:pStyle w:val="Normal"/>
        <w:jc w:val="both"/>
        <w:rPr>
          <w:rFonts w:ascii="Times New Roman" w:hAnsi="Times New Roman" w:cs="Times New Roman"/>
        </w:rPr>
      </w:pPr>
      <w:r>
        <w:rPr>
          <w:rFonts w:cs="Times New Roman" w:ascii="Times New Roman" w:hAnsi="Times New Roman"/>
        </w:rPr>
        <w:t xml:space="preserve">помещика </w:t>
      </w:r>
      <w:r>
        <w:rPr>
          <w:rFonts w:cs="Times New Roman" w:ascii="Times New Roman" w:hAnsi="Times New Roman"/>
          <w:vertAlign w:val="superscript"/>
        </w:rPr>
        <w:t>!</w:t>
      </w:r>
      <w:r>
        <w:rPr>
          <w:rFonts w:cs="Times New Roman" w:ascii="Times New Roman" w:hAnsi="Times New Roman"/>
        </w:rPr>
        <w:t>). Наконец, в довершение параллелизма, подобно тому как земская полиция строго наблюдала, чтобы крестьяне не переступали самовольно административных границ при</w:t>
        <w:softHyphen/>
        <w:t>хода и губернии, так точно та же земская полиция смотрела и за тем, чтобы крестьяне не отступали в своих рели гиозных мнениях от догматов аугсбургского исповедания, в котором заключены были их совестщ. Ей, то есть по</w:t>
        <w:softHyphen/>
        <w:t>лиции, вверено было и охранение протестантского правове</w:t>
        <w:softHyphen/>
        <w:t>рия. Я знаю, что фто покажется большинству читателей не</w:t>
        <w:softHyphen/>
        <w:t xml:space="preserve">вероятною клеветою. Можно ли в самом деле заподозреть </w:t>
      </w:r>
      <w:r>
        <w:rPr>
          <w:rFonts w:cs="Times New Roman" w:ascii="Times New Roman" w:hAnsi="Times New Roman"/>
          <w:smallCaps/>
        </w:rPr>
        <w:t>Лифляндию</w:t>
      </w:r>
      <w:r>
        <w:rPr>
          <w:rFonts w:cs="Times New Roman" w:ascii="Times New Roman" w:hAnsi="Times New Roman"/>
        </w:rPr>
        <w:t xml:space="preserve"> в посягательстве на свободу совести, когда её сыны в заграничных своих изданиях так громко распи</w:t>
        <w:softHyphen/>
        <w:t xml:space="preserve">наются именно за эту свободу и во имя её взывают против нас Русских к общественному мнению Европы и Америки? На этот вопрос я отвечу простою справкою. Вместе с Положением 1819 года вышел полицейский устав для </w:t>
      </w:r>
      <w:r>
        <w:rPr>
          <w:rFonts w:cs="Times New Roman" w:ascii="Times New Roman" w:hAnsi="Times New Roman"/>
          <w:smallCaps/>
        </w:rPr>
        <w:t>лиф</w:t>
        <w:softHyphen/>
        <w:t xml:space="preserve">ляндских </w:t>
      </w:r>
      <w:r>
        <w:rPr>
          <w:rFonts w:cs="Times New Roman" w:ascii="Times New Roman" w:hAnsi="Times New Roman"/>
        </w:rPr>
        <w:t>крестьян, сочиненный так же, как и это Поло</w:t>
        <w:softHyphen/>
        <w:t>жение, не в Петербурге, а в Риге, и содержащий, в себе следующие две статьи: „Начинающий в публичных местах споры о вере подвергается строгому выговору, а буде оный не подействует, то и полицейскому наказанию (§ 541). Буде кто затеет новую секту и по увещанию полиции не оставит вредного своего намерения, то таковой берется под стражу и отсылается в орднунгс-герихт (зем</w:t>
        <w:softHyphen/>
        <w:t>ский суд) своего округа для принятия в рассуждении его дальнейших мер (§ 543)“. Приве</w:t>
        <w:softHyphen/>
        <w:t xml:space="preserve">денные статьи (которых, конечно, никогда не цитует ни г. </w:t>
      </w:r>
      <w:r>
        <w:rPr>
          <w:rFonts w:cs="Times New Roman" w:ascii="Times New Roman" w:hAnsi="Times New Roman"/>
          <w:smallCaps/>
        </w:rPr>
        <w:t>фон-</w:t>
      </w:r>
      <w:r>
        <w:rPr>
          <w:rFonts w:cs="Times New Roman" w:ascii="Times New Roman" w:hAnsi="Times New Roman"/>
        </w:rPr>
        <w:t>Бокк, ни его многочисленные подражатели) заме</w:t>
        <w:softHyphen/>
        <w:t>чательны, как образчики протестантской последователь ности в применении свободы исследования и свободы со</w:t>
        <w:softHyphen/>
        <w:t>вести, то есть именно того начала, которому протестант</w:t>
        <w:softHyphen/>
        <w:t>ство обязано своим бытием. Мы еще будем иметь случай</w:t>
      </w:r>
    </w:p>
    <w:p>
      <w:pPr>
        <w:pStyle w:val="Normal"/>
        <w:ind w:firstLine="360"/>
        <w:jc w:val="both"/>
        <w:rPr>
          <w:rFonts w:ascii="Times New Roman" w:hAnsi="Times New Roman" w:cs="Times New Roman"/>
        </w:rPr>
      </w:pPr>
      <w:r>
        <w:rPr>
          <w:rFonts w:cs="Times New Roman" w:ascii="Times New Roman" w:hAnsi="Times New Roman"/>
        </w:rPr>
        <w:t>9 Г. Эккгард в одном из своих примечаний на Окраины России уве</w:t>
        <w:softHyphen/>
        <w:t xml:space="preserve">ряет, будто бы перешедшие в православие Латыши пренебрегали свовии священниками между прочим потому, что последние не имели барских манер, </w:t>
      </w:r>
      <w:r>
        <w:rPr>
          <w:rFonts w:cs="Times New Roman" w:ascii="Times New Roman" w:hAnsi="Times New Roman"/>
          <w:lang w:val="la-VA" w:eastAsia="la-VA" w:bidi="la-VA"/>
        </w:rPr>
        <w:t xml:space="preserve">(dieeer Gcistliche, der nicht einmnl die Manieren einee „Herrn® hatte </w:t>
      </w:r>
      <w:r>
        <w:rPr>
          <w:rFonts w:cs="Times New Roman" w:ascii="Times New Roman" w:hAnsi="Times New Roman"/>
        </w:rPr>
        <w:t xml:space="preserve">стр. </w:t>
      </w:r>
      <w:r>
        <w:rPr>
          <w:rFonts w:cs="Times New Roman" w:ascii="Times New Roman" w:hAnsi="Times New Roman"/>
          <w:lang w:val="la-VA" w:eastAsia="la-VA" w:bidi="la-VA"/>
        </w:rPr>
        <w:t xml:space="preserve">209). </w:t>
      </w:r>
      <w:r>
        <w:rPr>
          <w:rFonts w:cs="Times New Roman" w:ascii="Times New Roman" w:hAnsi="Times New Roman"/>
        </w:rPr>
        <w:t>Почтенный, автор кажется, и не подозревает, что священ</w:t>
        <w:softHyphen/>
        <w:t>нику отнюдь и не подобает смотреть барином.</w:t>
      </w:r>
    </w:p>
    <w:p>
      <w:pPr>
        <w:pStyle w:val="Normal"/>
        <w:jc w:val="both"/>
        <w:rPr>
          <w:rFonts w:ascii="Times New Roman" w:hAnsi="Times New Roman" w:cs="Times New Roman"/>
        </w:rPr>
      </w:pPr>
      <w:r>
        <w:rPr>
          <w:rFonts w:cs="Times New Roman" w:ascii="Times New Roman" w:hAnsi="Times New Roman"/>
        </w:rPr>
        <w:t>вернуться к ниы впоследствии, а теперь указываем на них, как на предупредительные меры, придуманные и вне</w:t>
        <w:softHyphen/>
        <w:t>сенные в закон в виду каких-то опасений за будущность.</w:t>
      </w:r>
    </w:p>
    <w:p>
      <w:pPr>
        <w:pStyle w:val="Normal"/>
        <w:ind w:firstLine="360"/>
        <w:jc w:val="both"/>
        <w:rPr>
          <w:rFonts w:ascii="Times New Roman" w:hAnsi="Times New Roman" w:cs="Times New Roman"/>
        </w:rPr>
      </w:pPr>
      <w:r>
        <w:rPr>
          <w:rFonts w:cs="Times New Roman" w:ascii="Times New Roman" w:hAnsi="Times New Roman"/>
        </w:rPr>
        <w:t>Что прописанные статьи устава 1819 года были продик</w:t>
        <w:softHyphen/>
        <w:t xml:space="preserve">тованы </w:t>
      </w:r>
      <w:r>
        <w:rPr>
          <w:rFonts w:cs="Times New Roman" w:ascii="Times New Roman" w:hAnsi="Times New Roman"/>
          <w:smallCaps/>
        </w:rPr>
        <w:t xml:space="preserve">лифляндским </w:t>
      </w:r>
      <w:r>
        <w:rPr>
          <w:rFonts w:cs="Times New Roman" w:ascii="Times New Roman" w:hAnsi="Times New Roman"/>
        </w:rPr>
        <w:t>дворянством, которому они были вну</w:t>
        <w:softHyphen/>
        <w:t>шены тамошним духовенством,-в этом никто скольконибудь знакомый с обыкновенным способом составления законов для Остзейского края, конечно, не усомнится; с одинаковою уверенностью можно в настоящем случае опре</w:t>
        <w:softHyphen/>
        <w:t xml:space="preserve">делить и те побуждения, которыми при этом руководились местные дельцы. Пасторов в то время сильно тревожили успехи гернгутерства в </w:t>
      </w:r>
      <w:r>
        <w:rPr>
          <w:rFonts w:cs="Times New Roman" w:ascii="Times New Roman" w:hAnsi="Times New Roman"/>
          <w:smallCaps/>
        </w:rPr>
        <w:t xml:space="preserve">лифляндских </w:t>
      </w:r>
      <w:r>
        <w:rPr>
          <w:rFonts w:cs="Times New Roman" w:ascii="Times New Roman" w:hAnsi="Times New Roman"/>
        </w:rPr>
        <w:t>деревнях, и дально</w:t>
        <w:softHyphen/>
        <w:t>виднейшие из них, готовясь к неминуемой с ним борьбе, благоразумно припасали себе надежных союзников в лице агентов земской полиции. Из Записок православного Ла</w:t>
        <w:softHyphen/>
        <w:t>тыша читателям уже известно, что стремление к право</w:t>
        <w:softHyphen/>
        <w:t>славию зародилось в массе народонаселения, предварительно подготовленной гернгутерством, и потому необходимо те</w:t>
        <w:softHyphen/>
        <w:t xml:space="preserve">перь же сказать несколько слов о малоизвестном у нас местном значении этой секты в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Во второй половине прошлого века в среде германского протестантства господствовало направление популярно-ра</w:t>
        <w:softHyphen/>
        <w:t>ционалистическое, под влиянием которого церковь посте</w:t>
        <w:softHyphen/>
        <w:t xml:space="preserve">пенно превращалась в школу, а вероисповедание в </w:t>
      </w:r>
      <w:r>
        <w:rPr>
          <w:rFonts w:cs="Times New Roman" w:ascii="Times New Roman" w:hAnsi="Times New Roman"/>
          <w:smallCaps/>
        </w:rPr>
        <w:t>фило</w:t>
        <w:softHyphen/>
        <w:t>софскую</w:t>
      </w:r>
      <w:r>
        <w:rPr>
          <w:rFonts w:cs="Times New Roman" w:ascii="Times New Roman" w:hAnsi="Times New Roman"/>
        </w:rPr>
        <w:t xml:space="preserve"> систему. Озабоченные приисканием для догматов веры научной подбивки, богословы того времени довольно бесцеремонно обрубали их, прилаживая Христово учение к тогдашним понятиям; с тем вместе в нравственно распущенном обществе как будто испарялась действенная сила христианства. В противодействие школе и обществен</w:t>
        <w:softHyphen/>
        <w:t>ному настроению из более или менее отчетливого, но в основе своей все-таки верного ощущения мертвенности науч</w:t>
        <w:softHyphen/>
        <w:t>ных Формул и внутреннего безначалия в жизни возникли в Германии секты, известные под названием пиетизма и гернгутерства.</w:t>
      </w:r>
    </w:p>
    <w:p>
      <w:pPr>
        <w:pStyle w:val="Normal"/>
        <w:ind w:firstLine="360"/>
        <w:jc w:val="both"/>
        <w:rPr>
          <w:rFonts w:ascii="Times New Roman" w:hAnsi="Times New Roman" w:cs="Times New Roman"/>
        </w:rPr>
      </w:pPr>
      <w:r>
        <w:rPr>
          <w:rFonts w:cs="Times New Roman" w:ascii="Times New Roman" w:hAnsi="Times New Roman"/>
        </w:rPr>
        <w:t>Обе имели свой корень не в догматике, а в области религиозного чувства - это было их общее свойство, кото</w:t>
        <w:softHyphen/>
        <w:t>рым они резко отличались от древних ересей. Но въ</w:t>
      </w:r>
    </w:p>
    <w:p>
      <w:pPr>
        <w:pStyle w:val="Normal"/>
        <w:jc w:val="both"/>
        <w:rPr>
          <w:rFonts w:ascii="Times New Roman" w:hAnsi="Times New Roman" w:cs="Times New Roman"/>
        </w:rPr>
      </w:pPr>
      <w:r>
        <w:rPr>
          <w:rFonts w:cs="Times New Roman" w:ascii="Times New Roman" w:hAnsi="Times New Roman"/>
        </w:rPr>
        <w:t>дальнейшем развитии пиетизм расплылся в поэтических мечтах, тогда как гернгутерство удержалось и до сих пор держится на более практической почве личного и обще</w:t>
        <w:softHyphen/>
        <w:t>ственного воспитания в духе христианского благочестия. Верные своему ■ происхождению от общепротестантского корня гернгутеры, так же как и Лютер, убеждены в коренном повреждении религиозного идеала, завещанного церкви её божественным основателем, и в необходимости восстановить его в первобытной его чистоте. По их мне</w:t>
        <w:softHyphen/>
        <w:t>нию, церкви, в истинном значении этого слова, теперь уже нет, а учреждение,-называющее себя этим именем, есть только пародия церкви, или во всяком случае не более, как преддверие к ней, нечто в роде церкви ветхозаветной.</w:t>
      </w:r>
    </w:p>
    <w:p>
      <w:pPr>
        <w:pStyle w:val="Normal"/>
        <w:ind w:firstLine="360"/>
        <w:jc w:val="both"/>
        <w:rPr>
          <w:rFonts w:ascii="Times New Roman" w:hAnsi="Times New Roman" w:cs="Times New Roman"/>
        </w:rPr>
      </w:pPr>
      <w:r>
        <w:rPr>
          <w:rFonts w:cs="Times New Roman" w:ascii="Times New Roman" w:hAnsi="Times New Roman"/>
        </w:rPr>
        <w:t>Это однако не значит, чтоб человечество окончательно погибло. Истинные сыны Божии, жаждущие благодатного воз</w:t>
        <w:softHyphen/>
        <w:t>рождения, никогда не переводились; они существуют и те</w:t>
        <w:softHyphen/>
        <w:t>перь- это члены пока еще разрозненной будущей церкви. Им нужно только опознаться, образовать из себя духовное братство, слив воедино свои дары и стремления; тогда осе</w:t>
        <w:softHyphen/>
        <w:t>нит их неоскудевающая благодать, сам Христос заклю</w:t>
        <w:softHyphen/>
        <w:t>чит с ними тесный союз, и таким образом из малого на первое время стада составится со временем истинная Христова церковь. В сущности, гернгутеры берутся сызнова за ту практическую задачу, которой, по их мнению, не смогли разрешить апостолы с их преемниками. В про</w:t>
        <w:softHyphen/>
        <w:t>цессе постепенного строения истинной церкви гернгутеры до</w:t>
        <w:softHyphen/>
        <w:t>пускают два момента, которым соответствуют две Формы общежития: подготовительная, или так называемая община (</w:t>
      </w:r>
      <w:r>
        <w:rPr>
          <w:rFonts w:cs="Times New Roman" w:ascii="Times New Roman" w:hAnsi="Times New Roman"/>
          <w:lang w:val="la-VA" w:eastAsia="la-VA" w:bidi="la-VA"/>
        </w:rPr>
        <w:t xml:space="preserve">Societat) </w:t>
      </w:r>
      <w:r>
        <w:rPr>
          <w:rFonts w:cs="Times New Roman" w:ascii="Times New Roman" w:hAnsi="Times New Roman"/>
        </w:rPr>
        <w:t xml:space="preserve">и окончательная: братство </w:t>
      </w:r>
      <w:r>
        <w:rPr>
          <w:rFonts w:cs="Times New Roman" w:ascii="Times New Roman" w:hAnsi="Times New Roman"/>
          <w:lang w:val="la-VA" w:eastAsia="la-VA" w:bidi="la-VA"/>
        </w:rPr>
        <w:t>(Bruderschaft).</w:t>
      </w:r>
    </w:p>
    <w:p>
      <w:pPr>
        <w:pStyle w:val="Normal"/>
        <w:ind w:firstLine="360"/>
        <w:jc w:val="both"/>
        <w:rPr>
          <w:rFonts w:ascii="Times New Roman" w:hAnsi="Times New Roman" w:cs="Times New Roman"/>
        </w:rPr>
      </w:pPr>
      <w:r>
        <w:rPr>
          <w:rFonts w:cs="Times New Roman" w:ascii="Times New Roman" w:hAnsi="Times New Roman"/>
        </w:rPr>
        <w:t>В общину принимаются последователи всех протестант</w:t>
        <w:softHyphen/>
        <w:t>ских вероисповеданий: лютеранского, реформатского и дру</w:t>
        <w:softHyphen/>
        <w:t>гих, при чем от них даже не требуется, чтоб они от</w:t>
        <w:softHyphen/>
        <w:t>делились от своих единоверцев. Напротив, им вме</w:t>
        <w:softHyphen/>
        <w:t>няется в обязанность исправно посещать свою церковь, исполнять её предписания и оказывать её пастырям глубочайшее уважение; затем, как члены общины, заключив</w:t>
        <w:softHyphen/>
        <w:t>шей специальный союз с Христом, они должны также присутствовать на её собраниях, участвовать на ея</w:t>
      </w:r>
    </w:p>
    <w:p>
      <w:pPr>
        <w:pStyle w:val="Normal"/>
        <w:jc w:val="both"/>
        <w:rPr>
          <w:rFonts w:ascii="Times New Roman" w:hAnsi="Times New Roman" w:cs="Times New Roman"/>
        </w:rPr>
      </w:pPr>
      <w:r>
        <w:rPr>
          <w:rFonts w:cs="Times New Roman" w:ascii="Times New Roman" w:hAnsi="Times New Roman"/>
        </w:rPr>
        <w:t>духовных упражнениях и подчиняться безусловно руковод</w:t>
        <w:softHyphen/>
        <w:t>ству её наставников, которым вверяется попечение о их душах. В втом смысле образование общины не есть еще раскол, по крайней мере не влечет за собою раскола про</w:t>
        <w:softHyphen/>
        <w:t>явленного; но это конечно новая, своего рода небольшая церковь, выростающая в организме местной церкви и пи</w:t>
        <w:softHyphen/>
        <w:t xml:space="preserve">тающаяся её соками: </w:t>
      </w:r>
      <w:r>
        <w:rPr>
          <w:rFonts w:cs="Times New Roman" w:ascii="Times New Roman" w:hAnsi="Times New Roman"/>
          <w:lang w:val="la-VA" w:eastAsia="la-VA" w:bidi="la-VA"/>
        </w:rPr>
        <w:t xml:space="preserve">ecclesiola in ecclesia </w:t>
      </w:r>
      <w:r>
        <w:rPr>
          <w:rFonts w:cs="Times New Roman" w:ascii="Times New Roman" w:hAnsi="Times New Roman"/>
        </w:rPr>
        <w:t>Можно сказать, что в силу подразумеваемой сделки, в которую охотно вступают гернгутеры с местным духовенством, они на первых порах оставляют господствующей церкви плоть, а себе берут душу своих последователей. В отличие от общин братства составляют уже частицы вполне само</w:t>
        <w:softHyphen/>
        <w:t>стоятельной церкви, имеющие свою особенную иерархию и не признающие над собою никакой иной духовной власти. Члены каждой общины независимо от подготовляемых к вступлению в духовный союз (оглашаемых) подразделя</w:t>
        <w:softHyphen/>
        <w:t>ются на разряды или степени, соответствующие мере полу</w:t>
        <w:softHyphen/>
        <w:t>ченной благодати. Община управляется старшиною, который назначается из среды её членов,-но не по выбору, а по жребию, которому гернгутеры придают значение божествен</w:t>
        <w:softHyphen/>
        <w:t>ного указания. Подготовление оглашаемых и забота о ду</w:t>
        <w:softHyphen/>
        <w:t>ховном совершенствовании членов поручается наставни</w:t>
        <w:softHyphen/>
        <w:t>кам, из коих каждый имеет на своем попечении от 5-ти до 6-ти душ; над несколькими таковыми общинами, от 12-ти до 20-ти, ставится тем же порядком, то есть по жребию-диакон, обязанный руководить старшин и настав</w:t>
        <w:softHyphen/>
        <w:t>ников. Диаконы в свою очередь подчиняются местному пресвитеру, а пресвитеры центральному управлению всей ассоциации в Гернгуте. За исключением старшин, настав</w:t>
        <w:softHyphen/>
        <w:t>ников и чтецов все прочие начальники (диаконы, пресви</w:t>
        <w:softHyphen/>
        <w:t>теры и т. д.) назначаются непременно из числа братьев и образуют как бы звенья той непрерывной цепи, кото</w:t>
        <w:softHyphen/>
        <w:t>рою общины связуются с братствами.</w:t>
      </w:r>
    </w:p>
    <w:p>
      <w:pPr>
        <w:pStyle w:val="Normal"/>
        <w:ind w:firstLine="360"/>
        <w:jc w:val="both"/>
        <w:rPr>
          <w:rFonts w:ascii="Times New Roman" w:hAnsi="Times New Roman" w:cs="Times New Roman"/>
        </w:rPr>
      </w:pPr>
      <w:r>
        <w:rPr>
          <w:rFonts w:cs="Times New Roman" w:ascii="Times New Roman" w:hAnsi="Times New Roman"/>
        </w:rPr>
        <w:t>В Остзейском крае все низшие должности (наставников, старшин, уставщиков и т. д.) замещались всегда из ту</w:t>
        <w:softHyphen/>
        <w:t>земцев, т. е. из Латышей и Эстов; а диаконы и пресви</w:t>
        <w:softHyphen/>
        <w:t>теры присылались из-за границы. Народ считал их про</w:t>
        <w:softHyphen/>
        <w:t>роками и святыми.</w:t>
      </w:r>
    </w:p>
    <w:p>
      <w:pPr>
        <w:pStyle w:val="Normal"/>
        <w:ind w:firstLine="360"/>
        <w:jc w:val="both"/>
        <w:rPr>
          <w:rFonts w:ascii="Times New Roman" w:hAnsi="Times New Roman" w:cs="Times New Roman"/>
        </w:rPr>
      </w:pPr>
      <w:r>
        <w:rPr>
          <w:rFonts w:cs="Times New Roman" w:ascii="Times New Roman" w:hAnsi="Times New Roman"/>
        </w:rPr>
        <w:t>Собственно братств, как совершенно самостоятельных религиозных обществ, в Остзейском крае, говорят, ни</w:t>
        <w:softHyphen/>
        <w:t xml:space="preserve">когда не было; были и существуют только общины под руководством братчиков, так называемых </w:t>
      </w:r>
      <w:r>
        <w:rPr>
          <w:rFonts w:cs="Times New Roman" w:ascii="Times New Roman" w:hAnsi="Times New Roman"/>
          <w:lang w:val="la-VA" w:eastAsia="la-VA" w:bidi="la-VA"/>
        </w:rPr>
        <w:t xml:space="preserve">diasporaArbeiter </w:t>
      </w:r>
      <w:r>
        <w:rPr>
          <w:rFonts w:cs="Times New Roman" w:ascii="Times New Roman" w:hAnsi="Times New Roman"/>
        </w:rPr>
        <w:t>(трудящихся в рассеянии) *)•</w:t>
      </w:r>
    </w:p>
    <w:p>
      <w:pPr>
        <w:pStyle w:val="Normal"/>
        <w:ind w:firstLine="360"/>
        <w:jc w:val="both"/>
        <w:rPr>
          <w:rFonts w:ascii="Times New Roman" w:hAnsi="Times New Roman" w:cs="Times New Roman"/>
        </w:rPr>
      </w:pPr>
      <w:r>
        <w:rPr>
          <w:rFonts w:cs="Times New Roman" w:ascii="Times New Roman" w:hAnsi="Times New Roman"/>
        </w:rPr>
        <w:t>Как все сектанты, в разные времена мечтавшие о восстановлении будто бы исчезнувшей с лица земли апостоль</w:t>
        <w:softHyphen/>
        <w:t>ской церкви, гернгутеры рабски подражают своему идеалу, воспроизводя в своем кругу преимущественно те случай</w:t>
        <w:softHyphen/>
        <w:t>ные Формы общежития, которые в частном и обществен</w:t>
        <w:softHyphen/>
        <w:t>ном быту апостолов обусловливались тогдашнею истори</w:t>
        <w:softHyphen/>
        <w:t>ческою обстановкою горсти христиан, затопленных иудей</w:t>
        <w:softHyphen/>
        <w:t>ством и язычеством. У них бывают разного рода со</w:t>
        <w:softHyphen/>
        <w:t xml:space="preserve">брания, так называемые часы </w:t>
      </w:r>
      <w:r>
        <w:rPr>
          <w:rFonts w:cs="Times New Roman" w:ascii="Times New Roman" w:hAnsi="Times New Roman"/>
          <w:lang w:val="la-VA" w:eastAsia="la-VA" w:bidi="la-VA"/>
        </w:rPr>
        <w:t xml:space="preserve">(Stunden), </w:t>
      </w:r>
      <w:r>
        <w:rPr>
          <w:rFonts w:cs="Times New Roman" w:ascii="Times New Roman" w:hAnsi="Times New Roman"/>
        </w:rPr>
        <w:t>частью открытые для всех, частью более тесные, доступные одним избран</w:t>
        <w:softHyphen/>
        <w:t>ным; эти собрания посвящаются чтению, молитве, пенью, назидательным беседам, обсуждению разных предметов, касающихся нужд и польз отдельных лиц или всего обще</w:t>
        <w:softHyphen/>
        <w:t>ства, принятию новых членов, исключению недостойных, нравственному исправлению сомневающихся или падающих, даже совершению таинств: крещения, приобщения и полу</w:t>
        <w:softHyphen/>
        <w:t>гласной исповеди с омовением ног. К вопросам соб</w:t>
        <w:softHyphen/>
        <w:t>ственно догматического свойства гернгутеры вообще отно</w:t>
        <w:softHyphen/>
        <w:t>сятся безразлично; они принимают безоговорочно аугсбург</w:t>
        <w:softHyphen/>
        <w:t>ский символ, но мирятся и с учением реформатов, избегая вообще всякой полемики и заимствуя от догматики только то, что может быть предметом внутреннего ощущения и действовать на чувство.</w:t>
      </w:r>
    </w:p>
    <w:p>
      <w:pPr>
        <w:pStyle w:val="Normal"/>
        <w:ind w:firstLine="360"/>
        <w:jc w:val="both"/>
        <w:rPr>
          <w:rFonts w:ascii="Times New Roman" w:hAnsi="Times New Roman" w:cs="Times New Roman"/>
        </w:rPr>
      </w:pPr>
      <w:r>
        <w:rPr>
          <w:rFonts w:cs="Times New Roman" w:ascii="Times New Roman" w:hAnsi="Times New Roman"/>
        </w:rPr>
        <w:t>Можно сказать, что у них нет собственного своего сим</w:t>
        <w:softHyphen/>
        <w:t>вола; но есть, во-первых, в своем роде образцовая, строго выработанная общественная организация, во-вторых, по</w:t>
        <w:softHyphen/>
        <w:t>дробно Формулированная система внутреннего воспитания и руководства к спасению (разумеется, как они его пони</w:t>
        <w:softHyphen/>
        <w:t>мают), свидетельствующая о глубоком разумении высших потребностей души человеческой. В этом собственно за</w:t>
        <w:softHyphen/>
        <w:t>ключается их специальность и их сила. Прежде всего они</w:t>
      </w:r>
    </w:p>
    <w:p>
      <w:pPr>
        <w:pStyle w:val="Normal"/>
        <w:ind w:firstLine="360"/>
        <w:jc w:val="both"/>
        <w:rPr>
          <w:rFonts w:ascii="Times New Roman" w:hAnsi="Times New Roman" w:cs="Times New Roman"/>
        </w:rPr>
      </w:pPr>
      <w:r>
        <w:rPr>
          <w:rFonts w:cs="Times New Roman" w:ascii="Times New Roman" w:hAnsi="Times New Roman"/>
        </w:rPr>
        <w:t>и) Сарептские же гернгутеры организованы в братство.</w:t>
      </w:r>
    </w:p>
    <w:p>
      <w:pPr>
        <w:pStyle w:val="Normal"/>
        <w:jc w:val="both"/>
        <w:rPr>
          <w:rFonts w:ascii="Times New Roman" w:hAnsi="Times New Roman" w:cs="Times New Roman"/>
        </w:rPr>
      </w:pPr>
      <w:r>
        <w:rPr>
          <w:rFonts w:cs="Times New Roman" w:ascii="Times New Roman" w:hAnsi="Times New Roman"/>
        </w:rPr>
        <w:t>стараются пробудить в каждом лице, кажущемся им до</w:t>
        <w:softHyphen/>
        <w:t>статочно восприимчивым, внимание к самому себе, потом сознание своей греховности и живую потребность благодат</w:t>
        <w:softHyphen/>
        <w:t>ного обновления; затем они раскрывают перед ним тайну искупительной жертвы и непрестанным устремлением всех его помыслов к страстям Христовым (фто основ</w:t>
        <w:softHyphen/>
        <w:t>ная тема их песен, проповедей и бесед) приводят его в состояние напряженного умиления, которое тщательно в нем поддерживается. При фтом ему дают чувствовать, что только через посредство общества, состоящего будто бы в каком то особенном, таинственном союзе с Искупи</w:t>
        <w:softHyphen/>
        <w:t>телем, и может личность, жаждущая спасения, воспользо</w:t>
        <w:softHyphen/>
        <w:t>ваться заслугами Христа и, так сказать, приобщиться к ним. Таким образом в понятиях подготовляемого всту</w:t>
        <w:softHyphen/>
        <w:t>пление в общество мало по малу отождествляется с завер</w:t>
        <w:softHyphen/>
        <w:t>шением внутреннего оправдания; наконец, по принятии в общество перед новым членом открывается дальнейший путь духовного совершенствования в той же среде и под руководством тех же наставников, которые могут воз</w:t>
        <w:softHyphen/>
        <w:t>водить его с низших степеней на высшие.</w:t>
      </w:r>
    </w:p>
    <w:p>
      <w:pPr>
        <w:pStyle w:val="Normal"/>
        <w:ind w:firstLine="360"/>
        <w:jc w:val="both"/>
        <w:rPr>
          <w:rFonts w:ascii="Times New Roman" w:hAnsi="Times New Roman" w:cs="Times New Roman"/>
        </w:rPr>
      </w:pPr>
      <w:r>
        <w:rPr>
          <w:rFonts w:cs="Times New Roman" w:ascii="Times New Roman" w:hAnsi="Times New Roman"/>
        </w:rPr>
        <w:t>Латышей и Эстов, не имевших почти никакого понятия о догматическом учении вероисповедания, в которое они были зачислены и в то же время не находивших в скуд</w:t>
        <w:softHyphen/>
        <w:t>ных и сухих обрядах своей церкви ничего такого, к чему бы они могли привязаться хотя бы силою привычки, весь этот процесс с его привлекательною таинственностью и с множеством духовных упражнений, искусно рассчитан</w:t>
        <w:softHyphen/>
        <w:t>ных на возбуждение нервной системы, естественно должен был поразить, как совершенно новое откровение свыше. Чтоб отдаться всею душею нежданным проповедникам доброй вести, им даже не от чего было отрекаться; в душе их было пустое место, и гернгутеры заняли его без боя. Этим в особенности (не без участия, конечно, и дру</w:t>
        <w:softHyphen/>
        <w:t>гих причин, о которых будет говорено ниже) объясняется изумительная быстрота распространения и несомненно бла</w:t>
        <w:softHyphen/>
        <w:t>готворное влияние гернгутерства на массу простого народа в наших Остзейских губерниях.</w:t>
      </w:r>
    </w:p>
    <w:p>
      <w:pPr>
        <w:pStyle w:val="Normal"/>
        <w:ind w:firstLine="360"/>
        <w:jc w:val="both"/>
        <w:rPr>
          <w:rFonts w:ascii="Times New Roman" w:hAnsi="Times New Roman" w:cs="Times New Roman"/>
        </w:rPr>
      </w:pPr>
      <w:r>
        <w:rPr>
          <w:rFonts w:cs="Times New Roman" w:ascii="Times New Roman" w:hAnsi="Times New Roman"/>
        </w:rPr>
        <w:t>Оно проникло туда около 1730 года и притом не слу</w:t>
        <w:softHyphen/>
      </w:r>
    </w:p>
    <w:p>
      <w:pPr>
        <w:pStyle w:val="Normal"/>
        <w:jc w:val="both"/>
        <w:rPr>
          <w:rFonts w:ascii="Times New Roman" w:hAnsi="Times New Roman" w:cs="Times New Roman"/>
        </w:rPr>
      </w:pPr>
      <w:r>
        <w:rPr>
          <w:rFonts w:cs="Times New Roman" w:ascii="Times New Roman" w:hAnsi="Times New Roman"/>
        </w:rPr>
        <w:t>чайно, а благодаря стараниям некоторых местных па</w:t>
        <w:softHyphen/>
        <w:t>сторов. Одни из них (особенно воспитанники галльского университета) сами сочувствовали гернгутерству; другие, сознавая свою немощь, надеялись найти в братчинах по</w:t>
        <w:softHyphen/>
        <w:t>слушных себе помощников, а третьи радовались предста</w:t>
        <w:softHyphen/>
        <w:t>влявшейся возможности, оставя на свою долю почет, доходы и покойную жизнь, возложить на других скучные заботы о душах своих прихожан. В высшем дворянстве (осо</w:t>
        <w:softHyphen/>
        <w:t>бенно между женщинами) новое учение нашло также востор</w:t>
        <w:softHyphen/>
        <w:t>женное сочувствие и деятельное покровительство. Первые при</w:t>
        <w:softHyphen/>
        <w:t>бывшие из-за границы братчики, осмотревшись в новой для них среде, тотчас же вошли в сношение с просто</w:t>
        <w:softHyphen/>
        <w:t>народием и с свойственным им искусством умели за</w:t>
        <w:softHyphen/>
        <w:t>тронуть в нем самые чувствительные струны. Крестьяне были польщены и тронуты необычно ласковым с ними обращением их новых наставников и, как кажется, не только не пожалели о совершенном отсутствии всякого барства в их манерах, а скорее вменили им это в за</w:t>
        <w:softHyphen/>
        <w:t>слугу. В немногих, наскоро выстроенных молитвенных домах, открылись собрания, так называемые часы. Сперва крестьяне посещали их из одного любопытства, потом, и очень скоро, они им полюбились. Тут, на этих сход</w:t>
        <w:softHyphen/>
        <w:t>ках, Латыши и Эсты, забитые в тиски крепостного права, запуганные и обреченные на безмолвие и невежество '), на</w:t>
        <w:softHyphen/>
        <w:t>конец вздохнули свободно. Они увидали себя в первый раз собранными вместе, в кругу своих, для обмена мы</w:t>
        <w:softHyphen/>
        <w:t>слей и жалоб, для безбоязненного обнаружения своих ду</w:t>
        <w:softHyphen/>
        <w:t>ховных потребностей и мирских забот, для непосредствен</w:t>
        <w:softHyphen/>
        <w:t>ного, живого участия в доступных всем молитвенных упражнениях. Смело можно сказать, что гернгутеры развя</w:t>
        <w:softHyphen/>
        <w:t>зали языки крестьянам, и что в молитвенных домах, а не в дворянских и не в церковных школах, восприяло свое начало местное народное образование. По инициативе</w:t>
      </w:r>
    </w:p>
    <w:p>
      <w:pPr>
        <w:pStyle w:val="Normal"/>
        <w:ind w:firstLine="360"/>
        <w:jc w:val="both"/>
        <w:rPr>
          <w:rFonts w:ascii="Times New Roman" w:hAnsi="Times New Roman" w:cs="Times New Roman"/>
        </w:rPr>
      </w:pPr>
      <w:r>
        <w:rPr>
          <w:rFonts w:cs="Times New Roman" w:ascii="Times New Roman" w:hAnsi="Times New Roman"/>
        </w:rPr>
        <w:t>1) При открытии дерптского университета шведский генерал-губернатор Скитте заявлял с негодованием, что крестьянам запрещалось чему-либо учиться, дабы легче было держать в крепостной зависимости не только плоть, но и дух простого народа.</w:t>
      </w:r>
    </w:p>
    <w:p>
      <w:pPr>
        <w:pStyle w:val="Normal"/>
        <w:jc w:val="both"/>
        <w:rPr>
          <w:rFonts w:ascii="Times New Roman" w:hAnsi="Times New Roman" w:cs="Times New Roman"/>
        </w:rPr>
      </w:pPr>
      <w:r>
        <w:rPr>
          <w:rFonts w:cs="Times New Roman" w:ascii="Times New Roman" w:hAnsi="Times New Roman"/>
        </w:rPr>
        <w:t xml:space="preserve">неутомимого организатора гернгутерской церкви графа Цин цендорфа, в 1736 году лично посетившего новонасажденную свою паству, открыта была в </w:t>
      </w:r>
      <w:r>
        <w:rPr>
          <w:rFonts w:cs="Times New Roman" w:ascii="Times New Roman" w:hAnsi="Times New Roman"/>
          <w:smallCaps/>
        </w:rPr>
        <w:t>Лифляндии</w:t>
      </w:r>
      <w:r>
        <w:rPr>
          <w:rFonts w:cs="Times New Roman" w:ascii="Times New Roman" w:hAnsi="Times New Roman"/>
        </w:rPr>
        <w:t xml:space="preserve"> семинария на 130 Латышей для подготовления учителей из туземцев ')• Все это заводилось не то что бы тайно, но и не гласно, с ведома местного духовенства отчасти даже с его одобрения, но без утверждения и ведома правительства. Понятно однако, что * быстрые успехи гернгутеров не могли не возбудить подо</w:t>
        <w:softHyphen/>
        <w:t>зрений. Дальновиднейшие из пасторов, внутренно сознавая свое бессилие выдержать соперничество братчиков, догада</w:t>
        <w:softHyphen/>
        <w:t>лись, что рано или поздно последние отобьют у них вместе с их паствою и их кормление; с другой стороны, поме</w:t>
        <w:softHyphen/>
        <w:t>щики стали замечать, что народ как будто балуется, то есть смотрит бодрее, и отвлекается от дела, то есть от барщины; наконец, тем и другим не нравился демокра</w:t>
        <w:softHyphen/>
        <w:t xml:space="preserve">тический характер общин. </w:t>
      </w:r>
      <w:r>
        <w:rPr>
          <w:rFonts w:cs="Times New Roman" w:ascii="Times New Roman" w:hAnsi="Times New Roman"/>
          <w:smallCaps/>
        </w:rPr>
        <w:t>Лифляндский</w:t>
      </w:r>
      <w:r>
        <w:rPr>
          <w:rFonts w:cs="Times New Roman" w:ascii="Times New Roman" w:hAnsi="Times New Roman"/>
        </w:rPr>
        <w:t xml:space="preserve"> генерал-суперин</w:t>
        <w:softHyphen/>
        <w:t>тендент Фишер обратился в обер-консисторию с пред</w:t>
        <w:softHyphen/>
        <w:t>ложением нарядить Формальное следствие над гернгутерами, самовольно вторгшимися в подведомственную ей одной об. ласть церковного учения и тем посягнувшими на исключи</w:t>
        <w:softHyphen/>
        <w:t>тельные права ей присвоенные, как господствующей местной церкви. Но еще прежде чем следствие было окон</w:t>
        <w:softHyphen/>
        <w:t>чено, последовал удар из Петербурга, конечно, подго</w:t>
        <w:softHyphen/>
        <w:t>товленный тамошними влиятельными дворянами Остзейского происхождения. Не разобрав точно, в чем было дело, Импе</w:t>
        <w:softHyphen/>
        <w:t xml:space="preserve">ратрица Елисавета Петровна строгим указо'м 16 апреля 1743 года, повелела „предводительницу новой секты графиню Цинцендорф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и всех прибывших с нею из чужих краев помощников учтивым образом за</w:t>
        <w:softHyphen/>
        <w:t>арестовать и отправить в Петербург за караулом, с до-</w:t>
      </w:r>
    </w:p>
    <w:p>
      <w:pPr>
        <w:pStyle w:val="Normal"/>
        <w:ind w:firstLine="360"/>
        <w:jc w:val="both"/>
        <w:rPr>
          <w:rFonts w:ascii="Times New Roman" w:hAnsi="Times New Roman" w:cs="Times New Roman"/>
        </w:rPr>
      </w:pPr>
      <w:r>
        <w:rPr>
          <w:rFonts w:cs="Times New Roman" w:ascii="Times New Roman" w:hAnsi="Times New Roman"/>
        </w:rPr>
        <w:t>1) По недостатку туземцев, способных быть пасторами, сельское духовен</w:t>
        <w:softHyphen/>
        <w:t>ство в XVII и в начале XVIII веков состояло почти исключительно из Шведов, а при русском владычестве долго восполнилось выходцами из Гер</w:t>
        <w:softHyphen/>
        <w:t>мании, не знавшими местных языков.</w:t>
      </w:r>
    </w:p>
    <w:p>
      <w:pPr>
        <w:pStyle w:val="Normal"/>
        <w:ind w:firstLine="360"/>
        <w:jc w:val="both"/>
        <w:rPr>
          <w:rFonts w:ascii="Times New Roman" w:hAnsi="Times New Roman" w:cs="Times New Roman"/>
        </w:rPr>
      </w:pPr>
      <w:r>
        <w:rPr>
          <w:rFonts w:cs="Times New Roman" w:ascii="Times New Roman" w:hAnsi="Times New Roman"/>
        </w:rPr>
        <w:t>9) Она перед фтим приезжала в Ригу и пробиралась в Петербург, кажется, с целью отвратить удар; но ничего не могла сделать и во время до арестования её сама выехала из России. Муж её, напрасно пытавшийся добиться объяснения, был выслан за границу.</w:t>
      </w:r>
    </w:p>
    <w:p>
      <w:pPr>
        <w:pStyle w:val="Normal"/>
        <w:jc w:val="both"/>
        <w:rPr>
          <w:rFonts w:ascii="Times New Roman" w:hAnsi="Times New Roman" w:cs="Times New Roman"/>
        </w:rPr>
      </w:pPr>
      <w:r>
        <w:rPr>
          <w:rFonts w:cs="Times New Roman" w:ascii="Times New Roman" w:hAnsi="Times New Roman"/>
        </w:rPr>
        <w:t>вольным конвоем; книги, бумаги и письма их отобрать и доставить туда же; все молитвенные дома запереть, собрания прекратить, всем ЛиФляндцам, впавшим в развра</w:t>
        <w:softHyphen/>
        <w:t>щенное учение эрн гутеров ') сие запретить; за тем после всего этого донести о результате наряженного на местах исследования и о том: чтд именно содер</w:t>
        <w:softHyphen/>
        <w:t>жит оное эрн-гутеров учение, какое оного употребление в самом деле, явное или тайное?* *) Все эти строгости мотивированы были тем, что в числе последователей но</w:t>
        <w:softHyphen/>
        <w:t>вой секты оказывалось множество крестьян, которые „тем развращенным учением будто бы приводились в не</w:t>
        <w:softHyphen/>
        <w:t>послушание помещикам и под предлогом молитвы должные свои работы покидали*. Этот последний аргумент яснее всякой подписи свидетельствует о том, кто в этом случае подстрекал и возбуждал пра</w:t>
        <w:softHyphen/>
        <w:t xml:space="preserve">вительство. ЛиФляндское духовенство, позабыв на сей раз о свободе совести и о веротерпимости (к которой однако громко взывали из-за границы и в самой </w:t>
      </w:r>
      <w:r>
        <w:rPr>
          <w:rFonts w:cs="Times New Roman" w:ascii="Times New Roman" w:hAnsi="Times New Roman"/>
          <w:smallCaps/>
        </w:rPr>
        <w:t>Лифляндии</w:t>
      </w:r>
      <w:r>
        <w:rPr>
          <w:rFonts w:cs="Times New Roman" w:ascii="Times New Roman" w:hAnsi="Times New Roman"/>
        </w:rPr>
        <w:t xml:space="preserve"> друзья гернгутеров), вдвойне обрадовалось указу; кем бы он ни был подсказан, ответственность за него все-таки ложилась всецело на русское правительство, а между тем он при</w:t>
        <w:softHyphen/>
        <w:t>ходился пасторам как нельзя более по душе. В развитие его ревностная исполнительница Высочайшей воли-местная консистория, живо взялась за дело и потребовала: чтоб все иностранцы, члены заграничных братств, были] удалены из края; чтоб местным обывателям запрещено было иметь с ними письменные сношения; чтоб все их издания, неодобренные местною цензурою, были изъяты из обраще</w:t>
        <w:softHyphen/>
        <w:t>ния; чтоб равномерно запрещены были закрытые а потом и всякия гернгутерские собрания; чтоб молитвенные дома были разломаны или отобраны на другое употребление; чтоб денежные кассы были отняты у обществ и переданы прию там для бедных и т. д. Обсуждая эти распоряжения, г. Гарнак, новейший исследователь лиФляндского гернгутерства, находит, что тамошнее церковное начальство, испол-</w:t>
      </w:r>
    </w:p>
    <w:p>
      <w:pPr>
        <w:pStyle w:val="Normal"/>
        <w:ind w:firstLine="360"/>
        <w:jc w:val="both"/>
        <w:rPr>
          <w:rFonts w:ascii="Times New Roman" w:hAnsi="Times New Roman" w:cs="Times New Roman"/>
        </w:rPr>
      </w:pPr>
      <w:r>
        <w:rPr>
          <w:rFonts w:cs="Times New Roman" w:ascii="Times New Roman" w:hAnsi="Times New Roman"/>
        </w:rPr>
        <w:t>9 Так они названы в указе.</w:t>
      </w:r>
    </w:p>
    <w:p>
      <w:pPr>
        <w:pStyle w:val="Normal"/>
        <w:ind w:firstLine="360"/>
        <w:jc w:val="both"/>
        <w:rPr>
          <w:rFonts w:ascii="Times New Roman" w:hAnsi="Times New Roman" w:cs="Times New Roman"/>
        </w:rPr>
      </w:pPr>
      <w:r>
        <w:rPr>
          <w:rFonts w:cs="Times New Roman" w:ascii="Times New Roman" w:hAnsi="Times New Roman"/>
        </w:rPr>
        <w:t>*) Русский Архив Бартенева 1868. № 9.</w:t>
      </w:r>
    </w:p>
    <w:p>
      <w:pPr>
        <w:pStyle w:val="Normal"/>
        <w:jc w:val="both"/>
        <w:rPr>
          <w:rFonts w:ascii="Times New Roman" w:hAnsi="Times New Roman" w:cs="Times New Roman"/>
        </w:rPr>
      </w:pPr>
      <w:r>
        <w:rPr>
          <w:rFonts w:cs="Times New Roman" w:ascii="Times New Roman" w:hAnsi="Times New Roman"/>
        </w:rPr>
        <w:t>пяя обязательные для него предписания высшего правитель</w:t>
        <w:softHyphen/>
        <w:t xml:space="preserve">ства, обнаружило в этом случае твердость,, мудрость и кротость </w:t>
      </w:r>
      <w:r>
        <w:rPr>
          <w:rFonts w:cs="Times New Roman" w:ascii="Times New Roman" w:hAnsi="Times New Roman"/>
          <w:lang w:val="la-VA" w:eastAsia="la-VA" w:bidi="la-VA"/>
        </w:rPr>
        <w:t xml:space="preserve">(milde Haltung) </w:t>
      </w:r>
      <w:r>
        <w:rPr>
          <w:rFonts w:cs="Times New Roman" w:ascii="Times New Roman" w:hAnsi="Times New Roman"/>
        </w:rPr>
        <w:t>’). Это значит, что пасторы, оказывавшие поблажку гернгутерам, остались на сво</w:t>
        <w:softHyphen/>
        <w:t>их местах; но только их и пощадили. За то на за</w:t>
        <w:softHyphen/>
        <w:t>граничных братчиков и на крестьян обрушилось гонение; начались аресты допросы, ссылки, и новое учение озарилось сиянием мученического венца. Подрезанный корешок однако уцелел и пустил новые отпрыски. Собрания все-таки про должались; но в тайне; люди сходились по ночам, в ле</w:t>
        <w:softHyphen/>
        <w:t>сах, и поддерживали друг в друге бодрость надеждою на лучшие времена. Времена эти вскоре наступили. В начале царствования Екатерины II в связи с целым рядом мер, имевших целью привлечь иностранцев к водворению в России, по просьбе заграничной генеральной дирекции обще</w:t>
        <w:softHyphen/>
        <w:t>ства братства евангелического, августинского исповедания (так названы гернгутеры в указе 25 Февраля 1764 года), поручено было Синоду рассмотреть учение' и правила их церкви.</w:t>
      </w:r>
    </w:p>
    <w:p>
      <w:pPr>
        <w:pStyle w:val="Normal"/>
        <w:ind w:firstLine="360"/>
        <w:jc w:val="both"/>
        <w:rPr>
          <w:rFonts w:ascii="Times New Roman" w:hAnsi="Times New Roman" w:cs="Times New Roman"/>
        </w:rPr>
      </w:pPr>
      <w:r>
        <w:rPr>
          <w:rFonts w:cs="Times New Roman" w:ascii="Times New Roman" w:hAnsi="Times New Roman"/>
        </w:rPr>
        <w:t>Оказалось, „что учение сего общества с лютеранским, а паче с реформатским сходствует, с малою токмо отме</w:t>
        <w:softHyphen/>
        <w:t>ною, „а потому Императрица сняла запрет, наложенный на гернгутеров в 1743 году, разрешила им водворение в России с правом беспрепятственно исповедывать свою веру и отправлять свое богослужение на общем основании из</w:t>
        <w:softHyphen/>
        <w:t>данного прежде манифеста, следовательно - все таки под условием не привлекать в свою веру христиан других исповеданий *).</w:t>
      </w:r>
    </w:p>
    <w:p>
      <w:pPr>
        <w:pStyle w:val="Normal"/>
        <w:ind w:firstLine="360"/>
        <w:jc w:val="both"/>
        <w:rPr>
          <w:rFonts w:ascii="Times New Roman" w:hAnsi="Times New Roman" w:cs="Times New Roman"/>
        </w:rPr>
      </w:pPr>
      <w:r>
        <w:rPr>
          <w:rFonts w:cs="Times New Roman" w:ascii="Times New Roman" w:hAnsi="Times New Roman"/>
        </w:rPr>
        <w:t>Впоследствии, в царствование Императора Александра I, под влиянием господствовавшего либерального мистицизма и это законное ограничение было почти упразднено. Члены еван</w:t>
        <w:softHyphen/>
        <w:t>гелического братского общества в Остзейских губерниях (следоватефно братчики в тесном смысле, в отличие от членов местных общин) испросили себе в 1817 году ’) жалованную грамоту, преисполненную всяких им похвалъ</w:t>
      </w:r>
    </w:p>
    <w:p>
      <w:pPr>
        <w:pStyle w:val="Normal"/>
        <w:ind w:firstLine="360"/>
        <w:jc w:val="both"/>
        <w:rPr>
          <w:rFonts w:ascii="Times New Roman" w:hAnsi="Times New Roman" w:cs="Times New Roman"/>
        </w:rPr>
      </w:pPr>
      <w:r>
        <w:rPr>
          <w:rFonts w:cs="Times New Roman" w:ascii="Times New Roman" w:hAnsi="Times New Roman"/>
        </w:rPr>
        <w:t>') Стр. 93. - ») Пол. Собр. Зак. XVI № 11880 в 12057. - ») Пола. Собр. Заж. XXXIV, № 27113.</w:t>
      </w:r>
    </w:p>
    <w:p>
      <w:pPr>
        <w:pStyle w:val="Normal"/>
        <w:jc w:val="both"/>
        <w:rPr>
          <w:rFonts w:ascii="Times New Roman" w:hAnsi="Times New Roman" w:cs="Times New Roman"/>
        </w:rPr>
      </w:pPr>
      <w:r>
        <w:rPr>
          <w:rFonts w:cs="Times New Roman" w:ascii="Times New Roman" w:hAnsi="Times New Roman"/>
        </w:rPr>
        <w:t>(между прочим за успешное наставление словом и приме</w:t>
        <w:softHyphen/>
        <w:t>ром наипаче поселян), которою были им дарованы сле</w:t>
        <w:softHyphen/>
        <w:t>дующие важные права: „Устраивать, учреждать и содержать под своим присмотром, как то и доселе было, для духовной пользы и назидания Латышей, Эстов и других желающих молитвенные дома или собра</w:t>
        <w:softHyphen/>
        <w:t>ния по городам, селениям и деревням с согласия владельца земли и с ведома начальства городского без всякого впрочем в том препятствия. В оных молит</w:t>
        <w:softHyphen/>
        <w:t>венных домах или собраниях могут свободно сходиться все желающие по прежнему доныне заведению, кроме часов для обыкновенного по церквам богослужения назначенных и во время свободное от работ. Сим молитвенным, на</w:t>
        <w:softHyphen/>
        <w:t>зидательным, для чтения слова Божия, моления и прилич</w:t>
        <w:softHyphen/>
        <w:t>ных научений учреждаемым, состоять под руководстои и управлением старших и чле нов братского евангелического общества*</w:t>
      </w:r>
      <w:r>
        <w:rPr>
          <w:rFonts w:cs="Times New Roman" w:ascii="Times New Roman" w:hAnsi="Times New Roman"/>
          <w:vertAlign w:val="superscript"/>
        </w:rPr>
        <w:t xml:space="preserve">1 </w:t>
      </w:r>
      <w:r>
        <w:rPr>
          <w:rFonts w:cs="Times New Roman" w:ascii="Times New Roman" w:hAnsi="Times New Roman"/>
        </w:rPr>
        <w:t>(п. 2). Далее: „Поелику на принадлежащих обществу сему участках земли находятся ныне заведения для воспитания и обучения детей обоего пола, то оные не только могут по прежнему быть продолжаемы, но по усмотрению стар</w:t>
        <w:softHyphen/>
        <w:t>шин общества учреждаемы и вновь таковые. Заведе</w:t>
        <w:softHyphen/>
        <w:t>ниям сим состоять под непосредственным и единствен</w:t>
        <w:softHyphen/>
        <w:t>ным руководством и надзором упомянутых старшин; но впрочем, духовному и светскому начальству, до кого то касается, во всякое время не возбраняется оные заведения видеть и иметь о них сведения*</w:t>
      </w:r>
      <w:r>
        <w:rPr>
          <w:rFonts w:cs="Times New Roman" w:ascii="Times New Roman" w:hAnsi="Times New Roman"/>
          <w:vertAlign w:val="superscript"/>
        </w:rPr>
        <w:t>4</w:t>
      </w:r>
      <w:r>
        <w:rPr>
          <w:rFonts w:cs="Times New Roman" w:ascii="Times New Roman" w:hAnsi="Times New Roman"/>
        </w:rPr>
        <w:t xml:space="preserve"> (4).</w:t>
      </w:r>
    </w:p>
    <w:p>
      <w:pPr>
        <w:pStyle w:val="Normal"/>
        <w:ind w:firstLine="360"/>
        <w:jc w:val="both"/>
        <w:rPr>
          <w:rFonts w:ascii="Times New Roman" w:hAnsi="Times New Roman" w:cs="Times New Roman"/>
        </w:rPr>
      </w:pPr>
      <w:r>
        <w:rPr>
          <w:rFonts w:cs="Times New Roman" w:ascii="Times New Roman" w:hAnsi="Times New Roman"/>
        </w:rPr>
        <w:t>Как видно из этих выписок, гернгутеры получили на</w:t>
        <w:softHyphen/>
        <w:t>конец право бытия на законном основании, даже прави</w:t>
        <w:softHyphen/>
        <w:t>тельственное поощрение на продолжение своей миссионерской деятельности в среде местной лютеранской церкви, не огра</w:t>
        <w:softHyphen/>
        <w:t xml:space="preserve">ничиваясь тесными пределами своего замкнутого братства. С этой минуты они развернулись на свободе, </w:t>
      </w:r>
      <w:r>
        <w:rPr>
          <w:rFonts w:cs="Times New Roman" w:ascii="Times New Roman" w:hAnsi="Times New Roman"/>
          <w:lang w:val="la-VA" w:eastAsia="la-VA" w:bidi="la-VA"/>
        </w:rPr>
        <w:t xml:space="preserve">ge </w:t>
      </w:r>
      <w:r>
        <w:rPr>
          <w:rFonts w:cs="Times New Roman" w:ascii="Times New Roman" w:hAnsi="Times New Roman"/>
        </w:rPr>
        <w:t>имея бо</w:t>
        <w:softHyphen/>
        <w:t>лее причин скрывать свои успехи. Остается указать на плоды их неутомимой деятельности. Я сделаю это исклю</w:t>
        <w:softHyphen/>
        <w:t>чительно на основании оффициальных свидетельств против</w:t>
        <w:softHyphen/>
        <w:t>ной стороны, то есть членов местной лютеранской церкви.</w:t>
      </w:r>
    </w:p>
    <w:p>
      <w:pPr>
        <w:pStyle w:val="Normal"/>
        <w:ind w:firstLine="360"/>
        <w:jc w:val="both"/>
        <w:rPr>
          <w:rFonts w:ascii="Times New Roman" w:hAnsi="Times New Roman" w:cs="Times New Roman"/>
        </w:rPr>
      </w:pPr>
      <w:r>
        <w:rPr>
          <w:rFonts w:cs="Times New Roman" w:ascii="Times New Roman" w:hAnsi="Times New Roman"/>
        </w:rPr>
        <w:t>Покуда эта церковь „погружена была в мертвый</w:t>
      </w:r>
    </w:p>
    <w:p>
      <w:pPr>
        <w:pStyle w:val="Normal"/>
        <w:jc w:val="both"/>
        <w:rPr>
          <w:rFonts w:ascii="Times New Roman" w:hAnsi="Times New Roman" w:cs="Times New Roman"/>
        </w:rPr>
      </w:pPr>
      <w:r>
        <w:rPr>
          <w:rFonts w:cs="Times New Roman" w:ascii="Times New Roman" w:hAnsi="Times New Roman"/>
        </w:rPr>
        <w:t>сонъ“, братчики оживили в народе религиозный смысл и благочестие. К ним пристала лучшая часть поселян, самые богатые и способные, сравнительно с другими наи</w:t>
        <w:softHyphen/>
        <w:t>более развитые и нравственные, в том числе большинство должностных крестьян, как-то: судей, нарядчиков, смо</w:t>
        <w:softHyphen/>
        <w:t xml:space="preserve">трителей, учителей и церковных старост. Это отпадение лучших более всего оскорбляло самолюбие пасторов. Благодаря составу общин, они получили в </w:t>
      </w:r>
      <w:r>
        <w:rPr>
          <w:rFonts w:cs="Times New Roman" w:ascii="Times New Roman" w:hAnsi="Times New Roman"/>
          <w:smallCaps/>
        </w:rPr>
        <w:t>Лифляндии</w:t>
      </w:r>
      <w:r>
        <w:rPr>
          <w:rFonts w:cs="Times New Roman" w:ascii="Times New Roman" w:hAnsi="Times New Roman"/>
        </w:rPr>
        <w:t xml:space="preserve"> ис</w:t>
        <w:softHyphen/>
        <w:t>ключительно местный характер, вовсе им чуждый в дру</w:t>
        <w:softHyphen/>
        <w:t>гих землях, именно характер национального, полу</w:t>
        <w:softHyphen/>
        <w:t>религиозного, полусоциального учреждения, к которому на</w:t>
        <w:softHyphen/>
        <w:t>род привязался всею душою, признавая его вполне своим- характер, которого не имело и не имеет оффициально го</w:t>
        <w:softHyphen/>
        <w:t>сподствующее лютеранство. Иными словами: в среде про</w:t>
        <w:softHyphen/>
        <w:t>винциальной церкви образовалась в первый раз действи</w:t>
        <w:softHyphen/>
        <w:t xml:space="preserve">тельно народная церковь, и чем быстрее росла и крепла последняя, тем ощутительнее падала и разлагалась первая. Сплетенная гернгутерскими диаконами сеть социально религиозных учреждений раскинулась по всей </w:t>
      </w:r>
      <w:r>
        <w:rPr>
          <w:rFonts w:cs="Times New Roman" w:ascii="Times New Roman" w:hAnsi="Times New Roman"/>
          <w:smallCaps/>
        </w:rPr>
        <w:t xml:space="preserve">Лифляндии; </w:t>
      </w:r>
      <w:r>
        <w:rPr>
          <w:rFonts w:cs="Times New Roman" w:ascii="Times New Roman" w:hAnsi="Times New Roman"/>
        </w:rPr>
        <w:t>около 1819 года насчитывалось до 144 общин и более 30 ты</w:t>
        <w:softHyphen/>
        <w:t>сяч членов, в том числе начальствующих: Немцев, прибывших из-за-границы, 44, а туземцев 1000; впослед</w:t>
        <w:softHyphen/>
        <w:t>ствии число общин возросло до 250, а число членов до 50 тысяч. Лютеранской церкви угрожала видимая опасность опустеть в конец и превратиться в ненужный сосуд, лишенный всякого содержания. Правда, гернгутеры не на</w:t>
        <w:softHyphen/>
        <w:t>прашивались на явный с нею разрыв и оказывали её слу</w:t>
        <w:softHyphen/>
        <w:t>жителям наружное уважение, но это происходило от пол</w:t>
        <w:softHyphen/>
        <w:t>ного к ним пренебрежения. Гернгутеры отбили у церкви её народ и отняли у народа его церковь. Не только в кругу общин, но и в массе сельского народонаселе</w:t>
        <w:softHyphen/>
        <w:t>ния, не вошедшей в их состав, укоренилось убеждение, что общины стоят бесконечно выше церкви, что церковь многого не имеет, чтомежду прочим ей не достает благодати,которой она потому не может и передавать своим членам, что служители её не более, как своего рода чи</w:t>
        <w:softHyphen/>
        <w:t>новники, и чт о вообще духовное просвещение</w:t>
      </w:r>
    </w:p>
    <w:p>
      <w:pPr>
        <w:pStyle w:val="Normal"/>
        <w:ind w:firstLine="360"/>
        <w:jc w:val="both"/>
        <w:rPr>
          <w:rFonts w:ascii="Times New Roman" w:hAnsi="Times New Roman" w:cs="Times New Roman"/>
        </w:rPr>
      </w:pPr>
      <w:r>
        <w:rPr>
          <w:rFonts w:cs="Times New Roman" w:ascii="Times New Roman" w:hAnsi="Times New Roman"/>
        </w:rPr>
        <w:t>Со&lt;и. Ю. Самарма. ѴШ.</w:t>
      </w:r>
    </w:p>
    <w:p>
      <w:pPr>
        <w:pStyle w:val="Normal"/>
        <w:jc w:val="both"/>
        <w:rPr>
          <w:rFonts w:ascii="Times New Roman" w:hAnsi="Times New Roman" w:cs="Times New Roman"/>
        </w:rPr>
      </w:pPr>
      <w:r>
        <w:rPr>
          <w:rFonts w:cs="Times New Roman" w:ascii="Times New Roman" w:hAnsi="Times New Roman"/>
        </w:rPr>
        <w:t xml:space="preserve">и заботы о душах вовсе не их дело </w:t>
      </w:r>
      <w:r>
        <w:rPr>
          <w:rFonts w:cs="Times New Roman" w:ascii="Times New Roman" w:hAnsi="Times New Roman"/>
          <w:vertAlign w:val="superscript"/>
        </w:rPr>
        <w:t>1</w:t>
      </w:r>
      <w:r>
        <w:rPr>
          <w:rFonts w:cs="Times New Roman" w:ascii="Times New Roman" w:hAnsi="Times New Roman"/>
        </w:rPr>
        <w:t>). Едва ли когда-нибудь доводилось какой-либо церкви приносить более полное сознание в своей немощи.</w:t>
      </w:r>
    </w:p>
    <w:p>
      <w:pPr>
        <w:pStyle w:val="Normal"/>
        <w:ind w:firstLine="360"/>
        <w:jc w:val="both"/>
        <w:rPr>
          <w:rFonts w:ascii="Times New Roman" w:hAnsi="Times New Roman" w:cs="Times New Roman"/>
        </w:rPr>
      </w:pPr>
      <w:r>
        <w:rPr>
          <w:rFonts w:cs="Times New Roman" w:ascii="Times New Roman" w:hAnsi="Times New Roman"/>
        </w:rPr>
        <w:t>Понятно, что в таком положении простое чувство само</w:t>
        <w:softHyphen/>
        <w:t>сохранения должно было наконец вызвать лютеранское ду</w:t>
        <w:softHyphen/>
        <w:t>ховенство на решительную борьбу. Вникнув в свое неза</w:t>
        <w:softHyphen/>
        <w:t>видное положение, оно прежде всего нашло нужным подкре</w:t>
        <w:softHyphen/>
        <w:t>пить себя полицейскими средствами, испросив их у прави</w:t>
        <w:softHyphen/>
        <w:t>тельства, разумеется, до поры до времени не обнаруживая своих намерений. В этом помог ему особенно князь Ливен, бывший попечитель дерптского университета, впо</w:t>
        <w:softHyphen/>
        <w:t>следствии президент генеральной консистории и министр народного просвещения. Прежде всего нужно было подгото</w:t>
        <w:softHyphen/>
        <w:t>вить законное основание для начатия действий против гернгутеров. Самый благоприятный к тому повод представился сам собою при составлении нового устава лютеранской церкви в России и наказа лютеранскому духовенсгву. Умные люди ухитрились включить в устав статью следующего со держания:„Частные молитвенные собрания, выходящие из пре</w:t>
        <w:softHyphen/>
        <w:t>делов семейственного или домашнего общего моления, дозво</w:t>
        <w:softHyphen/>
        <w:t>ляются не иначе, как с разрешения консистории и с ведома местного гражданского начальства. При сем должны быть наблюдаемы следующие правила: 1) чтоб в сих собраниях никто не имел права проповеды-</w:t>
      </w:r>
    </w:p>
    <w:p>
      <w:pPr>
        <w:pStyle w:val="Normal"/>
        <w:ind w:firstLine="360"/>
        <w:jc w:val="both"/>
        <w:rPr>
          <w:rFonts w:ascii="Times New Roman" w:hAnsi="Times New Roman" w:cs="Times New Roman"/>
        </w:rPr>
      </w:pPr>
      <w:r>
        <w:rPr>
          <w:rFonts w:cs="Times New Roman" w:ascii="Times New Roman" w:hAnsi="Times New Roman"/>
        </w:rPr>
        <w:t xml:space="preserve">1) Все фто извлечено из книги доктора Гарнака: </w:t>
      </w:r>
      <w:r>
        <w:rPr>
          <w:rFonts w:cs="Times New Roman" w:ascii="Times New Roman" w:hAnsi="Times New Roman"/>
          <w:lang w:val="la-VA" w:eastAsia="la-VA" w:bidi="la-VA"/>
        </w:rPr>
        <w:t xml:space="preserve">Die lutheriche Kirche Livlands und die hernhnterieche Briidergemeinde etc. Erlangen 1860. </w:t>
      </w:r>
      <w:r>
        <w:rPr>
          <w:rFonts w:cs="Times New Roman" w:ascii="Times New Roman" w:hAnsi="Times New Roman"/>
        </w:rPr>
        <w:t xml:space="preserve">Автор долго жил в </w:t>
      </w:r>
      <w:r>
        <w:rPr>
          <w:rFonts w:cs="Times New Roman" w:ascii="Times New Roman" w:hAnsi="Times New Roman"/>
          <w:smallCaps/>
        </w:rPr>
        <w:t>Лифляндии,</w:t>
      </w:r>
      <w:r>
        <w:rPr>
          <w:rFonts w:cs="Times New Roman" w:ascii="Times New Roman" w:hAnsi="Times New Roman"/>
        </w:rPr>
        <w:t xml:space="preserve"> занимал довольно видное место в тамошней иерархии, принимал живое участие в её борьбе с гернгутерами, принадлежал к числу самых строгих и последовательных их противников, наконец, написал свою книгу по поручению особой коммиссии, учрежденной </w:t>
      </w:r>
      <w:r>
        <w:rPr>
          <w:rFonts w:cs="Times New Roman" w:ascii="Times New Roman" w:hAnsi="Times New Roman"/>
          <w:smallCaps/>
        </w:rPr>
        <w:t>лифлявд</w:t>
      </w:r>
      <w:r>
        <w:rPr>
          <w:rFonts w:cs="Times New Roman" w:ascii="Times New Roman" w:hAnsi="Times New Roman"/>
        </w:rPr>
        <w:t>ским провинциальным синодом в 1852 году и следовательно пользовался всеми местными материалами. Надобно прибавить, что суждения автора о гернгутерстве, как учении, свидетельствуют о глубоком понимании сущности христианства и что, сравнительно с другими изданиями балтийского происхо</w:t>
        <w:softHyphen/>
        <w:t>ждения, труд его отличается редкою добросовестностью в изложении Фактов. Видно искреннее желание быть беспристрастным, выдержанное настолько, на</w:t>
        <w:softHyphen/>
        <w:t>сколько фто вообще возможно в сочинении, издаваемом с целью явно поле</w:t>
        <w:softHyphen/>
        <w:t>мическою и в защиту дела далеко не безусловно правого. Автор успел даже уберечься от бранчивых выходок против России и православия.</w:t>
      </w:r>
    </w:p>
    <w:p>
      <w:pPr>
        <w:pStyle w:val="Normal"/>
        <w:jc w:val="both"/>
        <w:rPr>
          <w:rFonts w:ascii="Times New Roman" w:hAnsi="Times New Roman" w:cs="Times New Roman"/>
        </w:rPr>
      </w:pPr>
      <w:r>
        <w:rPr>
          <w:rFonts w:cs="Times New Roman" w:ascii="Times New Roman" w:hAnsi="Times New Roman"/>
        </w:rPr>
        <w:t xml:space="preserve">вать </w:t>
      </w:r>
      <w:r>
        <w:rPr>
          <w:rFonts w:cs="Times New Roman" w:ascii="Times New Roman" w:hAnsi="Times New Roman"/>
          <w:lang w:val="la-VA" w:eastAsia="la-VA" w:bidi="la-VA"/>
        </w:rPr>
        <w:t xml:space="preserve">(freie Vortrage zu halten ') </w:t>
      </w:r>
      <w:r>
        <w:rPr>
          <w:rFonts w:cs="Times New Roman" w:ascii="Times New Roman" w:hAnsi="Times New Roman"/>
        </w:rPr>
        <w:t>ила совершать святые та</w:t>
        <w:softHyphen/>
        <w:t>инства, и чтобы все действия оных ограничивались чтением Св. Писания без всяких толкований, или же одо</w:t>
        <w:softHyphen/>
        <w:t>бренных консисториями рассуждений духовного содержания, равномерно безъ*всяких прибавлений и толко</w:t>
        <w:softHyphen/>
        <w:t>ваний, и пеньем духовных песней или произнесением молитв,также рассмотренных и одобренных консисториями; 2) чтоб сии собрания назначались не во время обществен</w:t>
        <w:softHyphen/>
        <w:t>ного богослужения и ни в каком случае не могли сделаться поводом к предосудительным в христианском обществе расколам или к какому либо нарушению церковного или же гражданского порядка (§ 17)“. В наказе эти статьи были развиты следующим образом: право дозволять ча</w:t>
        <w:softHyphen/>
        <w:t>стные духовные собрания, выходящие из пределов обыкно</w:t>
        <w:softHyphen/>
        <w:t>венного домашнего богослужения, принадлежит лишь местным консисториям. Консистории дозволяют учреждение духовных собраний только таким людям, ко</w:t>
        <w:softHyphen/>
        <w:t>торые пользуются в приходах общим уважением, не были замечены ни в каких противозаконных или навлекающих стыд и бесчестие делах, состоят в российском подданстве и суть постоянные жители того ме</w:t>
        <w:softHyphen/>
        <w:t>ста, где они намерены иметь собрания (§ 2*3). - Приходские проповедники, если не они сами руковод</w:t>
        <w:softHyphen/>
        <w:t>ствуют сии собрания, должны по крайней ме</w:t>
        <w:softHyphen/>
        <w:t>ре как можно чаще посещать оные для.надзора за всем в них происходящим. Если они откроют в сих собраниях какие либо злоупотребления или беспорядки, то должны стараться немедленно прекратить оные, сначала посредством увещаний, а потом уведомляя местную консисторию,, которая, удостоверясь в истине донесения, з апрещает собрание и объявляет о причинах сего участвующим в оном чрез приходского проповедника. Если же вопреки запрещению консистории собрания будут про</w:t>
        <w:softHyphen/>
        <w:t>должаться, то она обращается к местному начальству,требуя</w:t>
      </w:r>
    </w:p>
    <w:p>
      <w:pPr>
        <w:pStyle w:val="Normal"/>
        <w:ind w:firstLine="360"/>
        <w:jc w:val="both"/>
        <w:rPr>
          <w:rFonts w:ascii="Times New Roman" w:hAnsi="Times New Roman" w:cs="Times New Roman"/>
        </w:rPr>
      </w:pPr>
      <w:r>
        <w:rPr>
          <w:rFonts w:cs="Times New Roman" w:ascii="Times New Roman" w:hAnsi="Times New Roman"/>
        </w:rPr>
        <w:t>*) То есть говорить от себя, не ограничиваясь чтением напечатанного с разрешения цензуры.</w:t>
      </w:r>
    </w:p>
    <w:p>
      <w:pPr>
        <w:pStyle w:val="Normal"/>
        <w:ind w:firstLine="360"/>
        <w:jc w:val="both"/>
        <w:rPr>
          <w:rFonts w:ascii="Times New Roman" w:hAnsi="Times New Roman" w:cs="Times New Roman"/>
        </w:rPr>
      </w:pPr>
      <w:r>
        <w:rPr>
          <w:rFonts w:cs="Times New Roman" w:ascii="Times New Roman" w:hAnsi="Times New Roman"/>
        </w:rPr>
        <w:t>«) Поли Собр. Зак. VII, №№ 5870 и 5871.</w:t>
      </w:r>
    </w:p>
    <w:p>
      <w:pPr>
        <w:pStyle w:val="Normal"/>
        <w:jc w:val="both"/>
        <w:rPr>
          <w:rFonts w:ascii="Times New Roman" w:hAnsi="Times New Roman" w:cs="Times New Roman"/>
        </w:rPr>
      </w:pPr>
      <w:r>
        <w:rPr>
          <w:rFonts w:cs="Times New Roman" w:ascii="Times New Roman" w:hAnsi="Times New Roman"/>
        </w:rPr>
        <w:t>32*</w:t>
      </w:r>
    </w:p>
    <w:p>
      <w:pPr>
        <w:pStyle w:val="Normal"/>
        <w:ind w:firstLine="360"/>
        <w:jc w:val="both"/>
        <w:rPr>
          <w:rFonts w:ascii="Times New Roman" w:hAnsi="Times New Roman" w:cs="Times New Roman"/>
        </w:rPr>
      </w:pPr>
      <w:r>
        <w:rPr>
          <w:rFonts w:cs="Times New Roman" w:ascii="Times New Roman" w:hAnsi="Times New Roman"/>
        </w:rPr>
        <w:t>прекращения оных и наказания неповинующихся её предписаниям (§ 24).</w:t>
      </w:r>
    </w:p>
    <w:p>
      <w:pPr>
        <w:pStyle w:val="Normal"/>
        <w:ind w:firstLine="360"/>
        <w:jc w:val="both"/>
        <w:rPr>
          <w:rFonts w:ascii="Times New Roman" w:hAnsi="Times New Roman" w:cs="Times New Roman"/>
        </w:rPr>
      </w:pPr>
      <w:r>
        <w:rPr>
          <w:rFonts w:cs="Times New Roman" w:ascii="Times New Roman" w:hAnsi="Times New Roman"/>
        </w:rPr>
        <w:t>Прописанные статьи, как видно, изложены были в самой общей Форме; дельцы, редактировавшие их,благоразумно воз держались от прямого указания на гернгутеров и, конечно, не вывели на справку выданной им в 1819 году жалованной грамоты, а высшее правительство, вероятно, об ней не вспомнило. Но так как устав подрезывал в корне права, дарованные братству, и шел в разрез с грамотою, то между этими двумя выражениями Высочайшей воли должно было произойти на практике неминуемое столкновение. Этогото именно и желало лютеранское духовенство, рассчитывая, что во всех частных пререканиях, как только дело дой</w:t>
        <w:softHyphen/>
        <w:t>дет до дополнительных разъяснений и разрешений, онопрн содействии своих петербургских патронов непременно одо</w:t>
        <w:softHyphen/>
        <w:t>леет своих темных противников. Так и случилось. Еще до издания устава ЛиФляндская консистория исходатайствовала у генерал-губернатора ряд административных распоря</w:t>
        <w:softHyphen/>
        <w:t>жений, в силу которых отнесены были к числу беспо</w:t>
        <w:softHyphen/>
        <w:t>рядков и злоупотреблений: обычай гернгутерских проповедников объезжать приходы, привлечение в общины крестьян и назначение в должности наставников при общи</w:t>
        <w:softHyphen/>
        <w:t>нах необразованных туземцев (то есть Латышей и Эстов ’)• Вслед за тем потребован был список всех молитвенных домов и предписано было, чтоб новые мо</w:t>
        <w:softHyphen/>
        <w:t>литвенные дома не открывались без разрешения генерал-губернатора; из числа существовавших закрыто было в это время и в последующее более двух</w:t>
        <w:softHyphen/>
        <w:t>сот (по счету гернгутеров). Наконец, Высочайшими по</w:t>
        <w:softHyphen/>
        <w:t>велениями 14 апреля 1834 и 24 марта 1839 годов все пра</w:t>
        <w:softHyphen/>
        <w:t>вила устава Формально применены были к молитвеннымъ</w:t>
      </w:r>
    </w:p>
    <w:p>
      <w:pPr>
        <w:pStyle w:val="Normal"/>
        <w:ind w:firstLine="360"/>
        <w:jc w:val="both"/>
        <w:rPr>
          <w:rFonts w:ascii="Times New Roman" w:hAnsi="Times New Roman" w:cs="Times New Roman"/>
        </w:rPr>
      </w:pPr>
      <w:r>
        <w:rPr>
          <w:rFonts w:cs="Times New Roman" w:ascii="Times New Roman" w:hAnsi="Times New Roman"/>
        </w:rPr>
        <w:t xml:space="preserve">1) Вспомним, что все гернгутерские общины в </w:t>
      </w:r>
      <w:r>
        <w:rPr>
          <w:rFonts w:cs="Times New Roman" w:ascii="Times New Roman" w:hAnsi="Times New Roman"/>
          <w:smallCaps/>
        </w:rPr>
        <w:t>Лифляндии</w:t>
      </w:r>
      <w:r>
        <w:rPr>
          <w:rFonts w:cs="Times New Roman" w:ascii="Times New Roman" w:hAnsi="Times New Roman"/>
        </w:rPr>
        <w:t xml:space="preserve"> находились в непосредственном заведывании старшин, взбранных ин Латышей и Эстов, а старшины подчинялись диаконам. Теперь старшины признаны были неспо</w:t>
        <w:softHyphen/>
        <w:t xml:space="preserve">собными к атому делу по недостатку образования, а диаконы, как не русские подданные, временно проживавшие в </w:t>
      </w:r>
      <w:r>
        <w:rPr>
          <w:rFonts w:cs="Times New Roman" w:ascii="Times New Roman" w:hAnsi="Times New Roman"/>
          <w:smallCaps/>
        </w:rPr>
        <w:t>Лифляндии,</w:t>
      </w:r>
      <w:r>
        <w:rPr>
          <w:rFonts w:cs="Times New Roman" w:ascii="Times New Roman" w:hAnsi="Times New Roman"/>
        </w:rPr>
        <w:t xml:space="preserve"> устранялись силою нового устава. Таким образом общины были обезглавлены. Ловко!</w:t>
      </w:r>
    </w:p>
    <w:p>
      <w:pPr>
        <w:pStyle w:val="Normal"/>
        <w:jc w:val="both"/>
        <w:rPr>
          <w:rFonts w:ascii="Times New Roman" w:hAnsi="Times New Roman" w:cs="Times New Roman"/>
        </w:rPr>
      </w:pPr>
      <w:r>
        <w:rPr>
          <w:rFonts w:cs="Times New Roman" w:ascii="Times New Roman" w:hAnsi="Times New Roman"/>
        </w:rPr>
        <w:t>домам гернгуторов и вообще запрещено было проте</w:t>
        <w:softHyphen/>
        <w:t>стантам вступать в общины ’). -</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что гернгутеры не безмолвствовали, а шаг за шагом отстаивали свои права или свои притя</w:t>
        <w:softHyphen/>
        <w:t>зания. Между привилегированною, оффициально господству</w:t>
        <w:softHyphen/>
        <w:t>ющею церковью и церковью народною завязалась продол</w:t>
        <w:softHyphen/>
        <w:t>жительная тяжба, в которой обе стороны перекидывались всевозможными доводами, ссылками, взаимными попреками и обвинениями. - „Вы не составляете отдельной церкви, вы лютеране, и потому должны безусловно покоряться местному церковному правительству"-говорили пасторы и обер-па</w:t>
        <w:softHyphen/>
        <w:t>сторы, обращаясь к гернгутерам. - „Если мы лютеране (чего мы и не отрицаем)</w:t>
      </w:r>
      <w:r>
        <w:rPr>
          <w:rFonts w:cs="Times New Roman" w:ascii="Times New Roman" w:hAnsi="Times New Roman"/>
          <w:vertAlign w:val="superscript"/>
        </w:rPr>
        <w:t>14</w:t>
      </w:r>
      <w:r>
        <w:rPr>
          <w:rFonts w:cs="Times New Roman" w:ascii="Times New Roman" w:hAnsi="Times New Roman"/>
        </w:rPr>
        <w:t xml:space="preserve"> отвечали гернгутеры, „то не отни</w:t>
        <w:softHyphen/>
        <w:t>майте у нас того права, которому протестантство обязано своим бытием, свободы вероисповедания и свободы слова</w:t>
      </w:r>
      <w:r>
        <w:rPr>
          <w:rFonts w:cs="Times New Roman" w:ascii="Times New Roman" w:hAnsi="Times New Roman"/>
          <w:vertAlign w:val="superscript"/>
        </w:rPr>
        <w:t>44</w:t>
      </w:r>
      <w:r>
        <w:rPr>
          <w:rFonts w:cs="Times New Roman" w:ascii="Times New Roman" w:hAnsi="Times New Roman"/>
        </w:rPr>
        <w:t>.- „Да какие вы лютеране!</w:t>
      </w:r>
      <w:r>
        <w:rPr>
          <w:rFonts w:cs="Times New Roman" w:ascii="Times New Roman" w:hAnsi="Times New Roman"/>
          <w:vertAlign w:val="superscript"/>
        </w:rPr>
        <w:t>44</w:t>
      </w:r>
      <w:r>
        <w:rPr>
          <w:rFonts w:cs="Times New Roman" w:ascii="Times New Roman" w:hAnsi="Times New Roman"/>
        </w:rPr>
        <w:t xml:space="preserve"> возражала на зто консистория, „вы ставите аугсбургский символ ни во что, вы ввели у себя небывалые таинства; исповедь, жеребий, омовение ног, у вас свои праздники, которых мы не знаем, своя иерархия, свое учение, свои богослужебные книги</w:t>
      </w:r>
      <w:r>
        <w:rPr>
          <w:rFonts w:cs="Times New Roman" w:ascii="Times New Roman" w:hAnsi="Times New Roman"/>
          <w:vertAlign w:val="superscript"/>
        </w:rPr>
        <w:t>44</w:t>
      </w:r>
      <w:r>
        <w:rPr>
          <w:rFonts w:cs="Times New Roman" w:ascii="Times New Roman" w:hAnsi="Times New Roman"/>
        </w:rPr>
        <w:t>.-„Пусть так, но если вы нас отвергаете и не считаете нас своими, то вам до нас нет и дела, и мы можем надеяться, что вы оставите нас в покое</w:t>
      </w:r>
      <w:r>
        <w:rPr>
          <w:rFonts w:cs="Times New Roman" w:ascii="Times New Roman" w:hAnsi="Times New Roman"/>
          <w:vertAlign w:val="superscript"/>
        </w:rPr>
        <w:t>44</w:t>
      </w:r>
      <w:r>
        <w:rPr>
          <w:rFonts w:cs="Times New Roman" w:ascii="Times New Roman" w:hAnsi="Times New Roman"/>
        </w:rPr>
        <w:t>. -„Нет! мы местная господствующая цер</w:t>
        <w:softHyphen/>
        <w:t xml:space="preserve">ковь </w:t>
      </w:r>
      <w:r>
        <w:rPr>
          <w:rFonts w:cs="Times New Roman" w:ascii="Times New Roman" w:hAnsi="Times New Roman"/>
          <w:lang w:val="la-VA" w:eastAsia="la-VA" w:bidi="la-VA"/>
        </w:rPr>
        <w:t xml:space="preserve">(herrschende Landeskirche) </w:t>
      </w:r>
      <w:r>
        <w:rPr>
          <w:rFonts w:cs="Times New Roman" w:ascii="Times New Roman" w:hAnsi="Times New Roman"/>
        </w:rPr>
        <w:t>и вы не смеете заводить в ней .расколов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ернгутеры, конечно, ссылались беспрестанно на жалован</w:t>
        <w:softHyphen/>
        <w:t>ную грамоту Императора Александра I и этим приводили в немалое затруднение своих противников.-„Не стыдно ли было</w:t>
      </w:r>
      <w:r>
        <w:rPr>
          <w:rFonts w:cs="Times New Roman" w:ascii="Times New Roman" w:hAnsi="Times New Roman"/>
          <w:vertAlign w:val="superscript"/>
        </w:rPr>
        <w:t>44</w:t>
      </w:r>
      <w:r>
        <w:rPr>
          <w:rFonts w:cs="Times New Roman" w:ascii="Times New Roman" w:hAnsi="Times New Roman"/>
        </w:rPr>
        <w:t xml:space="preserve"> говорили пасторы „помимо церкви и, так сказать, за её спиною испрашивать себе привилегий в явный ей ущерб? Не грешно ли и теперь в деле чисто духовном становиться под защиту светской власти и жаловаться ей на ваших законных пастырей?</w:t>
      </w:r>
      <w:r>
        <w:rPr>
          <w:rFonts w:cs="Times New Roman" w:ascii="Times New Roman" w:hAnsi="Times New Roman"/>
          <w:vertAlign w:val="superscript"/>
        </w:rPr>
        <w:t>44</w:t>
      </w:r>
      <w:r>
        <w:rPr>
          <w:rFonts w:cs="Times New Roman" w:ascii="Times New Roman" w:hAnsi="Times New Roman"/>
        </w:rPr>
        <w:t>-„Так для чего же“ отве</w:t>
        <w:softHyphen/>
        <w:t>чали гернгутеры сами же вы обращаете против нас со</w:t>
        <w:softHyphen/>
      </w:r>
    </w:p>
    <w:p>
      <w:pPr>
        <w:pStyle w:val="Normal"/>
        <w:ind w:firstLine="360"/>
        <w:jc w:val="both"/>
        <w:rPr>
          <w:rFonts w:ascii="Times New Roman" w:hAnsi="Times New Roman" w:cs="Times New Roman"/>
        </w:rPr>
      </w:pPr>
      <w:r>
        <w:rPr>
          <w:rFonts w:cs="Times New Roman" w:ascii="Times New Roman" w:hAnsi="Times New Roman"/>
        </w:rPr>
        <w:t>*) А г. Гарнак все-таки находит, что церковь слишком малой редко пользовалась против гернгутеров своими правами. Казалось бы: чего же больше!</w:t>
      </w:r>
    </w:p>
    <w:p>
      <w:pPr>
        <w:pStyle w:val="Normal"/>
        <w:ind w:firstLine="360"/>
        <w:jc w:val="both"/>
        <w:rPr>
          <w:rFonts w:ascii="Times New Roman" w:hAnsi="Times New Roman" w:cs="Times New Roman"/>
        </w:rPr>
      </w:pPr>
      <w:r>
        <w:rPr>
          <w:rFonts w:cs="Times New Roman" w:ascii="Times New Roman" w:hAnsi="Times New Roman"/>
        </w:rPr>
        <w:t>ставленный вами церковный устав, ссылаясь на права, да</w:t>
        <w:softHyphen/>
        <w:t>рованные вам тою же властью? Для чего напускаете вы на нас полици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почему ж бы нам не ссылаться на наши права? Иди вы еще не вычитали, что велениям предержащей власти сам Бог велел повиноваться не только за страх, во и за совесть?</w:t>
      </w:r>
      <w:r>
        <w:rPr>
          <w:rFonts w:cs="Times New Roman" w:ascii="Times New Roman" w:hAnsi="Times New Roman"/>
          <w:vertAlign w:val="superscript"/>
        </w:rPr>
        <w:t>1 1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Борьба происходила одновременно в области догматики, канонического права, гражданских законов, и сопровожда</w:t>
        <w:softHyphen/>
        <w:t>лась подпольными интригами на всех пунктах, в крес</w:t>
        <w:softHyphen/>
      </w:r>
    </w:p>
    <w:p>
      <w:pPr>
        <w:pStyle w:val="Normal"/>
        <w:ind w:firstLine="360"/>
        <w:jc w:val="both"/>
        <w:rPr>
          <w:rFonts w:ascii="Times New Roman" w:hAnsi="Times New Roman" w:cs="Times New Roman"/>
        </w:rPr>
      </w:pPr>
      <w:r>
        <w:rPr>
          <w:rFonts w:cs="Times New Roman" w:ascii="Times New Roman" w:hAnsi="Times New Roman"/>
        </w:rPr>
        <w:t>1) Любопытно бы было изучить в подробности этот диспут И ИЗЛОЖИТЬ его параллельно с диспутом той же лютеранской церкви с православною по поводу перехода лютеран в православие, смешанных браков и т. д Это бы раскрыло перед нами целую систему понятий и приемов, совершенно от нас ускользающую. К немалому изумлению нашему мы увидали бы, что лифляндское духовенство в одно и то же время проводило две, одна дру</w:t>
        <w:softHyphen/>
        <w:t>гой совершенно противоположные теории, прибегая, смотря по обстоятельствам и по характеру противников, с которыми оно имело дело, к целым се* риям взаимно опровергающихся аргументов. Так, например, в диспуте своем с православием лифляндское лютеранство противопоставляло правам господствующей в Империи церкви свободу совести, а в диспуте с гернгутерами, которые постоянно требовали последовательного применения этой сво</w:t>
        <w:softHyphen/>
        <w:t>боды, оно опиралось на свои права, как местной господствующей церкви. Когда православное духовенство, объясняя по-своему секретный указ о крещении младенцев, рожденных от смешанных браков, доказывало, что этим частным законом правительство, конечно, не думало нарушать основных постановлений церкви, лютеране отвечали, что действие общего за* кона не распространяется на те случаи, для которых в частных, не менее обязательных законах, сделаны изъятия; а когда гернгутеры отстаивала свои права, выраженные в дарованной ик грамоте, как привилегию, иначе, как изъятие из общего правила, пасторы и лютеранская консистория отве</w:t>
        <w:softHyphen/>
        <w:t>чали, что этого допустить нельзя, ибо правительство, конечно, не имело ваме* рения нарушать устава лютеранской церкви. Для такого сравнительного изу</w:t>
        <w:softHyphen/>
      </w:r>
    </w:p>
    <w:p>
      <w:pPr>
        <w:pStyle w:val="Normal"/>
        <w:ind w:firstLine="360"/>
        <w:jc w:val="both"/>
        <w:rPr>
          <w:rFonts w:ascii="Times New Roman" w:hAnsi="Times New Roman" w:cs="Times New Roman"/>
        </w:rPr>
      </w:pPr>
      <w:r>
        <w:rPr>
          <w:rFonts w:cs="Times New Roman" w:ascii="Times New Roman" w:hAnsi="Times New Roman"/>
        </w:rPr>
        <w:t xml:space="preserve">чения нашлось бы много даже печатных материалов, хоть бы, например, в книге Гарнака, и особенно в актах и отчетах </w:t>
      </w:r>
      <w:r>
        <w:rPr>
          <w:rFonts w:cs="Times New Roman" w:ascii="Times New Roman" w:hAnsi="Times New Roman"/>
          <w:smallCaps/>
        </w:rPr>
        <w:t xml:space="preserve">лифляндских </w:t>
      </w:r>
      <w:r>
        <w:rPr>
          <w:rFonts w:cs="Times New Roman" w:ascii="Times New Roman" w:hAnsi="Times New Roman"/>
        </w:rPr>
        <w:t>провин</w:t>
        <w:softHyphen/>
        <w:t>циальных синодов, на которые он часто ссылается. Почему бы не заняться этим делом кому-нибудь из преподавателей рижской православвоЙ семвнарии или из тамошних наших ученых священников. Это было бы гораздо поучительнее и полезнее ни к чему не ведущего подбирания бранчивых вы</w:t>
        <w:softHyphen/>
        <w:t>ходок против православия, часто попадающихся в проповедях ляалянд* ских пасторов.</w:t>
      </w:r>
    </w:p>
    <w:p>
      <w:pPr>
        <w:pStyle w:val="Normal"/>
        <w:jc w:val="both"/>
        <w:rPr>
          <w:rFonts w:ascii="Times New Roman" w:hAnsi="Times New Roman" w:cs="Times New Roman"/>
        </w:rPr>
      </w:pPr>
      <w:r>
        <w:rPr>
          <w:rFonts w:cs="Times New Roman" w:ascii="Times New Roman" w:hAnsi="Times New Roman"/>
        </w:rPr>
        <w:t xml:space="preserve">тьянских лачугах, на тайных сходках, в </w:t>
      </w:r>
      <w:r>
        <w:rPr>
          <w:rFonts w:cs="Times New Roman" w:ascii="Times New Roman" w:hAnsi="Times New Roman"/>
          <w:smallCaps/>
        </w:rPr>
        <w:t xml:space="preserve">лифляндских </w:t>
      </w:r>
      <w:r>
        <w:rPr>
          <w:rFonts w:cs="Times New Roman" w:ascii="Times New Roman" w:hAnsi="Times New Roman"/>
        </w:rPr>
        <w:t>лесах, в канцеляриях присутственных мест и в прием</w:t>
        <w:softHyphen/>
        <w:t>ных министров.</w:t>
      </w:r>
    </w:p>
    <w:p>
      <w:pPr>
        <w:pStyle w:val="Normal"/>
        <w:ind w:firstLine="360"/>
        <w:jc w:val="both"/>
        <w:rPr>
          <w:rFonts w:ascii="Times New Roman" w:hAnsi="Times New Roman" w:cs="Times New Roman"/>
        </w:rPr>
      </w:pPr>
      <w:r>
        <w:rPr>
          <w:rFonts w:cs="Times New Roman" w:ascii="Times New Roman" w:hAnsi="Times New Roman"/>
        </w:rPr>
        <w:t>На первых порах многие из членов духовенства, со</w:t>
        <w:softHyphen/>
        <w:t>знавая силу гернгутерства, несомненную пользу, им прине</w:t>
        <w:softHyphen/>
        <w:t>сенную подъемом нравственного уровня крестьян, и соб</w:t>
        <w:softHyphen/>
        <w:t>ственное свое бессилие заменить его в деле духовного вос</w:t>
        <w:softHyphen/>
        <w:t>питания массы, придумывали разные комбинации для прими</w:t>
        <w:softHyphen/>
        <w:t>рения общин с церковью; но ни одна из предложенных на этом основании сделок не удалась. Соглашение было действительно невозможно, и гернгутеры, особенно крестьяне, отвергавшие всякия с их стороны уступки, в этом отно</w:t>
        <w:softHyphen/>
        <w:t>шении были последовательнее своих противников. Нако</w:t>
        <w:softHyphen/>
        <w:t xml:space="preserve">нец и огромное большинство лютеранского духовенства окончательно убедилось в неизбежности борьбы на жизнь и смерть. Совокупными усилиями влиятельнейших лиц из его среды, в особенности пасторов (впоследствии </w:t>
      </w:r>
      <w:r>
        <w:rPr>
          <w:rFonts w:cs="Times New Roman" w:ascii="Times New Roman" w:hAnsi="Times New Roman"/>
          <w:smallCaps/>
        </w:rPr>
        <w:t>лифлянд</w:t>
        <w:softHyphen/>
        <w:t xml:space="preserve">ских </w:t>
      </w:r>
      <w:r>
        <w:rPr>
          <w:rFonts w:cs="Times New Roman" w:ascii="Times New Roman" w:hAnsi="Times New Roman"/>
        </w:rPr>
        <w:t>суперинтендентов) Клота и Вальтера, разных ком</w:t>
        <w:softHyphen/>
        <w:t>миссий и местных синодов, выработался целый план кам</w:t>
        <w:softHyphen/>
        <w:t>пании. Как выразился один синод, решено было прило</w:t>
        <w:softHyphen/>
        <w:t>жить секиру к корню дерева. Выше было замечено, что большая часть старшин и наставников, руководивших общинами, занимала кроме того разные должности по вот</w:t>
        <w:softHyphen/>
        <w:t>чинным и общественным управлениям. Такое сочетание в одних руках духовной власти с судебно-полицейскою, конечно, могло подавать поводы к злоупотреблениям со сто</w:t>
        <w:softHyphen/>
        <w:t>роны этой своего рода крестьянской аристократии и, есте</w:t>
        <w:softHyphen/>
        <w:t>ственно, возбуждало зависть в бобылях и бедняках, осо</w:t>
        <w:softHyphen/>
        <w:t>бенно в людях слабых, тяготившихся крайне строгою гернгутерскою дисциплиною. Пасторы подметили в кругу общин этот зародыш антагонизма, и некоторые из них воспользовались им довольно удачно, выдав себя за эман</w:t>
        <w:softHyphen/>
        <w:t>сипаторов беднейших и угнетенных-, вообще, интриги хо</w:t>
        <w:softHyphen/>
        <w:t>рошо удавались пасторам; за то их многословные и желч</w:t>
        <w:softHyphen/>
        <w:t>ные проповеди против гернгутеров имели мало успеха. Гораздо более эффекта производили на слушателей скорбные жалобы и запальчивые выходки против оффициальной церкви какого-нибудь оратора самоучки, раздававшиеся на ночныхъ</w:t>
      </w:r>
    </w:p>
    <w:p>
      <w:pPr>
        <w:pStyle w:val="Normal"/>
        <w:jc w:val="both"/>
        <w:rPr>
          <w:rFonts w:ascii="Times New Roman" w:hAnsi="Times New Roman" w:cs="Times New Roman"/>
        </w:rPr>
      </w:pPr>
      <w:r>
        <w:rPr>
          <w:rFonts w:cs="Times New Roman" w:ascii="Times New Roman" w:hAnsi="Times New Roman"/>
        </w:rPr>
        <w:t>сходках, в лесах, при картинной обстановке, напоминав</w:t>
        <w:softHyphen/>
        <w:t>шей малому стаду считавших себя избранниками Божьими первобытные времена мучеников.</w:t>
      </w:r>
    </w:p>
    <w:p>
      <w:pPr>
        <w:pStyle w:val="Normal"/>
        <w:ind w:firstLine="360"/>
        <w:jc w:val="both"/>
        <w:rPr>
          <w:rFonts w:ascii="Times New Roman" w:hAnsi="Times New Roman" w:cs="Times New Roman"/>
        </w:rPr>
      </w:pPr>
      <w:r>
        <w:rPr>
          <w:rFonts w:cs="Times New Roman" w:ascii="Times New Roman" w:hAnsi="Times New Roman"/>
        </w:rPr>
        <w:t>Взаимное раздражение росло с каждым днем и уже до</w:t>
        <w:softHyphen/>
        <w:t>ходило до крайней степени напряжения перед самым тем временем, как началось движение из лютеранства в пра</w:t>
        <w:softHyphen/>
        <w:t>вославие.</w:t>
      </w:r>
    </w:p>
    <w:p>
      <w:pPr>
        <w:pStyle w:val="Normal"/>
        <w:ind w:firstLine="360"/>
        <w:jc w:val="both"/>
        <w:rPr>
          <w:rFonts w:ascii="Times New Roman" w:hAnsi="Times New Roman" w:cs="Times New Roman"/>
        </w:rPr>
      </w:pPr>
      <w:r>
        <w:rPr>
          <w:rFonts w:cs="Times New Roman" w:ascii="Times New Roman" w:hAnsi="Times New Roman"/>
        </w:rPr>
        <w:t xml:space="preserve">Мы отклонились бы слишком далеко в сторону, если бы захотели проследить далее судьбу гернгутерства в </w:t>
      </w:r>
      <w:r>
        <w:rPr>
          <w:rFonts w:cs="Times New Roman" w:ascii="Times New Roman" w:hAnsi="Times New Roman"/>
          <w:smallCaps/>
        </w:rPr>
        <w:t>Лифлян</w:t>
        <w:softHyphen/>
        <w:t>дии;</w:t>
      </w:r>
      <w:r>
        <w:rPr>
          <w:rFonts w:cs="Times New Roman" w:ascii="Times New Roman" w:hAnsi="Times New Roman"/>
        </w:rPr>
        <w:t xml:space="preserve"> нужно было только ознакомиться с нею, как с одним из характерных симптомов тогдашнего настроения Латы</w:t>
        <w:softHyphen/>
        <w:t xml:space="preserve">шей и </w:t>
      </w:r>
      <w:r>
        <w:rPr>
          <w:rFonts w:cs="Times New Roman" w:ascii="Times New Roman" w:hAnsi="Times New Roman"/>
          <w:smallCaps/>
        </w:rPr>
        <w:t>Эстов, и</w:t>
      </w:r>
      <w:r>
        <w:rPr>
          <w:rFonts w:cs="Times New Roman" w:ascii="Times New Roman" w:hAnsi="Times New Roman"/>
        </w:rPr>
        <w:t xml:space="preserve"> потому кстати будет теперь еще раз обра</w:t>
        <w:softHyphen/>
        <w:t>тить внимание читателей именно на эту сторону дела.</w:t>
      </w:r>
    </w:p>
    <w:p>
      <w:pPr>
        <w:pStyle w:val="Normal"/>
        <w:ind w:firstLine="360"/>
        <w:jc w:val="both"/>
        <w:rPr>
          <w:rFonts w:ascii="Times New Roman" w:hAnsi="Times New Roman" w:cs="Times New Roman"/>
        </w:rPr>
      </w:pPr>
      <w:r>
        <w:rPr>
          <w:rFonts w:cs="Times New Roman" w:ascii="Times New Roman" w:hAnsi="Times New Roman"/>
        </w:rPr>
        <w:t>Никому не приходило в голову объяснять быстрое раз</w:t>
        <w:softHyphen/>
        <w:t>витие гернгутерства на нашей Балтийской окраине чьимилибо подпольными интригами или подкупами. Братчики не обещали, да и не могли обещать Латышам и Эстам ника</w:t>
        <w:softHyphen/>
        <w:t>ких вещественных выгод. Напротив, вступление в об</w:t>
        <w:softHyphen/>
        <w:t>щины сопряжено было с очевидными неудобствами и тяго</w:t>
        <w:softHyphen/>
        <w:t>стями. Во-первых, все расходы общин на постройку мо</w:t>
        <w:softHyphen/>
        <w:t>литвенных домов, на покупку книг, на содержание диа</w:t>
        <w:softHyphen/>
        <w:t>конов и т. д. падали довольно ощутительным бременем на скудные средства самих членов; во-вторых, строгость гернгутерской дисциплины, обязательное воздержание от пьянства и распутства, пуританизм нравственных требо</w:t>
        <w:softHyphen/>
        <w:t>ваний и беспрестанный контроль со стороны общества, кото</w:t>
        <w:softHyphen/>
        <w:t>рому должен был подчиняться каждый из его членов, не представляли по себе ничего в житейском отношении особенно соблазнительного. Наконец, обязанность посещать кирки и в то же время участвовать непременно во всех собраниях общины сопряжена была с потерею времени, очень чувствительною для людей, обреченных на трудовую жизнь почти без отдыха. И не смотря на то, народная масса с таким жаром ринулась в полуотверзтую дверь, за ко</w:t>
        <w:softHyphen/>
        <w:t>торою мелькал в её глазах образ идеальной церкви, что оффициальное лютеранство пошатнулось в своей основе и едва не осталось без паствы. Можно ли после этого отри</w:t>
        <w:softHyphen/>
        <w:t>цать, что прежде чем началось движение в другую сто</w:t>
        <w:softHyphen/>
      </w:r>
    </w:p>
    <w:p>
      <w:pPr>
        <w:pStyle w:val="Normal"/>
        <w:jc w:val="both"/>
        <w:rPr>
          <w:rFonts w:ascii="Times New Roman" w:hAnsi="Times New Roman" w:cs="Times New Roman"/>
        </w:rPr>
      </w:pPr>
      <w:r>
        <w:rPr>
          <w:rFonts w:cs="Times New Roman" w:ascii="Times New Roman" w:hAnsi="Times New Roman"/>
        </w:rPr>
        <w:t>рону, прежде чем помыслы простого народа обратились к православию, в массе бродила глубокая, живая, хотя и не вполне выяснившаяся потребность чисто духовного свой</w:t>
        <w:softHyphen/>
        <w:t>ства, не находившая себе удовлетворения в оффициальном лютеранстве?</w:t>
      </w:r>
    </w:p>
    <w:p>
      <w:pPr>
        <w:pStyle w:val="Normal"/>
        <w:ind w:firstLine="360"/>
        <w:jc w:val="both"/>
        <w:rPr>
          <w:rFonts w:ascii="Times New Roman" w:hAnsi="Times New Roman" w:cs="Times New Roman"/>
        </w:rPr>
      </w:pPr>
      <w:r>
        <w:rPr>
          <w:rFonts w:cs="Times New Roman" w:ascii="Times New Roman" w:hAnsi="Times New Roman"/>
        </w:rPr>
        <w:t xml:space="preserve">В записках о распространении православия в </w:t>
      </w:r>
      <w:r>
        <w:rPr>
          <w:rFonts w:cs="Times New Roman" w:ascii="Times New Roman" w:hAnsi="Times New Roman"/>
          <w:smallCaps/>
        </w:rPr>
        <w:t xml:space="preserve">Лифляндии, </w:t>
      </w:r>
      <w:r>
        <w:rPr>
          <w:rFonts w:cs="Times New Roman" w:ascii="Times New Roman" w:hAnsi="Times New Roman"/>
        </w:rPr>
        <w:t>частью изданных, частью оставшихся в рукописях, не раз упоминалось о том, что первые семена христианства занесены были в Прибалтийский край из России, именно из Полоцкого княжества что церковь наша имела пред</w:t>
        <w:softHyphen/>
        <w:t xml:space="preserve">ставителей в русском городе Юрьеве (Дерпте) *) и что, может быть, от этих древних времен вели свое начало продолжавшиеся в сороковых годах сношения </w:t>
      </w:r>
      <w:r>
        <w:rPr>
          <w:rFonts w:cs="Times New Roman" w:ascii="Times New Roman" w:hAnsi="Times New Roman"/>
          <w:smallCaps/>
        </w:rPr>
        <w:t xml:space="preserve">лифляндских </w:t>
      </w:r>
      <w:r>
        <w:rPr>
          <w:rFonts w:cs="Times New Roman" w:ascii="Times New Roman" w:hAnsi="Times New Roman"/>
        </w:rPr>
        <w:t>крестьян протестантского вероисповедания с православ</w:t>
        <w:softHyphen/>
        <w:t>ными церквами и священниками в некоторых погранич</w:t>
        <w:softHyphen/>
        <w:t xml:space="preserve">ных приходах </w:t>
      </w:r>
      <w:r>
        <w:rPr>
          <w:rFonts w:cs="Times New Roman" w:ascii="Times New Roman" w:hAnsi="Times New Roman"/>
          <w:vertAlign w:val="superscript"/>
        </w:rPr>
        <w:t>1 * 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1) Один </w:t>
      </w:r>
      <w:r>
        <w:rPr>
          <w:rFonts w:cs="Times New Roman" w:ascii="Times New Roman" w:hAnsi="Times New Roman"/>
          <w:smallCaps/>
        </w:rPr>
        <w:t>лифляндский</w:t>
      </w:r>
      <w:r>
        <w:rPr>
          <w:rFonts w:cs="Times New Roman" w:ascii="Times New Roman" w:hAnsi="Times New Roman"/>
        </w:rPr>
        <w:t xml:space="preserve"> летописец заявляет, что русские князья (в отличие от немецких) не имели обыкновения навязывать свою веру покоренным ими племенам: </w:t>
      </w:r>
      <w:r>
        <w:rPr>
          <w:rFonts w:cs="Times New Roman" w:ascii="Times New Roman" w:hAnsi="Times New Roman"/>
          <w:lang w:val="la-VA" w:eastAsia="la-VA" w:bidi="la-VA"/>
        </w:rPr>
        <w:t xml:space="preserve">est consuetudo regum Ruthenoium quemcunque gentem expugna* verint non fidei Christianae subjicere. </w:t>
      </w:r>
      <w:r>
        <w:rPr>
          <w:rFonts w:cs="Times New Roman" w:ascii="Times New Roman" w:hAnsi="Times New Roman"/>
        </w:rPr>
        <w:t>(Изд. Губера, 3-й выпуск, стр. 166).</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К соборной православной церкви в Дерпте приписано было в начале XIII века до 24 деревень. В Риге была русская церковь в эпоху орденского владычества, подчиненная псковскому епископу, в Пернаве так же.</w:t>
      </w:r>
    </w:p>
    <w:p>
      <w:pPr>
        <w:pStyle w:val="Normal"/>
        <w:ind w:firstLine="360"/>
        <w:jc w:val="both"/>
        <w:rPr>
          <w:rFonts w:ascii="Times New Roman" w:hAnsi="Times New Roman" w:cs="Times New Roman"/>
        </w:rPr>
      </w:pPr>
      <w:r>
        <w:rPr>
          <w:rFonts w:cs="Times New Roman" w:ascii="Times New Roman" w:hAnsi="Times New Roman"/>
        </w:rPr>
        <w:t>3) Так Латыши имели обыкновение посещать якобштатскую церковь в Курляндии для служения молебнов. Это видно из церковных приходорнсход</w:t>
        <w:softHyphen/>
        <w:t>ных книг, и по свидетельству местного причта получалось в десятеро боль</w:t>
        <w:softHyphen/>
        <w:t>ше дохода от лютеран, чем от своих прихожан. Латыши и Эсты ха</w:t>
        <w:softHyphen/>
        <w:t>живали также ежегодно целыми партиями на богомолие в Печерский мона</w:t>
        <w:softHyphen/>
        <w:t xml:space="preserve">стырь, на границе Псковской губернии и </w:t>
      </w:r>
      <w:r>
        <w:rPr>
          <w:rFonts w:cs="Times New Roman" w:ascii="Times New Roman" w:hAnsi="Times New Roman"/>
          <w:smallCaps/>
        </w:rPr>
        <w:t>Лифляндии. Около</w:t>
      </w:r>
      <w:r>
        <w:rPr>
          <w:rFonts w:cs="Times New Roman" w:ascii="Times New Roman" w:hAnsi="Times New Roman"/>
        </w:rPr>
        <w:t xml:space="preserve"> Пернавы и в дру</w:t>
        <w:softHyphen/>
        <w:t xml:space="preserve">гих местностях </w:t>
      </w:r>
      <w:r>
        <w:rPr>
          <w:rFonts w:cs="Times New Roman" w:ascii="Times New Roman" w:hAnsi="Times New Roman"/>
          <w:smallCaps/>
        </w:rPr>
        <w:t>Лифляндии</w:t>
      </w:r>
      <w:r>
        <w:rPr>
          <w:rFonts w:cs="Times New Roman" w:ascii="Times New Roman" w:hAnsi="Times New Roman"/>
        </w:rPr>
        <w:t xml:space="preserve"> крестьяне издавна хаживали к православным священникам за святою водою, заказывали им заздравные молебны, покупали у них свечи и т. п. Бывший профессор дерптского университета Р.... сви</w:t>
        <w:softHyphen/>
        <w:t>детельствовал как очевидец: „Что задолго до движения 1841 года в воскре</w:t>
        <w:softHyphen/>
        <w:t>сные и праздничные дни православные церкви в Дерпте наполнялись Латы</w:t>
        <w:softHyphen/>
        <w:t>шами и Чухнами, которых, конечно, никто туда не гнал и не приглашал. Напротив, фтих незванных гостей священники обыкновенно приказывали выводить, ссылаясь на то, что и своим тесно. Крестьяне ставили перед ико</w:t>
        <w:softHyphen/>
        <w:t>нами свечи, молились, совершали поминовения по усопшим, некоторые даже соблюдали посты, и т. д.“. О подобных признаках наклонности к правосла</w:t>
        <w:softHyphen/>
        <w:t>вию до 1841 года упоминал, также как очевидец, архиепископ псковский Нафанаил в рапорте Синоду 21 окт. 1841, № 488. Замечательно, что очень</w:t>
      </w:r>
    </w:p>
    <w:p>
      <w:pPr>
        <w:pStyle w:val="Normal"/>
        <w:ind w:firstLine="360"/>
        <w:jc w:val="both"/>
        <w:rPr>
          <w:rFonts w:ascii="Times New Roman" w:hAnsi="Times New Roman" w:cs="Times New Roman"/>
        </w:rPr>
      </w:pPr>
      <w:r>
        <w:rPr>
          <w:rFonts w:cs="Times New Roman" w:ascii="Times New Roman" w:hAnsi="Times New Roman"/>
        </w:rPr>
        <w:t>Приведенные «акты несомненны, и нет причины не при знать в них случайно уцелевшей нити, конечно, очень слабой и тонкой, которая могла до некоторой степени по</w:t>
        <w:softHyphen/>
        <w:t>служить указанием для крестьян, когда началось в них религиозное брожение; но нельзя придавать этому большего значения, и во всяком случае пятьдесят лет тому назад протестантское духовенство, если и знало об этих мело</w:t>
        <w:softHyphen/>
        <w:t>чах, то, конечно, нисколько ими не тревожилось, принимая их за признаки грубого суеверия Латышей. Но другие явле</w:t>
        <w:softHyphen/>
        <w:t>ния, правда, изолированные и мало у нас известные, могли возбуждать в нем небезосновательные опасения. Так, наприм Ь'р, около 1800 года целый Верхнеустинский пасторат Верросского уезда (ныне того ж названия приход Псков</w:t>
        <w:softHyphen/>
        <w:t>ской эпархии) перешел из лютеранства в православие и новообращенным поставлен был священник, ими избран</w:t>
        <w:softHyphen/>
        <w:t>ный из их среды. Другой подобный случай оффициально засвидетельствован. Я передам его буквально, по проте</w:t>
        <w:softHyphen/>
        <w:t>стантской версии: „ВиндавскиН пастор Кербер донес, что на принадлежащем к его приходу при мызе Кастер острове Чудского озера, называемом Пиари Саар, живут Эсты вместе с Русскими, каковое обстоятельство употребляют во зло Эстские малолетки обоего пола, кои, провинясь в чем-либо, или по летам и необразованности своей не имея охоты приобретать нужных познаний в религии, в то са</w:t>
        <w:softHyphen/>
        <w:t>мое время, когда им по лютеранскому вероисповеданию над</w:t>
        <w:softHyphen/>
        <w:t>лежит приготовляться к первому причащению, укрываются на русской части острова и там принимают греческое вероисповедание, чему и представил он четыре примера. Его Императорское Величество Государь Император У</w:t>
      </w:r>
      <w:r>
        <w:rPr>
          <w:rFonts w:cs="Times New Roman" w:ascii="Times New Roman" w:hAnsi="Times New Roman"/>
          <w:vertAlign w:val="superscript"/>
        </w:rPr>
        <w:t>ка</w:t>
      </w:r>
      <w:r>
        <w:rPr>
          <w:rFonts w:cs="Times New Roman" w:ascii="Times New Roman" w:hAnsi="Times New Roman"/>
        </w:rPr>
        <w:t>‘ зом 20 декабря 1813 года изволил объявить по всей сораведливости Высочайшее неодобрение свое на счет всякого обращения из одной веры в другую, и ежели могут быть терпимы сами по себе таковые перемены исповеданий, то они по крайней мере не должны быть дозволяемы ма</w:t>
        <w:softHyphen/>
        <w:t>лолетным, не сведущим мальчикам и девочкам, не н°‘</w:t>
      </w:r>
    </w:p>
    <w:p>
      <w:pPr>
        <w:pStyle w:val="Normal"/>
        <w:ind w:firstLine="360"/>
        <w:jc w:val="both"/>
        <w:rPr>
          <w:rFonts w:ascii="Times New Roman" w:hAnsi="Times New Roman" w:cs="Times New Roman"/>
        </w:rPr>
      </w:pPr>
      <w:r>
        <w:rPr>
          <w:rFonts w:cs="Times New Roman" w:ascii="Times New Roman" w:hAnsi="Times New Roman"/>
        </w:rPr>
        <w:t xml:space="preserve">многие латышские слова, относящиеся к предметам веры и богослужения, </w:t>
      </w:r>
      <w:r>
        <w:rPr>
          <w:rFonts w:cs="Times New Roman" w:ascii="Times New Roman" w:hAnsi="Times New Roman"/>
          <w:vertAlign w:val="superscript"/>
        </w:rPr>
        <w:t xml:space="preserve">п0 </w:t>
      </w:r>
      <w:r>
        <w:rPr>
          <w:rFonts w:cs="Times New Roman" w:ascii="Times New Roman" w:hAnsi="Times New Roman"/>
        </w:rPr>
        <w:t>видимой у, заимствованы из русского.</w:t>
      </w:r>
    </w:p>
    <w:p>
      <w:pPr>
        <w:pStyle w:val="Normal"/>
        <w:jc w:val="both"/>
        <w:rPr>
          <w:rFonts w:ascii="Times New Roman" w:hAnsi="Times New Roman" w:cs="Times New Roman"/>
        </w:rPr>
      </w:pPr>
      <w:r>
        <w:rPr>
          <w:rFonts w:cs="Times New Roman" w:ascii="Times New Roman" w:hAnsi="Times New Roman"/>
        </w:rPr>
        <w:t>знавшим еще учения той церкви, в которой они окрещены, умалчивая о том, чтоб они были в состоянии познавать чуждое им вероисповедание; а всего менее можно позволить наносить бесчестие господствующей вере чрез то, что ее почитают убежищем для грубого невежества и упорствования против закона и порядка. И кроме вышеупомянутых примеров, доходили уже прежде до све</w:t>
        <w:softHyphen/>
        <w:t xml:space="preserve">дения </w:t>
      </w:r>
      <w:r>
        <w:rPr>
          <w:rFonts w:cs="Times New Roman" w:ascii="Times New Roman" w:hAnsi="Times New Roman"/>
          <w:smallCaps/>
        </w:rPr>
        <w:t>лифляндской</w:t>
      </w:r>
      <w:r>
        <w:rPr>
          <w:rFonts w:cs="Times New Roman" w:ascii="Times New Roman" w:hAnsi="Times New Roman"/>
        </w:rPr>
        <w:t xml:space="preserve"> обер-консистории другие случаи, что молодые люди для избавления себя от обязанности знать ка</w:t>
        <w:softHyphen/>
        <w:t>тихизис, дабы быть допущенными по закону лютеранскому к причащению, переходили к православной греческой церк</w:t>
        <w:softHyphen/>
        <w:t>ви, чтд оскорбляет столько же очевидно достоинство сей по</w:t>
        <w:softHyphen/>
        <w:t xml:space="preserve">следней </w:t>
      </w:r>
      <w:r>
        <w:rPr>
          <w:rFonts w:cs="Times New Roman" w:ascii="Times New Roman" w:hAnsi="Times New Roman"/>
          <w:vertAlign w:val="superscript"/>
        </w:rPr>
        <w:t>1</w:t>
      </w:r>
      <w:r>
        <w:rPr>
          <w:rFonts w:cs="Times New Roman" w:ascii="Times New Roman" w:hAnsi="Times New Roman"/>
        </w:rPr>
        <w:t xml:space="preserve">), сколько и права протестантской церкви в </w:t>
      </w:r>
      <w:r>
        <w:rPr>
          <w:rFonts w:cs="Times New Roman" w:ascii="Times New Roman" w:hAnsi="Times New Roman"/>
          <w:smallCaps/>
        </w:rPr>
        <w:t>Лифляндии</w:t>
      </w:r>
      <w:r>
        <w:rPr>
          <w:rFonts w:cs="Times New Roman" w:ascii="Times New Roman" w:hAnsi="Times New Roman"/>
        </w:rPr>
        <w:t xml:space="preserve"> Почему лиФляндская обер-консистория просила об учинении запрещения православному духо</w:t>
        <w:softHyphen/>
        <w:t xml:space="preserve">венству не только на острове Пиаре Саар, но также всем и каждому в </w:t>
      </w:r>
      <w:r>
        <w:rPr>
          <w:rFonts w:cs="Times New Roman" w:ascii="Times New Roman" w:hAnsi="Times New Roman"/>
          <w:smallCaps/>
        </w:rPr>
        <w:t>Лифляндской</w:t>
      </w:r>
      <w:r>
        <w:rPr>
          <w:rFonts w:cs="Times New Roman" w:ascii="Times New Roman" w:hAnsi="Times New Roman"/>
        </w:rPr>
        <w:t xml:space="preserve"> губернии не допускать несовершеннолетних и незаконно</w:t>
        <w:softHyphen/>
        <w:t>рожденных, а паче непокорных церкви ’) мо</w:t>
        <w:softHyphen/>
        <w:t>лодых людей протестантского исповедания к принятию православной веры</w:t>
      </w:r>
      <w:r>
        <w:rPr>
          <w:rFonts w:cs="Times New Roman" w:ascii="Times New Roman" w:hAnsi="Times New Roman"/>
          <w:vertAlign w:val="superscript"/>
        </w:rPr>
        <w:t>11</w:t>
      </w:r>
      <w:r>
        <w:rPr>
          <w:rFonts w:cs="Times New Roman" w:ascii="Times New Roman" w:hAnsi="Times New Roman"/>
        </w:rPr>
        <w:t>. (Поли. Собр. Зак., т. XXXVI, № 27630, указ Св. Синода 8 января 1819).</w:t>
      </w:r>
    </w:p>
    <w:p>
      <w:pPr>
        <w:pStyle w:val="Normal"/>
        <w:ind w:firstLine="360"/>
        <w:jc w:val="both"/>
        <w:rPr>
          <w:rFonts w:ascii="Times New Roman" w:hAnsi="Times New Roman" w:cs="Times New Roman"/>
        </w:rPr>
      </w:pPr>
      <w:r>
        <w:rPr>
          <w:rFonts w:cs="Times New Roman" w:ascii="Times New Roman" w:hAnsi="Times New Roman"/>
        </w:rPr>
        <w:t>Все в этом оригинальном документе заслуживает вни</w:t>
        <w:softHyphen/>
        <w:t xml:space="preserve">мания. С одной стороны, в нем выразились очень ярко и осязательно понятия и притязания лифляндского духовенства, с которыми мы впоследствии неоднократно будем встре чаться. Протестанты переходят в православие - значит: других побуждений, кроме унизительных и корыстных, тут и предполагать нельзя; все дело объясняется желанием </w:t>
      </w:r>
      <w:r>
        <w:rPr>
          <w:rFonts w:cs="Times New Roman" w:ascii="Times New Roman" w:hAnsi="Times New Roman"/>
          <w:vertAlign w:val="superscript"/>
        </w:rPr>
        <w:t>1 2 3</w:t>
      </w:r>
    </w:p>
    <w:p>
      <w:pPr>
        <w:pStyle w:val="Normal"/>
        <w:ind w:firstLine="360"/>
        <w:jc w:val="both"/>
        <w:rPr>
          <w:rFonts w:ascii="Times New Roman" w:hAnsi="Times New Roman" w:cs="Times New Roman"/>
        </w:rPr>
      </w:pPr>
      <w:r>
        <w:rPr>
          <w:rFonts w:cs="Times New Roman" w:ascii="Times New Roman" w:hAnsi="Times New Roman"/>
        </w:rPr>
        <w:t>1) Какая трогательная и бескорыстная заботливость о нашей церкви со сто</w:t>
        <w:softHyphen/>
        <w:t>роны лютеранской консистории!</w:t>
      </w:r>
    </w:p>
    <w:p>
      <w:pPr>
        <w:pStyle w:val="Normal"/>
        <w:ind w:firstLine="360"/>
        <w:jc w:val="both"/>
        <w:rPr>
          <w:rFonts w:ascii="Times New Roman" w:hAnsi="Times New Roman" w:cs="Times New Roman"/>
        </w:rPr>
      </w:pPr>
      <w:r>
        <w:rPr>
          <w:rFonts w:cs="Times New Roman" w:ascii="Times New Roman" w:hAnsi="Times New Roman"/>
        </w:rPr>
        <w:t>2) Это не так трогательно, но за то гораздо ближе к делу. В самом деле: принять протестантов в православную церковь - не то же ли, чтд приютить беглых крепостных людей или посягнуть на чужую оброчную статью?</w:t>
      </w:r>
    </w:p>
    <w:p>
      <w:pPr>
        <w:pStyle w:val="Normal"/>
        <w:ind w:firstLine="360"/>
        <w:jc w:val="both"/>
        <w:rPr>
          <w:rFonts w:ascii="Times New Roman" w:hAnsi="Times New Roman" w:cs="Times New Roman"/>
        </w:rPr>
      </w:pPr>
      <w:r>
        <w:rPr>
          <w:rFonts w:cs="Times New Roman" w:ascii="Times New Roman" w:hAnsi="Times New Roman"/>
        </w:rPr>
        <w:t>3) Значит: принимать в православную церковь можно бы было только п окорных протестантской церкви, то есть таких, которых бы само про</w:t>
        <w:softHyphen/>
        <w:t>тестантское духовное начальство благословило на переход в православие?</w:t>
      </w:r>
    </w:p>
    <w:p>
      <w:pPr>
        <w:pStyle w:val="Normal"/>
        <w:jc w:val="both"/>
        <w:rPr>
          <w:rFonts w:ascii="Times New Roman" w:hAnsi="Times New Roman" w:cs="Times New Roman"/>
        </w:rPr>
      </w:pPr>
      <w:r>
        <w:rPr>
          <w:rFonts w:cs="Times New Roman" w:ascii="Times New Roman" w:hAnsi="Times New Roman"/>
        </w:rPr>
        <w:t>избегнуть заслуженного наказания, ленью, уклонением от ученья, грубым невежеством, даже упорством против закона. Но почему бы однако не предположить, что обычай православной церкви, допускающей к причастию и младен</w:t>
        <w:softHyphen/>
        <w:t>цев, мог подействовать на Эстов? Кажется, в этом не было бы ничего невозможного. Но лиФляндская консистория ни о чем подобном не хочет и слышать*, она решает дело с плеча: нужно, во что бы то ни стало, отстоять обя</w:t>
        <w:softHyphen/>
        <w:t>зательность установленных ею порядков, и потому, не справляясь на сей раз с свободою совести, она просто требует от начальства запрещения принимать непокор</w:t>
        <w:softHyphen/>
        <w:t>ны х  лютеран в православную церковь. О свободе и о правах христианской совести лиФляндская консистория вспом</w:t>
        <w:softHyphen/>
        <w:t>нит позднее, лет через сорок, когда понадобится опра</w:t>
        <w:softHyphen/>
        <w:t>вдать отпадение православных в лютеранство. Тогда заго</w:t>
        <w:softHyphen/>
        <w:t>ворят другим языком и выставят иного рода аргумента</w:t>
        <w:softHyphen/>
        <w:t>цию. Не менее отчетливо выразилось в данном случае и воззрение высшего правительства на обращение в православ</w:t>
        <w:softHyphen/>
        <w:t>ную веру вообще. Хотя именной указ 20 декабря 1813 года, на который ссылался виндавский пастор, не помещен в Полном Собрании Закон, одвако нет повода сомневаться в его подлинности, тем более, что и Святейший Синод при рассмотрении дела не отверг ссылки. Да и самое содер жание, даже тон указа-это решительное неодобрение вся</w:t>
        <w:softHyphen/>
        <w:t>кого обращения из одной веры в другую, характеризу</w:t>
        <w:softHyphen/>
        <w:t>ет как нельзя лучше понятия того времени, впрочем едва ли и теперь вполне отброшенные высшим правитель</w:t>
        <w:softHyphen/>
        <w:t>ством и особенно высшим обществом. Конечно, может показаться странным, что такия понятия могли уживаться с представлением о самодержце, как покровителе и за</w:t>
        <w:softHyphen/>
        <w:t>ступнике, чуть ли не главе православной церкви: что такое огульное осуждение всякой перемены веры, следовательно и перемены по искреннему убеждению, укоренилось в стране, не видавшей на престоле со времен Елисаветы Петровны ни одной Императрицы, рожденной и воспитанной в пра</w:t>
        <w:softHyphen/>
        <w:t>вославной вере*, наконец, что это предвзятое недоверие к высшему проявлению религиозной свободы, повидимому, ми</w:t>
        <w:softHyphen/>
        <w:t>рилось с учением о свободе совести, о которой у нас въ</w:t>
      </w:r>
    </w:p>
    <w:p>
      <w:pPr>
        <w:pStyle w:val="Normal"/>
        <w:jc w:val="both"/>
        <w:rPr>
          <w:rFonts w:ascii="Times New Roman" w:hAnsi="Times New Roman" w:cs="Times New Roman"/>
        </w:rPr>
      </w:pPr>
      <w:r>
        <w:rPr>
          <w:rFonts w:cs="Times New Roman" w:ascii="Times New Roman" w:hAnsi="Times New Roman"/>
        </w:rPr>
        <w:t>то время так много толковали, решительно не понимая её сущности; но такия ли еще увидим мы странности! Не ме</w:t>
        <w:softHyphen/>
        <w:t>шает обратить внимание и на самый ход дела по поводу обращения Эстов. ЛиФляндская духовная консистория отне слась с своим ходатайством к министру духовных дел, князю А. Н. Голицину, который препроводил его, не делая от себя никакого распоряжения, к синодальному обер-про</w:t>
        <w:softHyphen/>
        <w:t>курору князю Мещерскому, который, в свою очередь, пере</w:t>
        <w:softHyphen/>
        <w:t>дал его по принадлежности на обсуждение в Святейший Синод. Туда в 1819 году поступило это дело на окон</w:t>
        <w:softHyphen/>
        <w:t>чательное разрешение. В сороковых годах дела совер</w:t>
        <w:softHyphen/>
        <w:t>шенно однородные, как мы увидим ниже, производились уже иным порядком; в Синод попадали редко, а сосре</w:t>
        <w:softHyphen/>
        <w:t>доточивались и получали разрешение в министерстве вну</w:t>
        <w:softHyphen/>
        <w:t>тренних дел и особенно в III отделении собственной Его Императорского Величества канцелярии. Но в 1819 году корпус жандармов еще не существовал, а Синод поль</w:t>
        <w:softHyphen/>
        <w:t>зовался правами, если не представительства независимой церкви, то по крайней мере высшего правительственного учреждения, помимо и без участия которого не решались вверенные ему дела духовного ведомства.</w:t>
      </w:r>
    </w:p>
    <w:p>
      <w:pPr>
        <w:pStyle w:val="Normal"/>
        <w:ind w:firstLine="360"/>
        <w:jc w:val="both"/>
        <w:rPr>
          <w:rFonts w:ascii="Times New Roman" w:hAnsi="Times New Roman" w:cs="Times New Roman"/>
        </w:rPr>
      </w:pPr>
      <w:r>
        <w:rPr>
          <w:rFonts w:cs="Times New Roman" w:ascii="Times New Roman" w:hAnsi="Times New Roman"/>
        </w:rPr>
        <w:t xml:space="preserve">Разсмотрев представление </w:t>
      </w:r>
      <w:r>
        <w:rPr>
          <w:rFonts w:cs="Times New Roman" w:ascii="Times New Roman" w:hAnsi="Times New Roman"/>
          <w:smallCaps/>
        </w:rPr>
        <w:t>лифляндской</w:t>
      </w:r>
      <w:r>
        <w:rPr>
          <w:rFonts w:cs="Times New Roman" w:ascii="Times New Roman" w:hAnsi="Times New Roman"/>
        </w:rPr>
        <w:t xml:space="preserve"> консистории, Синод разумеется, решил, ^что воспрещать, соединение с право</w:t>
        <w:softHyphen/>
        <w:t>славною церковью тем из иноверцев, которые ведутся к тому истинным расположением, а не другим, самою церковью отвергаемым видом, было бы противно евангель</w:t>
        <w:softHyphen/>
        <w:t>скому духу*. Указ, из которого выписаны эти строки, по мечен 8 января 1819 года; следовательно хорошо был изве</w:t>
        <w:softHyphen/>
        <w:t xml:space="preserve">стен в </w:t>
      </w:r>
      <w:r>
        <w:rPr>
          <w:rFonts w:cs="Times New Roman" w:ascii="Times New Roman" w:hAnsi="Times New Roman"/>
          <w:smallCaps/>
        </w:rPr>
        <w:t xml:space="preserve">Лифляндии в </w:t>
      </w:r>
      <w:r>
        <w:rPr>
          <w:rFonts w:cs="Times New Roman" w:ascii="Times New Roman" w:hAnsi="Times New Roman"/>
        </w:rPr>
        <w:t>декабре того же года, когда собран</w:t>
        <w:softHyphen/>
        <w:t xml:space="preserve">ное на ландтаге дворянство рассматривало и окончательно редактировало проект Положения о крестьянах. Весьма может быть, что после неудавшейся попытки </w:t>
      </w:r>
      <w:r>
        <w:rPr>
          <w:rFonts w:cs="Times New Roman" w:ascii="Times New Roman" w:hAnsi="Times New Roman"/>
          <w:smallCaps/>
        </w:rPr>
        <w:t xml:space="preserve">лифляндской </w:t>
      </w:r>
      <w:r>
        <w:rPr>
          <w:rFonts w:cs="Times New Roman" w:ascii="Times New Roman" w:hAnsi="Times New Roman"/>
        </w:rPr>
        <w:t>консистории добиться запрещения присоединять непокорных Латышей и Эстов признано было нелишним заблаговре</w:t>
        <w:softHyphen/>
        <w:t>менно прибегнуть к домашним, предупредительным мерам на случай повторения странностей, подобных тому, что про</w:t>
        <w:softHyphen/>
        <w:t>изошло в Виндавском приходе.</w:t>
      </w:r>
    </w:p>
    <w:p>
      <w:pPr>
        <w:pStyle w:val="Normal"/>
        <w:ind w:firstLine="360"/>
        <w:jc w:val="both"/>
        <w:rPr>
          <w:rFonts w:ascii="Times New Roman" w:hAnsi="Times New Roman" w:cs="Times New Roman"/>
        </w:rPr>
      </w:pPr>
      <w:r>
        <w:rPr>
          <w:rFonts w:cs="Times New Roman" w:ascii="Times New Roman" w:hAnsi="Times New Roman"/>
        </w:rPr>
        <w:t>Теперь, изобразив общественную и церковную обстановку</w:t>
      </w:r>
    </w:p>
    <w:p>
      <w:pPr>
        <w:pStyle w:val="Normal"/>
        <w:jc w:val="both"/>
        <w:rPr>
          <w:rFonts w:ascii="Times New Roman" w:hAnsi="Times New Roman" w:cs="Times New Roman"/>
        </w:rPr>
      </w:pPr>
      <w:r>
        <w:rPr>
          <w:rFonts w:cs="Times New Roman" w:ascii="Times New Roman" w:hAnsi="Times New Roman"/>
        </w:rPr>
        <w:t>Латышей, остается в коротких словах напомнить тогдаш</w:t>
        <w:softHyphen/>
        <w:t>нюю организацию дворянского и духовного сословий, с ко</w:t>
        <w:softHyphen/>
        <w:t xml:space="preserve">торыми народ находился в ближайшем соприкосновении и должен был в скором времени прийти в столкновение; наконец, сказать два слова о тогдашнем личном составе местного управления в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Дворянство стояло, стоит и теперь во главе края, как первое и передовое сословие земского общества.</w:t>
      </w:r>
    </w:p>
    <w:p>
      <w:pPr>
        <w:pStyle w:val="Normal"/>
        <w:ind w:firstLine="360"/>
        <w:jc w:val="both"/>
        <w:rPr>
          <w:rFonts w:ascii="Times New Roman" w:hAnsi="Times New Roman" w:cs="Times New Roman"/>
        </w:rPr>
      </w:pPr>
      <w:r>
        <w:rPr>
          <w:rFonts w:cs="Times New Roman" w:ascii="Times New Roman" w:hAnsi="Times New Roman"/>
        </w:rPr>
        <w:t>Оно делилось на коренное, иначе' рыцарство, то-есть записанное в местную матрикулу (дворянскую книгу),и не записанное. Только первое пользовалось полными правами по имуществу и в составе общества, как-то: правом приобре</w:t>
        <w:softHyphen/>
        <w:t>тать дворянские вотчины, не подвергаясь перекупу, правом голоса в собраниях по всякого рода делам и правом за</w:t>
        <w:softHyphen/>
        <w:t>нимать по выбору всякия должности. Дворяне нематрикулированные, покупая дворянскую вотчину, рисковали в тече</w:t>
        <w:softHyphen/>
        <w:t>ние определенного срока быть вынужденными уступить ее любому члену коренного дворянства, который бы вздумал перекупить ее; они пользовались правом голоса в собра</w:t>
        <w:softHyphen/>
        <w:t>ниях только по делам о дворянских складчинах и допу</w:t>
        <w:softHyphen/>
        <w:t>скались к занятию лишь немногих, очень второстепенных должностей по выбору (Св. Местн Узакон. II ст. 7, 32,100, 364, 876).</w:t>
      </w:r>
    </w:p>
    <w:p>
      <w:pPr>
        <w:pStyle w:val="Normal"/>
        <w:ind w:firstLine="360"/>
        <w:jc w:val="both"/>
        <w:rPr>
          <w:rFonts w:ascii="Times New Roman" w:hAnsi="Times New Roman" w:cs="Times New Roman"/>
        </w:rPr>
      </w:pPr>
      <w:r>
        <w:rPr>
          <w:rFonts w:cs="Times New Roman" w:ascii="Times New Roman" w:hAnsi="Times New Roman"/>
        </w:rPr>
        <w:t>Общественная организация лифляндского рыцарства пора</w:t>
        <w:softHyphen/>
        <w:t>жала изумительным множеством сословных учреждений, обилием должностей и многосложностью своего штата.</w:t>
      </w:r>
    </w:p>
    <w:p>
      <w:pPr>
        <w:pStyle w:val="Normal"/>
        <w:ind w:firstLine="360"/>
        <w:jc w:val="both"/>
        <w:rPr>
          <w:rFonts w:ascii="Times New Roman" w:hAnsi="Times New Roman" w:cs="Times New Roman"/>
        </w:rPr>
      </w:pPr>
      <w:r>
        <w:rPr>
          <w:rFonts w:cs="Times New Roman" w:ascii="Times New Roman" w:hAnsi="Times New Roman"/>
        </w:rPr>
        <w:t>У него были троякого рода собрания: ландтаги (соответствующие нашим губернским собраниям), так называе</w:t>
        <w:softHyphen/>
        <w:t>мые конвенты и уездные собрания, не считая множества дру</w:t>
        <w:softHyphen/>
        <w:t>гих, частью приготовительных, частью избирательных съездов по разным специальным частяме местного упра</w:t>
        <w:softHyphen/>
        <w:t>вления (таковы, например, собрания по судебным приход</w:t>
        <w:softHyphen/>
        <w:t>ским округам, почтовые конвенты и т. п. там же ст. 50 и пр. 91 и др.) Дворянский конвент состоял из губерн</w:t>
        <w:softHyphen/>
        <w:t>ского предводителя, 12-ти уездных депутатов и ландрат</w:t>
        <w:softHyphen/>
        <w:t>ской коллегии в полном её составе; он приготовлял дела для ландтага, заменял его в делах второстепенной важ</w:t>
        <w:softHyphen/>
        <w:t>ности в промежуток времени от одного собрания до дру</w:t>
        <w:softHyphen/>
      </w:r>
    </w:p>
    <w:p>
      <w:pPr>
        <w:pStyle w:val="Normal"/>
        <w:jc w:val="both"/>
        <w:rPr>
          <w:rFonts w:ascii="Times New Roman" w:hAnsi="Times New Roman" w:cs="Times New Roman"/>
        </w:rPr>
      </w:pPr>
      <w:r>
        <w:rPr>
          <w:rFonts w:cs="Times New Roman" w:ascii="Times New Roman" w:hAnsi="Times New Roman"/>
        </w:rPr>
        <w:t>гого, и решал вопросы, возникавшие но поводу разномыслий между губернским предводителем и очередным ландратом (ст. 133, 138). Прокурор не присутствовал на дворянских собраниях, и сторонния лица в них не допускались без разрешения предводителя*, на практике эти собрания были закрыты для публики, и о том, чтб в них происходило, правительство ничего не знало (ст. 49, 64).</w:t>
      </w:r>
    </w:p>
    <w:p>
      <w:pPr>
        <w:pStyle w:val="Normal"/>
        <w:ind w:firstLine="360"/>
        <w:jc w:val="both"/>
        <w:rPr>
          <w:rFonts w:ascii="Times New Roman" w:hAnsi="Times New Roman" w:cs="Times New Roman"/>
        </w:rPr>
      </w:pPr>
      <w:r>
        <w:rPr>
          <w:rFonts w:cs="Times New Roman" w:ascii="Times New Roman" w:hAnsi="Times New Roman"/>
        </w:rPr>
        <w:t>Дворянское представительство состояло: во-первых, из 12-ти пожизненно избираемых ландратов (составлявших вместе одну коллегию), из коих каждый по очереди заведывал в продолжение месяца текущими делами дворянства. Как представитель и оберегатель не только своего сословия, но и земства вообще, очередной ландрат был после губер</w:t>
        <w:softHyphen/>
        <w:t>натора вторым лицем в губернии; во вторых, из губерн</w:t>
        <w:softHyphen/>
        <w:t>ского предводителя, имевшего однородные с ландратом обя</w:t>
        <w:softHyphen/>
        <w:t>занности, действовавшего по соглашению с ним, но играв</w:t>
        <w:softHyphen/>
        <w:t>шего при нем второстепенную роль; в-третьих, из 12-ти уездных депутатов, по три на уезд, затем из депута</w:t>
        <w:softHyphen/>
        <w:t>тов и ревизоров дворянской кассы и т. д. (ст. 557, 559, 563, 566, 572, 573, 596, 604, 609, 610, 611, 619, 625, 628, 638). Ландраты и предводитель, хотя бы они при выборе их и не имели чинов соответствующих разрядам, в коих полагались эти должности, пользовались зауряд правами четвертаго^ класса, а уездные депутаты правами шестого; следовательно, дворянство для своих сословных надобностей производило 13 действительных статских советников и 12 коллежских (ст. 540, 541, 542 и пр. к 541).</w:t>
      </w:r>
    </w:p>
    <w:p>
      <w:pPr>
        <w:pStyle w:val="Normal"/>
        <w:ind w:firstLine="360"/>
        <w:jc w:val="both"/>
        <w:rPr>
          <w:rFonts w:ascii="Times New Roman" w:hAnsi="Times New Roman" w:cs="Times New Roman"/>
        </w:rPr>
      </w:pPr>
      <w:r>
        <w:rPr>
          <w:rFonts w:cs="Times New Roman" w:ascii="Times New Roman" w:hAnsi="Times New Roman"/>
        </w:rPr>
        <w:t>Сверх всего этого, дворянство пользовалось самым ши</w:t>
        <w:softHyphen/>
        <w:t>роким правом выбора в судебные и полицейские должности. Чтоб судить о важности этого права, нужно припомнить со</w:t>
        <w:softHyphen/>
        <w:t xml:space="preserve">став местных учреждений. Высшею судебною инстанциею в </w:t>
      </w:r>
      <w:r>
        <w:rPr>
          <w:rFonts w:cs="Times New Roman" w:ascii="Times New Roman" w:hAnsi="Times New Roman"/>
          <w:smallCaps/>
        </w:rPr>
        <w:t>Лифляндии для</w:t>
      </w:r>
      <w:r>
        <w:rPr>
          <w:rFonts w:cs="Times New Roman" w:ascii="Times New Roman" w:hAnsi="Times New Roman"/>
        </w:rPr>
        <w:t xml:space="preserve"> дел гражданских и уголовных был гоф</w:t>
        <w:softHyphen/>
        <w:t>герихт; он состоял из президента, вице-президента, двух ландратов, двух советников и двух ассесоров; кроме двух последних (которых определял Сенат), все упомя</w:t>
        <w:softHyphen/>
        <w:t>нутые лица назначались по выбору от дворянства (Св. Местн. Узак., часть I, ст. 294, 295, 298, 312, 314; часть II,</w:t>
      </w:r>
    </w:p>
    <w:p>
      <w:pPr>
        <w:pStyle w:val="Normal"/>
        <w:jc w:val="both"/>
        <w:rPr>
          <w:rFonts w:ascii="Times New Roman" w:hAnsi="Times New Roman" w:cs="Times New Roman"/>
        </w:rPr>
      </w:pPr>
      <w:r>
        <w:rPr>
          <w:rFonts w:cs="Times New Roman" w:ascii="Times New Roman" w:hAnsi="Times New Roman"/>
        </w:rPr>
        <w:t>ст. 384, 565. п. ]). низшую судебную инстанцию, также по уголовным и гражданским делам (кроме дел крестьян</w:t>
        <w:softHyphen/>
        <w:t>ских, для которых учреждены были мирские, приходские и уездные суды) составляли пять ландгерихтов, каждый из председателя и двух ассесоров; все они. равно как и секретарь, избирались дворянством (часть I, ст. 356, 357, 359, 361, 370 и 372. Ч. И, ст. 386, 387). Полициею заведывали орднунгс-рихтеры (земские исправники) по два на уезд и орднунгс-герихты (земские суды). В орднунсъгерихте, кроме председателя, полагалось два адъюнкта. Все эти лица, которым между прочим поручалось и охранение неприкосновенности прав пра</w:t>
        <w:softHyphen/>
        <w:t>вославной церкви (часть I, ст. 411, I, п. 3), избира</w:t>
        <w:softHyphen/>
        <w:t>лись, равно как и нотариус, состоявший при каждом орднунгс герихте, также дворянством. Члены орднунгсъгерихта удалялись от должности по распоряжению главного начальника края, но не иначе, как по предваритель</w:t>
        <w:softHyphen/>
        <w:t>ном о том сообщении дворянскому представительству - ландратской коллегии (ч. I, ст. 397-399, 401, 403, 431. Ч. II, ст. 390).</w:t>
      </w:r>
    </w:p>
    <w:p>
      <w:pPr>
        <w:pStyle w:val="Normal"/>
        <w:ind w:firstLine="360"/>
        <w:jc w:val="both"/>
        <w:rPr>
          <w:rFonts w:ascii="Times New Roman" w:hAnsi="Times New Roman" w:cs="Times New Roman"/>
        </w:rPr>
      </w:pPr>
      <w:r>
        <w:rPr>
          <w:rFonts w:cs="Times New Roman" w:ascii="Times New Roman" w:hAnsi="Times New Roman"/>
        </w:rPr>
        <w:t>По другим, специальным отраслям управления дворян</w:t>
        <w:softHyphen/>
        <w:t>ство избирало директоров почтовых станций, так как почта была в его руках, и попечителей или смотрителей разного рода училищ и заведений, более или менее от него зависевших (ч. II, ст. 32, 359, п. 5, 360). Наконец, очередной ландрат приглашался на правах члена в за</w:t>
        <w:softHyphen/>
        <w:t>седания губернского правления и в собрание палат, когда в них рассматривались дела, касавшиеся прав, выгод и учреждений дворянского общества; он же участвовал в заседаниях приказа общественного призрения и в ежеме</w:t>
        <w:softHyphen/>
        <w:t>сячном свидетельстве касс (ч. II, ст. 567, 568).</w:t>
      </w:r>
    </w:p>
    <w:p>
      <w:pPr>
        <w:pStyle w:val="Normal"/>
        <w:ind w:firstLine="360"/>
        <w:jc w:val="both"/>
        <w:rPr>
          <w:rFonts w:ascii="Times New Roman" w:hAnsi="Times New Roman" w:cs="Times New Roman"/>
        </w:rPr>
      </w:pPr>
      <w:r>
        <w:rPr>
          <w:rFonts w:cs="Times New Roman" w:ascii="Times New Roman" w:hAnsi="Times New Roman"/>
        </w:rPr>
        <w:t>Местная лютеранская церковь по своей организации была так тесно связана с вышеизложенным учреждением дво</w:t>
        <w:softHyphen/>
        <w:t xml:space="preserve">рянства, что составляла в </w:t>
      </w:r>
      <w:r>
        <w:rPr>
          <w:rFonts w:cs="Times New Roman" w:ascii="Times New Roman" w:hAnsi="Times New Roman"/>
          <w:smallCaps/>
        </w:rPr>
        <w:t>Лифляндии</w:t>
      </w:r>
      <w:r>
        <w:rPr>
          <w:rFonts w:cs="Times New Roman" w:ascii="Times New Roman" w:hAnsi="Times New Roman"/>
        </w:rPr>
        <w:t xml:space="preserve"> не более, как особое отделение или департамент его.</w:t>
      </w:r>
    </w:p>
    <w:p>
      <w:pPr>
        <w:pStyle w:val="Normal"/>
        <w:ind w:firstLine="360"/>
        <w:jc w:val="both"/>
        <w:rPr>
          <w:rFonts w:ascii="Times New Roman" w:hAnsi="Times New Roman" w:cs="Times New Roman"/>
        </w:rPr>
      </w:pPr>
      <w:r>
        <w:rPr>
          <w:rFonts w:cs="Times New Roman" w:ascii="Times New Roman" w:hAnsi="Times New Roman"/>
        </w:rPr>
        <w:t>Сельские проповедники и пасторы иначе не определялись, как по предъявлении ими Формально выраженного на то со</w:t>
        <w:softHyphen/>
        <w:t>гласия прихожан, то есть-на практике - местных поме</w:t>
        <w:softHyphen/>
      </w:r>
    </w:p>
    <w:p>
      <w:pPr>
        <w:pStyle w:val="Normal"/>
        <w:jc w:val="both"/>
        <w:rPr>
          <w:rFonts w:ascii="Times New Roman" w:hAnsi="Times New Roman" w:cs="Times New Roman"/>
        </w:rPr>
      </w:pPr>
      <w:r>
        <w:rPr>
          <w:rFonts w:cs="Times New Roman" w:ascii="Times New Roman" w:hAnsi="Times New Roman"/>
        </w:rPr>
        <w:t xml:space="preserve">щиков (Поли. Собр. Зак., т. VII, К* 5870, Уст. евангелич. лютер. церкви в Рос. 1832, §§ 152, 159, </w:t>
      </w:r>
      <w:r>
        <w:rPr>
          <w:rFonts w:cs="Times New Roman" w:ascii="Times New Roman" w:hAnsi="Times New Roman"/>
          <w:lang w:val="la-VA" w:eastAsia="la-VA" w:bidi="la-VA"/>
        </w:rPr>
        <w:t xml:space="preserve">'J61, </w:t>
      </w:r>
      <w:r>
        <w:rPr>
          <w:rFonts w:cs="Times New Roman" w:ascii="Times New Roman" w:hAnsi="Times New Roman"/>
        </w:rPr>
        <w:t>164)</w:t>
      </w:r>
    </w:p>
    <w:p>
      <w:pPr>
        <w:pStyle w:val="Normal"/>
        <w:ind w:firstLine="360"/>
        <w:jc w:val="both"/>
        <w:rPr>
          <w:rFonts w:ascii="Times New Roman" w:hAnsi="Times New Roman" w:cs="Times New Roman"/>
        </w:rPr>
      </w:pPr>
      <w:r>
        <w:rPr>
          <w:rFonts w:cs="Times New Roman" w:ascii="Times New Roman" w:hAnsi="Times New Roman"/>
        </w:rPr>
        <w:t xml:space="preserve">Сельское приходское духовенство подчинялось надзору 8-ми пробстов (благочинных), которые избирались пасторами каждого округа (благочиния), а пробсты подчинялись генерал-суперъинтенденту (который избирался дворянством из лиц духовного звания), и </w:t>
      </w:r>
      <w:r>
        <w:rPr>
          <w:rFonts w:cs="Times New Roman" w:ascii="Times New Roman" w:hAnsi="Times New Roman"/>
          <w:smallCaps/>
        </w:rPr>
        <w:t>лифляндской</w:t>
      </w:r>
      <w:r>
        <w:rPr>
          <w:rFonts w:cs="Times New Roman" w:ascii="Times New Roman" w:hAnsi="Times New Roman"/>
        </w:rPr>
        <w:t xml:space="preserve"> провинциальной коней стории. Генерал • суперъинтендент действовал как пред</w:t>
        <w:softHyphen/>
        <w:t>ставитель консистории во всех её сношениях с подчинен</w:t>
        <w:softHyphen/>
        <w:t>ным ей духовенством, а в составе консистории занимал место вице-председателя. Консистория, составлявшая высшую губернскую инстанцию по судебным, административным и духовным делам местной лютеранской церкви, состояла из светского президента и духовного вице-президента, двух светских и двух духовных ассесоров. Президент и оба светские ассесоры избирались дворянством, первый непре</w:t>
        <w:softHyphen/>
        <w:t>менно из числа 12-ти ландратов, а последние из сословия матрикулированных дворян (там же: §§ 264, 267, 268, 275, 276, 278, 290-294. Свод Местн. Узакон., ч. II, ст. 565, п. 2, 380 - 383). Дворянство участвовало также в выбо</w:t>
        <w:softHyphen/>
        <w:t xml:space="preserve">рах одного из светских членов генеральной консисто рии-высшей в Империи судебно-административной инстанции по делам лютеранской церкви (там же, ст. 380). Сверх того общими делами по церковному управлению в </w:t>
      </w:r>
      <w:r>
        <w:rPr>
          <w:rFonts w:cs="Times New Roman" w:ascii="Times New Roman" w:hAnsi="Times New Roman"/>
          <w:smallCaps/>
        </w:rPr>
        <w:t xml:space="preserve">Лифлян </w:t>
      </w:r>
      <w:r>
        <w:rPr>
          <w:rFonts w:cs="Times New Roman" w:ascii="Times New Roman" w:hAnsi="Times New Roman"/>
        </w:rPr>
        <w:t>дии занимались дворянские уездные собрания, дворянский кон-</w:t>
      </w:r>
    </w:p>
    <w:p>
      <w:pPr>
        <w:pStyle w:val="Normal"/>
        <w:ind w:firstLine="360"/>
        <w:jc w:val="both"/>
        <w:rPr>
          <w:rFonts w:ascii="Times New Roman" w:hAnsi="Times New Roman" w:cs="Times New Roman"/>
        </w:rPr>
      </w:pPr>
      <w:r>
        <w:rPr>
          <w:rFonts w:cs="Times New Roman" w:ascii="Times New Roman" w:hAnsi="Times New Roman"/>
        </w:rPr>
        <w:t>!) Устав 1832 года, составленный членами лютеранского духовенства, при</w:t>
        <w:softHyphen/>
        <w:t xml:space="preserve">том преимущественно Остзейцами, в свое время слыл драгоценным для них приобретением. Еще в 1845 году президент генеральной консистории свидетельствовал, что этим уставом „было расширено благотворное дейст* вие лютеранского вероисповедания на верноподданных Остзейцевъ". Бумагу, из которой выписаны эти строки, приводит г. </w:t>
      </w:r>
      <w:r>
        <w:rPr>
          <w:rFonts w:cs="Times New Roman" w:ascii="Times New Roman" w:hAnsi="Times New Roman"/>
          <w:smallCaps/>
        </w:rPr>
        <w:t>ф.</w:t>
      </w:r>
      <w:r>
        <w:rPr>
          <w:rFonts w:cs="Times New Roman" w:ascii="Times New Roman" w:hAnsi="Times New Roman"/>
        </w:rPr>
        <w:t xml:space="preserve"> Бокк </w:t>
      </w:r>
      <w:r>
        <w:rPr>
          <w:rFonts w:cs="Times New Roman" w:ascii="Times New Roman" w:hAnsi="Times New Roman"/>
          <w:lang w:val="la-VA" w:eastAsia="la-VA" w:bidi="la-VA"/>
        </w:rPr>
        <w:t xml:space="preserve">(Livi. Beitr. </w:t>
      </w:r>
      <w:r>
        <w:rPr>
          <w:rFonts w:cs="Times New Roman" w:ascii="Times New Roman" w:hAnsi="Times New Roman"/>
        </w:rPr>
        <w:t xml:space="preserve">В. II. 7; </w:t>
      </w:r>
      <w:r>
        <w:rPr>
          <w:rFonts w:cs="Times New Roman" w:ascii="Times New Roman" w:hAnsi="Times New Roman"/>
          <w:lang w:val="la-VA" w:eastAsia="la-VA" w:bidi="la-VA"/>
        </w:rPr>
        <w:t xml:space="preserve">Seite </w:t>
      </w:r>
      <w:r>
        <w:rPr>
          <w:rFonts w:cs="Times New Roman" w:ascii="Times New Roman" w:hAnsi="Times New Roman"/>
        </w:rPr>
        <w:t>842); он же теперь причисляет этот устав к оскорбительней</w:t>
        <w:softHyphen/>
        <w:t xml:space="preserve">шим нарушениям так называемой провинциальной конституции </w:t>
      </w:r>
      <w:r>
        <w:rPr>
          <w:rFonts w:cs="Times New Roman" w:ascii="Times New Roman" w:hAnsi="Times New Roman"/>
          <w:smallCaps/>
        </w:rPr>
        <w:t xml:space="preserve">Лифляндии. </w:t>
      </w:r>
      <w:r>
        <w:rPr>
          <w:rFonts w:cs="Times New Roman" w:ascii="Times New Roman" w:hAnsi="Times New Roman"/>
        </w:rPr>
        <w:t>Как де посмели тамошнюю местную господствующую церковь подчинить центральному учреждению, ведающему дела протестантской церкви на всем протяжении Империи! С 1832 и 1845 годов понятия, как видно, изменились и притязания возрасли значительно. Теперь устройство церкви, так же как и судебная реформа обсуждаются исключительно с точки зрения политичес</w:t>
        <w:softHyphen/>
        <w:t>кого сепаратизма.</w:t>
      </w:r>
    </w:p>
    <w:p>
      <w:pPr>
        <w:pStyle w:val="Normal"/>
        <w:tabs>
          <w:tab w:val="clear" w:pos="708"/>
          <w:tab w:val="left" w:pos="4987" w:leader="none"/>
        </w:tabs>
        <w:jc w:val="both"/>
        <w:rPr>
          <w:rFonts w:ascii="Times New Roman" w:hAnsi="Times New Roman" w:cs="Times New Roman"/>
        </w:rPr>
      </w:pPr>
      <w:r>
        <w:rPr>
          <w:rFonts w:cs="Times New Roman" w:ascii="Times New Roman" w:hAnsi="Times New Roman"/>
        </w:rPr>
        <w:t>Соч. К) Самарипа. VIII.</w:t>
        <w:tab/>
        <w:t>33</w:t>
      </w:r>
    </w:p>
    <w:p>
      <w:pPr>
        <w:pStyle w:val="Normal"/>
        <w:jc w:val="both"/>
        <w:rPr>
          <w:rFonts w:ascii="Times New Roman" w:hAnsi="Times New Roman" w:cs="Times New Roman"/>
        </w:rPr>
      </w:pPr>
      <w:r>
        <w:rPr>
          <w:rFonts w:cs="Times New Roman" w:ascii="Times New Roman" w:hAnsi="Times New Roman"/>
        </w:rPr>
        <w:t>вент и дворянский ландтаг (Св. Местн. Узак., II, ст. 78, 84, 167).</w:t>
      </w:r>
    </w:p>
    <w:p>
      <w:pPr>
        <w:pStyle w:val="Normal"/>
        <w:ind w:firstLine="360"/>
        <w:jc w:val="both"/>
        <w:rPr>
          <w:rFonts w:ascii="Times New Roman" w:hAnsi="Times New Roman" w:cs="Times New Roman"/>
        </w:rPr>
      </w:pPr>
      <w:r>
        <w:rPr>
          <w:rFonts w:cs="Times New Roman" w:ascii="Times New Roman" w:hAnsi="Times New Roman"/>
        </w:rPr>
        <w:t>Хозяйство церковное находилось в заведывании приход</w:t>
        <w:softHyphen/>
        <w:t>ских попечительств, подчиненных четырем главным попечительствам. По приходам попечители, от одного до двух, избирались прихожанами, владевшими какою-нибудь недвижимою собственностью, из своей среды; главные по</w:t>
        <w:softHyphen/>
        <w:t>печительства состояли из неизбежного ландрата по назна</w:t>
        <w:softHyphen/>
        <w:t>чению от дворянства, светского члена, назначавшагося тем же порядкам из матрикулированного дворянства, и главвного пробста (§§ 477 п прим. 486, 492, Св. Мест. Уз. ч. II, ст. 359 п. 2,383). Наконец, лиФляндское лютеранское духо</w:t>
        <w:softHyphen/>
        <w:t>венство собиралось ежегодно на поместный собор или си</w:t>
        <w:softHyphen/>
        <w:t>нод под председательством своего суперъинтендента для совокупнаго’ обсуждения предметов духовного свойства, то есть церковной доктрины, церковной дисциплины и всякого рода явлений в области местной религиозной жизни (§§ -138 и 444).</w:t>
      </w:r>
    </w:p>
    <w:p>
      <w:pPr>
        <w:pStyle w:val="Normal"/>
        <w:ind w:firstLine="360"/>
        <w:jc w:val="both"/>
        <w:rPr>
          <w:rFonts w:ascii="Times New Roman" w:hAnsi="Times New Roman" w:cs="Times New Roman"/>
        </w:rPr>
      </w:pPr>
      <w:r>
        <w:rPr>
          <w:rFonts w:cs="Times New Roman" w:ascii="Times New Roman" w:hAnsi="Times New Roman"/>
        </w:rPr>
        <w:t>Пусть теперь читатель вникнет в это тесное соотношение двух первенствующих сословий, дворянства и духовенства, так сказать, взаимно проникавшихся, в это множество вся</w:t>
        <w:softHyphen/>
        <w:t>кого рода органов, которыми они располагали для выра</w:t>
        <w:softHyphen/>
        <w:t>жения своих желаний, стремлений и своей воли, в это везде</w:t>
        <w:softHyphen/>
        <w:t>присутствие их представителей во всех сферах местного управления - и он поймет, какими удобствами и каким обилием средств они были вооружены для скорой передачи всякого рода сведений, для обмена мыслей, для соглашений и стачек, для установления единства в действии и, в слу</w:t>
        <w:softHyphen/>
        <w:t>чае нужды, в противодействии. Вершину многосложной ор</w:t>
        <w:softHyphen/>
        <w:t>ганизации, нами очерченной, составляла все-таки коллегия ландратов. Повторяю еще раз: не говоря о других доляностях первостепенной важности, замещение которых пр</w:t>
      </w:r>
      <w:r>
        <w:rPr>
          <w:rFonts w:cs="Times New Roman" w:ascii="Times New Roman" w:hAnsi="Times New Roman"/>
          <w:vertAlign w:val="superscript"/>
        </w:rPr>
        <w:t>0</w:t>
      </w:r>
      <w:r>
        <w:rPr>
          <w:rFonts w:cs="Times New Roman" w:ascii="Times New Roman" w:hAnsi="Times New Roman"/>
        </w:rPr>
        <w:t>' изводилось по выбору дворянства и из его среды, одни лан</w:t>
        <w:softHyphen/>
        <w:t>драты по праву занимали: в высшей губернской судебной инстанции (гофгерихте) два места (ч. I, ст. 295), в высш</w:t>
      </w:r>
      <w:r>
        <w:rPr>
          <w:rFonts w:cs="Times New Roman" w:ascii="Times New Roman" w:hAnsi="Times New Roman"/>
          <w:vertAlign w:val="superscript"/>
        </w:rPr>
        <w:t xml:space="preserve">ей </w:t>
      </w:r>
      <w:r>
        <w:rPr>
          <w:rFonts w:cs="Times New Roman" w:ascii="Times New Roman" w:hAnsi="Times New Roman"/>
        </w:rPr>
        <w:t>инстанции по делам крестьян (особом отделении го*</w:t>
      </w:r>
      <w:r>
        <w:rPr>
          <w:rFonts w:cs="Times New Roman" w:ascii="Times New Roman" w:hAnsi="Times New Roman"/>
          <w:vertAlign w:val="superscript"/>
        </w:rPr>
        <w:t xml:space="preserve">ге </w:t>
      </w:r>
      <w:r>
        <w:rPr>
          <w:rFonts w:cs="Times New Roman" w:ascii="Times New Roman" w:hAnsi="Times New Roman"/>
        </w:rPr>
        <w:t>рихта) три места (часть I, ст. 302), в высшей инстанШ</w:t>
      </w:r>
      <w:r>
        <w:rPr>
          <w:rFonts w:cs="Times New Roman" w:ascii="Times New Roman" w:hAnsi="Times New Roman"/>
          <w:vertAlign w:val="superscript"/>
        </w:rPr>
        <w:t xml:space="preserve">я </w:t>
      </w:r>
      <w:r>
        <w:rPr>
          <w:rFonts w:cs="Times New Roman" w:ascii="Times New Roman" w:hAnsi="Times New Roman"/>
        </w:rPr>
        <w:t xml:space="preserve">по делам местной лютеранской церкви (провинциальной </w:t>
      </w:r>
      <w:r>
        <w:rPr>
          <w:rFonts w:cs="Times New Roman" w:ascii="Times New Roman" w:hAnsi="Times New Roman"/>
          <w:vertAlign w:val="superscript"/>
        </w:rPr>
        <w:t>к</w:t>
      </w:r>
      <w:r>
        <w:rPr>
          <w:rFonts w:cs="Times New Roman" w:ascii="Times New Roman" w:hAnsi="Times New Roman"/>
        </w:rPr>
        <w:t>°</w:t>
      </w:r>
      <w:r>
        <w:rPr>
          <w:rFonts w:cs="Times New Roman" w:ascii="Times New Roman" w:hAnsi="Times New Roman"/>
          <w:vertAlign w:val="superscript"/>
        </w:rPr>
        <w:t>н</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истории) место председателя; в четырех главных церков</w:t>
        <w:softHyphen/>
        <w:t>ных попечительствах места старших попечителей (ч. II, ст. 381), в коммиссии о имениях дворянского общества ме</w:t>
        <w:softHyphen/>
        <w:t>сто председателя (ч. И, ст. 376). Им же, то есть ландра</w:t>
        <w:softHyphen/>
        <w:t>там, в почтовом управлении принадлежал главный над• зор, а в делах губернского правления и приказа обще</w:t>
        <w:softHyphen/>
        <w:t>ственного призрения им предоставлено было постоянное уча</w:t>
        <w:softHyphen/>
        <w:t>стие (ч. II, ст. 565, 567, 568). При этом каждый из них, независимо от специального дела, лично ему вверенного, ведал по очереди текущие дела дворянства, а все вместе, как коллегия, составляли постоянное представительство дво</w:t>
        <w:softHyphen/>
        <w:t>рянского сословия. Таким образом нитями, искусно про</w:t>
        <w:softHyphen/>
        <w:t>тянутыми во все стороны, судопроизводство гражданское, уголовное, духовное и местное управление, по делам поли</w:t>
        <w:softHyphen/>
        <w:t>цейским, хозяйственным и церковным, окончательно стя</w:t>
        <w:softHyphen/>
        <w:t>гивались в руках одного сословия. Там, в этой дворян</w:t>
        <w:softHyphen/>
        <w:t xml:space="preserve">ской коллегии, было седалище местной власти - </w:t>
      </w:r>
      <w:r>
        <w:rPr>
          <w:rFonts w:cs="Times New Roman" w:ascii="Times New Roman" w:hAnsi="Times New Roman"/>
          <w:lang w:val="la-VA" w:eastAsia="la-VA" w:bidi="la-VA"/>
        </w:rPr>
        <w:t xml:space="preserve">le sifege du pouvoir. </w:t>
      </w:r>
      <w:r>
        <w:rPr>
          <w:rFonts w:cs="Times New Roman" w:ascii="Times New Roman" w:hAnsi="Times New Roman"/>
        </w:rPr>
        <w:t>Но независимо от той силы, которою она орудо</w:t>
        <w:softHyphen/>
        <w:t xml:space="preserve">вала на основании закона, ландратская коллегия на основании издавна установившихся традиций имела еще </w:t>
      </w:r>
      <w:r>
        <w:rPr>
          <w:rFonts w:cs="Times New Roman" w:ascii="Times New Roman" w:hAnsi="Times New Roman"/>
          <w:lang w:val="la-VA" w:eastAsia="la-VA" w:bidi="la-VA"/>
        </w:rPr>
        <w:t xml:space="preserve">de facto </w:t>
      </w:r>
      <w:r>
        <w:rPr>
          <w:rFonts w:cs="Times New Roman" w:ascii="Times New Roman" w:hAnsi="Times New Roman"/>
        </w:rPr>
        <w:t>огром</w:t>
        <w:softHyphen/>
        <w:t>ное влияние на главного начальника края. Если б мы на</w:t>
        <w:softHyphen/>
        <w:t>звали ландратов неизбежными его советниками и помощни</w:t>
        <w:softHyphen/>
        <w:t>ками, мы этим далеко бы еще не выразили действительных отношений представителей высшего правительства к пред</w:t>
        <w:softHyphen/>
        <w:t>ставителям местных, немецко-лютеранских и по премуществу дворянских интересов. Это были в полном смысле слова руководители и опекуны, приставленные к генералъгубернатору от дворянства, без одобрения, а тем паче против совета, внушения или желания которых он Факти</w:t>
        <w:softHyphen/>
        <w:t>чески не мог ничего ни предпринять, ни остановить. В противном случае он возбудил бы против себя на ме</w:t>
        <w:softHyphen/>
        <w:t>стах единодушную оппозицию с неизбежным её отголо</w:t>
        <w:softHyphen/>
        <w:t>ском в Петербурге, и подвергся бы опасности лишиться места, а может быть, и навсегда испортить свою полити ческую будущность. О противодействии этой местной, прочно организованной силе высшее правительство и не помышляло; по крайней мере оно не пользовалось для этого даже теми скудными средствами, которые все еще были в его руках.</w:t>
      </w:r>
    </w:p>
    <w:p>
      <w:pPr>
        <w:pStyle w:val="Normal"/>
        <w:jc w:val="both"/>
        <w:rPr>
          <w:rFonts w:ascii="Times New Roman" w:hAnsi="Times New Roman" w:cs="Times New Roman"/>
        </w:rPr>
      </w:pPr>
      <w:r>
        <w:rPr>
          <w:rFonts w:cs="Times New Roman" w:ascii="Times New Roman" w:hAnsi="Times New Roman"/>
        </w:rPr>
        <w:t>зз*</w:t>
      </w:r>
    </w:p>
    <w:p>
      <w:pPr>
        <w:pStyle w:val="Normal"/>
        <w:ind w:firstLine="360"/>
        <w:jc w:val="both"/>
        <w:rPr>
          <w:rFonts w:ascii="Times New Roman" w:hAnsi="Times New Roman" w:cs="Times New Roman"/>
        </w:rPr>
      </w:pPr>
      <w:r>
        <w:rPr>
          <w:rFonts w:cs="Times New Roman" w:ascii="Times New Roman" w:hAnsi="Times New Roman"/>
        </w:rPr>
        <w:t xml:space="preserve">В угоду ли всемогущему сословию, представлявшему собою местное общественное мнение, по другим ли причинам, все коронные должности, в которые правительство назначало от себя, кого хотело, начиная с генерал губернатора и кончая уездными стряпчими (Фискалами), замещались по обычаю, если не исключительно </w:t>
      </w:r>
      <w:r>
        <w:rPr>
          <w:rFonts w:cs="Times New Roman" w:ascii="Times New Roman" w:hAnsi="Times New Roman"/>
          <w:smallCaps/>
        </w:rPr>
        <w:t>лифляндскими, то</w:t>
      </w:r>
      <w:r>
        <w:rPr>
          <w:rFonts w:cs="Times New Roman" w:ascii="Times New Roman" w:hAnsi="Times New Roman"/>
        </w:rPr>
        <w:t xml:space="preserve"> балтийскими дворянами, по крайней мере местными уроженцами, Нем</w:t>
        <w:softHyphen/>
        <w:t xml:space="preserve">цами но происхождению и лютеранами по вероисповеданию, так что во всей </w:t>
      </w:r>
      <w:r>
        <w:rPr>
          <w:rFonts w:cs="Times New Roman" w:ascii="Times New Roman" w:hAnsi="Times New Roman"/>
          <w:smallCaps/>
        </w:rPr>
        <w:t xml:space="preserve">Лифляндии в </w:t>
      </w:r>
      <w:r>
        <w:rPr>
          <w:rFonts w:cs="Times New Roman" w:ascii="Times New Roman" w:hAnsi="Times New Roman"/>
        </w:rPr>
        <w:t>1841 году не было ни одно</w:t>
        <w:softHyphen/>
        <w:t>го русского чиновника в должности, хотя бы второсте</w:t>
        <w:softHyphen/>
        <w:t>пенной.</w:t>
      </w:r>
    </w:p>
    <w:p>
      <w:pPr>
        <w:pStyle w:val="Normal"/>
        <w:ind w:firstLine="360"/>
        <w:jc w:val="both"/>
        <w:rPr>
          <w:rFonts w:ascii="Times New Roman" w:hAnsi="Times New Roman" w:cs="Times New Roman"/>
        </w:rPr>
      </w:pPr>
      <w:r>
        <w:rPr>
          <w:rFonts w:cs="Times New Roman" w:ascii="Times New Roman" w:hAnsi="Times New Roman"/>
        </w:rPr>
        <w:t>Прокурором был барон Гейкинг, начальником губер</w:t>
        <w:softHyphen/>
        <w:t>нии престарелый барон Фелькерзам, некогда подписавший в должности секретаря дворянства акт о подчинении Кур</w:t>
        <w:softHyphen/>
        <w:t>ляндии русской державе при Екатерине II, место генералъгубернатора занимал благодушный и благородный барон Пален, о личных свойствах которого отзывались с по</w:t>
        <w:softHyphen/>
        <w:t>чтением и сочувствием все без исключения, имевшие с ним какие-либо сношения, даже те, которые по своим понятиям не могли не порицать административных его действий.</w:t>
      </w:r>
    </w:p>
    <w:p>
      <w:pPr>
        <w:pStyle w:val="Normal"/>
        <w:ind w:firstLine="360"/>
        <w:jc w:val="both"/>
        <w:rPr>
          <w:rFonts w:ascii="Times New Roman" w:hAnsi="Times New Roman" w:cs="Times New Roman"/>
        </w:rPr>
      </w:pPr>
      <w:r>
        <w:rPr>
          <w:rFonts w:cs="Times New Roman" w:ascii="Times New Roman" w:hAnsi="Times New Roman"/>
        </w:rPr>
        <w:t>Мои убеждения и мне не позволяют отнестись к ним сочувственно, но само собою разумеется, что, намереваясь воспользоваться правом критиковать правительственную си</w:t>
        <w:softHyphen/>
        <w:t>стему генерал-губернатора, я выгораживаю безусловно по</w:t>
        <w:softHyphen/>
        <w:t>буждения человека, которого я не имел чести лично знать и которого имею все причины уважать. Чтоб устранить от себя всякое в этом отношении подозрение, я позволю себе теперь же высказать с полною откровенностью мое об нем мнение, сложившееся из всего, чтд я мог узнать на местах вскоре по удалении его из края.</w:t>
      </w:r>
    </w:p>
    <w:p>
      <w:pPr>
        <w:pStyle w:val="Normal"/>
        <w:ind w:firstLine="360"/>
        <w:jc w:val="both"/>
        <w:rPr>
          <w:rFonts w:ascii="Times New Roman" w:hAnsi="Times New Roman" w:cs="Times New Roman"/>
        </w:rPr>
      </w:pPr>
      <w:r>
        <w:rPr>
          <w:rFonts w:cs="Times New Roman" w:ascii="Times New Roman" w:hAnsi="Times New Roman"/>
        </w:rPr>
        <w:t>Система управления барона Палена обусловливалась частью кровными его убеждениями, частью влиянием окружавшей его среды, а непримиримости этих убеждений и влияний с историческими правами и с государственными интересами России на её Балтийской окраине он не только не созна</w:t>
        <w:softHyphen/>
        <w:t>вал, но даже и не подозревал. Верхом несправедливости было бы ставить ему это в упрек, когда и высшее прави</w:t>
        <w:softHyphen/>
      </w:r>
    </w:p>
    <w:p>
      <w:pPr>
        <w:pStyle w:val="Normal"/>
        <w:ind w:firstLine="360"/>
        <w:jc w:val="both"/>
        <w:rPr>
          <w:rFonts w:ascii="Times New Roman" w:hAnsi="Times New Roman" w:cs="Times New Roman"/>
        </w:rPr>
      </w:pPr>
      <w:r>
        <w:rPr>
          <w:rFonts w:cs="Times New Roman" w:ascii="Times New Roman" w:hAnsi="Times New Roman"/>
        </w:rPr>
        <w:t>тельство самым назначением его обнаруживало отсутствие того же сознания.</w:t>
      </w:r>
    </w:p>
    <w:p>
      <w:pPr>
        <w:pStyle w:val="Normal"/>
        <w:ind w:firstLine="360"/>
        <w:jc w:val="both"/>
        <w:rPr>
          <w:rFonts w:ascii="Times New Roman" w:hAnsi="Times New Roman" w:cs="Times New Roman"/>
        </w:rPr>
      </w:pPr>
      <w:r>
        <w:rPr>
          <w:rFonts w:cs="Times New Roman" w:ascii="Times New Roman" w:hAnsi="Times New Roman"/>
        </w:rPr>
        <w:t>Он был искренний протестант, и потому естественно, что стремление Латышей в православие не могло предста</w:t>
        <w:softHyphen/>
        <w:t>вляться ему ничем иным, как припадком какого-то дикого помешательства, которым толпа увлекалась от лучшего и совершеннейшего к сравнительно-грубейшему. Странно бы было и ожидать от него, чтоб он взглянул сочув</w:t>
        <w:softHyphen/>
        <w:t>ственно, или даже спокойно и беспристрастно на отпадение темной и безграмотной черни от вероисповедания, которым он сам удовлетворялся: а в подобных случаях непри</w:t>
        <w:softHyphen/>
        <w:t>знание разумности чужих побуждений непременно наводит на предположение подговоров, подкупов и обольщений со стороны. Так во время дно смотрели добросовестные ка</w:t>
        <w:softHyphen/>
        <w:t>толики на Лютера и на его последователей; по той же при</w:t>
        <w:softHyphen/>
        <w:t>чине и барон Пален почти не мог не поверить клеветам на православное духовенство и не возненавидеть его.</w:t>
      </w:r>
    </w:p>
    <w:p>
      <w:pPr>
        <w:pStyle w:val="Normal"/>
        <w:ind w:firstLine="360"/>
        <w:jc w:val="both"/>
        <w:rPr>
          <w:rFonts w:ascii="Times New Roman" w:hAnsi="Times New Roman" w:cs="Times New Roman"/>
        </w:rPr>
      </w:pPr>
      <w:r>
        <w:rPr>
          <w:rFonts w:cs="Times New Roman" w:ascii="Times New Roman" w:hAnsi="Times New Roman"/>
        </w:rPr>
        <w:t>Он был рыцарь по происхождению, по родовым пре</w:t>
        <w:softHyphen/>
        <w:t>даниям, по понятиям и чувствам; понимал служебный долг свой, как отношение лица, обязавшагося присягою, к лицу, принявшему ее, и в полном сознании своей по</w:t>
        <w:softHyphen/>
        <w:t>литической безупречности смотрел во все глаза на своего лиФляндского герцога, но честный взгляд барона Палена не высматривал из за него России. Ему не приходило в го</w:t>
        <w:softHyphen/>
        <w:t>лову, чтоб можно было ожидать от его родины чего-нибудь большего, кроме династической преданности, и чтоб эта чу</w:t>
        <w:softHyphen/>
        <w:t>жая для него Россия имела какое-нибудь разумное основание, даже какой-нибудь интерес, хотеть быть на балтийской своей окраине не в гостях, а точно как бы дома и у себя. Ди</w:t>
        <w:softHyphen/>
        <w:t>виться ли после этого, что всякое движение господствующей народности в эту сторону возмущало его, как посягатель</w:t>
        <w:softHyphen/>
        <w:t>ство на чужую собственность, которого он иначе объяснить себе не мог, как предположив в Русских низкое чув</w:t>
        <w:softHyphen/>
        <w:t>ство зависти?</w:t>
      </w:r>
    </w:p>
    <w:p>
      <w:pPr>
        <w:pStyle w:val="Normal"/>
        <w:ind w:firstLine="360"/>
        <w:jc w:val="both"/>
        <w:rPr>
          <w:rFonts w:ascii="Times New Roman" w:hAnsi="Times New Roman" w:cs="Times New Roman"/>
        </w:rPr>
      </w:pPr>
      <w:r>
        <w:rPr>
          <w:rFonts w:cs="Times New Roman" w:ascii="Times New Roman" w:hAnsi="Times New Roman"/>
        </w:rPr>
        <w:t>Он был Немец, хорошо знал и понимал своих зем</w:t>
        <w:softHyphen/>
        <w:t>ляков, видел ясно те племенные свойства, которыми они к выгоде своей отличаются от Русских, и, наоборот, не имел никакого чутья для тех, иного рода свойств,</w:t>
      </w:r>
    </w:p>
    <w:p>
      <w:pPr>
        <w:pStyle w:val="Normal"/>
        <w:ind w:firstLine="360"/>
        <w:jc w:val="both"/>
        <w:rPr>
          <w:rFonts w:ascii="Times New Roman" w:hAnsi="Times New Roman" w:cs="Times New Roman"/>
        </w:rPr>
      </w:pPr>
      <w:r>
        <w:rPr>
          <w:rFonts w:cs="Times New Roman" w:ascii="Times New Roman" w:hAnsi="Times New Roman"/>
        </w:rPr>
        <w:t>которыми Русские берут верх над Немцами. Как же бы не стал он подбирать к себе Немцев, и можно ли было ожидать от него уразумения той простой истины, что, кроме отвлеченно правительственных интересов, у русского пра</w:t>
        <w:softHyphen/>
        <w:t>вительства есть еще интересы русские, для охранения кото</w:t>
        <w:softHyphen/>
        <w:t>рых нельзя обойтись без людей русских?</w:t>
      </w:r>
    </w:p>
    <w:p>
      <w:pPr>
        <w:pStyle w:val="Normal"/>
        <w:ind w:firstLine="360"/>
        <w:jc w:val="both"/>
        <w:rPr>
          <w:rFonts w:ascii="Times New Roman" w:hAnsi="Times New Roman" w:cs="Times New Roman"/>
        </w:rPr>
      </w:pPr>
      <w:r>
        <w:rPr>
          <w:rFonts w:cs="Times New Roman" w:ascii="Times New Roman" w:hAnsi="Times New Roman"/>
        </w:rPr>
        <w:t>Он был помещик старого закала, не помещик-хозяин, а помещик-аристократ, унаследовавший от целого ряда суровых своих предков привычку властвовать над на</w:t>
        <w:softHyphen/>
        <w:t>родом-, каково же было ему видеть, что эти презренные Латыши выбивались не только из под крепостной зави</w:t>
        <w:softHyphen/>
        <w:t xml:space="preserve">симости от дворянства, но и из под духовной его опеки, стараясь помимо его теснее примкнуть к России? Когда </w:t>
      </w:r>
      <w:r>
        <w:rPr>
          <w:rFonts w:cs="Times New Roman" w:ascii="Times New Roman" w:hAnsi="Times New Roman"/>
          <w:smallCaps/>
        </w:rPr>
        <w:t>Лифляндия</w:t>
      </w:r>
      <w:r>
        <w:rPr>
          <w:rFonts w:cs="Times New Roman" w:ascii="Times New Roman" w:hAnsi="Times New Roman"/>
        </w:rPr>
        <w:t xml:space="preserve"> вздрогнула при мысли, что если простонародие по</w:t>
        <w:softHyphen/>
        <w:t>требует просвещения и получит его прямо от России, а не от своих баронов, то передовое сословие, пожалуй, скоро очутится одиноким у себя дома, без задних, по</w:t>
        <w:softHyphen/>
        <w:t>корных ему сословий, без почетной свиты; когда все это было растолковано барону Палену, мог ли он не повто</w:t>
        <w:softHyphen/>
        <w:t>рить за другими, что это бунт? Могла ли не закипеть дво</w:t>
        <w:softHyphen/>
        <w:t>рянская кровь во всех жилах благодушного старца, и если в эту минуту его руководителям удалось исторгнуть у него ряд приказов на ненужные экзекуции, решится ли кто-нибудь заподозреть добросовестность его ослепления, за которое поплатились так жестоко не менее добросовестно размечтавшиеся крестьяне? В ту пору жизни барона Палена, когда установлялись его политические убеждения и воззрения, вопросы вероисповедные, социальные и национальные, можно сказать, не существовали. Он не имел случая в них вдуматься и, когда они неожиданно предстали ему в непри</w:t>
        <w:softHyphen/>
        <w:t>влекательной Форме какого-то загадочного брожения, он их не опознал, не нашел для них Формулы, и второпях ухва</w:t>
        <w:softHyphen/>
        <w:t>тился за сподручные ему приемы военной дисциплины.</w:t>
      </w:r>
    </w:p>
    <w:p>
      <w:pPr>
        <w:pStyle w:val="Normal"/>
        <w:ind w:firstLine="360"/>
        <w:jc w:val="both"/>
        <w:rPr>
          <w:rFonts w:ascii="Times New Roman" w:hAnsi="Times New Roman" w:cs="Times New Roman"/>
        </w:rPr>
      </w:pPr>
      <w:r>
        <w:rPr>
          <w:rFonts w:cs="Times New Roman" w:ascii="Times New Roman" w:hAnsi="Times New Roman"/>
        </w:rPr>
        <w:t>Конечно, у него были перед глазами и другие явления, более понятные: бедность крестьян, систематическое их угнетение, несоразмерность повинностей с их средствами и все виды хозяйственного произвола помещиков; но всего этого он долго не видел, и как будто даже боялся уви-</w:t>
      </w:r>
    </w:p>
    <w:p>
      <w:pPr>
        <w:pStyle w:val="Normal"/>
        <w:jc w:val="both"/>
        <w:rPr>
          <w:rFonts w:ascii="Times New Roman" w:hAnsi="Times New Roman" w:cs="Times New Roman"/>
        </w:rPr>
      </w:pPr>
      <w:r>
        <w:rPr>
          <w:rFonts w:cs="Times New Roman" w:ascii="Times New Roman" w:hAnsi="Times New Roman"/>
        </w:rPr>
        <w:t xml:space="preserve">деть; потом, когда обстоятельства поставили его лицом к лицу с страшною действительностью, он смутился, и для него наступила минута тяжелого колебания. Признать, что народ в </w:t>
      </w:r>
      <w:r>
        <w:rPr>
          <w:rFonts w:cs="Times New Roman" w:ascii="Times New Roman" w:hAnsi="Times New Roman"/>
          <w:smallCaps/>
        </w:rPr>
        <w:t>Лифляндии</w:t>
      </w:r>
      <w:r>
        <w:rPr>
          <w:rFonts w:cs="Times New Roman" w:ascii="Times New Roman" w:hAnsi="Times New Roman"/>
        </w:rPr>
        <w:t xml:space="preserve"> бедствовал вещественно и нрав</w:t>
        <w:softHyphen/>
        <w:t>ственно-это значило осудить хваленое благоустройство края и вызвать со стороны правительства решительные меры, которые могли бы поколебать сословное господство дворян</w:t>
        <w:softHyphen/>
        <w:t>ства; он это знал, а между тем из Петербурга ему ука</w:t>
        <w:softHyphen/>
        <w:t>зывали на открытые язвы, да и сам он ощупывал их во время своих объездов. Наконец таки честность взяла свое. Как ни противно было его природе всякое подобие демократизма, как ни высоко стоял в его понятиях инте</w:t>
        <w:softHyphen/>
        <w:t>рес дворянства, и как ни дорожил он мнением о себе своих земляков, у него достало правдивости признать пе</w:t>
        <w:softHyphen/>
        <w:t>ред властью безвыходное положение крестьян и мужества потребовать безотлагательной для них помощи. Собственно об этой стороне дела правительство услышало от барона Палена более горькой для дворянства правды,чем от многих его преемников, носивших русские Фамилии, а в положении барона Палена, при его обстановке и при его связях это был в полном смысле слова гражданский подвиг, за кото</w:t>
        <w:softHyphen/>
        <w:t>рый он же скоро и поплатился. Как только он начал в своих донесениях писать всю правду и разоблачать темные стороны крестьянского быта, он был немедленно отозван.</w:t>
      </w:r>
    </w:p>
    <w:p>
      <w:pPr>
        <w:pStyle w:val="Normal"/>
        <w:ind w:firstLine="360"/>
        <w:jc w:val="both"/>
        <w:rPr>
          <w:rFonts w:ascii="Times New Roman" w:hAnsi="Times New Roman" w:cs="Times New Roman"/>
        </w:rPr>
      </w:pPr>
      <w:r>
        <w:rPr>
          <w:rFonts w:cs="Times New Roman" w:ascii="Times New Roman" w:hAnsi="Times New Roman"/>
        </w:rPr>
        <w:t xml:space="preserve">Единственным во всей </w:t>
      </w:r>
      <w:r>
        <w:rPr>
          <w:rFonts w:cs="Times New Roman" w:ascii="Times New Roman" w:hAnsi="Times New Roman"/>
          <w:smallCaps/>
        </w:rPr>
        <w:t>Лифляндии</w:t>
      </w:r>
      <w:r>
        <w:rPr>
          <w:rFonts w:cs="Times New Roman" w:ascii="Times New Roman" w:hAnsi="Times New Roman"/>
        </w:rPr>
        <w:t xml:space="preserve"> представителем России и её интересов в делах православной церкви был в 1841 году викарий архиепископа псковского, преосвященный Иринарх, назначенный в Ригу не задолго до начала дви</w:t>
        <w:softHyphen/>
        <w:t>жения крестьян в православие. Он служил сперва по духовноучебному ведомству, потом состоял священником при одной из наших заграничных миссий, в Италии, и там (по справедливому замечанию человека, знавшего его близко) усвоил себе то уменье в трудных обстоятель</w:t>
        <w:softHyphen/>
        <w:t>ствах держать себя с достоинством, которое так легко приобретается в среде светски образованного общества и которого отсутствие нередко парализирует на практике другие, гораздо высшие способности ума и воли.</w:t>
      </w:r>
    </w:p>
    <w:p>
      <w:pPr>
        <w:pStyle w:val="Normal"/>
        <w:ind w:firstLine="360"/>
        <w:jc w:val="both"/>
        <w:rPr>
          <w:rFonts w:ascii="Times New Roman" w:hAnsi="Times New Roman" w:cs="Times New Roman"/>
        </w:rPr>
      </w:pPr>
      <w:r>
        <w:rPr>
          <w:rFonts w:cs="Times New Roman" w:ascii="Times New Roman" w:hAnsi="Times New Roman"/>
        </w:rPr>
        <w:t>Перед назначением в Ригу он был епископом ста</w:t>
        <w:softHyphen/>
      </w:r>
    </w:p>
    <w:p>
      <w:pPr>
        <w:pStyle w:val="Normal"/>
        <w:jc w:val="both"/>
        <w:rPr>
          <w:rFonts w:ascii="Times New Roman" w:hAnsi="Times New Roman" w:cs="Times New Roman"/>
        </w:rPr>
      </w:pPr>
      <w:r>
        <w:rPr>
          <w:rFonts w:cs="Times New Roman" w:ascii="Times New Roman" w:hAnsi="Times New Roman"/>
        </w:rPr>
        <w:t xml:space="preserve">рицким, первым викарием Тверской эпархии. Известно, что покойный Император намеревался учредить в </w:t>
      </w:r>
      <w:r>
        <w:rPr>
          <w:rFonts w:cs="Times New Roman" w:ascii="Times New Roman" w:hAnsi="Times New Roman"/>
          <w:smallCaps/>
        </w:rPr>
        <w:t>Лифлян</w:t>
        <w:softHyphen/>
        <w:t>дии</w:t>
      </w:r>
      <w:r>
        <w:rPr>
          <w:rFonts w:cs="Times New Roman" w:ascii="Times New Roman" w:hAnsi="Times New Roman"/>
        </w:rPr>
        <w:t xml:space="preserve"> самостоятельную церковную кофедру: но Синод, когда это предположение было ему сообщено на обсуждение, пред</w:t>
        <w:softHyphen/>
        <w:t xml:space="preserve">почел образовать из </w:t>
      </w:r>
      <w:r>
        <w:rPr>
          <w:rFonts w:cs="Times New Roman" w:ascii="Times New Roman" w:hAnsi="Times New Roman"/>
          <w:smallCaps/>
        </w:rPr>
        <w:t>Лифляндии и</w:t>
      </w:r>
      <w:r>
        <w:rPr>
          <w:rFonts w:cs="Times New Roman" w:ascii="Times New Roman" w:hAnsi="Times New Roman"/>
        </w:rPr>
        <w:t xml:space="preserve"> Курляндии викариат</w:t>
        <w:softHyphen/>
        <w:t>ство Псковской эпархии, чтб и было утверждено. Главною при этом целью как Государя, так и Синода было от</w:t>
        <w:softHyphen/>
        <w:t>крыть центр противодействия рижскому расколу федосеевского толка, который в среде иноверческой и под покро</w:t>
        <w:softHyphen/>
        <w:t>вительством городского начальства принимал в семейном быту безобразные Формы как бы узаконенного разврата. В то время вопрос о расколе вообще почему-то особенно занимал и даже тревожил высшее правительство; о расколь</w:t>
        <w:softHyphen/>
        <w:t>никах собирались всякого рода сведения, об них произ</w:t>
        <w:softHyphen/>
        <w:t>водились исследования явные и секретные, сочинялись даже проекты о повсеместном и поспешном их искоренении. Но вопреки видам правительства первому викарному риж</w:t>
        <w:softHyphen/>
        <w:t>скому судьба предназначала испробовать свою энергию в другой, для него более опасной борьбе. Ему первому дове</w:t>
        <w:softHyphen/>
        <w:t>лось испытать на себе, с одной стороны, всю силу рели</w:t>
        <w:softHyphen/>
        <w:t xml:space="preserve">гиозной и племенной вражды против России, таившейся в </w:t>
      </w:r>
      <w:r>
        <w:rPr>
          <w:rFonts w:cs="Times New Roman" w:ascii="Times New Roman" w:hAnsi="Times New Roman"/>
          <w:smallCaps/>
        </w:rPr>
        <w:t xml:space="preserve">лифляндском </w:t>
      </w:r>
      <w:r>
        <w:rPr>
          <w:rFonts w:cs="Times New Roman" w:ascii="Times New Roman" w:hAnsi="Times New Roman"/>
        </w:rPr>
        <w:t>обществе, с другой-всю немощь власти при встрече её с интригою, умеющею прикрывать свои цели искусным подбором слов из лексикона политического консерватизма. Своею беспримерною участью он первый дал нам меру этой силы и этого бессилия; он же, выдер жав один, без всякой поддержки, неравную борьбу и не пошатнувшись, не уступив ничего, завещал своим преем</w:t>
        <w:softHyphen/>
        <w:t>никам доблестный пример, к сожалению, до сих пор не вызвавший подражателей.</w:t>
      </w:r>
    </w:p>
    <w:p>
      <w:pPr>
        <w:pStyle w:val="Normal"/>
        <w:ind w:firstLine="360"/>
        <w:jc w:val="both"/>
        <w:rPr>
          <w:rFonts w:ascii="Times New Roman" w:hAnsi="Times New Roman" w:cs="Times New Roman"/>
        </w:rPr>
      </w:pPr>
      <w:r>
        <w:rPr>
          <w:rFonts w:cs="Times New Roman" w:ascii="Times New Roman" w:hAnsi="Times New Roman"/>
        </w:rPr>
        <w:t>В Петербурге в самых высших Сферах правитель</w:t>
        <w:softHyphen/>
        <w:t>ственных и придворным стояла дружная Фаланга заслужен</w:t>
        <w:softHyphen/>
        <w:t>ных сановников балтийского происхождения: граф Бенкен</w:t>
        <w:softHyphen/>
        <w:t>дорф, Палены, МейндорФы, Ганы, Веймарны и другие, а за ними-необозримые ряды менее видных, но не менее усерд</w:t>
        <w:softHyphen/>
        <w:t>ных и полезных оберегателей интересов Остзейского края. Эта группа по единству одушевлявших ее стремлений, по образцовой, издавна установившейся в ней дисциплине, по</w:t>
      </w:r>
    </w:p>
    <w:p>
      <w:pPr>
        <w:pStyle w:val="Normal"/>
        <w:jc w:val="both"/>
        <w:rPr>
          <w:rFonts w:ascii="Times New Roman" w:hAnsi="Times New Roman" w:cs="Times New Roman"/>
        </w:rPr>
      </w:pPr>
      <w:r>
        <w:rPr>
          <w:rFonts w:cs="Times New Roman" w:ascii="Times New Roman" w:hAnsi="Times New Roman"/>
        </w:rPr>
        <w:t>обилию средств,находившихся в её распоряжении, по обшир</w:t>
        <w:softHyphen/>
        <w:t>ности её связей и по огромному, исстари приобретенному ею влиянию на правительство и на общество, составляла более, чем политическую партию: правильнее было бы назвать ее самообразовавшимся в центре самого правительства осо</w:t>
        <w:softHyphen/>
        <w:t>бым министерством остзейских дел.</w:t>
      </w:r>
    </w:p>
    <w:p>
      <w:pPr>
        <w:pStyle w:val="Normal"/>
        <w:ind w:firstLine="360"/>
        <w:jc w:val="both"/>
        <w:rPr>
          <w:rFonts w:ascii="Times New Roman" w:hAnsi="Times New Roman" w:cs="Times New Roman"/>
        </w:rPr>
      </w:pPr>
      <w:r>
        <w:rPr>
          <w:rFonts w:cs="Times New Roman" w:ascii="Times New Roman" w:hAnsi="Times New Roman"/>
        </w:rPr>
        <w:t xml:space="preserve">Представителями и проводниками церковных, народных и государственных интересов России в Прибалтийском крае могли быть в то время по свойству занимаемых ими должностей граф Строгонов, управлявший министерством внутренних дел, потом, с конца ноября 1841 </w:t>
      </w:r>
      <w:r>
        <w:rPr>
          <w:rFonts w:cs="Times New Roman" w:ascii="Times New Roman" w:hAnsi="Times New Roman"/>
          <w:lang w:val="la-VA" w:eastAsia="la-VA" w:bidi="la-VA"/>
        </w:rPr>
        <w:t xml:space="preserve">rofta, </w:t>
      </w:r>
      <w:r>
        <w:rPr>
          <w:rFonts w:cs="Times New Roman" w:ascii="Times New Roman" w:hAnsi="Times New Roman"/>
        </w:rPr>
        <w:t>за</w:t>
        <w:softHyphen/>
        <w:t xml:space="preserve">ступивший его место Л. А. (впоследствии граф) Перовский и обер-прокурор Святейшего Синода, граф Протасов. О самом Синоде едва ли нужно упоминать. В судьбах нашей церкви в </w:t>
      </w:r>
      <w:r>
        <w:rPr>
          <w:rFonts w:cs="Times New Roman" w:ascii="Times New Roman" w:hAnsi="Times New Roman"/>
          <w:smallCaps/>
        </w:rPr>
        <w:t>Лифляндии</w:t>
      </w:r>
      <w:r>
        <w:rPr>
          <w:rFonts w:cs="Times New Roman" w:ascii="Times New Roman" w:hAnsi="Times New Roman"/>
        </w:rPr>
        <w:t xml:space="preserve"> деятельность его почти незаметна; по крайней мере она оставила по себе гораздо менее сле</w:t>
        <w:softHyphen/>
        <w:t>дов, чем министерство внутренних дел и особенно, чем корпус жандармов. Синод был как будто в стороне; вопросы, прямо до него касавшиеся, когда они требовали но</w:t>
        <w:softHyphen/>
        <w:t>вых законодательных или административных мер, возбу</w:t>
        <w:softHyphen/>
        <w:t>ждались, обсуживались и разрешались помимо его; с ним даже редко советовались, предоставляя ему только примене</w:t>
        <w:softHyphen/>
        <w:t>ние правил, без его содействия изданных, или подбор со</w:t>
        <w:softHyphen/>
        <w:t>ображений для оправдания приговоров и распоряжений, со</w:t>
        <w:softHyphen/>
        <w:t>стоявшихся без его участия. Впрочем, он, повидимому, на</w:t>
        <w:softHyphen/>
        <w:t>ходил это естественным, по крайней мере не протестовал против странного безучастия, на которое он был осужден Может быть, он об этом вздыхал неслышно, про себя, да иногда случалось, что таинственная просфира, неизвестно кем занесенная с заднего крыльца, неожиданно появлялась на столе какого-нибудь мирянина,.по обязанностям службы в оффициальном донесении своему начальству замолвившего слово за права и достоинство господствующей церкви.</w:t>
      </w:r>
    </w:p>
    <w:p>
      <w:pPr>
        <w:pStyle w:val="Normal"/>
        <w:ind w:firstLine="360"/>
        <w:jc w:val="both"/>
        <w:rPr>
          <w:rFonts w:ascii="Times New Roman" w:hAnsi="Times New Roman" w:cs="Times New Roman"/>
        </w:rPr>
      </w:pPr>
      <w:r>
        <w:rPr>
          <w:rFonts w:cs="Times New Roman" w:ascii="Times New Roman" w:hAnsi="Times New Roman"/>
        </w:rPr>
        <w:t>Теперь сцена действия очерчена, главные действующие лица названы-можно приступить к самому изложению действия</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и) Я пользовался следующими материалами: во-первых и главнейшим обра</w:t>
        <w:softHyphen/>
        <w:t xml:space="preserve">зом, разными записками о делах православия в </w:t>
      </w:r>
      <w:r>
        <w:rPr>
          <w:rFonts w:cs="Times New Roman" w:ascii="Times New Roman" w:hAnsi="Times New Roman"/>
          <w:smallCaps/>
        </w:rPr>
        <w:t>Лифляндии,</w:t>
      </w:r>
      <w:r>
        <w:rPr>
          <w:rFonts w:cs="Times New Roman" w:ascii="Times New Roman" w:hAnsi="Times New Roman"/>
        </w:rPr>
        <w:t xml:space="preserve"> изданными въ</w:t>
      </w:r>
    </w:p>
    <w:p>
      <w:pPr>
        <w:pStyle w:val="Normal"/>
        <w:ind w:firstLine="360"/>
        <w:jc w:val="both"/>
        <w:rPr>
          <w:rFonts w:ascii="Times New Roman" w:hAnsi="Times New Roman" w:cs="Times New Roman"/>
        </w:rPr>
      </w:pPr>
      <w:r>
        <w:rPr>
          <w:rFonts w:cs="Times New Roman" w:ascii="Times New Roman" w:hAnsi="Times New Roman"/>
        </w:rPr>
        <w:t>Несколько последовательных неурожаев довели крес</w:t>
        <w:softHyphen/>
        <w:t>тьян в 1841 году до крайней степени нищеты. Обществен</w:t>
        <w:softHyphen/>
        <w:t xml:space="preserve">ные магазины были пусты, </w:t>
      </w:r>
      <w:r>
        <w:rPr>
          <w:rFonts w:cs="Times New Roman" w:ascii="Times New Roman" w:hAnsi="Times New Roman"/>
          <w:smallCaps/>
        </w:rPr>
        <w:t>Лифляндии</w:t>
      </w:r>
      <w:r>
        <w:rPr>
          <w:rFonts w:cs="Times New Roman" w:ascii="Times New Roman" w:hAnsi="Times New Roman"/>
        </w:rPr>
        <w:t xml:space="preserve"> голодала в букваль</w:t>
        <w:softHyphen/>
        <w:t>ном, страшном значении этого слова. По старой привычке крестьяне обращались за помощью к помещикам; но бед ствие, против которого не было принято своевременных мер, успело достигнуть таких размеров, при которых частная благотворительность была бессильна, а прежнее свое право на обязательную помощь со стороны бывших своих вла</w:t>
        <w:softHyphen/>
        <w:t>дельцев крестьяне утратили за 20 слишком лет перед тем. Они были свободны, следовательно должны были сами пещись о себе, и так как народ приобретает познание своих прав и обязанностей не из печатных указов, а из опыта, то надлежало дать ему полную возможность восчувствовать на деле свойство новых его отношений к поме</w:t>
        <w:softHyphen/>
        <w:t>щикам, отнюдь не подавая ему повода надеяться, что преж</w:t>
        <w:softHyphen/>
        <w:t>ние благоприятные для него порядки, может быть, не сов</w:t>
        <w:softHyphen/>
        <w:t xml:space="preserve">сем еще отменены. Так рассуждали в </w:t>
      </w:r>
      <w:r>
        <w:rPr>
          <w:rFonts w:cs="Times New Roman" w:ascii="Times New Roman" w:hAnsi="Times New Roman"/>
          <w:smallCaps/>
        </w:rPr>
        <w:t>Лифляндии</w:t>
      </w:r>
      <w:r>
        <w:rPr>
          <w:rFonts w:cs="Times New Roman" w:ascii="Times New Roman" w:hAnsi="Times New Roman"/>
        </w:rPr>
        <w:t xml:space="preserve"> благо</w:t>
        <w:softHyphen/>
        <w:t>разумные люди.</w:t>
      </w:r>
    </w:p>
    <w:p>
      <w:pPr>
        <w:pStyle w:val="Normal"/>
        <w:ind w:firstLine="360"/>
        <w:jc w:val="both"/>
        <w:rPr>
          <w:rFonts w:ascii="Times New Roman" w:hAnsi="Times New Roman" w:cs="Times New Roman"/>
        </w:rPr>
      </w:pPr>
      <w:r>
        <w:rPr>
          <w:rFonts w:cs="Times New Roman" w:ascii="Times New Roman" w:hAnsi="Times New Roman"/>
        </w:rPr>
        <w:t>Один русский чиновник, вскоре после 1841 года коман</w:t>
        <w:softHyphen/>
        <w:t xml:space="preserve">дированный в </w:t>
      </w:r>
      <w:r>
        <w:rPr>
          <w:rFonts w:cs="Times New Roman" w:ascii="Times New Roman" w:hAnsi="Times New Roman"/>
          <w:smallCaps/>
        </w:rPr>
        <w:t>Лифляндию,</w:t>
      </w:r>
      <w:r>
        <w:rPr>
          <w:rFonts w:cs="Times New Roman" w:ascii="Times New Roman" w:hAnsi="Times New Roman"/>
        </w:rPr>
        <w:t xml:space="preserve"> пишет следующее: „Мы не забу</w:t>
        <w:softHyphen/>
        <w:t>дем рассказа одного молодого медика, который возвратилъ</w:t>
      </w:r>
    </w:p>
    <w:p>
      <w:pPr>
        <w:pStyle w:val="Normal"/>
        <w:jc w:val="both"/>
        <w:rPr>
          <w:rFonts w:ascii="Times New Roman" w:hAnsi="Times New Roman" w:cs="Times New Roman"/>
        </w:rPr>
      </w:pPr>
      <w:r>
        <w:rPr>
          <w:rFonts w:cs="Times New Roman" w:ascii="Times New Roman" w:hAnsi="Times New Roman"/>
        </w:rPr>
        <w:t xml:space="preserve">Трудах Московского Общества истории и древностей (1865, книги 1, 2, 3,4. 1866, кн. 1). они составлены большею частью должностными лицами (в том числе бывшим товарищем министра в. д. Сенявиным) по оффициальным сведениям и личным наблюдениям на местах; во-вторых, заграничными изданиями балтийских публицистов, в особенности </w:t>
      </w:r>
      <w:r>
        <w:rPr>
          <w:rFonts w:cs="Times New Roman" w:ascii="Times New Roman" w:hAnsi="Times New Roman"/>
          <w:smallCaps/>
        </w:rPr>
        <w:t>„Лифляндскимп</w:t>
      </w:r>
      <w:r>
        <w:rPr>
          <w:rFonts w:cs="Times New Roman" w:ascii="Times New Roman" w:hAnsi="Times New Roman"/>
        </w:rPr>
        <w:t xml:space="preserve"> Вкладами* г. Фон-Бокка, а также журнальными статьями и корресподенциями русских, немецких, балтийских и заграничных газет; в третьих, разного рода рукописными материилами, оффициальными и частными, собранными мною во время моего пребывания в Риге в 1846-1848 годах; наконец, рассказами и свидетельствами очевидцев и собственными моими записками, веденными в Риге в тех же годах. К сознанию в недостаточности этих источников мне Остается прибавить, что всякий указанный мне пробел я пополню, всякую невольную ошибку или неверность исправлю, от кого бы и откуда бы ни шло замечание, как бы оно ни было мне враждебно по направлению и даже грубо по тону. Последние слова я прибавляю собственно для того, чтобы при</w:t>
        <w:softHyphen/>
        <w:t>охотить к возражениям балтийских моих противников, которых, судя по характеру их полемических статей против меня, соблюдение литератур</w:t>
        <w:softHyphen/>
        <w:t>ного приличия могло бы затруднить.</w:t>
      </w:r>
    </w:p>
    <w:p>
      <w:pPr>
        <w:pStyle w:val="Normal"/>
        <w:jc w:val="both"/>
        <w:rPr>
          <w:rFonts w:ascii="Times New Roman" w:hAnsi="Times New Roman" w:cs="Times New Roman"/>
        </w:rPr>
      </w:pPr>
      <w:r>
        <w:rPr>
          <w:rFonts w:cs="Times New Roman" w:ascii="Times New Roman" w:hAnsi="Times New Roman"/>
        </w:rPr>
        <w:t>к жизни умиравшего юношу. Родители вместо благодарности осыпали врача горькими упреками, говоря, что лучше было сыну их умереть сразу, чем остаться в живых, чтобы потом опять медленно умирать от голода ')•</w:t>
      </w:r>
    </w:p>
    <w:p>
      <w:pPr>
        <w:pStyle w:val="Normal"/>
        <w:ind w:firstLine="360"/>
        <w:jc w:val="both"/>
        <w:rPr>
          <w:rFonts w:ascii="Times New Roman" w:hAnsi="Times New Roman" w:cs="Times New Roman"/>
        </w:rPr>
      </w:pPr>
      <w:r>
        <w:rPr>
          <w:rFonts w:cs="Times New Roman" w:ascii="Times New Roman" w:hAnsi="Times New Roman"/>
        </w:rPr>
        <w:t>В массе однако крестьянам все-таки не хотелось уми</w:t>
        <w:softHyphen/>
        <w:t>рать. Они стали обращаться за помощью к местному начальству, причем их просьбы нередко принимали вид жалоб на помещиков за недоставление им средств к пропитанию. Но понятно, что начальство ничем иным не могло ответить им, как отказом, и в тоне несколько суровом, потому что жалобы были действительно неосно</w:t>
        <w:softHyphen/>
        <w:t>вательны, а всякое обнаружение сострадания могло бы поро</w:t>
        <w:softHyphen/>
        <w:t>дить неосуществимые ожидания.-„Так если уж неть житья и у себя дома, нельзя ли куда-нибудь выселиться?</w:t>
      </w:r>
      <w:r>
        <w:rPr>
          <w:rFonts w:cs="Times New Roman" w:ascii="Times New Roman" w:hAnsi="Times New Roman"/>
          <w:vertAlign w:val="superscript"/>
        </w:rPr>
        <w:t>11</w:t>
      </w:r>
      <w:r>
        <w:rPr>
          <w:rFonts w:cs="Times New Roman" w:ascii="Times New Roman" w:hAnsi="Times New Roman"/>
        </w:rPr>
        <w:t xml:space="preserve"> - Эта мысль возникла сама собою и не могла не возникнуть в уме крестьян. Когда желудок пуст, Фантазия иногда не в меру разыгрывается и, как будто в утешение умираю</w:t>
        <w:softHyphen/>
        <w:t>щим от истощения, выводит перед их потухающими взорами картины заманчивого довольства Этого рода уте</w:t>
        <w:softHyphen/>
        <w:t>шение испытывали и Латыши В их распаленном вообра</w:t>
        <w:softHyphen/>
        <w:t>жении стала рисоваться какая то роскошная, теплая, будто бы их ожидавшая Ейская земля. Почему именно Ейс</w:t>
        <w:softHyphen/>
        <w:t>кая?-не знаю.</w:t>
      </w:r>
    </w:p>
    <w:p>
      <w:pPr>
        <w:pStyle w:val="Normal"/>
        <w:ind w:firstLine="360"/>
        <w:jc w:val="both"/>
        <w:rPr>
          <w:rFonts w:ascii="Times New Roman" w:hAnsi="Times New Roman" w:cs="Times New Roman"/>
        </w:rPr>
      </w:pPr>
      <w:r>
        <w:rPr>
          <w:rFonts w:cs="Times New Roman" w:ascii="Times New Roman" w:hAnsi="Times New Roman"/>
        </w:rPr>
        <w:t>Генерал-губернатор барон Пален, как кажется, мало вникавший в процесс образования народных слухов, хо</w:t>
        <w:softHyphen/>
        <w:t>тел непременно доискаться происхождения этой молвы, хо</w:t>
        <w:softHyphen/>
        <w:t xml:space="preserve">дившей по всей </w:t>
      </w:r>
      <w:r>
        <w:rPr>
          <w:rFonts w:cs="Times New Roman" w:ascii="Times New Roman" w:hAnsi="Times New Roman"/>
          <w:smallCaps/>
        </w:rPr>
        <w:t>Лифляндии, и</w:t>
      </w:r>
      <w:r>
        <w:rPr>
          <w:rFonts w:cs="Times New Roman" w:ascii="Times New Roman" w:hAnsi="Times New Roman"/>
        </w:rPr>
        <w:t xml:space="preserve"> наложить руку на первого ответ</w:t>
        <w:softHyphen/>
        <w:t>ственного её изобретателя; но это ему не удалось и после долгих усилий он выяснил только, что слухи, когда то и кем-то распущенные между Латышами, нашли себе как бы подкрепление в Факте переселения в 1840 году несколь</w:t>
        <w:softHyphen/>
        <w:t>ких окрестившихся Евреев из Курляндии в Бессарабию. Как бы то ни было, слухи эти быстро разносились и очень может быть (в подобных случаях без этого никогда не обходится), что находились полуграмотные люди, которые, разделяя заблуждение толпы или промышляя её доверчи</w:t>
        <w:softHyphen/>
      </w:r>
    </w:p>
    <w:p>
      <w:pPr>
        <w:pStyle w:val="Normal"/>
        <w:ind w:firstLine="360"/>
        <w:jc w:val="both"/>
        <w:rPr>
          <w:rFonts w:ascii="Times New Roman" w:hAnsi="Times New Roman" w:cs="Times New Roman"/>
        </w:rPr>
      </w:pPr>
      <w:r>
        <w:rPr>
          <w:rFonts w:cs="Times New Roman" w:ascii="Times New Roman" w:hAnsi="Times New Roman"/>
        </w:rPr>
        <w:t>*) Чтения 1865, кн. III, стр. 119.</w:t>
      </w:r>
    </w:p>
    <w:p>
      <w:pPr>
        <w:pStyle w:val="Normal"/>
        <w:jc w:val="both"/>
        <w:rPr>
          <w:rFonts w:ascii="Times New Roman" w:hAnsi="Times New Roman" w:cs="Times New Roman"/>
        </w:rPr>
      </w:pPr>
      <w:r>
        <w:rPr>
          <w:rFonts w:cs="Times New Roman" w:ascii="Times New Roman" w:hAnsi="Times New Roman"/>
        </w:rPr>
        <w:t>востью, в этом смысле писали для неё просьбы, или даже обнадеживали ее лживыми справками *). всяком случае не в Риге, а в уездах, особенно в Венденском, Валкском и Мариенбургском, зародилась молва о переселении, и оттуда толпы крестьян стали приходить в Ригу с прось</w:t>
        <w:softHyphen/>
        <w:t xml:space="preserve">бами поскорее вывести их из </w:t>
      </w:r>
      <w:r>
        <w:rPr>
          <w:rFonts w:cs="Times New Roman" w:ascii="Times New Roman" w:hAnsi="Times New Roman"/>
          <w:smallCaps/>
        </w:rPr>
        <w:t>Лифляндии.</w:t>
      </w:r>
      <w:r>
        <w:rPr>
          <w:rFonts w:cs="Times New Roman" w:ascii="Times New Roman" w:hAnsi="Times New Roman"/>
        </w:rPr>
        <w:t xml:space="preserve"> Скоро число их дошло до нескольких тысяч. Наполнив все постоялые дворы и не находя приютов, некоторые партии кочевали на площадях, даже против дома генерал-губернатора.</w:t>
      </w:r>
    </w:p>
    <w:p>
      <w:pPr>
        <w:pStyle w:val="Normal"/>
        <w:ind w:firstLine="360"/>
        <w:jc w:val="both"/>
        <w:rPr>
          <w:rFonts w:ascii="Times New Roman" w:hAnsi="Times New Roman" w:cs="Times New Roman"/>
        </w:rPr>
      </w:pPr>
      <w:r>
        <w:rPr>
          <w:rFonts w:cs="Times New Roman" w:ascii="Times New Roman" w:hAnsi="Times New Roman"/>
        </w:rPr>
        <w:t>Они метались во все стороны, вздыхали во всех перед</w:t>
        <w:softHyphen/>
        <w:t>них, избили все пороги и перебывали решительно у всех: у губернатора, у генерал губернатора, у жандармского штаб-офицера и у разных военных начальников.</w:t>
      </w:r>
    </w:p>
    <w:p>
      <w:pPr>
        <w:pStyle w:val="Normal"/>
        <w:ind w:firstLine="360"/>
        <w:jc w:val="both"/>
        <w:rPr>
          <w:rFonts w:ascii="Times New Roman" w:hAnsi="Times New Roman" w:cs="Times New Roman"/>
        </w:rPr>
      </w:pPr>
      <w:r>
        <w:rPr>
          <w:rFonts w:cs="Times New Roman" w:ascii="Times New Roman" w:hAnsi="Times New Roman"/>
        </w:rPr>
        <w:t>Многие из просителей все-таки по прежнему жаловались на своих помещиковъ*, другие мололи всякий вздор, намекая на какие-то апокриФные распоряжения правительства на их счетъ*, некоторые не имели при себе узаконенных видов на отлучку из дому-да и не мудрено. Не могли же вотчин</w:t>
        <w:softHyphen/>
        <w:t>ные конторы благоприятствовать этим разорительным отлуч</w:t>
        <w:softHyphen/>
        <w:t>кам, особенно когда им были хорошо известны мечтатель</w:t>
        <w:softHyphen/>
        <w:t>ные цадежды, побуждавшие Латышей таскаться в Ригу.- Со стороны крестьян, тут уж было прямое нарушение законного порядка об испрошении видов, и за таковые их продерзости губернское начальство усердно принялось нака</w:t>
        <w:softHyphen/>
        <w:t>зывать их палками, брить им половину головы и выпро</w:t>
        <w:softHyphen/>
        <w:t>важивать их домой. Это было заявлено оффициально баро</w:t>
        <w:softHyphen/>
        <w:t>ном Паленом и производилось в стенах губернского правления *). Наконец, 9-го июня 1841 года одна из голод</w:t>
        <w:softHyphen/>
        <w:t>ных и запуганных испытанными наказаниями крестьян</w:t>
        <w:softHyphen/>
        <w:t>ских артелей, таскаясь по улицам города Риги, случайно</w:t>
      </w:r>
    </w:p>
    <w:p>
      <w:pPr>
        <w:pStyle w:val="Normal"/>
        <w:ind w:firstLine="360"/>
        <w:jc w:val="both"/>
        <w:rPr>
          <w:rFonts w:ascii="Times New Roman" w:hAnsi="Times New Roman" w:cs="Times New Roman"/>
        </w:rPr>
      </w:pPr>
      <w:r>
        <w:rPr>
          <w:rFonts w:cs="Times New Roman" w:ascii="Times New Roman" w:hAnsi="Times New Roman"/>
        </w:rPr>
        <w:t>и) Многие между прочим утверждали, что еще задолго до того временя, когда крестьяне стали обращаться к православному духовенству, был читав в некоторых местах с кафедр в кирках и в какой-то судейской каморе каким-то писарем Фальшивый указ о раздаче где-то на юге пусто</w:t>
        <w:softHyphen/>
        <w:t>порожних земель всем желающим переселиться (об этом писал преосв. Иринарх псковскому архиепископу).</w:t>
      </w:r>
    </w:p>
    <w:p>
      <w:pPr>
        <w:pStyle w:val="Normal"/>
        <w:ind w:firstLine="360"/>
        <w:jc w:val="both"/>
        <w:rPr>
          <w:rFonts w:ascii="Times New Roman" w:hAnsi="Times New Roman" w:cs="Times New Roman"/>
        </w:rPr>
      </w:pPr>
      <w:r>
        <w:rPr>
          <w:rFonts w:cs="Times New Roman" w:ascii="Times New Roman" w:hAnsi="Times New Roman"/>
        </w:rPr>
        <w:t xml:space="preserve">2) Отношения генерал-губернатора к министру внутр. дел 1841 года13 и 18 июля </w:t>
      </w:r>
      <w:r>
        <w:rPr>
          <w:rFonts w:cs="Times New Roman" w:ascii="Times New Roman" w:hAnsi="Times New Roman"/>
          <w:lang w:val="la-VA" w:eastAsia="la-VA" w:bidi="la-VA"/>
        </w:rPr>
        <w:t xml:space="preserve">N. </w:t>
      </w:r>
      <w:r>
        <w:rPr>
          <w:rFonts w:cs="Times New Roman" w:ascii="Times New Roman" w:hAnsi="Times New Roman"/>
        </w:rPr>
        <w:t>№ 670 и 701.</w:t>
      </w:r>
    </w:p>
    <w:p>
      <w:pPr>
        <w:pStyle w:val="Normal"/>
        <w:tabs>
          <w:tab w:val="clear" w:pos="708"/>
          <w:tab w:val="left" w:pos="3682" w:leader="none"/>
        </w:tabs>
        <w:jc w:val="both"/>
        <w:rPr>
          <w:rFonts w:ascii="Times New Roman" w:hAnsi="Times New Roman" w:cs="Times New Roman"/>
        </w:rPr>
      </w:pPr>
      <w:r>
        <w:rPr>
          <w:rFonts w:cs="Times New Roman" w:ascii="Times New Roman" w:hAnsi="Times New Roman"/>
          <w:smallCaps/>
        </w:rPr>
        <w:t>выпуск третий.</w:t>
      </w:r>
      <w:r>
        <w:rPr>
          <w:rFonts w:cs="Times New Roman" w:ascii="Times New Roman" w:hAnsi="Times New Roman"/>
        </w:rPr>
        <w:tab/>
        <w:t>525</w:t>
      </w:r>
    </w:p>
    <w:p>
      <w:pPr>
        <w:pStyle w:val="Normal"/>
        <w:jc w:val="both"/>
        <w:rPr>
          <w:rFonts w:ascii="Times New Roman" w:hAnsi="Times New Roman" w:cs="Times New Roman"/>
        </w:rPr>
      </w:pPr>
      <w:r>
        <w:rPr>
          <w:rFonts w:cs="Times New Roman" w:ascii="Times New Roman" w:hAnsi="Times New Roman"/>
        </w:rPr>
        <w:t>забрела на архиерейское подворье, к преосвященному Ири</w:t>
        <w:softHyphen/>
        <w:t>нарху. Он выслушал терпеливо бессвязный бред крес</w:t>
        <w:softHyphen/>
        <w:t>тьян, не скрыл своего к ним сострадания (ведь не обязан же он был скрывать его), но объяснил йм, что предмет их просьбы до него нисколько не касался, и что он по</w:t>
        <w:softHyphen/>
        <w:t>ставлен был не для перевода из одной губернии в дру</w:t>
        <w:softHyphen/>
        <w:t>гую. а для присоединения к той церкви, которой он слу</w:t>
        <w:softHyphen/>
        <w:t>жил, желавших вступить в нее. В заключение, он присоветовал им идти домой, приняться за работу, слу</w:t>
        <w:softHyphen/>
        <w:t xml:space="preserve">шаться помещиков (это было засвидетельствовано губернатором, бар. Фёлькерзамом) и отпустил их, дав им кусок хлеба и несколько грошей. Не мог же и он встретить их палками и бритвами! Таков был почин так называемой в </w:t>
      </w:r>
      <w:r>
        <w:rPr>
          <w:rFonts w:cs="Times New Roman" w:ascii="Times New Roman" w:hAnsi="Times New Roman"/>
          <w:smallCaps/>
        </w:rPr>
        <w:t>Лифляндии</w:t>
      </w:r>
      <w:r>
        <w:rPr>
          <w:rFonts w:cs="Times New Roman" w:ascii="Times New Roman" w:hAnsi="Times New Roman"/>
        </w:rPr>
        <w:t xml:space="preserve"> православной пропаганды: ласковое слово, сочувствие к чужой беде, скудная мило</w:t>
        <w:softHyphen/>
        <w:t>стыня и добрый совет ’). А ведь в известном смысле барон Пален и его руководители все-таки были правы; точно: это была своего рода пропаганда и не безопасная; но виновата ли была православная церковь и Россия, вино</w:t>
        <w:softHyphen/>
        <w:t xml:space="preserve">ват ли был преосвященный Иринарх, или любой русский человек, которого судьба в то время заносила в </w:t>
      </w:r>
      <w:r>
        <w:rPr>
          <w:rFonts w:cs="Times New Roman" w:ascii="Times New Roman" w:hAnsi="Times New Roman"/>
          <w:smallCaps/>
        </w:rPr>
        <w:t>Лифлян</w:t>
      </w:r>
      <w:r>
        <w:rPr>
          <w:rFonts w:cs="Times New Roman" w:ascii="Times New Roman" w:hAnsi="Times New Roman"/>
        </w:rPr>
        <w:t>дию, будь он солдат, торгаш, или извощик, виноваты ли они были в том, что, благодаря порядку вещей, существо</w:t>
        <w:softHyphen/>
        <w:t>вавшему в этом крае, всякая встреча с Русским, всякий взгляд, брошенный на Латыша, потому только, что в этом взгляде не было угрозы, всякое слово, потому только, что в нем не было брани, наводили народ на сравнения для многих невыгодные и возбуждали в нем Фантастические, положим даже опасные надежды? Английский консул два года тому назад в Архангельске тоже помогал голодным,</w:t>
      </w:r>
    </w:p>
    <w:p>
      <w:pPr>
        <w:pStyle w:val="Normal"/>
        <w:ind w:firstLine="360"/>
        <w:jc w:val="both"/>
        <w:rPr>
          <w:rFonts w:ascii="Times New Roman" w:hAnsi="Times New Roman" w:cs="Times New Roman"/>
        </w:rPr>
      </w:pPr>
      <w:r>
        <w:rPr>
          <w:rFonts w:cs="Times New Roman" w:ascii="Times New Roman" w:hAnsi="Times New Roman"/>
        </w:rPr>
        <w:t xml:space="preserve">1) В „Исторических очерках лютеранской церкви в </w:t>
      </w:r>
      <w:r>
        <w:rPr>
          <w:rFonts w:cs="Times New Roman" w:ascii="Times New Roman" w:hAnsi="Times New Roman"/>
          <w:smallCaps/>
        </w:rPr>
        <w:t>Лифляндии* г.</w:t>
      </w:r>
      <w:r>
        <w:rPr>
          <w:rFonts w:cs="Times New Roman" w:ascii="Times New Roman" w:hAnsi="Times New Roman"/>
        </w:rPr>
        <w:t xml:space="preserve"> Гар</w:t>
        <w:softHyphen/>
        <w:t>леса (стр. 74) значится, будто бы к преосв. Иринарху приходили гернгутеры, будто бы он рассмотрел и одобрил их книги, обещал им свое покрови</w:t>
        <w:softHyphen/>
        <w:t>тельство и даже отвел им для молитвенных собраний православную дере</w:t>
        <w:softHyphen/>
        <w:t>вянную церковь на каком то кладбище под Ригою. Все это чистейшая выдумка и я могу засвидетельствовать на основании самых достоверных сведений, что преосв. Иринарх не имел с гернгутерами решительно ника</w:t>
        <w:softHyphen/>
        <w:t>ких сношений.</w:t>
      </w:r>
    </w:p>
    <w:p>
      <w:pPr>
        <w:pStyle w:val="Normal"/>
        <w:jc w:val="both"/>
        <w:rPr>
          <w:rFonts w:ascii="Times New Roman" w:hAnsi="Times New Roman" w:cs="Times New Roman"/>
        </w:rPr>
      </w:pPr>
      <w:r>
        <w:rPr>
          <w:rFonts w:cs="Times New Roman" w:ascii="Times New Roman" w:hAnsi="Times New Roman"/>
        </w:rPr>
        <w:t>однако это не поколебало их политической и религиозной верности и не побудило их проситься в англиканство; а преосвященный Иринарх сделался вдруг злонамеренным подстрекателем, мутившим слабые умы крестьян!... Впро</w:t>
        <w:softHyphen/>
        <w:t>чем, и другое лицо в то же время и почти за то же са</w:t>
        <w:softHyphen/>
        <w:t>мое навлекло на себя неудовольствие местных властей. Это был никто иной, как жандармский подполковник, в доба</w:t>
        <w:softHyphen/>
        <w:t>вок Немец, по имени Кирш. Когда к нему пришли крес</w:t>
        <w:softHyphen/>
        <w:t>тьяне, он тоже, как видно, имел неосторожность заго</w:t>
        <w:softHyphen/>
        <w:t>ворить с ними по человечески и записать их имена для того (как заявлял он после в свое оправдание), чтоб легче было отыскать их, когда дело дойдет до палок и бритья. Следственная коммиссия, назначенная бароном Па</w:t>
        <w:softHyphen/>
        <w:t xml:space="preserve">леном под председательством уездного депутата </w:t>
      </w:r>
      <w:r>
        <w:rPr>
          <w:rFonts w:cs="Times New Roman" w:ascii="Times New Roman" w:hAnsi="Times New Roman"/>
          <w:smallCaps/>
        </w:rPr>
        <w:t>фонъ</w:t>
      </w:r>
      <w:r>
        <w:rPr>
          <w:rFonts w:cs="Times New Roman" w:ascii="Times New Roman" w:hAnsi="Times New Roman"/>
        </w:rPr>
        <w:t>Гагемейстера, уверяла, будто бы крестьяне,бывшие у рус</w:t>
        <w:softHyphen/>
        <w:t>ского губернатора, у которого солдаты в го</w:t>
        <w:softHyphen/>
        <w:t>лубых мундирах (так они выражались, если верить тому, чтб было записано следователями), остались им до</w:t>
        <w:softHyphen/>
        <w:t>вольны, утвердились в прежних своих мыслях и гово</w:t>
        <w:softHyphen/>
        <w:t>рили, что он принял их хорошо, даже обещал доложить об них Государю. За одно это генерал-губернатор жа</w:t>
        <w:softHyphen/>
        <w:t>ловался своему другу графу Бенкендорфу на его подчинен</w:t>
        <w:softHyphen/>
        <w:t xml:space="preserve">ного, вероятно еще новичка и не успевшего усвоить себе </w:t>
      </w:r>
      <w:r>
        <w:rPr>
          <w:rFonts w:cs="Times New Roman" w:ascii="Times New Roman" w:hAnsi="Times New Roman"/>
          <w:smallCaps/>
        </w:rPr>
        <w:t xml:space="preserve">лифляндских </w:t>
      </w:r>
      <w:r>
        <w:rPr>
          <w:rFonts w:cs="Times New Roman" w:ascii="Times New Roman" w:hAnsi="Times New Roman"/>
        </w:rPr>
        <w:t>административных приемов. Подполковник Кирш получил .строгий выговор и, кажется, переведен был на другое место. Из всего этого выходило, что вообще с крестьянами вовсе не подобало говорить, так как это во всяком случае было опасно, а следовало ограничиться бритьем голов и сечением. Никто не хотел понять, что страшны были не слова и взгляды, а страшна была сово</w:t>
        <w:softHyphen/>
        <w:t>купность местных, издавна сложившихся обстоятельств, при которых действительно все выходило страшным, и что старания прекратить всякия сношения крестьян с лицами посторонними, к которым они не питали наследственного недоверия, не только не вели к успокоению массы, а, на</w:t>
        <w:softHyphen/>
        <w:t>против, отнимали у неё последнюю возможность вразумиться. Такого рода мерами крестьян довели наконец до того, что все те, с которыми они встречались и имели дело,</w:t>
      </w:r>
    </w:p>
    <w:p>
      <w:pPr>
        <w:pStyle w:val="Normal"/>
        <w:jc w:val="both"/>
        <w:rPr>
          <w:rFonts w:ascii="Times New Roman" w:hAnsi="Times New Roman" w:cs="Times New Roman"/>
        </w:rPr>
      </w:pPr>
      <w:r>
        <w:rPr>
          <w:rFonts w:cs="Times New Roman" w:ascii="Times New Roman" w:hAnsi="Times New Roman"/>
        </w:rPr>
        <w:t>стали в их понятиях распадаться на две категории. Пер вая состояла из их заклятых врагов; тут подразуме</w:t>
        <w:softHyphen/>
        <w:t>вались те, которые брили и секли, и те, по наущению и в интересах которых производились сечение и бритье. Вторая категория вмещала в себе немногих их доброжелателей и в нее без разбора включались все не прибегавшие к упомянутым средствам вразумления. В эту категорию по</w:t>
        <w:softHyphen/>
        <w:t>пал как преосвященный Иринарх, так и жандармский подполковник Кирш. Затем действительным или мни</w:t>
        <w:softHyphen/>
        <w:t>мым доброжелателям без дальних справок непременно приписывалось не только полное сочувствие всем Фантасти</w:t>
        <w:softHyphen/>
        <w:t>ческим надеждам народа, но и решительное намерение со</w:t>
        <w:softHyphen/>
        <w:t>действовать их осуществлению -„С таким-то говорить можно, значит он запас, а коли за нас, то, разумеется, хлопочет и о переселении нашем. Да чуть ли он даже и не обещал хлопотать об этом, или только видно было по всему, что будет хлопотать? Да нет? Точно обещал!^ - так рассуждал народ, так ему действительно казалось, и этого общего настроения его никак не должно упускать из виду при оценке юридической достоверности показаний, которые в то время записывались полицейскими чиновни ками со слов, или яко бы со слов крестьян.</w:t>
      </w:r>
    </w:p>
    <w:p>
      <w:pPr>
        <w:pStyle w:val="Normal"/>
        <w:ind w:firstLine="360"/>
        <w:jc w:val="both"/>
        <w:rPr>
          <w:rFonts w:ascii="Times New Roman" w:hAnsi="Times New Roman" w:cs="Times New Roman"/>
        </w:rPr>
      </w:pPr>
      <w:r>
        <w:rPr>
          <w:rFonts w:cs="Times New Roman" w:ascii="Times New Roman" w:hAnsi="Times New Roman"/>
        </w:rPr>
        <w:t>Из „Записок православного Латыша</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читатели уже знают, что еще до наступления голода в умах Латышей зашевелилась потребность такой веры, которую они могли бы действительно считать своею, и таких пастырей, которые бы не представлялись им, как бы особым видом ненавист</w:t>
        <w:softHyphen/>
        <w:t>ной помещичьей породы. Теперь, когда народ всеми своими надеждами обратился к России, эта потребность нашла себе более определенную Формулу-броситься в объятия право</w:t>
        <w:softHyphen/>
        <w:t>славного духовенства, и в то же время слилась с другим желанием бежать из края куда-нибудь подальше. Это прои</w:t>
        <w:softHyphen/>
        <w:t>зошло так же естественно, как слияние в один поток ручьев, текущих по одной ложбине, хотя бы из разных источников; произошло потому, что простой народ, не обла</w:t>
        <w:softHyphen/>
        <w:t>дающий привычкою внутреннего анализа, не способен удер</w:t>
        <w:softHyphen/>
        <w:t>живать собственных своих побуждений в строгой раздель</w:t>
        <w:softHyphen/>
        <w:t>ности. Подобные явления вовсе не редки. Если бы, напри</w:t>
        <w:softHyphen/>
      </w:r>
    </w:p>
    <w:p>
      <w:pPr>
        <w:pStyle w:val="Normal"/>
        <w:ind w:firstLine="360"/>
        <w:jc w:val="both"/>
        <w:rPr>
          <w:rFonts w:ascii="Times New Roman" w:hAnsi="Times New Roman" w:cs="Times New Roman"/>
        </w:rPr>
      </w:pPr>
      <w:r>
        <w:rPr>
          <w:rFonts w:cs="Times New Roman" w:ascii="Times New Roman" w:hAnsi="Times New Roman"/>
        </w:rPr>
        <w:t>мер, задан был вопрос: отчего у нас поднялся народ за бродягою Пугачевым?, то, конечно, никто бы не взялся ответить указанием на одно побуждение. Мы теперь, при</w:t>
        <w:softHyphen/>
        <w:t>слушиваясь к отголоскам, доходящим до нас от той эпохи, различаем в них и негодование, вызванное тем</w:t>
        <w:softHyphen/>
        <w:t>ными слухами о разных передрягах у самого престола, и месть озлобленного гонениями раскола, и ненависть к по</w:t>
        <w:softHyphen/>
        <w:t>мещикам, и свежую память о раздолье степного быта, и еще другие мотивы; но в то время все они сливались в один нестройный и грозный вопль. Похожее по многослож</w:t>
        <w:softHyphen/>
        <w:t xml:space="preserve">ности и разнообразию побуждений, шевелившихся в народе, происходило в </w:t>
      </w:r>
      <w:r>
        <w:rPr>
          <w:rFonts w:cs="Times New Roman" w:ascii="Times New Roman" w:hAnsi="Times New Roman"/>
          <w:smallCaps/>
        </w:rPr>
        <w:t>Лифляндии</w:t>
      </w:r>
      <w:r>
        <w:rPr>
          <w:rFonts w:cs="Times New Roman" w:ascii="Times New Roman" w:hAnsi="Times New Roman"/>
        </w:rPr>
        <w:t xml:space="preserve"> сороковых годов ’).</w:t>
      </w:r>
    </w:p>
    <w:p>
      <w:pPr>
        <w:pStyle w:val="Normal"/>
        <w:ind w:firstLine="360"/>
        <w:jc w:val="both"/>
        <w:rPr>
          <w:rFonts w:ascii="Times New Roman" w:hAnsi="Times New Roman" w:cs="Times New Roman"/>
        </w:rPr>
      </w:pPr>
      <w:r>
        <w:rPr>
          <w:rFonts w:cs="Times New Roman" w:ascii="Times New Roman" w:hAnsi="Times New Roman"/>
        </w:rPr>
        <w:t>Весть о приеме, сделанном преосвященным Иринархом приходившим к нему крестьянам, быстро разнеслась, и вскоре целая толпа появилась у его дверей; но он есте</w:t>
        <w:softHyphen/>
        <w:t>ственно не мог удовлетворить её ожиданиям и постоянно повторял искавшим у него помощи, что исключительное его призвание-служить церкви. Слова епископа произвели на крестьян впечатление. Через несколько времени они стали подавать ему письменные прошения, в которых жа</w:t>
        <w:softHyphen/>
        <w:t>лобы на помещиков и ходатайства о перечислении все-таки составляли главный предмет (подлинные слова преосвященного Иринарха), но выражалось также и желание присоединиться к церкви-как предмет придаточ</w:t>
        <w:softHyphen/>
        <w:t>ный</w:t>
      </w:r>
      <w:r>
        <w:rPr>
          <w:rFonts w:cs="Times New Roman" w:ascii="Times New Roman" w:hAnsi="Times New Roman"/>
          <w:vertAlign w:val="superscript"/>
        </w:rPr>
        <w:t>4</w:t>
      </w:r>
      <w:r>
        <w:rPr>
          <w:rFonts w:cs="Times New Roman" w:ascii="Times New Roman" w:hAnsi="Times New Roman"/>
        </w:rPr>
        <w:t>). Такого рода просьб с 9-го июля по 2 августа преосвященный Иринарх принял до 30 от нескольки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Этой простой до пошлости истины никак не вмещает г. Юлий Эккгард. Он находив мое изложение „неясным и шатким </w:t>
      </w:r>
      <w:r>
        <w:rPr>
          <w:rFonts w:cs="Times New Roman" w:ascii="Times New Roman" w:hAnsi="Times New Roman"/>
          <w:lang w:val="la-VA" w:eastAsia="la-VA" w:bidi="la-VA"/>
        </w:rPr>
        <w:t xml:space="preserve">(unklar und schwankend) </w:t>
      </w:r>
      <w:r>
        <w:rPr>
          <w:rFonts w:cs="Times New Roman" w:ascii="Times New Roman" w:hAnsi="Times New Roman"/>
        </w:rPr>
        <w:t>собственно потому, что я указываю на разные причины: неудовлетворитель</w:t>
        <w:softHyphen/>
        <w:t>ность поземельного устройства крестьян, потребность живой веры, противо</w:t>
        <w:softHyphen/>
        <w:t>действие исключительному господству немецкой стихии (примечание 12 к немецкому переводу 1 го выпуски Окраин России, стр. 206). По словам ост</w:t>
        <w:softHyphen/>
        <w:t>зейских публицистов, стремление к православию объясняется очень просто- лживыми обещаниями неуловимых агентов православия, а позднейшее обрат</w:t>
        <w:softHyphen/>
        <w:t xml:space="preserve">ное стремление новообращенных к прежней их вере также просто-жаждою причастии </w:t>
      </w:r>
      <w:r>
        <w:rPr>
          <w:rFonts w:cs="Times New Roman" w:ascii="Times New Roman" w:hAnsi="Times New Roman"/>
          <w:lang w:val="la-VA" w:eastAsia="la-VA" w:bidi="la-VA"/>
        </w:rPr>
        <w:t xml:space="preserve">(Durst nach dem Abendmahle), </w:t>
      </w:r>
      <w:r>
        <w:rPr>
          <w:rFonts w:cs="Times New Roman" w:ascii="Times New Roman" w:hAnsi="Times New Roman"/>
        </w:rPr>
        <w:t>которой православная церковь будтобы не в силах утолить. Такое толкование, действительно, очень ясно я не</w:t>
        <w:softHyphen/>
        <w:t>многосложно, но это не история, а исторический подлог.</w:t>
      </w:r>
    </w:p>
    <w:p>
      <w:pPr>
        <w:pStyle w:val="Normal"/>
        <w:ind w:firstLine="360"/>
        <w:jc w:val="both"/>
        <w:rPr>
          <w:rFonts w:ascii="Times New Roman" w:hAnsi="Times New Roman" w:cs="Times New Roman"/>
        </w:rPr>
      </w:pPr>
      <w:r>
        <w:rPr>
          <w:rFonts w:cs="Times New Roman" w:ascii="Times New Roman" w:hAnsi="Times New Roman"/>
        </w:rPr>
        <w:t>и) Отношение к архиепископу псковскому В августа 1841 года № 937.</w:t>
      </w:r>
    </w:p>
    <w:p>
      <w:pPr>
        <w:pStyle w:val="Normal"/>
        <w:ind w:firstLine="360"/>
        <w:jc w:val="both"/>
        <w:rPr>
          <w:rFonts w:ascii="Times New Roman" w:hAnsi="Times New Roman" w:cs="Times New Roman"/>
        </w:rPr>
      </w:pPr>
      <w:r>
        <w:rPr>
          <w:rFonts w:cs="Times New Roman" w:ascii="Times New Roman" w:hAnsi="Times New Roman"/>
        </w:rPr>
        <w:t>тысяч душ и по мере поступления препровождал их к обер-прокурору Святейшего Синода в том предположении, „что сии желания крестьян, равно как и их жалобы на помещиков, которые местное гражданское начальство, по</w:t>
        <w:softHyphen/>
        <w:t>видимому, старалось замять и скрыть от правительства, он (обер-прокурор) может быть, найдет нужным пе</w:t>
        <w:softHyphen/>
        <w:t xml:space="preserve">редать кому следует </w:t>
      </w:r>
      <w:r>
        <w:rPr>
          <w:rFonts w:cs="Times New Roman" w:ascii="Times New Roman" w:hAnsi="Times New Roman"/>
          <w:vertAlign w:val="superscript"/>
        </w:rPr>
        <w:t>1</w:t>
      </w:r>
      <w:r>
        <w:rPr>
          <w:rFonts w:cs="Times New Roman" w:ascii="Times New Roman" w:hAnsi="Times New Roman"/>
        </w:rPr>
        <w:t>). При этом рижский епископ ссы</w:t>
        <w:softHyphen/>
        <w:t>лался также на 16 пункт данной ему от Святейшего Си</w:t>
        <w:softHyphen/>
        <w:t xml:space="preserve">нода инструкции, которым „вменялось ему в обязанность соответствовать Высочайшим ожиданиям в указе от 29 июля 1836 изъясненным касательно здешних иноверцев </w:t>
      </w:r>
      <w:r>
        <w:rPr>
          <w:rFonts w:cs="Times New Roman" w:ascii="Times New Roman" w:hAnsi="Times New Roman"/>
          <w:vertAlign w:val="superscript"/>
        </w:rPr>
        <w:t>* 2 3 * *</w:t>
      </w:r>
      <w:r>
        <w:rPr>
          <w:rFonts w:cs="Times New Roman" w:ascii="Times New Roman" w:hAnsi="Times New Roman"/>
        </w:rPr>
        <w:t>)- каковой пункт в настоящем случае с пользою мог иметь свое приложение; ибо если правительство захочет воспользоваться настоящим происшествием, то легко мо</w:t>
        <w:softHyphen/>
        <w:t>жет умножить здесь число православных, облегчить участь крестьян, даже без переселения их в другие губернии, и положить прочное основание быстрому преобразованию здеш</w:t>
        <w:softHyphen/>
        <w:t>него края в религиозном отношении^ - До какой степени принятие от крестьян упомянутых просьб действительно оправдывалось инструкциею-остается пока вопросом; по</w:t>
        <w:softHyphen/>
        <w:t>ложительно только то, что граФ Протасов представлял их Государю Императору, передавал их по Высочайшему повелению министру внутренних дел и до 30 июля не оста</w:t>
        <w:softHyphen/>
        <w:t xml:space="preserve">навливал действий рижского епископа, даже не выражал ему ни одобрения, ни неодобрения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ежду тем преосвященный Иринарх при всех своих свиданиях с крестьянами не переставал повторять им, что он ничего не мог сделать ни для улучшения их хо</w:t>
        <w:softHyphen/>
        <w:t>зяйственного быта на месте, ни для переселения их, и что вообще этот предмет не имел ничего общего с другим * их прошением о присоединении их к православной церкви, которое одно подлежало его ведению. Эти частые объяснения мало по малу проникали в умы крестьян, и многие стали</w:t>
      </w:r>
    </w:p>
    <w:p>
      <w:pPr>
        <w:pStyle w:val="Normal"/>
        <w:ind w:firstLine="360"/>
        <w:jc w:val="both"/>
        <w:rPr>
          <w:rFonts w:ascii="Times New Roman" w:hAnsi="Times New Roman" w:cs="Times New Roman"/>
        </w:rPr>
      </w:pPr>
      <w:r>
        <w:rPr>
          <w:rFonts w:cs="Times New Roman" w:ascii="Times New Roman" w:hAnsi="Times New Roman"/>
        </w:rPr>
        <w:t>1) Там же.</w:t>
      </w:r>
    </w:p>
    <w:p>
      <w:pPr>
        <w:pStyle w:val="Normal"/>
        <w:ind w:firstLine="360"/>
        <w:jc w:val="both"/>
        <w:rPr>
          <w:rFonts w:ascii="Times New Roman" w:hAnsi="Times New Roman" w:cs="Times New Roman"/>
        </w:rPr>
      </w:pPr>
      <w:r>
        <w:rPr>
          <w:rFonts w:cs="Times New Roman" w:ascii="Times New Roman" w:hAnsi="Times New Roman"/>
        </w:rPr>
        <w:t>*) Этого намека я не в состоянии изъяснить, так как при всем старании не мог достать ни инструкции, ни указа 29 июля 1836 года.</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Отношение графа Протасова к преосвященному Иринарху 30 июл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80.</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я. Ю. Самирина. VIII.</w:t>
        <w:tab/>
        <w:t>34</w:t>
      </w:r>
    </w:p>
    <w:p>
      <w:pPr>
        <w:pStyle w:val="Normal"/>
        <w:ind w:firstLine="360"/>
        <w:jc w:val="both"/>
        <w:rPr>
          <w:rFonts w:ascii="Times New Roman" w:hAnsi="Times New Roman" w:cs="Times New Roman"/>
        </w:rPr>
      </w:pPr>
      <w:r>
        <w:rPr>
          <w:rFonts w:cs="Times New Roman" w:ascii="Times New Roman" w:hAnsi="Times New Roman"/>
        </w:rPr>
        <w:t>наконец подавать просьбы только о перемене веры, не упо</w:t>
        <w:softHyphen/>
        <w:t>миная вовсе о переселении. Само собою разумеется, что это отнюдь еще не было доказательством полного их вразу</w:t>
        <w:softHyphen/>
        <w:t>мления и сознательного отречения от надежд на мирские вы</w:t>
        <w:softHyphen/>
        <w:t>годы; но это был первый к тому шаг-стремление посте</w:t>
        <w:softHyphen/>
        <w:t>пенно выяснялось и очищалось. Не считая себя вправе и не имея желания запереться, притвориться ничего не слышащим и отвечать на все и всякия просьбы голословным отказом, преосвященный не мог не дать им какого-нибудь хода и чем-нибудь не успокоить крестьян, толпами к нему ва</w:t>
        <w:softHyphen/>
        <w:t>ливших и не расходившихся. Он поручил одному из состоявших при нем священников, знавшему по-латышски, принимать крестьян, выслушивать их и давать им нуж« ные объяснения. Для характеристики тогдашнего движения и понятий, господствовавших в народе, кстати привести здесь случай, записанный мною до поездки моей в Ригу двадцать пять лет тому назад со слов очевидца, которому я имею полное основание верить. Раз, в то время как упомяну</w:t>
        <w:softHyphen/>
        <w:t>тый священник разговаривал в своей комнате с Латы</w:t>
        <w:softHyphen/>
        <w:t>шами, к нему вошел мальчик, посланный проживавшим в Риге солдатом с просьбою прийти к нему и дать мо</w:t>
        <w:softHyphen/>
        <w:t>литву жене его, только что родившей. Священник приза</w:t>
        <w:softHyphen/>
        <w:t>думался было прервать свои объяснения, но потом однако пошел, сказав толпившимся у него Латышам, чтоб они его обождали. По уходе его между Латышами завязался сле</w:t>
        <w:softHyphen/>
        <w:t>дующий разговор, рассказанный потом женою священника, знавшею по-латышски: „Если адъютант епископа (так они назвали священника) решился идти сам, то верно звал его ОФицеръ*.-.„Нет, за ним послал простой солдатъ*. „Странно! Впрочем и у иного солдата водятся деньги и он, конечно, щедро наградит священника за беспокойство*.-"тЛ что?... как он вернется, спросим у него, чтб он полу</w:t>
        <w:softHyphen/>
        <w:t>чил за свой труд?* - „Спросимъ*.-Как только вопиял священник, Латыши обступили его с вопросом. Он по</w:t>
        <w:softHyphen/>
        <w:t xml:space="preserve">лучил гривенник и, спеша домой, сунул его в перчаткуДоказательство было на лицо, а других денег при </w:t>
      </w:r>
      <w:r>
        <w:rPr>
          <w:rFonts w:cs="Times New Roman" w:ascii="Times New Roman" w:hAnsi="Times New Roman"/>
          <w:vertAlign w:val="superscript"/>
        </w:rPr>
        <w:t xml:space="preserve">свЯ </w:t>
      </w:r>
      <w:r>
        <w:rPr>
          <w:rFonts w:cs="Times New Roman" w:ascii="Times New Roman" w:hAnsi="Times New Roman"/>
        </w:rPr>
        <w:t xml:space="preserve">щеннике не оказалось. Это так поразило Латышей, </w:t>
      </w:r>
      <w:r>
        <w:rPr>
          <w:rFonts w:cs="Times New Roman" w:ascii="Times New Roman" w:hAnsi="Times New Roman"/>
          <w:vertAlign w:val="superscript"/>
        </w:rPr>
        <w:t>чТ</w:t>
      </w:r>
      <w:r>
        <w:rPr>
          <w:rFonts w:cs="Times New Roman" w:ascii="Times New Roman" w:hAnsi="Times New Roman"/>
        </w:rPr>
        <w:t xml:space="preserve">° один из них всплеснул руками и, обратившись к </w:t>
      </w:r>
      <w:r>
        <w:rPr>
          <w:rFonts w:cs="Times New Roman" w:ascii="Times New Roman" w:hAnsi="Times New Roman"/>
          <w:vertAlign w:val="superscript"/>
        </w:rPr>
        <w:t>в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евшему в углу образу, воскликнул: „Вот каковы русские пасторы! А нашего-то попробуй заманить к бедному чело</w:t>
        <w:softHyphen/>
        <w:t>веку! Кончено! Хочу непременно к русскому пастору и в русскую веру*.-Скажут (также не без основания), что и это была своего рода пропаганда; но что же было против неё делать? А что её действительно боялись, это понятно и на это имеются доказательства. К тому же священнику, о котором говорено выше, заходили незнакомые ему люди и предлагали значительную по его состоянию сумму денег, лишь бы он прекратил записывание; потом стали подбра сывать к нему безыменные письма, в которых угрожали ему отравою, и так напугали его, что некоторое время он пек хлеб у себя на дому.</w:t>
      </w:r>
    </w:p>
    <w:p>
      <w:pPr>
        <w:pStyle w:val="Normal"/>
        <w:ind w:firstLine="360"/>
        <w:jc w:val="both"/>
        <w:rPr>
          <w:rFonts w:ascii="Times New Roman" w:hAnsi="Times New Roman" w:cs="Times New Roman"/>
        </w:rPr>
      </w:pPr>
      <w:r>
        <w:rPr>
          <w:rFonts w:cs="Times New Roman" w:ascii="Times New Roman" w:hAnsi="Times New Roman"/>
        </w:rPr>
        <w:t>О сношениях, завязавшихся между Латышами и дреосвященным Иринархом, разумеется, очень скоро узнали на</w:t>
        <w:softHyphen/>
        <w:t>чальник губернии, главный начальник края, лютеранское духовенство и высшее немецкое общество. Поднялась тре</w:t>
        <w:softHyphen/>
        <w:t>вога. Приняты были самые строгия и в то же время самые раздражительные меры, чтоб отнять у крестьян возмож</w:t>
        <w:softHyphen/>
        <w:t>ность посещать епископа и священников. Дома последних были оцеплены переодетыми агентами полиции; один рус</w:t>
        <w:softHyphen/>
        <w:t>ский приказчик, по просьбе зашедших к нему Латышей указавший им из своей лавки квартиру архиерея, за одно это был арестован; всех крестьян, пробиравшихся к преосвященному или к священникам, равно как и возвра</w:t>
        <w:softHyphen/>
        <w:t>щавшихся оттуда, немедленно хватали как в городе, так и в цитатели (при содействии коменданта) и отводили к допросу в губернское правление, иногда отбирались показа</w:t>
        <w:softHyphen/>
        <w:t>ния и от сопровождавших их священников, притом без приглашения депутата со стороны духовенства - об этом в попыхах не думали; крестьян, приходивших из уез</w:t>
        <w:softHyphen/>
        <w:t>дов, задерживали у городских ворот; посылались даже за город полицейские с военными командами, которым вменя лось в обязанность останавливать „подозрительным образом приходивших крестьянъ*, обращать их назад, буде окажется, что они шли в город для хо</w:t>
        <w:softHyphen/>
        <w:t>датайства о переселении, а „упрямых немедленно наказывать на месте*. Все это делалось с людьми, 34*</w:t>
      </w:r>
    </w:p>
    <w:p>
      <w:pPr>
        <w:pStyle w:val="Normal"/>
        <w:jc w:val="both"/>
        <w:rPr>
          <w:rFonts w:ascii="Times New Roman" w:hAnsi="Times New Roman" w:cs="Times New Roman"/>
        </w:rPr>
      </w:pPr>
      <w:r>
        <w:rPr>
          <w:rFonts w:cs="Times New Roman" w:ascii="Times New Roman" w:hAnsi="Times New Roman"/>
        </w:rPr>
        <w:t>считавшимися вольными, и обо всем этом барон Пален подробно уведомлял министра внутренних дел ’) Понятно, что насилие, употребленное с одной стороны, вызвало хит</w:t>
        <w:softHyphen/>
        <w:t>рость с другой. Крестьяне стали пробираться к священ</w:t>
        <w:softHyphen/>
        <w:t>никам тайком, в сумерки, а чтобы проскользнуть в го</w:t>
        <w:softHyphen/>
        <w:t>род, некоторые нарочно снимали с себя верхнюю одежду, не доходя до заставы, и проходили через нее в одних ру</w:t>
        <w:softHyphen/>
        <w:t>башках, будто бы городские работники, возвращающиеся на свои квартиры.</w:t>
      </w:r>
    </w:p>
    <w:p>
      <w:pPr>
        <w:pStyle w:val="Normal"/>
        <w:ind w:firstLine="360"/>
        <w:jc w:val="both"/>
        <w:rPr>
          <w:rFonts w:ascii="Times New Roman" w:hAnsi="Times New Roman" w:cs="Times New Roman"/>
        </w:rPr>
      </w:pPr>
      <w:r>
        <w:rPr>
          <w:rFonts w:cs="Times New Roman" w:ascii="Times New Roman" w:hAnsi="Times New Roman"/>
        </w:rPr>
        <w:t>На съезде пасторов в Бендене предложен был вопрос: какие принять меры, чтоб отклонить стремление крестьян к православной церкви? В это же время местная коммиссия, учрежденная в Бендене для исследования причин предъ</w:t>
        <w:softHyphen/>
        <w:t>явленного крестьянами желания переселяться в другие губер</w:t>
        <w:softHyphen/>
        <w:t>нии и состоявшая из депутата дворянства, орднунгс-рихтера и уездного Фискала (разумеется, все местных дворян и лютеран), свидетельствовала, „что переменить веру никто не изъявил желания*.-(Еще бы! Им-то изъявлять!) Но она однако находила нужным „положительно запретить рижскому епископу принимать у себя крестьян, даже тех из них, которые ничего не домогались, кроме одной перемены веры* *). Следователи, очевидно, начинали терять голову. Напуганный не менее их неожиданным оборотом дела, барон Пален последовал их совету и сперва через посредство гражданского губернатора барона Фелькерзама, потом прямо от себя потребовал от епископа, чтоб он вовсе не принимал крестьян, хотя бы они являлись к нему только с просьбами о переходе в православную веру, а просто бы им отказывал и, не записывая их имен, обращал бы их к губернскому начальству. Требо</w:t>
        <w:softHyphen/>
        <w:t>вание свое барон Пален мотивировал тем, что прилив крестьян из уездов в Ригу продолжался только потому, что возращавшиеся из города распространяли слух, будто бы в доме архиерея записывались имена желавших пере</w:t>
        <w:softHyphen/>
        <w:t>селиться. На это преосвященный Иринарх отвечал бук-</w:t>
      </w:r>
    </w:p>
    <w:p>
      <w:pPr>
        <w:pStyle w:val="Normal"/>
        <w:ind w:firstLine="360"/>
        <w:jc w:val="both"/>
        <w:rPr>
          <w:rFonts w:ascii="Times New Roman" w:hAnsi="Times New Roman" w:cs="Times New Roman"/>
        </w:rPr>
      </w:pPr>
      <w:r>
        <w:rPr>
          <w:rFonts w:cs="Times New Roman" w:ascii="Times New Roman" w:hAnsi="Times New Roman"/>
        </w:rPr>
        <w:t>9 Отношение 10 августа № 786.</w:t>
      </w:r>
    </w:p>
    <w:p>
      <w:pPr>
        <w:pStyle w:val="Normal"/>
        <w:ind w:firstLine="360"/>
        <w:jc w:val="both"/>
        <w:rPr>
          <w:rFonts w:ascii="Times New Roman" w:hAnsi="Times New Roman" w:cs="Times New Roman"/>
        </w:rPr>
      </w:pPr>
      <w:r>
        <w:rPr>
          <w:rFonts w:cs="Times New Roman" w:ascii="Times New Roman" w:hAnsi="Times New Roman"/>
        </w:rPr>
        <w:t>Отношение генер.-губ. к минис. внут. д. 1841 июля 18 № 701.</w:t>
      </w:r>
    </w:p>
    <w:p>
      <w:pPr>
        <w:pStyle w:val="Normal"/>
        <w:jc w:val="both"/>
        <w:rPr>
          <w:rFonts w:ascii="Times New Roman" w:hAnsi="Times New Roman" w:cs="Times New Roman"/>
        </w:rPr>
      </w:pPr>
      <w:r>
        <w:rPr>
          <w:rFonts w:cs="Times New Roman" w:ascii="Times New Roman" w:hAnsi="Times New Roman"/>
        </w:rPr>
        <w:t>вально, „что в доме его никто никаких записей на пере</w:t>
        <w:softHyphen/>
        <w:t xml:space="preserve">селение не делает, что запереть двери для крестьян он не может без особенного на то разрешения своего началь ства, ибо это значило бы отказаться от одной из главных обязанностей, возлагаемых на него саном и местом, а отсылать приходящих к нему людей к гражданскому начальству считает излишним, ибо они являются к нему, побывав уже у гражданского начальства, что доказывают их бритые головы, и что при том окружающая дом его полиция и без того берет их всех к допросам в губернское правление^ </w:t>
      </w:r>
      <w:r>
        <w:rPr>
          <w:rFonts w:cs="Times New Roman" w:ascii="Times New Roman" w:hAnsi="Times New Roman"/>
          <w:vertAlign w:val="superscript"/>
        </w:rPr>
        <w:t>и</w:t>
      </w:r>
      <w:r>
        <w:rPr>
          <w:rFonts w:cs="Times New Roman" w:ascii="Times New Roman" w:hAnsi="Times New Roman"/>
        </w:rPr>
        <w:t>). С этого началась война, и план кампании немецко-лютеранской партии тотчас обозначился.</w:t>
      </w:r>
    </w:p>
    <w:p>
      <w:pPr>
        <w:pStyle w:val="Normal"/>
        <w:ind w:firstLine="360"/>
        <w:jc w:val="both"/>
        <w:rPr>
          <w:rFonts w:ascii="Times New Roman" w:hAnsi="Times New Roman" w:cs="Times New Roman"/>
        </w:rPr>
      </w:pPr>
      <w:r>
        <w:rPr>
          <w:rFonts w:cs="Times New Roman" w:ascii="Times New Roman" w:hAnsi="Times New Roman"/>
        </w:rPr>
        <w:t>Крестьяне бедствовали и волновались-этого Факта нельзя было отрицать, а он естественно мог побудить высшее правительство всмотреться ближе в их положение и навести его на мысль о существенных изменениях в их отноше</w:t>
        <w:softHyphen/>
        <w:t>ниях к помещикам. Крестьяне просились в православ</w:t>
        <w:softHyphen/>
        <w:t>ную церковь, с затаенными задними надеждами или без них, во все-таки просились-этого также нельзя было скрыть и было достаточное основание ожидать, что такое необычное явление послужит подтверждением другого Факта на след которого уже и прежде не раз нападало правительство, а именно: полного равнодушие крестьян к лютеранству, и следовательно крайней неудовлетворительности нравствен• ных отношений лютеранского духовенства к вверенной ему пастве.</w:t>
      </w:r>
    </w:p>
    <w:p>
      <w:pPr>
        <w:pStyle w:val="Normal"/>
        <w:ind w:firstLine="360"/>
        <w:jc w:val="both"/>
        <w:rPr>
          <w:rFonts w:ascii="Times New Roman" w:hAnsi="Times New Roman" w:cs="Times New Roman"/>
        </w:rPr>
      </w:pPr>
      <w:r>
        <w:rPr>
          <w:rFonts w:cs="Times New Roman" w:ascii="Times New Roman" w:hAnsi="Times New Roman"/>
        </w:rPr>
        <w:t>При этом, конечно, трудно было надеяться, чтобы прави</w:t>
        <w:softHyphen/>
        <w:t>тельство, без дальних справок и оговорок, просто на просто запретило присоединять Латышей к церкви, пользу</w:t>
        <w:softHyphen/>
        <w:t>ющейся титулом господствующей; а между тем всякое раз</w:t>
        <w:softHyphen/>
        <w:t>решение присоединения, хотя бы условное, хотя бы даже об</w:t>
        <w:softHyphen/>
        <w:t>ставленное всевозможными затруднениями, легко могло по</w:t>
        <w:softHyphen/>
        <w:t>влечь за собою отпадение всего простонародия от лютеран</w:t>
        <w:softHyphen/>
        <w:t>ства * *). Это грозило окончательным разорением местно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тношение преосв. Иринарха к арх. псковс. 6-го авг. 1841. № 937.</w:t>
      </w:r>
    </w:p>
    <w:p>
      <w:pPr>
        <w:pStyle w:val="Normal"/>
        <w:ind w:firstLine="360"/>
        <w:jc w:val="both"/>
        <w:rPr>
          <w:rFonts w:ascii="Times New Roman" w:hAnsi="Times New Roman" w:cs="Times New Roman"/>
        </w:rPr>
      </w:pPr>
      <w:r>
        <w:rPr>
          <w:rFonts w:cs="Times New Roman" w:ascii="Times New Roman" w:hAnsi="Times New Roman"/>
        </w:rPr>
        <w:t>*) Даже в позднейшую эпоху, когда уже стало видно, что правительство не окажет Латышам, перешедшим в православие, никакой защиты, на</w:t>
      </w:r>
      <w:r>
        <w:rPr>
          <w:rFonts w:cs="Times New Roman" w:ascii="Times New Roman" w:hAnsi="Times New Roman"/>
          <w:smallCaps/>
        </w:rPr>
        <w:t xml:space="preserve">лиифляндском </w:t>
      </w:r>
      <w:r>
        <w:rPr>
          <w:rFonts w:cs="Times New Roman" w:ascii="Times New Roman" w:hAnsi="Times New Roman"/>
        </w:rPr>
        <w:t>синоде 1849 года прочтен был доклад, в котором необхо*</w:t>
      </w:r>
    </w:p>
    <w:p>
      <w:pPr>
        <w:pStyle w:val="Normal"/>
        <w:jc w:val="both"/>
        <w:rPr>
          <w:rFonts w:ascii="Times New Roman" w:hAnsi="Times New Roman" w:cs="Times New Roman"/>
        </w:rPr>
      </w:pPr>
      <w:r>
        <w:rPr>
          <w:rFonts w:cs="Times New Roman" w:ascii="Times New Roman" w:hAnsi="Times New Roman"/>
        </w:rPr>
        <w:t xml:space="preserve">духовенству и подкосило бы в корне немецкое владычество в </w:t>
      </w:r>
      <w:r>
        <w:rPr>
          <w:rFonts w:cs="Times New Roman" w:ascii="Times New Roman" w:hAnsi="Times New Roman"/>
          <w:smallCaps/>
        </w:rPr>
        <w:t>Лифляндии,</w:t>
      </w:r>
      <w:r>
        <w:rPr>
          <w:rFonts w:cs="Times New Roman" w:ascii="Times New Roman" w:hAnsi="Times New Roman"/>
        </w:rPr>
        <w:t xml:space="preserve"> разорвав последнюю нравствен</w:t>
        <w:softHyphen/>
        <w:t>ную связь дворянства с народом, как выража</w:t>
        <w:softHyphen/>
        <w:t>лись депутаты дворянства в 1846 году. Итак в интере</w:t>
        <w:softHyphen/>
        <w:t>сах господствовавшей партии было крайне необходимо под</w:t>
        <w:softHyphen/>
        <w:t>вернуть правительству такое объяснение движения, происхо</w:t>
        <w:softHyphen/>
        <w:t xml:space="preserve">дившего в </w:t>
      </w:r>
      <w:r>
        <w:rPr>
          <w:rFonts w:cs="Times New Roman" w:ascii="Times New Roman" w:hAnsi="Times New Roman"/>
          <w:smallCaps/>
        </w:rPr>
        <w:t>Лифляндии,</w:t>
      </w:r>
      <w:r>
        <w:rPr>
          <w:rFonts w:cs="Times New Roman" w:ascii="Times New Roman" w:hAnsi="Times New Roman"/>
        </w:rPr>
        <w:t xml:space="preserve"> которое удовлетворило бы его вполне, замаскировало бы от него многосложные побуждения, шеве</w:t>
        <w:softHyphen/>
        <w:t>лившиеся в народе, и таким образом отвлекло бы наших государственных мужей от мысли всмотреться в дело ближе и добраться до самой его сущности. На такого именно рода надобности издавна припасены очень пригодные слова. Они хороши особенно тем, что ими выражаются понятия, крайне тягучия, под которые легко подвести самые разно</w:t>
        <w:softHyphen/>
        <w:t>характерные явления, лишь бы они имели наружный вид нестройности и происходили в низших слоях общества; другое достоинство этих слов заключается в том, что, будучи раз произнесены и приняты для обозначения того или другого Факта, они избавляют от труда долго думать, а прямо наводят на известный порядок всеми затвержен</w:t>
        <w:softHyphen/>
        <w:t xml:space="preserve">ных практических мер. Таково,например,слово б унт. И вот, окрестили движение </w:t>
      </w:r>
      <w:r>
        <w:rPr>
          <w:rFonts w:cs="Times New Roman" w:ascii="Times New Roman" w:hAnsi="Times New Roman"/>
          <w:smallCaps/>
        </w:rPr>
        <w:t xml:space="preserve">лифляндских </w:t>
      </w:r>
      <w:r>
        <w:rPr>
          <w:rFonts w:cs="Times New Roman" w:ascii="Times New Roman" w:hAnsi="Times New Roman"/>
        </w:rPr>
        <w:t>крестьян в пра</w:t>
        <w:softHyphen/>
        <w:t>вославие этим драгоценным слов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лой дух упорства распространился по всей стране, и дела дошли до того, что миролюбно устроить их невозможно; с тем вместе глухое смятение уже обнаруживается угро</w:t>
        <w:softHyphen/>
        <w:t xml:space="preserve">зами явного возмущения, кровопролития и опустошения*. - Эту в своем роде мастерскую фразу сочинил и первый пустил в ход председатель сдедственной коммиссии </w:t>
      </w:r>
      <w:r>
        <w:rPr>
          <w:rFonts w:cs="Times New Roman" w:ascii="Times New Roman" w:hAnsi="Times New Roman"/>
          <w:smallCaps/>
        </w:rPr>
        <w:t>фонъ</w:t>
      </w:r>
      <w:r>
        <w:rPr>
          <w:rFonts w:cs="Times New Roman" w:ascii="Times New Roman" w:hAnsi="Times New Roman"/>
        </w:rPr>
        <w:t>Гагемейстер; после этого генерал-губернатор, которому</w:t>
      </w:r>
    </w:p>
    <w:p>
      <w:pPr>
        <w:pStyle w:val="Normal"/>
        <w:jc w:val="both"/>
        <w:rPr>
          <w:rFonts w:ascii="Times New Roman" w:hAnsi="Times New Roman" w:cs="Times New Roman"/>
        </w:rPr>
      </w:pPr>
      <w:r>
        <w:rPr>
          <w:rFonts w:cs="Times New Roman" w:ascii="Times New Roman" w:hAnsi="Times New Roman"/>
        </w:rPr>
        <w:t xml:space="preserve">дикость строжайших мер против гернгутеров мотивировалась следующими словами: „Не будучи пророком, нельзя однако не предусматривать, что если еще одно поколение гернгутеров останется при прежних способах действия, то в </w:t>
      </w:r>
      <w:r>
        <w:rPr>
          <w:rFonts w:cs="Times New Roman" w:ascii="Times New Roman" w:hAnsi="Times New Roman"/>
          <w:smallCaps/>
        </w:rPr>
        <w:t>Лифляндии</w:t>
      </w:r>
      <w:r>
        <w:rPr>
          <w:rFonts w:cs="Times New Roman" w:ascii="Times New Roman" w:hAnsi="Times New Roman"/>
        </w:rPr>
        <w:t xml:space="preserve"> в конец исчезнет как лютеранство, так и само гернгутерство и останется одна греческая церковь, да при ней в деревнях скуд</w:t>
        <w:softHyphen/>
        <w:t>ные разрозненные осколки евангелической веры; ибо гернгутерство, эта само</w:t>
        <w:softHyphen/>
        <w:t>дельная, на песке выстроенная храмина не выдержит напора ветров и дож</w:t>
        <w:softHyphen/>
        <w:t>дей</w:t>
      </w:r>
      <w:r>
        <w:rPr>
          <w:rFonts w:cs="Times New Roman" w:ascii="Times New Roman" w:hAnsi="Times New Roman"/>
          <w:vertAlign w:val="superscript"/>
        </w:rPr>
        <w:t>4</w:t>
      </w:r>
      <w:r>
        <w:rPr>
          <w:rFonts w:cs="Times New Roman" w:ascii="Times New Roman" w:hAnsi="Times New Roman"/>
        </w:rPr>
        <w:t>* (Д. Гарнак стр. 370).</w:t>
      </w:r>
    </w:p>
    <w:p>
      <w:pPr>
        <w:pStyle w:val="Normal"/>
        <w:tabs>
          <w:tab w:val="clear" w:pos="708"/>
          <w:tab w:val="left" w:pos="3667" w:leader="none"/>
        </w:tabs>
        <w:jc w:val="both"/>
        <w:rPr>
          <w:rFonts w:ascii="Times New Roman" w:hAnsi="Times New Roman" w:cs="Times New Roman"/>
        </w:rPr>
      </w:pPr>
      <w:r>
        <w:rPr>
          <w:rFonts w:cs="Times New Roman" w:ascii="Times New Roman" w:hAnsi="Times New Roman"/>
          <w:smallCaps/>
        </w:rPr>
        <w:t>выпуск третий.</w:t>
      </w:r>
      <w:r>
        <w:rPr>
          <w:rFonts w:cs="Times New Roman" w:ascii="Times New Roman" w:hAnsi="Times New Roman"/>
        </w:rPr>
        <w:tab/>
        <w:t>355</w:t>
      </w:r>
    </w:p>
    <w:p>
      <w:pPr>
        <w:pStyle w:val="Normal"/>
        <w:jc w:val="both"/>
        <w:rPr>
          <w:rFonts w:ascii="Times New Roman" w:hAnsi="Times New Roman" w:cs="Times New Roman"/>
        </w:rPr>
      </w:pPr>
      <w:r>
        <w:rPr>
          <w:rFonts w:cs="Times New Roman" w:ascii="Times New Roman" w:hAnsi="Times New Roman"/>
        </w:rPr>
        <w:t>она, кажется, очень полюбилась, не раз переписывал ее це ликом или по частям в своих конфиденциальных сообще</w:t>
        <w:softHyphen/>
        <w:t>ниях своему патрону и другу, графу Бенкендорфу; через последнего она разнеслась по всему Петербургу и там возы</w:t>
        <w:softHyphen/>
        <w:t xml:space="preserve">мела желаемый уепех. А между тем в то самое время, как </w:t>
      </w:r>
      <w:r>
        <w:rPr>
          <w:rFonts w:cs="Times New Roman" w:ascii="Times New Roman" w:hAnsi="Times New Roman"/>
          <w:smallCaps/>
        </w:rPr>
        <w:t>Лифляндии</w:t>
      </w:r>
      <w:r>
        <w:rPr>
          <w:rFonts w:cs="Times New Roman" w:ascii="Times New Roman" w:hAnsi="Times New Roman"/>
        </w:rPr>
        <w:t xml:space="preserve"> будто бы угрожали явное возмущение, крово</w:t>
        <w:softHyphen/>
        <w:t>пролитие и опустошение, тамошние дворяне по прежнему съез</w:t>
        <w:softHyphen/>
        <w:t>жались в уездные города и в Ригу на собрания по своим сословным делам, преспокойно оставляя на произвол судь</w:t>
        <w:softHyphen/>
        <w:t>бы в деревнях свою собственность и свои семьи; но про это в Петербурге не знали, или не хотели знать. Сказано было бунт, и довольно! атак как всякий бунт непре</w:t>
        <w:softHyphen/>
        <w:t>менно предполагает зачинщиков, то в настоящем слу</w:t>
        <w:softHyphen/>
        <w:t>чае роль эта естественно выпала православному духовен</w:t>
        <w:softHyphen/>
        <w:t>ству, в особенности же преосвященному Иринарху, как главному лиходею. Затем оставалось только постараться&gt; чтоб высшее правительство и сам Государь Император усвоили себе придуманное толкование лиФляндского движе</w:t>
        <w:softHyphen/>
        <w:t>ния (это уж было дело петербургского министерства ост</w:t>
        <w:softHyphen/>
        <w:t xml:space="preserve">зейских дел) и наконец, подготовив почву, подобрать на местах какие-нибудь подобия улик и доказательств. С этой минуты все православное духовенство в </w:t>
      </w:r>
      <w:r>
        <w:rPr>
          <w:rFonts w:cs="Times New Roman" w:ascii="Times New Roman" w:hAnsi="Times New Roman"/>
          <w:smallCaps/>
        </w:rPr>
        <w:t>Лифлян</w:t>
        <w:softHyphen/>
        <w:t>дии</w:t>
      </w:r>
      <w:r>
        <w:rPr>
          <w:rFonts w:cs="Times New Roman" w:ascii="Times New Roman" w:hAnsi="Times New Roman"/>
        </w:rPr>
        <w:t xml:space="preserve"> взято было под секретный надзор местной полиции, и вся деятельность тамошних властей сосредоточилась по</w:t>
        <w:softHyphen/>
        <w:t>чти исключительно на подслушивании и на подшептывании доносов, против него направленных.’ Для почина всего удобнее было воспользоваться тем несомненным Фактом, что в понятиях крестьян духовное действительно переме</w:t>
        <w:softHyphen/>
        <w:t>шивалось с мирским, и что поэтому, как бы преосвящен</w:t>
        <w:softHyphen/>
        <w:t>ный Иринарх ни отбивался от жалоб и ходатайств по делам, до него не касавшимся, они все-таки до него дохо дили. В доказательство обвинений, взводимых на епископа, барон Пален сообщил в Петербург следующее обстоя</w:t>
        <w:softHyphen/>
        <w:t>тельство.</w:t>
      </w:r>
    </w:p>
    <w:p>
      <w:pPr>
        <w:pStyle w:val="Normal"/>
        <w:ind w:firstLine="360"/>
        <w:jc w:val="both"/>
        <w:rPr>
          <w:rFonts w:ascii="Times New Roman" w:hAnsi="Times New Roman" w:cs="Times New Roman"/>
        </w:rPr>
      </w:pPr>
      <w:r>
        <w:rPr>
          <w:rFonts w:cs="Times New Roman" w:ascii="Times New Roman" w:hAnsi="Times New Roman"/>
        </w:rPr>
        <w:t>Некий Григорий Спасский, уволенный из духовного звания и проживавший до 15 июля в доме церковнослужителей Алек</w:t>
        <w:softHyphen/>
        <w:t>сеевской церкви, против дома, занимаемого епископом, сде</w:t>
        <w:softHyphen/>
        <w:t>лал в губернском правлении словесное заявление, вследъ</w:t>
      </w:r>
    </w:p>
    <w:p>
      <w:pPr>
        <w:pStyle w:val="Normal"/>
        <w:jc w:val="both"/>
        <w:rPr>
          <w:rFonts w:ascii="Times New Roman" w:hAnsi="Times New Roman" w:cs="Times New Roman"/>
        </w:rPr>
      </w:pPr>
      <w:r>
        <w:rPr>
          <w:rFonts w:cs="Times New Roman" w:ascii="Times New Roman" w:hAnsi="Times New Roman"/>
        </w:rPr>
        <w:t xml:space="preserve">затем изложенное им письменно и начинавшееся таким образом: „Услыхав, что крестьяне </w:t>
      </w:r>
      <w:r>
        <w:rPr>
          <w:rFonts w:cs="Times New Roman" w:ascii="Times New Roman" w:hAnsi="Times New Roman"/>
          <w:smallCaps/>
        </w:rPr>
        <w:t>Лифляндской</w:t>
      </w:r>
      <w:r>
        <w:rPr>
          <w:rFonts w:cs="Times New Roman" w:ascii="Times New Roman" w:hAnsi="Times New Roman"/>
        </w:rPr>
        <w:t xml:space="preserve"> губернии пришли в беспорядок как бы оттого, что его преосвя</w:t>
        <w:softHyphen/>
        <w:t>щенство употребляет свое старание о их переселении, и узнав, что от этого очевидно могут произойти опасные последствия, ныне я, как также виновный в этом беспо</w:t>
        <w:softHyphen/>
        <w:t>рядке, осмеливаюсь пасть к стопам благомилостивого моего начальства и с чистосердечным раскаянием и сожале</w:t>
        <w:softHyphen/>
        <w:t>нием о сделанном проступке открыть нижеследующее*. Это вступление определяет тон показания и достаточно обрисовывает личность кающагося грешника. Далее он подробно повествовал, что рижской Алексеевской церкви священник Фасанов поручал ему написать для приходив</w:t>
        <w:softHyphen/>
        <w:t>ших к преосвященному Иринарху Латышей просьбу об исходатайствовании им перевода в другую губернию на какие-то земли, будто бы по Высочайшей воле на то опре</w:t>
        <w:softHyphen/>
        <w:t>деленные, или, по крайней мере, об ограничении власти помещиков над крестьянами, за что они из чувства бла</w:t>
        <w:softHyphen/>
        <w:t>годарности давали обещание перейти в православие. Сомне ваясь, чтоб такое прошение имело законное основание, он, Спасский, будто бы долго отнекивался-, но Фасанов угово</w:t>
        <w:softHyphen/>
        <w:t>рил его, сказав, что это дело доброе, что крестьяне осво</w:t>
        <w:softHyphen/>
        <w:t>бодятся от помещиков, а православная вера распростри нится. После этого, и когда сам Фасанов продиктовал ему просьбу, он, Спасский, не посмел ослушаться своего начальства и, хотя против воли, написал черновое про</w:t>
        <w:softHyphen/>
        <w:t>шение, которое было своеручно исправлено Фасановым и потом переписано. Латыши дали Спасскому за труды 75 коп., которые он совестился принять, но однако принял. В другой раз и при таких же обстоятельствах была им написана такого же содержания просьба по поручению эко</w:t>
        <w:softHyphen/>
        <w:t>нома архиерейского дома, священника Погонялова, и архиерей ского келейника Анненкова. Но на сей раз пришедшие Ла</w:t>
        <w:softHyphen/>
        <w:t>тыши долго не соглашались на условие о переходе в пра</w:t>
        <w:softHyphen/>
        <w:t>вославие, однако наконец были уговорены упомянутыми лицами, объявившими им, что буде они не дадут требуе</w:t>
        <w:softHyphen/>
        <w:t>мого обещания, то и архиерей за них ходатайствовать не будет. Обе просьбы были подписаны крестьянами как за</w:t>
      </w:r>
    </w:p>
    <w:p>
      <w:pPr>
        <w:pStyle w:val="Normal"/>
        <w:jc w:val="both"/>
        <w:rPr>
          <w:rFonts w:ascii="Times New Roman" w:hAnsi="Times New Roman" w:cs="Times New Roman"/>
        </w:rPr>
      </w:pPr>
      <w:r>
        <w:rPr>
          <w:rFonts w:cs="Times New Roman" w:ascii="Times New Roman" w:hAnsi="Times New Roman"/>
        </w:rPr>
        <w:t>себя, так и за отсутствующих и поданы ими архиерею, который их принял. На другой день архиерей поручил священнику Погонялову объявить ему, Спасскому, чтоб он вперед никаких просьб для крестьян не писал, так как по выходе его из духовного звания гражданское на</w:t>
        <w:softHyphen/>
        <w:t>чальство стало бы ему за это мстить. К этому Погонялов прибавил, что его преосвященство приказал объявить крестьянах, что буде они хотят переселиться с условием перейти в православие, то могут об этом просит че</w:t>
        <w:softHyphen/>
        <w:t>рез уполномоченных, снабжая их доверенностями от многих. Сверх всего этого Спасский передавал как слух, сообщенный ему церковным сторожем, водившим крес тьян в архиерейский дом, что преосвященный расспраши</w:t>
        <w:softHyphen/>
        <w:t>вал крестьян о том, как обращаются с ними помещики, и что теперь составлением таковых же просьб занимаются другие лица, как это было и прежде. В заключение Сцасский вторично „повергался к стопам всемилостивейшего своего начальства, описывал угрызения своей совести, объяснял, что к принесению чистосердечного покаяния по</w:t>
        <w:softHyphen/>
        <w:t>будила его надежда умалить этим свою вину, и просил прощения в своем преступлении, в которое он впал только из одного повиновения прежнему своему (духовному) начальству и из опасения, чтоб оно не отказало ему в аттестате для увольнения из духовного звания'*</w:t>
      </w:r>
      <w:r>
        <w:rPr>
          <w:rFonts w:cs="Times New Roman" w:ascii="Times New Roman" w:hAnsi="Times New Roman"/>
          <w:vertAlign w:val="superscript"/>
        </w:rPr>
        <w:t>1</w:t>
      </w:r>
      <w:r>
        <w:rPr>
          <w:rFonts w:cs="Times New Roman" w:ascii="Times New Roman" w:hAnsi="Times New Roman"/>
        </w:rPr>
        <w:t>. К изло</w:t>
        <w:softHyphen/>
        <w:t>женному показанию, возбуждающему при чтении неприятное ощущение, похожее на тошноту, приложена была и улика: черновое прошение, будто бы своеручно исправленное свя</w:t>
        <w:softHyphen/>
        <w:t>щенником Фасановымъ</w:t>
      </w:r>
    </w:p>
    <w:p>
      <w:pPr>
        <w:pStyle w:val="Normal"/>
        <w:ind w:firstLine="360"/>
        <w:jc w:val="both"/>
        <w:rPr>
          <w:rFonts w:ascii="Times New Roman" w:hAnsi="Times New Roman" w:cs="Times New Roman"/>
        </w:rPr>
      </w:pPr>
      <w:r>
        <w:rPr>
          <w:rFonts w:cs="Times New Roman" w:ascii="Times New Roman" w:hAnsi="Times New Roman"/>
        </w:rPr>
        <w:t>По этому извету Формального следствия в то время про</w:t>
        <w:softHyphen/>
        <w:t>изведено не было и о содержании его местное начальство не сообщило преосвященному Иринарху ни единого слова; но через несколько времени он сам узнал о нем по слухам, и поэтому в числе других обстоятельств донес Святейшему Синоду следующее: „Изследование (нужно по</w:t>
        <w:softHyphen/>
        <w:t>нимать опрос), произведенное гражданским начальством, мне совершенно неизветно. Рижский военный губернатор писал мне, что в моем доме производятся записи крес</w:t>
        <w:softHyphen/>
        <w:t>тьян на переселение; я просил его уведомить меня, кто</w:t>
      </w:r>
    </w:p>
    <w:p>
      <w:pPr>
        <w:pStyle w:val="Normal"/>
        <w:jc w:val="both"/>
        <w:rPr>
          <w:rFonts w:ascii="Times New Roman" w:hAnsi="Times New Roman" w:cs="Times New Roman"/>
        </w:rPr>
      </w:pPr>
      <w:r>
        <w:rPr>
          <w:rFonts w:cs="Times New Roman" w:ascii="Times New Roman" w:hAnsi="Times New Roman"/>
        </w:rPr>
        <w:t>именно этим занимается и представить документы в улику, дабы я в этом случае мог сделать распоряжение, ему угодное, но на отношение мое не последовало никакого ответа. Не знаю, какие именно прошения имеет в виду граждан</w:t>
        <w:softHyphen/>
        <w:t>ское начальство; если оно разумеет прошения о переселении крестьян и о присоединении их к православию, то я смело могу уверить, что таких прошений никто из здешнего духовенства не писал. Две первые поданные мне просьбы сего рода были писаны одним уволенным из духовного звания причетником, по прозванию Спасским, но и ему, несмотря на то, что он не состоит в моем ведомстве, вскоре по получении сих прошений дано было мною знать через эконома моего дома, чтоб он не писал таковых прошений, и действительно после того я не видал более его руки в прошенияхъ*.</w:t>
      </w:r>
    </w:p>
    <w:p>
      <w:pPr>
        <w:pStyle w:val="Normal"/>
        <w:ind w:firstLine="360"/>
        <w:jc w:val="both"/>
        <w:rPr>
          <w:rFonts w:ascii="Times New Roman" w:hAnsi="Times New Roman" w:cs="Times New Roman"/>
        </w:rPr>
      </w:pPr>
      <w:r>
        <w:rPr>
          <w:rFonts w:cs="Times New Roman" w:ascii="Times New Roman" w:hAnsi="Times New Roman"/>
        </w:rPr>
        <w:t>Стало-быть, подумает читатель, все-таки в доносе Спас ского, отчасти на самого себя, а больше на бывших его товарищей и на архиерея, была же доля правды; желательно бы только знать: все ли в нем правда и одна ли правда? Этот вопрос разъяснился несколькими месяцами позднее и уже после того, как преосвященный Иринарх и его ближайшие помощники испытали на себе всю тягость Вы</w:t>
        <w:softHyphen/>
        <w:t>сочайшего гнева. Только тогда донос Спасского и прило</w:t>
        <w:softHyphen/>
        <w:t>женное к нему черновое прошение были рассмотрены Си кодом, предъявлены кому следовало для надлежащего про</w:t>
        <w:softHyphen/>
        <w:t>тив них объяснения и оценены по достоинству.</w:t>
      </w:r>
    </w:p>
    <w:p>
      <w:pPr>
        <w:pStyle w:val="Normal"/>
        <w:ind w:firstLine="360"/>
        <w:jc w:val="both"/>
        <w:rPr>
          <w:rFonts w:ascii="Times New Roman" w:hAnsi="Times New Roman" w:cs="Times New Roman"/>
        </w:rPr>
      </w:pPr>
      <w:r>
        <w:rPr>
          <w:rFonts w:cs="Times New Roman" w:ascii="Times New Roman" w:hAnsi="Times New Roman"/>
        </w:rPr>
        <w:t>Вот что при этом оказалось: на черновом прошении, писанном Спасским, в том виде, в каком оно было передано графом Бенкендорфом обер прокурору Св. Си</w:t>
        <w:softHyphen/>
        <w:t>нода, над титулом рукою того же Спасского и за его под</w:t>
        <w:softHyphen/>
        <w:t>писью было написано: „Прошу Вас, чтб не так, исправить или чтб нужно, добавить и прислать мне для переписки*. Перед словом „прошу* стоял восклицательный знак, а перед этим знаком без сомнения было прописано имя лица, к которому обращался Спасский; но край листа, на котором выставлено было это имя и начало обращения, был отодран. К кому же именно относилась приписка? Для разрешения этого вопроса приступлено было к сличению</w:t>
      </w:r>
    </w:p>
    <w:p>
      <w:pPr>
        <w:pStyle w:val="Normal"/>
        <w:tabs>
          <w:tab w:val="clear" w:pos="708"/>
          <w:tab w:val="left" w:pos="3658" w:leader="none"/>
        </w:tabs>
        <w:jc w:val="both"/>
        <w:rPr>
          <w:rFonts w:ascii="Times New Roman" w:hAnsi="Times New Roman" w:cs="Times New Roman"/>
        </w:rPr>
      </w:pPr>
      <w:r>
        <w:rPr>
          <w:rFonts w:cs="Times New Roman" w:ascii="Times New Roman" w:hAnsi="Times New Roman"/>
          <w:smallCaps/>
        </w:rPr>
        <w:t>выпуск третий.</w:t>
      </w:r>
      <w:r>
        <w:rPr>
          <w:rFonts w:cs="Times New Roman" w:ascii="Times New Roman" w:hAnsi="Times New Roman"/>
        </w:rPr>
        <w:tab/>
        <w:t>539</w:t>
      </w:r>
    </w:p>
    <w:p>
      <w:pPr>
        <w:pStyle w:val="Normal"/>
        <w:jc w:val="both"/>
        <w:rPr>
          <w:rFonts w:ascii="Times New Roman" w:hAnsi="Times New Roman" w:cs="Times New Roman"/>
        </w:rPr>
      </w:pPr>
      <w:r>
        <w:rPr>
          <w:rFonts w:cs="Times New Roman" w:ascii="Times New Roman" w:hAnsi="Times New Roman"/>
        </w:rPr>
        <w:t>поправок, которые Спасский приписывал священнику Фасанову, с почерком последнего, и между ними не оказа</w:t>
        <w:softHyphen/>
        <w:t>лось никакого сходства.</w:t>
      </w:r>
    </w:p>
    <w:p>
      <w:pPr>
        <w:pStyle w:val="Normal"/>
        <w:ind w:firstLine="360"/>
        <w:jc w:val="both"/>
        <w:rPr>
          <w:rFonts w:ascii="Times New Roman" w:hAnsi="Times New Roman" w:cs="Times New Roman"/>
        </w:rPr>
      </w:pPr>
      <w:r>
        <w:rPr>
          <w:rFonts w:cs="Times New Roman" w:ascii="Times New Roman" w:hAnsi="Times New Roman"/>
        </w:rPr>
        <w:t>Таким образом главная улика сама собою улетучилась, а с тем вместе пало естественное подозрение на добросо</w:t>
        <w:softHyphen/>
        <w:t>вестность доносчика. Следовало бы опросить и его Формаль</w:t>
        <w:softHyphen/>
        <w:t>ным порядком, дав ему очную ставку с оговоренными им лицами; но об этом почему-то не подумали. Для ха</w:t>
        <w:softHyphen/>
        <w:t>рактеристики этой личности остается прибавить, что пово</w:t>
        <w:softHyphen/>
        <w:t>дом к увольнению его из духовного звания было дурное его поведение; что он бродяжничал по Курляндии, бедство</w:t>
        <w:softHyphen/>
        <w:t>вал в крайней нужде, искал письменных занятий, и в письме к тому же самому священнику Ф а с анову, которого он после оговорил, напо</w:t>
        <w:softHyphen/>
        <w:t>миная о прежних оказанных ему, Спасскому, Фасановым благодеяниях, испрашивал денежного себе пособия. Обнаружилось также, что незадолго до подан</w:t>
        <w:softHyphen/>
        <w:t>ного Спасским заявления, которым он обвинял в не</w:t>
        <w:softHyphen/>
        <w:t>добросовестных проделках архиерея и своих бывших сослуживцев, он сблизился с одним рижским священ</w:t>
        <w:softHyphen/>
        <w:t>ником, бывшим под запрещением, который был всегда в решительном разладе со всеми членами местного духо</w:t>
        <w:softHyphen/>
        <w:t>венства. Этот священник водил Спасского в губрнское правление с какою-то просьбою и потом ходатайствовал о награждении его за принесенное им чистосердечное приз</w:t>
        <w:softHyphen/>
        <w:t>нание. Действительно Спасский вскоре после того получил два места, одно в губернском правлении, другое в кан</w:t>
        <w:softHyphen/>
        <w:t>целярии генерал губернатора. Сообразив совокупность этих обстоятельств и припомнив, что в то же самое время невидимые руки в подметных письмах обольщали и стра</w:t>
        <w:softHyphen/>
        <w:t>щали православных священников, нельзя не отнестись по крайней мере с крайнею осторожностью к подозрительной личности, так кстати подвернувшейся с своим доносом под руку местным властям, ловившим на всех пере</w:t>
        <w:softHyphen/>
        <w:t>крестках и, так сказать, выжимавшим изо всего улики против нашего духовенства.</w:t>
      </w:r>
    </w:p>
    <w:p>
      <w:pPr>
        <w:pStyle w:val="Normal"/>
        <w:ind w:firstLine="360"/>
        <w:jc w:val="both"/>
        <w:rPr>
          <w:rFonts w:ascii="Times New Roman" w:hAnsi="Times New Roman" w:cs="Times New Roman"/>
        </w:rPr>
      </w:pPr>
      <w:r>
        <w:rPr>
          <w:rFonts w:cs="Times New Roman" w:ascii="Times New Roman" w:hAnsi="Times New Roman"/>
        </w:rPr>
        <w:t>Из лиц, упомянутых в доносе Спасского, священник Погонялов (эконом) подтвердил, что раз он действи</w:t>
        <w:softHyphen/>
      </w:r>
    </w:p>
    <w:p>
      <w:pPr>
        <w:pStyle w:val="Normal"/>
        <w:jc w:val="both"/>
        <w:rPr>
          <w:rFonts w:ascii="Times New Roman" w:hAnsi="Times New Roman" w:cs="Times New Roman"/>
        </w:rPr>
      </w:pPr>
      <w:r>
        <w:rPr>
          <w:rFonts w:cs="Times New Roman" w:ascii="Times New Roman" w:hAnsi="Times New Roman"/>
        </w:rPr>
        <w:t>тельно указал Спасскому на стоявших в певческой крес тьян, желавших подать просьбу о перечислении и о при</w:t>
        <w:softHyphen/>
        <w:t>соединении их к церкви, при чем сказал только: напиши, если можешь. Священник Фасанов не только отверг при</w:t>
        <w:softHyphen/>
        <w:t>писываемое ему участие в составлении просьбы Спасским, но прибавил, что сам отклонял его от этого. Все опро</w:t>
        <w:softHyphen/>
        <w:t>шенные показали единогласно, что по получении первых двух просьб, писанных Спасским, преосвященный Ири</w:t>
        <w:softHyphen/>
        <w:t>нарх безусловно запретил им заниматься этим делом; что вообще с разрешения архиерея писали для крестьян просьбы только священники Погонялов и Заволоцкий, бывший при единоверческой церкви, и что никто из них не только не писал ни одной просьбы, в которой бы упоминалось о переселении или об улучшении хозяйственного быта посе</w:t>
        <w:softHyphen/>
        <w:t xml:space="preserve">лян в самой </w:t>
      </w:r>
      <w:r>
        <w:rPr>
          <w:rFonts w:cs="Times New Roman" w:ascii="Times New Roman" w:hAnsi="Times New Roman"/>
          <w:smallCaps/>
        </w:rPr>
        <w:t>Лифляндии, но и</w:t>
      </w:r>
      <w:r>
        <w:rPr>
          <w:rFonts w:cs="Times New Roman" w:ascii="Times New Roman" w:hAnsi="Times New Roman"/>
        </w:rPr>
        <w:t xml:space="preserve"> на словах не подавал крес</w:t>
        <w:softHyphen/>
        <w:t>тьянам никакого повода укрепляться в подобных на</w:t>
        <w:softHyphen/>
        <w:t>деждах. Напротив, все они по примеру самого архиерея старались их в этом разуверить.</w:t>
      </w:r>
    </w:p>
    <w:p>
      <w:pPr>
        <w:pStyle w:val="Normal"/>
        <w:ind w:firstLine="360"/>
        <w:jc w:val="both"/>
        <w:rPr>
          <w:rFonts w:ascii="Times New Roman" w:hAnsi="Times New Roman" w:cs="Times New Roman"/>
        </w:rPr>
      </w:pPr>
      <w:r>
        <w:rPr>
          <w:rFonts w:cs="Times New Roman" w:ascii="Times New Roman" w:hAnsi="Times New Roman"/>
        </w:rPr>
        <w:t>Прописанный донос Спасского был далеко не единствен</w:t>
        <w:softHyphen/>
        <w:t>ный в своем роде, хотя и отличался от других подоб</w:t>
        <w:softHyphen/>
        <w:t>ных сравнительно большею определительностью. Как ска</w:t>
        <w:softHyphen/>
        <w:t>зано было выше, всех крестьян, ходивших к священни</w:t>
        <w:softHyphen/>
        <w:t>кам или возвращавшихся от них или подозреваемых в намерении войти с ними в сношение, хватали, секли (ве</w:t>
        <w:softHyphen/>
        <w:t>роятно для возбуждения в них бодрости и правдивости), потом опрашивали в губернском правлении. Барон Па</w:t>
        <w:softHyphen/>
        <w:t>лен с каждою почтою посылал министру внутренних дел и шефу жандармов целые кипы выписок из их показаний, продолжая по прежнему не сообщать из них ни полслова преосвященному Иринарху. Следующие выпи</w:t>
        <w:softHyphen/>
        <w:t>ски дадут читателям понятие о множестве однородных заявле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го августа утром видны были на дороге от епископ</w:t>
        <w:softHyphen/>
        <w:t>ского дома в цитадель некоторые крестьяне эстонской на</w:t>
        <w:softHyphen/>
        <w:t>ции. По донесении мне о том а также, что они скрылись от розыскания полиции, я поручил коменданту, задержав их при выходе из цитадели, передать полиции, чтд и было исполнено, когда они выходили из цитадели с священни</w:t>
        <w:softHyphen/>
      </w:r>
    </w:p>
    <w:p>
      <w:pPr>
        <w:pStyle w:val="Normal"/>
        <w:jc w:val="both"/>
        <w:rPr>
          <w:rFonts w:ascii="Times New Roman" w:hAnsi="Times New Roman" w:cs="Times New Roman"/>
        </w:rPr>
      </w:pPr>
      <w:r>
        <w:rPr>
          <w:rFonts w:cs="Times New Roman" w:ascii="Times New Roman" w:hAnsi="Times New Roman"/>
        </w:rPr>
        <w:t>ками Суворовым и Заволоцким, при чем последний объ</w:t>
        <w:softHyphen/>
        <w:t>явил, что он написал им прошение и хотел вести их к его преосвященству ’). Задержанные крестьяне допро</w:t>
        <w:softHyphen/>
        <w:t>шены в губернском правлении, и большинство из них созналось в том, что частью за себя, частью же по дове</w:t>
        <w:softHyphen/>
        <w:t>ренности за других по предмету переселения приходили сюда к епископу, откуда их отослали в цитадель к священ</w:t>
        <w:softHyphen/>
        <w:t>никам, которые им обещали переселение с условием при</w:t>
        <w:softHyphen/>
        <w:t>нятия ими православной веры и тогда их записа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Жительствующий здесь уволенный от военной службы губернский секретарь Евгений Стуарт для некоторых крес</w:t>
        <w:softHyphen/>
        <w:t>тьян поместья Альт-Каркельн составил за плату на имя его преосвященства просьбу о переселении их в Саратов</w:t>
        <w:softHyphen/>
        <w:t>скую или другую губернию; но его преосвященство 2-го ав</w:t>
        <w:softHyphen/>
        <w:t>густа, приняв подобные просьбы от других крестьян, нашел прошение не подлежащим и возвратил оное пода</w:t>
        <w:softHyphen/>
        <w:t>телю Сигеру Юмбургу (поверенному от крестьян); за сим губернский секретарь Стуарт приписал на просьбе, что крестьяне с тем вместе просят и о присоединении их к православию. Но Сигер Юмбург не захотел брать просьбы с таким прибавлением и требовал возврата за</w:t>
        <w:softHyphen/>
        <w:t>плаченных за сочинение её денег, из чего обнаруживается, что если б Стуарт сначала включил это условие, то люди без малейшего сомнения не подписали бы просьбу, писан</w:t>
        <w:softHyphen/>
        <w:t>ную на языке совершенно им чуждом, в убеждении, что она содержит в себе только предмет их желания*.</w:t>
      </w:r>
    </w:p>
    <w:p>
      <w:pPr>
        <w:pStyle w:val="Normal"/>
        <w:ind w:firstLine="360"/>
        <w:jc w:val="both"/>
        <w:rPr>
          <w:rFonts w:ascii="Times New Roman" w:hAnsi="Times New Roman" w:cs="Times New Roman"/>
        </w:rPr>
      </w:pPr>
      <w:r>
        <w:rPr>
          <w:rFonts w:cs="Times New Roman" w:ascii="Times New Roman" w:hAnsi="Times New Roman"/>
        </w:rPr>
        <w:t>До сих пор мы видели мелкие экспедиции, а вот образ</w:t>
        <w:softHyphen/>
        <w:t>чик целой облавы на людей: „8-го августа по показаниям задержанных на улицах подозрительных крестьян риж</w:t>
        <w:softHyphen/>
        <w:t>ская полиция производила разыскание в окрестностях го</w:t>
        <w:softHyphen/>
        <w:t>рода, и найдено в лесу пристанище, где было собравшихся 40 человек крестьян из разных мест губернии с ло шадьми и телегами. Большая часть из сих людей, веро</w:t>
        <w:softHyphen/>
        <w:t>ятно предостереженная выставленными караульщиками, скры-</w:t>
      </w:r>
    </w:p>
    <w:p>
      <w:pPr>
        <w:pStyle w:val="Normal"/>
        <w:ind w:firstLine="360"/>
        <w:jc w:val="both"/>
        <w:rPr>
          <w:rFonts w:ascii="Times New Roman" w:hAnsi="Times New Roman" w:cs="Times New Roman"/>
        </w:rPr>
      </w:pPr>
      <w:r>
        <w:rPr>
          <w:rFonts w:cs="Times New Roman" w:ascii="Times New Roman" w:hAnsi="Times New Roman"/>
        </w:rPr>
        <w:t>1) Людей хватали, как видно, ни про что ни за что, так просто, за то, что шли по улице с священником, а не с пастором, с Суворовым или Заволоцким, а не с Голдгамером или Шмитом.</w:t>
      </w:r>
    </w:p>
    <w:p>
      <w:pPr>
        <w:pStyle w:val="Normal"/>
        <w:jc w:val="both"/>
        <w:rPr>
          <w:rFonts w:ascii="Times New Roman" w:hAnsi="Times New Roman" w:cs="Times New Roman"/>
        </w:rPr>
      </w:pPr>
      <w:r>
        <w:rPr>
          <w:rFonts w:cs="Times New Roman" w:ascii="Times New Roman" w:hAnsi="Times New Roman"/>
        </w:rPr>
        <w:t>ласы, восемь же задержаны полициею и представлены 8-го августа в губернское правление, где они, равно как и все прочие допрошенные там в последнее время крестьяне, не объявив ни малейшей жа</w:t>
        <w:softHyphen/>
        <w:t>лобы на их помещиков ’), сознались в том, что пришли по поручению их обществ, дабы тайно произвести в действие чрез духовенство православной церкви обещан</w:t>
        <w:softHyphen/>
        <w:t>ное им на выгодных условиях переселение</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ое из крестьян, задержанных на обратном пути от архиерея, к которому они были проведены тайком на рассвете, показали наконец, что были там шесть ча</w:t>
        <w:softHyphen/>
        <w:t>сов, в каковое время три священника имели с ними пере</w:t>
        <w:softHyphen/>
        <w:t>говоры, между тем как четвертый, которого описывают как ецископа, стоял за стеклянными дверьми*, что мало только могли разуметь сих трех священников по при</w:t>
        <w:softHyphen/>
        <w:t>чине незнания русского языка, однако ж столько поняли, что их уговаривали перейти в православную веру, при чем между прочим и показали им крест, который должны были целовать, а что пришли они в Ригу только по пред</w:t>
        <w:softHyphen/>
        <w:t>мету переселения, но отнюдь не для перемены веры, о чем знать не хотятъ“.</w:t>
      </w:r>
    </w:p>
    <w:p>
      <w:pPr>
        <w:pStyle w:val="Normal"/>
        <w:ind w:firstLine="360"/>
        <w:jc w:val="both"/>
        <w:rPr>
          <w:rFonts w:ascii="Times New Roman" w:hAnsi="Times New Roman" w:cs="Times New Roman"/>
        </w:rPr>
      </w:pPr>
      <w:r>
        <w:rPr>
          <w:rFonts w:cs="Times New Roman" w:ascii="Times New Roman" w:hAnsi="Times New Roman"/>
        </w:rPr>
        <w:t>Попадались однако и такие крестьяне, которые хотели об этом знать. Сам барон Пален писал: „Трое из схва</w:t>
        <w:softHyphen/>
        <w:t xml:space="preserve">ченных полициею и опрошенных крестьян, отрицаясь </w:t>
      </w:r>
      <w:r>
        <w:rPr>
          <w:rFonts w:cs="Times New Roman" w:ascii="Times New Roman" w:hAnsi="Times New Roman"/>
          <w:lang w:val="la-VA" w:eastAsia="la-VA" w:bidi="la-VA"/>
        </w:rPr>
        <w:t xml:space="preserve">(sic) </w:t>
      </w:r>
      <w:r>
        <w:rPr>
          <w:rFonts w:cs="Times New Roman" w:ascii="Times New Roman" w:hAnsi="Times New Roman"/>
        </w:rPr>
        <w:t>в намерении переселения, утвердили, что только по пред</w:t>
        <w:softHyphen/>
        <w:t>мету их присоединения к православию обращались к свя</w:t>
        <w:softHyphen/>
        <w:t>щенникамъ</w:t>
      </w:r>
      <w:r>
        <w:rPr>
          <w:rFonts w:cs="Times New Roman" w:ascii="Times New Roman" w:hAnsi="Times New Roman"/>
          <w:vertAlign w:val="superscript"/>
        </w:rPr>
        <w:t>* * * 14</w:t>
      </w:r>
      <w:r>
        <w:rPr>
          <w:rFonts w:cs="Times New Roman" w:ascii="Times New Roman" w:hAnsi="Times New Roman"/>
        </w:rPr>
        <w:t>. Стало быть проявлялось и побуждение религиоз</w:t>
        <w:softHyphen/>
        <w:t>ное? Как же с этим быть? Слушайте: „Однакож (продол</w:t>
        <w:softHyphen/>
        <w:t>жает барон Пален) из допроса явствует *), что таковое показание было ложно и умышленно (?), ибо не подлежитъ</w:t>
      </w:r>
    </w:p>
    <w:p>
      <w:pPr>
        <w:pStyle w:val="Normal"/>
        <w:ind w:firstLine="360"/>
        <w:jc w:val="both"/>
        <w:rPr>
          <w:rFonts w:ascii="Times New Roman" w:hAnsi="Times New Roman" w:cs="Times New Roman"/>
        </w:rPr>
      </w:pPr>
      <w:r>
        <w:rPr>
          <w:rFonts w:cs="Times New Roman" w:ascii="Times New Roman" w:hAnsi="Times New Roman"/>
        </w:rPr>
        <w:t>&gt;) Эго выписано буквально из отношения барона Палена 10 августа А? 786; при этом он, конечно, запамятовал, что в отношении его 3 августа № 753 он писал: „Все жалобы на помещиков, принесенные гражданскому</w:t>
      </w:r>
    </w:p>
    <w:p>
      <w:pPr>
        <w:pStyle w:val="Normal"/>
        <w:jc w:val="both"/>
        <w:rPr>
          <w:rFonts w:ascii="Times New Roman" w:hAnsi="Times New Roman" w:cs="Times New Roman"/>
        </w:rPr>
      </w:pPr>
      <w:r>
        <w:rPr>
          <w:rFonts w:cs="Times New Roman" w:ascii="Times New Roman" w:hAnsi="Times New Roman"/>
        </w:rPr>
        <w:t>начальству бывшими в Риге по предмету их переселения крестьянами, по распоряжению моему переданы губернским правлением надлежащим судеб</w:t>
        <w:softHyphen/>
      </w:r>
    </w:p>
    <w:p>
      <w:pPr>
        <w:pStyle w:val="Normal"/>
        <w:jc w:val="both"/>
        <w:rPr>
          <w:rFonts w:ascii="Times New Roman" w:hAnsi="Times New Roman" w:cs="Times New Roman"/>
        </w:rPr>
      </w:pPr>
      <w:r>
        <w:rPr>
          <w:rFonts w:cs="Times New Roman" w:ascii="Times New Roman" w:hAnsi="Times New Roman"/>
        </w:rPr>
        <w:t>ным местам, и я бдительно тщусь о безотлагательном их рассмотрении и законном решении.</w:t>
      </w:r>
    </w:p>
    <w:p>
      <w:pPr>
        <w:pStyle w:val="Normal"/>
        <w:ind w:firstLine="360"/>
        <w:jc w:val="both"/>
        <w:rPr>
          <w:rFonts w:ascii="Times New Roman" w:hAnsi="Times New Roman" w:cs="Times New Roman"/>
        </w:rPr>
      </w:pPr>
      <w:r>
        <w:rPr>
          <w:rFonts w:cs="Times New Roman" w:ascii="Times New Roman" w:hAnsi="Times New Roman"/>
        </w:rPr>
        <w:t>2) Из допроса приведены только выписанные слова.</w:t>
      </w:r>
    </w:p>
    <w:p>
      <w:pPr>
        <w:pStyle w:val="Normal"/>
        <w:jc w:val="both"/>
        <w:rPr>
          <w:rFonts w:ascii="Times New Roman" w:hAnsi="Times New Roman" w:cs="Times New Roman"/>
        </w:rPr>
      </w:pPr>
      <w:r>
        <w:rPr>
          <w:rFonts w:cs="Times New Roman" w:ascii="Times New Roman" w:hAnsi="Times New Roman"/>
        </w:rPr>
        <w:t>никакому сомнению (почему?), что лишь только обещаемое им достижение желания выгодного переселения побуждало их к изъявлению намерения о перемене веры, почему за</w:t>
        <w:softHyphen/>
        <w:t>ключить должно о мнении их, что после того уже после</w:t>
        <w:softHyphen/>
        <w:t>дует исполнение их домогательства" ’).</w:t>
      </w:r>
    </w:p>
    <w:p>
      <w:pPr>
        <w:pStyle w:val="Normal"/>
        <w:ind w:firstLine="360"/>
        <w:jc w:val="both"/>
        <w:rPr>
          <w:rFonts w:ascii="Times New Roman" w:hAnsi="Times New Roman" w:cs="Times New Roman"/>
        </w:rPr>
      </w:pPr>
      <w:r>
        <w:rPr>
          <w:rFonts w:cs="Times New Roman" w:ascii="Times New Roman" w:hAnsi="Times New Roman"/>
        </w:rPr>
        <w:t>Итак, не из показаний извлекалось общее понятие о на</w:t>
        <w:softHyphen/>
        <w:t>строении крестьян, а наоборот, предвзятое понятие служило оселком при суждении о показаниях. Выходило так, что всякому из-под палки данному свидетельству, как бы не</w:t>
        <w:softHyphen/>
        <w:t>правдоподобно оно ни было (например, рассказу о пре</w:t>
        <w:softHyphen/>
        <w:t>освященном Иринархе, будто бы из за двери подслуши</w:t>
        <w:softHyphen/>
        <w:t>вавшим разговор) следовало верить, если только оно со</w:t>
        <w:softHyphen/>
        <w:t>держало в себе улику против православного духовенства; а когда высказывалось твердое желание православия право</w:t>
        <w:softHyphen/>
        <w:t>славия ради, можно было отвергать показание, полагаясь на безошибочность психологических наблюдений губернского правления, перед очами которого, как какой-нибудь жур</w:t>
        <w:softHyphen/>
        <w:t>нал лежала разверзтая народная совесть.</w:t>
      </w:r>
    </w:p>
    <w:p>
      <w:pPr>
        <w:pStyle w:val="Normal"/>
        <w:ind w:firstLine="360"/>
        <w:jc w:val="both"/>
        <w:rPr>
          <w:rFonts w:ascii="Times New Roman" w:hAnsi="Times New Roman" w:cs="Times New Roman"/>
        </w:rPr>
      </w:pPr>
      <w:r>
        <w:rPr>
          <w:rFonts w:cs="Times New Roman" w:ascii="Times New Roman" w:hAnsi="Times New Roman"/>
        </w:rPr>
        <w:t>Я предполагаю однако, что даже те из читателей, кото</w:t>
        <w:softHyphen/>
        <w:t xml:space="preserve">рые не бывали в </w:t>
      </w:r>
      <w:r>
        <w:rPr>
          <w:rFonts w:cs="Times New Roman" w:ascii="Times New Roman" w:hAnsi="Times New Roman"/>
          <w:smallCaps/>
        </w:rPr>
        <w:t>Лифляндии</w:t>
      </w:r>
      <w:r>
        <w:rPr>
          <w:rFonts w:cs="Times New Roman" w:ascii="Times New Roman" w:hAnsi="Times New Roman"/>
        </w:rPr>
        <w:t xml:space="preserve"> и не имели случая собствен</w:t>
        <w:softHyphen/>
        <w:t>ным опытом научиться крайней осторожности в обраще</w:t>
        <w:softHyphen/>
        <w:t>нии с тамошними так называемыми подлинными актами, все-таки не сочтут излишним взглянуть на дело несколько критически.</w:t>
      </w:r>
    </w:p>
    <w:p>
      <w:pPr>
        <w:pStyle w:val="Normal"/>
        <w:ind w:firstLine="360"/>
        <w:jc w:val="both"/>
        <w:rPr>
          <w:rFonts w:ascii="Times New Roman" w:hAnsi="Times New Roman" w:cs="Times New Roman"/>
        </w:rPr>
      </w:pPr>
      <w:r>
        <w:rPr>
          <w:rFonts w:cs="Times New Roman" w:ascii="Times New Roman" w:hAnsi="Times New Roman"/>
        </w:rPr>
        <w:t>Прежде всего посмотрим на образ действия преосвящен</w:t>
        <w:softHyphen/>
        <w:t>ного Иринарха. Не он заманил к себе крестьян, а они сами пришли к нему, сперва случайно, потом стали при</w:t>
        <w:softHyphen/>
        <w:t>ходить целыми партиями, как к единственному лицу, не отталкивавшему их от себя. Может быть, на первых порах он поступил неосторожно, приняв от них не</w:t>
        <w:softHyphen/>
        <w:t>сколько просьб, в которых они жаловались на свое не</w:t>
        <w:softHyphen/>
        <w:t>выносимое положение, на притеснения помещиков, на свою нищету, и ходатайствовали о разрешении им навсегда по</w:t>
        <w:softHyphen/>
        <w:t>кинуть свою родину; но в этом случае его до некоторой степени извиняет желание сообщить правительству такия</w:t>
      </w:r>
    </w:p>
    <w:p>
      <w:pPr>
        <w:pStyle w:val="Normal"/>
        <w:ind w:firstLine="360"/>
        <w:jc w:val="both"/>
        <w:rPr>
          <w:rFonts w:ascii="Times New Roman" w:hAnsi="Times New Roman" w:cs="Times New Roman"/>
        </w:rPr>
      </w:pPr>
      <w:r>
        <w:rPr>
          <w:rFonts w:cs="Times New Roman" w:ascii="Times New Roman" w:hAnsi="Times New Roman"/>
        </w:rPr>
        <w:t>1) Отношения генерал-губернатора к министру внутренних дел 3, 8,10 августа № 753, 785, 786.</w:t>
      </w:r>
    </w:p>
    <w:p>
      <w:pPr>
        <w:pStyle w:val="Normal"/>
        <w:jc w:val="both"/>
        <w:rPr>
          <w:rFonts w:ascii="Times New Roman" w:hAnsi="Times New Roman" w:cs="Times New Roman"/>
        </w:rPr>
      </w:pPr>
      <w:r>
        <w:rPr>
          <w:rFonts w:cs="Times New Roman" w:ascii="Times New Roman" w:hAnsi="Times New Roman"/>
        </w:rPr>
        <w:t>данные, по которым бы оно могло составить себе точное понятие о характере движения и о настроении крестьян. Это было тем более необходимо, что, как известно было пре</w:t>
        <w:softHyphen/>
        <w:t>освященному Иринарху, местное начальство в своих до</w:t>
        <w:softHyphen/>
        <w:t>несениях преднамеренно извращало дело, чтоб запугать правительство. С другой стороны, самая эта неосторожность свидетельствует о явной неосновательности главного обви</w:t>
        <w:softHyphen/>
        <w:t>нения, взведенного на епископа ненавидевшею его партиею. Если бы преосвященный Иринарх, у которого злейшие его враги не оспаривали ни ума, ни практического такта, спо</w:t>
        <w:softHyphen/>
        <w:t>собен был обольщать крестьян вещественными выгодами, которых он им доставить не мог, если б он точно имел намерение вскружить им головы и, так сказать, за</w:t>
        <w:softHyphen/>
        <w:t>гнать их в православную церковь (чего он не считал себя вправе сделать без разрешения свыше), то стал ли бы он предъявлять правительству документальные доказа</w:t>
        <w:softHyphen/>
        <w:t>тельства того, что во многих и многих случаях, выска. зываемое желание крестьян перейти в православие было подбито надеждою на переселение, а иногда даже выражалось под условием переселения? При тогдашнем неограничен</w:t>
        <w:softHyphen/>
        <w:t>ном к нему доверии Латышей ему бы не трудно было, пи</w:t>
        <w:softHyphen/>
        <w:t>тая в них под рукою неосуществимые надежды, угово</w:t>
        <w:softHyphen/>
        <w:t>рить их воздерживаться от гласного их заявления, а огра</w:t>
        <w:softHyphen/>
        <w:t>ничиваться одними просьбами о присоединении к церкви. Этим он замаскировал бы от правительства действитель</w:t>
        <w:softHyphen/>
        <w:t>ные побуждения крестьян. В пояснение этого предположе</w:t>
        <w:softHyphen/>
        <w:t>ния я укажу на сходный Факт позднейшего времени, из которого читатели увидят, как поступают в подобных случаях умные люди.</w:t>
      </w:r>
    </w:p>
    <w:p>
      <w:pPr>
        <w:pStyle w:val="Normal"/>
        <w:ind w:firstLine="360"/>
        <w:jc w:val="both"/>
        <w:rPr>
          <w:rFonts w:ascii="Times New Roman" w:hAnsi="Times New Roman" w:cs="Times New Roman"/>
        </w:rPr>
      </w:pPr>
      <w:r>
        <w:rPr>
          <w:rFonts w:cs="Times New Roman" w:ascii="Times New Roman" w:hAnsi="Times New Roman"/>
        </w:rPr>
        <w:t>В начале шестидесятых годов, через двадцать лет после описываемых происшествий, в кругу новообращен</w:t>
        <w:softHyphen/>
        <w:t>ных Латышей обнаружилось очень сильное обратное движе</w:t>
        <w:softHyphen/>
        <w:t>ние из православия в лютеранство. Первыми признаками его были уклонения православных Латышей от исповеди и причастия, потом более или менее упорное сопротивление со стороны родителей крещению и миропомазанию их ново</w:t>
        <w:softHyphen/>
        <w:t>рожденных детей по чину православной церкви, наконец, стали поступать словесные и письменные просьбы о разре</w:t>
        <w:softHyphen/>
      </w:r>
    </w:p>
    <w:p>
      <w:pPr>
        <w:pStyle w:val="Normal"/>
        <w:jc w:val="both"/>
        <w:rPr>
          <w:rFonts w:ascii="Times New Roman" w:hAnsi="Times New Roman" w:cs="Times New Roman"/>
        </w:rPr>
      </w:pPr>
      <w:r>
        <w:rPr>
          <w:rFonts w:cs="Times New Roman" w:ascii="Times New Roman" w:hAnsi="Times New Roman"/>
        </w:rPr>
        <w:t>шении . православным переходить в лютеранство, или по крайней мере крестить в лютеранскую веру детей, рожден</w:t>
        <w:softHyphen/>
        <w:t>ных от браков лютеран с православными. Пасторы и местное гражданское начальство (не исключая генералъгубернаторов) в один голос объясняли это неожиданное явление естественным, по их уверению, пробуждением в душе крестьян в сущности никогда не вымиравшей при</w:t>
        <w:softHyphen/>
        <w:t>вязанности к их старой вере, от которой они наружно отпали, будто бы только подъвлиянием несбывшихся мир</w:t>
        <w:softHyphen/>
        <w:t>ских надежд. Но когда тех же крестьян опрашивало духовенство, они отвечали, что тяжелая необходимость вы</w:t>
        <w:softHyphen/>
        <w:t>нуждала их к вероотступничеству; что их за то только, что они исповедывали русскую веру, сгоняли с усадьб под самыми пустыми предлогами, а иногда без всяких предлогов; что ради той же причины им систематически отказывали в работе; что все повинности ложились на них тяжелее, чем на лютеран, и взыскивались беспощаднее; что доводя их преднамеренно до нищеты, помещики при всяком удобном случае давали им чувствовать, что все это делалось с ними потому только, что они православные и что житье их немедленно изменилось бы к лучшему, если б им удалось вернуться к лютеранству; что пасторы с кафедр глумились над их верою и натравливали на них их односельцев лютеранского исповедания; что на испытываемые ими издавна обиды и притеснения они много раз жаловались, но ни у кого не находили ни защиты, ни сочувствия; что наконец мера их терпения переполнилась и что они поневоле обращались к единственному выходу для себя, или по крайней мере для детей своих из невы</w:t>
        <w:softHyphen/>
        <w:t>носимого положения отверженцев. В доказательство прав</w:t>
        <w:softHyphen/>
        <w:t>дивости этих заявлений я приведу в свое время много сви</w:t>
        <w:softHyphen/>
        <w:t>детельств, а на сей раз достаточно сказать то, чего никто, конечно, не станет оспаривать, а именно, что жалобы, писан</w:t>
        <w:softHyphen/>
        <w:t>ные на эти темы, насчитывались сотнями в канцеляриях рижского епископа и генерал-губернатора. В виду двух столь резко противоположных объяснений одного и того же явления высшее правительство призадумалось и, наконец, прибегло к обыкновенному в подобных случаях сред-</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К). Самарипа. VIII.</w:t>
        <w:tab/>
        <w:t>35</w:t>
      </w:r>
    </w:p>
    <w:p>
      <w:pPr>
        <w:pStyle w:val="Normal"/>
        <w:jc w:val="both"/>
        <w:rPr>
          <w:rFonts w:ascii="Times New Roman" w:hAnsi="Times New Roman" w:cs="Times New Roman"/>
        </w:rPr>
      </w:pPr>
      <w:r>
        <w:rPr>
          <w:rFonts w:cs="Times New Roman" w:ascii="Times New Roman" w:hAnsi="Times New Roman"/>
        </w:rPr>
        <w:t xml:space="preserve">ству: послать Флигель-адъютанта с поручением проехаться по </w:t>
      </w:r>
      <w:r>
        <w:rPr>
          <w:rFonts w:cs="Times New Roman" w:ascii="Times New Roman" w:hAnsi="Times New Roman"/>
          <w:smallCaps/>
        </w:rPr>
        <w:t>Лифляндии.</w:t>
      </w:r>
      <w:r>
        <w:rPr>
          <w:rFonts w:cs="Times New Roman" w:ascii="Times New Roman" w:hAnsi="Times New Roman"/>
        </w:rPr>
        <w:t xml:space="preserve"> Выбор пал на графа Бобринского. Он объ</w:t>
        <w:softHyphen/>
        <w:t>ехал два уезда и опросил православных крестьян, кото</w:t>
        <w:softHyphen/>
        <w:t>рых вызывал через местную полицию, и которые иногда приходили к нему целыми толпами вопреки его рас</w:t>
        <w:softHyphen/>
        <w:t>поряжениям, так как он требовал всегда небольшего числа уполномоченных. Во всеподданнейшем своем ра</w:t>
        <w:softHyphen/>
        <w:t>порте 18 апреля 1864 г. граф Бобринский писал о своих объяснениях с крестьянами между прочим следующее: „Меня поразил один Факт, что из всех явившихся ко мне крестьян ни один не подавал* мне просьб, не касающихся вероисповедания, за исключением 10 или 15 человек, которые вместе с изъявлением жела</w:t>
        <w:softHyphen/>
        <w:t>ния остаться православными просили об улучшении их материального быта“-Факт действительно курьезный! 0 множестве поданных ими жалоб на всякого рода притес</w:t>
        <w:softHyphen/>
        <w:t>нения, обиды и оскорбления, об этом непрерывном своем плаче, которым они в продолжение пятнадцати лет оглу</w:t>
        <w:softHyphen/>
        <w:t>шали православное духовенство и генерал-губернаторов, крестьяне вдруг как будто позабыли; так-таки почти ни один и не заикнулся об этом! Изумиться было естественно; но жаль, что граф Бобринский ограничился выражением своего изумления. Если б он постарался разъяснить себе причину поразившего его явления в связи со всем пред</w:t>
        <w:softHyphen/>
        <w:t>шествовавшим, то он без сомнения уберегся бы от оффициального обмана, которого сделался невольною жертвою, и догадался бы, как догадается всякий скольконибудь серьезно изучавший лиФляндские порядки, что перед ним разыгрывалась заранее подготовленная комедия, и что ему подставляли людей, наперед обученных и настроен</w:t>
        <w:softHyphen/>
        <w:t>ных. Сделать это было тем легче, что, как пишет граф Бобринский, беседы его с крестьянами происходили всегда в присутствии русского священника и орднунгс-рихт е р а, то есть местного полицейского чиновника, избранного помещиками из своей среды. Чувствуя на себе внушитель</w:t>
        <w:softHyphen/>
        <w:t>ный взгляд этого знакомого им блюстителя порядка, кото</w:t>
        <w:softHyphen/>
        <w:t>рый по отъезде графа Бобринского имел бы тысячи случа</w:t>
        <w:softHyphen/>
        <w:t>ев с ними рассчитаться, крестьяне, конечно, не забывали</w:t>
      </w:r>
    </w:p>
    <w:p>
      <w:pPr>
        <w:pStyle w:val="Normal"/>
        <w:jc w:val="both"/>
        <w:rPr>
          <w:rFonts w:ascii="Times New Roman" w:hAnsi="Times New Roman" w:cs="Times New Roman"/>
        </w:rPr>
      </w:pPr>
      <w:r>
        <w:rPr>
          <w:rFonts w:cs="Times New Roman" w:ascii="Times New Roman" w:hAnsi="Times New Roman"/>
        </w:rPr>
        <w:t>своей затверженной роли, а если бы кто-нибудь из них невольно с неё сбился, то тоть же внушительный взгляд скоро привел бы его в память До такого мастерства в сценической постановке Русские едва ли когда-нибудь дойдут, а преосвященный Иринарх, как видно из его действий, за ним и не гонялся.</w:t>
      </w:r>
    </w:p>
    <w:p>
      <w:pPr>
        <w:pStyle w:val="Normal"/>
        <w:ind w:firstLine="360"/>
        <w:jc w:val="both"/>
        <w:rPr>
          <w:rFonts w:ascii="Times New Roman" w:hAnsi="Times New Roman" w:cs="Times New Roman"/>
        </w:rPr>
      </w:pPr>
      <w:r>
        <w:rPr>
          <w:rFonts w:cs="Times New Roman" w:ascii="Times New Roman" w:hAnsi="Times New Roman"/>
        </w:rPr>
        <w:t>Внимательное изучение его отчетов и распоряжений, кажет</w:t>
        <w:softHyphen/>
        <w:t>ся, не может не оставить в беспристрастном наблюдателе убеждения в том, что в самых трудных и раздражи</w:t>
        <w:softHyphen/>
        <w:t>тельных обстоятельствах, когда он служил мишенью для неутомимой клеветы, он сохранял ясность честного взгляда и полное самообладание. Из донесений его видно, что он нисколько не отрицал двойственности народных стремле</w:t>
        <w:softHyphen/>
        <w:t>ний: к новой хозяйственной обстановке и к новой вере; но он доказывал, что это сочетание совершенно разно</w:t>
        <w:softHyphen/>
        <w:t>родных целей никем не было сделано, а делалось само собою. Он видел в этом не подпольную интригу, а при</w:t>
        <w:softHyphen/>
        <w:t>знак народной неразвитости, естественное неумение разла</w:t>
        <w:softHyphen/>
        <w:t>гать в своем сознании идеальное представление о будущем на составные элементы, вещественный и духовный, из ко</w:t>
        <w:softHyphen/>
        <w:t>торых оно слагалась. Указывая на те случаи, в которых Латыши с поразительною твердостью выражали перед ним решительное свое намерение примкнуть к церкви, от ко</w:t>
        <w:softHyphen/>
        <w:t>торой они ожидали большего себе утешения, чем от лю</w:t>
        <w:softHyphen/>
        <w:t>теранства, чтб бы за тем ни последовало в условиях хо</w:t>
        <w:softHyphen/>
        <w:t>зяйственного их быта, он повторял беспрестанно, что это стремление имело свой собственный корень, который мог очиститься и пробиться сквозь густую сеть других, заглу</w:t>
        <w:softHyphen/>
        <w:t>шавших его побуждений, если только местное начальство, встречая с одинаковою суровостью мечту о переселении и мысль о переходе в православие, тем самым не будет поддерживать в крестьянах заблуждения, будто бы то и другое нераздельно между собою связано.</w:t>
      </w:r>
    </w:p>
    <w:p>
      <w:pPr>
        <w:pStyle w:val="Normal"/>
        <w:ind w:firstLine="360"/>
        <w:jc w:val="both"/>
        <w:rPr>
          <w:rFonts w:ascii="Times New Roman" w:hAnsi="Times New Roman" w:cs="Times New Roman"/>
        </w:rPr>
      </w:pPr>
      <w:r>
        <w:rPr>
          <w:rFonts w:cs="Times New Roman" w:ascii="Times New Roman" w:hAnsi="Times New Roman"/>
        </w:rPr>
        <w:t xml:space="preserve">Обращаясь к другой стороне и представляя себе ход следственного делопроизводства в </w:t>
      </w:r>
      <w:r>
        <w:rPr>
          <w:rFonts w:cs="Times New Roman" w:ascii="Times New Roman" w:hAnsi="Times New Roman"/>
          <w:smallCaps/>
        </w:rPr>
        <w:t>Лифляндии</w:t>
      </w:r>
      <w:r>
        <w:rPr>
          <w:rFonts w:cs="Times New Roman" w:ascii="Times New Roman" w:hAnsi="Times New Roman"/>
        </w:rPr>
        <w:t xml:space="preserve"> 1841 года, на</w:t>
        <w:softHyphen/>
        <w:t>добно раз навсегда откинуть все теперешния наши пред ставления о юридическом характере следователя, об отно</w:t>
        <w:softHyphen/>
        <w:t>шении его к общественной среде, его окружающей, о на 35*</w:t>
      </w:r>
    </w:p>
    <w:p>
      <w:pPr>
        <w:pStyle w:val="Normal"/>
        <w:ind w:firstLine="360"/>
        <w:jc w:val="both"/>
        <w:rPr>
          <w:rFonts w:ascii="Times New Roman" w:hAnsi="Times New Roman" w:cs="Times New Roman"/>
        </w:rPr>
      </w:pPr>
      <w:r>
        <w:rPr>
          <w:rFonts w:cs="Times New Roman" w:ascii="Times New Roman" w:hAnsi="Times New Roman"/>
        </w:rPr>
        <w:t>строении опрашиваемых, о способе опрашивания и т. д Мы предполагаем (когда нет причины в этом сомневаться) в следователе-безпристрастие и спокойствие духа; в опра</w:t>
        <w:softHyphen/>
        <w:t xml:space="preserve">шиваемом, когда он призывается в качестве свидетеля- большее или меньшее сознание личной его безопасности; в общественной среде-ясную совесть; в судебной процедуре, как единственную её цель дознание правды, какова бы она ни была. Но ничего похожого на это не было в </w:t>
      </w:r>
      <w:r>
        <w:rPr>
          <w:rFonts w:cs="Times New Roman" w:ascii="Times New Roman" w:hAnsi="Times New Roman"/>
          <w:smallCaps/>
        </w:rPr>
        <w:t xml:space="preserve">Лифляндии </w:t>
      </w:r>
      <w:r>
        <w:rPr>
          <w:rFonts w:cs="Times New Roman" w:ascii="Times New Roman" w:hAnsi="Times New Roman"/>
        </w:rPr>
        <w:t>1841 года. Показания отбирались не бесстрастным служи</w:t>
        <w:softHyphen/>
        <w:t>телем закона, а послушным агентом целого сословия, на</w:t>
        <w:softHyphen/>
        <w:t>пуганного и раздраженного; допрос производился келейно, в кругу своих, чувствовавших, думавших и дрожавших за одно; наконец, общество, с жадностью ловившее всякий слух, интересовалось не тем, чтд правда и чтд неправда, а тем: в какой мере записанное показание ускорить иди отдалит грозу, накоплявшуюся над головами преосвящен</w:t>
        <w:softHyphen/>
        <w:t>ного Иринарха и его подчиненных. Под влиянием той же заботы задавались вопросы и записывались ответы, не с целью выяснить, чтд знал или чтд думал опрашиваемый, а в надежде вытянуть из него подтверждение заранее сло</w:t>
        <w:softHyphen/>
        <w:t>жившагося взгляда. Словом, следствие и суд были в ру</w:t>
        <w:softHyphen/>
        <w:t>ках не следователей п судей, какими мы их себе предста</w:t>
        <w:softHyphen/>
        <w:t>вляем, а обвинителей православного духовенства Теперь перенеситесь мысленно в положение опрашиваемого. Его хватают на улице и вталкивают в присутствие Ошеломленный, он оглядывается и видит перед собою стро</w:t>
        <w:softHyphen/>
        <w:t xml:space="preserve">гия </w:t>
      </w:r>
      <w:r>
        <w:rPr>
          <w:rFonts w:cs="Times New Roman" w:ascii="Times New Roman" w:hAnsi="Times New Roman"/>
          <w:smallCaps/>
        </w:rPr>
        <w:t>физиономии,</w:t>
      </w:r>
      <w:r>
        <w:rPr>
          <w:rFonts w:cs="Times New Roman" w:ascii="Times New Roman" w:hAnsi="Times New Roman"/>
        </w:rPr>
        <w:t xml:space="preserve"> которых он издавна привык бояться: палки, неизбежные палки, бритвы, кандалы, конвой, угрозы слы</w:t>
        <w:softHyphen/>
        <w:t>шанные им дома, на пути, в самом городе, все это мгно</w:t>
        <w:softHyphen/>
        <w:t>венно ему припоминается и кружится перед его помутив* шимися взорами. Его спрашивают: „Ты ведь тоже из тех, что затеяли бежать из края в какую-то обетованну</w:t>
      </w:r>
      <w:r>
        <w:rPr>
          <w:rFonts w:cs="Times New Roman" w:ascii="Times New Roman" w:hAnsi="Times New Roman"/>
          <w:vertAlign w:val="superscript"/>
        </w:rPr>
        <w:t xml:space="preserve">10 </w:t>
      </w:r>
      <w:r>
        <w:rPr>
          <w:rFonts w:cs="Times New Roman" w:ascii="Times New Roman" w:hAnsi="Times New Roman"/>
        </w:rPr>
        <w:t>землю? Да смотри: не хитрить!^ - „Виноват! точно хоте</w:t>
        <w:softHyphen/>
        <w:t>лось бы куда-нибудь подальше^.-„А от кого же слышал ты, что за перемену веры тебя переселят в другую гу* бернию?^-„Ей Богу не умею сказать, многие говорят ну</w:t>
      </w:r>
      <w:r>
        <w:rPr>
          <w:rFonts w:cs="Times New Roman" w:ascii="Times New Roman" w:hAnsi="Times New Roman"/>
          <w:vertAlign w:val="superscript"/>
        </w:rPr>
        <w:t xml:space="preserve">тЬ </w:t>
      </w:r>
      <w:r>
        <w:rPr>
          <w:rFonts w:cs="Times New Roman" w:ascii="Times New Roman" w:hAnsi="Times New Roman"/>
        </w:rPr>
        <w:t>ли не все</w:t>
      </w:r>
      <w:r>
        <w:rPr>
          <w:rFonts w:cs="Times New Roman" w:ascii="Times New Roman" w:hAnsi="Times New Roman"/>
          <w:vertAlign w:val="superscript"/>
        </w:rPr>
        <w:t>и</w:t>
      </w:r>
      <w:r>
        <w:rPr>
          <w:rFonts w:cs="Times New Roman" w:ascii="Times New Roman" w:hAnsi="Times New Roman"/>
        </w:rPr>
        <w:t>-„А! так ты запираешься? Смотри, какъбы°</w:t>
      </w:r>
      <w:r>
        <w:rPr>
          <w:rFonts w:cs="Times New Roman" w:ascii="Times New Roman" w:hAnsi="Times New Roman"/>
          <w:vertAlign w:val="superscript"/>
        </w:rPr>
        <w:t>т</w:t>
      </w:r>
      <w:r>
        <w:rPr>
          <w:rFonts w:cs="Times New Roman" w:ascii="Times New Roman" w:hAnsi="Times New Roman"/>
        </w:rPr>
        <w:t>'</w:t>
      </w:r>
      <w:r>
        <w:rPr>
          <w:rFonts w:cs="Times New Roman" w:ascii="Times New Roman" w:hAnsi="Times New Roman"/>
          <w:vertAlign w:val="superscript"/>
        </w:rPr>
        <w:t xml:space="preserve">ь </w:t>
      </w:r>
      <w:r>
        <w:rPr>
          <w:rFonts w:cs="Times New Roman" w:ascii="Times New Roman" w:hAnsi="Times New Roman"/>
        </w:rPr>
        <w:t>этого не вышло для тебя хуже. Гувори скорее: от н°</w:t>
      </w:r>
      <w:r>
        <w:rPr>
          <w:rFonts w:cs="Times New Roman" w:ascii="Times New Roman" w:hAnsi="Times New Roman"/>
          <w:vertAlign w:val="superscript"/>
        </w:rPr>
        <w:t>г0</w:t>
      </w:r>
    </w:p>
    <w:p>
      <w:pPr>
        <w:pStyle w:val="Normal"/>
        <w:jc w:val="both"/>
        <w:rPr>
          <w:rFonts w:ascii="Times New Roman" w:hAnsi="Times New Roman" w:cs="Times New Roman"/>
        </w:rPr>
      </w:pPr>
      <w:r>
        <w:rPr>
          <w:rFonts w:cs="Times New Roman" w:ascii="Times New Roman" w:hAnsi="Times New Roman"/>
        </w:rPr>
        <w:t>слышал?* - Латыш молчит и переминается с ноги на ногу. „Ну что ж ты молчишь? Еще раз: кто подбивал тебя? Ведь не пастор же?*-„Нет, не пасторъ*.-„И не по мещик, не кирхшпильс-рихтер, не орднунгс-рихтер?*- „Нет, не они*. - „Так уж не русский ли поп?* - Ведь ты от него уходил, когда попался?*-„Точно от него*.- „Ага! Ну так что же?* Значит он говорил? Так что ли! Да ты не робей, постарайся припомнить и говори прямо*.- „Да пожалуй что и он... он точно словно как будто обна</w:t>
        <w:softHyphen/>
        <w:t>деживал... то есть не то, чтобы так таки... - „Ну ладно! будет: подписывай, а коли безграмотен, ставь крестъ*.- Латыш, дрожащею рукою, ставит крест на бумаге, пи</w:t>
        <w:softHyphen/>
        <w:t>санной на языке, которого не понимает ') и на основании этой процедуры и множества других подобных губернское правление доносит, что все опрашиваемые крестьяне по</w:t>
        <w:softHyphen/>
        <w:t>казывают, будто епископ и православные священники под</w:t>
        <w:softHyphen/>
        <w:t>бивают их к перемене веры, обеицая им даровые земли в другой губернии *).</w:t>
      </w:r>
    </w:p>
    <w:p>
      <w:pPr>
        <w:pStyle w:val="Normal"/>
        <w:ind w:firstLine="360"/>
        <w:jc w:val="both"/>
        <w:rPr>
          <w:rFonts w:ascii="Times New Roman" w:hAnsi="Times New Roman" w:cs="Times New Roman"/>
        </w:rPr>
      </w:pPr>
      <w:r>
        <w:rPr>
          <w:rFonts w:cs="Times New Roman" w:ascii="Times New Roman" w:hAnsi="Times New Roman"/>
        </w:rPr>
        <w:t>Но неужели однако, спросит вероятно читатель, во всем, чтд писалось и рассказывалось в то время об интригах нашего духовенства, не было ничего, кроме недобросовест</w:t>
        <w:softHyphen/>
        <w:t>ных натяжек, и можно ли с полною уверенностью счи-</w:t>
      </w:r>
    </w:p>
    <w:p>
      <w:pPr>
        <w:pStyle w:val="Normal"/>
        <w:ind w:firstLine="360"/>
        <w:jc w:val="both"/>
        <w:rPr>
          <w:rFonts w:ascii="Times New Roman" w:hAnsi="Times New Roman" w:cs="Times New Roman"/>
        </w:rPr>
      </w:pPr>
      <w:r>
        <w:rPr>
          <w:rFonts w:cs="Times New Roman" w:ascii="Times New Roman" w:hAnsi="Times New Roman"/>
        </w:rPr>
        <w:t>&gt;) Как объяснено было выше, Латышей и Эстов опрашивали на их народ пых языках, а ответы их записывались по-немецки.</w:t>
      </w:r>
    </w:p>
    <w:p>
      <w:pPr>
        <w:pStyle w:val="Normal"/>
        <w:ind w:firstLine="360"/>
        <w:jc w:val="both"/>
        <w:rPr>
          <w:rFonts w:ascii="Times New Roman" w:hAnsi="Times New Roman" w:cs="Times New Roman"/>
        </w:rPr>
      </w:pPr>
      <w:r>
        <w:rPr>
          <w:rFonts w:cs="Times New Roman" w:ascii="Times New Roman" w:hAnsi="Times New Roman"/>
        </w:rPr>
        <w:t>У меня лежит перед глазами подлинное письмо одного очень почтенного адвоката, лифляндского уроженца, Немца и лютеранина, но не из дворян, к покойному А. Ф. Штакельбергу, писанное в 1847 году, в котором упо</w:t>
        <w:softHyphen/>
        <w:t xml:space="preserve">мянутый адвокат пишет следующее: </w:t>
      </w:r>
      <w:r>
        <w:rPr>
          <w:rFonts w:cs="Times New Roman" w:ascii="Times New Roman" w:hAnsi="Times New Roman"/>
          <w:lang w:val="la-VA" w:eastAsia="la-VA" w:bidi="la-VA"/>
        </w:rPr>
        <w:t xml:space="preserve">Wie in jeder Beziehung gegen dic Uebergetretenen intriguirt wird, geht ins Ungianbliche. Manner, vor denen man in anderen Beziehungen alie Achtung haben mus-?, sind auf diesemFclde die ungerechtesten und gewissenlosesten. Es braucht nur gesagt zu werden: „der ist ein Uebergetretener"-und wenn der Mensch das k lare te Recht hat, so hilft ihm dieses nichts; sein Todesurtheil ist schon ausgesprochen in dem „ein Uebergetreten er“. </w:t>
      </w:r>
      <w:r>
        <w:rPr>
          <w:rFonts w:cs="Times New Roman" w:ascii="Times New Roman" w:hAnsi="Times New Roman"/>
        </w:rPr>
        <w:t>(До какой степени во всех отношениях интригуют против перешедших в православие, доходит до невероятного. Люди, которым во всех других отношениях нельзя отказать в полном уважении, на этой почве оказываются несправедливейшими и бессовестней</w:t>
        <w:softHyphen/>
        <w:t>шими. Достаточно сказать: „этот из перешедшихъ"-и затем, хотя бы он был очевидно прав, это ему нисколько не поможет; в слове из пере</w:t>
        <w:softHyphen/>
        <w:t>шедших произнесен ему смертный приговор).</w:t>
      </w:r>
    </w:p>
    <w:p>
      <w:pPr>
        <w:pStyle w:val="Normal"/>
        <w:jc w:val="both"/>
        <w:rPr>
          <w:rFonts w:ascii="Times New Roman" w:hAnsi="Times New Roman" w:cs="Times New Roman"/>
        </w:rPr>
      </w:pPr>
      <w:r>
        <w:rPr>
          <w:rFonts w:cs="Times New Roman" w:ascii="Times New Roman" w:hAnsi="Times New Roman"/>
        </w:rPr>
        <w:t>тать все тогдашния его действия вполне безукоризненными? К сожалению - нет. Случалось, и притом не редко, что православные священники частью по неосторожности, не подозревая, в каком смысле принимались их слова, частью сознательно и намеренно пользовались мечтательными на</w:t>
        <w:softHyphen/>
        <w:t>деждами крестьян для склонения их к обращению. Таково мое убеждение, основанное отнюдь не на оффициальных до</w:t>
        <w:softHyphen/>
        <w:t xml:space="preserve">несениях местных властей, к которым нельзя иметь веры, а на собственных моих наблюдениях. Два побуждения могли сбивать и действительно иногда сбивали служителей нашей церкви с пути строгой добросовестности. Первое хорошо нам знакомо не по одной </w:t>
      </w:r>
      <w:r>
        <w:rPr>
          <w:rFonts w:cs="Times New Roman" w:ascii="Times New Roman" w:hAnsi="Times New Roman"/>
          <w:smallCaps/>
        </w:rPr>
        <w:t>Лифляндии:</w:t>
      </w:r>
      <w:r>
        <w:rPr>
          <w:rFonts w:cs="Times New Roman" w:ascii="Times New Roman" w:hAnsi="Times New Roman"/>
        </w:rPr>
        <w:t xml:space="preserve"> это своего рода служебная амбиция, исстари привившаяся к касте цер</w:t>
        <w:softHyphen/>
        <w:t>ковников, это желание отличиться перед своим началь</w:t>
        <w:softHyphen/>
        <w:t>ством, выставив на глаза обильные, хотя бы и скороспелые, искусственно выгнанные плоды своего так называемого пастырского усердия Тем же побуждением объясняются у нас поразительные иногда по своей быстроте успехи цер</w:t>
        <w:softHyphen/>
        <w:t xml:space="preserve">ковной проповеди в кругу могометан или раскольников и не менее поразительная непрочность этих успехов. Второе побуждение исходило из тогдашних местных обстоятельств </w:t>
      </w:r>
      <w:r>
        <w:rPr>
          <w:rFonts w:cs="Times New Roman" w:ascii="Times New Roman" w:hAnsi="Times New Roman"/>
          <w:smallCaps/>
        </w:rPr>
        <w:t>.Лифляндии; это</w:t>
      </w:r>
      <w:r>
        <w:rPr>
          <w:rFonts w:cs="Times New Roman" w:ascii="Times New Roman" w:hAnsi="Times New Roman"/>
        </w:rPr>
        <w:t xml:space="preserve"> невольное и почти бессознательное увле</w:t>
        <w:softHyphen/>
        <w:t>чение борьбою с противною партиею. Одна крайность на</w:t>
        <w:softHyphen/>
        <w:t>талкивала на другую; одна преднамеренная ложь вызывала ложь противоположную. Пасторы, кирхшпильсърихтеры, орднунгс-рихтеры, депутаты дворянства и помещики стра</w:t>
        <w:softHyphen/>
        <w:t>щали Латышей, обнаруживавших желание переменить веру, всякого рода угрозами, и в этих случаях за словами не</w:t>
        <w:softHyphen/>
        <w:t>медленно следовало исполнение обещанного: палки, кандалы, бритье голов, отобрание усадьб. Вещественные невыгоды присоединения к церкви были слишком ощутительны и служили осязательным подкреплением к проповедям, в которых вера, считающаяся в Империи господствующею, называлась сатанинским насаждением. Чтб было делать против такой пропаганды и чемт^ уравновесить борьбу? Средство было под рукою: за отсутствием Фактов в настоящем, - надежды и мечты, бродившие в умах крестьян. Какой-нибудь Латыш, задумавший перейти въ</w:t>
      </w:r>
    </w:p>
    <w:p>
      <w:pPr>
        <w:pStyle w:val="Normal"/>
        <w:jc w:val="both"/>
        <w:rPr>
          <w:rFonts w:ascii="Times New Roman" w:hAnsi="Times New Roman" w:cs="Times New Roman"/>
        </w:rPr>
      </w:pPr>
      <w:r>
        <w:rPr>
          <w:rFonts w:cs="Times New Roman" w:ascii="Times New Roman" w:hAnsi="Times New Roman"/>
        </w:rPr>
        <w:t>православие приходил к священнику потолковать. Он по дробно высчитывал все лишения, оскорбления и обиды, испы* тайные им с тех пор, как пастор и помещик дога</w:t>
        <w:softHyphen/>
        <w:t>дались о его намерении, и оканчивал свою длинную повесть вопросом: „Ну а вы чем вознаградите нас, чтб вы для нас сделаете? Усадьбы от нас отбирают, с работы гонять, здесь житья для нас не стало - это ясно. За все нами утраченное и выстраданное получим ли мы наконец хоть что-нибудь, хоть клочек земли, если не здесь, то хоть в другой губернии</w:t>
      </w:r>
      <w:r>
        <w:rPr>
          <w:rFonts w:cs="Times New Roman" w:ascii="Times New Roman" w:hAnsi="Times New Roman"/>
          <w:vertAlign w:val="superscript"/>
        </w:rPr>
        <w:t>44</w:t>
      </w:r>
      <w:r>
        <w:rPr>
          <w:rFonts w:cs="Times New Roman" w:ascii="Times New Roman" w:hAnsi="Times New Roman"/>
        </w:rPr>
        <w:t>?- И православный священник говорил в утешение: „Не тужи и не теряй надежды: вас не выда</w:t>
        <w:softHyphen/>
        <w:t>дут, потерпите только; станут за вас хлопотать и авось выпросятъ</w:t>
      </w:r>
      <w:r>
        <w:rPr>
          <w:rFonts w:cs="Times New Roman" w:ascii="Times New Roman" w:hAnsi="Times New Roman"/>
          <w:vertAlign w:val="superscript"/>
        </w:rPr>
        <w:t>44</w:t>
      </w:r>
      <w:r>
        <w:rPr>
          <w:rFonts w:cs="Times New Roman" w:ascii="Times New Roman" w:hAnsi="Times New Roman"/>
        </w:rPr>
        <w:t>!-Не естественно ли, что подобные слова могли легко срываться с языка? Я не оправдываю их, какое бы побуждение их ни внушало, я только вникаю в тогдашния обстоятельства и стараюсь их уяснить. Правда, из пра</w:t>
        <w:softHyphen/>
        <w:t>вославных священников, бывших под следствием, ни один не признался в прямой или косвенной поблажке на</w:t>
        <w:softHyphen/>
        <w:t>деждам, бродившим в народе; напротив, по их пока</w:t>
        <w:softHyphen/>
        <w:t>заниям, они, принимая от крестьян заявления о желании их перейти в православие, всякий раз опрашивали их с целью выведать их задния мысли и тогда только согла</w:t>
        <w:softHyphen/>
        <w:t>шались писать для них просьбы, когда удостоверялись в чистоте и сознательности их стремления к церквитак значится во всех оправдательных объяснениях; но именно этот-то слишком благоприятный колорит, наведенный в позднейших показаниях на картину того времени, и внушает некоторое сомнение в безусловной её верности. При описанном выше образе действий местных властей, в виду угрожавших крестьянам арестов, допросов и истязаний, при той почти лихорадочной поспешности, с ко</w:t>
        <w:softHyphen/>
        <w:t>торою просители вводились, выслушивались и отпускались, была ли возможность вести с ними продолжительные бе</w:t>
        <w:softHyphen/>
        <w:t xml:space="preserve">седы и делать им на досуге спокойные внушения? Всякому это покажется </w:t>
      </w:r>
      <w:r>
        <w:rPr>
          <w:rFonts w:cs="Times New Roman" w:ascii="Times New Roman" w:hAnsi="Times New Roman"/>
          <w:lang w:val="la-VA" w:eastAsia="la-VA" w:bidi="la-VA"/>
        </w:rPr>
        <w:t xml:space="preserve">tfo </w:t>
      </w:r>
      <w:r>
        <w:rPr>
          <w:rFonts w:cs="Times New Roman" w:ascii="Times New Roman" w:hAnsi="Times New Roman"/>
        </w:rPr>
        <w:t>крайней мере неправдоподобным, а кому доводилось перебирать следственные делопроизводства ду</w:t>
        <w:softHyphen/>
        <w:t>ховного ведомства, тот, конечно, сразу узнает в этих натяжках знакомые ему приемы, свойственные именно кле*</w:t>
      </w:r>
    </w:p>
    <w:p>
      <w:pPr>
        <w:pStyle w:val="Normal"/>
        <w:jc w:val="both"/>
        <w:rPr>
          <w:rFonts w:ascii="Times New Roman" w:hAnsi="Times New Roman" w:cs="Times New Roman"/>
        </w:rPr>
      </w:pPr>
      <w:r>
        <w:rPr>
          <w:rFonts w:cs="Times New Roman" w:ascii="Times New Roman" w:hAnsi="Times New Roman"/>
        </w:rPr>
        <w:t>рикальной среде. В популярных понятиях людей полу</w:t>
        <w:softHyphen/>
        <w:t>просвещенных и силою обычая замкнутых в касту, инте</w:t>
        <w:softHyphen/>
        <w:t>рес церкви легко отождествляется с интересом клира, а интерес всего церковного клира с интересом небольшего кружка его представителей в данной местности; таким образом рядом последовательных превращений совесть не совсем чуткая легко доходит наконец до того, что в самой святости дела, которому она будто бы всецело служит, обретает как бы готовое оправдание для разного рода недомолвок, утаек или прикрас и преувеличений. Я говорю это не на ветер и не под влиянием полемического задора, а с глубоким сожалением и только потому, что врачевание требует непременно предварительного опознания недуга...</w:t>
      </w:r>
    </w:p>
    <w:p>
      <w:pPr>
        <w:pStyle w:val="Normal"/>
        <w:ind w:firstLine="360"/>
        <w:jc w:val="both"/>
        <w:rPr>
          <w:rFonts w:ascii="Times New Roman" w:hAnsi="Times New Roman" w:cs="Times New Roman"/>
        </w:rPr>
      </w:pPr>
      <w:r>
        <w:rPr>
          <w:rFonts w:cs="Times New Roman" w:ascii="Times New Roman" w:hAnsi="Times New Roman"/>
        </w:rPr>
        <w:t xml:space="preserve">Не надобно также упускать из виду общего настроения </w:t>
      </w:r>
      <w:r>
        <w:rPr>
          <w:rFonts w:cs="Times New Roman" w:ascii="Times New Roman" w:hAnsi="Times New Roman"/>
          <w:smallCaps/>
        </w:rPr>
        <w:t xml:space="preserve">лифляндских </w:t>
      </w:r>
      <w:r>
        <w:rPr>
          <w:rFonts w:cs="Times New Roman" w:ascii="Times New Roman" w:hAnsi="Times New Roman"/>
        </w:rPr>
        <w:t>крестьян в сороковых годах. Многие ча</w:t>
        <w:softHyphen/>
        <w:t>стные случаи доказывают, что их сильно возбужденные чувства под час вводили их в невероятное самооболь</w:t>
        <w:softHyphen/>
        <w:t>щение и в совершенно невольный обман других. Они по</w:t>
        <w:softHyphen/>
        <w:t>ложительно слышали не то, что им читалось или говори</w:t>
        <w:softHyphen/>
        <w:t>лось, а то чтб хотелось слышать, к чему все их помыслы были как бы прикованы, то есть подтверждение своих на</w:t>
        <w:softHyphen/>
        <w:t>дежд. Оттого случалось нередко, что повторяя чужия слова, они давали показания совершенно неверные, нисколько однако не кривя душою. В возможности такого невольного затмения читатели легко убедятся, припомнив толки, ходившие в на</w:t>
        <w:softHyphen/>
        <w:t>ших деревнях непосредственно после прочтения манифеста о прекращении крепостного права и во время оглашения По</w:t>
        <w:softHyphen/>
        <w:t>ложений 19 Февраля 1861 года.</w:t>
      </w:r>
    </w:p>
    <w:p>
      <w:pPr>
        <w:pStyle w:val="Normal"/>
        <w:ind w:firstLine="360"/>
        <w:jc w:val="both"/>
        <w:rPr>
          <w:rFonts w:ascii="Times New Roman" w:hAnsi="Times New Roman" w:cs="Times New Roman"/>
        </w:rPr>
      </w:pPr>
      <w:r>
        <w:rPr>
          <w:rFonts w:cs="Times New Roman" w:ascii="Times New Roman" w:hAnsi="Times New Roman"/>
        </w:rPr>
        <w:t>Наконец, значительная часть мнимых обманов, в ко</w:t>
        <w:softHyphen/>
        <w:t xml:space="preserve">торых обвинялись мнимые эмиссары православия, будто бы мутившие народ в </w:t>
      </w:r>
      <w:r>
        <w:rPr>
          <w:rFonts w:cs="Times New Roman" w:ascii="Times New Roman" w:hAnsi="Times New Roman"/>
          <w:smallCaps/>
        </w:rPr>
        <w:t>Лифляндии,</w:t>
      </w:r>
      <w:r>
        <w:rPr>
          <w:rFonts w:cs="Times New Roman" w:ascii="Times New Roman" w:hAnsi="Times New Roman"/>
        </w:rPr>
        <w:t xml:space="preserve"> объясняется двумя чисто местными обстоятельствами. Во-первых, из уездов обык</w:t>
        <w:softHyphen/>
        <w:t>новенно отряжались немногие крестьяне с секретными, разу</w:t>
        <w:softHyphen/>
        <w:t>меется, словесными и очень неопределенными уполномочиями от целых сельских обществ на испрошение каких то чаемых благ, о которых бродили в народе самые смут</w:t>
        <w:softHyphen/>
        <w:t>ные представления. Придя в Ригу, они увлекались общимъ</w:t>
      </w:r>
    </w:p>
    <w:p>
      <w:pPr>
        <w:pStyle w:val="Normal"/>
        <w:jc w:val="both"/>
        <w:rPr>
          <w:rFonts w:ascii="Times New Roman" w:hAnsi="Times New Roman" w:cs="Times New Roman"/>
        </w:rPr>
      </w:pPr>
      <w:r>
        <w:rPr>
          <w:rFonts w:cs="Times New Roman" w:ascii="Times New Roman" w:hAnsi="Times New Roman"/>
        </w:rPr>
        <w:t>стремлением, заказывали просьбы о переходе в православие и не только подписывали их за себя, но и выставляли под ними имена своих доверителей. Потом,-когда последних опрашивали, открывалось иногда, что они об этом ничего не ведали.</w:t>
      </w:r>
    </w:p>
    <w:p>
      <w:pPr>
        <w:pStyle w:val="Normal"/>
        <w:ind w:firstLine="360"/>
        <w:jc w:val="both"/>
        <w:rPr>
          <w:rFonts w:ascii="Times New Roman" w:hAnsi="Times New Roman" w:cs="Times New Roman"/>
        </w:rPr>
      </w:pPr>
      <w:r>
        <w:rPr>
          <w:rFonts w:cs="Times New Roman" w:ascii="Times New Roman" w:hAnsi="Times New Roman"/>
        </w:rPr>
        <w:t>Во вторых, ни преосвященный Иринарх, ни находившиеся в то время в Риге священники (за исключением одного) не знали местных народных языков и следовательно не могли объясняться непосредственно с приходившими к ним крестьянами. Последние обыкновенно сами приводили с собою грамотных переводчиков, которые объясняли им содержа</w:t>
        <w:softHyphen/>
        <w:t>ния прошений, изготовляемых от имени крестьян. Этим людям последние, конечно, верили*, но нельзя поручиться, чтоб сами переводчики, разделяя заблуждения массы, не вычитывали иногда промежь строк подтверждения общих ожиданий. Случалось также, хотя гораздо реже, что перевод</w:t>
        <w:softHyphen/>
        <w:t>чиков должны были приискивать священники, которые обра</w:t>
        <w:softHyphen/>
        <w:t>щались тогда к звонарям, отставным солдатам, состо</w:t>
        <w:softHyphen/>
        <w:t>явшим при церквах в должностях сторожей или к писа</w:t>
        <w:softHyphen/>
        <w:t>рям. В сущности, все дело было в руках этих мало развитых и нисколько к нему не подготовленных посред</w:t>
        <w:softHyphen/>
        <w:t>ников, из которых иные, может быть, находили прямой расчет поддерживать несбыточные надежды, чтоб не осла</w:t>
        <w:softHyphen/>
        <w:t>бевал прилив людей из деревень. Все это вместе пораждало тучи недоразумений, затрудняло до крайности их разъ</w:t>
        <w:softHyphen/>
        <w:t>яснение и на каждом шагу подавало поводы к подозрени</w:t>
        <w:softHyphen/>
        <w:t>ям и обвинениям в обманах.</w:t>
      </w:r>
    </w:p>
    <w:p>
      <w:pPr>
        <w:pStyle w:val="Normal"/>
        <w:ind w:firstLine="360"/>
        <w:jc w:val="both"/>
        <w:rPr>
          <w:rFonts w:ascii="Times New Roman" w:hAnsi="Times New Roman" w:cs="Times New Roman"/>
        </w:rPr>
      </w:pPr>
      <w:r>
        <w:rPr>
          <w:rFonts w:cs="Times New Roman" w:ascii="Times New Roman" w:hAnsi="Times New Roman"/>
        </w:rPr>
        <w:t>До самых последних чисел июля ни прошения крестьян, отосланные преосвященным Иринархом в Петербург, ни жалобы барона Палена на действия архиерея, ни зловещие предсказания крогопролитной развязки не вызвали оттуда пи единого слова в руководство местным деятелям.</w:t>
      </w:r>
    </w:p>
    <w:p>
      <w:pPr>
        <w:pStyle w:val="Normal"/>
        <w:ind w:firstLine="360"/>
        <w:jc w:val="both"/>
        <w:rPr>
          <w:rFonts w:ascii="Times New Roman" w:hAnsi="Times New Roman" w:cs="Times New Roman"/>
        </w:rPr>
      </w:pPr>
      <w:r>
        <w:rPr>
          <w:rFonts w:cs="Times New Roman" w:ascii="Times New Roman" w:hAnsi="Times New Roman"/>
        </w:rPr>
        <w:t>Наконец, граф Строганов, которому по Высочайшему повелению переданы были синодальным обер-прокурором просьбы крестьян, представил об них всеподданнейший доклад Состоялось Высочайшее повеление, сообщенное гра</w:t>
      </w:r>
      <w:r>
        <w:rPr>
          <w:rFonts w:cs="Times New Roman" w:ascii="Times New Roman" w:hAnsi="Times New Roman"/>
          <w:smallCaps/>
        </w:rPr>
        <w:t xml:space="preserve">фом </w:t>
      </w:r>
      <w:r>
        <w:rPr>
          <w:rFonts w:cs="Times New Roman" w:ascii="Times New Roman" w:hAnsi="Times New Roman"/>
        </w:rPr>
        <w:t>Протасовым рижскому епископу в следующих выра</w:t>
        <w:softHyphen/>
        <w:t>жениях: „Государь Император, усмотрев, что поводомъ</w:t>
      </w:r>
    </w:p>
    <w:p>
      <w:pPr>
        <w:pStyle w:val="Normal"/>
        <w:jc w:val="both"/>
        <w:rPr>
          <w:rFonts w:ascii="Times New Roman" w:hAnsi="Times New Roman" w:cs="Times New Roman"/>
        </w:rPr>
      </w:pPr>
      <w:r>
        <w:rPr>
          <w:rFonts w:cs="Times New Roman" w:ascii="Times New Roman" w:hAnsi="Times New Roman"/>
        </w:rPr>
        <w:t>к принятию Вашим Преосвященством просьб от крес</w:t>
        <w:softHyphen/>
        <w:t>тьян было изъявление ими желания присоединиться к пра</w:t>
        <w:softHyphen/>
        <w:t>вославию, изволил найти, что хотя нельзя предполагать в действиях Ваших никаких других побуждений (это намек на нарекания барона Палена), но тем не менее в подоб</w:t>
        <w:softHyphen/>
        <w:t>ных случаях надлежало быть крайне осторожным, осо</w:t>
        <w:softHyphen/>
        <w:t>бенно потому, что крестьяне приходили толпами и что просьбы их заключали в себе желание присоединиться к право</w:t>
        <w:softHyphen/>
        <w:t>славной вере, как обстоятельство придаточное, главней ше же в них изъяснялись жалобы на притеснения помещиков и ходатайство о переселении во внутренния губернии. Посему Его Императорское Величество Высочайше повелеть соиз</w:t>
        <w:softHyphen/>
        <w:t>волил поставить Ваше Преосвященство в известность, чтобы вы на будущее время удерживались от принятия п одобного рода просьб от крестьян и обращали бы их, не принимая, к гражданскому начальству* ’).</w:t>
      </w:r>
    </w:p>
    <w:p>
      <w:pPr>
        <w:pStyle w:val="Normal"/>
        <w:ind w:firstLine="360"/>
        <w:jc w:val="both"/>
        <w:rPr>
          <w:rFonts w:ascii="Times New Roman" w:hAnsi="Times New Roman" w:cs="Times New Roman"/>
        </w:rPr>
      </w:pPr>
      <w:r>
        <w:rPr>
          <w:rFonts w:cs="Times New Roman" w:ascii="Times New Roman" w:hAnsi="Times New Roman"/>
        </w:rPr>
        <w:t>Но для графа Бенкендорфа этого было мало, и он от себя обратился к синодальному обер-прокурору с требова</w:t>
        <w:softHyphen/>
        <w:t>нием, чтоб он обязал епископа вовсе не вмешиваться в это чисто гражданское дело</w:t>
      </w:r>
      <w:r>
        <w:rPr>
          <w:rFonts w:cs="Times New Roman" w:ascii="Times New Roman" w:hAnsi="Times New Roman"/>
          <w:vertAlign w:val="superscript"/>
        </w:rPr>
        <w:t>4</w:t>
      </w:r>
      <w:r>
        <w:rPr>
          <w:rFonts w:cs="Times New Roman" w:ascii="Times New Roman" w:hAnsi="Times New Roman"/>
        </w:rPr>
        <w:t>). Никто однако не находил неуместным вмешательства депутатов дво</w:t>
        <w:softHyphen/>
        <w:t>рянства и орднунгс-рихтеров в чисто духовное дело обра</w:t>
        <w:softHyphen/>
        <w:t>щения крестьян в православие, когда они, кроме присое</w:t>
        <w:softHyphen/>
        <w:t>динения, ни о чем более не ходатайствовали. Никто также не удивлялся тому, что губернское правление решало с плеча вопросы совести.</w:t>
      </w:r>
    </w:p>
    <w:p>
      <w:pPr>
        <w:pStyle w:val="Normal"/>
        <w:ind w:firstLine="360"/>
        <w:jc w:val="both"/>
        <w:rPr>
          <w:rFonts w:ascii="Times New Roman" w:hAnsi="Times New Roman" w:cs="Times New Roman"/>
        </w:rPr>
      </w:pPr>
      <w:r>
        <w:rPr>
          <w:rFonts w:cs="Times New Roman" w:ascii="Times New Roman" w:hAnsi="Times New Roman"/>
        </w:rPr>
        <w:t>Испрошенное графом Строгановым Высочайшее повеление без малейшего сомнения основано было на строгой спра</w:t>
        <w:softHyphen/>
        <w:t>ведливости и на соображениях, по себе совершенно уважи</w:t>
        <w:softHyphen/>
        <w:t xml:space="preserve">тельных, но в тогдашних обстоятельствах </w:t>
      </w:r>
      <w:r>
        <w:rPr>
          <w:rFonts w:cs="Times New Roman" w:ascii="Times New Roman" w:hAnsi="Times New Roman"/>
          <w:smallCaps/>
        </w:rPr>
        <w:t>Лифляндии</w:t>
      </w:r>
      <w:r>
        <w:rPr>
          <w:rFonts w:cs="Times New Roman" w:ascii="Times New Roman" w:hAnsi="Times New Roman"/>
        </w:rPr>
        <w:t xml:space="preserve"> оно получало значение, которого, конечно, не подозревали ни управлявший министерством внутренних дел, ни сам покойный Император. Это было первое слово, произнесен</w:t>
        <w:softHyphen/>
        <w:t>ное верховною властью по поводу тамошних происшествий, и слово это содержало в себе осуждение действий епископ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оклад 25 июля, отношение 30 июли № 5080.</w:t>
      </w:r>
    </w:p>
    <w:p>
      <w:pPr>
        <w:pStyle w:val="Normal"/>
        <w:ind w:firstLine="360"/>
        <w:jc w:val="both"/>
        <w:rPr>
          <w:rFonts w:ascii="Times New Roman" w:hAnsi="Times New Roman" w:cs="Times New Roman"/>
        </w:rPr>
      </w:pPr>
      <w:r>
        <w:rPr>
          <w:rFonts w:cs="Times New Roman" w:ascii="Times New Roman" w:hAnsi="Times New Roman"/>
        </w:rPr>
        <w:t>24 июли 1841 года. Лѵ 4256 отношение к мин. внутр. дел.</w:t>
      </w:r>
    </w:p>
    <w:p>
      <w:pPr>
        <w:pStyle w:val="Normal"/>
        <w:jc w:val="both"/>
        <w:rPr>
          <w:rFonts w:ascii="Times New Roman" w:hAnsi="Times New Roman" w:cs="Times New Roman"/>
        </w:rPr>
      </w:pPr>
      <w:r>
        <w:rPr>
          <w:rFonts w:cs="Times New Roman" w:ascii="Times New Roman" w:hAnsi="Times New Roman"/>
        </w:rPr>
        <w:t>хотя в Форме по возможности смягченной. В крайне слож</w:t>
        <w:softHyphen/>
        <w:t>ном движении крестьян высшее правительство как будто ничего более не высматривало, ничего не находило заслу</w:t>
        <w:softHyphen/>
        <w:t>живающим внимания, кроме подачи просьб архиерею. Голод, угнетение крестьян, сыпавшиеся на них удары за сноше</w:t>
        <w:softHyphen/>
        <w:t>ния их с православным духовенством, клеветы и доносы, сыпавшиеся на духовенство за выслушивание крестьян, все это осталось в стороне, как бы не замеченным, и это в то время, когда дружные усилия местных властей и мест</w:t>
        <w:softHyphen/>
        <w:t xml:space="preserve">ного общества направлены были к тому, чтоб объяснить народное движение интригами нашего духовенства. Правителство даже не озаботилось оговорить ясно, что оно вовсе не думало мешать Латышам переходить в православие, конечно, не полагая надобности в таком объявлении, и не зная, что в </w:t>
      </w:r>
      <w:r>
        <w:rPr>
          <w:rFonts w:cs="Times New Roman" w:ascii="Times New Roman" w:hAnsi="Times New Roman"/>
          <w:smallCaps/>
        </w:rPr>
        <w:t>Лифляндии</w:t>
      </w:r>
      <w:r>
        <w:rPr>
          <w:rFonts w:cs="Times New Roman" w:ascii="Times New Roman" w:hAnsi="Times New Roman"/>
        </w:rPr>
        <w:t xml:space="preserve"> усердно старались об утверждении в народе противного убеждения. Наделе Высочайшее повеление,испро</w:t>
        <w:softHyphen/>
        <w:t>шенное графом Строгановым, произвело совсем не то действие, какого ожидали в Петербурге. Резолюция, поло</w:t>
        <w:softHyphen/>
        <w:t>женная Государем Императором, очевидно, касалась одного преосвященного Иринарха, и весьма вероятно, что по крайней мере граф Строганов (если не граф Бенкендорф) отнюдь не намеревался оглашать ее во всеобщее сведение и делать ее предметом пересудов немецкой публики. Но в Риге ожидали с жадностью именно чего-нибудь подобного, то есть какого-нибудь повода распустить молву, что и высшее пра</w:t>
        <w:softHyphen/>
        <w:t>вительство и сам Государь Император осуждают епископа и вовсе не желают, чтобы крестьяне обращались в пра</w:t>
        <w:softHyphen/>
        <w:t>вославие. Выражение Высочайшей воли (как это всегда быва</w:t>
        <w:softHyphen/>
        <w:t>ет в Прибалтийском крае в подобных случаях) огла</w:t>
        <w:softHyphen/>
        <w:t>силось немедленно и проникло сверху, из генерал губер</w:t>
        <w:softHyphen/>
        <w:t>наторской канцелярии, через ландратов, депутатов и вся</w:t>
        <w:softHyphen/>
        <w:t>ких рихтеров, обростая на пути своем всякого рода при</w:t>
        <w:softHyphen/>
        <w:t>бавлениями, до мирских судов и вотчинных управлений, и там окончательно преобразилось в Высочайшее пове</w:t>
        <w:softHyphen/>
        <w:t>ление о воспрещении крестьянам переходить в православие. Разумеется, этого не заявляли оффициально и письменно, но на словах об этом твердили крестьянам без устали, при каждом удобном случае, особенно же перед сече</w:t>
        <w:softHyphen/>
      </w:r>
    </w:p>
    <w:p>
      <w:pPr>
        <w:pStyle w:val="Normal"/>
        <w:jc w:val="both"/>
        <w:rPr>
          <w:rFonts w:ascii="Times New Roman" w:hAnsi="Times New Roman" w:cs="Times New Roman"/>
        </w:rPr>
      </w:pPr>
      <w:r>
        <w:rPr>
          <w:rFonts w:cs="Times New Roman" w:ascii="Times New Roman" w:hAnsi="Times New Roman"/>
        </w:rPr>
        <w:t>нием и после сечения. А тем временем в Петербурге добродушно спрашивали: отчего безтолковые Латыши ни</w:t>
        <w:softHyphen/>
        <w:t>как не хотят понять простого правила, что никому не воспрещается переходить свободно в господствующую веру, но никого и не подбивают к этому?</w:t>
      </w:r>
    </w:p>
    <w:p>
      <w:pPr>
        <w:pStyle w:val="Normal"/>
        <w:ind w:firstLine="360"/>
        <w:jc w:val="both"/>
        <w:rPr>
          <w:rFonts w:ascii="Times New Roman" w:hAnsi="Times New Roman" w:cs="Times New Roman"/>
        </w:rPr>
      </w:pPr>
      <w:r>
        <w:rPr>
          <w:rFonts w:cs="Times New Roman" w:ascii="Times New Roman" w:hAnsi="Times New Roman"/>
        </w:rPr>
        <w:t>Таким образом высшее правительство, само того не по</w:t>
        <w:softHyphen/>
        <w:t>дозревая, выразило как бы признание, что так называе</w:t>
        <w:softHyphen/>
        <w:t>мый бунт крестьян происходил, если не исключительно, то главнейшим образом от предосудительных, или по крайней мере неосторожных действий православного духо</w:t>
        <w:softHyphen/>
        <w:t>венства. Этого только и желали местные власти. Такое убе</w:t>
        <w:softHyphen/>
        <w:t>ждение высшего правительства, во-первых, снимало с них и сваливало на русскую церковную пропаганду ответствен</w:t>
        <w:softHyphen/>
        <w:t>ность за несомненное неудовольствие крестьян; во-вторых, как бы узаконило принятые прежде меры строгости и кос</w:t>
        <w:softHyphen/>
        <w:t>венным образом поощряло к продолжению действий в этом же духе. А все таки желания барона Палена пе были вполне удовлетворены. Еще до получения в Риге приведен</w:t>
        <w:softHyphen/>
        <w:t>ной Высочайшей резолюции он сообщил в Петербург новую блистательную мысль свою: заставить преосвящен</w:t>
        <w:softHyphen/>
        <w:t>ного Иринарха публично, как выражался генерал-гу</w:t>
        <w:softHyphen/>
        <w:t>бернатор в своей бумаге, при члене губернского правле</w:t>
        <w:softHyphen/>
        <w:t>ния разуверить крестьян в их заблуждении, „так как сии последниепотеряли всякоедовериек мест</w:t>
        <w:softHyphen/>
        <w:t>ному начальству, считая его за одно с поме</w:t>
        <w:softHyphen/>
        <w:t>щиками ').</w:t>
      </w:r>
    </w:p>
    <w:p>
      <w:pPr>
        <w:pStyle w:val="Normal"/>
        <w:ind w:firstLine="360"/>
        <w:jc w:val="both"/>
        <w:rPr>
          <w:rFonts w:ascii="Times New Roman" w:hAnsi="Times New Roman" w:cs="Times New Roman"/>
        </w:rPr>
      </w:pPr>
      <w:r>
        <w:rPr>
          <w:rFonts w:cs="Times New Roman" w:ascii="Times New Roman" w:hAnsi="Times New Roman"/>
        </w:rPr>
        <w:t>Это замечательное, невольно сорвавшееся с языка со</w:t>
        <w:softHyphen/>
        <w:t>знание в том, что местная власть в глазах народа пере</w:t>
        <w:softHyphen/>
        <w:t xml:space="preserve">стала быть органом верховной власти, выражено было </w:t>
      </w:r>
      <w:r>
        <w:rPr>
          <w:rFonts w:cs="Times New Roman" w:ascii="Times New Roman" w:hAnsi="Times New Roman"/>
          <w:smallCaps/>
        </w:rPr>
        <w:t>оф</w:t>
      </w:r>
      <w:r>
        <w:rPr>
          <w:rFonts w:cs="Times New Roman" w:ascii="Times New Roman" w:hAnsi="Times New Roman"/>
        </w:rPr>
        <w:t>«ициально. Кажется, было бы над чем серьезно призаду</w:t>
        <w:softHyphen/>
        <w:t>маться; но к удивлению, это многозначительное самоосу</w:t>
        <w:softHyphen/>
        <w:t>ждение не обратило на себя внимания высшего правительства. В Петербурге ограничились тем, что на сей раз не удо</w:t>
        <w:softHyphen/>
        <w:t>влетворили требования барона Палена, признав публичную исповедь, придуманную им для преосвященного Иринарха, ненужною и неудобною. Нечего было делать! Пришлось взяться</w:t>
      </w:r>
    </w:p>
    <w:p>
      <w:pPr>
        <w:pStyle w:val="Normal"/>
        <w:ind w:firstLine="360"/>
        <w:jc w:val="both"/>
        <w:rPr>
          <w:rFonts w:ascii="Times New Roman" w:hAnsi="Times New Roman" w:cs="Times New Roman"/>
        </w:rPr>
      </w:pPr>
      <w:r>
        <w:rPr>
          <w:rFonts w:cs="Times New Roman" w:ascii="Times New Roman" w:hAnsi="Times New Roman"/>
        </w:rPr>
        <w:t>1) 28 июля 1847 года. № 738.</w:t>
      </w:r>
    </w:p>
    <w:p>
      <w:pPr>
        <w:pStyle w:val="Normal"/>
        <w:jc w:val="both"/>
        <w:rPr>
          <w:rFonts w:ascii="Times New Roman" w:hAnsi="Times New Roman" w:cs="Times New Roman"/>
        </w:rPr>
      </w:pPr>
      <w:r>
        <w:rPr>
          <w:rFonts w:cs="Times New Roman" w:ascii="Times New Roman" w:hAnsi="Times New Roman"/>
        </w:rPr>
        <w:t>за те средства, которыми располагали местные власти, и по стараться внушить народу взамен доверия, навсегда утра</w:t>
        <w:softHyphen/>
        <w:t>ченного, по крайней мере страх.</w:t>
      </w:r>
    </w:p>
    <w:p>
      <w:pPr>
        <w:pStyle w:val="Normal"/>
        <w:ind w:firstLine="360"/>
        <w:jc w:val="both"/>
        <w:rPr>
          <w:rFonts w:ascii="Times New Roman" w:hAnsi="Times New Roman" w:cs="Times New Roman"/>
        </w:rPr>
      </w:pPr>
      <w:r>
        <w:rPr>
          <w:rFonts w:cs="Times New Roman" w:ascii="Times New Roman" w:hAnsi="Times New Roman"/>
        </w:rPr>
        <w:t>Тот самый барон Пален, который так наивно зая</w:t>
        <w:softHyphen/>
        <w:t>влял, что крестьяне ни в чем не верят местному началь</w:t>
        <w:softHyphen/>
        <w:t>ству именно потому, что считают его действующим за</w:t>
        <w:softHyphen/>
        <w:t>одно с дворянством, не придумал ничего лучшего, как поручить все земледельческое сословие губернии особенному, ближайшему надзору двух уездных предводителей (депу</w:t>
        <w:softHyphen/>
        <w:t xml:space="preserve">татов) дворянства. Для наблюдения за Латышами назначен был г. </w:t>
      </w:r>
      <w:r>
        <w:rPr>
          <w:rFonts w:cs="Times New Roman" w:ascii="Times New Roman" w:hAnsi="Times New Roman"/>
          <w:smallCaps/>
        </w:rPr>
        <w:t xml:space="preserve">фон </w:t>
      </w:r>
      <w:r>
        <w:rPr>
          <w:rFonts w:cs="Times New Roman" w:ascii="Times New Roman" w:hAnsi="Times New Roman"/>
        </w:rPr>
        <w:t>Гагемейстер (сочинитель приведенной выше классической Фразы о готовившихся будто бы опустошениях и кровопролитии), а для наблюдения за Эстами г. Фон-Вульф. В чем именно состояла эта странная, экстралегальная долж</w:t>
        <w:softHyphen/>
        <w:t>ность, напоминавшая коммиссаров, которых в разгаре французской революции употреблял национальный конвент для терроризации провинций, довольно трудно определить; но не подлежит сомнению, что избранные лица пользовались весьма широкими уполномочиями. Вслед за тем барон Па</w:t>
        <w:softHyphen/>
        <w:t>лен предложил губернскому правлению покончить следую</w:t>
        <w:softHyphen/>
        <w:t>щим образом с захваченными и арестованными крестья</w:t>
        <w:softHyphen/>
        <w:t>нами: выбрить им всю голову (прежде брили только поло</w:t>
        <w:softHyphen/>
        <w:t>вину), заковать их в кандалы, препроводить под конвоем на места жительства и там в присутствии созванных сельских обществ наказать их розгами ’)• Вотчинные пра</w:t>
        <w:softHyphen/>
        <w:t>вления, разумеется, также не дремали; ревность их в со</w:t>
        <w:softHyphen/>
        <w:t>действии видам главного местного начальства дошла до того, что на мызных дворах стали пороть за простое обнару</w:t>
        <w:softHyphen/>
        <w:t>жение намерения идти в Ригу для заявления желания перейти в православие. Так как это могло бы показаться неверо</w:t>
        <w:softHyphen/>
        <w:t>ятным по несообразности такого рода приемов с строгою легальностью и благодушною терпимостью, которыми, как нас уверяют, отличается Прибалтийский край от осталь</w:t>
        <w:softHyphen/>
        <w:t>ной России, то пусть сомневающиеся прочтут печатное сви</w:t>
        <w:softHyphen/>
        <w:t>детельство чисто немецкого и лютеранского происхождения. В газете, издающейся в Риге под цензурою для простого</w:t>
      </w:r>
    </w:p>
    <w:p>
      <w:pPr>
        <w:pStyle w:val="Normal"/>
        <w:ind w:firstLine="360"/>
        <w:jc w:val="both"/>
        <w:rPr>
          <w:rFonts w:ascii="Times New Roman" w:hAnsi="Times New Roman" w:cs="Times New Roman"/>
        </w:rPr>
      </w:pPr>
      <w:r>
        <w:rPr>
          <w:rFonts w:cs="Times New Roman" w:ascii="Times New Roman" w:hAnsi="Times New Roman"/>
        </w:rPr>
        <w:t>I) Отнош к мин. в. д. 5-го авг. 1851 г. № 768.</w:t>
      </w:r>
    </w:p>
    <w:p>
      <w:pPr>
        <w:pStyle w:val="Normal"/>
        <w:jc w:val="both"/>
        <w:rPr>
          <w:rFonts w:ascii="Times New Roman" w:hAnsi="Times New Roman" w:cs="Times New Roman"/>
        </w:rPr>
      </w:pPr>
      <w:r>
        <w:rPr>
          <w:rFonts w:cs="Times New Roman" w:ascii="Times New Roman" w:hAnsi="Times New Roman"/>
        </w:rPr>
        <w:t xml:space="preserve">народа на латышском языке, под загланием, „Путевой товарищ </w:t>
      </w:r>
      <w:r>
        <w:rPr>
          <w:rFonts w:cs="Times New Roman" w:ascii="Times New Roman" w:hAnsi="Times New Roman"/>
          <w:lang w:val="la-VA" w:eastAsia="la-VA" w:bidi="la-VA"/>
        </w:rPr>
        <w:t xml:space="preserve">(Zella beedrias)* </w:t>
      </w:r>
      <w:r>
        <w:rPr>
          <w:rFonts w:cs="Times New Roman" w:ascii="Times New Roman" w:hAnsi="Times New Roman"/>
        </w:rPr>
        <w:t>в № Ю м, мая 10, 1863 года помещена статья озаглавленная: „Два Форминдера*. Автор её, очевидно пастор, прославляет в ней перед своими духовными чадами, как пример, достойный подражания, усердное служение двух своих церковнослужителей, и об одном из них, Якове Нейланте, говорит (в букваль</w:t>
        <w:softHyphen/>
        <w:t>ном переводе) следующее: „Он, орудуя своею властью, не скупился на тридцать (подразумевается розог), ибо памятовал слово Соломона: бич коню, остен ослу, и жезл спине безумного. Его крепкая рука часто творила чудеса, за что и теперь волость должна поминать его с признатель</w:t>
        <w:softHyphen/>
        <w:t>ностью. В то время была година смятения, нами еще не за</w:t>
        <w:softHyphen/>
        <w:t>бытого, когда сатана дерзнул разбрасывать свои семена в Божьей церкви (сатанинские семена значат, разумеется, учение православной церкви), тогда нашлись и в нашей волости люди кричавшие: если уж весь свет идет (пере</w:t>
        <w:softHyphen/>
        <w:t>ходит в православие), чего же нам-то ждать? особенно когда услыхали, что по деревням развозят казенную муку. Тогда они, как бешенпые, кидались на обольщение; но ста</w:t>
        <w:softHyphen/>
        <w:t>рый отец Нейлант запрещал им, и слово его оказыва</w:t>
        <w:softHyphen/>
        <w:t>лось более действительным, чем слово иного проповед</w:t>
        <w:softHyphen/>
        <w:t>ника, в то время раздававшееся с кафедры. В самую го</w:t>
        <w:softHyphen/>
        <w:t>рячую пору этого беснования он услышал, что один из хозяев здешней волости готовился вместе с некото</w:t>
        <w:softHyphen/>
        <w:t>рыми другими из чиста батраков записаться (т. е. подать заявление о желании перейти в православие); но мой ста</w:t>
        <w:softHyphen/>
        <w:t>рик не дремал. Он живо приказал привести беглеца на господский двор и отсчитал ему на спине 30 ударов, так как тот не взял свидетельства от вотчинного правления, как было в то время приказано*.-Что Форминдер, обя</w:t>
        <w:softHyphen/>
        <w:t>занный только помогать пастору в исполнении треб, само</w:t>
        <w:softHyphen/>
        <w:t>вольно произвел себя в агенты местной полиции, что на</w:t>
        <w:softHyphen/>
        <w:t>казанию за невзятие свидетельства на отлучку подвергнут был человек, находившийся в вотчине, и только по по</w:t>
        <w:softHyphen/>
        <w:t>дозрению в намерепии отлучиться; наконец, что настоя</w:t>
        <w:softHyphen/>
        <w:t>щим, всем известным поводом к наказанию было пред</w:t>
        <w:softHyphen/>
        <w:t>полагаемое желание перейти в православие - все это, ко</w:t>
        <w:softHyphen/>
      </w:r>
    </w:p>
    <w:p>
      <w:pPr>
        <w:pStyle w:val="Normal"/>
        <w:jc w:val="both"/>
        <w:rPr>
          <w:rFonts w:ascii="Times New Roman" w:hAnsi="Times New Roman" w:cs="Times New Roman"/>
        </w:rPr>
      </w:pPr>
      <w:r>
        <w:rPr>
          <w:rFonts w:cs="Times New Roman" w:ascii="Times New Roman" w:hAnsi="Times New Roman"/>
        </w:rPr>
        <w:t>нечно, дело обычное и пустое. О каких нибудь лишних тридцати палках или розгах при огромном числе уда</w:t>
        <w:softHyphen/>
        <w:t>ров, сыпавшихся со всех сторон на крестьянские спины, не стоило бы и говорить; но в других отношениях при</w:t>
        <w:softHyphen/>
        <w:t>веденный рассказ заслуживает некоторого внимания. Вопервых, это собственное признание, от которого отпереться нельзя; во-вторых, признание с похвальбою; в-третьих, сделанное двадцать два года спустя после описанного про</w:t>
        <w:softHyphen/>
        <w:t>исшествия, когда обращения давно уже прекратились, когда православие было в упадке, когда, казалось бы, можно было успеть одуматься, поостыть и отнестись к давно прошед</w:t>
        <w:softHyphen/>
        <w:t>шему несколько поспокойнее: наконец, эта циническая похвальба одного из членов лютеранского духовенства не вызвала ничего похожого на отречение или неодобрение со стороны его товарищей, членов того же духовенства, ко</w:t>
        <w:softHyphen/>
        <w:t>торое в самое время обнародования этой статьи имело дер</w:t>
        <w:softHyphen/>
        <w:t>зость уверять правительство, будто бы оно протестует про</w:t>
        <w:softHyphen/>
        <w:t xml:space="preserve">тив применения в </w:t>
      </w:r>
      <w:r>
        <w:rPr>
          <w:rFonts w:cs="Times New Roman" w:ascii="Times New Roman" w:hAnsi="Times New Roman"/>
          <w:smallCaps/>
        </w:rPr>
        <w:t>Лифляндии</w:t>
      </w:r>
      <w:r>
        <w:rPr>
          <w:rFonts w:cs="Times New Roman" w:ascii="Times New Roman" w:hAnsi="Times New Roman"/>
        </w:rPr>
        <w:t xml:space="preserve"> общих законов Империи только во имя чтимой </w:t>
      </w:r>
      <w:r>
        <w:rPr>
          <w:rFonts w:cs="Times New Roman" w:ascii="Times New Roman" w:hAnsi="Times New Roman"/>
          <w:smallCaps/>
        </w:rPr>
        <w:t xml:space="preserve">им </w:t>
      </w:r>
      <w:r>
        <w:rPr>
          <w:rFonts w:cs="Times New Roman" w:ascii="Times New Roman" w:hAnsi="Times New Roman"/>
        </w:rPr>
        <w:t>свободы совести и непринужден</w:t>
        <w:softHyphen/>
        <w:t>ности в деле веры. А люди власть имущие выслушивали эти протесты опустив головы, переглядывались между со</w:t>
        <w:softHyphen/>
        <w:t xml:space="preserve">бою в смущении и говорили в полголоса: </w:t>
      </w:r>
      <w:r>
        <w:rPr>
          <w:rFonts w:cs="Times New Roman" w:ascii="Times New Roman" w:hAnsi="Times New Roman"/>
          <w:lang w:val="la-VA" w:eastAsia="la-VA" w:bidi="la-VA"/>
        </w:rPr>
        <w:t xml:space="preserve">„Au fond iis sont dans le vrai, et notre position vis </w:t>
      </w:r>
      <w:r>
        <w:rPr>
          <w:rFonts w:cs="Times New Roman" w:ascii="Times New Roman" w:hAnsi="Times New Roman"/>
        </w:rPr>
        <w:t xml:space="preserve">й </w:t>
      </w:r>
      <w:r>
        <w:rPr>
          <w:rFonts w:cs="Times New Roman" w:ascii="Times New Roman" w:hAnsi="Times New Roman"/>
          <w:lang w:val="la-VA" w:eastAsia="la-VA" w:bidi="la-VA"/>
        </w:rPr>
        <w:t>vis d eux n’est plus tenable</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p>
    <w:p>
      <w:pPr>
        <w:pStyle w:val="Normal"/>
        <w:ind w:firstLine="360"/>
        <w:jc w:val="both"/>
        <w:rPr>
          <w:rFonts w:ascii="Times New Roman" w:hAnsi="Times New Roman" w:cs="Times New Roman"/>
        </w:rPr>
      </w:pPr>
      <w:r>
        <w:rPr>
          <w:rFonts w:cs="Times New Roman" w:ascii="Times New Roman" w:hAnsi="Times New Roman"/>
        </w:rPr>
        <w:t>По получении вышепрописанного Высочайшего повеления преосвященный Иринарх подчинился ему безусловно и в видах устранения всякого повода к нарушению его разре</w:t>
        <w:softHyphen/>
        <w:t>шил только двум священникам, на благоразумие которых он считал себя вправе положиться, а именно соборному Заволоцкому и единоверческому Емельянову, писать для</w:t>
      </w:r>
    </w:p>
    <w:p>
      <w:pPr>
        <w:pStyle w:val="Normal"/>
        <w:ind w:firstLine="360"/>
        <w:jc w:val="both"/>
        <w:rPr>
          <w:rFonts w:ascii="Times New Roman" w:hAnsi="Times New Roman" w:cs="Times New Roman"/>
        </w:rPr>
      </w:pPr>
      <w:r>
        <w:rPr>
          <w:rFonts w:cs="Times New Roman" w:ascii="Times New Roman" w:hAnsi="Times New Roman"/>
        </w:rPr>
        <w:t>9 Вообще, если бы кто*нибудь, хорошо знающий но-латышски и эстски, взял на себя труд пересмотреть газеты, издаваемые на этих языках люте</w:t>
        <w:softHyphen/>
        <w:t>ранским духовенством, он нашел бы в них много неосторожных при</w:t>
        <w:softHyphen/>
        <w:t>знаний л любопытных откровений об изнанке прибалтийских порядков. Эти газеты, выходящие под немецко-лютеранскою цензурою, так строго бракующею окружные послания православных архиереев, составляют силь</w:t>
        <w:softHyphen/>
        <w:t>нейшее орудие анти православной и антирусской пропаганды в деревнях, с нашей стороны не встречающей ни малейшего противодействия.</w:t>
      </w:r>
    </w:p>
    <w:p>
      <w:pPr>
        <w:pStyle w:val="Normal"/>
        <w:jc w:val="both"/>
        <w:rPr>
          <w:rFonts w:ascii="Times New Roman" w:hAnsi="Times New Roman" w:cs="Times New Roman"/>
        </w:rPr>
      </w:pPr>
      <w:r>
        <w:rPr>
          <w:rFonts w:cs="Times New Roman" w:ascii="Times New Roman" w:hAnsi="Times New Roman"/>
        </w:rPr>
        <w:t>крестьян заявления о желании их принять православие, если сами крестьяне будут их об этом просить и притом в тех лишь случаях, когда это желание будет ими вы</w:t>
        <w:softHyphen/>
        <w:t>ражаемо безусловно и без всяких посторонних домога</w:t>
        <w:softHyphen/>
        <w:t>тельств или ходатайств о переселении или о преобразовании хозяйственного их быта. Прочим своим подчиненным преосвященный решительно запретил писать для крестьян какие бы то ни было просьбы.</w:t>
      </w:r>
    </w:p>
    <w:p>
      <w:pPr>
        <w:pStyle w:val="Normal"/>
        <w:ind w:firstLine="360"/>
        <w:jc w:val="both"/>
        <w:rPr>
          <w:rFonts w:ascii="Times New Roman" w:hAnsi="Times New Roman" w:cs="Times New Roman"/>
        </w:rPr>
      </w:pPr>
      <w:r>
        <w:rPr>
          <w:rFonts w:cs="Times New Roman" w:ascii="Times New Roman" w:hAnsi="Times New Roman"/>
        </w:rPr>
        <w:t xml:space="preserve">Общая </w:t>
      </w:r>
      <w:r>
        <w:rPr>
          <w:rFonts w:cs="Times New Roman" w:ascii="Times New Roman" w:hAnsi="Times New Roman"/>
          <w:smallCaps/>
        </w:rPr>
        <w:t>физиономия</w:t>
      </w:r>
      <w:r>
        <w:rPr>
          <w:rFonts w:cs="Times New Roman" w:ascii="Times New Roman" w:hAnsi="Times New Roman"/>
        </w:rPr>
        <w:t xml:space="preserve"> края нисколько однако не улучшалась. Мы видели, что толки о бунте и строгия меры против бун</w:t>
        <w:softHyphen/>
        <w:t>товщиков начались, когда еще не было никакого подобия бунта. Делали все то, чтб могло, даже, повидимому, должно бы было непременно раздразнить народ (и уж как бы в те поры пригодился бунт!), а народ все-таки не бунтовал. Безропотно перенося все истязания, он только валил по прежнему в Ригу и все с просьбами о присоединении к православию. Чтоб положить этому конец, барон Пален признал нужным усилить те стратегические меры, о ко</w:t>
        <w:softHyphen/>
        <w:t>торых на основании его донесений было упомянуто выше, то есть: оцепить город, расставить по дорогам засады, и т. д. В то же время он еще раз и решительнее прежнего потребовал от преосвященного Иринарха, чтоб он не принимал от крестьян никаких просьб, не записы</w:t>
        <w:softHyphen/>
        <w:t>вал бы имен просителей. Условное запрещение, исшедшее из Петербурга, как видно, превратилось на местах в безусловное, и у епископа стали отнимать не только воз</w:t>
        <w:softHyphen/>
        <w:t>можность вмешиваться в это чисто гражданское дело, но и вообще иметь какие-либо сношения с крестья</w:t>
        <w:softHyphen/>
        <w:t>нами, хотя бы они приходили к нему только по чисто ду</w:t>
        <w:softHyphen/>
        <w:t>ховному делу присоединения к церкви. В этот раз пре</w:t>
        <w:softHyphen/>
        <w:t>освященный Иринарх решился подчиниться требованию ге</w:t>
        <w:softHyphen/>
        <w:t>нерал-губернатора и немедленно, от 10-го августа, уведо</w:t>
        <w:softHyphen/>
        <w:t>мил об этом как его, так и графа Протасова. Сооб</w:t>
        <w:softHyphen/>
        <w:t>разив тогдашния обстоятельства, нельзя не признать, что трудно было поступить иначе. С одной стороны, рижский епископ не находил поддержки нигде и ни в ком. Пра</w:t>
        <w:softHyphen/>
        <w:t>вительство все еще никаким ясным заявлением не поста</w:t>
        <w:softHyphen/>
        <w:t>вило вне сомнения права каждого присоединяться по желанию</w:t>
      </w:r>
    </w:p>
    <w:p>
      <w:pPr>
        <w:pStyle w:val="Normal"/>
        <w:jc w:val="both"/>
        <w:rPr>
          <w:rFonts w:ascii="Times New Roman" w:hAnsi="Times New Roman" w:cs="Times New Roman"/>
        </w:rPr>
      </w:pPr>
      <w:r>
        <w:rPr>
          <w:rFonts w:cs="Times New Roman" w:ascii="Times New Roman" w:hAnsi="Times New Roman"/>
        </w:rPr>
        <w:t>к господствующей церкви, и вследствие этого, так как дворянство словом и делом отвергало это право в отно</w:t>
        <w:softHyphen/>
        <w:t>шении к крестьянам, последние утверждались в своем предположении, что с переменою веры сопряжены какие-либо существенные потери для помещиков и следовательно какиялибо выгоды для новообращенных. При таком общем настроении, что бы ни говорили священники и сам епископ, слушатели во всем находили намеки в свою пользу. С другой стороны, последними мерами, принятыми местным начальством, дальнейшие открытые сношения с крестья</w:t>
        <w:softHyphen/>
        <w:t>нами делались положительно невозможными и приходилось поневоле от них отказаться, чтоб избавить несчастных Латышей от истязаний, которым они подвергались за простое посещение священников и архиерея. На это обсто</w:t>
        <w:softHyphen/>
        <w:t>ятельство указывал сам преосвященный Иринарх в своих объяснениях. Весьма вероятно также, что до него уже до</w:t>
        <w:softHyphen/>
        <w:t>ходили слухи об ударе, подготовлявшемся против него в Риге и в Петербурге, и что он надеялся, устранившись, избегнуть грозы. Это однако ему не удалось. Прежде чем пришло известие о безусловном исполнении им требования барона Палена, в высших правительственных сферах произошло следующее. Предчувствуя погром и думая отвра</w:t>
        <w:softHyphen/>
        <w:t>тить или по крайней мере ослабить его, граф Протасов во всеподданнейшей докладной записке, им представленной, предложил, для прекращения пререканий между рижским епископом и генерал губернатором 1) сообщить прео</w:t>
        <w:softHyphen/>
        <w:t>священному Иринарху от имени Государя Императора,чтоб от крестьян вовсе не было принимаемо никаких проше</w:t>
        <w:softHyphen/>
        <w:t>ний, хотя бы в оных заключалось одно желание принять пра</w:t>
        <w:softHyphen/>
        <w:t>вославие, впредь до получения по сему предмету особого Высо</w:t>
        <w:softHyphen/>
        <w:t>чайшего разрешения; 2) предоставить барону Палену сооб</w:t>
        <w:softHyphen/>
        <w:t>щить епископу рижскому доказательства, которые он имеет к обвинению духовенства, в том числе и донос Спасского с приложением, а епископу поручить произвести по тако</w:t>
        <w:softHyphen/>
        <w:t>вым доказательствам строжайшее исследование; 3) внушить обоим, что в деле столь важном, взаимные их прере</w:t>
        <w:softHyphen/>
        <w:t>кания неуместны, и что для устранения всякого недоразумения они должны войти в личные друг с другом сношения.</w:t>
      </w:r>
    </w:p>
    <w:p>
      <w:pPr>
        <w:pStyle w:val="Normal"/>
        <w:tabs>
          <w:tab w:val="clear" w:pos="708"/>
          <w:tab w:val="left" w:pos="4951" w:leader="none"/>
        </w:tabs>
        <w:jc w:val="both"/>
        <w:rPr>
          <w:rFonts w:ascii="Times New Roman" w:hAnsi="Times New Roman" w:cs="Times New Roman"/>
        </w:rPr>
      </w:pPr>
      <w:r>
        <w:rPr>
          <w:rFonts w:cs="Times New Roman" w:ascii="Times New Roman" w:hAnsi="Times New Roman"/>
        </w:rPr>
        <w:t>Соч. Ю. Самарина. ѴШ.</w:t>
        <w:tab/>
        <w:t>36</w:t>
      </w:r>
    </w:p>
    <w:p>
      <w:pPr>
        <w:pStyle w:val="Normal"/>
        <w:ind w:firstLine="360"/>
        <w:jc w:val="both"/>
        <w:rPr>
          <w:rFonts w:ascii="Times New Roman" w:hAnsi="Times New Roman" w:cs="Times New Roman"/>
        </w:rPr>
      </w:pPr>
      <w:r>
        <w:rPr>
          <w:rFonts w:cs="Times New Roman" w:ascii="Times New Roman" w:hAnsi="Times New Roman"/>
        </w:rPr>
        <w:t>Государь Император утвердил эти предположения „с тем, чтоб исполнение по 1-му пункту сделано было по</w:t>
        <w:softHyphen/>
        <w:t>средством Святейшего Синода с строгим внушением епископу Иринарху о неправильности и неблагоразумии его действий^ - под действиями подразумевались обвине</w:t>
        <w:softHyphen/>
        <w:t>ния, предъявленные бароном Паленом, из которых в то время ни одно не было не только обследовано, но даже сообщено обвиненному для объяснения.</w:t>
      </w:r>
    </w:p>
    <w:p>
      <w:pPr>
        <w:pStyle w:val="Normal"/>
        <w:ind w:firstLine="360"/>
        <w:jc w:val="both"/>
        <w:rPr>
          <w:rFonts w:ascii="Times New Roman" w:hAnsi="Times New Roman" w:cs="Times New Roman"/>
        </w:rPr>
      </w:pPr>
      <w:r>
        <w:rPr>
          <w:rFonts w:cs="Times New Roman" w:ascii="Times New Roman" w:hAnsi="Times New Roman"/>
        </w:rPr>
        <w:t>Через четыре дня по поводу тех же обвинений посту</w:t>
        <w:softHyphen/>
        <w:t>пил от графа Строганова другой всеподданнейший доклад, вследствие которого Государь Император Высочайше по</w:t>
        <w:softHyphen/>
        <w:t>велеть соизволил: „подтвердить преосвященному Иринарху, чтоб он отнюдь не смел вмешиваться в дела, до него не касающияся</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Посмотрим теперь, что сделал Синод? Вот постано вление его 18 августа: „Во исполнение Высочайшего пове</w:t>
        <w:softHyphen/>
        <w:t>ления слушали предложение г. обер-прокурора с объявле</w:t>
        <w:softHyphen/>
        <w:t>нием Высочайшего повеления о неправильных действиях преосвященного епископа рижского Иринарха в присое</w:t>
        <w:softHyphen/>
        <w:t>динении ‘) помещичьих крестьян к православию и об удержании его от сих поступков. Приказали: Усма</w:t>
        <w:softHyphen/>
        <w:t>тривая с крайним прискорбием *), что епископ Иринарх, обязанный званием своим поселять в народе тишину и безусловное повиновение властям, противными тому дей</w:t>
        <w:softHyphen/>
        <w:t xml:space="preserve">ствиями </w:t>
      </w:r>
      <w:r>
        <w:rPr>
          <w:rFonts w:cs="Times New Roman" w:ascii="Times New Roman" w:hAnsi="Times New Roman"/>
          <w:vertAlign w:val="superscript"/>
        </w:rPr>
        <w:t>* 3</w:t>
      </w:r>
      <w:r>
        <w:rPr>
          <w:rFonts w:cs="Times New Roman" w:ascii="Times New Roman" w:hAnsi="Times New Roman"/>
        </w:rPr>
        <w:t xml:space="preserve">) и принятием от крестьян просьб, основанных на своекорыстии </w:t>
      </w:r>
      <w:r>
        <w:rPr>
          <w:rFonts w:cs="Times New Roman" w:ascii="Times New Roman" w:hAnsi="Times New Roman"/>
          <w:vertAlign w:val="superscript"/>
        </w:rPr>
        <w:t>4</w:t>
      </w:r>
      <w:r>
        <w:rPr>
          <w:rFonts w:cs="Times New Roman" w:ascii="Times New Roman" w:hAnsi="Times New Roman"/>
        </w:rPr>
        <w:t>), подал повод им к нарушению долж</w:t>
        <w:softHyphen/>
        <w:t>ного порядка, а гражданскому начальству к жалобам на него, и тем навлек на себя Высочайшее неудовольствие</w:t>
      </w:r>
    </w:p>
    <w:p>
      <w:pPr>
        <w:pStyle w:val="Normal"/>
        <w:ind w:firstLine="360"/>
        <w:jc w:val="both"/>
        <w:rPr>
          <w:rFonts w:ascii="Times New Roman" w:hAnsi="Times New Roman" w:cs="Times New Roman"/>
        </w:rPr>
      </w:pPr>
      <w:r>
        <w:rPr>
          <w:rFonts w:cs="Times New Roman" w:ascii="Times New Roman" w:hAnsi="Times New Roman"/>
        </w:rPr>
        <w:t>*) Эти слова доказывают, что Синод бродил в потемках, решительно ничего не зная о том, что делалось в Риге, ибо преосвященный Иринарх принимал только просьбы о желании присоединиться, но ни единой души не присоединил, даже не приступал к присоединению. В втом егп даже и не упрекали.</w:t>
      </w:r>
    </w:p>
    <w:p>
      <w:pPr>
        <w:pStyle w:val="Normal"/>
        <w:ind w:firstLine="360"/>
        <w:jc w:val="both"/>
        <w:rPr>
          <w:rFonts w:ascii="Times New Roman" w:hAnsi="Times New Roman" w:cs="Times New Roman"/>
        </w:rPr>
      </w:pPr>
      <w:r>
        <w:rPr>
          <w:rFonts w:cs="Times New Roman" w:ascii="Times New Roman" w:hAnsi="Times New Roman"/>
        </w:rPr>
        <w:t>*) Синод ничего усмотреть не мог, так как в то время он не видал еще ни доноса Спасского, ни донесений барона Палена. Все это было ему сообщено гораздо позднее.</w:t>
      </w:r>
    </w:p>
    <w:p>
      <w:pPr>
        <w:pStyle w:val="Normal"/>
        <w:ind w:firstLine="360"/>
        <w:jc w:val="both"/>
        <w:rPr>
          <w:rFonts w:ascii="Times New Roman" w:hAnsi="Times New Roman" w:cs="Times New Roman"/>
        </w:rPr>
      </w:pPr>
      <w:r>
        <w:rPr>
          <w:rFonts w:cs="Times New Roman" w:ascii="Times New Roman" w:hAnsi="Times New Roman"/>
        </w:rPr>
        <w:t>з) Никаких противных тишине и повиновению действий не было.</w:t>
      </w:r>
    </w:p>
    <w:p>
      <w:pPr>
        <w:pStyle w:val="Normal"/>
        <w:ind w:firstLine="360"/>
        <w:jc w:val="both"/>
        <w:rPr>
          <w:rFonts w:ascii="Times New Roman" w:hAnsi="Times New Roman" w:cs="Times New Roman"/>
        </w:rPr>
      </w:pPr>
      <w:r>
        <w:rPr>
          <w:rFonts w:cs="Times New Roman" w:ascii="Times New Roman" w:hAnsi="Times New Roman"/>
        </w:rPr>
        <w:t>4) Это обстоятельство давно было рассмотрено самим Государем Импера</w:t>
        <w:softHyphen/>
        <w:t>тором и по нем состоялась особая резолюция.</w:t>
      </w:r>
    </w:p>
    <w:p>
      <w:pPr>
        <w:pStyle w:val="Normal"/>
        <w:jc w:val="both"/>
        <w:rPr>
          <w:rFonts w:ascii="Times New Roman" w:hAnsi="Times New Roman" w:cs="Times New Roman"/>
        </w:rPr>
      </w:pPr>
      <w:r>
        <w:rPr>
          <w:rFonts w:cs="Times New Roman" w:ascii="Times New Roman" w:hAnsi="Times New Roman"/>
        </w:rPr>
        <w:t xml:space="preserve">Государя Императора, Святейший Синод определяет: 1) за таковые ') неправильные действия объявить ему, епископу, строгий выговор с подтверждением, чтобы впредь в точное исполнение Высочайшей воли </w:t>
      </w:r>
      <w:r>
        <w:rPr>
          <w:rFonts w:cs="Times New Roman" w:ascii="Times New Roman" w:hAnsi="Times New Roman"/>
          <w:vertAlign w:val="superscript"/>
        </w:rPr>
        <w:t>* 2 3</w:t>
      </w:r>
      <w:r>
        <w:rPr>
          <w:rFonts w:cs="Times New Roman" w:ascii="Times New Roman" w:hAnsi="Times New Roman"/>
        </w:rPr>
        <w:t>) как сам он не принимал участия в делах означенных крестьян, так и подчи</w:t>
        <w:softHyphen/>
        <w:t>ненное ему духовенство не допускал бы к тому под опа</w:t>
        <w:softHyphen/>
        <w:t>сением строжайшей ответственности по законам. Равным образом ни сам, ни подчиненные его не принимали бы от тех крестьян никаких просьб, хотя бы просьбы таковые заключали в себе и одно безусловное желание принять правосла</w:t>
        <w:softHyphen/>
        <w:t>вие, пока дело сие не получит особого разреипения^-Указ послан в Ригу по эстафете.</w:t>
      </w:r>
    </w:p>
    <w:p>
      <w:pPr>
        <w:pStyle w:val="Normal"/>
        <w:ind w:firstLine="360"/>
        <w:jc w:val="both"/>
        <w:rPr>
          <w:rFonts w:ascii="Times New Roman" w:hAnsi="Times New Roman" w:cs="Times New Roman"/>
        </w:rPr>
      </w:pPr>
      <w:r>
        <w:rPr>
          <w:rFonts w:cs="Times New Roman" w:ascii="Times New Roman" w:hAnsi="Times New Roman"/>
        </w:rPr>
        <w:t>Итак, не задумываясь ни минуты, Святейший Синод, вопервых, объявил епископу строгий выговор за вину не</w:t>
        <w:softHyphen/>
        <w:t>обследованную, непризнанную, самому Синоду неизвестную; во-вторых, он безусловно запер на неопределенное время двери в православную церковь перед стоявшими у входа её Латышами и Эстами, ибо запрещением принимать от них просьбы о присоединении отнималась всякая возмож</w:t>
        <w:softHyphen/>
        <w:t>ность присоединения. За то приказание было исполнено во всей точности и живо Войти с представлением, разъ</w:t>
        <w:softHyphen/>
        <w:t>яснить, что Высочайшее повеление было по крайней мере преждевременно, и что буквальное исполнение его было не</w:t>
        <w:softHyphen/>
        <w:t>согласно с призванием Синода, или хотя бы по крайней мере испросить отсрочки на размышление - Синод не посмел; он только скромно вздыхал.</w:t>
      </w:r>
    </w:p>
    <w:p>
      <w:pPr>
        <w:pStyle w:val="Normal"/>
        <w:ind w:firstLine="360"/>
        <w:jc w:val="both"/>
        <w:rPr>
          <w:rFonts w:ascii="Times New Roman" w:hAnsi="Times New Roman" w:cs="Times New Roman"/>
        </w:rPr>
      </w:pPr>
      <w:r>
        <w:rPr>
          <w:rFonts w:cs="Times New Roman" w:ascii="Times New Roman" w:hAnsi="Times New Roman"/>
        </w:rPr>
        <w:t>Вслед за тем, и уже помимо как Синода, так и оберъпрокурора, шеф жандармов, граф Бенкендорф, тоже ис</w:t>
        <w:softHyphen/>
      </w:r>
    </w:p>
    <w:p>
      <w:pPr>
        <w:pStyle w:val="Normal"/>
        <w:ind w:firstLine="360"/>
        <w:jc w:val="both"/>
        <w:rPr>
          <w:rFonts w:ascii="Times New Roman" w:hAnsi="Times New Roman" w:cs="Times New Roman"/>
        </w:rPr>
      </w:pPr>
      <w:r>
        <w:rPr>
          <w:rFonts w:cs="Times New Roman" w:ascii="Times New Roman" w:hAnsi="Times New Roman"/>
        </w:rPr>
        <w:t>1) Какие же именно?</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Такой Высочайшей воли прежде не было. Государем Императором запрещено было принятие не просьб вообще, а просьб, в которых упо</w:t>
        <w:softHyphen/>
        <w:t>миналось о переселении или об улучшении хозяйственного быта крестьян. Со дня получения этого Высочайшего повеления ни одной такой просьбы принято не было, следовательно Высочайшая воля не была нарушена; а запре</w:t>
        <w:softHyphen/>
        <w:t>щение принимать какие-либо просьбы от крестьян в первый раз объ</w:t>
        <w:softHyphen/>
        <w:t>являлось Синодом, следовательно не могло быть предметом подтверждения.</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Прописанное постановление состоялось в тот самый день, которым по</w:t>
        <w:softHyphen/>
        <w:t>мечено предложение обер-прокурора о передаче дела в Синод.</w:t>
      </w:r>
    </w:p>
    <w:p>
      <w:pPr>
        <w:pStyle w:val="Normal"/>
        <w:jc w:val="both"/>
        <w:rPr>
          <w:rFonts w:ascii="Times New Roman" w:hAnsi="Times New Roman" w:cs="Times New Roman"/>
        </w:rPr>
      </w:pPr>
      <w:r>
        <w:rPr>
          <w:rFonts w:cs="Times New Roman" w:ascii="Times New Roman" w:hAnsi="Times New Roman"/>
        </w:rPr>
        <w:t>36*</w:t>
      </w:r>
    </w:p>
    <w:p>
      <w:pPr>
        <w:pStyle w:val="Normal"/>
        <w:jc w:val="both"/>
        <w:rPr>
          <w:rFonts w:ascii="Times New Roman" w:hAnsi="Times New Roman" w:cs="Times New Roman"/>
        </w:rPr>
      </w:pPr>
      <w:r>
        <w:rPr>
          <w:rFonts w:cs="Times New Roman" w:ascii="Times New Roman" w:hAnsi="Times New Roman"/>
        </w:rPr>
        <w:t>просил себе Высочайшее повеление выслать из Риги в Петербург для допросов священника Погонялова и архие</w:t>
        <w:softHyphen/>
        <w:t>рейского келейника Анненкова, обвинявшихся все-таки по доносу Спасского в составлении просьб для крестьян. Граф Протасов сделал нужные распоряжения к исполне</w:t>
        <w:softHyphen/>
        <w:t>нию Высочайшей воли и, видя такой оборот дела, убеди</w:t>
        <w:softHyphen/>
        <w:t>тельно просил преосвященного Иринарха „не иметь ника</w:t>
        <w:softHyphen/>
        <w:t>ких сношений с крестьянами, приходившими в Ригу, поелику как Ваше Преосвященство сами можете убедиться, никакое участие православного духовенства в сем деле не должно иметь места</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Читателя, может быт, удивит неожиданность и суро вость всех этих внушений и выговоров, разом посыпав</w:t>
        <w:softHyphen/>
        <w:t>шихся на преосвященного Иринарха. Его можно было упрек</w:t>
        <w:softHyphen/>
        <w:t>нуть в одном, именно: в принятии от крестьян и в пересылке первых поданных ими прошений о переселении или об улучшении их быта на местах. Тут не требова</w:t>
        <w:softHyphen/>
        <w:t>лось ни исследований (так как улика была на лице), ни объяснений, так как рижский епископ сам изложил по</w:t>
        <w:softHyphen/>
        <w:t>буждения, которыми он руководствовался*, но это обстоя</w:t>
        <w:softHyphen/>
        <w:t>тельство было уже рассмотрено самим Государем, доста</w:t>
        <w:softHyphen/>
        <w:t>точного повода к выговору в нем не было найдено, а для предупреждения подобных действий на будущее время объявлено было особое Высочайшее повеление. Дело каза</w:t>
        <w:softHyphen/>
        <w:t xml:space="preserve">лось конченным. Правда, с тех пор, в промежуток времени от 2 до 18 августа, в Петербурге получено было от рижского генерал губернатора несколько доносов и выборов из показаний, отобранных </w:t>
      </w:r>
      <w:r>
        <w:rPr>
          <w:rFonts w:cs="Times New Roman" w:ascii="Times New Roman" w:hAnsi="Times New Roman"/>
          <w:smallCaps/>
        </w:rPr>
        <w:t xml:space="preserve">лифляндским </w:t>
      </w:r>
      <w:r>
        <w:rPr>
          <w:rFonts w:cs="Times New Roman" w:ascii="Times New Roman" w:hAnsi="Times New Roman"/>
        </w:rPr>
        <w:t>губерн</w:t>
        <w:softHyphen/>
        <w:t>ским правлением у заарестованных Латышей; но неужели сделан был православному епископу строгий выговор и обнаружено было оскорбительное недоверие к подчиненным ему священникам единственно на основании этих допро</w:t>
        <w:softHyphen/>
        <w:t>сов, во всяком случае односторонних, по себе невероят ных, никем не проверенных и даже не сообщенных для предварительного объяснения заподозренным лицам?</w:t>
      </w:r>
    </w:p>
    <w:p>
      <w:pPr>
        <w:pStyle w:val="Normal"/>
        <w:ind w:firstLine="360"/>
        <w:jc w:val="both"/>
        <w:rPr>
          <w:rFonts w:ascii="Times New Roman" w:hAnsi="Times New Roman" w:cs="Times New Roman"/>
        </w:rPr>
      </w:pPr>
      <w:r>
        <w:rPr>
          <w:rFonts w:cs="Times New Roman" w:ascii="Times New Roman" w:hAnsi="Times New Roman"/>
        </w:rPr>
        <w:t>Другого основания действительно не было, а бросающиеся в глаза противоречия, несообразности и отсутствие всякого единства в распоряжениях, исходивших из Петербурга,</w:t>
      </w:r>
    </w:p>
    <w:p>
      <w:pPr>
        <w:pStyle w:val="Normal"/>
        <w:jc w:val="both"/>
        <w:rPr>
          <w:rFonts w:ascii="Times New Roman" w:hAnsi="Times New Roman" w:cs="Times New Roman"/>
        </w:rPr>
      </w:pPr>
      <w:r>
        <w:rPr>
          <w:rFonts w:cs="Times New Roman" w:ascii="Times New Roman" w:hAnsi="Times New Roman"/>
        </w:rPr>
        <w:t>объясняются очень просто тогдашним ходом дел. Барон Пален сносился одновременно с министром внутренних дел и с шефом жандармов. ГраФ Строганов сообщал графу Протасову все касавшееся до православной церкви и входил с ним по этого рода делам в предварительные соглашения; но граф Бенкендорф направлял их по своему и действовал по ним совершенно независимо от своих товарищей. Таким образом случалось, что два лица, иногда даже три входили к Государю Императору с докладами по одному и тому же делу, которое решалось тут же в каби</w:t>
        <w:softHyphen/>
        <w:t>нете с глазу на глаз. Между тем воззрения упомянутых лиц на стремление к православию были существенно раз</w:t>
        <w:softHyphen/>
        <w:t>личны. Министр внутренних дел на первых порах, кажется, готов был видеть в нем не более, как искус</w:t>
        <w:softHyphen/>
        <w:t>ственную агитацию со стороны духовенства, вызванную не</w:t>
        <w:softHyphen/>
        <w:t>уместною ревностью или желанием отличиться. Граф Про</w:t>
        <w:softHyphen/>
        <w:t>тасов понимал дело гораздо лучше; но во всех его мне</w:t>
        <w:softHyphen/>
        <w:t xml:space="preserve">ниях и распоряжениях по предмету водворения православия в </w:t>
      </w:r>
      <w:r>
        <w:rPr>
          <w:rFonts w:cs="Times New Roman" w:ascii="Times New Roman" w:hAnsi="Times New Roman"/>
          <w:smallCaps/>
        </w:rPr>
        <w:t>Лифляндии</w:t>
      </w:r>
      <w:r>
        <w:rPr>
          <w:rFonts w:cs="Times New Roman" w:ascii="Times New Roman" w:hAnsi="Times New Roman"/>
        </w:rPr>
        <w:t xml:space="preserve"> обнаруживалась какая-то нерешительность, изъза которой проглядывал глубокий политический скептицизм. Сомневался ли он в том, чтоб мы способны были на какую-либо духовную пропаганду, или в том, чтоб у правительства достало последовательности на продолжитель</w:t>
        <w:softHyphen/>
        <w:t>ную борьбу с остзейскою оппозициею-мы не беремся ре</w:t>
        <w:softHyphen/>
        <w:t>шить. Как бы то ни было, он очевидно не верил в успех и оттого воздерживался от всякой прямой инициа</w:t>
        <w:softHyphen/>
        <w:t>тивы в деле, которого он видимо не хотел брать на свою ответственность. Его участие в нем имело характер отри</w:t>
        <w:softHyphen/>
        <w:t>цательный; с одной стороны, он сдерживал преосвященного Иринарха, с другой, насколько мог, отстаивал его, по крайней мере старался, спасая приличия, смягчать падавшие на него удары. Третий деятель того времени, граФ Бенкендорф, по способностям и характеру, конечно, стоял не выше сво</w:t>
        <w:softHyphen/>
        <w:t>их товарищей; но он относился к вопросу о распростране</w:t>
        <w:softHyphen/>
        <w:t>нии православия не как изолированная личность, руководя</w:t>
        <w:softHyphen/>
        <w:t>щаяся своими случайными воззрениями, а как уполномочен</w:t>
        <w:softHyphen/>
        <w:t>ный от целой политической партии, которой он ревностно служил. Она его наставляла, поддерживала и направляла.</w:t>
      </w:r>
    </w:p>
    <w:p>
      <w:pPr>
        <w:pStyle w:val="Normal"/>
        <w:ind w:firstLine="360"/>
        <w:jc w:val="both"/>
        <w:rPr>
          <w:rFonts w:ascii="Times New Roman" w:hAnsi="Times New Roman" w:cs="Times New Roman"/>
        </w:rPr>
      </w:pPr>
      <w:r>
        <w:rPr>
          <w:rFonts w:cs="Times New Roman" w:ascii="Times New Roman" w:hAnsi="Times New Roman"/>
        </w:rPr>
        <w:t>Хотя балтийская интеллигенция в то время ни в Риге, ни в Петербурге не сознавала еще так ясно, как теперь, что политическая будущность немецкой народности зависела безусловно от того, в какую сторону склонится оконча тельно масса Латышей и Эстов-к России или к Герма</w:t>
        <w:softHyphen/>
        <w:t>нии, однако и в сороковых годах, нельзя было не пони</w:t>
        <w:softHyphen/>
        <w:t>мать, что переход простонародия в православие подкосил бы в самом корне исключительное господство остзейских привилегированных сословий и произвел бы во всем крае такой переворот, которого последствия были бы неисчисли</w:t>
        <w:softHyphen/>
        <w:t>мы. В этом отношении перемена веры была несравненно опаснее и хуже даже всякой серьезной реформы в крес</w:t>
        <w:softHyphen/>
        <w:t>тьянском быту. Последнее дело ни в каком случае не вы</w:t>
        <w:softHyphen/>
        <w:t>шло бы из рук местного дворянства, которое всегда су</w:t>
        <w:softHyphen/>
        <w:t>мело бы направить его по своему-оно это знало; от устрой</w:t>
        <w:softHyphen/>
        <w:t xml:space="preserve">ства же православной церкви в </w:t>
      </w:r>
      <w:r>
        <w:rPr>
          <w:rFonts w:cs="Times New Roman" w:ascii="Times New Roman" w:hAnsi="Times New Roman"/>
          <w:smallCaps/>
        </w:rPr>
        <w:t>Лифляндии оно</w:t>
      </w:r>
      <w:r>
        <w:rPr>
          <w:rFonts w:cs="Times New Roman" w:ascii="Times New Roman" w:hAnsi="Times New Roman"/>
        </w:rPr>
        <w:t xml:space="preserve"> естественно устранялось своим иноверием. Следовательно, во что бы ни стало, к каким бы средствам ни пришлось прибегнуть, а нужно было непременно остановить дело на самом по</w:t>
        <w:softHyphen/>
        <w:t>чине и погубить его окончательно. Граф Бенкендорф, и он один, имел определенную программу, положительно знал, чего хотел и всегда хотел одного и того же. Это давало ему огромный перевес над его товарищами.</w:t>
      </w:r>
    </w:p>
    <w:p>
      <w:pPr>
        <w:pStyle w:val="Normal"/>
        <w:ind w:firstLine="360"/>
        <w:jc w:val="both"/>
        <w:rPr>
          <w:rFonts w:ascii="Times New Roman" w:hAnsi="Times New Roman" w:cs="Times New Roman"/>
        </w:rPr>
      </w:pPr>
      <w:r>
        <w:rPr>
          <w:rFonts w:cs="Times New Roman" w:ascii="Times New Roman" w:hAnsi="Times New Roman"/>
        </w:rPr>
        <w:t>Впрочем, в то время в высших правительственных сферах не существовало таких убеждений или намерений, которые бы добровольно и во всякое время не приноравли</w:t>
        <w:softHyphen/>
        <w:t>вались к воззрениям Самодержца. Это был верховный за</w:t>
        <w:softHyphen/>
        <w:t>кон совести для всех. Всякий доклад, каков бы ни был предмет его, писался, рассматривался и подписывался, со</w:t>
        <w:softHyphen/>
        <w:t>ображаясь окончательно с тем выражением, которое, по всем вероятностям, могло быть вызвано им в Высочай</w:t>
        <w:softHyphen/>
        <w:t>ших чертах. Но дело в том, что в вопросе о правосла</w:t>
        <w:softHyphen/>
        <w:t xml:space="preserve">вии в </w:t>
      </w:r>
      <w:r>
        <w:rPr>
          <w:rFonts w:cs="Times New Roman" w:ascii="Times New Roman" w:hAnsi="Times New Roman"/>
          <w:smallCaps/>
        </w:rPr>
        <w:t>Лифляндии</w:t>
      </w:r>
      <w:r>
        <w:rPr>
          <w:rFonts w:cs="Times New Roman" w:ascii="Times New Roman" w:hAnsi="Times New Roman"/>
        </w:rPr>
        <w:t xml:space="preserve"> мысль покойного Императора, кажется, ему самому никогда вполне не выяснялась и потому не вызре</w:t>
        <w:softHyphen/>
        <w:t>вала в непреложное намерение. С одной стороны, предно</w:t>
        <w:softHyphen/>
        <w:t>сившийся ему идеал Формального единства дополнялся как нельзя лучше единством веры, и в этом отношении он не мог не желать распространения православия, хотя чест</w:t>
        <w:softHyphen/>
      </w:r>
    </w:p>
    <w:p>
      <w:pPr>
        <w:pStyle w:val="Normal"/>
        <w:jc w:val="both"/>
        <w:rPr>
          <w:rFonts w:ascii="Times New Roman" w:hAnsi="Times New Roman" w:cs="Times New Roman"/>
        </w:rPr>
      </w:pPr>
      <w:r>
        <w:rPr>
          <w:rFonts w:cs="Times New Roman" w:ascii="Times New Roman" w:hAnsi="Times New Roman"/>
        </w:rPr>
        <w:t>ная верующая душа его, конечно, отвергала с негодова</w:t>
        <w:softHyphen/>
        <w:t>нием всякий обман, как средство распространения. С дру</w:t>
        <w:softHyphen/>
        <w:t>гой стороны, его понятия о политической дисциплине не ми</w:t>
        <w:softHyphen/>
        <w:t>рились ни с церковью, свободно проповедующею свое уче</w:t>
        <w:softHyphen/>
        <w:t>ние, ни с внутренним волнением, неизбежным в про</w:t>
        <w:softHyphen/>
        <w:t>цессе свободного усвоения целым народом новой веры. Связав церкви не только руки и ноги, но и язык, связав даже совесть её казенным учением о главенстве Само</w:t>
        <w:softHyphen/>
        <w:t>держца и о безусловности повиновения властям, он однако требовал от неё духовной самодеятельности и дара жи</w:t>
        <w:softHyphen/>
        <w:t>вого убеждения, а между тем всякое обнаружение малейшей инициативы в этой среде раздражало его, как признак дерзкой заносчивости. Порывистое движение народной массы пугало его, как нарушение порядка. Ему хотелось бы, чтоб переход в православие совершился, как перемена Фронта в боевом строю, чтобы дворянство не жаловалось и не роптало, чтоб даже лютеранское духовенство не морщилось при отпадении Латышей от протестантства.</w:t>
      </w:r>
    </w:p>
    <w:p>
      <w:pPr>
        <w:pStyle w:val="Normal"/>
        <w:ind w:firstLine="360"/>
        <w:jc w:val="both"/>
        <w:rPr>
          <w:rFonts w:ascii="Times New Roman" w:hAnsi="Times New Roman" w:cs="Times New Roman"/>
        </w:rPr>
      </w:pPr>
      <w:r>
        <w:rPr>
          <w:rFonts w:cs="Times New Roman" w:ascii="Times New Roman" w:hAnsi="Times New Roman"/>
        </w:rPr>
        <w:t>Есть повод думать, что сознание несостоятельности этой програмы более всего парализировало графа Протасова, и мы увидим этому доказательство далее, во второй части этого исследовании.</w:t>
      </w:r>
    </w:p>
    <w:p>
      <w:pPr>
        <w:pStyle w:val="Normal"/>
        <w:ind w:firstLine="360"/>
        <w:jc w:val="both"/>
        <w:rPr>
          <w:rFonts w:ascii="Times New Roman" w:hAnsi="Times New Roman" w:cs="Times New Roman"/>
        </w:rPr>
      </w:pPr>
      <w:r>
        <w:rPr>
          <w:rFonts w:cs="Times New Roman" w:ascii="Times New Roman" w:hAnsi="Times New Roman"/>
        </w:rPr>
        <w:t>Два Высочайшие повеления, по поводу которых было сде</w:t>
        <w:softHyphen/>
        <w:t>лано это пояснительное отступление, состояли из двух частей. Одна (осуждение преосвященного Иринарха и вы</w:t>
        <w:softHyphen/>
        <w:t>сылка из Риги двух его подчиненных) вызвана была вну</w:t>
        <w:softHyphen/>
        <w:t>шениями графа Бенкендорфа; другая (поручение следствия са</w:t>
        <w:softHyphen/>
        <w:t>мому преосвященному Иринарху) - докладом графа Про</w:t>
        <w:softHyphen/>
        <w:t>тасова.</w:t>
      </w:r>
    </w:p>
    <w:p>
      <w:pPr>
        <w:pStyle w:val="Normal"/>
        <w:ind w:firstLine="360"/>
        <w:jc w:val="both"/>
        <w:rPr>
          <w:rFonts w:ascii="Times New Roman" w:hAnsi="Times New Roman" w:cs="Times New Roman"/>
        </w:rPr>
      </w:pPr>
      <w:r>
        <w:rPr>
          <w:rFonts w:cs="Times New Roman" w:ascii="Times New Roman" w:hAnsi="Times New Roman"/>
        </w:rPr>
        <w:t>Преосвященный выдержал с достоинством незаслужен</w:t>
        <w:softHyphen/>
        <w:t>ный выговор. В поданном им Святейшему Синоду ра</w:t>
        <w:softHyphen/>
        <w:t>порте *) он писал в начале: „Чувство справедливости побуждает меня представить краткое изложение настоящего дела не в том намерении, чтоб сказать: „ Я не виноватъ</w:t>
      </w:r>
      <w:r>
        <w:rPr>
          <w:rFonts w:cs="Times New Roman" w:ascii="Times New Roman" w:hAnsi="Times New Roman"/>
          <w:vertAlign w:val="superscript"/>
        </w:rPr>
        <w:t>11</w:t>
      </w:r>
      <w:r>
        <w:rPr>
          <w:rFonts w:cs="Times New Roman" w:ascii="Times New Roman" w:hAnsi="Times New Roman"/>
        </w:rPr>
        <w:t>, но в том, чтобы показать, до какой степени простирается моя вина, и как я увлекся в оную*.-Иными словами: Вы</w:t>
      </w:r>
    </w:p>
    <w:p>
      <w:pPr>
        <w:pStyle w:val="Normal"/>
        <w:ind w:firstLine="360"/>
        <w:jc w:val="both"/>
        <w:rPr>
          <w:rFonts w:ascii="Times New Roman" w:hAnsi="Times New Roman" w:cs="Times New Roman"/>
        </w:rPr>
      </w:pPr>
      <w:r>
        <w:rPr>
          <w:rFonts w:cs="Times New Roman" w:ascii="Times New Roman" w:hAnsi="Times New Roman"/>
        </w:rPr>
        <w:t>&gt;) 22 августа № 986.</w:t>
      </w:r>
    </w:p>
    <w:p>
      <w:pPr>
        <w:pStyle w:val="Normal"/>
        <w:jc w:val="both"/>
        <w:rPr>
          <w:rFonts w:ascii="Times New Roman" w:hAnsi="Times New Roman" w:cs="Times New Roman"/>
        </w:rPr>
      </w:pPr>
      <w:r>
        <w:rPr>
          <w:rFonts w:cs="Times New Roman" w:ascii="Times New Roman" w:hAnsi="Times New Roman"/>
        </w:rPr>
        <w:t>не захотели потребовать от меня объяснения прежде произ</w:t>
        <w:softHyphen/>
        <w:t>несения Вашего приговора; по крайней мере выслушайте его теперь.</w:t>
      </w:r>
    </w:p>
    <w:p>
      <w:pPr>
        <w:pStyle w:val="Normal"/>
        <w:ind w:firstLine="360"/>
        <w:jc w:val="both"/>
        <w:rPr>
          <w:rFonts w:ascii="Times New Roman" w:hAnsi="Times New Roman" w:cs="Times New Roman"/>
        </w:rPr>
      </w:pPr>
      <w:r>
        <w:rPr>
          <w:rFonts w:cs="Times New Roman" w:ascii="Times New Roman" w:hAnsi="Times New Roman"/>
        </w:rPr>
        <w:t>За этим следовало спокойное изложение всего происхо</w:t>
        <w:softHyphen/>
        <w:t>дившего между началом июля и последними числами августа; оно оканчивалось словами: „Мне остается утешать себя тем, что семя православия посеяно, и что рано или поздно оно прозябнет и возрастетъ*. В заключении епископ просил: обратить на него одного всю строгость закона и не подвер</w:t>
        <w:softHyphen/>
        <w:t>гать ответственности подчиненных ему, которые с его доз воления приняли участие в сем деле, разве бы следствием обнаружены были такия действия их, на которые они не имели от него разрешения*.</w:t>
      </w:r>
    </w:p>
    <w:p>
      <w:pPr>
        <w:pStyle w:val="Normal"/>
        <w:ind w:firstLine="360"/>
        <w:jc w:val="both"/>
        <w:rPr>
          <w:rFonts w:ascii="Times New Roman" w:hAnsi="Times New Roman" w:cs="Times New Roman"/>
        </w:rPr>
      </w:pPr>
      <w:r>
        <w:rPr>
          <w:rFonts w:cs="Times New Roman" w:ascii="Times New Roman" w:hAnsi="Times New Roman"/>
        </w:rPr>
        <w:t>Преосвященный Иринарх ожидал по крайней мере, что во исполнение Высочайшей воли, испрошенной графом Про</w:t>
        <w:softHyphen/>
        <w:t>тасовым, генерал-губернатор сообщит ему письменные доказательства предосудительных действий духовенства и тем даст возможность епископу приступить к возложен</w:t>
        <w:softHyphen/>
        <w:t>ному на него строгому исследованию; но барон Пален мол</w:t>
        <w:softHyphen/>
        <w:t>чал. В самом исходе августа при личном с ним сви</w:t>
        <w:softHyphen/>
        <w:t>дании преосвященный напомнил ему, что ожидает от него документов.-„Я никаких документов не имею, а имею в виду показания, которые отбираются теперь от подсу</w:t>
        <w:softHyphen/>
        <w:t>димых; если Вам угодно, я прикажу перевести их на русский языкъ* -отвечал барон Пален. Преосвященный Иринарх от 9 сентября уведомил об этом графа Про</w:t>
        <w:softHyphen/>
        <w:t>тасова, присовокупляя, что от местного гражданского на</w:t>
        <w:softHyphen/>
        <w:t>чальства не получено еще ничего такого, чтб бы могло по</w:t>
        <w:softHyphen/>
        <w:t>служить основанием для приступа к следствию. То же са мое доносил он Святейшему Синоду 6 октября ’)• Но РУ* ководители барона Палена и он сам вовсе не желали след</w:t>
        <w:softHyphen/>
        <w:t>ствия, по крайней мере такого, какого требовал Госу</w:t>
        <w:softHyphen/>
        <w:t>дарь Император, т. е следствия епархиального начальника над подчиненным ему духовенством. Они имели при</w:t>
        <w:softHyphen/>
        <w:t>чины опасаться, как бы при этом не обнаружились все подробности опросов крестьян в губернском правлении,</w:t>
      </w:r>
    </w:p>
    <w:p>
      <w:pPr>
        <w:pStyle w:val="Normal"/>
        <w:ind w:firstLine="360"/>
        <w:jc w:val="both"/>
        <w:rPr>
          <w:rFonts w:ascii="Times New Roman" w:hAnsi="Times New Roman" w:cs="Times New Roman"/>
        </w:rPr>
      </w:pPr>
      <w:r>
        <w:rPr>
          <w:rFonts w:cs="Times New Roman" w:ascii="Times New Roman" w:hAnsi="Times New Roman"/>
        </w:rPr>
        <w:t>И) № 1150 и 1154.</w:t>
      </w:r>
    </w:p>
    <w:p>
      <w:pPr>
        <w:pStyle w:val="Normal"/>
        <w:jc w:val="both"/>
        <w:rPr>
          <w:rFonts w:ascii="Times New Roman" w:hAnsi="Times New Roman" w:cs="Times New Roman"/>
        </w:rPr>
      </w:pPr>
      <w:r>
        <w:rPr>
          <w:rFonts w:cs="Times New Roman" w:ascii="Times New Roman" w:hAnsi="Times New Roman"/>
        </w:rPr>
        <w:t>и кроме того, ободренные ходом дела, они уже шли гораздо далее в своих надеждах. Барон Пален обратился опять таки к шефу жандармов с вопросом: нельзя ли назна</w:t>
        <w:softHyphen/>
        <w:t>чить для участия в предполагавшихся исследованиях над православными священниками депутата от гражданского ведомства, так как доказательства против духовенства состояли в показаниях крестьян, из коих между про</w:t>
        <w:softHyphen/>
        <w:t>чим видно было, что сам преосвященный Иринарх по</w:t>
        <w:softHyphen/>
        <w:t>казывается таким (буквально), под влиянием коего действовало православное духовенство. По-русски это значило: вместо следствия, производство ко</w:t>
        <w:softHyphen/>
        <w:t>его было поручено епископу, нельзя ли как-нибудь его са</w:t>
        <w:softHyphen/>
        <w:t>мого отдать под следствие какому-нибудь Гагемейстеру или Вульфу? Не знаю, чтд отвечал граф Бенкендорф на сча</w:t>
        <w:softHyphen/>
        <w:t>стливую мысль своего друга, но он принял ее к руко</w:t>
        <w:softHyphen/>
        <w:t>водству и, как мы увидим ниже, не упустил в свое время ею воспользоваться.</w:t>
      </w:r>
    </w:p>
    <w:p>
      <w:pPr>
        <w:pStyle w:val="Normal"/>
        <w:ind w:firstLine="360"/>
        <w:jc w:val="both"/>
        <w:rPr>
          <w:rFonts w:ascii="Times New Roman" w:hAnsi="Times New Roman" w:cs="Times New Roman"/>
        </w:rPr>
      </w:pPr>
      <w:r>
        <w:rPr>
          <w:rFonts w:cs="Times New Roman" w:ascii="Times New Roman" w:hAnsi="Times New Roman"/>
        </w:rPr>
        <w:t>Между тем, кроме домашней расправы в деревнях, ко</w:t>
        <w:softHyphen/>
        <w:t xml:space="preserve">торою будто бы укрощались, а на йамом деле вызывались беспорядки, приведена была в движение и военная сила. В этот несчастный 1841 год в </w:t>
      </w:r>
      <w:r>
        <w:rPr>
          <w:rFonts w:cs="Times New Roman" w:ascii="Times New Roman" w:hAnsi="Times New Roman"/>
          <w:smallCaps/>
        </w:rPr>
        <w:t>Лифляндии</w:t>
      </w:r>
      <w:r>
        <w:rPr>
          <w:rFonts w:cs="Times New Roman" w:ascii="Times New Roman" w:hAnsi="Times New Roman"/>
        </w:rPr>
        <w:t xml:space="preserve"> перебывало столько войск, сколько, по всей вероятности, не имел их Петр Великий при^завоевании края.</w:t>
      </w:r>
    </w:p>
    <w:p>
      <w:pPr>
        <w:pStyle w:val="Normal"/>
        <w:ind w:firstLine="360"/>
        <w:jc w:val="both"/>
        <w:rPr>
          <w:rFonts w:ascii="Times New Roman" w:hAnsi="Times New Roman" w:cs="Times New Roman"/>
        </w:rPr>
      </w:pPr>
      <w:r>
        <w:rPr>
          <w:rFonts w:cs="Times New Roman" w:ascii="Times New Roman" w:hAnsi="Times New Roman"/>
        </w:rPr>
        <w:t>Еще в начале июня барон Пален откомандировал из Курляндии полсотню казаков в Венден для предупре</w:t>
        <w:softHyphen/>
        <w:t>ждения беспорядков, отдав их в распоряжение того самого уездного депутата Фон-Гагемейстера, который писал, что нельзя окончить дела миролюбно и что кровопролитие неиз</w:t>
        <w:softHyphen/>
        <w:t>бежно. В то же время барон Пален просил графа Бен</w:t>
        <w:softHyphen/>
        <w:t xml:space="preserve">кендорфа двинуть для усмирения крестьян от Гольдингена и Жегар один пехотный полк в </w:t>
      </w:r>
      <w:r>
        <w:rPr>
          <w:rFonts w:cs="Times New Roman" w:ascii="Times New Roman" w:hAnsi="Times New Roman"/>
          <w:smallCaps/>
        </w:rPr>
        <w:t>Лифляндию и</w:t>
      </w:r>
      <w:r>
        <w:rPr>
          <w:rFonts w:cs="Times New Roman" w:ascii="Times New Roman" w:hAnsi="Times New Roman"/>
        </w:rPr>
        <w:t xml:space="preserve"> располо</w:t>
        <w:softHyphen/>
        <w:t>жить его в Вольмарском, Венденском и Валкском окру</w:t>
        <w:softHyphen/>
        <w:t>гах: потом, в первой половине августа, генерал-губер</w:t>
        <w:softHyphen/>
        <w:t>натор отрядил из Риги батальон шлиссельбургского пехотного полка в уезды Венденский, Валкский и Дерпт</w:t>
        <w:softHyphen/>
        <w:t>ский, а казаков велел собрать в Верроском, на границе Псковской губернии; затем две роты того же шлиссельбург</w:t>
        <w:softHyphen/>
        <w:t>ского полка были отряжены в уезды Вольмарский и Риж</w:t>
        <w:softHyphen/>
      </w:r>
    </w:p>
    <w:p>
      <w:pPr>
        <w:pStyle w:val="Normal"/>
        <w:jc w:val="both"/>
        <w:rPr>
          <w:rFonts w:ascii="Times New Roman" w:hAnsi="Times New Roman" w:cs="Times New Roman"/>
        </w:rPr>
      </w:pPr>
      <w:r>
        <w:rPr>
          <w:rFonts w:cs="Times New Roman" w:ascii="Times New Roman" w:hAnsi="Times New Roman"/>
        </w:rPr>
        <w:t>ский, а в исходе того же месяца вследствие прежнего хо</w:t>
        <w:softHyphen/>
        <w:t xml:space="preserve">датайства барона Палена, которому все еще казалось мало этих средств, получено было Высочайшее повеление о не медленном командировании в </w:t>
      </w:r>
      <w:r>
        <w:rPr>
          <w:rFonts w:cs="Times New Roman" w:ascii="Times New Roman" w:hAnsi="Times New Roman"/>
          <w:smallCaps/>
        </w:rPr>
        <w:t>Лифляндию</w:t>
      </w:r>
      <w:r>
        <w:rPr>
          <w:rFonts w:cs="Times New Roman" w:ascii="Times New Roman" w:hAnsi="Times New Roman"/>
        </w:rPr>
        <w:t xml:space="preserve"> по окончании сбора войск в Ковне ладожского егерского полка. Эти распо</w:t>
        <w:softHyphen/>
        <w:t>ряжения, в известном смысле неизбежные - для поддер</w:t>
        <w:softHyphen/>
        <w:t xml:space="preserve">жания пущенной в ход </w:t>
      </w:r>
      <w:r>
        <w:rPr>
          <w:rFonts w:cs="Times New Roman" w:ascii="Times New Roman" w:hAnsi="Times New Roman"/>
          <w:smallCaps/>
        </w:rPr>
        <w:t>фикции</w:t>
      </w:r>
      <w:r>
        <w:rPr>
          <w:rFonts w:cs="Times New Roman" w:ascii="Times New Roman" w:hAnsi="Times New Roman"/>
        </w:rPr>
        <w:t xml:space="preserve"> об общем бунте, или (как выражался генерал-маиор Дуппёльт) „о некоторого рода сицилийских вечернях против помещиковъ*, частью предшествовали личному объезду, предпринятому генералъгубернатором 13 августа в видах администативно-стра</w:t>
        <w:softHyphen/>
        <w:t>тегических по уездам Венденскому, Вольмарскому, Верроскому и Дерптскому, частью были последствием этой поездки. На пути крестьяне в буквальном смысле осаждали его жалобами на помещиков и разного рода просьбами, ибо голод продолжался, люди умирали от истощения, а в палках и бритвах при самом щедром их употреблении не оказывалось никакой питательной силы *)• Генерал-гу</w:t>
        <w:softHyphen/>
        <w:t>бернатор кое-что сделал и доставил возможное облегчение, как он сам писал, на счет обсеменения полей; но в чем именно состояли принятые им меры, неизвестно. Го</w:t>
        <w:softHyphen/>
        <w:t>раздо несомненнее польза, которую принесла эта поездка сму лично, дав ему возможность собственными глазами всмотреться в быт крестьян. Как человек, по природе благодушный и доходивший до жестокости только в испра</w:t>
        <w:softHyphen/>
        <w:t>влении своей должности усердного агента дворянской партии, он не мог не почувствовать сострадания к простому на</w:t>
        <w:softHyphen/>
        <w:t>роду, а это чувство не могло не возбудить досады на по</w:t>
        <w:softHyphen/>
        <w:t>мещиков, беспощадно разорявших крестьян во имя сво</w:t>
        <w:softHyphen/>
        <w:t>боды. Кажется, что именно с этой поездки прежния воззрения барона Палена несколько поколебались; по крайней мере в оффициальных его донесениях стала пробиваться новая</w:t>
      </w:r>
    </w:p>
    <w:p>
      <w:pPr>
        <w:pStyle w:val="Normal"/>
        <w:ind w:firstLine="360"/>
        <w:jc w:val="both"/>
        <w:rPr>
          <w:rFonts w:ascii="Times New Roman" w:hAnsi="Times New Roman" w:cs="Times New Roman"/>
        </w:rPr>
      </w:pPr>
      <w:r>
        <w:rPr>
          <w:rFonts w:cs="Times New Roman" w:ascii="Times New Roman" w:hAnsi="Times New Roman"/>
        </w:rPr>
        <w:t>9 По свидетельству гернгутера, крайне враждебного к право</w:t>
        <w:softHyphen/>
        <w:t>славию, в городе Верро, все крестьяне, ходившие в Ригу для записка или подговаривавшие к тому других, получили каждый не менее ста уда</w:t>
        <w:softHyphen/>
        <w:t xml:space="preserve">ров по личному распоряжению барона Палена. См. брошюру: </w:t>
      </w:r>
      <w:r>
        <w:rPr>
          <w:rFonts w:cs="Times New Roman" w:ascii="Times New Roman" w:hAnsi="Times New Roman"/>
          <w:lang w:val="la-VA" w:eastAsia="la-VA" w:bidi="la-VA"/>
        </w:rPr>
        <w:t>Der Agitator Ballohd und das Hernhuterthum in Livland v. E. A. Bourquin etc. Niesky 1870. S. 12.</w:t>
      </w:r>
    </w:p>
    <w:p>
      <w:pPr>
        <w:pStyle w:val="Normal"/>
        <w:jc w:val="both"/>
        <w:rPr>
          <w:rFonts w:ascii="Times New Roman" w:hAnsi="Times New Roman" w:cs="Times New Roman"/>
        </w:rPr>
      </w:pPr>
      <w:r>
        <w:rPr>
          <w:rFonts w:cs="Times New Roman" w:ascii="Times New Roman" w:hAnsi="Times New Roman"/>
        </w:rPr>
        <w:t>тема: неудовлетворительность хозяйственных отношений крестьян к помещикам, как одна из причин тогдаш</w:t>
        <w:softHyphen/>
        <w:t>них волнений, чего он прежде не признавал, хотя именно на эту причину давно уже указывал ему граф Строга</w:t>
        <w:softHyphen/>
        <w:t>нов. Иного рода, но одинаково безотрадные впечатления вынес барон Пален во время своей поездки из интим</w:t>
        <w:softHyphen/>
        <w:t xml:space="preserve">ных своих сношений с поместным дворянством. Оно было им недовольно и не скрывало этого; не довольно не столько положением, которое он принял в крестьянском хозяйственном вопросе (его изменившиеся воззрения на эту сторону дела в то время не успели еще обнаружиться), сколько его так называемою слабостью в отношении к преосвященному Иринарху, к православному духовенству вообще и к бунтовавшим будто бы крестьянам. От своего собрата </w:t>
      </w:r>
      <w:r>
        <w:rPr>
          <w:rFonts w:cs="Times New Roman" w:ascii="Times New Roman" w:hAnsi="Times New Roman"/>
          <w:smallCaps/>
        </w:rPr>
        <w:t>лифляндскиф</w:t>
      </w:r>
      <w:r>
        <w:rPr>
          <w:rFonts w:cs="Times New Roman" w:ascii="Times New Roman" w:hAnsi="Times New Roman"/>
        </w:rPr>
        <w:t xml:space="preserve"> рыцари ожидали ббльшего, и генерал-губернатору довелось убедиться на опыте, что при всем желании угодить своим трудно было согласить службу правительству с службою дворянству ’). Он стал оправ</w:t>
        <w:softHyphen/>
        <w:t xml:space="preserve">дываться и запутался в своих объяснениях. Вот между прочим отрывок из донесения чиновника министерства внутренних дел, командированного в </w:t>
      </w:r>
      <w:r>
        <w:rPr>
          <w:rFonts w:cs="Times New Roman" w:ascii="Times New Roman" w:hAnsi="Times New Roman"/>
          <w:smallCaps/>
        </w:rPr>
        <w:t>Лифляндию</w:t>
      </w:r>
      <w:r>
        <w:rPr>
          <w:rFonts w:cs="Times New Roman" w:ascii="Times New Roman" w:hAnsi="Times New Roman"/>
        </w:rPr>
        <w:t xml:space="preserve"> графом Строгановым и посетившего Дерпт вскоре после выезда оттуда барона Палена: „Генерал губернатор, ограждающий помещиков перед правительством, лично удостоверился, что не все они пекутся о крестьянах. В проезд свой из Риги в Дерпт свидетельствовал он сельские запасные мага</w:t>
        <w:softHyphen/>
        <w:t xml:space="preserve">зины и во многих не нашел хлеба, который, по показанию крестьян, употреблен был на винокурение </w:t>
      </w:r>
      <w:r>
        <w:rPr>
          <w:rFonts w:cs="Times New Roman" w:ascii="Times New Roman" w:hAnsi="Times New Roman"/>
          <w:vertAlign w:val="superscript"/>
        </w:rPr>
        <w:t>2</w:t>
      </w:r>
      <w:r>
        <w:rPr>
          <w:rFonts w:cs="Times New Roman" w:ascii="Times New Roman" w:hAnsi="Times New Roman"/>
        </w:rPr>
        <w:t>). Впрочем, и помещики к нему нерасположены и в последнее пребывание</w:t>
      </w:r>
    </w:p>
    <w:p>
      <w:pPr>
        <w:pStyle w:val="Normal"/>
        <w:ind w:firstLine="360"/>
        <w:jc w:val="both"/>
        <w:rPr>
          <w:rFonts w:ascii="Times New Roman" w:hAnsi="Times New Roman" w:cs="Times New Roman"/>
        </w:rPr>
      </w:pPr>
      <w:r>
        <w:rPr>
          <w:rFonts w:cs="Times New Roman" w:ascii="Times New Roman" w:hAnsi="Times New Roman"/>
        </w:rPr>
        <w:t>9 В то время однако в Риге рассказывали, что, объезжая губернию, барон Пален отбирал у крестьян показания о принадлежности их к лютеран</w:t>
        <w:softHyphen/>
        <w:t>ской церкви, в надежде, вероятно, что в их глазах простое заявление Факта получит силу данного обязательства не переходить в православие, и что, несмотря на присутствие казаков и жандармов, некоторые крестьяне и тут подтвердили о своем желании быть русскими по вере.</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Читатели, может быть, припомнят, что то же самое говорил в своих Записках православный Латыш. Вот два свидетельства лиц не только не сговаривавшихся, по, конечно, не имевших один о другом никакого понятия.</w:t>
      </w:r>
    </w:p>
    <w:p>
      <w:pPr>
        <w:pStyle w:val="Normal"/>
        <w:jc w:val="both"/>
        <w:rPr>
          <w:rFonts w:ascii="Times New Roman" w:hAnsi="Times New Roman" w:cs="Times New Roman"/>
        </w:rPr>
      </w:pPr>
      <w:r>
        <w:rPr>
          <w:rFonts w:cs="Times New Roman" w:ascii="Times New Roman" w:hAnsi="Times New Roman"/>
        </w:rPr>
        <w:t>его в Дерпте изъявили ему свое неудовольствие явно. Они упрекали его в том, что при первом появлении крес</w:t>
        <w:softHyphen/>
        <w:t xml:space="preserve">тьян в Риге он не принял строгих мер, на что он в свое оправдание представлял, что при самом начале он писал к министру внутренних дел и, не получая три недели от него разрешения, вынужден был донести Государю Императору. Дело о волнении </w:t>
      </w:r>
      <w:r>
        <w:rPr>
          <w:rFonts w:cs="Times New Roman" w:ascii="Times New Roman" w:hAnsi="Times New Roman"/>
          <w:smallCaps/>
        </w:rPr>
        <w:t xml:space="preserve">лифляндских </w:t>
      </w:r>
      <w:r>
        <w:rPr>
          <w:rFonts w:cs="Times New Roman" w:ascii="Times New Roman" w:hAnsi="Times New Roman"/>
        </w:rPr>
        <w:t>крес</w:t>
        <w:softHyphen/>
        <w:t>тьян показывает однако противное. Барон Пален пи</w:t>
        <w:softHyphen/>
        <w:t>сал в первый раз об этом событии 8 июля и то вслед</w:t>
        <w:softHyphen/>
        <w:t>ствие вопроса, сделанного ему министерством. К чему было перед здешним дворянством, постоянно недоволь</w:t>
        <w:softHyphen/>
        <w:t>ным нашим правительством, выставлять небылицу?-это остается загадкою, а что он действительно это говорил, подтверждается единогласно^. - Одно, чтб безусловно одо</w:t>
        <w:softHyphen/>
        <w:t>брялось дворянством, чтб очень ему нравилось и чтб было по</w:t>
        <w:softHyphen/>
        <w:t>следствием усердных домогательств его представителей ’), это было развертывание русских военных сил против на</w:t>
        <w:softHyphen/>
        <w:t>рода, в котором бродила какая-то странная тоска по России и русской вере. Ландраты, депутаты, орднунгс-рихтеры, вотчинные правления, все просили войск, войск, и только войск (бблыпого они, как известно, от России не требуют и даже не принимают); но можно себе представить, во что обходилась крестьянам эта дорогая роскошь и каково им было в голодный год принимать у себя военных гостей?</w:t>
      </w:r>
    </w:p>
    <w:p>
      <w:pPr>
        <w:pStyle w:val="Normal"/>
        <w:ind w:firstLine="360"/>
        <w:jc w:val="both"/>
        <w:rPr>
          <w:rFonts w:ascii="Times New Roman" w:hAnsi="Times New Roman" w:cs="Times New Roman"/>
        </w:rPr>
      </w:pPr>
      <w:r>
        <w:rPr>
          <w:rFonts w:cs="Times New Roman" w:ascii="Times New Roman" w:hAnsi="Times New Roman"/>
        </w:rPr>
        <w:t>А бунта все-таки не оказывалось, и о сицилийских ве</w:t>
        <w:softHyphen/>
        <w:t xml:space="preserve">чернях тоже ничего не было слышно; даже дерптская ярмарка, которой все боялись, прошла как нельзя спокойнее. Вот чтб писал в то время командированный в </w:t>
      </w:r>
      <w:r>
        <w:rPr>
          <w:rFonts w:cs="Times New Roman" w:ascii="Times New Roman" w:hAnsi="Times New Roman"/>
          <w:smallCaps/>
        </w:rPr>
        <w:t>Лифляндию</w:t>
      </w:r>
      <w:r>
        <w:rPr>
          <w:rFonts w:cs="Times New Roman" w:ascii="Times New Roman" w:hAnsi="Times New Roman"/>
        </w:rPr>
        <w:t xml:space="preserve"> чи</w:t>
        <w:softHyphen/>
        <w:t>новник министерства внутренних дел: „Все упование свое возлагают крестьяне на защиту правительства и Государя, которому, как они сами говорят, готовы отдать жизнь свою и последнее достояние свое. Вот причина, почему они теперь чрезвычайно покойны. Этому я был личный сви детель во время последней ярмарки в Дерпте. Стечение</w:t>
      </w:r>
    </w:p>
    <w:p>
      <w:pPr>
        <w:pStyle w:val="Normal"/>
        <w:ind w:firstLine="360"/>
        <w:jc w:val="both"/>
        <w:rPr>
          <w:rFonts w:ascii="Times New Roman" w:hAnsi="Times New Roman" w:cs="Times New Roman"/>
        </w:rPr>
      </w:pPr>
      <w:r>
        <w:rPr>
          <w:rFonts w:cs="Times New Roman" w:ascii="Times New Roman" w:hAnsi="Times New Roman"/>
        </w:rPr>
        <w:t>I) Тот же чиновник в своем донесении называть тех, которые пер</w:t>
        <w:softHyphen/>
        <w:t>вые присоветовали барону Палену вразумлять крестьян военною силою. Чтения 1865. Кн. II. стр. 97.</w:t>
      </w:r>
    </w:p>
    <w:p>
      <w:pPr>
        <w:pStyle w:val="Normal"/>
        <w:jc w:val="both"/>
        <w:rPr>
          <w:rFonts w:ascii="Times New Roman" w:hAnsi="Times New Roman" w:cs="Times New Roman"/>
        </w:rPr>
      </w:pPr>
      <w:r>
        <w:rPr>
          <w:rFonts w:cs="Times New Roman" w:ascii="Times New Roman" w:hAnsi="Times New Roman"/>
        </w:rPr>
        <w:t>народа превышало все прочие годы, как говорили мне здешние жители, а беспорядков и непослушания не было. Спокойствие их доказывается и тем еще, что хлеб го</w:t>
        <w:softHyphen/>
        <w:t xml:space="preserve">сподский стоит в поле в скирдах, никем не охраняемый, и никто ни одного зерна не тронулъ* ’). Вообще до начала сентября, несмотря на то, что во всей почти </w:t>
      </w:r>
      <w:r>
        <w:rPr>
          <w:rFonts w:cs="Times New Roman" w:ascii="Times New Roman" w:hAnsi="Times New Roman"/>
          <w:smallCaps/>
        </w:rPr>
        <w:t>Лифляндии</w:t>
      </w:r>
      <w:r>
        <w:rPr>
          <w:rFonts w:cs="Times New Roman" w:ascii="Times New Roman" w:hAnsi="Times New Roman"/>
        </w:rPr>
        <w:t xml:space="preserve"> про</w:t>
        <w:softHyphen/>
        <w:t>изводились мелкие экзекуции, был только один случай буйства со стороны крестьян, именно в Венденском уезде, в поместье ВессельгоФ, где, по донесению, полученному генерал-губернатором, „толпа крестьян, вооруженная ду</w:t>
        <w:softHyphen/>
        <w:t>бинами, жердями и кочергами, воспрепятствовала местной полиции (т. е. вотчинной конторе?) наказать нескольких зачинщиков неповиновения (кому?), несмотря</w:t>
      </w:r>
      <w:r>
        <w:rPr>
          <w:rFonts w:cs="Times New Roman" w:ascii="Times New Roman" w:hAnsi="Times New Roman"/>
          <w:vertAlign w:val="superscript"/>
        </w:rPr>
        <w:t>1 2</w:t>
      </w:r>
      <w:r>
        <w:rPr>
          <w:rFonts w:cs="Times New Roman" w:ascii="Times New Roman" w:hAnsi="Times New Roman"/>
        </w:rPr>
        <w:t>) на ка</w:t>
        <w:softHyphen/>
        <w:t>зачью команду из 20 человекъ*.</w:t>
      </w:r>
    </w:p>
    <w:p>
      <w:pPr>
        <w:pStyle w:val="Normal"/>
        <w:ind w:firstLine="360"/>
        <w:jc w:val="both"/>
        <w:rPr>
          <w:rFonts w:ascii="Times New Roman" w:hAnsi="Times New Roman" w:cs="Times New Roman"/>
        </w:rPr>
      </w:pPr>
      <w:r>
        <w:rPr>
          <w:rFonts w:cs="Times New Roman" w:ascii="Times New Roman" w:hAnsi="Times New Roman"/>
        </w:rPr>
        <w:t xml:space="preserve">Понятно, что уже и в Петербурге около половины августа начали подозревать, что Фразы </w:t>
      </w:r>
      <w:r>
        <w:rPr>
          <w:rFonts w:cs="Times New Roman" w:ascii="Times New Roman" w:hAnsi="Times New Roman"/>
          <w:smallCaps/>
        </w:rPr>
        <w:t xml:space="preserve">фон </w:t>
      </w:r>
      <w:r>
        <w:rPr>
          <w:rFonts w:cs="Times New Roman" w:ascii="Times New Roman" w:hAnsi="Times New Roman"/>
        </w:rPr>
        <w:t>Гагемейстера и объяс</w:t>
        <w:softHyphen/>
        <w:t>нения барона Палена давали не совсем точное понятие о по</w:t>
        <w:softHyphen/>
        <w:t>ложении края, и стали доискиваться настоящей причины не</w:t>
        <w:softHyphen/>
        <w:t>удовольствия крестьян. Сперва граф Строганов подал барону Палену совет „обратить особенное внимание на бед</w:t>
        <w:softHyphen/>
        <w:t>ность крестьянъ*. Затем статс-секретарь Танеев сооб</w:t>
        <w:softHyphen/>
        <w:t>щил министру внутренних дел Высочайшее повеление: „обратить строгое внимание генерал-губернатора ба</w:t>
        <w:softHyphen/>
        <w:t>рона Палена на предмет жалоб крестьян - на недо</w:t>
        <w:softHyphen/>
        <w:t>статок продовольствия*. Подобного рода указания повторяемы были неоднократно.</w:t>
      </w:r>
    </w:p>
    <w:p>
      <w:pPr>
        <w:pStyle w:val="Normal"/>
        <w:ind w:firstLine="360"/>
        <w:jc w:val="both"/>
        <w:rPr>
          <w:rFonts w:ascii="Times New Roman" w:hAnsi="Times New Roman" w:cs="Times New Roman"/>
        </w:rPr>
      </w:pPr>
      <w:r>
        <w:rPr>
          <w:rFonts w:cs="Times New Roman" w:ascii="Times New Roman" w:hAnsi="Times New Roman"/>
        </w:rPr>
        <w:t>Наконец таки поймали крестьян, если не на бунте, то на противозаконном требовании. Доселе они просили хлеба и переселения; но, встречая везде отказ, некоторые из них в уездах Вольмарском и части Рижского, стали домо</w:t>
        <w:softHyphen/>
        <w:t>гаться (все-таки не захватывать) себе в собственность по</w:t>
        <w:softHyphen/>
        <w:t>мещичьей земли, конечно, не господской, а крестьянской, то есть той, на которой они сидели и на которую до 1819 года</w:t>
      </w:r>
    </w:p>
    <w:p>
      <w:pPr>
        <w:pStyle w:val="Normal"/>
        <w:ind w:firstLine="360"/>
        <w:jc w:val="both"/>
        <w:rPr>
          <w:rFonts w:ascii="Times New Roman" w:hAnsi="Times New Roman" w:cs="Times New Roman"/>
        </w:rPr>
      </w:pPr>
      <w:r>
        <w:rPr>
          <w:rFonts w:cs="Times New Roman" w:ascii="Times New Roman" w:hAnsi="Times New Roman"/>
        </w:rPr>
        <w:t>1) Чтения 1865. Кн. II. стр. 96.</w:t>
      </w:r>
    </w:p>
    <w:p>
      <w:pPr>
        <w:pStyle w:val="Normal"/>
        <w:ind w:firstLine="360"/>
        <w:jc w:val="both"/>
        <w:rPr>
          <w:rFonts w:ascii="Times New Roman" w:hAnsi="Times New Roman" w:cs="Times New Roman"/>
        </w:rPr>
      </w:pPr>
      <w:r>
        <w:rPr>
          <w:rFonts w:cs="Times New Roman" w:ascii="Times New Roman" w:hAnsi="Times New Roman"/>
        </w:rPr>
        <w:t>2) Это несмотря довольно не ясно; кажется, что команда вовсе и не была употреблена в дело; иначе без сомнения было бы сказано, что она была отбита. Спрашивается: была ли она даже на месте происшествия?</w:t>
      </w:r>
    </w:p>
    <w:p>
      <w:pPr>
        <w:pStyle w:val="Normal"/>
        <w:jc w:val="both"/>
        <w:rPr>
          <w:rFonts w:ascii="Times New Roman" w:hAnsi="Times New Roman" w:cs="Times New Roman"/>
        </w:rPr>
      </w:pPr>
      <w:r>
        <w:rPr>
          <w:rFonts w:cs="Times New Roman" w:ascii="Times New Roman" w:hAnsi="Times New Roman"/>
        </w:rPr>
        <w:t>имели право пользования. Это опять оживило толки об угро</w:t>
        <w:softHyphen/>
        <w:t>жавшем будто бы подъеме всего народа и подало повод к прежним темам прицепить новую-посягательство на дво рянскую собственность. Кстати впутали в дело и комму низм, в то время только что начинавший входить в моду, как верное средство отвести глаза от правды. Тотчас же две роты шлиссельбургского егерского полка командированы были на места для усмирения крестьян, а Государь Импе</w:t>
        <w:softHyphen/>
        <w:t>ратор, находившийся в то время в Варшаве и, повидимому, начинавший также подозревать, что действия барона Палена направлялись не в ту сторону, куда было нужно, отпра</w:t>
        <w:softHyphen/>
        <w:t xml:space="preserve">вил в </w:t>
      </w:r>
      <w:r>
        <w:rPr>
          <w:rFonts w:cs="Times New Roman" w:ascii="Times New Roman" w:hAnsi="Times New Roman"/>
          <w:smallCaps/>
        </w:rPr>
        <w:t>Лифляндию</w:t>
      </w:r>
      <w:r>
        <w:rPr>
          <w:rFonts w:cs="Times New Roman" w:ascii="Times New Roman" w:hAnsi="Times New Roman"/>
        </w:rPr>
        <w:t xml:space="preserve"> двух Флигель-адъютантов, полковни</w:t>
        <w:softHyphen/>
        <w:t>ков Бутурлина и князя Урусова с особым наставлением.</w:t>
      </w:r>
    </w:p>
    <w:p>
      <w:pPr>
        <w:pStyle w:val="Normal"/>
        <w:ind w:firstLine="360"/>
        <w:jc w:val="both"/>
        <w:rPr>
          <w:rFonts w:ascii="Times New Roman" w:hAnsi="Times New Roman" w:cs="Times New Roman"/>
        </w:rPr>
      </w:pPr>
      <w:r>
        <w:rPr>
          <w:rFonts w:cs="Times New Roman" w:ascii="Times New Roman" w:hAnsi="Times New Roman"/>
        </w:rPr>
        <w:t>Оно, разумеется, осталось секретом; но, соображая пред</w:t>
        <w:softHyphen/>
        <w:t>шествовавшие обстоятельства, можно, не боясь ошибиться, предположить, что Флигель-адъютантам велено было дей</w:t>
        <w:softHyphen/>
        <w:t>ствовать с особенною строгостью везде, где бы они заме</w:t>
        <w:softHyphen/>
        <w:t>тили признаки неповиновения властям. Посланным от Го</w:t>
        <w:softHyphen/>
        <w:t>сударя, конечно, вменялось также в обязанность прекра</w:t>
        <w:softHyphen/>
        <w:t>щать ложные слухи о переселении и о наделении крестьян землею, распространявшиеся по корчмам, беспощадно пре</w:t>
        <w:softHyphen/>
        <w:t>следовать тех, кто разносил эту молву, предавая винов</w:t>
        <w:softHyphen/>
        <w:t>ных военному суду, но не смешивая однако злонамерен</w:t>
        <w:softHyphen/>
        <w:t>ных изобретателей этих слухов с теми лицами, которые по легковерию только повторяли слышанное. В состав по</w:t>
        <w:softHyphen/>
        <w:t>ручения входило вероятно и раскрытие действительных при</w:t>
        <w:softHyphen/>
        <w:t>чин волнений, дознание неудовлетворенных нужд крестьян, изучение их быта, наконец (это видно из последующих действий) относительно перемены веры, Флигель-адъютантам вменялось в обязанность, по крайней мере разрешалось, огласить и разъяснить общий для всей Империи закон, в силу которого вступление в недра господствующей церкви никому не возбраняется. Во всех подобного рода поруче</w:t>
        <w:softHyphen/>
        <w:t>ниях необходимо различат две стороны: простое изучение положения дел и вмешательство в силу данного уполно</w:t>
        <w:softHyphen/>
        <w:t>мочия в распоряжении местных властей. Случается иногда, что эти власти запутываются и теряют голову; случаются между ними своего рода стачки, чаще всего в местностях,</w:t>
      </w:r>
    </w:p>
    <w:p>
      <w:pPr>
        <w:pStyle w:val="Normal"/>
        <w:jc w:val="both"/>
        <w:rPr>
          <w:rFonts w:ascii="Times New Roman" w:hAnsi="Times New Roman" w:cs="Times New Roman"/>
        </w:rPr>
      </w:pPr>
      <w:r>
        <w:rPr>
          <w:rFonts w:cs="Times New Roman" w:ascii="Times New Roman" w:hAnsi="Times New Roman"/>
        </w:rPr>
        <w:t>изолированных по своему географическому положению или по особенностям своего провинциального устройства, слу</w:t>
        <w:softHyphen/>
        <w:t>чаются также непримиримые противоречия в донесениях, получаемых из разных источников, ставящие в тупик высшее правительство, и в подобных случаях взгляд со стороны, брошенный человеком свежим, если только он достаточно подготовлен к делу предварительным его изу</w:t>
        <w:softHyphen/>
        <w:t>чением (чтб, к сожалению, довольно редко случается) и способен не поддаться вляинию местных воззрений, может иной раз разъяснить недоумения, обнаружить неправильно</w:t>
        <w:softHyphen/>
        <w:t>сти, которых глаза, успевшие к ним присмотреться, не видят или не хотят видеть. Иное дело: человеку новому, обыкновенно не имевшему ни времени, ни случая ознако</w:t>
        <w:softHyphen/>
        <w:t>миться специальным изучением с местными особенностями края, давать уполномочие действовать от имени верховной власти. Такое по существу своему экстралегальное уполно</w:t>
        <w:softHyphen/>
        <w:t xml:space="preserve">мочие ставит вооруженного им в ненормальные отношения к местному начальству; тою же властью уполномоченному. В случае полного между ними согласия экстралегальное уполномочие оказывается излишним; в случае разномыслия рождается </w:t>
      </w:r>
      <w:r>
        <w:rPr>
          <w:rFonts w:cs="Times New Roman" w:ascii="Times New Roman" w:hAnsi="Times New Roman"/>
          <w:smallCaps/>
        </w:rPr>
        <w:t xml:space="preserve">конфликт </w:t>
      </w:r>
      <w:r>
        <w:rPr>
          <w:rFonts w:cs="Times New Roman" w:ascii="Times New Roman" w:hAnsi="Times New Roman"/>
        </w:rPr>
        <w:t>не только в мнениях, но и в самых действиях; чаще же всего случается (и это почти неизбежно), что доверенное лицо, будучи призвано решаться на что-ни</w:t>
        <w:softHyphen/>
        <w:t>будь и действовать с первой минуты своего приезда, прежде чем оно успеет составить себе собственное понятие о по</w:t>
        <w:softHyphen/>
        <w:t>ложении дел, усвоивает себе чужой взгляд, подчиняясь невольно господствующим на местах воззрениям; а так как от специально-уполномоченного все ожидают реши тельных, видных и скорых результатов, то он обыкно</w:t>
        <w:softHyphen/>
        <w:t>венно доводит местную систему действий до последних крайностей в строгостях или послаблении. В какой мере лица, на которых пал выбор Государя Императора, из бегли этой опасности, пусть рассудят сами читатели.</w:t>
      </w:r>
    </w:p>
    <w:p>
      <w:pPr>
        <w:pStyle w:val="Normal"/>
        <w:ind w:firstLine="360"/>
        <w:jc w:val="both"/>
        <w:rPr>
          <w:rFonts w:ascii="Times New Roman" w:hAnsi="Times New Roman" w:cs="Times New Roman"/>
        </w:rPr>
      </w:pPr>
      <w:r>
        <w:rPr>
          <w:rFonts w:cs="Times New Roman" w:ascii="Times New Roman" w:hAnsi="Times New Roman"/>
        </w:rPr>
        <w:t>Известие о командировке Флигель-адъютантов не могло до некоторой степени не встревожить местных властей. они имели причины опасаться именно свежого, непредубежден</w:t>
        <w:softHyphen/>
        <w:t>ного взгляда. Заглазно можно еще было объяснять волнение крестьян подпольными интригами православного архиерея и</w:t>
      </w:r>
    </w:p>
    <w:p>
      <w:pPr>
        <w:pStyle w:val="Normal"/>
        <w:jc w:val="both"/>
        <w:rPr>
          <w:rFonts w:ascii="Times New Roman" w:hAnsi="Times New Roman" w:cs="Times New Roman"/>
        </w:rPr>
      </w:pPr>
      <w:r>
        <w:rPr>
          <w:rFonts w:cs="Times New Roman" w:ascii="Times New Roman" w:hAnsi="Times New Roman"/>
        </w:rPr>
        <w:t>каких-нибудь трех или четырех священников; в Петер</w:t>
        <w:softHyphen/>
        <w:t>бурге, вдали от поразительного зрелища местных нужд простонародья и при усердном повторении сплетень, которые разносились по гостиным агентами тамошнего министерства остзейских дел, можно было забывать и то, что быстрое распространение гернгутерства, задолго до сближения крес</w:t>
        <w:softHyphen/>
        <w:t>тьян с православным духовенством, свидетельствовало о присутствии в народе неудовлетворенной потребности чисто религиозного свойства, и то, что слух о переселении возник также до этого сближения, и то, наконец, что кроме желания переменить веру, гораздо громче и отчетливее этого жела</w:t>
        <w:softHyphen/>
        <w:t>ния, раздавались жалобы на отобрание земель, на невыноси</w:t>
        <w:softHyphen/>
        <w:t xml:space="preserve">мую тягость повинностей, на нищету, на истязания и голод. Всего этого можно было не знать на Невском проспекте; но гораздо труднее было поддерживать </w:t>
      </w:r>
      <w:r>
        <w:rPr>
          <w:rFonts w:cs="Times New Roman" w:ascii="Times New Roman" w:hAnsi="Times New Roman"/>
          <w:smallCaps/>
        </w:rPr>
        <w:t>фикцию</w:t>
      </w:r>
      <w:r>
        <w:rPr>
          <w:rFonts w:cs="Times New Roman" w:ascii="Times New Roman" w:hAnsi="Times New Roman"/>
        </w:rPr>
        <w:t xml:space="preserve"> об интри</w:t>
        <w:softHyphen/>
        <w:t>гах и подговорах в виду латышских деревень, в виду крестьян, помещиков и пасторов. Если бы, наконец, правда бросилась в глаза свежему человеку, если б ему удалось различить мирное религиозное движение, которое имело свои особенные причины, от волнений вызванных совершенно иными обстоятельствами, тогда пожалуй оказа</w:t>
        <w:softHyphen/>
        <w:t>лось бы, что стремление народа в православие не имело в себе ничего страшного, и что не было никакой причины не предоставить ему дальнейшего, невозбранного хода; но тогда действительно серьезный вопрос об экономическом быте крестьян, отрешившись от всех затемнявших его обстоя</w:t>
        <w:softHyphen/>
        <w:t>тельств, сам собою выступил бы на первый план, как главная причина волнений. Этого-то именно более всего боя</w:t>
        <w:softHyphen/>
        <w:t>лись в Риге, и потому тамошния власти не переставали в своих донесениях занимать высшее правительство мелкими сплетнями, хотя в то время после приведенных выше рас</w:t>
        <w:softHyphen/>
        <w:t>поряжений не представлялось даже сколько нибудь благовид</w:t>
        <w:softHyphen/>
        <w:t>ных к тому поводов.</w:t>
      </w:r>
    </w:p>
    <w:p>
      <w:pPr>
        <w:pStyle w:val="Normal"/>
        <w:ind w:firstLine="360"/>
        <w:jc w:val="both"/>
        <w:rPr>
          <w:rFonts w:ascii="Times New Roman" w:hAnsi="Times New Roman" w:cs="Times New Roman"/>
        </w:rPr>
      </w:pPr>
      <w:r>
        <w:rPr>
          <w:rFonts w:cs="Times New Roman" w:ascii="Times New Roman" w:hAnsi="Times New Roman"/>
        </w:rPr>
        <w:t>Одним из первых действий Флигель-адъютантов по прибытии их в Ригу было оглашение воли Государя Импе</w:t>
        <w:softHyphen/>
        <w:t>ратора. Это было сделано с подобающим торжеством, но довольно неловко. 17-го сентября собраны были в Риге из 14 поместьев 47 человек крестьян и военных нижнихъ</w:t>
      </w:r>
    </w:p>
    <w:p>
      <w:pPr>
        <w:pStyle w:val="Normal"/>
        <w:jc w:val="both"/>
        <w:rPr>
          <w:rFonts w:ascii="Times New Roman" w:hAnsi="Times New Roman" w:cs="Times New Roman"/>
        </w:rPr>
      </w:pPr>
      <w:r>
        <w:rPr>
          <w:rFonts w:cs="Times New Roman" w:ascii="Times New Roman" w:hAnsi="Times New Roman"/>
        </w:rPr>
        <w:t xml:space="preserve">чинов как отставных, так и бессрочно-отпускных; их ввели в губернское правление, и там Флигель-адъютанты Бутурлин и князь Урусов объявили им, по Высочайшему повелению: „Что отнюдь не есть воля Государя Императора переселить </w:t>
      </w:r>
      <w:r>
        <w:rPr>
          <w:rFonts w:cs="Times New Roman" w:ascii="Times New Roman" w:hAnsi="Times New Roman"/>
          <w:smallCaps/>
        </w:rPr>
        <w:t xml:space="preserve">лифляндских </w:t>
      </w:r>
      <w:r>
        <w:rPr>
          <w:rFonts w:cs="Times New Roman" w:ascii="Times New Roman" w:hAnsi="Times New Roman"/>
        </w:rPr>
        <w:t xml:space="preserve">крестьян в другие губернии или дать им земли в </w:t>
      </w:r>
      <w:r>
        <w:rPr>
          <w:rFonts w:cs="Times New Roman" w:ascii="Times New Roman" w:hAnsi="Times New Roman"/>
          <w:smallCaps/>
        </w:rPr>
        <w:t xml:space="preserve">Лифляндии, отняв </w:t>
      </w:r>
      <w:r>
        <w:rPr>
          <w:rFonts w:cs="Times New Roman" w:ascii="Times New Roman" w:hAnsi="Times New Roman"/>
        </w:rPr>
        <w:t>у помещиков; что ложный слух об этом вымышлен злонамеренными людьми, коих должно задерживать; что если кто из крес</w:t>
        <w:softHyphen/>
        <w:t>тьян от истинного, внутреннего убеждения, а не по причине земных выгод намерен при</w:t>
        <w:softHyphen/>
        <w:t>соединиться к православию, то он, Государь, не может и не хочет им это возбранять '), но что они, крестьяне, вследствие присоеди</w:t>
        <w:softHyphen/>
        <w:t>нения к православию, не уповали бы на какие либо земные выгоды, ни на переселение, ни на отведение в собственность земель и т. п., а чтобы оставались по прежнему покойными* *. За сим объявлено было бессрочно-отпускным и отставным солдатам, что если они будут сами участвовать в неза</w:t>
        <w:softHyphen/>
        <w:t>конностях и подкреплять крестьян в их движении, то будут наказаны, лишатся приобретенных на службе прав и вновь отданы будут на службу *). Такия же объявления делались и в уездных городах.</w:t>
      </w:r>
    </w:p>
    <w:p>
      <w:pPr>
        <w:pStyle w:val="Normal"/>
        <w:ind w:firstLine="360"/>
        <w:jc w:val="both"/>
        <w:rPr>
          <w:rFonts w:ascii="Times New Roman" w:hAnsi="Times New Roman" w:cs="Times New Roman"/>
        </w:rPr>
      </w:pPr>
      <w:r>
        <w:rPr>
          <w:rFonts w:cs="Times New Roman" w:ascii="Times New Roman" w:hAnsi="Times New Roman"/>
        </w:rPr>
        <w:t>Давно, с той самой минуты, как началось движение, над</w:t>
        <w:softHyphen/>
        <w:t>лежало огласить невозбралность присоединения к церкви. Это было необходимо не только для разъяснения заблуждений, в которых находились крестьяне относительно последствий присоединения, но главнейшим образом потому, что поме</w:t>
        <w:softHyphen/>
        <w:t>щики, пасторы и земская полиция в один голос твердили крестьянам, что правительство не разрешало им перехода из лютеранства в православие, и что православные свя</w:t>
        <w:softHyphen/>
        <w:t>щенники действовали будто бы самовольно, принимая от них заявления по предмету перемены веры. Если бы такое</w:t>
      </w:r>
    </w:p>
    <w:p>
      <w:pPr>
        <w:pStyle w:val="Normal"/>
        <w:ind w:firstLine="360"/>
        <w:jc w:val="both"/>
        <w:rPr>
          <w:rFonts w:ascii="Times New Roman" w:hAnsi="Times New Roman" w:cs="Times New Roman"/>
        </w:rPr>
      </w:pPr>
      <w:r>
        <w:rPr>
          <w:rFonts w:cs="Times New Roman" w:ascii="Times New Roman" w:hAnsi="Times New Roman"/>
        </w:rPr>
        <w:t>1) А безусловное запрещение, перед этик только что объявленное преосвященному Иринарху и православному духовенству, принимать у себя крестьян и брать от них просьбы, хотя бы только о присоединении их к церкви, запрещение, в то время даже еще не снятое?!</w:t>
      </w:r>
    </w:p>
    <w:p>
      <w:pPr>
        <w:pStyle w:val="Normal"/>
        <w:ind w:firstLine="360"/>
        <w:jc w:val="both"/>
        <w:rPr>
          <w:rFonts w:ascii="Times New Roman" w:hAnsi="Times New Roman" w:cs="Times New Roman"/>
        </w:rPr>
      </w:pPr>
      <w:r>
        <w:rPr>
          <w:rFonts w:cs="Times New Roman" w:ascii="Times New Roman" w:hAnsi="Times New Roman"/>
        </w:rPr>
        <w:t>*) Чтения 1865. Кн. I, стр. 209.</w:t>
      </w:r>
    </w:p>
    <w:p>
      <w:pPr>
        <w:pStyle w:val="Normal"/>
        <w:tabs>
          <w:tab w:val="clear" w:pos="708"/>
          <w:tab w:val="left" w:pos="5512" w:leader="none"/>
        </w:tabs>
        <w:ind w:firstLine="360"/>
        <w:jc w:val="both"/>
        <w:rPr>
          <w:rFonts w:ascii="Times New Roman" w:hAnsi="Times New Roman" w:cs="Times New Roman"/>
        </w:rPr>
      </w:pPr>
      <w:r>
        <w:rPr>
          <w:rFonts w:cs="Times New Roman" w:ascii="Times New Roman" w:hAnsi="Times New Roman"/>
        </w:rPr>
        <w:t>Соч. Ю. Самарина. VIII.</w:t>
        <w:tab/>
        <w:t>37</w:t>
      </w:r>
    </w:p>
    <w:p>
      <w:pPr>
        <w:pStyle w:val="Normal"/>
        <w:jc w:val="both"/>
        <w:rPr>
          <w:rFonts w:ascii="Times New Roman" w:hAnsi="Times New Roman" w:cs="Times New Roman"/>
        </w:rPr>
      </w:pPr>
      <w:r>
        <w:rPr>
          <w:rFonts w:cs="Times New Roman" w:ascii="Times New Roman" w:hAnsi="Times New Roman"/>
        </w:rPr>
        <w:t>оглашение сделано было вб-время (о чем много раз писал преосвященный Иринарх) .все движение приняло бы, может быть, иной оборот. Но огласить Высочайшую волю так, чтоб она действительно проникла в сознание простого на</w:t>
        <w:softHyphen/>
        <w:t>рода, особенно когда эта воля несогласна ни с собствен</w:t>
        <w:softHyphen/>
        <w:t xml:space="preserve">ными его ожиданиями, ни с теми внушениями, приказаниями и угрозами, которые он ежедневно слышит у себя дома от ближайших к нему начальств, дело вовсе не легкое, и надобно сознаться, что в настоящем случае способ оглашения избран был крайне неудачно. Во-первых, что значило 47 человек, по закону почти прикрепленных к своим приходам, на всю </w:t>
      </w:r>
      <w:r>
        <w:rPr>
          <w:rFonts w:cs="Times New Roman" w:ascii="Times New Roman" w:hAnsi="Times New Roman"/>
          <w:smallCaps/>
        </w:rPr>
        <w:t>Лифляндию?</w:t>
      </w:r>
      <w:r>
        <w:rPr>
          <w:rFonts w:cs="Times New Roman" w:ascii="Times New Roman" w:hAnsi="Times New Roman"/>
        </w:rPr>
        <w:t xml:space="preserve"> Во-вторых, кем были избраны эти отряженные в Ригу крестьяне, и чем руководствовались при выборе? Так как нарядом в гу</w:t>
        <w:softHyphen/>
        <w:t>бернский город распорядились без сомнения вотчинная и земская полиции, то вероятно посланы были должностные крестьяне, старшины, приходские судьи, заседатели, словом те, которых по закону утверждали, а на практике назна чали помещики, во всяком случае-люди в помещичьем смысле надежные, от которых не было повода ожидать, чтоб они в присутствии Флигель-адъютантов осмелились промолвить слово о действительных причинах общего не</w:t>
        <w:softHyphen/>
        <w:t>удовольствия простого народа. Но такого разбора люди могли ли пользоваться полным доверием массы и действовать на её убеждение? В-третьих, когда имеется в виду произвести то или другое впечатление, нельзя пренебрегать подробно</w:t>
        <w:softHyphen/>
        <w:t>стями внешней обстановки*, а тут как нарочно собраны были все местные власти, по собственному их сознанию утратившие всякое к себе доверие простого народа, и со</w:t>
        <w:softHyphen/>
        <w:t>браны в том самом губернском правлении, один вид которого напоминал крестьянам недавние допросы, не за</w:t>
        <w:softHyphen/>
        <w:t>жившие еще рубцы на иссеченных спинах и не отросшие волоса на выбритых затылках. Там в уши оторопелых, не предупрежденных крестьян прокричали Высочайшую волю н делу конец! Но мы знаем по опыту, как медленно и туго простой народ усвоивает себе чужия понятия, как бы, повидимому, ясно и точно ни были они изложены. За первым прочтением в неподготовленных умах зарожда</w:t>
        <w:softHyphen/>
      </w:r>
    </w:p>
    <w:p>
      <w:pPr>
        <w:pStyle w:val="Normal"/>
        <w:jc w:val="both"/>
        <w:rPr>
          <w:rFonts w:ascii="Times New Roman" w:hAnsi="Times New Roman" w:cs="Times New Roman"/>
        </w:rPr>
      </w:pPr>
      <w:r>
        <w:rPr>
          <w:rFonts w:cs="Times New Roman" w:ascii="Times New Roman" w:hAnsi="Times New Roman"/>
        </w:rPr>
        <w:t>ются неминуемо самые неожиданные сомнения, самые стран</w:t>
        <w:softHyphen/>
        <w:t>ные вопросы; их нужно не только выслушивать, но даже вызывать, когда они не высказываются; нужно перебирать их одно за другим, разъяснять каждое и повторять, про</w:t>
        <w:softHyphen/>
        <w:t>чтенное по нескольку раз. Само собою разумеется, что Флигель-адъютанты этого не сделали и по незнанию местных языков даже не могли сделать. Скучный труд разъяснения, требующий со стороны вразумляющих бесконечного долго</w:t>
        <w:softHyphen/>
        <w:t>терпения и невозмутимой добросовестности, а со стороны вразумляемых полного и безбоязненного доверия к вра</w:t>
        <w:softHyphen/>
        <w:t>зумляющим, предоставлен был местным властям, тем самым, которым народ не верил ни в чем. Наконец, во всем, чтб было объявлено крестьянам от Высочайшего имени, не было ни единого слова в утешение и ободрение, ни тени надежды на лучшую будущность; не сочли даже за нужное сказать им, что, запрещая им одно, отказывая им в другом, верховная власть все-таки знает об их ну</w:t>
        <w:softHyphen/>
        <w:t>ждах, принимает их к сердцу и заботится об удовлетво</w:t>
        <w:softHyphen/>
        <w:t>рении их. Какое впечатление вынесли крестьяне из присут</w:t>
        <w:softHyphen/>
        <w:t>ствия?- этого они, конечно, не поведали, но смело можно сказать, что объявление не произвело в крае желанного действия: оно не вразумило обманутых и ошибавшихся, не подкрепило чаявших, не ободрило близких к от</w:t>
        <w:softHyphen/>
        <w:t>чаянию.</w:t>
      </w:r>
    </w:p>
    <w:p>
      <w:pPr>
        <w:pStyle w:val="Normal"/>
        <w:ind w:firstLine="360"/>
        <w:jc w:val="both"/>
        <w:rPr>
          <w:rFonts w:ascii="Times New Roman" w:hAnsi="Times New Roman" w:cs="Times New Roman"/>
        </w:rPr>
      </w:pPr>
      <w:r>
        <w:rPr>
          <w:rFonts w:cs="Times New Roman" w:ascii="Times New Roman" w:hAnsi="Times New Roman"/>
        </w:rPr>
        <w:t>Все доселе рассказанное продолжалось три месяца, до по</w:t>
        <w:softHyphen/>
        <w:t>ловины сентября, а положение крестьян ни в чем не улуч шалось, да и не могло улучшиться, так как зло лежало в самом существе законоположения, определявшего их права или, точнее, их бесправие. Сношения с православ</w:t>
        <w:softHyphen/>
        <w:t>ным духовенством, которое одно обнаруживало к ним сочувствие, до некоторой степени поддерживали в них тем</w:t>
        <w:softHyphen/>
        <w:t>ную надежду па улучшение их быта, а с тем вместе (нельзя этого отрицать) и мечты о переселении; но и эти сношения прекратились. Между тем, желая вырвать зло с корнем, полиция, разумеется, по указаниям, при содействии и нередко через посредство вотчинных правлений, усердно разыскивала и хватала по деревням так называемых 37*</w:t>
      </w:r>
    </w:p>
    <w:p>
      <w:pPr>
        <w:pStyle w:val="Normal"/>
        <w:jc w:val="both"/>
        <w:rPr>
          <w:rFonts w:ascii="Times New Roman" w:hAnsi="Times New Roman" w:cs="Times New Roman"/>
        </w:rPr>
      </w:pPr>
      <w:r>
        <w:rPr>
          <w:rFonts w:cs="Times New Roman" w:ascii="Times New Roman" w:hAnsi="Times New Roman"/>
        </w:rPr>
        <w:t>зачинщиков ’) бунта, то есть тех крестьян, которые в кругу своих пользовались всеобщим уважением. Тогда мера латышского долготерпения переполнилась, и в неко</w:t>
        <w:softHyphen/>
        <w:t>торых местах действительно начались беспорядки, буй</w:t>
        <w:softHyphen/>
        <w:t>ства, открытые сопротивления властям. Этого только и под</w:t>
        <w:softHyphen/>
        <w:t>жидали.</w:t>
      </w:r>
    </w:p>
    <w:p>
      <w:pPr>
        <w:pStyle w:val="Normal"/>
        <w:ind w:firstLine="360"/>
        <w:jc w:val="both"/>
        <w:rPr>
          <w:rFonts w:ascii="Times New Roman" w:hAnsi="Times New Roman" w:cs="Times New Roman"/>
        </w:rPr>
      </w:pPr>
      <w:r>
        <w:rPr>
          <w:rFonts w:cs="Times New Roman" w:ascii="Times New Roman" w:hAnsi="Times New Roman"/>
        </w:rPr>
        <w:t>Вот в чем заключались эти случаи, по донесениям ба</w:t>
        <w:softHyphen/>
        <w:t>рона Палена, который переписывал от слова до слова ра</w:t>
        <w:softHyphen/>
        <w:t>порты орднунгс-рихтер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ерптского уезда, в приходе Оденпе, в поместье Гейлигензе, крестьяне, будто бы ссылаясь на наставление пра</w:t>
        <w:softHyphen/>
        <w:t>вославного духовенства, вознамерились переселиться в другие губернии. Орднунгс-рихтер, получив 1 сентября просьбу приходского судьи задержать зачинщиков, прибыл туда с ротою шлиссельбургского полка. Крестьяне ушли в лес, где орднунгс рихтер встретил толпу, вооруженную дубинами, которая спрашивала его: по какому праву он обыскивает их границы с войском, когда они ни в чем не виноваты, а желают только исполнить волю Госу</w:t>
        <w:softHyphen/>
        <w:t>даря и переселиться в другие губернии? Орднунгс-рихтер, не желая подвергать солдат опасности, ибо он не знал, сколько в лесу крестьян, уговорил толпу возвратиться на мызу, обещая там выслушать крестьян; когда же толпа вышла из лесу, он встретил ее с целою ро</w:t>
        <w:softHyphen/>
        <w:t>тою</w:t>
      </w:r>
      <w:r>
        <w:rPr>
          <w:rFonts w:cs="Times New Roman" w:ascii="Times New Roman" w:hAnsi="Times New Roman"/>
          <w:vertAlign w:val="superscript"/>
        </w:rPr>
        <w:t>41</w:t>
      </w:r>
      <w:r>
        <w:rPr>
          <w:rFonts w:cs="Times New Roman" w:ascii="Times New Roman" w:hAnsi="Times New Roman"/>
        </w:rPr>
        <w:t>.-Итак орднунгс-рихтер, местный помещик, рас</w:t>
        <w:softHyphen/>
        <w:t>полагая военною силою, обманул крестьян, которые охотно шли на объяснение с ним. Стратегическая хитрость, им употребленная, конечно, не много содействовала восста-</w:t>
      </w:r>
    </w:p>
    <w:p>
      <w:pPr>
        <w:pStyle w:val="Normal"/>
        <w:ind w:firstLine="360"/>
        <w:jc w:val="both"/>
        <w:rPr>
          <w:rFonts w:ascii="Times New Roman" w:hAnsi="Times New Roman" w:cs="Times New Roman"/>
        </w:rPr>
      </w:pPr>
      <w:r>
        <w:rPr>
          <w:rFonts w:cs="Times New Roman" w:ascii="Times New Roman" w:hAnsi="Times New Roman"/>
        </w:rPr>
        <w:t>') Когда ложный слух, основанный на мнимом закон или распоряжении власти, приводит в движение народные массы, лишенные по своей безграмот</w:t>
        <w:softHyphen/>
        <w:t>ности ближайшего и простейшего средства вразумлении, случается очень не</w:t>
        <w:softHyphen/>
        <w:t>редко, что при разыскивании зачинщиков попадают в категорию злона</w:t>
        <w:softHyphen/>
        <w:t>меренных подстрекателей лица, совершенно добросовестно увлекающиеся об</w:t>
        <w:softHyphen/>
        <w:t>щим заблуждением, которые стоят на виду, во главе толпы и ведут ее за собою только потому, что они умнее, честнее, зажиточнее других, что им привыкли верить, и что они вообще во всякого рода делах естественно выдвигаются вперед. Хватание таких людей более всего раздражает толпу и чаще всего вызывает сопротивление.</w:t>
      </w:r>
    </w:p>
    <w:p>
      <w:pPr>
        <w:pStyle w:val="Normal"/>
        <w:jc w:val="both"/>
        <w:rPr>
          <w:rFonts w:ascii="Times New Roman" w:hAnsi="Times New Roman" w:cs="Times New Roman"/>
        </w:rPr>
      </w:pPr>
      <w:r>
        <w:rPr>
          <w:rFonts w:cs="Times New Roman" w:ascii="Times New Roman" w:hAnsi="Times New Roman"/>
        </w:rPr>
        <w:t>новлению поколебленного в крестьянах доверия к словам и обещаниям местных властей. Рапорт оканчивался уве</w:t>
        <w:softHyphen/>
        <w:t>домлением, что, выйдя на чистое место и увидав перед со</w:t>
        <w:softHyphen/>
        <w:t>бою солдат, „крестьяне бросили дубины и разбежались, при</w:t>
        <w:softHyphen/>
        <w:t>чем были захвачены один из водителей, отставной лейб гвардии гренадерского полка солдат, и еще восемь человек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торой случай: „Верросского уезда, в поместье Нейгаузен, задержан был крестьянин, известный возму</w:t>
        <w:softHyphen/>
        <w:t>титель, и толпа крестьян с кольями преследовала две версты конвой для освобождения задержаннаго*, но, как видно, даже не пыталась отбить его.</w:t>
      </w:r>
    </w:p>
    <w:p>
      <w:pPr>
        <w:pStyle w:val="Normal"/>
        <w:ind w:firstLine="360"/>
        <w:jc w:val="both"/>
        <w:rPr>
          <w:rFonts w:ascii="Times New Roman" w:hAnsi="Times New Roman" w:cs="Times New Roman"/>
        </w:rPr>
      </w:pPr>
      <w:r>
        <w:rPr>
          <w:rFonts w:cs="Times New Roman" w:ascii="Times New Roman" w:hAnsi="Times New Roman"/>
        </w:rPr>
        <w:t>Третий случай и самый серьезный: „По определению гу</w:t>
        <w:softHyphen/>
        <w:t>бернского правления должен был быть задержан крестья</w:t>
        <w:softHyphen/>
        <w:t>нин Рижского уезда поместья НейбеверсгоФ, Виллуам Прейс, за подговор крестьян к переселению. Заседатель орднунгс-герихта Фон-Транзеге и коммисар Гельман от</w:t>
        <w:softHyphen/>
        <w:t>правились для сего с десятью солдатами гарнизонного ба</w:t>
        <w:softHyphen/>
        <w:t>талиона, но, не застав Прейса дома, встретили 10 сентября толпу вооруженных кольями крестьян, которые повалили коммисара, так что чиновники с трудом пришли на мызу, которая на другой день была окружена крестьянами. Воен</w:t>
        <w:softHyphen/>
        <w:t>ная команда (10 человек солдат) вышла беспре</w:t>
        <w:softHyphen/>
        <w:t>пятственно, но крестьяне рассыпались по дорогам, чтоб воспрепятствовать чиновникам удалиться и заседателю с трудом удалось пробраться в Ригу* - видно однако, что его караулили не слишком исправно и что толпа, обсту</w:t>
        <w:softHyphen/>
        <w:t>пившая мызу, была не очень густа и не очень страшна, иначе чиновники, вероятно, сами не отпустили бы солдат. В дополнение к втим сведениям генерал губернатор доставил статистику проданного крестьянам пороха; ока</w:t>
        <w:softHyphen/>
        <w:t>зывалось, что с 1 мая по 1 августа 1840 года они приобрели 87 пудов 35 Фун., а в 1841 году за тот же срок -123 пуда 24 фунта, из чего можно было вывести математически верное заключение, что безопасность местных властей и по</w:t>
        <w:softHyphen/>
        <w:t>мещиков уменьшилась ровно на 40*/</w:t>
      </w:r>
      <w:r>
        <w:rPr>
          <w:rFonts w:cs="Times New Roman" w:ascii="Times New Roman" w:hAnsi="Times New Roman"/>
          <w:vertAlign w:val="subscript"/>
        </w:rPr>
        <w:t>7</w:t>
      </w:r>
      <w:r>
        <w:rPr>
          <w:rFonts w:cs="Times New Roman" w:ascii="Times New Roman" w:hAnsi="Times New Roman"/>
        </w:rPr>
        <w:t xml:space="preserve">*/« *)•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j </w:t>
      </w:r>
      <w:r>
        <w:rPr>
          <w:rFonts w:cs="Times New Roman" w:ascii="Times New Roman" w:hAnsi="Times New Roman"/>
        </w:rPr>
        <w:t>Чтения 1865. Кн. 1« стр. 207, 208.</w:t>
      </w:r>
    </w:p>
    <w:p>
      <w:pPr>
        <w:pStyle w:val="Normal"/>
        <w:ind w:firstLine="360"/>
        <w:jc w:val="both"/>
        <w:rPr>
          <w:rFonts w:ascii="Times New Roman" w:hAnsi="Times New Roman" w:cs="Times New Roman"/>
        </w:rPr>
      </w:pPr>
      <w:r>
        <w:rPr>
          <w:rFonts w:cs="Times New Roman" w:ascii="Times New Roman" w:hAnsi="Times New Roman"/>
        </w:rPr>
        <w:t>Если уж начато было усмирение бунта до его возникно</w:t>
        <w:softHyphen/>
        <w:t>вения, когда в народе обнаруживалось только еще брожение умов, то можно легко себе представить, какие размеры при</w:t>
        <w:softHyphen/>
        <w:t>няло усмирение случаев действительного буйства. Для уси</w:t>
        <w:softHyphen/>
        <w:t>ления вооруженных средств против грозного подъема всей массы разъяренных Латышей (как выражались в то время) и несмотря на то, что Государь Император (кажется, созна</w:t>
        <w:softHyphen/>
        <w:t>вая значительную долю преувеличения в донесениях мест</w:t>
        <w:softHyphen/>
        <w:t xml:space="preserve">ных властей) предписывал действовать осторожно, двинута была в </w:t>
      </w:r>
      <w:r>
        <w:rPr>
          <w:rFonts w:cs="Times New Roman" w:ascii="Times New Roman" w:hAnsi="Times New Roman"/>
          <w:smallCaps/>
        </w:rPr>
        <w:t>Лифляндию</w:t>
      </w:r>
      <w:r>
        <w:rPr>
          <w:rFonts w:cs="Times New Roman" w:ascii="Times New Roman" w:hAnsi="Times New Roman"/>
        </w:rPr>
        <w:t xml:space="preserve"> вторая бригада второй гренадер</w:t>
        <w:softHyphen/>
        <w:t>ской дивизии, в трех-баталионном составе полков, и ди</w:t>
        <w:softHyphen/>
        <w:t xml:space="preserve">визион атаманского Наследника Цесаревича казачьего полка. Сам барон Пален призадумался, сообразив, какое бремя для края и сколько хлопот для помещиков могло произойти от размещения в </w:t>
      </w:r>
      <w:r>
        <w:rPr>
          <w:rFonts w:cs="Times New Roman" w:ascii="Times New Roman" w:hAnsi="Times New Roman"/>
          <w:smallCaps/>
        </w:rPr>
        <w:t>Лифляндии</w:t>
      </w:r>
      <w:r>
        <w:rPr>
          <w:rFonts w:cs="Times New Roman" w:ascii="Times New Roman" w:hAnsi="Times New Roman"/>
        </w:rPr>
        <w:t xml:space="preserve"> такого числа войск; он на</w:t>
        <w:softHyphen/>
        <w:t>писал в Петербург, что волнение уже не так жестоко, а расквартирование войск по разбросанному положению крес</w:t>
        <w:softHyphen/>
        <w:t>тьянских дворов и по недостатку в продовольствии неудо</w:t>
        <w:softHyphen/>
        <w:t>боисполнимо. Он предлагал, как меру самую целесооб</w:t>
        <w:softHyphen/>
        <w:t xml:space="preserve">разную. разложить бремя содержания войск, нужных для усмирения </w:t>
      </w:r>
      <w:r>
        <w:rPr>
          <w:rFonts w:cs="Times New Roman" w:ascii="Times New Roman" w:hAnsi="Times New Roman"/>
          <w:smallCaps/>
        </w:rPr>
        <w:t xml:space="preserve">лифляндских </w:t>
      </w:r>
      <w:r>
        <w:rPr>
          <w:rFonts w:cs="Times New Roman" w:ascii="Times New Roman" w:hAnsi="Times New Roman"/>
        </w:rPr>
        <w:t xml:space="preserve">крестьян и для успокоения </w:t>
      </w:r>
      <w:r>
        <w:rPr>
          <w:rFonts w:cs="Times New Roman" w:ascii="Times New Roman" w:hAnsi="Times New Roman"/>
          <w:smallCaps/>
        </w:rPr>
        <w:t>лифлянд</w:t>
        <w:softHyphen/>
        <w:t xml:space="preserve">ских </w:t>
      </w:r>
      <w:r>
        <w:rPr>
          <w:rFonts w:cs="Times New Roman" w:ascii="Times New Roman" w:hAnsi="Times New Roman"/>
        </w:rPr>
        <w:t>помещиков, на две соседния губернии, Псковскую и Витебскую, а ему, генерал-губернатору, предоставить право требовать их оттуда по мере надобности; но Государь Импе</w:t>
        <w:softHyphen/>
        <w:t>ратор, вероятно помня прежния донесения о готовившихся силицийских вечернях и о кровопролитии, не изъявил со</w:t>
        <w:softHyphen/>
        <w:t>гласия на последнюю, ловкую комбинацию, а повелел только отпускать деньги на провиант войскам. Начался настоящий поход против крестьян; потом, когда победа осталась на стороне войск, нигде не встретивших сопротивления, начались военные суды и экзекуции, страшные экзекуции, соразмерявшиеся не столько с виною крестьян, сколько с страхом помещиков, экзекуции, о которых много лет спустя крестьяне не могли вспоминать без содрогания. Про</w:t>
        <w:softHyphen/>
        <w:t>тив НейбеверсгоФа отправлена была экспедиция сначала из пятидесяти казаков и пяти рот шлиссельбургского полка, через несколько дней усиленная баталионом ладожского. Силы эти отданы были в распоряжение опять таки тамош</w:t>
      </w:r>
    </w:p>
    <w:p>
      <w:pPr>
        <w:pStyle w:val="Normal"/>
        <w:jc w:val="both"/>
        <w:rPr>
          <w:rFonts w:ascii="Times New Roman" w:hAnsi="Times New Roman" w:cs="Times New Roman"/>
        </w:rPr>
      </w:pPr>
      <w:r>
        <w:rPr>
          <w:rFonts w:cs="Times New Roman" w:ascii="Times New Roman" w:hAnsi="Times New Roman"/>
        </w:rPr>
        <w:t xml:space="preserve">него помещика, дворянского депутата </w:t>
      </w:r>
      <w:r>
        <w:rPr>
          <w:rFonts w:cs="Times New Roman" w:ascii="Times New Roman" w:hAnsi="Times New Roman"/>
          <w:smallCaps/>
        </w:rPr>
        <w:t xml:space="preserve">фон </w:t>
      </w:r>
      <w:r>
        <w:rPr>
          <w:rFonts w:cs="Times New Roman" w:ascii="Times New Roman" w:hAnsi="Times New Roman"/>
        </w:rPr>
        <w:t>Нуммерса. Ему показалось мало, и он вытребовал себе еще из Крейцбурга два орудия легкой батареи 4 ой артиллерийской бри</w:t>
        <w:softHyphen/>
        <w:t xml:space="preserve">гады. Крестьяне при первом появлении войска, разумеется, разбежались и их стали ловить. Этою ловлею исключительно и занимались войска, у некоторых из пойманных найдены были ружья и пороха», которых они не употребляли, и ни одного выстрела во всей </w:t>
      </w:r>
      <w:r>
        <w:rPr>
          <w:rFonts w:cs="Times New Roman" w:ascii="Times New Roman" w:hAnsi="Times New Roman"/>
          <w:smallCaps/>
        </w:rPr>
        <w:t>Лифляндии</w:t>
      </w:r>
      <w:r>
        <w:rPr>
          <w:rFonts w:cs="Times New Roman" w:ascii="Times New Roman" w:hAnsi="Times New Roman"/>
        </w:rPr>
        <w:t xml:space="preserve"> против войск сделано не было *). Флигель-адъютанты, наконец, нашли себе за</w:t>
        <w:softHyphen/>
        <w:t>нятие; они усердно способствовали местной власти в усми</w:t>
        <w:softHyphen/>
        <w:t>рении крестьян мерами строгости, но в делах не встре</w:t>
        <w:softHyphen/>
        <w:t>чается ни одного донесения от них, которое бы скольконибудь раскрывало действительные причины волнений. По</w:t>
        <w:softHyphen/>
        <w:t>видимому, они совершенно усвоили себе взгляды, понятия и терминологию местных властей. Один из них ходатай</w:t>
        <w:softHyphen/>
        <w:t>ствовал у Государя о награждении некоторых частных лиц, солдат и крестьян, особенно усердствовавших в отклонении крестьян от перехода в православие и в ловле так называемых подстрекателей. Высшее правительство посылало им деньги и медали, а губернское правление пу</w:t>
        <w:softHyphen/>
        <w:t>бликовало об этом печатно по деревням.</w:t>
      </w:r>
    </w:p>
    <w:p>
      <w:pPr>
        <w:pStyle w:val="Normal"/>
        <w:ind w:firstLine="360"/>
        <w:jc w:val="both"/>
        <w:rPr>
          <w:rFonts w:ascii="Times New Roman" w:hAnsi="Times New Roman" w:cs="Times New Roman"/>
        </w:rPr>
      </w:pPr>
      <w:r>
        <w:rPr>
          <w:rFonts w:cs="Times New Roman" w:ascii="Times New Roman" w:hAnsi="Times New Roman"/>
        </w:rPr>
        <w:t>Роскошь средств и строгостей, употребленных на усми</w:t>
        <w:softHyphen/>
        <w:t>рение, повидимому, доказывала, что.и высшее правительство, прежде как будто колебавшееся, наконец тоже заразилось страхами местного начальства; но с другой стороны, самые эти карательные меры, к которым оно сочло себя выну</w:t>
        <w:softHyphen/>
        <w:t>жденным прибегнуть, кажется, навели его на более внима</w:t>
        <w:softHyphen/>
        <w:t xml:space="preserve">тельное изучение действительного положения дел в </w:t>
      </w:r>
      <w:r>
        <w:rPr>
          <w:rFonts w:cs="Times New Roman" w:ascii="Times New Roman" w:hAnsi="Times New Roman"/>
          <w:smallCaps/>
        </w:rPr>
        <w:t>Дифлян</w:t>
      </w:r>
      <w:r>
        <w:rPr>
          <w:rFonts w:cs="Times New Roman" w:ascii="Times New Roman" w:hAnsi="Times New Roman"/>
        </w:rPr>
        <w:t>дии. По крайней мере из оффициальной переписки видно, что в министерстве внутренних дел, в исходе сентября, понятия стали проясняться. Так, излагая во всеподданней шем докладе опасения генерал-губернатора, предвещав</w:t>
        <w:softHyphen/>
        <w:t>шего всеобщее восстание крестьян с огнестрельным ору</w:t>
        <w:softHyphen/>
        <w:t>жием, граФ Строганов заявлял, что он, с своей сто</w:t>
        <w:softHyphen/>
        <w:t>роны, не разделял этого опасения; однако Государь изволил заметить, что осторожность не мешала и приказал запре-</w:t>
      </w:r>
    </w:p>
    <w:p>
      <w:pPr>
        <w:pStyle w:val="Normal"/>
        <w:tabs>
          <w:tab w:val="clear" w:pos="708"/>
          <w:tab w:val="left" w:pos="436" w:leader="none"/>
        </w:tabs>
        <w:ind w:firstLine="360"/>
        <w:jc w:val="both"/>
        <w:rPr>
          <w:rFonts w:ascii="Times New Roman" w:hAnsi="Times New Roman" w:cs="Times New Roman"/>
        </w:rPr>
      </w:pPr>
      <w:r>
        <w:rPr>
          <w:rFonts w:cs="Times New Roman" w:ascii="Times New Roman" w:hAnsi="Times New Roman"/>
        </w:rPr>
        <w:t>I)</w:t>
        <w:tab/>
        <w:t>Чтении 1865. Кн. I. стр. 211. Кн. 3 стр. 130.</w:t>
      </w:r>
    </w:p>
    <w:p>
      <w:pPr>
        <w:pStyle w:val="Normal"/>
        <w:jc w:val="both"/>
        <w:rPr>
          <w:rFonts w:ascii="Times New Roman" w:hAnsi="Times New Roman" w:cs="Times New Roman"/>
        </w:rPr>
      </w:pPr>
      <w:r>
        <w:rPr>
          <w:rFonts w:cs="Times New Roman" w:ascii="Times New Roman" w:hAnsi="Times New Roman"/>
        </w:rPr>
        <w:t>тить продажу пороха. Чем дальше, тем более расходились в своих воззрениях министерство внутренних дел и глав</w:t>
        <w:softHyphen/>
        <w:t>ный начальник края. Барон Пален все еще не хотел признать, что главные причины волнений заключались в не</w:t>
        <w:softHyphen/>
        <w:t>достатке хлеба и в притеснениях помещиков; он уве</w:t>
        <w:softHyphen/>
        <w:t>рял, что попечением местного начальства продовольствие будто бы было обеспечено, что жалобы крестьян, оказав</w:t>
        <w:softHyphen/>
        <w:t>шиеся справедливыми, будто бы были удовлетворены какимито мерами (которых, впрочем, и закон не предоставлял начальству), а приписывал всю вину подговорам право</w:t>
        <w:softHyphen/>
        <w:t>славного епископа и подчиненного ему духовенства к пере</w:t>
        <w:softHyphen/>
        <w:t>мене веры. Напротив того, граф Строганов, не отрицая, „что неосмотрительные и неправильные действия духовенства по принятию просьб, до него не касавшихся'</w:t>
      </w:r>
      <w:r>
        <w:rPr>
          <w:rFonts w:cs="Times New Roman" w:ascii="Times New Roman" w:hAnsi="Times New Roman"/>
          <w:vertAlign w:val="superscript"/>
        </w:rPr>
        <w:t>1</w:t>
      </w:r>
      <w:r>
        <w:rPr>
          <w:rFonts w:cs="Times New Roman" w:ascii="Times New Roman" w:hAnsi="Times New Roman"/>
        </w:rPr>
        <w:t>’, могли способ</w:t>
        <w:softHyphen/>
        <w:t>ствовать до некоторой степени распространению и укрепле</w:t>
        <w:softHyphen/>
        <w:t>нию неосновательных толков, гораздо прежде возникших между крестьянами, настаивал однако на том, что настоя</w:t>
        <w:softHyphen/>
        <w:t>щей причины этих толков и волнения „надлежало искать главнейшим образом в хозяйственном положении крес</w:t>
        <w:softHyphen/>
        <w:t>тьян, в их бедности, в недостатке продовольствия, в обременительности работ на помещиковъ</w:t>
      </w:r>
      <w:r>
        <w:rPr>
          <w:rFonts w:cs="Times New Roman" w:ascii="Times New Roman" w:hAnsi="Times New Roman"/>
          <w:vertAlign w:val="superscript"/>
        </w:rPr>
        <w:t>11</w:t>
      </w:r>
      <w:r>
        <w:rPr>
          <w:rFonts w:cs="Times New Roman" w:ascii="Times New Roman" w:hAnsi="Times New Roman"/>
        </w:rPr>
        <w:t xml:space="preserve"> и вообще в от</w:t>
        <w:softHyphen/>
        <w:t>сутствии всякого надежного ограждения крестьянских инте</w:t>
        <w:softHyphen/>
        <w:t>ресов при заключении так называемых полюбовных со</w:t>
        <w:softHyphen/>
        <w:t>глашений. В подтверждение министр внутренних дел ссы</w:t>
        <w:softHyphen/>
        <w:t>лался на личный опыт самого генерал-губернатора, напо</w:t>
        <w:softHyphen/>
        <w:t>миная ему массы жалоб, которыми закидывали его крестьяне во время его объездов и свидетельства некоторых поме</w:t>
        <w:softHyphen/>
        <w:t>щиков, признававших чрезмерную обременительность крес</w:t>
        <w:softHyphen/>
        <w:t>тьянских повинностей. Барон Пален долго упирался про</w:t>
        <w:softHyphen/>
        <w:t xml:space="preserve">тив очевидности, но, наконец, совесть перевесила в нем другие побуждения; к тому же сами представители </w:t>
      </w:r>
      <w:r>
        <w:rPr>
          <w:rFonts w:cs="Times New Roman" w:ascii="Times New Roman" w:hAnsi="Times New Roman"/>
          <w:smallCaps/>
        </w:rPr>
        <w:t>лифлянд</w:t>
      </w:r>
      <w:r>
        <w:rPr>
          <w:rFonts w:cs="Times New Roman" w:ascii="Times New Roman" w:hAnsi="Times New Roman"/>
        </w:rPr>
        <w:t>ского дворянства стали догадываться, что пора уже было взять дело в свои руки, чтоб не допустить до него правительства. От их имени барон Пален вошел с представлением о разрешении дворянскому ландтагу заняться приисканием мер к улучшению быта крестьян. Докладывая об этом Госу</w:t>
        <w:softHyphen/>
        <w:t>дарю Императору, граф Строганов воспользовался случаем изложить в целости свое воззрение на положение дел въ</w:t>
      </w:r>
    </w:p>
    <w:p>
      <w:pPr>
        <w:pStyle w:val="Normal"/>
        <w:jc w:val="both"/>
        <w:rPr>
          <w:rFonts w:ascii="Times New Roman" w:hAnsi="Times New Roman" w:cs="Times New Roman"/>
        </w:rPr>
      </w:pPr>
      <w:r>
        <w:rPr>
          <w:rFonts w:cs="Times New Roman" w:ascii="Times New Roman" w:hAnsi="Times New Roman"/>
          <w:smallCaps/>
        </w:rPr>
        <w:t>Лифляндии, и</w:t>
      </w:r>
      <w:r>
        <w:rPr>
          <w:rFonts w:cs="Times New Roman" w:ascii="Times New Roman" w:hAnsi="Times New Roman"/>
        </w:rPr>
        <w:t xml:space="preserve"> указал на ходатайство дворянства, как на новое подтверждение той мысли, что источник волнений за</w:t>
        <w:softHyphen/>
        <w:t>ключался не в действиях православного духовенства, а в хозяйственной обстановке крестьян. На докладе Госу</w:t>
        <w:softHyphen/>
        <w:t>дарь написал, что взгляд в нем выраженный совершенно согласен с Его собственным убеждением и повелел поставить это генерал-губернатору на вид ').</w:t>
      </w:r>
    </w:p>
    <w:p>
      <w:pPr>
        <w:pStyle w:val="Normal"/>
        <w:ind w:firstLine="360"/>
        <w:jc w:val="both"/>
        <w:rPr>
          <w:rFonts w:ascii="Times New Roman" w:hAnsi="Times New Roman" w:cs="Times New Roman"/>
        </w:rPr>
      </w:pPr>
      <w:r>
        <w:rPr>
          <w:rFonts w:cs="Times New Roman" w:ascii="Times New Roman" w:hAnsi="Times New Roman"/>
        </w:rPr>
        <w:t>С этого, повидимому, должен бы был начаться пово</w:t>
        <w:softHyphen/>
        <w:t>рот к другой системе действий. Порядок восстановлен, настоящая причина волнений отыскана, признана и ощупана; дворянство приступает к обсуждению недостатков дей</w:t>
        <w:softHyphen/>
        <w:t>ствующих законоположений, а тем временем главный на</w:t>
        <w:softHyphen/>
        <w:t>чальник края, конечно, поспешит обеспечить продоволь</w:t>
        <w:softHyphen/>
        <w:t>ствие крестьян, облегчить, насколько это возможно, их по</w:t>
        <w:softHyphen/>
        <w:t>винности, и оставит наконец в покое рижского епископа и православное духовенство. Во всяком другом месте дело непременно приняло бы этот или похожий на это оборот; но в Прибалтийском крае случилось противное.</w:t>
      </w:r>
    </w:p>
    <w:p>
      <w:pPr>
        <w:pStyle w:val="Normal"/>
        <w:ind w:firstLine="360"/>
        <w:jc w:val="both"/>
        <w:rPr>
          <w:rFonts w:ascii="Times New Roman" w:hAnsi="Times New Roman" w:cs="Times New Roman"/>
        </w:rPr>
      </w:pPr>
      <w:r>
        <w:rPr>
          <w:rFonts w:cs="Times New Roman" w:ascii="Times New Roman" w:hAnsi="Times New Roman"/>
        </w:rPr>
        <w:t>Довольно резкая Высочайшая резолюция, ставившая гене</w:t>
        <w:softHyphen/>
        <w:t>рал-губернатору на вид несообразность его объяснений и действий с действительным положением вверенной ему области, была приписана не без основания впечатлению, произведенному на Государя откровенным докладом ми</w:t>
        <w:softHyphen/>
        <w:t>нистра внутренних дел. Пока граф Строганов, не по</w:t>
        <w:softHyphen/>
        <w:t>нимая еще сущности дела, верил на слово местным вла</w:t>
        <w:softHyphen/>
        <w:t>стям и содействовал им своими распоряжениями, не было повода опасаться его влияния, но теперь положение вдруг изменяется. Министр внутренних дел становится в пря</w:t>
        <w:softHyphen/>
        <w:t xml:space="preserve">мое противоречие с Ригою; его доклады, более и более уясняя дело, могут повредить местным интересам и, пожалуй, разоблачить перед Государем некоторые тщательно от Него скрываемые тайны нашей Балтийской окраины, и вот- барон Пален, от 6-го октября </w:t>
      </w:r>
      <w:r>
        <w:rPr>
          <w:rFonts w:cs="Times New Roman" w:ascii="Times New Roman" w:hAnsi="Times New Roman"/>
          <w:vertAlign w:val="superscript"/>
        </w:rPr>
        <w:t>4</w:t>
      </w:r>
      <w:r>
        <w:rPr>
          <w:rFonts w:cs="Times New Roman" w:ascii="Times New Roman" w:hAnsi="Times New Roman"/>
        </w:rPr>
        <w:t>), уведомляет графа Стро</w:t>
        <w:softHyphen/>
        <w:t>ганова, что граф Бенкендорф лично поручил ему отсылать все дела по предмету перехода крестьян в пра-</w:t>
      </w:r>
    </w:p>
    <w:p>
      <w:pPr>
        <w:pStyle w:val="Normal"/>
        <w:ind w:firstLine="360"/>
        <w:jc w:val="both"/>
        <w:rPr>
          <w:rFonts w:ascii="Times New Roman" w:hAnsi="Times New Roman" w:cs="Times New Roman"/>
        </w:rPr>
      </w:pPr>
      <w:r>
        <w:rPr>
          <w:rFonts w:cs="Times New Roman" w:ascii="Times New Roman" w:hAnsi="Times New Roman"/>
        </w:rPr>
        <w:t>*) Отнош. ст. секр. Танеева от 25 сент.</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2)</w:t>
        <w:tab/>
        <w:t>Отнош. к мин. вн. д. № 1057.</w:t>
      </w:r>
    </w:p>
    <w:p>
      <w:pPr>
        <w:pStyle w:val="Normal"/>
        <w:jc w:val="both"/>
        <w:rPr>
          <w:rFonts w:ascii="Times New Roman" w:hAnsi="Times New Roman" w:cs="Times New Roman"/>
        </w:rPr>
      </w:pPr>
      <w:r>
        <w:rPr>
          <w:rFonts w:cs="Times New Roman" w:ascii="Times New Roman" w:hAnsi="Times New Roman"/>
        </w:rPr>
        <w:t>вославие, требующие Высочайшего разрешения, не к ми</w:t>
        <w:softHyphen/>
        <w:t>нистру внутренних дел, а прямо к шефу жандармов. Не видно даже, чтоб на это было испрошено Высочайшее по</w:t>
        <w:softHyphen/>
        <w:t>веление. Из всего предшествующего читатели могли усмо</w:t>
        <w:softHyphen/>
        <w:t>треть, что барон Пален и прежде постоянно переписывался с графом Бенкендорфом, который этим и другими путями узнавал о Балтийском крае все, чтд ему было нужно или чтд он желал узнать; следовательно дело шло только об устранении министра внутренних дел. Неизвестно, каким путем этого достигли, и какой в этом случае придуман был предлог; видно только, что граф Строганов ничего не возразил на распоряжение шефа жандармов.</w:t>
      </w:r>
    </w:p>
    <w:p>
      <w:pPr>
        <w:pStyle w:val="Normal"/>
        <w:ind w:firstLine="360"/>
        <w:jc w:val="both"/>
        <w:rPr>
          <w:rFonts w:ascii="Times New Roman" w:hAnsi="Times New Roman" w:cs="Times New Roman"/>
        </w:rPr>
      </w:pPr>
      <w:r>
        <w:rPr>
          <w:rFonts w:cs="Times New Roman" w:ascii="Times New Roman" w:hAnsi="Times New Roman"/>
        </w:rPr>
        <w:t>Тем временем преосвященный Иринарх, осужденный на бездействие и молчание, терпеливо ожидал обвинительных актов, которые все-таки ему не сообщались, и без кото</w:t>
        <w:softHyphen/>
        <w:t>рых он не мог приступить к возложенному на него исследованию.</w:t>
      </w:r>
    </w:p>
    <w:p>
      <w:pPr>
        <w:pStyle w:val="Normal"/>
        <w:ind w:firstLine="360"/>
        <w:jc w:val="both"/>
        <w:rPr>
          <w:rFonts w:ascii="Times New Roman" w:hAnsi="Times New Roman" w:cs="Times New Roman"/>
        </w:rPr>
      </w:pPr>
      <w:r>
        <w:rPr>
          <w:rFonts w:cs="Times New Roman" w:ascii="Times New Roman" w:hAnsi="Times New Roman"/>
        </w:rPr>
        <w:t>Внешний ход этого дела сам по себе настолько любо</w:t>
        <w:softHyphen/>
        <w:t>пытен, как указание на присутствие в высших прави</w:t>
        <w:softHyphen/>
        <w:t>тельственных сферах скрещивающихся потоков под на</w:t>
        <w:softHyphen/>
        <w:t>ружною правильностью течения, что читатели, может быть, не посетуют на меня за сообщение им сухой, канцелярской об нем справки. Выше было сказано, что по докладу графа Протасова Высочайшим повелением 14 августа поручено было преосвященному Иринарху произвести над подчинен</w:t>
        <w:softHyphen/>
        <w:t>ным ему духовенством строгое исследование по всем взве</w:t>
        <w:softHyphen/>
        <w:t>денным на него обвинениям, в том числе и по доносу Спасского, а 19 августа графу Бенкендорфу удалось испро</w:t>
        <w:softHyphen/>
        <w:t>сить Высочайшее повеление о высылке из Риги в Петер</w:t>
        <w:softHyphen/>
        <w:t>бург священника Погонялова и келейника Анненкова, на которых падало обвинение по тому же доносу. Граф Бен</w:t>
        <w:softHyphen/>
        <w:t>кендорф видимо хотел, чтоб рижский епископ был устра</w:t>
        <w:softHyphen/>
        <w:t>нен, и чтоб дело покончено бы лотем или другим спосо</w:t>
        <w:softHyphen/>
        <w:t>бом, только не в Риге; а граф Протасов, по предвари</w:t>
        <w:softHyphen/>
        <w:t>тельному соглашению с графом Строгановым, хотел про</w:t>
        <w:softHyphen/>
        <w:t>тивного, то есть исследования на месте обвинения через пре</w:t>
        <w:softHyphen/>
        <w:t>освященного. Невозможность согласить эти два требования, основанные на двух почти одновременных Высочайшихъ</w:t>
      </w:r>
    </w:p>
    <w:p>
      <w:pPr>
        <w:pStyle w:val="Normal"/>
        <w:jc w:val="both"/>
        <w:rPr>
          <w:rFonts w:ascii="Times New Roman" w:hAnsi="Times New Roman" w:cs="Times New Roman"/>
        </w:rPr>
      </w:pPr>
      <w:r>
        <w:rPr>
          <w:rFonts w:cs="Times New Roman" w:ascii="Times New Roman" w:hAnsi="Times New Roman"/>
        </w:rPr>
        <w:t>повелениях, и послужила барону Палену поводом обра</w:t>
        <w:softHyphen/>
        <w:t>титься к своему патрону с намеком на представлявшийся случай устранить епископа от производства следствия и при</w:t>
        <w:softHyphen/>
        <w:t>влечь его самого к делу как ответчика. Оттого он так долго и не сообщал преосвященному никаких данных. Ухватившись за мысль, подсказанную ему из Риги, граф Бенкендорф в конфиденциальном отношении к графу Про</w:t>
        <w:softHyphen/>
        <w:t xml:space="preserve">тасову </w:t>
      </w:r>
      <w:r>
        <w:rPr>
          <w:rFonts w:cs="Times New Roman" w:ascii="Times New Roman" w:hAnsi="Times New Roman"/>
          <w:vertAlign w:val="superscript"/>
        </w:rPr>
        <w:t>* 1</w:t>
      </w:r>
      <w:r>
        <w:rPr>
          <w:rFonts w:cs="Times New Roman" w:ascii="Times New Roman" w:hAnsi="Times New Roman"/>
        </w:rPr>
        <w:t>) выразил ему, „что если за высылкою в Петер</w:t>
        <w:softHyphen/>
        <w:t>бург двух прикосновенных к делу лиц исследование все таки не считается отмененным (!), то в виду того, что епископ и сам прикосновенен к этому делу, он, шеф жандармов, признавал бы с своей стороны необходимым, чтоб при следствии находился губернский чиновник и даже местный штаб-офицер корпуса жандармовъ*. За три дня до получения этой бумаги (10 сентября) граф Протасов пе</w:t>
        <w:softHyphen/>
        <w:t>редал в Святейший Синод на зависящее распоряжение Вы</w:t>
        <w:softHyphen/>
        <w:t>сочайшее повеление о высылке в Петербург священника Погонялова и келейника Анненкова с приложением доноса Спасского и выборок из показаний, отобранных у Латы</w:t>
        <w:softHyphen/>
        <w:t>шей; Синод изготовил вопросные пункты и поручил ото</w:t>
        <w:softHyphen/>
        <w:t>брание по ним показаний епископу ревельскому, викарию С.-Петербургской митрополии Венедикту, в присутствии гра</w:t>
        <w:softHyphen/>
        <w:t xml:space="preserve">жданского чиновника по выбору г. обер-прокурора </w:t>
      </w:r>
      <w:r>
        <w:rPr>
          <w:rFonts w:cs="Times New Roman" w:ascii="Times New Roman" w:hAnsi="Times New Roman"/>
          <w:vertAlign w:val="superscript"/>
        </w:rPr>
        <w:t>2</w:t>
      </w:r>
      <w:r>
        <w:rPr>
          <w:rFonts w:cs="Times New Roman" w:ascii="Times New Roman" w:hAnsi="Times New Roman"/>
        </w:rPr>
        <w:t>). Все это было исполнено и ответы доставлены Синоду при рапорте от 18 сентября. Затем (18-го же сентября) граф Прота</w:t>
        <w:softHyphen/>
        <w:t>сов передал в Синод и упомянутое отношение графа Бен</w:t>
        <w:softHyphen/>
        <w:t>кендорфа; тогда же и только тогда (то есть через месяц после того, как сделан был преосвященному Иринарху выговор) сообщил он Синоду и содержание Высочайшего повеления, возлагавшего на рижского епископа производство следствия по всем взведенным на православное духовен</w:t>
        <w:softHyphen/>
        <w:t>ство обвинениям. Тут Синод в первый раз прочел эти обвинения, на основании которых он сделал преосвящен</w:t>
        <w:softHyphen/>
        <w:t>ному Иринарху строгий выговор. Сообразив все это, Си</w:t>
        <w:softHyphen/>
        <w:t>нод 22 сентября постановил: „Во исполнение Высочайшаго</w:t>
      </w:r>
    </w:p>
    <w:p>
      <w:pPr>
        <w:pStyle w:val="Normal"/>
        <w:ind w:firstLine="360"/>
        <w:jc w:val="both"/>
        <w:rPr>
          <w:rFonts w:ascii="Times New Roman" w:hAnsi="Times New Roman" w:cs="Times New Roman"/>
        </w:rPr>
      </w:pPr>
      <w:r>
        <w:rPr>
          <w:rFonts w:cs="Times New Roman" w:ascii="Times New Roman" w:hAnsi="Times New Roman"/>
        </w:rPr>
        <w:t>1)13 сенпиб,}! 1Ь41 А? 5327.</w:t>
      </w:r>
    </w:p>
    <w:p>
      <w:pPr>
        <w:pStyle w:val="Normal"/>
        <w:ind w:firstLine="360"/>
        <w:jc w:val="both"/>
        <w:rPr>
          <w:rFonts w:ascii="Times New Roman" w:hAnsi="Times New Roman" w:cs="Times New Roman"/>
        </w:rPr>
      </w:pPr>
      <w:r>
        <w:rPr>
          <w:rFonts w:cs="Times New Roman" w:ascii="Times New Roman" w:hAnsi="Times New Roman"/>
        </w:rPr>
        <w:t>1) Выбор пал на д. с. с. Воицеховича.</w:t>
      </w:r>
    </w:p>
    <w:p>
      <w:pPr>
        <w:pStyle w:val="Normal"/>
        <w:jc w:val="both"/>
        <w:rPr>
          <w:rFonts w:ascii="Times New Roman" w:hAnsi="Times New Roman" w:cs="Times New Roman"/>
        </w:rPr>
      </w:pPr>
      <w:r>
        <w:rPr>
          <w:rFonts w:cs="Times New Roman" w:ascii="Times New Roman" w:hAnsi="Times New Roman"/>
        </w:rPr>
        <w:t>повеления, препроводить к епископу рижскому вопросные пункты, заданные Погонялову и Анненкову и их ответы; поручить ему проверить их строгим исследованием, со</w:t>
        <w:softHyphen/>
        <w:t>образить их с теми доказательствами, какие доставит ему генерал-губернатор, возвратить в Синод с своим за</w:t>
        <w:softHyphen/>
        <w:t>ключением и вместе представить от себя объяснение по обстоятельствам, лично его касающимся*. Синод счел также нужным через обер-прокурора уведомить о сде</w:t>
        <w:softHyphen/>
        <w:t>ланных распоряжениях графа Бенкендорфа и просить по</w:t>
        <w:softHyphen/>
        <w:t>следнего „оказать свое содействие, чтоб ожидаемые от ба</w:t>
        <w:softHyphen/>
        <w:t>рона Палена доказательства о приписываемых гражданским начальством духовенству действиях и самое прошение, испра</w:t>
        <w:softHyphen/>
        <w:t>вленное будто бы священником Фасановым, доставлены были преосвященному Иринарху без промедления*.</w:t>
      </w:r>
    </w:p>
    <w:p>
      <w:pPr>
        <w:pStyle w:val="Normal"/>
        <w:ind w:firstLine="360"/>
        <w:jc w:val="both"/>
        <w:rPr>
          <w:rFonts w:ascii="Times New Roman" w:hAnsi="Times New Roman" w:cs="Times New Roman"/>
        </w:rPr>
      </w:pPr>
      <w:r>
        <w:rPr>
          <w:rFonts w:cs="Times New Roman" w:ascii="Times New Roman" w:hAnsi="Times New Roman"/>
        </w:rPr>
        <w:t>Видя, что следствие все-таки оставлялось в руках послед</w:t>
        <w:softHyphen/>
        <w:t>него и сосредоточивалось в Риге, где можно было выяснить каждый пункт обвинений собранными на месте справками и очными ставками с обвинителями, граф Бенкендорф, именно фтого и опасавшийся, прибегнул к крайнему сред</w:t>
        <w:softHyphen/>
        <w:t>ству. Он сам поехал в Ригу перешептался там с своими друзьями, и 5 октября состоялось Высочайшее пове</w:t>
        <w:softHyphen/>
        <w:t>ление: викарию псковской эпархии, епископу рижскому Ири</w:t>
        <w:softHyphen/>
        <w:t>нарху, немедленно отправиться в Псков и оставаться там в распоряжении епархиального преосвященного впредь до дальнейшего распоряжения *). Не трудно угадать, кем под</w:t>
        <w:softHyphen/>
        <w:t>готовлен был этот удар, но неизвестно, какие именно обстоятельства были доложены Государю для оправдания этой меры. Вероятно его убедили в необходимости пожертвовать православным епископом для предупреждения будто бы не</w:t>
        <w:softHyphen/>
        <w:t>минуемого бунта и для так называемого умиротворения края. Это один из образчиков административных приемов, так охотно применяемых к России й к русским людямъ</w:t>
      </w:r>
    </w:p>
    <w:p>
      <w:pPr>
        <w:pStyle w:val="Normal"/>
        <w:ind w:firstLine="360"/>
        <w:jc w:val="both"/>
        <w:rPr>
          <w:rFonts w:ascii="Times New Roman" w:hAnsi="Times New Roman" w:cs="Times New Roman"/>
        </w:rPr>
      </w:pPr>
      <w:r>
        <w:rPr>
          <w:rFonts w:cs="Times New Roman" w:ascii="Times New Roman" w:hAnsi="Times New Roman"/>
        </w:rPr>
        <w:t>9 Не знаю, по собственным ли делам, или по поручению от Государя и для какой цели.</w:t>
      </w:r>
    </w:p>
    <w:p>
      <w:pPr>
        <w:pStyle w:val="Normal"/>
        <w:ind w:firstLine="360"/>
        <w:jc w:val="both"/>
        <w:rPr>
          <w:rFonts w:ascii="Times New Roman" w:hAnsi="Times New Roman" w:cs="Times New Roman"/>
        </w:rPr>
      </w:pPr>
      <w:r>
        <w:rPr>
          <w:rFonts w:cs="Times New Roman" w:ascii="Times New Roman" w:hAnsi="Times New Roman"/>
        </w:rPr>
        <w:t>9 В таком виде оно было сообщено Святейшему Синоду; но граа Про* тасов в подобных случаях иногда смягчал выражения Высочайшей воли. Здесь говорится о выезде, а не о вывозе, и почему, по чьей инициативе, вы</w:t>
        <w:softHyphen/>
        <w:t>езд на практике преобразился в вывоз, мне неизвестно.</w:t>
      </w:r>
    </w:p>
    <w:p>
      <w:pPr>
        <w:pStyle w:val="Normal"/>
        <w:jc w:val="both"/>
        <w:rPr>
          <w:rFonts w:ascii="Times New Roman" w:hAnsi="Times New Roman" w:cs="Times New Roman"/>
        </w:rPr>
      </w:pPr>
      <w:r>
        <w:rPr>
          <w:rFonts w:cs="Times New Roman" w:ascii="Times New Roman" w:hAnsi="Times New Roman"/>
        </w:rPr>
        <w:t>тою самою партиею, которая так горько сетует и так благородно негодует в иностранных газетах, когда экстралегальные меры такого же рода постигают какогонибудь суперъинтендента Вальтера или пробста Дебнера. На сей раз ей нужен был скандал, как свидетельство пол</w:t>
        <w:softHyphen/>
        <w:t>ного её торжества, и она добилась скандала: во всяком дру</w:t>
        <w:softHyphen/>
        <w:t>гом случае правительство вызвало бы архиерея, которого оно не захотело бы оставлять долее в его анархии, а тут почему-то признано было нужным непременно вывезти преосвященного Иринарха. Для этого по распоряжению оберъпрокурора Святейшего Синода графа Протасова командиро</w:t>
        <w:softHyphen/>
        <w:t>ван был в Ригу В. В. Скрыпицын, принявший это не</w:t>
        <w:softHyphen/>
        <w:t>приятное поручение только по убедительному настоянию по</w:t>
        <w:softHyphen/>
        <w:t>койного митрополита киевского Филарета, в то время нахо</w:t>
        <w:softHyphen/>
        <w:t>дившагося в Петербурге и хорошо знавшего, что В. В. Скрыпицын личным своим обращением с впавшим в немилость епископом усладит, насколько это было воз</w:t>
        <w:softHyphen/>
        <w:t>можно, горечь его положения. Видно, что в выборе испол</w:t>
        <w:softHyphen/>
        <w:t>нителя граф Бенкендорф не имел голоса ')•</w:t>
      </w:r>
    </w:p>
    <w:p>
      <w:pPr>
        <w:pStyle w:val="Normal"/>
        <w:ind w:firstLine="360"/>
        <w:jc w:val="both"/>
        <w:rPr>
          <w:rFonts w:ascii="Times New Roman" w:hAnsi="Times New Roman" w:cs="Times New Roman"/>
        </w:rPr>
      </w:pPr>
      <w:r>
        <w:rPr>
          <w:rFonts w:cs="Times New Roman" w:ascii="Times New Roman" w:hAnsi="Times New Roman"/>
        </w:rPr>
        <w:t>Преосвященный Иринарх, неизвестно за что поставлен</w:t>
        <w:softHyphen/>
        <w:t>ный на одну доску с государственными преступниками, не обнаружил ни страха, ни досады: он встретил посланного за ним чиновника спокойно и холодно, не проронил ни одной жалобы и покорился с достоинством незаслуженной им участи. Барон Пален поступил в этом случае не как рыцарь, а как слепое орудие местного озлобления; он сделал все от него зависевшее, чтоб усугубить оскор</w:t>
        <w:softHyphen/>
        <w:t>бление, наносимое в глазах немецкого общества представи</w:t>
        <w:softHyphen/>
        <w:t>телю православной церкви. Когда В. В. Скрыпицын, явив</w:t>
        <w:softHyphen/>
        <w:t>шись сперва к преосвященному Иринарху и условившись с ним относительно времени выезда, потом представился генерал-губернатору, барон Пален сказал ему, что он с нетерпением ожидал его приезда, чтоб избавиться от епископа, и прибавил, что подорожная будет изготовлена на имя Скрыпицына с будущим. Барон Пален про</w:t>
        <w:softHyphen/>
      </w:r>
    </w:p>
    <w:p>
      <w:pPr>
        <w:pStyle w:val="Normal"/>
        <w:ind w:firstLine="360"/>
        <w:jc w:val="both"/>
        <w:rPr>
          <w:rFonts w:ascii="Times New Roman" w:hAnsi="Times New Roman" w:cs="Times New Roman"/>
        </w:rPr>
      </w:pPr>
      <w:r>
        <w:rPr>
          <w:rFonts w:cs="Times New Roman" w:ascii="Times New Roman" w:hAnsi="Times New Roman"/>
        </w:rPr>
        <w:t>&gt;) В. В. Скрыпицын на пути из Петербурга в Ригу встретил графа Бенкендорфа, ехавшего обратно оттуда в Петербург.</w:t>
      </w:r>
    </w:p>
    <w:p>
      <w:pPr>
        <w:pStyle w:val="Normal"/>
        <w:jc w:val="both"/>
        <w:rPr>
          <w:rFonts w:ascii="Times New Roman" w:hAnsi="Times New Roman" w:cs="Times New Roman"/>
        </w:rPr>
      </w:pPr>
      <w:r>
        <w:rPr>
          <w:rFonts w:cs="Times New Roman" w:ascii="Times New Roman" w:hAnsi="Times New Roman"/>
        </w:rPr>
        <w:t>стер свою предупредительность до того, что предложил ему даже командировать к нему жандармов для конвоиро</w:t>
        <w:softHyphen/>
        <w:t>вания. На все это В* В. Скрыпицын отвечал, что преосвя</w:t>
        <w:softHyphen/>
        <w:t>щенный Иринарх вовсе не арестант, а желает отправиться в Псков для свидания с тамошним епископом, которого он викарный, а потому не угодно ли будет выдать подо</w:t>
        <w:softHyphen/>
        <w:t>рожную на имя преосвященного Иринарха; сам же он, Скрыпицын, имеет свою подорожную, по которой едет в Вильну, и в жандармах нисколько не нуждается. Не</w:t>
        <w:softHyphen/>
        <w:t>смотря однако на это категорическое объяснение, генералъгубернатор на другой день все-таки прислал Скрыпицыну подорожную на его имя с будущим-видно, не легко было расстаться с мыслью, что преосвященный Иринарх не сам выедет, а будет вывезен из Риги, как лакей посланного за ним чиновника. Но Скрыпицын возвратил подорожную, повторил объяснение, данное им накануне, и наконец таки добился того, что генерал губернатор усту</w:t>
        <w:softHyphen/>
        <w:t>пил. Преосвященный Иринарх выехал 12-го октября, в 10 часов вечера, в собственной карете, а Скрыпицын вслед за ним в своем экипаже. Граф Бенкендорф за</w:t>
        <w:softHyphen/>
        <w:t>хотел насладиться вполне подготовленною им сценою и просил своего рижского друга уведомить его обо всех по</w:t>
        <w:softHyphen/>
        <w:t>дробностях: как совершился выезд епископа, в какое время, и какое впечатление произвело это обстоятельство на жителей города и на весь край?-„Самое благоприятное (отве</w:t>
        <w:softHyphen/>
        <w:t>чал барон Пален): известие об увольнении епископа распространилось с большою скоростью, и волнение народа вдруг (!) уменьшилось*.</w:t>
      </w:r>
    </w:p>
    <w:p>
      <w:pPr>
        <w:pStyle w:val="Normal"/>
        <w:ind w:firstLine="360"/>
        <w:jc w:val="both"/>
        <w:rPr>
          <w:rFonts w:ascii="Times New Roman" w:hAnsi="Times New Roman" w:cs="Times New Roman"/>
        </w:rPr>
      </w:pPr>
      <w:r>
        <w:rPr>
          <w:rFonts w:cs="Times New Roman" w:ascii="Times New Roman" w:hAnsi="Times New Roman"/>
        </w:rPr>
        <w:t>Преосвященного Иринарха провезли в Псков через Ми</w:t>
        <w:softHyphen/>
        <w:t>таву, Шавель и Вилькомир. Маршрут этот назначен был генерал-губернатором потому, как объяснял он, что на прямом, почтовом тракте производилось близ Ко кенгузена по поводу Нейбеверсгофских беспорядков воен</w:t>
        <w:softHyphen/>
        <w:t>ное действие, как выражался барон Пален, подразумевая жестокия экзекуции над беззащитными крестьянами, разбежавшимися при виде солдат и потом переловленными. Почти в одно время с преосвященным Иринархом вы</w:t>
        <w:softHyphen/>
        <w:t>сланы были из Риги в Петербург, на сей раз, кажется,</w:t>
      </w:r>
    </w:p>
    <w:p>
      <w:pPr>
        <w:pStyle w:val="Normal"/>
        <w:jc w:val="both"/>
        <w:rPr>
          <w:rFonts w:ascii="Times New Roman" w:hAnsi="Times New Roman" w:cs="Times New Roman"/>
        </w:rPr>
      </w:pPr>
      <w:r>
        <w:rPr>
          <w:rFonts w:cs="Times New Roman" w:ascii="Times New Roman" w:hAnsi="Times New Roman"/>
        </w:rPr>
        <w:t>не без провожатых в голубых мундирах, священники Фасанов и Заволоцкий, ближе других стоявшие к своему епископу ’).</w:t>
      </w:r>
    </w:p>
    <w:p>
      <w:pPr>
        <w:pStyle w:val="Normal"/>
        <w:ind w:firstLine="360"/>
        <w:jc w:val="both"/>
        <w:rPr>
          <w:rFonts w:ascii="Times New Roman" w:hAnsi="Times New Roman" w:cs="Times New Roman"/>
        </w:rPr>
      </w:pPr>
      <w:r>
        <w:rPr>
          <w:rFonts w:cs="Times New Roman" w:ascii="Times New Roman" w:hAnsi="Times New Roman"/>
        </w:rPr>
        <w:t>Материалов для обвинения тем временем прибывало все более и более. Еще в исходе августа генерал-губернатор писал графу Бенкендорфу, что несколько крестьян лично ему показали, что православное духовенство продолжало втайне принимать их (зачем же было запрещать при</w:t>
        <w:softHyphen/>
        <w:t>нимать явно?) и уговаривать переменить веру (здесь уже о переселении, об отводе земли и тому подобномь не говорилось ни полслова), а сам преосвященный будто бы сказал им, „чтоб они впредь обращались к архиепископу псковскому, но не приходили бы более в Ригу*. В поня тиях барона Палена это тоже было преступление. Епископ рижский не должен был осмеливаться обращать изъявляв</w:t>
        <w:softHyphen/>
        <w:t>ших желание принять православие, и более ничего-к дру</w:t>
        <w:softHyphen/>
        <w:t>гому епископу, которого он был викарным. Вот до чего после первой поблажки возросли в Риге притязания. З.атем сам граф Бенкендорф представил Государю Императору записку, в которой было прописано показание некоего Мар</w:t>
        <w:softHyphen/>
        <w:t>тина Мейера, волостного судьи, о том, „будто бы на вопрос его: должны ли крестьяне, подавшие через него просьбу о присоединении к православию, оставаться в послушании у своего господина и работать на него, преосвященный отве</w:t>
        <w:softHyphen/>
        <w:t>чал: я этого не знаю, а пошлю прошение Государю и дам знать просителям о решении*. В той же записке за</w:t>
        <w:softHyphen/>
        <w:t>являлось, будто бы и после Высочайшего запрещения при</w:t>
        <w:softHyphen/>
        <w:t>нимать прошения о переселении и присоединении преосвящен</w:t>
        <w:softHyphen/>
        <w:t>ный продолжал принимать такия просьбы, в которых пе</w:t>
        <w:softHyphen/>
        <w:t>реселение ставилось условием обращения в православие, только не лично, а через священника, жившего в кре пости. Почти одновременно поступила выписка из всепод</w:t>
        <w:softHyphen/>
        <w:t xml:space="preserve">даннейшего рапорта Флигель-адъютантов, командированных в </w:t>
      </w:r>
      <w:r>
        <w:rPr>
          <w:rFonts w:cs="Times New Roman" w:ascii="Times New Roman" w:hAnsi="Times New Roman"/>
          <w:smallCaps/>
        </w:rPr>
        <w:t>Лифляндию,</w:t>
      </w:r>
      <w:r>
        <w:rPr>
          <w:rFonts w:cs="Times New Roman" w:ascii="Times New Roman" w:hAnsi="Times New Roman"/>
        </w:rPr>
        <w:t xml:space="preserve"> о прикосновенности духовенства к волнениям крестьян </w:t>
      </w:r>
      <w:r>
        <w:rPr>
          <w:rFonts w:cs="Times New Roman" w:ascii="Times New Roman" w:hAnsi="Times New Roman"/>
          <w:vertAlign w:val="superscript"/>
        </w:rPr>
        <w:t>1 2</w:t>
      </w:r>
      <w:r>
        <w:rPr>
          <w:rFonts w:cs="Times New Roman" w:ascii="Times New Roman" w:hAnsi="Times New Roman"/>
        </w:rPr>
        <w:t>). Князь Урусов и Бутурлин писали между</w:t>
      </w:r>
    </w:p>
    <w:p>
      <w:pPr>
        <w:pStyle w:val="Normal"/>
        <w:ind w:firstLine="360"/>
        <w:jc w:val="both"/>
        <w:rPr>
          <w:rFonts w:ascii="Times New Roman" w:hAnsi="Times New Roman" w:cs="Times New Roman"/>
        </w:rPr>
      </w:pPr>
      <w:r>
        <w:rPr>
          <w:rFonts w:cs="Times New Roman" w:ascii="Times New Roman" w:hAnsi="Times New Roman"/>
        </w:rPr>
        <w:t xml:space="preserve">1) исклечоно из письма В. В. </w:t>
      </w:r>
      <w:r>
        <w:rPr>
          <w:rFonts w:cs="Times New Roman" w:ascii="Times New Roman" w:hAnsi="Times New Roman"/>
          <w:lang w:val="la-VA" w:eastAsia="la-VA" w:bidi="la-VA"/>
        </w:rPr>
        <w:t xml:space="preserve">Ciq </w:t>
      </w:r>
      <w:r>
        <w:rPr>
          <w:rFonts w:cs="Times New Roman" w:ascii="Times New Roman" w:hAnsi="Times New Roman"/>
        </w:rPr>
        <w:t>ыгипцына.</w:t>
      </w:r>
    </w:p>
    <w:p>
      <w:pPr>
        <w:pStyle w:val="Normal"/>
        <w:ind w:firstLine="360"/>
        <w:jc w:val="both"/>
        <w:rPr>
          <w:rFonts w:ascii="Times New Roman" w:hAnsi="Times New Roman" w:cs="Times New Roman"/>
        </w:rPr>
      </w:pPr>
      <w:r>
        <w:rPr>
          <w:rFonts w:cs="Times New Roman" w:ascii="Times New Roman" w:hAnsi="Times New Roman"/>
        </w:rPr>
        <w:t>2) Содержание этого рапорта относительно других предметов, как, напри</w:t>
      </w:r>
    </w:p>
    <w:p>
      <w:pPr>
        <w:pStyle w:val="Normal"/>
        <w:jc w:val="both"/>
        <w:rPr>
          <w:rFonts w:ascii="Times New Roman" w:hAnsi="Times New Roman" w:cs="Times New Roman"/>
        </w:rPr>
      </w:pPr>
      <w:r>
        <w:rPr>
          <w:rFonts w:cs="Times New Roman" w:ascii="Times New Roman" w:hAnsi="Times New Roman"/>
        </w:rPr>
        <w:t>прочим: „Касательно принятия в народе православной веры имеем счастие представить воззрению Вашего Император</w:t>
        <w:softHyphen/>
        <w:t>ского Величества всеподданнейшее объяснение наше, осно</w:t>
        <w:softHyphen/>
        <w:t>ванное как на объявляемых показаниях самих крестьян при всем народе, так даже и некоторых весьма ясных доказательствах (каких?), что исключая самого ничтож</w:t>
        <w:softHyphen/>
        <w:t>ного числа крестьян и малой части имения гра«а Шереме</w:t>
        <w:softHyphen/>
        <w:t>тева *) весь народ утверждает *), что принять грекороссий</w:t>
        <w:softHyphen/>
        <w:t>ской веры никогда не желал, объявляя между тем, что приходили крестьяне в Ригу к православному духо</w:t>
        <w:softHyphen/>
        <w:t>венству с прошениями о переселении их в теплый край, но что будто бы духовенство, а некоторым и сам епи</w:t>
        <w:softHyphen/>
        <w:t>скоп объясняли различным образом будущее улучшение их быта; иные говорили, „что если перемените веру, то будете поселены в России*, другим толковали, что тем только будет от Императора счастье, кто запишется к принятию православной веры. При подобных показаниях народ прибавлял, что православное духовенство приказы</w:t>
        <w:softHyphen/>
        <w:t>вало всем приходившим к нему крестьянам возвратиться домой, непременно заниматься работами и ожидать весьма скорой перемены. Сие последнее внушение так сильно на</w:t>
        <w:softHyphen/>
        <w:t>правляло умы к твердому упованию на скорую перемену крестьянского быта, что поселяне уже с дерзостью провозгла</w:t>
        <w:softHyphen/>
        <w:t>шают решительные их виды вовсе не быть под влиянием помещиковъ</w:t>
      </w:r>
      <w:r>
        <w:rPr>
          <w:rFonts w:cs="Times New Roman" w:ascii="Times New Roman" w:hAnsi="Times New Roman"/>
          <w:vertAlign w:val="superscript"/>
        </w:rPr>
        <w:t>3</w:t>
      </w:r>
      <w:r>
        <w:rPr>
          <w:rFonts w:cs="Times New Roman" w:ascii="Times New Roman" w:hAnsi="Times New Roman"/>
        </w:rPr>
        <w:t>); к тому еще вошло в на</w:t>
        <w:softHyphen/>
      </w:r>
    </w:p>
    <w:p>
      <w:pPr>
        <w:pStyle w:val="Normal"/>
        <w:jc w:val="both"/>
        <w:rPr>
          <w:rFonts w:ascii="Times New Roman" w:hAnsi="Times New Roman" w:cs="Times New Roman"/>
        </w:rPr>
      </w:pPr>
      <w:r>
        <w:rPr>
          <w:rFonts w:cs="Times New Roman" w:ascii="Times New Roman" w:hAnsi="Times New Roman"/>
        </w:rPr>
        <w:t>мер, хозяйственного быта крестьян, мне неизвестно и я даже не знаю, был ли фтот вопрос затронут в рапорте?</w:t>
      </w:r>
    </w:p>
    <w:p>
      <w:pPr>
        <w:pStyle w:val="Normal"/>
        <w:ind w:firstLine="360"/>
        <w:jc w:val="both"/>
        <w:rPr>
          <w:rFonts w:ascii="Times New Roman" w:hAnsi="Times New Roman" w:cs="Times New Roman"/>
        </w:rPr>
      </w:pPr>
      <w:r>
        <w:rPr>
          <w:rFonts w:cs="Times New Roman" w:ascii="Times New Roman" w:hAnsi="Times New Roman"/>
        </w:rPr>
        <w:t>') Стало-быть, все-таки были и такие крестьяне (хоть и немногие), которые желали именно присоединения к церкви и желали так твердо, что даже не скрывали этого в виду собранной против них военной силы, в виду жан</w:t>
        <w:softHyphen/>
        <w:t>дармов, казаков, экзекуций и всяких истязаний, уже испытанных ими и грозивших им в будущем.</w:t>
      </w:r>
    </w:p>
    <w:p>
      <w:pPr>
        <w:pStyle w:val="Normal"/>
        <w:ind w:firstLine="360"/>
        <w:jc w:val="both"/>
        <w:rPr>
          <w:rFonts w:ascii="Times New Roman" w:hAnsi="Times New Roman" w:cs="Times New Roman"/>
        </w:rPr>
      </w:pPr>
      <w:r>
        <w:rPr>
          <w:rFonts w:cs="Times New Roman" w:ascii="Times New Roman" w:hAnsi="Times New Roman"/>
        </w:rPr>
        <w:t>При всей тогдашней обстановке опроса крестьян и не зная их языка, кажется, было несколько смело высказывать такое решительное суждение о том, что шевелилось у них на душе.</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Мы знаем, что значило в </w:t>
      </w:r>
      <w:r>
        <w:rPr>
          <w:rFonts w:cs="Times New Roman" w:ascii="Times New Roman" w:hAnsi="Times New Roman"/>
          <w:smallCaps/>
        </w:rPr>
        <w:t>Лифляндии</w:t>
      </w:r>
      <w:r>
        <w:rPr>
          <w:rFonts w:cs="Times New Roman" w:ascii="Times New Roman" w:hAnsi="Times New Roman"/>
        </w:rPr>
        <w:t xml:space="preserve"> сороковых годов: быть под влиянием помещиков! В сущности, вот что хотели сказать крестьяне: если уж мы слывем свободными и утратили вместе с правом на крестьянскую землю и право на пособия от помещиков, то мы желали</w:t>
      </w:r>
    </w:p>
    <w:p>
      <w:pPr>
        <w:pStyle w:val="Normal"/>
        <w:jc w:val="both"/>
        <w:rPr>
          <w:rFonts w:ascii="Times New Roman" w:hAnsi="Times New Roman" w:cs="Times New Roman"/>
        </w:rPr>
      </w:pPr>
      <w:r>
        <w:rPr>
          <w:rFonts w:cs="Times New Roman" w:ascii="Times New Roman" w:hAnsi="Times New Roman"/>
        </w:rPr>
        <w:t>родное обыкновение общее выражение: „Хотим быть под Государемъ* а те, которые желают принять православие, прибавляют: „Какой Государь веры, такой и мы будем, может быть, тогда для нас будет лучше*. После всех весьма сильных уверений и увещеваний *) в том, что им ни в чем не будет никакой пере</w:t>
        <w:softHyphen/>
        <w:t>мены '), и чтоб не меняли веры, буде у них при том существует какое-либо тайное условие, они на то твердо отвечали нам: „Ничего другого не хотим, как быть съГосударем одной веры и так будем совсем под нимъ*. Весьма было заметно,что оные слова им были наистрожайше внушены *). Обращая внибы, по крайней мере, действительно быть, а не только числиться лично свободными.</w:t>
      </w:r>
    </w:p>
    <w:p>
      <w:pPr>
        <w:pStyle w:val="Normal"/>
        <w:ind w:firstLine="360"/>
        <w:jc w:val="both"/>
        <w:rPr>
          <w:rFonts w:ascii="Times New Roman" w:hAnsi="Times New Roman" w:cs="Times New Roman"/>
        </w:rPr>
      </w:pPr>
      <w:r>
        <w:rPr>
          <w:rFonts w:cs="Times New Roman" w:ascii="Times New Roman" w:hAnsi="Times New Roman"/>
        </w:rPr>
        <w:t>1) То же самое на разные лады повторялось во всей России из конца в конец с тех пор, как установилось крепостное право. Кто же у нас научил этому крестьян?</w:t>
      </w:r>
    </w:p>
    <w:p>
      <w:pPr>
        <w:pStyle w:val="Normal"/>
        <w:ind w:firstLine="360"/>
        <w:jc w:val="both"/>
        <w:rPr>
          <w:rFonts w:ascii="Times New Roman" w:hAnsi="Times New Roman" w:cs="Times New Roman"/>
        </w:rPr>
      </w:pPr>
      <w:r>
        <w:rPr>
          <w:rFonts w:cs="Times New Roman" w:ascii="Times New Roman" w:hAnsi="Times New Roman"/>
        </w:rPr>
        <w:t>&lt;) Через переводчиков из местных чиновников лютеранского веро</w:t>
        <w:softHyphen/>
        <w:t>исповедания, немецкого происхождения и члевов местного дворянства, да еще в присутствии казаков и жандармов!!</w:t>
      </w:r>
    </w:p>
    <w:p>
      <w:pPr>
        <w:pStyle w:val="Normal"/>
        <w:tabs>
          <w:tab w:val="clear" w:pos="708"/>
          <w:tab w:val="left" w:pos="438"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w:t>
        <w:tab/>
        <w:t>Добросовестность гг. флигель-адъютантов, говоривших это, так же несомненна, как и совершенное их непонимание обстоятельств того края и того времени; но если б они имели намерение довести крестьян до отчаяния и погубить в них веру в правительство, то нельзя бы было избрать луч</w:t>
        <w:softHyphen/>
        <w:t>шего к тому средства.</w:t>
      </w:r>
    </w:p>
    <w:p>
      <w:pPr>
        <w:pStyle w:val="Normal"/>
        <w:ind w:firstLine="360"/>
        <w:jc w:val="both"/>
        <w:rPr>
          <w:rFonts w:ascii="Times New Roman" w:hAnsi="Times New Roman" w:cs="Times New Roman"/>
        </w:rPr>
      </w:pPr>
      <w:r>
        <w:rPr>
          <w:rFonts w:cs="Times New Roman" w:ascii="Times New Roman" w:hAnsi="Times New Roman"/>
        </w:rPr>
        <w:t>&lt;) Итак мы узнаем от гг. Флигель-адъютантов, во-первых, что народ, за очень редкими исключениями, решительно не хотел ничего знатьо перемене веры; вслед затем, мы слышим от них же, что народ почти в один голос заявлял, что он ничего другого не хо</w:t>
        <w:softHyphen/>
        <w:t>чет, как быть с Государем одной веры. В первом случае искренность народного голоса не возбуждает ни малейшего сомневия; гг. Флигель-адъютантам даже и на мысль не приходит, чтоб крестьяне после сечений, бритья голов, арестов, экзекуций и всякого рода истязаний, употребленных в дело всеми местными властями, начиная от генералъгубернатора и кончая последним орднунгс-рихтером, могли отрекаться со страху; во втором же случае, как бы твердо крестьяне ни стояли на сво</w:t>
        <w:softHyphen/>
        <w:t>ем, им не дают веры нотому де, что их отзывы внушены им наистро</w:t>
        <w:softHyphen/>
        <w:t>жайше архиереем и четырьмя священниками, не выезжавшими из Риги, состоявшими под надзором полиции, и не имевшими в своем распоряжении ни розог, ни бритв, ни жандармов. Ясно, что в донесении действитель</w:t>
        <w:softHyphen/>
        <w:t>ность подкрашивалась, притом крайне неискусно, под цвет предвзятой мысли.</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Ю. Самарина. VIII.</w:t>
        <w:tab/>
        <w:t>38</w:t>
      </w:r>
    </w:p>
    <w:p>
      <w:pPr>
        <w:pStyle w:val="Normal"/>
        <w:jc w:val="both"/>
        <w:rPr>
          <w:rFonts w:ascii="Times New Roman" w:hAnsi="Times New Roman" w:cs="Times New Roman"/>
        </w:rPr>
      </w:pPr>
      <w:r>
        <w:rPr>
          <w:rFonts w:cs="Times New Roman" w:ascii="Times New Roman" w:hAnsi="Times New Roman"/>
        </w:rPr>
        <w:t>мание наше на изыскание причины твердых ожиданий крес</w:t>
        <w:softHyphen/>
        <w:t>тьян, старались мы для дознания настоящей истины как можно более склонять к откровенным рассказам тех крестьян, кои показывали на обещание, им сделанное православным духовенством о переселениях; но сия мера была тщетна. Крестьяне упорно повторяли то же самое, что и прежде объясняли. Доводя о сем до Высочайшего Вашего Императорского Величества сведения, не пред</w:t>
        <w:softHyphen/>
        <w:t>видим мы возможности ручаться перед лицем Вашего Величества за полный успех действий наших (еще бы!) к совершенному уничтожению надежды крестьян на сде</w:t>
        <w:softHyphen/>
        <w:t>ланные им духовенством обещания; ибо мы лично должны были удостовериться (чем же именно?), что с трудом могут быть оправданы действия православного духовенства, которое, не взирая на существующее уже в крестьянах чувство возмущения '), действительно продолжало произво</w:t>
        <w:softHyphen/>
        <w:t>дить тайные записывания и принятия прошений от прихо</w:t>
        <w:softHyphen/>
        <w:t>дящих толпами в Ригу поселян, кои до сих пор в полном уверении, что в их прошениях ни о чем дру</w:t>
        <w:softHyphen/>
        <w:t>гом не было упомянуто, как о их переселении, и чрез то утвердились они в своем заблуждении до такой степени, что в последствии времени, боясь полицейского надз о р а, толпы пробирались к Риге лесами и мелкими доро</w:t>
        <w:softHyphen/>
        <w:t>гами; неподалеку от города находили они разного звания людей, кои за деньги провожали их к духовенству и дому епископа* *). Долгом считаем не скрыть от Вашего Ве</w:t>
        <w:softHyphen/>
        <w:t>личества нашей мысли, что помянутое народное волнение прекратится не иначе, как при строгом себя, хотя на время, воздержании православного духовенства не только от при</w:t>
        <w:softHyphen/>
        <w:t>нятия прошений, какого бы содержания они ни были, но даже</w:t>
      </w:r>
    </w:p>
    <w:p>
      <w:pPr>
        <w:pStyle w:val="Normal"/>
        <w:ind w:firstLine="360"/>
        <w:jc w:val="both"/>
        <w:rPr>
          <w:rFonts w:ascii="Times New Roman" w:hAnsi="Times New Roman" w:cs="Times New Roman"/>
        </w:rPr>
      </w:pPr>
      <w:r>
        <w:rPr>
          <w:rFonts w:cs="Times New Roman" w:ascii="Times New Roman" w:hAnsi="Times New Roman"/>
        </w:rPr>
        <w:t xml:space="preserve">1) Да откуда </w:t>
      </w:r>
      <w:r>
        <w:rPr>
          <w:rFonts w:cs="Times New Roman" w:ascii="Times New Roman" w:hAnsi="Times New Roman"/>
          <w:lang w:val="la-VA" w:eastAsia="la-VA" w:bidi="la-VA"/>
        </w:rPr>
        <w:t xml:space="preserve">se </w:t>
      </w:r>
      <w:r>
        <w:rPr>
          <w:rFonts w:cs="Times New Roman" w:ascii="Times New Roman" w:hAnsi="Times New Roman"/>
        </w:rPr>
        <w:t>взялось, чем было вызвано это так называемое чувство возмущения? Ведь желание бросить свою родину и идти хоть на край света обнаружилось задолго до встречи крестьян с преосвященным Иринархом. Значит были и другие причины волнения, кроме записывания и принятия прошений.</w:t>
      </w:r>
    </w:p>
    <w:p>
      <w:pPr>
        <w:pStyle w:val="Normal"/>
        <w:ind w:firstLine="360"/>
        <w:jc w:val="both"/>
        <w:rPr>
          <w:rFonts w:ascii="Times New Roman" w:hAnsi="Times New Roman" w:cs="Times New Roman"/>
        </w:rPr>
      </w:pPr>
      <w:r>
        <w:rPr>
          <w:rFonts w:cs="Times New Roman" w:ascii="Times New Roman" w:hAnsi="Times New Roman"/>
        </w:rPr>
        <w:t>*) Этот вывод похож на следующий: контрабанда так сильна, что даже учреждение таможенных стражей, останавливающих товары, оказалось бессильным для прекращения этого промысла.</w:t>
      </w:r>
    </w:p>
    <w:p>
      <w:pPr>
        <w:pStyle w:val="Normal"/>
        <w:tabs>
          <w:tab w:val="clear" w:pos="708"/>
          <w:tab w:val="left" w:pos="3670" w:leader="none"/>
        </w:tabs>
        <w:jc w:val="both"/>
        <w:rPr>
          <w:rFonts w:ascii="Times New Roman" w:hAnsi="Times New Roman" w:cs="Times New Roman"/>
        </w:rPr>
      </w:pPr>
      <w:r>
        <w:rPr>
          <w:rFonts w:cs="Times New Roman" w:ascii="Times New Roman" w:hAnsi="Times New Roman"/>
        </w:rPr>
        <w:t xml:space="preserve">выпуск </w:t>
      </w:r>
      <w:r>
        <w:rPr>
          <w:rFonts w:cs="Times New Roman" w:ascii="Times New Roman" w:hAnsi="Times New Roman"/>
          <w:smallCaps/>
        </w:rPr>
        <w:t>третий.</w:t>
      </w:r>
      <w:r>
        <w:rPr>
          <w:rFonts w:cs="Times New Roman" w:ascii="Times New Roman" w:hAnsi="Times New Roman"/>
        </w:rPr>
        <w:tab/>
        <w:t>595</w:t>
      </w:r>
    </w:p>
    <w:p>
      <w:pPr>
        <w:pStyle w:val="Normal"/>
        <w:jc w:val="both"/>
        <w:rPr>
          <w:rFonts w:ascii="Times New Roman" w:hAnsi="Times New Roman" w:cs="Times New Roman"/>
        </w:rPr>
      </w:pPr>
      <w:r>
        <w:rPr>
          <w:rFonts w:cs="Times New Roman" w:ascii="Times New Roman" w:hAnsi="Times New Roman"/>
        </w:rPr>
        <w:t>и старании удалить себя от весьма опасных в сие время свиданий с крестьянами сего края ')• Таковым способом могут быть в скорости уничтожены все до сего вре</w:t>
        <w:softHyphen/>
        <w:t>мени существующие надежды и обещания, и с тем вме</w:t>
        <w:softHyphen/>
        <w:t>сте губерния освободится от всякого рода влияния злоумыш</w:t>
        <w:softHyphen/>
        <w:t>ленных людей, может быть, уже пользующихся сим бе</w:t>
        <w:softHyphen/>
        <w:t>зумным положением народа для доведения его до всяких преступлений и безначалия*</w:t>
      </w:r>
      <w:r>
        <w:rPr>
          <w:rFonts w:cs="Times New Roman" w:ascii="Times New Roman" w:hAnsi="Times New Roman"/>
          <w:vertAlign w:val="superscript"/>
        </w:rPr>
        <w:t>4</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 xml:space="preserve">Таков был результат «лигель-адъютантского осмотра тогдашней </w:t>
      </w:r>
      <w:r>
        <w:rPr>
          <w:rFonts w:cs="Times New Roman" w:ascii="Times New Roman" w:hAnsi="Times New Roman"/>
          <w:smallCaps/>
        </w:rPr>
        <w:t xml:space="preserve">Лифляндии. Понятно, что вывоз </w:t>
      </w:r>
      <w:r>
        <w:rPr>
          <w:rFonts w:cs="Times New Roman" w:ascii="Times New Roman" w:hAnsi="Times New Roman"/>
        </w:rPr>
        <w:t>преосвященного Иринарха в Псков, а приближенных его в Петербург должен был изменить установленный Св. Синодом ход дела. Следствие раздвоилось С рижских священников пришлось отбирать объяснения в Петербурге, а с пре</w:t>
        <w:softHyphen/>
        <w:t>освященного Иринарха (который по докладу Синода, сделан</w:t>
        <w:softHyphen/>
        <w:t>ному на основании предложения обер-прокурора, уволен был от должности) в Пскове, через посредство тамош</w:t>
        <w:softHyphen/>
        <w:t>него архиепископа. Последнему Святейший Синод предпи</w:t>
        <w:softHyphen/>
        <w:t>сал также: „пастырски наблюдать, чтобы впредь не было подаваемо гражданскому начальству ни малейшего повода к новым жалобам на духовенство, а духовенству вменить в обязанность разъяснять желающим присоединения, что для сего нужно знание правил веры, испытание в них и приготовление, и тем отклонять оное до благоприят</w:t>
        <w:softHyphen/>
        <w:t>ного времени, когда последует на то разрешение*</w:t>
      </w:r>
      <w:r>
        <w:rPr>
          <w:rFonts w:cs="Times New Roman" w:ascii="Times New Roman" w:hAnsi="Times New Roman"/>
          <w:vertAlign w:val="superscript"/>
        </w:rPr>
        <w:t>4</w:t>
      </w:r>
      <w:r>
        <w:rPr>
          <w:rFonts w:cs="Times New Roman" w:ascii="Times New Roman" w:hAnsi="Times New Roman"/>
        </w:rPr>
        <w:t>'), иначе</w:t>
      </w:r>
    </w:p>
    <w:p>
      <w:pPr>
        <w:pStyle w:val="Normal"/>
        <w:ind w:firstLine="360"/>
        <w:jc w:val="both"/>
        <w:rPr>
          <w:rFonts w:ascii="Times New Roman" w:hAnsi="Times New Roman" w:cs="Times New Roman"/>
        </w:rPr>
      </w:pPr>
      <w:r>
        <w:rPr>
          <w:rFonts w:cs="Times New Roman" w:ascii="Times New Roman" w:hAnsi="Times New Roman"/>
        </w:rPr>
        <w:t>1) Как видно, прежде всего объявлялась от имени Государя полная сво</w:t>
        <w:softHyphen/>
        <w:t>бода, предоставленная всем присоединяться по желанию к православной церкви, а затем запрещалось православному духовенству не только писать для крестьян прошения о присоединении их к церкви, но даже говорить с ними об этом, даже встречаться с ннми, и запрет мотивировался именно тем, что в народе бродило стремление к присоединению. Этой логики народ по глупости своей не в состоянии был постигнуть.</w:t>
      </w:r>
    </w:p>
    <w:p>
      <w:pPr>
        <w:pStyle w:val="Normal"/>
        <w:ind w:firstLine="360"/>
        <w:jc w:val="both"/>
        <w:rPr>
          <w:rFonts w:ascii="Times New Roman" w:hAnsi="Times New Roman" w:cs="Times New Roman"/>
        </w:rPr>
      </w:pPr>
      <w:r>
        <w:rPr>
          <w:rFonts w:cs="Times New Roman" w:ascii="Times New Roman" w:hAnsi="Times New Roman"/>
        </w:rPr>
        <w:t>*) Стало быть, корень всего зла: православное духовенство и какие-то гипо</w:t>
        <w:softHyphen/>
        <w:t>тетические злоумышленники. Не будь их, народ никак бы не догадался сам, что он голодал, с каждым годом беднел, что у него отбирали лучшие пашни, созданные его трудом, что повинности увеличивались несораз</w:t>
        <w:softHyphen/>
        <w:t>мерно с средствами, наконец, что с дарования свободы началось ухудше</w:t>
        <w:softHyphen/>
        <w:t>ние его быта.</w:t>
      </w:r>
    </w:p>
    <w:p>
      <w:pPr>
        <w:pStyle w:val="Normal"/>
        <w:ind w:firstLine="360"/>
        <w:jc w:val="both"/>
        <w:rPr>
          <w:rFonts w:ascii="Times New Roman" w:hAnsi="Times New Roman" w:cs="Times New Roman"/>
        </w:rPr>
      </w:pPr>
      <w:r>
        <w:rPr>
          <w:rFonts w:cs="Times New Roman" w:ascii="Times New Roman" w:hAnsi="Times New Roman"/>
        </w:rPr>
        <w:t>3) Указы 18 сентября и 6 октября.</w:t>
      </w:r>
    </w:p>
    <w:p>
      <w:pPr>
        <w:pStyle w:val="Normal"/>
        <w:jc w:val="both"/>
        <w:rPr>
          <w:rFonts w:ascii="Times New Roman" w:hAnsi="Times New Roman" w:cs="Times New Roman"/>
        </w:rPr>
      </w:pPr>
      <w:r>
        <w:rPr>
          <w:rFonts w:cs="Times New Roman" w:ascii="Times New Roman" w:hAnsi="Times New Roman"/>
        </w:rPr>
        <w:t>38*</w:t>
      </w:r>
    </w:p>
    <w:p>
      <w:pPr>
        <w:pStyle w:val="Normal"/>
        <w:jc w:val="both"/>
        <w:rPr>
          <w:rFonts w:ascii="Times New Roman" w:hAnsi="Times New Roman" w:cs="Times New Roman"/>
        </w:rPr>
      </w:pPr>
      <w:r>
        <w:rPr>
          <w:rFonts w:cs="Times New Roman" w:ascii="Times New Roman" w:hAnsi="Times New Roman"/>
        </w:rPr>
        <w:t>и прямее: до того времени, когда на местах успеют отбить всякую охоту к присоединению.</w:t>
      </w:r>
    </w:p>
    <w:p>
      <w:pPr>
        <w:pStyle w:val="Normal"/>
        <w:ind w:firstLine="360"/>
        <w:jc w:val="both"/>
        <w:rPr>
          <w:rFonts w:ascii="Times New Roman" w:hAnsi="Times New Roman" w:cs="Times New Roman"/>
        </w:rPr>
      </w:pPr>
      <w:r>
        <w:rPr>
          <w:rFonts w:cs="Times New Roman" w:ascii="Times New Roman" w:hAnsi="Times New Roman"/>
        </w:rPr>
        <w:t>Надобно сознаться, что исполнить все эти требования было довольно трудно; с одной стороны: разъяснять, испы</w:t>
        <w:softHyphen/>
        <w:t>тывать, отклонять, а с другой не видаться, не иметь сношений и не подавать ни малейшего повода к жалобам гражданскому начальству, которое находило достаточный повод к жалобе в каждой встрече священника с Латышем. Не знаю, из сострадания ли к рижскому духовенству, от которого требовалось невоз</w:t>
        <w:softHyphen/>
        <w:t>можное, или по другой причине, но Святейший Синод вскоре сам упростил свою инструкцию предписав просто на просто, „чтоб священники не только не дозволяли себе каких-либо внушений крестьянам, но избегали бы реши</w:t>
        <w:softHyphen/>
        <w:t>тельно и самого сношения с ними, под каким бы то предлогом ни было“. Все это писалось и предписы</w:t>
        <w:softHyphen/>
        <w:t>валось под диктовку, без всяких возражений и даже раз</w:t>
        <w:softHyphen/>
        <w:t>мышлений, к ряду, одно за другим, в каких-нибудь два или три дня, чтоб только отписаться и заявить покорность. Как преосвященному Иринарху, так и четырем его под</w:t>
        <w:softHyphen/>
        <w:t>чиненным (вызванным из Риги в Петербург) даны были запросные пункты по всем взведенным на них обви</w:t>
        <w:softHyphen/>
        <w:t>нениям, прежним и позднейшим. Материалы, из кото</w:t>
        <w:softHyphen/>
        <w:t>рых извлечены были эти пункты, заключали в себе: во-пер</w:t>
        <w:softHyphen/>
        <w:t>вых, донос Спасского с приложением черновой просьбы, будто бы поправленной священником Фасановым. Как донос, так и просьба писаны были рукою самого доноси</w:t>
        <w:softHyphen/>
        <w:t>теля, следовательно содержали в себе именно то, что он хотел заявить, и в этом смысле по крайней мере под</w:t>
        <w:softHyphen/>
        <w:t>линность их была несомненна; о степени их внутренней досторерности и правдивости все нужное сказано было выше. Во-вторых, были общие наблюдения, догадки и слухи, по самому существу дела ускользавшие от строго юридиче</w:t>
        <w:softHyphen/>
        <w:t>ского обследования. В-третьих, было множество показаний отобранных у крестьян, поименно названных; но ни одно из этих показаний не было представлено в подлиннике и в целости, а сообщены были только выборки или извлечения из них, прописанные в рапортах и отношениях риж-</w:t>
      </w:r>
    </w:p>
    <w:p>
      <w:pPr>
        <w:pStyle w:val="Normal"/>
        <w:jc w:val="both"/>
        <w:rPr>
          <w:rFonts w:ascii="Times New Roman" w:hAnsi="Times New Roman" w:cs="Times New Roman"/>
        </w:rPr>
      </w:pPr>
      <w:r>
        <w:rPr>
          <w:rFonts w:cs="Times New Roman" w:ascii="Times New Roman" w:hAnsi="Times New Roman"/>
        </w:rPr>
        <w:t>ских властей. Можно даже сказать, что показаний, в стро</w:t>
        <w:softHyphen/>
        <w:t>гом смысле подлинных, вовсе и не существовало, ибо опра</w:t>
        <w:softHyphen/>
        <w:t>шиваемые отвечали по-латышски и эстски, а слова их за</w:t>
        <w:softHyphen/>
        <w:t>писывались губернским правлением и следователями понемецки. Стало-быть, прежде всего надлежало бы удосто</w:t>
        <w:softHyphen/>
        <w:t>вериться в том: действительно ли записано было то, чтб было говорено, и все ли было сообщено, что было говорено; нужно бы было вызвать опрошенных, прочесть им их показания, потребовать от них подтверждения их слов, и тогда, может быть, обнаружились бы пропуски, неточно</w:t>
        <w:softHyphen/>
        <w:t>сти, недоразумения, и, без всякого сомнения, оказалось бы, что многие показания даны были под влиянием естествен</w:t>
        <w:softHyphen/>
        <w:t xml:space="preserve">ного страха, наведенного усердным сечением и бритьем голов. Никто однако об этом и не подумал, да и трудно бы было вызывать к следствию целые партии крестьян из </w:t>
      </w:r>
      <w:r>
        <w:rPr>
          <w:rFonts w:cs="Times New Roman" w:ascii="Times New Roman" w:hAnsi="Times New Roman"/>
          <w:smallCaps/>
        </w:rPr>
        <w:t xml:space="preserve">Лифляндии в </w:t>
      </w:r>
      <w:r>
        <w:rPr>
          <w:rFonts w:cs="Times New Roman" w:ascii="Times New Roman" w:hAnsi="Times New Roman"/>
        </w:rPr>
        <w:t>Псков и в Петербург. Вот по этомуто приложено было старание перенести следствие куда-нибудь подальше от Риги, разогнав оттуда всех обвиненных в разные стороны.</w:t>
      </w:r>
    </w:p>
    <w:p>
      <w:pPr>
        <w:pStyle w:val="Normal"/>
        <w:ind w:firstLine="360"/>
        <w:jc w:val="both"/>
        <w:rPr>
          <w:rFonts w:ascii="Times New Roman" w:hAnsi="Times New Roman" w:cs="Times New Roman"/>
        </w:rPr>
      </w:pPr>
      <w:r>
        <w:rPr>
          <w:rFonts w:cs="Times New Roman" w:ascii="Times New Roman" w:hAnsi="Times New Roman"/>
        </w:rPr>
        <w:t>В представленных им ответах преосвященный Ири</w:t>
        <w:softHyphen/>
        <w:t xml:space="preserve">нарх повторил еще раз весь ход дела. Он доказал числами, что волнение в массе </w:t>
      </w:r>
      <w:r>
        <w:rPr>
          <w:rFonts w:cs="Times New Roman" w:ascii="Times New Roman" w:hAnsi="Times New Roman"/>
          <w:smallCaps/>
        </w:rPr>
        <w:t xml:space="preserve">лифляндских </w:t>
      </w:r>
      <w:r>
        <w:rPr>
          <w:rFonts w:cs="Times New Roman" w:ascii="Times New Roman" w:hAnsi="Times New Roman"/>
        </w:rPr>
        <w:t>крестьян, приписываемое неосторожным или злонамеренным дей</w:t>
        <w:softHyphen/>
        <w:t>ствиям епархиального начальства и его подчиненных, на</w:t>
        <w:softHyphen/>
        <w:t>чалось гораздо ранее первой их встречи с ними и вы</w:t>
        <w:softHyphen/>
        <w:t>звано было, с одной стороны, голодом и бедственным положением крестьян в хозяйственном отношении, с другой, религиозною потребностью, не находившею себе удо</w:t>
        <w:softHyphen/>
        <w:t>влетворения в протестантстве при тогдашних более чем холодных отношениях между пасторами и их прихожа</w:t>
        <w:softHyphen/>
        <w:t>нами. Не отрицая, что в понятиях народа мирские надежды сливались с духовными потребностями, он выяснил до очевидности, что постепенному разъединению этих разно</w:t>
        <w:softHyphen/>
        <w:t>родных побуждений более всего помешали неразумные и строгия до жестокости меры гражданского начальства, кото</w:t>
        <w:softHyphen/>
        <w:t>рое, подвергая крестьян истязаниям за одно обнаружение желания перейти в православие, даже за посещение архиерея и священников, тем самым поддерживало в массахъ</w:t>
      </w:r>
    </w:p>
    <w:p>
      <w:pPr>
        <w:pStyle w:val="Normal"/>
        <w:jc w:val="both"/>
        <w:rPr>
          <w:rFonts w:ascii="Times New Roman" w:hAnsi="Times New Roman" w:cs="Times New Roman"/>
        </w:rPr>
      </w:pPr>
      <w:r>
        <w:rPr>
          <w:rFonts w:cs="Times New Roman" w:ascii="Times New Roman" w:hAnsi="Times New Roman"/>
        </w:rPr>
        <w:t>убеждение, будто бы с переменою веры сопряжены были вещественные выгоды и льготы на счет дворянства. От общих обвинений, направленных против всей системы его действий, преосвященный Иринарх переходил к частно</w:t>
        <w:softHyphen/>
        <w:t>стям. Ему не трудно было ответить на показание, будто бы он оставлял приходивших к нему крестьян в недо</w:t>
        <w:softHyphen/>
        <w:t>умении по вопросу о том, должны ли они по прежнему ра</w:t>
        <w:softHyphen/>
        <w:t>ботать на помещиков и оказывать им послушание. Для этого ему стоило только сослаться на отношение к нему лифляндского гражданского губернатора, свидетельствовав</w:t>
        <w:softHyphen/>
        <w:t>шего со слов крестьян, что архиерей делал им внушения прямо противоположного свойства, убеждая их вернуться домой, приняться за прежния занятия, исправно отбывать барщину и во всем повиноваться помещикам. Что такие же советы давались крестьянам и рижскими священниками, засвидетельствовано было, также со слов крестьян, гг. Флигель-адъютантами. Далее преосвященный Иринарх ре</w:t>
        <w:softHyphen/>
        <w:t>шительно заявлял, что по получении им первого Высочай</w:t>
        <w:softHyphen/>
        <w:t>шего повеления, воспрещавшего ему принимать от крес</w:t>
        <w:softHyphen/>
        <w:t>тьян такия просьбы, в которых, кроме желания перейти в православие, предъявлялись и другого рода требования или надежды, он не принял ни одной подобной просьбы, и про</w:t>
        <w:softHyphen/>
        <w:t>тивного никто доказать не мог. Мало того, в видах пре</w:t>
        <w:softHyphen/>
        <w:t>досторожности, он запретил всем своим домашним пи</w:t>
        <w:softHyphen/>
        <w:t>сать для крестьян какие-либо просьбы и разрешил это только двум священникам, за которых ручался - этот запрет был подтвержден всеми опрошенными его подчи</w:t>
        <w:softHyphen/>
        <w:t>ненными. Относительно тайных сношений крестьян к$к с ним, так и с рижскими священниками преосвященный объяснял, что не он и не священники избегали открытых сношений, а что вынуждены были прибегать к скрытному образу действий собственно крестьяне, которых местная по</w:t>
        <w:softHyphen/>
        <w:t>лиция хватала на улицах, тогда как никому еще не было запрещено иметь сношения с православным духовенством. В ответ на свидетельство гг. Флигель-адъютантов, будто бы прошения, содержавшие в себе одно заявление желания перейти в православие, писались не со слов крестьян, а с намеренною утайкою их ходатайств о переселении или</w:t>
      </w:r>
    </w:p>
    <w:p>
      <w:pPr>
        <w:pStyle w:val="Normal"/>
        <w:jc w:val="both"/>
        <w:rPr>
          <w:rFonts w:ascii="Times New Roman" w:hAnsi="Times New Roman" w:cs="Times New Roman"/>
        </w:rPr>
      </w:pPr>
      <w:r>
        <w:rPr>
          <w:rFonts w:cs="Times New Roman" w:ascii="Times New Roman" w:hAnsi="Times New Roman"/>
        </w:rPr>
        <w:t>об отводе им помещичьей земли (чем они будто бы всегда обусловливали перемену веры), преосвященный Иринарх указывал, во-первых, на многие представленные им про</w:t>
        <w:softHyphen/>
        <w:t>шения, писанные не на русском, а на местных языках, своеручно подписанные, следовательно и прочтенные крес</w:t>
        <w:softHyphen/>
        <w:t>тьянами; во вторых, он утверждал, что просьбы всегда принимались в присутствии свидетелей, говоривших полатышски и фстски, через посредство которых податели прошений предварительно опрашивались о их намерениях; наконец, он замечал, что разноречие между писанными просьбами и позднейшими, словесными показаниями крес</w:t>
        <w:softHyphen/>
        <w:t>тьян, объяснялось просто тем обращением с ними, кото</w:t>
        <w:softHyphen/>
        <w:t>рому они подвергались со стороны своего начальства и на</w:t>
        <w:softHyphen/>
        <w:t>веденным на них страхом. Нельзя предполагать во всех способности выносить тяжелые истязания и не поддаваться искушению избавиться от них отречением от прежнего своего намерения. Доходили же и прежде слухи, что многие таили свое желание принять православие, отлагая обнаруже</w:t>
        <w:softHyphen/>
        <w:t>ние его до той минуты, когда к ним явится православный священник, да и можно ли быть уверену в том, что мест</w:t>
        <w:softHyphen/>
        <w:t>ные власти, сгоняя народ к приезду флигель адъютан</w:t>
        <w:softHyphen/>
        <w:t>тов, намеренно не устраняли тех крестьян, которые не колебались в своем стремлении к церкви?...</w:t>
      </w:r>
    </w:p>
    <w:p>
      <w:pPr>
        <w:pStyle w:val="Normal"/>
        <w:ind w:firstLine="360"/>
        <w:jc w:val="both"/>
        <w:rPr>
          <w:rFonts w:ascii="Times New Roman" w:hAnsi="Times New Roman" w:cs="Times New Roman"/>
        </w:rPr>
      </w:pPr>
      <w:r>
        <w:rPr>
          <w:rFonts w:cs="Times New Roman" w:ascii="Times New Roman" w:hAnsi="Times New Roman"/>
        </w:rPr>
        <w:t>В том же смысле отвечали на заданные им вопросы три священника и келейник преосвященного. Один из них, Заволоцкий, знавший по-латышски, приводил между прочим разговоры свои с крестьянами о перемене веры. Они говорили ему, что всегда уважали православную веру за её древность и высоко ценили то обстоятельство, что все требы в православной церкви совершались самими священно</w:t>
        <w:softHyphen/>
        <w:t>служителями, чего не было в лютеранском обычае; что строгость постов и других церковных правил их не пугала по давнишней привычке их к трудам и лишениям всякого рода; „что они готовы учиться русскому языку, говоря: хоть бы мы сами всему и не вы</w:t>
        <w:softHyphen/>
        <w:t>учились, но дети наши наверно узнают все. Мы будем ждать терпеливо пока наши православные свя</w:t>
        <w:softHyphen/>
        <w:t>щенники научатся говорить по-нашему, нам и это не въ</w:t>
      </w:r>
    </w:p>
    <w:p>
      <w:pPr>
        <w:pStyle w:val="Normal"/>
        <w:jc w:val="both"/>
        <w:rPr>
          <w:rFonts w:ascii="Times New Roman" w:hAnsi="Times New Roman" w:cs="Times New Roman"/>
        </w:rPr>
      </w:pPr>
      <w:r>
        <w:rPr>
          <w:rFonts w:cs="Times New Roman" w:ascii="Times New Roman" w:hAnsi="Times New Roman"/>
        </w:rPr>
        <w:t>диковинку, ибо новоопределяемые пасторы часто поступают к нам, не зная нашего языка, и уже привыкают к нему при отправлении должности</w:t>
      </w:r>
      <w:r>
        <w:rPr>
          <w:rFonts w:cs="Times New Roman" w:ascii="Times New Roman" w:hAnsi="Times New Roman"/>
          <w:vertAlign w:val="superscript"/>
        </w:rPr>
        <w:t>11</w:t>
      </w:r>
      <w:r>
        <w:rPr>
          <w:rFonts w:cs="Times New Roman" w:ascii="Times New Roman" w:hAnsi="Times New Roman"/>
        </w:rPr>
        <w:t>. Приведя многие «акты, свиде</w:t>
        <w:softHyphen/>
        <w:t>тельствовавшие о том, что Латыши и Эсты издавна и во многих местах прибегали к молитвам православной церкви, присутствовали на её богослужении и делали прино</w:t>
        <w:softHyphen/>
        <w:t>шения в церкви, тот же Заволоцкий между прочим рассказывал, что один из гг. Флигель-адъютантов, бывши в рижской Алексеевской церкви в праздничный день, ви</w:t>
        <w:softHyphen/>
        <w:t>дел в ней нескольких Латышей лютеран, молившихся и покупавших у церковного старосты свечи. На сделан</w:t>
        <w:softHyphen/>
        <w:t>ный ему вопрос староста отвечал, что это бывает не редко; но об этом обстоятельстве во всеподданнейшем рапорте гг. Флигель-адъютантов почему-то не упоминалось. Все опрошенные священники единогласно заявили, что ни</w:t>
        <w:softHyphen/>
        <w:t>кто из них не написал и не принял ни одной просьбы об условном присоединении к церкви, а с 10 августа, когда преосвященный запретил им писать и принимать какие-либо просьбы от крестьян, строго держались его за</w:t>
        <w:softHyphen/>
        <w:t>прета. К этому Заволоцкий присовокупил, что в последнее время к нему приходили по одиночке Латыши, которых он вовсе не знал, до которых не имел никакого дела, по несомненному его убеждению - люди к нему подослан</w:t>
        <w:softHyphen/>
        <w:t>ные. Одного из них он даже назвал. Латыш Когру Ян, Дерптского уезда, двора Кюля, приходил к нему два раза, добиваясь личного свидания, и на вопрос, чтб ему нужно? не придумал ничего лучшего, как сказать, „что он желал от священника узнать о фрахте, или о пасажирах, которых он как фурманщик ищетъ* ’)• ДРУ</w:t>
      </w:r>
      <w:r>
        <w:rPr>
          <w:rFonts w:cs="Times New Roman" w:ascii="Times New Roman" w:hAnsi="Times New Roman"/>
          <w:vertAlign w:val="superscript"/>
        </w:rPr>
        <w:t>г</w:t>
      </w:r>
      <w:r>
        <w:rPr>
          <w:rFonts w:cs="Times New Roman" w:ascii="Times New Roman" w:hAnsi="Times New Roman"/>
        </w:rPr>
        <w:t>’</w:t>
      </w:r>
      <w:r>
        <w:rPr>
          <w:rFonts w:cs="Times New Roman" w:ascii="Times New Roman" w:hAnsi="Times New Roman"/>
          <w:vertAlign w:val="superscript"/>
        </w:rPr>
        <w:t xml:space="preserve">е </w:t>
      </w:r>
      <w:r>
        <w:rPr>
          <w:rFonts w:cs="Times New Roman" w:ascii="Times New Roman" w:hAnsi="Times New Roman"/>
        </w:rPr>
        <w:t>навязывали ему разные свои продукты, которых он не покупал и которых к нему прежде никогда на дом не носили.</w:t>
      </w:r>
    </w:p>
    <w:p>
      <w:pPr>
        <w:pStyle w:val="Normal"/>
        <w:ind w:firstLine="360"/>
        <w:jc w:val="both"/>
        <w:rPr>
          <w:rFonts w:ascii="Times New Roman" w:hAnsi="Times New Roman" w:cs="Times New Roman"/>
        </w:rPr>
      </w:pPr>
      <w:r>
        <w:rPr>
          <w:rFonts w:cs="Times New Roman" w:ascii="Times New Roman" w:hAnsi="Times New Roman"/>
        </w:rPr>
        <w:t>В результате исследование по всем сколько-нибудь опре</w:t>
        <w:softHyphen/>
        <w:t xml:space="preserve">делительным обвинениям сводилось на д а и н е т . Писал-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и) Об этом Латыше никто никаких справок не собирал. Это ведь не то что Мартын Мейер, который так усердно клеветал на преосвящен</w:t>
        <w:softHyphen/>
        <w:t>ного Иринарха, и о котором сам граФ Бенкендорф докладывал Государю Императору.</w:t>
      </w:r>
    </w:p>
    <w:p>
      <w:pPr>
        <w:pStyle w:val="Normal"/>
        <w:jc w:val="both"/>
        <w:rPr>
          <w:rFonts w:ascii="Times New Roman" w:hAnsi="Times New Roman" w:cs="Times New Roman"/>
        </w:rPr>
      </w:pPr>
      <w:r>
        <w:rPr>
          <w:rFonts w:cs="Times New Roman" w:ascii="Times New Roman" w:hAnsi="Times New Roman"/>
        </w:rPr>
        <w:t>не писал, подговаривал-не подговаривал. Все происхо</w:t>
        <w:softHyphen/>
        <w:t>дило с глазу на глаз; свидетелей не было, а непременно кто-нибудь да лгал. Оставалось одно средство дознать правду: поставить обвинителей и обвиненных лицом к лицу; но во всем этом деле не было дано ни одной очной ставки. И это называлось Формальным следствием!</w:t>
      </w:r>
    </w:p>
    <w:p>
      <w:pPr>
        <w:pStyle w:val="Normal"/>
        <w:ind w:firstLine="360"/>
        <w:jc w:val="both"/>
        <w:rPr>
          <w:rFonts w:ascii="Times New Roman" w:hAnsi="Times New Roman" w:cs="Times New Roman"/>
        </w:rPr>
      </w:pPr>
      <w:r>
        <w:rPr>
          <w:rFonts w:cs="Times New Roman" w:ascii="Times New Roman" w:hAnsi="Times New Roman"/>
        </w:rPr>
        <w:t>Выслушав все дело, Синод 27 го октября нашел, что рижский преосвященный Иринарх поступил неправильно и неосторожно, приняв прошения о переселении и затем прошения о присоединении к православной церкви с пере</w:t>
        <w:softHyphen/>
        <w:t>селением; сверх того, никак не могут быть одобрены неумеренные выражения, которые употреблял епископ в сношениях по этому случаю с местным гражданским начальством. Но все сии действия преосвященного Иринарха продолжались не долго и притом до получения им Высочайшего повеления и указа Святейшего Синода от 18-го августа '), и в деле нет убе</w:t>
        <w:softHyphen/>
        <w:t>ждения, чтоб они способствовали к возбуждению крестьян, а как преосвященный Иринарх за действия свои подвергся уже Высочайшему замечанию и строгому выговору Святей</w:t>
        <w:softHyphen/>
        <w:t>шего Синода *), то за тем дело сие в отношении к нему считать конченнымъ</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vertAlign w:val="superscript"/>
        </w:rPr>
        <w:t>9 * *</w:t>
      </w:r>
    </w:p>
    <w:p>
      <w:pPr>
        <w:pStyle w:val="Normal"/>
        <w:ind w:firstLine="360"/>
        <w:jc w:val="both"/>
        <w:rPr>
          <w:rFonts w:ascii="Times New Roman" w:hAnsi="Times New Roman" w:cs="Times New Roman"/>
        </w:rPr>
      </w:pPr>
      <w:r>
        <w:rPr>
          <w:rFonts w:cs="Times New Roman" w:ascii="Times New Roman" w:hAnsi="Times New Roman"/>
        </w:rPr>
        <w:t>9 Мало того: все сии действия были в виду Государя Императора до 30 июля; побуждения преосвященного найдены были безукоризненными, а действия его только неосторожными, о чем он и был поставлен в известность. Этим дело было закончено без всякого со стороны Синода участия. С техъ</w:t>
      </w:r>
    </w:p>
    <w:p>
      <w:pPr>
        <w:pStyle w:val="Normal"/>
        <w:jc w:val="both"/>
        <w:rPr>
          <w:rFonts w:ascii="Times New Roman" w:hAnsi="Times New Roman" w:cs="Times New Roman"/>
        </w:rPr>
      </w:pPr>
      <w:r>
        <w:rPr>
          <w:rFonts w:cs="Times New Roman" w:ascii="Times New Roman" w:hAnsi="Times New Roman"/>
        </w:rPr>
        <w:t>пор упомянутые действия не возобновлялись, и не за эти действия преосвя</w:t>
        <w:softHyphen/>
        <w:t>щенный Иринарх вывезен был из Риги и отдан был под следствие.</w:t>
      </w:r>
    </w:p>
    <w:p>
      <w:pPr>
        <w:pStyle w:val="Normal"/>
        <w:ind w:firstLine="360"/>
        <w:jc w:val="both"/>
        <w:rPr>
          <w:rFonts w:ascii="Times New Roman" w:hAnsi="Times New Roman" w:cs="Times New Roman"/>
        </w:rPr>
      </w:pPr>
      <w:r>
        <w:rPr>
          <w:rFonts w:cs="Times New Roman" w:ascii="Times New Roman" w:hAnsi="Times New Roman"/>
        </w:rPr>
        <w:t>2) Повторяю: Высочайшему замечанию преосвященный Иринарх подвергся за прежния действия, вовсе не подлежавшие вторичному рассмотрению; что же касается до строгого выговора, то он сделан был также не за эти дей</w:t>
        <w:softHyphen/>
        <w:t>ствия, и вообще не за какие-либо несомненно достоверные действия, а на осно</w:t>
        <w:softHyphen/>
        <w:t>вании никем не исследованных и ни преосвященному Иринарху, ни Свя</w:t>
        <w:softHyphen/>
        <w:t>тейшему Синоду в то время даже не предъявленных доносов и жалоб барона Палена. В то время сам Святейший Синод не знал, за что он делал выговор, а теперь, рассмотрев эти доносы и жалобы, он нашел их бездоказательными; следовательно, если бы Святейший Синод не огра</w:t>
        <w:softHyphen/>
        <w:t>ничился в этом случае подбором оправданий к совершившемуся «акту, а захотел бы доискаться правды, то он должен бы был по всей справедли</w:t>
        <w:softHyphen/>
        <w:t>вости снять этот выговор с преосвященного Иринарха.</w:t>
      </w:r>
    </w:p>
    <w:p>
      <w:pPr>
        <w:pStyle w:val="Normal"/>
        <w:ind w:firstLine="360"/>
        <w:jc w:val="both"/>
        <w:rPr>
          <w:rFonts w:ascii="Times New Roman" w:hAnsi="Times New Roman" w:cs="Times New Roman"/>
        </w:rPr>
      </w:pPr>
      <w:r>
        <w:rPr>
          <w:rFonts w:cs="Times New Roman" w:ascii="Times New Roman" w:hAnsi="Times New Roman"/>
        </w:rPr>
        <w:t>Итак все следовавшее за выговором: оскорбление, нане</w:t>
        <w:softHyphen/>
        <w:t>сенное православному архиерею вывозом его из Риги, как опасного преступника, в виду враждебной публики, удале</w:t>
        <w:softHyphen/>
        <w:t>ние его от должности, опрос его-все оказывалось напра</w:t>
        <w:softHyphen/>
        <w:t>слиной ') Синод признал это своим приговором и по</w:t>
        <w:softHyphen/>
        <w:t>спешил зачислить дело конченным. Ни слова не было про</w:t>
        <w:softHyphen/>
        <w:t>молвлено об удовлетворении оклеветанного, ни слова в за</w:t>
        <w:softHyphen/>
        <w:t>щиту прав и достоинства церкви, которой он был пред</w:t>
        <w:softHyphen/>
        <w:t>ставителем! Правда, Синода об этом не спрашивали; не было дано приказания иметь об этом суждение по справедливости и по совести, и Синод молчал. Мо</w:t>
        <w:softHyphen/>
        <w:t>жет быть, он вздыхал тихо, скромно, про себя, но этих сдержанных вздохов никто не слыхал. О отцы, отцы!....</w:t>
      </w:r>
    </w:p>
    <w:p>
      <w:pPr>
        <w:pStyle w:val="Normal"/>
        <w:ind w:firstLine="360"/>
        <w:jc w:val="both"/>
        <w:rPr>
          <w:rFonts w:ascii="Times New Roman" w:hAnsi="Times New Roman" w:cs="Times New Roman"/>
        </w:rPr>
      </w:pPr>
      <w:r>
        <w:rPr>
          <w:rFonts w:cs="Times New Roman" w:ascii="Times New Roman" w:hAnsi="Times New Roman"/>
        </w:rPr>
        <w:t>Трех рижских священников и келейника, вызванных из Риги, которые обвинялись в возбуждении крестьян составлением для них прошений, Синод как по обстоя</w:t>
        <w:softHyphen/>
        <w:t>тельствам дела, так и по ответам их признал совер</w:t>
        <w:softHyphen/>
        <w:t>шенно невинными, но находя после сего случая дальнейшее пребывание и служение их в Риге неудоб</w:t>
        <w:softHyphen/>
        <w:t>ным, определил: троим дать места в Петербурге, а одному в Петербургской губернии (что и было исполнено); из прочих же рижских священников, оказавшихся также совершенно невинными, тех кого признано будет нужным по дальнейшему усмотрению Святейшего Синода поместить в Псковскую эпархию, определив на прежния их места людей благонадежных по образованию и нрав</w:t>
        <w:softHyphen/>
        <w:t>ственности и обеспечив в случае надобности их содержа</w:t>
        <w:softHyphen/>
        <w:t>ние приличным образом *).</w:t>
      </w:r>
    </w:p>
    <w:p>
      <w:pPr>
        <w:pStyle w:val="Normal"/>
        <w:ind w:firstLine="360"/>
        <w:jc w:val="both"/>
        <w:rPr>
          <w:rFonts w:ascii="Times New Roman" w:hAnsi="Times New Roman" w:cs="Times New Roman"/>
        </w:rPr>
      </w:pPr>
      <w:r>
        <w:rPr>
          <w:rFonts w:cs="Times New Roman" w:ascii="Times New Roman" w:hAnsi="Times New Roman"/>
        </w:rPr>
        <w:t>На этом основании по докладу псковского архиепископа</w:t>
      </w:r>
    </w:p>
    <w:p>
      <w:pPr>
        <w:pStyle w:val="Normal"/>
        <w:ind w:firstLine="360"/>
        <w:jc w:val="both"/>
        <w:rPr>
          <w:rFonts w:ascii="Times New Roman" w:hAnsi="Times New Roman" w:cs="Times New Roman"/>
        </w:rPr>
      </w:pPr>
      <w:r>
        <w:rPr>
          <w:rFonts w:cs="Times New Roman" w:ascii="Times New Roman" w:hAnsi="Times New Roman"/>
        </w:rPr>
        <w:t>и) Вот как отзывался об этом деле граф Протасов во всеподданней</w:t>
        <w:softHyphen/>
        <w:t>шем рапорте, поданном им 15 дек. 1844 № 173: Действие православного духовенства по произведенному исследованию явилось безукоризненным) а было, как известно, поводом к явной ва него клевете и к нелепым обвинениям в возмущении крестьян; оно принудило удалить из Риги прео</w:t>
        <w:softHyphen/>
        <w:t>священного Иринарха и нескольких священников и послужило к истязанию Латышей в пристрастном следствии.</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Определение 27 октября.</w:t>
      </w:r>
    </w:p>
    <w:p>
      <w:pPr>
        <w:pStyle w:val="Normal"/>
        <w:jc w:val="both"/>
        <w:rPr>
          <w:rFonts w:ascii="Times New Roman" w:hAnsi="Times New Roman" w:cs="Times New Roman"/>
        </w:rPr>
      </w:pPr>
      <w:r>
        <w:rPr>
          <w:rFonts w:cs="Times New Roman" w:ascii="Times New Roman" w:hAnsi="Times New Roman"/>
        </w:rPr>
        <w:t>переведено было из Риги еще несколько православных священников.</w:t>
      </w:r>
    </w:p>
    <w:p>
      <w:pPr>
        <w:pStyle w:val="Normal"/>
        <w:ind w:firstLine="360"/>
        <w:jc w:val="both"/>
        <w:rPr>
          <w:rFonts w:ascii="Times New Roman" w:hAnsi="Times New Roman" w:cs="Times New Roman"/>
        </w:rPr>
      </w:pPr>
      <w:r>
        <w:rPr>
          <w:rFonts w:cs="Times New Roman" w:ascii="Times New Roman" w:hAnsi="Times New Roman"/>
        </w:rPr>
        <w:t>В исходе октября состоялось Высочайшее повеление о назначении преосвященного Иринарха епископом остро* гожским, викарием Воронежской эпархии; оттуда он был впоследствии переведен епископом в Подольск, а ныне проживает на покое в одном из рязанских монастырей. Он был первою жертвою борьбы православной церкви с остзейским германизмом.</w:t>
      </w:r>
    </w:p>
    <w:p>
      <w:pPr>
        <w:pStyle w:val="Normal"/>
        <w:ind w:firstLine="360"/>
        <w:jc w:val="both"/>
        <w:rPr>
          <w:rFonts w:ascii="Times New Roman" w:hAnsi="Times New Roman" w:cs="Times New Roman"/>
        </w:rPr>
      </w:pPr>
      <w:r>
        <w:rPr>
          <w:rFonts w:cs="Times New Roman" w:ascii="Times New Roman" w:hAnsi="Times New Roman"/>
        </w:rPr>
        <w:t xml:space="preserve">Теперь обратимся опять к </w:t>
      </w:r>
      <w:r>
        <w:rPr>
          <w:rFonts w:cs="Times New Roman" w:ascii="Times New Roman" w:hAnsi="Times New Roman"/>
          <w:smallCaps/>
        </w:rPr>
        <w:t>Лифляндии.</w:t>
      </w:r>
      <w:r>
        <w:rPr>
          <w:rFonts w:cs="Times New Roman" w:ascii="Times New Roman" w:hAnsi="Times New Roman"/>
        </w:rPr>
        <w:t xml:space="preserve"> Устранение графа Строганова от прямого участия в деле перехода Латышей в православие и изгнание преосвященного Иринарха должны были естественно развязать руки местному начальству, или, говоря точнее, местному дворянству; но еще этого было мало. Хотя перед этим сам Государь Император не раз оста</w:t>
        <w:softHyphen/>
        <w:t>вался недоволен действиями барона Палена и, повидимому, начинал сознавать, что он не в силах был освободиться от строгой опеки, под которой держало его дворянство, однако, благодаря вероятному новому ходатайству графа Бен</w:t>
        <w:softHyphen/>
        <w:t>кендорфа, состоялся 13 октября Высочайший указ, которым предоставлено было право генерал-губернатору конфирмо</w:t>
        <w:softHyphen/>
        <w:t>вать и приводить в исполнение приговоры, по которым и более 10 человек присуждались к тяжким телесным на</w:t>
        <w:softHyphen/>
        <w:t>казаниям или к ссылке в Сибирь. У меня хранится выборка из подлинных дел того времени, сделанная несколько лет спустя, из которой видно, что благодушный барон Пален воспользовался довольно широко данным ему упол</w:t>
        <w:softHyphen/>
        <w:t>номочием. Утвержденными им сентенциями военных судов, утвержденных при дерптском и рижском ландгерихтах, было приговорено: крестьян к наказанию шпицрутенами 45 человек, к наказанию розгами перед фронтом 55 чело</w:t>
        <w:softHyphen/>
        <w:t>век, детскими розгами (по малолетству) 8 человек, итого 108 человек. Из них сверх телесного наказания приго</w:t>
        <w:softHyphen/>
        <w:t>ворены к ссылке в Сибирь на поселение 9 человек, к отдаче в военную службу, а в случае негодности к от</w:t>
        <w:softHyphen/>
        <w:t>сылке в Сибирь - 5; к отдаче в военную службу, а в случае негодности в арестантские роты-4; к заключению в исправительном рабочем доме и к отдаче в канто</w:t>
        <w:softHyphen/>
      </w:r>
    </w:p>
    <w:p>
      <w:pPr>
        <w:pStyle w:val="Normal"/>
        <w:jc w:val="both"/>
        <w:rPr>
          <w:rFonts w:ascii="Times New Roman" w:hAnsi="Times New Roman" w:cs="Times New Roman"/>
        </w:rPr>
      </w:pPr>
      <w:r>
        <w:rPr>
          <w:rFonts w:cs="Times New Roman" w:ascii="Times New Roman" w:hAnsi="Times New Roman"/>
        </w:rPr>
        <w:t>нисты-1; отставных нижних чинов пригово</w:t>
        <w:softHyphen/>
        <w:t>рено: к наказанию шпицрутенами сквозь строй через 500 человек один раз-1; через 500 человек два раза- 1; через 500 три раза и к ссылке в Сибирь-1; к содер</w:t>
        <w:softHyphen/>
        <w:t>жанию в рабочем доме на один год-1; в арестанстких ротах на тот же срок-1; итого отставных и бессрочно</w:t>
        <w:softHyphen/>
        <w:t>отпускных 5, а всех вообице 113 человек одних нака</w:t>
        <w:softHyphen/>
        <w:t>занных по приговорам смешанных военных судов, не считая всех тех, с которыми расправились без суда, полицейским порядком. Выходит, что православный Ла</w:t>
        <w:softHyphen/>
        <w:t xml:space="preserve">тыш в своих Записках ничего не преувеличил-барон Пален п’у </w:t>
      </w:r>
      <w:r>
        <w:rPr>
          <w:rFonts w:cs="Times New Roman" w:ascii="Times New Roman" w:hAnsi="Times New Roman"/>
          <w:lang w:val="la-VA" w:eastAsia="la-VA" w:bidi="la-VA"/>
        </w:rPr>
        <w:t>al]ait pas de main morte ’)•</w:t>
      </w:r>
    </w:p>
    <w:p>
      <w:pPr>
        <w:pStyle w:val="Normal"/>
        <w:ind w:firstLine="360"/>
        <w:jc w:val="both"/>
        <w:rPr>
          <w:rFonts w:ascii="Times New Roman" w:hAnsi="Times New Roman" w:cs="Times New Roman"/>
        </w:rPr>
      </w:pPr>
      <w:r>
        <w:rPr>
          <w:rFonts w:cs="Times New Roman" w:ascii="Times New Roman" w:hAnsi="Times New Roman"/>
        </w:rPr>
        <w:t>Несмотря однако на действительность мер, принятых для отрезвления Латышей, лиФляндсиое дворянство не было еще вполне удовлетворено и с беспокойством поглядывало в ту сторону, куда отвезен был преосвященный Иринарх. Из</w:t>
        <w:softHyphen/>
        <w:t>гнание его из Риги не могло не произвести на крестьян глубокого впечатления. Правда, они не принадлежали к его пастве, и еще никто из них не был присоединен к пра</w:t>
        <w:softHyphen/>
        <w:t>вославию; но его теплое к ним участие, характер их сно</w:t>
        <w:softHyphen/>
        <w:t>шений с ним, наконец, строгие запреты посещать его и наказания, которым подвергались ослушники-все ото осно</w:t>
        <w:softHyphen/>
        <w:t>вало между Латышами и впавшим в немилость архиереемъ</w:t>
      </w:r>
    </w:p>
    <w:p>
      <w:pPr>
        <w:pStyle w:val="Normal"/>
        <w:ind w:firstLine="360"/>
        <w:jc w:val="both"/>
        <w:rPr>
          <w:rFonts w:ascii="Times New Roman" w:hAnsi="Times New Roman" w:cs="Times New Roman"/>
        </w:rPr>
      </w:pPr>
      <w:r>
        <w:rPr>
          <w:rFonts w:cs="Times New Roman" w:ascii="Times New Roman" w:hAnsi="Times New Roman"/>
        </w:rPr>
        <w:t>9 Некоторые, впрочем, судят об этом иначе и уверяют, будто бы распоряжавшийся военною командою полковник из Русских устроил дело так, что солдаты только для вида махали палками, что редкие удары попа</w:t>
        <w:softHyphen/>
        <w:t xml:space="preserve">дали в прогоняемых, да и те не производили никакого действия </w:t>
      </w:r>
      <w:r>
        <w:rPr>
          <w:rFonts w:cs="Times New Roman" w:ascii="Times New Roman" w:hAnsi="Times New Roman"/>
          <w:lang w:val="la-VA" w:eastAsia="la-VA" w:bidi="la-VA"/>
        </w:rPr>
        <w:t xml:space="preserve">(machtlos waren). </w:t>
      </w:r>
      <w:r>
        <w:rPr>
          <w:rFonts w:cs="Times New Roman" w:ascii="Times New Roman" w:hAnsi="Times New Roman"/>
        </w:rPr>
        <w:t xml:space="preserve">Это свидетельство, приписываемое какому-то скрывшему свое имя гернгутеру и помещенное г. </w:t>
      </w:r>
      <w:r>
        <w:rPr>
          <w:rFonts w:cs="Times New Roman" w:ascii="Times New Roman" w:hAnsi="Times New Roman"/>
          <w:smallCaps/>
        </w:rPr>
        <w:t xml:space="preserve">ф. Бокком </w:t>
      </w:r>
      <w:r>
        <w:rPr>
          <w:rFonts w:cs="Times New Roman" w:ascii="Times New Roman" w:hAnsi="Times New Roman"/>
        </w:rPr>
        <w:t>в 6 м выпуске II тома его издания (стр. 462) противоречит не только свидетельству православного Латыша (Окраины России. II стр. 75, 76), но и живому преданию, которое я еще застал в 1845 году, и, наконец, сколько мне известно, военной практике. Но загра</w:t>
        <w:softHyphen/>
        <w:t>ничные остзейские публицисты, в числе других новинок потчующие немец</w:t>
        <w:softHyphen/>
        <w:t>кую публику подробными рассказами о неистовствах Иоанна Грозного и не упускающие ни одного случая возбудить в ней негодование к карательным приемам русского правительства, совершенно иначе измеряют силу ударов, падающих на спины Латышей, когда это делается для внушения подобающей покорности немецким властям. Тут и гоньба сквозь строй каким-то дивом превращается чуть ли не в приятное щекотание поясницы.</w:t>
      </w:r>
    </w:p>
    <w:p>
      <w:pPr>
        <w:pStyle w:val="Normal"/>
        <w:jc w:val="both"/>
        <w:rPr>
          <w:rFonts w:ascii="Times New Roman" w:hAnsi="Times New Roman" w:cs="Times New Roman"/>
        </w:rPr>
      </w:pPr>
      <w:r>
        <w:rPr>
          <w:rFonts w:cs="Times New Roman" w:ascii="Times New Roman" w:hAnsi="Times New Roman"/>
        </w:rPr>
        <w:t>таинственную связь и внушило им беспредельное к нему доверие. Два крестьянина решились пойти к нему в Псков за добрым советом. Преосвященный Иринарх объяснил им, что он не мог ни в чем быть им полезен, сам скоро уезжает из Пскова и „уже отправил по принад</w:t>
        <w:softHyphen/>
        <w:t>лежности бумаги, касающиеся сего дела*. Затем он обратил их к местному губернскому начальству, которое опросило их о причине поездки их в Псков. Они были с мызы Вальгут и заявили, что не имея никаких средств к суще</w:t>
        <w:softHyphen/>
        <w:t>ствованию и не встречая у себя ни в ком сочувствия, пошли за помощью к единственному человеку, который в Риге обнаруживал к ним сострадание. Крестьян отослали в Ригу. Там генерал губернатор поручил предводителю дворянства лично исследовать положение крестьян на мызе Вальгут и поспешил донести обо всем в Петербург, как о новом доказательстве преступного и продолжавша</w:t>
        <w:softHyphen/>
        <w:t>гося участия удаленного епископа в волнениях крестьян. Таков был смысл подробных коментариев барона Палена на ответ преосвященного Иринарха двум крестьянам и на отобранные от них показания. Генерал губернатор жаловался и на преосвященного Иринарха („ибо де ответь его мог поддержать в крестьянах надежду на достижение желаемого переселения чрез записку у православного духо</w:t>
        <w:softHyphen/>
        <w:t xml:space="preserve">венства*) и на псковское губернское правление, замечая очень логично, что если б оно не опрашивало пришедших из </w:t>
      </w:r>
      <w:r>
        <w:rPr>
          <w:rFonts w:cs="Times New Roman" w:ascii="Times New Roman" w:hAnsi="Times New Roman"/>
          <w:smallCaps/>
        </w:rPr>
        <w:t>Лифляндии</w:t>
      </w:r>
      <w:r>
        <w:rPr>
          <w:rFonts w:cs="Times New Roman" w:ascii="Times New Roman" w:hAnsi="Times New Roman"/>
        </w:rPr>
        <w:t xml:space="preserve"> крестьян, то они не имели бы и повода говорить о стесненном своем положении. Высечь их в Пскове в виде задатка, пожалуй, было бы не дурно, а то опра</w:t>
        <w:softHyphen/>
        <w:t>шивать! - это уж выходило из рук вон. На сей раз дело попало однако не к графу Бенкендорфу, а к мини</w:t>
        <w:softHyphen/>
        <w:t>стру внутренних дел (К. А. Перовскому), который в докладе своем Государю Императору высказал, что, по его мнению, генерал губернатор углублялся в мелочи и не хотел видеть настоящей причины зла, что все лиФляндское простонародие видимо тяготилось крайне стесненным своим положением, и что хотя, конечно, нельзя было оставлять без строгого преследования зачинщиков происходивших беспо</w:t>
        <w:softHyphen/>
        <w:t>рядков, но, с другой стороны, не менее необходимо было</w:t>
      </w:r>
    </w:p>
    <w:p>
      <w:pPr>
        <w:pStyle w:val="Normal"/>
        <w:jc w:val="both"/>
        <w:rPr>
          <w:rFonts w:ascii="Times New Roman" w:hAnsi="Times New Roman" w:cs="Times New Roman"/>
        </w:rPr>
      </w:pPr>
      <w:r>
        <w:rPr>
          <w:rFonts w:cs="Times New Roman" w:ascii="Times New Roman" w:hAnsi="Times New Roman"/>
        </w:rPr>
        <w:t>теперь облегчить крестьянам способы продовольствия, сде</w:t>
        <w:softHyphen/>
        <w:t>лав это негласным для них образом, и по</w:t>
        <w:softHyphen/>
        <w:t>спешить на предстоявшем ландтаге принятием хотя бы временных мер, которые могли бы быть приведены в исполнение к весне. Этот доклад был представлен в начале 1842 года. Государь Император, совершенно согла</w:t>
        <w:softHyphen/>
        <w:t>сись с министром, нашел, что заключения барона Палена „даже смешны, что он вовсе не так действо</w:t>
        <w:softHyphen/>
        <w:t>вал, как Лы следовало</w:t>
      </w:r>
      <w:r>
        <w:rPr>
          <w:rFonts w:cs="Times New Roman" w:ascii="Times New Roman" w:hAnsi="Times New Roman"/>
          <w:vertAlign w:val="superscript"/>
        </w:rPr>
        <w:t>11</w:t>
      </w:r>
      <w:r>
        <w:rPr>
          <w:rFonts w:cs="Times New Roman" w:ascii="Times New Roman" w:hAnsi="Times New Roman"/>
        </w:rPr>
        <w:t>, и присовокупил; „что надобно будет вновь послать от графа Бен</w:t>
        <w:softHyphen/>
        <w:t>кендорфа, чтоб его вразумить</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десь разом представляется столько противоречий, что поневоле приходится на минуту остановиться.</w:t>
      </w:r>
    </w:p>
    <w:p>
      <w:pPr>
        <w:pStyle w:val="Normal"/>
        <w:ind w:firstLine="360"/>
        <w:jc w:val="both"/>
        <w:rPr>
          <w:rFonts w:ascii="Times New Roman" w:hAnsi="Times New Roman" w:cs="Times New Roman"/>
        </w:rPr>
      </w:pPr>
      <w:r>
        <w:rPr>
          <w:rFonts w:cs="Times New Roman" w:ascii="Times New Roman" w:hAnsi="Times New Roman"/>
        </w:rPr>
        <w:t>Министр внутренних дел, убедившись в необходи</w:t>
        <w:softHyphen/>
        <w:t>мости (не ограничиваясь одними шпицрутенами) обеспечить как-нибудь продовольствие крестьян, и вместе с тем как будто опасаясь, чтоб они не отнесли подготовляемой для них помощи к заботливости об них высшего прави</w:t>
        <w:softHyphen/>
        <w:t>тельства, спешит присовокупить, что нужно сделать это негласным для народа образом. Более чем строгия репрес</w:t>
        <w:softHyphen/>
        <w:t>сивные меры местных начальств поддерживаются всем авторитетом власти и приводятся в исполнение войсками, по инициативе или при прямом содействии лиц, самим Государем командированных. Словом, делается все воз</w:t>
        <w:softHyphen/>
        <w:t>можное, чтобы народ увидал и понял, что карательные меры не только одобряются высшим правительством, но от него идут. А когда наконец обнаруживается, что крес</w:t>
        <w:softHyphen/>
        <w:t>тьяне выведены из нормального положения такими обстоя</w:t>
        <w:softHyphen/>
        <w:t>тельствами, против которых человеческое благоразумие и латышское долготерпение бессильны, когда высшее прави</w:t>
        <w:softHyphen/>
        <w:t>тельство собственным своим сознанием ставится в необ</w:t>
        <w:softHyphen/>
        <w:t>ходимость помочь, оно стыдливо прячется от народа. Кого ж бы однако стали благодарить крестьяне за позднюю помощь и кому бы могли они приписать ее? Уж не заботливости ли местного начальства? Но в то время не успели еще зажить рубцы на иссеченных крестьянских спинах, ни отрости волоса па выбритых затылках, а впечатления и убеждения простого народа обновляются еще медленнее. Да если б даже</w:t>
      </w:r>
    </w:p>
    <w:p>
      <w:pPr>
        <w:pStyle w:val="Normal"/>
        <w:jc w:val="both"/>
        <w:rPr>
          <w:rFonts w:ascii="Times New Roman" w:hAnsi="Times New Roman" w:cs="Times New Roman"/>
        </w:rPr>
      </w:pPr>
      <w:r>
        <w:rPr>
          <w:rFonts w:cs="Times New Roman" w:ascii="Times New Roman" w:hAnsi="Times New Roman"/>
        </w:rPr>
        <w:t>и можно было рассчитывать в втом случае на невероятную забывчивость, с какою целью стало бы высшее правитель</w:t>
        <w:softHyphen/>
        <w:t>ство уклоняться от признательности крестьян и передавать ее всецело своим же агентам только второго разряда? Или, может быть, в Петербурге хотели, чтобы крестьяне при</w:t>
        <w:softHyphen/>
        <w:t>писали помощь сердоболию помещиков? Если таково было намерение правительства, то можно только сказать, что вели</w:t>
        <w:softHyphen/>
        <w:t>кодушная цель его-погасить вражду и недоверие крестьян к угнетавшему их сословию, не могла быть достигнута этим придуманным за дворянство благодеянием, когда на каждом шагу народ видел и чувствовал доказательства совершенно иного расположения к нему помещиков.</w:t>
      </w:r>
    </w:p>
    <w:p>
      <w:pPr>
        <w:pStyle w:val="Normal"/>
        <w:ind w:firstLine="360"/>
        <w:jc w:val="both"/>
        <w:rPr>
          <w:rFonts w:ascii="Times New Roman" w:hAnsi="Times New Roman" w:cs="Times New Roman"/>
        </w:rPr>
      </w:pPr>
      <w:r>
        <w:rPr>
          <w:rFonts w:cs="Times New Roman" w:ascii="Times New Roman" w:hAnsi="Times New Roman"/>
        </w:rPr>
        <w:t>Не менее странны отношения высшего правительства к преосвященному Иринарху и к барону Палену. Первого можно было упрекнуть разве только в неосторожности дей</w:t>
        <w:softHyphen/>
        <w:t>ствий, давно прекращенных; но в то же время нельзя было не видеть, и правительство действительно видело, что мест</w:t>
        <w:softHyphen/>
        <w:t>ные власти взваливали на него последствия своих собствен</w:t>
        <w:softHyphen/>
        <w:t>ных действий или своего бездействия. Тем не менее пре</w:t>
        <w:softHyphen/>
        <w:t>освященный Иринарх приносится в жертву, как бы в оправдание падавших на него и очевидно несправедливых нареканий. Второй, то есть барон Пален, с самого начала волнений сознательно или бессознательно скрывал от пра</w:t>
        <w:softHyphen/>
        <w:t>вительства действительное их значение и главные причины, которыми они были вызваны; правда была наконец обна</w:t>
        <w:softHyphen/>
        <w:t>ружена не им, а вопреки его донесениям, а он все-таки остается на месте и даже получает экстралегальные упол</w:t>
        <w:softHyphen/>
        <w:t>номочия. Наконец, Государь Император, убедившись в односторонности его воззрений, дошедшей до комизма, при</w:t>
        <w:softHyphen/>
        <w:t>знает нужным вразумить его, и на кого же возлагается это деликатное поручение? На графа Бенкендорфа, того са</w:t>
        <w:softHyphen/>
        <w:t>мого, который внушал, одобрял и отстаивал все распо</w:t>
        <w:softHyphen/>
        <w:t>ряжения вразумляемого, на вожака той партии, которой ба</w:t>
        <w:softHyphen/>
        <w:t>рон Пален служил покорным орудием, на человека, который, захватом в свои руки дел, по закону входив</w:t>
        <w:softHyphen/>
        <w:t>ших в ведомство министра внутренних дел, хотел от</w:t>
        <w:softHyphen/>
        <w:t>нять у него возможность раскрывать перед Государем их истинную суть.</w:t>
      </w:r>
    </w:p>
    <w:p>
      <w:pPr>
        <w:pStyle w:val="Normal"/>
        <w:ind w:firstLine="360"/>
        <w:jc w:val="both"/>
        <w:rPr>
          <w:rFonts w:ascii="Times New Roman" w:hAnsi="Times New Roman" w:cs="Times New Roman"/>
        </w:rPr>
      </w:pPr>
      <w:r>
        <w:rPr>
          <w:rFonts w:cs="Times New Roman" w:ascii="Times New Roman" w:hAnsi="Times New Roman"/>
        </w:rPr>
        <w:t>Когда приведенная Высочайшая резолюция сообщена была шефу жандармов, раздражение его вышло из всяких пре</w:t>
        <w:softHyphen/>
        <w:t>делов. Он оффициально отвечал министру внутренних дел, „что в жандармском ведомстве нет чиновников, которые умели бы вразумлять генерал-губернаторовъ</w:t>
      </w:r>
      <w:r>
        <w:rPr>
          <w:rFonts w:cs="Times New Roman" w:ascii="Times New Roman" w:hAnsi="Times New Roman"/>
          <w:vertAlign w:val="superscript"/>
        </w:rPr>
        <w:t>11</w:t>
      </w:r>
      <w:r>
        <w:rPr>
          <w:rFonts w:cs="Times New Roman" w:ascii="Times New Roman" w:hAnsi="Times New Roman"/>
        </w:rPr>
        <w:t>. А любопытно бы было знать: отыскались ли бы в нем такие чиновники, которые умели бы вывозить православных ар</w:t>
        <w:softHyphen/>
        <w:t>хиереев из их эпархий, если бы граф Бенкендорф осчаст</w:t>
        <w:softHyphen/>
        <w:t>ливлен был предложением распорядиться в этом деле от себя?-Одумавшись, он, правда, смягчил впоследствии свой отзыв и, скрепя сердце, принял меры для исполнения объявленной ему Высочайшей воли; но первоначальный от</w:t>
        <w:softHyphen/>
        <w:t>вет его доказывает, как неравнодушно относились к рижским делам правительственные лица, смотревшие на них с точки зрения своих традиционных интересов.</w:t>
      </w:r>
    </w:p>
    <w:p>
      <w:pPr>
        <w:pStyle w:val="Normal"/>
        <w:ind w:firstLine="360"/>
        <w:jc w:val="both"/>
        <w:rPr>
          <w:rFonts w:ascii="Times New Roman" w:hAnsi="Times New Roman" w:cs="Times New Roman"/>
        </w:rPr>
      </w:pPr>
      <w:r>
        <w:rPr>
          <w:rFonts w:cs="Times New Roman" w:ascii="Times New Roman" w:hAnsi="Times New Roman"/>
        </w:rPr>
        <w:t xml:space="preserve">Между тем на местах все шло по прежнему. Крупные экзекуции были окончены, но войска долго еще оставались расквартированными в </w:t>
      </w:r>
      <w:r>
        <w:rPr>
          <w:rFonts w:cs="Times New Roman" w:ascii="Times New Roman" w:hAnsi="Times New Roman"/>
          <w:smallCaps/>
        </w:rPr>
        <w:t>Лифляндии</w:t>
      </w:r>
      <w:r>
        <w:rPr>
          <w:rFonts w:cs="Times New Roman" w:ascii="Times New Roman" w:hAnsi="Times New Roman"/>
        </w:rPr>
        <w:t xml:space="preserve"> для острастки, и барон Пален сложил с помещиков обязанность доставлять им приварок. Он перенес ее исключительно на крестьян, так как они своим буйством вызвали необходимость употребить военную силу, а дворяне были только пригла</w:t>
        <w:softHyphen/>
        <w:t>шены облегчать по возможности тягость, возложенную на крестьян, и наблюдать, чтоб войска ни в чем не нуж</w:t>
        <w:softHyphen/>
        <w:t>дались. Нельзя не сознаться, что последнее распоряжение было вполне разумно: разоренные и голодные крестьяне, конечно, не смогли бы без особенного участия дворян обеспечить продовольствие войск. Затем приняты были меры, чтоб вытравить малейшие следы движения и по возможности изолировать крестьян, в видах ограждения их от вред</w:t>
        <w:softHyphen/>
        <w:t>ных влияний, в особенности православно русского. Гене</w:t>
        <w:softHyphen/>
        <w:t>рал губернатор сам объехал некоторые уезды, делал крестьянам приличные внушения, удалил из обществ еще нескольких высмотренных им или указанных ему вот</w:t>
        <w:softHyphen/>
        <w:t>чинными конторами зачинщиков и вменил в строгую обязанность земской полиции бдительно следить за сноше</w:t>
        <w:softHyphen/>
        <w:t xml:space="preserve">ниями </w:t>
      </w:r>
      <w:r>
        <w:rPr>
          <w:rFonts w:cs="Times New Roman" w:ascii="Times New Roman" w:hAnsi="Times New Roman"/>
          <w:smallCaps/>
        </w:rPr>
        <w:t xml:space="preserve">лифляндских </w:t>
      </w:r>
      <w:r>
        <w:rPr>
          <w:rFonts w:cs="Times New Roman" w:ascii="Times New Roman" w:hAnsi="Times New Roman"/>
        </w:rPr>
        <w:t>крестьян с Эстляндиею и с Псковскою губерниею через Чудское озеро. Ничто не укрылось от за</w:t>
        <w:softHyphen/>
      </w:r>
    </w:p>
    <w:p>
      <w:pPr>
        <w:pStyle w:val="Normal"/>
        <w:jc w:val="both"/>
        <w:rPr>
          <w:rFonts w:ascii="Times New Roman" w:hAnsi="Times New Roman" w:cs="Times New Roman"/>
        </w:rPr>
      </w:pPr>
      <w:r>
        <w:rPr>
          <w:rFonts w:cs="Times New Roman" w:ascii="Times New Roman" w:hAnsi="Times New Roman"/>
        </w:rPr>
        <w:t>ботливого начальника. Он между прочим узнал, к край</w:t>
        <w:softHyphen/>
        <w:t xml:space="preserve">нему своему прискорбию, что какие-то русские крестьяне удельного ведомства, торговавшие щетиною, издавна ездили в </w:t>
      </w:r>
      <w:r>
        <w:rPr>
          <w:rFonts w:cs="Times New Roman" w:ascii="Times New Roman" w:hAnsi="Times New Roman"/>
          <w:smallCaps/>
        </w:rPr>
        <w:t>Лифляндию</w:t>
      </w:r>
      <w:r>
        <w:rPr>
          <w:rFonts w:cs="Times New Roman" w:ascii="Times New Roman" w:hAnsi="Times New Roman"/>
        </w:rPr>
        <w:t xml:space="preserve"> по своим делам. На них указал ему г. </w:t>
      </w:r>
      <w:r>
        <w:rPr>
          <w:rFonts w:cs="Times New Roman" w:ascii="Times New Roman" w:hAnsi="Times New Roman"/>
          <w:smallCaps/>
        </w:rPr>
        <w:t xml:space="preserve">фон </w:t>
      </w:r>
      <w:r>
        <w:rPr>
          <w:rFonts w:cs="Times New Roman" w:ascii="Times New Roman" w:hAnsi="Times New Roman"/>
        </w:rPr>
        <w:t>Поль, как на разглашателей ложных слухов и опас</w:t>
        <w:softHyphen/>
        <w:t>ных пропагандистов в смысле православно-русском, и потому, для ограждения вверенной ему паствы от втой за</w:t>
        <w:softHyphen/>
        <w:t xml:space="preserve">разы, генерал-губернатор вошел с представлением о воспрещении упомянутым торговцам въезда в </w:t>
      </w:r>
      <w:r>
        <w:rPr>
          <w:rFonts w:cs="Times New Roman" w:ascii="Times New Roman" w:hAnsi="Times New Roman"/>
          <w:smallCaps/>
        </w:rPr>
        <w:t xml:space="preserve">Лифляндию. </w:t>
      </w:r>
      <w:r>
        <w:rPr>
          <w:rFonts w:cs="Times New Roman" w:ascii="Times New Roman" w:hAnsi="Times New Roman"/>
        </w:rPr>
        <w:t>Это было благоразумно: положение вольных Латышей действительно было таково, что рассказы крепостных крес</w:t>
        <w:softHyphen/>
        <w:t>тьян, даже весьма, как известно, не зажиточных Пско</w:t>
        <w:softHyphen/>
        <w:t xml:space="preserve">вичей, могли в </w:t>
      </w:r>
      <w:r>
        <w:rPr>
          <w:rFonts w:cs="Times New Roman" w:ascii="Times New Roman" w:hAnsi="Times New Roman"/>
          <w:smallCaps/>
        </w:rPr>
        <w:t>Лифляндии</w:t>
      </w:r>
      <w:r>
        <w:rPr>
          <w:rFonts w:cs="Times New Roman" w:ascii="Times New Roman" w:hAnsi="Times New Roman"/>
        </w:rPr>
        <w:t xml:space="preserve"> казаться соблазнительными и наводить на сравнения, для баронов невыгодные. Но по этому последнему своему ходатайству генерал-губернатор, сколько мне известно, не имел успеха. Тут замешался в дело интерес уж не одной России и не православной только церкви, а самого удельного ведомства, и потому встре</w:t>
        <w:softHyphen/>
        <w:t>тилось неожиданно сильное сопротивление.</w:t>
      </w:r>
    </w:p>
    <w:p>
      <w:pPr>
        <w:pStyle w:val="Normal"/>
        <w:ind w:firstLine="360"/>
        <w:jc w:val="both"/>
        <w:rPr>
          <w:rFonts w:ascii="Times New Roman" w:hAnsi="Times New Roman" w:cs="Times New Roman"/>
        </w:rPr>
      </w:pPr>
      <w:r>
        <w:rPr>
          <w:rFonts w:cs="Times New Roman" w:ascii="Times New Roman" w:hAnsi="Times New Roman"/>
        </w:rPr>
        <w:t>А корешок все еще оставался в земле; помыслы и на</w:t>
        <w:softHyphen/>
        <w:t>дежды народа по прежнему обращались в нашу сторону, к православной церкви. В августе 1842 года два крестьянина из Венденского уезда пришли в Ригу к новому, незадолго перед тем назначенному на место преосвященного Ири</w:t>
        <w:softHyphen/>
        <w:t>нарха, викарному епископу Филарету. В присутствии по</w:t>
        <w:softHyphen/>
        <w:t>лицеймейстера они объявили, что желают присоединиться к православной церкви не из каких-либо расчетов или ко</w:t>
        <w:softHyphen/>
        <w:t>рыстных видов, а потому единственно, что хотят быть одной веры с Государем. То же самое они повто</w:t>
        <w:softHyphen/>
        <w:t>рили несколько раз на заданные им вопросы. Епископ препроводил вопросы и ответы к генерал-губернатору, который пришел в ужас, увидав в этом начало но</w:t>
        <w:softHyphen/>
        <w:t>вого бунта, и без всякого другого к тому повода предпи</w:t>
        <w:softHyphen/>
        <w:t>сал военному начальству быть в готовности действовать по первому востребованию,а для открытия виновных по горячим следам,немедленно нарядил для дознания на местах коммиссию из ландмаршала Гагемейстера, со</w:t>
        <w:softHyphen/>
        <w:t>ветника губернского правления Тизенгаузена и приходскаго</w:t>
      </w:r>
    </w:p>
    <w:p>
      <w:pPr>
        <w:pStyle w:val="Normal"/>
        <w:tabs>
          <w:tab w:val="clear" w:pos="708"/>
          <w:tab w:val="left" w:pos="4966" w:leader="none"/>
        </w:tabs>
        <w:jc w:val="both"/>
        <w:rPr>
          <w:rFonts w:ascii="Times New Roman" w:hAnsi="Times New Roman" w:cs="Times New Roman"/>
        </w:rPr>
      </w:pPr>
      <w:r>
        <w:rPr>
          <w:rFonts w:cs="Times New Roman" w:ascii="Times New Roman" w:hAnsi="Times New Roman"/>
        </w:rPr>
        <w:t>Соя. Ю. Саиарвва. ¥111.</w:t>
        <w:tab/>
        <w:t>39</w:t>
      </w:r>
    </w:p>
    <w:p>
      <w:pPr>
        <w:pStyle w:val="Normal"/>
        <w:jc w:val="both"/>
        <w:rPr>
          <w:rFonts w:ascii="Times New Roman" w:hAnsi="Times New Roman" w:cs="Times New Roman"/>
        </w:rPr>
      </w:pPr>
      <w:r>
        <w:rPr>
          <w:rFonts w:cs="Times New Roman" w:ascii="Times New Roman" w:hAnsi="Times New Roman"/>
        </w:rPr>
        <w:t>610 судьи Беркгольца. Само собою разумеется, что заявление Латышей само по себе не могло быть предметом судебного преследования; оно служило только поводом взвести на пра</w:t>
        <w:softHyphen/>
        <w:t xml:space="preserve">вославное духовенство новое обвинение, но при том порядке производства следствий, какой существует в </w:t>
      </w:r>
      <w:r>
        <w:rPr>
          <w:rFonts w:cs="Times New Roman" w:ascii="Times New Roman" w:hAnsi="Times New Roman"/>
          <w:smallCaps/>
        </w:rPr>
        <w:t xml:space="preserve">Лифляндии, </w:t>
      </w:r>
      <w:r>
        <w:rPr>
          <w:rFonts w:cs="Times New Roman" w:ascii="Times New Roman" w:hAnsi="Times New Roman"/>
        </w:rPr>
        <w:t>очень не трудно было создать уголовное дело из ничего.</w:t>
      </w:r>
    </w:p>
    <w:p>
      <w:pPr>
        <w:pStyle w:val="Normal"/>
        <w:ind w:firstLine="360"/>
        <w:jc w:val="both"/>
        <w:rPr>
          <w:rFonts w:ascii="Times New Roman" w:hAnsi="Times New Roman" w:cs="Times New Roman"/>
        </w:rPr>
      </w:pPr>
      <w:r>
        <w:rPr>
          <w:rFonts w:cs="Times New Roman" w:ascii="Times New Roman" w:hAnsi="Times New Roman"/>
        </w:rPr>
        <w:t>В главных чертах, следователи построили такое обви</w:t>
        <w:softHyphen/>
        <w:t>нение: по наущению единоверческого священника Емельянова (который действовал, конечно, с ведома и под руковод</w:t>
        <w:softHyphen/>
        <w:t>ством епископа) братья причетник Таврило Сазонов и рижский мещанин ямщик Кирила Никитин (оба расколь</w:t>
        <w:softHyphen/>
        <w:t>ники) ездили в имение Одзен, тайно внушали крестьянам, что если они перейдут в православие, то земля, на которой они сидят, им отдана в собственность, даром и без вся</w:t>
        <w:softHyphen/>
        <w:t>ких повинностей, причем передали им даже по секрету какую-то бумагу, будто бы Высочайший указ. Оставалось подобрать подходящие показания; к этому направлены были все усилия следователей; употреблены были всевозможные средства, не исключая жестокого истязания лиц, привлечен</w:t>
        <w:softHyphen/>
        <w:t>ных к опросу, и самого дерзкого нарушения коренных правил уголовного делопроизводства. Дело тянулось долго; оно сложилось из четырех следовавших одна за другою процедур. Прежде всего производила опросы упомянутая выше коммиссия, но она в общем своем составе не окон</w:t>
        <w:softHyphen/>
        <w:t>чила дела, а передала его своему сочлену приходскому судье Беркгольцу, который затем уже один делал дополнитель</w:t>
        <w:softHyphen/>
        <w:t>ные допросы и передопросы. Несмотря на то, что судя по инструкции, данной коммиссии генерал-губернатором от 6 августа за К* 1618, ей поручалось не Формальное следствие, а предварительное дознание, ни на то, что сама коммиссия признавала необходимым произвести в Риге новые допросы и дать там очные ставки, следовательно находила невоз</w:t>
        <w:softHyphen/>
        <w:t>можным окончить следствие на месте, г. Беркгольц, имея все эти обстоятельства в виду, 12 августа опросил мно</w:t>
        <w:softHyphen/>
        <w:t>гих из прикосновенных к делу лиц, в тот же день постановил приговор о наказании десятерых из них, одного за то, что передавал ложный слух, сообщенный ему каким-то неизвестным, других за то, что они ходили</w:t>
      </w:r>
    </w:p>
    <w:p>
      <w:pPr>
        <w:pStyle w:val="Normal"/>
        <w:jc w:val="both"/>
        <w:rPr>
          <w:rFonts w:ascii="Times New Roman" w:hAnsi="Times New Roman" w:cs="Times New Roman"/>
        </w:rPr>
      </w:pPr>
      <w:r>
        <w:rPr>
          <w:rFonts w:cs="Times New Roman" w:ascii="Times New Roman" w:hAnsi="Times New Roman"/>
        </w:rPr>
        <w:t>в Ригу объявить о своем желании перейти в православие; третьих за то, что склоняли своих товарищей идти в Ригу и давали деньги на дорогу. Через 8 дней, 20 августа, г. Беркгольц привел свой приговор в исполнение; в виде аванса в счет будущих наказаний, девяти крестьянам дано было сорок, а одному шестьдесят лозонов-в числе первых находился семидесятилетний старик. После этого, не далее как через 9 дней, управлявший губерниею вицегубернатор Кубе потребовал нового дополнительного иссле</w:t>
        <w:softHyphen/>
        <w:t>дования, говоря точнее, продолжения того же не оконченного исследования, которое возложено было на ландрихтера Нанделыптета, орднунгсрихтера Гиршкейна и того же неизмен</w:t>
        <w:softHyphen/>
        <w:t>ного Беркгольца. Крестьян, уже наказанных последним, пришлось переспрашивать по нескольку раз, и тогда оказа</w:t>
        <w:softHyphen/>
        <w:t>лось, что мера, употребленная для внушения им правдивости и смелости, произвела свое действие: некоторые из них дали такия показания, каких прежняя коммиссия не могла от них добиться. Следователям хотелось между прочим доказать, что какой-то Русский звал крестьян на тайное свидание с причетником Сазоновым и потом, по описа</w:t>
        <w:softHyphen/>
        <w:t>нию его, заключить, что этот неизвестный Русский был никто иной, как Кирилин. В таком смысле лесной сто</w:t>
        <w:softHyphen/>
        <w:t>рож Артемий дал показание о приходе к нему в избу русского человека; по крайней мере так было записано в протоколе 12 августа; на передопросе же 21 сентября тот же сторож решительно объявил, что он не говорил ни</w:t>
        <w:softHyphen/>
        <w:t>чего подобного. За первым показанием Артемия следует показание крестьянина Грозле, заявившего, что и он имел сношения с Русским, с виду походившим на того, которого только что описал Артемий; следова</w:t>
        <w:softHyphen/>
        <w:t>тельно, Артемий и Грозле опрошены были вместе, или вто</w:t>
        <w:softHyphen/>
        <w:t>рому было предварительно сообщено показание первого. В числе примет одного из мнимых агентов подговора, также Русского, некоего Никиты Андреева, играла в деле важную роль его хромота-по этому признаку его легко было узнать, и действительно, один из опрошенных, не знав</w:t>
        <w:softHyphen/>
        <w:t>ший его по имени, корчмарь Берк, показал при описании его, что он хромал; но из того же показания видно, что 39*</w:t>
      </w:r>
    </w:p>
    <w:p>
      <w:pPr>
        <w:pStyle w:val="Normal"/>
        <w:jc w:val="both"/>
        <w:rPr>
          <w:rFonts w:ascii="Times New Roman" w:hAnsi="Times New Roman" w:cs="Times New Roman"/>
        </w:rPr>
      </w:pPr>
      <w:r>
        <w:rPr>
          <w:rFonts w:cs="Times New Roman" w:ascii="Times New Roman" w:hAnsi="Times New Roman"/>
        </w:rPr>
        <w:t>видавший его один только раз встретился на дороге с таинственным человеком, о котором его спрашивали, и что этот человек в то время не шел, а ехал. По за</w:t>
        <w:softHyphen/>
        <w:t>веденному порядку вопросы предлагались н ответы давались словесно, на латышском языке, записывались же те и дру</w:t>
        <w:softHyphen/>
        <w:t>гие в силу местной привилегии по-немецки, часто не про</w:t>
        <w:softHyphen/>
        <w:t>читывались опрошенным, не предъявлялись им к подписи, и много раз случалось, что на передопросах свидетели и обвиненные решительно отвергали приписанные им пока</w:t>
        <w:softHyphen/>
        <w:t>зания. Оба следствия производились без приглашения депу</w:t>
        <w:softHyphen/>
        <w:t>татов. Подложного указа, наделавшего столько шума, долго искали и таки отыскали; оказалось, что это была афишка каких-то странствовавших вольтижеров, напечатанная в Риге в 1841 году, и которую крестьянин Якуб Грозле получил от своего племянника причетника Сазонова'. Когда эта грозная улика предъявлена была обладавшему ею Ла</w:t>
        <w:softHyphen/>
        <w:t>тышу, он ответил: „Помилуйте! какой это указ; указы издаются на русском языке!</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Из совокупности многих показаний, добытых приведен</w:t>
        <w:softHyphen/>
        <w:t>ными способами и содержавших в себе бездну разноречий и явных несообразностей, следователи вывели виновность в преднамеренном распространении ложных и опасных слухов преимущественно священника Дорофея Емельянова (который опрошен не был) и мнимых его агентов Са</w:t>
        <w:softHyphen/>
        <w:t>зонова и Кирилы Никитина. Последний (которого опраши</w:t>
        <w:softHyphen/>
        <w:t>вали четыре раза и который явным образом лгал и противоречил самому себе) подал оружие к обвинению. Впро</w:t>
        <w:softHyphen/>
        <w:t>чем, степень доверия, которого он заслуживал, обнару</w:t>
        <w:softHyphen/>
        <w:t>живалась между прочим из того, что на первых двух допросах он показал, что умел писать и выдал соб</w:t>
        <w:softHyphen/>
        <w:t>ственноручную росписку, а при последнем, что он безгра</w:t>
        <w:softHyphen/>
        <w:t>мотен и на росписке поставил три креста. Причина этих разноречий вскоре раскрылась. Между тем до Петербурга, как кажется, дошел слух о том, каким образом про</w:t>
        <w:softHyphen/>
        <w:t>изводилось это дело, и состоялось Высочайшее повеление переследовать его через особо командированного на этот предмет стат. советника Булдакова. Как только известие об этой командировке дошло до Риги, местное начальство</w:t>
      </w:r>
    </w:p>
    <w:p>
      <w:pPr>
        <w:pStyle w:val="Normal"/>
        <w:jc w:val="both"/>
        <w:rPr>
          <w:rFonts w:ascii="Times New Roman" w:hAnsi="Times New Roman" w:cs="Times New Roman"/>
        </w:rPr>
      </w:pPr>
      <w:r>
        <w:rPr>
          <w:rFonts w:cs="Times New Roman" w:ascii="Times New Roman" w:hAnsi="Times New Roman"/>
        </w:rPr>
        <w:t>поспешило упомянутому выше Кириле Никитину, главному обличителю и явно прикосновенному к делу, выдать паспорт во все города Империи. Если б ему удалось забла</w:t>
        <w:softHyphen/>
        <w:t>говременно скрыться, об этом, как кажется, не стали бы жалеть лиФляндские следователи. На последних передопро</w:t>
        <w:softHyphen/>
        <w:t>сах Сазонов, когда ему были предъявлены показания, от него отобранные, объявил, что он за них отвечать не может, так как они писаны на непонятном для него не</w:t>
        <w:softHyphen/>
        <w:t>мецком языке, о чем он в свое время уведомлял сле дователей. Никитин объявил, что пока он содержался в тюрьме вместе с каким-то карманщиком (мелким во</w:t>
        <w:softHyphen/>
        <w:t>ром) последний подговаривал его отступиться от перво</w:t>
        <w:softHyphen/>
        <w:t>начальных своих показаний и дать другие, к обвинению священника Емельянова. Словом, обнаружилось много не</w:t>
        <w:softHyphen/>
        <w:t>чистых проделок.</w:t>
      </w:r>
    </w:p>
    <w:p>
      <w:pPr>
        <w:pStyle w:val="Normal"/>
        <w:ind w:firstLine="360"/>
        <w:jc w:val="both"/>
        <w:rPr>
          <w:rFonts w:ascii="Times New Roman" w:hAnsi="Times New Roman" w:cs="Times New Roman"/>
        </w:rPr>
      </w:pPr>
      <w:r>
        <w:rPr>
          <w:rFonts w:cs="Times New Roman" w:ascii="Times New Roman" w:hAnsi="Times New Roman"/>
        </w:rPr>
        <w:t>Граф Протасов, которому сообщена была подробная выписка из всего дела, при известной крайней его осто</w:t>
        <w:softHyphen/>
        <w:t>рожности в одобрении, и особенно в осуждении, от 12 марта 1844 года доносил Государю: „В текущем году д. т. совет. Перобский сообщил мне об окончании иссле</w:t>
        <w:softHyphen/>
        <w:t>дования, по коему оказалось, что обвинение священника Емель</w:t>
        <w:softHyphen/>
        <w:t>янова было совершенно несправедливо, что след</w:t>
        <w:softHyphen/>
        <w:t>ствие по сему предмету местного начальства было при</w:t>
        <w:softHyphen/>
        <w:t>страстно, сопровождалось даже истязанием Латышей, приходивших к епископу, и что они явля</w:t>
        <w:softHyphen/>
        <w:t>лись к нему без всякого постороннего внуше</w:t>
        <w:softHyphen/>
        <w:t>ния, добровольно, для объявления желания своего и дру</w:t>
        <w:softHyphen/>
        <w:t>гих 30-ти Латышей принять православие, и при новом следствии подтвердили и возобновили сие желание. Касательно сих Латышей, по связи дела с поступками пристра</w:t>
        <w:softHyphen/>
        <w:t>стных следователей, подвергших их невинному истязанию, вопрос о присоединении их должен быть решен совокупно с распоряжениями, какие министром внутренних дел сделаны будут по гражданской части“.</w:t>
      </w:r>
    </w:p>
    <w:p>
      <w:pPr>
        <w:pStyle w:val="Normal"/>
        <w:ind w:firstLine="360"/>
        <w:jc w:val="both"/>
        <w:rPr>
          <w:rFonts w:ascii="Times New Roman" w:hAnsi="Times New Roman" w:cs="Times New Roman"/>
        </w:rPr>
      </w:pPr>
      <w:r>
        <w:rPr>
          <w:rFonts w:cs="Times New Roman" w:ascii="Times New Roman" w:hAnsi="Times New Roman"/>
        </w:rPr>
        <w:t>В том же смысле, но несколько ранее, чиновник осо</w:t>
        <w:softHyphen/>
        <w:t>бых поручений при министерстве внутренних дел, А.-Ф. Штакельберг, бывший на месте, в Вендене, и строгой правдивости которого никто из знавших его, конечно, не</w:t>
      </w:r>
    </w:p>
    <w:p>
      <w:pPr>
        <w:pStyle w:val="Normal"/>
        <w:jc w:val="both"/>
        <w:rPr>
          <w:rFonts w:ascii="Times New Roman" w:hAnsi="Times New Roman" w:cs="Times New Roman"/>
        </w:rPr>
      </w:pPr>
      <w:r>
        <w:rPr>
          <w:rFonts w:cs="Times New Roman" w:ascii="Times New Roman" w:hAnsi="Times New Roman"/>
        </w:rPr>
        <w:t xml:space="preserve">оскорбит подозрением *), писал оттуда </w:t>
      </w:r>
      <w:r>
        <w:rPr>
          <w:rFonts w:cs="Times New Roman" w:ascii="Times New Roman" w:hAnsi="Times New Roman"/>
          <w:smallCaps/>
        </w:rPr>
        <w:t>оффицияльно,</w:t>
      </w:r>
      <w:r>
        <w:rPr>
          <w:rFonts w:cs="Times New Roman" w:ascii="Times New Roman" w:hAnsi="Times New Roman"/>
        </w:rPr>
        <w:t xml:space="preserve"> что желавших перейти в православие оказалось гораздо больше, чем сколько явилось их в Ригу, и что все были нака</w:t>
        <w:softHyphen/>
        <w:t>заны; но из донесения нельзя высмотреть, чтб именно вы ставлено было как повод к наказанию. После этих поли</w:t>
        <w:softHyphen/>
        <w:t>цейских вразумлений, генерал-губернатор уведомил ми</w:t>
        <w:softHyphen/>
        <w:t>нистра внутренних дел, „что он все-таки приказал на</w:t>
        <w:softHyphen/>
        <w:t>помнить крестьянам Высочайшую волю, объявленную им Флигель адъютантом Бутурлиным, а именно: что перехо</w:t>
        <w:softHyphen/>
        <w:t>дить в православие никому не запрещается</w:t>
      </w:r>
      <w:r>
        <w:rPr>
          <w:rFonts w:cs="Times New Roman" w:ascii="Times New Roman" w:hAnsi="Times New Roman"/>
          <w:vertAlign w:val="superscript"/>
        </w:rPr>
        <w:t>11</w:t>
      </w:r>
      <w:r>
        <w:rPr>
          <w:rFonts w:cs="Times New Roman" w:ascii="Times New Roman" w:hAnsi="Times New Roman"/>
        </w:rPr>
        <w:t>. Видно,это вошло в систему: прежде всего-розги изъявившим желание пе</w:t>
        <w:softHyphen/>
        <w:t>рейти, а затем-оглашение невозбранности перехода-таков был порядок, принятый для вразумления крестьян. Что скажет об этом благодушный женевский пастор Эни, чи</w:t>
        <w:softHyphen/>
        <w:t xml:space="preserve">тавший публичные лекции об угнетении лютеран в </w:t>
      </w:r>
      <w:r>
        <w:rPr>
          <w:rFonts w:cs="Times New Roman" w:ascii="Times New Roman" w:hAnsi="Times New Roman"/>
          <w:smallCaps/>
        </w:rPr>
        <w:t>Лиф</w:t>
        <w:softHyphen/>
        <w:t>ляндии?</w:t>
      </w:r>
    </w:p>
    <w:p>
      <w:pPr>
        <w:pStyle w:val="Normal"/>
        <w:ind w:firstLine="360"/>
        <w:jc w:val="both"/>
        <w:rPr>
          <w:rFonts w:ascii="Times New Roman" w:hAnsi="Times New Roman" w:cs="Times New Roman"/>
        </w:rPr>
      </w:pPr>
      <w:r>
        <w:rPr>
          <w:rFonts w:cs="Times New Roman" w:ascii="Times New Roman" w:hAnsi="Times New Roman"/>
        </w:rPr>
        <w:t>Я остановил внимание читателей на описанном случае, как на поучительном образчике балтийской юстиции, до которой мы не смеем дотронуться*, но в истории право</w:t>
        <w:softHyphen/>
        <w:t xml:space="preserve">славной церкви в </w:t>
      </w:r>
      <w:r>
        <w:rPr>
          <w:rFonts w:cs="Times New Roman" w:ascii="Times New Roman" w:hAnsi="Times New Roman"/>
          <w:smallCaps/>
        </w:rPr>
        <w:t xml:space="preserve">Лифляндии он </w:t>
      </w:r>
      <w:r>
        <w:rPr>
          <w:rFonts w:cs="Times New Roman" w:ascii="Times New Roman" w:hAnsi="Times New Roman"/>
        </w:rPr>
        <w:t>прошел бесследно. Это было не начало нового движения, а скорее можно назвать его последнею, слабою судорогою первоначального, насиль</w:t>
        <w:softHyphen/>
        <w:t>ственно задержанного. По всем тогдашним признакам можно было считать стремление Латышей в православие, если не навсегда заглушенным, то по крайней мере надолго прерванным Нейбеверсгофскою экзекуциею, и потому есть достаточное основание принять за конец первого периода октябрь месяц 1Ь41 года. В это время барон Пален пи</w:t>
        <w:softHyphen/>
        <w:t>сал своему покровителю, шефу жандармов, что спокой</w:t>
        <w:softHyphen/>
        <w:t xml:space="preserve">ствие (как они оба его понимали) было восстановлено, а граф Бенкендорф, рукоплескавший издали подвигам своего земляка, отвечал ему в частном письме: </w:t>
      </w:r>
      <w:r>
        <w:rPr>
          <w:rFonts w:cs="Times New Roman" w:ascii="Times New Roman" w:hAnsi="Times New Roman"/>
          <w:lang w:val="la-VA" w:eastAsia="la-VA" w:bidi="la-VA"/>
        </w:rPr>
        <w:t xml:space="preserve">„Dieu soit </w:t>
      </w:r>
      <w:r>
        <w:rPr>
          <w:rFonts w:cs="Times New Roman" w:ascii="Times New Roman" w:hAnsi="Times New Roman"/>
        </w:rPr>
        <w:t xml:space="preserve">Иопё. </w:t>
      </w:r>
      <w:r>
        <w:rPr>
          <w:rFonts w:cs="Times New Roman" w:ascii="Times New Roman" w:hAnsi="Times New Roman"/>
          <w:lang w:val="la-VA" w:eastAsia="la-VA" w:bidi="la-VA"/>
        </w:rPr>
        <w:t xml:space="preserve">Tout paratt termine pour le moment du moins*. </w:t>
      </w:r>
      <w:r>
        <w:rPr>
          <w:rFonts w:cs="Times New Roman" w:ascii="Times New Roman" w:hAnsi="Times New Roman"/>
        </w:rPr>
        <w:t>(Слава Богу! все кажется кончено, по крайней мере на сей раз).</w:t>
      </w:r>
    </w:p>
    <w:p>
      <w:pPr>
        <w:pStyle w:val="Normal"/>
        <w:ind w:firstLine="360"/>
        <w:jc w:val="both"/>
        <w:rPr>
          <w:rFonts w:ascii="Times New Roman" w:hAnsi="Times New Roman" w:cs="Times New Roman"/>
        </w:rPr>
      </w:pPr>
      <w:r>
        <w:rPr>
          <w:rFonts w:cs="Times New Roman" w:ascii="Times New Roman" w:hAnsi="Times New Roman"/>
        </w:rPr>
        <w:t>II мы теперь, окончив первую часть своего рассказа,</w:t>
      </w:r>
    </w:p>
    <w:p>
      <w:pPr>
        <w:pStyle w:val="Normal"/>
        <w:ind w:firstLine="360"/>
        <w:jc w:val="both"/>
        <w:rPr>
          <w:rFonts w:ascii="Times New Roman" w:hAnsi="Times New Roman" w:cs="Times New Roman"/>
        </w:rPr>
      </w:pPr>
      <w:r>
        <w:rPr>
          <w:rFonts w:cs="Times New Roman" w:ascii="Times New Roman" w:hAnsi="Times New Roman"/>
        </w:rPr>
        <w:t>9 Заграничные остзейские публицисты иначе не называют его как р е и е* г а т о м  и изменником. Это лучшая рекомендация его политической честности.</w:t>
      </w:r>
    </w:p>
    <w:p>
      <w:pPr>
        <w:pStyle w:val="Normal"/>
        <w:jc w:val="both"/>
        <w:rPr>
          <w:rFonts w:ascii="Times New Roman" w:hAnsi="Times New Roman" w:cs="Times New Roman"/>
        </w:rPr>
      </w:pPr>
      <w:r>
        <w:rPr>
          <w:rFonts w:cs="Times New Roman" w:ascii="Times New Roman" w:hAnsi="Times New Roman"/>
        </w:rPr>
        <w:t>цичего лучшего сделать не можем для уяснения результа</w:t>
        <w:softHyphen/>
        <w:t>тов пройденного времени, как постараться угадать, чем в особенности дорожила в тогдашнем торжестве своем победившая партия, и за что именно славил Всевышнего тогдашний архистратиг жандармского воинства?</w:t>
      </w:r>
    </w:p>
    <w:p>
      <w:pPr>
        <w:pStyle w:val="Normal"/>
        <w:ind w:firstLine="360"/>
        <w:jc w:val="both"/>
        <w:rPr>
          <w:rFonts w:ascii="Times New Roman" w:hAnsi="Times New Roman" w:cs="Times New Roman"/>
        </w:rPr>
      </w:pPr>
      <w:r>
        <w:rPr>
          <w:rFonts w:cs="Times New Roman" w:ascii="Times New Roman" w:hAnsi="Times New Roman"/>
        </w:rPr>
        <w:t>Главный повод к славословию заключался, конечно, не в материальной победе, одержанной над безоружными Латышами-в этом никто не мог сомневаться-даже не в том, что ни один Латыш не выбыл из лютеранской паствы, а скорее в том, что удалось таки помешать выс</w:t>
        <w:softHyphen/>
        <w:t>шему правительству и простому народу взаимно опознаться и, так сказать, всмотреться друг другу в глаза. Нераз</w:t>
        <w:softHyphen/>
        <w:t>борчивый лепет пробудившейся в темной массе потребности духовного оживления, жалобный стон голодных, басно</w:t>
        <w:softHyphen/>
        <w:t>словные рассказы о какой-то теплой земле, будто бы кемъто обещанной, ропот на помещиков, по утру наряжав</w:t>
        <w:softHyphen/>
        <w:t>ших крестьян на барщину, а к вечеру являвшихся пе</w:t>
        <w:softHyphen/>
        <w:t>ред ними во главе военной силы, все это слилось в один нестройный гул и было покрыто барабанным боем и командными словами начальства, распоряжавшагося экзе</w:t>
        <w:softHyphen/>
        <w:t>куциями</w:t>
      </w:r>
    </w:p>
    <w:p>
      <w:pPr>
        <w:pStyle w:val="Normal"/>
        <w:ind w:firstLine="360"/>
        <w:jc w:val="both"/>
        <w:rPr>
          <w:rFonts w:ascii="Times New Roman" w:hAnsi="Times New Roman" w:cs="Times New Roman"/>
        </w:rPr>
      </w:pPr>
      <w:r>
        <w:rPr>
          <w:rFonts w:cs="Times New Roman" w:ascii="Times New Roman" w:hAnsi="Times New Roman"/>
        </w:rPr>
        <w:t>Даже граф Строганов, который под конец все-таки лучше чем в начале высматривал правду и очень верно указывал на одну из причин всеобщего неудоволь</w:t>
        <w:softHyphen/>
        <w:t>ствия, не уяснил ни Государю, ни самому себе, почему волнение приняло ту, а не другую Форму, и почему Латыши, вырываясь из условий тогдашнего своего быта, избрали именно этот путь, то есть через православную церковь? Он сам разделял внутренно мнение барона Палена, будто бы православное духовенство только тем и приобрело такое сильное влияние на народ, что питало в нем несбыточные на</w:t>
        <w:softHyphen/>
        <w:t>дежды и пользовалось ими для склонения его на свою сторону, как могла бы воспользоваться тем же сподручным орудием всякая другая пропаганда, даже вовсе не религиозного, а хоть бы чисто политического свойства. По крайней мере, по бумагам, исходившим из министерства внутренних дел, заметно, что графу Строганову в диспуте его с бароном Паленом о причинах волнений становилось всегда</w:t>
      </w:r>
    </w:p>
    <w:p>
      <w:pPr>
        <w:pStyle w:val="Normal"/>
        <w:tabs>
          <w:tab w:val="clear" w:pos="708"/>
          <w:tab w:val="left" w:pos="2378" w:leader="none"/>
        </w:tabs>
        <w:jc w:val="both"/>
        <w:rPr>
          <w:rFonts w:ascii="Times New Roman" w:hAnsi="Times New Roman" w:cs="Times New Roman"/>
        </w:rPr>
      </w:pPr>
      <w:r>
        <w:rPr>
          <w:rFonts w:cs="Times New Roman" w:ascii="Times New Roman" w:hAnsi="Times New Roman"/>
          <w:lang w:val="la-VA" w:eastAsia="la-VA" w:bidi="la-VA"/>
        </w:rPr>
        <w:t>616</w:t>
        <w:tab/>
      </w:r>
      <w:r>
        <w:rPr>
          <w:rFonts w:cs="Times New Roman" w:ascii="Times New Roman" w:hAnsi="Times New Roman"/>
        </w:rPr>
        <w:t>ОКРАИНЫ РОССИИ.</w:t>
      </w:r>
    </w:p>
    <w:p>
      <w:pPr>
        <w:pStyle w:val="Normal"/>
        <w:ind w:firstLine="36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ак будто неловко, когда речь заходила о преосвященном Иринархе и о православных священниках. Он осуждал, правда, в возможно мягких выражениях, неосторожность их действий, старался умалить практическую важность сде</w:t>
        <w:softHyphen/>
        <w:t>ланных ими ошибок и, бросая эту щекотливую тему, по</w:t>
        <w:softHyphen/>
        <w:t xml:space="preserve">спешно переходил к другой стороне дела. Очевидно, что проснувшаяся в народе потребность духовного свойства, то чтд мы назвали в начале религиозною струею в </w:t>
      </w:r>
      <w:r>
        <w:rPr>
          <w:rFonts w:cs="Times New Roman" w:ascii="Times New Roman" w:hAnsi="Times New Roman"/>
          <w:smallCaps/>
        </w:rPr>
        <w:t>лиф</w:t>
        <w:softHyphen/>
        <w:t xml:space="preserve">ляндских </w:t>
      </w:r>
      <w:r>
        <w:rPr>
          <w:rFonts w:cs="Times New Roman" w:ascii="Times New Roman" w:hAnsi="Times New Roman"/>
        </w:rPr>
        <w:t>волнениях, совершенно укрылась от высшего правительства . Граф Бенкендорф и партия, во главе которой он стоял, не могли этому не радоваться.</w:t>
      </w:r>
    </w:p>
    <w:p>
      <w:pPr>
        <w:pStyle w:val="Normal"/>
        <w:ind w:firstLine="360"/>
        <w:jc w:val="both"/>
        <w:rPr>
          <w:rFonts w:ascii="Times New Roman" w:hAnsi="Times New Roman" w:cs="Times New Roman"/>
        </w:rPr>
      </w:pPr>
      <w:r>
        <w:rPr>
          <w:rFonts w:cs="Times New Roman" w:ascii="Times New Roman" w:hAnsi="Times New Roman"/>
        </w:rPr>
        <w:t>Равномерно остался совершенно неразгаданным характер сопротивления местным властям, кое-где оказанного крес</w:t>
        <w:softHyphen/>
        <w:t xml:space="preserve">тьянами. Отличительные его особенности сгладились под общим термином бунта, которым его окрестили в Риге. Но ведь и бунты бывают различного свойства; иные можно назвать наступательными, другие оборонительными; бывают бунты политические, социальные, национальные; бывают также бунты от недоразумений. </w:t>
      </w:r>
      <w:r>
        <w:rPr>
          <w:rFonts w:cs="Times New Roman" w:ascii="Times New Roman" w:hAnsi="Times New Roman"/>
          <w:smallCaps/>
        </w:rPr>
        <w:t>Лифляндский</w:t>
      </w:r>
      <w:r>
        <w:rPr>
          <w:rFonts w:cs="Times New Roman" w:ascii="Times New Roman" w:hAnsi="Times New Roman"/>
        </w:rPr>
        <w:t xml:space="preserve"> так называе</w:t>
        <w:softHyphen/>
        <w:t>мый бунт 1841 года, за который виновные так дорого по</w:t>
        <w:softHyphen/>
        <w:t>платились, имел также свои особенные черты. Во-первых, крестьяне ни разу ни на кого не нападали, а только отстаи</w:t>
        <w:softHyphen/>
        <w:t>вали своих, когда их хватали; во вторых, крестьяне не грабили. Помещичьи амбары оставались целы и невредимы, в то время как народ волновался от голода, и вообще во всем делопроизводстве о бунте не встречается ни одной жалобы на расхищение чужой собственности. Итак, крес</w:t>
        <w:softHyphen/>
        <w:t>тьяне бунтовали не против помещиков, как собствен</w:t>
        <w:softHyphen/>
        <w:t>ников. Они, повидимому, оказывали сопротивление закон</w:t>
        <w:softHyphen/>
        <w:t>ной власти, но вопрос в том: могли ли они опознать з аконную власть в той Форме, в которой она перед ними являлась? Объявив крестьянам, что крепостное право отменено и что они свободны, правительство сказало поме</w:t>
        <w:softHyphen/>
        <w:t>щику: отныне я признаю в тебе как бы два лица; ты хо</w:t>
        <w:softHyphen/>
        <w:t>зяин землевладелец и, как таковой, ты не более как частное лице, имеющее свои особенные, личные интересы; ты сдаешь землю или обрабатываешь ее, заключаешь кон</w:t>
        <w:softHyphen/>
        <w:t>тракты, подряжаешь батраков и т. д. Эта частная твоя дея-</w:t>
      </w:r>
    </w:p>
    <w:p>
      <w:pPr>
        <w:pStyle w:val="Normal"/>
        <w:jc w:val="both"/>
        <w:rPr>
          <w:rFonts w:ascii="Times New Roman" w:hAnsi="Times New Roman" w:cs="Times New Roman"/>
        </w:rPr>
      </w:pPr>
      <w:r>
        <w:rPr>
          <w:rFonts w:cs="Times New Roman" w:ascii="Times New Roman" w:hAnsi="Times New Roman"/>
        </w:rPr>
        <w:t>тельность ставит тебя в постоянные сношения и в самое близкое соприкосновение с свободными отныне крестьянами, проживающими в твоем имении; у них и у тебя интересы, конечно, не непримиримые между собою (сохрани Бог!), но все таки прямо противоположные; твой интерес: сдать землю дорого, а работника нанять дешево; крестьянину наоборот, хотелось бы получить землю почти за даром, а за свою ра</w:t>
        <w:softHyphen/>
        <w:t>боту получить тройную цену. Это понятно - спорьте, тор</w:t>
        <w:softHyphen/>
        <w:t>гуйтесь, договаривайтесь, как знаете. Ты и они, вы стоите на почве своего права за свои частные выгоды, а над вами беспристрастное правительство, вооруженное законом, перед которым все равны. Затем, тебя же, как помещика дво</w:t>
        <w:softHyphen/>
        <w:t>рянина, я возвожу на степень своего агента; я передаю тебе над теми самыми крестьянами, которым ты сдаешь землю и которых ты наряжаешь на работу, долю мне принадле</w:t>
        <w:softHyphen/>
        <w:t>жащей правительственной власти; передаю не с тем усло</w:t>
        <w:softHyphen/>
        <w:t>вием, чтоб ты непременно ею пользовался, а для того только, чтоб ты имел право ею вооружиться, когда най</w:t>
        <w:softHyphen/>
        <w:t>дешь это нужным, или когда вздумаешь. Ты можешь даже вверить ее другому, своему приказчику, конторщику, лакею и тогда твой поверенный также раздвоится на два лица: тво</w:t>
        <w:softHyphen/>
        <w:t>его служителя и моего агента. Словом, эта власть, как одна из принадлежностей твоей дворянской вотчины, есть частная твоя собственность; это палка, которую ты можешь взять в руки, передать другому, повесить на гвоздь и даже забросить; но когда она у тебя в руках, ты лице прави</w:t>
        <w:softHyphen/>
        <w:t>тельственное, и пока ты ею владеешь, правительство во все</w:t>
        <w:softHyphen/>
        <w:t>оружии стоит за тобою и тебя поддерживает.-Не мудрено было переложить все это на канцелярский слог, разбить на параграфы и назвать законом-бумага все терпит; но на практике полицейская власть, как вотчинное право, должна была неибежно сделаться орудием хозяйственных интере</w:t>
        <w:softHyphen/>
        <w:t>сов вотчинника, иными словами: крепостное право налич</w:t>
        <w:softHyphen/>
        <w:t>ность должно было воскреснуть в новой, при том гораздо худшей Форме; потому худшей, что, возведя вотчинную кон</w:t>
        <w:softHyphen/>
        <w:t>тору на степень полицейской инстанции, закон придавал обычным традициям помещичьего произвола характер правительственных действий. Конечно, в 1819 году у насъ</w:t>
      </w:r>
    </w:p>
    <w:p>
      <w:pPr>
        <w:pStyle w:val="Normal"/>
        <w:jc w:val="both"/>
        <w:rPr>
          <w:rFonts w:ascii="Times New Roman" w:hAnsi="Times New Roman" w:cs="Times New Roman"/>
        </w:rPr>
      </w:pPr>
      <w:r>
        <w:rPr>
          <w:rFonts w:cs="Times New Roman" w:ascii="Times New Roman" w:hAnsi="Times New Roman"/>
        </w:rPr>
        <w:t>этого не предусматривали; но едва ли и в то время можно было серьезно предполагать что простой народ постигнет законодательный процесс превращения старого своего зна</w:t>
        <w:softHyphen/>
        <w:t>комца, помещика или приказчика, в вотчинного полицей</w:t>
        <w:softHyphen/>
        <w:t xml:space="preserve">мейстера. Да если б даже Латыши и усвоили себе эту </w:t>
      </w:r>
      <w:r>
        <w:rPr>
          <w:rFonts w:cs="Times New Roman" w:ascii="Times New Roman" w:hAnsi="Times New Roman"/>
          <w:smallCaps/>
        </w:rPr>
        <w:t>фик</w:t>
        <w:softHyphen/>
        <w:t>цию</w:t>
      </w:r>
      <w:r>
        <w:rPr>
          <w:rFonts w:cs="Times New Roman" w:ascii="Times New Roman" w:hAnsi="Times New Roman"/>
        </w:rPr>
        <w:t xml:space="preserve"> в теории, они все-таки не могли бы признать ее за осу</w:t>
        <w:softHyphen/>
        <w:t>ществившийся Факт, потому именно, что на практике все шло по старому. Вотчинная контора утверждала или не утверждала мирские приговоры и выборы, выдавала паспорты, приказывала, ревизовала, хватала людей и наказывала; дру</w:t>
        <w:softHyphen/>
        <w:t>гой власти, в ином образе, который бы не сливался с образом помещика, крестьяне почти и не видели; вотчинное правление заменяло для них все. Правда, иногда забегал к ним кирхшпильс-рихтер и орднунгс-рихтер, того же помещичьего типа, соседи, родственники и приятели местного вотчинного начальника, такие же, как и он вотчинные на</w:t>
        <w:softHyphen/>
        <w:t>чальники в своих имениях, в добавок избранные поме</w:t>
        <w:softHyphen/>
        <w:t>щиками и следовательно их агенты.-„Да где же наконец (спрашивал сам себя народ) власть настоящая, прави</w:t>
        <w:softHyphen/>
        <w:t>тельственная в подлинном смысле слова, отрешенная от частных интересов, всем одинаково близкая, ко всем одинаково благосклонная, власть как сила, служащая за кону и правде, та власть, о которой мы имеем такое вы</w:t>
        <w:softHyphen/>
        <w:t>сокое понятие, которой мы должны и готовы повиноваться не только за страх, но и за совесть, словом, власть Царя и Его, действительно Его уполномоченных?</w:t>
      </w:r>
      <w:r>
        <w:rPr>
          <w:rFonts w:cs="Times New Roman" w:ascii="Times New Roman" w:hAnsi="Times New Roman"/>
          <w:vertAlign w:val="superscript"/>
        </w:rPr>
        <w:t>11</w:t>
      </w:r>
      <w:r>
        <w:rPr>
          <w:rFonts w:cs="Times New Roman" w:ascii="Times New Roman" w:hAnsi="Times New Roman"/>
        </w:rPr>
        <w:t xml:space="preserve"> - Да вот они, эти уполномоченные: генерал губернатор, Флигельадъютанты, наконец, вот и Царская, несомненно Царская сила, русское войско... И что же? Вокруг генерал-губер натора, рядом с Флигель-адъютантами, во главе пехоты, казаков и артиллерии, все те же вотчинные начальники, те же депутаты дворянства, те же орднунгс-рихтеры, и все за одно!-„Да это подлог, это обман, а не явление власти!</w:t>
      </w:r>
      <w:r>
        <w:rPr>
          <w:rFonts w:cs="Times New Roman" w:ascii="Times New Roman" w:hAnsi="Times New Roman"/>
          <w:vertAlign w:val="superscript"/>
        </w:rPr>
        <w:t>11</w:t>
      </w:r>
      <w:r>
        <w:rPr>
          <w:rFonts w:cs="Times New Roman" w:ascii="Times New Roman" w:hAnsi="Times New Roman"/>
        </w:rPr>
        <w:t>- вот чтб смущало народ. А между тем, возведя помещика, как помещика, то есть потому только что он по</w:t>
        <w:softHyphen/>
        <w:t>мещик, на степень своего агента и уделив ему часть своей власти, правительство, очевидно, не могло уже в случае надобности отказать ему в употреблении крайнихъ</w:t>
      </w:r>
    </w:p>
    <w:p>
      <w:pPr>
        <w:pStyle w:val="Normal"/>
        <w:jc w:val="both"/>
        <w:rPr>
          <w:rFonts w:ascii="Times New Roman" w:hAnsi="Times New Roman" w:cs="Times New Roman"/>
        </w:rPr>
      </w:pPr>
      <w:r>
        <w:rPr>
          <w:rFonts w:cs="Times New Roman" w:ascii="Times New Roman" w:hAnsi="Times New Roman"/>
        </w:rPr>
        <w:t>средств своих для восстановления его, а следовательно и своего собственного поколебленного авторитета. И вот раз</w:t>
        <w:softHyphen/>
        <w:t>гадка того оригинального явления, в котором с такою наивностью сознавался барон Пален: „Весь народ поте</w:t>
        <w:softHyphen/>
        <w:t>рял всякое доверие к местным властям, считая их за</w:t>
        <w:softHyphen/>
        <w:t>одно с помещиками</w:t>
      </w:r>
      <w:r>
        <w:rPr>
          <w:rFonts w:cs="Times New Roman" w:ascii="Times New Roman" w:hAnsi="Times New Roman"/>
          <w:vertAlign w:val="superscript"/>
        </w:rPr>
        <w:t>11 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Это было неизбежное последствие порядка вещей, суще ствовавшего в </w:t>
      </w:r>
      <w:r>
        <w:rPr>
          <w:rFonts w:cs="Times New Roman" w:ascii="Times New Roman" w:hAnsi="Times New Roman"/>
          <w:smallCaps/>
        </w:rPr>
        <w:t>Лифляндии, и то</w:t>
      </w:r>
      <w:r>
        <w:rPr>
          <w:rFonts w:cs="Times New Roman" w:ascii="Times New Roman" w:hAnsi="Times New Roman"/>
        </w:rPr>
        <w:t xml:space="preserve"> же явление неминуемо по</w:t>
        <w:softHyphen/>
        <w:t>вторилось бы везде, где бы ни завелся подобный поря</w:t>
        <w:softHyphen/>
        <w:t>док. Народ, повидимому, сопротивлялся правительствен</w:t>
        <w:softHyphen/>
        <w:t>ной власти, а в сущности, так называемый бунт на</w:t>
        <w:softHyphen/>
        <w:t>правлен был против вотчинных контор, как адми</w:t>
        <w:softHyphen/>
        <w:t>нистративно полицейских инстанций, которых крестьяне не могли и не хотели отождествлять с своим предста</w:t>
        <w:softHyphen/>
        <w:t>влением о власти правительственной. Но этого в Пе</w:t>
        <w:softHyphen/>
        <w:t>тербурге не понял решительно никто; иначе, конечно, не позволили бы барону Палену отдавать войска в распоря</w:t>
        <w:softHyphen/>
        <w:t>жение депутатов дворянства, а затем, когда приступлено было к пересмотру законоположений о крестьянах, и когда правительство поставило лиФляндскому дворянству на вид те стороны их быта, на которые признано было нужным обратить внимание для предупреждения волнений в буду</w:t>
        <w:softHyphen/>
        <w:t>щем, не ограничились бы указанием на вопросы о земле и о повинностях, а без сомнения выдвинули бы на первый план вопрос о вотчинной полиции. Но он был преднаме</w:t>
        <w:softHyphen/>
        <w:t>ренно устранен. Как же было не благодарить Всевышнего!</w:t>
      </w:r>
    </w:p>
    <w:p>
      <w:pPr>
        <w:pStyle w:val="Normal"/>
        <w:ind w:firstLine="360"/>
        <w:jc w:val="both"/>
        <w:rPr>
          <w:rFonts w:ascii="Times New Roman" w:hAnsi="Times New Roman" w:cs="Times New Roman"/>
        </w:rPr>
      </w:pPr>
      <w:r>
        <w:rPr>
          <w:rFonts w:cs="Times New Roman" w:ascii="Times New Roman" w:hAnsi="Times New Roman"/>
        </w:rPr>
        <w:t>Даже от покойного Государя, которого слух был во</w:t>
        <w:softHyphen/>
        <w:t>обще так чуток для всех интересов власти, повиди</w:t>
        <w:softHyphen/>
        <w:t xml:space="preserve">мому, совершенно укрылась политическая сторона волнений 1841 года. На это есть доказательство. Спустя не более пяти лет, в мае 1846 года, представлен был на Высочайшее утверждение доклад комитета, учрежденного в Петербурге для устройства быта </w:t>
      </w:r>
      <w:r>
        <w:rPr>
          <w:rFonts w:cs="Times New Roman" w:ascii="Times New Roman" w:hAnsi="Times New Roman"/>
          <w:smallCaps/>
        </w:rPr>
        <w:t xml:space="preserve">лифляндских </w:t>
      </w:r>
      <w:r>
        <w:rPr>
          <w:rFonts w:cs="Times New Roman" w:ascii="Times New Roman" w:hAnsi="Times New Roman"/>
        </w:rPr>
        <w:t>крестьян под предсе</w:t>
        <w:softHyphen/>
      </w:r>
    </w:p>
    <w:p>
      <w:pPr>
        <w:pStyle w:val="Normal"/>
        <w:ind w:firstLine="360"/>
        <w:jc w:val="both"/>
        <w:rPr>
          <w:rFonts w:ascii="Times New Roman" w:hAnsi="Times New Roman" w:cs="Times New Roman"/>
        </w:rPr>
      </w:pPr>
      <w:r>
        <w:rPr>
          <w:rFonts w:cs="Times New Roman" w:ascii="Times New Roman" w:hAnsi="Times New Roman"/>
        </w:rPr>
        <w:t>1) По свидетельству одного лифляндского сельского пастора, крестьяне, даже</w:t>
      </w:r>
    </w:p>
    <w:p>
      <w:pPr>
        <w:pStyle w:val="Normal"/>
        <w:jc w:val="both"/>
        <w:rPr>
          <w:rFonts w:ascii="Times New Roman" w:hAnsi="Times New Roman" w:cs="Times New Roman"/>
        </w:rPr>
      </w:pPr>
      <w:r>
        <w:rPr>
          <w:rFonts w:cs="Times New Roman" w:ascii="Times New Roman" w:hAnsi="Times New Roman"/>
        </w:rPr>
        <w:t xml:space="preserve">в 1845 году, были еще твердо убеждены в том, что им точно где-то была обещана земля в 1841 году, и что они несомненно получили бы ее, если б этому не помешали помещики, двинувшие против них военную силу </w:t>
      </w:r>
      <w:r>
        <w:rPr>
          <w:rFonts w:cs="Times New Roman" w:ascii="Times New Roman" w:hAnsi="Times New Roman"/>
          <w:lang w:val="la-VA" w:eastAsia="la-VA" w:bidi="la-VA"/>
        </w:rPr>
        <w:t xml:space="preserve">(Harless, Geschiahtabilder etc. etc. </w:t>
      </w:r>
      <w:r>
        <w:rPr>
          <w:rFonts w:cs="Times New Roman" w:ascii="Times New Roman" w:hAnsi="Times New Roman"/>
        </w:rPr>
        <w:t>44).</w:t>
      </w:r>
    </w:p>
    <w:p>
      <w:pPr>
        <w:pStyle w:val="Normal"/>
        <w:jc w:val="both"/>
        <w:rPr>
          <w:rFonts w:ascii="Times New Roman" w:hAnsi="Times New Roman" w:cs="Times New Roman"/>
        </w:rPr>
      </w:pPr>
      <w:r>
        <w:rPr>
          <w:rFonts w:cs="Times New Roman" w:ascii="Times New Roman" w:hAnsi="Times New Roman"/>
        </w:rPr>
        <w:t>дательством графа Палена, с участием барона Палена, барона МейндорФа, тайного советника Гана и пяти депута</w:t>
        <w:softHyphen/>
        <w:t>тов от тамошнего дворянства. Комитет разделил свои предположения на две категории: в первую введены были существенные основания будущего законоположения, кото</w:t>
        <w:softHyphen/>
        <w:t>рые для ландтага, призванного к его разработке, должны были иметь силу строго обязательных правил; ко второй отнесены были меры по мнению комитета полезные и нуж</w:t>
        <w:softHyphen/>
        <w:t>ные, но изложенные в виде вопросов, подлежавших сво</w:t>
        <w:softHyphen/>
        <w:t>бодному обсуждению ландтага. В пункте седьмом между прочим значилось: нельзя ли вовсе лишить владельцев права наказывать арендаторов (т. е. крестьян-хозяев) без суда (как было до 1819 года)?-Этот пункт по уси</w:t>
        <w:softHyphen/>
        <w:t>ленному настоянию гра«а II. Д. Киселева принят был еди</w:t>
        <w:softHyphen/>
        <w:t>ногласно комитетом, состоявшим изъдевяти остзей</w:t>
        <w:softHyphen/>
        <w:t>ских дворян и трех русских (графа Киселева, графа Перовского и т. с Сенявина). Государь остался вполне до</w:t>
        <w:softHyphen/>
        <w:t>волен трудами комитета и написал на поднесенном ему докладе: „Прекрасно, кроме одной статьи, по которой испол* нить, как мною помечено*</w:t>
      </w:r>
      <w:r>
        <w:rPr>
          <w:rFonts w:cs="Times New Roman" w:ascii="Times New Roman" w:hAnsi="Times New Roman"/>
          <w:vertAlign w:val="superscript"/>
        </w:rPr>
        <w:t>1</w:t>
      </w:r>
      <w:r>
        <w:rPr>
          <w:rFonts w:cs="Times New Roman" w:ascii="Times New Roman" w:hAnsi="Times New Roman"/>
        </w:rPr>
        <w:t>. Это был именно приведенный выше пункт 7-й, против которого Государь написал: „Эту статью не допускаю, ибо помещики должны всегда оставаться первою полицейскою властью в сво</w:t>
        <w:softHyphen/>
        <w:t>их поместьях, но определить точно: за что и в какой мере сие право наказания им и впредь предоставляемо быть можетъ</w:t>
      </w:r>
      <w:r>
        <w:rPr>
          <w:rFonts w:cs="Times New Roman" w:ascii="Times New Roman" w:hAnsi="Times New Roman"/>
          <w:vertAlign w:val="superscript"/>
        </w:rPr>
        <w:t>14</w:t>
      </w:r>
      <w:r>
        <w:rPr>
          <w:rFonts w:cs="Times New Roman" w:ascii="Times New Roman" w:hAnsi="Times New Roman"/>
        </w:rPr>
        <w:t>. Иными словами: гибельное начало, подрывавшее в самом корне нравственный авторитет власти, начало заключавшее в себе источник недавних волнений и вы</w:t>
        <w:softHyphen/>
        <w:t>нудившее правительство проливать кровь искренно предан</w:t>
        <w:softHyphen/>
        <w:t>ного ему народа, было тщательно сбережено и перенесено целиком в новое законоположение, а в виде смягчения заявлено было неисполнимое требование строгой регламен</w:t>
        <w:softHyphen/>
        <w:t>тации его применения. Даже ясный в фтого рода вопросах ум покойного Государя помутился от напущенного из Риги тумана, если только в приведенной резолюции выра</w:t>
        <w:softHyphen/>
        <w:t>зилось действительно его убеждение, а не простое желание ублажить встревоженное дворянство.</w:t>
      </w:r>
    </w:p>
    <w:p>
      <w:pPr>
        <w:pStyle w:val="Normal"/>
        <w:ind w:firstLine="360"/>
        <w:jc w:val="both"/>
        <w:rPr>
          <w:rFonts w:ascii="Times New Roman" w:hAnsi="Times New Roman" w:cs="Times New Roman"/>
        </w:rPr>
      </w:pPr>
      <w:r>
        <w:rPr>
          <w:rFonts w:cs="Times New Roman" w:ascii="Times New Roman" w:hAnsi="Times New Roman"/>
        </w:rPr>
        <w:t>Но если лиФляндские помещики и петербургское министер</w:t>
        <w:softHyphen/>
      </w:r>
    </w:p>
    <w:p>
      <w:pPr>
        <w:pStyle w:val="Normal"/>
        <w:jc w:val="both"/>
        <w:rPr>
          <w:rFonts w:ascii="Times New Roman" w:hAnsi="Times New Roman" w:cs="Times New Roman"/>
        </w:rPr>
      </w:pPr>
      <w:r>
        <w:rPr>
          <w:rFonts w:cs="Times New Roman" w:ascii="Times New Roman" w:hAnsi="Times New Roman"/>
        </w:rPr>
        <w:t>ство остзейских дел находили для себя выгодным под</w:t>
        <w:softHyphen/>
        <w:t>держивать недоразумения высшего правительства относи</w:t>
        <w:softHyphen/>
        <w:t>тельно источника сомнений и подозрений, бродивших в простом народе, то, с точки зрения тех же интересов, было еще несравненно желательнее и важнее оставить кре</w:t>
        <w:softHyphen/>
        <w:t>стьян в таком же недоразумении относительно воли выс</w:t>
        <w:softHyphen/>
        <w:t>шего правительства. Это также удалось, и едва ли не этим по преимуществу дорожила немецко-лютеранская партия в одержанной ею победе. Несмотря на описанную выше сцену, происходившую в рижском губернском правлении при тор</w:t>
        <w:softHyphen/>
        <w:t>жественном объявлении согнанным Латышам невозбранности присоединения к господствующей церкви, несмотря на позднейшее повторение того же объявления по распоря</w:t>
        <w:softHyphen/>
        <w:t>жению барона Палена, народ все-таки не узнал и не по</w:t>
        <w:softHyphen/>
        <w:t>нял, что право перехода из лютеранства в православие предоставлено каждому. Так как всякая попытка восполь</w:t>
        <w:softHyphen/>
        <w:t>зоваться этим правом, как до объявления его, так и по объявлении, непременно влекла за собою аресты, допросы и наказания, то понятно, что для простых людей было до</w:t>
        <w:softHyphen/>
        <w:t>вольно мудрено решить: чему надлежало больше верить, словам или розгам? При этом не надобно забывать, что помещики, пасторы, ордиунгс и кирхшпильс рихтеры при каждом удобном случае твердили крестьянам, чтоб они не дерзали и помышлять о перемене веры, что за помещиками и местными чиновниками стояли кавалерия и пехота, всегда. готовые нагрянуть по первому их призыву, и наконец, что всякое слово, произнесенное православным священни</w:t>
        <w:softHyphen/>
        <w:t>ком для склонения к переходу крестьян, обнаруживав</w:t>
        <w:softHyphen/>
        <w:t>ших расположение к церкви, преследовалось как преступ</w:t>
        <w:softHyphen/>
        <w:t>ное подстрекательство. В результате оказалось, что кара</w:t>
        <w:softHyphen/>
        <w:t>тельные меры, в таком страшном излишестве употре</w:t>
        <w:softHyphen/>
        <w:t>бленные для вразумления Латышей, не только не рассеяли сомнений преднамеренно внесенных в их умы, а, напро</w:t>
        <w:softHyphen/>
        <w:t>тив, как будто засвидетельствовали кровью, пролитою по распоряжению власти, комментарии местных её агентов, которыми сопровождалось чтение и исполнение военносудных сентенций.</w:t>
      </w:r>
    </w:p>
    <w:p>
      <w:pPr>
        <w:pStyle w:val="Normal"/>
        <w:ind w:firstLine="360"/>
        <w:jc w:val="both"/>
        <w:rPr>
          <w:rFonts w:ascii="Times New Roman" w:hAnsi="Times New Roman" w:cs="Times New Roman"/>
        </w:rPr>
      </w:pPr>
      <w:r>
        <w:rPr>
          <w:rFonts w:cs="Times New Roman" w:ascii="Times New Roman" w:hAnsi="Times New Roman"/>
        </w:rPr>
        <w:t>Из всего им испытанного в 1841 году народ вынесъ</w:t>
      </w:r>
    </w:p>
    <w:p>
      <w:pPr>
        <w:pStyle w:val="Normal"/>
        <w:jc w:val="both"/>
        <w:rPr>
          <w:rFonts w:ascii="Times New Roman" w:hAnsi="Times New Roman" w:cs="Times New Roman"/>
        </w:rPr>
      </w:pPr>
      <w:r>
        <w:rPr>
          <w:rFonts w:cs="Times New Roman" w:ascii="Times New Roman" w:hAnsi="Times New Roman"/>
        </w:rPr>
        <w:t>убеждение, что, благодаря проискам помещиков, переход в царскую веру ему воспрещен. Кроме министерства ост</w:t>
        <w:softHyphen/>
        <w:t>зейских дел, этого в Петербурге никто, конечно, не по</w:t>
        <w:softHyphen/>
        <w:t>дозревал, никто бы в то время этому и не поверил; да и теперь тому, кто не видал в глаза Латышей сороковых годов, такое недоразумение покажется невероятным; а между тем-это Факт, немного лет спустя до очевидно</w:t>
        <w:softHyphen/>
        <w:t>сти обнаружившийся в несказанном, радостном изумле</w:t>
        <w:softHyphen/>
        <w:t>нии Латышей, когда перед ними, во очию, стали совер</w:t>
        <w:softHyphen/>
        <w:t>шаться присоединения. Но в исходе 1841 года никто не предусматривал, что движение в православие возобновится, и потому можно было от души радоваться и благодарить Всевышнего, считая Латышей окончательно сбитыми с толку относительно дозволенного и запрещеннаго</w:t>
      </w:r>
    </w:p>
    <w:p>
      <w:pPr>
        <w:pStyle w:val="Normal"/>
        <w:ind w:firstLine="360"/>
        <w:jc w:val="both"/>
        <w:rPr>
          <w:rFonts w:ascii="Times New Roman" w:hAnsi="Times New Roman" w:cs="Times New Roman"/>
        </w:rPr>
      </w:pPr>
      <w:r>
        <w:rPr>
          <w:rFonts w:cs="Times New Roman" w:ascii="Times New Roman" w:hAnsi="Times New Roman"/>
        </w:rPr>
        <w:t>Таковы были общие результаты первого, трагического пе</w:t>
        <w:softHyphen/>
        <w:t xml:space="preserve">риода истории православия в </w:t>
      </w:r>
      <w:r>
        <w:rPr>
          <w:rFonts w:cs="Times New Roman" w:ascii="Times New Roman" w:hAnsi="Times New Roman"/>
          <w:smallCaps/>
        </w:rPr>
        <w:t>Лифляндии.</w:t>
      </w:r>
    </w:p>
    <w:p>
      <w:pPr>
        <w:pStyle w:val="Normal"/>
        <w:jc w:val="both"/>
        <w:rPr>
          <w:rFonts w:ascii="Times New Roman" w:hAnsi="Times New Roman" w:cs="Times New Roman"/>
        </w:rPr>
      </w:pPr>
      <w:r>
        <w:rPr>
          <w:rFonts w:cs="Times New Roman" w:ascii="Times New Roman" w:hAnsi="Times New Roman"/>
        </w:rPr>
        <w:t>ОПЕЧАТКИ.</w:t>
      </w:r>
    </w:p>
    <w:tbl>
      <w:tblPr>
        <w:tblW w:w="624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81"/>
        <w:gridCol w:w="58"/>
        <w:gridCol w:w="1388"/>
        <w:gridCol w:w="42"/>
        <w:gridCol w:w="1837"/>
        <w:gridCol w:w="65"/>
        <w:gridCol w:w="1886"/>
        <w:gridCol w:w="292"/>
      </w:tblGrid>
      <w:tr>
        <w:trPr>
          <w:trHeight w:val="245"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18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едует читать.</w:t>
            </w:r>
          </w:p>
        </w:tc>
        <w:tc>
          <w:tcPr>
            <w:tcW w:w="292" w:type="dxa"/>
            <w:tcBorders/>
          </w:tcPr>
          <w:p>
            <w:pPr>
              <w:pStyle w:val="Normal"/>
              <w:widowControl w:val="false"/>
              <w:rPr/>
            </w:pPr>
            <w:r>
              <w:rPr/>
            </w:r>
          </w:p>
        </w:tc>
      </w:tr>
      <w:tr>
        <w:trPr>
          <w:trHeight w:val="211" w:hRule="atLeast"/>
        </w:trPr>
        <w:tc>
          <w:tcPr>
            <w:tcW w:w="68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5</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7 </w:t>
            </w:r>
            <w:r>
              <w:rPr>
                <w:rFonts w:cs="Times New Roman" w:ascii="Times New Roman" w:hAnsi="Times New Roman"/>
              </w:rPr>
              <w:t>сниз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амодержавия</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амодержавия</w:t>
            </w:r>
          </w:p>
        </w:tc>
        <w:tc>
          <w:tcPr>
            <w:tcW w:w="292" w:type="dxa"/>
            <w:tcBorders/>
          </w:tcPr>
          <w:p>
            <w:pPr>
              <w:pStyle w:val="Normal"/>
              <w:widowControl w:val="false"/>
              <w:rPr/>
            </w:pPr>
            <w:r>
              <w:rPr/>
            </w:r>
          </w:p>
        </w:tc>
      </w:tr>
      <w:tr>
        <w:trPr>
          <w:trHeight w:val="21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2</w:t>
            </w:r>
          </w:p>
        </w:tc>
        <w:tc>
          <w:tcPr>
            <w:tcW w:w="1446" w:type="dxa"/>
            <w:gridSpan w:val="2"/>
            <w:tcBorders/>
            <w:shd w:color="auto" w:fill="auto" w:val="clear"/>
          </w:tcPr>
          <w:p>
            <w:pPr>
              <w:pStyle w:val="Normal"/>
              <w:widowControl w:val="false"/>
              <w:tabs>
                <w:tab w:val="clear" w:pos="708"/>
                <w:tab w:val="left" w:pos="746" w:leader="none"/>
              </w:tabs>
              <w:ind w:firstLine="360"/>
              <w:jc w:val="both"/>
              <w:rPr>
                <w:rFonts w:ascii="Times New Roman" w:hAnsi="Times New Roman" w:cs="Times New Roman"/>
              </w:rPr>
            </w:pPr>
            <w:r>
              <w:rPr>
                <w:rFonts w:cs="Times New Roman" w:ascii="Times New Roman" w:hAnsi="Times New Roman"/>
              </w:rPr>
              <w:t>10</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едшественниковъ</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едшественникомъ</w:t>
            </w:r>
          </w:p>
        </w:tc>
        <w:tc>
          <w:tcPr>
            <w:tcW w:w="292" w:type="dxa"/>
            <w:tcBorders/>
          </w:tcPr>
          <w:p>
            <w:pPr>
              <w:pStyle w:val="Normal"/>
              <w:widowControl w:val="false"/>
              <w:rPr/>
            </w:pPr>
            <w:r>
              <w:rPr/>
            </w:r>
          </w:p>
        </w:tc>
      </w:tr>
      <w:tr>
        <w:trPr>
          <w:trHeight w:val="197"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7</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верх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имъ</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ми</w:t>
            </w:r>
          </w:p>
        </w:tc>
        <w:tc>
          <w:tcPr>
            <w:tcW w:w="292" w:type="dxa"/>
            <w:tcBorders/>
          </w:tcPr>
          <w:p>
            <w:pPr>
              <w:pStyle w:val="Normal"/>
              <w:widowControl w:val="false"/>
              <w:rPr/>
            </w:pPr>
            <w:r>
              <w:rPr/>
            </w:r>
          </w:p>
        </w:tc>
      </w:tr>
      <w:tr>
        <w:trPr>
          <w:trHeight w:val="211"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6</w:t>
            </w:r>
          </w:p>
        </w:tc>
        <w:tc>
          <w:tcPr>
            <w:tcW w:w="1446" w:type="dxa"/>
            <w:gridSpan w:val="2"/>
            <w:tcBorders/>
            <w:shd w:color="auto" w:fill="auto" w:val="clear"/>
          </w:tcPr>
          <w:p>
            <w:pPr>
              <w:pStyle w:val="Normal"/>
              <w:widowControl w:val="false"/>
              <w:tabs>
                <w:tab w:val="clear" w:pos="708"/>
                <w:tab w:val="left" w:pos="767" w:leader="none"/>
              </w:tabs>
              <w:ind w:firstLine="360"/>
              <w:jc w:val="both"/>
              <w:rPr>
                <w:rFonts w:ascii="Times New Roman" w:hAnsi="Times New Roman" w:cs="Times New Roman"/>
              </w:rPr>
            </w:pPr>
            <w:r>
              <w:rPr>
                <w:rFonts w:cs="Times New Roman" w:ascii="Times New Roman" w:hAnsi="Times New Roman"/>
              </w:rPr>
              <w:t>19</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146</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146</w:t>
            </w:r>
          </w:p>
        </w:tc>
        <w:tc>
          <w:tcPr>
            <w:tcW w:w="292" w:type="dxa"/>
            <w:tcBorders/>
          </w:tcPr>
          <w:p>
            <w:pPr>
              <w:pStyle w:val="Normal"/>
              <w:widowControl w:val="false"/>
              <w:rPr/>
            </w:pPr>
            <w:r>
              <w:rPr/>
            </w:r>
          </w:p>
        </w:tc>
      </w:tr>
      <w:tr>
        <w:trPr>
          <w:trHeight w:val="221" w:hRule="atLeast"/>
        </w:trPr>
        <w:tc>
          <w:tcPr>
            <w:tcW w:w="6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2</w:t>
            </w:r>
          </w:p>
        </w:tc>
        <w:tc>
          <w:tcPr>
            <w:tcW w:w="1446" w:type="dxa"/>
            <w:gridSpan w:val="2"/>
            <w:tcBorders/>
            <w:shd w:color="auto" w:fill="auto" w:val="clear"/>
            <w:vAlign w:val="bottom"/>
          </w:tcPr>
          <w:p>
            <w:pPr>
              <w:pStyle w:val="Normal"/>
              <w:widowControl w:val="false"/>
              <w:tabs>
                <w:tab w:val="clear" w:pos="708"/>
                <w:tab w:val="left" w:pos="762" w:leader="none"/>
              </w:tabs>
              <w:ind w:firstLine="360"/>
              <w:jc w:val="both"/>
              <w:rPr>
                <w:rFonts w:ascii="Times New Roman" w:hAnsi="Times New Roman" w:cs="Times New Roman"/>
              </w:rPr>
            </w:pPr>
            <w:r>
              <w:rPr>
                <w:rFonts w:cs="Times New Roman" w:ascii="Times New Roman" w:hAnsi="Times New Roman"/>
              </w:rPr>
              <w:t>15</w:t>
              <w:tab/>
              <w:t>&gt;</w:t>
            </w:r>
          </w:p>
        </w:tc>
        <w:tc>
          <w:tcPr>
            <w:tcW w:w="1944"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едставителями</w:t>
            </w:r>
          </w:p>
        </w:tc>
        <w:tc>
          <w:tcPr>
            <w:tcW w:w="18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едставительствами</w:t>
            </w:r>
          </w:p>
        </w:tc>
        <w:tc>
          <w:tcPr>
            <w:tcW w:w="292" w:type="dxa"/>
            <w:tcBorders/>
          </w:tcPr>
          <w:p>
            <w:pPr>
              <w:pStyle w:val="Normal"/>
              <w:widowControl w:val="false"/>
              <w:rPr/>
            </w:pPr>
            <w:r>
              <w:rPr/>
            </w:r>
          </w:p>
        </w:tc>
      </w:tr>
      <w:tr>
        <w:trPr>
          <w:trHeight w:val="197"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2</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Lief. </w:t>
            </w:r>
            <w:r>
              <w:rPr>
                <w:rFonts w:cs="Times New Roman" w:ascii="Times New Roman" w:hAnsi="Times New Roman"/>
              </w:rPr>
              <w:t xml:space="preserve">II </w:t>
            </w:r>
            <w:r>
              <w:rPr>
                <w:rFonts w:cs="Times New Roman" w:ascii="Times New Roman" w:hAnsi="Times New Roman"/>
                <w:lang w:val="la-VA" w:eastAsia="la-VA" w:bidi="la-VA"/>
              </w:rPr>
              <w:t xml:space="preserve">S. </w:t>
            </w:r>
            <w:r>
              <w:rPr>
                <w:rFonts w:cs="Times New Roman" w:ascii="Times New Roman" w:hAnsi="Times New Roman"/>
              </w:rPr>
              <w:t>259</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Lief. </w:t>
            </w:r>
            <w:r>
              <w:rPr>
                <w:rFonts w:cs="Times New Roman" w:ascii="Times New Roman" w:hAnsi="Times New Roman"/>
              </w:rPr>
              <w:t xml:space="preserve">III </w:t>
            </w:r>
            <w:r>
              <w:rPr>
                <w:rFonts w:cs="Times New Roman" w:ascii="Times New Roman" w:hAnsi="Times New Roman"/>
                <w:lang w:val="la-VA" w:eastAsia="la-VA" w:bidi="la-VA"/>
              </w:rPr>
              <w:t xml:space="preserve">S. </w:t>
            </w:r>
            <w:r>
              <w:rPr>
                <w:rFonts w:cs="Times New Roman" w:ascii="Times New Roman" w:hAnsi="Times New Roman"/>
              </w:rPr>
              <w:t>259</w:t>
            </w:r>
          </w:p>
        </w:tc>
        <w:tc>
          <w:tcPr>
            <w:tcW w:w="292" w:type="dxa"/>
            <w:tcBorders/>
          </w:tcPr>
          <w:p>
            <w:pPr>
              <w:pStyle w:val="Normal"/>
              <w:widowControl w:val="false"/>
              <w:rPr/>
            </w:pPr>
            <w:r>
              <w:rPr/>
            </w:r>
          </w:p>
        </w:tc>
      </w:tr>
      <w:tr>
        <w:trPr>
          <w:trHeight w:val="230"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7</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pontannde</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pontanee</w:t>
            </w:r>
          </w:p>
        </w:tc>
        <w:tc>
          <w:tcPr>
            <w:tcW w:w="292" w:type="dxa"/>
            <w:tcBorders/>
          </w:tcPr>
          <w:p>
            <w:pPr>
              <w:pStyle w:val="Normal"/>
              <w:widowControl w:val="false"/>
              <w:rPr/>
            </w:pPr>
            <w:r>
              <w:rPr/>
            </w:r>
          </w:p>
        </w:tc>
      </w:tr>
      <w:tr>
        <w:trPr>
          <w:trHeight w:val="21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3</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сверх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ealreht</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ealrecht</w:t>
            </w:r>
          </w:p>
        </w:tc>
        <w:tc>
          <w:tcPr>
            <w:tcW w:w="292" w:type="dxa"/>
            <w:tcBorders/>
          </w:tcPr>
          <w:p>
            <w:pPr>
              <w:pStyle w:val="Normal"/>
              <w:widowControl w:val="false"/>
              <w:rPr/>
            </w:pPr>
            <w:r>
              <w:rPr/>
            </w:r>
          </w:p>
        </w:tc>
      </w:tr>
      <w:tr>
        <w:trPr>
          <w:trHeight w:val="21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3</w:t>
            </w:r>
          </w:p>
        </w:tc>
        <w:tc>
          <w:tcPr>
            <w:tcW w:w="1446" w:type="dxa"/>
            <w:gridSpan w:val="2"/>
            <w:tcBorders/>
            <w:shd w:color="auto" w:fill="auto" w:val="clear"/>
          </w:tcPr>
          <w:p>
            <w:pPr>
              <w:pStyle w:val="Normal"/>
              <w:widowControl w:val="false"/>
              <w:tabs>
                <w:tab w:val="clear" w:pos="708"/>
                <w:tab w:val="left" w:pos="777" w:leader="none"/>
              </w:tabs>
              <w:ind w:firstLine="360"/>
              <w:jc w:val="both"/>
              <w:rPr>
                <w:rFonts w:ascii="Times New Roman" w:hAnsi="Times New Roman" w:cs="Times New Roman"/>
              </w:rPr>
            </w:pPr>
            <w:r>
              <w:rPr>
                <w:rFonts w:cs="Times New Roman" w:ascii="Times New Roman" w:hAnsi="Times New Roman"/>
              </w:rPr>
              <w:t>17</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ремя</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ремена</w:t>
            </w:r>
          </w:p>
        </w:tc>
        <w:tc>
          <w:tcPr>
            <w:tcW w:w="292" w:type="dxa"/>
            <w:tcBorders/>
          </w:tcPr>
          <w:p>
            <w:pPr>
              <w:pStyle w:val="Normal"/>
              <w:widowControl w:val="false"/>
              <w:rPr/>
            </w:pPr>
            <w:r>
              <w:rPr/>
            </w:r>
          </w:p>
        </w:tc>
      </w:tr>
      <w:tr>
        <w:trPr>
          <w:trHeight w:val="20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9</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 сниз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щее</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щ.</w:t>
            </w:r>
          </w:p>
        </w:tc>
        <w:tc>
          <w:tcPr>
            <w:tcW w:w="292" w:type="dxa"/>
            <w:tcBorders/>
          </w:tcPr>
          <w:p>
            <w:pPr>
              <w:pStyle w:val="Normal"/>
              <w:widowControl w:val="false"/>
              <w:rPr/>
            </w:pPr>
            <w:r>
              <w:rPr/>
            </w:r>
          </w:p>
        </w:tc>
      </w:tr>
      <w:tr>
        <w:trPr>
          <w:trHeight w:val="230"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13</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 сверх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57</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67</w:t>
            </w:r>
          </w:p>
        </w:tc>
        <w:tc>
          <w:tcPr>
            <w:tcW w:w="292" w:type="dxa"/>
            <w:tcBorders/>
          </w:tcPr>
          <w:p>
            <w:pPr>
              <w:pStyle w:val="Normal"/>
              <w:widowControl w:val="false"/>
              <w:rPr/>
            </w:pPr>
            <w:r>
              <w:rPr/>
            </w:r>
          </w:p>
        </w:tc>
      </w:tr>
      <w:tr>
        <w:trPr>
          <w:trHeight w:val="21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15</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торые</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торыя</w:t>
            </w:r>
          </w:p>
        </w:tc>
        <w:tc>
          <w:tcPr>
            <w:tcW w:w="292" w:type="dxa"/>
            <w:tcBorders/>
          </w:tcPr>
          <w:p>
            <w:pPr>
              <w:pStyle w:val="Normal"/>
              <w:widowControl w:val="false"/>
              <w:rPr/>
            </w:pPr>
            <w:r>
              <w:rPr/>
            </w:r>
          </w:p>
        </w:tc>
      </w:tr>
      <w:tr>
        <w:trPr>
          <w:trHeight w:val="20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46</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 &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трыто</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ткрыто</w:t>
            </w:r>
          </w:p>
        </w:tc>
        <w:tc>
          <w:tcPr>
            <w:tcW w:w="292" w:type="dxa"/>
            <w:tcBorders/>
          </w:tcPr>
          <w:p>
            <w:pPr>
              <w:pStyle w:val="Normal"/>
              <w:widowControl w:val="false"/>
              <w:rPr/>
            </w:pPr>
            <w:r>
              <w:rPr/>
            </w:r>
          </w:p>
        </w:tc>
      </w:tr>
      <w:tr>
        <w:trPr>
          <w:trHeight w:val="22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2</w:t>
            </w:r>
          </w:p>
        </w:tc>
        <w:tc>
          <w:tcPr>
            <w:tcW w:w="1446" w:type="dxa"/>
            <w:gridSpan w:val="2"/>
            <w:tcBorders/>
            <w:shd w:color="auto" w:fill="auto" w:val="clear"/>
          </w:tcPr>
          <w:p>
            <w:pPr>
              <w:pStyle w:val="Normal"/>
              <w:widowControl w:val="false"/>
              <w:tabs>
                <w:tab w:val="clear" w:pos="708"/>
                <w:tab w:val="left" w:pos="779" w:leader="none"/>
              </w:tabs>
              <w:ind w:firstLine="360"/>
              <w:jc w:val="both"/>
              <w:rPr>
                <w:rFonts w:ascii="Times New Roman" w:hAnsi="Times New Roman" w:cs="Times New Roman"/>
              </w:rPr>
            </w:pPr>
            <w:r>
              <w:rPr>
                <w:rFonts w:cs="Times New Roman" w:ascii="Times New Roman" w:hAnsi="Times New Roman"/>
              </w:rPr>
              <w:t>19</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удучности</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удущности</w:t>
            </w:r>
          </w:p>
        </w:tc>
        <w:tc>
          <w:tcPr>
            <w:tcW w:w="292" w:type="dxa"/>
            <w:tcBorders/>
          </w:tcPr>
          <w:p>
            <w:pPr>
              <w:pStyle w:val="Normal"/>
              <w:widowControl w:val="false"/>
              <w:rPr/>
            </w:pPr>
            <w:r>
              <w:rPr/>
            </w:r>
          </w:p>
        </w:tc>
      </w:tr>
      <w:tr>
        <w:trPr>
          <w:trHeight w:val="20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7</w:t>
            </w:r>
          </w:p>
        </w:tc>
        <w:tc>
          <w:tcPr>
            <w:tcW w:w="1446" w:type="dxa"/>
            <w:gridSpan w:val="2"/>
            <w:tcBorders/>
            <w:shd w:color="auto" w:fill="auto" w:val="clear"/>
          </w:tcPr>
          <w:p>
            <w:pPr>
              <w:pStyle w:val="Normal"/>
              <w:widowControl w:val="false"/>
              <w:tabs>
                <w:tab w:val="clear" w:pos="708"/>
                <w:tab w:val="left" w:pos="758" w:leader="none"/>
              </w:tabs>
              <w:ind w:firstLine="360"/>
              <w:jc w:val="both"/>
              <w:rPr>
                <w:rFonts w:ascii="Times New Roman" w:hAnsi="Times New Roman" w:cs="Times New Roman"/>
              </w:rPr>
            </w:pPr>
            <w:r>
              <w:rPr>
                <w:rFonts w:cs="Times New Roman" w:ascii="Times New Roman" w:hAnsi="Times New Roman"/>
              </w:rPr>
              <w:t>5</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проса</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проса</w:t>
            </w:r>
          </w:p>
        </w:tc>
        <w:tc>
          <w:tcPr>
            <w:tcW w:w="292" w:type="dxa"/>
            <w:tcBorders/>
          </w:tcPr>
          <w:p>
            <w:pPr>
              <w:pStyle w:val="Normal"/>
              <w:widowControl w:val="false"/>
              <w:rPr/>
            </w:pPr>
            <w:r>
              <w:rPr/>
            </w:r>
          </w:p>
        </w:tc>
      </w:tr>
      <w:tr>
        <w:trPr>
          <w:trHeight w:val="20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68</w:t>
            </w:r>
          </w:p>
        </w:tc>
        <w:tc>
          <w:tcPr>
            <w:tcW w:w="1446" w:type="dxa"/>
            <w:gridSpan w:val="2"/>
            <w:tcBorders/>
            <w:shd w:color="auto" w:fill="auto" w:val="clear"/>
          </w:tcPr>
          <w:p>
            <w:pPr>
              <w:pStyle w:val="Normal"/>
              <w:widowControl w:val="false"/>
              <w:tabs>
                <w:tab w:val="clear" w:pos="708"/>
                <w:tab w:val="left" w:pos="777" w:leader="none"/>
              </w:tabs>
              <w:ind w:firstLine="360"/>
              <w:jc w:val="both"/>
              <w:rPr>
                <w:rFonts w:ascii="Times New Roman" w:hAnsi="Times New Roman" w:cs="Times New Roman"/>
              </w:rPr>
            </w:pPr>
            <w:r>
              <w:rPr>
                <w:rFonts w:cs="Times New Roman" w:ascii="Times New Roman" w:hAnsi="Times New Roman"/>
              </w:rPr>
              <w:t>27</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andfairen</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andaffairen</w:t>
            </w:r>
          </w:p>
        </w:tc>
        <w:tc>
          <w:tcPr>
            <w:tcW w:w="292" w:type="dxa"/>
            <w:tcBorders/>
          </w:tcPr>
          <w:p>
            <w:pPr>
              <w:pStyle w:val="Normal"/>
              <w:widowControl w:val="false"/>
              <w:rPr/>
            </w:pPr>
            <w:r>
              <w:rPr/>
            </w:r>
          </w:p>
        </w:tc>
      </w:tr>
      <w:tr>
        <w:trPr>
          <w:trHeight w:val="235"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69</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эучаемая</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зучаемая</w:t>
            </w:r>
          </w:p>
        </w:tc>
        <w:tc>
          <w:tcPr>
            <w:tcW w:w="292" w:type="dxa"/>
            <w:tcBorders/>
          </w:tcPr>
          <w:p>
            <w:pPr>
              <w:pStyle w:val="Normal"/>
              <w:widowControl w:val="false"/>
              <w:rPr/>
            </w:pPr>
            <w:r>
              <w:rPr/>
            </w:r>
          </w:p>
        </w:tc>
      </w:tr>
      <w:tr>
        <w:trPr>
          <w:trHeight w:val="202"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75</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нтеллегенции</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нтеллигенции</w:t>
            </w:r>
          </w:p>
        </w:tc>
        <w:tc>
          <w:tcPr>
            <w:tcW w:w="292" w:type="dxa"/>
            <w:tcBorders/>
          </w:tcPr>
          <w:p>
            <w:pPr>
              <w:pStyle w:val="Normal"/>
              <w:widowControl w:val="false"/>
              <w:rPr/>
            </w:pPr>
            <w:r>
              <w:rPr/>
            </w:r>
          </w:p>
        </w:tc>
      </w:tr>
      <w:tr>
        <w:trPr>
          <w:trHeight w:val="230"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87</w:t>
            </w:r>
          </w:p>
        </w:tc>
        <w:tc>
          <w:tcPr>
            <w:tcW w:w="1446" w:type="dxa"/>
            <w:gridSpan w:val="2"/>
            <w:tcBorders/>
            <w:shd w:color="auto" w:fill="auto" w:val="clear"/>
          </w:tcPr>
          <w:p>
            <w:pPr>
              <w:pStyle w:val="Normal"/>
              <w:widowControl w:val="false"/>
              <w:tabs>
                <w:tab w:val="clear" w:pos="708"/>
                <w:tab w:val="left" w:pos="760" w:leader="none"/>
              </w:tabs>
              <w:ind w:firstLine="360"/>
              <w:jc w:val="both"/>
              <w:rPr>
                <w:rFonts w:ascii="Times New Roman" w:hAnsi="Times New Roman" w:cs="Times New Roman"/>
              </w:rPr>
            </w:pPr>
            <w:r>
              <w:rPr>
                <w:rFonts w:cs="Times New Roman" w:ascii="Times New Roman" w:hAnsi="Times New Roman"/>
              </w:rPr>
              <w:t>8</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 царскою</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 царскою</w:t>
            </w:r>
          </w:p>
        </w:tc>
        <w:tc>
          <w:tcPr>
            <w:tcW w:w="292" w:type="dxa"/>
            <w:tcBorders/>
          </w:tcPr>
          <w:p>
            <w:pPr>
              <w:pStyle w:val="Normal"/>
              <w:widowControl w:val="false"/>
              <w:rPr/>
            </w:pPr>
            <w:r>
              <w:rPr/>
            </w:r>
          </w:p>
        </w:tc>
      </w:tr>
      <w:tr>
        <w:trPr>
          <w:trHeight w:val="21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90</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спесчренныя</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спещренныя</w:t>
            </w:r>
          </w:p>
        </w:tc>
        <w:tc>
          <w:tcPr>
            <w:tcW w:w="292" w:type="dxa"/>
            <w:tcBorders/>
          </w:tcPr>
          <w:p>
            <w:pPr>
              <w:pStyle w:val="Normal"/>
              <w:widowControl w:val="false"/>
              <w:rPr/>
            </w:pPr>
            <w:r>
              <w:rPr/>
            </w:r>
          </w:p>
        </w:tc>
      </w:tr>
      <w:tr>
        <w:trPr>
          <w:trHeight w:val="197"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4</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вторы</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асторы</w:t>
            </w:r>
          </w:p>
        </w:tc>
        <w:tc>
          <w:tcPr>
            <w:tcW w:w="292" w:type="dxa"/>
            <w:tcBorders/>
          </w:tcPr>
          <w:p>
            <w:pPr>
              <w:pStyle w:val="Normal"/>
              <w:widowControl w:val="false"/>
              <w:rPr/>
            </w:pPr>
            <w:r>
              <w:rPr/>
            </w:r>
          </w:p>
        </w:tc>
      </w:tr>
      <w:tr>
        <w:trPr>
          <w:trHeight w:val="202"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8</w:t>
            </w:r>
          </w:p>
        </w:tc>
        <w:tc>
          <w:tcPr>
            <w:tcW w:w="1446" w:type="dxa"/>
            <w:gridSpan w:val="2"/>
            <w:tcBorders/>
            <w:shd w:color="auto" w:fill="auto" w:val="clear"/>
          </w:tcPr>
          <w:p>
            <w:pPr>
              <w:pStyle w:val="Normal"/>
              <w:widowControl w:val="false"/>
              <w:tabs>
                <w:tab w:val="clear" w:pos="708"/>
                <w:tab w:val="left" w:pos="789" w:leader="none"/>
              </w:tabs>
              <w:ind w:firstLine="360"/>
              <w:jc w:val="both"/>
              <w:rPr>
                <w:rFonts w:ascii="Times New Roman" w:hAnsi="Times New Roman" w:cs="Times New Roman"/>
              </w:rPr>
            </w:pPr>
            <w:r>
              <w:rPr>
                <w:rFonts w:cs="Times New Roman" w:ascii="Times New Roman" w:hAnsi="Times New Roman"/>
              </w:rPr>
              <w:t>18</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Эта</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Это</w:t>
            </w:r>
          </w:p>
        </w:tc>
        <w:tc>
          <w:tcPr>
            <w:tcW w:w="292" w:type="dxa"/>
            <w:tcBorders/>
          </w:tcPr>
          <w:p>
            <w:pPr>
              <w:pStyle w:val="Normal"/>
              <w:widowControl w:val="false"/>
              <w:rPr/>
            </w:pPr>
            <w:r>
              <w:rPr/>
            </w:r>
          </w:p>
        </w:tc>
      </w:tr>
      <w:tr>
        <w:trPr>
          <w:trHeight w:val="211" w:hRule="atLeast"/>
        </w:trPr>
        <w:tc>
          <w:tcPr>
            <w:tcW w:w="6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12</w:t>
            </w:r>
          </w:p>
        </w:tc>
        <w:tc>
          <w:tcPr>
            <w:tcW w:w="1446"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1944"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 лечился</w:t>
            </w:r>
          </w:p>
        </w:tc>
        <w:tc>
          <w:tcPr>
            <w:tcW w:w="18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я лечился</w:t>
            </w:r>
          </w:p>
        </w:tc>
        <w:tc>
          <w:tcPr>
            <w:tcW w:w="292" w:type="dxa"/>
            <w:tcBorders/>
          </w:tcPr>
          <w:p>
            <w:pPr>
              <w:pStyle w:val="Normal"/>
              <w:widowControl w:val="false"/>
              <w:rPr/>
            </w:pPr>
            <w:r>
              <w:rPr/>
            </w:r>
          </w:p>
        </w:tc>
      </w:tr>
      <w:tr>
        <w:trPr>
          <w:trHeight w:val="240"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27</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 сверх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тобы</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чтб бы</w:t>
            </w:r>
          </w:p>
        </w:tc>
        <w:tc>
          <w:tcPr>
            <w:tcW w:w="292" w:type="dxa"/>
            <w:tcBorders/>
          </w:tcPr>
          <w:p>
            <w:pPr>
              <w:pStyle w:val="Normal"/>
              <w:widowControl w:val="false"/>
              <w:rPr/>
            </w:pPr>
            <w:r>
              <w:rPr/>
            </w:r>
          </w:p>
        </w:tc>
      </w:tr>
      <w:tr>
        <w:trPr>
          <w:trHeight w:val="211"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37</w:t>
            </w:r>
          </w:p>
        </w:tc>
        <w:tc>
          <w:tcPr>
            <w:tcW w:w="1446" w:type="dxa"/>
            <w:gridSpan w:val="2"/>
            <w:tcBorders/>
            <w:shd w:color="auto" w:fill="auto" w:val="clear"/>
          </w:tcPr>
          <w:p>
            <w:pPr>
              <w:pStyle w:val="Normal"/>
              <w:widowControl w:val="false"/>
              <w:tabs>
                <w:tab w:val="clear" w:pos="708"/>
                <w:tab w:val="left" w:pos="782" w:leader="none"/>
              </w:tabs>
              <w:ind w:firstLine="360"/>
              <w:jc w:val="both"/>
              <w:rPr>
                <w:rFonts w:ascii="Times New Roman" w:hAnsi="Times New Roman" w:cs="Times New Roman"/>
              </w:rPr>
            </w:pPr>
            <w:r>
              <w:rPr>
                <w:rFonts w:cs="Times New Roman" w:ascii="Times New Roman" w:hAnsi="Times New Roman"/>
              </w:rPr>
              <w:t>22</w:t>
              <w:tab/>
              <w: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тивъ</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тив ихъ</w:t>
            </w:r>
          </w:p>
        </w:tc>
        <w:tc>
          <w:tcPr>
            <w:tcW w:w="292" w:type="dxa"/>
            <w:tcBorders/>
          </w:tcPr>
          <w:p>
            <w:pPr>
              <w:pStyle w:val="Normal"/>
              <w:widowControl w:val="false"/>
              <w:rPr/>
            </w:pPr>
            <w:r>
              <w:rPr/>
            </w:r>
          </w:p>
        </w:tc>
      </w:tr>
      <w:tr>
        <w:trPr>
          <w:trHeight w:val="20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44</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 о</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есоедъ</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ясоедъ</w:t>
            </w:r>
          </w:p>
        </w:tc>
        <w:tc>
          <w:tcPr>
            <w:tcW w:w="292" w:type="dxa"/>
            <w:tcBorders/>
          </w:tcPr>
          <w:p>
            <w:pPr>
              <w:pStyle w:val="Normal"/>
              <w:widowControl w:val="false"/>
              <w:rPr/>
            </w:pPr>
            <w:r>
              <w:rPr/>
            </w:r>
          </w:p>
        </w:tc>
      </w:tr>
      <w:tr>
        <w:trPr>
          <w:trHeight w:val="202"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51</w:t>
            </w:r>
          </w:p>
        </w:tc>
        <w:tc>
          <w:tcPr>
            <w:tcW w:w="1446" w:type="dxa"/>
            <w:gridSpan w:val="2"/>
            <w:tcBorders/>
            <w:shd w:color="auto" w:fill="auto" w:val="clear"/>
          </w:tcPr>
          <w:p>
            <w:pPr>
              <w:pStyle w:val="Normal"/>
              <w:widowControl w:val="false"/>
              <w:tabs>
                <w:tab w:val="clear" w:pos="708"/>
                <w:tab w:val="left" w:pos="789" w:leader="none"/>
              </w:tabs>
              <w:ind w:firstLine="360"/>
              <w:jc w:val="both"/>
              <w:rPr>
                <w:rFonts w:ascii="Times New Roman" w:hAnsi="Times New Roman" w:cs="Times New Roman"/>
              </w:rPr>
            </w:pPr>
            <w:r>
              <w:rPr>
                <w:rFonts w:cs="Times New Roman" w:ascii="Times New Roman" w:hAnsi="Times New Roman"/>
              </w:rPr>
              <w:t>18</w:t>
              <w:tab/>
              <w: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акото</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акого</w:t>
            </w:r>
          </w:p>
        </w:tc>
        <w:tc>
          <w:tcPr>
            <w:tcW w:w="292" w:type="dxa"/>
            <w:tcBorders/>
          </w:tcPr>
          <w:p>
            <w:pPr>
              <w:pStyle w:val="Normal"/>
              <w:widowControl w:val="false"/>
              <w:rPr/>
            </w:pPr>
            <w:r>
              <w:rPr/>
            </w:r>
          </w:p>
        </w:tc>
      </w:tr>
      <w:tr>
        <w:trPr>
          <w:trHeight w:val="230"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58</w:t>
            </w:r>
          </w:p>
        </w:tc>
        <w:tc>
          <w:tcPr>
            <w:tcW w:w="1446" w:type="dxa"/>
            <w:gridSpan w:val="2"/>
            <w:tcBorders/>
            <w:shd w:color="auto" w:fill="auto" w:val="clear"/>
          </w:tcPr>
          <w:p>
            <w:pPr>
              <w:pStyle w:val="Normal"/>
              <w:widowControl w:val="false"/>
              <w:tabs>
                <w:tab w:val="clear" w:pos="708"/>
                <w:tab w:val="left" w:pos="784" w:leader="none"/>
              </w:tabs>
              <w:ind w:firstLine="360"/>
              <w:jc w:val="both"/>
              <w:rPr>
                <w:rFonts w:ascii="Times New Roman" w:hAnsi="Times New Roman" w:cs="Times New Roman"/>
              </w:rPr>
            </w:pPr>
            <w:r>
              <w:rPr>
                <w:rFonts w:cs="Times New Roman" w:ascii="Times New Roman" w:hAnsi="Times New Roman"/>
              </w:rPr>
              <w:t>25</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аседадели</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аседатели</w:t>
            </w:r>
          </w:p>
        </w:tc>
        <w:tc>
          <w:tcPr>
            <w:tcW w:w="292" w:type="dxa"/>
            <w:tcBorders/>
          </w:tcPr>
          <w:p>
            <w:pPr>
              <w:pStyle w:val="Normal"/>
              <w:widowControl w:val="false"/>
              <w:rPr/>
            </w:pPr>
            <w:r>
              <w:rPr/>
            </w:r>
          </w:p>
        </w:tc>
      </w:tr>
      <w:tr>
        <w:trPr>
          <w:trHeight w:val="211" w:hRule="atLeast"/>
        </w:trPr>
        <w:tc>
          <w:tcPr>
            <w:tcW w:w="6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78</w:t>
            </w:r>
          </w:p>
        </w:tc>
        <w:tc>
          <w:tcPr>
            <w:tcW w:w="1446"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gt;</w:t>
            </w:r>
          </w:p>
        </w:tc>
        <w:tc>
          <w:tcPr>
            <w:tcW w:w="1944"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 расскажу</w:t>
            </w:r>
          </w:p>
        </w:tc>
        <w:tc>
          <w:tcPr>
            <w:tcW w:w="18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а расскажу</w:t>
            </w:r>
          </w:p>
        </w:tc>
        <w:tc>
          <w:tcPr>
            <w:tcW w:w="292" w:type="dxa"/>
            <w:tcBorders/>
          </w:tcPr>
          <w:p>
            <w:pPr>
              <w:pStyle w:val="Normal"/>
              <w:widowControl w:val="false"/>
              <w:rPr/>
            </w:pPr>
            <w:r>
              <w:rPr/>
            </w:r>
          </w:p>
        </w:tc>
      </w:tr>
      <w:tr>
        <w:trPr>
          <w:trHeight w:val="221"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81</w:t>
            </w:r>
          </w:p>
        </w:tc>
        <w:tc>
          <w:tcPr>
            <w:tcW w:w="1446" w:type="dxa"/>
            <w:gridSpan w:val="2"/>
            <w:tcBorders/>
            <w:shd w:color="auto" w:fill="auto" w:val="clear"/>
          </w:tcPr>
          <w:p>
            <w:pPr>
              <w:pStyle w:val="Normal"/>
              <w:widowControl w:val="false"/>
              <w:tabs>
                <w:tab w:val="clear" w:pos="708"/>
                <w:tab w:val="left" w:pos="777" w:leader="none"/>
              </w:tabs>
              <w:ind w:firstLine="360"/>
              <w:jc w:val="both"/>
              <w:rPr>
                <w:rFonts w:ascii="Times New Roman" w:hAnsi="Times New Roman" w:cs="Times New Roman"/>
              </w:rPr>
            </w:pPr>
            <w:r>
              <w:rPr>
                <w:rFonts w:cs="Times New Roman" w:ascii="Times New Roman" w:hAnsi="Times New Roman"/>
              </w:rPr>
              <w:t>26</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уку</w:t>
            </w:r>
          </w:p>
        </w:tc>
        <w:tc>
          <w:tcPr>
            <w:tcW w:w="188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92" w:type="dxa"/>
            <w:tcBorders/>
          </w:tcPr>
          <w:p>
            <w:pPr>
              <w:pStyle w:val="Normal"/>
              <w:widowControl w:val="false"/>
              <w:rPr/>
            </w:pPr>
            <w:r>
              <w:rPr/>
            </w:r>
          </w:p>
        </w:tc>
      </w:tr>
      <w:tr>
        <w:trPr>
          <w:trHeight w:val="20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84</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ея</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ее</w:t>
            </w:r>
          </w:p>
        </w:tc>
        <w:tc>
          <w:tcPr>
            <w:tcW w:w="292" w:type="dxa"/>
            <w:tcBorders/>
          </w:tcPr>
          <w:p>
            <w:pPr>
              <w:pStyle w:val="Normal"/>
              <w:widowControl w:val="false"/>
              <w:rPr/>
            </w:pPr>
            <w:r>
              <w:rPr/>
            </w:r>
          </w:p>
        </w:tc>
      </w:tr>
      <w:tr>
        <w:trPr>
          <w:trHeight w:val="230"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93</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иммельстиерна</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иммельстиернъ</w:t>
            </w:r>
          </w:p>
        </w:tc>
        <w:tc>
          <w:tcPr>
            <w:tcW w:w="292" w:type="dxa"/>
            <w:tcBorders/>
          </w:tcPr>
          <w:p>
            <w:pPr>
              <w:pStyle w:val="Normal"/>
              <w:widowControl w:val="false"/>
              <w:rPr/>
            </w:pPr>
            <w:r>
              <w:rPr/>
            </w:r>
          </w:p>
        </w:tc>
      </w:tr>
      <w:tr>
        <w:trPr>
          <w:trHeight w:val="206"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05</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 сверху</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qui</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que</w:t>
            </w:r>
          </w:p>
        </w:tc>
        <w:tc>
          <w:tcPr>
            <w:tcW w:w="292" w:type="dxa"/>
            <w:tcBorders/>
          </w:tcPr>
          <w:p>
            <w:pPr>
              <w:pStyle w:val="Normal"/>
              <w:widowControl w:val="false"/>
              <w:rPr/>
            </w:pPr>
            <w:r>
              <w:rPr/>
            </w:r>
          </w:p>
        </w:tc>
      </w:tr>
      <w:tr>
        <w:trPr>
          <w:trHeight w:val="192"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08</w:t>
            </w:r>
          </w:p>
        </w:tc>
        <w:tc>
          <w:tcPr>
            <w:tcW w:w="1446"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dit </w:t>
            </w:r>
            <w:r>
              <w:rPr>
                <w:rFonts w:cs="Times New Roman" w:ascii="Times New Roman" w:hAnsi="Times New Roman"/>
              </w:rPr>
              <w:t>?»</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dit </w:t>
            </w:r>
            <w:r>
              <w:rPr>
                <w:rFonts w:cs="Times New Roman" w:ascii="Times New Roman" w:hAnsi="Times New Roman"/>
              </w:rPr>
              <w:t>!»</w:t>
            </w:r>
          </w:p>
        </w:tc>
        <w:tc>
          <w:tcPr>
            <w:tcW w:w="292" w:type="dxa"/>
            <w:tcBorders/>
          </w:tcPr>
          <w:p>
            <w:pPr>
              <w:pStyle w:val="Normal"/>
              <w:widowControl w:val="false"/>
              <w:rPr/>
            </w:pPr>
            <w:r>
              <w:rPr/>
            </w:r>
          </w:p>
        </w:tc>
      </w:tr>
      <w:tr>
        <w:trPr>
          <w:trHeight w:val="240" w:hRule="atLeast"/>
        </w:trPr>
        <w:tc>
          <w:tcPr>
            <w:tcW w:w="68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08</w:t>
            </w:r>
          </w:p>
        </w:tc>
        <w:tc>
          <w:tcPr>
            <w:tcW w:w="1446" w:type="dxa"/>
            <w:gridSpan w:val="2"/>
            <w:tcBorders/>
            <w:shd w:color="auto" w:fill="auto" w:val="clear"/>
          </w:tcPr>
          <w:p>
            <w:pPr>
              <w:pStyle w:val="Normal"/>
              <w:widowControl w:val="false"/>
              <w:tabs>
                <w:tab w:val="clear" w:pos="708"/>
                <w:tab w:val="left" w:pos="770" w:leader="none"/>
              </w:tabs>
              <w:ind w:firstLine="360"/>
              <w:jc w:val="both"/>
              <w:rPr>
                <w:rFonts w:ascii="Times New Roman" w:hAnsi="Times New Roman" w:cs="Times New Roman"/>
              </w:rPr>
            </w:pPr>
            <w:r>
              <w:rPr>
                <w:rFonts w:cs="Times New Roman" w:ascii="Times New Roman" w:hAnsi="Times New Roman"/>
              </w:rPr>
              <w:t>28</w:t>
              <w:tab/>
              <w:t>&gt;</w:t>
            </w:r>
          </w:p>
        </w:tc>
        <w:tc>
          <w:tcPr>
            <w:tcW w:w="1944"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6gularis6e</w:t>
            </w:r>
          </w:p>
        </w:tc>
        <w:tc>
          <w:tcPr>
            <w:tcW w:w="18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6gularis6</w:t>
            </w:r>
          </w:p>
        </w:tc>
        <w:tc>
          <w:tcPr>
            <w:tcW w:w="292" w:type="dxa"/>
            <w:tcBorders/>
          </w:tcPr>
          <w:p>
            <w:pPr>
              <w:pStyle w:val="Normal"/>
              <w:widowControl w:val="false"/>
              <w:rPr/>
            </w:pPr>
            <w:r>
              <w:rPr/>
            </w:r>
          </w:p>
        </w:tc>
      </w:tr>
      <w:tr>
        <w:trPr>
          <w:trHeight w:val="182" w:hRule="atLeast"/>
        </w:trPr>
        <w:tc>
          <w:tcPr>
            <w:tcW w:w="68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17</w:t>
            </w:r>
          </w:p>
        </w:tc>
        <w:tc>
          <w:tcPr>
            <w:tcW w:w="1446"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gt;</w:t>
            </w:r>
          </w:p>
        </w:tc>
        <w:tc>
          <w:tcPr>
            <w:tcW w:w="1944"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не</w:t>
            </w:r>
          </w:p>
        </w:tc>
        <w:tc>
          <w:tcPr>
            <w:tcW w:w="18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ни</w:t>
            </w:r>
          </w:p>
        </w:tc>
        <w:tc>
          <w:tcPr>
            <w:tcW w:w="292" w:type="dxa"/>
            <w:tcBorders/>
          </w:tcPr>
          <w:p>
            <w:pPr>
              <w:pStyle w:val="Normal"/>
              <w:widowControl w:val="false"/>
              <w:rPr/>
            </w:pPr>
            <w:r>
              <w:rPr/>
            </w:r>
          </w:p>
        </w:tc>
      </w:tr>
      <w:tr>
        <w:trPr>
          <w:trHeight w:val="221" w:hRule="atLeast"/>
        </w:trPr>
        <w:tc>
          <w:tcPr>
            <w:tcW w:w="73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w:t>
            </w:r>
          </w:p>
        </w:tc>
        <w:tc>
          <w:tcPr>
            <w:tcW w:w="1430"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18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2243"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ледует читать.</w:t>
            </w:r>
          </w:p>
        </w:tc>
      </w:tr>
      <w:tr>
        <w:trPr>
          <w:trHeight w:val="20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31</w:t>
            </w:r>
          </w:p>
        </w:tc>
        <w:tc>
          <w:tcPr>
            <w:tcW w:w="1430" w:type="dxa"/>
            <w:gridSpan w:val="2"/>
            <w:tcBorders/>
            <w:shd w:color="auto" w:fill="auto" w:val="clear"/>
          </w:tcPr>
          <w:p>
            <w:pPr>
              <w:pStyle w:val="Normal"/>
              <w:widowControl w:val="false"/>
              <w:tabs>
                <w:tab w:val="clear" w:pos="708"/>
                <w:tab w:val="left" w:pos="737" w:leader="none"/>
              </w:tabs>
              <w:ind w:firstLine="360"/>
              <w:jc w:val="both"/>
              <w:rPr>
                <w:rFonts w:ascii="Times New Roman" w:hAnsi="Times New Roman" w:cs="Times New Roman"/>
              </w:rPr>
            </w:pPr>
            <w:r>
              <w:rPr>
                <w:rFonts w:cs="Times New Roman" w:ascii="Times New Roman" w:hAnsi="Times New Roman"/>
                <w:lang w:val="la-VA" w:eastAsia="la-VA" w:bidi="la-VA"/>
              </w:rPr>
              <w:t>18</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mekrfach</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mehrfach</w:t>
            </w:r>
          </w:p>
        </w:tc>
      </w:tr>
      <w:tr>
        <w:trPr>
          <w:trHeight w:val="21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35</w:t>
            </w:r>
          </w:p>
        </w:tc>
        <w:tc>
          <w:tcPr>
            <w:tcW w:w="1430" w:type="dxa"/>
            <w:gridSpan w:val="2"/>
            <w:tcBorders/>
            <w:shd w:color="auto" w:fill="auto" w:val="clear"/>
          </w:tcPr>
          <w:p>
            <w:pPr>
              <w:pStyle w:val="Normal"/>
              <w:widowControl w:val="false"/>
              <w:tabs>
                <w:tab w:val="clear" w:pos="708"/>
                <w:tab w:val="left" w:pos="742" w:leader="none"/>
              </w:tabs>
              <w:ind w:firstLine="360"/>
              <w:jc w:val="both"/>
              <w:rPr>
                <w:rFonts w:ascii="Times New Roman" w:hAnsi="Times New Roman" w:cs="Times New Roman"/>
              </w:rPr>
            </w:pPr>
            <w:r>
              <w:rPr>
                <w:rFonts w:cs="Times New Roman" w:ascii="Times New Roman" w:hAnsi="Times New Roman"/>
                <w:lang w:val="la-VA" w:eastAsia="la-VA" w:bidi="la-VA"/>
              </w:rPr>
              <w:t>24</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тношению</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тношения</w:t>
            </w:r>
          </w:p>
        </w:tc>
      </w:tr>
      <w:tr>
        <w:trPr>
          <w:trHeight w:val="206" w:hRule="atLeast"/>
        </w:trPr>
        <w:tc>
          <w:tcPr>
            <w:tcW w:w="73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41</w:t>
            </w:r>
          </w:p>
        </w:tc>
        <w:tc>
          <w:tcPr>
            <w:tcW w:w="1430" w:type="dxa"/>
            <w:gridSpan w:val="2"/>
            <w:tcBorders/>
            <w:shd w:color="auto" w:fill="auto" w:val="clear"/>
            <w:vAlign w:val="bottom"/>
          </w:tcPr>
          <w:p>
            <w:pPr>
              <w:pStyle w:val="Normal"/>
              <w:widowControl w:val="false"/>
              <w:tabs>
                <w:tab w:val="clear" w:pos="708"/>
                <w:tab w:val="left" w:pos="739" w:leader="none"/>
              </w:tabs>
              <w:ind w:firstLine="360"/>
              <w:jc w:val="both"/>
              <w:rPr>
                <w:rFonts w:ascii="Times New Roman" w:hAnsi="Times New Roman" w:cs="Times New Roman"/>
              </w:rPr>
            </w:pPr>
            <w:r>
              <w:rPr>
                <w:rFonts w:cs="Times New Roman" w:ascii="Times New Roman" w:hAnsi="Times New Roman"/>
                <w:lang w:val="la-VA" w:eastAsia="la-VA" w:bidi="la-VA"/>
              </w:rPr>
              <w:t>12</w:t>
              <w:tab/>
              <w:t>&gt;</w:t>
            </w:r>
          </w:p>
        </w:tc>
        <w:tc>
          <w:tcPr>
            <w:tcW w:w="18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асле</w:t>
            </w:r>
          </w:p>
        </w:tc>
        <w:tc>
          <w:tcPr>
            <w:tcW w:w="2243"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исле</w:t>
            </w:r>
          </w:p>
        </w:tc>
      </w:tr>
      <w:tr>
        <w:trPr>
          <w:trHeight w:val="221" w:hRule="atLeast"/>
        </w:trPr>
        <w:tc>
          <w:tcPr>
            <w:tcW w:w="73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44</w:t>
            </w:r>
          </w:p>
        </w:tc>
        <w:tc>
          <w:tcPr>
            <w:tcW w:w="1430"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17 </w:t>
            </w:r>
            <w:r>
              <w:rPr>
                <w:rFonts w:cs="Times New Roman" w:ascii="Times New Roman" w:hAnsi="Times New Roman"/>
              </w:rPr>
              <w:t>о</w:t>
            </w:r>
          </w:p>
        </w:tc>
        <w:tc>
          <w:tcPr>
            <w:tcW w:w="18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еликой Греции</w:t>
            </w:r>
          </w:p>
        </w:tc>
        <w:tc>
          <w:tcPr>
            <w:tcW w:w="2243"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шей Великой Греции</w:t>
            </w:r>
          </w:p>
        </w:tc>
      </w:tr>
      <w:tr>
        <w:trPr>
          <w:trHeight w:val="221"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49</w:t>
            </w:r>
          </w:p>
        </w:tc>
        <w:tc>
          <w:tcPr>
            <w:tcW w:w="1430" w:type="dxa"/>
            <w:gridSpan w:val="2"/>
            <w:tcBorders/>
            <w:shd w:color="auto" w:fill="auto" w:val="clear"/>
          </w:tcPr>
          <w:p>
            <w:pPr>
              <w:pStyle w:val="Normal"/>
              <w:widowControl w:val="false"/>
              <w:tabs>
                <w:tab w:val="clear" w:pos="708"/>
                <w:tab w:val="left" w:pos="720" w:leader="none"/>
              </w:tabs>
              <w:ind w:firstLine="360"/>
              <w:jc w:val="both"/>
              <w:rPr>
                <w:rFonts w:ascii="Times New Roman" w:hAnsi="Times New Roman" w:cs="Times New Roman"/>
              </w:rPr>
            </w:pPr>
            <w:r>
              <w:rPr>
                <w:rFonts w:cs="Times New Roman" w:ascii="Times New Roman" w:hAnsi="Times New Roman"/>
                <w:lang w:val="la-VA" w:eastAsia="la-VA" w:bidi="la-VA"/>
              </w:rPr>
              <w:t>18</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окон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аконовъ</w:t>
            </w:r>
          </w:p>
        </w:tc>
      </w:tr>
      <w:tr>
        <w:trPr>
          <w:trHeight w:val="221" w:hRule="atLeast"/>
        </w:trPr>
        <w:tc>
          <w:tcPr>
            <w:tcW w:w="73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56</w:t>
            </w:r>
          </w:p>
        </w:tc>
        <w:tc>
          <w:tcPr>
            <w:tcW w:w="1430" w:type="dxa"/>
            <w:gridSpan w:val="2"/>
            <w:tcBorders/>
            <w:shd w:color="auto" w:fill="auto" w:val="clear"/>
            <w:vAlign w:val="bottom"/>
          </w:tcPr>
          <w:p>
            <w:pPr>
              <w:pStyle w:val="Normal"/>
              <w:widowControl w:val="false"/>
              <w:tabs>
                <w:tab w:val="clear" w:pos="708"/>
                <w:tab w:val="left" w:pos="739" w:leader="none"/>
              </w:tabs>
              <w:ind w:firstLine="360"/>
              <w:jc w:val="both"/>
              <w:rPr>
                <w:rFonts w:ascii="Times New Roman" w:hAnsi="Times New Roman" w:cs="Times New Roman"/>
              </w:rPr>
            </w:pPr>
            <w:r>
              <w:rPr>
                <w:rFonts w:cs="Times New Roman" w:ascii="Times New Roman" w:hAnsi="Times New Roman"/>
                <w:lang w:val="la-VA" w:eastAsia="la-VA" w:bidi="la-VA"/>
              </w:rPr>
              <w:t>16</w:t>
              <w:tab/>
              <w:t>.</w:t>
            </w:r>
          </w:p>
        </w:tc>
        <w:tc>
          <w:tcPr>
            <w:tcW w:w="18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 которомъ</w:t>
            </w:r>
          </w:p>
        </w:tc>
        <w:tc>
          <w:tcPr>
            <w:tcW w:w="2243"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которомъ</w:t>
            </w:r>
          </w:p>
        </w:tc>
      </w:tr>
      <w:tr>
        <w:trPr>
          <w:trHeight w:val="22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66</w:t>
            </w:r>
          </w:p>
        </w:tc>
        <w:tc>
          <w:tcPr>
            <w:tcW w:w="1430" w:type="dxa"/>
            <w:gridSpan w:val="2"/>
            <w:tcBorders/>
            <w:shd w:color="auto" w:fill="auto" w:val="clear"/>
          </w:tcPr>
          <w:p>
            <w:pPr>
              <w:pStyle w:val="Normal"/>
              <w:widowControl w:val="false"/>
              <w:tabs>
                <w:tab w:val="clear" w:pos="708"/>
                <w:tab w:val="left" w:pos="742" w:leader="none"/>
              </w:tabs>
              <w:ind w:firstLine="360"/>
              <w:jc w:val="both"/>
              <w:rPr>
                <w:rFonts w:ascii="Times New Roman" w:hAnsi="Times New Roman" w:cs="Times New Roman"/>
              </w:rPr>
            </w:pPr>
            <w:r>
              <w:rPr>
                <w:rFonts w:cs="Times New Roman" w:ascii="Times New Roman" w:hAnsi="Times New Roman"/>
                <w:lang w:val="la-VA" w:eastAsia="la-VA" w:bidi="la-VA"/>
              </w:rPr>
              <w:t>14</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еутральность</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ейтральность</w:t>
            </w:r>
          </w:p>
        </w:tc>
      </w:tr>
      <w:tr>
        <w:trPr>
          <w:trHeight w:val="20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68</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8 &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торую</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торою</w:t>
            </w:r>
          </w:p>
        </w:tc>
      </w:tr>
      <w:tr>
        <w:trPr>
          <w:trHeight w:val="211"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68</w:t>
            </w:r>
          </w:p>
        </w:tc>
        <w:tc>
          <w:tcPr>
            <w:tcW w:w="1430" w:type="dxa"/>
            <w:gridSpan w:val="2"/>
            <w:tcBorders/>
            <w:shd w:color="auto" w:fill="auto" w:val="clear"/>
          </w:tcPr>
          <w:p>
            <w:pPr>
              <w:pStyle w:val="Normal"/>
              <w:widowControl w:val="false"/>
              <w:tabs>
                <w:tab w:val="clear" w:pos="708"/>
                <w:tab w:val="left" w:pos="737" w:leader="none"/>
              </w:tabs>
              <w:ind w:firstLine="360"/>
              <w:jc w:val="both"/>
              <w:rPr>
                <w:rFonts w:ascii="Times New Roman" w:hAnsi="Times New Roman" w:cs="Times New Roman"/>
              </w:rPr>
            </w:pPr>
            <w:r>
              <w:rPr>
                <w:rFonts w:cs="Times New Roman" w:ascii="Times New Roman" w:hAnsi="Times New Roman"/>
                <w:lang w:val="la-VA" w:eastAsia="la-VA" w:bidi="la-VA"/>
              </w:rPr>
              <w:t>30</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ставовке</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становке</w:t>
            </w:r>
          </w:p>
        </w:tc>
      </w:tr>
      <w:tr>
        <w:trPr>
          <w:trHeight w:val="230"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69</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низ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тсупались</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тступались</w:t>
            </w:r>
          </w:p>
        </w:tc>
      </w:tr>
      <w:tr>
        <w:trPr>
          <w:trHeight w:val="20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79</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 сверх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писанных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исанныхъ</w:t>
            </w:r>
          </w:p>
        </w:tc>
      </w:tr>
      <w:tr>
        <w:trPr>
          <w:trHeight w:val="22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81</w:t>
            </w:r>
          </w:p>
        </w:tc>
        <w:tc>
          <w:tcPr>
            <w:tcW w:w="1430" w:type="dxa"/>
            <w:gridSpan w:val="2"/>
            <w:tcBorders/>
            <w:shd w:color="auto" w:fill="auto" w:val="clear"/>
          </w:tcPr>
          <w:p>
            <w:pPr>
              <w:pStyle w:val="Normal"/>
              <w:widowControl w:val="false"/>
              <w:tabs>
                <w:tab w:val="clear" w:pos="708"/>
                <w:tab w:val="left" w:pos="727" w:leader="none"/>
              </w:tabs>
              <w:ind w:firstLine="360"/>
              <w:jc w:val="both"/>
              <w:rPr>
                <w:rFonts w:ascii="Times New Roman" w:hAnsi="Times New Roman" w:cs="Times New Roman"/>
              </w:rPr>
            </w:pPr>
            <w:r>
              <w:rPr>
                <w:rFonts w:cs="Times New Roman" w:ascii="Times New Roman" w:hAnsi="Times New Roman"/>
              </w:rPr>
              <w:t>17</w:t>
              <w:tab/>
              <w: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ипотезу</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вою гипотезу</w:t>
            </w:r>
          </w:p>
        </w:tc>
      </w:tr>
      <w:tr>
        <w:trPr>
          <w:trHeight w:val="20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82</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е при чем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и при чемъ</w:t>
            </w:r>
          </w:p>
        </w:tc>
      </w:tr>
      <w:tr>
        <w:trPr>
          <w:trHeight w:val="21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91</w:t>
            </w:r>
          </w:p>
        </w:tc>
        <w:tc>
          <w:tcPr>
            <w:tcW w:w="1430" w:type="dxa"/>
            <w:gridSpan w:val="2"/>
            <w:tcBorders/>
            <w:shd w:color="auto" w:fill="auto" w:val="clear"/>
          </w:tcPr>
          <w:p>
            <w:pPr>
              <w:pStyle w:val="Normal"/>
              <w:widowControl w:val="false"/>
              <w:tabs>
                <w:tab w:val="clear" w:pos="708"/>
                <w:tab w:val="left" w:pos="742" w:leader="none"/>
              </w:tabs>
              <w:ind w:firstLine="360"/>
              <w:jc w:val="both"/>
              <w:rPr>
                <w:rFonts w:ascii="Times New Roman" w:hAnsi="Times New Roman" w:cs="Times New Roman"/>
              </w:rPr>
            </w:pPr>
            <w:r>
              <w:rPr>
                <w:rFonts w:cs="Times New Roman" w:ascii="Times New Roman" w:hAnsi="Times New Roman"/>
              </w:rPr>
              <w:t>4</w:t>
              <w:tab/>
              <w: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весток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местномъ</w:t>
            </w:r>
          </w:p>
        </w:tc>
      </w:tr>
      <w:tr>
        <w:trPr>
          <w:trHeight w:val="230"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00</w:t>
            </w:r>
          </w:p>
        </w:tc>
        <w:tc>
          <w:tcPr>
            <w:tcW w:w="1430" w:type="dxa"/>
            <w:gridSpan w:val="2"/>
            <w:tcBorders/>
            <w:shd w:color="auto" w:fill="auto" w:val="clear"/>
          </w:tcPr>
          <w:p>
            <w:pPr>
              <w:pStyle w:val="Normal"/>
              <w:widowControl w:val="false"/>
              <w:tabs>
                <w:tab w:val="clear" w:pos="708"/>
                <w:tab w:val="left" w:pos="742" w:leader="none"/>
              </w:tabs>
              <w:ind w:firstLine="360"/>
              <w:jc w:val="both"/>
              <w:rPr>
                <w:rFonts w:ascii="Times New Roman" w:hAnsi="Times New Roman" w:cs="Times New Roman"/>
              </w:rPr>
            </w:pPr>
            <w:r>
              <w:rPr>
                <w:rFonts w:cs="Times New Roman" w:ascii="Times New Roman" w:hAnsi="Times New Roman"/>
              </w:rPr>
              <w:t>10</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инесению</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инесении</w:t>
            </w:r>
          </w:p>
        </w:tc>
      </w:tr>
      <w:tr>
        <w:trPr>
          <w:trHeight w:val="19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16</w:t>
            </w:r>
          </w:p>
        </w:tc>
        <w:tc>
          <w:tcPr>
            <w:tcW w:w="1430" w:type="dxa"/>
            <w:gridSpan w:val="2"/>
            <w:tcBorders/>
            <w:shd w:color="auto" w:fill="auto" w:val="clear"/>
          </w:tcPr>
          <w:p>
            <w:pPr>
              <w:pStyle w:val="Normal"/>
              <w:widowControl w:val="false"/>
              <w:tabs>
                <w:tab w:val="clear" w:pos="708"/>
                <w:tab w:val="left" w:pos="742" w:leader="none"/>
              </w:tabs>
              <w:ind w:firstLine="360"/>
              <w:jc w:val="both"/>
              <w:rPr>
                <w:rFonts w:ascii="Times New Roman" w:hAnsi="Times New Roman" w:cs="Times New Roman"/>
              </w:rPr>
            </w:pPr>
            <w:r>
              <w:rPr>
                <w:rFonts w:cs="Times New Roman" w:ascii="Times New Roman" w:hAnsi="Times New Roman"/>
              </w:rPr>
              <w:t>20</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едавно</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чень недавно</w:t>
            </w:r>
          </w:p>
        </w:tc>
      </w:tr>
      <w:tr>
        <w:trPr>
          <w:trHeight w:val="22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17</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сниз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Tanfant</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епГапи</w:t>
            </w:r>
          </w:p>
        </w:tc>
      </w:tr>
      <w:tr>
        <w:trPr>
          <w:trHeight w:val="20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24</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 сверх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лити</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литики</w:t>
            </w:r>
          </w:p>
        </w:tc>
      </w:tr>
      <w:tr>
        <w:trPr>
          <w:trHeight w:val="230"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30</w:t>
            </w:r>
          </w:p>
        </w:tc>
        <w:tc>
          <w:tcPr>
            <w:tcW w:w="1430" w:type="dxa"/>
            <w:gridSpan w:val="2"/>
            <w:tcBorders/>
            <w:shd w:color="auto" w:fill="auto" w:val="clear"/>
          </w:tcPr>
          <w:p>
            <w:pPr>
              <w:pStyle w:val="Normal"/>
              <w:widowControl w:val="false"/>
              <w:tabs>
                <w:tab w:val="clear" w:pos="708"/>
                <w:tab w:val="left" w:pos="720" w:leader="none"/>
              </w:tabs>
              <w:ind w:firstLine="360"/>
              <w:jc w:val="both"/>
              <w:rPr>
                <w:rFonts w:ascii="Times New Roman" w:hAnsi="Times New Roman" w:cs="Times New Roman"/>
              </w:rPr>
            </w:pPr>
            <w:r>
              <w:rPr>
                <w:rFonts w:cs="Times New Roman" w:ascii="Times New Roman" w:hAnsi="Times New Roman"/>
              </w:rPr>
              <w:t>17</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з круга</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же ив круга</w:t>
            </w:r>
          </w:p>
        </w:tc>
      </w:tr>
      <w:tr>
        <w:trPr>
          <w:trHeight w:val="19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46</w:t>
            </w:r>
          </w:p>
        </w:tc>
        <w:tc>
          <w:tcPr>
            <w:tcW w:w="1430" w:type="dxa"/>
            <w:gridSpan w:val="2"/>
            <w:tcBorders/>
            <w:shd w:color="auto" w:fill="auto" w:val="clear"/>
          </w:tcPr>
          <w:p>
            <w:pPr>
              <w:pStyle w:val="Normal"/>
              <w:widowControl w:val="false"/>
              <w:tabs>
                <w:tab w:val="clear" w:pos="708"/>
                <w:tab w:val="left" w:pos="734" w:leader="none"/>
              </w:tabs>
              <w:ind w:firstLine="360"/>
              <w:jc w:val="both"/>
              <w:rPr>
                <w:rFonts w:ascii="Times New Roman" w:hAnsi="Times New Roman" w:cs="Times New Roman"/>
              </w:rPr>
            </w:pPr>
            <w:r>
              <w:rPr>
                <w:rFonts w:cs="Times New Roman" w:ascii="Times New Roman" w:hAnsi="Times New Roman"/>
              </w:rPr>
              <w:t>27</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эоюэника</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оюзника</w:t>
            </w:r>
          </w:p>
        </w:tc>
      </w:tr>
      <w:tr>
        <w:trPr>
          <w:trHeight w:val="230"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57</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дноместность</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днопоиестность</w:t>
            </w:r>
          </w:p>
        </w:tc>
      </w:tr>
      <w:tr>
        <w:trPr>
          <w:trHeight w:val="21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62</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 сверх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рушателн</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рушителя</w:t>
            </w:r>
          </w:p>
        </w:tc>
      </w:tr>
      <w:tr>
        <w:trPr>
          <w:trHeight w:val="19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62</w:t>
            </w:r>
          </w:p>
        </w:tc>
        <w:tc>
          <w:tcPr>
            <w:tcW w:w="1430" w:type="dxa"/>
            <w:gridSpan w:val="2"/>
            <w:tcBorders/>
            <w:shd w:color="auto" w:fill="auto" w:val="clear"/>
          </w:tcPr>
          <w:p>
            <w:pPr>
              <w:pStyle w:val="Normal"/>
              <w:widowControl w:val="false"/>
              <w:tabs>
                <w:tab w:val="clear" w:pos="708"/>
                <w:tab w:val="left" w:pos="742" w:leader="none"/>
              </w:tabs>
              <w:ind w:firstLine="360"/>
              <w:jc w:val="both"/>
              <w:rPr>
                <w:rFonts w:ascii="Times New Roman" w:hAnsi="Times New Roman" w:cs="Times New Roman"/>
              </w:rPr>
            </w:pPr>
            <w:r>
              <w:rPr>
                <w:rFonts w:cs="Times New Roman" w:ascii="Times New Roman" w:hAnsi="Times New Roman"/>
              </w:rPr>
              <w:t>17</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ословия</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остояния</w:t>
            </w:r>
          </w:p>
        </w:tc>
      </w:tr>
      <w:tr>
        <w:trPr>
          <w:trHeight w:val="240"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65</w:t>
            </w:r>
          </w:p>
        </w:tc>
        <w:tc>
          <w:tcPr>
            <w:tcW w:w="1430" w:type="dxa"/>
            <w:gridSpan w:val="2"/>
            <w:tcBorders/>
            <w:shd w:color="auto" w:fill="auto" w:val="clear"/>
          </w:tcPr>
          <w:p>
            <w:pPr>
              <w:pStyle w:val="Normal"/>
              <w:widowControl w:val="false"/>
              <w:tabs>
                <w:tab w:val="clear" w:pos="708"/>
                <w:tab w:val="left" w:pos="725" w:leader="none"/>
              </w:tabs>
              <w:ind w:firstLine="360"/>
              <w:jc w:val="both"/>
              <w:rPr>
                <w:rFonts w:ascii="Times New Roman" w:hAnsi="Times New Roman" w:cs="Times New Roman"/>
              </w:rPr>
            </w:pPr>
            <w:r>
              <w:rPr>
                <w:rFonts w:cs="Times New Roman" w:ascii="Times New Roman" w:hAnsi="Times New Roman"/>
              </w:rPr>
              <w:t>16</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ервый</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ервой</w:t>
            </w:r>
          </w:p>
        </w:tc>
      </w:tr>
      <w:tr>
        <w:trPr>
          <w:trHeight w:val="21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82</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низ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рестов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ревтовъ</w:t>
            </w:r>
          </w:p>
        </w:tc>
      </w:tr>
      <w:tr>
        <w:trPr>
          <w:trHeight w:val="20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96</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 сверх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уководстом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уководствомъ</w:t>
            </w:r>
          </w:p>
        </w:tc>
      </w:tr>
      <w:tr>
        <w:trPr>
          <w:trHeight w:val="20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08</w:t>
            </w:r>
          </w:p>
        </w:tc>
        <w:tc>
          <w:tcPr>
            <w:tcW w:w="1430" w:type="dxa"/>
            <w:gridSpan w:val="2"/>
            <w:tcBorders/>
            <w:shd w:color="auto" w:fill="auto" w:val="clear"/>
          </w:tcPr>
          <w:p>
            <w:pPr>
              <w:pStyle w:val="Normal"/>
              <w:widowControl w:val="false"/>
              <w:tabs>
                <w:tab w:val="clear" w:pos="708"/>
                <w:tab w:val="left" w:pos="734" w:leader="none"/>
              </w:tabs>
              <w:ind w:firstLine="360"/>
              <w:jc w:val="both"/>
              <w:rPr>
                <w:rFonts w:ascii="Times New Roman" w:hAnsi="Times New Roman" w:cs="Times New Roman"/>
              </w:rPr>
            </w:pPr>
            <w:r>
              <w:rPr>
                <w:rFonts w:cs="Times New Roman" w:ascii="Times New Roman" w:hAnsi="Times New Roman"/>
              </w:rPr>
              <w:t>21</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акон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Законовъ</w:t>
            </w:r>
          </w:p>
        </w:tc>
      </w:tr>
      <w:tr>
        <w:trPr>
          <w:trHeight w:val="211" w:hRule="atLeast"/>
        </w:trPr>
        <w:tc>
          <w:tcPr>
            <w:tcW w:w="73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16</w:t>
            </w:r>
          </w:p>
        </w:tc>
        <w:tc>
          <w:tcPr>
            <w:tcW w:w="1430"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gt;</w:t>
            </w:r>
          </w:p>
        </w:tc>
        <w:tc>
          <w:tcPr>
            <w:tcW w:w="18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ого</w:t>
            </w:r>
          </w:p>
        </w:tc>
        <w:tc>
          <w:tcPr>
            <w:tcW w:w="2243"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 кого</w:t>
            </w:r>
          </w:p>
        </w:tc>
      </w:tr>
      <w:tr>
        <w:trPr>
          <w:trHeight w:val="240"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28</w:t>
            </w:r>
          </w:p>
        </w:tc>
        <w:tc>
          <w:tcPr>
            <w:tcW w:w="1430" w:type="dxa"/>
            <w:gridSpan w:val="2"/>
            <w:tcBorders/>
            <w:shd w:color="auto" w:fill="auto" w:val="clear"/>
          </w:tcPr>
          <w:p>
            <w:pPr>
              <w:pStyle w:val="Normal"/>
              <w:widowControl w:val="false"/>
              <w:tabs>
                <w:tab w:val="clear" w:pos="708"/>
                <w:tab w:val="left" w:pos="730" w:leader="none"/>
              </w:tabs>
              <w:ind w:firstLine="360"/>
              <w:jc w:val="both"/>
              <w:rPr>
                <w:rFonts w:ascii="Times New Roman" w:hAnsi="Times New Roman" w:cs="Times New Roman"/>
              </w:rPr>
            </w:pPr>
            <w:r>
              <w:rPr>
                <w:rFonts w:cs="Times New Roman" w:ascii="Times New Roman" w:hAnsi="Times New Roman"/>
              </w:rPr>
              <w:t>12</w:t>
              <w:tab/>
              <w:t>&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Лифляндии</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и в </w:t>
            </w:r>
            <w:r>
              <w:rPr>
                <w:rFonts w:cs="Times New Roman" w:ascii="Times New Roman" w:hAnsi="Times New Roman"/>
                <w:smallCaps/>
              </w:rPr>
              <w:t>Лифляндии</w:t>
            </w:r>
          </w:p>
        </w:tc>
      </w:tr>
      <w:tr>
        <w:trPr>
          <w:trHeight w:val="230"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32</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 вращавшиеся</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звращавшиеся</w:t>
            </w:r>
          </w:p>
        </w:tc>
      </w:tr>
      <w:tr>
        <w:trPr>
          <w:trHeight w:val="20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37</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рестьянах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рестьянамъ</w:t>
            </w:r>
          </w:p>
        </w:tc>
      </w:tr>
      <w:tr>
        <w:trPr>
          <w:trHeight w:val="20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48</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увори</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овори</w:t>
            </w:r>
          </w:p>
        </w:tc>
      </w:tr>
      <w:tr>
        <w:trPr>
          <w:trHeight w:val="197"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56</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47</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41</w:t>
            </w:r>
          </w:p>
        </w:tc>
      </w:tr>
      <w:tr>
        <w:trPr>
          <w:trHeight w:val="21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57</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g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51</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41</w:t>
            </w:r>
          </w:p>
        </w:tc>
      </w:tr>
      <w:tr>
        <w:trPr>
          <w:trHeight w:val="211" w:hRule="atLeast"/>
        </w:trPr>
        <w:tc>
          <w:tcPr>
            <w:tcW w:w="73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58</w:t>
            </w:r>
          </w:p>
        </w:tc>
        <w:tc>
          <w:tcPr>
            <w:tcW w:w="1430" w:type="dxa"/>
            <w:gridSpan w:val="2"/>
            <w:tcBorders/>
            <w:shd w:color="auto" w:fill="auto" w:val="clear"/>
            <w:vAlign w:val="bottom"/>
          </w:tcPr>
          <w:p>
            <w:pPr>
              <w:pStyle w:val="Normal"/>
              <w:widowControl w:val="false"/>
              <w:tabs>
                <w:tab w:val="clear" w:pos="708"/>
                <w:tab w:val="left" w:pos="737" w:leader="none"/>
              </w:tabs>
              <w:ind w:firstLine="360"/>
              <w:jc w:val="both"/>
              <w:rPr>
                <w:rFonts w:ascii="Times New Roman" w:hAnsi="Times New Roman" w:cs="Times New Roman"/>
              </w:rPr>
            </w:pPr>
            <w:r>
              <w:rPr>
                <w:rFonts w:cs="Times New Roman" w:ascii="Times New Roman" w:hAnsi="Times New Roman"/>
              </w:rPr>
              <w:t>13</w:t>
              <w:tab/>
              <w:t>&gt;</w:t>
            </w:r>
          </w:p>
        </w:tc>
        <w:tc>
          <w:tcPr>
            <w:tcW w:w="18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иста</w:t>
            </w:r>
          </w:p>
        </w:tc>
        <w:tc>
          <w:tcPr>
            <w:tcW w:w="2243"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исла</w:t>
            </w:r>
          </w:p>
        </w:tc>
      </w:tr>
      <w:tr>
        <w:trPr>
          <w:trHeight w:val="226" w:hRule="atLeast"/>
        </w:trPr>
        <w:tc>
          <w:tcPr>
            <w:tcW w:w="73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59</w:t>
            </w:r>
          </w:p>
        </w:tc>
        <w:tc>
          <w:tcPr>
            <w:tcW w:w="1430"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 сверху</w:t>
            </w:r>
          </w:p>
        </w:tc>
        <w:tc>
          <w:tcPr>
            <w:tcW w:w="183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Лифляндии</w:t>
            </w:r>
          </w:p>
        </w:tc>
        <w:tc>
          <w:tcPr>
            <w:tcW w:w="2243" w:type="dxa"/>
            <w:gridSpan w:val="3"/>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smallCaps/>
              </w:rPr>
              <w:t>Лифляндии</w:t>
            </w:r>
          </w:p>
        </w:tc>
      </w:tr>
      <w:tr>
        <w:trPr>
          <w:trHeight w:val="221"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61</w:t>
            </w:r>
          </w:p>
        </w:tc>
        <w:tc>
          <w:tcPr>
            <w:tcW w:w="1430" w:type="dxa"/>
            <w:gridSpan w:val="2"/>
            <w:tcBorders/>
            <w:shd w:color="auto" w:fill="auto" w:val="clear"/>
          </w:tcPr>
          <w:p>
            <w:pPr>
              <w:pStyle w:val="Normal"/>
              <w:widowControl w:val="false"/>
              <w:tabs>
                <w:tab w:val="clear" w:pos="708"/>
                <w:tab w:val="left" w:pos="734" w:leader="none"/>
              </w:tabs>
              <w:ind w:firstLine="360"/>
              <w:jc w:val="both"/>
              <w:rPr>
                <w:rFonts w:ascii="Times New Roman" w:hAnsi="Times New Roman" w:cs="Times New Roman"/>
              </w:rPr>
            </w:pPr>
            <w:r>
              <w:rPr>
                <w:rFonts w:cs="Times New Roman" w:ascii="Times New Roman" w:hAnsi="Times New Roman"/>
              </w:rPr>
              <w:t>28</w:t>
              <w:tab/>
              <w: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ыборов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ыборокъ</w:t>
            </w:r>
          </w:p>
        </w:tc>
      </w:tr>
      <w:tr>
        <w:trPr>
          <w:trHeight w:val="211"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69</w:t>
            </w:r>
          </w:p>
        </w:tc>
        <w:tc>
          <w:tcPr>
            <w:tcW w:w="1430" w:type="dxa"/>
            <w:gridSpan w:val="2"/>
            <w:tcBorders/>
            <w:shd w:color="auto" w:fill="auto" w:val="clear"/>
          </w:tcPr>
          <w:p>
            <w:pPr>
              <w:pStyle w:val="Normal"/>
              <w:widowControl w:val="false"/>
              <w:tabs>
                <w:tab w:val="clear" w:pos="708"/>
                <w:tab w:val="left" w:pos="744" w:leader="none"/>
              </w:tabs>
              <w:ind w:firstLine="360"/>
              <w:jc w:val="both"/>
              <w:rPr>
                <w:rFonts w:ascii="Times New Roman" w:hAnsi="Times New Roman" w:cs="Times New Roman"/>
              </w:rPr>
            </w:pPr>
            <w:r>
              <w:rPr>
                <w:rFonts w:cs="Times New Roman" w:ascii="Times New Roman" w:hAnsi="Times New Roman"/>
              </w:rPr>
              <w:t>24</w:t>
              <w:tab/>
              <w: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юня</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юля</w:t>
            </w:r>
          </w:p>
        </w:tc>
      </w:tr>
      <w:tr>
        <w:trPr>
          <w:trHeight w:val="221"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74</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сниз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аспоряжении</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аспоряжения</w:t>
            </w:r>
          </w:p>
        </w:tc>
      </w:tr>
      <w:tr>
        <w:trPr>
          <w:trHeight w:val="202"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75</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слаблении</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послаблении</w:t>
            </w:r>
          </w:p>
        </w:tc>
      </w:tr>
      <w:tr>
        <w:trPr>
          <w:trHeight w:val="235"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96</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и</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осторерности</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остоверности</w:t>
            </w:r>
          </w:p>
        </w:tc>
      </w:tr>
      <w:tr>
        <w:trPr>
          <w:trHeight w:val="21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97</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 сверх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иложено</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и приложено</w:t>
            </w:r>
          </w:p>
        </w:tc>
      </w:tr>
      <w:tr>
        <w:trPr>
          <w:trHeight w:val="206"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03</w:t>
            </w:r>
          </w:p>
        </w:tc>
        <w:tc>
          <w:tcPr>
            <w:tcW w:w="1430" w:type="dxa"/>
            <w:gridSpan w:val="2"/>
            <w:tcBorders/>
            <w:shd w:color="auto" w:fill="auto" w:val="clear"/>
          </w:tcPr>
          <w:p>
            <w:pPr>
              <w:pStyle w:val="Normal"/>
              <w:widowControl w:val="false"/>
              <w:tabs>
                <w:tab w:val="clear" w:pos="708"/>
                <w:tab w:val="left" w:pos="739" w:leader="none"/>
              </w:tabs>
              <w:ind w:firstLine="360"/>
              <w:jc w:val="both"/>
              <w:rPr>
                <w:rFonts w:ascii="Times New Roman" w:hAnsi="Times New Roman" w:cs="Times New Roman"/>
              </w:rPr>
            </w:pPr>
            <w:r>
              <w:rPr>
                <w:rFonts w:cs="Times New Roman" w:ascii="Times New Roman" w:hAnsi="Times New Roman"/>
              </w:rPr>
              <w:t>29</w:t>
              <w:tab/>
              <w:t>»</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твержденныхъ</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чрежденныхъ</w:t>
            </w:r>
          </w:p>
        </w:tc>
      </w:tr>
      <w:tr>
        <w:trPr>
          <w:trHeight w:val="211" w:hRule="atLeast"/>
        </w:trPr>
        <w:tc>
          <w:tcPr>
            <w:tcW w:w="73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05</w:t>
            </w:r>
          </w:p>
        </w:tc>
        <w:tc>
          <w:tcPr>
            <w:tcW w:w="1430"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низу</w:t>
            </w:r>
          </w:p>
        </w:tc>
        <w:tc>
          <w:tcPr>
            <w:tcW w:w="183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 А.</w:t>
            </w:r>
          </w:p>
        </w:tc>
        <w:tc>
          <w:tcPr>
            <w:tcW w:w="2243" w:type="dxa"/>
            <w:gridSpan w:val="3"/>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Л. А.</w:t>
            </w:r>
          </w:p>
        </w:tc>
      </w:tr>
    </w:tbl>
    <w:p>
      <w:pPr>
        <w:pStyle w:val="Normal"/>
        <w:jc w:val="both"/>
        <w:rPr>
          <w:rFonts w:ascii="Times New Roman" w:hAnsi="Times New Roman" w:cs="Times New Roman"/>
        </w:rPr>
      </w:pPr>
      <w:r>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102</Pages>
  <Words>186013</Words>
  <Characters>1060277</Characters>
  <CharactersWithSpaces>1243803</CharactersWithSpaces>
  <Paragraphs>24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5:12:00Z</dcterms:created>
  <dc:creator>Serge</dc:creator>
  <dc:description/>
  <dc:language>en-US</dc:language>
  <cp:lastModifiedBy>Serge</cp:lastModifiedBy>
  <dcterms:modified xsi:type="dcterms:W3CDTF">2022-10-29T06:49:00Z</dcterms:modified>
  <cp:revision>3</cp:revision>
  <dc:subject/>
  <dc:title>SochinenÄ«iï¸€aï¸¡</dc:title>
</cp:coreProperties>
</file>

<file path=docProps/custom.xml><?xml version="1.0" encoding="utf-8"?>
<Properties xmlns="http://schemas.openxmlformats.org/officeDocument/2006/custom-properties" xmlns:vt="http://schemas.openxmlformats.org/officeDocument/2006/docPropsVTypes"/>
</file>