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СОЧИНЕНИЯ</w:t>
      </w:r>
    </w:p>
    <w:p>
      <w:pPr>
        <w:pStyle w:val="Normal"/>
        <w:numPr>
          <w:ilvl w:val="0"/>
          <w:numId w:val="0"/>
        </w:numPr>
        <w:jc w:val="both"/>
        <w:outlineLvl w:val="0"/>
        <w:rPr>
          <w:rFonts w:ascii="Times New Roman" w:hAnsi="Times New Roman" w:cs="Times New Roman"/>
        </w:rPr>
      </w:pPr>
      <w:bookmarkStart w:id="0" w:name="bookmark2"/>
      <w:r>
        <w:rPr>
          <w:rFonts w:cs="Times New Roman" w:ascii="Times New Roman" w:hAnsi="Times New Roman"/>
        </w:rPr>
        <w:t>Ю. Ф. САМАРИНА.</w:t>
      </w:r>
      <w:bookmarkEnd w:id="0"/>
    </w:p>
    <w:p>
      <w:pPr>
        <w:pStyle w:val="Normal"/>
        <w:jc w:val="both"/>
        <w:rPr>
          <w:rFonts w:ascii="Times New Roman" w:hAnsi="Times New Roman" w:cs="Times New Roman"/>
        </w:rPr>
      </w:pPr>
      <w:r>
        <w:rPr>
          <w:rFonts w:cs="Times New Roman" w:ascii="Times New Roman" w:hAnsi="Times New Roman"/>
        </w:rPr>
        <w:t>Том ДЕВЯТЫЙ.</w:t>
      </w:r>
    </w:p>
    <w:p>
      <w:pPr>
        <w:pStyle w:val="Normal"/>
        <w:jc w:val="both"/>
        <w:rPr>
          <w:rFonts w:ascii="Times New Roman" w:hAnsi="Times New Roman" w:cs="Times New Roman"/>
        </w:rPr>
      </w:pPr>
      <w:r>
        <w:rPr>
          <w:rFonts w:cs="Times New Roman" w:ascii="Times New Roman" w:hAnsi="Times New Roman"/>
        </w:rPr>
        <w:t>Окраины России.</w:t>
      </w:r>
    </w:p>
    <w:p>
      <w:pPr>
        <w:pStyle w:val="Normal"/>
        <w:jc w:val="both"/>
        <w:rPr>
          <w:rFonts w:ascii="Times New Roman" w:hAnsi="Times New Roman" w:cs="Times New Roman"/>
        </w:rPr>
      </w:pPr>
      <w:r>
        <w:rPr>
          <w:rFonts w:cs="Times New Roman" w:ascii="Times New Roman" w:hAnsi="Times New Roman"/>
        </w:rPr>
        <w:t>ИЗДАНИЕ Д. САМАРИНА.</w:t>
      </w:r>
    </w:p>
    <w:p>
      <w:pPr>
        <w:pStyle w:val="Normal"/>
        <w:jc w:val="both"/>
        <w:rPr>
          <w:rFonts w:ascii="Times New Roman" w:hAnsi="Times New Roman" w:cs="Times New Roman"/>
        </w:rPr>
      </w:pPr>
      <w:r>
        <w:rPr>
          <w:rFonts w:cs="Times New Roman" w:ascii="Times New Roman" w:hAnsi="Times New Roman"/>
          <w:smallCaps/>
          <w:lang w:eastAsia="la-VA" w:bidi="la-VA"/>
        </w:rPr>
        <w:t>М</w:t>
      </w:r>
      <w:r>
        <w:rPr>
          <w:rFonts w:cs="Times New Roman" w:ascii="Times New Roman" w:hAnsi="Times New Roman"/>
          <w:smallCaps/>
          <w:lang w:val="la-VA" w:eastAsia="la-VA" w:bidi="la-VA"/>
        </w:rPr>
        <w:t>ockba.</w:t>
      </w:r>
    </w:p>
    <w:p>
      <w:pPr>
        <w:pStyle w:val="Normal"/>
        <w:jc w:val="both"/>
        <w:rPr>
          <w:rFonts w:ascii="Times New Roman" w:hAnsi="Times New Roman" w:cs="Times New Roman"/>
        </w:rPr>
      </w:pPr>
      <w:r>
        <w:rPr>
          <w:rFonts w:cs="Times New Roman" w:ascii="Times New Roman" w:hAnsi="Times New Roman"/>
        </w:rPr>
        <w:t>Т • ВО ТИПОГРАФИИ -А.. тл. МАМОНТОВА.</w:t>
      </w:r>
    </w:p>
    <w:p>
      <w:pPr>
        <w:pStyle w:val="Normal"/>
        <w:jc w:val="both"/>
        <w:rPr>
          <w:rFonts w:ascii="Times New Roman" w:hAnsi="Times New Roman" w:cs="Times New Roman"/>
        </w:rPr>
      </w:pPr>
      <w:r>
        <w:rPr>
          <w:rFonts w:cs="Times New Roman" w:ascii="Times New Roman" w:hAnsi="Times New Roman"/>
        </w:rPr>
        <w:t>Леонтьевский переулок № 5.</w:t>
      </w:r>
    </w:p>
    <w:p>
      <w:pPr>
        <w:pStyle w:val="Normal"/>
        <w:jc w:val="both"/>
        <w:rPr>
          <w:rFonts w:ascii="Times New Roman" w:hAnsi="Times New Roman" w:cs="Times New Roman"/>
        </w:rPr>
      </w:pPr>
      <w:r>
        <w:rPr>
          <w:rFonts w:cs="Times New Roman" w:ascii="Times New Roman" w:hAnsi="Times New Roman"/>
        </w:rPr>
        <w:t>189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главление девятого тома.</w:t>
      </w:r>
    </w:p>
    <w:p>
      <w:pPr>
        <w:pStyle w:val="Normal"/>
        <w:jc w:val="both"/>
        <w:rPr>
          <w:rFonts w:ascii="Times New Roman" w:hAnsi="Times New Roman" w:cs="Times New Roman"/>
        </w:rPr>
      </w:pPr>
      <w:r>
        <w:rPr>
          <w:rFonts w:cs="Times New Roman" w:ascii="Times New Roman" w:hAnsi="Times New Roman"/>
        </w:rPr>
        <w:t>Стр.</w:t>
      </w:r>
    </w:p>
    <w:p>
      <w:pPr>
        <w:pStyle w:val="Normal"/>
        <w:tabs>
          <w:tab w:val="clear" w:pos="708"/>
          <w:tab w:val="right" w:pos="6093" w:leader="dot"/>
        </w:tabs>
        <w:jc w:val="both"/>
        <w:rPr>
          <w:rFonts w:ascii="Times New Roman" w:hAnsi="Times New Roman" w:cs="Times New Roman"/>
        </w:rPr>
      </w:pPr>
      <w:r>
        <w:rPr>
          <w:rFonts w:cs="Times New Roman" w:ascii="Times New Roman" w:hAnsi="Times New Roman"/>
        </w:rPr>
        <w:t>От издателя</w:t>
        <w:tab/>
        <w:t>VII</w:t>
      </w:r>
    </w:p>
    <w:p>
      <w:pPr>
        <w:pStyle w:val="Normal"/>
        <w:tabs>
          <w:tab w:val="clear" w:pos="708"/>
          <w:tab w:val="right" w:pos="6093" w:leader="dot"/>
        </w:tabs>
        <w:jc w:val="both"/>
        <w:rPr>
          <w:rFonts w:ascii="Times New Roman" w:hAnsi="Times New Roman" w:cs="Times New Roman"/>
        </w:rPr>
      </w:pPr>
      <w:r>
        <w:rPr>
          <w:rFonts w:cs="Times New Roman" w:ascii="Times New Roman" w:hAnsi="Times New Roman"/>
        </w:rPr>
        <w:t>Биографический очерк Ю. Ф. Самарина</w:t>
        <w:tab/>
        <w:t>IX</w:t>
      </w:r>
    </w:p>
    <w:p>
      <w:pPr>
        <w:pStyle w:val="Normal"/>
        <w:jc w:val="both"/>
        <w:rPr>
          <w:rFonts w:ascii="Times New Roman" w:hAnsi="Times New Roman" w:cs="Times New Roman"/>
        </w:rPr>
      </w:pPr>
      <w:r>
        <w:rPr>
          <w:rFonts w:cs="Times New Roman" w:ascii="Times New Roman" w:hAnsi="Times New Roman"/>
        </w:rPr>
        <w:t>ОКРАИНЫ РОССИИ.</w:t>
      </w:r>
    </w:p>
    <w:p>
      <w:pPr>
        <w:pStyle w:val="Normal"/>
        <w:tabs>
          <w:tab w:val="clear" w:pos="708"/>
          <w:tab w:val="right" w:pos="5702" w:leader="dot"/>
        </w:tabs>
        <w:ind w:left="360" w:hanging="360"/>
        <w:jc w:val="both"/>
        <w:rPr>
          <w:rFonts w:ascii="Times New Roman" w:hAnsi="Times New Roman" w:cs="Times New Roman"/>
        </w:rPr>
      </w:pPr>
      <w:r>
        <w:rPr>
          <w:rFonts w:cs="Times New Roman" w:ascii="Times New Roman" w:hAnsi="Times New Roman"/>
        </w:rPr>
        <w:t>Выпуск четвертый. Процесс русского правительства с евангелическим союзомъ</w:t>
        <w:tab/>
        <w:t xml:space="preserve"> 3</w:t>
      </w:r>
    </w:p>
    <w:p>
      <w:pPr>
        <w:pStyle w:val="Normal"/>
        <w:tabs>
          <w:tab w:val="clear" w:pos="708"/>
          <w:tab w:val="right" w:pos="6093" w:leader="dot"/>
        </w:tabs>
        <w:ind w:firstLine="360"/>
        <w:jc w:val="both"/>
        <w:rPr>
          <w:rFonts w:ascii="Times New Roman" w:hAnsi="Times New Roman" w:cs="Times New Roman"/>
        </w:rPr>
      </w:pPr>
      <w:r>
        <w:rPr>
          <w:rFonts w:cs="Times New Roman" w:ascii="Times New Roman" w:hAnsi="Times New Roman"/>
        </w:rPr>
        <w:t>К читателямъ</w:t>
        <w:tab/>
        <w:t xml:space="preserve"> 5</w:t>
      </w:r>
    </w:p>
    <w:p>
      <w:pPr>
        <w:pStyle w:val="Normal"/>
        <w:tabs>
          <w:tab w:val="clear" w:pos="708"/>
          <w:tab w:val="right" w:pos="6093" w:leader="dot"/>
        </w:tabs>
        <w:ind w:firstLine="360"/>
        <w:jc w:val="both"/>
        <w:rPr>
          <w:rFonts w:ascii="Times New Roman" w:hAnsi="Times New Roman" w:cs="Times New Roman"/>
        </w:rPr>
      </w:pPr>
      <w:r>
        <w:rPr>
          <w:rFonts w:cs="Times New Roman" w:ascii="Times New Roman" w:hAnsi="Times New Roman"/>
        </w:rPr>
        <w:t>Приложения к IV выпуску</w:t>
        <w:tab/>
        <w:t>261</w:t>
      </w:r>
    </w:p>
    <w:p>
      <w:pPr>
        <w:pStyle w:val="Normal"/>
        <w:tabs>
          <w:tab w:val="clear" w:pos="708"/>
          <w:tab w:val="right" w:pos="6093" w:leader="dot"/>
        </w:tabs>
        <w:jc w:val="both"/>
        <w:rPr>
          <w:rFonts w:ascii="Times New Roman" w:hAnsi="Times New Roman" w:cs="Times New Roman"/>
        </w:rPr>
      </w:pPr>
      <w:r>
        <w:rPr>
          <w:rFonts w:cs="Times New Roman" w:ascii="Times New Roman" w:hAnsi="Times New Roman"/>
        </w:rPr>
        <w:t>Выпуск пятый. Привесок к IV выпуску</w:t>
        <w:tab/>
        <w:t>315</w:t>
      </w:r>
    </w:p>
    <w:p>
      <w:pPr>
        <w:pStyle w:val="Normal"/>
        <w:tabs>
          <w:tab w:val="clear" w:pos="708"/>
          <w:tab w:val="right" w:pos="6093" w:leader="dot"/>
        </w:tabs>
        <w:ind w:firstLine="360"/>
        <w:jc w:val="both"/>
        <w:rPr>
          <w:rFonts w:ascii="Times New Roman" w:hAnsi="Times New Roman" w:cs="Times New Roman"/>
        </w:rPr>
      </w:pPr>
      <w:r>
        <w:rPr>
          <w:rFonts w:cs="Times New Roman" w:ascii="Times New Roman" w:hAnsi="Times New Roman"/>
        </w:rPr>
        <w:t>К читателямъ</w:t>
        <w:tab/>
        <w:t>319</w:t>
      </w:r>
    </w:p>
    <w:p>
      <w:pPr>
        <w:pStyle w:val="Normal"/>
        <w:tabs>
          <w:tab w:val="clear" w:pos="708"/>
          <w:tab w:val="right" w:pos="6093" w:leader="dot"/>
        </w:tabs>
        <w:ind w:firstLine="360"/>
        <w:jc w:val="both"/>
        <w:rPr>
          <w:rFonts w:ascii="Times New Roman" w:hAnsi="Times New Roman" w:cs="Times New Roman"/>
        </w:rPr>
      </w:pPr>
      <w:r>
        <w:rPr>
          <w:rFonts w:cs="Times New Roman" w:ascii="Times New Roman" w:hAnsi="Times New Roman"/>
        </w:rPr>
        <w:t>I. Письмо о IV выпуске Окраин России</w:t>
        <w:tab/>
        <w:t>321</w:t>
      </w:r>
    </w:p>
    <w:p>
      <w:pPr>
        <w:pStyle w:val="Normal"/>
        <w:tabs>
          <w:tab w:val="clear" w:pos="708"/>
          <w:tab w:val="right" w:pos="5702" w:leader="dot"/>
        </w:tabs>
        <w:jc w:val="both"/>
        <w:rPr>
          <w:rFonts w:ascii="Times New Roman" w:hAnsi="Times New Roman" w:cs="Times New Roman"/>
        </w:rPr>
      </w:pPr>
      <w:r>
        <w:rPr>
          <w:rFonts w:cs="Times New Roman" w:ascii="Times New Roman" w:hAnsi="Times New Roman"/>
          <w:lang w:val="la-VA" w:eastAsia="la-VA" w:bidi="la-VA"/>
        </w:rPr>
        <w:t xml:space="preserve">U. </w:t>
      </w:r>
      <w:r>
        <w:rPr>
          <w:rFonts w:cs="Times New Roman" w:ascii="Times New Roman" w:hAnsi="Times New Roman"/>
        </w:rPr>
        <w:t>Разбор немецкого перевода IV выпуска Окраин России</w:t>
        <w:tab/>
        <w:t>331</w:t>
      </w:r>
    </w:p>
    <w:p>
      <w:pPr>
        <w:pStyle w:val="Normal"/>
        <w:jc w:val="both"/>
        <w:rPr>
          <w:rFonts w:ascii="Times New Roman" w:hAnsi="Times New Roman" w:cs="Times New Roman"/>
        </w:rPr>
      </w:pPr>
      <w:r>
        <w:rPr>
          <w:rFonts w:cs="Times New Roman" w:ascii="Times New Roman" w:hAnsi="Times New Roman"/>
        </w:rPr>
        <w:t>Стр.</w:t>
      </w:r>
    </w:p>
    <w:p>
      <w:pPr>
        <w:pStyle w:val="Normal"/>
        <w:tabs>
          <w:tab w:val="clear" w:pos="708"/>
          <w:tab w:val="right" w:pos="5318" w:leader="dot"/>
        </w:tabs>
        <w:jc w:val="both"/>
        <w:rPr>
          <w:rFonts w:ascii="Times New Roman" w:hAnsi="Times New Roman" w:cs="Times New Roman"/>
        </w:rPr>
      </w:pPr>
      <w:r>
        <w:rPr>
          <w:rFonts w:cs="Times New Roman" w:ascii="Times New Roman" w:hAnsi="Times New Roman"/>
        </w:rPr>
        <w:t>III. Записки бывшего Прибалтийского генерал-губертора Альбединскаго</w:t>
        <w:tab/>
        <w:t>341</w:t>
      </w:r>
    </w:p>
    <w:p>
      <w:pPr>
        <w:pStyle w:val="Normal"/>
        <w:tabs>
          <w:tab w:val="clear" w:pos="708"/>
          <w:tab w:val="right" w:pos="6099" w:leader="dot"/>
        </w:tabs>
        <w:jc w:val="both"/>
        <w:rPr>
          <w:rFonts w:ascii="Times New Roman" w:hAnsi="Times New Roman" w:cs="Times New Roman"/>
        </w:rPr>
      </w:pPr>
      <w:r>
        <w:rPr>
          <w:rFonts w:cs="Times New Roman" w:ascii="Times New Roman" w:hAnsi="Times New Roman"/>
        </w:rPr>
        <w:t>Общие соображения</w:t>
        <w:tab/>
        <w:t>342</w:t>
      </w:r>
    </w:p>
    <w:p>
      <w:pPr>
        <w:pStyle w:val="Normal"/>
        <w:tabs>
          <w:tab w:val="clear" w:pos="708"/>
          <w:tab w:val="right" w:pos="6099" w:leader="dot"/>
        </w:tabs>
        <w:jc w:val="both"/>
        <w:rPr>
          <w:rFonts w:ascii="Times New Roman" w:hAnsi="Times New Roman" w:cs="Times New Roman"/>
        </w:rPr>
      </w:pPr>
      <w:r>
        <w:rPr>
          <w:rFonts w:cs="Times New Roman" w:ascii="Times New Roman" w:hAnsi="Times New Roman"/>
        </w:rPr>
        <w:t>Вопрос религиозный</w:t>
        <w:tab/>
        <w:t>374</w:t>
      </w:r>
    </w:p>
    <w:p>
      <w:pPr>
        <w:pStyle w:val="Normal"/>
        <w:tabs>
          <w:tab w:val="clear" w:pos="708"/>
          <w:tab w:val="right" w:pos="6099" w:leader="dot"/>
        </w:tabs>
        <w:jc w:val="both"/>
        <w:rPr>
          <w:rFonts w:ascii="Times New Roman" w:hAnsi="Times New Roman" w:cs="Times New Roman"/>
        </w:rPr>
      </w:pPr>
      <w:r>
        <w:rPr>
          <w:rFonts w:cs="Times New Roman" w:ascii="Times New Roman" w:hAnsi="Times New Roman"/>
        </w:rPr>
        <w:t>Крестьянское дело</w:t>
        <w:tab/>
        <w:t>387</w:t>
      </w:r>
    </w:p>
    <w:p>
      <w:pPr>
        <w:pStyle w:val="Normal"/>
        <w:tabs>
          <w:tab w:val="clear" w:pos="708"/>
          <w:tab w:val="right" w:pos="5593" w:leader="dot"/>
        </w:tabs>
        <w:jc w:val="both"/>
        <w:rPr>
          <w:rFonts w:ascii="Times New Roman" w:hAnsi="Times New Roman" w:cs="Times New Roman"/>
        </w:rPr>
      </w:pPr>
      <w:r>
        <w:rPr>
          <w:rFonts w:cs="Times New Roman" w:ascii="Times New Roman" w:hAnsi="Times New Roman"/>
        </w:rPr>
        <w:t>О введении русского делового языка в прибал</w:t>
        <w:softHyphen/>
        <w:t>тийских губернияхъ</w:t>
        <w:tab/>
        <w:t>401</w:t>
      </w:r>
    </w:p>
    <w:p>
      <w:pPr>
        <w:pStyle w:val="Normal"/>
        <w:ind w:firstLine="360"/>
        <w:jc w:val="both"/>
        <w:rPr>
          <w:rFonts w:ascii="Times New Roman" w:hAnsi="Times New Roman" w:cs="Times New Roman"/>
        </w:rPr>
      </w:pPr>
      <w:r>
        <w:rPr>
          <w:rFonts w:cs="Times New Roman" w:ascii="Times New Roman" w:hAnsi="Times New Roman"/>
        </w:rPr>
        <w:t>Приложение к V выпуску: адрес русских Рижан 433</w:t>
      </w:r>
    </w:p>
    <w:p>
      <w:pPr>
        <w:pStyle w:val="Normal"/>
        <w:ind w:firstLine="360"/>
        <w:jc w:val="both"/>
        <w:rPr>
          <w:rFonts w:ascii="Times New Roman" w:hAnsi="Times New Roman" w:cs="Times New Roman"/>
        </w:rPr>
      </w:pPr>
      <w:r>
        <w:rPr>
          <w:rFonts w:cs="Times New Roman" w:ascii="Times New Roman" w:hAnsi="Times New Roman"/>
        </w:rPr>
        <w:t>ПЕРЕДОВЫЕ СТАТЬИ ГАЗЕТЫ МОСКВА 1867 Г.</w:t>
      </w:r>
    </w:p>
    <w:p>
      <w:pPr>
        <w:pStyle w:val="Normal"/>
        <w:ind w:firstLine="360"/>
        <w:jc w:val="both"/>
        <w:rPr>
          <w:rFonts w:ascii="Times New Roman" w:hAnsi="Times New Roman" w:cs="Times New Roman"/>
        </w:rPr>
      </w:pPr>
      <w:r>
        <w:rPr>
          <w:rFonts w:cs="Times New Roman" w:ascii="Times New Roman" w:hAnsi="Times New Roman"/>
        </w:rPr>
        <w:t>О православии в прибалтийских губерниях .... 441</w:t>
      </w:r>
    </w:p>
    <w:p>
      <w:pPr>
        <w:pStyle w:val="Normal"/>
        <w:jc w:val="both"/>
        <w:rPr>
          <w:rFonts w:ascii="Times New Roman" w:hAnsi="Times New Roman" w:cs="Times New Roman"/>
        </w:rPr>
      </w:pPr>
      <w:bookmarkStart w:id="1" w:name="_GoBack"/>
      <w:bookmarkEnd w:id="1"/>
      <w:r>
        <w:rPr>
          <w:rFonts w:cs="Times New Roman" w:ascii="Times New Roman" w:hAnsi="Times New Roman"/>
        </w:rPr>
        <w:t>От издателя.</w:t>
      </w:r>
    </w:p>
    <w:p>
      <w:pPr>
        <w:pStyle w:val="Normal"/>
        <w:ind w:firstLine="360"/>
        <w:jc w:val="both"/>
        <w:rPr>
          <w:rFonts w:ascii="Times New Roman" w:hAnsi="Times New Roman" w:cs="Times New Roman"/>
        </w:rPr>
      </w:pPr>
      <w:r>
        <w:rPr>
          <w:rFonts w:cs="Times New Roman" w:ascii="Times New Roman" w:hAnsi="Times New Roman"/>
        </w:rPr>
        <w:t>В выпускаемом IX томе сочинений Ю. 0. Самарина по</w:t>
        <w:softHyphen/>
        <w:t>мещены четвертый и пятый выпуски &lt; Окраин России» в том точно виде, в каком они были в свое время напечатаны заграницею. Им предпослан биографический очерк Ю. 0. Са</w:t>
        <w:softHyphen/>
        <w:t>марина, составленный для Русского Биографического Словаря, издаваемого Императорским Русским Историческим Обще</w:t>
        <w:softHyphen/>
        <w:t>ством. Вслед за «Окраинами России», помещено пять пере</w:t>
        <w:softHyphen/>
        <w:t>довых статей, написанных Ю. Ф-чем и напечатанных в марте 1867 г. в газете «Москва», которую издавал И. С. Аксаков. Первые две статьи озаглавлены нами: «О правосла</w:t>
        <w:softHyphen/>
        <w:t>вии в прибалтийских губернияхъ», а последние три: &lt;0 поли</w:t>
        <w:softHyphen/>
        <w:t>тическом идеале газеты «Весть». Статьи эти были напра</w:t>
        <w:softHyphen/>
        <w:t>влены против той политической системы 60-х годов, пред</w:t>
        <w:softHyphen/>
        <w:t>ставителями которой были П. А. Валуев, А. В. Головнин, А. Е. Тимашев, князь А. А. Суворов и другие. За эти статьи было дано газете «Москва» третье предостережение и из</w:t>
        <w:softHyphen/>
        <w:t>дание её было приостановлено на три месяца. Это и побу</w:t>
        <w:softHyphen/>
        <w:t>дило Ю. 0 —ча предпринять за границею издание «Окраин России». Новое направление, данное нашей внутренней поли</w:t>
        <w:softHyphen/>
        <w:t>тике покойным Государем Александром III, дает воз</w:t>
        <w:softHyphen/>
        <w:t>можность русским читателям ознакомиться с тою борь</w:t>
        <w:softHyphen/>
        <w:t>бою, которую тридцать лет тому назад вел Ю. 0. съ</w:t>
      </w:r>
    </w:p>
    <w:p>
      <w:pPr>
        <w:pStyle w:val="Normal"/>
        <w:jc w:val="both"/>
        <w:rPr>
          <w:rFonts w:ascii="Times New Roman" w:hAnsi="Times New Roman" w:cs="Times New Roman"/>
        </w:rPr>
      </w:pPr>
      <w:r>
        <w:rPr>
          <w:rFonts w:cs="Times New Roman" w:ascii="Times New Roman" w:hAnsi="Times New Roman"/>
        </w:rPr>
        <w:t>бывшею в то время в силе политическою системою, в основе которой лежало представление об «идеальной России как безнародном государстве».</w:t>
      </w:r>
    </w:p>
    <w:p>
      <w:pPr>
        <w:pStyle w:val="Normal"/>
        <w:ind w:firstLine="360"/>
        <w:jc w:val="both"/>
        <w:rPr>
          <w:rFonts w:ascii="Times New Roman" w:hAnsi="Times New Roman" w:cs="Times New Roman"/>
        </w:rPr>
      </w:pPr>
      <w:r>
        <w:rPr>
          <w:rFonts w:cs="Times New Roman" w:ascii="Times New Roman" w:hAnsi="Times New Roman"/>
        </w:rPr>
        <w:t>Предположенное предисловие к «Окраинам России» от</w:t>
        <w:softHyphen/>
        <w:t>кладывается до следующего тома сочинений Ю. Ф. Самарина.</w:t>
      </w:r>
    </w:p>
    <w:p>
      <w:pPr>
        <w:pStyle w:val="Normal"/>
        <w:ind w:firstLine="360"/>
        <w:jc w:val="both"/>
        <w:rPr>
          <w:rFonts w:ascii="Times New Roman" w:hAnsi="Times New Roman" w:cs="Times New Roman"/>
        </w:rPr>
      </w:pPr>
      <w:r>
        <w:rPr>
          <w:rFonts w:cs="Times New Roman" w:ascii="Times New Roman" w:hAnsi="Times New Roman"/>
        </w:rPr>
        <w:t>Самарин, Юрий Федорович, старший сын Федора Васильевича и Софьи Юрьевны, рожденной Нелединской-Ме</w:t>
        <w:softHyphen/>
        <w:t>лецкой, родился в Петербурге 21 апреля 1819 г., умер в Берлине 19 марта 1876 г. Он был назван Юрием в честь своего деда по матери, Юрия Александровича, быв</w:t>
        <w:softHyphen/>
        <w:t>шего статс-сфкретарфм при Императоре Павле, а в цар</w:t>
        <w:softHyphen/>
        <w:t>ствование Александра I сенатором и почетным опекуном. По последней должности, Нелединский почти неотлучно на</w:t>
        <w:softHyphen/>
        <w:t>ходился при Императрице Марии Феодоровне и пользовался её особенным, можно сказать, дружеским расположением. Императрица Мария Феодоровна благоволила и к младшей дочери его—матери Ю. Ф-ча: по желанию её, Софья Юрьевна еще в 1810 г. была пожалована во фрейлины. Отец Ю. Ф-ча, Федор Васильевич, боевой офицер, участвовавший почти во всех войнах начала нынешнего столетия, был камер</w:t>
        <w:softHyphen/>
        <w:t>гером когда женился, а после того был пожалован в шталмейстеры и исправлял эту должность при Императрице Марии Феодоровне. Вот почему, когда Нелединский доложил Императрице Марии Феодоровне о рождении своего внука, она прислала новорожденному пасхальное яичко и вместе с Императором Александром Павловичем была восприем</w:t>
        <w:softHyphen/>
        <w:t>ницею его от купели.</w:t>
      </w:r>
    </w:p>
    <w:p>
      <w:pPr>
        <w:pStyle w:val="Normal"/>
        <w:ind w:firstLine="360"/>
        <w:jc w:val="both"/>
        <w:rPr>
          <w:rFonts w:ascii="Times New Roman" w:hAnsi="Times New Roman" w:cs="Times New Roman"/>
        </w:rPr>
      </w:pPr>
      <w:r>
        <w:rPr>
          <w:rFonts w:cs="Times New Roman" w:ascii="Times New Roman" w:hAnsi="Times New Roman"/>
        </w:rPr>
        <w:t>В этой придворной среде протекло все детство Ю. Ф-ча до 7 лет. А в то время не только в этой среде, но и во</w:t>
        <w:softHyphen/>
        <w:t>обще в дворянских семьях влияние французской образо</w:t>
        <w:softHyphen/>
        <w:t>ванности было настолько сильно, что обыденным языкомъ</w:t>
      </w:r>
    </w:p>
    <w:p>
      <w:pPr>
        <w:pStyle w:val="Normal"/>
        <w:jc w:val="both"/>
        <w:rPr>
          <w:rFonts w:ascii="Times New Roman" w:hAnsi="Times New Roman" w:cs="Times New Roman"/>
        </w:rPr>
      </w:pPr>
      <w:r>
        <w:rPr>
          <w:rFonts w:cs="Times New Roman" w:ascii="Times New Roman" w:hAnsi="Times New Roman"/>
        </w:rPr>
        <w:t>служил не русский, а французский язык. Даже Ю. А. Не</w:t>
        <w:softHyphen/>
        <w:t>лединский, хотя он и хорошо владел русским языком и был в свое время довольно известным русским писате</w:t>
        <w:softHyphen/>
        <w:t>лем, однако французскими стихами приветствовал своего внука, когда ему минул год. Неудивительно поэтому, что Ю. Ф. с раннего детства усвоил себе французский язык и охотнее говорил на нем, чем на своем родном языке. Этому, конечно, содействовало и то, что няня у него была не русская, что два с половиною года в детском воз</w:t>
        <w:softHyphen/>
        <w:t>расте он прожил за границею и, что, когда ему минуло 5 лет, воспитание его было поручено французу. Федор Ва</w:t>
        <w:softHyphen/>
        <w:t>сильевич хотел дать основательное воспитание своим де</w:t>
        <w:softHyphen/>
        <w:t>тям и потому, будучи со всем своим семейством в Па</w:t>
        <w:softHyphen/>
        <w:t>риже в зиму с 1823 на 1824 г., обратился с просьбою ре</w:t>
        <w:softHyphen/>
        <w:t xml:space="preserve">комендовать воспитателя для своих детей к аббату </w:t>
      </w:r>
      <w:r>
        <w:rPr>
          <w:rFonts w:cs="Times New Roman" w:ascii="Times New Roman" w:hAnsi="Times New Roman"/>
          <w:lang w:val="la-VA" w:eastAsia="la-VA" w:bidi="la-VA"/>
        </w:rPr>
        <w:t xml:space="preserve">Nicolle, </w:t>
      </w:r>
      <w:r>
        <w:rPr>
          <w:rFonts w:cs="Times New Roman" w:ascii="Times New Roman" w:hAnsi="Times New Roman"/>
        </w:rPr>
        <w:t>известному по своей педагогической деятельности в Петербурге, Одессе и во Франции. Он рекомендовал мо</w:t>
        <w:softHyphen/>
        <w:t xml:space="preserve">лодого Пако </w:t>
      </w:r>
      <w:r>
        <w:rPr>
          <w:rFonts w:cs="Times New Roman" w:ascii="Times New Roman" w:hAnsi="Times New Roman"/>
          <w:lang w:val="la-VA" w:eastAsia="la-VA" w:bidi="la-VA"/>
        </w:rPr>
        <w:t xml:space="preserve">(Pascault), </w:t>
      </w:r>
      <w:r>
        <w:rPr>
          <w:rFonts w:cs="Times New Roman" w:ascii="Times New Roman" w:hAnsi="Times New Roman"/>
        </w:rPr>
        <w:t>кончившего курс в лицее и пре</w:t>
        <w:softHyphen/>
        <w:t>подававшего потом французский, латинский и греческий языки в разных коллежах. Ему было тогда только 23 года; он был без места и потому охотно принял сделанное ему предложение. В начале 1824 года он поступил в дом Ф. В-ча, горячо и всецело предался делу, за которое взялся, искренно полюбил своего воспитанника, довел его до уни</w:t>
        <w:softHyphen/>
        <w:t>верситета и навсегда остался верным другом его и всей семьи Ф. В-ча. Ю. Ф. многим ему обязан. Впоследствии Пако, Степан Иванович (так называли его в России, хотя настоящее имя его было Адольф) совершенно обру</w:t>
        <w:softHyphen/>
        <w:t>сел и пользовался вполне заслуженною известностью в Москве как лектор французского языка в московском университете, как преподаватель во многих женских ин</w:t>
        <w:softHyphen/>
        <w:t>ститутах и как один из деятельных членов москов</w:t>
        <w:softHyphen/>
        <w:t xml:space="preserve">ского Общества Испытателей Природы. План воспитания Ю. Ф-ча был составлен, вероятно, при содействии аббата </w:t>
      </w:r>
      <w:r>
        <w:rPr>
          <w:rFonts w:cs="Times New Roman" w:ascii="Times New Roman" w:hAnsi="Times New Roman"/>
          <w:lang w:val="la-VA" w:eastAsia="la-VA" w:bidi="la-VA"/>
        </w:rPr>
        <w:t xml:space="preserve">Nicolle. </w:t>
      </w:r>
      <w:r>
        <w:rPr>
          <w:rFonts w:cs="Times New Roman" w:ascii="Times New Roman" w:hAnsi="Times New Roman"/>
        </w:rPr>
        <w:t>Предположено было начать систематическое классиче</w:t>
        <w:softHyphen/>
        <w:t>ское учение, с латинским и греческим языком, когда Ю. Ф. достигнет 8-ми летнего возраста, а 3 года посвя</w:t>
        <w:softHyphen/>
        <w:t>тить на воспитание и подготовительное учение. В то время</w:t>
      </w:r>
    </w:p>
    <w:p>
      <w:pPr>
        <w:pStyle w:val="Normal"/>
        <w:jc w:val="both"/>
        <w:rPr>
          <w:rFonts w:ascii="Times New Roman" w:hAnsi="Times New Roman" w:cs="Times New Roman"/>
        </w:rPr>
      </w:pPr>
      <w:r>
        <w:rPr>
          <w:rFonts w:cs="Times New Roman" w:ascii="Times New Roman" w:hAnsi="Times New Roman"/>
        </w:rPr>
        <w:t>классическое образование составляло редкое исключение в дворянской среде. С 1 марта 1824 г. до половины 1831 г. Пако вел журнал, в котором ежедневно записывал все, что касалось физического, нравственного и умственного раз</w:t>
        <w:softHyphen/>
        <w:t>вития своего воспитанника. По этому журналу Ф. В. сам тщательно следил за воспитанием своего сына и руково</w:t>
        <w:softHyphen/>
        <w:t>дил всем делом: он приискивал учителей, он пригла</w:t>
        <w:softHyphen/>
        <w:t>шал профессоров на домашние экзамены; конечно, благо</w:t>
        <w:softHyphen/>
        <w:t xml:space="preserve">даря его воздействию укоренились в Ю. Ф-че и преданность православной церкви и те нравственные начала, в особей ности чувство долга, которые он проявил в своей жизни. Пако хорошо понимал всю неправильность преобладания французского языка в воспитании русского мальчика и не раз обращал на это внимание родителей. Когда Ф. В. со всею семьею вернулся в Петербург, Пако отметил в журнале: </w:t>
      </w:r>
      <w:r>
        <w:rPr>
          <w:rFonts w:cs="Times New Roman" w:ascii="Times New Roman" w:hAnsi="Times New Roman"/>
          <w:lang w:val="la-VA" w:eastAsia="la-VA" w:bidi="la-VA"/>
        </w:rPr>
        <w:t>Quoiquen Russie, ii append fort peu sa langue. Sans doute le premier motif est que je suis toujours aves lui. Nais si j’6tais le seul, absolument le seul A lui parier fran§ais, peut</w:t>
      </w:r>
      <w:r>
        <w:rPr>
          <w:rFonts w:cs="Times New Roman" w:ascii="Times New Roman" w:hAnsi="Times New Roman"/>
          <w:lang w:val="en-US"/>
        </w:rPr>
        <w:t>-</w:t>
      </w:r>
      <w:r>
        <w:rPr>
          <w:rFonts w:cs="Times New Roman" w:ascii="Times New Roman" w:hAnsi="Times New Roman"/>
        </w:rPr>
        <w:t>ёиге</w:t>
      </w:r>
      <w:r>
        <w:rPr>
          <w:rFonts w:cs="Times New Roman" w:ascii="Times New Roman" w:hAnsi="Times New Roman"/>
          <w:lang w:val="en-US"/>
        </w:rPr>
        <w:t xml:space="preserve"> </w:t>
      </w:r>
      <w:r>
        <w:rPr>
          <w:rFonts w:cs="Times New Roman" w:ascii="Times New Roman" w:hAnsi="Times New Roman"/>
          <w:lang w:val="la-VA" w:eastAsia="la-VA" w:bidi="la-VA"/>
        </w:rPr>
        <w:t xml:space="preserve">remarquerait — on quelque progrfcs dans la langue russe. </w:t>
      </w:r>
      <w:r>
        <w:rPr>
          <w:rFonts w:cs="Times New Roman" w:ascii="Times New Roman" w:hAnsi="Times New Roman"/>
        </w:rPr>
        <w:t>Родители сознавали этот существенный недо</w:t>
        <w:softHyphen/>
        <w:t>статок в воспитании детей, но сложившийся образ жизни, а главным образом, среда, в которой они жили, мешали им изменить свои привычки и все подчинить делу воспи</w:t>
        <w:softHyphen/>
        <w:t>тания. Вот почему Ф. В. решился в 1826 г. выдти в от</w:t>
        <w:softHyphen/>
        <w:t>ставку и поселиться в Москве, где можно было устроить жизнь так, к^к того требовало воспитание детей—дело, ко</w:t>
        <w:softHyphen/>
        <w:t>торому он решился предаться вполне; у него тогда было 3 сына и 2 дочери. В октябре 1826 г. поступил в дом Ф.В-ча русский наставник; то был Николай Иванович На</w:t>
        <w:softHyphen/>
        <w:t>деждин, магистр московской духовной академии, впослед</w:t>
        <w:softHyphen/>
        <w:t>ствии профессор московского университета и издатель „Те</w:t>
        <w:softHyphen/>
        <w:t>лескопа*. В 1826 г. ему было еще только 22 года; он пе</w:t>
        <w:softHyphen/>
        <w:t>реехал в дом Ф.В-ча из рязанской семинарии, где был профессором словесности и немецкого языка, и до половины 1831 года занимался воспитанием двух старших детей Ф. В-ча.Чтобы заставитьЮ. Ф-ча говорить по-русски,надзор за ним был разделен по дням между Пако и Надежди</w:t>
        <w:softHyphen/>
        <w:t>ным. В 1827 г. Ю. Ф-чу минуло 8 лет, и началось правил-</w:t>
      </w:r>
    </w:p>
    <w:p>
      <w:pPr>
        <w:pStyle w:val="Normal"/>
        <w:jc w:val="both"/>
        <w:rPr>
          <w:rFonts w:ascii="Times New Roman" w:hAnsi="Times New Roman" w:cs="Times New Roman"/>
        </w:rPr>
      </w:pPr>
      <w:r>
        <w:rPr>
          <w:rFonts w:cs="Times New Roman" w:ascii="Times New Roman" w:hAnsi="Times New Roman"/>
        </w:rPr>
        <w:t>ное учение по установленной программе. Надеждин препо</w:t>
        <w:softHyphen/>
        <w:t>давал Закон Божий, русский язык в связи с церковно</w:t>
        <w:softHyphen/>
        <w:t>славянским, греческий язык, историю и некоторое время немецкий язык, для которого был потом приглашен осо</w:t>
        <w:softHyphen/>
        <w:t>бый учитель. Пако преподавал французский и латинский язык, географию и арифметику. Все эти предметы вводи</w:t>
        <w:softHyphen/>
        <w:t>лись, конечно, постепенно, но преподавание обоих древ</w:t>
        <w:softHyphen/>
        <w:t>них языков было начато одновременно, по получасу в день и при том поочередно: один день латинский язык, а на следующий—греческий. Заслуживает внимания тот ме</w:t>
        <w:softHyphen/>
        <w:t>тод, которому следовал Пако в преподавании латинского языка. Еще в 1826 г. он стал понемногу обучать своего ученика латинскому языку практически; в результате полу</w:t>
        <w:softHyphen/>
        <w:t>чилось то, что, когда летом 1827 г. начались правильные уроки древних языков, в журнале сделана была следую</w:t>
        <w:softHyphen/>
        <w:t xml:space="preserve">щая отметка: </w:t>
      </w:r>
      <w:r>
        <w:rPr>
          <w:rFonts w:cs="Times New Roman" w:ascii="Times New Roman" w:hAnsi="Times New Roman"/>
          <w:lang w:val="la-VA" w:eastAsia="la-VA" w:bidi="la-VA"/>
        </w:rPr>
        <w:t xml:space="preserve">Langue </w:t>
      </w:r>
      <w:r>
        <w:rPr>
          <w:rFonts w:cs="Times New Roman" w:ascii="Times New Roman" w:hAnsi="Times New Roman"/>
        </w:rPr>
        <w:t xml:space="preserve">Иа </w:t>
      </w:r>
      <w:r>
        <w:rPr>
          <w:rFonts w:cs="Times New Roman" w:ascii="Times New Roman" w:hAnsi="Times New Roman"/>
          <w:lang w:val="la-VA" w:eastAsia="la-VA" w:bidi="la-VA"/>
        </w:rPr>
        <w:t xml:space="preserve">tine: il lit, 6crit, traduit et apprend quelques mote et entend la lecture d’un ouvrage fait pour son dge et qui </w:t>
      </w:r>
      <w:r>
        <w:rPr>
          <w:rFonts w:cs="Times New Roman" w:ascii="Times New Roman" w:hAnsi="Times New Roman"/>
        </w:rPr>
        <w:t>Гип</w:t>
      </w:r>
      <w:r>
        <w:rPr>
          <w:rFonts w:cs="Times New Roman" w:ascii="Times New Roman" w:hAnsi="Times New Roman"/>
          <w:lang w:val="la-VA" w:eastAsia="la-VA" w:bidi="la-VA"/>
        </w:rPr>
        <w:t xml:space="preserve">teresse. Pendant la legon ainsi que pendant la plupart de ses promenades avec moi, il parle latin. </w:t>
      </w:r>
      <w:r>
        <w:rPr>
          <w:rFonts w:cs="Times New Roman" w:ascii="Times New Roman" w:hAnsi="Times New Roman"/>
          <w:lang w:val="la-VA"/>
        </w:rPr>
        <w:t xml:space="preserve">В зиму с </w:t>
      </w:r>
      <w:r>
        <w:rPr>
          <w:rFonts w:cs="Times New Roman" w:ascii="Times New Roman" w:hAnsi="Times New Roman"/>
          <w:lang w:val="la-VA" w:eastAsia="la-VA" w:bidi="la-VA"/>
        </w:rPr>
        <w:t xml:space="preserve">1827 </w:t>
      </w:r>
      <w:r>
        <w:rPr>
          <w:rFonts w:cs="Times New Roman" w:ascii="Times New Roman" w:hAnsi="Times New Roman"/>
          <w:lang w:val="la-VA"/>
        </w:rPr>
        <w:t xml:space="preserve">на 1828 г. в журнале отмечено: </w:t>
      </w:r>
      <w:r>
        <w:rPr>
          <w:rFonts w:cs="Times New Roman" w:ascii="Times New Roman" w:hAnsi="Times New Roman"/>
          <w:lang w:val="la-VA" w:eastAsia="la-VA" w:bidi="la-VA"/>
        </w:rPr>
        <w:t xml:space="preserve">je ne cesserai de lui parier latin. </w:t>
      </w:r>
      <w:r>
        <w:rPr>
          <w:rFonts w:cs="Times New Roman" w:ascii="Times New Roman" w:hAnsi="Times New Roman"/>
        </w:rPr>
        <w:t>Такия практические занятия с разговором на латинском языке продолжались года два и только осенью 1828 г. было приступлфно к изучению грамматики. Одним словом, преподавание латинского языка ведено было по тому же методу, по которому преподаются живые языки. Ве</w:t>
        <w:softHyphen/>
        <w:t>роятно, вследствие этого Ю. Ф. и усвоил себе прочно ла</w:t>
        <w:softHyphen/>
        <w:t>тинский язык: оп свободно читал на нем классиков и средневековых писателей. Нельзя того же сказать про гре</w:t>
        <w:softHyphen/>
        <w:t>ческий язык, не смотря на то, что на изучение его уделя</w:t>
        <w:softHyphen/>
        <w:t>лось не менее времени, чем на латинский язык. В про</w:t>
        <w:softHyphen/>
        <w:t>должение всего домашнего воспитания Ю. Ф. не отличался ни прилежанием, ни благонравием; воспитание его было дело трудное. Тем не менее, на ежегодных домашних экзаменах успехи его оказывались вполне удовлетворитель</w:t>
        <w:softHyphen/>
        <w:t>ными за исключением, кажется, математики, на преподава</w:t>
        <w:softHyphen/>
        <w:t>ние которой не было обращено надлежащего внимания. Оче</w:t>
        <w:softHyphen/>
        <w:t>видно, что природные способности Ю. Ф-ча восполняли недо</w:t>
        <w:softHyphen/>
        <w:t>статок прилежания, внимания и настойчивости в учении.</w:t>
      </w:r>
    </w:p>
    <w:p>
      <w:pPr>
        <w:pStyle w:val="Normal"/>
        <w:ind w:firstLine="360"/>
        <w:jc w:val="both"/>
        <w:rPr>
          <w:rFonts w:ascii="Times New Roman" w:hAnsi="Times New Roman" w:cs="Times New Roman"/>
        </w:rPr>
      </w:pPr>
      <w:r>
        <w:rPr>
          <w:rFonts w:cs="Times New Roman" w:ascii="Times New Roman" w:hAnsi="Times New Roman"/>
        </w:rPr>
        <w:t>Весною 1834 г. Ю. Ф-чу минуло 15 лет и он вступил в московский университет на словесное отделение. В сво</w:t>
        <w:softHyphen/>
        <w:t>их воспоминаниях об университете Ю. Ф. писал в 1855 г.: „Чтобы дать понятие о том, до какой степени все мы были худо приготовлены, достаточно рассказать одно. На первой лекции Шфвырфв заставил нас написать под диктовку несколько страниц, потом дал нам полчаса на внимательное прочтение написанного и у всех, за весьма немногими исключениями, к числу которых я не принадле</w:t>
        <w:softHyphen/>
        <w:t>жал, на каждой странице оказалось у кого 10, у кого 20 грубейших ошибок против правописания. Это нас ужасно пристыдило и не я один, многие из моих товарищей, бла</w:t>
        <w:softHyphen/>
        <w:t>годаря этому уроку, серьезно принялись за грамоту". Впо</w:t>
        <w:softHyphen/>
        <w:t>следствии Ю. Ф. всегда с благодарностью вспоминал о С. П. Шевыреве за ту пользу, которую ему принесли прак</w:t>
        <w:softHyphen/>
        <w:t>тические занятия его со студентами по русскому языку. „Из профессоров того времени сильнее всех действовал не только на меня, но и на многих других Погодин. Он не заискивал популярности, как И. И. Давыдов; лекции его не отличались художественною оконченностью и совер</w:t>
        <w:softHyphen/>
        <w:t>шенною новизною лекций Печорина; в даре изустного изло</w:t>
        <w:softHyphen/>
        <w:t>жения он далеко уступал Крюкову; но он отличался тем, чего не имел никто из нихъ—мы чувствовали в нем са</w:t>
        <w:softHyphen/>
        <w:t>мостоятельное направление мысли, направление согретое глу</w:t>
        <w:softHyphen/>
        <w:t>боким сочувствием к русской жизни. Чему нас выучил Погодин я не могу сказать, передать содержание его лекций я был бы не в состоянии; но мы были им наведены на совершенно новое воззрение на русскую историю и русскую жизнь вообще... Все это высказывал Погодин довольно нескладно, без доказательств, но высказывал так, что его убеждения переливались в насъ“. Учение Ю. Ф-ча в уни</w:t>
        <w:softHyphen/>
        <w:t>верситете совпало со введением нового устава, по которому, между прочим, к трехгодичному курсу учения был при</w:t>
        <w:softHyphen/>
        <w:t>бавлен один год, и с оживлением университета вслед</w:t>
        <w:softHyphen/>
        <w:t>ствие назначения на должность попечителя графа Строганова и прибытия из-за границы молодых профессоров. Ю. Ф. окончил курс в университете 19-ти лет первым кан</w:t>
        <w:softHyphen/>
        <w:t>дидатом и получил вследствие этого право поступить на</w:t>
      </w:r>
    </w:p>
    <w:p>
      <w:pPr>
        <w:pStyle w:val="Normal"/>
        <w:jc w:val="both"/>
        <w:rPr>
          <w:rFonts w:ascii="Times New Roman" w:hAnsi="Times New Roman" w:cs="Times New Roman"/>
        </w:rPr>
      </w:pPr>
      <w:r>
        <w:rPr>
          <w:rFonts w:cs="Times New Roman" w:ascii="Times New Roman" w:hAnsi="Times New Roman"/>
        </w:rPr>
        <w:t>службу прямо в министерство. Товарищами его по первому отделению философского факультета, окончившими курс вместе с ним, были Ф. И. Буслаев и М. Н. Катков.</w:t>
      </w:r>
    </w:p>
    <w:p>
      <w:pPr>
        <w:pStyle w:val="Normal"/>
        <w:ind w:firstLine="360"/>
        <w:jc w:val="both"/>
        <w:rPr>
          <w:rFonts w:ascii="Times New Roman" w:hAnsi="Times New Roman" w:cs="Times New Roman"/>
        </w:rPr>
      </w:pPr>
      <w:r>
        <w:rPr>
          <w:rFonts w:cs="Times New Roman" w:ascii="Times New Roman" w:hAnsi="Times New Roman"/>
        </w:rPr>
        <w:t>По выходе из университета, Ю. Ф. начал готовиться к магистерскому экзамену. В это время он сошелся с К. С. Аксаковым, который был двумя годами старше его, кончил курс в 1835 г. и тоже готовился тс магистерскому экзамену. Это знакомство скоро перешло в искреннюю дружбу. „В то время, писал Самарин Аксакову в 1846 г., я находился под сильным твоим влиянием. Ты первый высказал все неясные для меня ощущения души моей, неопре</w:t>
        <w:softHyphen/>
        <w:t>деленные сочувствия, требования пробудившейся мысли. Под твоим влиянием определился мой образ мыслей **. Действи</w:t>
        <w:softHyphen/>
        <w:t>тельно, под влиянием Аксакова Ю. Ф. окончательно отре</w:t>
        <w:softHyphen/>
        <w:t>шился от французского направления, начало чему было поло</w:t>
        <w:softHyphen/>
        <w:t>жено в университете лекциями Погодина и отчасти Шфвырфва. Аксаков увлек Самарина своею горячею проповедью о народных русских началах. Осенью 1840 г. они вдвоем взялись истолковать эти начала приехавшему в Москву члену палаты депутатов Могфну. В письме, написанном пофранцузски, Ю. Ф. изложил ему „свое мнение о трех пе</w:t>
        <w:softHyphen/>
        <w:t>риодах (исключительной национальности, подражания и раз</w:t>
        <w:softHyphen/>
        <w:t>умной народности) и о двух началах нашей народностиправославии и самодержавии**. В феврале 1840 г. Самарин выдержал магистерский экзамен и принялся писать диссер</w:t>
        <w:softHyphen/>
        <w:t>тацию о Стефане Яворском и Феофане Прокоповиче. Без малого четыре года он посвятил этому труду. В это время он вошел в близкия сношения с тем кругом людей, ко</w:t>
        <w:softHyphen/>
        <w:t>торые известны под именем славянофилов и во главе ко</w:t>
        <w:softHyphen/>
        <w:t>торых стояли А. С. Хомяков и два брата Киреевские. Но Самарин и Аксаков в эту пору еще далеко не вполне признавали себя сторонниками направления этих корифеев славянофильства. Самарину предстояло пройти еще через одну стадию развития прежде, чем окончательно примкнуть к ним. В этом отношении решающее значение для него имел год, протекший между окончанием диссертации в 1843 г. и диспутом, бывшим 4 июля 1844 г. Философия Гегеля, которую он в это время изучал и которая власт</w:t>
        <w:softHyphen/>
      </w:r>
    </w:p>
    <w:p>
      <w:pPr>
        <w:pStyle w:val="Normal"/>
        <w:jc w:val="both"/>
        <w:rPr>
          <w:rFonts w:ascii="Times New Roman" w:hAnsi="Times New Roman" w:cs="Times New Roman"/>
        </w:rPr>
      </w:pPr>
      <w:r>
        <w:rPr>
          <w:rFonts w:cs="Times New Roman" w:ascii="Times New Roman" w:hAnsi="Times New Roman"/>
        </w:rPr>
        <w:t>вовала над умами, привела его к томительному раздвое</w:t>
        <w:softHyphen/>
        <w:t>нию, к тяжелой внутренней борьбе. В развитии его совер</w:t>
        <w:softHyphen/>
        <w:t>шался перелом; он „вел тяжелый мучительный спор с самим собоюон готов был отречься от своей диссер</w:t>
        <w:softHyphen/>
        <w:t>тации и признать, что „вне философии Гегеля православная церковь существовать не можетъ*. Из этой внутренней борьбы вывел Самарина Хомяков. Он один у нас устоял в 40-х годах против увлечения философиею Ге</w:t>
        <w:softHyphen/>
        <w:t>геля и мог отнестись к ней критически, имея в то время уже твердо сложившиеся убеждения. Много лет спустя, Са</w:t>
        <w:softHyphen/>
        <w:t>марин так определил значение Хомякова: „Для людей со</w:t>
        <w:softHyphen/>
        <w:t>хранивших в себе чуткость неповрежденного, религиозного смысла, но запутавшихся в противоречиях и раздвоившихся душею, Хомяков был своего рода эмансипатором; он вы</w:t>
        <w:softHyphen/>
        <w:t>водил их на простор, на свет Божий и возвращал им цельность религиозного сознания... Для многих сближение с Хомяковым было началом поворота к лучшему и остается навсегда в их признательной памяти как знаменательное событие их собственной внутренней жизни*. Такое знаме</w:t>
        <w:softHyphen/>
        <w:t>нательное событие совершилось с Ю. Ф-чем в 1843 и 1844 гг.; он признал Хомякова своим учителем; вместе с тем окончилось влияние на него К. С. Аксакова, с ко</w:t>
        <w:softHyphen/>
        <w:t>торым, однако, он остался навсегда „связан единством основных убеждений и сочувствий*. Так определилось на</w:t>
        <w:softHyphen/>
        <w:t>правление Ю. Ф-ча, которому он остался верен до конца своей жизни. Диссертация Ю. Ф-ча состояла из 3 частей: первые две—Феофан Прокопович и Стефан Яворский как богословы и как иерархи—не были допущены к печати и на диспуте обсуждалась только третья часть, посвященная, оценке обоих иерархов, как проповедников.</w:t>
      </w:r>
    </w:p>
    <w:p>
      <w:pPr>
        <w:pStyle w:val="Normal"/>
        <w:ind w:firstLine="360"/>
        <w:jc w:val="both"/>
        <w:rPr>
          <w:rFonts w:ascii="Times New Roman" w:hAnsi="Times New Roman" w:cs="Times New Roman"/>
        </w:rPr>
      </w:pPr>
      <w:r>
        <w:rPr>
          <w:rFonts w:cs="Times New Roman" w:ascii="Times New Roman" w:hAnsi="Times New Roman"/>
        </w:rPr>
        <w:t>После блестящего диспута, Ю. Ф. был утвержден в звании магистра. Его желание было посвятить себя профес</w:t>
        <w:softHyphen/>
        <w:t>сорству, но, исполняя волю своего отца, он отправился 7 августа 1844 г. на службу в Петербург и был причи</w:t>
        <w:softHyphen/>
        <w:t>слен к департаменту министерства юстиции. С тех пор, в продолжение 8 слишком лет, он проходил разные должности, состоя на службе государственной. С неболь</w:t>
        <w:softHyphen/>
        <w:t>шим год он прослужил в Сенате; эта служба крайне</w:t>
      </w:r>
    </w:p>
    <w:p>
      <w:pPr>
        <w:pStyle w:val="Normal"/>
        <w:jc w:val="both"/>
        <w:rPr>
          <w:rFonts w:ascii="Times New Roman" w:hAnsi="Times New Roman" w:cs="Times New Roman"/>
        </w:rPr>
      </w:pPr>
      <w:r>
        <w:rPr>
          <w:rFonts w:cs="Times New Roman" w:ascii="Times New Roman" w:hAnsi="Times New Roman"/>
        </w:rPr>
        <w:t>тяготила его; 9 февраля 1846 года он перешел в мини</w:t>
        <w:softHyphen/>
        <w:t>стерство внутренних дел и был прикомандирован, в качестве помощника делопроизводителя, к открытому в то время в Петербурге Комитету об устройстве быта лифляндских крестьян. Хотя занятия этого Комитета продол</w:t>
        <w:softHyphen/>
        <w:t>жались недолго, но для Ю. Ф-ча они имели важное значение. Перед ним внезапно предстал крестьянский вопрос, по</w:t>
        <w:softHyphen/>
        <w:t>ставленный не теоретическими соображениями, а выдвинутый самою жизнью. Он увидел, что решение его может быть не только предметом неопределенных чаяний, что оно по</w:t>
        <w:softHyphen/>
        <w:t>ложительно поддается законодательным и административ</w:t>
        <w:softHyphen/>
        <w:t>ным мерам. „В моих глазах, писал он Аксакову, был решен важный вопрос о праве на землю лифляндских крестьян не соединенными силами двух министерств, а 30-летним помещиком никогда не служившимъ". Не слы</w:t>
        <w:softHyphen/>
        <w:t>шится ли в этих словах как бы предчувствие того уча</w:t>
        <w:softHyphen/>
        <w:t>стия, которое ему, тоже как помещику, пришлось принять в деле освобождения крестьян? Сверх того, в этом Комитете Ю. Ф. впервые ознакомился и с остзейским во</w:t>
        <w:softHyphen/>
        <w:t>просом. По закрытии Комитета, Самарин был назначен 3 мая 1846 г. чиновником особых поручений при министре внутренних дел и прикомандирован к ревизионной ко</w:t>
        <w:softHyphen/>
        <w:t>миссии, которой было поручено изучить городское устройство и хозяйство Риги и составить проект преобразования средне</w:t>
        <w:softHyphen/>
        <w:t>векового устройства этого города. Этим закончилась почти двухлетняя служба Ю. Ф-ча в Петербурге; во все это время он был так поглащфн служебными занятиями, что мог посвящать лишь немного времени литературным трудам; поэтому в печати за это время появились только две статьи его: разбор сочинения гр. Соллогуба „Тарантасъ" и возбу</w:t>
        <w:softHyphen/>
        <w:t>дившая сильную полемику критическая статья „О мнениях Современника исторических и литературныхъ". В этой статье Ю. Ф. впервые формулировал главные положения славянофильского учения в пределах затронутых в его статье вопросов.</w:t>
      </w:r>
    </w:p>
    <w:p>
      <w:pPr>
        <w:pStyle w:val="Normal"/>
        <w:ind w:firstLine="360"/>
        <w:jc w:val="both"/>
        <w:rPr>
          <w:rFonts w:ascii="Times New Roman" w:hAnsi="Times New Roman" w:cs="Times New Roman"/>
        </w:rPr>
      </w:pPr>
      <w:r>
        <w:rPr>
          <w:rFonts w:cs="Times New Roman" w:ascii="Times New Roman" w:hAnsi="Times New Roman"/>
        </w:rPr>
        <w:t>Ю. Ф. выехал из Петербурга в Ригу 21 июля 1846 г. вместе с председателем комиссии Я. В. Ханыковым. Служба его там продолжалась два года. На него возложено</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хгп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было составление „Истории городских учреждений Риги*. исследование это было напечатано министерством в 1852 г. и хотя оно назначалось только „для лиц высшего управле</w:t>
        <w:softHyphen/>
        <w:t>ния*, однако, бывший министр внутренних дел Л. А. Пе</w:t>
        <w:softHyphen/>
        <w:t>ровский не решился выпустить его из своего кабинета и все издание погибло; уцелело только 2—3 экземпляра, со</w:t>
        <w:softHyphen/>
        <w:t>ставляющие теперь библиографическую редкость. В преди</w:t>
        <w:softHyphen/>
        <w:t>словии к этому исследованию, написанном Ханыковым, сказано, что „исторические сведения о постепенном разви</w:t>
        <w:softHyphen/>
        <w:t>тии рижской городской общины должно было почерпать из местных летописей, записок и протоколов двух город</w:t>
        <w:softHyphen/>
        <w:t>ских гильдий; лишь немногие из этих источников были изданы, большинство же заключалось в рукописях нередко на трудно-понятном древне-немецком языке*. Кроме этого служебного труда, Ю. Ф., под конец своего пребывания в Риге, написал еще письма об Остзейском крае. Цель, с которою он взялся за перо, высказана им самим в письме к Аксакову, написанном в апреле 1848 года: „Систематическое угнетение русских немцами, ежечасное оскорбление русской народности в лице немногих её пред</w:t>
        <w:softHyphen/>
        <w:t>ставителей — вот что волнует во мне кровь и я тружусь для того только, чтобы привести этот факт к сознанию, выставит его перед всеми</w:t>
      </w:r>
      <w:r>
        <w:rPr>
          <w:rFonts w:cs="Times New Roman" w:ascii="Times New Roman" w:hAnsi="Times New Roman"/>
          <w:vertAlign w:val="superscript"/>
        </w:rPr>
        <w:t>11</w:t>
      </w:r>
      <w:r>
        <w:rPr>
          <w:rFonts w:cs="Times New Roman" w:ascii="Times New Roman" w:hAnsi="Times New Roman"/>
        </w:rPr>
        <w:t>. По приезде в Петербург, Ю. Ф. представил в рукописи свои „Письма из Риги* министру внутренних дел, как своему начальнику. Письма эти получили огласку и возбудили. негодование немецко-ост</w:t>
        <w:softHyphen/>
        <w:t>зейской партии и стоявшего во главе её тогдашнего остзей</w:t>
        <w:softHyphen/>
        <w:t>ского генерал-губернатора князя Суворова. Путями, хорошо известными этой партии, она достигла того, что, по истре</w:t>
        <w:softHyphen/>
        <w:t>бовании от Самарина объяснения, признанного неудовлетво</w:t>
        <w:softHyphen/>
        <w:t>рительным, он был, по Высочайшему повелению, поса</w:t>
        <w:softHyphen/>
        <w:t>жен в Петропавловскую крепость. После 12-дневного за</w:t>
        <w:softHyphen/>
        <w:t>ключения в ней, 17 марта 1849 г., в 9 ч. вечера, явился к нему в крепость ффльд-фгфрь и повез его к Государю в Зимний дворец. Император Николай сделал ему стро</w:t>
        <w:softHyphen/>
        <w:t>гое внушение за разглашение того, что считалось, по тогдаш</w:t>
        <w:softHyphen/>
        <w:t>ним понятиям, канцелярскою тайною, и за возбуждение вражды немцев против русских, но обошелся с нимъ</w:t>
      </w:r>
    </w:p>
    <w:p>
      <w:pPr>
        <w:pStyle w:val="Normal"/>
        <w:tabs>
          <w:tab w:val="clear" w:pos="708"/>
          <w:tab w:val="left" w:pos="5023" w:leader="none"/>
        </w:tabs>
        <w:jc w:val="both"/>
        <w:rPr>
          <w:rFonts w:ascii="Times New Roman" w:hAnsi="Times New Roman" w:cs="Times New Roman"/>
        </w:rPr>
      </w:pPr>
      <w:r>
        <w:rPr>
          <w:rFonts w:cs="Times New Roman" w:ascii="Times New Roman" w:hAnsi="Times New Roman"/>
        </w:rPr>
        <w:t>Соч. Ю. Самарава. IX.</w:t>
        <w:tab/>
        <w:t>”</w:t>
      </w:r>
    </w:p>
    <w:p>
      <w:pPr>
        <w:pStyle w:val="Normal"/>
        <w:jc w:val="both"/>
        <w:rPr>
          <w:rFonts w:ascii="Times New Roman" w:hAnsi="Times New Roman" w:cs="Times New Roman"/>
        </w:rPr>
      </w:pPr>
      <w:r>
        <w:rPr>
          <w:rFonts w:cs="Times New Roman" w:ascii="Times New Roman" w:hAnsi="Times New Roman"/>
        </w:rPr>
        <w:t>милостиво. Он закончил свою речь словами: „Теперь это дело конченное. Помиримся и обнимемся. Вот ваша книга, вы видите, что она у меня и остается здесь*. Государь ве</w:t>
        <w:softHyphen/>
        <w:t>лел Самарину ехать в Москву и дожидаться распоряжения о назначении его там на службу. Но в это время генералъгубернатором в Москве был граф Закревский, который крайне враждебно относился к славянофилам. Вследствие его докладов, Государь изменил свое милостивое распо</w:t>
        <w:softHyphen/>
        <w:t>ложение к Ю. Ф-чу; места в Москве ему не дали и его за</w:t>
        <w:softHyphen/>
        <w:t>были. Графу Перовскому пришлось испросить у Государя разрешение командировать Самарина в какую-либо губернию с поручением от министерства. Государь изъявил на это согласие, но так как он не хотел, чтобы Самарин слу</w:t>
        <w:softHyphen/>
        <w:t>жил в Петербурге, то поставил условием, чтобы он был „отчислен к губернатору* той великороссийской гу</w:t>
        <w:softHyphen/>
        <w:t>бернии, в которую он будет переведен на службу. Ю. Ф. предполагал отправиться либо в Восточную Сибирь, либо в симбирскую губернию, где у отца его было имение. Пе</w:t>
        <w:softHyphen/>
        <w:t>ровский воспротивился назначению его в Сибирь и потому 3 августа 1849 г. он был командирован в распоряжение симбирского губернатора. В Симбирске однако ему при</w:t>
        <w:softHyphen/>
        <w:t>шлось прожить недолго; вследствие доноса о вредном влия</w:t>
        <w:softHyphen/>
        <w:t>нии его на тамошнее общество, он был командирован 15 октября, в качестве чиновника особых поручений при министре, в распоряжение киевского генерал-губернатора Д. Г. Бибикова. Приезд его в Киев совпал со введением во всем юго-западном крае „инвентарей*, определявших земельные отношения крестьян к помещикам. Ю. Ф. ника</w:t>
        <w:softHyphen/>
        <w:t>кого участия в этом деле не принимал, но с сочувствием следил за ним. Приобретенное им таким образом зна</w:t>
        <w:softHyphen/>
        <w:t>комство с хозяйственными условиями юго-западного края дало ему возможность впоследствии принять деятельное уча</w:t>
        <w:softHyphen/>
        <w:t>стие в трудах Редакционных Комиссий по составлению Местного Положения того края. Через год по приезде в Киев, Ю. Ф-чу поручено было управление канцеляриею гене</w:t>
        <w:softHyphen/>
        <w:t>рал-губернатора. На этом и закончилась его служебная карьера; 21 февраля 1853 г. он был уволен в отставку. Не по своему желанию поступил Ю. Ф. на службу; онъ</w:t>
      </w:r>
    </w:p>
    <w:p>
      <w:pPr>
        <w:pStyle w:val="Normal"/>
        <w:jc w:val="both"/>
        <w:rPr>
          <w:rFonts w:ascii="Times New Roman" w:hAnsi="Times New Roman" w:cs="Times New Roman"/>
        </w:rPr>
      </w:pPr>
      <w:r>
        <w:rPr>
          <w:rFonts w:cs="Times New Roman" w:ascii="Times New Roman" w:hAnsi="Times New Roman"/>
        </w:rPr>
        <w:t>тяготился ею, и тем не менее, окидывая теперь взглядом всю жизнь Ю. Ф-ча, нельзя не признать, что этот 8-летний период его жизни имел для него значение подготовитель</w:t>
        <w:softHyphen/>
        <w:t>ной школы к делу, которое он считал задачею своей жизни. В продолжение своей кратковременной службы ему пришлось дважды быть свидетелем практического решения крестьянского вопроса в такое время, когда в центральной полосе России не было об этом и слуха. Сверх того, служба ознакомила его со сложным механизмом админи</w:t>
        <w:softHyphen/>
        <w:t>стративным и дала ему некоторый административный на</w:t>
        <w:softHyphen/>
        <w:t>вык, а то и другое было необходимо для участия в реше</w:t>
        <w:softHyphen/>
        <w:t>нии* такого вопроса, который захватывал все стороны жизни государственной.</w:t>
      </w:r>
    </w:p>
    <w:p>
      <w:pPr>
        <w:pStyle w:val="Normal"/>
        <w:ind w:firstLine="360"/>
        <w:jc w:val="both"/>
        <w:rPr>
          <w:rFonts w:ascii="Times New Roman" w:hAnsi="Times New Roman" w:cs="Times New Roman"/>
        </w:rPr>
      </w:pPr>
      <w:r>
        <w:rPr>
          <w:rFonts w:cs="Times New Roman" w:ascii="Times New Roman" w:hAnsi="Times New Roman"/>
        </w:rPr>
        <w:t>Но этой школы было недостаточно: требовалось еще озна</w:t>
        <w:softHyphen/>
        <w:t>комиться на деле с отношениями крестьян к помещикам, с сельским хозяйством и с бытом крестьян. Обстоя</w:t>
        <w:softHyphen/>
        <w:t>тельства сложились так, что и эту школу Ю. Ф. прошел в течение 5 лет по выходе в отставку и до поступления в самарский губернский комитет по улучшению быта по</w:t>
        <w:softHyphen/>
        <w:t>мещичьих крестьян. Еще до получения отставки, в де</w:t>
        <w:softHyphen/>
        <w:t>кабре 1852 года, Ю. Ф. окончательно выехал из Киева и поселился опять в Москве, чтобы жить с престарелым отцом своим и помогать ему в управлении имениями. После кончины его, все дела семейные перешли на руки Ю. Ф-ча: он объезжал имения, проживал в них летом, изучал хозяйство в тульской и в самарской губернии, а зимы проводил в Москве, в кругу семьи своей и близ</w:t>
        <w:softHyphen/>
        <w:t>ких друзей. Уже с 1853 г. он приступил к составлению записки „О крепостном состоянии и о переходе из него к гражданской свободе*; но она была окончена и пущена в обращение только в 1856 г. В продолжение своей 8-летней службы Ю. Ф., кроме вышеуказанных двух статей, ничего не печатал: у него не доставало на то времени и к тому же, вследствие гонения на славянофилов, цензура не пропускала ничего, что исходило от лиц, принадлежав</w:t>
        <w:softHyphen/>
        <w:t>ших к этому направлению. Но с новым царствованием обстоятельства изменились: в 1856 году было разрешено славянофилам издавать „Русскую Беседу", а с 1858 года п*</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ельское Благоустройство", посвященное исключительно крестьянскому делу. В обоих этих изданиях Ю. Ф. при</w:t>
        <w:softHyphen/>
        <w:t>нял деятельное участие. Даже состоя на службе в симбир* ском ополчений, в зиму с 1855 на 1856 г., он написал для первых двух книг „Русской Беседы* статьи о „на</w:t>
        <w:softHyphen/>
        <w:t>родности в науке* и „о народном образовании*, вызвавшие в свое время сильную полемику. За исключением этих статей, все написанное им в это время имело прямое или ко</w:t>
        <w:softHyphen/>
        <w:t>свенное отношение к крестьянскому вопросу. Главные труды его этой эпохи составляют его статьи о сельской общине и исследование „Упразднение крепостного права и устройство отношений между помещиками и крестьянами в Пруссии*-. Это исследование было написано им потому, что он при</w:t>
        <w:softHyphen/>
        <w:t>знавал необходимым прежде, чем приступить к законо</w:t>
        <w:softHyphen/>
        <w:t>дательному решению крестьянского вопроса, основательно ознакомиться с тем, как вопрос этот был решен в Пруссии и в особенности изучить деятельность по кресть</w:t>
        <w:softHyphen/>
        <w:t>янскому делу Штейна, известного прусского политического деятеля в начале нынешнего столетия.</w:t>
      </w:r>
    </w:p>
    <w:p>
      <w:pPr>
        <w:pStyle w:val="Normal"/>
        <w:ind w:firstLine="360"/>
        <w:jc w:val="both"/>
        <w:rPr>
          <w:rFonts w:ascii="Times New Roman" w:hAnsi="Times New Roman" w:cs="Times New Roman"/>
        </w:rPr>
      </w:pPr>
      <w:r>
        <w:rPr>
          <w:rFonts w:cs="Times New Roman" w:ascii="Times New Roman" w:hAnsi="Times New Roman"/>
        </w:rPr>
        <w:t>Наконец, наступила та пора, когда столь давно лелеян</w:t>
        <w:softHyphen/>
        <w:t>ная мысль должна была осуществиться, когда то, что еще недавно казалось мочтою, надлежало облечь в плоть и кровь, когда представилась возможность Ю. Ф—чу приложить к ре</w:t>
        <w:softHyphen/>
        <w:t>шению крестьянского вопроса всю приобретенную им опыт</w:t>
        <w:softHyphen/>
        <w:t>ность—административную, хозяйственную и жизненную, все знание крестьянского дела, которое далось ему как бы слу</w:t>
        <w:softHyphen/>
        <w:t>чайно и которое он восполнил упорным трудом. Высо</w:t>
        <w:softHyphen/>
        <w:t>чайшие рескрипты 20 ноября 1857 г. призвали дворянство к разработке Положения об улучшении быта крестьян; откры</w:t>
        <w:softHyphen/>
        <w:t>лись повсеместно губернские комитеты, и Ю. Ф. получил 25 июня 1858 г. приглашение вступить в самарский Коми</w:t>
        <w:softHyphen/>
        <w:t>тет в качестве члена от правительства. Комитет был открыт 25 сентября; с тех пор, в продолжение 5 лет Ю. Ф. занимался почти исключительно и почти без пере</w:t>
        <w:softHyphen/>
        <w:t>рыва крестьянским делом. То была страдная пора в его жизни! В самарском Комитете занятия продолжались до июня 1859 г. За все это время Ю. Ф. вел оживленную пе</w:t>
        <w:softHyphen/>
        <w:t>реписку с кн. В. А. Черкасским и с А. И. Кошелевым,</w:t>
      </w:r>
    </w:p>
    <w:p>
      <w:pPr>
        <w:pStyle w:val="Normal"/>
        <w:jc w:val="both"/>
        <w:rPr>
          <w:rFonts w:ascii="Times New Roman" w:hAnsi="Times New Roman" w:cs="Times New Roman"/>
        </w:rPr>
      </w:pPr>
      <w:r>
        <w:rPr>
          <w:rFonts w:cs="Times New Roman" w:ascii="Times New Roman" w:hAnsi="Times New Roman"/>
        </w:rPr>
        <w:t>которые оба были тоже членами от правительства: первый в Туле, второй—е Рязани. Эта в высшей степени инте</w:t>
        <w:softHyphen/>
        <w:t>ресная переписка отражает как в фотографии те страст</w:t>
        <w:softHyphen/>
        <w:t>ные, раздражительные прения, которые велись в Комите</w:t>
        <w:softHyphen/>
        <w:t>тах между членами большинства, отстаивавшими интересы дворянства, и членами меньшинства, которые горячо стояли за освобождение крестьян. По утвержденной правительством программе Ю. Ф. составил проект Положения, который, кроме него, был подписан еще 4 членами меньшинства. По окончании этой работы, он отправился немедленно в Петербург для участия, в качестве члена-экспфрта, в Ре</w:t>
        <w:softHyphen/>
        <w:t>дакционных Комиссиях. К сожалению, он запоздал при</w:t>
        <w:softHyphen/>
        <w:t>ездом. Редакционные Комиссии были учреждены еще 4 марта 1859 г. для рассмотрения проектов Положения, которые по</w:t>
        <w:softHyphen/>
        <w:t>степенно поступали из Губернских Комитетов. По мере того, как съезжались в Петербург эксперты, приглашен</w:t>
        <w:softHyphen/>
        <w:t>ные из разных губерний, между членами Редакционных Комиссий начинал уже слагаться окончательный взгляд на то, как следовало отнестись к коренным вопросам этой реформы. В особенности столковались между собою наи</w:t>
        <w:softHyphen/>
        <w:t>более влиятельные члены хозяйственного отделения Редак</w:t>
        <w:softHyphen/>
        <w:t>ционных Комиссий, Н. А. Милютин, бывший председате</w:t>
        <w:softHyphen/>
        <w:t>лем этого отделения, и кн. В. А. Черкасский, приехавший в Петербург ранее Ю. Ф—ча. С теми выводами, к ко</w:t>
        <w:softHyphen/>
        <w:t>торым они пришли на частных совещаниях, Ю. Ф. был не вполне согласен. Сущность его взгляда на крестьянскую реформу заключалась в следующем. Отвергая безусловно личное освобождение крестьян без земли, он придавал самое главное значение вопросу о наделе с сохранением общинного землевладения. Он полагал, что в Великорос</w:t>
        <w:softHyphen/>
        <w:t>сийских губерниях, с общинным владением землею, на</w:t>
        <w:softHyphen/>
        <w:t>дел следовало определить на каждое сельское общество не по числу ревизских душ, а по единожды навсегда исчис</w:t>
        <w:softHyphen/>
        <w:t>ленному числу тягол; что надел на тягло должен быть определяем по норме, установленной для каждой из мест</w:t>
        <w:softHyphen/>
        <w:t>ностей, на которые должна быть подразделена губерния. На отведенную таким образом в бессрочное пользование землю, под названием крестьянской или мирской, обществу</w:t>
      </w:r>
    </w:p>
    <w:p>
      <w:pPr>
        <w:pStyle w:val="Normal"/>
        <w:jc w:val="both"/>
        <w:rPr>
          <w:rFonts w:ascii="Times New Roman" w:hAnsi="Times New Roman" w:cs="Times New Roman"/>
        </w:rPr>
      </w:pPr>
      <w:r>
        <w:rPr>
          <w:rFonts w:cs="Times New Roman" w:ascii="Times New Roman" w:hAnsi="Times New Roman"/>
        </w:rPr>
        <w:t>должно быть предоставлено право выкупа. Но если суще</w:t>
        <w:softHyphen/>
        <w:t>ствовавший надел превышал нормальный надел, то за обществом должно быть признано право удержать за собою излишек за добавочную повинность, но без права выкупа этого излишка. Вопрос о наделе Ю. Ф. признавал корен</w:t>
        <w:softHyphen/>
        <w:t>ным, потому что, по его мнению, он решался в то время окончательно, без возможности исправления его в буду</w:t>
        <w:softHyphen/>
        <w:t>щем. Что касается вопроса о повинностях, которые, по его мнению, тоже следовало исчислять по тяглам, то его не пугала величина повинности: во-первых, потому что это дело было исправимо в будущем и, во-вторых, потому, что всякое уменьшение повинности непременно связывалось с уменьшением поземельного надела. Точно также и по во</w:t>
        <w:softHyphen/>
        <w:t>просу о переходном состоянии и о выкупе, Ю. Ф. хотя и признавал, что вся реформа должна была завершиться вы</w:t>
        <w:softHyphen/>
        <w:t>купом, но опасался торопить этою развязкою и нисколько не пугался продолжительности переходного или так-называемого срочно-обязанного состояния. Если спешить выку</w:t>
        <w:softHyphen/>
        <w:t>пом, то, по его мнению, для осуществления финансовой опе</w:t>
        <w:softHyphen/>
        <w:t>рации, пришлось бы непременно понизить повинность, а пони</w:t>
        <w:softHyphen/>
        <w:t>жение повинности по необходимости влекло за собою уменьше</w:t>
        <w:softHyphen/>
        <w:t>ние надела. В этом взгляде на самую существенную, хо</w:t>
        <w:softHyphen/>
        <w:t>зяйственную сторону реформы Ю. Ф. расходился даже с тем человеком, мнением которого он наиболее дорожилъ—с А. С. Хомяковым. В виду оказавшагося разногласия ме</w:t>
        <w:softHyphen/>
        <w:t>жду взглядом Ю. Ф—ча и теми принципами, на которых окончательно, еще до его приезда, утвердились его друзья, не менее чем он воодушевленные желанием, чтобы ре</w:t>
        <w:softHyphen/>
        <w:t>форма совершилась на блого крестьян, он думал удалиться из Редакционных Комиссий. Но он пожертвовал своими личными взглядами и подчинился убедительным, просьбам своих друзей не покидать общего дела, а довести его до конца. Теперь, когда прошло уже 35 лет после освобождения крестьян, можно, кажется, сказать, что взгляд Ю. Ф—ча был во многом верен, особенно относительно будущего, ко</w:t>
        <w:softHyphen/>
        <w:t>торого не следовало упускать из виду, но, по вопросу о пе</w:t>
        <w:softHyphen/>
        <w:t>реходном состоянии, может быть, он не придал доста</w:t>
        <w:softHyphen/>
        <w:t>точного значения, так сказать, психологическому моменту,</w:t>
      </w:r>
    </w:p>
    <w:p>
      <w:pPr>
        <w:pStyle w:val="Normal"/>
        <w:jc w:val="both"/>
        <w:rPr>
          <w:rFonts w:ascii="Times New Roman" w:hAnsi="Times New Roman" w:cs="Times New Roman"/>
        </w:rPr>
      </w:pPr>
      <w:r>
        <w:rPr>
          <w:rFonts w:cs="Times New Roman" w:ascii="Times New Roman" w:hAnsi="Times New Roman"/>
        </w:rPr>
        <w:t>в который приходилось решать вопрос. Дело в том, что не только помещики, но и крестьяне требовали окончатель</w:t>
        <w:softHyphen/>
        <w:t>ной развязки. Крестьяне готовы были идти не только на уменьшение надела, а даже на полный отказ от него лишь бы достигнуть окончательной развязки. Вот до чего на</w:t>
        <w:softHyphen/>
        <w:t>зрел вопрос! Но это настроение крестьян обнаружилось только позднее, когда начали приводить в исполнение По</w:t>
        <w:softHyphen/>
        <w:t>ложение 19 февраля. Неудивительно поэтому, что имея в виду будущее и отстаивая преимущественно интересы кресть</w:t>
        <w:softHyphen/>
        <w:t>ян, как стороны безгласной в этом деле, он не при</w:t>
        <w:softHyphen/>
        <w:t>дал должного значения означенному психологическому мо</w:t>
        <w:softHyphen/>
        <w:t>менту. В Редакционных Комиссиях он работал, глав</w:t>
        <w:softHyphen/>
        <w:t>ным образом, в хозяйственном отделении по вопросу о повинностях вместе с П. П. Семеновым, и, сверх того, принимал деятельное участие в составлении Местного По</w:t>
        <w:softHyphen/>
        <w:t>ложения юго-западного края. Члены Редакционных Комис</w:t>
        <w:softHyphen/>
        <w:t>сий работали дружно; большего разногласия между ними не было. По раздражение в обществе против Редакционных Комиссий и усиленный труд надорвали силы Ю. Ф—ча; при</w:t>
        <w:softHyphen/>
        <w:t>лив крови к утомленному мозгу вынудил его на время прекратить всякия занятия и уехать в сентябре 1859 г. за</w:t>
        <w:softHyphen/>
        <w:t>границу. Отсутствие его было, однако, непродолжительно; уже в декабре он вернулся в Петербург и продолжал работать в Редакционных Комиссиях до закрытия их 10 октября 1860 г. В это время постигли Ю. Ф—ча два тяжелые удара—умерли один вслед за другим два самые близкие ему человека: А. С. Хомяков (23 сентября) и К. С. Аксаков (7 декабря). Несмотря на сильное нравственное потрясение, испытанное Ю. Ф—чем от этих известий, он . вернулся в Петербург по отдаче последнего долга почив</w:t>
        <w:softHyphen/>
        <w:t>шим. Покуда проект Положения рассматривался в Глав</w:t>
        <w:softHyphen/>
        <w:t>ном Комитете, он помогал Н. А. Милютину, который, не состоя членом Комитета, был приглашен великим кня</w:t>
        <w:softHyphen/>
        <w:t>зем Константином Николаевичем для постоянных част</w:t>
        <w:softHyphen/>
        <w:t>ных совещаний. Ю. Ф. составил в это время для вели</w:t>
        <w:softHyphen/>
        <w:t>кого князя несколько записок в опровержение мнений, ко</w:t>
        <w:softHyphen/>
        <w:t>торые подавались членами Главного Комитета против про</w:t>
        <w:softHyphen/>
        <w:t>екта Положения, выработанного Редакционными Комиссиями.</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ХХИГ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Тогда же был написан им проект манифеста 19 фев</w:t>
        <w:softHyphen/>
        <w:t>раля; хотя он был изменен Н. А. Милютиным и кн. Чер</w:t>
        <w:softHyphen/>
        <w:t>касским, а потом и совершенно переделан митрополи том Филаретом, но из него взяты были, в измененной ре</w:t>
        <w:softHyphen/>
        <w:t>дакции, почти единственные слова, которые были поняты на</w:t>
        <w:softHyphen/>
        <w:t>родом. Его проект кончался обращением к народу; „Пра</w:t>
        <w:softHyphen/>
        <w:t>вославные! не омрачите этого светлаго' дня ни диким раз</w:t>
        <w:softHyphen/>
        <w:t>гулом, ни буйным веселием; но в трезвом сознании ле</w:t>
        <w:softHyphen/>
        <w:t>жащих на вас обязанностей, возблагодарите Всевышнего, подателя всяких благ, и, осенив себя крестным знаме</w:t>
        <w:softHyphen/>
        <w:t>нием, вступите бодро в новую жизнь". Впоследствии Ю. Ф., вспоминая это обстоятельство, говорил, что хотя митропо</w:t>
        <w:softHyphen/>
        <w:t>лит Филарет и заимствовал из его проекта заключение, но, как знаток слова, он обратил придаточное предло</w:t>
        <w:softHyphen/>
        <w:t>жение в главное и тем придал ему, конечно, больше силы: „Осени себя крестным знамением, православный.на</w:t>
        <w:softHyphen/>
        <w:t>род, и призови с нами Божие благословение на твой сво</w:t>
        <w:softHyphen/>
        <w:t>бодный труд, залог твоого домашнего благополучия и блага общественнаго**. Наконец, законодательная работа, была окончена; Положение было утверждено Государем в на</w:t>
        <w:softHyphen/>
        <w:t>веки памятный день 19 февраля 1861 г. Надлежало теперь приводить Положение в исполнение. Ю. Ф. не уклонился и от этой работы. В начале марта он поехал в Самару, чтобы принять участие, в качестве члена от правитель</w:t>
        <w:softHyphen/>
        <w:t>ства, в Губернском по крестьянским делам Присутствии. Два года он трудился в Самаре над поверкою „Устав</w:t>
        <w:softHyphen/>
        <w:t>ных грамотъ" и над разрешением тех частных вопро</w:t>
        <w:softHyphen/>
        <w:t>сов, которые возникали по ходу дела. Наконец, когда большая часть Уставных грамот была составлена, Ю. Ф. признал, что он задачу свою выполнил, что дело дове</w:t>
        <w:softHyphen/>
        <w:t>дено им до конца. Самарское общество, на глазах кото</w:t>
        <w:softHyphen/>
        <w:t>рого протекла деятельность его в Губернском Комитете и в Губернском Присутствии, почтило его на прощанье це</w:t>
        <w:softHyphen/>
        <w:t>лым рядом обедов, учреждением двух стипендий его имени в гимназии и в женском училище и званием почетного гражданина г. Самары. Ю. Ф. выехал в Москву в июне 1863 г. и предполагал отправиться заграницу, чтобы по</w:t>
        <w:softHyphen/>
        <w:t>править свое здоровье, расшатанное усиленными, почти 5-ти-</w:t>
      </w:r>
    </w:p>
    <w:p>
      <w:pPr>
        <w:pStyle w:val="Normal"/>
        <w:numPr>
          <w:ilvl w:val="0"/>
          <w:numId w:val="0"/>
        </w:numPr>
        <w:jc w:val="both"/>
        <w:outlineLvl w:val="3"/>
        <w:rPr>
          <w:rFonts w:ascii="Times New Roman" w:hAnsi="Times New Roman" w:cs="Times New Roman"/>
        </w:rPr>
      </w:pPr>
      <w:bookmarkStart w:id="2" w:name="bookmark4"/>
      <w:r>
        <w:rPr>
          <w:rFonts w:cs="Times New Roman" w:ascii="Times New Roman" w:hAnsi="Times New Roman"/>
          <w:lang w:val="la-VA" w:eastAsia="la-VA" w:bidi="la-VA"/>
        </w:rPr>
        <w:t xml:space="preserve">— </w:t>
      </w:r>
      <w:r>
        <w:rPr>
          <w:rFonts w:cs="Times New Roman" w:ascii="Times New Roman" w:hAnsi="Times New Roman"/>
          <w:lang w:val="la-VA" w:eastAsia="la-VA" w:bidi="la-VA"/>
        </w:rPr>
        <w:t>xxr —</w:t>
      </w:r>
      <w:bookmarkEnd w:id="2"/>
    </w:p>
    <w:p>
      <w:pPr>
        <w:pStyle w:val="Normal"/>
        <w:jc w:val="both"/>
        <w:rPr>
          <w:rFonts w:ascii="Times New Roman" w:hAnsi="Times New Roman" w:cs="Times New Roman"/>
        </w:rPr>
      </w:pPr>
      <w:r>
        <w:rPr>
          <w:rFonts w:cs="Times New Roman" w:ascii="Times New Roman" w:hAnsi="Times New Roman"/>
        </w:rPr>
        <w:t>летними трудами по крестьянскому делу. Но пришлось от</w:t>
        <w:softHyphen/>
        <w:t>ложить это намерение. В начале октября он, по просьбе Н. А. Милютина, согласился принять участие в комиссии, которой было поручено изучить крестьянский вопрос в царстве польском и выработать проэкт Положения для тамошних крестьян. Ю. Ф. прожил в Варшаве 6 не</w:t>
        <w:softHyphen/>
        <w:t>дель и вместе с остальными членами комиссии, под при</w:t>
        <w:softHyphen/>
        <w:t>крытием сильного конвоя вследствие продолжавшагося еще мятежа, объехал три уезда, чтобы изучить на месте поло</w:t>
        <w:softHyphen/>
        <w:t>жение крестьян. Впечатления, вынесенные им из этой по</w:t>
        <w:softHyphen/>
        <w:t>ездки, были изложены им в записке, которая от комис</w:t>
        <w:softHyphen/>
        <w:t>сии была представлена Государю. Вместе с Н. А. Милю</w:t>
        <w:softHyphen/>
        <w:t>тиным и кн. В. А. Черкасским Ю. Ф. выработал про</w:t>
        <w:softHyphen/>
        <w:t>ект Положения „Об устройстве сельских гмин и кресть</w:t>
        <w:softHyphen/>
        <w:t>янского быта в царстве польскомъ</w:t>
      </w:r>
      <w:r>
        <w:rPr>
          <w:rFonts w:cs="Times New Roman" w:ascii="Times New Roman" w:hAnsi="Times New Roman"/>
          <w:vertAlign w:val="superscript"/>
        </w:rPr>
        <w:t>0</w:t>
      </w:r>
      <w:r>
        <w:rPr>
          <w:rFonts w:cs="Times New Roman" w:ascii="Times New Roman" w:hAnsi="Times New Roman"/>
        </w:rPr>
        <w:t xml:space="preserve"> и в январе 1864 г. принял участие в особом комитете, который был учре</w:t>
        <w:softHyphen/>
        <w:t>жден, под председательством кн. П. П. Гагарина, для рассмотрения означенного проекта Положения. Оно было Вы</w:t>
        <w:softHyphen/>
        <w:t>сочайше утверждено 19 февраля 1864 г. На этот раз за</w:t>
        <w:softHyphen/>
        <w:t>нятия крестьянским делом окончательно завершились для Ю. Ф—ча; вместе с тем завершился и почти 20-ти-летний период его жизни, начавшийся со вступления его на службу в Петербурге в 1844 г. Здоровье его было так расша</w:t>
        <w:softHyphen/>
        <w:t>тано, что он считал себя неспособным ни к какому уси</w:t>
        <w:softHyphen/>
        <w:t>ленному труду; 30 марта 1864 г. он писал: „Мое здоровье в одном положении, т. е. со дня-на-день хуже. Надежды на выздоровление я никакой не имею. Придется умирать мед</w:t>
        <w:softHyphen/>
        <w:t>ленно, долго и постепенно; впрочем, я далек от уныния и надеюсь рассчитаться с жизнью нфпостыдно</w:t>
      </w:r>
      <w:r>
        <w:rPr>
          <w:rFonts w:cs="Times New Roman" w:ascii="Times New Roman" w:hAnsi="Times New Roman"/>
          <w:vertAlign w:val="superscript"/>
        </w:rPr>
        <w:t>и</w:t>
      </w:r>
      <w:r>
        <w:rPr>
          <w:rFonts w:cs="Times New Roman" w:ascii="Times New Roman" w:hAnsi="Times New Roman"/>
        </w:rPr>
        <w:t>. Но Ю. Ф. ошибался: хотя он и был серьезно боленъ—несколько раз повторявшиеся приливы крови к мозгу действительно потрясли его нервную систему, последствием чего был даже пара</w:t>
        <w:softHyphen/>
        <w:t>лич правого глаза—но крепкий организм его перенес эту болезнь; продолжительный отдых заграницею и лечение во</w:t>
        <w:softHyphen/>
        <w:t>дами и виноградом восстановили его силы. Ему дано было прожить еще 12 лет и принести не мало пользы своему отечеству.</w:t>
      </w:r>
    </w:p>
    <w:p>
      <w:pPr>
        <w:pStyle w:val="Normal"/>
        <w:ind w:firstLine="360"/>
        <w:jc w:val="both"/>
        <w:rPr>
          <w:rFonts w:ascii="Times New Roman" w:hAnsi="Times New Roman" w:cs="Times New Roman"/>
        </w:rPr>
      </w:pPr>
      <w:r>
        <w:rPr>
          <w:rFonts w:cs="Times New Roman" w:ascii="Times New Roman" w:hAnsi="Times New Roman"/>
        </w:rPr>
        <w:t>Эти 12 лет составляют период его общественной и ли-</w:t>
      </w:r>
    </w:p>
    <w:p>
      <w:pPr>
        <w:pStyle w:val="Normal"/>
        <w:jc w:val="both"/>
        <w:rPr>
          <w:rFonts w:ascii="Times New Roman" w:hAnsi="Times New Roman" w:cs="Times New Roman"/>
        </w:rPr>
      </w:pPr>
      <w:r>
        <w:rPr>
          <w:rFonts w:cs="Times New Roman" w:ascii="Times New Roman" w:hAnsi="Times New Roman"/>
        </w:rPr>
        <w:t>тературной деятельности. Жизнь его текла в это время до</w:t>
        <w:softHyphen/>
        <w:t>вольно однообразно. Почти ежегодно он ездил за-границу для поправления здоровья и для печатания своих литератур</w:t>
        <w:softHyphen/>
        <w:t>ных трудов. Часть лета и осень он обыкновенно прово</w:t>
        <w:softHyphen/>
        <w:t>дил в своем имении на берегу Волги в самарской гу</w:t>
        <w:softHyphen/>
        <w:t>бернии. Здесь он писал „Окраины", „Письма об иезуи</w:t>
        <w:softHyphen/>
        <w:t>тахъ", подготовлял к печати богословские сочинения Хо</w:t>
        <w:softHyphen/>
        <w:t>мякова, занимался тремя открытыми им сельскими школами и даже, в последние годы, сам учил в одной из них. Отдыхал он «от занятий, садясь за шахматный стол или отправляясь на целый день на охоту, которой он со страстью предавался еще с юности своей. Зимы Ю. Ф. проводил в Москве, откуда ездил не надолго в Петербург навещать своих друзей. Этот период жизни Ю. Ф-ча совпадает со второю половиною царствования Александра II, когда в пра</w:t>
        <w:softHyphen/>
        <w:t>вительственных сферах все усиливалась реакция против того, что было совершено в первое десятилетие этого цар</w:t>
        <w:softHyphen/>
        <w:t>ствования. Неудивительно поэтому, что в означенных сфе</w:t>
        <w:softHyphen/>
        <w:t>рах чуждались Ю. Ф-ча, а он, конечно, ничего не искал. Только раз, и то в начале этого периода, вспомнили об нем: в декабре 1865 г., по Высочайшему назначению ему было поручено председательствовать в самарском Губерн</w:t>
        <w:softHyphen/>
        <w:t>ском Земском Собрании. Общественная деятельность его за все это время сосредоточивалась в Москве. С 1866 г. до самой смерти он состоял гласным городской думы и губернского земского собрания. Принимая самое живое уча</w:t>
        <w:softHyphen/>
        <w:t>стие в заседаниях, он поражал всех своим даром слова, отличавшимся ясностью, логичностью и простотою из</w:t>
        <w:softHyphen/>
        <w:t>ложения. И. С. Аксаков так определил дар слова Ю. Ф-ча и его слог: „Он никого не увлек художественностью и страстностью речи, подобно К. С. Аксакову; но, доведя мысль до совершенной отчетливости, он выражал ее в устном и письменном слове с такою точностью и про</w:t>
        <w:softHyphen/>
        <w:t>зрачностью, в такой неотразимой последовательности логи</w:t>
        <w:softHyphen/>
        <w:t>ческих выводов, что это составляло красоту своего рода: подобного ему в этом отношении, по крайней мере в Рос</w:t>
        <w:softHyphen/>
        <w:t>сии, не было другого и едва ли скоро будетъ". Кроме уча</w:t>
        <w:softHyphen/>
        <w:t>стия в заседаниях, Самарин работал в комиссиях и</w:t>
      </w:r>
    </w:p>
    <w:p>
      <w:pPr>
        <w:pStyle w:val="Normal"/>
        <w:jc w:val="both"/>
        <w:rPr>
          <w:rFonts w:ascii="Times New Roman" w:hAnsi="Times New Roman" w:cs="Times New Roman"/>
        </w:rPr>
      </w:pPr>
      <w:r>
        <w:rPr>
          <w:rFonts w:cs="Times New Roman" w:ascii="Times New Roman" w:hAnsi="Times New Roman"/>
        </w:rPr>
        <w:t>работал как труженик; в думской комиссии о пользах и нуждах общественных он был председателем с 1866 по 1875 г. с краткими перерывами. Когда в Москве было получено известие о кончине Ю. Ф-ча, городской секретарь, М. П. Щепкин, в заседании Думы, посвященном памяти его, вывел на справку, что „за одни последние три года было заслушано Думою 40 докладов за подписью Предсе</w:t>
        <w:softHyphen/>
        <w:t>датель Ю. Самарин. А кому из нас не известно, пояс</w:t>
        <w:softHyphen/>
        <w:t>нил городской секретарь, что значила эта подпись? Она значила, что весь доклад от начала до конца, вся черная и белая работа была исполнена рукою самого председателя комиссии, которой он был и надежным руководителем и усердным работникомъ". Очень верно охарактеризовал дея</w:t>
        <w:softHyphen/>
        <w:t>тельность Ю. Ф-ча в московской Думе Н. II. Гиляров, хо</w:t>
        <w:softHyphen/>
        <w:t>рошо знавший его: „Автор „Иезуитовъ" и „Окраинъ" с беспримерной добросовестностью засаживал себя, как по</w:t>
        <w:softHyphen/>
        <w:t>следний рабочий, за какой-нибудь вопрос о прирезке город</w:t>
        <w:softHyphen/>
        <w:t>ской земли к кладбищам, о вывозе городских нечистот, или о стене Китая-города. Это, как метко выразился некто, было топление печи красным деревом, куда годились бы и осиновые поленья. Но Ю. Ф. был иного мнения и нашел долгом отдать себя такой деятельности. „Теперь нужны не зодчие, а камфныцики; не планы сочинять, а кирпичи класть". Почти этими словами, но именно этим сравнением отве</w:t>
        <w:softHyphen/>
        <w:t>чал он на наше удивление и сожаление... Последние годы мыслителя были убиты на подвижничество в виде кладки кирпичей городского самоуправления". Московская Дума вы</w:t>
        <w:softHyphen/>
        <w:t>соко ценила труды Ю. Ф-ча и потому с глубоким чувством сожаления отнеслась к неожиданному известию о кончине его. После горячей речи князя А. А. Щербатова в память о почившем, Дума постановила: в знак признательности за плодотворную деятельность Ю. Ф-ча на пользу московского городского общества, поставить его портрет в зале засе</w:t>
        <w:softHyphen/>
        <w:t>даний Думы и учредить две стипендии его имени в универ</w:t>
        <w:softHyphen/>
        <w:t>ситете и в духовной академии. Московское губернское зем</w:t>
        <w:softHyphen/>
        <w:t>ское собрание тоже учредило стипендию его имени в Поливановской учительской семинарии. Из трудов Ю. Ф-ча по земству особенно выдается составленный им в 1871 г. до-</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ххгпи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клад комиссии по вопросу об изменении системы подуш</w:t>
        <w:softHyphen/>
        <w:t>ных сборов. Комиссия эта, в которой участвовали все лучшие силы московского земства, работала, под председа</w:t>
        <w:softHyphen/>
        <w:t>тельством Ю. Ф-ча, в продолжение всей зимы с 1870 на 1871 г. Она составила проект замены подушной подати и подушного государственного земского сбора тремя налогами: раскладочным на землю, окладным на строения в уездах и поразрядным окладным личным налогом. Вполне со</w:t>
        <w:softHyphen/>
        <w:t>знавая, что разработка этого проекта составляла главным образом труд Ю. Ф-ча, члены комиссии, в знак благодар</w:t>
        <w:softHyphen/>
        <w:t>ности, поднесли ему изящный альбом с своими портре</w:t>
        <w:softHyphen/>
        <w:t>тами. После работы в этой комиссии, Ю. Ф. не переста</w:t>
        <w:softHyphen/>
        <w:t>вал заниматься этим вопросом: правительство намерева</w:t>
        <w:softHyphen/>
        <w:t>лось в то время приступить к податной реформе. Но Ю. Ф. полагал необходимым, прежде чем браться за решение по</w:t>
        <w:softHyphen/>
        <w:t>датного вопроса законодательным путем, предварительно основательно изучить его, точно так же, как это им было сделано в пятидесятых годах по крестьянскому вопросу. С этою целью он предпринял исследование о том, как совершена была податная реформа в Пруссии и изучал этот вопрос не только по книгам, но и посредством сношений с теми лицами, которые приводили эту реформу в исполнение. Во время своих поездок в Германию, он заводил с этою целью знакомство с чиновниками прус</w:t>
        <w:softHyphen/>
        <w:t>скими, а в 1874 г. присутствовал на съезде немецких экономистов в Эйзенахе и слушал там доклад извест</w:t>
        <w:softHyphen/>
        <w:t>ного экономиста Нассе о личных налогах. К сожалению, этот труд Ю. Ф-ча остался недоконченным; но часть его была напечатана, после его смерти, в VI т. Сборника го</w:t>
        <w:softHyphen/>
        <w:t>сударственных знаний В. П. Безобразова, под заглавием „Финансовые реформы в Пруссии в начале нынешнего столетия".</w:t>
      </w:r>
    </w:p>
    <w:p>
      <w:pPr>
        <w:pStyle w:val="Normal"/>
        <w:ind w:firstLine="360"/>
        <w:jc w:val="both"/>
        <w:rPr>
          <w:rFonts w:ascii="Times New Roman" w:hAnsi="Times New Roman" w:cs="Times New Roman"/>
        </w:rPr>
      </w:pPr>
      <w:r>
        <w:rPr>
          <w:rFonts w:cs="Times New Roman" w:ascii="Times New Roman" w:hAnsi="Times New Roman"/>
        </w:rPr>
        <w:t>Такая, можно сказать, кипучая общественная деятель</w:t>
        <w:softHyphen/>
        <w:t>ность не сполна, однако, поглащала силы Ю. Ф-ча. У него еще оказывалось достаточно и времени и энергии, чтобы усиленно предаваться литературным занятиям. Талант его окончательно созрел; к этому последнему периоду его жизни относятся главные литфратурые труды его, которые на-</w:t>
      </w:r>
    </w:p>
    <w:p>
      <w:pPr>
        <w:pStyle w:val="Normal"/>
        <w:jc w:val="both"/>
        <w:rPr>
          <w:rFonts w:ascii="Times New Roman" w:hAnsi="Times New Roman" w:cs="Times New Roman"/>
        </w:rPr>
      </w:pPr>
      <w:r>
        <w:rPr>
          <w:rFonts w:cs="Times New Roman" w:ascii="Times New Roman" w:hAnsi="Times New Roman"/>
        </w:rPr>
        <w:t>всегда останутся связаны с его именем. Напечатанное в газете „День" в 1864 г. письмо Иезуита И. Мартынова к реда</w:t>
        <w:softHyphen/>
        <w:t>ктору „Дня", И. С. Аксакову, дало Ю. Ф-чу повод написать 5 ответных писем отцу Мартынову. Они были напечатаны в газете „День" в 1865 г. и потом были издаваемы три раза от</w:t>
        <w:softHyphen/>
        <w:t>дельными книжками под заглавием „Иезуиты и их отношение к России</w:t>
      </w:r>
      <w:r>
        <w:rPr>
          <w:rFonts w:cs="Times New Roman" w:ascii="Times New Roman" w:hAnsi="Times New Roman"/>
          <w:vertAlign w:val="superscript"/>
        </w:rPr>
        <w:t>11</w:t>
      </w:r>
      <w:r>
        <w:rPr>
          <w:rFonts w:cs="Times New Roman" w:ascii="Times New Roman" w:hAnsi="Times New Roman"/>
        </w:rPr>
        <w:t>; сверх того, это сочинение вышло в пере</w:t>
        <w:softHyphen/>
        <w:t>воде на французский и на польский языки. Н. Л. Гиляров, который сам был мыслитель-богослов, так отозвался об этом труде Ю. Ф-ча: „Какое тонкое понимание, какой прорезающий анализ в его „Иезуитахъ"! Лучшею оценкою силы этого сочинения служит то, что орден Лойолы не дерзнул даже выступить с ответной полемикой: прием, между прочим, предсказанный самим бессмертным авто</w:t>
        <w:softHyphen/>
        <w:t>ромъ". После писем к о. Мартынову об Иезуитах, Ю. Ф. принялся за богословские сочинения А. С. Хомякова. Он проредактировал сделанные кн. Е. А. Черкасскою и Н. П. Гиляровым переводы брошюр Хомякова с французского языка и его писем к Пальмфру с английского языка и написал свое известное предисловие, в котором опреде</w:t>
        <w:softHyphen/>
        <w:t>лил значение Хомякова, как богослова, выяснившего идею церкви с православной точки зрения. Этот том сочинений Хомякова был напечатан Ю. Ф-чфм в Чешской Праге в 1867 г. В связи с этими двумя трудами его, которые при</w:t>
        <w:softHyphen/>
        <w:t>мыкают к его магистерской диссертации и составляют как бы продолжение её, следует упомянуть написанный им в 1872—1875 гг., по вызову К. Д. Кавелина, разбор его сочинения „Задачи Психологии" и, наконец, посмертный труд его, о котором будет сказано далее. К этой же эпохе относятся его литературные труды из области пуб</w:t>
        <w:softHyphen/>
        <w:t>лицистики. Ю. Ф. вернулся снова к остзейскому вопросу, который ему пришлось изучить еще в молодости. По теперь этот вопрос был поставлен им шире. Он имел в виду выяснить неправильность нашей тогдашней внутренней политики в отношении вообще к окраинам России. Из</w:t>
        <w:softHyphen/>
        <w:t>вестно, что национальное направление нашей внутренней по</w:t>
        <w:softHyphen/>
        <w:t>литики сильно поколебалось в 60-х и 70-х годах и это не могло не вызвать центробежного стремления в Польше,</w:t>
      </w:r>
    </w:p>
    <w:p>
      <w:pPr>
        <w:pStyle w:val="Normal"/>
        <w:jc w:val="both"/>
        <w:rPr>
          <w:rFonts w:ascii="Times New Roman" w:hAnsi="Times New Roman" w:cs="Times New Roman"/>
        </w:rPr>
      </w:pPr>
      <w:r>
        <w:rPr>
          <w:rFonts w:cs="Times New Roman" w:ascii="Times New Roman" w:hAnsi="Times New Roman"/>
        </w:rPr>
        <w:t>Финляндии, Остзейском крае и даже на Украйне и на Кав</w:t>
        <w:softHyphen/>
        <w:t>казе. Не только в обществе, но и в некоторых прави</w:t>
        <w:softHyphen/>
        <w:t>тельственных сферах с сочувствием относились к мысли о федеративном устройстве России. Для противодействия этому направлению Ю. Ф. и предпринял издание „Окраин России</w:t>
      </w:r>
      <w:r>
        <w:rPr>
          <w:rFonts w:cs="Times New Roman" w:ascii="Times New Roman" w:hAnsi="Times New Roman"/>
          <w:vertAlign w:val="superscript"/>
        </w:rPr>
        <w:t>11</w:t>
      </w:r>
      <w:r>
        <w:rPr>
          <w:rFonts w:cs="Times New Roman" w:ascii="Times New Roman" w:hAnsi="Times New Roman"/>
        </w:rPr>
        <w:t>, которые он печатал за границею. По выходе в 1867 г. первых двух выпусков, Ю. Ф. был вызван в ноябре 1868 года московским генерал губернатором для объявления ему Высочайшего неудовольствия за начатое им издание. Вследствие этого Самариным было написано все</w:t>
        <w:softHyphen/>
        <w:t>подданнейшее письмо лс Императору Александру Николае</w:t>
        <w:softHyphen/>
        <w:t>вичу; он изложил в нем политическую исповедь свою и выяснил с каким намерением он предпринял за гра</w:t>
        <w:softHyphen/>
        <w:t>ничное издание. Затем, следующие выпуски Окраин и поле</w:t>
        <w:softHyphen/>
        <w:t>мические брошюры по поводу их продолжали выходить заграницею:въ1869г. был напечатан ответъЮ. Ф-ча на анонимное письмо, появившееся в Баден-Бадене; в 1870 г. ответ Бокку и Ширрфну; третий выпуск Окраин в 1871 г.; четвер</w:t>
        <w:softHyphen/>
        <w:t>тый—в 1874 г.; пятый—в 1875 г., и шестой —в 1876 г. после его смерти. Таким образом, в последние 12 лет жизни Ю. Ф-ча почти каждый год появлялось какое либо зна</w:t>
        <w:softHyphen/>
        <w:t>чительное произведение его пера. Не вдаваясь в подроб</w:t>
        <w:softHyphen/>
        <w:t>ную оценку „Окраин России*, ни с литературной, ни с политической точки зрения, следует сказать, что труд этот вызвал страстную полемику в Германии и сделал имя Ю. Ф-ча известным в Западной Европе. Что касефтся России, то „Окраины** были встречены с горячим сочувствием в тех общественных слоях, которые стоят за националь</w:t>
        <w:softHyphen/>
        <w:t>ное направление нашей политики, как внутренней, так и внешней, и за государственное объединение России, а со стороны наших русских космополитов посыпались обви</w:t>
        <w:softHyphen/>
        <w:t>нения на автора в узкости взгляда, в национализме, и на</w:t>
        <w:softHyphen/>
        <w:t>конец в том, что он разжигает страсти и вызывает вражду немцев против русских. Такое отношение к „Окраинам России" проявилось в особенности позднее, когда в царствование Александра Ш-го само правительство усвоило себе ту точку зрения на остзейский вопрос, кото</w:t>
        <w:softHyphen/>
        <w:t>рую проводил Ю. Ф. в своем труде. Во всяком случае,</w:t>
      </w:r>
    </w:p>
    <w:p>
      <w:pPr>
        <w:pStyle w:val="Normal"/>
        <w:jc w:val="both"/>
        <w:rPr>
          <w:rFonts w:ascii="Times New Roman" w:hAnsi="Times New Roman" w:cs="Times New Roman"/>
        </w:rPr>
      </w:pPr>
      <w:r>
        <w:rPr>
          <w:rFonts w:cs="Times New Roman" w:ascii="Times New Roman" w:hAnsi="Times New Roman"/>
        </w:rPr>
        <w:t>едва ли можно отрицать, что само по собе издание „Окраинъ* в 60-х и 70-х годах было гражданским подвигом. К публицистическим же сочинениям Ю. Ф-ча этой эпохи отно</w:t>
        <w:softHyphen/>
        <w:t>сится изданная им за-границею в 1875 г. сообща с Ф. М. Дмитриевым брошюра под заглавием: „Революционный консерватизмъ**. Б статье, написанной в форме письма к генералу Фадееву, Ю. Ф. представил характеристику той „небольшой партии, которая обозначалась у нас в конце пятидесятых и в начале шестидесятых годов отрица</w:t>
        <w:softHyphen/>
        <w:t>тельным отношением своим к крестьянской реформе... обзавелась в свое время специальным органом, покойною газетою ,, Весть “... пустила корни в высшей правительствен</w:t>
        <w:softHyphen/>
        <w:t>ной и придворной среде... и талантливым истолкователем которой явился генерал Фадеев в изданной им брошюре „Русское общество в настоящем и будущемъ*. Еще при жизни Ю. Ф-ча, ученые и литературные труды его были до</w:t>
        <w:softHyphen/>
        <w:t>стойно оценены нашими учеными корпорациями: он был удо</w:t>
        <w:softHyphen/>
        <w:t>стоен звания почетного члена московским университетом в 1869 г. и московскою духовною академиею в 1872 г. Мо</w:t>
        <w:softHyphen/>
        <w:t>сковская академия мотивировала свое избрание желанием вы</w:t>
        <w:softHyphen/>
        <w:t>разить „искреннее уважение к глубокому сочувствию Ю. Ф-ча интересам православия и сильному правдою обличению вра</w:t>
        <w:softHyphen/>
        <w:t>гов его*. При московском же университете, после смерти Ю. Ф-ча, учреждена была премия его имени, присуждаемая через каждые три года за сочинение по крестьянскому и по земскому делу. Капитал, из процентов с которого выдается эта премия, был собран друзьями Ю. Ф-ча и по</w:t>
        <w:softHyphen/>
        <w:t>читателями его общественной и литературной деятельности.</w:t>
      </w:r>
    </w:p>
    <w:p>
      <w:pPr>
        <w:pStyle w:val="Normal"/>
        <w:ind w:firstLine="360"/>
        <w:jc w:val="both"/>
        <w:rPr>
          <w:rFonts w:ascii="Times New Roman" w:hAnsi="Times New Roman" w:cs="Times New Roman"/>
        </w:rPr>
      </w:pPr>
      <w:r>
        <w:rPr>
          <w:rFonts w:cs="Times New Roman" w:ascii="Times New Roman" w:hAnsi="Times New Roman"/>
        </w:rPr>
        <w:t>Весною 1875 г. Ю. Ф-чу наступил 57-й год. Судя по его деятельности, можно было думать, что силы еще не из</w:t>
        <w:softHyphen/>
        <w:t>менили ему. Хотя организм его и был расшатан непре</w:t>
        <w:softHyphen/>
        <w:t>рывным трудом, не раз повторявшимися приливами крови к голове и серьезною болезнью в 1873 г. от ушиба ноги, но он мог бы прожить еще долго, если бы случайное обстоя</w:t>
        <w:softHyphen/>
        <w:t>тельство не прервало преждевременно его жизни. Проведя праздник Рождества Христова в Москве, Ю. Ф. выехал в последний раз за границу в конце декабря 1875 года. Он приехал в Берлин 4-го января, прожил там без</w:t>
        <w:softHyphen/>
      </w:r>
    </w:p>
    <w:p>
      <w:pPr>
        <w:pStyle w:val="Normal"/>
        <w:jc w:val="both"/>
        <w:rPr>
          <w:rFonts w:ascii="Times New Roman" w:hAnsi="Times New Roman" w:cs="Times New Roman"/>
        </w:rPr>
      </w:pPr>
      <w:r>
        <w:rPr>
          <w:rFonts w:cs="Times New Roman" w:ascii="Times New Roman" w:hAnsi="Times New Roman"/>
        </w:rPr>
        <w:t>отлучно два месяца, в первых числах марта съездил на неделю в Париж повидаться с кн. В. А. Черкасским, с его женою и с своими братьями, затем 7 марта снова вернулся в Берлин и оставался там до самой кончины своей. Целью его поездки за границу было издание шестого выпуска „Окраинъ* и вместе с тем изучение земских учреждений Пруссии и действующей там системы податей. Но и среди занятий вопросами общественными и политиче</w:t>
        <w:softHyphen/>
        <w:t>скими высшие вопросы из области богословия и философии никогда не покидали его. В это время мысль богословская была снова пробуждена в нем сочинениями Макса Мюллера из истории религий. Они послужили темою для продолжитель</w:t>
        <w:softHyphen/>
        <w:t>ных бесед об основных началах религии с одним из профессоров берлинского университета, знавшим лично Мюллера, почти ежедневно видавшимся с Ю. Ф-чфм и, ко</w:t>
        <w:softHyphen/>
        <w:t>нечно, Ье разделявшим его православного образа мыслей. По вызову своего собеседника, Ю. Ф. изложил письменно те мысли, которые он развивал в беседе устной. В двух законченных статьях, написанных по-немецки, Ю. Ф. старался выяснить психическую основу сознания бытия Божия и разницу между понятием о бесконечном, которое Мюллер кладет в основу религии, и понятием о Боге. Кроме того, прения касались, как писал Ю. Ф. своему другу баронессе Радон, и сущности чуда и вопроса можно ли проводить твердую, нфперфходимую границу между нравственною сво</w:t>
        <w:softHyphen/>
        <w:t>бодою с одной стороны и логическою точно так же, как и вещественною необходимостью с другой стороны. Та</w:t>
        <w:softHyphen/>
        <w:t>ким образом, в городе, в котором на месте прежнего Берлина, по выражению Ю. Ф-ча, стоял „новый Иеруса</w:t>
        <w:softHyphen/>
        <w:t>лим, говорящий по немецки", он „открыто выступил в борьбу за веру в бытие Бога и в бессмертие души чело</w:t>
        <w:softHyphen/>
        <w:t>веческой*, как сказал об нем в надгробном своем слове его духовный отец, протоиерей А. О. Ключарев. Для изучения прусской податной системы и введенных там земских учреждений Ю. Ф. и в этот раз был в сно</w:t>
        <w:softHyphen/>
        <w:t>шениях с советниками разных министерств, учеными и практиками по этим вопросам. В особенности он часто видался с ф. Бринкен и с д-ром Дитерици, который, по</w:t>
      </w:r>
    </w:p>
    <w:p>
      <w:pPr>
        <w:pStyle w:val="Normal"/>
        <w:jc w:val="both"/>
        <w:rPr>
          <w:rFonts w:ascii="Times New Roman" w:hAnsi="Times New Roman" w:cs="Times New Roman"/>
        </w:rPr>
      </w:pPr>
      <w:r>
        <w:rPr>
          <w:rFonts w:cs="Times New Roman" w:ascii="Times New Roman" w:hAnsi="Times New Roman"/>
        </w:rPr>
        <w:t>его просьбе, согласился составить записку по архивным ненапечатанным документам. Дитерици пожелал угостить Ю. Ф-ча, чтобы положить конец случайному недоразумению, возникшему между ними, и пригласил его к себе на обед 11 марта. Между тем, накануне этого дня, по настоятельному требованию Ю. Ф-ча, ему сделали операцию—вырезали неболь</w:t>
        <w:softHyphen/>
        <w:t>шую жировую опухоль, величиною с орех, в верхней части правой руки..Операция была незначительная, доктора уверяли, что на полное излечение раны потребуется не более 4 дней, но, к сожалению, эта в сущности ненужная операция имела самые тяжелые последствия. Тотчас после операции Ю. Ф. отправился обедать к своим знакомым, а на следующий день на условленный обед к Дитерици. Всех собрав</w:t>
        <w:softHyphen/>
        <w:t xml:space="preserve">шихся было вместе с Ю. Ф—чем 8 человек: советники, </w:t>
      </w:r>
      <w:r>
        <w:rPr>
          <w:rFonts w:cs="Times New Roman" w:ascii="Times New Roman" w:hAnsi="Times New Roman"/>
          <w:lang w:val="la-VA" w:eastAsia="la-VA" w:bidi="la-VA"/>
        </w:rPr>
        <w:t xml:space="preserve">Regierungsrathe, </w:t>
      </w:r>
      <w:r>
        <w:rPr>
          <w:rFonts w:cs="Times New Roman" w:ascii="Times New Roman" w:hAnsi="Times New Roman"/>
        </w:rPr>
        <w:t>представители городского управления и ми</w:t>
        <w:softHyphen/>
        <w:t>нистерства финансов; из них только трое были прежде знакомы с Ю. Ф—чем. Ни хозяин дома и никто из го</w:t>
        <w:softHyphen/>
        <w:t>стей не знал, что его рука была оперирована. Ю. Ф—ча по</w:t>
        <w:softHyphen/>
        <w:t>знакомили со всеми гостями; он жал всем руки, был, по словам д-ра Дитерици, чрезвычайно приветлив. За обе</w:t>
        <w:softHyphen/>
        <w:t>дом хозяин предложил тост за здоровье Ю. Ф—ча, на который он отвечал длинной речью и тостом в честь прусских чиновников. В этой речи, продолжавшейся бо</w:t>
        <w:softHyphen/>
        <w:t>лее получаса, Ю. Ф. охарактеризовал взаимные отношения Пруссии и России с начала нынешнего столетия до послед</w:t>
        <w:softHyphen/>
        <w:t>ней войны Пруссии с Францией); указал на пользу, кото</w:t>
        <w:softHyphen/>
        <w:t>рую Россия оказала Германии, и с другой стороны на пользу, которую Германия принесла России своим просвещением и научным богатством, своими поучительными реформами крестьянскою и податною. По этому поводу он долго гово</w:t>
        <w:softHyphen/>
        <w:t>рил о значении Штейна в эпоху возрождения Пруссии. „На этом камне, говорил он, играя на слове Штейн, зи</w:t>
        <w:softHyphen/>
        <w:t>ждется все нынешнее здание Пруссии**. Наполеон I, при всей своей гениальности, умел создавать только армии, ко</w:t>
        <w:softHyphen/>
        <w:t>торыми он завоевывал государства, а Штейн создал ар</w:t>
        <w:softHyphen/>
        <w:t>мию гражданских чиновников, которые составляют славу и силу Пруссии и т. д. Все присутствующие на обеде были очарованы содержанием этой речи, блестящим изложениемъ</w:t>
      </w:r>
    </w:p>
    <w:p>
      <w:pPr>
        <w:pStyle w:val="Normal"/>
        <w:ind w:firstLine="360"/>
        <w:jc w:val="both"/>
        <w:rPr>
          <w:rFonts w:ascii="Times New Roman" w:hAnsi="Times New Roman" w:cs="Times New Roman"/>
        </w:rPr>
      </w:pPr>
      <w:r>
        <w:rPr>
          <w:rFonts w:cs="Times New Roman" w:ascii="Times New Roman" w:hAnsi="Times New Roman"/>
        </w:rPr>
        <w:t>Соя. Ю. Самарвва. IX.</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ХХХИГ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ея и тою легкостью, с какою он говорил по-немецки. Ни</w:t>
        <w:softHyphen/>
        <w:t>какого чернового наброска этой речи в бумагах Ю. Ф-ча не оказалось и, конечно, его и не было. После обеда, не</w:t>
        <w:softHyphen/>
        <w:t>смотря на просьбы хозяина и гостей, Ю. Ф. скоро уехал, извиняясь необходимостью заняться приведением в поря</w:t>
        <w:softHyphen/>
        <w:t>док и укладкою своих вещей в виду отъезда на следую</w:t>
        <w:softHyphen/>
        <w:t>щий день в Россию. Он казался утомленным и бледным, так что хозяин не решился слишком упорно настаивать на своей просьбе, хотя Ю. Ф. уходом своим и расстраи</w:t>
        <w:softHyphen/>
        <w:t>вал вечер, который они надеялись провести вместе с ним....</w:t>
      </w:r>
    </w:p>
    <w:p>
      <w:pPr>
        <w:pStyle w:val="Normal"/>
        <w:ind w:firstLine="360"/>
        <w:jc w:val="both"/>
        <w:rPr>
          <w:rFonts w:ascii="Times New Roman" w:hAnsi="Times New Roman" w:cs="Times New Roman"/>
        </w:rPr>
      </w:pPr>
      <w:r>
        <w:rPr>
          <w:rFonts w:cs="Times New Roman" w:ascii="Times New Roman" w:hAnsi="Times New Roman"/>
        </w:rPr>
        <w:t>Но не суждено было сбыться намерению Ю. Ф—ча вер</w:t>
        <w:softHyphen/>
        <w:t>нуться в Москву к Вербному Воскресению. Рука его раз</w:t>
        <w:softHyphen/>
        <w:t>болелась; в субботу, 13 марта, доктор заметил, что на</w:t>
        <w:softHyphen/>
        <w:t>чиналось рожистое воспаление и посоветовал Ю. Ф—чу лечь немедленно в больницу. Он пролежал в ней 6 суток и 19 марта скончался от гангрены, без малого 57 лет, вдали от всех близких ему, вдали от России, которую он так любил и которой он с таким самоотвержением служил всю свою жизнь. Гроб с телом его был привезен в Москву и поставлен в университетской церкви; после за</w:t>
        <w:softHyphen/>
        <w:t>упокойной службы, совершенной митрополитом Иннокен</w:t>
        <w:softHyphen/>
        <w:t>тием, он был похоронен в Москве в Даниловом монастыре.</w:t>
      </w:r>
    </w:p>
    <w:p>
      <w:pPr>
        <w:pStyle w:val="Normal"/>
        <w:ind w:firstLine="360"/>
        <w:jc w:val="both"/>
        <w:rPr>
          <w:rFonts w:ascii="Times New Roman" w:hAnsi="Times New Roman" w:cs="Times New Roman"/>
        </w:rPr>
      </w:pPr>
      <w:r>
        <w:rPr>
          <w:rFonts w:cs="Times New Roman" w:ascii="Times New Roman" w:hAnsi="Times New Roman"/>
        </w:rPr>
        <w:t>Ознакомившись с жизнью Ю. Ф. Самарина, читатель спросит себя, чем же был он в своей разнообразной деятельности: как писатель-богослов, как писатель-публи</w:t>
        <w:softHyphen/>
        <w:t>цист, как государственный деятель по участию в деле освобождения крестьян и как общественный деятель в зем</w:t>
        <w:softHyphen/>
        <w:t>стве и в думе? На этот вопрос жизнь Ю. Ф—ча дает ответ: он был православный русский мыслитель, с само</w:t>
        <w:softHyphen/>
        <w:t>отвержением потрудившийся на блого своей родины.</w:t>
      </w:r>
    </w:p>
    <w:p>
      <w:pPr>
        <w:pStyle w:val="Normal"/>
        <w:jc w:val="both"/>
        <w:rPr>
          <w:rFonts w:ascii="Times New Roman" w:hAnsi="Times New Roman" w:cs="Times New Roman"/>
        </w:rPr>
      </w:pPr>
      <w:r>
        <w:rPr>
          <w:rFonts w:cs="Times New Roman" w:ascii="Times New Roman" w:hAnsi="Times New Roman"/>
        </w:rPr>
        <w:t>Дмитрий Самарин.</w:t>
      </w:r>
    </w:p>
    <w:p>
      <w:pPr>
        <w:pStyle w:val="Normal"/>
        <w:numPr>
          <w:ilvl w:val="0"/>
          <w:numId w:val="0"/>
        </w:numPr>
        <w:ind w:firstLine="360"/>
        <w:jc w:val="both"/>
        <w:outlineLvl w:val="1"/>
        <w:rPr>
          <w:rFonts w:ascii="Times New Roman" w:hAnsi="Times New Roman" w:cs="Times New Roman"/>
        </w:rPr>
      </w:pPr>
      <w:bookmarkStart w:id="3" w:name="bookmark6"/>
      <w:r>
        <w:rPr>
          <w:rFonts w:cs="Times New Roman" w:ascii="Times New Roman" w:hAnsi="Times New Roman"/>
        </w:rPr>
        <w:t>ОКРАИНЫ РОССИИ.</w:t>
      </w:r>
      <w:bookmarkEnd w:id="3"/>
    </w:p>
    <w:p>
      <w:pPr>
        <w:pStyle w:val="Normal"/>
        <w:jc w:val="both"/>
        <w:rPr>
          <w:rFonts w:ascii="Times New Roman" w:hAnsi="Times New Roman" w:cs="Times New Roman"/>
        </w:rPr>
      </w:pPr>
      <w:r>
        <w:rPr>
          <w:rFonts w:cs="Times New Roman" w:ascii="Times New Roman" w:hAnsi="Times New Roman"/>
        </w:rPr>
        <w:t>СЕРИЯ ПЕРВАЯ</w:t>
      </w:r>
    </w:p>
    <w:p>
      <w:pPr>
        <w:pStyle w:val="Normal"/>
        <w:jc w:val="both"/>
        <w:rPr>
          <w:rFonts w:ascii="Times New Roman" w:hAnsi="Times New Roman" w:cs="Times New Roman"/>
        </w:rPr>
      </w:pPr>
      <w:r>
        <w:rPr>
          <w:rFonts w:cs="Times New Roman" w:ascii="Times New Roman" w:hAnsi="Times New Roman"/>
        </w:rPr>
        <w:t>РУССКОЕ БАЛТИЙСКОЕ ПОМОРИЕ.</w:t>
      </w:r>
    </w:p>
    <w:p>
      <w:pPr>
        <w:pStyle w:val="Normal"/>
        <w:jc w:val="both"/>
        <w:rPr>
          <w:rFonts w:ascii="Times New Roman" w:hAnsi="Times New Roman" w:cs="Times New Roman"/>
        </w:rPr>
      </w:pPr>
      <w:r>
        <w:rPr>
          <w:rFonts w:cs="Times New Roman" w:ascii="Times New Roman" w:hAnsi="Times New Roman"/>
        </w:rPr>
        <w:t>Выпуск четвертый.</w:t>
      </w:r>
    </w:p>
    <w:p>
      <w:pPr>
        <w:pStyle w:val="Normal"/>
        <w:jc w:val="both"/>
        <w:rPr>
          <w:rFonts w:ascii="Times New Roman" w:hAnsi="Times New Roman" w:cs="Times New Roman"/>
          <w:lang w:val="en-US"/>
        </w:rPr>
      </w:pP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Ю</w:t>
      </w:r>
      <w:r>
        <w:rPr>
          <w:rFonts w:cs="Times New Roman" w:ascii="Times New Roman" w:hAnsi="Times New Roman"/>
          <w:lang w:val="en-US"/>
        </w:rPr>
        <w:t xml:space="preserve">. </w:t>
      </w:r>
      <w:r>
        <w:rPr>
          <w:rFonts w:cs="Times New Roman" w:ascii="Times New Roman" w:hAnsi="Times New Roman"/>
        </w:rPr>
        <w:t>Самарива</w:t>
      </w:r>
      <w:r>
        <w:rPr>
          <w:rFonts w:cs="Times New Roman" w:ascii="Times New Roman" w:hAnsi="Times New Roman"/>
          <w:lang w:val="en-US"/>
        </w:rPr>
        <w:t>. IX.</w:t>
      </w:r>
    </w:p>
    <w:p>
      <w:pPr>
        <w:pStyle w:val="Normal"/>
        <w:jc w:val="both"/>
        <w:rPr>
          <w:rFonts w:ascii="Times New Roman" w:hAnsi="Times New Roman" w:cs="Times New Roman"/>
          <w:lang w:val="en-US"/>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oogle</w:t>
      </w:r>
    </w:p>
    <w:p>
      <w:pPr>
        <w:pStyle w:val="Normal"/>
        <w:numPr>
          <w:ilvl w:val="0"/>
          <w:numId w:val="0"/>
        </w:numPr>
        <w:jc w:val="both"/>
        <w:outlineLvl w:val="2"/>
        <w:rPr>
          <w:rFonts w:ascii="Times New Roman" w:hAnsi="Times New Roman" w:cs="Times New Roman"/>
        </w:rPr>
      </w:pPr>
      <w:bookmarkStart w:id="4" w:name="bookmark8"/>
      <w:r>
        <w:rPr>
          <w:rFonts w:cs="Times New Roman" w:ascii="Times New Roman" w:hAnsi="Times New Roman"/>
        </w:rPr>
        <w:t>ПРОЦЕССЪ</w:t>
      </w:r>
      <w:bookmarkEnd w:id="4"/>
    </w:p>
    <w:p>
      <w:pPr>
        <w:pStyle w:val="Normal"/>
        <w:numPr>
          <w:ilvl w:val="0"/>
          <w:numId w:val="0"/>
        </w:numPr>
        <w:jc w:val="both"/>
        <w:outlineLvl w:val="2"/>
        <w:rPr>
          <w:rFonts w:ascii="Times New Roman" w:hAnsi="Times New Roman" w:cs="Times New Roman"/>
        </w:rPr>
      </w:pPr>
      <w:r>
        <w:rPr>
          <w:rFonts w:cs="Times New Roman" w:ascii="Times New Roman" w:hAnsi="Times New Roman"/>
        </w:rPr>
        <w:t>РУССКОГО ПРАВИТЕЛЬСТВА</w:t>
      </w:r>
    </w:p>
    <w:p>
      <w:pPr>
        <w:pStyle w:val="Normal"/>
        <w:jc w:val="both"/>
        <w:rPr>
          <w:rFonts w:ascii="Times New Roman" w:hAnsi="Times New Roman" w:cs="Times New Roman"/>
        </w:rPr>
      </w:pPr>
      <w:r>
        <w:rPr>
          <w:rFonts w:cs="Times New Roman" w:ascii="Times New Roman" w:hAnsi="Times New Roman"/>
        </w:rPr>
        <w:t>СЪ</w:t>
      </w:r>
    </w:p>
    <w:p>
      <w:pPr>
        <w:pStyle w:val="Normal"/>
        <w:jc w:val="both"/>
        <w:rPr>
          <w:rFonts w:ascii="Times New Roman" w:hAnsi="Times New Roman" w:cs="Times New Roman"/>
        </w:rPr>
      </w:pPr>
      <w:r>
        <w:rPr>
          <w:rFonts w:cs="Times New Roman" w:ascii="Times New Roman" w:hAnsi="Times New Roman"/>
        </w:rPr>
        <w:t>ЕВАНГЕЛИЧЕСКИМ СОЮЗОМ.</w:t>
      </w:r>
    </w:p>
    <w:p>
      <w:pPr>
        <w:pStyle w:val="Normal"/>
        <w:jc w:val="both"/>
        <w:rPr>
          <w:rFonts w:ascii="Times New Roman" w:hAnsi="Times New Roman" w:cs="Times New Roman"/>
          <w:lang w:val="en-US"/>
        </w:rPr>
      </w:pPr>
      <w:r>
        <w:rPr>
          <w:rFonts w:cs="Times New Roman" w:ascii="Times New Roman" w:hAnsi="Times New Roman"/>
          <w:lang w:val="la-VA" w:eastAsia="la-VA" w:bidi="la-VA"/>
        </w:rPr>
        <w:t>Digitized by</w:t>
      </w:r>
    </w:p>
    <w:p>
      <w:pPr>
        <w:pStyle w:val="Normal"/>
        <w:jc w:val="both"/>
        <w:rPr>
          <w:rFonts w:ascii="Times New Roman" w:hAnsi="Times New Roman" w:cs="Times New Roman"/>
          <w:lang w:val="en-US"/>
        </w:rPr>
      </w:pPr>
      <w:r>
        <w:rPr>
          <w:rFonts w:cs="Times New Roman" w:ascii="Times New Roman" w:hAnsi="Times New Roman"/>
          <w:lang w:val="la-VA" w:eastAsia="la-VA" w:bidi="la-VA"/>
        </w:rPr>
        <w:t>Google</w:t>
      </w:r>
    </w:p>
    <w:p>
      <w:pPr>
        <w:pStyle w:val="Normal"/>
        <w:jc w:val="both"/>
        <w:rPr>
          <w:rFonts w:ascii="Times New Roman" w:hAnsi="Times New Roman" w:cs="Times New Roman"/>
          <w:lang w:val="en-US"/>
        </w:rPr>
      </w:pP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читателям</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rPr>
        <w:t>События в наше время идут так быстро, что трудно догнать их, начав рассказ с первого их зародыша, лет за тридцать тому назад, и придерживаясь в изложе</w:t>
        <w:softHyphen/>
        <w:t>нии строгой, хронологической последовательности. Вот по</w:t>
        <w:softHyphen/>
        <w:t>чему, доведя в последнем (третьем) выпуске Окраин России историю православных Латышей и Эстов до 1844 года, я решаюсь забежать вперед и посвятить настоящий четвертый выпуск обозрению некоторых происшествий се</w:t>
        <w:softHyphen/>
        <w:t>мидесятых годов, относящихся к тому же предмету, в связи с предшествовавшими обстоятельствами, которыми они были подготовлены. При этом я, разумеется, не стану пов</w:t>
        <w:softHyphen/>
        <w:t>торять известий своевременно оглашенных нашими газетами, а буду останавливаться преимущественно на «актах от них ускользавших, или о которых они умалчивали по причинам независевшим от редакций. В последующих выпусках я вернусь к той эпохе, до которой доведен тре</w:t>
        <w:softHyphen/>
        <w:t>тий, и пробел восполнится.</w:t>
      </w:r>
    </w:p>
    <w:p>
      <w:pPr>
        <w:pStyle w:val="Normal"/>
        <w:ind w:firstLine="360"/>
        <w:jc w:val="both"/>
        <w:rPr>
          <w:rFonts w:ascii="Times New Roman" w:hAnsi="Times New Roman" w:cs="Times New Roman"/>
        </w:rPr>
      </w:pPr>
      <w:r>
        <w:rPr>
          <w:rFonts w:cs="Times New Roman" w:ascii="Times New Roman" w:hAnsi="Times New Roman"/>
        </w:rPr>
        <w:t>Пять лет тому назад, указывая на вероятные послед</w:t>
        <w:softHyphen/>
        <w:t>ствия дружного многоглаголания Балтийских агитаторов с одной стороны и нашего систематического безмолвия с дру</w:t>
        <w:softHyphen/>
        <w:t>гой, я писал: „только бы завязался разговор или обмен мыслей о Балтийском крае (между нашим правительством и другою державою), а там мы быстро скользнем по отло</w:t>
        <w:softHyphen/>
        <w:t>гому скату и как раз очутимся на скамье подсудимыхъ</w:t>
      </w:r>
    </w:p>
    <w:p>
      <w:pPr>
        <w:pStyle w:val="Normal"/>
        <w:jc w:val="both"/>
        <w:rPr>
          <w:rFonts w:ascii="Times New Roman" w:hAnsi="Times New Roman" w:cs="Times New Roman"/>
        </w:rPr>
      </w:pPr>
      <w:r>
        <w:rPr>
          <w:rFonts w:cs="Times New Roman" w:ascii="Times New Roman" w:hAnsi="Times New Roman"/>
        </w:rPr>
        <w:t>перед трибуналом Европы</w:t>
      </w:r>
      <w:r>
        <w:rPr>
          <w:rFonts w:cs="Times New Roman" w:ascii="Times New Roman" w:hAnsi="Times New Roman"/>
          <w:vertAlign w:val="superscript"/>
        </w:rPr>
        <w:t>11</w:t>
      </w:r>
      <w:r>
        <w:rPr>
          <w:rFonts w:cs="Times New Roman" w:ascii="Times New Roman" w:hAnsi="Times New Roman"/>
        </w:rPr>
        <w:t xml:space="preserve"> ')• То, чего я ожидал, сбы</w:t>
        <w:softHyphen/>
        <w:t>лось скорее, чем я думал. Разница только в том, что за Балтийский край вступилось, пока еще, не правительство иностранной державы, а организованное представительство интересов протестантства в обоих полушариях. Это ведь тоже сила не из последних, хотя и не имеющая в своем распоряжении ни нарезных пушек, ни игольчатых ружей. Она-то, эта сила именующая себя Евангелическим Союзом, приняла на себя прокурорскую должность и с нею мы те</w:t>
        <w:softHyphen/>
        <w:t>перь судимся перед трибуналом Европы.</w:t>
      </w:r>
    </w:p>
    <w:p>
      <w:pPr>
        <w:pStyle w:val="Normal"/>
        <w:ind w:firstLine="360"/>
        <w:jc w:val="both"/>
        <w:rPr>
          <w:rFonts w:ascii="Times New Roman" w:hAnsi="Times New Roman" w:cs="Times New Roman"/>
        </w:rPr>
      </w:pPr>
      <w:r>
        <w:rPr>
          <w:rFonts w:cs="Times New Roman" w:ascii="Times New Roman" w:hAnsi="Times New Roman"/>
        </w:rPr>
        <w:t>Первый подготовительный опрос происходил в 1870 году, близ Щтутгарта, в вилле Берг; второй в 1871 году, в вилле Таубенгейм, близ ФранценсгаФена, и в том же 1871 году начались следственные действия: осмотры и дозна</w:t>
        <w:softHyphen/>
        <w:t>ния на местах.</w:t>
      </w:r>
    </w:p>
    <w:p>
      <w:pPr>
        <w:pStyle w:val="Normal"/>
        <w:ind w:firstLine="360"/>
        <w:jc w:val="both"/>
        <w:rPr>
          <w:rFonts w:ascii="Times New Roman" w:hAnsi="Times New Roman" w:cs="Times New Roman"/>
        </w:rPr>
      </w:pPr>
      <w:r>
        <w:rPr>
          <w:rFonts w:cs="Times New Roman" w:ascii="Times New Roman" w:hAnsi="Times New Roman"/>
        </w:rPr>
        <w:t>Об этом-то я намерен поговорить с читателями.</w:t>
      </w:r>
    </w:p>
    <w:p>
      <w:pPr>
        <w:pStyle w:val="Normal"/>
        <w:ind w:firstLine="360"/>
        <w:jc w:val="both"/>
        <w:rPr>
          <w:rFonts w:ascii="Times New Roman" w:hAnsi="Times New Roman" w:cs="Times New Roman"/>
        </w:rPr>
      </w:pPr>
      <w:r>
        <w:rPr>
          <w:rFonts w:cs="Times New Roman" w:ascii="Times New Roman" w:hAnsi="Times New Roman"/>
        </w:rPr>
        <w:t>Москва, 1873.</w:t>
      </w:r>
    </w:p>
    <w:p>
      <w:pPr>
        <w:pStyle w:val="Normal"/>
        <w:jc w:val="both"/>
        <w:rPr>
          <w:rFonts w:ascii="Times New Roman" w:hAnsi="Times New Roman" w:cs="Times New Roman"/>
        </w:rPr>
      </w:pPr>
      <w:r>
        <w:rPr>
          <w:rFonts w:cs="Times New Roman" w:ascii="Times New Roman" w:hAnsi="Times New Roman"/>
        </w:rPr>
        <w:t xml:space="preserve">Юрий Самарин. </w:t>
      </w:r>
      <w:r>
        <w:rPr>
          <w:rFonts w:cs="Times New Roman" w:ascii="Times New Roman" w:hAnsi="Times New Roman"/>
          <w:vertAlign w:val="superscript"/>
        </w:rPr>
        <w:t>и)</w:t>
      </w:r>
    </w:p>
    <w:p>
      <w:pPr>
        <w:pStyle w:val="Normal"/>
        <w:ind w:firstLine="360"/>
        <w:jc w:val="both"/>
        <w:rPr>
          <w:rFonts w:ascii="Times New Roman" w:hAnsi="Times New Roman" w:cs="Times New Roman"/>
        </w:rPr>
      </w:pPr>
      <w:r>
        <w:rPr>
          <w:rFonts w:cs="Times New Roman" w:ascii="Times New Roman" w:hAnsi="Times New Roman"/>
        </w:rPr>
        <w:t>и) Соя. Ю. Н. С—на ѴИП, стр. 45.</w:t>
      </w:r>
    </w:p>
    <w:p>
      <w:pPr>
        <w:pStyle w:val="Normal"/>
        <w:numPr>
          <w:ilvl w:val="0"/>
          <w:numId w:val="0"/>
        </w:numPr>
        <w:jc w:val="both"/>
        <w:outlineLvl w:val="3"/>
        <w:rPr>
          <w:rFonts w:ascii="Times New Roman" w:hAnsi="Times New Roman" w:cs="Times New Roman"/>
        </w:rPr>
      </w:pPr>
      <w:bookmarkStart w:id="5" w:name="bookmark11"/>
      <w:r>
        <w:rPr>
          <w:rFonts w:cs="Times New Roman" w:ascii="Times New Roman" w:hAnsi="Times New Roman"/>
        </w:rPr>
        <w:t>Первый опрос.</w:t>
      </w:r>
      <w:bookmarkEnd w:id="5"/>
    </w:p>
    <w:p>
      <w:pPr>
        <w:pStyle w:val="Normal"/>
        <w:ind w:firstLine="360"/>
        <w:jc w:val="both"/>
        <w:rPr>
          <w:rFonts w:ascii="Times New Roman" w:hAnsi="Times New Roman" w:cs="Times New Roman"/>
        </w:rPr>
      </w:pPr>
      <w:r>
        <w:rPr>
          <w:rFonts w:cs="Times New Roman" w:ascii="Times New Roman" w:hAnsi="Times New Roman"/>
        </w:rPr>
        <w:t>Таинственная личность, вызвавшая штутгартское объясне</w:t>
        <w:softHyphen/>
        <w:t>ние, думала (если верить единогласному свидетельству не</w:t>
        <w:softHyphen/>
        <w:t>мецких газет) предупредить атим отправку уполномочен</w:t>
        <w:softHyphen/>
        <w:t>ных от общего собрания Евангелического Союза и заклю</w:t>
        <w:softHyphen/>
        <w:t>чить манифестацию, казавшуюся неизбежною, в скромных размерах частной, интимной беседы. Может быть присое</w:t>
        <w:softHyphen/>
        <w:t>динилась к атому и надежда, что свидание, чуждое всякой официальной торжественности, скорее проскользнет незаме</w:t>
        <w:softHyphen/>
        <w:t>ченным и укроется, если не от иностранной, то по край</w:t>
        <w:softHyphen/>
        <w:t>ней мере от русской публики ')• На сей раз однако ни та, ни другая цель не была достигнута. Русская публика все таки кое что узнала, к сожалению именно то и только то, что было оглашено иностранными газетами, служащими инте</w:t>
        <w:softHyphen/>
        <w:t>ресам протестантства и, за неимением других сведений, получила о штутгартском свидании понятие, по всей ве</w:t>
        <w:softHyphen/>
        <w:t>роятности, крайне не точное. С другой стороны, Евангели</w:t>
        <w:softHyphen/>
        <w:t>ческий Союз не только не подумал отказаться от преж-</w:t>
      </w:r>
    </w:p>
    <w:p>
      <w:pPr>
        <w:pStyle w:val="Normal"/>
        <w:ind w:firstLine="360"/>
        <w:jc w:val="both"/>
        <w:rPr>
          <w:rFonts w:ascii="Times New Roman" w:hAnsi="Times New Roman" w:cs="Times New Roman"/>
        </w:rPr>
      </w:pPr>
      <w:r>
        <w:rPr>
          <w:rFonts w:cs="Times New Roman" w:ascii="Times New Roman" w:hAnsi="Times New Roman"/>
        </w:rPr>
        <w:t>и) Это предположение подтверждается тем, что в наших официальных известиях о пребывании Государя Императора ва границею ни словом не было упомянуто о свидании в вилле Берг и что в высших придворных сферах, лица, которые не могли не знать об нем, долгое время положительно заве</w:t>
        <w:softHyphen/>
        <w:t>ряли, что никакого свидания не было и что все это не более как выдумка ино</w:t>
        <w:softHyphen/>
        <w:t xml:space="preserve">странных газет. Между тем, в сельских, приходских церквах </w:t>
      </w:r>
      <w:r>
        <w:rPr>
          <w:rFonts w:cs="Times New Roman" w:ascii="Times New Roman" w:hAnsi="Times New Roman"/>
          <w:smallCaps/>
        </w:rPr>
        <w:t>Лифлян</w:t>
      </w:r>
      <w:r>
        <w:rPr>
          <w:rFonts w:cs="Times New Roman" w:ascii="Times New Roman" w:hAnsi="Times New Roman"/>
        </w:rPr>
        <w:t>дии, пасторы подробно рассказывали об нем Латышам. Документальное до* казательство я приведу ниже.</w:t>
      </w:r>
    </w:p>
    <w:p>
      <w:pPr>
        <w:pStyle w:val="Normal"/>
        <w:jc w:val="both"/>
        <w:rPr>
          <w:rFonts w:ascii="Times New Roman" w:hAnsi="Times New Roman" w:cs="Times New Roman"/>
        </w:rPr>
      </w:pPr>
      <w:r>
        <w:rPr>
          <w:rFonts w:cs="Times New Roman" w:ascii="Times New Roman" w:hAnsi="Times New Roman"/>
        </w:rPr>
        <w:t>него своего намерения, а напротив принял неожиданный вызов от лица, как говорят, близко стоящего к Госу</w:t>
        <w:softHyphen/>
        <w:t>дарю, за косвенное поощрение к дальнейшим ходатайствам. Предусмотреть это можно было и без особенной дальновид</w:t>
        <w:softHyphen/>
        <w:t>ности. Стоило только припомнить ряд приготовительных мер, предшествовавших задуманной манифестации, и сооб</w:t>
        <w:softHyphen/>
        <w:t>разить кем и в каких именно видах она устраивалась. Дело было на ладони.</w:t>
      </w:r>
    </w:p>
    <w:p>
      <w:pPr>
        <w:pStyle w:val="Normal"/>
        <w:ind w:firstLine="360"/>
        <w:jc w:val="both"/>
        <w:rPr>
          <w:rFonts w:ascii="Times New Roman" w:hAnsi="Times New Roman" w:cs="Times New Roman"/>
        </w:rPr>
      </w:pPr>
      <w:r>
        <w:rPr>
          <w:rFonts w:cs="Times New Roman" w:ascii="Times New Roman" w:hAnsi="Times New Roman"/>
        </w:rPr>
        <w:t>Кто систематически подогревал немецкую публику и под</w:t>
        <w:softHyphen/>
        <w:t>держивал в ней раздражение множеством корреспонденций из Остзейского края о так называемом гонении на про</w:t>
        <w:softHyphen/>
        <w:t>тестантство в России? Кто, в шестидесятых годах, на оче</w:t>
        <w:softHyphen/>
        <w:t xml:space="preserve">редных провинциальных синодах лютеранского духовенства в Пруссии, подговаривал его заступиться за своих </w:t>
      </w:r>
      <w:r>
        <w:rPr>
          <w:rFonts w:cs="Times New Roman" w:ascii="Times New Roman" w:hAnsi="Times New Roman"/>
          <w:smallCaps/>
        </w:rPr>
        <w:t>лиф</w:t>
      </w:r>
      <w:r>
        <w:rPr>
          <w:rFonts w:cs="Times New Roman" w:ascii="Times New Roman" w:hAnsi="Times New Roman"/>
        </w:rPr>
        <w:t>ляндских единоверцев и вызвать в их пользу диплома</w:t>
        <w:softHyphen/>
        <w:t>тическое вмешательство со стороны прусского короля ’)? Кто устроил в Женеве публичные лекции о преследованиях лютеранства в Остзейских губерниях? Чьими стараниями организовалось в Швейцарии так называемое „Общество друзей Латышей и Эстов, заполоненных греко-российскою церковью</w:t>
      </w:r>
      <w:r>
        <w:rPr>
          <w:rFonts w:cs="Times New Roman" w:ascii="Times New Roman" w:hAnsi="Times New Roman"/>
          <w:vertAlign w:val="superscript"/>
        </w:rPr>
        <w:t>и</w:t>
      </w:r>
      <w:r>
        <w:rPr>
          <w:rFonts w:cs="Times New Roman" w:ascii="Times New Roman" w:hAnsi="Times New Roman"/>
        </w:rPr>
        <w:t xml:space="preserve">?Кто, наконец, докладными записками, писанными для распорядительных комитетов Евангелического Союза, исподволь знакомил его с Остзейскими привилегиями, с Сводом Законов, с Ништатским договором и вообще юридическою стороною вопроса, разумеется в том виде, в каком он разработан Балтийскими дельцами роиг Иез </w:t>
      </w:r>
      <w:r>
        <w:rPr>
          <w:rFonts w:cs="Times New Roman" w:ascii="Times New Roman" w:hAnsi="Times New Roman"/>
          <w:lang w:val="la-VA" w:eastAsia="la-VA" w:bidi="la-VA"/>
        </w:rPr>
        <w:t xml:space="preserve">besoins de leur canae? — </w:t>
      </w:r>
      <w:r>
        <w:rPr>
          <w:rFonts w:cs="Times New Roman" w:ascii="Times New Roman" w:hAnsi="Times New Roman"/>
        </w:rPr>
        <w:t>Все эти вопросы представлялись сами собою, и люди обязанные все видеть и все слышать конечно не затруднились бы ни минуты ответить на них прямыми указаниями. Колеса, приводившие в движение об</w:t>
        <w:softHyphen/>
        <w:t>щественное мнение обоих полушарий, работали в Бер</w:t>
        <w:softHyphen/>
        <w:t xml:space="preserve">лине, Женеве, Лондоне и Ньюиорке, а главный паровик был у нас и около него суетились мастера поставленные из Риги и Дерпта. Они подкладывали дрова и подливали масло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Си. </w:t>
      </w:r>
      <w:r>
        <w:rPr>
          <w:rFonts w:cs="Times New Roman" w:ascii="Times New Roman" w:hAnsi="Times New Roman"/>
          <w:lang w:val="la-VA" w:eastAsia="la-VA" w:bidi="la-VA"/>
        </w:rPr>
        <w:t xml:space="preserve">Livland. Beitr. </w:t>
      </w:r>
      <w:r>
        <w:rPr>
          <w:rFonts w:cs="Times New Roman" w:ascii="Times New Roman" w:hAnsi="Times New Roman"/>
        </w:rPr>
        <w:t xml:space="preserve">В. II, Н. 6; В. I, Н. 4, 5 </w:t>
      </w:r>
      <w:r>
        <w:rPr>
          <w:rFonts w:cs="Times New Roman" w:ascii="Times New Roman" w:hAnsi="Times New Roman"/>
          <w:lang w:val="la-VA" w:eastAsia="la-VA" w:bidi="la-VA"/>
        </w:rPr>
        <w:t>(Supll.).</w:t>
      </w:r>
    </w:p>
    <w:p>
      <w:pPr>
        <w:pStyle w:val="Normal"/>
        <w:ind w:firstLine="360"/>
        <w:jc w:val="both"/>
        <w:rPr>
          <w:rFonts w:ascii="Times New Roman" w:hAnsi="Times New Roman" w:cs="Times New Roman"/>
        </w:rPr>
      </w:pPr>
      <w:r>
        <w:rPr>
          <w:rFonts w:cs="Times New Roman" w:ascii="Times New Roman" w:hAnsi="Times New Roman"/>
        </w:rPr>
        <w:t>*) Еще в третьем выпуске „Окраин России" я приписать вмешательство Евангелического Союза инициативе Остзейских агитаторов. Она и тогда ка</w:t>
        <w:softHyphen/>
        <w:t>залась более чем вероятною, хотя положительных доказательств их уча-</w:t>
      </w:r>
    </w:p>
    <w:p>
      <w:pPr>
        <w:pStyle w:val="Normal"/>
        <w:ind w:firstLine="360"/>
        <w:jc w:val="both"/>
        <w:rPr>
          <w:rFonts w:ascii="Times New Roman" w:hAnsi="Times New Roman" w:cs="Times New Roman"/>
        </w:rPr>
      </w:pPr>
      <w:r>
        <w:rPr>
          <w:rFonts w:cs="Times New Roman" w:ascii="Times New Roman" w:hAnsi="Times New Roman"/>
        </w:rPr>
        <w:t>Спрашивается: чего же могли они ожидать от действия но</w:t>
        <w:softHyphen/>
        <w:t>вого снаряда, пущенного ими в ход в Ньюиорке? По су</w:t>
        <w:softHyphen/>
        <w:t>ществу дела, вопрос о дозволении или воспрещении откры</w:t>
        <w:softHyphen/>
        <w:t>того перехода из православия в лютеранство был уже на столько выяснен у нас дома, что едва ли можно было на</w:t>
        <w:softHyphen/>
        <w:t>деяться подействовать на убеждение нашего правительства силою каких либо новых доводов, только что изобретен</w:t>
        <w:softHyphen/>
        <w:t>ных и в первый раз пущенных в него из-за моря. Сила заключалась не в доводах и не в речах, а в Факте произнесения их во всеуслышание перед лицом Европы, от имени представителей всего протестантства. Здесь, оче</w:t>
        <w:softHyphen/>
        <w:t>видно, имелось в виду не столько убедить, сколько смутить и озадачить правительство единодушием возбужденного на него ропота, а такое действие зависело конечно более всего</w:t>
      </w:r>
    </w:p>
    <w:p>
      <w:pPr>
        <w:pStyle w:val="Normal"/>
        <w:jc w:val="both"/>
        <w:rPr>
          <w:rFonts w:ascii="Times New Roman" w:hAnsi="Times New Roman" w:cs="Times New Roman"/>
        </w:rPr>
      </w:pPr>
      <w:r>
        <w:rPr>
          <w:rFonts w:cs="Times New Roman" w:ascii="Times New Roman" w:hAnsi="Times New Roman"/>
        </w:rPr>
        <w:t xml:space="preserve">стия в этом деле в то время в виду еще не было. Теперь они есть. В недавно обнародованной им брошюре </w:t>
      </w:r>
      <w:r>
        <w:rPr>
          <w:rFonts w:cs="Times New Roman" w:ascii="Times New Roman" w:hAnsi="Times New Roman"/>
          <w:lang w:val="la-VA" w:eastAsia="la-VA" w:bidi="la-VA"/>
        </w:rPr>
        <w:t xml:space="preserve">(Evangelische Allianz und Ruseische Diplomatie. Berlin, 1872) r. e. </w:t>
      </w:r>
      <w:r>
        <w:rPr>
          <w:rFonts w:cs="Times New Roman" w:ascii="Times New Roman" w:hAnsi="Times New Roman"/>
        </w:rPr>
        <w:t>Бокк рассказывает сам, что адрес, изгото</w:t>
        <w:softHyphen/>
        <w:t>вленный Американским отделом Союза, был ему доставлен до поднесения его от Ныоиоркского Комитета, с обязательством держать его в тайне. В той же брошюре пропечатана подробная докладная записка, поданная (не сказано кем) Лондонскому Комитету 8а несколько времени до Фридрихсгаеенского сви</w:t>
        <w:softHyphen/>
        <w:t>дания. Она имеет вид инструкции и содержит в себе программу требова</w:t>
        <w:softHyphen/>
        <w:t>ний, предлагаемую в руководство делегатам. В ней мы находим, между прочим, следующие два пункта: 1) чтоб было восстановлено обязательное от</w:t>
        <w:softHyphen/>
        <w:t>бывание поземельных повинностей в пользу лютеранских церквей и люте</w:t>
        <w:softHyphen/>
        <w:t>ранского духовенства со всех крестьянских дворов, которыми владеют православные хозяева, и 2) чтобы, при раздаче участков, вырезанных из мызных земель в казенных имениях (которыми казна может располагать по своему усмотрению, без всякого ограничения, на праве частного вотчин</w:t>
        <w:softHyphen/>
        <w:t>ника), правительство обязалось не оказывать никакого предпочтения православ</w:t>
        <w:softHyphen/>
        <w:t>ным перед лютеранами. Но, написав эти строки, неизвестный автор, ка</w:t>
        <w:softHyphen/>
        <w:t>жется, сам задал себе вопрос: не слишком ли далеко он зашел, начав от свободы верующей совести и добравшись до системы поземельного обло</w:t>
        <w:softHyphen/>
        <w:t>жения и сдачи участков в арендное содержание? Он как будто на минуту призадумался и затем, в успокоение самому себе и другим, приписал в виде ответа на ожидаемое возражение: &lt;Когда приходится иметь дело с Рус</w:t>
        <w:softHyphen/>
        <w:t>скими, чтоб добиться чего нибудь, надобно всегда запрашивать!. Можно ли во всем этом не узнать Остзейской руки? Она действительно проглядывала везде и даже не пряталась до самого последнего времени. Но строгий приговор, про</w:t>
        <w:softHyphen/>
        <w:t>изнесенный князем Горчаковым, при свидании его с делегатами Евангели</w:t>
        <w:softHyphen/>
        <w:t>ческого Союза, над известиями Балтийского происхождения, кажется заставил тамошних агитаторов взяться за ум. Они смекнули, что им было бы го-</w:t>
      </w:r>
    </w:p>
    <w:p>
      <w:pPr>
        <w:pStyle w:val="Normal"/>
        <w:jc w:val="both"/>
        <w:rPr>
          <w:rFonts w:ascii="Times New Roman" w:hAnsi="Times New Roman" w:cs="Times New Roman"/>
        </w:rPr>
      </w:pPr>
      <w:r>
        <w:rPr>
          <w:rFonts w:cs="Times New Roman" w:ascii="Times New Roman" w:hAnsi="Times New Roman"/>
        </w:rPr>
        <w:t>от внешней обстановки манифестации, от большей или меньшей её торжественности. Вольно же было думать, что организаторы её, накануне решительного дня, попадут в подставленную им ловушку, то есть удовольствуются ин</w:t>
        <w:softHyphen/>
        <w:t>тимным объяснением и откажутся от дальнейшей огласки, когда все дело было затеяно именно огласки и ЭФекта ради, когда наконец само правительство, своею заботливостью о предупреждении говора, обнаруживало перед всеми какоето внутреннее свое беспокойство? Было одно средство, простое и верное, если не предупредить готовившуюся манифестацию, то, по крайней мере, отнять у неё характер острого обви</w:t>
        <w:softHyphen/>
        <w:t>нения, и так сказать, переломить её жало отшлифованное Остзейскою клеветою; стоило заблаговременно раскрыть суть дела обнародованием, в той или другой Форме, докумен</w:t>
        <w:softHyphen/>
        <w:t>тов, хранящихся за тремя печатями в архивах синодаль</w:t>
        <w:softHyphen/>
        <w:t>ном и министерства внутренних дел.</w:t>
      </w:r>
    </w:p>
    <w:p>
      <w:pPr>
        <w:pStyle w:val="Normal"/>
        <w:jc w:val="both"/>
        <w:rPr>
          <w:rFonts w:ascii="Times New Roman" w:hAnsi="Times New Roman" w:cs="Times New Roman"/>
        </w:rPr>
      </w:pPr>
      <w:r>
        <w:rPr>
          <w:rFonts w:cs="Times New Roman" w:ascii="Times New Roman" w:hAnsi="Times New Roman"/>
        </w:rPr>
        <w:t>раздо удобнее втихомолку вербовать себе по прежнему зарубежных союзни</w:t>
        <w:softHyphen/>
        <w:t>ков, если бы им удалось предварительно отклонить от себя всякое подозре</w:t>
        <w:softHyphen/>
        <w:t>ние и уверить правительство, что поход на Россию под знаменем веротер</w:t>
        <w:softHyphen/>
        <w:t>пимости начался как то сам собою, без всякого подстрекательства или уча</w:t>
        <w:softHyphen/>
        <w:t>стия с их стороны. Чтоб решиться сказать это, нужна была конечно своего рода смелость; но за этим дело не стало. Два лица взялись оказать эту услугу своим Балтийским единоверцам, как видно однако предварительно не сго</w:t>
        <w:softHyphen/>
        <w:t>ворившись. Вот чтд прочли мы в № 170 Крестовой Газеты за 1870 год: «Русские издания, служащие органами национальной партии, стараются отыскать корень всего дела в интригах Балтийских Немцев, но это совершенно ложно. Ни Балтийцы, ни Немцы вообще не вызывали манифестации Евангелического Союза; мало того, когда первые (т. е. Балтийцы) узнали, что она гото</w:t>
        <w:softHyphen/>
        <w:t>вилась, они всячески старались отклонить ее&gt;.—Это одно свидетельство, а вот другое, члена Евангелического Союза, Швейцарца Вурстембергера, о ко</w:t>
        <w:softHyphen/>
        <w:t>тором придется еще говорить ниже. Придравшись к какой то статье «Го</w:t>
        <w:softHyphen/>
        <w:t>лоса!, он написал в редакцию письмо (напечатанное в № 360 за 1871 год той же газеты), в котором значится между прочим: «Помимо всякого изъ</w:t>
        <w:softHyphen/>
        <w:t>явления желания кем либо из Остзейских или иных Немцев, проживаю</w:t>
        <w:softHyphen/>
        <w:t>щих в землях населенных Немцами (за исключением лишь представите</w:t>
        <w:softHyphen/>
        <w:t>лей немецкой части Швейцарии), да ж е без ведома Остзейских Немцев, несколько Швейцарцев обратились к Евангелическому Союзу с двумя воззваниями и т. д.&gt;—стало быть выходит, повидимому, что Остзейцы обо всем знали и отговаривали и в тоже время ни о чем не ведали, а по</w:t>
        <w:softHyphen/>
        <w:t>тому и отговаривать не могли. Защита, как видно, погрешила излишеством усердия.</w:t>
      </w:r>
      <w:r>
        <w:rPr>
          <w:rFonts w:cs="Times New Roman" w:ascii="Times New Roman" w:hAnsi="Times New Roman"/>
          <w:lang w:val="la-VA" w:eastAsia="la-VA" w:bidi="la-VA"/>
        </w:rPr>
        <w:t>—Qui veut trop prouver ne prouve rien.</w:t>
      </w:r>
    </w:p>
    <w:p>
      <w:pPr>
        <w:pStyle w:val="Normal"/>
        <w:ind w:firstLine="360"/>
        <w:jc w:val="both"/>
        <w:rPr>
          <w:rFonts w:ascii="Times New Roman" w:hAnsi="Times New Roman" w:cs="Times New Roman"/>
        </w:rPr>
      </w:pPr>
      <w:r>
        <w:rPr>
          <w:rFonts w:cs="Times New Roman" w:ascii="Times New Roman" w:hAnsi="Times New Roman"/>
        </w:rPr>
        <w:t>Тогда, при встрече с голым Фактом, отпала бы от общего вопроса риторическая его оправа; ов выступил бы ва вид, в действительных своих размерах, из под анекдотической лжи, в которую окутали его Остзейские пуб</w:t>
        <w:softHyphen/>
        <w:t>лицисты; люди добросовестно заблуждающиеся, по крайней мере Американцы, интересующиеся исключительно религи</w:t>
        <w:softHyphen/>
        <w:t xml:space="preserve">озною, а не политическою стороною вопроса, получили бы возможность всмотреться по-пристальнее в </w:t>
      </w:r>
      <w:r>
        <w:rPr>
          <w:rFonts w:cs="Times New Roman" w:ascii="Times New Roman" w:hAnsi="Times New Roman"/>
          <w:smallCaps/>
        </w:rPr>
        <w:t>физиономии сво</w:t>
        <w:softHyphen/>
        <w:t xml:space="preserve">их </w:t>
      </w:r>
      <w:r>
        <w:rPr>
          <w:rFonts w:cs="Times New Roman" w:ascii="Times New Roman" w:hAnsi="Times New Roman"/>
        </w:rPr>
        <w:t>вожаков, пользующихся их неведением, и вероятно поняли бы наконец, что в поучениях о том, как по</w:t>
        <w:softHyphen/>
        <w:t>добает обращаться с верующею совестью, Балтийские их единоверцы нуждаются гораздо более, чем наше правитель</w:t>
        <w:softHyphen/>
        <w:t>ство. Но этим средством мы не захотели воспользоваться. Как можно! Поднимать старину, обличать, раздувать стра</w:t>
        <w:softHyphen/>
        <w:t>сти, оглашать официальные представления, в которых лю</w:t>
        <w:softHyphen/>
        <w:t>теранские консистории, ЛиФляндская и Генеральная, домога</w:t>
        <w:softHyphen/>
        <w:t>лись запрещения свободного перехода из лютеранства в православие, раскрывать те обиды и оскорбления, которым подвергались на каждом шагу, подвергаются и теперь, пра</w:t>
        <w:softHyphen/>
        <w:t>вославные Латыши и от которых мы не умеем их ог</w:t>
        <w:softHyphen/>
        <w:t>радить!.... Нет! пусть уж лучше клевета раскидывается на свободе, безнаказанно овладевая умами и совестями.</w:t>
      </w:r>
    </w:p>
    <w:p>
      <w:pPr>
        <w:pStyle w:val="Normal"/>
        <w:ind w:firstLine="360"/>
        <w:jc w:val="both"/>
        <w:rPr>
          <w:rFonts w:ascii="Times New Roman" w:hAnsi="Times New Roman" w:cs="Times New Roman"/>
        </w:rPr>
      </w:pPr>
      <w:r>
        <w:rPr>
          <w:rFonts w:cs="Times New Roman" w:ascii="Times New Roman" w:hAnsi="Times New Roman"/>
        </w:rPr>
        <w:t>Так мы рассуждали и рассуждаем до сих пор. Затем, конечно, ничего более не остается, как подставлять спину под бичевание и не морщиться.</w:t>
      </w:r>
    </w:p>
    <w:p>
      <w:pPr>
        <w:pStyle w:val="Normal"/>
        <w:ind w:firstLine="360"/>
        <w:jc w:val="both"/>
        <w:rPr>
          <w:rFonts w:ascii="Times New Roman" w:hAnsi="Times New Roman" w:cs="Times New Roman"/>
        </w:rPr>
      </w:pPr>
      <w:r>
        <w:rPr>
          <w:rFonts w:cs="Times New Roman" w:ascii="Times New Roman" w:hAnsi="Times New Roman"/>
        </w:rPr>
        <w:t>Итак, в смысле отвода, придуманного для предупрежде</w:t>
        <w:softHyphen/>
        <w:t>ния худшего, штутгартское свидание не могло иметь успеха; но этого мало. По самой своей неофициальности, оно неми</w:t>
        <w:softHyphen/>
        <w:t>нуемо должно было послужить Балтийским публицистам отличным поводом к извращению убеждений верховной власти. Тем самым, что с нашей стороны подлинные слова, произнесенные Государем Императором, обнародо</w:t>
        <w:softHyphen/>
        <w:t>ваны не были, открывалось широкое поприще для всякого рода тенденциозных вымыслов, которые, оставаясь не оп</w:t>
        <w:softHyphen/>
        <w:t>ровергнутыми, должны были подействовать в смысле са</w:t>
        <w:softHyphen/>
        <w:t>мом для нас неблагоприятном, не только за границею, но и в России. Неужели и это не было предусмотрено?</w:t>
      </w:r>
    </w:p>
    <w:p>
      <w:pPr>
        <w:pStyle w:val="Normal"/>
        <w:ind w:firstLine="360"/>
        <w:jc w:val="both"/>
        <w:rPr>
          <w:rFonts w:ascii="Times New Roman" w:hAnsi="Times New Roman" w:cs="Times New Roman"/>
        </w:rPr>
      </w:pPr>
      <w:r>
        <w:rPr>
          <w:rFonts w:cs="Times New Roman" w:ascii="Times New Roman" w:hAnsi="Times New Roman"/>
        </w:rPr>
        <w:t>Одно из более или менее апокриФных сказаний о штут</w:t>
        <w:softHyphen/>
      </w:r>
    </w:p>
    <w:p>
      <w:pPr>
        <w:pStyle w:val="Normal"/>
        <w:jc w:val="both"/>
        <w:rPr>
          <w:rFonts w:ascii="Times New Roman" w:hAnsi="Times New Roman" w:cs="Times New Roman"/>
        </w:rPr>
      </w:pPr>
      <w:r>
        <w:rPr>
          <w:rFonts w:cs="Times New Roman" w:ascii="Times New Roman" w:hAnsi="Times New Roman"/>
        </w:rPr>
        <w:t>гартском свидании (в виде рассказа) приведено было в третьем выпуске Окраин России. Вслед за тем появи</w:t>
        <w:softHyphen/>
        <w:t>лось другое еще более неправдоподобное, но для вящшего еФекта облеченное в драматическую Форму протокола, в котором прописаны будто бы подлинные слова говорив</w:t>
        <w:softHyphen/>
        <w:t>ших '). Вот оно в буквальном перевод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сударь: Господа, позвольте мне прежде всего заве</w:t>
        <w:softHyphen/>
        <w:t>рить вас в добром моем расположении ко всем рели</w:t>
        <w:softHyphen/>
        <w:t>гиям исповедуемым в моей империи. Я желаю, чтоб ни</w:t>
        <w:softHyphen/>
        <w:t xml:space="preserve">какое богослужение </w:t>
      </w:r>
      <w:r>
        <w:rPr>
          <w:rFonts w:cs="Times New Roman" w:ascii="Times New Roman" w:hAnsi="Times New Roman"/>
          <w:lang w:val="la-VA" w:eastAsia="la-VA" w:bidi="la-VA"/>
        </w:rPr>
        <w:t xml:space="preserve">(culte) </w:t>
      </w:r>
      <w:r>
        <w:rPr>
          <w:rFonts w:cs="Times New Roman" w:ascii="Times New Roman" w:hAnsi="Times New Roman"/>
        </w:rPr>
        <w:t>не встречало препятствий в сво</w:t>
        <w:softHyphen/>
        <w:t>ем отправлении. Но что касается до пропаганды, то я её допустить не могу</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На вти слова отвечал пастор президент Моно </w:t>
      </w:r>
      <w:r>
        <w:rPr>
          <w:rFonts w:cs="Times New Roman" w:ascii="Times New Roman" w:hAnsi="Times New Roman"/>
          <w:lang w:val="la-VA" w:eastAsia="la-VA" w:bidi="la-VA"/>
        </w:rPr>
        <w:t xml:space="preserve">(Monod) </w:t>
      </w:r>
      <w:r>
        <w:rPr>
          <w:rFonts w:cs="Times New Roman" w:ascii="Times New Roman" w:hAnsi="Times New Roman"/>
        </w:rPr>
        <w:t>довольно длинной речью, которая здесь приводится в сок</w:t>
        <w:softHyphen/>
        <w:t xml:space="preserve">ращении. Он высказал Государю признательность всех протестантов за командировку в </w:t>
      </w:r>
      <w:r>
        <w:rPr>
          <w:rFonts w:cs="Times New Roman" w:ascii="Times New Roman" w:hAnsi="Times New Roman"/>
          <w:smallCaps/>
        </w:rPr>
        <w:t>Лифляндию</w:t>
      </w:r>
      <w:r>
        <w:rPr>
          <w:rFonts w:cs="Times New Roman" w:ascii="Times New Roman" w:hAnsi="Times New Roman"/>
        </w:rPr>
        <w:t xml:space="preserve"> графа Бобрин</w:t>
        <w:softHyphen/>
        <w:t>ского, открывшего, что большая часть Латышей, перешедших в православие сделала это неискренно и от души желает теперь вернуться к прежней своей вере и воспи</w:t>
        <w:softHyphen/>
        <w:t xml:space="preserve">тывать в ней своих детей </w:t>
      </w:r>
      <w:r>
        <w:rPr>
          <w:rFonts w:cs="Times New Roman" w:ascii="Times New Roman" w:hAnsi="Times New Roman"/>
          <w:vertAlign w:val="superscript"/>
        </w:rPr>
        <w:t>9</w:t>
      </w:r>
      <w:r>
        <w:rPr>
          <w:rFonts w:cs="Times New Roman" w:ascii="Times New Roman" w:hAnsi="Times New Roman"/>
        </w:rPr>
        <w:t>). Чтоб пособить этому горю,</w:t>
      </w:r>
    </w:p>
    <w:p>
      <w:pPr>
        <w:pStyle w:val="Normal"/>
        <w:ind w:firstLine="360"/>
        <w:jc w:val="both"/>
        <w:rPr>
          <w:rFonts w:ascii="Times New Roman" w:hAnsi="Times New Roman" w:cs="Times New Roman"/>
        </w:rPr>
      </w:pPr>
      <w:r>
        <w:rPr>
          <w:rFonts w:cs="Times New Roman" w:ascii="Times New Roman" w:hAnsi="Times New Roman"/>
        </w:rPr>
        <w:t xml:space="preserve">1) Этот документ пропечатан в дополнении </w:t>
      </w:r>
      <w:r>
        <w:rPr>
          <w:rFonts w:cs="Times New Roman" w:ascii="Times New Roman" w:hAnsi="Times New Roman"/>
          <w:lang w:val="la-VA" w:eastAsia="la-VA" w:bidi="la-VA"/>
        </w:rPr>
        <w:t xml:space="preserve">(Supplement) </w:t>
      </w:r>
      <w:r>
        <w:rPr>
          <w:rFonts w:cs="Times New Roman" w:ascii="Times New Roman" w:hAnsi="Times New Roman"/>
        </w:rPr>
        <w:t xml:space="preserve">к V выпуску </w:t>
      </w:r>
      <w:r>
        <w:rPr>
          <w:rFonts w:cs="Times New Roman" w:ascii="Times New Roman" w:hAnsi="Times New Roman"/>
          <w:smallCaps/>
        </w:rPr>
        <w:t xml:space="preserve">Лифляндских </w:t>
      </w:r>
      <w:r>
        <w:rPr>
          <w:rFonts w:cs="Times New Roman" w:ascii="Times New Roman" w:hAnsi="Times New Roman"/>
        </w:rPr>
        <w:t xml:space="preserve">Вкладов </w:t>
      </w:r>
      <w:r>
        <w:rPr>
          <w:rFonts w:cs="Times New Roman" w:ascii="Times New Roman" w:hAnsi="Times New Roman"/>
          <w:smallCaps/>
        </w:rPr>
        <w:t>ф.</w:t>
      </w:r>
      <w:r>
        <w:rPr>
          <w:rFonts w:cs="Times New Roman" w:ascii="Times New Roman" w:hAnsi="Times New Roman"/>
        </w:rPr>
        <w:t xml:space="preserve"> Бокка в немецком переводе с Французского под</w:t>
        <w:softHyphen/>
        <w:t>линника. Издатель и переводчик уверяет, что упомянутый протокол был составлен немедленно после свидания, но всеми ли делегатами, за общим ли их ручательством, или частным образом, кем нибудь из них? —не объ</w:t>
        <w:softHyphen/>
        <w:t>яснено. Каким путем и через кого попал он в руки издателя? — также не сказано.</w:t>
      </w:r>
    </w:p>
    <w:p>
      <w:pPr>
        <w:pStyle w:val="Normal"/>
        <w:ind w:firstLine="360"/>
        <w:jc w:val="both"/>
        <w:rPr>
          <w:rFonts w:ascii="Times New Roman" w:hAnsi="Times New Roman" w:cs="Times New Roman"/>
        </w:rPr>
      </w:pPr>
      <w:r>
        <w:rPr>
          <w:rFonts w:cs="Times New Roman" w:ascii="Times New Roman" w:hAnsi="Times New Roman"/>
        </w:rPr>
        <w:t>*) Можно было заранее предвидеть, что без ссылки на графа Бобринского дело не обойдется. Рапорт его, за-границею, находится у всех в руках и принимается за непререкаемое свидетельство. Да и может ли быть иначе? Из всей многотомной переписки о православных Латышах и Эстах выхва</w:t>
        <w:softHyphen/>
        <w:t>чен и обнародован один этот документ, по Фактическому содержанию са</w:t>
        <w:softHyphen/>
        <w:t>мый бедный, а по характеру выраженных в нем суждений доказывающий только как легко человек, неприготовленный к делу серьезным, предвари</w:t>
        <w:softHyphen/>
        <w:t xml:space="preserve">тельным изучением и не наученный опытом сомневаться в безошибочности личных своих впечатлений — поддается влиянию совершенно для него новой среды и усвоивает себе её воззрения. О целом ряде других документов, предшествовавших и позднейших, об отчетах трех обер-прокуроров Синода, пяти генерал губернаторов, трех архиереев, многих других должностных лиц по долгу живших в </w:t>
      </w:r>
      <w:r>
        <w:rPr>
          <w:rFonts w:cs="Times New Roman" w:ascii="Times New Roman" w:hAnsi="Times New Roman"/>
          <w:smallCaps/>
        </w:rPr>
        <w:t>Лифляндии,</w:t>
      </w:r>
      <w:r>
        <w:rPr>
          <w:rFonts w:cs="Times New Roman" w:ascii="Times New Roman" w:hAnsi="Times New Roman"/>
        </w:rPr>
        <w:t xml:space="preserve"> не принимавших пря-</w:t>
      </w:r>
    </w:p>
    <w:p>
      <w:pPr>
        <w:pStyle w:val="Normal"/>
        <w:jc w:val="both"/>
        <w:rPr>
          <w:rFonts w:ascii="Times New Roman" w:hAnsi="Times New Roman" w:cs="Times New Roman"/>
        </w:rPr>
      </w:pPr>
      <w:r>
        <w:rPr>
          <w:rFonts w:cs="Times New Roman" w:ascii="Times New Roman" w:hAnsi="Times New Roman"/>
        </w:rPr>
        <w:t>конечно приняты были меры, „но (продолжал Моно) мы зна</w:t>
        <w:softHyphen/>
        <w:t xml:space="preserve">ем из правдивых сообщений </w:t>
      </w:r>
      <w:r>
        <w:rPr>
          <w:rFonts w:cs="Times New Roman" w:ascii="Times New Roman" w:hAnsi="Times New Roman"/>
          <w:vertAlign w:val="superscript"/>
        </w:rPr>
        <w:t>!</w:t>
      </w:r>
      <w:r>
        <w:rPr>
          <w:rFonts w:cs="Times New Roman" w:ascii="Times New Roman" w:hAnsi="Times New Roman"/>
        </w:rPr>
        <w:t>) и из жалоб до нас до</w:t>
        <w:softHyphen/>
        <w:t>шедших, что еще не вполне осуществились Ваши человеко</w:t>
        <w:softHyphen/>
        <w:t>любивые намерения и потому мы смеем надеяться, что стя</w:t>
        <w:softHyphen/>
        <w:t>жав неувядаемую славу дарованием свободы двадцати мил</w:t>
        <w:softHyphen/>
        <w:t>лионам подданных, Вы довершите этот подвиг дарова</w:t>
        <w:softHyphen/>
        <w:t xml:space="preserve">нием нашим </w:t>
      </w:r>
      <w:r>
        <w:rPr>
          <w:rFonts w:cs="Times New Roman" w:ascii="Times New Roman" w:hAnsi="Times New Roman"/>
          <w:smallCaps/>
        </w:rPr>
        <w:t xml:space="preserve">Лифляндским </w:t>
      </w:r>
      <w:r>
        <w:rPr>
          <w:rFonts w:cs="Times New Roman" w:ascii="Times New Roman" w:hAnsi="Times New Roman"/>
        </w:rPr>
        <w:t>братьям драгоценнейшей сво</w:t>
        <w:softHyphen/>
        <w:t>боды, свободы совести, состоящей для христиан в праве на невозбранное, полное согласование Формы Богопочитания с сердечным влечением каждого и с верою его в Искупителя</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 это отвечал Государь не без некоторого волн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Уверяю вас, господа, что я глубоко тронут словами вашими и чувством, которым они проникнуты. Правда, несколько лет тому назад, злонамеренные лица * *) </w:t>
      </w:r>
      <w:r>
        <w:rPr>
          <w:rFonts w:cs="Times New Roman" w:ascii="Times New Roman" w:hAnsi="Times New Roman"/>
          <w:lang w:val="la-VA" w:eastAsia="la-VA" w:bidi="la-VA"/>
        </w:rPr>
        <w:t>(des personnes mal intentionn6es)—</w:t>
      </w:r>
      <w:r>
        <w:rPr>
          <w:rFonts w:cs="Times New Roman" w:ascii="Times New Roman" w:hAnsi="Times New Roman"/>
        </w:rPr>
        <w:t>а вы знаете, что везде встре</w:t>
        <w:softHyphen/>
        <w:t xml:space="preserve">чаются люди употребляющие материальные интересы для злых дел </w:t>
      </w:r>
      <w:r>
        <w:rPr>
          <w:rFonts w:cs="Times New Roman" w:ascii="Times New Roman" w:hAnsi="Times New Roman"/>
          <w:lang w:val="la-VA" w:eastAsia="la-VA" w:bidi="la-VA"/>
        </w:rPr>
        <w:t>(qui se servent des int£r6ts mat£riels pour faire le mal)</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мого участия в обращении Латышей и Эстов и разновременно свидетельство</w:t>
        <w:softHyphen/>
        <w:t>вавших о тех приемах, посредством которых новообращенные частью переманивались, частью подгонялись обратно в лютеранство, никто за-границею не имеет понятия. Не от Бокка же и не от Эккарта ожидать нам, чтоб они вывели наружу и огласили темные интриги своих земляков.</w:t>
      </w:r>
    </w:p>
    <w:p>
      <w:pPr>
        <w:pStyle w:val="Normal"/>
        <w:ind w:firstLine="360"/>
        <w:jc w:val="both"/>
        <w:rPr>
          <w:rFonts w:ascii="Times New Roman" w:hAnsi="Times New Roman" w:cs="Times New Roman"/>
        </w:rPr>
      </w:pPr>
      <w:r>
        <w:rPr>
          <w:rFonts w:cs="Times New Roman" w:ascii="Times New Roman" w:hAnsi="Times New Roman"/>
        </w:rPr>
        <w:t>*) Чьих? Конечно тех же Бокка, Эккарта, Ширрена, Гарлеса и других подобных господ? Или, может быть, лиеляндских пасторов и помещиков, как уверяют нас теперь, не вызывавших вмешательства Еванге</w:t>
        <w:softHyphen/>
        <w:t>лического Союза и даже старавшихся отклонить его?</w:t>
      </w:r>
    </w:p>
    <w:p>
      <w:pPr>
        <w:pStyle w:val="Normal"/>
        <w:ind w:firstLine="360"/>
        <w:jc w:val="both"/>
        <w:rPr>
          <w:rFonts w:ascii="Times New Roman" w:hAnsi="Times New Roman" w:cs="Times New Roman"/>
        </w:rPr>
      </w:pPr>
      <w:r>
        <w:rPr>
          <w:rFonts w:cs="Times New Roman" w:ascii="Times New Roman" w:hAnsi="Times New Roman"/>
        </w:rPr>
        <w:t>*) Кто же наконец? Грае Протасов, граф Перовский, не делавшие ни шага, не писавшие ни строки без разрешения покойного Государя? Или пре</w:t>
        <w:softHyphen/>
        <w:t>освященный Иринарх, которого выслали из края и вслед затем оправдали? Или преосвященный Филарет, который, во все время своего испытания в Риге, трепетал и плакал? Или те два священника, которые были отданы под суд и оказались вполне невинными в взведенных на них клеветал?</w:t>
      </w:r>
    </w:p>
    <w:p>
      <w:pPr>
        <w:pStyle w:val="Normal"/>
        <w:ind w:firstLine="360"/>
        <w:jc w:val="both"/>
        <w:rPr>
          <w:rFonts w:ascii="Times New Roman" w:hAnsi="Times New Roman" w:cs="Times New Roman"/>
        </w:rPr>
      </w:pPr>
      <w:r>
        <w:rPr>
          <w:rFonts w:cs="Times New Roman" w:ascii="Times New Roman" w:hAnsi="Times New Roman"/>
        </w:rPr>
        <w:t>8) Такие люди действительно встречаются и между ними конечно не последнее место занимали лиелявдские помещики, запрещавшие держать в своих име</w:t>
        <w:softHyphen/>
        <w:t>ниях православных батраков и сгонявшие крестьян хозяев с насижен</w:t>
        <w:softHyphen/>
        <w:t>ных дворов в наказание за переход в православие (свидетельства чита</w:t>
        <w:softHyphen/>
        <w:t>тели найдут ниже). По желательно бы было выяснить раз навсегда: какими же материальными выгодами соблазнялись Латыши и Эсты к переходу в нашу веру?—На этот вопрос отвечают, что обращавшиеся в православие осво</w:t>
        <w:softHyphen/>
        <w:t>бождались от лежавших на них повинностей в пользу протестантскихъ</w:t>
      </w:r>
    </w:p>
    <w:p>
      <w:pPr>
        <w:pStyle w:val="Normal"/>
        <w:jc w:val="both"/>
        <w:rPr>
          <w:rFonts w:ascii="Times New Roman" w:hAnsi="Times New Roman" w:cs="Times New Roman"/>
        </w:rPr>
      </w:pPr>
      <w:r>
        <w:rPr>
          <w:rFonts w:cs="Times New Roman" w:ascii="Times New Roman" w:hAnsi="Times New Roman"/>
        </w:rPr>
        <w:t xml:space="preserve">пускались на разные проделки, и я признаю заодно с вами, что тогдашнее движение было неискренно (п’ёиаии </w:t>
      </w:r>
      <w:r>
        <w:rPr>
          <w:rFonts w:cs="Times New Roman" w:ascii="Times New Roman" w:hAnsi="Times New Roman"/>
          <w:lang w:val="la-VA" w:eastAsia="la-VA" w:bidi="la-VA"/>
        </w:rPr>
        <w:t>pas sin</w:t>
      </w:r>
    </w:p>
    <w:p>
      <w:pPr>
        <w:pStyle w:val="Normal"/>
        <w:jc w:val="both"/>
        <w:rPr>
          <w:rFonts w:ascii="Times New Roman" w:hAnsi="Times New Roman" w:cs="Times New Roman"/>
        </w:rPr>
      </w:pPr>
      <w:r>
        <w:rPr>
          <w:rFonts w:cs="Times New Roman" w:ascii="Times New Roman" w:hAnsi="Times New Roman"/>
        </w:rPr>
        <w:t>церквей и пасторов. В одном из своих представлений, князь Суворов к этому прибавлял, что и смерть обходилась православным дешевле чем лютеранам, так как первых хоронили даром, а последних заставляли оплачивать места на кладбищах, в которых складывались их кости. В какой мере рассчет на такую посмертную экономию мог влиять на побужде</w:t>
        <w:softHyphen/>
        <w:t>ния людей, вероятно не сбиравшихся умирать так скоро,—я не берусь решить; что же касается до увольнения от повинностей на лютеранскую церковь и на пасторов, то оно действительно было обещано (только обещано) одним из пунктов инструкции генерал-губернатору 26 Апреля 1845 года, состав</w:t>
        <w:softHyphen/>
        <w:t>ленной по воле и личным указаниям покойного Государя. Как видно, он не допускал возможности, в уголке России, ставить православных людей в положение ирландских католиков, то есть заставлять их оплачивать расходы на содержание чужой церкви. Проект этой инструкции докладывался ему не</w:t>
        <w:softHyphen/>
        <w:t>сколько раз и вот в каком виде статья о повинностях (пункт 3) полу</w:t>
        <w:softHyphen/>
        <w:t>чила окончательное утверждение: снадлежит объяснить жителям и в особен</w:t>
        <w:softHyphen/>
        <w:t>ности помещикам, что никакое местное начальство не в праве запрещать кому либо принятие господствующего в империи исповедания, а изъявившим таковое желание, чтобы они не ожидали по сему поводу никаких особых зем</w:t>
        <w:softHyphen/>
        <w:t>ных благ и поступали бы по своему убеждению и совести. Само собою впро</w:t>
        <w:softHyphen/>
        <w:t>чем разумеется, что присоединенный к православию, исключаясь из числа прихожан лютеранских, вместе с тем освобождается от всех лежав</w:t>
        <w:softHyphen/>
        <w:t>ших на нем в отношении к протестантской церкви и духовенству повин</w:t>
        <w:softHyphen/>
        <w:t>ностей, потому что, поступая в паству православную, он должен принять на себя и все обязанности в отношении к православной церкви и духовен</w:t>
        <w:softHyphen/>
        <w:t>ству, сохраняя однако во всей строгости обязанности свои к помещику, на земле которого живетъ».—Теперь ясно на кого пал бы окончательно упрек в злонамеренности, будто бы произнесенный на штутгартском сви</w:t>
        <w:softHyphen/>
        <w:t>дании. Нельзя также не напомнить, что вся инструкция долго оставалась секре</w:t>
        <w:softHyphen/>
        <w:t xml:space="preserve">том и что 7 пунктов из неё (в том числе и прописанный) обнародованы были вследствие домогательства </w:t>
      </w:r>
      <w:r>
        <w:rPr>
          <w:rFonts w:cs="Times New Roman" w:ascii="Times New Roman" w:hAnsi="Times New Roman"/>
          <w:smallCaps/>
        </w:rPr>
        <w:t xml:space="preserve">лифляндских </w:t>
      </w:r>
      <w:r>
        <w:rPr>
          <w:rFonts w:cs="Times New Roman" w:ascii="Times New Roman" w:hAnsi="Times New Roman"/>
        </w:rPr>
        <w:t>дворян, для их успокоения, по воле бывшего Государя Наследника, ныне Всероссийского Самодержца, не ра</w:t>
        <w:softHyphen/>
        <w:t>нее как в начале Ноября 1845 года, когда движение было уже в полной силе. Наконец, обещанное увольнение осталось мертвою буквою и не могло, при тогдашних обстоятельствах, перейти в дело. Отмена какой бы то ни было поземельной повинности могла бы получить значение действительной льготы для отбывавших ее крестьян в том лишь случае, если бы закон надеж</w:t>
        <w:softHyphen/>
        <w:t>ным образом обеспечивал за ними право наследственного пользования кре</w:t>
        <w:softHyphen/>
        <w:t xml:space="preserve">стьянскою землею на условиях законом же определенных. Но в </w:t>
      </w:r>
      <w:r>
        <w:rPr>
          <w:rFonts w:cs="Times New Roman" w:ascii="Times New Roman" w:hAnsi="Times New Roman"/>
          <w:smallCaps/>
        </w:rPr>
        <w:t xml:space="preserve">Лифляндии </w:t>
      </w:r>
      <w:r>
        <w:rPr>
          <w:rFonts w:cs="Times New Roman" w:ascii="Times New Roman" w:hAnsi="Times New Roman"/>
        </w:rPr>
        <w:t>сороковых годов, земли сдавались крестьянам на очень короткие сроки, по частным контрактам, в которые высшее правительство никогда не загляды</w:t>
        <w:softHyphen/>
        <w:t>вало и о содержании которых оно ничего не ведало. Они свидетельствовались</w:t>
      </w:r>
    </w:p>
    <w:p>
      <w:pPr>
        <w:pStyle w:val="Normal"/>
        <w:jc w:val="both"/>
        <w:rPr>
          <w:rFonts w:ascii="Times New Roman" w:hAnsi="Times New Roman" w:cs="Times New Roman"/>
        </w:rPr>
      </w:pPr>
      <w:r>
        <w:rPr>
          <w:rFonts w:cs="Times New Roman" w:ascii="Times New Roman" w:hAnsi="Times New Roman"/>
        </w:rPr>
        <w:t>сёге)</w:t>
      </w:r>
      <w:r>
        <w:rPr>
          <w:rFonts w:cs="Times New Roman" w:ascii="Times New Roman" w:hAnsi="Times New Roman"/>
          <w:vertAlign w:val="superscript"/>
        </w:rPr>
        <w:t>1</w:t>
      </w:r>
      <w:r>
        <w:rPr>
          <w:rFonts w:cs="Times New Roman" w:ascii="Times New Roman" w:hAnsi="Times New Roman"/>
        </w:rPr>
        <w:t>) но у нас есть закон воспрещающий всякому, кто раз принял православною веру, оставлять ее; не менее того, мы, насколько возможно, не обращаем внимания на отступни-</w:t>
      </w:r>
    </w:p>
    <w:p>
      <w:pPr>
        <w:pStyle w:val="Normal"/>
        <w:jc w:val="both"/>
        <w:rPr>
          <w:rFonts w:ascii="Times New Roman" w:hAnsi="Times New Roman" w:cs="Times New Roman"/>
        </w:rPr>
      </w:pPr>
      <w:r>
        <w:rPr>
          <w:rFonts w:cs="Times New Roman" w:ascii="Times New Roman" w:hAnsi="Times New Roman"/>
        </w:rPr>
        <w:t>и, в случае споров, поверялись и разбирались местными полицейскими и судебными властями, то есть агентами дворянства. По закону, контракты счи* тались обоюду обязательными, но по закону же, а еще более в силу устано</w:t>
        <w:softHyphen/>
        <w:t>вившейся практики, помещик всегда имел под рукою тысячи легальных предлогов согнать всякого почему либо неугодного ему хозяина, не выжидая истечения арендного срока. Все это знали и вследствие этого, вот чтб про</w:t>
        <w:softHyphen/>
        <w:t>исходило на деле: большая часть крестьян, переходивших в православие, несмотря на внушения и угрозы вотчинных контор, лишалась своих дво</w:t>
        <w:softHyphen/>
        <w:t>ров, то есть разорялась вещественно и унижалась нравственно, переводом из высшего разряда хозяев в низший разряд батраков; для таких обез</w:t>
        <w:softHyphen/>
        <w:t>земеленных крестьян увольнение от церковных поземельных повинностей естественно теряло всякое значение, а те немногие, которым удавалось удер</w:t>
        <w:softHyphen/>
        <w:t xml:space="preserve">живаться на своих местах, обязывались </w:t>
      </w:r>
      <w:r>
        <w:rPr>
          <w:rFonts w:cs="Times New Roman" w:ascii="Times New Roman" w:hAnsi="Times New Roman"/>
          <w:lang w:val="la-VA" w:eastAsia="la-VA" w:bidi="la-VA"/>
        </w:rPr>
        <w:t xml:space="preserve">soit di eant </w:t>
      </w:r>
      <w:r>
        <w:rPr>
          <w:rFonts w:cs="Times New Roman" w:ascii="Times New Roman" w:hAnsi="Times New Roman"/>
        </w:rPr>
        <w:t>добровольно, то есть под страхом изгнания, отбывать все прежния повинности, в том числе и цер</w:t>
        <w:softHyphen/>
        <w:t>ковные, только под другим названием, а иногда даже без перемены назва</w:t>
        <w:softHyphen/>
        <w:t>ния. В подобных случаях, для большей верности, помещики прибегали к следующей, очень обыкновенной хитрости: контракт на двор, в действитель</w:t>
        <w:softHyphen/>
        <w:t>ности сданный православному крестьянину, писался, со включением в него всех церковных повинностей, на имя подставного хозяина из лютеран. Мне са</w:t>
        <w:softHyphen/>
        <w:t>мому доводилось не раз видеть такие контракты. Смело можно сказать, что прописанный пункт инструкции не принес новообращенным никакой выгоды, а напротив послужил лишь Формальным предлогом для оправдания систе</w:t>
        <w:softHyphen/>
        <w:t>матического их обезземеления.—&lt;Мы де (говорили помещики) потому сбываем их, что наша лютеранская церковь лишается прежних своих доходов с крестьянских дворов сданных православным!.—Так недальновидна была мнимая злонамеренность, будто бы признанная Государем Импера</w:t>
        <w:softHyphen/>
        <w:t>тором.</w:t>
      </w:r>
    </w:p>
    <w:p>
      <w:pPr>
        <w:pStyle w:val="Normal"/>
        <w:ind w:firstLine="360"/>
        <w:jc w:val="both"/>
        <w:rPr>
          <w:rFonts w:ascii="Times New Roman" w:hAnsi="Times New Roman" w:cs="Times New Roman"/>
        </w:rPr>
      </w:pPr>
      <w:r>
        <w:rPr>
          <w:rFonts w:cs="Times New Roman" w:ascii="Times New Roman" w:hAnsi="Times New Roman"/>
        </w:rPr>
        <w:t>9 Не искренно—легко сказать! Никто никогда не предполагал в Латышах и Эстах, толкавшихся в православную церковь, отчетливого разумения догма</w:t>
        <w:softHyphen/>
        <w:t>тических особенностей, которыми её доктрина разнится от протестантства. Курса сравнительного вероучения они конечно не проходили и я уже сказал в другом месте (Соч. Ю. Ф. С—на ѴШ, стр. 298), что православие пред</w:t>
        <w:softHyphen/>
        <w:t>ставлялось им не как доктрина, а как живое явление, в образе православ</w:t>
        <w:softHyphen/>
        <w:t>ной России с православным Царем во главе. Инстинктивно чуя, что насту</w:t>
        <w:softHyphen/>
        <w:t>пила для них решительная минута выдти из своего изолированного положения и примкнуть окончательно к Немецко-Лютеранской или к Православно-Рус</w:t>
        <w:softHyphen/>
        <w:t>ской среде, между которыми поставила их история, они последовали своему влечению к первой и захотели всецелого с нею объединения, гражданского и церковного. Совершенно аналогические явления встречаются ежедневно в бо</w:t>
        <w:softHyphen/>
        <w:t>лее тесных пределах семейного быта, на всех ступенях общества, не</w:t>
      </w:r>
    </w:p>
    <w:p>
      <w:pPr>
        <w:pStyle w:val="Normal"/>
        <w:jc w:val="both"/>
        <w:rPr>
          <w:rFonts w:ascii="Times New Roman" w:hAnsi="Times New Roman" w:cs="Times New Roman"/>
        </w:rPr>
      </w:pPr>
      <w:r>
        <w:rPr>
          <w:rFonts w:cs="Times New Roman" w:ascii="Times New Roman" w:hAnsi="Times New Roman"/>
        </w:rPr>
        <w:t>ков. Что же касается до детей, то не подлежит конечно сом</w:t>
        <w:softHyphen/>
        <w:t>нению, что они были переведены своими родителями в пра</w:t>
        <w:softHyphen/>
        <w:t>вославную веру в таком возрасте, когда они еще не пол-</w:t>
      </w:r>
    </w:p>
    <w:p>
      <w:pPr>
        <w:pStyle w:val="Normal"/>
        <w:jc w:val="both"/>
        <w:rPr>
          <w:rFonts w:ascii="Times New Roman" w:hAnsi="Times New Roman" w:cs="Times New Roman"/>
        </w:rPr>
      </w:pPr>
      <w:r>
        <w:rPr>
          <w:rFonts w:cs="Times New Roman" w:ascii="Times New Roman" w:hAnsi="Times New Roman"/>
        </w:rPr>
        <w:t>выключая и высших. Девушка рожденная и воспитанная в протестантстве, следуя влечению своего сердца, подает руку православному жениху и обещает ему не только личную преданность, но и полное общение в вере и молитве. А ведь она была бы не в состоянии в ту минуту выдержать самый снисхо</w:t>
        <w:softHyphen/>
        <w:t>дительный экзамен из православного катихизиса, и обучение догматам веры только что начнется для неё после данного слова. Обвиним ли мы и ее в не</w:t>
        <w:softHyphen/>
        <w:t>искренности? Скажем ли мы, что это не обращение, а слепое действие страсти или официальный обман, то есть своекорыстный рассчет мелкой души, жертвующей своим убеждением соблазнительной обстановке и приман</w:t>
        <w:softHyphen/>
        <w:t>кам роскоши? Если язык не поворачивается произнести подобный приговор, то какое же право имели бы мы, с таким обидным легкомыслием, отзы</w:t>
        <w:softHyphen/>
        <w:t>ваться о целом народе, которого духовный инстинкт не мог, в силу внеш</w:t>
        <w:softHyphen/>
        <w:t>них обстоятельств, развиться до отчетливого сознания? Если душа одного че</w:t>
        <w:softHyphen/>
        <w:t>ловека потемки для другого, то неужели легче выворотить души полутораста тысяч людей, отрывочно и нехотя отвечающих на предлагаемые им вопросы, привести к одному знаменателю разнородность шевелившихся в них побу</w:t>
        <w:softHyphen/>
        <w:t>ждений и охарактеризовать их одним прилагательным? Если, в одном слу</w:t>
        <w:softHyphen/>
        <w:t>чае, недостаток научного знания не принимается за признак неискренности, то почему же в другом смешивать и отождествлять эти два понятия? Нако</w:t>
        <w:softHyphen/>
        <w:t>нец, вот что необъяснимо: отчего переход Латышей и Эстов из люте</w:t>
        <w:softHyphen/>
        <w:t>ранства в православие встречает вообще такое решительное неверие в воз</w:t>
        <w:softHyphen/>
        <w:t>можность действительно религиозного, хотя бы и темного побуждения в массе, и отчего, в тоже время, так охотно принимается на веру искренность обрат</w:t>
        <w:softHyphen/>
        <w:t>ного, ныне господствующего в той же массе стремления из православия в лютеранство? В первом случае, искренность отрицается только потому, что религиозные потребности, не находившие себе удовлетворения в Остзейском протестантстве, усложнялись надеждою, что в полном единении веры с пра</w:t>
        <w:softHyphen/>
        <w:t>вославною Россиею заживется легче и на земле; но кому же неизвестны обстоя</w:t>
        <w:softHyphen/>
        <w:t>тельства, предшествовавшие бегству из православной церкви? У хозяев от</w:t>
        <w:softHyphen/>
        <w:t>бирались дворы, а батракам отказывали в работе; при наборах, видимо обходили лютеран, а православных ставили в числе решительно не про</w:t>
        <w:softHyphen/>
        <w:t>порциональном цифрам податного населения обоих исповеданий; православные церкви, наскоро и небрежно построенные, разваливались и пробивались дождем, и вся эта сравнительно жалкая обстановка нашей церкви служила неисчерпае</w:t>
        <w:softHyphen/>
        <w:t>мою темою для насмешек над нею, сыпавшихся с лютеранских кафедр. Это уж были не мечты и не праздные слухи, а наглядные Факты и горькая действительность. Но мы закрываем глаза перед очевидностью и не хотим знать про житейское горе, под гнетом которого православные срывают с себя наперстные кресты и бегут из церкви. Тут уж нам не до критиче</w:t>
        <w:softHyphen/>
        <w:t>ского анализа побуждений, и мы почтительно склоняемся перед полноправиемъ</w:t>
      </w:r>
    </w:p>
    <w:p>
      <w:pPr>
        <w:pStyle w:val="Normal"/>
        <w:jc w:val="both"/>
        <w:rPr>
          <w:rFonts w:ascii="Times New Roman" w:hAnsi="Times New Roman" w:cs="Times New Roman"/>
        </w:rPr>
      </w:pPr>
      <w:r>
        <w:rPr>
          <w:rFonts w:cs="Times New Roman" w:ascii="Times New Roman" w:hAnsi="Times New Roman"/>
        </w:rPr>
        <w:t>зовались свободою воли и мы не намерены их удержи</w:t>
        <w:softHyphen/>
        <w:t>вать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но: Позвольте мне, Государь, привести Вам случай, за сообщение которого я обязан одному из Ваших поддан</w:t>
        <w:softHyphen/>
        <w:t>ных, уроженцу Балтийских губерний. Он рассказывал мне, что лютеранки подговоренные к перемене веры, убе</w:t>
        <w:softHyphen/>
        <w:t>дившись в невозможности вернуться в общение с преж</w:t>
        <w:softHyphen/>
        <w:t>ними своими единоверцами, лишали себя жизни с отчая ния *). К этому он прибавил, что отец его обнародовал брошюру с целью обратить внимание правительства на про</w:t>
        <w:softHyphen/>
        <w:t>исходившее в том крае и что за это ему угрожали пресле</w:t>
        <w:softHyphen/>
        <w:t>дованием, от которого он однако избавился, благодаря— знаете ли кому, Государь? Вам самим, прежде чем Вы стали Императором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сударь: Может быть подобные случаи действи</w:t>
        <w:softHyphen/>
        <w:t>тельно бывали. Впрочем, что касается до правительства, то вам стоило бы пройтись по главной Петербургской улице и там вы увидали бы сперва голландскую церковь, далее</w:t>
      </w:r>
    </w:p>
    <w:p>
      <w:pPr>
        <w:pStyle w:val="Normal"/>
        <w:jc w:val="both"/>
        <w:rPr>
          <w:rFonts w:ascii="Times New Roman" w:hAnsi="Times New Roman" w:cs="Times New Roman"/>
        </w:rPr>
      </w:pPr>
      <w:r>
        <w:rPr>
          <w:rFonts w:cs="Times New Roman" w:ascii="Times New Roman" w:hAnsi="Times New Roman"/>
        </w:rPr>
        <w:t>личной совести, не смея заглядывать в пружины направляющие ее в ту или другую сторону. Такова сила предубеждения!</w:t>
      </w:r>
    </w:p>
    <w:p>
      <w:pPr>
        <w:pStyle w:val="Normal"/>
        <w:ind w:firstLine="360"/>
        <w:jc w:val="both"/>
        <w:rPr>
          <w:rFonts w:ascii="Times New Roman" w:hAnsi="Times New Roman" w:cs="Times New Roman"/>
        </w:rPr>
      </w:pPr>
      <w:r>
        <w:rPr>
          <w:rFonts w:cs="Times New Roman" w:ascii="Times New Roman" w:hAnsi="Times New Roman"/>
        </w:rPr>
        <w:t>9 Это различие, полагаемое между взрослыми и детьми, в применении к рассматриваемому вопросу, не совсем понятно. Закон, на который только что было указано, не допускает его и одинаково воспрещает вероотступничество как рожденным в православной церкви, так и присоединившимся к ней в зрелом возрасте; а если откинуть закон и принять за общее правило, что человек, располагающий собою на правах совершеннолетнего, не обязан, про* тив своего убеждения, пребывать в той церкви, в которую он был вве</w:t>
        <w:softHyphen/>
        <w:t>ден в младенчестве, то уже нельзя не предоставить полной свободы в вы</w:t>
        <w:softHyphen/>
        <w:t>боре вероисповедания всем православным и неправославным без разли</w:t>
        <w:softHyphen/>
        <w:t>чия, ибо всякий христианин, при самом крещении, принимается в ту или другую религиозную общину и получает вероисповедное определение по воле своих родителей. Надобно полагать, что слова Государя переданы неверно.</w:t>
      </w:r>
    </w:p>
    <w:p>
      <w:pPr>
        <w:pStyle w:val="Normal"/>
        <w:ind w:firstLine="360"/>
        <w:jc w:val="both"/>
        <w:rPr>
          <w:rFonts w:ascii="Times New Roman" w:hAnsi="Times New Roman" w:cs="Times New Roman"/>
        </w:rPr>
      </w:pPr>
      <w:r>
        <w:rPr>
          <w:rFonts w:cs="Times New Roman" w:ascii="Times New Roman" w:hAnsi="Times New Roman"/>
        </w:rPr>
        <w:t>Этот рассказ может служить образчиком тех слухов, которые раз</w:t>
        <w:softHyphen/>
        <w:t>носятся по Европе нашими Остзейскими согражданами, и той наивной доверчи</w:t>
        <w:softHyphen/>
        <w:t>вости, с которою они там повторяются. Здесь, частный случай (возможности которого я не отрицаю) возводится на степень какой то повальной, нравствен</w:t>
        <w:softHyphen/>
        <w:t>ной болезни бывших лютеранок вообще: лишали себя жизни!</w:t>
      </w:r>
    </w:p>
    <w:p>
      <w:pPr>
        <w:pStyle w:val="Normal"/>
        <w:ind w:firstLine="360"/>
        <w:jc w:val="both"/>
        <w:rPr>
          <w:rFonts w:ascii="Times New Roman" w:hAnsi="Times New Roman" w:cs="Times New Roman"/>
        </w:rPr>
      </w:pPr>
      <w:r>
        <w:rPr>
          <w:rFonts w:cs="Times New Roman" w:ascii="Times New Roman" w:hAnsi="Times New Roman"/>
        </w:rPr>
        <w:t>3) Не знаю, о ком из Балтийцев идет речь; но если это правда, то смею надеяться, что тоже ныне всемогущее покровительство при случае оградит и Русского, пишущего и печатающего в надежде привлечь внимание правитель</w:t>
        <w:softHyphen/>
        <w:t>ства и общества на жалкое положение наших Остзейских единоверцев.</w:t>
      </w:r>
    </w:p>
    <w:p>
      <w:pPr>
        <w:pStyle w:val="Normal"/>
        <w:ind w:firstLine="360"/>
        <w:jc w:val="both"/>
        <w:rPr>
          <w:rFonts w:ascii="Times New Roman" w:hAnsi="Times New Roman" w:cs="Times New Roman"/>
        </w:rPr>
      </w:pPr>
      <w:r>
        <w:rPr>
          <w:rFonts w:cs="Times New Roman" w:ascii="Times New Roman" w:hAnsi="Times New Roman"/>
        </w:rPr>
        <w:t>Соч. Ю. Самарина. IX.</w:t>
      </w:r>
    </w:p>
    <w:p>
      <w:pPr>
        <w:pStyle w:val="Normal"/>
        <w:jc w:val="both"/>
        <w:rPr>
          <w:rFonts w:ascii="Times New Roman" w:hAnsi="Times New Roman" w:cs="Times New Roman"/>
        </w:rPr>
      </w:pPr>
      <w:r>
        <w:rPr>
          <w:rFonts w:cs="Times New Roman" w:ascii="Times New Roman" w:hAnsi="Times New Roman"/>
        </w:rPr>
        <w:t>швейцарскую, затем лютеранскую. Это бы послужило дос</w:t>
        <w:softHyphen/>
        <w:t>таточным доказательством свободы, которою пользуются протестанты в моей державе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ле этого, пастор Пресенсе заявил Государю, что он сочтет за особенное счастие, будущею осенью, на пред</w:t>
        <w:softHyphen/>
        <w:t>стоящем в Ньюиорке съезде Евангелического Союза, доло</w:t>
        <w:softHyphen/>
        <w:t>жить, что он Пресенсе и его товарищи нашли Государя бла</w:t>
        <w:softHyphen/>
        <w:t>гожелательно расположенным к их Вальтийским брать</w:t>
        <w:softHyphen/>
        <w:t>ям по вере и порадовать собрание сообщением ему тех надежд, которые Его Императорскому Величеству угодно было им пода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Государь (в тоне Фамильярного разговора): Недавно в Петербурге один Американец перешел в греческое вероисповедание—не можем же мы мешать вступлению в нашу церковь </w:t>
      </w:r>
      <w:r>
        <w:rPr>
          <w:rFonts w:cs="Times New Roman" w:ascii="Times New Roman" w:hAnsi="Times New Roman"/>
          <w:vertAlign w:val="superscript"/>
        </w:rPr>
        <w:t>а</w:t>
      </w:r>
      <w:r>
        <w:rPr>
          <w:rFonts w:cs="Times New Roman" w:ascii="Times New Roman" w:hAnsi="Times New Roman"/>
        </w:rPr>
        <w:t>). Впрочем, господа, я должен вам ска</w:t>
        <w:softHyphen/>
        <w:t xml:space="preserve">зать, что я не люблю, когда меняют веру </w:t>
      </w:r>
      <w:r>
        <w:rPr>
          <w:rFonts w:cs="Times New Roman" w:ascii="Times New Roman" w:hAnsi="Times New Roman"/>
          <w:lang w:val="la-VA" w:eastAsia="la-VA" w:bidi="la-VA"/>
        </w:rPr>
        <w:t xml:space="preserve">(je </w:t>
      </w:r>
      <w:r>
        <w:rPr>
          <w:rFonts w:cs="Times New Roman" w:ascii="Times New Roman" w:hAnsi="Times New Roman"/>
        </w:rPr>
        <w:t xml:space="preserve">п’аите </w:t>
      </w:r>
      <w:r>
        <w:rPr>
          <w:rFonts w:cs="Times New Roman" w:ascii="Times New Roman" w:hAnsi="Times New Roman"/>
          <w:lang w:val="la-VA" w:eastAsia="la-VA" w:bidi="la-VA"/>
        </w:rPr>
        <w:t xml:space="preserve">pas qu’on change de religion). </w:t>
      </w:r>
      <w:r>
        <w:rPr>
          <w:rFonts w:cs="Times New Roman" w:ascii="Times New Roman" w:hAnsi="Times New Roman"/>
        </w:rPr>
        <w:t xml:space="preserve">Кто в какой вере вырос, тот в ней и оставайся*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ой радикальный индиФерентизм к вероисповедным вопросам, как видно, озадачил самого пастора Моно, и он поспешил предложить оговорк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днако, Государь, за исключением тех случаев, когда человек оставляет прежнюю свою веру по убеждению.</w:t>
      </w:r>
    </w:p>
    <w:p>
      <w:pPr>
        <w:pStyle w:val="Normal"/>
        <w:ind w:firstLine="360"/>
        <w:jc w:val="both"/>
        <w:rPr>
          <w:rFonts w:ascii="Times New Roman" w:hAnsi="Times New Roman" w:cs="Times New Roman"/>
        </w:rPr>
      </w:pPr>
      <w:r>
        <w:rPr>
          <w:rFonts w:cs="Times New Roman" w:ascii="Times New Roman" w:hAnsi="Times New Roman"/>
        </w:rPr>
        <w:t xml:space="preserve">9 На этот аргумент, впоследствии употребленный и князем Горчаковым, члены Евангелического Союза могли бы ответить, что речь шла не о свободе признанных вероисповеданий в отправлении богослужения каждым по своему чину </w:t>
      </w:r>
      <w:r>
        <w:rPr>
          <w:rFonts w:cs="Times New Roman" w:ascii="Times New Roman" w:hAnsi="Times New Roman"/>
          <w:lang w:val="la-VA" w:eastAsia="la-VA" w:bidi="la-VA"/>
        </w:rPr>
        <w:t xml:space="preserve">(liberti des enites reconnus par </w:t>
      </w:r>
      <w:r>
        <w:rPr>
          <w:rFonts w:cs="Times New Roman" w:ascii="Times New Roman" w:hAnsi="Times New Roman"/>
        </w:rPr>
        <w:t>ГёИаЬ), а о личном праве, если не вся</w:t>
        <w:softHyphen/>
        <w:t xml:space="preserve">кого подданного, то по крайней мере всякого Остзейка, переходить из одной церкви в другую и открыто причислять себя к той, которую он внутренно исповедует </w:t>
      </w:r>
      <w:r>
        <w:rPr>
          <w:rFonts w:cs="Times New Roman" w:ascii="Times New Roman" w:hAnsi="Times New Roman"/>
          <w:lang w:val="la-VA" w:eastAsia="la-VA" w:bidi="la-VA"/>
        </w:rPr>
        <w:t>(liberte de conscience).</w:t>
      </w:r>
    </w:p>
    <w:p>
      <w:pPr>
        <w:pStyle w:val="Normal"/>
        <w:ind w:firstLine="360"/>
        <w:jc w:val="both"/>
        <w:rPr>
          <w:rFonts w:ascii="Times New Roman" w:hAnsi="Times New Roman" w:cs="Times New Roman"/>
        </w:rPr>
      </w:pPr>
      <w:r>
        <w:rPr>
          <w:rFonts w:cs="Times New Roman" w:ascii="Times New Roman" w:hAnsi="Times New Roman"/>
        </w:rPr>
        <w:t>2) Многие православные находят позволительным, в подобных случаях, н(* только не мешать, но даже радоваться и благодарить Бога.</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Хотят нас уверить, что эти слова произнесены были сыном православ</w:t>
        <w:softHyphen/>
        <w:t>ной церкви, которого прабабка, бабка, мать п супруга воспитаны были в лю</w:t>
        <w:softHyphen/>
        <w:t>теранстве и все четыре перешли в православие! Здесь недоразумение (если не преднамеренное извращение мысли Государя) так очевидно, что нет даже надобности останавливаться на противоречии общего правила о неизменном пребывании каждого в той вере, в которой он воспитан, с тем, что говорено было немного выше о нрпвственной безответственности детей, сделав</w:t>
        <w:softHyphen/>
        <w:t>шихся членами той или другой церкви по воле своих родителей.</w:t>
      </w:r>
    </w:p>
    <w:p>
      <w:pPr>
        <w:pStyle w:val="Normal"/>
        <w:ind w:firstLine="360"/>
        <w:jc w:val="both"/>
        <w:rPr>
          <w:rFonts w:ascii="Times New Roman" w:hAnsi="Times New Roman" w:cs="Times New Roman"/>
        </w:rPr>
      </w:pPr>
      <w:r>
        <w:rPr>
          <w:rFonts w:cs="Times New Roman" w:ascii="Times New Roman" w:hAnsi="Times New Roman"/>
        </w:rPr>
        <w:t>^Государь: Очевидно, но чего я не люблю—это обра</w:t>
        <w:softHyphen/>
        <w:t>щений происходящих массами* ’).</w:t>
      </w:r>
    </w:p>
    <w:p>
      <w:pPr>
        <w:pStyle w:val="Normal"/>
        <w:ind w:firstLine="360"/>
        <w:jc w:val="both"/>
        <w:rPr>
          <w:rFonts w:ascii="Times New Roman" w:hAnsi="Times New Roman" w:cs="Times New Roman"/>
        </w:rPr>
      </w:pPr>
      <w:r>
        <w:rPr>
          <w:rFonts w:cs="Times New Roman" w:ascii="Times New Roman" w:hAnsi="Times New Roman"/>
        </w:rPr>
        <w:t>Этим заключилась беседа, продолжавшаяся около 20 мину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тарание ходатаев за свободу совести (добавляет от себя </w:t>
      </w:r>
      <w:r>
        <w:rPr>
          <w:rFonts w:cs="Times New Roman" w:ascii="Times New Roman" w:hAnsi="Times New Roman"/>
          <w:smallCaps/>
        </w:rPr>
        <w:t>ф.</w:t>
      </w:r>
      <w:r>
        <w:rPr>
          <w:rFonts w:cs="Times New Roman" w:ascii="Times New Roman" w:hAnsi="Times New Roman"/>
        </w:rPr>
        <w:t xml:space="preserve"> Вокк) остались не без ближайших последствий. На обратном пути в Россию, Император вызвал в Динабург рижского епископа Беньямина, встретил его су</w:t>
        <w:softHyphen/>
        <w:t xml:space="preserve">рово вопросом: „что такое?* — эти слова, как подлинные, приведены в немецком тексте по русски—и выразил ему свое неудовольствие по поводу только что дошедших до него слухов о притеснении верующих совестей в </w:t>
      </w:r>
      <w:r>
        <w:rPr>
          <w:rFonts w:cs="Times New Roman" w:ascii="Times New Roman" w:hAnsi="Times New Roman"/>
          <w:smallCaps/>
        </w:rPr>
        <w:t xml:space="preserve">Лифляндии. </w:t>
      </w:r>
      <w:r>
        <w:rPr>
          <w:rFonts w:cs="Times New Roman" w:ascii="Times New Roman" w:hAnsi="Times New Roman"/>
        </w:rPr>
        <w:t>Вследствие этого, епископ Беньямин объехал свою епар</w:t>
        <w:softHyphen/>
        <w:t>хию и внушил подчиненному ему духовенству, чтобы оно отеюдь не вступалось в усиливающееся обратное движение из православия в лютеранство* *).</w:t>
      </w:r>
    </w:p>
    <w:p>
      <w:pPr>
        <w:pStyle w:val="Normal"/>
        <w:ind w:firstLine="360"/>
        <w:jc w:val="both"/>
        <w:rPr>
          <w:rFonts w:ascii="Times New Roman" w:hAnsi="Times New Roman" w:cs="Times New Roman"/>
        </w:rPr>
      </w:pPr>
      <w:r>
        <w:rPr>
          <w:rFonts w:cs="Times New Roman" w:ascii="Times New Roman" w:hAnsi="Times New Roman"/>
        </w:rPr>
        <w:t>Иностранные газеты, не только немецкия, но и Француз</w:t>
        <w:softHyphen/>
        <w:t>ские •), подхватили это сказание и отвели ему видное место в своих столбцах. Оно обошло всю Европу и, признаюсь, как ни неправдоподобно оно само по себе, я сам, в пер</w:t>
        <w:softHyphen/>
        <w:t>вую минуту, приведен был в недоумение его определи</w:t>
        <w:softHyphen/>
        <w:t>тельностью. Оно как будто напрашивалось на поверку. Время и место свидания были указаны в точности, даже приведены были подлинные слова, повидимому, кем то под• слушанные. Я обращался за справками в разные стороны и вот что оказалось, по самым достоверным сведениям мною собранным.</w:t>
      </w:r>
    </w:p>
    <w:p>
      <w:pPr>
        <w:pStyle w:val="Normal"/>
        <w:ind w:firstLine="360"/>
        <w:jc w:val="both"/>
        <w:rPr>
          <w:rFonts w:ascii="Times New Roman" w:hAnsi="Times New Roman" w:cs="Times New Roman"/>
        </w:rPr>
      </w:pPr>
      <w:r>
        <w:rPr>
          <w:rFonts w:cs="Times New Roman" w:ascii="Times New Roman" w:hAnsi="Times New Roman"/>
        </w:rPr>
        <w:t>Преосвященный рижский никуда из своей епархии не вы</w:t>
        <w:softHyphen/>
        <w:t>зывался, сам никуда не отпрашивался и никакого свидания,</w:t>
      </w:r>
    </w:p>
    <w:p>
      <w:pPr>
        <w:pStyle w:val="Normal"/>
        <w:ind w:firstLine="360"/>
        <w:jc w:val="both"/>
        <w:rPr>
          <w:rFonts w:ascii="Times New Roman" w:hAnsi="Times New Roman" w:cs="Times New Roman"/>
        </w:rPr>
      </w:pPr>
      <w:r>
        <w:rPr>
          <w:rFonts w:cs="Times New Roman" w:ascii="Times New Roman" w:hAnsi="Times New Roman"/>
        </w:rPr>
        <w:t xml:space="preserve">9 Апостол Лука смотрел на это несколько иначе. Он не считал всех обращений массами непременно не искренними и не скорбел о том, что в одном случае три тысячи, а в другом пять тысяч разом перешли в новую веру (Деяния Апос. Гл. II и </w:t>
      </w:r>
      <w:r>
        <w:rPr>
          <w:rFonts w:cs="Times New Roman" w:ascii="Times New Roman" w:hAnsi="Times New Roman"/>
          <w:lang w:val="la-VA" w:eastAsia="la-VA" w:bidi="la-VA"/>
        </w:rPr>
        <w:t xml:space="preserve">1Y). </w:t>
      </w:r>
      <w:r>
        <w:rPr>
          <w:rFonts w:cs="Times New Roman" w:ascii="Times New Roman" w:hAnsi="Times New Roman"/>
        </w:rPr>
        <w:t>Да и вся Россия, кажется, до сих пор не ставила своим предкам в укор поспешность, с которою они, по примеру Св. Владимира, массою же, приняли новую веру из рук Византии.</w:t>
      </w:r>
    </w:p>
    <w:p>
      <w:pPr>
        <w:pStyle w:val="Normal"/>
        <w:ind w:firstLine="36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la-VA" w:eastAsia="la-VA" w:bidi="la-VA"/>
        </w:rPr>
        <w:t xml:space="preserve">Livland. Beitr. </w:t>
      </w:r>
      <w:r>
        <w:rPr>
          <w:rFonts w:cs="Times New Roman" w:ascii="Times New Roman" w:hAnsi="Times New Roman"/>
        </w:rPr>
        <w:t>Т</w:t>
      </w:r>
      <w:r>
        <w:rPr>
          <w:rFonts w:cs="Times New Roman" w:ascii="Times New Roman" w:hAnsi="Times New Roman"/>
          <w:lang w:val="en-US"/>
        </w:rPr>
        <w:t xml:space="preserve">, V. </w:t>
      </w:r>
      <w:r>
        <w:rPr>
          <w:rFonts w:cs="Times New Roman" w:ascii="Times New Roman" w:hAnsi="Times New Roman"/>
          <w:lang w:val="la-VA" w:eastAsia="la-VA" w:bidi="la-VA"/>
        </w:rPr>
        <w:t xml:space="preserve">(Supplement), Scite </w:t>
      </w:r>
      <w:r>
        <w:rPr>
          <w:rFonts w:cs="Times New Roman" w:ascii="Times New Roman" w:hAnsi="Times New Roman"/>
          <w:lang w:val="en-US"/>
        </w:rPr>
        <w:t>XVIII, 321, 325.</w:t>
      </w:r>
    </w:p>
    <w:p>
      <w:pPr>
        <w:pStyle w:val="Normal"/>
        <w:ind w:firstLine="360"/>
        <w:jc w:val="both"/>
        <w:rPr>
          <w:rFonts w:ascii="Times New Roman" w:hAnsi="Times New Roman" w:cs="Times New Roman"/>
          <w:lang w:val="en-US"/>
        </w:rPr>
      </w:pPr>
      <w:r>
        <w:rPr>
          <w:rFonts w:cs="Times New Roman" w:ascii="Times New Roman" w:hAnsi="Times New Roman"/>
          <w:vertAlign w:val="superscript"/>
        </w:rPr>
        <w:t>я</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xml:space="preserve"> </w:t>
      </w:r>
      <w:r>
        <w:rPr>
          <w:rFonts w:cs="Times New Roman" w:ascii="Times New Roman" w:hAnsi="Times New Roman"/>
          <w:lang w:val="la-VA" w:eastAsia="la-VA" w:bidi="la-VA"/>
        </w:rPr>
        <w:t xml:space="preserve">Inddpendance Belge </w:t>
      </w:r>
      <w:r>
        <w:rPr>
          <w:rFonts w:cs="Times New Roman" w:ascii="Times New Roman" w:hAnsi="Times New Roman"/>
          <w:lang w:val="en-US"/>
        </w:rPr>
        <w:t xml:space="preserve">15 </w:t>
      </w:r>
      <w:r>
        <w:rPr>
          <w:rFonts w:cs="Times New Roman" w:ascii="Times New Roman" w:hAnsi="Times New Roman"/>
        </w:rPr>
        <w:t>Авг</w:t>
      </w:r>
      <w:r>
        <w:rPr>
          <w:rFonts w:cs="Times New Roman" w:ascii="Times New Roman" w:hAnsi="Times New Roman"/>
          <w:lang w:val="en-US"/>
        </w:rPr>
        <w:t xml:space="preserve">. 1871, </w:t>
      </w:r>
      <w:r>
        <w:rPr>
          <w:rFonts w:cs="Times New Roman" w:ascii="Times New Roman" w:hAnsi="Times New Roman"/>
          <w:lang w:val="la-VA" w:eastAsia="la-VA" w:bidi="la-VA"/>
        </w:rPr>
        <w:t xml:space="preserve">Journal de Gencve 12 </w:t>
      </w:r>
      <w:r>
        <w:rPr>
          <w:rFonts w:cs="Times New Roman" w:ascii="Times New Roman" w:hAnsi="Times New Roman"/>
        </w:rPr>
        <w:t>Авг</w:t>
      </w:r>
      <w:r>
        <w:rPr>
          <w:rFonts w:cs="Times New Roman" w:ascii="Times New Roman" w:hAnsi="Times New Roman"/>
          <w:lang w:val="en-US"/>
        </w:rPr>
        <w:t xml:space="preserve">. </w:t>
      </w:r>
      <w:r>
        <w:rPr>
          <w:rFonts w:cs="Times New Roman" w:ascii="Times New Roman" w:hAnsi="Times New Roman"/>
          <w:lang w:val="la-VA" w:eastAsia="la-VA" w:bidi="la-VA"/>
        </w:rPr>
        <w:t>1871.</w:t>
      </w:r>
    </w:p>
    <w:p>
      <w:pPr>
        <w:pStyle w:val="Normal"/>
        <w:jc w:val="both"/>
        <w:rPr>
          <w:rFonts w:ascii="Times New Roman" w:hAnsi="Times New Roman" w:cs="Times New Roman"/>
        </w:rPr>
      </w:pPr>
      <w:r>
        <w:rPr>
          <w:rFonts w:cs="Times New Roman" w:ascii="Times New Roman" w:hAnsi="Times New Roman"/>
          <w:lang w:val="la-VA" w:eastAsia="la-VA" w:bidi="la-VA"/>
        </w:rPr>
        <w:t>2*</w:t>
      </w:r>
    </w:p>
    <w:p>
      <w:pPr>
        <w:pStyle w:val="Normal"/>
        <w:jc w:val="both"/>
        <w:rPr>
          <w:rFonts w:ascii="Times New Roman" w:hAnsi="Times New Roman" w:cs="Times New Roman"/>
        </w:rPr>
      </w:pPr>
      <w:r>
        <w:rPr>
          <w:rFonts w:cs="Times New Roman" w:ascii="Times New Roman" w:hAnsi="Times New Roman"/>
        </w:rPr>
        <w:t>ни в Динабурге ни в ином месте, с Государем Импе</w:t>
        <w:softHyphen/>
        <w:t>ратором не имел. Стало быть, суровая встреча, строгий опрос и внушение, будто бы публично сделанное, все это не то что натяжка, или преувеличение, или неточность в передаче подробностей действительного Факта, а просто на просто — ложь от первой строки.до последней. Кем и с какою целью она пущена в ходъ—догадаться не трудно.</w:t>
      </w:r>
    </w:p>
    <w:p>
      <w:pPr>
        <w:pStyle w:val="Normal"/>
        <w:ind w:firstLine="360"/>
        <w:jc w:val="both"/>
        <w:rPr>
          <w:rFonts w:ascii="Times New Roman" w:hAnsi="Times New Roman" w:cs="Times New Roman"/>
        </w:rPr>
      </w:pPr>
      <w:r>
        <w:rPr>
          <w:rFonts w:cs="Times New Roman" w:ascii="Times New Roman" w:hAnsi="Times New Roman"/>
        </w:rPr>
        <w:t>К несчастию, ложь своевременно не опровергнутая, никогда не проходит совершенно бесследно. Самый Факт забы</w:t>
        <w:softHyphen/>
        <w:t>вается, но произведенное им впечатление залегает в обще</w:t>
        <w:softHyphen/>
        <w:t>ственном мнении, и вот почему я счел не лишним оста</w:t>
        <w:softHyphen/>
        <w:t>новить еще раз внимание читателей на подробностях штут</w:t>
        <w:softHyphen/>
        <w:t>гартского свидания и рассмотреть вышеприведенный прото</w:t>
        <w:softHyphen/>
        <w:t>кол его со всех сторон.</w:t>
      </w:r>
    </w:p>
    <w:p>
      <w:pPr>
        <w:pStyle w:val="Normal"/>
        <w:ind w:firstLine="360"/>
        <w:jc w:val="both"/>
        <w:rPr>
          <w:rFonts w:ascii="Times New Roman" w:hAnsi="Times New Roman" w:cs="Times New Roman"/>
        </w:rPr>
      </w:pPr>
      <w:r>
        <w:rPr>
          <w:rFonts w:cs="Times New Roman" w:ascii="Times New Roman" w:hAnsi="Times New Roman"/>
        </w:rPr>
        <w:t>Заграничная публика, конечно, не имела охоты относиться строго критически к сказанию, в котором лучшая роль выпадала на долю представителей протестантства, а предста</w:t>
        <w:softHyphen/>
        <w:t>витель России выводился на сцену в виде полууличенного, растерявшагося грешника, которому изменяют одно за дру. ,гим все подбираемые им оправдания. Мы, Русские, отно. симся к этому сказанию, конечно, иначе и, не будучи в со</w:t>
        <w:softHyphen/>
        <w:t>стоянии отделить в нем правду от вымысла, все таки со</w:t>
        <w:softHyphen/>
        <w:t>знаем внутреннюю Фальшь его и видим в нем ясные следы подделки или подкраски, прямо указывающие на пе</w:t>
        <w:softHyphen/>
        <w:t>реработку его в литературной лаборатории известного на</w:t>
        <w:softHyphen/>
        <w:t>правления. Сомнения, возбуждаемые содержанием, находят подтверждение в самом Факте обнародования этого доку</w:t>
        <w:softHyphen/>
        <w:t>мента. Без прямого участия, или, по крайней мере, без Фор</w:t>
        <w:softHyphen/>
        <w:t>мального соизволения съехавшихся в Штутгарте знамени</w:t>
        <w:softHyphen/>
        <w:t>тостей современного протестантства, оглашение всех даже мельчайших подробностей их свидания с Государем было бы, очевидно, невозможно*, а между тем трудно допустить, чтоб такие люди решились на это не призадумавшись. Факт свидания, сам по себе, конечно не требовал тайны. Гг. Пресенсе, Моно и их товарищи даже обязаны были, как члены Евангелического Союза готовившагося нарядить депу</w:t>
        <w:softHyphen/>
        <w:t>тацию в Петербург, сообщить будущему собранию содер</w:t>
        <w:softHyphen/>
        <w:t>жание происходивших переговоров. Сами они предупредили</w:t>
      </w:r>
    </w:p>
    <w:p>
      <w:pPr>
        <w:pStyle w:val="Normal"/>
        <w:jc w:val="both"/>
        <w:rPr>
          <w:rFonts w:ascii="Times New Roman" w:hAnsi="Times New Roman" w:cs="Times New Roman"/>
        </w:rPr>
      </w:pPr>
      <w:r>
        <w:rPr>
          <w:rFonts w:cs="Times New Roman" w:ascii="Times New Roman" w:hAnsi="Times New Roman"/>
        </w:rPr>
        <w:t>об этом Государя и исполнили свою обязанность в осо</w:t>
        <w:softHyphen/>
        <w:t>бом отчете, который был ими опубликован задолго до появления протокола. Понятно также, что, по выходе из Го</w:t>
        <w:softHyphen/>
        <w:t>сударева кабинета, они могли пожелать, помимо официаль</w:t>
        <w:softHyphen/>
        <w:t>ного донесения, воспроизвести себе на память нетолько сущ</w:t>
        <w:softHyphen/>
        <w:t>ность всего ими сказанного и слышанного, но и все случай</w:t>
        <w:softHyphen/>
        <w:t>ности живой, непринужденной беседы, со всеми её неизбеж</w:t>
        <w:softHyphen/>
        <w:t>ными обмолвками и недомолвками*, сомнительно только, чтоб они захотели поделиться с публикою своими этого рода воспоминаниями. Что сам Государь этого не ожидал и вел разговор не с европейскою публикою, а с ними, они могли видеть из самого тона происходившей беседы. Члены Союза явились в виллу Берг с запасом исподволь подобран</w:t>
        <w:softHyphen/>
        <w:t>ных доводов, вполне готовыми на словесное состязание*, они произносили зрело обдуманные речи. Русский Импера</w:t>
        <w:softHyphen/>
        <w:t>тор встретил их безоружным, не имея под рукою са мых необходимых справок и, повидимому, не успев даже составить себе ясного понятия о сущности их домо</w:t>
        <w:softHyphen/>
        <w:t>гательства. Кажется, что совесть, воспитанная в понятиях литературного и общественного приличия, непременно бы под сказала им, что при таких условиях, оглашением прото</w:t>
        <w:softHyphen/>
        <w:t>кола, претендующего на Фотографическую точность, они упо</w:t>
        <w:softHyphen/>
        <w:t>требили бы во зло доверие своего державного собеседника, не уберегшагося от подобной нескромности.</w:t>
      </w:r>
    </w:p>
    <w:p>
      <w:pPr>
        <w:pStyle w:val="Normal"/>
        <w:ind w:firstLine="360"/>
        <w:jc w:val="both"/>
        <w:rPr>
          <w:rFonts w:ascii="Times New Roman" w:hAnsi="Times New Roman" w:cs="Times New Roman"/>
        </w:rPr>
      </w:pPr>
      <w:r>
        <w:rPr>
          <w:rFonts w:cs="Times New Roman" w:ascii="Times New Roman" w:hAnsi="Times New Roman"/>
        </w:rPr>
        <w:t>Как бы то ни было, дело теперь сделано и поправить его трудно. По всему протестантскому миру разнеслось известие, что Русский Самодержец в обращении Латышей и Эстов из лютеранства в православие видит только интриги ка</w:t>
        <w:softHyphen/>
        <w:t>ких-то злонамеренных людей, от которых не уберегся его родитель, а искусственных средств, употребленных для возбуждения в народе обратного движения, повидимому не признает. Узнали также наши разоренные и осмеянные ЛиФляндские единоверцы, в которых все еще держалась темная надежда на покровительство православного Русского Императора, что он отрицает искренность их религиоз</w:t>
        <w:softHyphen/>
        <w:t>ных убеждений и вообще не любит обращений массами. Каково им было все это слышать, какого рода ощущениями отозвались в их наболевших сердцах эти слова, и могло ли</w:t>
      </w:r>
    </w:p>
    <w:p>
      <w:pPr>
        <w:pStyle w:val="Normal"/>
        <w:jc w:val="both"/>
        <w:rPr>
          <w:rFonts w:ascii="Times New Roman" w:hAnsi="Times New Roman" w:cs="Times New Roman"/>
        </w:rPr>
      </w:pPr>
      <w:r>
        <w:rPr>
          <w:rFonts w:cs="Times New Roman" w:ascii="Times New Roman" w:hAnsi="Times New Roman"/>
        </w:rPr>
        <w:t xml:space="preserve">произведенное ими впечатление сгладиться отправкою из Петербурга в какую нибудь нищенствующую лиФляндскую церковь нескольких икон или церковных облачений—об этом предоставляю судить читателям. Но, может быть, читатели подумают, что от виллы Верг до </w:t>
      </w:r>
      <w:r>
        <w:rPr>
          <w:rFonts w:cs="Times New Roman" w:ascii="Times New Roman" w:hAnsi="Times New Roman"/>
          <w:smallCaps/>
        </w:rPr>
        <w:t xml:space="preserve">лифляндских </w:t>
      </w:r>
      <w:r>
        <w:rPr>
          <w:rFonts w:cs="Times New Roman" w:ascii="Times New Roman" w:hAnsi="Times New Roman"/>
        </w:rPr>
        <w:t>деревень далеко, что цензура бдительна и что стало быть тамошнему простонародью не откуда и не от кого узнать про то, о чем ему не подобает ведать.—А на что же пасторы?</w:t>
      </w:r>
    </w:p>
    <w:p>
      <w:pPr>
        <w:pStyle w:val="Normal"/>
        <w:ind w:firstLine="360"/>
        <w:jc w:val="both"/>
        <w:rPr>
          <w:rFonts w:ascii="Times New Roman" w:hAnsi="Times New Roman" w:cs="Times New Roman"/>
        </w:rPr>
      </w:pPr>
      <w:r>
        <w:rPr>
          <w:rFonts w:cs="Times New Roman" w:ascii="Times New Roman" w:hAnsi="Times New Roman"/>
        </w:rPr>
        <w:t>В Феврале 1871 года, к одному из православных сель</w:t>
        <w:softHyphen/>
        <w:t>ских священников явилось несколько крестьян, прихожан его, чем-то видимо смущенных. Они спрашивали: „правда ли, что Государь Император, по ходатайству каких-то заграничных покровителей лютеранских церквей, обещал разрешить православным Латышам и Эстам переходить по воле из русской веры в немецкую и крестить детей у пасторов?</w:t>
      </w:r>
      <w:r>
        <w:rPr>
          <w:rFonts w:cs="Times New Roman" w:ascii="Times New Roman" w:hAnsi="Times New Roman"/>
          <w:vertAlign w:val="superscript"/>
        </w:rPr>
        <w:t>4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сударь этого не объявлял, и закон этого не разре</w:t>
        <w:softHyphen/>
        <w:t>шаетъ</w:t>
      </w:r>
      <w:r>
        <w:rPr>
          <w:rFonts w:cs="Times New Roman" w:ascii="Times New Roman" w:hAnsi="Times New Roman"/>
          <w:vertAlign w:val="superscript"/>
        </w:rPr>
        <w:t>44</w:t>
      </w:r>
      <w:r>
        <w:rPr>
          <w:rFonts w:cs="Times New Roman" w:ascii="Times New Roman" w:hAnsi="Times New Roman"/>
        </w:rPr>
        <w:t>.—„Но, говорят, что есть какой то новый закон?</w:t>
      </w:r>
      <w:r>
        <w:rPr>
          <w:rFonts w:cs="Times New Roman" w:ascii="Times New Roman" w:hAnsi="Times New Roman"/>
          <w:vertAlign w:val="superscript"/>
        </w:rPr>
        <w:t>44</w:t>
      </w:r>
      <w:r>
        <w:rPr>
          <w:rFonts w:cs="Times New Roman" w:ascii="Times New Roman" w:hAnsi="Times New Roman"/>
        </w:rPr>
        <w:t>-И к этому крестьяне прибавили с чьих то слов кучу всяких небылиц.—„Кто же однако все это говорит?" спро сил священник.—„Здешний пастор такой то</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вященник обратился к пастору и получил от него следующий ответ буквально переведенный с местного, на</w:t>
        <w:softHyphen/>
        <w:t>родного языка на русск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юбезный священник, будьте уверены, что я никому не говорил того, что вы, как пишете, слышали от народа. Правда только то, что я действительно от души и очень хвалил слова нашего милостивого Государя Императора, ясно высказанные им в прошлое лето в Германии, в городе Штутгарте, известным и почетным Немцам, кото</w:t>
        <w:softHyphen/>
        <w:t xml:space="preserve">рые пришли просить его по этому делу и которые открыто (официально) своим именем свидетельствуют: „что он </w:t>
      </w:r>
      <w:r>
        <w:rPr>
          <w:rFonts w:cs="Times New Roman" w:ascii="Times New Roman" w:hAnsi="Times New Roman"/>
          <w:smallCaps/>
        </w:rPr>
        <w:t xml:space="preserve">лифляндским </w:t>
      </w:r>
      <w:r>
        <w:rPr>
          <w:rFonts w:cs="Times New Roman" w:ascii="Times New Roman" w:hAnsi="Times New Roman"/>
        </w:rPr>
        <w:t>Эстам и Латышам, которые обманом совра</w:t>
        <w:softHyphen/>
        <w:t>щены из прежней веры, равно и их детям, решительно не запрещает возвратиться в их старую церковь, если они пожелаютъ*</w:t>
      </w:r>
      <w:r>
        <w:rPr>
          <w:rFonts w:cs="Times New Roman" w:ascii="Times New Roman" w:hAnsi="Times New Roman"/>
          <w:vertAlign w:val="superscript"/>
        </w:rPr>
        <w:t>4</w:t>
      </w:r>
      <w:r>
        <w:rPr>
          <w:rFonts w:cs="Times New Roman" w:ascii="Times New Roman" w:hAnsi="Times New Roman"/>
        </w:rPr>
        <w:t>. Вот что я говорил народу, при чем за эти драгоценные слова я воздавал честь нашему великому и верховному Правителю государства, чего перед Богом и</w:t>
      </w:r>
    </w:p>
    <w:p>
      <w:pPr>
        <w:pStyle w:val="Normal"/>
        <w:jc w:val="both"/>
        <w:rPr>
          <w:rFonts w:ascii="Times New Roman" w:hAnsi="Times New Roman" w:cs="Times New Roman"/>
        </w:rPr>
      </w:pPr>
      <w:r>
        <w:rPr>
          <w:rFonts w:cs="Times New Roman" w:ascii="Times New Roman" w:hAnsi="Times New Roman"/>
        </w:rPr>
        <w:t>людьми он заслуживает. Об этом деле нас известили из Германии печатными письмами, и из Петербурга почтен</w:t>
        <w:softHyphen/>
        <w:t>ные Немцы, наши единоверцы, писали сюда, что наш воз</w:t>
        <w:softHyphen/>
        <w:t>любленный Император действительно желает того, о чем говорят. Мы знаем также, что и по священникам рус</w:t>
        <w:softHyphen/>
        <w:t>ской веры уже два года тому назад ходило циркулярное увещание о том, что наш славный Государь Император имеет в твердом намерении 0 то, что наконец в Германии, теперь он сам, своими собственными устами, объявил пред многими свидетелями. Посему, кто из Эстов желает возвратиться в нашу церковь, тому мы не возбра</w:t>
        <w:softHyphen/>
        <w:t>няем этого, если он ясно понял нашу веру, так чтоб он сам знал, чего он хочет, и если он этого желает и в этом нуждается для спокойствия своей души</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ия объявления делались во многих кирках.</w:t>
      </w:r>
    </w:p>
    <w:p>
      <w:pPr>
        <w:pStyle w:val="Normal"/>
        <w:ind w:firstLine="360"/>
        <w:jc w:val="both"/>
        <w:rPr>
          <w:rFonts w:ascii="Times New Roman" w:hAnsi="Times New Roman" w:cs="Times New Roman"/>
        </w:rPr>
      </w:pPr>
      <w:r>
        <w:rPr>
          <w:rFonts w:cs="Times New Roman" w:ascii="Times New Roman" w:hAnsi="Times New Roman"/>
        </w:rPr>
        <w:t>На поверку выходит, что Государь Император, сам того не подозревая, разговаривал в вилле Верг не с пятью только членами Евангелического Союза, а обращался ко всему православному Эсто-Латышскому населению. А сви</w:t>
        <w:softHyphen/>
        <w:t>дание было устроено для предупреждения огласки! В этом Факте читатели увидят довольно удачное применение теории разделения труда. Прежде всего, остзейские чернорабочие, по указаниям своих заграничных и петербургских руково</w:t>
        <w:softHyphen/>
        <w:t>дителей, припасают на местах сырой материал: выписки из дел, рассказы, анекдоты и произведения собственной Фантазии. Все это сбывается за границу и там надлежащим образом переработывается, подкрашивается, публикуется в газетах в виде корреспонденций, оглашается с кафедр на публичных чтениях и предлагается влиятельным лично</w:t>
        <w:softHyphen/>
        <w:t>стям в Форме докладных записок. Влиятельные личности или даже целые ассоциации, представительницы высших инте</w:t>
        <w:softHyphen/>
        <w:t>ресов человечества, берут дело в свои руки и, улучив благоприятную минуту, раскладывают перед нами тот же</w:t>
      </w:r>
    </w:p>
    <w:p>
      <w:pPr>
        <w:pStyle w:val="Normal"/>
        <w:ind w:firstLine="360"/>
        <w:jc w:val="both"/>
        <w:rPr>
          <w:rFonts w:ascii="Times New Roman" w:hAnsi="Times New Roman" w:cs="Times New Roman"/>
        </w:rPr>
      </w:pPr>
      <w:r>
        <w:rPr>
          <w:rFonts w:cs="Times New Roman" w:ascii="Times New Roman" w:hAnsi="Times New Roman"/>
        </w:rPr>
        <w:t>9 Едвали нужно напоминать, что намерения Государя, вообще, не огла</w:t>
        <w:softHyphen/>
        <w:t>шаются по деревенским приходам; на что именно намекает здесь пасторъ— непонятно. Разве на Высочайшее повеление о младенцах, рожденных от смешанных браков? Но оно давно известно всем в Остзейском крае и вышло не за два года до письма писанного в 1871 году, а ранее.</w:t>
      </w:r>
    </w:p>
    <w:p>
      <w:pPr>
        <w:pStyle w:val="Normal"/>
        <w:jc w:val="both"/>
        <w:rPr>
          <w:rFonts w:ascii="Times New Roman" w:hAnsi="Times New Roman" w:cs="Times New Roman"/>
        </w:rPr>
      </w:pPr>
      <w:r>
        <w:rPr>
          <w:rFonts w:cs="Times New Roman" w:ascii="Times New Roman" w:hAnsi="Times New Roman"/>
        </w:rPr>
        <w:t>материал в виде обвинительных актов и яко бы несомненых улик. Для нас он конечно не содержит в себе ничего нового; мы давно все это слышали у себя дома. Но дома можно отвернуться и отмолчаться или, что еще простее, велеть молчать, а за границею, перед Европою, этого нельзя. Застигнутые врасплох, мы поневоле подчиняемся необхо</w:t>
        <w:softHyphen/>
        <w:t>димости выслушать неприятную отповедь и, чтоб отделаться от неё поскорее, не только ничего не возражаем, но даже винимся в мнимых грехах, в которых мы вовсе не при</w:t>
        <w:softHyphen/>
        <w:t>частны. Мы правда не связываем себя никакими определи</w:t>
        <w:softHyphen/>
        <w:t>тельными и срочными обязательствами, но мы благосклонно принимаем внушения и обнадеживаем наших обличителей. Этого довольно. Незримые проволоки, которыми связываются лифляндские пастораты с Берлином, Штутгартом, Лейп</w:t>
        <w:softHyphen/>
        <w:t>цигом и другими заграничными центрами, приходят в дви</w:t>
        <w:softHyphen/>
        <w:t>жение, наши полупризнания и полуобещания, разумеется над</w:t>
        <w:softHyphen/>
        <w:t>лежащим образом исправленные, летят обратно в Рос</w:t>
        <w:softHyphen/>
        <w:t>сию и через посредство тех же хорошо вышколенных местных агентов проникают наконец в сельские избы.</w:t>
      </w:r>
    </w:p>
    <w:p>
      <w:pPr>
        <w:pStyle w:val="Normal"/>
        <w:ind w:firstLine="360"/>
        <w:jc w:val="both"/>
        <w:rPr>
          <w:rFonts w:ascii="Times New Roman" w:hAnsi="Times New Roman" w:cs="Times New Roman"/>
        </w:rPr>
      </w:pPr>
      <w:r>
        <w:rPr>
          <w:rFonts w:cs="Times New Roman" w:ascii="Times New Roman" w:hAnsi="Times New Roman"/>
        </w:rPr>
        <w:t>Приведенное письмо лифляндского пастора к православ</w:t>
        <w:softHyphen/>
        <w:t>ному священнику поучительно еще и в другом отношении. Многие из читателей вероятно в первый раз узнают из него, что в Прибалтийском крае частные, заграничные кор</w:t>
        <w:softHyphen/>
        <w:t>респонденции принимаются местными должностными лицами нетолько к сведению и оглашению, но и к исполнению в отправлении их служебных обязанностей, хотя бы и в про</w:t>
        <w:softHyphen/>
        <w:t>тивность действующим законам. Эта вновь установившаяся практика очень удобна ив значительной степени облегчает труд самого правительства по всем его законодательным начинаниям, давая ему возможность обходиться без Формаль</w:t>
        <w:softHyphen/>
        <w:t>ной отмены действующих постановлений прежним, довольно сложным порядком. Они как то стали упраздняться сами собою, лишь только успеют перемигнуться местные дельцы с своими заграничными вожаками и петербургскими покро</w:t>
        <w:softHyphen/>
        <w:t>вителями. Так, в настоящем случае, ясные статьи Свода Законов запрещают принимать православных в какую либо иную веру—я уже высказал об них свое мнение и порому не вхожу теперь в их внутреннюю оценку, а смотрю</w:t>
      </w:r>
    </w:p>
    <w:p>
      <w:pPr>
        <w:pStyle w:val="Normal"/>
        <w:jc w:val="both"/>
        <w:rPr>
          <w:rFonts w:ascii="Times New Roman" w:hAnsi="Times New Roman" w:cs="Times New Roman"/>
        </w:rPr>
      </w:pPr>
      <w:r>
        <w:rPr>
          <w:rFonts w:cs="Times New Roman" w:ascii="Times New Roman" w:hAnsi="Times New Roman"/>
        </w:rPr>
        <w:t xml:space="preserve">на них только как на закон действующий. Но кто-то, после свидания в вилле Берг, пишет в </w:t>
      </w:r>
      <w:r>
        <w:rPr>
          <w:rFonts w:cs="Times New Roman" w:ascii="Times New Roman" w:hAnsi="Times New Roman"/>
          <w:smallCaps/>
        </w:rPr>
        <w:t>Лифляндию, что</w:t>
      </w:r>
      <w:r>
        <w:rPr>
          <w:rFonts w:cs="Times New Roman" w:ascii="Times New Roman" w:hAnsi="Times New Roman"/>
        </w:rPr>
        <w:t xml:space="preserve"> теперь при</w:t>
        <w:softHyphen/>
        <w:t>нимать можно, и мигом устанавляется следующий порядок: Латыш или Эст, желающий перейти из православия в лю</w:t>
        <w:softHyphen/>
        <w:t>теранство, заявляет об этом в своем волостном суде; волостной суд принимает заявление и облекает его в Форму протокола, с которого выдает копию ’). С этой минуты предъявитель считается законно отчисленным от православной церкви; он вручает копию с протокола ме</w:t>
        <w:softHyphen/>
        <w:t xml:space="preserve">стному пастору, который принимаетъ' его в свою паству и объявляет в кирке перед всеми прихожанами об этом счастливом событии. С своей стороны, </w:t>
      </w:r>
      <w:r>
        <w:rPr>
          <w:rFonts w:cs="Times New Roman" w:ascii="Times New Roman" w:hAnsi="Times New Roman"/>
          <w:smallCaps/>
        </w:rPr>
        <w:t>лифляндскня</w:t>
      </w:r>
      <w:r>
        <w:rPr>
          <w:rFonts w:cs="Times New Roman" w:ascii="Times New Roman" w:hAnsi="Times New Roman"/>
        </w:rPr>
        <w:t xml:space="preserve"> люте</w:t>
        <w:softHyphen/>
        <w:t>ранская консистория одобряет эту практику и официально дает знать местному начальству, что она отказывается под</w:t>
        <w:softHyphen/>
        <w:t>вергать подчиненных ей пасторов каким либо взысканиям за нарушение действующего закона. Теперь дело пойдет живо, не так как в сороковых годах, когда народ про</w:t>
        <w:softHyphen/>
        <w:t>сился из лютеранства в православие.</w:t>
      </w:r>
    </w:p>
    <w:p>
      <w:pPr>
        <w:pStyle w:val="Normal"/>
        <w:ind w:firstLine="360"/>
        <w:jc w:val="both"/>
        <w:rPr>
          <w:rFonts w:ascii="Times New Roman" w:hAnsi="Times New Roman" w:cs="Times New Roman"/>
        </w:rPr>
      </w:pPr>
      <w:r>
        <w:rPr>
          <w:rFonts w:cs="Times New Roman" w:ascii="Times New Roman" w:hAnsi="Times New Roman"/>
        </w:rPr>
        <w:t>В то время, лиФляндское протестантское духовенство, от лица всего поместного собора, официально просило тамош</w:t>
        <w:softHyphen/>
        <w:t>нее дворянство исходатайствовать у высшего правительства</w:t>
      </w:r>
    </w:p>
    <w:p>
      <w:pPr>
        <w:pStyle w:val="Normal"/>
        <w:ind w:firstLine="360"/>
        <w:jc w:val="both"/>
        <w:rPr>
          <w:rFonts w:ascii="Times New Roman" w:hAnsi="Times New Roman" w:cs="Times New Roman"/>
        </w:rPr>
      </w:pPr>
      <w:r>
        <w:rPr>
          <w:rFonts w:cs="Times New Roman" w:ascii="Times New Roman" w:hAnsi="Times New Roman"/>
        </w:rPr>
        <w:t xml:space="preserve">9 Бывший </w:t>
      </w:r>
      <w:r>
        <w:rPr>
          <w:rFonts w:cs="Times New Roman" w:ascii="Times New Roman" w:hAnsi="Times New Roman"/>
          <w:smallCaps/>
        </w:rPr>
        <w:t>лифляндский</w:t>
      </w:r>
      <w:r>
        <w:rPr>
          <w:rFonts w:cs="Times New Roman" w:ascii="Times New Roman" w:hAnsi="Times New Roman"/>
        </w:rPr>
        <w:t xml:space="preserve"> губернатор Лизандер, узнав об втом, цирку</w:t>
        <w:softHyphen/>
        <w:t>лярно, чрез посредство приходских судов, запретил волостным судам принимать такого рода заявления. Он был обязан это сделать потому, вопервых, что эти заявления были незаконны по содержанию своему, и во вто</w:t>
        <w:softHyphen/>
        <w:t>рых потому, что принимая их, волостные суды выходили из своей компе</w:t>
        <w:softHyphen/>
        <w:t xml:space="preserve">тентности; но губернаторский циркуляр остался мертвою буквою, и я видел протоколы составленные после его рассылки. Любопытно то, что г. </w:t>
      </w:r>
      <w:r>
        <w:rPr>
          <w:rFonts w:cs="Times New Roman" w:ascii="Times New Roman" w:hAnsi="Times New Roman"/>
          <w:smallCaps/>
        </w:rPr>
        <w:t xml:space="preserve">фон </w:t>
      </w:r>
      <w:r>
        <w:rPr>
          <w:rFonts w:cs="Times New Roman" w:ascii="Times New Roman" w:hAnsi="Times New Roman"/>
        </w:rPr>
        <w:t xml:space="preserve">Бокк, приведя тот циркуляр, нашел нужным оправдать г. Лизандера: &lt;Сам он человек гуманный и своим расположением к краю </w:t>
      </w:r>
      <w:r>
        <w:rPr>
          <w:rFonts w:cs="Times New Roman" w:ascii="Times New Roman" w:hAnsi="Times New Roman"/>
          <w:lang w:val="la-VA" w:eastAsia="la-VA" w:bidi="la-VA"/>
        </w:rPr>
        <w:t xml:space="preserve">(landesfreundschaftlichen Muthes) </w:t>
      </w:r>
      <w:r>
        <w:rPr>
          <w:rFonts w:cs="Times New Roman" w:ascii="Times New Roman" w:hAnsi="Times New Roman"/>
        </w:rPr>
        <w:t xml:space="preserve">заслуживший добрую славу, конечно никем из ЛиФляндцев не может быть заподозрен в издании такого циркуляра по собственной своей инициативе; он был вынужден сделать это давлением сверху, из высших правительственных сфер “ </w:t>
      </w:r>
      <w:r>
        <w:rPr>
          <w:rFonts w:cs="Times New Roman" w:ascii="Times New Roman" w:hAnsi="Times New Roman"/>
          <w:lang w:val="la-VA" w:eastAsia="la-VA" w:bidi="la-VA"/>
        </w:rPr>
        <w:t xml:space="preserve">(Evangel .Allianz and Ruesieche Diplomatie, 1872, § 41,42); </w:t>
      </w:r>
      <w:r>
        <w:rPr>
          <w:rFonts w:cs="Times New Roman" w:ascii="Times New Roman" w:hAnsi="Times New Roman"/>
        </w:rPr>
        <w:t xml:space="preserve">иными словами: так как благосклонность ЛиФляндцев достается не даром, а г. Лизандер умел заслужить ее, то нельзя предполагать, чтоб он вздумал сам собою остановить действие явно беззаконное, но угодное </w:t>
      </w:r>
      <w:r>
        <w:rPr>
          <w:rFonts w:cs="Times New Roman" w:ascii="Times New Roman" w:hAnsi="Times New Roman"/>
          <w:smallCaps/>
        </w:rPr>
        <w:t xml:space="preserve">Лиф. </w:t>
      </w:r>
      <w:r>
        <w:rPr>
          <w:rFonts w:cs="Times New Roman" w:ascii="Times New Roman" w:hAnsi="Times New Roman"/>
        </w:rPr>
        <w:t xml:space="preserve">лявдцам. Эта аттестация дает понятие о том, каков был бывший </w:t>
      </w:r>
      <w:r>
        <w:rPr>
          <w:rFonts w:cs="Times New Roman" w:ascii="Times New Roman" w:hAnsi="Times New Roman"/>
          <w:smallCaps/>
        </w:rPr>
        <w:t xml:space="preserve">лиф </w:t>
      </w:r>
      <w:r>
        <w:rPr>
          <w:rFonts w:cs="Times New Roman" w:ascii="Times New Roman" w:hAnsi="Times New Roman"/>
        </w:rPr>
        <w:t>ляндский губернатор, и какою ценою вообще приобретается в том крае по</w:t>
        <w:softHyphen/>
        <w:t>пулярность.</w:t>
      </w:r>
    </w:p>
    <w:p>
      <w:pPr>
        <w:pStyle w:val="Normal"/>
        <w:jc w:val="both"/>
        <w:rPr>
          <w:rFonts w:ascii="Times New Roman" w:hAnsi="Times New Roman" w:cs="Times New Roman"/>
        </w:rPr>
      </w:pPr>
      <w:r>
        <w:rPr>
          <w:rFonts w:cs="Times New Roman" w:ascii="Times New Roman" w:hAnsi="Times New Roman"/>
        </w:rPr>
        <w:t>обязательного введения следующего, придуманного им пра</w:t>
        <w:softHyphen/>
        <w:t>вила: „чтоб никто из членов протестантской церкви не был допускаем и переводим в церковь православную до тек пор, пока он не представит письменного и положи</w:t>
        <w:softHyphen/>
        <w:t>тельного удостоверения от своего пастора в том, что ему (намеревающемуся перейти в православие) сделано было предварительное напоминание о чистоте и неповрежденности евангелическо лютеранского учения о спасении, в отличие от учения православной церкви, и что ему разъяснены вся важность и все последствия замышляемого им шага, влеку</w:t>
        <w:softHyphen/>
        <w:t>щего за собою бесповоротную перемену вероисповедания* ’).</w:t>
      </w:r>
    </w:p>
    <w:p>
      <w:pPr>
        <w:pStyle w:val="Normal"/>
        <w:ind w:firstLine="360"/>
        <w:jc w:val="both"/>
        <w:rPr>
          <w:rFonts w:ascii="Times New Roman" w:hAnsi="Times New Roman" w:cs="Times New Roman"/>
        </w:rPr>
      </w:pPr>
      <w:r>
        <w:rPr>
          <w:rFonts w:cs="Times New Roman" w:ascii="Times New Roman" w:hAnsi="Times New Roman"/>
        </w:rPr>
        <w:t>Короче: из просящихся в православие принимать только тех, от кого откажется лютеранское духовенство и кому оно выдаст увольнительный вид. Правда, что это заявля</w:t>
        <w:softHyphen/>
        <w:t>лось в августе 1841 года, когда еще лиФляндское лютеран</w:t>
        <w:softHyphen/>
        <w:t>ское духовенство не подозревало существования свободы со</w:t>
        <w:softHyphen/>
        <w:t>вести. Оно открыло ее лет около двадцати пяти спустя.</w:t>
      </w:r>
    </w:p>
    <w:p>
      <w:pPr>
        <w:pStyle w:val="Normal"/>
        <w:ind w:firstLine="360"/>
        <w:jc w:val="both"/>
        <w:rPr>
          <w:rFonts w:ascii="Times New Roman" w:hAnsi="Times New Roman" w:cs="Times New Roman"/>
        </w:rPr>
      </w:pPr>
      <w:r>
        <w:rPr>
          <w:rFonts w:cs="Times New Roman" w:ascii="Times New Roman" w:hAnsi="Times New Roman"/>
        </w:rPr>
        <w:t xml:space="preserve">Пасторские оглашения в кирках составляют впрочем не единственный путь для передачи в </w:t>
      </w:r>
      <w:r>
        <w:rPr>
          <w:rFonts w:cs="Times New Roman" w:ascii="Times New Roman" w:hAnsi="Times New Roman"/>
          <w:smallCaps/>
        </w:rPr>
        <w:t xml:space="preserve">лифляндские </w:t>
      </w:r>
      <w:r>
        <w:rPr>
          <w:rFonts w:cs="Times New Roman" w:ascii="Times New Roman" w:hAnsi="Times New Roman"/>
        </w:rPr>
        <w:t>избы за</w:t>
        <w:softHyphen/>
        <w:t>граничных известий и указаний. Остзейская эмиграция убе</w:t>
        <w:softHyphen/>
        <w:t xml:space="preserve">дилась, что ей всетаки многого не сделать, пока она будет обращаться исключительно к публике читающей по немецки, и теперь область её пропаганды, расширяясь мало по малу, начинает захватывать грамотное простонародье. Недавно, наши газеты извещали, что какая то таинственная книжка, на латышском языке, где то и кем то изданная, откуда то залетела в </w:t>
      </w:r>
      <w:r>
        <w:rPr>
          <w:rFonts w:cs="Times New Roman" w:ascii="Times New Roman" w:hAnsi="Times New Roman"/>
          <w:smallCaps/>
        </w:rPr>
        <w:t>Лифляндию и</w:t>
      </w:r>
      <w:r>
        <w:rPr>
          <w:rFonts w:cs="Times New Roman" w:ascii="Times New Roman" w:hAnsi="Times New Roman"/>
        </w:rPr>
        <w:t xml:space="preserve"> как то там, сама собою, рас</w:t>
        <w:softHyphen/>
        <w:t>пространилась по постоялым дворам, корчмам и хатам. Ее находили даже на дорогах, стоило только нагибаться и подбирать. Местная дворянская полиция и сельские пасторы, до чуткого слуха которых, в сороковых годах, такъ</w:t>
      </w:r>
    </w:p>
    <w:p>
      <w:pPr>
        <w:pStyle w:val="Normal"/>
        <w:ind w:firstLine="360"/>
        <w:jc w:val="both"/>
        <w:rPr>
          <w:rFonts w:ascii="Times New Roman" w:hAnsi="Times New Roman" w:cs="Times New Roman"/>
          <w:lang w:val="en-US"/>
        </w:rPr>
      </w:pP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Привожу</w:t>
      </w:r>
      <w:r>
        <w:rPr>
          <w:rFonts w:cs="Times New Roman" w:ascii="Times New Roman" w:hAnsi="Times New Roman"/>
          <w:lang w:val="en-US"/>
        </w:rPr>
        <w:t xml:space="preserve"> </w:t>
      </w:r>
      <w:r>
        <w:rPr>
          <w:rFonts w:cs="Times New Roman" w:ascii="Times New Roman" w:hAnsi="Times New Roman"/>
        </w:rPr>
        <w:t>текст:</w:t>
      </w:r>
      <w:r>
        <w:rPr>
          <w:rFonts w:cs="Times New Roman" w:ascii="Times New Roman" w:hAnsi="Times New Roman"/>
          <w:lang w:val="en-US"/>
        </w:rPr>
        <w:t xml:space="preserve"> </w:t>
      </w:r>
      <w:r>
        <w:rPr>
          <w:rFonts w:cs="Times New Roman" w:ascii="Times New Roman" w:hAnsi="Times New Roman"/>
          <w:lang w:val="la-VA" w:eastAsia="la-VA" w:bidi="la-VA"/>
        </w:rPr>
        <w:t>«dase kein Glied der protestantischen Kirche zugelassen und uberfiihrt werden diirfte, ehe und bevor ein solclies nicht ein Attest von seinem lutherischeu Geistlichen beibringt, worin auedriicklich erwahnt sein miisste, daas ein solches Glied an die reinen und unverfUlscbten Heilslebren der evangelisch-hitherischen Cunfession in ihrem Unterschiede von der andern zuvor erinnert und das Wichtige und Folgenreiche eines den Confessionsweclisel fiir immer mit sich fuhrenden Schrittes vorgestellt worden ist&gt;.</w:t>
      </w:r>
    </w:p>
    <w:p>
      <w:pPr>
        <w:pStyle w:val="Normal"/>
        <w:jc w:val="both"/>
        <w:rPr>
          <w:rFonts w:ascii="Times New Roman" w:hAnsi="Times New Roman" w:cs="Times New Roman"/>
        </w:rPr>
      </w:pPr>
      <w:r>
        <w:rPr>
          <w:rFonts w:cs="Times New Roman" w:ascii="Times New Roman" w:hAnsi="Times New Roman"/>
        </w:rPr>
        <w:t>отчетливо доносились даже пьяные речи каких нибудь рус ских проезжих щетинников, на сей раз почему то ни</w:t>
        <w:softHyphen/>
        <w:t xml:space="preserve">чего об этом не слышали и не знали; но после того как первый транспорт благополучно достиг своего назначения, другой перехвачен был как контрабанда в Вержболовской таможне </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Книжка эта издана в Лейпциге, в 1870 году, под за главием „Балтийский Вестник: рассказы из нашей эпохи </w:t>
      </w:r>
      <w:r>
        <w:rPr>
          <w:rFonts w:cs="Times New Roman" w:ascii="Times New Roman" w:hAnsi="Times New Roman"/>
          <w:lang w:val="la-VA" w:eastAsia="la-VA" w:bidi="la-VA"/>
        </w:rPr>
        <w:t xml:space="preserve">(Baltijas Wehstnessis Leikastahsti)“. </w:t>
      </w:r>
      <w:r>
        <w:rPr>
          <w:rFonts w:cs="Times New Roman" w:ascii="Times New Roman" w:hAnsi="Times New Roman"/>
          <w:lang w:val="la-VA"/>
        </w:rPr>
        <w:t>Большая часть содер</w:t>
        <w:softHyphen/>
        <w:t xml:space="preserve">жания её заимствована из известного сочинения Гарлеса </w:t>
      </w:r>
      <w:r>
        <w:rPr>
          <w:rFonts w:cs="Times New Roman" w:ascii="Times New Roman" w:hAnsi="Times New Roman"/>
          <w:lang w:val="la-VA" w:eastAsia="la-VA" w:bidi="la-VA"/>
        </w:rPr>
        <w:t xml:space="preserve">(Geschichstsbilder aus der lutherischen Kirche Livlands) </w:t>
      </w:r>
      <w:r>
        <w:rPr>
          <w:rFonts w:cs="Times New Roman" w:ascii="Times New Roman" w:hAnsi="Times New Roman"/>
          <w:lang w:val="la-VA"/>
        </w:rPr>
        <w:t xml:space="preserve">с значительными впрочем изменениями. </w:t>
      </w:r>
      <w:r>
        <w:rPr>
          <w:rFonts w:cs="Times New Roman" w:ascii="Times New Roman" w:hAnsi="Times New Roman"/>
        </w:rPr>
        <w:t>В коротеньком пре</w:t>
        <w:softHyphen/>
        <w:t>дисловии значится, что настоящее издание имеет целью ра</w:t>
        <w:softHyphen/>
        <w:t>зоблачить прельщения и обманы, которыми лжепророки хо дящие в одежде овчей совращали лютеран в свою веру, предостеречь Курляндцев, подвергающихся той же опасно</w:t>
        <w:softHyphen/>
        <w:t>сти, и утешить заполоненных надеждою на скорое избав</w:t>
        <w:softHyphen/>
        <w:t>ление, так как всем известно, что теперь уже раскры</w:t>
        <w:softHyphen/>
        <w:t>тый обман, посредством которого искусители разрушили единство веры, противен сердцу отца Императора. Затем идут рассказы о происшествиях 1841—1848 годов, в ко</w:t>
        <w:softHyphen/>
        <w:t>торых, разумеется, наша церковь, наше духовенство и ме</w:t>
        <w:softHyphen/>
        <w:t>стные администраторы из Русских (кроме конечно князя Суворова) *) изображаются в самом гнусном виде; по</w:t>
        <w:softHyphen/>
        <w:t>том: еФектная картина раскаяния совращенных и их отчаяния, когда они убедились, что нет возврата в люте ранство, неизбежный рапорт графа Бобринского, подроб</w:t>
        <w:softHyphen/>
        <w:t>ный отчет о свидании Государя с депутациею Евангели</w:t>
        <w:softHyphen/>
        <w:t xml:space="preserve">ческого Союза в вилле Берг и обещание новой, более торжественной депутации из Америки. Обращаясь к своим </w:t>
      </w:r>
      <w:r>
        <w:rPr>
          <w:rFonts w:cs="Times New Roman" w:ascii="Times New Roman" w:hAnsi="Times New Roman"/>
          <w:smallCaps/>
        </w:rPr>
        <w:t xml:space="preserve">лифляндским </w:t>
      </w:r>
      <w:r>
        <w:rPr>
          <w:rFonts w:cs="Times New Roman" w:ascii="Times New Roman" w:hAnsi="Times New Roman"/>
        </w:rPr>
        <w:t>единоверцам, автор приглашает их мо</w:t>
        <w:softHyphen/>
        <w:t xml:space="preserve">литься за всех и прибавляет: „пусть помнит каждый </w:t>
      </w:r>
      <w:r>
        <w:rPr>
          <w:rFonts w:cs="Times New Roman" w:ascii="Times New Roman" w:hAnsi="Times New Roman"/>
          <w:smallCaps/>
        </w:rPr>
        <w:t>лиф-</w:t>
      </w:r>
    </w:p>
    <w:p>
      <w:pPr>
        <w:pStyle w:val="Normal"/>
        <w:ind w:firstLine="360"/>
        <w:jc w:val="both"/>
        <w:rPr>
          <w:rFonts w:ascii="Times New Roman" w:hAnsi="Times New Roman" w:cs="Times New Roman"/>
        </w:rPr>
      </w:pPr>
      <w:r>
        <w:rPr>
          <w:rFonts w:cs="Times New Roman" w:ascii="Times New Roman" w:hAnsi="Times New Roman"/>
          <w:smallCaps/>
        </w:rPr>
        <w:t>и)</w:t>
      </w:r>
      <w:r>
        <w:rPr>
          <w:rFonts w:cs="Times New Roman" w:ascii="Times New Roman" w:hAnsi="Times New Roman"/>
        </w:rPr>
        <w:t xml:space="preserve"> В письме из Курляндии напечатанном в Гамбургском Корреспонденте (1871 г., А? 188) значится, что кто то из остзейских книгопродавцев, не решаясь представить эту книгу в цензуру, предпочел провезти 1000 экзем</w:t>
        <w:softHyphen/>
        <w:t>пляров другим, в России не необыкновенным (то есть воровским) путем.</w:t>
      </w:r>
    </w:p>
    <w:p>
      <w:pPr>
        <w:pStyle w:val="Normal"/>
        <w:ind w:firstLine="360"/>
        <w:jc w:val="both"/>
        <w:rPr>
          <w:rFonts w:ascii="Times New Roman" w:hAnsi="Times New Roman" w:cs="Times New Roman"/>
        </w:rPr>
      </w:pPr>
      <w:r>
        <w:rPr>
          <w:rFonts w:cs="Times New Roman" w:ascii="Times New Roman" w:hAnsi="Times New Roman"/>
        </w:rPr>
        <w:t>®) Он аттестуется в следующих выражениях: друг Государя, высоко</w:t>
        <w:softHyphen/>
        <w:t>ученый муж, возвышенно благородного сердца.</w:t>
      </w:r>
    </w:p>
    <w:p>
      <w:pPr>
        <w:pStyle w:val="Normal"/>
        <w:jc w:val="both"/>
        <w:rPr>
          <w:rFonts w:ascii="Times New Roman" w:hAnsi="Times New Roman" w:cs="Times New Roman"/>
        </w:rPr>
      </w:pPr>
      <w:r>
        <w:rPr>
          <w:rFonts w:cs="Times New Roman" w:ascii="Times New Roman" w:hAnsi="Times New Roman"/>
        </w:rPr>
        <w:t xml:space="preserve">ляндскиЙ приход, что вся Германия за него молится; ибо прусский король Фридрих Вильгельм приказал молиться Богу именно о лютеранских приходах </w:t>
      </w:r>
      <w:r>
        <w:rPr>
          <w:rFonts w:cs="Times New Roman" w:ascii="Times New Roman" w:hAnsi="Times New Roman"/>
          <w:smallCaps/>
        </w:rPr>
        <w:t>Лифляндии и</w:t>
      </w:r>
      <w:r>
        <w:rPr>
          <w:rFonts w:cs="Times New Roman" w:ascii="Times New Roman" w:hAnsi="Times New Roman"/>
        </w:rPr>
        <w:t xml:space="preserve"> вот составленная им Формула молитвы: Господи, яви Твое мило</w:t>
        <w:softHyphen/>
        <w:t>сердие над всеми, в особенности над единоверцами на</w:t>
        <w:softHyphen/>
        <w:t xml:space="preserve">шими, которые теперь подвергаются тяжелым испытаниям и духовному гнету“ ’)• Как видят читатели, это указание подобрано довольно искусно в виде </w:t>
      </w:r>
      <w:r>
        <w:rPr>
          <w:rFonts w:cs="Times New Roman" w:ascii="Times New Roman" w:hAnsi="Times New Roman"/>
          <w:lang w:val="la-VA" w:eastAsia="la-VA" w:bidi="la-VA"/>
        </w:rPr>
        <w:t xml:space="preserve">pendant </w:t>
      </w:r>
      <w:r>
        <w:rPr>
          <w:rFonts w:cs="Times New Roman" w:ascii="Times New Roman" w:hAnsi="Times New Roman"/>
        </w:rPr>
        <w:t>к повествова</w:t>
        <w:softHyphen/>
        <w:t>нию о свидании в вилле Берг. О Русском Императоре по</w:t>
        <w:softHyphen/>
        <w:t>вествуется, что он не только не радуется переходу Латышей и Эстов в ту веру, которую он исповедует, но даже положительно осуждает его, а прусский король, по первому известию об отпадении их от протестантства, установляет публичное моление, да удержит их Господь в единоверии с ним и со всею Германиею. Куда же после этого есте</w:t>
        <w:softHyphen/>
        <w:t>ственнее обращаться помыслами и надеждами: в Петербург или в Берлин? Откуда ждать сочувствия и заступничества?</w:t>
      </w:r>
    </w:p>
    <w:p>
      <w:pPr>
        <w:pStyle w:val="Normal"/>
        <w:ind w:firstLine="360"/>
        <w:jc w:val="both"/>
        <w:rPr>
          <w:rFonts w:ascii="Times New Roman" w:hAnsi="Times New Roman" w:cs="Times New Roman"/>
        </w:rPr>
      </w:pPr>
      <w:r>
        <w:rPr>
          <w:rFonts w:cs="Times New Roman" w:ascii="Times New Roman" w:hAnsi="Times New Roman"/>
        </w:rPr>
        <w:t xml:space="preserve">Одно к одному: недавно в </w:t>
      </w:r>
      <w:r>
        <w:rPr>
          <w:rFonts w:cs="Times New Roman" w:ascii="Times New Roman" w:hAnsi="Times New Roman"/>
          <w:lang w:val="la-VA" w:eastAsia="la-VA" w:bidi="la-VA"/>
        </w:rPr>
        <w:t xml:space="preserve">National-Zeitung </w:t>
      </w:r>
      <w:r>
        <w:rPr>
          <w:rFonts w:cs="Times New Roman" w:ascii="Times New Roman" w:hAnsi="Times New Roman"/>
        </w:rPr>
        <w:t>проводилась мысль, что будущий переход Остзейского края под влады</w:t>
        <w:softHyphen/>
        <w:t>чество сильной протестантской державы (это ужь дело реше</w:t>
        <w:softHyphen/>
        <w:t xml:space="preserve">ное—се </w:t>
      </w:r>
      <w:r>
        <w:rPr>
          <w:rFonts w:cs="Times New Roman" w:ascii="Times New Roman" w:hAnsi="Times New Roman"/>
          <w:lang w:val="la-VA" w:eastAsia="la-VA" w:bidi="la-VA"/>
        </w:rPr>
        <w:t xml:space="preserve">n’est plus qu’une question de temps) </w:t>
      </w:r>
      <w:r>
        <w:rPr>
          <w:rFonts w:cs="Times New Roman" w:ascii="Times New Roman" w:hAnsi="Times New Roman"/>
        </w:rPr>
        <w:t xml:space="preserve">встречен будет в том крае с особенным восторгом Латышами и Эстами зачисленными в православие. Г. </w:t>
      </w:r>
      <w:r>
        <w:rPr>
          <w:rFonts w:cs="Times New Roman" w:ascii="Times New Roman" w:hAnsi="Times New Roman"/>
          <w:smallCaps/>
        </w:rPr>
        <w:t xml:space="preserve">фон Бокк </w:t>
      </w:r>
      <w:r>
        <w:rPr>
          <w:rFonts w:cs="Times New Roman" w:ascii="Times New Roman" w:hAnsi="Times New Roman"/>
        </w:rPr>
        <w:t>безусловно с этим соглашается и уже от себя, на основании' собствен</w:t>
        <w:softHyphen/>
        <w:t xml:space="preserve">ных своих наблюдений, объявляет публике, что в </w:t>
      </w:r>
      <w:r>
        <w:rPr>
          <w:rFonts w:cs="Times New Roman" w:ascii="Times New Roman" w:hAnsi="Times New Roman"/>
          <w:smallCaps/>
        </w:rPr>
        <w:t>Лиф</w:t>
        <w:softHyphen/>
        <w:t>ляндии</w:t>
      </w:r>
      <w:r>
        <w:rPr>
          <w:rFonts w:cs="Times New Roman" w:ascii="Times New Roman" w:hAnsi="Times New Roman"/>
        </w:rPr>
        <w:t xml:space="preserve"> все вообще приписывают отмену закона о смешан</w:t>
        <w:softHyphen/>
        <w:t xml:space="preserve">ных браках влиянию графа Бисмарка. На сей раз, г. </w:t>
      </w:r>
      <w:r>
        <w:rPr>
          <w:rFonts w:cs="Times New Roman" w:ascii="Times New Roman" w:hAnsi="Times New Roman"/>
          <w:smallCaps/>
        </w:rPr>
        <w:t xml:space="preserve">фон </w:t>
      </w:r>
      <w:r>
        <w:rPr>
          <w:rFonts w:cs="Times New Roman" w:ascii="Times New Roman" w:hAnsi="Times New Roman"/>
        </w:rPr>
        <w:t xml:space="preserve">Бокк проговорился правдою—в </w:t>
      </w:r>
      <w:r>
        <w:rPr>
          <w:rFonts w:cs="Times New Roman" w:ascii="Times New Roman" w:hAnsi="Times New Roman"/>
          <w:smallCaps/>
        </w:rPr>
        <w:t>Лифляндии</w:t>
      </w:r>
      <w:r>
        <w:rPr>
          <w:rFonts w:cs="Times New Roman" w:ascii="Times New Roman" w:hAnsi="Times New Roman"/>
        </w:rPr>
        <w:t xml:space="preserve"> действительно так думают, по крайней мере принято так думать. Вы</w:t>
        <w:softHyphen/>
        <w:t>ходить, что правительство наше как то особенно несчаст</w:t>
        <w:softHyphen/>
        <w:t>ливо; что бы оно ни делало в видах угождения Остзейцам, ему никогда и спасибо не скажут, а благодарят и клана ются обратившись лицем к Пруссии. Не происходит л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Эта молитва в 1868 году кажется в первый раз истолкована была в немецкой газете </w:t>
      </w:r>
      <w:r>
        <w:rPr>
          <w:rFonts w:cs="Times New Roman" w:ascii="Times New Roman" w:hAnsi="Times New Roman"/>
          <w:lang w:val="la-VA" w:eastAsia="la-VA" w:bidi="la-VA"/>
        </w:rPr>
        <w:t xml:space="preserve">Volkeblatt fur Stadt und Land; </w:t>
      </w:r>
      <w:r>
        <w:rPr>
          <w:rFonts w:cs="Times New Roman" w:ascii="Times New Roman" w:hAnsi="Times New Roman"/>
        </w:rPr>
        <w:t>но там ее относили не к стремлению Латышей и Эстов в православие, а к какому то коренному пре</w:t>
        <w:softHyphen/>
        <w:t>образованию всей лютеранской церкви в России, которым покойный Импера</w:t>
        <w:softHyphen/>
        <w:t>тор будто бы был занят в 1854 году.</w:t>
      </w:r>
    </w:p>
    <w:p>
      <w:pPr>
        <w:pStyle w:val="Normal"/>
        <w:jc w:val="both"/>
        <w:rPr>
          <w:rFonts w:ascii="Times New Roman" w:hAnsi="Times New Roman" w:cs="Times New Roman"/>
        </w:rPr>
      </w:pPr>
      <w:r>
        <w:rPr>
          <w:rFonts w:cs="Times New Roman" w:ascii="Times New Roman" w:hAnsi="Times New Roman"/>
        </w:rPr>
        <w:t>это оттого, что наше правительство действительно ничего вполне сознательно и добровольно не жаловало, как подо</w:t>
        <w:softHyphen/>
        <w:t>бало бы власти хорошо понимающей свое достоинство, свою силу и свое право, а что все как то, по кусочкам, выкра</w:t>
        <w:softHyphen/>
        <w:t>дывалось, или, почти без ведома его, вываливалось из рук его?</w:t>
      </w:r>
    </w:p>
    <w:p>
      <w:pPr>
        <w:pStyle w:val="Normal"/>
        <w:ind w:firstLine="360"/>
        <w:jc w:val="both"/>
        <w:rPr>
          <w:rFonts w:ascii="Times New Roman" w:hAnsi="Times New Roman" w:cs="Times New Roman"/>
        </w:rPr>
      </w:pPr>
      <w:r>
        <w:rPr>
          <w:rFonts w:cs="Times New Roman" w:ascii="Times New Roman" w:hAnsi="Times New Roman"/>
        </w:rPr>
        <w:t>Возвращаюсь к латышской книжке. Она составлена во</w:t>
        <w:softHyphen/>
        <w:t>обще очень не дурно, в элегическом тоне, и должна про извести впечатление на восприимчивых читателей не при</w:t>
        <w:softHyphen/>
        <w:t>выкших остерегаться. Примесь явной, Фактической лжи довольно умеренна, но вся картина выходит ложью вслед</w:t>
        <w:softHyphen/>
        <w:t>ствие преднамеренно-одностороннего подбора Фактов. При этом однако замечательна одна черта: автор, не запинаясь, признает бедственное положение Латышей и Эстов в хо</w:t>
        <w:softHyphen/>
        <w:t>зяйственном отношении и невыносимую тягость помещичь</w:t>
        <w:softHyphen/>
        <w:t>его гнета. Еслиб он взимал изображать отношения кре</w:t>
        <w:softHyphen/>
        <w:t>стьян к помещикам в виде сельской идиллии (как де</w:t>
        <w:softHyphen/>
        <w:t>лает это например г. Вурстембергер в своем отчете), то понятно, что простой народ с первой же строки почуял бы обман и бросил бы книгу. Сверх того, кое где про</w:t>
        <w:softHyphen/>
        <w:t>глядывают черты действительно снятые с натуры и заслу</w:t>
        <w:softHyphen/>
        <w:t>живающие тем большего внимания, что они воспроизводятся ревностным протестантом, отрицающим всякую искрен</w:t>
        <w:softHyphen/>
        <w:t>ность в религиозном движении сороковых годов, и попа</w:t>
        <w:softHyphen/>
        <w:t>даются в массе частью вымышленных, частью искажен</w:t>
        <w:softHyphen/>
        <w:t>ных сказаний. Вот, между прочим, как оправдывали Эсты свое отпадение от лютеранства, по свидетельству автора, старающагося доказать, что они действовали под влиянием каких то коварных внушений со стороны: „вера Царя не может быть ложна! Кто примет его веру, того он защи</w:t>
        <w:softHyphen/>
        <w:t>тит, а иначе как бы могли мы избавиться от поме</w:t>
        <w:softHyphen/>
        <w:t>щичьего гнета?* Другие говорили: „нам объявлено, что мы останемся при прежнем чине богослужения, только переме</w:t>
        <w:softHyphen/>
        <w:t>нится духовенство*—стало быть лютеранские пасторы были не на слишком хорошем счету у своей паствы. Один за</w:t>
        <w:softHyphen/>
        <w:t>житочный Латыш, которого пастор долго отклонял от намерения перейти в православие, отвечал ему наконец: „лютеранская церковь служит Богу одним преклонениемъ</w:t>
      </w:r>
    </w:p>
    <w:p>
      <w:pPr>
        <w:pStyle w:val="Normal"/>
        <w:jc w:val="both"/>
        <w:rPr>
          <w:rFonts w:ascii="Times New Roman" w:hAnsi="Times New Roman" w:cs="Times New Roman"/>
        </w:rPr>
      </w:pPr>
      <w:r>
        <w:rPr>
          <w:rFonts w:cs="Times New Roman" w:ascii="Times New Roman" w:hAnsi="Times New Roman"/>
        </w:rPr>
        <w:t>колен, а верующие Русские повергаются перед Богом ниц, как Спаситель в Гефсиманском саду'</w:t>
      </w:r>
      <w:r>
        <w:rPr>
          <w:rFonts w:cs="Times New Roman" w:ascii="Times New Roman" w:hAnsi="Times New Roman"/>
          <w:vertAlign w:val="superscript"/>
        </w:rPr>
        <w:t>4</w:t>
      </w:r>
      <w:r>
        <w:rPr>
          <w:rFonts w:cs="Times New Roman" w:ascii="Times New Roman" w:hAnsi="Times New Roman"/>
        </w:rPr>
        <w:t>'. — Можно сказать, что этот взгляд детски наивен, но можно ли отрицать его самородность и искренность? Есть ли в нем хоть малейший признак корыстного рассчета? Теперь не угодно ли читателям, для сравнения, сопоставить просто</w:t>
        <w:softHyphen/>
        <w:t>душную исповедь православного Латыша сороковых годов с тою аргументациею, с которою, в той же книге, сам автор, ревностный лютеранин, обращается к своей пуб</w:t>
        <w:softHyphen/>
        <w:t>лике, чтоб убедить ее в превосходстве протестантства над православием. Вот его слова: „Посмотрите: на сто</w:t>
        <w:softHyphen/>
        <w:t>роне православия пустота, нищета, несостоятельность во всем. Что за церкви! Многие из них устроены в корч мах и пивоварнях. Чем обеспечены православные свя</w:t>
        <w:softHyphen/>
        <w:t>щенники? Они, в полном смысле слова, нищие в сравне нии с пасторами. А много ли ийиол у русских священни</w:t>
        <w:softHyphen/>
        <w:t>ков и какие школы? Одна школа русская на десять люте</w:t>
        <w:softHyphen/>
        <w:t>ранских, да и у той нет ни средств ни собственного помещения. Кто прихожане новой русской церкви? — нищие батраки, разбросанные на 20—30 верстных расстояниях от своих убогих церквей. По крайней мере, сами то Рус</w:t>
        <w:softHyphen/>
        <w:t>ские сочувственно ли отнеслись, как внутри России так и в Прибалтийском крае, к стремлению в православие? — Нимало. Из внутренних губерний, на пользу присоединив</w:t>
        <w:softHyphen/>
        <w:t>шихся собрано пожертвований каких нибудь 2000 рублей^.</w:t>
      </w:r>
    </w:p>
    <w:p>
      <w:pPr>
        <w:pStyle w:val="Normal"/>
        <w:ind w:firstLine="360"/>
        <w:jc w:val="both"/>
        <w:rPr>
          <w:rFonts w:ascii="Times New Roman" w:hAnsi="Times New Roman" w:cs="Times New Roman"/>
        </w:rPr>
      </w:pPr>
      <w:r>
        <w:rPr>
          <w:rFonts w:cs="Times New Roman" w:ascii="Times New Roman" w:hAnsi="Times New Roman"/>
        </w:rPr>
        <w:t>Все это к прискорбию правда и нет сомнения, что подоб</w:t>
        <w:softHyphen/>
        <w:t>ного рода сравнения сильно действуют на народ. Таким образом, протестантская пропаганда, в одно и то же время, в популярных своих изданиях, подрывает веру в пра</w:t>
        <w:softHyphen/>
        <w:t>вославие доказательством, что оно ведет к нищенству, а с другой, в воззваниях, речах и изданиях предназна</w:t>
        <w:softHyphen/>
        <w:t>чаемых для публики высшего разбора, негодует на наших священников за то, что они будто бы, обещанием мнимого обогащения, переманивали народ в свою веру. Если бы какая нибудь книга в том же роде, но писанная с точки зрения православной (хоть бы например Записки православ</w:t>
        <w:softHyphen/>
        <w:t>ного Латыша) ’) появилась за границею на латышском или</w:t>
      </w:r>
    </w:p>
    <w:p>
      <w:pPr>
        <w:pStyle w:val="Normal"/>
        <w:ind w:firstLine="360"/>
        <w:jc w:val="both"/>
        <w:rPr>
          <w:rFonts w:ascii="Times New Roman" w:hAnsi="Times New Roman" w:cs="Times New Roman"/>
        </w:rPr>
      </w:pPr>
      <w:r>
        <w:rPr>
          <w:rFonts w:cs="Times New Roman" w:ascii="Times New Roman" w:hAnsi="Times New Roman"/>
        </w:rPr>
        <w:t>1) Окраины России, выпуск II.</w:t>
      </w:r>
    </w:p>
    <w:p>
      <w:pPr>
        <w:pStyle w:val="Normal"/>
        <w:jc w:val="both"/>
        <w:rPr>
          <w:rFonts w:ascii="Times New Roman" w:hAnsi="Times New Roman" w:cs="Times New Roman"/>
        </w:rPr>
      </w:pPr>
      <w:r>
        <w:rPr>
          <w:rFonts w:cs="Times New Roman" w:ascii="Times New Roman" w:hAnsi="Times New Roman"/>
        </w:rPr>
        <w:t>эстском языке и пробралась оттуда в Остзейский край, можно представить себе какой бы поднялся шум в петер</w:t>
        <w:softHyphen/>
        <w:t xml:space="preserve">бургских салонах и до какой свирепой благонамеренности дошел бы консервативный азарт Паленов, Ливенов, Унгернов и Икскулей; автора заклеймили бы прозвищем подстрекателя </w:t>
      </w:r>
      <w:r>
        <w:rPr>
          <w:rFonts w:cs="Times New Roman" w:ascii="Times New Roman" w:hAnsi="Times New Roman"/>
          <w:lang w:val="la-VA" w:eastAsia="la-VA" w:bidi="la-VA"/>
        </w:rPr>
        <w:t xml:space="preserve">(ein Aufvviegler </w:t>
      </w:r>
      <w:r>
        <w:rPr>
          <w:rFonts w:cs="Times New Roman" w:ascii="Times New Roman" w:hAnsi="Times New Roman"/>
        </w:rPr>
        <w:t>— общепринятой тер</w:t>
        <w:softHyphen/>
        <w:t>мин); кстати притянули бы к ответу всех славянофилов, старорусскую партию, московские газеты и в будущую по</w:t>
        <w:softHyphen/>
        <w:t>ездку Государя Императора за границу ему пришлось бы еще раз, на каких нибудь водах каяться перед Европою в злонамеренности своих подданных. Теперь, петербург</w:t>
        <w:softHyphen/>
        <w:t xml:space="preserve">ские консерваторы молчатъ*, они ничего не знают; ни о чем не слыхали, а г. </w:t>
      </w:r>
      <w:r>
        <w:rPr>
          <w:rFonts w:cs="Times New Roman" w:ascii="Times New Roman" w:hAnsi="Times New Roman"/>
          <w:smallCaps/>
        </w:rPr>
        <w:t xml:space="preserve">фон Бокк с </w:t>
      </w:r>
      <w:r>
        <w:rPr>
          <w:rFonts w:cs="Times New Roman" w:ascii="Times New Roman" w:hAnsi="Times New Roman"/>
        </w:rPr>
        <w:t>компаниею, говорящие за них, не нарадуются на подвиг неизвестного автора ’) и обещают нам новые издания в том же роде. По их сло</w:t>
        <w:softHyphen/>
        <w:t xml:space="preserve">вам, в настоящее время печатается за границею рапорт граФа Бобринского на эстском языке — это будет пятый перевод и пятое издание. Нет сомнения, что и оно найдет себе дорогу куда следует, а местная полиция, по прежнему, расставит руки и ответит на обращенные к ней вопросы, как ответил граФ Кейзерлинг на вопрос о брошюре Ширрена: </w:t>
      </w:r>
      <w:r>
        <w:rPr>
          <w:rFonts w:cs="Times New Roman" w:ascii="Times New Roman" w:hAnsi="Times New Roman"/>
          <w:lang w:val="la-VA" w:eastAsia="la-VA" w:bidi="la-VA"/>
        </w:rPr>
        <w:t>„Ja! weiss der liebe Gott vvie das passirt ist</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Но все это конечно особенного внимания не заслуживает в виду тех бед, которых едва было не причинили мо</w:t>
        <w:softHyphen/>
        <w:t>сковские газеты, какими то неизследимыми путями дошедшие до Эстов. К счастью, на сей раз бдительное лютеранство в пору предупредило начальство. Кстати сообщить и этот случай. Читатели вероятно помнят, что в 1868 году, партия полуживых Эстов, с женами и детьми, приплыла к Пе</w:t>
        <w:softHyphen/>
        <w:t xml:space="preserve">тербургу из своей голодной родины на каком то дырявом плоту. Очевидцы рассказывают, что страшно было смотреть на них; невольно приходила на память известная картина </w:t>
      </w:r>
      <w:r>
        <w:rPr>
          <w:rFonts w:cs="Times New Roman" w:ascii="Times New Roman" w:hAnsi="Times New Roman"/>
          <w:lang w:val="la-VA" w:eastAsia="la-VA" w:bidi="la-VA"/>
        </w:rPr>
        <w:t xml:space="preserve">le radeau de </w:t>
      </w:r>
      <w:r>
        <w:rPr>
          <w:rFonts w:cs="Times New Roman" w:ascii="Times New Roman" w:hAnsi="Times New Roman"/>
        </w:rPr>
        <w:t xml:space="preserve">Иа </w:t>
      </w:r>
      <w:r>
        <w:rPr>
          <w:rFonts w:cs="Times New Roman" w:ascii="Times New Roman" w:hAnsi="Times New Roman"/>
          <w:lang w:val="la-VA" w:eastAsia="la-VA" w:bidi="la-VA"/>
        </w:rPr>
        <w:t xml:space="preserve">m£duse. </w:t>
      </w:r>
      <w:r>
        <w:rPr>
          <w:rFonts w:cs="Times New Roman" w:ascii="Times New Roman" w:hAnsi="Times New Roman"/>
        </w:rPr>
        <w:t>Разница заключалась однако в том,</w:t>
      </w:r>
    </w:p>
    <w:p>
      <w:pPr>
        <w:pStyle w:val="Normal"/>
        <w:ind w:firstLine="360"/>
        <w:jc w:val="both"/>
        <w:rPr>
          <w:rFonts w:ascii="Times New Roman" w:hAnsi="Times New Roman" w:cs="Times New Roman"/>
        </w:rPr>
      </w:pPr>
      <w:r>
        <w:rPr>
          <w:rFonts w:cs="Times New Roman" w:ascii="Times New Roman" w:hAnsi="Times New Roman"/>
        </w:rPr>
        <w:t>1) Уверяют, что он теперь отыскан. Это некий Ливенталь, приходский кистер и сельский учитель, человек уже в летах, как говорят обнару</w:t>
        <w:softHyphen/>
        <w:t>живший на следствии невозмутимую твердость духа и полное убеждение, что своим изданием он сослужил землякам своим добрую службу. Догадается ли правительство оставить его в покое и не производить его в мученики?</w:t>
      </w:r>
    </w:p>
    <w:p>
      <w:pPr>
        <w:pStyle w:val="Normal"/>
        <w:jc w:val="both"/>
        <w:rPr>
          <w:rFonts w:ascii="Times New Roman" w:hAnsi="Times New Roman" w:cs="Times New Roman"/>
        </w:rPr>
      </w:pPr>
      <w:r>
        <w:rPr>
          <w:rFonts w:cs="Times New Roman" w:ascii="Times New Roman" w:hAnsi="Times New Roman"/>
        </w:rPr>
        <w:t>что Петербург созерцал не случайную катастрофу, а жи</w:t>
        <w:softHyphen/>
        <w:t>вую иллюстрацию к хваленой нормальности сельского быта в Остзейских губерниях. Это был только отрывок из общего явления, периодически повторяющагося и в 1868 году достигшего громадных размеров, именно: повального бег</w:t>
        <w:softHyphen/>
        <w:t>ства облагодетельствованных крестьян из своей благосло</w:t>
        <w:softHyphen/>
        <w:t>венной родины. Наша публика содрогнулась; открылись под</w:t>
        <w:softHyphen/>
        <w:t>писки, посыпались пожертвования, и министерство внутренних дел не только приняло меры, чтоб эти нежданные гости не умерли с голода в виду Северной Пальмиры, но при</w:t>
        <w:softHyphen/>
        <w:t>ступило даже к водворению переселявшихся в Новгородской губернии. С своей стороны, бывший Остзейский генерал гу</w:t>
        <w:softHyphen/>
        <w:t>бернатор Альбединский командировал в Эстляндию одного из своих чиновников, некоего Гюбенета, для исследования на месте причины и размеров народного бедствия. Этот чиновник (видно опытный) разъезжал, распрашивал и бо</w:t>
        <w:softHyphen/>
        <w:t>лее всего поражен был тем, что Эсты сбиравшиеся поки</w:t>
        <w:softHyphen/>
        <w:t xml:space="preserve">нуть свою родину часто указывали на Петербург, где их будто бы поджидали с готовою помощью на переселение. Тут, действительно, было над чем призадуматься: у себя дома есть нечего, люди гниют от </w:t>
      </w:r>
      <w:r>
        <w:rPr>
          <w:rFonts w:cs="Times New Roman" w:ascii="Times New Roman" w:hAnsi="Times New Roman"/>
          <w:smallCaps/>
        </w:rPr>
        <w:t>тифи,</w:t>
      </w:r>
      <w:r>
        <w:rPr>
          <w:rFonts w:cs="Times New Roman" w:ascii="Times New Roman" w:hAnsi="Times New Roman"/>
        </w:rPr>
        <w:t xml:space="preserve"> а чем бы спокойно умирать на месте, благословляя свою судьбу, они смотрят куда то вдаль и все еще морочат самих себя надеждою на лучшую будущность. Это странное явление так озадачило г. Гюбенета, что он, почуя злонамеренное подстрека</w:t>
        <w:softHyphen/>
        <w:t>тельство, решился проехать в ту сторону, куда обраща</w:t>
        <w:softHyphen/>
        <w:t>лись потухавшие взоры голодных, то есть в Петербург. Там, на его счастье, ему подвернулся какими то судьбами служитель церкви, некий пастор Лаланд, который, как оказалось, принимал в несчастных Эстах живейшее уча</w:t>
        <w:softHyphen/>
        <w:t>стие и которому, как бы в награду за его пастырское со</w:t>
        <w:softHyphen/>
        <w:t>страдание, удалось открыть секрет этого движения, вызвав</w:t>
        <w:softHyphen/>
        <w:t>шего такую тревогу. По словам почтенного пастора, наме</w:t>
        <w:softHyphen/>
        <w:t xml:space="preserve">реваясь снабдить партию переселенцев теплою одеждою, он, как человек осторожный, признал не лишним произвести у них обыск врасплох, так, по собственной охоте, </w:t>
      </w:r>
      <w:r>
        <w:rPr>
          <w:rFonts w:cs="Times New Roman" w:ascii="Times New Roman" w:hAnsi="Times New Roman"/>
          <w:lang w:val="la-VA" w:eastAsia="la-VA" w:bidi="la-VA"/>
        </w:rPr>
        <w:t xml:space="preserve">sans </w:t>
      </w:r>
      <w:r>
        <w:rPr>
          <w:rFonts w:cs="Times New Roman" w:ascii="Times New Roman" w:hAnsi="Times New Roman"/>
        </w:rPr>
        <w:t xml:space="preserve">у </w:t>
      </w:r>
      <w:r>
        <w:rPr>
          <w:rFonts w:cs="Times New Roman" w:ascii="Times New Roman" w:hAnsi="Times New Roman"/>
          <w:lang w:val="la-VA" w:eastAsia="la-VA" w:bidi="la-VA"/>
        </w:rPr>
        <w:t xml:space="preserve">etre oblige. </w:t>
      </w:r>
      <w:r>
        <w:rPr>
          <w:rFonts w:cs="Times New Roman" w:ascii="Times New Roman" w:hAnsi="Times New Roman"/>
        </w:rPr>
        <w:t>Он выворотил их карманы, обшарил скудные их пожитки, и, к изумлению, оказалось, что Эсты</w:t>
      </w:r>
    </w:p>
    <w:p>
      <w:pPr>
        <w:pStyle w:val="Normal"/>
        <w:jc w:val="both"/>
        <w:rPr>
          <w:rFonts w:ascii="Times New Roman" w:hAnsi="Times New Roman" w:cs="Times New Roman"/>
        </w:rPr>
      </w:pPr>
      <w:r>
        <w:rPr>
          <w:rFonts w:cs="Times New Roman" w:ascii="Times New Roman" w:hAnsi="Times New Roman"/>
        </w:rPr>
        <w:t>были при деньгах. У одного нашлось до 300 рублей ’)• Стало быть:‘вся эта нужда не была ли мнимая? Эти позеленевшие лица, эти исхудалые члены, этот жалобный стон голодных детей, не было ли все это своего рода представление, рассчи</w:t>
        <w:softHyphen/>
        <w:t>танное на ЭФект, в видах тенденциозных? Но кто же мог навести простых мужиков на эту диавольски-обдуманпую и всетаки для них не безопасную комедию? Но особен</w:t>
        <w:softHyphen/>
        <w:t>ному благополучию, и это обстоятельство разъяснилось. Кроме денег, пастору Лаланду удалось сделать другое, более важ</w:t>
        <w:softHyphen/>
        <w:t>ное открытие: у переселенцев оказались переводы на эстский язык каких то статей московских газет, в которых го ворилось об них с сочувствием и состраданием. Пастор взял на себя труд сличить переводы с подлинниками и за</w:t>
        <w:softHyphen/>
        <w:t>свидетельствовал, что они обличали опытную руку. Чего же больше? Вот вам и разгадка внезапного движения це</w:t>
        <w:softHyphen/>
        <w:t>лого народа и в то же время драгоценное указание для даль</w:t>
        <w:softHyphen/>
        <w:t>нейших мероприятий. Тут очевидно не голод, не нужда, а просто подстрекательство, издавна нам знакомое, игра</w:t>
        <w:softHyphen/>
        <w:t>ющее такую важную роль во всех событиях Остзейского края, подстрекательство так удовлетворительно объясняю</w:t>
        <w:softHyphen/>
        <w:t>щее и стремление в православие, и все прежния, периодиче</w:t>
        <w:softHyphen/>
        <w:t>ские бегства в Россию, и нынешнее требование обучения рус</w:t>
        <w:softHyphen/>
        <w:t>ской грамоте, и ходатайства о введении земских учреждений и суда присяжных, словомъ—все, решительно все кроме, разу</w:t>
        <w:softHyphen/>
        <w:t>меется, стремления из православия в лютеранство, ибо тут уж очевидна свобода духа и Божья благодать. И так, в насто</w:t>
        <w:softHyphen/>
        <w:t>ящем случае, против мнимого голода нужны были не деньги и не хлеб, а требовалось прежде всего сделать московским га</w:t>
        <w:softHyphen/>
        <w:t>зетам приличное внушение, чтоб отучить их от неуме</w:t>
        <w:softHyphen/>
        <w:t>стного внимания к делам Прибалтийского края, да еще при</w:t>
        <w:softHyphen/>
        <w:t>стращать злонамеренного писаку, переводившего их статьи для Эстов. Для отыскания переводчика почтенный пастор вероятно не отказал бы в своем содействии. На сей раз однако, генерал-адъютант Альбединский не понял или не захотел понять, чего от него ожидали. Он не вполне во</w:t>
        <w:softHyphen/>
        <w:t>спользовался намеком, не возобновил облавы на подстр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 xml:space="preserve">) </w:t>
      </w:r>
      <w:r>
        <w:rPr>
          <w:rFonts w:cs="Times New Roman" w:ascii="Times New Roman" w:hAnsi="Times New Roman"/>
        </w:rPr>
        <w:t>Я уже сказал, что в пользу их собирались пожертвования.</w:t>
      </w:r>
    </w:p>
    <w:p>
      <w:pPr>
        <w:pStyle w:val="Normal"/>
        <w:ind w:firstLine="360"/>
        <w:jc w:val="both"/>
        <w:rPr>
          <w:rFonts w:ascii="Times New Roman" w:hAnsi="Times New Roman" w:cs="Times New Roman"/>
        </w:rPr>
      </w:pPr>
      <w:r>
        <w:rPr>
          <w:rFonts w:cs="Times New Roman" w:ascii="Times New Roman" w:hAnsi="Times New Roman"/>
        </w:rPr>
        <w:t>Соя. Ю. Самарина. IX.</w:t>
      </w:r>
    </w:p>
    <w:p>
      <w:pPr>
        <w:pStyle w:val="Normal"/>
        <w:jc w:val="both"/>
        <w:rPr>
          <w:rFonts w:ascii="Times New Roman" w:hAnsi="Times New Roman" w:cs="Times New Roman"/>
        </w:rPr>
      </w:pPr>
      <w:r>
        <w:rPr>
          <w:rFonts w:cs="Times New Roman" w:ascii="Times New Roman" w:hAnsi="Times New Roman"/>
        </w:rPr>
        <w:t>кателей и, кажется, даже только на половину поверил рапорту своего чиновника. Тем не менее, из Риги отправлена была в Петербург бумага ’), в которой между прочим, в мяг</w:t>
        <w:softHyphen/>
        <w:t>ких выражениях, давалось чувствовать министерству, что, при тогдашних обстоятельствах, его неуместная заботли</w:t>
        <w:softHyphen/>
        <w:t>вость об Эстах, валивших в Петербург, питала в их земляках опасные надежды, поощряла к повальному бег</w:t>
        <w:softHyphen/>
        <w:t>ству и мешала местному начальству в успокоении взволно</w:t>
        <w:softHyphen/>
        <w:t>ванного края. Министерство, узрев перед собою грозный призрак подстрекательства, готового и на него нало</w:t>
        <w:softHyphen/>
        <w:t>жить свою тяжелую руку, слегка дрогнуло. Распоряжения по переселению были немедленно остановлены и решено было тотчас же всех Эстов, больных и здоровых, не смотря ни на что, гнать обратно на родину. Их спустили поти</w:t>
        <w:softHyphen/>
        <w:t xml:space="preserve">хоньку, но, неизвестно, многие ли из них добрались до дому, знаю только, что дети возвращенных из Петербурга в зиму и раннюю весну 1869 г. все лежали в оспе. За то в Эстляндии восстановилась желанная тишина, а г. </w:t>
      </w:r>
      <w:r>
        <w:rPr>
          <w:rFonts w:cs="Times New Roman" w:ascii="Times New Roman" w:hAnsi="Times New Roman"/>
          <w:smallCaps/>
        </w:rPr>
        <w:t xml:space="preserve">фон </w:t>
      </w:r>
      <w:r>
        <w:rPr>
          <w:rFonts w:cs="Times New Roman" w:ascii="Times New Roman" w:hAnsi="Times New Roman"/>
        </w:rPr>
        <w:t>Бокк, потирая себе руки от удовольствия, объявляет не</w:t>
        <w:softHyphen/>
        <w:t>мецкой публике „что прирожденное Эстам чувство недове</w:t>
        <w:softHyphen/>
        <w:t>рия и нерасположения к Русским с каждым днем уси ливается</w:t>
      </w:r>
      <w:r>
        <w:rPr>
          <w:rFonts w:cs="Times New Roman" w:ascii="Times New Roman" w:hAnsi="Times New Roman"/>
          <w:vertAlign w:val="superscript"/>
        </w:rPr>
        <w:t>а</w:t>
      </w:r>
      <w:r>
        <w:rPr>
          <w:rFonts w:cs="Times New Roman" w:ascii="Times New Roman" w:hAnsi="Times New Roman"/>
        </w:rPr>
        <w:t>.—Еще б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Эта бумага в подлиннике и в немецком переводе находится в редак</w:t>
        <w:softHyphen/>
        <w:t>ции одного ив немецких заграничных журналов и, вероятно, скоро будет напечатана, как новое доказательство злонамеренных замыслов коварной Москвы. На сей раз, в компании с старорусскою партиею, достанется, ка</w:t>
        <w:softHyphen/>
        <w:t>жется, и генерал-адъютанту Тимашеву. Может быть, нам придется с ним вместе осушать одну, знакомую нам чашу.</w:t>
      </w:r>
    </w:p>
    <w:p>
      <w:pPr>
        <w:pStyle w:val="Normal"/>
        <w:numPr>
          <w:ilvl w:val="0"/>
          <w:numId w:val="0"/>
        </w:numPr>
        <w:jc w:val="both"/>
        <w:outlineLvl w:val="3"/>
        <w:rPr>
          <w:rFonts w:ascii="Times New Roman" w:hAnsi="Times New Roman" w:cs="Times New Roman"/>
        </w:rPr>
      </w:pPr>
      <w:bookmarkStart w:id="6" w:name="bookmark13"/>
      <w:r>
        <w:rPr>
          <w:rFonts w:cs="Times New Roman" w:ascii="Times New Roman" w:hAnsi="Times New Roman"/>
        </w:rPr>
        <w:t>Второй опрос.</w:t>
      </w:r>
      <w:bookmarkEnd w:id="6"/>
    </w:p>
    <w:p>
      <w:pPr>
        <w:pStyle w:val="Normal"/>
        <w:jc w:val="both"/>
        <w:rPr>
          <w:rFonts w:ascii="Times New Roman" w:hAnsi="Times New Roman" w:cs="Times New Roman"/>
        </w:rPr>
      </w:pPr>
      <w:r>
        <w:rPr>
          <w:rFonts w:cs="Times New Roman" w:ascii="Times New Roman" w:hAnsi="Times New Roman"/>
        </w:rPr>
        <w:t>На вторичном опросе, в 1871 году, выслушивал обвинение в посягательстве на свободу совести и защищал Рос</w:t>
        <w:softHyphen/>
        <w:t>сию наш государственный канцлер. На сей раз мы, по край</w:t>
        <w:softHyphen/>
        <w:t>ней мере, узнали из обнародованного официального его отчета (может быть и не совсем полного), какие предъявлены были улики и требования с одной стороны и чтд было на них отвечено с другой. Этим, до некоторой степени, удовлет</w:t>
        <w:softHyphen/>
        <w:t>ворилось естественное и кажется вполне законное любопыт</w:t>
        <w:softHyphen/>
        <w:t>ство русской публики, которая не могла же оставаться рав</w:t>
        <w:softHyphen/>
        <w:t>нодушною к делу так близко затрогивающему достоинство России и православной церкви. Нельзя однако не пожалеть о том, что князь Горчаков не исполнил желания депутатов, просивших его оставить им ответ на бумаге. В насто</w:t>
        <w:softHyphen/>
        <w:t>ящем случае, отступление от общего правила, которого (по собственным его словам) придерживается наш канцлер, а именно: избегать по возможности письменных изложений, было бы тем более у места, что едвали возможно поручиться за безошибочную точность в выборе выражений для передачи всех оттенков одной и той же мысли, когда приходится повторять ее по нескольку разов к ряду, употребляя по</w:t>
        <w:softHyphen/>
        <w:t>очередно три языка. Тогда публика, наша и заграничная, имела бы один подлинный текст ответа, между тем как теперь у неё перед глазами четыре официальных и не</w:t>
        <w:softHyphen/>
        <w:t>вполне между собою согласных отчета о том, что было отвечено: отчет русского канцлера, отчет амез*</w:t>
      </w:r>
    </w:p>
    <w:p>
      <w:pPr>
        <w:pStyle w:val="Normal"/>
        <w:jc w:val="both"/>
        <w:rPr>
          <w:rFonts w:ascii="Times New Roman" w:hAnsi="Times New Roman" w:cs="Times New Roman"/>
        </w:rPr>
      </w:pPr>
      <w:r>
        <w:rPr>
          <w:rFonts w:cs="Times New Roman" w:ascii="Times New Roman" w:hAnsi="Times New Roman"/>
        </w:rPr>
        <w:t>риканского отдела Евангелического Союза, отчет английского отдела и, наконец, четвертый, повидимому, общий отчет всех депутатов ’)• Это разноречие, хотя бы и несуществен</w:t>
        <w:softHyphen/>
        <w:t>ное, при отсутствии неоспоримого документа, естественно дало возможность иностранным газетам пустить в ход еще не сколько версий, никем правда не засвидетельствованных, но тем не менее оставляющих по себе в умах читате</w:t>
        <w:softHyphen/>
        <w:t>лей более или менее прочные следы. Из того, что говорил князь Горчаков, кое что опускается-, наоборот, приписы вается ему то, о чем в отчете его нет и помина; многие выражения им употребленные смягчаются и обесцвечиваются, и таким образом, в значительной степени, изменяется общий тон его ответа. Я приведу некоторые примеры.</w:t>
      </w:r>
    </w:p>
    <w:p>
      <w:pPr>
        <w:pStyle w:val="Normal"/>
        <w:ind w:firstLine="360"/>
        <w:jc w:val="both"/>
        <w:rPr>
          <w:rFonts w:ascii="Times New Roman" w:hAnsi="Times New Roman" w:cs="Times New Roman"/>
        </w:rPr>
      </w:pPr>
      <w:r>
        <w:rPr>
          <w:rFonts w:cs="Times New Roman" w:ascii="Times New Roman" w:hAnsi="Times New Roman"/>
        </w:rPr>
        <w:t>Князь Горчаков, не колеблясь, назвал те данные о по ложении Латышей и Эстов, которые приняты были Еванге лическим Союзом на веру, частью ложными, частью непол</w:t>
        <w:softHyphen/>
        <w:t>ными, а источники, из которых они были почерпнуты, при</w:t>
        <w:softHyphen/>
        <w:t>страстными и сомнительно-добросовестными. Эта очень не</w:t>
        <w:softHyphen/>
        <w:t xml:space="preserve">двусмысленная аттестация, конечно, не слишком лестная для гг. </w:t>
      </w:r>
      <w:r>
        <w:rPr>
          <w:rFonts w:cs="Times New Roman" w:ascii="Times New Roman" w:hAnsi="Times New Roman"/>
          <w:smallCaps/>
        </w:rPr>
        <w:t>ф.</w:t>
      </w:r>
      <w:r>
        <w:rPr>
          <w:rFonts w:cs="Times New Roman" w:ascii="Times New Roman" w:hAnsi="Times New Roman"/>
        </w:rPr>
        <w:t xml:space="preserve"> Вокковъ^ Эккартов, Ширренов, Гарлесов и дру гих им подобных кажется заслуживала бы некоторого вни</w:t>
        <w:softHyphen/>
        <w:t>мания и должна бы была* сохраниться в памяти тех лиц, в предостережение коим она была произнесена; но, к удив</w:t>
        <w:softHyphen/>
        <w:t xml:space="preserve">лению, мы вовсе не находим её ни в официальном отчете делегатов, помещенном в Женевской Газете (1-го Августа, </w:t>
      </w:r>
      <w:r>
        <w:rPr>
          <w:rFonts w:cs="Times New Roman" w:ascii="Times New Roman" w:hAnsi="Times New Roman"/>
          <w:lang w:val="la-VA" w:eastAsia="la-VA" w:bidi="la-VA"/>
        </w:rPr>
        <w:t xml:space="preserve">Nr. </w:t>
      </w:r>
      <w:r>
        <w:rPr>
          <w:rFonts w:cs="Times New Roman" w:ascii="Times New Roman" w:hAnsi="Times New Roman"/>
        </w:rPr>
        <w:t xml:space="preserve">180), ни в отчете английского отдела, ни в реляции члена депутации каноника Баттереби. Правда, Аугсбургская Газета (29 июня, </w:t>
      </w:r>
      <w:r>
        <w:rPr>
          <w:rFonts w:cs="Times New Roman" w:ascii="Times New Roman" w:hAnsi="Times New Roman"/>
          <w:lang w:val="la-VA" w:eastAsia="la-VA" w:bidi="la-VA"/>
        </w:rPr>
        <w:t xml:space="preserve">Nr. </w:t>
      </w:r>
      <w:r>
        <w:rPr>
          <w:rFonts w:cs="Times New Roman" w:ascii="Times New Roman" w:hAnsi="Times New Roman"/>
        </w:rPr>
        <w:t>210) приводит отзыв о лживости Ост</w:t>
        <w:softHyphen/>
        <w:t>зейских сказаний, но вот в каком виде она передает его: „Князь Горчаков сказал депутатам, что они имеют о по ложении дел в Остзейском крае сведения не совсем точ</w:t>
        <w:softHyphen/>
        <w:t xml:space="preserve">ные </w:t>
      </w:r>
      <w:r>
        <w:rPr>
          <w:rFonts w:cs="Times New Roman" w:ascii="Times New Roman" w:hAnsi="Times New Roman"/>
          <w:lang w:val="la-VA" w:eastAsia="la-VA" w:bidi="la-VA"/>
        </w:rPr>
        <w:t xml:space="preserve">(nicht ganz genau unterrichtet). </w:t>
      </w:r>
      <w:r>
        <w:rPr>
          <w:rFonts w:cs="Times New Roman" w:ascii="Times New Roman" w:hAnsi="Times New Roman"/>
        </w:rPr>
        <w:t>Далее, князь Горчаков мотивировал отказ Государя допустить к себе делегатов для личных с ним объяснений тем, что принятие разно</w:t>
        <w:softHyphen/>
        <w:t>племенной депутации, цель которой была громко оглашена, имело бы вид вмешательства в наши домашния дела, чего</w:t>
      </w:r>
    </w:p>
    <w:p>
      <w:pPr>
        <w:pStyle w:val="Normal"/>
        <w:ind w:firstLine="360"/>
        <w:jc w:val="both"/>
        <w:rPr>
          <w:rFonts w:ascii="Times New Roman" w:hAnsi="Times New Roman" w:cs="Times New Roman"/>
        </w:rPr>
      </w:pPr>
      <w:r>
        <w:rPr>
          <w:rFonts w:cs="Times New Roman" w:ascii="Times New Roman" w:hAnsi="Times New Roman"/>
        </w:rPr>
        <w:t xml:space="preserve">I) Он напечатан в </w:t>
      </w:r>
      <w:r>
        <w:rPr>
          <w:rFonts w:cs="Times New Roman" w:ascii="Times New Roman" w:hAnsi="Times New Roman"/>
          <w:lang w:val="la-VA" w:eastAsia="la-VA" w:bidi="la-VA"/>
        </w:rPr>
        <w:t xml:space="preserve">Journal de Geneve </w:t>
      </w:r>
      <w:r>
        <w:rPr>
          <w:rFonts w:cs="Times New Roman" w:ascii="Times New Roman" w:hAnsi="Times New Roman"/>
        </w:rPr>
        <w:t>1871 г. № 180.</w:t>
      </w:r>
    </w:p>
    <w:p>
      <w:pPr>
        <w:pStyle w:val="Normal"/>
        <w:jc w:val="both"/>
        <w:rPr>
          <w:rFonts w:ascii="Times New Roman" w:hAnsi="Times New Roman" w:cs="Times New Roman"/>
        </w:rPr>
      </w:pPr>
      <w:r>
        <w:rPr>
          <w:rFonts w:cs="Times New Roman" w:ascii="Times New Roman" w:hAnsi="Times New Roman"/>
        </w:rPr>
        <w:t>и тени мы не намерены допускать. Между тем, Аугсбург</w:t>
        <w:softHyphen/>
        <w:t>ская и другие немецкия газеты, вместо этого, влагают в уста канцлеру следующий мотив: „Государь де охотно при</w:t>
        <w:softHyphen/>
        <w:t>нял бы некоторых из членов (не всех) и отказы</w:t>
        <w:softHyphen/>
        <w:t>вается от этого только потому, что не желал бы оказани</w:t>
        <w:softHyphen/>
        <w:t>ем предпочтения одним обидеть прочихъ\</w:t>
      </w:r>
    </w:p>
    <w:p>
      <w:pPr>
        <w:pStyle w:val="Normal"/>
        <w:ind w:firstLine="360"/>
        <w:jc w:val="both"/>
        <w:rPr>
          <w:rFonts w:ascii="Times New Roman" w:hAnsi="Times New Roman" w:cs="Times New Roman"/>
        </w:rPr>
      </w:pPr>
      <w:r>
        <w:rPr>
          <w:rFonts w:cs="Times New Roman" w:ascii="Times New Roman" w:hAnsi="Times New Roman"/>
        </w:rPr>
        <w:t>Князь Горчаков принял было, для поднесения Государю Императору, американский адрес и решительно отказался при</w:t>
        <w:softHyphen/>
        <w:t>нять другой собственно потому, что последний имел харак</w:t>
        <w:softHyphen/>
        <w:t>тер обвинительного акта. Об этом обстоятельстве, далеко не лишенном значения, Аугсбургская и другие немецкия га</w:t>
        <w:softHyphen/>
        <w:t>зеты рассудили за блого умолчать.</w:t>
      </w:r>
    </w:p>
    <w:p>
      <w:pPr>
        <w:pStyle w:val="Normal"/>
        <w:ind w:firstLine="360"/>
        <w:jc w:val="both"/>
        <w:rPr>
          <w:rFonts w:ascii="Times New Roman" w:hAnsi="Times New Roman" w:cs="Times New Roman"/>
        </w:rPr>
      </w:pPr>
      <w:r>
        <w:rPr>
          <w:rFonts w:cs="Times New Roman" w:ascii="Times New Roman" w:hAnsi="Times New Roman"/>
        </w:rPr>
        <w:t>Обращаясь к подробностям опубликованным заграницею, но не встречаемым в отчете нашего канцлера, мы нахо</w:t>
        <w:softHyphen/>
        <w:t>дим и тут такия выражения, из которых для нас, Рус ских, становится очевидным, что делегаты Союза часто не</w:t>
        <w:softHyphen/>
        <w:t>верно понимали своего собеседника. Нельзя, например, пред</w:t>
        <w:softHyphen/>
        <w:t>полагать, чтобы князь Горчаков, заявляя, что в России ни</w:t>
        <w:softHyphen/>
        <w:t>какая религиозная пропаганда не допускается (как значится в отчете английского отдела), относил эти слова и к пра</w:t>
        <w:softHyphen/>
        <w:t xml:space="preserve">вославной церкви (как уверяет Крестовая Газета </w:t>
      </w:r>
      <w:r>
        <w:rPr>
          <w:rFonts w:cs="Times New Roman" w:ascii="Times New Roman" w:hAnsi="Times New Roman"/>
          <w:lang w:val="la-VA" w:eastAsia="la-VA" w:bidi="la-VA"/>
        </w:rPr>
        <w:t xml:space="preserve">Nr. </w:t>
      </w:r>
      <w:r>
        <w:rPr>
          <w:rFonts w:cs="Times New Roman" w:ascii="Times New Roman" w:hAnsi="Times New Roman"/>
        </w:rPr>
        <w:t>170, июля 25). Такое заявление, в отношении именно к ней, было бы,во первых, Фактически неверно, и, во вторых, даже оскор</w:t>
        <w:softHyphen/>
        <w:t>бительно, как равносильное отрицанию у неё права пропо</w:t>
        <w:softHyphen/>
        <w:t>веди, а следовательно и права её исполнять завет Спасителя.</w:t>
      </w:r>
    </w:p>
    <w:p>
      <w:pPr>
        <w:pStyle w:val="Normal"/>
        <w:ind w:firstLine="360"/>
        <w:jc w:val="both"/>
        <w:rPr>
          <w:rFonts w:ascii="Times New Roman" w:hAnsi="Times New Roman" w:cs="Times New Roman"/>
        </w:rPr>
      </w:pPr>
      <w:r>
        <w:rPr>
          <w:rFonts w:cs="Times New Roman" w:ascii="Times New Roman" w:hAnsi="Times New Roman"/>
        </w:rPr>
        <w:t>Крестовая и другие немецкия газеты приписывают князю Горчакову еще следующие слова, которых мы не встреча</w:t>
        <w:softHyphen/>
        <w:t>ем в его отчете: „Остзейские Немцы, в прежнее время, держали Эстов и Латышей в глубоком унижении, из ко</w:t>
        <w:softHyphen/>
        <w:t>торого теперь выводит их попечительность Государя Импе</w:t>
        <w:softHyphen/>
        <w:t>ратора. Прежде, по части народных школ и народного обра</w:t>
        <w:softHyphen/>
        <w:t>зования, не делалось ничего или почти ничего, но в настояще время Государь заботится о нравственном образовании Латышей и Эстов и об освобождении их из под тяжелого гнета немецких помещиковъ*</w:t>
      </w:r>
      <w:r>
        <w:rPr>
          <w:rFonts w:cs="Times New Roman" w:ascii="Times New Roman" w:hAnsi="Times New Roman"/>
          <w:vertAlign w:val="superscript"/>
        </w:rPr>
        <w:t>1</w:t>
      </w:r>
      <w:r>
        <w:rPr>
          <w:rFonts w:cs="Times New Roman" w:ascii="Times New Roman" w:hAnsi="Times New Roman"/>
        </w:rPr>
        <w:t xml:space="preserve"> (Крестов. Газета, прилож. к </w:t>
      </w:r>
      <w:r>
        <w:rPr>
          <w:rFonts w:cs="Times New Roman" w:ascii="Times New Roman" w:hAnsi="Times New Roman"/>
          <w:lang w:val="la-VA" w:eastAsia="la-VA" w:bidi="la-VA"/>
        </w:rPr>
        <w:t xml:space="preserve">Nr. </w:t>
      </w:r>
      <w:r>
        <w:rPr>
          <w:rFonts w:cs="Times New Roman" w:ascii="Times New Roman" w:hAnsi="Times New Roman"/>
        </w:rPr>
        <w:t xml:space="preserve">170, Июня 25, 1871 года) '). </w:t>
      </w:r>
      <w:r>
        <w:rPr>
          <w:rFonts w:cs="Times New Roman" w:ascii="Times New Roman" w:hAnsi="Times New Roman"/>
          <w:vertAlign w:val="superscript"/>
        </w:rPr>
        <w:t>и)</w:t>
      </w:r>
    </w:p>
    <w:p>
      <w:pPr>
        <w:pStyle w:val="Normal"/>
        <w:ind w:firstLine="360"/>
        <w:jc w:val="both"/>
        <w:rPr>
          <w:rFonts w:ascii="Times New Roman" w:hAnsi="Times New Roman" w:cs="Times New Roman"/>
        </w:rPr>
      </w:pPr>
      <w:r>
        <w:rPr>
          <w:rFonts w:cs="Times New Roman" w:ascii="Times New Roman" w:hAnsi="Times New Roman"/>
        </w:rPr>
        <w:t>и) Для сравнении, кстати привести другое официальное же свидетельство о том же предмете. В 1869 году, в Рижском Вестнике, издающемся йодъ</w:t>
      </w:r>
    </w:p>
    <w:p>
      <w:pPr>
        <w:pStyle w:val="Normal"/>
        <w:ind w:firstLine="360"/>
        <w:jc w:val="both"/>
        <w:rPr>
          <w:rFonts w:ascii="Times New Roman" w:hAnsi="Times New Roman" w:cs="Times New Roman"/>
        </w:rPr>
      </w:pPr>
      <w:r>
        <w:rPr>
          <w:rFonts w:cs="Times New Roman" w:ascii="Times New Roman" w:hAnsi="Times New Roman"/>
        </w:rPr>
        <w:t>Если вся эта тирада просто на просто не выдумана, то она, по крайней мере, преднамеренно искажена, ибо в приведен</w:t>
        <w:softHyphen/>
        <w:t>ных словах, кроме несомненно тяжелого господства приш</w:t>
        <w:softHyphen/>
        <w:t>лой, немецкой национальности над туземною, все остальное Фактически неверно. Не трудно было бы доказать, что и в прошлое царствование, а еще более в нынешнее, по вопросу об устройстве Остзейских крестьян, верховная власть ограчинивалась утверждением проектов, которые подносились ей Остзейским Комитетом или Государственным Советом, и что эти два учреждения, в свою очередь, ограничивались передачею на Высочайшее утверждение готовых проектов, поступавших от Остзейских дворянских сословий, не из</w:t>
        <w:softHyphen/>
        <w:t>меняя в них ничего существенного. Стало быть, честь по</w:t>
        <w:softHyphen/>
        <w:t>чина и изобретения, во всяком случае, принадлежала бы им, а не верховной власти.</w:t>
      </w:r>
    </w:p>
    <w:p>
      <w:pPr>
        <w:pStyle w:val="Normal"/>
        <w:ind w:firstLine="360"/>
        <w:jc w:val="both"/>
        <w:rPr>
          <w:rFonts w:ascii="Times New Roman" w:hAnsi="Times New Roman" w:cs="Times New Roman"/>
        </w:rPr>
      </w:pPr>
      <w:r>
        <w:rPr>
          <w:rFonts w:cs="Times New Roman" w:ascii="Times New Roman" w:hAnsi="Times New Roman"/>
        </w:rPr>
        <w:t>Но дело в том, что Положения об Остзейских кресть</w:t>
        <w:softHyphen/>
        <w:t>янах, изданные во множестве, начиная с сороковых го</w:t>
        <w:softHyphen/>
        <w:t>дов и особенно в нынешнее царствование, никому не могут принести чести. Они не только не довершили начатой задолго прежде хозяйственной эмансипации Латышей и Эстов, а на</w:t>
        <w:softHyphen/>
        <w:t>против постепенно расшатывали и наконец разрушили тот Фундамент, все еще уцелевший от разного рода за</w:t>
        <w:softHyphen/>
        <w:t>конодательных экспериментов прошлого царствования, без которого немыслимо прочное обеспечение экономической са</w:t>
        <w:softHyphen/>
        <w:t>мостоятельности земледельческого класса. Повторю еще раз сказанное и доказанное мною в другом месте в то са</w:t>
        <w:softHyphen/>
        <w:t>мое время как в остальной России отмежевывался неприко-</w:t>
      </w:r>
    </w:p>
    <w:p>
      <w:pPr>
        <w:pStyle w:val="Normal"/>
        <w:jc w:val="both"/>
        <w:rPr>
          <w:rFonts w:ascii="Times New Roman" w:hAnsi="Times New Roman" w:cs="Times New Roman"/>
        </w:rPr>
      </w:pPr>
      <w:r>
        <w:rPr>
          <w:rFonts w:cs="Times New Roman" w:ascii="Times New Roman" w:hAnsi="Times New Roman"/>
        </w:rPr>
        <w:t>строжайшею цензурою, помещена была статья под заглавием: Ответ старцу Меркелю, в которой повторялась мысль самого Меркеля, а именно, что Латыши должны ожидать спасения своего с востока, то есть от России. В следующем 1870 году, за пропуск этой статьи, цензору сделано было замечание от Главного Управления по делам печати и предписано впредь все подобное вычеркивать «дабы не подать повода думать, что высшая администрация Прибалтийского края солидарна с подобными мнениями». Следовательно, в 1870 году, само правительство у себя дома торжественно отрекалось и открещива* лось от тех самых намерений, за которые в 1871 году князь Горчаков будто бы прославлял его за границею.</w:t>
      </w:r>
    </w:p>
    <w:p>
      <w:pPr>
        <w:pStyle w:val="Normal"/>
        <w:ind w:firstLine="360"/>
        <w:jc w:val="both"/>
        <w:rPr>
          <w:rFonts w:ascii="Times New Roman" w:hAnsi="Times New Roman" w:cs="Times New Roman"/>
        </w:rPr>
      </w:pPr>
      <w:r>
        <w:rPr>
          <w:rFonts w:cs="Times New Roman" w:ascii="Times New Roman" w:hAnsi="Times New Roman"/>
        </w:rPr>
        <w:t>и) Соч. Ю. Ф. С—на VIII, стр. 83—97.</w:t>
      </w:r>
    </w:p>
    <w:p>
      <w:pPr>
        <w:pStyle w:val="Normal"/>
        <w:jc w:val="both"/>
        <w:rPr>
          <w:rFonts w:ascii="Times New Roman" w:hAnsi="Times New Roman" w:cs="Times New Roman"/>
        </w:rPr>
      </w:pPr>
      <w:r>
        <w:rPr>
          <w:rFonts w:cs="Times New Roman" w:ascii="Times New Roman" w:hAnsi="Times New Roman"/>
        </w:rPr>
        <w:t xml:space="preserve">сновенный крестьянский надел и установлялась высшая норма поземельной повинности, которой помещик переступать не мог, в </w:t>
      </w:r>
      <w:r>
        <w:rPr>
          <w:rFonts w:cs="Times New Roman" w:ascii="Times New Roman" w:hAnsi="Times New Roman"/>
          <w:smallCaps/>
        </w:rPr>
        <w:t>Лифляндии</w:t>
      </w:r>
      <w:r>
        <w:rPr>
          <w:rFonts w:cs="Times New Roman" w:ascii="Times New Roman" w:hAnsi="Times New Roman"/>
        </w:rPr>
        <w:t xml:space="preserve"> крестьяне переводились с ограничен</w:t>
        <w:softHyphen/>
        <w:t>ной барщины на ничем неограниченный оброк; помещику разрешалось продавать крестьянскую землю кому он вздумает, помимо не только сидящего на ней крестья</w:t>
        <w:softHyphen/>
        <w:t>нина, но и крестьян вообще, и таким образом упразд</w:t>
        <w:softHyphen/>
        <w:t>нялось прежнее исключительное право крестьян на поль</w:t>
        <w:softHyphen/>
        <w:t xml:space="preserve">зование землею издревле носившею название крестьянской </w:t>
      </w:r>
      <w:r>
        <w:rPr>
          <w:rFonts w:cs="Times New Roman" w:ascii="Times New Roman" w:hAnsi="Times New Roman"/>
          <w:lang w:val="la-VA" w:eastAsia="la-VA" w:bidi="la-VA"/>
        </w:rPr>
        <w:t>Bauernland).</w:t>
      </w:r>
    </w:p>
    <w:p>
      <w:pPr>
        <w:pStyle w:val="Normal"/>
        <w:ind w:firstLine="360"/>
        <w:jc w:val="both"/>
        <w:rPr>
          <w:rFonts w:ascii="Times New Roman" w:hAnsi="Times New Roman" w:cs="Times New Roman"/>
        </w:rPr>
      </w:pPr>
      <w:r>
        <w:rPr>
          <w:rFonts w:cs="Times New Roman" w:ascii="Times New Roman" w:hAnsi="Times New Roman"/>
        </w:rPr>
        <w:t>Переходя к вопросу о начальном народном образовании, нельзя конечно не признать, что правительство, хотя и поздно, убедилось таки в необходимости принять на себя заботли</w:t>
        <w:softHyphen/>
        <w:t>вость об учреждении школ и о подготовлении учителей соб</w:t>
        <w:softHyphen/>
        <w:t>ственно для православных Латышей и Эстов; что же ка</w:t>
        <w:softHyphen/>
        <w:t>сается до сельских школ лютеранских, которых в крае в десятеро больше чем православных, то оно никогда ничего для них не делало и не расходовало на них ни ко</w:t>
        <w:softHyphen/>
        <w:t>пейки; мало того, оно даже не интересовалось ими, оно и теперь не заглядывает в них и решительно ничего не знает о том, чему в них учат, кто в них учит и что выносят из них учащиеся ’)•</w:t>
      </w:r>
    </w:p>
    <w:p>
      <w:pPr>
        <w:pStyle w:val="Normal"/>
        <w:ind w:firstLine="360"/>
        <w:jc w:val="both"/>
        <w:rPr>
          <w:rFonts w:ascii="Times New Roman" w:hAnsi="Times New Roman" w:cs="Times New Roman"/>
        </w:rPr>
      </w:pPr>
      <w:r>
        <w:rPr>
          <w:rFonts w:cs="Times New Roman" w:ascii="Times New Roman" w:hAnsi="Times New Roman"/>
        </w:rPr>
        <w:t>Может быть в этом не усматривается надобности, но в таком случае нет и повода хвалиться заботливостью, и потому я позволяю себе думать, что, защищая публично русское правительство от возводимых на него обвинений, канцлер империи на столько был осторожен, что не под</w:t>
        <w:softHyphen/>
        <w:t>ходил близко к этой стороне законодательной деятельности нынешнего царствования.</w:t>
      </w:r>
    </w:p>
    <w:p>
      <w:pPr>
        <w:pStyle w:val="Normal"/>
        <w:ind w:firstLine="360"/>
        <w:jc w:val="both"/>
        <w:rPr>
          <w:rFonts w:ascii="Times New Roman" w:hAnsi="Times New Roman" w:cs="Times New Roman"/>
        </w:rPr>
      </w:pPr>
      <w:r>
        <w:rPr>
          <w:rFonts w:cs="Times New Roman" w:ascii="Times New Roman" w:hAnsi="Times New Roman"/>
        </w:rPr>
        <w:t>Но всего замечательнее противоположность общего впе</w:t>
        <w:softHyphen/>
        <w:t>чатления, вынесенного из ФридрихсгаФенского собеседования обеими участвовавшими в нем сторонами. Князь Горчаков заявляет о полном неуспехе ходатайства, сознанном (по его наблюдениям) самими делегатами Евангелического Со</w:t>
        <w:softHyphen/>
        <w:t>юза. Они же и, вслед за ними, почти все иностранные га-</w:t>
      </w:r>
    </w:p>
    <w:p>
      <w:pPr>
        <w:pStyle w:val="Normal"/>
        <w:ind w:firstLine="360"/>
        <w:jc w:val="both"/>
        <w:rPr>
          <w:rFonts w:ascii="Times New Roman" w:hAnsi="Times New Roman" w:cs="Times New Roman"/>
        </w:rPr>
      </w:pPr>
      <w:r>
        <w:rPr>
          <w:rFonts w:cs="Times New Roman" w:ascii="Times New Roman" w:hAnsi="Times New Roman"/>
        </w:rPr>
        <w:t>1) О народных школах в Остзейском крае говорится подробнее в конце этого выпуска.</w:t>
      </w:r>
    </w:p>
    <w:p>
      <w:pPr>
        <w:pStyle w:val="Normal"/>
        <w:jc w:val="both"/>
        <w:rPr>
          <w:rFonts w:ascii="Times New Roman" w:hAnsi="Times New Roman" w:cs="Times New Roman"/>
        </w:rPr>
      </w:pPr>
      <w:r>
        <w:rPr>
          <w:rFonts w:cs="Times New Roman" w:ascii="Times New Roman" w:hAnsi="Times New Roman"/>
        </w:rPr>
        <w:t>зеты, в один голос заканчивают свои отчеты уверениями, что внушение сделанное в лице канцлера самому Государю таким величавым представительством Союза конечно в значительной степени ускорит осуществление предъявленного ходатайства.</w:t>
      </w:r>
    </w:p>
    <w:p>
      <w:pPr>
        <w:pStyle w:val="Normal"/>
        <w:ind w:firstLine="360"/>
        <w:jc w:val="both"/>
        <w:rPr>
          <w:rFonts w:ascii="Times New Roman" w:hAnsi="Times New Roman" w:cs="Times New Roman"/>
        </w:rPr>
      </w:pPr>
      <w:r>
        <w:rPr>
          <w:rFonts w:cs="Times New Roman" w:ascii="Times New Roman" w:hAnsi="Times New Roman"/>
        </w:rPr>
        <w:t>Стало быть, пока, все повидимому довольны, а нельзя однако не видеть, что кто нибудь да обманывается.</w:t>
      </w:r>
    </w:p>
    <w:p>
      <w:pPr>
        <w:pStyle w:val="Normal"/>
        <w:ind w:firstLine="360"/>
        <w:jc w:val="both"/>
        <w:rPr>
          <w:rFonts w:ascii="Times New Roman" w:hAnsi="Times New Roman" w:cs="Times New Roman"/>
        </w:rPr>
      </w:pPr>
      <w:r>
        <w:rPr>
          <w:rFonts w:cs="Times New Roman" w:ascii="Times New Roman" w:hAnsi="Times New Roman"/>
        </w:rPr>
        <w:t>Впрочем, помимо всех разноречий и недоразумений, из совокупности обнародованных отчетов все таки можно вы вести несколько несомненных заключений о значении ФридрихсгаФенской беседы, как в Формальном отношении, так и по существу дела. Ответ князя Горчакова распадается на три темы.</w:t>
      </w:r>
    </w:p>
    <w:p>
      <w:pPr>
        <w:pStyle w:val="Normal"/>
        <w:ind w:firstLine="360"/>
        <w:jc w:val="both"/>
        <w:rPr>
          <w:rFonts w:ascii="Times New Roman" w:hAnsi="Times New Roman" w:cs="Times New Roman"/>
        </w:rPr>
      </w:pPr>
      <w:r>
        <w:rPr>
          <w:rFonts w:cs="Times New Roman" w:ascii="Times New Roman" w:hAnsi="Times New Roman"/>
        </w:rPr>
        <w:t>Первая тема: „мы не можем допустить даже тени ино</w:t>
        <w:softHyphen/>
        <w:t>странного вмешательства в наши внутренния дела*.— Это было категорически объявлено депутатам на словах; между тем, в самом приеме делегатов Союза, после того как они предварительно огласили на весь мир, с какою целью они домогались свидания, заключалось уже Фактическое до</w:t>
        <w:softHyphen/>
        <w:t>пущение вмешательства. Сила этой уступки, как видно, не ускользнула от внимания заграничной прессы. Вот что пи</w:t>
        <w:softHyphen/>
        <w:t>шет об этом Крестовая Газета: „прием депутации пер</w:t>
        <w:softHyphen/>
        <w:t>вым министром империи, при том по Высочайшему пове</w:t>
        <w:softHyphen/>
        <w:t>лению, получает через это самое для Евангелического Со</w:t>
        <w:softHyphen/>
        <w:t xml:space="preserve">юза значение поощрения </w:t>
      </w:r>
      <w:r>
        <w:rPr>
          <w:rFonts w:cs="Times New Roman" w:ascii="Times New Roman" w:hAnsi="Times New Roman"/>
          <w:lang w:val="la-VA" w:eastAsia="la-VA" w:bidi="la-VA"/>
        </w:rPr>
        <w:t xml:space="preserve">(Aufmunterung und Ermuthigung) </w:t>
      </w:r>
      <w:r>
        <w:rPr>
          <w:rFonts w:cs="Times New Roman" w:ascii="Times New Roman" w:hAnsi="Times New Roman"/>
        </w:rPr>
        <w:t>идти далее тем же путем, то есть доводить и впоследствии свои ходатайства до престола монарха, чтущего свободу. Он сам, могущественный властелин России, хотя и не может допустить иностранного вмешательства в настоящем зна</w:t>
        <w:softHyphen/>
        <w:t>чении этого слова (</w:t>
      </w:r>
      <w:r>
        <w:rPr>
          <w:rFonts w:cs="Times New Roman" w:ascii="Times New Roman" w:hAnsi="Times New Roman"/>
          <w:lang w:val="la-VA" w:eastAsia="la-VA" w:bidi="la-VA"/>
        </w:rPr>
        <w:t xml:space="preserve">eigentliche Einmischung) </w:t>
      </w:r>
      <w:r>
        <w:rPr>
          <w:rFonts w:cs="Times New Roman" w:ascii="Times New Roman" w:hAnsi="Times New Roman"/>
        </w:rPr>
        <w:t>в дела империи, тем самым однако, что он обратил депутацию к импер</w:t>
        <w:softHyphen/>
        <w:t xml:space="preserve">скому канцлеру,признал право заступничества </w:t>
      </w:r>
      <w:r>
        <w:rPr>
          <w:rFonts w:cs="Times New Roman" w:ascii="Times New Roman" w:hAnsi="Times New Roman"/>
          <w:lang w:val="la-VA" w:eastAsia="la-VA" w:bidi="la-VA"/>
        </w:rPr>
        <w:t xml:space="preserve">(das Recht der Furbitte) </w:t>
      </w:r>
      <w:r>
        <w:rPr>
          <w:rFonts w:cs="Times New Roman" w:ascii="Times New Roman" w:hAnsi="Times New Roman"/>
        </w:rPr>
        <w:t>христиан друг за друга* ’).</w:t>
      </w:r>
    </w:p>
    <w:p>
      <w:pPr>
        <w:pStyle w:val="Normal"/>
        <w:ind w:firstLine="360"/>
        <w:jc w:val="both"/>
        <w:rPr>
          <w:rFonts w:ascii="Times New Roman" w:hAnsi="Times New Roman" w:cs="Times New Roman"/>
        </w:rPr>
      </w:pPr>
      <w:r>
        <w:rPr>
          <w:rFonts w:cs="Times New Roman" w:ascii="Times New Roman" w:hAnsi="Times New Roman"/>
        </w:rPr>
        <w:t>Спрашивается: в чем же разница между вмешательством настоящим и не настоящим, или иначе: между правом вмешательства и правом заступничества? Колле-</w:t>
      </w:r>
    </w:p>
    <w:p>
      <w:pPr>
        <w:pStyle w:val="Normal"/>
        <w:ind w:firstLine="360"/>
        <w:jc w:val="both"/>
        <w:rPr>
          <w:rFonts w:ascii="Times New Roman" w:hAnsi="Times New Roman" w:cs="Times New Roman"/>
        </w:rPr>
      </w:pPr>
      <w:r>
        <w:rPr>
          <w:rFonts w:cs="Times New Roman" w:ascii="Times New Roman" w:hAnsi="Times New Roman"/>
        </w:rPr>
        <w:t xml:space="preserve">1) Ки </w:t>
      </w:r>
      <w:r>
        <w:rPr>
          <w:rFonts w:cs="Times New Roman" w:ascii="Times New Roman" w:hAnsi="Times New Roman"/>
          <w:lang w:val="la-VA" w:eastAsia="la-VA" w:bidi="la-VA"/>
        </w:rPr>
        <w:t xml:space="preserve">riiz-Zeitung, Beilage, </w:t>
      </w:r>
      <w:r>
        <w:rPr>
          <w:rFonts w:cs="Times New Roman" w:ascii="Times New Roman" w:hAnsi="Times New Roman"/>
        </w:rPr>
        <w:t>1871, .V170.</w:t>
      </w:r>
    </w:p>
    <w:p>
      <w:pPr>
        <w:pStyle w:val="Normal"/>
        <w:jc w:val="both"/>
        <w:rPr>
          <w:rFonts w:ascii="Times New Roman" w:hAnsi="Times New Roman" w:cs="Times New Roman"/>
        </w:rPr>
      </w:pPr>
      <w:r>
        <w:rPr>
          <w:rFonts w:cs="Times New Roman" w:ascii="Times New Roman" w:hAnsi="Times New Roman"/>
        </w:rPr>
        <w:t>ктивное юридическое лице, не подчиненное русскому Импе</w:t>
        <w:softHyphen/>
        <w:t>ратору и совершенно перед ним безответственное, бе</w:t>
        <w:softHyphen/>
        <w:t xml:space="preserve">рет в свои руки интересы </w:t>
      </w:r>
      <w:r>
        <w:rPr>
          <w:rFonts w:cs="Times New Roman" w:ascii="Times New Roman" w:hAnsi="Times New Roman"/>
          <w:smallCaps/>
        </w:rPr>
        <w:t xml:space="preserve">лифляндских </w:t>
      </w:r>
      <w:r>
        <w:rPr>
          <w:rFonts w:cs="Times New Roman" w:ascii="Times New Roman" w:hAnsi="Times New Roman"/>
        </w:rPr>
        <w:t>его подданных и подает ему просьбу не о себе и не за себя, а за них, в качестве их адвоката. Это лице, втираясь между под</w:t>
        <w:softHyphen/>
        <w:t>данными и властью, тем самым выводить предмет своего ходатайства из области внутреннего законодательства, к которой он несомненно принадлежит, и переносит его в область международных сношений. Завязываются переговоры и обязанность отвечать за Россию возлагается на министра иностранных дел. Чем же это не вмешательство?</w:t>
      </w:r>
    </w:p>
    <w:p>
      <w:pPr>
        <w:pStyle w:val="Normal"/>
        <w:ind w:firstLine="360"/>
        <w:jc w:val="both"/>
        <w:rPr>
          <w:rFonts w:ascii="Times New Roman" w:hAnsi="Times New Roman" w:cs="Times New Roman"/>
        </w:rPr>
      </w:pPr>
      <w:r>
        <w:rPr>
          <w:rFonts w:cs="Times New Roman" w:ascii="Times New Roman" w:hAnsi="Times New Roman"/>
        </w:rPr>
        <w:t>Говорят, что вмешательство, в смысле посягательства на политическую автономию, признается в тех лишь слу</w:t>
        <w:softHyphen/>
        <w:t>чаях, когда заступничество идет от лица правительства независимой державы; но сам князь Горчаков, как видно, судит об этом иначе. Он знал, что в вилле Таубенгейм перед ним стояли не послы вооруженной державы, а мирные депутаты организованного представительства про</w:t>
        <w:softHyphen/>
        <w:t>тестантских интересов, и однако, беседуя с ними, он счел не неуместным и не лишним оградить Россию от вмеша</w:t>
        <w:softHyphen/>
        <w:t>тельства.</w:t>
      </w:r>
    </w:p>
    <w:p>
      <w:pPr>
        <w:pStyle w:val="Normal"/>
        <w:ind w:firstLine="360"/>
        <w:jc w:val="both"/>
        <w:rPr>
          <w:rFonts w:ascii="Times New Roman" w:hAnsi="Times New Roman" w:cs="Times New Roman"/>
        </w:rPr>
      </w:pPr>
      <w:r>
        <w:rPr>
          <w:rFonts w:cs="Times New Roman" w:ascii="Times New Roman" w:hAnsi="Times New Roman"/>
        </w:rPr>
        <w:t>Говорят еще, что не может быть речи о вмешательстве, пока ходатайство не затрогивает политических вопросов и не выходит из области духовных интересов общих всему христианству. Но и с этим нельзя согласиться ни в принципе ни в применении к настоящему случаю. Вопервых, свойство начала, выкидываемого как знамя, не мо жет служить надежным признаком для опознания вмеша</w:t>
        <w:softHyphen/>
        <w:t>тельства. Вчера, во имя свободы верующей совести, Форму</w:t>
        <w:softHyphen/>
        <w:t>лировано было требование об отмене законов, которыми стесняется у нас личное право перехода из господствую</w:t>
        <w:softHyphen/>
        <w:t xml:space="preserve">щей веры в лютеранскую; но ведь это предъявлялось только для почина, и почтенный доктор Стен </w:t>
      </w:r>
      <w:r>
        <w:rPr>
          <w:rFonts w:cs="Times New Roman" w:ascii="Times New Roman" w:hAnsi="Times New Roman"/>
          <w:lang w:val="la-VA" w:eastAsia="la-VA" w:bidi="la-VA"/>
        </w:rPr>
        <w:t xml:space="preserve">(Steane) </w:t>
      </w:r>
      <w:r>
        <w:rPr>
          <w:rFonts w:cs="Times New Roman" w:ascii="Times New Roman" w:hAnsi="Times New Roman"/>
        </w:rPr>
        <w:t>тут же намекнул князю Горчакову, что под свободою вероиспо</w:t>
        <w:softHyphen/>
        <w:t>ведания подразумевается также право каждого невозбранно проповедывать словом и печатными публикациями все то, во что он верует. Можно пойти и далее, пользуясь несом. ненно близким соотношением между духовными интересами</w:t>
      </w:r>
    </w:p>
    <w:p>
      <w:pPr>
        <w:pStyle w:val="Normal"/>
        <w:jc w:val="both"/>
        <w:rPr>
          <w:rFonts w:ascii="Times New Roman" w:hAnsi="Times New Roman" w:cs="Times New Roman"/>
        </w:rPr>
      </w:pPr>
      <w:r>
        <w:rPr>
          <w:rFonts w:cs="Times New Roman" w:ascii="Times New Roman" w:hAnsi="Times New Roman"/>
        </w:rPr>
        <w:t>людей и их социальною обстановкою. Почему знать: может быть завтра составится где нибудь в Швейцарии или Англии новая ассоцияция, проникнутая чувством христианского со</w:t>
        <w:softHyphen/>
        <w:t>страдания к православным Латышам, и к нам явится новая делегация с ходатайством об ограждении их от притеснений и обид, которым они действительно подвер</w:t>
        <w:softHyphen/>
        <w:t>гаются за свое отпадение от лютеранства. Я совершенно уверен, что бароны и пасторы не вызовут её вмешатель</w:t>
        <w:softHyphen/>
        <w:t>ства, но почему бы Латышам и Эстам не последовать их примеру и не поискать себе заграничных ходатаев. Вовторых, хотя делегаты Евангелического Союза в речах своих неоднократно повторяли, что их домогательство не имело ничего общего с вопросами свойства политического, но этим успокоительным заверениям их противоречил самый текст одного из поданных ими адресов; именно того, который подписан был членами Союза от всех наций кроме американской. Свободу совести можно отстаивать как существенное условие христианского богопочитания, требую</w:t>
        <w:softHyphen/>
        <w:t>щего поклонения духом и истиною, следовательно непри</w:t>
        <w:softHyphen/>
        <w:t>нужденного; можно также отстаивать ее как право граж</w:t>
        <w:softHyphen/>
        <w:t>данское, общее или местное, буде оно в данном случае Формально признано и облечено в юридическую Форму. В упомянутом адресе, в перемежку с соображениями бо</w:t>
        <w:softHyphen/>
        <w:t>гословского свойства, мы читаем между прочим следу</w:t>
        <w:softHyphen/>
        <w:t>ющее: „страдания, испытываемые значительным числом под</w:t>
        <w:softHyphen/>
        <w:t>данных В. И. В. в Прибалтийских провинциях, проис</w:t>
        <w:softHyphen/>
        <w:t xml:space="preserve">ходят (между прочим) из того, что их подвели под законы, действию коих они первоначально подчинены не были </w:t>
      </w:r>
      <w:r>
        <w:rPr>
          <w:rFonts w:cs="Times New Roman" w:ascii="Times New Roman" w:hAnsi="Times New Roman"/>
          <w:lang w:val="la-VA" w:eastAsia="la-VA" w:bidi="la-VA"/>
        </w:rPr>
        <w:t xml:space="preserve">(bei the imposition of laws to which they were not originally subjected)^. </w:t>
      </w:r>
      <w:r>
        <w:rPr>
          <w:rFonts w:cs="Times New Roman" w:ascii="Times New Roman" w:hAnsi="Times New Roman"/>
        </w:rPr>
        <w:t>Далее: „мы просим, чтоб люте</w:t>
        <w:softHyphen/>
        <w:t>ранским подданным В. И. В. в Прибалтийских провин</w:t>
        <w:softHyphen/>
        <w:t>циях дозволено было молиться Богу, воспитывать своих детей и исполнять свои религиозные обряды, не подвергаясь за это никаким притеснениям,под защитою В. И. В. и ста</w:t>
        <w:softHyphen/>
        <w:t xml:space="preserve">рых законов этой провинции </w:t>
      </w:r>
      <w:r>
        <w:rPr>
          <w:rFonts w:cs="Times New Roman" w:ascii="Times New Roman" w:hAnsi="Times New Roman"/>
          <w:lang w:val="la-VA" w:eastAsia="la-VA" w:bidi="la-VA"/>
        </w:rPr>
        <w:t>(under the protection of the ancient laws of the province</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Я цитую по нвданию Бокка: </w:t>
      </w:r>
      <w:r>
        <w:rPr>
          <w:rFonts w:cs="Times New Roman" w:ascii="Times New Roman" w:hAnsi="Times New Roman"/>
          <w:lang w:val="la-VA" w:eastAsia="la-VA" w:bidi="la-VA"/>
        </w:rPr>
        <w:t xml:space="preserve">Evangelieche Allianz und russische Diplo* matie, </w:t>
      </w:r>
      <w:r>
        <w:rPr>
          <w:rFonts w:cs="Times New Roman" w:ascii="Times New Roman" w:hAnsi="Times New Roman"/>
        </w:rPr>
        <w:t xml:space="preserve">стр. </w:t>
      </w:r>
      <w:r>
        <w:rPr>
          <w:rFonts w:cs="Times New Roman" w:ascii="Times New Roman" w:hAnsi="Times New Roman"/>
          <w:lang w:val="la-VA" w:eastAsia="la-VA" w:bidi="la-VA"/>
        </w:rPr>
        <w:t>185, 186.</w:t>
      </w:r>
    </w:p>
    <w:p>
      <w:pPr>
        <w:pStyle w:val="Normal"/>
        <w:ind w:firstLine="360"/>
        <w:jc w:val="both"/>
        <w:rPr>
          <w:rFonts w:ascii="Times New Roman" w:hAnsi="Times New Roman" w:cs="Times New Roman"/>
        </w:rPr>
      </w:pPr>
      <w:r>
        <w:rPr>
          <w:rFonts w:cs="Times New Roman" w:ascii="Times New Roman" w:hAnsi="Times New Roman"/>
        </w:rPr>
        <w:t>Для всякого сколько нибудь знакомого с литературою ве</w:t>
        <w:softHyphen/>
        <w:t>роисповедного вопроса в Остзейском крае, смысл этого противопоставления каких то старых законов каким то но</w:t>
        <w:softHyphen/>
        <w:t>вым, произвольно навязанным, совершенно ясен. Это зна</w:t>
        <w:softHyphen/>
        <w:t>чит: предоставив православной церкви в том крае такия же преимущества, какими она пользуется во всей империи в качестве господствующей, русское правительство нару</w:t>
        <w:softHyphen/>
        <w:t>шило обязатательство, которым оно навсегда ограничило свое законодательное право, при заключении капитуляций с местными чинами и договоров с другими державами, усту</w:t>
        <w:softHyphen/>
        <w:t>пившими ему свое право на Балтийское поморие. Та же тема встречается во всех печатных статьях и докладных за</w:t>
        <w:softHyphen/>
        <w:t>писках Остзейского происхождения, которыми вызвано было ходатайство Евангелического Союза. Усвоивая ее себе и давая ей место в своем адресе, делегаты Союза тем са</w:t>
        <w:softHyphen/>
        <w:t>мым как бы приглашали русское правительство обсудить ее вместе с ними и заявляли ему свою готовность представить дальнейшие объяснения в доказательство юридической неза конности его действий. При этом неизбежно возникли бы вопросы о значении капитуляций вообще, о силе оговорок, которыми сопровождалось их утверждение, об отношении провинциального законодательства к общему, и целый ряд других однородных вопросов, на которые довольно трудно было бы найти прямые ответы в библейских текстах. С первых же слов, программа делегатов неминуемо вывела бы их из области духовно-религиозных интересов в область политики, от которой они повидимому отворачива</w:t>
        <w:softHyphen/>
        <w:t>лись, и сами они конечно не могли этого не сознавать. По</w:t>
        <w:softHyphen/>
        <w:t>вторяю: почин вмешательства в домашния наши дела, хотя бы под скромным названием заступничества Фактически допущен, и в этом случае Крестовая Газета права. Можетъ</w:t>
      </w:r>
    </w:p>
    <w:p>
      <w:pPr>
        <w:pStyle w:val="Normal"/>
        <w:ind w:firstLine="360"/>
        <w:jc w:val="both"/>
        <w:rPr>
          <w:rFonts w:ascii="Times New Roman" w:hAnsi="Times New Roman" w:cs="Times New Roman"/>
        </w:rPr>
      </w:pPr>
      <w:r>
        <w:rPr>
          <w:rFonts w:cs="Times New Roman" w:ascii="Times New Roman" w:hAnsi="Times New Roman"/>
        </w:rPr>
        <w:t>9 С легкой руки Евангелического Союза, заступничество, как, видно вхо</w:t>
        <w:softHyphen/>
        <w:t xml:space="preserve">дит в моду. Вот уже и доцент богословия при Дерптском Университете, Люткевс, в предисловии к собранию своих проповедей, изданных в Лейпциге </w:t>
      </w:r>
      <w:r>
        <w:rPr>
          <w:rFonts w:cs="Times New Roman" w:ascii="Times New Roman" w:hAnsi="Times New Roman"/>
          <w:lang w:val="la-VA" w:eastAsia="la-VA" w:bidi="la-VA"/>
        </w:rPr>
        <w:t xml:space="preserve">(Seid fleissig zu halten die Einigkeit im Gciete.—P.edigten, zumeist in der Universitdtekirche zu Dorpat etc. 1872), </w:t>
      </w:r>
      <w:r>
        <w:rPr>
          <w:rFonts w:cs="Times New Roman" w:ascii="Times New Roman" w:hAnsi="Times New Roman"/>
        </w:rPr>
        <w:t xml:space="preserve">объясняет, что он своею публикациею между прочим надеется вызвать заступничество за </w:t>
      </w:r>
      <w:r>
        <w:rPr>
          <w:rFonts w:cs="Times New Roman" w:ascii="Times New Roman" w:hAnsi="Times New Roman"/>
          <w:smallCaps/>
        </w:rPr>
        <w:t>лиф</w:t>
      </w:r>
      <w:r>
        <w:rPr>
          <w:rFonts w:cs="Times New Roman" w:ascii="Times New Roman" w:hAnsi="Times New Roman"/>
        </w:rPr>
        <w:t>ляндскую церковь со стороны лютеранской церкви германской.</w:t>
      </w:r>
    </w:p>
    <w:p>
      <w:pPr>
        <w:pStyle w:val="Normal"/>
        <w:jc w:val="both"/>
        <w:rPr>
          <w:rFonts w:ascii="Times New Roman" w:hAnsi="Times New Roman" w:cs="Times New Roman"/>
        </w:rPr>
      </w:pPr>
      <w:r>
        <w:rPr>
          <w:rFonts w:cs="Times New Roman" w:ascii="Times New Roman" w:hAnsi="Times New Roman"/>
        </w:rPr>
        <w:t>быть, приняв первую депутацию, трудно было не принять вто рой; но не еще ли будет труднее, приняв две, отказать го</w:t>
        <w:softHyphen/>
        <w:t>товящейся третьей 9? Во всяком случае, лучше бы было не заманивать первой и не подавать повода приписывать нрав</w:t>
        <w:softHyphen/>
        <w:t>ственному давлению заграничной ассоциации того, что уже сделано правительством по собственной его инициативе и что еще предстоит ему совершить для раскрепления веру</w:t>
        <w:softHyphen/>
        <w:t>ющих совестей.</w:t>
      </w:r>
    </w:p>
    <w:p>
      <w:pPr>
        <w:pStyle w:val="Normal"/>
        <w:ind w:firstLine="360"/>
        <w:jc w:val="both"/>
        <w:rPr>
          <w:rFonts w:ascii="Times New Roman" w:hAnsi="Times New Roman" w:cs="Times New Roman"/>
        </w:rPr>
      </w:pPr>
      <w:r>
        <w:rPr>
          <w:rFonts w:cs="Times New Roman" w:ascii="Times New Roman" w:hAnsi="Times New Roman"/>
        </w:rPr>
        <w:t>Как исполнитель Высочайшей воли, подчинившись дей</w:t>
        <w:softHyphen/>
        <w:t>ствительной или мнимой неизбежности приема депутатов, князь Горчаков занял оборонительную позицию у самого порога России. Он встретил делегатов Союза приветливо, выслушал их терпеливо, но с твердым намерением не пускать их внутрь. Таким образом первая тема ответа подсказывалась самыми обстоятельствами. Стоило только не выходить из неё и отклонять обсуждение ходатайства Еван</w:t>
        <w:softHyphen/>
        <w:t>гелического Союза в существе, не касаясь вовсе ни прин</w:t>
        <w:softHyphen/>
        <w:t>ципиального вопроса о свободе совести, ни Фактического воп</w:t>
        <w:softHyphen/>
        <w:t>роса о том, в какой мере она у нас уважается. Кажется, что это было бы не только строго последовательно, но и вполне сообразно с интересом защиты, ибо сказать,что наши законы и наша практика удовлетворяют требованиям личной свободы в области религиозных верований—запрещает нам совесть, а подойти к вопросу: почему мы медлим исправлением не</w:t>
        <w:softHyphen/>
        <w:t>достатков нами самими сознаваемых?—значило бы ввести иностранцев, хотя бы в качестве зрителей, в домашнюю пашу законодательную лабораторию, безусловно закрытую для Русских. Но князь Горчаков не ограничился простым устранением вмешательства, а в ответной речи своей дал место торжественному заявлению личных убеждений Госу</w:t>
        <w:softHyphen/>
        <w:t>даря Императора по существу дела. Это вторая тема и вот в каких словах она выражена: „Я сказал этим госпо</w:t>
        <w:softHyphen/>
        <w:t>дам. что начала веротерпимости и свободы совести состав</w:t>
        <w:softHyphen/>
        <w:t>ляют предмет убеждений Вашего Императорского Величе-</w:t>
      </w:r>
    </w:p>
    <w:p>
      <w:pPr>
        <w:pStyle w:val="Normal"/>
        <w:ind w:firstLine="360"/>
        <w:jc w:val="both"/>
        <w:rPr>
          <w:rFonts w:ascii="Times New Roman" w:hAnsi="Times New Roman" w:cs="Times New Roman"/>
        </w:rPr>
      </w:pPr>
      <w:r>
        <w:rPr>
          <w:rFonts w:cs="Times New Roman" w:ascii="Times New Roman" w:hAnsi="Times New Roman"/>
        </w:rPr>
        <w:t>*) Недавно одна иностранная газета извещала, что английский отдел Еван</w:t>
        <w:softHyphen/>
        <w:t>гелического Союза отправил уже в Петербург новый адрес на имн Го</w:t>
        <w:softHyphen/>
        <w:t>сударя.</w:t>
      </w:r>
    </w:p>
    <w:p>
      <w:pPr>
        <w:pStyle w:val="Normal"/>
        <w:jc w:val="both"/>
        <w:rPr>
          <w:rFonts w:ascii="Times New Roman" w:hAnsi="Times New Roman" w:cs="Times New Roman"/>
        </w:rPr>
      </w:pPr>
      <w:r>
        <w:rPr>
          <w:rFonts w:cs="Times New Roman" w:ascii="Times New Roman" w:hAnsi="Times New Roman"/>
        </w:rPr>
        <w:t>ства и что Вы постоянно изволите оставаться верными при</w:t>
        <w:softHyphen/>
        <w:t>мерам своих предков, убеждения которых по этому пред</w:t>
        <w:softHyphen/>
        <w:t>мету занесены на все страницы истории России; что в этом отношении история моего отечества представляет явление, подобного которому мы найдем с трудом ’) в летопи</w:t>
        <w:softHyphen/>
        <w:t>сях других стран по отношению к той же эпохе: нако</w:t>
        <w:softHyphen/>
        <w:t>нец, что это одно из достославных отличий России кото</w:t>
        <w:softHyphen/>
        <w:t>рое мы желаем сохранить^.</w:t>
      </w:r>
    </w:p>
    <w:p>
      <w:pPr>
        <w:pStyle w:val="Normal"/>
        <w:ind w:firstLine="360"/>
        <w:jc w:val="both"/>
        <w:rPr>
          <w:rFonts w:ascii="Times New Roman" w:hAnsi="Times New Roman" w:cs="Times New Roman"/>
        </w:rPr>
      </w:pPr>
      <w:r>
        <w:rPr>
          <w:rFonts w:cs="Times New Roman" w:ascii="Times New Roman" w:hAnsi="Times New Roman"/>
        </w:rPr>
        <w:t>Веротерпимостью, в смысле беспрепятственного допуще</w:t>
        <w:softHyphen/>
        <w:t>ния иноверческих богослужений, древняя Русь действительно опередила западную Европу; но едва ли мы можем хвалиться в настоящую минуту уважением к свободе совести, когда у нас существуют законы, карающие вероотступничество и совращение как уголовные преступления. Этого Факта, выз</w:t>
        <w:softHyphen/>
        <w:t>вавшего вмешательство Евангелического Союза, отрицать нельзя, а потому и упрек на нем основанный остается в своей силе. Он только сваливается с больной головы на здоровую. Странная судьба этих законов! Они изошли, как и все прочие, от единой власти самодержавной (Св. Зак. т. 1, ст. 47) и в то же время, как видно из объяснений государственного канцлера, они находятся в непримиримом противоречии с наследственным убеждением царствующей династии; у себя дома, мы не только обязаны подчиняться им, но не смеем даже гласно порицать их, так как они слы</w:t>
        <w:softHyphen/>
        <w:t>вут за выражение Высочайшей воли, а там, за границею, перед делегатами Евангелического Союза, государственный канцлер слагает с династии нравственную за них ответ ственность.</w:t>
      </w:r>
    </w:p>
    <w:p>
      <w:pPr>
        <w:pStyle w:val="Normal"/>
        <w:ind w:firstLine="360"/>
        <w:jc w:val="both"/>
        <w:rPr>
          <w:rFonts w:ascii="Times New Roman" w:hAnsi="Times New Roman" w:cs="Times New Roman"/>
        </w:rPr>
      </w:pPr>
      <w:r>
        <w:rPr>
          <w:rFonts w:cs="Times New Roman" w:ascii="Times New Roman" w:hAnsi="Times New Roman"/>
        </w:rPr>
        <w:t>Кому же однако быть в ответе? Кто внушил эти законы, кто отстаивает их теперь и, как видно, с успехом, про</w:t>
        <w:softHyphen/>
        <w:t>тив личных убеждений неограниченного Самодержца? Изве</w:t>
        <w:softHyphen/>
        <w:t>стно кто! Злонамеренные люди, старорусская партия, и бо</w:t>
        <w:softHyphen/>
        <w:t>лее всех грекороссийская церковь! Она, давно утратившая дар убеждения, цепляется за устарелые законы, обеспечи</w:t>
        <w:softHyphen/>
        <w:t>вающие ей первенство без борьбы, и страхом уголовных наказаний удерживает под собою паству на половину уже</w:t>
      </w:r>
    </w:p>
    <w:p>
      <w:pPr>
        <w:pStyle w:val="Normal"/>
        <w:ind w:firstLine="360"/>
        <w:jc w:val="both"/>
        <w:rPr>
          <w:rFonts w:ascii="Times New Roman" w:hAnsi="Times New Roman" w:cs="Times New Roman"/>
        </w:rPr>
      </w:pPr>
      <w:r>
        <w:rPr>
          <w:rFonts w:cs="Times New Roman" w:ascii="Times New Roman" w:hAnsi="Times New Roman"/>
        </w:rPr>
        <w:t>и) Это не совсем правильно, но всетаки понятно.</w:t>
      </w:r>
    </w:p>
    <w:p>
      <w:pPr>
        <w:pStyle w:val="Normal"/>
        <w:jc w:val="both"/>
        <w:rPr>
          <w:rFonts w:ascii="Times New Roman" w:hAnsi="Times New Roman" w:cs="Times New Roman"/>
        </w:rPr>
      </w:pPr>
      <w:r>
        <w:rPr>
          <w:rFonts w:cs="Times New Roman" w:ascii="Times New Roman" w:hAnsi="Times New Roman"/>
        </w:rPr>
        <w:t>изверившуюся в её святости—таково мнение установивше</w:t>
        <w:softHyphen/>
        <w:t>еся на Западе. Оно открыто высказывается во всех публи</w:t>
        <w:softHyphen/>
        <w:t>кациях Остзейского происхождения, оно же проглядывает в европейском адресе Евангелического Союза и, нельзя к сожалению не прибавить, оно найдет себе косвенное под</w:t>
        <w:softHyphen/>
        <w:t>тверждение в ответе нашего канцлера, ибо он не отразил обвинения, а только отклонил его от династии и тем са</w:t>
        <w:softHyphen/>
        <w:t>мым открыл ему дальнейший путь.</w:t>
      </w:r>
    </w:p>
    <w:p>
      <w:pPr>
        <w:pStyle w:val="Normal"/>
        <w:ind w:firstLine="360"/>
        <w:jc w:val="both"/>
        <w:rPr>
          <w:rFonts w:ascii="Times New Roman" w:hAnsi="Times New Roman" w:cs="Times New Roman"/>
        </w:rPr>
      </w:pPr>
      <w:r>
        <w:rPr>
          <w:rFonts w:cs="Times New Roman" w:ascii="Times New Roman" w:hAnsi="Times New Roman"/>
        </w:rPr>
        <w:t>Я думаю, что если бы на Таубенгеймском свидании, кроме представителей убеждений протестантского мира и представи</w:t>
        <w:softHyphen/>
        <w:t>теля убеждений династии, случилось присутствовать предста</w:t>
        <w:softHyphen/>
        <w:t>вителю убеждений церковно православных, то последний ко</w:t>
        <w:softHyphen/>
        <w:t>нечно дал бы от себя дополнительное объяснение, которым устранились бы препятствия мнимые, будто бы мешающие осуществлению благих намерений верховной власти, и в то же время выяснились бы действительные препятствия, обыкновенно упускаемые из виду или преднамеренно маски</w:t>
        <w:softHyphen/>
        <w:t>руемые.</w:t>
      </w:r>
    </w:p>
    <w:p>
      <w:pPr>
        <w:pStyle w:val="Normal"/>
        <w:ind w:firstLine="360"/>
        <w:jc w:val="both"/>
        <w:rPr>
          <w:rFonts w:ascii="Times New Roman" w:hAnsi="Times New Roman" w:cs="Times New Roman"/>
        </w:rPr>
      </w:pPr>
      <w:r>
        <w:rPr>
          <w:rFonts w:cs="Times New Roman" w:ascii="Times New Roman" w:hAnsi="Times New Roman"/>
        </w:rPr>
        <w:t>Церковь православная сама построена на свободе и потому ей нет причины бояться чьей либо и какой либо свободы. Для неё страшен не исход борьбы враждебных сил, сво</w:t>
        <w:softHyphen/>
        <w:t>бодно на нее наступающих, с силами одинаково свободно обороняющими ее, а страшен покой бездействия и безмол</w:t>
        <w:softHyphen/>
        <w:t>вия, в уповании на специальное покровительство, избавляю</w:t>
        <w:softHyphen/>
        <w:t>щее от труда самозащиты и самоисправления. Мы этому на</w:t>
        <w:softHyphen/>
        <w:t>учились не из одного писания и не из чужого предания, а из нашего собственного, полуторавекового опыта и можем в точности сказать во что обходится церкви так называе</w:t>
        <w:softHyphen/>
        <w:t>мое верховное охранение её догматов и соблюдение в ней правоверия и всякого благочиния (Св. Зак. т. 1, ст. 42). Тот день, когда наконец снимутся заставы и караулы расстав</w:t>
        <w:softHyphen/>
        <w:t>ленные у выходов из церкви, будет для неё началом не разложения, а возрождения, ибо раскрепляя личную совесть, правительство, конечно, не забудет, что одинаковое право на свободу и одинаковую в ней потребность имеет и коллек</w:t>
        <w:softHyphen/>
        <w:t>тивная совесть верующих, иначе совестьЦеркви. Правда она утратит специальное покровительство власти, но в то же время выйдет из под её специальной, мертвящей опеки</w:t>
      </w:r>
    </w:p>
    <w:p>
      <w:pPr>
        <w:pStyle w:val="Normal"/>
        <w:jc w:val="both"/>
        <w:rPr>
          <w:rFonts w:ascii="Times New Roman" w:hAnsi="Times New Roman" w:cs="Times New Roman"/>
        </w:rPr>
      </w:pPr>
      <w:r>
        <w:rPr>
          <w:rFonts w:cs="Times New Roman" w:ascii="Times New Roman" w:hAnsi="Times New Roman"/>
        </w:rPr>
        <w:t>и получит опять свободу самозащиты, свободу проповеди, свободу внутреннего строения.</w:t>
      </w:r>
    </w:p>
    <w:p>
      <w:pPr>
        <w:pStyle w:val="Normal"/>
        <w:ind w:firstLine="360"/>
        <w:jc w:val="both"/>
        <w:rPr>
          <w:rFonts w:ascii="Times New Roman" w:hAnsi="Times New Roman" w:cs="Times New Roman"/>
        </w:rPr>
      </w:pPr>
      <w:r>
        <w:rPr>
          <w:rFonts w:cs="Times New Roman" w:ascii="Times New Roman" w:hAnsi="Times New Roman"/>
        </w:rPr>
        <w:t>Вот что бы мог сказать представитель убеждений право* славных. Тесная^ неразрывная связь вопроса о раскрепле</w:t>
        <w:softHyphen/>
        <w:t>нии личной совести с вопросом о раскреплении совести цер</w:t>
        <w:softHyphen/>
        <w:t>ковной несомненно сознается правительством и едва ли не в этом сознании кроется главная причина поразительной бесплодности династических убеждений, заявленных нашим канцлером. Дело в том, что ощущать некоторого рода смущение перед лицем Евангелического Союза, даже желать искренно избавиться от тяжелой обязанности карать веро</w:t>
        <w:softHyphen/>
        <w:t>отступников, далеко еще не то, что верить в свободу со</w:t>
        <w:softHyphen/>
        <w:t>вести и что любить ее как должно, то есть без подразумеваемых оговорок, подчиняясь добровольно всем тем условиям, без которых она немыслима.</w:t>
      </w:r>
    </w:p>
    <w:p>
      <w:pPr>
        <w:pStyle w:val="Normal"/>
        <w:ind w:firstLine="360"/>
        <w:jc w:val="both"/>
        <w:rPr>
          <w:rFonts w:ascii="Times New Roman" w:hAnsi="Times New Roman" w:cs="Times New Roman"/>
        </w:rPr>
      </w:pPr>
      <w:r>
        <w:rPr>
          <w:rFonts w:cs="Times New Roman" w:ascii="Times New Roman" w:hAnsi="Times New Roman"/>
        </w:rPr>
        <w:t>Перехожу к третьей теме. Чувство уважения к добросо</w:t>
        <w:softHyphen/>
        <w:t>вестности Евангелического Союза, так бесцеремонно упот</w:t>
        <w:softHyphen/>
        <w:t>ребляемой во зло Остзейскими его вдохновителями, побудило князя Горчакова предостеречь делегатов против излишней доверчивости, с которою они принимали и повторяли сказа</w:t>
        <w:softHyphen/>
        <w:t>ния балтийского происхождения *). К сожалению, эта тема за</w:t>
        <w:softHyphen/>
      </w:r>
    </w:p>
    <w:p>
      <w:pPr>
        <w:pStyle w:val="Normal"/>
        <w:ind w:firstLine="360"/>
        <w:jc w:val="both"/>
        <w:rPr>
          <w:rFonts w:ascii="Times New Roman" w:hAnsi="Times New Roman" w:cs="Times New Roman"/>
        </w:rPr>
      </w:pPr>
      <w:r>
        <w:rPr>
          <w:rFonts w:cs="Times New Roman" w:ascii="Times New Roman" w:hAnsi="Times New Roman"/>
        </w:rPr>
        <w:t>*) Вот между прочим довольно курьезный пример из новейших. В числе многих воззваний от разных ветвей Евангелического Союза, вышед</w:t>
        <w:softHyphen/>
        <w:t>ших в 1870 году, особенным богатством собранных против нас улик отличается воззвание Эдварда Стена, почетного секретаря распорядительного совета английской ветви, составленное им по поручению совета. В этом воззвании заявляется между прочим &lt;что большая часть местного народо</w:t>
        <w:softHyphen/>
        <w:t xml:space="preserve">населения Остзейских губерний, по происхождению, принадлежит к немецкому племени и что Латыши и Эсты, в сущности, теже Немцы, только не владеющие немецким языкомъ». Ученый автор, к сожалению, не объяснил читателям, каким образом случилось, что сами Остзейские Немцы, до последнего времени называвшие Латышей и Эстов не-Немцами </w:t>
      </w:r>
      <w:r>
        <w:rPr>
          <w:rFonts w:cs="Times New Roman" w:ascii="Times New Roman" w:hAnsi="Times New Roman"/>
          <w:lang w:val="la-VA" w:eastAsia="la-VA" w:bidi="la-VA"/>
        </w:rPr>
        <w:t xml:space="preserve">(Undeutache), </w:t>
      </w:r>
      <w:r>
        <w:rPr>
          <w:rFonts w:cs="Times New Roman" w:ascii="Times New Roman" w:hAnsi="Times New Roman"/>
        </w:rPr>
        <w:t>проглядели это племенное родство. В приложениях, под рубри</w:t>
        <w:softHyphen/>
        <w:t>кою «общие (Русские) законы» смешиваются два преступления: совращение, или отвлечение от веры, с отступлением от неё, и наказания, определенные за первое, относятся ко второму. Затем следуют так называемые «акты, точ</w:t>
        <w:softHyphen/>
        <w:t>нее: сказания почерпнутые из изданий Бокка, Эккарта, Гарлеса, и из част</w:t>
        <w:softHyphen/>
        <w:t>ных сообщений. В том же воззвании упоминается о сведениях, полу</w:t>
        <w:softHyphen/>
        <w:t>ченных членами Союза от лиц подвергающихся преследованиям, с кото</w:t>
        <w:softHyphen/>
        <w:t>рыми они состояли в переписке. Теперь же нас уверяют, что Остзейцы</w:t>
      </w:r>
    </w:p>
    <w:p>
      <w:pPr>
        <w:pStyle w:val="Normal"/>
        <w:jc w:val="both"/>
        <w:rPr>
          <w:rFonts w:ascii="Times New Roman" w:hAnsi="Times New Roman" w:cs="Times New Roman"/>
        </w:rPr>
      </w:pPr>
      <w:r>
        <w:rPr>
          <w:rFonts w:cs="Times New Roman" w:ascii="Times New Roman" w:hAnsi="Times New Roman"/>
        </w:rPr>
        <w:t>тронута мимоходом и не обставлена никакими указаниями. По</w:t>
        <w:softHyphen/>
        <w:t>добрать их было бы, конечно, очень не трудно, но чтоб ссы</w:t>
        <w:softHyphen/>
        <w:t>латься на Факты нужно их знать, а в этом отношении адво</w:t>
        <w:softHyphen/>
        <w:t>кат России был очевидно менее подготовлен к состяза</w:t>
        <w:softHyphen/>
        <w:t>нию, чем её обвинители’ Мы едва ли ошибемся, предположив, что он не читал ни рапортов жендармского полковника Гильдебранда (в сороковых и пятидесятых годах), ни пе</w:t>
        <w:softHyphen/>
        <w:t>реписки графа Протасова с проФесором росенбергом, ни отчетов четырех рижских епископов, ни популярных изданий, выходящих на латышском и эстском языках, под редакциею пасторов. Само собою разумеется, что не дело государственного канцлера рыться в архивах других ве домств и в старых, давно забытых газетах-, но если бы те министерства, в руках которых сосредоточены все дан</w:t>
        <w:softHyphen/>
        <w:t>ные, нужные для восстановления правды, безнаказанно извра</w:t>
        <w:softHyphen/>
        <w:t>щаемой Остзейскими публицистами, заблаговременно, в виду предстоявших объяснений с делегациею, припасли для адво</w:t>
        <w:softHyphen/>
        <w:t>ката России оружие, равносильное тому, каким снабжается Евангелический Союз из Остзейских арсеналов, тогда Таубенгеймская беседа приняла бы вероятно несколько иной оборот.</w:t>
      </w:r>
    </w:p>
    <w:p>
      <w:pPr>
        <w:pStyle w:val="Normal"/>
        <w:ind w:firstLine="360"/>
        <w:jc w:val="both"/>
        <w:rPr>
          <w:rFonts w:ascii="Times New Roman" w:hAnsi="Times New Roman" w:cs="Times New Roman"/>
        </w:rPr>
      </w:pPr>
      <w:r>
        <w:rPr>
          <w:rFonts w:cs="Times New Roman" w:ascii="Times New Roman" w:hAnsi="Times New Roman"/>
        </w:rPr>
        <w:t>Во всяком случае, нельзя не высказать глубокой призна</w:t>
        <w:softHyphen/>
      </w:r>
    </w:p>
    <w:p>
      <w:pPr>
        <w:pStyle w:val="Normal"/>
        <w:jc w:val="both"/>
        <w:rPr>
          <w:rFonts w:ascii="Times New Roman" w:hAnsi="Times New Roman" w:cs="Times New Roman"/>
        </w:rPr>
      </w:pPr>
      <w:r>
        <w:rPr>
          <w:rFonts w:cs="Times New Roman" w:ascii="Times New Roman" w:hAnsi="Times New Roman"/>
        </w:rPr>
        <w:t>но принимали никакого участия в подготовлении депутации Евангелического Союза, не вызывали его вмешательства и даже не одобряли его. В числе Фактов, выдаваемых за достоверные, помещено между прочим сказание о том, как в Оппекальнском приходе православный священник насильно приобщил одну девушку. По его приказанию, ее привлекли в алтарь (женщину!) всунули ей в рот причастие (всунули!) и заставили прогло</w:t>
        <w:softHyphen/>
        <w:t>тить. Далее повествуется, что когда раскольники стали сговариваться не пить вина, правительство предписало всем клятвенно обязавшимся соблюдать обет воздержания, их женам, сыновьям и дочерям, непременно пить в и н о и что их плетьми и палками загоняли в кабаки, где им вливали в горло вино, что правительство начало заботиться о приучении к вину малых детей и т. д. Всю эту дребедень серьезный, добросовестный Англичанин, пользующийся всеобщим, заслуженным уваже</w:t>
        <w:softHyphen/>
        <w:t>нием (он участвовал в последней депутации), не подозревая как его мо</w:t>
        <w:softHyphen/>
        <w:t>рочат, подбирает по крупинкам, сортирует, переводит, печатает на от</w:t>
        <w:softHyphen/>
        <w:t xml:space="preserve">личной бумаге, отборным шрифтом, и распространяет на весь мир. Г. </w:t>
      </w:r>
      <w:r>
        <w:rPr>
          <w:rFonts w:cs="Times New Roman" w:ascii="Times New Roman" w:hAnsi="Times New Roman"/>
          <w:smallCaps/>
        </w:rPr>
        <w:t xml:space="preserve">ф. </w:t>
      </w:r>
      <w:r>
        <w:rPr>
          <w:rFonts w:cs="Times New Roman" w:ascii="Times New Roman" w:hAnsi="Times New Roman"/>
        </w:rPr>
        <w:t>Бокк, в свою очередь, переводит его записку на немецкий язык. Все го</w:t>
        <w:softHyphen/>
        <w:t>дится, кто нибудь да поверить, а опровергать некому.</w:t>
      </w:r>
    </w:p>
    <w:p>
      <w:pPr>
        <w:pStyle w:val="Normal"/>
        <w:jc w:val="both"/>
        <w:rPr>
          <w:rFonts w:ascii="Times New Roman" w:hAnsi="Times New Roman" w:cs="Times New Roman"/>
        </w:rPr>
      </w:pPr>
      <w:r>
        <w:rPr>
          <w:rFonts w:cs="Times New Roman" w:ascii="Times New Roman" w:hAnsi="Times New Roman"/>
        </w:rPr>
        <w:t>тельности князю Горчакову и за то, что он первый решился во всеуслышание назвать ложь ложью и клевету клеветою. Произнесенный им приговор, хотя и голословный, имел свою несомненную цену, как акт гражданского мужества, и, как мы сейчас увидим, остался не без ближайших последствий. Слова нашего канцлера задели делегатов Союза за живое, приняты были, если не всеми, то некоторыми из них, за вызов и послужили поводом к наряду дознания на местах. Таким образом, процесс правительства с Евангелическим Союзом вступил в новый Фазис.</w:t>
      </w:r>
    </w:p>
    <w:p>
      <w:pPr>
        <w:pStyle w:val="Normal"/>
        <w:ind w:firstLine="360"/>
        <w:jc w:val="both"/>
        <w:rPr>
          <w:rFonts w:ascii="Times New Roman" w:hAnsi="Times New Roman" w:cs="Times New Roman"/>
        </w:rPr>
      </w:pPr>
      <w:r>
        <w:rPr>
          <w:rFonts w:cs="Times New Roman" w:ascii="Times New Roman" w:hAnsi="Times New Roman"/>
        </w:rPr>
        <w:t>Соч. Ю. Самарипа. IX.</w:t>
      </w:r>
    </w:p>
    <w:p>
      <w:pPr>
        <w:pStyle w:val="Normal"/>
        <w:numPr>
          <w:ilvl w:val="0"/>
          <w:numId w:val="0"/>
        </w:numPr>
        <w:jc w:val="both"/>
        <w:outlineLvl w:val="3"/>
        <w:rPr>
          <w:rFonts w:ascii="Times New Roman" w:hAnsi="Times New Roman" w:cs="Times New Roman"/>
        </w:rPr>
      </w:pPr>
      <w:bookmarkStart w:id="7" w:name="bookmark15"/>
      <w:r>
        <w:rPr>
          <w:rFonts w:cs="Times New Roman" w:ascii="Times New Roman" w:hAnsi="Times New Roman"/>
        </w:rPr>
        <w:t>Дознание на местах.</w:t>
      </w:r>
      <w:bookmarkEnd w:id="7"/>
    </w:p>
    <w:p>
      <w:pPr>
        <w:pStyle w:val="Normal"/>
        <w:ind w:firstLine="360"/>
        <w:jc w:val="both"/>
        <w:rPr>
          <w:rFonts w:ascii="Times New Roman" w:hAnsi="Times New Roman" w:cs="Times New Roman"/>
        </w:rPr>
      </w:pPr>
      <w:r>
        <w:rPr>
          <w:rFonts w:cs="Times New Roman" w:ascii="Times New Roman" w:hAnsi="Times New Roman"/>
        </w:rPr>
        <w:t xml:space="preserve">Я должен попросить читателей вооружиться терпением и прочесть следующий, почти буквально переведенный с не мецкого отчет Швейцарца Вурстембергера, обнародованный им в Аугсбургской Газете (1872, </w:t>
      </w:r>
      <w:r>
        <w:rPr>
          <w:rFonts w:cs="Times New Roman" w:ascii="Times New Roman" w:hAnsi="Times New Roman"/>
          <w:lang w:val="la-VA" w:eastAsia="la-VA" w:bidi="la-VA"/>
        </w:rPr>
        <w:t xml:space="preserve">Nr. </w:t>
      </w:r>
      <w:r>
        <w:rPr>
          <w:rFonts w:cs="Times New Roman" w:ascii="Times New Roman" w:hAnsi="Times New Roman"/>
        </w:rPr>
        <w:t>73 и 74)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ерн 18 Февраля,—В последних месяцах прошлого года и в течение января (1872 года) я объехал русские Остзейские провинции с целью исследовать своими глаза</w:t>
        <w:softHyphen/>
        <w:t>ми настоящее положение дел по отношению к тамошним вероисповедным обстоятельствам. Поездка моя была по</w:t>
        <w:softHyphen/>
        <w:t>следствием тех выражений, в которых имперский канц</w:t>
        <w:softHyphen/>
        <w:t>лер князь Горчаков, отвечая депутации Евангелического Союза в ФридрихсгаФене, упрекнул ее в том, будто бы она решилась на сделанный ею шаг, единственно на осно</w:t>
        <w:softHyphen/>
        <w:t>вании данных, почерпнутых из нечистых, пристраст</w:t>
        <w:softHyphen/>
        <w:t>ных источников и потому возбуждающих сомнение в их точност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отя депутация основывалась преимущественно на донесе</w:t>
        <w:softHyphen/>
        <w:t xml:space="preserve">нии графа Бобринского 1864 года и хотя я сам, не далее как в 1870 году, нарочно объехал часть Остзейских губерний, чтоб удостовериться в тогдашнем положении дел (при чем я убедился, что большая часть неустройсгв </w:t>
      </w:r>
      <w:r>
        <w:rPr>
          <w:rFonts w:cs="Times New Roman" w:ascii="Times New Roman" w:hAnsi="Times New Roman"/>
          <w:lang w:val="la-VA" w:eastAsia="la-VA" w:bidi="la-VA"/>
        </w:rPr>
        <w:t>(Uebelstande),</w:t>
      </w:r>
    </w:p>
    <w:p>
      <w:pPr>
        <w:pStyle w:val="Normal"/>
        <w:ind w:firstLine="360"/>
        <w:jc w:val="both"/>
        <w:rPr>
          <w:rFonts w:ascii="Times New Roman" w:hAnsi="Times New Roman" w:cs="Times New Roman"/>
        </w:rPr>
      </w:pPr>
      <w:r>
        <w:rPr>
          <w:rFonts w:cs="Times New Roman" w:ascii="Times New Roman" w:hAnsi="Times New Roman"/>
        </w:rPr>
        <w:t>и) После этого отчета г. Вурстембергер издал целую книгу о своей по</w:t>
        <w:softHyphen/>
        <w:t>ездке. К сожалению, я не мог добыть её в пору и даже узнал об ней только тогда, когда этот выпуск был уже окончен.</w:t>
      </w:r>
    </w:p>
    <w:p>
      <w:pPr>
        <w:pStyle w:val="Normal"/>
        <w:jc w:val="both"/>
        <w:rPr>
          <w:rFonts w:ascii="Times New Roman" w:hAnsi="Times New Roman" w:cs="Times New Roman"/>
        </w:rPr>
      </w:pPr>
      <w:r>
        <w:rPr>
          <w:rFonts w:cs="Times New Roman" w:ascii="Times New Roman" w:hAnsi="Times New Roman"/>
        </w:rPr>
        <w:t>которые порицал граф Бобринский, в то время все еще про</w:t>
        <w:softHyphen/>
        <w:t>должалась). хотя наконец и другой член депутации, летом 1871 года, перед самым съездом, также посетил Остзей</w:t>
        <w:softHyphen/>
        <w:t>ские губернии и привез оттуда новые подтверждения того же, однако государственный канцлер, повидимому, не хотел по</w:t>
        <w:softHyphen/>
        <w:t>мириться с мыслью, чтоб мы могли выступить вперед ру</w:t>
        <w:softHyphen/>
        <w:t>ководствуясь чем либо иным, кроме пристрастных сооб</w:t>
        <w:softHyphen/>
        <w:t>щений, при чем он конечно имел в виду преимущественно издания Бокка, Ширрена и Эккарт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ответ на это, приличнее всего было одному или не</w:t>
        <w:softHyphen/>
        <w:t>скольким членам Союза предпринять поездку на места, по предварительном оповещении русского правительства о её цели, и, собственным наблюдением, в виду всего света, удостовериться в каком положении находятся там веро</w:t>
        <w:softHyphen/>
        <w:t>исповедные дела в настоящую минут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медленно были сделаны нужные распоряжения для полу</w:t>
        <w:softHyphen/>
        <w:t>чения разрешения на это от русского правительства, кото</w:t>
        <w:softHyphen/>
        <w:t>рое дало его с следующею, положительно выраженною ого</w:t>
        <w:softHyphen/>
        <w:t>воркою: чтобы предпринимающий поездку с заявленною це* лью отнюдь не выдавал себя за депутата иностранной кор</w:t>
        <w:softHyphen/>
        <w:t>порации, но держал бы себя как частное лице; под этим условием, вся империя будет открыта для свободных его объезд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ем временем, в иностранных газетах появилось до</w:t>
        <w:softHyphen/>
        <w:t>несение князя Горчакова Государю Императору, из ФридрихсгаФена, от 16 июля. Обнародование его придало предполо</w:t>
        <w:softHyphen/>
        <w:t>женной поездке характер вынужденного действия, так как Евангелический Союз глубоко оскорбился тоном этого донесения и повторением в нем, перед читающею публи</w:t>
        <w:softHyphen/>
        <w:t>кою всего образованного мира, вышеупомянутого упрека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так, в исходе октября, я выехал из Швейцарии. В Берлине присоединился ко мне товарищ мой г. </w:t>
      </w:r>
      <w:r>
        <w:rPr>
          <w:rFonts w:cs="Times New Roman" w:ascii="Times New Roman" w:hAnsi="Times New Roman"/>
          <w:smallCaps/>
        </w:rPr>
        <w:t xml:space="preserve">фон </w:t>
      </w:r>
      <w:r>
        <w:rPr>
          <w:rFonts w:cs="Times New Roman" w:ascii="Times New Roman" w:hAnsi="Times New Roman"/>
        </w:rPr>
        <w:t>Штей</w:t>
        <w:softHyphen/>
        <w:t>гер, также уроженец Бернский и член Евангелического Со</w:t>
        <w:softHyphen/>
        <w:t>юза; около половины ноября, въехал я в русскую импе</w:t>
      </w:r>
    </w:p>
    <w:p>
      <w:pPr>
        <w:pStyle w:val="Normal"/>
        <w:ind w:firstLine="360"/>
        <w:jc w:val="both"/>
        <w:rPr>
          <w:rFonts w:ascii="Times New Roman" w:hAnsi="Times New Roman" w:cs="Times New Roman"/>
        </w:rPr>
      </w:pPr>
      <w:r>
        <w:rPr>
          <w:rFonts w:cs="Times New Roman" w:ascii="Times New Roman" w:hAnsi="Times New Roman"/>
        </w:rPr>
        <w:t>9 Еще бы не оскорбиться! Пусть бы они оглашали про нас всякия небы</w:t>
        <w:softHyphen/>
        <w:t>лицы—это бы куда ни шло; наше дело слушать, молчать и им не мешать, а тут мы сами в первый раз вздумали оглашать! Откуда взялась у нас такая дерзость!</w:t>
      </w:r>
    </w:p>
    <w:p>
      <w:pPr>
        <w:pStyle w:val="Normal"/>
        <w:jc w:val="both"/>
        <w:rPr>
          <w:rFonts w:ascii="Times New Roman" w:hAnsi="Times New Roman" w:cs="Times New Roman"/>
        </w:rPr>
      </w:pPr>
      <w:r>
        <w:rPr>
          <w:rFonts w:cs="Times New Roman" w:ascii="Times New Roman" w:hAnsi="Times New Roman"/>
        </w:rPr>
        <w:t>Г</w:t>
      </w:r>
    </w:p>
    <w:p>
      <w:pPr>
        <w:pStyle w:val="Normal"/>
        <w:jc w:val="both"/>
        <w:rPr>
          <w:rFonts w:ascii="Times New Roman" w:hAnsi="Times New Roman" w:cs="Times New Roman"/>
        </w:rPr>
      </w:pPr>
      <w:r>
        <w:rPr>
          <w:rFonts w:cs="Times New Roman" w:ascii="Times New Roman" w:hAnsi="Times New Roman"/>
        </w:rPr>
        <w:t>рию и в Балтийские её провинции, объехал к ряду Курлян</w:t>
        <w:softHyphen/>
        <w:t xml:space="preserve">дию, </w:t>
      </w:r>
      <w:r>
        <w:rPr>
          <w:rFonts w:cs="Times New Roman" w:ascii="Times New Roman" w:hAnsi="Times New Roman"/>
          <w:smallCaps/>
        </w:rPr>
        <w:t>Лифляндию</w:t>
      </w:r>
      <w:r>
        <w:rPr>
          <w:rFonts w:cs="Times New Roman" w:ascii="Times New Roman" w:hAnsi="Times New Roman"/>
        </w:rPr>
        <w:t xml:space="preserve"> и Эстляндию и оттуда пробрался один в Пе</w:t>
        <w:softHyphen/>
        <w:t>тербург, без спутника моего, который расстался со мною в Дерпт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выказал бы крайнюю неблагодарность, если бы теперь же не выразил искренней моей признательности российским императорским влястям за утонченную обходительность их обращения с нами. Мало того, что со стороны полиции мы не встретили никаких препятствий в наших исследовани</w:t>
        <w:softHyphen/>
        <w:t>ях и что не было даже сделано ни малейшей попытки по</w:t>
        <w:softHyphen/>
        <w:t>влиять на нас, но даже, как я узнал впоследствии, из Петербурга даны были самые точные приказания, не только ни в чем нам не мешать и никоим образом не трево</w:t>
        <w:softHyphen/>
        <w:t>жить нас, а напротив, предписано было полиции повсеме</w:t>
        <w:softHyphen/>
        <w:t>стно оказывать нам всякое содействие во всех тех случа</w:t>
        <w:softHyphen/>
        <w:t>ях, когда бы мы этого пожелали ‘). Равномерно, и все долж</w:t>
        <w:softHyphen/>
        <w:t xml:space="preserve">ностные лица, с которыми мы имели сношения, оказывались людьми необычайно любезными и услужливыми </w:t>
      </w:r>
      <w:r>
        <w:rPr>
          <w:rFonts w:cs="Times New Roman" w:ascii="Times New Roman" w:hAnsi="Times New Roman"/>
          <w:lang w:val="la-VA" w:eastAsia="la-VA" w:bidi="la-VA"/>
        </w:rPr>
        <w:t xml:space="preserve">(ungemein </w:t>
      </w:r>
      <w:r>
        <w:rPr>
          <w:rFonts w:cs="Times New Roman" w:ascii="Times New Roman" w:hAnsi="Times New Roman"/>
        </w:rPr>
        <w:t>иие</w:t>
      </w:r>
      <w:r>
        <w:rPr>
          <w:rFonts w:cs="Times New Roman" w:ascii="Times New Roman" w:hAnsi="Times New Roman"/>
          <w:lang w:val="la-VA" w:eastAsia="la-VA" w:bidi="la-VA"/>
        </w:rPr>
        <w:t xml:space="preserve">benswiirdig und gefdllig) </w:t>
      </w:r>
      <w:r>
        <w:rPr>
          <w:rFonts w:cs="Times New Roman" w:ascii="Times New Roman" w:hAnsi="Times New Roman"/>
        </w:rPr>
        <w:t>и я теперь этим путем шлю им нашу горячую признательность. Не могу не выразить того же чувства гг. членам православного духовенства, кото</w:t>
        <w:softHyphen/>
        <w:t>рых я посещал в разных местах, за дружеский их при</w:t>
        <w:softHyphen/>
        <w:t>ем и полной моей благодарности за откровенность, с ко</w:t>
        <w:softHyphen/>
        <w:t>торою они передо мною высказывались. Благодаря их обя</w:t>
        <w:softHyphen/>
        <w:t>зательным сообщениям, осветились для меня многие пред</w:t>
        <w:softHyphen/>
        <w:t>меты, посреди которых я прежде бродил во тьме, под влия</w:t>
        <w:softHyphen/>
        <w:t>нием односторонних изображен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водя главные результаты моих исследований, я начинаю с самого важного предмета, бывшего целью моей поездки,</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f</w:t>
      </w:r>
      <w:r>
        <w:rPr>
          <w:rFonts w:cs="Times New Roman" w:ascii="Times New Roman" w:hAnsi="Times New Roman"/>
          <w:lang w:val="la-VA" w:eastAsia="la-VA" w:bidi="la-VA"/>
        </w:rPr>
        <w:t xml:space="preserve">) </w:t>
      </w:r>
      <w:r>
        <w:rPr>
          <w:rFonts w:cs="Times New Roman" w:ascii="Times New Roman" w:hAnsi="Times New Roman"/>
        </w:rPr>
        <w:t>Я могу к этому прибавить, что в разъездах своих г. Вурстембергор, знакомясь с православными священниками, часто рекомендовался им именем русского жендармского полковника Андрианова. Стало быть, первое слово правительства было: «Знайте, что вы не уполномоченные, не делегаты, а простые туристы», но затем оно не утерпело и прибавило: «однако, поли* ция и местные власти отдаются в ваше распоряжение». Обыкновенным тури</w:t>
        <w:softHyphen/>
        <w:t>стам такого почета, кажется, не оказывают. Нам, Русским, у себя дома, запрещают порицать меры правительства, а иностранца, приезжающего в Россию с заявленною целью собрать справки для обличения государственного канцлера, жендармы берут под свое покровительство. Хороша логика!</w:t>
      </w:r>
    </w:p>
    <w:p>
      <w:pPr>
        <w:pStyle w:val="Normal"/>
        <w:jc w:val="both"/>
        <w:rPr>
          <w:rFonts w:ascii="Times New Roman" w:hAnsi="Times New Roman" w:cs="Times New Roman"/>
        </w:rPr>
      </w:pPr>
      <w:r>
        <w:rPr>
          <w:rFonts w:cs="Times New Roman" w:ascii="Times New Roman" w:hAnsi="Times New Roman"/>
        </w:rPr>
        <w:t>именно с вопроса о возврате в лютеранство тех право</w:t>
        <w:softHyphen/>
        <w:t>славных обывателей Остзейских провинций, которые, в сороковых годах, по выражению графа Бобринского, Офи</w:t>
        <w:softHyphen/>
        <w:t>циальным обманомъ^ ’) переведены были в греческую цер</w:t>
        <w:softHyphen/>
        <w:t>ковь, которые потом сами, или которых потомки ощутили настоятельную потребность вернуться к вере своих пред</w:t>
        <w:softHyphen/>
        <w:t>ков и которых не допускает до этого русский закон, воспрещающий выход из грекоправославной государствен</w:t>
        <w:softHyphen/>
        <w:t>ной церкви России под страхом строжайших уголовных наказан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звестно, что граф Бобринский, в отчете своем 1864 года, насчитывал в </w:t>
      </w:r>
      <w:r>
        <w:rPr>
          <w:rFonts w:cs="Times New Roman" w:ascii="Times New Roman" w:hAnsi="Times New Roman"/>
          <w:smallCaps/>
        </w:rPr>
        <w:t>Лифляндии</w:t>
      </w:r>
      <w:r>
        <w:rPr>
          <w:rFonts w:cs="Times New Roman" w:ascii="Times New Roman" w:hAnsi="Times New Roman"/>
        </w:rPr>
        <w:t xml:space="preserve"> 140 тысяч членов пра</w:t>
        <w:softHyphen/>
        <w:t>вославной церкви, из коих едва десятая часть желала в ней оставаться. По его же словам, он должен был в то время отвечать отказом на все просьбы о разрешении им перейти в лютеранство и крестить по лютеранскому чину детей происходящих от разноверных родителе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 тех пор, конечно, последовало повеление православ</w:t>
        <w:softHyphen/>
        <w:t>ному духовенству, перед совершением смешанных бра</w:t>
        <w:softHyphen/>
        <w:t>ков, не требовать письменного обязательства крестить и во</w:t>
        <w:softHyphen/>
        <w:t>спитывать детей в православной церкви*, но еще весною</w:t>
      </w:r>
    </w:p>
    <w:p>
      <w:pPr>
        <w:pStyle w:val="Normal"/>
        <w:ind w:firstLine="360"/>
        <w:jc w:val="both"/>
        <w:rPr>
          <w:rFonts w:ascii="Times New Roman" w:hAnsi="Times New Roman" w:cs="Times New Roman"/>
        </w:rPr>
      </w:pPr>
      <w:r>
        <w:rPr>
          <w:rFonts w:cs="Times New Roman" w:ascii="Times New Roman" w:hAnsi="Times New Roman"/>
        </w:rPr>
        <w:t>и) О рапорте графа Бобринского я уже говорил как о свидетельстве не</w:t>
        <w:softHyphen/>
        <w:t xml:space="preserve">достаточного знакомства с «актами при излишней поспешности в суждениях; впоследствии мне не раз еще придется оспаривать и дополнять его, но в настоящем случае, я должен за него заступиться. Того, что вычитал в нем г. Вурстембергер, в рапорте положительно нет. Никогда и никого граф Бобринский не обвинял в сознательном употреблении обмана как средства для подговора лютеран к переходу в православие. Вообще, он говорил о том, что видел и слышал сам, а не о том, что происходило за двадцать лет до его командировки. „Официальным обманомъ* он назвал православную церковь в </w:t>
      </w:r>
      <w:r>
        <w:rPr>
          <w:rFonts w:cs="Times New Roman" w:ascii="Times New Roman" w:hAnsi="Times New Roman"/>
          <w:smallCaps/>
        </w:rPr>
        <w:t>Лифляндии,</w:t>
      </w:r>
      <w:r>
        <w:rPr>
          <w:rFonts w:cs="Times New Roman" w:ascii="Times New Roman" w:hAnsi="Times New Roman"/>
        </w:rPr>
        <w:t xml:space="preserve"> разумея под этим, что, как местное учреждение, она представилась ему не живою существенностью, а призраком, не свободным явлением единоверия в общест.-е, а чем то в роде деко</w:t>
        <w:softHyphen/>
        <w:t>рации, и, в этом смысле, наблюдения его содержат в себе некоторую долю правды. То же самое можно бы было сказать о бывших наших заседа</w:t>
        <w:softHyphen/>
        <w:t xml:space="preserve">телях от крестьян в низших судебных инстанциях, о теперешнем крестьянском самоуправлении в </w:t>
      </w:r>
      <w:r>
        <w:rPr>
          <w:rFonts w:cs="Times New Roman" w:ascii="Times New Roman" w:hAnsi="Times New Roman"/>
          <w:smallCaps/>
        </w:rPr>
        <w:t>Лифляндии;</w:t>
      </w:r>
      <w:r>
        <w:rPr>
          <w:rFonts w:cs="Times New Roman" w:ascii="Times New Roman" w:hAnsi="Times New Roman"/>
        </w:rPr>
        <w:t xml:space="preserve"> наконец и тамошнюю протестант</w:t>
        <w:softHyphen/>
        <w:t>скую церковь граф Бобринский несомненно назвал бы также официальным обманом в сороковых годах, еслиб он видел как рвались из неё Латыши и Эсты.</w:t>
      </w:r>
    </w:p>
    <w:p>
      <w:pPr>
        <w:pStyle w:val="Normal"/>
        <w:jc w:val="both"/>
        <w:rPr>
          <w:rFonts w:ascii="Times New Roman" w:hAnsi="Times New Roman" w:cs="Times New Roman"/>
        </w:rPr>
      </w:pPr>
      <w:r>
        <w:rPr>
          <w:rFonts w:cs="Times New Roman" w:ascii="Times New Roman" w:hAnsi="Times New Roman"/>
        </w:rPr>
        <w:t xml:space="preserve">1870 года, проезжая через </w:t>
      </w:r>
      <w:r>
        <w:rPr>
          <w:rFonts w:cs="Times New Roman" w:ascii="Times New Roman" w:hAnsi="Times New Roman"/>
          <w:smallCaps/>
        </w:rPr>
        <w:t>Лифляндию, я</w:t>
      </w:r>
      <w:r>
        <w:rPr>
          <w:rFonts w:cs="Times New Roman" w:ascii="Times New Roman" w:hAnsi="Times New Roman"/>
        </w:rPr>
        <w:t xml:space="preserve"> часто слышал жа</w:t>
        <w:softHyphen/>
        <w:t>лобы на священников, прибегавших к всевозможным предлогам, чтоб отказывать в венчании тем разновер</w:t>
        <w:softHyphen/>
        <w:t>ным четам, которые не хотели давать подписокъ’ ’). С другой стороны, узнал я, что грекоправославные часто при</w:t>
        <w:softHyphen/>
        <w:t>общались в протестантских церквах, стало быть, допуска</w:t>
        <w:softHyphen/>
        <w:t>лись к причастию тайно и без всякого на то права; что за таковое их допущение, не задолго еще, многие проте</w:t>
        <w:softHyphen/>
        <w:t>стантские пасторы подвергались отрешению от должности, а еще большее число находилось под тягостью судебного обвинения, но что затем начали относиться к тайному при</w:t>
        <w:softHyphen/>
        <w:t>общению снисходительно и молча, как будто не замечая происходившего, вследствие чего указанные случаи стали повторяться довольно часто. Однако, в то время, не было еще и речи о гласном заявлении переход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таком положении было дело в то время, когда князь Горчаков утверждал перед депутациею Евангелического Союза, в ФридрихсгаФене, что греческая церковь не пропа</w:t>
        <w:softHyphen/>
        <w:t>гандирует ’), что не было никаких ни притеснений, ни пре</w:t>
        <w:softHyphen/>
        <w:t>следований за веру и т. п. При этом он говорил о кресть</w:t>
        <w:softHyphen/>
        <w:t xml:space="preserve">янах Остзейских провинций, как о сословии отверженцев </w:t>
      </w:r>
      <w:r>
        <w:rPr>
          <w:rFonts w:cs="Times New Roman" w:ascii="Times New Roman" w:hAnsi="Times New Roman"/>
          <w:lang w:val="la-VA" w:eastAsia="la-VA" w:bidi="la-VA"/>
        </w:rPr>
        <w:t xml:space="preserve">(paria classe), </w:t>
      </w:r>
      <w:r>
        <w:rPr>
          <w:rFonts w:cs="Times New Roman" w:ascii="Times New Roman" w:hAnsi="Times New Roman"/>
        </w:rPr>
        <w:t>которых Балтийские Немцы будто бы угне</w:t>
        <w:softHyphen/>
        <w:t>тали и держали в грубом невежестве и которые теперь только, мало-по-малу, возвышались до сознания своего чело</w:t>
        <w:softHyphen/>
        <w:t>веческого достоинства, благодаря исключительно попечению об них Государя Императора и русского правительства. Во время прежних, довольно частых моих разъездов по Остзейским провинциям, я уже успел достаточно удо</w:t>
        <w:softHyphen/>
        <w:t>стовериться в прямо противоположном; тем не менее,</w:t>
      </w:r>
    </w:p>
    <w:p>
      <w:pPr>
        <w:pStyle w:val="Normal"/>
        <w:ind w:firstLine="360"/>
        <w:jc w:val="both"/>
        <w:rPr>
          <w:rFonts w:ascii="Times New Roman" w:hAnsi="Times New Roman" w:cs="Times New Roman"/>
        </w:rPr>
      </w:pPr>
      <w:r>
        <w:rPr>
          <w:rFonts w:cs="Times New Roman" w:ascii="Times New Roman" w:hAnsi="Times New Roman"/>
        </w:rPr>
        <w:t>9 Совершенно то же делали лютеранские пасторы до тех пор, пока перед венчанием требовалась подписка о воспитании детей в православной вере. В то время, жалобы на пасторов, по поводу их противодействия смешан</w:t>
        <w:softHyphen/>
        <w:t>ным браком, насчитывались сотнями (некоторые подобные случаи приведены н приложении 1).</w:t>
      </w:r>
    </w:p>
    <w:p>
      <w:pPr>
        <w:pStyle w:val="Normal"/>
        <w:ind w:firstLine="360"/>
        <w:jc w:val="both"/>
        <w:rPr>
          <w:rFonts w:ascii="Times New Roman" w:hAnsi="Times New Roman" w:cs="Times New Roman"/>
        </w:rPr>
      </w:pPr>
      <w:r>
        <w:rPr>
          <w:rFonts w:cs="Times New Roman" w:ascii="Times New Roman" w:hAnsi="Times New Roman"/>
        </w:rPr>
        <w:t>2) Я уже объяснил, почему эти приписываемые князю Горчакову слова ка</w:t>
        <w:softHyphen/>
        <w:t xml:space="preserve">жутся мне сомнительными. Сказать про церковь, что она не пропагандирует. </w:t>
      </w:r>
      <w:r>
        <w:rPr>
          <w:rFonts w:cs="Times New Roman" w:ascii="Times New Roman" w:hAnsi="Times New Roman"/>
          <w:vertAlign w:val="subscript"/>
        </w:rPr>
        <w:t>т</w:t>
      </w:r>
      <w:r>
        <w:rPr>
          <w:rFonts w:cs="Times New Roman" w:ascii="Times New Roman" w:hAnsi="Times New Roman"/>
        </w:rPr>
        <w:t xml:space="preserve">о же самое, что сказать про армию, что она никогда не выводится на войну, или про </w:t>
      </w:r>
      <w:r>
        <w:rPr>
          <w:rFonts w:cs="Times New Roman" w:ascii="Times New Roman" w:hAnsi="Times New Roman"/>
          <w:smallCaps/>
        </w:rPr>
        <w:t>флот,</w:t>
      </w:r>
      <w:r>
        <w:rPr>
          <w:rFonts w:cs="Times New Roman" w:ascii="Times New Roman" w:hAnsi="Times New Roman"/>
        </w:rPr>
        <w:t xml:space="preserve"> что он избегает моря.</w:t>
      </w:r>
    </w:p>
    <w:p>
      <w:pPr>
        <w:pStyle w:val="Normal"/>
        <w:jc w:val="both"/>
        <w:rPr>
          <w:rFonts w:ascii="Times New Roman" w:hAnsi="Times New Roman" w:cs="Times New Roman"/>
        </w:rPr>
      </w:pPr>
      <w:r>
        <w:rPr>
          <w:rFonts w:cs="Times New Roman" w:ascii="Times New Roman" w:hAnsi="Times New Roman"/>
        </w:rPr>
        <w:t>эти заявления князя Горчакова побудили меня в последнюю поездку, которую я предпринял, так сказать, в глазах русского правительства, расширить круг моих наблюдений и, кроме вероисповедного вопроса, принять к рассмотрению и другие предметы, а именно: развитие большинства сельского населения, условия, имеющие на него решительное влияние, каковы: школы, взаимные отношения крупных землевладель</w:t>
        <w:softHyphen/>
        <w:t xml:space="preserve">цев к крестьянам, национальные стремления и т. д Все это впрочем находится в теснейшей связи с положением дел по части вероисповедной </w:t>
      </w:r>
      <w:r>
        <w:rPr>
          <w:rFonts w:cs="Times New Roman" w:ascii="Times New Roman" w:hAnsi="Times New Roman"/>
          <w:vertAlign w:val="superscript"/>
        </w:rPr>
        <w:t>1</w:t>
      </w:r>
      <w:r>
        <w:rPr>
          <w:rFonts w:cs="Times New Roman" w:ascii="Times New Roman" w:hAnsi="Times New Roman"/>
        </w:rPr>
        <w:t>). К тому же, я в этом случае последовал лишь совету газеты „Голосъ*, которая, в мае прошлого года, заявляла, что прежде чем отправ</w:t>
        <w:softHyphen/>
        <w:t>лять от себя депутатов к Государю, не мешало бы Еван</w:t>
        <w:softHyphen/>
        <w:t>гелическому Союзу послать кого нибудь из своих членов в Остзейские губернии, дабы там, на месте, обнаружить ту возмутительную неправду, которую Немцы прикрывают названием Балтийского вопроса. Вообще, именно „Голосъ* более, чем кто либо, побудил меня предпринять мою по</w:t>
        <w:softHyphen/>
        <w:t>ездку, тем, во-первых, что он заподозревал Балтийских Немцев в той же статье своей, выставляя их настоящими зачинщиками вмешательства Евангелического Союза; далее тем, что он же (т. е. Голос) постоянно исходил из пред</w:t>
        <w:softHyphen/>
        <w:t>положения будто бы мы, члены Союза, почерпали наши сведения о Балтийских делах исключительно из публикаций Бокка и Ширрена; наконец теми своими выражениями, в которых он, говоря о ФридрихсгаФенской депутации, уверял читате</w:t>
        <w:softHyphen/>
        <w:t>лей, будто, бы она несомненно потерпела полнейшую неудачу. В этом случае, Голос основывал свое уверение на том только, что государственному канцлеру рассудилось вооб</w:t>
        <w:softHyphen/>
        <w:t xml:space="preserve">разить себе и донести Государю, будто бы сама депутация сознала свой неуспех. Эта же дерзкая выходка Голоса </w:t>
      </w:r>
      <w:r>
        <w:rPr>
          <w:rFonts w:cs="Times New Roman" w:ascii="Times New Roman" w:hAnsi="Times New Roman"/>
          <w:lang w:val="la-VA" w:eastAsia="la-VA" w:bidi="la-VA"/>
        </w:rPr>
        <w:t xml:space="preserve">(anmaassendes Auftreten) </w:t>
      </w:r>
      <w:r>
        <w:rPr>
          <w:rFonts w:cs="Times New Roman" w:ascii="Times New Roman" w:hAnsi="Times New Roman"/>
        </w:rPr>
        <w:t>побудила меня, тотчас по приезде моем в Петербург, 12 октября прошлого года, обратиться в редакцию с письмом, которое в последнем, прошло</w:t>
        <w:softHyphen/>
        <w:t>годнем № Голоса (31 декабря) было напечатано, по уве-</w:t>
      </w:r>
    </w:p>
    <w:p>
      <w:pPr>
        <w:pStyle w:val="Normal"/>
        <w:ind w:firstLine="360"/>
        <w:jc w:val="both"/>
        <w:rPr>
          <w:rFonts w:ascii="Times New Roman" w:hAnsi="Times New Roman" w:cs="Times New Roman"/>
        </w:rPr>
      </w:pPr>
      <w:r>
        <w:rPr>
          <w:rFonts w:cs="Times New Roman" w:ascii="Times New Roman" w:hAnsi="Times New Roman"/>
        </w:rPr>
        <w:t>и) Наряженное над нами следствие, как видят читатели, мало-по-малу ра</w:t>
        <w:softHyphen/>
        <w:t>сширяется и к вероисповедному вопросу прицепляется целый ряд других, не менее важных.</w:t>
      </w:r>
    </w:p>
    <w:p>
      <w:pPr>
        <w:pStyle w:val="Normal"/>
        <w:jc w:val="both"/>
        <w:rPr>
          <w:rFonts w:ascii="Times New Roman" w:hAnsi="Times New Roman" w:cs="Times New Roman"/>
        </w:rPr>
      </w:pPr>
      <w:r>
        <w:rPr>
          <w:rFonts w:cs="Times New Roman" w:ascii="Times New Roman" w:hAnsi="Times New Roman"/>
        </w:rPr>
        <w:t>рению редакции от слова до слова, на самом же деле с переменами и пропуска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лавные Факты, в которых я, во время моей поездки, имел случай удостовериться, заключаются в следующем. В Остзейских провинциях, всякое преследование обра</w:t>
        <w:softHyphen/>
        <w:t>щенных в православную веру в прежнее время и ныне переходящих обратно в протестантство Фактически пре</w:t>
        <w:softHyphen/>
        <w:t>кратилось, притом вследствие решительного повеления, дан</w:t>
        <w:softHyphen/>
        <w:t>ного Государем рижскому и митавскому епископу Бень</w:t>
        <w:softHyphen/>
        <w:t>ямину в Июне 1870 года, непосредственно вслед за приемом первой депутации союза, от Французского его отдела, в вилле Верг, близ Штутгарта *). Этим Государь доказал, что государственный канцлер говорил правду, когда он заявлял нам „что его Величество, по убеждению, стоит за свободу совести* *). Впрочем эти слова приняты были всею Россиею с радостным чувством, которого никто не скры</w:t>
        <w:softHyphen/>
        <w:t>вал, и это обстоятельство свидетельствует против почти повсеместно принятого мнения, будто бы в России невоз</w:t>
        <w:softHyphen/>
        <w:t>можно провозгласить открыто свободу совести. Правда, от грекороссийского духовенства поступают и теперь жалобы на пасторов, допускающих к причастию, по чину проте</w:t>
        <w:softHyphen/>
        <w:t>стантскому, членов православной церкви; эти жалобы почти всегда пробегают обыкновенный путь через все инстанции; они поступают сперва к православному архиепископу, ко</w:t>
        <w:softHyphen/>
        <w:t>торый препровождает их к губернатору, а губернатор, в свою очередь, обращает их в лютеранскую консис</w:t>
        <w:softHyphen/>
        <w:t>торию для принятия дисциплинарных мер противу указан-</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Опять ссылка на распущенное Остзейцами лжесказание о Динабургском и. свидании Государя с преосвященным рижским! — А впрочем, кто знает: может быть окажется, что Остзейцы и тут ни причем? Может быть и этот слух зародился без их ведома, как нибудь сам собою, в Шотландии или в Ныоиорке?</w:t>
      </w:r>
    </w:p>
    <w:p>
      <w:pPr>
        <w:pStyle w:val="Normal"/>
        <w:ind w:firstLine="360"/>
        <w:jc w:val="both"/>
        <w:rPr>
          <w:rFonts w:ascii="Times New Roman" w:hAnsi="Times New Roman" w:cs="Times New Roman"/>
        </w:rPr>
      </w:pPr>
      <w:r>
        <w:rPr>
          <w:rFonts w:cs="Times New Roman" w:ascii="Times New Roman" w:hAnsi="Times New Roman"/>
        </w:rPr>
        <w:t>*) Желательно бы наконец выяснить: кто же у нас противится признанию и провозглашению свободы совести? Оказывается, что Государь по ней взды</w:t>
        <w:softHyphen/>
        <w:t>хает на заграничных водах, государственный канцлер за нее распинается^ московская дума об ней ходатайствует (в адресе, который не был при</w:t>
        <w:softHyphen/>
        <w:t>нят), все наши газеты без исключения относятся к ней сочувственно. Боль</w:t>
        <w:softHyphen/>
        <w:t>шего русское общество сделать не может: законодательная власть не в его руках.</w:t>
      </w:r>
    </w:p>
    <w:p>
      <w:pPr>
        <w:pStyle w:val="Normal"/>
        <w:jc w:val="both"/>
        <w:rPr>
          <w:rFonts w:ascii="Times New Roman" w:hAnsi="Times New Roman" w:cs="Times New Roman"/>
        </w:rPr>
      </w:pPr>
      <w:r>
        <w:rPr>
          <w:rFonts w:cs="Times New Roman" w:ascii="Times New Roman" w:hAnsi="Times New Roman"/>
        </w:rPr>
        <w:t xml:space="preserve">вых духовных лиц. Но в Сентябре 1870 года </w:t>
      </w:r>
      <w:r>
        <w:rPr>
          <w:rFonts w:cs="Times New Roman" w:ascii="Times New Roman" w:hAnsi="Times New Roman"/>
          <w:smallCaps/>
        </w:rPr>
        <w:t>лифлянд</w:t>
      </w:r>
      <w:r>
        <w:rPr>
          <w:rFonts w:cs="Times New Roman" w:ascii="Times New Roman" w:hAnsi="Times New Roman"/>
        </w:rPr>
        <w:t>ская лютеранская консистория Формально объявила прави</w:t>
        <w:softHyphen/>
        <w:t>тельству, что она впредь не будет привлекать пасторов к ответственности по делам этого рода, так как уже перестали преследовать самих принимающих причастие; с этого времени, консистория просто подшивает к делам по</w:t>
        <w:softHyphen/>
        <w:t>ступающие к ней жалобы и никаких дальнейших запро</w:t>
        <w:softHyphen/>
        <w:t>сов по этому поводу не бывает ')• Последствием этого было то, что с Сентября 1870 года, обращавшиеся в лю</w:t>
        <w:softHyphen/>
        <w:t xml:space="preserve">теранство, сперва в очень ограниченном числе, а потом в числе постоянно возраставшем, стали официально заявлять местным судам о переходе своем в лютеранскую церковь и требовать занесения своих объявлений в протоколы. Правда, в Июне текущего года, сделана была слабая попытка *) со стороны </w:t>
      </w:r>
      <w:r>
        <w:rPr>
          <w:rFonts w:cs="Times New Roman" w:ascii="Times New Roman" w:hAnsi="Times New Roman"/>
          <w:smallCaps/>
        </w:rPr>
        <w:t>лифляндской</w:t>
      </w:r>
      <w:r>
        <w:rPr>
          <w:rFonts w:cs="Times New Roman" w:ascii="Times New Roman" w:hAnsi="Times New Roman"/>
        </w:rPr>
        <w:t xml:space="preserve"> администрации остановить занесение в протоколы преходов из православия в лютеранство, но это ни к чему не повело, ибо теперь дело дошло до того, что большинство пасторов совершенно открыто, в присут</w:t>
        <w:softHyphen/>
        <w:t>ствии собранной протестантской общины, дает конфирмацию православным в церкви, по обучении их правилам веры, и приобщает их, предварительно объявив о том во все</w:t>
        <w:softHyphen/>
        <w:t>услышание с кафедры Таким образом положен конецъ</w:t>
      </w:r>
    </w:p>
    <w:p>
      <w:pPr>
        <w:pStyle w:val="Normal"/>
        <w:ind w:firstLine="360"/>
        <w:jc w:val="both"/>
        <w:rPr>
          <w:rFonts w:ascii="Times New Roman" w:hAnsi="Times New Roman" w:cs="Times New Roman"/>
        </w:rPr>
      </w:pPr>
      <w:r>
        <w:rPr>
          <w:rFonts w:cs="Times New Roman" w:ascii="Times New Roman" w:hAnsi="Times New Roman"/>
        </w:rPr>
        <w:t>*) За оглашение этого Факта нельзя не поблагодарить автора. Стало быть, лютеранская, лиФляндская консистория объявила прямо и решительно, что она действующего закона исполнять не будет. В первую минуту, нас это ве</w:t>
        <w:softHyphen/>
        <w:t>роятно несколько озадачило и мы скромно заметили, „что нельзя же однако так бесцеремонно*...—но прежде чем мы подобрали мягкую Форму для вы</w:t>
        <w:softHyphen/>
        <w:t>ражения нашего недоумения, нам ответили из Риги, что так можно и что так должно, и тогда мы конечно притихли. Воть урок нашей высшей иерар</w:t>
        <w:softHyphen/>
        <w:t>хии. все еще воображающей себе, что, подчиняясь беспрекословно, не говорю законам, а каким нибудь самопроизвольным генерал-губернаторским распо</w:t>
        <w:softHyphen/>
        <w:t>ряжениям, можно выслужить для церкви благоволение власти. Этим способом выслуживается только её пренебрежение.</w:t>
      </w:r>
    </w:p>
    <w:p>
      <w:pPr>
        <w:pStyle w:val="Normal"/>
        <w:ind w:firstLine="360"/>
        <w:jc w:val="both"/>
        <w:rPr>
          <w:rFonts w:ascii="Times New Roman" w:hAnsi="Times New Roman" w:cs="Times New Roman"/>
        </w:rPr>
      </w:pPr>
      <w:r>
        <w:rPr>
          <w:rFonts w:cs="Times New Roman" w:ascii="Times New Roman" w:hAnsi="Times New Roman"/>
        </w:rPr>
        <w:t>2) С некоторого времени, на всех наших окраинах, все как то выхо</w:t>
        <w:softHyphen/>
        <w:t>дит у нас слабо. Не попытаться постоять за закон, за право или достоин</w:t>
        <w:softHyphen/>
        <w:t>ство правительства, все таки нельзя; но пытаясь, мы с первого же слова даем чувствовать, что сами не верим в успех нашей попытки и готовы спасовать. Таковы же были наши попытки по введению русского языка в офи</w:t>
        <w:softHyphen/>
        <w:t>циальное делопроизводство.</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Стало быть, Фактически, установилось новое право свободного отречения</w:t>
      </w:r>
    </w:p>
    <w:p>
      <w:pPr>
        <w:pStyle w:val="Normal"/>
        <w:jc w:val="both"/>
        <w:rPr>
          <w:rFonts w:ascii="Times New Roman" w:hAnsi="Times New Roman" w:cs="Times New Roman"/>
        </w:rPr>
      </w:pPr>
      <w:r>
        <w:rPr>
          <w:rFonts w:cs="Times New Roman" w:ascii="Times New Roman" w:hAnsi="Times New Roman"/>
        </w:rPr>
        <w:t>тайному принятию переходивших, этому злоупотреблению плодившему нравственный разврат *)• По известиям, полу ченным мною из совершенно достоверного источника, те</w:t>
        <w:softHyphen/>
        <w:t xml:space="preserve">перь уже более 30т. членов грекороссийской церкви вернулось таким образом в лютеранство </w:t>
      </w:r>
      <w:r>
        <w:rPr>
          <w:rFonts w:cs="Times New Roman" w:ascii="Times New Roman" w:hAnsi="Times New Roman"/>
          <w:vertAlign w:val="superscript"/>
        </w:rPr>
        <w:t>2</w:t>
      </w:r>
      <w:r>
        <w:rPr>
          <w:rFonts w:cs="Times New Roman" w:ascii="Times New Roman" w:hAnsi="Times New Roman"/>
        </w:rPr>
        <w:t>). Меня уверяло в этом одно высокопоставленное лице, притом русского происхож</w:t>
        <w:softHyphen/>
        <w:t xml:space="preserve">дения и православного вероисповедания </w:t>
      </w:r>
      <w:r>
        <w:rPr>
          <w:rFonts w:cs="Times New Roman" w:ascii="Times New Roman" w:hAnsi="Times New Roman"/>
          <w:vertAlign w:val="superscript"/>
        </w:rPr>
        <w:t>3</w:t>
      </w:r>
      <w:r>
        <w:rPr>
          <w:rFonts w:cs="Times New Roman" w:ascii="Times New Roman" w:hAnsi="Times New Roman"/>
        </w:rPr>
        <w:t>). Крещение младен</w:t>
        <w:softHyphen/>
        <w:t>цев по лютеранскому чину, как рожденных от смешан</w:t>
        <w:softHyphen/>
        <w:t>ных браков, так зачастую и детей православных роди</w:t>
        <w:softHyphen/>
        <w:t>телей, принадлежит к числу самых обычных явлений и не встречает ни малейшего затруднения. Преследования по этому поводу со стороны православного духовенства имеют еще место только в тех случаях, когда дело касается обывателей других губерний, хотя бы они имели житель</w:t>
        <w:softHyphen/>
        <w:t xml:space="preserve">ство в Остзейских. Так, например, Витебские уроженцы обвенчанные в 1865 году, Индрик Озолинг и Эдда Пуцвацест, в 1866 году, окрестили своего сына по нужде </w:t>
      </w:r>
      <w:r>
        <w:rPr>
          <w:rFonts w:cs="Times New Roman" w:ascii="Times New Roman" w:hAnsi="Times New Roman"/>
          <w:lang w:val="la-VA" w:eastAsia="la-VA" w:bidi="la-VA"/>
        </w:rPr>
        <w:t xml:space="preserve">(Nothtaufe) </w:t>
      </w:r>
      <w:r>
        <w:rPr>
          <w:rFonts w:cs="Times New Roman" w:ascii="Times New Roman" w:hAnsi="Times New Roman"/>
        </w:rPr>
        <w:t>в лютеранство и, чтоб избегнуть начавшагося про</w:t>
        <w:softHyphen/>
        <w:t>тив них преследования, бросили все, чем владели в Ви</w:t>
        <w:softHyphen/>
        <w:t xml:space="preserve">тебской губернии, и перебежали в </w:t>
      </w:r>
      <w:r>
        <w:rPr>
          <w:rFonts w:cs="Times New Roman" w:ascii="Times New Roman" w:hAnsi="Times New Roman"/>
          <w:smallCaps/>
        </w:rPr>
        <w:t>Лифляндию,</w:t>
      </w:r>
      <w:r>
        <w:rPr>
          <w:rFonts w:cs="Times New Roman" w:ascii="Times New Roman" w:hAnsi="Times New Roman"/>
        </w:rPr>
        <w:t xml:space="preserve"> где кормились поденною работою; но преследование всетаки продолжалось, и дело вел протестант, ассесор судебного места, к стыду</w:t>
      </w:r>
    </w:p>
    <w:p>
      <w:pPr>
        <w:pStyle w:val="Normal"/>
        <w:jc w:val="both"/>
        <w:rPr>
          <w:rFonts w:ascii="Times New Roman" w:hAnsi="Times New Roman" w:cs="Times New Roman"/>
        </w:rPr>
      </w:pPr>
      <w:r>
        <w:rPr>
          <w:rFonts w:cs="Times New Roman" w:ascii="Times New Roman" w:hAnsi="Times New Roman"/>
        </w:rPr>
        <w:t>(п господствующей веры,и это право было не даровано, а взято. Чи</w:t>
        <w:softHyphen/>
        <w:t xml:space="preserve">татели теперь видят, как просто и легко происходит в </w:t>
      </w:r>
      <w:r>
        <w:rPr>
          <w:rFonts w:cs="Times New Roman" w:ascii="Times New Roman" w:hAnsi="Times New Roman"/>
          <w:smallCaps/>
        </w:rPr>
        <w:t>Лифляндии</w:t>
      </w:r>
      <w:r>
        <w:rPr>
          <w:rFonts w:cs="Times New Roman" w:ascii="Times New Roman" w:hAnsi="Times New Roman"/>
        </w:rPr>
        <w:t xml:space="preserve"> пере</w:t>
        <w:softHyphen/>
        <w:t xml:space="preserve">ход из православия в лютеранство’ в </w:t>
      </w:r>
      <w:r>
        <w:rPr>
          <w:rFonts w:cs="Times New Roman" w:ascii="Times New Roman" w:hAnsi="Times New Roman"/>
          <w:lang w:val="la-VA" w:eastAsia="la-VA" w:bidi="la-VA"/>
        </w:rPr>
        <w:t xml:space="preserve">pendant </w:t>
      </w:r>
      <w:r>
        <w:rPr>
          <w:rFonts w:cs="Times New Roman" w:ascii="Times New Roman" w:hAnsi="Times New Roman"/>
        </w:rPr>
        <w:t>к этому, в приложении 11, оии найдут краткий перечень тех Формальностей, которыми обставлена была перемена веры в то время, когда народ просился из лютеранства в православие. Прошу читателей взять на себя труд сравнить обе процедуры и затем решить: не лучше ли бы было для православной церкви отказаться от гак называемого господства и от покровительства власти? Не мешало бы подумать об этом нашей духовных дел коллегии, иногда приравнивающей себя к постоянному поместному собору.</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Да! но одновременно положено было начало самовольному, явному и вполне сознательному нарушению целым сословием действующих законов Империи.</w:t>
      </w:r>
    </w:p>
    <w:p>
      <w:pPr>
        <w:pStyle w:val="Normal"/>
        <w:ind w:firstLine="360"/>
        <w:jc w:val="both"/>
        <w:rPr>
          <w:rFonts w:ascii="Times New Roman" w:hAnsi="Times New Roman" w:cs="Times New Roman"/>
        </w:rPr>
      </w:pPr>
      <w:r>
        <w:rPr>
          <w:rFonts w:cs="Times New Roman" w:ascii="Times New Roman" w:hAnsi="Times New Roman"/>
        </w:rPr>
        <w:t>2) В два года тридцать тысяч! Тут видно переход массами никому не страшен и не противен, не то что в сороковых годах, когда массы стремились в пашу сторону.</w:t>
      </w:r>
    </w:p>
    <w:p>
      <w:pPr>
        <w:pStyle w:val="Normal"/>
        <w:ind w:firstLine="360"/>
        <w:jc w:val="both"/>
        <w:rPr>
          <w:rFonts w:ascii="Times New Roman" w:hAnsi="Times New Roman" w:cs="Times New Roman"/>
        </w:rPr>
      </w:pPr>
      <w:r>
        <w:rPr>
          <w:rFonts w:cs="Times New Roman" w:ascii="Times New Roman" w:hAnsi="Times New Roman"/>
        </w:rPr>
        <w:t>Я) Не могу не позавидовать заезжему Швейцарцу. Я так сколько ни ста</w:t>
        <w:softHyphen/>
        <w:t>рался, ни от кого подобных сведений добиться не мог.</w:t>
      </w:r>
    </w:p>
    <w:p>
      <w:pPr>
        <w:pStyle w:val="Normal"/>
        <w:jc w:val="both"/>
        <w:rPr>
          <w:rFonts w:ascii="Times New Roman" w:hAnsi="Times New Roman" w:cs="Times New Roman"/>
        </w:rPr>
      </w:pPr>
      <w:r>
        <w:rPr>
          <w:rFonts w:cs="Times New Roman" w:ascii="Times New Roman" w:hAnsi="Times New Roman"/>
        </w:rPr>
        <w:t>его будь сказано ’)• конце Апреля прошлого года, чета Озолингов схвачена была силою в том месте, где она нашла себе убежище; муж, вдобавок еще связанный, от</w:t>
        <w:softHyphen/>
        <w:t>веден был в Динабургскую крепость и там он и жена его приговорены были к 8-ми месячному заключению. Стало быть, они сидели в тюрьме в том самом городе, в ко</w:t>
        <w:softHyphen/>
        <w:t xml:space="preserve">тором Государь дал приказание архиепископу прекратить в Остзейских провинциях всякое преследование по делам веры, и в то самое время, когда государственный канцлер уверял депутацию Евангелического Союза, что в России никого не преследуют по делам веры. Конечно, Озолинги приписаны не к Остзейским губерниям; они Витебские Латыши </w:t>
      </w:r>
      <w:r>
        <w:rPr>
          <w:rFonts w:cs="Times New Roman" w:ascii="Times New Roman" w:hAnsi="Times New Roman"/>
          <w:vertAlign w:val="superscript"/>
        </w:rPr>
        <w:t>я</w:t>
      </w:r>
      <w:r>
        <w:rPr>
          <w:rFonts w:cs="Times New Roman" w:ascii="Times New Roman" w:hAnsi="Times New Roman"/>
        </w:rPr>
        <w:t>). Но если в Остзейских губерниях не пресле</w:t>
        <w:softHyphen/>
        <w:t>дуют обращенных в прежнее время в православие и пе</w:t>
        <w:softHyphen/>
        <w:t>реходящих ныне в лютеранство, то, при известных об</w:t>
        <w:softHyphen/>
        <w:t>стоятельствах, иначе поступают с лицами, рожденными в православной церкви, чему доказательством служить дело очень недавно происходившее в Ейхенангерне, Меттмер-</w:t>
      </w:r>
    </w:p>
    <w:p>
      <w:pPr>
        <w:pStyle w:val="Normal"/>
        <w:jc w:val="both"/>
        <w:rPr>
          <w:rFonts w:ascii="Times New Roman" w:hAnsi="Times New Roman" w:cs="Times New Roman"/>
        </w:rPr>
      </w:pPr>
      <w:r>
        <w:rPr>
          <w:rFonts w:cs="Times New Roman" w:ascii="Times New Roman" w:hAnsi="Times New Roman"/>
        </w:rPr>
        <w:t>I,</w:t>
      </w:r>
      <w:r>
        <w:rPr>
          <w:rFonts w:cs="Times New Roman" w:ascii="Times New Roman" w:hAnsi="Times New Roman"/>
          <w:vertAlign w:val="superscript"/>
        </w:rPr>
        <w:t>1</w:t>
      </w:r>
      <w:r>
        <w:rPr>
          <w:rFonts w:cs="Times New Roman" w:ascii="Times New Roman" w:hAnsi="Times New Roman"/>
        </w:rPr>
        <w:t>) Постыдность поступка заключается в том, что чиновник, обязанный оберегать закон, не смолчал при виде его нарушения. Это суждение напоми</w:t>
        <w:softHyphen/>
        <w:t xml:space="preserve">нает нам статью из Курляндии, напечатанную в </w:t>
      </w:r>
      <w:r>
        <w:rPr>
          <w:rFonts w:cs="Times New Roman" w:ascii="Times New Roman" w:hAnsi="Times New Roman"/>
          <w:lang w:val="la-VA" w:eastAsia="la-VA" w:bidi="la-VA"/>
        </w:rPr>
        <w:t xml:space="preserve">llamburg. Uorrespond. </w:t>
      </w:r>
      <w:r>
        <w:rPr>
          <w:rFonts w:cs="Times New Roman" w:ascii="Times New Roman" w:hAnsi="Times New Roman"/>
        </w:rPr>
        <w:t>12 августа 1871 года № 188. В ней значится буквально, по поводу произво</w:t>
        <w:softHyphen/>
        <w:t xml:space="preserve">дящейся ныне на счет казны постройки православных церквей в </w:t>
      </w:r>
      <w:r>
        <w:rPr>
          <w:rFonts w:cs="Times New Roman" w:ascii="Times New Roman" w:hAnsi="Times New Roman"/>
          <w:smallCaps/>
        </w:rPr>
        <w:t xml:space="preserve">Лифляндии </w:t>
      </w:r>
      <w:r>
        <w:rPr>
          <w:rFonts w:cs="Times New Roman" w:ascii="Times New Roman" w:hAnsi="Times New Roman"/>
        </w:rPr>
        <w:t>и на острове Эзеле: „стыдно сказать — Немцы, архитекторы и плотники, производят эти постройки“!—Известно, что православные церкви, построен</w:t>
        <w:softHyphen/>
        <w:t>ные в сороковых и пятидесятых годах, очень скоро дали трещины и стали разваливаться. Не оттого ли, что в тогдашних строителях проснулась про</w:t>
        <w:softHyphen/>
        <w:t>тестантская совесть? Может быть они захотели, негодностью своей работы поставляемого в казну материала, искупить до некоторой степени свое уча</w:t>
        <w:softHyphen/>
        <w:t>стие в постыдном деле сооружения православных храмов?</w:t>
      </w:r>
    </w:p>
    <w:p>
      <w:pPr>
        <w:pStyle w:val="Normal"/>
        <w:ind w:firstLine="360"/>
        <w:jc w:val="both"/>
        <w:rPr>
          <w:rFonts w:ascii="Times New Roman" w:hAnsi="Times New Roman" w:cs="Times New Roman"/>
        </w:rPr>
      </w:pPr>
      <w:r>
        <w:rPr>
          <w:rFonts w:cs="Times New Roman" w:ascii="Times New Roman" w:hAnsi="Times New Roman"/>
        </w:rPr>
        <w:t>Я) На сей раз, известие оказывается верным. Действительно, Озолинги, муж и жена, Динабургскимь уездным судом, 25 Февраля, 1871 года, были приговорены на основании ст. 190 Улож. к 8-ми месячному тюремному заклю</w:t>
        <w:softHyphen/>
        <w:t>чению. Лифляндская православная консистория, предварительно рассматривавшая это дело, взглянула на него с той же точки зрения, да и могла ли она смот</w:t>
        <w:softHyphen/>
        <w:t xml:space="preserve">реть на него иначе, когда брак происходил вне </w:t>
      </w:r>
      <w:r>
        <w:rPr>
          <w:rFonts w:cs="Times New Roman" w:ascii="Times New Roman" w:hAnsi="Times New Roman"/>
          <w:smallCaps/>
        </w:rPr>
        <w:t>Лифляндии и</w:t>
      </w:r>
      <w:r>
        <w:rPr>
          <w:rFonts w:cs="Times New Roman" w:ascii="Times New Roman" w:hAnsi="Times New Roman"/>
        </w:rPr>
        <w:t xml:space="preserve"> когда, перед венчанием, отобрана была требуемая законом подписка о непременном кре</w:t>
        <w:softHyphen/>
        <w:t>щении детей в православной вере?—Вот к чему ведет установление м ес т п ы х  привилегий, для отдельно взятых губерний, в делах общего за</w:t>
        <w:softHyphen/>
        <w:t>конодательства, и новоизобретенный, не бывалый доселе способ отмены дей</w:t>
        <w:softHyphen/>
        <w:t>ствующих законов, потихоньку оть России, тайным манером, без огласки.</w:t>
      </w:r>
    </w:p>
    <w:p>
      <w:pPr>
        <w:pStyle w:val="Normal"/>
        <w:jc w:val="both"/>
        <w:rPr>
          <w:rFonts w:ascii="Times New Roman" w:hAnsi="Times New Roman" w:cs="Times New Roman"/>
        </w:rPr>
      </w:pPr>
      <w:r>
        <w:rPr>
          <w:rFonts w:cs="Times New Roman" w:ascii="Times New Roman" w:hAnsi="Times New Roman"/>
        </w:rPr>
        <w:t>ского (?) округа. В этом округе, православный священ</w:t>
        <w:softHyphen/>
        <w:t>ник долго и упорно отказывал под разными предлогами разноверной чете в благословении брака. Вследствие этого, жених и невеста придумали следующее средство: в при</w:t>
        <w:softHyphen/>
        <w:t>сутствии многих свидетелей, они публично назвали себя мужем и женою, зажили вместе, и от этого гражданского брака родилось у них несколько детей. Православный свя</w:t>
        <w:softHyphen/>
        <w:t>щенник несколько раз на них жаловался и Меттмерский орднунгсгерихт три раза насильно их разлучал и брал под арест, но рижский ландгерихт выпускал их, после чего они опять соединялись. Наконец, священник обещал им повенчать их с тем условием, чтобы жена, Анна Ган, предварительно дала в православной церкви клятвен</w:t>
        <w:softHyphen/>
        <w:t xml:space="preserve">ное обещание, под страхом уголовного наказания (еипеп </w:t>
      </w:r>
      <w:r>
        <w:rPr>
          <w:rFonts w:cs="Times New Roman" w:ascii="Times New Roman" w:hAnsi="Times New Roman"/>
          <w:lang w:val="la-VA" w:eastAsia="la-VA" w:bidi="la-VA"/>
        </w:rPr>
        <w:t xml:space="preserve">peinlichen Eid) </w:t>
      </w:r>
      <w:r>
        <w:rPr>
          <w:rFonts w:cs="Times New Roman" w:ascii="Times New Roman" w:hAnsi="Times New Roman"/>
        </w:rPr>
        <w:t>никогда не переходить в протестантство. До</w:t>
        <w:softHyphen/>
        <w:t>веденная до отчаяния непрестанным преследованием, она наконец дала клятву, при чем прибавила, что отныне свя</w:t>
        <w:softHyphen/>
        <w:t>щенник лишил ее спасения и духовного утешения. И что же? Как только она присягнула, священник объявил ей реши</w:t>
        <w:softHyphen/>
        <w:t>тельно, что он всетаки не обвенчает ее до тех пор, пока она не приведет к миропомазанию всех прижитых ею детей и не даст подписки с обязательством крестить по чину православной церкви детей, могущих родиться от неё впоследствии ■). В таком положении находится эта чета и теперь вопреки Высочайшему повелени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обные случаи, в пределах Остзейских провинций, представляют редкия, совершенно изолированные явления, но они принадлежат к числу самых обыкновенных между исповедующими православную веру Латышами и Немцами, жительствующими в большом числе в смежных губер</w:t>
        <w:softHyphen/>
        <w:t>ниях, Псковской, Витебской, Ковенской и Виленской. Там, грекоправославная пропаганда идет прежним обычным, своим чередом. Например, в Псковской, всякий священ</w:t>
        <w:softHyphen/>
        <w:t>ник получает трехрублевую премию за всякую приобре-</w:t>
      </w:r>
    </w:p>
    <w:p>
      <w:pPr>
        <w:pStyle w:val="Normal"/>
        <w:ind w:firstLine="360"/>
        <w:jc w:val="both"/>
        <w:rPr>
          <w:rFonts w:ascii="Times New Roman" w:hAnsi="Times New Roman" w:cs="Times New Roman"/>
        </w:rPr>
      </w:pPr>
      <w:r>
        <w:rPr>
          <w:rFonts w:cs="Times New Roman" w:ascii="Times New Roman" w:hAnsi="Times New Roman"/>
        </w:rPr>
        <w:t>*) По свидетельству двух Ейхепаигернских священников, ныне состоя</w:t>
        <w:softHyphen/>
        <w:t>щего в этом приходе и его предшественника, ничего подобного при них не происходило, так что не было даже повода прибегать к описанным угро</w:t>
        <w:softHyphen/>
        <w:t>зам и обманам.</w:t>
      </w:r>
    </w:p>
    <w:p>
      <w:pPr>
        <w:pStyle w:val="Normal"/>
        <w:jc w:val="both"/>
        <w:rPr>
          <w:rFonts w:ascii="Times New Roman" w:hAnsi="Times New Roman" w:cs="Times New Roman"/>
        </w:rPr>
      </w:pPr>
      <w:r>
        <w:rPr>
          <w:rFonts w:cs="Times New Roman" w:ascii="Times New Roman" w:hAnsi="Times New Roman"/>
        </w:rPr>
        <w:t>тенвую им для греческой церкви от другого вероиспове</w:t>
        <w:softHyphen/>
        <w:t xml:space="preserve">дания душу, хотя бы в последнюю минуту её земной жизни, стало быть получает почти столько же, сколько в </w:t>
      </w:r>
      <w:r>
        <w:rPr>
          <w:rFonts w:cs="Times New Roman" w:ascii="Times New Roman" w:hAnsi="Times New Roman"/>
          <w:smallCaps/>
        </w:rPr>
        <w:t xml:space="preserve">Лифляндии </w:t>
      </w:r>
      <w:r>
        <w:rPr>
          <w:rFonts w:cs="Times New Roman" w:ascii="Times New Roman" w:hAnsi="Times New Roman"/>
        </w:rPr>
        <w:t>выдается церковными попечителями наградных денег за каждого убитого, матерого волка. Эта подушная премия счи</w:t>
        <w:softHyphen/>
        <w:t>тается секретом, но ни для кого не составляет тайны '). При подобном порядке вещей, происшествия, в роде изве</w:t>
        <w:softHyphen/>
        <w:t>стной истории псковского пастора Гесса с помещиком Рейхардом в Великих Луках *), очень естественны. Но вот что непостижимо: известно, что вообще всякая мысль о да</w:t>
        <w:softHyphen/>
        <w:t xml:space="preserve">ровании Остзейским провинциям какого либо преимущества перед прочими областями империи встречается с каким-то боязливым отвращением </w:t>
      </w:r>
      <w:r>
        <w:rPr>
          <w:rFonts w:cs="Times New Roman" w:ascii="Times New Roman" w:hAnsi="Times New Roman"/>
          <w:lang w:val="la-VA" w:eastAsia="la-VA" w:bidi="la-VA"/>
        </w:rPr>
        <w:t xml:space="preserve">(Scheu) </w:t>
      </w:r>
      <w:r>
        <w:rPr>
          <w:rFonts w:cs="Times New Roman" w:ascii="Times New Roman" w:hAnsi="Times New Roman"/>
        </w:rPr>
        <w:t>как же не решается</w:t>
      </w:r>
    </w:p>
    <w:p>
      <w:pPr>
        <w:pStyle w:val="Normal"/>
        <w:ind w:firstLine="360"/>
        <w:jc w:val="both"/>
        <w:rPr>
          <w:rFonts w:ascii="Times New Roman" w:hAnsi="Times New Roman" w:cs="Times New Roman"/>
        </w:rPr>
      </w:pPr>
      <w:r>
        <w:rPr>
          <w:rFonts w:cs="Times New Roman" w:ascii="Times New Roman" w:hAnsi="Times New Roman"/>
        </w:rPr>
        <w:t>1) Эта подушная премия есть гнусная клевета или неприличная насмешка Остзейских друзей г. Вурстембергера над его ребяческою доверчивостью. Я уполномочен заявит это людьми знающими.</w:t>
      </w:r>
    </w:p>
    <w:p>
      <w:pPr>
        <w:pStyle w:val="Normal"/>
        <w:ind w:firstLine="360"/>
        <w:jc w:val="both"/>
        <w:rPr>
          <w:rFonts w:ascii="Times New Roman" w:hAnsi="Times New Roman" w:cs="Times New Roman"/>
        </w:rPr>
      </w:pPr>
      <w:r>
        <w:rPr>
          <w:rFonts w:cs="Times New Roman" w:ascii="Times New Roman" w:hAnsi="Times New Roman"/>
        </w:rPr>
        <w:t xml:space="preserve">и) Дело это в сущности совершенно сходно с делом Озолингов. </w:t>
      </w:r>
      <w:r>
        <w:rPr>
          <w:rFonts w:cs="Times New Roman" w:ascii="Times New Roman" w:hAnsi="Times New Roman"/>
          <w:smallCaps/>
        </w:rPr>
        <w:t>Лиф</w:t>
      </w:r>
      <w:r>
        <w:rPr>
          <w:rFonts w:cs="Times New Roman" w:ascii="Times New Roman" w:hAnsi="Times New Roman"/>
        </w:rPr>
        <w:t>ляндец Рей хард (землемер) женился в псковской губернии на дочери та</w:t>
        <w:softHyphen/>
        <w:t>мошнего православного помещика, дав предварительно подписку, требуемую законом; во как скоро у него родился, сын, пастор Гесс, по просьбе отца, окрестил его в лютеранство. Оба отданы были под суд и дело по</w:t>
        <w:softHyphen/>
        <w:t>ступило в Великолуцкий окружный суд;*но пастор Гесс потребовал, чтоб оно было передано в лютеранскую консисторию. Вопрос о подсудности ре</w:t>
        <w:softHyphen/>
        <w:t>шен был Сенатом и окружному суду предписано было приступить к суж. дению; но министр юстиции, граф Пален, вытребовал дело в свое ми</w:t>
        <w:softHyphen/>
        <w:t>нистерство.</w:t>
      </w:r>
    </w:p>
    <w:p>
      <w:pPr>
        <w:pStyle w:val="Normal"/>
        <w:ind w:firstLine="360"/>
        <w:jc w:val="both"/>
        <w:rPr>
          <w:rFonts w:ascii="Times New Roman" w:hAnsi="Times New Roman" w:cs="Times New Roman"/>
        </w:rPr>
      </w:pPr>
      <w:r>
        <w:rPr>
          <w:rFonts w:cs="Times New Roman" w:ascii="Times New Roman" w:hAnsi="Times New Roman"/>
        </w:rPr>
        <w:t>3) Не знаю кому это известно и из чего это видно; но думаю, что со</w:t>
        <w:softHyphen/>
        <w:t>вершенно обратное предположение прямо вытекает из несомненных Фак</w:t>
        <w:softHyphen/>
        <w:t>тов. Укажу на некоторые. В остальной России полицейские должности за-’ мещаются но назначению от правительства; только в Остзейском крае (как было и у нас не так еще давно) вся земская полиция состоит из выбор</w:t>
        <w:softHyphen/>
        <w:t>ных от дворянства и служит не правительству а своему сословию. Оттого, высшая администрация в том крае остается без рук. её беспомощность сознана давно, и все-таки правительство, так заботливо усиливающее полиции» на счет других ведомств во внутренних губерниях, не смеет изменить в Остзейских давно отжившего порядка, при котором правильная админи</w:t>
        <w:softHyphen/>
        <w:t>страция немыслима. В последнее время, и право законодательного почина, которое правительство берегло больше других, Фактически ускользнуло из рук его и перешло к Остзейским сословиям. Теперь, во всех наших министерствах, принято за правило, о чем бы дело ни шло, при изготов</w:t>
        <w:softHyphen/>
        <w:t>лении общих, законодательных проектов, всегда выгораживать Прибалтий</w:t>
        <w:softHyphen/>
        <w:t>ский край; иначе ни один проэкт не пройдет — это уж дознано опытом.</w:t>
      </w:r>
    </w:p>
    <w:p>
      <w:pPr>
        <w:pStyle w:val="Normal"/>
        <w:jc w:val="both"/>
        <w:rPr>
          <w:rFonts w:ascii="Times New Roman" w:hAnsi="Times New Roman" w:cs="Times New Roman"/>
        </w:rPr>
      </w:pPr>
      <w:r>
        <w:rPr>
          <w:rFonts w:cs="Times New Roman" w:ascii="Times New Roman" w:hAnsi="Times New Roman"/>
        </w:rPr>
        <w:t>правительство, и в смежных с этими провинциями губер</w:t>
        <w:softHyphen/>
        <w:t>ниях, положить конец порядку вещей, который, очевидно, держаться не мож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едкость бывающих в Остзейском крае случаев при</w:t>
        <w:softHyphen/>
        <w:t>теснения за веру ясно свидетельствует о добром и твер</w:t>
        <w:softHyphen/>
        <w:t>дом намерении Государя прекратить всякое принуждение в деле религиозного убеждения, но всетаки, случаи эти встре</w:t>
        <w:softHyphen/>
        <w:t>чаются; следовательно, они возможны, а это указывает на присутствие зла, которого гибельные последствия вызывают непрестанное и настойчивое обличение, именно: на закон, еще не отмененный, в силу которого принуждение в делах веры, преследования, осуждения и ссылки в Сибирь должны бы по настоящему иметь место как в Остзейских губер</w:t>
        <w:softHyphen/>
        <w:t>ниях, так и на всем пространстве обширной империи. Ибо в том еще вопрос: что из двух вреднее, допущение лн в России такой, строго сообразной с действующими зако</w:t>
        <w:softHyphen/>
        <w:t>нами практики, которая конечно возмутила бы нравственное чувство всего образованного мира (как возмутили его драгонады Франции в прошлом веке), или такия, свыше исхо дящие повеления, которыми вменяется в обязанность игно рировать действующие законы и не применять их, чем естественно подрывается самое уважение к закону, порядок, авторитет начальства, словом все то, в чем правитель</w:t>
        <w:softHyphen/>
        <w:t xml:space="preserve">ство может и должно искать себе опоры </w:t>
      </w:r>
      <w:r>
        <w:rPr>
          <w:rFonts w:cs="Times New Roman" w:ascii="Times New Roman" w:hAnsi="Times New Roman"/>
          <w:vertAlign w:val="superscript"/>
        </w:rPr>
        <w:t>1</w:t>
      </w:r>
      <w:r>
        <w:rPr>
          <w:rFonts w:cs="Times New Roman" w:ascii="Times New Roman" w:hAnsi="Times New Roman"/>
        </w:rPr>
        <w:t xml:space="preserve">). рассудительные </w:t>
      </w:r>
      <w:r>
        <w:rPr>
          <w:rFonts w:cs="Times New Roman" w:ascii="Times New Roman" w:hAnsi="Times New Roman"/>
          <w:vertAlign w:val="superscript"/>
        </w:rPr>
        <w:t>* II.</w:t>
      </w:r>
    </w:p>
    <w:p>
      <w:pPr>
        <w:pStyle w:val="Normal"/>
        <w:jc w:val="both"/>
        <w:rPr>
          <w:rFonts w:ascii="Times New Roman" w:hAnsi="Times New Roman" w:cs="Times New Roman"/>
        </w:rPr>
      </w:pPr>
      <w:r>
        <w:rPr>
          <w:rFonts w:cs="Times New Roman" w:ascii="Times New Roman" w:hAnsi="Times New Roman"/>
        </w:rPr>
        <w:t>Для Остзейских губерний утверждают только те пронкты, которые сочиня</w:t>
        <w:softHyphen/>
        <w:t>ются на местах и исходят от тамошних дворянских и городских обще</w:t>
        <w:softHyphen/>
        <w:t>ств. Прочия реформы, как бы очевидна ни была их необходимость, тянутся десятки годов и вымирают бесследно, какою-то неестественною, но никого не изумляющею смертью—например преобразование городских обществ и судо</w:t>
        <w:softHyphen/>
        <w:t>производства. Между тем, к остальной России применяется система прямо противоположная. Недавно еще, в особом комитете, под председательствомъ</w:t>
      </w:r>
    </w:p>
    <w:p>
      <w:pPr>
        <w:pStyle w:val="Normal"/>
        <w:jc w:val="both"/>
        <w:rPr>
          <w:rFonts w:ascii="Times New Roman" w:hAnsi="Times New Roman" w:cs="Times New Roman"/>
        </w:rPr>
      </w:pPr>
      <w:r>
        <w:rPr>
          <w:rFonts w:cs="Times New Roman" w:ascii="Times New Roman" w:hAnsi="Times New Roman"/>
        </w:rPr>
        <w:t>II. А. Валуева, обсуждался вопрос: допускать ли членов от земства к совещательному участию в подготовительных работах но замену подушных податей другими налогами? и решено было не допускать, хотя ни одна реформа не встречала в среде земства такого единодушного сочувствия. Там, полное со стороны правительства доверие, доходящее до самоотречения; здесь наобо</w:t>
        <w:softHyphen/>
        <w:t>рот явное оказательство недоверия, кажется ничем незаслуженного.</w:t>
      </w:r>
    </w:p>
    <w:p>
      <w:pPr>
        <w:pStyle w:val="Normal"/>
        <w:ind w:firstLine="360"/>
        <w:jc w:val="both"/>
        <w:rPr>
          <w:rFonts w:ascii="Times New Roman" w:hAnsi="Times New Roman" w:cs="Times New Roman"/>
        </w:rPr>
      </w:pPr>
      <w:r>
        <w:rPr>
          <w:rFonts w:cs="Times New Roman" w:ascii="Times New Roman" w:hAnsi="Times New Roman"/>
        </w:rPr>
        <w:t>9 Достойно внимания, что перед этим вопросом остановился в раздумье заезжий Швейцарец, почуя тесную связь его с первостепенными интересами верховной власти, и что его проглядели наши министры, архиереи и генерал-</w:t>
      </w:r>
    </w:p>
    <w:p>
      <w:pPr>
        <w:pStyle w:val="Normal"/>
        <w:jc w:val="both"/>
        <w:rPr>
          <w:rFonts w:ascii="Times New Roman" w:hAnsi="Times New Roman" w:cs="Times New Roman"/>
        </w:rPr>
      </w:pPr>
      <w:r>
        <w:rPr>
          <w:rFonts w:cs="Times New Roman" w:ascii="Times New Roman" w:hAnsi="Times New Roman"/>
        </w:rPr>
        <w:t>люди в России глубоко скорбят о таком порядке вещей, и теперь уже там повсеместно высказывается потребность изменения его. Даже газеты, подобные „Голосуй, которых конечно нельзя заподозрить в особенном благорасположении к стремлениям Балтийцев, открыто высказываются в этом смысле, как сделала это упомянутая газета в своем Де</w:t>
        <w:softHyphen/>
        <w:t xml:space="preserve">кабрьском 31 </w:t>
      </w:r>
      <w:r>
        <w:rPr>
          <w:rFonts w:cs="Times New Roman" w:ascii="Times New Roman" w:hAnsi="Times New Roman"/>
          <w:lang w:val="la-VA" w:eastAsia="la-VA" w:bidi="la-VA"/>
        </w:rPr>
        <w:t xml:space="preserve">Nr. </w:t>
      </w:r>
      <w:r>
        <w:rPr>
          <w:rFonts w:cs="Times New Roman" w:ascii="Times New Roman" w:hAnsi="Times New Roman"/>
        </w:rPr>
        <w:t xml:space="preserve">(1871 года) по поводу моего к ней письма. Здесь не место, да и мне, как иностранцу, было бы не кстати пускаться в исследования о том, в какой мере мирные трактаты, Ништатский и Абовский, давали </w:t>
      </w:r>
      <w:r>
        <w:rPr>
          <w:rFonts w:cs="Times New Roman" w:ascii="Times New Roman" w:hAnsi="Times New Roman"/>
          <w:smallCaps/>
        </w:rPr>
        <w:t>Дифляндии и Эстляндии</w:t>
      </w:r>
      <w:r>
        <w:rPr>
          <w:rFonts w:cs="Times New Roman" w:ascii="Times New Roman" w:hAnsi="Times New Roman"/>
        </w:rPr>
        <w:t xml:space="preserve"> особенное право требовать для себя свободы совести, как права законным порядком документированного и Им</w:t>
        <w:softHyphen/>
        <w:t>ператором утвержденного. Напротив, я нахожу совершенно естественным, что весь русский народ завидует преиму</w:t>
        <w:softHyphen/>
        <w:t>ществу дарованному одной части, тогда как, по божествен</w:t>
        <w:softHyphen/>
        <w:t>ному закону, оно должно быть признано за всеми без исклю</w:t>
        <w:softHyphen/>
        <w:t>чения, за ламайцем Прибайкальским также как и за риж</w:t>
        <w:softHyphen/>
        <w:t>ским лютеранином; я разумею возможность для каждого открыто и свободно держаться того религиозного общества, к которому он принадлежит по внутреннему убеждению, и снятие со всех граждан без исключения цепей, скован</w:t>
        <w:softHyphen/>
        <w:t>ных в противность человеческой природе людским вла</w:t>
        <w:softHyphen/>
        <w:t>столюбием и егоизмом.</w:t>
      </w:r>
    </w:p>
    <w:p>
      <w:pPr>
        <w:pStyle w:val="Normal"/>
        <w:ind w:firstLine="360"/>
        <w:jc w:val="both"/>
        <w:rPr>
          <w:rFonts w:ascii="Times New Roman" w:hAnsi="Times New Roman" w:cs="Times New Roman"/>
        </w:rPr>
      </w:pPr>
      <w:r>
        <w:rPr>
          <w:rFonts w:cs="Times New Roman" w:ascii="Times New Roman" w:hAnsi="Times New Roman"/>
        </w:rPr>
        <w:t>^Итак, с одной стороны, всеобщее сознание громко вы</w:t>
        <w:softHyphen/>
        <w:t>сказывается против удержания упомянутых законов, про</w:t>
        <w:softHyphen/>
        <w:t>клинаемых здравым человеческим чувством; с другой, громадное, развращающее влияние противоречия между оста</w:t>
        <w:softHyphen/>
        <w:t>влением в силе этих законов и обязательным их неис</w:t>
        <w:softHyphen/>
        <w:t>полнением, особенно ярко бросается в глаза именно в Остзейском крае, то есть там, где Государь, последовав лучшим внушениям своего чувства и своих убеждений, вполне согласных с началами веротерпимости и свободы совести, на первый раз воспретил применение этих зако</w:t>
        <w:softHyphen/>
        <w:t>нов. Теперь, в том крае, никто не знает что ему делать и от чего воздерживаться. Один пастор отказывается при-</w:t>
      </w:r>
    </w:p>
    <w:p>
      <w:pPr>
        <w:pStyle w:val="Normal"/>
        <w:jc w:val="both"/>
        <w:rPr>
          <w:rFonts w:ascii="Times New Roman" w:hAnsi="Times New Roman" w:cs="Times New Roman"/>
        </w:rPr>
      </w:pPr>
      <w:r>
        <w:rPr>
          <w:rFonts w:cs="Times New Roman" w:ascii="Times New Roman" w:hAnsi="Times New Roman"/>
        </w:rPr>
        <w:t>адъютанты собранные Государем на совет, когда обсуждался вопрос о сме</w:t>
        <w:softHyphen/>
        <w:t>шанных браках.</w:t>
      </w:r>
    </w:p>
    <w:p>
      <w:pPr>
        <w:pStyle w:val="Normal"/>
        <w:jc w:val="both"/>
        <w:rPr>
          <w:rFonts w:ascii="Times New Roman" w:hAnsi="Times New Roman" w:cs="Times New Roman"/>
        </w:rPr>
      </w:pPr>
      <w:r>
        <w:rPr>
          <w:rFonts w:cs="Times New Roman" w:ascii="Times New Roman" w:hAnsi="Times New Roman"/>
        </w:rPr>
        <w:t>нимать в свою церковь обратившихся в православие, ссы</w:t>
        <w:softHyphen/>
        <w:t>лаясь на данную им при поставлении присягу; другой при</w:t>
        <w:softHyphen/>
        <w:t xml:space="preserve">нимает их, и ни тот ни другой не ощущает внутренней уверенности в правоте своего образа действий. В одном месте браки благословляются, тогда как может быть в ближайшем соседстве, по необходимости, довольствуются договорным сожительством </w:t>
      </w:r>
      <w:r>
        <w:rPr>
          <w:rFonts w:cs="Times New Roman" w:ascii="Times New Roman" w:hAnsi="Times New Roman"/>
          <w:lang w:val="la-VA" w:eastAsia="la-VA" w:bidi="la-VA"/>
        </w:rPr>
        <w:t xml:space="preserve">(wilde Ehen); </w:t>
      </w:r>
      <w:r>
        <w:rPr>
          <w:rFonts w:cs="Times New Roman" w:ascii="Times New Roman" w:hAnsi="Times New Roman"/>
        </w:rPr>
        <w:t>закон ставится почти ни во что; где греческие священники, как в Ейхенангерне, позволяют еще себе притеснять, там подоб</w:t>
        <w:softHyphen/>
        <w:t>ного рода случаи подхватываются ’) и употребляются как орудия в укор православной церкви вообще. Словом, стбит только объехать край, чтоб из множества случаев усмотреть как глубоко проникает зло истекающее из та</w:t>
        <w:softHyphen/>
        <w:t>кого ненормального порядка вещей, несмотря на неоцененное благодеяние оказанное Государем краю прекращением преж</w:t>
        <w:softHyphen/>
        <w:t>них преследований в полном значении фтого слова. Изве</w:t>
        <w:softHyphen/>
        <w:t>стия обо всем этом доходящие до высших властей прохо</w:t>
        <w:softHyphen/>
        <w:t>дят через столько посредствующих инстанций, что есте</w:t>
        <w:softHyphen/>
        <w:t>ственно утрачивают на пути свою чистоту и ясность. Но стбит только вступить в частный разговор с должно</w:t>
        <w:softHyphen/>
        <w:t>стными лицами занимающими эти промежуточные ступени (я делал это не раз), и тогда немедленно выказывается как поразительно поверхностны суждения многих из этих лю</w:t>
        <w:softHyphen/>
        <w:t>дей, как мало они способны постигать разницу между веро</w:t>
        <w:softHyphen/>
        <w:t>исповеданием по убеждению и принадлежностью кь той или другой церкви в смысле чисто политической приписки, как мало знакомы они, по собственным, личным наблюдениям, с действительным положением вещей, наконец, как лег</w:t>
        <w:softHyphen/>
        <w:t>комысленно Формулируют они свои суждения, нет!—даже не суждения (ибо они не берут на себя труда вырабатывать логические суждения), а свои отзывы и донесения, по тем источникам, из которых дошло до них то или другое сооб</w:t>
        <w:softHyphen/>
        <w:t>щение. Это верхоглядство тянется через все точки сопри</w:t>
        <w:softHyphen/>
        <w:t>косновения Остзейских провинций с высшими правитель</w:t>
        <w:softHyphen/>
        <w:t>ственными учреждениями. В нем заключается причина совер</w:t>
        <w:softHyphen/>
        <w:t>шеннейшего непонимания в Петербурге положения дел н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Или измышлнются.</w:t>
      </w:r>
    </w:p>
    <w:p>
      <w:pPr>
        <w:pStyle w:val="Normal"/>
        <w:jc w:val="both"/>
        <w:rPr>
          <w:rFonts w:ascii="Times New Roman" w:hAnsi="Times New Roman" w:cs="Times New Roman"/>
        </w:rPr>
      </w:pPr>
      <w:r>
        <w:rPr>
          <w:rFonts w:cs="Times New Roman" w:ascii="Times New Roman" w:hAnsi="Times New Roman"/>
        </w:rPr>
        <w:t>местах и тех беспрестанных промахов, в которые впа</w:t>
        <w:softHyphen/>
        <w:t>дает тамошняя администрация. По той же причине оставля</w:t>
        <w:softHyphen/>
        <w:t>ются без внимания здравые и дельные представления немно* гих способных русских чиновников,состоящих на службе в этих провинция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ле моего объезда, я имел случай в Петербурге бе</w:t>
        <w:softHyphen/>
        <w:t>седовать с высоко-стоящими государственными сановниками о несчастных последствиях преднамеренного неисполнения действующих законов. Некоторые сознавались, что подоб</w:t>
        <w:softHyphen/>
        <w:t>ный порядок вещей долго держаться не может; но при этом они заявляли, что в высших правительственных учрежде</w:t>
        <w:softHyphen/>
        <w:t>ниях все еще господствовали воззрения не допускающие в настоящее время ни официального провозглашения полной свободы совести и исповедания, ни равносильной такому про</w:t>
        <w:softHyphen/>
        <w:t>возглашению отмены мер законного принуждения, на кото</w:t>
        <w:softHyphen/>
        <w:t>рых держится господство греко-российской государственной церкви над всеми прочими 9В подтверждение указывали, как на препятствия, вопервых, на католическую церковь в Польше и на тамошнее духовенство, употреблявшее ре</w:t>
        <w:softHyphen/>
        <w:t>лигию во зло, как средство для возбуждения восстания против законной власти, благословлявшее яд и кинжал на убийство Русских, старавшееся, в своих семинариях, воспитать революционных агитаторов из лиц предназначавшихся в кандидаты на церковные должности. Далее, указывали на ни</w:t>
        <w:softHyphen/>
        <w:t>гилизм и на рационализм, которые и теперь уже приобре</w:t>
        <w:softHyphen/>
        <w:t>тают с каждым днем новые силы, а с провозглашением свободы совести получили бы правомерное бытие; наконец, упоминали и о расколе, некоторые отпрыски которого по</w:t>
        <w:softHyphen/>
        <w:t>ложительно преследуют безнравственные цели. На первый взгляд, эти доводы кажутся не лишенными основания но</w:t>
      </w:r>
    </w:p>
    <w:p>
      <w:pPr>
        <w:pStyle w:val="Normal"/>
        <w:ind w:firstLine="360"/>
        <w:jc w:val="both"/>
        <w:rPr>
          <w:rFonts w:ascii="Times New Roman" w:hAnsi="Times New Roman" w:cs="Times New Roman"/>
        </w:rPr>
      </w:pPr>
      <w:r>
        <w:rPr>
          <w:rFonts w:cs="Times New Roman" w:ascii="Times New Roman" w:hAnsi="Times New Roman"/>
        </w:rPr>
        <w:t>I) Очень нужно было перед заезжим туристом раскладывать воззрения высших правительственных учреждений!</w:t>
      </w:r>
    </w:p>
    <w:p>
      <w:pPr>
        <w:pStyle w:val="Normal"/>
        <w:ind w:firstLine="360"/>
        <w:jc w:val="both"/>
        <w:rPr>
          <w:rFonts w:ascii="Times New Roman" w:hAnsi="Times New Roman" w:cs="Times New Roman"/>
        </w:rPr>
      </w:pPr>
      <w:r>
        <w:rPr>
          <w:rFonts w:cs="Times New Roman" w:ascii="Times New Roman" w:hAnsi="Times New Roman"/>
        </w:rPr>
        <w:t>2) Все эти доводы несостоятельны, и настоящая причина, не высмотренная автором, лежит глубже. Я указал на нее выше. Дело в том, что эман</w:t>
        <w:softHyphen/>
        <w:t>сипация личной верующей совести от полицейских и уголовных преследо</w:t>
        <w:softHyphen/>
        <w:t>ваний влечет за собою эмансипацию коллективной совести православной церкви от лежащей на ней правительственной опеки. В тот день когда православ</w:t>
        <w:softHyphen/>
        <w:t>ная церковь утратит свое номинальное, так называемое, господство, она</w:t>
      </w:r>
    </w:p>
    <w:p>
      <w:pPr>
        <w:pStyle w:val="Normal"/>
        <w:ind w:firstLine="360"/>
        <w:jc w:val="both"/>
        <w:rPr>
          <w:rFonts w:ascii="Times New Roman" w:hAnsi="Times New Roman" w:cs="Times New Roman"/>
        </w:rPr>
      </w:pPr>
      <w:r>
        <w:rPr>
          <w:rFonts w:cs="Times New Roman" w:ascii="Times New Roman" w:hAnsi="Times New Roman"/>
        </w:rPr>
        <w:t>Сич. Ю. Самарина. IX.</w:t>
      </w:r>
    </w:p>
    <w:p>
      <w:pPr>
        <w:pStyle w:val="Normal"/>
        <w:jc w:val="both"/>
        <w:rPr>
          <w:rFonts w:ascii="Times New Roman" w:hAnsi="Times New Roman" w:cs="Times New Roman"/>
        </w:rPr>
      </w:pPr>
      <w:r>
        <w:rPr>
          <w:rFonts w:cs="Times New Roman" w:ascii="Times New Roman" w:hAnsi="Times New Roman"/>
        </w:rPr>
        <w:t>с другой стороны, они вызывают не мало и возражений. Вообще, вопрос этот сам по себе таков что заслужи</w:t>
        <w:softHyphen/>
        <w:t>вал бы более всякого другого передачи его на обсуждение особого собрания людей по этой части сведущих и беспри</w:t>
        <w:softHyphen/>
        <w:t>страстны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прочем, я узнал из надежного источника, что Госу</w:t>
        <w:softHyphen/>
        <w:t>дарь и князь Горчаков хотели вновь подвергнуть этот вопрос серьезному обсуждению в государственном совете. Что это намерение действительно исполнилось в последние дни прошлого (1871) года, тому доказательством служит следующий Факт. В конце декабря, в Правительственном Вестнике, было объявлено, что государственный совет опре</w:t>
        <w:softHyphen/>
        <w:t>делил прекратить. 44 процесса против католиков, отдан</w:t>
        <w:softHyphen/>
        <w:t>ных под суд за воспрещенное законом окрещение, по чину римско-католической церкви, детей, рожденных от смешан</w:t>
        <w:softHyphen/>
        <w:t>ных браков, и что это было сделано соображаясь с Вы</w:t>
        <w:softHyphen/>
        <w:t>сочайшею волею о противодействии религиозным преследо</w:t>
        <w:softHyphen/>
        <w:t xml:space="preserve">ваниям </w:t>
      </w:r>
      <w:r>
        <w:rPr>
          <w:rFonts w:cs="Times New Roman" w:ascii="Times New Roman" w:hAnsi="Times New Roman"/>
          <w:lang w:val="la-VA" w:eastAsia="la-VA" w:bidi="la-VA"/>
        </w:rPr>
        <w:t xml:space="preserve">(religiosen Verfolgungen entgegenzutreten). </w:t>
      </w:r>
      <w:r>
        <w:rPr>
          <w:rFonts w:cs="Times New Roman" w:ascii="Times New Roman" w:hAnsi="Times New Roman"/>
        </w:rPr>
        <w:t>Выслу</w:t>
        <w:softHyphen/>
        <w:t>шанный мною, отчетливо Формулированный ряд доводов препятствующих провозглашению свободы вероисповедания, по всей вероятности, вынесен был также из государст</w:t>
        <w:softHyphen/>
        <w:t xml:space="preserve">венного совета. Если эта догадка справедлива, то нельзя не пожалеть о том, что, до приступа к совещанию, не вызвали предварительно заключения по этому предмету какого нибудь особого коллегиального присутствия, в роде того, о котором я сейчас упоминал, и которое взглянуло бы на вопрос о свободе совести в его общности, чтоб осветить его и не с исключительно русской точки зрения (ѵоп </w:t>
      </w:r>
      <w:r>
        <w:rPr>
          <w:rFonts w:cs="Times New Roman" w:ascii="Times New Roman" w:hAnsi="Times New Roman"/>
          <w:lang w:val="la-VA" w:eastAsia="la-VA" w:bidi="la-VA"/>
        </w:rPr>
        <w:t>dem nicht specifisch russischen Gesichtspunkt) *).</w:t>
      </w:r>
    </w:p>
    <w:p>
      <w:pPr>
        <w:pStyle w:val="Normal"/>
        <w:jc w:val="both"/>
        <w:rPr>
          <w:rFonts w:ascii="Times New Roman" w:hAnsi="Times New Roman" w:cs="Times New Roman"/>
        </w:rPr>
      </w:pPr>
      <w:r>
        <w:rPr>
          <w:rFonts w:cs="Times New Roman" w:ascii="Times New Roman" w:hAnsi="Times New Roman"/>
        </w:rPr>
        <w:t>преобразится из духовного ведомства (которым правительство управля</w:t>
        <w:softHyphen/>
        <w:t>ет почти на тех же основаниях как ведомством путей сообщения или военным) в общество верующих с правом соборного самоуп</w:t>
        <w:softHyphen/>
        <w:t>равления на канонических основаниях. Правительство очень хорошо со</w:t>
        <w:softHyphen/>
        <w:t>знает это, но оно этого не желает, а до тех пор пока оно внутренно с этим не помирится, все заграничные его воздыхания по свободе совести оста</w:t>
        <w:softHyphen/>
        <w:t>нутся праздными речами.</w:t>
      </w:r>
    </w:p>
    <w:p>
      <w:pPr>
        <w:pStyle w:val="Normal"/>
        <w:ind w:firstLine="360"/>
        <w:jc w:val="both"/>
        <w:rPr>
          <w:rFonts w:ascii="Times New Roman" w:hAnsi="Times New Roman" w:cs="Times New Roman"/>
        </w:rPr>
      </w:pPr>
      <w:r>
        <w:rPr>
          <w:rFonts w:cs="Times New Roman" w:ascii="Times New Roman" w:hAnsi="Times New Roman"/>
        </w:rPr>
        <w:t>*) Именно так! Зовиге Прусаков, Англичан, Швейцарцев, кого угодно, только бы отойти подальше от русского воззрения на вопрос.</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сказал выше, что кроме обстоятельств относящихся до вероисповедного вопроса, я приглядывался и ко многим другим, состоящим с первыми в связи и имеющим на них влияние. Чтобы понять верно и оценить положение дела в совокупности, необходимо поговорить и об обстоятель</w:t>
        <w:softHyphen/>
        <w:t>ствах второго рода и потому я упомяну об них в том порядке, в каком они мне представлялись.</w:t>
      </w:r>
    </w:p>
    <w:p>
      <w:pPr>
        <w:pStyle w:val="Normal"/>
        <w:ind w:firstLine="360"/>
        <w:jc w:val="both"/>
        <w:rPr>
          <w:rFonts w:ascii="Times New Roman" w:hAnsi="Times New Roman" w:cs="Times New Roman"/>
        </w:rPr>
      </w:pPr>
      <w:r>
        <w:rPr>
          <w:rFonts w:cs="Times New Roman" w:ascii="Times New Roman" w:hAnsi="Times New Roman"/>
        </w:rPr>
        <w:t>..Прежде всего, как только я въехал в российскую им</w:t>
        <w:softHyphen/>
        <w:t>перию, поразила меня резкая разница в настроении Русских относительно Немцев сравнительно с тем, что я испытал весною 1870 года. В то время я разговаривал с своими спутниками по-немецки и, единственно ради этого, подвер</w:t>
        <w:softHyphen/>
        <w:t>гался со стороны русских пограничных и полицейскихч, чиновников самому недружелюбному и грубому обращению 9В вагоне, мне даже довелось слышать, как ехавшие со мною Русские называли меня между собою проклятым Немцем. В последнюю же мою поездку, по истечении полутора года, нетолько не было заметно никаких следов подобного на</w:t>
        <w:softHyphen/>
        <w:t xml:space="preserve">строения, но Русские даже сами Заговаривали со мною по немецки *). И кельнера, в ресторанах, невозбранно говорили теперь по немецки, тогда как, в прошлом году, это было им очевидно запрещено </w:t>
      </w:r>
      <w:r>
        <w:rPr>
          <w:rFonts w:cs="Times New Roman" w:ascii="Times New Roman" w:hAnsi="Times New Roman"/>
          <w:vertAlign w:val="superscript"/>
        </w:rPr>
        <w:t>* 2 3 * 5</w:t>
      </w:r>
      <w:r>
        <w:rPr>
          <w:rFonts w:cs="Times New Roman" w:ascii="Times New Roman" w:hAnsi="Times New Roman"/>
        </w:rPr>
        <w:t>). В чем бы ни заключалась тому причина, перемена эта, во всяком случае, сама по себе весьма отрадна, а что я в этом случае не ошибся, в том служат мне ручательством отзывы многих При</w:t>
        <w:softHyphen/>
        <w:t>балтийских Немцев, вполне подтвердивших мне тот же Факт •). Я вижу в нем доказательство, что вообще ин</w:t>
        <w:softHyphen/>
        <w:t xml:space="preserve">стинктивная ненависть Русских к Немцам, о которой так много говорили русские газеты </w:t>
      </w:r>
      <w:r>
        <w:rPr>
          <w:rFonts w:cs="Times New Roman" w:ascii="Times New Roman" w:hAnsi="Times New Roman"/>
          <w:vertAlign w:val="superscript"/>
        </w:rPr>
        <w:t>в</w:t>
      </w:r>
      <w:r>
        <w:rPr>
          <w:rFonts w:cs="Times New Roman" w:ascii="Times New Roman" w:hAnsi="Times New Roman"/>
        </w:rPr>
        <w:t>), существовала только в мозгах наших газетчиков, рассчитывавших на антине</w:t>
        <w:softHyphen/>
        <w:t>мецкую пропаганду и агитацию как на выгодную денежную</w:t>
      </w:r>
    </w:p>
    <w:p>
      <w:pPr>
        <w:pStyle w:val="Normal"/>
        <w:ind w:firstLine="360"/>
        <w:jc w:val="both"/>
        <w:rPr>
          <w:rFonts w:ascii="Times New Roman" w:hAnsi="Times New Roman" w:cs="Times New Roman"/>
        </w:rPr>
      </w:pPr>
      <w:r>
        <w:rPr>
          <w:rFonts w:cs="Times New Roman" w:ascii="Times New Roman" w:hAnsi="Times New Roman"/>
        </w:rPr>
        <w:t>9 Тон и обращение наших таможенных чиновников кажется известны всей Европе. По этому образчику, читатели могут судить о правдивости автора.</w:t>
      </w:r>
    </w:p>
    <w:p>
      <w:pPr>
        <w:pStyle w:val="Normal"/>
        <w:ind w:firstLine="360"/>
        <w:jc w:val="both"/>
        <w:rPr>
          <w:rFonts w:ascii="Times New Roman" w:hAnsi="Times New Roman" w:cs="Times New Roman"/>
        </w:rPr>
      </w:pPr>
      <w:r>
        <w:rPr>
          <w:rFonts w:cs="Times New Roman" w:ascii="Times New Roman" w:hAnsi="Times New Roman"/>
        </w:rPr>
        <w:t>2) Это все новость, доказательство какого-то переворота в понятиях! ‘</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Это еще лучше!</w:t>
      </w:r>
    </w:p>
    <w:p>
      <w:pPr>
        <w:pStyle w:val="Normal"/>
        <w:ind w:firstLine="360"/>
        <w:jc w:val="both"/>
        <w:rPr>
          <w:rFonts w:ascii="Times New Roman" w:hAnsi="Times New Roman" w:cs="Times New Roman"/>
        </w:rPr>
      </w:pPr>
      <w:r>
        <w:rPr>
          <w:rFonts w:cs="Times New Roman" w:ascii="Times New Roman" w:hAnsi="Times New Roman"/>
        </w:rPr>
        <w:t>9 Не на смех ли?</w:t>
      </w:r>
    </w:p>
    <w:p>
      <w:pPr>
        <w:pStyle w:val="Normal"/>
        <w:ind w:firstLine="360"/>
        <w:jc w:val="both"/>
        <w:rPr>
          <w:rFonts w:ascii="Times New Roman" w:hAnsi="Times New Roman" w:cs="Times New Roman"/>
        </w:rPr>
      </w:pPr>
      <w:r>
        <w:rPr>
          <w:rFonts w:cs="Times New Roman" w:ascii="Times New Roman" w:hAnsi="Times New Roman"/>
        </w:rPr>
        <w:t>5) Кто именно,когда и где?—Пусть укажут хоть одну статью об и нстинтивной ненависти Русских к Немцам.</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спекуляцию, в чем впрочем сознался сам г. Катков. Достаточно было внушить некоторым газетам, чтоб они положили конец натравливанию Русских на Немцев, и быв</w:t>
        <w:softHyphen/>
        <w:t>шая некоторое время в моде ненависть к последним не</w:t>
        <w:softHyphen/>
        <w:t>медленно улетучилась как только у русской публики отня</w:t>
        <w:softHyphen/>
        <w:t>лись стереотипные фразы, в которых редакции искали ли</w:t>
        <w:softHyphen/>
        <w:t>тературной наживы *). В основе русского народного ха</w:t>
        <w:softHyphen/>
        <w:t>рактера много добродушие, а подобный характер вовсе не</w:t>
        <w:softHyphen/>
        <w:t>способен к слепой и глубокой ненависти. Сверх того, народ русский никогда не имел повода жаловаться на не</w:t>
        <w:softHyphen/>
        <w:t>мецкий народ; что фта измышленная национальная ненависть первого к последнему никогда в действительности не су</w:t>
        <w:softHyphen/>
        <w:t>ществовала, доказывается между прочим тем, что во всех случаях, когда приходится кому нибудь оказать личное до</w:t>
        <w:softHyphen/>
        <w:t>верие, Немцам повсеместно, в самой России, отдается пред</w:t>
        <w:softHyphen/>
        <w:t>почтение и теперь, отдавалось даже в то время, когда слыша</w:t>
        <w:softHyphen/>
        <w:t xml:space="preserve">лись дикие, газетные вопли об истреблении Немцев </w:t>
      </w:r>
      <w:r>
        <w:rPr>
          <w:rFonts w:cs="Times New Roman" w:ascii="Times New Roman" w:hAnsi="Times New Roman"/>
          <w:lang w:val="la-VA" w:eastAsia="la-VA" w:bidi="la-VA"/>
        </w:rPr>
        <w:t>(wahrend des wiistesten Deutschfressergeschreis).</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т систематической ненависти к Немцам вообще, нет её и к Немцам Балтийским; она держится исключи</w:t>
        <w:softHyphen/>
        <w:t>тельно в очень немногочисленной, но за то крикливой партии, которой органами служат Голос, Московские Ведомости, памфлеты какого нибудь Самарина, Погодина и других, бьющихся только из за того, чтобы, по свойственному де</w:t>
        <w:softHyphen/>
        <w:t>мократам приему, прослыть за глас народный. Легко понять почему эта партия, прибегающая к нелепейшему доктринерному демократизму в видах доставления сво-</w:t>
      </w:r>
    </w:p>
    <w:p>
      <w:pPr>
        <w:pStyle w:val="Normal"/>
        <w:ind w:firstLine="360"/>
        <w:jc w:val="both"/>
        <w:rPr>
          <w:rFonts w:ascii="Times New Roman" w:hAnsi="Times New Roman" w:cs="Times New Roman"/>
        </w:rPr>
      </w:pPr>
      <w:r>
        <w:rPr>
          <w:rFonts w:cs="Times New Roman" w:ascii="Times New Roman" w:hAnsi="Times New Roman"/>
        </w:rPr>
        <w:t>1) Дочитав до этого места, всякий поймет с какою целью изобретены были и небывалая ненависть и чудесное от неё исцеление. Нужно было по</w:t>
        <w:softHyphen/>
        <w:t>здравить цензуру с успехом, подкрепить в правительстве веру во всемо</w:t>
        <w:softHyphen/>
        <w:t>гущество литературной полиции и доказать ему, что против нескольких вну</w:t>
        <w:softHyphen/>
        <w:t>шений, предостережений и запрещений не устоит в русском обществе пикакое убеждение и никакое чувство.—Все это, разумеется, диктовалось автору его рижскими и дерптскими друзьями; оттуда же идут бесчисленные кореспопденции, с таким нескрываемым злорадством повествующие о подвигах русской цензуры и находящие себе место во всех немецких газетах, не исключая самых либеральных. Как только дело доходит зо стеснения русской мысли, во всей немецкой прессе установляется по истине дамечатсльное единодушие.</w:t>
      </w:r>
    </w:p>
    <w:p>
      <w:pPr>
        <w:pStyle w:val="Normal"/>
        <w:jc w:val="both"/>
        <w:rPr>
          <w:rFonts w:ascii="Times New Roman" w:hAnsi="Times New Roman" w:cs="Times New Roman"/>
        </w:rPr>
      </w:pPr>
      <w:r>
        <w:rPr>
          <w:rFonts w:cs="Times New Roman" w:ascii="Times New Roman" w:hAnsi="Times New Roman"/>
        </w:rPr>
        <w:t>им последователям почета и выгод, находится в есте</w:t>
        <w:softHyphen/>
        <w:t>ственной вражде к Остзейским Немцам, этим нарочитым представителям консервативного начала *); одинаково понятно, что ей удается, звучными Фразами, переманивать на свою сторону немалое число незрелых умов, которым нет охоты утруждать себя исследованием и мышлением, и которым гораздо легче, с чужого голоса, повторять га</w:t>
        <w:softHyphen/>
        <w:t>зетную болтовню. Таков общий порядок вещей и тоже самое бывает и в просвещенных странах. Таким-то господам приходятся по сердцу Фразы в роде того, что Балтийские Немцы, дворяне и пасторы, всегда обращались с Эстами и Латышами как с рабочим скотом. Все это звучит гу</w:t>
        <w:softHyphen/>
        <w:t>манно, особенно в устах людей еще не отучившихся об</w:t>
        <w:softHyphen/>
        <w:t>ращаться с своими подчиненными по традициям бывшего крепостного права. Именно от этого разбора людей дово</w:t>
        <w:softHyphen/>
        <w:t>дилось мне чаще всего выслушивать подобного рода Филан</w:t>
        <w:softHyphen/>
        <w:t>тропические выходки. Но плохо приходилось им, когда я об</w:t>
        <w:softHyphen/>
        <w:t>ращался к ним с вопросом: сами ли они все это высмо трели? Оказывалось, что ни один сам ничего не высма</w:t>
        <w:softHyphen/>
        <w:t>тривал, а все узнавали обо всем только из Голос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леко не таковы были суждения рассудительных Рус</w:t>
        <w:softHyphen/>
        <w:t>ских же людей, подолгу живавших в Остзейском крае и имевших случай лично ознакомиться с тамошними Немцами. К сожалению, я не смею назвать их по именам, так какъ</w:t>
      </w:r>
    </w:p>
    <w:p>
      <w:pPr>
        <w:pStyle w:val="Normal"/>
        <w:ind w:firstLine="360"/>
        <w:jc w:val="both"/>
        <w:rPr>
          <w:rFonts w:ascii="Times New Roman" w:hAnsi="Times New Roman" w:cs="Times New Roman"/>
        </w:rPr>
      </w:pPr>
      <w:r>
        <w:rPr>
          <w:rFonts w:cs="Times New Roman" w:ascii="Times New Roman" w:hAnsi="Times New Roman"/>
        </w:rPr>
        <w:t>и) Что все’ позволяющие себе критиковать Остзейские порядки опасные для правительства демократы—это старая песнь. Я например, узнал в первый раз, что я демократ, 26 лет тому назад, из безъименного доноса, писан</w:t>
        <w:softHyphen/>
        <w:t>ного хорошо мне знакомым почерком одною остзейского генерала, в то время, как я уже сидел в Петропавловской крепости. Там он был мне предъявлен в подлиннике, по приказанию покойного Императора *). Немудрено, что г. Вурстембергер, сделавшись адвокатом Остзейцев, усвоил себе орудие из</w:t>
        <w:softHyphen/>
        <w:t>давна приспособленное к делу его клиентами. Есть процессы, которых че</w:t>
        <w:softHyphen/>
        <w:t>стными средствами вести нельзя; но вот что курьезно: в приведенной тираде, демократизм противопоставляется консерватизм у, следовательно отождествляется с революциею возведенною на степень политического прин</w:t>
        <w:softHyphen/>
        <w:t>ципа, и по какой-то иронии судьбы сказать это выпало на долю Швейцарц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апечатанное курсивом было опущено Ю. Ф—чем в печати. Мы восстановляем эти строки по рукописи в виду их значения биографического. Ирим. Д. С.</w:t>
      </w:r>
    </w:p>
    <w:p>
      <w:pPr>
        <w:pStyle w:val="Normal"/>
        <w:jc w:val="both"/>
        <w:rPr>
          <w:rFonts w:ascii="Times New Roman" w:hAnsi="Times New Roman" w:cs="Times New Roman"/>
        </w:rPr>
      </w:pPr>
      <w:r>
        <w:rPr>
          <w:rFonts w:cs="Times New Roman" w:ascii="Times New Roman" w:hAnsi="Times New Roman"/>
        </w:rPr>
        <w:t>демократические газеты имеют обыкновение накидываться на всех, дерзающих расходиться с ними в воззрениях, и осыпать их целым словарем почетных названий, а я не хотел бы подвергать этому людей, которых я научился уважать и любить. Поэтому, ограничиваюсь прописанием их суждений, которыми впрочем только подтверждается то что писал Русский (в ответе на ответ ПИиррена изданном в Дрездене в 1869 году): „пока Немец живет в Остзей ском крае, он ведет себя прилично, человечно; его под</w:t>
        <w:softHyphen/>
        <w:t>держивает общественное мнение Балтийского рыцарства* — от Русских же я часто слыхал: „в здешнем крае, Немцы своего рода каменная твердыня, на которую смело можно по</w:t>
        <w:softHyphen/>
        <w:t>лагаться*.—Далее: „не надобно ставить на одну ногу Нем</w:t>
        <w:softHyphen/>
        <w:t>цев и Поляков; первые решительно преданы своему Госу</w:t>
        <w:softHyphen/>
        <w:t>дарю и ему верный—И еще: „поразительно как много де</w:t>
        <w:softHyphen/>
        <w:t>лают Немцы для развития народного образования*—Нако</w:t>
        <w:softHyphen/>
        <w:t>нец: „Немцы, и особенно их жены, умеют Заботиться о благе вотчинной прислуги и вообще улучшать быт кресть</w:t>
        <w:softHyphen/>
        <w:t>ян, чего в России не умеютъ*. — Много доводилось мне слышать и других отзывов в том же роде, доказыва</w:t>
        <w:softHyphen/>
        <w:t>ющих, что Русские питают к Немцам отнюдь не чувство ненависти. Правда, за этими отзывами следовало обыкновенно какое нибудь но, впрочем до того невинное, что право не стоило и браковать его. Например: „они упрямы* или „строп</w:t>
        <w:softHyphen/>
        <w:t xml:space="preserve">тивы* или „крепко стоят за старые предразсудки*; иногда также говорили мне: „что они горды*. При всем том однако, ни собеседники мои, ни „Голосъ* с товарищами не могли привести никаких Фактов, в особенности же никакой обиды </w:t>
      </w:r>
      <w:r>
        <w:rPr>
          <w:rFonts w:cs="Times New Roman" w:ascii="Times New Roman" w:hAnsi="Times New Roman"/>
          <w:lang w:val="la-VA" w:eastAsia="la-VA" w:bidi="la-VA"/>
        </w:rPr>
        <w:t xml:space="preserve">(Unrecht) </w:t>
      </w:r>
      <w:r>
        <w:rPr>
          <w:rFonts w:cs="Times New Roman" w:ascii="Times New Roman" w:hAnsi="Times New Roman"/>
        </w:rPr>
        <w:t>нанесенной Русским, которую бы можно было как нибудь обобщить ’). С другой стороны, нельзя не сказа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ранная безответность собеседников г. Вурстембергера! Мы действи</w:t>
        <w:softHyphen/>
        <w:t>тельно не жалуемся, потому что русское сердце вообще не помнить зла; но еслибы потребовались справки, чтож бы помешало нам напомнить время Бирона, вековые тяжбы русских горожан Прибалтийского края за право до</w:t>
        <w:softHyphen/>
        <w:t>бывать себе хлеб честным трудом, владеть домами, вступать в братства и т. д. Мы могли бы также указать па политическую роль Остзейского эле</w:t>
        <w:softHyphen/>
        <w:t>мента на службе, в Сенате, и Министерствах, в Государственном Совете, во все эпохи антилиберальных, темных реакций, к несчастью периодически</w:t>
      </w:r>
    </w:p>
    <w:p>
      <w:pPr>
        <w:pStyle w:val="Normal"/>
        <w:jc w:val="both"/>
        <w:rPr>
          <w:rFonts w:ascii="Times New Roman" w:hAnsi="Times New Roman" w:cs="Times New Roman"/>
        </w:rPr>
      </w:pPr>
      <w:r>
        <w:rPr>
          <w:rFonts w:cs="Times New Roman" w:ascii="Times New Roman" w:hAnsi="Times New Roman"/>
        </w:rPr>
        <w:t>что прежнее, натянутое отношение Балтийцев ко всему Рус</w:t>
        <w:softHyphen/>
        <w:t>скому, естественно достигшее крайней степени напряжения благодаря именно постоянному поддразниванию и возбуждению ненависти со стороны Русских, в значительной степени из</w:t>
        <w:softHyphen/>
        <w:t>менилось к лучшему. Гораздо чаще, чем в прежнее время, доводилось мне слышать от Немцев справедливые и беспристрастные суждения о Русских; охотнее высказывалось признание за ними добрых качеств, и, наоборот, реже до</w:t>
        <w:softHyphen/>
        <w:t>ходили до меня выражения недоверия и суеверного страха пе* * ред какими то призраками, в роде тайного подсматривания, вскрытия писем, и т. п. Я сказал бы даже, что, за исклю</w:t>
        <w:softHyphen/>
        <w:t>чением немногих, которых воображение не успело охладеть от разного рода придирок испытанных ими в то время, когда еще Немцев травили, общее настроение края близко подходит к тому, в котором он находился несколько лет тому назад, когда еще Балтийцы сь радостью призна</w:t>
        <w:softHyphen/>
        <w:t xml:space="preserve">вали себя сынами великого русского отечества </w:t>
      </w:r>
      <w:r>
        <w:rPr>
          <w:rFonts w:cs="Times New Roman" w:ascii="Times New Roman" w:hAnsi="Times New Roman"/>
          <w:lang w:val="la-VA" w:eastAsia="la-VA" w:bidi="la-VA"/>
        </w:rPr>
        <w:t xml:space="preserve">(wo sich die Balten noch freuten, dem grossen russischen Vaterlande anzugehoren) •), </w:t>
      </w:r>
      <w:r>
        <w:rPr>
          <w:rFonts w:cs="Times New Roman" w:ascii="Times New Roman" w:hAnsi="Times New Roman"/>
        </w:rPr>
        <w:t>еслибы некоторые второстепенные чиновники, сво</w:t>
      </w:r>
    </w:p>
    <w:p>
      <w:pPr>
        <w:pStyle w:val="Normal"/>
        <w:jc w:val="both"/>
        <w:rPr>
          <w:rFonts w:ascii="Times New Roman" w:hAnsi="Times New Roman" w:cs="Times New Roman"/>
        </w:rPr>
      </w:pPr>
      <w:r>
        <w:rPr>
          <w:rFonts w:cs="Times New Roman" w:ascii="Times New Roman" w:hAnsi="Times New Roman"/>
        </w:rPr>
        <w:t>у нас повторяющихся, когда ложно понятым интересам власти противопо</w:t>
        <w:softHyphen/>
        <w:t>ставляются начала общественного самоуправления, независимости и гласности суда, разумной свободы русской мысли и русского слова. Во всех подобных, искусствеппо возбуждаемых конфликтах, мы знаем чего может ожидать Россия от Остзейских служилых людей.</w:t>
      </w:r>
    </w:p>
    <w:p>
      <w:pPr>
        <w:pStyle w:val="Normal"/>
        <w:ind w:firstLine="360"/>
        <w:jc w:val="both"/>
        <w:rPr>
          <w:rFonts w:ascii="Times New Roman" w:hAnsi="Times New Roman" w:cs="Times New Roman"/>
        </w:rPr>
      </w:pPr>
      <w:r>
        <w:rPr>
          <w:rFonts w:cs="Times New Roman" w:ascii="Times New Roman" w:hAnsi="Times New Roman"/>
        </w:rPr>
        <w:t>*) Жаль, что автор не определил поточнее, в какое именно время Бал</w:t>
        <w:softHyphen/>
        <w:t>тийцы считали Россию своим отечеством, когда и в чем высказыва</w:t>
        <w:softHyphen/>
        <w:t>лось это сознание, наконец в чем состояли наши провинности (так как во всем виповаты мы) заставившие их, в одно прекрасное утро, бросить это отечество как изношенное тряпье и обзавестись новым? Мы знаем что действительно было время, когда Остзейцы как то вовсе обходились без отечества, не чувствуя в нем надобности; тогда сознавалось очень ясно и живо единство сословное, а национальность оставалась в тени. Отношением лица, как члена известной корпорации, к дворянству, купечеству или цеху и отношением того же лица, как подданного, к лицу облеченному верховною властью, Герцогу, Королю или Императору, исчерпывалась жизнь гражданская и политическая, приблизительно до первой четверти нынешнего столетия. Происшедший около этого времени переворот в понятиях Остзейского об</w:t>
        <w:softHyphen/>
        <w:t>щества находился в тесной связу с пробуждением национального чувства в самой Германии и сознан был очень отчетливо одним из умнейших Балтийцев, покойным рижским бургомистром (Ито Миллером. „Прг-</w:t>
      </w:r>
    </w:p>
    <w:p>
      <w:pPr>
        <w:pStyle w:val="Normal"/>
        <w:jc w:val="both"/>
        <w:rPr>
          <w:rFonts w:ascii="Times New Roman" w:hAnsi="Times New Roman" w:cs="Times New Roman"/>
        </w:rPr>
      </w:pPr>
      <w:r>
        <w:rPr>
          <w:rFonts w:cs="Times New Roman" w:ascii="Times New Roman" w:hAnsi="Times New Roman"/>
        </w:rPr>
        <w:t>им произволом, своею безтактностью, своими промахами, вновь не расшевеливали недоверия и неудовольствия. Эти люди смешат собою местную публику, которая, по образованию своему, стоит значительно выше их и, в тоже время, от</w:t>
        <w:softHyphen/>
        <w:t>талкивают ее своею дикостью.</w:t>
      </w:r>
    </w:p>
    <w:p>
      <w:pPr>
        <w:pStyle w:val="Normal"/>
        <w:jc w:val="both"/>
        <w:rPr>
          <w:rFonts w:ascii="Times New Roman" w:hAnsi="Times New Roman" w:cs="Times New Roman"/>
        </w:rPr>
      </w:pPr>
      <w:r>
        <w:rPr>
          <w:rFonts w:cs="Times New Roman" w:ascii="Times New Roman" w:hAnsi="Times New Roman"/>
        </w:rPr>
        <w:t>жде Немцы мало заботились об Остзейских немецких провинциях, входя</w:t>
        <w:softHyphen/>
        <w:t xml:space="preserve">щих в состав России, и почти не отличали ЛиФляпдца от Русского, да п сами </w:t>
      </w:r>
      <w:r>
        <w:rPr>
          <w:rFonts w:cs="Times New Roman" w:ascii="Times New Roman" w:hAnsi="Times New Roman"/>
          <w:smallCaps/>
        </w:rPr>
        <w:t>Лифляндцы</w:t>
      </w:r>
      <w:r>
        <w:rPr>
          <w:rFonts w:cs="Times New Roman" w:ascii="Times New Roman" w:hAnsi="Times New Roman"/>
        </w:rPr>
        <w:t xml:space="preserve"> этого почти не добивались. Теперь не то: все Немцы приветствуют нас, как равноправных с ними братьев по роду и племени,и мы чувствуем значение такого приветст</w:t>
        <w:softHyphen/>
        <w:t>вия".— Эти строки напечатаны были 32 года тому назад, в книжке изданной в Лейпциге, стало быть в то время, когда еще не существовало у нас и подобия политической прессы. В чем же виновата последняя?— Факт сам по себе очень прост: в Остзейцах проснулась потребность обзавестись каким нибудь отечеством, и они внутренно примкнули к Герма</w:t>
        <w:softHyphen/>
        <w:t>нии. Нельзя даже назвать этого изменою, потому что они и прежде никогда не относились к России как к своему отечеству. Фальшь заключается соб</w:t>
        <w:softHyphen/>
        <w:t>ственно в том, что, присягнув про себя Германии, они в то же время претен</w:t>
        <w:softHyphen/>
        <w:t>дуют на полпоту гражданских и политических прав в России, хотят командовать её войсками, управлять её министерствами, подавать за нее голос в делах внешней политики и приобретать имения в северозападпом крае, хотя очевидно, что пользование такими правами и таким служебным значе</w:t>
        <w:softHyphen/>
        <w:t>нием обусловливается безоговорочным признанием России за свое отечество. Они не хотят знать, что если в былые времена государство считалось вот</w:t>
        <w:softHyphen/>
        <w:t>чиною царствующей династии, то теперь не в одной Германии, но и у нас госу</w:t>
        <w:softHyphen/>
        <w:t>дарство определяется как политический облик известной народности. Оттого и нельзя тянуть к одному государству в качестве подданного, а к другому в качестве сына отечества. Это ненормальное раздвоение содержит в себе заро</w:t>
        <w:softHyphen/>
        <w:t>дыш политической катастрофы в будущем, признаки которой, конечно пока еще мелочные, можно видеть и теперь. Так например, Россия не имела ни</w:t>
        <w:softHyphen/>
        <w:t>какой причины особенно радоваться последним военным успехам Пруссии, а в Остзейских губерниях они публично праздновались с преизбытком всякого рода демонстраций, как народные торжества. Вслед затем, вся Рос</w:t>
        <w:softHyphen/>
        <w:t>сия торжествовала восстановление своих прав па Черное море, а Остзейские губернии хранили упорное молчание. Тамошний генерал-губернатор долго вы</w:t>
        <w:softHyphen/>
        <w:t xml:space="preserve">прашивал у них поздравительного по этому поводу адреса и не добился его. Причину отказа объяснила нам Аугсбургская Газета (1871. Февр. 20, </w:t>
      </w:r>
      <w:r>
        <w:rPr>
          <w:rFonts w:cs="Times New Roman" w:ascii="Times New Roman" w:hAnsi="Times New Roman"/>
          <w:lang w:val="la-VA" w:eastAsia="la-VA" w:bidi="la-VA"/>
        </w:rPr>
        <w:t xml:space="preserve">Nr. </w:t>
      </w:r>
      <w:r>
        <w:rPr>
          <w:rFonts w:cs="Times New Roman" w:ascii="Times New Roman" w:hAnsi="Times New Roman"/>
        </w:rPr>
        <w:t>51). „дворянства не захотели одобрить слишком, по их мнению, бесцеремонного обращения с Парижским трактатом, из опасения поощрить правительство к одинаковому обращению с другими трактатами (Ништатским и Абовским), которыми гарантируются их собственные права".— Стало быть, еслибы во главе министерства иностранных дел стоял в то время не князь Горчаков, а какой нибудь Будберг или МейпдорФ, или Пален, Россия не восстановила</w:t>
      </w:r>
    </w:p>
    <w:p>
      <w:pPr>
        <w:pStyle w:val="Normal"/>
        <w:ind w:firstLine="360"/>
        <w:jc w:val="both"/>
        <w:rPr>
          <w:rFonts w:ascii="Times New Roman" w:hAnsi="Times New Roman" w:cs="Times New Roman"/>
        </w:rPr>
      </w:pPr>
      <w:r>
        <w:rPr>
          <w:rFonts w:cs="Times New Roman" w:ascii="Times New Roman" w:hAnsi="Times New Roman"/>
        </w:rPr>
        <w:t>От этих то чиновников идут те донесения, из кото</w:t>
        <w:softHyphen/>
        <w:t>рых высшие учреждения почерпают столь неверные пред</w:t>
        <w:softHyphen/>
        <w:t>ставления о положении Остзейских провинций и на основании которых принимаются меры почти всегда идущие в разрез с предполагаемыми целями. Так например, всем изве</w:t>
        <w:softHyphen/>
        <w:t>стно, что со стороны Русских усердно стремятся к воз</w:t>
        <w:softHyphen/>
        <w:t>можно большему распространению в Остзейских провинци</w:t>
        <w:softHyphen/>
        <w:t>ях русского языка. С русской точки зрения, это очень по</w:t>
        <w:softHyphen/>
        <w:t>нятно и рассудительные люди из числа Балтийцев вполне сознают, что обучение этому языку сделалось для всех сословий настоятельною потребностью Они доказываютъ</w:t>
      </w:r>
    </w:p>
    <w:p>
      <w:pPr>
        <w:pStyle w:val="Normal"/>
        <w:jc w:val="both"/>
        <w:rPr>
          <w:rFonts w:ascii="Times New Roman" w:hAnsi="Times New Roman" w:cs="Times New Roman"/>
        </w:rPr>
      </w:pPr>
      <w:r>
        <w:rPr>
          <w:rFonts w:cs="Times New Roman" w:ascii="Times New Roman" w:hAnsi="Times New Roman"/>
        </w:rPr>
        <w:t>бы своих прав на Черное море, и Парижский трактат остался бы в преж ней силе. Повторяю опять, все это очень понятно: в одной душе, хотя бы и Остзейской, нет места для двух отечеств; но виновата ли в этом Рос</w:t>
        <w:softHyphen/>
        <w:t>сия и русская пресса в особенности?</w:t>
      </w:r>
    </w:p>
    <w:p>
      <w:pPr>
        <w:pStyle w:val="Normal"/>
        <w:ind w:firstLine="360"/>
        <w:jc w:val="both"/>
        <w:rPr>
          <w:rFonts w:ascii="Times New Roman" w:hAnsi="Times New Roman" w:cs="Times New Roman"/>
        </w:rPr>
      </w:pPr>
      <w:r>
        <w:rPr>
          <w:rFonts w:cs="Times New Roman" w:ascii="Times New Roman" w:hAnsi="Times New Roman"/>
        </w:rPr>
        <w:t>1) Странно, что рассудительные Балтийцы, которых открыл г. Вурстембергер, никогда не попадают ни в попечители дерптского округа, пи в лапдмаршалы, ни в ландраты, пи в ратсгеры, словом пи в какую обще</w:t>
        <w:softHyphen/>
        <w:t>ственную должность, и что они, повидимому, наложили на себя зарок без</w:t>
        <w:softHyphen/>
        <w:t>условного молчания. Никто из них, до сих пор, не вымолвил ни полслова в пользу изучения русского языка, а между тем в Официальных донесе</w:t>
        <w:softHyphen/>
        <w:t>ниях и сословных адресах, во множестве докладных записок и брошюр, наконец во всех кореспонденциях иностранных газет из Остзейского края, мы постоянно читаем, что русский язык не нужен, что он навсегда останется в том крае языком мертвым, что обучение ему как отдельному предмету ни к чему не ведет, а введение его в обязательное употребле</w:t>
        <w:softHyphen/>
        <w:t>ние, при преподавании других предметов, расстроило бы всю систему обуче</w:t>
        <w:softHyphen/>
        <w:t xml:space="preserve">ния. Из тысячи отзывов в этом роде беру на удачу один. В Кельнской Газете, </w:t>
      </w:r>
      <w:r>
        <w:rPr>
          <w:rFonts w:cs="Times New Roman" w:ascii="Times New Roman" w:hAnsi="Times New Roman"/>
          <w:lang w:val="la-VA" w:eastAsia="la-VA" w:bidi="la-VA"/>
        </w:rPr>
        <w:t xml:space="preserve">Nr. </w:t>
      </w:r>
      <w:r>
        <w:rPr>
          <w:rFonts w:cs="Times New Roman" w:ascii="Times New Roman" w:hAnsi="Times New Roman"/>
        </w:rPr>
        <w:t xml:space="preserve">315, 9 Июля 1868 года, в статье под заголовком: „Немецкия Остзейские Колонии — из </w:t>
      </w:r>
      <w:r>
        <w:rPr>
          <w:rFonts w:cs="Times New Roman" w:ascii="Times New Roman" w:hAnsi="Times New Roman"/>
          <w:smallCaps/>
        </w:rPr>
        <w:t>Лифляндии*,</w:t>
      </w:r>
      <w:r>
        <w:rPr>
          <w:rFonts w:cs="Times New Roman" w:ascii="Times New Roman" w:hAnsi="Times New Roman"/>
        </w:rPr>
        <w:t xml:space="preserve"> статье отличающейся спокойствием и умеренностью тона, мы читаем: „издавна и насильно </w:t>
      </w:r>
      <w:r>
        <w:rPr>
          <w:rFonts w:cs="Times New Roman" w:ascii="Times New Roman" w:hAnsi="Times New Roman"/>
          <w:lang w:val="la-VA" w:eastAsia="la-VA" w:bidi="la-VA"/>
        </w:rPr>
        <w:t xml:space="preserve">(zwangsmiissig) </w:t>
      </w:r>
      <w:r>
        <w:rPr>
          <w:rFonts w:cs="Times New Roman" w:ascii="Times New Roman" w:hAnsi="Times New Roman"/>
        </w:rPr>
        <w:t>вве</w:t>
        <w:softHyphen/>
        <w:t>денное в учебные заведения обучение русскому языку отнимало правда у маль</w:t>
        <w:softHyphen/>
        <w:t>чиков большую часть времени потребного на их образование, но на это смот</w:t>
        <w:softHyphen/>
        <w:t>рели как на неизбежное зло, и редко ученик подвергался выговору от своих родителей за неудовлетворительный ответ на испытании из рус. ского языка. Дело в том, что в Остзейском крае не ощущали в нем никакой надобности, ни как в средстве образования,ни для служеб</w:t>
        <w:softHyphen/>
        <w:t>ной карьеры. Процесс образования, домашнего, школьного и университетского, оставался немецким и пикто не имел повода жалеть о недостатке зна</w:t>
        <w:softHyphen/>
        <w:t>ния русского языка.*—Далее доказывается, что попытка ввести его в офици</w:t>
        <w:softHyphen/>
        <w:t>альные письменные сношения повела к страшной потери времени и к расстройству всего делопроизводства, которому даже не предвидится копца, ибо</w:t>
      </w:r>
    </w:p>
    <w:p>
      <w:pPr>
        <w:pStyle w:val="Normal"/>
        <w:jc w:val="both"/>
        <w:rPr>
          <w:rFonts w:ascii="Times New Roman" w:hAnsi="Times New Roman" w:cs="Times New Roman"/>
        </w:rPr>
      </w:pPr>
      <w:r>
        <w:rPr>
          <w:rFonts w:cs="Times New Roman" w:ascii="Times New Roman" w:hAnsi="Times New Roman"/>
        </w:rPr>
        <w:t xml:space="preserve">это с каждым днем более и более самым делом, вводя преподавание русского языка в народные школы, в учи* * тельские семинарии, часто даже в домашнее воспитание. В Курляндии, почти во всех осмотренных мною так назы* ваемых летних школах, также в некоторых зимних, а равно в </w:t>
      </w:r>
      <w:r>
        <w:rPr>
          <w:rFonts w:cs="Times New Roman" w:ascii="Times New Roman" w:hAnsi="Times New Roman"/>
          <w:smallCaps/>
        </w:rPr>
        <w:t>Лифляндии,</w:t>
      </w:r>
      <w:r>
        <w:rPr>
          <w:rFonts w:cs="Times New Roman" w:ascii="Times New Roman" w:hAnsi="Times New Roman"/>
        </w:rPr>
        <w:t xml:space="preserve"> преимущественно в южной части её, молодые Латыши в них обучавшиеся показывали мне, вме</w:t>
        <w:softHyphen/>
        <w:t>сте с латышскими и немецкими, очень чисто исписанные русские тетрадки переводы с немецкого и небольшие со</w:t>
        <w:softHyphen/>
        <w:t>чинения. Это делается по распоряжению немецких пасторов и дворян руководящих народными школами *). И несмотря на то, русские чиновники то и дело доносят в Петербург, что Немцы упорно противятся введению преподавания на рус</w:t>
        <w:softHyphen/>
      </w:r>
    </w:p>
    <w:p>
      <w:pPr>
        <w:pStyle w:val="Normal"/>
        <w:jc w:val="both"/>
        <w:rPr>
          <w:rFonts w:ascii="Times New Roman" w:hAnsi="Times New Roman" w:cs="Times New Roman"/>
        </w:rPr>
      </w:pPr>
      <w:r>
        <w:rPr>
          <w:rFonts w:cs="Times New Roman" w:ascii="Times New Roman" w:hAnsi="Times New Roman"/>
        </w:rPr>
        <w:t>нет никакой возможности овладеть русским языком посредством изуче</w:t>
        <w:softHyphen/>
        <w:t>ния его в школе, а возведение его на степень языка преподавания разрушило бы всю систему местного общественного образования, до Дерптского универ</w:t>
        <w:softHyphen/>
        <w:t>ситета включительно, и вынудило бы поголовную эмиграцию за гра</w:t>
        <w:softHyphen/>
        <w:t>ницу". Даже недавнее открытие в некоторых городах, на казенный счет, нескольких русских гимназий, рядом с немецкими, встретило со стороны высших сословий края систематическое противодействие. В доказательство приведу курьезный документ (См. приложение XVI).</w:t>
      </w:r>
    </w:p>
    <w:p>
      <w:pPr>
        <w:pStyle w:val="Normal"/>
        <w:ind w:firstLine="360"/>
        <w:jc w:val="both"/>
        <w:rPr>
          <w:rFonts w:ascii="Times New Roman" w:hAnsi="Times New Roman" w:cs="Times New Roman"/>
        </w:rPr>
      </w:pPr>
      <w:r>
        <w:rPr>
          <w:rFonts w:cs="Times New Roman" w:ascii="Times New Roman" w:hAnsi="Times New Roman"/>
        </w:rPr>
        <w:t xml:space="preserve">*) Вот что пишет об этом Латышская газета издающаяся в Риге. </w:t>
      </w:r>
      <w:r>
        <w:rPr>
          <w:rFonts w:cs="Times New Roman" w:ascii="Times New Roman" w:hAnsi="Times New Roman"/>
          <w:lang w:val="la-VA" w:eastAsia="la-VA" w:bidi="la-VA"/>
        </w:rPr>
        <w:t xml:space="preserve">Balt. Wehstn. </w:t>
      </w:r>
      <w:r>
        <w:rPr>
          <w:rFonts w:cs="Times New Roman" w:ascii="Times New Roman" w:hAnsi="Times New Roman"/>
        </w:rPr>
        <w:t>редакция которой вероятно не менее компетентна в настоящем деле: „в приходских лютеранских школах, изучение русского языка ограничи</w:t>
        <w:softHyphen/>
        <w:t xml:space="preserve">вается чистописанием, то есть рисовкою буквъ" (Голос 1871, </w:t>
      </w:r>
      <w:r>
        <w:rPr>
          <w:rFonts w:cs="Times New Roman" w:ascii="Times New Roman" w:hAnsi="Times New Roman"/>
          <w:lang w:val="la-VA" w:eastAsia="la-VA" w:bidi="la-VA"/>
        </w:rPr>
        <w:t xml:space="preserve">Nr. </w:t>
      </w:r>
      <w:r>
        <w:rPr>
          <w:rFonts w:cs="Times New Roman" w:ascii="Times New Roman" w:hAnsi="Times New Roman"/>
        </w:rPr>
        <w:t>311). Да и может ли быть иначе когда сами учителя не знают по русски? Из Ваи</w:t>
      </w:r>
      <w:r>
        <w:rPr>
          <w:rFonts w:cs="Times New Roman" w:ascii="Times New Roman" w:hAnsi="Times New Roman"/>
          <w:lang w:val="la-VA" w:eastAsia="la-VA" w:bidi="la-VA"/>
        </w:rPr>
        <w:t xml:space="preserve">tischer Schulalmanach, </w:t>
      </w:r>
      <w:r>
        <w:rPr>
          <w:rFonts w:cs="Times New Roman" w:ascii="Times New Roman" w:hAnsi="Times New Roman"/>
        </w:rPr>
        <w:t>изд. в Дерпте за 1869 год, видно, что даже в городе Риге в 2-х немецких гимназиях, 1-м уездном, 3-х городских и 44-х частных училищах, насчитывалось 25 учителей и столько же учительниц рус</w:t>
        <w:softHyphen/>
        <w:t>ского языка,в том числе Русских по происхождению только шесть.</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Всем сколько нибудь следившим за ходом дел в Остзейском крае, хорошо известно, что в тех, очень немногих тамошних сельских школах, в которых Немцы или онемеченные Латыши </w:t>
      </w:r>
      <w:r>
        <w:rPr>
          <w:rFonts w:cs="Times New Roman" w:ascii="Times New Roman" w:hAnsi="Times New Roman"/>
          <w:lang w:val="la-VA" w:eastAsia="la-VA" w:bidi="la-VA"/>
        </w:rPr>
        <w:t xml:space="preserve">soit disant </w:t>
      </w:r>
      <w:r>
        <w:rPr>
          <w:rFonts w:cs="Times New Roman" w:ascii="Times New Roman" w:hAnsi="Times New Roman"/>
        </w:rPr>
        <w:t>обучают де</w:t>
        <w:softHyphen/>
        <w:t>тей русскому языку (которого сами не знают),он введен был против воли помещиков и пасторов, после долгого с их сторны сопротивления, и един</w:t>
        <w:softHyphen/>
        <w:t>ственно вследствие настойчивых требований крестьян, которые, действительно, и они одни, сознают потребность усвоить себе язык своего отечества. В этом случае, высшие сословия должны были уступить народному требованию, ибо иначе лютеранские сельские школы могли бы опустеть и парод отказался бы содержать их па свой счет. Свидетельства и доказательства читатели найдут ниже.</w:t>
      </w:r>
    </w:p>
    <w:p>
      <w:pPr>
        <w:pStyle w:val="Normal"/>
        <w:jc w:val="both"/>
        <w:rPr>
          <w:rFonts w:ascii="Times New Roman" w:hAnsi="Times New Roman" w:cs="Times New Roman"/>
        </w:rPr>
      </w:pPr>
      <w:r>
        <w:rPr>
          <w:rFonts w:cs="Times New Roman" w:ascii="Times New Roman" w:hAnsi="Times New Roman"/>
        </w:rPr>
        <w:t>ском языке, и, вследствие этого, чтобы сломит противодей</w:t>
        <w:softHyphen/>
        <w:t xml:space="preserve">ствие, принимаются бессмысленнейшие меры, изобретаемые как будто для поддержания и питания прежнего отвращения к русскому языку, вызванного конечно принуждением,' с которым он вводился, большею частью там, где бы вовсе не следовало </w:t>
      </w:r>
      <w:r>
        <w:rPr>
          <w:rFonts w:cs="Times New Roman" w:ascii="Times New Roman" w:hAnsi="Times New Roman"/>
          <w:lang w:val="la-VA" w:eastAsia="la-VA" w:bidi="la-VA"/>
        </w:rPr>
        <w:t xml:space="preserve">(am unrechten Orte) </w:t>
      </w:r>
      <w:r>
        <w:rPr>
          <w:rFonts w:cs="Times New Roman" w:ascii="Times New Roman" w:hAnsi="Times New Roman"/>
        </w:rPr>
        <w:t>Ч. Так например, нео</w:t>
        <w:softHyphen/>
        <w:t>жиданно объявлено было распоряжение, чтобы на всех пись</w:t>
        <w:softHyphen/>
        <w:t>мах прописывались адресы по русски; в противном случае, почта за исправную их доставку отвечать не можетъ—ра</w:t>
        <w:softHyphen/>
        <w:t>споряжение, которое, в стране где русский язык далеко еще не распространен повсеместно, не может не произве</w:t>
        <w:softHyphen/>
        <w:t>сти крайнего замешательства и не подорвать доверия к поч</w:t>
        <w:softHyphen/>
        <w:t>товым учреждениям *). Так, позднее, при выдаче концес</w:t>
        <w:softHyphen/>
      </w:r>
    </w:p>
    <w:p>
      <w:pPr>
        <w:pStyle w:val="Normal"/>
        <w:ind w:firstLine="360"/>
        <w:jc w:val="both"/>
        <w:rPr>
          <w:rFonts w:ascii="Times New Roman" w:hAnsi="Times New Roman" w:cs="Times New Roman"/>
        </w:rPr>
      </w:pPr>
      <w:r>
        <w:rPr>
          <w:rFonts w:cs="Times New Roman" w:ascii="Times New Roman" w:hAnsi="Times New Roman"/>
        </w:rPr>
        <w:t>9 Что бы стоило г. Вурстембергеру взять на себя труд разъяснить нам где бы, по его мнению, уместен был русский язык? Ввели его в гимназии, как предмет обучения; но оказалось что это была бесплодная трата времени, так как местное общество смотрело на русский язык как па неизбежное зло и потому Пикто из учеников ему не выучивался. Предполагали ввести его в средние учебные заведения и в университет как язык препода</w:t>
        <w:softHyphen/>
        <w:t>вания, по крайней мере, некоторых предметов; но граф Кейзерлинг очень убедительно доказал нам, что русский язык не может быть языком науки. Пробовали предоставить ему хоть равноправность с немецким в су</w:t>
        <w:softHyphen/>
        <w:t>дах и администрации; но оказалось, что и этого нельзя, ибо языком суда и управления (кроме разве военного) должен быть немецкий. Пробовали ввести его в биржевой комитет — прогнали и оттуда. Попытался было раз сам быв</w:t>
        <w:softHyphen/>
        <w:t>ший генерал-губернатор, местный представитель государственной власти, на</w:t>
        <w:softHyphen/>
        <w:t>писать в магистрат бумагу по русски; по провинциальная власть прочла ему за эту попытку такую натацию, после которой он навсегда притих. Не знаю куда бы еще толкнуться с русским языком и как бы поставить его так, чтоб оп оказался на месте, чтоб рассудительные Остзейцы, открытые г. Вурстембергером, остались довольны, чтобы прочие Остзейцы, всем нам хорошо знакомые, то есть неразсудительные, не гневались и не жаловались Германии, а русские чиновники, от которых, по примеру Северозападпого генерал-гу</w:t>
        <w:softHyphen/>
        <w:t>бернаторства, следовало бы поскорее очистить Прибалтийский край, не имели бы повода писать в Петербург, что русский язык всетаки обретается в загоне и полном пренебрежении?</w:t>
      </w:r>
    </w:p>
    <w:p>
      <w:pPr>
        <w:pStyle w:val="Normal"/>
        <w:ind w:firstLine="360"/>
        <w:jc w:val="both"/>
        <w:rPr>
          <w:rFonts w:ascii="Times New Roman" w:hAnsi="Times New Roman" w:cs="Times New Roman"/>
        </w:rPr>
      </w:pPr>
      <w:r>
        <w:rPr>
          <w:rFonts w:cs="Times New Roman" w:ascii="Times New Roman" w:hAnsi="Times New Roman"/>
        </w:rPr>
        <w:t>«) Дело вот в чем: в 1871 году, в числе других правил по почто</w:t>
        <w:softHyphen/>
        <w:t>вому ведомству, обнародовано было следующее: „требуемые почтовыми по</w:t>
        <w:softHyphen/>
        <w:t>становлениями адресы и надписи па подаваемой на почту кореспопдепции дол</w:t>
        <w:softHyphen/>
        <w:t>жны быть делаемы па русском языке. Если на кореспопдепции, вынутой из почтовых ящиков, окажутся адресы пе па русском языке, то за пра-</w:t>
      </w:r>
    </w:p>
    <w:p>
      <w:pPr>
        <w:pStyle w:val="Normal"/>
        <w:jc w:val="both"/>
        <w:rPr>
          <w:rFonts w:ascii="Times New Roman" w:hAnsi="Times New Roman" w:cs="Times New Roman"/>
        </w:rPr>
      </w:pPr>
      <w:r>
        <w:rPr>
          <w:rFonts w:cs="Times New Roman" w:ascii="Times New Roman" w:hAnsi="Times New Roman"/>
        </w:rPr>
        <w:t>сии на железную дорогу от Митавы до Ковно-Либавской линии, постановлено было, в числе прочих кондиций, что</w:t>
        <w:softHyphen/>
        <w:t>бы все служащие на дороге говорили только по русски (</w:t>
      </w:r>
      <w:r>
        <w:rPr>
          <w:rFonts w:cs="Times New Roman" w:ascii="Times New Roman" w:hAnsi="Times New Roman"/>
          <w:lang w:val="la-VA" w:eastAsia="la-VA" w:bidi="la-VA"/>
        </w:rPr>
        <w:t xml:space="preserve">n </w:t>
      </w:r>
      <w:r>
        <w:rPr>
          <w:rFonts w:cs="Times New Roman" w:ascii="Times New Roman" w:hAnsi="Times New Roman"/>
        </w:rPr>
        <w:t xml:space="preserve">и г </w:t>
      </w:r>
      <w:r>
        <w:rPr>
          <w:rFonts w:cs="Times New Roman" w:ascii="Times New Roman" w:hAnsi="Times New Roman"/>
          <w:lang w:val="la-VA" w:eastAsia="la-VA" w:bidi="la-VA"/>
        </w:rPr>
        <w:t xml:space="preserve">Russisch) </w:t>
      </w:r>
      <w:r>
        <w:rPr>
          <w:rFonts w:cs="Times New Roman" w:ascii="Times New Roman" w:hAnsi="Times New Roman"/>
        </w:rPr>
        <w:t>и чтобы все книги велись на том же языке, впльяость пересылки и доставки такой кореспонденции почтовое ведомство не отвечаетъ". Почта учреждение не сословное, не муниципальное, не обла</w:t>
        <w:softHyphen/>
        <w:t>стное, а государственное. Принимая письмо в Митаве или Дерпте, правитель</w:t>
        <w:softHyphen/>
        <w:t xml:space="preserve">ство берется доставить его в </w:t>
      </w:r>
      <w:r>
        <w:rPr>
          <w:rFonts w:cs="Times New Roman" w:ascii="Times New Roman" w:hAnsi="Times New Roman"/>
          <w:smallCaps/>
        </w:rPr>
        <w:t>Тифлис,</w:t>
      </w:r>
      <w:r>
        <w:rPr>
          <w:rFonts w:cs="Times New Roman" w:ascii="Times New Roman" w:hAnsi="Times New Roman"/>
        </w:rPr>
        <w:t xml:space="preserve"> Казань, Иркутск, словом куда бы оно адресовано ни было. Но па пути туда, оно пройдет через руки многих правительственных агентов, которые все должны быть в состоянии разоб</w:t>
        <w:softHyphen/>
        <w:t>рать надпись. Спрашивается, что естественнее: требовать от каждого почто</w:t>
        <w:softHyphen/>
        <w:t>вого чиновника, чтоб он читал по польски, по татарски, по немецки, по еврейски, вообще на всех языках, на которых говорят и пишут в пределах России, или требовать от желающих пользоваться государствен</w:t>
        <w:softHyphen/>
        <w:t>ною почтою, чтоб они обращались к пей на гусударственном языке? Выходит на поверку, что первый пример, приведенный г. Вурстембергером в доказательсво тупоумия и придирчивости русских чиновников служащих в Остзейском крае, подобран несовсем удачно; ибо, вопервых, приведенное правило шло не от них, а от высшего правитель</w:t>
        <w:softHyphen/>
        <w:t>ства; во вторых, оно издано для всей империи, а не специально для Прибал</w:t>
        <w:softHyphen/>
        <w:t>тийских губерний; в третьих, цель его — обеспечить исправную доставку писем, так очевидна, что введение его никак не могло поколебать доверия здравомыслящей публики к почтовым учреждениям, а за действие своих публикаций па людей страдающих расстройством воображения (к суждениям которых г. Вурстембергер прислушивался кажется с особенным вниманием) никакое правительство в мире отвечать не может. Если распоряжение поч</w:t>
        <w:softHyphen/>
        <w:t>тового ведомства (впоследствии кажется даже отмененное) вызвало в Остзей</w:t>
        <w:softHyphen/>
        <w:t>ских губерниях неудовольствие, то вовсе не потому, чтоб оно было сте</w:t>
        <w:softHyphen/>
        <w:t>снительно само по себе, а потому, что ненависть к русским буквам дошла в том крае до черты, действительно граничащей с помешательством. Вот один из симптомов этой буквофобии. В управлении бывшего эстляндского губернатора М. Н. Галкипа-Врасского, изменена была внешняя Форма и очасти программа губернских ведомостей; они сделались тем,чем должны были быть, то есть официальном органом правительства. Все распоряжения начальства, циркуляры, объявления, вообще все статьи, требовавшие исполнения от каких либо местных учреждений и властей или публикуемые для сведения их, стали появляться в русском тексте, с приложением к ним немецкого перевода. Это показалось вотчинным полициям до такой степени обидным, что неко</w:t>
        <w:softHyphen/>
        <w:t xml:space="preserve">торые из них возвратили в газетный стол посланные им </w:t>
      </w:r>
      <w:r>
        <w:rPr>
          <w:rFonts w:cs="Times New Roman" w:ascii="Times New Roman" w:hAnsi="Times New Roman"/>
          <w:lang w:val="la-VA" w:eastAsia="la-VA" w:bidi="la-VA"/>
        </w:rPr>
        <w:t xml:space="preserve">Nr. Nr. </w:t>
      </w:r>
      <w:r>
        <w:rPr>
          <w:rFonts w:cs="Times New Roman" w:ascii="Times New Roman" w:hAnsi="Times New Roman"/>
        </w:rPr>
        <w:t>губ. ведомостей и отказались от дальнейшего их получения (к чему они по за</w:t>
        <w:softHyphen/>
        <w:t>кону обязаны) мотивируя свой отказ незнанием русского языка и неумением разоирать русский шрифт. Факт засвидетельствован официально, в цирку</w:t>
        <w:softHyphen/>
        <w:t xml:space="preserve">ляре 1869 года, </w:t>
      </w:r>
      <w:r>
        <w:rPr>
          <w:rFonts w:cs="Times New Roman" w:ascii="Times New Roman" w:hAnsi="Times New Roman"/>
          <w:lang w:val="la-VA" w:eastAsia="la-VA" w:bidi="la-VA"/>
        </w:rPr>
        <w:t xml:space="preserve">Nr. </w:t>
      </w:r>
      <w:r>
        <w:rPr>
          <w:rFonts w:cs="Times New Roman" w:ascii="Times New Roman" w:hAnsi="Times New Roman"/>
        </w:rPr>
        <w:t>266. По переводе бывшего губернатора в Саратов, все</w:t>
      </w:r>
    </w:p>
    <w:p>
      <w:pPr>
        <w:pStyle w:val="Normal"/>
        <w:jc w:val="both"/>
        <w:rPr>
          <w:rFonts w:ascii="Times New Roman" w:hAnsi="Times New Roman" w:cs="Times New Roman"/>
        </w:rPr>
      </w:pPr>
      <w:r>
        <w:rPr>
          <w:rFonts w:cs="Times New Roman" w:ascii="Times New Roman" w:hAnsi="Times New Roman"/>
        </w:rPr>
        <w:t>Это предписывалось в таком крае, где весь образованный люд состоит из одних Немцев, тогда как в просве</w:t>
        <w:softHyphen/>
        <w:t>щенных странах Европы, на железных дорогах проле</w:t>
        <w:softHyphen/>
        <w:t>гающих вблизи границ двух языков, требуется наобо</w:t>
        <w:softHyphen/>
        <w:t>рот от служащих, чтоб они владели обоими ').</w:t>
      </w:r>
    </w:p>
    <w:p>
      <w:pPr>
        <w:pStyle w:val="Normal"/>
        <w:jc w:val="both"/>
        <w:rPr>
          <w:rFonts w:ascii="Times New Roman" w:hAnsi="Times New Roman" w:cs="Times New Roman"/>
        </w:rPr>
      </w:pPr>
      <w:r>
        <w:rPr>
          <w:rFonts w:cs="Times New Roman" w:ascii="Times New Roman" w:hAnsi="Times New Roman"/>
        </w:rPr>
        <w:t xml:space="preserve">это немедленно изменилось и оскорбленное национальное чувство вотчинных контор получило полное удовлетворение. Я имею перед глазами приложение к </w:t>
      </w:r>
      <w:r>
        <w:rPr>
          <w:rFonts w:cs="Times New Roman" w:ascii="Times New Roman" w:hAnsi="Times New Roman"/>
          <w:lang w:val="la-VA" w:eastAsia="la-VA" w:bidi="la-VA"/>
        </w:rPr>
        <w:t xml:space="preserve">Nr. </w:t>
      </w:r>
      <w:r>
        <w:rPr>
          <w:rFonts w:cs="Times New Roman" w:ascii="Times New Roman" w:hAnsi="Times New Roman"/>
        </w:rPr>
        <w:t>84 Эстляпд. Ведомостей за 1871 годъ—ведомость о ценах па прови</w:t>
        <w:softHyphen/>
        <w:t>ант и Фураж. Она напечатана по русски (иначе нельзя) а имена подписав</w:t>
        <w:softHyphen/>
        <w:t>ших ее предводителя, бургомистра и двух старшинъ—готическими буквами— „мы де и подписываться то по русски не хотим!</w:t>
      </w:r>
      <w:r>
        <w:rPr>
          <w:rFonts w:cs="Times New Roman" w:ascii="Times New Roman" w:hAnsi="Times New Roman"/>
          <w:vertAlign w:val="superscript"/>
        </w:rPr>
        <w:t>и</w:t>
      </w:r>
    </w:p>
    <w:p>
      <w:pPr>
        <w:pStyle w:val="Normal"/>
        <w:jc w:val="both"/>
        <w:rPr>
          <w:rFonts w:ascii="Times New Roman" w:hAnsi="Times New Roman" w:cs="Times New Roman"/>
        </w:rPr>
      </w:pPr>
      <w:r>
        <w:rPr>
          <w:rFonts w:cs="Times New Roman" w:ascii="Times New Roman" w:hAnsi="Times New Roman"/>
        </w:rPr>
        <w:t>. *) В уставе Либавской дороги, на который здесь указано (18 марта 1872) мы читаем: § 37. „Счетоводство правления должно производиться на русском языке и в русской монете, равномерно должна производиться на русском языке и вся переписка по управлению дорогою с правительственными местами и лицами*. Спрашивается: чтож тут придирчивого, обидного или произвольного? Неужели правительство, гарантирующее частное предприятие в пределах России, не в праве требовать, чтоб книги и счеты, которые должны быть открыты для всех акционеров и подлежат ревизии правительства, ве</w:t>
        <w:softHyphen/>
        <w:t>лись на государственном языке? А то на каком же: на немецком или ев</w:t>
        <w:softHyphen/>
        <w:t>рейском, или как вздумается правлению общества?—Далее, в § 13: „общеэтво в праве выбирать служащих всех разрядов, как из русских под</w:t>
        <w:softHyphen/>
        <w:t>данных так и из иностранцев, подчиняясь в последнем слу</w:t>
        <w:softHyphen/>
        <w:t>чае действующим в России общим об иностранцах правилам. На места, где служащие имеют соприкосновение с публикою, должны быть назначаемы лица свободно владеющие русским языкомъ* (даже не сказано: Русские). Прежде, когда пассажиры обра</w:t>
        <w:softHyphen/>
        <w:t>щались за справками по русски к кондукторам на Динабургско-Рижской ли</w:t>
        <w:softHyphen/>
        <w:t>нии, эти господа махали на них руками и отворачивались. На это жаловались печатно, в газетах, и я сам был свидетелем подобных случаев. По мнению г. Вурстембергера и его Остзейских вдохновителей, большой беды вероятно в этом не было, но правительство рассудило иначе, и правило со</w:t>
        <w:softHyphen/>
        <w:t>вершенно сходное с прописанным включено в уставы всех железно-до</w:t>
        <w:softHyphen/>
        <w:t>рожных компаний, получивших концессии в последних годах (н. п. БрестоГраевской, Московско-Курской, Харьково-НиколаевскоЙ). Стало быть это опять мера общая, принятая высшим правительством для всей империи, а не для од</w:t>
        <w:softHyphen/>
        <w:t xml:space="preserve">ного Остзейского края и не по инициативе тамошних русских чиновников; опа не касается техников, а относится исключительно до служащих имеющих дело с публикою; наконец от них требуется, чтоб они могли объясняться по русски, не более. Откуда же взял г. Вурстембергер, что по уставу все служащие </w:t>
      </w:r>
      <w:r>
        <w:rPr>
          <w:rFonts w:cs="Times New Roman" w:ascii="Times New Roman" w:hAnsi="Times New Roman"/>
          <w:lang w:val="la-VA" w:eastAsia="la-VA" w:bidi="la-VA"/>
        </w:rPr>
        <w:t xml:space="preserve">(alie Bediensteten) </w:t>
      </w:r>
      <w:r>
        <w:rPr>
          <w:rFonts w:cs="Times New Roman" w:ascii="Times New Roman" w:hAnsi="Times New Roman"/>
        </w:rPr>
        <w:t xml:space="preserve">обязаны говорить только по русски </w:t>
      </w:r>
      <w:r>
        <w:rPr>
          <w:rFonts w:cs="Times New Roman" w:ascii="Times New Roman" w:hAnsi="Times New Roman"/>
          <w:lang w:val="la-VA" w:eastAsia="la-VA" w:bidi="la-VA"/>
        </w:rPr>
        <w:t xml:space="preserve">(n </w:t>
      </w:r>
      <w:r>
        <w:rPr>
          <w:rFonts w:cs="Times New Roman" w:ascii="Times New Roman" w:hAnsi="Times New Roman"/>
        </w:rPr>
        <w:t xml:space="preserve">и г </w:t>
      </w:r>
      <w:r>
        <w:rPr>
          <w:rFonts w:cs="Times New Roman" w:ascii="Times New Roman" w:hAnsi="Times New Roman"/>
          <w:lang w:val="la-VA" w:eastAsia="la-VA" w:bidi="la-VA"/>
        </w:rPr>
        <w:t xml:space="preserve">Russisch)? </w:t>
      </w:r>
      <w:r>
        <w:rPr>
          <w:rFonts w:cs="Times New Roman" w:ascii="Times New Roman" w:hAnsi="Times New Roman"/>
        </w:rPr>
        <w:t>Сознательно ли он солгал или только некстати поверил на слово местным лгунам воспользовавшимся его легковериемъ—до этого нам нет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ими и кое какими другими однородными распоряжениями постоянно затрудняется сближение и взаимное соглашение, которое, в настоящее время, так легко могло бы быть под</w:t>
        <w:softHyphen/>
        <w:t xml:space="preserve">готовлено между Немцами, Балтийцами и Русскими </w:t>
      </w:r>
      <w:r>
        <w:rPr>
          <w:rFonts w:cs="Times New Roman" w:ascii="Times New Roman" w:hAnsi="Times New Roman"/>
          <w:vertAlign w:val="superscript"/>
        </w:rPr>
        <w:t>1</w:t>
      </w:r>
      <w:r>
        <w:rPr>
          <w:rFonts w:cs="Times New Roman" w:ascii="Times New Roman" w:hAnsi="Times New Roman"/>
        </w:rPr>
        <w:t>). В добавок является еще „Голосъ</w:t>
      </w:r>
      <w:r>
        <w:rPr>
          <w:rFonts w:cs="Times New Roman" w:ascii="Times New Roman" w:hAnsi="Times New Roman"/>
          <w:vertAlign w:val="superscript"/>
        </w:rPr>
        <w:t>44</w:t>
      </w:r>
      <w:r>
        <w:rPr>
          <w:rFonts w:cs="Times New Roman" w:ascii="Times New Roman" w:hAnsi="Times New Roman"/>
        </w:rPr>
        <w:t xml:space="preserve"> с своими поддразнивающими статьями в роде например той, которую он напечатал в 13 № нынешнего (1872) года, а потому и не мудрено, что у Балтийцев, при всей несомненной их готовности содей-</w:t>
      </w:r>
    </w:p>
    <w:p>
      <w:pPr>
        <w:pStyle w:val="Normal"/>
        <w:jc w:val="both"/>
        <w:rPr>
          <w:rFonts w:ascii="Times New Roman" w:hAnsi="Times New Roman" w:cs="Times New Roman"/>
        </w:rPr>
      </w:pPr>
      <w:r>
        <w:rPr>
          <w:rFonts w:cs="Times New Roman" w:ascii="Times New Roman" w:hAnsi="Times New Roman"/>
        </w:rPr>
        <w:t>дела. Но вот на чем мы останавливаем внимание читателей: заявляя, что Остзейцы относятся к России и её правительству все еще недоверчиво и не совсем дружелюбно, их усердный адвокат взялся доказать, что в этом виноваты не они, а мы. В подтверждение нужно было указать па что нибудь положительное. Автор объехал все три Остзейские губернии, переезжая из прихода в приход, из одной помещичьей мызы в другую; он распрашивал дворян, пасторов, чиновников, и наконец выложил перед публикою собранные им улики—их оказалось три: правило об адресах на письмах, обязательное употребление одного русского языка па Либавской железной до</w:t>
        <w:softHyphen/>
        <w:t xml:space="preserve">роге и статья „Голоса" (№ 13, 1872 г.»да). Но по справкам обнаружилось, что первая улика ничего не доказывает, а вторая ложь. Что же касается до статьи „Голоса", то читатели прочтут ее ниже. С своей стороны, в </w:t>
      </w:r>
      <w:r>
        <w:rPr>
          <w:rFonts w:cs="Times New Roman" w:ascii="Times New Roman" w:hAnsi="Times New Roman"/>
          <w:lang w:val="la-VA" w:eastAsia="la-VA" w:bidi="la-VA"/>
        </w:rPr>
        <w:t xml:space="preserve">pendant </w:t>
      </w:r>
      <w:r>
        <w:rPr>
          <w:rFonts w:cs="Times New Roman" w:ascii="Times New Roman" w:hAnsi="Times New Roman"/>
        </w:rPr>
        <w:t>к Фактам перетолкованным или вымышленным, я приведу на удачу свидетельства и Факты несомненные, в виде комментариев к заявлению г. ВурСтембергера о готовности Остзейского общества учиться русскому языку и до</w:t>
        <w:softHyphen/>
        <w:t>пускать употребление его там где он у места. (См. приложение III).</w:t>
      </w:r>
    </w:p>
    <w:p>
      <w:pPr>
        <w:pStyle w:val="Normal"/>
        <w:ind w:firstLine="360"/>
        <w:jc w:val="both"/>
        <w:rPr>
          <w:rFonts w:ascii="Times New Roman" w:hAnsi="Times New Roman" w:cs="Times New Roman"/>
        </w:rPr>
      </w:pPr>
      <w:r>
        <w:rPr>
          <w:rFonts w:cs="Times New Roman" w:ascii="Times New Roman" w:hAnsi="Times New Roman"/>
        </w:rPr>
        <w:t>1) Итак, в соглашении должны участвовать уже не две стороны, а три: Русские, Балтийцы и сверх того, вероятно с правом голоса, еще какие то Немцы. Чем бы можно было удовлетворить Балтийцев мы знаем из по</w:t>
        <w:softHyphen/>
        <w:t>следних адресов дворянских обществ, из брошюры ИПпррена и из дру</w:t>
        <w:softHyphen/>
        <w:t xml:space="preserve">гих заграничных изданий. Стоило бы только переменить для Остзейского края существующую у нас Форму правления и возвести сословные привилегии па степень областной конституции гарантированной международными трактатами. Не знаем: уконтентовались ли бы Немцы такою сделкою, которая конечно дала бы им, в пределах российской империи, готовый операционный базис для дальнейших наступательных действий на восток — </w:t>
      </w:r>
      <w:r>
        <w:rPr>
          <w:rFonts w:cs="Times New Roman" w:ascii="Times New Roman" w:hAnsi="Times New Roman"/>
          <w:lang w:val="la-VA" w:eastAsia="la-VA" w:bidi="la-VA"/>
        </w:rPr>
        <w:t xml:space="preserve">Drang nach Osten, </w:t>
      </w:r>
      <w:r>
        <w:rPr>
          <w:rFonts w:cs="Times New Roman" w:ascii="Times New Roman" w:hAnsi="Times New Roman"/>
        </w:rPr>
        <w:t>пли, может быть, опи потребовали бы еще чего нибудь? Что же касается до Русских, то ведь они, как нация, не существуют; по крайней мере г. Вурстембергер её не высмотрел. Есть правда две, три газеты, спекулирующие на возбуждение народного чувства (одна из них кажется окончательно при</w:t>
        <w:softHyphen/>
        <w:t>смирела), но ведь уж г. Вурстембергер доказал, что стоит только слегка пригрозить им, и они немедленно смолкнут. Делегату Евангелического Союза, ратующему за свободу совести, этот прием кажется очень по сердцу и он не нарадуется успешному его применению.</w:t>
      </w:r>
    </w:p>
    <w:p>
      <w:pPr>
        <w:pStyle w:val="Normal"/>
        <w:jc w:val="both"/>
        <w:rPr>
          <w:rFonts w:ascii="Times New Roman" w:hAnsi="Times New Roman" w:cs="Times New Roman"/>
        </w:rPr>
      </w:pPr>
      <w:r>
        <w:rPr>
          <w:rFonts w:cs="Times New Roman" w:ascii="Times New Roman" w:hAnsi="Times New Roman"/>
        </w:rPr>
        <w:t>ствовать осуществлению желаний правительства, опять опу</w:t>
        <w:softHyphen/>
        <w:t>скаются руки. Каково им, в самом деле, выслушивать ежедневно несправедливейшую клевету и не иметь возмож ности защититься-, ибо то, что пишется в защиту, просто на просто вычеркивается цензурою '). &amp; статьи выходящие за границею замазываются в России типографскими чернилами</w:t>
      </w:r>
      <w:r>
        <w:rPr>
          <w:rFonts w:cs="Times New Roman" w:ascii="Times New Roman" w:hAnsi="Times New Roman"/>
          <w:vertAlign w:val="superscript"/>
        </w:rPr>
        <w:t>1</w:t>
      </w:r>
      <w:r>
        <w:rPr>
          <w:rFonts w:cs="Times New Roman" w:ascii="Times New Roman" w:hAnsi="Times New Roman"/>
        </w:rPr>
        <w:t>) (той же участи подвергнется конечно и настоящая статья) ’)-, да и те'опровержения, которые доходят до России, встре</w:t>
        <w:softHyphen/>
        <w:t xml:space="preserve">чаются публикою с недоверием: их принимают не за вы ражения правды, а за апологии писанные </w:t>
      </w:r>
      <w:r>
        <w:rPr>
          <w:rFonts w:cs="Times New Roman" w:ascii="Times New Roman" w:hAnsi="Times New Roman"/>
          <w:lang w:val="la-VA" w:eastAsia="la-VA" w:bidi="la-VA"/>
        </w:rPr>
        <w:t xml:space="preserve">pro domo. </w:t>
      </w:r>
      <w:r>
        <w:rPr>
          <w:rFonts w:cs="Times New Roman" w:ascii="Times New Roman" w:hAnsi="Times New Roman"/>
        </w:rPr>
        <w:t>Поэтому то и необходимо, чтоб люди совершенно не заинтересован</w:t>
        <w:softHyphen/>
        <w:t>ные поставили себе задачею выводить наружу всю истину и не спускать какому нибудь „Голосу* и другим демокра</w:t>
        <w:softHyphen/>
        <w:t>тическим газетам, строящим свои выводы на догадках и односторонних, с предвзятою целью подбираемых изве</w:t>
        <w:softHyphen/>
        <w:t>стиях. Таким газетам необходимо противопоставлять за</w:t>
        <w:softHyphen/>
        <w:t>пас самолично высмотренных Фактов и добросовестных, беспристрастных наблюдений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лижайшим к тому поводом послужит мне вышеупо</w:t>
        <w:softHyphen/>
        <w:t xml:space="preserve">мянутая статья „Голоса* (в </w:t>
      </w:r>
      <w:r>
        <w:rPr>
          <w:rFonts w:cs="Times New Roman" w:ascii="Times New Roman" w:hAnsi="Times New Roman"/>
          <w:lang w:val="la-VA" w:eastAsia="la-VA" w:bidi="la-VA"/>
        </w:rPr>
        <w:t xml:space="preserve">Xs </w:t>
      </w:r>
      <w:r>
        <w:rPr>
          <w:rFonts w:cs="Times New Roman" w:ascii="Times New Roman" w:hAnsi="Times New Roman"/>
        </w:rPr>
        <w:t>13, 1872 года) в которой Латыши и Эсты изображаются все еще угнетенными, а Немцы и протестанты привлекаются к ответственности за бедствен ■ ное положение тамошних крестьян принявших православ</w:t>
      </w:r>
      <w:r>
        <w:rPr>
          <w:rFonts w:cs="Times New Roman" w:ascii="Times New Roman" w:hAnsi="Times New Roman"/>
          <w:vertAlign w:val="superscript"/>
        </w:rPr>
        <w:t>1 * * * * * * 8</w:t>
      </w:r>
    </w:p>
    <w:p>
      <w:pPr>
        <w:pStyle w:val="Normal"/>
        <w:ind w:firstLine="360"/>
        <w:jc w:val="both"/>
        <w:rPr>
          <w:rFonts w:ascii="Times New Roman" w:hAnsi="Times New Roman" w:cs="Times New Roman"/>
        </w:rPr>
      </w:pPr>
      <w:r>
        <w:rPr>
          <w:rFonts w:cs="Times New Roman" w:ascii="Times New Roman" w:hAnsi="Times New Roman"/>
        </w:rPr>
        <w:t>1) Едва ли Остзейцы имеют причины жаловаться на излишнюю строгость</w:t>
      </w:r>
    </w:p>
    <w:p>
      <w:pPr>
        <w:pStyle w:val="Normal"/>
        <w:jc w:val="both"/>
        <w:rPr>
          <w:rFonts w:ascii="Times New Roman" w:hAnsi="Times New Roman" w:cs="Times New Roman"/>
        </w:rPr>
      </w:pPr>
      <w:r>
        <w:rPr>
          <w:rFonts w:cs="Times New Roman" w:ascii="Times New Roman" w:hAnsi="Times New Roman"/>
        </w:rPr>
        <w:t>своей, местной цензуры, собственно для немецких изданий; но крайней</w:t>
      </w:r>
    </w:p>
    <w:p>
      <w:pPr>
        <w:pStyle w:val="Normal"/>
        <w:jc w:val="both"/>
        <w:rPr>
          <w:rFonts w:ascii="Times New Roman" w:hAnsi="Times New Roman" w:cs="Times New Roman"/>
        </w:rPr>
      </w:pPr>
      <w:r>
        <w:rPr>
          <w:rFonts w:cs="Times New Roman" w:ascii="Times New Roman" w:hAnsi="Times New Roman"/>
        </w:rPr>
        <w:t xml:space="preserve">мере их неутомимый публицист </w:t>
      </w:r>
      <w:r>
        <w:rPr>
          <w:rFonts w:cs="Times New Roman" w:ascii="Times New Roman" w:hAnsi="Times New Roman"/>
          <w:smallCaps/>
        </w:rPr>
        <w:t xml:space="preserve">ф. Бокк </w:t>
      </w:r>
      <w:r>
        <w:rPr>
          <w:rFonts w:cs="Times New Roman" w:ascii="Times New Roman" w:hAnsi="Times New Roman"/>
        </w:rPr>
        <w:t>недавно заявлял печатию, что въ</w:t>
      </w:r>
    </w:p>
    <w:p>
      <w:pPr>
        <w:pStyle w:val="Normal"/>
        <w:jc w:val="both"/>
        <w:rPr>
          <w:rFonts w:ascii="Times New Roman" w:hAnsi="Times New Roman" w:cs="Times New Roman"/>
        </w:rPr>
      </w:pPr>
      <w:r>
        <w:rPr>
          <w:rFonts w:cs="Times New Roman" w:ascii="Times New Roman" w:hAnsi="Times New Roman"/>
        </w:rPr>
        <w:t>Дерпте нашли очень удобное средство обходить ее. Вот его слова по поводу</w:t>
      </w:r>
    </w:p>
    <w:p>
      <w:pPr>
        <w:pStyle w:val="Normal"/>
        <w:jc w:val="both"/>
        <w:rPr>
          <w:rFonts w:ascii="Times New Roman" w:hAnsi="Times New Roman" w:cs="Times New Roman"/>
        </w:rPr>
      </w:pPr>
      <w:r>
        <w:rPr>
          <w:rFonts w:cs="Times New Roman" w:ascii="Times New Roman" w:hAnsi="Times New Roman"/>
        </w:rPr>
        <w:t>недавно вышедшего сочинения профессора Енгельгардта о лютеранской церкви</w:t>
      </w:r>
    </w:p>
    <w:p>
      <w:pPr>
        <w:pStyle w:val="Normal"/>
        <w:jc w:val="both"/>
        <w:rPr>
          <w:rFonts w:ascii="Times New Roman" w:hAnsi="Times New Roman" w:cs="Times New Roman"/>
        </w:rPr>
      </w:pPr>
      <w:r>
        <w:rPr>
          <w:rFonts w:cs="Times New Roman" w:ascii="Times New Roman" w:hAnsi="Times New Roman"/>
        </w:rPr>
        <w:t>в России: „эта смелая книга могла появиться в Дерпте только благодаря тому, что автор её употребил в дело привилегию, которою оп в то мремя пользовался в качестве цензора от университета, и поступил как ИПиррен в 1869 году, пропустивший в Россию собственную свою брошюру (Еѵап</w:t>
      </w:r>
      <w:r>
        <w:rPr>
          <w:rFonts w:cs="Times New Roman" w:ascii="Times New Roman" w:hAnsi="Times New Roman"/>
          <w:lang w:val="la-VA" w:eastAsia="la-VA" w:bidi="la-VA"/>
        </w:rPr>
        <w:t>gelische Allianz und russiche Diplomatie, v. Bock. S. 36. Anmerkung).</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Вот уж тут и цензура пе угодила. Почему бы ей, в самом деле, не ограничиться запрещением русских книг и приостановкою р у с с к и х  газет?</w:t>
      </w:r>
    </w:p>
    <w:p>
      <w:pPr>
        <w:pStyle w:val="Normal"/>
        <w:ind w:firstLine="360"/>
        <w:jc w:val="both"/>
        <w:rPr>
          <w:rFonts w:ascii="Times New Roman" w:hAnsi="Times New Roman" w:cs="Times New Roman"/>
        </w:rPr>
      </w:pPr>
      <w:r>
        <w:rPr>
          <w:rFonts w:cs="Times New Roman" w:ascii="Times New Roman" w:hAnsi="Times New Roman"/>
        </w:rPr>
        <w:t>8) Однакож не подверглась.</w:t>
      </w:r>
    </w:p>
    <w:p>
      <w:pPr>
        <w:pStyle w:val="Normal"/>
        <w:ind w:firstLine="360"/>
        <w:jc w:val="both"/>
        <w:rPr>
          <w:rFonts w:ascii="Times New Roman" w:hAnsi="Times New Roman" w:cs="Times New Roman"/>
        </w:rPr>
      </w:pPr>
      <w:r>
        <w:rPr>
          <w:rFonts w:cs="Times New Roman" w:ascii="Times New Roman" w:hAnsi="Times New Roman"/>
        </w:rPr>
        <w:t>*) О качестве всего запаса можно судить по образчикам: по 3-х рублевой премии за душу в Пскове и по запрещению служащим на железной дороге говорить иначе как по русски.</w:t>
      </w:r>
    </w:p>
    <w:p>
      <w:pPr>
        <w:pStyle w:val="Normal"/>
        <w:jc w:val="both"/>
        <w:rPr>
          <w:rFonts w:ascii="Times New Roman" w:hAnsi="Times New Roman" w:cs="Times New Roman"/>
        </w:rPr>
      </w:pPr>
      <w:r>
        <w:rPr>
          <w:rFonts w:cs="Times New Roman" w:ascii="Times New Roman" w:hAnsi="Times New Roman"/>
        </w:rPr>
        <w:t>ную веру. Кстати: одно высокопоставленное лице, в Петер</w:t>
        <w:softHyphen/>
        <w:t>бурге, очень серьезно и^в том же смысле говорило мне: „что протестантская церковь в Остзейских губерниях при</w:t>
        <w:softHyphen/>
        <w:t>тесняет православную—</w:t>
      </w:r>
      <w:r>
        <w:rPr>
          <w:rFonts w:cs="Times New Roman" w:ascii="Times New Roman" w:hAnsi="Times New Roman"/>
          <w:lang w:val="la-VA" w:eastAsia="la-VA" w:bidi="la-VA"/>
        </w:rPr>
        <w:t>risum teneatis amici—</w:t>
      </w:r>
      <w:r>
        <w:rPr>
          <w:rFonts w:cs="Times New Roman" w:ascii="Times New Roman" w:hAnsi="Times New Roman"/>
        </w:rPr>
        <w:t>это я привожу как курьезъ</w:t>
      </w:r>
    </w:p>
    <w:p>
      <w:pPr>
        <w:pStyle w:val="Normal"/>
        <w:ind w:firstLine="360"/>
        <w:jc w:val="both"/>
        <w:rPr>
          <w:rFonts w:ascii="Times New Roman" w:hAnsi="Times New Roman" w:cs="Times New Roman"/>
        </w:rPr>
      </w:pPr>
      <w:r>
        <w:rPr>
          <w:rFonts w:cs="Times New Roman" w:ascii="Times New Roman" w:hAnsi="Times New Roman"/>
        </w:rPr>
        <w:t>и) Напрасно автор старается, искусственно возбуждаемым смехом, заглу</w:t>
        <w:softHyphen/>
        <w:t xml:space="preserve">шить горькую истину. Тоже самое говорили ему в самой </w:t>
      </w:r>
      <w:r>
        <w:rPr>
          <w:rFonts w:cs="Times New Roman" w:ascii="Times New Roman" w:hAnsi="Times New Roman"/>
          <w:smallCaps/>
        </w:rPr>
        <w:t>Лифляндии</w:t>
      </w:r>
      <w:r>
        <w:rPr>
          <w:rFonts w:cs="Times New Roman" w:ascii="Times New Roman" w:hAnsi="Times New Roman"/>
        </w:rPr>
        <w:t xml:space="preserve"> право</w:t>
        <w:softHyphen/>
        <w:t>славные священники, в числе других Дерптский протоиерей Алексеев, с которым г. Вурстембергер долго беседовал и переписывался. Но беспри</w:t>
        <w:softHyphen/>
        <w:t>страстный Швейцарец рассудил за блого не сообщать публике его свиде</w:t>
        <w:softHyphen/>
        <w:t>тельства. Я приведу его в подлинных словах: „Относительно положения па</w:t>
        <w:softHyphen/>
        <w:t>шей церкви я говорил г. Вурстембергеру, что за границею имеют об нем совершенно превратное понятие. Не наша церковь притесняет лютеранскую, а лютеране притесняют православных. Нельзя сказать, чтоб угнетали священниковъ—они пользуются покровитель</w:t>
        <w:softHyphen/>
        <w:t>ством правительства, но бедных крестьян. Православным крестьянам многие помещики не сдают в аренду дворов, или, по крайней мере, при сдаче пишут контракты на имена подставных лютеран: не охотно также продают земли православным, хотя из последних очень немногие в состоянии были бы и купить ее. Оттого православные, за очень редкими исключениями, бедняки. Бедность же лишает их возможности обзавестись хорошими школами. Они не в состоянии ни отвести земли под нее, ни дать учителю достаточное воз</w:t>
        <w:softHyphen/>
        <w:t>награждение за его труды; во многих местах, сельскому учителю отпускают но 3 или 4 пуры разного хлеба за весь год учения. Можно ли за такое воз</w:t>
        <w:softHyphen/>
        <w:t>награждение найти порядочного учителя? Мало того, что не могут содержать ни школы, ни учителя, не могут даже содержать детей своих и в готовой школе, не имея во что их одеть и чем прокормить. В виде примера, я указал на сделанное мне накануне нашего разговора Фалькенауским священ</w:t>
        <w:softHyphen/>
        <w:t>ником заявление, что один крестьянин его прихода, который имеет 8 че</w:t>
        <w:softHyphen/>
        <w:t>ловек детей, нанимает себе приют в бане одного хозяина, за что должен работать на него летом в лучшие рабочие дни и оттого не может искать на стороне заработков более выгодных, а бедные дети его, буквально, не име</w:t>
        <w:softHyphen/>
        <w:t>ют даже рубашки на плечах. В ответ на убеждения священника посылать детей в школу, отец спросил его: в чем же я их пошлю туда и чем там прокормлю?—Так как из Дерпта г. Вурстембергер намеревался отпра</w:t>
        <w:softHyphen/>
        <w:t>виться в Обер Пален и Везепбсргь, то я предлагал ему заехать к Фалькенаускому священнику и там самому убедиться своими глазами в действи</w:t>
        <w:softHyphen/>
        <w:t>тельности описываемой бедности. Г. Вурстембергер хотел это сделать; не зпаю: исполнил ли он свое намерение?</w:t>
      </w:r>
      <w:r>
        <w:rPr>
          <w:rFonts w:cs="Times New Roman" w:ascii="Times New Roman" w:hAnsi="Times New Roman"/>
          <w:vertAlign w:val="superscript"/>
        </w:rPr>
        <w:t>44</w:t>
      </w:r>
      <w:r>
        <w:rPr>
          <w:rFonts w:cs="Times New Roman" w:ascii="Times New Roman" w:hAnsi="Times New Roman"/>
        </w:rPr>
        <w:t>—Во всяком случае он об этом умалчивает. Вот что он слышал от другого священника, который был ему рекомендован как человек высоко добросовестный: „В прежние года, лютеране громко жаловались на закон требовавший, чтоб дети происходящие от смешанных браков непременно крестились в православную веру. В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настоящую минуту, я могу не останавливаться долее на упомянутой статье, так как оценку её читатели най</w:t>
        <w:softHyphen/>
        <w:t>дут ниже, в прилагаемом моем ответе „Голосуй. Я на</w:t>
        <w:softHyphen/>
        <w:t xml:space="preserve">помню только, что и князь Горчаков осмелился сказать </w:t>
      </w:r>
      <w:r>
        <w:rPr>
          <w:rFonts w:cs="Times New Roman" w:ascii="Times New Roman" w:hAnsi="Times New Roman"/>
          <w:lang w:val="la-VA" w:eastAsia="la-VA" w:bidi="la-VA"/>
        </w:rPr>
        <w:t xml:space="preserve">(anzugeben wagte) </w:t>
      </w:r>
      <w:r>
        <w:rPr>
          <w:rFonts w:cs="Times New Roman" w:ascii="Times New Roman" w:hAnsi="Times New Roman"/>
        </w:rPr>
        <w:t>депутатам в Фридрихсга*ене, что При</w:t>
        <w:softHyphen/>
        <w:t>балтийские Немцы держали Латышей в грубом невежестве и что только теперь, благодаря Государю и русскому пра</w:t>
        <w:softHyphen/>
        <w:t>вительству, они поднимаются до сознания своего человече</w:t>
        <w:softHyphen/>
        <w:t>ского достоинства. К этому он добавил, что он свое оте</w:t>
        <w:softHyphen/>
        <w:t>чество знает, а мы знать его не можем и вступаемся в дело на основании данных, заставляющих сомневаться в чистоте источников, из которых они почерпнут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мотрим же, что оказывается в действительности?</w:t>
      </w:r>
    </w:p>
    <w:p>
      <w:pPr>
        <w:pStyle w:val="Normal"/>
        <w:jc w:val="both"/>
        <w:rPr>
          <w:rFonts w:ascii="Times New Roman" w:hAnsi="Times New Roman" w:cs="Times New Roman"/>
        </w:rPr>
      </w:pPr>
      <w:r>
        <w:rPr>
          <w:rFonts w:cs="Times New Roman" w:ascii="Times New Roman" w:hAnsi="Times New Roman"/>
        </w:rPr>
        <w:t>этом видели насилие и нарушение свободы совести, конечно не новорожден</w:t>
        <w:softHyphen/>
        <w:t>ного, а его родителей. Прежний закон отменен и не заменен ничем. По</w:t>
        <w:softHyphen/>
        <w:t>следствия у меня на глазах; беспрестанно приходят ко мне православные женщины и со слезами объявляют, что, против их убеждения и желания, мужья их, исповедующие протестантскую веру и давшие предбрачную подписку воспитывать будущих своих детей в православии, крестят их в лютерансто, несмотря па просьбы матерей.—„Что нам делать?</w:t>
      </w:r>
      <w:r>
        <w:rPr>
          <w:rFonts w:cs="Times New Roman" w:ascii="Times New Roman" w:hAnsi="Times New Roman"/>
          <w:vertAlign w:val="superscript"/>
        </w:rPr>
        <w:t>44</w:t>
      </w:r>
      <w:r>
        <w:rPr>
          <w:rFonts w:cs="Times New Roman" w:ascii="Times New Roman" w:hAnsi="Times New Roman"/>
        </w:rPr>
        <w:t xml:space="preserve"> спрашивают они. „Мы вышли за муж, считая ту подписку, которую добровольно давали паши мужья обязательною и твердою; теперь она ставится ни во что; наши мольбы безуспешны; нам отвечают, что протестанты приобрели неоцененный дар свободы совести; по чем же хуже паша православная совесть? Научите, что делать?</w:t>
      </w:r>
      <w:r>
        <w:rPr>
          <w:rFonts w:cs="Times New Roman" w:ascii="Times New Roman" w:hAnsi="Times New Roman"/>
          <w:vertAlign w:val="superscript"/>
        </w:rPr>
        <w:t>44</w:t>
      </w:r>
      <w:r>
        <w:rPr>
          <w:rFonts w:cs="Times New Roman" w:ascii="Times New Roman" w:hAnsi="Times New Roman"/>
        </w:rPr>
        <w:t>—И мы не можем дать никакого совета, потому что, при отмене за</w:t>
        <w:softHyphen/>
        <w:t>кона о предбрачных подписках, повидимому, не был предусмотрен тот очень не редкий случай, когда между отцем и матерью не состоится полюбов-. ного соглашения. Бывали и такие случаи, что, против воли православного отца, братья и родные матери лютеранки уносили из дому новорожденного младенца и крестили его по чину лютеранской церкви. Жалобы православных родите</w:t>
        <w:softHyphen/>
        <w:t>лей доходят до пас, их духовных отцев, и не идут далее; мы не пе</w:t>
        <w:softHyphen/>
        <w:t>ресылаем их ни в редакции иностранных газет, ни в отделы Евангели</w:t>
        <w:softHyphen/>
        <w:t>ческого Союза; оттого и кажется со стороны, что теперь наступило царство свободы, а мы так видим перед собою перевес силы, только перешедшей на другую сторону</w:t>
      </w:r>
      <w:r>
        <w:rPr>
          <w:rFonts w:cs="Times New Roman" w:ascii="Times New Roman" w:hAnsi="Times New Roman"/>
          <w:vertAlign w:val="superscript"/>
        </w:rPr>
        <w:t>44</w:t>
      </w:r>
      <w:r>
        <w:rPr>
          <w:rFonts w:cs="Times New Roman" w:ascii="Times New Roman" w:hAnsi="Times New Roman"/>
        </w:rPr>
        <w:t>.—Православный священник мог бы прибавить к этому, для сравнения, что в 1845 году бывшим епископом рижским Филаретом сделано было распоряжение, одобренное Синодом, не иначе приступать к ми</w:t>
        <w:softHyphen/>
        <w:t>ропомазанию малолетних детей, по желанию отцев принявших православие, как с заявленного при свидетелях согласия матерей,оставшихся протестант</w:t>
        <w:softHyphen/>
        <w:t>ками. Спрашивается: кто лучше понимал права родительской совести и обра</w:t>
        <w:softHyphen/>
        <w:t>щался с нею почтительнее?</w:t>
      </w:r>
    </w:p>
    <w:p>
      <w:pPr>
        <w:pStyle w:val="Normal"/>
        <w:tabs>
          <w:tab w:val="clear" w:pos="708"/>
          <w:tab w:val="left" w:pos="5028" w:leader="none"/>
        </w:tabs>
        <w:jc w:val="both"/>
        <w:rPr>
          <w:rFonts w:ascii="Times New Roman" w:hAnsi="Times New Roman" w:cs="Times New Roman"/>
        </w:rPr>
      </w:pPr>
      <w:r>
        <w:rPr>
          <w:rFonts w:cs="Times New Roman" w:ascii="Times New Roman" w:hAnsi="Times New Roman"/>
        </w:rPr>
        <w:t>Соч. Ю. Самарина IX.</w:t>
        <w:tab/>
        <w:t>6</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 Курляндии и </w:t>
      </w:r>
      <w:r>
        <w:rPr>
          <w:rFonts w:cs="Times New Roman" w:ascii="Times New Roman" w:hAnsi="Times New Roman"/>
          <w:smallCaps/>
        </w:rPr>
        <w:t>Лифляндии,</w:t>
      </w:r>
      <w:r>
        <w:rPr>
          <w:rFonts w:cs="Times New Roman" w:ascii="Times New Roman" w:hAnsi="Times New Roman"/>
        </w:rPr>
        <w:t xml:space="preserve"> которых большую часть я объехал, переезжая из прихода в приход, из общины в общину, для повсеместного изучения сельских народных школ, как протестантских, так и православных, я на</w:t>
        <w:softHyphen/>
        <w:t>шел между ними следующую разниц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тестантская народная школа основана и содержится повсеместно рыцарством, помещиками и протестантскими общинами, без всякого пособия от правительства. Она су</w:t>
        <w:softHyphen/>
        <w:t xml:space="preserve">ществует издавна, ибо, еще в 1858 году, я сам посещал во многих местностях Курляндии хорошо устроенные школы для крестьян. Что же касается до </w:t>
      </w:r>
      <w:r>
        <w:rPr>
          <w:rFonts w:cs="Times New Roman" w:ascii="Times New Roman" w:hAnsi="Times New Roman"/>
          <w:smallCaps/>
        </w:rPr>
        <w:t xml:space="preserve">Лифляндии, то,«от </w:t>
      </w:r>
      <w:r>
        <w:rPr>
          <w:rFonts w:cs="Times New Roman" w:ascii="Times New Roman" w:hAnsi="Times New Roman"/>
        </w:rPr>
        <w:t>первой половины прошлого века, сохранились даже отчеты о шко</w:t>
        <w:softHyphen/>
        <w:t>лах, свидетельствующие о заботливости, которая в то время уже обращалась на вту часть. Стало быть, немецкое дворян</w:t>
        <w:softHyphen/>
        <w:t>ство далеко не так пренебрегало народным образованием, как уверял князь Горчак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Курляндии существуют две категории народных школ, так называемые зимния и летния. Первые бывают открыты от ноября до Святой недели и посещаются всеми крестьянскими детьми без различия. Вторыми, стоящими на несколько высшей ступени, пользуются почти исключительно дети состоятельнейших крестьян и Фермеров. Во всех школах этого последнего разряда преподается и немецкий язых,в большей части преподается и русский</w:t>
      </w:r>
      <w:r>
        <w:rPr>
          <w:rFonts w:cs="Times New Roman" w:ascii="Times New Roman" w:hAnsi="Times New Roman"/>
          <w:vertAlign w:val="superscript"/>
        </w:rPr>
        <w:t>1</w:t>
      </w:r>
      <w:r>
        <w:rPr>
          <w:rFonts w:cs="Times New Roman" w:ascii="Times New Roman" w:hAnsi="Times New Roman"/>
        </w:rPr>
        <w:t xml:space="preserve">), сверх того: письмо, счет, пенье, история, география, иногда даже учение о пространстве и о природе </w:t>
      </w:r>
      <w:r>
        <w:rPr>
          <w:rFonts w:cs="Times New Roman" w:ascii="Times New Roman" w:hAnsi="Times New Roman"/>
          <w:lang w:val="la-VA" w:eastAsia="la-VA" w:bidi="la-VA"/>
        </w:rPr>
        <w:t xml:space="preserve">(Raumlehre und Naturlehre), </w:t>
      </w:r>
      <w:r>
        <w:rPr>
          <w:rFonts w:cs="Times New Roman" w:ascii="Times New Roman" w:hAnsi="Times New Roman"/>
        </w:rPr>
        <w:t>и, разумеется, библейская история и катихизис. В зимних школах ограничиваются вообще законом Бо</w:t>
        <w:softHyphen/>
        <w:t>жиим, письмом, счетом п пеньем на народном языке; теперь однако коегде уже введено преподавание немецкого и русского языков. В школах я почти повсеместно нахо</w:t>
        <w:softHyphen/>
        <w:t xml:space="preserve">дил очень много мальчиков. Вообще, у Латышей, как в Курляндии так и в </w:t>
      </w:r>
      <w:r>
        <w:rPr>
          <w:rFonts w:cs="Times New Roman" w:ascii="Times New Roman" w:hAnsi="Times New Roman"/>
          <w:smallCaps/>
        </w:rPr>
        <w:t>Лифляндии,</w:t>
      </w:r>
      <w:r>
        <w:rPr>
          <w:rFonts w:cs="Times New Roman" w:ascii="Times New Roman" w:hAnsi="Times New Roman"/>
        </w:rPr>
        <w:t xml:space="preserve"> заметны необыкновенная охота к учению и способность легко выучиваться, так что, по моим наблюдениям, дети в тех местах стоят, в общей слож-</w:t>
      </w:r>
    </w:p>
    <w:p>
      <w:pPr>
        <w:pStyle w:val="Normal"/>
        <w:ind w:firstLine="360"/>
        <w:jc w:val="both"/>
        <w:rPr>
          <w:rFonts w:ascii="Times New Roman" w:hAnsi="Times New Roman" w:cs="Times New Roman"/>
        </w:rPr>
      </w:pPr>
      <w:r>
        <w:rPr>
          <w:rFonts w:cs="Times New Roman" w:ascii="Times New Roman" w:hAnsi="Times New Roman"/>
        </w:rPr>
        <w:t>9 Читай: в весьма не многих, в виде редкого исключения и очцди. дурно.</w:t>
      </w:r>
    </w:p>
    <w:p>
      <w:pPr>
        <w:pStyle w:val="Normal"/>
        <w:jc w:val="both"/>
        <w:rPr>
          <w:rFonts w:ascii="Times New Roman" w:hAnsi="Times New Roman" w:cs="Times New Roman"/>
        </w:rPr>
      </w:pPr>
      <w:r>
        <w:rPr>
          <w:rFonts w:cs="Times New Roman" w:ascii="Times New Roman" w:hAnsi="Times New Roman"/>
        </w:rPr>
        <w:t>ности, не ниже учеников народных сельских школ гер</w:t>
        <w:softHyphen/>
        <w:t>манских и швейцарских. Для образования учителей в сель</w:t>
        <w:softHyphen/>
        <w:t>ские народные школы, курляндское рыцарство учредило и содержит особую семинарию, которая, под руководством отличного директора, дает отраднейшие результаты и снаб жает вполне способными учителями как значительнейшие общинные школы, так и многочисленные вотчинные, осно</w:t>
        <w:softHyphen/>
        <w:t>ванные частными землевладельца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езкую противоположность к этим протестантским школам, обязанным своим происхождением местным дво</w:t>
        <w:softHyphen/>
        <w:t>рянам и общинам, представляет православная Гольдингенская школа, учрежденная на счет казны и пожертвований так называемых православных братств. Это была единствен</w:t>
        <w:softHyphen/>
        <w:t>ная православная школа, которую мне удалось видеть в Курляндии; правда, мне указывали и на другие места, в ко</w:t>
        <w:softHyphen/>
        <w:t>торых будто бы заведены были такия же школы, но данные мне справки не подтвердилис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Гольдингенской школе я застал 24 мальчиков; на вид их содержат, одевают и кормят хорошо. Но когда я спросил чему их учат, оказалось, что эти молодые Ла</w:t>
        <w:softHyphen/>
        <w:t>тыши ни единого слова не слышат в школе на родном своем языке и что все обучение их ограничивается затвер</w:t>
        <w:softHyphen/>
        <w:t>живанием молитв и гимнов на русском и славянском языках. Таким то образом возводятся они на русский лад к сознанию своего человеческого достоинства; в то же время отнимается у них всякая возможность общения с своими земляками ’).</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Я собрал по этому обстоятельству самые точные справки, не желая ос</w:t>
        <w:softHyphen/>
        <w:t>новываться на общих сведениях, которые по временам мне доставлялись как члену некоторых православных братств Остзейского края. Прибавлю, что лица, от которых отбирались эти справки, в то время еще ничего не знали о статье г. Вурстембергера. Вот что ответил Гольдингенский священ</w:t>
        <w:softHyphen/>
        <w:t>никъ^ Обучение детей в здешней братской школе латышскому языку произ</w:t>
        <w:softHyphen/>
        <w:t>водится постоянно и вменено братству в непременную обязанность: во пер</w:t>
        <w:softHyphen/>
        <w:t>вых, § 4-м устава его, во вторых, представленным мною в попечитель</w:t>
        <w:softHyphen/>
        <w:t>ство братства и утвержденным росписанием часов занятий в этой школе. По этому росписанию, детям приюта еженедельно дается четыре урока латыш</w:t>
        <w:softHyphen/>
        <w:t>ского языка; сверх того, закон Божий преподается детям на обоих языках, русском и латышском; кроме того, при совершении богослужения по-латышски, 6*</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 </w:t>
      </w:r>
      <w:r>
        <w:rPr>
          <w:rFonts w:cs="Times New Roman" w:ascii="Times New Roman" w:hAnsi="Times New Roman"/>
          <w:smallCaps/>
        </w:rPr>
        <w:t>Лифляндии</w:t>
      </w:r>
      <w:r>
        <w:rPr>
          <w:rFonts w:cs="Times New Roman" w:ascii="Times New Roman" w:hAnsi="Times New Roman"/>
        </w:rPr>
        <w:t xml:space="preserve"> я встретил точно такое же отношение, </w:t>
      </w:r>
      <w:r>
        <w:rPr>
          <w:rFonts w:cs="Times New Roman" w:ascii="Times New Roman" w:hAnsi="Times New Roman"/>
          <w:lang w:val="la-VA" w:eastAsia="la-VA" w:bidi="la-VA"/>
        </w:rPr>
        <w:t xml:space="preserve">mutatis mutandis, одних </w:t>
      </w:r>
      <w:r>
        <w:rPr>
          <w:rFonts w:cs="Times New Roman" w:ascii="Times New Roman" w:hAnsi="Times New Roman"/>
        </w:rPr>
        <w:t>школ к другим, о чем впрочем, в свое время, доносил уже граф Бобринский. А именно: с одной стороны, являются школы протестантские, состоящие под бдительным, совестливым руководством, посещаемые всею молодежью почти без исключения, основанные и содер</w:t>
        <w:softHyphen/>
        <w:t>жимые без всякого пособия от правительства, единственно на средства немецких помещиков и крестьянских общин; школы эти помещаются в красивых, каменных домах, а преподают в них хорошо образованные учителя, так же как в Курляндии, подготовляемые в семинариях, основан</w:t>
        <w:softHyphen/>
        <w:t>ных дворянством в Валк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 другой стороны, напрасно искал я православных школ. А рассказывали, будто бы их возникло великое мно</w:t>
        <w:softHyphen/>
        <w:t>жество, благодаря громадным суммам, которыми сорило правительство на православные церкви и училища (не думая о соразмерении своих пособий с малым числом последо</w:t>
        <w:softHyphen/>
        <w:t>вателей государственной церкви), благодаря отводу поземель</w:t>
        <w:softHyphen/>
        <w:t>ных наделов на школы несуществующие и на учителей еще не найденных, благодаря, наконец, тем значительным по</w:t>
        <w:softHyphen/>
        <w:t>жертвованиям, которые русские братства сумели выманить для укрепления православной церкви в Остзейских губер</w:t>
        <w:softHyphen/>
        <w:t>ниях через посредство тамошних своих агитаторов. Только одна православная школа привлекала к себе значи</w:t>
        <w:softHyphen/>
        <w:t>тельное число учеников; она учреждена точь в точь по образцу протестантских и содержится греко-православным Латышем. В большей части остальных, которые были мне указаны, не было вовсе учеников или не было учителе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прочем, по этой статье, я не стал бы придавать боль</w:t>
        <w:softHyphen/>
        <w:t>шой цены моим собственным наблюдениям (так как я не был в состоянии объехать все места и потому мог бы приписать случайности, что мне не удалось отыскать право</w:t>
        <w:softHyphen/>
      </w:r>
    </w:p>
    <w:p>
      <w:pPr>
        <w:pStyle w:val="Normal"/>
        <w:jc w:val="both"/>
        <w:rPr>
          <w:rFonts w:ascii="Times New Roman" w:hAnsi="Times New Roman" w:cs="Times New Roman"/>
        </w:rPr>
      </w:pPr>
      <w:r>
        <w:rPr>
          <w:rFonts w:cs="Times New Roman" w:ascii="Times New Roman" w:hAnsi="Times New Roman"/>
        </w:rPr>
        <w:t>дети поют на этом языке. Так как поступающие вновь ученики, кроме латышского языка, никакого другого не знают, то не было бы положительно никакой возможности приступить к обучению их какому либо предмету без пособия этого языка. Дошедший слух будто бы ему не обучают в братской школе так странен, что не мешало бы попечительству братства исследовать его происхождение".</w:t>
      </w:r>
    </w:p>
    <w:p>
      <w:pPr>
        <w:pStyle w:val="Normal"/>
        <w:jc w:val="both"/>
        <w:rPr>
          <w:rFonts w:ascii="Times New Roman" w:hAnsi="Times New Roman" w:cs="Times New Roman"/>
        </w:rPr>
      </w:pPr>
      <w:r>
        <w:rPr>
          <w:rFonts w:cs="Times New Roman" w:ascii="Times New Roman" w:hAnsi="Times New Roman"/>
        </w:rPr>
        <w:t>славных школ), но я могу привести два полновесных сви</w:t>
        <w:softHyphen/>
        <w:t>детельства, которых конечно нельзя заподозрить в пристра</w:t>
        <w:softHyphen/>
        <w:t xml:space="preserve">стии к протестантам. Одно идет из </w:t>
      </w:r>
      <w:r>
        <w:rPr>
          <w:rFonts w:cs="Times New Roman" w:ascii="Times New Roman" w:hAnsi="Times New Roman"/>
          <w:smallCaps/>
        </w:rPr>
        <w:t>Лифляндии,</w:t>
      </w:r>
      <w:r>
        <w:rPr>
          <w:rFonts w:cs="Times New Roman" w:ascii="Times New Roman" w:hAnsi="Times New Roman"/>
        </w:rPr>
        <w:t xml:space="preserve"> от высоко</w:t>
        <w:softHyphen/>
        <w:t>поставленного духовного лица православного вероисповеда</w:t>
        <w:softHyphen/>
        <w:t xml:space="preserve">ния *)и </w:t>
      </w:r>
      <w:r>
        <w:rPr>
          <w:rFonts w:cs="Times New Roman" w:ascii="Times New Roman" w:hAnsi="Times New Roman"/>
          <w:vertAlign w:val="superscript"/>
        </w:rPr>
        <w:t xml:space="preserve">с </w:t>
      </w:r>
      <w:r>
        <w:rPr>
          <w:rFonts w:cs="Times New Roman" w:ascii="Times New Roman" w:hAnsi="Times New Roman"/>
        </w:rPr>
        <w:t>которым я говорил о школах для православного населения и которое, не обинуясь, призналось мне, что пра</w:t>
        <w:softHyphen/>
        <w:t>вославные никаких школ основать не могут, по совер</w:t>
        <w:softHyphen/>
        <w:t xml:space="preserve">шенному недостатку в преподавателях </w:t>
      </w:r>
      <w:r>
        <w:rPr>
          <w:rFonts w:cs="Times New Roman" w:ascii="Times New Roman" w:hAnsi="Times New Roman"/>
          <w:lang w:val="la-VA" w:eastAsia="la-VA" w:bidi="la-VA"/>
        </w:rPr>
        <w:t xml:space="preserve">(an Lehrkraften), </w:t>
      </w:r>
      <w:r>
        <w:rPr>
          <w:rFonts w:cs="Times New Roman" w:ascii="Times New Roman" w:hAnsi="Times New Roman"/>
        </w:rPr>
        <w:t>а потому пусть ужь лучше и дети православного вероисповеда</w:t>
        <w:softHyphen/>
        <w:t>ния посещают протестантские школы, ибо иначе они лиши</w:t>
        <w:softHyphen/>
        <w:t>лись бы всякого школьного образования. На мой вопрос: как смотрит собеседник мой на обучение православных детей в этих школах закону Божию?—он отвечал; „пусть пользуются они протестантским преподаванием закона Бо</w:t>
        <w:softHyphen/>
        <w:t>жия; тогда, по крайней мере, они усвоят себе хоть какую нибудь веру, в наших же школах, они не получили бы никакой •)*.</w:t>
      </w:r>
    </w:p>
    <w:p>
      <w:pPr>
        <w:pStyle w:val="Normal"/>
        <w:ind w:firstLine="360"/>
        <w:jc w:val="both"/>
        <w:rPr>
          <w:rFonts w:ascii="Times New Roman" w:hAnsi="Times New Roman" w:cs="Times New Roman"/>
        </w:rPr>
      </w:pPr>
      <w:r>
        <w:rPr>
          <w:rFonts w:cs="Times New Roman" w:ascii="Times New Roman" w:hAnsi="Times New Roman"/>
        </w:rPr>
        <w:t>Второе, конечно не двусмысленное свидетельство даетъ„ Го</w:t>
        <w:softHyphen/>
        <w:t xml:space="preserve">лосъ* (в 13 </w:t>
      </w:r>
      <w:r>
        <w:rPr>
          <w:rFonts w:cs="Times New Roman" w:ascii="Times New Roman" w:hAnsi="Times New Roman"/>
          <w:lang w:val="la-VA" w:eastAsia="la-VA" w:bidi="la-VA"/>
        </w:rPr>
        <w:t xml:space="preserve">Nr. </w:t>
      </w:r>
      <w:r>
        <w:rPr>
          <w:rFonts w:cs="Times New Roman" w:ascii="Times New Roman" w:hAnsi="Times New Roman"/>
        </w:rPr>
        <w:t>13 янв. 1872 г.): с одной стороны, он горько оплакивает бедность Латышей и Эстов в Остзейском крае, как помеху их развитию в духе русской народности и право</w:t>
        <w:softHyphen/>
        <w:t>славной церкви; с другой, он же сообщает, что правитель</w:t>
        <w:softHyphen/>
        <w:t>ство расщедрилось до отпуска 800 т. р. и до отвода 12.288 десят. на улучшение церквей и школ, не считая пожертвований, собранных братствами на тот же предмет. Естественно ро</w:t>
        <w:softHyphen/>
        <w:t>ждается вопрос: если со стороны правительства оказана по</w:t>
        <w:softHyphen/>
        <w:t>мощь в размере (по отношению к числу исповедующих православную веру) значительно превышающем материаль</w:t>
        <w:softHyphen/>
        <w:t>ные пожертвования протестантов в пользу их единовер</w:t>
        <w:softHyphen/>
      </w:r>
    </w:p>
    <w:p>
      <w:pPr>
        <w:pStyle w:val="Normal"/>
        <w:ind w:firstLine="360"/>
        <w:jc w:val="both"/>
        <w:rPr>
          <w:rFonts w:ascii="Times New Roman" w:hAnsi="Times New Roman" w:cs="Times New Roman"/>
        </w:rPr>
      </w:pPr>
      <w:r>
        <w:rPr>
          <w:rFonts w:cs="Times New Roman" w:ascii="Times New Roman" w:hAnsi="Times New Roman"/>
        </w:rPr>
        <w:t>*) Ни с одним высоко поставленным членом местной, православной иерархии, г. Вурстембергер не имел никаких сношений. Если весь разго</w:t>
        <w:softHyphen/>
        <w:t>вор за этим следующий не вымышлен, то высокопоставленное лицо наз</w:t>
        <w:softHyphen/>
        <w:t>вано духовным, чтобы придать его свидетельству большую силу, или просто, чтоб отвести глаза от того высокопоставленного недуховного лица, которое кажется одно, во всем крае, способно было поклониться заезжему туристу не только настоящим, но и будущностью православной церкви.</w:t>
      </w:r>
    </w:p>
    <w:p>
      <w:pPr>
        <w:pStyle w:val="Normal"/>
        <w:ind w:firstLine="360"/>
        <w:jc w:val="both"/>
        <w:rPr>
          <w:rFonts w:ascii="Times New Roman" w:hAnsi="Times New Roman" w:cs="Times New Roman"/>
        </w:rPr>
      </w:pPr>
      <w:r>
        <w:rPr>
          <w:rFonts w:cs="Times New Roman" w:ascii="Times New Roman" w:hAnsi="Times New Roman"/>
        </w:rPr>
        <w:t>в) Могу положительно засвидетельствовать, что пи один из членов пра</w:t>
        <w:softHyphen/>
        <w:t>вославного духовенства, с которыми виделся автор в Остзейском крае, не говорил ему ничего похожого; за тамошних генералов не ручаюсь.</w:t>
      </w:r>
    </w:p>
    <w:p>
      <w:pPr>
        <w:pStyle w:val="Normal"/>
        <w:jc w:val="both"/>
        <w:rPr>
          <w:rFonts w:ascii="Times New Roman" w:hAnsi="Times New Roman" w:cs="Times New Roman"/>
        </w:rPr>
      </w:pPr>
      <w:r>
        <w:rPr>
          <w:rFonts w:cs="Times New Roman" w:ascii="Times New Roman" w:hAnsi="Times New Roman"/>
        </w:rPr>
        <w:t>цев, то в чем же заключается причина безвыходного ни</w:t>
        <w:softHyphen/>
        <w:t>щенства православных Латышей и Эстов, неудовлетвори тельного состояния их церквей и школ и постоянных пе</w:t>
        <w:softHyphen/>
        <w:t>реходов в лютеранство Ответ на это найти легко; онъ</w:t>
      </w:r>
    </w:p>
    <w:p>
      <w:pPr>
        <w:pStyle w:val="Normal"/>
        <w:ind w:firstLine="360"/>
        <w:jc w:val="both"/>
        <w:rPr>
          <w:rFonts w:ascii="Times New Roman" w:hAnsi="Times New Roman" w:cs="Times New Roman"/>
        </w:rPr>
      </w:pPr>
      <w:r>
        <w:rPr>
          <w:rFonts w:cs="Times New Roman" w:ascii="Times New Roman" w:hAnsi="Times New Roman"/>
        </w:rPr>
        <w:t>1) Здесь, все преднамеренно запутано и сбито. Во первых, постройка церквей и церковных домов, постройка школ и обеспечение учителей, наконец улучшение хозяйственного -быта прихожанъ—три различные задачи, которых нельзя сливать в одну, особенно последней с двумя первыми. Смешно даже спрашивать: отчего нищенствуют православные Латыши п Эсты, когда пра</w:t>
        <w:softHyphen/>
        <w:t>вительство отпускает особые суммы на постройку церквей и отводит земли под школы? Не спрашивают же: отчего Остзейские крестьяне вообще, не исключая лютеран, периодически бегут из своей родины, когда выписы</w:t>
        <w:softHyphen/>
        <w:t xml:space="preserve">ваемые из за-грапицы Дерптские профессора получают хорошее жалованье?— Во вторых, так как г. Вурстембергер возражает на статью „Голоса", а вся эта статья основана на официальном сообщении Правит. Вестника </w:t>
      </w:r>
      <w:r>
        <w:rPr>
          <w:rFonts w:cs="Times New Roman" w:ascii="Times New Roman" w:hAnsi="Times New Roman"/>
          <w:lang w:val="la-VA" w:eastAsia="la-VA" w:bidi="la-VA"/>
        </w:rPr>
        <w:t xml:space="preserve">(Nr. </w:t>
      </w:r>
      <w:r>
        <w:rPr>
          <w:rFonts w:cs="Times New Roman" w:ascii="Times New Roman" w:hAnsi="Times New Roman"/>
        </w:rPr>
        <w:t>110, 1871 года), то нельзя не предположить .что автор заглянул и туда, иначе что зна</w:t>
        <w:softHyphen/>
        <w:t>чило бы тщательное исследование всех обстоятельств? Но если г. Вурстембергер справился с Вестником, то он не может не знать, что 800 тыс. руб. не израсходованы, а только ассигнованы выс</w:t>
        <w:softHyphen/>
        <w:t>шим правительством, притом не в полной сумме, а в размере 774 тыс. (по подрядным ценам); что весною 1871 года только что приступлено было к постройкам и что они будут окончены только в 1873-м. Если бы то, за что наконец взялось правительство в 1871 году, сделано было лет 25 тому назад, тогда внешняя обстановка православной церкви была бы теперь, конечно, иная и пе оказывалось бы (как значится в том же офици</w:t>
        <w:softHyphen/>
        <w:t>альном сообщении), что из 51 прихода, только в трех найдены церкви прочными и в исправности. Что же касается до земли, та она отводится в рижской епархии на причт в увеличенном размере, от 100 до 150 дес. только из казенны х мызных земель, и в 1871 году, нз 51 прихода, только в 12-ип нарезаны были такие наделы. Добросовестию ли после этого удивляться, что на практике, результаты запоздалых щедрот правительства не бросались еще в глаза пи в конце 1871, ни в самом начале 1872 годов? В третьих, еще бессовестнее уверение, будто бы, бла</w:t>
        <w:softHyphen/>
        <w:t xml:space="preserve">годаря тем же щедротам, православная церковь в </w:t>
      </w:r>
      <w:r>
        <w:rPr>
          <w:rFonts w:cs="Times New Roman" w:ascii="Times New Roman" w:hAnsi="Times New Roman"/>
          <w:smallCaps/>
        </w:rPr>
        <w:t>Лифляндии</w:t>
      </w:r>
      <w:r>
        <w:rPr>
          <w:rFonts w:cs="Times New Roman" w:ascii="Times New Roman" w:hAnsi="Times New Roman"/>
        </w:rPr>
        <w:t xml:space="preserve"> пользуется большими средствами, чем лютеранская. Автор как будто пе понимает раз</w:t>
        <w:softHyphen/>
        <w:t>ницы между одновременно пожертвованным капиталом и еже</w:t>
        <w:softHyphen/>
        <w:t>годными отпусками на текущие расходы. Сравнивать можно только ка</w:t>
        <w:softHyphen/>
        <w:t xml:space="preserve">питал с капиталом, или доход с доходом. В первом случае, говоря о протестантстве в </w:t>
      </w:r>
      <w:r>
        <w:rPr>
          <w:rFonts w:cs="Times New Roman" w:ascii="Times New Roman" w:hAnsi="Times New Roman"/>
          <w:smallCaps/>
        </w:rPr>
        <w:t>Лифляндии,</w:t>
      </w:r>
      <w:r>
        <w:rPr>
          <w:rFonts w:cs="Times New Roman" w:ascii="Times New Roman" w:hAnsi="Times New Roman"/>
        </w:rPr>
        <w:t xml:space="preserve"> следовало бы, прежде всего, оценить тот не</w:t>
        <w:softHyphen/>
        <w:t>движимый капитал (церкви, строения разного рода земли и оброчные статьи) и те суммы, которые, при обращении края в протестантство, были конфиско</w:t>
        <w:softHyphen/>
        <w:t xml:space="preserve">ваны у римской церкви и составляют по сю пору основный </w:t>
      </w:r>
      <w:r>
        <w:rPr>
          <w:rFonts w:cs="Times New Roman" w:ascii="Times New Roman" w:hAnsi="Times New Roman"/>
          <w:smallCaps/>
        </w:rPr>
        <w:t xml:space="preserve">фонд </w:t>
      </w:r>
      <w:r>
        <w:rPr>
          <w:rFonts w:cs="Times New Roman" w:ascii="Times New Roman" w:hAnsi="Times New Roman"/>
        </w:rPr>
        <w:t>лютеранской. Это было дешевое приобретение. К этому следовало бы прибавить все позд-</w:t>
      </w:r>
    </w:p>
    <w:p>
      <w:pPr>
        <w:pStyle w:val="Normal"/>
        <w:jc w:val="both"/>
        <w:rPr>
          <w:rFonts w:ascii="Times New Roman" w:hAnsi="Times New Roman" w:cs="Times New Roman"/>
        </w:rPr>
      </w:pPr>
      <w:r>
        <w:rPr>
          <w:rFonts w:cs="Times New Roman" w:ascii="Times New Roman" w:hAnsi="Times New Roman"/>
        </w:rPr>
        <w:t>заключается, во первых, в бессовестном расхищении от</w:t>
        <w:softHyphen/>
        <w:t>пускаемых в изобилии сумм *), в полнейшем отсутствии умственных способностей, нужных для народного обучения и которых нельзя купить на деньги, наконец, в безтолко-</w:t>
      </w:r>
    </w:p>
    <w:p>
      <w:pPr>
        <w:pStyle w:val="Normal"/>
        <w:jc w:val="both"/>
        <w:rPr>
          <w:rFonts w:ascii="Times New Roman" w:hAnsi="Times New Roman" w:cs="Times New Roman"/>
        </w:rPr>
      </w:pPr>
      <w:r>
        <w:rPr>
          <w:rFonts w:cs="Times New Roman" w:ascii="Times New Roman" w:hAnsi="Times New Roman"/>
        </w:rPr>
        <w:t>пейшие капитальные сооружения, отводы земель и денежные суммы, поступавшие в её же пользу из разных источников и по разным поводам. Вот данные для сравнения капиталов. Затем, следовало бы положить какой ни</w:t>
        <w:softHyphen/>
        <w:t>будь процент с пасторатских недвижимых имений, как известно весьма значительных, и с денежных церковных капиталов, причислить к этому проценту стоимость многосложных, обязательных приходских повинностей, ежегодно отбываемых в пользу церквей и пасторов, плату за требы и до</w:t>
        <w:softHyphen/>
        <w:t>бровольные приношения, приняв при этом в соображение, что все зажи</w:t>
        <w:softHyphen/>
        <w:t>точное население края, почти без исключения, принадлежит к лютеранству; наконец, разделив итог па общее число протестантских приходов, срав</w:t>
        <w:softHyphen/>
        <w:t>нить частное с сложностью жалованья ассигнованного священно и церковно</w:t>
        <w:softHyphen/>
        <w:t>служителям каждого прихода, дохода от церковной земли и средней суммы поступающих с разных сторон пособий и пожертвований. Тогда, как бы произвольно ни умалялись капиталы и доходы протестантского церковного штата, п как бы, на оборот, ни раздувались капиталы и доходы штата православ</w:t>
        <w:softHyphen/>
        <w:t>ного, такое сравнение все-таки привело бы к заключению, что православие на</w:t>
        <w:softHyphen/>
        <w:t>ходится в нищенском положении, как этой заявляется, в укор ему, более правдивым автором латышской брошюры, о которой было говорепо выше. О суммах, отпускаемых из государственного казначейства на народное обра</w:t>
        <w:softHyphen/>
        <w:t xml:space="preserve">зование в </w:t>
      </w:r>
      <w:r>
        <w:rPr>
          <w:rFonts w:cs="Times New Roman" w:ascii="Times New Roman" w:hAnsi="Times New Roman"/>
          <w:smallCaps/>
        </w:rPr>
        <w:t>Лифляндии,</w:t>
      </w:r>
      <w:r>
        <w:rPr>
          <w:rFonts w:cs="Times New Roman" w:ascii="Times New Roman" w:hAnsi="Times New Roman"/>
        </w:rPr>
        <w:t xml:space="preserve"> сравнительно с отпусками на тот же предмет из местных средств,читатели найдут точные сведения ниже в статье о школах.</w:t>
      </w:r>
    </w:p>
    <w:p>
      <w:pPr>
        <w:pStyle w:val="Normal"/>
        <w:ind w:firstLine="360"/>
        <w:jc w:val="both"/>
        <w:rPr>
          <w:rFonts w:ascii="Times New Roman" w:hAnsi="Times New Roman" w:cs="Times New Roman"/>
        </w:rPr>
      </w:pPr>
      <w:r>
        <w:rPr>
          <w:rFonts w:cs="Times New Roman" w:ascii="Times New Roman" w:hAnsi="Times New Roman"/>
        </w:rPr>
        <w:t>*) Этот извет направлен конечно против православного духовенства. Автор расплачивается им за радушное гостеприимство, которым он поль</w:t>
        <w:softHyphen/>
        <w:t>зовался у наших священников и за которое выражал в начале своего отчета такую горячую признательность; но он несколько ошибся и попал не туда, куда метил. До семидесятых годов, при первоначальной постройке церквей (большая часть их построена при князе Суворове), дело производи</w:t>
        <w:softHyphen/>
        <w:t>лось на общем для всех казенных сооружений основании; вся хозяйственная операция была в руках местной строительной комиссии, состоявшей, как и все присутственные места, из Немцев и лютеран, а православное духо</w:t>
        <w:softHyphen/>
        <w:t>венство пс принимало в производстве работ никакого участия. Строили дей</w:t>
        <w:softHyphen/>
        <w:t>ствительно так скверно, что есть основание предполагать, со стороны испол</w:t>
        <w:softHyphen/>
        <w:t>нителей обман и воровство, а со стороны надзиравших и контролировав</w:t>
        <w:softHyphen/>
        <w:t xml:space="preserve">шихъ—потворство, послабление или, по крайней мере, крайнее невнимание к делу. Когда наконец обнаружилась негодность произведенных построек, в 1870 году, одновременно с новыми ассигновками, установлен был и новый порядок. Как значится в Правнт. Вестнике (1871, </w:t>
      </w:r>
      <w:r>
        <w:rPr>
          <w:rFonts w:cs="Times New Roman" w:ascii="Times New Roman" w:hAnsi="Times New Roman"/>
          <w:lang w:val="la-VA" w:eastAsia="la-VA" w:bidi="la-VA"/>
        </w:rPr>
        <w:t xml:space="preserve">Nr. </w:t>
      </w:r>
      <w:r>
        <w:rPr>
          <w:rFonts w:cs="Times New Roman" w:ascii="Times New Roman" w:hAnsi="Times New Roman"/>
        </w:rPr>
        <w:t>110): „в виду раз</w:t>
        <w:softHyphen/>
        <w:t>личных затруднений, не позволявших подчинить постройку церквей в риж</w:t>
        <w:softHyphen/>
        <w:t>ской епархии общему, установленному для подобных сооружений порядку (то</w:t>
      </w:r>
    </w:p>
    <w:p>
      <w:pPr>
        <w:pStyle w:val="Normal"/>
        <w:jc w:val="both"/>
        <w:rPr>
          <w:rFonts w:ascii="Times New Roman" w:hAnsi="Times New Roman" w:cs="Times New Roman"/>
        </w:rPr>
      </w:pPr>
      <w:r>
        <w:rPr>
          <w:rFonts w:cs="Times New Roman" w:ascii="Times New Roman" w:hAnsi="Times New Roman"/>
        </w:rPr>
        <w:t>вом раздроблении на мелкие участки той земли, которая раз</w:t>
        <w:softHyphen/>
        <w:t>давалась в виде премии за присоединение к православной церкви. Этою последнею мерою систематически создается про</w:t>
        <w:softHyphen/>
        <w:t>летариат наихудшего свойства, который не только не служит к поддержанию и подкреплению православной церкви в Ост</w:t>
        <w:softHyphen/>
        <w:t>зейском крае, а, наоборот, вредит ей, как пугало, в глазах лучшей части местного народоселения и в особен</w:t>
        <w:softHyphen/>
        <w:t>ности крестьян 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авда, в Риге основана православная учительская се</w:t>
        <w:softHyphen/>
        <w:t>минария, из которой воспитанники первого выпуска разошлются по деревням не далее как через год или два *). Я не мог осмотреть ее, потому что мне загородили в нее дорогу, не решаюсь сказать: случайно или преднамеренно. Понятно впрочем, что так как в то время мое суждение о православной Гольдингенской школе дошло уже до рижского и митавского архиепископа, то директоры рижской семинарии не захотели подвергать ее такому же осуждению и предпочли не впускать меня. Поэтому, я поневоле должен ограничиться</w:t>
      </w:r>
    </w:p>
    <w:p>
      <w:pPr>
        <w:pStyle w:val="Normal"/>
        <w:jc w:val="both"/>
        <w:rPr>
          <w:rFonts w:ascii="Times New Roman" w:hAnsi="Times New Roman" w:cs="Times New Roman"/>
        </w:rPr>
      </w:pPr>
      <w:r>
        <w:rPr>
          <w:rFonts w:cs="Times New Roman" w:ascii="Times New Roman" w:hAnsi="Times New Roman"/>
        </w:rPr>
        <w:t>есть попросту: чтоб изъять по возможности это дело из немецких рук раз уже испортивших его) признано необходимым сосредоточить в руках начальника Прибалтийского края все распоря</w:t>
        <w:softHyphen/>
        <w:t>жения по церковностроительству".</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О водворении православных крестьян на мелких участках в казен</w:t>
        <w:softHyphen/>
        <w:t>ных имениях я представлю ниже подробные сведения; здесь же ограничусь вопросом: если отвод земель батракам, сам по себе, так нелеп в хо</w:t>
        <w:softHyphen/>
        <w:t xml:space="preserve">зяйственном отношении и так вреден в политическом, то чем объяснить себе следующее официальное сообщение Правительственного Вестника (1872 года, </w:t>
      </w:r>
      <w:r>
        <w:rPr>
          <w:rFonts w:cs="Times New Roman" w:ascii="Times New Roman" w:hAnsi="Times New Roman"/>
          <w:lang w:val="la-VA" w:eastAsia="la-VA" w:bidi="la-VA"/>
        </w:rPr>
        <w:t xml:space="preserve">Nr. </w:t>
      </w:r>
      <w:r>
        <w:rPr>
          <w:rFonts w:cs="Times New Roman" w:ascii="Times New Roman" w:hAnsi="Times New Roman"/>
        </w:rPr>
        <w:t>308): „Па Февральской сессии эстляпдского дворянского ландтага 1872 года будет обсуждаться, между прочим, предположение о продаже неимущим чле</w:t>
        <w:softHyphen/>
        <w:t>нам крестьянских обществ, преимущественно батракам, мел</w:t>
        <w:softHyphen/>
        <w:t>ких поземельных участков с выдачею под залог их ссуд из состо</w:t>
        <w:softHyphen/>
        <w:t>ящего при эстляндской дворянской кредитной кассе заемного банка. Предполо</w:t>
        <w:softHyphen/>
        <w:t>жение это состоялось в видах предоставления и неимущим крестьянам возможности приискания оседлости на родине и предупреждения стремления к переселению". — Неужели эстляпдское рыцарство действовало заодно с „шайкою московских коммунистов, социалистов и демократов ?“</w:t>
      </w:r>
    </w:p>
    <w:p>
      <w:pPr>
        <w:pStyle w:val="Normal"/>
        <w:ind w:firstLine="360"/>
        <w:jc w:val="both"/>
        <w:rPr>
          <w:rFonts w:ascii="Times New Roman" w:hAnsi="Times New Roman" w:cs="Times New Roman"/>
        </w:rPr>
      </w:pPr>
      <w:r>
        <w:rPr>
          <w:rFonts w:cs="Times New Roman" w:ascii="Times New Roman" w:hAnsi="Times New Roman"/>
        </w:rPr>
        <w:t>в) Это одпакожь не мешает автору, из ощущаемого теперь недостатка в православных учителях выводить заключение о внутренней несостоятель</w:t>
        <w:softHyphen/>
        <w:t>ности православной церкви в деле народного обучения вообще.</w:t>
      </w:r>
    </w:p>
    <w:p>
      <w:pPr>
        <w:pStyle w:val="Normal"/>
        <w:jc w:val="both"/>
        <w:rPr>
          <w:rFonts w:ascii="Times New Roman" w:hAnsi="Times New Roman" w:cs="Times New Roman"/>
        </w:rPr>
      </w:pPr>
      <w:r>
        <w:rPr>
          <w:rFonts w:cs="Times New Roman" w:ascii="Times New Roman" w:hAnsi="Times New Roman"/>
        </w:rPr>
        <w:t>слухами об ней до меня дошедшими. Судя по ним, нельзя ставить этого заведения в образец ни по отношению к при</w:t>
        <w:softHyphen/>
        <w:t>меняемой в нем нравственной дисциплине, ни относительно принятой*системы образования кандидатов на учительские места. Хотя они готовятся обучать Латышей и Эстов и хотя, для образования последних, конечно, необходимо употреблять тот язык, который для них понятен, однако, в семина</w:t>
        <w:softHyphen/>
        <w:t>рии следуют той же системе, какую я застал в Гольдингене, то есть воспитанников занимают почти исключительно затверживанием русских и славянских псалмов и литур</w:t>
        <w:softHyphen/>
        <w:t>гий. На этом хотят основать хваленое народное образова</w:t>
        <w:softHyphen/>
        <w:t>ние, о котором столько было говорено и писано; этим ду</w:t>
        <w:softHyphen/>
        <w:t>мают укрепить и поднять между Эстами и Латышами пра</w:t>
        <w:softHyphen/>
        <w:t xml:space="preserve">вославный русский дух </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Щедрость, с которою Государь* ассигновал деньги и земли на улучшение быта православных Латышей и Эстов *), конечно, оправдывает предположение, что он хочет дости</w:t>
        <w:softHyphen/>
        <w:t>гнуть всего возможного в этом высоком стремлении. Вез явной неблагодарности, нельзя бы было этого не признать.</w:t>
      </w:r>
    </w:p>
    <w:p>
      <w:pPr>
        <w:pStyle w:val="Normal"/>
        <w:ind w:firstLine="360"/>
        <w:jc w:val="both"/>
        <w:rPr>
          <w:rFonts w:ascii="Times New Roman" w:hAnsi="Times New Roman" w:cs="Times New Roman"/>
        </w:rPr>
      </w:pPr>
      <w:r>
        <w:rPr>
          <w:rFonts w:cs="Times New Roman" w:ascii="Times New Roman" w:hAnsi="Times New Roman"/>
        </w:rPr>
        <w:t>9 Здесь даже трудно попять о каком именно учебном заведении говорит г. Вурстембергер. В Риге есть духовная семинария, состоящая в ве</w:t>
        <w:softHyphen/>
        <w:t>дении епархиального начальства, как учреждение церковное, но в ней воспи. тываются не будущие учителя для народных школ, а православные священно и церковнослужители. Затем есть недавно открытая семинария для обра</w:t>
        <w:softHyphen/>
        <w:t>зования учителей, состоящая в ведении не духовенства, пе православ</w:t>
        <w:softHyphen/>
        <w:t>ного братства (как Гольдингенское училище и как Петропавловское в Риге), а министерства народного просвещения. Повидимому, речь идет об учи</w:t>
        <w:softHyphen/>
        <w:t>тельской семинарии, но в таком случае непонятно: каким образом и ради чего тамошний преосвященный мог бы, через директоров этой семи</w:t>
        <w:softHyphen/>
        <w:t>нарии, преградить в нее вход г. Вурстембергеру? Неужели почтенный член Евангелического Союза, по собственным его словам, так старательно пове</w:t>
        <w:softHyphen/>
        <w:t>рявший все доставлявшиеся ему справки и сведения, не знал, что епархиальное начальство, пе участвуя в заведывании учительскою семинариею, естественно не несет за нее никакой ответственности? Впрочем, о каком бы учебном заведении ни говорил г. Вурстембергер, о духовной ли семинарии или об учительской, передаваемый им слух чистейшая ложь, ибо в той и в дру</w:t>
        <w:softHyphen/>
        <w:t>гой преподаются латышский и эстский языки пе хуже, чем в любом немецколютеранском учебном заведении.</w:t>
      </w:r>
    </w:p>
    <w:p>
      <w:pPr>
        <w:pStyle w:val="Normal"/>
        <w:ind w:firstLine="360"/>
        <w:jc w:val="both"/>
        <w:rPr>
          <w:rFonts w:ascii="Times New Roman" w:hAnsi="Times New Roman" w:cs="Times New Roman"/>
        </w:rPr>
      </w:pPr>
      <w:r>
        <w:rPr>
          <w:rFonts w:cs="Times New Roman" w:ascii="Times New Roman" w:hAnsi="Times New Roman"/>
        </w:rPr>
        <w:t>Я) Ниже будет объяснено, сколько действительно дошло до православных от монарших щедрот.</w:t>
      </w:r>
    </w:p>
    <w:p>
      <w:pPr>
        <w:pStyle w:val="Normal"/>
        <w:jc w:val="both"/>
        <w:rPr>
          <w:rFonts w:ascii="Times New Roman" w:hAnsi="Times New Roman" w:cs="Times New Roman"/>
        </w:rPr>
      </w:pPr>
      <w:r>
        <w:rPr>
          <w:rFonts w:cs="Times New Roman" w:ascii="Times New Roman" w:hAnsi="Times New Roman"/>
        </w:rPr>
        <w:t>Но иной вопрос: достигается ли этим предположенная цель? и на этот вопрос можно ответить смелым: нет! Та цель, мнимым достижением которой прельщали Государя, напро</w:t>
        <w:softHyphen/>
        <w:t>тив, все более и более отдаляется. Ибо, с одной стороны, что бы ни делали, будущность православной церкви в Ост</w:t>
        <w:softHyphen/>
        <w:t>зейских провинциях никогда не выйдет из прикрывающего ее мрака неизвестности; самая возможность её существования останется навсегда сомнительною, а значительные денежные отпуски на цели темные и неверные всегда обращаются для многих в источник опасных искушений. Все те, которым удалось нагреть себе руки первыми ассигнованными суммами, естественно приучаются искать своей выгоды в постоянном изобретении новых, призрачных потребностей. Так и „Го</w:t>
        <w:softHyphen/>
        <w:t>лосъ</w:t>
      </w:r>
      <w:r>
        <w:rPr>
          <w:rFonts w:cs="Times New Roman" w:ascii="Times New Roman" w:hAnsi="Times New Roman"/>
          <w:vertAlign w:val="superscript"/>
        </w:rPr>
        <w:t>а</w:t>
      </w:r>
      <w:r>
        <w:rPr>
          <w:rFonts w:cs="Times New Roman" w:ascii="Times New Roman" w:hAnsi="Times New Roman"/>
        </w:rPr>
        <w:t xml:space="preserve"> в </w:t>
      </w:r>
      <w:r>
        <w:rPr>
          <w:rFonts w:cs="Times New Roman" w:ascii="Times New Roman" w:hAnsi="Times New Roman"/>
          <w:lang w:val="la-VA" w:eastAsia="la-VA" w:bidi="la-VA"/>
        </w:rPr>
        <w:t xml:space="preserve">Nr. </w:t>
      </w:r>
      <w:r>
        <w:rPr>
          <w:rFonts w:cs="Times New Roman" w:ascii="Times New Roman" w:hAnsi="Times New Roman"/>
        </w:rPr>
        <w:t>13-м, очень остроумно доказывает, что все дарованное до сих поре стекало в бездонную бочку ’)• Во вторых, в раздаче мелкихъу частков, положительно недо</w:t>
        <w:softHyphen/>
        <w:t>статочного объема, в виде премии за перемену веры, заклю</w:t>
        <w:softHyphen/>
        <w:t>чается причина неизбежного, окончательного, нравственного упадка и обнищания всех наделенных. Это ясно на первый взгляд для каждого знакомого с условиями и потребностями сельского хозяйства Но однако, так как Государь имеет доброе намерение облагодетельствовать своих подданных эсто-латышского происхождения, то возникает новый вопрос: нет ли других, более верных средств к достижению этой цели, таких средств, которые, может быть, и не потребо</w:t>
        <w:softHyphen/>
        <w:t>вали бы столь значительных жертв, и все-таки дали бы бо</w:t>
        <w:softHyphen/>
        <w:t>лее результатов, чем брошенные на ветер суммы и чем земли, так безразсудно раздробленные ко вреду всего госу</w:t>
        <w:softHyphen/>
        <w:t>дарства и местных обывателей.</w:t>
      </w:r>
    </w:p>
    <w:p>
      <w:pPr>
        <w:pStyle w:val="Normal"/>
        <w:ind w:firstLine="360"/>
        <w:jc w:val="both"/>
        <w:rPr>
          <w:rFonts w:ascii="Times New Roman" w:hAnsi="Times New Roman" w:cs="Times New Roman"/>
        </w:rPr>
      </w:pPr>
      <w:r>
        <w:rPr>
          <w:rFonts w:cs="Times New Roman" w:ascii="Times New Roman" w:hAnsi="Times New Roman"/>
        </w:rPr>
        <w:t>^На это смело можно ответить: да, такия средства есть и они находятся в распоряжении Государя и правительства. Первое между ними по важности состоит в следующем: поручить рассудительным и добросовестным людям *) исследовать, каково на самом деле положение Эстов и Латы</w:t>
        <w:softHyphen/>
      </w:r>
    </w:p>
    <w:p>
      <w:pPr>
        <w:pStyle w:val="Normal"/>
        <w:ind w:firstLine="360"/>
        <w:jc w:val="both"/>
        <w:rPr>
          <w:rFonts w:ascii="Times New Roman" w:hAnsi="Times New Roman" w:cs="Times New Roman"/>
        </w:rPr>
      </w:pPr>
      <w:r>
        <w:rPr>
          <w:rFonts w:cs="Times New Roman" w:ascii="Times New Roman" w:hAnsi="Times New Roman"/>
        </w:rPr>
        <w:t>*) Читатели прочтут вслед за этим статью Голоса и справятся сами, есть ли в ней хоть похожее па то, что вычитал г. Вурстембергер.</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Почему не сказал прямо: местным ландмаршалам и ландратам, с придачею двух или трех Прусаков или Швейцарцев, в качестве экспер-</w:t>
      </w:r>
    </w:p>
    <w:p>
      <w:pPr>
        <w:pStyle w:val="Normal"/>
        <w:jc w:val="both"/>
        <w:rPr>
          <w:rFonts w:ascii="Times New Roman" w:hAnsi="Times New Roman" w:cs="Times New Roman"/>
        </w:rPr>
      </w:pPr>
      <w:r>
        <w:rPr>
          <w:rFonts w:cs="Times New Roman" w:ascii="Times New Roman" w:hAnsi="Times New Roman"/>
        </w:rPr>
        <w:t>шей, и впредь не давать веры показаниям тенденциозных газет, коих органы никогда не брали на себя труда дохо</w:t>
        <w:softHyphen/>
        <w:t>дить до истины, никогда не удостоверялись в чистоте источ</w:t>
        <w:softHyphen/>
        <w:t>ников, которыми пользовались, а распускали нелепейшие басни, хватаясь с жадностью за всякого рода вымыслы, или много за изолированные случаи, лишь бы найти что нибудь в подтверждение собственных своих противоречий, кида</w:t>
        <w:softHyphen/>
        <w:t>ющихся в глаза при самой даже поверхностной критике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гда, в высших правительственных сферах узнали бы наконец, что нет правды в истасканных Фразах о том, что будто бы с Латышами и Эстами обращались как с рабочим скотом, будто бы их плотью и кровью кор</w:t>
        <w:softHyphen/>
        <w:t>мились и насыщались Немцы, будто бы, наконец, по сло вам князя Горчакова, их преднамеренно держали в гру</w:t>
        <w:softHyphen/>
        <w:t>бом невежестве. Узнали бы, наоборот, что по истине изу</w:t>
        <w:softHyphen/>
        <w:t>мительное, духовное и материальное преуспеяние сельского народонаселения Остзейских губерний, быстрое его обогаще</w:t>
        <w:softHyphen/>
        <w:t xml:space="preserve">ние, подъем благосостояния во всех классах — хозяев, батраков и поденыциковъ—их духовная даровитость, их любовь к порядку, словом все ныне замечаемое, никак не позволяет предполагать в прошедшем многолетнего и тяжелого рабства </w:t>
      </w:r>
      <w:r>
        <w:rPr>
          <w:rFonts w:cs="Times New Roman" w:ascii="Times New Roman" w:hAnsi="Times New Roman"/>
          <w:lang w:val="la-VA" w:eastAsia="la-VA" w:bidi="la-VA"/>
        </w:rPr>
        <w:t xml:space="preserve">(einer friiheren Knechtschaft) </w:t>
      </w:r>
      <w:r>
        <w:rPr>
          <w:rFonts w:cs="Times New Roman" w:ascii="Times New Roman" w:hAnsi="Times New Roman"/>
        </w:rPr>
        <w:t>*). Узнали бы, что эти крестьяне, по особенно благоприятной, социальной обстановке, которою они теперь пользуются, стоят выше</w:t>
      </w:r>
    </w:p>
    <w:p>
      <w:pPr>
        <w:pStyle w:val="Normal"/>
        <w:jc w:val="both"/>
        <w:rPr>
          <w:rFonts w:ascii="Times New Roman" w:hAnsi="Times New Roman" w:cs="Times New Roman"/>
        </w:rPr>
      </w:pPr>
      <w:r>
        <w:rPr>
          <w:rFonts w:cs="Times New Roman" w:ascii="Times New Roman" w:hAnsi="Times New Roman"/>
        </w:rPr>
        <w:t>тов, лишь бы только не просочилось как нибудь в эту коммисию право</w:t>
        <w:softHyphen/>
        <w:t>славно-русское воззрение.</w:t>
      </w:r>
    </w:p>
    <w:p>
      <w:pPr>
        <w:pStyle w:val="Normal"/>
        <w:ind w:firstLine="360"/>
        <w:jc w:val="both"/>
        <w:rPr>
          <w:rFonts w:ascii="Times New Roman" w:hAnsi="Times New Roman" w:cs="Times New Roman"/>
        </w:rPr>
      </w:pPr>
      <w:r>
        <w:rPr>
          <w:rFonts w:cs="Times New Roman" w:ascii="Times New Roman" w:hAnsi="Times New Roman"/>
        </w:rPr>
        <w:t>*) По всем этим чертам можно бы предположить, что автор казнит Аугсбургскую Газету за гостеприимство, ею оказанное его статье.</w:t>
      </w:r>
    </w:p>
    <w:p>
      <w:pPr>
        <w:pStyle w:val="Normal"/>
        <w:ind w:firstLine="360"/>
        <w:jc w:val="both"/>
        <w:rPr>
          <w:rFonts w:ascii="Times New Roman" w:hAnsi="Times New Roman" w:cs="Times New Roman"/>
        </w:rPr>
      </w:pPr>
      <w:r>
        <w:rPr>
          <w:rFonts w:cs="Times New Roman" w:ascii="Times New Roman" w:hAnsi="Times New Roman"/>
        </w:rPr>
        <w:t xml:space="preserve">*) Уж и в прошедшем! Здесь кажется, автор </w:t>
      </w:r>
      <w:r>
        <w:rPr>
          <w:rFonts w:cs="Times New Roman" w:ascii="Times New Roman" w:hAnsi="Times New Roman"/>
          <w:lang w:val="la-VA" w:eastAsia="la-VA" w:bidi="la-VA"/>
        </w:rPr>
        <w:t>hat etwas uber die Schmir gehauen—</w:t>
      </w:r>
      <w:r>
        <w:rPr>
          <w:rFonts w:cs="Times New Roman" w:ascii="Times New Roman" w:hAnsi="Times New Roman"/>
        </w:rPr>
        <w:t>как говорят его земляки, и я удивляюсь как Остзейские его вдохновители не удержали его в пору от этой медвежьей услуги. Ведь все-таки есть свидетельства летописцев, статьи закона, письма СтеФана Батория, рескрипты шведских королей, предложения шведских генерал-губер</w:t>
        <w:softHyphen/>
        <w:t>наторов, указы Екатерины П,Павла, Александра!, донесения многих наших генерал-губернаторов, в том числе немца барона Палена; есть заявления депутатов от самого дворянства (1845—1847 годов) о желании всего сословия (правда неосуществившемся) искупить прежния свои неправды улучшением быта крестьян; есть книги Меркеля, Гутенберга, неизвестного автора бро</w:t>
        <w:softHyphen/>
        <w:t>шюры: „Эст и его баринъ" и т. д. Как же бы могли мы все это позабыть.</w:t>
      </w:r>
    </w:p>
    <w:p>
      <w:pPr>
        <w:pStyle w:val="Normal"/>
        <w:jc w:val="both"/>
        <w:rPr>
          <w:rFonts w:ascii="Times New Roman" w:hAnsi="Times New Roman" w:cs="Times New Roman"/>
        </w:rPr>
      </w:pPr>
      <w:r>
        <w:rPr>
          <w:rFonts w:cs="Times New Roman" w:ascii="Times New Roman" w:hAnsi="Times New Roman"/>
        </w:rPr>
        <w:t>всех европейских народов занимающихся земледелием, и что этим они обязаны исключительно попечительности об них того самого немецкого дворянства 9, которое то и дело подвергается в газетах поношению за мнимое употребле</w:t>
        <w:softHyphen/>
        <w:t>ние своей власти Латышам и Эстам во зло. В таком виде представлялось мне положение дел при многократных объ</w:t>
        <w:softHyphen/>
        <w:t>ездах Остзейских губерний, в 1858, затем в 1861, да</w:t>
        <w:softHyphen/>
        <w:t xml:space="preserve">лее в 1870 и наконец в 1872 годах. В таком же виде представился этот край кенигсбергскому профессору </w:t>
      </w:r>
      <w:r>
        <w:rPr>
          <w:rFonts w:cs="Times New Roman" w:ascii="Times New Roman" w:hAnsi="Times New Roman"/>
          <w:smallCaps/>
        </w:rPr>
        <w:t xml:space="preserve">фон </w:t>
      </w:r>
      <w:r>
        <w:rPr>
          <w:rFonts w:cs="Times New Roman" w:ascii="Times New Roman" w:hAnsi="Times New Roman"/>
        </w:rPr>
        <w:t>дер-Гольцу, изучавшему, по поводу сельскохозяйственной выставки бывшей в Риге, условия тамошнего крестьянского быта. Говоря об них, он засвидетельствовал, что ему нигде не доводилось видеть условий столь нормальных и по</w:t>
        <w:softHyphen/>
        <w:t>тому самому столь благоприятных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том, однако, „Голосъ^ прав, что крестьяне православ</w:t>
        <w:softHyphen/>
        <w:t>ного вероисповедания находятся вообще в положении менее выгодном. Я также в этом убедился. Оказывается, что они, пользующиеся особенным покровительством правитель</w:t>
        <w:softHyphen/>
        <w:t xml:space="preserve">ства </w:t>
      </w:r>
      <w:r>
        <w:rPr>
          <w:rFonts w:cs="Times New Roman" w:ascii="Times New Roman" w:hAnsi="Times New Roman"/>
          <w:vertAlign w:val="superscript"/>
        </w:rPr>
        <w:t>3</w:t>
      </w:r>
      <w:r>
        <w:rPr>
          <w:rFonts w:cs="Times New Roman" w:ascii="Times New Roman" w:hAnsi="Times New Roman"/>
        </w:rPr>
        <w:t xml:space="preserve">), они, на которых столько потрачено •)&gt; </w:t>
      </w:r>
      <w:r>
        <w:rPr>
          <w:rFonts w:cs="Times New Roman" w:ascii="Times New Roman" w:hAnsi="Times New Roman"/>
          <w:vertAlign w:val="superscript"/>
        </w:rPr>
        <w:t>они</w:t>
      </w:r>
      <w:r>
        <w:rPr>
          <w:rFonts w:cs="Times New Roman" w:ascii="Times New Roman" w:hAnsi="Times New Roman"/>
        </w:rPr>
        <w:t>, нако</w:t>
        <w:softHyphen/>
        <w:t>нец, целых двадцать пять лет тому назад освобожден</w:t>
        <w:softHyphen/>
        <w:t xml:space="preserve">ные от всяких повинностей в пользу церквей </w:t>
      </w:r>
      <w:r>
        <w:rPr>
          <w:rFonts w:cs="Times New Roman" w:ascii="Times New Roman" w:hAnsi="Times New Roman"/>
          <w:vertAlign w:val="superscript"/>
        </w:rPr>
        <w:t>5</w:t>
      </w:r>
      <w:r>
        <w:rPr>
          <w:rFonts w:cs="Times New Roman" w:ascii="Times New Roman" w:hAnsi="Times New Roman"/>
        </w:rPr>
        <w:t>), не могли подняться на ту высоту, на которой стоит большинство крестьян, т. е. крестьяне протестанты. А уверяли, что вве</w:t>
        <w:softHyphen/>
        <w:t>дение православной веры будет для здешнего края какимъ</w:t>
      </w:r>
    </w:p>
    <w:p>
      <w:pPr>
        <w:pStyle w:val="Normal"/>
        <w:ind w:firstLine="360"/>
        <w:jc w:val="both"/>
        <w:rPr>
          <w:rFonts w:ascii="Times New Roman" w:hAnsi="Times New Roman" w:cs="Times New Roman"/>
        </w:rPr>
      </w:pPr>
      <w:r>
        <w:rPr>
          <w:rFonts w:cs="Times New Roman" w:ascii="Times New Roman" w:hAnsi="Times New Roman"/>
        </w:rPr>
        <w:t>*) Тут уж начинается лиризм, ускользающий от всякой критики.</w:t>
      </w:r>
    </w:p>
    <w:p>
      <w:pPr>
        <w:pStyle w:val="Normal"/>
        <w:ind w:firstLine="360"/>
        <w:jc w:val="both"/>
        <w:rPr>
          <w:rFonts w:ascii="Times New Roman" w:hAnsi="Times New Roman" w:cs="Times New Roman"/>
        </w:rPr>
      </w:pPr>
      <w:r>
        <w:rPr>
          <w:rFonts w:cs="Times New Roman" w:ascii="Times New Roman" w:hAnsi="Times New Roman"/>
        </w:rPr>
        <w:t xml:space="preserve">Я) Странно, что сама Пруссия, в разрешении крестьянского вопроса, так сознательно и последовательно избегала этих нормальных условий. Она никогда не выхватывала крестьянской земли </w:t>
      </w:r>
      <w:r>
        <w:rPr>
          <w:rFonts w:cs="Times New Roman" w:ascii="Times New Roman" w:hAnsi="Times New Roman"/>
          <w:lang w:val="la-VA" w:eastAsia="la-VA" w:bidi="la-VA"/>
        </w:rPr>
        <w:t xml:space="preserve">(Bauernland) </w:t>
      </w:r>
      <w:r>
        <w:rPr>
          <w:rFonts w:cs="Times New Roman" w:ascii="Times New Roman" w:hAnsi="Times New Roman"/>
        </w:rPr>
        <w:t>из под ног земле</w:t>
        <w:softHyphen/>
        <w:t>дельцев, а напротив того строго оберегала её неприкосновенность и заклю</w:t>
        <w:softHyphen/>
        <w:t>чила ряд законодательных реформ положением, не о полюбовной про</w:t>
        <w:softHyphen/>
        <w:t xml:space="preserve">даже бывшей крестьянской земли кому бы то нибылоипо цене ничем неограниченной, а о выкупе </w:t>
      </w:r>
      <w:r>
        <w:rPr>
          <w:rFonts w:cs="Times New Roman" w:ascii="Times New Roman" w:hAnsi="Times New Roman"/>
          <w:lang w:val="la-VA" w:eastAsia="la-VA" w:bidi="la-VA"/>
        </w:rPr>
        <w:t xml:space="preserve">(Ablosung) </w:t>
      </w:r>
      <w:r>
        <w:rPr>
          <w:rFonts w:cs="Times New Roman" w:ascii="Times New Roman" w:hAnsi="Times New Roman"/>
        </w:rPr>
        <w:t>крестьянами крестьянской земли по цепе соответствующей капитализированн о й повинности. Надобно думать, что кенигсбергский профессор тоже распла</w:t>
        <w:softHyphen/>
        <w:t>чивался с своими хозяевами за угощение, или он может быть делал опыты над их доверчивостью.</w:t>
      </w:r>
    </w:p>
    <w:p>
      <w:pPr>
        <w:pStyle w:val="Normal"/>
        <w:ind w:firstLine="360"/>
        <w:jc w:val="both"/>
        <w:rPr>
          <w:rFonts w:ascii="Times New Roman" w:hAnsi="Times New Roman" w:cs="Times New Roman"/>
        </w:rPr>
      </w:pPr>
      <w:r>
        <w:rPr>
          <w:rFonts w:cs="Times New Roman" w:ascii="Times New Roman" w:hAnsi="Times New Roman"/>
          <w:vertAlign w:val="superscript"/>
        </w:rPr>
        <w:t>л</w:t>
      </w:r>
      <w:r>
        <w:rPr>
          <w:rFonts w:cs="Times New Roman" w:ascii="Times New Roman" w:hAnsi="Times New Roman"/>
        </w:rPr>
        <w:t>) Какая злая ирония!</w:t>
      </w:r>
    </w:p>
    <w:p>
      <w:pPr>
        <w:pStyle w:val="Normal"/>
        <w:ind w:firstLine="360"/>
        <w:jc w:val="both"/>
        <w:rPr>
          <w:rFonts w:ascii="Times New Roman" w:hAnsi="Times New Roman" w:cs="Times New Roman"/>
        </w:rPr>
      </w:pPr>
      <w:r>
        <w:rPr>
          <w:rFonts w:cs="Times New Roman" w:ascii="Times New Roman" w:hAnsi="Times New Roman"/>
        </w:rPr>
        <w:t>*) Сколько же однако?</w:t>
      </w:r>
    </w:p>
    <w:p>
      <w:pPr>
        <w:pStyle w:val="Normal"/>
        <w:ind w:firstLine="360"/>
        <w:jc w:val="both"/>
        <w:rPr>
          <w:rFonts w:ascii="Times New Roman" w:hAnsi="Times New Roman" w:cs="Times New Roman"/>
        </w:rPr>
      </w:pPr>
      <w:r>
        <w:rPr>
          <w:rFonts w:cs="Times New Roman" w:ascii="Times New Roman" w:hAnsi="Times New Roman"/>
          <w:vertAlign w:val="superscript"/>
        </w:rPr>
        <w:t>Б</w:t>
      </w:r>
      <w:r>
        <w:rPr>
          <w:rFonts w:cs="Times New Roman" w:ascii="Times New Roman" w:hAnsi="Times New Roman"/>
        </w:rPr>
        <w:t>) Освобожденные па бумаге.</w:t>
      </w:r>
    </w:p>
    <w:p>
      <w:pPr>
        <w:pStyle w:val="Normal"/>
        <w:jc w:val="both"/>
        <w:rPr>
          <w:rFonts w:ascii="Times New Roman" w:hAnsi="Times New Roman" w:cs="Times New Roman"/>
        </w:rPr>
      </w:pPr>
      <w:r>
        <w:rPr>
          <w:rFonts w:cs="Times New Roman" w:ascii="Times New Roman" w:hAnsi="Times New Roman"/>
        </w:rPr>
        <w:t>то чрезвычайным благодеянием! Заключается ли причина этого явления в существе самой религии ') или в других обстоятельствах?—Это такой вопрос, который потребует особенно пристального рассмотрения, буде когда нибудь за</w:t>
        <w:softHyphen/>
        <w:t>хотят добраться до самой сути дела. Может быть в ука</w:t>
        <w:softHyphen/>
        <w:t xml:space="preserve">занном явлении нашлась бы мерка для сравнительной оценки (на первый раз хоть бы по отношению к </w:t>
      </w:r>
      <w:r>
        <w:rPr>
          <w:rFonts w:cs="Times New Roman" w:ascii="Times New Roman" w:hAnsi="Times New Roman"/>
          <w:smallCaps/>
        </w:rPr>
        <w:t>Лифляндии)</w:t>
      </w:r>
      <w:r>
        <w:rPr>
          <w:rFonts w:cs="Times New Roman" w:ascii="Times New Roman" w:hAnsi="Times New Roman"/>
        </w:rPr>
        <w:t xml:space="preserve"> если не самых вероисповеданий (так как они по природе своей духовны и едва ли могут быть подводимы под веществен</w:t>
        <w:softHyphen/>
        <w:t>ное мерило) *), то, по крайней мере, двух различных Форм церковного управл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який объехавший Остзейские провинции, всмотревшийся в тамошний люд и бывший свидетелем многообразных сношений помещиков с крестьянами, легко могь удостове</w:t>
        <w:softHyphen/>
        <w:t>риться, что там, повсеместно, издавна и по традиции, дер</w:t>
        <w:softHyphen/>
        <w:t>жится в помещичьем кругу дух патриархальной заботли</w:t>
        <w:softHyphen/>
        <w:t>вости о крестьянах. Этот дух носили в себе я разви</w:t>
        <w:softHyphen/>
        <w:t>вали вокруг себя (притом не с недавнего только времени) преимущественно Балтийские женщины. Вообще, влияние жен</w:t>
        <w:softHyphen/>
        <w:t>ской стихии, в высших слоях общества, гораздо значи</w:t>
        <w:softHyphen/>
        <w:t>тельнее в германских землях, чем в романских и сла</w:t>
        <w:softHyphen/>
        <w:t>вянских; в Остзейских же провинциях, оно особенно ощу</w:t>
        <w:softHyphen/>
        <w:t>тительно, ибо здесь, при отдаленности поместий от городов, требуется от матери гораздо более непосредственного, де</w:t>
        <w:softHyphen/>
        <w:t>ятельного участия в начальном воспитании и душевном образовании детей, чем там, где городские школы для ма</w:t>
        <w:softHyphen/>
        <w:t>лолетних слишком рано отвлекают детей от облагороживающего и смягчающего влияния матери. Так велось исстари, из рода в род. Из этих семейных традиций, в связи с счастливыми способностями, прирожденными Балтий</w:t>
        <w:softHyphen/>
        <w:t>ской ветви Остзейского племени, и еще с другими услови</w:t>
        <w:softHyphen/>
        <w:t>ями, сложился дух нравственного приличия и гуманности</w:t>
      </w:r>
    </w:p>
    <w:p>
      <w:pPr>
        <w:pStyle w:val="Normal"/>
        <w:ind w:firstLine="360"/>
        <w:jc w:val="both"/>
        <w:rPr>
          <w:rFonts w:ascii="Times New Roman" w:hAnsi="Times New Roman" w:cs="Times New Roman"/>
        </w:rPr>
      </w:pPr>
      <w:r>
        <w:rPr>
          <w:rFonts w:cs="Times New Roman" w:ascii="Times New Roman" w:hAnsi="Times New Roman"/>
        </w:rPr>
        <w:t>и) Вероятно так; например: в почитании икон или в непринятии ла</w:t>
        <w:softHyphen/>
        <w:t>тинской прибавки к символу веры.</w:t>
      </w:r>
    </w:p>
    <w:p>
      <w:pPr>
        <w:pStyle w:val="Normal"/>
        <w:ind w:firstLine="360"/>
        <w:jc w:val="both"/>
        <w:rPr>
          <w:rFonts w:ascii="Times New Roman" w:hAnsi="Times New Roman" w:cs="Times New Roman"/>
        </w:rPr>
      </w:pPr>
      <w:r>
        <w:rPr>
          <w:rFonts w:cs="Times New Roman" w:ascii="Times New Roman" w:hAnsi="Times New Roman"/>
        </w:rPr>
        <w:t>3) Отчего же не могут? Ведь доказывают же пасторы и Остзейские публи</w:t>
        <w:softHyphen/>
        <w:t>цисты превосходство лютеранства над православием тем, что их прихо</w:t>
        <w:softHyphen/>
        <w:t>жане богаче исповедующих так называемую русскую веру. Это тема богатая, еще не исчерпанная, и не следовало бы бросать ее.</w:t>
      </w:r>
    </w:p>
    <w:p>
      <w:pPr>
        <w:pStyle w:val="Normal"/>
        <w:jc w:val="both"/>
        <w:rPr>
          <w:rFonts w:ascii="Times New Roman" w:hAnsi="Times New Roman" w:cs="Times New Roman"/>
        </w:rPr>
      </w:pPr>
      <w:r>
        <w:rPr>
          <w:rFonts w:cs="Times New Roman" w:ascii="Times New Roman" w:hAnsi="Times New Roman"/>
          <w:lang w:val="la-VA" w:eastAsia="la-VA" w:bidi="la-VA"/>
        </w:rPr>
        <w:t xml:space="preserve">(anstandiger, menschlicher Geist) </w:t>
      </w:r>
      <w:r>
        <w:rPr>
          <w:rFonts w:cs="Times New Roman" w:ascii="Times New Roman" w:hAnsi="Times New Roman"/>
        </w:rPr>
        <w:t>находящий себе в обще* ственном мнении Балтийского дворянства постоянную под</w:t>
        <w:softHyphen/>
        <w:t>держку. Этот дух, очищенный духом христианства и Еван</w:t>
        <w:softHyphen/>
        <w:t>гелия (особенно живым в здешних женщинах), сверх того самый характер главного местного промысла, земле</w:t>
        <w:softHyphen/>
        <w:t>делия (тем именно и отличающагося от Фабричной и за</w:t>
        <w:softHyphen/>
        <w:t>водской промышленности, что в подъеме благосостояния ра</w:t>
        <w:softHyphen/>
        <w:t>бочих классов заключается надежнейшее условие преуспе</w:t>
        <w:softHyphen/>
        <w:t>яния высших)—все это вместе издревле взрастило ту патри</w:t>
        <w:softHyphen/>
        <w:t>архальность отношений, которая и теперь обнаруживается повсеместно, то довольство и ту независимость крестьян, которые также везде проявляются, за исключением лишь ме</w:t>
        <w:softHyphen/>
        <w:t>стностей обнищавших и выродившихся, благодаря тому, что в них ознаменовали свою деятельность православнорус</w:t>
        <w:softHyphen/>
        <w:t>ские агитаторы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усть же „Голосъ* старается выдать то, что сделано было им самим и ему подобными, за картину общего быта; пусть уверяет он Русских, что в Остзейских провин* циях уцелели будто бы до сих пор такие же порядки, ка</w:t>
        <w:softHyphen/>
        <w:t>кие встречались в коренной России десять лет тому на</w:t>
        <w:softHyphen/>
        <w:t>зад, да и теперь не только в ней не вывелись, а напро</w:t>
        <w:softHyphen/>
        <w:t>тив, с того времени (то есть в последнее десятилетие) еще усилились *)—правда, все-таки когда нибудь выйдет на св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Эта мятежная газета </w:t>
      </w:r>
      <w:r>
        <w:rPr>
          <w:rFonts w:cs="Times New Roman" w:ascii="Times New Roman" w:hAnsi="Times New Roman"/>
          <w:lang w:val="la-VA" w:eastAsia="la-VA" w:bidi="la-VA"/>
        </w:rPr>
        <w:t xml:space="preserve">(das wiihlerische Blatt), </w:t>
      </w:r>
      <w:r>
        <w:rPr>
          <w:rFonts w:cs="Times New Roman" w:ascii="Times New Roman" w:hAnsi="Times New Roman"/>
        </w:rPr>
        <w:t>задавшаяся</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Все это умилительно, а нельзя не припомнить, что, по наблюдениям ста</w:t>
        <w:softHyphen/>
        <w:t xml:space="preserve">рика Меркеля, „только русские штыки поддерживали немецкий деспотизм в </w:t>
      </w:r>
      <w:r>
        <w:rPr>
          <w:rFonts w:cs="Times New Roman" w:ascii="Times New Roman" w:hAnsi="Times New Roman"/>
          <w:smallCaps/>
        </w:rPr>
        <w:t>Лифляндии".</w:t>
      </w:r>
      <w:r>
        <w:rPr>
          <w:rFonts w:cs="Times New Roman" w:ascii="Times New Roman" w:hAnsi="Times New Roman"/>
        </w:rPr>
        <w:t xml:space="preserve"> Да и после него, до наших дней, пятилетия не проходило без того, чтоб патриархи не прятались от своих домочадцев за казаков, а домочадцы не рвались куда нибудь подальше от патриархов. Для объяснения этой особенной стороны Остзейской патриархальности, прибегают обыкновенно к предположению волшебного действия каких-то мифических подстрекателей, которых никто не видал и не слыхал; но, во всяком случае, хорош па</w:t>
        <w:softHyphen/>
        <w:t>триархальный быт, если достаточно подстрекателю, мимоходом, подмигнуть или закинуть слово, чтобы поднять детей на отцев.</w:t>
      </w:r>
    </w:p>
    <w:p>
      <w:pPr>
        <w:pStyle w:val="Normal"/>
        <w:ind w:firstLine="360"/>
        <w:jc w:val="both"/>
        <w:rPr>
          <w:rFonts w:ascii="Times New Roman" w:hAnsi="Times New Roman" w:cs="Times New Roman"/>
        </w:rPr>
      </w:pPr>
      <w:r>
        <w:rPr>
          <w:rFonts w:cs="Times New Roman" w:ascii="Times New Roman" w:hAnsi="Times New Roman"/>
        </w:rPr>
        <w:t xml:space="preserve">Что хочет этим сказать автор, я решительно не понимаю, едвали он и самь понимал себя. Привожу текст: </w:t>
      </w:r>
      <w:r>
        <w:rPr>
          <w:rFonts w:cs="Times New Roman" w:ascii="Times New Roman" w:hAnsi="Times New Roman"/>
          <w:lang w:val="la-VA" w:eastAsia="la-VA" w:bidi="la-VA"/>
        </w:rPr>
        <w:t xml:space="preserve">die Provinzen seienvordem und noch jctzt der Scbauplatz solcher Zustande, wie sie noch erst vor 10 Jahren und seither in steigendem Maasse im grossten Theil des eigentlichen Russlands gewesen und noch sind. </w:t>
      </w:r>
      <w:r>
        <w:rPr>
          <w:rFonts w:cs="Times New Roman" w:ascii="Times New Roman" w:hAnsi="Times New Roman"/>
        </w:rPr>
        <w:t>Выходит, что злоупотребления поме</w:t>
        <w:softHyphen/>
        <w:t>щичьей власти стали усиливаться со дня упразднения крепостного права.</w:t>
      </w:r>
    </w:p>
    <w:p>
      <w:pPr>
        <w:pStyle w:val="Normal"/>
        <w:jc w:val="both"/>
        <w:rPr>
          <w:rFonts w:ascii="Times New Roman" w:hAnsi="Times New Roman" w:cs="Times New Roman"/>
        </w:rPr>
      </w:pPr>
      <w:r>
        <w:rPr>
          <w:rFonts w:cs="Times New Roman" w:ascii="Times New Roman" w:hAnsi="Times New Roman"/>
        </w:rPr>
        <w:t>целью сеять взаимную вражду и недоверие между поддан</w:t>
        <w:softHyphen/>
        <w:t>ными одного Государя задерживать и, по возможности, подрывать истинный прогрес, так блистательно знамену</w:t>
        <w:softHyphen/>
        <w:t>ющийся под руководством Балтийских Немцев (которые одни, благодаря присущей им интеллигенции, способны стре</w:t>
        <w:softHyphen/>
        <w:t>миться к истинному прогресу), эта газета, на последние кле веты, которыми она разразилась, получила заслуженный от</w:t>
        <w:softHyphen/>
        <w:t>вет, напечатанный в конце настоящей статьи. Она считала способными писать о Балтийском крае одних Бокка и Ширрена, но не они ответили ей, а очевидец и наблюдатель, притом уроженец Швейцарии, которого беспристрастие не может подлежать сомнению. Вероятно и сам князь Горча</w:t>
        <w:softHyphen/>
        <w:t>ков согласится теперь, что этот Швейцарец, после но</w:t>
        <w:softHyphen/>
        <w:t>вого объезда Остзейского края, лучше знает, в каком положении он находится, чем господа петербуржцы, не хо</w:t>
        <w:softHyphen/>
        <w:t>тящие взять на себя труда всмотреться в него собствен</w:t>
        <w:softHyphen/>
        <w:t>ными глазами и при всяком случае, как только заходит об нем речь, повторяющие старую песнь, будто бы Ла</w:t>
        <w:softHyphen/>
        <w:t>тыши и Эсты, которых бы им так хотелось обрусить, обретаются на степени рабочей скотины*.</w:t>
      </w:r>
    </w:p>
    <w:p>
      <w:pPr>
        <w:pStyle w:val="Normal"/>
        <w:ind w:firstLine="360"/>
        <w:jc w:val="both"/>
        <w:rPr>
          <w:rFonts w:ascii="Times New Roman" w:hAnsi="Times New Roman" w:cs="Times New Roman"/>
        </w:rPr>
      </w:pPr>
      <w:r>
        <w:rPr>
          <w:rFonts w:cs="Times New Roman" w:ascii="Times New Roman" w:hAnsi="Times New Roman"/>
        </w:rPr>
        <w:t>Этим оканчивается отчет г. Вурстембергера о дознании произведенном им на местах. Следует ответ его на статью „Голоса*, которым он сам, повидимому, очень доволен. Дабы не подумали читатели, что я скрываю от них что либо действительно серьезное, я переведу и этот ответ, тем более, что он заслуживает некоторого вни</w:t>
        <w:softHyphen/>
        <w:t>мания, как указание на дальнейшие виды заграничных адвокатов нашей Балтийской окраины; но ответу нельзя не предпослать самой статьи „Голоса*, которою эта газета на</w:t>
        <w:softHyphen/>
        <w:t>влекла на себя гнев грозного турист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лос 1872 г. № 13.—Помещая, в течение года, мелкие известия из эсто-латышского края, касающиеся внутреннего быта низшего класса населения, считаем нелишним, в на</w:t>
        <w:softHyphen/>
        <w:t>чале года, свести в общем очерке те отличительные черты, которыми так богат тот край.</w:t>
      </w:r>
    </w:p>
    <w:p>
      <w:pPr>
        <w:pStyle w:val="Normal"/>
        <w:ind w:firstLine="360"/>
        <w:jc w:val="both"/>
        <w:rPr>
          <w:rFonts w:ascii="Times New Roman" w:hAnsi="Times New Roman" w:cs="Times New Roman"/>
        </w:rPr>
      </w:pPr>
      <w:r>
        <w:rPr>
          <w:rFonts w:cs="Times New Roman" w:ascii="Times New Roman" w:hAnsi="Times New Roman"/>
        </w:rPr>
        <w:t>и) Хороша аттестация! И это пишет апостол свободы совести и терпимости, сторонний свидетель хвалящийся беспристрастием, в добавок Швейцарец!</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 внутренних губерниях России крестьяне, по осво</w:t>
        <w:softHyphen/>
        <w:t>бождении их от крепостной зависимости, получили в по</w:t>
        <w:softHyphen/>
        <w:t>стоянное пользование землю за известные, определенные за</w:t>
        <w:softHyphen/>
        <w:t>коном повинности. В губерниях эсто-латышского края крестьяне получили только личную свободу, за исключением казенных имений, в которых крестьяне обеспечены пра</w:t>
        <w:softHyphen/>
        <w:t>вом постоянного, наследственного пользования своими участ</w:t>
        <w:softHyphen/>
        <w:t>ками, и немногих частных имений, в которых крестьяне успели выкупить у помещиков, за дорогую цену, арендуе</w:t>
        <w:softHyphen/>
        <w:t>мые ими участки. За этими немногими исключениями, вся земля принадлежит помещикам. Помещики эсто-латышского края, Немцы, отдают ее в аренду большими участками крестьянам-арендаторам или хозяевам. Разумеется, та</w:t>
        <w:softHyphen/>
        <w:t>ких участков нельзя составить очень много и потому крестьянами-арендаторами или хозяевами могут быть, срав</w:t>
        <w:softHyphen/>
        <w:t>нительно, только немногие из общего числа крестьян. Боль</w:t>
        <w:softHyphen/>
        <w:t>шинство же населения принадлежит к числу безземельных крестьян-батраков. Батраки очень часто не имеют даже своего собственного крова, а живут в казармах, устройваемых землевладельцем для помещения в них нанимае</w:t>
        <w:softHyphen/>
        <w:t>мых им для полевой работы батраков или же в общих помещениях крестьян-хозяев, у которых они нанимаются в работники. Положение батрака более чем тяжелое: на</w:t>
        <w:softHyphen/>
        <w:t>нимающий его крестьянин-хозяин или помещик дает ему за труд произвольную плату, часто столь низкую, что она едва достаточна для содержания, особенно если батрак че</w:t>
        <w:softHyphen/>
        <w:t>ловек семейный. Вследствие такого безземельного своего положения, Латыши и Эсты огромными массами выселялись и выселяются во внутренния губернии России, где они на</w:t>
        <w:softHyphen/>
        <w:t>деются получить землю на более умеренных и прочных условиях, но где они часто подвергаются новым лишениям, особенно в первое время, пока не успеют обзавестись хо</w:t>
        <w:softHyphen/>
        <w:t>зяйством и освоиться с условиями новой местности и с русским языком. Положение крестьянина-хозяина хотя и лучше, но также ничем не обеспечено. По окончании аренд</w:t>
        <w:softHyphen/>
        <w:t>ного срока, помещик волен, по своему усмотрению, или возвысить арендную плату за участок, или вовсе отказать в возобновлении контракта нанимающему его крестьянину-</w:t>
      </w:r>
    </w:p>
    <w:p>
      <w:pPr>
        <w:pStyle w:val="Normal"/>
        <w:jc w:val="both"/>
        <w:rPr>
          <w:rFonts w:ascii="Times New Roman" w:hAnsi="Times New Roman" w:cs="Times New Roman"/>
        </w:rPr>
      </w:pPr>
      <w:r>
        <w:rPr>
          <w:rFonts w:cs="Times New Roman" w:ascii="Times New Roman" w:hAnsi="Times New Roman"/>
        </w:rPr>
        <w:t>арендатору, который, между тем, делает иногда довольно значительные затраты на улучшение участка. В эсто-ла</w:t>
        <w:softHyphen/>
        <w:t>тышском крае хозяйственные строения, большая часть скота и земледельческих орудий не принадлежат крестьянам, а прикреплены земле, составляя принадлежность самого участка; поэтому, каждый безземельнный крестьянин мо</w:t>
        <w:softHyphen/>
        <w:t>жет, не обладая даже капиталом, достаточным для обза</w:t>
        <w:softHyphen/>
        <w:t>ведения новым хозяйством, сделаться хозяином, если ре</w:t>
        <w:softHyphen/>
        <w:t>шится предложить за участок высшую против других плату. Вследствие этого, конкурренция на арендуемые участки увеличивается и крестьянин-хозяин, по произволу поме</w:t>
        <w:softHyphen/>
        <w:t>щика, может, по истечении арендного срока, быть вынуж</w:t>
        <w:softHyphen/>
        <w:t>денным вновь вступить в разряд батраков. Само собою разумеется, помещик-лютеранин, а иных в крае нет, отдает в аренду участки своей земли преимущественно и даже почти исключительно Латышам и Эстам лютеранского вероисповедания, а если и бывают случаи, что участок нанимается православным Латышом или Эстом, то он скорее другого подвергается удалению по истечении срока аренды, уже потому, что он, исповедуя православную веру, освобожден, по закону, от исполнения повинностей в пользу пасторов и лютеранских церквей. Вследствие этого, почти все православные Латыши и Эсты принадлежат к разряду батраков. Правительство, хотя и определило наделить пра</w:t>
        <w:softHyphen/>
        <w:t>вославных батраков небольшими участками из свобод</w:t>
        <w:softHyphen/>
        <w:t>ных, за наделом казенных крестьян, мызных угодий, находящихся в казенных имениях, по близости к право</w:t>
        <w:softHyphen/>
        <w:t>славным церквам, но земли этой слишком недостаточно и лишь в весьма редких случаях оказывается возможным наделить казенною землей батраков помещичьих имен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ого мало: старик, убогий православный Латыш или Эст, сирота-православный нигде не находят себе приюта, потому что в приюты и богадельни эсто-латышского края допускаются только лица лютеранского вероисповеда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России народное образование находится в ведении ми</w:t>
        <w:softHyphen/>
        <w:t>нистерства народного просвещения, с участием в нем всесословного земства и приходского духовенства. В эстолатышском крае народные школы (за исключением, ко-</w:t>
      </w:r>
    </w:p>
    <w:p>
      <w:pPr>
        <w:pStyle w:val="Normal"/>
        <w:tabs>
          <w:tab w:val="clear" w:pos="708"/>
          <w:tab w:val="left" w:pos="5543" w:leader="none"/>
        </w:tabs>
        <w:ind w:firstLine="360"/>
        <w:jc w:val="both"/>
        <w:rPr>
          <w:rFonts w:ascii="Times New Roman" w:hAnsi="Times New Roman" w:cs="Times New Roman"/>
        </w:rPr>
      </w:pPr>
      <w:r>
        <w:rPr>
          <w:rFonts w:cs="Times New Roman" w:ascii="Times New Roman" w:hAnsi="Times New Roman"/>
        </w:rPr>
        <w:t>Соч. Ю. Сишарвва. IX.</w:t>
        <w:tab/>
      </w:r>
      <w:r>
        <w:rPr>
          <w:rFonts w:cs="Times New Roman" w:ascii="Times New Roman" w:hAnsi="Times New Roman"/>
          <w:vertAlign w:val="superscript"/>
        </w:rPr>
        <w:t>7</w:t>
      </w:r>
    </w:p>
    <w:p>
      <w:pPr>
        <w:pStyle w:val="Normal"/>
        <w:jc w:val="both"/>
        <w:rPr>
          <w:rFonts w:ascii="Times New Roman" w:hAnsi="Times New Roman" w:cs="Times New Roman"/>
        </w:rPr>
      </w:pPr>
      <w:r>
        <w:rPr>
          <w:rFonts w:cs="Times New Roman" w:ascii="Times New Roman" w:hAnsi="Times New Roman"/>
        </w:rPr>
        <w:t>нечно, православных), содержимые на средства крестьян</w:t>
        <w:softHyphen/>
        <w:t>ских обществ, при некотором матерьяльном содействии от помещиков, находятся под исключительным влиянием и надзором немецких помещиков и лютеранских пасто</w:t>
        <w:softHyphen/>
        <w:t xml:space="preserve">ров </w:t>
      </w:r>
      <w:r>
        <w:rPr>
          <w:rFonts w:cs="Times New Roman" w:ascii="Times New Roman" w:hAnsi="Times New Roman"/>
          <w:lang w:val="la-VA" w:eastAsia="la-VA" w:bidi="la-VA"/>
        </w:rPr>
        <w:t>‘j</w:t>
      </w:r>
      <w:r>
        <w:rPr>
          <w:rFonts w:cs="Times New Roman" w:ascii="Times New Roman" w:hAnsi="Times New Roman"/>
        </w:rPr>
        <w:t>Наставники этих школ приготовляются в люте</w:t>
        <w:softHyphen/>
        <w:t>ранских учительских семинариях, где полным хозяином является тот же пастор, старающийся, разумеется, обра</w:t>
        <w:softHyphen/>
        <w:t>зовать этих учителей в немецком духе. Вследствие этого, в приходских школах, на ряду с местными наречиями, бблыпая часть времени посвящается на преподавание немец</w:t>
        <w:softHyphen/>
        <w:t>кого языка, за полным исключением, по большей части, языка русского, несмотря на желание Латышей и Эстов озна</w:t>
        <w:softHyphen/>
        <w:t>комиться с этим языком. Пасторы, в свою очередь, сами маленькие помещики. Они обеспечены не тридцатью тремя десятинами земли, как православные священники, а целыми пасторатными имениями, в которых крестьяне обязаны отбы</w:t>
        <w:softHyphen/>
        <w:t>вать известные повинности в пользу пастора или платить ему определенный обро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ово положение Эстов и Латышей в эсто-латышском крае; положение зависимое, пригнетенное в материальном и духовном отношении. Что же нужно для улучшения их положения и кто обязан помочь и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разование Латышей и Эстов в духе православия п русской народности лежить на обязанности русского обще ства; без нашего матерьяльного и нравственного содействия, предоставленные собственным средствам, Эсты и Латыши получат образование в духе лютеранства и немецкой на</w:t>
        <w:softHyphen/>
        <w:t>родности. Православные священники, хотя во многих при ходах и обучают у себя на дому несколько мальчиков, но, по недостатку помещения, должны ограничиваться весьма небольшим числом учеников. Сверх того, так как эти ученики принадлежат почти исключительно к наибедней</w:t>
        <w:softHyphen/>
        <w:t>шему классу населения, священнику приходится не только учить этих детей, но и кормить их и часто снабжать их одеждой и обувью. При некоторых церквах и православ-</w:t>
      </w:r>
    </w:p>
    <w:p>
      <w:pPr>
        <w:pStyle w:val="Normal"/>
        <w:ind w:firstLine="360"/>
        <w:jc w:val="both"/>
        <w:rPr>
          <w:rFonts w:ascii="Times New Roman" w:hAnsi="Times New Roman" w:cs="Times New Roman"/>
        </w:rPr>
      </w:pPr>
      <w:r>
        <w:rPr>
          <w:rFonts w:cs="Times New Roman" w:ascii="Times New Roman" w:hAnsi="Times New Roman"/>
        </w:rPr>
        <w:t xml:space="preserve">I) См. статьи 589 — 600 Полож. о крестьян. </w:t>
      </w:r>
      <w:r>
        <w:rPr>
          <w:rFonts w:cs="Times New Roman" w:ascii="Times New Roman" w:hAnsi="Times New Roman"/>
          <w:smallCaps/>
        </w:rPr>
        <w:t>Лифляндской</w:t>
      </w:r>
      <w:r>
        <w:rPr>
          <w:rFonts w:cs="Times New Roman" w:ascii="Times New Roman" w:hAnsi="Times New Roman"/>
        </w:rPr>
        <w:t xml:space="preserve"> губернии 13-го ноября 1860 года.</w:t>
      </w:r>
    </w:p>
    <w:p>
      <w:pPr>
        <w:pStyle w:val="Normal"/>
        <w:jc w:val="both"/>
        <w:rPr>
          <w:rFonts w:ascii="Times New Roman" w:hAnsi="Times New Roman" w:cs="Times New Roman"/>
        </w:rPr>
      </w:pPr>
      <w:r>
        <w:rPr>
          <w:rFonts w:cs="Times New Roman" w:ascii="Times New Roman" w:hAnsi="Times New Roman"/>
        </w:rPr>
        <w:t>ных школах образовались братства, составленные из мест</w:t>
        <w:softHyphen/>
        <w:t>ных священников и некоторых зажиточных купцов и других русских людей, сочувствующих поддержанию русского духа в том крае. Эти братства поставили себе задачей входить в нужды православных Латышей и Эстов и, по мере сил, облегчать их судьбу. Эти братства, в большинстве случаев, ограничены довольно тесным кру</w:t>
        <w:softHyphen/>
        <w:t>гом действий и продолжение их весьма полезной деятель</w:t>
        <w:softHyphen/>
        <w:t>ности находится в совершенной зависимости от той сте</w:t>
        <w:softHyphen/>
        <w:t>пени сочувствия, с которою отнесется к этому делу рус</w:t>
        <w:softHyphen/>
        <w:t>ское обществ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 общей почти бедности православных прихожан и приходов в эсто-латышском крае, возможно ли ожидать, чтоб они были в состоянии поддерживать, например, бла</w:t>
        <w:softHyphen/>
        <w:t>голепие своих храмов? Конечно, нет. Во многих прихо</w:t>
        <w:softHyphen/>
        <w:t>дах церкви до того обветшали и пришли в такое положе</w:t>
        <w:softHyphen/>
        <w:t>ние, что совершать в них богослужение оказывается опас</w:t>
        <w:softHyphen/>
        <w:t>ным и даже невозможным. Есть и такие приходы, где не смотря на довольно значительное число православных при хожан, вовсе нет церквей, а богослужение совершается в сараях и избах, иногда же и под открытым небом, на улице и в поле. Напомним читателям тяжелую повесть, поведанную православному миру венденским священником, грубо изгнанным из дома помещика и совершавшим бо</w:t>
        <w:softHyphen/>
        <w:t>гослужение на кладбище, под открытым небом. Правдой, бьющей в глаза своею очевидностью, звучали слова его про</w:t>
        <w:softHyphen/>
        <w:t>поведи, сказанной на текст священного писания: „даже до ныне терпим голод и жажду, и наготу, и побои, и ски</w:t>
        <w:softHyphen/>
        <w:t>таемся</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коле же, спросим мы, православные Эсты и Латыши будут принуждены скитаться по эсто-латышскому краю, оты</w:t>
        <w:softHyphen/>
        <w:t>скивая место для молитв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нением государственного совета 2-го Февраля 1870 года, возложено на министерство внутренних дел сооружение но</w:t>
        <w:softHyphen/>
        <w:t>вых и обновление существующих храмов и при них учи</w:t>
        <w:softHyphen/>
        <w:t>лищных и причтовых домов в трех губерниях эстолатышского края. Для этой цели министерству предоставленъ</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t>кредит в 800 тысяч рублей; для окончания построек на</w:t>
        <w:softHyphen/>
        <w:t>значен четырехгодичный сро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нованием церковно строительного дела должен был послужить осмотр тех церковных зданий и местностей, где епархиальное ведомство считало нужным произвести постройки. Осмотр произведен в течение нынешнего лета лишь в 51-м приходе. Составленные по этому предмету акты указывают, что только в трех приходах найдены церкви прочными и в полной исправности; в прочих же, храмы и помещения для принтов крайне ветхи, а в неко</w:t>
        <w:softHyphen/>
        <w:t>торых приходах даже вовсе нет никаких строений для помещения священно и церковно-служителе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 составленным сметам, оказалось возможным, на назначенный от казны кредит, приступить к постройке церквей и помещений для школ и для принтов лишь в 33-х приходах и, затем, остается еще 15 приходов, для сооружения в которых храмов, школьных и причтовых домов потребуется изыскать особые средства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эсто-латышском крае всех православных прихо</w:t>
        <w:softHyphen/>
        <w:t>дов 146; сколько же еще может оказаться из неосмот</w:t>
        <w:softHyphen/>
        <w:t>ренных приходов таких, в которых храмы, училищ</w:t>
        <w:softHyphen/>
        <w:t>ные и причтовые дома потребуют значительных исправ</w:t>
        <w:softHyphen/>
        <w:t>лений, и даже таких, в которых придется приступить к постройке новых церквей и помещений для причта и для школ? Многие церкви нуждаются едва ли не в самой не</w:t>
        <w:softHyphen/>
        <w:t>обходимой церковной утвари. Нам положительно известно, что есть местности, где, вместо брачных венцов, упот</w:t>
        <w:softHyphen/>
        <w:t>ребляются простые обручи из дран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 упоминали уже, что в последние годы в эсто-латышском крае, в виду крайних нужд православных церквей и приходов, образовались, при некоторых из них, местные церковные братства. Некоторые из братств успели уже принести существенную пользу; но есть между ними и такия, который, по незначительности собранных ими средств, не в состоянии сделать ничего существен</w:t>
        <w:softHyphen/>
        <w:t>ного для своей местности. Большинство же приходов, по</w:t>
      </w:r>
    </w:p>
    <w:p>
      <w:pPr>
        <w:pStyle w:val="Normal"/>
        <w:ind w:firstLine="360"/>
        <w:jc w:val="both"/>
        <w:rPr>
          <w:rFonts w:ascii="Times New Roman" w:hAnsi="Times New Roman" w:cs="Times New Roman"/>
        </w:rPr>
      </w:pPr>
      <w:r>
        <w:rPr>
          <w:rFonts w:cs="Times New Roman" w:ascii="Times New Roman" w:hAnsi="Times New Roman"/>
        </w:rPr>
        <w:t>9 См. „Правительственный Вестникъ*, № 110-й, за прошлый год, в отделе „Правительственные сообщения*.</w:t>
      </w:r>
    </w:p>
    <w:p>
      <w:pPr>
        <w:pStyle w:val="Normal"/>
        <w:jc w:val="both"/>
        <w:rPr>
          <w:rFonts w:ascii="Times New Roman" w:hAnsi="Times New Roman" w:cs="Times New Roman"/>
        </w:rPr>
      </w:pPr>
      <w:r>
        <w:rPr>
          <w:rFonts w:cs="Times New Roman" w:ascii="Times New Roman" w:hAnsi="Times New Roman"/>
        </w:rPr>
        <w:t>местоположению своему и по крайней бедности, не имеют возможности составлять отдельные братства; и они-то наи</w:t>
        <w:softHyphen/>
        <w:t>более нуждаются в сочувствии и матерьяльной помощи рус</w:t>
        <w:softHyphen/>
        <w:t>ского общест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виду всех этих обстоятельств, образовалось в Петербурге „Прибалтийское православное братство во имя Христа Спасителя</w:t>
      </w:r>
      <w:r>
        <w:rPr>
          <w:rFonts w:cs="Times New Roman" w:ascii="Times New Roman" w:hAnsi="Times New Roman"/>
          <w:vertAlign w:val="superscript"/>
        </w:rPr>
        <w:t>11</w:t>
      </w:r>
      <w:r>
        <w:rPr>
          <w:rFonts w:cs="Times New Roman" w:ascii="Times New Roman" w:hAnsi="Times New Roman"/>
        </w:rPr>
        <w:t>, задача которого состоит в том, чтоб знакомиться с нуждами наибеднейших церквей и прихо</w:t>
        <w:softHyphen/>
        <w:t>дов всего эсто-латышского края, по мере средств своих облегчать эти нужды, а также нравственною и материаль</w:t>
        <w:softHyphen/>
        <w:t>ною помощью содействовать успеху существующих мест</w:t>
        <w:softHyphen/>
        <w:t>ных братств, польза которых, для дела образования в русском духе Латышей и Эстов, несомненна, как несом</w:t>
        <w:softHyphen/>
        <w:t>ненна и зависимость успехов этого братства от сочув</w:t>
        <w:softHyphen/>
        <w:t>ствия русского общест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авительство, с своей стороны, делает многое для Ла</w:t>
        <w:softHyphen/>
        <w:t>тышей и Эстов: сверх упомянутых 800,000 рублей, пра</w:t>
        <w:softHyphen/>
        <w:t>вительство отвело 4,070 десятин в надел 41 православ</w:t>
        <w:softHyphen/>
        <w:t>ному причту, 723 десятины для содержания православных школ и 7,495 десятин под водворение безземельных пра</w:t>
        <w:softHyphen/>
        <w:t>вославных крестьян. Помещения для школ в 1873 году должны быть выстроены, но надо позаботиться о том, чтоб школы эти были снабжены всеми школьными принадлежно</w:t>
        <w:softHyphen/>
        <w:t>стями, чтоб были подготовлены для них хорошие учителя, свободно владеющие русским языком, в которых теперь ощущается большой недостаток. В течении всего прошлого года мы неустанно заявляли о нуждах Эстов и Латышей, и теперь, в начале нового года, напоминая об этих нуждах, дозволяем себе надеяться, что наши напоминания удостоятся сочувственного отклика со стороны русского общества</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Ответ г. Вурстемберга. „Г. Редактор! В </w:t>
      </w:r>
      <w:r>
        <w:rPr>
          <w:rFonts w:cs="Times New Roman" w:ascii="Times New Roman" w:hAnsi="Times New Roman"/>
          <w:lang w:val="la-VA" w:eastAsia="la-VA" w:bidi="la-VA"/>
        </w:rPr>
        <w:t xml:space="preserve">Nr. </w:t>
      </w:r>
      <w:r>
        <w:rPr>
          <w:rFonts w:cs="Times New Roman" w:ascii="Times New Roman" w:hAnsi="Times New Roman"/>
        </w:rPr>
        <w:t>13 „Голоса“ помещена статья посвященная общественной обста</w:t>
        <w:softHyphen/>
        <w:t>новке крестьян Прибалтийских губерний, то есть Латышей и Эстов, и дающая совершенно ложное понятие о их поло</w:t>
        <w:softHyphen/>
        <w:t xml:space="preserve">жении. Я конечно не замедлил бы восстановит нарушенную правду, как только дошел до меня упомянутый </w:t>
      </w:r>
      <w:r>
        <w:rPr>
          <w:rFonts w:cs="Times New Roman" w:ascii="Times New Roman" w:hAnsi="Times New Roman"/>
          <w:lang w:val="la-VA" w:eastAsia="la-VA" w:bidi="la-VA"/>
        </w:rPr>
        <w:t xml:space="preserve">Nr., </w:t>
      </w:r>
      <w:r>
        <w:rPr>
          <w:rFonts w:cs="Times New Roman" w:ascii="Times New Roman" w:hAnsi="Times New Roman"/>
        </w:rPr>
        <w:t>если бы не помешал мне в этом обратный отъезд на родин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лаговолите оказать правде подобающее уважение и отве</w:t>
        <w:softHyphen/>
        <w:t>сти место в столбцах вашей газеты моим замечаниям на указанную стать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 вашим словам, большинство Эсто-Латышей обре</w:t>
        <w:softHyphen/>
        <w:t>тается в крайней нужде и вы возлагаете ответственность за таковое их положение на Немцев, помещиков и па</w:t>
        <w:softHyphen/>
        <w:t>сторов. К большинству вы относите тот классъ^людей, которые не владеют собственною землею, которых вы на</w:t>
        <w:softHyphen/>
        <w:t>зываете батраками и о которых вы пишете, что они про</w:t>
        <w:softHyphen/>
        <w:t>живают в казармах, и т. 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б я задался исправлением всех заблуждений, кото</w:t>
        <w:softHyphen/>
        <w:t>рыми кишит в особенности первая часть вашей статьи, это завело бы меня слишком далеко. Поэтому, я ограни</w:t>
        <w:softHyphen/>
        <w:t>чусь отчетом о действительном положении дела в том виде, в каком оно мне представлялось при объезде Ост</w:t>
        <w:softHyphen/>
        <w:t>зейских губерний, предпринятом мною для дознания Фактов к ним относящих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системе распределения земли, установившейся в Ост</w:t>
        <w:softHyphen/>
        <w:t>зейском крае, выразился результат совершенно нормаль</w:t>
        <w:softHyphen/>
        <w:t>ного развития начавшагося в первых годах текущего столетия. Оно прошло через целый ряд подготови</w:t>
        <w:softHyphen/>
        <w:t>тельных периодов и совершенно естественным путем ') привело к группировке всего крестьянства на три разряда. Тоже самое произошло во всех тех странах, в кото</w:t>
        <w:softHyphen/>
        <w:t>рых земледелие находится в удовлетворительном положе</w:t>
        <w:softHyphen/>
        <w:t>нии. Каждый из этих разрядов имеет свое назначение, которому соответствуют условия его хозяйственного быта, и оттого все разряды пользуются благосостоянием и доволь</w:t>
        <w:softHyphen/>
        <w:t>ством. Во главе стоят крестьяне владеющие землею и арен</w:t>
        <w:softHyphen/>
        <w:t>дующие дворы такого объема, что выручаемые с них про-</w:t>
      </w:r>
    </w:p>
    <w:p>
      <w:pPr>
        <w:pStyle w:val="Normal"/>
        <w:ind w:firstLine="360"/>
        <w:jc w:val="both"/>
        <w:rPr>
          <w:rFonts w:ascii="Times New Roman" w:hAnsi="Times New Roman" w:cs="Times New Roman"/>
        </w:rPr>
      </w:pPr>
      <w:r>
        <w:rPr>
          <w:rFonts w:cs="Times New Roman" w:ascii="Times New Roman" w:hAnsi="Times New Roman"/>
        </w:rPr>
        <w:t xml:space="preserve">9 Вот моменты этого </w:t>
      </w:r>
      <w:r>
        <w:rPr>
          <w:rFonts w:cs="Times New Roman" w:ascii="Times New Roman" w:hAnsi="Times New Roman"/>
          <w:lang w:val="la-VA" w:eastAsia="la-VA" w:bidi="la-VA"/>
        </w:rPr>
        <w:t xml:space="preserve">soit disant </w:t>
      </w:r>
      <w:r>
        <w:rPr>
          <w:rFonts w:cs="Times New Roman" w:ascii="Times New Roman" w:hAnsi="Times New Roman"/>
        </w:rPr>
        <w:t>естественного развития: 1) укрепление за крестьянами наследственного права пользования крестьянскою землею под условием отбывания законом определенной повинности. 2) Дарова</w:t>
        <w:softHyphen/>
        <w:t>ние линной свободы с упразднением права на землю и нормы повинностей. 3) восстановление права на землю и нормы повинностей. 4) Обязательный перевод па денежный оброк с упразднением нормы повинностей. 5) Упраз</w:t>
        <w:softHyphen/>
        <w:t>днение исключительного права крестьян на крестьянскую землю при её про</w:t>
        <w:softHyphen/>
        <w:t>даже. Это не развитие, а ряд колебаний, скачков и кризисов.</w:t>
      </w:r>
    </w:p>
    <w:p>
      <w:pPr>
        <w:pStyle w:val="Normal"/>
        <w:jc w:val="both"/>
        <w:rPr>
          <w:rFonts w:ascii="Times New Roman" w:hAnsi="Times New Roman" w:cs="Times New Roman"/>
        </w:rPr>
      </w:pPr>
      <w:r>
        <w:rPr>
          <w:rFonts w:cs="Times New Roman" w:ascii="Times New Roman" w:hAnsi="Times New Roman"/>
        </w:rPr>
        <w:t>дукты нетолько обеспечивают содержание самих домохозя</w:t>
        <w:softHyphen/>
        <w:t>ев и их работников, но еще дают сверх того прибыль, из которой может накопляться оборотный капитал; за ними идут годовые работники, состоящие на хозяйских харчах и готовом содержании; они получают определен</w:t>
        <w:softHyphen/>
        <w:t>ную плату, из которой могут отлагать про запас значи</w:t>
        <w:softHyphen/>
        <w:t>тельную долю, так как наемная плата рабочим в Ост</w:t>
        <w:softHyphen/>
        <w:t>зейском крае выше чем в остальной Европе. Доказа</w:t>
        <w:softHyphen/>
        <w:t>тельством тому служит значительное количество сбере</w:t>
        <w:softHyphen/>
        <w:t>жений внесенных на имена батраков в местные, земские сберегательные кассы; наконец, третий разряд образуют бобыли (лострейберы, которых вы называете батраками) нанимающие жилые помещения у крестьян или у помещи</w:t>
        <w:softHyphen/>
        <w:t>ков. Благодаря недостатку в рабочих силах и высоте поденной платы, они во всякое время легко находят ра</w:t>
        <w:softHyphen/>
        <w:t>боту, если только ищут ее, и получают очень хорошее вознаграждение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именно в этом-то последнем разряде и попадаются люди, которые, мечтая улучшить свою судьбу, допустили завлечь себя в православие. Им посулили, в виде пре</w:t>
        <w:softHyphen/>
        <w:t>мии за перемену веры, мелкие участки и этим обещанием они соблазнились. Сами вы, в конце статьи вашей, упоми</w:t>
        <w:softHyphen/>
        <w:t>наете о 7495 десятинах розданных таким образом без</w:t>
        <w:softHyphen/>
        <w:t>земельным православным крестьяна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коснусь вопроса о том: мирится ли нравственное чувство с подкупом на вероотступничество и не запят</w:t>
        <w:softHyphen/>
        <w:t>нала ли православная церковь своей чести, прибегнув к этому средству; я ограничусь указанием на бедственное в материальном отношении положение, к которому эта мера, совершенно естественным путем, приводит наделенны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озданные православным бобылям участки так малы, что целой семье нет возможности прокормиться на каж-</w:t>
      </w:r>
    </w:p>
    <w:p>
      <w:pPr>
        <w:pStyle w:val="Normal"/>
        <w:ind w:firstLine="360"/>
        <w:jc w:val="both"/>
        <w:rPr>
          <w:rFonts w:ascii="Times New Roman" w:hAnsi="Times New Roman" w:cs="Times New Roman"/>
        </w:rPr>
      </w:pPr>
      <w:r>
        <w:rPr>
          <w:rFonts w:cs="Times New Roman" w:ascii="Times New Roman" w:hAnsi="Times New Roman"/>
        </w:rPr>
        <w:t>1) Если всем так хорошо на месте, то чем объяснить хроническую бо</w:t>
        <w:softHyphen/>
        <w:t>лезнь Остзейского края—постоянные переселения (при общей скудости насе</w:t>
        <w:softHyphen/>
        <w:t>ления по отношению к пространству) и периодические бегства массами, при</w:t>
        <w:softHyphen/>
        <w:t>том не одних бобылей, а крестьян вообще, в том числе и хозяев? Оста</w:t>
        <w:softHyphen/>
        <w:t>ется одно объяснение: бегут от преизбытка благосостояния, или, как гово</w:t>
        <w:softHyphen/>
        <w:t>рят у насъ—с жиру бесятся.</w:t>
      </w:r>
    </w:p>
    <w:p>
      <w:pPr>
        <w:pStyle w:val="Normal"/>
        <w:jc w:val="both"/>
        <w:rPr>
          <w:rFonts w:ascii="Times New Roman" w:hAnsi="Times New Roman" w:cs="Times New Roman"/>
        </w:rPr>
      </w:pPr>
      <w:r>
        <w:rPr>
          <w:rFonts w:cs="Times New Roman" w:ascii="Times New Roman" w:hAnsi="Times New Roman"/>
        </w:rPr>
        <w:t>дом, а о выручке чистой прибыли на постепенное образо</w:t>
        <w:softHyphen/>
        <w:t>вание оборотного капитала нечего и думать. Наделенные такого рода участками решительно не могут, при всем желании, возделывать их надлежащим образом, потому что лишены возможности обзавестись потребными на то орудиями, упряжью и скотом для удобрения. Они подгото</w:t>
        <w:softHyphen/>
        <w:t>вят свою землю под посев, а семян у них нет; сло</w:t>
        <w:softHyphen/>
        <w:t>вом, они терпят недостаток решительно во всем; между тем, в страдную рабочую пору, самую лучшую для по</w:t>
        <w:softHyphen/>
        <w:t>денщиков, они, будучи так сказать привинчены к соб</w:t>
        <w:softHyphen/>
        <w:t>ственному своему хозяйству, ничего не могут заработать поденщиною у помещичьих крестьян. С своей стороны, последние, видя, что на них нельзя рассчитывать в те времена года, когда требуются все наличные руки для спеш</w:t>
        <w:softHyphen/>
        <w:t>ного окончания важнейших работ, конечно и во всякое другое время не хотят уже иметь с ними дела, а отда</w:t>
        <w:softHyphen/>
        <w:t>ют предпочтение людям, работавшим на них круглый го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овы очень удобопонятные причины неизбежного разо</w:t>
        <w:softHyphen/>
        <w:t>рения бобылей; их обнищание есть прямое последствие ва</w:t>
        <w:softHyphen/>
        <w:t>шей системы наделения их землею, и мнимый гнет немец</w:t>
        <w:softHyphen/>
        <w:t>ких землевладельцев тут не причем, тем более, что еслиб у последних и была охота угнетать, то они не нашли бы к тому возможност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наводите меня на следующий вопрос: как правитель</w:t>
        <w:softHyphen/>
        <w:t>ство, так и братства много сделали для православных Ла</w:t>
        <w:softHyphen/>
        <w:t>тышей и Эстов; первое отпустив 800 тыс. рублей на церкви и на школы для этой немногочисленной паствы, от</w:t>
        <w:softHyphen/>
        <w:t>мерив 4070 дес. на 41 причет, 723 дес. на школы, и сверх того 7495 дес. в раздачу безземельным православным крестьянам; последние, то есть братства—пожертвованием очень значительных сумм. Чем же объяснить, что после всего этого, вы все-таки, находите повод жаловаться на ни</w:t>
        <w:softHyphen/>
        <w:t>щету и угнетение, по вашим показаниям, испытываемые Латышами и Эстами? Куда же девались все эти земли? бла</w:t>
        <w:softHyphen/>
        <w:t>говолите разгадать нам эту тайну ’). Отчего православныя</w:t>
      </w:r>
    </w:p>
    <w:p>
      <w:pPr>
        <w:pStyle w:val="Normal"/>
        <w:ind w:firstLine="360"/>
        <w:jc w:val="both"/>
        <w:rPr>
          <w:rFonts w:ascii="Times New Roman" w:hAnsi="Times New Roman" w:cs="Times New Roman"/>
        </w:rPr>
      </w:pPr>
      <w:r>
        <w:rPr>
          <w:rFonts w:cs="Times New Roman" w:ascii="Times New Roman" w:hAnsi="Times New Roman"/>
        </w:rPr>
        <w:t>*) Я разгадаю ее. Читатели прочтут ответ несколько ниже.</w:t>
      </w:r>
    </w:p>
    <w:p>
      <w:pPr>
        <w:pStyle w:val="Normal"/>
        <w:jc w:val="both"/>
        <w:rPr>
          <w:rFonts w:ascii="Times New Roman" w:hAnsi="Times New Roman" w:cs="Times New Roman"/>
        </w:rPr>
      </w:pPr>
      <w:r>
        <w:rPr>
          <w:rFonts w:cs="Times New Roman" w:ascii="Times New Roman" w:hAnsi="Times New Roman"/>
        </w:rPr>
        <w:t>школы терпят недостаток в учителях; тогда как про</w:t>
        <w:softHyphen/>
        <w:t>тестантские переполнены учителями? Отчего только наибеднейший класс держится еще православной церкв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 Редактор! Вашею собственною статьею вы засвидетель</w:t>
        <w:softHyphen/>
        <w:t>ствовали торжественнейшим образом превосходство обра</w:t>
        <w:softHyphen/>
        <w:t>зовательного влияния протестантства и вынуждены были от</w:t>
        <w:softHyphen/>
        <w:t>дать справедливость всему тому, что было сделано для кресть</w:t>
        <w:softHyphen/>
        <w:t>янства Балтийскими Немцами, хотя вы и взялись за перо с целью на них напасть. По плодам познается древо, а вы же сами сознаетесь, что, не смотря на огромные денеж</w:t>
        <w:softHyphen/>
        <w:t>ные затраты, не смотря на раздачу членам православ</w:t>
        <w:softHyphen/>
        <w:t>ной церкви 12288 десят., все-таки они в Балтийском крае бедствуют и вы взываете вновь о помощи. Не лучше ли добросовестно, на местах, исследовать причину этого по</w:t>
        <w:softHyphen/>
        <w:t>ложения дел и дать голос опыту, а не пустой доктрине, которой печальное применение вы же изобразили? Если вам действительно дорого блого государственное, то рассудите сами, чтб в этих видах желательнее: чтобы в той части империи, о которой идет речь, жил народ основательно обученный и пользующийся материальным до</w:t>
        <w:softHyphen/>
        <w:t>вольством, или, чтоб там господствовала система, разо</w:t>
        <w:softHyphen/>
        <w:t>ряющая и развращающая народ? Но дело в том, что сво</w:t>
        <w:softHyphen/>
        <w:t>ими статьями, Голос обличает в себе совершенный недо</w:t>
        <w:softHyphen/>
        <w:t>статок истинного патриотизма, а выказывает себя орга</w:t>
        <w:softHyphen/>
        <w:t>ном ослепленной партии, преследующей свою собственную цель. Заключается она вовсе не в искании блага для раз</w:t>
        <w:softHyphen/>
        <w:t>нородных племен, из коих слагается громадная Россий</w:t>
        <w:softHyphen/>
        <w:t>ская Империя, а в злонамеренном возбуждении страстей и взаимной вражды в кругу людей, которые должны бы объ</w:t>
        <w:softHyphen/>
        <w:t>единяться в чувстве любви к отечеству ') и верноподдан</w:t>
        <w:softHyphen/>
        <w:t>нической преданности Монарху, который у них один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т в каком свете представляется „Голосъ* всем рассудительным людям способным читать его, и вы посту</w:t>
        <w:softHyphen/>
        <w:t>пите благоразумно, сойдя с той почвы, на которой вы сто</w:t>
        <w:softHyphen/>
        <w:t>ите*, иначе вы не приобретете уважения и не заслужите до</w:t>
        <w:softHyphen/>
        <w:t>верия к своим показаниям. Но вот чего вы достигнете:</w:t>
      </w:r>
    </w:p>
    <w:p>
      <w:pPr>
        <w:pStyle w:val="Normal"/>
        <w:ind w:firstLine="360"/>
        <w:jc w:val="both"/>
        <w:rPr>
          <w:rFonts w:ascii="Times New Roman" w:hAnsi="Times New Roman" w:cs="Times New Roman"/>
        </w:rPr>
      </w:pPr>
      <w:r>
        <w:rPr>
          <w:rFonts w:cs="Times New Roman" w:ascii="Times New Roman" w:hAnsi="Times New Roman"/>
        </w:rPr>
        <w:t>*) Отечеству или отечествам?</w:t>
      </w:r>
    </w:p>
    <w:p>
      <w:pPr>
        <w:pStyle w:val="Normal"/>
        <w:ind w:firstLine="360"/>
        <w:jc w:val="both"/>
        <w:rPr>
          <w:rFonts w:ascii="Times New Roman" w:hAnsi="Times New Roman" w:cs="Times New Roman"/>
        </w:rPr>
      </w:pPr>
      <w:r>
        <w:rPr>
          <w:rFonts w:cs="Times New Roman" w:ascii="Times New Roman" w:hAnsi="Times New Roman"/>
        </w:rPr>
        <w:t>2) Монарх один, а отечеств сколько?</w:t>
      </w:r>
    </w:p>
    <w:p>
      <w:pPr>
        <w:pStyle w:val="Normal"/>
        <w:jc w:val="both"/>
        <w:rPr>
          <w:rFonts w:ascii="Times New Roman" w:hAnsi="Times New Roman" w:cs="Times New Roman"/>
        </w:rPr>
      </w:pPr>
      <w:r>
        <w:rPr>
          <w:rFonts w:cs="Times New Roman" w:ascii="Times New Roman" w:hAnsi="Times New Roman"/>
        </w:rPr>
        <w:t>теперь уже, во всех образованных странах, смотрят на Прибалтийских Немцев и протестантов как на стра</w:t>
        <w:softHyphen/>
        <w:t xml:space="preserve">дальцев, испытывающих от Русских незаслуженный гнет, вызываемый газетами в роде вашей; фто участие к ним будет роста с каждым днем. Чем более вы будете упорствовать в направлении вашей статьи </w:t>
      </w:r>
      <w:r>
        <w:rPr>
          <w:rFonts w:cs="Times New Roman" w:ascii="Times New Roman" w:hAnsi="Times New Roman"/>
          <w:lang w:val="la-VA" w:eastAsia="la-VA" w:bidi="la-VA"/>
        </w:rPr>
        <w:t xml:space="preserve">Nr </w:t>
      </w:r>
      <w:r>
        <w:rPr>
          <w:rFonts w:cs="Times New Roman" w:ascii="Times New Roman" w:hAnsi="Times New Roman"/>
        </w:rPr>
        <w:t>13-й 1872 г., тем скорее повторятся манифестации в роде той, которую устроил недавно Евангелический Союз; и если русские власти наживут себе от подобных манифестаций ряд но</w:t>
        <w:softHyphen/>
        <w:t>вых беспокойств, то пусть ведаются они с вами, ибо вы единственный зачинщик этих демонстраций</w:t>
      </w:r>
      <w:r>
        <w:rPr>
          <w:rFonts w:cs="Times New Roman" w:ascii="Times New Roman" w:hAnsi="Times New Roman"/>
          <w:vertAlign w:val="superscript"/>
        </w:rPr>
        <w:t>11</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Под этою интимидациею автор подписался членом Евангелического Союза.</w:t>
      </w:r>
    </w:p>
    <w:p>
      <w:pPr>
        <w:pStyle w:val="Normal"/>
        <w:ind w:firstLine="360"/>
        <w:jc w:val="both"/>
        <w:rPr>
          <w:rFonts w:ascii="Times New Roman" w:hAnsi="Times New Roman" w:cs="Times New Roman"/>
        </w:rPr>
      </w:pPr>
      <w:r>
        <w:rPr>
          <w:rFonts w:cs="Times New Roman" w:ascii="Times New Roman" w:hAnsi="Times New Roman"/>
        </w:rPr>
        <w:t>По подстрочным примечаниям к реляции г. Вурстембергера, читатели сами рассудят, в какой мере можно полагаться на достоверность его свидетельств и на беспристрастие его приговоров. Но, прощаясь с ним, я дол</w:t>
        <w:softHyphen/>
        <w:t>жен вернуться к двум предметам им затронутым, именно к отводу небольших участков безземельным крестьянам православного вероисповедания и к сельским народным школам. Оба играют первостепенную роль в заграничной агитации возбужденной против России нашими Балтийскими согражданами и, независимо от этого, сами по себе, заслуживают полного внимания. Между тем, о первом русская публика почти ничего не знает, а о вто</w:t>
        <w:softHyphen/>
        <w:t>ром ходят у нас далеко не верные слухи.</w:t>
      </w:r>
    </w:p>
    <w:p>
      <w:pPr>
        <w:pStyle w:val="Normal"/>
        <w:ind w:firstLine="360"/>
        <w:jc w:val="both"/>
        <w:rPr>
          <w:rFonts w:ascii="Times New Roman" w:hAnsi="Times New Roman" w:cs="Times New Roman"/>
        </w:rPr>
      </w:pPr>
      <w:r>
        <w:rPr>
          <w:rFonts w:cs="Times New Roman" w:ascii="Times New Roman" w:hAnsi="Times New Roman"/>
        </w:rPr>
        <w:t>*) Итак, мы де намереваемся подкарауливать Государя и привлекать его к ответственности, не только за действующие в империи законы, но и за журнальные статьи, выходящие в частных газетах; мы будем отравлять ему время, проводимое им за границею до тех пор, пока нам, ратующим за свободу совести, не удастся заставить его, для собственного его спокойствия, зажать рот ненавистной нам русской прессе. Почему же Евангелический Союз, в своих адресах, прямо не просил о восстановлении предварительной цензуры? При господствующем у нас теперь настроении, это ходатайство вероятно было бы принято благосклоннее всякого другого.</w:t>
      </w:r>
    </w:p>
    <w:p>
      <w:pPr>
        <w:pStyle w:val="Normal"/>
        <w:numPr>
          <w:ilvl w:val="0"/>
          <w:numId w:val="0"/>
        </w:numPr>
        <w:ind w:left="360" w:hanging="360"/>
        <w:jc w:val="both"/>
        <w:outlineLvl w:val="3"/>
        <w:rPr>
          <w:rFonts w:ascii="Times New Roman" w:hAnsi="Times New Roman" w:cs="Times New Roman"/>
        </w:rPr>
      </w:pPr>
      <w:bookmarkStart w:id="8" w:name="bookmark17"/>
      <w:r>
        <w:rPr>
          <w:rFonts w:cs="Times New Roman" w:ascii="Times New Roman" w:hAnsi="Times New Roman"/>
        </w:rPr>
        <w:t>Водворение православных крестьян в казен</w:t>
        <w:softHyphen/>
        <w:t>ных имениях.</w:t>
      </w:r>
      <w:bookmarkEnd w:id="8"/>
    </w:p>
    <w:p>
      <w:pPr>
        <w:pStyle w:val="Normal"/>
        <w:ind w:firstLine="360"/>
        <w:jc w:val="both"/>
        <w:rPr>
          <w:rFonts w:ascii="Times New Roman" w:hAnsi="Times New Roman" w:cs="Times New Roman"/>
        </w:rPr>
      </w:pPr>
      <w:r>
        <w:rPr>
          <w:rFonts w:cs="Times New Roman" w:ascii="Times New Roman" w:hAnsi="Times New Roman"/>
        </w:rPr>
        <w:t>Первая мысль о водворении в казенных имениях православных безземельных крестьян возникла по инициативе бывшего епископа рижского Платона, не ранее как в 1849 году, следовательно, когда не только прекратилось стремле</w:t>
        <w:softHyphen/>
        <w:t>ние из лютеранства в православие, но когда уже обнару</w:t>
        <w:softHyphen/>
        <w:t>живались признаки обратного движения и епархиальное уп</w:t>
        <w:softHyphen/>
        <w:t>равление, откинув всякую мысль о дальнейшем распро</w:t>
        <w:softHyphen/>
        <w:t>странении господствующей веры, заботилось исключительно о предупреждении отпадений от неё.</w:t>
      </w:r>
    </w:p>
    <w:p>
      <w:pPr>
        <w:pStyle w:val="Normal"/>
        <w:ind w:firstLine="360"/>
        <w:jc w:val="both"/>
        <w:rPr>
          <w:rFonts w:ascii="Times New Roman" w:hAnsi="Times New Roman" w:cs="Times New Roman"/>
        </w:rPr>
      </w:pPr>
      <w:r>
        <w:rPr>
          <w:rFonts w:cs="Times New Roman" w:ascii="Times New Roman" w:hAnsi="Times New Roman"/>
        </w:rPr>
        <w:t>До 1849 года, не было ни одной попытки, какою либо об</w:t>
        <w:softHyphen/>
        <w:t>щею мерою оказать хоть косвенное противодействие систе</w:t>
        <w:softHyphen/>
        <w:t>матическому разорению, которому подвергались крестьяне в отмщение за переход в православие и в острастку коле</w:t>
        <w:softHyphen/>
        <w:t>бавшимся. Средств к разорению было много.</w:t>
      </w:r>
    </w:p>
    <w:p>
      <w:pPr>
        <w:pStyle w:val="Normal"/>
        <w:ind w:firstLine="360"/>
        <w:jc w:val="both"/>
        <w:rPr>
          <w:rFonts w:ascii="Times New Roman" w:hAnsi="Times New Roman" w:cs="Times New Roman"/>
        </w:rPr>
      </w:pPr>
      <w:r>
        <w:rPr>
          <w:rFonts w:cs="Times New Roman" w:ascii="Times New Roman" w:hAnsi="Times New Roman"/>
        </w:rPr>
        <w:t>Главное, самое убийственное для крестьян и самое без</w:t>
        <w:softHyphen/>
        <w:t>опасное для помещиков, состояло в отобрании дворов у крестьян хозяев. Это делалось очень просто. Когда до сведения вотчинной полиции доходило, что тот или другой хозяин обнаруживал намерение перейти из лютеранства в православие, его вытребывали в контору и там, с глазу на глаз, ему объявляли, что православных в име</w:t>
        <w:softHyphen/>
        <w:t>нии не держат и что буде он не откажется от своего на</w:t>
        <w:softHyphen/>
        <w:t>мерения, то его сгонят со двора. Если крестьянин не вра</w:t>
        <w:softHyphen/>
        <w:t>зумлялся, угроза приводилась в исполнение. На первых порах сгоняемые таким образом хозяева являлись тол</w:t>
        <w:softHyphen/>
        <w:t>пами к генерал губернатору или к архиерею с жало</w:t>
        <w:softHyphen/>
      </w:r>
    </w:p>
    <w:p>
      <w:pPr>
        <w:pStyle w:val="Normal"/>
        <w:jc w:val="both"/>
        <w:rPr>
          <w:rFonts w:ascii="Times New Roman" w:hAnsi="Times New Roman" w:cs="Times New Roman"/>
        </w:rPr>
      </w:pPr>
      <w:r>
        <w:rPr>
          <w:rFonts w:cs="Times New Roman" w:ascii="Times New Roman" w:hAnsi="Times New Roman"/>
        </w:rPr>
        <w:t>бами; генерал губернатор пробовал убеждать помещи ков, иногда требовал объяснений и поручал полиции со* бирать справки; но, разумеется, всякий раз оказывалось, что крестьянин удален и разжалован из хозяев в бат</w:t>
        <w:softHyphen/>
        <w:t>раки совсем не потому, что он перешел в православие, а потому, что ва нем накопился значительный долг (все крестьяне без изъятия были в долгу) или что он плохо ремонтировал хозяйственные свои строения, или продавал на сторону навоз, или был непочтителен, или в чем нибудь нарушил контракт. Словом, предлогов и поводов, по закону считавшихся достаточными, было столько,что всегда можно было выбрать любой. Дело тем и оканчивалось ')•</w:t>
      </w:r>
    </w:p>
    <w:p>
      <w:pPr>
        <w:pStyle w:val="Normal"/>
        <w:ind w:firstLine="360"/>
        <w:jc w:val="both"/>
        <w:rPr>
          <w:rFonts w:ascii="Times New Roman" w:hAnsi="Times New Roman" w:cs="Times New Roman"/>
        </w:rPr>
      </w:pPr>
      <w:r>
        <w:rPr>
          <w:rFonts w:cs="Times New Roman" w:ascii="Times New Roman" w:hAnsi="Times New Roman"/>
        </w:rPr>
        <w:t>Бывший Остзейский генерал-губернатор Головин со</w:t>
        <w:softHyphen/>
        <w:t>брал по этому предмету статистические сведения и вот что он, крайне воздержный и осторожный в суждениях, писал в своем отчете за все время своего управления: „Что касается до угнетения православных крестьян, то хотя действительность его становится весьма вероятною по одному соображению, что в течение 15 месяцев, с 1 ян</w:t>
        <w:softHyphen/>
        <w:t>варя 1846 по 1 марта 1847, из общего итога 640 хозяев лишенных усадьб, считается православных 152 чело века *), следовательно, по соображению с числом кресть</w:t>
        <w:softHyphen/>
        <w:t>ян обоих исповеданий, православных удалено втрое более чем лютеран; но юридическое обнаружение подоб</w:t>
        <w:softHyphen/>
        <w:t>ного рода лицеприятия было очевидно невозможно и остава</w:t>
        <w:softHyphen/>
        <w:t>лось ожидать дабы время, успокоив негодование протестант</w:t>
        <w:softHyphen/>
        <w:t>ских помещиков, сделало их менее пристрастными в сношениях с крестьянам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этом последнем ожидании генерал Головин жестоко ошибался. Время не помогло и не могло помочь, ибо тут действовала не страсть, а основанная на верном рассчете, хорошо обдуманная система, принятая огромным большин</w:t>
        <w:softHyphen/>
        <w:t>ством помещиков, по взаимному между собою соглаше</w:t>
        <w:softHyphen/>
        <w:t>нию. Об этой своего рода стачке, в 1846 году, даже про</w:t>
        <w:softHyphen/>
      </w:r>
    </w:p>
    <w:p>
      <w:pPr>
        <w:pStyle w:val="Normal"/>
        <w:ind w:firstLine="360"/>
        <w:jc w:val="both"/>
        <w:rPr>
          <w:rFonts w:ascii="Times New Roman" w:hAnsi="Times New Roman" w:cs="Times New Roman"/>
        </w:rPr>
      </w:pPr>
      <w:r>
        <w:rPr>
          <w:rFonts w:cs="Times New Roman" w:ascii="Times New Roman" w:hAnsi="Times New Roman"/>
        </w:rPr>
        <w:t>1) В приложении IV приведен, в виде примера, один такой случай из недавнего времени, на который прошу читателей обратить внимание.</w:t>
      </w:r>
    </w:p>
    <w:p>
      <w:pPr>
        <w:pStyle w:val="Normal"/>
        <w:jc w:val="both"/>
        <w:rPr>
          <w:rFonts w:ascii="Times New Roman" w:hAnsi="Times New Roman" w:cs="Times New Roman"/>
        </w:rPr>
      </w:pPr>
      <w:r>
        <w:rPr>
          <w:rFonts w:cs="Times New Roman" w:ascii="Times New Roman" w:hAnsi="Times New Roman"/>
        </w:rPr>
        <w:t>Г?-</w:t>
      </w:r>
      <w:r>
        <w:rPr>
          <w:rFonts w:cs="Times New Roman" w:ascii="Times New Roman" w:hAnsi="Times New Roman"/>
          <w:vertAlign w:val="superscript"/>
        </w:rPr>
        <w:t>а</w:t>
      </w:r>
      <w:r>
        <w:rPr>
          <w:rFonts w:cs="Times New Roman" w:ascii="Times New Roman" w:hAnsi="Times New Roman"/>
        </w:rPr>
        <w:t>) А г. Вурстембергер уве| яет свою публику, что в православие пере</w:t>
        <w:softHyphen/>
        <w:t>ходили одни безземельные бобыли!</w:t>
      </w:r>
    </w:p>
    <w:p>
      <w:pPr>
        <w:pStyle w:val="Normal"/>
        <w:jc w:val="both"/>
        <w:rPr>
          <w:rFonts w:ascii="Times New Roman" w:hAnsi="Times New Roman" w:cs="Times New Roman"/>
        </w:rPr>
      </w:pPr>
      <w:r>
        <w:rPr>
          <w:rFonts w:cs="Times New Roman" w:ascii="Times New Roman" w:hAnsi="Times New Roman"/>
        </w:rPr>
        <w:t>говаривались некоторые из местных дворян в рижском клубе, и тогдашний жандармский полковник Гильдебранд уведомлял об этом своего непосредственного начальника и генерал-губернатора. Впрочем, теперь неть надобности в уликах, когда есть собственное признание. Цель дости</w:t>
        <w:softHyphen/>
        <w:t>гнута, православные крестьяне 'давно обезземелены, желан</w:t>
        <w:softHyphen/>
        <w:t xml:space="preserve">ный эффект произведен, и г. </w:t>
      </w:r>
      <w:r>
        <w:rPr>
          <w:rFonts w:cs="Times New Roman" w:ascii="Times New Roman" w:hAnsi="Times New Roman"/>
          <w:smallCaps/>
        </w:rPr>
        <w:t xml:space="preserve">ф. Бокк, в </w:t>
      </w:r>
      <w:r>
        <w:rPr>
          <w:rFonts w:cs="Times New Roman" w:ascii="Times New Roman" w:hAnsi="Times New Roman"/>
        </w:rPr>
        <w:t>особой бро</w:t>
        <w:softHyphen/>
        <w:t>шюрке, вышедшей в 1871 году, сам оглашает употреблен</w:t>
        <w:softHyphen/>
        <w:t>ное средство. Вот его слова: „что касается до предпочтения, которое оказывалось землевладельцами лютеранам при за</w:t>
        <w:softHyphen/>
        <w:t>мещении крестьянских дворов, остававшихся вакантными, а иногда и в тех случаях, когда представлялась возмож</w:t>
        <w:softHyphen/>
        <w:t>ность, не нарушая закона, согнать православного хозяина с занятого им участка, то я может быть избавлю г. Са</w:t>
        <w:softHyphen/>
        <w:t>марина от предъявления доказательств, заявив на прямки, что действительно этого образа действий держались многие из землевладельцев, Немцев по народности и протестан</w:t>
        <w:softHyphen/>
        <w:t>тов по вере, к сожалению однако не в с е</w:t>
      </w:r>
      <w:r>
        <w:rPr>
          <w:rFonts w:cs="Times New Roman" w:ascii="Times New Roman" w:hAnsi="Times New Roman"/>
          <w:vertAlign w:val="superscript"/>
        </w:rPr>
        <w:t>и</w:t>
      </w:r>
      <w:r>
        <w:rPr>
          <w:rFonts w:cs="Times New Roman" w:ascii="Times New Roman" w:hAnsi="Times New Roman"/>
        </w:rPr>
        <w:t xml:space="preserve"> и т.д. ')•</w:t>
      </w:r>
    </w:p>
    <w:p>
      <w:pPr>
        <w:pStyle w:val="Normal"/>
        <w:ind w:firstLine="360"/>
        <w:jc w:val="both"/>
        <w:rPr>
          <w:rFonts w:ascii="Times New Roman" w:hAnsi="Times New Roman" w:cs="Times New Roman"/>
        </w:rPr>
      </w:pPr>
      <w:r>
        <w:rPr>
          <w:rFonts w:cs="Times New Roman" w:ascii="Times New Roman" w:hAnsi="Times New Roman"/>
        </w:rPr>
        <w:t>Стало быть Факт признан.</w:t>
      </w:r>
    </w:p>
    <w:p>
      <w:pPr>
        <w:pStyle w:val="Normal"/>
        <w:ind w:firstLine="360"/>
        <w:jc w:val="both"/>
        <w:rPr>
          <w:rFonts w:ascii="Times New Roman" w:hAnsi="Times New Roman" w:cs="Times New Roman"/>
        </w:rPr>
      </w:pPr>
      <w:r>
        <w:rPr>
          <w:rFonts w:cs="Times New Roman" w:ascii="Times New Roman" w:hAnsi="Times New Roman"/>
        </w:rPr>
        <w:t>Когда дошло до того, что православное население, в ко</w:t>
        <w:softHyphen/>
        <w:t>нец обезземеленное и в добавок осмеянное, стало отво</w:t>
        <w:softHyphen/>
        <w:t>рачиваться от церкви и видимо склоняться к протестантству, бывший преосвященный рижский Платон, как ни избегал он всяких поводов к столкновениям с местными вла</w:t>
        <w:softHyphen/>
        <w:t>стями, увидал однако, что трудно было требовать от полутораста-тысячной паствы поголовной готовности прини</w:t>
        <w:softHyphen/>
        <w:t>мать из рук помещиков эту горькую чашу и испивать ее до дна не морщась. Нужно-же было сделать что нибудь для поддержания в гонимых надежды на заступничество со стороны высшего правительства. В конфиденциальном отно</w:t>
        <w:softHyphen/>
        <w:t>шении к тогдашнему генерал-губернатору князю Суворову, от 31 декабря 1849 года, за № 3170, преосвященный Пла</w:t>
        <w:softHyphen/>
        <w:t>тон изобразил в ярких красках бедственное положение крестьян, сгоняемых с насиженных ими мест, беззащит</w:t>
        <w:softHyphen/>
        <w:t>ность их на судах и холодное ожесточение помещиков, которых, как он писал: „не могли умилостивить ни слезы</w:t>
      </w:r>
    </w:p>
    <w:p>
      <w:pPr>
        <w:pStyle w:val="Normal"/>
        <w:ind w:firstLine="360"/>
        <w:jc w:val="both"/>
        <w:rPr>
          <w:rFonts w:ascii="Times New Roman" w:hAnsi="Times New Roman" w:cs="Times New Roman"/>
        </w:rPr>
      </w:pPr>
      <w:r>
        <w:rPr>
          <w:rFonts w:cs="Times New Roman" w:ascii="Times New Roman" w:hAnsi="Times New Roman"/>
          <w:lang w:val="la-VA" w:eastAsia="la-VA" w:bidi="la-VA"/>
        </w:rPr>
        <w:t>i) Moskau und St. Petersburg im VVeltkampfe etc. 1871.</w:t>
      </w:r>
    </w:p>
    <w:p>
      <w:pPr>
        <w:pStyle w:val="Normal"/>
        <w:jc w:val="both"/>
        <w:rPr>
          <w:rFonts w:ascii="Times New Roman" w:hAnsi="Times New Roman" w:cs="Times New Roman"/>
        </w:rPr>
      </w:pPr>
      <w:r>
        <w:rPr>
          <w:rFonts w:cs="Times New Roman" w:ascii="Times New Roman" w:hAnsi="Times New Roman"/>
        </w:rPr>
        <w:t>сих несчастных, ни мое ходатайство, ни даже заступление вашей светлости</w:t>
      </w:r>
      <w:r>
        <w:rPr>
          <w:rFonts w:cs="Times New Roman" w:ascii="Times New Roman" w:hAnsi="Times New Roman"/>
          <w:vertAlign w:val="superscript"/>
        </w:rPr>
        <w:t>11</w:t>
      </w:r>
      <w:r>
        <w:rPr>
          <w:rFonts w:cs="Times New Roman" w:ascii="Times New Roman" w:hAnsi="Times New Roman"/>
        </w:rPr>
        <w:t>. Преосвященный говорил фто не на ве</w:t>
        <w:softHyphen/>
        <w:t>тер; он называл по именам людей,лично знакомых князю Суворову, и приводил Факты,извлеченные из официальных источников со всеми ссылками и указаниями, каких только можно было пожелать на случай поверки.</w:t>
      </w:r>
    </w:p>
    <w:p>
      <w:pPr>
        <w:pStyle w:val="Normal"/>
        <w:ind w:firstLine="360"/>
        <w:jc w:val="both"/>
        <w:rPr>
          <w:rFonts w:ascii="Times New Roman" w:hAnsi="Times New Roman" w:cs="Times New Roman"/>
        </w:rPr>
      </w:pPr>
      <w:r>
        <w:rPr>
          <w:rFonts w:cs="Times New Roman" w:ascii="Times New Roman" w:hAnsi="Times New Roman"/>
        </w:rPr>
        <w:t>Затем он продолжал: „Принимая все фто в соображе</w:t>
        <w:softHyphen/>
        <w:t>ние и представляя себе то жалкое состояние, в котором находятся цравославные крестьяне, лишаемые хозяйства и крова, а вместе озабочиваясь по долгу пастырскому предо</w:t>
        <w:softHyphen/>
        <w:t>хранить сих несчастных от ропота на святую веру, за принятие которой, по их мнению '), терпят они гонение, я тщательно размышлял: как бы оградить их от притесне</w:t>
        <w:softHyphen/>
        <w:t>ний и, с тем вместе, улучшить их быт, и не нахожу к этому другого, более верного, легкого и близкого сред</w:t>
        <w:softHyphen/>
        <w:t xml:space="preserve">ства, как исходатайствовать Высочайшее повеление, чтобы тем православным крестьянам в </w:t>
      </w:r>
      <w:r>
        <w:rPr>
          <w:rFonts w:cs="Times New Roman" w:ascii="Times New Roman" w:hAnsi="Times New Roman"/>
          <w:smallCaps/>
        </w:rPr>
        <w:t xml:space="preserve">Лифлян </w:t>
      </w:r>
      <w:r>
        <w:rPr>
          <w:rFonts w:cs="Times New Roman" w:ascii="Times New Roman" w:hAnsi="Times New Roman"/>
        </w:rPr>
        <w:t>дии, которых помещики или арендаторы ли</w:t>
        <w:softHyphen/>
        <w:t>шили хозяйства и домов, или коих впредь бу</w:t>
        <w:softHyphen/>
        <w:t>дут лишать оных и в чем либо несправед</w:t>
        <w:softHyphen/>
        <w:t>ливо притеснять, отводимо было надлежащее количе</w:t>
        <w:softHyphen/>
        <w:t>ство земли в казенных имениях, из мызных запа</w:t>
        <w:softHyphen/>
        <w:t>шек, на оброчном положении. По моему мнению, такая мера 1) достойна благосердого и благочестивейшего Го</w:t>
        <w:softHyphen/>
        <w:t>сударя нашего, ибо, если он отечески печется о всех своих подданных, то тем паче достойно его пещись о тех из них, которые принятием православия соединились с ним верою, имеют особенную нужду в его помощи и от него одного ожидают оной в своем жалком положении; 2) со гласна с видами правительства, которое, как известно из его распоряжений, желает всех вольных крестьян, ка</w:t>
        <w:softHyphen/>
        <w:t>ковы и лиФляндские, перевести с издельного на оброчное положение и, во многих губерниях, уже осуществило это желание; 3) благодетельна, ибо улучшит состояние несчаст</w:t>
        <w:softHyphen/>
        <w:t>ных и, через это, сильнее привяжет их к правитель</w:t>
        <w:softHyphen/>
        <w:t>ству, а с тем вместе, конечно, побудит помещиковъ</w:t>
      </w:r>
    </w:p>
    <w:p>
      <w:pPr>
        <w:pStyle w:val="Normal"/>
        <w:ind w:firstLine="360"/>
        <w:jc w:val="both"/>
        <w:rPr>
          <w:rFonts w:ascii="Times New Roman" w:hAnsi="Times New Roman" w:cs="Times New Roman"/>
        </w:rPr>
      </w:pPr>
      <w:r>
        <w:rPr>
          <w:rFonts w:cs="Times New Roman" w:ascii="Times New Roman" w:hAnsi="Times New Roman"/>
        </w:rPr>
        <w:t>*) Еще бы ве за это!</w:t>
      </w:r>
    </w:p>
    <w:p>
      <w:pPr>
        <w:pStyle w:val="Normal"/>
        <w:jc w:val="both"/>
        <w:rPr>
          <w:rFonts w:ascii="Times New Roman" w:hAnsi="Times New Roman" w:cs="Times New Roman"/>
        </w:rPr>
      </w:pPr>
      <w:r>
        <w:rPr>
          <w:rFonts w:cs="Times New Roman" w:ascii="Times New Roman" w:hAnsi="Times New Roman"/>
        </w:rPr>
        <w:t>лучше обращаться с крестьянами, дабы удержать их на своих землях и не дать причины к переселению на казен</w:t>
        <w:softHyphen/>
        <w:t>ные, и, таким образом, принесет великую пользу не только тем крестьянам, которые перейдут ныне в казенные имения, но и тем, кои останутся в помещичьих; 4) удо</w:t>
        <w:softHyphen/>
        <w:t xml:space="preserve">боисполнима, цбо: а) в </w:t>
      </w:r>
      <w:r>
        <w:rPr>
          <w:rFonts w:cs="Times New Roman" w:ascii="Times New Roman" w:hAnsi="Times New Roman"/>
          <w:smallCaps/>
        </w:rPr>
        <w:t>Лифляндии</w:t>
      </w:r>
      <w:r>
        <w:rPr>
          <w:rFonts w:cs="Times New Roman" w:ascii="Times New Roman" w:hAnsi="Times New Roman"/>
        </w:rPr>
        <w:t xml:space="preserve"> довольно казенных име. ний, из коих некоторые (сколько мне известно) могут ныне же и без всякого затруднения переведены быть на оброч</w:t>
        <w:softHyphen/>
        <w:t>ное положение; б) число православных крестьян, коим потребуется дать землю в сих имениях, по всей вероят</w:t>
        <w:softHyphen/>
        <w:t>ности, будет невелико, если помещики станут впредь хо рошо обращаться с ними, и в) переселение сих крестьян на казенные земли не нарушит ничьих прав и привиле</w:t>
        <w:softHyphen/>
        <w:t>гий, ибо лиФляндские крестьяне, как свободные, имеют право переходить из одного имения в друго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равда, управляющий </w:t>
      </w:r>
      <w:r>
        <w:rPr>
          <w:rFonts w:cs="Times New Roman" w:ascii="Times New Roman" w:hAnsi="Times New Roman"/>
          <w:smallCaps/>
        </w:rPr>
        <w:t>лифляндскою</w:t>
      </w:r>
      <w:r>
        <w:rPr>
          <w:rFonts w:cs="Times New Roman" w:ascii="Times New Roman" w:hAnsi="Times New Roman"/>
        </w:rPr>
        <w:t xml:space="preserve"> палатою государствен</w:t>
        <w:softHyphen/>
        <w:t>ных имуществ ЛилиенФельд, с которым я лично объяс</w:t>
        <w:softHyphen/>
        <w:t>нялся касательно вышеизложенной меры, представил мне одно затруднение к приведению её в действие, именно то, что для переселяемых из помещичьих в казенные име</w:t>
        <w:softHyphen/>
        <w:t>ния крестьян нужно будет строить дома, а на это потре</w:t>
        <w:softHyphen/>
        <w:t>буются значительные издержки, потому более, что в казен</w:t>
        <w:softHyphen/>
        <w:t xml:space="preserve">ных </w:t>
      </w:r>
      <w:r>
        <w:rPr>
          <w:rFonts w:cs="Times New Roman" w:ascii="Times New Roman" w:hAnsi="Times New Roman"/>
          <w:smallCaps/>
        </w:rPr>
        <w:t xml:space="preserve">лифляндских </w:t>
      </w:r>
      <w:r>
        <w:rPr>
          <w:rFonts w:cs="Times New Roman" w:ascii="Times New Roman" w:hAnsi="Times New Roman"/>
        </w:rPr>
        <w:t>имениях мало леса. Но мне кажется, что это затруднение и не так важно, чтобы ради его надле</w:t>
        <w:softHyphen/>
        <w:t>жало оставить без исполнения благодетельнейшую для кресть</w:t>
        <w:softHyphen/>
        <w:t>ян меру, и очень легко может быть устранено. Именно: 1) число православных крестьян, которых нужно будет переселять в казенные имения, по всей вероятности, как выше сказано, будет невелико; а посему, для них не потребуется строить много зданий, тем паче, что не малая часть их может поместиться в тех мызных строениях, которые теперь занимаются арендаторами и их прислугою, а по обращении имений на оброчное положение, останутся праздными; 2) переселять крестьян можно в те имения, в которых довольно леса, а такия имения находятся в лемзальском, перновском и, отчасти, в рижском и Дерпт</w:t>
        <w:softHyphen/>
        <w:t>ском уездах; 3) в случае недостатка в лесе, можно строить нужные для крестьян здания из глины и даже земли,</w:t>
      </w:r>
    </w:p>
    <w:p>
      <w:pPr>
        <w:pStyle w:val="Normal"/>
        <w:jc w:val="both"/>
        <w:rPr>
          <w:rFonts w:ascii="Times New Roman" w:hAnsi="Times New Roman" w:cs="Times New Roman"/>
        </w:rPr>
      </w:pPr>
      <w:r>
        <w:rPr>
          <w:rFonts w:cs="Times New Roman" w:ascii="Times New Roman" w:hAnsi="Times New Roman"/>
        </w:rPr>
        <w:t>как то и ныне в некоторых местах делается; 4) издержки, необходимые для первоначального обзаведения крестьян, пе</w:t>
        <w:softHyphen/>
        <w:t>реселяемых в казенные имения, можно отнести на их собственный счет, с тем чтоб они уплатили эти издержки казне в известные сроки; впрочем, 5) можно и совершенно избавить правительство от всех хлопот и расходов по случаю переселения православных крестьян в помянутые имения, с тем чтобы они сами себя устроивали на отве</w:t>
        <w:softHyphen/>
        <w:t>денных им участках земли, ничего не требуя от казны; вероятно они это сделают, если не собственными своими средствами, которых у них мало, то при пособии состра</w:t>
        <w:softHyphen/>
        <w:t>дательных людей, каковых, как мне известно, довольно в Риге. Я первый готов жертвовать для них всем, что мог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общая это вашей светлости, покорнейше прошу по чтить меня уведомлением: не находите ли вы, милостивый государь, какого либо препятствия к приведению вышеизло* женной меры в исполнение; а в случае согласия на оную, не благоволите ли представить о ней высшему начальству, или предоставить сделать это мне при настоящей моей по</w:t>
        <w:softHyphen/>
        <w:t>ездке в Петербургъ*.</w:t>
      </w:r>
    </w:p>
    <w:p>
      <w:pPr>
        <w:pStyle w:val="Normal"/>
        <w:ind w:firstLine="360"/>
        <w:jc w:val="both"/>
        <w:rPr>
          <w:rFonts w:ascii="Times New Roman" w:hAnsi="Times New Roman" w:cs="Times New Roman"/>
        </w:rPr>
      </w:pPr>
      <w:r>
        <w:rPr>
          <w:rFonts w:cs="Times New Roman" w:ascii="Times New Roman" w:hAnsi="Times New Roman"/>
        </w:rPr>
        <w:t>Вот когда и в какой Форме высказана была в первый раз мысль о водворении православных крестьян в ка</w:t>
        <w:softHyphen/>
        <w:t>зенных имениях. Как бы ни судили о её практичности, читатели видят, что остзейские публицисты, а с их го</w:t>
        <w:softHyphen/>
        <w:t>лоса и г. Вурстембергер, называющие ее подкупом к переходу в православие или премиею за перемену веры, бессовестно извращают её значение и цель. По содержанию прописанной бумаги и по времени её написания, кажется ясно, что дело шло не о поощрении к переходу, а о воз</w:t>
        <w:softHyphen/>
        <w:t>можном вознаграждении уже перешедших и за это обеззе</w:t>
        <w:softHyphen/>
        <w:t>меленных крестьян, иначе—о том, чтоб ослабить дей</w:t>
        <w:softHyphen/>
        <w:t>ствие той кары за свободный выбор вероисповедания, кото</w:t>
        <w:softHyphen/>
        <w:t>рую систематически применяли в сороковых годах люди ныне безтрепетно становящиеся под знамя свободы совести. Впрочем, я не стану спорить о словах, пусть это будет и премия и подкуп, но в том же смысле в каком от</w:t>
        <w:softHyphen/>
        <w:t>пуск хинной порции есть премия за лихорадку, а приставка</w:t>
      </w:r>
    </w:p>
    <w:p>
      <w:pPr>
        <w:pStyle w:val="Normal"/>
        <w:jc w:val="both"/>
        <w:rPr>
          <w:rFonts w:ascii="Times New Roman" w:hAnsi="Times New Roman" w:cs="Times New Roman"/>
        </w:rPr>
      </w:pPr>
      <w:r>
        <w:rPr>
          <w:rFonts w:cs="Times New Roman" w:ascii="Times New Roman" w:hAnsi="Times New Roman"/>
        </w:rPr>
        <w:t>деревянной ноги, в замен оторванной на войне, может быть названа подкупом к добровольному калечению са</w:t>
        <w:softHyphen/>
        <w:t>мого себя.</w:t>
      </w:r>
    </w:p>
    <w:p>
      <w:pPr>
        <w:pStyle w:val="Normal"/>
        <w:ind w:firstLine="360"/>
        <w:jc w:val="both"/>
        <w:rPr>
          <w:rFonts w:ascii="Times New Roman" w:hAnsi="Times New Roman" w:cs="Times New Roman"/>
        </w:rPr>
      </w:pPr>
      <w:r>
        <w:rPr>
          <w:rFonts w:cs="Times New Roman" w:ascii="Times New Roman" w:hAnsi="Times New Roman"/>
        </w:rPr>
        <w:t>Получив эту бумагу, князь Суворов пришел в нема</w:t>
        <w:softHyphen/>
        <w:t>лое смущение. Он с разу понял, что если ему не удастся замять высказанное в ней предположение на первых же порах, так чтобы оно и не оглашалось далее, то конец его популярности в крае—а она досталась ему не дешево. Но что же было делать? Ответить тем дерзким тоном, ка</w:t>
        <w:softHyphen/>
        <w:t>ким он незадолго перед тем потрясал иногда организм слабонервного Филарета, ни к чему бы не повело, потому что преосвященный Платон не походил по темпераменту на своего предместника. Заподозрить преосвященного Пла</w:t>
        <w:softHyphen/>
        <w:t>тона в Фанатизме, в агитаторских целях, и потребовать его удаления, неудобно было потому, что это средство только что было употреблено с успехом против преосвященного Филарета. Слишком часто нельзя было прибегать к нему, тем более, что князь Суворов, в письме на имя графа Протасова, недавно еще благодарил его за назначение пре</w:t>
        <w:softHyphen/>
        <w:t>освященного Платона и обещался жить с ним в добром согласии. Наконец, отрицать прямо и решительно Факт систематического угнетения православных (как делал это князь Суворов в Петербурге), тут, на месте, было бы небезопасно потому, что тогда завязался бы диспут с пре</w:t>
        <w:softHyphen/>
        <w:t>освященным, который, как было известно, имел под рукою обильный запас неопровержимых доказательств. Пришлось, скрепя сердце, вымолвить тяжелое признание Факта, окутав его смягчительными оговорками, и постараться, не отвергая безусловно предложенной мысли, дать ей совершенно ивой характер, меры чисто хозяйственной, и этим спосо</w:t>
        <w:softHyphen/>
        <w:t>бом расширить её применение до размеров, выходящих из пределов возможного. Но пусть лучше читатели выслу</w:t>
        <w:softHyphen/>
        <w:t>шают самого кцязя Суворова. От 7 января 1850 г., за № 50 он отвечал:</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могу вполне согласиться с мнением в. пр—ва о по</w:t>
        <w:softHyphen/>
        <w:t xml:space="preserve">ложении всех вообще православных крестьян в </w:t>
      </w:r>
      <w:r>
        <w:rPr>
          <w:rFonts w:cs="Times New Roman" w:ascii="Times New Roman" w:hAnsi="Times New Roman"/>
          <w:smallCaps/>
        </w:rPr>
        <w:t>Лифлян</w:t>
        <w:softHyphen/>
        <w:t>дии,</w:t>
      </w:r>
      <w:r>
        <w:rPr>
          <w:rFonts w:cs="Times New Roman" w:ascii="Times New Roman" w:hAnsi="Times New Roman"/>
        </w:rPr>
        <w:t xml:space="preserve"> изложенном в отношении вашем. Вам,м. ар.,известно, что мною постоянно принимались всевозможные меры къ</w:t>
      </w:r>
    </w:p>
    <w:p>
      <w:pPr>
        <w:pStyle w:val="Normal"/>
        <w:tabs>
          <w:tab w:val="clear" w:pos="708"/>
          <w:tab w:val="left" w:pos="5066" w:leader="none"/>
        </w:tabs>
        <w:jc w:val="both"/>
        <w:rPr>
          <w:rFonts w:ascii="Times New Roman" w:hAnsi="Times New Roman" w:cs="Times New Roman"/>
        </w:rPr>
      </w:pPr>
      <w:r>
        <w:rPr>
          <w:rFonts w:cs="Times New Roman" w:ascii="Times New Roman" w:hAnsi="Times New Roman"/>
        </w:rPr>
        <w:t>Соч. Ю. Санарина. IX.</w:t>
        <w:tab/>
        <w:t>®</w:t>
      </w:r>
    </w:p>
    <w:p>
      <w:pPr>
        <w:pStyle w:val="Normal"/>
        <w:jc w:val="both"/>
        <w:rPr>
          <w:rFonts w:ascii="Times New Roman" w:hAnsi="Times New Roman" w:cs="Times New Roman"/>
        </w:rPr>
      </w:pPr>
      <w:r>
        <w:rPr>
          <w:rFonts w:cs="Times New Roman" w:ascii="Times New Roman" w:hAnsi="Times New Roman"/>
        </w:rPr>
        <w:t>уменьшению числа отказов по содержанию усадьб и я смело могу утверждать *), что сказанные меры не остались вполне бесполезными. Я не отрицаю вообще некотораго(!!)недоброходства здешних вотчинни</w:t>
        <w:softHyphen/>
        <w:t>ков к новоправославным крестьянам, не* доброходства нисколько не оправдываемого, но несколько объясняемого предшедшими событиями и обстоятельствами *). Тем не менее, при соображении всех доходящих до меня жалоб на отказы в усадьбах, я не могу предполагать, чтоб тягостные последствия оных столь исключительно упа</w:t>
        <w:softHyphen/>
        <w:t xml:space="preserve">дали на православных домохозяев </w:t>
      </w:r>
      <w:r>
        <w:rPr>
          <w:rFonts w:cs="Times New Roman" w:ascii="Times New Roman" w:hAnsi="Times New Roman"/>
          <w:vertAlign w:val="superscript"/>
        </w:rPr>
        <w:t>4</w:t>
      </w:r>
      <w:r>
        <w:rPr>
          <w:rFonts w:cs="Times New Roman" w:ascii="Times New Roman" w:hAnsi="Times New Roman"/>
        </w:rPr>
        <w:t>), между тем, как мне кажется весьма естественным, что подобные жалобы только со стороны сих последних были доводимы до сведения в. пр — ва. Я не сомневаюсь, что в некоторых случаях, пра</w:t>
        <w:softHyphen/>
        <w:t>вославным содержателям усадьб не оказы</w:t>
        <w:softHyphen/>
        <w:t>вается со стороны вотчинниковътой снисходи* тельности, которая, по произволу предостав</w:t>
        <w:softHyphen/>
        <w:t>ленному им законом, могла бы быть ими ока зываемаи может быть оказывается домохозяе</w:t>
        <w:softHyphen/>
        <w:t xml:space="preserve">вам из лютеран; но, во-первых, число подобных случаев едва ли столь значительно, как в. пр—во изволите предполагать ®), во-вторых, самые эти случаи, к крайнему моему прискорбию, не могут быть отклонены безусловно, ибо право отказа ограждено положительным законом </w:t>
      </w:r>
      <w:r>
        <w:rPr>
          <w:rFonts w:cs="Times New Roman" w:ascii="Times New Roman" w:hAnsi="Times New Roman"/>
          <w:vertAlign w:val="superscript"/>
        </w:rPr>
        <w:t>в</w:t>
      </w:r>
      <w:r>
        <w:rPr>
          <w:rFonts w:cs="Times New Roman" w:ascii="Times New Roman" w:hAnsi="Times New Roman"/>
        </w:rPr>
        <w:t>), и</w:t>
      </w:r>
    </w:p>
    <w:p>
      <w:pPr>
        <w:pStyle w:val="Normal"/>
        <w:ind w:firstLine="360"/>
        <w:jc w:val="both"/>
        <w:rPr>
          <w:rFonts w:ascii="Times New Roman" w:hAnsi="Times New Roman" w:cs="Times New Roman"/>
        </w:rPr>
      </w:pPr>
      <w:r>
        <w:rPr>
          <w:rFonts w:cs="Times New Roman" w:ascii="Times New Roman" w:hAnsi="Times New Roman"/>
        </w:rPr>
        <w:t>*) Никогда и никаких; да и пе мог кпязь Суворов принимать таких мер собственною властью, а о необходимости оградить поземельные права крестьян мерами законодательными он ни разу не представлял высшему правительству, даже прямо отрицал всякую в них надобность.</w:t>
      </w:r>
    </w:p>
    <w:p>
      <w:pPr>
        <w:pStyle w:val="Normal"/>
        <w:ind w:firstLine="360"/>
        <w:jc w:val="both"/>
        <w:rPr>
          <w:rFonts w:ascii="Times New Roman" w:hAnsi="Times New Roman" w:cs="Times New Roman"/>
        </w:rPr>
      </w:pPr>
      <w:r>
        <w:rPr>
          <w:rFonts w:cs="Times New Roman" w:ascii="Times New Roman" w:hAnsi="Times New Roman"/>
        </w:rPr>
        <w:t>8) Действительно смело, но несправедливо.</w:t>
      </w:r>
    </w:p>
    <w:p>
      <w:pPr>
        <w:pStyle w:val="Normal"/>
        <w:ind w:firstLine="360"/>
        <w:jc w:val="both"/>
        <w:rPr>
          <w:rFonts w:ascii="Times New Roman" w:hAnsi="Times New Roman" w:cs="Times New Roman"/>
        </w:rPr>
      </w:pPr>
      <w:r>
        <w:rPr>
          <w:rFonts w:cs="Times New Roman" w:ascii="Times New Roman" w:hAnsi="Times New Roman"/>
        </w:rPr>
        <w:t>3) Какими же? Экзекуциями против крестьян в 1841 году? Или теми мно</w:t>
        <w:softHyphen/>
        <w:t>госложными Формальностями, которыми затруднялся переход в 1845 и по</w:t>
        <w:softHyphen/>
        <w:t>следующих годах? Или отдачею православного духовенства под надзор земской, лютеранской полиции?</w:t>
      </w:r>
    </w:p>
    <w:p>
      <w:pPr>
        <w:pStyle w:val="Normal"/>
        <w:ind w:firstLine="360"/>
        <w:jc w:val="both"/>
        <w:rPr>
          <w:rFonts w:ascii="Times New Roman" w:hAnsi="Times New Roman" w:cs="Times New Roman"/>
        </w:rPr>
      </w:pPr>
      <w:r>
        <w:rPr>
          <w:rFonts w:cs="Times New Roman" w:ascii="Times New Roman" w:hAnsi="Times New Roman"/>
        </w:rPr>
        <w:t>4) Никто и не утверждал, что исключительно, но преимущест</w:t>
        <w:softHyphen/>
        <w:t>венн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 чему гадать и почему было не собрать статистических данных, как сделал это ген. Головин?</w:t>
      </w:r>
    </w:p>
    <w:p>
      <w:pPr>
        <w:pStyle w:val="Normal"/>
        <w:ind w:firstLine="360"/>
        <w:jc w:val="both"/>
        <w:rPr>
          <w:rFonts w:ascii="Times New Roman" w:hAnsi="Times New Roman" w:cs="Times New Roman"/>
        </w:rPr>
      </w:pPr>
      <w:r>
        <w:rPr>
          <w:rFonts w:cs="Times New Roman" w:ascii="Times New Roman" w:hAnsi="Times New Roman"/>
        </w:rPr>
        <w:t>в) Стало быть и меры, будто бы принятые князем Суворовым, не могли не остаться вполне бесполезными.</w:t>
      </w:r>
    </w:p>
    <w:p>
      <w:pPr>
        <w:pStyle w:val="Normal"/>
        <w:jc w:val="both"/>
        <w:rPr>
          <w:rFonts w:ascii="Times New Roman" w:hAnsi="Times New Roman" w:cs="Times New Roman"/>
        </w:rPr>
      </w:pPr>
      <w:r>
        <w:rPr>
          <w:rFonts w:cs="Times New Roman" w:ascii="Times New Roman" w:hAnsi="Times New Roman"/>
        </w:rPr>
        <w:t>потому едва ли можно причислять к разряду явных при</w:t>
        <w:softHyphen/>
        <w:t>теснений') неоказание снисходительности, которой вотчин</w:t>
        <w:softHyphen/>
        <w:t>ник безусловно властен не оказывать. Впрочем, в. пр—ву известно, что общие недостатки местного быта крестьян издавна обратили на себя внимание правительства. Оно оза</w:t>
        <w:softHyphen/>
        <w:t>ботилось устранением их, по мере возможности, путем законодательного преобразования, и от изданного ныне но</w:t>
        <w:softHyphen/>
        <w:t>вого ЛиФляндского Уложения можно ожидать равно благоде</w:t>
        <w:softHyphen/>
        <w:t>тельных последствий для всех членов крестьянского со</w:t>
        <w:softHyphen/>
        <w:t xml:space="preserve">словия </w:t>
      </w:r>
      <w:r>
        <w:rPr>
          <w:rFonts w:cs="Times New Roman" w:ascii="Times New Roman" w:hAnsi="Times New Roman"/>
          <w:vertAlign w:val="superscript"/>
        </w:rPr>
        <w:t>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 другой стороны, обращаясь к сущности предположе</w:t>
        <w:softHyphen/>
        <w:t>ний в. пр—ва, я нахожу,что приведение их в исполнение было бы сопряжено с немаловажными неудобствами и затруднениями. Во первых, распоряжение об исключительном отводе ка</w:t>
        <w:softHyphen/>
        <w:t>зенных дач в пользу православных домохозяев, изгнан</w:t>
        <w:softHyphen/>
        <w:t xml:space="preserve">ных из частных вотчин, заключало бы в себе, сколь мне кажется, официально гласное сознание правительства в общем угнетении </w:t>
      </w:r>
      <w:r>
        <w:rPr>
          <w:rFonts w:cs="Times New Roman" w:ascii="Times New Roman" w:hAnsi="Times New Roman"/>
          <w:smallCaps/>
        </w:rPr>
        <w:t xml:space="preserve">лифляндских </w:t>
      </w:r>
      <w:r>
        <w:rPr>
          <w:rFonts w:cs="Times New Roman" w:ascii="Times New Roman" w:hAnsi="Times New Roman"/>
        </w:rPr>
        <w:t>православных крестьян за исповедание православной веры и в жалкой необходимости прибегнуть к косвенному вознаграждению угнетенных, вме</w:t>
        <w:softHyphen/>
        <w:t>сто принятия прямых мер к прекращению угнетения *). Вовторых, подобное распоряжение неизбежно повлекло бы за</w:t>
      </w:r>
    </w:p>
    <w:p>
      <w:pPr>
        <w:pStyle w:val="Normal"/>
        <w:ind w:firstLine="360"/>
        <w:jc w:val="both"/>
        <w:rPr>
          <w:rFonts w:ascii="Times New Roman" w:hAnsi="Times New Roman" w:cs="Times New Roman"/>
        </w:rPr>
      </w:pPr>
      <w:r>
        <w:rPr>
          <w:rFonts w:cs="Times New Roman" w:ascii="Times New Roman" w:hAnsi="Times New Roman"/>
        </w:rPr>
        <w:t>и) Пусть будет не притеснение, а хоть бы л а с к а или благодеяние; сила не в слове, а в деле. На деле же, из объяснений самого князя Суво</w:t>
        <w:softHyphen/>
        <w:t>рова выходит следующее: право крестьян на землю законом не ограждено; держать или не держать крестьянина в своем имении зависит от произвола помещика; иначе: когда он держит у себя крестьянина, он оказывает ему снисхождение; но снисхождением то православные и не пользуются. Вот как правда все-таки пробивается сквозь все оговорки, которыми ее маскируют.</w:t>
      </w:r>
    </w:p>
    <w:p>
      <w:pPr>
        <w:pStyle w:val="Normal"/>
        <w:ind w:firstLine="360"/>
        <w:jc w:val="both"/>
        <w:rPr>
          <w:rFonts w:ascii="Times New Roman" w:hAnsi="Times New Roman" w:cs="Times New Roman"/>
        </w:rPr>
      </w:pPr>
      <w:r>
        <w:rPr>
          <w:rFonts w:cs="Times New Roman" w:ascii="Times New Roman" w:hAnsi="Times New Roman"/>
        </w:rPr>
        <w:t>и) Это то самое Положение 1849 года, которым, для удобнейшего искоре</w:t>
        <w:softHyphen/>
        <w:t>нения в будущем права крестьян на землю, самое временем освященное на</w:t>
        <w:softHyphen/>
        <w:t xml:space="preserve">звание крестьянской земли </w:t>
      </w:r>
      <w:r>
        <w:rPr>
          <w:rFonts w:cs="Times New Roman" w:ascii="Times New Roman" w:hAnsi="Times New Roman"/>
          <w:lang w:val="la-VA" w:eastAsia="la-VA" w:bidi="la-VA"/>
        </w:rPr>
        <w:t xml:space="preserve">(Bauernland) </w:t>
      </w:r>
      <w:r>
        <w:rPr>
          <w:rFonts w:cs="Times New Roman" w:ascii="Times New Roman" w:hAnsi="Times New Roman"/>
        </w:rPr>
        <w:t xml:space="preserve">заменено новоизобретенным варварским термином повинностной </w:t>
      </w:r>
      <w:r>
        <w:rPr>
          <w:rFonts w:cs="Times New Roman" w:ascii="Times New Roman" w:hAnsi="Times New Roman"/>
          <w:lang w:val="la-VA" w:eastAsia="la-VA" w:bidi="la-VA"/>
        </w:rPr>
        <w:t xml:space="preserve">(steuerpflichtig) </w:t>
      </w:r>
      <w:r>
        <w:rPr>
          <w:rFonts w:cs="Times New Roman" w:ascii="Times New Roman" w:hAnsi="Times New Roman"/>
        </w:rPr>
        <w:t>или, по-русски, черной земли.</w:t>
      </w:r>
    </w:p>
    <w:p>
      <w:pPr>
        <w:pStyle w:val="Normal"/>
        <w:ind w:firstLine="360"/>
        <w:jc w:val="both"/>
        <w:rPr>
          <w:rFonts w:ascii="Times New Roman" w:hAnsi="Times New Roman" w:cs="Times New Roman"/>
        </w:rPr>
      </w:pPr>
      <w:r>
        <w:rPr>
          <w:rFonts w:cs="Times New Roman" w:ascii="Times New Roman" w:hAnsi="Times New Roman"/>
        </w:rPr>
        <w:t>3) Прямее и ближе к правде: бороться открыто со злом мы не можем, потому что против нас закон, традиции, всемогущее сословие и наша дряб</w:t>
        <w:softHyphen/>
        <w:t>лость, а противодействовать злу косвенным образом, как-то стыдно; поэтому гораздо лучше игнорировать зло и ничего не делать. Это теперешняя про</w:t>
        <w:softHyphen/>
        <w:t>грамма правительственного бездействия. Князь Суворов угадал ее двадцать три года тому назад.</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собою множество разнородных кривотолков ’) и недо</w:t>
        <w:softHyphen/>
        <w:t>разумений. Одна часть местного населения видела бы в нем только награду и официальное обещание награды за перемену веры. Другая, и именно крестьяне, столь же превратно по</w:t>
        <w:softHyphen/>
        <w:t xml:space="preserve">няли бы виды правительства. В целом крае воскресли бы басни 1845 года о безмездном наделении земли в случае принятия православия *), и даже те православные домохозяева, которым помещики не отказывали бы в содержании усадьб, стали бы усильно добиваться подобных отказов в надежде на более выгодное водворение в казенных имениях </w:t>
      </w:r>
      <w:r>
        <w:rPr>
          <w:rFonts w:cs="Times New Roman" w:ascii="Times New Roman" w:hAnsi="Times New Roman"/>
          <w:vertAlign w:val="superscript"/>
        </w:rPr>
        <w:t>3</w:t>
      </w:r>
      <w:r>
        <w:rPr>
          <w:rFonts w:cs="Times New Roman" w:ascii="Times New Roman" w:hAnsi="Times New Roman"/>
        </w:rPr>
        <w:t xml:space="preserve">). Вя шему пр —ву известно, что необразованные народные массы близоруки и легковерны. Легко взволновать </w:t>
      </w:r>
      <w:r>
        <w:rPr>
          <w:rFonts w:cs="Times New Roman" w:ascii="Times New Roman" w:hAnsi="Times New Roman"/>
          <w:vertAlign w:val="superscript"/>
        </w:rPr>
        <w:t>4</w:t>
      </w:r>
      <w:r>
        <w:rPr>
          <w:rFonts w:cs="Times New Roman" w:ascii="Times New Roman" w:hAnsi="Times New Roman"/>
        </w:rPr>
        <w:t>) между ними нелепые понятия и несбыточные надежды, но трудно впоследствии успокоить волнение и даже трудно заранее ука зать на его пределы. В третьих, мера предположенная в. пр—ом именно в том виде, в каком она вами предпо</w:t>
        <w:softHyphen/>
        <w:t>ложена, может быть приведена в исполнение лишь только посредством самых многосложных распоряжений и весьма значительных пожертвований со стороны министерства госу</w:t>
        <w:softHyphen/>
        <w:t>дарственных имуществъ^.</w:t>
      </w:r>
    </w:p>
    <w:p>
      <w:pPr>
        <w:pStyle w:val="Normal"/>
        <w:ind w:firstLine="360"/>
        <w:jc w:val="both"/>
        <w:rPr>
          <w:rFonts w:ascii="Times New Roman" w:hAnsi="Times New Roman" w:cs="Times New Roman"/>
        </w:rPr>
      </w:pPr>
      <w:r>
        <w:rPr>
          <w:rFonts w:cs="Times New Roman" w:ascii="Times New Roman" w:hAnsi="Times New Roman"/>
        </w:rPr>
        <w:t>Указав на недостаток людей и денег, князь Суворов продолжал: „в четвертых, в. пр—во изволите предполагать совершенное упразднение нынешних арендных хозяйств, ибо изъясняете, что крестьяне могли бы поместиться в зда</w:t>
        <w:softHyphen/>
        <w:t>ниях, ныне занимаемых арендаторами. Здесь встречается, по моему, особое и весьма значительное неудобство. Арендномызные правления ньше составляют, как и все частные вотчинные правления, отдельное звено в порядке правитель</w:t>
        <w:softHyphen/>
        <w:t>ственных учреждений, и именно первую инстанцию по мно-</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Крнвотолк значит на русском языке князя Суворова кривое тол</w:t>
        <w:softHyphen/>
        <w:t>кование.</w:t>
      </w:r>
    </w:p>
    <w:p>
      <w:pPr>
        <w:pStyle w:val="Normal"/>
        <w:ind w:firstLine="360"/>
        <w:jc w:val="both"/>
        <w:rPr>
          <w:rFonts w:ascii="Times New Roman" w:hAnsi="Times New Roman" w:cs="Times New Roman"/>
        </w:rPr>
      </w:pPr>
      <w:r>
        <w:rPr>
          <w:rFonts w:cs="Times New Roman" w:ascii="Times New Roman" w:hAnsi="Times New Roman"/>
        </w:rPr>
        <w:t>8) А что в целом крае уже ходила молва, основанная не на слухах, не на догадках, а на множестве ежедневных, всем известных Фактов о без</w:t>
        <w:softHyphen/>
        <w:t>защитности исповедников веры, по официальной терминологии господствующей— это князя Суворова, как видно, пе смущало.</w:t>
      </w:r>
    </w:p>
    <w:p>
      <w:pPr>
        <w:pStyle w:val="Normal"/>
        <w:ind w:firstLine="360"/>
        <w:jc w:val="both"/>
        <w:rPr>
          <w:rFonts w:ascii="Times New Roman" w:hAnsi="Times New Roman" w:cs="Times New Roman"/>
        </w:rPr>
      </w:pPr>
      <w:r>
        <w:rPr>
          <w:rFonts w:cs="Times New Roman" w:ascii="Times New Roman" w:hAnsi="Times New Roman"/>
        </w:rPr>
        <w:t>3) Уж будто князь Суворов пе знал, что всякое переселение для осед</w:t>
        <w:softHyphen/>
        <w:t>лого крестьянина, особенно в Остзейском крае, всегда сопряжено с невоз</w:t>
        <w:softHyphen/>
        <w:t>наградимыми потеря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Значит: возбудить.</w:t>
      </w:r>
    </w:p>
    <w:p>
      <w:pPr>
        <w:pStyle w:val="Normal"/>
        <w:jc w:val="both"/>
        <w:rPr>
          <w:rFonts w:ascii="Times New Roman" w:hAnsi="Times New Roman" w:cs="Times New Roman"/>
        </w:rPr>
      </w:pPr>
      <w:r>
        <w:rPr>
          <w:rFonts w:cs="Times New Roman" w:ascii="Times New Roman" w:hAnsi="Times New Roman"/>
        </w:rPr>
        <w:t xml:space="preserve">гочисленным распорядительным и расправным делам. То же самое постановлено и в новом </w:t>
      </w:r>
      <w:r>
        <w:rPr>
          <w:rFonts w:cs="Times New Roman" w:ascii="Times New Roman" w:hAnsi="Times New Roman"/>
          <w:smallCaps/>
        </w:rPr>
        <w:t xml:space="preserve">лифляндском </w:t>
      </w:r>
      <w:r>
        <w:rPr>
          <w:rFonts w:cs="Times New Roman" w:ascii="Times New Roman" w:hAnsi="Times New Roman"/>
        </w:rPr>
        <w:t>позе</w:t>
        <w:softHyphen/>
        <w:t>мельном положении, ныне вводимом в действие. Но с упразднением арендного хозяйства, должно бы упраздниться и арендно-мызное управление; между тем, в этом учреж</w:t>
        <w:softHyphen/>
        <w:t>дении заключается начало единства (устранение коего я не могу не признать весьма вредным) и притомъ—ручательство в правильном исполнении предписаний земско-полицейской власти, которое едва ли может быть найдено в каких бы то ни было новых коллегиальных или неколлегиальных учреж</w:t>
        <w:softHyphen/>
        <w:t>дениях, составленных исключительно из лиц крестьян</w:t>
        <w:softHyphen/>
        <w:t>ского сословия ')“•</w:t>
      </w:r>
    </w:p>
    <w:p>
      <w:pPr>
        <w:pStyle w:val="Normal"/>
        <w:ind w:firstLine="360"/>
        <w:jc w:val="both"/>
        <w:rPr>
          <w:rFonts w:ascii="Times New Roman" w:hAnsi="Times New Roman" w:cs="Times New Roman"/>
        </w:rPr>
      </w:pPr>
      <w:r>
        <w:rPr>
          <w:rFonts w:cs="Times New Roman" w:ascii="Times New Roman" w:hAnsi="Times New Roman"/>
        </w:rPr>
        <w:t>Устранив предположения преосв. Платона, князь Суворов предлагал свои:„1) Надлежало бы признать основною мыслью новопредполагаемой меры не одно исключительное покрови</w:t>
        <w:softHyphen/>
        <w:t>тельство православным домохозяевам, но вообще оказание возможной помощи со стороны правительства тем кресть</w:t>
        <w:softHyphen/>
        <w:t>янам, которые лишились бы усадьб, не по собственной воле, но по стечению каких либо особых несчаст</w:t>
        <w:softHyphen/>
        <w:t>ных обстоятельствъ*). При исполнении, всегда мо</w:t>
        <w:softHyphen/>
        <w:t>жет быть обращаемо предпочтительное внимание на право</w:t>
        <w:softHyphen/>
        <w:t>славных ’); ибо, не пользуясь особенным благо</w:t>
        <w:softHyphen/>
        <w:t>расположением со стороны иноверных вот чинников *), они действительно, чаще чем кресть</w:t>
        <w:softHyphen/>
        <w:t>яне лютеранского исповедания, могут иметь нужду в оказании им сказанной помощи. 2) Для избежания излиш</w:t>
        <w:softHyphen/>
        <w:t>ней гласности и сопряженных с нею превратных понятий и толков желательно было бы, чтобы помянутая прави*</w:t>
      </w:r>
    </w:p>
    <w:p>
      <w:pPr>
        <w:pStyle w:val="Normal"/>
        <w:ind w:firstLine="360"/>
        <w:jc w:val="both"/>
        <w:rPr>
          <w:rFonts w:ascii="Times New Roman" w:hAnsi="Times New Roman" w:cs="Times New Roman"/>
        </w:rPr>
      </w:pPr>
      <w:r>
        <w:rPr>
          <w:rFonts w:cs="Times New Roman" w:ascii="Times New Roman" w:hAnsi="Times New Roman"/>
        </w:rPr>
        <w:t>и) Этот аргумент очень оригинален. Не потребность обеспечить помещичье хозяйство извиняет или оправдывает передачу полицейской власти в частные руки—вотчинным конторам., а наоборот: даже в казенных имениях не обходимо иметь всегда мызное хозяйство, чтоб было основание вековечить в них патримониальную юридикцию, сдаваемую арендатору вместе с плу</w:t>
        <w:softHyphen/>
        <w:t>гами., винокуренным заводом и скотным двором.</w:t>
      </w:r>
    </w:p>
    <w:p>
      <w:pPr>
        <w:pStyle w:val="Normal"/>
        <w:ind w:firstLine="360"/>
        <w:jc w:val="both"/>
        <w:rPr>
          <w:rFonts w:ascii="Times New Roman" w:hAnsi="Times New Roman" w:cs="Times New Roman"/>
        </w:rPr>
      </w:pPr>
      <w:r>
        <w:rPr>
          <w:rFonts w:cs="Times New Roman" w:ascii="Times New Roman" w:hAnsi="Times New Roman"/>
        </w:rPr>
        <w:t>9) Очень удачная оговорка.» чтоб не сказать: по произволу помещика.</w:t>
      </w:r>
    </w:p>
    <w:p>
      <w:pPr>
        <w:pStyle w:val="Normal"/>
        <w:ind w:firstLine="360"/>
        <w:jc w:val="both"/>
        <w:rPr>
          <w:rFonts w:ascii="Times New Roman" w:hAnsi="Times New Roman" w:cs="Times New Roman"/>
        </w:rPr>
      </w:pPr>
      <w:r>
        <w:rPr>
          <w:rFonts w:cs="Times New Roman" w:ascii="Times New Roman" w:hAnsi="Times New Roman"/>
        </w:rPr>
        <w:t>9) Через несколько страниц, мы увидим как это всегда может 6 ы ть.</w:t>
      </w:r>
    </w:p>
    <w:p>
      <w:pPr>
        <w:pStyle w:val="Normal"/>
        <w:ind w:firstLine="360"/>
        <w:jc w:val="both"/>
        <w:rPr>
          <w:rFonts w:ascii="Times New Roman" w:hAnsi="Times New Roman" w:cs="Times New Roman"/>
        </w:rPr>
      </w:pPr>
      <w:r>
        <w:rPr>
          <w:rFonts w:cs="Times New Roman" w:ascii="Times New Roman" w:hAnsi="Times New Roman"/>
        </w:rPr>
        <w:t>*) Только-то?</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Стало быть превратные толки происходят не от недостатка, а от пре-</w:t>
      </w:r>
    </w:p>
    <w:p>
      <w:pPr>
        <w:pStyle w:val="Normal"/>
        <w:jc w:val="both"/>
        <w:rPr>
          <w:rFonts w:ascii="Times New Roman" w:hAnsi="Times New Roman" w:cs="Times New Roman"/>
        </w:rPr>
      </w:pPr>
      <w:r>
        <w:rPr>
          <w:rFonts w:cs="Times New Roman" w:ascii="Times New Roman" w:hAnsi="Times New Roman"/>
        </w:rPr>
        <w:t>тельственная мера имела вид особого хозяйственного рас</w:t>
        <w:softHyphen/>
        <w:t>поряжения по ведомству государственных имуществ, на общих, административных мерах основанного и заклю</w:t>
        <w:softHyphen/>
        <w:t>чающагося или в устройстве новых поселений на пусто</w:t>
        <w:softHyphen/>
        <w:t>порожних землях, или в уменьшении некоторых арендно</w:t>
        <w:softHyphen/>
        <w:t>мызных хозяйств и т. п, ’). Определение хозяев по вновь заводимым усадьбам могло бы, посредством каких либо обрядных постановлений, быть вверено коронным властям, под надзором главного местного начальства. 3) При са</w:t>
        <w:softHyphen/>
        <w:t>мом начале исполнения, надлежало бы, с возможною гласностью, включить несколько лютеран в число но</w:t>
        <w:softHyphen/>
        <w:t>воопределяемых усадебных хозяев, и вслед затем, с меньшею гласностью, преимущественно назначать их из числа православных. Таким образом может быть отклонено волнение и предупреждены неосновательные ожи</w:t>
        <w:softHyphen/>
        <w:t>дания между крестьянами. Чтож касается до землевладель</w:t>
        <w:softHyphen/>
        <w:t>цев, то они не могут не постигнуть видов правительства, и посему цель его, в отношении к ним, будет достигнута, но достигнута с отклонением всяких нареканий в упо</w:t>
        <w:softHyphen/>
        <w:t>треблении неправильных способов к приращению право</w:t>
        <w:softHyphen/>
        <w:t>славной паствы *). 4) Может быть и ныне было бы воз</w:t>
        <w:softHyphen/>
        <w:t>можно обратить в пользу православных домохозяев то влияние, которое принадлежит палате государственых иму</w:t>
        <w:softHyphen/>
        <w:t>ществ при заключении новых оброчных контрактов.—Пе-</w:t>
      </w:r>
    </w:p>
    <w:p>
      <w:pPr>
        <w:pStyle w:val="Normal"/>
        <w:jc w:val="both"/>
        <w:rPr>
          <w:rFonts w:ascii="Times New Roman" w:hAnsi="Times New Roman" w:cs="Times New Roman"/>
        </w:rPr>
      </w:pPr>
      <w:r>
        <w:rPr>
          <w:rFonts w:cs="Times New Roman" w:ascii="Times New Roman" w:hAnsi="Times New Roman"/>
        </w:rPr>
        <w:t>избытка гласности?—Это писано как будто вчера и годилось бы в любой проект граФа Шувалова.</w:t>
      </w:r>
    </w:p>
    <w:p>
      <w:pPr>
        <w:pStyle w:val="Normal"/>
        <w:ind w:firstLine="360"/>
        <w:jc w:val="both"/>
        <w:rPr>
          <w:rFonts w:ascii="Times New Roman" w:hAnsi="Times New Roman" w:cs="Times New Roman"/>
        </w:rPr>
      </w:pPr>
      <w:r>
        <w:rPr>
          <w:rFonts w:cs="Times New Roman" w:ascii="Times New Roman" w:hAnsi="Times New Roman"/>
        </w:rPr>
        <w:t>1) Православных теснят, обижают и разоряют именно в качестве православных, за то что они отпали от лютеранства. Они ежедневно испы</w:t>
        <w:softHyphen/>
        <w:t>тывают это на себе, и им это втолковывают сами помещики, это конечно прискорбно, хотя большой беды тут нет. Но сохрани Бог подать им хоть малейший повод думать, что правительство за них заступится и не захочет допустить их до разорения. восстановление поколебленной веры в право</w:t>
        <w:softHyphen/>
        <w:t>славное правительство—вот где опасность! Это писал генерал-губернатор, орган верховной власти, и в добавок князь Суворов!</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Итак, при исполнении акта простой справедливости, простого вознаграж</w:t>
        <w:softHyphen/>
        <w:t>дения за незаслуженное разорение, правительство стало бы избегать гласности и прятаться, из одного опасения нареканий со стороны людей, гласно прибе</w:t>
        <w:softHyphen/>
        <w:t>гавших к систематическому разорению православных крестьян, для преду</w:t>
        <w:softHyphen/>
        <w:t>преждения убыли в протестантской пастве! Странное понятие о достоинстве власти.</w:t>
      </w:r>
    </w:p>
    <w:p>
      <w:pPr>
        <w:pStyle w:val="Normal"/>
        <w:jc w:val="both"/>
        <w:rPr>
          <w:rFonts w:ascii="Times New Roman" w:hAnsi="Times New Roman" w:cs="Times New Roman"/>
        </w:rPr>
      </w:pPr>
      <w:r>
        <w:rPr>
          <w:rFonts w:cs="Times New Roman" w:ascii="Times New Roman" w:hAnsi="Times New Roman"/>
        </w:rPr>
        <w:t>редавая вышеизложенные мысли мои на благосклонное обсуж</w:t>
        <w:softHyphen/>
        <w:t>дение в. пр—ва, я не могу еще раз не изъявить надежды, что вам, м. ар., угодно будет усмотреть в них единственно выражение всегдашней моей готовности содействовать видам вашим и способствовать к улучшению быта единоверных с нами крестьян, в той мере, в какой то и другое воз</w:t>
        <w:softHyphen/>
        <w:t>можно без нарушения общих моих обязанностей по званию главного начальника здешнего края, и т. д.“.</w:t>
      </w:r>
    </w:p>
    <w:p>
      <w:pPr>
        <w:pStyle w:val="Normal"/>
        <w:ind w:firstLine="360"/>
        <w:jc w:val="both"/>
        <w:rPr>
          <w:rFonts w:ascii="Times New Roman" w:hAnsi="Times New Roman" w:cs="Times New Roman"/>
        </w:rPr>
      </w:pPr>
      <w:r>
        <w:rPr>
          <w:rFonts w:cs="Times New Roman" w:ascii="Times New Roman" w:hAnsi="Times New Roman"/>
        </w:rPr>
        <w:t>Преосвященный Платон отвечал: „что он соглашается на все пункты кроме 3 го, которого он не может одобрить как потому, что он заключает в себе некоторого рода обман,недостойный правдивого прави</w:t>
        <w:softHyphen/>
        <w:t>тельства '), так и потому в особенности, что гласное переселение лютеран, при безгласном распространении этой меры на православных, не может отклонить волнения, а напротив может произвести его, только не в пользу православия, а во вред ему*.—Преосвященный Платон был нетолько прав, но и гораздо лучше своего оппонента пони</w:t>
        <w:softHyphen/>
        <w:t>мал нравственные интересы верховной власти.</w:t>
      </w:r>
    </w:p>
    <w:p>
      <w:pPr>
        <w:pStyle w:val="Normal"/>
        <w:ind w:firstLine="360"/>
        <w:jc w:val="both"/>
        <w:rPr>
          <w:rFonts w:ascii="Times New Roman" w:hAnsi="Times New Roman" w:cs="Times New Roman"/>
        </w:rPr>
      </w:pPr>
      <w:r>
        <w:rPr>
          <w:rFonts w:cs="Times New Roman" w:ascii="Times New Roman" w:hAnsi="Times New Roman"/>
        </w:rPr>
        <w:t>Благодаря настойчивым требованиям преосвященного, вы</w:t>
        <w:softHyphen/>
        <w:t>шеизложенные его предположения пересланы были в Петер</w:t>
        <w:softHyphen/>
        <w:t>бург; но это бы немного помогло, и дело вероятно бы там заглохло, еслибы в то время министром государственных имуществ был не покойный гра« II. Д. Киселев, с ко • торым князь Суворов не желал вступать в диспут. Граф Киселев усвоил себе мысль преосв. Платона и тотчас же, в главных чертах, составил план постепенного её осу</w:t>
        <w:softHyphen/>
        <w:t xml:space="preserve">ществления, не испрашивая особых отпусков из казны, а употребляя на это часть хозяйственных доходов от </w:t>
      </w:r>
      <w:r>
        <w:rPr>
          <w:rFonts w:cs="Times New Roman" w:ascii="Times New Roman" w:hAnsi="Times New Roman"/>
          <w:smallCaps/>
        </w:rPr>
        <w:t>лиф</w:t>
      </w:r>
      <w:r>
        <w:rPr>
          <w:rFonts w:cs="Times New Roman" w:ascii="Times New Roman" w:hAnsi="Times New Roman"/>
        </w:rPr>
        <w:t>ляндских казенных имений. Вместе с тем, он очень хо</w:t>
        <w:softHyphen/>
        <w:t>рошо сообразил, что местный генерал-губернатор, еслиб дело пошло в ход в противность его мнению или помимо его, имел бы в своих руках более чем достаточные средства затормозить и даже вовсе остановить его, и что по</w:t>
        <w:softHyphen/>
        <w:t>этому гораздо выгоднее было предоставить ему широкое уча</w:t>
        <w:softHyphen/>
        <w:t>стие в исполнении, сославшись на выраженную им готовность</w:t>
      </w:r>
    </w:p>
    <w:p>
      <w:pPr>
        <w:pStyle w:val="Normal"/>
        <w:ind w:firstLine="360"/>
        <w:jc w:val="both"/>
        <w:rPr>
          <w:rFonts w:ascii="Times New Roman" w:hAnsi="Times New Roman" w:cs="Times New Roman"/>
        </w:rPr>
      </w:pPr>
      <w:r>
        <w:rPr>
          <w:rFonts w:cs="Times New Roman" w:ascii="Times New Roman" w:hAnsi="Times New Roman"/>
        </w:rPr>
        <w:t>*) Урок вполне заслуженный.</w:t>
      </w:r>
    </w:p>
    <w:p>
      <w:pPr>
        <w:pStyle w:val="Normal"/>
        <w:jc w:val="both"/>
        <w:rPr>
          <w:rFonts w:ascii="Times New Roman" w:hAnsi="Times New Roman" w:cs="Times New Roman"/>
        </w:rPr>
      </w:pPr>
      <w:r>
        <w:rPr>
          <w:rFonts w:cs="Times New Roman" w:ascii="Times New Roman" w:hAnsi="Times New Roman"/>
        </w:rPr>
        <w:t>способствовать к улучшению быта православных крестьян. В этих видах, сделав по своему ведомству все нужные хозяйственные распоряжения по отводу участков, отпуску строевого леса и т. д., граф Киселев от 7 марта 1850 года предложил князю Суворову следующее: „а) Удаляемых по</w:t>
        <w:softHyphen/>
        <w:t>мещиками из своих имений крестьян принимать, без раз</w:t>
        <w:softHyphen/>
        <w:t>личия вероисповедания (это была уступка князю Суворову), по их желанию, на казенные земли, где таковые местным управлением отведены будут, по усмотрению и назначению г. генерал-губернатора, которому преосвященный епископ рижский сообщает приватно о своеме ходатайстве на счет православных (стало быть и тайна соблюдена), в) К таковому приему на казенные земли допускать крестьян, удаление коих последовало по каким либо особым, посто</w:t>
        <w:softHyphen/>
        <w:t>ронним причинам (формула, придуманная князем Суворо</w:t>
        <w:softHyphen/>
        <w:t>вым), а не за дурное поведение и совершенное нерадение к хозяйству, и преимущественно, согласно мнению ва</w:t>
        <w:softHyphen/>
        <w:t>шею светлостью в отзыве к преосвящен</w:t>
        <w:softHyphen/>
        <w:t>ному из яснен н ому—из православных, известных однако хорошею нравственностью и трудолюбием.—Таким образом, все действия по предмету означенного переселения, проистекая от генерал-губернатора, производясь под его непосредственным наблюдением, будут негласный, сле</w:t>
        <w:softHyphen/>
        <w:t>довательно, устранят всякий повод к возбуждению прямых и косвенных пререканий от помещиков; а дабы не воз</w:t>
        <w:softHyphen/>
        <w:t>никло неудовольствия на сие от крестьян • бобылей живу</w:t>
        <w:softHyphen/>
        <w:t>щих в казенных имениях, то можно будет и их, в той же мере и на счет тех же источников (из доходов имений) водворять постепенно на хозяйство</w:t>
      </w:r>
      <w:r>
        <w:rPr>
          <w:rFonts w:cs="Times New Roman" w:ascii="Times New Roman" w:hAnsi="Times New Roman"/>
          <w:vertAlign w:val="superscript"/>
        </w:rPr>
        <w:t>14</w:t>
      </w:r>
      <w:r>
        <w:rPr>
          <w:rFonts w:cs="Times New Roman" w:ascii="Times New Roman" w:hAnsi="Times New Roman"/>
        </w:rPr>
        <w:t>.—Здесь, в пер</w:t>
        <w:softHyphen/>
        <w:t>вый раз, зашла речь о наделе бобылей, которой впрочем граф Киселев всегда сочувствовал. Задача, как видят читатели, постепенно расширялась, именно и только потому, что показалась страшною первоначальная мысль преосвя</w:t>
        <w:softHyphen/>
        <w:t>щенного Платона о водворении одних обезземеленных помещиками православных крестьян-х о з я е в . В допол</w:t>
        <w:softHyphen/>
        <w:t>нение к прописанной бумаге, граф Киселев, когда она ему докладывалась, продиктовал уже от себя следующие строки: «Сообщая о всем этом вашей светлости, я счя-</w:t>
      </w:r>
    </w:p>
    <w:p>
      <w:pPr>
        <w:pStyle w:val="Normal"/>
        <w:jc w:val="both"/>
        <w:rPr>
          <w:rFonts w:ascii="Times New Roman" w:hAnsi="Times New Roman" w:cs="Times New Roman"/>
        </w:rPr>
      </w:pPr>
      <w:r>
        <w:rPr>
          <w:rFonts w:cs="Times New Roman" w:ascii="Times New Roman" w:hAnsi="Times New Roman"/>
        </w:rPr>
        <w:t>таю долгом изъявить, что мысль моя, в начертании сих предположений, заключается главнейше в преподании вам м. г. средств, если не к искоренению совершенно зла, описы</w:t>
        <w:softHyphen/>
        <w:t>ваемого ореосвящен. Платоном в притеснении некоторыми помещиками православных крестьян, то, по крайней мере, к ослаблению такового ближайшим вашим в оном деле посредством, и потому все изложенное здесь я покорнейше прошу принять в настоящем его значении то есть в единственном моем желании воспособить сколько от меня зависеть может, к достижению ближайшим путем цели вашей, в отношении к пр. Платону изъясненной*, затем, я буду ожидать вашего отзыва для дальнейших со стороны моей распоряжений</w:t>
      </w:r>
    </w:p>
    <w:p>
      <w:pPr>
        <w:pStyle w:val="Normal"/>
        <w:ind w:firstLine="360"/>
        <w:jc w:val="both"/>
        <w:rPr>
          <w:rFonts w:ascii="Times New Roman" w:hAnsi="Times New Roman" w:cs="Times New Roman"/>
        </w:rPr>
      </w:pPr>
      <w:r>
        <w:rPr>
          <w:rFonts w:cs="Times New Roman" w:ascii="Times New Roman" w:hAnsi="Times New Roman"/>
        </w:rPr>
        <w:t>Эти главные основания были Высочайше одобрены.</w:t>
      </w:r>
    </w:p>
    <w:p>
      <w:pPr>
        <w:pStyle w:val="Normal"/>
        <w:ind w:firstLine="360"/>
        <w:jc w:val="both"/>
        <w:rPr>
          <w:rFonts w:ascii="Times New Roman" w:hAnsi="Times New Roman" w:cs="Times New Roman"/>
        </w:rPr>
      </w:pPr>
      <w:r>
        <w:rPr>
          <w:rFonts w:cs="Times New Roman" w:ascii="Times New Roman" w:hAnsi="Times New Roman"/>
        </w:rPr>
        <w:t>Хотя, как видят читатели, министр государственных имуществ подчинялся всем оговоркам князя Суворова, почти буквально повторял в своей бумаге его же предпо</w:t>
        <w:softHyphen/>
        <w:t>ложения и отдавал в полное его распоряжение средства нужные для приведения их в исполнение, тем не менее главный начальник края далеко не поспешил ими восполь</w:t>
        <w:softHyphen/>
        <w:t>зоваться. Он никак не ожидал, что уверения, которыми он надеялся отделаться от преосв. Платона, будут при</w:t>
        <w:softHyphen/>
        <w:t xml:space="preserve">няты </w:t>
      </w:r>
      <w:r>
        <w:rPr>
          <w:rFonts w:cs="Times New Roman" w:ascii="Times New Roman" w:hAnsi="Times New Roman"/>
          <w:lang w:val="la-VA" w:eastAsia="la-VA" w:bidi="la-VA"/>
        </w:rPr>
        <w:t xml:space="preserve">au serieux, </w:t>
      </w:r>
      <w:r>
        <w:rPr>
          <w:rFonts w:cs="Times New Roman" w:ascii="Times New Roman" w:hAnsi="Times New Roman"/>
        </w:rPr>
        <w:t>и решился просто на просто ничего не от</w:t>
        <w:softHyphen/>
        <w:t>вечать на обязательный вызов трава Киселева.</w:t>
      </w:r>
    </w:p>
    <w:p>
      <w:pPr>
        <w:pStyle w:val="Normal"/>
        <w:ind w:firstLine="360"/>
        <w:jc w:val="both"/>
        <w:rPr>
          <w:rFonts w:ascii="Times New Roman" w:hAnsi="Times New Roman" w:cs="Times New Roman"/>
        </w:rPr>
      </w:pPr>
      <w:r>
        <w:rPr>
          <w:rFonts w:cs="Times New Roman" w:ascii="Times New Roman" w:hAnsi="Times New Roman"/>
        </w:rPr>
        <w:t xml:space="preserve">Между тем, в </w:t>
      </w:r>
      <w:r>
        <w:rPr>
          <w:rFonts w:cs="Times New Roman" w:ascii="Times New Roman" w:hAnsi="Times New Roman"/>
          <w:smallCaps/>
        </w:rPr>
        <w:t>Лифляндии,</w:t>
      </w:r>
      <w:r>
        <w:rPr>
          <w:rFonts w:cs="Times New Roman" w:ascii="Times New Roman" w:hAnsi="Times New Roman"/>
        </w:rPr>
        <w:t xml:space="preserve"> помещики, которым ход дела известен был до мельчайших подробностей, сильно встре</w:t>
        <w:softHyphen/>
        <w:t>вожились. Как бы высшее правительство ни скрывало от православных Латышей своих добрых намерений, они всетаки догадались бы, что оно хочет и может вознаградить их чем нибудь за претерпеваемые ими обиды. Мысль, что они не совсем забыты, вероятно ободрила бы их и может быть приостановила бы начавшееся обратное движение из православия в лютеранство, чего ни под каким видом допускать не следовало. С этою целью местные землевла</w:t>
        <w:softHyphen/>
        <w:t>дельцы, по указаниям своих петербургских руководите</w:t>
        <w:softHyphen/>
        <w:t xml:space="preserve">лей, поспешили распустить по всем мызам секретный </w:t>
      </w:r>
      <w:r>
        <w:rPr>
          <w:rFonts w:cs="Times New Roman" w:ascii="Times New Roman" w:hAnsi="Times New Roman"/>
          <w:lang w:val="la-VA" w:eastAsia="la-VA" w:bidi="la-VA"/>
        </w:rPr>
        <w:t>mot</w:t>
      </w:r>
    </w:p>
    <w:p>
      <w:pPr>
        <w:pStyle w:val="Normal"/>
        <w:ind w:firstLine="360"/>
        <w:jc w:val="both"/>
        <w:rPr>
          <w:rFonts w:ascii="Times New Roman" w:hAnsi="Times New Roman" w:cs="Times New Roman"/>
        </w:rPr>
      </w:pPr>
      <w:r>
        <w:rPr>
          <w:rFonts w:cs="Times New Roman" w:ascii="Times New Roman" w:hAnsi="Times New Roman"/>
        </w:rPr>
        <w:t>и) Граф Киселев знал, к кому он писал.</w:t>
      </w:r>
    </w:p>
    <w:p>
      <w:pPr>
        <w:pStyle w:val="Normal"/>
        <w:jc w:val="both"/>
        <w:rPr>
          <w:rFonts w:ascii="Times New Roman" w:hAnsi="Times New Roman" w:cs="Times New Roman"/>
        </w:rPr>
      </w:pPr>
      <w:r>
        <w:rPr>
          <w:rFonts w:cs="Times New Roman" w:ascii="Times New Roman" w:hAnsi="Times New Roman"/>
          <w:lang w:val="la-VA" w:eastAsia="la-VA" w:bidi="la-VA"/>
        </w:rPr>
        <w:t xml:space="preserve">d’ordre, </w:t>
      </w:r>
      <w:r>
        <w:rPr>
          <w:rFonts w:cs="Times New Roman" w:ascii="Times New Roman" w:hAnsi="Times New Roman"/>
        </w:rPr>
        <w:t>чтоб вотчинные правления, на время, повоздержались от слишком бесцеремонного изгнания православных хозяев.</w:t>
      </w:r>
    </w:p>
    <w:p>
      <w:pPr>
        <w:pStyle w:val="Normal"/>
        <w:ind w:firstLine="360"/>
        <w:jc w:val="both"/>
        <w:rPr>
          <w:rFonts w:ascii="Times New Roman" w:hAnsi="Times New Roman" w:cs="Times New Roman"/>
        </w:rPr>
      </w:pPr>
      <w:r>
        <w:rPr>
          <w:rFonts w:cs="Times New Roman" w:ascii="Times New Roman" w:hAnsi="Times New Roman"/>
        </w:rPr>
        <w:t>Пропустив в молчании восемь с половиною лет, вы</w:t>
        <w:softHyphen/>
        <w:t xml:space="preserve">ждав перевода графа Киселева посланником в Париж и надеясь, без него, похоронить дело окончательно, князь Суворов от 16 сент. 1858 года за </w:t>
      </w:r>
      <w:r>
        <w:rPr>
          <w:rFonts w:cs="Times New Roman" w:ascii="Times New Roman" w:hAnsi="Times New Roman"/>
          <w:lang w:val="la-VA" w:eastAsia="la-VA" w:bidi="la-VA"/>
        </w:rPr>
        <w:t xml:space="preserve">Nr. </w:t>
      </w:r>
      <w:r>
        <w:rPr>
          <w:rFonts w:cs="Times New Roman" w:ascii="Times New Roman" w:hAnsi="Times New Roman"/>
        </w:rPr>
        <w:t>408, напомнил пре</w:t>
        <w:softHyphen/>
        <w:t>освященному Платону о бывшем его предположении и при</w:t>
        <w:softHyphen/>
        <w:t>совокупил: „имея в виду, что требований об отводе зе</w:t>
        <w:softHyphen/>
        <w:t>мель с тех пор не поступало и что настоящие обстоя</w:t>
        <w:softHyphen/>
        <w:t>тельства делают сказанную меру излишнею, считаю дол</w:t>
        <w:softHyphen/>
        <w:t>гом покорнейше просить в. пр во о почтении меня отзывом: не следует ли затем считать переписку по предлежащему делу оконченною?*</w:t>
      </w:r>
    </w:p>
    <w:p>
      <w:pPr>
        <w:pStyle w:val="Normal"/>
        <w:ind w:firstLine="360"/>
        <w:jc w:val="both"/>
        <w:rPr>
          <w:rFonts w:ascii="Times New Roman" w:hAnsi="Times New Roman" w:cs="Times New Roman"/>
        </w:rPr>
      </w:pPr>
      <w:r>
        <w:rPr>
          <w:rFonts w:cs="Times New Roman" w:ascii="Times New Roman" w:hAnsi="Times New Roman"/>
        </w:rPr>
        <w:t>Но епископ Рижский был иного мнения. Вот ответ его: „Имею честь сообщить в. с—ти: 1) что в настоящее время, по моему мнению, никак не следует считать конченною переписку по вышеозначенному предположению и признавать его излишним, ибо ныне, как известно в. с—ти из отно</w:t>
        <w:softHyphen/>
        <w:t xml:space="preserve">шения моего от 5 сент. сего года </w:t>
      </w:r>
      <w:r>
        <w:rPr>
          <w:rFonts w:cs="Times New Roman" w:ascii="Times New Roman" w:hAnsi="Times New Roman"/>
          <w:lang w:val="la-VA" w:eastAsia="la-VA" w:bidi="la-VA"/>
        </w:rPr>
        <w:t xml:space="preserve">Nr. </w:t>
      </w:r>
      <w:r>
        <w:rPr>
          <w:rFonts w:cs="Times New Roman" w:ascii="Times New Roman" w:hAnsi="Times New Roman"/>
        </w:rPr>
        <w:t xml:space="preserve">588, некоторые </w:t>
      </w:r>
      <w:r>
        <w:rPr>
          <w:rFonts w:cs="Times New Roman" w:ascii="Times New Roman" w:hAnsi="Times New Roman"/>
          <w:smallCaps/>
        </w:rPr>
        <w:t>Лифлянд</w:t>
      </w:r>
      <w:r>
        <w:rPr>
          <w:rFonts w:cs="Times New Roman" w:ascii="Times New Roman" w:hAnsi="Times New Roman"/>
        </w:rPr>
        <w:t>ские помещики угрожают лишить православных крестьян хозяйств и удалить их из имений своих без всякой с их стороны вины, единственно потому, что они не согла</w:t>
        <w:softHyphen/>
        <w:t>шаются выполнять в пользу лютеранских пасторов из</w:t>
        <w:softHyphen/>
        <w:t>вестные повинности, от которых они давно освобождены Высочайшим повелением ')• 2) Если доселе не было тре</w:t>
        <w:softHyphen/>
        <w:t>бований об отводе казенных земель для православных крестьян удаляемых из частных мнений без вины их, то это произошло оттого, что сии крестьяне не знают о су</w:t>
        <w:softHyphen/>
        <w:t>ществующем предположении отводить казенные земли, а я не просил в. с—ть об отводе им таких земель потому, что не знал достоверно утверждено ли окончательно это предположение, ибо мне доселе неизвестны ни от</w:t>
        <w:softHyphen/>
        <w:t>зыв в. с—ти на отношение бывшего министра г осу д. имуществ по сему предмету отъ7 марта</w:t>
      </w:r>
    </w:p>
    <w:p>
      <w:pPr>
        <w:pStyle w:val="Normal"/>
        <w:ind w:firstLine="360"/>
        <w:jc w:val="both"/>
        <w:rPr>
          <w:rFonts w:ascii="Times New Roman" w:hAnsi="Times New Roman" w:cs="Times New Roman"/>
        </w:rPr>
      </w:pPr>
      <w:r>
        <w:rPr>
          <w:rFonts w:cs="Times New Roman" w:ascii="Times New Roman" w:hAnsi="Times New Roman"/>
        </w:rPr>
        <w:t>1) Прошу читателей припомнить сказанное мною об этих повинностях в примечании к протоколу аудиенции в вилле Берг.</w:t>
      </w:r>
    </w:p>
    <w:p>
      <w:pPr>
        <w:pStyle w:val="Normal"/>
        <w:jc w:val="both"/>
        <w:rPr>
          <w:rFonts w:ascii="Times New Roman" w:hAnsi="Times New Roman" w:cs="Times New Roman"/>
        </w:rPr>
      </w:pPr>
      <w:r>
        <w:rPr>
          <w:rFonts w:cs="Times New Roman" w:ascii="Times New Roman" w:hAnsi="Times New Roman"/>
        </w:rPr>
        <w:t>1850 г., ни последовавшее затем распоряже</w:t>
        <w:softHyphen/>
        <w:t>ние его сиятельства, и 3) со времени сказанного пред</w:t>
        <w:softHyphen/>
        <w:t>положения, менее поступало ко мн« жалоб от православ</w:t>
        <w:softHyphen/>
        <w:t>ных крестьян на несправедливые поступки помещиков может быть потому, что помещики узнали о сем предпо</w:t>
        <w:softHyphen/>
        <w:t>ложении и стали лучше обращаться с крестьянами; однако же нередко бывают такия жалобы, но я, не зная чем кон. чится помянутое предположение, старался устранять оные и утешал бедных крестьян упованием на лучшую будущ</w:t>
        <w:softHyphen/>
        <w:t>ность. Сообщая фто в. с—ти, покорнейше прошу вас м. г. почтить меня уведомлением, могу ли я, на основании первого правила изложенного в упомянутом отношении министра г. и. под буквою а,обращаться к в. с—тис ходатайством об отводе казенных земель тем православным крестья</w:t>
        <w:softHyphen/>
        <w:t>нам, которых помещики лишат хозяйства и станут уда</w:t>
        <w:softHyphen/>
        <w:t>лять из имений своих не за дурное поведение, а по каким либо другим причинам, напр., за то, что они не согла</w:t>
        <w:softHyphen/>
        <w:t>шаются нести повинностей в пользу лютеранского ду</w:t>
        <w:softHyphen/>
        <w:t>ховенства*.</w:t>
      </w:r>
    </w:p>
    <w:p>
      <w:pPr>
        <w:pStyle w:val="Normal"/>
        <w:ind w:firstLine="360"/>
        <w:jc w:val="both"/>
        <w:rPr>
          <w:rFonts w:ascii="Times New Roman" w:hAnsi="Times New Roman" w:cs="Times New Roman"/>
        </w:rPr>
      </w:pPr>
      <w:r>
        <w:rPr>
          <w:rFonts w:cs="Times New Roman" w:ascii="Times New Roman" w:hAnsi="Times New Roman"/>
        </w:rPr>
        <w:t>Не знаю, чтд ответил князь Суворов, не знаю даже ответил ли он что нибудь; но известно, что при нем даже приступа к исполнению сделано не было. После него, когда совершилось у нас освобождение крестьян и когда во всей империи приступлено было к укреплению земли за крестьянами в казенных имениях, дело чуть было окон</w:t>
        <w:softHyphen/>
        <w:t>чательно не заглохшее опять всплыло наружу, -но в нес</w:t>
        <w:softHyphen/>
        <w:t>колько измененном виде. Оно расширилось и раздвоилось. С одной стороны, благодаря правдивым донесениям быв</w:t>
        <w:softHyphen/>
        <w:t xml:space="preserve">шего председателя </w:t>
      </w:r>
      <w:r>
        <w:rPr>
          <w:rFonts w:cs="Times New Roman" w:ascii="Times New Roman" w:hAnsi="Times New Roman"/>
          <w:smallCaps/>
        </w:rPr>
        <w:t>лифляндской</w:t>
      </w:r>
      <w:r>
        <w:rPr>
          <w:rFonts w:cs="Times New Roman" w:ascii="Times New Roman" w:hAnsi="Times New Roman"/>
        </w:rPr>
        <w:t xml:space="preserve"> палаты госуд. имуществ, который первый раскрыл перед министерством страшную картину даже не прозябания,а хозяйственного гниения целого класса тамошнего населения, так называемых бобылей и коморников </w:t>
      </w:r>
      <w:r>
        <w:rPr>
          <w:rFonts w:cs="Times New Roman" w:ascii="Times New Roman" w:hAnsi="Times New Roman"/>
          <w:lang w:val="la-VA" w:eastAsia="la-VA" w:bidi="la-VA"/>
        </w:rPr>
        <w:t xml:space="preserve">(Hausler), </w:t>
      </w:r>
      <w:r>
        <w:rPr>
          <w:rFonts w:cs="Times New Roman" w:ascii="Times New Roman" w:hAnsi="Times New Roman"/>
        </w:rPr>
        <w:t>возникло предположение об отводе небольших участков приписанным к казенным име</w:t>
        <w:softHyphen/>
        <w:t>ниям безземельным крестьянам вообще, без различия ис</w:t>
        <w:softHyphen/>
        <w:t>поведуемой ими веры. Эта сторона дела, сама по себе крайне поучительная, заслуживает особого рассмотрения, и потому я теперь не коснусь её. Одновременно, высшее правитель</w:t>
        <w:softHyphen/>
      </w:r>
    </w:p>
    <w:p>
      <w:pPr>
        <w:pStyle w:val="Normal"/>
        <w:jc w:val="both"/>
        <w:rPr>
          <w:rFonts w:ascii="Times New Roman" w:hAnsi="Times New Roman" w:cs="Times New Roman"/>
        </w:rPr>
      </w:pPr>
      <w:r>
        <w:rPr>
          <w:rFonts w:cs="Times New Roman" w:ascii="Times New Roman" w:hAnsi="Times New Roman"/>
        </w:rPr>
        <w:t xml:space="preserve">ство, в продолжении двадцати дет ничего не успевшее сделать дли своих </w:t>
      </w:r>
      <w:r>
        <w:rPr>
          <w:rFonts w:cs="Times New Roman" w:ascii="Times New Roman" w:hAnsi="Times New Roman"/>
          <w:smallCaps/>
        </w:rPr>
        <w:t xml:space="preserve">лифляндских </w:t>
      </w:r>
      <w:r>
        <w:rPr>
          <w:rFonts w:cs="Times New Roman" w:ascii="Times New Roman" w:hAnsi="Times New Roman"/>
        </w:rPr>
        <w:t>единоверцев и допустив</w:t>
        <w:softHyphen/>
        <w:t>шее их отчаяться в его заступничестве, встретилось нако</w:t>
        <w:softHyphen/>
        <w:t>нец с щекотливым вопросом: как отнестись к повал ному бегству православных Латышей и Эстов из гос</w:t>
        <w:softHyphen/>
        <w:t xml:space="preserve">подствующей церкви в лютеранство? Поневоле пришлось всмотреться в их положение попристальнее, и только тогда открыли в Петербурге, что православная паства в </w:t>
      </w:r>
      <w:r>
        <w:rPr>
          <w:rFonts w:cs="Times New Roman" w:ascii="Times New Roman" w:hAnsi="Times New Roman"/>
          <w:smallCaps/>
        </w:rPr>
        <w:t>Лиф</w:t>
        <w:softHyphen/>
        <w:t>ляндии</w:t>
      </w:r>
      <w:r>
        <w:rPr>
          <w:rFonts w:cs="Times New Roman" w:ascii="Times New Roman" w:hAnsi="Times New Roman"/>
        </w:rPr>
        <w:t xml:space="preserve"> не образует сплошного населения, а большею частью живет в рассеянии, на значительном пространстве, в пе</w:t>
        <w:softHyphen/>
        <w:t>ремежку с большинством лютеранского населения; что при этих условиях, во многих местностях, не было никакой возможности устроить православные приходы, в смысле не административных, а общественных единиц; наконец, что при отсутствии приходов в фтом последнем смысле, было крайне трудно удовлетворить настоятельной потреб</w:t>
        <w:softHyphen/>
        <w:t>ности прихожан в постоянном, общедоступном богослу</w:t>
        <w:softHyphen/>
        <w:t>жении и в средствах к начальному образованию в духе исповедуемой ими веры. Отсюда родилась мысль: собрать по возможности православных крестьян и сгруппировать их в казенных имениях около православных церквей; о воз</w:t>
        <w:softHyphen/>
        <w:t>награждении же их за систематическое обезземеление, кото</w:t>
        <w:softHyphen/>
        <w:t>рому они так долго подвергались, перестали и говорить. Таким образом, воскресло прежнее предположение, но с другою подбивкою. Оба провкта, о наделении безземельных крестьян вообще и о наделении православных, естественно должны были встретить на местах отчаянное сопротивле</w:t>
        <w:softHyphen/>
        <w:t>ние. Для одоления его требовались со стороны высшего пра* вительства твердая воля и строгая последовательность, а со стороны главных его агентов, призванных к исполне</w:t>
        <w:softHyphen/>
        <w:t>нию на местах, внутреннее убеждение в разумности пред</w:t>
        <w:softHyphen/>
        <w:t>приятия, вера в возможность успеха и безоговорочная го</w:t>
        <w:softHyphen/>
        <w:t>товность на всякую борьбу с препятствиями, хотя бы даже она была сопряжена с некоторым риском для дальнейшей служебной их карьеры. Но мы далеко не располагали этими условиями. За исключением графа Баранова, недолго управ</w:t>
        <w:softHyphen/>
        <w:t>лявшего Остзейским краем, прочие генерал-губернаторы, следовавшие за князем Суворовым, не один барон Ли-</w:t>
      </w:r>
    </w:p>
    <w:p>
      <w:pPr>
        <w:pStyle w:val="Normal"/>
        <w:jc w:val="both"/>
        <w:rPr>
          <w:rFonts w:ascii="Times New Roman" w:hAnsi="Times New Roman" w:cs="Times New Roman"/>
        </w:rPr>
      </w:pPr>
      <w:r>
        <w:rPr>
          <w:rFonts w:cs="Times New Roman" w:ascii="Times New Roman" w:hAnsi="Times New Roman"/>
        </w:rPr>
        <w:t>вен, но и граФ Шувалов и генерал-адъютант Альбедин</w:t>
        <w:softHyphen/>
        <w:t>ский, относились к этому делу как-то робко, холодно и недоверчиво ’). Все они, во первых, чуяли, что на нем, скорее чем на всяком другом, можно было сломить себе шею; во вторых, все они, в большей или меньшей сте</w:t>
        <w:softHyphen/>
        <w:t>пени, частью бессознательно, а частью добровольно, подчиня</w:t>
        <w:softHyphen/>
        <w:t xml:space="preserve">лись опеке бывшего лиФляндского губернатора </w:t>
      </w:r>
      <w:r>
        <w:rPr>
          <w:rFonts w:cs="Times New Roman" w:ascii="Times New Roman" w:hAnsi="Times New Roman"/>
          <w:smallCaps/>
        </w:rPr>
        <w:t>ф.</w:t>
      </w:r>
      <w:r>
        <w:rPr>
          <w:rFonts w:cs="Times New Roman" w:ascii="Times New Roman" w:hAnsi="Times New Roman"/>
        </w:rPr>
        <w:t xml:space="preserve"> Эттингена до самого того времени, когда он, окончательно избаловав</w:t>
        <w:softHyphen/>
        <w:t>шись продолжительными поблажками, сам не напросился на свое удаление от должности бесцеременною своею дерзостью в сношениях с высшим правительством и с главным начальником края. Этот даровитый деятель, неуклонно и с замечательным успехом, держался одной программы: парализировать властью, данною ему от правительства, все правительственные начинания, почему либо несогласные с политическими притязаниями немецкого провинциализма. Он делал это открыто, в виду всех, в Формальных бума</w:t>
        <w:softHyphen/>
        <w:t xml:space="preserve">гах за </w:t>
      </w:r>
      <w:r>
        <w:rPr>
          <w:rFonts w:cs="Times New Roman" w:ascii="Times New Roman" w:hAnsi="Times New Roman"/>
          <w:lang w:val="la-VA" w:eastAsia="la-VA" w:bidi="la-VA"/>
        </w:rPr>
        <w:t xml:space="preserve">NN., </w:t>
      </w:r>
      <w:r>
        <w:rPr>
          <w:rFonts w:cs="Times New Roman" w:ascii="Times New Roman" w:hAnsi="Times New Roman"/>
        </w:rPr>
        <w:t>и потому нельзя даже упрекнуть его в дву</w:t>
        <w:softHyphen/>
        <w:t>личности. Так он относился ко всем столкновениям го</w:t>
        <w:softHyphen/>
        <w:t>сударственных законов с местными, ко введению рус</w:t>
        <w:softHyphen/>
        <w:t>ского языка в официальное делопроизводство, к стремле</w:t>
        <w:softHyphen/>
        <w:t>нию Латышей высвободиться из под немецкой опеки и сблизиться непосредственно с Россиею *). Само собою разу</w:t>
        <w:softHyphen/>
      </w:r>
    </w:p>
    <w:p>
      <w:pPr>
        <w:pStyle w:val="Normal"/>
        <w:ind w:firstLine="360"/>
        <w:jc w:val="both"/>
        <w:rPr>
          <w:rFonts w:ascii="Times New Roman" w:hAnsi="Times New Roman" w:cs="Times New Roman"/>
        </w:rPr>
      </w:pPr>
      <w:r>
        <w:rPr>
          <w:rFonts w:cs="Times New Roman" w:ascii="Times New Roman" w:hAnsi="Times New Roman"/>
        </w:rPr>
        <w:t>*) Остзейские кореспонденты заграничных немецких газет уверяли даже будто бы генерал-адъютант Альбединский потому оставил должность, что не захотел исполнить распоряжений бывшего министра государственных иму</w:t>
        <w:softHyphen/>
        <w:t>ществ по отводу безземельным крестьянам наделов из казенных мыз</w:t>
        <w:softHyphen/>
        <w:t>ных земель (см. на пр. Кельнскую Газету 1870, №287). Но это известие не</w:t>
        <w:softHyphen/>
        <w:t>верно. Генерал-адъютант Альбединский выпросился из Риги потому, что став на первых порах на Фальшивую ногу и дав опутать себя местной интриге, он наконец сделался её игралищем и утратил всякий авторитет. Вверенная ему власть вываливалась из рук его. К чести его должно при</w:t>
        <w:softHyphen/>
        <w:t>бавить, что, уразумев наконец и почувствовав унизительность своего поло</w:t>
        <w:softHyphen/>
        <w:t>жения, он сам не захотел оставаться в нем долее. Этого нельзя сказать ни про его преемника в должности, ни про многих из его предшественников.</w:t>
      </w:r>
    </w:p>
    <w:p>
      <w:pPr>
        <w:pStyle w:val="Normal"/>
        <w:ind w:firstLine="360"/>
        <w:jc w:val="both"/>
        <w:rPr>
          <w:rFonts w:ascii="Times New Roman" w:hAnsi="Times New Roman" w:cs="Times New Roman"/>
        </w:rPr>
      </w:pPr>
      <w:r>
        <w:rPr>
          <w:rFonts w:cs="Times New Roman" w:ascii="Times New Roman" w:hAnsi="Times New Roman"/>
        </w:rPr>
        <w:t xml:space="preserve">Я) Недавно узнали мы из газет, что г. </w:t>
      </w:r>
      <w:r>
        <w:rPr>
          <w:rFonts w:cs="Times New Roman" w:ascii="Times New Roman" w:hAnsi="Times New Roman"/>
          <w:smallCaps/>
        </w:rPr>
        <w:t>ф.</w:t>
      </w:r>
      <w:r>
        <w:rPr>
          <w:rFonts w:cs="Times New Roman" w:ascii="Times New Roman" w:hAnsi="Times New Roman"/>
        </w:rPr>
        <w:t xml:space="preserve"> Эттинген назначен президен</w:t>
        <w:softHyphen/>
        <w:t>том генеральной лютеранской консистории. Чтоб оценить смысл этого наз</w:t>
        <w:softHyphen/>
        <w:t>начения, нужно вспомнить, что Балтийцы считают инстанционное подчинение своих провинциальных лютеранских консисторий одной генеральной, веда</w:t>
        <w:softHyphen/>
        <w:t>ющей дела лютеранского исповедания во всей империи, кровною себе обидою</w:t>
      </w:r>
    </w:p>
    <w:p>
      <w:pPr>
        <w:pStyle w:val="Normal"/>
        <w:jc w:val="both"/>
        <w:rPr>
          <w:rFonts w:ascii="Times New Roman" w:hAnsi="Times New Roman" w:cs="Times New Roman"/>
        </w:rPr>
      </w:pPr>
      <w:r>
        <w:rPr>
          <w:rFonts w:cs="Times New Roman" w:ascii="Times New Roman" w:hAnsi="Times New Roman"/>
        </w:rPr>
        <w:t>меется, что и проэкть наделения землею православных крестьян не мог не встретить в нем непримиримого противника</w:t>
      </w:r>
    </w:p>
    <w:p>
      <w:pPr>
        <w:pStyle w:val="Normal"/>
        <w:ind w:firstLine="360"/>
        <w:jc w:val="both"/>
        <w:rPr>
          <w:rFonts w:ascii="Times New Roman" w:hAnsi="Times New Roman" w:cs="Times New Roman"/>
        </w:rPr>
      </w:pPr>
      <w:r>
        <w:rPr>
          <w:rFonts w:cs="Times New Roman" w:ascii="Times New Roman" w:hAnsi="Times New Roman"/>
        </w:rPr>
        <w:t xml:space="preserve">Преемник г. </w:t>
      </w:r>
      <w:r>
        <w:rPr>
          <w:rFonts w:cs="Times New Roman" w:ascii="Times New Roman" w:hAnsi="Times New Roman"/>
          <w:smallCaps/>
        </w:rPr>
        <w:t>ф.</w:t>
      </w:r>
      <w:r>
        <w:rPr>
          <w:rFonts w:cs="Times New Roman" w:ascii="Times New Roman" w:hAnsi="Times New Roman"/>
        </w:rPr>
        <w:t xml:space="preserve"> Эттингена по должности, к счастью ме</w:t>
        <w:softHyphen/>
        <w:t xml:space="preserve">нее его даровитый, бывший </w:t>
      </w:r>
      <w:r>
        <w:rPr>
          <w:rFonts w:cs="Times New Roman" w:ascii="Times New Roman" w:hAnsi="Times New Roman"/>
          <w:smallCaps/>
        </w:rPr>
        <w:t>лифляндский</w:t>
      </w:r>
      <w:r>
        <w:rPr>
          <w:rFonts w:cs="Times New Roman" w:ascii="Times New Roman" w:hAnsi="Times New Roman"/>
        </w:rPr>
        <w:t xml:space="preserve"> губернатор Лизан дер, видя что его предшественник не мог пожаловаться на свое служебное положение даже и по увольнении своем от должности губернатора '), рассудил конечно, что без</w:t>
        <w:softHyphen/>
        <w:t>опаснее всего идти по его стопам. К тому же направлению примкнул и правитель канцелярии генерал-губернатора, г. Жилинский, перед фтим прошедший в петербургском комитете остзейских дел самую лучшую школу канцеляр</w:t>
        <w:softHyphen/>
        <w:t>ской остзейской тактики.</w:t>
      </w:r>
    </w:p>
    <w:p>
      <w:pPr>
        <w:pStyle w:val="Normal"/>
        <w:ind w:firstLine="360"/>
        <w:jc w:val="both"/>
        <w:rPr>
          <w:rFonts w:ascii="Times New Roman" w:hAnsi="Times New Roman" w:cs="Times New Roman"/>
        </w:rPr>
      </w:pPr>
      <w:r>
        <w:rPr>
          <w:rFonts w:cs="Times New Roman" w:ascii="Times New Roman" w:hAnsi="Times New Roman"/>
        </w:rPr>
        <w:t>За водворение православных крестьян в казенных име</w:t>
        <w:softHyphen/>
        <w:t>ниях стоял конечно бывший преосвященный рижский Пла</w:t>
        <w:softHyphen/>
        <w:t>тонъ*, но его авторитет в то время был уже в значи</w:t>
        <w:softHyphen/>
        <w:t>тельной мере подорван отчасти ироническими, официальными об нем отзывами графа Шувалова *), а еще более соб</w:t>
        <w:softHyphen/>
        <w:t>ственною его непростительною уступчивостью в других делах и несчастною его привычкою предпочитать прямым путям глухие и косвенные, в которых он же сам обык</w:t>
        <w:softHyphen/>
        <w:t>новенно терялся.</w:t>
      </w:r>
    </w:p>
    <w:p>
      <w:pPr>
        <w:pStyle w:val="Normal"/>
        <w:ind w:firstLine="360"/>
        <w:jc w:val="both"/>
        <w:rPr>
          <w:rFonts w:ascii="Times New Roman" w:hAnsi="Times New Roman" w:cs="Times New Roman"/>
        </w:rPr>
      </w:pPr>
      <w:r>
        <w:rPr>
          <w:rFonts w:cs="Times New Roman" w:ascii="Times New Roman" w:hAnsi="Times New Roman"/>
        </w:rPr>
        <w:t>К счастью для дела, оно на первых же порах попало в руки одного из тех редких у нас людей, которых и одним из нарушений., со стороны нашей, их так называемой провинци</w:t>
        <w:softHyphen/>
        <w:t>альной конституции. Следовательно, здесь, в области лютеранского церковного управления, происходит такая же коллизия общеимперского учреждения с местными и государственного интереса с провинциальными притязаниями, какую мы видим и на других поприщах. Теперь представительство и защита инте</w:t>
        <w:softHyphen/>
        <w:t xml:space="preserve">реса государственного против провинциального вверена усерднейшему адвокату последнего, никогда в этом отношении не изменявшему своим принципам. Оставалось бы еще выписать из за границы </w:t>
      </w:r>
      <w:r>
        <w:rPr>
          <w:rFonts w:cs="Times New Roman" w:ascii="Times New Roman" w:hAnsi="Times New Roman"/>
          <w:smallCaps/>
        </w:rPr>
        <w:t>ф.</w:t>
      </w:r>
      <w:r>
        <w:rPr>
          <w:rFonts w:cs="Times New Roman" w:ascii="Times New Roman" w:hAnsi="Times New Roman"/>
        </w:rPr>
        <w:t xml:space="preserve"> Бокка и поручить ему судебную реформу в Остзейском крае, а г. Ширрену предложить заняться введением преподавания на русском языке в учебных заведениях Дерптского округа. Тогда бы дело пошло еще дружнее.</w:t>
      </w:r>
    </w:p>
    <w:p>
      <w:pPr>
        <w:pStyle w:val="Normal"/>
        <w:ind w:firstLine="360"/>
        <w:jc w:val="both"/>
        <w:rPr>
          <w:rFonts w:ascii="Times New Roman" w:hAnsi="Times New Roman" w:cs="Times New Roman"/>
        </w:rPr>
      </w:pPr>
      <w:r>
        <w:rPr>
          <w:rFonts w:cs="Times New Roman" w:ascii="Times New Roman" w:hAnsi="Times New Roman"/>
        </w:rPr>
        <w:t xml:space="preserve">*) До назначения своего президентом генеральной консистории </w:t>
      </w:r>
      <w:r>
        <w:rPr>
          <w:rFonts w:cs="Times New Roman" w:ascii="Times New Roman" w:hAnsi="Times New Roman"/>
          <w:smallCaps/>
        </w:rPr>
        <w:t>ф.</w:t>
      </w:r>
      <w:r>
        <w:rPr>
          <w:rFonts w:cs="Times New Roman" w:ascii="Times New Roman" w:hAnsi="Times New Roman"/>
        </w:rPr>
        <w:t xml:space="preserve"> Эттипгеи считался причисленным к министерству императорского двора и получал жалованья, столовых и арендных денег 9870 руб.</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Эти секретные отзывы, в подлинниках, разносились по городу Риге из генерал-губернаторской канцелярии и доходили до г. </w:t>
      </w:r>
      <w:r>
        <w:rPr>
          <w:rFonts w:cs="Times New Roman" w:ascii="Times New Roman" w:hAnsi="Times New Roman"/>
          <w:smallCaps/>
        </w:rPr>
        <w:t>ф.</w:t>
      </w:r>
      <w:r>
        <w:rPr>
          <w:rFonts w:cs="Times New Roman" w:ascii="Times New Roman" w:hAnsi="Times New Roman"/>
        </w:rPr>
        <w:t xml:space="preserve"> Бокка.</w:t>
      </w:r>
    </w:p>
    <w:p>
      <w:pPr>
        <w:pStyle w:val="Normal"/>
        <w:jc w:val="both"/>
        <w:rPr>
          <w:rFonts w:ascii="Times New Roman" w:hAnsi="Times New Roman" w:cs="Times New Roman"/>
        </w:rPr>
      </w:pPr>
      <w:r>
        <w:rPr>
          <w:rFonts w:cs="Times New Roman" w:ascii="Times New Roman" w:hAnsi="Times New Roman"/>
        </w:rPr>
        <w:t>судьба иногда показывает нам на короткое время как будто для того, чтоб отнять у нас последнее оправдание в недостатке живой инициативы, именно—ссылку на мнимое безлюдие. С. Н. Шафранов, давно служивший в остзейском крае по министерству народного просвещения и почти уже дослужившийся до полной пенсии, принял предложенную ему должность управляющего прибалтийскою палатою государст</w:t>
        <w:softHyphen/>
        <w:t>венных имуществ в 1865 году, незадолго до того времени, когда во второй раз возникло предположение о водворении в казенных имениях безземельных крестьян. В тог</w:t>
        <w:softHyphen/>
        <w:t>дашних обстоятельствах это место было далеко не без</w:t>
        <w:softHyphen/>
        <w:t>опасно. Г. Шафранов на первых же порах должен был убедиться, что лиФляндское дворянство не пощадит исполни</w:t>
        <w:softHyphen/>
        <w:t>теля ненавистного ему проекта; но его не остановило пред</w:t>
        <w:softHyphen/>
        <w:t>чувствие лично для него неблагоприятных последствий нерав</w:t>
        <w:softHyphen/>
        <w:t>ной борьбы с партиею, неразборчивою на средства, всесиль ною на местах и почти одинаково сильною в Петербурге. Он понимал не менее ясно, чем будущие его противники, что вверяемая ему административная операция представляла может быть последний случай поднять в целом крае сильно поколебленное значение православной России, и находил, что для такой цели, как бы сомнительно ни было её достижение, можно было, не жалея себя, подвергнуть риску свою слу</w:t>
        <w:softHyphen/>
        <w:t>жебную будущность. Цели этой конечно не отвергали и в Петербурге, но там, почему-то, считали нужным маски</w:t>
        <w:softHyphen/>
        <w:t>ровать ее (от кого именно?—неизвестно), а на беду для Шафранова, он вообще не обладал даром маскирования. Ему даже казалось унизительным для правительства, и в то же время крайне не практичным, хитрить в таком деле, которое для всех заинтересованных в нем доброжела</w:t>
        <w:softHyphen/>
        <w:t>телей и зложелателей было ясно как день, и которого конечный успех зависел не столько от количества розданных деся</w:t>
        <w:softHyphen/>
        <w:t>тин земли, сколько от нравственного действия этой меры, от восстановления в православном населении края упавшей веры в силу правительства и в его заботливость. Впрочем, живой интерес к политической стороне выпавшей на его долю задачи нисколько не отвлекал г. Шафранова от точного исполнения лежавших на нем собственно чиновничьих,</w:t>
      </w:r>
    </w:p>
    <w:p>
      <w:pPr>
        <w:pStyle w:val="Normal"/>
        <w:jc w:val="both"/>
        <w:rPr>
          <w:rFonts w:ascii="Times New Roman" w:hAnsi="Times New Roman" w:cs="Times New Roman"/>
        </w:rPr>
      </w:pPr>
      <w:r>
        <w:rPr>
          <w:rFonts w:cs="Times New Roman" w:ascii="Times New Roman" w:hAnsi="Times New Roman"/>
        </w:rPr>
        <w:t>под час кропотливых обязанностей. Его хватало на все и он работал не только за себя, но и за других. Из пред</w:t>
        <w:softHyphen/>
        <w:t>ставлений его министерство извлекало лучшие свои проекты по делам Остзейского края; он же не раз выручал ге</w:t>
        <w:softHyphen/>
        <w:t>нерал-губернаторов из сетей, в которые загоняли их местные дельцы, пронося перед ними разного рода пугала; он-же, отбиваясь мимоходом от сыпавшихся на него до</w:t>
        <w:softHyphen/>
        <w:t>носов, проверял в кабинете и на местах проекты лю</w:t>
        <w:softHyphen/>
        <w:t>страционных коммиссий, сам объезжал все имения, при себе определял границы отводимых наделов, собирал по возможности точные справки о каждом водворяемом крестьянине и с большею частью из них знакомился лично. Сотни недобрых глаз стерегли его с утра до ночи и не могли усмотреть в его действиях ни одного беззакония, даже ни одного серьезного упущения. Поневоле приходилось прибегать к вымыслам и, за отсутствием дел и слов, строить обвинения на предполагаемых тенденциях. Такого рода голословным доносам конечно не могли верить глав</w:t>
        <w:softHyphen/>
        <w:t>ные начальники края, с которыми г. Шафранов имел дело, но в их глазах ему вредили некоторые его свойства (не знаю назвать ли их недостатками или достоинствами), дей</w:t>
        <w:softHyphen/>
        <w:t>ствительно не гармонировавшие с системою и тоном их управления. В делах, с которыми сопряжены были интересы и честь России, г. Шафранов неохотно допускал сделки; он не поддавался на уступки, исторгаемые угрозами оппозицион</w:t>
        <w:softHyphen/>
        <w:t>ных манифестаций, и не одобрял полумер, обличающих слабость власти, никого в сущности не удовлятворяющих и всегда вызывающих новые притязания; наконец, ему лично более всего вредило то, что довольно трудно было обворожить его. Он не поддавался ни чарам утонченно</w:t>
        <w:softHyphen/>
        <w:t>изящного обращения, ни усладительной гармонии звучных фраз, и когда, в объяснениях своих с главным началь</w:t>
        <w:softHyphen/>
        <w:t>ником края, тонкий слух его улавливал в красноречи</w:t>
        <w:softHyphen/>
        <w:t>вых заявлениях всецелой преданности русскому делу, Фаль</w:t>
        <w:softHyphen/>
        <w:t>шивую ноту, обличавшую внутренний трепет говорившего за свою будущую карьеру, чувство недоверия шевелившееся в душе Шафранова невольно отражалось на правдивом его лице. Такого рода молчаливые обличения не забываются</w:t>
      </w:r>
    </w:p>
    <w:p>
      <w:pPr>
        <w:pStyle w:val="Normal"/>
        <w:jc w:val="both"/>
        <w:rPr>
          <w:rFonts w:ascii="Times New Roman" w:hAnsi="Times New Roman" w:cs="Times New Roman"/>
        </w:rPr>
      </w:pPr>
      <w:r>
        <w:rPr>
          <w:rFonts w:cs="Times New Roman" w:ascii="Times New Roman" w:hAnsi="Times New Roman"/>
        </w:rPr>
        <w:t>и не прощаются. Люди этого разбора слывут вообще беспокойными, и с ними служить не любят; иногда им отдают справедливость, но в то же время стараются сбыть их от себя подальше. Как однако ни кратковременно было пре</w:t>
        <w:softHyphen/>
        <w:t>бывание Шафранова в Остзейском крае, оно оставило по себе добрые и прочные следы, не только в области служеб</w:t>
        <w:softHyphen/>
        <w:t>ной его деятельности, но И в среде тамошнего русского общества, и мы не раз еще будем иметь случай говорить об нем. Собственно в деле сосредоточения православных крестьян в казенных имениях он*ь был главным и почти единственным двигателем; насколько оно шло ус</w:t>
        <w:softHyphen/>
        <w:t>пешно, честь успеха принадлежит ему; чего он сам не успел довершить, то остается и вероятно останется недо</w:t>
        <w:softHyphen/>
        <w:t>вершенным навсегда; а что было испорчено, то произошло после него и благодаря его удалению.</w:t>
      </w:r>
    </w:p>
    <w:p>
      <w:pPr>
        <w:pStyle w:val="Normal"/>
        <w:ind w:firstLine="360"/>
        <w:jc w:val="both"/>
        <w:rPr>
          <w:rFonts w:ascii="Times New Roman" w:hAnsi="Times New Roman" w:cs="Times New Roman"/>
        </w:rPr>
      </w:pPr>
      <w:r>
        <w:rPr>
          <w:rFonts w:cs="Times New Roman" w:ascii="Times New Roman" w:hAnsi="Times New Roman"/>
        </w:rPr>
        <w:t>В Петербурге искренно сочувствовал делу бывший ми</w:t>
        <w:softHyphen/>
        <w:t>нистр государственных имуществ А. А. Зеленый, к сожалению, в атом случае почти одинокий. Даже в соб</w:t>
        <w:softHyphen/>
        <w:t>ственном его министерстве далеко не все ему содейство</w:t>
        <w:softHyphen/>
        <w:t>вали, и когда дружная интрига, подкрепленная двусмыслен</w:t>
        <w:softHyphen/>
        <w:t>ными отзывами остзейского генерал-губернатора, потребо</w:t>
        <w:softHyphen/>
        <w:t>вала удаления Шафранова, бывший министр не мог под</w:t>
        <w:softHyphen/>
        <w:t>держать своего подчиненного, которого он лично знал и ценил по достоинству.</w:t>
      </w:r>
    </w:p>
    <w:p>
      <w:pPr>
        <w:pStyle w:val="Normal"/>
        <w:ind w:firstLine="360"/>
        <w:jc w:val="both"/>
        <w:rPr>
          <w:rFonts w:ascii="Times New Roman" w:hAnsi="Times New Roman" w:cs="Times New Roman"/>
        </w:rPr>
      </w:pPr>
      <w:r>
        <w:rPr>
          <w:rFonts w:cs="Times New Roman" w:ascii="Times New Roman" w:hAnsi="Times New Roman"/>
        </w:rPr>
        <w:t>При такой обстановке, трудно было ожидать большего успеха.—Разскажу теперь ход дела.</w:t>
      </w:r>
    </w:p>
    <w:p>
      <w:pPr>
        <w:pStyle w:val="Normal"/>
        <w:ind w:firstLine="360"/>
        <w:jc w:val="both"/>
        <w:rPr>
          <w:rFonts w:ascii="Times New Roman" w:hAnsi="Times New Roman" w:cs="Times New Roman"/>
        </w:rPr>
      </w:pPr>
      <w:r>
        <w:rPr>
          <w:rFonts w:cs="Times New Roman" w:ascii="Times New Roman" w:hAnsi="Times New Roman"/>
        </w:rPr>
        <w:t>По предварительном совещании бывшего министра госу</w:t>
        <w:softHyphen/>
        <w:t>дарственных имуществ с бывшим остзейским генералъгубернатором графом Барановым, положением комитета министров, Высочайше утвержденным 12 августа 1866 г., решено было между прочим: „для сосредоточения православ</w:t>
        <w:softHyphen/>
        <w:t>ных Эстов и Латышей возле православных церквей, раз</w:t>
        <w:softHyphen/>
        <w:t>решить министру государственных имуществ отводить тем из них, которые не имеют земли, участки земли из казенных угодий, по мере освобождения тех угодий из под арендных контрактов, единственно в виде хозяй</w:t>
        <w:softHyphen/>
        <w:t>ственного распоряжения, приводимого в исполнение</w:t>
      </w:r>
    </w:p>
    <w:p>
      <w:pPr>
        <w:pStyle w:val="Normal"/>
        <w:tabs>
          <w:tab w:val="clear" w:pos="708"/>
          <w:tab w:val="left" w:pos="5090" w:leader="none"/>
        </w:tabs>
        <w:jc w:val="both"/>
        <w:rPr>
          <w:rFonts w:ascii="Times New Roman" w:hAnsi="Times New Roman" w:cs="Times New Roman"/>
        </w:rPr>
      </w:pPr>
      <w:r>
        <w:rPr>
          <w:rFonts w:cs="Times New Roman" w:ascii="Times New Roman" w:hAnsi="Times New Roman"/>
        </w:rPr>
        <w:t>Соч. Ю. Сааарива. IX.</w:t>
        <w:tab/>
        <w:t>9</w:t>
      </w:r>
    </w:p>
    <w:p>
      <w:pPr>
        <w:pStyle w:val="Normal"/>
        <w:jc w:val="both"/>
        <w:rPr>
          <w:rFonts w:ascii="Times New Roman" w:hAnsi="Times New Roman" w:cs="Times New Roman"/>
        </w:rPr>
      </w:pPr>
      <w:r>
        <w:rPr>
          <w:rFonts w:cs="Times New Roman" w:ascii="Times New Roman" w:hAnsi="Times New Roman"/>
        </w:rPr>
        <w:t>сообразно условиям времени и местности, по соглашению министра с генерал-губернаторомъ*.</w:t>
      </w:r>
    </w:p>
    <w:p>
      <w:pPr>
        <w:pStyle w:val="Normal"/>
        <w:ind w:firstLine="360"/>
        <w:jc w:val="both"/>
        <w:rPr>
          <w:rFonts w:ascii="Times New Roman" w:hAnsi="Times New Roman" w:cs="Times New Roman"/>
        </w:rPr>
      </w:pPr>
      <w:r>
        <w:rPr>
          <w:rFonts w:cs="Times New Roman" w:ascii="Times New Roman" w:hAnsi="Times New Roman"/>
        </w:rPr>
        <w:t>Читатели вероятно обратят внимание на подчеркнутые слова:„ единствено в виде хозяйственного распо</w:t>
        <w:softHyphen/>
        <w:t>ряжения</w:t>
      </w:r>
      <w:r>
        <w:rPr>
          <w:rFonts w:cs="Times New Roman" w:ascii="Times New Roman" w:hAnsi="Times New Roman"/>
          <w:vertAlign w:val="superscript"/>
        </w:rPr>
        <w:t>14</w:t>
      </w:r>
      <w:r>
        <w:rPr>
          <w:rFonts w:cs="Times New Roman" w:ascii="Times New Roman" w:hAnsi="Times New Roman"/>
        </w:rPr>
        <w:t>. Эта оговорка, лучше всяких коментариев, ха</w:t>
        <w:softHyphen/>
        <w:t>рактеризует внутреннее настроение правительства. Повиди</w:t>
        <w:softHyphen/>
        <w:t>мому, оно, хоть и поздно, пришло таки к сознанию своего долга сделать что нибудь для православного населения, так дорого поплатившагося за свое безотчетное к нему доверие; и в то же время, приступая к делу, оно как будто чего-то сты</w:t>
        <w:softHyphen/>
        <w:t>дилось, или, в сознании своей неспособности довести его до конца, заблаговременно облегчало себе отступление, скрывая от самого себя действительное значение и размеры своего предприятия. Бывали примеры, что потерянное сражение, в печатной реляции, превращалось в простую рекогносцировку; но, по крайней мере, в подобных случаях, истина маски</w:t>
        <w:softHyphen/>
        <w:t>ровалась от публики. Тут же, правительство скрывало свои намерения от самого себя, без всякой надежды скрыть их от других; ибо мог ли кто нибудь предполагать, что когда дойдет до раздачи участков одним православным кресть</w:t>
        <w:softHyphen/>
        <w:t>янам помимо лютеран, те и другие не догадаются, что под видом хозяйственных распоряжений преследовалась иная цель? Может быть, министерство государственных иму</w:t>
        <w:softHyphen/>
        <w:t>ществ помирилось с этою странною оговоркою в надежде сосредоточить всю операцию в своем ведомстве и полу</w:t>
        <w:softHyphen/>
        <w:t>чить больший простор в распоряжениях; но, в сущности, оговорка фта исходила из тех же побуждений, которые, за шестнадцать лет перед тем, внушили князю Суворову мысль сперва, со всевозможною огласкою, наделить землею нескольких лютеран, а потом, потихоньку, наделять одних православных. Такой почин обещал мало доброго.</w:t>
      </w:r>
    </w:p>
    <w:p>
      <w:pPr>
        <w:pStyle w:val="Normal"/>
        <w:ind w:firstLine="360"/>
        <w:jc w:val="both"/>
        <w:rPr>
          <w:rFonts w:ascii="Times New Roman" w:hAnsi="Times New Roman" w:cs="Times New Roman"/>
        </w:rPr>
      </w:pPr>
      <w:r>
        <w:rPr>
          <w:rFonts w:cs="Times New Roman" w:ascii="Times New Roman" w:hAnsi="Times New Roman"/>
        </w:rPr>
        <w:t>По поручению своего начальника, г. Шафранов, сообра</w:t>
        <w:softHyphen/>
        <w:t>зив на местах сообщенную ему волю высшего правитель</w:t>
        <w:softHyphen/>
        <w:t>ства с потребностями и наличными средствами, предложил следующие меры исполнения:</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1)</w:t>
        <w:tab/>
        <w:t xml:space="preserve">Православное сельское население </w:t>
      </w:r>
      <w:r>
        <w:rPr>
          <w:rFonts w:cs="Times New Roman" w:ascii="Times New Roman" w:hAnsi="Times New Roman"/>
          <w:smallCaps/>
        </w:rPr>
        <w:t>Лифляндии</w:t>
      </w:r>
      <w:r>
        <w:rPr>
          <w:rFonts w:cs="Times New Roman" w:ascii="Times New Roman" w:hAnsi="Times New Roman"/>
        </w:rPr>
        <w:t xml:space="preserve"> состоит, как известно, из двух племен, Эстов и Латышей, гово</w:t>
        <w:softHyphen/>
        <w:t>рящих на разных языках и друг друга не понимающих.</w:t>
      </w:r>
    </w:p>
    <w:p>
      <w:pPr>
        <w:pStyle w:val="Normal"/>
        <w:jc w:val="both"/>
        <w:rPr>
          <w:rFonts w:ascii="Times New Roman" w:hAnsi="Times New Roman" w:cs="Times New Roman"/>
        </w:rPr>
      </w:pPr>
      <w:r>
        <w:rPr>
          <w:rFonts w:cs="Times New Roman" w:ascii="Times New Roman" w:hAnsi="Times New Roman"/>
        </w:rPr>
        <w:t>Первые занимают северные уезды, а вторые южные. Г. Шафранов советовал не нарушать этой естественной, этно</w:t>
        <w:softHyphen/>
        <w:t>графической группировки при размещении православных крестьян на свободных местах в казенных имениях. По собранным им справкам, оказывалось возможным сосредоточить безземельных православных Эстов (в числе 43,800 муж. душ) на казенных мызных землях, располо</w:t>
        <w:softHyphen/>
        <w:t>женных в северных Эстских уездах и на островахъ*, но, для надела 23,500 муж. душ безземельных православ</w:t>
        <w:softHyphen/>
        <w:t xml:space="preserve">ных Латышей, казенных земель в Латышских уездах </w:t>
      </w:r>
      <w:r>
        <w:rPr>
          <w:rFonts w:cs="Times New Roman" w:ascii="Times New Roman" w:hAnsi="Times New Roman"/>
          <w:smallCaps/>
        </w:rPr>
        <w:t>Лифляндии</w:t>
      </w:r>
      <w:r>
        <w:rPr>
          <w:rFonts w:cs="Times New Roman" w:ascii="Times New Roman" w:hAnsi="Times New Roman"/>
        </w:rPr>
        <w:t xml:space="preserve"> было далеко недостаточно. За то в смежной Кур</w:t>
        <w:softHyphen/>
        <w:t>ляндии, населенной также Латышами, казна владела 44-мя имениями, в количестве 12,000 десятин, которые в бли</w:t>
        <w:softHyphen/>
        <w:t>жайшие три года должны были поступить в непосредствен</w:t>
        <w:softHyphen/>
        <w:t>ное её распоряжение, и сверх того 90 другими имениями, сданными в аренду на более продолжительные сроки. Г. Шафранов предлагал, не ограничиваясь Лифляндиею, вос пользоваться, для надела части Латышей, свободными землями курляндских имений. С этим согласился бывший генералъгубернатор граф Шувалов, и в этом же смысле состав</w:t>
        <w:softHyphen/>
        <w:t>лены были начальные предположения, в июле 1866 г. одобрен</w:t>
        <w:softHyphen/>
        <w:t xml:space="preserve">ные в особом предварительном совещании министров. Но на местах, они встречены были ропотом, сопровождавшимся обычным отголоском в Петербурге.—„Разнесшийся слух встревожил верноподданную Курляндию (так писали оттуда и повторяли у нас). До сих пор религиозные смуты, от которых едва оправилась соседняя </w:t>
      </w:r>
      <w:r>
        <w:rPr>
          <w:rFonts w:cs="Times New Roman" w:ascii="Times New Roman" w:hAnsi="Times New Roman"/>
          <w:smallCaps/>
        </w:rPr>
        <w:t>Лиифляндия,</w:t>
      </w:r>
      <w:r>
        <w:rPr>
          <w:rFonts w:cs="Times New Roman" w:ascii="Times New Roman" w:hAnsi="Times New Roman"/>
        </w:rPr>
        <w:t xml:space="preserve"> не проникали в наши пределы; захочет ли правительство, введением у нас нового начала (православия!), подвергать и здеш</w:t>
        <w:softHyphen/>
        <w:t>ний народ неразлучным с ним соблазнам, как будто для того, чтоб никогда не прекращались в Балтийском крае опасные волнения?</w:t>
      </w:r>
      <w:r>
        <w:rPr>
          <w:rFonts w:cs="Times New Roman" w:ascii="Times New Roman" w:hAnsi="Times New Roman"/>
          <w:vertAlign w:val="superscript"/>
        </w:rPr>
        <w:t>11</w:t>
      </w:r>
      <w:r>
        <w:rPr>
          <w:rFonts w:cs="Times New Roman" w:ascii="Times New Roman" w:hAnsi="Times New Roman"/>
        </w:rPr>
        <w:t xml:space="preserve"> — Прислушиваясь к этим речам, можно бы было подумать, что дело шло о занесении какой нибудь моровой язвы. Шафранов убеждал правительство стоять твердо на своем намерении. Он писал в мини</w:t>
        <w:softHyphen/>
        <w:t>стерство, что Курляндия никогда не была заперта для пра</w:t>
        <w:softHyphen/>
        <w:t>вославия и в доказательство указывал на 5 православных церквей и принтов в тамошних частных имениях и на 9*</w:t>
      </w:r>
    </w:p>
    <w:p>
      <w:pPr>
        <w:pStyle w:val="Normal"/>
        <w:jc w:val="both"/>
        <w:rPr>
          <w:rFonts w:ascii="Times New Roman" w:hAnsi="Times New Roman" w:cs="Times New Roman"/>
        </w:rPr>
      </w:pPr>
      <w:r>
        <w:rPr>
          <w:rFonts w:cs="Times New Roman" w:ascii="Times New Roman" w:hAnsi="Times New Roman"/>
        </w:rPr>
        <w:t>6000 б. м. душ наших единоверцев Латышского племени, числящихся в составе тамошних сельских обществ; он напоминал, что правительство, без всякого опасения рели</w:t>
        <w:softHyphen/>
        <w:t>гиозных смут и соблазнов, издавна и не раз водворяло на самых льготных условиях целые колонии иноверцев и сектантов в местностях исключительно православных, и спрашивал: не странно ли было бы давать место сообра</w:t>
        <w:softHyphen/>
        <w:t>жениям противоположного свойства тогда лишь, когда за</w:t>
        <w:softHyphen/>
        <w:t>ходила речь о приселении к лютеранам последователей веры, слывущей господствующей?</w:t>
      </w:r>
    </w:p>
    <w:p>
      <w:pPr>
        <w:pStyle w:val="Normal"/>
        <w:ind w:firstLine="360"/>
        <w:jc w:val="both"/>
        <w:rPr>
          <w:rFonts w:ascii="Times New Roman" w:hAnsi="Times New Roman" w:cs="Times New Roman"/>
        </w:rPr>
      </w:pPr>
      <w:r>
        <w:rPr>
          <w:rFonts w:cs="Times New Roman" w:ascii="Times New Roman" w:hAnsi="Times New Roman"/>
        </w:rPr>
        <w:t>Всем было хорошо известно, что дело шло не о при</w:t>
        <w:softHyphen/>
        <w:t>влечении к ней иноверцев приманкою вещественных вы</w:t>
        <w:softHyphen/>
        <w:t>год, а напротив о предупреждении к прискорбию слиш</w:t>
        <w:softHyphen/>
        <w:t>ком частых от неё отпадений, вызываемых сравнением бедственного положения православных с хозяйственным бытом лютеран. Если правительство до того простерло свое уважение к полноправию частных владельцев, что не захотело мешать им в систематическом отобрании земли у православных для передачи её лютеранам, то кто же мог бы роптать на него за предпочтение оказываемое им православным при отводе земель, которыми распола</w:t>
        <w:softHyphen/>
        <w:t>гает казна на праве полной вотчинной собственности? Быть может, что, давая у себя приют пущенным по миру пра</w:t>
        <w:softHyphen/>
        <w:t>вославным крестьянам, правительство тем самым выр</w:t>
        <w:softHyphen/>
        <w:t>вет из рук лютеран сильнейшее орудие, которым они теперь отторгают от церкви разрозненную её паству (этого действительно боялись и такова была настоящая причина ро</w:t>
        <w:softHyphen/>
        <w:t>пота); но если правительство, при первом сопротивлении, сделает шаг назад в вопросе о водворении православ</w:t>
        <w:softHyphen/>
        <w:t>ных в Курляндии, то не поставит ли оно себя в безот</w:t>
        <w:softHyphen/>
        <w:t xml:space="preserve">ветное положение и перед </w:t>
      </w:r>
      <w:r>
        <w:rPr>
          <w:rFonts w:cs="Times New Roman" w:ascii="Times New Roman" w:hAnsi="Times New Roman"/>
          <w:smallCaps/>
        </w:rPr>
        <w:t xml:space="preserve">лифляндским </w:t>
      </w:r>
      <w:r>
        <w:rPr>
          <w:rFonts w:cs="Times New Roman" w:ascii="Times New Roman" w:hAnsi="Times New Roman"/>
        </w:rPr>
        <w:t xml:space="preserve">дворянством, когда последнее приступит к нему с теми же возражениями против водворения их в казенных имениях </w:t>
      </w:r>
      <w:r>
        <w:rPr>
          <w:rFonts w:cs="Times New Roman" w:ascii="Times New Roman" w:hAnsi="Times New Roman"/>
          <w:smallCaps/>
        </w:rPr>
        <w:t xml:space="preserve">лифляндской </w:t>
      </w:r>
      <w:r>
        <w:rPr>
          <w:rFonts w:cs="Times New Roman" w:ascii="Times New Roman" w:hAnsi="Times New Roman"/>
        </w:rPr>
        <w:t>губернии? Одна уступка неминуемо повлечет за собою дру</w:t>
        <w:softHyphen/>
        <w:t>гую. Наконец, благоразумно ли давать место опасению воз</w:t>
        <w:softHyphen/>
        <w:t>будить мнимую смуту в Курляндии и в то же время забы</w:t>
        <w:softHyphen/>
        <w:t>вать, что слух об отпадении от православия целых масс, побуждаемых к тому единственно неизбежностью выбора</w:t>
      </w:r>
    </w:p>
    <w:p>
      <w:pPr>
        <w:pStyle w:val="Normal"/>
        <w:jc w:val="both"/>
        <w:rPr>
          <w:rFonts w:ascii="Times New Roman" w:hAnsi="Times New Roman" w:cs="Times New Roman"/>
        </w:rPr>
      </w:pPr>
      <w:r>
        <w:rPr>
          <w:rFonts w:cs="Times New Roman" w:ascii="Times New Roman" w:hAnsi="Times New Roman"/>
        </w:rPr>
        <w:t>между вероотступничеством и разорением, мало по малу разносился по России и что такое небывалое у нас явле</w:t>
        <w:softHyphen/>
        <w:t>ние не могло не производить в православном обществе дей</w:t>
        <w:softHyphen/>
        <w:t>ствительного смущения?</w:t>
      </w:r>
    </w:p>
    <w:p>
      <w:pPr>
        <w:pStyle w:val="Normal"/>
        <w:ind w:firstLine="360"/>
        <w:jc w:val="both"/>
        <w:rPr>
          <w:rFonts w:ascii="Times New Roman" w:hAnsi="Times New Roman" w:cs="Times New Roman"/>
        </w:rPr>
      </w:pPr>
      <w:r>
        <w:rPr>
          <w:rFonts w:cs="Times New Roman" w:ascii="Times New Roman" w:hAnsi="Times New Roman"/>
        </w:rPr>
        <w:t>В Петербурге все вто выслушивалось, отчасти даже по</w:t>
        <w:softHyphen/>
        <w:t>вторялось, но противная партия, как и всегда, действовала настойчивее и потому добилась своего.</w:t>
      </w:r>
    </w:p>
    <w:p>
      <w:pPr>
        <w:pStyle w:val="Normal"/>
        <w:ind w:firstLine="360"/>
        <w:jc w:val="both"/>
        <w:rPr>
          <w:rFonts w:ascii="Times New Roman" w:hAnsi="Times New Roman" w:cs="Times New Roman"/>
        </w:rPr>
      </w:pPr>
      <w:r>
        <w:rPr>
          <w:rFonts w:cs="Times New Roman" w:ascii="Times New Roman" w:hAnsi="Times New Roman"/>
        </w:rPr>
        <w:t>Вскоре по вступлении своем в должность генерал-гу</w:t>
        <w:softHyphen/>
        <w:t>бернатора, гра« Баранов, на одном из первых сви</w:t>
        <w:softHyphen/>
        <w:t>даний своих с Шафрановым объявил ему, ссылаясь на словесное Высочайшее повеление, что он не допустит во</w:t>
        <w:softHyphen/>
        <w:t>дворения православных крестьян на мызных землях кур</w:t>
        <w:softHyphen/>
        <w:t>ляндских казенных имений. Об этом Высочайшем по</w:t>
        <w:softHyphen/>
        <w:t>велении министерство государственных имуществ в то время, повидимому, ничего еще не знало; оно было объяв</w:t>
        <w:softHyphen/>
        <w:t>лено только в 1869 году.</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2)</w:t>
        <w:tab/>
        <w:t>Ознакомившись наглядно с положением батраков и бобылей, Шафранов, в конце 1865 года, внес в мини</w:t>
        <w:softHyphen/>
        <w:t>стерство целый проект об улучшении их быта. Он между прочим развивал в нем мысль о постепенном обучении их, в сельских школах, простым ремеслам и рукодель</w:t>
        <w:softHyphen/>
        <w:t xml:space="preserve">ям, совершенно неизвестным в </w:t>
      </w:r>
      <w:r>
        <w:rPr>
          <w:rFonts w:cs="Times New Roman" w:ascii="Times New Roman" w:hAnsi="Times New Roman"/>
          <w:smallCaps/>
        </w:rPr>
        <w:t xml:space="preserve">лифляндских </w:t>
      </w:r>
      <w:r>
        <w:rPr>
          <w:rFonts w:cs="Times New Roman" w:ascii="Times New Roman" w:hAnsi="Times New Roman"/>
        </w:rPr>
        <w:t>деревнях и слывущим по старой традиции исключительною привилегиею тамошних городов. В той же записке излагалось предпо</w:t>
        <w:softHyphen/>
        <w:t>ложение об отводе батракам и бобылям обоих вероис</w:t>
        <w:softHyphen/>
        <w:t>поведаний, лютеранам и православным без различия, уса</w:t>
        <w:softHyphen/>
        <w:t xml:space="preserve">дебной оседлости в казенных имениях </w:t>
      </w:r>
      <w:r>
        <w:rPr>
          <w:rFonts w:cs="Times New Roman" w:ascii="Times New Roman" w:hAnsi="Times New Roman"/>
          <w:smallCaps/>
        </w:rPr>
        <w:t>Лифляндии и</w:t>
      </w:r>
      <w:r>
        <w:rPr>
          <w:rFonts w:cs="Times New Roman" w:ascii="Times New Roman" w:hAnsi="Times New Roman"/>
        </w:rPr>
        <w:t xml:space="preserve"> Кур</w:t>
        <w:softHyphen/>
        <w:t>ляндии. По представленным в то время рассчетам, ока</w:t>
        <w:softHyphen/>
        <w:t>зывалось возможным наделить их небольшими участками, не свыше 3 десятин, употребив на это все мызные земли и кроме того '/, полевых угодий крестьянских хозяйских наде</w:t>
        <w:softHyphen/>
        <w:t>лов, по местному обычаю отводившуюся батракам, в виде платы за работу на хозяина двора. Шафранов долго отста</w:t>
        <w:softHyphen/>
        <w:t>ивал эту мысль, но-он должен был отказаться от неё, когда министерство решилось ограничиться наделом безземельных крестьян православного исповедания. Тогда, по предложению его, положено было отводить им участки двоякого рода: хозяй</w:t>
        <w:softHyphen/>
        <w:t>ские, в сравнительно меньшем числе, величиною в 20 деся</w:t>
        <w:softHyphen/>
      </w:r>
    </w:p>
    <w:p>
      <w:pPr>
        <w:pStyle w:val="Normal"/>
        <w:jc w:val="both"/>
        <w:rPr>
          <w:rFonts w:ascii="Times New Roman" w:hAnsi="Times New Roman" w:cs="Times New Roman"/>
        </w:rPr>
      </w:pPr>
      <w:r>
        <w:rPr>
          <w:rFonts w:cs="Times New Roman" w:ascii="Times New Roman" w:hAnsi="Times New Roman"/>
        </w:rPr>
        <w:t>тин, и бобыльские, в гораздо большем числе, величиною при</w:t>
        <w:softHyphen/>
        <w:t>близительно в 5 дес. При определении размера участков пер</w:t>
        <w:softHyphen/>
        <w:t>вого рода, принято было в соображение, что, по местным на</w:t>
        <w:softHyphen/>
        <w:t>блюдениям, хозяин Латыш или Эст, владевший большим количеством земли, обыкновенно отвыкал от своеручного труда, превращался мало по малу в полубарина, и, раз</w:t>
        <w:softHyphen/>
        <w:t>умеется, детей своих производил в полунемцев. Против пятидесятинных участков, как известно, с особенною запальчивостью восставали лиФляндские помещики и адми</w:t>
        <w:softHyphen/>
        <w:t>нистраторы; они брали на себя бесполезный труд доказы</w:t>
        <w:softHyphen/>
        <w:t>вать, что на таком клочке земли не было возможности для целой семьи добыть себе пропитание одною выручкою от собственной своей запашки. Никто фтого и не предполагал. Участки эти предназначались для той многочисленной части местного сельского населения, которая и прежде кормилась преимущественно работою на стороне и впоследствии должна была наниматься на чужую работу; но Шафранов, с пол</w:t>
        <w:softHyphen/>
        <w:t>ным основанием, добавлял к фтому, что оседлый ра</w:t>
        <w:softHyphen/>
        <w:t>ботник, на время оставляющий свою семью в собственной избе, с коровою, при огороде и при самом малом посеве, гораздо свободнее мог располагать собою на стороне и по</w:t>
        <w:softHyphen/>
        <w:t>тому всегда нанимался в работу на условиях более для него выгодных, чем тот, который, не имея собственного домашнего крова, поневоле должен был переноситься с места на место со всею своею семьею.</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3)</w:t>
        <w:tab/>
        <w:t>Относительно временных льгот водворяемым на пер</w:t>
        <w:softHyphen/>
        <w:t>воначальное хозяйственное обзаведение, Шафранов предла</w:t>
        <w:softHyphen/>
        <w:t>гал: в тех имениях, где не предстояло надобности усту</w:t>
        <w:softHyphen/>
        <w:t>пать мызные, жилые и хозяйственные строения православ</w:t>
        <w:softHyphen/>
        <w:t>ному духовенству, отводить их водворяемым бобылям с нужными приспособлениями, как для собственного их помещения, так и для крайне необходимой домашней ско</w:t>
        <w:softHyphen/>
        <w:t>тины; в прочих же имениях, где не имелось в виду гото</w:t>
        <w:softHyphen/>
        <w:t>вых и свободных помещений, отпускать лес на постройки частью даром, частью с рассрочкою уплаты, и снабжать всех водворяемых семенами на посев из наличных в каждом имении запасов с обязанностью возврата по сня</w:t>
        <w:softHyphen/>
        <w:t>тии первой жатвы; сверх того, на каждую семью выдавать</w:t>
      </w:r>
    </w:p>
    <w:p>
      <w:pPr>
        <w:pStyle w:val="Normal"/>
        <w:jc w:val="both"/>
        <w:rPr>
          <w:rFonts w:ascii="Times New Roman" w:hAnsi="Times New Roman" w:cs="Times New Roman"/>
        </w:rPr>
      </w:pPr>
      <w:r>
        <w:rPr>
          <w:rFonts w:cs="Times New Roman" w:ascii="Times New Roman" w:hAnsi="Times New Roman"/>
        </w:rPr>
        <w:t>денежную ссуду, не далее как на 15 лет, в размере от 75 до 85 руб. на прокормление до первой жатвы и на при</w:t>
        <w:softHyphen/>
        <w:t>обретение необходимого рабочего инвентаря в дополнение к той движимости, которую привезут сами водворяемые; наконец, освободить от поземельного оброка на срок от 3 до 4 лет тех, которые получат в надел земли уже распаханные, и на срок более продолжительный водворя</w:t>
        <w:softHyphen/>
        <w:t>емых на пустошах и лесных зарослях. Но комитет министров предпочел ограничиться отводом ненужных для причтов строений, отпуском леса в необходимых слу</w:t>
        <w:softHyphen/>
        <w:t>чаях и освобождением от оброка на 6, 8 или 10 лет, смотря по обстоятельствам.</w:t>
      </w:r>
    </w:p>
    <w:p>
      <w:pPr>
        <w:pStyle w:val="Normal"/>
        <w:tabs>
          <w:tab w:val="clear" w:pos="708"/>
          <w:tab w:val="left" w:pos="567" w:leader="none"/>
        </w:tabs>
        <w:ind w:firstLine="360"/>
        <w:jc w:val="both"/>
        <w:rPr>
          <w:rFonts w:ascii="Times New Roman" w:hAnsi="Times New Roman" w:cs="Times New Roman"/>
        </w:rPr>
      </w:pPr>
      <w:r>
        <w:rPr>
          <w:rFonts w:cs="Times New Roman" w:ascii="Times New Roman" w:hAnsi="Times New Roman"/>
        </w:rPr>
        <w:t>4)</w:t>
        <w:tab/>
        <w:t>Успех предположенной операции зависел в значи</w:t>
        <w:softHyphen/>
        <w:t>тельной степени особенно на первых порах от удачного выбора водворяемых. Шафранов долго настаивал на не</w:t>
        <w:softHyphen/>
        <w:t>обходимости, при выборе их, принимать в соображение не только материальные средства и большую или меньшую хо</w:t>
        <w:softHyphen/>
        <w:t>зяйственную добропорядочность изъявляющих желание по</w:t>
        <w:softHyphen/>
        <w:t>лучить надел, но и степень их твердости в православной вере. В этих видах он предлагал в зиму 1866 года объехать лично православные приходы для наглядного озна</w:t>
        <w:softHyphen/>
        <w:t>комления с бытом, потребностями и настроением православ</w:t>
        <w:softHyphen/>
        <w:t>ных батраков; в 1867 году сделать окончательный выбор, а в последующие два года назначать очередь водворения по мере освобождения мызных земель из под арендного вла</w:t>
        <w:softHyphen/>
        <w:t>дения по заключенным контрактам; между тем, поручить местным священникам, частным образом и негласно, ве</w:t>
        <w:softHyphen/>
        <w:t>сти переговоры с каждым из избранных лиц и через тех же священников оповещать их о сроке и порядке их водворения. Это было необходимо между прочим и для того, чтоб дать им возможность своевременно предупре</w:t>
        <w:softHyphen/>
        <w:t>дить прежних своих хозяев (по местному обычаю за два месяца до Егорьева дня) и, в случае перехода из одной волости в другую, исполнить требуемые законом Формаль</w:t>
        <w:softHyphen/>
        <w:t>ности. Но министерству этот прием не понравился; оно усмотрело в нем нечто похожее на приглашение или скло</w:t>
        <w:softHyphen/>
        <w:t>нение крестьян к водворению и предписало управлявшему палатою ограничиваться выжиданием и приемом заявлений</w:t>
      </w:r>
    </w:p>
    <w:p>
      <w:pPr>
        <w:pStyle w:val="Normal"/>
        <w:jc w:val="both"/>
        <w:rPr>
          <w:rFonts w:ascii="Times New Roman" w:hAnsi="Times New Roman" w:cs="Times New Roman"/>
        </w:rPr>
      </w:pPr>
      <w:r>
        <w:rPr>
          <w:rFonts w:cs="Times New Roman" w:ascii="Times New Roman" w:hAnsi="Times New Roman"/>
        </w:rPr>
        <w:t>от желающих водвориться. При этом строгая разборчивость в выборе становилась конечно делом крайне трудным.</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5)</w:t>
        <w:tab/>
        <w:t>Наконец, Шафранов возбудил важный вопрос, ко</w:t>
        <w:softHyphen/>
        <w:t>торого в Петербурге, кажется, не затрогивали. Он спра</w:t>
        <w:softHyphen/>
        <w:t>шивал: благоразумно ли будет ограничиться одновремен</w:t>
        <w:softHyphen/>
        <w:t>ною мерою, то есть водворением на мызных казенных землях бобылей и батраков ныне исповедующих правос</w:t>
        <w:softHyphen/>
        <w:t>лавную веру, и можно ли будет затем считать православ</w:t>
        <w:softHyphen/>
        <w:t>ную паству в хозяйственном отношении прочно и на</w:t>
        <w:softHyphen/>
        <w:t>всегда обеспеченною? Образование в казенных имениях православных центров конечно не могло быть по сердцу той всемогущей партии, которая так успешно трудилась над искоренением православия, и потому легко было пред</w:t>
        <w:softHyphen/>
        <w:t>видеть, что если ей не удастся предупредить их устрой</w:t>
        <w:softHyphen/>
        <w:t>ство, то она постарается понемногу разбить их, перетя</w:t>
        <w:softHyphen/>
        <w:t>нув мало по малу только что розданные участки из рук православных в руки лютеран. К этой цели нужно было идти двумя путями: поощрением добровольной передачи уча</w:t>
        <w:softHyphen/>
        <w:t>стков и разного рода мелочными притеснениями православ</w:t>
        <w:softHyphen/>
        <w:t>ных хозяев. Для этого враги православия располагали бо</w:t>
        <w:softHyphen/>
        <w:t>лее чем достаточными средствами, которым мы с своей стороны не могли противопоставить ничего равносильного, именно: капиталами для временных ссуд, администрациею, судом во всех инстанциях и приобретенным издавна на выком к политическим стачкам. Опыт доказал, что при установившихся в Остзейском крае порядках, можно было в течение одного двадцатипятилетия, совершенно беспрепятственно, даже почти незаметно, окончательно обеззе</w:t>
        <w:softHyphen/>
        <w:t>мелить православное сельское население и в значительной степени устранить его от участия в заработках по найму. Теперь, новый поход против православного землевладения начался бы при обстоятельствах еще более благоприятных для немецко-лютеранской партии; ибо во первых, весь про</w:t>
        <w:softHyphen/>
        <w:t>тестантский сельский пролетариат, который тоже никогда не расстается с мечтою о приобретении где нибудь клочка земли, без всякого даже подговора, стал бы усердно помогать ей в постепенном вытеснении православных из казенных имений; во вторых действие главной пружины—поместнаго</w:t>
      </w:r>
    </w:p>
    <w:p>
      <w:pPr>
        <w:pStyle w:val="Normal"/>
        <w:jc w:val="both"/>
        <w:rPr>
          <w:rFonts w:ascii="Times New Roman" w:hAnsi="Times New Roman" w:cs="Times New Roman"/>
        </w:rPr>
      </w:pPr>
      <w:r>
        <w:rPr>
          <w:rFonts w:cs="Times New Roman" w:ascii="Times New Roman" w:hAnsi="Times New Roman"/>
        </w:rPr>
        <w:t>дворянства, легко бы укрылось от наблюдения за постав</w:t>
        <w:softHyphen/>
        <w:t>ленными декорациями общественных сельских учреждений, за волостными судами и волостными управами.</w:t>
      </w:r>
    </w:p>
    <w:p>
      <w:pPr>
        <w:pStyle w:val="Normal"/>
        <w:ind w:firstLine="360"/>
        <w:jc w:val="both"/>
        <w:rPr>
          <w:rFonts w:ascii="Times New Roman" w:hAnsi="Times New Roman" w:cs="Times New Roman"/>
        </w:rPr>
      </w:pPr>
      <w:r>
        <w:rPr>
          <w:rFonts w:cs="Times New Roman" w:ascii="Times New Roman" w:hAnsi="Times New Roman"/>
        </w:rPr>
        <w:t>По собранным Шафрановым сведениям, в казенных имениях количество крестьянских земель, издавна разби</w:t>
        <w:softHyphen/>
        <w:t>тых на крупные дворы, в несколько раз превышало ко</w:t>
        <w:softHyphen/>
        <w:t>личество мызных земель. Эти дворы, так же как и в частных имениях, находились почти без исключения во владении крестьян лютеранского вероисповедания; из мыз</w:t>
        <w:softHyphen/>
        <w:t>ных же земель, которыми правительство могло свободно рас</w:t>
        <w:softHyphen/>
        <w:t>полагать, почти половина предназначалась на обеспечение православных церквей и школ. Таким образом, даже по разбивке остальной половины на мелкие участки и по раздаче их православным, в каждом казенном имении образо</w:t>
        <w:softHyphen/>
        <w:t>валось бы, в вероисповедном отношении, все таки два цен</w:t>
        <w:softHyphen/>
        <w:t>тра: общество протестантское, состоящее из сельских ари</w:t>
        <w:softHyphen/>
        <w:t>стократов, то есть из крупных крестьян-хозяев, и об</w:t>
        <w:softHyphen/>
        <w:t>щество православное, состоящее из оседлых батраков. На стороне первых оставалось бы повсеместно первенство, обусловленное сравнительно высшею степенью зажиточности, образования и влияния на всю окружающую среду, а в не</w:t>
        <w:softHyphen/>
        <w:t>которых имениях,—даже первенство численное. При таком составе волостных обществ, не могло быть недостатка в ежедневных поводах к столкновениям, которых люте</w:t>
        <w:softHyphen/>
        <w:t>ране, уверенные в покровительстве местных судов и ад</w:t>
        <w:softHyphen/>
        <w:t>министрации, конечно не стали бы избегать, тогда как выс</w:t>
        <w:softHyphen/>
        <w:t>шее правительство было бы решительно не в состоянии за</w:t>
        <w:softHyphen/>
        <w:t>щищать и опекать каждого из православных порознь. В виду этих обстоятельств, г. Шафранов советовал, для завершения дела, предоставить православным исключи</w:t>
        <w:softHyphen/>
        <w:t>тельное право на всю крестьянскую землю в казенных имениях и тем застраховать навсегда хозяйственную бу</w:t>
        <w:softHyphen/>
        <w:t>дущность православных колоний от конкуренции и давления местного протестантства, против которого, будучи предо</w:t>
        <w:softHyphen/>
        <w:t>ставлены самим себе, они не в силах были устоять по крайней мере на первых порах.</w:t>
      </w:r>
    </w:p>
    <w:p>
      <w:pPr>
        <w:pStyle w:val="Normal"/>
        <w:ind w:firstLine="360"/>
        <w:jc w:val="both"/>
        <w:rPr>
          <w:rFonts w:ascii="Times New Roman" w:hAnsi="Times New Roman" w:cs="Times New Roman"/>
        </w:rPr>
      </w:pPr>
      <w:r>
        <w:rPr>
          <w:rFonts w:cs="Times New Roman" w:ascii="Times New Roman" w:hAnsi="Times New Roman"/>
        </w:rPr>
        <w:t>Он предлагал постановить:</w:t>
      </w:r>
    </w:p>
    <w:p>
      <w:pPr>
        <w:pStyle w:val="Normal"/>
        <w:tabs>
          <w:tab w:val="clear" w:pos="708"/>
          <w:tab w:val="left" w:pos="552" w:leader="none"/>
        </w:tabs>
        <w:ind w:firstLine="360"/>
        <w:jc w:val="both"/>
        <w:rPr>
          <w:rFonts w:ascii="Times New Roman" w:hAnsi="Times New Roman" w:cs="Times New Roman"/>
        </w:rPr>
      </w:pPr>
      <w:r>
        <w:rPr>
          <w:rFonts w:cs="Times New Roman" w:ascii="Times New Roman" w:hAnsi="Times New Roman"/>
        </w:rPr>
        <w:t>а)</w:t>
        <w:tab/>
        <w:t>Что вновь отводимые из казенных мызных угодий</w:t>
      </w:r>
    </w:p>
    <w:p>
      <w:pPr>
        <w:pStyle w:val="Normal"/>
        <w:jc w:val="both"/>
        <w:rPr>
          <w:rFonts w:ascii="Times New Roman" w:hAnsi="Times New Roman" w:cs="Times New Roman"/>
        </w:rPr>
      </w:pPr>
      <w:r>
        <w:rPr>
          <w:rFonts w:cs="Times New Roman" w:ascii="Times New Roman" w:hAnsi="Times New Roman"/>
        </w:rPr>
        <w:t>православным Латышам и Эстам участки, как хозяйские так и батрацкие, не могут переходить во владение лиц другого вероисповедания ни по наследству, ни по продаже, ни по каким либо частным сделкам.</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б)</w:t>
        <w:tab/>
        <w:t>Что тем же ограничениям в праве завещания и уступки подчиняются в казенных имениях и все прочие участки состоящие ныне в составе крестьянской земли, не вы</w:t>
        <w:softHyphen/>
        <w:t>ключая находящихся во владении лютеран.</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в)</w:t>
        <w:tab/>
        <w:t>Что те из упомянутых в предъидущем пункте участков, которые впоследствии могли бы сделаться вакант</w:t>
        <w:softHyphen/>
        <w:t>ными, сдаются исключительно православным хозяевам; на</w:t>
        <w:softHyphen/>
        <w:t>конец:</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г)</w:t>
        <w:tab/>
        <w:t>Что право выкупа крестьянских земель вообще, в ка</w:t>
        <w:softHyphen/>
        <w:t>зенных имениях, предоставляется исключительно лицам того же вероисповедания.</w:t>
      </w:r>
    </w:p>
    <w:p>
      <w:pPr>
        <w:pStyle w:val="Normal"/>
        <w:ind w:firstLine="360"/>
        <w:jc w:val="both"/>
        <w:rPr>
          <w:rFonts w:ascii="Times New Roman" w:hAnsi="Times New Roman" w:cs="Times New Roman"/>
        </w:rPr>
      </w:pPr>
      <w:r>
        <w:rPr>
          <w:rFonts w:cs="Times New Roman" w:ascii="Times New Roman" w:hAnsi="Times New Roman"/>
        </w:rPr>
        <w:t>Генерал-губернатор Альбединский, которому управлявший палатою государственных имуществ, по данному ему от министерства предписанию, представлял все предположения свои на предварительное рассмотрение, сперва было изъявил полное согласие на все четыре прописанные пункта, но через несколько дней одумался и отверг второй, не возражая од</w:t>
        <w:softHyphen/>
        <w:t>нако на прочие. Шафранов долго отстаивал свой проект во всех частях, доказывая их тесную, взаимную связь. Между прочим он писал: разрешив лютеранам пере</w:t>
        <w:softHyphen/>
        <w:t>уступать казенные участки, состоящие в их пользовании, своим единоверцам, трудно бы было отказать им в об</w:t>
        <w:softHyphen/>
        <w:t>щем праве приобретения етих участков в собственность; а предоставив им право арендного владения и покупки, не</w:t>
        <w:softHyphen/>
        <w:t>последовательно было бы отказывать православным в праве сдачи, продажи и оставления в наследство лютеранам же участков, которыми казна ныне жертвует исключительно в видах обеспечения православного населения. Этими путями, значительная часть земель опять перешла бы в руки лю</w:t>
        <w:softHyphen/>
        <w:t xml:space="preserve">теран, особенно при распространяющемся в </w:t>
      </w:r>
      <w:r>
        <w:rPr>
          <w:rFonts w:cs="Times New Roman" w:ascii="Times New Roman" w:hAnsi="Times New Roman"/>
          <w:smallCaps/>
        </w:rPr>
        <w:t>Лифляндии</w:t>
      </w:r>
      <w:r>
        <w:rPr>
          <w:rFonts w:cs="Times New Roman" w:ascii="Times New Roman" w:hAnsi="Times New Roman"/>
        </w:rPr>
        <w:t xml:space="preserve"> обы</w:t>
        <w:softHyphen/>
        <w:t>чае крестить по лютеранскому чину не только детей про</w:t>
        <w:softHyphen/>
        <w:t>исходящих от смешанных браков, но и таких, которых отцы и матери исповедуют православную веру.</w:t>
      </w:r>
    </w:p>
    <w:p>
      <w:pPr>
        <w:pStyle w:val="Normal"/>
        <w:ind w:firstLine="360"/>
        <w:jc w:val="both"/>
        <w:rPr>
          <w:rFonts w:ascii="Times New Roman" w:hAnsi="Times New Roman" w:cs="Times New Roman"/>
        </w:rPr>
      </w:pPr>
      <w:r>
        <w:rPr>
          <w:rFonts w:cs="Times New Roman" w:ascii="Times New Roman" w:hAnsi="Times New Roman"/>
        </w:rPr>
        <w:t>Г. Шафранов конечно не хуже чем кто либо понимал,</w:t>
      </w:r>
    </w:p>
    <w:p>
      <w:pPr>
        <w:pStyle w:val="Normal"/>
        <w:jc w:val="both"/>
        <w:rPr>
          <w:rFonts w:ascii="Times New Roman" w:hAnsi="Times New Roman" w:cs="Times New Roman"/>
        </w:rPr>
      </w:pPr>
      <w:r>
        <w:rPr>
          <w:rFonts w:cs="Times New Roman" w:ascii="Times New Roman" w:hAnsi="Times New Roman"/>
        </w:rPr>
        <w:t>что изложенные предположения его напрашивались на стро</w:t>
        <w:softHyphen/>
        <w:t>гую критику. Сам он, в принципе, вовсе не был сто</w:t>
        <w:softHyphen/>
        <w:t>ронником какого либо ограничения поземельных прав веро</w:t>
        <w:softHyphen/>
        <w:t>исповедными условиями; он говорил не раз, что было время, когда правительство могло бы избавить себя от необходи</w:t>
        <w:softHyphen/>
        <w:t>мости когда либо прибегать к такого рода мерам и что это, без всякого сомнения, было бы лучше. Пока крестьян</w:t>
        <w:softHyphen/>
        <w:t>ский вопрос был еще в руках законодательной власти, от неё зависело, прочным ограждением поземельного права всех крестьян вообще и установлением нормы поземель</w:t>
        <w:softHyphen/>
        <w:t>ных повинностей, предупредить навсегда систематическое обезземеление православного населения; но это время было упущено и не было повода предполагать, чтобы правитель* ство намеревалось воротить его. Общий вопрос считался окончательно разрешенным; историческое право крестьян на землю было подорвано; установление предела произволь</w:t>
        <w:softHyphen/>
        <w:t>ному возвышению повинностей и одинаково произвольному округлению крестьянских дворов, то есть поглощению мел</w:t>
        <w:softHyphen/>
        <w:t>ких крестьянских усадьб, признано было ненужным; по</w:t>
        <w:softHyphen/>
        <w:t>мещикам дана была полная свобода в распоряжении кресть</w:t>
        <w:softHyphen/>
        <w:t>янскою землею.</w:t>
      </w:r>
    </w:p>
    <w:p>
      <w:pPr>
        <w:pStyle w:val="Normal"/>
        <w:ind w:firstLine="360"/>
        <w:jc w:val="both"/>
        <w:rPr>
          <w:rFonts w:ascii="Times New Roman" w:hAnsi="Times New Roman" w:cs="Times New Roman"/>
        </w:rPr>
      </w:pPr>
      <w:r>
        <w:rPr>
          <w:rFonts w:cs="Times New Roman" w:ascii="Times New Roman" w:hAnsi="Times New Roman"/>
        </w:rPr>
        <w:t>Что эта свобода обращена была в стенобитное орудие против господствующей церкви и что последовательным переводом крестьянских дворов в частных имениях из рук православных хозяев в руки лютеран удалось на</w:t>
        <w:softHyphen/>
        <w:t>конец выхватить почву из под ног православного насе</w:t>
        <w:softHyphen/>
        <w:t>ления это было очевидно и не подлежало спору. Фактически, владение землею в крестьянском сословии связалось уже наглухо с лютеранством и сделалось почти исключительною привилегиею исповедников одной веры. Оставаясь в пре</w:t>
        <w:softHyphen/>
        <w:t>делах этой действительности и подчиняясь поневоле этим условиям, г. Шафранов крепко стоял на том, что если правительство, допустив дело до такой крайности, решалось теперь на пожертвования для спасения православия от ко</w:t>
        <w:softHyphen/>
        <w:t>нечного упадка, то оно уже не могло не вступить в реши</w:t>
        <w:softHyphen/>
        <w:t>тельное соперничество с протестантством на почве мест</w:t>
        <w:softHyphen/>
        <w:t>ного провинциального права, самим же правительством при</w:t>
        <w:softHyphen/>
        <w:t>знанного и узаконенного. У него оставалось только одно</w:t>
      </w:r>
    </w:p>
    <w:p>
      <w:pPr>
        <w:pStyle w:val="Normal"/>
        <w:ind w:firstLine="360"/>
        <w:jc w:val="both"/>
        <w:rPr>
          <w:rFonts w:ascii="Times New Roman" w:hAnsi="Times New Roman" w:cs="Times New Roman"/>
        </w:rPr>
      </w:pPr>
      <w:r>
        <w:rPr>
          <w:rFonts w:cs="Times New Roman" w:ascii="Times New Roman" w:hAnsi="Times New Roman"/>
        </w:rPr>
        <w:t>орудие, далеко правда неравносильное, но однородное тому, которое с таким успехом приспособлено было противною стороною к её целям, именно: вотчинное его право при</w:t>
        <w:softHyphen/>
        <w:t>надлежащее ему как владельцу казенных имений. Пусть же, по крайней мере, извлекает оно из этого права все</w:t>
        <w:softHyphen/>
        <w:t>возможную пользу и знает наперед, что, для образования прочных православных центров, недостаточно открыть у себя несколько приютов для выживаемых отовсюду право</w:t>
        <w:softHyphen/>
        <w:t>славных людей, но нужно еще твердым законом огра</w:t>
        <w:softHyphen/>
        <w:t>дить эти центры от дальнейшего вторжения протестантства.</w:t>
      </w:r>
    </w:p>
    <w:p>
      <w:pPr>
        <w:pStyle w:val="Normal"/>
        <w:ind w:firstLine="360"/>
        <w:jc w:val="both"/>
        <w:rPr>
          <w:rFonts w:ascii="Times New Roman" w:hAnsi="Times New Roman" w:cs="Times New Roman"/>
        </w:rPr>
      </w:pPr>
      <w:r>
        <w:rPr>
          <w:rFonts w:cs="Times New Roman" w:ascii="Times New Roman" w:hAnsi="Times New Roman"/>
        </w:rPr>
        <w:t>Министерство однако не только не одобрило всех предпо</w:t>
        <w:softHyphen/>
        <w:t>ложений г. Шафранова, но даже отвергло те из них, про</w:t>
        <w:softHyphen/>
        <w:t xml:space="preserve">тив которых не находил возражений остзейский генералъгубернатор. Я передам подлинными словами отрывок из министерской бумаги по этому делу, посланной в Ригу 11 Февраля 1867 года за </w:t>
      </w:r>
      <w:r>
        <w:rPr>
          <w:rFonts w:cs="Times New Roman" w:ascii="Times New Roman" w:hAnsi="Times New Roman"/>
          <w:lang w:val="la-VA" w:eastAsia="la-VA" w:bidi="la-VA"/>
        </w:rPr>
        <w:t xml:space="preserve">Nr. </w:t>
      </w:r>
      <w:r>
        <w:rPr>
          <w:rFonts w:cs="Times New Roman" w:ascii="Times New Roman" w:hAnsi="Times New Roman"/>
        </w:rPr>
        <w:t xml:space="preserve">51: «Вследствие представления от 20 минувшего января за </w:t>
      </w:r>
      <w:r>
        <w:rPr>
          <w:rFonts w:cs="Times New Roman" w:ascii="Times New Roman" w:hAnsi="Times New Roman"/>
          <w:lang w:val="la-VA" w:eastAsia="la-VA" w:bidi="la-VA"/>
        </w:rPr>
        <w:t xml:space="preserve">Nr. </w:t>
      </w:r>
      <w:r>
        <w:rPr>
          <w:rFonts w:cs="Times New Roman" w:ascii="Times New Roman" w:hAnsi="Times New Roman"/>
        </w:rPr>
        <w:t>9, считаю нужным вас уве</w:t>
        <w:softHyphen/>
        <w:t>домить, что как, по точному смыслу Высочайшего повеле</w:t>
        <w:softHyphen/>
        <w:t xml:space="preserve">ния, изъясненного в предложении моем от 5 сент. 1866 г. ' за </w:t>
      </w:r>
      <w:r>
        <w:rPr>
          <w:rFonts w:cs="Times New Roman" w:ascii="Times New Roman" w:hAnsi="Times New Roman"/>
          <w:lang w:val="la-VA" w:eastAsia="la-VA" w:bidi="la-VA"/>
        </w:rPr>
        <w:t xml:space="preserve">Nr. </w:t>
      </w:r>
      <w:r>
        <w:rPr>
          <w:rFonts w:cs="Times New Roman" w:ascii="Times New Roman" w:hAnsi="Times New Roman"/>
        </w:rPr>
        <w:t>244, водворение на свободных мызных угодиях пра</w:t>
        <w:softHyphen/>
        <w:t>вославных Эстов и Латышей допускается «единственно в виде хозяйственного распоряжения, приводи</w:t>
        <w:softHyphen/>
        <w:t>мого в исполнение сообразно условиям времени и местно</w:t>
        <w:softHyphen/>
        <w:t>сти», то и применение этой меры может сопровождаться такими лишь распоряжениями, которые могут зависеть от министерства государственных имуществ, в силу предо</w:t>
        <w:softHyphen/>
        <w:t>ставленной ему власти по хозяйственному устройству кресть</w:t>
        <w:softHyphen/>
        <w:t>ян, поселенных на казенных землях, и по заключению условий с крестьянами на предоставление им в пользование казенных земель '); но не может служить поводом к из</w:t>
        <w:softHyphen/>
        <w:t>менению, законодательным порядком, существующих в остзейских губерниях постановлений, и в особенности в ограничении прав предоставленных законом водворенным в казенных имениях крестьянам, без различия исповеда-</w:t>
      </w:r>
    </w:p>
    <w:p>
      <w:pPr>
        <w:pStyle w:val="Normal"/>
        <w:ind w:firstLine="360"/>
        <w:jc w:val="both"/>
        <w:rPr>
          <w:rFonts w:ascii="Times New Roman" w:hAnsi="Times New Roman" w:cs="Times New Roman"/>
        </w:rPr>
      </w:pPr>
      <w:r>
        <w:rPr>
          <w:rFonts w:cs="Times New Roman" w:ascii="Times New Roman" w:hAnsi="Times New Roman"/>
        </w:rPr>
        <w:t xml:space="preserve">и) Это однако нисколько не помешало </w:t>
      </w:r>
      <w:r>
        <w:rPr>
          <w:rFonts w:cs="Times New Roman" w:ascii="Times New Roman" w:hAnsi="Times New Roman"/>
          <w:smallCaps/>
        </w:rPr>
        <w:t>лпфляндской оппозиции,</w:t>
      </w:r>
      <w:r>
        <w:rPr>
          <w:rFonts w:cs="Times New Roman" w:ascii="Times New Roman" w:hAnsi="Times New Roman"/>
        </w:rPr>
        <w:t xml:space="preserve"> как мы сейчас увидим, вторгнуться в область министерских распоряжений, возвести их па степень политического вопроса и самого министра поставить в необхо</w:t>
        <w:softHyphen/>
        <w:t>димость оправдываться.</w:t>
      </w:r>
    </w:p>
    <w:p>
      <w:pPr>
        <w:pStyle w:val="Normal"/>
        <w:jc w:val="both"/>
        <w:rPr>
          <w:rFonts w:ascii="Times New Roman" w:hAnsi="Times New Roman" w:cs="Times New Roman"/>
        </w:rPr>
      </w:pPr>
      <w:r>
        <w:rPr>
          <w:rFonts w:cs="Times New Roman" w:ascii="Times New Roman" w:hAnsi="Times New Roman"/>
        </w:rPr>
        <w:t>ний, с целью предоставить православным какие либо исклю</w:t>
        <w:softHyphen/>
        <w:t>чительные преимущества^.—Далее: ^Руководствуясь выше</w:t>
        <w:softHyphen/>
        <w:t>изложенными соображениями, невозможно допустить предпо</w:t>
        <w:softHyphen/>
        <w:t>ложения об испрошении особого закона, по которому состо</w:t>
        <w:softHyphen/>
        <w:t>ящие ныне в потомственном пользовании лютеран участки крестьянской земли не могли бы, по прежнему, переходить по наследству к их детям, если последние не православ</w:t>
        <w:softHyphen/>
        <w:t>ные, и по которому право выкупа крестьянских участков было бы сохранено для православных и* отнято у лютеран. Что же касается предоставляемых православным крестья</w:t>
        <w:softHyphen/>
        <w:t>нам участков мызных земель, то, для предотвращения пе</w:t>
        <w:softHyphen/>
        <w:t>редачи участков этих лютеранам, достаточно принять за правило предоставлять участки эти православным кресть</w:t>
        <w:softHyphen/>
        <w:t>янам на основании письменных, срочных контрактов, в коих может быть положительно оговорено, что переуступка участка не допускается без разрешения управления государ ственных имуществ, под опасением отобрания участка. Таким образом, без издания какого либо нового по сему предмету закона, от управления государственными имуще</w:t>
        <w:softHyphen/>
        <w:t>ствами всегда будет зависеть наблюдать, чтобы участки не были переуступаемы лютеранам, и возобновлять подобные контракты, по истечении сроков, только в том случае, если участок не перешел по наследству к лютеранину, и если тот крестьянин, коему участок был предоставлен, сам не совратился в лютеранство^. *)</w:t>
      </w:r>
    </w:p>
    <w:p>
      <w:pPr>
        <w:pStyle w:val="Normal"/>
        <w:ind w:firstLine="360"/>
        <w:jc w:val="both"/>
        <w:rPr>
          <w:rFonts w:ascii="Times New Roman" w:hAnsi="Times New Roman" w:cs="Times New Roman"/>
        </w:rPr>
      </w:pPr>
      <w:r>
        <w:rPr>
          <w:rFonts w:cs="Times New Roman" w:ascii="Times New Roman" w:hAnsi="Times New Roman"/>
        </w:rPr>
        <w:t>Очевидно, что в возражениях своих на дополнительные предположения Шафранова,министерство было право; неоди</w:t>
        <w:softHyphen/>
        <w:t>наково очевидно, что не менее прав был и Шафранов, доказывая, что без этих дополнений, после всех сделан</w:t>
        <w:softHyphen/>
        <w:t>ных упущений, предпринимаемый опыт не мог иметь ус</w:t>
        <w:softHyphen/>
      </w:r>
    </w:p>
    <w:p>
      <w:pPr>
        <w:pStyle w:val="Normal"/>
        <w:ind w:firstLine="360"/>
        <w:jc w:val="both"/>
        <w:rPr>
          <w:rFonts w:ascii="Times New Roman" w:hAnsi="Times New Roman" w:cs="Times New Roman"/>
        </w:rPr>
      </w:pPr>
      <w:r>
        <w:rPr>
          <w:rFonts w:cs="Times New Roman" w:ascii="Times New Roman" w:hAnsi="Times New Roman"/>
        </w:rPr>
        <w:t>*) Может быть управление государственных имуществ и наблюдало бы за этим, пока управляющим палатою был бы Шафранов, а министром А. А. Зеленый, но потом, при другом персонале? Кажется, что простое сравнение правительственной системы покойного М. Н. Муравьева с системою нынешнего генерал-губернатора северозападного края могло бы убедить каж</w:t>
        <w:softHyphen/>
        <w:t>дого в несостоятельности всякого плана, основанного на предположении какого нибудь постоянства в намерениях и какой нибудь выдержки в приемах нашей администрации.</w:t>
      </w:r>
    </w:p>
    <w:p>
      <w:pPr>
        <w:pStyle w:val="Normal"/>
        <w:jc w:val="both"/>
        <w:rPr>
          <w:rFonts w:ascii="Times New Roman" w:hAnsi="Times New Roman" w:cs="Times New Roman"/>
        </w:rPr>
      </w:pPr>
      <w:r>
        <w:rPr>
          <w:rFonts w:cs="Times New Roman" w:ascii="Times New Roman" w:hAnsi="Times New Roman"/>
        </w:rPr>
        <w:t>пеха. Словом, дело было окончательно испорчено и не ос</w:t>
        <w:softHyphen/>
        <w:t>тавалось выхода из западни, в которую попало прави</w:t>
        <w:softHyphen/>
        <w:t>тельство.</w:t>
      </w:r>
    </w:p>
    <w:p>
      <w:pPr>
        <w:pStyle w:val="Normal"/>
        <w:ind w:firstLine="360"/>
        <w:jc w:val="both"/>
        <w:rPr>
          <w:rFonts w:ascii="Times New Roman" w:hAnsi="Times New Roman" w:cs="Times New Roman"/>
        </w:rPr>
      </w:pPr>
      <w:r>
        <w:rPr>
          <w:rFonts w:cs="Times New Roman" w:ascii="Times New Roman" w:hAnsi="Times New Roman"/>
        </w:rPr>
        <w:t>На разрешение перечисленных вопросов в Петербурге естественно уходило не мало времени*, с другой стороны, регуляционная коммиссия, действовавшая на местах и состо</w:t>
        <w:softHyphen/>
        <w:t>явшая из чиновников того же министерства государствен</w:t>
        <w:softHyphen/>
        <w:t>ных имуществ но вообще не сочувствовавших водво</w:t>
        <w:softHyphen/>
        <w:t>рению православных крестьян в казенных имениях, также не очень спешила окончанием порученных ей техни</w:t>
        <w:softHyphen/>
        <w:t>ческих работ по проектированию разбивки земель. Между тем, провинциальная оппозиция конечно не дремала. Вот что писал Шафранов о тогдашнем положении дел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бота об успехе первого опыта сосредоточения пра</w:t>
        <w:softHyphen/>
        <w:t>вославного населения в казенных имениях побуждает меня ходатайствовать о скорейшем утверждении раздела 9 имений, по представленным мною проектам и картам, а также Формы контрактов, без заключения коих нельзя раздавать земель. Коммиссия регулирования сперва обещала мне изготовить все проекты в начале Февраля, а вместо того, сколько я ни просил ее поспешить, протянула дело до половины апреля, да и теперь еще не доставлены мне проекты по двум имениям. Окружные начальники приняли уже имения от арендаторов и, через две недели, надобно бы отводить земли, а у меня не только не заключено конт</w:t>
        <w:softHyphen/>
        <w:t>рактов с поселенцами, но ни одного поселенца еще и не подобрано. По поступившим ко мне от желающих во</w:t>
        <w:softHyphen/>
        <w:t>двориться письменным и другим заявлениям, ничего не могу начать, пока не имею в руках утвержденных про</w:t>
        <w:softHyphen/>
        <w:t>ектов и Формы контрактов. Само собою представляется, что меня ожидает положение человека, которому доводится оснащивать корабль не прежде как очутившись в откры</w:t>
        <w:softHyphen/>
        <w:t xml:space="preserve">том море и когда загудит буря. Сам ли я создал себе такое положение, или оно подготовлено для меня безучастием к предпринятому делу одних и несочувствием к нему других? Я наперед знал, что приверженцы „немецкого провинциального земского штата </w:t>
      </w:r>
      <w:r>
        <w:rPr>
          <w:rFonts w:cs="Times New Roman" w:ascii="Times New Roman" w:hAnsi="Times New Roman"/>
          <w:lang w:val="la-VA" w:eastAsia="la-VA" w:bidi="la-VA"/>
        </w:rPr>
        <w:t xml:space="preserve">(deutscher Landesstaat) </w:t>
      </w:r>
      <w:r>
        <w:rPr>
          <w:rFonts w:cs="Times New Roman" w:ascii="Times New Roman" w:hAnsi="Times New Roman"/>
        </w:rPr>
        <w:t>в русском государстве</w:t>
      </w:r>
      <w:r>
        <w:rPr>
          <w:rFonts w:cs="Times New Roman" w:ascii="Times New Roman" w:hAnsi="Times New Roman"/>
          <w:vertAlign w:val="superscript"/>
        </w:rPr>
        <w:t>1,1</w:t>
      </w:r>
      <w:r>
        <w:rPr>
          <w:rFonts w:cs="Times New Roman" w:ascii="Times New Roman" w:hAnsi="Times New Roman"/>
        </w:rPr>
        <w:t xml:space="preserve"> не останутся равнодушными зрите</w:t>
        <w:softHyphen/>
      </w:r>
    </w:p>
    <w:p>
      <w:pPr>
        <w:pStyle w:val="Normal"/>
        <w:jc w:val="both"/>
        <w:rPr>
          <w:rFonts w:ascii="Times New Roman" w:hAnsi="Times New Roman" w:cs="Times New Roman"/>
        </w:rPr>
      </w:pPr>
      <w:r>
        <w:rPr>
          <w:rFonts w:cs="Times New Roman" w:ascii="Times New Roman" w:hAnsi="Times New Roman"/>
        </w:rPr>
        <w:t>лями Исполнения меры столь решительно противодействую</w:t>
        <w:softHyphen/>
        <w:t>щей их политическим мечтам, знал и то, какое оружие они обратят против нее. Ложь и клевета — таковы сред</w:t>
        <w:softHyphen/>
        <w:t>ства, которыми умеют они производить в народе искус</w:t>
        <w:softHyphen/>
        <w:t>ственное движение, а в Петербурге смущение. И вот ин</w:t>
        <w:softHyphen/>
        <w:t>трига, не считая более нужным скрываться, проболталась печатно в Рижской Газете. Там прямо говорится, что во</w:t>
        <w:softHyphen/>
        <w:t>дворение батраков есть дело социализма, преднамеренно рас</w:t>
        <w:softHyphen/>
        <w:t>пространяемого в здешнем народе, есть революционный прием, влекущий за собою насильственный раздел между батраками земель принадлежащих помещикам и хозяе</w:t>
        <w:softHyphen/>
        <w:t>вам собственникам *)• Такими толками, влагаемыми въ</w:t>
      </w:r>
    </w:p>
    <w:p>
      <w:pPr>
        <w:pStyle w:val="Normal"/>
        <w:ind w:firstLine="360"/>
        <w:jc w:val="both"/>
        <w:rPr>
          <w:rFonts w:ascii="Times New Roman" w:hAnsi="Times New Roman" w:cs="Times New Roman"/>
        </w:rPr>
      </w:pPr>
      <w:r>
        <w:rPr>
          <w:rFonts w:cs="Times New Roman" w:ascii="Times New Roman" w:hAnsi="Times New Roman"/>
        </w:rPr>
        <w:t>1) В № 80, 1867 года, па который здесь указывается, в статье под за</w:t>
        <w:softHyphen/>
        <w:t xml:space="preserve">главием: „Настоящий аграрный вопрос </w:t>
      </w:r>
      <w:r>
        <w:rPr>
          <w:rFonts w:cs="Times New Roman" w:ascii="Times New Roman" w:hAnsi="Times New Roman"/>
          <w:lang w:val="la-VA" w:eastAsia="la-VA" w:bidi="la-VA"/>
        </w:rPr>
        <w:t xml:space="preserve">(die eigentliche Agrarfrage)*, </w:t>
      </w:r>
      <w:r>
        <w:rPr>
          <w:rFonts w:cs="Times New Roman" w:ascii="Times New Roman" w:hAnsi="Times New Roman"/>
        </w:rPr>
        <w:t>вопрос этот приводится в прямое соотношение с правительственными мерами по наделению батраков. Далее значится буквально: „На практике всего хуже то, что социалистические надежды на общую раздачу земель и тому подобное, ис</w:t>
        <w:softHyphen/>
        <w:t>кусственно рассеваемые и питаемые, выросли не на нашей местной почве. С своими доморощенными наставниками в социализме мы бы как нибудь упра</w:t>
        <w:softHyphen/>
        <w:t>вились; но наши провинции почти беззащитны против зарубежных пророков имеющих постоянную оседлость в стороне от нас и только случайно за</w:t>
        <w:softHyphen/>
        <w:t>пускающих к нам свою руку*. Тут же указывалось на целый ряд статей однородного содержания, появившихся прежде в Рижской и других местных газетах. Через несколько дней, в той же Рижской газете, № 91, вышла новая передовая статья на ту же тему, под заголовком: „О положении здеш</w:t>
        <w:softHyphen/>
        <w:t xml:space="preserve">них дел </w:t>
      </w:r>
      <w:r>
        <w:rPr>
          <w:rFonts w:cs="Times New Roman" w:ascii="Times New Roman" w:hAnsi="Times New Roman"/>
          <w:lang w:val="la-VA" w:eastAsia="la-VA" w:bidi="la-VA"/>
        </w:rPr>
        <w:t>(zur Situation)*</w:t>
      </w:r>
      <w:r>
        <w:rPr>
          <w:rFonts w:cs="Times New Roman" w:ascii="Times New Roman" w:hAnsi="Times New Roman"/>
        </w:rPr>
        <w:t>. В ней заявлялось, как несомненный Факт и как последствие приготовительных распоряжений в казенных имениях, ^то в крае поколеблена всякая уверенность в прочности правомерного землевла</w:t>
        <w:softHyphen/>
        <w:t>дения, что у состоятельных крестьян пропала всякая охота к покупке зе</w:t>
        <w:softHyphen/>
        <w:t>мель у помещиков, а масса сельского населения волнуется ожиданием скорой раздачи даровых наделов. Ссылаясь на Высочайший рескрипт 13 мая 1866 года на имя князя Гагарина, редакция советовала земскому представительству (т. е. дворянству) потребовать от главного местного начальства официального опровержения разнесшихся слухов „чтоб этим образумить народ и выр</w:t>
        <w:softHyphen/>
        <w:t>вать всякую опору из рук злонамеренных агитаторовъ*. Чего не смели выговорить местные газеты, то договаривали за них немецкия заграничные. Там прямо называли А. А. Зеленого отъявленным демократом и обличали злонамеренность его между прочим тем, что он, вопреки исконному обычаю, назначил в Ригу управляющим палатою русского. Оба, министр и его подчиненный, служили де вожаками партии так называемых молодых Латы</w:t>
        <w:softHyphen/>
        <w:t>шей и русских социалистов.</w:t>
      </w:r>
    </w:p>
    <w:p>
      <w:pPr>
        <w:pStyle w:val="Normal"/>
        <w:jc w:val="both"/>
        <w:rPr>
          <w:rFonts w:ascii="Times New Roman" w:hAnsi="Times New Roman" w:cs="Times New Roman"/>
        </w:rPr>
      </w:pPr>
      <w:r>
        <w:rPr>
          <w:rFonts w:cs="Times New Roman" w:ascii="Times New Roman" w:hAnsi="Times New Roman"/>
        </w:rPr>
        <w:t xml:space="preserve">уста народу, обозначается образ настоящих и грядущих действий немецких агитаторов на петербургские власти с одной стороны, и на </w:t>
      </w:r>
      <w:r>
        <w:rPr>
          <w:rFonts w:cs="Times New Roman" w:ascii="Times New Roman" w:hAnsi="Times New Roman"/>
          <w:smallCaps/>
        </w:rPr>
        <w:t xml:space="preserve">лифляндские </w:t>
      </w:r>
      <w:r>
        <w:rPr>
          <w:rFonts w:cs="Times New Roman" w:ascii="Times New Roman" w:hAnsi="Times New Roman"/>
        </w:rPr>
        <w:t>народные массы с дру</w:t>
        <w:softHyphen/>
        <w:t>гой. А что значит иметь дело с возбужденным народом, мне также не без-известно; народ — вода, сила стихийная, раз двинулась и удержаться не может. Имея все это в виду, я, еще в начале прошлой осени, имел честь пред</w:t>
        <w:softHyphen/>
        <w:t>ставить министерству ряд предположений, между прочим и о лучшем способе сосредоточения православных кресть</w:t>
        <w:softHyphen/>
        <w:t>ян. Соблюдение административного такта при исполнении этой меры я полагал в том, чтобы в продолжении осени и зимы, выглядев и сговорив по одиночке водворяемых, с наступлением весны, разместить их по участкам за</w:t>
        <w:softHyphen/>
        <w:t>благовременно подготовленным регулированием и этим способом, не только в нынешнем году, но и в следу</w:t>
        <w:softHyphen/>
        <w:t>ющие года, предотвратить неизбежные без того столпления безземельных крестьян, чему наши недоброхоты так легко могут придать вид мятежа и воскресить ужасы Беверсговских экзекуций. В разрешение мне предписано ожидать заявлений от желающих водворяться и не имеющих на то средств безземельных крестьян. Таких заявлений по</w:t>
        <w:softHyphen/>
        <w:t>ступило ко мне уже не мало, но чуть ли не упущено время к поверке их, то есть к отчетливому выбору водворяе</w:t>
        <w:softHyphen/>
        <w:t>мых. Прошлого не воротишь, но я считал своею обязан</w:t>
        <w:softHyphen/>
        <w:t>ностью изобразить положение дела, как оно представляется непосредственному делателю, видящему его лицем к лицу.“</w:t>
      </w:r>
    </w:p>
    <w:p>
      <w:pPr>
        <w:pStyle w:val="Normal"/>
        <w:ind w:firstLine="360"/>
        <w:jc w:val="both"/>
        <w:rPr>
          <w:rFonts w:ascii="Times New Roman" w:hAnsi="Times New Roman" w:cs="Times New Roman"/>
        </w:rPr>
      </w:pPr>
      <w:r>
        <w:rPr>
          <w:rFonts w:cs="Times New Roman" w:ascii="Times New Roman" w:hAnsi="Times New Roman"/>
        </w:rPr>
        <w:t>Шафранов несколько раз и убедительно просил мини</w:t>
        <w:softHyphen/>
        <w:t>стерство огласить намерения и распоряжения правительства по сосредоточению православного населения в казенных имениях. Он писал между прочим: „Судя по сильному беспокойству остзейской печати, следует заключить, что настроение умов в народе не соответствует желаниям здешней интеллигенции. Значит: сочинение народного нения, по поводу наделения безземельных православных крестьян в казенных имениях, не удается. Латыши и Эсты, изверившись в Немцев, на этот раз не дают себя обморочить и нейдут под обух. Заметно напротив, что слухи о намерениях правительства удерживают пра</w:t>
        <w:softHyphen/>
      </w:r>
    </w:p>
    <w:p>
      <w:pPr>
        <w:pStyle w:val="Normal"/>
        <w:jc w:val="both"/>
        <w:rPr>
          <w:rFonts w:ascii="Times New Roman" w:hAnsi="Times New Roman" w:cs="Times New Roman"/>
        </w:rPr>
      </w:pPr>
      <w:r>
        <w:rPr>
          <w:rFonts w:cs="Times New Roman" w:ascii="Times New Roman" w:hAnsi="Times New Roman"/>
        </w:rPr>
        <w:t>вославных от совращения в лютеранство; заметно даже, что вследствие неточности и неопределенности этих слухов, сами лютеране, повидимому, начинают склоняться к право</w:t>
        <w:softHyphen/>
        <w:t>славию. На сколько первое явление согласно с целью прави</w:t>
        <w:softHyphen/>
        <w:t>тельства, на столько второе расходится с нею и затруднило бы приведение в исполнение предположенных мер. Поэтому было бы крайне необходимо, для парализирования враждеб</w:t>
        <w:softHyphen/>
        <w:t>ной нам журнальной агитации с одной стороны, а с дру</w:t>
        <w:softHyphen/>
        <w:t>гой для предупреждения несбыточных ожиданий в темной массе, огласить во всеуслышание намерения правительства и разъяснить всем скромные размеры предпринимаемой им операции*.</w:t>
      </w:r>
    </w:p>
    <w:p>
      <w:pPr>
        <w:pStyle w:val="Normal"/>
        <w:ind w:firstLine="360"/>
        <w:jc w:val="both"/>
        <w:rPr>
          <w:rFonts w:ascii="Times New Roman" w:hAnsi="Times New Roman" w:cs="Times New Roman"/>
        </w:rPr>
      </w:pPr>
      <w:r>
        <w:rPr>
          <w:rFonts w:cs="Times New Roman" w:ascii="Times New Roman" w:hAnsi="Times New Roman"/>
        </w:rPr>
        <w:t>Но высшие власти смотрели на дело с другой точки зре</w:t>
        <w:softHyphen/>
        <w:t>ния. Бывший министр и бывший генерал-губернатор Альбединский были недовольны тем, что делу о сосредоточении православного населения Шафранов „придал харак</w:t>
        <w:softHyphen/>
        <w:t>тер религиозный, вместо того, чтобы сохра</w:t>
        <w:softHyphen/>
        <w:t>нить за ним характер хозяйственного рас</w:t>
        <w:softHyphen/>
        <w:t>поряжения*—это было ему объявлено генерал губерна</w:t>
        <w:softHyphen/>
        <w:t>тором. Надобно сознаться, что задача была нелегкая. Казна отказывалась от всех своих мызных земель, раздавала их частью под православные школы, частью православным принтам, частью православным крестьянам на льготных для них условиях, и добровольно принимала на себя убы</w:t>
        <w:softHyphen/>
        <w:t>ток исчисленный приблизительно в 200 тыс. в 12 лет, а от исполнителя, действовавшего на местах, требовалось, чтоб он нашел средство замаскировать заботливость пра</w:t>
        <w:softHyphen/>
        <w:t>вительства о православии от немцев и лютеран, в гла</w:t>
        <w:softHyphen/>
        <w:t>зах которых производилась вся операция, и чтоб они ос</w:t>
        <w:softHyphen/>
        <w:t>тавались при наивном убеждении, что правительство руко</w:t>
        <w:softHyphen/>
        <w:t>водилось не религиозными или политическими, а чисто хозяй</w:t>
        <w:softHyphen/>
        <w:t>ственными соображениями!</w:t>
      </w:r>
    </w:p>
    <w:p>
      <w:pPr>
        <w:pStyle w:val="Normal"/>
        <w:ind w:firstLine="360"/>
        <w:jc w:val="both"/>
        <w:rPr>
          <w:rFonts w:ascii="Times New Roman" w:hAnsi="Times New Roman" w:cs="Times New Roman"/>
        </w:rPr>
      </w:pPr>
      <w:r>
        <w:rPr>
          <w:rFonts w:cs="Times New Roman" w:ascii="Times New Roman" w:hAnsi="Times New Roman"/>
        </w:rPr>
        <w:t xml:space="preserve">Вслед за журнальными застрельщиками, пошел в атаку сам губернатор </w:t>
      </w:r>
      <w:r>
        <w:rPr>
          <w:rFonts w:cs="Times New Roman" w:ascii="Times New Roman" w:hAnsi="Times New Roman"/>
          <w:smallCaps/>
        </w:rPr>
        <w:t>ф.</w:t>
      </w:r>
      <w:r>
        <w:rPr>
          <w:rFonts w:cs="Times New Roman" w:ascii="Times New Roman" w:hAnsi="Times New Roman"/>
        </w:rPr>
        <w:t xml:space="preserve"> Эттинген. Прежде всего он потре</w:t>
        <w:softHyphen/>
        <w:t>бовал к своему просмотру всю переписку по вопросу о водворении православных крестьян, происходившую, по</w:t>
        <w:softHyphen/>
        <w:t>мимо его, между министром и генерал-губернатором. По</w:t>
        <w:softHyphen/>
        <w:t>следний помялся, но все таки уступил — это было еще до</w:t>
      </w:r>
    </w:p>
    <w:p>
      <w:pPr>
        <w:pStyle w:val="Normal"/>
        <w:tabs>
          <w:tab w:val="clear" w:pos="708"/>
          <w:tab w:val="left" w:pos="4970" w:leader="none"/>
        </w:tabs>
        <w:jc w:val="both"/>
        <w:rPr>
          <w:rFonts w:ascii="Times New Roman" w:hAnsi="Times New Roman" w:cs="Times New Roman"/>
        </w:rPr>
      </w:pPr>
      <w:r>
        <w:rPr>
          <w:rFonts w:cs="Times New Roman" w:ascii="Times New Roman" w:hAnsi="Times New Roman"/>
        </w:rPr>
        <w:t>Соч. Ю Самарина. IX.</w:t>
        <w:tab/>
        <w:t>Ю</w:t>
      </w:r>
    </w:p>
    <w:p>
      <w:pPr>
        <w:pStyle w:val="Normal"/>
        <w:jc w:val="both"/>
        <w:rPr>
          <w:rFonts w:ascii="Times New Roman" w:hAnsi="Times New Roman" w:cs="Times New Roman"/>
        </w:rPr>
      </w:pPr>
      <w:r>
        <w:rPr>
          <w:rFonts w:cs="Times New Roman" w:ascii="Times New Roman" w:hAnsi="Times New Roman"/>
        </w:rPr>
        <w:t xml:space="preserve">окончательной его размолвки с г. </w:t>
      </w:r>
      <w:r>
        <w:rPr>
          <w:rFonts w:cs="Times New Roman" w:ascii="Times New Roman" w:hAnsi="Times New Roman"/>
          <w:smallCaps/>
        </w:rPr>
        <w:t>ф.</w:t>
      </w:r>
      <w:r>
        <w:rPr>
          <w:rFonts w:cs="Times New Roman" w:ascii="Times New Roman" w:hAnsi="Times New Roman"/>
        </w:rPr>
        <w:t xml:space="preserve"> Эттингеном. Воору</w:t>
        <w:softHyphen/>
        <w:t>жившись таким образом всеми нужными справками, гу</w:t>
        <w:softHyphen/>
        <w:t>бернатор вклеил во всеподданнейший свой отчет за 1866 год следующую стать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ры, проектированные управлением государственных имуществ, не соответствуя ни интересам казны, ни ус</w:t>
        <w:softHyphen/>
        <w:t>пешному развитию крестьянского экономического быта, мо</w:t>
        <w:softHyphen/>
        <w:t>гут считаться лишь раздражительным способом к достижению агитаторских целей</w:t>
      </w:r>
      <w:r>
        <w:rPr>
          <w:rFonts w:cs="Times New Roman" w:ascii="Times New Roman" w:hAnsi="Times New Roman"/>
          <w:vertAlign w:val="superscript"/>
        </w:rPr>
        <w:t>1</w:t>
      </w:r>
      <w:r>
        <w:rPr>
          <w:rFonts w:cs="Times New Roman" w:ascii="Times New Roman" w:hAnsi="Times New Roman"/>
        </w:rPr>
        <w:t>). Предпо</w:t>
        <w:softHyphen/>
        <w:t>ложенное раздробление казенных дворов и раздача земель православным крестьянам производятся, как утвержда</w:t>
        <w:softHyphen/>
        <w:t>ют, с целью сосредоточения православного элемента. По</w:t>
        <w:softHyphen/>
        <w:t>добная цель, если она может быть достигнута, конечно заслуживает уважения; но один уже взгляд на геогра</w:t>
        <w:softHyphen/>
        <w:t>фическую карту и на распределение народонаселения по вероисповеданию достаточно убеждает, что осуществле</w:t>
        <w:softHyphen/>
        <w:t>ние означенной меры влечет за собою лишь уменьшение ценности казенных дворов, материальное обогащение пра</w:t>
        <w:softHyphen/>
        <w:t>вославных крестьян *) и, что всего опаснее, возбужде</w:t>
        <w:softHyphen/>
        <w:t>ние недовольствия между большинством населения, т. е. между безземельными крестьянами *), тогда как мнимая цель сосредоточения православного элемента остается в стороне*. — Там же: „Управление государственных иму</w:t>
        <w:softHyphen/>
        <w:t>ществ изъято от круга ведомства моего; тем не менее од</w:t>
        <w:softHyphen/>
        <w:t>нако, я не счел себя в праве умолчать во всеподданнейшем моем отчете перед Вашим Императорским Величеством о таких мерах означенного управления «)&gt; которые, ни в каком отношении, не могут служить в пользу, а во мно</w:t>
      </w:r>
      <w:r>
        <w:rPr>
          <w:rFonts w:cs="Times New Roman" w:ascii="Times New Roman" w:hAnsi="Times New Roman"/>
          <w:vertAlign w:val="superscript"/>
        </w:rPr>
        <w:t>* и) * 3 4</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Систематическое обезземеление православных крестьян конечно не разрдажало их и не имело характера стремления к агитаторской цели?—А что бы сказали, еслибы на пр. ген. Головин употребил подобные выражения!</w:t>
      </w:r>
    </w:p>
    <w:p>
      <w:pPr>
        <w:pStyle w:val="Normal"/>
        <w:ind w:firstLine="360"/>
        <w:jc w:val="both"/>
        <w:rPr>
          <w:rFonts w:ascii="Times New Roman" w:hAnsi="Times New Roman" w:cs="Times New Roman"/>
        </w:rPr>
      </w:pPr>
      <w:r>
        <w:rPr>
          <w:rFonts w:cs="Times New Roman" w:ascii="Times New Roman" w:hAnsi="Times New Roman"/>
        </w:rPr>
        <w:t>и) Не обогащение (на 5-ти десятинах целая семья не разживется) а осед</w:t>
        <w:softHyphen/>
        <w:t xml:space="preserve">лость и обеспечение от голода; но этого то именно и не хотели в </w:t>
      </w:r>
      <w:r>
        <w:rPr>
          <w:rFonts w:cs="Times New Roman" w:ascii="Times New Roman" w:hAnsi="Times New Roman"/>
          <w:smallCaps/>
        </w:rPr>
        <w:t>Лифляндии;</w:t>
      </w:r>
    </w:p>
    <w:p>
      <w:pPr>
        <w:pStyle w:val="Normal"/>
        <w:jc w:val="both"/>
        <w:rPr>
          <w:rFonts w:ascii="Times New Roman" w:hAnsi="Times New Roman" w:cs="Times New Roman"/>
        </w:rPr>
      </w:pPr>
      <w:r>
        <w:rPr>
          <w:rFonts w:cs="Times New Roman" w:ascii="Times New Roman" w:hAnsi="Times New Roman"/>
        </w:rPr>
        <w:t>пусть де нищенствуют православные в предостережение лютеранам.</w:t>
      </w:r>
    </w:p>
    <w:p>
      <w:pPr>
        <w:pStyle w:val="Normal"/>
        <w:ind w:firstLine="360"/>
        <w:jc w:val="both"/>
        <w:rPr>
          <w:rFonts w:ascii="Times New Roman" w:hAnsi="Times New Roman" w:cs="Times New Roman"/>
        </w:rPr>
      </w:pPr>
      <w:r>
        <w:rPr>
          <w:rFonts w:cs="Times New Roman" w:ascii="Times New Roman" w:hAnsi="Times New Roman"/>
        </w:rPr>
        <w:t>3) Будто бы уж оп и не знал, что и об них заботилось министерство?</w:t>
      </w:r>
    </w:p>
    <w:p>
      <w:pPr>
        <w:pStyle w:val="Normal"/>
        <w:ind w:firstLine="360"/>
        <w:jc w:val="both"/>
        <w:rPr>
          <w:rFonts w:ascii="Times New Roman" w:hAnsi="Times New Roman" w:cs="Times New Roman"/>
        </w:rPr>
      </w:pPr>
      <w:r>
        <w:rPr>
          <w:rFonts w:cs="Times New Roman" w:ascii="Times New Roman" w:hAnsi="Times New Roman"/>
        </w:rPr>
        <w:t>4) Меры эти исходили не от местного управления государственных иму</w:t>
        <w:softHyphen/>
        <w:t>ществ, а из министерства, по соглашению с генерал-губернатором, и из комитета министров. Наконецъ^ они уже получили Высочайшее утверждение и губернатор все это знал.</w:t>
      </w:r>
    </w:p>
    <w:p>
      <w:pPr>
        <w:pStyle w:val="Normal"/>
        <w:jc w:val="both"/>
        <w:rPr>
          <w:rFonts w:ascii="Times New Roman" w:hAnsi="Times New Roman" w:cs="Times New Roman"/>
        </w:rPr>
      </w:pPr>
      <w:r>
        <w:rPr>
          <w:rFonts w:cs="Times New Roman" w:ascii="Times New Roman" w:hAnsi="Times New Roman"/>
        </w:rPr>
        <w:t xml:space="preserve">гих отношениях служат во вред вверенной управлению моему губернии, а следовательно и во вред государству. Возникшая идея раздачи казенных земель в </w:t>
      </w:r>
      <w:r>
        <w:rPr>
          <w:rFonts w:cs="Times New Roman" w:ascii="Times New Roman" w:hAnsi="Times New Roman"/>
          <w:smallCaps/>
        </w:rPr>
        <w:t>Лифляндии</w:t>
      </w:r>
      <w:r>
        <w:rPr>
          <w:rFonts w:cs="Times New Roman" w:ascii="Times New Roman" w:hAnsi="Times New Roman"/>
        </w:rPr>
        <w:t xml:space="preserve"> осо</w:t>
        <w:softHyphen/>
        <w:t>бенно характеризуется еще тем, что не только все приуго</w:t>
        <w:softHyphen/>
        <w:t>товительные распоряжения по осуществлению этого проекта были от меня скрыты ') но и в настоящее время, когда мне сообщено главным управлением края, что означен</w:t>
        <w:softHyphen/>
        <w:t>ная мера почитается вопросом решенным, местное управ</w:t>
        <w:softHyphen/>
        <w:t>ление госуд. им. все еще скрывает от меня происходив. шую по сему предмету переписку *). Подобные действия, в отношении начальника и хозяина (?) губернии, объясняются разве только тем опасением, что губернатор, узнав офи</w:t>
        <w:softHyphen/>
        <w:t>циально о свойстве и цели проектированной меры, счел бы священным долгом всемерно стараться парализировать пагубные, как для губернии, так и для государства стремления</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Этот отрывок годился бы целиком в любое издание </w:t>
      </w:r>
      <w:r>
        <w:rPr>
          <w:rFonts w:cs="Times New Roman" w:ascii="Times New Roman" w:hAnsi="Times New Roman"/>
          <w:smallCaps/>
        </w:rPr>
        <w:t>ф.</w:t>
      </w:r>
      <w:r>
        <w:rPr>
          <w:rFonts w:cs="Times New Roman" w:ascii="Times New Roman" w:hAnsi="Times New Roman"/>
        </w:rPr>
        <w:t xml:space="preserve"> Бокка или Ширрена—тон и побуждения одинаковы. Чи</w:t>
        <w:softHyphen/>
        <w:t>тая подобные речи, невольно спросишь себя: отчего эта ус</w:t>
        <w:softHyphen/>
        <w:t>тойчивость и неподатливость в воззрениях, эта смелость в приемах, доходящая до дерзости, встречаются только на противоположной нам стороне, там где ко всякому начи</w:t>
        <w:softHyphen/>
        <w:t>нанию, согласному с призванием и честью России, относятся враждебно, по убеждению или по рассчету? Отчего наоборот, русский генерал губернатор или губернатор новейшей школы, или православный архиерей, обмакивая перо для на</w:t>
        <w:softHyphen/>
        <w:t>писания своего отчета, задается мыслью: как бы составить его так, чтобы Высочайший слух не встретил в нем ни единого звука, который бы не был отголоском изве</w:t>
        <w:softHyphen/>
        <w:t>стной или предполагаемой Высочайшей мысли? А нельзя не сознаться, что это так!</w:t>
      </w:r>
    </w:p>
    <w:p>
      <w:pPr>
        <w:pStyle w:val="Normal"/>
        <w:ind w:firstLine="360"/>
        <w:jc w:val="both"/>
        <w:rPr>
          <w:rFonts w:ascii="Times New Roman" w:hAnsi="Times New Roman" w:cs="Times New Roman"/>
        </w:rPr>
      </w:pPr>
      <w:r>
        <w:rPr>
          <w:rFonts w:cs="Times New Roman" w:ascii="Times New Roman" w:hAnsi="Times New Roman"/>
        </w:rPr>
        <w:t>Государь Император нимало не раздражился выходкою</w:t>
      </w:r>
    </w:p>
    <w:p>
      <w:pPr>
        <w:pStyle w:val="Normal"/>
        <w:ind w:firstLine="360"/>
        <w:jc w:val="both"/>
        <w:rPr>
          <w:rFonts w:ascii="Times New Roman" w:hAnsi="Times New Roman" w:cs="Times New Roman"/>
        </w:rPr>
      </w:pPr>
      <w:r>
        <w:rPr>
          <w:rFonts w:cs="Times New Roman" w:ascii="Times New Roman" w:hAnsi="Times New Roman"/>
        </w:rPr>
        <w:t>и) Все приуготовительные распоряжения делались с ведома генерал-губер</w:t>
        <w:softHyphen/>
        <w:t xml:space="preserve">натора ипо соглашению с ним. Еще бы отдать все дело в руки г. </w:t>
      </w:r>
      <w:r>
        <w:rPr>
          <w:rFonts w:cs="Times New Roman" w:ascii="Times New Roman" w:hAnsi="Times New Roman"/>
          <w:smallCaps/>
        </w:rPr>
        <w:t>ф.</w:t>
      </w:r>
      <w:r>
        <w:rPr>
          <w:rFonts w:cs="Times New Roman" w:ascii="Times New Roman" w:hAnsi="Times New Roman"/>
        </w:rPr>
        <w:t xml:space="preserve"> Эттингену, которому оно было ненавистно!</w:t>
      </w:r>
    </w:p>
    <w:p>
      <w:pPr>
        <w:pStyle w:val="Normal"/>
        <w:ind w:firstLine="360"/>
        <w:jc w:val="both"/>
        <w:rPr>
          <w:rFonts w:ascii="Times New Roman" w:hAnsi="Times New Roman" w:cs="Times New Roman"/>
        </w:rPr>
      </w:pPr>
      <w:r>
        <w:rPr>
          <w:rFonts w:cs="Times New Roman" w:ascii="Times New Roman" w:hAnsi="Times New Roman"/>
        </w:rPr>
        <w:t>3) Сам генерал-губернатор Альбединский разрешил Шафранову не сооб</w:t>
        <w:softHyphen/>
        <w:t xml:space="preserve">щать г. </w:t>
      </w:r>
      <w:r>
        <w:rPr>
          <w:rFonts w:cs="Times New Roman" w:ascii="Times New Roman" w:hAnsi="Times New Roman"/>
          <w:smallCaps/>
        </w:rPr>
        <w:t>ф.</w:t>
      </w:r>
      <w:r>
        <w:rPr>
          <w:rFonts w:cs="Times New Roman" w:ascii="Times New Roman" w:hAnsi="Times New Roman"/>
        </w:rPr>
        <w:t xml:space="preserve"> Эттингену своей личной, совершенно конфиденциальной переписки с министром.</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t>лифляндского губернатора, но обратил на нее внимание и, ставя суть дела выше тона, ограничился передачею выпи</w:t>
        <w:softHyphen/>
        <w:t>санного отрывка на ближайшее соображение министра госу</w:t>
        <w:softHyphen/>
        <w:t>дарственных имуществ. Генерал-адъютанту Зеленому ко</w:t>
        <w:softHyphen/>
        <w:t>нечно очень не трудно было бы опровергнуть весь этот набор коварных инсинуаций и притворных опасений; но чтоб сделать это основательнее и представить одновременно взгляд на дело главного местного начальства, при непосред</w:t>
        <w:softHyphen/>
        <w:t>ственном, личном участии которого принимались все при</w:t>
        <w:softHyphen/>
        <w:t xml:space="preserve">готовительные меры, он обратился к генерал-губернатору с просьбою высказать свое мнение по содержанию отчета </w:t>
      </w:r>
      <w:r>
        <w:rPr>
          <w:rFonts w:cs="Times New Roman" w:ascii="Times New Roman" w:hAnsi="Times New Roman"/>
          <w:smallCaps/>
        </w:rPr>
        <w:t>ф.</w:t>
      </w:r>
      <w:r>
        <w:rPr>
          <w:rFonts w:cs="Times New Roman" w:ascii="Times New Roman" w:hAnsi="Times New Roman"/>
        </w:rPr>
        <w:t xml:space="preserve"> Эттингена. Он ждал этого ответа целых два года и не дождался его. Генерал-адъютант Альбединский предпочел отмолчаться — что конечно гораздо безопаснее, когда нет уверенности, что своим ответом потрафишь безошибочно в Высочайшую мысль; но в подобном случае, если бы представилась возможность, хотя бы с некоторым риском для себя лично, послужить провинциальным интересам своей земли, Остзеец поступил бы иначе. Прискорбно!—а опять таки нельзя в этом не сознаться.</w:t>
      </w:r>
    </w:p>
    <w:p>
      <w:pPr>
        <w:pStyle w:val="Normal"/>
        <w:ind w:firstLine="360"/>
        <w:jc w:val="both"/>
        <w:rPr>
          <w:rFonts w:ascii="Times New Roman" w:hAnsi="Times New Roman" w:cs="Times New Roman"/>
        </w:rPr>
      </w:pPr>
      <w:r>
        <w:rPr>
          <w:rFonts w:cs="Times New Roman" w:ascii="Times New Roman" w:hAnsi="Times New Roman"/>
        </w:rPr>
        <w:t>Наконец, в исходе мая 1867 года, министерство утвер</w:t>
        <w:softHyphen/>
        <w:t>дило Форму контрактов и проекты раздела двух именийШафранов тотчас же доложил генерал-адъютанту Альбединскому о предположенных им исполнительных распо</w:t>
        <w:softHyphen/>
        <w:t>ряжениях и, получив на все полное его согласие, немед</w:t>
        <w:softHyphen/>
        <w:t>ленно приступил к делу; но на другой день до сведения генерал-губернатора дошло, что дворянский конвент гото</w:t>
        <w:softHyphen/>
        <w:t>вился подать какой-то протест, и одно это известие повергло его в такой ужас, что он приостановил все действия, им же накануне одобренные. В конце концев виноватым остался Шафранов. Чтоб скрыть свои колебания, генералъгубернатор накинулся на него с резкими упреками за мни</w:t>
        <w:softHyphen/>
        <w:t>мую произвольность его действий и происшедшее между ними по этому поводу столкновение, не смотря на последовавшее за ним примирение, оставило в обоих тяжелое впечатле</w:t>
        <w:softHyphen/>
        <w:t>ние, послужившее главным поводом к переводу Шафра</w:t>
        <w:softHyphen/>
        <w:t>нова. Волее всего раздражило генерал-губернатара то об</w:t>
        <w:softHyphen/>
        <w:t>стоятельство, что управлявший палатою распорядился при</w:t>
        <w:softHyphen/>
      </w:r>
    </w:p>
    <w:p>
      <w:pPr>
        <w:pStyle w:val="Normal"/>
        <w:jc w:val="both"/>
        <w:rPr>
          <w:rFonts w:ascii="Times New Roman" w:hAnsi="Times New Roman" w:cs="Times New Roman"/>
        </w:rPr>
      </w:pPr>
      <w:r>
        <w:rPr>
          <w:rFonts w:cs="Times New Roman" w:ascii="Times New Roman" w:hAnsi="Times New Roman"/>
        </w:rPr>
        <w:t>глашением депутатов от православного епархиального на</w:t>
        <w:softHyphen/>
        <w:t>чальства к предстоявшей сдаче казенных мызных земель. Страх, наведенный на главного начальника края дворянскою угрозою, был так велик, что он не сообразил даже, что без депутата от духовного ведомства не было никакой воз</w:t>
        <w:softHyphen/>
        <w:t>можности исполнить требуемого законом ввода во владение участками, которые нарезывались православным принтам и школам.</w:t>
      </w:r>
    </w:p>
    <w:p>
      <w:pPr>
        <w:pStyle w:val="Normal"/>
        <w:ind w:firstLine="360"/>
        <w:jc w:val="both"/>
        <w:rPr>
          <w:rFonts w:ascii="Times New Roman" w:hAnsi="Times New Roman" w:cs="Times New Roman"/>
        </w:rPr>
      </w:pPr>
      <w:r>
        <w:rPr>
          <w:rFonts w:cs="Times New Roman" w:ascii="Times New Roman" w:hAnsi="Times New Roman"/>
        </w:rPr>
        <w:t xml:space="preserve">Несмотря однако на все интриги, козни и колебания, по май месяц 1870 года, в 33 </w:t>
      </w:r>
      <w:r>
        <w:rPr>
          <w:rFonts w:cs="Times New Roman" w:ascii="Times New Roman" w:hAnsi="Times New Roman"/>
          <w:smallCaps/>
        </w:rPr>
        <w:t xml:space="preserve">лифляндских </w:t>
      </w:r>
      <w:r>
        <w:rPr>
          <w:rFonts w:cs="Times New Roman" w:ascii="Times New Roman" w:hAnsi="Times New Roman"/>
        </w:rPr>
        <w:t>казенных име</w:t>
        <w:softHyphen/>
        <w:t>ниях нарезано было (только нарезано) под водворе</w:t>
        <w:softHyphen/>
        <w:t>ние православных безземельных крестьян 6087 дес., разде</w:t>
        <w:softHyphen/>
        <w:t>ленных большею частью на 5-ти десятинные участки, сле</w:t>
        <w:softHyphen/>
        <w:t>довательно, примерно на 1200 дворов. Число это было ме</w:t>
        <w:softHyphen/>
        <w:t>нее половины всех православных батраков, проживав</w:t>
        <w:softHyphen/>
        <w:t xml:space="preserve">ших в одних казенных имениях </w:t>
      </w:r>
      <w:r>
        <w:rPr>
          <w:rFonts w:cs="Times New Roman" w:ascii="Times New Roman" w:hAnsi="Times New Roman"/>
          <w:smallCaps/>
        </w:rPr>
        <w:t>лифлянд</w:t>
      </w:r>
      <w:r>
        <w:rPr>
          <w:rFonts w:cs="Times New Roman" w:ascii="Times New Roman" w:hAnsi="Times New Roman"/>
        </w:rPr>
        <w:t>ской губернии, не считая острова Эзеля.</w:t>
      </w:r>
    </w:p>
    <w:p>
      <w:pPr>
        <w:pStyle w:val="Normal"/>
        <w:ind w:firstLine="360"/>
        <w:jc w:val="both"/>
        <w:rPr>
          <w:rFonts w:ascii="Times New Roman" w:hAnsi="Times New Roman" w:cs="Times New Roman"/>
        </w:rPr>
      </w:pPr>
      <w:r>
        <w:rPr>
          <w:rFonts w:cs="Times New Roman" w:ascii="Times New Roman" w:hAnsi="Times New Roman"/>
        </w:rPr>
        <w:t>Из этих 1200 участков, по имеющимся у меня сведе</w:t>
        <w:softHyphen/>
        <w:t>ниям (за полноту которых я не смею ручаться) действи</w:t>
        <w:softHyphen/>
        <w:t>тельно роздано православным крестьянам только 288, а из этих 288 самим Шафрановым (до 1868 года) роз</w:t>
        <w:softHyphen/>
        <w:t>дано было 213, в десяти имениях; следовательно, после него водворено было только 75 человек.</w:t>
      </w:r>
    </w:p>
    <w:p>
      <w:pPr>
        <w:pStyle w:val="Normal"/>
        <w:ind w:firstLine="360"/>
        <w:jc w:val="both"/>
        <w:rPr>
          <w:rFonts w:ascii="Times New Roman" w:hAnsi="Times New Roman" w:cs="Times New Roman"/>
        </w:rPr>
      </w:pPr>
      <w:r>
        <w:rPr>
          <w:rFonts w:cs="Times New Roman" w:ascii="Times New Roman" w:hAnsi="Times New Roman"/>
        </w:rPr>
        <w:t>Я не берусь разъяснить причины сравнительной медлен</w:t>
        <w:softHyphen/>
        <w:t>ности хода этого дела в последнее время; думаю однако, что удаление Шафранова осталось не без влияния на него. Но вот что мне достоверно известно: еще при нем, когда он осматривал на местах нарезанные бобыльские участки, предназначавшиеся к раздаче, оказывалось кое где, что на некоторых из них совершенно самовольно, без ведома и разрешения палаты, успели уже водвориться лютеране. Подобных случаев было немного, не более 5 или 6; об них Шафранов входил с представлениями и министерство, из снисхождения, оставляло самовольных поселенцев на местах, отводя им по 1 десят. (вместо 5) и в то же время облагая их оброком. Этот Факт, как он ни мелок, не ускользнул от напряженного внимания местных дельцевь. Из области законодательной, в которой их происки</w:t>
      </w:r>
    </w:p>
    <w:p>
      <w:pPr>
        <w:pStyle w:val="Normal"/>
        <w:jc w:val="both"/>
        <w:rPr>
          <w:rFonts w:ascii="Times New Roman" w:hAnsi="Times New Roman" w:cs="Times New Roman"/>
        </w:rPr>
      </w:pPr>
      <w:r>
        <w:rPr>
          <w:rFonts w:cs="Times New Roman" w:ascii="Times New Roman" w:hAnsi="Times New Roman"/>
        </w:rPr>
        <w:t>не увенчались полным успехом, они спустились в область исполнительных распоряжений и остановились на мысли просто на просто не допускать православных до водворения В этом стремлении сошлись все: волостные старшины, их писаря, земская полиция и местные суды.</w:t>
      </w:r>
    </w:p>
    <w:p>
      <w:pPr>
        <w:pStyle w:val="Normal"/>
        <w:ind w:firstLine="360"/>
        <w:jc w:val="both"/>
        <w:rPr>
          <w:rFonts w:ascii="Times New Roman" w:hAnsi="Times New Roman" w:cs="Times New Roman"/>
        </w:rPr>
      </w:pPr>
      <w:r>
        <w:rPr>
          <w:rFonts w:cs="Times New Roman" w:ascii="Times New Roman" w:hAnsi="Times New Roman"/>
        </w:rPr>
        <w:t>На практике установился следующий порядок: как только в каком нибудь казенном имении оканчивалась разбивка мызных земель, бобыли-лютеране немедленно захватывали участки, предназначавшиеся для православных. Это проис</w:t>
        <w:softHyphen/>
        <w:t>ходило в глазах волостных правлений и земской полиции, но они ничего не видели и ничего не знали.</w:t>
      </w:r>
    </w:p>
    <w:p>
      <w:pPr>
        <w:pStyle w:val="Normal"/>
        <w:ind w:firstLine="360"/>
        <w:jc w:val="both"/>
        <w:rPr>
          <w:rFonts w:ascii="Times New Roman" w:hAnsi="Times New Roman" w:cs="Times New Roman"/>
        </w:rPr>
      </w:pPr>
      <w:r>
        <w:rPr>
          <w:rFonts w:cs="Times New Roman" w:ascii="Times New Roman" w:hAnsi="Times New Roman"/>
        </w:rPr>
        <w:t>Раз, палата государственных имуществ донесла мини</w:t>
        <w:softHyphen/>
        <w:t>стерству, что в двух казенных имениях участки были нарезаны; но когда министерство спросило генерал-губер</w:t>
        <w:softHyphen/>
        <w:t>натора, кому бы он думал раздать их, генерал-адъютант Альбединский ответил, что, по полученным им сведениям, в одном из этих имений, все участки были уже заняты лютеранами.—Так нельзя ли, по крайней мере, впредь до восстановления права, нарушенного самовольным захватом, приступить в другом имении к раздаче участков со</w:t>
        <w:softHyphen/>
        <w:t>гласно воле правительства?—Конечно, можно бы, но дело в том, что о другом имении мы еще не имеем точных све</w:t>
        <w:softHyphen/>
        <w:t>дений и потому не лучше ли сперва спросить: не заняли ли и там лютеране нарезанные участки?—Это не шутка, а Факт; мысль о предварительном спросе внушена была ге</w:t>
        <w:softHyphen/>
        <w:t>нерал-губернатору правителем его канцелярии, и об этом знала вся Рига.</w:t>
      </w:r>
    </w:p>
    <w:p>
      <w:pPr>
        <w:pStyle w:val="Normal"/>
        <w:ind w:firstLine="360"/>
        <w:jc w:val="both"/>
        <w:rPr>
          <w:rFonts w:ascii="Times New Roman" w:hAnsi="Times New Roman" w:cs="Times New Roman"/>
        </w:rPr>
      </w:pPr>
      <w:r>
        <w:rPr>
          <w:rFonts w:cs="Times New Roman" w:ascii="Times New Roman" w:hAnsi="Times New Roman"/>
        </w:rPr>
        <w:t>Приведу еще один случай, из которого читатели уви</w:t>
        <w:softHyphen/>
        <w:t>дят, в какой мере можно рассчитывать, в хваленой стране законности, на скорое восстановление права в тех слу</w:t>
        <w:softHyphen/>
        <w:t>чаях, когда оно нарушается на зло православию и в ущерб казне.</w:t>
      </w:r>
    </w:p>
    <w:p>
      <w:pPr>
        <w:pStyle w:val="Normal"/>
        <w:ind w:firstLine="360"/>
        <w:jc w:val="both"/>
        <w:rPr>
          <w:rFonts w:ascii="Times New Roman" w:hAnsi="Times New Roman" w:cs="Times New Roman"/>
        </w:rPr>
      </w:pPr>
      <w:r>
        <w:rPr>
          <w:rFonts w:cs="Times New Roman" w:ascii="Times New Roman" w:hAnsi="Times New Roman"/>
        </w:rPr>
        <w:t>В 1870 году, приступлено было к отводу участков пра</w:t>
        <w:softHyphen/>
        <w:t>вославным крестьянам в казенных имениях ГольстФерс</w:t>
      </w:r>
      <w:r>
        <w:rPr>
          <w:rFonts w:cs="Times New Roman" w:ascii="Times New Roman" w:hAnsi="Times New Roman"/>
          <w:smallCaps/>
        </w:rPr>
        <w:t>гофЕ и</w:t>
      </w:r>
      <w:r>
        <w:rPr>
          <w:rFonts w:cs="Times New Roman" w:ascii="Times New Roman" w:hAnsi="Times New Roman"/>
        </w:rPr>
        <w:t xml:space="preserve"> Альт-теннасильме; но тамошние крестьяне из лю</w:t>
        <w:softHyphen/>
        <w:t>теран оказали явное сопротивление чиновникам коммиссии регулирования и управления государственных имуществ, командированным на места, и не допустили их ввести пра</w:t>
        <w:softHyphen/>
      </w:r>
    </w:p>
    <w:p>
      <w:pPr>
        <w:pStyle w:val="Normal"/>
        <w:jc w:val="both"/>
        <w:rPr>
          <w:rFonts w:ascii="Times New Roman" w:hAnsi="Times New Roman" w:cs="Times New Roman"/>
        </w:rPr>
      </w:pPr>
      <w:r>
        <w:rPr>
          <w:rFonts w:cs="Times New Roman" w:ascii="Times New Roman" w:hAnsi="Times New Roman"/>
        </w:rPr>
        <w:t>вославных во владение предназначенными последним на</w:t>
        <w:softHyphen/>
        <w:t>делами. Случись подобное в помещичьем имении или в ущерб лютеранам, ландратская коллегия ударила бы в набат и упросила бы генерал-губернатора вытребовать ка</w:t>
        <w:softHyphen/>
        <w:t>заков; по крайней мере, она воспользовалась бы случаем для исходатайствования высылки из края административным порядком каких нибудь так называемых агитаторов; но на сей раз ландратская коллегия не встревожилась. В первом имении, командированный из министерства чинов</w:t>
        <w:softHyphen/>
        <w:t>ник восстановил порядок, а во втором дело усложни</w:t>
        <w:softHyphen/>
        <w:t>лось особенными обстоятельствами. Оказалось, что мызные угодья, впредь до раздачи их православным, временно сданы были на короткий срок в арендное содержание местному крестьянскому обществу; мызным хозяйством распоряжался волостной старшина и самовольно допустил до 36 бобылейлютеран водвориться на участках, уже предназначенных к отводу православным. Тут не могло быть никакого не</w:t>
        <w:softHyphen/>
        <w:t>доразумения; это был акт явного и вполне сознательного произвола, ибо в арендном контракте значилось ясно, что общество обязывается сдать землю к 23 апреля 1870 года. Тем не менее, захватившие участки отказались на отрез сойти с них, а местные полицейские власти отказались от употребления против них понудительных мер, ссылаясь на 693 ст. Св. Местн. Узак. (части III зак. гражд.), по ко</w:t>
        <w:softHyphen/>
        <w:t>торой нарушенное захватом или отнятое насильно владение восстановляется немедленно судом? *) Генерал-губерна</w:t>
        <w:softHyphen/>
        <w:t>тор нашел возражение резонным и управляющий палатою начал дело исковым порядком. Главный начальник края обнадеживал его в ноябре 1870 года уверением, что он принял меры к скорейшему разрешению этого дела в местных судебных инстанциях по крестьянским делам; надежды эти однако не оправдались. Мало того, что кресть</w:t>
        <w:softHyphen/>
        <w:t>яне уже успевшие самовольно занять участки в Гольсеерс</w:t>
      </w:r>
      <w:r>
        <w:rPr>
          <w:rFonts w:cs="Times New Roman" w:ascii="Times New Roman" w:hAnsi="Times New Roman"/>
          <w:smallCaps/>
        </w:rPr>
        <w:t>гофЕ</w:t>
      </w:r>
      <w:r>
        <w:rPr>
          <w:rFonts w:cs="Times New Roman" w:ascii="Times New Roman" w:hAnsi="Times New Roman"/>
        </w:rPr>
        <w:t xml:space="preserve"> не сошли с них, но, глядя на это, и другие, позднее пришедшие, разумеется лютеране же, пользуясь явным пот-</w:t>
      </w:r>
    </w:p>
    <w:p>
      <w:pPr>
        <w:pStyle w:val="Normal"/>
        <w:ind w:firstLine="360"/>
        <w:jc w:val="both"/>
        <w:rPr>
          <w:rFonts w:ascii="Times New Roman" w:hAnsi="Times New Roman" w:cs="Times New Roman"/>
        </w:rPr>
      </w:pPr>
      <w:r>
        <w:rPr>
          <w:rFonts w:cs="Times New Roman" w:ascii="Times New Roman" w:hAnsi="Times New Roman"/>
        </w:rPr>
        <w:t>9 В подобном случае, если бы крестьянин, временно арендующий поме</w:t>
        <w:softHyphen/>
        <w:t>щичью землю, отказался сойти с неё по истечении контрактного срока, его бы просто согнали полицейским, ускоренным порядком.</w:t>
      </w:r>
    </w:p>
    <w:p>
      <w:pPr>
        <w:pStyle w:val="Normal"/>
        <w:jc w:val="both"/>
        <w:rPr>
          <w:rFonts w:ascii="Times New Roman" w:hAnsi="Times New Roman" w:cs="Times New Roman"/>
        </w:rPr>
      </w:pPr>
      <w:r>
        <w:rPr>
          <w:rFonts w:cs="Times New Roman" w:ascii="Times New Roman" w:hAnsi="Times New Roman"/>
        </w:rPr>
        <w:t>ворством старшины и местных властей, стали также за</w:t>
        <w:softHyphen/>
        <w:t>хватывать казенные земли, даже вытеснять православных крестьян из розданных им участков. Весною 1871 года, некоторые из этих крестьян вошли в министерство с жалобою; произведено было дознание и обнаружилось, что 6 участков, из числа розданных православным по распо</w:t>
        <w:softHyphen/>
        <w:t>ряжению правительства в сентябре 1870 года, находилась уже в „совместном их пользовании</w:t>
      </w:r>
      <w:r>
        <w:rPr>
          <w:rFonts w:cs="Times New Roman" w:ascii="Times New Roman" w:hAnsi="Times New Roman"/>
          <w:vertAlign w:val="superscript"/>
        </w:rPr>
        <w:t>11</w:t>
      </w:r>
      <w:r>
        <w:rPr>
          <w:rFonts w:cs="Times New Roman" w:ascii="Times New Roman" w:hAnsi="Times New Roman"/>
        </w:rPr>
        <w:t xml:space="preserve"> с люте</w:t>
        <w:softHyphen/>
        <w:t>ранами, которые самовольно обработали упомянутые участки и обстроились на них. Из этих шести хозяев двое по</w:t>
        <w:softHyphen/>
        <w:t>казали, что они заняли свои места еще до сентября 1870 года (т. е. до раздачи участков православным); но по наведен</w:t>
        <w:softHyphen/>
        <w:t>ной справке обнаружилось, что, перед самым приступом к раздаче, управление государственных имуществ требо</w:t>
        <w:softHyphen/>
        <w:t>вало поименного списка безземельных батраков, самовольно водворившихся на мызных угодьях, предназначенных к водворению православных, что список этот был достав</w:t>
        <w:softHyphen/>
        <w:t>лен волостным правлением и что в нем упомянутые два хозяина показаны не были. Откуда же они взялись?—„Они были пропущены по ошибке</w:t>
      </w:r>
      <w:r>
        <w:rPr>
          <w:rFonts w:cs="Times New Roman" w:ascii="Times New Roman" w:hAnsi="Times New Roman"/>
          <w:vertAlign w:val="superscript"/>
        </w:rPr>
        <w:t>а</w:t>
      </w:r>
      <w:r>
        <w:rPr>
          <w:rFonts w:cs="Times New Roman" w:ascii="Times New Roman" w:hAnsi="Times New Roman"/>
        </w:rPr>
        <w:t>, отвечал старшина. Прочие четыре хозяева показали, что они водворились не самовольно, а с разрешения старшины, дозволившего им пользоваться совместно с православными отведенною последним землеюСпросили старшину, на каком основании он дал такое разрешение, и старшина отвечал, что при его участии со* стоялась мировая сделка, по которой православные бат</w:t>
        <w:softHyphen/>
        <w:t>раки добровольно согласились предоставить лютеранам право совместного с ними пользования отведенными им участками. Стало быть, эта аки бы добровольная сдел* ка состоялась между людьми не имевшими никакого права и людьми имевшими полное, исключительное право.</w:t>
      </w:r>
    </w:p>
    <w:p>
      <w:pPr>
        <w:pStyle w:val="Normal"/>
        <w:ind w:firstLine="360"/>
        <w:jc w:val="both"/>
        <w:rPr>
          <w:rFonts w:ascii="Times New Roman" w:hAnsi="Times New Roman" w:cs="Times New Roman"/>
        </w:rPr>
      </w:pPr>
      <w:r>
        <w:rPr>
          <w:rFonts w:cs="Times New Roman" w:ascii="Times New Roman" w:hAnsi="Times New Roman"/>
        </w:rPr>
        <w:t>В виду такой бесцеремонности обращения с казенною собственностью, палата государственных имуществ два раза просила начальника губернии вразумить волостного стар</w:t>
        <w:softHyphen/>
        <w:t>шину; в июле 1871 года, она вновь просила его устранить старшину от должности и назначить над ним следствие, удалить волостного писаря (на которого еще прежде чинов</w:t>
        <w:softHyphen/>
        <w:t>ник, командированный из министерства, указывал губер</w:t>
        <w:softHyphen/>
      </w:r>
    </w:p>
    <w:p>
      <w:pPr>
        <w:pStyle w:val="Normal"/>
        <w:jc w:val="both"/>
        <w:rPr>
          <w:rFonts w:ascii="Times New Roman" w:hAnsi="Times New Roman" w:cs="Times New Roman"/>
        </w:rPr>
      </w:pPr>
      <w:r>
        <w:rPr>
          <w:rFonts w:cs="Times New Roman" w:ascii="Times New Roman" w:hAnsi="Times New Roman"/>
        </w:rPr>
        <w:t>натору как на руководителя и вдохновителя старшины), на</w:t>
        <w:softHyphen/>
        <w:t>конец допустить к присутствию при следствии чиновника министерства государственных имуществ. Но бывший на</w:t>
        <w:softHyphen/>
        <w:t>чальник губернии Лизандер во всем отказал и, вместо отобрания самовольно захваченных участков, предложил палате начать в судебном месте новый иск. Местное на чальство, как видно, перестало бояться социализма и само вольных захватов чужой земли.</w:t>
      </w:r>
    </w:p>
    <w:p>
      <w:pPr>
        <w:pStyle w:val="Normal"/>
        <w:ind w:firstLine="360"/>
        <w:jc w:val="both"/>
        <w:rPr>
          <w:rFonts w:ascii="Times New Roman" w:hAnsi="Times New Roman" w:cs="Times New Roman"/>
        </w:rPr>
      </w:pPr>
      <w:r>
        <w:rPr>
          <w:rFonts w:cs="Times New Roman" w:ascii="Times New Roman" w:hAnsi="Times New Roman"/>
        </w:rPr>
        <w:t>По делу о первых 36 участках две низшие инстанции (волостной и приходский суды) отказали казне в её искено уездный суд, по её жалобе, отменил решение и вернул дело на вторичное рязсмотрение в волостной суд. Волост</w:t>
        <w:softHyphen/>
        <w:t>ной суд вторично отказал казне, и дело, по апелляции, перешло опять в приходский суд. Оно тянулось более года и, кажется, до сих пор не кончено. Из этого можно ви</w:t>
        <w:softHyphen/>
        <w:t>деть, что министерство государственных имуществ отда</w:t>
        <w:softHyphen/>
        <w:t>вало себе не совсем ясный отчет в своих средствах и в своей силе, когда оно еще недавно заявляло с такою уверенностью, что, и без всяких законов, высшей адми</w:t>
        <w:softHyphen/>
        <w:t>нистрации легко будет оградить от вторжения лютеран приюты, открываемые в казенных имениях для православ. ных безземельных крестьян. На деле обнаруживается про</w:t>
        <w:softHyphen/>
        <w:t>тивное.</w:t>
      </w:r>
    </w:p>
    <w:p>
      <w:pPr>
        <w:pStyle w:val="Normal"/>
        <w:ind w:firstLine="360"/>
        <w:jc w:val="both"/>
        <w:rPr>
          <w:rFonts w:ascii="Times New Roman" w:hAnsi="Times New Roman" w:cs="Times New Roman"/>
        </w:rPr>
      </w:pPr>
      <w:r>
        <w:rPr>
          <w:rFonts w:cs="Times New Roman" w:ascii="Times New Roman" w:hAnsi="Times New Roman"/>
        </w:rPr>
        <w:t>Во исполнение Высочайшей воли, министерство делает распоряжение об отводе нарезанных наделов; но волост</w:t>
        <w:softHyphen/>
        <w:t>ной старшина забегает вперед и водворяет на них лю</w:t>
        <w:softHyphen/>
        <w:t>теран. Он виноват вдвойне, ибо, как представитель сво</w:t>
        <w:softHyphen/>
        <w:t>его общества, он не имел никакого права распоряжаться казенною землею по истечении контрактного срока, на кото</w:t>
        <w:softHyphen/>
        <w:t>рый она была сдана, а как полицейский агент, он даже обязан был немедленно устранить самовольный захват. Несмотря на то, генерал-губернатор (точнее: правитель его канцелярии) и губернатор не допускают применения к этому случаю общего порядка административного отобрания у съемщиков заарендованного имущества по истечении кон</w:t>
        <w:softHyphen/>
        <w:t>трактного срока, а подводят дело под правило о восстанов</w:t>
        <w:softHyphen/>
        <w:t>лении судебным порядком права владения на имущество самовольно захваченное и остававшееся известное время въ</w:t>
      </w:r>
    </w:p>
    <w:p>
      <w:pPr>
        <w:pStyle w:val="Normal"/>
        <w:jc w:val="both"/>
        <w:rPr>
          <w:rFonts w:ascii="Times New Roman" w:hAnsi="Times New Roman" w:cs="Times New Roman"/>
        </w:rPr>
      </w:pPr>
      <w:r>
        <w:rPr>
          <w:rFonts w:cs="Times New Roman" w:ascii="Times New Roman" w:hAnsi="Times New Roman"/>
        </w:rPr>
        <w:t>постороннем владении без протеста со стороны собствен</w:t>
        <w:softHyphen/>
        <w:t>ника. Начинается иск и идет по всем инстанциям, снизу вверх, до кассации, потом обратным путем, вниз и опять вверх. Между тем, под прикрытием лживой сделки, производятся новые захваты. Полиция не трогается и как будто ничего не видит; старшина и писарь остаются при своих должностях; начальник губернии не усматривает повода ни к устранению их, ни к привлечению их к ответственности, а тем временем православные батраки стоят у обетованной земли, в которую их не пускают, и думают про себя: неть! видно и царская воля не помо</w:t>
        <w:softHyphen/>
        <w:t>жет, когда господа против нас.</w:t>
      </w:r>
    </w:p>
    <w:p>
      <w:pPr>
        <w:pStyle w:val="Normal"/>
        <w:ind w:firstLine="360"/>
        <w:jc w:val="both"/>
        <w:rPr>
          <w:rFonts w:ascii="Times New Roman" w:hAnsi="Times New Roman" w:cs="Times New Roman"/>
        </w:rPr>
      </w:pPr>
      <w:r>
        <w:rPr>
          <w:rFonts w:cs="Times New Roman" w:ascii="Times New Roman" w:hAnsi="Times New Roman"/>
        </w:rPr>
        <w:t>Вот к чему сводятся на деле те „громадные наделы, те премии и разного рода привилегии</w:t>
      </w:r>
      <w:r>
        <w:rPr>
          <w:rFonts w:cs="Times New Roman" w:ascii="Times New Roman" w:hAnsi="Times New Roman"/>
          <w:vertAlign w:val="superscript"/>
        </w:rPr>
        <w:t>11</w:t>
      </w:r>
      <w:r>
        <w:rPr>
          <w:rFonts w:cs="Times New Roman" w:ascii="Times New Roman" w:hAnsi="Times New Roman"/>
        </w:rPr>
        <w:t>, которыми (по наблюде</w:t>
        <w:softHyphen/>
        <w:t xml:space="preserve">ниям делегата Евангелического Союза, объехавшего всю </w:t>
      </w:r>
      <w:r>
        <w:rPr>
          <w:rFonts w:cs="Times New Roman" w:ascii="Times New Roman" w:hAnsi="Times New Roman"/>
          <w:smallCaps/>
        </w:rPr>
        <w:t>Лиф</w:t>
      </w:r>
      <w:r>
        <w:rPr>
          <w:rFonts w:cs="Times New Roman" w:ascii="Times New Roman" w:hAnsi="Times New Roman"/>
        </w:rPr>
        <w:t>ляндию) правительство будто бы так щедро, даже расточи</w:t>
        <w:softHyphen/>
        <w:t>тельно награждает православных к ущербу лютеран. Из приведенной длинной справки читатели усмотрят, кто кого притесняет, кому потворствуют и кто в загоне.</w:t>
      </w:r>
    </w:p>
    <w:p>
      <w:pPr>
        <w:pStyle w:val="Normal"/>
        <w:ind w:firstLine="360"/>
        <w:jc w:val="both"/>
        <w:rPr>
          <w:rFonts w:ascii="Times New Roman" w:hAnsi="Times New Roman" w:cs="Times New Roman"/>
        </w:rPr>
      </w:pPr>
      <w:r>
        <w:rPr>
          <w:rFonts w:cs="Times New Roman" w:ascii="Times New Roman" w:hAnsi="Times New Roman"/>
        </w:rPr>
        <w:t>Перехожу теперь к школам.</w:t>
      </w:r>
    </w:p>
    <w:p>
      <w:pPr>
        <w:pStyle w:val="Normal"/>
        <w:numPr>
          <w:ilvl w:val="0"/>
          <w:numId w:val="0"/>
        </w:numPr>
        <w:jc w:val="both"/>
        <w:outlineLvl w:val="3"/>
        <w:rPr>
          <w:rFonts w:ascii="Times New Roman" w:hAnsi="Times New Roman" w:cs="Times New Roman"/>
        </w:rPr>
      </w:pPr>
      <w:bookmarkStart w:id="9" w:name="bookmark19"/>
      <w:r>
        <w:rPr>
          <w:rFonts w:cs="Times New Roman" w:ascii="Times New Roman" w:hAnsi="Times New Roman"/>
        </w:rPr>
        <w:t>Сельские школы в Лифляндии.</w:t>
      </w:r>
      <w:bookmarkEnd w:id="9"/>
    </w:p>
    <w:p>
      <w:pPr>
        <w:pStyle w:val="Normal"/>
        <w:ind w:firstLine="360"/>
        <w:jc w:val="both"/>
        <w:rPr>
          <w:rFonts w:ascii="Times New Roman" w:hAnsi="Times New Roman" w:cs="Times New Roman"/>
        </w:rPr>
      </w:pPr>
      <w:r>
        <w:rPr>
          <w:rFonts w:cs="Times New Roman" w:ascii="Times New Roman" w:hAnsi="Times New Roman"/>
        </w:rPr>
        <w:t>О школах для православных крестьян начали помыш</w:t>
        <w:softHyphen/>
        <w:t>лять с 1845 года, следовательно с того времени как пра</w:t>
        <w:softHyphen/>
        <w:t>вительство разрешило Латышам и Эстам переходить в православие.</w:t>
      </w:r>
    </w:p>
    <w:p>
      <w:pPr>
        <w:pStyle w:val="Normal"/>
        <w:ind w:firstLine="360"/>
        <w:jc w:val="both"/>
        <w:rPr>
          <w:rFonts w:ascii="Times New Roman" w:hAnsi="Times New Roman" w:cs="Times New Roman"/>
        </w:rPr>
      </w:pPr>
      <w:r>
        <w:rPr>
          <w:rFonts w:cs="Times New Roman" w:ascii="Times New Roman" w:hAnsi="Times New Roman"/>
        </w:rPr>
        <w:t>Девятый пункт дополнительной, Высочайше утвержденной инструкции 25 апреля 1845 года, данной преосвященному Фи</w:t>
        <w:softHyphen/>
        <w:t>ларету рижскому (в то время еще викарному псковскому) гласил: „Священникам латышских и фстских православ</w:t>
        <w:softHyphen/>
        <w:t>ных церквей немедленно озаботиться открытием у себя при</w:t>
        <w:softHyphen/>
        <w:t>ходских школ, чтобы дети новоприсоединившихся не были лишены тех средств к изучению закона Божия, коими они уже пользовались состоя в лютеранстве. В сих школах обучать безмездно закону Божию, русскому и латышскому или фстскому языкам, чтению и письму, первым правилам арифметики и, сверх того, непременно церковному пению. Дозволять посещать сии школы детям вся</w:t>
        <w:softHyphen/>
        <w:t>кого исповедания</w:t>
      </w:r>
      <w:r>
        <w:rPr>
          <w:rFonts w:cs="Times New Roman" w:ascii="Times New Roman" w:hAnsi="Times New Roman"/>
          <w:vertAlign w:val="superscript"/>
        </w:rPr>
        <w:t>1</w:t>
      </w:r>
      <w:r>
        <w:rPr>
          <w:rFonts w:cs="Times New Roman" w:ascii="Times New Roman" w:hAnsi="Times New Roman"/>
        </w:rPr>
        <w:t>*. На последние, курсивом напеча</w:t>
        <w:softHyphen/>
        <w:t>танные слова я прошу читателей обратить внимание для переду.</w:t>
      </w:r>
    </w:p>
    <w:p>
      <w:pPr>
        <w:pStyle w:val="Normal"/>
        <w:ind w:firstLine="360"/>
        <w:jc w:val="both"/>
        <w:rPr>
          <w:rFonts w:ascii="Times New Roman" w:hAnsi="Times New Roman" w:cs="Times New Roman"/>
        </w:rPr>
      </w:pPr>
      <w:r>
        <w:rPr>
          <w:rFonts w:cs="Times New Roman" w:ascii="Times New Roman" w:hAnsi="Times New Roman"/>
        </w:rPr>
        <w:t>Сами новообращенные Латыши с первого почти дня за</w:t>
        <w:softHyphen/>
        <w:t>говорили о школах.</w:t>
      </w:r>
    </w:p>
    <w:p>
      <w:pPr>
        <w:pStyle w:val="Normal"/>
        <w:ind w:firstLine="360"/>
        <w:jc w:val="both"/>
        <w:rPr>
          <w:rFonts w:ascii="Times New Roman" w:hAnsi="Times New Roman" w:cs="Times New Roman"/>
        </w:rPr>
      </w:pPr>
      <w:r>
        <w:rPr>
          <w:rFonts w:cs="Times New Roman" w:ascii="Times New Roman" w:hAnsi="Times New Roman"/>
        </w:rPr>
        <w:t>В переписке преосвященного Филарета с графом Про</w:t>
        <w:softHyphen/>
        <w:t>тасовым, мы находим следующие свидетельства: „Право</w:t>
        <w:softHyphen/>
        <w:t>славные крестьяне, как доносят мне с разных сторонъ</w:t>
      </w:r>
    </w:p>
    <w:p>
      <w:pPr>
        <w:pStyle w:val="Normal"/>
        <w:jc w:val="both"/>
        <w:rPr>
          <w:rFonts w:ascii="Times New Roman" w:hAnsi="Times New Roman" w:cs="Times New Roman"/>
        </w:rPr>
      </w:pPr>
      <w:r>
        <w:rPr>
          <w:rFonts w:cs="Times New Roman" w:ascii="Times New Roman" w:hAnsi="Times New Roman"/>
        </w:rPr>
        <w:t>священники, начинают беспокоиться и спрашивают: откроются-ли школы и как бы не сбылось то, что пророчат им пасторы, а именно, что их дети останутся навсегда безграмотными дураками'-</w:t>
      </w:r>
      <w:r>
        <w:rPr>
          <w:rFonts w:cs="Times New Roman" w:ascii="Times New Roman" w:hAnsi="Times New Roman"/>
          <w:vertAlign w:val="superscript"/>
        </w:rPr>
        <w:t>1</w:t>
      </w:r>
      <w:r>
        <w:rPr>
          <w:rFonts w:cs="Times New Roman" w:ascii="Times New Roman" w:hAnsi="Times New Roman"/>
        </w:rPr>
        <w:t>. В другом письме: „Крестьяне приступают к священникам все из за школ, священ</w:t>
        <w:softHyphen/>
        <w:t>ники ко мне. Некоторые священники стали обучать на сво</w:t>
        <w:softHyphen/>
        <w:t>их квартирах; но там тесно и неудобно*.</w:t>
      </w:r>
    </w:p>
    <w:p>
      <w:pPr>
        <w:pStyle w:val="Normal"/>
        <w:ind w:firstLine="360"/>
        <w:jc w:val="both"/>
        <w:rPr>
          <w:rFonts w:ascii="Times New Roman" w:hAnsi="Times New Roman" w:cs="Times New Roman"/>
        </w:rPr>
      </w:pPr>
      <w:r>
        <w:rPr>
          <w:rFonts w:cs="Times New Roman" w:ascii="Times New Roman" w:hAnsi="Times New Roman"/>
        </w:rPr>
        <w:t>Школы не могли же однако сами собою вырасти из земли. В ноябре 1845 года, бывший Государь Наследник (во время пребывания покойного Императора за границею) повелел: при отводе временных помещений для церквей, впредь до выстройки, приискивать по возможности такия же времен</w:t>
        <w:softHyphen/>
        <w:t>ные помещения и для школ; а в 1846 (21 января и 24 ав</w:t>
        <w:softHyphen/>
        <w:t>густа) и в 1847 годах (27 августа) Высочайше повелено было принять на счет казны постройку как церквей так и школ в православных приходах, на которые предпо</w:t>
        <w:softHyphen/>
        <w:t xml:space="preserve">лагалось в то время разделить всю </w:t>
      </w:r>
      <w:r>
        <w:rPr>
          <w:rFonts w:cs="Times New Roman" w:ascii="Times New Roman" w:hAnsi="Times New Roman"/>
          <w:smallCaps/>
        </w:rPr>
        <w:t>Лифляндию,</w:t>
      </w:r>
      <w:r>
        <w:rPr>
          <w:rFonts w:cs="Times New Roman" w:ascii="Times New Roman" w:hAnsi="Times New Roman"/>
        </w:rPr>
        <w:t xml:space="preserve"> дабы откло</w:t>
        <w:softHyphen/>
        <w:t>нить всякое требование отвода помещений от прихожан; тогда же было повторено: впредь до выстройки, изыскать средства к временному помещению школ, для скорейшего открытия в них обучения, и поручить остзейскому генералъгубернатору, совокупно с епархиальным архиереем, соста</w:t>
        <w:softHyphen/>
        <w:t>вить проект как о местах, где должны быть открыты при православных церквах школы (здесь подразумевались по</w:t>
        <w:softHyphen/>
        <w:t>стоянные), так и вообще о предметах обучения и необхо</w:t>
        <w:softHyphen/>
        <w:t>димых на содержание их издержках, и внести по порядку на утверждение.</w:t>
      </w:r>
    </w:p>
    <w:p>
      <w:pPr>
        <w:pStyle w:val="Normal"/>
        <w:ind w:firstLine="360"/>
        <w:jc w:val="both"/>
        <w:rPr>
          <w:rFonts w:ascii="Times New Roman" w:hAnsi="Times New Roman" w:cs="Times New Roman"/>
        </w:rPr>
      </w:pPr>
      <w:r>
        <w:rPr>
          <w:rFonts w:cs="Times New Roman" w:ascii="Times New Roman" w:hAnsi="Times New Roman"/>
        </w:rPr>
        <w:t>Когда приступлено было на местах к обсуждению этих вопросов, бывший преосвященный прежде всего обратил внимание на существовавшие лютеранские школы. По закону, помещики обязаны были отпускать даром материал на по</w:t>
        <w:softHyphen/>
        <w:t>стройку и починку сельских школ. Это была своего рода повинность, которую несли все вообще помещики, в ка</w:t>
        <w:softHyphen/>
        <w:t>честве не лютеран а землевладельцев, и не в пользу лю</w:t>
        <w:softHyphen/>
        <w:t>теранской церкви, а на удовлетворение общественной потреб</w:t>
        <w:softHyphen/>
        <w:t>ности крестьян водворенных в их имениях. Повинность эта составляла одно из обязательных условий взаимных отношений, установленных законом между собственниками</w:t>
      </w:r>
    </w:p>
    <w:p>
      <w:pPr>
        <w:pStyle w:val="Normal"/>
        <w:jc w:val="both"/>
        <w:rPr>
          <w:rFonts w:ascii="Times New Roman" w:hAnsi="Times New Roman" w:cs="Times New Roman"/>
        </w:rPr>
      </w:pPr>
      <w:r>
        <w:rPr>
          <w:rFonts w:cs="Times New Roman" w:ascii="Times New Roman" w:hAnsi="Times New Roman"/>
        </w:rPr>
        <w:t>и съемщиками земли, а эти отношения ни в чем не изме нялись с переходом крестьян в другую веру. Постройка из доставленного матерьяла и ремонт производились кресть</w:t>
        <w:softHyphen/>
        <w:t>янами на свой счет и школы считались общественною соб</w:t>
        <w:softHyphen/>
        <w:t>ственностью.</w:t>
      </w:r>
    </w:p>
    <w:p>
      <w:pPr>
        <w:pStyle w:val="Normal"/>
        <w:ind w:firstLine="360"/>
        <w:jc w:val="both"/>
        <w:rPr>
          <w:rFonts w:ascii="Times New Roman" w:hAnsi="Times New Roman" w:cs="Times New Roman"/>
        </w:rPr>
      </w:pPr>
      <w:r>
        <w:rPr>
          <w:rFonts w:cs="Times New Roman" w:ascii="Times New Roman" w:hAnsi="Times New Roman"/>
        </w:rPr>
        <w:t>Отсюда естественно вытекало, что с обращением целого общества в православие, школа, оставаясь при прежнем своем назначении, должна была перейти из одного духов</w:t>
        <w:softHyphen/>
        <w:t>ного ведомства в другое, то есть из лютеранской сделаться православною; вытекало также, что в случае распадения общества на две части, православную и лютеранскую, каж</w:t>
        <w:softHyphen/>
        <w:t>дая из них могла предъявить некоторое право на здание поставленное совокупными трудами всех, а так как нельзя было ни разделить его, ни оставить его в поочередном пользовании обеих частей, то та часть общества, которая лишилась бы школы, имела бы право на соответственное вознаграждение.</w:t>
      </w:r>
    </w:p>
    <w:p>
      <w:pPr>
        <w:pStyle w:val="Normal"/>
        <w:ind w:firstLine="360"/>
        <w:jc w:val="both"/>
        <w:rPr>
          <w:rFonts w:ascii="Times New Roman" w:hAnsi="Times New Roman" w:cs="Times New Roman"/>
        </w:rPr>
      </w:pPr>
      <w:r>
        <w:rPr>
          <w:rFonts w:cs="Times New Roman" w:ascii="Times New Roman" w:hAnsi="Times New Roman"/>
        </w:rPr>
        <w:t>На этих основаниях двумя генерал-губернаторами (Го</w:t>
        <w:softHyphen/>
        <w:t>ловиным и после него князем Суворовым) и преосвящен</w:t>
        <w:softHyphen/>
        <w:t>ным Филаретом выработаны были следующие предположе</w:t>
        <w:softHyphen/>
        <w:t>ния: 1) в тех имениях, в коих все крестьяне перешли в православие, передать немедленно существующие школьные здания в ведение православных крестьян и священников. 2) В тех имениях, где не все крестьяне изъявили желание присоединиться к православию, поступать таким же поряд. ком, если изъявившие желание составляют половину или бо</w:t>
        <w:softHyphen/>
        <w:t>лее половины местного общества (так значилось в проекте генерала Головина, а в проекте князя Суворова: если дей</w:t>
        <w:softHyphen/>
        <w:t xml:space="preserve">ствительно присоединившиеся составляют более половины). При этом, предоставить лютеранам право, по желанию, отдавать детей своих в ту же школ у или, согласно Положению 1819 года (о </w:t>
      </w:r>
      <w:r>
        <w:rPr>
          <w:rFonts w:cs="Times New Roman" w:ascii="Times New Roman" w:hAnsi="Times New Roman"/>
          <w:smallCaps/>
        </w:rPr>
        <w:t xml:space="preserve">Лифляндских </w:t>
      </w:r>
      <w:r>
        <w:rPr>
          <w:rFonts w:cs="Times New Roman" w:ascii="Times New Roman" w:hAnsi="Times New Roman"/>
        </w:rPr>
        <w:t>кресть</w:t>
        <w:softHyphen/>
        <w:t>янах) соединиться с другою ближайшею единоверною общи</w:t>
        <w:softHyphen/>
        <w:t>ною для содержания училища на общий счет. 3) В тех имениях, где православные составляют менее половины (по проекту генерала Головина, а по проекту князя Суво</w:t>
        <w:softHyphen/>
        <w:t>рова: не более половины) оставлять школьное здание в ве</w:t>
        <w:softHyphen/>
        <w:t>дении лютеран, предоставив православным право, по ихъ</w:t>
      </w:r>
    </w:p>
    <w:p>
      <w:pPr>
        <w:pStyle w:val="Normal"/>
        <w:jc w:val="both"/>
        <w:rPr>
          <w:rFonts w:ascii="Times New Roman" w:hAnsi="Times New Roman" w:cs="Times New Roman"/>
        </w:rPr>
      </w:pPr>
      <w:r>
        <w:rPr>
          <w:rFonts w:cs="Times New Roman" w:ascii="Times New Roman" w:hAnsi="Times New Roman"/>
        </w:rPr>
        <w:t>желанию, соединиться с православными крестьянами другого имения для устройства и содержания особой школы. 4) В тех местностях, где в двух обществах, находящихся в близком друг от друга расстоянии, православных в сложности окажется, по одному проекту—не менее половины, а по другому—более половины, там из двух наличных школ отдавать одну православным, а другую оставлять в исключительном ведении лютеран. 5) В случаях упо</w:t>
        <w:softHyphen/>
        <w:t>мянутых в п. 2 и 3, когда часть общества лишится поль</w:t>
        <w:softHyphen/>
        <w:t>зования прежним своим школьным зданием, вменить в обязанность другой части общества выдать первой денеж</w:t>
        <w:softHyphen/>
        <w:t>ное вознаграждение соответственное стоимости употреблен</w:t>
        <w:softHyphen/>
        <w:t>ного ею на постройку фтого здания труда (не кладя в оценку материала). В тех случаях, когда вознаграждение будет следовать в пользу лютеран, принимать этот расход на счет сумм православного ведомства.</w:t>
      </w:r>
    </w:p>
    <w:p>
      <w:pPr>
        <w:pStyle w:val="Normal"/>
        <w:ind w:firstLine="360"/>
        <w:jc w:val="both"/>
        <w:rPr>
          <w:rFonts w:ascii="Times New Roman" w:hAnsi="Times New Roman" w:cs="Times New Roman"/>
        </w:rPr>
      </w:pPr>
      <w:r>
        <w:rPr>
          <w:rFonts w:cs="Times New Roman" w:ascii="Times New Roman" w:hAnsi="Times New Roman"/>
        </w:rPr>
        <w:t>В 1847 году, предположения эти поступили на рассмотре</w:t>
        <w:softHyphen/>
        <w:t>ние особого комитета по устройству духовной части право</w:t>
        <w:softHyphen/>
        <w:t xml:space="preserve">славного исповедания в </w:t>
      </w:r>
      <w:r>
        <w:rPr>
          <w:rFonts w:cs="Times New Roman" w:ascii="Times New Roman" w:hAnsi="Times New Roman"/>
          <w:smallCaps/>
        </w:rPr>
        <w:t>Лифляндии,</w:t>
      </w:r>
      <w:r>
        <w:rPr>
          <w:rFonts w:cs="Times New Roman" w:ascii="Times New Roman" w:hAnsi="Times New Roman"/>
        </w:rPr>
        <w:t xml:space="preserve"> состоявшего под пред</w:t>
        <w:softHyphen/>
        <w:t>седательством князя Орлова, из графа Киселева, графа Про</w:t>
        <w:softHyphen/>
        <w:t>тасова и графа Перовского ’). Комитет, в общей сложности, одобрил меры выработанные в Риге, придерживаясь мнений князя Суворова; но Государь не утвердил составленного в этом смысле журнала, а приказал препроводить его вторично на предварительное заключение князя Суворова, от которого, вместо ожидаемого согласия, поступила беспощадно строгая критика на все статьи журнала и, следовательно, на собствен</w:t>
        <w:softHyphen/>
        <w:t>ное его мнение поданное за год с небольшим. Но, в этот короткий промежуток времени, личный состав ближайшего его окружения совершенно изменился*, немногие русские чи</w:t>
        <w:softHyphen/>
        <w:t>новники унаследованные им от его предшественника вы</w:t>
        <w:softHyphen/>
        <w:t>были, и главный начальник края совершенно подчинился влиянию местных дельцев. Он писал: „1) Что комитет не принял в надлежащее соображение Высочайшее пове. ление о приискании временных для школ помещений, а определял для них постоянные. 2) Что передачею уч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И ни единого члена от православного духовенства!</w:t>
      </w:r>
    </w:p>
    <w:p>
      <w:pPr>
        <w:pStyle w:val="Normal"/>
        <w:jc w:val="both"/>
        <w:rPr>
          <w:rFonts w:ascii="Times New Roman" w:hAnsi="Times New Roman" w:cs="Times New Roman"/>
        </w:rPr>
      </w:pPr>
      <w:r>
        <w:rPr>
          <w:rFonts w:cs="Times New Roman" w:ascii="Times New Roman" w:hAnsi="Times New Roman"/>
        </w:rPr>
        <w:t>яищвых зданий от одной части жителей другой, умень</w:t>
        <w:softHyphen/>
        <w:t xml:space="preserve">шаются средства к образованию </w:t>
      </w:r>
      <w:r>
        <w:rPr>
          <w:rFonts w:cs="Times New Roman" w:ascii="Times New Roman" w:hAnsi="Times New Roman"/>
          <w:vertAlign w:val="superscript"/>
        </w:rPr>
        <w:t>1</w:t>
      </w:r>
      <w:r>
        <w:rPr>
          <w:rFonts w:cs="Times New Roman" w:ascii="Times New Roman" w:hAnsi="Times New Roman"/>
        </w:rPr>
        <w:t>). 3) Что предположение воз</w:t>
        <w:softHyphen/>
        <w:t>наградить лютеран за школьное здание из сумм духовного ведомства, а православных из собственных средств про</w:t>
        <w:softHyphen/>
        <w:t>тестантских прихожан противно Высочайшим повелениям, коими воспрещено предоставлять какие либо вещественные выгоды присоединившимся к православию крестьянам, ко</w:t>
        <w:softHyphen/>
        <w:t>торые и без того уже имеют преимущество в том, что погребают своих покойников бесплатно *), пользуются главными духовными требами безмездно и временно освобож</w:t>
        <w:softHyphen/>
        <w:t>дены от отбывания церковных повинностей, впредь до окон* нательного о них постановления *). Наконец, 4) что в деле этом устранено участие лиФляндского дворянства, которое, по § 516 Полож. 1819 года (о крестьянах) и по §§ 6, 7 и 9 ст. 32, части II Св. Местн. Узаконений, имеет на то право*, наконец, что некоторые волостные школы, как ныне ока</w:t>
        <w:softHyphen/>
        <w:t>зывается, построены на счет помещиков, а другие пре</w:t>
        <w:softHyphen/>
        <w:t>доставлены ими из собственных строений *)*• На этом основании, князь Суворов испрашивал Высочайшего соиз</w:t>
        <w:softHyphen/>
        <w:t>воления на предварительное истребование по сему предмету заключения лиФляндского дворянства—это было вернейшее средство возбудить бесконечный диспут и погубить все дело. Не мог же князь Суворов не знать какими глазами дво</w:t>
        <w:softHyphen/>
        <w:t>рянство смотрело на распространение и укоренение правосла</w:t>
        <w:softHyphen/>
        <w:t>вия вообще.</w:t>
      </w:r>
    </w:p>
    <w:p>
      <w:pPr>
        <w:pStyle w:val="Normal"/>
        <w:tabs>
          <w:tab w:val="clear" w:pos="708"/>
          <w:tab w:val="left" w:pos="351" w:leader="none"/>
        </w:tabs>
        <w:ind w:firstLine="360"/>
        <w:jc w:val="both"/>
        <w:rPr>
          <w:rFonts w:ascii="Times New Roman" w:hAnsi="Times New Roman" w:cs="Times New Roman"/>
        </w:rPr>
      </w:pPr>
      <w:r>
        <w:rPr>
          <w:rFonts w:cs="Times New Roman" w:ascii="Times New Roman" w:hAnsi="Times New Roman"/>
        </w:rPr>
        <w:t>&gt;</w:t>
        <w:tab/>
        <w:t>) Почему?—Число школ ни в каком случае не уменьшалось; но чинов</w:t>
        <w:softHyphen/>
        <w:t>ник, придумавший этот аргумент для князя Суворова, вероятно считал школу переданную в ведение православной церкви как бы погибшею в смысле орудия образования.</w:t>
      </w:r>
    </w:p>
    <w:p>
      <w:pPr>
        <w:pStyle w:val="Normal"/>
        <w:ind w:firstLine="360"/>
        <w:jc w:val="both"/>
        <w:rPr>
          <w:rFonts w:ascii="Times New Roman" w:hAnsi="Times New Roman" w:cs="Times New Roman"/>
        </w:rPr>
      </w:pPr>
      <w:r>
        <w:rPr>
          <w:rFonts w:cs="Times New Roman" w:ascii="Times New Roman" w:hAnsi="Times New Roman"/>
        </w:rPr>
        <w:t>Я) Эту выгоду покойники конечно высоко ценили; но для полноты справки надлежало бы Кстати заявить и то, что во многих приходах вовсе не поз</w:t>
        <w:softHyphen/>
        <w:t>волялось православным хоронить своих покойников на кладбищах.</w:t>
      </w:r>
    </w:p>
    <w:p>
      <w:pPr>
        <w:pStyle w:val="Normal"/>
        <w:tabs>
          <w:tab w:val="clear" w:pos="708"/>
          <w:tab w:val="left" w:pos="366" w:leader="none"/>
        </w:tabs>
        <w:ind w:firstLine="360"/>
        <w:jc w:val="both"/>
        <w:rPr>
          <w:rFonts w:ascii="Times New Roman" w:hAnsi="Times New Roman" w:cs="Times New Roman"/>
        </w:rPr>
      </w:pPr>
      <w:r>
        <w:rPr>
          <w:rFonts w:cs="Times New Roman" w:ascii="Times New Roman" w:hAnsi="Times New Roman"/>
        </w:rPr>
        <w:t>&gt;</w:t>
        <w:tab/>
        <w:t>) В одно и тоже время князь Суворов, отвечая преосвященному Платону на проект о наделении в казенных имениях обезземеленных православ</w:t>
        <w:softHyphen/>
        <w:t>ных крестьян (подлинный отзыв приведен выше), сознавал однако, что в хозяйственном .отношении, они находились в условиях гораздо худших чем лютеране, ибо не пользовались снисхождением помещиков.</w:t>
      </w:r>
    </w:p>
    <w:p>
      <w:pPr>
        <w:pStyle w:val="Normal"/>
        <w:tabs>
          <w:tab w:val="clear" w:pos="708"/>
          <w:tab w:val="left" w:pos="35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Все же школы эти составляли уже собственность обществ, а не поме</w:t>
        <w:softHyphen/>
        <w:t>щиков.</w:t>
      </w:r>
    </w:p>
    <w:p>
      <w:pPr>
        <w:pStyle w:val="Normal"/>
        <w:ind w:firstLine="360"/>
        <w:jc w:val="both"/>
        <w:rPr>
          <w:rFonts w:ascii="Times New Roman" w:hAnsi="Times New Roman" w:cs="Times New Roman"/>
        </w:rPr>
      </w:pPr>
      <w:r>
        <w:rPr>
          <w:rFonts w:cs="Times New Roman" w:ascii="Times New Roman" w:hAnsi="Times New Roman"/>
        </w:rPr>
        <w:t>Комитет вывел противоречия князя Суворова с самим собою, но не дал окончательного заключения и усматривая, что незадолго перед тем назначенный в Ригу новый епи</w:t>
        <w:softHyphen/>
        <w:t>скоп Платон не участвовал еще в обсуждении дела, испро</w:t>
        <w:softHyphen/>
        <w:t>сил Высочайшего соизволения поручить ему войти в согла</w:t>
        <w:softHyphen/>
        <w:t>шение с генерал губернатором и представить свое мнение.</w:t>
      </w:r>
    </w:p>
    <w:p>
      <w:pPr>
        <w:pStyle w:val="Normal"/>
        <w:ind w:firstLine="360"/>
        <w:jc w:val="both"/>
        <w:rPr>
          <w:rFonts w:ascii="Times New Roman" w:hAnsi="Times New Roman" w:cs="Times New Roman"/>
        </w:rPr>
      </w:pPr>
      <w:r>
        <w:rPr>
          <w:rFonts w:cs="Times New Roman" w:ascii="Times New Roman" w:hAnsi="Times New Roman"/>
        </w:rPr>
        <w:t>В проекте правил, который был затем представлен князем Суворовым и преосвященным Платоном сово</w:t>
        <w:softHyphen/>
        <w:t>купно, значилось между прочим: „Как для лучшего устрой</w:t>
        <w:softHyphen/>
        <w:t>ства и содержания православных школ, так и для устра</w:t>
        <w:softHyphen/>
        <w:t xml:space="preserve">нения жалоб со стороны </w:t>
      </w:r>
      <w:r>
        <w:rPr>
          <w:rFonts w:cs="Times New Roman" w:ascii="Times New Roman" w:hAnsi="Times New Roman"/>
          <w:smallCaps/>
        </w:rPr>
        <w:t>лифляндскиго</w:t>
      </w:r>
      <w:r>
        <w:rPr>
          <w:rFonts w:cs="Times New Roman" w:ascii="Times New Roman" w:hAnsi="Times New Roman"/>
        </w:rPr>
        <w:t xml:space="preserve"> дворянства на нару</w:t>
        <w:softHyphen/>
        <w:t>шение прав его, не должно устранять помещи</w:t>
        <w:softHyphen/>
        <w:t>ков от заведывания православными школа</w:t>
        <w:softHyphen/>
        <w:t>ми, но надлежит предоставить им те же права и обя</w:t>
        <w:softHyphen/>
        <w:t xml:space="preserve">занности по отношению к оным, какие присвоены им в Положении 1819 года (о </w:t>
      </w:r>
      <w:r>
        <w:rPr>
          <w:rFonts w:cs="Times New Roman" w:ascii="Times New Roman" w:hAnsi="Times New Roman"/>
          <w:smallCaps/>
        </w:rPr>
        <w:t xml:space="preserve">Лифляндских </w:t>
      </w:r>
      <w:r>
        <w:rPr>
          <w:rFonts w:cs="Times New Roman" w:ascii="Times New Roman" w:hAnsi="Times New Roman"/>
        </w:rPr>
        <w:t>крестьянах) касательно лютеранских волостных и приходских школ,только с некоторыми ограничениями</w:t>
      </w:r>
      <w:r>
        <w:rPr>
          <w:rFonts w:cs="Times New Roman" w:ascii="Times New Roman" w:hAnsi="Times New Roman"/>
          <w:vertAlign w:val="superscript"/>
        </w:rPr>
        <w:t>11</w:t>
      </w:r>
      <w:r>
        <w:rPr>
          <w:rFonts w:cs="Times New Roman" w:ascii="Times New Roman" w:hAnsi="Times New Roman"/>
        </w:rPr>
        <w:t>.—И на это согласился безо</w:t>
        <w:softHyphen/>
        <w:t>говорочно тот самый преосвященный Платон, который, прежде еще, столько раз и так убедительно свидетельство</w:t>
        <w:softHyphen/>
        <w:t>вал о крайне враждебном расположении дворянства к пра</w:t>
        <w:softHyphen/>
        <w:t>вославной церкви!</w:t>
      </w:r>
    </w:p>
    <w:p>
      <w:pPr>
        <w:pStyle w:val="Normal"/>
        <w:ind w:firstLine="360"/>
        <w:jc w:val="both"/>
        <w:rPr>
          <w:rFonts w:ascii="Times New Roman" w:hAnsi="Times New Roman" w:cs="Times New Roman"/>
        </w:rPr>
      </w:pPr>
      <w:r>
        <w:rPr>
          <w:rFonts w:cs="Times New Roman" w:ascii="Times New Roman" w:hAnsi="Times New Roman"/>
        </w:rPr>
        <w:t xml:space="preserve">Комитет, в заседании 1 мая 1850 года, прежде всего выяснил, что заведывание школами (не в хозяйственном а в педагогическом отношении) входило в круг занятий дворянского сословия </w:t>
      </w:r>
      <w:r>
        <w:rPr>
          <w:rFonts w:cs="Times New Roman" w:ascii="Times New Roman" w:hAnsi="Times New Roman"/>
          <w:lang w:val="la-VA" w:eastAsia="la-VA" w:bidi="la-VA"/>
        </w:rPr>
        <w:t xml:space="preserve">in corpore </w:t>
      </w:r>
      <w:r>
        <w:rPr>
          <w:rFonts w:cs="Times New Roman" w:ascii="Times New Roman" w:hAnsi="Times New Roman"/>
        </w:rPr>
        <w:t xml:space="preserve">единственно потому, что по §§ 516 и 517 Полож. 1819 года, школы в </w:t>
      </w:r>
      <w:r>
        <w:rPr>
          <w:rFonts w:cs="Times New Roman" w:ascii="Times New Roman" w:hAnsi="Times New Roman"/>
          <w:smallCaps/>
        </w:rPr>
        <w:t xml:space="preserve">Лифляндии </w:t>
      </w:r>
      <w:r>
        <w:rPr>
          <w:rFonts w:cs="Times New Roman" w:ascii="Times New Roman" w:hAnsi="Times New Roman"/>
        </w:rPr>
        <w:t>считались учреждением церковным, наравне с другого рода богоугодными заведениями, и что по местным законам дворянству предоставлено было широкое участие в делах управления лютеранскою церковью вообще; но это очевидно не могло служить основанием к передаче предположений об устройстве школ православных на заключение дворян</w:t>
        <w:softHyphen/>
        <w:t>ского представительства, так как сии последние школы отданы были в исключительное заведывание местного епар</w:t>
        <w:softHyphen/>
        <w:t xml:space="preserve">хиального управления—что было ясно высказано впоследствии в § 648 Положения о </w:t>
      </w:r>
      <w:r>
        <w:rPr>
          <w:rFonts w:cs="Times New Roman" w:ascii="Times New Roman" w:hAnsi="Times New Roman"/>
          <w:smallCaps/>
        </w:rPr>
        <w:t xml:space="preserve">лифляндских </w:t>
      </w:r>
      <w:r>
        <w:rPr>
          <w:rFonts w:cs="Times New Roman" w:ascii="Times New Roman" w:hAnsi="Times New Roman"/>
        </w:rPr>
        <w:t>крестьянах 1849 года. На том же основании, комитет отверг и последнее пред</w:t>
        <w:softHyphen/>
      </w:r>
    </w:p>
    <w:p>
      <w:pPr>
        <w:pStyle w:val="Normal"/>
        <w:jc w:val="both"/>
        <w:rPr>
          <w:rFonts w:ascii="Times New Roman" w:hAnsi="Times New Roman" w:cs="Times New Roman"/>
        </w:rPr>
      </w:pPr>
      <w:r>
        <w:rPr>
          <w:rFonts w:cs="Times New Roman" w:ascii="Times New Roman" w:hAnsi="Times New Roman"/>
        </w:rPr>
        <w:t>положение князя Суворова и преосвященного Платона о под</w:t>
        <w:softHyphen/>
        <w:t>чинении надзору каждого помещика состоящей в его име</w:t>
        <w:softHyphen/>
        <w:t>нии православной школы. Затем, согласно с мнением князя Суворова, комитет постановил и было Высочайше утверж дено: „1) не возлагать на приходских священников наблю</w:t>
        <w:softHyphen/>
        <w:t>дения за скорейшим и прочнейшим устройством церквей и зданий для причтов и школ. 2) Для временного помещения сих последних, предоставить духовному начальству вре</w:t>
        <w:softHyphen/>
        <w:t>менно ’) занять ныне существующие училищные дома (лю</w:t>
        <w:softHyphen/>
        <w:t>теранские) если все крестьяне приняли православие; в про тивном же случае, нанять для них помещение, дабы не требовать таковых от прихожан, оставшихся в лютеран</w:t>
        <w:softHyphen/>
        <w:t>стве, на том же самом основании, как это делалось при найме помещений для временных церквей"*.</w:t>
      </w:r>
    </w:p>
    <w:p>
      <w:pPr>
        <w:pStyle w:val="Normal"/>
        <w:ind w:firstLine="360"/>
        <w:jc w:val="both"/>
        <w:rPr>
          <w:rFonts w:ascii="Times New Roman" w:hAnsi="Times New Roman" w:cs="Times New Roman"/>
        </w:rPr>
      </w:pPr>
      <w:r>
        <w:rPr>
          <w:rFonts w:cs="Times New Roman" w:ascii="Times New Roman" w:hAnsi="Times New Roman"/>
        </w:rPr>
        <w:t>В таком виде, правило о передаче лютеранских школ православному ведомству, во первых, теряло всякое практи</w:t>
        <w:softHyphen/>
        <w:t>ческое значение, даже временное; ибо, когда дело дошло до исполнения, оказалось, что не было ни одной волости, в которой бы все до единого крестьяне перешли в правосла</w:t>
        <w:softHyphen/>
        <w:t>вие. Во вторых, это правило заключало в себе прямое на</w:t>
        <w:softHyphen/>
        <w:t>рушение права собственности, ибо, с устранением вопроса о вознаграждении, право православных крестьян на школы выстроенные их трудами, совокупно с их однообществен</w:t>
        <w:softHyphen/>
        <w:t>никами лютеранского исповедания, просто на просто упразд</w:t>
        <w:softHyphen/>
        <w:t>нялось. Иными словами, из опасения как бы православные не воспользовались какою нибудь выгодою сравнительно с лютеранами, князь Суворов настоял на том, чтобы пра</w:t>
        <w:softHyphen/>
        <w:t>вительство сделало лютеранам подарок на счет право</w:t>
        <w:softHyphen/>
        <w:t>славныхъ—все это во имя равноправности и справедливости!</w:t>
      </w:r>
    </w:p>
    <w:p>
      <w:pPr>
        <w:pStyle w:val="Normal"/>
        <w:ind w:firstLine="360"/>
        <w:jc w:val="both"/>
        <w:rPr>
          <w:rFonts w:ascii="Times New Roman" w:hAnsi="Times New Roman" w:cs="Times New Roman"/>
        </w:rPr>
      </w:pPr>
      <w:r>
        <w:rPr>
          <w:rFonts w:cs="Times New Roman" w:ascii="Times New Roman" w:hAnsi="Times New Roman"/>
        </w:rPr>
        <w:t>Таким образом, относительно помещений для православ</w:t>
        <w:softHyphen/>
        <w:t>ных школ, дело сводилось на постройку новых зданий, при церквах и на приискивание наемных по соглашению с владельцами имений.</w:t>
      </w:r>
    </w:p>
    <w:p>
      <w:pPr>
        <w:pStyle w:val="Normal"/>
        <w:ind w:firstLine="360"/>
        <w:jc w:val="both"/>
        <w:rPr>
          <w:rFonts w:ascii="Times New Roman" w:hAnsi="Times New Roman" w:cs="Times New Roman"/>
        </w:rPr>
      </w:pPr>
      <w:r>
        <w:rPr>
          <w:rFonts w:cs="Times New Roman" w:ascii="Times New Roman" w:hAnsi="Times New Roman"/>
        </w:rPr>
        <w:t>На этом настоял князь Суворов и комитет подчинился его мнению. Но спрашивается: когда все члены общества, стало быть все общество, пе</w:t>
        <w:softHyphen/>
        <w:t>решло в православие, почему же лишать его права пользоваться пе вре</w:t>
        <w:softHyphen/>
        <w:t>менно а постоянно общественным домом, выстроенным под школу? И кому же, по истечении срока временного пользования, передать этот дом?</w:t>
      </w:r>
    </w:p>
    <w:p>
      <w:pPr>
        <w:pStyle w:val="Normal"/>
        <w:tabs>
          <w:tab w:val="clear" w:pos="708"/>
          <w:tab w:val="left" w:pos="4951" w:leader="none"/>
        </w:tabs>
        <w:jc w:val="both"/>
        <w:rPr>
          <w:rFonts w:ascii="Times New Roman" w:hAnsi="Times New Roman" w:cs="Times New Roman"/>
        </w:rPr>
      </w:pPr>
      <w:r>
        <w:rPr>
          <w:rFonts w:cs="Times New Roman" w:ascii="Times New Roman" w:hAnsi="Times New Roman"/>
        </w:rPr>
        <w:t>Соя. Ю. Самарина. IX.</w:t>
        <w:tab/>
        <w:t>11</w:t>
      </w:r>
    </w:p>
    <w:p>
      <w:pPr>
        <w:pStyle w:val="Normal"/>
        <w:ind w:firstLine="360"/>
        <w:jc w:val="both"/>
        <w:rPr>
          <w:rFonts w:ascii="Times New Roman" w:hAnsi="Times New Roman" w:cs="Times New Roman"/>
        </w:rPr>
      </w:pPr>
      <w:r>
        <w:rPr>
          <w:rFonts w:cs="Times New Roman" w:ascii="Times New Roman" w:hAnsi="Times New Roman"/>
        </w:rPr>
        <w:t>Одновременно, 1-го мая 1850 года, утверждены были пра</w:t>
        <w:softHyphen/>
        <w:t xml:space="preserve">вила для православных приходских школ в </w:t>
      </w:r>
      <w:r>
        <w:rPr>
          <w:rFonts w:cs="Times New Roman" w:ascii="Times New Roman" w:hAnsi="Times New Roman"/>
          <w:smallCaps/>
        </w:rPr>
        <w:t xml:space="preserve">лифляндской </w:t>
      </w:r>
      <w:r>
        <w:rPr>
          <w:rFonts w:cs="Times New Roman" w:ascii="Times New Roman" w:hAnsi="Times New Roman"/>
        </w:rPr>
        <w:t>губернии, составленные генерал-губернатором Головиным вместе с преосвященным Филаретом и впоследствии одобренные князем Суворовым. Эти правила были скалькиро</w:t>
        <w:softHyphen/>
        <w:t xml:space="preserve">ваны с правил о школах, найденных в Положении о </w:t>
      </w:r>
      <w:r>
        <w:rPr>
          <w:rFonts w:cs="Times New Roman" w:ascii="Times New Roman" w:hAnsi="Times New Roman"/>
          <w:smallCaps/>
        </w:rPr>
        <w:t xml:space="preserve">лифляндских </w:t>
      </w:r>
      <w:r>
        <w:rPr>
          <w:rFonts w:cs="Times New Roman" w:ascii="Times New Roman" w:hAnsi="Times New Roman"/>
        </w:rPr>
        <w:t>крестьянах 1819 года (§§ 516 и 517) и, во многих отношениях, решительно не соответствовали ни персоналу, ни вещественным средствам, которыми распо</w:t>
        <w:softHyphen/>
        <w:t>лагали епархиальное начальство и православная паства. Пред полагалось иметь, кроме приходских школ, при всех церк</w:t>
        <w:softHyphen/>
        <w:t>вах, еще так называемые вспомогательные школы ’) (для мирских обществ, отдаленных от церквей) в наем</w:t>
        <w:softHyphen/>
        <w:t>ных помещениях, по одной на 500 душ муж. пола (§§ 1—4).</w:t>
      </w:r>
    </w:p>
    <w:p>
      <w:pPr>
        <w:pStyle w:val="Normal"/>
        <w:ind w:firstLine="360"/>
        <w:jc w:val="both"/>
        <w:rPr>
          <w:rFonts w:ascii="Times New Roman" w:hAnsi="Times New Roman" w:cs="Times New Roman"/>
        </w:rPr>
      </w:pPr>
      <w:r>
        <w:rPr>
          <w:rFonts w:cs="Times New Roman" w:ascii="Times New Roman" w:hAnsi="Times New Roman"/>
        </w:rPr>
        <w:t>В школах вспомогательных обучать: чтению и письму на русском и латышском (или эстском) языках, пению употребительнеших молитв и первым четырем правя лам арифметики; а в приходских школах, сверх того: краткому катихизису, краткой священной истории, первой части арифметики, чистописанию и церковному пению; на</w:t>
        <w:softHyphen/>
        <w:t>конец в тех и других школах „практическому, живому упражнению в разговорах на русском языке, для чего определялись два дня в неделю, в которые ученики непре</w:t>
        <w:softHyphen/>
        <w:t>менно должны были, как с учителем, так и между собою, как в школе, так и в свободное от занятий время, под опасением неотпуска домой или оставления без обеда, говорить по русски* (§ 5).</w:t>
      </w:r>
    </w:p>
    <w:p>
      <w:pPr>
        <w:pStyle w:val="Normal"/>
        <w:ind w:firstLine="360"/>
        <w:jc w:val="both"/>
        <w:rPr>
          <w:rFonts w:ascii="Times New Roman" w:hAnsi="Times New Roman" w:cs="Times New Roman"/>
        </w:rPr>
      </w:pPr>
      <w:r>
        <w:rPr>
          <w:rFonts w:cs="Times New Roman" w:ascii="Times New Roman" w:hAnsi="Times New Roman"/>
        </w:rPr>
        <w:t>Еслибы правило это имело целью отбить у крестьян охоту (которую они уже в то время обнаруживали) учиться по</w:t>
        <w:softHyphen/>
        <w:t>русски, то трудно-бы было придумать средство более дей</w:t>
        <w:softHyphen/>
        <w:t>ствительное.</w:t>
      </w:r>
    </w:p>
    <w:p>
      <w:pPr>
        <w:pStyle w:val="Normal"/>
        <w:ind w:firstLine="360"/>
        <w:jc w:val="both"/>
        <w:rPr>
          <w:rFonts w:ascii="Times New Roman" w:hAnsi="Times New Roman" w:cs="Times New Roman"/>
        </w:rPr>
      </w:pPr>
      <w:r>
        <w:rPr>
          <w:rFonts w:cs="Times New Roman" w:ascii="Times New Roman" w:hAnsi="Times New Roman"/>
        </w:rPr>
        <w:t>В приходских школах должны были обучать безмездно священники и причетники, а в вспомогательных сельские учителя. Последние получали жалованье от общества, такое</w:t>
      </w:r>
    </w:p>
    <w:p>
      <w:pPr>
        <w:pStyle w:val="Normal"/>
        <w:ind w:firstLine="360"/>
        <w:jc w:val="both"/>
        <w:rPr>
          <w:rFonts w:ascii="Times New Roman" w:hAnsi="Times New Roman" w:cs="Times New Roman"/>
        </w:rPr>
      </w:pPr>
      <w:r>
        <w:rPr>
          <w:rFonts w:cs="Times New Roman" w:ascii="Times New Roman" w:hAnsi="Times New Roman"/>
        </w:rPr>
        <w:t>1) Приходских школ, на первое время, хотели устроить 63, а вспомога</w:t>
        <w:softHyphen/>
        <w:t>тельных 30.</w:t>
      </w:r>
    </w:p>
    <w:p>
      <w:pPr>
        <w:pStyle w:val="Normal"/>
        <w:jc w:val="both"/>
        <w:rPr>
          <w:rFonts w:ascii="Times New Roman" w:hAnsi="Times New Roman" w:cs="Times New Roman"/>
        </w:rPr>
      </w:pPr>
      <w:r>
        <w:rPr>
          <w:rFonts w:cs="Times New Roman" w:ascii="Times New Roman" w:hAnsi="Times New Roman"/>
        </w:rPr>
        <w:t>же, какое получалось в лютеранских школах, и, во время состояния в должности, избавлялись от рекрутства, от платежа податей и от телесных наказаний. От них тре</w:t>
        <w:softHyphen/>
        <w:t>бовалось, сверх достаточных познаний в православном катихизисе, знание русского языка по возможности, хотя он составлял один из главных предметов обя</w:t>
        <w:softHyphen/>
        <w:t>зательного преподавания (§ 5 и пр. к 7). Учителя вспомога</w:t>
        <w:softHyphen/>
        <w:t>тельных школ избирались мирскими обществами, утвержда лись, по аттестации священника (у которого они должны были находиться в совершенном повиновении) епископом и им же удалялись от должности в случае их негодности (§§ 7, 8, 11). Естественный вопрос: откуда же взялось бы такое множество учителей, удовлетворяющих требуемым усло</w:t>
        <w:softHyphen/>
        <w:t>виям, особенно по части обучения русскому языку, когда ощущался крайний недостаток даже в священниках и при</w:t>
        <w:softHyphen/>
        <w:t>четниках, часто ставивший епархиальное начальство в при</w:t>
        <w:softHyphen/>
        <w:t>скорбную необходимость слишком неразборчиво посвящать в духовный сан?—этот вопрос даже не затрогивался и о мерах к постепенному подготовлению учителей, как то: об устройстве учительской семинарии и т. п. ни в Поло</w:t>
        <w:softHyphen/>
        <w:t>жении, ни в представлениях того времени по предмету на</w:t>
        <w:softHyphen/>
        <w:t>родного образования, даже не упоминалось. Между тем, вво</w:t>
        <w:softHyphen/>
        <w:t>дилась сразу система обязательного обучения. Родителям вменялось в обязанность представлять в школы своих детей, начиная с 8 летнего возраста; изъятие допускалось, с удостоверения священника, только для больных и для обучаемых на дому православными священниками. Курс полагался 4-х летний*, время учения от 1 октября до 15 марта, а по желанию родителей и круглый годъ*, в послед</w:t>
        <w:softHyphen/>
        <w:t xml:space="preserve">нем случае, полный курс сокращался на один год (§§ 6, 17). По господствующей в одной части </w:t>
      </w:r>
      <w:r>
        <w:rPr>
          <w:rFonts w:cs="Times New Roman" w:ascii="Times New Roman" w:hAnsi="Times New Roman"/>
          <w:smallCaps/>
        </w:rPr>
        <w:t>Лифляндии</w:t>
      </w:r>
      <w:r>
        <w:rPr>
          <w:rFonts w:cs="Times New Roman" w:ascii="Times New Roman" w:hAnsi="Times New Roman"/>
        </w:rPr>
        <w:t xml:space="preserve"> системе односелия (т. е. разбросанности крестьянских дворов) все ученики не могут ежедневно приходить в школу из дому, и потому большая часть учащихся, во все учебное время, живет в школе, которая служит для них не только клас</w:t>
        <w:softHyphen/>
        <w:t>сною, но и приютом. Поэтому и в правилах о православ</w:t>
        <w:softHyphen/>
        <w:t>ных школах положено было отпускать на дом к роди</w:t>
        <w:softHyphen/>
        <w:t>телям от субботы до понедельника только детей, живущих 11*</w:t>
      </w:r>
    </w:p>
    <w:p>
      <w:pPr>
        <w:pStyle w:val="Normal"/>
        <w:jc w:val="both"/>
        <w:rPr>
          <w:rFonts w:ascii="Times New Roman" w:hAnsi="Times New Roman" w:cs="Times New Roman"/>
        </w:rPr>
      </w:pPr>
      <w:r>
        <w:rPr>
          <w:rFonts w:cs="Times New Roman" w:ascii="Times New Roman" w:hAnsi="Times New Roman"/>
        </w:rPr>
        <w:t>не в дальнем расстоянии от школы, а прочих оставлять все время в школе. По росписанию, наперед составленному священником, мирской суд обязан был собирать с ро</w:t>
        <w:softHyphen/>
        <w:t>дителей натурою продовольствие, нужное на содержание обу</w:t>
        <w:softHyphen/>
        <w:t>чающихся детей, по Положению 1819 года, и, сверх того, деньгами, на учебные пособия по 95 к. за каждого ученика. За сирот и за неимущих родителей эти расходы возлага</w:t>
        <w:softHyphen/>
        <w:t>лись на мирское общество (§§ 12—17) ’).</w:t>
      </w:r>
    </w:p>
    <w:p>
      <w:pPr>
        <w:pStyle w:val="Normal"/>
        <w:ind w:firstLine="360"/>
        <w:jc w:val="both"/>
        <w:rPr>
          <w:rFonts w:ascii="Times New Roman" w:hAnsi="Times New Roman" w:cs="Times New Roman"/>
        </w:rPr>
      </w:pPr>
      <w:r>
        <w:rPr>
          <w:rFonts w:cs="Times New Roman" w:ascii="Times New Roman" w:hAnsi="Times New Roman"/>
        </w:rPr>
        <w:t>Как уже заявлено было выше, большая часть этих ста</w:t>
        <w:softHyphen/>
        <w:t>тей, в том числе и те, в которых говорилось об обя занностях мирских обществ по отношению к православ</w:t>
        <w:softHyphen/>
        <w:t xml:space="preserve">ным школам, выписаны были из Положения о </w:t>
      </w:r>
      <w:r>
        <w:rPr>
          <w:rFonts w:cs="Times New Roman" w:ascii="Times New Roman" w:hAnsi="Times New Roman"/>
          <w:smallCaps/>
        </w:rPr>
        <w:t>лифл</w:t>
      </w:r>
      <w:r>
        <w:rPr>
          <w:rFonts w:cs="Times New Roman" w:ascii="Times New Roman" w:hAnsi="Times New Roman"/>
        </w:rPr>
        <w:t>инд</w:t>
        <w:softHyphen/>
        <w:t>ских крестьянах 1819 года; но в то время, когда оно пи</w:t>
        <w:softHyphen/>
        <w:t>салось, все крестьяне исповедывали лютеранство; затем, с разделением обществ в вероисповедном отношении, естественно мог возникнуть вопрос: должны ли обязан</w:t>
        <w:softHyphen/>
        <w:t>ности, возложенные на общество по отношению к школам, лежать на всех членах общества, как на нераздельной административной единице, или раздвоиться на два незави</w:t>
        <w:softHyphen/>
        <w:t>симые общества: православное и лютеранское? При редакти</w:t>
        <w:softHyphen/>
        <w:t>ровании правил 1850 года и при их утверждении, этот вопрос разъяснен не был и отсюда возникло впоследствии не мало недоразумений.</w:t>
      </w:r>
    </w:p>
    <w:p>
      <w:pPr>
        <w:pStyle w:val="Normal"/>
        <w:ind w:firstLine="360"/>
        <w:jc w:val="both"/>
        <w:rPr>
          <w:rFonts w:ascii="Times New Roman" w:hAnsi="Times New Roman" w:cs="Times New Roman"/>
        </w:rPr>
      </w:pPr>
      <w:r>
        <w:rPr>
          <w:rFonts w:cs="Times New Roman" w:ascii="Times New Roman" w:hAnsi="Times New Roman"/>
        </w:rPr>
        <w:t>Надзор за школами, под высшим наблюдением епар</w:t>
        <w:softHyphen/>
        <w:t>хиального начальства, производство экзаменов, выдача атте</w:t>
        <w:softHyphen/>
        <w:t>статов ученикам и т. п. возлагались на благочинных (§§ 19—22, 27).</w:t>
      </w:r>
    </w:p>
    <w:p>
      <w:pPr>
        <w:pStyle w:val="Normal"/>
        <w:ind w:firstLine="360"/>
        <w:jc w:val="both"/>
        <w:rPr>
          <w:rFonts w:ascii="Times New Roman" w:hAnsi="Times New Roman" w:cs="Times New Roman"/>
        </w:rPr>
      </w:pPr>
      <w:r>
        <w:rPr>
          <w:rFonts w:cs="Times New Roman" w:ascii="Times New Roman" w:hAnsi="Times New Roman"/>
        </w:rPr>
        <w:t>Все это Положение, в исполнимость которого никто, ка</w:t>
        <w:softHyphen/>
        <w:t>жется, искренно не верил и которому суждено было, во мно-</w:t>
      </w:r>
    </w:p>
    <w:p>
      <w:pPr>
        <w:pStyle w:val="Normal"/>
        <w:ind w:firstLine="360"/>
        <w:jc w:val="both"/>
        <w:rPr>
          <w:rFonts w:ascii="Times New Roman" w:hAnsi="Times New Roman" w:cs="Times New Roman"/>
        </w:rPr>
      </w:pPr>
      <w:r>
        <w:rPr>
          <w:rFonts w:cs="Times New Roman" w:ascii="Times New Roman" w:hAnsi="Times New Roman"/>
        </w:rPr>
        <w:t>*) Преосвященный Филарет рассчитывал, что на первоначальное устройотво школы вспомогательной (на 40 учеников), не считая найма помещения, потребуется 120 руб.,а на содержание каждого мальчика в школе (при полу</w:t>
        <w:softHyphen/>
        <w:t>годовом учении) 15 руб. Он предлагал обратить на содержание школ всю сумму повинностей отбывавшихся в пользу лютеранских церквей и пасто</w:t>
        <w:softHyphen/>
        <w:t>ров, от которых православные крестьяне были освобождены. По его при</w:t>
        <w:softHyphen/>
        <w:t>близительным рассчетам, это составило бы с 8000 домохозяев (в то время еще насчитывалось 8000 православных крестьян хозяев!) 40 тыс. р.;но это предположение пе было утверждено.</w:t>
      </w:r>
    </w:p>
    <w:p>
      <w:pPr>
        <w:pStyle w:val="Normal"/>
        <w:jc w:val="both"/>
        <w:rPr>
          <w:rFonts w:ascii="Times New Roman" w:hAnsi="Times New Roman" w:cs="Times New Roman"/>
        </w:rPr>
      </w:pPr>
      <w:r>
        <w:rPr>
          <w:rFonts w:cs="Times New Roman" w:ascii="Times New Roman" w:hAnsi="Times New Roman"/>
        </w:rPr>
        <w:t>гих отношениях, оставаться мертвою буквою, прошло без серьезного обсуждения, для Формальной очистки дела.</w:t>
      </w:r>
    </w:p>
    <w:p>
      <w:pPr>
        <w:pStyle w:val="Normal"/>
        <w:ind w:firstLine="360"/>
        <w:jc w:val="both"/>
        <w:rPr>
          <w:rFonts w:ascii="Times New Roman" w:hAnsi="Times New Roman" w:cs="Times New Roman"/>
        </w:rPr>
      </w:pPr>
      <w:r>
        <w:rPr>
          <w:rFonts w:cs="Times New Roman" w:ascii="Times New Roman" w:hAnsi="Times New Roman"/>
        </w:rPr>
        <w:t xml:space="preserve">Прежде всего, нужно было найти помещения. В </w:t>
      </w:r>
      <w:r>
        <w:rPr>
          <w:rFonts w:cs="Times New Roman" w:ascii="Times New Roman" w:hAnsi="Times New Roman"/>
          <w:smallCaps/>
        </w:rPr>
        <w:t>лифлянд</w:t>
        <w:softHyphen/>
        <w:t xml:space="preserve">ских </w:t>
      </w:r>
      <w:r>
        <w:rPr>
          <w:rFonts w:cs="Times New Roman" w:ascii="Times New Roman" w:hAnsi="Times New Roman"/>
        </w:rPr>
        <w:t>деревнях, кроме крестьянских дворов, в которых трудно было предполагать свободные помещения, и которыми, в добавок, сами хозяева не могли располагать без позво</w:t>
        <w:softHyphen/>
        <w:t xml:space="preserve">ления вотчинных контор, прочия строения принадлежали помещикам. С ними приходилось вести переговоры о найме; но рассчитывать на готовность </w:t>
      </w:r>
      <w:r>
        <w:rPr>
          <w:rFonts w:cs="Times New Roman" w:ascii="Times New Roman" w:hAnsi="Times New Roman"/>
          <w:lang w:val="la-VA" w:eastAsia="la-VA" w:bidi="la-VA"/>
        </w:rPr>
        <w:t xml:space="preserve">cj&gt; </w:t>
      </w:r>
      <w:r>
        <w:rPr>
          <w:rFonts w:cs="Times New Roman" w:ascii="Times New Roman" w:hAnsi="Times New Roman"/>
        </w:rPr>
        <w:t>их стороны содейство</w:t>
        <w:softHyphen/>
        <w:t>вать, хотя бы косвенно, укоренению ненавистного им пра</w:t>
        <w:softHyphen/>
        <w:t>вославия, или ожидать, чтоб они подчинились неизбежным последствиям совершившагося Факта, было бы безумиемъ— это ужь было доказано опытом. Не задолго перед тем, местному начальству поручено было приискать, на тех же основаниях, временные помещения для православных цер</w:t>
        <w:softHyphen/>
        <w:t>квей; началась переписка тянувшаяся несколько лет; но на все предложения, просьбы и увещания получались от вот</w:t>
        <w:softHyphen/>
        <w:t>чинных контор (за очень и очень редкими исключениями) ре</w:t>
        <w:softHyphen/>
        <w:t>шительные отказы, большею частью мотивированные отсут</w:t>
        <w:softHyphen/>
        <w:t>ствием всяких свободных помещений, не безусловно необ</w:t>
        <w:softHyphen/>
        <w:t>ходимых для жилья и господского хозяйства. О безуспеш</w:t>
        <w:softHyphen/>
        <w:t>ности своих усилий по этой части неоднократно писал в Петербург генерал-губернатор Головин, и наконец по</w:t>
        <w:softHyphen/>
        <w:t>койный Император, видя, что дело не подвигалось, соизво</w:t>
        <w:softHyphen/>
        <w:t>лил Высочайше повелеть 25 января 1846 года „чтобы вре</w:t>
        <w:softHyphen/>
        <w:t>менные помещения непременно наняты были в городах в течение двух недель, а в селениях в течение одного ме</w:t>
        <w:softHyphen/>
        <w:t>сяца под особым наблюдением генерал-губернатора и под ответственностью местных полиций^.</w:t>
      </w:r>
    </w:p>
    <w:p>
      <w:pPr>
        <w:pStyle w:val="Normal"/>
        <w:ind w:firstLine="360"/>
        <w:jc w:val="both"/>
        <w:rPr>
          <w:rFonts w:ascii="Times New Roman" w:hAnsi="Times New Roman" w:cs="Times New Roman"/>
        </w:rPr>
      </w:pPr>
      <w:r>
        <w:rPr>
          <w:rFonts w:cs="Times New Roman" w:ascii="Times New Roman" w:hAnsi="Times New Roman"/>
        </w:rPr>
        <w:t>Слова, таким тоном произнесенные, в то время, имели смысл для всех понятный и, не смотря на то, все таки дело кончилось тем, что под временные церкви пришлось за</w:t>
        <w:softHyphen/>
        <w:t>нять дома выстроенные для воинского постоя.</w:t>
      </w:r>
    </w:p>
    <w:p>
      <w:pPr>
        <w:pStyle w:val="Normal"/>
        <w:ind w:firstLine="360"/>
        <w:jc w:val="both"/>
        <w:rPr>
          <w:rFonts w:ascii="Times New Roman" w:hAnsi="Times New Roman" w:cs="Times New Roman"/>
        </w:rPr>
      </w:pPr>
      <w:r>
        <w:rPr>
          <w:rFonts w:cs="Times New Roman" w:ascii="Times New Roman" w:hAnsi="Times New Roman"/>
        </w:rPr>
        <w:t>На такое же сопротивление наткнулось начальство, когда пришлось озаботиться приисканием помещений для школ. Генерал-губернатор, разумеется, наводил справки и сно</w:t>
        <w:softHyphen/>
        <w:t>сился с помещиками чрез начальника губернии, местного дворянина, иногда через земскую полицию, то есть черезъ</w:t>
      </w:r>
    </w:p>
    <w:p>
      <w:pPr>
        <w:pStyle w:val="Normal"/>
        <w:jc w:val="both"/>
        <w:rPr>
          <w:rFonts w:ascii="Times New Roman" w:hAnsi="Times New Roman" w:cs="Times New Roman"/>
        </w:rPr>
      </w:pPr>
      <w:r>
        <w:rPr>
          <w:rFonts w:cs="Times New Roman" w:ascii="Times New Roman" w:hAnsi="Times New Roman"/>
        </w:rPr>
        <w:t>тех же помещиков, назначавшихся по выбору от своего сословия и действовавших с ним во всем заодно. По</w:t>
        <w:softHyphen/>
        <w:t>лиция, естественно, нигде годных помещений не находила или передавала от вотчинных контор такия требования, которые были равносильны отказам, с оттенком иронии. Преосвященный Филарет, еще в июне 1847 года, писал графу Протасову: „о найме квартир нечего и думать; их или не дадут ни за какие деньги, или, если и дадут, то за</w:t>
        <w:softHyphen/>
        <w:t>просят баснословною цену, 100 и 150 руб. за полгода, тогда как постройка помещения может обойтись рублей в 300. Так гласят собранные на местах сведения, так гласит прежний опыт с квартирами под церкви*. По приезде сво</w:t>
        <w:softHyphen/>
        <w:t>ем в Ригу, князь Суворов кажется долго не отдавал себе ясного отчета в принципиальном характере, в естествен</w:t>
        <w:softHyphen/>
        <w:t>ности и неизбежности той упорной оппозиции, которую гене</w:t>
        <w:softHyphen/>
        <w:t>рал Головин встречал на каждом шагу. Новый генералъгубернатор приписывал ее, главнейшим образом, не</w:t>
        <w:softHyphen/>
        <w:t>умению своего предшественника обращаться с благород</w:t>
        <w:softHyphen/>
        <w:t>ным рыцарством, непопулярности, которую он навлек на себя мнимою суровостью своих административных при</w:t>
        <w:softHyphen/>
        <w:t>емов, и, в особенности, присутствием нескольких рус</w:t>
        <w:softHyphen/>
        <w:t>ских чиновников в составе своего управления. Все вто изменилось с быстротою, напоминавшею перемены деко</w:t>
        <w:softHyphen/>
        <w:t>раций по свистку: князь Суворов, на первых же порах, принял на себя роль заступника перед Престолом за дво</w:t>
        <w:softHyphen/>
        <w:t>рянство, якобы оклеветанное и обиженное; он поспешил сделать ему несколько важных уступок и от своего лица предъявил в Петербурге несколько внушенных ему тем же сословием домогательств, в успехе которых оно почти уже отчаивалось. Некоторые из них действительно прошли.</w:t>
      </w:r>
    </w:p>
    <w:p>
      <w:pPr>
        <w:pStyle w:val="Normal"/>
        <w:ind w:firstLine="360"/>
        <w:jc w:val="both"/>
        <w:rPr>
          <w:rFonts w:ascii="Times New Roman" w:hAnsi="Times New Roman" w:cs="Times New Roman"/>
        </w:rPr>
      </w:pPr>
      <w:r>
        <w:rPr>
          <w:rFonts w:cs="Times New Roman" w:ascii="Times New Roman" w:hAnsi="Times New Roman"/>
        </w:rPr>
        <w:t>Рига ликовала, дворянство превозносило рыцарское благо</w:t>
        <w:softHyphen/>
        <w:t>родство, смелость, благодушие и справедливость нового, обо</w:t>
        <w:softHyphen/>
        <w:t>жаемого начальника края. Все вто внушало ему уверенность, что при нем пойдут лучше и те дела, которые возникли по инициативе не сословий а правительства. Он рассчиты</w:t>
        <w:softHyphen/>
        <w:t>вал на личную к себе признательность и надеялся также, что дворянство, добровольною с своей стороны уступчиво</w:t>
        <w:softHyphen/>
      </w:r>
    </w:p>
    <w:p>
      <w:pPr>
        <w:pStyle w:val="Normal"/>
        <w:jc w:val="both"/>
        <w:rPr>
          <w:rFonts w:ascii="Times New Roman" w:hAnsi="Times New Roman" w:cs="Times New Roman"/>
        </w:rPr>
      </w:pPr>
      <w:r>
        <w:rPr>
          <w:rFonts w:cs="Times New Roman" w:ascii="Times New Roman" w:hAnsi="Times New Roman"/>
        </w:rPr>
        <w:t>стью, поспешит оправдать его систему действий перед вы</w:t>
        <w:softHyphen/>
        <w:t>сшим правительством.</w:t>
      </w:r>
    </w:p>
    <w:p>
      <w:pPr>
        <w:pStyle w:val="Normal"/>
        <w:ind w:firstLine="360"/>
        <w:jc w:val="both"/>
        <w:rPr>
          <w:rFonts w:ascii="Times New Roman" w:hAnsi="Times New Roman" w:cs="Times New Roman"/>
        </w:rPr>
      </w:pPr>
      <w:r>
        <w:rPr>
          <w:rFonts w:cs="Times New Roman" w:ascii="Times New Roman" w:hAnsi="Times New Roman"/>
        </w:rPr>
        <w:t>Но не сбылись эти ожидания и вскоре князь Суворов уви</w:t>
        <w:softHyphen/>
        <w:t xml:space="preserve">дел себя в необходимости написать из Петербурга </w:t>
      </w:r>
      <w:r>
        <w:rPr>
          <w:rFonts w:cs="Times New Roman" w:ascii="Times New Roman" w:hAnsi="Times New Roman"/>
          <w:smallCaps/>
        </w:rPr>
        <w:t>лиф</w:t>
      </w:r>
      <w:r>
        <w:rPr>
          <w:rFonts w:cs="Times New Roman" w:ascii="Times New Roman" w:hAnsi="Times New Roman"/>
        </w:rPr>
        <w:t xml:space="preserve">ляндскому губернатору предложение от 16 Февраля 1851 года за </w:t>
      </w:r>
      <w:r>
        <w:rPr>
          <w:rFonts w:cs="Times New Roman" w:ascii="Times New Roman" w:hAnsi="Times New Roman"/>
          <w:lang w:val="la-VA" w:eastAsia="la-VA" w:bidi="la-VA"/>
        </w:rPr>
        <w:t xml:space="preserve">Nr. </w:t>
      </w:r>
      <w:r>
        <w:rPr>
          <w:rFonts w:cs="Times New Roman" w:ascii="Times New Roman" w:hAnsi="Times New Roman"/>
        </w:rPr>
        <w:t>150, которое я привожу целиком, как поучительное свидетельство одного из первых испытанных им раз</w:t>
        <w:softHyphen/>
        <w:t>очарован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 предшедшей переписки в. п-ву известно с сколь мно</w:t>
        <w:softHyphen/>
        <w:t>горазличными затруднениями сопряжено устройство местных крестьянских православных школ. Кроме обременения зем</w:t>
        <w:softHyphen/>
        <w:t>ских полиций надлежащими по сему предмету изысканиями, кроме столь же обременительной переписки между орднунгсгерихтами, вашим превосходительством, епархиальным начальством и мною, наконец кроме частой неудовлетво</w:t>
        <w:softHyphen/>
        <w:t>рительности найденных помещений, ныне оказывается, что в некоторых приходах, официальный окончательный ре</w:t>
        <w:softHyphen/>
        <w:t xml:space="preserve">зультат всех изысканий и всей переписки ограничивается недостижением цели, для которой они производились. Ваше превосходительство еще на сих днях (от 25 и 30 января </w:t>
      </w:r>
      <w:r>
        <w:rPr>
          <w:rFonts w:cs="Times New Roman" w:ascii="Times New Roman" w:hAnsi="Times New Roman"/>
          <w:lang w:val="la-VA" w:eastAsia="la-VA" w:bidi="la-VA"/>
        </w:rPr>
        <w:t xml:space="preserve">NNr. </w:t>
      </w:r>
      <w:r>
        <w:rPr>
          <w:rFonts w:cs="Times New Roman" w:ascii="Times New Roman" w:hAnsi="Times New Roman"/>
        </w:rPr>
        <w:t xml:space="preserve">692, 693, 694, 880) изволили меня уведомить, что в 4 приходах, а именно </w:t>
      </w:r>
      <w:r>
        <w:rPr>
          <w:rFonts w:cs="Times New Roman" w:ascii="Times New Roman" w:hAnsi="Times New Roman"/>
          <w:smallCaps/>
        </w:rPr>
        <w:t>Толькгофском,</w:t>
      </w:r>
      <w:r>
        <w:rPr>
          <w:rFonts w:cs="Times New Roman" w:ascii="Times New Roman" w:hAnsi="Times New Roman"/>
        </w:rPr>
        <w:t xml:space="preserve"> Кавелехтском, Дингентском и Яковлевском, все старания земской по</w:t>
        <w:softHyphen/>
        <w:t>лиции к приисканию помещений для школ ос</w:t>
        <w:softHyphen/>
        <w:t>тались безуспешными, и что посему кажется необ</w:t>
        <w:softHyphen/>
        <w:t>ходимым построить для тех школ новые здания. Вашему превосходительству известно из дел губернской строитель</w:t>
        <w:softHyphen/>
        <w:t>ной и дорожной коммиссии, что производство подобных попостроек в свою очередь сопряжено с новыми исследо</w:t>
        <w:softHyphen/>
        <w:t>ваниями, новою перепискою и иными многоразличными труд</w:t>
        <w:softHyphen/>
        <w:t>ностями и промедлениями. Между тем, дело устройства при</w:t>
        <w:softHyphen/>
        <w:t>ходских православных школ, по несомненной важности своей, по вниманию обращаемому на него правительством и по самому свойству цели его, не терпит отлагательств и медленности. На сем основании, и постоянно сохраняя в виду ответственность, лежащую по этому делу на ме</w:t>
        <w:softHyphen/>
        <w:t>стных начальствах, я вынужден буду, по возвращении в Ригу, непосредственно распорядиться поверкою резуль-</w:t>
      </w:r>
    </w:p>
    <w:p>
      <w:pPr>
        <w:pStyle w:val="Normal"/>
        <w:jc w:val="both"/>
        <w:rPr>
          <w:rFonts w:ascii="Times New Roman" w:hAnsi="Times New Roman" w:cs="Times New Roman"/>
        </w:rPr>
      </w:pPr>
      <w:r>
        <w:rPr>
          <w:rFonts w:cs="Times New Roman" w:ascii="Times New Roman" w:hAnsi="Times New Roman"/>
        </w:rPr>
        <w:t>тов тех изысканий, которые в вышепомянутых приходах были произведены. Присем, я не сомне</w:t>
        <w:softHyphen/>
        <w:t>ваюсь в официальной правильности распоря</w:t>
        <w:softHyphen/>
        <w:t>жений земских полиций; напротив того, я полагаю, что с их стороны во всей точности исполнены предписа</w:t>
        <w:softHyphen/>
        <w:t>ния вашего превосходительства, предприняты поездки в под</w:t>
        <w:softHyphen/>
        <w:t>лежащие местности и испрошены отзывы от подлежащих вотчинных управлений. Но вместе с тем принимая в со</w:t>
        <w:softHyphen/>
        <w:t>ображение, что члены орднунгсгерихтов не могут подвер</w:t>
        <w:softHyphen/>
        <w:t>гать личному осмотру, во всем пространстве подлежащих приходов, каждое здание более или менее годное для поме</w:t>
        <w:softHyphen/>
        <w:t>щения школы, я вообще уверен, что успех или безуспеш</w:t>
        <w:softHyphen/>
        <w:t>ность их стараний преимущественно обусловлены оказанием или неоказанием надлежащего содействия со стороны самих владельцев поместий. Я с прискорбием замечаю, что сего содействия ими не оказывается в той мере, в какой я считал себя в праве ожи</w:t>
        <w:softHyphen/>
        <w:t>дать оного. Сим объясняется, что в нескольких приход</w:t>
        <w:softHyphen/>
        <w:t>ских округах не приискано никакого помещения для школ, кроме крестьянских дворов и по устройству своему для того неудобных. Заранее известно было, что почти все иные строения, в каждом отдельном поместье, состоят в ведении вотчинного хозяйства, и за тем очевидно, что возможность найма тех строений для школ непосредственно зависит от усмотрения вотчинных управлений, которые всегда могут отозваться необходимостью сохранить то или другое из них в своем распоряжении для хозяйственных целей. Если существенная правильность ’) подобных от</w:t>
        <w:softHyphen/>
        <w:t>зывов, в частности, не всегда может быть исследуема, то общий Факт, что в нескольких приходах не могло быть приискано скудного помещения требуемого для местной школы, явно обнаруживает, по моему мнению, что вотчинные управления не содействовали к приисканию оных или даженежелали, чтобы оные были приисканы. На этот именно Факт дол-</w:t>
      </w:r>
    </w:p>
    <w:p>
      <w:pPr>
        <w:pStyle w:val="Normal"/>
        <w:ind w:firstLine="360"/>
        <w:jc w:val="both"/>
        <w:rPr>
          <w:rFonts w:ascii="Times New Roman" w:hAnsi="Times New Roman" w:cs="Times New Roman"/>
        </w:rPr>
      </w:pPr>
      <w:r>
        <w:rPr>
          <w:rFonts w:cs="Times New Roman" w:ascii="Times New Roman" w:hAnsi="Times New Roman"/>
        </w:rPr>
        <w:t>С у ице с т не н п а я правильность значит правильность по существу дела, в противоположность Формальной.</w:t>
      </w:r>
    </w:p>
    <w:p>
      <w:pPr>
        <w:pStyle w:val="Normal"/>
        <w:jc w:val="both"/>
        <w:rPr>
          <w:rFonts w:ascii="Times New Roman" w:hAnsi="Times New Roman" w:cs="Times New Roman"/>
        </w:rPr>
      </w:pPr>
      <w:r>
        <w:rPr>
          <w:rFonts w:cs="Times New Roman" w:ascii="Times New Roman" w:hAnsi="Times New Roman"/>
        </w:rPr>
        <w:t>гом считаю покорнейше просить ваше превосходительство обратить особое внимание.' Одно сравнение оснований, на ко</w:t>
        <w:softHyphen/>
        <w:t>торых, в начале 1848 года, предполагалось устроить при</w:t>
        <w:softHyphen/>
        <w:t>ходские православные школы, с правилами ныне по сему предмету установленными и соблюдаемыми, достаточно дока</w:t>
        <w:softHyphen/>
        <w:t>зывает, что правительство имеет полное и бесспорное право на признательную оценку,со стороны вотчинников, той край</w:t>
        <w:softHyphen/>
        <w:t>ней бережливости и снисходительности, которые им были оказаны. Принимая на свой счет издержки по пред</w:t>
        <w:softHyphen/>
        <w:t>варительному временному устройству школ, правительство могло и должно было ожидать, что владельцы поместий с благодарною готовностью будут содействовать к успеш</w:t>
        <w:softHyphen/>
        <w:t>ному движению дела. Но сии ожидания не оправданы опы</w:t>
        <w:softHyphen/>
        <w:t>том; напротив того, им обнаружено, что если лиФляндские вотчинники не противодействуют явно устройству правос</w:t>
        <w:softHyphen/>
        <w:t>лавных школ, то, по крайней мере, они смотрят на него с безусловным равнодушием, как на дело постороннее и будто бы исключительно касающееся внутреннего устрой</w:t>
        <w:softHyphen/>
        <w:t>ства местной православной церкви. Эти понятия и этот об</w:t>
        <w:softHyphen/>
        <w:t>раз действий основаны на двойной ошибке. Во первых, уч</w:t>
        <w:softHyphen/>
        <w:t>реждение приходских школ есть не только дело церковного устройства, но и местного крестьянского сословия. Во вторых, даже и то участие, которое предоставлено вотчинникам по ве</w:t>
        <w:softHyphen/>
        <w:t xml:space="preserve">домству лютеранских школ, предоставлено им не по праву единоверия, а по праву вотчинному </w:t>
      </w:r>
      <w:r>
        <w:rPr>
          <w:rFonts w:cs="Times New Roman" w:ascii="Times New Roman" w:hAnsi="Times New Roman"/>
          <w:vertAlign w:val="superscript"/>
        </w:rPr>
        <w:t>а</w:t>
      </w:r>
      <w:r>
        <w:rPr>
          <w:rFonts w:cs="Times New Roman" w:ascii="Times New Roman" w:hAnsi="Times New Roman"/>
        </w:rPr>
        <w:t>), на основании общей обязанности заботиться о благоустройстве и улучшении быта крестьян. Условием единоверия определяется различная мера участия в деле, но не изменяется коренное начало, на кото</w:t>
        <w:softHyphen/>
        <w:t>ром основана обязанность заботиться о его успехе. В насто</w:t>
        <w:softHyphen/>
        <w:t>ящем случае, чем менее правительство требует от вот</w:t>
        <w:softHyphen/>
        <w:t>чинников, тем более они обязаны с готовностью испол</w:t>
        <w:softHyphen/>
        <w:t>нять его требования. Они обязаны сохранять в памяти, что</w:t>
      </w:r>
    </w:p>
    <w:p>
      <w:pPr>
        <w:pStyle w:val="Normal"/>
        <w:ind w:firstLine="360"/>
        <w:jc w:val="both"/>
        <w:rPr>
          <w:rFonts w:ascii="Times New Roman" w:hAnsi="Times New Roman" w:cs="Times New Roman"/>
        </w:rPr>
      </w:pPr>
      <w:r>
        <w:rPr>
          <w:rFonts w:cs="Times New Roman" w:ascii="Times New Roman" w:hAnsi="Times New Roman"/>
        </w:rPr>
        <w:t>Ч Бережливость значит оберегание помещичьих интересов.</w:t>
      </w:r>
    </w:p>
    <w:p>
      <w:pPr>
        <w:pStyle w:val="Normal"/>
        <w:ind w:firstLine="360"/>
        <w:jc w:val="both"/>
        <w:rPr>
          <w:rFonts w:ascii="Times New Roman" w:hAnsi="Times New Roman" w:cs="Times New Roman"/>
        </w:rPr>
      </w:pPr>
      <w:r>
        <w:rPr>
          <w:rFonts w:cs="Times New Roman" w:ascii="Times New Roman" w:hAnsi="Times New Roman"/>
        </w:rPr>
        <w:t>2) Это верно только относительно хозяйственной стороны дела, т. е. отвода места, постройки, отопления и т. д. Но заведывание учебною частью предоставлено было дворянству и дворянам, именно в качестве лютеран, со</w:t>
        <w:softHyphen/>
        <w:t>вокупно с лютеранским духовенством, по праву деятельного участия во всех делах церковно-лютеранского управления.</w:t>
      </w:r>
    </w:p>
    <w:p>
      <w:pPr>
        <w:pStyle w:val="Normal"/>
        <w:jc w:val="both"/>
        <w:rPr>
          <w:rFonts w:ascii="Times New Roman" w:hAnsi="Times New Roman" w:cs="Times New Roman"/>
        </w:rPr>
      </w:pPr>
      <w:r>
        <w:rPr>
          <w:rFonts w:cs="Times New Roman" w:ascii="Times New Roman" w:hAnsi="Times New Roman"/>
        </w:rPr>
        <w:t>православные крестьяне, наравне с лютеранами, отбыва</w:t>
        <w:softHyphen/>
        <w:t>ют повинности в пользу вотчинных хозяйств, одина</w:t>
        <w:softHyphen/>
        <w:t>ково подлежат власти вотчинных полиций, одинаковоподведомы судебным местам,где преобладают те же самые вотчинники, и на</w:t>
        <w:softHyphen/>
        <w:t>конец одинаково подчинены действию общих законополо</w:t>
        <w:softHyphen/>
        <w:t>жений об устройстве лиФляндского крестьянского сословия, в составлении коих правительство доселе постоянно допускало участие местного дво</w:t>
        <w:softHyphen/>
        <w:t>рянства, как главного представителя мест</w:t>
        <w:softHyphen/>
        <w:t xml:space="preserve">ных вотчинных прав. Если же все сии уважения окажутся недостаточными для убеждения </w:t>
      </w:r>
      <w:r>
        <w:rPr>
          <w:rFonts w:cs="Times New Roman" w:ascii="Times New Roman" w:hAnsi="Times New Roman"/>
          <w:smallCaps/>
        </w:rPr>
        <w:t xml:space="preserve">лифляндских </w:t>
      </w:r>
      <w:r>
        <w:rPr>
          <w:rFonts w:cs="Times New Roman" w:ascii="Times New Roman" w:hAnsi="Times New Roman"/>
        </w:rPr>
        <w:t>вот</w:t>
        <w:softHyphen/>
        <w:t>чинников в возможности и в обязанности отвода, при</w:t>
        <w:softHyphen/>
        <w:t>том не бесплатного, одной или двух комнат в каж</w:t>
        <w:softHyphen/>
        <w:t>дом приходе для помещения приходской школы, то я со</w:t>
        <w:softHyphen/>
        <w:t>чту долгом, с своей стороны, представить на усмотрение высшего правительства об отмене распоряжений его по сему предмету, мною самим исходатайствован</w:t>
        <w:softHyphen/>
        <w:t>ных, и о принятии других менее бережливых и щедрых но более благонадежных мер к достижению цели ’). Имею честь покорнейше просить ваше превосходительство сооб</w:t>
        <w:softHyphen/>
        <w:t>щить содержание сего отношения лиФляндскому дворянскому представительству и, вместе с тем, снабдить орднунгсгерихты на сем же самом основании, дополнительными на</w:t>
        <w:softHyphen/>
        <w:t>ставлениями, по вашему усмотрению*.</w:t>
      </w:r>
    </w:p>
    <w:p>
      <w:pPr>
        <w:pStyle w:val="Normal"/>
        <w:ind w:firstLine="360"/>
        <w:jc w:val="both"/>
        <w:rPr>
          <w:rFonts w:ascii="Times New Roman" w:hAnsi="Times New Roman" w:cs="Times New Roman"/>
        </w:rPr>
      </w:pPr>
      <w:r>
        <w:rPr>
          <w:rFonts w:cs="Times New Roman" w:ascii="Times New Roman" w:hAnsi="Times New Roman"/>
        </w:rPr>
        <w:t>Если бы, по получении этой бумаги, дворянское представи</w:t>
        <w:softHyphen/>
        <w:t>тельство, вопреки своим традициям, увлеклось порывом откровенности, то оно ответило бы князю Суворову сле</w:t>
        <w:softHyphen/>
        <w:t>дующе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жду вашею светлостью и нами есть недоразумение, и мы поспешаем разъяснить его. Ваша светлость ошибаетесь, предполая, что неуспех розысков происходит от равно</w:t>
        <w:softHyphen/>
        <w:t>душие помещиковъ—причина гораздо глубже. Православная школа учреждается для укоренения в крае церкви, сложив</w:t>
        <w:softHyphen/>
        <w:t>шейся на счет другой церкви, которую мы чтим и любим,</w:t>
      </w:r>
    </w:p>
    <w:p>
      <w:pPr>
        <w:pStyle w:val="Normal"/>
        <w:ind w:firstLine="360"/>
        <w:jc w:val="both"/>
        <w:rPr>
          <w:rFonts w:ascii="Times New Roman" w:hAnsi="Times New Roman" w:cs="Times New Roman"/>
        </w:rPr>
      </w:pPr>
      <w:r>
        <w:rPr>
          <w:rFonts w:cs="Times New Roman" w:ascii="Times New Roman" w:hAnsi="Times New Roman"/>
        </w:rPr>
        <w:t xml:space="preserve">Дело в том, что дворянство было твердо уверено, что князь Суворов этого не сделает и сделать не мог. Как говорят Французы </w:t>
      </w:r>
      <w:r>
        <w:rPr>
          <w:rFonts w:cs="Times New Roman" w:ascii="Times New Roman" w:hAnsi="Times New Roman"/>
          <w:lang w:val="la-VA" w:eastAsia="la-VA" w:bidi="la-VA"/>
        </w:rPr>
        <w:t>il e’etait trop engage.</w:t>
      </w:r>
    </w:p>
    <w:p>
      <w:pPr>
        <w:pStyle w:val="Normal"/>
        <w:jc w:val="both"/>
        <w:rPr>
          <w:rFonts w:ascii="Times New Roman" w:hAnsi="Times New Roman" w:cs="Times New Roman"/>
        </w:rPr>
      </w:pPr>
      <w:r>
        <w:rPr>
          <w:rFonts w:cs="Times New Roman" w:ascii="Times New Roman" w:hAnsi="Times New Roman"/>
        </w:rPr>
        <w:t>считая ее чистейшим выражением христианства. Равноду</w:t>
        <w:softHyphen/>
        <w:t>шие к вероисповедным вопросам нам чуждо и непонятно: мы, лютеране, по вере и убеждению, радовались бы распро</w:t>
        <w:softHyphen/>
        <w:t>странению лютеранства, глубоко скорбим о распространении другой веры, вытесняющей нашу, и, по совести, не можем и не хотим содействовать её укоренению, ни прямо ни кос</w:t>
        <w:softHyphen/>
        <w:t>венно. Далее, вашей светлости известно, что православная вера называется здесь верою русскою. Это название неточно, но далеко не лишено смысла; оно открывает нам, чего искали отпавшие от лютеранства и к чему, в социальнополитическом отношении, ведет это отпадение. Мы—Гер</w:t>
        <w:softHyphen/>
        <w:t>манцы, по национальности, и хорошо видим, что падение про</w:t>
        <w:softHyphen/>
        <w:t xml:space="preserve">тестантства в </w:t>
      </w:r>
      <w:r>
        <w:rPr>
          <w:rFonts w:cs="Times New Roman" w:ascii="Times New Roman" w:hAnsi="Times New Roman"/>
          <w:smallCaps/>
        </w:rPr>
        <w:t>Лифляндии</w:t>
      </w:r>
      <w:r>
        <w:rPr>
          <w:rFonts w:cs="Times New Roman" w:ascii="Times New Roman" w:hAnsi="Times New Roman"/>
        </w:rPr>
        <w:t xml:space="preserve"> повлекло бы за собою постепенное исхудание местного германизма, как господствующей нацио</w:t>
        <w:softHyphen/>
        <w:t>нальной стихии, которая, рано или поздно, поглотила бы в себе местные национальности. Теперь, духовное общение между вами и отпавшими от лютеранства окончательно по</w:t>
        <w:softHyphen/>
        <w:t>рвано, и православная школа, через посредство русского языка, потянет их к другому национальному центру. Они получат образование, в котором нуждаются (если только получат!), не из наших рук, и таким образом мы ли</w:t>
        <w:softHyphen/>
        <w:t>шимся части живого материала, из которого могло бы чер</w:t>
        <w:softHyphen/>
        <w:t>пать новые силы наше слишком изолированное германское общество. К вопросам национальным мы также неравно</w:t>
        <w:softHyphen/>
        <w:t>душны. Да не подумает однако ваша светлость, чтоб мы не ценили вашей об нас заботливости. Напротив, мы еже</w:t>
        <w:softHyphen/>
        <w:t>часно воссылаем к небу благодарственные моления более всего за ниспослание краю именно такого начальника, кото</w:t>
        <w:softHyphen/>
        <w:t>рый к своей вере и к своей народности относится иначе, чем мы к своим. Личной нашей к вам признательности нет пределов; мы оглашаем и будем оглашать ее здесь, на местах, в Петербурге и за границею, всеми способами, совместными с нашею совестью; мы закажем ваш бюст и в память потомству поставим его в зале наших собра</w:t>
        <w:softHyphen/>
        <w:t>ний; мы поднесем вам длинный рескрипт, в котором про</w:t>
        <w:softHyphen/>
        <w:t>странно распишем все вами сделанное для спасения в крае лютеранства и германизма; но, ваша светлость, не возбуждайте тяжелого для нас конфликта между нашею личною предай</w:t>
      </w:r>
    </w:p>
    <w:p>
      <w:pPr>
        <w:pStyle w:val="Normal"/>
        <w:jc w:val="both"/>
        <w:rPr>
          <w:rFonts w:ascii="Times New Roman" w:hAnsi="Times New Roman" w:cs="Times New Roman"/>
        </w:rPr>
      </w:pPr>
      <w:r>
        <w:rPr>
          <w:rFonts w:cs="Times New Roman" w:ascii="Times New Roman" w:hAnsi="Times New Roman"/>
        </w:rPr>
        <w:t>ностью особе вашей и нашими кровными убеждениями, ре* лигиозными и национальными. В вопросах этого рода мы рады принимать уступки, но сами их не делаемъ^. Никто, разумеется, ничего подобного не сказал, хотя и без слов можно бы было кажется угадать, чтб думали и как отно</w:t>
        <w:softHyphen/>
        <w:t>сились внутренно к системе управления князя Суворова ревностнейшие его поклонники. Может быть он это и по</w:t>
        <w:softHyphen/>
        <w:t>нял, но поздно, когда, вкусив сладостной популярности, он уже не в силах был от неё отказаться.</w:t>
      </w:r>
    </w:p>
    <w:p>
      <w:pPr>
        <w:pStyle w:val="Normal"/>
        <w:ind w:firstLine="360"/>
        <w:jc w:val="both"/>
        <w:rPr>
          <w:rFonts w:ascii="Times New Roman" w:hAnsi="Times New Roman" w:cs="Times New Roman"/>
        </w:rPr>
      </w:pPr>
      <w:r>
        <w:rPr>
          <w:rFonts w:cs="Times New Roman" w:ascii="Times New Roman" w:hAnsi="Times New Roman"/>
        </w:rPr>
        <w:t>После бесплодного внушения и бесплодной угрозы, дело начального образования православного населения пошло, как могло оно идти, при систематическом противодействии все</w:t>
        <w:softHyphen/>
        <w:t>сильного дворянства и при постепенном обеднении право</w:t>
        <w:softHyphen/>
        <w:t>славных прихожан.</w:t>
      </w:r>
    </w:p>
    <w:p>
      <w:pPr>
        <w:pStyle w:val="Normal"/>
        <w:ind w:firstLine="360"/>
        <w:jc w:val="both"/>
        <w:rPr>
          <w:rFonts w:ascii="Times New Roman" w:hAnsi="Times New Roman" w:cs="Times New Roman"/>
        </w:rPr>
      </w:pPr>
      <w:r>
        <w:rPr>
          <w:rFonts w:cs="Times New Roman" w:ascii="Times New Roman" w:hAnsi="Times New Roman"/>
        </w:rPr>
        <w:t>Почти непреодолимые трудности, с которыми, на каждом шагу, должно было бороться православное духовенство, сво</w:t>
        <w:softHyphen/>
        <w:t>дятся к следующим:</w:t>
      </w:r>
    </w:p>
    <w:p>
      <w:pPr>
        <w:pStyle w:val="Normal"/>
        <w:ind w:firstLine="360"/>
        <w:jc w:val="both"/>
        <w:rPr>
          <w:rFonts w:ascii="Times New Roman" w:hAnsi="Times New Roman" w:cs="Times New Roman"/>
        </w:rPr>
      </w:pPr>
      <w:r>
        <w:rPr>
          <w:rFonts w:cs="Times New Roman" w:ascii="Times New Roman" w:hAnsi="Times New Roman"/>
        </w:rPr>
        <w:t xml:space="preserve">Во первых, каждую </w:t>
      </w:r>
      <w:r>
        <w:rPr>
          <w:rFonts w:cs="Times New Roman" w:ascii="Times New Roman" w:hAnsi="Times New Roman"/>
          <w:smallCaps/>
        </w:rPr>
        <w:t>лофштфль</w:t>
      </w:r>
      <w:r>
        <w:rPr>
          <w:rFonts w:cs="Times New Roman" w:ascii="Times New Roman" w:hAnsi="Times New Roman"/>
        </w:rPr>
        <w:t xml:space="preserve"> помещичьей земли (не</w:t>
        <w:softHyphen/>
        <w:t>сколько более V, десятины), предназначавшуюся под пра</w:t>
        <w:softHyphen/>
        <w:t>вославную школу, приходилось брать как крепость, пра</w:t>
        <w:softHyphen/>
        <w:t>вильною осадою, длившеюся по нескольку лит, иногда до восьми, а о найме помещений у крестьян, кое где уступав</w:t>
        <w:softHyphen/>
        <w:t>ших свободные избы по соглашению со священниками, нельзя было и помышлять собственно потому, что помещики, за редкими исключениями, строго запрещали хозяевам заво</w:t>
        <w:softHyphen/>
        <w:t>дить православные школы на своих дворах. Вследствие этого, учителю часто приходилось обучать детей порознь, странствуя в зимнее время по разбросанным крестьянским жильям. Школы протестантские не встречали подобного рода препятствий. Помещики всегда находили в своих имениях, если не готовые для них помещения, то по крайней мере свободные места для постройки школ и часто уступали их обществам в бесплатное пользование. Мало того, в силу Высочайше утвержденного журнала Остзейского Комитета, 4 июля 1865 года, сельским обществам предоставлено было право принудительного выкупа у помещиков (экспроприа</w:t>
        <w:softHyphen/>
        <w:t>ции) участков крестьянской земли под школы, полагая на каждую не более трех лоФштелей. Вознаграждение, причи</w:t>
        <w:softHyphen/>
      </w:r>
    </w:p>
    <w:p>
      <w:pPr>
        <w:pStyle w:val="Normal"/>
        <w:jc w:val="both"/>
        <w:rPr>
          <w:rFonts w:ascii="Times New Roman" w:hAnsi="Times New Roman" w:cs="Times New Roman"/>
        </w:rPr>
      </w:pPr>
      <w:r>
        <w:rPr>
          <w:rFonts w:cs="Times New Roman" w:ascii="Times New Roman" w:hAnsi="Times New Roman"/>
        </w:rPr>
        <w:t>тавшееся владельцу, определялось в этих случаях судеб</w:t>
        <w:softHyphen/>
        <w:t>ным порядком, на основании § 44 крестьянского Положения 1860 года; но, так как это важное право выведено было из возложенной на губернскую училищную управу (ОЬег</w:t>
      </w:r>
      <w:r>
        <w:rPr>
          <w:rFonts w:cs="Times New Roman" w:ascii="Times New Roman" w:hAnsi="Times New Roman"/>
          <w:lang w:val="la-VA" w:eastAsia="la-VA" w:bidi="la-VA"/>
        </w:rPr>
        <w:t xml:space="preserve">landesschulbehbrde) </w:t>
      </w:r>
      <w:r>
        <w:rPr>
          <w:rFonts w:cs="Times New Roman" w:ascii="Times New Roman" w:hAnsi="Times New Roman"/>
        </w:rPr>
        <w:t>обязанности озаботиться открытием по малой мере одной школы на каждые 500 мужских душ л ютеранского вероисповедания, то оно и не распро</w:t>
        <w:softHyphen/>
        <w:t>странялось на школы, учреждаемые для православных.</w:t>
      </w:r>
    </w:p>
    <w:p>
      <w:pPr>
        <w:pStyle w:val="Normal"/>
        <w:ind w:firstLine="360"/>
        <w:jc w:val="both"/>
        <w:rPr>
          <w:rFonts w:ascii="Times New Roman" w:hAnsi="Times New Roman" w:cs="Times New Roman"/>
        </w:rPr>
      </w:pPr>
      <w:r>
        <w:rPr>
          <w:rFonts w:cs="Times New Roman" w:ascii="Times New Roman" w:hAnsi="Times New Roman"/>
        </w:rPr>
        <w:t>Во вторых, для православных школ нужно было испод</w:t>
        <w:softHyphen/>
        <w:t>воль подготовлять учителей, о чем, до шестидесятых го</w:t>
        <w:softHyphen/>
        <w:t>дов, никто у нас и не помышлял; тогда как в Кур</w:t>
        <w:softHyphen/>
        <w:t>ляндии, в дворянском имении Ирмлау, семинария для обра</w:t>
        <w:softHyphen/>
        <w:t>зования учителей в тамошния лютеранские школы открыта была еще в 1841 году и шла успешно. ЛиФляндское дво</w:t>
        <w:softHyphen/>
        <w:t>рянство взялось за это дело позднее курляндского, но всетаки гораздо раньше нас ')•</w:t>
      </w:r>
    </w:p>
    <w:p>
      <w:pPr>
        <w:pStyle w:val="Normal"/>
        <w:ind w:firstLine="360"/>
        <w:jc w:val="both"/>
        <w:rPr>
          <w:rFonts w:ascii="Times New Roman" w:hAnsi="Times New Roman" w:cs="Times New Roman"/>
        </w:rPr>
      </w:pPr>
      <w:r>
        <w:rPr>
          <w:rFonts w:cs="Times New Roman" w:ascii="Times New Roman" w:hAnsi="Times New Roman"/>
        </w:rPr>
        <w:t>В третьих, нужны были денежные средства на жалованье учителям, на содержание детей во время пребывания их в школах и на учебные пособия. По правилам 1850 года, эти расходы отнесены были частью на родителей обучав</w:t>
        <w:softHyphen/>
        <w:t>шихся, частью на общества; но так как между православ</w:t>
        <w:softHyphen/>
        <w:t>ными прихожанами сравнительно зажиточных крестьянъхозяев было немного, а масса состояла из бедных бат</w:t>
        <w:softHyphen/>
        <w:t>раков и бобылей, то учителю всегда назначалось от пра вославного общества нищенское жалованье, иногда ниже де</w:t>
        <w:softHyphen/>
        <w:t>сяти рублей в год, обыкновенно в размере от 15 до 20, и редко свыше. При таком вознаграждении, должность учи</w:t>
        <w:softHyphen/>
        <w:t>теля представляла мало заманчивого. По тем же правилам на продовольствие детей в школе полагался обязательный сбор натурою, а на книги обязательный же сбор деньгами; но на практике, по бедности православных прихожан, вто</w:t>
        <w:softHyphen/>
        <w:t>рой сбор нигде не взимался, а первый установлен был в немногих лишь местностях, да и там поступал крайне*, неисправно. Родители были вообще не в состоянии содер</w:t>
        <w:softHyphen/>
        <w:t>жать своих детей вне дома, хотя бы в зимние месяцы, 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звестный пастор Вальтер, еще в 1839 году, открыл училище имев</w:t>
        <w:softHyphen/>
        <w:t>шее такое же назначение; потом, оно было закрыто по распоряжению пра</w:t>
        <w:softHyphen/>
        <w:t>вительства, а затем вновь открыто.</w:t>
      </w:r>
    </w:p>
    <w:p>
      <w:pPr>
        <w:pStyle w:val="Normal"/>
        <w:jc w:val="both"/>
        <w:rPr>
          <w:rFonts w:ascii="Times New Roman" w:hAnsi="Times New Roman" w:cs="Times New Roman"/>
        </w:rPr>
      </w:pPr>
      <w:r>
        <w:rPr>
          <w:rFonts w:cs="Times New Roman" w:ascii="Times New Roman" w:hAnsi="Times New Roman"/>
        </w:rPr>
        <w:t>значенные для учения, и оттого обыкновенно отпускали их в школу на день с ломтем хлеба. Кроме того, теснота большей части школьных помещений не позволяла откры</w:t>
        <w:softHyphen/>
        <w:t>вать в них приютов для учеников и складов провизии для их продовольствия.</w:t>
      </w:r>
    </w:p>
    <w:p>
      <w:pPr>
        <w:pStyle w:val="Normal"/>
        <w:ind w:firstLine="360"/>
        <w:jc w:val="both"/>
        <w:rPr>
          <w:rFonts w:ascii="Times New Roman" w:hAnsi="Times New Roman" w:cs="Times New Roman"/>
        </w:rPr>
      </w:pPr>
      <w:r>
        <w:rPr>
          <w:rFonts w:cs="Times New Roman" w:ascii="Times New Roman" w:hAnsi="Times New Roman"/>
        </w:rPr>
        <w:t>В четвертых, для раскладки и взимания сборов на учи</w:t>
        <w:softHyphen/>
        <w:t>теля и на школу, равно как и для понуждения родителей к посылке детей в школу (при установленной системе обязательного учения) необходимо было содействие ближай</w:t>
        <w:softHyphen/>
        <w:t>шей мирской власти, мирского суда. По правилам 1850 года, все это на него возлагалось*, в действительности же ни мир</w:t>
        <w:softHyphen/>
        <w:t>ские суды, ни поставленные над ними приходские, не только не исполняли своих обязанностей в отношении к право</w:t>
        <w:softHyphen/>
        <w:t>славным школам, а напротив сознательно вредили им своими упущениями и послаблениями. В большей части во</w:t>
        <w:softHyphen/>
        <w:t>лостей не отпускалось вовсе из волостных касс требуе</w:t>
        <w:softHyphen/>
        <w:t>мого законом пособия (§§ 15 и 16) на содержание в школе сирот и детей бедных родителей; правильных раскладок не делалось; взимание или вовсе не производилось, или произ</w:t>
        <w:softHyphen/>
        <w:t>водилось врасплох, поголовно, со всех православных, и то после многократных требований священника и благочин</w:t>
        <w:softHyphen/>
        <w:t>ного, как бы в угоду им, а не в силу закона. Обык</w:t>
        <w:softHyphen/>
        <w:t>новенно православный учитель ставился в необходимость, по нескольку раз, обходить нищих батраков и бобылей, собирая грошевую милостыню себе на жалованье и на со</w:t>
        <w:softHyphen/>
        <w:t>держание школы и выслушивая при фтом в каждой избе ропот неудовольствия. Когда священник обращался к мир</w:t>
        <w:softHyphen/>
        <w:t>скому суду с просьбою понудить нерадивых родителей к отдаче детей их в школу, ему или ничего не отвечали или давали знать, что мирскому суду нет дела до православ ных. Случалось, что и приходские суды не только само</w:t>
        <w:softHyphen/>
        <w:t>вольно освобождали православных прихожан от обяза</w:t>
        <w:softHyphen/>
        <w:t>тельных сборов на школу, но даже, вопреки закону, пре</w:t>
        <w:softHyphen/>
        <w:t>доставляли им на волю посылать своих детей в люте</w:t>
        <w:softHyphen/>
        <w:t>ранские школы.</w:t>
      </w:r>
    </w:p>
    <w:p>
      <w:pPr>
        <w:pStyle w:val="Normal"/>
        <w:ind w:firstLine="360"/>
        <w:jc w:val="both"/>
        <w:rPr>
          <w:rFonts w:ascii="Times New Roman" w:hAnsi="Times New Roman" w:cs="Times New Roman"/>
        </w:rPr>
      </w:pPr>
      <w:r>
        <w:rPr>
          <w:rFonts w:cs="Times New Roman" w:ascii="Times New Roman" w:hAnsi="Times New Roman"/>
        </w:rPr>
        <w:t>В пятых, как бы в дополнение к недостаточному жа</w:t>
        <w:softHyphen/>
        <w:t>лованью, правительство предоставило сельским православ</w:t>
        <w:softHyphen/>
        <w:t>ным учителям те же личные преимущества, какими поль</w:t>
        <w:softHyphen/>
      </w:r>
    </w:p>
    <w:p>
      <w:pPr>
        <w:pStyle w:val="Normal"/>
        <w:jc w:val="both"/>
        <w:rPr>
          <w:rFonts w:ascii="Times New Roman" w:hAnsi="Times New Roman" w:cs="Times New Roman"/>
        </w:rPr>
      </w:pPr>
      <w:r>
        <w:rPr>
          <w:rFonts w:cs="Times New Roman" w:ascii="Times New Roman" w:hAnsi="Times New Roman"/>
        </w:rPr>
        <w:t>зовались лютеранские, именно: избавление от платежа по* датей, от телесных наказаний и от рекрутства (§ 7 пра</w:t>
        <w:softHyphen/>
        <w:t>вил 1850); но эти льготы часто нарушались, и отстаивание их подавало повод в многосложным процессам. Бывали примеры, что православных учителей отдавали в военную службу, будто бы по незнанию, что они занимают места учителей.</w:t>
      </w:r>
    </w:p>
    <w:p>
      <w:pPr>
        <w:pStyle w:val="Normal"/>
        <w:ind w:firstLine="360"/>
        <w:jc w:val="both"/>
        <w:rPr>
          <w:rFonts w:ascii="Times New Roman" w:hAnsi="Times New Roman" w:cs="Times New Roman"/>
        </w:rPr>
      </w:pPr>
      <w:r>
        <w:rPr>
          <w:rFonts w:cs="Times New Roman" w:ascii="Times New Roman" w:hAnsi="Times New Roman"/>
        </w:rPr>
        <w:t>На все это, в приложениях к настоящему выпуску ■), приведены Фактические доказательства, частью буквально, а частью в сокращенном виде, заимствованные из официаль</w:t>
        <w:softHyphen/>
        <w:t>ных документов. Я убедительно прошу читателей обра</w:t>
        <w:softHyphen/>
        <w:t>тить на них внимание не столько для ограждения меня от подозрения в натяжках и преувеличениях, сколько для личного их ознакомления с живою, наглядною стороною дела. Таких доказательств я мог бы легко привести це</w:t>
        <w:softHyphen/>
        <w:t>лые томы.</w:t>
      </w:r>
    </w:p>
    <w:p>
      <w:pPr>
        <w:pStyle w:val="Normal"/>
        <w:ind w:firstLine="360"/>
        <w:jc w:val="both"/>
        <w:rPr>
          <w:rFonts w:ascii="Times New Roman" w:hAnsi="Times New Roman" w:cs="Times New Roman"/>
        </w:rPr>
      </w:pPr>
      <w:r>
        <w:rPr>
          <w:rFonts w:cs="Times New Roman" w:ascii="Times New Roman" w:hAnsi="Times New Roman"/>
        </w:rPr>
        <w:t>Остзейские генерал-губернаторы, все без исключения, смотрели на православные школы довольно равнодушно, несколько свысока и исключительно в качестве блюстите</w:t>
        <w:softHyphen/>
        <w:t>лей закона. Их деятельность по этой части ограничивалась тем, чтд непременно от них требовалось их служебными обязанностями и возбуждалось единственно обращением к ним епархиального начальства с ходатайствами и жало</w:t>
        <w:softHyphen/>
        <w:t>бами. Они, например, писали бумаги о приискании мест для школ или наряжали дознания, когда православных учи</w:t>
        <w:softHyphen/>
        <w:t>телей обижали слишком явно, и, во всех подобных слу</w:t>
        <w:softHyphen/>
        <w:t>чаях, возлагали свои поручения на земскую полицию, как на единственное исполнительное орудие, бывшее в их руках. Но орудие это служило не правительству, а дворянству, чего генерал-губернаторы не могли не знать. Конечно, помимо служебной своей деятельности, от которой при этих усло виях нельзя было многого ожидать, помимо всяких Фор</w:t>
        <w:softHyphen/>
        <w:t>мальных сношений и мер взыскания, главный начальник края, облеченный доверием самого Монарха, мог бы в значи</w:t>
        <w:softHyphen/>
        <w:t>тельной мере поднять православные народные школы одним своим личным участием. Если б он, например, самъ</w:t>
      </w:r>
    </w:p>
    <w:p>
      <w:pPr>
        <w:pStyle w:val="Normal"/>
        <w:ind w:firstLine="360"/>
        <w:jc w:val="both"/>
        <w:rPr>
          <w:rFonts w:ascii="Times New Roman" w:hAnsi="Times New Roman" w:cs="Times New Roman"/>
        </w:rPr>
      </w:pPr>
      <w:r>
        <w:rPr>
          <w:rFonts w:cs="Times New Roman" w:ascii="Times New Roman" w:hAnsi="Times New Roman"/>
        </w:rPr>
        <w:t>*) В конце под №№ V—XV.</w:t>
      </w:r>
    </w:p>
    <w:p>
      <w:pPr>
        <w:pStyle w:val="Normal"/>
        <w:jc w:val="both"/>
        <w:rPr>
          <w:rFonts w:ascii="Times New Roman" w:hAnsi="Times New Roman" w:cs="Times New Roman"/>
        </w:rPr>
      </w:pPr>
      <w:r>
        <w:rPr>
          <w:rFonts w:cs="Times New Roman" w:ascii="Times New Roman" w:hAnsi="Times New Roman"/>
        </w:rPr>
        <w:t>посещал их почаще и, к приезду своему, сзывал уче</w:t>
        <w:softHyphen/>
        <w:t>ников; если б он оказывал им внимание и удостоверялся расспросами в их успехах, если б он, хотя бы ободри тельным словом и ничего не стоющею ласкою награждал усердных к делу учителей и священников: тогда он сам узнавал бы о школах много такого, чего нельзя найти ни в каких официальных отчетах, и нет сомнения, что его внимание, его одобрение или порицание, даже простое появление его в какой нибудь заброшенной клети, где маль</w:t>
        <w:softHyphen/>
        <w:t>чики учатся русской вере и русскому языку, возбуждало бы благотворное соревнование и поддерживало бы упадающий дух православного населения. Не пренебрегали же этим в северозападном крае такие же генерал-губернаторы и генерал-адъютанты Муравьев и Кауфман. Во всяком случае, такого рода деятельность, предполагающая конечно некоторую долю собственной инициативы, могла бы быть для самих остзейских генерал-губернаторов отраднее, а для края была бы несомненно полезнее многих административ</w:t>
        <w:softHyphen/>
        <w:t>ных начинаний, на которые они умели же находить свобод</w:t>
        <w:softHyphen/>
        <w:t>ное время. Лучше бы было заняться православными шко</w:t>
        <w:softHyphen/>
        <w:t>лами, чем, например, сгонять в православные соборы на царские молебствия в табельные дни местных чиновников протестантского вероисповедания, как делали это без вся</w:t>
        <w:softHyphen/>
        <w:t>кого успеха князь Суворов и генерал-адъютант Аль</w:t>
        <w:softHyphen/>
        <w:t>бединский ').</w:t>
      </w:r>
    </w:p>
    <w:p>
      <w:pPr>
        <w:pStyle w:val="Normal"/>
        <w:ind w:firstLine="360"/>
        <w:jc w:val="both"/>
        <w:rPr>
          <w:rFonts w:ascii="Times New Roman" w:hAnsi="Times New Roman" w:cs="Times New Roman"/>
        </w:rPr>
      </w:pPr>
      <w:r>
        <w:rPr>
          <w:rFonts w:cs="Times New Roman" w:ascii="Times New Roman" w:hAnsi="Times New Roman"/>
        </w:rPr>
        <w:t>9 В последнее время, иностранные газеты, па основании остзейских кор</w:t>
        <w:softHyphen/>
        <w:t xml:space="preserve">респонденций, приписали это распоряжение бывшему эстляндскому губернатору Галкину, и </w:t>
      </w:r>
      <w:r>
        <w:rPr>
          <w:rFonts w:cs="Times New Roman" w:ascii="Times New Roman" w:hAnsi="Times New Roman"/>
          <w:smallCaps/>
        </w:rPr>
        <w:t>ф.</w:t>
      </w:r>
      <w:r>
        <w:rPr>
          <w:rFonts w:cs="Times New Roman" w:ascii="Times New Roman" w:hAnsi="Times New Roman"/>
        </w:rPr>
        <w:t xml:space="preserve"> Бокк напечатал ответ ревельского магистрата на его при</w:t>
        <w:softHyphen/>
        <w:t>глашение. Этому делу за границей приданы были возможная огласка и размеры политической неудачи, в подмогу эстляндскому дворянству, которое в то время подкапывалось под г. Галкина. При этом кореспонденты заграничных газет рассудили за блого утаить от публики, что обязательного присутствия всех чиновников, без различия вероисповедания, на царских молебствиях потребовал первый князь Суворов, 19 декабря 1853 года; что распоряжение его в то время никаких протестов не вызвало, даже со стороны членов лютеранского духовенства, состоявших на службе п для которых князь Су</w:t>
        <w:softHyphen/>
        <w:t>воров пе делал никаких изъятий; что в 1869 году, эстляндекий губернатор напомнил о распоряжении князя Суворова, пе по собственной своей инициативе, а как исполнитель распоряжения исходившего от высшаго</w:t>
      </w:r>
    </w:p>
    <w:p>
      <w:pPr>
        <w:pStyle w:val="Normal"/>
        <w:ind w:firstLine="360"/>
        <w:jc w:val="both"/>
        <w:rPr>
          <w:rFonts w:ascii="Times New Roman" w:hAnsi="Times New Roman" w:cs="Times New Roman"/>
        </w:rPr>
      </w:pPr>
      <w:r>
        <w:rPr>
          <w:rFonts w:cs="Times New Roman" w:ascii="Times New Roman" w:hAnsi="Times New Roman"/>
        </w:rPr>
        <w:t>Сообразив изложенные обстоятельства, читатели веро</w:t>
        <w:softHyphen/>
        <w:t>ятно согласятся, что православные школы, в какое ни</w:t>
        <w:softHyphen/>
        <w:t>будь двадцатилетие, положительно не могли уравняться с протестантскими. Удивляться надобно не тому, что послед</w:t>
        <w:softHyphen/>
        <w:t xml:space="preserve">них в </w:t>
      </w:r>
      <w:r>
        <w:rPr>
          <w:rFonts w:cs="Times New Roman" w:ascii="Times New Roman" w:hAnsi="Times New Roman"/>
          <w:smallCaps/>
        </w:rPr>
        <w:t>Лифляндии</w:t>
      </w:r>
      <w:r>
        <w:rPr>
          <w:rFonts w:cs="Times New Roman" w:ascii="Times New Roman" w:hAnsi="Times New Roman"/>
        </w:rPr>
        <w:t xml:space="preserve"> больше, что в материальном отношении они более обеспечены, что учителя в них лучше подго</w:t>
        <w:softHyphen/>
        <w:t xml:space="preserve">товлены и преподавание идет успешнее чем в первых, а скорее тому, что православные школы все-таки кое как устроивались и что образование </w:t>
      </w:r>
      <w:r>
        <w:rPr>
          <w:rFonts w:cs="Times New Roman" w:ascii="Times New Roman" w:hAnsi="Times New Roman"/>
          <w:smallCaps/>
        </w:rPr>
        <w:t xml:space="preserve">лифляндских </w:t>
      </w:r>
      <w:r>
        <w:rPr>
          <w:rFonts w:cs="Times New Roman" w:ascii="Times New Roman" w:hAnsi="Times New Roman"/>
        </w:rPr>
        <w:t>наших еди</w:t>
        <w:softHyphen/>
        <w:t>новерцев пошло вперед, а не вспять. Во время утвержде</w:t>
        <w:softHyphen/>
        <w:t xml:space="preserve">ния неоднократно упомянутых правил, именно в 1850 году, в </w:t>
      </w:r>
      <w:r>
        <w:rPr>
          <w:rFonts w:cs="Times New Roman" w:ascii="Times New Roman" w:hAnsi="Times New Roman"/>
          <w:smallCaps/>
        </w:rPr>
        <w:t>Лифляндии</w:t>
      </w:r>
      <w:r>
        <w:rPr>
          <w:rFonts w:cs="Times New Roman" w:ascii="Times New Roman" w:hAnsi="Times New Roman"/>
        </w:rPr>
        <w:t xml:space="preserve"> по официальным сведениям, за безусловную точность которых я не ручаюсь, насчитывалось не более 28 православных школ, только что открытых; все они на</w:t>
        <w:softHyphen/>
        <w:t>ходились при приходских церквах; в 1870 году было приходских школ 107, вспомогательных 252; число учив</w:t>
        <w:softHyphen/>
        <w:t>шихся в тех и в других доходило до 9500 без малого. В продолжение этого двадцатилетия, на счет казны строи</w:t>
        <w:softHyphen/>
        <w:t>лись постоянные и иногда нанимались временные помещения для школ; других пособий от правительства они до 1870 года не получали, а дворянство ни разу не отпустило на них ни копейки. Итак, расходы православных школ на все предметы, кроме помещения, покрывались исключительно доб</w:t>
        <w:softHyphen/>
        <w:t>ровольными пожертвованиями православных прихожан. Я называю их добровольными не потому только, что, по за</w:t>
        <w:softHyphen/>
        <w:t>кону, определение размера жалованья учителям предоста влялось усмотрению обществ, а главнейшим образом по-</w:t>
      </w:r>
    </w:p>
    <w:p>
      <w:pPr>
        <w:pStyle w:val="Normal"/>
        <w:jc w:val="both"/>
        <w:rPr>
          <w:rFonts w:ascii="Times New Roman" w:hAnsi="Times New Roman" w:cs="Times New Roman"/>
        </w:rPr>
      </w:pPr>
      <w:r>
        <w:rPr>
          <w:rFonts w:cs="Times New Roman" w:ascii="Times New Roman" w:hAnsi="Times New Roman"/>
        </w:rPr>
        <w:t>начальства; что, прежде всего, он г. Галкин, делал местным чиновникам напоминания на словах и уже, когда с их стороны обнаруживалось на деле видимое уклонение, издал свой циркуляр, содержавший в себе не более как повторение прежнего; наконец, что к циркуляру отправленному им в ре</w:t>
        <w:softHyphen/>
        <w:t>вельскую лютеранскую консисторию, он приложил особое уведомление, в котором пояснил, что выраженное в циркуляре требование относилось только до светских членов консистории. Это однако не по</w:t>
        <w:softHyphen/>
        <w:t>мешало эстляндскому губернскому предводителю, который вслед за дерзкими протестами ревельского магистрата и обер-ландгерихта, поехал в Петер</w:t>
        <w:softHyphen/>
        <w:t>бург с жалобою на губернатора, донести государю, будто бы г. Галкин тре</w:t>
        <w:softHyphen/>
        <w:t>бовал присутствия на молебнах и пасторов.</w:t>
      </w:r>
    </w:p>
    <w:p>
      <w:pPr>
        <w:pStyle w:val="Normal"/>
        <w:tabs>
          <w:tab w:val="clear" w:pos="708"/>
          <w:tab w:val="left" w:pos="4973" w:leader="none"/>
        </w:tabs>
        <w:jc w:val="both"/>
        <w:rPr>
          <w:rFonts w:ascii="Times New Roman" w:hAnsi="Times New Roman" w:cs="Times New Roman"/>
        </w:rPr>
      </w:pPr>
      <w:r>
        <w:rPr>
          <w:rFonts w:cs="Times New Roman" w:ascii="Times New Roman" w:hAnsi="Times New Roman"/>
        </w:rPr>
        <w:t>Соч. Ю. Самарина. IX.</w:t>
        <w:tab/>
        <w:t>^2</w:t>
      </w:r>
    </w:p>
    <w:p>
      <w:pPr>
        <w:pStyle w:val="Normal"/>
        <w:jc w:val="both"/>
        <w:rPr>
          <w:rFonts w:ascii="Times New Roman" w:hAnsi="Times New Roman" w:cs="Times New Roman"/>
        </w:rPr>
      </w:pPr>
      <w:r>
        <w:rPr>
          <w:rFonts w:cs="Times New Roman" w:ascii="Times New Roman" w:hAnsi="Times New Roman"/>
        </w:rPr>
        <w:t>тому, что православное духовное ведомство, как было объ</w:t>
        <w:softHyphen/>
        <w:t>яснено выше, лишено было возможности, через посредство местных гражданских властей, взыскивать принудитель</w:t>
        <w:softHyphen/>
        <w:t>ными мерами даже те сборы на школы, которые, по закону, имели для плательщиков строго обязательный характер. Скудость и неверность поступления этой своего рода мило</w:t>
        <w:softHyphen/>
        <w:t>стыни от прихожан, при очевидной зависимости судьбы православия от успеха школьного образования в духе церкви, побудили епархиальное начальство, при определении причетников, недостаточно подготовленных к этой долж</w:t>
        <w:softHyphen/>
        <w:t>ности и сознававших свою слабость, входить с ними в соглашение относительно вычета в пользу школ некоторой доли из положенного им жалованья. Из этих ныне пре</w:t>
        <w:softHyphen/>
        <w:t>кращенных вычетов, вместе с штрафами взыскивавши мися с низшего духовенства, составился к 1867 году так называемый училищный капитал в 12 т. р., состоящий в распоряжении епархиального начальства; из него произво</w:t>
        <w:softHyphen/>
        <w:t>дились расходы на издание и покупку книг, разных школь</w:t>
        <w:softHyphen/>
        <w:t>ных принадлежностей, даже иногда на ремонт зданий, в которых помещались школы.</w:t>
      </w:r>
    </w:p>
    <w:p>
      <w:pPr>
        <w:pStyle w:val="Normal"/>
        <w:ind w:firstLine="360"/>
        <w:jc w:val="both"/>
        <w:rPr>
          <w:rFonts w:ascii="Times New Roman" w:hAnsi="Times New Roman" w:cs="Times New Roman"/>
        </w:rPr>
      </w:pPr>
      <w:r>
        <w:rPr>
          <w:rFonts w:cs="Times New Roman" w:ascii="Times New Roman" w:hAnsi="Times New Roman"/>
        </w:rPr>
        <w:t>При такой во всех отношениях неблагоприятной обста</w:t>
        <w:softHyphen/>
        <w:t>новке, несправедливо было бы не признать в достигнутых результатах явных доказательств усердия к делу самих прихожан и немаловажной заслуги, если не всего право</w:t>
        <w:softHyphen/>
        <w:t xml:space="preserve">славного духовенства </w:t>
      </w:r>
      <w:r>
        <w:rPr>
          <w:rFonts w:cs="Times New Roman" w:ascii="Times New Roman" w:hAnsi="Times New Roman"/>
          <w:lang w:val="la-VA" w:eastAsia="la-VA" w:bidi="la-VA"/>
        </w:rPr>
        <w:t xml:space="preserve">in corpore, </w:t>
      </w:r>
      <w:r>
        <w:rPr>
          <w:rFonts w:cs="Times New Roman" w:ascii="Times New Roman" w:hAnsi="Times New Roman"/>
        </w:rPr>
        <w:t>то, по крайней мере, не</w:t>
        <w:softHyphen/>
        <w:t>скольких хорошо образованных священников из Рус</w:t>
        <w:softHyphen/>
        <w:t>ских, и в особенности, нескольких священников и при</w:t>
        <w:softHyphen/>
        <w:t>четников, вышедших из среды лиФляндского простонародия и личным, горьким опытом изведавших его нужды. Ими, этими скромными и темными тружениками, имена которых нигде не встречаются кроме разве дворянских доносов на так называемых подстрекателей народа, выплакана и вы</w:t>
        <w:softHyphen/>
        <w:t xml:space="preserve">страдана, в полном значении этих слов, большая часть </w:t>
      </w:r>
      <w:r>
        <w:rPr>
          <w:rFonts w:cs="Times New Roman" w:ascii="Times New Roman" w:hAnsi="Times New Roman"/>
          <w:smallCaps/>
        </w:rPr>
        <w:t xml:space="preserve">лифляндских </w:t>
      </w:r>
      <w:r>
        <w:rPr>
          <w:rFonts w:cs="Times New Roman" w:ascii="Times New Roman" w:hAnsi="Times New Roman"/>
        </w:rPr>
        <w:t>православных школ, особенно так назы</w:t>
        <w:softHyphen/>
        <w:t>ваемых вспомогательных.</w:t>
      </w:r>
    </w:p>
    <w:p>
      <w:pPr>
        <w:pStyle w:val="Normal"/>
        <w:ind w:firstLine="360"/>
        <w:jc w:val="both"/>
        <w:rPr>
          <w:rFonts w:ascii="Times New Roman" w:hAnsi="Times New Roman" w:cs="Times New Roman"/>
        </w:rPr>
      </w:pPr>
      <w:r>
        <w:rPr>
          <w:rFonts w:cs="Times New Roman" w:ascii="Times New Roman" w:hAnsi="Times New Roman"/>
        </w:rPr>
        <w:t>Но никакая личная енергия местных подвижников не про</w:t>
        <w:softHyphen/>
        <w:t>билась бы к цели сквозь дружное сопротивление плотной общественной среды, еслибы частные усилия не совпали въ</w:t>
      </w:r>
    </w:p>
    <w:p>
      <w:pPr>
        <w:pStyle w:val="Normal"/>
        <w:jc w:val="both"/>
        <w:rPr>
          <w:rFonts w:ascii="Times New Roman" w:hAnsi="Times New Roman" w:cs="Times New Roman"/>
        </w:rPr>
      </w:pPr>
      <w:r>
        <w:rPr>
          <w:rFonts w:cs="Times New Roman" w:ascii="Times New Roman" w:hAnsi="Times New Roman"/>
        </w:rPr>
        <w:t>этом случае с общим стремлением совершенно неожи</w:t>
        <w:softHyphen/>
        <w:t>данно охватившим народную массу.</w:t>
      </w:r>
    </w:p>
    <w:p>
      <w:pPr>
        <w:pStyle w:val="Normal"/>
        <w:ind w:firstLine="360"/>
        <w:jc w:val="both"/>
        <w:rPr>
          <w:rFonts w:ascii="Times New Roman" w:hAnsi="Times New Roman" w:cs="Times New Roman"/>
        </w:rPr>
      </w:pPr>
      <w:r>
        <w:rPr>
          <w:rFonts w:cs="Times New Roman" w:ascii="Times New Roman" w:hAnsi="Times New Roman"/>
        </w:rPr>
        <w:t>Оказалось, вопреки всякому чаянию, что Латыши и Эсты, все вообще, православные и лютеране без различия, непре* менно хотят учиться по-русски. Таким образом, для массы, православная школа получила особенное значение не как школа церковная, а как школа русская—так она и называется в народе. Это явление, конечно, ничем и ни</w:t>
        <w:softHyphen/>
        <w:t>кем с вашей стороны вызываемо не было, и если ужь искать для него объяснения вне самородных инстинктов массы, то скорее всего можно бы было видеть в нем есте</w:t>
        <w:softHyphen/>
        <w:t>ственный отпор усиленной германизации через лютеранские школы; но корень его был гораздо глубже и первые при</w:t>
        <w:softHyphen/>
        <w:t>знаки его, долго ускользавшие от внимания, стали обнару</w:t>
        <w:softHyphen/>
        <w:t>живаться прежде чем дворянство серьезно принялось за онемечение крестьян.</w:t>
      </w:r>
    </w:p>
    <w:p>
      <w:pPr>
        <w:pStyle w:val="Normal"/>
        <w:ind w:firstLine="360"/>
        <w:jc w:val="both"/>
        <w:rPr>
          <w:rFonts w:ascii="Times New Roman" w:hAnsi="Times New Roman" w:cs="Times New Roman"/>
        </w:rPr>
      </w:pPr>
      <w:r>
        <w:rPr>
          <w:rFonts w:cs="Times New Roman" w:ascii="Times New Roman" w:hAnsi="Times New Roman"/>
        </w:rPr>
        <w:t>В ноябре 1845 года, в то время когда Латыши валили в Дерпт для присоединения к православию, тамошний уни</w:t>
        <w:softHyphen/>
        <w:t>верситетский профессор росенберг писал об этом дви</w:t>
        <w:softHyphen/>
        <w:t>жении любопытные письма *), основанные на личных его наблюдениях и на разговорах его с крестьянами. В одном из этих писем мы читаем: „Нет сомнения, что через поколение трудно станет распознавать Леттов и Чухон от коренных обитателей нашего отечества *); уже теперь они мало-по-малу перенимают обычаи наших поселян, заводят местами, как слышно, их упряжь, повозки, ста</w:t>
        <w:softHyphen/>
        <w:t xml:space="preserve">раются подражать их образу жизни, одежде, и упорно ищут случаев говорить на нашем языке </w:t>
      </w:r>
      <w:r>
        <w:rPr>
          <w:rFonts w:cs="Times New Roman" w:ascii="Times New Roman" w:hAnsi="Times New Roman"/>
          <w:vertAlign w:val="superscript"/>
        </w:rPr>
        <w:t>3</w:t>
      </w:r>
      <w:r>
        <w:rPr>
          <w:rFonts w:cs="Times New Roman" w:ascii="Times New Roman" w:hAnsi="Times New Roman"/>
        </w:rPr>
        <w:t>). Многие осве</w:t>
        <w:softHyphen/>
        <w:t>домлялись у протоиерея отца Федора Березского: нет ли возможности основать с такою целью обыкновенные сель</w:t>
        <w:softHyphen/>
        <w:t>ские училища—„когда нам или детям нашим придет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исьма эти адресовались на имя графа Протасова, или, по крайней мере, сообщались ему.</w:t>
      </w:r>
    </w:p>
    <w:p>
      <w:pPr>
        <w:pStyle w:val="Normal"/>
        <w:ind w:firstLine="360"/>
        <w:jc w:val="both"/>
        <w:rPr>
          <w:rFonts w:ascii="Times New Roman" w:hAnsi="Times New Roman" w:cs="Times New Roman"/>
        </w:rPr>
      </w:pPr>
      <w:r>
        <w:rPr>
          <w:rFonts w:cs="Times New Roman" w:ascii="Times New Roman" w:hAnsi="Times New Roman"/>
        </w:rPr>
        <w:t>и) Да!—Это было в то время возможно и вероятно, а как однако ошибся автор в своем предсказании!</w:t>
      </w:r>
    </w:p>
    <w:p>
      <w:pPr>
        <w:pStyle w:val="Normal"/>
        <w:ind w:firstLine="360"/>
        <w:jc w:val="both"/>
        <w:rPr>
          <w:rFonts w:ascii="Times New Roman" w:hAnsi="Times New Roman" w:cs="Times New Roman"/>
        </w:rPr>
      </w:pPr>
      <w:r>
        <w:rPr>
          <w:rFonts w:cs="Times New Roman" w:ascii="Times New Roman" w:hAnsi="Times New Roman"/>
        </w:rPr>
        <w:t>8) Напомню читателям, что Индрик Страумит, автор „Записок Право</w:t>
        <w:softHyphen/>
        <w:t>славного Латыша** (Окраины России), указывал на то же явление, конечно не сговариваясь с Дерптским профессором.</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поступать в рекруты — присовокупляли они — нам, при знании русской речи, самая служба царская будет понят</w:t>
        <w:softHyphen/>
        <w:t>нее и легче</w:t>
      </w:r>
      <w:r>
        <w:rPr>
          <w:rFonts w:cs="Times New Roman" w:ascii="Times New Roman" w:hAnsi="Times New Roman"/>
          <w:vertAlign w:val="superscript"/>
        </w:rPr>
        <w:t>44</w:t>
      </w:r>
      <w:r>
        <w:rPr>
          <w:rFonts w:cs="Times New Roman" w:ascii="Times New Roman" w:hAnsi="Times New Roman"/>
        </w:rPr>
        <w:t>. Разве только немецкое, изощренное обоняние способно пронюхать тут запах возмущения.</w:t>
      </w:r>
    </w:p>
    <w:p>
      <w:pPr>
        <w:pStyle w:val="Normal"/>
        <w:ind w:firstLine="360"/>
        <w:jc w:val="both"/>
        <w:rPr>
          <w:rFonts w:ascii="Times New Roman" w:hAnsi="Times New Roman" w:cs="Times New Roman"/>
        </w:rPr>
      </w:pPr>
      <w:r>
        <w:rPr>
          <w:rFonts w:cs="Times New Roman" w:ascii="Times New Roman" w:hAnsi="Times New Roman"/>
        </w:rPr>
        <w:t>В той же местности, но гораздо позднее, в 1868 и 1869 годах, обнаружилось такое же стремление, только по дру</w:t>
        <w:softHyphen/>
        <w:t>гому поводу и гораздо громче. Во время объезда епархии риж ским преосвященным, ему подано было несколько просьб крестьянами, в том числе и лютеранами во множестве, в которых они испрашивали его ходатайства об устрой</w:t>
        <w:softHyphen/>
        <w:t>стве для них русских школ и о введении в них русского закона. Такого же содержания просьбы были поданы в Петербурге остзейскому генерал-губернатору посланными туда депутатами. Подписей на всех просьбах насчитывалось более 3,000. Местные власти встревожились и, по обыкновению, поспешили пустить в ход издавна под</w:t>
        <w:softHyphen/>
        <w:t>готовленную на все подобные случаи версию, именно: что крестьяне о русском языке не думают и русских школ не желают, что предъявленное ими ходатайство внушено им злонамеренными агитаторами преследующими революционные цели, что все движение возбуждено искусственно и что под</w:t>
        <w:softHyphen/>
        <w:t>писи под просьбами подложны. В подтверждение последнего обстоятельства, заявлялось с особенным ударением, что в числе подписей попадались в довольно значительном числе имена малолетних и нескольких лиц вовсе неиз</w:t>
        <w:softHyphen/>
        <w:t>вестных в тех обществах, от которых поданы были прошения. Под влиянием такого предустановленного взгляда на дело, наряжено было дознание, не столько о содержании просьб, сколько о степени их подлинности и преимуще</w:t>
        <w:softHyphen/>
        <w:t>ственно о том, кто подал мысль об них, кто написал их, кто переводил их на русский язык и кого бы за все эти провинности подвергнуть взысканию. К счастью, кроме дерптского орднунгсърихтера, успевшего уже дать делу та</w:t>
        <w:softHyphen/>
        <w:t>кой оборот, это поручение возложено было и на другого чи</w:t>
        <w:softHyphen/>
        <w:t>новника, кажется из русских, который, хотя и уступил своему товарищу в постановке вопросов, но все же своим присутствием помешал дознанию принять направление слиш</w:t>
        <w:softHyphen/>
        <w:t>ком одностороннее. В общем результате оказалось, что</w:t>
      </w:r>
    </w:p>
    <w:p>
      <w:pPr>
        <w:pStyle w:val="Normal"/>
        <w:jc w:val="both"/>
        <w:rPr>
          <w:rFonts w:ascii="Times New Roman" w:hAnsi="Times New Roman" w:cs="Times New Roman"/>
        </w:rPr>
      </w:pPr>
      <w:r>
        <w:rPr>
          <w:rFonts w:cs="Times New Roman" w:ascii="Times New Roman" w:hAnsi="Times New Roman"/>
        </w:rPr>
        <w:t>просьбы возникли совершенно естественно, из экономиче</w:t>
        <w:softHyphen/>
        <w:t>ских и социальных условий, и без всякого подговора со стороны; что подлинность их была несомненна, а содержа</w:t>
        <w:softHyphen/>
        <w:t>ние их действительно соответствовало желаниям просителей. Из опросов выяснилось между прочим, что под выражением „русский законъ^ (о введении ко</w:t>
        <w:softHyphen/>
        <w:t>торого крестьяне также ходатайствовали) они подразумевали основные начала Положения 19 Февр. 1861 года, то есть утверждение за целым обществом поземельного надела рассчитанного по числу душ, и оттого отцы семейств, под</w:t>
        <w:softHyphen/>
        <w:t>писываясь под просьбами, настойчиво требовали, чтоб были поименованы и малолетние их дети, дабы пропущенные не были впоследствии обделены землею. Первое место в про</w:t>
        <w:softHyphen/>
        <w:t>шениях занимало ходатайство об открытии русских школ, о земле же или о русском законе упоминалось в них вскользь; но, по мнению чиновника участвовавшего в опро</w:t>
        <w:softHyphen/>
        <w:t>сах крестьян, просьбы их, в этом именно и только в этом отношении, давали неточное понятие о их надеждах. По его наблюдениям, они желали и домогались более и прежде всего поземельного надела; русский же язык отодвигался на второй план, как дело второстепенное и, во всяком слу</w:t>
        <w:softHyphen/>
        <w:t>чае, обусловленное предварительным отводом земли. Дей</w:t>
        <w:softHyphen/>
        <w:t>ствительно, почти все опрошенные крестьяне отвечали, что они заведут у себя русскую школу не прежде как по от</w:t>
        <w:softHyphen/>
        <w:t>воде им надела по русскому закону, но и самый вопрос о желании или не желании их учиться по русски связывался вопрошателями наглухо с вопросом о готовности или не</w:t>
        <w:softHyphen/>
        <w:t>готовности просителей принять на свой счет содержание рус</w:t>
        <w:softHyphen/>
        <w:t>ского учителя. Естественно, что на такую постановку вопроса они, так громко заявлявшие о своей нищете и о крайней обременительности лежавших на них всякого рода сборов, не могли отвечать иначе, как словами: „теперь, нам не по силам, а после, если получим землю, наймем и учителя</w:t>
      </w:r>
      <w:r>
        <w:rPr>
          <w:rFonts w:cs="Times New Roman" w:ascii="Times New Roman" w:hAnsi="Times New Roman"/>
          <w:vertAlign w:val="superscript"/>
        </w:rPr>
        <w:t>0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слушиваясь беспристрастно к речам просителей и устраняя едва ли разрешимый вопрос об относительной силе потребностей совершенно разнородных, нельзя было не признать, что желание войти в теснейшее общение с Россиею посредством усвоения себе её языка, было не под</w:t>
        <w:softHyphen/>
      </w:r>
    </w:p>
    <w:p>
      <w:pPr>
        <w:pStyle w:val="Normal"/>
        <w:jc w:val="both"/>
        <w:rPr>
          <w:rFonts w:ascii="Times New Roman" w:hAnsi="Times New Roman" w:cs="Times New Roman"/>
        </w:rPr>
      </w:pPr>
      <w:r>
        <w:rPr>
          <w:rFonts w:cs="Times New Roman" w:ascii="Times New Roman" w:hAnsi="Times New Roman"/>
        </w:rPr>
        <w:t>сказано со стороны, даже не придумано самими просителями как бы в видах склонения правительства к благосклон</w:t>
        <w:softHyphen/>
        <w:t>ному принятию других ходатайств, но что и в настоящем случае, где оно высказывалось в связи с другими и в за</w:t>
        <w:softHyphen/>
        <w:t>висимости от них, оно имело всетаки в сознании массы свой собственный корень.</w:t>
      </w:r>
    </w:p>
    <w:p>
      <w:pPr>
        <w:pStyle w:val="Normal"/>
        <w:ind w:firstLine="360"/>
        <w:jc w:val="both"/>
        <w:rPr>
          <w:rFonts w:ascii="Times New Roman" w:hAnsi="Times New Roman" w:cs="Times New Roman"/>
        </w:rPr>
      </w:pPr>
      <w:r>
        <w:rPr>
          <w:rFonts w:cs="Times New Roman" w:ascii="Times New Roman" w:hAnsi="Times New Roman"/>
        </w:rPr>
        <w:t>В других местностях и при других обстоятельствах, то же желание высказывалось помимо всяких домогательств об отводе земли. Так, на пример, из Эстляндии писали следующее: „крестьяне решительно не поддаются германи</w:t>
        <w:softHyphen/>
        <w:t>зации и не хотят учиться немецкому языку; до сих пор преподавание его введено только в 5 сельских школах, и чем более старается об этом дворянство, тем более, по врожденному к нему недоверию, упираются крестьяне. На оборот, во время объезда губернии новым губернатором г. Галкиным, они, в разных местах и много раз, сло</w:t>
        <w:softHyphen/>
        <w:t>весно и письменно просили его об открытии у них эсторусских школ, в которых бы они могли учиться по рус</w:t>
        <w:softHyphen/>
        <w:t>ски. В одной волости, они даже заявили, что у них имеется на примете до 70 мальчиков готовых поступить в школу, если в ней будут учить по русски. С такого же рода за</w:t>
        <w:softHyphen/>
        <w:t>явлениями они обращались уже не раз к православным священникам в уездных городах. На вопрос: на что им нужен русский язык? — они обыкновенно отвечали: „здесь на месте житье плохое; помещики упраздняют мел</w:t>
        <w:softHyphen/>
        <w:t>кие крестьянские участки и округляют крупные, крестьян</w:t>
        <w:softHyphen/>
        <w:t>ские дворы; приходится искать работы на стороне. Но ведь мы же знаем, что не Германия нас прокормит, а Петер</w:t>
        <w:softHyphen/>
        <w:t>бург; так как же нам идти на работу в вашу сторону не зная по русски</w:t>
      </w:r>
      <w:r>
        <w:rPr>
          <w:rFonts w:cs="Times New Roman" w:ascii="Times New Roman" w:hAnsi="Times New Roman"/>
          <w:vertAlign w:val="superscript"/>
        </w:rPr>
        <w:t>44</w:t>
      </w:r>
      <w:r>
        <w:rPr>
          <w:rFonts w:cs="Times New Roman" w:ascii="Times New Roman" w:hAnsi="Times New Roman"/>
        </w:rPr>
        <w:t>. — И это не одни слова. Во множестве крестьян, являющихся с просьбами разного рода в прием</w:t>
        <w:softHyphen/>
        <w:t>ные дни, человек по сту и более, гораздо чаще попадались понимающие по русски, чем по немецки. Губернатор при</w:t>
        <w:softHyphen/>
        <w:t>нимает все этого рода заявления к соображению, намере</w:t>
        <w:softHyphen/>
        <w:t>вается довести об них до сведения генерал-губернатора; но здесь, на местах, он не дает им огласки по просьбе самих крестьян, из опасения повредить им. Бывали при</w:t>
        <w:softHyphen/>
        <w:t>меры, что слишком открытое обнаружение желания заводить</w:t>
      </w:r>
    </w:p>
    <w:p>
      <w:pPr>
        <w:pStyle w:val="Normal"/>
        <w:jc w:val="both"/>
        <w:rPr>
          <w:rFonts w:ascii="Times New Roman" w:hAnsi="Times New Roman" w:cs="Times New Roman"/>
        </w:rPr>
      </w:pPr>
      <w:r>
        <w:rPr>
          <w:rFonts w:cs="Times New Roman" w:ascii="Times New Roman" w:hAnsi="Times New Roman"/>
        </w:rPr>
        <w:t>русские школы впоследствии припоминалось просителям при возобновлении с ними контрактов на помещичью землю и отзывалось очень для них невыгодно на условиях хозяй</w:t>
        <w:softHyphen/>
        <w:t>ственного их быта* 9-</w:t>
      </w:r>
    </w:p>
    <w:p>
      <w:pPr>
        <w:pStyle w:val="Normal"/>
        <w:ind w:firstLine="360"/>
        <w:jc w:val="both"/>
        <w:rPr>
          <w:rFonts w:ascii="Times New Roman" w:hAnsi="Times New Roman" w:cs="Times New Roman"/>
        </w:rPr>
      </w:pPr>
      <w:r>
        <w:rPr>
          <w:rFonts w:cs="Times New Roman" w:ascii="Times New Roman" w:hAnsi="Times New Roman"/>
        </w:rPr>
        <w:t>Превосходство лютеранских сельских школ над пра</w:t>
        <w:softHyphen/>
        <w:t>вославными по отношению к помещению, к содержанию уче</w:t>
        <w:softHyphen/>
        <w:t>ников и к самой системе обучения ни для кого не было тай</w:t>
        <w:softHyphen/>
        <w:t>ною. Те и другие были у крестьян на виду и сравнить их было не трудно. Близость, удобства всякого рода, наконец убеждения помещиков и пасторов — все это естественно могло склонять православных родителей к отдаче детей своих в лютеранские училища—что и случалось; но рядом с этим встречалось очень нередко обратное явление, явно свидетельствовавшее о сильном желании учиться по русски, ибо никаким другим побуждением нельзя его объяснить.</w:t>
      </w:r>
    </w:p>
    <w:p>
      <w:pPr>
        <w:pStyle w:val="Normal"/>
        <w:ind w:firstLine="360"/>
        <w:jc w:val="both"/>
        <w:rPr>
          <w:rFonts w:ascii="Times New Roman" w:hAnsi="Times New Roman" w:cs="Times New Roman"/>
        </w:rPr>
      </w:pPr>
      <w:r>
        <w:rPr>
          <w:rFonts w:cs="Times New Roman" w:ascii="Times New Roman" w:hAnsi="Times New Roman"/>
        </w:rPr>
        <w:t>В 1869 году, в православных школах Пернавского благочиния обучалось 23 мальчика лютеранского исповедания; при Фестенском молитвенном доме, необходимость заста</w:t>
        <w:softHyphen/>
        <w:t>вила отвести для учения комнату предназначавшуюся для причетников и, несмотря на неудобство такого помещения, в этой комнате не только училось, но и ночевало до 30 и более учеников; притом, школа эта не закрывалась ни ле</w:t>
        <w:softHyphen/>
        <w:t>том ни зимою собственно потому, что в нее отдавали лю</w:t>
        <w:softHyphen/>
        <w:t>теране своих детей учиться русскому языку. Таких уче</w:t>
        <w:softHyphen/>
        <w:t>ников было в 1869 году 1’2 и число их несомненно бы увеличилось, если бы помещение было просторнее и если бы можно было принимать всех желавших. Нередко также слу</w:t>
        <w:softHyphen/>
        <w:t>чалось, что крестьяне-лютеране порознь договаривались с православным учителем и отдавали своих детей на выучку русскому языку. Вообще, при найме учителей, как в пра</w:t>
        <w:softHyphen/>
        <w:t>вославные так и в лютеранские школы, крестьяне, по сви</w:t>
        <w:softHyphen/>
        <w:t>детельству некоторых благочинных, назначали высшую плату тем учителям, которые брались учить русскому языку.</w:t>
      </w:r>
    </w:p>
    <w:p>
      <w:pPr>
        <w:pStyle w:val="Normal"/>
        <w:ind w:firstLine="360"/>
        <w:jc w:val="both"/>
        <w:rPr>
          <w:rFonts w:ascii="Times New Roman" w:hAnsi="Times New Roman" w:cs="Times New Roman"/>
        </w:rPr>
      </w:pPr>
      <w:r>
        <w:rPr>
          <w:rFonts w:cs="Times New Roman" w:ascii="Times New Roman" w:hAnsi="Times New Roman"/>
        </w:rPr>
        <w:t xml:space="preserve">1) Требование русских школ и желание учиться по русски заявлялось много раз и в других местностях. См., например, Риж. Вест. 1869 г. </w:t>
      </w:r>
      <w:r>
        <w:rPr>
          <w:rFonts w:cs="Times New Roman" w:ascii="Times New Roman" w:hAnsi="Times New Roman"/>
          <w:lang w:val="la-VA" w:eastAsia="la-VA" w:bidi="la-VA"/>
        </w:rPr>
        <w:t xml:space="preserve">NNr. </w:t>
      </w:r>
      <w:r>
        <w:rPr>
          <w:rFonts w:cs="Times New Roman" w:ascii="Times New Roman" w:hAnsi="Times New Roman"/>
        </w:rPr>
        <w:t>52, 70, 105 и др.</w:t>
      </w:r>
    </w:p>
    <w:p>
      <w:pPr>
        <w:pStyle w:val="Normal"/>
        <w:ind w:firstLine="360"/>
        <w:jc w:val="both"/>
        <w:rPr>
          <w:rFonts w:ascii="Times New Roman" w:hAnsi="Times New Roman" w:cs="Times New Roman"/>
        </w:rPr>
      </w:pPr>
      <w:r>
        <w:rPr>
          <w:rFonts w:cs="Times New Roman" w:ascii="Times New Roman" w:hAnsi="Times New Roman"/>
        </w:rPr>
        <w:t>Я должен прибавить, что приведенные мною Факты ’) обнаруживались совершенно случайно, по разным поводам, и что никто никогда с нашей стороны не собирал сведений с специальною целью выяснить: действительно ли и в ка</w:t>
        <w:softHyphen/>
        <w:t>кой мере Латыши и Эсты ощущают потребность учиться по русски. Но противники наши были внимательнее нас к явлению, которым мы не умели пользоваться; оно озабочи</w:t>
        <w:softHyphen/>
        <w:t xml:space="preserve">вало их серьезно и, в этом случае, их свидетельство имеет силу доказательства непререкаемого. В 1868 году, </w:t>
      </w:r>
      <w:r>
        <w:rPr>
          <w:rFonts w:cs="Times New Roman" w:ascii="Times New Roman" w:hAnsi="Times New Roman"/>
          <w:smallCaps/>
        </w:rPr>
        <w:t>ф.</w:t>
      </w:r>
      <w:r>
        <w:rPr>
          <w:rFonts w:cs="Times New Roman" w:ascii="Times New Roman" w:hAnsi="Times New Roman"/>
        </w:rPr>
        <w:t xml:space="preserve"> Бокк помещал в своем издании, в числе других матерьялов, отрывки из писем остзейских своих кореспондентов *).</w:t>
      </w:r>
    </w:p>
    <w:p>
      <w:pPr>
        <w:pStyle w:val="Normal"/>
        <w:ind w:firstLine="360"/>
        <w:jc w:val="both"/>
        <w:rPr>
          <w:rFonts w:ascii="Times New Roman" w:hAnsi="Times New Roman" w:cs="Times New Roman"/>
        </w:rPr>
      </w:pPr>
      <w:r>
        <w:rPr>
          <w:rFonts w:cs="Times New Roman" w:ascii="Times New Roman" w:hAnsi="Times New Roman"/>
        </w:rPr>
        <w:t xml:space="preserve">В одном из них </w:t>
      </w:r>
      <w:r>
        <w:rPr>
          <w:rFonts w:cs="Times New Roman" w:ascii="Times New Roman" w:hAnsi="Times New Roman"/>
          <w:vertAlign w:val="superscript"/>
        </w:rPr>
        <w:t>8</w:t>
      </w:r>
      <w:r>
        <w:rPr>
          <w:rFonts w:cs="Times New Roman" w:ascii="Times New Roman" w:hAnsi="Times New Roman"/>
        </w:rPr>
        <w:t>) мы читаем: „Вы питаете к здеш</w:t>
        <w:softHyphen/>
        <w:t xml:space="preserve">нему народу горячее сочувствие и потому я сообщу вам нечто достойное примечания. Несколько лет тому назад, страсть к изучению русского языка доходила у людей до бешенства. </w:t>
      </w:r>
      <w:r>
        <w:rPr>
          <w:rFonts w:cs="Times New Roman" w:ascii="Times New Roman" w:hAnsi="Times New Roman"/>
          <w:lang w:val="la-VA" w:eastAsia="la-VA" w:bidi="la-VA"/>
        </w:rPr>
        <w:t xml:space="preserve">(Die Leute waren wie besessen russisch zu lernen </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w:t>
      </w:r>
      <w:r>
        <w:rPr>
          <w:rFonts w:cs="Times New Roman" w:ascii="Times New Roman" w:hAnsi="Times New Roman"/>
        </w:rPr>
        <w:t>В то время, мы уступили этому народному натиску и кое где включили русский язык в программу преподавания при</w:t>
        <w:softHyphen/>
        <w:t xml:space="preserve">ходских школ </w:t>
      </w:r>
      <w:r>
        <w:rPr>
          <w:rFonts w:cs="Times New Roman" w:ascii="Times New Roman" w:hAnsi="Times New Roman"/>
          <w:vertAlign w:val="superscript"/>
        </w:rPr>
        <w:t>5</w:t>
      </w:r>
      <w:r>
        <w:rPr>
          <w:rFonts w:cs="Times New Roman" w:ascii="Times New Roman" w:hAnsi="Times New Roman"/>
        </w:rPr>
        <w:t>). Оказалось однако, что потребность въ</w:t>
      </w:r>
    </w:p>
    <w:p>
      <w:pPr>
        <w:pStyle w:val="Normal"/>
        <w:ind w:firstLine="360"/>
        <w:jc w:val="both"/>
        <w:rPr>
          <w:rFonts w:ascii="Times New Roman" w:hAnsi="Times New Roman" w:cs="Times New Roman"/>
        </w:rPr>
      </w:pPr>
      <w:r>
        <w:rPr>
          <w:rFonts w:cs="Times New Roman" w:ascii="Times New Roman" w:hAnsi="Times New Roman"/>
        </w:rPr>
        <w:t>*) Множество других, подобных, читатели могут найти в Рижском Вестнике.</w:t>
      </w:r>
    </w:p>
    <w:p>
      <w:pPr>
        <w:pStyle w:val="Normal"/>
        <w:ind w:firstLine="360"/>
        <w:jc w:val="both"/>
        <w:rPr>
          <w:rFonts w:ascii="Times New Roman" w:hAnsi="Times New Roman" w:cs="Times New Roman"/>
        </w:rPr>
      </w:pPr>
      <w:r>
        <w:rPr>
          <w:rFonts w:cs="Times New Roman" w:ascii="Times New Roman" w:hAnsi="Times New Roman"/>
        </w:rPr>
        <w:t>2) К сожалению, он теперь вовсе закрыл этот любопытный отдел. Пре</w:t>
        <w:softHyphen/>
        <w:t xml:space="preserve">кратилось также печатание целых статей, доставлявшихся ему из Петербурга для помещения в </w:t>
      </w:r>
      <w:r>
        <w:rPr>
          <w:rFonts w:cs="Times New Roman" w:ascii="Times New Roman" w:hAnsi="Times New Roman"/>
          <w:smallCaps/>
        </w:rPr>
        <w:t xml:space="preserve">Лифляндских </w:t>
      </w:r>
      <w:r>
        <w:rPr>
          <w:rFonts w:cs="Times New Roman" w:ascii="Times New Roman" w:hAnsi="Times New Roman"/>
        </w:rPr>
        <w:t>Вкладах, лицами, занимающими па службе высокие места, и конечно не выставляющими своих имен под своими про</w:t>
        <w:softHyphen/>
        <w:t xml:space="preserve">изведениями </w:t>
      </w:r>
      <w:r>
        <w:rPr>
          <w:rFonts w:cs="Times New Roman" w:ascii="Times New Roman" w:hAnsi="Times New Roman"/>
          <w:lang w:val="la-VA" w:eastAsia="la-VA" w:bidi="la-VA"/>
        </w:rPr>
        <w:t xml:space="preserve">(Livi. Beitr. Neue Folge. II, I.). </w:t>
      </w:r>
      <w:r>
        <w:rPr>
          <w:rFonts w:cs="Times New Roman" w:ascii="Times New Roman" w:hAnsi="Times New Roman"/>
        </w:rPr>
        <w:t xml:space="preserve">Вероятно, земляки г. </w:t>
      </w:r>
      <w:r>
        <w:rPr>
          <w:rFonts w:cs="Times New Roman" w:ascii="Times New Roman" w:hAnsi="Times New Roman"/>
          <w:smallCaps/>
        </w:rPr>
        <w:t>ф.</w:t>
      </w:r>
      <w:r>
        <w:rPr>
          <w:rFonts w:cs="Times New Roman" w:ascii="Times New Roman" w:hAnsi="Times New Roman"/>
        </w:rPr>
        <w:t xml:space="preserve"> Бокка дали ему почувствовать, что слишком явное их сотрудничество может быть поколебало бы веру в правдивость их заверений о совершенном их без</w:t>
        <w:softHyphen/>
        <w:t>участии в его литературной деятельности и о непитании ими никакого сочув</w:t>
        <w:softHyphen/>
        <w:t>ствия к его политическим взглядам.</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Livi. Beitr. </w:t>
      </w:r>
      <w:r>
        <w:rPr>
          <w:rFonts w:cs="Times New Roman" w:ascii="Times New Roman" w:hAnsi="Times New Roman"/>
        </w:rPr>
        <w:t xml:space="preserve">В. II, Н. 2, </w:t>
      </w:r>
      <w:r>
        <w:rPr>
          <w:rFonts w:cs="Times New Roman" w:ascii="Times New Roman" w:hAnsi="Times New Roman"/>
          <w:lang w:val="la-VA" w:eastAsia="la-VA" w:bidi="la-VA"/>
        </w:rPr>
        <w:t xml:space="preserve">S. </w:t>
      </w:r>
      <w:r>
        <w:rPr>
          <w:rFonts w:cs="Times New Roman" w:ascii="Times New Roman" w:hAnsi="Times New Roman"/>
        </w:rPr>
        <w:t>70,71.</w:t>
      </w:r>
    </w:p>
    <w:p>
      <w:pPr>
        <w:pStyle w:val="Normal"/>
        <w:ind w:firstLine="360"/>
        <w:jc w:val="both"/>
        <w:rPr>
          <w:rFonts w:ascii="Times New Roman" w:hAnsi="Times New Roman" w:cs="Times New Roman"/>
        </w:rPr>
      </w:pPr>
      <w:r>
        <w:rPr>
          <w:rFonts w:cs="Times New Roman" w:ascii="Times New Roman" w:hAnsi="Times New Roman"/>
        </w:rPr>
        <w:t>4) Стало быть, Факт признан, хотя и отнесен к прошедшему, как нечто минувшее; но этому противоречат другие, позднейшие свидетельства приве</w:t>
        <w:softHyphen/>
        <w:t>денные выше.</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А г. Вурстембергер уверял, что он введен во всех училищах и ни слова не сказал о том, что руководители народного образования про</w:t>
        <w:softHyphen/>
        <w:t>тив воли уступали народному беснованию, как выражается кореспондент г. Бокка.</w:t>
      </w:r>
    </w:p>
    <w:p>
      <w:pPr>
        <w:pStyle w:val="Normal"/>
        <w:jc w:val="both"/>
        <w:rPr>
          <w:rFonts w:ascii="Times New Roman" w:hAnsi="Times New Roman" w:cs="Times New Roman"/>
        </w:rPr>
      </w:pPr>
      <w:r>
        <w:rPr>
          <w:rFonts w:cs="Times New Roman" w:ascii="Times New Roman" w:hAnsi="Times New Roman"/>
        </w:rPr>
        <w:t>русском языке была повидимому не так сильна; ибо, после сделанной нами уступки, люди успокоились и те</w:t>
        <w:softHyphen/>
        <w:t>перь никто даже не спрашивает учатся ли дети по рус</w:t>
        <w:softHyphen/>
        <w:t xml:space="preserve">ски, много ли учатся и чему выучиваются. Совсем не то с немецким языком. Все 137 учеников, посещавших нашу приходскую школу, говорят порядочно по немецки и теперь начинают требовать себе жен образованных на немецкий лад </w:t>
      </w:r>
      <w:r>
        <w:rPr>
          <w:rFonts w:cs="Times New Roman" w:ascii="Times New Roman" w:hAnsi="Times New Roman"/>
          <w:lang w:val="la-VA" w:eastAsia="la-VA" w:bidi="la-VA"/>
        </w:rPr>
        <w:t xml:space="preserve">(nach deutsch gebildeten Frauen). </w:t>
      </w:r>
      <w:r>
        <w:rPr>
          <w:rFonts w:cs="Times New Roman" w:ascii="Times New Roman" w:hAnsi="Times New Roman"/>
        </w:rPr>
        <w:t>У нас уже насчитывается в приходе 28 крестьян-хозяев тоже усвоивших себе немецкое образование.... Наша школа те</w:t>
        <w:softHyphen/>
        <w:t>перь процветает. Это конечно здоровый прогрес и прогрес к германизму.... Я задаю себе вопрос: позволят ли наши крестьяне, так, без сопротивления, отнять у себя свою школу? Не верю этому, у них перед глазами стоит, как пугало, жалкий образ русских школ. Мы, из предосто</w:t>
        <w:softHyphen/>
        <w:t>рожности, кое что сообщили наиболее развитым крестьянам о последних поползновениях по части руссиФикации: но предположения эти были встре</w:t>
        <w:softHyphen/>
        <w:t>чены улыбкою презрения* ’)•</w:t>
      </w:r>
    </w:p>
    <w:p>
      <w:pPr>
        <w:pStyle w:val="Normal"/>
        <w:ind w:firstLine="360"/>
        <w:jc w:val="both"/>
        <w:rPr>
          <w:rFonts w:ascii="Times New Roman" w:hAnsi="Times New Roman" w:cs="Times New Roman"/>
        </w:rPr>
      </w:pPr>
      <w:r>
        <w:rPr>
          <w:rFonts w:cs="Times New Roman" w:ascii="Times New Roman" w:hAnsi="Times New Roman"/>
        </w:rPr>
        <w:t>В то самое время, как простой народ так настойчиво добивался средств учиться по русски, а дворянство и люте</w:t>
        <w:softHyphen/>
        <w:t>ранское духовенство так усердно учили его по немецки и отчасти, вероятно, под влиянием этих сталкивавшихся уси</w:t>
        <w:softHyphen/>
        <w:t>лий, преосвященный Платон составил для православных школ своей епархии проект новых правил, от которых естественно было бы ожидать твердо установившагося взгляда на дело народного образования; но довольно продолжитель</w:t>
        <w:softHyphen/>
        <w:t>ный опыт, повидимому, немногому научил, и в некото</w:t>
        <w:softHyphen/>
        <w:t>рых статьях этого проекта, сравнительно с прежними правилами, обнаружилась даже еще большая несообразность</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Иными словами: мы постарались заблаговременно настроить народ про</w:t>
        <w:softHyphen/>
        <w:t>тив предполагаемых и еще не оглашенных намерений правительства с целью, на всякий случай, вызвать в массе оппозицию. — Это патриотический подвиг; а еслиб кто нибудь стал уговаривать парод к заявлению жела</w:t>
        <w:softHyphen/>
        <w:t>ний, согласных с видами правительства, это было бы, по остзейской правде, злонамеренное подстрекательство, и уличенного или заподозрепного в этом преступлении сослали бы куда-нибудь без суда и следствия, как Безбардесса, как Петерсона и других.</w:t>
      </w:r>
    </w:p>
    <w:p>
      <w:pPr>
        <w:pStyle w:val="Normal"/>
        <w:jc w:val="both"/>
        <w:rPr>
          <w:rFonts w:ascii="Times New Roman" w:hAnsi="Times New Roman" w:cs="Times New Roman"/>
        </w:rPr>
      </w:pPr>
      <w:r>
        <w:rPr>
          <w:rFonts w:cs="Times New Roman" w:ascii="Times New Roman" w:hAnsi="Times New Roman"/>
        </w:rPr>
        <w:t>предъявляемых требований с местными условиями и налич</w:t>
        <w:softHyphen/>
        <w:t>ными средствами.</w:t>
      </w:r>
    </w:p>
    <w:p>
      <w:pPr>
        <w:pStyle w:val="Normal"/>
        <w:ind w:firstLine="360"/>
        <w:jc w:val="both"/>
        <w:rPr>
          <w:rFonts w:ascii="Times New Roman" w:hAnsi="Times New Roman" w:cs="Times New Roman"/>
        </w:rPr>
      </w:pPr>
      <w:r>
        <w:rPr>
          <w:rFonts w:cs="Times New Roman" w:ascii="Times New Roman" w:hAnsi="Times New Roman"/>
        </w:rPr>
        <w:t>Так, на пример, предполагалось возложить на родителей обязанность, в течении двух приготовительных к обяза</w:t>
        <w:softHyphen/>
        <w:t>тельной отдаче в школу годов, от восьми до десятилет</w:t>
        <w:softHyphen/>
        <w:t>него возраста, обучать своих детей грамоте на дому. Священники должны были, при посещении приходов, обра</w:t>
        <w:softHyphen/>
        <w:t>щать на этот предмет строгое внимание и раз в ме</w:t>
        <w:softHyphen/>
        <w:t>сяц собирать к себе всех детей, готовившихся к посту</w:t>
        <w:softHyphen/>
        <w:t>плению в школы, для испытания их. При дознанной безус</w:t>
        <w:softHyphen/>
        <w:t>пешности домашнего обучения, дети отбирались у родителей и помещались в школу, не выжидая установленного воз</w:t>
        <w:softHyphen/>
        <w:t>раста. Кажется, и без особенной прозорливости, можно было сказать наперед, что это допускаемое изъятие из правила, на практике, обратится в общее правило. К чему же было возлагать на батраков и бобылей, едва добывавших себе насущный хлеб работою по найму, обязанность решительно им непосильную по совершенному недостатку досуга и средств?</w:t>
      </w:r>
    </w:p>
    <w:p>
      <w:pPr>
        <w:pStyle w:val="Normal"/>
        <w:ind w:firstLine="360"/>
        <w:jc w:val="both"/>
        <w:rPr>
          <w:rFonts w:ascii="Times New Roman" w:hAnsi="Times New Roman" w:cs="Times New Roman"/>
        </w:rPr>
      </w:pPr>
      <w:r>
        <w:rPr>
          <w:rFonts w:cs="Times New Roman" w:ascii="Times New Roman" w:hAnsi="Times New Roman"/>
        </w:rPr>
        <w:t>Преосвященный Платон предлагал также расширить круг предметов преподавания в приходских школах и ввести в него между прочим обучение чтению и письму на немецком языке и главнейшим правилам русской и ла</w:t>
        <w:softHyphen/>
        <w:t>тышской (или эстской) грамматик. При этом, на прохож</w:t>
        <w:softHyphen/>
        <w:t>дение всего курса полагалось 4 неполных полугодия (от 1 Ноября до 1 Апреля), следовательно менее двух лет, и в этот короткий срок, епархиальное начальство намеревалось обучать детей трем языкам, не считая других предме</w:t>
        <w:softHyphen/>
        <w:t>тов, как то: катихизиса, церковной истории, географии, арифметики и пения молитв! Генерал адъютант Альбединский, в замечаниях своих на проект новых правил, указал между прочим на излишнее усложнение программы преподавания, в чем он был безусловно правъ*, но вот что он возразил в особенности на предположенное обу</w:t>
        <w:softHyphen/>
        <w:t>чение трем языкам: „Обучение чтению и письму на немец</w:t>
        <w:softHyphen/>
        <w:t>ком языке могло бы быть полезно, если бы с ним соеди</w:t>
        <w:softHyphen/>
        <w:t>нялось знание этого языка, без этого же условия чтение и</w:t>
      </w:r>
    </w:p>
    <w:p>
      <w:pPr>
        <w:pStyle w:val="Normal"/>
        <w:jc w:val="both"/>
        <w:rPr>
          <w:rFonts w:ascii="Times New Roman" w:hAnsi="Times New Roman" w:cs="Times New Roman"/>
        </w:rPr>
      </w:pPr>
      <w:r>
        <w:rPr>
          <w:rFonts w:cs="Times New Roman" w:ascii="Times New Roman" w:hAnsi="Times New Roman"/>
        </w:rPr>
        <w:t>писание будут составлять механический труд *); сверх того, не в каждой приходской школе возможно это обуче</w:t>
        <w:softHyphen/>
        <w:t>ние, так как, по всей вероятности, не каждый священник знает по немецки. В равной мере преподавание главней</w:t>
        <w:softHyphen/>
        <w:t>ших правил русской и латышской (эстской) грамматик, при совершенной неразработанности этих предметов и за неимением хороших учебников, может быть слишком обременительно для малолетних без особенной для них пользы*</w:t>
      </w:r>
      <w:r>
        <w:rPr>
          <w:rFonts w:cs="Times New Roman" w:ascii="Times New Roman" w:hAnsi="Times New Roman"/>
          <w:vertAlign w:val="superscript"/>
        </w:rPr>
        <w:t>4</w:t>
      </w:r>
      <w:r>
        <w:rPr>
          <w:rFonts w:cs="Times New Roman" w:ascii="Times New Roman" w:hAnsi="Times New Roman"/>
        </w:rPr>
        <w:t xml:space="preserve">. Это писалось в то время когда народ в </w:t>
      </w:r>
      <w:r>
        <w:rPr>
          <w:rFonts w:cs="Times New Roman" w:ascii="Times New Roman" w:hAnsi="Times New Roman"/>
          <w:smallCaps/>
        </w:rPr>
        <w:t>Лифлян</w:t>
        <w:softHyphen/>
        <w:t>дии,</w:t>
      </w:r>
      <w:r>
        <w:rPr>
          <w:rFonts w:cs="Times New Roman" w:ascii="Times New Roman" w:hAnsi="Times New Roman"/>
        </w:rPr>
        <w:t xml:space="preserve"> православный и лютеранский без различия, усиленно домогался обучения его русскому языку! Как бы мы Рус</w:t>
        <w:softHyphen/>
        <w:t>ские не отстали от Немцев, Французов и Англичан в разработке родного своего языка, нельзя же однако предпо</w:t>
        <w:softHyphen/>
        <w:t>лагать, чтоб мы не успели еще разработать его настолько, насколько это нужно для начального преподавания главней</w:t>
        <w:softHyphen/>
        <w:t>ших грамматических его правил десятилетним детям. Можно было конечно указать на недостаток удовлетвори</w:t>
        <w:softHyphen/>
        <w:t>тельных учебников русского языка, составленных спе</w:t>
        <w:softHyphen/>
        <w:t>циально для Латышей и Эстов; но неужели это была задача неразрешимая и такая трудность, которая должна бы была остановить Россию в первом её движении на встречу стре</w:t>
        <w:softHyphen/>
        <w:t>мившемуся к ней народу? Что бы стоило, на пример, обна</w:t>
        <w:softHyphen/>
        <w:t>родовать программу и назначить премию за лучший учебник по ней составленный?</w:t>
      </w:r>
    </w:p>
    <w:p>
      <w:pPr>
        <w:pStyle w:val="Normal"/>
        <w:ind w:firstLine="360"/>
        <w:jc w:val="both"/>
        <w:rPr>
          <w:rFonts w:ascii="Times New Roman" w:hAnsi="Times New Roman" w:cs="Times New Roman"/>
        </w:rPr>
      </w:pPr>
      <w:r>
        <w:rPr>
          <w:rFonts w:cs="Times New Roman" w:ascii="Times New Roman" w:hAnsi="Times New Roman"/>
        </w:rPr>
        <w:t>Чтоже касается до языков латышского и эстского, то в одном из своих отчетов, писанных за двадцать деть перед тем, епископ рижский писал: „напечатаны сперва эстская, а потом латышская грамматика; обе приняты свя</w:t>
        <w:softHyphen/>
        <w:t>щенниками с. величайшею радостью, но это не понравилось недругам православия*</w:t>
      </w:r>
      <w:r>
        <w:rPr>
          <w:rFonts w:cs="Times New Roman" w:ascii="Times New Roman" w:hAnsi="Times New Roman"/>
          <w:vertAlign w:val="superscript"/>
        </w:rPr>
        <w:t>4</w:t>
      </w:r>
      <w:r>
        <w:rPr>
          <w:rFonts w:cs="Times New Roman" w:ascii="Times New Roman" w:hAnsi="Times New Roman"/>
        </w:rPr>
        <w:t>. Стало быть, генерал-губернатор об этом повидимому ничего не знал, но едвали он мог не знать, что грамматики обоих языков давно уже препо</w:t>
        <w:softHyphen/>
        <w:t>давались в объеме даже более широком чем предполага</w:t>
        <w:softHyphen/>
        <w:t>лось, в народных лютеранских школах, по учебникам составленным пасторами, и что преподавание шло довольно успешно.</w:t>
      </w:r>
    </w:p>
    <w:p>
      <w:pPr>
        <w:pStyle w:val="Normal"/>
        <w:ind w:firstLine="360"/>
        <w:jc w:val="both"/>
        <w:rPr>
          <w:rFonts w:ascii="Times New Roman" w:hAnsi="Times New Roman" w:cs="Times New Roman"/>
        </w:rPr>
      </w:pPr>
      <w:r>
        <w:rPr>
          <w:rFonts w:cs="Times New Roman" w:ascii="Times New Roman" w:hAnsi="Times New Roman"/>
        </w:rPr>
        <w:t>*) Мог ли думать генерал-губернатор, что преосвященный Платон, го</w:t>
        <w:softHyphen/>
        <w:t>воря о чтении и письме, не подразумевал понимания читаемого и диктуемого?</w:t>
      </w:r>
    </w:p>
    <w:p>
      <w:pPr>
        <w:pStyle w:val="Normal"/>
        <w:ind w:firstLine="360"/>
        <w:jc w:val="both"/>
        <w:rPr>
          <w:rFonts w:ascii="Times New Roman" w:hAnsi="Times New Roman" w:cs="Times New Roman"/>
        </w:rPr>
      </w:pPr>
      <w:r>
        <w:rPr>
          <w:rFonts w:cs="Times New Roman" w:ascii="Times New Roman" w:hAnsi="Times New Roman"/>
        </w:rPr>
        <w:t>Вообще, проект преосвященного Платона не выдерживал самой снисходительной критики*, в нем предъявлялись тре</w:t>
        <w:softHyphen/>
        <w:t>бования очевидно неосуществимые, несоображенные ни с организациею сельской администрации, ни с средствами мест</w:t>
        <w:softHyphen/>
        <w:t>ного народонаселения. Отношение школ приходских к вспо</w:t>
        <w:softHyphen/>
        <w:t>могательным не было выяснено. Последние учреждались для тех обывателей, которые, по Отдаленности места своего жи</w:t>
        <w:softHyphen/>
        <w:t>тельства, не могли пользоваться первыми; следовательно вспо</w:t>
        <w:softHyphen/>
        <w:t>могательные школы назначались в замен приходских, а вовсе не для приготовления к ним учеников, и потому в круг преподавания приходских школ естественно должны были входить все предметы, начиная с низших; между тем, в программу приходских школ почему-то не были включены ни краткий катихизис, ни священная история, ко</w:t>
        <w:softHyphen/>
        <w:t>торым полагалось обучать детей в школах вспомогатель</w:t>
        <w:softHyphen/>
        <w:t>ных. При обилии наставлений совершенно излишних и. не</w:t>
        <w:softHyphen/>
        <w:t>уместных в проекте закона, он поражал крайнею сбив</w:t>
        <w:softHyphen/>
        <w:t>чивостью в изложении самых существенных правил; так на пример, в тех статьях, в которых исчислялись обя</w:t>
        <w:softHyphen/>
        <w:t>занности возлагаемые по отношению к школам на местные общества, в иных случаях подразумевались под этим термином волостные общества, а в других общества пра</w:t>
        <w:softHyphen/>
        <w:t>вославных прихожан; наконец, замечательно следующее упущение: Высочайше утвержденное правило 1845 года, по</w:t>
        <w:softHyphen/>
        <w:t>ложительно разрешавшее иноверцам (детям всякого испо</w:t>
        <w:softHyphen/>
        <w:t>ведания) беспрепятственно посещать православные школы, по</w:t>
        <w:softHyphen/>
        <w:t>чему-то не нашло места в проекте преосвященного Платона.</w:t>
      </w:r>
    </w:p>
    <w:p>
      <w:pPr>
        <w:pStyle w:val="Normal"/>
        <w:ind w:firstLine="360"/>
        <w:jc w:val="both"/>
        <w:rPr>
          <w:rFonts w:ascii="Times New Roman" w:hAnsi="Times New Roman" w:cs="Times New Roman"/>
        </w:rPr>
      </w:pPr>
      <w:r>
        <w:rPr>
          <w:rFonts w:cs="Times New Roman" w:ascii="Times New Roman" w:hAnsi="Times New Roman"/>
        </w:rPr>
        <w:t>Сделав на него некоторые, отчасти довольно дельные, хотя поверхностные замечания, генерал-адъютант Альбе</w:t>
        <w:softHyphen/>
        <w:t>динский, от себя, представил в 1869 году министру народ</w:t>
        <w:softHyphen/>
        <w:t xml:space="preserve">ного просвещения особую записку о том, чтд по его мнению нужно было сделать для православных школ в </w:t>
      </w:r>
      <w:r>
        <w:rPr>
          <w:rFonts w:cs="Times New Roman" w:ascii="Times New Roman" w:hAnsi="Times New Roman"/>
          <w:smallCaps/>
        </w:rPr>
        <w:t xml:space="preserve">Лифляндии. </w:t>
      </w:r>
      <w:r>
        <w:rPr>
          <w:rFonts w:cs="Times New Roman" w:ascii="Times New Roman" w:hAnsi="Times New Roman"/>
        </w:rPr>
        <w:t>Она начиналась сопоставлением худобы православных сель</w:t>
        <w:softHyphen/>
        <w:t>ских училищ крепости, цветущему состоянию и быстрому росту протестантских. Для такого сравнения материалов было много; стоило только перелистать донесения благочин</w:t>
        <w:softHyphen/>
        <w:t>ных и представления трех архиереев. По заявлению гене</w:t>
        <w:softHyphen/>
        <w:t>рал • губернатора „несостоятельность православных учи</w:t>
        <w:softHyphen/>
      </w:r>
    </w:p>
    <w:p>
      <w:pPr>
        <w:pStyle w:val="Normal"/>
        <w:jc w:val="both"/>
        <w:rPr>
          <w:rFonts w:ascii="Times New Roman" w:hAnsi="Times New Roman" w:cs="Times New Roman"/>
        </w:rPr>
      </w:pPr>
      <w:r>
        <w:rPr>
          <w:rFonts w:cs="Times New Roman" w:ascii="Times New Roman" w:hAnsi="Times New Roman"/>
        </w:rPr>
        <w:t>лищ в сравнении с лютеранскими сознавалась самими крестьянами, которые, в прибалтийских губерниях, любят грамоту и охотно посылают детей своих в школу, если надеятся, что она просветит их. Но православные школы не оправдывают подобных надежд. Сравнивая своего сына, учащагося в православной школе, с детьми соседей лю</w:t>
        <w:softHyphen/>
        <w:t>теран, учащимися в лютеранских народных училищах, православный крестьянин замечает насколько первый от</w:t>
        <w:softHyphen/>
        <w:t>стал в образовании от последних, и в его душе не</w:t>
        <w:softHyphen/>
        <w:t>вольно зараждается горькое чувство неудовольствия при мысли о причине мешающей его сыну учиться в хорошо устроен</w:t>
        <w:softHyphen/>
        <w:t>ных лютеранских школах и получить прочное образова</w:t>
        <w:softHyphen/>
        <w:t>ние</w:t>
      </w:r>
      <w:r>
        <w:rPr>
          <w:rFonts w:cs="Times New Roman" w:ascii="Times New Roman" w:hAnsi="Times New Roman"/>
          <w:vertAlign w:val="superscript"/>
        </w:rPr>
        <w:t>11</w:t>
      </w:r>
      <w:r>
        <w:rPr>
          <w:rFonts w:cs="Times New Roman" w:ascii="Times New Roman" w:hAnsi="Times New Roman"/>
        </w:rPr>
        <w:t>.—Во всем этом была несомненная доля правды, именно та сторона её, которая сама собою бросалась в глаза и из</w:t>
        <w:softHyphen/>
        <w:t>давна выставлялась на вид противниками православных школ; но от главного начальника края, кажется, можно было ожидать большего. Как бы сравнительно ни были плохи православные школы, а всетаки повсеместно раздавались жа</w:t>
        <w:softHyphen/>
        <w:t>лобы на тесноту отведенных для них помещений; стало быть они были полны; православные прихожане заваливали священников, благочинных, архиереев и генерал-губер</w:t>
        <w:softHyphen/>
        <w:t>наторов просьбами не о разрешении отдавать своих детей в лютеранские училища, а об открытии новых училищ православных, иначе русских, хотя просители очень хо</w:t>
        <w:softHyphen/>
        <w:t>рошо знали, что на содержание их они должны будут уде</w:t>
        <w:softHyphen/>
        <w:t>лять часть своих собственных, очень скудных достат</w:t>
        <w:softHyphen/>
        <w:t>ков; далее, как было замечено выше, православные школы устраивались и посещались одними желающими, почти без понуждения к тому со стороны местных властей, из чего можно было заключить, что народ, й общей сложности, относился к ним не так строго и не так презрительно как уверял генерал-губернатор; наконец, хотя он об этом и умалчивал, но он не мог не знать, что довольно значительное число лютеран посещало православные школы и что протестантское духовенство так сильно озабочивалось этим крайне для него неприятным явлением, что прини</w:t>
        <w:softHyphen/>
        <w:t>мало против него меры крайней строгости. Все это свиде</w:t>
        <w:softHyphen/>
        <w:t>тельствовало о присутствии в народе какой то общей по</w:t>
        <w:softHyphen/>
      </w:r>
    </w:p>
    <w:p>
      <w:pPr>
        <w:pStyle w:val="Normal"/>
        <w:jc w:val="both"/>
        <w:rPr>
          <w:rFonts w:ascii="Times New Roman" w:hAnsi="Times New Roman" w:cs="Times New Roman"/>
        </w:rPr>
      </w:pPr>
      <w:r>
        <w:rPr>
          <w:rFonts w:cs="Times New Roman" w:ascii="Times New Roman" w:hAnsi="Times New Roman"/>
        </w:rPr>
        <w:t>требности, которой, как видно, не удовлетворяли цветущие и благоустроенные школы протестантские, а удовлетворяли, по крайней мере в большей степени, тесные, неудобные, нищенские и едва едва пробивавшиеся со дня на день школы православные. Какой же именно?—Этого вопроса генералъгубернатор не затрогивал.</w:t>
      </w:r>
    </w:p>
    <w:p>
      <w:pPr>
        <w:pStyle w:val="Normal"/>
        <w:ind w:firstLine="360"/>
        <w:jc w:val="both"/>
        <w:rPr>
          <w:rFonts w:ascii="Times New Roman" w:hAnsi="Times New Roman" w:cs="Times New Roman"/>
        </w:rPr>
      </w:pPr>
      <w:r>
        <w:rPr>
          <w:rFonts w:cs="Times New Roman" w:ascii="Times New Roman" w:hAnsi="Times New Roman"/>
        </w:rPr>
        <w:t>Для подъема православных народных школ, он пред</w:t>
        <w:softHyphen/>
        <w:t>лагал следующие меры:</w:t>
      </w:r>
    </w:p>
    <w:p>
      <w:pPr>
        <w:pStyle w:val="Normal"/>
        <w:ind w:firstLine="360"/>
        <w:jc w:val="both"/>
        <w:rPr>
          <w:rFonts w:ascii="Times New Roman" w:hAnsi="Times New Roman" w:cs="Times New Roman"/>
        </w:rPr>
      </w:pPr>
      <w:r>
        <w:rPr>
          <w:rFonts w:cs="Times New Roman" w:ascii="Times New Roman" w:hAnsi="Times New Roman"/>
        </w:rPr>
        <w:t>1) Предоставить гражданской власти, совместно с духов</w:t>
        <w:softHyphen/>
        <w:t>ным начальством, главный надзор за православными на</w:t>
        <w:softHyphen/>
        <w:t>родными школами, для чего учредить особый епархиальный совет под председательством генерал-губернатора, из епархиального архиерея, директора Александровской гимназии и ректора духовной рижской семинарии. Этот совет посы</w:t>
        <w:softHyphen/>
        <w:t>лал бы особых ревизоров из духовных и гражданских лиц для собирания на местах точных сведений о школах. Тогда, уверял генерал-губернатор, непосредственное уча</w:t>
        <w:softHyphen/>
        <w:t>стие главного начальника края в высшем надзоре за учи</w:t>
        <w:softHyphen/>
        <w:t>лищами „устранит равнодушие местных лютеранских вла стей к нуждам православных школ и низшие училищные начальства, опираясь на авторитет высшей гражданской власти, не будут встречать отказов в исполнении их за</w:t>
        <w:softHyphen/>
        <w:t>конных требований*.</w:t>
      </w:r>
    </w:p>
    <w:p>
      <w:pPr>
        <w:pStyle w:val="Normal"/>
        <w:ind w:firstLine="360"/>
        <w:jc w:val="both"/>
        <w:rPr>
          <w:rFonts w:ascii="Times New Roman" w:hAnsi="Times New Roman" w:cs="Times New Roman"/>
        </w:rPr>
      </w:pPr>
      <w:r>
        <w:rPr>
          <w:rFonts w:cs="Times New Roman" w:ascii="Times New Roman" w:hAnsi="Times New Roman"/>
        </w:rPr>
        <w:t>По правилам 1850 года, православные школы состояли в ведении духовенства, но устройство и наем помещений возлагались на гражданское начальство. Делом фтим зани</w:t>
        <w:softHyphen/>
        <w:t>мались непосредственно все генерал-губернаторы, начиная с князя Суворова, как видно из вышепрописанного его предложения. Сверх того, в тех почти ежедне</w:t>
        <w:softHyphen/>
        <w:t>вных случаях, когда волостные и приходские власти ока</w:t>
        <w:softHyphen/>
        <w:t>зывали слишком явное пренебрежение к требованиям учи</w:t>
        <w:softHyphen/>
        <w:t>телей, священников и благочинных, епархиальные архиереи, по необходимости, всегда прибегали к заступничеству ге нфрал-губернаторов. Из переписок этого рода к концу года набирались Фолианты.</w:t>
      </w:r>
    </w:p>
    <w:p>
      <w:pPr>
        <w:pStyle w:val="Normal"/>
        <w:ind w:firstLine="360"/>
        <w:jc w:val="both"/>
        <w:rPr>
          <w:rFonts w:ascii="Times New Roman" w:hAnsi="Times New Roman" w:cs="Times New Roman"/>
        </w:rPr>
      </w:pPr>
      <w:r>
        <w:rPr>
          <w:rFonts w:cs="Times New Roman" w:ascii="Times New Roman" w:hAnsi="Times New Roman"/>
        </w:rPr>
        <w:t>Словом, грешно бы было пожаловаться на отсутствие слу</w:t>
        <w:softHyphen/>
        <w:t>чаев или законных поводов для генерал-губернаторов к обнаружению своего непосредственного участия или на</w:t>
      </w:r>
    </w:p>
    <w:p>
      <w:pPr>
        <w:pStyle w:val="Normal"/>
        <w:jc w:val="both"/>
        <w:rPr>
          <w:rFonts w:ascii="Times New Roman" w:hAnsi="Times New Roman" w:cs="Times New Roman"/>
        </w:rPr>
      </w:pPr>
      <w:r>
        <w:rPr>
          <w:rFonts w:cs="Times New Roman" w:ascii="Times New Roman" w:hAnsi="Times New Roman"/>
        </w:rPr>
        <w:t>недостаток простора для благодетельного проявления авто</w:t>
        <w:softHyphen/>
        <w:t>ритета высшей гражданской власти. Ыо двадцатилетний опыт неопровержимо засвидетельствовал полнейшую её несостоя</w:t>
        <w:softHyphen/>
        <w:t>тельность. Критикуя православные училища более чем строго, генерал-адъютант Альбединский глядел на них как то со стороны, как какой нибудь заезжий турист, как будто-бы дело до него и не касалось, между тем как, в сущности, устранение внешних препятствий к их устройству и преуспеянию прямо входило в круг его обя</w:t>
        <w:softHyphen/>
        <w:t>занностей и следовательно лежало на его ответственности.</w:t>
      </w:r>
    </w:p>
    <w:p>
      <w:pPr>
        <w:pStyle w:val="Normal"/>
        <w:ind w:firstLine="360"/>
        <w:jc w:val="both"/>
        <w:rPr>
          <w:rFonts w:ascii="Times New Roman" w:hAnsi="Times New Roman" w:cs="Times New Roman"/>
        </w:rPr>
      </w:pPr>
      <w:r>
        <w:rPr>
          <w:rFonts w:cs="Times New Roman" w:ascii="Times New Roman" w:hAnsi="Times New Roman"/>
        </w:rPr>
        <w:t>Если б такия ожидания от председательствования генералъгубернатора в епархиальном училищном совете, какими ублажал министерство генерал-адъютант Альбединский, по</w:t>
        <w:softHyphen/>
        <w:t>пались нам в докладной записке какого нибудь столона</w:t>
        <w:softHyphen/>
        <w:t>чальника, никогда не выезжавшего из Петербурга, можно бы было приписать их ребяческой неопытности и полнейшему незнанию местных условий: но в настоящем случае такое предположение не может иметь места. Прожив несколько времени в Риге и после нескольких покушений проявить авторитет власти, всегда оканчивавшихся позорными для неё поражениями, генерал-адъютант Альбединский не мог не восчувствовать её бессилия, происходившего от ненормаль</w:t>
        <w:softHyphen/>
        <w:t>ности условий, в которых она была поставлена. Он не мог не сознавать, что при Остзейском Комитете, при дво</w:t>
        <w:softHyphen/>
        <w:t>рянском конвенте и при дворянской полиции, для генералъгубернатора, лишенного надежных глаз и послушных рук, всякая административная инициатива становилась по</w:t>
        <w:softHyphen/>
        <w:t>ложительно невозможною, и он даже высказывал это очень ясно в своем всеподданнейшем отчете почти одновре</w:t>
        <w:softHyphen/>
        <w:t>менно поданном *)•</w:t>
      </w:r>
    </w:p>
    <w:p>
      <w:pPr>
        <w:pStyle w:val="Normal"/>
        <w:ind w:firstLine="360"/>
        <w:jc w:val="both"/>
        <w:rPr>
          <w:rFonts w:ascii="Times New Roman" w:hAnsi="Times New Roman" w:cs="Times New Roman"/>
        </w:rPr>
      </w:pPr>
      <w:r>
        <w:rPr>
          <w:rFonts w:cs="Times New Roman" w:ascii="Times New Roman" w:hAnsi="Times New Roman"/>
        </w:rPr>
        <w:t>1) Я видел этот отчет за границею в немецком переводе, кем-то при</w:t>
        <w:softHyphen/>
        <w:t>сланном из России в редакцию одного, пользующагося особенным благоволе</w:t>
        <w:softHyphen/>
        <w:t>нием остзейской публики немецкого повременного издания. Цитуя, я перевожу буквально на русский язык с немецкого перевода, за точность которого, ко</w:t>
        <w:softHyphen/>
        <w:t>нечно, поручиться не могу. Отчет этот прислан был с предоставлением редакции права пользоваться им по усмотрению, и он вероятно скоро поя</w:t>
        <w:softHyphen/>
        <w:t>вится в печати. В сопровождавшем его письме значилось, что Государь Император будто бы остался им очень доволен и выразил свое полное</w:t>
      </w:r>
    </w:p>
    <w:p>
      <w:pPr>
        <w:pStyle w:val="Normal"/>
        <w:ind w:firstLine="360"/>
        <w:jc w:val="both"/>
        <w:rPr>
          <w:rFonts w:ascii="Times New Roman" w:hAnsi="Times New Roman" w:cs="Times New Roman"/>
        </w:rPr>
      </w:pPr>
      <w:r>
        <w:rPr>
          <w:rFonts w:cs="Times New Roman" w:ascii="Times New Roman" w:hAnsi="Times New Roman"/>
        </w:rPr>
        <w:t>В нем значится между прочим: „было бы в высшей степени неосторожно доверять сколько нибудь здешним должностным лицам в делах, имеющих хотя бы слабый политический оттенок *)*• Но, спрашивается: что же может не иметь политического характера в таком крае, где на всех пунктах, во всех сферах деятельности частной, общественной и правительственной, борятся два языка, две народности, два вероисповедания, два начала: провинциаль</w:t>
        <w:softHyphen/>
        <w:t>ный сепаратизм и государственное объединение? Разве одни больницы? Что же касается до народного образования, то по</w:t>
        <w:softHyphen/>
        <w:t>литическая подкладка вопроса о том, кому им орудовать и направлять его, сама по себе так ощутительна и с та</w:t>
        <w:softHyphen/>
        <w:t>ким самодовольствием выворачивается остзейскими патрио тами, что и она не могла укрыться от генерал-адъютанта Альбединского. Он и на нее указывал сам же в своем отчете, заявляя, „что молодая, либеральная партия в дворян</w:t>
        <w:softHyphen/>
        <w:t>стве покровительствует народным училищам собственно с целью распространения через них немецкого языка ’); в тех же видах, сознавая свою слабость, эта партия ста</w:t>
        <w:softHyphen/>
        <w:t>рается приблизить к себе преимущественно передовой класс крестьян-хозяев, дабы найти в них опору для своей опозиции вторжению национально-русских государственных на</w:t>
        <w:softHyphen/>
        <w:t>чалъ</w:t>
      </w:r>
      <w:r>
        <w:rPr>
          <w:rFonts w:cs="Times New Roman" w:ascii="Times New Roman" w:hAnsi="Times New Roman"/>
          <w:vertAlign w:val="superscript"/>
        </w:rPr>
        <w:t>11</w:t>
      </w:r>
      <w:r>
        <w:rPr>
          <w:rFonts w:cs="Times New Roman" w:ascii="Times New Roman" w:hAnsi="Times New Roman"/>
        </w:rPr>
        <w:t>... *) Легко объяснить себе усиленные старания дво</w:t>
        <w:softHyphen/>
        <w:t>рянства и духовенства образовать эту немногочисленную</w:t>
      </w:r>
    </w:p>
    <w:p>
      <w:pPr>
        <w:pStyle w:val="Normal"/>
        <w:jc w:val="both"/>
        <w:rPr>
          <w:rFonts w:ascii="Times New Roman" w:hAnsi="Times New Roman" w:cs="Times New Roman"/>
        </w:rPr>
      </w:pPr>
      <w:r>
        <w:rPr>
          <w:rFonts w:cs="Times New Roman" w:ascii="Times New Roman" w:hAnsi="Times New Roman"/>
        </w:rPr>
        <w:t>одобрение на полях замечаниями, с которых кореспондент заграничного издания не мог еще однако, к сожалению своему, достать копий. Этому я по</w:t>
        <w:softHyphen/>
        <w:t>ложительно отказываюсь верить, потому, во первых, что кажется легче было достать отчет по возвращении его Государем с замечаниями, чем до этого времени, во вторых потому, что одобрение такого отчета было бы равносильно отречению за Россию от Прибалтийского её помория.</w:t>
      </w:r>
    </w:p>
    <w:p>
      <w:pPr>
        <w:pStyle w:val="Normal"/>
        <w:ind w:firstLine="360"/>
        <w:jc w:val="both"/>
        <w:rPr>
          <w:rFonts w:ascii="Times New Roman" w:hAnsi="Times New Roman" w:cs="Times New Roman"/>
        </w:rPr>
      </w:pPr>
      <w:r>
        <w:rPr>
          <w:rFonts w:cs="Times New Roman" w:ascii="Times New Roman" w:hAnsi="Times New Roman"/>
        </w:rPr>
        <w:t xml:space="preserve">и) В Немецком: </w:t>
      </w:r>
      <w:r>
        <w:rPr>
          <w:rFonts w:cs="Times New Roman" w:ascii="Times New Roman" w:hAnsi="Times New Roman"/>
          <w:lang w:val="la-VA" w:eastAsia="la-VA" w:bidi="la-VA"/>
        </w:rPr>
        <w:t>mitirgend einem, wenn auch leisen politischen Anstrich.</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Ais nothwendige Bedingung einer allmahligen Verbreitung der deutschen Sprach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 Um in ihr einen Anhaltspunkt gegen den^ Eindrang natdonal-russischer Staatsprincipien zu finden. </w:t>
      </w:r>
      <w:r>
        <w:rPr>
          <w:rFonts w:cs="Times New Roman" w:ascii="Times New Roman" w:hAnsi="Times New Roman"/>
        </w:rPr>
        <w:t>Это совершенно верно, хотя почти буквально вы</w:t>
        <w:softHyphen/>
        <w:t xml:space="preserve">писано из Бокка; непонятно только, почему генерал-адъютант Альбединский приписывал высмотренную или вычитанную им систему так называемой либеральной партии. В этом деле нет партий, и против России </w:t>
      </w:r>
      <w:r>
        <w:rPr>
          <w:rFonts w:cs="Times New Roman" w:ascii="Times New Roman" w:hAnsi="Times New Roman"/>
          <w:smallCaps/>
        </w:rPr>
        <w:t>ф.</w:t>
      </w:r>
      <w:r>
        <w:rPr>
          <w:rFonts w:cs="Times New Roman" w:ascii="Times New Roman" w:hAnsi="Times New Roman"/>
        </w:rPr>
        <w:t xml:space="preserve"> Боккии Нолькены (консерваторы) всегда стояли заодно с псевдолибералами в роде</w:t>
      </w:r>
    </w:p>
    <w:p>
      <w:pPr>
        <w:pStyle w:val="Normal"/>
        <w:jc w:val="both"/>
        <w:rPr>
          <w:rFonts w:ascii="Times New Roman" w:hAnsi="Times New Roman" w:cs="Times New Roman"/>
        </w:rPr>
      </w:pPr>
      <w:r>
        <w:rPr>
          <w:rFonts w:cs="Times New Roman" w:ascii="Times New Roman" w:hAnsi="Times New Roman"/>
        </w:rPr>
        <w:t>группу крестьян-хозяев. Введение немецкого языка в средние, а потом, мало по малу, в народные школы теперь уже приносит результаты, проявляющиеся в постепенном онемечении верхних слоев крестьянства. „Так, в много</w:t>
        <w:softHyphen/>
        <w:t>численных училищах края укореняется и развивается национальное, германское чув</w:t>
        <w:softHyphen/>
        <w:t>ство*. Стало быть напрасно тот же генерал-губернатор в записке своей о православных школах говорил об устранении равнодушие к ним местных лютеранских властей; не с равнодушием приходится иметь дело, а с систематическою, упорною и совершенно сознательною оппо</w:t>
        <w:softHyphen/>
        <w:t>зициею целого общества, исходящею из глубоких поли</w:t>
        <w:softHyphen/>
        <w:t>тико-религиозных побуждений. И что же предлагалось как средство для её одоления? Учредить новое коллегиальное при</w:t>
        <w:softHyphen/>
        <w:t>сутствие, под председательством генерал-губернатора, то есть повесить новую вывеску, вместо старой, и завести блан</w:t>
        <w:softHyphen/>
        <w:t>ковую бумагу с новым заголовком! Посмотрим, что бу</w:t>
        <w:softHyphen/>
        <w:t>дет дальше.</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2)</w:t>
        <w:tab/>
        <w:t>Для ближайшего наблюдения на самом месте за учи. лищами и пробуждения в крестьянах сочувствия и доверия к ним, учредить приходские попечительства, под предсе</w:t>
        <w:softHyphen/>
        <w:t>дательством приходского священника, из старшего при</w:t>
        <w:softHyphen/>
        <w:t>четника, как постоянного члена, и трех членов от при</w:t>
        <w:softHyphen/>
        <w:t>хода, избираемых прихожанами из своей среды на 5 лет. На обязанность членов попечительств возложить: возможно частое посещение находящихся в их приходе училищ, представление ежегодно отчета о состоянии их епархиаль</w:t>
        <w:softHyphen/>
        <w:t>ному совету, попечение об открытии по мере надобности вспомогательных школ и вообще изыскание и принятие мер к усовершенствованию положения всех училищ прихода.</w:t>
      </w:r>
    </w:p>
    <w:p>
      <w:pPr>
        <w:pStyle w:val="Normal"/>
        <w:ind w:firstLine="360"/>
        <w:jc w:val="both"/>
        <w:rPr>
          <w:rFonts w:ascii="Times New Roman" w:hAnsi="Times New Roman" w:cs="Times New Roman"/>
        </w:rPr>
      </w:pPr>
      <w:r>
        <w:rPr>
          <w:rFonts w:cs="Times New Roman" w:ascii="Times New Roman" w:hAnsi="Times New Roman"/>
        </w:rPr>
        <w:t>Это мотивировалось следующими соображениями: „В на</w:t>
        <w:softHyphen/>
        <w:t>стоящее время крестьянин имеет только обязанности, но не имеет никаких прав в отношении училищ. Он дол</w:t>
        <w:softHyphen/>
        <w:t>жен посылать своих детей в школу, но худо ли, хорошо ли</w:t>
      </w:r>
    </w:p>
    <w:p>
      <w:pPr>
        <w:pStyle w:val="Normal"/>
        <w:jc w:val="both"/>
        <w:rPr>
          <w:rFonts w:ascii="Times New Roman" w:hAnsi="Times New Roman" w:cs="Times New Roman"/>
        </w:rPr>
      </w:pPr>
      <w:r>
        <w:rPr>
          <w:rFonts w:cs="Times New Roman" w:ascii="Times New Roman" w:hAnsi="Times New Roman"/>
        </w:rPr>
        <w:t xml:space="preserve">Фелькерзамов и Эттингенов. Теперь, по заявлению самих Остзейцев, в тамошнем крае, одна партия—конституционная </w:t>
      </w:r>
      <w:r>
        <w:rPr>
          <w:rFonts w:cs="Times New Roman" w:ascii="Times New Roman" w:hAnsi="Times New Roman"/>
          <w:lang w:val="la-VA" w:eastAsia="la-VA" w:bidi="la-VA"/>
        </w:rPr>
        <w:t xml:space="preserve">(die Verfassungepartei) </w:t>
      </w:r>
      <w:r>
        <w:rPr>
          <w:rFonts w:cs="Times New Roman" w:ascii="Times New Roman" w:hAnsi="Times New Roman"/>
        </w:rPr>
        <w:t>иначе: антигосударственная.</w:t>
      </w:r>
    </w:p>
    <w:p>
      <w:pPr>
        <w:pStyle w:val="Normal"/>
        <w:tabs>
          <w:tab w:val="clear" w:pos="708"/>
          <w:tab w:val="left" w:pos="4956" w:leader="none"/>
        </w:tabs>
        <w:jc w:val="both"/>
        <w:rPr>
          <w:rFonts w:ascii="Times New Roman" w:hAnsi="Times New Roman" w:cs="Times New Roman"/>
        </w:rPr>
      </w:pPr>
      <w:r>
        <w:rPr>
          <w:rFonts w:cs="Times New Roman" w:ascii="Times New Roman" w:hAnsi="Times New Roman"/>
        </w:rPr>
        <w:t>Соя. Ю. Счмарива. И.\.</w:t>
        <w:tab/>
        <w:t>13</w:t>
      </w:r>
    </w:p>
    <w:p>
      <w:pPr>
        <w:pStyle w:val="Normal"/>
        <w:jc w:val="both"/>
        <w:rPr>
          <w:rFonts w:ascii="Times New Roman" w:hAnsi="Times New Roman" w:cs="Times New Roman"/>
        </w:rPr>
      </w:pPr>
      <w:r>
        <w:rPr>
          <w:rFonts w:cs="Times New Roman" w:ascii="Times New Roman" w:hAnsi="Times New Roman"/>
        </w:rPr>
        <w:t>идут школьные дела, он не может иметь на них влияния. При атом условии, дела школы становятся для него чужими и теряют в глазах его всякий интерес. Управляемые же попечительством из выборных от крестьян, школы при</w:t>
        <w:softHyphen/>
        <w:t>обретут к себе общее доверие, а в этом заключается главное условие для того, чтобы дети охотно посылались в школы*.</w:t>
      </w:r>
    </w:p>
    <w:p>
      <w:pPr>
        <w:pStyle w:val="Normal"/>
        <w:ind w:firstLine="360"/>
        <w:jc w:val="both"/>
        <w:rPr>
          <w:rFonts w:ascii="Times New Roman" w:hAnsi="Times New Roman" w:cs="Times New Roman"/>
        </w:rPr>
      </w:pPr>
      <w:r>
        <w:rPr>
          <w:rFonts w:cs="Times New Roman" w:ascii="Times New Roman" w:hAnsi="Times New Roman"/>
        </w:rPr>
        <w:t>Здесь все, что говорится о тогдашнем положении школ, Фактически неверно, а несбыточные ожидания, относимые к будущему, свидетельствуют о поразительном незнании ме</w:t>
        <w:softHyphen/>
        <w:t>стных условий. По правилам 1850 года (§§ 7, прим. 2,14, 19) и по установившимся на основании их обычаям, мирскому обществу предоставлялись: выбор учителя в вспомогатель</w:t>
        <w:softHyphen/>
        <w:t>ную школу и назначение ему жалованья*, следовательно, нельзя утверждать, чтобы крестьяне не имели никаких прав в отношении училищ. На полугодичные экзамены, в приход</w:t>
        <w:softHyphen/>
        <w:t>ских школах, приглашались крестьяне, пользовавшиеся уважениемъ*, независимо от этого, так как все потребности православных школ, кроме найма помещения, удовлетво</w:t>
        <w:softHyphen/>
        <w:t>рялись сборами, хотя и обязательными по закону, но в сущ</w:t>
        <w:softHyphen/>
        <w:t>ности добровольными, или точнее выпрашиваемыми, то си</w:t>
        <w:softHyphen/>
        <w:t>лою вещей издавна установился обычай ничего не предпри</w:t>
        <w:softHyphen/>
        <w:t>нимать и не заводить по школам, не заручившись наперед согласием и поддержкою прихожан. Не говоря уже о дру</w:t>
        <w:softHyphen/>
        <w:t>гих к тому побуждениях, учителя, священники и благо</w:t>
        <w:softHyphen/>
        <w:t>чинные, по необходимости, не только не устраняли прихо</w:t>
        <w:softHyphen/>
        <w:t>жан от заведывания школами, а напротив, всеми сред</w:t>
        <w:softHyphen/>
        <w:t>ствами (конечно не принудительными) привлекали их к этому делу. Таким образом, в той мере в какой обще</w:t>
        <w:softHyphen/>
        <w:t xml:space="preserve">ственное попечительство в </w:t>
      </w:r>
      <w:r>
        <w:rPr>
          <w:rFonts w:cs="Times New Roman" w:ascii="Times New Roman" w:hAnsi="Times New Roman"/>
          <w:smallCaps/>
        </w:rPr>
        <w:t>Лифляндии</w:t>
      </w:r>
      <w:r>
        <w:rPr>
          <w:rFonts w:cs="Times New Roman" w:ascii="Times New Roman" w:hAnsi="Times New Roman"/>
        </w:rPr>
        <w:t xml:space="preserve"> было возможно, то есть в смысле необязательного и неоформленного участия при</w:t>
        <w:softHyphen/>
        <w:t>ходского общества в управлении школами, оно уже суще</w:t>
        <w:softHyphen/>
        <w:t>ствовало, и заявление, будто бы непредоставление крестьянам влияния на школы порождало в них равнодушие и недове</w:t>
        <w:softHyphen/>
        <w:t>рие, было совершенно произвольно.</w:t>
      </w:r>
    </w:p>
    <w:p>
      <w:pPr>
        <w:pStyle w:val="Normal"/>
        <w:ind w:firstLine="360"/>
        <w:jc w:val="both"/>
        <w:rPr>
          <w:rFonts w:ascii="Times New Roman" w:hAnsi="Times New Roman" w:cs="Times New Roman"/>
        </w:rPr>
      </w:pPr>
      <w:r>
        <w:rPr>
          <w:rFonts w:cs="Times New Roman" w:ascii="Times New Roman" w:hAnsi="Times New Roman"/>
        </w:rPr>
        <w:t>Множество и частое повторение просьб от обществ об открытии школ указывали на противное, а жалобы от них доходившие нисколько не относились до порядка заведывания</w:t>
      </w:r>
    </w:p>
    <w:p>
      <w:pPr>
        <w:pStyle w:val="Normal"/>
        <w:jc w:val="both"/>
        <w:rPr>
          <w:rFonts w:ascii="Times New Roman" w:hAnsi="Times New Roman" w:cs="Times New Roman"/>
        </w:rPr>
      </w:pPr>
      <w:r>
        <w:rPr>
          <w:rFonts w:cs="Times New Roman" w:ascii="Times New Roman" w:hAnsi="Times New Roman"/>
        </w:rPr>
        <w:t>училищами; они свидетельствовали только о их бедности и о недостатке средств на их содержание.</w:t>
      </w:r>
    </w:p>
    <w:p>
      <w:pPr>
        <w:pStyle w:val="Normal"/>
        <w:ind w:firstLine="360"/>
        <w:jc w:val="both"/>
        <w:rPr>
          <w:rFonts w:ascii="Times New Roman" w:hAnsi="Times New Roman" w:cs="Times New Roman"/>
        </w:rPr>
      </w:pPr>
      <w:r>
        <w:rPr>
          <w:rFonts w:cs="Times New Roman" w:ascii="Times New Roman" w:hAnsi="Times New Roman"/>
        </w:rPr>
        <w:t xml:space="preserve">Мысль об открытии в </w:t>
      </w:r>
      <w:r>
        <w:rPr>
          <w:rFonts w:cs="Times New Roman" w:ascii="Times New Roman" w:hAnsi="Times New Roman"/>
          <w:smallCaps/>
        </w:rPr>
        <w:t>Лифляндии</w:t>
      </w:r>
      <w:r>
        <w:rPr>
          <w:rFonts w:cs="Times New Roman" w:ascii="Times New Roman" w:hAnsi="Times New Roman"/>
        </w:rPr>
        <w:t xml:space="preserve"> приходских коллегиал, ных учреждений для управления школами есть очевидно не иное что, как простое перенесение на её почву (не скажу даже применение) изданного для внутренних губерний Поло</w:t>
        <w:softHyphen/>
        <w:t>жения о приходских попечительствах; но при этом были упущены из виду многие местные особенности, бросающиеся в глаза.</w:t>
      </w:r>
    </w:p>
    <w:p>
      <w:pPr>
        <w:pStyle w:val="Normal"/>
        <w:ind w:firstLine="360"/>
        <w:jc w:val="both"/>
        <w:rPr>
          <w:rFonts w:ascii="Times New Roman" w:hAnsi="Times New Roman" w:cs="Times New Roman"/>
        </w:rPr>
      </w:pPr>
      <w:r>
        <w:rPr>
          <w:rFonts w:cs="Times New Roman" w:ascii="Times New Roman" w:hAnsi="Times New Roman"/>
        </w:rPr>
        <w:t xml:space="preserve">Я укажу на три: во первых, на значительное сравнительно с нашими протяжение </w:t>
      </w:r>
      <w:r>
        <w:rPr>
          <w:rFonts w:cs="Times New Roman" w:ascii="Times New Roman" w:hAnsi="Times New Roman"/>
          <w:smallCaps/>
        </w:rPr>
        <w:t xml:space="preserve">лифляндских </w:t>
      </w:r>
      <w:r>
        <w:rPr>
          <w:rFonts w:cs="Times New Roman" w:ascii="Times New Roman" w:hAnsi="Times New Roman"/>
        </w:rPr>
        <w:t>православных прихо</w:t>
        <w:softHyphen/>
        <w:t>дов; во вторых, на систему односелья и на разбросанность крестьянских дворов, отстоящих друг от друга и от церкви на больших расстояниях; в третьих, на хозяй</w:t>
        <w:softHyphen/>
        <w:t>ственный быт православного населения, почти исключи</w:t>
        <w:softHyphen/>
        <w:t>тельно состоящего из батраков, проживающих по найму у крестьян-хозяев на постоянной работе, или из бобылей, добывающих себе поденщиною скудное пропитание. Если бы, при таких условиях, вздумалось кому нибудь объявить им, что правительство предоставляет православным, как новое право, употреблять свои досуги (которых у них нет) на возможно частые посещения находящихся в приходе училищ, на составление об них отчетов и на изыскание мер к их усовершенствованию, то они при</w:t>
        <w:softHyphen/>
        <w:t>няли бы это за горькую насмешку; а если бы за дарова</w:t>
        <w:softHyphen/>
        <w:t>нием права последовало наложение на них обязанности не уклоняться от должности попечителей, то вероятно при</w:t>
        <w:softHyphen/>
        <w:t>шлось бы в непродолжительном времени закрыть часть су</w:t>
        <w:softHyphen/>
        <w:t>ществующих школ.</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3)</w:t>
        <w:tab/>
        <w:t>Учредить особые училища для приготовления сельских учителей, одно для эстских, а другое для латышских при</w:t>
        <w:softHyphen/>
        <w:t>ходов, на подобие лютеранских учительских семинарий, в видах постепенной замены специально подготовленными людьми елеграмотных крестьян, ныне обучающих в вспо</w:t>
        <w:softHyphen/>
        <w:t>могательных школах, и нерадивых причетников, препо</w:t>
        <w:softHyphen/>
        <w:t>дающих в приходских. Устройство этих двух училищ генерал-адъютант Альбединский предполагал отнести на школьный капитал (12 тыс. руб.), а содержание на ежегод-</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ное пособие Высочайше дарованное на улучшение школ (10 тыс. руб.). Но генерал-губернатору конечно не безизвестно было, что последняя сумма имела уже определенное назначение; она употреблялась без остатка на наем поме</w:t>
        <w:softHyphen/>
        <w:t>щений и вообще на поддержание вспомогательных школ, которые без этого пособия положительно не могли бы суще</w:t>
        <w:softHyphen/>
        <w:t xml:space="preserve">ствовать; следовательно нельзя было обращать её, не только сполна но даже и отчасти, на содержание предполагаемых семинарий. Что же касается до так называемого школьного капитала,то, не говоря уже о том, что, как </w:t>
      </w:r>
      <w:r>
        <w:rPr>
          <w:rFonts w:cs="Times New Roman" w:ascii="Times New Roman" w:hAnsi="Times New Roman"/>
          <w:smallCaps/>
        </w:rPr>
        <w:t xml:space="preserve">фонд </w:t>
      </w:r>
      <w:r>
        <w:rPr>
          <w:rFonts w:cs="Times New Roman" w:ascii="Times New Roman" w:hAnsi="Times New Roman"/>
        </w:rPr>
        <w:t>на устрой</w:t>
        <w:softHyphen/>
        <w:t>ство двух семинарий, он был бы недостаточен, прави</w:t>
        <w:softHyphen/>
        <w:t>тельство едва ли имело основание присвоивать себе право располагать им по своему усмотрению, помимо лиФляндского епархиального начальства; ибо он, как объяснено было выше, составился накоплением добровольных вычетов из жалований при определении в церковные должности.</w:t>
      </w:r>
    </w:p>
    <w:p>
      <w:pPr>
        <w:pStyle w:val="Normal"/>
        <w:tabs>
          <w:tab w:val="clear" w:pos="708"/>
          <w:tab w:val="left" w:pos="550" w:leader="none"/>
        </w:tabs>
        <w:ind w:firstLine="360"/>
        <w:jc w:val="both"/>
        <w:rPr>
          <w:rFonts w:ascii="Times New Roman" w:hAnsi="Times New Roman" w:cs="Times New Roman"/>
        </w:rPr>
      </w:pPr>
      <w:r>
        <w:rPr>
          <w:rFonts w:cs="Times New Roman" w:ascii="Times New Roman" w:hAnsi="Times New Roman"/>
        </w:rPr>
        <w:t>4)</w:t>
        <w:tab/>
        <w:t>Выбирать в причетники людей более грамотных, вы</w:t>
        <w:softHyphen/>
        <w:t>державших известное испытание, по крайней мере в курсе приходских училищ, и назначать им хотя временные по</w:t>
        <w:softHyphen/>
        <w:t>собия за преподавание в училищах;—Из каких сумм?— не объяснено.</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5)</w:t>
        <w:tab/>
        <w:t>Определение содержания учителям вспомогательных школ оставить на прежнем основании, то есть по согла</w:t>
        <w:softHyphen/>
        <w:t>шению их с крестьянскими обществами, при участии учи</w:t>
        <w:softHyphen/>
        <w:t>лищных попечительств, возложив на последние наблюде ние за точным исполнением заключенных условий; сверх того, назначать учителям пособия от правительства в тех случаях, когда крестьяне не в состоянии будут положить им достаточное содержание</w:t>
      </w:r>
    </w:p>
    <w:p>
      <w:pPr>
        <w:pStyle w:val="Normal"/>
        <w:ind w:firstLine="360"/>
        <w:jc w:val="both"/>
        <w:rPr>
          <w:rFonts w:ascii="Times New Roman" w:hAnsi="Times New Roman" w:cs="Times New Roman"/>
        </w:rPr>
      </w:pPr>
      <w:r>
        <w:rPr>
          <w:rFonts w:cs="Times New Roman" w:ascii="Times New Roman" w:hAnsi="Times New Roman"/>
        </w:rPr>
        <w:t>Пособие из десятитысячной суммы отпускалось в подоб</w:t>
        <w:softHyphen/>
        <w:t>ных случаях и прежде; следовательно, при предположенном в пункте 3 обращении этой суммы на другой предмет, возна</w:t>
        <w:softHyphen/>
        <w:t>граждение получаемое учителями вспомогательных школ, в общей сложности, нисколько бы не увеличилось, а недо</w:t>
        <w:softHyphen/>
        <w:t>статочность его, по совершенно справедливому замечанию генерал-губернатора, ставила в необходимость довольство</w:t>
        <w:softHyphen/>
        <w:t>ваться елеграмотными крестьянами, при которых учение не могло идти успешно. Для привлечения к этому делу людей</w:t>
      </w:r>
    </w:p>
    <w:p>
      <w:pPr>
        <w:pStyle w:val="Normal"/>
        <w:jc w:val="both"/>
        <w:rPr>
          <w:rFonts w:ascii="Times New Roman" w:hAnsi="Times New Roman" w:cs="Times New Roman"/>
        </w:rPr>
      </w:pPr>
      <w:r>
        <w:rPr>
          <w:rFonts w:cs="Times New Roman" w:ascii="Times New Roman" w:hAnsi="Times New Roman"/>
        </w:rPr>
        <w:t>более способных, было бы необходимо назначить им со* ответсвенное их познаниям и способностям содержание, а такой расход был бы не по силам крестьянским обще</w:t>
        <w:softHyphen/>
        <w:t>ствам. Генерал-губернатор указал на это затруднение и думал от него отделаться предположением, что воспи</w:t>
        <w:softHyphen/>
        <w:t>танники семинарий охотно будут поступать в учитель</w:t>
        <w:softHyphen/>
        <w:t>ские должности, даже при самом скромном содержании, в виду личных льгот, сопряженных с учительскою должно* стью; но ведь теми же льготами пользовались и прежние учителя, а будущие, более образованные и лучше пригото</w:t>
        <w:softHyphen/>
        <w:t>вленные, конечно, стали бы требовательнее.</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6)</w:t>
        <w:tab/>
        <w:t>В видах побуждения крестьян к изучению русского языка, сократить срок военной службы, примерно, на два года, для лиц знающих русскую грамоту.—Эта мера не</w:t>
        <w:softHyphen/>
        <w:t>сомненно принесла бы пользу на всех наших окраинах, не исключая и прибалтийской; но не должно однако забывать, что именно в остзейских губерниях она оказалась бы ме</w:t>
        <w:softHyphen/>
        <w:t>нее действительною чем, где либо. Там, сокращение срока военной службы послужило бы поощрением к изучению рус</w:t>
        <w:softHyphen/>
        <w:t xml:space="preserve">ского языка только для безземельных работников и бобылей и нисколько бы не подействовало на целый класс крестьянъхозяев </w:t>
      </w:r>
      <w:r>
        <w:rPr>
          <w:rFonts w:cs="Times New Roman" w:ascii="Times New Roman" w:hAnsi="Times New Roman"/>
          <w:lang w:val="la-VA" w:eastAsia="la-VA" w:bidi="la-VA"/>
        </w:rPr>
        <w:t xml:space="preserve">(Wirthe), </w:t>
      </w:r>
      <w:r>
        <w:rPr>
          <w:rFonts w:cs="Times New Roman" w:ascii="Times New Roman" w:hAnsi="Times New Roman"/>
        </w:rPr>
        <w:t>тот самый, на который преимущественно обращены усилия германизаторов. Весь этот класс и без того уже, по действующим ныне законам, пользуется со</w:t>
        <w:softHyphen/>
        <w:t>вершенным изъятием от рекрутской повинности. Крестьянехозяева приобретают эту драгоценнейшую из всех льгот самым Фактом арендования или покупки у помещиков дво</w:t>
        <w:softHyphen/>
        <w:t>ров известного размера и, разумеется, оплачивают ее вот</w:t>
        <w:softHyphen/>
        <w:t>чинным конторам под названием добровольной платы за землю.</w:t>
      </w:r>
    </w:p>
    <w:p>
      <w:pPr>
        <w:pStyle w:val="Normal"/>
        <w:ind w:firstLine="360"/>
        <w:jc w:val="both"/>
        <w:rPr>
          <w:rFonts w:ascii="Times New Roman" w:hAnsi="Times New Roman" w:cs="Times New Roman"/>
        </w:rPr>
      </w:pPr>
      <w:r>
        <w:rPr>
          <w:rFonts w:cs="Times New Roman" w:ascii="Times New Roman" w:hAnsi="Times New Roman"/>
        </w:rPr>
        <w:t>Нет сомнения, что такой порядок вещей решительно не</w:t>
        <w:softHyphen/>
        <w:t>совместен с системою общеобязательной военной повин</w:t>
        <w:softHyphen/>
        <w:t>ности, но из этого никак еще не следует, чтоб он отжил свой век и чтобы дни его были изочтены. Замаски</w:t>
        <w:softHyphen/>
        <w:t>рованная продажа рекрутских квитанций так выгодна для дворянства, что оно, без сомнения, будет отстаивать ее до последней возможности, а общие порядки, установляемые для всей империи, по всем частям законодательства, приви</w:t>
        <w:softHyphen/>
      </w:r>
    </w:p>
    <w:p>
      <w:pPr>
        <w:pStyle w:val="Normal"/>
        <w:jc w:val="both"/>
        <w:rPr>
          <w:rFonts w:ascii="Times New Roman" w:hAnsi="Times New Roman" w:cs="Times New Roman"/>
        </w:rPr>
      </w:pPr>
      <w:r>
        <w:rPr>
          <w:rFonts w:cs="Times New Roman" w:ascii="Times New Roman" w:hAnsi="Times New Roman"/>
        </w:rPr>
        <w:t>ваются к остзейскому краю так туго, что еще далеко не</w:t>
        <w:softHyphen/>
        <w:t>известно, за кем и в этом случае останется победа: за общим ли законодательным принципом или за провинциалъ* ным, дворянским интересом?</w:t>
      </w:r>
    </w:p>
    <w:p>
      <w:pPr>
        <w:pStyle w:val="Normal"/>
        <w:ind w:firstLine="360"/>
        <w:jc w:val="both"/>
        <w:rPr>
          <w:rFonts w:ascii="Times New Roman" w:hAnsi="Times New Roman" w:cs="Times New Roman"/>
        </w:rPr>
      </w:pPr>
      <w:r>
        <w:rPr>
          <w:rFonts w:cs="Times New Roman" w:ascii="Times New Roman" w:hAnsi="Times New Roman"/>
        </w:rPr>
        <w:t>Вот и все, что придумал остзейский генерал-губернатор для улучшения православных сельских школ. Записка его поражает не столько бедностью своего содержания, сколько систематическим умолчанием о самых существенных сто</w:t>
        <w:softHyphen/>
        <w:t>ронах дела, которых нельзя было проглядеть и нельзя было обойти непреднамеренно. Говоря простонародным язы</w:t>
        <w:softHyphen/>
        <w:t>ком, автор не посмел ухватить чорта за рога.</w:t>
      </w:r>
    </w:p>
    <w:p>
      <w:pPr>
        <w:pStyle w:val="Normal"/>
        <w:ind w:firstLine="360"/>
        <w:jc w:val="both"/>
        <w:rPr>
          <w:rFonts w:ascii="Times New Roman" w:hAnsi="Times New Roman" w:cs="Times New Roman"/>
        </w:rPr>
      </w:pPr>
      <w:r>
        <w:rPr>
          <w:rFonts w:cs="Times New Roman" w:ascii="Times New Roman" w:hAnsi="Times New Roman"/>
        </w:rPr>
        <w:t>Об упорном противодействии дворянства отводу мест для постройки школ и найму временных помещений у крестьян не сказано ни слова, хотя устранение этого пре</w:t>
        <w:softHyphen/>
        <w:t>пятствия прямо входило в круг деятельности местной адми</w:t>
        <w:softHyphen/>
        <w:t>нистрации. Вопрос о том: должно ли быть посещение пра</w:t>
        <w:softHyphen/>
        <w:t>вославных школ строго обязательно и если должно, то ка</w:t>
        <w:softHyphen/>
        <w:t>ким образом обеспечить действительное исполнение этой обязанности, при дознанных послаблениях мирских, вотчин ных и приходских властей всякого рода уклонениям от нея—этот вопрос даже не затронут, хотя епархиальное начальство много раз на него указывало, настаивая на при</w:t>
        <w:softHyphen/>
        <w:t>менении к православным школам тех самых дисципли</w:t>
        <w:softHyphen/>
        <w:t>нарных правил, которые так строго и бдительно соблю</w:t>
        <w:softHyphen/>
        <w:t>дались в лютеранских.</w:t>
      </w:r>
    </w:p>
    <w:p>
      <w:pPr>
        <w:pStyle w:val="Normal"/>
        <w:ind w:firstLine="360"/>
        <w:jc w:val="both"/>
        <w:rPr>
          <w:rFonts w:ascii="Times New Roman" w:hAnsi="Times New Roman" w:cs="Times New Roman"/>
        </w:rPr>
      </w:pPr>
      <w:r>
        <w:rPr>
          <w:rFonts w:cs="Times New Roman" w:ascii="Times New Roman" w:hAnsi="Times New Roman"/>
        </w:rPr>
        <w:t>Не обращено никакого внимания на неоднократные предло</w:t>
        <w:softHyphen/>
        <w:t>жения некоторых достойных православных священников, вызывавшихся, за самое умеренное вознаграждение, взять на свое попечение нескольких мальчиков, из наиболее да</w:t>
        <w:softHyphen/>
        <w:t>ровитых учеников своих, и приготовлять из них буду</w:t>
        <w:softHyphen/>
        <w:t xml:space="preserve">щих учителей для вспомогательных школ </w:t>
      </w:r>
      <w:r>
        <w:rPr>
          <w:rFonts w:cs="Times New Roman" w:ascii="Times New Roman" w:hAnsi="Times New Roman"/>
          <w:vertAlign w:val="superscript"/>
        </w:rPr>
        <w:t>1</w:t>
      </w:r>
      <w:r>
        <w:rPr>
          <w:rFonts w:cs="Times New Roman" w:ascii="Times New Roman" w:hAnsi="Times New Roman"/>
        </w:rPr>
        <w:t>). хотя, впредь</w:t>
      </w:r>
    </w:p>
    <w:p>
      <w:pPr>
        <w:pStyle w:val="Normal"/>
        <w:ind w:firstLine="360"/>
        <w:jc w:val="both"/>
        <w:rPr>
          <w:rFonts w:ascii="Times New Roman" w:hAnsi="Times New Roman" w:cs="Times New Roman"/>
        </w:rPr>
      </w:pPr>
      <w:r>
        <w:rPr>
          <w:rFonts w:cs="Times New Roman" w:ascii="Times New Roman" w:hAnsi="Times New Roman"/>
        </w:rPr>
        <w:t>9 Например, Эзельский благочинный Вальдемановский, по собственной своей инициативе и без всякого пособия со стороны, начал приготовлять кресть</w:t>
        <w:softHyphen/>
        <w:t>янских мальчиков к учительской должности. Открытое им училище посе</w:t>
        <w:softHyphen/>
        <w:t>щал даже сам генерал-адъютант АльбединскиЙ. Другой священник, Лин</w:t>
        <w:softHyphen/>
        <w:t>де нберг, Перво вского уезда, изъявлял готовность, если начальство найдет возможность отпускать ему по 400 рублей в год, открыть у себя особую школу, для той же цели, и представил программу обучения. КокенгузенскиЙ</w:t>
      </w:r>
    </w:p>
    <w:p>
      <w:pPr>
        <w:pStyle w:val="Normal"/>
        <w:jc w:val="both"/>
        <w:rPr>
          <w:rFonts w:ascii="Times New Roman" w:hAnsi="Times New Roman" w:cs="Times New Roman"/>
        </w:rPr>
      </w:pPr>
      <w:r>
        <w:rPr>
          <w:rFonts w:cs="Times New Roman" w:ascii="Times New Roman" w:hAnsi="Times New Roman"/>
        </w:rPr>
        <w:t>до открытия предполопенных семинарий и даже по открытии их, фто был бы самый сподручный и дешевый способ удовлетворить в мере возможности настоятельной потреб</w:t>
        <w:softHyphen/>
        <w:t>ности в преподавателях, по крайней мере для начального обучения. Очевидно было, что православные прихожане не могли на собственные свои средства поставить православ</w:t>
        <w:softHyphen/>
        <w:t>ные школы в уровень с лютеранскими и что, для достиже</w:t>
        <w:softHyphen/>
        <w:t>ния этой цели, мало было и десятитысячного пособия от правительства. Оставалось бы усилить в значительной сте</w:t>
        <w:softHyphen/>
        <w:t>пени отпуск из государственного казначейства, то есть отнести на средства всей империи удовлетворение местной потребности одной губернии, или обратиться к местным источникам.</w:t>
      </w:r>
    </w:p>
    <w:p>
      <w:pPr>
        <w:pStyle w:val="Normal"/>
        <w:ind w:firstLine="360"/>
        <w:jc w:val="both"/>
        <w:rPr>
          <w:rFonts w:ascii="Times New Roman" w:hAnsi="Times New Roman" w:cs="Times New Roman"/>
        </w:rPr>
      </w:pPr>
      <w:r>
        <w:rPr>
          <w:rFonts w:cs="Times New Roman" w:ascii="Times New Roman" w:hAnsi="Times New Roman"/>
        </w:rPr>
        <w:t>В губернии, где уже введена была обязательность обуче</w:t>
        <w:softHyphen/>
        <w:t>ния, кажется, естественно должна бы родиться мысль: почему бы, вместо так называемых добровольных дворянских пожертвований, не установить обязательного земского сбора со всей губернии на народные школы вообще и не опреде</w:t>
        <w:softHyphen/>
        <w:t>лить, на том или другом основании, порядка распределе</w:t>
        <w:softHyphen/>
        <w:t>ния выручки между школами православными и лютеранскими? Такая мера возбудила бы, конечно, в тамошнем высшем обществе ропот негодования, против которого генералъгубернатор предложивший ее, может-быть, не устоял бы на месте; но она была бы вполне разумна и безукоризненна с точки зрения справедливости. У нас, во внутренних губерниях, дворянство ведает исключительно свои сослов</w:t>
        <w:softHyphen/>
        <w:t>ные дела и располагает только выручкой от тех сбо</w:t>
        <w:softHyphen/>
        <w:t>ров, которыми оно само себя облагает; делами же земства, удовлетворением общих местных потребностей, и в том числе устройством и содержанием начальных народных школ ,заведуют земские учреждения, пользующиеся правом всесословного обложения в определенных законом видах и границах. В остзейском крае, учреждений земских, священник Окнов, который уже успел в своей школе приготовить не</w:t>
        <w:softHyphen/>
        <w:t>скольких очень дельных причетников, вызывался также готовить учителей для вспомогательных школ, если только найдено будем средство обеспечить им, по вступлении их в должность, сколько нибудь приличное вознаграж</w:t>
        <w:softHyphen/>
        <w:t>дение. Кажется, как бы всего этого не знать Остзейскому генерал-губернатору.</w:t>
      </w:r>
    </w:p>
    <w:p>
      <w:pPr>
        <w:pStyle w:val="Normal"/>
        <w:jc w:val="both"/>
        <w:rPr>
          <w:rFonts w:ascii="Times New Roman" w:hAnsi="Times New Roman" w:cs="Times New Roman"/>
        </w:rPr>
      </w:pPr>
      <w:r>
        <w:rPr>
          <w:rFonts w:cs="Times New Roman" w:ascii="Times New Roman" w:hAnsi="Times New Roman"/>
        </w:rPr>
        <w:t>в точном значении этого слова, то есть всесословных или бессословных, не существуетъ^ их заменяют дворянские ландтаги и постоянные дворянские представительства, носящие разные названия. По составу своему, эти учреждения имеют характер почти исключительно сословный, то есть дворянский, а не земский*, по предоставленному же им кругу действия, по праву обложения и по средствам, которыми они распола</w:t>
        <w:softHyphen/>
        <w:t>гают, они не только приравниваются к нашим земским, но даже пользуются большими преимуществами. Вследствие этой аномалии, в остзейском крае средства местного зем</w:t>
        <w:softHyphen/>
        <w:t>ства расходуются как частная повинность, или как сословная собственность. Так, например, дворянство, обла</w:t>
        <w:softHyphen/>
        <w:t>гая между прочим и казенные земли на удовлетворение по</w:t>
        <w:softHyphen/>
        <w:t xml:space="preserve">требностей протестантской церкви, поддерживает только лютеранские школы и не отпускает ни копейки на школы православные, потому что дворянство печется о своей церкви </w:t>
      </w:r>
      <w:r>
        <w:rPr>
          <w:rFonts w:cs="Times New Roman" w:ascii="Times New Roman" w:hAnsi="Times New Roman"/>
          <w:vertAlign w:val="superscript"/>
        </w:rPr>
        <w:t>1</w:t>
      </w:r>
      <w:r>
        <w:rPr>
          <w:rFonts w:cs="Times New Roman" w:ascii="Times New Roman" w:hAnsi="Times New Roman"/>
        </w:rPr>
        <w:t>) и потому что ни в одном из местных учреж</w:t>
        <w:softHyphen/>
        <w:t>дений, играющих роль земских, другая местная церковьправославная, не имеет ни единого голоса.</w:t>
      </w:r>
    </w:p>
    <w:p>
      <w:pPr>
        <w:pStyle w:val="Normal"/>
        <w:ind w:firstLine="360"/>
        <w:jc w:val="both"/>
        <w:rPr>
          <w:rFonts w:ascii="Times New Roman" w:hAnsi="Times New Roman" w:cs="Times New Roman"/>
        </w:rPr>
      </w:pPr>
      <w:r>
        <w:rPr>
          <w:rFonts w:cs="Times New Roman" w:ascii="Times New Roman" w:hAnsi="Times New Roman"/>
        </w:rPr>
        <w:t>В числе других предположений, имевших целью при</w:t>
        <w:softHyphen/>
        <w:t>влечь на причетнические места людей способных быть хо</w:t>
        <w:softHyphen/>
        <w:t>рошими учителями, некоторые благочинные, между прочим, указывали на возможность, в тех приходах, где устроены хоры певчих из детей учащихся в школах, обойтись одним причетником вместо двух. Если бы жалованье, по</w:t>
        <w:softHyphen/>
        <w:t>ложенное на обоих в размере 480 р., выдавалось одному, то пошли бы в причетники (и вместе в приходские учи</w:t>
        <w:softHyphen/>
        <w:t>теля) воспитанники семинарии, окончившие в ней курс, по крайней мере до открытия священнической ваканции. Об этом предположении, одобренном епархиальным началь</w:t>
        <w:softHyphen/>
        <w:t>ством, также не сказано ни слова.</w:t>
      </w:r>
    </w:p>
    <w:p>
      <w:pPr>
        <w:pStyle w:val="Normal"/>
        <w:ind w:firstLine="360"/>
        <w:jc w:val="both"/>
        <w:rPr>
          <w:rFonts w:ascii="Times New Roman" w:hAnsi="Times New Roman" w:cs="Times New Roman"/>
        </w:rPr>
      </w:pPr>
      <w:r>
        <w:rPr>
          <w:rFonts w:cs="Times New Roman" w:ascii="Times New Roman" w:hAnsi="Times New Roman"/>
        </w:rPr>
        <w:t>Ни слова о поддержании существующих и об учрежде</w:t>
        <w:softHyphen/>
        <w:t>нии новых православных братств, хотя это было един</w:t>
        <w:softHyphen/>
      </w:r>
    </w:p>
    <w:p>
      <w:pPr>
        <w:pStyle w:val="Normal"/>
        <w:ind w:firstLine="360"/>
        <w:jc w:val="both"/>
        <w:rPr>
          <w:rFonts w:ascii="Times New Roman" w:hAnsi="Times New Roman" w:cs="Times New Roman"/>
        </w:rPr>
      </w:pPr>
      <w:r>
        <w:rPr>
          <w:rFonts w:cs="Times New Roman" w:ascii="Times New Roman" w:hAnsi="Times New Roman"/>
        </w:rPr>
        <w:t>1) Дворянство, между прочпм, облагает казенные мызные угодья разного рода повинностями (кроме земских) в пользу лютеранских церквей и па* сторатов. Этот сбор взимается и с земель отведенных в надел пра</w:t>
        <w:softHyphen/>
        <w:t>вославному духовенству. Г. Шафранов на фто возражал в 1867 году, но безуспешно.</w:t>
      </w:r>
    </w:p>
    <w:p>
      <w:pPr>
        <w:pStyle w:val="Normal"/>
        <w:jc w:val="both"/>
        <w:rPr>
          <w:rFonts w:ascii="Times New Roman" w:hAnsi="Times New Roman" w:cs="Times New Roman"/>
        </w:rPr>
      </w:pPr>
      <w:r>
        <w:rPr>
          <w:rFonts w:cs="Times New Roman" w:ascii="Times New Roman" w:hAnsi="Times New Roman"/>
        </w:rPr>
        <w:t>ственное средство, в то время уже испытанное в северозападном и даже отчасти в остзейском крае, возбудить в русском обществе участие к местным школам; ни слова о применении русского алфавита (вместо немецкого) к латышскому и остевому языкам, о чем так усердно заботился и так много писал опять-таки С. Н. Шафра</w:t>
        <w:softHyphen/>
        <w:t>нов *), который долго, один, настаивал на первостепен-</w:t>
      </w:r>
    </w:p>
    <w:p>
      <w:pPr>
        <w:pStyle w:val="Normal"/>
        <w:ind w:firstLine="360"/>
        <w:jc w:val="both"/>
        <w:rPr>
          <w:rFonts w:ascii="Times New Roman" w:hAnsi="Times New Roman" w:cs="Times New Roman"/>
        </w:rPr>
      </w:pPr>
      <w:r>
        <w:rPr>
          <w:rFonts w:cs="Times New Roman" w:ascii="Times New Roman" w:hAnsi="Times New Roman"/>
        </w:rPr>
        <w:t>*) В изданной им брошюре („Латыши**—Москва 1867) С. Н. Шафранов показал, что хотя латышский язык есть вовсе не смесь других языков, а язык первобытный и своеобразный, тем не менее, по лексическому со</w:t>
        <w:softHyphen/>
        <w:t>ставу и граматическому строю, он наиболее близок к славянскому. По пе</w:t>
        <w:softHyphen/>
        <w:t>реборе 4500 первобытных латышских слов, оказалось в них и/</w:t>
      </w:r>
      <w:r>
        <w:rPr>
          <w:rFonts w:cs="Times New Roman" w:ascii="Times New Roman" w:hAnsi="Times New Roman"/>
          <w:vertAlign w:val="subscript"/>
        </w:rPr>
        <w:t>5</w:t>
      </w:r>
      <w:r>
        <w:rPr>
          <w:rFonts w:cs="Times New Roman" w:ascii="Times New Roman" w:hAnsi="Times New Roman"/>
        </w:rPr>
        <w:t xml:space="preserve"> происхо</w:t>
        <w:softHyphen/>
        <w:t>дящих от общих корней с однозначащими русскими и только Ѵид заимство</w:t>
        <w:softHyphen/>
        <w:t>ванных из немецкого языка. Вслед за тем, Шафранов, вместе с Пличем, составил и издал в Петербурге латышско-русский букварь, в ко</w:t>
        <w:softHyphen/>
        <w:t>тором он, в первый раз, применил к латышскому языку русский алфа</w:t>
        <w:softHyphen/>
        <w:t>вит, то есть русские буквы, вместо употреблявшихся до сих пор готи</w:t>
        <w:softHyphen/>
        <w:t>ческих. Он не раз обращался к преосвященному Платону с предложе</w:t>
        <w:softHyphen/>
        <w:t>нием применить этот алфавит к православному катихизису и вообще к другим книгам издаваемым «для православных Латышей; но преосвящен</w:t>
        <w:softHyphen/>
        <w:t>ный кажется не уразумел важности этого дела и отнесся к нему холодно. Успешнее шло оно в севорозападном крае. Там, в латышские школы динабургского и лицинского уездов введены были отпечатанные русскими бук</w:t>
        <w:softHyphen/>
        <w:t>вами букварь (изданный в Вильне в 1864 году) и книга для чтения. Там же, в 1868 году, изданы русскими же буквами „Памятники латышского народного творчества** собранные воспитанником рижской духовной семинарии Спрогисом. В 1871 году, иждивением рижского петропавловского братства и бла</w:t>
        <w:softHyphen/>
        <w:t>годаря содействию совета по делам православных сельских училищ, вышли вторым изданием Русская азбука для латышей Крауклиса и Русская азбука для Эстов Михкельсона. В обеих этих книгах напечатано русскими бук</w:t>
        <w:softHyphen/>
        <w:t>вами несколько статеек на языках латышском и эстском. Сделанные до сих пор попытки доказали, что наш алфавит применяется гораздо легче к латышскому, чем к эстскому языку; но из этого, как справедливо за</w:t>
        <w:softHyphen/>
        <w:t>мечает петропавловское братство в своем отчете за 1871 год, никак не следует выводить, чтоб нужно было отказаться от последней задачи. Ни Латыши ни Эсты не выработали себе своего алфавита; им навязан го</w:t>
        <w:softHyphen/>
        <w:t>тический, но и тот применен или приспособлен к этому упо</w:t>
        <w:softHyphen/>
        <w:t>треблению введением новых, условных знаков (н. п. перечеркиванием согласных букв и т. п.) Вероятно ли, чтоб решительно невозможно было приспособить в тех же видах русский алфавит, который сам по себе гораздо богаче немецкого и звуками и знаками для их выражения? К сожа</w:t>
        <w:softHyphen/>
        <w:t>лению, некоторые даже из русских смотрят на это дело с каким-то</w:t>
      </w:r>
    </w:p>
    <w:p>
      <w:pPr>
        <w:pStyle w:val="Normal"/>
        <w:jc w:val="both"/>
        <w:rPr>
          <w:rFonts w:ascii="Times New Roman" w:hAnsi="Times New Roman" w:cs="Times New Roman"/>
        </w:rPr>
      </w:pPr>
      <w:r>
        <w:rPr>
          <w:rFonts w:cs="Times New Roman" w:ascii="Times New Roman" w:hAnsi="Times New Roman"/>
        </w:rPr>
        <w:t>ной важности этого дета в видах сближения местных на</w:t>
        <w:softHyphen/>
        <w:t>родностей с русскою. Ни слова наконец о назначении пре</w:t>
        <w:softHyphen/>
        <w:t>мий для составления необходимых учебников.</w:t>
      </w:r>
    </w:p>
    <w:p>
      <w:pPr>
        <w:pStyle w:val="Normal"/>
        <w:ind w:firstLine="360"/>
        <w:jc w:val="both"/>
        <w:rPr>
          <w:rFonts w:ascii="Times New Roman" w:hAnsi="Times New Roman" w:cs="Times New Roman"/>
        </w:rPr>
      </w:pPr>
      <w:r>
        <w:rPr>
          <w:rFonts w:cs="Times New Roman" w:ascii="Times New Roman" w:hAnsi="Times New Roman"/>
        </w:rPr>
        <w:t>Весь проект писан без сердечного участия к делу, без всякой веры в его будущность, и как будто для очистки совести, чтоб только поговорить о школах и не сказать об них ничего такого, что бы могло серьезно оза</w:t>
        <w:softHyphen/>
        <w:t>ботить правительство, а тем паче подать повод к столк</w:t>
        <w:softHyphen/>
        <w:t>новению с местным дворянством. В этом отношении, коментарием к проекту служит не раз уже цитованный мною отчет, в котором генерал-адъютант Альбединский гораздо откровеннее высказал свое понятие как о русскихъ</w:t>
      </w:r>
    </w:p>
    <w:p>
      <w:pPr>
        <w:pStyle w:val="Normal"/>
        <w:jc w:val="both"/>
        <w:rPr>
          <w:rFonts w:ascii="Times New Roman" w:hAnsi="Times New Roman" w:cs="Times New Roman"/>
        </w:rPr>
      </w:pPr>
      <w:r>
        <w:rPr>
          <w:rFonts w:cs="Times New Roman" w:ascii="Times New Roman" w:hAnsi="Times New Roman"/>
        </w:rPr>
        <w:t>предвзятым недоверием и как-то свысока. Вот, между прочим, что пи</w:t>
        <w:softHyphen/>
        <w:t>сал недавно один из нихъ^ которому местные обстоятельства должны бы быть близко знакомы:„ Что касается до печатания латышских книг русскими буквами, то пришли к убеждению, что польза от таких книг ощущается лишь в пределах элементарного обучения детей (да разве этого мало!) н то единственно в видах скорейшего ознакомления учащихся с чтениет книг русской печати (безделица!). Весьма сомнительно (?) чтоб это но</w:t>
        <w:softHyphen/>
        <w:t>вовведение обратилось у Латышей во что либо обиходное. Они для этого сли</w:t>
        <w:softHyphen/>
        <w:t xml:space="preserve">шком равнодушны (?), да и льнут-то они к Русским и к русскому только в воображении наших предвзятых борзописцевъ*. А множество адресов и просьб о введении в сельские школы русского языка? а отдача детей в русские школы? а печатные свидетельства </w:t>
      </w:r>
      <w:r>
        <w:rPr>
          <w:rFonts w:cs="Times New Roman" w:ascii="Times New Roman" w:hAnsi="Times New Roman"/>
          <w:smallCaps/>
        </w:rPr>
        <w:t>ф.</w:t>
      </w:r>
      <w:r>
        <w:rPr>
          <w:rFonts w:cs="Times New Roman" w:ascii="Times New Roman" w:hAnsi="Times New Roman"/>
        </w:rPr>
        <w:t xml:space="preserve"> Бокка и его кореспондентов о настойчивых требованиях Латышей, вынудивших руководителей лютеран</w:t>
        <w:softHyphen/>
        <w:t>ских школ ввести в некоторых из них обучение русскому языку? а свидетельство рижского пастора Вендта, который так убедительно доказывал удобство, легкость и пользу введения русского алфавита? Неужели все это существует только в воображении наших борзописцев?—Вопрос об алфа</w:t>
        <w:softHyphen/>
        <w:t>вите сводится вот к чему: теперь, выучиваясь своему языку, Латыши в Эсты тем самым выучиваются читать по немецки, а бу де они впоследствии пожелают выучиться читать по русски, то должны начинать с азбуки. А можно бы устроить дело так, что выучиваясь своему языку, они одновременно приобретали бы ключ к уразумению русского. Что лучше? Дело это так важно, что правительство должно бы было обратить на него особенное вни</w:t>
        <w:softHyphen/>
        <w:t>мание, не щадя ни расходов ни трудов. Почему бы, например, не издать Нового Завета на латышском и на эстском языках, русскими буквами, и не пустить этого издания по дешевой цене, хотя бы в убыток? Почему бы также пе принять русского алфавита для всех правительственных публика</w:t>
        <w:softHyphen/>
        <w:t xml:space="preserve">ций на местных языках? Обращаю внимание читателей на дельные статьи по этому вопросу в Голосе (1871, </w:t>
      </w:r>
      <w:r>
        <w:rPr>
          <w:rFonts w:cs="Times New Roman" w:ascii="Times New Roman" w:hAnsi="Times New Roman"/>
          <w:lang w:val="la-VA" w:eastAsia="la-VA" w:bidi="la-VA"/>
        </w:rPr>
        <w:t xml:space="preserve">Nr. </w:t>
      </w:r>
      <w:r>
        <w:rPr>
          <w:rFonts w:cs="Times New Roman" w:ascii="Times New Roman" w:hAnsi="Times New Roman"/>
        </w:rPr>
        <w:t xml:space="preserve">19) и в Рижском Вестнике (1870, </w:t>
      </w:r>
      <w:r>
        <w:rPr>
          <w:rFonts w:cs="Times New Roman" w:ascii="Times New Roman" w:hAnsi="Times New Roman"/>
          <w:lang w:val="la-VA" w:eastAsia="la-VA" w:bidi="la-VA"/>
        </w:rPr>
        <w:t xml:space="preserve">NNr. </w:t>
      </w:r>
      <w:r>
        <w:rPr>
          <w:rFonts w:cs="Times New Roman" w:ascii="Times New Roman" w:hAnsi="Times New Roman"/>
        </w:rPr>
        <w:t xml:space="preserve">216, 288, 1871, </w:t>
      </w:r>
      <w:r>
        <w:rPr>
          <w:rFonts w:cs="Times New Roman" w:ascii="Times New Roman" w:hAnsi="Times New Roman"/>
          <w:lang w:val="la-VA" w:eastAsia="la-VA" w:bidi="la-VA"/>
        </w:rPr>
        <w:t xml:space="preserve">NNr. </w:t>
      </w:r>
      <w:r>
        <w:rPr>
          <w:rFonts w:cs="Times New Roman" w:ascii="Times New Roman" w:hAnsi="Times New Roman"/>
        </w:rPr>
        <w:t>17 и 32).</w:t>
      </w:r>
    </w:p>
    <w:p>
      <w:pPr>
        <w:pStyle w:val="Normal"/>
        <w:jc w:val="both"/>
        <w:rPr>
          <w:rFonts w:ascii="Times New Roman" w:hAnsi="Times New Roman" w:cs="Times New Roman"/>
        </w:rPr>
      </w:pPr>
      <w:r>
        <w:rPr>
          <w:rFonts w:cs="Times New Roman" w:ascii="Times New Roman" w:hAnsi="Times New Roman"/>
        </w:rPr>
        <w:t>школах, так вообще и о будущем направлении народного образования в остзейском крае. Я приведу из него еще одну выписк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положение Латышей и Эстов к России и ко всему русскому всегда было шатко и неопределенно *)*, в доба</w:t>
        <w:softHyphen/>
        <w:t xml:space="preserve">вок, оно заметно убывает по мере развития народного образования </w:t>
      </w:r>
      <w:r>
        <w:rPr>
          <w:rFonts w:cs="Times New Roman" w:ascii="Times New Roman" w:hAnsi="Times New Roman"/>
          <w:vertAlign w:val="superscript"/>
        </w:rPr>
        <w:t>4</w:t>
      </w:r>
      <w:r>
        <w:rPr>
          <w:rFonts w:cs="Times New Roman" w:ascii="Times New Roman" w:hAnsi="Times New Roman"/>
        </w:rPr>
        <w:t>). Масса православных Латышей, уклоняясь более и более к возврату в лютеранство, относится ко всему русскому *) с большим даже» недоверием, чем мест</w:t>
        <w:softHyphen/>
        <w:t>ное лютеранское население, чтд особенно заметно в тех случаях, где последнее сочувственно встречает русские начала и обращает взоры преисполненные надежд к сво</w:t>
        <w:softHyphen/>
        <w:t>ему Государю*.—До сих пор, ни у одного из лютейших врагов православных Латышей не поворачивался язык на такой упрек; но если это Факт, а не Фантазия, то с чего бы стало правительство расходовать деньги и тратить заботы на укрепление православия посредством школ? Не гораздо ли лучше махнуть на них рукою? К такому именно заключению и ведет читателя генерал-адъютант Альбе</w:t>
        <w:softHyphen/>
        <w:t>динский. Вот с каким советом обращается он к пра</w:t>
        <w:softHyphen/>
        <w:t>вительству в том же своем отчете: „1) отказаться от вся</w:t>
        <w:softHyphen/>
        <w:t>ких попыток к обрусению края через народную массу *), разобщив ее с высшими слоями местного общества, ибо подобные усилия никогда ни к какому результату не при</w:t>
        <w:softHyphen/>
        <w:t>ведут, так как нет возможности ни преобразовать сло</w:t>
        <w:softHyphen/>
        <w:t>жившихся сельско-хозяйственных отношений, ни истор</w:t>
        <w:softHyphen/>
        <w:t>гнуть народное образование из рук люте</w:t>
        <w:softHyphen/>
        <w:t>ранского духовенства низ под влияния по</w:t>
        <w:softHyphen/>
        <w:t>местного дворянства*.</w:t>
      </w:r>
    </w:p>
    <w:p>
      <w:pPr>
        <w:pStyle w:val="Normal"/>
        <w:ind w:firstLine="360"/>
        <w:jc w:val="both"/>
        <w:rPr>
          <w:rFonts w:ascii="Times New Roman" w:hAnsi="Times New Roman" w:cs="Times New Roman"/>
        </w:rPr>
      </w:pPr>
      <w:r>
        <w:rPr>
          <w:rFonts w:cs="Times New Roman" w:ascii="Times New Roman" w:hAnsi="Times New Roman"/>
        </w:rPr>
        <w:t>Стало быть чтд бы мы ни предпринимали, лет через пятьдесят, нам придется иметь дело на балтийской нашей окраине с тем же германизмом, но в лице не двух или трех сословий, как теперь, а целого народа сплочен-</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Schwankend und unbestimmt.</w:t>
      </w:r>
    </w:p>
    <w:p>
      <w:pPr>
        <w:pStyle w:val="Normal"/>
        <w:ind w:firstLine="360"/>
        <w:jc w:val="both"/>
        <w:rPr>
          <w:rFonts w:ascii="Times New Roman" w:hAnsi="Times New Roman" w:cs="Times New Roman"/>
        </w:rPr>
      </w:pPr>
      <w:r>
        <w:rPr>
          <w:rFonts w:cs="Times New Roman" w:ascii="Times New Roman" w:hAnsi="Times New Roman"/>
        </w:rPr>
        <w:t xml:space="preserve">Веи </w:t>
      </w:r>
      <w:r>
        <w:rPr>
          <w:rFonts w:cs="Times New Roman" w:ascii="Times New Roman" w:hAnsi="Times New Roman"/>
          <w:lang w:val="la-VA" w:eastAsia="la-VA" w:bidi="la-VA"/>
        </w:rPr>
        <w:t>steigender Volkebildung.</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Zum Russenthum.</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Auf jeden Ruesificirnngeversuch dee Landee durch die Volksmaeee zu verzichten.</w:t>
      </w:r>
    </w:p>
    <w:p>
      <w:pPr>
        <w:pStyle w:val="Normal"/>
        <w:jc w:val="both"/>
        <w:rPr>
          <w:rFonts w:ascii="Times New Roman" w:hAnsi="Times New Roman" w:cs="Times New Roman"/>
        </w:rPr>
      </w:pPr>
      <w:r>
        <w:rPr>
          <w:rFonts w:cs="Times New Roman" w:ascii="Times New Roman" w:hAnsi="Times New Roman"/>
        </w:rPr>
        <w:t>ного в неразрывную массу. Знайте это наперед и потому не утруждайте себя бесплодными попечениями.</w:t>
      </w:r>
    </w:p>
    <w:p>
      <w:pPr>
        <w:pStyle w:val="Normal"/>
        <w:ind w:firstLine="360"/>
        <w:jc w:val="both"/>
        <w:rPr>
          <w:rFonts w:ascii="Times New Roman" w:hAnsi="Times New Roman" w:cs="Times New Roman"/>
        </w:rPr>
      </w:pPr>
      <w:r>
        <w:rPr>
          <w:rFonts w:cs="Times New Roman" w:ascii="Times New Roman" w:hAnsi="Times New Roman"/>
        </w:rPr>
        <w:t>Не правда ли, что в фтом совете слышно своего рода отчаяние, нисколько впрочем не трагическое, а какое-то лег</w:t>
        <w:softHyphen/>
        <w:t>кое, беззаботное, почти эпикурейское. Это особый, мало еще исследованный вид современного нигилизма, характеризую</w:t>
        <w:softHyphen/>
        <w:t>щий нашу новейшую школу государственных деятелей, в отличие от старой школы, воспитанной событиями 1812—1814 годовъ—нигилизм не религиозный и не социальный, а поли</w:t>
        <w:softHyphen/>
        <w:t>тический, процветающий не в студентских, а в генералъадъютантских кругах. Он слагается из двух элемен</w:t>
        <w:softHyphen/>
        <w:t>тов: из обожания служебного комфорта и из полного не верия в историческую будущность России. С одной стороны, неверие естественно заставляет уклоняться на всех попри</w:t>
        <w:softHyphen/>
        <w:t>щах от всякой серьезной борьбы и отмахиваться от слиш</w:t>
        <w:softHyphen/>
        <w:t>ком трудных вопросов; с другой, любовь к покою, умственная лень и расслабление воли, ища себе извинения, находит его в систематическом отрицании национального призвания России. Таким образом установляется своего рода взаимная подслуга между дряблостью политического темперамента и политическою теориею. Одна другую подкреп</w:t>
        <w:softHyphen/>
        <w:t>ляет и оправдывает.</w:t>
      </w:r>
    </w:p>
    <w:p>
      <w:pPr>
        <w:pStyle w:val="Normal"/>
        <w:ind w:firstLine="360"/>
        <w:jc w:val="both"/>
        <w:rPr>
          <w:rFonts w:ascii="Times New Roman" w:hAnsi="Times New Roman" w:cs="Times New Roman"/>
        </w:rPr>
      </w:pPr>
      <w:r>
        <w:rPr>
          <w:rFonts w:cs="Times New Roman" w:ascii="Times New Roman" w:hAnsi="Times New Roman"/>
        </w:rPr>
        <w:t>В самом конце 1869 года, состоялось Высочайше утвер</w:t>
        <w:softHyphen/>
        <w:t>жденное мнение государственного совета о приведении в исполнение некоторых из предположений генерал-адъю</w:t>
        <w:softHyphen/>
        <w:t>танта Альбединского, а именно:</w:t>
      </w:r>
    </w:p>
    <w:p>
      <w:pPr>
        <w:pStyle w:val="Normal"/>
        <w:ind w:firstLine="360"/>
        <w:jc w:val="both"/>
        <w:rPr>
          <w:rFonts w:ascii="Times New Roman" w:hAnsi="Times New Roman" w:cs="Times New Roman"/>
        </w:rPr>
      </w:pPr>
      <w:r>
        <w:rPr>
          <w:rFonts w:cs="Times New Roman" w:ascii="Times New Roman" w:hAnsi="Times New Roman"/>
        </w:rPr>
        <w:t>Главное наблюдение за православными сельскими народ</w:t>
        <w:softHyphen/>
        <w:t>ными училищами в прибалтийских губерниях возложено на совет по делам «православных сельских народных училищ прибалтийских губерний, состоящий под предсе</w:t>
        <w:softHyphen/>
        <w:t>дательством генерал-губернатора^ из епархиального архи</w:t>
        <w:softHyphen/>
        <w:t>ерея, ректора рижской духовной семинарии, попечителя, а в случае его отсутствия помощника попечителя дерптского учебного округа и директора Александровской рижской гим</w:t>
        <w:softHyphen/>
        <w:t>назии. Впоследствии, введен в этот совет и директор рижской учительской семинарии.</w:t>
      </w:r>
    </w:p>
    <w:p>
      <w:pPr>
        <w:pStyle w:val="Normal"/>
        <w:ind w:firstLine="360"/>
        <w:jc w:val="both"/>
        <w:rPr>
          <w:rFonts w:ascii="Times New Roman" w:hAnsi="Times New Roman" w:cs="Times New Roman"/>
        </w:rPr>
      </w:pPr>
      <w:r>
        <w:rPr>
          <w:rFonts w:cs="Times New Roman" w:ascii="Times New Roman" w:hAnsi="Times New Roman"/>
        </w:rPr>
        <w:t>Ближайшее наблюдение за православными народными учи лищами возложено на приходские попечительства, состоящия</w:t>
      </w:r>
    </w:p>
    <w:p>
      <w:pPr>
        <w:pStyle w:val="Normal"/>
        <w:jc w:val="both"/>
        <w:rPr>
          <w:rFonts w:ascii="Times New Roman" w:hAnsi="Times New Roman" w:cs="Times New Roman"/>
        </w:rPr>
      </w:pPr>
      <w:r>
        <w:rPr>
          <w:rFonts w:cs="Times New Roman" w:ascii="Times New Roman" w:hAnsi="Times New Roman"/>
        </w:rPr>
        <w:t>из двух постоянных членов, местного приходского свя</w:t>
        <w:softHyphen/>
        <w:t>щенника и старшего причетника, и из трех членов при</w:t>
        <w:softHyphen/>
        <w:t>хода, избираемых на 5 лет в общем собрании прихожан с утверждения совета. Председательствует священник. Оче</w:t>
        <w:softHyphen/>
        <w:t>редные собрания попечительства бывают раз в неделю.</w:t>
      </w:r>
    </w:p>
    <w:p>
      <w:pPr>
        <w:pStyle w:val="Normal"/>
        <w:ind w:firstLine="360"/>
        <w:jc w:val="both"/>
        <w:rPr>
          <w:rFonts w:ascii="Times New Roman" w:hAnsi="Times New Roman" w:cs="Times New Roman"/>
        </w:rPr>
      </w:pPr>
      <w:r>
        <w:rPr>
          <w:rFonts w:cs="Times New Roman" w:ascii="Times New Roman" w:hAnsi="Times New Roman"/>
        </w:rPr>
        <w:t>Для собрания на местах сведений о состоянии училищ и о ходе преподавания и для поверки действий приходских попечительств, совету предоставлено командировать в при</w:t>
        <w:softHyphen/>
        <w:t>ходы особых ревизоров, в разное время, из лиц духов</w:t>
        <w:softHyphen/>
        <w:t>ного или гражданского ведомства, по своему усмотрению.</w:t>
      </w:r>
    </w:p>
    <w:p>
      <w:pPr>
        <w:pStyle w:val="Normal"/>
        <w:ind w:firstLine="360"/>
        <w:jc w:val="both"/>
        <w:rPr>
          <w:rFonts w:ascii="Times New Roman" w:hAnsi="Times New Roman" w:cs="Times New Roman"/>
        </w:rPr>
      </w:pPr>
      <w:r>
        <w:rPr>
          <w:rFonts w:cs="Times New Roman" w:ascii="Times New Roman" w:hAnsi="Times New Roman"/>
        </w:rPr>
        <w:t>Вслед зя тем, 26 января 1870 года, изданы были ми</w:t>
        <w:softHyphen/>
        <w:t>нистерством народного просвещения новые правила для православных сельских народных училищ прибалтий</w:t>
        <w:softHyphen/>
        <w:t>ских губерний. В сущности, это был рассмотренный выше проект преосвященного Платона, несколько исправленный, смягченный и получше изложенный. Для обязательной отдачи детей в школу назначен десятилетний возраст. Избрание учителей в вспомогательные школы, назначение им жало</w:t>
        <w:softHyphen/>
        <w:t>ванья от православных членов общества и заключение с ними условий предоставлено приходским попечительствам, а утверждение избранных совету училищ. Неимеющие атте</w:t>
        <w:softHyphen/>
        <w:t>статов об окончании курса в приходском училище или в ином высшем учебном заведении должны выдержать предварительно экзамен на звание сельского учителя в собрании приходского попечительства. Удаление учителя от должности предоставлено тому же попечительству, с обя</w:t>
        <w:softHyphen/>
        <w:t xml:space="preserve">занностью доносить об этом совету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стальное в правилах 1870 года было не ново и несу</w:t>
        <w:softHyphen/>
        <w:t>щественно. Впрочем, никакие преобразования в порядке заведывания школами, никакие программы, ни перечисления обязанностей учителей, священников, благочинных и т. д. не могли бы отозваться на практике живыми результатами, еслибы, благодаря настойчивости министра народного про</w:t>
        <w:softHyphen/>
        <w:t>свещения, одновременно не получили утверждения другие две меры, действительно важные и благодетельные.</w:t>
      </w:r>
    </w:p>
    <w:p>
      <w:pPr>
        <w:pStyle w:val="Normal"/>
        <w:ind w:firstLine="360"/>
        <w:jc w:val="both"/>
        <w:rPr>
          <w:rFonts w:ascii="Times New Roman" w:hAnsi="Times New Roman" w:cs="Times New Roman"/>
        </w:rPr>
      </w:pPr>
      <w:r>
        <w:rPr>
          <w:rFonts w:cs="Times New Roman" w:ascii="Times New Roman" w:hAnsi="Times New Roman"/>
        </w:rPr>
        <w:t>Во первых, положено было, для приготовления русскихъ</w:t>
      </w:r>
    </w:p>
    <w:p>
      <w:pPr>
        <w:pStyle w:val="Normal"/>
        <w:tabs>
          <w:tab w:val="clear" w:pos="708"/>
          <w:tab w:val="left" w:pos="2466"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Правила 26 янв. 1870,</w:t>
        <w:tab/>
        <w:t>4—7, 11, 13, пр. 18.</w:t>
      </w:r>
    </w:p>
    <w:p>
      <w:pPr>
        <w:pStyle w:val="Normal"/>
        <w:ind w:firstLine="360"/>
        <w:jc w:val="both"/>
        <w:rPr>
          <w:rFonts w:ascii="Times New Roman" w:hAnsi="Times New Roman" w:cs="Times New Roman"/>
        </w:rPr>
      </w:pPr>
      <w:r>
        <w:rPr>
          <w:rFonts w:cs="Times New Roman" w:ascii="Times New Roman" w:hAnsi="Times New Roman"/>
        </w:rPr>
        <w:t>учителей в народные училища прибалтийского края, учре</w:t>
        <w:softHyphen/>
        <w:t>дить в нем учительскую семинарию, с применением к ней штата Молодеченской таковой же семинарии. Она открыта была в Риге в сентябре 1870 года. Курс учения продол</w:t>
        <w:softHyphen/>
        <w:t>жается три года и, следовательно, первый выпуск воспи</w:t>
        <w:softHyphen/>
        <w:t>танников будет в нынешнем году. На вступительный экзамен явилось 158 молодых людей, большею частью из крестьян; подверглось испытанию до 138, принято 54, в том числе Латышей и Эстов 50, из них 11 лютеран *).</w:t>
      </w:r>
    </w:p>
    <w:p>
      <w:pPr>
        <w:pStyle w:val="Normal"/>
        <w:ind w:firstLine="360"/>
        <w:jc w:val="both"/>
        <w:rPr>
          <w:rFonts w:ascii="Times New Roman" w:hAnsi="Times New Roman" w:cs="Times New Roman"/>
        </w:rPr>
      </w:pPr>
      <w:r>
        <w:rPr>
          <w:rFonts w:cs="Times New Roman" w:ascii="Times New Roman" w:hAnsi="Times New Roman"/>
        </w:rPr>
        <w:t>Во вторых, на расходы по содержанию семинарии, на откры</w:t>
        <w:softHyphen/>
        <w:t>тие вновь русских народных училищ в прибалтийских губерниях и особенно: на вспоможения учрежденным или учреждаемым сельскими обществами училищам, на усиле</w:t>
        <w:softHyphen/>
        <w:t>ние содержания учителям вспомогательных школ и на по</w:t>
        <w:softHyphen/>
        <w:t>собия лицам занимающимся приготовлением русских сель</w:t>
        <w:softHyphen/>
        <w:t>ских учителей, ассигновано было в 1870 году до 42,500 р. а с 1871 года 30,000р. в том числе на семинарию 17,810р., на прочие предметы 12,190 р.</w:t>
      </w:r>
    </w:p>
    <w:p>
      <w:pPr>
        <w:pStyle w:val="Normal"/>
        <w:ind w:firstLine="360"/>
        <w:jc w:val="both"/>
        <w:rPr>
          <w:rFonts w:ascii="Times New Roman" w:hAnsi="Times New Roman" w:cs="Times New Roman"/>
        </w:rPr>
      </w:pPr>
      <w:r>
        <w:rPr>
          <w:rFonts w:cs="Times New Roman" w:ascii="Times New Roman" w:hAnsi="Times New Roman"/>
        </w:rPr>
        <w:t>В настоящее время, не считая расхода на семинарию, соб</w:t>
        <w:softHyphen/>
        <w:t>ственно на народные православные школы отпускается еже</w:t>
        <w:softHyphen/>
        <w:t>годно: из духовно-учебного капитала 10 тыс. руб., по смете министерства народного просвещения—12,190 р.игого 22,190 р.</w:t>
      </w:r>
    </w:p>
    <w:p>
      <w:pPr>
        <w:pStyle w:val="Normal"/>
        <w:ind w:firstLine="360"/>
        <w:jc w:val="both"/>
        <w:rPr>
          <w:rFonts w:ascii="Times New Roman" w:hAnsi="Times New Roman" w:cs="Times New Roman"/>
        </w:rPr>
      </w:pPr>
      <w:r>
        <w:rPr>
          <w:rFonts w:cs="Times New Roman" w:ascii="Times New Roman" w:hAnsi="Times New Roman"/>
        </w:rPr>
        <w:t>Если бы все это сделано было двадцатью годами раньше, в то время, когда за дело народного образования взялись так усердно дворянские общества балтийского края с спе</w:t>
        <w:softHyphen/>
        <w:t>циальною целью отвлекать народ от православия и от Рос</w:t>
        <w:softHyphen/>
        <w:t>сии, тогда в настоящую минуту правительство не стояло бы в недоумении перед щекотливым вопросом: разре</w:t>
        <w:softHyphen/>
        <w:t>шать или не разрешать отступничество от господствую</w:t>
        <w:softHyphen/>
        <w:t>щей веры?</w:t>
      </w:r>
    </w:p>
    <w:p>
      <w:pPr>
        <w:pStyle w:val="Normal"/>
        <w:ind w:firstLine="360"/>
        <w:jc w:val="both"/>
        <w:rPr>
          <w:rFonts w:ascii="Times New Roman" w:hAnsi="Times New Roman" w:cs="Times New Roman"/>
        </w:rPr>
      </w:pPr>
      <w:r>
        <w:rPr>
          <w:rFonts w:cs="Times New Roman" w:ascii="Times New Roman" w:hAnsi="Times New Roman"/>
        </w:rPr>
        <w:t xml:space="preserve">Как видно из всего вышеизложенного, народные школы в </w:t>
      </w:r>
      <w:r>
        <w:rPr>
          <w:rFonts w:cs="Times New Roman" w:ascii="Times New Roman" w:hAnsi="Times New Roman"/>
          <w:smallCaps/>
        </w:rPr>
        <w:t>Лифляндии</w:t>
      </w:r>
      <w:r>
        <w:rPr>
          <w:rFonts w:cs="Times New Roman" w:ascii="Times New Roman" w:hAnsi="Times New Roman"/>
        </w:rPr>
        <w:t xml:space="preserve"> имели от начала строго вероисповедной ха</w:t>
        <w:softHyphen/>
        <w:t>рактер. Православные состояли в исключительном веде</w:t>
        <w:softHyphen/>
        <w:t>нии нашего духовенства, а протестантские в ведении духо-</w:t>
      </w:r>
    </w:p>
    <w:p>
      <w:pPr>
        <w:pStyle w:val="Normal"/>
        <w:ind w:firstLine="360"/>
        <w:jc w:val="both"/>
        <w:rPr>
          <w:rFonts w:ascii="Times New Roman" w:hAnsi="Times New Roman" w:cs="Times New Roman"/>
        </w:rPr>
      </w:pPr>
      <w:r>
        <w:rPr>
          <w:rFonts w:cs="Times New Roman" w:ascii="Times New Roman" w:hAnsi="Times New Roman"/>
        </w:rPr>
        <w:t xml:space="preserve">*) В официальном сообщении Правит. Вестника (1871, </w:t>
      </w:r>
      <w:r>
        <w:rPr>
          <w:rFonts w:cs="Times New Roman" w:ascii="Times New Roman" w:hAnsi="Times New Roman"/>
          <w:lang w:val="la-VA" w:eastAsia="la-VA" w:bidi="la-VA"/>
        </w:rPr>
        <w:t xml:space="preserve">Nr. </w:t>
      </w:r>
      <w:r>
        <w:rPr>
          <w:rFonts w:cs="Times New Roman" w:ascii="Times New Roman" w:hAnsi="Times New Roman"/>
        </w:rPr>
        <w:t>46) значится, однако, что в семинария приготовляются учителя для школ в селениях православных Латышей и Эстов. Прошу читателей обратить внима</w:t>
        <w:softHyphen/>
        <w:t>ние на приложение XVI.</w:t>
      </w:r>
    </w:p>
    <w:p>
      <w:pPr>
        <w:pStyle w:val="Normal"/>
        <w:jc w:val="both"/>
        <w:rPr>
          <w:rFonts w:ascii="Times New Roman" w:hAnsi="Times New Roman" w:cs="Times New Roman"/>
        </w:rPr>
      </w:pPr>
      <w:r>
        <w:rPr>
          <w:rFonts w:cs="Times New Roman" w:ascii="Times New Roman" w:hAnsi="Times New Roman"/>
        </w:rPr>
        <w:t>вевства лютеранского и дворянства, по праву широкого участвия предоставленного последнему во всех делах местного церковно-протестантского управления. Ни на те ни на другие школы министерство народного просвещения не имело ни</w:t>
        <w:softHyphen/>
        <w:t>какого влияния; они даже не подлежали его наблюдению, и оно в первый раз вошло в соприкосновение с православ</w:t>
        <w:softHyphen/>
        <w:t>ными школами через посредство новоучрежденного совета, в котором дано было место некоторым из его агентов. Нельзя сказать, чтоб с нашей стороны эта система введена была вследствие предпочтения сознательно отданного школам строго вероисповедным перед мирскими ’); она устано</w:t>
        <w:softHyphen/>
        <w:t>вилась почти без нашего ведома и мы только допустили ее. Но лиФляндское дворянство, в этом случае (как и во мно</w:t>
        <w:softHyphen/>
        <w:t>гих других) более дальновидное, всегда стояло за нее крепко и хорошо знало почему *).</w:t>
      </w:r>
    </w:p>
    <w:p>
      <w:pPr>
        <w:pStyle w:val="Normal"/>
        <w:ind w:firstLine="360"/>
        <w:jc w:val="both"/>
        <w:rPr>
          <w:rFonts w:ascii="Times New Roman" w:hAnsi="Times New Roman" w:cs="Times New Roman"/>
        </w:rPr>
      </w:pPr>
      <w:r>
        <w:rPr>
          <w:rFonts w:cs="Times New Roman" w:ascii="Times New Roman" w:hAnsi="Times New Roman"/>
        </w:rPr>
        <w:t>Дело в том, что благодаря своему вероисповедному ха</w:t>
        <w:softHyphen/>
        <w:t>рактеру, немецко-лютеранские школы, во первых, поглощали все денежные средства местного земства, собиравшиеся ' под разными названиями, по распоряжению дворянства, на народ</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Слово мирской я здесь употребил в смысле </w:t>
      </w:r>
      <w:r>
        <w:rPr>
          <w:rFonts w:cs="Times New Roman" w:ascii="Times New Roman" w:hAnsi="Times New Roman"/>
          <w:lang w:val="la-VA" w:eastAsia="la-VA" w:bidi="la-VA"/>
        </w:rPr>
        <w:t xml:space="preserve">laique. </w:t>
      </w:r>
      <w:r>
        <w:rPr>
          <w:rFonts w:cs="Times New Roman" w:ascii="Times New Roman" w:hAnsi="Times New Roman"/>
        </w:rPr>
        <w:t>Говорим же мы миряне в противоположность церковникам, жизнь в мире, власть мирская и т. п.</w:t>
      </w:r>
    </w:p>
    <w:p>
      <w:pPr>
        <w:pStyle w:val="Normal"/>
        <w:ind w:firstLine="360"/>
        <w:jc w:val="both"/>
        <w:rPr>
          <w:rFonts w:ascii="Times New Roman" w:hAnsi="Times New Roman" w:cs="Times New Roman"/>
        </w:rPr>
      </w:pPr>
      <w:r>
        <w:rPr>
          <w:rFonts w:cs="Times New Roman" w:ascii="Times New Roman" w:hAnsi="Times New Roman"/>
        </w:rPr>
        <w:t>Я) Окончательное и полное разъединение народных школ по вероиспове</w:t>
        <w:softHyphen/>
        <w:t>даниям, с отречением дворянства от всякого участия в заведывании пра</w:t>
        <w:softHyphen/>
        <w:t>вославными училищами и с предоставлением лютеранских в исключитель</w:t>
        <w:softHyphen/>
        <w:t xml:space="preserve">ное заведывание того же дворянства и лютеранского духовенства, совершилось в 1849 году при составлении Положения о </w:t>
      </w:r>
      <w:r>
        <w:rPr>
          <w:rFonts w:cs="Times New Roman" w:ascii="Times New Roman" w:hAnsi="Times New Roman"/>
          <w:smallCaps/>
        </w:rPr>
        <w:t xml:space="preserve">лифляндских </w:t>
      </w:r>
      <w:r>
        <w:rPr>
          <w:rFonts w:cs="Times New Roman" w:ascii="Times New Roman" w:hAnsi="Times New Roman"/>
        </w:rPr>
        <w:t>крестьянах. Про</w:t>
        <w:softHyphen/>
        <w:t>ведение этого начала приписывается в остзейском крае сознательной настой</w:t>
        <w:softHyphen/>
        <w:t>чивости очень известного покойного епископа Ульмана, который, по отзывам его земляков, „тем самым подготовил скандальное, воочию всех совер</w:t>
        <w:softHyphen/>
        <w:t>шившееся крушение православной вероисповедной школы“. За этот подвиг прибалтийская публика поминает его с глубокою признательностью, как одного из достойнейших своих политических деятелей, а правительство, в 1856 году, не знаю уж за что, назначило его вицепрезидентом генераль</w:t>
        <w:softHyphen/>
        <w:t>ной, лютеранской консистории. Перед этим, Ульман занимал проФесорскую * кафедру в Дерпте и, в 1842 году, был сослан административным поряд</w:t>
        <w:softHyphen/>
        <w:t xml:space="preserve">ком за подстрекательство молодежи, потом издавал богословскую газету и занимался, по поручению дворянства, переустройством народных школ. </w:t>
      </w:r>
      <w:r>
        <w:rPr>
          <w:rFonts w:cs="Times New Roman" w:ascii="Times New Roman" w:hAnsi="Times New Roman"/>
          <w:lang w:val="la-VA" w:eastAsia="la-VA" w:bidi="la-VA"/>
        </w:rPr>
        <w:t xml:space="preserve">(Livland. Beitr. </w:t>
      </w:r>
      <w:r>
        <w:rPr>
          <w:rFonts w:cs="Times New Roman" w:ascii="Times New Roman" w:hAnsi="Times New Roman"/>
        </w:rPr>
        <w:t xml:space="preserve">П, 1867. </w:t>
      </w:r>
      <w:r>
        <w:rPr>
          <w:rFonts w:cs="Times New Roman" w:ascii="Times New Roman" w:hAnsi="Times New Roman"/>
          <w:lang w:val="la-VA" w:eastAsia="la-VA" w:bidi="la-VA"/>
        </w:rPr>
        <w:t>Notizen aus dem Gebiete der l andvolksschule. Hamburg. Corresp. 1871, Nr. 251).</w:t>
      </w:r>
    </w:p>
    <w:p>
      <w:pPr>
        <w:pStyle w:val="Normal"/>
        <w:jc w:val="both"/>
        <w:rPr>
          <w:rFonts w:ascii="Times New Roman" w:hAnsi="Times New Roman" w:cs="Times New Roman"/>
        </w:rPr>
      </w:pPr>
      <w:r>
        <w:rPr>
          <w:rFonts w:cs="Times New Roman" w:ascii="Times New Roman" w:hAnsi="Times New Roman"/>
        </w:rPr>
        <w:t>ное образование, а школы православные, как неподведом</w:t>
        <w:softHyphen/>
        <w:t>ственные дворянству, естественно лишались всякого пособия из этих источников; во вторых, лютеранские школы, как учреждения церковные, ускользали от всякого контроля со стороны министерства народного просвещения, чтб было чрез</w:t>
        <w:softHyphen/>
        <w:t>вычайно важно для беспрепятственного направления их к главной, общей цели: отклонить от России и постепенно обра</w:t>
        <w:softHyphen/>
        <w:t>тить к Германии сочувствия, надежды и помыслы народной массы.</w:t>
      </w:r>
    </w:p>
    <w:p>
      <w:pPr>
        <w:pStyle w:val="Normal"/>
        <w:ind w:firstLine="360"/>
        <w:jc w:val="both"/>
        <w:rPr>
          <w:rFonts w:ascii="Times New Roman" w:hAnsi="Times New Roman" w:cs="Times New Roman"/>
        </w:rPr>
      </w:pPr>
      <w:r>
        <w:rPr>
          <w:rFonts w:cs="Times New Roman" w:ascii="Times New Roman" w:hAnsi="Times New Roman"/>
        </w:rPr>
        <w:t>Бывали однако с нашей стороны попытки, правда очень слабые и непоследовательные, изменить этот порядок вещей и поставить правительство в иные отношения к делу народного образования в остзейском крае.</w:t>
      </w:r>
    </w:p>
    <w:p>
      <w:pPr>
        <w:pStyle w:val="Normal"/>
        <w:ind w:firstLine="360"/>
        <w:jc w:val="both"/>
        <w:rPr>
          <w:rFonts w:ascii="Times New Roman" w:hAnsi="Times New Roman" w:cs="Times New Roman"/>
        </w:rPr>
      </w:pPr>
      <w:r>
        <w:rPr>
          <w:rFonts w:cs="Times New Roman" w:ascii="Times New Roman" w:hAnsi="Times New Roman"/>
        </w:rPr>
        <w:t>Еще в 1837 году, граф Уваров предлагал попечителю дерптского учебного округа дать свое заключение по вопросу о подчинении тамошних сельских школ, на общем основа</w:t>
        <w:softHyphen/>
        <w:t>нии,надзору губернского директора училищ; но тогдашний по</w:t>
        <w:softHyphen/>
        <w:t>печитель округа КраФтштрем привел против этого тысячу резонов ’) и министр отказался от своей мысли,удовольство</w:t>
        <w:softHyphen/>
        <w:t>вавшись получением от дворянства кратких статистиче</w:t>
        <w:softHyphen/>
        <w:t>ских сведений о числе сельских школ и учащихся в них. В 1856 году, тот же вопрос предложен был другим мини</w:t>
        <w:softHyphen/>
        <w:t>стром народного просвещения, Норовым, кажется по ини</w:t>
        <w:softHyphen/>
        <w:t>циативе министра внутренних дел, а возражал с таким же успехом, как его предшественник, попечитель округа Брадке. В 1866 году опять возникло тоже предположение, в связи с вопросом об усилении преподавания русского языка, и на сей раз довелось возражать почтенному графу Кейзерлингу.</w:t>
      </w:r>
    </w:p>
    <w:p>
      <w:pPr>
        <w:pStyle w:val="Normal"/>
        <w:ind w:firstLine="360"/>
        <w:jc w:val="both"/>
        <w:rPr>
          <w:rFonts w:ascii="Times New Roman" w:hAnsi="Times New Roman" w:cs="Times New Roman"/>
        </w:rPr>
      </w:pPr>
      <w:r>
        <w:rPr>
          <w:rFonts w:cs="Times New Roman" w:ascii="Times New Roman" w:hAnsi="Times New Roman"/>
        </w:rPr>
        <w:t>Записка им поданная, как и все исходившее из под его пера, не могла не произвести впечатления кажущеюся дельно</w:t>
        <w:softHyphen/>
        <w:t>стью доводов и бесстрастностью наставительного тона,не чуж</w:t>
        <w:softHyphen/>
        <w:t>дого самой тонкой, изящной иронии. Избегая прямого противо</w:t>
        <w:softHyphen/>
        <w:t>речия, он ограничился заявлением, что на его взгляд, вме-</w:t>
      </w:r>
    </w:p>
    <w:p>
      <w:pPr>
        <w:pStyle w:val="Normal"/>
        <w:ind w:firstLine="360"/>
        <w:jc w:val="both"/>
        <w:rPr>
          <w:rFonts w:ascii="Times New Roman" w:hAnsi="Times New Roman" w:cs="Times New Roman"/>
        </w:rPr>
      </w:pPr>
      <w:r>
        <w:rPr>
          <w:rFonts w:cs="Times New Roman" w:ascii="Times New Roman" w:hAnsi="Times New Roman"/>
        </w:rPr>
        <w:t>и) В числе других доводов он доказывал, что § 233 Устава учеб. окр., в котором значится, что частные учебные заведения, городские и сельские, подчиняются директору училищ, никак не относится к сельским учи</w:t>
        <w:softHyphen/>
        <w:t>лищам.</w:t>
      </w:r>
    </w:p>
    <w:p>
      <w:pPr>
        <w:pStyle w:val="Normal"/>
        <w:jc w:val="both"/>
        <w:rPr>
          <w:rFonts w:ascii="Times New Roman" w:hAnsi="Times New Roman" w:cs="Times New Roman"/>
        </w:rPr>
      </w:pPr>
      <w:r>
        <w:rPr>
          <w:rFonts w:cs="Times New Roman" w:ascii="Times New Roman" w:hAnsi="Times New Roman"/>
        </w:rPr>
        <w:t>шательство правительства в дело начального народного об</w:t>
        <w:softHyphen/>
        <w:t>разования вероятно не привело бы к результатам особенно благоприятным. Можно было с достоверностыо предпола</w:t>
        <w:softHyphen/>
        <w:t>гать, писал гра« Кейзерлинг, что дворянство воспользо</w:t>
        <w:softHyphen/>
        <w:t>валось бы случаем освободиться от своих попечений о шко</w:t>
        <w:softHyphen/>
        <w:t>лах, прекратить добровольные свои пожертвования на их со</w:t>
        <w:softHyphen/>
        <w:t>держание и сложить с себя всякую по фтой части ответствен</w:t>
        <w:softHyphen/>
        <w:t>ность. Стало быть: пожалуй, попробуйте, коли у вас чешутся руки, но знайте наперед, что вы останетесь без денег и что забранные вами школы закроются. Это был своего рода вызов, которого мы не приняли. Можно бы было конечно ответить, что в некоторых случаях лучше вовсе отка</w:t>
        <w:softHyphen/>
        <w:t>заться от иной заботливости, чем пользоваться ею, когда дознанное направление её противно интересам государства; что, например, лучше бы было оставить иную кафедру в Дерпте вовсе незамещенною, чем сажать на нее какого ни</w:t>
        <w:softHyphen/>
        <w:t>будь Ширрена и, под названием русской истории, препода</w:t>
        <w:softHyphen/>
        <w:t>вать с неё на казенный счет провинциальный сепаратизм; что большая часть средств на содержание сельских школ шла в то время и теперь идет от крестьянских обществ, а не от дворянства; наконец, что правительство имело бы полное право и совершенно разумное основание установить, в случае надобности, особый обязательный земский сбор на народные училища, в котором, наравне с другими со</w:t>
        <w:softHyphen/>
        <w:t>словиями, участвовало бы и дворянство — но, до серьезного диспута дело кажется не дошло. Далее граф Кейзерлинг, зная хорошо, что радикально покончить с любым проек</w:t>
        <w:softHyphen/>
        <w:t>том гораздо легче подвернув взамен его что нибудь на вид похожее, чем ограничиваясь простым отрицанием предложенного, давал правительству следующий совет: чтоб дать крестьянам возможность учиться по русски, если ужь фто непременно нужно, не лучше ли правитель</w:t>
        <w:softHyphen/>
        <w:t>ству, на свой счет, посылать молодых людей, готовя</w:t>
        <w:softHyphen/>
        <w:t>щихся в учителя сельских школ, на известное число лет в одну из внутренних губерний где существуют учитель</w:t>
        <w:softHyphen/>
        <w:t>ские семинарии (которых в то время нигде не существовало) учиться русскому языку с выдачею им стипендии, а потом определять их в сельские школы казенных имений.</w:t>
      </w:r>
    </w:p>
    <w:p>
      <w:pPr>
        <w:pStyle w:val="Normal"/>
        <w:tabs>
          <w:tab w:val="clear" w:pos="708"/>
          <w:tab w:val="left" w:pos="4942" w:leader="none"/>
        </w:tabs>
        <w:jc w:val="both"/>
        <w:rPr>
          <w:rFonts w:ascii="Times New Roman" w:hAnsi="Times New Roman" w:cs="Times New Roman"/>
        </w:rPr>
      </w:pPr>
      <w:r>
        <w:rPr>
          <w:rFonts w:cs="Times New Roman" w:ascii="Times New Roman" w:hAnsi="Times New Roman"/>
        </w:rPr>
        <w:t>Соч. Ю. Самарина. IX.</w:t>
        <w:tab/>
        <w:t>14</w:t>
      </w:r>
    </w:p>
    <w:p>
      <w:pPr>
        <w:pStyle w:val="Normal"/>
        <w:ind w:firstLine="360"/>
        <w:jc w:val="both"/>
        <w:rPr>
          <w:rFonts w:ascii="Times New Roman" w:hAnsi="Times New Roman" w:cs="Times New Roman"/>
        </w:rPr>
      </w:pPr>
      <w:r>
        <w:rPr>
          <w:rFonts w:cs="Times New Roman" w:ascii="Times New Roman" w:hAnsi="Times New Roman"/>
        </w:rPr>
        <w:t>Кто дает волю своим прихотям и заводит оранжереи, зверинцы или русские школы, тот делай это по крайней мере на свой счет и у себя, не тревожа соседей — вот что внушал нам учтивым образом бывший попечитель дерптского округа и, разумеется, против его диалектики на</w:t>
        <w:softHyphen/>
        <w:t>мерения правительства не устояли.</w:t>
      </w:r>
    </w:p>
    <w:p>
      <w:pPr>
        <w:pStyle w:val="Normal"/>
        <w:ind w:firstLine="360"/>
        <w:jc w:val="both"/>
        <w:rPr>
          <w:rFonts w:ascii="Times New Roman" w:hAnsi="Times New Roman" w:cs="Times New Roman"/>
        </w:rPr>
      </w:pPr>
      <w:r>
        <w:rPr>
          <w:rFonts w:cs="Times New Roman" w:ascii="Times New Roman" w:hAnsi="Times New Roman"/>
        </w:rPr>
        <w:t>Какая школа лучше для начального обучения: вероисповед</w:t>
        <w:softHyphen/>
        <w:t>ная или мирская, и кому приличнее орудовать образованием масс: духовенству или чиновникам? — это такой вопрос, на который едвали можно искать принципиального, абсолютно</w:t>
        <w:softHyphen/>
        <w:t>верного разрешения, одинаково применимого ко всем ме</w:t>
        <w:softHyphen/>
        <w:t>стностям, эпохам и обстоятельствам. Ограничивая его одною современною ЛиФляндиею и не отрицая, что по отно</w:t>
        <w:softHyphen/>
        <w:t>шению собственно к ней можно сказать многое в пользу системы мирского обучения, я однако думаю, что выгоды её пе</w:t>
        <w:softHyphen/>
        <w:t>ревешиваются её невыгодами и что преобразование православ</w:t>
        <w:softHyphen/>
        <w:t>ных школ из вероисповедных в мирские было бы положи</w:t>
        <w:softHyphen/>
        <w:t>тельно вредно, даже при одновременном преобразовании люте</w:t>
        <w:softHyphen/>
        <w:t>ранских школ с подчинением их министерству народного просвещения. На чем основано мое убеждение, читатели уви</w:t>
        <w:softHyphen/>
        <w:t>дят ниже. Но можно бы сделать еще хуже, именно: стереть с православных школ их вероисповедный характер, изъять их из церковного ведомства и передать их в ведение ми</w:t>
        <w:softHyphen/>
        <w:t>нистерства народного просвещения, а немецко-лютеранские школы оставить при их строго вероисповедном характере, в исключительном бесконтрольном распоряжении лютеран</w:t>
        <w:softHyphen/>
        <w:t>ского духовенства и местного дворянства.</w:t>
      </w:r>
    </w:p>
    <w:p>
      <w:pPr>
        <w:pStyle w:val="Normal"/>
        <w:ind w:firstLine="360"/>
        <w:jc w:val="both"/>
        <w:rPr>
          <w:rFonts w:ascii="Times New Roman" w:hAnsi="Times New Roman" w:cs="Times New Roman"/>
        </w:rPr>
      </w:pPr>
      <w:r>
        <w:rPr>
          <w:rFonts w:cs="Times New Roman" w:ascii="Times New Roman" w:hAnsi="Times New Roman"/>
        </w:rPr>
        <w:t>Трудно поверить, а на эту-то именно мысль и набрели ны</w:t>
        <w:softHyphen/>
        <w:t>нешние генерал-губернатор остзейского края, князь Баг</w:t>
        <w:softHyphen/>
        <w:t>ратион, и попечитель дерптского округа г. Жерве.</w:t>
      </w:r>
    </w:p>
    <w:p>
      <w:pPr>
        <w:pStyle w:val="Normal"/>
        <w:ind w:firstLine="360"/>
        <w:jc w:val="both"/>
        <w:rPr>
          <w:rFonts w:ascii="Times New Roman" w:hAnsi="Times New Roman" w:cs="Times New Roman"/>
        </w:rPr>
      </w:pPr>
      <w:r>
        <w:rPr>
          <w:rFonts w:cs="Times New Roman" w:ascii="Times New Roman" w:hAnsi="Times New Roman"/>
        </w:rPr>
        <w:t>Первому -из них прежде всего почему-то крайне не по</w:t>
        <w:softHyphen/>
        <w:t>нравилась вывеска повешенная его предместником; я разу</w:t>
        <w:softHyphen/>
        <w:t>мею тот самый совет по делам православных сельских училищ, от которого генерал адъютант Альбединский ожидал таких чудес и на который он возлагал столько надежд.</w:t>
      </w:r>
    </w:p>
    <w:p>
      <w:pPr>
        <w:pStyle w:val="Normal"/>
        <w:ind w:firstLine="360"/>
        <w:jc w:val="both"/>
        <w:rPr>
          <w:rFonts w:ascii="Times New Roman" w:hAnsi="Times New Roman" w:cs="Times New Roman"/>
        </w:rPr>
      </w:pPr>
      <w:r>
        <w:rPr>
          <w:rFonts w:cs="Times New Roman" w:ascii="Times New Roman" w:hAnsi="Times New Roman"/>
        </w:rPr>
        <w:t>Со времени его открытия, не прошло полных двух годов и вот ужь главный начальник края радикально порочит это</w:t>
      </w:r>
    </w:p>
    <w:p>
      <w:pPr>
        <w:pStyle w:val="Normal"/>
        <w:jc w:val="both"/>
        <w:rPr>
          <w:rFonts w:ascii="Times New Roman" w:hAnsi="Times New Roman" w:cs="Times New Roman"/>
        </w:rPr>
      </w:pPr>
      <w:r>
        <w:rPr>
          <w:rFonts w:cs="Times New Roman" w:ascii="Times New Roman" w:hAnsi="Times New Roman"/>
        </w:rPr>
        <w:t>учреждение поставившее, по его словам, сельские православ</w:t>
        <w:softHyphen/>
        <w:t>ные школы в крайне неопределенное положение. Отсюда все зло. Этою неопределенностью „подрывается между прочим всякое доверие к дельности и целесообразности производя</w:t>
        <w:softHyphen/>
        <w:t>щихся в православных школах учебных занятий</w:t>
      </w:r>
      <w:r>
        <w:rPr>
          <w:rFonts w:cs="Times New Roman" w:ascii="Times New Roman" w:hAnsi="Times New Roman"/>
          <w:vertAlign w:val="superscript"/>
        </w:rPr>
        <w:t>41</w:t>
      </w:r>
      <w:r>
        <w:rPr>
          <w:rFonts w:cs="Times New Roman" w:ascii="Times New Roman" w:hAnsi="Times New Roman"/>
        </w:rPr>
        <w:t xml:space="preserve"> ') и из неё представляется только один, за то несомненно вер</w:t>
        <w:softHyphen/>
        <w:t>ный и спасительный выход: „надзор над православными школами по учебной части предоставить исключительно ведомству народного просвещения*.— Только тогда станут они в уровень с протестантскими.</w:t>
      </w:r>
    </w:p>
    <w:p>
      <w:pPr>
        <w:pStyle w:val="Normal"/>
        <w:ind w:firstLine="360"/>
        <w:jc w:val="both"/>
        <w:rPr>
          <w:rFonts w:ascii="Times New Roman" w:hAnsi="Times New Roman" w:cs="Times New Roman"/>
        </w:rPr>
      </w:pPr>
      <w:r>
        <w:rPr>
          <w:rFonts w:cs="Times New Roman" w:ascii="Times New Roman" w:hAnsi="Times New Roman"/>
        </w:rPr>
        <w:t>В пользу этого предложения генерал-губернатор при</w:t>
        <w:softHyphen/>
        <w:t>водил следующие мотивы: „подчинение православных школ министерству будет первым, естественным шагом к осуществлению давнишнего предположения об установлении отношений министерства к делу народного образования в крае на соответствующих (чему?) началахъ</w:t>
      </w:r>
      <w:r>
        <w:rPr>
          <w:rFonts w:cs="Times New Roman" w:ascii="Times New Roman" w:hAnsi="Times New Roman"/>
          <w:vertAlign w:val="superscript"/>
        </w:rPr>
        <w:t>14</w:t>
      </w:r>
      <w:r>
        <w:rPr>
          <w:rFonts w:cs="Times New Roman" w:ascii="Times New Roman" w:hAnsi="Times New Roman"/>
        </w:rPr>
        <w:t>, то есть к подчинению тому же министерству и на тех же основаниях народных училищ лютеранских.</w:t>
      </w:r>
    </w:p>
    <w:p>
      <w:pPr>
        <w:pStyle w:val="Normal"/>
        <w:ind w:firstLine="360"/>
        <w:jc w:val="both"/>
        <w:rPr>
          <w:rFonts w:ascii="Times New Roman" w:hAnsi="Times New Roman" w:cs="Times New Roman"/>
        </w:rPr>
      </w:pPr>
      <w:r>
        <w:rPr>
          <w:rFonts w:cs="Times New Roman" w:ascii="Times New Roman" w:hAnsi="Times New Roman"/>
        </w:rPr>
        <w:t>Здесь сам собою рождается целый ряд вопросов: если признается нужным, или чему-то соответствующим, пере</w:t>
        <w:softHyphen/>
        <w:t>дать вообще народное образование в ведение министерства, то почему же естественнее начинать с подчинения ему училищ православных, отложив на неопределенное время подчинение протестантских? Если нужно подчинить первые только для восстановления будто бы несуществующего до</w:t>
        <w:softHyphen/>
        <w:t>верия к ним, для улучшения в них системы преподава</w:t>
        <w:softHyphen/>
        <w:t>ния и вообще для подъема их до уровня протестантских, которыми князь Багратион восхищается, то все эти сообра</w:t>
        <w:softHyphen/>
        <w:t>жения положительно неприменимы к последним, то есть к протестантским училищам, и первый шаг никоим образом не оправдает второго; если же подчинение обу</w:t>
        <w:softHyphen/>
        <w:t>словливается причинами иного свойства, например дознан</w:t>
        <w:softHyphen/>
        <w:t>ною необходимостью вырвать из рук остзейского герма</w:t>
        <w:softHyphen/>
        <w:t>низма сильнейшее орудие онемечения народа, то не гораздо л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Какая-то особенного рода тяжеловесность и безграмотность изложения на</w:t>
        <w:softHyphen/>
        <w:t>водить на предположение, что оригинал этой бумаги писан для князя Багра</w:t>
        <w:softHyphen/>
        <w:t>тиона не по русски и что мы имеем перед глазами перевод с немецкого.</w:t>
      </w:r>
    </w:p>
    <w:p>
      <w:pPr>
        <w:pStyle w:val="Normal"/>
        <w:jc w:val="both"/>
        <w:rPr>
          <w:rFonts w:ascii="Times New Roman" w:hAnsi="Times New Roman" w:cs="Times New Roman"/>
        </w:rPr>
      </w:pPr>
      <w:r>
        <w:rPr>
          <w:rFonts w:cs="Times New Roman" w:ascii="Times New Roman" w:hAnsi="Times New Roman"/>
          <w:lang w:val="la-VA" w:eastAsia="la-VA" w:bidi="la-VA"/>
        </w:rPr>
        <w:t>U*</w:t>
      </w:r>
    </w:p>
    <w:p>
      <w:pPr>
        <w:pStyle w:val="Normal"/>
        <w:jc w:val="both"/>
        <w:rPr>
          <w:rFonts w:ascii="Times New Roman" w:hAnsi="Times New Roman" w:cs="Times New Roman"/>
        </w:rPr>
      </w:pPr>
      <w:r>
        <w:rPr>
          <w:rFonts w:cs="Times New Roman" w:ascii="Times New Roman" w:hAnsi="Times New Roman"/>
        </w:rPr>
        <w:t>естественнее поступить обратным порядком, то есть, оста</w:t>
        <w:softHyphen/>
        <w:t>вив в покое православные школы, в этом отношении по крайней мере совершенно безвредные, и, не теряя времени, подчинить министерству протестантские? Во всяком случае, было бы гораздо легче совладать с местною оппозициею при одновременном подчинении всех без изъятия школ одноиу общему порядку, чем тогда, когда, покончив дело с пра</w:t>
        <w:softHyphen/>
        <w:t>вославными школами, пришлось бы начинать новую кампа</w:t>
        <w:softHyphen/>
        <w:t>нию исключительно против школ лютеранских. Наконец, неужели князь Багратион не убедился еще в том, что первый шаг сделанный в России, или в применении к чему либо русскому общих законодательных начал при</w:t>
        <w:softHyphen/>
        <w:t>знанных правительством, отнюдь не облегчает второго шага, то есть применения тех же начал к остзейскому краю? Примеров перед глазами кажется довольно. У нас давно отнят у дворянства выбор полицейских чиновни</w:t>
        <w:softHyphen/>
        <w:t>ков, введено в городах действительно общественное управ</w:t>
        <w:softHyphen/>
        <w:t>ление, открыты для хозяйственных дел земства всесослов</w:t>
        <w:softHyphen/>
        <w:t>ные учреждения, устроены правильные суды; а много ли после фтих первых шагов сделано было дальнейших к распространению тех же реформ на прибалтийский край?</w:t>
      </w:r>
    </w:p>
    <w:p>
      <w:pPr>
        <w:pStyle w:val="Normal"/>
        <w:ind w:firstLine="360"/>
        <w:jc w:val="both"/>
        <w:rPr>
          <w:rFonts w:ascii="Times New Roman" w:hAnsi="Times New Roman" w:cs="Times New Roman"/>
        </w:rPr>
      </w:pPr>
      <w:r>
        <w:rPr>
          <w:rFonts w:cs="Times New Roman" w:ascii="Times New Roman" w:hAnsi="Times New Roman"/>
        </w:rPr>
        <w:t>Другой мотив: „с подчинением православных народ</w:t>
        <w:softHyphen/>
        <w:t>ных училищ в учебном отношении министерству на</w:t>
        <w:softHyphen/>
        <w:t>родного просвещения окажется удобнее ввести в них пре</w:t>
        <w:softHyphen/>
        <w:t>подавание лютеранского закона, чем устранится повод для лютеранского духовенства отклонять лютеранское насе</w:t>
        <w:softHyphen/>
        <w:t>ление от посещения православных школ, которыми на</w:t>
        <w:softHyphen/>
        <w:t>селение фто могло бы пользоваться для изучения русского языка".</w:t>
      </w:r>
    </w:p>
    <w:p>
      <w:pPr>
        <w:pStyle w:val="Normal"/>
        <w:ind w:firstLine="360"/>
        <w:jc w:val="both"/>
        <w:rPr>
          <w:rFonts w:ascii="Times New Roman" w:hAnsi="Times New Roman" w:cs="Times New Roman"/>
        </w:rPr>
      </w:pPr>
      <w:r>
        <w:rPr>
          <w:rFonts w:cs="Times New Roman" w:ascii="Times New Roman" w:hAnsi="Times New Roman"/>
        </w:rPr>
        <w:t>Установить преподавание двух вероучений в городе, в каком нибудь высшем или среднем учебном завед евии в гимназии или в семинарии, где есть несколько учителей, подчиненных одному директору, несколько классов и не</w:t>
        <w:softHyphen/>
        <w:t>сколько учебных комнат, конечно дело немудреное; но трудно даже представить себе, каким образом мог бы быть применен тот же порядок к сельским на</w:t>
        <w:softHyphen/>
        <w:t>чальным школам, в которых все предметы пре</w:t>
        <w:softHyphen/>
        <w:t>подаются одним учителем, иногда учителем и его помощ</w:t>
        <w:softHyphen/>
      </w:r>
    </w:p>
    <w:p>
      <w:pPr>
        <w:pStyle w:val="Normal"/>
        <w:jc w:val="both"/>
        <w:rPr>
          <w:rFonts w:ascii="Times New Roman" w:hAnsi="Times New Roman" w:cs="Times New Roman"/>
        </w:rPr>
      </w:pPr>
      <w:r>
        <w:rPr>
          <w:rFonts w:cs="Times New Roman" w:ascii="Times New Roman" w:hAnsi="Times New Roman"/>
        </w:rPr>
        <w:t>ником, в одной комнате, много в двух, и где втот учи</w:t>
        <w:softHyphen/>
        <w:t>тель есть вместе и начальник училища? Не гораздо ли проще остаться при инструкции 1845 года и настоять на том, чтоб она самовольно не нарушалась, то есть чтоб дозволялось посещать православные школы детям вся</w:t>
        <w:softHyphen/>
        <w:t>кого исповедания?</w:t>
      </w:r>
    </w:p>
    <w:p>
      <w:pPr>
        <w:pStyle w:val="Normal"/>
        <w:ind w:firstLine="360"/>
        <w:jc w:val="both"/>
        <w:rPr>
          <w:rFonts w:ascii="Times New Roman" w:hAnsi="Times New Roman" w:cs="Times New Roman"/>
        </w:rPr>
      </w:pPr>
      <w:r>
        <w:rPr>
          <w:rFonts w:cs="Times New Roman" w:ascii="Times New Roman" w:hAnsi="Times New Roman"/>
        </w:rPr>
        <w:t>Генерал-губернатор повидимому довольствуется малымъ*, он хочет только устранять повод, которым пользуется ныне лютеранское духовенство для отклонения своих при</w:t>
        <w:softHyphen/>
        <w:t>хожан от посещения православных училищ, именно п оводъ—выражение подобрано верно—но сила не в поводе*, отнимите один, явится завтра другой, и недостатка в них никогда не окажется. Нужно действовать не против пово</w:t>
        <w:softHyphen/>
        <w:t>дов или предлогов, а против действительных причин и намерений, которые в настоящем случае выказываются так явно, что не видеть и не признавать их может только тот, кто нарочно закрывает глаза.</w:t>
      </w:r>
    </w:p>
    <w:p>
      <w:pPr>
        <w:pStyle w:val="Normal"/>
        <w:ind w:firstLine="360"/>
        <w:jc w:val="both"/>
        <w:rPr>
          <w:rFonts w:ascii="Times New Roman" w:hAnsi="Times New Roman" w:cs="Times New Roman"/>
        </w:rPr>
      </w:pPr>
      <w:r>
        <w:rPr>
          <w:rFonts w:cs="Times New Roman" w:ascii="Times New Roman" w:hAnsi="Times New Roman"/>
        </w:rPr>
        <w:t>К предположению генерал-губернатора присоединился и по</w:t>
        <w:softHyphen/>
        <w:t>печитель округа. Он также советовал надзор за всеми пра</w:t>
        <w:softHyphen/>
        <w:t>вославными школами по учебной части предоставить исклю</w:t>
        <w:softHyphen/>
        <w:t>чительно министерству, через попечителя округа, при чем однако почему-то находил возможным и нужным оста</w:t>
        <w:softHyphen/>
        <w:t>вить по прежнему за училищным советом ответственность за благосостояние училищ и главное и общее ими заведы</w:t>
        <w:softHyphen/>
        <w:t>вание.—Главное и общее без участия в надзоре за преподаванием!</w:t>
      </w:r>
    </w:p>
    <w:p>
      <w:pPr>
        <w:pStyle w:val="Normal"/>
        <w:ind w:firstLine="360"/>
        <w:jc w:val="both"/>
        <w:rPr>
          <w:rFonts w:ascii="Times New Roman" w:hAnsi="Times New Roman" w:cs="Times New Roman"/>
        </w:rPr>
      </w:pPr>
      <w:r>
        <w:rPr>
          <w:rFonts w:cs="Times New Roman" w:ascii="Times New Roman" w:hAnsi="Times New Roman"/>
        </w:rPr>
        <w:t>Во всем атом понятны, по крайней мере, побуждения: князю Багратиону, председательствующему в совете, хо</w:t>
        <w:softHyphen/>
        <w:t>телось от него избавиться и сложить с себя всякую заботу о православных училищах, а попечитель округа думал, ве</w:t>
        <w:softHyphen/>
        <w:t xml:space="preserve">роятно, что он услужит своему ведомству, расширив круг его прав и обязанностей; но есть слух, крайне впрочем невероятный, будто бы и весь совет, </w:t>
      </w:r>
      <w:r>
        <w:rPr>
          <w:rFonts w:cs="Times New Roman" w:ascii="Times New Roman" w:hAnsi="Times New Roman"/>
          <w:lang w:val="la-VA" w:eastAsia="la-VA" w:bidi="la-VA"/>
        </w:rPr>
        <w:t xml:space="preserve">in corpore, </w:t>
      </w:r>
      <w:r>
        <w:rPr>
          <w:rFonts w:cs="Times New Roman" w:ascii="Times New Roman" w:hAnsi="Times New Roman"/>
        </w:rPr>
        <w:t>усвоил себе мысль генерал-губернатора. Трудно однако предполо</w:t>
        <w:softHyphen/>
        <w:t xml:space="preserve">жить, чтобы преосвященный Беньямин и ректор рижской духовной семинарии могли не понять, каким опасностям подверглось бы православие в </w:t>
      </w:r>
      <w:r>
        <w:rPr>
          <w:rFonts w:cs="Times New Roman" w:ascii="Times New Roman" w:hAnsi="Times New Roman"/>
          <w:smallCaps/>
        </w:rPr>
        <w:t>Лифляндии,</w:t>
      </w:r>
      <w:r>
        <w:rPr>
          <w:rFonts w:cs="Times New Roman" w:ascii="Times New Roman" w:hAnsi="Times New Roman"/>
        </w:rPr>
        <w:t xml:space="preserve"> еслиб осуществи</w:t>
        <w:softHyphen/>
        <w:t>лось это легкомысленное предположение, и не хотелось бы</w:t>
      </w:r>
    </w:p>
    <w:p>
      <w:pPr>
        <w:pStyle w:val="Normal"/>
        <w:jc w:val="both"/>
        <w:rPr>
          <w:rFonts w:ascii="Times New Roman" w:hAnsi="Times New Roman" w:cs="Times New Roman"/>
        </w:rPr>
      </w:pPr>
      <w:r>
        <w:rPr>
          <w:rFonts w:cs="Times New Roman" w:ascii="Times New Roman" w:hAnsi="Times New Roman"/>
        </w:rPr>
        <w:t>верить, чтобы, предусмотрев их, они смолчали и пода</w:t>
        <w:softHyphen/>
        <w:t>лись на уступку.</w:t>
      </w:r>
    </w:p>
    <w:p>
      <w:pPr>
        <w:pStyle w:val="Normal"/>
        <w:ind w:firstLine="360"/>
        <w:jc w:val="both"/>
        <w:rPr>
          <w:rFonts w:ascii="Times New Roman" w:hAnsi="Times New Roman" w:cs="Times New Roman"/>
        </w:rPr>
      </w:pPr>
      <w:r>
        <w:rPr>
          <w:rFonts w:cs="Times New Roman" w:ascii="Times New Roman" w:hAnsi="Times New Roman"/>
        </w:rPr>
        <w:t>Сношения с министерством по этому предмету, начав</w:t>
        <w:softHyphen/>
        <w:t>шиеся гораздо раньше и возобновившиеся в исходе 1870 года, не остались тайною для остзейской публики и конечно сильно ее встревожили. Само собою разумеется, что пасторов и дворян интересовала не судьба православных училищ, а дошедший до них темный слух, что обсуждается какое-то предположение о подчинении министерству всех вообще учи</w:t>
        <w:softHyphen/>
        <w:t>лищ, в том числе и лютеранских. Слух этот так их напугал, и они так хорошо «поняли важность его, что сразу прибегли к крайнему средству противодействия, не</w:t>
        <w:softHyphen/>
        <w:t>безопасному для них самих, и до которого они вообще не большие охотники, именно: они начали под рукою стра</w:t>
        <w:softHyphen/>
        <w:t>щать народ и подготовлять народные манифестации.</w:t>
      </w:r>
    </w:p>
    <w:p>
      <w:pPr>
        <w:pStyle w:val="Normal"/>
        <w:ind w:firstLine="360"/>
        <w:jc w:val="both"/>
        <w:rPr>
          <w:rFonts w:ascii="Times New Roman" w:hAnsi="Times New Roman" w:cs="Times New Roman"/>
        </w:rPr>
      </w:pPr>
      <w:r>
        <w:rPr>
          <w:rFonts w:cs="Times New Roman" w:ascii="Times New Roman" w:hAnsi="Times New Roman"/>
        </w:rPr>
        <w:t>Один православный священник недавно писал: „Я досто</w:t>
        <w:softHyphen/>
        <w:t>верно узнал от многих моих прихожан и мирских су</w:t>
        <w:softHyphen/>
        <w:t>дей, что О... пастор собирает народ в О..., а лютеран</w:t>
        <w:softHyphen/>
        <w:t>ские школьмейстеры повсюду по деревням, и убеждают его послать от себя заявление о нежелании своем, чтоб сель</w:t>
        <w:softHyphen/>
        <w:t>ские школы были изъяты из ведения пасторов и подчинены непосредственному ведению министерства народного просве</w:t>
        <w:softHyphen/>
        <w:t>щения и чтобы в сих школах преподавался русский язык. Школьмейстеры объявляют народу, что непременно нужно послать начальству такое заявление, ибо де, в противном случае, впредь будут обучать только детей богатых ро</w:t>
        <w:softHyphen/>
        <w:t>дителей, которые в состоянии будут платить ежегодно за каждого ребенка от 12 до 14 руб., а детей бедных роди</w:t>
        <w:softHyphen/>
        <w:t>телей вовсе не будут принимать в школы *). Не смотря на такое стращание, большая часть крестьян не соглашается ставить кресты под написанными у школьмейстеров за</w:t>
        <w:softHyphen/>
        <w:t>явлениями. Вследствие этого П..., школьмейстер в деревне К...,упросил помощника старшины созвать народ в дом, где помещается волостной суд, чтобы там отобрать под</w:t>
        <w:softHyphen/>
        <w:t>писи; но и здесь крестьяне не соглашались, а некоторые</w:t>
      </w:r>
    </w:p>
    <w:p>
      <w:pPr>
        <w:pStyle w:val="Normal"/>
        <w:ind w:firstLine="360"/>
        <w:jc w:val="both"/>
        <w:rPr>
          <w:rFonts w:ascii="Times New Roman" w:hAnsi="Times New Roman" w:cs="Times New Roman"/>
        </w:rPr>
      </w:pPr>
      <w:r>
        <w:rPr>
          <w:rFonts w:cs="Times New Roman" w:ascii="Times New Roman" w:hAnsi="Times New Roman"/>
        </w:rPr>
        <w:t>*) Это не подстрекательство, не злонанеренное разглашение заведомо лож</w:t>
        <w:softHyphen/>
        <w:t>ных слухов?</w:t>
      </w:r>
    </w:p>
    <w:p>
      <w:pPr>
        <w:pStyle w:val="Normal"/>
        <w:jc w:val="both"/>
        <w:rPr>
          <w:rFonts w:ascii="Times New Roman" w:hAnsi="Times New Roman" w:cs="Times New Roman"/>
        </w:rPr>
      </w:pPr>
      <w:r>
        <w:rPr>
          <w:rFonts w:cs="Times New Roman" w:ascii="Times New Roman" w:hAnsi="Times New Roman"/>
        </w:rPr>
        <w:t>из присутствовавших сказали даже школьмейстеру: „нас довольно долго обманывали, пусть хоть теперь Государь сделает для нас то, что ему угодно*.—Школьмейстер же отвечал: „если вы несогласны ставить кресты, я и без вас из мызных батраков наберу столько людей, гото</w:t>
        <w:softHyphen/>
        <w:t>вых на то, что господа, собравшись на ландтаг в Ригу, все таки будут иметь основание представить, что народ желает оставления школ на прежнем основании*. Сколько я мог узнать от прихожан, по сие время подписались не</w:t>
        <w:softHyphen/>
        <w:t>многие, преимущественно в тех деревнях, где нет пра</w:t>
        <w:softHyphen/>
        <w:t>вославных; подписались также и те православные, которые уклонялись в лютеранство. Достоверно не могу сказать, откуда пастор и школьмейстеры взяли, будто бы сельские школы будут подчинены министерству народного просве</w:t>
        <w:softHyphen/>
        <w:t>щения и в них введено будет обучение русскому языку; но народ утверждает, что предписание об фтом полу</w:t>
        <w:softHyphen/>
        <w:t>чено в приходском суде, который будто бы, ничево не объявляя мирским судам, препроводил его к пастору на его усмотрение*.</w:t>
      </w:r>
    </w:p>
    <w:p>
      <w:pPr>
        <w:pStyle w:val="Normal"/>
        <w:ind w:firstLine="360"/>
        <w:jc w:val="both"/>
        <w:rPr>
          <w:rFonts w:ascii="Times New Roman" w:hAnsi="Times New Roman" w:cs="Times New Roman"/>
        </w:rPr>
      </w:pPr>
      <w:r>
        <w:rPr>
          <w:rFonts w:cs="Times New Roman" w:ascii="Times New Roman" w:hAnsi="Times New Roman"/>
        </w:rPr>
        <w:t>Из другого, несколько позднейшего известия, получен</w:t>
        <w:softHyphen/>
        <w:t>ного из другой местности, можно заключить, что слухи, распущенные в народе, произвели на него действие прямо противоположное ожидаемому. Вот что писал в конце прошлого года один лютеранский сельский учитель из Ла</w:t>
        <w:softHyphen/>
        <w:t>тышей: „Народ начал составлять просьбы о том, чтоб сельские школы перешли в ведение правительства, дабы дети могли учиться по-русски. Узнав об втом, пастор собрал в пасторат школьмейстеров и церковных ста</w:t>
        <w:softHyphen/>
        <w:t>рост и сказал им: „Идите и разъясните народу, на что он напрашивается себе же на зло. Ведь если школы посту</w:t>
        <w:softHyphen/>
        <w:t>пят в заведывание попечителя округа, то он потребует себе, по малой мере, 1000 руб. добавочного жалованья, да инспектору рублей 500. В состоянии ли народ выплачивать такую сумму? Сверх того, правительство в каждую школу назначит учителем старого унтер-ОФицера, а вы, школь</w:t>
        <w:softHyphen/>
        <w:t>мейстеры, останетесь без мест, и слово Божие из школ изгонится*. Наставленные, таким образом, бедные, мало</w:t>
        <w:softHyphen/>
        <w:t>душные школьмейстеры и старосты должны были идти уго</w:t>
        <w:softHyphen/>
      </w:r>
    </w:p>
    <w:p>
      <w:pPr>
        <w:pStyle w:val="Normal"/>
        <w:jc w:val="both"/>
        <w:rPr>
          <w:rFonts w:ascii="Times New Roman" w:hAnsi="Times New Roman" w:cs="Times New Roman"/>
        </w:rPr>
      </w:pPr>
      <w:r>
        <w:rPr>
          <w:rFonts w:cs="Times New Roman" w:ascii="Times New Roman" w:hAnsi="Times New Roman"/>
        </w:rPr>
        <w:t>варивать народ к подаче прошений об оставлении школ под управлением пасторов. Велено было записывать имена подававшихся на эти убеждения, дабы от их лица изго</w:t>
        <w:softHyphen/>
        <w:t>товить новую просьбу и тем выставить в невыгодном свете, как пустых агитаторов, подателей первой просьбы. Эту первую просьбу подписал и я, а последующего при</w:t>
        <w:softHyphen/>
        <w:t>казания пастора не исполнил. За это он на меня него</w:t>
        <w:softHyphen/>
        <w:t>дует, преследует меня насмешками и всеми способами старается мне вредить</w:t>
      </w:r>
      <w:r>
        <w:rPr>
          <w:rFonts w:cs="Times New Roman" w:ascii="Times New Roman" w:hAnsi="Times New Roman"/>
          <w:vertAlign w:val="superscript"/>
        </w:rPr>
        <w:t>11</w:t>
      </w:r>
      <w:r>
        <w:rPr>
          <w:rFonts w:cs="Times New Roman" w:ascii="Times New Roman" w:hAnsi="Times New Roman"/>
        </w:rPr>
        <w:t>.—Читатели скажут, что это не более как одностороннее заявление одного лица, может быть и не заслуживающее веры. Я и не выдаю его за доказанный «акт, но прошу припомнить кстати другое известие, иду</w:t>
        <w:softHyphen/>
        <w:t>щее из противоположного лагеря—письмо лиФляндского кор</w:t>
        <w:softHyphen/>
        <w:t xml:space="preserve">респондента г. </w:t>
      </w:r>
      <w:r>
        <w:rPr>
          <w:rFonts w:cs="Times New Roman" w:ascii="Times New Roman" w:hAnsi="Times New Roman"/>
          <w:smallCaps/>
        </w:rPr>
        <w:t>ф.</w:t>
      </w:r>
      <w:r>
        <w:rPr>
          <w:rFonts w:cs="Times New Roman" w:ascii="Times New Roman" w:hAnsi="Times New Roman"/>
        </w:rPr>
        <w:t xml:space="preserve"> Бокка им напечатанное, в котором го</w:t>
        <w:softHyphen/>
        <w:t xml:space="preserve">ворится о каких-то внушениях, под рукою сделанных народу в видах предостережения его по поводу слухов о намерениях правительства взять сельские школы под свое наблюдение. Одно к одному!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иды министерства народного просвещения мне положи</w:t>
        <w:softHyphen/>
        <w:t>тельно неизвестны. Как приняло оно мысль князя Багра</w:t>
        <w:softHyphen/>
        <w:t>тиона и что оно отвечало — не знаю*, но сомневаюсь, чтоб граф Толстой, которому издавна и хорошо известен обык</w:t>
        <w:softHyphen/>
        <w:t>новенный ход и исход всех преобразований предпринимае</w:t>
        <w:softHyphen/>
        <w:t>мых в остзейском крае, мог увлечься подаваемою ему надеждою будто бы, подчинив себе православные школы, он тем самым подготовит и вынудит распространение правительственного надзора на протестантские.</w:t>
      </w:r>
    </w:p>
    <w:p>
      <w:pPr>
        <w:pStyle w:val="Normal"/>
        <w:ind w:firstLine="360"/>
        <w:jc w:val="both"/>
        <w:rPr>
          <w:rFonts w:ascii="Times New Roman" w:hAnsi="Times New Roman" w:cs="Times New Roman"/>
        </w:rPr>
      </w:pPr>
      <w:r>
        <w:rPr>
          <w:rFonts w:cs="Times New Roman" w:ascii="Times New Roman" w:hAnsi="Times New Roman"/>
        </w:rPr>
        <w:t>Как бы то ни было, судьба православных училищ ви</w:t>
        <w:softHyphen/>
        <w:t>сит теперь на волоске и потому не мешает уяснить себе значение и вероятные последствия идущих из Риги проек</w:t>
        <w:softHyphen/>
        <w:t>тов. Повторяю опять: я оставляю совершенно в стороне общий вопрос о преимуществах той или другой системы начального народного обучения, вероисповедной и мирской, а рассматриваю его исключительно по отношению к тепереш</w:t>
        <w:softHyphen/>
        <w:t xml:space="preserve">ней </w:t>
      </w:r>
      <w:r>
        <w:rPr>
          <w:rFonts w:cs="Times New Roman" w:ascii="Times New Roman" w:hAnsi="Times New Roman"/>
          <w:smallCaps/>
        </w:rPr>
        <w:t>Лифляндии, в связи со</w:t>
      </w:r>
      <w:r>
        <w:rPr>
          <w:rFonts w:cs="Times New Roman" w:ascii="Times New Roman" w:hAnsi="Times New Roman"/>
        </w:rPr>
        <w:t xml:space="preserve"> всею местною обстановкою, </w:t>
      </w:r>
      <w:r>
        <w:rPr>
          <w:rFonts w:cs="Times New Roman" w:ascii="Times New Roman" w:hAnsi="Times New Roman"/>
          <w:vertAlign w:val="superscript"/>
        </w:rPr>
        <w: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 xml:space="preserve">) </w:t>
      </w:r>
      <w:r>
        <w:rPr>
          <w:rFonts w:cs="Times New Roman" w:ascii="Times New Roman" w:hAnsi="Times New Roman"/>
        </w:rPr>
        <w:t xml:space="preserve">Есть и другие известия, совершенно сходные, доказывающие, что пасторы повсеместно действовали на парод раглашением заведомо ложных слухов. См. Моск. Вед. 189. </w:t>
      </w:r>
      <w:r>
        <w:rPr>
          <w:rFonts w:cs="Times New Roman" w:ascii="Times New Roman" w:hAnsi="Times New Roman"/>
          <w:lang w:val="la-VA" w:eastAsia="la-VA" w:bidi="la-VA"/>
        </w:rPr>
        <w:t xml:space="preserve">Nr. </w:t>
      </w:r>
      <w:r>
        <w:rPr>
          <w:rFonts w:cs="Times New Roman" w:ascii="Times New Roman" w:hAnsi="Times New Roman"/>
        </w:rPr>
        <w:t>83.</w:t>
      </w:r>
    </w:p>
    <w:p>
      <w:pPr>
        <w:pStyle w:val="Normal"/>
        <w:jc w:val="both"/>
        <w:rPr>
          <w:rFonts w:ascii="Times New Roman" w:hAnsi="Times New Roman" w:cs="Times New Roman"/>
        </w:rPr>
      </w:pPr>
      <w:r>
        <w:rPr>
          <w:rFonts w:cs="Times New Roman" w:ascii="Times New Roman" w:hAnsi="Times New Roman"/>
        </w:rPr>
        <w:t>в виду настоящих целей правительства, его тепе</w:t>
        <w:softHyphen/>
        <w:t>решних средств, умственных и вещественных, нако</w:t>
        <w:softHyphen/>
        <w:t>нец принимая в соображение ту степень устойчивости и последовательности в своих предприятиях, которой может ожидать от самого себя, не говорю правительство вообще, а именно наше, теперешнее.</w:t>
      </w:r>
    </w:p>
    <w:p>
      <w:pPr>
        <w:pStyle w:val="Normal"/>
        <w:ind w:firstLine="360"/>
        <w:jc w:val="both"/>
        <w:rPr>
          <w:rFonts w:ascii="Times New Roman" w:hAnsi="Times New Roman" w:cs="Times New Roman"/>
        </w:rPr>
      </w:pPr>
      <w:r>
        <w:rPr>
          <w:rFonts w:cs="Times New Roman" w:ascii="Times New Roman" w:hAnsi="Times New Roman"/>
        </w:rPr>
        <w:t>Прежде всего, нужно уяснить понятия.</w:t>
      </w:r>
    </w:p>
    <w:p>
      <w:pPr>
        <w:pStyle w:val="Normal"/>
        <w:ind w:firstLine="360"/>
        <w:jc w:val="both"/>
        <w:rPr>
          <w:rFonts w:ascii="Times New Roman" w:hAnsi="Times New Roman" w:cs="Times New Roman"/>
        </w:rPr>
      </w:pPr>
      <w:r>
        <w:rPr>
          <w:rFonts w:cs="Times New Roman" w:ascii="Times New Roman" w:hAnsi="Times New Roman"/>
        </w:rPr>
        <w:t>Иметь над школами право надзора или кон</w:t>
        <w:softHyphen/>
        <w:t>троля и заведывать школами или управлять ими— далеко не одно и тоже. Под правом надзора я разумею: участие правительства в выдаче разрешений на открытие школ, в утверждении программы преподавания, то есть предметов и объема его, равно как и разрешаемых к употреблению учебников, в определении условий требуемых для приобретения права обучать, в испытании испрашиваю</w:t>
        <w:softHyphen/>
        <w:t>щих себе фтого права и в выдаче разрешений на препо</w:t>
        <w:softHyphen/>
        <w:t>давание, наконец право, во всякое время, назначать от себя ревизии над школами и, в известных случаях, удалять учителей. Право надзора понятое в этом смысле может и должно распространяться на все вообще учебные заведения, отнюдь не требуя и не предполагая преобразования их в мирские. Доказательством тому служат наши церковно-при</w:t>
        <w:softHyphen/>
        <w:t>ходские школы, которые, на одинаковом основании с зем</w:t>
        <w:softHyphen/>
        <w:t>скими, общественными и частными, подчиняются общему, установленному над ними контролю. Для того, чтобы прави</w:t>
        <w:softHyphen/>
        <w:t>тельство действительно могло пользоваться правом надзора, не представляется никакой надобности забирать все учебные заведения в исключительное ведение министерства народного просвещения, а вполне достаточно иметь в общественных, сословных и церковных учреждениях ими заведующих, хоть по одному агенту, который бы пользовался д извест</w:t>
        <w:softHyphen/>
        <w:t>ных случаях прокурорскою властью, то есть правом оста</w:t>
        <w:softHyphen/>
        <w:t>новить решение или распоряжение и перенести дело в высшую правительственную инстанцию.</w:t>
      </w:r>
    </w:p>
    <w:p>
      <w:pPr>
        <w:pStyle w:val="Normal"/>
        <w:ind w:firstLine="360"/>
        <w:jc w:val="both"/>
        <w:rPr>
          <w:rFonts w:ascii="Times New Roman" w:hAnsi="Times New Roman" w:cs="Times New Roman"/>
        </w:rPr>
      </w:pPr>
      <w:r>
        <w:rPr>
          <w:rFonts w:cs="Times New Roman" w:ascii="Times New Roman" w:hAnsi="Times New Roman"/>
        </w:rPr>
        <w:t>В новейших рижских проектах, о подчинении лютеран</w:t>
        <w:softHyphen/>
        <w:t>ских народных школ надзору министерства народного про</w:t>
        <w:softHyphen/>
        <w:t>свещения говорится вскольз, как о чем то очень еще от</w:t>
        <w:softHyphen/>
        <w:t>даленном, но в настоящее время ненужном или невозмож</w:t>
        <w:softHyphen/>
      </w:r>
    </w:p>
    <w:p>
      <w:pPr>
        <w:pStyle w:val="Normal"/>
        <w:jc w:val="both"/>
        <w:rPr>
          <w:rFonts w:ascii="Times New Roman" w:hAnsi="Times New Roman" w:cs="Times New Roman"/>
        </w:rPr>
      </w:pPr>
      <w:r>
        <w:rPr>
          <w:rFonts w:cs="Times New Roman" w:ascii="Times New Roman" w:hAnsi="Times New Roman"/>
        </w:rPr>
        <w:t>ном; за то относительно школ православных (вспомога</w:t>
        <w:softHyphen/>
        <w:t>тельных, приходских и учрежденных братствами) тре</w:t>
        <w:softHyphen/>
        <w:t>буется непосредственное подчинение их в учебном отношении исключительно ведомству министерства на</w:t>
        <w:softHyphen/>
        <w:t>родного просвещения. Из фтого само собою вытекает, что совету по делам православных сельских училищ оста</w:t>
        <w:softHyphen/>
        <w:t>валось бы только заниматься хозяйственною частью (что прямо высказано в проекте) и таким образом архиерей, благочинные и все местное православное духовенство лиши</w:t>
        <w:softHyphen/>
        <w:t>лось бы всякого голоса в общем направлении учебных заведений, за которыми всетаии оставляется название право</w:t>
        <w:softHyphen/>
        <w:t>славных. Мало того, в том же проекте заявляется, как одна из главных целей предлагаемой меры, намерение вве</w:t>
        <w:softHyphen/>
        <w:t>сти в эти школы преподавание лютеранского закона, чтб со</w:t>
        <w:softHyphen/>
        <w:t>вершенно равносильно упразднению их вероисповедного ха</w:t>
        <w:softHyphen/>
        <w:t>рактера. Всякий понимает, что с допущением в школу двух преподавателей закона Божия, православного и люте</w:t>
        <w:softHyphen/>
        <w:t>ранского, тот и другой ставятся на степень равноправных учителей, но тогда уже ни тот ни другой не может быть в ней главным лицем, которому она подчиняется и кото</w:t>
        <w:softHyphen/>
        <w:t>рое отвечает за нее во всех отношениях; равномерно ни благочинный ни обер-пробст не может быть над ней ни ревизором ни руководителем. Все эти обязанности и со</w:t>
        <w:softHyphen/>
        <w:t>пряженные с ними права естественно должны перейти к чиновникам министерства, и школа, теряя окончательно преж</w:t>
        <w:softHyphen/>
        <w:t>ний свой характер, делается мирскою.</w:t>
      </w:r>
    </w:p>
    <w:p>
      <w:pPr>
        <w:pStyle w:val="Normal"/>
        <w:ind w:firstLine="360"/>
        <w:jc w:val="both"/>
        <w:rPr>
          <w:rFonts w:ascii="Times New Roman" w:hAnsi="Times New Roman" w:cs="Times New Roman"/>
        </w:rPr>
      </w:pPr>
      <w:r>
        <w:rPr>
          <w:rFonts w:cs="Times New Roman" w:ascii="Times New Roman" w:hAnsi="Times New Roman"/>
        </w:rPr>
        <w:t>Итак, относительно православных школ, проект тре</w:t>
        <w:softHyphen/>
        <w:t>бует для правительства гораздо более простого надзора, а относительно протестантских, не требует пока ровно ни</w:t>
        <w:softHyphen/>
        <w:t>чего. Я спорю против этого более и против этого ни</w:t>
        <w:softHyphen/>
        <w:t>чего.</w:t>
      </w:r>
    </w:p>
    <w:p>
      <w:pPr>
        <w:pStyle w:val="Normal"/>
        <w:ind w:firstLine="360"/>
        <w:jc w:val="both"/>
        <w:rPr>
          <w:rFonts w:ascii="Times New Roman" w:hAnsi="Times New Roman" w:cs="Times New Roman"/>
        </w:rPr>
      </w:pPr>
      <w:r>
        <w:rPr>
          <w:rFonts w:cs="Times New Roman" w:ascii="Times New Roman" w:hAnsi="Times New Roman"/>
        </w:rPr>
        <w:t>Мне кажется, что право надзора, понятое в том смысле в каком оно определено выше, это право по существу сво</w:t>
        <w:softHyphen/>
        <w:t>ему чисто предупредительное, следовательно более отрица</w:t>
        <w:softHyphen/>
        <w:t>тельное чем положительное, должно распространяться на в с е школы без изъятия и что оно гораздо необходимее в применении к школам протестантским чем к школам православным.</w:t>
      </w:r>
    </w:p>
    <w:p>
      <w:pPr>
        <w:pStyle w:val="Normal"/>
        <w:ind w:firstLine="360"/>
        <w:jc w:val="both"/>
        <w:rPr>
          <w:rFonts w:ascii="Times New Roman" w:hAnsi="Times New Roman" w:cs="Times New Roman"/>
        </w:rPr>
      </w:pPr>
      <w:r>
        <w:rPr>
          <w:rFonts w:cs="Times New Roman" w:ascii="Times New Roman" w:hAnsi="Times New Roman"/>
        </w:rPr>
        <w:t>Недавно, при обсуждении в прусской палате депутатов предложения об устранении членов католических монаше</w:t>
        <w:softHyphen/>
        <w:t>ских орденов и конгрегаций от преподавания в народных школах, министр просвещения Фальк произнес следую</w:t>
        <w:softHyphen/>
        <w:t>щие слова: „Нельзя оспоривать у правительства права ста</w:t>
        <w:softHyphen/>
        <w:t>вить себе вопрос: воспитывают ли учителя вверенную им молодежь в такой преданности своему отечеству и в таком повиновении законам, чтоб она, в зрелом возрасте, искала точки опоры для всего нравственного своего бытия и руководства для своих действий внутри, отечества, а не вне его“* *)-—Это сказано как будто для нас. Теперешняя протестантская школа в прибалтийском крае есть не иное что как своего рода лаборатория, в которой Латыши и Эсты перерабатываются в Немцев, умственно отрываются от России и приучаются всеми своими помыслами и надеж</w:t>
        <w:softHyphen/>
        <w:t>дами обращаться к Германии, молиться на нее. Успехами своими в этом направлении хвалятся громко, во всеуслы</w:t>
        <w:softHyphen/>
        <w:t>шание, печатно и с кафедр, остзейские заграничные публи</w:t>
        <w:softHyphen/>
        <w:t>цисты; наконец сам бывший генерал-губернатор Альбединский недавно решился объявить об этом по секрету выс</w:t>
        <w:softHyphen/>
        <w:t>шему правительству. Это одна из причин невольно заста</w:t>
        <w:softHyphen/>
        <w:t>вляющих правительство иногда оглядываться с беспокой</w:t>
        <w:softHyphen/>
        <w:t>ством на остзейский край. Оно чувствует, чго на нем лежит обязанность прекратить эксплоатацию народной школы как политического орудия для достижения антирусских це</w:t>
        <w:softHyphen/>
        <w:t>лей, но оно просто боится приступить к делу, оно пасует *). Что касается до школ православных, то правительственный над ними надзор, в той мере, в какой он нужен для предупреждения всякой злонамеренной или односторонней тен</w:t>
        <w:softHyphen/>
        <w:t>денции, и в настоящее время более чем достаточен. Сто</w:t>
        <w:softHyphen/>
        <w:t>ит лишь вспомнить, что они подчинены совету, в котором председательствует генерал-губернатор и заседают ар</w:t>
        <w:softHyphen/>
        <w:t>хиерей, ректор духовной семинарии и два лица от мини</w:t>
        <w:softHyphen/>
      </w:r>
    </w:p>
    <w:p>
      <w:pPr>
        <w:pStyle w:val="Normal"/>
        <w:ind w:firstLine="360"/>
        <w:jc w:val="both"/>
        <w:rPr>
          <w:rFonts w:ascii="Times New Roman" w:hAnsi="Times New Roman" w:cs="Times New Roman"/>
        </w:rPr>
      </w:pPr>
      <w:r>
        <w:rPr>
          <w:rFonts w:cs="Times New Roman" w:ascii="Times New Roman" w:hAnsi="Times New Roman"/>
        </w:rPr>
        <w:t>*) Любопытно бы было уяснить себе: многолибы осталось от теперешнего штата дерптского университета, если бы правительство вздумало обревизовать его серьезно, именно с этой точки зрения?</w:t>
      </w:r>
    </w:p>
    <w:p>
      <w:pPr>
        <w:pStyle w:val="Normal"/>
        <w:ind w:firstLine="360"/>
        <w:jc w:val="both"/>
        <w:rPr>
          <w:rFonts w:ascii="Times New Roman" w:hAnsi="Times New Roman" w:cs="Times New Roman"/>
        </w:rPr>
      </w:pPr>
      <w:r>
        <w:rPr>
          <w:rFonts w:cs="Times New Roman" w:ascii="Times New Roman" w:hAnsi="Times New Roman"/>
        </w:rPr>
        <w:t>*) Это ведь не то, что идти в атаку на наших городских голов и на советников губернского правления.</w:t>
      </w:r>
    </w:p>
    <w:p>
      <w:pPr>
        <w:pStyle w:val="Normal"/>
        <w:jc w:val="both"/>
        <w:rPr>
          <w:rFonts w:ascii="Times New Roman" w:hAnsi="Times New Roman" w:cs="Times New Roman"/>
        </w:rPr>
      </w:pPr>
      <w:r>
        <w:rPr>
          <w:rFonts w:cs="Times New Roman" w:ascii="Times New Roman" w:hAnsi="Times New Roman"/>
        </w:rPr>
        <w:t>стерства народного просвещения, стало быть исключительно лица по назначению от правительства.</w:t>
      </w:r>
    </w:p>
    <w:p>
      <w:pPr>
        <w:pStyle w:val="Normal"/>
        <w:ind w:firstLine="360"/>
        <w:jc w:val="both"/>
        <w:rPr>
          <w:rFonts w:ascii="Times New Roman" w:hAnsi="Times New Roman" w:cs="Times New Roman"/>
        </w:rPr>
      </w:pPr>
      <w:r>
        <w:rPr>
          <w:rFonts w:cs="Times New Roman" w:ascii="Times New Roman" w:hAnsi="Times New Roman"/>
        </w:rPr>
        <w:t>Но в отношении к православным школам предстоит совершенно иная задача. Тут нужно не сдерживать и не обуздывать, а помогать, поощрять, подталкивать и вести впе</w:t>
        <w:softHyphen/>
        <w:t>ред. Поставить православное население края в условия оди</w:t>
        <w:softHyphen/>
        <w:t>наково благоприятные с протестантским, относительно об</w:t>
        <w:softHyphen/>
        <w:t>щедоступности, количества и качества средств к началь</w:t>
        <w:softHyphen/>
        <w:t>ному образованию, может только высшее правительство. Без его помощи, православные школы существовать не мо</w:t>
        <w:softHyphen/>
        <w:t>гут. Кроме отпуска денежных средств на их содержание, на нем лежит обязанность снабжать их специально под</w:t>
        <w:softHyphen/>
        <w:t>готовленными учителями, издавать для них учебники, вво</w:t>
        <w:softHyphen/>
        <w:t>дить русский алфавит, знакомить наше тамошнее духовен</w:t>
        <w:softHyphen/>
        <w:t>ство с современными педагогическими приемами, слишком медленно проникающими в клерикальную среду. Кажется, что оно хоть и поздно, при нынешнем министре народного просвещения, взялось за фто дело серьезно и толково. По крайней мере сделан почин: благодаря настойчивости графа Д. А. Толстого, ассигнована постоянная субсидия из госу</w:t>
        <w:softHyphen/>
        <w:t>дарственного казначейства, издано несколько книг для Ла</w:t>
        <w:softHyphen/>
        <w:t>тышей ’), наконецъ—и это важнее всего: открыта учитель</w:t>
        <w:softHyphen/>
        <w:t>ская семинария.</w:t>
      </w:r>
    </w:p>
    <w:p>
      <w:pPr>
        <w:pStyle w:val="Normal"/>
        <w:ind w:firstLine="360"/>
        <w:jc w:val="both"/>
        <w:rPr>
          <w:rFonts w:ascii="Times New Roman" w:hAnsi="Times New Roman" w:cs="Times New Roman"/>
        </w:rPr>
      </w:pPr>
      <w:r>
        <w:rPr>
          <w:rFonts w:cs="Times New Roman" w:ascii="Times New Roman" w:hAnsi="Times New Roman"/>
        </w:rPr>
        <w:t>Но для дальнейшего следования этим путем и для дости</w:t>
        <w:softHyphen/>
        <w:t xml:space="preserve">жения указанных целей не предстоит никакой надобности в коренном изменении существующего порядка заведывания православвыми школами и в окончательной передаче их с рук духовенства на руки министерства. То немногое что в </w:t>
      </w:r>
      <w:r>
        <w:rPr>
          <w:rFonts w:cs="Times New Roman" w:ascii="Times New Roman" w:hAnsi="Times New Roman"/>
          <w:smallCaps/>
        </w:rPr>
        <w:t>Лифляндии</w:t>
      </w:r>
      <w:r>
        <w:rPr>
          <w:rFonts w:cs="Times New Roman" w:ascii="Times New Roman" w:hAnsi="Times New Roman"/>
        </w:rPr>
        <w:t xml:space="preserve"> было сделано для народного образования с 1850 года по настоящее время, на грошевые средства, при полнейшем отсутствии участия со стороны главного местного начальства, при систематическом противодействии всего дво</w:t>
        <w:softHyphen/>
        <w:t>рянства, лютеранского духовенства и всех местных вла</w:t>
        <w:softHyphen/>
        <w:t>стей, общественных и коронных, начиная от волостных правлений и судов и кончая дворянским конвентом, отнюдь</w:t>
      </w:r>
    </w:p>
    <w:p>
      <w:pPr>
        <w:pStyle w:val="Normal"/>
        <w:ind w:firstLine="360"/>
        <w:jc w:val="both"/>
        <w:rPr>
          <w:rFonts w:ascii="Times New Roman" w:hAnsi="Times New Roman" w:cs="Times New Roman"/>
        </w:rPr>
      </w:pPr>
      <w:r>
        <w:rPr>
          <w:rFonts w:cs="Times New Roman" w:ascii="Times New Roman" w:hAnsi="Times New Roman"/>
        </w:rPr>
        <w:t>О В том числе первый русско-латышско-немецкий словарь, который, как слышно, быстро раскупается—лучшее доказательство, что в нем ощущалась потребность.</w:t>
      </w:r>
    </w:p>
    <w:p>
      <w:pPr>
        <w:pStyle w:val="Normal"/>
        <w:jc w:val="both"/>
        <w:rPr>
          <w:rFonts w:ascii="Times New Roman" w:hAnsi="Times New Roman" w:cs="Times New Roman"/>
        </w:rPr>
      </w:pPr>
      <w:r>
        <w:rPr>
          <w:rFonts w:cs="Times New Roman" w:ascii="Times New Roman" w:hAnsi="Times New Roman"/>
        </w:rPr>
        <w:t>не дает повода предполагать в православном духовенстве радикальной неспособности или недостатка усердия к ум</w:t>
        <w:softHyphen/>
        <w:t>ственному развитию вверенной ему паствы. Напротив, поз</w:t>
        <w:softHyphen/>
        <w:t>волительно думать, что при тех же условиях, не достигло бы таких результатов ни одно министерство. Причина по</w:t>
        <w:softHyphen/>
        <w:t>нятна. Школа выросшая при церкви и от церкви вбирает в себя часть соков, которыми питается последняя, а цер</w:t>
        <w:softHyphen/>
        <w:t>ковь своими корнями глубже проникает в душу человека и в народную жизнь, обхватывает их всестороннее чем любое административное учреждение. Я желал бы знать, на</w:t>
        <w:softHyphen/>
        <w:t xml:space="preserve">пример, какого гражданского ведомства люди ужились бы в той обстановке, в которой живут же в </w:t>
      </w:r>
      <w:r>
        <w:rPr>
          <w:rFonts w:cs="Times New Roman" w:ascii="Times New Roman" w:hAnsi="Times New Roman"/>
          <w:smallCaps/>
        </w:rPr>
        <w:t xml:space="preserve">лифляндских </w:t>
      </w:r>
      <w:r>
        <w:rPr>
          <w:rFonts w:cs="Times New Roman" w:ascii="Times New Roman" w:hAnsi="Times New Roman"/>
        </w:rPr>
        <w:t>деревнях нынешние учителя сельских народных школ, то есть священники, причетники, лица чающие когда нибудь попасть в причетники и получающие в год менее десяти рублей жалованья? Кто согласился бы обучать не в комнате, а в половине или в трети комнаты занятой мастеровыми и загроможденной всяким хламом, или обходить пешком одинокие крестьянские дворы, для так называемого прослу</w:t>
        <w:softHyphen/>
        <w:t>шивания уроков, таскаться по десяти раз к ряду в во</w:t>
        <w:softHyphen/>
        <w:t>лостной суд за жалованьем, наконец отказаться от вся</w:t>
        <w:softHyphen/>
        <w:t>кой надежды на какое либо поощрение и, в виде приправы к скудной трапезе, кормиться ежедневными, грубыми оскор</w:t>
        <w:softHyphen/>
        <w:t>блениями от низших и оказательствами холодного презре</w:t>
        <w:softHyphen/>
        <w:t>ния от высших? Если мне возразят, что министерство на</w:t>
        <w:softHyphen/>
        <w:t>родного просвещения, взяв в свои руки народное образо</w:t>
        <w:softHyphen/>
        <w:t>вание, отнюдь не подумает устранять от школ способных и усердных церковников, а напротив воспользуется их опытностью и поощрит их к усиленной деятельности, то я на это замечу, что с переводом тех же людей, как преподавателей и воспитателей, из одного ведомства в дру</w:t>
        <w:softHyphen/>
        <w:t>гое, изменится все, даже их понятие о самих себе, о сво</w:t>
        <w:softHyphen/>
        <w:t>ем призвании, о своих правах и обязанностях. Теперь они считают себя творцами сельских школ и, с полным основанием, смотрят на них как на свое насаждение; тогда они займут в них определенное место, но руковод</w:t>
        <w:softHyphen/>
        <w:t>ство школами ускользнет из их рук. Усердие неминуемо ослабеет, а притязания возрастут. Пусть только припомнятъ</w:t>
      </w:r>
    </w:p>
    <w:p>
      <w:pPr>
        <w:pStyle w:val="Normal"/>
        <w:jc w:val="both"/>
        <w:rPr>
          <w:rFonts w:ascii="Times New Roman" w:hAnsi="Times New Roman" w:cs="Times New Roman"/>
        </w:rPr>
      </w:pPr>
      <w:r>
        <w:rPr>
          <w:rFonts w:cs="Times New Roman" w:ascii="Times New Roman" w:hAnsi="Times New Roman"/>
        </w:rPr>
        <w:t>читатели каким пользуются значением законоучители, ка</w:t>
        <w:softHyphen/>
        <w:t>кую играют они роль и в какой мере влияние их отзы</w:t>
        <w:softHyphen/>
        <w:t>вается на развитии молодых умов во всех казенных учеб</w:t>
        <w:softHyphen/>
        <w:t>ных заведениях, высших, средних и низших.</w:t>
      </w:r>
    </w:p>
    <w:p>
      <w:pPr>
        <w:pStyle w:val="Normal"/>
        <w:ind w:firstLine="360"/>
        <w:jc w:val="both"/>
        <w:rPr>
          <w:rFonts w:ascii="Times New Roman" w:hAnsi="Times New Roman" w:cs="Times New Roman"/>
        </w:rPr>
      </w:pPr>
      <w:r>
        <w:rPr>
          <w:rFonts w:cs="Times New Roman" w:ascii="Times New Roman" w:hAnsi="Times New Roman"/>
        </w:rPr>
        <w:t>Общее направление учащихся поколений зависит гораздо более от направления лиц непосредственно с ними сопри</w:t>
        <w:softHyphen/>
        <w:t>касающихся и орудующих их образованием, чем от приурочения школы к тому или другому ведомству. При те</w:t>
        <w:softHyphen/>
        <w:t>перешнем порядке вещей, как бы ни были слабы и не</w:t>
        <w:softHyphen/>
        <w:t>достаточны личные средства, которыми располагает право</w:t>
        <w:softHyphen/>
        <w:t>славная церковь для своих школ (я разумею под личными средствами познания, специальную подготовку и степень усер</w:t>
        <w:softHyphen/>
        <w:t>дия как преподающих так и надзирающих за преподава</w:t>
        <w:softHyphen/>
        <w:t>нием), мы все таки знаем, что эти елеграмотные крестьяне обучающие в вспомогательных школах, эти причетники, для которых преподавание в школах приходских состав</w:t>
        <w:softHyphen/>
        <w:t>ляет часто обременительную повинность, наконец эти свя</w:t>
        <w:softHyphen/>
        <w:t>щенники и благочинные, которых так сурово отталкивает от себя высшее общество, все эти своего рода отверженцы, о которых наши генерал-губернаторы обыкновенно отзы</w:t>
        <w:softHyphen/>
        <w:t>ваются с таким тупым пренебрежением, все они держатся крепко за свою веру, за Россию, и, в меру личного своего влияния на учеников, тянут и их за собою в ту же сто</w:t>
        <w:softHyphen/>
        <w:t>рону. Эти люди своим званием, печатью церковности на них лежащею, наконец самым сознанием своего изгойства в среде местного общества от которого им нечего ждать, так сказать застраховываются от господствующих в нем тенденций. Они могут быть мучениками, но не могут быть предателями. Некоторые из них действительно делались жертвами коалиции немецко-лютеранских интересов, но ни один никогда не делался ни сознательным, ни слепым их орудием. Стало быть нельзя не признать в них присут</w:t>
        <w:softHyphen/>
        <w:t>ствия того самого русского начала, которое мы намереваемся противопоставить процессу германизации лифляндского про</w:t>
        <w:softHyphen/>
        <w:t>стонародия. Прибавлю; в них, и в них одних, а ужь конечно не в генерал-губернаторах новейшей школы, вся сила этого начала, они же одни способны быть надежными проводниками его в народ.</w:t>
      </w:r>
    </w:p>
    <w:p>
      <w:pPr>
        <w:pStyle w:val="Normal"/>
        <w:ind w:firstLine="360"/>
        <w:jc w:val="both"/>
        <w:rPr>
          <w:rFonts w:ascii="Times New Roman" w:hAnsi="Times New Roman" w:cs="Times New Roman"/>
        </w:rPr>
      </w:pPr>
      <w:r>
        <w:rPr>
          <w:rFonts w:cs="Times New Roman" w:ascii="Times New Roman" w:hAnsi="Times New Roman"/>
        </w:rPr>
        <w:t>Тех из читателей, которым высказанное мнение могло бы показаться односторонним и исключительным, я попро</w:t>
        <w:softHyphen/>
        <w:t>сил бы сообразить: в чьи руки полагали бы они передать народные школы, когда заведывание ими отойдет от духо</w:t>
        <w:softHyphen/>
        <w:t>венства в министерство народного просвещения? От быв</w:t>
        <w:softHyphen/>
        <w:t>шего генерал-губернатора генерал-адъютанта Альбединского, которого никто конечно не заподозрит ни в клери</w:t>
        <w:softHyphen/>
        <w:t>кализме, ни в славянофильских поползновениях, мы слы</w:t>
        <w:softHyphen/>
        <w:t>шали, что безразсудно было бы искать в среде местных уроженцев, считающих себя Немцами, надежных испол</w:t>
        <w:softHyphen/>
        <w:t>нителей какого либо дела, имеющего хотя бы слабую поли</w:t>
        <w:softHyphen/>
        <w:t>тическую окраску. Итак нужны люди русские. Но если чи</w:t>
        <w:softHyphen/>
        <w:t>татели когда нибудь вздумают разговориться с русскими старожилами, в Риге, Дерпте, Митаве или Ревеле, и спро</w:t>
        <w:softHyphen/>
        <w:t>сить у них: много ли насчитали они на веку своем людей действительно русских, из множества военных и граждан</w:t>
        <w:softHyphen/>
        <w:t>ских чиновников, носивших русские Фамилии и на их глазах управлявших краем или исполнявших в нем временные поручения, то им назовут человек шесть, много восемь, за сорокалетний период. А не мало в это время перебывало в крае людей с русскими Фамилиями, даже но</w:t>
        <w:softHyphen/>
        <w:t>сящих исторические имена.</w:t>
      </w:r>
    </w:p>
    <w:p>
      <w:pPr>
        <w:pStyle w:val="Normal"/>
        <w:ind w:firstLine="360"/>
        <w:jc w:val="both"/>
        <w:rPr>
          <w:rFonts w:ascii="Times New Roman" w:hAnsi="Times New Roman" w:cs="Times New Roman"/>
        </w:rPr>
      </w:pPr>
      <w:r>
        <w:rPr>
          <w:rFonts w:cs="Times New Roman" w:ascii="Times New Roman" w:hAnsi="Times New Roman"/>
        </w:rPr>
        <w:t>Посмотрим теперь на служебную судьбу наиболее извест</w:t>
        <w:softHyphen/>
        <w:t>ных русских деятелей последних годов. На наших гла</w:t>
        <w:softHyphen/>
        <w:t>зах высшее правительство задавало себе в остзейском крае две крупные задачи: сгруппировать православных Ла</w:t>
        <w:softHyphen/>
        <w:t xml:space="preserve">тышей и Эстов в казенных имениях </w:t>
      </w:r>
      <w:r>
        <w:rPr>
          <w:rFonts w:cs="Times New Roman" w:ascii="Times New Roman" w:hAnsi="Times New Roman"/>
          <w:smallCaps/>
        </w:rPr>
        <w:t>Лифляндии и</w:t>
      </w:r>
      <w:r>
        <w:rPr>
          <w:rFonts w:cs="Times New Roman" w:ascii="Times New Roman" w:hAnsi="Times New Roman"/>
        </w:rPr>
        <w:t xml:space="preserve"> ввести русский язык в официальное делопроизводство. С первою из этих задач связано имя С. Н. Шафранова, вторую успешнее всех подвигал к разрешению бывший эстляндский губернатор М. Н. Галкин Врасский. Оба усвоили себе искренно виды правительства, трудились над их осуществле</w:t>
        <w:softHyphen/>
        <w:t>нием по убеждению, последовательна и настойчиво, но не выходя никогда из пределов закона и данных им упол</w:t>
        <w:softHyphen/>
        <w:t>номочий, не уклоняясь от борьбы с систематическим сопро</w:t>
        <w:softHyphen/>
        <w:t>тивлением местных властей и, в тоже время, никогда не преследуя личностей. Оба общим направлением я особенно безупречностью своей административной деятельности есте-</w:t>
      </w:r>
    </w:p>
    <w:p>
      <w:pPr>
        <w:pStyle w:val="Normal"/>
        <w:jc w:val="both"/>
        <w:rPr>
          <w:rFonts w:ascii="Times New Roman" w:hAnsi="Times New Roman" w:cs="Times New Roman"/>
        </w:rPr>
      </w:pPr>
      <w:r>
        <w:rPr>
          <w:rFonts w:cs="Times New Roman" w:ascii="Times New Roman" w:hAnsi="Times New Roman"/>
        </w:rPr>
        <w:t>ственно навлекли на себя вражду первенствующих сосло</w:t>
        <w:softHyphen/>
        <w:t>вий, нисколько не скрывавших, что отдавая полную спра</w:t>
        <w:softHyphen/>
        <w:t>ведливость их способностям и их честности, они ненави</w:t>
        <w:softHyphen/>
        <w:t>дели не их лично, а цели, которым они служили. Как Шаоранова так и Галкина близко знали и ценили по досто</w:t>
        <w:softHyphen/>
        <w:t>инству их ближайшие начальники, бывший министр госу</w:t>
        <w:softHyphen/>
        <w:t>дарственных имуществ и министр внутренних дел, сле</w:t>
        <w:softHyphen/>
        <w:t>дившие за всеми их движениями на скользком и опасном поприще их деятельности, и не смотря на то, что в этом отношении они казались застрахованными от всякой голо</w:t>
        <w:softHyphen/>
        <w:t>словной клеветы, интрига всетаки взяла свое. Правительство принесло ей в жертву обоих, и по какой то иронии судьбы, перебросило их, одного за другим, из Риги и Ревеля в Саратов.</w:t>
      </w:r>
    </w:p>
    <w:p>
      <w:pPr>
        <w:pStyle w:val="Normal"/>
        <w:ind w:firstLine="360"/>
        <w:jc w:val="both"/>
        <w:rPr>
          <w:rFonts w:ascii="Times New Roman" w:hAnsi="Times New Roman" w:cs="Times New Roman"/>
        </w:rPr>
      </w:pPr>
      <w:r>
        <w:rPr>
          <w:rFonts w:cs="Times New Roman" w:ascii="Times New Roman" w:hAnsi="Times New Roman"/>
        </w:rPr>
        <w:t>Подобного рода примеры (их бы можно было насчитать много) содержат в себе доступное всем назидание, которое конечно даром не пропадает, а действует на правитель</w:t>
        <w:softHyphen/>
        <w:t>ственных агентов, средних и высших, гораздо реши</w:t>
        <w:softHyphen/>
        <w:t>тельнее министерских инструкций и даже Высочайших по</w:t>
        <w:softHyphen/>
        <w:t>велений. Всякий видит, что не в пример безопаснее укло</w:t>
        <w:softHyphen/>
        <w:t>няться от общих целей поставленных самим правитель</w:t>
        <w:softHyphen/>
        <w:t>ством, чем отваживаться на борьбу с местным провин циализмом и не пасовать перед всесильным дворянством.</w:t>
      </w:r>
    </w:p>
    <w:p>
      <w:pPr>
        <w:pStyle w:val="Normal"/>
        <w:ind w:firstLine="360"/>
        <w:jc w:val="both"/>
        <w:rPr>
          <w:rFonts w:ascii="Times New Roman" w:hAnsi="Times New Roman" w:cs="Times New Roman"/>
        </w:rPr>
      </w:pPr>
      <w:r>
        <w:rPr>
          <w:rFonts w:cs="Times New Roman" w:ascii="Times New Roman" w:hAnsi="Times New Roman"/>
        </w:rPr>
        <w:t>Постараемся же представить себе чтб бы могло произойти, еслибы православные школы перешли из церковного ведом</w:t>
        <w:softHyphen/>
        <w:t>ства в непосредственное и исключительное ведение мини</w:t>
        <w:softHyphen/>
        <w:t>стерства народного просвещения.</w:t>
      </w:r>
    </w:p>
    <w:p>
      <w:pPr>
        <w:pStyle w:val="Normal"/>
        <w:ind w:firstLine="360"/>
        <w:jc w:val="both"/>
        <w:rPr>
          <w:rFonts w:ascii="Times New Roman" w:hAnsi="Times New Roman" w:cs="Times New Roman"/>
        </w:rPr>
      </w:pPr>
      <w:r>
        <w:rPr>
          <w:rFonts w:cs="Times New Roman" w:ascii="Times New Roman" w:hAnsi="Times New Roman"/>
        </w:rPr>
        <w:t>Теперешнее его направление известно, но насколько при близительно лет можно считать его обеспеченным от кру</w:t>
        <w:softHyphen/>
        <w:t>той реакции и в состоянии ли оно будет удержать за собою захваченное им поприще? рассчитывать лет на пять пос</w:t>
        <w:softHyphen/>
        <w:t>тоянных усилий в одном направлении было бы слишком смело, а в деле народного образования пятилетие то же что день. Не гораздо ли вероятнее, что очень скоро, места Д</w:t>
      </w:r>
      <w:r>
        <w:rPr>
          <w:rFonts w:cs="Times New Roman" w:ascii="Times New Roman" w:hAnsi="Times New Roman"/>
          <w:vertAlign w:val="superscript"/>
        </w:rPr>
        <w:t>и</w:t>
      </w:r>
      <w:r>
        <w:rPr>
          <w:rFonts w:cs="Times New Roman" w:ascii="Times New Roman" w:hAnsi="Times New Roman"/>
        </w:rPr>
        <w:t>* ректоров, инспекторов и смотрителей разобрали бы между собою недавние ученики професора Ширрена, которые, рпзУ' меется, и учителей подобрали бы себе под масть? Мувд</w:t>
      </w:r>
      <w:r>
        <w:rPr>
          <w:rFonts w:cs="Times New Roman" w:ascii="Times New Roman" w:hAnsi="Times New Roman"/>
          <w:vertAlign w:val="superscript"/>
        </w:rPr>
        <w:t>и</w:t>
      </w:r>
      <w:r>
        <w:rPr>
          <w:rFonts w:cs="Times New Roman" w:ascii="Times New Roman" w:hAnsi="Times New Roman"/>
        </w:rPr>
        <w:t>Р'</w:t>
      </w:r>
      <w:r>
        <w:rPr>
          <w:rFonts w:cs="Times New Roman" w:ascii="Times New Roman" w:hAnsi="Times New Roman"/>
          <w:vertAlign w:val="superscript"/>
        </w:rPr>
        <w:t xml:space="preserve">ь </w:t>
      </w:r>
      <w:r>
        <w:rPr>
          <w:rFonts w:cs="Times New Roman" w:ascii="Times New Roman" w:hAnsi="Times New Roman"/>
        </w:rPr>
        <w:t>ведь не то что ряса*, последняя так сказать прироставтъ</w:t>
      </w:r>
    </w:p>
    <w:p>
      <w:pPr>
        <w:pStyle w:val="Normal"/>
        <w:jc w:val="both"/>
        <w:rPr>
          <w:rFonts w:ascii="Times New Roman" w:hAnsi="Times New Roman" w:cs="Times New Roman"/>
        </w:rPr>
      </w:pPr>
      <w:r>
        <w:rPr>
          <w:rFonts w:cs="Times New Roman" w:ascii="Times New Roman" w:hAnsi="Times New Roman"/>
        </w:rPr>
        <w:t xml:space="preserve">человеку, а надеть первый и потом скинуть ничего не стоит. Мундир губернатора долго насил г. </w:t>
      </w:r>
      <w:r>
        <w:rPr>
          <w:rFonts w:cs="Times New Roman" w:ascii="Times New Roman" w:hAnsi="Times New Roman"/>
          <w:smallCaps/>
        </w:rPr>
        <w:t>ф.</w:t>
      </w:r>
      <w:r>
        <w:rPr>
          <w:rFonts w:cs="Times New Roman" w:ascii="Times New Roman" w:hAnsi="Times New Roman"/>
        </w:rPr>
        <w:t xml:space="preserve"> Эттинген, прежде чем он облекся в мундир президента генеральной кон</w:t>
        <w:softHyphen/>
        <w:t xml:space="preserve">систории; в мундире вице-президента гофгерихта недавно красовался г. </w:t>
      </w:r>
      <w:r>
        <w:rPr>
          <w:rFonts w:cs="Times New Roman" w:ascii="Times New Roman" w:hAnsi="Times New Roman"/>
          <w:smallCaps/>
        </w:rPr>
        <w:t>ф. Вокк. Можно</w:t>
      </w:r>
      <w:r>
        <w:rPr>
          <w:rFonts w:cs="Times New Roman" w:ascii="Times New Roman" w:hAnsi="Times New Roman"/>
        </w:rPr>
        <w:t xml:space="preserve"> ли даже быть уверену в том, что </w:t>
      </w:r>
      <w:r>
        <w:rPr>
          <w:rFonts w:cs="Times New Roman" w:ascii="Times New Roman" w:hAnsi="Times New Roman"/>
          <w:smallCaps/>
        </w:rPr>
        <w:t>во</w:t>
      </w:r>
      <w:r>
        <w:rPr>
          <w:rFonts w:cs="Times New Roman" w:ascii="Times New Roman" w:hAnsi="Times New Roman"/>
        </w:rPr>
        <w:t xml:space="preserve"> главе самого министерства народного просве</w:t>
        <w:softHyphen/>
        <w:t>щения не явится чистокровный остзеец и что забота о подъеме православных народных училищ и о противодействии они мечению Латышей и Эстов не перейдет, вместе с другими, к какому нибудь Ливену, Будбергу, Икскулю или Кейзерлингу.</w:t>
      </w:r>
    </w:p>
    <w:p>
      <w:pPr>
        <w:pStyle w:val="Normal"/>
        <w:ind w:firstLine="360"/>
        <w:jc w:val="both"/>
        <w:rPr>
          <w:rFonts w:ascii="Times New Roman" w:hAnsi="Times New Roman" w:cs="Times New Roman"/>
        </w:rPr>
      </w:pPr>
      <w:r>
        <w:rPr>
          <w:rFonts w:cs="Times New Roman" w:ascii="Times New Roman" w:hAnsi="Times New Roman"/>
        </w:rPr>
        <w:t>Не надобно предпринимать дел непосильных, а чтоб составить себе понятие о силе теперешнего нашего прави</w:t>
        <w:softHyphen/>
        <w:t>тельства, стоит взглянуть на высшие и средние учебные за</w:t>
        <w:softHyphen/>
        <w:t>ведения остзейского края, стоящие на виду, содержимые на счет казны и непосредственно подчиненные министерству народного просвещения. Удалось ли правительству овладеть ими и дать им направление согласное с его видами, то есть с призванием и историческими интересами России? Станут ли отрицать, что дерптский университет и средние учебные заведения, вращающиеся около него как планеты около цен</w:t>
        <w:softHyphen/>
        <w:t>трального своего светила, представляют собою стройную систему умственных Фокусов, в которых, по выражению генерал-адъютанта Альбединского (в одном из его отче</w:t>
        <w:softHyphen/>
        <w:t>тов), зараждается, ростет и плодится немецкое националь</w:t>
        <w:softHyphen/>
        <w:t>ное чувство? Университетское начальство не только не скры</w:t>
        <w:softHyphen/>
        <w:t>вает этого, оно даже поддразнивает нас торжественным заявлением своих сочувствий к Боккам и Ширренам *), а мы только отворачиваемся, будто бы ничего не замечая и не понимая. Не свидетельствовал ли недавно сам министр народного просвещения, во всеподданнейшем своем отчете за 1869 год, „что успехи в русском языке в гимназиях дерптского округа не могут быть признаны удовлетвори</w:t>
        <w:softHyphen/>
        <w:t>тельными и, в настоящее время, стоят даже на низшей степени против той, на которую они поставлены были летъ</w:t>
      </w:r>
    </w:p>
    <w:p>
      <w:pPr>
        <w:pStyle w:val="Normal"/>
        <w:ind w:firstLine="360"/>
        <w:jc w:val="both"/>
        <w:rPr>
          <w:rFonts w:ascii="Times New Roman" w:hAnsi="Times New Roman" w:cs="Times New Roman"/>
        </w:rPr>
      </w:pPr>
      <w:r>
        <w:rPr>
          <w:rFonts w:cs="Times New Roman" w:ascii="Times New Roman" w:hAnsi="Times New Roman"/>
        </w:rPr>
        <w:t>9 Прошу читателей вспомнить печатные известия о недавнем праздновании университетского юбилея.</w:t>
      </w:r>
    </w:p>
    <w:p>
      <w:pPr>
        <w:pStyle w:val="Normal"/>
        <w:ind w:firstLine="360"/>
        <w:jc w:val="both"/>
        <w:rPr>
          <w:rFonts w:ascii="Times New Roman" w:hAnsi="Times New Roman" w:cs="Times New Roman"/>
        </w:rPr>
      </w:pPr>
      <w:r>
        <w:rPr>
          <w:rFonts w:cs="Times New Roman" w:ascii="Times New Roman" w:hAnsi="Times New Roman"/>
        </w:rPr>
        <w:t>Соч. Ю. Самариаа. IX.</w:t>
      </w:r>
    </w:p>
    <w:p>
      <w:pPr>
        <w:pStyle w:val="Normal"/>
        <w:jc w:val="both"/>
        <w:rPr>
          <w:rFonts w:ascii="Times New Roman" w:hAnsi="Times New Roman" w:cs="Times New Roman"/>
        </w:rPr>
      </w:pPr>
      <w:r>
        <w:rPr>
          <w:rFonts w:cs="Times New Roman" w:ascii="Times New Roman" w:hAnsi="Times New Roman"/>
        </w:rPr>
        <w:t>двадцать тому назад!</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Наконец, когда русское население края громко потребовало себе таких учебных заведений, в которых дети русских чиновников, купцов и священни</w:t>
        <w:softHyphen/>
        <w:t>ков могли бы приобретать среднее образование не под усло</w:t>
        <w:softHyphen/>
        <w:t>вием отречения от своей народности, чтд сделало правитель</w:t>
        <w:softHyphen/>
        <w:t>ство? Оно открыло для них несколько новых гимназий назван</w:t>
        <w:softHyphen/>
        <w:t>ных русскими в отличие от прочих —и фто уж была своего рода победа.</w:t>
      </w:r>
    </w:p>
    <w:p>
      <w:pPr>
        <w:pStyle w:val="Normal"/>
        <w:ind w:firstLine="360"/>
        <w:jc w:val="both"/>
        <w:rPr>
          <w:rFonts w:ascii="Times New Roman" w:hAnsi="Times New Roman" w:cs="Times New Roman"/>
        </w:rPr>
      </w:pPr>
      <w:r>
        <w:rPr>
          <w:rFonts w:cs="Times New Roman" w:ascii="Times New Roman" w:hAnsi="Times New Roman"/>
        </w:rPr>
        <w:t>В виду указанных Фактов, нельзя кажется не придти к заключению, что правительство впало бы в добровольное самообольщение, еслиб оно сочло себя способным, не на бумаге а на самом деле, захватить в непосредственное свое заведывание начальные, народные училища и управиться с ними.</w:t>
      </w:r>
    </w:p>
    <w:p>
      <w:pPr>
        <w:pStyle w:val="Normal"/>
        <w:ind w:firstLine="360"/>
        <w:jc w:val="both"/>
        <w:rPr>
          <w:rFonts w:ascii="Times New Roman" w:hAnsi="Times New Roman" w:cs="Times New Roman"/>
        </w:rPr>
      </w:pPr>
      <w:r>
        <w:rPr>
          <w:rFonts w:cs="Times New Roman" w:ascii="Times New Roman" w:hAnsi="Times New Roman"/>
        </w:rPr>
        <w:t>Пусть бы оно, на первый раз, прорубило себе окно в совершенно для него закрытый мир протестантских школ и в тоже время сосредоточило бы свои средства, денежные и умственные, на подъеме православных, вероисповедных народных училищ, не посягая на их строго церковный тип, которым обусловливается их жизненность.</w:t>
      </w:r>
    </w:p>
    <w:p>
      <w:pPr>
        <w:pStyle w:val="Normal"/>
        <w:ind w:firstLine="360"/>
        <w:jc w:val="both"/>
        <w:rPr>
          <w:rFonts w:ascii="Times New Roman" w:hAnsi="Times New Roman" w:cs="Times New Roman"/>
        </w:rPr>
      </w:pPr>
      <w:r>
        <w:rPr>
          <w:rFonts w:cs="Times New Roman" w:ascii="Times New Roman" w:hAnsi="Times New Roman"/>
        </w:rPr>
        <w:t>Читатели видят, что я далек от мысли, чтобы вам оставалось только, как думал генерал-адъютант Альбединский, сойти без боя с поприща народного образования в прибалтийских губерниях. На мой взгляд, это значило бы то же, что наперед уступить их Германии. Напротив, я думаю, что тяга Латышей и Эстов к России так не слу</w:t>
        <w:softHyphen/>
        <w:t>чайна, так экономически естественна и исторически разумна, что она одна должна склонить весы в нашу сторону и пе</w:t>
        <w:softHyphen/>
        <w:t>ретянуть все прочия для нас неблагоприятные условия, если только мы захотим ею воспользоваться и перестанем отно</w:t>
        <w:softHyphen/>
        <w:t>ситься к ней подозрительно и сурово, как было до сих пор-</w:t>
      </w:r>
    </w:p>
    <w:p>
      <w:pPr>
        <w:pStyle w:val="Normal"/>
        <w:ind w:firstLine="360"/>
        <w:jc w:val="both"/>
        <w:rPr>
          <w:rFonts w:ascii="Times New Roman" w:hAnsi="Times New Roman" w:cs="Times New Roman"/>
        </w:rPr>
      </w:pPr>
      <w:r>
        <w:rPr>
          <w:rFonts w:cs="Times New Roman" w:ascii="Times New Roman" w:hAnsi="Times New Roman"/>
        </w:rPr>
        <w:t>Хотя верхние слои крестьянства, благодаря тому, что мы легкомысленно выпустили из своих рук разрешение позе</w:t>
        <w:softHyphen/>
        <w:t>мельного вопроса, действительно отделяются уже от народа и начинают приростать к немецкому обществу; но масса все еще глядит в нашу сторону и охотнее приняла бы образование в такой Форме, которая придвинула бы ее к России. Оттого наша православно-русская школа, надлома'</w:t>
      </w:r>
    </w:p>
    <w:p>
      <w:pPr>
        <w:pStyle w:val="Normal"/>
        <w:jc w:val="both"/>
        <w:rPr>
          <w:rFonts w:ascii="Times New Roman" w:hAnsi="Times New Roman" w:cs="Times New Roman"/>
        </w:rPr>
      </w:pPr>
      <w:r>
        <w:rPr>
          <w:rFonts w:cs="Times New Roman" w:ascii="Times New Roman" w:hAnsi="Times New Roman"/>
        </w:rPr>
        <w:t>щим образом поставленная, могла бы не бояться проте</w:t>
        <w:softHyphen/>
        <w:t>стантско-немецкой, а смело вступить с нею в соперничество.</w:t>
      </w:r>
    </w:p>
    <w:p>
      <w:pPr>
        <w:pStyle w:val="Normal"/>
        <w:ind w:firstLine="360"/>
        <w:jc w:val="both"/>
        <w:rPr>
          <w:rFonts w:ascii="Times New Roman" w:hAnsi="Times New Roman" w:cs="Times New Roman"/>
        </w:rPr>
      </w:pPr>
      <w:r>
        <w:rPr>
          <w:rFonts w:cs="Times New Roman" w:ascii="Times New Roman" w:hAnsi="Times New Roman"/>
        </w:rPr>
        <w:t>Я знаю, что наши петербургские генералы-нигилисты пож</w:t>
        <w:softHyphen/>
        <w:t>мут плечами, а Бокки, Экгарты и Ширрены разразятся при этом громким хохотом; но меня подкрепляют в выска</w:t>
        <w:softHyphen/>
        <w:t>занном убеждении два обстоятельства: во первых, добро</w:t>
        <w:softHyphen/>
        <w:t>вольная отдача мальчиков лютеран в школы православ</w:t>
        <w:softHyphen/>
        <w:t>ные, или русские (как их называют Латыши), вопреки влиянию высших сословий, всякому рассчету и естественному предпочтению лучших училищ сравнительно худшим; во вторых, и более всего, то ожесточение, с которым проте</w:t>
        <w:softHyphen/>
        <w:t>стантское духовенство отстаивает свою учебную монополию.</w:t>
      </w:r>
    </w:p>
    <w:p>
      <w:pPr>
        <w:pStyle w:val="Normal"/>
        <w:ind w:firstLine="360"/>
        <w:jc w:val="both"/>
        <w:rPr>
          <w:rFonts w:ascii="Times New Roman" w:hAnsi="Times New Roman" w:cs="Times New Roman"/>
        </w:rPr>
      </w:pPr>
      <w:r>
        <w:rPr>
          <w:rFonts w:cs="Times New Roman" w:ascii="Times New Roman" w:hAnsi="Times New Roman"/>
        </w:rPr>
        <w:t>Я приведу, в виде примеров, некоторые «акты, за досто</w:t>
        <w:softHyphen/>
        <w:t>верность которых могу поручиться.</w:t>
      </w:r>
    </w:p>
    <w:p>
      <w:pPr>
        <w:pStyle w:val="Normal"/>
        <w:ind w:firstLine="360"/>
        <w:jc w:val="both"/>
        <w:rPr>
          <w:rFonts w:ascii="Times New Roman" w:hAnsi="Times New Roman" w:cs="Times New Roman"/>
        </w:rPr>
      </w:pPr>
      <w:r>
        <w:rPr>
          <w:rFonts w:cs="Times New Roman" w:ascii="Times New Roman" w:hAnsi="Times New Roman"/>
        </w:rPr>
        <w:t>В лето 1871 года, к православному архиерею явился кресть</w:t>
        <w:softHyphen/>
        <w:t>янин, пришедший в Ригу пешком из дому, за 70 верст, и обратился к нему с такою речью: Я лютеранин и ни</w:t>
        <w:softHyphen/>
        <w:t>чего у вас не прошу кроме доброго совета; с меня взы</w:t>
        <w:softHyphen/>
        <w:t>скивают три* рубля штрафа за то, что сын мой учится по русски, а мне платить фти деньги обидно. Дело вот в чем: сын мой, лютеранин так же как и я, и в доба</w:t>
        <w:softHyphen/>
        <w:t>вок крестник местного пастора; на него нашла охота непременно выучиться по русски и он начал посещать русскую школу. Пастор об этом узнал и стал его до</w:t>
        <w:softHyphen/>
        <w:t>прашивать: „к чему де тебе русская грамота и что ты это вздумал ходить в русскую школу? Уж не бываешь ли ты и в русской церкви?* — Мальчик и проговорись: „иногда бываю*.</w:t>
      </w:r>
    </w:p>
    <w:p>
      <w:pPr>
        <w:pStyle w:val="Normal"/>
        <w:ind w:firstLine="360"/>
        <w:jc w:val="both"/>
        <w:rPr>
          <w:rFonts w:ascii="Times New Roman" w:hAnsi="Times New Roman" w:cs="Times New Roman"/>
        </w:rPr>
      </w:pPr>
      <w:r>
        <w:rPr>
          <w:rFonts w:cs="Times New Roman" w:ascii="Times New Roman" w:hAnsi="Times New Roman"/>
        </w:rPr>
        <w:t>Пастору это не понравилось; стал он добиваться: уж не нравится ли ему и русская церковная служба? Мальчик ответил, что кое что нравится. Наконец, спросил у него па</w:t>
        <w:softHyphen/>
        <w:t>стор: „так ты пожалуй, еслиб отец твой вздумал перейти в русскую веру, последовал бы за ним?“—Мальчик от</w:t>
        <w:softHyphen/>
        <w:t>вечал: „не знаю как думает о себе отец, а про себя скажу, что если захочу перейти в русскую веру, то и без отца перейду*.</w:t>
      </w:r>
    </w:p>
    <w:p>
      <w:pPr>
        <w:pStyle w:val="Normal"/>
        <w:ind w:firstLine="360"/>
        <w:jc w:val="both"/>
        <w:rPr>
          <w:rFonts w:ascii="Times New Roman" w:hAnsi="Times New Roman" w:cs="Times New Roman"/>
        </w:rPr>
      </w:pPr>
      <w:r>
        <w:rPr>
          <w:rFonts w:cs="Times New Roman" w:ascii="Times New Roman" w:hAnsi="Times New Roman"/>
        </w:rPr>
        <w:t>Вот и взыскивают с меня штраф, за то, что сын мой учится по русски. Скажите, как мне быть?—Крестья15*</w:t>
      </w:r>
    </w:p>
    <w:p>
      <w:pPr>
        <w:pStyle w:val="Normal"/>
        <w:jc w:val="both"/>
        <w:rPr>
          <w:rFonts w:ascii="Times New Roman" w:hAnsi="Times New Roman" w:cs="Times New Roman"/>
        </w:rPr>
      </w:pPr>
      <w:r>
        <w:rPr>
          <w:rFonts w:cs="Times New Roman" w:ascii="Times New Roman" w:hAnsi="Times New Roman"/>
        </w:rPr>
        <w:t>нин хотел сказать: за то, что сын мой посещал рус</w:t>
        <w:softHyphen/>
        <w:t>скую школу, чтоб выучиться по русски.</w:t>
      </w:r>
    </w:p>
    <w:p>
      <w:pPr>
        <w:pStyle w:val="Normal"/>
        <w:ind w:firstLine="360"/>
        <w:jc w:val="both"/>
        <w:rPr>
          <w:rFonts w:ascii="Times New Roman" w:hAnsi="Times New Roman" w:cs="Times New Roman"/>
        </w:rPr>
      </w:pPr>
      <w:r>
        <w:rPr>
          <w:rFonts w:cs="Times New Roman" w:ascii="Times New Roman" w:hAnsi="Times New Roman"/>
        </w:rPr>
        <w:t>Разумеется это показание никем не проверенное и не исследованное оштрафованного лица. Но, спрашивается: какая была нужда ему приходить издали и лгать ради одного удо</w:t>
        <w:softHyphen/>
        <w:t>вольствия? А предлог к наложению взыскания несомненно был, ибо мальчик, посещая православную школу, или вовсе не ходил в лютеранскую или заглядывал в нее редко. Не</w:t>
        <w:softHyphen/>
        <w:t>давно, в устранение этого повода, обнародовано было Высо</w:t>
        <w:softHyphen/>
        <w:t>чайшее повеление, 31 июля 1872 года, изданное в виде разъяс</w:t>
        <w:softHyphen/>
        <w:t xml:space="preserve">нения к 3 п. § 516 Положения 1819 года о </w:t>
      </w:r>
      <w:r>
        <w:rPr>
          <w:rFonts w:cs="Times New Roman" w:ascii="Times New Roman" w:hAnsi="Times New Roman"/>
          <w:smallCaps/>
        </w:rPr>
        <w:t xml:space="preserve">лифляндских </w:t>
      </w:r>
      <w:r>
        <w:rPr>
          <w:rFonts w:cs="Times New Roman" w:ascii="Times New Roman" w:hAnsi="Times New Roman"/>
        </w:rPr>
        <w:t>кресть</w:t>
        <w:softHyphen/>
        <w:t>янах. Крестьянские дети, посещающие православные сельские школы, освобождаются от платежа штрафа, установленного за уклонение от обязательного посещения волостных школ. В сущности, это было не иное что, как повторение преж</w:t>
        <w:softHyphen/>
        <w:t>него Высочайше утвержденного правила 1845 года (оно при</w:t>
        <w:softHyphen/>
        <w:t>ведено было выше), которое с тех пор не было отменено, но о котором забыли. В конце разъяснения значится, что дети лютеран, обучающиеся в православных школах, не освобождаются от испытания в законе Божием, предшедствующего так называемой конфирмации. Это понятно и иначе быть не можетъ*, но не мешает знать наперед, что лютеране, посещающие православные школы, на практике никогда не будут выдерживать этого испытания. Пасторы будут держать их на положении вечных недорослей.</w:t>
      </w:r>
    </w:p>
    <w:p>
      <w:pPr>
        <w:pStyle w:val="Normal"/>
        <w:ind w:firstLine="360"/>
        <w:jc w:val="both"/>
        <w:rPr>
          <w:rFonts w:ascii="Times New Roman" w:hAnsi="Times New Roman" w:cs="Times New Roman"/>
        </w:rPr>
      </w:pPr>
      <w:r>
        <w:rPr>
          <w:rFonts w:cs="Times New Roman" w:ascii="Times New Roman" w:hAnsi="Times New Roman"/>
        </w:rPr>
        <w:t xml:space="preserve">Другой случай: недавно один из </w:t>
      </w:r>
      <w:r>
        <w:rPr>
          <w:rFonts w:cs="Times New Roman" w:ascii="Times New Roman" w:hAnsi="Times New Roman"/>
          <w:smallCaps/>
        </w:rPr>
        <w:t xml:space="preserve">лифляндских </w:t>
      </w:r>
      <w:r>
        <w:rPr>
          <w:rFonts w:cs="Times New Roman" w:ascii="Times New Roman" w:hAnsi="Times New Roman"/>
        </w:rPr>
        <w:t>благочин</w:t>
        <w:softHyphen/>
        <w:t>ных писал: лютеране, для обучения русскому языку, стали часто отдавать детей своих в русские, то есть православ</w:t>
        <w:softHyphen/>
        <w:t>ные школы. Пасторы ради этого отказывают родителям этих детей в причастии. Некоторые из них обратились к священнику одного из подведомственных мне приходов с просьбою: не может ли он причастить их в своей церкви? Когда священник ответил им, что без церков</w:t>
        <w:softHyphen/>
        <w:t>ного присоединения он не может их допустить к при частию, тогда крестьяне сказали ему: „что до нас, то мы бы охотно присоединились к православию, но наши жены этого не хотят, а причащаться в вашей церкви н они же</w:t>
        <w:softHyphen/>
        <w:t>лаютъ*,</w:t>
      </w:r>
    </w:p>
    <w:p>
      <w:pPr>
        <w:pStyle w:val="Normal"/>
        <w:ind w:firstLine="360"/>
        <w:jc w:val="both"/>
        <w:rPr>
          <w:rFonts w:ascii="Times New Roman" w:hAnsi="Times New Roman" w:cs="Times New Roman"/>
        </w:rPr>
      </w:pPr>
      <w:r>
        <w:rPr>
          <w:rFonts w:cs="Times New Roman" w:ascii="Times New Roman" w:hAnsi="Times New Roman"/>
        </w:rPr>
        <w:t>Третий случай: при Гапсальской православной церкви, ус* троена была по мысли и на сумму, пожертвованную покой</w:t>
        <w:softHyphen/>
        <w:t>ным Государем Наследником, школа с специальною целью обучения русской грамоте эстонских детей, лютеран и пра</w:t>
        <w:softHyphen/>
        <w:t>вославных без различия. Посещали ее ученики обоих ве</w:t>
        <w:softHyphen/>
        <w:t>роисповеданий, но лютеран в ней было больше и число их с каждым годом увеличивалось. Но в 1869 году, инспек</w:t>
        <w:softHyphen/>
        <w:t>тор Гапсальских школ запретил священнику Каменеву, который заведывал школою, принимать в нее лютеран до тех пор, пока не будет нанят для них особый зако</w:t>
        <w:softHyphen/>
        <w:t>ноучитель. Священник возражал, что в качестве право</w:t>
        <w:softHyphen/>
        <w:t>славного иерея он имеет дело только с своими единовер</w:t>
        <w:softHyphen/>
        <w:t>цами, которым преподает безвозмездно закон Божий и предлагал пастору лютеранской церкви, на том же осно</w:t>
        <w:softHyphen/>
        <w:t>вании и в той же школе, преподавать закон Божий своим: но ничто не помогло, и, вопреки желанию родителей, инспек</w:t>
        <w:softHyphen/>
        <w:t>тор настоял на роспуске всех лютеран.</w:t>
      </w:r>
    </w:p>
    <w:p>
      <w:pPr>
        <w:pStyle w:val="Normal"/>
        <w:ind w:firstLine="360"/>
        <w:jc w:val="both"/>
        <w:rPr>
          <w:rFonts w:ascii="Times New Roman" w:hAnsi="Times New Roman" w:cs="Times New Roman"/>
        </w:rPr>
      </w:pPr>
      <w:r>
        <w:rPr>
          <w:rFonts w:cs="Times New Roman" w:ascii="Times New Roman" w:hAnsi="Times New Roman"/>
        </w:rPr>
        <w:t>Четвертый случай: при Рижском Петропавловском брат</w:t>
        <w:softHyphen/>
        <w:t>стве существует училище, по поводу которого православ</w:t>
        <w:softHyphen/>
        <w:t xml:space="preserve">ная консистория получила от евангелической лютеранской городской консистории бумагу, от 5 апреля 1872 года, за </w:t>
      </w:r>
      <w:r>
        <w:rPr>
          <w:rFonts w:cs="Times New Roman" w:ascii="Times New Roman" w:hAnsi="Times New Roman"/>
          <w:lang w:val="la-VA" w:eastAsia="la-VA" w:bidi="la-VA"/>
        </w:rPr>
        <w:t xml:space="preserve">Nr. </w:t>
      </w:r>
      <w:r>
        <w:rPr>
          <w:rFonts w:cs="Times New Roman" w:ascii="Times New Roman" w:hAnsi="Times New Roman"/>
        </w:rPr>
        <w:t>128, следующего содержания: „Состоящее здесь Петропавлов</w:t>
        <w:softHyphen/>
        <w:t>ское братство основано на положении, утвержденном 25 января 1871 года греко-российским архиепископом города Риги, и имеет своею целью способствовать делу греко-российской церкви. Братство это, как значится в первых двух §§ его устава, должно служить нуждам греческих (т. е. пра</w:t>
        <w:softHyphen/>
        <w:t>вославных) церквей и приходов и, кроме сооружения и под</w:t>
        <w:softHyphen/>
        <w:t>держания греческих храмов, главным образом обязано заботиться о заведении в греческих приходах училищ. При таком назначении братства, школы его, без сомнения, предполагаются исключительно для греческих церковных приходов и имеют характер школ церковных. Если же школа носит характер конфессиональный, то преподавание в ней закона Божия должно иметь предметом своим только (?) учение родной церкви и поступать в такую школу могут только единоверцы. В противоположность школам с кон</w:t>
        <w:softHyphen/>
        <w:t>фессиональным характером, существуют училища, подчи</w:t>
        <w:softHyphen/>
      </w:r>
    </w:p>
    <w:p>
      <w:pPr>
        <w:pStyle w:val="Normal"/>
        <w:jc w:val="both"/>
        <w:rPr>
          <w:rFonts w:ascii="Times New Roman" w:hAnsi="Times New Roman" w:cs="Times New Roman"/>
        </w:rPr>
      </w:pPr>
      <w:r>
        <w:rPr>
          <w:rFonts w:cs="Times New Roman" w:ascii="Times New Roman" w:hAnsi="Times New Roman"/>
        </w:rPr>
        <w:t>ненные общему государственному надзору, которые не имеют исключительно конфессионального характера, в которых закон Божий преподается по учению той церкви, к которой принадлежит тот или другой из ученик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нятно, что право на поступление в такия училища имеет каждый, без различия вероисповедания. Из опубли. кованного отчета Петропавловского братства за 1871 год городская консистория усматривает, что в школе упомяну</w:t>
        <w:softHyphen/>
        <w:t>того братства, состоящей в городе Риге, обучается 40 че</w:t>
        <w:softHyphen/>
        <w:t>ловек детей евангелического вероисповедания. На основании вышесказанного следует, что ученики эти были приняты противозаконно и дальнейшее их пребывание в упомянутой школе не могло бы быть оправдано даже в таком слу</w:t>
        <w:softHyphen/>
        <w:t>чае, если бы им преподавался закон Божий по учению евангелической церкви, на что, впро</w:t>
        <w:softHyphen/>
        <w:t>чем, по словам упомянутого отчета, нельзя рассчиты</w:t>
        <w:softHyphen/>
        <w:t xml:space="preserve">вать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 Вот подлинные слова отчета: „Закон Божий, с одной стороны в силу существующих постановлений, с другой при недостаточности средств брат</w:t>
        <w:softHyphen/>
        <w:t>ства, православным мальчикам преподавали наличные наставники. Что ка</w:t>
        <w:softHyphen/>
        <w:t>сается до мальчиков лютеран (40 учеников), то довольно большой наплыв их поставил православное братство в затруднительное положение. Отказать им в приеме значило бы парализировать просьбы их родителей обучать детей их русскому языку и ознакомлению со всем русским. Известно, что такого характера просьбы поступали как от лютеран, так и от право</w:t>
        <w:softHyphen/>
        <w:t>славных.—Поэтому братство и не отказывало в приеме мальчиков-лютеран. Но во избежание нареканий в прозелитизме, от которого далеко православное братство, сие последнее сочло долгом своим обратиться к одному из ближайших, по месту жительства, лютеранских пасторов с просьбою безмездно преподавать лютеранским мальчикам закон Божий— безмездно только потому, что оплачивать его уроки не было никаких средств К сожалению, пастор решительно отказал в просьбе братства, главнейше выходя из той основной мысли, что в православной братской школе препо</w:t>
        <w:softHyphen/>
        <w:t>давание всех предметов необходимо должно носить характер православия; (православное братство, конечно, не может допустить, чтобы преподавание какого нибудь предмета было противно православию, но никак не желает чрез преподавание каждого предмета насильно, с предвзятою целию, навязы</w:t>
        <w:softHyphen/>
        <w:t>вать православие детям не православных родитей);что поэтому его единич</w:t>
        <w:softHyphen/>
        <w:t>ная законоучительская деятельность не может сделать детей лютеранских родителей истинными лютеранами; что они по необходимости будут полуверцами,—ни истинными лютеранами, ни истинными православными,—а он н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силу § 301 п. 8 устава евангелическо ■ лютеранской церкви в России 1832 года, к кругу действий консистории принадлежит общий надзор за наставлением евангелическо</w:t>
        <w:softHyphen/>
        <w:t>лютеранского юношества в законе Божием; подчинить же своему н'адзору Петропавловское училище городская конси</w:t>
        <w:softHyphen/>
        <w:t>стория не может, так как оно есть греко православное церковное учреждение. Поэтому, городская консистория счи</w:t>
        <w:softHyphen/>
        <w:t>тает своею непременною обязанностью обратить внимание греко-православной консистории на присутствие в Петропав</w:t>
        <w:softHyphen/>
        <w:t>ловской братской школе детей евангелического исповедания и покорнейше просить консисторию сделать распоряжение, чтобы дети евангелического вероисповедания немедленно были выключены из названной школы и на будущее время в оную таковые принимаемы не были. С своей стороны, го</w:t>
        <w:softHyphen/>
        <w:t>родская консистория немедленно озаботится определением уволенных из Петропавловской школы учеников своего вероисповедания в одну из здешних городских или при</w:t>
        <w:softHyphen/>
        <w:t>ходских школ и, с этою целью, просит прислать ей спи</w:t>
        <w:softHyphen/>
        <w:t>сок имен упомянутых учеников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Эта бумага поучительна во многих отношениях.</w:t>
      </w:r>
    </w:p>
    <w:p>
      <w:pPr>
        <w:pStyle w:val="Normal"/>
        <w:ind w:firstLine="360"/>
        <w:jc w:val="both"/>
        <w:rPr>
          <w:rFonts w:ascii="Times New Roman" w:hAnsi="Times New Roman" w:cs="Times New Roman"/>
        </w:rPr>
      </w:pPr>
      <w:r>
        <w:rPr>
          <w:rFonts w:cs="Times New Roman" w:ascii="Times New Roman" w:hAnsi="Times New Roman"/>
        </w:rPr>
        <w:t>Взглянем на нее, во первых, с точки зрения законности. Лютеранская консистория основывает свое требование на уставе евангел и ко-лютеранской церкви в России 1832 года. На сей раз и он пригодился. Закон! на первом плане закон!—Но в том же уставе есть другой § 254, которым, под страхом немедленного отрешения от должности, за</w:t>
        <w:softHyphen/>
        <w:t>прещается лютеранскому духовенству присоединять к своей церкви членов православной и совершать для них какие либо духовные требы. Это однако не мешает пасторам, тайно и явно, принимать православных в лютеранство и крестить младенцев происходящих не только от смешан</w:t>
        <w:softHyphen/>
        <w:t>ных браков, но и от православных отцев и матерей; мало того, провинциальная лиФляндская консистория Формально отказывается подвергать за это подчиненное ей духовенство может допустить такой нерешительной половинчатости и пе желает поддер</w:t>
        <w:softHyphen/>
        <w:t>живать ее, что было бы допущено с его стороны, если бы он согласился на предложение братства быть законоучителем в братской школе*.</w:t>
      </w:r>
    </w:p>
    <w:p>
      <w:pPr>
        <w:pStyle w:val="Normal"/>
        <w:jc w:val="both"/>
        <w:rPr>
          <w:rFonts w:ascii="Times New Roman" w:hAnsi="Times New Roman" w:cs="Times New Roman"/>
        </w:rPr>
      </w:pPr>
      <w:r>
        <w:rPr>
          <w:rFonts w:cs="Times New Roman" w:ascii="Times New Roman" w:hAnsi="Times New Roman"/>
        </w:rPr>
        <w:t>какой либо ответственности. Стало быть, в одном случае, вопреки закону, родителям предоставляется полная свобода в выборе для своих детей того или другого вероиспове</w:t>
        <w:softHyphen/>
        <w:t>дания, а в другом случае, на основании того же самого за</w:t>
        <w:softHyphen/>
        <w:t>кона, им отказывается в праве, по своему выбору, посы</w:t>
        <w:softHyphen/>
        <w:t>лать их в ту или другую школу. Такой способ обращения с законом может быть не совсем логичен, но он не</w:t>
        <w:softHyphen/>
        <w:t>сомненно выгоден для исполнителей в том отношении, что дает им широкий простор.</w:t>
      </w:r>
    </w:p>
    <w:p>
      <w:pPr>
        <w:pStyle w:val="Normal"/>
        <w:ind w:firstLine="360"/>
        <w:jc w:val="both"/>
        <w:rPr>
          <w:rFonts w:ascii="Times New Roman" w:hAnsi="Times New Roman" w:cs="Times New Roman"/>
        </w:rPr>
      </w:pPr>
      <w:r>
        <w:rPr>
          <w:rFonts w:cs="Times New Roman" w:ascii="Times New Roman" w:hAnsi="Times New Roman"/>
        </w:rPr>
        <w:t>Во вторых, обратимся к практике. Из прописанной бу</w:t>
        <w:softHyphen/>
        <w:t>маги мы видим, как далеко простирается заботливость лю</w:t>
        <w:softHyphen/>
        <w:t>теранского духовенства об ограждении от всяких соблаз</w:t>
        <w:softHyphen/>
        <w:t>нов и искушений правоверия юной его паствы. Посмотрим теперь, как встречается в том же крае и в совершенно однородных случаях заботливость православного духовен</w:t>
        <w:softHyphen/>
        <w:t>ства о том же предмете. В виде примера я приведу офи</w:t>
        <w:softHyphen/>
        <w:t>циальную бумагу и затем отрывок из записки составлен</w:t>
        <w:softHyphen/>
        <w:t xml:space="preserve">ной православным священником, преподававшим закон Божий в училище одного из </w:t>
      </w:r>
      <w:r>
        <w:rPr>
          <w:rFonts w:cs="Times New Roman" w:ascii="Times New Roman" w:hAnsi="Times New Roman"/>
          <w:smallCaps/>
        </w:rPr>
        <w:t xml:space="preserve">лифляндских </w:t>
      </w:r>
      <w:r>
        <w:rPr>
          <w:rFonts w:cs="Times New Roman" w:ascii="Times New Roman" w:hAnsi="Times New Roman"/>
        </w:rPr>
        <w:t>уездных го</w:t>
        <w:softHyphen/>
        <w:t>родов.</w:t>
      </w:r>
    </w:p>
    <w:p>
      <w:pPr>
        <w:pStyle w:val="Normal"/>
        <w:ind w:firstLine="360"/>
        <w:jc w:val="both"/>
        <w:rPr>
          <w:rFonts w:ascii="Times New Roman" w:hAnsi="Times New Roman" w:cs="Times New Roman"/>
        </w:rPr>
      </w:pPr>
      <w:r>
        <w:rPr>
          <w:rFonts w:cs="Times New Roman" w:ascii="Times New Roman" w:hAnsi="Times New Roman"/>
        </w:rPr>
        <w:t xml:space="preserve">По § 516 Положения 1819 года о </w:t>
      </w:r>
      <w:r>
        <w:rPr>
          <w:rFonts w:cs="Times New Roman" w:ascii="Times New Roman" w:hAnsi="Times New Roman"/>
          <w:smallCaps/>
        </w:rPr>
        <w:t xml:space="preserve">лифляндских </w:t>
      </w:r>
      <w:r>
        <w:rPr>
          <w:rFonts w:cs="Times New Roman" w:ascii="Times New Roman" w:hAnsi="Times New Roman"/>
        </w:rPr>
        <w:t>крестьянах установлена обязательность посылки детей в школу и на</w:t>
        <w:softHyphen/>
        <w:t>значен денежный штраф с родителей, уклоняющихся от этого без законных причин. Это правило долго остава</w:t>
        <w:softHyphen/>
        <w:t>лось мертвою буквою, но оно установлялось для переду и теперь, с размножением лютеранских школ, строго при</w:t>
        <w:softHyphen/>
        <w:t>меняется мирскими судами к протестантскому населению под бдительным надзором и при неослабном побуждении со стороны пасторов, попечителей и всех местных вла</w:t>
        <w:softHyphen/>
        <w:t>стей. В § 6 правил 1850 года для православных школ (составленных применительно к Положению 1819 года) так же постановлено, что все дети православных родителей, на</w:t>
        <w:softHyphen/>
        <w:t>чиная с 8 летнего возраста, должны быть представляемы в православные школы; но штрафа с уклоняющихся не положено. Для понуждения родителей и хозяев, у которых проживают дети православного вероисповедания, к отдаче их в школы, священники, по §§ 14—16 тех же правил, должны обращаться в мирские суды; но здесь они не только</w:t>
      </w:r>
    </w:p>
    <w:p>
      <w:pPr>
        <w:pStyle w:val="Normal"/>
        <w:jc w:val="both"/>
        <w:rPr>
          <w:rFonts w:ascii="Times New Roman" w:hAnsi="Times New Roman" w:cs="Times New Roman"/>
        </w:rPr>
      </w:pPr>
      <w:r>
        <w:rPr>
          <w:rFonts w:cs="Times New Roman" w:ascii="Times New Roman" w:hAnsi="Times New Roman"/>
        </w:rPr>
        <w:t>не встречают содействия, а напротив наталкиваются на систематическое противодействие. В протоколе собрания свя</w:t>
        <w:softHyphen/>
        <w:t>щенников пернавского уезда, по делу об устройстве школ 1868 года, мы читаем: „Сельские судьи и старосты, коих большинство везде лютеране, весьма строго штрафуют лю</w:t>
        <w:softHyphen/>
        <w:t>теранских детей за нехождение в свои школы, а по сооб</w:t>
        <w:softHyphen/>
        <w:t>щаемым в суды спискам православных детей или не де</w:t>
        <w:softHyphen/>
        <w:t>лают никаких распоряжений о посылке их в школы, или даже отговаривают родителей, почти приказывают им не посылать детей своих в православные школы</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Это общее заявление подтверждается следующим Фактом.</w:t>
      </w:r>
    </w:p>
    <w:p>
      <w:pPr>
        <w:pStyle w:val="Normal"/>
        <w:ind w:firstLine="360"/>
        <w:jc w:val="both"/>
        <w:rPr>
          <w:rFonts w:ascii="Times New Roman" w:hAnsi="Times New Roman" w:cs="Times New Roman"/>
        </w:rPr>
      </w:pPr>
      <w:r>
        <w:rPr>
          <w:rFonts w:cs="Times New Roman" w:ascii="Times New Roman" w:hAnsi="Times New Roman"/>
        </w:rPr>
        <w:t>В Августе 1867 года вольмарского уезда эйхенангернский священник Поляков доносил консистории „что так как, в истекшую зиму, некоторые православные дети в моем приходе, вместо того, чтобы посещать православные школы, посещали лютеранские и даже к прослушиванию ') не являлись, то я просил местный приходский суд (V рижского уезда) сделать распоряжение, дабы, на основании правил 1850 года, православные дети были посылаемы в право</w:t>
        <w:softHyphen/>
        <w:t>славные школы. К этому мною присовокуплено, что обу</w:t>
        <w:softHyphen/>
        <w:t>чение православных детей вверено православному духовен</w:t>
        <w:softHyphen/>
        <w:t>ству, которое два раза в год должно давать отчет о сем епархиальному начальству и вообще, что дело это лежит на ответственности священников. Приходский суд, в отно</w:t>
        <w:softHyphen/>
        <w:t>шении своем ко мне от 1 Июня 1867 года за № 883, уве</w:t>
        <w:softHyphen/>
        <w:t>домил меня, „что оным по поводу моей жалобы предписано подведомственным волостным судам внушить кому сле</w:t>
        <w:softHyphen/>
        <w:t>дует, чтобы православные дети являлись к прослушиванию в религии к своему священнику*, в школы же, в которых преподаются светские науки, дозволяется родите</w:t>
        <w:softHyphen/>
        <w:t>лям посылать детей своих в какие сами пожелаютъ^. На</w:t>
        <w:softHyphen/>
        <w:t>ходя такое распоряжение противным Высочайше утвержден</w:t>
        <w:softHyphen/>
        <w:t>ным правилам 1850 года, я просил приходский суд отме</w:t>
        <w:softHyphen/>
        <w:t>нить его, но суд на это не согласился и объяснил, „что распоряжение его не противоречит правилам о школах 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од прослушиванием разумеют в </w:t>
      </w:r>
      <w:r>
        <w:rPr>
          <w:rFonts w:cs="Times New Roman" w:ascii="Times New Roman" w:hAnsi="Times New Roman"/>
          <w:smallCaps/>
        </w:rPr>
        <w:t>Лифляндии</w:t>
      </w:r>
      <w:r>
        <w:rPr>
          <w:rFonts w:cs="Times New Roman" w:ascii="Times New Roman" w:hAnsi="Times New Roman"/>
        </w:rPr>
        <w:t xml:space="preserve"> срочные экзамены про</w:t>
        <w:softHyphen/>
        <w:t>изводимые священниками (§§ 19, 21, 28 правил 1 мая 1850).</w:t>
      </w:r>
    </w:p>
    <w:p>
      <w:pPr>
        <w:pStyle w:val="Normal"/>
        <w:jc w:val="both"/>
        <w:rPr>
          <w:rFonts w:ascii="Times New Roman" w:hAnsi="Times New Roman" w:cs="Times New Roman"/>
        </w:rPr>
      </w:pPr>
      <w:r>
        <w:rPr>
          <w:rFonts w:cs="Times New Roman" w:ascii="Times New Roman" w:hAnsi="Times New Roman"/>
        </w:rPr>
        <w:t>что родители могут посылать детей своих в ту или дру</w:t>
        <w:softHyphen/>
        <w:t>гую школу (т. е. в православную или лютеранскую), если только наставниками будет соблюден закон в отношении религии"</w:t>
      </w:r>
      <w:r>
        <w:rPr>
          <w:rFonts w:cs="Times New Roman" w:ascii="Times New Roman" w:hAnsi="Times New Roman"/>
          <w:vertAlign w:val="superscript"/>
        </w:rPr>
        <w:t>1</w:t>
      </w:r>
      <w:r>
        <w:rPr>
          <w:rFonts w:cs="Times New Roman" w:ascii="Times New Roman" w:hAnsi="Times New Roman"/>
        </w:rPr>
        <w:t>. В том же смысле сделано было приходским су</w:t>
        <w:softHyphen/>
        <w:t>дом циркулярное оповещение.</w:t>
      </w:r>
    </w:p>
    <w:p>
      <w:pPr>
        <w:pStyle w:val="Normal"/>
        <w:ind w:firstLine="360"/>
        <w:jc w:val="both"/>
        <w:rPr>
          <w:rFonts w:ascii="Times New Roman" w:hAnsi="Times New Roman" w:cs="Times New Roman"/>
        </w:rPr>
      </w:pPr>
      <w:r>
        <w:rPr>
          <w:rFonts w:cs="Times New Roman" w:ascii="Times New Roman" w:hAnsi="Times New Roman"/>
        </w:rPr>
        <w:t>Последствия этого распоряжения были следующие: ^Полу</w:t>
        <w:softHyphen/>
        <w:t>чив прописанное уведомление от приходского суда, волост</w:t>
        <w:softHyphen/>
        <w:t>ные суды начали собирать жалованье, для сельских учите</w:t>
        <w:softHyphen/>
        <w:t>лей, не со всех православных платящих подушные, как было доселе, а только с тех, которые посылали детей сво</w:t>
        <w:softHyphen/>
        <w:t>их в православные школы. Поэтому, иному отцу семей</w:t>
        <w:softHyphen/>
        <w:t>ства, вместо прежних 30 коп. пришлось платить учителю жалованья от 2 до 3 руб., тогда как учителей лютеран</w:t>
        <w:softHyphen/>
        <w:t>ских школ содержат отчасти помещики отчасти хозяева дворов; у меня же (писал священник) за малочислен</w:t>
        <w:softHyphen/>
        <w:t>ностью хозяев, содержат учителей работники. Ясно, что при таком распоряжении все будут посещать школы лю</w:t>
        <w:softHyphen/>
        <w:t>теранские, ибо бобылю или работнику, каковы мои прихо</w:t>
        <w:softHyphen/>
        <w:t>жане, гораздо выгоднее посылать детей в ту школу, в которой не берут с него ничего на жалованье учителю. Распоряжение это, кажется (еще бы!), сделано с целью уничтожить православные школы в моем приходе</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ЛиФляндская православная консистория обратилась в гу</w:t>
        <w:softHyphen/>
        <w:t>бернское правление, которое уведомило ее от 2 мая 1868 года за № 888, что действительно распоряжение приходского суда неправильно и „потому, в отмену оного, дало знать суду для надлежащего исполнения, что все дети православ</w:t>
        <w:softHyphen/>
        <w:t>ных родителей, за исключением лишь увольняемых по § 6, должны быть посылаемы в местные православные школы и обучаться в них, кроме закона Божия, также и всем дру. гим предметамъ</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а свое незаконное и явно недобросовестное распоряжение приходский суд не получил даже замечания; это распоря</w:t>
        <w:softHyphen/>
        <w:t>жение действительно было отменено бумагою, но цель его была достигнута и, на практике, глубокий след его остался на долго. Как доносил впоследствии священник: „многие православные крестьяне, ободренные оказанным им потвор</w:t>
        <w:softHyphen/>
        <w:t>ством, не хотят ни посылать детей своих в школу, ни</w:t>
      </w:r>
    </w:p>
    <w:p>
      <w:pPr>
        <w:pStyle w:val="Normal"/>
        <w:jc w:val="both"/>
        <w:rPr>
          <w:rFonts w:ascii="Times New Roman" w:hAnsi="Times New Roman" w:cs="Times New Roman"/>
        </w:rPr>
      </w:pPr>
      <w:r>
        <w:rPr>
          <w:rFonts w:cs="Times New Roman" w:ascii="Times New Roman" w:hAnsi="Times New Roman"/>
        </w:rPr>
        <w:t>участвовать в сборе на вознаграждение учителя^. Дело до</w:t>
        <w:softHyphen/>
        <w:t>шло до того, что последний остался вовсе без жалованья и вынужден был отказаться от должности.</w:t>
      </w:r>
    </w:p>
    <w:p>
      <w:pPr>
        <w:pStyle w:val="Normal"/>
        <w:ind w:firstLine="360"/>
        <w:jc w:val="both"/>
        <w:rPr>
          <w:rFonts w:ascii="Times New Roman" w:hAnsi="Times New Roman" w:cs="Times New Roman"/>
        </w:rPr>
      </w:pPr>
      <w:r>
        <w:rPr>
          <w:rFonts w:cs="Times New Roman" w:ascii="Times New Roman" w:hAnsi="Times New Roman"/>
        </w:rPr>
        <w:t>Приведу теперь отрывок из записки православного за коноучителя, писанной несколько лет тому назад. „С не</w:t>
        <w:softHyphen/>
        <w:t>которого времени, я стал замечать, что православные уче</w:t>
        <w:softHyphen/>
        <w:t>ники мои положительно отвыкают от своей церкви и, под влиянием среды, в которой они воспитывались, начинали даже глумиться над православием. В классной, где пре</w:t>
        <w:softHyphen/>
        <w:t>подавался закон Божий, висела икона; мальчики стали под</w:t>
        <w:softHyphen/>
        <w:t>нимать ее на смех и она вдруг исчезла неизвестно куда. Стал было один из учеников приносить на уроки закона Божия свою икону, но и та у него пропала, так что, перед уроком и по окончании его, мы стали молиться на небо. В училище, по заведенному порядку, день начинался общею молитвою и православные ученики справляли ее вместе с лютеранами, отзываясь неимением времени молиться еще особо. Тогда я обратился к учителю русского языка с прось</w:t>
        <w:softHyphen/>
        <w:t>бою: может ли он, пока молятся лютеране, в особой ком</w:t>
        <w:softHyphen/>
        <w:t>нате, молиться с православными? Учитель согласился; нужно было только получить согласие начальника заведения, но он не дал его на том основании, что этим нарушился бы искони заведенный порядок. Тогда я обратился к тому же начальнику с письменною просьбою: 1) посылать в пра вославную церковь православных учеников по крайней мере два раза в месяц и именно 8 и 22 числа, или в следующие за этими числами воскресные дни, когда в церкви совершается богослужение и читаются проповеди по русски; сверх того, в большие праздники, в которые не полага</w:t>
        <w:softHyphen/>
        <w:t>лось учения. 2) В самой школе отвести комнату, где бы пра</w:t>
        <w:softHyphen/>
        <w:t>вославные ученики могли молиться Богу и поставить в ней икону. 3) Не посылать православных учеников ни в лю</w:t>
        <w:softHyphen/>
        <w:t>теранскую церковь, ни на молитву отправляемую в школе для лютеран. На эти кажется довольно скромные требования получен был следующий ответ: „Я сам удивляюсь, что наши ученики греческого вероисповедания так редко посе</w:t>
        <w:softHyphen/>
        <w:t>щают вашу церковь. Всякий раз когда мы ходим в еван</w:t>
        <w:softHyphen/>
        <w:t>гелическую, они отправляются в свою, русскую; но я по</w:t>
        <w:softHyphen/>
      </w:r>
    </w:p>
    <w:p>
      <w:pPr>
        <w:pStyle w:val="Normal"/>
        <w:jc w:val="both"/>
        <w:rPr>
          <w:rFonts w:ascii="Times New Roman" w:hAnsi="Times New Roman" w:cs="Times New Roman"/>
        </w:rPr>
      </w:pPr>
      <w:r>
        <w:rPr>
          <w:rFonts w:cs="Times New Roman" w:ascii="Times New Roman" w:hAnsi="Times New Roman"/>
        </w:rPr>
        <w:t>дозреваю, что они уходят куда нибудь в друтое место, да и не мудрено, так как они ходят без присмотра. Затем, я должен заметить, что я не только не удерживаю их от посещения своей церкви, а даже требую от них этого и вовсе не принуждаю их ходить в нашу. Но если они идут в нее охотно, особенно же если это де</w:t>
        <w:softHyphen/>
        <w:t>лается по желанию их родителей *), не могуне я запретить этого. Дней назначаемых для посещении церкви нельзя определять по погоде! Что касается до про</w:t>
        <w:softHyphen/>
        <w:t>чих желаний ваших, то обстоятельства не позволяют на них согласиться. Вообще, в таких предметах, распо</w:t>
        <w:softHyphen/>
        <w:t>ряжаются сами родители учащихся, они одни; а так как и дети никогда еще не заявляли ни о каких затруднениях от заведенного по</w:t>
        <w:softHyphen/>
        <w:t>рядка, то тем паче не представляется никакого основа</w:t>
        <w:softHyphen/>
        <w:t>ния к перемене нашего обычая, который существует уже издавна*</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о ведь родители лютеране и в Петропавловскую школу отдавали своих детей не по принуждению, а добровольно, и сами ученики также не просились из неё вонъ*, зачем же было выгонять их оттуда? Где тут последовательность, где совестливость и кому нужнее заступничество иностран</w:t>
        <w:softHyphen/>
        <w:t>ных ассоциаций для ограждения от обид и для установления вероисповедной равноправности?</w:t>
      </w:r>
    </w:p>
    <w:p>
      <w:pPr>
        <w:pStyle w:val="Normal"/>
        <w:ind w:firstLine="360"/>
        <w:jc w:val="both"/>
        <w:rPr>
          <w:rFonts w:ascii="Times New Roman" w:hAnsi="Times New Roman" w:cs="Times New Roman"/>
        </w:rPr>
      </w:pPr>
      <w:r>
        <w:rPr>
          <w:rFonts w:cs="Times New Roman" w:ascii="Times New Roman" w:hAnsi="Times New Roman"/>
        </w:rPr>
        <w:t xml:space="preserve">Наконец, вот на что еще нельзя не обратить внимание. Оказывается по видимому „что жалкий вид </w:t>
      </w:r>
      <w:r>
        <w:rPr>
          <w:rFonts w:cs="Times New Roman" w:ascii="Times New Roman" w:hAnsi="Times New Roman"/>
          <w:lang w:val="la-VA" w:eastAsia="la-VA" w:bidi="la-VA"/>
        </w:rPr>
        <w:t xml:space="preserve">(das elende Bild)“* </w:t>
      </w:r>
      <w:r>
        <w:rPr>
          <w:rFonts w:cs="Times New Roman" w:ascii="Times New Roman" w:hAnsi="Times New Roman"/>
        </w:rPr>
        <w:t xml:space="preserve">православной школы действует на Латышей и Эстов повидимому не совсем „как пугало </w:t>
      </w:r>
      <w:r>
        <w:rPr>
          <w:rFonts w:cs="Times New Roman" w:ascii="Times New Roman" w:hAnsi="Times New Roman"/>
          <w:lang w:val="la-VA" w:eastAsia="la-VA" w:bidi="la-VA"/>
        </w:rPr>
        <w:t>(abschreckend)*</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w:t>
      </w:r>
      <w:r>
        <w:rPr>
          <w:rFonts w:cs="Times New Roman" w:ascii="Times New Roman" w:hAnsi="Times New Roman"/>
        </w:rPr>
        <w:t xml:space="preserve">по уверению </w:t>
      </w:r>
      <w:r>
        <w:rPr>
          <w:rFonts w:cs="Times New Roman" w:ascii="Times New Roman" w:hAnsi="Times New Roman"/>
          <w:smallCaps/>
        </w:rPr>
        <w:t>ф.</w:t>
      </w:r>
      <w:r>
        <w:rPr>
          <w:rFonts w:cs="Times New Roman" w:ascii="Times New Roman" w:hAnsi="Times New Roman"/>
        </w:rPr>
        <w:t xml:space="preserve"> Бокка и его кореспондентов, если, для откло</w:t>
        <w:softHyphen/>
        <w:t>нения от неё лютеран, убеждения оказываются недостаточ</w:t>
        <w:softHyphen/>
        <w:t>ными, и если приходится выгонять их оттуда силою.</w:t>
      </w:r>
    </w:p>
    <w:p>
      <w:pPr>
        <w:pStyle w:val="Normal"/>
        <w:ind w:firstLine="360"/>
        <w:jc w:val="both"/>
        <w:rPr>
          <w:rFonts w:ascii="Times New Roman" w:hAnsi="Times New Roman" w:cs="Times New Roman"/>
        </w:rPr>
      </w:pPr>
      <w:r>
        <w:rPr>
          <w:rFonts w:cs="Times New Roman" w:ascii="Times New Roman" w:hAnsi="Times New Roman"/>
        </w:rPr>
        <w:t>Прописанная бумага городской лютеранской консистории заготовлялась и обсуждалась во время пребывания г. Вур* Стембергера в остзейском крае. По связям своим с та</w:t>
        <w:softHyphen/>
        <w:t>мошним лютеранским духовенством, он вероятно объ</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Стало быть точь в точь на тех же основаниях, на которых в бр»</w:t>
      </w:r>
      <w:r>
        <w:rPr>
          <w:rFonts w:cs="Times New Roman" w:ascii="Times New Roman" w:hAnsi="Times New Roman"/>
          <w:vertAlign w:val="superscript"/>
        </w:rPr>
        <w:t>т</w:t>
      </w:r>
      <w:r>
        <w:rPr>
          <w:rFonts w:cs="Times New Roman" w:ascii="Times New Roman" w:hAnsi="Times New Roman"/>
        </w:rPr>
        <w:t>‘ ское училище принимаются лютеране.</w:t>
      </w:r>
    </w:p>
    <w:p>
      <w:pPr>
        <w:pStyle w:val="Normal"/>
        <w:jc w:val="both"/>
        <w:rPr>
          <w:rFonts w:ascii="Times New Roman" w:hAnsi="Times New Roman" w:cs="Times New Roman"/>
        </w:rPr>
      </w:pPr>
      <w:r>
        <w:rPr>
          <w:rFonts w:cs="Times New Roman" w:ascii="Times New Roman" w:hAnsi="Times New Roman"/>
        </w:rPr>
        <w:t>ней слышал; впрочем слышал ли, нет ли, во всяком случае от человека специально изучавшего на местах по</w:t>
        <w:softHyphen/>
        <w:t>ложение церковных школ в видах сравнения лютеран</w:t>
        <w:softHyphen/>
        <w:t>ских с православными, казалось бы, не мог укрыться тот вовсе не исключительный, а часто повторяющийся и действительно замечательный Факт, что хотя (по его наблю</w:t>
        <w:softHyphen/>
        <w:t>дениям) все училища православные крайне плохи, хотя в них будто бы не преподаются даже встский и латышский языки, а ограничиваются затверживанием кондаков и тро</w:t>
        <w:softHyphen/>
        <w:t>парей, хотя наконец, по его же словам, православная цер</w:t>
        <w:softHyphen/>
        <w:t>ковь находится у всех в пренебрежении и внушает к себе отвращение, тем не менее, лютеране, в довольно зна</w:t>
        <w:softHyphen/>
        <w:t>чительном числе, добровольно идут или отдаются родите</w:t>
        <w:softHyphen/>
        <w:t>лями въфти школы, даже в городах, следовательно конечно не по нужде, не по недостатку в сподручных училищах протестантских.</w:t>
      </w:r>
    </w:p>
    <w:p>
      <w:pPr>
        <w:pStyle w:val="Normal"/>
        <w:ind w:firstLine="360"/>
        <w:jc w:val="both"/>
        <w:rPr>
          <w:rFonts w:ascii="Times New Roman" w:hAnsi="Times New Roman" w:cs="Times New Roman"/>
        </w:rPr>
      </w:pPr>
      <w:r>
        <w:rPr>
          <w:rFonts w:cs="Times New Roman" w:ascii="Times New Roman" w:hAnsi="Times New Roman"/>
        </w:rPr>
        <w:t>Отчего же беспристрастный Швейцарец, так хорошо зна</w:t>
        <w:softHyphen/>
        <w:t xml:space="preserve">ющий </w:t>
      </w:r>
      <w:r>
        <w:rPr>
          <w:rFonts w:cs="Times New Roman" w:ascii="Times New Roman" w:hAnsi="Times New Roman"/>
          <w:smallCaps/>
        </w:rPr>
        <w:t>Лифляндию,</w:t>
      </w:r>
      <w:r>
        <w:rPr>
          <w:rFonts w:cs="Times New Roman" w:ascii="Times New Roman" w:hAnsi="Times New Roman"/>
        </w:rPr>
        <w:t xml:space="preserve"> умолчал о явлении, которое при некото</w:t>
        <w:softHyphen/>
        <w:t>рой с его стороны добросовестности, должно бы было за</w:t>
        <w:softHyphen/>
        <w:t>ставить его усомниться в верности его выводов; ибо одно из двух: или православные школы не настолько хуже лю</w:t>
        <w:softHyphen/>
        <w:t>теранских, как он уверяет, или таятся в тамошнем народе какие то существенные, невысмотренные им потреб</w:t>
        <w:softHyphen/>
        <w:t>ности, которым последние не удовлетворяют. Любопытно бы было также знать: как бы отнесся Евангелический Союз к требованию рижской, городской лютеранской консистории и одобрил ли бы он правило, которым руководствуются его балтийские клиенты: уклоняться от преподавания в пра</w:t>
        <w:softHyphen/>
        <w:t>вославных школах закона Божия по лютеранской вере, чтоб иметь предлог требовать изгнания лютеран из учи</w:t>
        <w:softHyphen/>
        <w:t>лищ, в которых они могли бы научиться русскому языку? Понял ли бы он наконец, что для этих людей, свобода со</w:t>
        <w:softHyphen/>
        <w:t>вести не цель, а орудие национальной политики?</w:t>
      </w:r>
    </w:p>
    <w:p>
      <w:pPr>
        <w:pStyle w:val="Normal"/>
        <w:ind w:firstLine="360"/>
        <w:jc w:val="both"/>
        <w:rPr>
          <w:rFonts w:ascii="Times New Roman" w:hAnsi="Times New Roman" w:cs="Times New Roman"/>
        </w:rPr>
      </w:pPr>
      <w:r>
        <w:rPr>
          <w:rFonts w:cs="Times New Roman" w:ascii="Times New Roman" w:hAnsi="Times New Roman"/>
        </w:rPr>
        <w:t>Но оставим в стороне Евангелический Союз и вернемся к вопросу. Соображение Фактов, которые я мог собрать, приводят меня к следующему заключению:</w:t>
      </w:r>
    </w:p>
    <w:p>
      <w:pPr>
        <w:pStyle w:val="Normal"/>
        <w:ind w:firstLine="360"/>
        <w:jc w:val="both"/>
        <w:rPr>
          <w:rFonts w:ascii="Times New Roman" w:hAnsi="Times New Roman" w:cs="Times New Roman"/>
        </w:rPr>
      </w:pPr>
      <w:r>
        <w:rPr>
          <w:rFonts w:cs="Times New Roman" w:ascii="Times New Roman" w:hAnsi="Times New Roman"/>
        </w:rPr>
        <w:t>Вероисповедная православная сельсеая школа в эсто-латышском крае есть в то же время школа рус</w:t>
        <w:softHyphen/>
      </w:r>
    </w:p>
    <w:p>
      <w:pPr>
        <w:pStyle w:val="Normal"/>
        <w:jc w:val="both"/>
        <w:rPr>
          <w:rFonts w:ascii="Times New Roman" w:hAnsi="Times New Roman" w:cs="Times New Roman"/>
        </w:rPr>
      </w:pPr>
      <w:r>
        <w:rPr>
          <w:rFonts w:cs="Times New Roman" w:ascii="Times New Roman" w:hAnsi="Times New Roman"/>
        </w:rPr>
        <w:t>ская, и притом единственно возможная в нем, в на</w:t>
        <w:softHyphen/>
        <w:t>стоящее время, Форма русской школы.</w:t>
      </w:r>
    </w:p>
    <w:p>
      <w:pPr>
        <w:pStyle w:val="Normal"/>
        <w:ind w:firstLine="360"/>
        <w:jc w:val="both"/>
        <w:rPr>
          <w:rFonts w:ascii="Times New Roman" w:hAnsi="Times New Roman" w:cs="Times New Roman"/>
        </w:rPr>
      </w:pPr>
      <w:r>
        <w:rPr>
          <w:rFonts w:cs="Times New Roman" w:ascii="Times New Roman" w:hAnsi="Times New Roman"/>
        </w:rPr>
        <w:t>Только из этой вероисповедной православно-рус</w:t>
        <w:softHyphen/>
        <w:t>ской школы может вырости со временем русская школа мирская другого корня для неё нет.</w:t>
      </w:r>
    </w:p>
    <w:p>
      <w:pPr>
        <w:pStyle w:val="Normal"/>
        <w:ind w:firstLine="360"/>
        <w:jc w:val="both"/>
        <w:rPr>
          <w:rFonts w:ascii="Times New Roman" w:hAnsi="Times New Roman" w:cs="Times New Roman"/>
        </w:rPr>
      </w:pPr>
      <w:r>
        <w:rPr>
          <w:rFonts w:cs="Times New Roman" w:ascii="Times New Roman" w:hAnsi="Times New Roman"/>
        </w:rPr>
        <w:t xml:space="preserve">В одном из своих выпусков </w:t>
      </w:r>
      <w:r>
        <w:rPr>
          <w:rFonts w:cs="Times New Roman" w:ascii="Times New Roman" w:hAnsi="Times New Roman"/>
          <w:smallCaps/>
        </w:rPr>
        <w:t>ф.</w:t>
      </w:r>
      <w:r>
        <w:rPr>
          <w:rFonts w:cs="Times New Roman" w:ascii="Times New Roman" w:hAnsi="Times New Roman"/>
        </w:rPr>
        <w:t xml:space="preserve"> Бокк, рассуждая о народных школах говорит: </w:t>
      </w:r>
      <w:r>
        <w:rPr>
          <w:rFonts w:cs="Times New Roman" w:ascii="Times New Roman" w:hAnsi="Times New Roman"/>
          <w:lang w:val="la-VA" w:eastAsia="la-VA" w:bidi="la-VA"/>
        </w:rPr>
        <w:t xml:space="preserve">mit dem Lutherthum fftllt das Deutschthum </w:t>
      </w:r>
      <w:r>
        <w:rPr>
          <w:rFonts w:cs="Times New Roman" w:ascii="Times New Roman" w:hAnsi="Times New Roman"/>
        </w:rPr>
        <w:t>(вместе с лютеранством пал бы и гер</w:t>
        <w:softHyphen/>
        <w:t>манизм). В этом я с ним совершенно согласен и, при</w:t>
        <w:softHyphen/>
        <w:t>меняя то же начало к нам, повторяю за ним: вместе с православною школою пала бы в остзейском крае и рус</w:t>
        <w:softHyphen/>
        <w:t>ская школа.</w:t>
      </w:r>
    </w:p>
    <w:p>
      <w:pPr>
        <w:pStyle w:val="Normal"/>
        <w:ind w:firstLine="360"/>
        <w:jc w:val="both"/>
        <w:rPr>
          <w:rFonts w:ascii="Times New Roman" w:hAnsi="Times New Roman" w:cs="Times New Roman"/>
        </w:rPr>
      </w:pPr>
      <w:r>
        <w:rPr>
          <w:rFonts w:cs="Times New Roman" w:ascii="Times New Roman" w:hAnsi="Times New Roman"/>
        </w:rPr>
        <w:t>Взглянем теперь на лютеранские школы.</w:t>
      </w:r>
    </w:p>
    <w:p>
      <w:pPr>
        <w:pStyle w:val="Normal"/>
        <w:ind w:firstLine="360"/>
        <w:jc w:val="both"/>
        <w:rPr>
          <w:rFonts w:ascii="Times New Roman" w:hAnsi="Times New Roman" w:cs="Times New Roman"/>
        </w:rPr>
      </w:pPr>
      <w:r>
        <w:rPr>
          <w:rFonts w:cs="Times New Roman" w:ascii="Times New Roman" w:hAnsi="Times New Roman"/>
        </w:rPr>
        <w:t xml:space="preserve">В последней брошюре своей о Евангелическом Союзе и русской дипломатии, </w:t>
      </w:r>
      <w:r>
        <w:rPr>
          <w:rFonts w:cs="Times New Roman" w:ascii="Times New Roman" w:hAnsi="Times New Roman"/>
          <w:smallCaps/>
        </w:rPr>
        <w:t xml:space="preserve">ф. Бокк </w:t>
      </w:r>
      <w:r>
        <w:rPr>
          <w:rFonts w:cs="Times New Roman" w:ascii="Times New Roman" w:hAnsi="Times New Roman"/>
        </w:rPr>
        <w:t>уверяет своих читателей, что начало попечений остзейского дворянства и лютеранского ду</w:t>
        <w:softHyphen/>
        <w:t>ховенства о народном образовании теряется во мраке ве</w:t>
        <w:softHyphen/>
        <w:t>ков и что трудно даже определить время происхождения первых тамошних сельских школ.</w:t>
      </w:r>
    </w:p>
    <w:p>
      <w:pPr>
        <w:pStyle w:val="Normal"/>
        <w:ind w:firstLine="360"/>
        <w:jc w:val="both"/>
        <w:rPr>
          <w:rFonts w:ascii="Times New Roman" w:hAnsi="Times New Roman" w:cs="Times New Roman"/>
        </w:rPr>
      </w:pPr>
      <w:r>
        <w:rPr>
          <w:rFonts w:cs="Times New Roman" w:ascii="Times New Roman" w:hAnsi="Times New Roman"/>
        </w:rPr>
        <w:t>В этой Фантазии есть микроскопическая доля правды.</w:t>
      </w:r>
    </w:p>
    <w:p>
      <w:pPr>
        <w:pStyle w:val="Normal"/>
        <w:ind w:firstLine="360"/>
        <w:jc w:val="both"/>
        <w:rPr>
          <w:rFonts w:ascii="Times New Roman" w:hAnsi="Times New Roman" w:cs="Times New Roman"/>
        </w:rPr>
      </w:pPr>
      <w:r>
        <w:rPr>
          <w:rFonts w:cs="Times New Roman" w:ascii="Times New Roman" w:hAnsi="Times New Roman"/>
        </w:rPr>
        <w:t>В самом существе протестантства неоспоримо заключа</w:t>
        <w:softHyphen/>
        <w:t>ется внутреннее побуждение к распространению грамотности, которого могло и не быть в латинстве. Порвав все нити живого предания, раздробив церковь на множество верую</w:t>
        <w:softHyphen/>
        <w:t>щих единиц и указав каждой из них на книгу как на единственный источник Богопознания, реформаторы не могли не почувствовать необходимости вручить своим по</w:t>
        <w:softHyphen/>
        <w:t xml:space="preserve">следователям и ключ к её уразумению. Оттого во всех вообще землях протестантских, ранее чем в других, начали поговаривать о народном обучении. Отголоски этого говора слышались изредка и в </w:t>
      </w:r>
      <w:r>
        <w:rPr>
          <w:rFonts w:cs="Times New Roman" w:ascii="Times New Roman" w:hAnsi="Times New Roman"/>
          <w:smallCaps/>
        </w:rPr>
        <w:t>Лифляндии,</w:t>
      </w:r>
      <w:r>
        <w:rPr>
          <w:rFonts w:cs="Times New Roman" w:ascii="Times New Roman" w:hAnsi="Times New Roman"/>
        </w:rPr>
        <w:t xml:space="preserve"> даже </w:t>
      </w:r>
      <w:r>
        <w:rPr>
          <w:rFonts w:cs="Times New Roman" w:ascii="Times New Roman" w:hAnsi="Times New Roman"/>
          <w:smallCaps/>
        </w:rPr>
        <w:t xml:space="preserve">в </w:t>
      </w:r>
      <w:r>
        <w:rPr>
          <w:rFonts w:cs="Times New Roman" w:ascii="Times New Roman" w:hAnsi="Times New Roman"/>
        </w:rPr>
        <w:t>XVII веке; но это были слова пропадавшие втуне; помещики смотрели на народ как на рабочую силу, а доказать им, что гра</w:t>
        <w:softHyphen/>
        <w:t>мотный крестьянин больше вспашет или сожнет на бар</w:t>
        <w:softHyphen/>
        <w:t xml:space="preserve">щине, притом не избалуется, то есть не почувствует глубже чем безграмотный варварского с ним обращения, было довольно ' трудно. Меркель, исследовавший </w:t>
      </w:r>
      <w:r>
        <w:rPr>
          <w:rFonts w:cs="Times New Roman" w:ascii="Times New Roman" w:hAnsi="Times New Roman"/>
          <w:smallCaps/>
        </w:rPr>
        <w:t xml:space="preserve">Лифляндию </w:t>
      </w:r>
      <w:r>
        <w:rPr>
          <w:rFonts w:cs="Times New Roman" w:ascii="Times New Roman" w:hAnsi="Times New Roman"/>
        </w:rPr>
        <w:t>вдоль и поперек в конце прошлого века, упоминает о</w:t>
      </w:r>
    </w:p>
    <w:p>
      <w:pPr>
        <w:pStyle w:val="Normal"/>
        <w:jc w:val="both"/>
        <w:rPr>
          <w:rFonts w:ascii="Times New Roman" w:hAnsi="Times New Roman" w:cs="Times New Roman"/>
        </w:rPr>
      </w:pPr>
      <w:r>
        <w:rPr>
          <w:rFonts w:cs="Times New Roman" w:ascii="Times New Roman" w:hAnsi="Times New Roman"/>
        </w:rPr>
        <w:t>приходских школах и об учителях, обыкновенно исправ</w:t>
        <w:softHyphen/>
        <w:t>лявших одновременно и должность причетников; но школы эти были открыты только в 1765 году, и то по требованию русского правительства, при введении Положения о наместничествах. Меркель же свидетельствует, что в его время большая часть Латышей не умела читать и что очень немно</w:t>
        <w:softHyphen/>
        <w:t>гие умели писать *)•</w:t>
      </w:r>
    </w:p>
    <w:p>
      <w:pPr>
        <w:pStyle w:val="Normal"/>
        <w:ind w:firstLine="360"/>
        <w:jc w:val="both"/>
        <w:rPr>
          <w:rFonts w:ascii="Times New Roman" w:hAnsi="Times New Roman" w:cs="Times New Roman"/>
        </w:rPr>
      </w:pPr>
      <w:r>
        <w:rPr>
          <w:rFonts w:cs="Times New Roman" w:ascii="Times New Roman" w:hAnsi="Times New Roman"/>
        </w:rPr>
        <w:t xml:space="preserve">Полвека спустя, в 1846 —1848 годах, я имел случай видеть сотни просьб, поданных </w:t>
      </w:r>
      <w:r>
        <w:rPr>
          <w:rFonts w:cs="Times New Roman" w:ascii="Times New Roman" w:hAnsi="Times New Roman"/>
          <w:smallCaps/>
        </w:rPr>
        <w:t>лифляндскими</w:t>
      </w:r>
      <w:r>
        <w:rPr>
          <w:rFonts w:cs="Times New Roman" w:ascii="Times New Roman" w:hAnsi="Times New Roman"/>
        </w:rPr>
        <w:t xml:space="preserve"> крестьянами лютеранского исповедания, и помню, что под ними крайне редко попадались подписи; вместо собственных имен сво</w:t>
        <w:softHyphen/>
        <w:t>их просители ставили кресты, стало быть и тогдашнее взрос</w:t>
        <w:softHyphen/>
        <w:t>лое поколение было, если не безграмотно, то по крайней мере не умело писать.</w:t>
      </w:r>
    </w:p>
    <w:p>
      <w:pPr>
        <w:pStyle w:val="Normal"/>
        <w:ind w:firstLine="360"/>
        <w:jc w:val="both"/>
        <w:rPr>
          <w:rFonts w:ascii="Times New Roman" w:hAnsi="Times New Roman" w:cs="Times New Roman"/>
        </w:rPr>
      </w:pPr>
      <w:r>
        <w:rPr>
          <w:rFonts w:cs="Times New Roman" w:ascii="Times New Roman" w:hAnsi="Times New Roman"/>
        </w:rPr>
        <w:t xml:space="preserve">Помышлять серьезно о народном образовании начали в </w:t>
      </w:r>
      <w:r>
        <w:rPr>
          <w:rFonts w:cs="Times New Roman" w:ascii="Times New Roman" w:hAnsi="Times New Roman"/>
          <w:smallCaps/>
        </w:rPr>
        <w:t>Лифляндии</w:t>
      </w:r>
      <w:r>
        <w:rPr>
          <w:rFonts w:cs="Times New Roman" w:ascii="Times New Roman" w:hAnsi="Times New Roman"/>
        </w:rPr>
        <w:t xml:space="preserve"> на нашей памяти, именно в сороковых годах, под влиянием тогдашнего религиозного движения. Оно то за</w:t>
        <w:softHyphen/>
        <w:t>ставило немецкую интеллигенцию встрепенуться и, указывая на этот Факт, преосвященный рижский Веньямин, в од</w:t>
        <w:softHyphen/>
        <w:t xml:space="preserve">ной из своих записок, имел полное основание сказать „что в деле народного образования, водворение православия в </w:t>
      </w:r>
      <w:r>
        <w:rPr>
          <w:rFonts w:cs="Times New Roman" w:ascii="Times New Roman" w:hAnsi="Times New Roman"/>
          <w:smallCaps/>
        </w:rPr>
        <w:t>Лифляндии</w:t>
      </w:r>
      <w:r>
        <w:rPr>
          <w:rFonts w:cs="Times New Roman" w:ascii="Times New Roman" w:hAnsi="Times New Roman"/>
        </w:rPr>
        <w:t xml:space="preserve"> косвенным образом послужило и лютеран</w:t>
        <w:softHyphen/>
        <w:t>скому сельскому населению*.</w:t>
      </w:r>
    </w:p>
    <w:p>
      <w:pPr>
        <w:pStyle w:val="Normal"/>
        <w:ind w:firstLine="360"/>
        <w:jc w:val="both"/>
        <w:rPr>
          <w:rFonts w:ascii="Times New Roman" w:hAnsi="Times New Roman" w:cs="Times New Roman"/>
        </w:rPr>
      </w:pPr>
      <w:r>
        <w:rPr>
          <w:rFonts w:cs="Times New Roman" w:ascii="Times New Roman" w:hAnsi="Times New Roman"/>
        </w:rPr>
        <w:t>Ту же тему, разумеется с своей точки зрения, развил пастор Вальтер в знаменитой речи, произнесенной им при открытии ландтага 1864 года; это было своего рода пуб</w:t>
        <w:softHyphen/>
        <w:t>личное покаяние в вековом небрежении отозвавшемся горь</w:t>
        <w:softHyphen/>
        <w:t>кими для лютеранского сердца последствиями, и, в то же время, это была программа будущих действий для овладе</w:t>
        <w:softHyphen/>
        <w:t>ния умственным воспитанием масс.</w:t>
      </w:r>
    </w:p>
    <w:p>
      <w:pPr>
        <w:pStyle w:val="Normal"/>
        <w:ind w:firstLine="360"/>
        <w:jc w:val="both"/>
        <w:rPr>
          <w:rFonts w:ascii="Times New Roman" w:hAnsi="Times New Roman" w:cs="Times New Roman"/>
        </w:rPr>
      </w:pPr>
      <w:r>
        <w:rPr>
          <w:rFonts w:cs="Times New Roman" w:ascii="Times New Roman" w:hAnsi="Times New Roman"/>
        </w:rPr>
        <w:t>Задача состояла конечно не в том, чтоб образовать народ, а в том, чтоб, посредством образования, отвое</w:t>
        <w:softHyphen/>
        <w:t>вать его у России; но этою то именно постановкою вопроса и объясняются несоменнно великие успехи, достигнутые в последние года.</w:t>
      </w:r>
    </w:p>
    <w:p>
      <w:pPr>
        <w:pStyle w:val="Normal"/>
        <w:ind w:firstLine="360"/>
        <w:jc w:val="both"/>
        <w:rPr>
          <w:rFonts w:ascii="Times New Roman" w:hAnsi="Times New Roman" w:cs="Times New Roman"/>
        </w:rPr>
      </w:pPr>
      <w:r>
        <w:rPr>
          <w:rFonts w:cs="Times New Roman" w:ascii="Times New Roman" w:hAnsi="Times New Roman"/>
        </w:rPr>
        <w:t xml:space="preserve">Первое и самое полное Положение об организации </w:t>
      </w:r>
      <w:r>
        <w:rPr>
          <w:rFonts w:cs="Times New Roman" w:ascii="Times New Roman" w:hAnsi="Times New Roman"/>
          <w:smallCaps/>
        </w:rPr>
        <w:t>лиф-</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Die Letten etc. </w:t>
      </w:r>
      <w:r>
        <w:rPr>
          <w:rFonts w:cs="Times New Roman" w:ascii="Times New Roman" w:hAnsi="Times New Roman"/>
        </w:rPr>
        <w:t xml:space="preserve">ѵ. </w:t>
      </w:r>
      <w:r>
        <w:rPr>
          <w:rFonts w:cs="Times New Roman" w:ascii="Times New Roman" w:hAnsi="Times New Roman"/>
          <w:lang w:val="la-VA" w:eastAsia="la-VA" w:bidi="la-VA"/>
        </w:rPr>
        <w:t>G. Merkel. Leipzig, 1797. Seite 48, 137, 339,349, 351-</w:t>
      </w:r>
    </w:p>
    <w:p>
      <w:pPr>
        <w:pStyle w:val="Normal"/>
        <w:jc w:val="both"/>
        <w:rPr>
          <w:rFonts w:ascii="Times New Roman" w:hAnsi="Times New Roman" w:cs="Times New Roman"/>
        </w:rPr>
      </w:pPr>
      <w:r>
        <w:rPr>
          <w:rFonts w:cs="Times New Roman" w:ascii="Times New Roman" w:hAnsi="Times New Roman"/>
        </w:rPr>
        <w:t xml:space="preserve">ляндских сельских школ мы находим в книге III закона 1819 года о прекращении личной крепостной зависимости </w:t>
      </w:r>
      <w:r>
        <w:rPr>
          <w:rFonts w:cs="Times New Roman" w:ascii="Times New Roman" w:hAnsi="Times New Roman"/>
          <w:smallCaps/>
        </w:rPr>
        <w:t>лиф</w:t>
        <w:softHyphen/>
        <w:t xml:space="preserve">ляндских </w:t>
      </w:r>
      <w:r>
        <w:rPr>
          <w:rFonts w:cs="Times New Roman" w:ascii="Times New Roman" w:hAnsi="Times New Roman"/>
        </w:rPr>
        <w:t>крестьян и об одновременном упразднении их права на землю.</w:t>
      </w:r>
    </w:p>
    <w:p>
      <w:pPr>
        <w:pStyle w:val="Normal"/>
        <w:ind w:firstLine="360"/>
        <w:jc w:val="both"/>
        <w:rPr>
          <w:rFonts w:ascii="Times New Roman" w:hAnsi="Times New Roman" w:cs="Times New Roman"/>
        </w:rPr>
      </w:pPr>
      <w:r>
        <w:rPr>
          <w:rFonts w:cs="Times New Roman" w:ascii="Times New Roman" w:hAnsi="Times New Roman"/>
        </w:rPr>
        <w:t>Сельские школы учреждались в двух видах: обществен</w:t>
        <w:softHyphen/>
        <w:t>ных, иначе мирских или волостных (точнее было бы наз</w:t>
        <w:softHyphen/>
        <w:t xml:space="preserve">вать их вотчинными </w:t>
      </w:r>
      <w:r>
        <w:rPr>
          <w:rFonts w:cs="Times New Roman" w:ascii="Times New Roman" w:hAnsi="Times New Roman"/>
          <w:lang w:val="la-VA" w:eastAsia="la-VA" w:bidi="la-VA"/>
        </w:rPr>
        <w:t xml:space="preserve">(Gebietsschulen) </w:t>
      </w:r>
      <w:r>
        <w:rPr>
          <w:rFonts w:cs="Times New Roman" w:ascii="Times New Roman" w:hAnsi="Times New Roman"/>
        </w:rPr>
        <w:t xml:space="preserve">') и приходских </w:t>
      </w:r>
      <w:r>
        <w:rPr>
          <w:rFonts w:cs="Times New Roman" w:ascii="Times New Roman" w:hAnsi="Times New Roman"/>
          <w:lang w:val="la-VA" w:eastAsia="la-VA" w:bidi="la-VA"/>
        </w:rPr>
        <w:t xml:space="preserve">(Kirchspielschulen). </w:t>
      </w:r>
      <w:r>
        <w:rPr>
          <w:rFonts w:cs="Times New Roman" w:ascii="Times New Roman" w:hAnsi="Times New Roman"/>
        </w:rPr>
        <w:t>Строить и содержать первые на свой счет вменялось в непременную обязанность волостным обществам. Для постройки вторых, помещики обязаны были жертвовать строевой матерьял и уплачивать поло</w:t>
        <w:softHyphen/>
        <w:t>вину расходов на наем мастеровых и на покупку мел</w:t>
        <w:softHyphen/>
        <w:t>ких предметов (краски, гвоздей и т. п.); другая половина падала на общество, которое, сверх того, обязано было подвозить строевой матерьял, давать от себя потребное количество соломы и ставить чернорабочих. Жалованье учителям приходских школ производилось также от обществ, а содержание учеников в этих школах, частью от обществ, частью от родителей обучавшихся, частью от помещиковъ—за учеников, которых они подготовляли себе в разные должности по вотчинному управлению. Взи</w:t>
        <w:softHyphen/>
        <w:t>мание с обществ всех вообще сборов на школы и по</w:t>
        <w:softHyphen/>
        <w:t>нуждение обществ к постройке и содержанию школ пору</w:t>
        <w:softHyphen/>
        <w:t>чалось волостным судам. Относительно волостной школы помещику предоставлялись права: определять (по соглаше</w:t>
        <w:softHyphen/>
        <w:t>нию с пастором) учителя, штрафовать и удалять его; брать на себя высший надзор за обучением и требовать, чтоб школа помещалась на его дворе. Приходская школа находилась в ближайшем заведывании пастора и помещика, под контро</w:t>
        <w:softHyphen/>
        <w:t>лем приходского, школьного конвента, который надзирал также над волостными школами, собирался раз в год и состоял из приходских помещиков, церковных старост и пастора. Этот конвент определял и окончательно отрешал от должности учителей приходских школ. Выборъ</w:t>
      </w:r>
    </w:p>
    <w:p>
      <w:pPr>
        <w:pStyle w:val="Normal"/>
        <w:ind w:firstLine="360"/>
        <w:jc w:val="both"/>
        <w:rPr>
          <w:rFonts w:ascii="Times New Roman" w:hAnsi="Times New Roman" w:cs="Times New Roman"/>
        </w:rPr>
      </w:pPr>
      <w:r>
        <w:rPr>
          <w:rFonts w:cs="Times New Roman" w:ascii="Times New Roman" w:hAnsi="Times New Roman"/>
        </w:rPr>
        <w:t xml:space="preserve">*) Не </w:t>
      </w:r>
      <w:r>
        <w:rPr>
          <w:rFonts w:cs="Times New Roman" w:ascii="Times New Roman" w:hAnsi="Times New Roman"/>
          <w:lang w:val="la-VA" w:eastAsia="la-VA" w:bidi="la-VA"/>
        </w:rPr>
        <w:t xml:space="preserve">Gemeindeschulen; </w:t>
      </w:r>
      <w:r>
        <w:rPr>
          <w:rFonts w:cs="Times New Roman" w:ascii="Times New Roman" w:hAnsi="Times New Roman"/>
        </w:rPr>
        <w:t>впрочем и за основание деления крестьян на об</w:t>
        <w:softHyphen/>
        <w:t>щества принималась одновотчинность и отступления от этого правила допуска</w:t>
        <w:softHyphen/>
        <w:t>лись только в виде изъятий.</w:t>
      </w:r>
    </w:p>
    <w:p>
      <w:pPr>
        <w:pStyle w:val="Normal"/>
        <w:jc w:val="both"/>
        <w:rPr>
          <w:rFonts w:ascii="Times New Roman" w:hAnsi="Times New Roman" w:cs="Times New Roman"/>
        </w:rPr>
      </w:pPr>
      <w:r>
        <w:rPr>
          <w:rFonts w:cs="Times New Roman" w:ascii="Times New Roman" w:hAnsi="Times New Roman"/>
        </w:rPr>
        <w:t xml:space="preserve">учебников и метода преподавания предоставлялся </w:t>
      </w:r>
      <w:r>
        <w:rPr>
          <w:rFonts w:cs="Times New Roman" w:ascii="Times New Roman" w:hAnsi="Times New Roman"/>
          <w:smallCaps/>
        </w:rPr>
        <w:t>лифлянд</w:t>
      </w:r>
      <w:r>
        <w:rPr>
          <w:rFonts w:cs="Times New Roman" w:ascii="Times New Roman" w:hAnsi="Times New Roman"/>
        </w:rPr>
        <w:t>ской консистории, а высшее наблюдение за всеми школами в пределах губернии возлагалось на главное церковное попечительство, состоявшее из дворян и членов от ду</w:t>
        <w:softHyphen/>
        <w:t>ховенства, и на дворянский ландтаг.</w:t>
      </w:r>
    </w:p>
    <w:p>
      <w:pPr>
        <w:pStyle w:val="Normal"/>
        <w:ind w:firstLine="360"/>
        <w:jc w:val="both"/>
        <w:rPr>
          <w:rFonts w:ascii="Times New Roman" w:hAnsi="Times New Roman" w:cs="Times New Roman"/>
        </w:rPr>
      </w:pPr>
      <w:r>
        <w:rPr>
          <w:rFonts w:cs="Times New Roman" w:ascii="Times New Roman" w:hAnsi="Times New Roman"/>
        </w:rPr>
        <w:t>Посещение волостной школы или обучение на дому (в виде изъятия, с разрешения пастора) вменялось в непре</w:t>
        <w:softHyphen/>
        <w:t>менную обязанность всем крестьянским детям с 10 лет</w:t>
        <w:softHyphen/>
        <w:t>него возраста; в приходскую же школу каждое волостное общество должно было ставить не менее 12 учеников от 14 до 17 лет; в крайности их выбирал и наряжал конвент.</w:t>
      </w:r>
    </w:p>
    <w:p>
      <w:pPr>
        <w:pStyle w:val="Normal"/>
        <w:ind w:firstLine="360"/>
        <w:jc w:val="both"/>
        <w:rPr>
          <w:rFonts w:ascii="Times New Roman" w:hAnsi="Times New Roman" w:cs="Times New Roman"/>
        </w:rPr>
      </w:pPr>
      <w:r>
        <w:rPr>
          <w:rFonts w:cs="Times New Roman" w:ascii="Times New Roman" w:hAnsi="Times New Roman"/>
        </w:rPr>
        <w:t>В волостных школах обучали: чтению (на местном народном языке), катихизису и пению употребительней</w:t>
        <w:softHyphen/>
        <w:t xml:space="preserve">ших молитв, письму необучали—какая осторожность: боялись письменных просьб! — В приходских: письму, счету </w:t>
      </w:r>
      <w:r>
        <w:rPr>
          <w:rFonts w:cs="Times New Roman" w:ascii="Times New Roman" w:hAnsi="Times New Roman"/>
          <w:lang w:val="la-VA" w:eastAsia="la-VA" w:bidi="la-VA"/>
        </w:rPr>
        <w:t xml:space="preserve">(Rechnen) </w:t>
      </w:r>
      <w:r>
        <w:rPr>
          <w:rFonts w:cs="Times New Roman" w:ascii="Times New Roman" w:hAnsi="Times New Roman"/>
        </w:rPr>
        <w:t>катихизису (в большем объеме) и сверх того сообщались общие понятия о разных предметах, в видах искоренения господствовавших в народе предраз</w:t>
        <w:softHyphen/>
        <w:t xml:space="preserve">судков. (Поли. Соб. Зак. т. XXXVI, прилож. к </w:t>
      </w:r>
      <w:r>
        <w:rPr>
          <w:rFonts w:cs="Times New Roman" w:ascii="Times New Roman" w:hAnsi="Times New Roman"/>
          <w:lang w:val="la-VA" w:eastAsia="la-VA" w:bidi="la-VA"/>
        </w:rPr>
        <w:t xml:space="preserve">Nr. </w:t>
      </w:r>
      <w:r>
        <w:rPr>
          <w:rFonts w:cs="Times New Roman" w:ascii="Times New Roman" w:hAnsi="Times New Roman"/>
        </w:rPr>
        <w:t>27,735, §§ 118, 516, 517, 519).</w:t>
      </w:r>
    </w:p>
    <w:p>
      <w:pPr>
        <w:pStyle w:val="Normal"/>
        <w:ind w:firstLine="360"/>
        <w:jc w:val="both"/>
        <w:rPr>
          <w:rFonts w:ascii="Times New Roman" w:hAnsi="Times New Roman" w:cs="Times New Roman"/>
        </w:rPr>
      </w:pPr>
      <w:r>
        <w:rPr>
          <w:rFonts w:cs="Times New Roman" w:ascii="Times New Roman" w:hAnsi="Times New Roman"/>
        </w:rPr>
        <w:t>Все эти правила,особенно относящиеся до волостных школ, писались и утверждались для переду, в виде программы, о скором осуществлении которой никто в то время особенно не заботился. Дворянство, на всякий случай, забирало началь</w:t>
        <w:softHyphen/>
        <w:t>ное народное образование в свои руки, но в сущности оно не только не усматривало в нем особенной надобности, а скорее даже относилось к нему недоверчиво и не совсем доброжелательно. Кое где может быть и заводились воло</w:t>
        <w:softHyphen/>
        <w:t>стные или вотчинные школы, но это были редкия исклю</w:t>
        <w:softHyphen/>
        <w:t>чения. К тому же и хозяйственные условия, в которые на</w:t>
        <w:softHyphen/>
        <w:t>род был поставлен, не благоприятствовали развитию его образования. При быстром упадке материального благосо</w:t>
        <w:softHyphen/>
        <w:t>стояния крестьян, начавшемся после и вследствие безземель</w:t>
        <w:softHyphen/>
        <w:t>ной эмансипации, трудно было и ожидать сильной охоты к учению: они по прежнему пребывали в невежестве и не со</w:t>
        <w:softHyphen/>
        <w:t>знавали его. Кажется даже, что после 1819 года наступила пора упадка и в деле народного образования; по крайней</w:t>
      </w:r>
    </w:p>
    <w:p>
      <w:pPr>
        <w:pStyle w:val="Normal"/>
        <w:tabs>
          <w:tab w:val="clear" w:pos="708"/>
          <w:tab w:val="left" w:pos="4954" w:leader="none"/>
        </w:tabs>
        <w:jc w:val="both"/>
        <w:rPr>
          <w:rFonts w:ascii="Times New Roman" w:hAnsi="Times New Roman" w:cs="Times New Roman"/>
        </w:rPr>
      </w:pPr>
      <w:r>
        <w:rPr>
          <w:rFonts w:cs="Times New Roman" w:ascii="Times New Roman" w:hAnsi="Times New Roman"/>
        </w:rPr>
        <w:t>Соч. Ю. Самарина. IX.</w:t>
        <w:tab/>
        <w:t>16</w:t>
      </w:r>
    </w:p>
    <w:p>
      <w:pPr>
        <w:pStyle w:val="Normal"/>
        <w:jc w:val="both"/>
        <w:rPr>
          <w:rFonts w:ascii="Times New Roman" w:hAnsi="Times New Roman" w:cs="Times New Roman"/>
        </w:rPr>
      </w:pPr>
      <w:r>
        <w:rPr>
          <w:rFonts w:cs="Times New Roman" w:ascii="Times New Roman" w:hAnsi="Times New Roman"/>
        </w:rPr>
        <w:t>мере на это предположение наводить сравнение свидетель</w:t>
        <w:softHyphen/>
        <w:t>ства Меркеля, в конце прошлого столетия находившего школы во всех приходах, с свидетельством преосвящен</w:t>
        <w:softHyphen/>
        <w:t xml:space="preserve">ного Филарета, писавшего в 1846 году „что существование приходских училищ, требуемых Положением 1819 года почти незаметно и что их едва ли можно насчитать более десятка на все 106 лютеранских приходов </w:t>
      </w:r>
      <w:r>
        <w:rPr>
          <w:rFonts w:cs="Times New Roman" w:ascii="Times New Roman" w:hAnsi="Times New Roman"/>
          <w:smallCaps/>
        </w:rPr>
        <w:t>Лифляндии,</w:t>
      </w:r>
      <w:r>
        <w:rPr>
          <w:rFonts w:cs="Times New Roman" w:ascii="Times New Roman" w:hAnsi="Times New Roman"/>
        </w:rPr>
        <w:t xml:space="preserve"> не считая острова Эзеля*.</w:t>
      </w:r>
    </w:p>
    <w:p>
      <w:pPr>
        <w:pStyle w:val="Normal"/>
        <w:ind w:firstLine="360"/>
        <w:jc w:val="both"/>
        <w:rPr>
          <w:rFonts w:ascii="Times New Roman" w:hAnsi="Times New Roman" w:cs="Times New Roman"/>
        </w:rPr>
      </w:pPr>
      <w:r>
        <w:rPr>
          <w:rFonts w:cs="Times New Roman" w:ascii="Times New Roman" w:hAnsi="Times New Roman"/>
        </w:rPr>
        <w:t xml:space="preserve">Положение о </w:t>
      </w:r>
      <w:r>
        <w:rPr>
          <w:rFonts w:cs="Times New Roman" w:ascii="Times New Roman" w:hAnsi="Times New Roman"/>
          <w:smallCaps/>
        </w:rPr>
        <w:t xml:space="preserve">лифляндских </w:t>
      </w:r>
      <w:r>
        <w:rPr>
          <w:rFonts w:cs="Times New Roman" w:ascii="Times New Roman" w:hAnsi="Times New Roman"/>
        </w:rPr>
        <w:t>крестьянах 1849 года не внесло в организацию лютеранских школ ничего особенно нового, кроме некоторой путаницы в статьях о распределения по</w:t>
        <w:softHyphen/>
        <w:t>винностей, отбываемых на этот предмет крестьянами пра</w:t>
        <w:softHyphen/>
        <w:t>вославного и лютеранского вероисповеданий; во всяком слу</w:t>
        <w:softHyphen/>
        <w:t>чае все новое, обусловленное водворением в крае право</w:t>
        <w:softHyphen/>
        <w:t>славия, вошло в Положение 1860 года, которым опреде</w:t>
        <w:softHyphen/>
        <w:t xml:space="preserve">ляется теперешняя система административного устройства народного образования в </w:t>
      </w:r>
      <w:r>
        <w:rPr>
          <w:rFonts w:cs="Times New Roman" w:ascii="Times New Roman" w:hAnsi="Times New Roman"/>
          <w:smallCaps/>
        </w:rPr>
        <w:t>Лифляндии.</w:t>
      </w:r>
    </w:p>
    <w:p>
      <w:pPr>
        <w:pStyle w:val="Normal"/>
        <w:ind w:firstLine="360"/>
        <w:jc w:val="both"/>
        <w:rPr>
          <w:rFonts w:ascii="Times New Roman" w:hAnsi="Times New Roman" w:cs="Times New Roman"/>
        </w:rPr>
      </w:pPr>
      <w:r>
        <w:rPr>
          <w:rFonts w:cs="Times New Roman" w:ascii="Times New Roman" w:hAnsi="Times New Roman"/>
        </w:rPr>
        <w:t>Сельские школы, по Положению 1819 года, как читатели могли видеть из представленного им краткого обозрения, имели характер учреждений не столько церковных, сколько вотчинных; в сороковых годах, они преобразились и теперь являются учреждениями носящими характер церковно</w:t>
        <w:softHyphen/>
        <w:t>земск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ынешния волостные школы евангелическо-лютеранского исповедания принадлежат к церковным учрежде</w:t>
        <w:softHyphen/>
        <w:t xml:space="preserve">ниям </w:t>
      </w:r>
      <w:r>
        <w:rPr>
          <w:rFonts w:cs="Times New Roman" w:ascii="Times New Roman" w:hAnsi="Times New Roman"/>
          <w:lang w:val="la-VA" w:eastAsia="la-VA" w:bidi="la-VA"/>
        </w:rPr>
        <w:t xml:space="preserve">(gehoren zu den kirchlichen Anstalten); </w:t>
      </w:r>
      <w:r>
        <w:rPr>
          <w:rFonts w:cs="Times New Roman" w:ascii="Times New Roman" w:hAnsi="Times New Roman"/>
        </w:rPr>
        <w:t>на сем основании, они состоят в заведывании церковных вла</w:t>
        <w:softHyphen/>
        <w:t>стей.—Равным образом и домашнее обучение членов во</w:t>
        <w:softHyphen/>
        <w:t>лостного общества, принадлежащих к евангелическо-люте</w:t>
        <w:softHyphen/>
        <w:t xml:space="preserve">ранскому исповеданию, подлежите, по прежнему, надзору </w:t>
      </w:r>
      <w:r>
        <w:rPr>
          <w:rFonts w:cs="Times New Roman" w:ascii="Times New Roman" w:hAnsi="Times New Roman"/>
          <w:vertAlign w:val="superscript"/>
        </w:rPr>
        <w:t>ЛИ0</w:t>
      </w:r>
      <w:r>
        <w:rPr>
          <w:rFonts w:cs="Times New Roman" w:ascii="Times New Roman" w:hAnsi="Times New Roman"/>
        </w:rPr>
        <w:t>' теранского духовенства и ведомству лютеранских, церков</w:t>
        <w:softHyphen/>
        <w:t>ных властей. Евангелическо-лютеранские приходские школы имеют подлежать прежнему над ними надзору, а православные, по силе общих законов империи, состоят в исключительном ведении православного духовенства и свя</w:t>
        <w:softHyphen/>
        <w:t xml:space="preserve">тейшего правительствующего сѵнода* </w:t>
      </w:r>
      <w:r>
        <w:rPr>
          <w:rFonts w:cs="Times New Roman" w:ascii="Times New Roman" w:hAnsi="Times New Roman"/>
          <w:vertAlign w:val="superscript"/>
        </w:rPr>
        <w:t>1</w:t>
      </w:r>
      <w:r>
        <w:rPr>
          <w:rFonts w:cs="Times New Roman" w:ascii="Times New Roman" w:hAnsi="Times New Roman"/>
        </w:rPr>
        <w:t>). —Так гласит По</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Поли. Соб. Зак. </w:t>
      </w:r>
      <w:r>
        <w:rPr>
          <w:rFonts w:cs="Times New Roman" w:ascii="Times New Roman" w:hAnsi="Times New Roman"/>
          <w:lang w:val="la-VA" w:eastAsia="la-VA" w:bidi="la-VA"/>
        </w:rPr>
        <w:t xml:space="preserve">XXXY, Nr. </w:t>
      </w:r>
      <w:r>
        <w:rPr>
          <w:rFonts w:cs="Times New Roman" w:ascii="Times New Roman" w:hAnsi="Times New Roman"/>
        </w:rPr>
        <w:t xml:space="preserve">36312, §§ 590, 591. См. также </w:t>
      </w:r>
      <w:r>
        <w:rPr>
          <w:rFonts w:cs="Times New Roman" w:ascii="Times New Roman" w:hAnsi="Times New Roman"/>
          <w:lang w:val="la-VA" w:eastAsia="la-VA" w:bidi="la-VA"/>
        </w:rPr>
        <w:t xml:space="preserve">XXXlYNr </w:t>
      </w:r>
      <w:r>
        <w:rPr>
          <w:rFonts w:cs="Times New Roman" w:ascii="Times New Roman" w:hAnsi="Times New Roman"/>
        </w:rPr>
        <w:t>23385, $ 647.</w:t>
      </w:r>
    </w:p>
    <w:p>
      <w:pPr>
        <w:pStyle w:val="Normal"/>
        <w:jc w:val="both"/>
        <w:rPr>
          <w:rFonts w:ascii="Times New Roman" w:hAnsi="Times New Roman" w:cs="Times New Roman"/>
        </w:rPr>
      </w:pPr>
      <w:r>
        <w:rPr>
          <w:rFonts w:cs="Times New Roman" w:ascii="Times New Roman" w:hAnsi="Times New Roman"/>
        </w:rPr>
        <w:t>ложение. Здесь, как видят читатели, разграничение сферы народного образования по вероисповедываниям проводится уже во всей строгости.</w:t>
      </w:r>
    </w:p>
    <w:p>
      <w:pPr>
        <w:pStyle w:val="Normal"/>
        <w:ind w:firstLine="360"/>
        <w:jc w:val="both"/>
        <w:rPr>
          <w:rFonts w:ascii="Times New Roman" w:hAnsi="Times New Roman" w:cs="Times New Roman"/>
        </w:rPr>
      </w:pPr>
      <w:r>
        <w:rPr>
          <w:rFonts w:cs="Times New Roman" w:ascii="Times New Roman" w:hAnsi="Times New Roman"/>
        </w:rPr>
        <w:t>В настоящее время, заведывание протестантскими сель</w:t>
        <w:softHyphen/>
        <w:t>скими школами, как приходскими так и волостными, вве</w:t>
        <w:softHyphen/>
        <w:t>рено трем коллегиальным присутствиям: приходской школь</w:t>
        <w:softHyphen/>
        <w:t xml:space="preserve">ной управе </w:t>
      </w:r>
      <w:r>
        <w:rPr>
          <w:rFonts w:cs="Times New Roman" w:ascii="Times New Roman" w:hAnsi="Times New Roman"/>
          <w:lang w:val="la-VA" w:eastAsia="la-VA" w:bidi="la-VA"/>
        </w:rPr>
        <w:t xml:space="preserve">(Kirchspiel-Schulverwaltung), </w:t>
      </w:r>
      <w:r>
        <w:rPr>
          <w:rFonts w:cs="Times New Roman" w:ascii="Times New Roman" w:hAnsi="Times New Roman"/>
        </w:rPr>
        <w:t xml:space="preserve">окружному комитету земских школ </w:t>
      </w:r>
      <w:r>
        <w:rPr>
          <w:rFonts w:cs="Times New Roman" w:ascii="Times New Roman" w:hAnsi="Times New Roman"/>
          <w:lang w:val="la-VA" w:eastAsia="la-VA" w:bidi="la-VA"/>
        </w:rPr>
        <w:t xml:space="preserve">(Kreisland-Schulbehorde) </w:t>
      </w:r>
      <w:r>
        <w:rPr>
          <w:rFonts w:cs="Times New Roman" w:ascii="Times New Roman" w:hAnsi="Times New Roman"/>
        </w:rPr>
        <w:t>и главному цер</w:t>
        <w:softHyphen/>
        <w:t xml:space="preserve">ковному попечительству </w:t>
      </w:r>
      <w:r>
        <w:rPr>
          <w:rFonts w:cs="Times New Roman" w:ascii="Times New Roman" w:hAnsi="Times New Roman"/>
          <w:lang w:val="la-VA" w:eastAsia="la-VA" w:bidi="la-VA"/>
        </w:rPr>
        <w:t xml:space="preserve">(Oberkirchenvorsteheramt). </w:t>
      </w:r>
      <w:r>
        <w:rPr>
          <w:rFonts w:cs="Times New Roman" w:ascii="Times New Roman" w:hAnsi="Times New Roman"/>
        </w:rPr>
        <w:t xml:space="preserve">Первое присутствие состоит, под председательством церковного головы </w:t>
      </w:r>
      <w:r>
        <w:rPr>
          <w:rFonts w:cs="Times New Roman" w:ascii="Times New Roman" w:hAnsi="Times New Roman"/>
          <w:lang w:val="la-VA" w:eastAsia="la-VA" w:bidi="la-VA"/>
        </w:rPr>
        <w:t xml:space="preserve">(Kirchenvorsteher) </w:t>
      </w:r>
      <w:r>
        <w:rPr>
          <w:rFonts w:cs="Times New Roman" w:ascii="Times New Roman" w:hAnsi="Times New Roman"/>
        </w:rPr>
        <w:t>по выбору от прихода, из па</w:t>
        <w:softHyphen/>
        <w:t>стора, учителя приходской школы и одного приходского школь</w:t>
        <w:softHyphen/>
        <w:t>ного старшины по выбору от всех церковных попечите</w:t>
        <w:softHyphen/>
        <w:t xml:space="preserve">лей </w:t>
      </w:r>
      <w:r>
        <w:rPr>
          <w:rFonts w:cs="Times New Roman" w:ascii="Times New Roman" w:hAnsi="Times New Roman"/>
          <w:lang w:val="la-VA" w:eastAsia="la-VA" w:bidi="la-VA"/>
        </w:rPr>
        <w:t xml:space="preserve">(Kirchenvormiindern) </w:t>
      </w:r>
      <w:r>
        <w:rPr>
          <w:rFonts w:cs="Times New Roman" w:ascii="Times New Roman" w:hAnsi="Times New Roman"/>
        </w:rPr>
        <w:t xml:space="preserve">и школьных ’старшин </w:t>
      </w:r>
      <w:r>
        <w:rPr>
          <w:rFonts w:cs="Times New Roman" w:ascii="Times New Roman" w:hAnsi="Times New Roman"/>
          <w:lang w:val="la-VA" w:eastAsia="la-VA" w:bidi="la-VA"/>
        </w:rPr>
        <w:t xml:space="preserve">(Schulaltesten). </w:t>
      </w:r>
      <w:r>
        <w:rPr>
          <w:rFonts w:cs="Times New Roman" w:ascii="Times New Roman" w:hAnsi="Times New Roman"/>
        </w:rPr>
        <w:t>Второе присутствие учреждается на каждые два по</w:t>
        <w:softHyphen/>
        <w:t xml:space="preserve">лицейских (орднунгсгерихтских) округа и состоит из главного церковного попечительства </w:t>
      </w:r>
      <w:r>
        <w:rPr>
          <w:rFonts w:cs="Times New Roman" w:ascii="Times New Roman" w:hAnsi="Times New Roman"/>
          <w:lang w:val="la-VA" w:eastAsia="la-VA" w:bidi="la-VA"/>
        </w:rPr>
        <w:t xml:space="preserve">(Oberkirchenvorsteheramt), </w:t>
      </w:r>
      <w:r>
        <w:rPr>
          <w:rFonts w:cs="Times New Roman" w:ascii="Times New Roman" w:hAnsi="Times New Roman"/>
        </w:rPr>
        <w:t>двух членов ревизоров избираемых от дворян</w:t>
        <w:softHyphen/>
        <w:t xml:space="preserve">ства, двух от духовенства избираемых </w:t>
      </w:r>
      <w:r>
        <w:rPr>
          <w:rFonts w:cs="Times New Roman" w:ascii="Times New Roman" w:hAnsi="Times New Roman"/>
          <w:smallCaps/>
        </w:rPr>
        <w:t>лифляндскою</w:t>
      </w:r>
      <w:r>
        <w:rPr>
          <w:rFonts w:cs="Times New Roman" w:ascii="Times New Roman" w:hAnsi="Times New Roman"/>
        </w:rPr>
        <w:t xml:space="preserve"> кон</w:t>
        <w:softHyphen/>
        <w:t>систориею и двух членов избираемых приходскими школь</w:t>
        <w:softHyphen/>
        <w:t>ными старшинами из своей среды. В лице этих двух последних членов, вводится в почетный круг крестьян</w:t>
        <w:softHyphen/>
        <w:t>ская аристократия—это уступка современному духу сделан</w:t>
        <w:softHyphen/>
        <w:t>ная в 1871 году *)• Третье присутствие состоит из четы</w:t>
        <w:softHyphen/>
        <w:t>рех голов (О</w:t>
      </w:r>
      <w:r>
        <w:rPr>
          <w:rFonts w:cs="Times New Roman" w:ascii="Times New Roman" w:hAnsi="Times New Roman"/>
          <w:lang w:val="la-VA" w:eastAsia="la-VA" w:bidi="la-VA"/>
        </w:rPr>
        <w:t xml:space="preserve">berkirchenvorstehern), </w:t>
      </w:r>
      <w:r>
        <w:rPr>
          <w:rFonts w:cs="Times New Roman" w:ascii="Times New Roman" w:hAnsi="Times New Roman"/>
          <w:smallCaps/>
        </w:rPr>
        <w:t>лиф</w:t>
      </w:r>
      <w:r>
        <w:rPr>
          <w:rFonts w:cs="Times New Roman" w:ascii="Times New Roman" w:hAnsi="Times New Roman"/>
        </w:rPr>
        <w:t xml:space="preserve">ляндского генералъсуперинтендента и одного советника </w:t>
      </w:r>
      <w:r>
        <w:rPr>
          <w:rFonts w:cs="Times New Roman" w:ascii="Times New Roman" w:hAnsi="Times New Roman"/>
          <w:lang w:val="la-VA" w:eastAsia="la-VA" w:bidi="la-VA"/>
        </w:rPr>
        <w:t xml:space="preserve">(Schulrath) </w:t>
      </w:r>
      <w:r>
        <w:rPr>
          <w:rFonts w:cs="Times New Roman" w:ascii="Times New Roman" w:hAnsi="Times New Roman"/>
        </w:rPr>
        <w:t>по части школ избранного дворянством.</w:t>
      </w:r>
    </w:p>
    <w:p>
      <w:pPr>
        <w:pStyle w:val="Normal"/>
        <w:ind w:firstLine="360"/>
        <w:jc w:val="both"/>
        <w:rPr>
          <w:rFonts w:ascii="Times New Roman" w:hAnsi="Times New Roman" w:cs="Times New Roman"/>
        </w:rPr>
      </w:pPr>
      <w:r>
        <w:rPr>
          <w:rFonts w:cs="Times New Roman" w:ascii="Times New Roman" w:hAnsi="Times New Roman"/>
        </w:rPr>
        <w:t>Эти три присутствия находятся между, собою в отноше</w:t>
        <w:softHyphen/>
        <w:t>ниях инстанционного подчинения.</w:t>
      </w:r>
    </w:p>
    <w:p>
      <w:pPr>
        <w:pStyle w:val="Normal"/>
        <w:ind w:firstLine="360"/>
        <w:jc w:val="both"/>
        <w:rPr>
          <w:rFonts w:ascii="Times New Roman" w:hAnsi="Times New Roman" w:cs="Times New Roman"/>
        </w:rPr>
      </w:pPr>
      <w:r>
        <w:rPr>
          <w:rFonts w:cs="Times New Roman" w:ascii="Times New Roman" w:hAnsi="Times New Roman"/>
        </w:rPr>
        <w:t>Губернское присутствие распоряжается испытанием учи</w:t>
        <w:softHyphen/>
        <w:t>телей, определением их к должности, производством им жалованья, ревизиею школ, открытием новых, по согла</w:t>
        <w:softHyphen/>
        <w:t>шению с дворянством, введением в употребление учеб</w:t>
        <w:softHyphen/>
        <w:t>ных книг по совещанию с консисториею, и окончательно решает все вопросы и споры по части вверенных ей школ.</w:t>
      </w:r>
    </w:p>
    <w:p>
      <w:pPr>
        <w:pStyle w:val="Normal"/>
        <w:ind w:firstLine="360"/>
        <w:jc w:val="both"/>
        <w:rPr>
          <w:rFonts w:ascii="Times New Roman" w:hAnsi="Times New Roman" w:cs="Times New Roman"/>
        </w:rPr>
      </w:pPr>
      <w:r>
        <w:rPr>
          <w:rFonts w:cs="Times New Roman" w:ascii="Times New Roman" w:hAnsi="Times New Roman"/>
        </w:rPr>
        <w:t>Средняя инстанция, подчиняясь высшей, также ревизуетъ</w:t>
      </w:r>
    </w:p>
    <w:p>
      <w:pPr>
        <w:pStyle w:val="Normal"/>
        <w:ind w:firstLine="360"/>
        <w:jc w:val="both"/>
        <w:rPr>
          <w:rFonts w:ascii="Times New Roman" w:hAnsi="Times New Roman" w:cs="Times New Roman"/>
        </w:rPr>
      </w:pPr>
      <w:r>
        <w:rPr>
          <w:rFonts w:cs="Times New Roman" w:ascii="Times New Roman" w:hAnsi="Times New Roman"/>
        </w:rPr>
        <w:t xml:space="preserve">*) Правит. Вест. 24 ионбря 1871 г. </w:t>
      </w:r>
      <w:r>
        <w:rPr>
          <w:rFonts w:cs="Times New Roman" w:ascii="Times New Roman" w:hAnsi="Times New Roman"/>
          <w:lang w:val="la-VA" w:eastAsia="la-VA" w:bidi="la-VA"/>
        </w:rPr>
        <w:t xml:space="preserve">Nr. </w:t>
      </w:r>
      <w:r>
        <w:rPr>
          <w:rFonts w:cs="Times New Roman" w:ascii="Times New Roman" w:hAnsi="Times New Roman"/>
        </w:rPr>
        <w:t>280.</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школы в своем округе; она может от себя налагать штрафы до 25 рублей и приводит в исполнение свои рас</w:t>
        <w:softHyphen/>
        <w:t>поряжения через орднунгс-герихт.</w:t>
      </w:r>
    </w:p>
    <w:p>
      <w:pPr>
        <w:pStyle w:val="Normal"/>
        <w:ind w:firstLine="360"/>
        <w:jc w:val="both"/>
        <w:rPr>
          <w:rFonts w:ascii="Times New Roman" w:hAnsi="Times New Roman" w:cs="Times New Roman"/>
        </w:rPr>
      </w:pPr>
      <w:r>
        <w:rPr>
          <w:rFonts w:cs="Times New Roman" w:ascii="Times New Roman" w:hAnsi="Times New Roman"/>
        </w:rPr>
        <w:t>Низшая инстанция наблюдает за училищами в преде</w:t>
        <w:softHyphen/>
        <w:t>лах прихода.</w:t>
      </w:r>
    </w:p>
    <w:p>
      <w:pPr>
        <w:pStyle w:val="Normal"/>
        <w:ind w:firstLine="360"/>
        <w:jc w:val="both"/>
        <w:rPr>
          <w:rFonts w:ascii="Times New Roman" w:hAnsi="Times New Roman" w:cs="Times New Roman"/>
        </w:rPr>
      </w:pPr>
      <w:r>
        <w:rPr>
          <w:rFonts w:cs="Times New Roman" w:ascii="Times New Roman" w:hAnsi="Times New Roman"/>
        </w:rPr>
        <w:t>Надзор за преподаванием в волостных школах и за домашним обучением поручен церковному голове и па* стору, при содействии причетников, церковных попечите</w:t>
        <w:softHyphen/>
        <w:t>лей и школьных старшин, избираемых из числа волост</w:t>
        <w:softHyphen/>
        <w:t>ных судей.</w:t>
      </w:r>
    </w:p>
    <w:p>
      <w:pPr>
        <w:pStyle w:val="Normal"/>
        <w:ind w:firstLine="360"/>
        <w:jc w:val="both"/>
        <w:rPr>
          <w:rFonts w:ascii="Times New Roman" w:hAnsi="Times New Roman" w:cs="Times New Roman"/>
        </w:rPr>
      </w:pPr>
      <w:r>
        <w:rPr>
          <w:rFonts w:cs="Times New Roman" w:ascii="Times New Roman" w:hAnsi="Times New Roman"/>
        </w:rPr>
        <w:t xml:space="preserve">Устройство и содержание крестьянских волостных школ </w:t>
      </w:r>
      <w:r>
        <w:rPr>
          <w:rFonts w:cs="Times New Roman" w:ascii="Times New Roman" w:hAnsi="Times New Roman"/>
          <w:lang w:val="la-VA" w:eastAsia="la-VA" w:bidi="la-VA"/>
        </w:rPr>
        <w:t xml:space="preserve">(Bauergemeindeschulen) </w:t>
      </w:r>
      <w:r>
        <w:rPr>
          <w:rFonts w:cs="Times New Roman" w:ascii="Times New Roman" w:hAnsi="Times New Roman"/>
        </w:rPr>
        <w:t>остается на непосредственной обя</w:t>
        <w:softHyphen/>
        <w:t>занности волостных обществ.</w:t>
      </w:r>
    </w:p>
    <w:p>
      <w:pPr>
        <w:pStyle w:val="Normal"/>
        <w:ind w:firstLine="360"/>
        <w:jc w:val="both"/>
        <w:rPr>
          <w:rFonts w:ascii="Times New Roman" w:hAnsi="Times New Roman" w:cs="Times New Roman"/>
        </w:rPr>
      </w:pPr>
      <w:r>
        <w:rPr>
          <w:rFonts w:cs="Times New Roman" w:ascii="Times New Roman" w:hAnsi="Times New Roman"/>
        </w:rPr>
        <w:t>По Положению 1819 года, взимание сборов на школы во</w:t>
        <w:softHyphen/>
        <w:t>обще возлагалось на волостные суды (§ 118. п. 9); в По</w:t>
        <w:softHyphen/>
        <w:t>ложении 1849 года значилось также, что волостные суды собирают с членов общества причитающееся на пасто</w:t>
        <w:softHyphen/>
        <w:t>ров, церкви, школы и почту (§ 388 п. 9), а в соответ</w:t>
        <w:softHyphen/>
        <w:t>ствующей статье Положения 1860 года (§ 346 п. 9) вместо повинностей на школы поставлены повинности обще</w:t>
        <w:softHyphen/>
        <w:t>ственные (</w:t>
      </w:r>
      <w:r>
        <w:rPr>
          <w:rFonts w:cs="Times New Roman" w:ascii="Times New Roman" w:hAnsi="Times New Roman"/>
          <w:lang w:val="la-VA" w:eastAsia="la-VA" w:bidi="la-VA"/>
        </w:rPr>
        <w:t xml:space="preserve">Gemeindeabgaben). </w:t>
      </w:r>
      <w:r>
        <w:rPr>
          <w:rFonts w:cs="Times New Roman" w:ascii="Times New Roman" w:hAnsi="Times New Roman"/>
        </w:rPr>
        <w:t>Эта на вид ничего незна</w:t>
        <w:softHyphen/>
        <w:t>чащая перемена в редакции сделана была не спроста; она, вопервых, дает волостным правлениям повод (которым они и пользуются) привлекать православных к участию в сборах, под общим, глухим названием обществен</w:t>
        <w:softHyphen/>
        <w:t>ных, идущих на содержание лютеранских церквей и школ; во вторых, она служит тем же правлениям бла</w:t>
        <w:softHyphen/>
        <w:t>говидным предлогом уклоняться от взыскания с право</w:t>
        <w:softHyphen/>
        <w:t xml:space="preserve">славных членов обществ обязательных сборов на школы православные, ибо в тех обществах где православные члены составляют меньшинство, то есть в большей части </w:t>
      </w:r>
      <w:r>
        <w:rPr>
          <w:rFonts w:cs="Times New Roman" w:ascii="Times New Roman" w:hAnsi="Times New Roman"/>
          <w:smallCaps/>
        </w:rPr>
        <w:t xml:space="preserve">лифляндских </w:t>
      </w:r>
      <w:r>
        <w:rPr>
          <w:rFonts w:cs="Times New Roman" w:ascii="Times New Roman" w:hAnsi="Times New Roman"/>
        </w:rPr>
        <w:t>волостных обществ, удовлетворение потреб</w:t>
        <w:softHyphen/>
        <w:t>ностей протестантских школ причисляется к повинностям общественным, а содержание школ православных счи</w:t>
        <w:softHyphen/>
        <w:t>тается частным делом православных членов общества, о которых волостное правление не обязано заботиться</w:t>
      </w:r>
    </w:p>
    <w:p>
      <w:pPr>
        <w:pStyle w:val="Normal"/>
        <w:ind w:firstLine="360"/>
        <w:jc w:val="both"/>
        <w:rPr>
          <w:rFonts w:ascii="Times New Roman" w:hAnsi="Times New Roman" w:cs="Times New Roman"/>
        </w:rPr>
      </w:pPr>
      <w:r>
        <w:rPr>
          <w:rFonts w:cs="Times New Roman" w:ascii="Times New Roman" w:hAnsi="Times New Roman"/>
        </w:rPr>
        <w:t xml:space="preserve">') Поли. Соб. Зак. </w:t>
      </w:r>
      <w:r>
        <w:rPr>
          <w:rFonts w:cs="Times New Roman" w:ascii="Times New Roman" w:hAnsi="Times New Roman"/>
          <w:lang w:val="la-VA" w:eastAsia="la-VA" w:bidi="la-VA"/>
        </w:rPr>
        <w:t xml:space="preserve">XXXY, Nr. 3G312, </w:t>
      </w:r>
      <w:r>
        <w:rPr>
          <w:rFonts w:cs="Times New Roman" w:ascii="Times New Roman" w:hAnsi="Times New Roman"/>
        </w:rPr>
        <w:t>§§ 346, 588—599.</w:t>
      </w:r>
    </w:p>
    <w:p>
      <w:pPr>
        <w:pStyle w:val="Normal"/>
        <w:jc w:val="both"/>
        <w:rPr>
          <w:rFonts w:ascii="Times New Roman" w:hAnsi="Times New Roman" w:cs="Times New Roman"/>
        </w:rPr>
      </w:pPr>
      <w:r>
        <w:rPr>
          <w:rFonts w:cs="Times New Roman" w:ascii="Times New Roman" w:hAnsi="Times New Roman"/>
        </w:rPr>
        <w:t>Это толкование конечно неправильно и не выдерживает юри дической критики, но и употребляется оно не против юри</w:t>
        <w:softHyphen/>
        <w:t>стов, а против полуграмотных крестьян.</w:t>
      </w:r>
    </w:p>
    <w:p>
      <w:pPr>
        <w:pStyle w:val="Normal"/>
        <w:ind w:firstLine="360"/>
        <w:jc w:val="both"/>
        <w:rPr>
          <w:rFonts w:ascii="Times New Roman" w:hAnsi="Times New Roman" w:cs="Times New Roman"/>
        </w:rPr>
      </w:pPr>
      <w:r>
        <w:rPr>
          <w:rFonts w:cs="Times New Roman" w:ascii="Times New Roman" w:hAnsi="Times New Roman"/>
        </w:rPr>
        <w:t>Вот все что мы находим в Гл. III Полож. 1860 года о земских народных школах. Как видно, оно вовсе не касается многих предметов вошедших в Положение 1819 года; так, например, не упоминается ни об отношениях помещика к школе существующей в его имении, ни о пред</w:t>
        <w:softHyphen/>
        <w:t>метах и объеме преподавания. Из этого однако никак не следует заключать, чтобы прежния постановления по этим предметам по сю пору оставались в силе. Нет сомнения, что очень многое изменилось; не говоря уже о том, что помещики в настоящее время едва ли пользуются правом, по собственному усмотрению назначать, штрафовать и сме</w:t>
        <w:softHyphen/>
        <w:t>нять учителей, которым жалованье выдают общества, мы знаем из сообщений г. Юнга-Штиллинга, что круг пред</w:t>
        <w:softHyphen/>
        <w:t>метов преподавания значительно расширился; в волост</w:t>
        <w:softHyphen/>
        <w:t>ных школах обучают теперь, кроме предметов указан</w:t>
        <w:softHyphen/>
        <w:t>ных в Положении 1819 года, письму и библейской истории, в приходских: истории вообще, географии, геометрии и ри</w:t>
        <w:softHyphen/>
        <w:t>сованию; мы знаем также из других источников, что с пятидесятых годов стали постепенно вводить и обучение немецкому языку, кое где даже, против воли руководите</w:t>
        <w:softHyphen/>
        <w:t>лей, и русскому; но на это никогда не испрашивалось раз</w:t>
        <w:softHyphen/>
        <w:t>решения. Круг преподавания очерченный законодательным порядком раздвинулся в значительной степени без ведома законодательной власти.</w:t>
      </w:r>
    </w:p>
    <w:p>
      <w:pPr>
        <w:pStyle w:val="Normal"/>
        <w:ind w:firstLine="360"/>
        <w:jc w:val="both"/>
        <w:rPr>
          <w:rFonts w:ascii="Times New Roman" w:hAnsi="Times New Roman" w:cs="Times New Roman"/>
        </w:rPr>
      </w:pPr>
      <w:r>
        <w:rPr>
          <w:rFonts w:cs="Times New Roman" w:ascii="Times New Roman" w:hAnsi="Times New Roman"/>
        </w:rPr>
        <w:t xml:space="preserve">По известиям г. Юнга-Штиллинга, с 1851 по 1867 год, число протестантских сельских школ в </w:t>
      </w:r>
      <w:r>
        <w:rPr>
          <w:rFonts w:cs="Times New Roman" w:ascii="Times New Roman" w:hAnsi="Times New Roman"/>
          <w:smallCaps/>
        </w:rPr>
        <w:t>Лифляндии</w:t>
      </w:r>
      <w:r>
        <w:rPr>
          <w:rFonts w:cs="Times New Roman" w:ascii="Times New Roman" w:hAnsi="Times New Roman"/>
        </w:rPr>
        <w:t xml:space="preserve"> уве</w:t>
        <w:softHyphen/>
        <w:t>личилось от 639 до 844, следовательно на 205 школ, а число учащихся от 25,283 до 33,895. В 1867 году, уча</w:t>
        <w:softHyphen/>
        <w:t>щиеся в школах составляли 15, 43% общего числа детей протестантского вероисповедания *)•</w:t>
      </w:r>
    </w:p>
    <w:p>
      <w:pPr>
        <w:pStyle w:val="Normal"/>
        <w:ind w:firstLine="360"/>
        <w:jc w:val="both"/>
        <w:rPr>
          <w:rFonts w:ascii="Times New Roman" w:hAnsi="Times New Roman" w:cs="Times New Roman"/>
        </w:rPr>
      </w:pPr>
      <w:r>
        <w:rPr>
          <w:rFonts w:cs="Times New Roman" w:ascii="Times New Roman" w:hAnsi="Times New Roman"/>
        </w:rPr>
        <w:t>По дворянской оценке, школьные земли и строения пред</w:t>
        <w:softHyphen/>
        <w:t>ставляют капитал в 1,139,912 руб. Считая по 5% с этих земель, получается дохода 56,995 р. Дворянство жерт</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 xml:space="preserve">Statistisclies Material etc. </w:t>
      </w:r>
      <w:r>
        <w:rPr>
          <w:rFonts w:cs="Times New Roman" w:ascii="Times New Roman" w:hAnsi="Times New Roman"/>
        </w:rPr>
        <w:t xml:space="preserve">ѵ. </w:t>
      </w:r>
      <w:r>
        <w:rPr>
          <w:rFonts w:cs="Times New Roman" w:ascii="Times New Roman" w:hAnsi="Times New Roman"/>
          <w:lang w:val="la-VA" w:eastAsia="la-VA" w:bidi="la-VA"/>
        </w:rPr>
        <w:t>Jung-Stilling. Petersb. 1868.</w:t>
      </w:r>
    </w:p>
    <w:p>
      <w:pPr>
        <w:pStyle w:val="Normal"/>
        <w:jc w:val="both"/>
        <w:rPr>
          <w:rFonts w:ascii="Times New Roman" w:hAnsi="Times New Roman" w:cs="Times New Roman"/>
        </w:rPr>
      </w:pPr>
      <w:r>
        <w:rPr>
          <w:rFonts w:cs="Times New Roman" w:ascii="Times New Roman" w:hAnsi="Times New Roman"/>
        </w:rPr>
        <w:t>вует 9 на свои (лютеранские) школы деньгами: 15,000 р. и натуральными продуктами (по дворянской же оценке) 16,000 р. Общественные сборы с крестьян на те же школы (по частным сведениям, за точность которых нельзя по ручиться) составляют более 50,000 рублей.</w:t>
      </w:r>
    </w:p>
    <w:p>
      <w:pPr>
        <w:pStyle w:val="Normal"/>
        <w:ind w:firstLine="360"/>
        <w:jc w:val="both"/>
        <w:rPr>
          <w:rFonts w:ascii="Times New Roman" w:hAnsi="Times New Roman" w:cs="Times New Roman"/>
        </w:rPr>
      </w:pPr>
      <w:r>
        <w:rPr>
          <w:rFonts w:cs="Times New Roman" w:ascii="Times New Roman" w:hAnsi="Times New Roman"/>
        </w:rPr>
        <w:t>Читателей вероятно поразит скудость и неполнота пред</w:t>
        <w:softHyphen/>
        <w:t xml:space="preserve">ложенных им сведений о протестантских школах в </w:t>
      </w:r>
      <w:r>
        <w:rPr>
          <w:rFonts w:cs="Times New Roman" w:ascii="Times New Roman" w:hAnsi="Times New Roman"/>
          <w:smallCaps/>
        </w:rPr>
        <w:t>Лифляндии.</w:t>
      </w:r>
      <w:r>
        <w:rPr>
          <w:rFonts w:cs="Times New Roman" w:ascii="Times New Roman" w:hAnsi="Times New Roman"/>
        </w:rPr>
        <w:t xml:space="preserve"> Сухия выписки из разновременно изданных По* ложевий, да две, три цыфры—все это не дает еще никакого представления ни о </w:t>
      </w:r>
      <w:r>
        <w:rPr>
          <w:rFonts w:cs="Times New Roman" w:ascii="Times New Roman" w:hAnsi="Times New Roman"/>
          <w:smallCaps/>
        </w:rPr>
        <w:t>физиономии</w:t>
      </w:r>
      <w:r>
        <w:rPr>
          <w:rFonts w:cs="Times New Roman" w:ascii="Times New Roman" w:hAnsi="Times New Roman"/>
        </w:rPr>
        <w:t xml:space="preserve"> училищ, ни о направлении учителей, ни о духе преподавания, ни о понятиях выноси</w:t>
        <w:softHyphen/>
        <w:t xml:space="preserve">мых учениками из школ. К сожалению, я не могу дать большего; еслиб я захотел коснуться этих предметов, то должен бы был, по неимению других источников, ограничиться повторением известий сообщаемых </w:t>
      </w:r>
      <w:r>
        <w:rPr>
          <w:rFonts w:cs="Times New Roman" w:ascii="Times New Roman" w:hAnsi="Times New Roman"/>
          <w:smallCaps/>
        </w:rPr>
        <w:t>ф. Бок</w:t>
      </w:r>
      <w:r>
        <w:rPr>
          <w:rFonts w:cs="Times New Roman" w:ascii="Times New Roman" w:hAnsi="Times New Roman"/>
        </w:rPr>
        <w:t>ком, от которого мы уже давно слышали, что лютеран</w:t>
        <w:softHyphen/>
        <w:t>ские школы процветают, что эсто-латышская молодежь на</w:t>
        <w:softHyphen/>
        <w:t>учается в них благоговеть перед Германиею, чуждаться России, презирать все русское и что стало быть народное образование поставлено на верную дорогу и идет к своей цели. То же самое твердят нам и все немецкия газеты.</w:t>
      </w:r>
    </w:p>
    <w:p>
      <w:pPr>
        <w:pStyle w:val="Normal"/>
        <w:ind w:firstLine="360"/>
        <w:jc w:val="both"/>
        <w:rPr>
          <w:rFonts w:ascii="Times New Roman" w:hAnsi="Times New Roman" w:cs="Times New Roman"/>
        </w:rPr>
      </w:pPr>
      <w:r>
        <w:rPr>
          <w:rFonts w:cs="Times New Roman" w:ascii="Times New Roman" w:hAnsi="Times New Roman"/>
        </w:rPr>
        <w:t>В утешение читателям я могу только прибавить, что и правительство знает об остзейских лютеранских народ ных школах не больше чем мы. Что делается в упо</w:t>
        <w:softHyphen/>
        <w:t>мянутых трех коллегиальных присутствиях заведующих ими—ему неизвестно; оно повидимому совершенно доволь</w:t>
        <w:softHyphen/>
        <w:t>ствуется коротенькими, сухими, ничего не объясняюиД</w:t>
      </w:r>
      <w:r>
        <w:rPr>
          <w:rFonts w:cs="Times New Roman" w:ascii="Times New Roman" w:hAnsi="Times New Roman"/>
          <w:vertAlign w:val="superscript"/>
        </w:rPr>
        <w:t xml:space="preserve">ими </w:t>
      </w:r>
      <w:r>
        <w:rPr>
          <w:rFonts w:cs="Times New Roman" w:ascii="Times New Roman" w:hAnsi="Times New Roman"/>
        </w:rPr>
        <w:t xml:space="preserve">отчетами, которые ежегодно подаются ему по заведенному исстари порядку, и даже не любопытствует заглянуть </w:t>
      </w:r>
      <w:r>
        <w:rPr>
          <w:rFonts w:cs="Times New Roman" w:ascii="Times New Roman" w:hAnsi="Times New Roman"/>
          <w:vertAlign w:val="superscript"/>
        </w:rPr>
        <w:t xml:space="preserve">в </w:t>
      </w:r>
      <w:r>
        <w:rPr>
          <w:rFonts w:cs="Times New Roman" w:ascii="Times New Roman" w:hAnsi="Times New Roman"/>
        </w:rPr>
        <w:t>этот для него закрытый мир и узнать, по каким учебя* кам и что именно там преподается хоть бы, наприМ^Р</w:t>
      </w:r>
      <w:r>
        <w:rPr>
          <w:rFonts w:cs="Times New Roman" w:ascii="Times New Roman" w:hAnsi="Times New Roman"/>
          <w:vertAlign w:val="superscript"/>
        </w:rPr>
        <w:t xml:space="preserve">Ъи </w:t>
      </w:r>
      <w:r>
        <w:rPr>
          <w:rFonts w:cs="Times New Roman" w:ascii="Times New Roman" w:hAnsi="Times New Roman"/>
        </w:rPr>
        <w:t>под названием истории?</w:t>
      </w:r>
    </w:p>
    <w:p>
      <w:pPr>
        <w:pStyle w:val="Normal"/>
        <w:ind w:firstLine="360"/>
        <w:jc w:val="both"/>
        <w:rPr>
          <w:rFonts w:ascii="Times New Roman" w:hAnsi="Times New Roman" w:cs="Times New Roman"/>
        </w:rPr>
      </w:pPr>
      <w:r>
        <w:rPr>
          <w:rFonts w:cs="Times New Roman" w:ascii="Times New Roman" w:hAnsi="Times New Roman"/>
        </w:rPr>
        <w:t>А ведь если Вокки, Эккарты, Ширрены и вся Фаланга</w:t>
      </w:r>
      <w:r>
        <w:rPr>
          <w:rFonts w:cs="Times New Roman" w:ascii="Times New Roman" w:hAnsi="Times New Roman"/>
          <w:vertAlign w:val="superscript"/>
        </w:rPr>
        <w:t xml:space="preserve">ѵ </w:t>
      </w:r>
      <w:r>
        <w:rPr>
          <w:rFonts w:cs="Times New Roman" w:ascii="Times New Roman" w:hAnsi="Times New Roman"/>
        </w:rPr>
        <w:t>зейских корреспондентов немецких газет хоть на И°</w:t>
      </w:r>
      <w:r>
        <w:rPr>
          <w:rFonts w:cs="Times New Roman" w:ascii="Times New Roman" w:hAnsi="Times New Roman"/>
          <w:vertAlign w:val="superscript"/>
        </w:rPr>
        <w:t xml:space="preserve">л0 </w:t>
      </w:r>
      <w:r>
        <w:rPr>
          <w:rFonts w:cs="Times New Roman" w:ascii="Times New Roman" w:hAnsi="Times New Roman"/>
        </w:rPr>
        <w:t>вину правы в своей оценке народных лютеранских ш а</w:t>
      </w:r>
      <w:r>
        <w:rPr>
          <w:rFonts w:cs="Times New Roman" w:ascii="Times New Roman" w:hAnsi="Times New Roman"/>
          <w:vertAlign w:val="superscript"/>
        </w:rPr>
        <w:t>0,31</w:t>
      </w:r>
      <w:r>
        <w:rPr>
          <w:rFonts w:cs="Times New Roman" w:ascii="Times New Roman" w:hAnsi="Times New Roman"/>
        </w:rPr>
        <w:t>*</w:t>
      </w:r>
      <w:r>
        <w:rPr>
          <w:rFonts w:cs="Times New Roman" w:ascii="Times New Roman" w:hAnsi="Times New Roman"/>
          <w:vertAlign w:val="superscript"/>
        </w:rPr>
        <w:t>1</w:t>
      </w:r>
    </w:p>
    <w:p>
      <w:pPr>
        <w:pStyle w:val="Normal"/>
        <w:jc w:val="both"/>
        <w:rPr>
          <w:rFonts w:ascii="Times New Roman" w:hAnsi="Times New Roman" w:cs="Times New Roman"/>
        </w:rPr>
      </w:pPr>
      <w:r>
        <w:rPr>
          <w:rFonts w:cs="Times New Roman" w:ascii="Times New Roman" w:hAnsi="Times New Roman"/>
        </w:rPr>
        <w:t>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Жертвует значить: облагает как дворянские, частные, так з е н п ы я земли обязательным сбором.</w:t>
      </w:r>
    </w:p>
    <w:p>
      <w:pPr>
        <w:pStyle w:val="Normal"/>
        <w:jc w:val="both"/>
        <w:rPr>
          <w:rFonts w:ascii="Times New Roman" w:hAnsi="Times New Roman" w:cs="Times New Roman"/>
        </w:rPr>
      </w:pPr>
      <w:r>
        <w:rPr>
          <w:rFonts w:cs="Times New Roman" w:ascii="Times New Roman" w:hAnsi="Times New Roman"/>
        </w:rPr>
        <w:t>то кажется стоило бы уделить на них хоть малую долю того внимания, с которым министерство народного просвещения следит за нашими невинными, едва зараждающимися народ</w:t>
        <w:softHyphen/>
        <w:t>ными училищами внутри России.</w:t>
      </w:r>
    </w:p>
    <w:p>
      <w:pPr>
        <w:pStyle w:val="Normal"/>
        <w:ind w:firstLine="360"/>
        <w:jc w:val="both"/>
        <w:rPr>
          <w:rFonts w:ascii="Times New Roman" w:hAnsi="Times New Roman" w:cs="Times New Roman"/>
        </w:rPr>
      </w:pPr>
      <w:r>
        <w:rPr>
          <w:rFonts w:cs="Times New Roman" w:ascii="Times New Roman" w:hAnsi="Times New Roman"/>
        </w:rPr>
        <w:t>Вспомните: у нас училищный совет уездный и такой же губернский. В первом, на трех членов от земства и города, заседают непременно два члена от двух мини</w:t>
        <w:softHyphen/>
        <w:t>стерств и один от духовного ведомства, не считая дру</w:t>
        <w:softHyphen/>
        <w:t>гих членов от разных правительственных ведомств. В губернском совете, которому подчиняется уездный, на двух членов от земства, архиерей, губернатор, попечи</w:t>
        <w:softHyphen/>
        <w:t>тель округа и директор училищ.</w:t>
      </w:r>
    </w:p>
    <w:p>
      <w:pPr>
        <w:pStyle w:val="Normal"/>
        <w:ind w:firstLine="360"/>
        <w:jc w:val="both"/>
        <w:rPr>
          <w:rFonts w:ascii="Times New Roman" w:hAnsi="Times New Roman" w:cs="Times New Roman"/>
        </w:rPr>
      </w:pPr>
      <w:r>
        <w:rPr>
          <w:rFonts w:cs="Times New Roman" w:ascii="Times New Roman" w:hAnsi="Times New Roman"/>
        </w:rPr>
        <w:t>Сверх того, для постоянного и непосредственного наблю</w:t>
        <w:softHyphen/>
        <w:t>дения за народными училищами, правительство держит в каждой губернии по одному инспектору непосредственно под</w:t>
        <w:softHyphen/>
        <w:t>чиненному попечителю округа.</w:t>
      </w:r>
    </w:p>
    <w:p>
      <w:pPr>
        <w:pStyle w:val="Normal"/>
        <w:ind w:firstLine="360"/>
        <w:jc w:val="both"/>
        <w:rPr>
          <w:rFonts w:ascii="Times New Roman" w:hAnsi="Times New Roman" w:cs="Times New Roman"/>
        </w:rPr>
      </w:pPr>
      <w:r>
        <w:rPr>
          <w:rFonts w:cs="Times New Roman" w:ascii="Times New Roman" w:hAnsi="Times New Roman"/>
        </w:rPr>
        <w:t>Он надзирает за всеми народными училищами, атте</w:t>
        <w:softHyphen/>
        <w:t>стует учителей, ненадежных увольняет, бракует книги и учебные пособия неодобренвые правительством, присут</w:t>
        <w:softHyphen/>
        <w:t>ствует в училищных советах на правах прокурора. Но оказывается, что и фтого мало; мы недавно узнали, что те</w:t>
        <w:softHyphen/>
        <w:t>перь уже решено придать инспекторам помощников, из</w:t>
        <w:softHyphen/>
        <w:t>менить состав училищных советов и подчинить их не</w:t>
        <w:softHyphen/>
        <w:t>посредственно учебному начальству министерства народного просвещения *).</w:t>
      </w:r>
    </w:p>
    <w:p>
      <w:pPr>
        <w:pStyle w:val="Normal"/>
        <w:ind w:firstLine="360"/>
        <w:jc w:val="both"/>
        <w:rPr>
          <w:rFonts w:ascii="Times New Roman" w:hAnsi="Times New Roman" w:cs="Times New Roman"/>
        </w:rPr>
      </w:pPr>
      <w:r>
        <w:rPr>
          <w:rFonts w:cs="Times New Roman" w:ascii="Times New Roman" w:hAnsi="Times New Roman"/>
        </w:rPr>
        <w:t xml:space="preserve">А там, в </w:t>
      </w:r>
      <w:r>
        <w:rPr>
          <w:rFonts w:cs="Times New Roman" w:ascii="Times New Roman" w:hAnsi="Times New Roman"/>
          <w:smallCaps/>
        </w:rPr>
        <w:t xml:space="preserve">Лифляндии ни в одном из </w:t>
      </w:r>
      <w:r>
        <w:rPr>
          <w:rFonts w:cs="Times New Roman" w:ascii="Times New Roman" w:hAnsi="Times New Roman"/>
        </w:rPr>
        <w:t>трех присутствий, приходском, окружном и губернском, правительство не имеет не единого голоса, даже попечитель округа и его то</w:t>
        <w:softHyphen/>
        <w:t>варищ безусловно устранены не только от всякого участия в заведывании лютеранскими школами, но и от всякого над ними наблюдения.</w:t>
      </w:r>
    </w:p>
    <w:p>
      <w:pPr>
        <w:pStyle w:val="Normal"/>
        <w:ind w:firstLine="360"/>
        <w:jc w:val="both"/>
        <w:rPr>
          <w:rFonts w:ascii="Times New Roman" w:hAnsi="Times New Roman" w:cs="Times New Roman"/>
        </w:rPr>
      </w:pPr>
      <w:r>
        <w:rPr>
          <w:rFonts w:cs="Times New Roman" w:ascii="Times New Roman" w:hAnsi="Times New Roman"/>
        </w:rPr>
        <w:t>Я однако ошибся, сказав несколькими строками выше, что правительству никогда не приходило на мысль заглянуть в немецкия лютеранские школы. Раз, один только раз, оно ощутило желание ознакомиться с ними.</w:t>
      </w:r>
    </w:p>
    <w:p>
      <w:pPr>
        <w:pStyle w:val="Normal"/>
        <w:ind w:firstLine="360"/>
        <w:jc w:val="both"/>
        <w:rPr>
          <w:rFonts w:ascii="Times New Roman" w:hAnsi="Times New Roman" w:cs="Times New Roman"/>
        </w:rPr>
      </w:pPr>
      <w:r>
        <w:rPr>
          <w:rFonts w:cs="Times New Roman" w:ascii="Times New Roman" w:hAnsi="Times New Roman"/>
        </w:rPr>
        <w:t>Это было в 1868 году, под жгучим впечатлением мно</w:t>
        <w:softHyphen/>
      </w:r>
    </w:p>
    <w:p>
      <w:pPr>
        <w:pStyle w:val="Normal"/>
        <w:ind w:firstLine="360"/>
        <w:jc w:val="both"/>
        <w:rPr>
          <w:rFonts w:ascii="Times New Roman" w:hAnsi="Times New Roman" w:cs="Times New Roman"/>
        </w:rPr>
      </w:pPr>
      <w:r>
        <w:rPr>
          <w:rFonts w:cs="Times New Roman" w:ascii="Times New Roman" w:hAnsi="Times New Roman"/>
        </w:rPr>
        <w:t xml:space="preserve">*) Правит. Вестник 1871 г. </w:t>
      </w:r>
      <w:r>
        <w:rPr>
          <w:rFonts w:cs="Times New Roman" w:ascii="Times New Roman" w:hAnsi="Times New Roman"/>
          <w:lang w:val="la-VA" w:eastAsia="la-VA" w:bidi="la-VA"/>
        </w:rPr>
        <w:t xml:space="preserve">Nr. </w:t>
      </w:r>
      <w:r>
        <w:rPr>
          <w:rFonts w:cs="Times New Roman" w:ascii="Times New Roman" w:hAnsi="Times New Roman"/>
        </w:rPr>
        <w:t>46.</w:t>
      </w:r>
    </w:p>
    <w:p>
      <w:pPr>
        <w:pStyle w:val="Normal"/>
        <w:jc w:val="both"/>
        <w:rPr>
          <w:rFonts w:ascii="Times New Roman" w:hAnsi="Times New Roman" w:cs="Times New Roman"/>
        </w:rPr>
      </w:pPr>
      <w:r>
        <w:rPr>
          <w:rFonts w:cs="Times New Roman" w:ascii="Times New Roman" w:hAnsi="Times New Roman"/>
        </w:rPr>
        <w:t>гих, обидных разочарований, в одну из тех редких минут политического прозрения, когда и в высших пра</w:t>
        <w:softHyphen/>
        <w:t>вительственных сферах потребность дознать всю правду, как бы горька она ни была, пересиливает привычку укло няться от неприятных ощущений. Притом, это было не в остзейском крае, а в ковенской губернии, но в тех уез</w:t>
        <w:softHyphen/>
        <w:t>дах её, которые составляют как бы продолжение Курлян дии, в которых большая часть имений скуплена остзейскими дворянами или пожалована им, и где народные школы со</w:t>
        <w:softHyphen/>
        <w:t>стоят (по крайней мере недавно еще состояли) неизвестно почему в ведении курляндской консистории. Две об них статьи, очевидно официального происхождения, появившиеся в Виленском Вестнике, а потом в Северной Почте, так интересны, и вероятно так давно всеми забыты, что я счи таю не лишним, в дополнение ко всему вышесказанному, перепечатать из них отрывки. Читатели найдут их в приложении XVII.</w:t>
      </w:r>
    </w:p>
    <w:p>
      <w:pPr>
        <w:pStyle w:val="Normal"/>
        <w:ind w:firstLine="360"/>
        <w:jc w:val="both"/>
        <w:rPr>
          <w:rFonts w:ascii="Times New Roman" w:hAnsi="Times New Roman" w:cs="Times New Roman"/>
        </w:rPr>
      </w:pPr>
      <w:r>
        <w:rPr>
          <w:rFonts w:cs="Times New Roman" w:ascii="Times New Roman" w:hAnsi="Times New Roman"/>
        </w:rPr>
        <w:t>Все, что там говорится о лютеранской школе как о про</w:t>
        <w:softHyphen/>
        <w:t>воднике, через который германизм незримыми путями пе</w:t>
        <w:softHyphen/>
        <w:t>реливается из высших сословий в народ и ииереработывает духовный организм его, вполне применяется к шко</w:t>
        <w:softHyphen/>
        <w:t>лам остзейским, с тою, конечно, разницею, что в северно-западном крае процесс онемечения совершается в нескольких пунктах, тогда как на балтийском нашем поморье он охватывает сплошную территорию трех гу</w:t>
        <w:softHyphen/>
        <w:t>берний, поддерживается целым обществом, всею системою местных административных, церковных и сословных учреждений, наконец ведет к целям более близким и яснее сознанным.</w:t>
      </w:r>
    </w:p>
    <w:p>
      <w:pPr>
        <w:pStyle w:val="Normal"/>
        <w:ind w:firstLine="360"/>
        <w:jc w:val="both"/>
        <w:rPr>
          <w:rFonts w:ascii="Times New Roman" w:hAnsi="Times New Roman" w:cs="Times New Roman"/>
        </w:rPr>
      </w:pPr>
      <w:r>
        <w:rPr>
          <w:rFonts w:cs="Times New Roman" w:ascii="Times New Roman" w:hAnsi="Times New Roman"/>
        </w:rPr>
        <w:t>Мне кажется, что пора подумать об этом серьезно.</w:t>
      </w:r>
    </w:p>
    <w:p>
      <w:pPr>
        <w:pStyle w:val="Normal"/>
        <w:ind w:firstLine="360"/>
        <w:jc w:val="both"/>
        <w:rPr>
          <w:rFonts w:ascii="Times New Roman" w:hAnsi="Times New Roman" w:cs="Times New Roman"/>
        </w:rPr>
      </w:pPr>
      <w:r>
        <w:rPr>
          <w:rFonts w:cs="Times New Roman" w:ascii="Times New Roman" w:hAnsi="Times New Roman"/>
        </w:rPr>
        <w:t>Сводя общие черты крупных исторических событий, про</w:t>
        <w:softHyphen/>
        <w:t>исходивших на нашей памяти, и стараясь извлечь из про</w:t>
        <w:softHyphen/>
        <w:t xml:space="preserve">шедшего указания для переду, нельзя не убедиться, что </w:t>
      </w:r>
      <w:r>
        <w:rPr>
          <w:rFonts w:cs="Times New Roman" w:ascii="Times New Roman" w:hAnsi="Times New Roman"/>
          <w:vertAlign w:val="superscript"/>
        </w:rPr>
        <w:t>на</w:t>
      </w:r>
      <w:r>
        <w:rPr>
          <w:rFonts w:cs="Times New Roman" w:ascii="Times New Roman" w:hAnsi="Times New Roman"/>
        </w:rPr>
        <w:t>' чалу народной автономии предназначена первостепенная исто рическая роль во всех будущих политических комбини* циях. Давно миновала пора Фамильных сделок и приме</w:t>
        <w:softHyphen/>
        <w:t>нения к государствам начал гражданского права; поко</w:t>
        <w:softHyphen/>
        <w:t>леблена вера в теорию политического равновесия, требой®'</w:t>
      </w:r>
    </w:p>
    <w:p>
      <w:pPr>
        <w:pStyle w:val="Normal"/>
        <w:jc w:val="both"/>
        <w:rPr>
          <w:rFonts w:ascii="Times New Roman" w:hAnsi="Times New Roman" w:cs="Times New Roman"/>
        </w:rPr>
      </w:pPr>
      <w:r>
        <w:rPr>
          <w:rFonts w:cs="Times New Roman" w:ascii="Times New Roman" w:hAnsi="Times New Roman"/>
        </w:rPr>
        <w:t>шую искусственного усиления государств слабевших и не менее искусственного ослабления усиливавшихся. Теперь, мало по малу, вырабатывается в образованном мире признание за каждою народностью, сложившеюся историческим процес</w:t>
        <w:softHyphen/>
        <w:t>сом в живую, коллективную личность, решительного го</w:t>
        <w:softHyphen/>
        <w:t>лоса в строении собственной её политической судьбы. По крайней мере, в этом смысле, то есть по закону свобод</w:t>
        <w:softHyphen/>
        <w:t>ных народных тяготений, изменялась в последнее время карта Европы объединением народностей искусственно ра</w:t>
        <w:softHyphen/>
        <w:t>зорванных в Италии и Германии и постепенным распаде</w:t>
        <w:softHyphen/>
        <w:t>нием народностей искусственно сплоченныхъ—в Турции и Австрии. Если есть повод думать, что в будущих пере воротах устоят только те политические организмы, которые окажутся сообразными с этими свободными тяготениями, то нет надобности распространяться о первостепенной важности в настоящем всех тех условий и данных, которыми на</w:t>
        <w:softHyphen/>
        <w:t>правляются в ту или другую сторону сочувствия масс, и особенно тех из них, которых политические стремления не успели еще окончательно установиться.</w:t>
      </w:r>
    </w:p>
    <w:p>
      <w:pPr>
        <w:pStyle w:val="Normal"/>
        <w:ind w:firstLine="360"/>
        <w:jc w:val="both"/>
        <w:rPr>
          <w:rFonts w:ascii="Times New Roman" w:hAnsi="Times New Roman" w:cs="Times New Roman"/>
        </w:rPr>
      </w:pPr>
      <w:r>
        <w:rPr>
          <w:rFonts w:cs="Times New Roman" w:ascii="Times New Roman" w:hAnsi="Times New Roman"/>
        </w:rPr>
        <w:t>Таково теперь положение прибалтийских Латышей и Эстов. Историческая судьба поставила их в прямую обществен</w:t>
        <w:softHyphen/>
        <w:t>ную зависимость от сословий, составляющих как бы пе редовую дружину германизма-, та же судьба ввела их в политический состав России, сделала их гражданами рус</w:t>
        <w:softHyphen/>
        <w:t>ского государства и связала их с нами единством эконо</w:t>
        <w:softHyphen/>
        <w:t>мических интересов. Мысль отрешиться одновременно от обеих национальных стихий, германской и русской, и вы</w:t>
        <w:softHyphen/>
        <w:t>работать из себя самостоятельную политическую единицу, возникнуть не можетъ—для неё нет необходимых задатковъ*, но есть место для колебаний, для выбора между двумя наци</w:t>
        <w:softHyphen/>
        <w:t>ональными полюсами и для взаимной между ними борьбы из за первенства на почве, на которой они впервые пришли в соприкосновение своими окраинами.</w:t>
      </w:r>
    </w:p>
    <w:p>
      <w:pPr>
        <w:pStyle w:val="Normal"/>
        <w:ind w:firstLine="360"/>
        <w:jc w:val="both"/>
        <w:rPr>
          <w:rFonts w:ascii="Times New Roman" w:hAnsi="Times New Roman" w:cs="Times New Roman"/>
        </w:rPr>
      </w:pPr>
      <w:r>
        <w:rPr>
          <w:rFonts w:cs="Times New Roman" w:ascii="Times New Roman" w:hAnsi="Times New Roman"/>
        </w:rPr>
        <w:t>Позиция, которую мы на ней заняли по отношению к мест</w:t>
        <w:softHyphen/>
        <w:t>ному туземному населению, была на первых порах довольно для нас выгодна. Германский общественный гнет был так невыносимо тяжек и так ненавистен Латышам и Эстам, что всякий политический переворот мог только вести къ</w:t>
      </w:r>
    </w:p>
    <w:p>
      <w:pPr>
        <w:pStyle w:val="Normal"/>
        <w:jc w:val="both"/>
        <w:rPr>
          <w:rFonts w:ascii="Times New Roman" w:hAnsi="Times New Roman" w:cs="Times New Roman"/>
        </w:rPr>
      </w:pPr>
      <w:r>
        <w:rPr>
          <w:rFonts w:cs="Times New Roman" w:ascii="Times New Roman" w:hAnsi="Times New Roman"/>
        </w:rPr>
        <w:t>сравнительному улучшению их быта. Терять им было не</w:t>
        <w:softHyphen/>
        <w:t>чего — они фто сознавали и готовы были встретить вмеша</w:t>
        <w:softHyphen/>
        <w:t>тельство третьего лица, как начало спасения. Нужно было только, чтоб Россия, так сказать, подошла к ним по</w:t>
        <w:softHyphen/>
        <w:t>ближе и протянула им руку. Но целое государство не мо</w:t>
        <w:softHyphen/>
        <w:t>жет иначе действовать на племенные группы, входящие в состав его, как через посредство местных своих учре</w:t>
        <w:softHyphen/>
        <w:t>ждений и агентов, а в этом отношении, средства нашего правительства были конечно несколько скуднее тех, кото</w:t>
        <w:softHyphen/>
        <w:t>рыми располагало шведское. Тем не менее, в прошлом веке, их было значительно больше чем в настоящее время.</w:t>
      </w:r>
    </w:p>
    <w:p>
      <w:pPr>
        <w:pStyle w:val="Normal"/>
        <w:ind w:firstLine="360"/>
        <w:jc w:val="both"/>
        <w:rPr>
          <w:rFonts w:ascii="Times New Roman" w:hAnsi="Times New Roman" w:cs="Times New Roman"/>
        </w:rPr>
      </w:pPr>
      <w:r>
        <w:rPr>
          <w:rFonts w:cs="Times New Roman" w:ascii="Times New Roman" w:hAnsi="Times New Roman"/>
        </w:rPr>
        <w:t>Во первых, местный судебно административный штат, унаследованный нами от Швеции, издревле отличался мно</w:t>
        <w:softHyphen/>
        <w:t>жеством коронных должностей, замещавшихся по назначе</w:t>
        <w:softHyphen/>
        <w:t>нию от правительства и, разумеется, при польских коро</w:t>
        <w:softHyphen/>
        <w:t>ляхъ—коренными Поляками, а при шведском владычестве— Шведами. Во вторых, казне принадлежало огромное коли</w:t>
        <w:softHyphen/>
        <w:t>чество недвижимых, населенных имений, так что прави</w:t>
        <w:softHyphen/>
        <w:t>тельство первенствовало в составе местных чинов, как самый крупный землевладелец. В третьих, большинство частных населенных имений принадлежало остзейскому дво</w:t>
        <w:softHyphen/>
        <w:t>рянству на праве поместного, а не вотчинного владения. Наконец, в местном немецком обществе, от которого можно было ожидать противодействия, не было еще и подо</w:t>
        <w:softHyphen/>
        <w:t>бия национального единства; оно дробилось на резко разоб</w:t>
        <w:softHyphen/>
        <w:t>щенные между собою сословия, которые находились в ве</w:t>
        <w:softHyphen/>
        <w:t>ковой между собою вражде и осаждали правительство вза</w:t>
        <w:softHyphen/>
        <w:t>имными друг на друга жалобами и доносами.</w:t>
      </w:r>
    </w:p>
    <w:p>
      <w:pPr>
        <w:pStyle w:val="Normal"/>
        <w:ind w:firstLine="360"/>
        <w:jc w:val="both"/>
        <w:rPr>
          <w:rFonts w:ascii="Times New Roman" w:hAnsi="Times New Roman" w:cs="Times New Roman"/>
        </w:rPr>
      </w:pPr>
      <w:r>
        <w:rPr>
          <w:rFonts w:cs="Times New Roman" w:ascii="Times New Roman" w:hAnsi="Times New Roman"/>
        </w:rPr>
        <w:t>. В течение каких нибудь восьмидесяти лет все это из</w:t>
        <w:softHyphen/>
        <w:t>менилось; мы раздарили без толку значительную часть ка</w:t>
        <w:softHyphen/>
        <w:t>зенных имений, притом не помелочам, не в видах ко</w:t>
        <w:softHyphen/>
        <w:t>лонизации края русскими людьми, а крупными массами, бо</w:t>
        <w:softHyphen/>
        <w:t xml:space="preserve">гатым вельможам, никогда не заглядывавшим в свои новопожалованные имения. Эти русские </w:t>
      </w:r>
      <w:r>
        <w:rPr>
          <w:rFonts w:cs="Times New Roman" w:ascii="Times New Roman" w:hAnsi="Times New Roman"/>
          <w:lang w:val="la-VA" w:eastAsia="la-VA" w:bidi="la-VA"/>
        </w:rPr>
        <w:t xml:space="preserve">soit disant </w:t>
      </w:r>
      <w:r>
        <w:rPr>
          <w:rFonts w:cs="Times New Roman" w:ascii="Times New Roman" w:hAnsi="Times New Roman"/>
        </w:rPr>
        <w:t>аристо</w:t>
        <w:softHyphen/>
        <w:t>краты не только не поняли своего призвания, как естествен</w:t>
        <w:softHyphen/>
        <w:t>ных представителей и органов национальной политики, а напротив, сами сделались очень скоро и остаются до сихъ</w:t>
      </w:r>
    </w:p>
    <w:p>
      <w:pPr>
        <w:pStyle w:val="Normal"/>
        <w:ind w:firstLine="360"/>
        <w:jc w:val="both"/>
        <w:rPr>
          <w:rFonts w:ascii="Times New Roman" w:hAnsi="Times New Roman" w:cs="Times New Roman"/>
        </w:rPr>
      </w:pPr>
      <w:r>
        <w:rPr>
          <w:rFonts w:cs="Times New Roman" w:ascii="Times New Roman" w:hAnsi="Times New Roman"/>
        </w:rPr>
        <w:t>пор слепыми орудиями немецких интриг, чем • ТО В роде петербургских стряпчих остзейского дворянства.</w:t>
      </w:r>
    </w:p>
    <w:p>
      <w:pPr>
        <w:pStyle w:val="Normal"/>
        <w:ind w:firstLine="360"/>
        <w:jc w:val="both"/>
        <w:rPr>
          <w:rFonts w:ascii="Times New Roman" w:hAnsi="Times New Roman" w:cs="Times New Roman"/>
        </w:rPr>
      </w:pPr>
      <w:r>
        <w:rPr>
          <w:rFonts w:cs="Times New Roman" w:ascii="Times New Roman" w:hAnsi="Times New Roman"/>
        </w:rPr>
        <w:t>Мы обратили поместья в вотчины; мы предоставили ме</w:t>
        <w:softHyphen/>
        <w:t>стным чинам право замещать по выбору из своей среды большую часть судебных и полицейских должностей; сами приучили себя во все должности оставшиеся коронными наз</w:t>
        <w:softHyphen/>
        <w:t>начать почти исключительно членов местного дворянства и тем самым естественно приучили и его видеть в этих должностях не агентов правительства, а своих поверен</w:t>
        <w:softHyphen/>
        <w:t xml:space="preserve">ных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обровольно обессилив и обобрав таким образом са</w:t>
        <w:softHyphen/>
        <w:t>мих себя, мы, по крайней мере, к началу текущего сто</w:t>
        <w:softHyphen/>
        <w:t>летия не успели еще испортить наших отношений к про</w:t>
        <w:softHyphen/>
        <w:t>стому народу. Мы как будто игнорировали его существо</w:t>
        <w:softHyphen/>
        <w:t>вание и оставляли его в откупном содержании у дворянства, которое, пользуясь этим, в тихомолку зачеркивало и сти</w:t>
        <w:softHyphen/>
        <w:t>рало следы законодательной деятельности шведского прави</w:t>
        <w:softHyphen/>
        <w:t>тельства по ограничению помещичьего произвола и по уст</w:t>
      </w:r>
      <w:r>
        <w:rPr>
          <w:rFonts w:cs="Times New Roman" w:ascii="Times New Roman" w:hAnsi="Times New Roman"/>
          <w:vertAlign w:val="superscript"/>
        </w:rPr>
        <w:t>1 * * ч</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Напрасно стали бы приписывать этот ряд административных и зако</w:t>
        <w:softHyphen/>
      </w:r>
    </w:p>
    <w:p>
      <w:pPr>
        <w:pStyle w:val="Normal"/>
        <w:ind w:firstLine="360"/>
        <w:jc w:val="both"/>
        <w:rPr>
          <w:rFonts w:ascii="Times New Roman" w:hAnsi="Times New Roman" w:cs="Times New Roman"/>
        </w:rPr>
      </w:pPr>
      <w:r>
        <w:rPr>
          <w:rFonts w:cs="Times New Roman" w:ascii="Times New Roman" w:hAnsi="Times New Roman"/>
        </w:rPr>
        <w:t>нодательных промахов безотчетному произволу, возможность которого при</w:t>
        <w:softHyphen/>
      </w:r>
    </w:p>
    <w:p>
      <w:pPr>
        <w:pStyle w:val="Normal"/>
        <w:ind w:firstLine="360"/>
        <w:jc w:val="both"/>
        <w:rPr>
          <w:rFonts w:ascii="Times New Roman" w:hAnsi="Times New Roman" w:cs="Times New Roman"/>
        </w:rPr>
      </w:pPr>
      <w:r>
        <w:rPr>
          <w:rFonts w:cs="Times New Roman" w:ascii="Times New Roman" w:hAnsi="Times New Roman"/>
        </w:rPr>
        <w:t>суща самодержавной Форме правления. Личный произвол до Петра I и после</w:t>
      </w:r>
    </w:p>
    <w:p>
      <w:pPr>
        <w:pStyle w:val="Normal"/>
        <w:ind w:left="360" w:hanging="360"/>
        <w:jc w:val="both"/>
        <w:rPr>
          <w:rFonts w:ascii="Times New Roman" w:hAnsi="Times New Roman" w:cs="Times New Roman"/>
        </w:rPr>
      </w:pPr>
      <w:r>
        <w:rPr>
          <w:rFonts w:cs="Times New Roman" w:ascii="Times New Roman" w:hAnsi="Times New Roman"/>
        </w:rPr>
        <w:t xml:space="preserve">ч него пользовался одинаковым простором и, в этом отношении, Царь Иван </w:t>
      </w:r>
      <w:r>
        <w:rPr>
          <w:rFonts w:cs="Times New Roman" w:ascii="Times New Roman" w:hAnsi="Times New Roman"/>
          <w:lang w:val="la-VA" w:eastAsia="la-VA" w:bidi="la-VA"/>
        </w:rPr>
        <w:t xml:space="preserve">IY </w:t>
      </w:r>
      <w:r>
        <w:rPr>
          <w:rFonts w:cs="Times New Roman" w:ascii="Times New Roman" w:hAnsi="Times New Roman"/>
        </w:rPr>
        <w:t>не имел бы повода завидовать Императору Павлу I. Но при всей Фор</w:t>
        <w:softHyphen/>
        <w:t>мальной неограниченности до-Петровского самодержавия, в ту эпоху, в об</w:t>
        <w:softHyphen/>
        <w:t>щем ходе наших дел с Ордою, с Новгородом и Псковом, с Польшею, с Литвою и с Ливонским орденом, личные воззрения или прихоти венце</w:t>
        <w:softHyphen/>
        <w:t>носцев не нарушали неуклонного следования сознательно усвоенной про</w:t>
        <w:softHyphen/>
        <w:t>грамме. Словом, до Петра, было у нас то, чего отсутствие так резко ме</w:t>
        <w:softHyphen/>
        <w:t>чется в глаза в последующую эпоху: были в политике, внутренней и внеш</w:t>
        <w:softHyphen/>
        <w:t>ней, твердые национальные традиции, и оттого оставалась она верною себе самой при холодно-разсудительном Иоанне ПИ, при диком его внуке, при дряблом Федоре и при добродушно-лукавом Алексее. С Петра I, место пор</w:t>
        <w:softHyphen/>
        <w:t>ванной государственной традиции занял другой исторический агент: личный темперамент венценосца. Оттого, между прочим, все приобретенное Россиею до Петра приросло к ней крепче последующих её приобретений. Эта раз</w:t>
        <w:softHyphen/>
        <w:t>ница между двумя эпохами, конечно, не менее важная чем брадобритие и срав</w:t>
        <w:softHyphen/>
        <w:t>нительная длина кафтанов, не вполне оценена даже теперь, хотя мы уже пе</w:t>
        <w:softHyphen/>
        <w:t>рестали относиться к Петровской революции как к открытой теме для по</w:t>
        <w:softHyphen/>
        <w:t>лемики за и против и повидимому поняли, что уже наступила пора сказать об ней всю правду, как о пережитом историческом Факте.</w:t>
      </w:r>
    </w:p>
    <w:p>
      <w:pPr>
        <w:pStyle w:val="Normal"/>
        <w:ind w:firstLine="360"/>
        <w:jc w:val="both"/>
        <w:rPr>
          <w:rFonts w:ascii="Times New Roman" w:hAnsi="Times New Roman" w:cs="Times New Roman"/>
        </w:rPr>
      </w:pPr>
      <w:r>
        <w:rPr>
          <w:rFonts w:cs="Times New Roman" w:ascii="Times New Roman" w:hAnsi="Times New Roman"/>
        </w:rPr>
        <w:t>ройству крестьянского быта. Но целый народ не так легко отказывается от своих надежд. Он, не без основания, приписывал наше об нем небрежение простому неведе</w:t>
        <w:softHyphen/>
        <w:t>нию и, вследствие этого, тяга в нашу сторону не ослабе вала, даже усиливалась. В самом народе зародилось, ко</w:t>
        <w:softHyphen/>
        <w:t>нечно в Форме темного брожения, желание как нибудь пробиться к нам через германское средостение, поведать нам о своем бытие и слиться с нами во едино.</w:t>
      </w:r>
    </w:p>
    <w:p>
      <w:pPr>
        <w:pStyle w:val="Normal"/>
        <w:ind w:firstLine="360"/>
        <w:jc w:val="both"/>
        <w:rPr>
          <w:rFonts w:ascii="Times New Roman" w:hAnsi="Times New Roman" w:cs="Times New Roman"/>
        </w:rPr>
      </w:pPr>
      <w:r>
        <w:rPr>
          <w:rFonts w:cs="Times New Roman" w:ascii="Times New Roman" w:hAnsi="Times New Roman"/>
        </w:rPr>
        <w:t>Три раза Эсто-Латыши давались нам в руки; но мы не поняли ни их нужд, ни своего призвания*, мы ровно ни</w:t>
        <w:softHyphen/>
        <w:t>чего не поняли, упустили два случая и, кажется, намерева</w:t>
        <w:softHyphen/>
        <w:t>емся теперь упустить третий.</w:t>
      </w:r>
    </w:p>
    <w:p>
      <w:pPr>
        <w:pStyle w:val="Normal"/>
        <w:ind w:firstLine="360"/>
        <w:jc w:val="both"/>
        <w:rPr>
          <w:rFonts w:ascii="Times New Roman" w:hAnsi="Times New Roman" w:cs="Times New Roman"/>
        </w:rPr>
      </w:pPr>
      <w:r>
        <w:rPr>
          <w:rFonts w:cs="Times New Roman" w:ascii="Times New Roman" w:hAnsi="Times New Roman"/>
        </w:rPr>
        <w:t>В первый раз тяга к России проявилась в религиоз</w:t>
        <w:softHyphen/>
        <w:t xml:space="preserve">ном движении сороковых годов. Сперва мы приняли его за бунт и, вместо проповедников, послали в </w:t>
      </w:r>
      <w:r>
        <w:rPr>
          <w:rFonts w:cs="Times New Roman" w:ascii="Times New Roman" w:hAnsi="Times New Roman"/>
          <w:smallCaps/>
        </w:rPr>
        <w:t xml:space="preserve">Лифляндии </w:t>
      </w:r>
      <w:r>
        <w:rPr>
          <w:rFonts w:cs="Times New Roman" w:ascii="Times New Roman" w:hAnsi="Times New Roman"/>
        </w:rPr>
        <w:t>солдат с шпицрутенами; потом, дозволив перехрд в нашу веру, мы, однако, не переставали всячески сдержи ват его; наконец, остановив движение, мы поставили пе</w:t>
        <w:softHyphen/>
        <w:t>решедших в безвыходное положение и махнули на них рукою. Это малое разрозненное стадо, оторвавшееся от местного лютеранского общества и им отвергнутое, не встретило с нашей стороны ни сочувствия, ни заботливого призрения. Безнаказанно обираемое и оскорбляемое на каж дом шагу, лишенное всего, что могло бы укрепить и про светить его веру, оно неминуемо должно было отстать во всех отношениях от своих одноплеменников протестант</w:t>
        <w:softHyphen/>
        <w:t>ского вероисповедания и впасть в отчаяние. Мы этого как будто не подозревали и только тогда, когда переполнивша</w:t>
        <w:softHyphen/>
        <w:t xml:space="preserve">яся чаша народного долготерпения стала склонять весы </w:t>
      </w:r>
      <w:r>
        <w:rPr>
          <w:rFonts w:cs="Times New Roman" w:ascii="Times New Roman" w:hAnsi="Times New Roman"/>
          <w:vertAlign w:val="superscript"/>
        </w:rPr>
        <w:t xml:space="preserve">в1&gt; </w:t>
      </w:r>
      <w:r>
        <w:rPr>
          <w:rFonts w:cs="Times New Roman" w:ascii="Times New Roman" w:hAnsi="Times New Roman"/>
        </w:rPr>
        <w:t>обратную сторону и когда дошли до нашего слуха рукопле</w:t>
        <w:softHyphen/>
        <w:t>скания заграничного германизма, торжествовавшего победу лютеранства над православием на балтийской нашей окра</w:t>
        <w:softHyphen/>
        <w:t>ине, только тогда стали мы смекать, что мы чего-то не сде</w:t>
        <w:softHyphen/>
        <w:t>лали, что-то существенное упустили. Догадавшись нако</w:t>
        <w:softHyphen/>
        <w:t>нец, что православию трудно существовать без правиль</w:t>
        <w:softHyphen/>
        <w:t>ного богослужения, мы принялись наскоро за постройку н</w:t>
      </w:r>
      <w:r>
        <w:rPr>
          <w:rFonts w:cs="Times New Roman" w:ascii="Times New Roman" w:hAnsi="Times New Roman"/>
          <w:vertAlign w:val="superscript"/>
        </w:rPr>
        <w:t>е</w:t>
      </w:r>
      <w:r>
        <w:rPr>
          <w:rFonts w:cs="Times New Roman" w:ascii="Times New Roman" w:hAnsi="Times New Roman"/>
        </w:rPr>
        <w:t>Р* квей, стали наведываться о степени подготовки и о хозяй</w:t>
        <w:softHyphen/>
        <w:t>ственных нуждах тамошнего духовенства, стали собирать</w:t>
      </w:r>
    </w:p>
    <w:p>
      <w:pPr>
        <w:pStyle w:val="Normal"/>
        <w:jc w:val="both"/>
        <w:rPr>
          <w:rFonts w:ascii="Times New Roman" w:hAnsi="Times New Roman" w:cs="Times New Roman"/>
        </w:rPr>
      </w:pPr>
      <w:r>
        <w:rPr>
          <w:rFonts w:cs="Times New Roman" w:ascii="Times New Roman" w:hAnsi="Times New Roman"/>
        </w:rPr>
        <w:t>пожертвования иконами и утварью. Но время было упущено. Горькая судьба поверивших в русскую веру и позднее раскаяние многих из них успели уже произвести на на</w:t>
        <w:softHyphen/>
        <w:t>родную массу глубокое впечатление, которое едвали скоро изгладится.</w:t>
      </w:r>
    </w:p>
    <w:p>
      <w:pPr>
        <w:pStyle w:val="Normal"/>
        <w:ind w:firstLine="360"/>
        <w:jc w:val="both"/>
        <w:rPr>
          <w:rFonts w:ascii="Times New Roman" w:hAnsi="Times New Roman" w:cs="Times New Roman"/>
        </w:rPr>
      </w:pPr>
      <w:r>
        <w:rPr>
          <w:rFonts w:cs="Times New Roman" w:ascii="Times New Roman" w:hAnsi="Times New Roman"/>
        </w:rPr>
        <w:t>Во второй раз стремление к объединению с Россиею вызвано было великими законодательными мерами первого периода нынешнего царствования. Следя издали за происхо дившими у нас преобразованиями, Эсто-Латыши, во мно</w:t>
        <w:softHyphen/>
        <w:t>жестве поданных ими адресов и просьб, стали напоми</w:t>
        <w:softHyphen/>
        <w:t>нать о себе. Они выпрашивали не чего либо нового, не при</w:t>
        <w:softHyphen/>
        <w:t>вилегии, а того самого, что уже было даровано всей Рос</w:t>
        <w:softHyphen/>
        <w:t>сии: неприкосновенного надела, законной нормы повинно</w:t>
        <w:softHyphen/>
        <w:t>стей, выкупа, гласного суда с присяжными и всесосло</w:t>
        <w:softHyphen/>
        <w:t>вных земских учреждений. Но мы и тут не могли от</w:t>
        <w:softHyphen/>
        <w:t>делаться от внушенных нам подозрений и взглянуть на это естественное стремление в нашу сторону без преду</w:t>
        <w:softHyphen/>
        <w:t>беждения. Вместо того, чтобы прислушаться к голосам просителей и вникнуть в дело, мы занялись обрыванием депутатов и ловлею зачинщиков; первых, на кого указало нам дворянство, мы отправили в ссылку После этого, нам показалось, что мы что-то усмирили и кого-то победили. О приспособлении к Прибалтийскому краю зем</w:t>
        <w:softHyphen/>
        <w:t>ских учреждений никто не хотел и думать; судебная ре</w:t>
        <w:softHyphen/>
        <w:t>форма отдана была в руки местных юристов, иными сло</w:t>
        <w:softHyphen/>
        <w:t>вами: похоронена заживо, а в довершение крестьянской ре</w:t>
        <w:softHyphen/>
        <w:t>формы, мы подписали не задумываясь проекты положений, присланные нам из Риги и Ревеля, и таким образом, одновременно одною рукою разрушили в том крае то са</w:t>
        <w:softHyphen/>
        <w:t>мое ,что другою закладывали в остальной России. Повто</w:t>
        <w:softHyphen/>
        <w:t>рена была капитальная ошибка 1819 года: личное право крестьян на землю поставлено было в зависимость от доброй воли помещиков; дворянству дана была возможность из всей массы сельского народонаселения отобрать чело и сосредоточить крестьянскую землю, крупнымиучастками, в руках немногих избранных. Это делалось не столько на основании хозяйственных рассчетов, сколько в поли</w:t>
        <w:softHyphen/>
        <w:t>тических видах. Нужно было образовать сельскую ари</w:t>
        <w:softHyphen/>
      </w:r>
    </w:p>
    <w:p>
      <w:pPr>
        <w:pStyle w:val="Normal"/>
        <w:jc w:val="both"/>
        <w:rPr>
          <w:rFonts w:ascii="Times New Roman" w:hAnsi="Times New Roman" w:cs="Times New Roman"/>
        </w:rPr>
      </w:pPr>
      <w:r>
        <w:rPr>
          <w:rFonts w:cs="Times New Roman" w:ascii="Times New Roman" w:hAnsi="Times New Roman"/>
        </w:rPr>
        <w:t>стократию, своего рода мелкую сельскую шляхту, которая, оставив далеко за собою сельскую чернь, заняла бы ме</w:t>
        <w:softHyphen/>
        <w:t>сто в хвосте дворянства и, отделивших от народа, впо</w:t>
        <w:softHyphen/>
        <w:t>следствии слыла бы за целый народ. Этот верхний слой теперь отвоеван у нас германизмом и едва ли не окон</w:t>
        <w:softHyphen/>
        <w:t>чательно потерян для России.</w:t>
      </w:r>
    </w:p>
    <w:p>
      <w:pPr>
        <w:pStyle w:val="Normal"/>
        <w:ind w:firstLine="360"/>
        <w:jc w:val="both"/>
        <w:rPr>
          <w:rFonts w:ascii="Times New Roman" w:hAnsi="Times New Roman" w:cs="Times New Roman"/>
        </w:rPr>
      </w:pPr>
      <w:r>
        <w:rPr>
          <w:rFonts w:cs="Times New Roman" w:ascii="Times New Roman" w:hAnsi="Times New Roman"/>
        </w:rPr>
        <w:t>Покуда мы таким образом пропускали мимо ушей исто</w:t>
        <w:softHyphen/>
        <w:t>рические призывы, немецкое, прибалтийское общество вра</w:t>
        <w:softHyphen/>
        <w:t>зумлялось переживаемыми им кризисами. Нельзя не отдать справедливости, даже позволительно позавидовать, быстроте его политического мужания. Прежде всего, познав из опыта, что сословное разъединение и внутренняя борьба партий ослаб</w:t>
        <w:softHyphen/>
        <w:t>ляет его, оно поспешило прекратить мировыми сделками или по крайней мере отсрочить все свои старые домашния тяжбы. Это обошлось конечно не без обоюдных уступок, но за то теперь о подобного рода делах почти уже нет и слу</w:t>
        <w:softHyphen/>
        <w:t>хов. Разорванные ряды сомкнулись в национальную опо зицию под общим знаменем так называемой провинци</w:t>
        <w:softHyphen/>
        <w:t>альной конституции—</w:t>
      </w:r>
      <w:r>
        <w:rPr>
          <w:rFonts w:cs="Times New Roman" w:ascii="Times New Roman" w:hAnsi="Times New Roman"/>
          <w:lang w:val="la-VA" w:eastAsia="la-VA" w:bidi="la-VA"/>
        </w:rPr>
        <w:t>die Landesverfassung.</w:t>
      </w:r>
    </w:p>
    <w:p>
      <w:pPr>
        <w:pStyle w:val="Normal"/>
        <w:ind w:firstLine="360"/>
        <w:jc w:val="both"/>
        <w:rPr>
          <w:rFonts w:ascii="Times New Roman" w:hAnsi="Times New Roman" w:cs="Times New Roman"/>
        </w:rPr>
      </w:pPr>
      <w:r>
        <w:rPr>
          <w:rFonts w:cs="Times New Roman" w:ascii="Times New Roman" w:hAnsi="Times New Roman"/>
        </w:rPr>
        <w:t>Оттого все возникающие теперь вопросы, какого бы свой</w:t>
        <w:softHyphen/>
        <w:t>ства они ни были, естественно переходят в один общий принципиальный вопрос об отношении края к целому го</w:t>
        <w:softHyphen/>
        <w:t>сударству и, из опасения встретиться с этим щекотли</w:t>
        <w:softHyphen/>
        <w:t>вым вопросом, правительство мало по малу отрекается от всякой законодательной инициативы.</w:t>
      </w:r>
    </w:p>
    <w:p>
      <w:pPr>
        <w:pStyle w:val="Normal"/>
        <w:ind w:firstLine="360"/>
        <w:jc w:val="both"/>
        <w:rPr>
          <w:rFonts w:ascii="Times New Roman" w:hAnsi="Times New Roman" w:cs="Times New Roman"/>
        </w:rPr>
      </w:pPr>
      <w:r>
        <w:rPr>
          <w:rFonts w:cs="Times New Roman" w:ascii="Times New Roman" w:hAnsi="Times New Roman"/>
        </w:rPr>
        <w:t>Далее, немецкая интеллигенция поняла прежде чем мы, что безвозвратно миновало то время, когда грубая сила могла служить достаточно надежным основанием для господства над массою и что край окончательно останется за тою из двух встретившихся на нем национальных стихий, кото</w:t>
        <w:softHyphen/>
        <w:t>рую добровольно усвоит себе народ путем образования. Пробудившаяся в нем потребность грамотности представ</w:t>
        <w:softHyphen/>
        <w:t>ляла самый благоприятный повод вступить с ним в дру</w:t>
        <w:softHyphen/>
        <w:t>жеское общение на этом совершенно новом и ничем еще не засоренном поприще. С свойственною ему толкови</w:t>
        <w:softHyphen/>
        <w:t>тостью и настойчивостью, немецкое общество взялось за дело, недавно еще слывшее у иных опасным, а у другихъ— излишним. Школы стали быстро размножаться, наполни-</w:t>
      </w:r>
    </w:p>
    <w:p>
      <w:pPr>
        <w:pStyle w:val="Normal"/>
        <w:jc w:val="both"/>
        <w:rPr>
          <w:rFonts w:ascii="Times New Roman" w:hAnsi="Times New Roman" w:cs="Times New Roman"/>
        </w:rPr>
      </w:pPr>
      <w:r>
        <w:rPr>
          <w:rFonts w:cs="Times New Roman" w:ascii="Times New Roman" w:hAnsi="Times New Roman"/>
        </w:rPr>
        <w:t>лис еще быстрее, а успехи учащихся превосходили самые смелые ожидания.</w:t>
      </w:r>
    </w:p>
    <w:p>
      <w:pPr>
        <w:pStyle w:val="Normal"/>
        <w:ind w:firstLine="360"/>
        <w:jc w:val="both"/>
        <w:rPr>
          <w:rFonts w:ascii="Times New Roman" w:hAnsi="Times New Roman" w:cs="Times New Roman"/>
        </w:rPr>
      </w:pPr>
      <w:r>
        <w:rPr>
          <w:rFonts w:cs="Times New Roman" w:ascii="Times New Roman" w:hAnsi="Times New Roman"/>
        </w:rPr>
        <w:t>Может быть, оттолкнув от себя и выдав два раза народ, валивший к нам на встречу, мы и на поприще народного образования ничего бы для него не сделали, даже не заметили бы, что у нас его отвоевывают, если бы сам народ не поднял тревоги. Он обратился в нашу сторону в третий раз и дал нам понять, что он все* таки видит свою будущность в России, а не в Германии, и потому хотел бы учиться порусски. Вот в каком положении обретаются теперь дела на нашей прибалтийской окраине. Тяжба между руссицизмом и германизмом за об</w:t>
        <w:softHyphen/>
        <w:t>ладание массою коренного местного населения вступила в третий, вероятно, последний Фазис и разрешается теперь в стенах сельской школы. Пойдет ли народ в немец</w:t>
        <w:softHyphen/>
        <w:t>кую или в русскую школу? Послужит ли ему ключем к дальнейшему образованию язык немецкий или язык русский? В первом случае он мало по малу повернется всею массою лицем к Германии, усвоит себе, вместе с её языком, общественные и политические её идеалы, её на</w:t>
        <w:softHyphen/>
        <w:t>циональные сочувствия и антипатии и тогда,наша балтийская окраина в сущности будет для нас потеряна, как бы долго ни числилась она в составе России, подобно тому как уже теперь потеряна для немецкой Австрии не только Венгрия, но и Богемия и Галиция.</w:t>
      </w:r>
    </w:p>
    <w:p>
      <w:pPr>
        <w:pStyle w:val="Normal"/>
        <w:ind w:firstLine="360"/>
        <w:jc w:val="both"/>
        <w:rPr>
          <w:rFonts w:ascii="Times New Roman" w:hAnsi="Times New Roman" w:cs="Times New Roman"/>
        </w:rPr>
      </w:pPr>
      <w:r>
        <w:rPr>
          <w:rFonts w:cs="Times New Roman" w:ascii="Times New Roman" w:hAnsi="Times New Roman"/>
        </w:rPr>
        <w:t>Во втором случае, приобретение Петра I укрепится за нами навсегда, не в силу Ништатского трактата, а в силу органического сращения тамошнего народа с Россиею. Тогда само собою притупится обращенное против нас острие балтийского германизма. Он сделается безвреден. Лишенный корней, которые обновляли бы его свежими со</w:t>
        <w:softHyphen/>
        <w:t>ками, высасываемыми из земли, он скоро исхудает и но</w:t>
        <w:softHyphen/>
        <w:t>сителям его ничего более не останется, как обречь себя добровольно на политическую чахотку, или безоговорочно приобщиться к судьбе не одной царствующей династии, но вместе и Русской земли.</w:t>
      </w:r>
    </w:p>
    <w:p>
      <w:pPr>
        <w:pStyle w:val="Normal"/>
        <w:ind w:firstLine="360"/>
        <w:jc w:val="both"/>
        <w:rPr>
          <w:rFonts w:ascii="Times New Roman" w:hAnsi="Times New Roman" w:cs="Times New Roman"/>
        </w:rPr>
      </w:pPr>
      <w:r>
        <w:rPr>
          <w:rFonts w:cs="Times New Roman" w:ascii="Times New Roman" w:hAnsi="Times New Roman"/>
        </w:rPr>
        <w:t>Обратимся же теперь еще раз к школам и соберем вкратце результаты представленного выше сравнения.</w:t>
      </w:r>
    </w:p>
    <w:p>
      <w:pPr>
        <w:pStyle w:val="Normal"/>
        <w:ind w:firstLine="360"/>
        <w:jc w:val="both"/>
        <w:rPr>
          <w:rFonts w:ascii="Times New Roman" w:hAnsi="Times New Roman" w:cs="Times New Roman"/>
        </w:rPr>
      </w:pPr>
      <w:r>
        <w:rPr>
          <w:rFonts w:cs="Times New Roman" w:ascii="Times New Roman" w:hAnsi="Times New Roman"/>
        </w:rPr>
        <w:t>Странно бы было отрицать очевидность: школы право</w:t>
        <w:softHyphen/>
        <w:t>славные (по местной терминологии — русские) в тепереш</w:t>
        <w:softHyphen/>
        <w:t>нем их виде уступают во всех отношениях школам протестантским или немецким. Пасторы и учителя, вы</w:t>
        <w:softHyphen/>
        <w:t>шедшие из семинарий основанных дворянством, в об</w:t>
        <w:softHyphen/>
        <w:t>щей сложности, образованнее наших священников и при</w:t>
        <w:softHyphen/>
        <w:t>четников; у первых больше досуга, больше педагогиче</w:t>
        <w:softHyphen/>
        <w:t>ских средств, учебников и всякого рода пособий. О ма</w:t>
        <w:softHyphen/>
        <w:t>териальных условиях, разумея под этим помещение, жа</w:t>
        <w:softHyphen/>
        <w:t>лованье полагаемое учителям и содержание учащихся, не</w:t>
        <w:softHyphen/>
        <w:t>чего и говорить. Все это несомненно; но главная причина отсталости православной школы от лютеранской заклю</w:t>
        <w:softHyphen/>
        <w:t>чается в сравнительной невыгодности общественной обста</w:t>
        <w:softHyphen/>
        <w:t>новки первой. Лютеранская школа пользуется попечитель</w:t>
        <w:softHyphen/>
        <w:t>ством помещика, в имении которого она открыта, в осо</w:t>
        <w:softHyphen/>
        <w:t>бенности заботливым вниманием его жены, покровитель</w:t>
        <w:softHyphen/>
        <w:t>ством местного орднунгс-рихтера и приходского судьи, деятельным участием многих благотворительных об</w:t>
        <w:softHyphen/>
        <w:t>ществ, всего дворянского сословия, наконец, ученой кор</w:t>
        <w:softHyphen/>
        <w:t>порации, чрез посредство которой доходят до неё практи</w:t>
        <w:softHyphen/>
        <w:t>ческие результаты педагогической опытности Германии,— Есть кому наставить учителя, при случае дать ему добрый совет и поддержать его усердие. Он трудится в виду целого общества, хорошо понимающего первостепенную важ</w:t>
        <w:softHyphen/>
        <w:t>ность порученного ему дела, и потому он берется за него с полною уверенностью, что скромный труд его не оста</w:t>
        <w:softHyphen/>
        <w:t>нется без надлежащей оценки. Есть также кому поощрить и приохотить учеников, пробудить в них соревнование, по</w:t>
        <w:softHyphen/>
        <w:t>догнать отсталых, отличить усердных, а в праздничный день или после экзамена наградить отличившихся и угостить' всех. Тому, кто знаком по опыту с ходом начального об</w:t>
        <w:softHyphen/>
        <w:t>учения в деревнях, нет надобности объяснять, в какой сте</w:t>
        <w:softHyphen/>
        <w:t>пени успех его зависит от совокупности именно подобного рода условий. Но никакое правительство в мире не может создать их там, где их нет; оно даже не в состоянии заменить их ни высокими жалованьями, ни частыми реви</w:t>
        <w:softHyphen/>
        <w:t>зиями. В этой области полный хозяин и единственный де</w:t>
        <w:softHyphen/>
        <w:t>ятель общество, а в прибалтийском крае есть на одной</w:t>
      </w:r>
    </w:p>
    <w:p>
      <w:pPr>
        <w:pStyle w:val="Normal"/>
        <w:jc w:val="both"/>
        <w:rPr>
          <w:rFonts w:ascii="Times New Roman" w:hAnsi="Times New Roman" w:cs="Times New Roman"/>
        </w:rPr>
      </w:pPr>
      <w:r>
        <w:rPr>
          <w:rFonts w:cs="Times New Roman" w:ascii="Times New Roman" w:hAnsi="Times New Roman"/>
        </w:rPr>
        <w:t>стороне издавна сложившееся, единодушное немецко-протестантское общество, на другой есть православные бобыли, православное духовенство, несколько, очень немного рус</w:t>
        <w:softHyphen/>
        <w:t>ских чиновников, несколько русских купцов, проживаю</w:t>
        <w:softHyphen/>
        <w:t>щих в городах и, к сожалению, никогда не заглядыва</w:t>
        <w:softHyphen/>
        <w:t>ющих в уезды; но русского общества еще нет. Сказать, что православная сельская школа обставлена иначе, чем лютеранская, было бы неточно: у первой вовсе нет об</w:t>
        <w:softHyphen/>
        <w:t>щественной обстановки; она стоит одиноко, какою то без</w:t>
        <w:softHyphen/>
        <w:t>родною сиротою; помещик и его семья отворачиваются, проходя мимо её, местные власти тоже; пастору до неё нет дела и если ему когда нибудь случится промолвить об ней слово на конфирмации или при так называемом прослушивании своих учеников, то разве только для того, чтоб выставить перед слушателями её жалкий вид и бед</w:t>
        <w:softHyphen/>
        <w:t>ность в сравнении с школою протестантскою. Впрочем,ученики обоих вероисповеданий, без всяких коментариев, живо и глубоко сознают фту разницу. Одинаково безот радно положение православного учителя и священника. По</w:t>
        <w:softHyphen/>
        <w:t>мещичий дом для них закрыт; переговорить, посовето</w:t>
        <w:softHyphen/>
        <w:t>ваться, отвести душу положительно не с кем. Правда, никто не мешает им утешаться мыслью, что в тесной и неприветливой среде своей волости или своего прихода они служат посильно православной России; но что знает об них православная Россия и сами то они часто ли об ней слышат? Мудрено ли, при таких условиях, опуститься и поддаться унынию?</w:t>
      </w:r>
    </w:p>
    <w:p>
      <w:pPr>
        <w:pStyle w:val="Normal"/>
        <w:ind w:firstLine="360"/>
        <w:jc w:val="both"/>
        <w:rPr>
          <w:rFonts w:ascii="Times New Roman" w:hAnsi="Times New Roman" w:cs="Times New Roman"/>
        </w:rPr>
      </w:pPr>
      <w:r>
        <w:rPr>
          <w:rFonts w:cs="Times New Roman" w:ascii="Times New Roman" w:hAnsi="Times New Roman"/>
        </w:rPr>
        <w:t>Вопрос теперь в том: захочет ли русское общество, не рижское или дерптское, а общество всероссийское, сделать для привлечения Латышей и Эстов к России, если не все то, то хоть долю того, что делает немецкое прибалтийское об</w:t>
        <w:softHyphen/>
        <w:t>щество с целью обратить их лицом к Германии?</w:t>
      </w:r>
    </w:p>
    <w:p>
      <w:pPr>
        <w:pStyle w:val="Normal"/>
        <w:ind w:firstLine="360"/>
        <w:jc w:val="both"/>
        <w:rPr>
          <w:rFonts w:ascii="Times New Roman" w:hAnsi="Times New Roman" w:cs="Times New Roman"/>
        </w:rPr>
      </w:pPr>
      <w:r>
        <w:rPr>
          <w:rFonts w:cs="Times New Roman" w:ascii="Times New Roman" w:hAnsi="Times New Roman"/>
        </w:rPr>
        <w:t xml:space="preserve">В последнее время между нами и нашими </w:t>
      </w:r>
      <w:r>
        <w:rPr>
          <w:rFonts w:cs="Times New Roman" w:ascii="Times New Roman" w:hAnsi="Times New Roman"/>
          <w:smallCaps/>
        </w:rPr>
        <w:t xml:space="preserve">лифляндскими </w:t>
      </w:r>
      <w:r>
        <w:rPr>
          <w:rFonts w:cs="Times New Roman" w:ascii="Times New Roman" w:hAnsi="Times New Roman"/>
        </w:rPr>
        <w:t>единоверцами установилась, через посредство тамошних православных братств *) некоторая общественная связь,</w:t>
      </w:r>
    </w:p>
    <w:p>
      <w:pPr>
        <w:pStyle w:val="Normal"/>
        <w:ind w:firstLine="360"/>
        <w:jc w:val="both"/>
        <w:rPr>
          <w:rFonts w:ascii="Times New Roman" w:hAnsi="Times New Roman" w:cs="Times New Roman"/>
        </w:rPr>
      </w:pPr>
      <w:r>
        <w:rPr>
          <w:rFonts w:cs="Times New Roman" w:ascii="Times New Roman" w:hAnsi="Times New Roman"/>
        </w:rPr>
        <w:t>9 В рижской епархии состоит ныне 9 братств: Рижское Петро-Павловское, Кальценауское Иоанно Богословское, Вснденское Преображенское, Кур</w:t>
      </w:r>
    </w:p>
    <w:p>
      <w:pPr>
        <w:pStyle w:val="Normal"/>
        <w:tabs>
          <w:tab w:val="clear" w:pos="708"/>
          <w:tab w:val="left" w:pos="5457" w:leader="none"/>
        </w:tabs>
        <w:ind w:firstLine="360"/>
        <w:jc w:val="both"/>
        <w:rPr>
          <w:rFonts w:ascii="Times New Roman" w:hAnsi="Times New Roman" w:cs="Times New Roman"/>
        </w:rPr>
      </w:pPr>
      <w:r>
        <w:rPr>
          <w:rFonts w:cs="Times New Roman" w:ascii="Times New Roman" w:hAnsi="Times New Roman"/>
        </w:rPr>
        <w:t>Сот Ю. Счмарвва. IX.</w:t>
        <w:tab/>
        <w:t>17</w:t>
      </w:r>
    </w:p>
    <w:p>
      <w:pPr>
        <w:pStyle w:val="Normal"/>
        <w:jc w:val="both"/>
        <w:rPr>
          <w:rFonts w:ascii="Times New Roman" w:hAnsi="Times New Roman" w:cs="Times New Roman"/>
        </w:rPr>
      </w:pPr>
      <w:r>
        <w:rPr>
          <w:rFonts w:cs="Times New Roman" w:ascii="Times New Roman" w:hAnsi="Times New Roman"/>
        </w:rPr>
        <w:t>покрайней мере готовая Форма для будущего сближения. На публикации о нуждах бедствующей остзейской паствы мно</w:t>
        <w:softHyphen/>
        <w:t>гие изнутри России отозвались сочувственно. Собрано было довольно много пожертвований большею частью иконами, ри</w:t>
        <w:softHyphen/>
        <w:t xml:space="preserve">гами и сосудами и отправлено из столиц в лифляндские приходы. По рассказам о впечатлении, произведенном на местах втими первыми осязательными признаками участия русского общества к единоверцам его пребывающим в </w:t>
      </w:r>
      <w:r>
        <w:rPr>
          <w:rFonts w:cs="Times New Roman" w:ascii="Times New Roman" w:hAnsi="Times New Roman"/>
          <w:smallCaps/>
        </w:rPr>
        <w:t>лифляндском расс</w:t>
      </w:r>
      <w:r>
        <w:rPr>
          <w:rFonts w:cs="Times New Roman" w:ascii="Times New Roman" w:hAnsi="Times New Roman"/>
        </w:rPr>
        <w:t>еянии, можно составить себе понятие о том как глубоко въелось в них мучительное сознание их ду</w:t>
        <w:softHyphen/>
        <w:t>ховного одиночества. Из дальних мест, из других при</w:t>
        <w:softHyphen/>
        <w:t>ходов люди нарочно приходили в церкви, чтоб только посмотреть на полученные подарки, ощупать их и получить наглядное подтверждение радостного, но невероятного слуха, быстро разнесшагося по всему краю, что там, в далекой Рос</w:t>
        <w:softHyphen/>
        <w:t>сии, откуда прежде высылались казаки с нагайками и солдаты с шпицрутенами, нашлись же наконец добрые люди, узнав</w:t>
        <w:softHyphen/>
        <w:t>шие о их нуждах и захотевшие им помочь. Священники, которых прихожане и сторонние закидывали вопросами, дол</w:t>
        <w:softHyphen/>
        <w:t>жны были по нескольку раз повторять одни и те же объ</w:t>
        <w:softHyphen/>
        <w:t>яснения; народ выслушивал их с жадностью и расхо</w:t>
        <w:softHyphen/>
        <w:t>дился утешенный. По поводу этих сборов на церкви за</w:t>
        <w:softHyphen/>
        <w:t>вязались кое где письменные сношения между некоторыми из жертвователей и тамошними священниками. Это также принесло свою пользу. В одинокой и раздражительной борьбе с неблагоприятною обстановкою, упадающие силы иногда мгновенно оживают под влиянием ободрительного привета, полученного со стороны, даже при одной мысли, что в ми</w:t>
        <w:softHyphen/>
        <w:t>нуту тоски можно излить накопившуюся на душе горечь в письме, которое прочтется и будет понято людьми, на</w:t>
        <w:softHyphen/>
        <w:t>строенными сочувственно. Но все это только почин.</w:t>
      </w:r>
    </w:p>
    <w:p>
      <w:pPr>
        <w:pStyle w:val="Normal"/>
        <w:ind w:firstLine="360"/>
        <w:jc w:val="both"/>
        <w:rPr>
          <w:rFonts w:ascii="Times New Roman" w:hAnsi="Times New Roman" w:cs="Times New Roman"/>
        </w:rPr>
      </w:pPr>
      <w:r>
        <w:rPr>
          <w:rFonts w:cs="Times New Roman" w:ascii="Times New Roman" w:hAnsi="Times New Roman"/>
        </w:rPr>
        <w:t>Церкви на первый раз обеспечены, по крайней мере, су</w:t>
        <w:softHyphen/>
        <w:t>щественными принадлежностями приличного богослужения: топерь нужно поддержать православные школы и дать им средства обзавестись необходимыми учебными пособиями.</w:t>
      </w:r>
    </w:p>
    <w:p>
      <w:pPr>
        <w:pStyle w:val="Normal"/>
        <w:jc w:val="both"/>
        <w:rPr>
          <w:rFonts w:ascii="Times New Roman" w:hAnsi="Times New Roman" w:cs="Times New Roman"/>
        </w:rPr>
      </w:pPr>
      <w:r>
        <w:rPr>
          <w:rFonts w:cs="Times New Roman" w:ascii="Times New Roman" w:hAnsi="Times New Roman"/>
        </w:rPr>
        <w:t>кундское Николаевское, Таккерортское Успенское, Эзельское Николаевское, Туккуио-Тальсеиское, Гольдингенское Покровское и Либавское Николаевское. Все они основаны в 1866—1870 годах.</w:t>
      </w:r>
    </w:p>
    <w:p>
      <w:pPr>
        <w:pStyle w:val="Normal"/>
        <w:jc w:val="both"/>
        <w:rPr>
          <w:rFonts w:ascii="Times New Roman" w:hAnsi="Times New Roman" w:cs="Times New Roman"/>
        </w:rPr>
      </w:pPr>
      <w:r>
        <w:rPr>
          <w:rFonts w:cs="Times New Roman" w:ascii="Times New Roman" w:hAnsi="Times New Roman"/>
        </w:rPr>
        <w:t xml:space="preserve">Жертвуемыми на этот предмет деньгами </w:t>
      </w:r>
      <w:r>
        <w:rPr>
          <w:rFonts w:cs="Times New Roman" w:ascii="Times New Roman" w:hAnsi="Times New Roman"/>
          <w:smallCaps/>
        </w:rPr>
        <w:t xml:space="preserve">лифляндские </w:t>
      </w:r>
      <w:r>
        <w:rPr>
          <w:rFonts w:cs="Times New Roman" w:ascii="Times New Roman" w:hAnsi="Times New Roman"/>
        </w:rPr>
        <w:t>право</w:t>
        <w:softHyphen/>
        <w:t>славные братства, на местах, распорядятся сами лучше, чем мы. Но еще нужнее и гораздо действительнее всяких ве</w:t>
        <w:softHyphen/>
        <w:t>щественных пожертвований было бы личное, наглядное озна</w:t>
        <w:softHyphen/>
        <w:t>комление русских людей, неравнодушных к народному об</w:t>
        <w:softHyphen/>
        <w:t>разованию Латышей и Эстов, с положением тамошних школ. Благодаря железным дорогам, пароходам и пра</w:t>
        <w:softHyphen/>
        <w:t>вильному устройству почт, не представилось бы никаких материальных затруднений, войдя в предварительные сно</w:t>
        <w:softHyphen/>
        <w:t>шения с местным преосвященным или с которым нибудь из тамошних братств, получить нужные указания и за</w:t>
        <w:softHyphen/>
        <w:t>тем в каких нибудь полтора месяца осмотреть право</w:t>
        <w:softHyphen/>
        <w:t>славные училища в нескольких уездах. Труд был бы не велик, а сколько свежих, живых впечатлений набра</w:t>
        <w:softHyphen/>
        <w:t>лось бы от такой поездки, сколько бросилось бы в глаза предметов, совершенно новых, заслуживающих полного внимания и ускользающих от взглядов присмотревшихся к ним людей; наконец, как бы ожили и ободрились все эти полунагие мальчики, толпящиеся в тесных лачугах, чтоб выучиться лепетать порусски, если бы, по временам, заглядывали к ним настоящие русские люди, нарочно приез</w:t>
        <w:softHyphen/>
        <w:t>жающие из России, чтобы посмотреть на них и обменяться с ними несколькими словами порусски!</w:t>
      </w:r>
    </w:p>
    <w:p>
      <w:pPr>
        <w:pStyle w:val="Normal"/>
        <w:ind w:firstLine="360"/>
        <w:jc w:val="both"/>
        <w:rPr>
          <w:rFonts w:ascii="Times New Roman" w:hAnsi="Times New Roman" w:cs="Times New Roman"/>
        </w:rPr>
      </w:pPr>
      <w:r>
        <w:rPr>
          <w:rFonts w:cs="Times New Roman" w:ascii="Times New Roman" w:hAnsi="Times New Roman"/>
        </w:rPr>
        <w:t>При отсутствии гласности, это нетолько лучшее, но поло</w:t>
        <w:softHyphen/>
        <w:t>жительно единственное средство придвинуть Россию к ли</w:t>
      </w:r>
      <w:r>
        <w:rPr>
          <w:rFonts w:cs="Times New Roman" w:ascii="Times New Roman" w:hAnsi="Times New Roman"/>
          <w:smallCaps/>
        </w:rPr>
        <w:t xml:space="preserve">фляндскнм </w:t>
      </w:r>
      <w:r>
        <w:rPr>
          <w:rFonts w:cs="Times New Roman" w:ascii="Times New Roman" w:hAnsi="Times New Roman"/>
        </w:rPr>
        <w:t>хатам и разбить ложные об ней представления, преднамеренно внушаемые тамошнему простонародию.</w:t>
      </w:r>
    </w:p>
    <w:p>
      <w:pPr>
        <w:pStyle w:val="Normal"/>
        <w:ind w:firstLine="360"/>
        <w:jc w:val="both"/>
        <w:rPr>
          <w:rFonts w:ascii="Times New Roman" w:hAnsi="Times New Roman" w:cs="Times New Roman"/>
        </w:rPr>
      </w:pPr>
      <w:r>
        <w:rPr>
          <w:rFonts w:cs="Times New Roman" w:ascii="Times New Roman" w:hAnsi="Times New Roman"/>
        </w:rPr>
        <w:t>Посмотрите на протестантов: как только разнесся слух, что князь Горчаков приписывает заботливости правитель</w:t>
        <w:softHyphen/>
        <w:t xml:space="preserve">ства, а не дворянства, размножение и успехи </w:t>
      </w:r>
      <w:r>
        <w:rPr>
          <w:rFonts w:cs="Times New Roman" w:ascii="Times New Roman" w:hAnsi="Times New Roman"/>
          <w:smallCaps/>
        </w:rPr>
        <w:t xml:space="preserve">лифляндских </w:t>
      </w:r>
      <w:r>
        <w:rPr>
          <w:rFonts w:cs="Times New Roman" w:ascii="Times New Roman" w:hAnsi="Times New Roman"/>
        </w:rPr>
        <w:t>народных школ, два члена Евангелического Союза немед</w:t>
        <w:softHyphen/>
        <w:t>ленно отправились из Швейцарии на места за справками и уликами, с единственною целью запастись данными для опровержения его свидетельства. Не поскучали же они объ</w:t>
        <w:softHyphen/>
        <w:t>ехать весь край, посетить множество школ, опросить уче</w:t>
        <w:softHyphen/>
        <w:t>ников, просмотреть их тетради, войти в самые близкия сношения с незнакомыми им пасторами и священниками, отобрать от них нужные показания, сличить и проверить</w:t>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их, наконец, составить подробный отчет о своей поездке и обнародовать его в назидание Европы. Последнее слово осталось за ними. Спрашивается: почему бы нам, Русским, не последовать их примеру?</w:t>
      </w:r>
    </w:p>
    <w:p>
      <w:pPr>
        <w:pStyle w:val="Normal"/>
        <w:ind w:firstLine="360"/>
        <w:jc w:val="both"/>
        <w:rPr>
          <w:rFonts w:ascii="Times New Roman" w:hAnsi="Times New Roman" w:cs="Times New Roman"/>
        </w:rPr>
      </w:pPr>
      <w:r>
        <w:rPr>
          <w:rFonts w:cs="Times New Roman" w:ascii="Times New Roman" w:hAnsi="Times New Roman"/>
        </w:rPr>
        <w:t>Если два иностранца, предварительно объявившие прави</w:t>
        <w:softHyphen/>
        <w:t>тельству о цели своей поездки, не только не встретили пре</w:t>
        <w:softHyphen/>
        <w:t>пятствий, но даже пользовались обязательным содействием местных полиций, жандармской и земской, то позволительно думать, что и поездка русских туристов в тот же край, предпринятая без притязаний на официальное покровитель</w:t>
        <w:softHyphen/>
        <w:t>ство, с единственною целью посмотреть на православные школы и наглядно ознакомиться с их нуждами, не возбу</w:t>
        <w:softHyphen/>
        <w:t>дила бы подозрений ни с чьей стороны.</w:t>
      </w:r>
    </w:p>
    <w:p>
      <w:pPr>
        <w:pStyle w:val="Normal"/>
        <w:ind w:firstLine="360"/>
        <w:jc w:val="both"/>
        <w:rPr>
          <w:rFonts w:ascii="Times New Roman" w:hAnsi="Times New Roman" w:cs="Times New Roman"/>
        </w:rPr>
      </w:pPr>
      <w:r>
        <w:rPr>
          <w:rFonts w:cs="Times New Roman" w:ascii="Times New Roman" w:hAnsi="Times New Roman"/>
        </w:rPr>
        <w:t>Наконец, еслиб даже могло иметь место опасение про* слыть подстрекателем и подать повод к секретной пере</w:t>
        <w:softHyphen/>
        <w:t>писке по доносу какого нибудь орднунгс-рихтера, недавно развозившего Швейцарца Вурстембергера по мызам своего уезда, неужели один этот риск помешает нам посильно послужить серьезному делу, настоятельно требующему от всех Русских свободной, личной инициативы? Еще раз: пора и очень пора об этом подумать!</w:t>
      </w:r>
    </w:p>
    <w:p>
      <w:pPr>
        <w:pStyle w:val="Normal"/>
        <w:numPr>
          <w:ilvl w:val="0"/>
          <w:numId w:val="0"/>
        </w:numPr>
        <w:jc w:val="both"/>
        <w:outlineLvl w:val="1"/>
        <w:rPr>
          <w:rFonts w:ascii="Times New Roman" w:hAnsi="Times New Roman" w:cs="Times New Roman"/>
        </w:rPr>
      </w:pPr>
      <w:bookmarkStart w:id="10" w:name="bookmark21"/>
      <w:r>
        <w:rPr>
          <w:rFonts w:cs="Times New Roman" w:ascii="Times New Roman" w:hAnsi="Times New Roman"/>
        </w:rPr>
        <w:t>ПРИЛОЖЕНИЯ</w:t>
      </w:r>
      <w:bookmarkEnd w:id="10"/>
    </w:p>
    <w:p>
      <w:pPr>
        <w:pStyle w:val="Normal"/>
        <w:jc w:val="both"/>
        <w:rPr>
          <w:rFonts w:ascii="Times New Roman" w:hAnsi="Times New Roman" w:cs="Times New Roman"/>
        </w:rPr>
      </w:pPr>
      <w:r>
        <w:rPr>
          <w:rFonts w:cs="Times New Roman" w:ascii="Times New Roman" w:hAnsi="Times New Roman"/>
        </w:rPr>
        <w:t>К IV ВЫПУСКУ.</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ind w:firstLine="360"/>
        <w:jc w:val="both"/>
        <w:rPr>
          <w:rFonts w:ascii="Times New Roman" w:hAnsi="Times New Roman" w:cs="Times New Roman"/>
        </w:rPr>
      </w:pPr>
      <w:r>
        <w:rPr>
          <w:rFonts w:cs="Times New Roman" w:ascii="Times New Roman" w:hAnsi="Times New Roman"/>
        </w:rPr>
        <w:t>В пятидесятых и в начале шестидесятых годов про</w:t>
        <w:softHyphen/>
        <w:t>изводилось множество дел по жалобам новообращенных крестьян и наших священников на препятствия всякого рода., которыми пасторы задерживали совершение браков между православными и лютеранами. По всем этого рода жалобам преосвященный Платон всегда обращался сперва к суперинтенденту Вальтеру и между ними завязывалась бесконечная переписка, которая никогда не приводила к со</w:t>
        <w:softHyphen/>
        <w:t>глашению, а обыкновенно оканчивалась колкостями. Отстаи</w:t>
        <w:softHyphen/>
        <w:t>вая каждого из обвиняемых пасторов порознь, суперин</w:t>
        <w:softHyphen/>
        <w:t>тендент Вальтер сам, однако, нисколько но отрицал об</w:t>
        <w:softHyphen/>
        <w:t>щего «акта противодействия смешанным бракам и даже оправдывал его. Вот, между прочим, что он писал пре</w:t>
        <w:softHyphen/>
        <w:t>освященному Платону, в отношении от 1-го мая 1860 года: „в виду действующих законов вашей церкви, каждый лютеранский пастор обязан всякого лютеранина, намере</w:t>
        <w:softHyphen/>
        <w:t xml:space="preserve">вающагося вступить в смешанный брак, предостерегать серьезно от такого шага </w:t>
      </w:r>
      <w:r>
        <w:rPr>
          <w:rFonts w:cs="Times New Roman" w:ascii="Times New Roman" w:hAnsi="Times New Roman"/>
          <w:lang w:val="la-VA" w:eastAsia="la-VA" w:bidi="la-VA"/>
        </w:rPr>
        <w:t>(vor solchem Schritte ernstlich zu warnen)</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В том же году, эзельский пастор Карблаум отвечал тамошнему православному священнику: „на вопрос ваш, не было ли со стороны моей речей против смешанных бра</w:t>
        <w:softHyphen/>
        <w:t>ков, отвечаю: речей было довольно; я не одобряю выхода лютеранок за муж за православных, ибо через это на</w:t>
        <w:softHyphen/>
      </w:r>
    </w:p>
    <w:p>
      <w:pPr>
        <w:pStyle w:val="Normal"/>
        <w:jc w:val="both"/>
        <w:rPr>
          <w:rFonts w:ascii="Times New Roman" w:hAnsi="Times New Roman" w:cs="Times New Roman"/>
        </w:rPr>
      </w:pPr>
      <w:r>
        <w:rPr>
          <w:rFonts w:cs="Times New Roman" w:ascii="Times New Roman" w:hAnsi="Times New Roman"/>
        </w:rPr>
        <w:t>рушается вероисповедное единство семьи*. Какого рода было противодейстие, читатели усмотрят из следующих Фактов.</w:t>
      </w:r>
    </w:p>
    <w:p>
      <w:pPr>
        <w:pStyle w:val="Normal"/>
        <w:ind w:firstLine="360"/>
        <w:jc w:val="both"/>
        <w:rPr>
          <w:rFonts w:ascii="Times New Roman" w:hAnsi="Times New Roman" w:cs="Times New Roman"/>
        </w:rPr>
      </w:pPr>
      <w:r>
        <w:rPr>
          <w:rFonts w:cs="Times New Roman" w:ascii="Times New Roman" w:hAnsi="Times New Roman"/>
        </w:rPr>
        <w:t>В 1854 году мариенбургский приходский пастор Купфер, в проповеди, говоренной им в кирке, обратился к своим слушателям с такими словами: „Вы слепы и бессмысленны, моя обязанность вразумить вас. Вы мешаетесь, посредством браков, с русскими (т. е. православными), не подозревая, какие от этого могут произойти последствия. Подумайте: может быть, со временем придется совсем закрыть эту церковь. Знайте же, что отныне всех дерзающих браниться с русскими я буду проклинать с этой самой каФедры*. Слова эти были переданы священнику и засвидетельствованы крестьянами—семью лютеранами и четырьмя православными; последние присовокупляли, что пастор в той же проповеди назвал православие собачьей верою. По требованию преосвя</w:t>
        <w:softHyphen/>
        <w:t>щенного и по распоряжению князя Суворова, произведено было дознание чиновником Рачинским. Последний доносил, что пастор действительно отклонял своих прихожан от сме</w:t>
        <w:softHyphen/>
        <w:t>шанных браков, в чем сам сознавался; что угрожал ли он им проклятиемъ—не удалось разъяснить вполне; что выражение собачья вера было действительно употреблено по единогласному свидетельству всех опрошенных и самого пастора; но, по его словам, оно имело в его проповеди другой смысл, а именно: восставая против вероисповед</w:t>
        <w:softHyphen/>
        <w:t>ного индиФерентизма лютеранок, выходивших за муж за православных, он сказал об них: они так равнодушны к вере вообще, что говорят: „пусть будет хоть собачья вера, лишь бы хорошо жилось*. Это объяснение подтвердили семь свидетелей и, по отзыву чиновника, производившего до</w:t>
        <w:softHyphen/>
        <w:t>знание, показание их внушало более к себе доверия, чем показание четырех свидетелей, (передававших эти слова как суждение самого пастора о православной вере), потому что в числе семи находились приходский учитель (лицо под</w:t>
        <w:softHyphen/>
        <w:t>чиненное пастору) и двое мирских судей (лютеран).</w:t>
      </w:r>
    </w:p>
    <w:p>
      <w:pPr>
        <w:pStyle w:val="Normal"/>
        <w:ind w:firstLine="360"/>
        <w:jc w:val="both"/>
        <w:rPr>
          <w:rFonts w:ascii="Times New Roman" w:hAnsi="Times New Roman" w:cs="Times New Roman"/>
        </w:rPr>
      </w:pPr>
      <w:r>
        <w:rPr>
          <w:rFonts w:cs="Times New Roman" w:ascii="Times New Roman" w:hAnsi="Times New Roman"/>
        </w:rPr>
        <w:t>В 1860 году православный крестьянин Петр Колыгь получил согласие крестьянской девушки лютеранки Анны Кивни и её родителей на выход за него за муж. Невеста была приписана по ревизии к имению БентенгоФ, Раугенс-</w:t>
      </w:r>
    </w:p>
    <w:p>
      <w:pPr>
        <w:pStyle w:val="Normal"/>
        <w:jc w:val="both"/>
        <w:rPr>
          <w:rFonts w:ascii="Times New Roman" w:hAnsi="Times New Roman" w:cs="Times New Roman"/>
        </w:rPr>
      </w:pPr>
      <w:r>
        <w:rPr>
          <w:rFonts w:cs="Times New Roman" w:ascii="Times New Roman" w:hAnsi="Times New Roman"/>
        </w:rPr>
        <w:t>кого прихода. Жених исполнил все обычные Формальности и испросил для своей невесты разрешение местной вотчин</w:t>
        <w:softHyphen/>
        <w:t>ной конторы на вступление её в брак. Ему было выдано оттуда следующее свидетельство: „Против выхода за муж Бентенгофской девки Анны Кивви за Ковенкюльского хозяй</w:t>
        <w:softHyphen/>
        <w:t xml:space="preserve">ского сына Петра Колька вотчинное правление и мирской суд не встречают препятствий. БентенгоФ, 14 октября 1860 года. Подпись: Г. Якобс, за вотчинное правление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Еслиб я осмелился сказать на основании собственных мо</w:t>
        <w:softHyphen/>
        <w:t xml:space="preserve">их наблюдений, что в </w:t>
      </w:r>
      <w:r>
        <w:rPr>
          <w:rFonts w:cs="Times New Roman" w:ascii="Times New Roman" w:hAnsi="Times New Roman"/>
          <w:smallCaps/>
        </w:rPr>
        <w:t xml:space="preserve">Лифляндии 1860-х годов </w:t>
      </w:r>
      <w:r>
        <w:rPr>
          <w:rFonts w:cs="Times New Roman" w:ascii="Times New Roman" w:hAnsi="Times New Roman"/>
        </w:rPr>
        <w:t xml:space="preserve">крестьяне, с 1804 года слывшие лично свободными, должны были на вступление в брак испрашивать позволения вотчинных контор, никто бы этому, разумеется, не поверил, а </w:t>
      </w:r>
      <w:r>
        <w:rPr>
          <w:rFonts w:cs="Times New Roman" w:ascii="Times New Roman" w:hAnsi="Times New Roman"/>
          <w:smallCaps/>
        </w:rPr>
        <w:t>фонъ</w:t>
      </w:r>
      <w:r>
        <w:rPr>
          <w:rFonts w:cs="Times New Roman" w:ascii="Times New Roman" w:hAnsi="Times New Roman"/>
        </w:rPr>
        <w:t>Бокки, Вурстембергеры и пр. назвали бы меня клеветником; но я указываю на письменный документ, находящийся в под</w:t>
        <w:softHyphen/>
        <w:t>линнике при деле рижской консистории за № 35-м. Желаю</w:t>
        <w:softHyphen/>
        <w:t>щие могут справиться.</w:t>
      </w:r>
    </w:p>
    <w:p>
      <w:pPr>
        <w:pStyle w:val="Normal"/>
        <w:ind w:firstLine="360"/>
        <w:jc w:val="both"/>
        <w:rPr>
          <w:rFonts w:ascii="Times New Roman" w:hAnsi="Times New Roman" w:cs="Times New Roman"/>
        </w:rPr>
      </w:pPr>
      <w:r>
        <w:rPr>
          <w:rFonts w:cs="Times New Roman" w:ascii="Times New Roman" w:hAnsi="Times New Roman"/>
        </w:rPr>
        <w:t>С прописанным свидетельством жених и невеста от</w:t>
        <w:softHyphen/>
        <w:t>правились к местному пастору Гольману и просили его огла</w:t>
        <w:softHyphen/>
        <w:t>сить их в церкви. Опросив их и узнав, что Кольк пра</w:t>
        <w:softHyphen/>
        <w:t>вославный, пастор отказал им наотрез и приказал им отнести назад в вотчинную контору полученное от неё свидетельство, на котором он собственноручно приписал от себя следующую заметк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рень грек (т. е. православный) и потому против та</w:t>
        <w:softHyphen/>
        <w:t>кого брака со стороны евангелико-лютеранского приход</w:t>
        <w:softHyphen/>
        <w:t>ского управления Раугенской общины встречается очень много препятствий, вследствие чего на первый раз этой чете от</w:t>
        <w:softHyphen/>
        <w:t xml:space="preserve">казано и оглашение сделано не будет. 15 октября 1860 года Ф. Гольман, местный пастор </w:t>
      </w:r>
      <w:r>
        <w:rPr>
          <w:rFonts w:cs="Times New Roman" w:ascii="Times New Roman" w:hAnsi="Times New Roman"/>
          <w:vertAlign w:val="superscript"/>
        </w:rPr>
        <w:t>* 2 * 4</w:t>
      </w:r>
      <w:r>
        <w:rPr>
          <w:rFonts w:cs="Times New Roman" w:ascii="Times New Roman" w:hAnsi="Times New Roman"/>
        </w:rPr>
        <w:t>)</w:t>
      </w:r>
      <w:r>
        <w:rPr>
          <w:rFonts w:cs="Times New Roman" w:ascii="Times New Roman" w:hAnsi="Times New Roman"/>
          <w:vertAlign w:val="superscript"/>
        </w:rPr>
        <w:t>ИХ</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Приведу подлинное свидетельство: </w:t>
      </w:r>
      <w:r>
        <w:rPr>
          <w:rFonts w:cs="Times New Roman" w:ascii="Times New Roman" w:hAnsi="Times New Roman"/>
          <w:lang w:val="la-VA" w:eastAsia="la-VA" w:bidi="la-VA"/>
        </w:rPr>
        <w:t>Wider die Eheverbindung der Bentenhofschen Magd, Anna Kewwi, mit dem Cowenkiiirschen Wirthssohn, Peter Kolk, hat die Gutsverwaltung und das Gemeindegericht nicbts einzuwenden. Bentenhof, den 14 Oct. 1860. G. Jacobs, ais Gutsverwaltung.</w:t>
      </w:r>
    </w:p>
    <w:p>
      <w:pPr>
        <w:pStyle w:val="Normal"/>
        <w:ind w:firstLine="360"/>
        <w:jc w:val="both"/>
        <w:rPr>
          <w:rFonts w:ascii="Times New Roman" w:hAnsi="Times New Roman" w:cs="Times New Roman"/>
        </w:rPr>
      </w:pPr>
      <w:r>
        <w:rPr>
          <w:rFonts w:cs="Times New Roman" w:ascii="Times New Roman" w:hAnsi="Times New Roman"/>
          <w:lang w:val="la-VA" w:eastAsia="la-VA" w:bidi="la-VA"/>
        </w:rPr>
        <w:t>2) Der Junge ist Griecbe — und das ist seitens des evangeliscb-lutherischen Pfarramtes, des der Raugenschen Gemeinde, sehr viel gegen eine solche Ehe</w:t>
      </w:r>
    </w:p>
    <w:p>
      <w:pPr>
        <w:pStyle w:val="Normal"/>
        <w:jc w:val="both"/>
        <w:rPr>
          <w:rFonts w:ascii="Times New Roman" w:hAnsi="Times New Roman" w:cs="Times New Roman"/>
        </w:rPr>
      </w:pPr>
      <w:r>
        <w:rPr>
          <w:rFonts w:cs="Times New Roman" w:ascii="Times New Roman" w:hAnsi="Times New Roman"/>
          <w:lang w:val="la-VA" w:eastAsia="la-VA" w:bidi="la-VA"/>
        </w:rPr>
        <w:t>einzuwenden. Das Paar wird darum fiir’s erste nicht angenommen und auch</w:t>
      </w:r>
    </w:p>
    <w:p>
      <w:pPr>
        <w:pStyle w:val="Normal"/>
        <w:jc w:val="both"/>
        <w:rPr>
          <w:rFonts w:ascii="Times New Roman" w:hAnsi="Times New Roman" w:cs="Times New Roman"/>
        </w:rPr>
      </w:pPr>
      <w:r>
        <w:rPr>
          <w:rFonts w:cs="Times New Roman" w:ascii="Times New Roman" w:hAnsi="Times New Roman"/>
          <w:lang w:val="la-VA" w:eastAsia="la-VA" w:bidi="la-VA"/>
        </w:rPr>
        <w:t>nicbt aufgeboten werden. Dat. d. 15 Oct. 1860. F. Holluiann, Pastor loci.</w:t>
      </w:r>
    </w:p>
    <w:p>
      <w:pPr>
        <w:pStyle w:val="Normal"/>
        <w:ind w:firstLine="360"/>
        <w:jc w:val="both"/>
        <w:rPr>
          <w:rFonts w:ascii="Times New Roman" w:hAnsi="Times New Roman" w:cs="Times New Roman"/>
        </w:rPr>
      </w:pPr>
      <w:r>
        <w:rPr>
          <w:rFonts w:cs="Times New Roman" w:ascii="Times New Roman" w:hAnsi="Times New Roman"/>
        </w:rPr>
        <w:t>Озадаченные суровым приемом и решительным отказом пастора, жених и невеста, вместо того, чтоб идти в вот</w:t>
        <w:softHyphen/>
        <w:t>чинную контору, куда посылал их пастор, обратились за помощью к местному священнику и ему же вручили сви</w:t>
        <w:softHyphen/>
        <w:t>детельство вотчинного правления с припискою. Священник препроводил его к преосвященному Платону, а последний к суперинтенденту Вальтеру, прося его вразумить пастора Гольмана.</w:t>
      </w:r>
    </w:p>
    <w:p>
      <w:pPr>
        <w:pStyle w:val="Normal"/>
        <w:ind w:firstLine="360"/>
        <w:jc w:val="both"/>
        <w:rPr>
          <w:rFonts w:ascii="Times New Roman" w:hAnsi="Times New Roman" w:cs="Times New Roman"/>
        </w:rPr>
      </w:pPr>
      <w:r>
        <w:rPr>
          <w:rFonts w:cs="Times New Roman" w:ascii="Times New Roman" w:hAnsi="Times New Roman"/>
        </w:rPr>
        <w:t>Повод к отказу в оглашении был так положительно и ясно высказан в приписке к свидетельству, что, кажется, трудно было не признать Фактической несомненности наме</w:t>
        <w:softHyphen/>
        <w:t>рения, хотя, разумеется, с протестантской точки зрения можно было сказать многое в его оправдание; не менее того, пастор Гольман, в пространнейшем объяснении, им представленном, приписал самому себе совершенно иные побуждения. Он де отказал в оглашении потому, во-пер</w:t>
        <w:softHyphen/>
        <w:t>вых, что до него дошел слух о несогласии родителей не</w:t>
        <w:softHyphen/>
        <w:t>весты на вступление её в брак (это было неправда — па</w:t>
        <w:softHyphen/>
        <w:t>стор вызывал их в мирской суд и долго уговаривал их отказать в своем согласии, но они не подались на его увещания); во-вторых, потому, что невеста заявила ему, что она находилась уже в связи с своим женихом (ока</w:t>
        <w:softHyphen/>
        <w:t>залось, что она сама на себя наклепала в надежде скло</w:t>
        <w:softHyphen/>
        <w:t>нить пастора к ускорению брака); в третьих, потому, что жених и невеста предъявили ему так называемое дозволи</w:t>
        <w:softHyphen/>
        <w:t xml:space="preserve">тельное свидетельство </w:t>
      </w:r>
      <w:r>
        <w:rPr>
          <w:rFonts w:cs="Times New Roman" w:ascii="Times New Roman" w:hAnsi="Times New Roman"/>
          <w:lang w:val="la-VA" w:eastAsia="la-VA" w:bidi="la-VA"/>
        </w:rPr>
        <w:t xml:space="preserve">(Erlaubnisschein) </w:t>
      </w:r>
      <w:r>
        <w:rPr>
          <w:rFonts w:cs="Times New Roman" w:ascii="Times New Roman" w:hAnsi="Times New Roman"/>
        </w:rPr>
        <w:t>от вотчинной кон</w:t>
        <w:softHyphen/>
        <w:t>торы, тогда как выдача таковых свидетельств воспрещена была указом губернского правления 29 октября 1823 года*. „Всех этих и других моих соображений (продолжал па</w:t>
        <w:softHyphen/>
        <w:t>стор) я не счел себя в праве сообщать вотчинной кон</w:t>
        <w:softHyphen/>
        <w:t>торе и потому, в приписке своей, нарочно выразился кратко и употребил Формулу, совершенно понятную для г. Якобса (управляющего имением), к которому я обращался, но не</w:t>
        <w:softHyphen/>
        <w:t>понятную для православного священника, в руки которого она попала*.</w:t>
      </w:r>
    </w:p>
    <w:p>
      <w:pPr>
        <w:pStyle w:val="Normal"/>
        <w:ind w:firstLine="360"/>
        <w:jc w:val="both"/>
        <w:rPr>
          <w:rFonts w:ascii="Times New Roman" w:hAnsi="Times New Roman" w:cs="Times New Roman"/>
        </w:rPr>
      </w:pPr>
      <w:r>
        <w:rPr>
          <w:rFonts w:cs="Times New Roman" w:ascii="Times New Roman" w:hAnsi="Times New Roman"/>
        </w:rPr>
        <w:t>Итак, на языке, служившем для взаимных сношений па</w:t>
        <w:softHyphen/>
        <w:t>стора с вотчинною конторою, слова: „жених исповедует православную веру и потому я не оглашаю брака* значили:</w:t>
      </w:r>
    </w:p>
    <w:p>
      <w:pPr>
        <w:pStyle w:val="Normal"/>
        <w:jc w:val="both"/>
        <w:rPr>
          <w:rFonts w:ascii="Times New Roman" w:hAnsi="Times New Roman" w:cs="Times New Roman"/>
        </w:rPr>
      </w:pPr>
      <w:r>
        <w:rPr>
          <w:rFonts w:cs="Times New Roman" w:ascii="Times New Roman" w:hAnsi="Times New Roman"/>
        </w:rPr>
        <w:t>я не оглашаю брака потому, что родители на него несогласны, потому что невеста утратила свою невинность и потому что вотчинная контора выдала незаконное свидетельство</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Генерал-суперинтендент Вальтер не посовестился при</w:t>
        <w:softHyphen/>
        <w:t>нять это объяснение; он даже нашел его удовлетворитель</w:t>
        <w:softHyphen/>
        <w:t>ным и сделал пастору выговор за то только, что, по его неосторожности, заметка, предназначавшаяся для сведения вотчинной конторы, попала к православному священнику.</w:t>
      </w:r>
    </w:p>
    <w:p>
      <w:pPr>
        <w:pStyle w:val="Normal"/>
        <w:ind w:firstLine="360"/>
        <w:jc w:val="both"/>
        <w:rPr>
          <w:rFonts w:ascii="Times New Roman" w:hAnsi="Times New Roman" w:cs="Times New Roman"/>
        </w:rPr>
      </w:pPr>
      <w:r>
        <w:rPr>
          <w:rFonts w:cs="Times New Roman" w:ascii="Times New Roman" w:hAnsi="Times New Roman"/>
        </w:rPr>
        <w:t>В том же году, к тому же пастору Гольману явилась прихожанка его Марья Боккель, объявила ему о своем на</w:t>
        <w:softHyphen/>
        <w:t>мерении выдти за муж за православного виленского меща</w:t>
        <w:softHyphen/>
        <w:t>нина Пероилья Сидорова и просила сделать оглашение. Па</w:t>
        <w:softHyphen/>
        <w:t>стор отказал ей в этом, говоря, что он не одобряет браков с иноверцами. Тогда Марья Боккель обратилась к местному священнику, прося его присоединить ее к право</w:t>
        <w:softHyphen/>
        <w:t>славной церкви, но он не исполнил её просьбы, потому что по заведенному порядку ей следовало заявить о своем же</w:t>
        <w:softHyphen/>
        <w:t>лании за шесть месяцев (записаться в числе желающих) и получить на то свидетельство. Вторичное обращение к пастору с убедительною просьбою не препятствовать её браку осталось также безуспешным. Тогда, не видя другого исхода, Марья Боккель решилась перейти в соседний Каннапетский приход; для этого она должна была взять у пастора Гольмана выписку из метрической книги. Он выдал ей выписку, но в графу под заголовком примечания вписал следующие строки: „имеет намерение выдти замуж за Грека и пришла ко мне в первый раз, с тех пор как при</w:t>
        <w:softHyphen/>
        <w:t>надлежит к моему приходу, с просьбою тотчас же огла</w:t>
        <w:softHyphen/>
        <w:t>сить ее в церкви; в исполнении её просьбы в этот день я решительно ей отказал. Прошу Каннапетского моего со</w:t>
        <w:softHyphen/>
        <w:t>служителя, которому она намеревается представить это сви</w:t>
        <w:softHyphen/>
        <w:t>детельство, отклонить ее от вступления в этот безразсуд</w:t>
        <w:softHyphen/>
        <w:t>ный брак. Вообще замечаю, что вследствие долговременного своего пребывания в России, она одичала душою; тоже са</w:t>
        <w:softHyphen/>
        <w:t>мое слышу об ней со стороны; поэтому поручаю эту душу моему собрату и прошу его об ней позаботиться*.</w:t>
      </w:r>
    </w:p>
    <w:p>
      <w:pPr>
        <w:pStyle w:val="Normal"/>
        <w:ind w:firstLine="360"/>
        <w:jc w:val="both"/>
        <w:rPr>
          <w:rFonts w:ascii="Times New Roman" w:hAnsi="Times New Roman" w:cs="Times New Roman"/>
        </w:rPr>
      </w:pPr>
      <w:r>
        <w:rPr>
          <w:rFonts w:cs="Times New Roman" w:ascii="Times New Roman" w:hAnsi="Times New Roman"/>
        </w:rPr>
        <w:t>Собрат исполнил просьбу и встретил препровожденную к нему с этою аттестациею одичалую душу так непривет-</w:t>
      </w:r>
    </w:p>
    <w:p>
      <w:pPr>
        <w:pStyle w:val="Normal"/>
        <w:jc w:val="both"/>
        <w:rPr>
          <w:rFonts w:ascii="Times New Roman" w:hAnsi="Times New Roman" w:cs="Times New Roman"/>
        </w:rPr>
      </w:pPr>
      <w:r>
        <w:rPr>
          <w:rFonts w:cs="Times New Roman" w:ascii="Times New Roman" w:hAnsi="Times New Roman"/>
          <w:smallCaps/>
        </w:rPr>
        <w:t>либо</w:t>
      </w:r>
      <w:r>
        <w:rPr>
          <w:rFonts w:cs="Times New Roman" w:ascii="Times New Roman" w:hAnsi="Times New Roman"/>
        </w:rPr>
        <w:t xml:space="preserve"> и грубо, что она окончательно решилась не иметь бо</w:t>
        <w:softHyphen/>
        <w:t>лее дела ни с какими пасторами.</w:t>
      </w:r>
    </w:p>
    <w:p>
      <w:pPr>
        <w:pStyle w:val="Normal"/>
        <w:numPr>
          <w:ilvl w:val="0"/>
          <w:numId w:val="0"/>
        </w:numPr>
        <w:jc w:val="both"/>
        <w:outlineLvl w:val="4"/>
        <w:rPr>
          <w:rFonts w:ascii="Times New Roman" w:hAnsi="Times New Roman" w:cs="Times New Roman"/>
        </w:rPr>
      </w:pPr>
      <w:bookmarkStart w:id="11" w:name="bookmark23"/>
      <w:r>
        <w:rPr>
          <w:rFonts w:cs="Times New Roman" w:ascii="Times New Roman" w:hAnsi="Times New Roman"/>
        </w:rPr>
        <w:t>II.</w:t>
      </w:r>
      <w:bookmarkEnd w:id="11"/>
    </w:p>
    <w:p>
      <w:pPr>
        <w:pStyle w:val="Normal"/>
        <w:ind w:firstLine="360"/>
        <w:jc w:val="both"/>
        <w:rPr>
          <w:rFonts w:ascii="Times New Roman" w:hAnsi="Times New Roman" w:cs="Times New Roman"/>
        </w:rPr>
      </w:pPr>
      <w:r>
        <w:rPr>
          <w:rFonts w:cs="Times New Roman" w:ascii="Times New Roman" w:hAnsi="Times New Roman"/>
        </w:rPr>
        <w:t>В 1844—1846 годах, когда Латыши и Эсты стремились из лютеранства. в православие, нашим священникам строго запрещалось склонять их к перемене веры,иными сло</w:t>
        <w:softHyphen/>
        <w:t>вами: запрещалось проповедывать свою веру. Они должны были относится к делу пассивно и выжидать заявлений о желании присоединиться к церкви.</w:t>
      </w:r>
    </w:p>
    <w:p>
      <w:pPr>
        <w:pStyle w:val="Normal"/>
        <w:ind w:firstLine="360"/>
        <w:jc w:val="both"/>
        <w:rPr>
          <w:rFonts w:ascii="Times New Roman" w:hAnsi="Times New Roman" w:cs="Times New Roman"/>
        </w:rPr>
      </w:pPr>
      <w:r>
        <w:rPr>
          <w:rFonts w:cs="Times New Roman" w:ascii="Times New Roman" w:hAnsi="Times New Roman"/>
        </w:rPr>
        <w:t>Принимать заявления могли не все священники, а только немногие из них, специально на то уполномоченные, и то не повсеместно и отнюдь не при объезде приходов для со</w:t>
        <w:softHyphen/>
        <w:t>вершения треб, а только при церквах, на местах постоян</w:t>
        <w:softHyphen/>
        <w:t>ного своего жительства или в тех местах, куда они для этого командировались.</w:t>
      </w:r>
    </w:p>
    <w:p>
      <w:pPr>
        <w:pStyle w:val="Normal"/>
        <w:ind w:firstLine="360"/>
        <w:jc w:val="both"/>
        <w:rPr>
          <w:rFonts w:ascii="Times New Roman" w:hAnsi="Times New Roman" w:cs="Times New Roman"/>
        </w:rPr>
      </w:pPr>
      <w:r>
        <w:rPr>
          <w:rFonts w:cs="Times New Roman" w:ascii="Times New Roman" w:hAnsi="Times New Roman"/>
        </w:rPr>
        <w:t>Чтоб войти в сношение с православным священником и выразить ему лично желание перейти в православие, иначе: чтоб записаться (местный термин), крестьянин дол</w:t>
        <w:softHyphen/>
        <w:t>жен был прежде всего испросить на то письменный вид у вотчинной конторы, а если он намеревался идти к свя</w:t>
        <w:softHyphen/>
        <w:t>щеннику, жительствовавшему в соседней губернии, хотя бы рядом, например, в Якобштате (Курляндской губернии), то должен был добыть себе паспорт.</w:t>
      </w:r>
    </w:p>
    <w:p>
      <w:pPr>
        <w:pStyle w:val="Normal"/>
        <w:ind w:firstLine="360"/>
        <w:jc w:val="both"/>
        <w:rPr>
          <w:rFonts w:ascii="Times New Roman" w:hAnsi="Times New Roman" w:cs="Times New Roman"/>
        </w:rPr>
      </w:pPr>
      <w:r>
        <w:rPr>
          <w:rFonts w:cs="Times New Roman" w:ascii="Times New Roman" w:hAnsi="Times New Roman"/>
        </w:rPr>
        <w:t>Виды выдавались одновременно не более как десятой ча</w:t>
        <w:softHyphen/>
        <w:t>сти рабочих душ в имении на проход или проезд в определенное место, указанное в самом виде, к ближай</w:t>
        <w:softHyphen/>
        <w:t>шему священнику. Крестьяне, являвшиеся без видов или не туда, куда им было указано идти, наказывались розгами и обращались назад без принятия от них заявлений.</w:t>
      </w:r>
    </w:p>
    <w:p>
      <w:pPr>
        <w:pStyle w:val="Normal"/>
        <w:ind w:firstLine="360"/>
        <w:jc w:val="both"/>
        <w:rPr>
          <w:rFonts w:ascii="Times New Roman" w:hAnsi="Times New Roman" w:cs="Times New Roman"/>
        </w:rPr>
      </w:pPr>
      <w:r>
        <w:rPr>
          <w:rFonts w:cs="Times New Roman" w:ascii="Times New Roman" w:hAnsi="Times New Roman"/>
        </w:rPr>
        <w:t>Добыть вид было дело вовсе не легкое. Вотчинная контора обыкновенно начинала с того, что каждого изъявлявшего желание идти к священнику отправляла на предварительное увещание к местному пастору, там ему внушалось, что, перейдя в русскую веру, он пагубит свою душу и ва веки сделается' несчастным как в земной, так и в бу</w:t>
        <w:softHyphen/>
      </w:r>
    </w:p>
    <w:p>
      <w:pPr>
        <w:pStyle w:val="Normal"/>
        <w:jc w:val="both"/>
        <w:rPr>
          <w:rFonts w:ascii="Times New Roman" w:hAnsi="Times New Roman" w:cs="Times New Roman"/>
        </w:rPr>
      </w:pPr>
      <w:r>
        <w:rPr>
          <w:rFonts w:cs="Times New Roman" w:ascii="Times New Roman" w:hAnsi="Times New Roman"/>
        </w:rPr>
        <w:t>дущей жизни. Упорствовавшему в своем намерении вотчин</w:t>
        <w:softHyphen/>
        <w:t>ная контора объявляла с глазу на глаз, что он лишится двора, или, что ему будет отказано в работе, и под раз</w:t>
        <w:softHyphen/>
        <w:t>ными предлогами отсрочивала выдачу вида, а иногда просто отказывала в выдаче. Случалось также, что без дальних разговоров, в волостном правлении, отсчитывали изъяв</w:t>
        <w:softHyphen/>
        <w:t>лявшим желание перейти в православие по 30 ударов; а пасторы печатно прославляли благочестивое усердие стар</w:t>
        <w:softHyphen/>
        <w:t>шин, этим способом оберегавших от соблазнов вве</w:t>
        <w:softHyphen/>
        <w:t>ренную им паству *).</w:t>
      </w:r>
    </w:p>
    <w:p>
      <w:pPr>
        <w:pStyle w:val="Normal"/>
        <w:ind w:firstLine="360"/>
        <w:jc w:val="both"/>
        <w:rPr>
          <w:rFonts w:ascii="Times New Roman" w:hAnsi="Times New Roman" w:cs="Times New Roman"/>
        </w:rPr>
      </w:pPr>
      <w:r>
        <w:rPr>
          <w:rFonts w:cs="Times New Roman" w:ascii="Times New Roman" w:hAnsi="Times New Roman"/>
        </w:rPr>
        <w:t>Когда священник принимал приходивших к нему с билетами крестьян, при этом должен был всегда нахо диться чиновник местной полиции, орднунгс-рихтер или приходский судья. Святейший Синод первый предложил это правило, и оно соблюдалось во всей строгости. Приходившие подвергались опросу: чистосердечно ли они желают присо</w:t>
        <w:softHyphen/>
        <w:t>единиться к православной церкви? Не примешивается ли к их желанию надежды на приобретение каких либо мирских выгод? Знают ли они, что отношения их к помещикам ни в чем не изменятся? Обо всем этом составлялся акт, в котором прописывались имена явившихся, и ответившим удовлетворительно на предложенные им вопросы вручались свидетельства, дававшие им право явиться к миропомаза</w:t>
        <w:softHyphen/>
        <w:t>нию, не ранее однако, как по истечении шестимесячного срока.</w:t>
      </w:r>
    </w:p>
    <w:p>
      <w:pPr>
        <w:pStyle w:val="Normal"/>
        <w:ind w:firstLine="360"/>
        <w:jc w:val="both"/>
        <w:rPr>
          <w:rFonts w:ascii="Times New Roman" w:hAnsi="Times New Roman" w:cs="Times New Roman"/>
        </w:rPr>
      </w:pPr>
      <w:r>
        <w:rPr>
          <w:rFonts w:cs="Times New Roman" w:ascii="Times New Roman" w:hAnsi="Times New Roman"/>
        </w:rPr>
        <w:t>Для опроса и записывания назначалось обыкновенно два дня в неделю, по соглашению священника с полицейским чи</w:t>
        <w:softHyphen/>
        <w:t>новником, а в рабочую, летнюю пору, прием заявлений прекращался вовсе.</w:t>
      </w:r>
    </w:p>
    <w:p>
      <w:pPr>
        <w:pStyle w:val="Normal"/>
        <w:ind w:firstLine="360"/>
        <w:jc w:val="both"/>
        <w:rPr>
          <w:rFonts w:ascii="Times New Roman" w:hAnsi="Times New Roman" w:cs="Times New Roman"/>
        </w:rPr>
      </w:pPr>
      <w:r>
        <w:rPr>
          <w:rFonts w:cs="Times New Roman" w:ascii="Times New Roman" w:hAnsi="Times New Roman"/>
        </w:rPr>
        <w:t>Крестьянин, вернувшийся домой, подвергался новым уве щаниям, упрекам, угрозам и очень нередко истязаниям всякого рода, превращавшим данный ему на спокойное раз</w:t>
        <w:softHyphen/>
        <w:t>мышление срок, в шестимесячную пытку. В это время, пользуясь полным разобщением записавшихся с право</w:t>
        <w:softHyphen/>
        <w:t>славными священниками, пасторы и вотчинные конторы всеми мерами старались отбирать свидетельства, чтд им нередко</w:t>
      </w:r>
    </w:p>
    <w:p>
      <w:pPr>
        <w:pStyle w:val="Normal"/>
        <w:ind w:firstLine="360"/>
        <w:jc w:val="both"/>
        <w:rPr>
          <w:rFonts w:ascii="Times New Roman" w:hAnsi="Times New Roman" w:cs="Times New Roman"/>
        </w:rPr>
      </w:pPr>
      <w:r>
        <w:rPr>
          <w:rFonts w:cs="Times New Roman" w:ascii="Times New Roman" w:hAnsi="Times New Roman"/>
        </w:rPr>
        <w:t>Подлинная проповедь приведена в „Окраинах РоссииИП, стр. 121.</w:t>
      </w:r>
    </w:p>
    <w:p>
      <w:pPr>
        <w:pStyle w:val="Normal"/>
        <w:jc w:val="both"/>
        <w:rPr>
          <w:rFonts w:ascii="Times New Roman" w:hAnsi="Times New Roman" w:cs="Times New Roman"/>
        </w:rPr>
      </w:pPr>
      <w:r>
        <w:rPr>
          <w:rFonts w:cs="Times New Roman" w:ascii="Times New Roman" w:hAnsi="Times New Roman"/>
        </w:rPr>
        <w:t>и удавалось. Само собою разумеется, что первоначальная за</w:t>
        <w:softHyphen/>
        <w:t>писка и получение свидетельства ни к чему не обязывали изъявивщего желание перейти в православие, но без свиде</w:t>
        <w:softHyphen/>
        <w:t>тельства нельзя было явиться к миропомазанию.</w:t>
      </w:r>
    </w:p>
    <w:p>
      <w:pPr>
        <w:pStyle w:val="Normal"/>
        <w:ind w:firstLine="360"/>
        <w:jc w:val="both"/>
        <w:rPr>
          <w:rFonts w:ascii="Times New Roman" w:hAnsi="Times New Roman" w:cs="Times New Roman"/>
        </w:rPr>
      </w:pPr>
      <w:r>
        <w:rPr>
          <w:rFonts w:cs="Times New Roman" w:ascii="Times New Roman" w:hAnsi="Times New Roman"/>
        </w:rPr>
        <w:t>Самое присоединение, то есть таинство миропомазания, дол</w:t>
        <w:softHyphen/>
        <w:t>гое время совершалось тем же порядком как и опрос, то есть не иначе, как при полицейском чиновнике.</w:t>
      </w:r>
    </w:p>
    <w:p>
      <w:pPr>
        <w:pStyle w:val="Normal"/>
        <w:ind w:firstLine="360"/>
        <w:jc w:val="both"/>
        <w:rPr>
          <w:rFonts w:ascii="Times New Roman" w:hAnsi="Times New Roman" w:cs="Times New Roman"/>
        </w:rPr>
      </w:pPr>
      <w:r>
        <w:rPr>
          <w:rFonts w:cs="Times New Roman" w:ascii="Times New Roman" w:hAnsi="Times New Roman"/>
        </w:rPr>
        <w:t>До 1846 года, священникам запрещалось даже, при объ</w:t>
        <w:softHyphen/>
        <w:t>езде своих приходов, совершать требы для присоединен</w:t>
        <w:softHyphen/>
        <w:t xml:space="preserve">ных к церкви иначе как в присутствии чиновника, в качестве посредствующего лица между пастырем и паствою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ля предупреждения в народе несбыточных ожиданий, священникам запрещалось записывать при крестьянах их жалобы, а причетникам даже разговаривать с кре</w:t>
        <w:softHyphen/>
        <w:t>стьянами об их отношениях к помещикам.</w:t>
      </w:r>
    </w:p>
    <w:p>
      <w:pPr>
        <w:pStyle w:val="Normal"/>
        <w:tabs>
          <w:tab w:val="clear" w:pos="708"/>
          <w:tab w:val="left" w:pos="4243" w:leader="none"/>
        </w:tabs>
        <w:ind w:firstLine="360"/>
        <w:jc w:val="both"/>
        <w:rPr>
          <w:rFonts w:ascii="Times New Roman" w:hAnsi="Times New Roman" w:cs="Times New Roman"/>
        </w:rPr>
      </w:pPr>
      <w:r>
        <w:rPr>
          <w:rFonts w:cs="Times New Roman" w:ascii="Times New Roman" w:hAnsi="Times New Roman"/>
        </w:rPr>
        <w:t>Наконец, разглашатели ложных слухов подвергались строжайшей ответственности. Признанные злонамеренными судились военным судом, а повторявшие без дурного умы</w:t>
        <w:softHyphen/>
        <w:t>сла слышанное от других наказывались полицейским по</w:t>
        <w:softHyphen/>
        <w:t>рядком.</w:t>
        <w:tab/>
      </w:r>
      <w:r>
        <w:rPr>
          <w:rFonts w:cs="Times New Roman" w:ascii="Times New Roman" w:hAnsi="Times New Roman"/>
          <w:vertAlign w:val="subscript"/>
          <w:lang w:val="la-VA" w:eastAsia="la-VA" w:bidi="la-VA"/>
        </w:rPr>
        <w:t>w</w:t>
      </w:r>
    </w:p>
    <w:p>
      <w:pPr>
        <w:pStyle w:val="Normal"/>
        <w:ind w:firstLine="360"/>
        <w:jc w:val="both"/>
        <w:rPr>
          <w:rFonts w:ascii="Times New Roman" w:hAnsi="Times New Roman" w:cs="Times New Roman"/>
        </w:rPr>
      </w:pPr>
      <w:r>
        <w:rPr>
          <w:rFonts w:cs="Times New Roman" w:ascii="Times New Roman" w:hAnsi="Times New Roman"/>
        </w:rPr>
        <w:t>Вот какими предосторожностями, Формальностями, задерж</w:t>
        <w:softHyphen/>
        <w:t>ками и препятствиями обставлен был в 1845 и 1846 го дах переход из лютеранства в православие. Трудно даже придумать, чем бы можно было еще усложнить и затруд</w:t>
        <w:softHyphen/>
        <w:t>нить его. Для удовлетворения лютеранской консистории и лиФляндского дворянства, правительству оставалось бы только принять на себя инквизиторскую роль—произнести огульное осуждение внутренних побуждений обращавшихся в пра</w:t>
        <w:softHyphen/>
        <w:t>вославие и безусловно затворить перед ними церковь. Этого и домогались нынешние поборники свободы совести.</w:t>
      </w:r>
    </w:p>
    <w:p>
      <w:pPr>
        <w:pStyle w:val="Normal"/>
        <w:ind w:firstLine="360"/>
        <w:jc w:val="both"/>
        <w:rPr>
          <w:rFonts w:ascii="Times New Roman" w:hAnsi="Times New Roman" w:cs="Times New Roman"/>
        </w:rPr>
      </w:pPr>
      <w:r>
        <w:rPr>
          <w:rFonts w:cs="Times New Roman" w:ascii="Times New Roman" w:hAnsi="Times New Roman"/>
        </w:rPr>
        <w:t>Сопоставив внешния условия двух разновременных ре</w:t>
        <w:softHyphen/>
        <w:t>лигиозных движений, происходившего в сороковых годах и начавшагося в шестидесятых, пусть решат читатели: кто пользовался большим простором и большею свободою</w:t>
      </w:r>
    </w:p>
    <w:p>
      <w:pPr>
        <w:pStyle w:val="Normal"/>
        <w:ind w:firstLine="360"/>
        <w:jc w:val="both"/>
        <w:rPr>
          <w:rFonts w:ascii="Times New Roman" w:hAnsi="Times New Roman" w:cs="Times New Roman"/>
        </w:rPr>
      </w:pPr>
      <w:r>
        <w:rPr>
          <w:rFonts w:cs="Times New Roman" w:ascii="Times New Roman" w:hAnsi="Times New Roman"/>
        </w:rPr>
        <w:t>Впрочем, не было сказано, чтоб чиновник обязан был прислуши</w:t>
        <w:softHyphen/>
        <w:t>ваться к исповеди.</w:t>
      </w:r>
    </w:p>
    <w:p>
      <w:pPr>
        <w:pStyle w:val="Normal"/>
        <w:jc w:val="both"/>
        <w:rPr>
          <w:rFonts w:ascii="Times New Roman" w:hAnsi="Times New Roman" w:cs="Times New Roman"/>
        </w:rPr>
      </w:pPr>
      <w:r>
        <w:rPr>
          <w:rFonts w:cs="Times New Roman" w:ascii="Times New Roman" w:hAnsi="Times New Roman"/>
        </w:rPr>
        <w:t>действия, православные ли священники или пасторы? Чьи желания благосклоннее принимались и легче удовлетворялись, желания ли просившихся из лютеранства в православие, или желания просившихся из православия в лютеранство?</w:t>
      </w:r>
    </w:p>
    <w:p>
      <w:pPr>
        <w:pStyle w:val="Normal"/>
        <w:numPr>
          <w:ilvl w:val="0"/>
          <w:numId w:val="0"/>
        </w:numPr>
        <w:jc w:val="both"/>
        <w:outlineLvl w:val="4"/>
        <w:rPr>
          <w:rFonts w:ascii="Times New Roman" w:hAnsi="Times New Roman" w:cs="Times New Roman"/>
        </w:rPr>
      </w:pPr>
      <w:bookmarkStart w:id="12" w:name="bookmark25"/>
      <w:r>
        <w:rPr>
          <w:rFonts w:cs="Times New Roman" w:ascii="Times New Roman" w:hAnsi="Times New Roman"/>
        </w:rPr>
        <w:t>III</w:t>
      </w:r>
      <w:bookmarkEnd w:id="12"/>
    </w:p>
    <w:p>
      <w:pPr>
        <w:pStyle w:val="Normal"/>
        <w:ind w:firstLine="360"/>
        <w:jc w:val="both"/>
        <w:rPr>
          <w:rFonts w:ascii="Times New Roman" w:hAnsi="Times New Roman" w:cs="Times New Roman"/>
        </w:rPr>
      </w:pPr>
      <w:r>
        <w:rPr>
          <w:rFonts w:cs="Times New Roman" w:ascii="Times New Roman" w:hAnsi="Times New Roman"/>
        </w:rPr>
        <w:t>Во всеподданнейшем своем отчете за 1869 год (Журн. Мин. Народ. Прос. Марта 1871 г.) министр граф Толстой писал между прочим: „уклоняющиеся отъ' обучения рус</w:t>
        <w:softHyphen/>
        <w:t>скому языку, по свидетельству начальника Дерптского округа, принадлежат, главным образом, к лучшему и весьма влиятельному классу городского населения, от которого за</w:t>
        <w:softHyphen/>
        <w:t>висит направление взглядов господствующих в стране</w:t>
      </w:r>
      <w:r>
        <w:rPr>
          <w:rFonts w:cs="Times New Roman" w:ascii="Times New Roman" w:hAnsi="Times New Roman"/>
          <w:vertAlign w:val="superscript"/>
        </w:rPr>
        <w:t>11</w:t>
      </w:r>
      <w:r>
        <w:rPr>
          <w:rFonts w:cs="Times New Roman" w:ascii="Times New Roman" w:hAnsi="Times New Roman"/>
        </w:rPr>
        <w:t>. А нас уверяют, что все рассудительные люди сознают надобность учиться по-русски!</w:t>
      </w:r>
    </w:p>
    <w:p>
      <w:pPr>
        <w:pStyle w:val="Normal"/>
        <w:ind w:firstLine="360"/>
        <w:jc w:val="both"/>
        <w:rPr>
          <w:rFonts w:ascii="Times New Roman" w:hAnsi="Times New Roman" w:cs="Times New Roman"/>
        </w:rPr>
      </w:pPr>
      <w:r>
        <w:rPr>
          <w:rFonts w:cs="Times New Roman" w:ascii="Times New Roman" w:hAnsi="Times New Roman"/>
        </w:rPr>
        <w:t>Многие из рижских купцов русского происхождения не раз обращались в рижский биржевой комитет с просьбою делать от себя публикации по предметам интересующим все торговое сословие (например об устройстве при бир</w:t>
        <w:softHyphen/>
        <w:t>жевой зале телеграфной станции) не на одном немецком но и на русском языке. Комитет находил это излишним.</w:t>
      </w:r>
    </w:p>
    <w:p>
      <w:pPr>
        <w:pStyle w:val="Normal"/>
        <w:ind w:firstLine="360"/>
        <w:jc w:val="both"/>
        <w:rPr>
          <w:rFonts w:ascii="Times New Roman" w:hAnsi="Times New Roman" w:cs="Times New Roman"/>
        </w:rPr>
      </w:pPr>
      <w:r>
        <w:rPr>
          <w:rFonts w:cs="Times New Roman" w:ascii="Times New Roman" w:hAnsi="Times New Roman"/>
        </w:rPr>
        <w:t>На лето устраивается пароходное сообщение между Ригою и Дуббельном. О времени прихода и отхода пароходов публикуется на немецком языке. Многие русские рижане письменно просили содержателей пароходов печатать такия же объявления на русском языке.</w:t>
      </w:r>
    </w:p>
    <w:p>
      <w:pPr>
        <w:pStyle w:val="Normal"/>
        <w:ind w:firstLine="360"/>
        <w:jc w:val="both"/>
        <w:rPr>
          <w:rFonts w:ascii="Times New Roman" w:hAnsi="Times New Roman" w:cs="Times New Roman"/>
        </w:rPr>
      </w:pPr>
      <w:r>
        <w:rPr>
          <w:rFonts w:cs="Times New Roman" w:ascii="Times New Roman" w:hAnsi="Times New Roman"/>
        </w:rPr>
        <w:t>В пользу их ходатайства в продолжение целого года печатались статьи в Рижском Вестнике и все напрасно! Не знаю удалось ли наконец Русским одержать хоть эту победу (см. Риж. Вест. за 1871 год).</w:t>
      </w:r>
    </w:p>
    <w:p>
      <w:pPr>
        <w:pStyle w:val="Normal"/>
        <w:numPr>
          <w:ilvl w:val="0"/>
          <w:numId w:val="0"/>
        </w:numPr>
        <w:jc w:val="both"/>
        <w:outlineLvl w:val="4"/>
        <w:rPr>
          <w:rFonts w:ascii="Times New Roman" w:hAnsi="Times New Roman" w:cs="Times New Roman"/>
        </w:rPr>
      </w:pPr>
      <w:bookmarkStart w:id="13" w:name="bookmark27"/>
      <w:r>
        <w:rPr>
          <w:rFonts w:cs="Times New Roman" w:ascii="Times New Roman" w:hAnsi="Times New Roman"/>
          <w:lang w:val="la-VA" w:eastAsia="la-VA" w:bidi="la-VA"/>
        </w:rPr>
        <w:t>IY.</w:t>
      </w:r>
      <w:bookmarkEnd w:id="13"/>
    </w:p>
    <w:p>
      <w:pPr>
        <w:pStyle w:val="Normal"/>
        <w:ind w:firstLine="360"/>
        <w:jc w:val="both"/>
        <w:rPr>
          <w:rFonts w:ascii="Times New Roman" w:hAnsi="Times New Roman" w:cs="Times New Roman"/>
        </w:rPr>
      </w:pPr>
      <w:r>
        <w:rPr>
          <w:rFonts w:cs="Times New Roman" w:ascii="Times New Roman" w:hAnsi="Times New Roman"/>
        </w:rPr>
        <w:t>В Вольмарском уезде, Уббенормском приходе, в име</w:t>
        <w:softHyphen/>
        <w:t xml:space="preserve">нии Позендорф, принадлежащем одному из баронов </w:t>
      </w:r>
      <w:r>
        <w:rPr>
          <w:rFonts w:cs="Times New Roman" w:ascii="Times New Roman" w:hAnsi="Times New Roman"/>
          <w:smallCaps/>
        </w:rPr>
        <w:t>Воль</w:t>
        <w:softHyphen/>
        <w:t>фов,</w:t>
      </w:r>
      <w:r>
        <w:rPr>
          <w:rFonts w:cs="Times New Roman" w:ascii="Times New Roman" w:hAnsi="Times New Roman"/>
        </w:rPr>
        <w:t xml:space="preserve"> находится около 28 хозяйских дворов. Из них, въ</w:t>
      </w:r>
    </w:p>
    <w:p>
      <w:pPr>
        <w:pStyle w:val="Normal"/>
        <w:jc w:val="both"/>
        <w:rPr>
          <w:rFonts w:ascii="Times New Roman" w:hAnsi="Times New Roman" w:cs="Times New Roman"/>
        </w:rPr>
      </w:pPr>
      <w:r>
        <w:rPr>
          <w:rFonts w:cs="Times New Roman" w:ascii="Times New Roman" w:hAnsi="Times New Roman"/>
        </w:rPr>
        <w:t>сороковых годах, до 17 ти были во владении православных. К 1855 году, число православных хозяев уменьшилось до 10-ти, а в начале 1865 года не оставалось ни одного. В фтом же имении вотчинное правление строго запрещало хозяевам нанимать в работники православных из дру</w:t>
        <w:softHyphen/>
        <w:t>гих волостей; лютеран же можно было нанимать без вся</w:t>
        <w:softHyphen/>
        <w:t>кого ограничения. Контракты на сдачу дворов заключались на срок от одного до шести лет, но с тем условием, что помещик оставляет за собою право продать двор и до истечения контрактного срока и, в таком случае, конт</w:t>
        <w:softHyphen/>
        <w:t>ракт сам собою упраздняется. Процесс постепенной про</w:t>
        <w:softHyphen/>
        <w:t>дажи дворов и дал владельцу возможность без особенной огласки, законным образом, очистить свое имение от пра</w:t>
        <w:softHyphen/>
        <w:t>вославных хозяев, ибо, как известно, лифляндское По</w:t>
        <w:softHyphen/>
        <w:t>ложение не дает крестьянам права выкупа. Помещик может вовсе не продавать и может продать двор кому вздумает, помимо хозяина, не отдавая в том никому от</w:t>
        <w:softHyphen/>
        <w:t xml:space="preserve">чета, а барон </w:t>
      </w:r>
      <w:r>
        <w:rPr>
          <w:rFonts w:cs="Times New Roman" w:ascii="Times New Roman" w:hAnsi="Times New Roman"/>
          <w:smallCaps/>
        </w:rPr>
        <w:t xml:space="preserve">Вольф </w:t>
      </w:r>
      <w:r>
        <w:rPr>
          <w:rFonts w:cs="Times New Roman" w:ascii="Times New Roman" w:hAnsi="Times New Roman"/>
        </w:rPr>
        <w:t>принял за правило не продавать православным ни единой пяди земли.</w:t>
      </w:r>
    </w:p>
    <w:p>
      <w:pPr>
        <w:pStyle w:val="Normal"/>
        <w:ind w:firstLine="360"/>
        <w:jc w:val="both"/>
        <w:rPr>
          <w:rFonts w:ascii="Times New Roman" w:hAnsi="Times New Roman" w:cs="Times New Roman"/>
        </w:rPr>
      </w:pPr>
      <w:r>
        <w:rPr>
          <w:rFonts w:cs="Times New Roman" w:ascii="Times New Roman" w:hAnsi="Times New Roman"/>
        </w:rPr>
        <w:t>Вот в коротких словах история, кажется, последнего православного хозяина ПозендорФской вотчины, Александра Блау. Я узнал об ней из двух совершенно различных источников, от людей, заслуживающих полного доверия и не сговарившихся между собою; видел также копии с под</w:t>
        <w:softHyphen/>
        <w:t>линных актов.</w:t>
      </w:r>
    </w:p>
    <w:p>
      <w:pPr>
        <w:pStyle w:val="Normal"/>
        <w:ind w:firstLine="360"/>
        <w:jc w:val="both"/>
        <w:rPr>
          <w:rFonts w:ascii="Times New Roman" w:hAnsi="Times New Roman" w:cs="Times New Roman"/>
        </w:rPr>
      </w:pPr>
      <w:r>
        <w:rPr>
          <w:rFonts w:cs="Times New Roman" w:ascii="Times New Roman" w:hAnsi="Times New Roman"/>
        </w:rPr>
        <w:t>Этот Блау, до 1857 года, держал в имении двор, на</w:t>
        <w:softHyphen/>
        <w:t xml:space="preserve">зывавшийся Кураш '); в фтом году, барон </w:t>
      </w:r>
      <w:r>
        <w:rPr>
          <w:rFonts w:cs="Times New Roman" w:ascii="Times New Roman" w:hAnsi="Times New Roman"/>
          <w:smallCaps/>
        </w:rPr>
        <w:t xml:space="preserve">Вольф </w:t>
      </w:r>
      <w:r>
        <w:rPr>
          <w:rFonts w:cs="Times New Roman" w:ascii="Times New Roman" w:hAnsi="Times New Roman"/>
        </w:rPr>
        <w:t>со</w:t>
        <w:softHyphen/>
        <w:t>звал всех своих хозяев лютеранского вероисповедания и предложил им приобрести в собственность дворы, кото</w:t>
        <w:softHyphen/>
        <w:t>рыми они владели; православных хозяев он не созывал и никаких предложений им не делал. Нашелся покупщик между лютеранами и на Курашский двор. Помещик запро</w:t>
        <w:softHyphen/>
        <w:t xml:space="preserve">дал его и потребовал от Блау, чтобы он сошел с места. Блау стал просить помещика, чтоб он ему, как хозяину, продал этот двор, но барон </w:t>
      </w:r>
      <w:r>
        <w:rPr>
          <w:rFonts w:cs="Times New Roman" w:ascii="Times New Roman" w:hAnsi="Times New Roman"/>
          <w:smallCaps/>
        </w:rPr>
        <w:t xml:space="preserve">Вольф </w:t>
      </w:r>
      <w:r>
        <w:rPr>
          <w:rFonts w:cs="Times New Roman" w:ascii="Times New Roman" w:hAnsi="Times New Roman"/>
        </w:rPr>
        <w:t xml:space="preserve">отвечал ему: „я Русским (все православные в </w:t>
      </w:r>
      <w:r>
        <w:rPr>
          <w:rFonts w:cs="Times New Roman" w:ascii="Times New Roman" w:hAnsi="Times New Roman"/>
          <w:smallCaps/>
        </w:rPr>
        <w:t>Лифляндии</w:t>
      </w:r>
      <w:r>
        <w:rPr>
          <w:rFonts w:cs="Times New Roman" w:ascii="Times New Roman" w:hAnsi="Times New Roman"/>
        </w:rPr>
        <w:t xml:space="preserve"> называются 1’ус-</w:t>
      </w:r>
    </w:p>
    <w:p>
      <w:pPr>
        <w:pStyle w:val="Normal"/>
        <w:ind w:firstLine="360"/>
        <w:jc w:val="both"/>
        <w:rPr>
          <w:rFonts w:ascii="Times New Roman" w:hAnsi="Times New Roman" w:cs="Times New Roman"/>
        </w:rPr>
      </w:pPr>
      <w:r>
        <w:rPr>
          <w:rFonts w:cs="Times New Roman" w:ascii="Times New Roman" w:hAnsi="Times New Roman"/>
        </w:rPr>
        <w:t xml:space="preserve">9 В </w:t>
      </w:r>
      <w:r>
        <w:rPr>
          <w:rFonts w:cs="Times New Roman" w:ascii="Times New Roman" w:hAnsi="Times New Roman"/>
          <w:smallCaps/>
        </w:rPr>
        <w:t>Лифляндии</w:t>
      </w:r>
      <w:r>
        <w:rPr>
          <w:rFonts w:cs="Times New Roman" w:ascii="Times New Roman" w:hAnsi="Times New Roman"/>
        </w:rPr>
        <w:t xml:space="preserve"> каждый крестьянский двор имеет свое пазвание.</w:t>
      </w:r>
    </w:p>
    <w:p>
      <w:pPr>
        <w:pStyle w:val="Normal"/>
        <w:jc w:val="both"/>
        <w:rPr>
          <w:rFonts w:ascii="Times New Roman" w:hAnsi="Times New Roman" w:cs="Times New Roman"/>
        </w:rPr>
      </w:pPr>
      <w:r>
        <w:rPr>
          <w:rFonts w:cs="Times New Roman" w:ascii="Times New Roman" w:hAnsi="Times New Roman"/>
        </w:rPr>
        <w:t>сними) земли у себя не продаю*. Впоследствии, ба</w:t>
        <w:softHyphen/>
        <w:t>рон на суде отрекся от этих слов и даже показывал, будто бы Блау не просил его о продаже ему двора.</w:t>
      </w:r>
    </w:p>
    <w:p>
      <w:pPr>
        <w:pStyle w:val="Normal"/>
        <w:ind w:firstLine="360"/>
        <w:jc w:val="both"/>
        <w:rPr>
          <w:rFonts w:ascii="Times New Roman" w:hAnsi="Times New Roman" w:cs="Times New Roman"/>
        </w:rPr>
      </w:pPr>
      <w:r>
        <w:rPr>
          <w:rFonts w:cs="Times New Roman" w:ascii="Times New Roman" w:hAnsi="Times New Roman"/>
        </w:rPr>
        <w:t>Нечего было делать; Блау должен был сойти с наси</w:t>
        <w:softHyphen/>
        <w:t>женного места. Был в том же имении другой праздный двор Сау, совершенно выпаханный, издавна сдававшийся, но не находивший съемщиков; не смотря на частые публи</w:t>
        <w:softHyphen/>
        <w:t>кации в церквах, все обегали его, зпая, что он расстроен и запущен. Блау обратился к помещику с просьбою про</w:t>
        <w:softHyphen/>
        <w:t>дать ему хоть этот двор и получил такой же отказ. Тогда Блау снял упомянутый двор в оброчное содержание на 6 лет. Будучи отличным хозяином, онт» привел его в совершенную исправность и значительно возвысил его цен</w:t>
        <w:softHyphen/>
        <w:t>ность. Перед истечением арендного срока, Блау опять стал просить помещика продать ему этот двор, на который он, проситель, потратил немало труда; но и эта просьба оста</w:t>
        <w:softHyphen/>
        <w:t xml:space="preserve">лась неудовлетворенною. Помещик крепко стоял на своем и согласился только на возобновление контракта на новый шестилетний срок, возвысив, разумеется, арендную плату. Это было в 1863 году, а в 1864-м барон </w:t>
      </w:r>
      <w:r>
        <w:rPr>
          <w:rFonts w:cs="Times New Roman" w:ascii="Times New Roman" w:hAnsi="Times New Roman"/>
          <w:smallCaps/>
        </w:rPr>
        <w:t xml:space="preserve">Вольф </w:t>
      </w:r>
      <w:r>
        <w:rPr>
          <w:rFonts w:cs="Times New Roman" w:ascii="Times New Roman" w:hAnsi="Times New Roman"/>
        </w:rPr>
        <w:t>стал приискивать на этот двор сторонних покупщиков. Прослыша об этом, Блау в третий раз вызвался купить его, но барон прогнал его и в августе запродал двор Сау другому хозяину, конечно лютеранину. Оставалось только найти благовидный предлог к удалению Блау за какуюнибудь провинность, чтоб иметь основание не выдавать ему вознаграждения, на которое он имел бы право за упраздне</w:t>
        <w:softHyphen/>
        <w:t xml:space="preserve">ние контракта до истечения арендного срока. С этою целью (по запродаже двора) барон </w:t>
      </w:r>
      <w:r>
        <w:rPr>
          <w:rFonts w:cs="Times New Roman" w:ascii="Times New Roman" w:hAnsi="Times New Roman"/>
          <w:smallCaps/>
        </w:rPr>
        <w:t xml:space="preserve">Вольф </w:t>
      </w:r>
      <w:r>
        <w:rPr>
          <w:rFonts w:cs="Times New Roman" w:ascii="Times New Roman" w:hAnsi="Times New Roman"/>
        </w:rPr>
        <w:t>распорядился переме</w:t>
        <w:softHyphen/>
        <w:t xml:space="preserve">ром посева, и оказалось, что Блау засеял льном, вместо разрешенных ему по контракту и дополнительному условию 12-ти лоФштелей, 14’4 лоФштелей, следовательно лишних 2’Д лоФштеля, или, на нашу меру, </w:t>
      </w:r>
      <w:r>
        <w:rPr>
          <w:rFonts w:cs="Times New Roman" w:ascii="Times New Roman" w:hAnsi="Times New Roman"/>
          <w:vertAlign w:val="superscript"/>
        </w:rPr>
        <w:t>9</w:t>
      </w:r>
      <w:r>
        <w:rPr>
          <w:rFonts w:cs="Times New Roman" w:ascii="Times New Roman" w:hAnsi="Times New Roman"/>
        </w:rPr>
        <w:t>/</w:t>
      </w:r>
      <w:r>
        <w:rPr>
          <w:rFonts w:cs="Times New Roman" w:ascii="Times New Roman" w:hAnsi="Times New Roman"/>
          <w:vertAlign w:val="subscript"/>
        </w:rPr>
        <w:t>10</w:t>
      </w:r>
      <w:r>
        <w:rPr>
          <w:rFonts w:cs="Times New Roman" w:ascii="Times New Roman" w:hAnsi="Times New Roman"/>
        </w:rPr>
        <w:t xml:space="preserve"> десятины </w:t>
      </w:r>
      <w:r>
        <w:rPr>
          <w:rFonts w:cs="Times New Roman" w:ascii="Times New Roman" w:hAnsi="Times New Roman"/>
          <w:vertAlign w:val="superscript"/>
        </w:rPr>
        <w:t>,</w:t>
      </w:r>
      <w:r>
        <w:rPr>
          <w:rFonts w:cs="Times New Roman" w:ascii="Times New Roman" w:hAnsi="Times New Roman"/>
        </w:rPr>
        <w:t>). На одном этом основании, барон потребовал от Блау, чтоб он, как нарушитель контракта, очистил двор. Блау отвечалъ</w:t>
      </w:r>
    </w:p>
    <w:p>
      <w:pPr>
        <w:pStyle w:val="Normal"/>
        <w:ind w:firstLine="360"/>
        <w:jc w:val="both"/>
        <w:rPr>
          <w:rFonts w:ascii="Times New Roman" w:hAnsi="Times New Roman" w:cs="Times New Roman"/>
        </w:rPr>
      </w:pPr>
      <w:r>
        <w:rPr>
          <w:rFonts w:cs="Times New Roman" w:ascii="Times New Roman" w:hAnsi="Times New Roman"/>
        </w:rPr>
        <w:t>1) Такия перепашки встречаются очепь часто, и за пихч» обыкновенно взи</w:t>
        <w:softHyphen/>
        <w:t>мается штраф.</w:t>
      </w:r>
    </w:p>
    <w:p>
      <w:pPr>
        <w:pStyle w:val="Normal"/>
        <w:ind w:firstLine="360"/>
        <w:jc w:val="both"/>
        <w:rPr>
          <w:rFonts w:ascii="Times New Roman" w:hAnsi="Times New Roman" w:cs="Times New Roman"/>
        </w:rPr>
      </w:pPr>
      <w:r>
        <w:rPr>
          <w:rFonts w:cs="Times New Roman" w:ascii="Times New Roman" w:hAnsi="Times New Roman"/>
        </w:rPr>
        <w:t>Соч. Ю. Самарина. ИХ.</w:t>
      </w:r>
    </w:p>
    <w:p>
      <w:pPr>
        <w:pStyle w:val="Normal"/>
        <w:jc w:val="both"/>
        <w:rPr>
          <w:rFonts w:ascii="Times New Roman" w:hAnsi="Times New Roman" w:cs="Times New Roman"/>
        </w:rPr>
      </w:pPr>
      <w:r>
        <w:rPr>
          <w:rFonts w:cs="Times New Roman" w:ascii="Times New Roman" w:hAnsi="Times New Roman"/>
        </w:rPr>
        <w:t>ему: „О перепашке я заводить спора не стану—пусть будет по вашему. Положим, я испортил землю усиленным по</w:t>
        <w:softHyphen/>
        <w:t>севом; но какое вам до этого дела, когда я заявляю вам, что я у вас покупаю весь двор за ту самую цену, за ко</w:t>
        <w:softHyphen/>
        <w:t>торую вы продаете его другому? Лучше же продайте его мне, так как я его улучшил, я вам платил за него оброк...</w:t>
      </w:r>
      <w:r>
        <w:rPr>
          <w:rFonts w:cs="Times New Roman" w:ascii="Times New Roman" w:hAnsi="Times New Roman"/>
          <w:vertAlign w:val="superscript"/>
          <w:lang w:val="la-VA" w:eastAsia="la-VA" w:bidi="la-VA"/>
        </w:rPr>
        <w:t xml:space="preserve">u </w:t>
      </w:r>
      <w:r>
        <w:rPr>
          <w:rFonts w:cs="Times New Roman" w:ascii="Times New Roman" w:hAnsi="Times New Roman"/>
        </w:rPr>
        <w:t>Барон конечно и слушать его не стал, и Блау остался без земли и без вознаграждения. Глубоко обиженный, он взду</w:t>
        <w:softHyphen/>
        <w:t>мал поискать правды и подал жалобу архиерею и генералъгубернатору. Ему указано было обратиться по порядку в крейс-герихт. Там, в декабре 1864 года, он подробно повторил свою жалобу и прямо заявил, что терпит на каждом шагу обиды за свое вероисповедание и что одно это обстоятельство мешает ему до сих пор, по примеру лю</w:t>
        <w:softHyphen/>
        <w:t>теран, сделаться крестьянином собственником. Суд пред</w:t>
        <w:softHyphen/>
        <w:t>упредил его, что из поданной им жалобы ничего благо</w:t>
        <w:softHyphen/>
        <w:t>приятного для него не выйдет, так как закон ничем не ограничивает помещика в выборе покупщиков, но, по на</w:t>
        <w:softHyphen/>
        <w:t xml:space="preserve">стоянию просителя, потребовал от помещика объяснения. Барон </w:t>
      </w:r>
      <w:r>
        <w:rPr>
          <w:rFonts w:cs="Times New Roman" w:ascii="Times New Roman" w:hAnsi="Times New Roman"/>
          <w:smallCaps/>
        </w:rPr>
        <w:t>Вольф,</w:t>
      </w:r>
      <w:r>
        <w:rPr>
          <w:rFonts w:cs="Times New Roman" w:ascii="Times New Roman" w:hAnsi="Times New Roman"/>
        </w:rPr>
        <w:t xml:space="preserve"> как и следовало ожидать, ответил, что он никогда Блау за его веру не притеснял и привел в до</w:t>
        <w:softHyphen/>
        <w:t>казательство, что он сдавал ему дворы в оброчное содер</w:t>
        <w:softHyphen/>
        <w:t>жание; но почему он не захотел продать Блау последнего двора бывшего у него в аренде?—этого барон не объяснил, да и не обязан был объяснять. Далее, барон конечно не преминул намекнуть, что поданная жалоба свидетельство</w:t>
        <w:softHyphen/>
        <w:t>вала о под ст рекательстве и злонамеренном натрав</w:t>
        <w:softHyphen/>
        <w:t>ливании со стороны и, переходя к причине удаления Блау, указал на перепашку и на статью контракта. В заключе</w:t>
        <w:softHyphen/>
        <w:t>ние, барон просил подвергнуть Блау строгой ответствен</w:t>
        <w:softHyphen/>
        <w:t>ности за неосновательную жалобу. Суд с своей стороны также отверг ее, находя ее легкомысленною и противозакон</w:t>
        <w:softHyphen/>
        <w:t xml:space="preserve">ною </w:t>
      </w:r>
      <w:r>
        <w:rPr>
          <w:rFonts w:cs="Times New Roman" w:ascii="Times New Roman" w:hAnsi="Times New Roman"/>
          <w:lang w:val="la-VA" w:eastAsia="la-VA" w:bidi="la-VA"/>
        </w:rPr>
        <w:t xml:space="preserve">(frivol und rechtswidrig). </w:t>
      </w:r>
      <w:r>
        <w:rPr>
          <w:rFonts w:cs="Times New Roman" w:ascii="Times New Roman" w:hAnsi="Times New Roman"/>
        </w:rPr>
        <w:t>Блау опять обратился к тог</w:t>
        <w:softHyphen/>
        <w:t>дашнему генерал-губернатору барону Ливену, который по</w:t>
        <w:softHyphen/>
        <w:t>ручил произвести исследование своему чиновнику по осо</w:t>
        <w:softHyphen/>
        <w:t>бым поручениям, некому Гакену. Это следствие произве</w:t>
        <w:softHyphen/>
        <w:t>дено было довольно странным образом. Просителя забла</w:t>
        <w:softHyphen/>
        <w:t>говременно не оповестили, а случайно-ли, нет-ли, выбрали</w:t>
      </w:r>
    </w:p>
    <w:p>
      <w:pPr>
        <w:pStyle w:val="Normal"/>
        <w:jc w:val="both"/>
        <w:rPr>
          <w:rFonts w:ascii="Times New Roman" w:hAnsi="Times New Roman" w:cs="Times New Roman"/>
        </w:rPr>
      </w:pPr>
      <w:r>
        <w:rPr>
          <w:rFonts w:cs="Times New Roman" w:ascii="Times New Roman" w:hAnsi="Times New Roman"/>
        </w:rPr>
        <w:t>для опроса свидетелей день, в который он должен был находиться в уездном городе, по вызову уездного суда. Накануне приступа к следствию, за ним послали и, раз</w:t>
        <w:softHyphen/>
        <w:t>умеется, не нашли его дома; тогда разослали полицию во все стороны разыскивать его везде, где его не было. Опрос про</w:t>
        <w:softHyphen/>
        <w:t>изведен был в его отсутствии, и он лишился возможности отвести некоторых свидетелей и своевременно потребовать спроса некоторых других, на которых он впоследствии указывал. По распоряжению следователя, вызвано было много свидетелей лютеран и православных; явились те и другие, но почему-то всех православных батраков уда</w:t>
        <w:softHyphen/>
        <w:t xml:space="preserve">лили. В результате оказалось, что барон </w:t>
      </w:r>
      <w:r>
        <w:rPr>
          <w:rFonts w:cs="Times New Roman" w:ascii="Times New Roman" w:hAnsi="Times New Roman"/>
          <w:smallCaps/>
        </w:rPr>
        <w:t xml:space="preserve">ВЬльф </w:t>
      </w:r>
      <w:r>
        <w:rPr>
          <w:rFonts w:cs="Times New Roman" w:ascii="Times New Roman" w:hAnsi="Times New Roman"/>
        </w:rPr>
        <w:t>во всем чист и прав, а кругом виноват Влау. Последний, однако, не терял надежды. Назначен был новый генерал-губер</w:t>
        <w:softHyphen/>
        <w:t>натор граф Шувалов, и он подал ему жалобу на не</w:t>
        <w:softHyphen/>
        <w:t>правильное производство следствия. Этой жалобы граф Шу</w:t>
        <w:softHyphen/>
        <w:t>валов даже не принял и хорошо сделал. Когда закон предоставляет помещику право продавать землю кому ему вздумается, не отдавая в том никому отчета, когда тотъже закон дает ему тысячи средств спустить под благо</w:t>
        <w:softHyphen/>
        <w:t>видным предлогом всякого неугодного ему арендатора, когда наконец, разбирательство жалоб по всем инстанциям на</w:t>
        <w:softHyphen/>
        <w:t>ходится в руках тех-же помещиков, образующих зам</w:t>
        <w:softHyphen/>
        <w:t>кнутую и единодушную корпорацию, очевидно, ни к чему не ведет в частных случаях, порознь взятых, добиваться юридических доказательств намеренного притеснения пра</w:t>
        <w:softHyphen/>
        <w:t>вославных крестьян, как бы ясно оно ни обнаруживалось в общих результатах.</w:t>
      </w:r>
    </w:p>
    <w:p>
      <w:pPr>
        <w:pStyle w:val="Normal"/>
        <w:jc w:val="both"/>
        <w:rPr>
          <w:rFonts w:ascii="Times New Roman" w:hAnsi="Times New Roman" w:cs="Times New Roman"/>
        </w:rPr>
      </w:pPr>
      <w:r>
        <w:rPr>
          <w:rFonts w:cs="Times New Roman" w:ascii="Times New Roman" w:hAnsi="Times New Roman"/>
        </w:rPr>
        <w:t>V.</w:t>
      </w:r>
    </w:p>
    <w:p>
      <w:pPr>
        <w:pStyle w:val="Normal"/>
        <w:ind w:firstLine="360"/>
        <w:jc w:val="both"/>
        <w:rPr>
          <w:rFonts w:ascii="Times New Roman" w:hAnsi="Times New Roman" w:cs="Times New Roman"/>
        </w:rPr>
      </w:pPr>
      <w:r>
        <w:rPr>
          <w:rFonts w:cs="Times New Roman" w:ascii="Times New Roman" w:hAnsi="Times New Roman"/>
        </w:rPr>
        <w:t>ЛиФляндская помещица баронесса Мейерс (кажется пра</w:t>
        <w:softHyphen/>
        <w:t>вославная, вышедшая замуж за лютеранина) обещала свя</w:t>
        <w:softHyphen/>
        <w:t>щеннику Журавскому отвести в своем имении Венденского уезда, мызе Лаудон, место под православную школу и лес на постройку бесплатно. рассчитывая на это, священ</w:t>
        <w:softHyphen/>
        <w:t>ник и благочинный выхлопотали деньги на производство ра</w:t>
        <w:softHyphen/>
        <w:t>бот и план. К сожалению, баронесса умерла, не оформив 18*</w:t>
      </w:r>
    </w:p>
    <w:p>
      <w:pPr>
        <w:pStyle w:val="Normal"/>
        <w:jc w:val="both"/>
        <w:rPr>
          <w:rFonts w:ascii="Times New Roman" w:hAnsi="Times New Roman" w:cs="Times New Roman"/>
        </w:rPr>
      </w:pPr>
      <w:r>
        <w:rPr>
          <w:rFonts w:cs="Times New Roman" w:ascii="Times New Roman" w:hAnsi="Times New Roman"/>
        </w:rPr>
        <w:t>надлежащим образом своего пожертвования, и имение пе</w:t>
        <w:softHyphen/>
        <w:t>решло по наследству к её дочери. К ней обратился свя</w:t>
        <w:softHyphen/>
        <w:t>щенник в 1868 году с просьбою привести в испоанение волю её матери и получил в ответ, не от неё, а от по</w:t>
        <w:softHyphen/>
        <w:t>веренного её следующее письм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лостивый государь! на письмо ваше честь имею име</w:t>
        <w:softHyphen/>
        <w:t>нем баронессы ответить, что так как покойная их мать только словесно, по собственным вашим словам, вам обещала построить школу, а письменно у вас ничего по</w:t>
        <w:softHyphen/>
        <w:t>добного нет, то баронесса не считает долгом исполнять все словесные обещания покойной матери, тем более, что покойница никогда не была владетельницею мыз и вовсе не имела ни власти, ни права обещать что либо касающееся до них, так как они принадлежали всегда только нынешней владелице. Если, однакож, высшая духовная власть счи</w:t>
        <w:softHyphen/>
        <w:t>тает нужным и для своих вероисповедников строить школы, то баронесса такому желанию сопротивляться не бу</w:t>
        <w:softHyphen/>
        <w:t>дет, но она считает долгом заблаговременно объяснить, что она тогда сама выберет и назначит место для постройки там где ей будет угодно, а не там где вам может быть это кажется выгодным. Вы обязаны тогда за место отве</w:t>
        <w:softHyphen/>
        <w:t>денное ей вам заплатить деньгами, считая за десятину по 150 рублей, и лес она вам продаст по тем же ценам, как и всем чужим покупщикам. Здешние мужики весьма довольны и нынешнею школою (лютеранскою) и вовсе не в состоянии построить на свой счет теперь новую, а что ка</w:t>
        <w:softHyphen/>
        <w:t>сается до старого места, как вы говорите, то оно с давниш</w:t>
        <w:softHyphen/>
        <w:t>них времен было предназначено для лютеранской школы, следовательно не могло быть у вас отнято, как вы в письме вашем говорите. Прошу вас, милостивый государь, впредь всегда с такими делами обращаться прямо ко мне, а не к баронессе и т. д.</w:t>
      </w:r>
      <w:r>
        <w:rPr>
          <w:rFonts w:cs="Times New Roman" w:ascii="Times New Roman" w:hAnsi="Times New Roman"/>
          <w:vertAlign w:val="superscript"/>
        </w:rPr>
        <w:t>и</w:t>
      </w:r>
      <w:r>
        <w:rPr>
          <w:rFonts w:cs="Times New Roman" w:ascii="Times New Roman" w:hAnsi="Times New Roman"/>
        </w:rPr>
        <w:t xml:space="preserve"> Священник, в доказательство, что лес на постройку был обещан, представил записку вот</w:t>
        <w:softHyphen/>
        <w:t>чинного лесничего и спросил, где же и когда отведена бу</w:t>
        <w:softHyphen/>
        <w:t>дет земля под школу, хотя бы в продажу? На это он получил в ответ: „Возвращая при сем записку лесни</w:t>
        <w:softHyphen/>
        <w:t>чего, которая вовсе ничего не значит (ибо он никогда контракту своему не имел права давать от себя подоб^*</w:t>
      </w:r>
    </w:p>
    <w:p>
      <w:pPr>
        <w:pStyle w:val="Normal"/>
        <w:jc w:val="both"/>
        <w:rPr>
          <w:rFonts w:ascii="Times New Roman" w:hAnsi="Times New Roman" w:cs="Times New Roman"/>
        </w:rPr>
      </w:pPr>
      <w:r>
        <w:rPr>
          <w:rFonts w:cs="Times New Roman" w:ascii="Times New Roman" w:hAnsi="Times New Roman"/>
        </w:rPr>
        <w:t>обязательства), честь имею объяснить: 1) Место для постройки школы будет мною лично вам отведено, коль скоро вы заключите контракт на то именно число десятин, которое вам нужно, и коль скоро вы мне за них заплатите чистыми деньгами, а раньше ни минуты. 2) Православная школа дол</w:t>
        <w:softHyphen/>
        <w:t>жна находиться от лютеранской по крайней мере в вер</w:t>
        <w:softHyphen/>
        <w:t>сте, ибо расстояние менее версты подаст только повод к разным спорам между детьми разных вероисповеданий. Государь Император всемилостивейше пожертвовал 160 т. руб. сер. на постройку школ, а наши лютеранские мужики не имеют права пользоваться фтою царскою милостью и обязаны из своих карманов оплатить постройку лютеран</w:t>
        <w:softHyphen/>
        <w:t>ской школы, которая им обойдется в 1880 рублей. Вы на</w:t>
        <w:softHyphen/>
        <w:t>против того, в состоянии, по милости возлюбленного на</w:t>
        <w:softHyphen/>
        <w:t>шего Государя, строить школы на государев счет. Вот почему я считаю с моей стороны долгом справедливости против всех здешних мужиков не исполнять вашего же</w:t>
        <w:softHyphen/>
        <w:t>лания, т. е. не дарить вам ни места, ни леса на постройку".</w:t>
      </w:r>
    </w:p>
    <w:p>
      <w:pPr>
        <w:pStyle w:val="Normal"/>
        <w:numPr>
          <w:ilvl w:val="0"/>
          <w:numId w:val="0"/>
        </w:numPr>
        <w:jc w:val="both"/>
        <w:outlineLvl w:val="4"/>
        <w:rPr>
          <w:rFonts w:ascii="Times New Roman" w:hAnsi="Times New Roman" w:cs="Times New Roman"/>
        </w:rPr>
      </w:pPr>
      <w:bookmarkStart w:id="14" w:name="bookmark29"/>
      <w:r>
        <w:rPr>
          <w:rFonts w:cs="Times New Roman" w:ascii="Times New Roman" w:hAnsi="Times New Roman"/>
        </w:rPr>
        <w:t>VI.</w:t>
      </w:r>
      <w:bookmarkEnd w:id="14"/>
    </w:p>
    <w:p>
      <w:pPr>
        <w:pStyle w:val="Normal"/>
        <w:ind w:firstLine="360"/>
        <w:jc w:val="both"/>
        <w:rPr>
          <w:rFonts w:ascii="Times New Roman" w:hAnsi="Times New Roman" w:cs="Times New Roman"/>
        </w:rPr>
      </w:pPr>
      <w:r>
        <w:rPr>
          <w:rFonts w:cs="Times New Roman" w:ascii="Times New Roman" w:hAnsi="Times New Roman"/>
        </w:rPr>
        <w:t>В 1863 году помещик Феллинского уезда Ф. Вааль, на мызе Паюс, отвел место под православную школу бесплатно и отпустил также бесплатно лес на её пост</w:t>
        <w:softHyphen/>
        <w:t>ройку. Этот случай, по своей необычайности, обратил на себя внимание епархиального начальства; бывший архиепи</w:t>
        <w:softHyphen/>
        <w:t>скоп Платон письменно заявил помещику свою глубо</w:t>
        <w:softHyphen/>
        <w:t>чайшую благодарность и довел о его пожертвовании до сведения Синода. Школа была выстроена, если не исклю</w:t>
        <w:softHyphen/>
        <w:t>чительно, то преимущественно трудами православных кресть</w:t>
        <w:softHyphen/>
        <w:t>янъ*, в ней открылось учение и она скоро наполнилась учениками; но, потому ли что поступок помещика навлек на него нарекания со стороны местного высшего общества, как известно, не слишком хорошо расположенного к пра</w:t>
        <w:softHyphen/>
        <w:t>вославию, по другим ли причинам, года через четыре, произошла в понятиях жертвователя крутая перемена. Он неожиданно отобрал здание, в котором помещалась школа,</w:t>
      </w:r>
    </w:p>
    <w:p>
      <w:pPr>
        <w:pStyle w:val="Normal"/>
        <w:jc w:val="both"/>
        <w:rPr>
          <w:rFonts w:ascii="Times New Roman" w:hAnsi="Times New Roman" w:cs="Times New Roman"/>
        </w:rPr>
      </w:pPr>
      <w:r>
        <w:rPr>
          <w:rFonts w:cs="Times New Roman" w:ascii="Times New Roman" w:hAnsi="Times New Roman"/>
        </w:rPr>
        <w:t>в свое распоряжение и, вследствие этого, обучение прекра</w:t>
        <w:softHyphen/>
        <w:t>тилось. Православные, успевшие уже привыкнуть к своей школе, крайне этим опечалились и обратились к поме</w:t>
        <w:softHyphen/>
        <w:t>щику с просьбою хоть бы продать им дом, в котором она помещалась, но встретили упорный отказ. Им было отвечено, что сколько бы ему ни предлагали за дом, хотя бы 1000 р., он ни в каком случае не отдаст его под православную школу. То же самое повторил он лично благочинному, которого крестьяне просили за них засту</w:t>
        <w:softHyphen/>
        <w:t>питься. Прописав изложенные обстоятельства, они оканчи</w:t>
        <w:softHyphen/>
        <w:t>вали свою просьбу словами: „В волости нашей три школы лютеранския*, была одна православная, теперь и ту закрыли, чтоб заставить нас посылать наших детей в лютеран</w:t>
        <w:softHyphen/>
        <w:t>скую, но мы этого не хотим. Мирской суд, к которому мы обращались, отказывает нам даже в вознаграждении за наш труд при постройке дома. Что нам делать? Пусть уж лучше отлучат нас совсем от лютеран; мы готовы выселиться куда угодно, лишь бы жить отдельно от врагов нашей веры, в таком месте, где бы мы и дети наши могли спокойно обучаться её правилам и празд</w:t>
        <w:softHyphen/>
        <w:t>новать свои праздники^. С своей стороны, местный свя</w:t>
        <w:softHyphen/>
        <w:t>щенник просил преосвященного, на основании действую</w:t>
        <w:softHyphen/>
        <w:t>щих правил, войти в сношение с гражданским началь</w:t>
        <w:softHyphen/>
        <w:t>ством о приискании какого нибудь помещения для школы, но сам предупреждал, „что это будет крайне трудно, ибо православных хозяев в имении осталось очень мало и то только в самых бедных дворах; ни у одного из них нет порядочной комнаты для школы, при том же они боятся подвергнуться преследованию, если поместят у себя православное училище, а о хозяевах лютеранах не</w:t>
        <w:softHyphen/>
        <w:t>чего и думать*.—Епархиальное начальство делало что могло, т. е. просило, ходатайствовало и наконец, после двухлет. ней переписки, начальник губернии, в 1869 году, пору</w:t>
        <w:softHyphen/>
        <w:t>чил орднунгс-рихтеру отправиться на место и во пер</w:t>
        <w:softHyphen/>
        <w:t>вых, исследовать претензию православных крестьян на дом, в котором помещалась школа; во вторых, прии</w:t>
        <w:softHyphen/>
        <w:t>скать для неё временное помещение в том же имении, и наконец, указать там же место, где бы можно было по</w:t>
        <w:softHyphen/>
      </w:r>
    </w:p>
    <w:p>
      <w:pPr>
        <w:pStyle w:val="Normal"/>
        <w:jc w:val="both"/>
        <w:rPr>
          <w:rFonts w:ascii="Times New Roman" w:hAnsi="Times New Roman" w:cs="Times New Roman"/>
        </w:rPr>
      </w:pPr>
      <w:r>
        <w:rPr>
          <w:rFonts w:cs="Times New Roman" w:ascii="Times New Roman" w:hAnsi="Times New Roman"/>
        </w:rPr>
        <w:t>строить постоянную школу. Тогда объяснились обстоятель</w:t>
        <w:softHyphen/>
        <w:t>ства фтого загадочного дела. На допросе православные кресть</w:t>
        <w:softHyphen/>
        <w:t>яне показали, что они одни, без всякого участия в тон лютеран, по приказу мирского суда и, несмотря на свою бедность, подвозили весь материал для выстройки упомя</w:t>
        <w:softHyphen/>
        <w:t>нутого дома под школу, при чем некоторые из них, не имея собственных лошадей, нанимали за деньги дру</w:t>
        <w:softHyphen/>
        <w:t>гих на подвозку, после чего они же, православные, про изводили бесплатно часть работ и по постройке; что че</w:t>
        <w:softHyphen/>
        <w:t>рез четыре года помещик, отобрав у них этот дом, продал его за 100 руб. всему местному мирскому обще</w:t>
        <w:softHyphen/>
        <w:t>ству, стало быть в том числе и им, православным; что после этого, они обращались к старшине с прось</w:t>
        <w:softHyphen/>
        <w:t>бою дозволить их детям, хоть раз в месяц, собираться в этом доме, который стоял до того времени пустым и запертым, но получили отказ, вследствие чего должны были просить священника, хоть изредка, собирать их де</w:t>
        <w:softHyphen/>
        <w:t>тей для испытания, на открытом воздухе, на близь лежа щем холме, и представить начальству о печальном их положении. В подкрепление убедительных просьб об ограждении их от явной обиды, с которыми крестьяне обращались к орднунгс-рихтеру, тамошний православный священник заявил ему, что помещик мог бы еще иметь некоторое право присвоивать тот дом себе, если б он сам не продал его обществу и если бы православные были предварительно вознаграждены деньгами за труд, упо</w:t>
        <w:softHyphen/>
        <w:t>требленный ими по приказу мирского правления на подвоз материала, но что,* по учинении продажи и по получении де</w:t>
        <w:softHyphen/>
        <w:t>нег (100 р.), помещик должен быть вовсе устранен, а остается православным членам общества ведаться не с ним, а с лютеранскими своими однообщественниками.</w:t>
      </w:r>
    </w:p>
    <w:p>
      <w:pPr>
        <w:pStyle w:val="Normal"/>
        <w:ind w:firstLine="360"/>
        <w:jc w:val="both"/>
        <w:rPr>
          <w:rFonts w:ascii="Times New Roman" w:hAnsi="Times New Roman" w:cs="Times New Roman"/>
        </w:rPr>
      </w:pPr>
      <w:r>
        <w:rPr>
          <w:rFonts w:cs="Times New Roman" w:ascii="Times New Roman" w:hAnsi="Times New Roman"/>
        </w:rPr>
        <w:t>Когда помещик на это ответил, что дом всетаки при</w:t>
        <w:softHyphen/>
        <w:t>надлежит теперь ему, так как он обратно купил его у мирского общества, православные в подробности рас</w:t>
        <w:softHyphen/>
        <w:t>крыли всю процедуру, употребленную им единственно в тех видах, чтоб дом ни под каким видом не слу</w:t>
        <w:softHyphen/>
        <w:t>жил помещением для православной школы. По их сло</w:t>
        <w:softHyphen/>
        <w:t>вам, отобрав его у православных из под школы, онъ</w:t>
      </w:r>
    </w:p>
    <w:p>
      <w:pPr>
        <w:pStyle w:val="Normal"/>
        <w:jc w:val="both"/>
        <w:rPr>
          <w:rFonts w:ascii="Times New Roman" w:hAnsi="Times New Roman" w:cs="Times New Roman"/>
        </w:rPr>
      </w:pPr>
      <w:r>
        <w:rPr>
          <w:rFonts w:cs="Times New Roman" w:ascii="Times New Roman" w:hAnsi="Times New Roman"/>
        </w:rPr>
        <w:t>уговорил старшину приобрести его покупкою на счет об</w:t>
        <w:softHyphen/>
        <w:t>щества, будто бы для помещения мирского суда, а в сущ</w:t>
        <w:softHyphen/>
        <w:t>ности для того, чтоб был предлог сказать православ</w:t>
        <w:softHyphen/>
        <w:t>ным: дом у вас не отнят, он служит вам же, только на другой предмет, по желанию большинства, т. е. люте</w:t>
        <w:softHyphen/>
        <w:t>ран; но оказалось, что по тесноте своей, дом не годился под мировой суд; другого назначения дать ему не могли и он оставался пустым и запертым в течение двух лет. Видя это и не желая ни в каком случае дозволять православным, которые его об этом просили, посылать своих детей в тот дом для испытаний, старшина взялся сбыть его совершенно, думал было сперва разыграть его в лотерею, а потом продать кому нибудь, лишь бы не под православную школу, и стал даже приглашать к осмотру его соседних старшин.</w:t>
      </w:r>
    </w:p>
    <w:p>
      <w:pPr>
        <w:pStyle w:val="Normal"/>
        <w:tabs>
          <w:tab w:val="clear" w:pos="708"/>
          <w:tab w:val="left" w:pos="6324" w:leader="none"/>
        </w:tabs>
        <w:ind w:firstLine="360"/>
        <w:jc w:val="both"/>
        <w:rPr>
          <w:rFonts w:ascii="Times New Roman" w:hAnsi="Times New Roman" w:cs="Times New Roman"/>
        </w:rPr>
      </w:pPr>
      <w:r>
        <w:rPr>
          <w:rFonts w:cs="Times New Roman" w:ascii="Times New Roman" w:hAnsi="Times New Roman"/>
        </w:rPr>
        <w:t>Узнав об этом, священник, которому было известно, что епархиальное начальство вошло уже в сношение с гу</w:t>
        <w:softHyphen/>
        <w:t>бернским о возвращении дома православным крестьянам, написал к старшине, прося его повременить продажею, но старшина отправился с бумагою к помещику, кото</w:t>
        <w:softHyphen/>
        <w:t>рый объявил, что если так, то он сам покупает дом-, хотя отсрочивает платеж за него денег до Егорьева ДНЯ’ Затем, помещик приказал старшине немедленно созв^-'</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 выборных и судей, составить акт о продаже и поднимиа-ть его. Это было исполнено, но ни один из нравославя акта не подписал; они опротестовали продажу, доказы.»^-^ что имеют на купленный у помещика дом более пр^*-</w:t>
      </w:r>
      <w:r>
        <w:rPr>
          <w:rFonts w:cs="Times New Roman" w:ascii="Times New Roman" w:hAnsi="Times New Roman"/>
          <w:vertAlign w:val="superscript"/>
        </w:rPr>
        <w:t>вП</w:t>
      </w:r>
      <w:r>
        <w:rPr>
          <w:rFonts w:cs="Times New Roman" w:ascii="Times New Roman" w:hAnsi="Times New Roman"/>
        </w:rPr>
        <w:t>’’ чем их однообщественники лютеране, ибо, во перве»* положили на него более чем на 100 р. своего трудао вторых, потому что, составляя более трети всего ного общества, считают своими 40 руб. из числа</w:t>
        <w:tab/>
        <w:t>Р"</w:t>
      </w:r>
    </w:p>
    <w:p>
      <w:pPr>
        <w:pStyle w:val="Normal"/>
        <w:ind w:firstLine="360"/>
        <w:jc w:val="both"/>
        <w:rPr>
          <w:rFonts w:ascii="Times New Roman" w:hAnsi="Times New Roman" w:cs="Times New Roman"/>
        </w:rPr>
      </w:pPr>
      <w:r>
        <w:rPr>
          <w:rFonts w:cs="Times New Roman" w:ascii="Times New Roman" w:hAnsi="Times New Roman"/>
        </w:rPr>
        <w:t>ч Ц заплаченных за дом при его покупке из оощественн денег. Не менее того, акт был составлен будто бы &lt;^'</w:t>
      </w:r>
      <w:r>
        <w:rPr>
          <w:rFonts w:cs="Times New Roman" w:ascii="Times New Roman" w:hAnsi="Times New Roman"/>
          <w:vertAlign w:val="superscript"/>
        </w:rPr>
        <w:t xml:space="preserve">гь </w:t>
      </w:r>
      <w:r>
        <w:rPr>
          <w:rFonts w:cs="Times New Roman" w:ascii="Times New Roman" w:hAnsi="Times New Roman"/>
        </w:rPr>
        <w:t>имени всего общества. Священник просил помещике*покупать дома, православные также приходили к нему просьбою, но он их прогнал, принял продажный и, получив уже из орднунгс-герихта уведомление, что нунгс-рихтер приедет на место исследовать все д^”^</w:t>
      </w:r>
    </w:p>
    <w:p>
      <w:pPr>
        <w:pStyle w:val="Normal"/>
        <w:jc w:val="both"/>
        <w:rPr>
          <w:rFonts w:ascii="Times New Roman" w:hAnsi="Times New Roman" w:cs="Times New Roman"/>
        </w:rPr>
      </w:pPr>
      <w:r>
        <w:rPr>
          <w:rFonts w:cs="Times New Roman" w:ascii="Times New Roman" w:hAnsi="Times New Roman"/>
        </w:rPr>
        <w:t xml:space="preserve">г </w:t>
      </w:r>
      <w:r>
        <w:rPr>
          <w:rFonts w:cs="Times New Roman" w:ascii="Times New Roman" w:hAnsi="Times New Roman"/>
          <w:vertAlign w:val="superscript"/>
        </w:rPr>
        <w:t>и</w:t>
      </w:r>
    </w:p>
    <w:p>
      <w:pPr>
        <w:pStyle w:val="Normal"/>
        <w:jc w:val="both"/>
        <w:rPr>
          <w:rFonts w:ascii="Times New Roman" w:hAnsi="Times New Roman" w:cs="Times New Roman"/>
        </w:rPr>
      </w:pPr>
      <w:r>
        <w:rPr>
          <w:rFonts w:cs="Times New Roman" w:ascii="Times New Roman" w:hAnsi="Times New Roman"/>
        </w:rPr>
        <w:t>IV \</w:t>
      </w:r>
      <w:r>
        <w:rPr>
          <w:rFonts w:cs="Times New Roman" w:ascii="Times New Roman" w:hAnsi="Times New Roman"/>
          <w:vertAlign w:val="superscript"/>
        </w:rPr>
        <w:t>ѵ</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оспешил через два дня отправить этот акт в при* ходский суд на утверждение. Все это было обстоятельно разъяснено православными крестьянами и священником; со</w:t>
        <w:softHyphen/>
        <w:t>ставлен был протокол, который однако прочитан на месте не был и которого священник не видал, а орднунгс-рихтер всетаки заключил, что дом принадлежит помещику, так как он продан большинством мирского общества и продажа утверждена приходским судом. Свое донесение об этом деле священник оканчивал словами: „Православные приуныли, видя, что они, повидимому, ли</w:t>
        <w:softHyphen/>
        <w:t>шатся окончательно и без всякого вознаграждения дома, их трудами выстроенного и затем купленного частью на их же деньги. Лютеране поднимают их на смех, приго</w:t>
        <w:softHyphen/>
        <w:t>варивая „с Русскими делай что хочешь, кто заступится!^ Тяжело все это видеть и выслушивать. При этом не сле</w:t>
        <w:softHyphen/>
        <w:t>дует также упускать из виду следующего обстоятельства. Очень нередко случается, что мирские общества, в кото</w:t>
        <w:softHyphen/>
        <w:t>рых лютеране, состоя в большинстве, первенствуют над православными, покрывают из общественных сумм мно</w:t>
        <w:softHyphen/>
        <w:t>гие расходы на содержание лютеранских церквей и пасто</w:t>
        <w:softHyphen/>
        <w:t>ратов, привлекая к тому же и православных, не только хозяев, но и работников и бобылей. Это повторялось не раз и здесь в течение многих годов, и нет сомнения, что православные таким образом переплатили гораздо бо</w:t>
        <w:softHyphen/>
        <w:t>лее 60 руб. на неотносящиеся к ним потребности чужой церкви. Правда, все это им не в диковину и ови могли бы стерпеть, если б оставалась какая нибудь надежда по</w:t>
        <w:softHyphen/>
        <w:t>лучить для своей школы другое помещение; но дело в том, что и от этой надежды приходится отказаться. Все распоряжения начальства по устройству в имении право</w:t>
        <w:softHyphen/>
        <w:t>славной школы встречали, встречают и впредь будут встречать в нерасположении помещика непреодолимое пре</w:t>
        <w:softHyphen/>
        <w:t>пятствие. Так, распоряжение губернского начальства, чтоб орднунгс-рихтер отъискал в имении временное поме</w:t>
        <w:softHyphen/>
        <w:t>щение для школы, повело лишь к тому, что помещик, и то только благодаря просьбе орднунгс-рихтера, дозволил пра</w:t>
        <w:softHyphen/>
        <w:t>вославным ученикам один раз (8 Февраля) собраться в отнятом у них доме, который был не отоплен и въ</w:t>
      </w:r>
    </w:p>
    <w:p>
      <w:pPr>
        <w:pStyle w:val="Normal"/>
        <w:jc w:val="both"/>
        <w:rPr>
          <w:rFonts w:ascii="Times New Roman" w:hAnsi="Times New Roman" w:cs="Times New Roman"/>
        </w:rPr>
      </w:pPr>
      <w:r>
        <w:rPr>
          <w:rFonts w:cs="Times New Roman" w:ascii="Times New Roman" w:hAnsi="Times New Roman"/>
        </w:rPr>
        <w:t>котором нет окон. Дети собрались у крыльца, но в дом их не впускали до моего прихода; они простояли не</w:t>
        <w:softHyphen/>
        <w:t>сколько часов на морозе, в дырявых лаптях и лохмоть</w:t>
        <w:softHyphen/>
        <w:t>ях, вследствие чего некоторые заболели. Через две не</w:t>
        <w:softHyphen/>
        <w:t>дели я хотел собрать их там же, но на сей раз их и вовсе не впустили; одни разошлись, другие, не желая остаться без испытания, должны были вместе с посланным от меня школьмейстером, шествовать по крестьянским дво</w:t>
        <w:softHyphen/>
        <w:t>рам, ища приюта, где бы можно было прослушать задан</w:t>
        <w:softHyphen/>
        <w:t>ные им уроки. Другое распоряжение начальства об отводе земли для постройки постоянной школы было одинаково без</w:t>
        <w:softHyphen/>
        <w:t>успешно. Помещик указал место на горе, где ломают плиту и где нет возможности добыть воды, заявив при этом, что он отведет его в том лишь случае, если на</w:t>
        <w:softHyphen/>
        <w:t>чальство наперед обяжется о цене с ним не спорить. Думаю, что отыскивая у него места, еще многие .набьют себе мозоли, а другие, ведя с ним переговоры—оскомину*</w:t>
      </w:r>
      <w:r>
        <w:rPr>
          <w:rFonts w:cs="Times New Roman" w:ascii="Times New Roman" w:hAnsi="Times New Roman"/>
          <w:vertAlign w:val="superscript"/>
        </w:rPr>
        <w:t>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1.</w:t>
      </w:r>
    </w:p>
    <w:p>
      <w:pPr>
        <w:pStyle w:val="Normal"/>
        <w:ind w:firstLine="360"/>
        <w:jc w:val="both"/>
        <w:rPr>
          <w:rFonts w:ascii="Times New Roman" w:hAnsi="Times New Roman" w:cs="Times New Roman"/>
        </w:rPr>
      </w:pPr>
      <w:r>
        <w:rPr>
          <w:rFonts w:cs="Times New Roman" w:ascii="Times New Roman" w:hAnsi="Times New Roman"/>
        </w:rPr>
        <w:t>Эрласский священник Гобин в январе 1867 года ДО носил:</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мечая во вверенном мне приходе много детей, остаю</w:t>
        <w:softHyphen/>
        <w:t>щихся безграмотными, частью потому, что проживают 7 хозяев лютеран, частью потому, что православные ихт» Р</w:t>
      </w:r>
      <w:r>
        <w:rPr>
          <w:rFonts w:cs="Times New Roman" w:ascii="Times New Roman" w:hAnsi="Times New Roman"/>
          <w:vertAlign w:val="superscript"/>
        </w:rPr>
        <w:t>0</w:t>
      </w:r>
      <w:r>
        <w:rPr>
          <w:rFonts w:cs="Times New Roman" w:ascii="Times New Roman" w:hAnsi="Times New Roman"/>
        </w:rPr>
        <w:t xml:space="preserve">’ дители и воспитатели сами неспособны обучать их, я </w:t>
      </w:r>
      <w:r>
        <w:rPr>
          <w:rFonts w:cs="Times New Roman" w:ascii="Times New Roman" w:hAnsi="Times New Roman"/>
          <w:vertAlign w:val="superscript"/>
        </w:rPr>
        <w:t xml:space="preserve">еице </w:t>
      </w:r>
      <w:r>
        <w:rPr>
          <w:rFonts w:cs="Times New Roman" w:ascii="Times New Roman" w:hAnsi="Times New Roman"/>
        </w:rPr>
        <w:t xml:space="preserve">в 1864 году возъимел желание открыть по одной </w:t>
      </w:r>
      <w:r>
        <w:rPr>
          <w:rFonts w:cs="Times New Roman" w:ascii="Times New Roman" w:hAnsi="Times New Roman"/>
          <w:smallCaps/>
          <w:lang w:val="la-VA" w:eastAsia="la-VA" w:bidi="la-VA"/>
        </w:rPr>
        <w:t>bcH°</w:t>
      </w:r>
      <w:r>
        <w:rPr>
          <w:rFonts w:cs="Times New Roman" w:ascii="Times New Roman" w:hAnsi="Times New Roman"/>
          <w:smallCaps/>
          <w:vertAlign w:val="superscript"/>
          <w:lang w:val="la-VA" w:eastAsia="la-VA" w:bidi="la-VA"/>
        </w:rPr>
        <w:t xml:space="preserve">m0 </w:t>
      </w:r>
      <w:r>
        <w:rPr>
          <w:rFonts w:cs="Times New Roman" w:ascii="Times New Roman" w:hAnsi="Times New Roman"/>
        </w:rPr>
        <w:t>гательной школе в каждой из пяти волостей прихода. Чтоб ускорить дело и избежать обыкновенных затруднений, Р</w:t>
      </w:r>
      <w:r>
        <w:rPr>
          <w:rFonts w:cs="Times New Roman" w:ascii="Times New Roman" w:hAnsi="Times New Roman"/>
          <w:vertAlign w:val="superscript"/>
        </w:rPr>
        <w:t xml:space="preserve">е </w:t>
      </w:r>
      <w:r>
        <w:rPr>
          <w:rFonts w:cs="Times New Roman" w:ascii="Times New Roman" w:hAnsi="Times New Roman"/>
        </w:rPr>
        <w:t>шился удовольствоваться немногим и стал искать пох*®</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ний у крестьян; но избы их вообще так тесны и грхЗ®</w:t>
      </w:r>
      <w:r>
        <w:rPr>
          <w:rFonts w:cs="Times New Roman" w:ascii="Times New Roman" w:hAnsi="Times New Roman"/>
          <w:vertAlign w:val="superscript"/>
        </w:rPr>
        <w:t>ы</w:t>
      </w:r>
      <w:r>
        <w:rPr>
          <w:rFonts w:cs="Times New Roman" w:ascii="Times New Roman" w:hAnsi="Times New Roman"/>
        </w:rPr>
        <w:t>’ что найти помещения сколько нибудь сносные стоило 4&gt;°</w:t>
      </w:r>
      <w:r>
        <w:rPr>
          <w:rFonts w:cs="Times New Roman" w:ascii="Times New Roman" w:hAnsi="Times New Roman"/>
          <w:vertAlign w:val="superscript"/>
        </w:rPr>
        <w:t xml:space="preserve">ль </w:t>
      </w:r>
      <w:r>
        <w:rPr>
          <w:rFonts w:cs="Times New Roman" w:ascii="Times New Roman" w:hAnsi="Times New Roman"/>
        </w:rPr>
        <w:t>шего труда; не меньшего труда стоило уговорить хоз^</w:t>
      </w:r>
      <w:r>
        <w:rPr>
          <w:rFonts w:cs="Times New Roman" w:ascii="Times New Roman" w:hAnsi="Times New Roman"/>
          <w:vertAlign w:val="superscript"/>
        </w:rPr>
        <w:t>еръ</w:t>
      </w:r>
      <w:r>
        <w:rPr>
          <w:rFonts w:cs="Times New Roman" w:ascii="Times New Roman" w:hAnsi="Times New Roman"/>
        </w:rPr>
        <w:t>’ у которых я предполагал устроить школы, уступить них помещение за умеренную плату. Однако, к 1864 года, мне удалось найти таковые помещения в рех волостях и заключить на них контракты, которЫ®</w:t>
      </w:r>
    </w:p>
    <w:p>
      <w:pPr>
        <w:pStyle w:val="Normal"/>
        <w:ind w:firstLine="360"/>
        <w:jc w:val="both"/>
        <w:rPr>
          <w:rFonts w:ascii="Times New Roman" w:hAnsi="Times New Roman" w:cs="Times New Roman"/>
        </w:rPr>
      </w:pPr>
      <w:r>
        <w:rPr>
          <w:rFonts w:cs="Times New Roman" w:ascii="Times New Roman" w:hAnsi="Times New Roman"/>
        </w:rPr>
        <w:t>том же году были мною отосланы на утверждение в надле</w:t>
        <w:softHyphen/>
        <w:t>жащие мирские суды. Мне, однако, было известно, что суды эти сами не приступят к утверждению прежде, чем полу</w:t>
        <w:softHyphen/>
        <w:t>чат от вотчинных правлений Формальные разрешения хо</w:t>
        <w:softHyphen/>
        <w:t>зяевам держать школы на своих дворах, и потому я одно</w:t>
        <w:softHyphen/>
        <w:t>временно обратился с покорнейшими просьбами не проти</w:t>
        <w:softHyphen/>
        <w:t>виться договоренным наймам в три вотчинные правления, а по четвертой волости к самому помещику, проживавшему на месте. Что же вышло? Один из мирских судов отве</w:t>
        <w:softHyphen/>
        <w:t>тил мне, что контракт не может быть утвержден по</w:t>
        <w:softHyphen/>
        <w:t>тому, что владелец имения не дозволяет хозяину отвести в своем доме место под школу, ибо де неизвестно — в со</w:t>
        <w:softHyphen/>
        <w:t>стоянии ли он будет сам, на будущее время, держать свой двор в аренде. Вслед за тем, немедленно начались при</w:t>
        <w:softHyphen/>
        <w:t>дирки к хозяину, заключившему контракт, с целью со</w:t>
        <w:softHyphen/>
        <w:t>гнать его со двора. Не желая подвергать православных хо</w:t>
        <w:softHyphen/>
        <w:t>зяев немилости помещика, я с тех пор перестал и хло</w:t>
        <w:softHyphen/>
        <w:t>потать об открытии школы в первой волости. Во второй и третьей волостях пришлось иметь дело с одним вот</w:t>
        <w:softHyphen/>
        <w:t>чинным правлением, которое поступило гораздо хитрее. Оно созвало православных представителей обеих волостей, ве</w:t>
        <w:softHyphen/>
        <w:t>роятно напугало их предполагаемою школою и ответило мне, что означенные волости не желают иметь школ из опасения новых на них поборов, а потому о школьных помещениях нечего и толковать. Тогда, 3 марта 1865 года, я просил вотчинное правление не мешать моему делу с крестьянами, а дать мне только положительный ответ: поз</w:t>
        <w:softHyphen/>
        <w:t>воляет ли оно двум хозяевам, с которыми я договорился, поместить школы на своих дворах? Ту же просьбу я по</w:t>
        <w:softHyphen/>
        <w:t>вторял несколько раз и по сю пору (по 15 января 1867) не получил письменного ответа. Наконец, вотчинное правле</w:t>
        <w:softHyphen/>
        <w:t>ние, на словах, объявило мне, что необходимое на утверж</w:t>
        <w:softHyphen/>
        <w:t>дение контрактов разрешение дано обоим судам словесно же, в самом присутствии. Я лично побывал в судах и просил поспешить утверждением, что и было мне обе</w:t>
        <w:softHyphen/>
        <w:t>щано; но время проходило, а я контрактов не получал. Наконец, в октябре 1867 года, мне принес их один крестьянин неутвержденными, без всяких объяснений со</w:t>
      </w:r>
    </w:p>
    <w:p>
      <w:pPr>
        <w:pStyle w:val="Normal"/>
        <w:jc w:val="both"/>
        <w:rPr>
          <w:rFonts w:ascii="Times New Roman" w:hAnsi="Times New Roman" w:cs="Times New Roman"/>
        </w:rPr>
      </w:pPr>
      <w:r>
        <w:rPr>
          <w:rFonts w:cs="Times New Roman" w:ascii="Times New Roman" w:hAnsi="Times New Roman"/>
        </w:rPr>
        <w:t>стороны мирских судов. Я послал оба контракта в приходский суд с просьбою утвердить их от себя или дать предписание об утверждении их мирским судам, но приходский суд мне их возвратил с ответом, что он ни того ни другого сделать не может, прежде чем полу</w:t>
        <w:softHyphen/>
        <w:t>чится разрешение хозяевам дворов от вотчинного прав</w:t>
        <w:softHyphen/>
        <w:t>ления. Я, однако, не успокоился и обратился в тот же приходский суд с просьбою вытребовать от себя упомя</w:t>
        <w:softHyphen/>
        <w:t>нутое разрешение, так как вотчинное правление не удостоивало меня ответа. Приходский суд ответил мне, что это не его дело. Более обращаться было некуда, и я вы</w:t>
        <w:softHyphen/>
        <w:t>нужден был прекратить свои хлопоты по двум волостям. Таким образом, пришлось отказаться от трех школ из числа предположенных пяти. В четвертой волости помещик выдал дозволение на открытие школы, и в его же имении, в другой волости, я нашел еще одно помеще</w:t>
        <w:softHyphen/>
        <w:t>ние, с хозяином которого также договорился; оба конт</w:t>
        <w:softHyphen/>
        <w:t>ракта были утверждены сперва в мирских судах, а по</w:t>
        <w:softHyphen/>
        <w:t>том епархиальным начальством. Я объявил православ</w:t>
        <w:softHyphen/>
        <w:t>ным крестьянам, что расходы на наем помещений берет на свой счет казна и что за тем им остается взять на себя наем учителей, и письменно просил мирские суды обе</w:t>
        <w:softHyphen/>
        <w:t>их волостей созвать православных хозяев и, с их гласия, определить содержание двум учителям. Дело трогалось, пока я лично не явился в эти суды. При</w:t>
      </w:r>
    </w:p>
    <w:p>
      <w:pPr>
        <w:pStyle w:val="Normal"/>
        <w:jc w:val="both"/>
        <w:rPr>
          <w:rFonts w:ascii="Times New Roman" w:hAnsi="Times New Roman" w:cs="Times New Roman"/>
        </w:rPr>
      </w:pPr>
      <w:r>
        <w:rPr>
          <w:rFonts w:cs="Times New Roman" w:ascii="Times New Roman" w:hAnsi="Times New Roman"/>
        </w:rPr>
        <w:t>хозяева одной волости уступили моим убеждениям, на.зн^ чили учителю жалованье, и вспомогательная школа бь</w:t>
      </w:r>
      <w:r>
        <w:rPr>
          <w:rFonts w:cs="Times New Roman" w:ascii="Times New Roman" w:hAnsi="Times New Roman"/>
          <w:vertAlign w:val="superscript"/>
        </w:rPr>
        <w:t>1,11</w:t>
      </w:r>
      <w:r>
        <w:rPr>
          <w:rFonts w:cs="Times New Roman" w:ascii="Times New Roman" w:hAnsi="Times New Roman"/>
        </w:rPr>
        <w:t xml:space="preserve">' мною у них открыта, но многие хозяева отказываются* </w:t>
      </w:r>
      <w:r>
        <w:rPr>
          <w:rFonts w:cs="Times New Roman" w:ascii="Times New Roman" w:hAnsi="Times New Roman"/>
          <w:vertAlign w:val="superscript"/>
        </w:rPr>
        <w:t xml:space="preserve">00 </w:t>
      </w:r>
      <w:r>
        <w:rPr>
          <w:rFonts w:cs="Times New Roman" w:ascii="Times New Roman" w:hAnsi="Times New Roman"/>
        </w:rPr>
        <w:t>сылать в нее своих детей. Из православных другой волости не все явились на мое приглашение мирской суд, а из числа явившихся только трое приэ®®</w:t>
      </w:r>
      <w:r>
        <w:rPr>
          <w:rFonts w:cs="Times New Roman" w:ascii="Times New Roman" w:hAnsi="Times New Roman"/>
          <w:vertAlign w:val="superscript"/>
        </w:rPr>
        <w:t>04</w:t>
      </w:r>
      <w:r>
        <w:rPr>
          <w:rFonts w:cs="Times New Roman" w:ascii="Times New Roman" w:hAnsi="Times New Roman"/>
        </w:rPr>
        <w:t>” необходимость вспомогательной школы и согласились гК</w:t>
      </w:r>
      <w:r>
        <w:rPr>
          <w:rFonts w:cs="Times New Roman" w:ascii="Times New Roman" w:hAnsi="Times New Roman"/>
          <w:vertAlign w:val="superscript"/>
        </w:rPr>
        <w:t>0</w:t>
      </w:r>
      <w:r>
        <w:rPr>
          <w:rFonts w:cs="Times New Roman" w:ascii="Times New Roman" w:hAnsi="Times New Roman"/>
        </w:rPr>
        <w:t>Р</w:t>
      </w:r>
      <w:r>
        <w:rPr>
          <w:rFonts w:cs="Times New Roman" w:ascii="Times New Roman" w:hAnsi="Times New Roman"/>
          <w:vertAlign w:val="superscript"/>
        </w:rPr>
        <w:t xml:space="preserve">т </w:t>
      </w:r>
      <w:r>
        <w:rPr>
          <w:rFonts w:cs="Times New Roman" w:ascii="Times New Roman" w:hAnsi="Times New Roman"/>
        </w:rPr>
        <w:t>вовать на сельского учителя; прочие же от этого от^^</w:t>
      </w:r>
      <w:r>
        <w:rPr>
          <w:rFonts w:cs="Times New Roman" w:ascii="Times New Roman" w:hAnsi="Times New Roman"/>
          <w:vertAlign w:val="superscript"/>
        </w:rPr>
        <w:t xml:space="preserve">38 </w:t>
      </w:r>
      <w:r>
        <w:rPr>
          <w:rFonts w:cs="Times New Roman" w:ascii="Times New Roman" w:hAnsi="Times New Roman"/>
        </w:rPr>
        <w:t>лись. Таким образом, в этой последней волости ог®</w:t>
      </w:r>
      <w:r>
        <w:rPr>
          <w:rFonts w:cs="Times New Roman" w:ascii="Times New Roman" w:hAnsi="Times New Roman"/>
          <w:vertAlign w:val="superscript"/>
        </w:rPr>
        <w:t>6</w:t>
      </w:r>
      <w:r>
        <w:rPr>
          <w:rFonts w:cs="Times New Roman" w:ascii="Times New Roman" w:hAnsi="Times New Roman"/>
        </w:rPr>
        <w:t>^ тие вспомогательной школы не состоялось, хотя оно дл^ крайне необходимо по множеству в ней безграмотных тей и по шаткости в ней православия. Назначенный этой волости учитель ходит по дворам и учит детей. &amp;</w:t>
      </w:r>
      <w:r>
        <w:rPr>
          <w:rFonts w:cs="Times New Roman" w:ascii="Times New Roman" w:hAnsi="Times New Roman"/>
          <w:vertAlign w:val="superscript"/>
        </w:rPr>
        <w:t>&amp;</w:t>
      </w:r>
    </w:p>
    <w:p>
      <w:pPr>
        <w:pStyle w:val="Normal"/>
        <w:ind w:left="360" w:hanging="360"/>
        <w:jc w:val="both"/>
        <w:rPr>
          <w:rFonts w:ascii="Times New Roman" w:hAnsi="Times New Roman" w:cs="Times New Roman"/>
        </w:rPr>
      </w:pPr>
      <w:r>
        <w:rPr>
          <w:rFonts w:cs="Times New Roman" w:ascii="Times New Roman" w:hAnsi="Times New Roman"/>
        </w:rPr>
        <w:t>С.0не</w:t>
      </w:r>
    </w:p>
    <w:p>
      <w:pPr>
        <w:pStyle w:val="Normal"/>
        <w:jc w:val="both"/>
        <w:rPr>
          <w:rFonts w:ascii="Times New Roman" w:hAnsi="Times New Roman" w:cs="Times New Roman"/>
        </w:rPr>
      </w:pPr>
      <w:r>
        <w:rPr>
          <w:rFonts w:cs="Times New Roman" w:ascii="Times New Roman" w:hAnsi="Times New Roman"/>
        </w:rPr>
        <w:t>возмездно; но понятно, что от такого рода обучения польза не велик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о всем этом я пишу вовсе не из желания выста</w:t>
        <w:softHyphen/>
        <w:t>вить мои личные заботы, а с единственною целью показать на живом примере, как трудно православному сельскому священнику заводить школы в этом крае и как мало он может успеть в деле народного образования без по</w:t>
        <w:softHyphen/>
        <w:t>мощи мирской власти (т. е. крестьянских общественных судов и управлений). В самом деле, отчего именно здесь заботы и хлопоты о школах возложены на одно духовен</w:t>
        <w:softHyphen/>
        <w:t>ство, тогда как в Северо-Западном крае об открытии и содержании сельских школ предписано заботиться граж</w:t>
        <w:softHyphen/>
        <w:t xml:space="preserve">данской власти, а дело духовенства—обучать? Кажется, что и в </w:t>
      </w:r>
      <w:r>
        <w:rPr>
          <w:rFonts w:cs="Times New Roman" w:ascii="Times New Roman" w:hAnsi="Times New Roman"/>
          <w:smallCaps/>
        </w:rPr>
        <w:t>Лифляндии школы</w:t>
      </w:r>
      <w:r>
        <w:rPr>
          <w:rFonts w:cs="Times New Roman" w:ascii="Times New Roman" w:hAnsi="Times New Roman"/>
        </w:rPr>
        <w:t xml:space="preserve"> нужны не для одной православной веры, но и в интересах государственных. Здешния лю</w:t>
        <w:softHyphen/>
        <w:t>теранские школы никогда не лежали на заботливости одного лютеранского духовенства; их всегда поддерживала граж</w:t>
        <w:softHyphen/>
        <w:t>данская власть; для них всегда существовали и теперь су</w:t>
        <w:softHyphen/>
        <w:t>ществуют законы, обязывающие лютеранские крестьянские общества содержать школы и посылать в них своих де</w:t>
        <w:softHyphen/>
        <w:t>тей; за исполнением этих законов имеется надлежащее наблюдение. Именно, в последнее время, местная граждан</w:t>
        <w:softHyphen/>
        <w:t>ская власть стала принимать решительные меры к образо</w:t>
        <w:softHyphen/>
        <w:t>ванию всех лютеранских детей. Мне известно, что, вслед</w:t>
        <w:softHyphen/>
        <w:t>ствие ходатайства лютеранской консистории, с разрешения начальства, орднунгс-рихтеры сделали распоряжение, чтоб каждая волость выстроила себе лютеранскую школу, содер</w:t>
        <w:softHyphen/>
        <w:t>жала ее и волостного учителя и чтоб родители посылали в нее своих детей. В нынешнем же году, во всех во</w:t>
        <w:softHyphen/>
        <w:t>лостях здания для лютеранских школ будут готовы, и они постепенно будут открываться.— Если и нам со сто</w:t>
        <w:softHyphen/>
        <w:t>роны гражданской власти не будет оказываемо содействия к открытию сельских школ, то дальнейшее существова</w:t>
        <w:softHyphen/>
        <w:t>ние православия в этом крае сделается вопросом, и на</w:t>
        <w:softHyphen/>
        <w:t>род скоро обратится к России спиною. В лютеранских школах, разумеется, будет преподаваться протестантство и будут усердно обучать немецкому языку. По неимению или по малому числу православных школ, и православ</w:t>
        <w:softHyphen/>
      </w:r>
    </w:p>
    <w:p>
      <w:pPr>
        <w:pStyle w:val="Normal"/>
        <w:ind w:firstLine="360"/>
        <w:jc w:val="both"/>
        <w:rPr>
          <w:rFonts w:ascii="Times New Roman" w:hAnsi="Times New Roman" w:cs="Times New Roman"/>
        </w:rPr>
      </w:pPr>
      <w:r>
        <w:rPr>
          <w:rFonts w:cs="Times New Roman" w:ascii="Times New Roman" w:hAnsi="Times New Roman"/>
        </w:rPr>
        <w:t>ные дети пойдут в лютеранские, следовательно будут рости и воспитываться в протестантстве и германизме. Та</w:t>
        <w:softHyphen/>
        <w:t xml:space="preserve">ким образом, большинство молодого поколения отпадет от церкви и онемечится. </w:t>
      </w:r>
      <w:r>
        <w:rPr>
          <w:rFonts w:cs="Times New Roman" w:ascii="Times New Roman" w:hAnsi="Times New Roman"/>
          <w:vertAlign w:val="superscript"/>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же нам делать?—На мой взгляд, нужно бы испро</w:t>
        <w:softHyphen/>
        <w:t>сить у правительства следующих мер: 1) В тех воло</w:t>
        <w:softHyphen/>
        <w:t>стях, в коих православное население составляет поло</w:t>
        <w:softHyphen/>
        <w:t>вину или более, обязывать его строить для школ особые зда</w:t>
        <w:softHyphen/>
        <w:t>ния, по примеру лютеранских. Землю под школы люте</w:t>
        <w:softHyphen/>
        <w:t>ранские помещики отводят даром; может быть некото рые сделают тоже и для школ православных *), если только они убедятся, что правительство серьезно этого же</w:t>
        <w:softHyphen/>
        <w:t>лает; в тех же имениях, где не последует даровой уступки, там требовать обязательного отвода необходимого под школу количества земли, с вознаграждением на об</w:t>
        <w:softHyphen/>
        <w:t>щем основании, по правилам о принудительном отчужде</w:t>
        <w:softHyphen/>
        <w:t>нии. 2) В прочих волостях, где православных числится не менее 100 душ муж. пола и где они были бы не в состоянии выстроить особые школьные дома, не допускать со стороны вотчинных правлений произвольных запре</w:t>
        <w:softHyphen/>
        <w:t>щений крестьянам, по добровольному найму, отводить поме</w:t>
        <w:softHyphen/>
        <w:t>щения для православных школ в своих избах. 3) Д*</w:t>
      </w:r>
      <w:r>
        <w:rPr>
          <w:rFonts w:cs="Times New Roman" w:ascii="Times New Roman" w:hAnsi="Times New Roman"/>
          <w:vertAlign w:val="superscript"/>
        </w:rPr>
        <w:t xml:space="preserve">я </w:t>
      </w:r>
      <w:r>
        <w:rPr>
          <w:rFonts w:cs="Times New Roman" w:ascii="Times New Roman" w:hAnsi="Times New Roman"/>
        </w:rPr>
        <w:t>облегчения православных можно бы оказывать им посо</w:t>
        <w:softHyphen/>
        <w:t>бие из суммы на остзейские школы, отпускаемой в распо</w:t>
        <w:softHyphen/>
        <w:t>ряжение духовного начальства, а именно: где православное поселение, по малочисленности и бедности своей, будет не в состоянии выстроить себе школу, там нанимать под нее помещение из этой суммы, как и теперь почти повсе</w:t>
        <w:softHyphen/>
        <w:t>местно делается, но с тем, чтобы крестьяне непременно содержали от себя учителя и посылали своих детей в школу; там же, где будет строиться особый дом, отпу</w:t>
        <w:softHyphen/>
        <w:t>скать из того же источника единовременное пособие, сооственно для найма мастеровых, нужных для возведения</w:t>
      </w:r>
    </w:p>
    <w:p>
      <w:pPr>
        <w:pStyle w:val="Normal"/>
        <w:ind w:firstLine="360"/>
        <w:jc w:val="both"/>
        <w:rPr>
          <w:rFonts w:ascii="Times New Roman" w:hAnsi="Times New Roman" w:cs="Times New Roman"/>
        </w:rPr>
      </w:pPr>
      <w:r>
        <w:rPr>
          <w:rFonts w:cs="Times New Roman" w:ascii="Times New Roman" w:hAnsi="Times New Roman"/>
        </w:rPr>
        <w:t xml:space="preserve">*) Очень сомнительно, чтоб таких жертвователей нашлось много. По кр®^' ней мере, из Высочайшего повеления 18 сентября 1865 г. видно, что в </w:t>
      </w:r>
      <w:r>
        <w:rPr>
          <w:rFonts w:cs="Times New Roman" w:ascii="Times New Roman" w:hAnsi="Times New Roman"/>
          <w:vertAlign w:val="superscript"/>
        </w:rPr>
        <w:t xml:space="preserve">70 </w:t>
      </w:r>
      <w:r>
        <w:rPr>
          <w:rFonts w:cs="Times New Roman" w:ascii="Times New Roman" w:hAnsi="Times New Roman"/>
        </w:rPr>
        <w:t>время бывший генерал-губернатор граф Шувалов насчитывал во вссЙ ляндии только семь школ, построенных на местах, уступленных помеШ</w:t>
      </w:r>
      <w:r>
        <w:rPr>
          <w:rFonts w:cs="Times New Roman" w:ascii="Times New Roman" w:hAnsi="Times New Roman"/>
          <w:vertAlign w:val="superscript"/>
        </w:rPr>
        <w:t xml:space="preserve">н </w:t>
      </w:r>
      <w:r>
        <w:rPr>
          <w:rFonts w:cs="Times New Roman" w:ascii="Times New Roman" w:hAnsi="Times New Roman"/>
        </w:rPr>
        <w:t>ками, и то неизвестно: даром или за вознаграждение.</w:t>
      </w:r>
    </w:p>
    <w:p>
      <w:pPr>
        <w:pStyle w:val="Normal"/>
        <w:ind w:firstLine="360"/>
        <w:jc w:val="both"/>
        <w:rPr>
          <w:rFonts w:ascii="Times New Roman" w:hAnsi="Times New Roman" w:cs="Times New Roman"/>
        </w:rPr>
      </w:pPr>
      <w:r>
        <w:rPr>
          <w:rFonts w:cs="Times New Roman" w:ascii="Times New Roman" w:hAnsi="Times New Roman"/>
        </w:rPr>
        <w:t>здания. Нельзя конечно отрицать, что во всяком случае существование школы все-таки влечет за собою расходы для общества; но, зная настроение крестьян и приглядыва</w:t>
        <w:softHyphen/>
        <w:t>ясь к происходящему на наших глазах, можно пору</w:t>
        <w:softHyphen/>
        <w:t>читься, что возложение на них предполагаемых обязанно</w:t>
        <w:softHyphen/>
        <w:t>стей не произведет худого на них действия. Заметно, что все они теперь уже безропотно припасают материал для лютеранских школ и готовятся к стройке. На совеща</w:t>
        <w:softHyphen/>
        <w:t>нии моем с хозяевами двух волостей, о которых было говорено выше, они мне прямо объявили, что они беспре</w:t>
        <w:softHyphen/>
        <w:t>кословно будут заводить школы, если этого потребует гражданское начальство. Они еще, очевидно, не успели вы</w:t>
        <w:softHyphen/>
        <w:t>прямиться, все еще ощущают на себе привычный гнет, не приобрели еще навыка к самоуправлению и, по старой привычке, на всякое начинание ждут приказания. Наконец, напрасно стали бы думать, что, отказываясь от соперниче</w:t>
        <w:softHyphen/>
        <w:t>ства с лютеранскими школами, мы сберегаем расходы и труд православных крестьянъ*, ибо их средства и их рабочия силы, которыми мы не пользуемся, все-таки от них требуются и идут в дело, только на пользу не правосла</w:t>
        <w:softHyphen/>
        <w:t>вия, а лютеранства и германизма. На это есть разные ко</w:t>
        <w:softHyphen/>
        <w:t>свенные средства, обыкновенно ускользающие от наблюде</w:t>
        <w:softHyphen/>
        <w:t>ния, но которыми местные власти хорошо умеют пользо</w:t>
        <w:softHyphen/>
        <w:t>ваться. Так, например, принято вообше строить лютеран</w:t>
        <w:softHyphen/>
        <w:t>ские школы под одною крышею с общественными домами, в которых будут помещаться мирские суды, и так как православные суть такие же члены крестьянских обществ, как и лютеране, то и они привлекаются к участию в ра</w:t>
        <w:softHyphen/>
        <w:t>ботах на сооружение, за одно с общественным домом, и лютеранской школы. Отговориться очевидно невозможно. Вот и другой пример: в одной из вышеупомянутых волостей, в границах которой находятся две мызы, поме</w:t>
        <w:softHyphen/>
        <w:t>щик объявил православным крестьянам, что они обя</w:t>
        <w:softHyphen/>
        <w:t>заны, наравне с лютеранами, участвовать в постройке школы; мотивировал это тем, что лютеран при тех мызах очень мало*, что постройка школы, содержание её и наем учителя были бы им одним не по силам; что в чьем ведении будет школа пока еще неизвестно, и что</w:t>
      </w:r>
    </w:p>
    <w:p>
      <w:pPr>
        <w:pStyle w:val="Normal"/>
        <w:jc w:val="both"/>
        <w:rPr>
          <w:rFonts w:ascii="Times New Roman" w:hAnsi="Times New Roman" w:cs="Times New Roman"/>
        </w:rPr>
      </w:pPr>
      <w:r>
        <w:rPr>
          <w:rFonts w:cs="Times New Roman" w:ascii="Times New Roman" w:hAnsi="Times New Roman"/>
        </w:rPr>
        <w:t>если в ней будет преподавать православный, то это ни сколько не помешает и лютеранам посылать в нее сво</w:t>
        <w:softHyphen/>
        <w:t>их детей. Само собою разумеется, что это все ничто иное как хитрость, придуманная для привлечения рабочих сил православного населения к делу, которым оно не восполь</w:t>
        <w:softHyphen/>
        <w:t>зуется. По постройке, школа непременно поступит в ве</w:t>
        <w:softHyphen/>
        <w:t>дение лютеранства, и никогда ни кирхен-Форштеер, ни пастор не позволят, как и прежде не позволяли, детям лютеран посещать православные школы. Теперь (в 1867 году) самое время обо всем этом подумать, ибо если мы упу</w:t>
        <w:softHyphen/>
        <w:t>стим его, если мы дадим во всех волостях лютеранским школам выстроиться совокупными трудами православных и лютеран, тогда трудно будет устранить первых от этих школ и убедить их приняться за ту же работу сыз</w:t>
        <w:softHyphen/>
        <w:t>нова, т. е. устроить себе особые православные школы и уже на сей раз исключительно своими руками*.</w:t>
      </w:r>
    </w:p>
    <w:p>
      <w:pPr>
        <w:pStyle w:val="Normal"/>
        <w:numPr>
          <w:ilvl w:val="0"/>
          <w:numId w:val="0"/>
        </w:numPr>
        <w:jc w:val="both"/>
        <w:outlineLvl w:val="4"/>
        <w:rPr>
          <w:rFonts w:ascii="Times New Roman" w:hAnsi="Times New Roman" w:cs="Times New Roman"/>
        </w:rPr>
      </w:pPr>
      <w:bookmarkStart w:id="15" w:name="bookmark31"/>
      <w:r>
        <w:rPr>
          <w:rFonts w:cs="Times New Roman" w:ascii="Times New Roman" w:hAnsi="Times New Roman"/>
        </w:rPr>
        <w:t>VIII.</w:t>
      </w:r>
      <w:bookmarkEnd w:id="15"/>
    </w:p>
    <w:p>
      <w:pPr>
        <w:pStyle w:val="Normal"/>
        <w:ind w:firstLine="360"/>
        <w:jc w:val="both"/>
        <w:rPr>
          <w:rFonts w:ascii="Times New Roman" w:hAnsi="Times New Roman" w:cs="Times New Roman"/>
        </w:rPr>
      </w:pPr>
      <w:r>
        <w:rPr>
          <w:rFonts w:cs="Times New Roman" w:ascii="Times New Roman" w:hAnsi="Times New Roman"/>
        </w:rPr>
        <w:t>Систематическое бездействие мирских судов по самым законным требованиям, относящимся к делам православ</w:t>
        <w:softHyphen/>
        <w:t>ных школ, и разные притеснения, испытываемые православ ными учителями, видны, между прочим, из следующих случаев, официально дознанных:</w:t>
      </w:r>
    </w:p>
    <w:p>
      <w:pPr>
        <w:pStyle w:val="Normal"/>
        <w:ind w:firstLine="360"/>
        <w:jc w:val="both"/>
        <w:rPr>
          <w:rFonts w:ascii="Times New Roman" w:hAnsi="Times New Roman" w:cs="Times New Roman"/>
        </w:rPr>
      </w:pPr>
      <w:r>
        <w:rPr>
          <w:rFonts w:cs="Times New Roman" w:ascii="Times New Roman" w:hAnsi="Times New Roman"/>
        </w:rPr>
        <w:t>В 1867 году, лиФляндская православная консистория со</w:t>
        <w:softHyphen/>
        <w:t>общила губернскому правлению, что, по донесению каркусского священника, старшины, заведующие в хозяйственном отношении православными школами и обязанные вытребовать от кого следует все необходимое на содержание сих школ и учеников *), объявляли священнику, что обучающиеся в них сироты по нескольку лет не получали определенного им из волостного магазина вспоможения. Если кому и вы</w:t>
        <w:softHyphen/>
        <w:t>дается хлеб, то не иначе как под условием возврата съ</w:t>
      </w:r>
    </w:p>
    <w:p>
      <w:pPr>
        <w:pStyle w:val="Normal"/>
        <w:tabs>
          <w:tab w:val="clear" w:pos="708"/>
          <w:tab w:val="left" w:pos="683"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w:t>
        <w:tab/>
        <w:t>Считаю пе лишним напомнить, что, по разбросанности крестьянских дво</w:t>
        <w:softHyphen/>
        <w:t>ров на больших расстояниях, ученики, во время зимних месяцев учения, снабжаются в школе квартирами и там же получают продовольствие или привозят его с собою</w:t>
      </w:r>
    </w:p>
    <w:p>
      <w:pPr>
        <w:pStyle w:val="Normal"/>
        <w:jc w:val="both"/>
        <w:rPr>
          <w:rFonts w:ascii="Times New Roman" w:hAnsi="Times New Roman" w:cs="Times New Roman"/>
        </w:rPr>
      </w:pPr>
      <w:r>
        <w:rPr>
          <w:rFonts w:cs="Times New Roman" w:ascii="Times New Roman" w:hAnsi="Times New Roman"/>
        </w:rPr>
        <w:t>процентом; между тем сироты и бедные, обучающиеся в лютеранских школах, получают (кроме помещения) соб</w:t>
        <w:softHyphen/>
        <w:t>ственно на продовольствие: квас, хлеб, соль, сало для по</w:t>
        <w:softHyphen/>
        <w:t>хлебки, словом — готовый стол и одежду. Сверх того, все ученики, без различия состояния, сами себя содержащие или содержимые на общественный счет, в тех же лютеран</w:t>
        <w:softHyphen/>
        <w:t>ских школах получают дважды в неделю суп. По этим заявлениям приходский священник неоднократно обращался в мирские суды, прося их об удовлетворении законных требований старшин; но суды, вместо выдачи пособия бед</w:t>
        <w:softHyphen/>
        <w:t>ным православным детям, тайно и явно уговаривали их ходить в лютеранские школы, где они будут получать все нужное наравне с прочими учениками.</w:t>
      </w:r>
    </w:p>
    <w:p>
      <w:pPr>
        <w:pStyle w:val="Normal"/>
        <w:ind w:firstLine="360"/>
        <w:jc w:val="both"/>
        <w:rPr>
          <w:rFonts w:ascii="Times New Roman" w:hAnsi="Times New Roman" w:cs="Times New Roman"/>
        </w:rPr>
      </w:pPr>
      <w:r>
        <w:rPr>
          <w:rFonts w:cs="Times New Roman" w:ascii="Times New Roman" w:hAnsi="Times New Roman"/>
        </w:rPr>
        <w:t>По § 7-му правил 1850 года, сельские учителя православ</w:t>
        <w:softHyphen/>
        <w:t>ных школ избавляются от платежа подушных денег, при чем отнюдь не требуется, чтоб за них платило об</w:t>
        <w:softHyphen/>
        <w:t>щество. Между тем, требование подушных денег мирским судом сперва с самого учителя, потом обыкновенно (вслед</w:t>
        <w:softHyphen/>
        <w:t>ствие отказа) с православных крестьян, избравших его, и наконец (по поводу уклонения их) опять таки с самого учителя, принадлежит к числу самых обычных явлений и составляет предмет бесконечной переписки между духов</w:t>
        <w:softHyphen/>
        <w:t>ным начальством и губернским. Вот пример: в 1867 году «етельнский 'Священник доносил: „В 1865 году, епар</w:t>
        <w:softHyphen/>
        <w:t>хиальным начальством утвержден был сельским учите</w:t>
        <w:softHyphen/>
        <w:t>лем для Фетельнской волости крестьянский сын Яков Гаймет, и тогда же сделано было сношение с гражданским на</w:t>
        <w:softHyphen/>
        <w:t>чальством о предоставлении ему прав и преимуществ, зва</w:t>
        <w:softHyphen/>
        <w:t>нию его присвоенных. Но мирской суд три года к ряду не оставляет его в покое, требует с него подушных и, в случае не уплаты, грозит приступить ко взысканию с его имущества. При этом суд нисколько не отрицает получения уведомления от начальства о назначении учителя в занимаемую им должность. Я сам, в прошлую зиму, ездил по этому делу в суд; там мне объявили, что ко</w:t>
        <w:softHyphen/>
        <w:t>нечно учитель лично уволен от платежа податей, но что за него должна бы уплатить их православная часть обще</w:t>
        <w:softHyphen/>
        <w:t>ства, а так как она от этого отказывается, то суд счи-</w:t>
      </w:r>
    </w:p>
    <w:p>
      <w:pPr>
        <w:pStyle w:val="Normal"/>
        <w:tabs>
          <w:tab w:val="clear" w:pos="708"/>
          <w:tab w:val="left" w:pos="4937" w:leader="none"/>
        </w:tabs>
        <w:jc w:val="both"/>
        <w:rPr>
          <w:rFonts w:ascii="Times New Roman" w:hAnsi="Times New Roman" w:cs="Times New Roman"/>
        </w:rPr>
      </w:pPr>
      <w:r>
        <w:rPr>
          <w:rFonts w:cs="Times New Roman" w:ascii="Times New Roman" w:hAnsi="Times New Roman"/>
        </w:rPr>
        <w:t>Соч. Ю. Сашрма. IX.</w:t>
        <w:tab/>
        <w:t>19</w:t>
      </w:r>
    </w:p>
    <w:p>
      <w:pPr>
        <w:pStyle w:val="Normal"/>
        <w:jc w:val="both"/>
        <w:rPr>
          <w:rFonts w:ascii="Times New Roman" w:hAnsi="Times New Roman" w:cs="Times New Roman"/>
        </w:rPr>
      </w:pPr>
      <w:r>
        <w:rPr>
          <w:rFonts w:cs="Times New Roman" w:ascii="Times New Roman" w:hAnsi="Times New Roman"/>
        </w:rPr>
        <w:t>тает себя вынужденным взыскивать с самого учителя.Тогда я старался убедить православных крестьян хозяев, чтоб они приняли фту тягость на себя (чего закон вовсе от них не требует) тем более, что они отказались выплачи</w:t>
        <w:softHyphen/>
        <w:t>вать ему жалованье, по закону, обязательное для общества. Но хозяева на это не согласились и отвечали мне, что с них и так взимается, под названием общественных, много всякого рода сборов, законных и не законных. К числу последних относили они ежегодный сбор с них известного количества ржи, ячменя и овса на волостных нищих, из которого большая часть, по их словам, по</w:t>
        <w:softHyphen/>
        <w:t>ступала в пользу местного пастора. Пусть, прибавляли они, эта часть поступающего с нас сбора обращается на со</w:t>
        <w:softHyphen/>
        <w:t>держание учителя и бедных учеников; она окажется вполне на это достаточною. Я передал письменно это заявление мир</w:t>
        <w:softHyphen/>
        <w:t>скому суду, но не получил на него, равно как и на преж</w:t>
        <w:softHyphen/>
        <w:t>ния мои отношения, никакого ответа; между тем суд не пе</w:t>
        <w:softHyphen/>
        <w:t>рестает требовать с учителя подушных за все истекшее трехлетие, со дня его определения*.</w:t>
      </w:r>
    </w:p>
    <w:p>
      <w:pPr>
        <w:pStyle w:val="Normal"/>
        <w:ind w:firstLine="360"/>
        <w:jc w:val="both"/>
        <w:rPr>
          <w:rFonts w:ascii="Times New Roman" w:hAnsi="Times New Roman" w:cs="Times New Roman"/>
        </w:rPr>
      </w:pPr>
      <w:r>
        <w:rPr>
          <w:rFonts w:cs="Times New Roman" w:ascii="Times New Roman" w:hAnsi="Times New Roman"/>
        </w:rPr>
        <w:t>В 1867 году дерптского уезда, кастолацкий приходский священник доносил: „В Феврале сделано было по управ</w:t>
        <w:softHyphen/>
        <w:t>лению государственными имуществами распоряжение о выдаче двух кубиков березовых дров на отопление православ</w:t>
        <w:softHyphen/>
        <w:t>ной школы, состоящей в казенном имении Шлосс-Оденпе, и билет на получение этих дров препровожден был вме</w:t>
        <w:softHyphen/>
        <w:t>сте с другими в местный волостной суд; но суд этого билета не доставил ни мне, ни старосте, ни учителю, даже не сказал нам ни слова о его получении. По слуху только узнали мы, что суд намеревается вывезти эти дрова из лесу бревнами и употребить их на починку своей лютеран</w:t>
        <w:softHyphen/>
        <w:t>ской школы. Тогда я обратился в суд с письменной прось</w:t>
        <w:softHyphen/>
        <w:t>бою доставить билет мне, старосте или учителю, дабы можно было своевременно вывезти дрова и употребить их на отоп</w:t>
        <w:softHyphen/>
        <w:t>ление школы. На это волостной суд ответил мне, что в нынешнем году православной школы в волости вовсе нет, а что православный школьный учитель задолжал двум крестьянам, и суд намерен употребить дрова на уплату этого долга. Я письменно же возразил, что, не смотря на</w:t>
      </w:r>
    </w:p>
    <w:p>
      <w:pPr>
        <w:pStyle w:val="Normal"/>
        <w:jc w:val="both"/>
        <w:rPr>
          <w:rFonts w:ascii="Times New Roman" w:hAnsi="Times New Roman" w:cs="Times New Roman"/>
        </w:rPr>
      </w:pPr>
      <w:r>
        <w:rPr>
          <w:rFonts w:cs="Times New Roman" w:ascii="Times New Roman" w:hAnsi="Times New Roman"/>
        </w:rPr>
        <w:t>все попытки суда упразднить школу, она все таки сущест</w:t>
        <w:softHyphen/>
        <w:t>вует и будет существовать и что за тем, по частному долгу, хотя бы и действительному, нельзя обращать взыска</w:t>
        <w:softHyphen/>
        <w:t>ния на имущество общественное. Вместе с сим обратился я в приходский суд с просьбою понудить волостной к выдаче по принадлежности билета. В таком смысле дано было предписание, но волостной суд не исполнил его, а от</w:t>
        <w:softHyphen/>
        <w:t>ветил приходскому суду, что он не может выдать билета потому, что в нынешнем году казенный лесничий отпу</w:t>
        <w:softHyphen/>
        <w:t>стил на волость тремя кубиками менее прошлогоднего ко</w:t>
        <w:softHyphen/>
        <w:t>личества, на что уже подана жалоба по принадлежности, и по удовлетворении её, волостной суд отдаст школе её дрова *)• Очевидно, если не вступится за нас высшее на</w:t>
        <w:softHyphen/>
        <w:t>чальство, мы останемся без топлива*.</w:t>
      </w:r>
    </w:p>
    <w:p>
      <w:pPr>
        <w:pStyle w:val="Normal"/>
        <w:numPr>
          <w:ilvl w:val="0"/>
          <w:numId w:val="0"/>
        </w:numPr>
        <w:jc w:val="both"/>
        <w:outlineLvl w:val="4"/>
        <w:rPr>
          <w:rFonts w:ascii="Times New Roman" w:hAnsi="Times New Roman" w:cs="Times New Roman"/>
        </w:rPr>
      </w:pPr>
      <w:bookmarkStart w:id="16" w:name="bookmark33"/>
      <w:r>
        <w:rPr>
          <w:rFonts w:cs="Times New Roman" w:ascii="Times New Roman" w:hAnsi="Times New Roman"/>
        </w:rPr>
        <w:t>IX.</w:t>
      </w:r>
      <w:bookmarkEnd w:id="16"/>
    </w:p>
    <w:p>
      <w:pPr>
        <w:pStyle w:val="Normal"/>
        <w:ind w:firstLine="360"/>
        <w:jc w:val="both"/>
        <w:rPr>
          <w:rFonts w:ascii="Times New Roman" w:hAnsi="Times New Roman" w:cs="Times New Roman"/>
        </w:rPr>
      </w:pPr>
      <w:r>
        <w:rPr>
          <w:rFonts w:cs="Times New Roman" w:ascii="Times New Roman" w:hAnsi="Times New Roman"/>
        </w:rPr>
        <w:t>О необходимости некоторого понуждения обществ к уст</w:t>
        <w:softHyphen/>
        <w:t>ройству школ преосвященный рижский, в одной из сво</w:t>
        <w:softHyphen/>
        <w:t>их записок, писал между прочим следующее: „Кресть</w:t>
        <w:softHyphen/>
        <w:t>янин сунцельского прихода Иван Броншмидт, заседающий в волостном правлении и во 2-м рижском приходском суде, выражал мне лично сожаление, что в фтом приходе нет школы. Я спросил его: почему же бы вам самим не выстроить себе школы, как делают это лютеране? А он мне на это ответил: лютеранам велят заводить школы, а нам никто не приказывает; поэтому многие из наших думают, что для православных они и не полага</w:t>
        <w:softHyphen/>
        <w:t>ются*.</w:t>
      </w:r>
    </w:p>
    <w:p>
      <w:pPr>
        <w:pStyle w:val="Normal"/>
        <w:ind w:firstLine="360"/>
        <w:jc w:val="both"/>
        <w:rPr>
          <w:rFonts w:ascii="Times New Roman" w:hAnsi="Times New Roman" w:cs="Times New Roman"/>
        </w:rPr>
      </w:pPr>
      <w:r>
        <w:rPr>
          <w:rFonts w:cs="Times New Roman" w:ascii="Times New Roman" w:hAnsi="Times New Roman"/>
        </w:rPr>
        <w:t>Вот другой случай однородный: в одной местности стали довольно сильно налегать на лютеран, заставляя их стро</w:t>
        <w:softHyphen/>
        <w:t>ить школы и отдавать в них своих детей, а православ</w:t>
        <w:softHyphen/>
        <w:t>ных между тем никто к тому не понуждал. Видя это, лютеране стали роптать и обнаружили намерение перейти въ</w:t>
      </w:r>
    </w:p>
    <w:p>
      <w:pPr>
        <w:pStyle w:val="Normal"/>
        <w:ind w:firstLine="360"/>
        <w:jc w:val="both"/>
        <w:rPr>
          <w:rFonts w:ascii="Times New Roman" w:hAnsi="Times New Roman" w:cs="Times New Roman"/>
        </w:rPr>
      </w:pPr>
      <w:r>
        <w:rPr>
          <w:rFonts w:cs="Times New Roman" w:ascii="Times New Roman" w:hAnsi="Times New Roman"/>
        </w:rPr>
        <w:t>*) По всем этим изворотам трудно не предположить довольно опытной в ябеднических делах и вероятно не латышской руки, заправлявшей кресть</w:t>
        <w:softHyphen/>
        <w:t>янским судом.</w:t>
      </w:r>
    </w:p>
    <w:p>
      <w:p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православие, чтоб избавиться от расходов на школы но тамошний помещик придумал следующее средство: он стал и православных понуждать к постройке себе школы. Тогда как лютеране, так и православные подчинились не обходимости и теперь ни те, ни другие не ропщут.</w:t>
      </w:r>
    </w:p>
    <w:p>
      <w:pPr>
        <w:pStyle w:val="Normal"/>
        <w:ind w:firstLine="360"/>
        <w:jc w:val="both"/>
        <w:rPr>
          <w:rFonts w:ascii="Times New Roman" w:hAnsi="Times New Roman" w:cs="Times New Roman"/>
        </w:rPr>
      </w:pPr>
      <w:r>
        <w:rPr>
          <w:rFonts w:cs="Times New Roman" w:ascii="Times New Roman" w:hAnsi="Times New Roman"/>
        </w:rPr>
        <w:t>Но § 7 Положения 1850 года, жалованье учителям вспомо</w:t>
        <w:softHyphen/>
        <w:t>гательных школ обязаны были выплачивать общества в том же размере, в каком оно производилось (в 1850 г.) учителям волостных лютеранских школ, принимая однако в соображение и число учеников. Относительно размера жа</w:t>
        <w:softHyphen/>
        <w:t>лованья это правило никогда не соблюдалось, игправославным учителям всегда назначалось, да и теперь назначается, воз</w:t>
        <w:softHyphen/>
        <w:t>награждение в полном смысле слова нищенское; относи</w:t>
        <w:softHyphen/>
        <w:t>тельно же самого получения этой скудной мзды за свои труды, они ставились в безусловную зависимость от мирского суда, который очень часто или вовсе не взыскивал с право</w:t>
        <w:softHyphen/>
        <w:t>славных членов общества положенного жалованья, или преднамеренно прибегал к самому безуспешному и в то же время раздражительному способу взыскания. В случае жалобы на них, мирские суды всегда могли рассчитывать на поддержку приходских судов, под руководством кото</w:t>
        <w:softHyphen/>
        <w:t>рых они действовали. Оттого учителя православных школ так часто бросалй свою должность.</w:t>
      </w:r>
    </w:p>
    <w:p>
      <w:pPr>
        <w:pStyle w:val="Normal"/>
        <w:ind w:firstLine="360"/>
        <w:jc w:val="both"/>
        <w:rPr>
          <w:rFonts w:ascii="Times New Roman" w:hAnsi="Times New Roman" w:cs="Times New Roman"/>
        </w:rPr>
      </w:pPr>
      <w:r>
        <w:rPr>
          <w:rFonts w:cs="Times New Roman" w:ascii="Times New Roman" w:hAnsi="Times New Roman"/>
        </w:rPr>
        <w:t>В 1868 году, эйхенангернский священник доносил: „В двух обществах (царнауском и пуйкельнском) учителя от</w:t>
        <w:softHyphen/>
        <w:t>казываются от должности, и заменить обоих невозможно, так как они требуют увольнения вследствие неполучения ими положенного жалованья. Оба они и я сам много раз обращались в мирские суды с просьбою взыскать причи</w:t>
        <w:softHyphen/>
        <w:t>тающееся жалованье, но все старания наши остались без</w:t>
        <w:softHyphen/>
        <w:t>успешными. Мы просили также приходского судью пону</w:t>
      </w:r>
      <w:r>
        <w:rPr>
          <w:rFonts w:cs="Times New Roman" w:ascii="Times New Roman" w:hAnsi="Times New Roman"/>
          <w:vertAlign w:val="superscript"/>
        </w:rPr>
        <w:t>г</w:t>
      </w:r>
      <w:r>
        <w:rPr>
          <w:rFonts w:cs="Times New Roman" w:ascii="Times New Roman" w:hAnsi="Times New Roman"/>
        </w:rPr>
        <w:t>Д</w:t>
      </w:r>
      <w:r>
        <w:rPr>
          <w:rFonts w:cs="Times New Roman" w:ascii="Times New Roman" w:hAnsi="Times New Roman"/>
          <w:vertAlign w:val="superscript"/>
        </w:rPr>
        <w:t xml:space="preserve">иТЬ </w:t>
      </w:r>
      <w:r>
        <w:rPr>
          <w:rFonts w:cs="Times New Roman" w:ascii="Times New Roman" w:hAnsi="Times New Roman"/>
        </w:rPr>
        <w:t>мирские суды к -исполнению лежащей на них обязанности? но он отвечал мне официально, что нет повода к упот* реблению мер взыскания, так как православные родителя</w:t>
      </w:r>
    </w:p>
    <w:p>
      <w:pPr>
        <w:pStyle w:val="Normal"/>
        <w:ind w:firstLine="360"/>
        <w:jc w:val="both"/>
        <w:rPr>
          <w:rFonts w:ascii="Times New Roman" w:hAnsi="Times New Roman" w:cs="Times New Roman"/>
        </w:rPr>
      </w:pPr>
      <w:r>
        <w:rPr>
          <w:rFonts w:cs="Times New Roman" w:ascii="Times New Roman" w:hAnsi="Times New Roman"/>
        </w:rPr>
        <w:t>*) Из этого видно, между прочим, как пе глубок корень протестанте^ в пароде. Мыслимо ли такое явление у пас в самой даже глухой и местности?</w:t>
      </w:r>
    </w:p>
    <w:p>
      <w:pPr>
        <w:pStyle w:val="Normal"/>
        <w:jc w:val="both"/>
        <w:rPr>
          <w:rFonts w:ascii="Times New Roman" w:hAnsi="Times New Roman" w:cs="Times New Roman"/>
        </w:rPr>
      </w:pPr>
      <w:r>
        <w:rPr>
          <w:rFonts w:cs="Times New Roman" w:ascii="Times New Roman" w:hAnsi="Times New Roman"/>
        </w:rPr>
        <w:t>могут отдавать детей своих,по желанию,в православные или в лютеранские школы, без различия, и оповестил об фтом общество. Теперь получение жалованья становится невозмож</w:t>
        <w:softHyphen/>
        <w:t>ным. По существующему здесь порядку, денежное возна</w:t>
        <w:softHyphen/>
        <w:t>граждение,положенное учителям протестантских школ, взы</w:t>
        <w:softHyphen/>
        <w:t>скивается вместе с подушными и уплачивается хозяевами за живущих у них работников. Тот же порядок соблю</w:t>
        <w:softHyphen/>
        <w:t>дается в некоторых обществах относительно сбора на православного учителя, именно в тех, где мирские суды распоряжаются несколько самостоятельно и не состоят в полной опеке у приходского. Там дело идет лучше*, жало</w:t>
        <w:softHyphen/>
        <w:t>ванье уплачивается своевременно, а когда не удастся со</w:t>
        <w:softHyphen/>
        <w:t>брать его с плательщиков к сроку сполна, недостающее количество заимствуется из волостной кассы. Но в других обществах, именно в тех, которые теперь останутся без учителей, поступают иначе: когда учитель приходит в мирской суд просить о жалованье, над ним издеваются и отвечают ему, что „русские не хотят платить</w:t>
      </w:r>
      <w:r>
        <w:rPr>
          <w:rFonts w:cs="Times New Roman" w:ascii="Times New Roman" w:hAnsi="Times New Roman"/>
          <w:vertAlign w:val="superscript"/>
        </w:rPr>
        <w:t>14</w:t>
      </w:r>
      <w:r>
        <w:rPr>
          <w:rFonts w:cs="Times New Roman" w:ascii="Times New Roman" w:hAnsi="Times New Roman"/>
        </w:rPr>
        <w:t>; за тем, если последует понуждение свыше, мирской суд сзывает поголовно всех православных прихожан и объявляет им „что вот де ваш священник требует с вас жалованья для учителя</w:t>
      </w:r>
      <w:r>
        <w:rPr>
          <w:rFonts w:cs="Times New Roman" w:ascii="Times New Roman" w:hAnsi="Times New Roman"/>
          <w:vertAlign w:val="superscript"/>
        </w:rPr>
        <w:t>11</w:t>
      </w:r>
      <w:r>
        <w:rPr>
          <w:rFonts w:cs="Times New Roman" w:ascii="Times New Roman" w:hAnsi="Times New Roman"/>
        </w:rPr>
        <w:t>. Многие, особенно батраки и бобыли, разумеется, возражают, заявляя, что у них вовсе нет детей или что их дети проживают не у них, а у сторонних хозя</w:t>
        <w:softHyphen/>
        <w:t>ев; но суд повторяет свое, ничего им не объясняя, а ссы</w:t>
        <w:softHyphen/>
        <w:t>лаясь только на требование священника. Упорствующих в возражениях секут розгами или отсылают ко мне: „сту</w:t>
        <w:softHyphen/>
        <w:t>пайте мол к священнику, ведайтесь с ним, попробуйте его умилостивить</w:t>
      </w:r>
      <w:r>
        <w:rPr>
          <w:rFonts w:cs="Times New Roman" w:ascii="Times New Roman" w:hAnsi="Times New Roman"/>
          <w:vertAlign w:val="superscript"/>
        </w:rPr>
        <w:t>41</w:t>
      </w:r>
      <w:r>
        <w:rPr>
          <w:rFonts w:cs="Times New Roman" w:ascii="Times New Roman" w:hAnsi="Times New Roman"/>
        </w:rPr>
        <w:t>. Крестьяне действительно осаждают меня толпами и постоянно указывают мне на другие соседние приходы, где подобного сбора не существует (т. е. где он никого не поражает, потому что иначе взимается). Я раз</w:t>
        <w:softHyphen/>
        <w:t>умеется не могу уволить от обязательной уплаты жало</w:t>
        <w:softHyphen/>
        <w:t>ванья, положенного учителю, и негодование неудовлетворен</w:t>
        <w:softHyphen/>
        <w:t>ных просителей обрушивается естественно на православ</w:t>
        <w:softHyphen/>
        <w:t>ном священнике, а косвенно и на церковь. Они уходят с затаенною злобою, а некоторые, после подобных раздра</w:t>
        <w:softHyphen/>
        <w:t>жительных сцен, уклоняются в лютеранство. Там, при</w:t>
      </w:r>
    </w:p>
    <w:p>
      <w:pPr>
        <w:pStyle w:val="Normal"/>
        <w:jc w:val="both"/>
        <w:rPr>
          <w:rFonts w:ascii="Times New Roman" w:hAnsi="Times New Roman" w:cs="Times New Roman"/>
        </w:rPr>
      </w:pPr>
      <w:r>
        <w:rPr>
          <w:rFonts w:cs="Times New Roman" w:ascii="Times New Roman" w:hAnsi="Times New Roman"/>
        </w:rPr>
        <w:t>помощи помещиков и хозяев, работники по местам ни</w:t>
        <w:softHyphen/>
        <w:t>чего не платят учителям или платят вместе с податьми по 5 коп. с душ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е вто делается, очевидно, не спроста; хотят, чтобы пра</w:t>
        <w:softHyphen/>
        <w:t>вославное народонаселение не взлюбило свою школу и своего пастыря, а в какую сторону оно за тем обратится—пони</w:t>
        <w:softHyphen/>
        <w:t>мает ВСЯКИИР.</w:t>
      </w:r>
    </w:p>
    <w:p>
      <w:pPr>
        <w:pStyle w:val="Normal"/>
        <w:ind w:firstLine="360"/>
        <w:jc w:val="both"/>
        <w:rPr>
          <w:rFonts w:ascii="Times New Roman" w:hAnsi="Times New Roman" w:cs="Times New Roman"/>
        </w:rPr>
      </w:pPr>
      <w:r>
        <w:rPr>
          <w:rFonts w:cs="Times New Roman" w:ascii="Times New Roman" w:hAnsi="Times New Roman"/>
        </w:rPr>
        <w:t>Вот одна из просьб одного из двух учителей, Якова Лисма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естнейшему священнику приношу покорнейшую свою жалобу, касательно прохождения моей должности. С удо</w:t>
        <w:softHyphen/>
        <w:t>вольствием исполняю я свою обязанность и впредь испол</w:t>
        <w:softHyphen/>
        <w:t>нял бы ее так же, как и доселе, но невыносимо нам, пра</w:t>
        <w:softHyphen/>
        <w:t>вославным учителям, проходить свою должность особенно относительно жалованья. Оно положено очень малое, 16 р., но и того не можем мы получать в свое время. Приходится ходить за ним раз десять и более в волостной суд и раза три, четыре в приходский суд, как вто случилось нынче со мною, и за всем тем еще неизвестно, когда по</w:t>
        <w:softHyphen/>
        <w:t>лучу я свое жалованье за прошедшее время. Год ныньче плохой, мне недостает насущного хлеба на зимнее время учения детей. Даже 16 руб. неохотно уплачиваются. Такой хлеб очень тяжело есть. Меня считают едущим хлеб нищих, приобретенный их трудом, и потом меня укоря</w:t>
        <w:softHyphen/>
        <w:t>ют и трезвонят, что я зверь. Как вам уже известно, мир</w:t>
        <w:softHyphen/>
        <w:t>ские правления и суды не хотят оказывать нам никакой справедливости и помощи, даже сами побуждают, чтобы православные не платили учителю и не водили детей своих в школу. Так, приходский суд наш издал циркуляр, что родители в праве посылать детей своих в ка</w:t>
        <w:softHyphen/>
        <w:t>кую угодно школу. Отсюда уже можно заключить: если свет начинает являть тьму, то что же должны делать си</w:t>
        <w:softHyphen/>
        <w:t>дящие во тьме, когда тьму являют те, которые должвы яв</w:t>
        <w:softHyphen/>
        <w:t>лять свет. Я уже довольно жаловался вам и высказывал свое положение и затруднения, но, видно, нет никакой за</w:t>
        <w:softHyphen/>
        <w:t>щиты. Я не могу нарекать на вас, чтоб вы не заботились и не писали в суды; но, понятно, что у нас, православ</w:t>
        <w:softHyphen/>
        <w:t>ных, отнята всякая сила, когда суды делают что имъ</w:t>
      </w:r>
    </w:p>
    <w:p>
      <w:pPr>
        <w:pStyle w:val="Normal"/>
        <w:jc w:val="both"/>
        <w:rPr>
          <w:rFonts w:ascii="Times New Roman" w:hAnsi="Times New Roman" w:cs="Times New Roman"/>
        </w:rPr>
      </w:pPr>
      <w:r>
        <w:rPr>
          <w:rFonts w:cs="Times New Roman" w:ascii="Times New Roman" w:hAnsi="Times New Roman"/>
        </w:rPr>
        <w:t>угодно. Прошу честнейшего священника уволить меня от моей должности, хотя и не хотелось бы мне оставлять ее и т. д“.</w:t>
      </w:r>
    </w:p>
    <w:p>
      <w:pPr>
        <w:pStyle w:val="Normal"/>
        <w:ind w:firstLine="360"/>
        <w:jc w:val="both"/>
        <w:rPr>
          <w:rFonts w:ascii="Times New Roman" w:hAnsi="Times New Roman" w:cs="Times New Roman"/>
        </w:rPr>
      </w:pPr>
      <w:r>
        <w:rPr>
          <w:rFonts w:cs="Times New Roman" w:ascii="Times New Roman" w:hAnsi="Times New Roman"/>
        </w:rPr>
        <w:t>Эта просьба, вместе с рапортом священника, свидетель</w:t>
        <w:softHyphen/>
        <w:t>ствовавшего, что все в ней изложенное—правда, пересланы были консисториею на зависящее распоряжение в губернское правление, от которого получен следующий ответ от 15-го января 1869 года, за № 90: „Отношением от 25 октября 1868 г., за № 5432, рижская духовная консистория, вследст</w:t>
        <w:softHyphen/>
        <w:t>вие жалобы эйхенангернского православного школьмейстера Якова Лисмана за удержание жалованья его, просила губерн</w:t>
        <w:softHyphen/>
        <w:t>ское правление приказать Ѵ* *-му рижскому приходскому суду уплатить православному школьмейстеру Лисману следующее ему за прошедший год жалованье по школе—16 руб. и сде</w:t>
        <w:softHyphen/>
        <w:t>лать распоряжение, чтобы оно впредь выдавалось как Ли</w:t>
        <w:softHyphen/>
        <w:t>сману, так и другим школьмейстерам своевременно. Ѵ-й рижский приходский суд, от которого истребовано было объяснение по сему делу, донес следующее: Яков Лисман жалуется, что ему не выдают жалованья, за которым он ходил уже десять раз, и слышал от приходского судьи только насмешки будто бы православные ничего не пла</w:t>
        <w:softHyphen/>
        <w:t>вят *)■ Что Яков Лисман десять раз по фтому делу хо</w:t>
        <w:softHyphen/>
        <w:t>дил в суд, чистая выдумка; судья вообще не помнит, чтобы он видал Лисмана по нескольку раз в суде *); из дела видно, что просьбы его о выдаче ему жалованья не были оставлены без последствий, а напротив, приход</w:t>
        <w:softHyphen/>
        <w:t>ским судом два раза было дано предложение от 17 мая, 1868 года за № 894 и от 23 августа 1868 года № 1615 о взыскании в пользу его денег экзекуционным порядком Равным образом, жалоба его на насмешки будто бы право</w:t>
        <w:softHyphen/>
        <w:t>славные крестьяне ничего не платят опровергается упомянутыми предписаниями</w:t>
      </w:r>
      <w:r>
        <w:rPr>
          <w:rFonts w:cs="Times New Roman" w:ascii="Times New Roman" w:hAnsi="Times New Roman"/>
          <w:vertAlign w:val="superscript"/>
        </w:rPr>
        <w:t>1</w:t>
      </w:r>
      <w:r>
        <w:rPr>
          <w:rFonts w:cs="Times New Roman" w:ascii="Times New Roman" w:hAnsi="Times New Roman"/>
        </w:rPr>
        <w:t>) царликаускому сель</w:t>
        <w:softHyphen/>
      </w:r>
    </w:p>
    <w:p>
      <w:pPr>
        <w:pStyle w:val="Normal"/>
        <w:ind w:firstLine="360"/>
        <w:jc w:val="both"/>
        <w:rPr>
          <w:rFonts w:ascii="Times New Roman" w:hAnsi="Times New Roman" w:cs="Times New Roman"/>
        </w:rPr>
      </w:pPr>
      <w:r>
        <w:rPr>
          <w:rFonts w:cs="Times New Roman" w:ascii="Times New Roman" w:hAnsi="Times New Roman"/>
        </w:rPr>
        <w:t>9 Это обстоятельство прописано было со слов Лисмана в рапорт свя</w:t>
        <w:softHyphen/>
        <w:t>щенника.</w:t>
      </w:r>
    </w:p>
    <w:p>
      <w:pPr>
        <w:pStyle w:val="Normal"/>
        <w:ind w:firstLine="360"/>
        <w:jc w:val="both"/>
        <w:rPr>
          <w:rFonts w:ascii="Times New Roman" w:hAnsi="Times New Roman" w:cs="Times New Roman"/>
        </w:rPr>
      </w:pPr>
      <w:r>
        <w:rPr>
          <w:rFonts w:cs="Times New Roman" w:ascii="Times New Roman" w:hAnsi="Times New Roman"/>
        </w:rPr>
        <w:t>*) Вообще не помнит из этого разве следует что показание чистая выдумка?</w:t>
      </w:r>
    </w:p>
    <w:p>
      <w:pPr>
        <w:pStyle w:val="Normal"/>
        <w:ind w:firstLine="360"/>
        <w:jc w:val="both"/>
        <w:rPr>
          <w:rFonts w:ascii="Times New Roman" w:hAnsi="Times New Roman" w:cs="Times New Roman"/>
        </w:rPr>
      </w:pPr>
      <w:r>
        <w:rPr>
          <w:rFonts w:cs="Times New Roman" w:ascii="Times New Roman" w:hAnsi="Times New Roman"/>
        </w:rPr>
        <w:t>В) Хорошо доказательство—отписк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О п р о в е р ж е н и е—еще лучше!</w:t>
      </w:r>
    </w:p>
    <w:p>
      <w:pPr>
        <w:pStyle w:val="Normal"/>
        <w:jc w:val="both"/>
        <w:rPr>
          <w:rFonts w:ascii="Times New Roman" w:hAnsi="Times New Roman" w:cs="Times New Roman"/>
        </w:rPr>
      </w:pPr>
      <w:r>
        <w:rPr>
          <w:rFonts w:cs="Times New Roman" w:ascii="Times New Roman" w:hAnsi="Times New Roman"/>
        </w:rPr>
        <w:t>скому правлению о взыскании причитающагося православному школьмейстеру жалованья. Показание Лисмана касательно издания циркуляра, по которому православным родителям предоставляется посылать своих детей в школу какую им угодно, относится к сделанному им судьею распоряжению от 17 июня 1867 года. А как фто дело, согласно предпи</w:t>
        <w:softHyphen/>
        <w:t>саниям лиФляндского губернского правления за № 382,480 и 887 подвергнуто было рассмотрению губернского правления и им уже решено, о чем и давно уже объявлено подлежа</w:t>
        <w:softHyphen/>
        <w:t>щим волостным правлениям, то суд считает себя осво</w:t>
        <w:softHyphen/>
        <w:t>божденным от притязаний Лисмана. Обвинение же его в том, будто бы он под рукою *) внушает родителям не посылать своих детей в православную школу, опро</w:t>
        <w:softHyphen/>
        <w:t>вергается уже самым выражением „йод рукою*. В фтих словах, коими Лисман ограждает себя от требования до</w:t>
        <w:softHyphen/>
        <w:t>казательств, выражается уже нежелание его представить какое-либо доказательство справедливости своего показания *). Поэтому суд считает всякое объяснение по этому пункту жалобы излишним. По вышеизложенным обстоятельствам, приходский суд просил лиФляндское губернское правление, отказав Лисману в жалобе, подвергнуть его взы</w:t>
        <w:softHyphen/>
        <w:t>сканию за ложное обвинение и оклеветание его.</w:t>
      </w:r>
    </w:p>
    <w:p>
      <w:pPr>
        <w:pStyle w:val="Normal"/>
        <w:ind w:firstLine="360"/>
        <w:jc w:val="both"/>
        <w:rPr>
          <w:rFonts w:ascii="Times New Roman" w:hAnsi="Times New Roman" w:cs="Times New Roman"/>
        </w:rPr>
      </w:pPr>
      <w:r>
        <w:rPr>
          <w:rFonts w:cs="Times New Roman" w:ascii="Times New Roman" w:hAnsi="Times New Roman"/>
        </w:rPr>
        <w:t>Сообщая рижской духовной консистории, для сведения, выше</w:t>
        <w:softHyphen/>
        <w:t>изложенное объяснение Ѵ-го рижского приходского суда, лиФ</w:t>
        <w:softHyphen/>
        <w:t>ляндское губернское правление присовокупляло „что за сде</w:t>
        <w:softHyphen/>
        <w:t>ланным уже и сообщенным консистории, отношением пра</w:t>
        <w:softHyphen/>
        <w:t>вления от 2 мая 1868 г. № 888, распоряжением губернского правления, оно при изложенных обстоятельствах, не нахо</w:t>
        <w:softHyphen/>
        <w:t>дит основательного повода к каким-либо дальнейшим мерам взыскания по настоящему делу*.</w:t>
      </w:r>
    </w:p>
    <w:p>
      <w:pPr>
        <w:pStyle w:val="Normal"/>
        <w:ind w:firstLine="360"/>
        <w:jc w:val="both"/>
        <w:rPr>
          <w:rFonts w:ascii="Times New Roman" w:hAnsi="Times New Roman" w:cs="Times New Roman"/>
        </w:rPr>
      </w:pPr>
      <w:r>
        <w:rPr>
          <w:rFonts w:cs="Times New Roman" w:ascii="Times New Roman" w:hAnsi="Times New Roman"/>
        </w:rPr>
        <w:t>*) Это также значилось в рапорте священник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 </w:t>
      </w:r>
      <w:r>
        <w:rPr>
          <w:rFonts w:cs="Times New Roman" w:ascii="Times New Roman" w:hAnsi="Times New Roman"/>
        </w:rPr>
        <w:t>Во-первых, доказательств никто от него еще не требовал; он мог сослаться на свидетельство тех, к которым эти слова были обращены; вовторых, в пользу вероятноста такого рода частных внушений говорило уие то обстоятельство, что приходский суд не усомнился, циркулярно, при</w:t>
        <w:softHyphen/>
        <w:t>знать за православными родителями право посылать своих детей в лютеран</w:t>
        <w:softHyphen/>
        <w:t>ские школы. Подлинность циркуляра была несомненна и губернское правление вынуждено было Формально отменить его; во, как видно, он уже успеть произвести желанное действие.</w:t>
      </w:r>
    </w:p>
    <w:p>
      <w:pPr>
        <w:pStyle w:val="Normal"/>
        <w:ind w:firstLine="360"/>
        <w:jc w:val="both"/>
        <w:rPr>
          <w:rFonts w:ascii="Times New Roman" w:hAnsi="Times New Roman" w:cs="Times New Roman"/>
        </w:rPr>
      </w:pPr>
      <w:r>
        <w:rPr>
          <w:rFonts w:cs="Times New Roman" w:ascii="Times New Roman" w:hAnsi="Times New Roman"/>
        </w:rPr>
        <w:t>Итак, губернское правление будто-бы и не поняло, что консистория домогалась вовсе не расправы, не привлечения кого бы то ни было в личной ответственности, а простого распоряжения о взыскании должного жалованья. После такой отписки со стороны правления не трудно было дога</w:t>
        <w:softHyphen/>
        <w:t>даться, что Лисман останется без удовлетворения. Он дей</w:t>
        <w:softHyphen/>
        <w:t>ствительно не получил ни копейки и окончательно оставил должность, не будучи в силах долее кормиться одними на смешками. На его место священник вынужден был на</w:t>
        <w:softHyphen/>
        <w:t>значить одного из своих причетников, который должен был ходить учить детей зимою за двадцать верст от своего жилья.</w:t>
      </w:r>
    </w:p>
    <w:p>
      <w:pPr>
        <w:pStyle w:val="Normal"/>
        <w:ind w:firstLine="360"/>
        <w:jc w:val="both"/>
        <w:rPr>
          <w:rFonts w:ascii="Times New Roman" w:hAnsi="Times New Roman" w:cs="Times New Roman"/>
        </w:rPr>
      </w:pPr>
      <w:r>
        <w:rPr>
          <w:rFonts w:cs="Times New Roman" w:ascii="Times New Roman" w:hAnsi="Times New Roman"/>
        </w:rPr>
        <w:t>По доведенной до губернского правления консисториею жа</w:t>
        <w:softHyphen/>
        <w:t>лобе православных на неправильные действия мирского суда относительно раскладки сборов на школу, правление отве</w:t>
        <w:softHyphen/>
        <w:t>тило „что с подобною жалобою они должны обратиться в местный приходский суд, в который, согласно донесению оного, до сего времени подобных жалоб не посту пало*. В Формальном отношении, ответ губернского правления был, может быть, и правилен: по существу же дела вы</w:t>
        <w:softHyphen/>
        <w:t>ходило, что с жалобой на действия мирского суда, выз</w:t>
        <w:softHyphen/>
        <w:t>ванные распоряжением приходского суда, не</w:t>
        <w:softHyphen/>
        <w:t>довольные должны были обратиться в фтот последний суд.</w:t>
      </w:r>
    </w:p>
    <w:p>
      <w:pPr>
        <w:pStyle w:val="Normal"/>
        <w:jc w:val="both"/>
        <w:rPr>
          <w:rFonts w:ascii="Times New Roman" w:hAnsi="Times New Roman" w:cs="Times New Roman"/>
        </w:rPr>
      </w:pPr>
      <w:r>
        <w:rPr>
          <w:rFonts w:cs="Times New Roman" w:ascii="Times New Roman" w:hAnsi="Times New Roman"/>
        </w:rPr>
        <w:t>X.</w:t>
      </w:r>
    </w:p>
    <w:p>
      <w:pPr>
        <w:pStyle w:val="Normal"/>
        <w:ind w:firstLine="360"/>
        <w:jc w:val="both"/>
        <w:rPr>
          <w:rFonts w:ascii="Times New Roman" w:hAnsi="Times New Roman" w:cs="Times New Roman"/>
        </w:rPr>
      </w:pPr>
      <w:r>
        <w:rPr>
          <w:rFonts w:cs="Times New Roman" w:ascii="Times New Roman" w:hAnsi="Times New Roman"/>
        </w:rPr>
        <w:t>Венденский благочинный не раз доносил, что православ</w:t>
        <w:softHyphen/>
        <w:t>ные крестьяне, проживающие в имениях Гросс и КлейнъРооп, по отдалению приходской их церкви (в Вендене) на 30 верст от них, не могут ни присутствовать при богослужении, ни посылать своих детей в находившуюся при той же церкви школу. Вследствие этого, по ходатайству епархиального начальства и на основании Высочайшего по</w:t>
        <w:softHyphen/>
        <w:t>веления 21 января 1846 г , для богослужения и для устройства школы на мызе Клейн-Рооп отведен был в 1862 году дом военного постоя, или, говоря точнее, не дом, а одна комната, да и та предоставлялась в распоряжение священ-</w:t>
      </w:r>
    </w:p>
    <w:p>
      <w:pPr>
        <w:pStyle w:val="Normal"/>
        <w:jc w:val="both"/>
        <w:rPr>
          <w:rFonts w:ascii="Times New Roman" w:hAnsi="Times New Roman" w:cs="Times New Roman"/>
        </w:rPr>
      </w:pPr>
      <w:r>
        <w:rPr>
          <w:rFonts w:cs="Times New Roman" w:ascii="Times New Roman" w:hAnsi="Times New Roman"/>
        </w:rPr>
        <w:t>нива только по воскресным и праздничным дням. В ос</w:t>
        <w:softHyphen/>
        <w:t>тальное время она служила складочным местом для раз</w:t>
        <w:softHyphen/>
        <w:t>ных хозяйственных принадлежностей, иногда даже занимали ее рабочие люди. Не трудно себе представить, в каком виде доставалась она священнику, приезжавшему накануне дня назначенного для богослужения или в самый фтоть день. Школы при таком помещении, разумеется, нельзя было устроить. Все фто возбуждало в прихожанах естественный ропот, заставивший бывшего преосвященного рижского Пла</w:t>
        <w:softHyphen/>
        <w:t>тона в 1865 г. поручить благочинному приискать по бли</w:t>
        <w:softHyphen/>
        <w:t xml:space="preserve">зости помещение для школы на каком-либо крестьянском дворе. Через несколько времени, благочинный уведомил, что местные помещики барон росен и г. </w:t>
      </w:r>
      <w:r>
        <w:rPr>
          <w:rFonts w:cs="Times New Roman" w:ascii="Times New Roman" w:hAnsi="Times New Roman"/>
          <w:smallCaps/>
        </w:rPr>
        <w:t>ф.</w:t>
      </w:r>
      <w:r>
        <w:rPr>
          <w:rFonts w:cs="Times New Roman" w:ascii="Times New Roman" w:hAnsi="Times New Roman"/>
        </w:rPr>
        <w:t xml:space="preserve"> Вогенбах оповестили своих крестьян домохозяев, чтобы никто из них, под страхом отнятия у него двора, не смел отводить у себя помещения под школу. Таким образом пришлось отказаться от найма и приискивать место для постройки так называемого молитвенно-школьного дома. По предпи</w:t>
        <w:softHyphen/>
        <w:t>санию генерал-губернатора графа Шувалова, орднунгсърихтер вместе с депутатом от духовенства нашли два места: одно в имении того же барона росена, другое в имении барона МейндорФа. Первый из фтих господ, кото</w:t>
        <w:softHyphen/>
        <w:t>рого жена и дети исповедуют православную веру, объявил на отрез, что во всем его имении, очень значительном, нет ни клочка земли, который бы он мог уступить под православный молитвенно-школьный дом, и что нет никакой надобности в постройке его, так как православных кре</w:t>
        <w:softHyphen/>
        <w:t>стьян немного и те могут, без всякого неудобства, хо</w:t>
        <w:softHyphen/>
        <w:t>дить в ближайшую церковь (за 30 верст). Другой владе</w:t>
        <w:softHyphen/>
        <w:t>лец, барон МейндорФ, оказался более сговорчивым: он согласился на продажу примерно шести лоФштелей, запро</w:t>
        <w:softHyphen/>
        <w:t>сив за каждую *) по 100 руб. сер.*, благочинный находил фту цену умеренною и советовал не торговаться. Но не смотря на многократные свои просьбы, благочинный не мог убедить владельца отвести на одну зиму временное помещение для школы и временный же какой-нибудь приютъ</w:t>
      </w:r>
    </w:p>
    <w:p>
      <w:pPr>
        <w:pStyle w:val="Normal"/>
        <w:ind w:firstLine="360"/>
        <w:jc w:val="both"/>
        <w:rPr>
          <w:rFonts w:ascii="Times New Roman" w:hAnsi="Times New Roman" w:cs="Times New Roman"/>
        </w:rPr>
      </w:pPr>
      <w:r>
        <w:rPr>
          <w:rFonts w:cs="Times New Roman" w:ascii="Times New Roman" w:hAnsi="Times New Roman"/>
        </w:rPr>
        <w:t>1) В лоФштеле несколько более 800 сажень.</w:t>
      </w:r>
    </w:p>
    <w:p>
      <w:pPr>
        <w:pStyle w:val="Normal"/>
        <w:jc w:val="both"/>
        <w:rPr>
          <w:rFonts w:ascii="Times New Roman" w:hAnsi="Times New Roman" w:cs="Times New Roman"/>
        </w:rPr>
      </w:pPr>
      <w:r>
        <w:rPr>
          <w:rFonts w:cs="Times New Roman" w:ascii="Times New Roman" w:hAnsi="Times New Roman"/>
        </w:rPr>
        <w:t>для назначенного уже учителя. В 1866 году, дело находи</w:t>
        <w:softHyphen/>
        <w:t>лось в таком положении: учитель, но неимению постоян</w:t>
        <w:softHyphen/>
        <w:t>ного жилья, перекочевывал с места на место; по неимению школы, он обходил крестьянские дворы, уча детей, каж</w:t>
        <w:softHyphen/>
        <w:t>дого порознь, и собирал их где мог, не более одного раза в месяц.</w:t>
      </w:r>
    </w:p>
    <w:p>
      <w:pPr>
        <w:pStyle w:val="Normal"/>
        <w:ind w:firstLine="360"/>
        <w:jc w:val="both"/>
        <w:rPr>
          <w:rFonts w:ascii="Times New Roman" w:hAnsi="Times New Roman" w:cs="Times New Roman"/>
        </w:rPr>
      </w:pPr>
      <w:r>
        <w:rPr>
          <w:rFonts w:cs="Times New Roman" w:ascii="Times New Roman" w:hAnsi="Times New Roman"/>
        </w:rPr>
        <w:t>В 1869 году тамошние крестьяне подали венденскому бла</w:t>
        <w:softHyphen/>
        <w:t>гочинному просьбу, в которой они писали между прочим: „Наши дети выросли без школы, без пастырского надзора, хотя мы вместе с подушными ежегодно платили и на сель</w:t>
        <w:softHyphen/>
        <w:t>ских учителей и на постройку школы, но не видали её, а у лютеран она есть и они пользуются ею издавна. Теперь только, по истечении 20 лет, дожили мы, наконец, до учи</w:t>
        <w:softHyphen/>
        <w:t>теля и до школы, но легче ли от этого тем погибшим, которые более 20 лет прожили без учения и провели дет</w:t>
        <w:softHyphen/>
        <w:t>ство и отрочество в своеволии и шалостях? Теперешний наш учитель, правда, старателен и заботится о приведении наших детей к познанию, и мы довольны им; но вопрос в том: долго ли он у нас пробудет, так как он не имеет постоянного помещения и не получает содержания. Не требовать же от него, чтобы он обрек себя на го</w:t>
        <w:softHyphen/>
        <w:t>лодную смерть из за нас и наших детей! А лютеранские школьмейстеры обеспечены всем и получают хорошее со</w:t>
        <w:softHyphen/>
        <w:t>держание. Изложив вам все наши нужды и тесноту нашу, просим вас хоть раз вслушаться в просьбу долго ожи</w:t>
        <w:softHyphen/>
        <w:t>давших и впавших в отчаяние. Известно, что вы не мо</w:t>
        <w:softHyphen/>
        <w:t>жете вдруг построить школьно-молитвенного дома, но можно бы было, по крайней мере до отстройки его, нанять при</w:t>
        <w:softHyphen/>
        <w:t>личное помещение для учения и для молитвы. Если вы нашей просьбы не услышите, то пусть наш священник и не при</w:t>
        <w:softHyphen/>
        <w:t>езжает к нам по напрасну: мы в грязное и нечистое помещение за ним не пойдем, а останемся в вольном мире“. (Переведено буквально).</w:t>
      </w:r>
    </w:p>
    <w:p>
      <w:pPr>
        <w:pStyle w:val="Normal"/>
        <w:numPr>
          <w:ilvl w:val="0"/>
          <w:numId w:val="0"/>
        </w:numPr>
        <w:jc w:val="both"/>
        <w:outlineLvl w:val="4"/>
        <w:rPr>
          <w:rFonts w:ascii="Times New Roman" w:hAnsi="Times New Roman" w:cs="Times New Roman"/>
        </w:rPr>
      </w:pPr>
      <w:bookmarkStart w:id="17" w:name="bookmark35"/>
      <w:r>
        <w:rPr>
          <w:rFonts w:cs="Times New Roman" w:ascii="Times New Roman" w:hAnsi="Times New Roman"/>
        </w:rPr>
        <w:t>XI.</w:t>
      </w:r>
      <w:bookmarkEnd w:id="17"/>
    </w:p>
    <w:p>
      <w:pPr>
        <w:pStyle w:val="Normal"/>
        <w:ind w:firstLine="360"/>
        <w:jc w:val="both"/>
        <w:rPr>
          <w:rFonts w:ascii="Times New Roman" w:hAnsi="Times New Roman" w:cs="Times New Roman"/>
        </w:rPr>
      </w:pPr>
      <w:r>
        <w:rPr>
          <w:rFonts w:cs="Times New Roman" w:ascii="Times New Roman" w:hAnsi="Times New Roman"/>
        </w:rPr>
        <w:t>В 1868 году орренгоФский, пернавского уезда, приходский священник Пранц писал: „Школы в нашем приходе въ</w:t>
      </w:r>
    </w:p>
    <w:p>
      <w:pPr>
        <w:pStyle w:val="Normal"/>
        <w:jc w:val="both"/>
        <w:rPr>
          <w:rFonts w:ascii="Times New Roman" w:hAnsi="Times New Roman" w:cs="Times New Roman"/>
        </w:rPr>
      </w:pPr>
      <w:r>
        <w:rPr>
          <w:rFonts w:cs="Times New Roman" w:ascii="Times New Roman" w:hAnsi="Times New Roman"/>
        </w:rPr>
        <w:t>большом запущении. При одной из них до сей поры и в эту зиму не было учителя, так что православные дети учатся у лютеранского ипкольмейстера. Я уже писал об этом в мирской суд, но не получил ответа. Нет помещения и дия приходской школы, а крестьяне постоянно являются с прось</w:t>
        <w:softHyphen/>
        <w:t>бами о принятии детей их в школу и об обучении их закону Божию, арифметике и русскому языку. Я рад бы был взять их к себе на квартиру, но она крайне тесна, состоит из двух комнат. Хотя и причетники живут тесно, однако, по настоятельным просьбам родителей, ови приняли трех мальчиков; поместить большее число нет возможности. Ни в школах, ни в церкви нет буквально никаких книг, кроме богослужебных; особенно сильно нуж</w:t>
        <w:softHyphen/>
        <w:t>даются в кратких катихизисах и в молитвословах. Ста</w:t>
        <w:softHyphen/>
        <w:t>роста церковный нарочно за этим ездил к отцу благочин</w:t>
        <w:softHyphen/>
        <w:t>ному, но и у него их не оказалось. Кроме этих недостат</w:t>
        <w:softHyphen/>
        <w:t>ков, мы терпим и от другого рода беспорядков. Напри</w:t>
        <w:softHyphen/>
        <w:t>мер, в одной православной школе, в комнатах, назна</w:t>
        <w:softHyphen/>
        <w:t>ченных для жилья учителю, помещается отставной женатый солдат, лютеранин, а учителю приходится жит в учеб</w:t>
        <w:softHyphen/>
        <w:t>ной комнате. Другому учителю недоплачивают жалованья, отбирают под лютеранскую школу половину земли, пред</w:t>
        <w:softHyphen/>
        <w:t>назначенной под православную, так что куда ни посмот</w:t>
        <w:softHyphen/>
        <w:t>ришь—везде беспорядок или обидыК</w:t>
      </w:r>
    </w:p>
    <w:p>
      <w:pPr>
        <w:pStyle w:val="Normal"/>
        <w:numPr>
          <w:ilvl w:val="0"/>
          <w:numId w:val="0"/>
        </w:numPr>
        <w:jc w:val="both"/>
        <w:outlineLvl w:val="4"/>
        <w:rPr>
          <w:rFonts w:ascii="Times New Roman" w:hAnsi="Times New Roman" w:cs="Times New Roman"/>
        </w:rPr>
      </w:pPr>
      <w:bookmarkStart w:id="18" w:name="bookmark37"/>
      <w:r>
        <w:rPr>
          <w:rFonts w:cs="Times New Roman" w:ascii="Times New Roman" w:hAnsi="Times New Roman"/>
        </w:rPr>
        <w:t>XII.</w:t>
      </w:r>
      <w:bookmarkEnd w:id="18"/>
    </w:p>
    <w:p>
      <w:pPr>
        <w:pStyle w:val="Normal"/>
        <w:ind w:firstLine="360"/>
        <w:jc w:val="both"/>
        <w:rPr>
          <w:rFonts w:ascii="Times New Roman" w:hAnsi="Times New Roman" w:cs="Times New Roman"/>
        </w:rPr>
      </w:pPr>
      <w:r>
        <w:rPr>
          <w:rFonts w:cs="Times New Roman" w:ascii="Times New Roman" w:hAnsi="Times New Roman"/>
        </w:rPr>
        <w:t>Вот в каком положении находились некоторые из школьных помещений в 1868 году:</w:t>
      </w:r>
    </w:p>
    <w:p>
      <w:pPr>
        <w:pStyle w:val="Normal"/>
        <w:ind w:firstLine="360"/>
        <w:jc w:val="both"/>
        <w:rPr>
          <w:rFonts w:ascii="Times New Roman" w:hAnsi="Times New Roman" w:cs="Times New Roman"/>
        </w:rPr>
      </w:pPr>
      <w:r>
        <w:rPr>
          <w:rFonts w:cs="Times New Roman" w:ascii="Times New Roman" w:hAnsi="Times New Roman"/>
        </w:rPr>
        <w:t>В зербенском приходе школьная будка (она действи</w:t>
        <w:softHyphen/>
        <w:t>тельно не больше будки) совершенно разваливается, так что, например, потолок уже провалился в одном месте, крыша ни от чего не охраняет, ни от снега, ни от дождя; печи более топить нельзя, а поставить новую стоило бы дороже стоимости всей будки; да и одна печь, хотя бы даже исправная, не послужила бы ни к чему, если стены, потолок и крыша останутся в теперешнем виде. Словом,</w:t>
      </w:r>
    </w:p>
    <w:p>
      <w:pPr>
        <w:pStyle w:val="Normal"/>
        <w:jc w:val="both"/>
        <w:rPr>
          <w:rFonts w:ascii="Times New Roman" w:hAnsi="Times New Roman" w:cs="Times New Roman"/>
        </w:rPr>
      </w:pPr>
      <w:r>
        <w:rPr>
          <w:rFonts w:cs="Times New Roman" w:ascii="Times New Roman" w:hAnsi="Times New Roman"/>
        </w:rPr>
        <w:t>в такой школе нет места для живой души, и я вынуж</w:t>
        <w:softHyphen/>
        <w:t>ден был (писал священник) 1-го Февраля распустить учеников. Стало быть, школы теперь в приходе нет и прихожане очень этим недовольны; они намеревались посы</w:t>
        <w:softHyphen/>
        <w:t>лать в нее не только мальчиков, но и девочек. Даже не</w:t>
        <w:softHyphen/>
        <w:t>которые лютеране посылали своих детей, хотя лютеранская школа у них под боком.</w:t>
      </w:r>
    </w:p>
    <w:p>
      <w:pPr>
        <w:pStyle w:val="Normal"/>
        <w:numPr>
          <w:ilvl w:val="0"/>
          <w:numId w:val="0"/>
        </w:numPr>
        <w:jc w:val="both"/>
        <w:outlineLvl w:val="4"/>
        <w:rPr>
          <w:rFonts w:ascii="Times New Roman" w:hAnsi="Times New Roman" w:cs="Times New Roman"/>
        </w:rPr>
      </w:pPr>
      <w:bookmarkStart w:id="19" w:name="bookmark39"/>
      <w:r>
        <w:rPr>
          <w:rFonts w:cs="Times New Roman" w:ascii="Times New Roman" w:hAnsi="Times New Roman"/>
        </w:rPr>
        <w:t>XIII.</w:t>
      </w:r>
      <w:bookmarkEnd w:id="19"/>
    </w:p>
    <w:p>
      <w:pPr>
        <w:pStyle w:val="Normal"/>
        <w:ind w:firstLine="360"/>
        <w:jc w:val="both"/>
        <w:rPr>
          <w:rFonts w:ascii="Times New Roman" w:hAnsi="Times New Roman" w:cs="Times New Roman"/>
        </w:rPr>
      </w:pPr>
      <w:r>
        <w:rPr>
          <w:rFonts w:cs="Times New Roman" w:ascii="Times New Roman" w:hAnsi="Times New Roman"/>
        </w:rPr>
        <w:t>В Рижском Вестнике 1869 г. № 103 мы чита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Л. православном приходе самая большая волость М. всем миром построила в начале этого года дом для по</w:t>
        <w:softHyphen/>
        <w:t>мещения в оном под одною крышею волостного правления и школ православной и лютеранской. Православный воло</w:t>
        <w:softHyphen/>
        <w:t>стной учитель найден и еще в прошлом году утвержден в своей должности. И вот православный Л. приход стал было радоваться, что наконец имеет хоть в одной волости вспомогательную школу, и что во время откроет учение в ней. Но эта радость оказалась немного поспешною: ком</w:t>
        <w:softHyphen/>
        <w:t>ната, назначенная для православной школы, по сие время никем не занята, между тем как соседняя комната, на</w:t>
        <w:softHyphen/>
        <w:t>значенная для лютеранской школы, наполнена детьми иновер</w:t>
        <w:softHyphen/>
        <w:t>цев и их уже, скоро два месяца будет, как обучают грамоте. Это почему? Чего священник православный смот</w:t>
        <w:softHyphen/>
        <w:t>рит? Пожалуй кто нибудь скажет. Мало, значит, забо</w:t>
        <w:softHyphen/>
        <w:t>тится наше духовенство. Нет, вовсе не потому. Приходский пастор дал знать волостному правлению, что он не со</w:t>
        <w:softHyphen/>
        <w:t>гласен позволить быть под одною крышею православной и лютеранской школам, что это противозаконно, и воло</w:t>
        <w:softHyphen/>
        <w:t>стное правление дело затянуло, .и открытие школы не после</w:t>
        <w:softHyphen/>
        <w:t>довало и по настоящее время, не смотря на то, что над постройкою дома и православные трудились не менее люте</w:t>
        <w:softHyphen/>
        <w:t>ран, не смотря на свою относительную бедность".</w:t>
      </w:r>
    </w:p>
    <w:p>
      <w:pPr>
        <w:pStyle w:val="Normal"/>
        <w:numPr>
          <w:ilvl w:val="0"/>
          <w:numId w:val="0"/>
        </w:numPr>
        <w:jc w:val="both"/>
        <w:outlineLvl w:val="4"/>
        <w:rPr>
          <w:rFonts w:ascii="Times New Roman" w:hAnsi="Times New Roman" w:cs="Times New Roman"/>
        </w:rPr>
      </w:pPr>
      <w:bookmarkStart w:id="20" w:name="bookmark41"/>
      <w:r>
        <w:rPr>
          <w:rFonts w:cs="Times New Roman" w:ascii="Times New Roman" w:hAnsi="Times New Roman"/>
        </w:rPr>
        <w:t>XIV.</w:t>
      </w:r>
      <w:bookmarkEnd w:id="20"/>
    </w:p>
    <w:p>
      <w:pPr>
        <w:pStyle w:val="Normal"/>
        <w:ind w:firstLine="360"/>
        <w:jc w:val="both"/>
        <w:rPr>
          <w:rFonts w:ascii="Times New Roman" w:hAnsi="Times New Roman" w:cs="Times New Roman"/>
        </w:rPr>
      </w:pPr>
      <w:r>
        <w:rPr>
          <w:rFonts w:cs="Times New Roman" w:ascii="Times New Roman" w:hAnsi="Times New Roman"/>
        </w:rPr>
        <w:t>В 1868 году, пернавского благочиния православные кресть</w:t>
        <w:softHyphen/>
        <w:t>яне мызы РейденгоФ жаловались на разные произвольные</w:t>
      </w:r>
    </w:p>
    <w:p>
      <w:pPr>
        <w:pStyle w:val="Normal"/>
        <w:jc w:val="both"/>
        <w:rPr>
          <w:rFonts w:ascii="Times New Roman" w:hAnsi="Times New Roman" w:cs="Times New Roman"/>
        </w:rPr>
      </w:pPr>
      <w:r>
        <w:rPr>
          <w:rFonts w:cs="Times New Roman" w:ascii="Times New Roman" w:hAnsi="Times New Roman"/>
        </w:rPr>
        <w:t>с них поборы на лютеранскую школу и на лютеранскую церковь. Между прочим они заявляли, что, по распоряжению приходского судьи, приобретен был орган для лютеранской церкви. Генерал-губернатор, к которому преосвященный препроводил фту просьбу, передал ее обыкновенным по</w:t>
        <w:softHyphen/>
        <w:t>рядком начальнику губернии, который отослал ее в при</w:t>
        <w:softHyphen/>
        <w:t>ходский суд на обследование. Через 7 месяцев, генералъгубернатор уведомил преосвященного „что жалоба по всем статьям совершенно ложна и неосновательна, ибо де, по дознанию, между прочим обнаружилось, что орган был приобретен на деньги волостной кассы с разрешения приходского судьи, по желанию большинства членов обще</w:t>
        <w:softHyphen/>
        <w:t>ства, не для церкви, а для школы</w:t>
      </w:r>
      <w:r>
        <w:rPr>
          <w:rFonts w:cs="Times New Roman" w:ascii="Times New Roman" w:hAnsi="Times New Roman"/>
          <w:vertAlign w:val="superscript"/>
        </w:rPr>
        <w:t>и</w:t>
      </w:r>
      <w:r>
        <w:rPr>
          <w:rFonts w:cs="Times New Roman" w:ascii="Times New Roman" w:hAnsi="Times New Roman"/>
        </w:rPr>
        <w:t>. Может быть! Но когда православные крестьяне испрашивают пособия из той же кассы на свою школу, им отвечают, что православная школа учреждение церковное, до которого лютеранам нет дела и которого содержание должно оплачиваться исключи</w:t>
        <w:softHyphen/>
        <w:t>тельно православными прихожанами. Приходский судья на</w:t>
        <w:softHyphen/>
        <w:t>ходит ответ резонным и прибавляет от себя: кто же мешает и православным посылать своих детей в люте</w:t>
        <w:softHyphen/>
        <w:t>ранскую школу?</w:t>
      </w:r>
    </w:p>
    <w:p>
      <w:pPr>
        <w:pStyle w:val="Normal"/>
        <w:numPr>
          <w:ilvl w:val="0"/>
          <w:numId w:val="0"/>
        </w:numPr>
        <w:jc w:val="both"/>
        <w:outlineLvl w:val="4"/>
        <w:rPr>
          <w:rFonts w:ascii="Times New Roman" w:hAnsi="Times New Roman" w:cs="Times New Roman"/>
        </w:rPr>
      </w:pPr>
      <w:bookmarkStart w:id="21" w:name="bookmark43"/>
      <w:r>
        <w:rPr>
          <w:rFonts w:cs="Times New Roman" w:ascii="Times New Roman" w:hAnsi="Times New Roman"/>
        </w:rPr>
        <w:t>XV.</w:t>
      </w:r>
      <w:bookmarkEnd w:id="21"/>
    </w:p>
    <w:p>
      <w:pPr>
        <w:pStyle w:val="Normal"/>
        <w:ind w:firstLine="360"/>
        <w:jc w:val="both"/>
        <w:rPr>
          <w:rFonts w:ascii="Times New Roman" w:hAnsi="Times New Roman" w:cs="Times New Roman"/>
        </w:rPr>
      </w:pPr>
      <w:r>
        <w:rPr>
          <w:rFonts w:cs="Times New Roman" w:ascii="Times New Roman" w:hAnsi="Times New Roman"/>
        </w:rPr>
        <w:t>В 1869 году, министерство народного просвещения при</w:t>
        <w:softHyphen/>
        <w:t>искивало в Ревеле помещение для русской гимназии, кото</w:t>
        <w:softHyphen/>
        <w:t>рую оно намеревалось там устроить и теперь уже открыло. Нашелся годный для этого дом тамошнего гражданина ратсгера Роттермана (недавно умершего), с которым мини</w:t>
        <w:softHyphen/>
        <w:t>стерство вошло в соглашение относительно покупки. Дело, повидимому, улаживалось, но молва об этом разнеслась по городу, и в то время, как шли переговоры, Роттерман получил от одного из членов ревельского магистрата (Думы) письмо следующего содержания (перевожу буквально с немецко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ногоуважаемый господин ратсгер!</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т уже несколько месяцев значительная и, конечно, не худшая часть населения нашего города постоянно вол-</w:t>
      </w:r>
    </w:p>
    <w:p>
      <w:pPr>
        <w:pStyle w:val="Normal"/>
        <w:tabs>
          <w:tab w:val="clear" w:pos="708"/>
          <w:tab w:val="left" w:pos="3814" w:leader="none"/>
        </w:tabs>
        <w:jc w:val="both"/>
        <w:rPr>
          <w:rFonts w:ascii="Times New Roman" w:hAnsi="Times New Roman" w:cs="Times New Roman"/>
        </w:rPr>
      </w:pPr>
      <w:r>
        <w:rPr>
          <w:rFonts w:cs="Times New Roman" w:ascii="Times New Roman" w:hAnsi="Times New Roman"/>
          <w:smallCaps/>
        </w:rPr>
        <w:t>выпуск чктвкртый.</w:t>
      </w:r>
      <w:r>
        <w:rPr>
          <w:rFonts w:cs="Times New Roman" w:ascii="Times New Roman" w:hAnsi="Times New Roman"/>
        </w:rPr>
        <w:tab/>
        <w:t>303</w:t>
      </w:r>
    </w:p>
    <w:p>
      <w:pPr>
        <w:pStyle w:val="Normal"/>
        <w:jc w:val="both"/>
        <w:rPr>
          <w:rFonts w:ascii="Times New Roman" w:hAnsi="Times New Roman" w:cs="Times New Roman"/>
        </w:rPr>
      </w:pPr>
      <w:r>
        <w:rPr>
          <w:rFonts w:cs="Times New Roman" w:ascii="Times New Roman" w:hAnsi="Times New Roman"/>
        </w:rPr>
        <w:t>нуется слухом, который часто и положительно выдается за достоверный, хотя с другой стороны он не считается еще окончательно засвидетельствованным, а именно: что не только намереваются осчастливить нас русскою гимназиею, но что это намерение может даже в скором времени осу</w:t>
        <w:softHyphen/>
        <w:t xml:space="preserve">ществиться, благодаря тому, что в вашем доме, на Русском рынке, нашлось для неё годное помещение. Понятно, что это ожидание должно было повергнуть в еще большее уныние местное общество и без того находящееся в тяжелом настроении </w:t>
      </w:r>
      <w:r>
        <w:rPr>
          <w:rFonts w:cs="Times New Roman" w:ascii="Times New Roman" w:hAnsi="Times New Roman"/>
          <w:lang w:val="la-VA" w:eastAsia="la-VA" w:bidi="la-VA"/>
        </w:rPr>
        <w:t xml:space="preserve">(die allgemein gedriickte Stimmung nur noch mehr zu deprimiren). </w:t>
      </w:r>
      <w:r>
        <w:rPr>
          <w:rFonts w:cs="Times New Roman" w:ascii="Times New Roman" w:hAnsi="Times New Roman"/>
        </w:rPr>
        <w:t>Действительно, мысль так близко к нам всем подступившая, что ваш изящный дом, видом кото</w:t>
        <w:softHyphen/>
        <w:t>рого мы так давно привыкли утешаться, может превра</w:t>
        <w:softHyphen/>
        <w:t>титься в русскую гимназию, не могла не произвести уны</w:t>
        <w:softHyphen/>
        <w:t xml:space="preserve">ния, даже упадка духа </w:t>
      </w:r>
      <w:r>
        <w:rPr>
          <w:rFonts w:cs="Times New Roman" w:ascii="Times New Roman" w:hAnsi="Times New Roman"/>
          <w:lang w:val="la-VA" w:eastAsia="la-VA" w:bidi="la-VA"/>
        </w:rPr>
        <w:t>(hochst verstimmend, ja entmuthigend wirken).</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считаю нужным уверять вас, что я находился под таким же впечатлени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к же обрадовался я сегодня, узнав от бургомистра Л...., что вы, многоуважаемый господин, выразили наме</w:t>
        <w:softHyphen/>
        <w:t>рение ни под каким видом не отдавать вашего дома под это назначение. По истине, сердце мое встрепенулось при этом известии, как будто бы его коснулся нежданно луч надежды; ибо хотя мне и в голову не приходит давать место мечтательной надежде, что правительство откажется от своего намерения, тем не менее, я думаю, что мы в двояком отношении будем в выигрыше. Прежде всего, мы получим возможность указать на поданный пример пат</w:t>
        <w:softHyphen/>
        <w:t xml:space="preserve">риотического подвига </w:t>
      </w:r>
      <w:r>
        <w:rPr>
          <w:rFonts w:cs="Times New Roman" w:ascii="Times New Roman" w:hAnsi="Times New Roman"/>
          <w:lang w:val="la-VA" w:eastAsia="la-VA" w:bidi="la-VA"/>
        </w:rPr>
        <w:t xml:space="preserve">(ein patriotisches Beispiel) </w:t>
      </w:r>
      <w:r>
        <w:rPr>
          <w:rFonts w:cs="Times New Roman" w:ascii="Times New Roman" w:hAnsi="Times New Roman"/>
        </w:rPr>
        <w:t>доказываю</w:t>
        <w:softHyphen/>
        <w:t>щего, что здесь не все продажно, а сила данного примера велика. Затем, по всей вероятности, правительству не легко будет, по крайней мере не скоро удастся приобрести.дру</w:t>
        <w:softHyphen/>
        <w:t xml:space="preserve">гой дом, и тогда исполнение подвергнется спасительной для нас отсрочке </w:t>
      </w:r>
      <w:r>
        <w:rPr>
          <w:rFonts w:cs="Times New Roman" w:ascii="Times New Roman" w:hAnsi="Times New Roman"/>
          <w:lang w:val="la-VA" w:eastAsia="la-VA" w:bidi="la-VA"/>
        </w:rPr>
        <w:t>(eine heilsame Verzogerung).</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хорошо знаю, что ваш дом на Русском рынке до</w:t>
        <w:softHyphen/>
        <w:t>ставляет вам много огорчений и непрестанных забот. Тем более радует меня, что вы не захотели воспользо</w:t>
        <w:softHyphen/>
        <w:t>ваться случаем сбыть его потому, что вы знали, что онъ</w:t>
      </w:r>
    </w:p>
    <w:p>
      <w:pPr>
        <w:pStyle w:val="Normal"/>
        <w:jc w:val="both"/>
        <w:rPr>
          <w:rFonts w:ascii="Times New Roman" w:hAnsi="Times New Roman" w:cs="Times New Roman"/>
        </w:rPr>
      </w:pPr>
      <w:r>
        <w:rPr>
          <w:rFonts w:cs="Times New Roman" w:ascii="Times New Roman" w:hAnsi="Times New Roman"/>
        </w:rPr>
        <w:t>послужил бы нечистым целям и враждебным нам лич</w:t>
        <w:softHyphen/>
        <w:t xml:space="preserve">ностям </w:t>
      </w:r>
      <w:r>
        <w:rPr>
          <w:rFonts w:cs="Times New Roman" w:ascii="Times New Roman" w:hAnsi="Times New Roman"/>
          <w:lang w:val="la-VA" w:eastAsia="la-VA" w:bidi="la-VA"/>
        </w:rPr>
        <w:t>(unlautern Zwecken und feindlich gesinnten Personen).</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могу отказать себе в удовольствии выразить эту радость мою по поводу вашего по истине патриотического решения. Позволяя себе просить вас принять сердечную, искреннейшую мою признательность за ту радость, которую вы нам доставили, я считаю себя в праве присовокупить уверение, что я этим выражаю мысли и чувства многих, очень многих, одинаково мыслящих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мите уверение и т. д.</w:t>
      </w:r>
    </w:p>
    <w:p>
      <w:pPr>
        <w:pStyle w:val="Normal"/>
        <w:jc w:val="both"/>
        <w:rPr>
          <w:rFonts w:ascii="Times New Roman" w:hAnsi="Times New Roman" w:cs="Times New Roman"/>
        </w:rPr>
      </w:pPr>
      <w:r>
        <w:rPr>
          <w:rFonts w:cs="Times New Roman" w:ascii="Times New Roman" w:hAnsi="Times New Roman"/>
        </w:rPr>
        <w:t>В... Г...</w:t>
      </w:r>
    </w:p>
    <w:p>
      <w:pPr>
        <w:pStyle w:val="Normal"/>
        <w:ind w:firstLine="360"/>
        <w:jc w:val="both"/>
        <w:rPr>
          <w:rFonts w:ascii="Times New Roman" w:hAnsi="Times New Roman" w:cs="Times New Roman"/>
        </w:rPr>
      </w:pPr>
      <w:r>
        <w:rPr>
          <w:rFonts w:cs="Times New Roman" w:ascii="Times New Roman" w:hAnsi="Times New Roman"/>
        </w:rPr>
        <w:t>Не смотря на это внушение, выраженное в Форме благо</w:t>
        <w:softHyphen/>
        <w:t>дарственного адреса, наследники г. Роттермана, вскоре после его смерти, все таки дом свой продали в казну под гим</w:t>
        <w:softHyphen/>
        <w:t>назию. Письмо это ходило по рукам в Ревеле еще при жизни владельца, которому оно было адресовано, и копия с него переслана была за-границу.</w:t>
      </w:r>
    </w:p>
    <w:p>
      <w:pPr>
        <w:pStyle w:val="Normal"/>
        <w:ind w:firstLine="360"/>
        <w:jc w:val="both"/>
        <w:rPr>
          <w:rFonts w:ascii="Times New Roman" w:hAnsi="Times New Roman" w:cs="Times New Roman"/>
        </w:rPr>
      </w:pPr>
      <w:r>
        <w:rPr>
          <w:rFonts w:cs="Times New Roman" w:ascii="Times New Roman" w:hAnsi="Times New Roman"/>
        </w:rPr>
        <w:t>А г. Вурстембергер уверяет свою публику, что все рассудительные Остзейцы ничего не имеют против рус</w:t>
        <w:softHyphen/>
        <w:t xml:space="preserve">ского языка и очень хорошо сознают необходимость учиться ему! Оказывается поэтому, что ревельский магистрат ип </w:t>
      </w:r>
      <w:r>
        <w:rPr>
          <w:rFonts w:cs="Times New Roman" w:ascii="Times New Roman" w:hAnsi="Times New Roman"/>
          <w:lang w:val="la-VA" w:eastAsia="la-VA" w:bidi="la-VA"/>
        </w:rPr>
        <w:t xml:space="preserve">corpore, </w:t>
      </w:r>
      <w:r>
        <w:rPr>
          <w:rFonts w:cs="Times New Roman" w:ascii="Times New Roman" w:hAnsi="Times New Roman"/>
        </w:rPr>
        <w:t>и еще многие и многие принадлежат к числу не</w:t>
        <w:softHyphen/>
        <w:t>разсудительных.</w:t>
      </w:r>
    </w:p>
    <w:p>
      <w:pPr>
        <w:pStyle w:val="Normal"/>
        <w:ind w:firstLine="360"/>
        <w:jc w:val="both"/>
        <w:rPr>
          <w:rFonts w:ascii="Times New Roman" w:hAnsi="Times New Roman" w:cs="Times New Roman"/>
        </w:rPr>
      </w:pPr>
      <w:r>
        <w:rPr>
          <w:rFonts w:cs="Times New Roman" w:ascii="Times New Roman" w:hAnsi="Times New Roman"/>
        </w:rPr>
        <w:t>Если так смотрят въгороде Ревеле, где живет довольно много Русских, на устройство на счет прави</w:t>
        <w:softHyphen/>
        <w:t>тельства русской гимназии, не строго вероиспо</w:t>
        <w:softHyphen/>
        <w:t>ведной и посещение которой ни для кого не обяза</w:t>
        <w:softHyphen/>
        <w:t>тельно, то как же не поверить, что в деревнях, где вся власть полицейская и судебная находится в руках местного дворянства, оно всячески выживает из своих имений православных учителей и душит право</w:t>
        <w:softHyphen/>
        <w:t>славные народные школы, посещение которых обя</w:t>
        <w:softHyphen/>
        <w:t>зательно для крестьян, и которые все же конкурируют с вероисповедными лютеранскими школами, состоя</w:t>
        <w:softHyphen/>
        <w:t>щими в ведении дворянства?</w:t>
      </w:r>
    </w:p>
    <w:p>
      <w:pPr>
        <w:pStyle w:val="Normal"/>
        <w:numPr>
          <w:ilvl w:val="0"/>
          <w:numId w:val="0"/>
        </w:numPr>
        <w:jc w:val="both"/>
        <w:outlineLvl w:val="4"/>
        <w:rPr>
          <w:rFonts w:ascii="Times New Roman" w:hAnsi="Times New Roman" w:cs="Times New Roman"/>
        </w:rPr>
      </w:pPr>
      <w:bookmarkStart w:id="22" w:name="bookmark45"/>
      <w:r>
        <w:rPr>
          <w:rFonts w:cs="Times New Roman" w:ascii="Times New Roman" w:hAnsi="Times New Roman"/>
        </w:rPr>
        <w:t>XVI.</w:t>
      </w:r>
      <w:bookmarkEnd w:id="22"/>
    </w:p>
    <w:p>
      <w:pPr>
        <w:pStyle w:val="Normal"/>
        <w:ind w:firstLine="360"/>
        <w:jc w:val="both"/>
        <w:rPr>
          <w:rFonts w:ascii="Times New Roman" w:hAnsi="Times New Roman" w:cs="Times New Roman"/>
        </w:rPr>
      </w:pPr>
      <w:r>
        <w:rPr>
          <w:rFonts w:cs="Times New Roman" w:ascii="Times New Roman" w:hAnsi="Times New Roman"/>
        </w:rPr>
        <w:t>В недавно открытую правительственную учительскую се</w:t>
        <w:softHyphen/>
        <w:t>минарию в Риге принимаются без различия православные, лютеране и католики. Это прекрасно, но вот что странно: в 1872 году, в упомянутой семинарии кончили курс двое лютеран, Попель и Брейкш (они прямо были приняты во второй класс) и оба, говорят, по назначению совета управ</w:t>
        <w:softHyphen/>
        <w:t>ления православными народными школами, назначены (один в Вольмаре а другой в Вейдене) учителями в правосла</w:t>
        <w:softHyphen/>
        <w:t>вные сельские школы. Ёсли.это известие справедливо, то нельзя не подивиться ему.</w:t>
      </w:r>
    </w:p>
    <w:p>
      <w:pPr>
        <w:pStyle w:val="Normal"/>
        <w:ind w:firstLine="360"/>
        <w:jc w:val="both"/>
        <w:rPr>
          <w:rFonts w:ascii="Times New Roman" w:hAnsi="Times New Roman" w:cs="Times New Roman"/>
        </w:rPr>
      </w:pPr>
      <w:r>
        <w:rPr>
          <w:rFonts w:cs="Times New Roman" w:ascii="Times New Roman" w:hAnsi="Times New Roman"/>
        </w:rPr>
        <w:t>Говорят, что ни в какие лютеранские школы их не принимали; но неужели совет, состоящий под председа</w:t>
        <w:softHyphen/>
        <w:t>тельством генерал-губернатора, так плох и бессилен, что не мог воспользоваться своим влиянием для пристройки их к лютеранским сельским школам, существующим во множестве в казенных имениях?</w:t>
      </w:r>
    </w:p>
    <w:p>
      <w:pPr>
        <w:pStyle w:val="Normal"/>
        <w:ind w:firstLine="360"/>
        <w:jc w:val="both"/>
        <w:rPr>
          <w:rFonts w:ascii="Times New Roman" w:hAnsi="Times New Roman" w:cs="Times New Roman"/>
        </w:rPr>
      </w:pPr>
      <w:r>
        <w:rPr>
          <w:rFonts w:cs="Times New Roman" w:ascii="Times New Roman" w:hAnsi="Times New Roman"/>
        </w:rPr>
        <w:t>Говорят еще. что они обязаны учить всему, кроме закона Вожия, который будет преподаваться местными священни</w:t>
        <w:softHyphen/>
        <w:t>ками и причетниками. Но мы знаем, что даже в наших внутренних губерниях, духовенство, за множеством треб и служб, не успевает посещать сельские школы так ча</w:t>
        <w:softHyphen/>
        <w:t xml:space="preserve">сто и постоянно как бы следовало, и потому мы и отдаем всегда предпочтение учителям, имеющим право преподавать, не только другие предметы, а и закон Божий. Тем паче в </w:t>
      </w:r>
      <w:r>
        <w:rPr>
          <w:rFonts w:cs="Times New Roman" w:ascii="Times New Roman" w:hAnsi="Times New Roman"/>
          <w:smallCaps/>
        </w:rPr>
        <w:t>Лифляндии,</w:t>
      </w:r>
      <w:r>
        <w:rPr>
          <w:rFonts w:cs="Times New Roman" w:ascii="Times New Roman" w:hAnsi="Times New Roman"/>
        </w:rPr>
        <w:t xml:space="preserve"> при сравнительной громадности тамошних православных приходов, при разбросанности прихожан и при сильном на них действии протестантской пропаганды.</w:t>
      </w:r>
    </w:p>
    <w:p>
      <w:pPr>
        <w:pStyle w:val="Normal"/>
        <w:ind w:firstLine="360"/>
        <w:jc w:val="both"/>
        <w:rPr>
          <w:rFonts w:ascii="Times New Roman" w:hAnsi="Times New Roman" w:cs="Times New Roman"/>
        </w:rPr>
      </w:pPr>
      <w:r>
        <w:rPr>
          <w:rFonts w:cs="Times New Roman" w:ascii="Times New Roman" w:hAnsi="Times New Roman"/>
        </w:rPr>
        <w:t xml:space="preserve">Говорят наконец, что фто было сделано в виде опыта. Но не пора ли нам перестать </w:t>
      </w:r>
      <w:r>
        <w:rPr>
          <w:rFonts w:cs="Times New Roman" w:ascii="Times New Roman" w:hAnsi="Times New Roman"/>
          <w:lang w:val="la-VA" w:eastAsia="la-VA" w:bidi="la-VA"/>
        </w:rPr>
        <w:t xml:space="preserve">facere experimenta </w:t>
      </w:r>
      <w:r>
        <w:rPr>
          <w:rFonts w:cs="Times New Roman" w:ascii="Times New Roman" w:hAnsi="Times New Roman"/>
        </w:rPr>
        <w:t xml:space="preserve">над </w:t>
      </w:r>
      <w:r>
        <w:rPr>
          <w:rFonts w:cs="Times New Roman" w:ascii="Times New Roman" w:hAnsi="Times New Roman"/>
          <w:lang w:val="la-VA" w:eastAsia="la-VA" w:bidi="la-VA"/>
        </w:rPr>
        <w:t xml:space="preserve">anima vili </w:t>
      </w:r>
      <w:r>
        <w:rPr>
          <w:rFonts w:cs="Times New Roman" w:ascii="Times New Roman" w:hAnsi="Times New Roman"/>
        </w:rPr>
        <w:t>десятилетних православных детей? И когда же началь</w:t>
        <w:softHyphen/>
        <w:t>ство признает результаты своих опытов достаточно убе</w:t>
        <w:softHyphen/>
        <w:t>дительными для окончательного его вразумления? Тогда ли, когда окажется, что ученики успевают во всем, кроме за</w:t>
        <w:softHyphen/>
        <w:t>кона Божия? Или оно будет выжидать, пока услышит от православных учеников обычные между протестантами</w:t>
      </w:r>
    </w:p>
    <w:p>
      <w:pPr>
        <w:pStyle w:val="Normal"/>
        <w:tabs>
          <w:tab w:val="clear" w:pos="708"/>
          <w:tab w:val="left" w:pos="5446" w:leader="none"/>
        </w:tabs>
        <w:ind w:firstLine="360"/>
        <w:jc w:val="both"/>
        <w:rPr>
          <w:rFonts w:ascii="Times New Roman" w:hAnsi="Times New Roman" w:cs="Times New Roman"/>
        </w:rPr>
      </w:pPr>
      <w:r>
        <w:rPr>
          <w:rFonts w:cs="Times New Roman" w:ascii="Times New Roman" w:hAnsi="Times New Roman"/>
        </w:rPr>
        <w:t>Соч. Ю. Самарша. IX.</w:t>
        <w:tab/>
        <w:t>20</w:t>
      </w:r>
    </w:p>
    <w:p>
      <w:pPr>
        <w:pStyle w:val="Normal"/>
        <w:jc w:val="both"/>
        <w:rPr>
          <w:rFonts w:ascii="Times New Roman" w:hAnsi="Times New Roman" w:cs="Times New Roman"/>
        </w:rPr>
      </w:pPr>
      <w:r>
        <w:rPr>
          <w:rFonts w:cs="Times New Roman" w:ascii="Times New Roman" w:hAnsi="Times New Roman"/>
        </w:rPr>
        <w:t>глумления над иконами и крестным знаменьем? Или оно убедится в неудаче опыта тогда лишь, когда часть учени</w:t>
        <w:softHyphen/>
        <w:t>ков, по выходе из школы, перейдет в лютеранство?</w:t>
      </w:r>
    </w:p>
    <w:p>
      <w:pPr>
        <w:pStyle w:val="Normal"/>
        <w:ind w:firstLine="360"/>
        <w:jc w:val="both"/>
        <w:rPr>
          <w:rFonts w:ascii="Times New Roman" w:hAnsi="Times New Roman" w:cs="Times New Roman"/>
        </w:rPr>
      </w:pPr>
      <w:r>
        <w:rPr>
          <w:rFonts w:cs="Times New Roman" w:ascii="Times New Roman" w:hAnsi="Times New Roman"/>
        </w:rPr>
        <w:t>Что-то не верится, чтоб члены совета, местный преосвя</w:t>
        <w:softHyphen/>
        <w:t>щенный и ректор православной духовной семинарии, дали свое согласие на такой опыт.</w:t>
      </w:r>
    </w:p>
    <w:p>
      <w:pPr>
        <w:pStyle w:val="Normal"/>
        <w:ind w:firstLine="360"/>
        <w:jc w:val="both"/>
        <w:rPr>
          <w:rFonts w:ascii="Times New Roman" w:hAnsi="Times New Roman" w:cs="Times New Roman"/>
        </w:rPr>
      </w:pPr>
      <w:r>
        <w:rPr>
          <w:rFonts w:cs="Times New Roman" w:ascii="Times New Roman" w:hAnsi="Times New Roman"/>
        </w:rPr>
        <w:t>Б записке недавно мною прочтенной и писанной русским, православным рижанином, отказ рижского пастора Тильда обучать закону Божию, по своему вероисповеданию, люте</w:t>
        <w:softHyphen/>
        <w:t>ран, воспитывающихся в православном училище Петро</w:t>
        <w:softHyphen/>
        <w:t>павловского братства, оправдывался тем „что то же самое сделал бы и православный священник, если б его пригла</w:t>
        <w:softHyphen/>
        <w:t>сили в такую тенденциозную (читай: строго вероисповед</w:t>
        <w:softHyphen/>
        <w:t>ную)'школу, какою нельзя не признать состоящей при Пет</w:t>
        <w:softHyphen/>
        <w:t>ропавловском братстве</w:t>
      </w:r>
      <w:r>
        <w:rPr>
          <w:rFonts w:cs="Times New Roman" w:ascii="Times New Roman" w:hAnsi="Times New Roman"/>
          <w:vertAlign w:val="superscript"/>
        </w:rPr>
        <w:t>11</w:t>
      </w:r>
      <w:r>
        <w:rPr>
          <w:rFonts w:cs="Times New Roman" w:ascii="Times New Roman" w:hAnsi="Times New Roman"/>
        </w:rPr>
        <w:t>. Я этого не думаю, но допустив даже, что это безусловно верно, я позволил бы себе спро</w:t>
        <w:softHyphen/>
        <w:t>сить автора записки как он думает (если уже пример других имеет в его глазах такое значение): согласилось ли бы которое нибудь из местных коллегиальных учреж</w:t>
        <w:softHyphen/>
        <w:t>дений, уездных и губернских, заведующих лютеран</w:t>
        <w:softHyphen/>
        <w:t>скими вероисповедными сельскими школами, назначить или утвердить учителем в одну из них исповедника, пра</w:t>
        <w:softHyphen/>
        <w:t>вославной веры?</w:t>
      </w:r>
    </w:p>
    <w:p>
      <w:pPr>
        <w:pStyle w:val="Normal"/>
        <w:numPr>
          <w:ilvl w:val="0"/>
          <w:numId w:val="0"/>
        </w:numPr>
        <w:jc w:val="both"/>
        <w:outlineLvl w:val="4"/>
        <w:rPr>
          <w:rFonts w:ascii="Times New Roman" w:hAnsi="Times New Roman" w:cs="Times New Roman"/>
        </w:rPr>
      </w:pPr>
      <w:bookmarkStart w:id="23" w:name="bookmark47"/>
      <w:r>
        <w:rPr>
          <w:rFonts w:cs="Times New Roman" w:ascii="Times New Roman" w:hAnsi="Times New Roman"/>
        </w:rPr>
        <w:t>XVII.</w:t>
      </w:r>
      <w:bookmarkEnd w:id="23"/>
    </w:p>
    <w:p>
      <w:pPr>
        <w:pStyle w:val="Normal"/>
        <w:ind w:firstLine="360"/>
        <w:jc w:val="both"/>
        <w:rPr>
          <w:rFonts w:ascii="Times New Roman" w:hAnsi="Times New Roman" w:cs="Times New Roman"/>
        </w:rPr>
      </w:pPr>
      <w:r>
        <w:rPr>
          <w:rFonts w:cs="Times New Roman" w:ascii="Times New Roman" w:hAnsi="Times New Roman"/>
        </w:rPr>
        <w:t>В „Северной Почте* 1868 года, в №№ 221 и 223 мы читаем:</w:t>
      </w:r>
    </w:p>
    <w:p>
      <w:pPr>
        <w:pStyle w:val="Normal"/>
        <w:ind w:firstLine="360"/>
        <w:jc w:val="both"/>
        <w:rPr>
          <w:rFonts w:ascii="Times New Roman" w:hAnsi="Times New Roman" w:cs="Times New Roman"/>
        </w:rPr>
      </w:pPr>
      <w:r>
        <w:rPr>
          <w:rFonts w:cs="Times New Roman" w:ascii="Times New Roman" w:hAnsi="Times New Roman"/>
        </w:rPr>
        <w:t>Чтобы представить всю полноту выгод, какими пользу</w:t>
        <w:softHyphen/>
        <w:t>ются иноверческие школы сравнительно с русскими народ</w:t>
        <w:softHyphen/>
        <w:t>ными училищами, следует принять в соображение и то обстоятельство, чтб, при условии обязательного приготовле</w:t>
        <w:softHyphen/>
        <w:t>ния конфирмантов, церковные школы лютеран и рефор</w:t>
        <w:softHyphen/>
        <w:t>матов пользуются правом обязательного обучения. Обяза</w:t>
        <w:softHyphen/>
        <w:t xml:space="preserve">тельность приготовления к конфирмации есть своего рода </w:t>
      </w:r>
      <w:r>
        <w:rPr>
          <w:rFonts w:cs="Times New Roman" w:ascii="Times New Roman" w:hAnsi="Times New Roman"/>
          <w:lang w:val="la-VA" w:eastAsia="la-VA" w:bidi="la-VA"/>
        </w:rPr>
        <w:t xml:space="preserve">Schulzwang </w:t>
      </w:r>
      <w:r>
        <w:rPr>
          <w:rFonts w:cs="Times New Roman" w:ascii="Times New Roman" w:hAnsi="Times New Roman"/>
        </w:rPr>
        <w:t xml:space="preserve">и </w:t>
      </w:r>
      <w:r>
        <w:rPr>
          <w:rFonts w:cs="Times New Roman" w:ascii="Times New Roman" w:hAnsi="Times New Roman"/>
          <w:lang w:val="la-VA" w:eastAsia="la-VA" w:bidi="la-VA"/>
        </w:rPr>
        <w:t xml:space="preserve">SchulpQichtigkeit. </w:t>
      </w:r>
      <w:r>
        <w:rPr>
          <w:rFonts w:cs="Times New Roman" w:ascii="Times New Roman" w:hAnsi="Times New Roman"/>
        </w:rPr>
        <w:t>Справедливость требует при</w:t>
        <w:softHyphen/>
        <w:t>бавить, что сила этого условия умаляется во столько, во сколько, с одной стороны, не все пасторы требуют, чтобъ</w:t>
      </w:r>
    </w:p>
    <w:p>
      <w:pPr>
        <w:pStyle w:val="Normal"/>
        <w:jc w:val="both"/>
        <w:rPr>
          <w:rFonts w:ascii="Times New Roman" w:hAnsi="Times New Roman" w:cs="Times New Roman"/>
        </w:rPr>
      </w:pPr>
      <w:r>
        <w:rPr>
          <w:rFonts w:cs="Times New Roman" w:ascii="Times New Roman" w:hAnsi="Times New Roman"/>
        </w:rPr>
        <w:t>дети посещали церковные училища непременно с восьми и до пятнадцатилетнего возраста, т. е. до времени конфир</w:t>
        <w:softHyphen/>
        <w:t xml:space="preserve">мации, а с другой стороны, даже и в тех местах, где пасторы действуют ревнивее и настойчивее по отношению к церковным школам, не все члены обществ </w:t>
      </w:r>
      <w:r>
        <w:rPr>
          <w:rFonts w:cs="Times New Roman" w:ascii="Times New Roman" w:hAnsi="Times New Roman"/>
          <w:lang w:val="la-VA" w:eastAsia="la-VA" w:bidi="la-VA"/>
        </w:rPr>
        <w:t xml:space="preserve">(Gemeinde), </w:t>
      </w:r>
      <w:r>
        <w:rPr>
          <w:rFonts w:cs="Times New Roman" w:ascii="Times New Roman" w:hAnsi="Times New Roman"/>
        </w:rPr>
        <w:t>по бедности своей и по расстоянию их местожительств от церквей, могут выполнять требования пасторов.</w:t>
      </w:r>
    </w:p>
    <w:p>
      <w:pPr>
        <w:pStyle w:val="Normal"/>
        <w:ind w:firstLine="360"/>
        <w:jc w:val="both"/>
        <w:rPr>
          <w:rFonts w:ascii="Times New Roman" w:hAnsi="Times New Roman" w:cs="Times New Roman"/>
        </w:rPr>
      </w:pPr>
      <w:r>
        <w:rPr>
          <w:rFonts w:cs="Times New Roman" w:ascii="Times New Roman" w:hAnsi="Times New Roman"/>
        </w:rPr>
        <w:t>Реформатские школы обязательно учат — смотря по пле</w:t>
        <w:softHyphen/>
        <w:t>менному составу прихожанъ—местами по-литовски, местами по-литовски и по-латышски (по преимуществу в буквах латинского или немецкого алфавита), и только желающих обучают по-немецки и по-русски. Обучение русскому языку, как известно из данных, имеющихся в ковенской дирек</w:t>
        <w:softHyphen/>
        <w:t>ции народных училищ, стоит на степени попытки на</w:t>
        <w:softHyphen/>
        <w:t>учить по крайней мере процессу чтения и писания без по</w:t>
        <w:softHyphen/>
        <w:t>нимания читаемого и написанного, потому что сами учители, по большей части органисты и канторы, не говорят и не понимают по-русски. Не говоря о том, как мучительна должна быть такая механическая школа для учащихся, нельзя не обратить сериозного внимания на самый Факт подобных попыток: он знаменует весьма важную, хотя и бесполез</w:t>
        <w:softHyphen/>
        <w:t>ную, уступку прежних церковных реформатских школ новым жизненным требованиям населения научиться по</w:t>
        <w:softHyphen/>
        <w:t>русски. Нельзя также не заметить и того противоречия, в какое фти школы становятся сами с собою и с русскими народными училищами: не будучи в состоянии учить по</w:t>
        <w:softHyphen/>
        <w:t>русски, они сообщают ученикам механизм чтения и письма русских букв и в то же время по-литовски и по-латыш</w:t>
        <w:softHyphen/>
        <w:t>ски учат в буквах немецкого и большею частью латин</w:t>
        <w:softHyphen/>
        <w:t>ского алфавита, не смотря на то, что в русские училища для литовского и латышского наречия введены книги, издан</w:t>
        <w:softHyphen/>
        <w:t>ные русскою азбукою. Это противоречие не только вполне оправдывает распоряжение одного реформатского пастора по отношению к церковной школе, бывшей в Новоалек</w:t>
        <w:softHyphen/>
        <w:t>сандровском уезде, но и убеждает всех других пасто</w:t>
        <w:softHyphen/>
        <w:t>ров последовать этому примеру, т. е. пригласить прихо</w:t>
        <w:softHyphen/>
        <w:t>жан отдавать детей в русские народные училища и обя</w:t>
        <w:softHyphen/>
        <w:t>зать органистов и канторов посещать эти училища, в 20»</w:t>
      </w:r>
    </w:p>
    <w:p>
      <w:pPr>
        <w:pStyle w:val="Normal"/>
        <w:jc w:val="both"/>
        <w:rPr>
          <w:rFonts w:ascii="Times New Roman" w:hAnsi="Times New Roman" w:cs="Times New Roman"/>
        </w:rPr>
      </w:pPr>
      <w:r>
        <w:rPr>
          <w:rFonts w:cs="Times New Roman" w:ascii="Times New Roman" w:hAnsi="Times New Roman"/>
        </w:rPr>
        <w:t>качестве законоучителей, определенное число раз в не</w:t>
        <w:softHyphen/>
        <w:t>делю, как делают православные священники и римско-ка</w:t>
        <w:softHyphen/>
        <w:t>толические ксендзы.</w:t>
      </w:r>
    </w:p>
    <w:p>
      <w:pPr>
        <w:pStyle w:val="Normal"/>
        <w:ind w:firstLine="360"/>
        <w:jc w:val="both"/>
        <w:rPr>
          <w:rFonts w:ascii="Times New Roman" w:hAnsi="Times New Roman" w:cs="Times New Roman"/>
        </w:rPr>
      </w:pPr>
      <w:r>
        <w:rPr>
          <w:rFonts w:cs="Times New Roman" w:ascii="Times New Roman" w:hAnsi="Times New Roman"/>
        </w:rPr>
        <w:t>Лютеранские школы всюду учат исключительно на не</w:t>
        <w:softHyphen/>
        <w:t>мецком языке, и из всех 22 училищ едва в десяти, и по преимуществу в городских, обучают механическому чтению и письму по-русски. Таким образом, лютеранские школы отдают очевидное предпочтение немецкому языку, как предмету и языку обучения, и в то же время, в силу жизненных требований, делают небольшую, в учебном смысле ни к чему не ведущую уступку в пользу русской грамоты и относятся с полным невниманием к местному литовскому языку, несмотря на то, что в ковенской гу</w:t>
        <w:softHyphen/>
        <w:t>бернии, за исключением городов, большинство лютеранских прихожан принадлежит к литовскому племени. Вид не</w:t>
        <w:softHyphen/>
        <w:t>которой уступки племенному языку со стороны этих школ может иметь распродажа по неимоверно дешевой цене, а иногда и даровая раздача книг Нового Завета на прусско</w:t>
        <w:softHyphen/>
        <w:t>литовском наречии, но в немецких буквах ’)• Само со</w:t>
        <w:softHyphen/>
        <w:t>бою понятно, что эта кажущаяся уступка в пользу племевного языка обращается исключительно в пользу немецкой грамоты, как такой, которая обусловливает и облегчает усвоение немецкого языка.</w:t>
      </w:r>
    </w:p>
    <w:p>
      <w:pPr>
        <w:pStyle w:val="Normal"/>
        <w:ind w:firstLine="360"/>
        <w:jc w:val="both"/>
        <w:rPr>
          <w:rFonts w:ascii="Times New Roman" w:hAnsi="Times New Roman" w:cs="Times New Roman"/>
        </w:rPr>
      </w:pPr>
      <w:r>
        <w:rPr>
          <w:rFonts w:cs="Times New Roman" w:ascii="Times New Roman" w:hAnsi="Times New Roman"/>
        </w:rPr>
        <w:t>Сравнение лютеранских и реформатских школ с рус</w:t>
        <w:softHyphen/>
        <w:t>скими народными училищами не по языкам преподавания, но единственно по алфавитам, в которых преподаются местные литовский, жмудский и латышский языки, приводит к заключению, что русские народные училища, создаваемые в ковенской губернии учебным ведомством министерства народного просвещения, стоят в решительной про</w:t>
        <w:softHyphen/>
        <w:t>тивоположности с теми школами, которыя</w:t>
      </w:r>
    </w:p>
    <w:p>
      <w:pPr>
        <w:pStyle w:val="Normal"/>
        <w:ind w:firstLine="360"/>
        <w:jc w:val="both"/>
        <w:rPr>
          <w:rFonts w:ascii="Times New Roman" w:hAnsi="Times New Roman" w:cs="Times New Roman"/>
        </w:rPr>
      </w:pPr>
      <w:r>
        <w:rPr>
          <w:rFonts w:cs="Times New Roman" w:ascii="Times New Roman" w:hAnsi="Times New Roman"/>
        </w:rPr>
        <w:t xml:space="preserve">До какой степени дешевы подобные книги, можно судить из купленного нами экземпляра одного из лучших, а потому и не самых дешевых </w:t>
      </w:r>
      <w:r>
        <w:rPr>
          <w:rFonts w:cs="Times New Roman" w:ascii="Times New Roman" w:hAnsi="Times New Roman"/>
          <w:vertAlign w:val="superscript"/>
        </w:rPr>
        <w:t>и8</w:t>
      </w:r>
      <w:r>
        <w:rPr>
          <w:rFonts w:cs="Times New Roman" w:ascii="Times New Roman" w:hAnsi="Times New Roman"/>
        </w:rPr>
        <w:t>" даний, в этом роде. Экземпляр этот приобретен в лютеранской церков</w:t>
        <w:softHyphen/>
        <w:t>ной школе в Россиенах за 36 к. сер. — цена так незначительна, что, пр</w:t>
      </w:r>
      <w:r>
        <w:rPr>
          <w:rFonts w:cs="Times New Roman" w:ascii="Times New Roman" w:hAnsi="Times New Roman"/>
          <w:vertAlign w:val="superscript"/>
        </w:rPr>
        <w:t xml:space="preserve">н </w:t>
      </w:r>
      <w:r>
        <w:rPr>
          <w:rFonts w:cs="Times New Roman" w:ascii="Times New Roman" w:hAnsi="Times New Roman"/>
        </w:rPr>
        <w:t>наших средствах в изготовлении печатных книг, почти не представляется возможности сделать за нее один такой же переплет. (Ред. Вил. В.).</w:t>
      </w:r>
    </w:p>
    <w:p>
      <w:pPr>
        <w:pStyle w:val="Normal"/>
        <w:jc w:val="both"/>
        <w:rPr>
          <w:rFonts w:ascii="Times New Roman" w:hAnsi="Times New Roman" w:cs="Times New Roman"/>
        </w:rPr>
      </w:pPr>
      <w:r>
        <w:rPr>
          <w:rFonts w:cs="Times New Roman" w:ascii="Times New Roman" w:hAnsi="Times New Roman"/>
        </w:rPr>
        <w:t>создаются учащими и духовенством лютеран</w:t>
        <w:softHyphen/>
        <w:t>ского и реформатского исповеданий.</w:t>
      </w:r>
    </w:p>
    <w:p>
      <w:pPr>
        <w:pStyle w:val="Normal"/>
        <w:ind w:firstLine="360"/>
        <w:jc w:val="both"/>
        <w:rPr>
          <w:rFonts w:ascii="Times New Roman" w:hAnsi="Times New Roman" w:cs="Times New Roman"/>
        </w:rPr>
      </w:pPr>
      <w:r>
        <w:rPr>
          <w:rFonts w:cs="Times New Roman" w:ascii="Times New Roman" w:hAnsi="Times New Roman"/>
        </w:rPr>
        <w:t>Если нельзя еще утверждать, что введение его чрез рус ские народные училища увенчается полным успехом и сделает местные языки письменными, то во всяком слу</w:t>
        <w:softHyphen/>
        <w:t>чае бесспорно, что буквы русского алфавита вполне доста</w:t>
        <w:softHyphen/>
        <w:t>точны для совершенно точного и совершенно простого вы</w:t>
        <w:softHyphen/>
        <w:t>ражения всех звуковых особенностей здешних языков. Впрочем, если бы попытка русских народных училищ ввести русский алфавит в местные племенные языки ока</w:t>
        <w:softHyphen/>
        <w:t>залась не более успешной, чем вековые навязывания им латинской и немецкой азбуки, то и в таком случае для местного населения русский алфавит полезнее, нежели все другие, ибо проводит и облегчает освоение масс с рус</w:t>
        <w:softHyphen/>
        <w:t>ским языком, наиболее необходимым как в житейском, так и в государственном отношениях. Если вековые усилия усвоить местным языкам латинский и немецкий ал</w:t>
        <w:softHyphen/>
        <w:t>фавит привели только к тому, что редкия исключения между грамотными из туземцев в житейских нуждах исноше. ниях пишут по-польски или по-немецки, то введение рус ского алфавита бесспорно приведет к таким исключени</w:t>
        <w:softHyphen/>
        <w:t>ям между грамотными туземцами, которые будут писать только по-русски.</w:t>
      </w:r>
    </w:p>
    <w:p>
      <w:pPr>
        <w:pStyle w:val="Normal"/>
        <w:ind w:firstLine="360"/>
        <w:jc w:val="both"/>
        <w:rPr>
          <w:rFonts w:ascii="Times New Roman" w:hAnsi="Times New Roman" w:cs="Times New Roman"/>
        </w:rPr>
      </w:pPr>
      <w:r>
        <w:rPr>
          <w:rFonts w:cs="Times New Roman" w:ascii="Times New Roman" w:hAnsi="Times New Roman"/>
        </w:rPr>
        <w:t>Не только с точки зрения русских народных училищ ковенской губернии, но и с общей учебной точки зрения лютеранские и реформатские школы не соответствуют сво</w:t>
        <w:softHyphen/>
        <w:t>ему назначению. Несмотря на то, что в последние пять лет большинство наставниковъ—органистов и кистеров, призвано из за границы, учители эти, как свидетель</w:t>
        <w:softHyphen/>
        <w:t>ствуют люди близко изучившие дело, стоят не выше по</w:t>
        <w:softHyphen/>
        <w:t>средственности, за самыми редкими исключениями. Есть даже такие, которые безграмотно пишут, и два—три таких, ко</w:t>
        <w:softHyphen/>
        <w:t>торые почти не умеют писать даже по-немецки.</w:t>
      </w:r>
    </w:p>
    <w:p>
      <w:pPr>
        <w:pStyle w:val="Normal"/>
        <w:ind w:firstLine="360"/>
        <w:jc w:val="both"/>
        <w:rPr>
          <w:rFonts w:ascii="Times New Roman" w:hAnsi="Times New Roman" w:cs="Times New Roman"/>
        </w:rPr>
      </w:pPr>
      <w:r>
        <w:rPr>
          <w:rFonts w:cs="Times New Roman" w:ascii="Times New Roman" w:hAnsi="Times New Roman"/>
        </w:rPr>
        <w:t>Самые учебники в церковных лютеранских школах во столько различны, во сколько выбор их зависит не только от личного усмотрения пасторов, кистеров и органистов, но и от разных случайностей, как например, большей или меньшей близости к курляндской</w:t>
      </w:r>
    </w:p>
    <w:p>
      <w:pPr>
        <w:pStyle w:val="Normal"/>
        <w:jc w:val="both"/>
        <w:rPr>
          <w:rFonts w:ascii="Times New Roman" w:hAnsi="Times New Roman" w:cs="Times New Roman"/>
        </w:rPr>
      </w:pPr>
      <w:r>
        <w:rPr>
          <w:rFonts w:cs="Times New Roman" w:ascii="Times New Roman" w:hAnsi="Times New Roman"/>
        </w:rPr>
        <w:t>или прусской границе. В первом случае найдется более рижских, во второмъ—более заграничных изданий. По при</w:t>
        <w:softHyphen/>
        <w:t>чине относительно большего выбора книг для первоначаль</w:t>
        <w:softHyphen/>
        <w:t>ного обучения в соседней Пруссии, во всех училищах преобладают книги заграничного издания. Этим условием, а также тем обстоятельством, что более половины, и луч</w:t>
        <w:softHyphen/>
        <w:t>ших, наставников состоят в иностранном подданстве, дети знакомяися из чтения рассказов с историею и гео</w:t>
        <w:softHyphen/>
        <w:t>графиею не России, но Пруссии и вообще Германии, и, за двумя—тремя исключениями, не знают имени не только го</w:t>
        <w:softHyphen/>
        <w:t>сударства, в котором живут, но и Государя Императора.</w:t>
      </w:r>
    </w:p>
    <w:p>
      <w:pPr>
        <w:pStyle w:val="Normal"/>
        <w:ind w:firstLine="360"/>
        <w:jc w:val="both"/>
        <w:rPr>
          <w:rFonts w:ascii="Times New Roman" w:hAnsi="Times New Roman" w:cs="Times New Roman"/>
        </w:rPr>
      </w:pPr>
      <w:r>
        <w:rPr>
          <w:rFonts w:cs="Times New Roman" w:ascii="Times New Roman" w:hAnsi="Times New Roman"/>
        </w:rPr>
        <w:t>Из предшествующего изложения оказывается, что школы при реформатских и при лютеранских церквах, в задаче своей и в самых существенных свойствах, расходятся с русскими народными училищами. По отношению к по</w:t>
        <w:softHyphen/>
        <w:t>следним первые, по всей справедливости, следует назвать иностранными. Справедливость этого заключения дока</w:t>
        <w:softHyphen/>
        <w:t>зывается всего более тем Фактом, что не только иностранцы новые учители, но и те кистеры, которые служат около 30 лет на своих местах, не знают, не говорят, и большинство даже не понимает по-русски. И, несмотря на иностранный состав учащих, выбор их, самое открытие училищ, пределы, способы и направление обучения вполне зависят от местных пасторов, а в последних условиях и от самих наставников училищ. Говоря определительнее, следует сказать, что только одни настоятели лютеранских и реформатских церквей поль</w:t>
        <w:softHyphen/>
        <w:t>зуются ничем не органичиваемым правом открытия училищ по личному усмотрению; училища же их пользуются исключительным правом на свободу обу</w:t>
        <w:softHyphen/>
        <w:t>чения. Последний принцип для низших школ не уступ</w:t>
        <w:softHyphen/>
        <w:t>лен никому не только в России, но и в Германии. Един</w:t>
        <w:softHyphen/>
        <w:t>ственным ограничением свободы обучения служить уступка материальных средств или отказ в них со стороны при</w:t>
        <w:softHyphen/>
        <w:t xml:space="preserve">хожан. Единственным ручательством за то, что принцип свободы обучения не употребляется во зло, служат с одной стороны доверие родителей, а с другой — </w:t>
      </w:r>
      <w:r>
        <w:rPr>
          <w:rFonts w:cs="Times New Roman" w:ascii="Times New Roman" w:hAnsi="Times New Roman"/>
          <w:lang w:val="la-VA" w:eastAsia="la-VA" w:bidi="la-VA"/>
        </w:rPr>
        <w:t xml:space="preserve">fides pastoralis. </w:t>
      </w:r>
      <w:r>
        <w:rPr>
          <w:rFonts w:cs="Times New Roman" w:ascii="Times New Roman" w:hAnsi="Times New Roman"/>
        </w:rPr>
        <w:t>Доверие родителей может быт слепым, а личное усмот</w:t>
        <w:softHyphen/>
      </w:r>
    </w:p>
    <w:p>
      <w:pPr>
        <w:pStyle w:val="Normal"/>
        <w:jc w:val="both"/>
        <w:rPr>
          <w:rFonts w:ascii="Times New Roman" w:hAnsi="Times New Roman" w:cs="Times New Roman"/>
        </w:rPr>
      </w:pPr>
      <w:r>
        <w:rPr>
          <w:rFonts w:cs="Times New Roman" w:ascii="Times New Roman" w:hAnsi="Times New Roman"/>
        </w:rPr>
        <w:t xml:space="preserve">рение, при всей силе </w:t>
      </w:r>
      <w:r>
        <w:rPr>
          <w:rFonts w:cs="Times New Roman" w:ascii="Times New Roman" w:hAnsi="Times New Roman"/>
          <w:lang w:val="la-VA" w:eastAsia="la-VA" w:bidi="la-VA"/>
        </w:rPr>
        <w:t xml:space="preserve">fidei pastoralis </w:t>
      </w:r>
      <w:r>
        <w:rPr>
          <w:rFonts w:cs="Times New Roman" w:ascii="Times New Roman" w:hAnsi="Times New Roman"/>
        </w:rPr>
        <w:t>— ошибочным. Но, не бросая никакой тени на задачу и направление нынешних школ при лютеранских и реформатских церквах, нельзя не заметить, что они не организованы в правильную си</w:t>
        <w:softHyphen/>
        <w:t>стему и тем не менее, по отношению к русским народ</w:t>
        <w:softHyphen/>
        <w:t xml:space="preserve">ным училищам, составляют систему в системе. В этой сфере </w:t>
      </w:r>
      <w:r>
        <w:rPr>
          <w:rFonts w:cs="Times New Roman" w:ascii="Times New Roman" w:hAnsi="Times New Roman"/>
          <w:lang w:val="la-VA" w:eastAsia="la-VA" w:bidi="la-VA"/>
        </w:rPr>
        <w:t xml:space="preserve">status in statu </w:t>
      </w:r>
      <w:r>
        <w:rPr>
          <w:rFonts w:cs="Times New Roman" w:ascii="Times New Roman" w:hAnsi="Times New Roman"/>
        </w:rPr>
        <w:t>тем менее понятен в настоящее время что не только все обучение, но и непосредственное воспита</w:t>
        <w:softHyphen/>
        <w:t>тельное руководство детей русских подданных лютеран</w:t>
        <w:softHyphen/>
        <w:t>ского и реформатского вероисповеданий доверены почти бесконтрольно иностранным подданным в большинстве не</w:t>
        <w:softHyphen/>
        <w:t>образованным, мало обученным и следовательно вполне чу</w:t>
        <w:softHyphen/>
        <w:t>ждым того государства, в которое навсегда или временно переселились.</w:t>
      </w:r>
    </w:p>
    <w:p>
      <w:pPr>
        <w:pStyle w:val="Normal"/>
        <w:ind w:firstLine="360"/>
        <w:jc w:val="both"/>
        <w:rPr>
          <w:rFonts w:ascii="Times New Roman" w:hAnsi="Times New Roman" w:cs="Times New Roman"/>
        </w:rPr>
      </w:pPr>
      <w:r>
        <w:rPr>
          <w:rFonts w:cs="Times New Roman" w:ascii="Times New Roman" w:hAnsi="Times New Roman"/>
        </w:rPr>
        <w:t>После всего сказанного, само собою истекает заключение, что школы при лютеранских и реформатских церквах составляют исключительный, своеобразный и, скажем прямо, противозаконный училищный институт.</w:t>
      </w:r>
    </w:p>
    <w:p>
      <w:pPr>
        <w:pStyle w:val="Normal"/>
        <w:ind w:firstLine="360"/>
        <w:jc w:val="both"/>
        <w:rPr>
          <w:rFonts w:ascii="Times New Roman" w:hAnsi="Times New Roman" w:cs="Times New Roman"/>
        </w:rPr>
      </w:pPr>
      <w:r>
        <w:rPr>
          <w:rFonts w:cs="Times New Roman" w:ascii="Times New Roman" w:hAnsi="Times New Roman"/>
        </w:rPr>
        <w:t>В настоящее же время в ковенской губернии, за не</w:t>
        <w:softHyphen/>
        <w:t>многими исключениями, как в городах, так и в местеч</w:t>
        <w:softHyphen/>
        <w:t>ках, и особенно в россиенском уезде, не смотря на су</w:t>
        <w:softHyphen/>
        <w:t>ществование приходских и народных училищ, ни пасторы или „проповедники*, ни кистеры и органисты их не счи</w:t>
        <w:softHyphen/>
        <w:t>тают себя обязанными „тщательно посещать"</w:t>
      </w:r>
      <w:r>
        <w:rPr>
          <w:rFonts w:cs="Times New Roman" w:ascii="Times New Roman" w:hAnsi="Times New Roman"/>
          <w:vertAlign w:val="superscript"/>
        </w:rPr>
        <w:t>1</w:t>
      </w:r>
      <w:r>
        <w:rPr>
          <w:rFonts w:cs="Times New Roman" w:ascii="Times New Roman" w:hAnsi="Times New Roman"/>
        </w:rPr>
        <w:t xml:space="preserve"> эти училища. На письменные просьбы о том со стороны училищного на</w:t>
        <w:softHyphen/>
        <w:t>чальства они обыкновенно довольствовались молчанием или даже прямо заявляли требование, чтобы ученики при</w:t>
        <w:softHyphen/>
        <w:t>ходских и народных училищ посещали цер</w:t>
        <w:softHyphen/>
        <w:t>ковные училища. Короче, училищное начальство не могло согласить гг. пасторов посещать народные учи</w:t>
        <w:softHyphen/>
        <w:t>лища для преподавания закона Божия лютеранского и рефор</w:t>
        <w:softHyphen/>
        <w:t>матского вероисповеданий; если же им намекалось о праве требовать такого посещения, то на это они давали заметить, что училища зависят от г г. пасторов, а гг. пасторы состоят в распоряжении своего иерархического начальства и министерства внутренних дел. Как бы в доказательство независимости от министерства народного просвещения и зависимости от министерства внутреннихъ</w:t>
      </w:r>
    </w:p>
    <w:p>
      <w:pPr>
        <w:pStyle w:val="Normal"/>
        <w:jc w:val="both"/>
        <w:rPr>
          <w:rFonts w:ascii="Times New Roman" w:hAnsi="Times New Roman" w:cs="Times New Roman"/>
        </w:rPr>
      </w:pPr>
      <w:r>
        <w:rPr>
          <w:rFonts w:cs="Times New Roman" w:ascii="Times New Roman" w:hAnsi="Times New Roman"/>
        </w:rPr>
        <w:t>дел, один известный нам кантор, не состоя ни в ка</w:t>
        <w:softHyphen/>
        <w:t>кой другой штатной службе, носит иногда Форменный полукафтан сего последнего министерства Ответами в приведенном смысле совершенно устранялось непосред</w:t>
        <w:softHyphen/>
        <w:t>ственное участие училищного начальства в школах при лютеранских и реформатских церквах.</w:t>
      </w:r>
    </w:p>
    <w:p>
      <w:pPr>
        <w:pStyle w:val="Normal"/>
        <w:ind w:firstLine="360"/>
        <w:jc w:val="both"/>
        <w:rPr>
          <w:rFonts w:ascii="Times New Roman" w:hAnsi="Times New Roman" w:cs="Times New Roman"/>
        </w:rPr>
      </w:pPr>
      <w:r>
        <w:rPr>
          <w:rFonts w:cs="Times New Roman" w:ascii="Times New Roman" w:hAnsi="Times New Roman"/>
        </w:rPr>
        <w:t>На письменные Официальные запросы гг. настоятелям лю</w:t>
        <w:softHyphen/>
        <w:t>теранских и реформатских приходов о сообщении сведе</w:t>
        <w:softHyphen/>
        <w:t>ний касательно школ, один, например, на вопрос о том, с чьего разрешения открыта школа при приходской церкви, отвечает так: „Разрешение г. министра внутренних дел на существование лютеранских училищ, в которых по</w:t>
        <w:softHyphen/>
        <w:t>зволено обучать всем предметам, необходимым к обряду лютеранскому, пасторам евангелическо-лютеранского округа было объявлено через курляндскую евангелическо-лютеран</w:t>
        <w:softHyphen/>
        <w:t>скую консисторию около шести лет тому назад (т. е. одно</w:t>
        <w:softHyphen/>
        <w:t>временно с открытием народных училищ в североза</w:t>
        <w:softHyphen/>
        <w:t>падных губерниях), копия же этого разрешения может быть взята из той же курляндской консистории*. Поданный отзыв тем страннее, что в то же время и на тот же вопрос другой пастор ответил, что особых разрешений на открытие училища нет, а всякий кантор обязан зани</w:t>
        <w:softHyphen/>
        <w:t>маться приготовлением детей к конфирмации. Отзывы других лиц то приближаются к первому, то указывают на разрешение других учреждений. Так, напр., один кан тор говорит о своем училище: „Сие училище открыто в 1851 году курляндскою евангелическо-лютеранскою конси</w:t>
        <w:softHyphen/>
        <w:t>сториею на основании Высочайше утвержденного устава, не</w:t>
        <w:softHyphen/>
        <w:t>изданного 18-го декабря 1832 г. для евангелическо-лютеран</w:t>
        <w:softHyphen/>
        <w:t>ских церквей в России*; а на вопрос, в чьем заведы</w:t>
        <w:softHyphen/>
        <w:t>вании состоит училище, прибавляет: „Находится в бли</w:t>
        <w:softHyphen/>
        <w:t>жайшем заведывании пастора и в ведомстве курляндской евангелическо-лютеранской консистории*. Другой кистер на подобные же запросы говорит, что его училище „разреше</w:t>
        <w:softHyphen/>
        <w:t>но к открытию с.-петербургскою генеральною консисториею, каковое разрешение находится у такого-то пастора*. Такое разногласие в отзывах на один и тот же вопрос оправ</w:t>
        <w:softHyphen/>
        <w:t>дывает предположение, что школы при лютеранских и ре-</w:t>
      </w:r>
    </w:p>
    <w:p>
      <w:pPr>
        <w:pStyle w:val="Normal"/>
        <w:jc w:val="both"/>
        <w:rPr>
          <w:rFonts w:ascii="Times New Roman" w:hAnsi="Times New Roman" w:cs="Times New Roman"/>
        </w:rPr>
      </w:pPr>
      <w:r>
        <w:rPr>
          <w:rFonts w:cs="Times New Roman" w:ascii="Times New Roman" w:hAnsi="Times New Roman"/>
        </w:rPr>
        <w:t>Форматских церквах существуют более в силу обы</w:t>
        <w:softHyphen/>
        <w:t>чая, нежели в силу закона, и что развитие их до принципа свободы низшего обучения не может быть оправдано сооб</w:t>
        <w:softHyphen/>
        <w:t>ражениями, основанными на положительных статьях ныне действующего законодательства.</w:t>
      </w:r>
    </w:p>
    <w:p>
      <w:pPr>
        <w:pStyle w:val="Normal"/>
        <w:ind w:firstLine="360"/>
        <w:jc w:val="both"/>
        <w:rPr>
          <w:rFonts w:ascii="Times New Roman" w:hAnsi="Times New Roman" w:cs="Times New Roman"/>
        </w:rPr>
      </w:pPr>
      <w:r>
        <w:rPr>
          <w:rFonts w:cs="Times New Roman" w:ascii="Times New Roman" w:hAnsi="Times New Roman"/>
        </w:rPr>
        <w:t>Выше замечено, что лютеранские и реформатские церков</w:t>
        <w:softHyphen/>
        <w:t>ные школы еще не организованы в правильную систему. Это замечание относится ко всем реформатским школам-, но между лютеранскими следует выделить из него церков</w:t>
        <w:softHyphen/>
        <w:t>ные школы россиенского уезда (который с запада и югозапада непосредственно граничит с Пруссиею). Во второй половине XVIII столетия в этом уезде была всего одна лютеранская церковь в и. Таурогене. Построение её отно</w:t>
        <w:softHyphen/>
        <w:t>сят к 1736 или 1766 году. Много старше её реформатская церковь в северовосточном углу россиенского уезда, в м. Кельмах: она построена в 1615 году. По всему веро</w:t>
        <w:softHyphen/>
        <w:t>ятию, еще в те отдаленные времена при кельменской, а по</w:t>
        <w:softHyphen/>
        <w:t>том при таурогенской церкви образовались первые школы. Школе при кельменской церкви, вероятно по причине ус</w:t>
        <w:softHyphen/>
        <w:t>тупки реформатского вероисповедания пред последователь</w:t>
        <w:softHyphen/>
        <w:t>ными успехами лютеранского, не суждено было развиться. Таурогенской школе, напротив, посчастливилось устроить семь пришколков: в м. Новом Месте, в г. Россиенах, в-ь мм. Скавдвилях, Жвирах, Шилелях и Юрбурге, а в 1852 г. в м. Швекшнях. Мало по малу при этих пришколках увеличилось число лютеран как переселенцами из Пруссии, так и новыми адептами из мест</w:t>
        <w:softHyphen/>
        <w:t>ных литовцев. При увеличившемся числе прихожан устроены были и молитвенные дома, или Филиальные церкви: в 1814 г. построена такая церковь в Новом Месте, в 1818 в Россиенах, в 1827 в Скавдвилях, около того же времени в Жвирах и Шилелях, в 1851 г. в Юрбурге и в 1852 г. в м. Швекшнях. В настоящее время число прихожан этих Филиальных церквей на столько увеличи</w:t>
        <w:softHyphen/>
        <w:t>лось, что уже последовало разрешение министерства внутрен</w:t>
        <w:softHyphen/>
        <w:t>них дел на образование новых отдельных приходов в г. Россиенах, в м. Новом Месте и, как слышно, в Жвирах. Само собою очевидно, что большинство прихожанъ</w:t>
      </w:r>
    </w:p>
    <w:p>
      <w:pPr>
        <w:pStyle w:val="Normal"/>
        <w:jc w:val="both"/>
        <w:rPr>
          <w:rFonts w:ascii="Times New Roman" w:hAnsi="Times New Roman" w:cs="Times New Roman"/>
        </w:rPr>
      </w:pPr>
      <w:r>
        <w:rPr>
          <w:rFonts w:cs="Times New Roman" w:ascii="Times New Roman" w:hAnsi="Times New Roman"/>
        </w:rPr>
        <w:t>составилось из литовцев, перешедших из католи</w:t>
        <w:softHyphen/>
        <w:t>цизма в лютеранство. Большая часть переходов совершилась в течение последних тридцати и никак не более пятидесяти лет. Оказав столь значительную услугу распространению лютеранства, таурогенская школа стала раз</w:t>
        <w:softHyphen/>
        <w:t>виваться как школа. С течением времени она обратилась в двухкласную и в настоящее время обучает 128 маль</w:t>
        <w:softHyphen/>
        <w:t>чиков и 106 девочек, а всего 234 учащихся. В предше</w:t>
        <w:softHyphen/>
        <w:t>ствующие годы, т. е. в 1864, 1865 и 1866, она имела по 273 учащихся обоего пола. Чтобы увеличить успехи уча</w:t>
        <w:softHyphen/>
        <w:t>щихся в этом училище, понадобились приготовительные училища, или пришколки. Таких, начиная с 1864 года, образовано было шесть в шести деревнях, расположенных вокруг-м. Таурогена, в расстоянии от 3 до 8 верст. Та</w:t>
        <w:softHyphen/>
        <w:t>ким образом, таурогенское училище в течение времени постепенно развивалось в целую систему училищ, чрез них распространило знание немецкого языка, обусловило построение Филиальных церквей и учреждение но</w:t>
        <w:softHyphen/>
        <w:t xml:space="preserve">вых лютеранских приходов, а под конец окружило себя целым кольцом приготовительных школ. Для этой цели оно воспользовалось опытностью соседних прусских школ, и если не довело себя до полного </w:t>
      </w:r>
      <w:r>
        <w:rPr>
          <w:rFonts w:cs="Times New Roman" w:ascii="Times New Roman" w:hAnsi="Times New Roman"/>
          <w:lang w:val="la-VA" w:eastAsia="la-VA" w:bidi="la-VA"/>
        </w:rPr>
        <w:t xml:space="preserve">Schulzwanga </w:t>
      </w:r>
      <w:r>
        <w:rPr>
          <w:rFonts w:cs="Times New Roman" w:ascii="Times New Roman" w:hAnsi="Times New Roman"/>
        </w:rPr>
        <w:t>с системою штрафов за непосещение училища, то почти вос</w:t>
        <w:softHyphen/>
        <w:t xml:space="preserve">питало массу в полном признании принцица </w:t>
      </w:r>
      <w:r>
        <w:rPr>
          <w:rFonts w:cs="Times New Roman" w:ascii="Times New Roman" w:hAnsi="Times New Roman"/>
          <w:lang w:val="la-VA" w:eastAsia="la-VA" w:bidi="la-VA"/>
        </w:rPr>
        <w:t xml:space="preserve">Schulpflichtigkeit. </w:t>
      </w:r>
      <w:r>
        <w:rPr>
          <w:rFonts w:cs="Times New Roman" w:ascii="Times New Roman" w:hAnsi="Times New Roman"/>
        </w:rPr>
        <w:t>Как училище, благодаря неутомимой ревности, за</w:t>
        <w:softHyphen/>
        <w:t>мечательной начитанности, мастерству и опытности учителя, оно представляется образцом вполне достигнутого совер</w:t>
        <w:softHyphen/>
        <w:t>шенства по всем предметам, кроме русски го языка, который преподается так же механически, как и в другихе училищах.</w:t>
      </w:r>
    </w:p>
    <w:p>
      <w:pPr>
        <w:pStyle w:val="Normal"/>
        <w:numPr>
          <w:ilvl w:val="0"/>
          <w:numId w:val="0"/>
        </w:numPr>
        <w:ind w:firstLine="360"/>
        <w:jc w:val="both"/>
        <w:outlineLvl w:val="1"/>
        <w:rPr>
          <w:rFonts w:ascii="Times New Roman" w:hAnsi="Times New Roman" w:cs="Times New Roman"/>
        </w:rPr>
      </w:pPr>
      <w:bookmarkStart w:id="24" w:name="bookmark49"/>
      <w:r>
        <w:rPr>
          <w:rFonts w:cs="Times New Roman" w:ascii="Times New Roman" w:hAnsi="Times New Roman"/>
        </w:rPr>
        <w:t>ОКРАИНЫ РОССИИ.</w:t>
      </w:r>
      <w:bookmarkEnd w:id="24"/>
    </w:p>
    <w:p>
      <w:pPr>
        <w:pStyle w:val="Normal"/>
        <w:jc w:val="both"/>
        <w:rPr>
          <w:rFonts w:ascii="Times New Roman" w:hAnsi="Times New Roman" w:cs="Times New Roman"/>
        </w:rPr>
      </w:pPr>
      <w:r>
        <w:rPr>
          <w:rFonts w:cs="Times New Roman" w:ascii="Times New Roman" w:hAnsi="Times New Roman"/>
        </w:rPr>
        <w:t>СЕРИЯ ПЕРВАЯ</w:t>
      </w:r>
    </w:p>
    <w:p>
      <w:pPr>
        <w:pStyle w:val="Normal"/>
        <w:jc w:val="both"/>
        <w:rPr>
          <w:rFonts w:ascii="Times New Roman" w:hAnsi="Times New Roman" w:cs="Times New Roman"/>
        </w:rPr>
      </w:pPr>
      <w:r>
        <w:rPr>
          <w:rFonts w:cs="Times New Roman" w:ascii="Times New Roman" w:hAnsi="Times New Roman"/>
        </w:rPr>
        <w:t>РУССКОЕ БАЛТИЙСКОЕ ПОМОРИЕ.</w:t>
      </w:r>
    </w:p>
    <w:p>
      <w:pPr>
        <w:pStyle w:val="Normal"/>
        <w:jc w:val="both"/>
        <w:rPr>
          <w:rFonts w:ascii="Times New Roman" w:hAnsi="Times New Roman" w:cs="Times New Roman"/>
        </w:rPr>
      </w:pPr>
      <w:r>
        <w:rPr>
          <w:rFonts w:cs="Times New Roman" w:ascii="Times New Roman" w:hAnsi="Times New Roman"/>
        </w:rPr>
        <w:t>Выпуск пятый.</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numPr>
          <w:ilvl w:val="0"/>
          <w:numId w:val="0"/>
        </w:numPr>
        <w:jc w:val="both"/>
        <w:outlineLvl w:val="2"/>
        <w:rPr>
          <w:rFonts w:ascii="Times New Roman" w:hAnsi="Times New Roman" w:cs="Times New Roman"/>
        </w:rPr>
      </w:pPr>
      <w:bookmarkStart w:id="25" w:name="bookmark51"/>
      <w:r>
        <w:rPr>
          <w:rFonts w:cs="Times New Roman" w:ascii="Times New Roman" w:hAnsi="Times New Roman"/>
        </w:rPr>
        <w:t>ПРИВЕСОКЪ</w:t>
      </w:r>
      <w:bookmarkEnd w:id="25"/>
    </w:p>
    <w:p>
      <w:pPr>
        <w:pStyle w:val="Normal"/>
        <w:jc w:val="both"/>
        <w:rPr>
          <w:rFonts w:ascii="Times New Roman" w:hAnsi="Times New Roman" w:cs="Times New Roman"/>
        </w:rPr>
      </w:pPr>
      <w:r>
        <w:rPr>
          <w:rFonts w:cs="Times New Roman" w:ascii="Times New Roman" w:hAnsi="Times New Roman"/>
        </w:rPr>
        <w:t>К IV ВЫПУСКУ</w:t>
      </w:r>
    </w:p>
    <w:p>
      <w:pPr>
        <w:pStyle w:val="Normal"/>
        <w:jc w:val="both"/>
        <w:rPr>
          <w:rFonts w:ascii="Times New Roman" w:hAnsi="Times New Roman" w:cs="Times New Roman"/>
        </w:rPr>
      </w:pPr>
      <w:r>
        <w:rPr>
          <w:rFonts w:cs="Times New Roman" w:ascii="Times New Roman" w:hAnsi="Times New Roman"/>
        </w:rPr>
        <w:t>ОКРАИН РОССИИ.</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jc w:val="both"/>
        <w:rPr>
          <w:rFonts w:ascii="Times New Roman" w:hAnsi="Times New Roman" w:cs="Times New Roman"/>
        </w:rPr>
      </w:pPr>
      <w:r>
        <w:rPr>
          <w:rFonts w:cs="Times New Roman" w:ascii="Times New Roman" w:hAnsi="Times New Roman"/>
        </w:rPr>
        <w:t>К читателям.</w:t>
      </w:r>
    </w:p>
    <w:p>
      <w:pPr>
        <w:pStyle w:val="Normal"/>
        <w:ind w:firstLine="360"/>
        <w:jc w:val="both"/>
        <w:rPr>
          <w:rFonts w:ascii="Times New Roman" w:hAnsi="Times New Roman" w:cs="Times New Roman"/>
        </w:rPr>
      </w:pPr>
      <w:r>
        <w:rPr>
          <w:rFonts w:cs="Times New Roman" w:ascii="Times New Roman" w:hAnsi="Times New Roman"/>
        </w:rPr>
        <w:t>Четвертый выпуск Окраин остался почти неизвестен русской публике, по крайней мере мало ею читался*, за то он обратил на себя внимание наших остзейских земля</w:t>
        <w:softHyphen/>
        <w:t>ков не в меньшей, если не в большей мере, чем пред</w:t>
        <w:softHyphen/>
        <w:t>шествовавшие.</w:t>
      </w:r>
    </w:p>
    <w:p>
      <w:pPr>
        <w:pStyle w:val="Normal"/>
        <w:ind w:firstLine="360"/>
        <w:jc w:val="both"/>
        <w:rPr>
          <w:rFonts w:ascii="Times New Roman" w:hAnsi="Times New Roman" w:cs="Times New Roman"/>
        </w:rPr>
      </w:pPr>
      <w:r>
        <w:rPr>
          <w:rFonts w:cs="Times New Roman" w:ascii="Times New Roman" w:hAnsi="Times New Roman"/>
        </w:rPr>
        <w:t>Вскоре по выходе его, я получил несколько писем, раз</w:t>
        <w:softHyphen/>
        <w:t>умеется, анонимных из Риги, Дерпта и из за-границы, писанных на немецком языке, и одно из Петербурга, пи</w:t>
        <w:softHyphen/>
        <w:t>санное по-русски. К этому последнему, коротенькому письму приложены были любопытные документы — четыре записки бывшего остзейского генерал ■ губернатора, генерал адъ</w:t>
        <w:softHyphen/>
        <w:t>ютанта Альбединского. Затем вышел в Лейпциге почти полный перевод и вместе подробный разбор четвертого выпуска, под заглавием: „Русские обращения в том виде, в каком признаёт и разоблачает их Юрий Самаринъ</w:t>
      </w:r>
      <w:r>
        <w:rPr>
          <w:rFonts w:cs="Times New Roman" w:ascii="Times New Roman" w:hAnsi="Times New Roman"/>
          <w:vertAlign w:val="superscript"/>
        </w:rPr>
        <w:t>и</w:t>
      </w:r>
      <w:r>
        <w:rPr>
          <w:rFonts w:cs="Times New Roman" w:ascii="Times New Roman" w:hAnsi="Times New Roman"/>
        </w:rPr>
        <w:t>— сочинение какого-то скрывшего свое имя „Скромного Наблюдателя</w:t>
      </w:r>
      <w:r>
        <w:rPr>
          <w:rFonts w:cs="Times New Roman" w:ascii="Times New Roman" w:hAnsi="Times New Roman"/>
          <w:vertAlign w:val="superscript"/>
        </w:rPr>
        <w:t>а</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Большая часть упомянутых писем пропитана ненавистью ко мне лично и ко всему русскому, ищущею в бранчивом словоизвержении спасения от удушья. Иным, более отчет</w:t>
        <w:softHyphen/>
        <w:t>ливым побуждением, а не простым Физиологическим по-</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Rueeieche Bekehrungen, wie sie H. G. v. Samarln enthiillt und bekennt, vou einem etillen Beobachter, Leipzig, 1874.</w:t>
      </w:r>
    </w:p>
    <w:p>
      <w:pPr>
        <w:pStyle w:val="Normal"/>
        <w:jc w:val="both"/>
        <w:rPr>
          <w:rFonts w:ascii="Times New Roman" w:hAnsi="Times New Roman" w:cs="Times New Roman"/>
        </w:rPr>
      </w:pPr>
      <w:r>
        <w:rPr>
          <w:rFonts w:cs="Times New Roman" w:ascii="Times New Roman" w:hAnsi="Times New Roman"/>
        </w:rPr>
        <w:t>зывом, трудно бы было объяснить себе происхождение це</w:t>
        <w:softHyphen/>
        <w:t>лых страниц мелкого письма, не предназначаемых для пе</w:t>
        <w:softHyphen/>
        <w:t>чати и до того грубых и пошлых, что самое раздражи</w:t>
        <w:softHyphen/>
        <w:t>тельное авторское самолюбие не могло бы ими оскорбиться. Само собою разумеется, что я и не подумаю знакомить чи тателя с этого рода продуктами остзейской образованности; но, для уяснения некоторых недоразумений, для исправле</w:t>
        <w:softHyphen/>
        <w:t>ния некоторых ошибок, в которые я невольно впал, и отчасти для моей очистки, я считаю нелишним остановиться на одном из полученных мною писем, потом перейду к брошюре скрывшего свое имя „Наблюдателя</w:t>
      </w:r>
      <w:r>
        <w:rPr>
          <w:rFonts w:cs="Times New Roman" w:ascii="Times New Roman" w:hAnsi="Times New Roman"/>
          <w:vertAlign w:val="superscript"/>
        </w:rPr>
        <w:t>41</w:t>
      </w:r>
      <w:r>
        <w:rPr>
          <w:rFonts w:cs="Times New Roman" w:ascii="Times New Roman" w:hAnsi="Times New Roman"/>
        </w:rPr>
        <w:t xml:space="preserve"> и, наконец, перепечатаю целиком, с нужными коментариями, инте</w:t>
        <w:softHyphen/>
        <w:t>ресные записки генерал-адъютанта Альбединского, из ко</w:t>
        <w:softHyphen/>
        <w:t>торых я приводил небольшие отрывки по бывшему у меня в руках немецкому переводу.</w:t>
      </w:r>
    </w:p>
    <w:p>
      <w:pPr>
        <w:pStyle w:val="Normal"/>
        <w:ind w:firstLine="360"/>
        <w:jc w:val="both"/>
        <w:rPr>
          <w:rFonts w:ascii="Times New Roman" w:hAnsi="Times New Roman" w:cs="Times New Roman"/>
        </w:rPr>
      </w:pPr>
      <w:r>
        <w:rPr>
          <w:rFonts w:cs="Times New Roman" w:ascii="Times New Roman" w:hAnsi="Times New Roman"/>
        </w:rPr>
        <w:t>Таким образом, настоящий выпуск составит как бы дополнение или привесок к четвертому.</w:t>
      </w:r>
    </w:p>
    <w:p>
      <w:pPr>
        <w:pStyle w:val="Normal"/>
        <w:jc w:val="both"/>
        <w:rPr>
          <w:rFonts w:ascii="Times New Roman" w:hAnsi="Times New Roman" w:cs="Times New Roman"/>
        </w:rPr>
      </w:pPr>
      <w:r>
        <w:rPr>
          <w:rFonts w:cs="Times New Roman" w:ascii="Times New Roman" w:hAnsi="Times New Roman"/>
        </w:rPr>
        <w:t>Юрий Самарин.</w:t>
      </w:r>
    </w:p>
    <w:p>
      <w:pPr>
        <w:pStyle w:val="Normal"/>
        <w:ind w:firstLine="360"/>
        <w:jc w:val="both"/>
        <w:rPr>
          <w:rFonts w:ascii="Times New Roman" w:hAnsi="Times New Roman" w:cs="Times New Roman"/>
        </w:rPr>
      </w:pPr>
      <w:r>
        <w:rPr>
          <w:rFonts w:cs="Times New Roman" w:ascii="Times New Roman" w:hAnsi="Times New Roman"/>
        </w:rPr>
        <w:t>Москва, 1874.</w:t>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ind w:firstLine="360"/>
        <w:jc w:val="both"/>
        <w:rPr>
          <w:rFonts w:ascii="Times New Roman" w:hAnsi="Times New Roman" w:cs="Times New Roman"/>
        </w:rPr>
      </w:pPr>
      <w:r>
        <w:rPr>
          <w:rFonts w:cs="Times New Roman" w:ascii="Times New Roman" w:hAnsi="Times New Roman"/>
        </w:rPr>
        <w:t>Письмо, которое я намерен сообщить читателям, писано по-немецки, отправлено из за границы и, повидимому, идет от лица, в последнее время принимавшего участие в остзейской администрации или, по крайней мере, сто</w:t>
        <w:softHyphen/>
        <w:t>явшего близко к кругу тамошних должностных лиц. Я привожу из него все, что касается до наделения землею в казенных имениях православных крестьян.</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пишете памфлеты, очевидно с целью возбудить страсти и надеетесь привлечь внимание вашей публики необычною в русской литературе дерзостью вашего тона. В то же время вы, кажется, претендуете на деловую точность ваших сообщений. Некоторые цыфры, две, три выписки из бумаг, не всем доступных, пожалуй укрепят за вами репутацию знатока и специалиста; но дело в том, что очень трудно согласить обе ваши цели. Первая для вас, разумеется, до</w:t>
        <w:softHyphen/>
        <w:t>роже, и потому вы жертвуете ей всем. Вы докладчик только по Форме, по намерению же — вы пристрастный обвинитель, часто даже клеветник, которому ничего не стоит утаивать Файты неподходящие под предвзятую цель. Я говорю утаи</w:t>
        <w:softHyphen/>
        <w:t>вать, ибо, судя по тому, чтд вам известно, вы и их не можете не знать. Но вы напрасно думаете, что вы одни их знаете*, они памятны многим, и обличить вас в недобро</w:t>
        <w:softHyphen/>
        <w:t>совестности очень не трудно. Я вам ото докаж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писав целиком две или три бумаги из дела о на</w:t>
        <w:softHyphen/>
        <w:t>делении участками в казенных имениях православных бобылей, вы заявляете, что остзейские генерал-губернаторы, и в том числе граф Шувалов, которого вы прямо на-</w:t>
      </w:r>
    </w:p>
    <w:p>
      <w:pPr>
        <w:pStyle w:val="Normal"/>
        <w:tabs>
          <w:tab w:val="clear" w:pos="708"/>
          <w:tab w:val="left" w:pos="4932" w:leader="none"/>
        </w:tabs>
        <w:jc w:val="both"/>
        <w:rPr>
          <w:rFonts w:ascii="Times New Roman" w:hAnsi="Times New Roman" w:cs="Times New Roman"/>
        </w:rPr>
      </w:pPr>
      <w:r>
        <w:rPr>
          <w:rFonts w:cs="Times New Roman" w:ascii="Times New Roman" w:hAnsi="Times New Roman"/>
        </w:rPr>
        <w:t>Соч. Ю. Самарааа. IX.</w:t>
        <w:tab/>
        <w:t>31</w:t>
      </w:r>
    </w:p>
    <w:p>
      <w:pPr>
        <w:pStyle w:val="Normal"/>
        <w:jc w:val="both"/>
        <w:rPr>
          <w:rFonts w:ascii="Times New Roman" w:hAnsi="Times New Roman" w:cs="Times New Roman"/>
        </w:rPr>
      </w:pPr>
      <w:r>
        <w:rPr>
          <w:rFonts w:cs="Times New Roman" w:ascii="Times New Roman" w:hAnsi="Times New Roman"/>
        </w:rPr>
        <w:t>зываете, относились к этой мере робко, холодно и недо</w:t>
        <w:softHyphen/>
        <w:t>верчиво, из опасения испортить свое служебное положение (стр. 125 *). Я лично убежден в её внутренней несостоя</w:t>
        <w:softHyphen/>
        <w:t>тельности и считаю ее неудачнейшим из всех изобретений издыхавшего Фанатизма русских клерикалов; поэтому, ко</w:t>
        <w:softHyphen/>
        <w:t xml:space="preserve">нечно, не я упрекнул бы кого бы то ни было в нежелании содействовать её осуществлению; но — </w:t>
      </w:r>
      <w:r>
        <w:rPr>
          <w:rFonts w:cs="Times New Roman" w:ascii="Times New Roman" w:hAnsi="Times New Roman"/>
          <w:lang w:val="la-VA" w:eastAsia="la-VA" w:bidi="la-VA"/>
        </w:rPr>
        <w:t xml:space="preserve">suum cuique. </w:t>
      </w:r>
      <w:r>
        <w:rPr>
          <w:rFonts w:cs="Times New Roman" w:ascii="Times New Roman" w:hAnsi="Times New Roman"/>
        </w:rPr>
        <w:t>Так как дело генерал ■ губернаторской канцелярии о раздаче православным крестьянам ни на что негодных клочков земли, очевидно, было в ваших руках, то вы не можете не знать, что оно много лет оставалось без всякого дви</w:t>
        <w:softHyphen/>
        <w:t>жения и что поднял его вновь и дал ему ход, по соб</w:t>
        <w:softHyphen/>
        <w:t>ственной своей инициативе, не иной кто как именно граф Шувалов. Само собою разумеется, что от его проница</w:t>
        <w:softHyphen/>
        <w:t>тельного взгляда не могла укрыться искусственность и дряб</w:t>
        <w:softHyphen/>
        <w:t xml:space="preserve">лость всего православного насаждения в </w:t>
      </w:r>
      <w:r>
        <w:rPr>
          <w:rFonts w:cs="Times New Roman" w:ascii="Times New Roman" w:hAnsi="Times New Roman"/>
          <w:smallCaps/>
        </w:rPr>
        <w:t xml:space="preserve">Лифляндии; он </w:t>
      </w:r>
      <w:r>
        <w:rPr>
          <w:rFonts w:cs="Times New Roman" w:ascii="Times New Roman" w:hAnsi="Times New Roman"/>
        </w:rPr>
        <w:t>не раз официально и в частных разговорах очень недву</w:t>
        <w:softHyphen/>
        <w:t>смысленно высказывал свое сожаление о том, что в прошлое царствование правительство втянулось в пропа* ганду, которая должна была неминуемо довести его до по</w:t>
        <w:softHyphen/>
        <w:t xml:space="preserve">зорного </w:t>
      </w:r>
      <w:r>
        <w:rPr>
          <w:rFonts w:cs="Times New Roman" w:ascii="Times New Roman" w:hAnsi="Times New Roman"/>
          <w:lang w:val="la-VA" w:eastAsia="la-VA" w:bidi="la-VA"/>
        </w:rPr>
        <w:t xml:space="preserve">flasco, </w:t>
      </w:r>
      <w:r>
        <w:rPr>
          <w:rFonts w:cs="Times New Roman" w:ascii="Times New Roman" w:hAnsi="Times New Roman"/>
        </w:rPr>
        <w:t>и во все время своего управления самым решительным образом осаживал всякую попытку возоб</w:t>
        <w:softHyphen/>
        <w:t>новить ее; но оттого ли, что ему казалось нужным чем нибудь ублажить старорусскую партию, оттого ли, что, по его мнению, правительство оставалось как бы в долгу пе</w:t>
        <w:softHyphen/>
        <w:t>ред тою частью местного населения, которая соблазнилась предательскими обещаниями, данными ей будто бы от имени верховной власти, он действительно ухватился за прежнюю мысль, или сам собою напал на мысль, отводом нищен</w:t>
        <w:softHyphen/>
        <w:t>ских наделов расквитаться раз навсегда с обманутыми, заплатив им и то, чего правительство в сущности отнюдь не было им должно. Он же пустил в ход эту мысль в Петербурге. На мой взгляд, эта поблажка была корен</w:t>
        <w:softHyphen/>
        <w:t>ною ошибкою, но на ваш — это был подвиг националь</w:t>
        <w:softHyphen/>
        <w:t>ного благочестия, за который вы должны бы были славить графа Шувалова, а вы не только умолчали об этой его за</w:t>
        <w:softHyphen/>
      </w:r>
    </w:p>
    <w:p>
      <w:pPr>
        <w:pStyle w:val="Normal"/>
        <w:ind w:firstLine="360"/>
        <w:jc w:val="both"/>
        <w:rPr>
          <w:rFonts w:ascii="Times New Roman" w:hAnsi="Times New Roman" w:cs="Times New Roman"/>
        </w:rPr>
      </w:pPr>
      <w:r>
        <w:rPr>
          <w:rFonts w:cs="Times New Roman" w:ascii="Times New Roman" w:hAnsi="Times New Roman"/>
        </w:rPr>
        <w:t>*) этой книги. Прим. изд.</w:t>
      </w:r>
    </w:p>
    <w:p>
      <w:pPr>
        <w:pStyle w:val="Normal"/>
        <w:jc w:val="both"/>
        <w:rPr>
          <w:rFonts w:ascii="Times New Roman" w:hAnsi="Times New Roman" w:cs="Times New Roman"/>
        </w:rPr>
      </w:pPr>
      <w:r>
        <w:rPr>
          <w:rFonts w:cs="Times New Roman" w:ascii="Times New Roman" w:hAnsi="Times New Roman"/>
        </w:rPr>
        <w:t>слуге, но позволили себе даже упрекнуть его в равнодушии к судьбе православных Латышей, вероятно, оттого, что вам противна была общая система его просвещенно-либе рального управления остзейским краем.</w:t>
      </w:r>
    </w:p>
    <w:p>
      <w:pPr>
        <w:pStyle w:val="Normal"/>
        <w:ind w:firstLine="360"/>
        <w:jc w:val="both"/>
        <w:rPr>
          <w:rFonts w:ascii="Times New Roman" w:hAnsi="Times New Roman" w:cs="Times New Roman"/>
        </w:rPr>
      </w:pPr>
      <w:r>
        <w:rPr>
          <w:rFonts w:cs="Times New Roman" w:ascii="Times New Roman" w:hAnsi="Times New Roman"/>
          <w:vertAlign w:val="subscript"/>
        </w:rPr>
        <w:t>г</w:t>
      </w:r>
      <w:r>
        <w:rPr>
          <w:rFonts w:cs="Times New Roman" w:ascii="Times New Roman" w:hAnsi="Times New Roman"/>
        </w:rPr>
        <w:t>Добросовестно ли это?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лее, вы указываете на нераспространение на казенные имения, расположенные в Курляндии, проекта о водворении православных безземельных крестян, как на позорную уступку со стороны правительства, сделанную им будто бы в угоду местной агитации и в противоречие прежним его намерениям (стр. 130—133). Вам хочется уличить его еще раз в шаткости и непоследовательности — это одна из ваших любимых тем; вам нужно также возвеличить ва</w:t>
        <w:softHyphen/>
        <w:t>шего героя Шафранова, который один де настаивал на осуществлении прежнего проекта во всем его объеме—это другая ваша тема; но где же правда? — Или вы, специалист по делам остзейского края, не знали, что на самых пер</w:t>
        <w:softHyphen/>
        <w:t>вых порах, в 1866 году, как только зашла речь о сгруп</w:t>
        <w:softHyphen/>
        <w:t>пировати православных Латышей в казенных имениях около православных церквей, сам Государь Император вы</w:t>
        <w:softHyphen/>
        <w:t>разил решительную свою волю, чтобы Курляндия была поща</w:t>
        <w:softHyphen/>
        <w:t>жена и чтоб эта мера отнюдь не распространялась за пре</w:t>
        <w:softHyphen/>
        <w:t xml:space="preserve">делы </w:t>
      </w:r>
      <w:r>
        <w:rPr>
          <w:rFonts w:cs="Times New Roman" w:ascii="Times New Roman" w:hAnsi="Times New Roman"/>
          <w:smallCaps/>
        </w:rPr>
        <w:t>Лифляндии?</w:t>
      </w:r>
      <w:r>
        <w:rPr>
          <w:rFonts w:cs="Times New Roman" w:ascii="Times New Roman" w:hAnsi="Times New Roman"/>
        </w:rPr>
        <w:t xml:space="preserve"> Стало быть ни граф Шувалов, ни бывший министр государственных имуществ, ни комитет мини</w:t>
        <w:softHyphen/>
        <w:t>стров не могли даже предварительно изъявлять на это своего согласия. Высочайшая воля была известна всем, кому подобало об ней знать, в том числе и Шафранову, ко</w:t>
        <w:softHyphen/>
        <w:t>торому даже запрещено было входить с представлениями о захвате Курляндии. Если он, несмотря на это, утруждал свое начальство совершенно бесполезными своими предполо-</w:t>
      </w:r>
    </w:p>
    <w:p>
      <w:pPr>
        <w:pStyle w:val="Normal"/>
        <w:ind w:firstLine="360"/>
        <w:jc w:val="both"/>
        <w:rPr>
          <w:rFonts w:ascii="Times New Roman" w:hAnsi="Times New Roman" w:cs="Times New Roman"/>
        </w:rPr>
      </w:pPr>
      <w:r>
        <w:rPr>
          <w:rFonts w:cs="Times New Roman" w:ascii="Times New Roman" w:hAnsi="Times New Roman"/>
        </w:rPr>
        <w:t>и) С 1848 г., а не видал ни одного дела из канцелярии остзейского ге</w:t>
        <w:softHyphen/>
        <w:t>нерал-губернатора, и ничто в системе управления графа Шувалова, насколько она была мне известна, не моглр навести меня на предположение, что дело о водворении православных Латышей в казенных имениях возобновилось по его инициативе. Письмо неизвестного моего обличителя заставило меня на</w:t>
        <w:softHyphen/>
        <w:t>вести справки, по которым оказалось, что в этом случае он совершенно прав, а я, по незнанию, впал в ошибку, которую спешу исправить. По</w:t>
        <w:softHyphen/>
        <w:t xml:space="preserve">вторяю за ним: </w:t>
      </w:r>
      <w:r>
        <w:rPr>
          <w:rFonts w:cs="Times New Roman" w:ascii="Times New Roman" w:hAnsi="Times New Roman"/>
          <w:lang w:val="la-VA" w:eastAsia="la-VA" w:bidi="la-VA"/>
        </w:rPr>
        <w:t>euum cuique.</w:t>
      </w:r>
    </w:p>
    <w:p>
      <w:pPr>
        <w:pStyle w:val="Normal"/>
        <w:jc w:val="both"/>
        <w:rPr>
          <w:rFonts w:ascii="Times New Roman" w:hAnsi="Times New Roman" w:cs="Times New Roman"/>
        </w:rPr>
      </w:pPr>
      <w:r>
        <w:rPr>
          <w:rFonts w:cs="Times New Roman" w:ascii="Times New Roman" w:hAnsi="Times New Roman"/>
        </w:rPr>
        <w:t>2Г</w:t>
      </w:r>
    </w:p>
    <w:p>
      <w:pPr>
        <w:pStyle w:val="Normal"/>
        <w:jc w:val="both"/>
        <w:rPr>
          <w:rFonts w:ascii="Times New Roman" w:hAnsi="Times New Roman" w:cs="Times New Roman"/>
        </w:rPr>
      </w:pPr>
      <w:r>
        <w:rPr>
          <w:rFonts w:cs="Times New Roman" w:ascii="Times New Roman" w:hAnsi="Times New Roman"/>
        </w:rPr>
        <w:t>жениями, то ото доказывает только, что раздражительное самолюбие и желание выказать свою дальновидность беспре</w:t>
        <w:softHyphen/>
        <w:t>станно увлекали его за пределы скромных обязанностей чиновника исполнителя. Стало быть, правительство в этом случае не сделало шага назад (как вы уверяете), ибо.не делало шага вперед. И вы всего этого будто бы не знали? Наконец, еслиб даже и не знали, то во всяком случае вы никак не могли не знать следующего совершенно ана</w:t>
        <w:softHyphen/>
        <w:t>логического Факта из истории обращений в сороковых го</w:t>
        <w:softHyphen/>
        <w:t>дах: в самый разгар религиозного помешательства, овла</w:t>
        <w:softHyphen/>
        <w:t>девшего массами, некоторые ваши попы вздумали было за</w:t>
        <w:softHyphen/>
        <w:t xml:space="preserve">глянуть и в Курляндию с тем, чтобы и там посеять православную смуту; но как только известие об этом дошло до покойного Императора, он немедленно осадил их усердие и строго запретил касаться Курляндии, даже принимать от тамошних крестьян какие либо </w:t>
      </w:r>
      <w:r>
        <w:rPr>
          <w:rFonts w:cs="Times New Roman" w:ascii="Times New Roman" w:hAnsi="Times New Roman"/>
          <w:lang w:val="la-VA" w:eastAsia="la-VA" w:bidi="la-VA"/>
        </w:rPr>
        <w:t xml:space="preserve">quasi </w:t>
      </w:r>
      <w:r>
        <w:rPr>
          <w:rFonts w:cs="Times New Roman" w:ascii="Times New Roman" w:hAnsi="Times New Roman"/>
        </w:rPr>
        <w:t>доб</w:t>
        <w:softHyphen/>
        <w:t>ровольные заявления. К чему же после этого прибегать к натянутым предположениям, когда позднейший Факт так просто объясняется предъидущим и когда оба вместе ука</w:t>
        <w:softHyphen/>
        <w:t xml:space="preserve">зывают на систематическое изолирование </w:t>
      </w:r>
      <w:r>
        <w:rPr>
          <w:rFonts w:cs="Times New Roman" w:ascii="Times New Roman" w:hAnsi="Times New Roman"/>
          <w:smallCaps/>
        </w:rPr>
        <w:t xml:space="preserve">Лифляндии, в </w:t>
      </w:r>
      <w:r>
        <w:rPr>
          <w:rFonts w:cs="Times New Roman" w:ascii="Times New Roman" w:hAnsi="Times New Roman"/>
        </w:rPr>
        <w:t>на</w:t>
        <w:softHyphen/>
        <w:t>дежде облегчить себе победу над местною её оппозициею, лишив ее поддержки родственных и соседних областей? ’)</w:t>
      </w:r>
    </w:p>
    <w:p>
      <w:pPr>
        <w:pStyle w:val="Normal"/>
        <w:ind w:firstLine="360"/>
        <w:jc w:val="both"/>
        <w:rPr>
          <w:rFonts w:ascii="Times New Roman" w:hAnsi="Times New Roman" w:cs="Times New Roman"/>
        </w:rPr>
      </w:pPr>
      <w:r>
        <w:rPr>
          <w:rFonts w:cs="Times New Roman" w:ascii="Times New Roman" w:hAnsi="Times New Roman"/>
        </w:rPr>
        <w:t>9 Замечу прежде всего, что я не только не отрицал действительности Вы</w:t>
        <w:softHyphen/>
        <w:t>сочайшего повеления о выделении Курляндии, но прямо заявил (стр. 133), что на него ссылался граф Баранов в 1869 году. Следовательно, вопрос только о времени, когда оно состоялось. Было ли оно объявлено на первых порах, или позднее? — ибо в последнем только случае оно имело бы характер уступки. Думаю, что дело было изложено мною совершенно верно, и вот тому доказательства. В первой записке бывшего министра государственных имуществ о сосредоточении православных Эстов и Латышей около право</w:t>
        <w:softHyphen/>
        <w:t>славных церквей прямо заявлялось, что нужно было для этого воспользо</w:t>
        <w:softHyphen/>
        <w:t>ваться и казенными имениями Курляндии. По этому делу, в 1866 году, проис</w:t>
        <w:softHyphen/>
        <w:t>ходило, по Высочайшему повелению, особое совещание некоторых из гг. ми</w:t>
        <w:softHyphen/>
        <w:t>нистров, па которое приглашен был и бывший остзейский генерал-губерна</w:t>
        <w:softHyphen/>
        <w:t xml:space="preserve">тор граф Баранов. Последний действительно проводил в нем, как свое личное мнение, мысль оставить в стороне Курляндию, мотивируя это мнение между прочим тем, что тамошние Латыши отличались от </w:t>
      </w:r>
      <w:r>
        <w:rPr>
          <w:rFonts w:cs="Times New Roman" w:ascii="Times New Roman" w:hAnsi="Times New Roman"/>
          <w:smallCaps/>
        </w:rPr>
        <w:t xml:space="preserve">лифляндских </w:t>
      </w:r>
      <w:r>
        <w:rPr>
          <w:rFonts w:cs="Times New Roman" w:ascii="Times New Roman" w:hAnsi="Times New Roman"/>
        </w:rPr>
        <w:t>обы</w:t>
        <w:softHyphen/>
        <w:t xml:space="preserve">чаями и наречием; но прочие члены совещательного присутствия соглашались с ним далеко не безусловно, а полагали только начать отвод с </w:t>
      </w:r>
      <w:r>
        <w:rPr>
          <w:rFonts w:cs="Times New Roman" w:ascii="Times New Roman" w:hAnsi="Times New Roman"/>
          <w:smallCaps/>
        </w:rPr>
        <w:t>Лиф</w:t>
      </w:r>
      <w:r>
        <w:rPr>
          <w:rFonts w:cs="Times New Roman" w:ascii="Times New Roman" w:hAnsi="Times New Roman"/>
        </w:rPr>
        <w:t>дяндской губернии, и затем, сообразно практическим указаниям и откры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ороша ли эта система?—это другой вопрос. Я думаю, что она во всяком случае несколько несвоевременна. Вни</w:t>
        <w:softHyphen/>
        <w:t>мание возбуждено; немецкое национальное чувство стоит на стороже на всем балтийском поморье и подобными хит</w:t>
        <w:softHyphen/>
        <w:t>ростями вы не потрясете единодушие, составляющего всю его сил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вы не знали, или преднамеренно игнорировали много такого, что должно быть известно всякому, принимающемуся писать о нашем крае, то с другой стороны надобно со</w:t>
        <w:softHyphen/>
        <w:t>знаться, что вы знаете и много такого, чего у нас никто не знает. Всматриваясь, например, в черты и размеры той идеальной Фигуры, которую вам почему то вздумалось назвать Шафрановым, мы, близко с ним знакомые, ви</w:t>
        <w:softHyphen/>
        <w:t>давшие его у дел, в изумлении переглядываемся и спра</w:t>
        <w:softHyphen/>
        <w:t>шиваем себя: точно ли это тот безтактный, беспокойный, ни с кем не уживавшийся пустозвон, вечно мучимый ка</w:t>
        <w:softHyphen/>
        <w:t>ким то агитаторским зудом, грозный в замашках и ющейся возможности, распространить, по сношении с генерал-губер</w:t>
        <w:softHyphen/>
        <w:t>натором, отвод свободных казенных земель и на Курляндию. Это заклю</w:t>
        <w:softHyphen/>
        <w:t>чение, в том же году, было поднесено Государю Императору и, по Высочай</w:t>
        <w:softHyphen/>
        <w:t>шему повелению, внесено в комитет министров при записке, в которой министр государственных имуществ опять упоминал об отводе казенных земель и в Курляндии. Комитет согласился с предположениями мини</w:t>
        <w:softHyphen/>
        <w:t>стра, предоставил ему приводить их в исполнение, в виде хозяйственного, распоряжения, но в журнале своем, который удостоился Высочайшего утвер</w:t>
        <w:softHyphen/>
        <w:t>ждения, говоря о казенных имениях и казенных землях вообще, не ука</w:t>
        <w:softHyphen/>
        <w:t xml:space="preserve">зал губерний и не назвал ни Курляндии, ни </w:t>
      </w:r>
      <w:r>
        <w:rPr>
          <w:rFonts w:cs="Times New Roman" w:ascii="Times New Roman" w:hAnsi="Times New Roman"/>
          <w:smallCaps/>
        </w:rPr>
        <w:t>Лифляндии.</w:t>
      </w:r>
      <w:r>
        <w:rPr>
          <w:rFonts w:cs="Times New Roman" w:ascii="Times New Roman" w:hAnsi="Times New Roman"/>
        </w:rPr>
        <w:t xml:space="preserve"> Последующие при</w:t>
        <w:softHyphen/>
        <w:t>готовительные распоряжения на местах, до исхода 1866 года, производились, по соглашению с генерал-губернатором, также в виду Курляндии, но с тем, чтобы на некоторое время отложить, по отношению к ней, исполнение предположенной меры. Очевидно, всего этого не могло бы быть, если бы со</w:t>
        <w:softHyphen/>
        <w:t>стоялось на первых же порах Высочайшее повеление вовсе обойти ее. Стало быть, несомненно, произошла перемена в намерениях и сделан был, как я выразился, шаг назад. В свою очередь позволю себе и я спросить моего безъименного обличителя: знал ли он Факты, мною теперь изложенные? Если не знал, или если он усомнится в их достоверности, то ему ничего не стоит навести справки. Все это дело, как известно, очень интересовало лиФляндское дворянство, и один из его петербургских аген</w:t>
        <w:softHyphen/>
        <w:t>тов (конечно, хорошо известный моему обличителю) доставлял копии со всех записок, журналов и донесений в Ригу, где они расходились по рукам. Благодаря этому, они и мне стали известны.</w:t>
      </w:r>
    </w:p>
    <w:p>
      <w:pPr>
        <w:pStyle w:val="Normal"/>
        <w:jc w:val="both"/>
        <w:rPr>
          <w:rFonts w:ascii="Times New Roman" w:hAnsi="Times New Roman" w:cs="Times New Roman"/>
        </w:rPr>
      </w:pPr>
      <w:r>
        <w:rPr>
          <w:rFonts w:cs="Times New Roman" w:ascii="Times New Roman" w:hAnsi="Times New Roman"/>
        </w:rPr>
        <w:t>безсильный в исполнении, который действительно, в изве</w:t>
        <w:softHyphen/>
        <w:t>стном смысле, отравлял нашу жизнь своим вечным, на</w:t>
        <w:softHyphen/>
        <w:t>зойливым жужжанием и своими в сущности безвредными, но тем не менее раздражительными уколами? Что вы из него сделали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хотел бы поминать не добром человека, от ко</w:t>
        <w:softHyphen/>
        <w:t>торого мы наконец избавились, но не могу же не сказать, что в вашем изображении нет ни одной черты верной, не идеализированной до карикатурност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чиная с того, что не „благодаря его донесениямъ</w:t>
      </w:r>
      <w:r>
        <w:rPr>
          <w:rFonts w:cs="Times New Roman" w:ascii="Times New Roman" w:hAnsi="Times New Roman"/>
          <w:vertAlign w:val="superscript"/>
        </w:rPr>
        <w:t>11</w:t>
      </w:r>
      <w:r>
        <w:rPr>
          <w:rFonts w:cs="Times New Roman" w:ascii="Times New Roman" w:hAnsi="Times New Roman"/>
        </w:rPr>
        <w:t>, как вы уверяете (стр. 123), министерство государственных имуществ возъимело мысль об улучшении быта батраков и бобылей, а гораздо раньше, еще до его назначения упра</w:t>
        <w:softHyphen/>
        <w:t xml:space="preserve">вляющим </w:t>
      </w:r>
      <w:r>
        <w:rPr>
          <w:rFonts w:cs="Times New Roman" w:ascii="Times New Roman" w:hAnsi="Times New Roman"/>
          <w:smallCaps/>
        </w:rPr>
        <w:t>лифляндскою</w:t>
      </w:r>
      <w:r>
        <w:rPr>
          <w:rFonts w:cs="Times New Roman" w:ascii="Times New Roman" w:hAnsi="Times New Roman"/>
        </w:rPr>
        <w:t xml:space="preserve"> палатою, и что, при определения его к этой должности, ему уже дано было указание на этот предмет *).</w:t>
      </w:r>
    </w:p>
    <w:p>
      <w:pPr>
        <w:pStyle w:val="Normal"/>
        <w:ind w:firstLine="360"/>
        <w:jc w:val="both"/>
        <w:rPr>
          <w:rFonts w:ascii="Times New Roman" w:hAnsi="Times New Roman" w:cs="Times New Roman"/>
        </w:rPr>
      </w:pPr>
      <w:r>
        <w:rPr>
          <w:rFonts w:cs="Times New Roman" w:ascii="Times New Roman" w:hAnsi="Times New Roman"/>
        </w:rPr>
        <w:t>9 Лучшею аттестациею Шафранова служит живучесть той ненависти, ко* торую питают к нему остзейские враги русского дела. По усвоенной имя терминологии, безтактность значит не иное что как нежелание обречь себя на роль послушного агента местной оппозиции; под беспокойством по^р^У' мевается настойчивость в исполнении утвержденных предположений; п°А</w:t>
      </w:r>
      <w:r>
        <w:rPr>
          <w:rFonts w:cs="Times New Roman" w:ascii="Times New Roman" w:hAnsi="Times New Roman"/>
          <w:vertAlign w:val="superscript"/>
        </w:rPr>
        <w:t xml:space="preserve"> </w:t>
      </w:r>
      <w:r>
        <w:rPr>
          <w:rFonts w:cs="Times New Roman" w:ascii="Times New Roman" w:hAnsi="Times New Roman"/>
        </w:rPr>
        <w:t>неумением уживаться—недоступность обольщениям и стращанию; под агита* торским зудом — твердое и честное служение целям правительства. Заме</w:t>
        <w:softHyphen/>
        <w:t>ните одни слова другими, и вы получите верную характеристику. Кстае'и заметить, что остзейские публицисты до сих пор не могут забыть ПИаФр</w:t>
      </w:r>
      <w:r>
        <w:rPr>
          <w:rFonts w:cs="Times New Roman" w:ascii="Times New Roman" w:hAnsi="Times New Roman"/>
          <w:vertAlign w:val="superscript"/>
        </w:rPr>
        <w:t>3</w:t>
      </w:r>
      <w:r>
        <w:rPr>
          <w:rFonts w:cs="Times New Roman" w:ascii="Times New Roman" w:hAnsi="Times New Roman"/>
        </w:rPr>
        <w:t>' нова и не перестают преследовать его из за-границы гнусными пасквиля*</w:t>
      </w:r>
      <w:r>
        <w:rPr>
          <w:rFonts w:cs="Times New Roman" w:ascii="Times New Roman" w:hAnsi="Times New Roman"/>
          <w:vertAlign w:val="superscript"/>
        </w:rPr>
        <w:t xml:space="preserve">0, </w:t>
      </w:r>
      <w:r>
        <w:rPr>
          <w:rFonts w:cs="Times New Roman" w:ascii="Times New Roman" w:hAnsi="Times New Roman"/>
        </w:rPr>
        <w:t xml:space="preserve">(См. наприм. брошюру под заглавием: </w:t>
      </w:r>
      <w:r>
        <w:rPr>
          <w:rFonts w:cs="Times New Roman" w:ascii="Times New Roman" w:hAnsi="Times New Roman"/>
          <w:lang w:val="la-VA" w:eastAsia="la-VA" w:bidi="la-VA"/>
        </w:rPr>
        <w:t>S. N. Sarafanow</w:t>
      </w:r>
      <w:r>
        <w:rPr>
          <w:rFonts w:cs="Times New Roman" w:ascii="Times New Roman" w:hAnsi="Times New Roman"/>
        </w:rPr>
        <w:t>—</w:t>
      </w:r>
      <w:r>
        <w:rPr>
          <w:rFonts w:cs="Times New Roman" w:ascii="Times New Roman" w:hAnsi="Times New Roman"/>
          <w:lang w:val="la-VA" w:eastAsia="la-VA" w:bidi="la-VA"/>
        </w:rPr>
        <w:t xml:space="preserve">aus dem </w:t>
      </w:r>
      <w:r>
        <w:rPr>
          <w:rFonts w:cs="Times New Roman" w:ascii="Times New Roman" w:hAnsi="Times New Roman"/>
        </w:rPr>
        <w:t>кигс1^</w:t>
      </w:r>
      <w:r>
        <w:rPr>
          <w:rFonts w:cs="Times New Roman" w:ascii="Times New Roman" w:hAnsi="Times New Roman"/>
          <w:vertAlign w:val="superscript"/>
        </w:rPr>
        <w:t>с</w:t>
      </w:r>
      <w:r>
        <w:rPr>
          <w:rFonts w:cs="Times New Roman" w:ascii="Times New Roman" w:hAnsi="Times New Roman"/>
        </w:rPr>
        <w:t xml:space="preserve">^' </w:t>
      </w:r>
      <w:r>
        <w:rPr>
          <w:rFonts w:cs="Times New Roman" w:ascii="Times New Roman" w:hAnsi="Times New Roman"/>
          <w:lang w:val="la-VA" w:eastAsia="la-VA" w:bidi="la-VA"/>
        </w:rPr>
        <w:t xml:space="preserve">politischen Leben Livlands. Erzahlung </w:t>
      </w:r>
      <w:r>
        <w:rPr>
          <w:rFonts w:cs="Times New Roman" w:ascii="Times New Roman" w:hAnsi="Times New Roman"/>
        </w:rPr>
        <w:t xml:space="preserve">(вернее было бы сказать </w:t>
      </w:r>
      <w:r>
        <w:rPr>
          <w:rFonts w:cs="Times New Roman" w:ascii="Times New Roman" w:hAnsi="Times New Roman"/>
          <w:lang w:val="la-VA" w:eastAsia="la-VA" w:bidi="la-VA"/>
        </w:rPr>
        <w:t xml:space="preserve">Luge) </w:t>
      </w:r>
      <w:r>
        <w:rPr>
          <w:rFonts w:cs="Times New Roman" w:ascii="Times New Roman" w:hAnsi="Times New Roman"/>
        </w:rPr>
        <w:t xml:space="preserve">ѵо ю </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dolf Schultz. Leipzig, 1873. — </w:t>
      </w:r>
      <w:r>
        <w:rPr>
          <w:rFonts w:cs="Times New Roman" w:ascii="Times New Roman" w:hAnsi="Times New Roman"/>
        </w:rPr>
        <w:t>Не слишком ли много чести для &lt;назоЙлЯ</w:t>
      </w:r>
      <w:r>
        <w:rPr>
          <w:rFonts w:cs="Times New Roman" w:ascii="Times New Roman" w:hAnsi="Times New Roman"/>
          <w:vertAlign w:val="superscript"/>
        </w:rPr>
        <w:t xml:space="preserve">0ого </w:t>
      </w:r>
      <w:r>
        <w:rPr>
          <w:rFonts w:cs="Times New Roman" w:ascii="Times New Roman" w:hAnsi="Times New Roman"/>
        </w:rPr>
        <w:t>пустозвона?!</w:t>
      </w:r>
    </w:p>
    <w:p>
      <w:pPr>
        <w:pStyle w:val="Normal"/>
        <w:ind w:firstLine="360"/>
        <w:jc w:val="both"/>
        <w:rPr>
          <w:rFonts w:ascii="Times New Roman" w:hAnsi="Times New Roman" w:cs="Times New Roman"/>
        </w:rPr>
      </w:pPr>
      <w:r>
        <w:rPr>
          <w:rFonts w:cs="Times New Roman" w:ascii="Times New Roman" w:hAnsi="Times New Roman"/>
        </w:rPr>
        <w:t>8) Может быть. Если отыскивать первого по времени человека, разобл^</w:t>
      </w:r>
      <w:r>
        <w:rPr>
          <w:rFonts w:cs="Times New Roman" w:ascii="Times New Roman" w:hAnsi="Times New Roman"/>
          <w:vertAlign w:val="superscript"/>
        </w:rPr>
        <w:t>чИВ</w:t>
      </w:r>
      <w:r>
        <w:rPr>
          <w:rFonts w:cs="Times New Roman" w:ascii="Times New Roman" w:hAnsi="Times New Roman"/>
        </w:rPr>
        <w:t>* шего беспомощное положение лиФляндского сельского пролетариата, то г&gt;Р</w:t>
      </w:r>
      <w:r>
        <w:rPr>
          <w:rFonts w:cs="Times New Roman" w:ascii="Times New Roman" w:hAnsi="Times New Roman"/>
          <w:vertAlign w:val="superscript"/>
        </w:rPr>
        <w:t>010</w:t>
      </w:r>
      <w:r>
        <w:rPr>
          <w:rFonts w:cs="Times New Roman" w:ascii="Times New Roman" w:hAnsi="Times New Roman"/>
        </w:rPr>
        <w:t>* лось бы, пожалуй, вернуться далеко назад и указать на Русского же, и&gt;*</w:t>
      </w:r>
      <w:r>
        <w:rPr>
          <w:rFonts w:cs="Times New Roman" w:ascii="Times New Roman" w:hAnsi="Times New Roman"/>
          <w:vertAlign w:val="superscript"/>
        </w:rPr>
        <w:t xml:space="preserve">евп0 </w:t>
      </w:r>
      <w:r>
        <w:rPr>
          <w:rFonts w:cs="Times New Roman" w:ascii="Times New Roman" w:hAnsi="Times New Roman"/>
        </w:rPr>
        <w:t>на А. И. Арсеньева, бывшего в 1804 и 1805 годах председателем рил^</w:t>
      </w:r>
      <w:r>
        <w:rPr>
          <w:rFonts w:cs="Times New Roman" w:ascii="Times New Roman" w:hAnsi="Times New Roman"/>
          <w:vertAlign w:val="superscript"/>
        </w:rPr>
        <w:t>сК0</w:t>
      </w:r>
      <w:r>
        <w:rPr>
          <w:rFonts w:cs="Times New Roman" w:ascii="Times New Roman" w:hAnsi="Times New Roman"/>
        </w:rPr>
        <w:t>^ ревизионной коммиссии. Но дело идет не об открытии чего либо соверЕК</w:t>
      </w:r>
      <w:r>
        <w:rPr>
          <w:rFonts w:cs="Times New Roman" w:ascii="Times New Roman" w:hAnsi="Times New Roman"/>
          <w:vertAlign w:val="superscript"/>
        </w:rPr>
        <w:t>ие0В</w:t>
      </w:r>
      <w:r>
        <w:rPr>
          <w:rFonts w:cs="Times New Roman" w:ascii="Times New Roman" w:hAnsi="Times New Roman"/>
        </w:rPr>
        <w:t>° нового и никому неизвестного, а о свежем, живом, сочувственном взг-&gt;</w:t>
      </w:r>
      <w:r>
        <w:rPr>
          <w:rFonts w:cs="Times New Roman" w:ascii="Times New Roman" w:hAnsi="Times New Roman"/>
          <w:vertAlign w:val="superscript"/>
        </w:rPr>
        <w:t>я</w:t>
      </w:r>
      <w:r>
        <w:rPr>
          <w:rFonts w:cs="Times New Roman" w:ascii="Times New Roman" w:hAnsi="Times New Roman"/>
        </w:rPr>
        <w:t>^' благодаря которому предмет известный многим, но никого сильно не совавший, выдвигается на первый план и привлекает к себе забот-Ж</w:t>
      </w:r>
      <w:r>
        <w:rPr>
          <w:rFonts w:cs="Times New Roman" w:ascii="Times New Roman" w:hAnsi="Times New Roman"/>
          <w:vertAlign w:val="superscript"/>
        </w:rPr>
        <w:t>0В</w:t>
      </w:r>
      <w:r>
        <w:rPr>
          <w:rFonts w:cs="Times New Roman" w:ascii="Times New Roman" w:hAnsi="Times New Roman"/>
        </w:rPr>
        <w:t>°</w:t>
      </w:r>
      <w:r>
        <w:rPr>
          <w:rFonts w:cs="Times New Roman" w:ascii="Times New Roman" w:hAnsi="Times New Roman"/>
          <w:vertAlign w:val="superscript"/>
        </w:rPr>
        <w:t xml:space="preserve">е </w:t>
      </w:r>
      <w:r>
        <w:rPr>
          <w:rFonts w:cs="Times New Roman" w:ascii="Times New Roman" w:hAnsi="Times New Roman"/>
        </w:rPr>
        <w:t>участие. Прочтите прежния сухия донесения, писавшиеся для очистки сож*^</w:t>
      </w:r>
      <w:r>
        <w:rPr>
          <w:rFonts w:cs="Times New Roman" w:ascii="Times New Roman" w:hAnsi="Times New Roman"/>
          <w:vertAlign w:val="superscript"/>
        </w:rPr>
        <w:t xml:space="preserve">01 </w:t>
      </w:r>
      <w:r>
        <w:rPr>
          <w:rFonts w:cs="Times New Roman" w:ascii="Times New Roman" w:hAnsi="Times New Roman"/>
        </w:rPr>
        <w:t>сравните их с донесениями и письмами на ту же тему Шафранова, и вы мете, в каком смысле он действительно был первым, через 60</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лее, говорите вы, „он же (Шафранов) проверял в кабинете и на местах проекты люстрационных коммиссий, при себе определял границы наделов и т. д.“ (стр. 128). Эти слова доказывают, что вы не имеете никакого поня</w:t>
        <w:softHyphen/>
        <w:t>тия, или получили Фальшивое, об упомянутых операциях. Одному человеку было бы положительно невозможно лично проверять на местах все проекты люстрационных комис</w:t>
        <w:softHyphen/>
        <w:t>сий и обходить все межи: никто от него этого и не требо</w:t>
        <w:softHyphen/>
        <w:t>вал. Коммиссии, как вы должны бы были знать, действо</w:t>
        <w:softHyphen/>
        <w:t>вали совершенно самостоятельно, и поверка их действий Шафранову не поручалась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страстие ваше к нему простирается так далеко, что вы не пощадили его покровителя, бывшего министра генерал-адъютанта Зеленого, которого вы, кажется, не без основания, причисляете к своим. Вы заявляете, что в соб</w:t>
        <w:softHyphen/>
        <w:t>ственном его министерстве не все содействовали Шафра</w:t>
        <w:softHyphen/>
        <w:t>нову. На кого вы тут намекаете, я не знаю. Если на ди</w:t>
        <w:softHyphen/>
        <w:t>ректора департамента, носившего немецкую Фамилию, то ведь вы не можете не знать, что дело о водворении право</w:t>
        <w:softHyphen/>
        <w:t>славных производилось совершенно помимо его и что все распоряжения по этому делу исходили от самого министра и передавались через посредство управлявшего временным отделом по поземельному устройству государственных кре</w:t>
        <w:softHyphen/>
        <w:t>стьян, которого вы, вероятно, не заподозрите в поблажке остзейскому провинциализм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ходит, по вашему, что генерал адъютант Зеленой пожертвовал Шафрановым местной интриге, выказал слабость и не сумел поддержать своего подчиненного, хотя знал его лично и ценил по достоинству (стр. 129). Отст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ле Арсеньева. Охотно верю, что министерство указало ему на задачу или тему, но все же принятые им меры оно заимствовало из его же представле</w:t>
        <w:softHyphen/>
        <w:t>ний, обрезав и окорнав их.</w:t>
      </w:r>
    </w:p>
    <w:p>
      <w:pPr>
        <w:pStyle w:val="Normal"/>
        <w:ind w:firstLine="360"/>
        <w:jc w:val="both"/>
        <w:rPr>
          <w:rFonts w:ascii="Times New Roman" w:hAnsi="Times New Roman" w:cs="Times New Roman"/>
        </w:rPr>
      </w:pPr>
      <w:r>
        <w:rPr>
          <w:rFonts w:cs="Times New Roman" w:ascii="Times New Roman" w:hAnsi="Times New Roman"/>
        </w:rPr>
        <w:t>1) Я не говорил ни все проекты, ни все межи; а что Шафранов по</w:t>
        <w:softHyphen/>
        <w:t>дробно проверял некоторые проекты, это я знаю из виденных мною подроб</w:t>
        <w:softHyphen/>
        <w:t xml:space="preserve">ных замечаний его; что он много раз сам отводил наделы на местах, это знают все в </w:t>
      </w:r>
      <w:r>
        <w:rPr>
          <w:rFonts w:cs="Times New Roman" w:ascii="Times New Roman" w:hAnsi="Times New Roman"/>
          <w:smallCaps/>
        </w:rPr>
        <w:t>Лифляндии, и</w:t>
      </w:r>
      <w:r>
        <w:rPr>
          <w:rFonts w:cs="Times New Roman" w:ascii="Times New Roman" w:hAnsi="Times New Roman"/>
        </w:rPr>
        <w:t xml:space="preserve"> безъименный мой возражатель, вероятно, еще не забыл, что именно частые его разъезды по имениям и близкия сношения, в которые он входил с крестьянами, более всего пугали и раздражали немецкую публику.</w:t>
      </w:r>
    </w:p>
    <w:p>
      <w:pPr>
        <w:pStyle w:val="Normal"/>
        <w:jc w:val="both"/>
        <w:rPr>
          <w:rFonts w:ascii="Times New Roman" w:hAnsi="Times New Roman" w:cs="Times New Roman"/>
        </w:rPr>
      </w:pPr>
      <w:r>
        <w:rPr>
          <w:rFonts w:cs="Times New Roman" w:ascii="Times New Roman" w:hAnsi="Times New Roman"/>
        </w:rPr>
        <w:t>ивать против вас бывшего министра я не считаю себя призванным и не имею охоты; на мой взгляд, с большим основанием можно бы было упрекнуть его в том, что он назначил Шафранова по рекомендации преосвященного Платона, оставившего по себе в Риге очень не лестную память, и слишком долго держал его при должности, успев много раз убедиться в его административной без</w:t>
        <w:softHyphen/>
        <w:t>тактности. Но, повторяю, меня в настоящем случае за</w:t>
        <w:softHyphen/>
        <w:t>нимает не личность бывшего министра, а ваш прием. „Дружная интрига, говорите вы, потребовала удаления Ша франова</w:t>
      </w:r>
      <w:r>
        <w:rPr>
          <w:rFonts w:cs="Times New Roman" w:ascii="Times New Roman" w:hAnsi="Times New Roman"/>
          <w:vertAlign w:val="superscript"/>
        </w:rPr>
        <w:t>и</w:t>
      </w:r>
      <w:r>
        <w:rPr>
          <w:rFonts w:cs="Times New Roman" w:ascii="Times New Roman" w:hAnsi="Times New Roman"/>
        </w:rPr>
        <w:t xml:space="preserve"> Нет! — не интрига, а сам Государь Импера</w:t>
        <w:softHyphen/>
        <w:t>тор, воле которого министр обязан был покориться — вы фто знаете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конец, по словам вашим, с удалением Шафра</w:t>
        <w:softHyphen/>
        <w:t>нова дело почти остановилось; он один водворил 213 православных хозяев, а после него водворено их только 75 (стр. 149). Так выходит по вашим сведениям, по</w:t>
        <w:softHyphen/>
        <w:t>тому что так должно выходить по вашим намерениям. Герой ваш был всему душею и потому, как только его не стало, все должно было замереть. И оставались бы вы при этих общих выражениях; но к чему же было при-</w:t>
      </w:r>
    </w:p>
    <w:p>
      <w:pPr>
        <w:pStyle w:val="Normal"/>
        <w:ind w:firstLine="360"/>
        <w:jc w:val="both"/>
        <w:rPr>
          <w:rFonts w:ascii="Times New Roman" w:hAnsi="Times New Roman" w:cs="Times New Roman"/>
        </w:rPr>
      </w:pPr>
      <w:r>
        <w:rPr>
          <w:rFonts w:cs="Times New Roman" w:ascii="Times New Roman" w:hAnsi="Times New Roman"/>
        </w:rPr>
        <w:t>*) Положительно не знал, не знаю наверное и теперь, и потому не стану ни оспаривать, ни подтверждать. Впрочем, если б я даже имел несомненную уверенность в справедливости этого известия, я все-таки не изменил бы ни единого слова в написанных мною строках. Помимо той юридической, на законе основанной ответственности, которой подлежат министры перед на</w:t>
        <w:softHyphen/>
        <w:t>родным представительством в государствах конституционных, есть еще ответственность свойства нравственного, предполагаемая всегда и везде, со</w:t>
        <w:softHyphen/>
        <w:t>ставляющая непременное условие всякой Формы правления и, может быть, еще более необходимая в государстве самодержавном, чем во всяком ином, так как она, служа как бы щитом, с одной стороны для верховной власти, а с другой для общества, заменяет все гарантии, заключающиеся, при дру</w:t>
        <w:softHyphen/>
        <w:t>гом порядке вещей, в строгом разграничении государственных властей. В силу этой нравственной ответственности всякий, смотрящий на правитель</w:t>
        <w:softHyphen/>
        <w:t>ство снизу, имеет полное право предполагать в каждом министре, по край</w:t>
        <w:softHyphen/>
        <w:t>ней мере, согласие на все распоряжения, исходящие от него или через него, и на нем останавливаться в своих суждениях, не восходя далее. Думаю также, что не только генерал-адъютант Зеленой, но и ни один из наших министров не захотел бы сторониться перед критикою, обращенною на дей</w:t>
        <w:softHyphen/>
        <w:t>ствия вверенного ему ведомства, и пропускать ее мимо себя.</w:t>
      </w:r>
    </w:p>
    <w:p>
      <w:pPr>
        <w:pStyle w:val="Normal"/>
        <w:tabs>
          <w:tab w:val="clear" w:pos="708"/>
          <w:tab w:val="left" w:pos="3641" w:leader="none"/>
        </w:tabs>
        <w:jc w:val="both"/>
        <w:rPr>
          <w:rFonts w:ascii="Times New Roman" w:hAnsi="Times New Roman" w:cs="Times New Roman"/>
        </w:rPr>
      </w:pPr>
      <w:r>
        <w:rPr>
          <w:rFonts w:cs="Times New Roman" w:ascii="Times New Roman" w:hAnsi="Times New Roman"/>
          <w:smallCaps/>
        </w:rPr>
        <w:t xml:space="preserve">выпуск </w:t>
      </w:r>
      <w:r>
        <w:rPr>
          <w:rFonts w:cs="Times New Roman" w:ascii="Times New Roman" w:hAnsi="Times New Roman"/>
        </w:rPr>
        <w:t>пятый.</w:t>
        <w:tab/>
        <w:t>329</w:t>
      </w:r>
    </w:p>
    <w:p>
      <w:pPr>
        <w:pStyle w:val="Normal"/>
        <w:jc w:val="both"/>
        <w:rPr>
          <w:rFonts w:ascii="Times New Roman" w:hAnsi="Times New Roman" w:cs="Times New Roman"/>
        </w:rPr>
      </w:pPr>
      <w:r>
        <w:rPr>
          <w:rFonts w:cs="Times New Roman" w:ascii="Times New Roman" w:hAnsi="Times New Roman"/>
        </w:rPr>
        <w:t>водить цифры и напрашиваться добровольно на неопровер</w:t>
        <w:softHyphen/>
        <w:t>жимую улику? Вот что я могу вам заявить, как Факт достоверный, почерпнутый из местных сведений, в мо</w:t>
        <w:softHyphen/>
        <w:t>их глазах далеко не радостный, свидетельствующий, что правительство, к несчастью, все еще не отказалось от своей затеи, но свидетельствующий также о том, что Ша</w:t>
        <w:softHyphen/>
        <w:t>франов был не единственным в этом деле двигател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 последним сведениям, собранным в нынешнем 1874-м году, по окончании регулирования казенных име</w:t>
        <w:softHyphen/>
        <w:t xml:space="preserve">ний в </w:t>
      </w:r>
      <w:r>
        <w:rPr>
          <w:rFonts w:cs="Times New Roman" w:ascii="Times New Roman" w:hAnsi="Times New Roman"/>
          <w:smallCaps/>
        </w:rPr>
        <w:t>Лифляндии,</w:t>
      </w:r>
      <w:r>
        <w:rPr>
          <w:rFonts w:cs="Times New Roman" w:ascii="Times New Roman" w:hAnsi="Times New Roman"/>
        </w:rPr>
        <w:t xml:space="preserve"> отведено земли:</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1)</w:t>
        <w:tab/>
        <w:t>Православным принтам (в дополнение к прежним 1440 дес.) еще 5355, итого 6795 десятин удобной земли.</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2)</w:t>
        <w:tab/>
        <w:t>Православным школам, в числе 60-ти, без малого 1455 десятин удобной же земли.</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3)</w:t>
        <w:tab/>
        <w:t>Вновь образовано из 8178 дес. мызных земель 1308 крестьянских участков для водворения исключительно пра</w:t>
        <w:softHyphen/>
        <w:t>вославных, безземельных крестьян (по 6</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и</w:t>
      </w:r>
      <w:r>
        <w:rPr>
          <w:rFonts w:cs="Times New Roman" w:ascii="Times New Roman" w:hAnsi="Times New Roman"/>
        </w:rPr>
        <w:t xml:space="preserve"> дес. удобной земли на круг на каждый участок).</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4)</w:t>
        <w:tab/>
        <w:t>Из 8085 десятин тех же мызных земель вновь об</w:t>
        <w:softHyphen/>
        <w:t>разовано для водворения безземельных крестьян вообще, без различия вероисповедания, 762 участка (по 11 десятин удобной земл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видите из этого, что вам нет повода жаловаться; разорительное для казны, а с точки зрения экономиче</w:t>
        <w:softHyphen/>
        <w:t>ских и общественных интересов крестьянского сословия— безумное предприятие, шло и идет своим чередом и без Шафранова. Преложите же на радость ваше притворное со</w:t>
        <w:softHyphen/>
        <w:t>крушение*.</w:t>
      </w:r>
    </w:p>
    <w:p>
      <w:pPr>
        <w:pStyle w:val="Normal"/>
        <w:ind w:firstLine="360"/>
        <w:jc w:val="both"/>
        <w:rPr>
          <w:rFonts w:ascii="Times New Roman" w:hAnsi="Times New Roman" w:cs="Times New Roman"/>
        </w:rPr>
      </w:pPr>
      <w:r>
        <w:rPr>
          <w:rFonts w:cs="Times New Roman" w:ascii="Times New Roman" w:hAnsi="Times New Roman"/>
        </w:rPr>
        <w:t>Благодарю автора за эту справку; она почти безусловно совпадает с официальными сведениями, обнародованными от правительства. Итак, образовано (иначе нарезано) собственно для православных крестьян 1308 участков; но сколько из них действительно роздано православным, из справки не видно. Далее оказывается, что почти одина</w:t>
        <w:softHyphen/>
        <w:t>ковое количество десятин (8178 и 8085) предназначено ис</w:t>
        <w:softHyphen/>
        <w:t>ключительно для православных и для безземельных крест-</w:t>
      </w:r>
    </w:p>
    <w:p>
      <w:pPr>
        <w:pStyle w:val="Normal"/>
        <w:jc w:val="both"/>
        <w:rPr>
          <w:rFonts w:ascii="Times New Roman" w:hAnsi="Times New Roman" w:cs="Times New Roman"/>
        </w:rPr>
      </w:pPr>
      <w:r>
        <w:rPr>
          <w:rFonts w:cs="Times New Roman" w:ascii="Times New Roman" w:hAnsi="Times New Roman"/>
        </w:rPr>
        <w:t>ян вообще; но, при огромном, численном перевесе лю</w:t>
        <w:softHyphen/>
        <w:t>теран над православными в общее массе сельского про</w:t>
        <w:softHyphen/>
        <w:t>летариата и при известной силе местных влияний, участки второй категории, без всякого сомнения, попадут в руки лютеран, а православные останутся (и дай Бог, чтоб остались) при 1308-ми участках. Между тем, мы знаем из сведений, собранных Шафрановым, что нарезанные при нем 1200 участков оказывались недостаточными для наделения даже половины православных безземельных кре</w:t>
        <w:softHyphen/>
        <w:t xml:space="preserve">стьян, проживавших в одних казенных имениях </w:t>
      </w:r>
      <w:r>
        <w:rPr>
          <w:rFonts w:cs="Times New Roman" w:ascii="Times New Roman" w:hAnsi="Times New Roman"/>
          <w:smallCaps/>
        </w:rPr>
        <w:t>Лиф</w:t>
      </w:r>
      <w:r>
        <w:rPr>
          <w:rFonts w:cs="Times New Roman" w:ascii="Times New Roman" w:hAnsi="Times New Roman"/>
        </w:rPr>
        <w:t>ляндской губернии, не считая острова Эзеля; с тех пор, к этим 1200 участкам прибавлено только 108. А задача в комитете министров поставлена была так: дать воз</w:t>
        <w:softHyphen/>
        <w:t>можность „обезземеленным и притесненным лютеранами Эстам и Латышам православного вероисповедания сгруп</w:t>
        <w:softHyphen/>
        <w:t>пироваться около православных храмов в казенных имениях.</w:t>
      </w:r>
      <w:r>
        <w:rPr>
          <w:rFonts w:cs="Times New Roman" w:ascii="Times New Roman" w:hAnsi="Times New Roman"/>
          <w:vertAlign w:val="superscript"/>
          <w:lang w:val="la-VA" w:eastAsia="la-VA" w:bidi="la-VA"/>
        </w:rPr>
        <w:t>tt</w:t>
      </w:r>
      <w:r>
        <w:rPr>
          <w:rFonts w:cs="Times New Roman" w:ascii="Times New Roman" w:hAnsi="Times New Roman"/>
        </w:rPr>
        <w:t>—Я не спрашиваю, достигнута ли цель, а есть ли какое нибудь соответствие между целью и употребленным средством, т. е. отводом 8178 десятин? Если казна дей</w:t>
        <w:softHyphen/>
        <w:t xml:space="preserve">ствительно так бедна землею в </w:t>
      </w:r>
      <w:r>
        <w:rPr>
          <w:rFonts w:cs="Times New Roman" w:ascii="Times New Roman" w:hAnsi="Times New Roman"/>
          <w:smallCaps/>
        </w:rPr>
        <w:t>Лифляндии, что</w:t>
      </w:r>
      <w:r>
        <w:rPr>
          <w:rFonts w:cs="Times New Roman" w:ascii="Times New Roman" w:hAnsi="Times New Roman"/>
        </w:rPr>
        <w:t xml:space="preserve"> могла рас</w:t>
        <w:softHyphen/>
        <w:t>полагать, для наделения крестьян вообще, только крайне ограниченною площадью, то не лучше ли было бы не го</w:t>
        <w:softHyphen/>
        <w:t>няться разом за тремя целями, т. е. не увеличивать суще</w:t>
        <w:softHyphen/>
        <w:t>ствовавших уже крестьянских дворов (прирезкою к ним 3851 дес.) и не помышлять о наделении батраков во</w:t>
        <w:softHyphen/>
        <w:t>обще (из 8085 дес.), а, по крайней мере, все свободное ко</w:t>
        <w:softHyphen/>
        <w:t>личество земли раздать исключительно православным? Ведь уж если сам граф Шувалов признавал, что их при</w:t>
        <w:softHyphen/>
        <w:t>тесняли лютеране, то неужели в этом притеснении, которому они подвергались именно в качестве православ</w:t>
        <w:softHyphen/>
        <w:t>ных, стало быть они исключительно, не нашлось бы до</w:t>
        <w:softHyphen/>
        <w:t>статочного оправдания для сосредоточения исключительно на них же той милостыни, все таки нищенской по отношению к потребности, которою располагало правительство?—Осо</w:t>
        <w:softHyphen/>
        <w:t>бенной причины радоваться тому, что сделано, я право не вижу. Гора разрешилась мышенком.</w:t>
      </w:r>
    </w:p>
    <w:p>
      <w:pPr>
        <w:pStyle w:val="Normal"/>
        <w:numPr>
          <w:ilvl w:val="0"/>
          <w:numId w:val="0"/>
        </w:numPr>
        <w:jc w:val="both"/>
        <w:outlineLvl w:val="4"/>
        <w:rPr>
          <w:rFonts w:ascii="Times New Roman" w:hAnsi="Times New Roman" w:cs="Times New Roman"/>
        </w:rPr>
      </w:pPr>
      <w:bookmarkStart w:id="26" w:name="bookmark53"/>
      <w:r>
        <w:rPr>
          <w:rFonts w:cs="Times New Roman" w:ascii="Times New Roman" w:hAnsi="Times New Roman"/>
          <w:lang w:val="la-VA" w:eastAsia="la-VA" w:bidi="la-VA"/>
        </w:rPr>
        <w:t>IL</w:t>
      </w:r>
      <w:bookmarkEnd w:id="26"/>
    </w:p>
    <w:p>
      <w:pPr>
        <w:pStyle w:val="Normal"/>
        <w:ind w:firstLine="360"/>
        <w:jc w:val="both"/>
        <w:rPr>
          <w:rFonts w:ascii="Times New Roman" w:hAnsi="Times New Roman" w:cs="Times New Roman"/>
        </w:rPr>
      </w:pPr>
      <w:r>
        <w:rPr>
          <w:rFonts w:cs="Times New Roman" w:ascii="Times New Roman" w:hAnsi="Times New Roman"/>
        </w:rPr>
        <w:t xml:space="preserve">Из под опущенного забрала „Скромного Наблюдателя^ </w:t>
      </w:r>
      <w:r>
        <w:rPr>
          <w:rFonts w:cs="Times New Roman" w:ascii="Times New Roman" w:hAnsi="Times New Roman"/>
          <w:lang w:val="la-VA" w:eastAsia="la-VA" w:bidi="la-VA"/>
        </w:rPr>
        <w:t xml:space="preserve">(stiller Reobachter), </w:t>
      </w:r>
      <w:r>
        <w:rPr>
          <w:rFonts w:cs="Times New Roman" w:ascii="Times New Roman" w:hAnsi="Times New Roman"/>
        </w:rPr>
        <w:t>недавно обогатившего остзейскую загра</w:t>
        <w:softHyphen/>
        <w:t>ничную литературу разбором и переводом четвертого вы</w:t>
        <w:softHyphen/>
        <w:t xml:space="preserve">пуска Окраин </w:t>
      </w:r>
      <w:r>
        <w:rPr>
          <w:rFonts w:cs="Times New Roman" w:ascii="Times New Roman" w:hAnsi="Times New Roman"/>
          <w:lang w:val="la-VA" w:eastAsia="la-VA" w:bidi="la-VA"/>
        </w:rPr>
        <w:t xml:space="preserve">(Russische Bekehrungen etc.), </w:t>
      </w:r>
      <w:r>
        <w:rPr>
          <w:rFonts w:cs="Times New Roman" w:ascii="Times New Roman" w:hAnsi="Times New Roman"/>
        </w:rPr>
        <w:t>сквозят до</w:t>
        <w:softHyphen/>
        <w:t xml:space="preserve">вольно ясно знакомые нам черты и слышится незабытый голос деятельнейшего из публицистов прибалтийского края, поведавшего нам о своей родине столько интересного и нового, что мы считаем себя почти вправе назвать его нашим дорогим сотрудником. Читатели догадаются, что речь идет о бывшем вицепрезиденте лиФляндского гоФгерихта, издателе так называемых </w:t>
      </w:r>
      <w:r>
        <w:rPr>
          <w:rFonts w:cs="Times New Roman" w:ascii="Times New Roman" w:hAnsi="Times New Roman"/>
          <w:smallCaps/>
        </w:rPr>
        <w:t xml:space="preserve">„Лифляндских </w:t>
      </w:r>
      <w:r>
        <w:rPr>
          <w:rFonts w:cs="Times New Roman" w:ascii="Times New Roman" w:hAnsi="Times New Roman"/>
        </w:rPr>
        <w:t xml:space="preserve">Вкладовъ^ г. </w:t>
      </w:r>
      <w:r>
        <w:rPr>
          <w:rFonts w:cs="Times New Roman" w:ascii="Times New Roman" w:hAnsi="Times New Roman"/>
          <w:smallCaps/>
        </w:rPr>
        <w:t>ф.</w:t>
      </w:r>
      <w:r>
        <w:rPr>
          <w:rFonts w:cs="Times New Roman" w:ascii="Times New Roman" w:hAnsi="Times New Roman"/>
        </w:rPr>
        <w:t xml:space="preserve"> Бокке. Узнать его нетрудно по свойственной ему ори</w:t>
        <w:softHyphen/>
        <w:t>гинальной бесцеремонности тона, по какой то особенной, не</w:t>
        <w:softHyphen/>
        <w:t>сколько тяжеловесной игривости его манеры, по обилию ссы</w:t>
        <w:softHyphen/>
        <w:t>лок на прежния его издания, по той истинно отеческой за</w:t>
        <w:softHyphen/>
        <w:t xml:space="preserve">ботливости, с которою он выслеживает и ставит в счет каждое действительное или мнимое из них заимство. вание </w:t>
      </w:r>
      <w:r>
        <w:rPr>
          <w:rFonts w:cs="Times New Roman" w:ascii="Times New Roman" w:hAnsi="Times New Roman"/>
          <w:vertAlign w:val="superscript"/>
        </w:rPr>
        <w:t>1</w:t>
      </w:r>
      <w:r>
        <w:rPr>
          <w:rFonts w:cs="Times New Roman" w:ascii="Times New Roman" w:hAnsi="Times New Roman"/>
        </w:rPr>
        <w:t>)э наконец по некоторым любимым его сравнени</w:t>
        <w:softHyphen/>
      </w:r>
    </w:p>
    <w:p>
      <w:pPr>
        <w:pStyle w:val="Normal"/>
        <w:ind w:firstLine="360"/>
        <w:jc w:val="both"/>
        <w:rPr>
          <w:rFonts w:ascii="Times New Roman" w:hAnsi="Times New Roman" w:cs="Times New Roman"/>
        </w:rPr>
      </w:pPr>
      <w:r>
        <w:rPr>
          <w:rFonts w:cs="Times New Roman" w:ascii="Times New Roman" w:hAnsi="Times New Roman"/>
        </w:rPr>
        <w:t>1) Это мнительное оберегание своего авторского первенства внушает ему иногда довольно комические притязания. Например, всем известно, что в некоторых уездах ковенской губернии значительная часть имений скуплена курляндскими дворянами. В сороковых годах происходила даже официальная переписка, вызванная ходатайством некоторых курляндцев о присоединении этих уездов, в административном отношении, к их губернии. В IV выпуске Окраин я упомянул об этом вскользь по поводу наряженной пра</w:t>
        <w:softHyphen/>
      </w:r>
    </w:p>
    <w:p>
      <w:pPr>
        <w:pStyle w:val="Normal"/>
        <w:jc w:val="both"/>
        <w:rPr>
          <w:rFonts w:ascii="Times New Roman" w:hAnsi="Times New Roman" w:cs="Times New Roman"/>
        </w:rPr>
      </w:pPr>
      <w:r>
        <w:rPr>
          <w:rFonts w:cs="Times New Roman" w:ascii="Times New Roman" w:hAnsi="Times New Roman"/>
        </w:rPr>
        <w:t xml:space="preserve">ям, чести изобретения которых никто конечно не станет у него оспаривать </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ожно даже угадать причину, заставившую его на сей раз надеть маску.</w:t>
      </w:r>
    </w:p>
    <w:p>
      <w:pPr>
        <w:pStyle w:val="Normal"/>
        <w:ind w:firstLine="360"/>
        <w:jc w:val="both"/>
        <w:rPr>
          <w:rFonts w:ascii="Times New Roman" w:hAnsi="Times New Roman" w:cs="Times New Roman"/>
        </w:rPr>
      </w:pPr>
      <w:r>
        <w:rPr>
          <w:rFonts w:cs="Times New Roman" w:ascii="Times New Roman" w:hAnsi="Times New Roman"/>
        </w:rPr>
        <w:t>Всем, следящим за немецкими периодическими изданиями и политическими брошюрами, конечно не безъизвестно, что в последнее время отношения наших прибалтийских емигрантов к родной Германии несколько изменились. Она пропустила мимо ушей обращенные к ней воздыхания её заморских поклонников и не оправдала их надежд, мо</w:t>
        <w:softHyphen/>
        <w:t>жет быть слишком сангвинических, на скорое заступни</w:t>
        <w:softHyphen/>
        <w:t>чество. Мало того: она не угодила им и домашнею своею политикою. Лихорадочная, не слишком разборчивая на сред</w:t>
        <w:softHyphen/>
      </w:r>
    </w:p>
    <w:p>
      <w:pPr>
        <w:pStyle w:val="Normal"/>
        <w:jc w:val="both"/>
        <w:rPr>
          <w:rFonts w:ascii="Times New Roman" w:hAnsi="Times New Roman" w:cs="Times New Roman"/>
        </w:rPr>
      </w:pPr>
      <w:r>
        <w:rPr>
          <w:rFonts w:cs="Times New Roman" w:ascii="Times New Roman" w:hAnsi="Times New Roman"/>
        </w:rPr>
        <w:t xml:space="preserve">вительством ревизии народных школ в северо-западном крае, никак не подозревая, что ссылка на простой «акт, ни для кого никогда не составлявший тайны, зачтется мне в посягательство на чужое открытие. Однако это не сошло мне даром: мой переводчик и строгий рецензент поставил против этого места знак и в подстрочном примечании заметил: „опять как будто вы* писано из </w:t>
      </w:r>
      <w:r>
        <w:rPr>
          <w:rFonts w:cs="Times New Roman" w:ascii="Times New Roman" w:hAnsi="Times New Roman"/>
          <w:smallCaps/>
        </w:rPr>
        <w:t>ф.</w:t>
      </w:r>
      <w:r>
        <w:rPr>
          <w:rFonts w:cs="Times New Roman" w:ascii="Times New Roman" w:hAnsi="Times New Roman"/>
        </w:rPr>
        <w:t xml:space="preserve"> Бокка, зри </w:t>
      </w:r>
      <w:r>
        <w:rPr>
          <w:rFonts w:cs="Times New Roman" w:ascii="Times New Roman" w:hAnsi="Times New Roman"/>
          <w:smallCaps/>
        </w:rPr>
        <w:t>Лиф. Вкл.</w:t>
      </w:r>
      <w:r>
        <w:rPr>
          <w:rFonts w:cs="Times New Roman" w:ascii="Times New Roman" w:hAnsi="Times New Roman"/>
        </w:rPr>
        <w:t xml:space="preserve"> 111. 5. стр. 22“. Далее, я повторил давно избитую мысль, „что мало-по-малу вырабатывается в образованном мире при</w:t>
        <w:softHyphen/>
        <w:t xml:space="preserve">знание за каждою народностью, сложившеюся историческим процессом в живую коллективную личность, решительного голоса в строении собственной её политической судьбы“.—„Вот и еще подделка под </w:t>
      </w:r>
      <w:r>
        <w:rPr>
          <w:rFonts w:cs="Times New Roman" w:ascii="Times New Roman" w:hAnsi="Times New Roman"/>
          <w:smallCaps/>
        </w:rPr>
        <w:t>Лиф. Вкл.</w:t>
      </w:r>
      <w:r>
        <w:rPr>
          <w:rFonts w:cs="Times New Roman" w:ascii="Times New Roman" w:hAnsi="Times New Roman"/>
        </w:rPr>
        <w:t xml:space="preserve"> зри 1. 2. стр. 233 и III. стр. 124 и след.“—восклицает может быть и „скромный* но в этом случае несколько придирчивый „наблюдатель".</w:t>
      </w:r>
    </w:p>
    <w:p>
      <w:pPr>
        <w:pStyle w:val="Normal"/>
        <w:ind w:firstLine="360"/>
        <w:jc w:val="both"/>
        <w:rPr>
          <w:rFonts w:ascii="Times New Roman" w:hAnsi="Times New Roman" w:cs="Times New Roman"/>
        </w:rPr>
      </w:pPr>
      <w:r>
        <w:rPr>
          <w:rFonts w:cs="Times New Roman" w:ascii="Times New Roman" w:hAnsi="Times New Roman"/>
        </w:rPr>
        <w:t xml:space="preserve">&gt;) Приведу один пример: Г. </w:t>
      </w:r>
      <w:r>
        <w:rPr>
          <w:rFonts w:cs="Times New Roman" w:ascii="Times New Roman" w:hAnsi="Times New Roman"/>
          <w:smallCaps/>
        </w:rPr>
        <w:t xml:space="preserve">ф. Бокк </w:t>
      </w:r>
      <w:r>
        <w:rPr>
          <w:rFonts w:cs="Times New Roman" w:ascii="Times New Roman" w:hAnsi="Times New Roman"/>
        </w:rPr>
        <w:t>давно набрел на счастливое упо</w:t>
        <w:softHyphen/>
        <w:t>добление так называемой старорусской или национальной школы стрельцам времен Петра И-го и уже предлагал правительству, для обуздания её, упо</w:t>
        <w:softHyphen/>
        <w:t>требить в дело его земляков. Мы де, писал он недавно, не дождемся той счастливой минуты, когда самодержец обратится к заступничеству своей остзейской дружины и, указав ей на своих москалей, скомандует ей сделать по ним дружный залп. Теперь, Скромный Наблюдатель, выписывая из моего четвертого выпуска одно место, в котором ему рассудилось высмотреть ка</w:t>
        <w:softHyphen/>
        <w:t xml:space="preserve">кую-то угрозу, прибавляет от себя: „будем надеяться, что его Величество вспомнит каким языком Петр Великий умел говорить с стрельцами (стр. 169).—Опять стрельцы! Мог ли кто нибудь, кроме самого г. </w:t>
      </w:r>
      <w:r>
        <w:rPr>
          <w:rFonts w:cs="Times New Roman" w:ascii="Times New Roman" w:hAnsi="Times New Roman"/>
          <w:smallCaps/>
        </w:rPr>
        <w:t>ф.</w:t>
      </w:r>
      <w:r>
        <w:rPr>
          <w:rFonts w:cs="Times New Roman" w:ascii="Times New Roman" w:hAnsi="Times New Roman"/>
        </w:rPr>
        <w:t xml:space="preserve"> Бокка, выразить такую надежду и будь Скромный Наблюдатель другое лицо, а но сам замаскировавшийся издатель </w:t>
      </w:r>
      <w:r>
        <w:rPr>
          <w:rFonts w:cs="Times New Roman" w:ascii="Times New Roman" w:hAnsi="Times New Roman"/>
          <w:smallCaps/>
        </w:rPr>
        <w:t xml:space="preserve">Лифляндских </w:t>
      </w:r>
      <w:r>
        <w:rPr>
          <w:rFonts w:cs="Times New Roman" w:ascii="Times New Roman" w:hAnsi="Times New Roman"/>
        </w:rPr>
        <w:t>Вкладов, то позволил ля бы он себе воспользоваться счастливым уподоблением своего собрата, ве 1**' зав на позаимствование и не воздав чести первому изобретателю, он, торый так строго оберегает права авторского первенства?</w:t>
      </w:r>
    </w:p>
    <w:p>
      <w:pPr>
        <w:pStyle w:val="Normal"/>
        <w:jc w:val="both"/>
        <w:rPr>
          <w:rFonts w:ascii="Times New Roman" w:hAnsi="Times New Roman" w:cs="Times New Roman"/>
        </w:rPr>
      </w:pPr>
      <w:r>
        <w:rPr>
          <w:rFonts w:cs="Times New Roman" w:ascii="Times New Roman" w:hAnsi="Times New Roman"/>
        </w:rPr>
        <w:t>ства поспешность, с которою её правительство принялось за внутреннее объединение новосозданной империи, заставила остзейских мудрецов несколько поморщиться. В их мало по малу отрезвлявшихся умах естественно должен был возникнуть вопрос: многое ли бы уцелело от так назы</w:t>
        <w:softHyphen/>
        <w:t>ваемой провинциальной автономии их родины, если бы ей когда нибудь пришлось столкнуться с требованиями новей шего государственного порядка не в благодушном образе русского, а в строгом лице прусского правительства? Надобно полагать, что над вероятным исходом такого столкновения призадумался невольно и автор брошюры о последнем выпуске Окраин, ибо вот что мы в ней чи</w:t>
        <w:softHyphen/>
        <w:t xml:space="preserve">таем: напрасно думают, будто бы мы желали освободиться из под власти одного правительства потому только, что оно не-немецкое, и подчиняться другому только потому, что оно немецкое </w:t>
      </w:r>
      <w:r>
        <w:rPr>
          <w:rFonts w:cs="Times New Roman" w:ascii="Times New Roman" w:hAnsi="Times New Roman"/>
          <w:lang w:val="la-VA" w:eastAsia="la-VA" w:bidi="la-VA"/>
        </w:rPr>
        <w:t xml:space="preserve">(aus undeutscher Herrschaft unter nationaldeutsche). </w:t>
      </w:r>
      <w:r>
        <w:rPr>
          <w:rFonts w:cs="Times New Roman" w:ascii="Times New Roman" w:hAnsi="Times New Roman"/>
        </w:rPr>
        <w:t>Шведы, по крови, были, как и мы, Германцы и в добавок, по вероисповеданию, лютеране — это однако не помешало нам отложиться от них и отдаться (?) русскому власти</w:t>
        <w:softHyphen/>
        <w:t>телю. Нам дорог наш Паткуль, и мы чтим его как сим</w:t>
        <w:softHyphen/>
        <w:t xml:space="preserve">вол. Это значит, что под каким бы правительством ни доводилось нам жить </w:t>
      </w:r>
      <w:r>
        <w:rPr>
          <w:rFonts w:cs="Times New Roman" w:ascii="Times New Roman" w:hAnsi="Times New Roman"/>
          <w:lang w:val="la-VA" w:eastAsia="la-VA" w:bidi="la-VA"/>
        </w:rPr>
        <w:t xml:space="preserve">(gleichviel welchem), </w:t>
      </w:r>
      <w:r>
        <w:rPr>
          <w:rFonts w:cs="Times New Roman" w:ascii="Times New Roman" w:hAnsi="Times New Roman"/>
        </w:rPr>
        <w:t>пребывает ли оно в Варшаве, Стокгольме, Берлине, Москве, или Петер</w:t>
        <w:softHyphen/>
        <w:t>бурге, нам положительно все равно, лишь бы оно было в состоянии и умело оберегать от посягательств извне и из</w:t>
        <w:softHyphen/>
        <w:t>нутри существенные условия нашей исторически сложившейся своеобразности, иначе нашего „своенравного партикуляризма (</w:t>
      </w:r>
      <w:r>
        <w:rPr>
          <w:rFonts w:cs="Times New Roman" w:ascii="Times New Roman" w:hAnsi="Times New Roman"/>
          <w:lang w:val="la-VA" w:eastAsia="la-VA" w:bidi="la-VA"/>
        </w:rPr>
        <w:t>particularistisches Eigenrecht</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се это очень утешительно и, я думаю, даже искренно, в смысле сознательного возведения областного егоизма на степень политической догмы*, но дело в том, что очень не</w:t>
        <w:softHyphen/>
        <w:t>давно мы слышали совершенно иное.</w:t>
      </w:r>
    </w:p>
    <w:p>
      <w:pPr>
        <w:pStyle w:val="Normal"/>
        <w:ind w:firstLine="360"/>
        <w:jc w:val="both"/>
        <w:rPr>
          <w:rFonts w:ascii="Times New Roman" w:hAnsi="Times New Roman" w:cs="Times New Roman"/>
        </w:rPr>
      </w:pPr>
      <w:r>
        <w:rPr>
          <w:rFonts w:cs="Times New Roman" w:ascii="Times New Roman" w:hAnsi="Times New Roman"/>
        </w:rPr>
        <w:t xml:space="preserve">Не далее как лет семь тому назад г. </w:t>
      </w:r>
      <w:r>
        <w:rPr>
          <w:rFonts w:cs="Times New Roman" w:ascii="Times New Roman" w:hAnsi="Times New Roman"/>
          <w:smallCaps/>
        </w:rPr>
        <w:t>ф.</w:t>
      </w:r>
      <w:r>
        <w:rPr>
          <w:rFonts w:cs="Times New Roman" w:ascii="Times New Roman" w:hAnsi="Times New Roman"/>
        </w:rPr>
        <w:t xml:space="preserve"> Бокк, обра</w:t>
        <w:softHyphen/>
        <w:t>щаясь к Германии, внушал ей, что она напрасно относи</w:t>
        <w:softHyphen/>
        <w:t>лась свысока к местным, провинциальным учреждениям Прибалтийского края, знакомым ей по собственной её ист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Russische Bekehrungen etc. </w:t>
      </w:r>
      <w:r>
        <w:rPr>
          <w:rFonts w:cs="Times New Roman" w:ascii="Times New Roman" w:hAnsi="Times New Roman"/>
        </w:rPr>
        <w:t>8. 281, 282.</w:t>
      </w:r>
    </w:p>
    <w:p>
      <w:pPr>
        <w:pStyle w:val="Normal"/>
        <w:jc w:val="both"/>
        <w:rPr>
          <w:rFonts w:ascii="Times New Roman" w:hAnsi="Times New Roman" w:cs="Times New Roman"/>
        </w:rPr>
      </w:pPr>
      <w:r>
        <w:rPr>
          <w:rFonts w:cs="Times New Roman" w:ascii="Times New Roman" w:hAnsi="Times New Roman"/>
        </w:rPr>
        <w:t>рия и давно ею отброшенным у себя дома, по дознанной их устарелости, ибо де, каковы бы они ни были сами по себе, они оказывали громадную услугу тем, что под ними и благодаря им „сберегалась для Германии, в чаянии луч</w:t>
        <w:softHyphen/>
        <w:t>ших времен, её северовосточная колония и в самой этой заброшенной колонии поддерживалось сознание исторического призвания, выпавшего на её долю по предопределению боже</w:t>
        <w:softHyphen/>
        <w:t>ственного промысла специально пекущагося о судьбах гер</w:t>
        <w:softHyphen/>
        <w:t>манизма</w:t>
      </w:r>
      <w:r>
        <w:rPr>
          <w:rFonts w:cs="Times New Roman" w:ascii="Times New Roman" w:hAnsi="Times New Roman"/>
          <w:vertAlign w:val="superscript"/>
        </w:rPr>
        <w:t>11</w:t>
      </w:r>
      <w:r>
        <w:rPr>
          <w:rFonts w:cs="Times New Roman" w:ascii="Times New Roman" w:hAnsi="Times New Roman"/>
        </w:rPr>
        <w:t>. Стало быть, в то время, местным учреждениям и провинциальным особенностям края отводилось второсте</w:t>
        <w:softHyphen/>
        <w:t>пенное служебное значение орудий, пригодных для достиже</w:t>
        <w:softHyphen/>
        <w:t>ния высших национальных целей, ставившихся на первый план. Теперь, на оборот, провозглашается полное отрече</w:t>
        <w:softHyphen/>
        <w:t xml:space="preserve">ние от всякого национального призвания, лишь бы оставались неприкосновенными местные учреждения, дорогия </w:t>
      </w:r>
      <w:r>
        <w:rPr>
          <w:rFonts w:cs="Times New Roman" w:ascii="Times New Roman" w:hAnsi="Times New Roman"/>
          <w:lang w:val="la-VA" w:eastAsia="la-VA" w:bidi="la-VA"/>
        </w:rPr>
        <w:t xml:space="preserve">an und fur sich. </w:t>
      </w:r>
      <w:r>
        <w:rPr>
          <w:rFonts w:cs="Times New Roman" w:ascii="Times New Roman" w:hAnsi="Times New Roman"/>
        </w:rPr>
        <w:t>Понятно, что лицу подписавшему свое имя под одною из этих двух деклараций, в 1867-м году, действительно должно было показаться неудобным выставить тоже имя под другою, в 1874-м году.</w:t>
      </w:r>
    </w:p>
    <w:p>
      <w:pPr>
        <w:pStyle w:val="Normal"/>
        <w:ind w:firstLine="360"/>
        <w:jc w:val="both"/>
        <w:rPr>
          <w:rFonts w:ascii="Times New Roman" w:hAnsi="Times New Roman" w:cs="Times New Roman"/>
        </w:rPr>
      </w:pPr>
      <w:r>
        <w:rPr>
          <w:rFonts w:cs="Times New Roman" w:ascii="Times New Roman" w:hAnsi="Times New Roman"/>
        </w:rPr>
        <w:t>Впрочем, кто бы ни был автор и что бы ни побудило его притаиться, нам все равно*, мы имеем дело не с лицом, а с книгою.</w:t>
      </w:r>
    </w:p>
    <w:p>
      <w:pPr>
        <w:pStyle w:val="Normal"/>
        <w:ind w:firstLine="360"/>
        <w:jc w:val="both"/>
        <w:rPr>
          <w:rFonts w:ascii="Times New Roman" w:hAnsi="Times New Roman" w:cs="Times New Roman"/>
        </w:rPr>
      </w:pPr>
      <w:r>
        <w:rPr>
          <w:rFonts w:cs="Times New Roman" w:ascii="Times New Roman" w:hAnsi="Times New Roman"/>
        </w:rPr>
        <w:t>Она писана с двоякою целью: поведать немецкой пуб</w:t>
        <w:softHyphen/>
        <w:t>лике, что я лично начинаю обращаться на путь истины, то есть понемногу онемечиваюсь, и выставить ребром те частью вольные, частью невольно вырвавшиеся у меня признания, которыми будто бы опровергается то, что я утверждал до сих пор, и подтверждается то, что я отрицал.</w:t>
      </w:r>
    </w:p>
    <w:p>
      <w:pPr>
        <w:pStyle w:val="Normal"/>
        <w:ind w:firstLine="360"/>
        <w:jc w:val="both"/>
        <w:rPr>
          <w:rFonts w:ascii="Times New Roman" w:hAnsi="Times New Roman" w:cs="Times New Roman"/>
        </w:rPr>
      </w:pPr>
      <w:r>
        <w:rPr>
          <w:rFonts w:cs="Times New Roman" w:ascii="Times New Roman" w:hAnsi="Times New Roman"/>
        </w:rPr>
        <w:t>Скромному Наблюдателю, повидимому довольно близко сле</w:t>
        <w:softHyphen/>
        <w:t>дившему за мною во время последней моей поездки за гра</w:t>
        <w:softHyphen/>
        <w:t xml:space="preserve">ницу, удалось открыть мою подпись в списке посетителей «ранценсбаденских вод. Онъакуратно приводит год (1871) и число (15 июля). Оказывается, что я подписался не </w:t>
      </w:r>
      <w:r>
        <w:rPr>
          <w:rFonts w:cs="Times New Roman" w:ascii="Times New Roman" w:hAnsi="Times New Roman"/>
          <w:lang w:val="la-VA" w:eastAsia="la-VA" w:bidi="la-VA"/>
        </w:rPr>
        <w:t xml:space="preserve">Juri Samarin, </w:t>
      </w:r>
      <w:r>
        <w:rPr>
          <w:rFonts w:cs="Times New Roman" w:ascii="Times New Roman" w:hAnsi="Times New Roman"/>
        </w:rPr>
        <w:t xml:space="preserve">как называли меня до сих пор г. </w:t>
      </w:r>
      <w:r>
        <w:rPr>
          <w:rFonts w:cs="Times New Roman" w:ascii="Times New Roman" w:hAnsi="Times New Roman"/>
          <w:smallCaps/>
        </w:rPr>
        <w:t xml:space="preserve">ф. Бокк и </w:t>
      </w:r>
      <w:r>
        <w:rPr>
          <w:rFonts w:cs="Times New Roman" w:ascii="Times New Roman" w:hAnsi="Times New Roman"/>
        </w:rPr>
        <w:t xml:space="preserve">другие лиФляндские публицисты, а </w:t>
      </w:r>
      <w:r>
        <w:rPr>
          <w:rFonts w:cs="Times New Roman" w:ascii="Times New Roman" w:hAnsi="Times New Roman"/>
          <w:lang w:val="la-VA" w:eastAsia="la-VA" w:bidi="la-VA"/>
        </w:rPr>
        <w:t xml:space="preserve">Georg </w:t>
      </w:r>
      <w:r>
        <w:rPr>
          <w:rFonts w:cs="Times New Roman" w:ascii="Times New Roman" w:hAnsi="Times New Roman"/>
        </w:rPr>
        <w:t xml:space="preserve">ѵ. </w:t>
      </w:r>
      <w:r>
        <w:rPr>
          <w:rFonts w:cs="Times New Roman" w:ascii="Times New Roman" w:hAnsi="Times New Roman"/>
          <w:lang w:val="la-VA" w:eastAsia="la-VA" w:bidi="la-VA"/>
        </w:rPr>
        <w:t xml:space="preserve">Samarin. </w:t>
      </w:r>
      <w:r>
        <w:rPr>
          <w:rFonts w:cs="Times New Roman" w:ascii="Times New Roman" w:hAnsi="Times New Roman"/>
        </w:rPr>
        <w:t>— В этой (как выражается Скромный Наблюдатель) „германиза</w:t>
        <w:softHyphen/>
        <w:t xml:space="preserve">ции моего имени в звуковом и сословном отношениях </w:t>
      </w:r>
      <w:r>
        <w:rPr>
          <w:rFonts w:cs="Times New Roman" w:ascii="Times New Roman" w:hAnsi="Times New Roman"/>
          <w:lang w:val="la-VA" w:eastAsia="la-VA" w:bidi="la-VA"/>
        </w:rPr>
        <w:t>(sprachlich und staudisch gerinanisirter Name)</w:t>
      </w:r>
      <w:r>
        <w:rPr>
          <w:rFonts w:cs="Times New Roman" w:ascii="Times New Roman" w:hAnsi="Times New Roman"/>
          <w:vertAlign w:val="superscript"/>
          <w:lang w:val="la-VA" w:eastAsia="la-VA" w:bidi="la-VA"/>
        </w:rPr>
        <w:t>x</w:t>
      </w:r>
      <w:r>
        <w:rPr>
          <w:rFonts w:cs="Times New Roman" w:ascii="Times New Roman" w:hAnsi="Times New Roman"/>
          <w:lang w:val="la-VA" w:eastAsia="la-VA" w:bidi="la-VA"/>
        </w:rPr>
        <w:t xml:space="preserve"> </w:t>
      </w:r>
      <w:r>
        <w:rPr>
          <w:rFonts w:cs="Times New Roman" w:ascii="Times New Roman" w:hAnsi="Times New Roman"/>
        </w:rPr>
        <w:t>он усматря-</w:t>
      </w:r>
    </w:p>
    <w:p>
      <w:pPr>
        <w:pStyle w:val="Normal"/>
        <w:tabs>
          <w:tab w:val="clear" w:pos="708"/>
          <w:tab w:val="left" w:pos="3665" w:leader="none"/>
        </w:tabs>
        <w:jc w:val="both"/>
        <w:rPr>
          <w:rFonts w:ascii="Times New Roman" w:hAnsi="Times New Roman" w:cs="Times New Roman"/>
        </w:rPr>
      </w:pPr>
      <w:r>
        <w:rPr>
          <w:rFonts w:cs="Times New Roman" w:ascii="Times New Roman" w:hAnsi="Times New Roman"/>
          <w:smallCaps/>
        </w:rPr>
        <w:t xml:space="preserve">выпуск </w:t>
      </w:r>
      <w:r>
        <w:rPr>
          <w:rFonts w:cs="Times New Roman" w:ascii="Times New Roman" w:hAnsi="Times New Roman"/>
        </w:rPr>
        <w:t>пятый.</w:t>
        <w:tab/>
        <w:t>335</w:t>
      </w:r>
    </w:p>
    <w:p>
      <w:pPr>
        <w:pStyle w:val="Normal"/>
        <w:jc w:val="both"/>
        <w:rPr>
          <w:rFonts w:ascii="Times New Roman" w:hAnsi="Times New Roman" w:cs="Times New Roman"/>
        </w:rPr>
      </w:pPr>
      <w:r>
        <w:rPr>
          <w:rFonts w:cs="Times New Roman" w:ascii="Times New Roman" w:hAnsi="Times New Roman"/>
        </w:rPr>
        <w:t>вает первый признак моего „обращения* и поспешает по</w:t>
        <w:softHyphen/>
        <w:t>делиться с читателями своим открытием. В отплату за такое лестное для меня внимание к моей личности^ я готов подслужиться ему новыми справками, в которых он веро</w:t>
        <w:softHyphen/>
        <w:t xml:space="preserve">ятно найдет подтверждения своих наблюдений, именно: когда мне случается писать по-немецки, я германизирую не только самого себя, но и свою родину, ибо пишу не </w:t>
      </w:r>
      <w:r>
        <w:rPr>
          <w:rFonts w:cs="Times New Roman" w:ascii="Times New Roman" w:hAnsi="Times New Roman"/>
          <w:lang w:val="la-VA" w:eastAsia="la-VA" w:bidi="la-VA"/>
        </w:rPr>
        <w:t xml:space="preserve">Rossiya </w:t>
      </w:r>
      <w:r>
        <w:rPr>
          <w:rFonts w:cs="Times New Roman" w:ascii="Times New Roman" w:hAnsi="Times New Roman"/>
        </w:rPr>
        <w:t xml:space="preserve">а </w:t>
      </w:r>
      <w:r>
        <w:rPr>
          <w:rFonts w:cs="Times New Roman" w:ascii="Times New Roman" w:hAnsi="Times New Roman"/>
          <w:lang w:val="la-VA" w:eastAsia="la-VA" w:bidi="la-VA"/>
        </w:rPr>
        <w:t xml:space="preserve">Russland, </w:t>
      </w:r>
      <w:r>
        <w:rPr>
          <w:rFonts w:cs="Times New Roman" w:ascii="Times New Roman" w:hAnsi="Times New Roman"/>
        </w:rPr>
        <w:t xml:space="preserve">и не </w:t>
      </w:r>
      <w:r>
        <w:rPr>
          <w:rFonts w:cs="Times New Roman" w:ascii="Times New Roman" w:hAnsi="Times New Roman"/>
          <w:lang w:val="la-VA" w:eastAsia="la-VA" w:bidi="la-VA"/>
        </w:rPr>
        <w:t xml:space="preserve">Moskwa </w:t>
      </w:r>
      <w:r>
        <w:rPr>
          <w:rFonts w:cs="Times New Roman" w:ascii="Times New Roman" w:hAnsi="Times New Roman"/>
        </w:rPr>
        <w:t xml:space="preserve">а </w:t>
      </w:r>
      <w:r>
        <w:rPr>
          <w:rFonts w:cs="Times New Roman" w:ascii="Times New Roman" w:hAnsi="Times New Roman"/>
          <w:lang w:val="la-VA" w:eastAsia="la-VA" w:bidi="la-VA"/>
        </w:rPr>
        <w:t xml:space="preserve">Moskau. </w:t>
      </w:r>
      <w:r>
        <w:rPr>
          <w:rFonts w:cs="Times New Roman" w:ascii="Times New Roman" w:hAnsi="Times New Roman"/>
        </w:rPr>
        <w:t>Может быть и это мое за</w:t>
        <w:softHyphen/>
        <w:t>явленное отступничество от строгих требований националь</w:t>
        <w:softHyphen/>
        <w:t>ности в области географической терминологии пригодится ему для дальнейших выводов.</w:t>
      </w:r>
    </w:p>
    <w:p>
      <w:pPr>
        <w:pStyle w:val="Normal"/>
        <w:ind w:firstLine="360"/>
        <w:jc w:val="both"/>
        <w:rPr>
          <w:rFonts w:ascii="Times New Roman" w:hAnsi="Times New Roman" w:cs="Times New Roman"/>
        </w:rPr>
      </w:pPr>
      <w:r>
        <w:rPr>
          <w:rFonts w:cs="Times New Roman" w:ascii="Times New Roman" w:hAnsi="Times New Roman"/>
        </w:rPr>
        <w:t>Противоречий с тем что я говорил прежде, невольных самообличений и вынужденных признаний Скромный Наблю* датель насчитал в четвертом выпуске Окраин так много, что я не решаюсь вдаваться по каждому в подроб</w:t>
        <w:softHyphen/>
        <w:t>ные объяснения. Смею надеяться, что и читатели избавят меня от этого труда, ознакомившись из следующих при</w:t>
        <w:softHyphen/>
        <w:t>меров с теми приемами, посредством которых противо</w:t>
        <w:softHyphen/>
        <w:t>речия и признания извлекаются из моего текста.</w:t>
      </w:r>
    </w:p>
    <w:p>
      <w:pPr>
        <w:pStyle w:val="Normal"/>
        <w:ind w:firstLine="360"/>
        <w:jc w:val="both"/>
        <w:rPr>
          <w:rFonts w:ascii="Times New Roman" w:hAnsi="Times New Roman" w:cs="Times New Roman"/>
        </w:rPr>
      </w:pPr>
      <w:r>
        <w:rPr>
          <w:rFonts w:cs="Times New Roman" w:ascii="Times New Roman" w:hAnsi="Times New Roman"/>
        </w:rPr>
        <w:t>На стр. 38 и 39-ой своей брошюры Скромный Наблюдатель переводит приведенное мною отношение преосвященного Пла</w:t>
        <w:softHyphen/>
        <w:t xml:space="preserve">тона о водворении в казенных имениях </w:t>
      </w:r>
      <w:r>
        <w:rPr>
          <w:rFonts w:cs="Times New Roman" w:ascii="Times New Roman" w:hAnsi="Times New Roman"/>
          <w:smallCaps/>
        </w:rPr>
        <w:t>Лифляндии</w:t>
      </w:r>
      <w:r>
        <w:rPr>
          <w:rFonts w:cs="Times New Roman" w:ascii="Times New Roman" w:hAnsi="Times New Roman"/>
        </w:rPr>
        <w:t xml:space="preserve"> право</w:t>
        <w:softHyphen/>
        <w:t>славных крестьян и, между прочим, передает пункт б. ст. 4-ой этого проекта следующими словами (перевожу бук</w:t>
        <w:softHyphen/>
        <w:t>вально с немецкого перевода): „число православных кресть</w:t>
        <w:softHyphen/>
        <w:t xml:space="preserve">ян, которым теперь </w:t>
      </w:r>
      <w:r>
        <w:rPr>
          <w:rFonts w:cs="Times New Roman" w:ascii="Times New Roman" w:hAnsi="Times New Roman"/>
          <w:lang w:val="la-VA" w:eastAsia="la-VA" w:bidi="la-VA"/>
        </w:rPr>
        <w:t xml:space="preserve">(jetzt) </w:t>
      </w:r>
      <w:r>
        <w:rPr>
          <w:rFonts w:cs="Times New Roman" w:ascii="Times New Roman" w:hAnsi="Times New Roman"/>
        </w:rPr>
        <w:t xml:space="preserve">потребовалось бы дать землю, будет невелико, если помещики станут впредь хорошо обращаться с ними*—на это переводчик замечает: „трудно представить себе каким образом незначительность числа нуждающихся в водворении в настоящее время (ип </w:t>
      </w:r>
      <w:r>
        <w:rPr>
          <w:rFonts w:cs="Times New Roman" w:ascii="Times New Roman" w:hAnsi="Times New Roman"/>
          <w:lang w:val="la-VA" w:eastAsia="la-VA" w:bidi="la-VA"/>
        </w:rPr>
        <w:t xml:space="preserve">der Gegenwart </w:t>
      </w:r>
      <w:r>
        <w:rPr>
          <w:rFonts w:cs="Times New Roman" w:ascii="Times New Roman" w:hAnsi="Times New Roman"/>
        </w:rPr>
        <w:t>— курсив в немецком переводе) могла бы находиться в зависимости от улучшения в способе обра</w:t>
        <w:softHyphen/>
        <w:t>щения помещиков с крестьянами, когда самое это улучше</w:t>
        <w:softHyphen/>
        <w:t>ние представляется только надеждою, осуществление которой ожидается в будущем, как последствие предшествую</w:t>
        <w:softHyphen/>
        <w:t>щего водворения*.—В первую минуту меня самого смутила эта несообразность, но справившись с текстом (стр. 111) я тотчас усмотрел, что в нем нет ни „теперь* ни</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 настоящее время*. Коротенькое </w:t>
      </w:r>
      <w:r>
        <w:rPr>
          <w:rFonts w:cs="Times New Roman" w:ascii="Times New Roman" w:hAnsi="Times New Roman"/>
          <w:lang w:val="la-VA" w:eastAsia="la-VA" w:bidi="la-VA"/>
        </w:rPr>
        <w:t xml:space="preserve">Jetzt* </w:t>
      </w:r>
      <w:r>
        <w:rPr>
          <w:rFonts w:cs="Times New Roman" w:ascii="Times New Roman" w:hAnsi="Times New Roman"/>
        </w:rPr>
        <w:t>переводчик вста</w:t>
        <w:softHyphen/>
        <w:t>вил от себя и вышла бессмыслица.</w:t>
      </w:r>
    </w:p>
    <w:p>
      <w:pPr>
        <w:pStyle w:val="Normal"/>
        <w:ind w:firstLine="360"/>
        <w:jc w:val="both"/>
        <w:rPr>
          <w:rFonts w:ascii="Times New Roman" w:hAnsi="Times New Roman" w:cs="Times New Roman"/>
        </w:rPr>
      </w:pPr>
      <w:r>
        <w:rPr>
          <w:rFonts w:cs="Times New Roman" w:ascii="Times New Roman" w:hAnsi="Times New Roman"/>
        </w:rPr>
        <w:t>Говоря о том же предмете, то есть об отводе наделов в казенных имениях, я сказал (на стр. 130), что прави</w:t>
        <w:softHyphen/>
        <w:t>тельство „хоть и поздно, пришло таки к сознанию своего долга сделать что нибудь для православного населения, так дорого поплатившагося за свое безотчетное к нему доверие*</w:t>
      </w:r>
      <w:r>
        <w:rPr>
          <w:rFonts w:cs="Times New Roman" w:ascii="Times New Roman" w:hAnsi="Times New Roman"/>
          <w:vertAlign w:val="superscript"/>
        </w:rPr>
        <w:t>1</w:t>
      </w:r>
      <w:r>
        <w:rPr>
          <w:rFonts w:cs="Times New Roman" w:ascii="Times New Roman" w:hAnsi="Times New Roman"/>
        </w:rPr>
        <w:t>. Всякий поймет, что здесь под словом „долгъ* подразуме</w:t>
        <w:softHyphen/>
        <w:t>валась та нравственная, всегда предполагаемая и всяким правительством сознаваемая общая обязанность его обере</w:t>
        <w:softHyphen/>
        <w:t>гать всех и каждого от всякого рода обид и притеснений; но ото слишком широкое понятие не давало материала для из</w:t>
        <w:softHyphen/>
        <w:t>влечения искомого признания, и потому Скромный Наблюдатель заменил слово „долгъ*—</w:t>
      </w:r>
      <w:r>
        <w:rPr>
          <w:rFonts w:cs="Times New Roman" w:ascii="Times New Roman" w:hAnsi="Times New Roman"/>
          <w:lang w:val="la-VA" w:eastAsia="la-VA" w:bidi="la-VA"/>
        </w:rPr>
        <w:t>Pflicht</w:t>
      </w:r>
      <w:r>
        <w:rPr>
          <w:rFonts w:cs="Times New Roman" w:ascii="Times New Roman" w:hAnsi="Times New Roman"/>
        </w:rPr>
        <w:t>словом „обязательство** —</w:t>
      </w:r>
      <w:r>
        <w:rPr>
          <w:rFonts w:cs="Times New Roman" w:ascii="Times New Roman" w:hAnsi="Times New Roman"/>
          <w:lang w:val="la-VA" w:eastAsia="la-VA" w:bidi="la-VA"/>
        </w:rPr>
        <w:t xml:space="preserve">Verpflichtung </w:t>
      </w:r>
      <w:r>
        <w:rPr>
          <w:rFonts w:cs="Times New Roman" w:ascii="Times New Roman" w:hAnsi="Times New Roman"/>
        </w:rPr>
        <w:t>(стр. 66). Смысл всей речи разумеется из</w:t>
        <w:softHyphen/>
        <w:t xml:space="preserve">менился и оказалось возможным, без особенной натяжки, вывести из неё следующее признание: „Здесь г. Самарин, очевидно, с свойственною ему одному тонкостью, намекает на те обещания, которые давались народу в 1845 — 46-х годах, хотя и не гласным, но все-таки </w:t>
      </w:r>
      <w:r>
        <w:rPr>
          <w:rFonts w:cs="Times New Roman" w:ascii="Times New Roman" w:hAnsi="Times New Roman"/>
          <w:smallCaps/>
        </w:rPr>
        <w:t xml:space="preserve">официозным </w:t>
      </w:r>
      <w:r>
        <w:rPr>
          <w:rFonts w:cs="Times New Roman" w:ascii="Times New Roman" w:hAnsi="Times New Roman"/>
        </w:rPr>
        <w:t>пу</w:t>
        <w:softHyphen/>
        <w:t>тем, в то самое время, когда генерал-губернатор Голо</w:t>
        <w:softHyphen/>
        <w:t>вин громко и официально заявлял будто бы с переходом в православие не было сопряжено никаких мирских выгодъ**-</w:t>
      </w:r>
    </w:p>
    <w:p>
      <w:pPr>
        <w:pStyle w:val="Normal"/>
        <w:ind w:firstLine="360"/>
        <w:jc w:val="both"/>
        <w:rPr>
          <w:rFonts w:ascii="Times New Roman" w:hAnsi="Times New Roman" w:cs="Times New Roman"/>
        </w:rPr>
      </w:pPr>
      <w:r>
        <w:rPr>
          <w:rFonts w:cs="Times New Roman" w:ascii="Times New Roman" w:hAnsi="Times New Roman"/>
        </w:rPr>
        <w:t>Далее, стараясь выяснить ту мысль, что переход из од</w:t>
        <w:softHyphen/>
        <w:t>ного вероисповедания в другое может быть совершенно искренен, разумен и чист, по внутренним своим побуж</w:t>
        <w:softHyphen/>
        <w:t>дениям, хотя бы он и не сопровождался научно-отчетливым сознанием вероисповедных различий, я сказал, в приме</w:t>
        <w:softHyphen/>
        <w:t>нении к Латышам и Эстам сороковых годов, „что курса сравнительного вероучения они конечно не проходили* (стр15). Эти слова также зачитываются мне в признание. Скром</w:t>
        <w:softHyphen/>
        <w:t>ный Наблюдатель с благодарностью расписывается в по</w:t>
        <w:softHyphen/>
        <w:t xml:space="preserve">лучении (стр. 20) и, разумеется, выводит отсюда, что стало быть обращения сороковых годов были не „свободны* </w:t>
      </w:r>
      <w:r>
        <w:rPr>
          <w:rFonts w:cs="Times New Roman" w:ascii="Times New Roman" w:hAnsi="Times New Roman"/>
          <w:lang w:val="la-VA" w:eastAsia="la-VA" w:bidi="la-VA"/>
        </w:rPr>
        <w:t xml:space="preserve">(frei) </w:t>
      </w:r>
      <w:r>
        <w:rPr>
          <w:rFonts w:cs="Times New Roman" w:ascii="Times New Roman" w:hAnsi="Times New Roman"/>
        </w:rPr>
        <w:t>а вынуждались посулами и подговорами.</w:t>
      </w:r>
    </w:p>
    <w:p>
      <w:pPr>
        <w:pStyle w:val="Normal"/>
        <w:ind w:firstLine="360"/>
        <w:jc w:val="both"/>
        <w:rPr>
          <w:rFonts w:ascii="Times New Roman" w:hAnsi="Times New Roman" w:cs="Times New Roman"/>
        </w:rPr>
      </w:pPr>
      <w:r>
        <w:rPr>
          <w:rFonts w:cs="Times New Roman" w:ascii="Times New Roman" w:hAnsi="Times New Roman"/>
        </w:rPr>
        <w:t>Для окончательного моего обличения оставалось найти в моей книге прямое указание на подговорщиков или агита</w:t>
        <w:softHyphen/>
        <w:t>торов. Это было конечно не легко, но усердие все преод</w:t>
      </w:r>
      <w:r>
        <w:rPr>
          <w:rFonts w:cs="Times New Roman" w:ascii="Times New Roman" w:hAnsi="Times New Roman"/>
          <w:vertAlign w:val="superscript"/>
        </w:rPr>
        <w:t>0</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девает. На стр. 178, говоря о неутомимой, не оцененной по достоинству, почти никому неизвестной деятельности несколь</w:t>
        <w:softHyphen/>
        <w:t>ких священников и причетников, трудами которых, при самой неблагоприятной обстановке, открывались и поддержи</w:t>
        <w:softHyphen/>
        <w:t xml:space="preserve">вались в </w:t>
      </w:r>
      <w:r>
        <w:rPr>
          <w:rFonts w:cs="Times New Roman" w:ascii="Times New Roman" w:hAnsi="Times New Roman"/>
          <w:smallCaps/>
        </w:rPr>
        <w:t>Лифляндии</w:t>
      </w:r>
      <w:r>
        <w:rPr>
          <w:rFonts w:cs="Times New Roman" w:ascii="Times New Roman" w:hAnsi="Times New Roman"/>
        </w:rPr>
        <w:t xml:space="preserve"> немногие православные школы, я на</w:t>
        <w:softHyphen/>
        <w:t>звал фтих тружеников „подвижниками*. Скромный Наблю</w:t>
        <w:softHyphen/>
        <w:t xml:space="preserve">датель переводит: „агитаторами* </w:t>
      </w:r>
      <w:r>
        <w:rPr>
          <w:rFonts w:cs="Times New Roman" w:ascii="Times New Roman" w:hAnsi="Times New Roman"/>
          <w:lang w:val="la-VA" w:eastAsia="la-VA" w:bidi="la-VA"/>
        </w:rPr>
        <w:t xml:space="preserve">(agitatore) </w:t>
      </w:r>
      <w:r>
        <w:rPr>
          <w:rFonts w:cs="Times New Roman" w:ascii="Times New Roman" w:hAnsi="Times New Roman"/>
        </w:rPr>
        <w:t>и воскли</w:t>
        <w:softHyphen/>
        <w:t xml:space="preserve">цает с торжеством: „Стало быть*! </w:t>
      </w:r>
      <w:r>
        <w:rPr>
          <w:rFonts w:cs="Times New Roman" w:ascii="Times New Roman" w:hAnsi="Times New Roman"/>
          <w:lang w:val="la-VA" w:eastAsia="la-VA" w:bidi="la-VA"/>
        </w:rPr>
        <w:t>(also doch!)</w:t>
      </w:r>
      <w:r>
        <w:rPr>
          <w:rFonts w:cs="Times New Roman" w:ascii="Times New Roman" w:hAnsi="Times New Roman"/>
        </w:rPr>
        <w:t>—Действи</w:t>
        <w:softHyphen/>
        <w:t>тельно, отыскались и агитаторы.</w:t>
      </w:r>
    </w:p>
    <w:p>
      <w:pPr>
        <w:pStyle w:val="Normal"/>
        <w:ind w:firstLine="360"/>
        <w:jc w:val="both"/>
        <w:rPr>
          <w:rFonts w:ascii="Times New Roman" w:hAnsi="Times New Roman" w:cs="Times New Roman"/>
        </w:rPr>
      </w:pPr>
      <w:r>
        <w:rPr>
          <w:rFonts w:cs="Times New Roman" w:ascii="Times New Roman" w:hAnsi="Times New Roman"/>
        </w:rPr>
        <w:t>Но, кажется, довольно и этих моих „признаний*. О дру</w:t>
        <w:softHyphen/>
        <w:t>гих темах затронутых автором, как например о цер</w:t>
        <w:softHyphen/>
        <w:t>ковных повинностях, о мнимом укреплении права кресть</w:t>
        <w:softHyphen/>
        <w:t>ян на землю в 1849 году и др. я выскажу свое мнение в последующих выпусках, когда дойду до этих вопросов, а теперь воспользуюсь его брошюрою для исправления тех ошибок и недосмотров, в которые я невольно впал в чет</w:t>
        <w:softHyphen/>
        <w:t>вертом выпуске Окраин и на которые он указал с нескрываемым злорадством. Да позволит он мне выра</w:t>
        <w:softHyphen/>
        <w:t>зить ему печатно мою признательность за эти указания и вместе с тем поднести ему на сей раз действительные признания.</w:t>
      </w:r>
    </w:p>
    <w:p>
      <w:pPr>
        <w:pStyle w:val="Normal"/>
        <w:ind w:firstLine="360"/>
        <w:jc w:val="both"/>
        <w:rPr>
          <w:rFonts w:ascii="Times New Roman" w:hAnsi="Times New Roman" w:cs="Times New Roman"/>
        </w:rPr>
      </w:pPr>
      <w:r>
        <w:rPr>
          <w:rFonts w:cs="Times New Roman" w:ascii="Times New Roman" w:hAnsi="Times New Roman"/>
        </w:rPr>
        <w:t xml:space="preserve">В подстрочном примечании, на стр. 125, я сказал, что бывший </w:t>
      </w:r>
      <w:r>
        <w:rPr>
          <w:rFonts w:cs="Times New Roman" w:ascii="Times New Roman" w:hAnsi="Times New Roman"/>
          <w:smallCaps/>
        </w:rPr>
        <w:t>лифляндский</w:t>
      </w:r>
      <w:r>
        <w:rPr>
          <w:rFonts w:cs="Times New Roman" w:ascii="Times New Roman" w:hAnsi="Times New Roman"/>
        </w:rPr>
        <w:t xml:space="preserve"> губернатор Эттинген назначен был президентом генеральной лютеранской консистории. По сви</w:t>
        <w:softHyphen/>
        <w:t>детельству Скромного Наблюдателя, которому я в втом слу</w:t>
        <w:softHyphen/>
        <w:t xml:space="preserve">чае охотно верю, фто несправедливо вдвойне: назначен не бывший губернатор, а родной брат его, и президентом не генеральной, а </w:t>
      </w:r>
      <w:r>
        <w:rPr>
          <w:rFonts w:cs="Times New Roman" w:ascii="Times New Roman" w:hAnsi="Times New Roman"/>
          <w:smallCaps/>
        </w:rPr>
        <w:t>лифляндской</w:t>
      </w:r>
      <w:r>
        <w:rPr>
          <w:rFonts w:cs="Times New Roman" w:ascii="Times New Roman" w:hAnsi="Times New Roman"/>
        </w:rPr>
        <w:t xml:space="preserve"> консистории.</w:t>
      </w:r>
    </w:p>
    <w:p>
      <w:pPr>
        <w:pStyle w:val="Normal"/>
        <w:ind w:firstLine="360"/>
        <w:jc w:val="both"/>
        <w:rPr>
          <w:rFonts w:ascii="Times New Roman" w:hAnsi="Times New Roman" w:cs="Times New Roman"/>
        </w:rPr>
      </w:pPr>
      <w:r>
        <w:rPr>
          <w:rFonts w:cs="Times New Roman" w:ascii="Times New Roman" w:hAnsi="Times New Roman"/>
        </w:rPr>
        <w:t xml:space="preserve">На странице 239 у меня значится „что приходские школы открыты были в </w:t>
      </w:r>
      <w:r>
        <w:rPr>
          <w:rFonts w:cs="Times New Roman" w:ascii="Times New Roman" w:hAnsi="Times New Roman"/>
          <w:smallCaps/>
        </w:rPr>
        <w:t xml:space="preserve">Лифляндии только в </w:t>
      </w:r>
      <w:r>
        <w:rPr>
          <w:rFonts w:cs="Times New Roman" w:ascii="Times New Roman" w:hAnsi="Times New Roman"/>
        </w:rPr>
        <w:t>1765 году, по требо</w:t>
        <w:softHyphen/>
        <w:t xml:space="preserve">ванию правительства, при введении Положения о наместничествахъ*. Здесь, положившись на Меркеля и не наведя точной справки, я ошибся в годах. Закон о наместничествах введен был в </w:t>
      </w:r>
      <w:r>
        <w:rPr>
          <w:rFonts w:cs="Times New Roman" w:ascii="Times New Roman" w:hAnsi="Times New Roman"/>
          <w:smallCaps/>
        </w:rPr>
        <w:t>Лифляндии</w:t>
      </w:r>
      <w:r>
        <w:rPr>
          <w:rFonts w:cs="Times New Roman" w:ascii="Times New Roman" w:hAnsi="Times New Roman"/>
        </w:rPr>
        <w:t xml:space="preserve"> 18 лет спустя, в 1783 году, а в 1765-м тогдашний главный начальник края Броун сде</w:t>
        <w:softHyphen/>
        <w:t>лал только предложение ландтагу по предмету улучшения быта крестьян вообще и устройства народных школ в особенности.</w:t>
      </w:r>
    </w:p>
    <w:p>
      <w:pPr>
        <w:pStyle w:val="Normal"/>
        <w:tabs>
          <w:tab w:val="clear" w:pos="708"/>
          <w:tab w:val="left" w:pos="5472" w:leader="none"/>
        </w:tabs>
        <w:ind w:firstLine="360"/>
        <w:jc w:val="both"/>
        <w:rPr>
          <w:rFonts w:ascii="Times New Roman" w:hAnsi="Times New Roman" w:cs="Times New Roman"/>
        </w:rPr>
      </w:pPr>
      <w:r>
        <w:rPr>
          <w:rFonts w:cs="Times New Roman" w:ascii="Times New Roman" w:hAnsi="Times New Roman"/>
        </w:rPr>
        <w:t>Соч. Ю. Саиарвва. IX.</w:t>
        <w:tab/>
        <w:t>22</w:t>
      </w:r>
    </w:p>
    <w:p>
      <w:pPr>
        <w:pStyle w:val="Normal"/>
        <w:ind w:firstLine="360"/>
        <w:jc w:val="both"/>
        <w:rPr>
          <w:rFonts w:ascii="Times New Roman" w:hAnsi="Times New Roman" w:cs="Times New Roman"/>
        </w:rPr>
      </w:pPr>
      <w:r>
        <w:rPr>
          <w:rFonts w:cs="Times New Roman" w:ascii="Times New Roman" w:hAnsi="Times New Roman"/>
        </w:rPr>
        <w:t>На странице 179 у меня проскользнули две ошибки: вопервых, я назвал крестьян, валивших в 1845 году це</w:t>
        <w:softHyphen/>
        <w:t>лыми толпами в Дерпт для присоединения к православию, Латышами, тогда как это были Эсты, населяющие окрестности Дерпта; во-вторых, я неправильно назвал автора писем на имя граоа Протасова об этом. движении „профессором росенбергомъ</w:t>
      </w:r>
      <w:r>
        <w:rPr>
          <w:rFonts w:cs="Times New Roman" w:ascii="Times New Roman" w:hAnsi="Times New Roman"/>
          <w:vertAlign w:val="superscript"/>
        </w:rPr>
        <w:t>44</w:t>
      </w:r>
      <w:r>
        <w:rPr>
          <w:rFonts w:cs="Times New Roman" w:ascii="Times New Roman" w:hAnsi="Times New Roman"/>
        </w:rPr>
        <w:t xml:space="preserve"> тогда как речь шла о лекторе росенбергере.</w:t>
      </w:r>
    </w:p>
    <w:p>
      <w:pPr>
        <w:pStyle w:val="Normal"/>
        <w:ind w:firstLine="360"/>
        <w:jc w:val="both"/>
        <w:rPr>
          <w:rFonts w:ascii="Times New Roman" w:hAnsi="Times New Roman" w:cs="Times New Roman"/>
        </w:rPr>
      </w:pPr>
      <w:r>
        <w:rPr>
          <w:rFonts w:cs="Times New Roman" w:ascii="Times New Roman" w:hAnsi="Times New Roman"/>
        </w:rPr>
        <w:t>Наконец, на странице 243, я ошибся в названии треть</w:t>
        <w:softHyphen/>
        <w:t>его, высшего коллегиального присутствия заведующего на</w:t>
        <w:softHyphen/>
        <w:t xml:space="preserve">родными школами во всей </w:t>
      </w:r>
      <w:r>
        <w:rPr>
          <w:rFonts w:cs="Times New Roman" w:ascii="Times New Roman" w:hAnsi="Times New Roman"/>
          <w:smallCaps/>
        </w:rPr>
        <w:t>лифлявдской</w:t>
      </w:r>
      <w:r>
        <w:rPr>
          <w:rFonts w:cs="Times New Roman" w:ascii="Times New Roman" w:hAnsi="Times New Roman"/>
        </w:rPr>
        <w:t xml:space="preserve"> губернии. Следовало назвать его не „главным церковным попечительством </w:t>
      </w:r>
      <w:r>
        <w:rPr>
          <w:rFonts w:cs="Times New Roman" w:ascii="Times New Roman" w:hAnsi="Times New Roman"/>
          <w:lang w:val="la-VA" w:eastAsia="la-VA" w:bidi="la-VA"/>
        </w:rPr>
        <w:t>(Oberkirchenvorsteheramt)</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а главным местным по школь</w:t>
        <w:softHyphen/>
        <w:t xml:space="preserve">ным делам присутствием </w:t>
      </w:r>
      <w:r>
        <w:rPr>
          <w:rFonts w:cs="Times New Roman" w:ascii="Times New Roman" w:hAnsi="Times New Roman"/>
          <w:lang w:val="la-VA" w:eastAsia="la-VA" w:bidi="la-VA"/>
        </w:rPr>
        <w:t xml:space="preserve">(Oberlandechulbehorde) </w:t>
      </w:r>
      <w:r>
        <w:rPr>
          <w:rFonts w:cs="Times New Roman" w:ascii="Times New Roman" w:hAnsi="Times New Roman"/>
        </w:rPr>
        <w:t>в со</w:t>
        <w:softHyphen/>
        <w:t>став которого входят и церковные попечители.</w:t>
      </w:r>
    </w:p>
    <w:p>
      <w:pPr>
        <w:pStyle w:val="Normal"/>
        <w:ind w:firstLine="360"/>
        <w:jc w:val="both"/>
        <w:rPr>
          <w:rFonts w:ascii="Times New Roman" w:hAnsi="Times New Roman" w:cs="Times New Roman"/>
        </w:rPr>
      </w:pPr>
      <w:r>
        <w:rPr>
          <w:rFonts w:cs="Times New Roman" w:ascii="Times New Roman" w:hAnsi="Times New Roman"/>
        </w:rPr>
        <w:t>Скромный Наблюдатель оканчивает свой разбор обра</w:t>
        <w:softHyphen/>
        <w:t xml:space="preserve">щенным ко мне лично советом съездить в </w:t>
      </w:r>
      <w:r>
        <w:rPr>
          <w:rFonts w:cs="Times New Roman" w:ascii="Times New Roman" w:hAnsi="Times New Roman"/>
          <w:smallCaps/>
        </w:rPr>
        <w:t>Лифлявдию</w:t>
      </w:r>
      <w:r>
        <w:rPr>
          <w:rFonts w:cs="Times New Roman" w:ascii="Times New Roman" w:hAnsi="Times New Roman"/>
        </w:rPr>
        <w:t xml:space="preserve"> и прожить там года два. Он даже ободряет меня на случай еслиб я дрогнул при одной мысли об этой поездке, уве</w:t>
        <w:softHyphen/>
        <w:t>ряя меня „что с моей стороны прятаться было бы совер</w:t>
        <w:softHyphen/>
        <w:t xml:space="preserve">шенно излишнею предосторожностью, что я, ничего не рискуй могу показаться там смело, с поднятым забралом </w:t>
      </w:r>
      <w:r>
        <w:rPr>
          <w:rFonts w:cs="Times New Roman" w:ascii="Times New Roman" w:hAnsi="Times New Roman"/>
          <w:lang w:val="la-VA" w:eastAsia="la-VA" w:bidi="la-VA"/>
        </w:rPr>
        <w:t xml:space="preserve">(ga№ dreist, mit offenem Visire auftreten ’) </w:t>
      </w:r>
      <w:r>
        <w:rPr>
          <w:rFonts w:cs="Times New Roman" w:ascii="Times New Roman" w:hAnsi="Times New Roman"/>
        </w:rPr>
        <w:t xml:space="preserve">и что во всяком случае (в этом ручается Скромный Наблюдатель) я встречу </w:t>
      </w:r>
      <w:r>
        <w:rPr>
          <w:rFonts w:cs="Times New Roman" w:ascii="Times New Roman" w:hAnsi="Times New Roman"/>
          <w:vertAlign w:val="superscript"/>
        </w:rPr>
        <w:t xml:space="preserve">с0 </w:t>
      </w:r>
      <w:r>
        <w:rPr>
          <w:rFonts w:cs="Times New Roman" w:ascii="Times New Roman" w:hAnsi="Times New Roman"/>
        </w:rPr>
        <w:t xml:space="preserve">стороны </w:t>
      </w:r>
      <w:r>
        <w:rPr>
          <w:rFonts w:cs="Times New Roman" w:ascii="Times New Roman" w:hAnsi="Times New Roman"/>
          <w:smallCaps/>
        </w:rPr>
        <w:t xml:space="preserve">лифляндских </w:t>
      </w:r>
      <w:r>
        <w:rPr>
          <w:rFonts w:cs="Times New Roman" w:ascii="Times New Roman" w:hAnsi="Times New Roman"/>
        </w:rPr>
        <w:t>дворян, пасторов и местных учреж</w:t>
        <w:softHyphen/>
        <w:t>дений, к которым я захотел бы обратиться за справками, самый доверчивый и радушный прием (стр. 290 и 291). Это последнее обещание меня тем более обрадовало, что, приз</w:t>
        <w:softHyphen/>
        <w:t>наюсь откровенно, я не ожидал от Скромного Наблюдателя благоприятной для себя рекомендации после той аттестация, которую он нашел нужным выдать мне на странице 23-</w:t>
      </w:r>
    </w:p>
    <w:p>
      <w:pPr>
        <w:pStyle w:val="Normal"/>
        <w:ind w:firstLine="360"/>
        <w:jc w:val="both"/>
        <w:rPr>
          <w:rFonts w:ascii="Times New Roman" w:hAnsi="Times New Roman" w:cs="Times New Roman"/>
        </w:rPr>
      </w:pPr>
      <w:r>
        <w:rPr>
          <w:rFonts w:cs="Times New Roman" w:ascii="Times New Roman" w:hAnsi="Times New Roman"/>
        </w:rPr>
        <w:t xml:space="preserve">Вот что я там узнал про себя: недавно еще ходил слух, что наш рыцарь независимого образа </w:t>
      </w:r>
      <w:r>
        <w:rPr>
          <w:rFonts w:cs="Times New Roman" w:ascii="Times New Roman" w:hAnsi="Times New Roman"/>
          <w:lang w:val="la-VA" w:eastAsia="la-VA" w:bidi="la-VA"/>
        </w:rPr>
        <w:t>(unser r?itte</w:t>
      </w:r>
      <w:r>
        <w:rPr>
          <w:rFonts w:cs="Times New Roman" w:ascii="Times New Roman" w:hAnsi="Times New Roman"/>
          <w:vertAlign w:val="superscript"/>
          <w:lang w:val="la-VA" w:eastAsia="la-VA" w:bidi="la-VA"/>
        </w:rPr>
        <w:t xml:space="preserve">r </w:t>
      </w:r>
      <w:r>
        <w:rPr>
          <w:rFonts w:cs="Times New Roman" w:ascii="Times New Roman" w:hAnsi="Times New Roman"/>
          <w:lang w:val="la-VA" w:eastAsia="la-VA" w:bidi="la-VA"/>
        </w:rPr>
        <w:t xml:space="preserve">von der unabh&amp;ngigen Gestalt — </w:t>
      </w:r>
      <w:r>
        <w:rPr>
          <w:rFonts w:cs="Times New Roman" w:ascii="Times New Roman" w:hAnsi="Times New Roman"/>
        </w:rPr>
        <w:t>это я) находился в столь близких сношениях с всемогущим графом Шуваловъ”</w:t>
      </w:r>
      <w:r>
        <w:rPr>
          <w:rFonts w:cs="Times New Roman" w:ascii="Times New Roman" w:hAnsi="Times New Roman"/>
          <w:vertAlign w:val="superscript"/>
        </w:rPr>
        <w:t>0</w:t>
      </w:r>
      <w:r>
        <w:rPr>
          <w:rFonts w:cs="Times New Roman" w:ascii="Times New Roman" w:hAnsi="Times New Roman"/>
        </w:rPr>
        <w:t>’’ что это обстоятельство не могло не поколебать веры в его</w:t>
      </w:r>
    </w:p>
    <w:p>
      <w:pPr>
        <w:pStyle w:val="Normal"/>
        <w:ind w:firstLine="360"/>
        <w:jc w:val="both"/>
        <w:rPr>
          <w:rFonts w:ascii="Times New Roman" w:hAnsi="Times New Roman" w:cs="Times New Roman"/>
        </w:rPr>
      </w:pPr>
      <w:r>
        <w:rPr>
          <w:rFonts w:cs="Times New Roman" w:ascii="Times New Roman" w:hAnsi="Times New Roman"/>
        </w:rPr>
        <w:t xml:space="preserve">*) Я, кажется, доказал уже, что не имею привычки ни прятаться, ня </w:t>
      </w:r>
      <w:r>
        <w:rPr>
          <w:rFonts w:cs="Times New Roman" w:ascii="Times New Roman" w:hAnsi="Times New Roman"/>
          <w:vertAlign w:val="superscript"/>
        </w:rPr>
        <w:t>0И</w:t>
      </w:r>
      <w:r>
        <w:rPr>
          <w:rFonts w:cs="Times New Roman" w:ascii="Times New Roman" w:hAnsi="Times New Roman"/>
        </w:rPr>
        <w:t>*Г скать забрала.</w:t>
      </w:r>
    </w:p>
    <w:p>
      <w:pPr>
        <w:pStyle w:val="Normal"/>
        <w:jc w:val="both"/>
        <w:rPr>
          <w:rFonts w:ascii="Times New Roman" w:hAnsi="Times New Roman" w:cs="Times New Roman"/>
        </w:rPr>
      </w:pPr>
      <w:r>
        <w:rPr>
          <w:rFonts w:cs="Times New Roman" w:ascii="Times New Roman" w:hAnsi="Times New Roman"/>
        </w:rPr>
        <w:t>политическую независимость. Повидимому, как говорят в России, между ними пробежала черная кошка, или может быть с г. Самариным случилось тоже, что с тем нег</w:t>
        <w:softHyphen/>
        <w:t>ром, (подкупленным для совершения убийства), которого Фиеско (в известной трагедии Шиллера) взял было в свое услужение для выполнения разного рода темных поручений и которого он потом прогнал от себя, бросив ему в ноги горсть золота.—Скромный Наблюдатель правда не ру</w:t>
        <w:softHyphen/>
        <w:t>чается за достоверность фтой „старой гипотезы</w:t>
      </w:r>
      <w:r>
        <w:rPr>
          <w:rFonts w:cs="Times New Roman" w:ascii="Times New Roman" w:hAnsi="Times New Roman"/>
          <w:vertAlign w:val="superscript"/>
        </w:rPr>
        <w:t>11</w:t>
      </w:r>
      <w:r>
        <w:rPr>
          <w:rFonts w:cs="Times New Roman" w:ascii="Times New Roman" w:hAnsi="Times New Roman"/>
        </w:rPr>
        <w:t>, но во вся</w:t>
        <w:softHyphen/>
        <w:t>ком случае он не нашел бы ничего удивительного в том, что „даровитый, высоко * образованный муж, облада</w:t>
        <w:softHyphen/>
        <w:t>ющий широтою взгляда государственного человека, каков граф П. А. Шувалов, не поколебался бы просто прогнать от себя такого закоренелого, узкосердого и близорукого ду</w:t>
        <w:softHyphen/>
        <w:t xml:space="preserve">ботолка </w:t>
      </w:r>
      <w:r>
        <w:rPr>
          <w:rFonts w:cs="Times New Roman" w:ascii="Times New Roman" w:hAnsi="Times New Roman"/>
          <w:lang w:val="la-VA" w:eastAsia="la-VA" w:bidi="la-VA"/>
        </w:rPr>
        <w:t xml:space="preserve">(einen eo krassen, engherzigen und kurzsichtigen Klopffechter) </w:t>
      </w:r>
      <w:r>
        <w:rPr>
          <w:rFonts w:cs="Times New Roman" w:ascii="Times New Roman" w:hAnsi="Times New Roman"/>
        </w:rPr>
        <w:t>каков наш рыцарь Юрий, хотя бы он (граф Шувалов) при случае, мимоходом, и воспользовался его действительными или мнимыми услугами и т. д.</w:t>
      </w:r>
      <w:r>
        <w:rPr>
          <w:rFonts w:cs="Times New Roman" w:ascii="Times New Roman" w:hAnsi="Times New Roman"/>
          <w:vertAlign w:val="superscript"/>
        </w:rPr>
        <w:t>и</w:t>
      </w:r>
    </w:p>
    <w:p>
      <w:pPr>
        <w:pStyle w:val="Normal"/>
        <w:ind w:firstLine="360"/>
        <w:jc w:val="both"/>
        <w:rPr>
          <w:rFonts w:ascii="Times New Roman" w:hAnsi="Times New Roman" w:cs="Times New Roman"/>
        </w:rPr>
      </w:pPr>
      <w:r>
        <w:rPr>
          <w:rFonts w:cs="Times New Roman" w:ascii="Times New Roman" w:hAnsi="Times New Roman"/>
        </w:rPr>
        <w:t>Простым переводом фтого отрывка на русский язык я доставляю себе вполне достаточное удовлетворение и, в тоже время, дорисовываю нравственный образ моего замаскиро</w:t>
        <w:softHyphen/>
        <w:t>вавшагося противника.</w:t>
      </w:r>
    </w:p>
    <w:p>
      <w:pPr>
        <w:pStyle w:val="Normal"/>
        <w:ind w:firstLine="360"/>
        <w:jc w:val="both"/>
        <w:rPr>
          <w:rFonts w:ascii="Times New Roman" w:hAnsi="Times New Roman" w:cs="Times New Roman"/>
        </w:rPr>
      </w:pPr>
      <w:r>
        <w:rPr>
          <w:rFonts w:cs="Times New Roman" w:ascii="Times New Roman" w:hAnsi="Times New Roman"/>
        </w:rPr>
        <w:t>На этой последней черте нельзя не остановиться. С по</w:t>
        <w:softHyphen/>
        <w:t>явления первого выпуска Окраин России, мне возражали и меня опровергали печатно остзейцы принадлежащие к раз</w:t>
        <w:softHyphen/>
        <w:t>ным слоям общества: консерваторы, либералы, дворяне, чиновники, профессора, журналисты, и ни один из них не устоял против искушения употребить в дело донос правительству или обществу, иногда тот и другой в пе</w:t>
        <w:softHyphen/>
        <w:t>ремежку. Случайный ли это Факт или общий признак, по которому можно составить себе приблизительно верное по</w:t>
        <w:softHyphen/>
        <w:t>нятие о высоте нравственного уровня целой социальной среды? Припоминая, что похожую черту можно встретить в жур</w:t>
        <w:softHyphen/>
        <w:t>нальных выходках Австрийцев против Чехов и Поляков против Галичан, я скорее склоняюсь к мысли, что эта поразительная неразборчивость в выборе средств едва ли не происходит от внутренного, мучительного сознания не</w:t>
        <w:softHyphen/>
        <w:t>правоты защищаемого дела. Такое сознание, хотя и подав22*</w:t>
      </w:r>
    </w:p>
    <w:p>
      <w:pPr>
        <w:pStyle w:val="Normal"/>
        <w:jc w:val="both"/>
        <w:rPr>
          <w:rFonts w:ascii="Times New Roman" w:hAnsi="Times New Roman" w:cs="Times New Roman"/>
        </w:rPr>
      </w:pPr>
      <w:r>
        <w:rPr>
          <w:rFonts w:cs="Times New Roman" w:ascii="Times New Roman" w:hAnsi="Times New Roman"/>
        </w:rPr>
        <w:t>ляемое насильно, разъедает национальное самолюбие, нару</w:t>
        <w:softHyphen/>
        <w:t>шает внутреннее согласие человека с самим собою, на</w:t>
        <w:softHyphen/>
        <w:t>водить его на всякого рода сделки с совестью, которая по</w:t>
        <w:softHyphen/>
        <w:t>степенно тупеет и наконец утрачивает всякое чутье ди распознания честных приемов от подлых.</w:t>
      </w:r>
    </w:p>
    <w:p>
      <w:pPr>
        <w:pStyle w:val="Normal"/>
        <w:numPr>
          <w:ilvl w:val="0"/>
          <w:numId w:val="0"/>
        </w:numPr>
        <w:jc w:val="both"/>
        <w:outlineLvl w:val="4"/>
        <w:rPr>
          <w:rFonts w:ascii="Times New Roman" w:hAnsi="Times New Roman" w:cs="Times New Roman"/>
        </w:rPr>
      </w:pPr>
      <w:bookmarkStart w:id="27" w:name="bookmark55"/>
      <w:r>
        <w:rPr>
          <w:rFonts w:cs="Times New Roman" w:ascii="Times New Roman" w:hAnsi="Times New Roman"/>
          <w:lang w:val="la-VA" w:eastAsia="la-VA" w:bidi="la-VA"/>
        </w:rPr>
        <w:t>III.</w:t>
      </w:r>
      <w:bookmarkEnd w:id="27"/>
    </w:p>
    <w:p>
      <w:pPr>
        <w:pStyle w:val="Normal"/>
        <w:ind w:firstLine="360"/>
        <w:jc w:val="both"/>
        <w:rPr>
          <w:rFonts w:ascii="Times New Roman" w:hAnsi="Times New Roman" w:cs="Times New Roman"/>
        </w:rPr>
      </w:pPr>
      <w:r>
        <w:rPr>
          <w:rFonts w:cs="Times New Roman" w:ascii="Times New Roman" w:hAnsi="Times New Roman"/>
        </w:rPr>
        <w:t>Другое, полученное иною безъименное письмо состоит из нескольких стро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 Г.—В последнем выпуске ваших Окраин вы между прочим приводите цитаты из всеподданнейших записок (неправильно названных вами отчетом) поданных в конце марта 1868 года бывшим генерал-губернатором прибал</w:t>
        <w:softHyphen/>
        <w:t>тийского края, генерал-адъютантом Альбединским. они достались вам в немецком переводе, с которого вы пе</w:t>
        <w:softHyphen/>
        <w:t>рекладываете их на язык оригинала и, таким образом, даете читателям не текст, а перевод с перевода. Если ужь вы непременно хотели ими пользоваться, то благора</w:t>
        <w:softHyphen/>
        <w:t>зумнее было бы постараться добыть оригинал, чтд было вовсе не трудно, так как никто не считал его государ</w:t>
        <w:softHyphen/>
        <w:t>ственною тайною. Тогда вы избегли бы тех неточностей, довольно существенных, в которые вы впали, благодаря странному и неосторожному приему, которым вы удоволь</w:t>
        <w:softHyphen/>
        <w:t>ствовались. Для вразумления вашего, прилагаю точные копии с фтих записок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ношу автору письма искреннюю благодарность за его сообщение, которым поспешаю поделиться с публикою. Решившись, по необходимости, переводить с перевода, я естественно не претендовал на воспроизведение текста с буквальною точностью; тем не менее, сличив теперь пе</w:t>
        <w:softHyphen/>
        <w:t>реведенные мною места с оригиналом, я не отыскал въ</w:t>
      </w:r>
    </w:p>
    <w:p>
      <w:pPr>
        <w:pStyle w:val="Normal"/>
        <w:jc w:val="both"/>
        <w:rPr>
          <w:rFonts w:ascii="Times New Roman" w:hAnsi="Times New Roman" w:cs="Times New Roman"/>
        </w:rPr>
      </w:pPr>
      <w:r>
        <w:rPr>
          <w:rFonts w:cs="Times New Roman" w:ascii="Times New Roman" w:hAnsi="Times New Roman"/>
        </w:rPr>
        <w:t>них никаких существенных неточностей по отношению к смыслу. Впрочем, пусть об этом судят читатели.</w:t>
      </w:r>
    </w:p>
    <w:p>
      <w:pPr>
        <w:pStyle w:val="Normal"/>
        <w:jc w:val="both"/>
        <w:rPr>
          <w:rFonts w:ascii="Times New Roman" w:hAnsi="Times New Roman" w:cs="Times New Roman"/>
        </w:rPr>
      </w:pPr>
      <w:r>
        <w:rPr>
          <w:rFonts w:cs="Times New Roman" w:ascii="Times New Roman" w:hAnsi="Times New Roman"/>
        </w:rPr>
        <w:t>I. Общие соображения.</w:t>
      </w:r>
    </w:p>
    <w:p>
      <w:pPr>
        <w:pStyle w:val="Normal"/>
        <w:ind w:firstLine="360"/>
        <w:jc w:val="both"/>
        <w:rPr>
          <w:rFonts w:ascii="Times New Roman" w:hAnsi="Times New Roman" w:cs="Times New Roman"/>
        </w:rPr>
      </w:pPr>
      <w:r>
        <w:rPr>
          <w:rFonts w:cs="Times New Roman" w:ascii="Times New Roman" w:hAnsi="Times New Roman"/>
        </w:rPr>
        <w:t>Настоящее псложение главнейших вопросов возбужден</w:t>
        <w:softHyphen/>
        <w:t>ных в прибалтийских губерниях ясно свидетельствует, что правительство сознало необходимость объединения этого края с остальными частями империи *). В течении несколь</w:t>
        <w:softHyphen/>
        <w:t xml:space="preserve">ких лет оно сделало ряд усилий к </w:t>
      </w:r>
      <w:r>
        <w:rPr>
          <w:rFonts w:cs="Times New Roman" w:ascii="Times New Roman" w:hAnsi="Times New Roman"/>
          <w:lang w:val="la-VA" w:eastAsia="la-VA" w:bidi="la-VA"/>
        </w:rPr>
        <w:t xml:space="preserve">(sic) </w:t>
      </w:r>
      <w:r>
        <w:rPr>
          <w:rFonts w:cs="Times New Roman" w:ascii="Times New Roman" w:hAnsi="Times New Roman"/>
        </w:rPr>
        <w:t>приложению 0той мысли разного рода непосредственными (?) мерами и пр</w:t>
      </w:r>
      <w:r>
        <w:rPr>
          <w:rFonts w:cs="Times New Roman" w:ascii="Times New Roman" w:hAnsi="Times New Roman"/>
          <w:vertAlign w:val="superscript"/>
        </w:rPr>
        <w:t>6</w:t>
      </w:r>
      <w:r>
        <w:rPr>
          <w:rFonts w:cs="Times New Roman" w:ascii="Times New Roman" w:hAnsi="Times New Roman"/>
        </w:rPr>
        <w:t>' образованиями в существующих учреждениях на начало*'</w:t>
      </w:r>
      <w:r>
        <w:rPr>
          <w:rFonts w:cs="Times New Roman" w:ascii="Times New Roman" w:hAnsi="Times New Roman"/>
          <w:vertAlign w:val="superscript"/>
        </w:rPr>
        <w:t xml:space="preserve">1 </w:t>
      </w:r>
      <w:r>
        <w:rPr>
          <w:rFonts w:cs="Times New Roman" w:ascii="Times New Roman" w:hAnsi="Times New Roman"/>
        </w:rPr>
        <w:t>более соответственных общим государственным интер</w:t>
      </w:r>
      <w:r>
        <w:rPr>
          <w:rFonts w:cs="Times New Roman" w:ascii="Times New Roman" w:hAnsi="Times New Roman"/>
          <w:vertAlign w:val="superscript"/>
        </w:rPr>
        <w:t>е</w:t>
      </w:r>
      <w:r>
        <w:rPr>
          <w:rFonts w:cs="Times New Roman" w:ascii="Times New Roman" w:hAnsi="Times New Roman"/>
        </w:rPr>
        <w:t>' сам и сходных с теми, которые положены в основа.*</w:t>
      </w:r>
      <w:r>
        <w:rPr>
          <w:rFonts w:cs="Times New Roman" w:ascii="Times New Roman" w:hAnsi="Times New Roman"/>
          <w:vertAlign w:val="superscript"/>
        </w:rPr>
        <w:t xml:space="preserve">11€ </w:t>
      </w:r>
      <w:r>
        <w:rPr>
          <w:rFonts w:cs="Times New Roman" w:ascii="Times New Roman" w:hAnsi="Times New Roman"/>
        </w:rPr>
        <w:t>всех реформ совершающихся в России в настоящее Цар</w:t>
        <w:softHyphen/>
        <w:t>ствование ’).</w:t>
      </w:r>
    </w:p>
    <w:p>
      <w:pPr>
        <w:pStyle w:val="Normal"/>
        <w:ind w:firstLine="360"/>
        <w:jc w:val="both"/>
        <w:rPr>
          <w:rFonts w:ascii="Times New Roman" w:hAnsi="Times New Roman" w:cs="Times New Roman"/>
        </w:rPr>
      </w:pPr>
      <w:r>
        <w:rPr>
          <w:rFonts w:cs="Times New Roman" w:ascii="Times New Roman" w:hAnsi="Times New Roman"/>
        </w:rPr>
        <w:t>Подобное стремление правительства по отношению к пр</w:t>
      </w:r>
      <w:r>
        <w:rPr>
          <w:rFonts w:cs="Times New Roman" w:ascii="Times New Roman" w:hAnsi="Times New Roman"/>
          <w:vertAlign w:val="superscript"/>
        </w:rPr>
        <w:t xml:space="preserve">й </w:t>
      </w:r>
      <w:r>
        <w:rPr>
          <w:rFonts w:cs="Times New Roman" w:ascii="Times New Roman" w:hAnsi="Times New Roman"/>
        </w:rPr>
        <w:t xml:space="preserve">балтийским губерниям явно проявилось и приводится </w:t>
      </w:r>
      <w:r>
        <w:rPr>
          <w:rFonts w:cs="Times New Roman" w:ascii="Times New Roman" w:hAnsi="Times New Roman"/>
          <w:vertAlign w:val="superscript"/>
        </w:rPr>
        <w:t xml:space="preserve">в&lt;1&gt; </w:t>
      </w:r>
      <w:r>
        <w:rPr>
          <w:rFonts w:cs="Times New Roman" w:ascii="Times New Roman" w:hAnsi="Times New Roman"/>
        </w:rPr>
        <w:t>действие двумя способами:</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1)</w:t>
        <w:tab/>
        <w:t>рядом мер имеющих непосредственным назначение**</w:t>
      </w:r>
      <w:r>
        <w:rPr>
          <w:rFonts w:cs="Times New Roman" w:ascii="Times New Roman" w:hAnsi="Times New Roman"/>
          <w:vertAlign w:val="superscript"/>
        </w:rPr>
        <w:t>1</w:t>
      </w:r>
      <w:r>
        <w:rPr>
          <w:rFonts w:cs="Times New Roman" w:ascii="Times New Roman" w:hAnsi="Times New Roman"/>
        </w:rPr>
        <w:t>* распространение русских начал, а именно: введение рУ</w:t>
      </w:r>
      <w:r>
        <w:rPr>
          <w:rFonts w:cs="Times New Roman" w:ascii="Times New Roman" w:hAnsi="Times New Roman"/>
          <w:vertAlign w:val="superscript"/>
        </w:rPr>
        <w:t>с</w:t>
      </w:r>
      <w:r>
        <w:rPr>
          <w:rFonts w:cs="Times New Roman" w:ascii="Times New Roman" w:hAnsi="Times New Roman"/>
        </w:rPr>
        <w:t>' ского языка •) в администрацию, учреждение русских учеб</w:t>
        <w:softHyphen/>
        <w:t>ных заведений, усиление русского языка в немецких учи</w:t>
        <w:softHyphen/>
        <w:t>лищах, поддержание православия и сосредоточение правое*»®' ных крестьян вокруг церквей и училищ и т. п.</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2)</w:t>
        <w:tab/>
        <w:t>законодательным путем: перестраивая существующее в крае старинное устройство разных учреждений, измея®</w:t>
      </w:r>
      <w:r>
        <w:rPr>
          <w:rFonts w:cs="Times New Roman" w:ascii="Times New Roman" w:hAnsi="Times New Roman"/>
          <w:vertAlign w:val="superscript"/>
        </w:rPr>
        <w:t xml:space="preserve">я </w:t>
      </w:r>
      <w:r>
        <w:rPr>
          <w:rFonts w:cs="Times New Roman" w:ascii="Times New Roman" w:hAnsi="Times New Roman"/>
        </w:rPr>
        <w:t>взаимные отношения сословий между собою и прекращая р»</w:t>
      </w:r>
      <w:r>
        <w:rPr>
          <w:rFonts w:cs="Times New Roman" w:ascii="Times New Roman" w:hAnsi="Times New Roman"/>
          <w:vertAlign w:val="superscript"/>
        </w:rPr>
        <w:t>1 * 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Пора было сознать—через полтораста лет!</w:t>
      </w:r>
    </w:p>
    <w:p>
      <w:pPr>
        <w:pStyle w:val="Normal"/>
        <w:ind w:firstLine="360"/>
        <w:jc w:val="both"/>
        <w:rPr>
          <w:rFonts w:ascii="Times New Roman" w:hAnsi="Times New Roman" w:cs="Times New Roman"/>
        </w:rPr>
      </w:pPr>
      <w:r>
        <w:rPr>
          <w:rFonts w:cs="Times New Roman" w:ascii="Times New Roman" w:hAnsi="Times New Roman"/>
        </w:rPr>
        <w:t>*) Сколько известно, правительство не трогало до сих пор ни орган0»</w:t>
      </w:r>
      <w:r>
        <w:rPr>
          <w:rFonts w:cs="Times New Roman" w:ascii="Times New Roman" w:hAnsi="Times New Roman"/>
          <w:vertAlign w:val="superscript"/>
        </w:rPr>
        <w:t xml:space="preserve">аЛ1Я </w:t>
      </w:r>
      <w:r>
        <w:rPr>
          <w:rFonts w:cs="Times New Roman" w:ascii="Times New Roman" w:hAnsi="Times New Roman"/>
        </w:rPr>
        <w:t>сословий, ни городских, ни земских учреждений, ни судоустройства, ни лиции, ни церковного управления. Оно довершило, то есть окончательно нспортило, только крестьянскую реформу, применив к ней начала радикально тивоположные тем, которые оно проводило в остальной России и в вислянском крае. Поэтому надобно полагать, судя по результатам, что р*Л^ никому неведомых усилий, о котором свидетельствует генерал-адъютаятз Альбединский, по крайней мере не слишком утомил правительство.</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Странно, что русский язык попал в число русских начал.</w:t>
      </w:r>
    </w:p>
    <w:p>
      <w:pPr>
        <w:pStyle w:val="Normal"/>
        <w:jc w:val="both"/>
        <w:rPr>
          <w:rFonts w:ascii="Times New Roman" w:hAnsi="Times New Roman" w:cs="Times New Roman"/>
        </w:rPr>
      </w:pPr>
      <w:r>
        <w:rPr>
          <w:rFonts w:cs="Times New Roman" w:ascii="Times New Roman" w:hAnsi="Times New Roman"/>
        </w:rPr>
        <w:t>ные местные порядки, несоответствующие потребностям вре* мени и способствующие к сохранению отдельности края от прочих частей государства. Сюда относятся: улучшение быта крестьян чрез прекращение издельной повинности *) и по</w:t>
        <w:softHyphen/>
        <w:t>степенный выкуп *) арендуемых ими участков или дво</w:t>
        <w:softHyphen/>
        <w:t>ров, введение волостного положения, отмена телесных на</w:t>
        <w:softHyphen/>
        <w:t>казаний и уравнение в полном объеме пределов власти (?) существующих в прибалтийских губерниях судебно по</w:t>
        <w:softHyphen/>
        <w:t>лицейских учреждений с таковыми в прочих частях империи ’), настоящее предположение о введении миро</w:t>
        <w:softHyphen/>
        <w:t>вого разбирательства с закрытием множества мелких су</w:t>
        <w:softHyphen/>
        <w:t>дов. проект общей судебной реформы, предположе</w:t>
        <w:softHyphen/>
        <w:t>ние о преобразовании городского устройства, прекращение разных стеснительных условий, существующих для тор-</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Выражаясь точно, следовало бы сказать: принудительный перевод крестьян с определенной издельной повинности на ничем неогра</w:t>
        <w:softHyphen/>
        <w:t>ниченный оброк.</w:t>
      </w:r>
    </w:p>
    <w:p>
      <w:pPr>
        <w:pStyle w:val="Normal"/>
        <w:ind w:firstLine="360"/>
        <w:jc w:val="both"/>
        <w:rPr>
          <w:rFonts w:ascii="Times New Roman" w:hAnsi="Times New Roman" w:cs="Times New Roman"/>
        </w:rPr>
      </w:pPr>
      <w:r>
        <w:rPr>
          <w:rFonts w:cs="Times New Roman" w:ascii="Times New Roman" w:hAnsi="Times New Roman"/>
        </w:rPr>
        <w:t xml:space="preserve">Я) Выкупом </w:t>
      </w:r>
      <w:r>
        <w:rPr>
          <w:rFonts w:cs="Times New Roman" w:ascii="Times New Roman" w:hAnsi="Times New Roman"/>
          <w:lang w:val="la-VA" w:eastAsia="la-VA" w:bidi="la-VA"/>
        </w:rPr>
        <w:t xml:space="preserve">(Ablosung) </w:t>
      </w:r>
      <w:r>
        <w:rPr>
          <w:rFonts w:cs="Times New Roman" w:ascii="Times New Roman" w:hAnsi="Times New Roman"/>
        </w:rPr>
        <w:t>называется операция посредством которой одно лицо пользующееся по праву, за известную повинность, недвижимою соб</w:t>
        <w:softHyphen/>
        <w:t>ственностью другого лица, расквитывается с ним раз навсегда одновре</w:t>
        <w:softHyphen/>
        <w:t>менною уплатою этой капитализированной повинности и само делается соб</w:t>
        <w:softHyphen/>
        <w:t>ственником. Выкуп происходил в Германии и происходит теперь у нас; но в остзейском крае нет и подобия выкупа; там просто идет торговля крестьянскою землею; помещик продает ее кому вздумает,тому, кто больше за нее даст, хотя бы и помимо сидящего на ней крестьянина, который в подобном случае обязывается сойти с неё. Выкуп есть завершение развития поземельного права крестьян, а остзейская торговля землею заключает в себе прямое отрицание этого права. Все это—азбука крестьянского дела. О том, чтб лучше: переход на оброк или перевод на оброк, вык у п  или покупка, можно пожалуй спорить; но во всяком случае, остзей</w:t>
        <w:softHyphen/>
        <w:t>скому генерал-губернатору следовало бы кажется знать, во-первых, что это далеко не одно и тоже и, во-вторых, что инициатива законов о расширении права приобретать дворянские имения, об упразднении барщины, о торговле крестьянскою землею и т. д. принадлежала не правительству, а местному дво</w:t>
        <w:softHyphen/>
        <w:t>рянству. Все они выработаны были на ландтагах и уж конечно не в видах объединения остзейского края с Россиею. Смешно даже уверять правительство, будто бы оно их изобрело с этою, приписываемою ему целью.</w:t>
      </w:r>
    </w:p>
    <w:p>
      <w:pPr>
        <w:pStyle w:val="Normal"/>
        <w:tabs>
          <w:tab w:val="clear" w:pos="708"/>
          <w:tab w:val="left" w:pos="466" w:leader="none"/>
        </w:tabs>
        <w:ind w:firstLine="360"/>
        <w:jc w:val="both"/>
        <w:rPr>
          <w:rFonts w:ascii="Times New Roman" w:hAnsi="Times New Roman" w:cs="Times New Roman"/>
        </w:rPr>
      </w:pPr>
      <w:r>
        <w:rPr>
          <w:rFonts w:cs="Times New Roman" w:ascii="Times New Roman" w:hAnsi="Times New Roman"/>
        </w:rPr>
        <w:t>3)</w:t>
        <w:tab/>
        <w:t>Непонятно! какое же прибалтийское учреждение „уравнено в пол</w:t>
        <w:softHyphen/>
        <w:t>ном объеме пределов власти" например хоть бы с мировыми судьями, или с судами присяжных, или с судебными палатами, которых в том крае нет и подобия?</w:t>
      </w:r>
    </w:p>
    <w:p>
      <w:pPr>
        <w:pStyle w:val="Normal"/>
        <w:ind w:firstLine="360"/>
        <w:jc w:val="both"/>
        <w:rPr>
          <w:rFonts w:ascii="Times New Roman" w:hAnsi="Times New Roman" w:cs="Times New Roman"/>
        </w:rPr>
      </w:pPr>
      <w:r>
        <w:rPr>
          <w:rFonts w:cs="Times New Roman" w:ascii="Times New Roman" w:hAnsi="Times New Roman"/>
        </w:rPr>
        <w:t>говцев из внутренних губерний, предположение о соединении главнейших портов прибалтийского края посред</w:t>
        <w:softHyphen/>
        <w:t>ством железных дорог с внутренними областями (Балтий</w:t>
        <w:softHyphen/>
        <w:t>ского порта и Ревеля с Петербургом, Либавы с К-овно и Виндавы с Ригою и т. д. ').</w:t>
      </w:r>
    </w:p>
    <w:p>
      <w:pPr>
        <w:pStyle w:val="Normal"/>
        <w:ind w:firstLine="360"/>
        <w:jc w:val="both"/>
        <w:rPr>
          <w:rFonts w:ascii="Times New Roman" w:hAnsi="Times New Roman" w:cs="Times New Roman"/>
        </w:rPr>
      </w:pPr>
      <w:r>
        <w:rPr>
          <w:rFonts w:cs="Times New Roman" w:ascii="Times New Roman" w:hAnsi="Times New Roman"/>
        </w:rPr>
        <w:t>Все исчисленные выше меры и предположения клонятся, очевидно, к сближению прибалтийских губерний, как в отношении их внутреннего устройства, так и их торго</w:t>
        <w:softHyphen/>
        <w:t>вых и политических интересов со всею Россиею и имеют, более или менее, целью полное объединение края в обшир</w:t>
        <w:softHyphen/>
        <w:t xml:space="preserve">ном значении этого слова </w:t>
      </w:r>
      <w:r>
        <w:rPr>
          <w:rFonts w:cs="Times New Roman" w:ascii="Times New Roman" w:hAnsi="Times New Roman"/>
          <w:vertAlign w:val="superscript"/>
        </w:rPr>
        <w:t>4</w:t>
      </w:r>
      <w:r>
        <w:rPr>
          <w:rFonts w:cs="Times New Roman" w:ascii="Times New Roman" w:hAnsi="Times New Roman"/>
        </w:rPr>
        <w:t>). Для того, чтобы прочнее уста</w:t>
        <w:softHyphen/>
        <w:t>новилось подобное направление, политическая важность ко</w:t>
        <w:softHyphen/>
        <w:t>торого всеми сознаваема и не требует никаких особых доказательств, необходимо казалось бы, прежде всего, уяс</w:t>
        <w:softHyphen/>
        <w:t>нить себе действительное положение этого края, его состав</w:t>
        <w:softHyphen/>
        <w:t>ные элементы, степень их развития и подготовленности к усвоению проводимых правительством государственных начал, и тогда только определить с некоторою точностью самые приемы необходимые для выполнения столь трудной и многосложной задачи. рассмотрим поэтому почву, на кото, рой предстоит трудиться, по отношению её к русским началам. В прибалтийских губерниях уже существуют готовые русские силы, на которые обыкновенно более всего указывают и которые принято признавать за существенную опору в этом отношении, а именно: 1) коренные русские жители края и преимущественно в Риге, Ревеле и Дерпте и 2) православные крестьяне — Латыши и Эсты, с право</w:t>
        <w:softHyphen/>
        <w:t>славным духовенством во главе. Первые, т. е. русские жители, составляют в трех названных городах лишь меньшую часть населения, а именно: в Риге 25 т. на 100 т.</w:t>
      </w:r>
    </w:p>
    <w:p>
      <w:pPr>
        <w:pStyle w:val="Normal"/>
        <w:ind w:firstLine="360"/>
        <w:jc w:val="both"/>
        <w:rPr>
          <w:rFonts w:ascii="Times New Roman" w:hAnsi="Times New Roman" w:cs="Times New Roman"/>
        </w:rPr>
      </w:pPr>
      <w:r>
        <w:rPr>
          <w:rFonts w:cs="Times New Roman" w:ascii="Times New Roman" w:hAnsi="Times New Roman"/>
        </w:rPr>
        <w:t>Выходит, выражаясь языком генерал-адъютанта Альбединского, что „стремление правительства по отношению к прибалтийским губерниям при</w:t>
        <w:softHyphen/>
        <w:t>водится в действие* почти исключительно предположениямин про</w:t>
        <w:softHyphen/>
        <w:t>ектами, из коих один, о преобразовании городского устройства, странст</w:t>
        <w:softHyphen/>
        <w:t>вует по разным комитетам более пятидесяти лет, другой: об отмене стеснительных приемов торговой полиции—более тридцати лет, а третий: о судебной реформе—около десяти лет.</w:t>
      </w:r>
    </w:p>
    <w:p>
      <w:pPr>
        <w:pStyle w:val="Normal"/>
        <w:ind w:firstLine="360"/>
        <w:jc w:val="both"/>
        <w:rPr>
          <w:rFonts w:ascii="Times New Roman" w:hAnsi="Times New Roman" w:cs="Times New Roman"/>
        </w:rPr>
      </w:pPr>
      <w:r>
        <w:rPr>
          <w:rFonts w:cs="Times New Roman" w:ascii="Times New Roman" w:hAnsi="Times New Roman"/>
        </w:rPr>
        <w:t>Я) Даже дорога от Виндавы до Риги?</w:t>
      </w:r>
    </w:p>
    <w:p>
      <w:pPr>
        <w:pStyle w:val="Normal"/>
        <w:jc w:val="both"/>
        <w:rPr>
          <w:rFonts w:ascii="Times New Roman" w:hAnsi="Times New Roman" w:cs="Times New Roman"/>
        </w:rPr>
      </w:pPr>
      <w:r>
        <w:rPr>
          <w:rFonts w:cs="Times New Roman" w:ascii="Times New Roman" w:hAnsi="Times New Roman"/>
        </w:rPr>
        <w:t>населения, в Ревеле до 10 т. на 30 т., в Дерпте 2 т. на 15 т.; Русские есть также в небольшом числе в Мнтаве и Пернаве: они составляют часть жителей незначительных городов Фридрихштата и Якобштата курляндской губернии и разбросаны по иллукскому уезду той же губернии. По незначительности вообще подобного населения, заслуживают следовательно наибольшего внимания русские жители города Риги и Ревеля и преимущественно первого из сих горо* дов, так как в Ревеле повторяются в меньшем раз</w:t>
        <w:softHyphen/>
        <w:t>мере теже почти явления что и в Риге. К сожалению, надо прежде всего сказать, что почти вся масса втого рус</w:t>
        <w:softHyphen/>
        <w:t>ского населения * составляет самый низший городской рабо</w:t>
        <w:softHyphen/>
        <w:t>чий класс, бедный и в высшей степени невежественный. Только незначительная часть из них имеет самостоятель</w:t>
        <w:softHyphen/>
        <w:t>ные занятия, в качестве купцов, прикащиков, коммиссио</w:t>
        <w:softHyphen/>
        <w:t>неров и содержателей ремесленных и иных заведений. Последние сравнительно высшие классы, до настоящего вре</w:t>
        <w:softHyphen/>
        <w:t>мени, не сознавали еще серьезной потребности в образо</w:t>
        <w:softHyphen/>
        <w:t>вании; в Риге было только одно уездное русское училище ') и притом родители охотнее отдавали детей в немецкия школы *). Между этими Русскими едвали найдется один окончивший полное гимназическое образование; в их семей</w:t>
        <w:softHyphen/>
        <w:t>ствах решительно преобладает немецкий язык и самые выдающиеся из русских Рижан не хорошо говорят по</w:t>
        <w:softHyphen/>
        <w:t>русски. При всей их предприимчивости, весьма немногие из русских купцов в Риге приобрели значительные со</w:t>
        <w:softHyphen/>
        <w:t>стояния. Большинство их, в настоящее время, пришло в упадок и находится в руках немецких или иностран</w:t>
        <w:softHyphen/>
        <w:t>ных торговых домов господствующих на бирже; само</w:t>
        <w:softHyphen/>
        <w:t>стоятельная торговля все более заменяется коммиссионер-</w:t>
      </w:r>
    </w:p>
    <w:p>
      <w:pPr>
        <w:pStyle w:val="Normal"/>
        <w:ind w:firstLine="360"/>
        <w:jc w:val="both"/>
        <w:rPr>
          <w:rFonts w:ascii="Times New Roman" w:hAnsi="Times New Roman" w:cs="Times New Roman"/>
        </w:rPr>
      </w:pPr>
      <w:r>
        <w:rPr>
          <w:rFonts w:cs="Times New Roman" w:ascii="Times New Roman" w:hAnsi="Times New Roman"/>
        </w:rPr>
        <w:t>1) В добавок очень плохое; из этого можно было бы выводить заключение об отсутствии в русском обществе потребности образования в том лишь случае, если бы на него возложена была забота об открытии училищ, или если бы ему, по крайней мере, дано было на то право. Но так ли было и что могли сделать Русские, когда они даже не составляли признанного зако</w:t>
        <w:softHyphen/>
        <w:t>ном общества?</w:t>
      </w:r>
    </w:p>
    <w:p>
      <w:pPr>
        <w:pStyle w:val="Normal"/>
        <w:ind w:firstLine="360"/>
        <w:jc w:val="both"/>
        <w:rPr>
          <w:rFonts w:ascii="Times New Roman" w:hAnsi="Times New Roman" w:cs="Times New Roman"/>
        </w:rPr>
      </w:pPr>
      <w:r>
        <w:rPr>
          <w:rFonts w:cs="Times New Roman" w:ascii="Times New Roman" w:hAnsi="Times New Roman"/>
        </w:rPr>
        <w:t>&gt;) Стало быть, они предпочитали лучшие училища худшему. Следует ли из этого, что они не сознавали потребности в образовании?</w:t>
      </w:r>
    </w:p>
    <w:p>
      <w:pPr>
        <w:pStyle w:val="Normal"/>
        <w:jc w:val="both"/>
        <w:rPr>
          <w:rFonts w:ascii="Times New Roman" w:hAnsi="Times New Roman" w:cs="Times New Roman"/>
        </w:rPr>
      </w:pPr>
      <w:r>
        <w:rPr>
          <w:rFonts w:cs="Times New Roman" w:ascii="Times New Roman" w:hAnsi="Times New Roman"/>
        </w:rPr>
        <w:t>ством и посредничеством между купцами внутренних гу</w:t>
        <w:softHyphen/>
        <w:t>берний и главными местными и иностранными торговцами *)■ Если прибавить к этому замкнутость устройства городского управления в котором господствуют Немцы до такой степени,что Русскому, даже несколько образованному, почти невозможно получить какое нибудь второстепенное место и что из числа 25 т. Русских слишком 8 т. раскольников, хотя и твердо охраняющих свою народность и свои обычаи, но совершенно неподвижных, запуганных и боящихся об</w:t>
        <w:softHyphen/>
        <w:t>разования, легко понять как невелико в настоящее время значение русских жителей в Риге. В последние годы в них однако проявилось сознание своей народности, между ними возникли разные общественные собрания, учреждевы вспомогательные кассы и большинство из них стало со</w:t>
        <w:softHyphen/>
        <w:t xml:space="preserve">чувственно относиться к учреждению русских гимназий, к русским приютам и вообще к делам общественным </w:t>
      </w:r>
      <w:r>
        <w:rPr>
          <w:rFonts w:cs="Times New Roman" w:ascii="Times New Roman" w:hAnsi="Times New Roman"/>
          <w:vertAlign w:val="superscript"/>
        </w:rPr>
        <w:t>3</w:t>
      </w:r>
      <w:r>
        <w:rPr>
          <w:rFonts w:cs="Times New Roman" w:ascii="Times New Roman" w:hAnsi="Times New Roman"/>
        </w:rPr>
        <w:t>); но, не смотря на это, в виду всего здесь сказанного и несра</w:t>
        <w:softHyphen/>
        <w:t>вненного численного перевеса остальных городских жителей Немцев и превосходства сих последних в отношении обще</w:t>
        <w:softHyphen/>
        <w:t>ственного устройства и образования, не подлежит сомнению, что если правительство может и должно сделать усилия для поднятия уровня образования и расширения прав русских жителей в прибалтийских городах, оно, во всяком слу</w:t>
        <w:softHyphen/>
        <w:t>чае не найдет в них существенной опоры для распро</w:t>
        <w:softHyphen/>
        <w:t>странения русского преобладания в крае *).</w:t>
      </w:r>
    </w:p>
    <w:p>
      <w:pPr>
        <w:pStyle w:val="Normal"/>
        <w:ind w:firstLine="360"/>
        <w:jc w:val="both"/>
        <w:rPr>
          <w:rFonts w:ascii="Times New Roman" w:hAnsi="Times New Roman" w:cs="Times New Roman"/>
        </w:rPr>
      </w:pPr>
      <w:r>
        <w:rPr>
          <w:rFonts w:cs="Times New Roman" w:ascii="Times New Roman" w:hAnsi="Times New Roman"/>
        </w:rPr>
        <w:t>1) Таков был всегда общий характер всей пашей отпускной торговля; остзейские немецкия Фирмы, так же как и русские, торгуют большею частью на иностранные капиталы и занимаются преимущественно коммиссионерскими делами.</w:t>
      </w:r>
    </w:p>
    <w:p>
      <w:pPr>
        <w:pStyle w:val="Normal"/>
        <w:ind w:firstLine="360"/>
        <w:jc w:val="both"/>
        <w:rPr>
          <w:rFonts w:ascii="Times New Roman" w:hAnsi="Times New Roman" w:cs="Times New Roman"/>
        </w:rPr>
      </w:pPr>
      <w:r>
        <w:rPr>
          <w:rFonts w:cs="Times New Roman" w:ascii="Times New Roman" w:hAnsi="Times New Roman"/>
        </w:rPr>
        <w:t>з) Почему же его до сих нор не разомкнули? Чье это было дело?</w:t>
      </w:r>
    </w:p>
    <w:p>
      <w:pPr>
        <w:pStyle w:val="Normal"/>
        <w:ind w:firstLine="360"/>
        <w:jc w:val="both"/>
        <w:rPr>
          <w:rFonts w:ascii="Times New Roman" w:hAnsi="Times New Roman" w:cs="Times New Roman"/>
        </w:rPr>
      </w:pPr>
      <w:r>
        <w:rPr>
          <w:rFonts w:cs="Times New Roman" w:ascii="Times New Roman" w:hAnsi="Times New Roman"/>
        </w:rPr>
        <w:t>3) Все это так, но для полноты следовало бы прибавить, что сближение русских рижан между собою и объединение их в цельное общество, от</w:t>
        <w:softHyphen/>
        <w:t>четливее прежнего сознающее свое призвание и свое национальное достоинство, совершилось, благодаря неутомимым стараниям немногих частных лиц, главнейшим образом Шафранова, и нетолько не по инициативе остзейских генерал-губернаторов, но даже без малейшего с их стороны содействия. Все они, и в том числе генерал адъютант Альбединский, смотрели на это дело совершенно равнодушно, холодно, даже недоверчиво.</w:t>
      </w:r>
    </w:p>
    <w:p>
      <w:pPr>
        <w:pStyle w:val="Normal"/>
        <w:ind w:firstLine="360"/>
        <w:jc w:val="both"/>
        <w:rPr>
          <w:rFonts w:ascii="Times New Roman" w:hAnsi="Times New Roman" w:cs="Times New Roman"/>
        </w:rPr>
      </w:pPr>
      <w:r>
        <w:rPr>
          <w:rFonts w:cs="Times New Roman" w:ascii="Times New Roman" w:hAnsi="Times New Roman"/>
        </w:rPr>
        <w:t>*) Жаль, что автор записки не объяснил какого рода опоры для прави</w:t>
        <w:softHyphen/>
        <w:t>тельства он ожидал бы от русских горожан Прибалтийского края? Въ</w:t>
      </w:r>
    </w:p>
    <w:p>
      <w:pPr>
        <w:pStyle w:val="Normal"/>
        <w:ind w:firstLine="360"/>
        <w:jc w:val="both"/>
        <w:rPr>
          <w:rFonts w:ascii="Times New Roman" w:hAnsi="Times New Roman" w:cs="Times New Roman"/>
        </w:rPr>
      </w:pPr>
      <w:r>
        <w:rPr>
          <w:rFonts w:cs="Times New Roman" w:ascii="Times New Roman" w:hAnsi="Times New Roman"/>
        </w:rPr>
        <w:t>Православное население прибалтийских губерний, за ис</w:t>
        <w:softHyphen/>
        <w:t>ключением нескольких тысяч русских городских жите</w:t>
        <w:softHyphen/>
        <w:t>лей, о которых сейчас говорилось, состоит, как изве</w:t>
        <w:softHyphen/>
        <w:t xml:space="preserve">стно, из крестьян Латышей и Эстов в одной только </w:t>
      </w:r>
      <w:r>
        <w:rPr>
          <w:rFonts w:cs="Times New Roman" w:ascii="Times New Roman" w:hAnsi="Times New Roman"/>
          <w:smallCaps/>
        </w:rPr>
        <w:t>лифляндской</w:t>
      </w:r>
      <w:r>
        <w:rPr>
          <w:rFonts w:cs="Times New Roman" w:ascii="Times New Roman" w:hAnsi="Times New Roman"/>
        </w:rPr>
        <w:t xml:space="preserve"> губернии, обратившихся из лютеранства в православие в сороковых годах настоящего столетия. По спискам рижской епархии, православного сельского насе</w:t>
        <w:softHyphen/>
        <w:t>ления считается до 150 т. душ обоего пола, но есть основание предполагать, что число это несколько преувеличено. Об</w:t>
        <w:softHyphen/>
        <w:t>стоятельства, при которых совершался переход всего этого населения в православие, и причины породившие в нем такия многочисленные отклонения в лютеранство, слишком каких случаях правительство обращалось к ним за опорою и в чем обнаружилась их неспособность служить для него опорою? Конечно не в ма</w:t>
        <w:softHyphen/>
        <w:t>териальной силе и даже не в деньгах могло нуждаться правительство; за</w:t>
        <w:softHyphen/>
        <w:t>тем, опора могла бы проявиться в области должностной и частной деятель</w:t>
        <w:softHyphen/>
        <w:t>ности. Посмотрим сперва на первую. Есть служба по выборам и служба по назначению от правительства. Должности, замещаемые по выборам в ост</w:t>
        <w:softHyphen/>
        <w:t>зейских учреждениях, Русским положительно недоступны, не потому чтоб они неспособны были или не хотели занимать их, а вследствие замкнутости этих учреждений, которых правительство в полтораста лет не собралось разомкнуть—не могли же Русские сделать этого сами, помимо правительства! Почти с того дня, как было отменено императором Павлом I Екатеринин</w:t>
        <w:softHyphen/>
        <w:t>ское городовое положение и восстановлено старое, немецкое, русские горожане не переставали упрашивать правительство уравнять их в муниципальных правах с их согражданами Немцами, т. е. разрешить им вступление в братства так называемых городских гильдий и в цехи, открыть им до</w:t>
        <w:softHyphen/>
        <w:t>ступ к общественным должностям и дать им голос в общественных делах. Им отвечали, что их положение конечно незавидно, но что оно имеет свое основание в местных привилегиях и потому ходатайство их не может быть удовлетворено до пересмотра всего городского учреждения. Тогда Русские стали просить, чтоб им дозволили образовать их себя от</w:t>
        <w:softHyphen/>
        <w:t>дельное общество, не трогая существующих корпораций, и организоваться на том же основании, на каком жили Татары в Казани и Жиды в северозападном крае. Им возразили, что фто было бы несовместно с достоинст</w:t>
        <w:softHyphen/>
        <w:t>вом правительства и господствующей национальности.—„Да наше теперешнее положение не в пример хуже; где уж нам помышлять о господстве", от</w:t>
        <w:softHyphen/>
        <w:t>вечали Русские. Тогда им зажали рот внушением не утруждать правитель</w:t>
        <w:softHyphen/>
        <w:t>ства неосновательными домогательствами. Я здесь передаю в коротких сло</w:t>
        <w:softHyphen/>
        <w:t>вах суть дела, производившагося в моих глазах, в сороковых годах. Позволю себе спросить: кому и чья опора в этом случае изменила: опора Русских правительству, или опора правительства Русским?—Взглянем те-</w:t>
      </w:r>
    </w:p>
    <w:p>
      <w:pPr>
        <w:pStyle w:val="Normal"/>
        <w:jc w:val="both"/>
        <w:rPr>
          <w:rFonts w:ascii="Times New Roman" w:hAnsi="Times New Roman" w:cs="Times New Roman"/>
        </w:rPr>
      </w:pPr>
      <w:r>
        <w:rPr>
          <w:rFonts w:cs="Times New Roman" w:ascii="Times New Roman" w:hAnsi="Times New Roman"/>
        </w:rPr>
        <w:t>хорошо известны, чтоб здесь их повторять. Из заявле</w:t>
        <w:softHyphen/>
        <w:t xml:space="preserve">ний местного епархиального начальства можно заключить, что только в нескольких приходах (преимущественно в южной части </w:t>
      </w:r>
      <w:r>
        <w:rPr>
          <w:rFonts w:cs="Times New Roman" w:ascii="Times New Roman" w:hAnsi="Times New Roman"/>
          <w:smallCaps/>
        </w:rPr>
        <w:t>лифляндской</w:t>
      </w:r>
      <w:r>
        <w:rPr>
          <w:rFonts w:cs="Times New Roman" w:ascii="Times New Roman" w:hAnsi="Times New Roman"/>
        </w:rPr>
        <w:t xml:space="preserve"> губернии) православие пустило некоторые корни и крестьяне действительно к нему привя</w:t>
        <w:softHyphen/>
        <w:t>заны; в остальном же населении заметно сильное колеба</w:t>
        <w:softHyphen/>
        <w:t>ние. В числе православных огромное большинство соста</w:t>
        <w:softHyphen/>
        <w:t>вляют батраки, не имеющие никакой самостоятельности и разбросанные по всей губернии, часто вдали от право</w:t>
        <w:softHyphen/>
        <w:t>славных церквей. Некоторые из этих церквей до такой степени бедны и не прочны, что в них, в иную пору, вовсе нельзя совершать богослужения. О положении правопер на состав служащих по назначению от правительства и прежде всего на учреждение ближайшее в местному представителю власти, на канцелярию генерал-губернатора. Она наполнена Немцами, сыновьями дворян, адвокатов, стряпчих, литератов, пасторов и т. д. Есть между ними и несколько Рус</w:t>
        <w:softHyphen/>
        <w:t>ских приезжих из Петербурга; но постарался ли кто нибудь из наших генерал-губернаторов, хоть бы в виде опыта, привлечь в нее двух или трех молодых людей из русских местных уроженцев, для приучения их к делам под руководством опытного чиновника и для приготовления их к будущей должностной деятельности, хотя бы второстепенной? Я не знаю ни одного такого примера. Наконец, вне службы, в области частной деятельности, как и в чем могли бы Русские оказать правительству желан</w:t>
        <w:softHyphen/>
        <w:t>ное содействие? Мне кажется, оно могло бы проявиться в троякой Форме: вопервых, наведением правительственных органов на законодательные и административвые задачи, посредством указаний, в Форме ходатайств и пред</w:t>
        <w:softHyphen/>
        <w:t>ставлений, на местные общественные потребности; вовторых, деятельным участием, пожертвованиями и личным трудом по призыву правительства, в общеполезных предприятиях; в третьих, добросовестною оценкою действий правительства, истолкованием их значения и честною, незаказною обороною их от превратных толков и злонамеренных нареканий. Последнее дело есть собственно задача прессы. В первом отношении, трудно сказать, чтоб Русские ничем себя не заявили. Просьбы, жалобы и адресы от их лица насчитываются десятками. Нельзя же было ожидать от них, чтоб они под</w:t>
        <w:softHyphen/>
        <w:t>служивались правительству готовыми проектами законов; но кто же, как не они, указал ему на притеснения торговой полиции, на безобразия цеховых привилегий, на кормления браковщиков и лигеров, на отсутствие всяких средств к образованию, на систематическое онемечение их детей в мест</w:t>
        <w:softHyphen/>
        <w:t>ных учебных заведениях, наконец на необходимость ввести в Остзей</w:t>
        <w:softHyphen/>
        <w:t>ском крае русский язык, городовое положение, судебные учреждения и зем</w:t>
        <w:softHyphen/>
        <w:t>ское устройство? Последний в этом слысле изготовленный ими и уже под</w:t>
        <w:softHyphen/>
        <w:t>писанный, но не поданный адрес, а также и причину неподачи его, читатели</w:t>
      </w:r>
    </w:p>
    <w:p>
      <w:pPr>
        <w:pStyle w:val="Normal"/>
        <w:jc w:val="both"/>
        <w:rPr>
          <w:rFonts w:ascii="Times New Roman" w:hAnsi="Times New Roman" w:cs="Times New Roman"/>
        </w:rPr>
      </w:pPr>
      <w:r>
        <w:rPr>
          <w:rFonts w:cs="Times New Roman" w:ascii="Times New Roman" w:hAnsi="Times New Roman"/>
        </w:rPr>
        <w:t>славного духовенства, о его бедности, уединенном и даже униженном положении среди богатого лютеранского духо</w:t>
        <w:softHyphen/>
        <w:t>венства, стоящего на довольно высокой ступени образова</w:t>
        <w:softHyphen/>
        <w:t>ния и встречающего поддержку во всех слоях населения, я уже засвидетельствовал во всеподаннейшей записке пред</w:t>
        <w:softHyphen/>
        <w:t>ставленной мною в июле 1867 года. В фтой же записке я упоминал и о беспомощном состоянии школ устроенных при православных церквах. Из всего сказанного можно заключить, что православие в прибалтийских губерниях еле держится и, если прибавить к фтому, что в сельских церквах самое богослужение совершается не на церковно</w:t>
        <w:softHyphen/>
        <w:t>славянском, а на местных языках, латышском и эст-</w:t>
      </w:r>
    </w:p>
    <w:p>
      <w:pPr>
        <w:pStyle w:val="Normal"/>
        <w:jc w:val="both"/>
        <w:rPr>
          <w:rFonts w:ascii="Times New Roman" w:hAnsi="Times New Roman" w:cs="Times New Roman"/>
        </w:rPr>
      </w:pPr>
      <w:r>
        <w:rPr>
          <w:rFonts w:cs="Times New Roman" w:ascii="Times New Roman" w:hAnsi="Times New Roman"/>
        </w:rPr>
        <w:t>усмотрят из приложения к настоящему выпуску. Виноваты ли Русские в том, что в прежнее время их просьбы пропускались мимо ушей, а в по</w:t>
        <w:softHyphen/>
        <w:t>следнее время вызывали даже со стороны местного начальства репрессивные меры? Упрек в отсутствии деятельного участия в общеполезных учрежде</w:t>
        <w:softHyphen/>
        <w:t>ниях был бы одинаково несправедлив. Сберегательные кассы, приюты, об</w:t>
        <w:softHyphen/>
        <w:t>щественные собрания—все это возникло хотя недавно, но — повторяю опять— не по приглашению правительства и без всякого с его стороны поощрения. Наконец, несколько лет тому назад стал выходить в Риге первый рус</w:t>
        <w:softHyphen/>
        <w:t>ский журнал, первый литературный орган местных русских интересов. Он издается на скудные средства собираемые ежегодно по добровольной под</w:t>
        <w:softHyphen/>
        <w:t>писке в среде русского купечества в Риге и в Москве. И что же? Этому скромному предприятию, которое при дальнейшем развитии своем действи</w:t>
        <w:softHyphen/>
        <w:t>тельно могло бы послужить опорою для правительства против решительно враждебного ему направления местной немецкой прессы и её заграничных от</w:t>
        <w:softHyphen/>
        <w:t>голосков, оно не оказало ни материальной поддержки, ни сочувствия; мало того, оно отнеслось к нему в последнее время как то особенно недовер</w:t>
        <w:softHyphen/>
        <w:t>чиво и неприязненно, как к чему то непрошенному и беспокоющему его. На первых порах, редакция допускалась в архивы старых дел и, рядом интересных статей, знакомила публику с историею местной администрации в прошлом веке и в начале нынешнего; теперь этот источник для неё закрыт. Целый ряд беэтолковейших цензурных придирок и запрещений упоминать о том и о другом вынуждает ее обходить именно те предметы, которыми наиболее интересуются её читатели и лишил ее главного её до</w:t>
        <w:softHyphen/>
        <w:t>стоинства—местного колорьта. Она поневоле должна ограничиваться объявлени</w:t>
        <w:softHyphen/>
        <w:t>ями и перепечатыванием бесцветнейших статей из других журналов. В таких тисках трудно рости и процветать, а чего добраго—лет через пять тот самый князь Багратион, который теперь так усердно вымещает на ней свою неспособность вести борьбу с более сильными противниками, или его преемник одной с ним школы, вздумает опять оглянуть свысока рус</w:t>
        <w:softHyphen/>
        <w:t>ское общество и, пожалуй, в доказательство его неспособности служить опо-</w:t>
      </w:r>
    </w:p>
    <w:p>
      <w:pPr>
        <w:pStyle w:val="Normal"/>
        <w:jc w:val="both"/>
        <w:rPr>
          <w:rFonts w:ascii="Times New Roman" w:hAnsi="Times New Roman" w:cs="Times New Roman"/>
        </w:rPr>
      </w:pPr>
      <w:r>
        <w:rPr>
          <w:rFonts w:cs="Times New Roman" w:ascii="Times New Roman" w:hAnsi="Times New Roman"/>
        </w:rPr>
        <w:t>ском, ясно становится, что оно в фтом крае служит не столько символом русской народности, сколько признаком бедности и невежества. — Православное латышское населе</w:t>
        <w:softHyphen/>
        <w:t>ние, стремясь все более и более к совращению в люте</w:t>
        <w:softHyphen/>
        <w:t>ранство, обнаруживает при том глубокое недоверие ко всему русскому, не только в большей степени нежели лю</w:t>
        <w:softHyphen/>
        <w:t>теранское население края, но даже и в таких случаях, когда последнее сочувственно относится к русским нача</w:t>
        <w:softHyphen/>
        <w:t>лам и с надеждою смотрит на своего Государя. По всем этим причинам, поддержание православия, там где оно упрочилось, может входить в виды правительства; но всякия попытки к распространению его, подавая лишь по</w:t>
        <w:softHyphen/>
        <w:t>вод к противодействию всего остального, гораздо много</w:t>
        <w:softHyphen/>
        <w:t>численнейшего населения, не имеют разумного основа</w:t>
        <w:softHyphen/>
        <w:t>ния *)• Вот единственные русские силы, на которые можно</w:t>
      </w:r>
    </w:p>
    <w:p>
      <w:pPr>
        <w:pStyle w:val="Normal"/>
        <w:jc w:val="both"/>
        <w:rPr>
          <w:rFonts w:ascii="Times New Roman" w:hAnsi="Times New Roman" w:cs="Times New Roman"/>
        </w:rPr>
      </w:pPr>
      <w:r>
        <w:rPr>
          <w:rFonts w:cs="Times New Roman" w:ascii="Times New Roman" w:hAnsi="Times New Roman"/>
        </w:rPr>
        <w:t>рою для правительства, укажет на нежелание или неумение его обзавестись серьезным, интересным и прочным литературным органом. Снимая с русского прибалтийского общества незаслуженные нарекания, я впрочем да</w:t>
        <w:softHyphen/>
        <w:t>лек от мысли считать его политически зрелым. Лучшим свидетельством противного служит благодарственный адрес, поднесенный Русскими рижанами тому же генерал-адъютанту Альбединскому, по оставлении им Остзейского края, который только что аттестовал их перед Государем неспособными служить опорою для правительства. Лучше, чем кто либо, они знали, что он не сделал для них ровно ничего и начал было относиться к ним не</w:t>
        <w:softHyphen/>
        <w:t>сколько благосклоннее только в самое последнее время своего управления, притом только потому, что немецкое общество грубо повернулось к нему спиною, а в этом адресе он ставился на одну доску с князем Н. И. Ре</w:t>
        <w:softHyphen/>
        <w:t>пиным и с Б. А. Головниным! — Кто так неразборчиво расточает свою признательность и свои похвалы, тот сам роняет на них цену.</w:t>
      </w:r>
    </w:p>
    <w:p>
      <w:pPr>
        <w:pStyle w:val="Normal"/>
        <w:ind w:firstLine="360"/>
        <w:jc w:val="both"/>
        <w:rPr>
          <w:rFonts w:ascii="Times New Roman" w:hAnsi="Times New Roman" w:cs="Times New Roman"/>
        </w:rPr>
      </w:pPr>
      <w:r>
        <w:rPr>
          <w:rFonts w:cs="Times New Roman" w:ascii="Times New Roman" w:hAnsi="Times New Roman"/>
        </w:rPr>
        <w:t>1) Как видно из этого параграфа, православие занимает бывшего остзей</w:t>
        <w:softHyphen/>
        <w:t>ского генерал-губернатора не само по себе, а исключительно по отношению к правительству, в той мере, в какой оно способно или неспособно слу</w:t>
        <w:softHyphen/>
        <w:t>жить для него опорою. В этом отношении оно также оказывается ненадеж</w:t>
        <w:softHyphen/>
        <w:t>ным. Почему? Во-первых: так как православное богослужение совершается на латышском и эстском языках, то из этого, по логике бывшего гене</w:t>
        <w:softHyphen/>
        <w:t>рал-губернатора, очевидно следует, что оно не служит символом русской народности. Отчего же однако, в сороковых годах, когда обращения совер</w:t>
        <w:softHyphen/>
        <w:t>шались массами, толпа на все вопросы о побуждениях, заставлявших ее по</w:t>
        <w:softHyphen/>
        <w:t>кидать протестантство, отвечала постоянно и повсеместно: мы хотим быть одйой веры с русским царем, или: мы убеждены, что вера царская есть лучшая вера? Отчего до сих пор, в протестантских проповедях, въ</w:t>
      </w:r>
    </w:p>
    <w:p>
      <w:pPr>
        <w:pStyle w:val="Normal"/>
        <w:jc w:val="both"/>
        <w:rPr>
          <w:rFonts w:ascii="Times New Roman" w:hAnsi="Times New Roman" w:cs="Times New Roman"/>
        </w:rPr>
      </w:pPr>
      <w:r>
        <w:rPr>
          <w:rFonts w:cs="Times New Roman" w:ascii="Times New Roman" w:hAnsi="Times New Roman"/>
        </w:rPr>
        <w:t>указать в крае. Очевидно для всякого неослепленного при</w:t>
        <w:softHyphen/>
        <w:t>страстием, что на таком шатком основании нельзя ничего построить. По этому необходимо обратиться к преобладаю</w:t>
        <w:softHyphen/>
        <w:t>щему, инородническому населению края и разъяснить его отношения к русским началам.</w:t>
      </w:r>
    </w:p>
    <w:p>
      <w:pPr>
        <w:pStyle w:val="Normal"/>
        <w:ind w:firstLine="360"/>
        <w:jc w:val="both"/>
        <w:rPr>
          <w:rFonts w:ascii="Times New Roman" w:hAnsi="Times New Roman" w:cs="Times New Roman"/>
        </w:rPr>
      </w:pPr>
      <w:r>
        <w:rPr>
          <w:rFonts w:cs="Times New Roman" w:ascii="Times New Roman" w:hAnsi="Times New Roman"/>
        </w:rPr>
        <w:t>Еще доныне сельское население прибалтийских губерний отделено резкою чертою от средних и высших классов населения края, но в настоящее время, в этих классах совершается столь заметный поворот к сближению всех сословий и народностей (кроме русской), что полезно ближе рассмотреть сущность этого направления. Дворянство, го</w:t>
        <w:softHyphen/>
        <w:t>родские сословия, лютеранское духовенство, образованное со</w:t>
        <w:softHyphen/>
        <w:t>словие известное под названием литератов, экономы, упра</w:t>
        <w:softHyphen/>
        <w:t>вляющие, чиновничество всех степеней — все это в сово-</w:t>
      </w:r>
    </w:p>
    <w:p>
      <w:pPr>
        <w:pStyle w:val="Normal"/>
        <w:jc w:val="both"/>
        <w:rPr>
          <w:rFonts w:ascii="Times New Roman" w:hAnsi="Times New Roman" w:cs="Times New Roman"/>
        </w:rPr>
      </w:pPr>
      <w:r>
        <w:rPr>
          <w:rFonts w:cs="Times New Roman" w:ascii="Times New Roman" w:hAnsi="Times New Roman"/>
        </w:rPr>
        <w:t>разговорах, в журнальных статьях, даже в официальных бумагах, остзейские Немцы, сплошь да рядом, по укоренившейся привычке, называ</w:t>
        <w:softHyphen/>
        <w:t>ют православие верою русскою, православные церкви церквами русскими, православных священников, даже Латышей и Эстов по про</w:t>
        <w:softHyphen/>
        <w:t>исхождению, священниками русскими? Или все это ничего не зна</w:t>
        <w:softHyphen/>
        <w:t>чит? Спрошу еще: так как и лютеранское богослужение совершается в селах не на немецком, а на тех же народных языках, то замечается ли, по наблюдениям генерал-адъютанта Альбединского, чтоб и протестант</w:t>
        <w:softHyphen/>
        <w:t>ство не служило символом немецкой национальности?</w:t>
      </w:r>
    </w:p>
    <w:p>
      <w:pPr>
        <w:pStyle w:val="Normal"/>
        <w:ind w:firstLine="360"/>
        <w:jc w:val="both"/>
        <w:rPr>
          <w:rFonts w:ascii="Times New Roman" w:hAnsi="Times New Roman" w:cs="Times New Roman"/>
        </w:rPr>
      </w:pPr>
      <w:r>
        <w:rPr>
          <w:rFonts w:cs="Times New Roman" w:ascii="Times New Roman" w:hAnsi="Times New Roman"/>
        </w:rPr>
        <w:t>Далее, оказывается, что православные Латыши и Эсты отличаются от лю</w:t>
        <w:softHyphen/>
        <w:t>теран особенным, глубоким недоверием ко всему русскому, далеко усту</w:t>
        <w:softHyphen/>
        <w:t>пая последним в сочувствии к русским началам и в уповании на своего Государя. Никогда ничего подобного не слыхали мы ни от православного ду</w:t>
        <w:softHyphen/>
        <w:t>ховенства, ни от самых заклятых врагов православия. До сих пор по</w:t>
        <w:softHyphen/>
        <w:t>следние, напротив, твердили нам в один голос, что православие опасно потому, что исповедание одной веры с русским царем внушало какие то несбыточные ожидания особенных попечений и особенного покровительства со стороны власти. Генерал-губернатор, мимоходом, сообщает нам свое совершенно новое, чрезвычайно важное наблюдение и в подкрепление не при</w:t>
        <w:softHyphen/>
        <w:t>водит ни одного Факта, ни одного указания. Странно! Нет ли однако тут недоразумения от неточности выражения? Под недоверием ко всему рус</w:t>
        <w:softHyphen/>
        <w:t>скому не подразумевает ли генерал-адъютант Альбединский утрату или ослабление доверия к слову правительства, к его твердости в намерениях и к его последовательности в действиях? Если таков смысл приведен</w:t>
        <w:softHyphen/>
        <w:t>ных слов, то мы почти согласны с автором записки. Когда, после много</w:t>
        <w:softHyphen/>
        <w:t>кратных объявлений воли высшего правительства ничем не награждать за перемену веры, но в то же время не допускать и притеснения православных,</w:t>
      </w:r>
    </w:p>
    <w:p>
      <w:pPr>
        <w:pStyle w:val="Normal"/>
        <w:jc w:val="both"/>
        <w:rPr>
          <w:rFonts w:ascii="Times New Roman" w:hAnsi="Times New Roman" w:cs="Times New Roman"/>
        </w:rPr>
      </w:pPr>
      <w:r>
        <w:rPr>
          <w:rFonts w:cs="Times New Roman" w:ascii="Times New Roman" w:hAnsi="Times New Roman"/>
        </w:rPr>
        <w:t>купности составляет в прибалтийских губерниях влия</w:t>
        <w:softHyphen/>
        <w:t>тельное и образованное население края, простирающееся свыше 250 т. человек я принадлежащее к немецкой на</w:t>
        <w:softHyphen/>
        <w:t>циональности. В нтих классах приметно еще доселе не</w:t>
        <w:softHyphen/>
        <w:t>которое разобщение, происходящее от средневекового кон</w:t>
        <w:softHyphen/>
        <w:t>сервативного устройства. До ближайшего к нам времени, над всеми этими разобщенными корпорациями безусловно преобладало дворянское сословие вследствие важного значе</w:t>
        <w:softHyphen/>
        <w:t>ния, которое оно успело приобрести в государстве. О дво</w:t>
        <w:softHyphen/>
        <w:t>рянстве прибалтийских губерний сложилось уже прочное мнение: всеми признаны заслуги его русскому престолу и та непоколебимая верность, которую оно доказало, наравне с коренным русским дворянством, на полях чести и в трудных делах государственных ’). Это общее мне-</w:t>
      </w:r>
    </w:p>
    <w:p>
      <w:pPr>
        <w:pStyle w:val="Normal"/>
        <w:jc w:val="both"/>
        <w:rPr>
          <w:rFonts w:ascii="Times New Roman" w:hAnsi="Times New Roman" w:cs="Times New Roman"/>
        </w:rPr>
      </w:pPr>
      <w:r>
        <w:rPr>
          <w:rFonts w:cs="Times New Roman" w:ascii="Times New Roman" w:hAnsi="Times New Roman"/>
        </w:rPr>
        <w:t>исповедники господствующей веры стали подвергаться самым изысканным оскорблениям и систематическому разорению именно в качестве православ</w:t>
        <w:softHyphen/>
        <w:t>ных, не находя ни в ком защиты; когда, после самых решительных за</w:t>
        <w:softHyphen/>
        <w:t>явлений о невозможности когда либо разрешить переход из господствующей веры в другую, этот переход Фактически разрешается; когда, после оди</w:t>
        <w:softHyphen/>
        <w:t>наково категорических отказов допустить крещение в лютеранскую веру младенцев рожденных от смешанных браков, предбрачные подписки вдруг без огласки отменяются; когда, после целого ряда настойчивых требований по части введения в официальное употребление русского языка, правительство, в минуту исполнения, пасует перед сопротивлением и обрезывает свои требования—тогда естественно подрывается вера в его логику и в его силу. Таково общее впечатление, оставленное мероприятиями последнего времени не только в кругу православных, но и во всех без изъятия слоях прибал</w:t>
        <w:softHyphen/>
        <w:t>тийского общества, и мы сейчас услышим от самого генерал-адъютанта Альбединского, что тамошнее дворянство глубоко убеждено в шаткости вы</w:t>
        <w:softHyphen/>
        <w:t>сшего правительства и в возможности понудить его в любом деле к по</w:t>
        <w:softHyphen/>
        <w:t>пятным шагам. Итак, изверились в правительстве все, но справедливо то, что так как непоследовательность его всегда обнаруживалась уступками интересам немецко-протестантским, к ущербу интересам православно-рус</w:t>
        <w:softHyphen/>
        <w:t>ским, то представители первых радуются этой непоследовательности и на</w:t>
        <w:softHyphen/>
        <w:t>деются на новые уступки, а представители вторых сокрушаются и смотрят па дальнейшее развитие той же системы со страхом и трепетом. Если это хотел сказать автор записки, то он был безусловно прав.</w:t>
      </w:r>
    </w:p>
    <w:p>
      <w:pPr>
        <w:pStyle w:val="Normal"/>
        <w:ind w:firstLine="360"/>
        <w:jc w:val="both"/>
        <w:rPr>
          <w:rFonts w:ascii="Times New Roman" w:hAnsi="Times New Roman" w:cs="Times New Roman"/>
        </w:rPr>
      </w:pPr>
      <w:r>
        <w:rPr>
          <w:rFonts w:cs="Times New Roman" w:ascii="Times New Roman" w:hAnsi="Times New Roman"/>
        </w:rPr>
        <w:t>9 Сколько же раз придется еще повторять одно и то же, именно, что исто</w:t>
        <w:softHyphen/>
        <w:t>рическая роль дворян, как отдельных лиц, соотоящих в ря</w:t>
        <w:softHyphen/>
        <w:t xml:space="preserve">дах армии или заседающих в присутственных местах, и историческая роль дворянства </w:t>
      </w:r>
      <w:r>
        <w:rPr>
          <w:rFonts w:cs="Times New Roman" w:ascii="Times New Roman" w:hAnsi="Times New Roman"/>
          <w:lang w:val="la-VA" w:eastAsia="la-VA" w:bidi="la-VA"/>
        </w:rPr>
        <w:t xml:space="preserve">in corpore, </w:t>
      </w:r>
      <w:r>
        <w:rPr>
          <w:rFonts w:cs="Times New Roman" w:ascii="Times New Roman" w:hAnsi="Times New Roman"/>
        </w:rPr>
        <w:t>как сословия (о чем здесь идет речь) не</w:t>
      </w:r>
    </w:p>
    <w:p>
      <w:pPr>
        <w:pStyle w:val="Normal"/>
        <w:jc w:val="both"/>
        <w:rPr>
          <w:rFonts w:ascii="Times New Roman" w:hAnsi="Times New Roman" w:cs="Times New Roman"/>
        </w:rPr>
      </w:pPr>
      <w:r>
        <w:rPr>
          <w:rFonts w:cs="Times New Roman" w:ascii="Times New Roman" w:hAnsi="Times New Roman"/>
        </w:rPr>
        <w:t>ние составляет и теперь ^гордость прибалтийского дворян</w:t>
        <w:softHyphen/>
        <w:t>ства; но нельзя не заметить., что подобный дух развивался при обстоятельствах особенно благоприятствовавших в течении долгого времени вообще классу дворянскому, между которым прибалтийское дворянство, взятое в совокупно</w:t>
        <w:softHyphen/>
        <w:t>сти, отличалось значительно высшим образованием, и что многие из этих благоприятных обстоятельств уже утра</w:t>
        <w:softHyphen/>
        <w:t>тили, или постепенно утрачивают свою силу. Нельзя не видеть, что за последние 10—15 лет, с усиленным раз</w:t>
        <w:softHyphen/>
        <w:t>витием общественной жизни во всем государстве, дворян</w:t>
        <w:softHyphen/>
        <w:t>ское сословие, как корпорация, стало утрачивать свое без</w:t>
        <w:softHyphen/>
        <w:t>условное преобладание и в прибалтийских губерниях, сливаясь с прочими образованными классами. Слияние это наименее еще приметно в Курляндии и Эстляндии, вслед</w:t>
        <w:softHyphen/>
        <w:t>ствие отсутствия местных центров умственной деятельно</w:t>
        <w:softHyphen/>
        <w:t xml:space="preserve">сти; но в </w:t>
      </w:r>
      <w:r>
        <w:rPr>
          <w:rFonts w:cs="Times New Roman" w:ascii="Times New Roman" w:hAnsi="Times New Roman"/>
          <w:smallCaps/>
        </w:rPr>
        <w:t xml:space="preserve">Лифляндии, в </w:t>
      </w:r>
      <w:r>
        <w:rPr>
          <w:rFonts w:cs="Times New Roman" w:ascii="Times New Roman" w:hAnsi="Times New Roman"/>
        </w:rPr>
        <w:t>этом отношении, остается уже ожидать немногого.—Надобно думать, что подобному сбли</w:t>
        <w:softHyphen/>
        <w:t>жению сословий, независимо от распространения образования и уничтожения законодательным путем наиболее резких разграничений между образованными классами, не мало со</w:t>
        <w:softHyphen/>
        <w:t>действовало пробудившееся в них опасение за сохранение в крае преобладания немецкого характера, в виду разви</w:t>
        <w:softHyphen/>
        <w:t>тия русской государственной жизни и неминуемого распро</w:t>
        <w:softHyphen/>
        <w:t>странения её на окраины империи. Таким образом, в среде дворянства и привилегированных городских сословий прибалтийского края, по мере этого сознания и опасения и в силу необходимости, резко выделяются в настоящее время две партии: консервативная и либеральная, с замет</w:t>
        <w:softHyphen/>
        <w:t>ным уже численным перевесом на стороне последней *).</w:t>
      </w:r>
    </w:p>
    <w:p>
      <w:pPr>
        <w:pStyle w:val="Normal"/>
        <w:jc w:val="both"/>
        <w:rPr>
          <w:rFonts w:ascii="Times New Roman" w:hAnsi="Times New Roman" w:cs="Times New Roman"/>
        </w:rPr>
      </w:pPr>
      <w:r>
        <w:rPr>
          <w:rFonts w:cs="Times New Roman" w:ascii="Times New Roman" w:hAnsi="Times New Roman"/>
        </w:rPr>
        <w:t>одно и то же? Многие остзейские дворяне действительно служили отлично, но не лучше Лефорта, Гордона, Миниха, Паулуччи, Ланжерона, Дестрема и тысячи других иностранцев, а верность и преданность остзейского дворянства, как политической корпорации, подверглась испытанию, только один раз, в 1812 году, в Курляндии, и в этот раз оно стало в уро</w:t>
        <w:softHyphen/>
        <w:t>вень не с русским дворянством (которое нигде, ни в смоленской, ни в московской губерниях, не покорялось неприятелю), а с польским дворян</w:t>
        <w:softHyphen/>
        <w:t>ством северозападного края.</w:t>
      </w:r>
    </w:p>
    <w:p>
      <w:pPr>
        <w:pStyle w:val="Normal"/>
        <w:tabs>
          <w:tab w:val="clear" w:pos="708"/>
          <w:tab w:val="left" w:pos="5477" w:leader="none"/>
        </w:tabs>
        <w:ind w:firstLine="360"/>
        <w:jc w:val="both"/>
        <w:rPr>
          <w:rFonts w:ascii="Times New Roman" w:hAnsi="Times New Roman" w:cs="Times New Roman"/>
        </w:rPr>
      </w:pPr>
      <w:r>
        <w:rPr>
          <w:rFonts w:cs="Times New Roman" w:ascii="Times New Roman" w:hAnsi="Times New Roman"/>
          <w:vertAlign w:val="superscript"/>
        </w:rPr>
        <w:t>к</w:t>
      </w:r>
      <w:r>
        <w:rPr>
          <w:rFonts w:cs="Times New Roman" w:ascii="Times New Roman" w:hAnsi="Times New Roman"/>
        </w:rPr>
        <w:t>) Все это сбивчиво, неточно и дает о деле совершеннно Фальшивое поня</w:t>
        <w:softHyphen/>
        <w:t>тие. Так называемая консервативная и так называемая либеральная партии Соч. Ю. Самарива. IX.</w:t>
        <w:tab/>
        <w:t>23</w:t>
      </w:r>
    </w:p>
    <w:p>
      <w:pPr>
        <w:pStyle w:val="Normal"/>
        <w:jc w:val="both"/>
        <w:rPr>
          <w:rFonts w:ascii="Times New Roman" w:hAnsi="Times New Roman" w:cs="Times New Roman"/>
        </w:rPr>
      </w:pPr>
      <w:r>
        <w:rPr>
          <w:rFonts w:cs="Times New Roman" w:ascii="Times New Roman" w:hAnsi="Times New Roman"/>
        </w:rPr>
        <w:t>Эти две партии однако, поставленные обстоятельствами в замкнутое положение и не находя опоры в народе, имеют множество неблагоприятных особенностей, вытекающих из их политического характера, и оттого они весьма мало со</w:t>
        <w:softHyphen/>
        <w:t>ответствуют понятию, которое вообще соединяют с наи</w:t>
        <w:softHyphen/>
        <w:t>менованием этих двух оттенков. Консерватизм, хотя и вытекает вообще из чувства самосохранения, есть однако понятие более обширное и предполагает выдержанную си</w:t>
        <w:softHyphen/>
        <w:t>стему действий, основанную на сознании опасности для всего государственного организма от допущения каких либо но</w:t>
        <w:softHyphen/>
        <w:t xml:space="preserve">вых, не свойственных ему начал </w:t>
      </w:r>
      <w:r>
        <w:rPr>
          <w:rFonts w:cs="Times New Roman" w:ascii="Times New Roman" w:hAnsi="Times New Roman"/>
          <w:vertAlign w:val="superscript"/>
        </w:rPr>
        <w:t>х</w:t>
      </w:r>
      <w:r>
        <w:rPr>
          <w:rFonts w:cs="Times New Roman" w:ascii="Times New Roman" w:hAnsi="Times New Roman"/>
        </w:rPr>
        <w:t>). Прибалтийский же консерватизм есть понятие более узкое; он ограничивается стремлением представителей незначительных (?) отдель</w:t>
        <w:softHyphen/>
        <w:t>ных корпораций сохранить во что бы то ни стало свои особые выгодные условия существования, не взирая на то, что при этом иногда страдает охранительный принцип в главном его значении. При таком направлении допуска</w:t>
        <w:softHyphen/>
        <w:t>ются вызываемые настойчивостью либералов нововведения и уступки, но в той только мере насколько при них воз</w:t>
        <w:softHyphen/>
        <w:t>можно существование необходимых для каждой сословной группы особенностей и преимуществ. Подобная узкость</w:t>
      </w:r>
    </w:p>
    <w:p>
      <w:pPr>
        <w:pStyle w:val="Normal"/>
        <w:jc w:val="both"/>
        <w:rPr>
          <w:rFonts w:ascii="Times New Roman" w:hAnsi="Times New Roman" w:cs="Times New Roman"/>
        </w:rPr>
      </w:pPr>
      <w:r>
        <w:rPr>
          <w:rFonts w:cs="Times New Roman" w:ascii="Times New Roman" w:hAnsi="Times New Roman"/>
        </w:rPr>
        <w:t>в прибалтийском крае существуют издавна; борьба их доходила до скан</w:t>
        <w:softHyphen/>
        <w:t>далов на ландтагах копца прошлого и начала нынешнего века, когда еще не было ни малейших признаков ни сознания распространения государствен</w:t>
        <w:softHyphen/>
        <w:t>ной жизни на окраины империи, ни опасения за сохранение преобладания немец</w:t>
        <w:softHyphen/>
        <w:t>кого характера (как выражается генерал-адъютант Альбединский); следова</w:t>
        <w:softHyphen/>
        <w:t>тельно, не вто сознание и не это опасение были причинами резкого выделения консервативной и либеральной партий. Напротив, в наше время, произошло явление совершенно обратное: междоусобная борьба их стихла, отошла на задний план, и консерваторы и либералы сплотились в одну антирусскую и антиправительственную национальную оппозицию.</w:t>
      </w:r>
    </w:p>
    <w:p>
      <w:pPr>
        <w:pStyle w:val="Normal"/>
        <w:ind w:firstLine="360"/>
        <w:jc w:val="both"/>
        <w:rPr>
          <w:rFonts w:ascii="Times New Roman" w:hAnsi="Times New Roman" w:cs="Times New Roman"/>
        </w:rPr>
      </w:pPr>
      <w:r>
        <w:rPr>
          <w:rFonts w:cs="Times New Roman" w:ascii="Times New Roman" w:hAnsi="Times New Roman"/>
        </w:rPr>
        <w:t>9 Не знаю поблагодарят ли автора консерваторы вообще за это определе</w:t>
        <w:softHyphen/>
        <w:t>ние. Мы думали до сих пор, что, кроме чувства самосохранения, которым природа вообще наделяет всех людей в достаточном количестве, кроме выдержки в действиях, в которой нельзя отказать и интернационалке, кроме наконец способности пугаться, которая едва ли может быть источником силы, консерватизм предполагал еще, и прежде всего, целый строй извест</w:t>
        <w:softHyphen/>
        <w:t>ного рода политических убеждений.—Впрочем, автору, по его связям, дол</w:t>
        <w:softHyphen/>
        <w:t>жно быть лучше известно требуются ли еще от консерваторов новейшего образования какие либо убеждения или можно обойтись без них?</w:t>
      </w:r>
    </w:p>
    <w:p>
      <w:pPr>
        <w:pStyle w:val="Normal"/>
        <w:jc w:val="both"/>
        <w:rPr>
          <w:rFonts w:ascii="Times New Roman" w:hAnsi="Times New Roman" w:cs="Times New Roman"/>
        </w:rPr>
      </w:pPr>
      <w:r>
        <w:rPr>
          <w:rFonts w:cs="Times New Roman" w:ascii="Times New Roman" w:hAnsi="Times New Roman"/>
        </w:rPr>
        <w:t>местных консерваторов, которая повсюду лишила бы их всякого значения, уравновешивается до некоторой степени односторонностью местного либерализма. Последний, выте</w:t>
        <w:softHyphen/>
        <w:t>кая не столько из просвещенного сознания в необходимо</w:t>
        <w:softHyphen/>
        <w:t>сти общественных реформ для достижения справедливых, взаимных отношений, сколько из посторонних обстоя</w:t>
        <w:softHyphen/>
        <w:t>тельств (?), стремится, повидимому, к общему благу, но только побужденный страстным желанием охранить в крае господство немецкого элемента и предупредить всякое вторжение русских, государственных начале *)•</w:t>
      </w:r>
    </w:p>
    <w:p>
      <w:pPr>
        <w:pStyle w:val="Normal"/>
        <w:ind w:firstLine="360"/>
        <w:jc w:val="both"/>
        <w:rPr>
          <w:rFonts w:ascii="Times New Roman" w:hAnsi="Times New Roman" w:cs="Times New Roman"/>
        </w:rPr>
      </w:pPr>
      <w:r>
        <w:rPr>
          <w:rFonts w:cs="Times New Roman" w:ascii="Times New Roman" w:hAnsi="Times New Roman"/>
        </w:rPr>
        <w:t>Чувствуя свою слабость в виду неизбежного соприкосно</w:t>
        <w:softHyphen/>
        <w:t>вения с более сильным элементом, либеральное дворян</w:t>
        <w:softHyphen/>
        <w:t>ство спешит нетолько примкнуть к остальным однопле</w:t>
        <w:softHyphen/>
        <w:t>менным сословиям, но, по мере упрочения независимости крестьянского населения, выказывает готовность к сбли</w:t>
        <w:softHyphen/>
        <w:t>жению даже и с сим последним и преимущественно с высшим разрядом крестьян-хозяев и арендаторов, на* деленных, по особенным местным условиям, значитель</w:t>
        <w:softHyphen/>
        <w:t>ными правами и располагающих всем остальным беззе</w:t>
        <w:softHyphen/>
        <w:t>мельным крестьянским сословием. Отсюда проистекает такая готовность помещиков содействовать развитию на</w:t>
        <w:softHyphen/>
        <w:t>родных школ, под условием распространения в них немецкого языка</w:t>
      </w:r>
      <w:r>
        <w:rPr>
          <w:rFonts w:cs="Times New Roman" w:ascii="Times New Roman" w:hAnsi="Times New Roman"/>
          <w:vertAlign w:val="superscript"/>
        </w:rPr>
        <w:t>* и) 2</w:t>
      </w:r>
      <w:r>
        <w:rPr>
          <w:rFonts w:cs="Times New Roman" w:ascii="Times New Roman" w:hAnsi="Times New Roman"/>
        </w:rPr>
        <w:t xml:space="preserve">). Отсюда такое противодействие именно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В этом страстном желании, консерваторы (Нолькены, Бокки, Кейзерлинги и т. п.) ни на волос не уступают либералам: Эттингенам и подоб</w:t>
        <w:softHyphen/>
        <w:t>ным. Требования и политические идеалы первых даже более расходятся с русскими государственными началами.</w:t>
      </w:r>
    </w:p>
    <w:p>
      <w:pPr>
        <w:pStyle w:val="Normal"/>
        <w:ind w:firstLine="360"/>
        <w:jc w:val="both"/>
        <w:rPr>
          <w:rFonts w:ascii="Times New Roman" w:hAnsi="Times New Roman" w:cs="Times New Roman"/>
        </w:rPr>
      </w:pPr>
      <w:r>
        <w:rPr>
          <w:rFonts w:cs="Times New Roman" w:ascii="Times New Roman" w:hAnsi="Times New Roman"/>
        </w:rPr>
        <w:t>и) И так, народная сельская школа служит в руках дворянства средст</w:t>
        <w:softHyphen/>
        <w:t>вом сближения с народом и привлечения к себе высших слоев его; а сближение и привлечение нужны дворянству для более успешного политического противодействия целям правительства. Вот какое значение имеет сельская •школа в прибалтийском крае. Убедившись в этом, что же сделало прави</w:t>
        <w:softHyphen/>
        <w:t>тельство? Оно подчинило православные школы ведению министра народ</w:t>
        <w:softHyphen/>
      </w:r>
    </w:p>
    <w:p>
      <w:pPr>
        <w:pStyle w:val="Normal"/>
        <w:jc w:val="both"/>
        <w:rPr>
          <w:rFonts w:ascii="Times New Roman" w:hAnsi="Times New Roman" w:cs="Times New Roman"/>
        </w:rPr>
      </w:pPr>
      <w:r>
        <w:rPr>
          <w:rFonts w:cs="Times New Roman" w:ascii="Times New Roman" w:hAnsi="Times New Roman"/>
        </w:rPr>
        <w:t>ного просвещения, отодвинув на второй план православное духовенство, ко</w:t>
        <w:softHyphen/>
        <w:t>торое с полным основанием считало их своим творением, а школы л ютеранские оставило в исключительном и бесконтрольном ведении дво</w:t>
        <w:softHyphen/>
        <w:t>рянства.—Разумно!</w:t>
      </w:r>
    </w:p>
    <w:p>
      <w:pPr>
        <w:pStyle w:val="Normal"/>
        <w:ind w:firstLine="360"/>
        <w:jc w:val="both"/>
        <w:rPr>
          <w:rFonts w:ascii="Times New Roman" w:hAnsi="Times New Roman" w:cs="Times New Roman"/>
        </w:rPr>
      </w:pPr>
      <w:r>
        <w:rPr>
          <w:rFonts w:cs="Times New Roman" w:ascii="Times New Roman" w:hAnsi="Times New Roman"/>
        </w:rPr>
        <w:t>3) Отнюдь не именно. Духовенство, купцы, адвокаты, чиновники и либе</w:t>
        <w:softHyphen/>
        <w:t>ралы дворяне противодействуют обеим этим реформам ничуть не более чем прибалтийские аристократы.</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со стороны либеральной партии лиФлявдского дворянства введению русского языка в администрацию, а отчасти и в общие учебные заведения, при совершенном в тоже время равнодушии к благодетельной судебной реформе, потреб</w:t>
        <w:softHyphen/>
        <w:t>ность которой в этом крае быть может более ощущается чем где либо в России, но введение которой, по мнению местных образованных сословий, угрожает сохранению местных особенностей края и сблизит эти губернии с остальною Россиею ‘)Быстрота сообщений с Гермавиею, вследствие проведения железной дороги и последние в ней события с одной стороны, а с другой, пробуждение народ</w:t>
        <w:softHyphen/>
        <w:t>ного сознания в России, не остались, повидимому, без вли</w:t>
        <w:softHyphen/>
        <w:t>яния на усиление в образованных классах прибалтийского края германского либерализма. При этом считаю долгом указать и на то, что все подрастающее поколение в при</w:t>
        <w:softHyphen/>
        <w:t>балтийских губерниях воспитывается в этом духе. В многочисленных учебных заведениях края, доступ к которым открыт всем сословиям и состояниям, ростет и крепнет немецкое национальное чувство *). Не осуждая всей системы воспитания в дерптском учебном округе, не могу не заметить, что прибалтийское юношество пропи</w:t>
        <w:softHyphen/>
        <w:t>тывается на школьных скамьях духом совершенно чуж</w:t>
        <w:softHyphen/>
        <w:t>дым всему русскому. Молодые люди оканчивающие курс глядят совершенными иностранцами ’) и гораздо более стыдятся ♦) говорить по русски нежели взрослые или, в особенности, пожилые, которые охотно пользуются случаем выказать посильное знание в русском языке. Эти чуждые России образованные классы прибалтийских губерний есте</w:t>
        <w:softHyphen/>
        <w:t>ственно получат в недальнем будущем совершенное преобладание в крае и немного надо прозорливости, чтобы предвидеть какие серьезные затруднения может встретить</w:t>
      </w:r>
    </w:p>
    <w:p>
      <w:pPr>
        <w:pStyle w:val="Normal"/>
        <w:ind w:firstLine="360"/>
        <w:jc w:val="both"/>
        <w:rPr>
          <w:rFonts w:ascii="Times New Roman" w:hAnsi="Times New Roman" w:cs="Times New Roman"/>
        </w:rPr>
      </w:pPr>
      <w:r>
        <w:rPr>
          <w:rFonts w:cs="Times New Roman" w:ascii="Times New Roman" w:hAnsi="Times New Roman"/>
        </w:rPr>
        <w:t>9 Оттого-то вероятно судебная реформа и подвигается так успешно в ми</w:t>
        <w:softHyphen/>
        <w:t>нистерстве вверенном графу Лалену.</w:t>
      </w:r>
    </w:p>
    <w:p>
      <w:pPr>
        <w:pStyle w:val="Normal"/>
        <w:ind w:firstLine="360"/>
        <w:jc w:val="both"/>
        <w:rPr>
          <w:rFonts w:ascii="Times New Roman" w:hAnsi="Times New Roman" w:cs="Times New Roman"/>
        </w:rPr>
      </w:pPr>
      <w:r>
        <w:rPr>
          <w:rFonts w:cs="Times New Roman" w:ascii="Times New Roman" w:hAnsi="Times New Roman"/>
        </w:rPr>
        <w:t>Я) Приятно слышать это!—А ведь граф Кейзерлинг, так удачно обратив</w:t>
        <w:softHyphen/>
        <w:t>ший все учебные заведения, содержимые от правительства, в рассадники не</w:t>
        <w:softHyphen/>
        <w:t>мецкого национального чувства, никогда не слыл либералом.</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Это наши будущие министры, корпусные командиры и посланники.</w:t>
      </w:r>
    </w:p>
    <w:p>
      <w:pPr>
        <w:pStyle w:val="Normal"/>
        <w:ind w:firstLine="360"/>
        <w:jc w:val="both"/>
        <w:rPr>
          <w:rFonts w:ascii="Times New Roman" w:hAnsi="Times New Roman" w:cs="Times New Roman"/>
        </w:rPr>
      </w:pPr>
      <w:r>
        <w:rPr>
          <w:rFonts w:cs="Times New Roman" w:ascii="Times New Roman" w:hAnsi="Times New Roman"/>
        </w:rPr>
        <w:t>Не то, что не могут, а «стыдятся»!</w:t>
      </w:r>
    </w:p>
    <w:p>
      <w:pPr>
        <w:pStyle w:val="Normal"/>
        <w:jc w:val="both"/>
        <w:rPr>
          <w:rFonts w:ascii="Times New Roman" w:hAnsi="Times New Roman" w:cs="Times New Roman"/>
        </w:rPr>
      </w:pPr>
      <w:r>
        <w:rPr>
          <w:rFonts w:cs="Times New Roman" w:ascii="Times New Roman" w:hAnsi="Times New Roman"/>
        </w:rPr>
        <w:t>правительство при неизбежном, с течением времени, стол</w:t>
        <w:softHyphen/>
        <w:t>кновении с германским либеральным населением в од</w:t>
        <w:softHyphen/>
        <w:t xml:space="preserve">ной из значительнейших наших областей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льзя однако не отдать справедливости немецкому насе</w:t>
        <w:softHyphen/>
        <w:t>лению прибалтийских губерний в отношении общего харак* тера его частной и общественной жизни. В быту образо</w:t>
        <w:softHyphen/>
        <w:t>ванных сословий, добросовестность и верность слову так высоко развиты, что большинству из них можно спокойно вверить свое состояние, свою честь, без всякого опасения; но, при всех неоспоримых достоинствах частного и об</w:t>
        <w:softHyphen/>
        <w:t>щественного быта, было бы крайне легкомысленно поло* житься сколько нибудь на местных деятелей в делах с малейшим политическим оттенком *)? Ревниво следя за</w:t>
      </w:r>
    </w:p>
    <w:p>
      <w:pPr>
        <w:pStyle w:val="Normal"/>
        <w:ind w:firstLine="360"/>
        <w:jc w:val="both"/>
        <w:rPr>
          <w:rFonts w:ascii="Times New Roman" w:hAnsi="Times New Roman" w:cs="Times New Roman"/>
        </w:rPr>
      </w:pPr>
      <w:r>
        <w:rPr>
          <w:rFonts w:cs="Times New Roman" w:ascii="Times New Roman" w:hAnsi="Times New Roman"/>
        </w:rPr>
        <w:t>9 Прозорливости на это, действительно, требуется немного, а все-таки её не достало, когда обсуждалась отмена предбрачных подписок при заключении смешанных браков. По окончании курса учения, значительная часть молодых остзейских дворян переезжает в Петербург и поступает на службу. Многие у нас остаются и кормятся жалованьем; между тем их сестры большею частью сидят дома и с нашею молодежью почти не встречаются Оттого гораздо чаще Остзейцы женятся на Русских, чем Русские на Остзей</w:t>
        <w:softHyphen/>
        <w:t>ках. В прежнее время дети, рожденные от барона лютеранина и православ</w:t>
        <w:softHyphen/>
        <w:t>ной матери, крестились по закону в православной вере; тем самым они отпадали от отцовской общественной среды и приурочивались к материнской. Таким образом, и только благодаря этому, несколько ветвей остзейских дворянских родов успели постепенно обрусеть. Теперь, этому процессу сво</w:t>
        <w:softHyphen/>
        <w:t>бодного и постепенного обрусения положен конец. От смешанных браков впредь будут плодиться чистокровные Немцы—лютеране, в руки которых, мало-по-малу будут переходить, в виде приданого, русские капиталы и рус</w:t>
        <w:softHyphen/>
        <w:t>ские вотчины. А кто придумал отмену предбрачных подписок, и кто в Пе</w:t>
        <w:softHyphen/>
        <w:t>тербурге старался провести ее?—Отношения возникающие из смешанного брака, по своей особенности, оправдывают, даже требуют вмешательства граждан</w:t>
        <w:softHyphen/>
        <w:t>ской власти в область вероисповедных убеждений. Вопрос о том, к ка</w:t>
        <w:softHyphen/>
        <w:t>кому вероисповеданию должны принадлежать дети, не всегда может разрешаться обоюдным соглашением родителей; к тому же, в замкнутой области супру</w:t>
        <w:softHyphen/>
        <w:t>жеских отношений, могут быть тысячи неизследимых способов вынудить у жены её согласие, и оттого вопрос этот почти везде разрешается зако</w:t>
        <w:softHyphen/>
        <w:t>ном, хотя различно в различных гражданских кодексах. Какая же была надобность разрешать его у нас в ущерб господствующей вере и господ</w:t>
        <w:softHyphen/>
        <w:t>ствующей народности, именно теперь, в виду неизбежного столкновения с усиливающимся в пределах России германизмом?</w:t>
      </w:r>
    </w:p>
    <w:p>
      <w:pPr>
        <w:pStyle w:val="Normal"/>
        <w:ind w:firstLine="360"/>
        <w:jc w:val="both"/>
        <w:rPr>
          <w:rFonts w:ascii="Times New Roman" w:hAnsi="Times New Roman" w:cs="Times New Roman"/>
        </w:rPr>
      </w:pPr>
      <w:r>
        <w:rPr>
          <w:rFonts w:cs="Times New Roman" w:ascii="Times New Roman" w:hAnsi="Times New Roman"/>
        </w:rPr>
        <w:t>я) А много ли таких дел и предприятий, которые бы не имели ни ма</w:t>
        <w:softHyphen/>
        <w:t>лейшего политического оттенка?</w:t>
      </w:r>
    </w:p>
    <w:p>
      <w:pPr>
        <w:pStyle w:val="Normal"/>
        <w:jc w:val="both"/>
        <w:rPr>
          <w:rFonts w:ascii="Times New Roman" w:hAnsi="Times New Roman" w:cs="Times New Roman"/>
        </w:rPr>
      </w:pPr>
      <w:r>
        <w:rPr>
          <w:rFonts w:cs="Times New Roman" w:ascii="Times New Roman" w:hAnsi="Times New Roman"/>
        </w:rPr>
        <w:t xml:space="preserve">всеми действиями правительства и местных, русских его представителей, прибалтийские Немцы считают все способы </w:t>
      </w:r>
      <w:r>
        <w:rPr>
          <w:rFonts w:cs="Times New Roman" w:ascii="Times New Roman" w:hAnsi="Times New Roman"/>
          <w:lang w:val="la-VA" w:eastAsia="la-VA" w:bidi="la-VA"/>
        </w:rPr>
        <w:t xml:space="preserve">‘J. </w:t>
      </w:r>
      <w:r>
        <w:rPr>
          <w:rFonts w:cs="Times New Roman" w:ascii="Times New Roman" w:hAnsi="Times New Roman"/>
        </w:rPr>
        <w:t>пригодными для противодействия русскому влиянию в крае *). Всякий новый порядок, затрогивающий сколько нибудь не</w:t>
        <w:softHyphen/>
        <w:t>мецкое преобладание и имеющий в виду всех жителей края, встречает на всех пунктах ’) дружное противо</w:t>
        <w:softHyphen/>
        <w:t>действие, облеченное в такия искусные и благовидные Формы, что его нельзя иначе назвать как верноподданническим ‘). В вопросе о судебной реформе, о преобразовании отжив</w:t>
        <w:softHyphen/>
        <w:t>шего городского устройства, в крестьянском деле, а в особенности в вопросе о введении государственного языка в администрацию, множество живых тому примеров. Не подлежит сомнению, что на пути к достижению государ</w:t>
        <w:softHyphen/>
        <w:t>ственных целей, представятся неоднократные столкновения с притязаниями немецкого населения прибалтийских губер</w:t>
        <w:softHyphen/>
        <w:t>ний, но, сопоставляя между собою различные оттенки мест</w:t>
        <w:softHyphen/>
        <w:t>ных партий, нельзя не заметить, что несравненно сообраз</w:t>
        <w:softHyphen/>
        <w:t>нее с целью правительства опираться на местные консер* вативные начала, как бы ни были они узки, нежели на местных либералов, безраздельно преданных идее гер</w:t>
        <w:softHyphen/>
        <w:t>манизма и враждебно относящихся ко всему русскому •’).</w:t>
      </w:r>
    </w:p>
    <w:p>
      <w:pPr>
        <w:pStyle w:val="Normal"/>
        <w:tabs>
          <w:tab w:val="clear" w:pos="708"/>
          <w:tab w:val="left" w:pos="1076" w:leader="hyphen"/>
        </w:tabs>
        <w:ind w:firstLine="360"/>
        <w:jc w:val="both"/>
        <w:rPr>
          <w:rFonts w:ascii="Times New Roman" w:hAnsi="Times New Roman" w:cs="Times New Roman"/>
        </w:rPr>
      </w:pPr>
      <w:r>
        <w:rPr>
          <w:rFonts w:cs="Times New Roman" w:ascii="Times New Roman" w:hAnsi="Times New Roman"/>
        </w:rPr>
        <w:tab/>
        <w:t xml:space="preserve"> •</w:t>
      </w:r>
    </w:p>
    <w:p>
      <w:pPr>
        <w:pStyle w:val="Normal"/>
        <w:tabs>
          <w:tab w:val="clear" w:pos="708"/>
          <w:tab w:val="left" w:pos="399"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w:t>
        <w:tab/>
        <w:t>Все способы! — и этим то людям генерал-адъютант Альбедин</w:t>
        <w:softHyphen/>
        <w:t>ский, тремя строками выше, находил безопасным вверять свою честь?!</w:t>
      </w:r>
    </w:p>
    <w:p>
      <w:pPr>
        <w:pStyle w:val="Normal"/>
        <w:ind w:firstLine="360"/>
        <w:jc w:val="both"/>
        <w:rPr>
          <w:rFonts w:ascii="Times New Roman" w:hAnsi="Times New Roman" w:cs="Times New Roman"/>
        </w:rPr>
      </w:pPr>
      <w:r>
        <w:rPr>
          <w:rFonts w:cs="Times New Roman" w:ascii="Times New Roman" w:hAnsi="Times New Roman"/>
        </w:rPr>
        <w:t>Здесь суждение автора, кажется, имеет основание в личном его опыте, в собственных его ощущениях, и потому оно довольно верно.</w:t>
      </w:r>
    </w:p>
    <w:p>
      <w:pPr>
        <w:pStyle w:val="Normal"/>
        <w:tabs>
          <w:tab w:val="clear" w:pos="708"/>
          <w:tab w:val="left" w:pos="430" w:leader="none"/>
        </w:tabs>
        <w:ind w:firstLine="360"/>
        <w:jc w:val="both"/>
        <w:rPr>
          <w:rFonts w:ascii="Times New Roman" w:hAnsi="Times New Roman" w:cs="Times New Roman"/>
        </w:rPr>
      </w:pPr>
      <w:r>
        <w:rPr>
          <w:rFonts w:cs="Times New Roman" w:ascii="Times New Roman" w:hAnsi="Times New Roman"/>
        </w:rPr>
        <w:t>3)</w:t>
        <w:tab/>
        <w:t>Если на всех пунктах, то стало быть не на тех только, ко</w:t>
        <w:softHyphen/>
        <w:t>торые заняты и укреплены либеральною партиею.</w:t>
      </w:r>
    </w:p>
    <w:p>
      <w:pPr>
        <w:pStyle w:val="Normal"/>
        <w:tabs>
          <w:tab w:val="clear" w:pos="708"/>
          <w:tab w:val="left" w:pos="416" w:leader="none"/>
        </w:tabs>
        <w:ind w:firstLine="360"/>
        <w:jc w:val="both"/>
        <w:rPr>
          <w:rFonts w:ascii="Times New Roman" w:hAnsi="Times New Roman" w:cs="Times New Roman"/>
        </w:rPr>
      </w:pPr>
      <w:r>
        <w:rPr>
          <w:rFonts w:cs="Times New Roman" w:ascii="Times New Roman" w:hAnsi="Times New Roman"/>
        </w:rPr>
        <w:t>4)</w:t>
        <w:tab/>
        <w:t>Иными словами: самые дерзкие свои адресы и представления они пересы</w:t>
        <w:softHyphen/>
        <w:t>пают словами «верность, верноподданническая преданность» и тому подобными, от которых генерал-адъютант Альбединский приходит в умиление и сладостный трепет, совершенно его обезоруживающий. Наивность этого при</w:t>
        <w:softHyphen/>
        <w:t>знания в свою очередь обезоруживает всякую критику.</w:t>
      </w:r>
    </w:p>
    <w:p>
      <w:pPr>
        <w:pStyle w:val="Normal"/>
        <w:tabs>
          <w:tab w:val="clear" w:pos="708"/>
          <w:tab w:val="left" w:pos="423"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w:t>
        <w:tab/>
        <w:t>Это, во-первых, совершенно ошибочно, во-вторых, прямо противоречит всему предъидущему. Автор записки составил себе понятие о политических партиях по их внешнему тону и по их манере обращения с представите</w:t>
        <w:softHyphen/>
        <w:t xml:space="preserve">лями власти и с ним лично в особенности. Дело в том, что его долго и очень строго держал в руках </w:t>
      </w:r>
      <w:r>
        <w:rPr>
          <w:rFonts w:cs="Times New Roman" w:ascii="Times New Roman" w:hAnsi="Times New Roman"/>
          <w:smallCaps/>
        </w:rPr>
        <w:t>лифляндский</w:t>
      </w:r>
      <w:r>
        <w:rPr>
          <w:rFonts w:cs="Times New Roman" w:ascii="Times New Roman" w:hAnsi="Times New Roman"/>
        </w:rPr>
        <w:t xml:space="preserve"> губернатор Эттинген, который слыл либералом и пользовался во всем крае авторитетом, доходившим до дерзкого самовластия. Может быть, какой нибудь консерватор в роде Нолькена, будь он на месте Эттингена, держал бы себя несколько скромнее</w:t>
      </w:r>
    </w:p>
    <w:p>
      <w:pPr>
        <w:pStyle w:val="Normal"/>
        <w:ind w:firstLine="360"/>
        <w:jc w:val="both"/>
        <w:rPr>
          <w:rFonts w:ascii="Times New Roman" w:hAnsi="Times New Roman" w:cs="Times New Roman"/>
        </w:rPr>
      </w:pPr>
      <w:r>
        <w:rPr>
          <w:rFonts w:cs="Times New Roman" w:ascii="Times New Roman" w:hAnsi="Times New Roman"/>
        </w:rPr>
        <w:t>Обращаясь к самому многочисленному инородческому на</w:t>
        <w:softHyphen/>
        <w:t>селению прибалтийских губерний, то есть к Латышам и Эстам, мы и здесь заметим, что расположение их к России и ко всему русскому, всегда слабое и смутное, стано</w:t>
        <w:softHyphen/>
        <w:t>вится слабее по мере их развития. Чем более крестьян</w:t>
        <w:softHyphen/>
        <w:t>ское население оставалось в крепкой зависимости от по</w:t>
        <w:softHyphen/>
        <w:t>мещиков, тем более оно было нерасположено к нравам, и обходился бы с генерал-губернатором снисходительнее; но, будучи оди</w:t>
        <w:softHyphen/>
        <w:t>наково предан идее германизма и одинаково враждебен всему русскому, он так же настойчиво и последовательно противодействовал бы правительству во всех его начинаниях. Мало того, можно быть наперед уверену в том, что если консерваторам когда нибудь удастся взять перевес над либералами в местном управлении, то, для поддержания себя в общественном мнении, они будут вынуждены пойти далее своих политических соперников и при</w:t>
        <w:softHyphen/>
        <w:t>нять в отношении к правительству позу еще более оппозиционную. Наконец, не мешало бы прежде всего уяснить себе, чтд именно охраняют остзейские консерваторы и чего бы они хотели? Известно, что они стоят за свои уна</w:t>
        <w:softHyphen/>
        <w:t>следованные от предков исторические учреждения; стало быть они хотели бы, чтоб организация городов оставалась тем, что она есть теперь, то есть комбинациею резко между собою разобщенных и тесно замкнутых сословий, под управлением начальствующего сословия (магистрата) восполняющагося пу</w:t>
        <w:softHyphen/>
        <w:t>тем самоизбравия; они хотели бы, чтобы, в составе земства, дворянство не только первенствовало, но чтоб оно по прежнему представляло все земство в своем лице; чтоб ландтаги оставались закрытыми сословными собраниями и чтобы на них решались все дела земства; чтоб дворянство, через своих избранных, владело судом и полициею и т. д. Между тем было выше за</w:t>
        <w:softHyphen/>
        <w:t>явлено, что правительство стремится к постепенному преобразованию местных остзейских учреждений на основании русских начал и это стремление его было одобрено автором. Каким же образом помирило бы оно с политиче</w:t>
        <w:softHyphen/>
        <w:t>скими идеалами консерваторов: городское общественное учреждение, состоящее из выборной управы и контролирующего ее всесословного собрания; земское общественное учреждение, состоящее из тех же элементов; суд присяж</w:t>
        <w:softHyphen/>
        <w:t>ных судей по назначению от правительства или по выбору от всесослов</w:t>
        <w:softHyphen/>
        <w:t>ных собраний; правительственную полицию и т. д.? Я говорю не о подробно</w:t>
        <w:softHyphen/>
        <w:t>стях, а об основных началах. Не очевидно ли, что если правительство на</w:t>
        <w:softHyphen/>
        <w:t>мерено не отступать от своих начинаний, то оно должно заранее откинуть всякую надежду осуществить их «опираясь на местные консерва</w:t>
        <w:softHyphen/>
        <w:t>тивные начала» и что, наоборот, самое искание в них опоры пред</w:t>
        <w:softHyphen/>
        <w:t>полагало бы полное отречение от этих целей? Вообще, вопрос об опо</w:t>
        <w:softHyphen/>
        <w:t>рах, как видно, очень озабочивающий автора, решительно не дался ему. Он не видит их там, где они есть, и указывает на них там, где их нет. Повторяю еще раз: на чем бы ни столкнулись государственные интересы с местными остзейскими, на судебной ли реформе, па введении ли русского языка,</w:t>
      </w:r>
    </w:p>
    <w:p>
      <w:pPr>
        <w:pStyle w:val="Normal"/>
        <w:jc w:val="both"/>
        <w:rPr>
          <w:rFonts w:ascii="Times New Roman" w:hAnsi="Times New Roman" w:cs="Times New Roman"/>
        </w:rPr>
      </w:pPr>
      <w:r>
        <w:rPr>
          <w:rFonts w:cs="Times New Roman" w:ascii="Times New Roman" w:hAnsi="Times New Roman"/>
        </w:rPr>
        <w:t>обычаям и языку своих ближайших утеснителей и смот</w:t>
        <w:softHyphen/>
        <w:t>рело с надеждою на русского государя, от которого ожи</w:t>
        <w:softHyphen/>
        <w:t>дало избавления и как бы торжества над своими госпо</w:t>
        <w:softHyphen/>
        <w:t>дами. Но, по мере того как положение крестьян станови</w:t>
        <w:softHyphen/>
        <w:t>лось независимее, нерасположение их к помещикам ут</w:t>
        <w:softHyphen/>
        <w:t xml:space="preserve">рачивало силу и самую причину своего существования, а материальные выгоды побуждают оба сословия столь долго разобщенные к возможно полному и мирному сближению </w:t>
      </w:r>
      <w:r>
        <w:rPr>
          <w:rFonts w:cs="Times New Roman" w:ascii="Times New Roman" w:hAnsi="Times New Roman"/>
          <w:vertAlign w:val="superscript"/>
        </w:rPr>
        <w:t>* 1</w:t>
      </w:r>
      <w:r>
        <w:rPr>
          <w:rFonts w:cs="Times New Roman" w:ascii="Times New Roman" w:hAnsi="Times New Roman"/>
        </w:rPr>
        <w:t>). Здесь речь идет о том классе крестьян, которые поль</w:t>
        <w:softHyphen/>
        <w:t>зуются на известных условиях землею и, вследствие этого, разного рода общественными правами и преимуществами, ибо только эти 90 тыс. имеют существенное значение *).</w:t>
      </w:r>
    </w:p>
    <w:p>
      <w:pPr>
        <w:pStyle w:val="Normal"/>
        <w:jc w:val="both"/>
        <w:rPr>
          <w:rFonts w:ascii="Times New Roman" w:hAnsi="Times New Roman" w:cs="Times New Roman"/>
        </w:rPr>
      </w:pPr>
      <w:r>
        <w:rPr>
          <w:rFonts w:cs="Times New Roman" w:ascii="Times New Roman" w:hAnsi="Times New Roman"/>
        </w:rPr>
        <w:t>правительство увидит перед собою сплошную оппозицию, а не либералов на одной стороне и консерваторов на другой. Расходятся эти две партии только в следующем: консервативная отстаивает донельзя все существую</w:t>
        <w:softHyphen/>
        <w:t>щие в крае, давно отвившие свой век учреждения особенно потому, что считает их неизменимою гарантиею господства немецкой национальности и самым надевным оплотом против правительства и России; а либеральная, сознавая непрочность этих учревдений, охотнее согласилась бы подновить их, разумеется в тех ве видах, воспользовавшись для своих целей близорукостью правительства.</w:t>
      </w:r>
    </w:p>
    <w:p>
      <w:pPr>
        <w:pStyle w:val="Normal"/>
        <w:ind w:firstLine="360"/>
        <w:jc w:val="both"/>
        <w:rPr>
          <w:rFonts w:ascii="Times New Roman" w:hAnsi="Times New Roman" w:cs="Times New Roman"/>
        </w:rPr>
      </w:pPr>
      <w:r>
        <w:rPr>
          <w:rFonts w:cs="Times New Roman" w:ascii="Times New Roman" w:hAnsi="Times New Roman"/>
        </w:rPr>
        <w:t>1) Практический вывод из этого следующий: тяга простонародия к Рос</w:t>
        <w:softHyphen/>
        <w:t>сии обусловливалась его невевеством и его ненавистью к помещикам, и по</w:t>
        <w:softHyphen/>
        <w:t>тому, если мы сколько нибудь дорожили сочувствием масс, ненадобно было допускать учреждения народных школ и ненадобно было упразднять крепо</w:t>
        <w:softHyphen/>
        <w:t>стного права. Но так как распространение образования в народе и осво</w:t>
        <w:softHyphen/>
        <w:t>бождение крестьян были неизбежны в силу исторического закона, то мы должны примириться и с постепенною утратою народного сочувствия, как с явлением совершенно нормальным, непредотвратимым и почти желанным. Автор записки даже не задает себе вопроса: не оттого ли народная масса изверилась в нас, что мы карали, как бунт, всякое проявление её доверия, никогда не хотели стать к ней прямо, лицом к лицу, а всегда прятались за дворянство; наконец, что мы, в угоду дворянству, не только не осуще</w:t>
        <w:softHyphen/>
        <w:t>ствили ожиданий народа, но даже не устояли в наших торжественных обе</w:t>
        <w:softHyphen/>
        <w:t>щаниях, перевершили в ущерб крестьянам многие давно разрешенные во</w:t>
        <w:softHyphen/>
        <w:t>просы, отняли у них исключительное право пользования крестьянскою землею, упразднили норму повинностей и т. д.</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Почему же батраки, коморники и бобыли не имеют существенного зна</w:t>
        <w:softHyphen/>
        <w:t>чения? Не говоря о другом, неужели сила большинства, перевес числнтельности, в глазах государственного человека, ничего не значат? Из того, что мы до сих пор не заботились о массе сельского населения, игвориро вали ее, никак еще не следует, чтоб она сама по себе ничего не стоила.</w:t>
      </w:r>
    </w:p>
    <w:p>
      <w:pPr>
        <w:pStyle w:val="Normal"/>
        <w:ind w:firstLine="360"/>
        <w:jc w:val="both"/>
        <w:rPr>
          <w:rFonts w:ascii="Times New Roman" w:hAnsi="Times New Roman" w:cs="Times New Roman"/>
        </w:rPr>
      </w:pPr>
      <w:r>
        <w:rPr>
          <w:rFonts w:cs="Times New Roman" w:ascii="Times New Roman" w:hAnsi="Times New Roman"/>
        </w:rPr>
        <w:t>Класс крестьян-арендаторов составляет как бы ари</w:t>
        <w:softHyphen/>
        <w:t>стократию в отношении несравненно многочисленнейшего Ч класса работников, нанимающихся за известную годовую плату на помещичьих мызах и у крестьян-хозяев. Раз</w:t>
        <w:softHyphen/>
        <w:t>личие между обоими классами крестьянского населения про* стирается до того, что даже женитьбы стали совершаться в каждом из них отдельно, ибо крестьянин арендатор считает для себя унизительным жениться на дочери работ</w:t>
        <w:softHyphen/>
        <w:t>ника. Заметно, что оба эти класса стали резко отделяться со введением денежно-оброчных отношений, поставивших арендаторов в более независимое и почетное положение. Понятною по этому становится особенная заботливость дво</w:t>
        <w:softHyphen/>
        <w:t>рянства и духовенства об образовании этого последнего, немногочисленного класса крестьян. Постепеннымм введе нием немецкого языка в высшие, а за тем и в начальные народные школы, уже достигнуты некоторые результаты в деле онемечения высших разрядов крестьянского сословия,</w:t>
      </w:r>
    </w:p>
    <w:p>
      <w:pPr>
        <w:pStyle w:val="Normal"/>
        <w:ind w:firstLine="360"/>
        <w:jc w:val="both"/>
        <w:rPr>
          <w:rFonts w:ascii="Times New Roman" w:hAnsi="Times New Roman" w:cs="Times New Roman"/>
        </w:rPr>
      </w:pPr>
      <w:r>
        <w:rPr>
          <w:rFonts w:cs="Times New Roman" w:ascii="Times New Roman" w:hAnsi="Times New Roman"/>
        </w:rPr>
        <w:t xml:space="preserve">В виду всего здесь описанного, правительство распола* гает только тремя несовершенными,но за то далеко еще неисчерпанными орудиями действия, а именно: законодатель* ством, администрациею и учебными заведениями </w:t>
      </w:r>
      <w:r>
        <w:rPr>
          <w:rFonts w:cs="Times New Roman" w:ascii="Times New Roman" w:hAnsi="Times New Roman"/>
          <w:vertAlign w:val="superscript"/>
        </w:rPr>
        <w:t>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з настоящего обзора видно однако, что успехи законо</w:t>
        <w:softHyphen/>
        <w:t>дательства в прибалтийских губерниях, за немногими лишь исключениями, постоянно служа к слиянию сословий и разоб</w:t>
        <w:softHyphen/>
        <w:t>щенных интересов, тем самым давали новую пищу раз</w:t>
        <w:softHyphen/>
        <w:t xml:space="preserve">витию немецкого элемента </w:t>
      </w:r>
      <w:r>
        <w:rPr>
          <w:rFonts w:cs="Times New Roman" w:ascii="Times New Roman" w:hAnsi="Times New Roman"/>
          <w:vertAlign w:val="superscript"/>
        </w:rPr>
        <w:t>8</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Лет через десять другой генерал-адъютант, вероятно, вспомнит и об ней и заявит нам со вздохом, что по таким-то и таким-то причинам (не упоминая о ближайшей и простейшей) и они отшатнулись от русского правительства всеми своими помыслами и надеждами. — Чья это будет вина?</w:t>
      </w:r>
    </w:p>
    <w:p>
      <w:pPr>
        <w:pStyle w:val="Normal"/>
        <w:ind w:firstLine="360"/>
        <w:jc w:val="both"/>
        <w:rPr>
          <w:rFonts w:ascii="Times New Roman" w:hAnsi="Times New Roman" w:cs="Times New Roman"/>
        </w:rPr>
      </w:pPr>
      <w:r>
        <w:rPr>
          <w:rFonts w:cs="Times New Roman" w:ascii="Times New Roman" w:hAnsi="Times New Roman"/>
        </w:rPr>
        <w:t>и) И по логике генерал-адъютанта Альбединского «ничего незначущаго».</w:t>
      </w:r>
    </w:p>
    <w:p>
      <w:pPr>
        <w:pStyle w:val="Normal"/>
        <w:ind w:firstLine="360"/>
        <w:jc w:val="both"/>
        <w:rPr>
          <w:rFonts w:ascii="Times New Roman" w:hAnsi="Times New Roman" w:cs="Times New Roman"/>
        </w:rPr>
      </w:pPr>
      <w:r>
        <w:rPr>
          <w:rFonts w:cs="Times New Roman" w:ascii="Times New Roman" w:hAnsi="Times New Roman"/>
        </w:rPr>
        <w:t>2) Только этим!—Это «только» прелестно.</w:t>
      </w:r>
    </w:p>
    <w:p>
      <w:pPr>
        <w:pStyle w:val="Normal"/>
        <w:ind w:firstLine="360"/>
        <w:jc w:val="both"/>
        <w:rPr>
          <w:rFonts w:ascii="Times New Roman" w:hAnsi="Times New Roman" w:cs="Times New Roman"/>
        </w:rPr>
      </w:pPr>
      <w:r>
        <w:rPr>
          <w:rFonts w:cs="Times New Roman" w:ascii="Times New Roman" w:hAnsi="Times New Roman"/>
        </w:rPr>
        <w:t>3) Жаль, что автор записки не объяснил: происходило ли это от того, что мы без толку законодательствовали, или от того, что по божественному пре</w:t>
        <w:softHyphen/>
        <w:t>допределению, лучшие законы непременно должны идти в пользу немецкой народности и в ущерб русской? Кажется, впрочем, что он склоняется ко второму мнению, так что лучше бы было вовсе отказаться от первого из трех «несовершенныхъ» орудий, то есть вовсе перестать законодательство</w:t>
        <w:softHyphen/>
        <w:t>вать. Может быть, он в этом и прав.</w:t>
      </w:r>
    </w:p>
    <w:p>
      <w:pPr>
        <w:pStyle w:val="Normal"/>
        <w:ind w:firstLine="360"/>
        <w:jc w:val="both"/>
        <w:rPr>
          <w:rFonts w:ascii="Times New Roman" w:hAnsi="Times New Roman" w:cs="Times New Roman"/>
        </w:rPr>
      </w:pPr>
      <w:r>
        <w:rPr>
          <w:rFonts w:cs="Times New Roman" w:ascii="Times New Roman" w:hAnsi="Times New Roman"/>
        </w:rPr>
        <w:t>Администрация края, подвергавшаяся неоднократно разнород</w:t>
        <w:softHyphen/>
        <w:t>ным колебаниям в верхних слоях, оставалась и остается во всех прочих слоях неизменно немецкою. Учебные за</w:t>
        <w:softHyphen/>
        <w:t>ведения, до настоящего времени, за исключением несколь</w:t>
        <w:softHyphen/>
        <w:t>ких начальных училищ и новоучрежденной гимназии в Риге, все немецкия и направление их было выше указано. Важные неудобства проистекающие из этих двух послед</w:t>
        <w:softHyphen/>
        <w:t>них недостатков, тесно связанные между собою, обнару</w:t>
        <w:softHyphen/>
        <w:t>жились со всею силою при введении русского делового языкаЗакон 1850 года касается всех коронных присутственных мест и лиц без изъятия, между тем и ныне пришлось ограничиться только одними губернскими учреждениями ’)• Масса чиновников потребных для уездных учреждений должна наполняться неизбежно *) из местных жителей, в некоторых же ведомствах (полиция и суд) по закону ’) состоит из местных дворян и городских сословий. Все они обучаются в немецких училищах, на немецком языке, и почти вовсе не знают по-русски. Как бы ни были строги требования правительства, они очевидно замрут перед не</w:t>
        <w:softHyphen/>
        <w:t>возможностью создать новую администрацию *)-, поэтому,только с увеличением числа местных уроженцев образованных в русских училищах *), явится возможность противоно-</w:t>
      </w:r>
    </w:p>
    <w:p>
      <w:pPr>
        <w:pStyle w:val="Normal"/>
        <w:ind w:firstLine="360"/>
        <w:jc w:val="both"/>
        <w:rPr>
          <w:rFonts w:ascii="Times New Roman" w:hAnsi="Times New Roman" w:cs="Times New Roman"/>
        </w:rPr>
      </w:pPr>
      <w:r>
        <w:rPr>
          <w:rFonts w:cs="Times New Roman" w:ascii="Times New Roman" w:hAnsi="Times New Roman"/>
        </w:rPr>
        <w:t>*) Отчего же это «пришлось?» Надобно было сказать: я упросил, чтоб из</w:t>
        <w:softHyphen/>
        <w:t>бавиться от борьбы, которая была мне не по силам.</w:t>
      </w:r>
    </w:p>
    <w:p>
      <w:pPr>
        <w:pStyle w:val="Normal"/>
        <w:ind w:firstLine="360"/>
        <w:jc w:val="both"/>
        <w:rPr>
          <w:rFonts w:ascii="Times New Roman" w:hAnsi="Times New Roman" w:cs="Times New Roman"/>
        </w:rPr>
      </w:pPr>
      <w:r>
        <w:rPr>
          <w:rFonts w:cs="Times New Roman" w:ascii="Times New Roman" w:hAnsi="Times New Roman"/>
        </w:rPr>
        <w:t>Если это „неизбежно", тогда не об чем и хлопотать и гораздо лучше просто на просто отказаться от безумной затеи.</w:t>
      </w:r>
    </w:p>
    <w:p>
      <w:pPr>
        <w:pStyle w:val="Normal"/>
        <w:ind w:firstLine="360"/>
        <w:jc w:val="both"/>
        <w:rPr>
          <w:rFonts w:ascii="Times New Roman" w:hAnsi="Times New Roman" w:cs="Times New Roman"/>
        </w:rPr>
      </w:pPr>
      <w:r>
        <w:rPr>
          <w:rFonts w:cs="Times New Roman" w:ascii="Times New Roman" w:hAnsi="Times New Roman"/>
        </w:rPr>
        <w:t>3) Если этого закона изменить нельзя, то конечно дело плохо.</w:t>
      </w:r>
    </w:p>
    <w:p>
      <w:pPr>
        <w:pStyle w:val="Normal"/>
        <w:ind w:firstLine="360"/>
        <w:jc w:val="both"/>
        <w:rPr>
          <w:rFonts w:ascii="Times New Roman" w:hAnsi="Times New Roman" w:cs="Times New Roman"/>
        </w:rPr>
      </w:pPr>
      <w:r>
        <w:rPr>
          <w:rFonts w:cs="Times New Roman" w:ascii="Times New Roman" w:hAnsi="Times New Roman"/>
        </w:rPr>
        <w:t>*) С этим убеждением лучше и не браться за дело. Это все равно, что нести полк в атаку, объявив ему заранее, что он будет на голову раз</w:t>
        <w:softHyphen/>
        <w:t>бит. А ведь удалось же однако, на наших глазах, во всем царстве поль</w:t>
        <w:softHyphen/>
        <w:t>ском, в два года, создать новую администрацию из людей новых я че</w:t>
        <w:softHyphen/>
        <w:t xml:space="preserve">рез них привести в исполнение целый ряд крупных преобразований*, </w:t>
      </w:r>
      <w:r>
        <w:rPr>
          <w:rFonts w:cs="Times New Roman" w:ascii="Times New Roman" w:hAnsi="Times New Roman"/>
          <w:vertAlign w:val="superscript"/>
        </w:rPr>
        <w:t xml:space="preserve">0 </w:t>
      </w:r>
      <w:r>
        <w:rPr>
          <w:rFonts w:cs="Times New Roman" w:ascii="Times New Roman" w:hAnsi="Times New Roman"/>
        </w:rPr>
        <w:t>которых старая администрация не смела и помышлять? Не* от того ля, что люди, орудовавшие русским делом в Польше, составляли в том отноше</w:t>
        <w:softHyphen/>
        <w:t>нии самую резкую противоположность к генерал-адъютанту Альбедиясжому, что они напротив всецело верили в успех?</w:t>
      </w:r>
    </w:p>
    <w:p>
      <w:pPr>
        <w:pStyle w:val="Normal"/>
        <w:ind w:firstLine="360"/>
        <w:jc w:val="both"/>
        <w:rPr>
          <w:rFonts w:ascii="Times New Roman" w:hAnsi="Times New Roman" w:cs="Times New Roman"/>
        </w:rPr>
      </w:pPr>
      <w:r>
        <w:rPr>
          <w:rFonts w:cs="Times New Roman" w:ascii="Times New Roman" w:hAnsi="Times New Roman"/>
        </w:rPr>
        <w:t>3) Кто же однако мог бы их заставить или что могло бы их побудить идти за образованием в русские училища, когда рядом с ними существу* ют так называемые немецкия; когда сами учащиеся, их родители, родствен</w:t>
        <w:softHyphen/>
        <w:t>ники, знакомые, словом все окружающие их, считают себя Немцами, *</w:t>
      </w:r>
      <w:r>
        <w:rPr>
          <w:rFonts w:cs="Times New Roman" w:ascii="Times New Roman" w:hAnsi="Times New Roman"/>
          <w:vertAlign w:val="superscript"/>
        </w:rPr>
        <w:t>0</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тавит во всех слоях администрации и суда языку не</w:t>
        <w:softHyphen/>
        <w:t>мецкому—язык русский и лицам незнающим по русски— людей вполне им владеющих *). В противном случае, правительство в этом крае всегда будет бессильно для предприятия какого либо серьезного преобразования и всегда будет находиться в некоторой зависимости ои местных деятелей.</w:t>
      </w:r>
    </w:p>
    <w:p>
      <w:pPr>
        <w:pStyle w:val="Normal"/>
        <w:jc w:val="both"/>
        <w:rPr>
          <w:rFonts w:ascii="Times New Roman" w:hAnsi="Times New Roman" w:cs="Times New Roman"/>
        </w:rPr>
      </w:pPr>
      <w:r>
        <w:rPr>
          <w:rFonts w:cs="Times New Roman" w:ascii="Times New Roman" w:hAnsi="Times New Roman"/>
        </w:rPr>
        <w:t>тять оставаться Немцами и систематически чуждаются всего русского; когда наконец им дают знать и чувствовать, что прежде, чем они добровольно преобразятся в Русских, правительство никогда не будет в состоянии вы</w:t>
        <w:softHyphen/>
        <w:t>теснить немецкий язык из официального употребления и заменить его рус</w:t>
        <w:softHyphen/>
        <w:t>ским? Это значило бы ожидать от них, чтоб они сами, в известном смысле, наложили на себя руку.</w:t>
      </w:r>
    </w:p>
    <w:p>
      <w:pPr>
        <w:pStyle w:val="Normal"/>
        <w:ind w:firstLine="360"/>
        <w:jc w:val="both"/>
        <w:rPr>
          <w:rFonts w:ascii="Times New Roman" w:hAnsi="Times New Roman" w:cs="Times New Roman"/>
        </w:rPr>
      </w:pPr>
      <w:r>
        <w:rPr>
          <w:rFonts w:cs="Times New Roman" w:ascii="Times New Roman" w:hAnsi="Times New Roman"/>
        </w:rPr>
        <w:t>1) Да откуда же они возьмутся из местных уроженцев?—Здесь автор, очевидно, не договаривает своей мысли, предоставляя самим читателям до</w:t>
        <w:softHyphen/>
        <w:t>гадаться, что введение русского языка в официальное делопроизводство про</w:t>
        <w:softHyphen/>
        <w:t>сто на просто немыслимо. Когда покойный Государь издавал закон 1850 г. и назначал термин для его исполнения, ему было отнюдь не безъизвестно, что воля его придется Остзейцам далеко не по сердцу; но дело казалось ему на столько важным, что он намеревался переломить их сопротивление. Рус</w:t>
        <w:softHyphen/>
        <w:t>ский язык должен быть введен и будет введен это требование ставилось на первый план и служило точкою отправления. Затем: останется ли мест</w:t>
        <w:softHyphen/>
        <w:t>ная администрация в прежнем составе, Или обновится введением в круг местных уроженцев людей из другой среды, сохранится или изменится по</w:t>
        <w:softHyphen/>
        <w:t>рядок назначения в должности, замещаемые по выборам от сословий?—все это были такие вопросы, которых разрешение ставилось в зависимость от главного и начального требования. Тогдашнее правительство рассуждало та</w:t>
        <w:softHyphen/>
        <w:t>ким образом: что нет ни невозможности ни особенной трудности для уро</w:t>
        <w:softHyphen/>
        <w:t>женцев прибалтийского края выучиваться русскому языку на столько, на сколько это нужно для ведения на мем официального делопроизводства, тому доказа</w:t>
        <w:softHyphen/>
        <w:t>тельством служить множество Остзейцев, наполняющих министерства и гвардейские полки; они по-русски командуют, по-русски рапортуют, по-рус</w:t>
        <w:softHyphen/>
        <w:t>ски добиваются чинов, окладов и эксельбантов; с другой стороны, что есть в остзейском обществе решительное нежелание допустить русский язык в официальное делопроизводство прибалтийского края, это видно между про</w:t>
        <w:softHyphen/>
        <w:t>чим из того, что, по выходе в отставку и по возвращении на родину, эти самые бывшие эскгдронные и полковые командиры, директора, столоначальники, секретари и т. д. мгновенно как будто забывают русский язык и, вместе с своими земляками, подписывают адресы о невозможности научиться ему и ввести его, как обязательный предмет преподавания, не расстроив всей си</w:t>
        <w:softHyphen/>
        <w:t>стемы общественного воспитания. При таких условиях, нельзя миновать ко</w:t>
        <w:softHyphen/>
        <w:t>свенного принуждения. Если, по наступлении данного срока, правительство на</w:t>
        <w:softHyphen/>
        <w:t>значит от себя в присутственные места прибалтийского края с десятокъ</w:t>
      </w:r>
    </w:p>
    <w:p>
      <w:pPr>
        <w:pStyle w:val="Normal"/>
        <w:ind w:firstLine="360"/>
        <w:jc w:val="both"/>
        <w:rPr>
          <w:rFonts w:ascii="Times New Roman" w:hAnsi="Times New Roman" w:cs="Times New Roman"/>
        </w:rPr>
      </w:pPr>
      <w:r>
        <w:rPr>
          <w:rFonts w:cs="Times New Roman" w:ascii="Times New Roman" w:hAnsi="Times New Roman"/>
        </w:rPr>
        <w:t>Безполезно было бы, после всего сказанного, исчислять все второстепенные неудобства и затруднения для будущего от сохранения в крае немецкой администрации, немецких архивов (??) и преобладания немецких училищ. —Позволю себе однако думать, что правительство остановится перед важностью настоящего положения дел в прибалтийских губерниях и не сочтет сообразным уступить быстрому развитию в них немецкого элемента ’)•</w:t>
      </w:r>
    </w:p>
    <w:p>
      <w:pPr>
        <w:pStyle w:val="Normal"/>
        <w:jc w:val="both"/>
        <w:rPr>
          <w:rFonts w:ascii="Times New Roman" w:hAnsi="Times New Roman" w:cs="Times New Roman"/>
        </w:rPr>
      </w:pPr>
      <w:r>
        <w:rPr>
          <w:rFonts w:cs="Times New Roman" w:ascii="Times New Roman" w:hAnsi="Times New Roman"/>
        </w:rPr>
        <w:t>чиновников, вполне владеющих русским языком., уволив незнающих его или внезапно позабывших его, то такой приступ к исполнению заста</w:t>
        <w:softHyphen/>
        <w:t>вит местную оппозицию одуматься. Люди, внезапно разучившиеся русскому языку, вероятно также моментально припомнят его, а незнающие русского языка только тогда и примутся серьезно за изучение его или по крайней мере начнут обучать ему своих детей, ибо две трети остзейского дворянства жи</w:t>
        <w:softHyphen/>
        <w:t>вут службою и не могут обойтись без неё. Правительство рассуждало пра</w:t>
        <w:softHyphen/>
        <w:t>вильно; оставалось бы только заняться исподоволь подготовлением при упра</w:t>
        <w:softHyphen/>
        <w:t>влениях генерал-губернатора, губернаторов и при губернских правлениях нескольких хорошо образованных русских чиновников и ознакомлением их с особенностями местного делопроизводства. Это уж было дело испол</w:t>
        <w:softHyphen/>
        <w:t>нителей Высочайшей воли, но исполнителем её был князь Суворов. Теперь, судя по записке генерал-адъютанта Альбединского, которому понятия нынеш</w:t>
        <w:softHyphen/>
        <w:t>него правительства конечно хорошо известны, термины вопроса совершенно переставляются. Местная администрация „должна неизбежно" состоять из ме</w:t>
        <w:softHyphen/>
        <w:t>стных уроженцев, и самый порядок замещения должностей по выборам от сословий „должен оставаться неизменнымъ"—с этого начинается аргумента</w:t>
        <w:softHyphen/>
        <w:t>ция, и соблюдением этих требований обусловливаются все дальнейшие меро</w:t>
        <w:softHyphen/>
        <w:t>приятия по введению русского языка. Таким образом, автор записки вво</w:t>
        <w:softHyphen/>
        <w:t>дит нас за руку в безвыходный круг и предлагает нам вертеться в нем до тех пор, пока это занятие будет доставлять нам удовольствие, под следующий сочиненный им припев: нельзя и помышлять о введении рус</w:t>
        <w:softHyphen/>
        <w:t>ского языка в официальное делопроизводство прежде, чем сами местные уро</w:t>
        <w:softHyphen/>
        <w:t>женцы себе его не усвоят; но местные уроженцы не только не обнаружива</w:t>
        <w:softHyphen/>
        <w:t>ют намерения учиться ему, а напротив, с каждым поколением более и более стыдятся говорить по-русски; итак, следовало бы их понудить; во единственное понудительное средство, которым располагает правительство, заключается в требовании обязательного введения русского языка в офици</w:t>
        <w:softHyphen/>
        <w:t>альное делопроизводство; но введение его невозможно, пока сами остзейские уроженцы ему не выучатся; а остзейские уроженцы положительно не хотят ему учиться, и так далее без конца.</w:t>
      </w:r>
    </w:p>
    <w:p>
      <w:pPr>
        <w:pStyle w:val="Normal"/>
        <w:ind w:firstLine="360"/>
        <w:jc w:val="both"/>
        <w:rPr>
          <w:rFonts w:ascii="Times New Roman" w:hAnsi="Times New Roman" w:cs="Times New Roman"/>
        </w:rPr>
      </w:pPr>
      <w:r>
        <w:rPr>
          <w:rFonts w:cs="Times New Roman" w:ascii="Times New Roman" w:hAnsi="Times New Roman"/>
        </w:rPr>
        <w:t>Я позволяю себе думать совершенно противное, а именно, что если пра</w:t>
        <w:softHyphen/>
        <w:t>вительство поверит автору записки, то оно непременно уступит быстрому развитию немецкого элемента и чем скорее оно это сделает, тем будет лучше. Прошу читателей припомнить все нам поведанное.</w:t>
      </w:r>
    </w:p>
    <w:p>
      <w:pPr>
        <w:pStyle w:val="Normal"/>
        <w:tabs>
          <w:tab w:val="clear" w:pos="708"/>
          <w:tab w:val="left" w:pos="3679" w:leader="none"/>
        </w:tabs>
        <w:jc w:val="both"/>
        <w:rPr>
          <w:rFonts w:ascii="Times New Roman" w:hAnsi="Times New Roman" w:cs="Times New Roman"/>
        </w:rPr>
      </w:pPr>
      <w:r>
        <w:rPr>
          <w:rFonts w:cs="Times New Roman" w:ascii="Times New Roman" w:hAnsi="Times New Roman"/>
          <w:smallCaps/>
        </w:rPr>
        <w:t xml:space="preserve">выпуск </w:t>
      </w:r>
      <w:r>
        <w:rPr>
          <w:rFonts w:cs="Times New Roman" w:ascii="Times New Roman" w:hAnsi="Times New Roman"/>
        </w:rPr>
        <w:t>пятый.</w:t>
        <w:tab/>
        <w:t>365</w:t>
      </w:r>
    </w:p>
    <w:p>
      <w:pPr>
        <w:pStyle w:val="Normal"/>
        <w:ind w:firstLine="360"/>
        <w:jc w:val="both"/>
        <w:rPr>
          <w:rFonts w:ascii="Times New Roman" w:hAnsi="Times New Roman" w:cs="Times New Roman"/>
        </w:rPr>
      </w:pPr>
      <w:r>
        <w:rPr>
          <w:rFonts w:cs="Times New Roman" w:ascii="Times New Roman" w:hAnsi="Times New Roman"/>
        </w:rPr>
        <w:t>В предположении, что фто будет признано ныне своевре</w:t>
        <w:softHyphen/>
        <w:t>менным, я позволю себе представить о необходимости при</w:t>
        <w:softHyphen/>
        <w:t>знания некоторых главных начал которые могли бы служить руководящими правилами при дальнейшем устрой</w:t>
        <w:softHyphen/>
        <w:t>стве прибалтийского края, сообразном с интересами госу</w:t>
        <w:softHyphen/>
        <w:t>дарственного единства.</w:t>
      </w:r>
    </w:p>
    <w:p>
      <w:pPr>
        <w:pStyle w:val="Normal"/>
        <w:ind w:firstLine="360"/>
        <w:jc w:val="both"/>
        <w:rPr>
          <w:rFonts w:ascii="Times New Roman" w:hAnsi="Times New Roman" w:cs="Times New Roman"/>
        </w:rPr>
      </w:pPr>
      <w:r>
        <w:rPr>
          <w:rFonts w:cs="Times New Roman" w:ascii="Times New Roman" w:hAnsi="Times New Roman"/>
        </w:rPr>
        <w:t>С фтою целью я признаю необходимым:</w:t>
      </w:r>
    </w:p>
    <w:p>
      <w:pPr>
        <w:pStyle w:val="Normal"/>
        <w:ind w:firstLine="360"/>
        <w:jc w:val="both"/>
        <w:rPr>
          <w:rFonts w:ascii="Times New Roman" w:hAnsi="Times New Roman" w:cs="Times New Roman"/>
        </w:rPr>
      </w:pPr>
      <w:r>
        <w:rPr>
          <w:rFonts w:cs="Times New Roman" w:ascii="Times New Roman" w:hAnsi="Times New Roman"/>
        </w:rPr>
        <w:t>1) Отстранить всякия попытки к обрусению края посред</w:t>
        <w:softHyphen/>
        <w:t>ством народа чрез разобщение его с прочими высшими классами населения, по совершенной бесполезности подобныхъ</w:t>
      </w:r>
    </w:p>
    <w:p>
      <w:pPr>
        <w:pStyle w:val="Normal"/>
        <w:ind w:firstLine="360"/>
        <w:jc w:val="both"/>
        <w:rPr>
          <w:rFonts w:ascii="Times New Roman" w:hAnsi="Times New Roman" w:cs="Times New Roman"/>
        </w:rPr>
      </w:pPr>
      <w:r>
        <w:rPr>
          <w:rFonts w:cs="Times New Roman" w:ascii="Times New Roman" w:hAnsi="Times New Roman"/>
        </w:rPr>
        <w:t>Местные русские элементы не представляют для правительства никакой опоры.</w:t>
      </w:r>
    </w:p>
    <w:p>
      <w:pPr>
        <w:pStyle w:val="Normal"/>
        <w:ind w:firstLine="360"/>
        <w:jc w:val="both"/>
        <w:rPr>
          <w:rFonts w:ascii="Times New Roman" w:hAnsi="Times New Roman" w:cs="Times New Roman"/>
        </w:rPr>
      </w:pPr>
      <w:r>
        <w:rPr>
          <w:rFonts w:cs="Times New Roman" w:ascii="Times New Roman" w:hAnsi="Times New Roman"/>
        </w:rPr>
        <w:t>В высших слоях общества преобладает либерализм, подбитый мыслью о политическом обособлении края. С каждым днем в них растет, му</w:t>
        <w:softHyphen/>
        <w:t>жает и крепнет немецкое национальное чувство. Из этих слоев выхо</w:t>
        <w:softHyphen/>
        <w:t>дит весь личный состав местной администрации — это естественно и неизбежно.</w:t>
      </w:r>
    </w:p>
    <w:p>
      <w:pPr>
        <w:pStyle w:val="Normal"/>
        <w:ind w:firstLine="360"/>
        <w:jc w:val="both"/>
        <w:rPr>
          <w:rFonts w:ascii="Times New Roman" w:hAnsi="Times New Roman" w:cs="Times New Roman"/>
        </w:rPr>
      </w:pPr>
      <w:r>
        <w:rPr>
          <w:rFonts w:cs="Times New Roman" w:ascii="Times New Roman" w:hAnsi="Times New Roman"/>
        </w:rPr>
        <w:t>Крестьяне хозяева более и более онемечиваются и отчуждаются от Рос</w:t>
        <w:softHyphen/>
        <w:t>сии и её правительства—это нормальное последствие развивающагося в них навыка к свободе и постепенного их просвещения.</w:t>
      </w:r>
    </w:p>
    <w:p>
      <w:pPr>
        <w:pStyle w:val="Normal"/>
        <w:ind w:firstLine="360"/>
        <w:jc w:val="both"/>
        <w:rPr>
          <w:rFonts w:ascii="Times New Roman" w:hAnsi="Times New Roman" w:cs="Times New Roman"/>
        </w:rPr>
      </w:pPr>
      <w:r>
        <w:rPr>
          <w:rFonts w:cs="Times New Roman" w:ascii="Times New Roman" w:hAnsi="Times New Roman"/>
        </w:rPr>
        <w:t>Остается масса сельского пролетариата, составляющая огромное большинство местного народонаселения, но она ничего не значит.</w:t>
      </w:r>
    </w:p>
    <w:p>
      <w:pPr>
        <w:pStyle w:val="Normal"/>
        <w:ind w:firstLine="360"/>
        <w:jc w:val="both"/>
        <w:rPr>
          <w:rFonts w:ascii="Times New Roman" w:hAnsi="Times New Roman" w:cs="Times New Roman"/>
        </w:rPr>
      </w:pPr>
      <w:r>
        <w:rPr>
          <w:rFonts w:cs="Times New Roman" w:ascii="Times New Roman" w:hAnsi="Times New Roman"/>
        </w:rPr>
        <w:t>Правительственная администрация бессильна, потому что её органы, во всех делах имеющих какой нибудь политический оттенок, стоят против пра</w:t>
        <w:softHyphen/>
        <w:t>вительства и служат местной оппозиции.</w:t>
      </w:r>
    </w:p>
    <w:p>
      <w:pPr>
        <w:pStyle w:val="Normal"/>
        <w:ind w:firstLine="360"/>
        <w:jc w:val="both"/>
        <w:rPr>
          <w:rFonts w:ascii="Times New Roman" w:hAnsi="Times New Roman" w:cs="Times New Roman"/>
        </w:rPr>
      </w:pPr>
      <w:r>
        <w:rPr>
          <w:rFonts w:cs="Times New Roman" w:ascii="Times New Roman" w:hAnsi="Times New Roman"/>
        </w:rPr>
        <w:t>Создать новую администрацию из людей новых, недоступных влиянию местной, общественной среды — невозможно. Надеяться, чтоб сама эта среда перевоспиталась из немецкой в русскую—было бы безумно уже потому, что она не ощущает ни малейшего к тому побуждения пока можно, не владея государственным языком, даже гнушаясь его, дослуживаться в крае до высших должностей, до бургомистра, ландрата, ректора университета, пред</w:t>
        <w:softHyphen/>
        <w:t>седателя любой палаты и губернатора, а прежде чем местное общество пе</w:t>
        <w:softHyphen/>
        <w:t>ревоспитается, всякая попытка ввести русский язык и русские начала в мест</w:t>
        <w:softHyphen/>
        <w:t xml:space="preserve">ные учреждения окончилась бы, как доказал опыт, позорным </w:t>
      </w:r>
      <w:r>
        <w:rPr>
          <w:rFonts w:cs="Times New Roman" w:ascii="Times New Roman" w:hAnsi="Times New Roman"/>
          <w:lang w:val="la-VA" w:eastAsia="la-VA" w:bidi="la-VA"/>
        </w:rPr>
        <w:t>fiacso.</w:t>
      </w:r>
    </w:p>
    <w:p>
      <w:pPr>
        <w:pStyle w:val="Normal"/>
        <w:ind w:firstLine="360"/>
        <w:jc w:val="both"/>
        <w:rPr>
          <w:rFonts w:ascii="Times New Roman" w:hAnsi="Times New Roman" w:cs="Times New Roman"/>
        </w:rPr>
      </w:pPr>
      <w:r>
        <w:rPr>
          <w:rFonts w:cs="Times New Roman" w:ascii="Times New Roman" w:hAnsi="Times New Roman"/>
        </w:rPr>
        <w:t>Как же при этих условиях продолжать борьбу с торжествующим гер</w:t>
        <w:softHyphen/>
        <w:t>манизмом? Нельзя же всех Немцев выслать за море.</w:t>
      </w:r>
    </w:p>
    <w:p>
      <w:pPr>
        <w:pStyle w:val="Normal"/>
        <w:tabs>
          <w:tab w:val="clear" w:pos="708"/>
          <w:tab w:val="left" w:pos="450" w:leader="none"/>
        </w:tabs>
        <w:ind w:firstLine="360"/>
        <w:jc w:val="both"/>
        <w:rPr>
          <w:rFonts w:ascii="Times New Roman" w:hAnsi="Times New Roman" w:cs="Times New Roman"/>
        </w:rPr>
      </w:pPr>
      <w:r>
        <w:rPr>
          <w:rFonts w:cs="Times New Roman" w:ascii="Times New Roman" w:hAnsi="Times New Roman"/>
        </w:rPr>
        <w:t>и)</w:t>
        <w:tab/>
        <w:t>То есть нескольких громких фраз, начиненных общими местами са</w:t>
        <w:softHyphen/>
        <w:t>мого неопределенного свойства. Таких главных, руководящих начал, на</w:t>
        <w:softHyphen/>
        <w:t>чиная с сороковых годов, было провозглашено очень много, но никто ими не руководился. Не это нужно: нужна, во первых,'вера в свой национальный принцип и в его историческую будущность; во вторых, твердая воля слу</w:t>
        <w:softHyphen/>
        <w:t>жить ему и только ему; словом, нужны такия условия, которых нет воз</w:t>
        <w:softHyphen/>
        <w:t>можности передать неимущему на листе бумаги, в конверте за номером.</w:t>
      </w:r>
    </w:p>
    <w:p>
      <w:pPr>
        <w:pStyle w:val="Normal"/>
        <w:jc w:val="both"/>
        <w:rPr>
          <w:rFonts w:ascii="Times New Roman" w:hAnsi="Times New Roman" w:cs="Times New Roman"/>
        </w:rPr>
      </w:pPr>
      <w:r>
        <w:rPr>
          <w:rFonts w:cs="Times New Roman" w:ascii="Times New Roman" w:hAnsi="Times New Roman"/>
        </w:rPr>
        <w:t>усилий, по невозможности изменить существующие в крае экономические отношения и изъять народное образование из рук лютеранских пасторов и влияния помещиков ’)• В атих видах, всякое частное (?) наделение землею с целью политическою и религиозною, скорее обнаружит бессилие пра</w:t>
        <w:softHyphen/>
        <w:t>вительства действовать иными способамидля достижения своих целей ’).</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2)</w:t>
        <w:tab/>
        <w:t>Оставить надежду действовать в том же смысле чрез распространение в народе православия, так как те небла</w:t>
        <w:softHyphen/>
        <w:t>гоприятные условия, при которых оно должно (?) существо</w:t>
        <w:softHyphen/>
        <w:t>вать, ве могут быть изменены никакими усилиями правитель</w:t>
        <w:softHyphen/>
      </w:r>
    </w:p>
    <w:p>
      <w:pPr>
        <w:pStyle w:val="Normal"/>
        <w:ind w:firstLine="360"/>
        <w:jc w:val="both"/>
        <w:rPr>
          <w:rFonts w:ascii="Times New Roman" w:hAnsi="Times New Roman" w:cs="Times New Roman"/>
        </w:rPr>
      </w:pPr>
      <w:r>
        <w:rPr>
          <w:rFonts w:cs="Times New Roman" w:ascii="Times New Roman" w:hAnsi="Times New Roman"/>
        </w:rPr>
        <w:t>1) Перечень руководящих начал начинается с правила отрицательного — чего не делать. Но, во первых, нет повода отстранять попытки, которых никто никогда не предпринимал. Мы не пробовали разобщить парод с выс</w:t>
        <w:softHyphen/>
        <w:t>шими классами населения и взять в свои руки его образование и потому не можем знать, к чему бы привели наши в эту сторону направленные усилия. Во вторых, нам поведал автор записки, что народ быстро немечится и что главным орудием его онемечения служит сельская школа; из этого видно, что Эсто-Латышская народность не имеет в себе такой устойчивости, которая давала бы ей возможность усвоить себе даже начальное образование, не теряя своего природного закала. Стало быть, откинуть всякую мысль о воз</w:t>
        <w:softHyphen/>
        <w:t>можности обрусения народа значит в сущности одобрить и благословить со</w:t>
        <w:softHyphen/>
        <w:t>вершающееся его онемечение—так бы и следовало сказать. — Теперь борьба с притязаниями остзейского германизма нелегка, но опа возможна потому, что корни его за-границею; но если он пустит их глубоко в землю, над ко</w:t>
        <w:softHyphen/>
        <w:t>торою он теперь только носится, как бы тогда стали мы вести ее, имея дело не с пришлою колониею инородцев, а с цельным народом, сверху до низу окрашенным в один, национальный цвет? Сочувствия, убеждения, верования и антипатии подрастающих поколений направляются в ту или другую сторону в школе, через которую они проходят, следовательно уступить НеМП</w:t>
      </w:r>
      <w:r>
        <w:rPr>
          <w:rFonts w:cs="Times New Roman" w:ascii="Times New Roman" w:hAnsi="Times New Roman"/>
          <w:vertAlign w:val="superscript"/>
        </w:rPr>
        <w:t>азиЪ</w:t>
      </w:r>
    </w:p>
    <w:p>
      <w:pPr>
        <w:pStyle w:val="Normal"/>
        <w:jc w:val="both"/>
        <w:rPr>
          <w:rFonts w:ascii="Times New Roman" w:hAnsi="Times New Roman" w:cs="Times New Roman"/>
        </w:rPr>
      </w:pPr>
      <w:r>
        <w:rPr>
          <w:rFonts w:cs="Times New Roman" w:ascii="Times New Roman" w:hAnsi="Times New Roman"/>
        </w:rPr>
        <w:t>народную школу значит отдать им без боя ключ позиции. Это первое с</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1 * 3 * * * * 8</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тегическое правило для будущей кампании нашей против германизма. /Иосто-</w:t>
      </w:r>
    </w:p>
    <w:p>
      <w:pPr>
        <w:pStyle w:val="Normal"/>
        <w:jc w:val="both"/>
        <w:rPr>
          <w:rFonts w:ascii="Times New Roman" w:hAnsi="Times New Roman" w:cs="Times New Roman"/>
        </w:rPr>
      </w:pPr>
      <w:r>
        <w:rPr>
          <w:rFonts w:cs="Times New Roman" w:ascii="Times New Roman" w:hAnsi="Times New Roman"/>
        </w:rPr>
        <w:t>инство его заключается в том, что оно очень удобно к исполнению дхя на</w:t>
        <w:softHyphen/>
      </w:r>
    </w:p>
    <w:p>
      <w:pPr>
        <w:pStyle w:val="Normal"/>
        <w:jc w:val="both"/>
        <w:rPr>
          <w:rFonts w:ascii="Times New Roman" w:hAnsi="Times New Roman" w:cs="Times New Roman"/>
        </w:rPr>
      </w:pPr>
      <w:r>
        <w:rPr>
          <w:rFonts w:cs="Times New Roman" w:ascii="Times New Roman" w:hAnsi="Times New Roman"/>
        </w:rPr>
        <w:t>шего главнокомандующего и в то же время встречено будет с живе^н</w:t>
      </w:r>
      <w:r>
        <w:rPr>
          <w:rFonts w:cs="Times New Roman" w:ascii="Times New Roman" w:hAnsi="Times New Roman"/>
          <w:vertAlign w:val="superscript"/>
        </w:rPr>
        <w:t>1610</w:t>
      </w:r>
    </w:p>
    <w:p>
      <w:pPr>
        <w:pStyle w:val="Normal"/>
        <w:jc w:val="both"/>
        <w:rPr>
          <w:rFonts w:ascii="Times New Roman" w:hAnsi="Times New Roman" w:cs="Times New Roman"/>
        </w:rPr>
      </w:pPr>
      <w:r>
        <w:rPr>
          <w:rFonts w:cs="Times New Roman" w:ascii="Times New Roman" w:hAnsi="Times New Roman"/>
        </w:rPr>
        <w:t>радостью всем главным штабом наших противников.</w:t>
      </w:r>
    </w:p>
    <w:p>
      <w:pPr>
        <w:pStyle w:val="Normal"/>
        <w:ind w:firstLine="360"/>
        <w:jc w:val="both"/>
        <w:rPr>
          <w:rFonts w:ascii="Times New Roman" w:hAnsi="Times New Roman" w:cs="Times New Roman"/>
        </w:rPr>
      </w:pPr>
      <w:r>
        <w:rPr>
          <w:rFonts w:cs="Times New Roman" w:ascii="Times New Roman" w:hAnsi="Times New Roman"/>
        </w:rPr>
        <w:t>?) Например, какими?</w:t>
      </w:r>
    </w:p>
    <w:p>
      <w:pPr>
        <w:pStyle w:val="Normal"/>
        <w:ind w:firstLine="360"/>
        <w:jc w:val="both"/>
        <w:rPr>
          <w:rFonts w:ascii="Times New Roman" w:hAnsi="Times New Roman" w:cs="Times New Roman"/>
        </w:rPr>
      </w:pPr>
      <w:r>
        <w:rPr>
          <w:rFonts w:cs="Times New Roman" w:ascii="Times New Roman" w:hAnsi="Times New Roman"/>
        </w:rPr>
        <w:t>8) В третьем выпуске Окраин, я привел «акты доказывающие, что к°</w:t>
      </w:r>
      <w:r>
        <w:rPr>
          <w:rFonts w:cs="Times New Roman" w:ascii="Times New Roman" w:hAnsi="Times New Roman"/>
          <w:vertAlign w:val="superscript"/>
        </w:rPr>
        <w:t>г</w:t>
      </w:r>
      <w:r>
        <w:rPr>
          <w:rFonts w:cs="Times New Roman" w:ascii="Times New Roman" w:hAnsi="Times New Roman"/>
        </w:rPr>
        <w:t xml:space="preserve">^ правительство в казенных имениях </w:t>
      </w:r>
      <w:r>
        <w:rPr>
          <w:rFonts w:cs="Times New Roman" w:ascii="Times New Roman" w:hAnsi="Times New Roman"/>
          <w:smallCaps/>
        </w:rPr>
        <w:t>Лифляндии</w:t>
      </w:r>
      <w:r>
        <w:rPr>
          <w:rFonts w:cs="Times New Roman" w:ascii="Times New Roman" w:hAnsi="Times New Roman"/>
        </w:rPr>
        <w:t xml:space="preserve"> нарезывало участки длХ </w:t>
      </w:r>
      <w:r>
        <w:rPr>
          <w:rFonts w:cs="Times New Roman" w:ascii="Times New Roman" w:hAnsi="Times New Roman"/>
          <w:vertAlign w:val="superscript"/>
        </w:rPr>
        <w:t>на</w:t>
      </w:r>
      <w:r>
        <w:rPr>
          <w:rFonts w:cs="Times New Roman" w:ascii="Times New Roman" w:hAnsi="Times New Roman"/>
        </w:rPr>
        <w:t>* деления православных безземельных крестьян, лютеране, до раздачи, вольно их захватывали в глазах генерал-адъютанта Альбедипского, рый смиренно склонялся перед совершавшимся. Действительно, трудно ^</w:t>
      </w:r>
      <w:r>
        <w:rPr>
          <w:rFonts w:cs="Times New Roman" w:ascii="Times New Roman" w:hAnsi="Times New Roman"/>
          <w:vertAlign w:val="superscript"/>
        </w:rPr>
        <w:t xml:space="preserve">ЬИЛО </w:t>
      </w:r>
      <w:r>
        <w:rPr>
          <w:rFonts w:cs="Times New Roman" w:ascii="Times New Roman" w:hAnsi="Times New Roman"/>
        </w:rPr>
        <w:t>обнаружить большее административное бессилие.</w:t>
      </w:r>
    </w:p>
    <w:p>
      <w:pPr>
        <w:pStyle w:val="Normal"/>
        <w:jc w:val="both"/>
        <w:rPr>
          <w:rFonts w:ascii="Times New Roman" w:hAnsi="Times New Roman" w:cs="Times New Roman"/>
        </w:rPr>
      </w:pPr>
      <w:r>
        <w:rPr>
          <w:rFonts w:cs="Times New Roman" w:ascii="Times New Roman" w:hAnsi="Times New Roman"/>
        </w:rPr>
        <w:t>ства, которое всегда будет иметь в этом деле против себя не только меньшинство но и огромную массу всего лю</w:t>
        <w:softHyphen/>
        <w:t>теранского населения *)• Этим убеждением легко объяснить все мои действия по отношению к религиозному вопросу. Правительству необходимо деятельно заняться улучшением быта православного духовенства, расширением его образо</w:t>
        <w:softHyphen/>
        <w:t>вания и тщательным выбором священников для тех ме</w:t>
        <w:softHyphen/>
        <w:t>стностей где православные составляют большинство и ис</w:t>
        <w:softHyphen/>
        <w:t>кренно преданы своей религии *). Возвышением значения и образования духовенства, вместе с совершенным пресече</w:t>
        <w:softHyphen/>
        <w:t>нием всякого прозелитизма *), была бы оказана существен</w:t>
        <w:softHyphen/>
        <w:t>ная услуга русскому влиянию в крае.</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3)</w:t>
        <w:tab/>
        <w:t>Обратить вместо того все силы на главные правитель</w:t>
        <w:softHyphen/>
        <w:t>ственные, политические и умственные центры в крае, то есть на Ригу, Дерпт и отчасти на Ревель, по причине чрезвы</w:t>
        <w:softHyphen/>
        <w:t>чайного влияния этих центров на весь край. Все в них совершающееся отзывается в самых отдаленных местах 3-х губерний и даже повторяется в меньшем размере. Здесь надо расширить права русских жителей посредством введения нового городского устройства, сравнять их в отно</w:t>
        <w:softHyphen/>
        <w:t>шении образования с Немцами, привлечь новые силы и соз</w:t>
        <w:softHyphen/>
        <w:t>дать, хоть бы на ряду с немецкими, русские умственные</w:t>
      </w:r>
    </w:p>
    <w:p>
      <w:pPr>
        <w:pStyle w:val="Normal"/>
        <w:ind w:firstLine="360"/>
        <w:jc w:val="both"/>
        <w:rPr>
          <w:rFonts w:ascii="Times New Roman" w:hAnsi="Times New Roman" w:cs="Times New Roman"/>
        </w:rPr>
      </w:pPr>
      <w:r>
        <w:rPr>
          <w:rFonts w:cs="Times New Roman" w:ascii="Times New Roman" w:hAnsi="Times New Roman"/>
        </w:rPr>
        <w:t>1) В сороковых годах, пасса лютеранского населения рвалась из люте</w:t>
        <w:softHyphen/>
        <w:t>ранства, а меньшинство выпрашивало у правительства казаков и экзекуций. Кого в то время послушалось правительство: большинства или меньшинства?</w:t>
      </w:r>
    </w:p>
    <w:p>
      <w:pPr>
        <w:pStyle w:val="Normal"/>
        <w:ind w:firstLine="360"/>
        <w:jc w:val="both"/>
        <w:rPr>
          <w:rFonts w:ascii="Times New Roman" w:hAnsi="Times New Roman" w:cs="Times New Roman"/>
        </w:rPr>
      </w:pPr>
      <w:r>
        <w:rPr>
          <w:rFonts w:cs="Times New Roman" w:ascii="Times New Roman" w:hAnsi="Times New Roman"/>
        </w:rPr>
        <w:t>А где они, составляя меньшинство, подвергаются в большей степени вли</w:t>
        <w:softHyphen/>
        <w:t>янию иноверцев, или где они колеблются в своей вере, там стало быть тща</w:t>
        <w:softHyphen/>
        <w:t>тельный выбор не нужен, или не так нужен? До сих пор думали на</w:t>
        <w:softHyphen/>
        <w:t>оборот.</w:t>
      </w:r>
    </w:p>
    <w:p>
      <w:pPr>
        <w:pStyle w:val="Normal"/>
        <w:ind w:firstLine="360"/>
        <w:jc w:val="both"/>
        <w:rPr>
          <w:rFonts w:ascii="Times New Roman" w:hAnsi="Times New Roman" w:cs="Times New Roman"/>
        </w:rPr>
      </w:pPr>
      <w:r>
        <w:rPr>
          <w:rFonts w:cs="Times New Roman" w:ascii="Times New Roman" w:hAnsi="Times New Roman"/>
        </w:rPr>
        <w:t>3) Прозелитизм значит по-русски искание последователей, старание путем убеждения привлечь к общению с собою людей в области веры с нами ра</w:t>
        <w:softHyphen/>
        <w:t>зобщенныхъ—в этом состоит призвание духовенства в силу божественного завета и никакая власть в мире не имеет права воспретить прозелитизма. Такой совет доказывает в подателе его полнейшее отсутствие самых эле</w:t>
        <w:softHyphen/>
        <w:t>ментарных понятий о церкви; со стороны правительства—принятие такого со</w:t>
        <w:softHyphen/>
        <w:t>вета и приведение его в исполнение было бы актом грубейшего произвола; наконец, относительно православного духовенства, запрещение прозелитизма было бы равносильно величайшему оскорблению, какое только могло бы быть нанесено ему. И тут же говорится о возвышении его значения! Ради Бога, не возвышайте, оставьте его только в покое.</w:t>
      </w:r>
    </w:p>
    <w:p>
      <w:pPr>
        <w:pStyle w:val="Normal"/>
        <w:jc w:val="both"/>
        <w:rPr>
          <w:rFonts w:ascii="Times New Roman" w:hAnsi="Times New Roman" w:cs="Times New Roman"/>
        </w:rPr>
      </w:pPr>
      <w:r>
        <w:rPr>
          <w:rFonts w:cs="Times New Roman" w:ascii="Times New Roman" w:hAnsi="Times New Roman"/>
        </w:rPr>
        <w:t>центры ’); для этого можно не жалеть никаких средств и усилий, ибо каждое из них несомненно принесет плод.</w:t>
      </w:r>
    </w:p>
    <w:p>
      <w:pPr>
        <w:pStyle w:val="Normal"/>
        <w:ind w:firstLine="360"/>
        <w:jc w:val="both"/>
        <w:rPr>
          <w:rFonts w:ascii="Times New Roman" w:hAnsi="Times New Roman" w:cs="Times New Roman"/>
        </w:rPr>
      </w:pPr>
      <w:r>
        <w:rPr>
          <w:rFonts w:cs="Times New Roman" w:ascii="Times New Roman" w:hAnsi="Times New Roman"/>
        </w:rPr>
        <w:t>4) Не останавливаться на том, что уже сделано, а идти твердо в отношении распространения русского делового языка до пределов указанных законом 1850 года Требование это сколько законно столько и справедливо и притом дости-</w:t>
      </w:r>
    </w:p>
    <w:p>
      <w:pPr>
        <w:pStyle w:val="Normal"/>
        <w:ind w:firstLine="360"/>
        <w:jc w:val="both"/>
        <w:rPr>
          <w:rFonts w:ascii="Times New Roman" w:hAnsi="Times New Roman" w:cs="Times New Roman"/>
        </w:rPr>
      </w:pPr>
      <w:r>
        <w:rPr>
          <w:rFonts w:cs="Times New Roman" w:ascii="Times New Roman" w:hAnsi="Times New Roman"/>
        </w:rPr>
        <w:t>1) Мысль не новая, но никогда не утрачивающая своей оригинальной преле</w:t>
        <w:softHyphen/>
        <w:t>сти. Открыть русские умственные центры, или, говоря языком не Фигураль</w:t>
        <w:softHyphen/>
        <w:t>ным, основать учебные заведения, в которых бы молодежь воспитывалась на счет правительства в духе русской народности, и тут же, рядом с ними, содержать такия же заведения, в которых будет опорочиваться рус</w:t>
        <w:softHyphen/>
        <w:t>ская народность и прославляться немецкая. Впрочем, требования сторонников двух паралельно идущих систем воспитания, относительно собственно рус</w:t>
        <w:softHyphen/>
        <w:t>ской народной системы, довольно скромны; они ограничиваются средними учеб</w:t>
        <w:softHyphen/>
        <w:t>ными заведениями, вовсе не касаясь низших и не захватывая высших; ибо, с одной стороны, всякое вмешательство правительства в дело начального, народного образования радикально устранено первым правилом; с другой, трудно помышлять об открытии рядом с дерптским, императорским, не</w:t>
        <w:softHyphen/>
        <w:t>мецким университетом другого тоже императорского, но русского универ</w:t>
        <w:softHyphen/>
        <w:t>ситета. Таким образом, русские учебные заведения в том крае оставались бы навсегда без фундамента и без вершины. Мальчик, поступив в началь</w:t>
        <w:softHyphen/>
        <w:t>ную народную школу, выучивался бы в ней любить Германию и благоговеть перед нею, а Россию презирать. По выходе оттуда, перед ним открыва</w:t>
        <w:softHyphen/>
        <w:t>лись бы две дороги: в немецкую гимназию или в русскую, на выбор. Веро</w:t>
        <w:softHyphen/>
        <w:t>ятность в пользу поступления его в первую; но предположим, что он пред</w:t>
        <w:softHyphen/>
        <w:t>почел бы вторую. Здесь ему пришлось бы переучиваться любить. Россию как свое отечество. Наконец, еслиб он захотел получить высшее образование в местном университете, то его опять, и па сей раз окончательно, повер</w:t>
        <w:softHyphen/>
        <w:t>нули бы к России спиною, а лицом и всеми сочувствиями и надеждами к родной Германии. Для достижения таких результатов в Р о с с и и одна только Пруссия действительно могла бы не жалеть никаких средств.</w:t>
      </w:r>
    </w:p>
    <w:p>
      <w:pPr>
        <w:pStyle w:val="Normal"/>
        <w:ind w:firstLine="360"/>
        <w:jc w:val="both"/>
        <w:rPr>
          <w:rFonts w:ascii="Times New Roman" w:hAnsi="Times New Roman" w:cs="Times New Roman"/>
        </w:rPr>
      </w:pPr>
      <w:r>
        <w:rPr>
          <w:rFonts w:cs="Times New Roman" w:ascii="Times New Roman" w:hAnsi="Times New Roman"/>
        </w:rPr>
        <w:t>*) Это правило генерал адъютант Альбединский должен бы был прежде всего прочесть самому себе. Дело о введении в официальное употребление русского языка испортил он. Он, а не иной кто, рядом уступок местной оппозиции в своих циркулярах (26 октября 1867 года, 18 ноября 1869 года и друг.) допустил и признал целый ряд произвольных изъятий из закона 1850 г. и совершенно превратных его истолкований; он стеснил, окорнал и изуродовал этот закон до такой степени, что нет возможности узнать его в том безобразном разграничении двух официальных языков, кото</w:t>
        <w:softHyphen/>
        <w:t>рое он ввел, после долгих колебаний и противоречий самому себе, и кото</w:t>
        <w:softHyphen/>
        <w:t>рый беспрестанно и повсеместно нарушается, по совершенной невозможности держаться его на практике. Все это покрыто высочайшими одобрениями, но они испрошены были генерал-губернатором.</w:t>
      </w:r>
    </w:p>
    <w:p>
      <w:pPr>
        <w:pStyle w:val="Normal"/>
        <w:jc w:val="both"/>
        <w:rPr>
          <w:rFonts w:ascii="Times New Roman" w:hAnsi="Times New Roman" w:cs="Times New Roman"/>
        </w:rPr>
      </w:pPr>
      <w:r>
        <w:rPr>
          <w:rFonts w:cs="Times New Roman" w:ascii="Times New Roman" w:hAnsi="Times New Roman"/>
        </w:rPr>
        <w:t xml:space="preserve">жимо. Противодействие, встреченное в этом деле единственно в </w:t>
      </w:r>
      <w:r>
        <w:rPr>
          <w:rFonts w:cs="Times New Roman" w:ascii="Times New Roman" w:hAnsi="Times New Roman"/>
          <w:smallCaps/>
        </w:rPr>
        <w:t>лифляндской</w:t>
      </w:r>
      <w:r>
        <w:rPr>
          <w:rFonts w:cs="Times New Roman" w:ascii="Times New Roman" w:hAnsi="Times New Roman"/>
        </w:rPr>
        <w:t xml:space="preserve"> губернии </w:t>
      </w: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 xml:space="preserve">), </w:t>
      </w:r>
      <w:r>
        <w:rPr>
          <w:rFonts w:cs="Times New Roman" w:ascii="Times New Roman" w:hAnsi="Times New Roman"/>
        </w:rPr>
        <w:t>не должно вводить правительства в заблуждение, ибо местное население слишком давно уже подготовлено к мысли о русском языке и большинство Нем</w:t>
        <w:softHyphen/>
        <w:t>цев тайно сознает законность подобного требования. Только одна вкоренившаяся здесь уверенность в возможности обойти всякий закон, при содействии местных влиятельных долж</w:t>
        <w:softHyphen/>
        <w:t>ностных лиц, поддерживала и развивала подобное сопротивление. Лучшим тому доказательством может служить то, что хотя лиФляндское дворянство, употребив в дело свой обыкновенный способ действовать сообща со всеми дворянствами, от лица всего края, приглашало и на этот раз два другие дворянства и городские управления городов Риги и Ревеля примкнуть к его заявлению против введения русского делопроизводства, но все они категорически отка* зались от вмешательства в это дело *).</w:t>
      </w:r>
    </w:p>
    <w:p>
      <w:pPr>
        <w:pStyle w:val="Normal"/>
        <w:ind w:firstLine="360"/>
        <w:jc w:val="both"/>
        <w:rPr>
          <w:rFonts w:ascii="Times New Roman" w:hAnsi="Times New Roman" w:cs="Times New Roman"/>
        </w:rPr>
      </w:pPr>
      <w:r>
        <w:rPr>
          <w:rFonts w:cs="Times New Roman" w:ascii="Times New Roman" w:hAnsi="Times New Roman"/>
        </w:rPr>
        <w:t>1) Это заявление делает честь незлопамятливости генерал-адъютанта Альбединского. Про строгую нотацию, полученную им от ревельского магистрата, он ужь успел забыть; с другой стороны, оно доказывает крайне недоста</w:t>
        <w:softHyphen/>
        <w:t>точное знакомство его с настроением края, которым он управлял. В следующих же годах, 1869-м и 1870-м, как только бывший эстляндский губернатор Галкин-Врасский начал, со всевозможною осторожностью, ни</w:t>
        <w:softHyphen/>
        <w:t>когда не переступая законной черты, вводить русский язык в официальное употребление, там обнаружилось со стороны чиновников и дворянства про</w:t>
        <w:softHyphen/>
        <w:t xml:space="preserve">тиводействие не менее дерзкое и упорное, чем в </w:t>
      </w:r>
      <w:r>
        <w:rPr>
          <w:rFonts w:cs="Times New Roman" w:ascii="Times New Roman" w:hAnsi="Times New Roman"/>
          <w:smallCaps/>
        </w:rPr>
        <w:t xml:space="preserve">Лифляндии. Оно доходило </w:t>
      </w:r>
      <w:r>
        <w:rPr>
          <w:rFonts w:cs="Times New Roman" w:ascii="Times New Roman" w:hAnsi="Times New Roman"/>
        </w:rPr>
        <w:t>до того, что вотчинные полиции, поддержанные губернским предводителем, на отрез отказывались от обязательной для них выписки местной прави</w:t>
        <w:softHyphen/>
        <w:t>тельственной газеты — эстляндских губернских ведомостей, на том един</w:t>
        <w:softHyphen/>
        <w:t>ственно основании,что они стали появляться на двух языках, русском и не</w:t>
        <w:softHyphen/>
        <w:t>мецком, в два столбца. Одновременно эстляндские гакенрихтеры отказывались, вопреки ясному Высочайшему повелению, вести переписку по-русски даже с военною администрациею; в ревельском статистическом комитете происхо</w:t>
        <w:softHyphen/>
        <w:t>дили по поводу употребления русского языка служебные скандалы; наконец, в тамошнем же приказе общественного призрения, которого журналы и в прежнее время всегда велись на русском языке, сам губернский прокурор опротестовал этот порядок. Стало быть Эстляндия по крайней мере не от</w:t>
        <w:softHyphen/>
        <w:t xml:space="preserve">ставала от </w:t>
      </w:r>
      <w:r>
        <w:rPr>
          <w:rFonts w:cs="Times New Roman" w:ascii="Times New Roman" w:hAnsi="Times New Roman"/>
          <w:smallCaps/>
        </w:rPr>
        <w:t>Лифляндии.</w:t>
      </w:r>
    </w:p>
    <w:p>
      <w:pPr>
        <w:pStyle w:val="Normal"/>
        <w:ind w:firstLine="360"/>
        <w:jc w:val="both"/>
        <w:rPr>
          <w:rFonts w:ascii="Times New Roman" w:hAnsi="Times New Roman" w:cs="Times New Roman"/>
        </w:rPr>
      </w:pPr>
      <w:r>
        <w:rPr>
          <w:rFonts w:cs="Times New Roman" w:ascii="Times New Roman" w:hAnsi="Times New Roman"/>
        </w:rPr>
        <w:t xml:space="preserve">В то время, как генерал-адъютант Альбединский писал эти строки, уполномоченный от эстляндского дворянства </w:t>
      </w:r>
      <w:r>
        <w:rPr>
          <w:rFonts w:cs="Times New Roman" w:ascii="Times New Roman" w:hAnsi="Times New Roman"/>
          <w:smallCaps/>
        </w:rPr>
        <w:t>ф.</w:t>
      </w:r>
      <w:r>
        <w:rPr>
          <w:rFonts w:cs="Times New Roman" w:ascii="Times New Roman" w:hAnsi="Times New Roman"/>
        </w:rPr>
        <w:t xml:space="preserve"> дер-Рекке был уже на пути или собирался в Петербург с протестом, который ни в чем не уступал лифляндскому и принят был на ландтаге, когда уже известен был ответ последовавший на жалобу ЛиФляндцев.</w:t>
      </w:r>
    </w:p>
    <w:p>
      <w:pPr>
        <w:pStyle w:val="Normal"/>
        <w:tabs>
          <w:tab w:val="clear" w:pos="708"/>
          <w:tab w:val="left" w:pos="4956" w:leader="none"/>
        </w:tabs>
        <w:jc w:val="both"/>
        <w:rPr>
          <w:rFonts w:ascii="Times New Roman" w:hAnsi="Times New Roman" w:cs="Times New Roman"/>
        </w:rPr>
      </w:pPr>
      <w:r>
        <w:rPr>
          <w:rFonts w:cs="Times New Roman" w:ascii="Times New Roman" w:hAnsi="Times New Roman"/>
        </w:rPr>
        <w:t>Соч. Ю. Самарина. IX.</w:t>
        <w:tab/>
        <w:t>24</w:t>
      </w:r>
    </w:p>
    <w:p>
      <w:pPr>
        <w:pStyle w:val="Normal"/>
        <w:ind w:firstLine="360"/>
        <w:jc w:val="both"/>
        <w:rPr>
          <w:rFonts w:ascii="Times New Roman" w:hAnsi="Times New Roman" w:cs="Times New Roman"/>
        </w:rPr>
      </w:pPr>
      <w:r>
        <w:rPr>
          <w:rFonts w:cs="Times New Roman" w:ascii="Times New Roman" w:hAnsi="Times New Roman"/>
        </w:rPr>
        <w:t>Одним словом, можно с уверенностью сказать, что в совершенную противоиоложность тому, что обнаружилось и всегда обнаружится при вмешательстве правительства в дела религиозные, где оно имеет против себя почти все иновер</w:t>
        <w:softHyphen/>
        <w:t>ческое население края, всякое разумное требование относи</w:t>
        <w:softHyphen/>
        <w:t>тельно распространения государственного языка в админи</w:t>
        <w:softHyphen/>
        <w:t>страции, чем оно будет последовательнее и серьезнее, встретит наименее противодействия, не говоря уже о народе и о низших слоях общества, но и в образованных и влиятельных классах населения, и нет сомнения, что если бы лиФляндское дворянство не опиралось на авторитет выс</w:t>
        <w:softHyphen/>
        <w:t xml:space="preserve">шего в губернии должностного лица, более преданного его личным интересам нежели интересам государственной пользы </w:t>
      </w:r>
      <w:r>
        <w:rPr>
          <w:rFonts w:cs="Times New Roman" w:ascii="Times New Roman" w:hAnsi="Times New Roman"/>
          <w:vertAlign w:val="superscript"/>
        </w:rPr>
        <w:t>оно не</w:t>
      </w:r>
      <w:r>
        <w:rPr>
          <w:rFonts w:cs="Times New Roman" w:ascii="Times New Roman" w:hAnsi="Times New Roman"/>
        </w:rPr>
        <w:t xml:space="preserve"> дозволило бы себе так неуместно проте</w:t>
        <w:softHyphen/>
        <w:t>стовать против монаршего повеления и люди более разум</w:t>
        <w:softHyphen/>
        <w:t>ные или робкие отпали бы от теперешнего большинства •).</w:t>
      </w:r>
    </w:p>
    <w:p>
      <w:pPr>
        <w:pStyle w:val="Normal"/>
        <w:ind w:firstLine="360"/>
        <w:jc w:val="both"/>
        <w:rPr>
          <w:rFonts w:ascii="Times New Roman" w:hAnsi="Times New Roman" w:cs="Times New Roman"/>
        </w:rPr>
      </w:pPr>
      <w:r>
        <w:rPr>
          <w:rFonts w:cs="Times New Roman" w:ascii="Times New Roman" w:hAnsi="Times New Roman"/>
        </w:rPr>
        <w:t>По всем этим соображениям, было бы необходимо по</w:t>
        <w:softHyphen/>
        <w:t>следовательно и постепенно заменять высший слой админи</w:t>
        <w:softHyphen/>
        <w:t>страции края, если не коренными русскими то по край-</w:t>
      </w:r>
    </w:p>
    <w:p>
      <w:pPr>
        <w:pStyle w:val="Normal"/>
        <w:ind w:firstLine="360"/>
        <w:jc w:val="both"/>
        <w:rPr>
          <w:rFonts w:ascii="Times New Roman" w:hAnsi="Times New Roman" w:cs="Times New Roman"/>
        </w:rPr>
      </w:pPr>
      <w:r>
        <w:rPr>
          <w:rFonts w:cs="Times New Roman" w:ascii="Times New Roman" w:hAnsi="Times New Roman"/>
        </w:rPr>
        <w:t>1) Это аттестация бывшему лифляндскому губернатору Эттингену, руководи</w:t>
        <w:softHyphen/>
        <w:t>телю четырех генерал-губернаторов кряду и в том числе самого гене</w:t>
        <w:softHyphen/>
        <w:t>рал-адъютанта Альбединского в начале его управления.</w:t>
      </w:r>
    </w:p>
    <w:p>
      <w:pPr>
        <w:pStyle w:val="Normal"/>
        <w:ind w:firstLine="360"/>
        <w:jc w:val="both"/>
        <w:rPr>
          <w:rFonts w:ascii="Times New Roman" w:hAnsi="Times New Roman" w:cs="Times New Roman"/>
        </w:rPr>
      </w:pPr>
      <w:r>
        <w:rPr>
          <w:rFonts w:cs="Times New Roman" w:ascii="Times New Roman" w:hAnsi="Times New Roman"/>
        </w:rPr>
        <w:t>*) Что г. Эттинген, именно в качестве вдохновителя и пестуна генералъгубернаторов, имел в крае огромное влияние и что он пользовался им для противодействия всем начинаниям высшего правительства — это пе под</w:t>
        <w:softHyphen/>
        <w:t>лежит сомнению; но с другой стороны, странно из за одной личности не высматривать единодушной стачки целых сословий. Известно например, что толковее и успешнее всех противился усилению преподавания русского языка в казенных учебных заведениях бывший попечитель дерптского округа г. Кейзерлингь, который, конечно, действовал не по внушениям г. Эттингена и нисколько не нуждался в его покровительстве. Никто также не вздумает предполагать, чтоб г. Эттинген продиктовал ревельскому магистрату гроз</w:t>
        <w:softHyphen/>
        <w:t>ную ноту, о которой сейчас было упомянуто, чтоб он настроил эстляндского прокурора и чтоб он же натравил на губернатора тамошния вотчин</w:t>
        <w:softHyphen/>
        <w:t>ные правления.</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Почему бы не коренными русскими? В Высочайшем повелении 16 де</w:t>
        <w:softHyphen/>
        <w:t>кабря 1836 г. значилось между прочим (в п. 3): впредь на свободные ме</w:t>
        <w:softHyphen/>
        <w:t>ста директоров гимназий, их помощников и начальников училищ опре</w:t>
        <w:softHyphen/>
        <w:t>делять чиновников преимущественно из русских с исклю</w:t>
        <w:softHyphen/>
        <w:t>чением только в пользу уроженцев остзейских губерний, которые.</w:t>
      </w:r>
    </w:p>
    <w:p>
      <w:pPr>
        <w:pStyle w:val="Normal"/>
        <w:jc w:val="both"/>
        <w:rPr>
          <w:rFonts w:ascii="Times New Roman" w:hAnsi="Times New Roman" w:cs="Times New Roman"/>
        </w:rPr>
      </w:pPr>
      <w:r>
        <w:rPr>
          <w:rFonts w:cs="Times New Roman" w:ascii="Times New Roman" w:hAnsi="Times New Roman"/>
        </w:rPr>
        <w:t>ней мере лицами, долго служившими и воспитывавшимися вне прибалтийских губерний. Влияние хотя бы одного губер</w:t>
        <w:softHyphen/>
        <w:t>натора, образованного и благонамеренного, может оказать в фтом крае весьма важные услуги ‘), тогда как, напро</w:t>
        <w:softHyphen/>
        <w:t>тив того, влияние подобного лица, проникнутого местным немецким направлением, может породить самые серьезные затруднения.</w:t>
      </w:r>
    </w:p>
    <w:p>
      <w:pPr>
        <w:pStyle w:val="Normal"/>
        <w:ind w:firstLine="360"/>
        <w:jc w:val="both"/>
        <w:rPr>
          <w:rFonts w:ascii="Times New Roman" w:hAnsi="Times New Roman" w:cs="Times New Roman"/>
        </w:rPr>
      </w:pPr>
      <w:r>
        <w:rPr>
          <w:rFonts w:cs="Times New Roman" w:ascii="Times New Roman" w:hAnsi="Times New Roman"/>
        </w:rPr>
        <w:t>5) Постепенным и безусловным уравнением прав рус</w:t>
        <w:softHyphen/>
        <w:t>ских жителей с остальными *) и иногородных купцов с местными привлечь к главным торговым пунктам Прибалтийского края торговое и промышленное население из внутренних губерний. Подобное предположение, повидимому неосуществимое, основано однако на положительных дан</w:t>
        <w:softHyphen/>
        <w:t>ных, ибо в настоящее время население Риги увеличивается на счет внутренних губерний почти в такой же степени, как и на счет сельских и городских жителей края, и нет сомнения, что, с проведением железной дороги от Витебска до Орла и далее, русское купечество, начав с учреждения контор в Риге, станет мало по малу пересе</w:t>
        <w:softHyphen/>
        <w:t>ляться к главному торговому пункту, как фто сделали в начале нынешнего столетия московские и ярославские купцы, поселившиеся в Риге. Можно думать, что явление фто повторится, хотя и в меньших размерах, с прове</w:t>
        <w:softHyphen/>
        <w:t>дением железных дорог до Ревеля, Либавы и Виндавы ’). В предположении, что русское население в фтих важныхъ</w:t>
      </w:r>
    </w:p>
    <w:p>
      <w:pPr>
        <w:pStyle w:val="Normal"/>
        <w:jc w:val="both"/>
        <w:rPr>
          <w:rFonts w:ascii="Times New Roman" w:hAnsi="Times New Roman" w:cs="Times New Roman"/>
        </w:rPr>
      </w:pPr>
      <w:r>
        <w:rPr>
          <w:rFonts w:cs="Times New Roman" w:ascii="Times New Roman" w:hAnsi="Times New Roman"/>
        </w:rPr>
        <w:t>при требуемых для того качествах и способностях, будут хорошо знать русский язык.</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f</w:t>
      </w:r>
      <w:r>
        <w:rPr>
          <w:rFonts w:cs="Times New Roman" w:ascii="Times New Roman" w:hAnsi="Times New Roman"/>
          <w:lang w:val="la-VA" w:eastAsia="la-VA" w:bidi="la-VA"/>
        </w:rPr>
        <w:t xml:space="preserve">) </w:t>
      </w:r>
      <w:r>
        <w:rPr>
          <w:rFonts w:cs="Times New Roman" w:ascii="Times New Roman" w:hAnsi="Times New Roman"/>
        </w:rPr>
        <w:t>Генерал-адъютант Альбединский мог рассчитывать на добросовестное и ревностное содействие двух русских людей, которых он застал в крае: на Шафранова и на Галкина-Врасского; переводу первого он содей</w:t>
        <w:softHyphen/>
        <w:t>ствовал, а перевода второго не предупредил.</w:t>
      </w:r>
    </w:p>
    <w:p>
      <w:pPr>
        <w:pStyle w:val="Normal"/>
        <w:ind w:firstLine="360"/>
        <w:jc w:val="both"/>
        <w:rPr>
          <w:rFonts w:ascii="Times New Roman" w:hAnsi="Times New Roman" w:cs="Times New Roman"/>
        </w:rPr>
      </w:pPr>
      <w:r>
        <w:rPr>
          <w:rFonts w:cs="Times New Roman" w:ascii="Times New Roman" w:hAnsi="Times New Roman"/>
        </w:rPr>
        <w:t>Я) Стало быть теперешнее неравенство в правах признано — оно есть. Я указываю на это потому, что князь Суворов в своих отчетах отрицал его.</w:t>
      </w:r>
    </w:p>
    <w:p>
      <w:pPr>
        <w:pStyle w:val="Normal"/>
        <w:ind w:firstLine="360"/>
        <w:jc w:val="both"/>
        <w:rPr>
          <w:rFonts w:ascii="Times New Roman" w:hAnsi="Times New Roman" w:cs="Times New Roman"/>
        </w:rPr>
      </w:pPr>
      <w:r>
        <w:rPr>
          <w:rFonts w:cs="Times New Roman" w:ascii="Times New Roman" w:hAnsi="Times New Roman"/>
        </w:rPr>
        <w:t>3) Примечание генерал-адъютанта Альбединского: неиз</w:t>
        <w:softHyphen/>
        <w:t>лишним здесь будет указать, что, при выдаче концессий на «сооружение же</w:t>
        <w:softHyphen/>
        <w:t>лезных дорог в крае, желательно было бы не повторить ошибку, сделанную при сооружении Рижско-Динабургской железной дороги, и обязать имеющие воз</w:t>
        <w:softHyphen/>
        <w:t>никнуть общества содержать русскую администрацию, вести все сношения на русском языке и делать все надписи на станциях на русском языке.</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центрах достигнет, хотя и не скоро, некоторого равенства с прочими, представляется вероятным, что при таком ходе дел, русский язык сделается равноправным с немецким в городских управлениях и местные интересы должны бу</w:t>
        <w:softHyphen/>
        <w:t>дут уступить интересам общегосударственным *).</w:t>
      </w:r>
    </w:p>
    <w:p>
      <w:pPr>
        <w:pStyle w:val="Normal"/>
        <w:ind w:firstLine="360"/>
        <w:jc w:val="both"/>
        <w:rPr>
          <w:rFonts w:ascii="Times New Roman" w:hAnsi="Times New Roman" w:cs="Times New Roman"/>
        </w:rPr>
      </w:pPr>
      <w:r>
        <w:rPr>
          <w:rFonts w:cs="Times New Roman" w:ascii="Times New Roman" w:hAnsi="Times New Roman"/>
        </w:rPr>
        <w:t>6) Обратить возможные средства на русское образование в главных центрах, то есть в Риге, Дерпте и Ревеле, независимо от постепенного, но настойчивого расширения русского языка во всех учебных заведениях дерптского учебного округа. Создавая при малейшей потребности рус</w:t>
        <w:softHyphen/>
        <w:t>ские училища, русские гимназия для местных Русских столько же как и для Немцев, Латышей и Эстов, учеб</w:t>
        <w:softHyphen/>
        <w:t>ное начальство будет поставлено в возможность увеличить требования свои относительно русского языка е дерптском университете и, быть может, ввести в него постепенно русскую науку *). Создание новых потребностей и само</w:t>
        <w:softHyphen/>
        <w:t>стоятельно русского образования в крае было бы мерою справедливою и безусловно необходимою. Министерство на</w:t>
        <w:softHyphen/>
        <w:t>родного просвещения имеет уже в виду, для развития рус</w:t>
        <w:softHyphen/>
        <w:t>ского языка в дерптском учебном округе, назначить по</w:t>
        <w:softHyphen/>
        <w:t>печителю округа помощника из природных Русских, но предположение это, которое могло бы только упрочить рус</w:t>
        <w:softHyphen/>
        <w:t>ское образование в Прибалтийском крае ’), до сих пор еще не осуществилось.</w:t>
      </w:r>
    </w:p>
    <w:p>
      <w:pPr>
        <w:pStyle w:val="Normal"/>
        <w:ind w:firstLine="360"/>
        <w:jc w:val="both"/>
        <w:rPr>
          <w:rFonts w:ascii="Times New Roman" w:hAnsi="Times New Roman" w:cs="Times New Roman"/>
        </w:rPr>
      </w:pPr>
      <w:r>
        <w:rPr>
          <w:rFonts w:cs="Times New Roman" w:ascii="Times New Roman" w:hAnsi="Times New Roman"/>
        </w:rPr>
        <w:t>*) И так, вот крайний предел самых смелых мечтаний. Если из цент* ральных губерний усилится прилив Русских к торговым центрам при* балтийского края — что не невозможно, хотя повидимому неосуществимо, и если, в далеком будущем, число Русских несколько уравняется с чи</w:t>
        <w:softHyphen/>
        <w:t>слом Немцевъ—что также есть не более как предположение, тогда равноправ</w:t>
        <w:softHyphen/>
        <w:t>ность русского языка с немецким и подчинение местных интересов госу</w:t>
        <w:softHyphen/>
        <w:t>дарственным сделается только вероятностью. Иными словами, только при этих условиях и только тогда, притом ненаверное, а может быть, будущая рижская или ревельская городская управа согласится принять к своему рассмотрению просьбу, писанную по-русски, а тамошняя будущая дума позволит своему гласному высказать в собрании свое мнение по-русски.— Этим оканчивается параграф „о привлечении Русских из внутренних губерний в торговые центры остзейского края". Нечего сказать—заманчиво!</w:t>
      </w:r>
    </w:p>
    <w:p>
      <w:pPr>
        <w:pStyle w:val="Normal"/>
        <w:ind w:firstLine="360"/>
        <w:jc w:val="both"/>
        <w:rPr>
          <w:rFonts w:ascii="Times New Roman" w:hAnsi="Times New Roman" w:cs="Times New Roman"/>
        </w:rPr>
      </w:pPr>
      <w:r>
        <w:rPr>
          <w:rFonts w:cs="Times New Roman" w:ascii="Times New Roman" w:hAnsi="Times New Roman"/>
        </w:rPr>
        <w:t>Все таки «быть можетъ».</w:t>
      </w:r>
    </w:p>
    <w:p>
      <w:pPr>
        <w:pStyle w:val="Normal"/>
        <w:ind w:firstLine="360"/>
        <w:jc w:val="both"/>
        <w:rPr>
          <w:rFonts w:ascii="Times New Roman" w:hAnsi="Times New Roman" w:cs="Times New Roman"/>
        </w:rPr>
      </w:pPr>
      <w:r>
        <w:rPr>
          <w:rFonts w:cs="Times New Roman" w:ascii="Times New Roman" w:hAnsi="Times New Roman"/>
        </w:rPr>
        <w:t>3) Вот к чему сводится все дело: создать новую должность, возложить на одно лицо попечение о русском языке, как специальную его обязанность, и</w:t>
      </w:r>
    </w:p>
    <w:p>
      <w:pPr>
        <w:pStyle w:val="Normal"/>
        <w:ind w:firstLine="360"/>
        <w:jc w:val="both"/>
        <w:rPr>
          <w:rFonts w:ascii="Times New Roman" w:hAnsi="Times New Roman" w:cs="Times New Roman"/>
        </w:rPr>
      </w:pPr>
      <w:r>
        <w:rPr>
          <w:rFonts w:cs="Times New Roman" w:ascii="Times New Roman" w:hAnsi="Times New Roman"/>
        </w:rPr>
        <w:t>7) Все вышеприведенные меры поставить в зависимость от одного общего правила: делать лучше мало, но дости</w:t>
        <w:softHyphen/>
        <w:t>гать верных результатов *). Необходимость подобного пра</w:t>
        <w:softHyphen/>
        <w:t>вила особенно осязательна в прибалтийских губерниях, где, вследствие разнородных причин, в образованных классах укоренилось мнение о возможности обойти всякое правительственное начинание и ослабить всякий неблагопри</w:t>
        <w:softHyphen/>
        <w:t>ятный для них закон *).</w:t>
      </w:r>
    </w:p>
    <w:p>
      <w:pPr>
        <w:pStyle w:val="Normal"/>
        <w:ind w:firstLine="360"/>
        <w:jc w:val="both"/>
        <w:rPr>
          <w:rFonts w:ascii="Times New Roman" w:hAnsi="Times New Roman" w:cs="Times New Roman"/>
        </w:rPr>
      </w:pPr>
      <w:r>
        <w:rPr>
          <w:rFonts w:cs="Times New Roman" w:ascii="Times New Roman" w:hAnsi="Times New Roman"/>
        </w:rPr>
        <w:t>Поэтому, всякий резкий поворот едва ли не укрепит по</w:t>
        <w:softHyphen/>
        <w:t>добное мнение, ибо, возбудив противодействие немецких либеральных деятелей и сообщая им единодушие, он мо</w:t>
        <w:softHyphen/>
        <w:t>жет поставить правительство в такое затруднение, при ко</w:t>
        <w:softHyphen/>
        <w:t>тором самые лучшие стремления сделаются еще более недо</w:t>
        <w:softHyphen/>
        <w:t>стижимыми *)•</w:t>
      </w:r>
    </w:p>
    <w:p>
      <w:pPr>
        <w:pStyle w:val="Normal"/>
        <w:ind w:firstLine="360"/>
        <w:jc w:val="both"/>
        <w:rPr>
          <w:rFonts w:ascii="Times New Roman" w:hAnsi="Times New Roman" w:cs="Times New Roman"/>
        </w:rPr>
      </w:pPr>
      <w:r>
        <w:rPr>
          <w:rFonts w:cs="Times New Roman" w:ascii="Times New Roman" w:hAnsi="Times New Roman"/>
        </w:rPr>
        <w:t>В виду такого положения дела задача генерал-губерна</w:t>
        <w:softHyphen/>
        <w:t>тора состоит именно в том, чтобы, неуклонно стремясь к достижению целей, указанных ему Высочайшею властью, не поколебать в населении края любви к своему Государю и доверия к правительству.</w:t>
      </w:r>
    </w:p>
    <w:p>
      <w:pPr>
        <w:pStyle w:val="Normal"/>
        <w:ind w:firstLine="360"/>
        <w:jc w:val="both"/>
        <w:rPr>
          <w:rFonts w:ascii="Times New Roman" w:hAnsi="Times New Roman" w:cs="Times New Roman"/>
        </w:rPr>
      </w:pPr>
      <w:r>
        <w:rPr>
          <w:rFonts w:cs="Times New Roman" w:ascii="Times New Roman" w:hAnsi="Times New Roman"/>
        </w:rPr>
        <w:t xml:space="preserve">Местное управление до тех только пор имеет значение и может приносить пользу, пока опирается на одобрение верховной власти *), </w:t>
      </w:r>
      <w:r>
        <w:rPr>
          <w:rFonts w:cs="Times New Roman" w:ascii="Times New Roman" w:hAnsi="Times New Roman"/>
          <w:vertAlign w:val="superscript"/>
        </w:rPr>
        <w:t>а</w:t>
      </w:r>
      <w:r>
        <w:rPr>
          <w:rFonts w:cs="Times New Roman" w:ascii="Times New Roman" w:hAnsi="Times New Roman"/>
        </w:rPr>
        <w:t xml:space="preserve"> потому и необходимо, чтобы система тем самым дать повод местному управлению по учебной части вообще считать эту обязанность, а вместе и сопряженную с нею ответственность, с себя сложенными.</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А еще бы лучше: ничего не делать—к чему и клонит вся записка.</w:t>
      </w:r>
    </w:p>
    <w:p>
      <w:pPr>
        <w:pStyle w:val="Normal"/>
        <w:ind w:firstLine="360"/>
        <w:jc w:val="both"/>
        <w:rPr>
          <w:rFonts w:ascii="Times New Roman" w:hAnsi="Times New Roman" w:cs="Times New Roman"/>
        </w:rPr>
      </w:pPr>
      <w:r>
        <w:rPr>
          <w:rFonts w:cs="Times New Roman" w:ascii="Times New Roman" w:hAnsi="Times New Roman"/>
        </w:rPr>
        <w:t>з) Стало быть неверие в правительство свойственно образованным клас</w:t>
        <w:softHyphen/>
        <w:t>сам, т. е. дворянам, купечеству, литератам. и пе составляет отличитель</w:t>
        <w:softHyphen/>
        <w:t>ной принадлежности православных Латышей, как уверял нас генерал-адъ</w:t>
        <w:softHyphen/>
        <w:t>ютант Альбединский в первой части своей записки.</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Переложив эту мысль из предостережения в прямой совет, мы полу</w:t>
        <w:softHyphen/>
        <w:t>чим следующее правило: не предпринимать ничего такого, что бы могло вы</w:t>
        <w:softHyphen/>
        <w:t>звать противодействие немецких либеральным деятелей. Это предлагается в заключение целого ряда „руководящих нгчалъ“, придуманных в том пред</w:t>
        <w:softHyphen/>
        <w:t>положении, что правительство не уклонится от борьбы с противодействием и, в стремлении к достижению своих целей, &lt;не сочтет сообразным усту</w:t>
        <w:softHyphen/>
        <w:t>пать быстрому развитию немецкого элемента».</w:t>
      </w:r>
    </w:p>
    <w:p>
      <w:pPr>
        <w:pStyle w:val="Normal"/>
        <w:ind w:firstLine="360"/>
        <w:jc w:val="both"/>
        <w:rPr>
          <w:rFonts w:ascii="Times New Roman" w:hAnsi="Times New Roman" w:cs="Times New Roman"/>
        </w:rPr>
      </w:pPr>
      <w:r>
        <w:rPr>
          <w:rFonts w:cs="Times New Roman" w:ascii="Times New Roman" w:hAnsi="Times New Roman"/>
        </w:rPr>
        <w:t>*) Высочайшее одобрение последовало через два с половиною года, по уволь</w:t>
        <w:softHyphen/>
        <w:t>нении генерал-адъютанта Альбединского от должности генерал-губернатора, при пожаловании ему ордена белого орла.</w:t>
      </w:r>
    </w:p>
    <w:p>
      <w:pPr>
        <w:pStyle w:val="Normal"/>
        <w:jc w:val="both"/>
        <w:rPr>
          <w:rFonts w:ascii="Times New Roman" w:hAnsi="Times New Roman" w:cs="Times New Roman"/>
        </w:rPr>
      </w:pPr>
      <w:r>
        <w:rPr>
          <w:rFonts w:cs="Times New Roman" w:ascii="Times New Roman" w:hAnsi="Times New Roman"/>
        </w:rPr>
        <w:t>действий прибалтийского генерал-губернатора была привата в принципе *) высшим правительством и поддерживаема неотступно всею совокупностью его разнородных сил и средств.</w:t>
      </w:r>
    </w:p>
    <w:p>
      <w:pPr>
        <w:pStyle w:val="Normal"/>
        <w:jc w:val="both"/>
        <w:rPr>
          <w:rFonts w:ascii="Times New Roman" w:hAnsi="Times New Roman" w:cs="Times New Roman"/>
        </w:rPr>
      </w:pPr>
      <w:r>
        <w:rPr>
          <w:rFonts w:cs="Times New Roman" w:ascii="Times New Roman" w:hAnsi="Times New Roman"/>
        </w:rPr>
        <w:t>II. Вопрос религиозный.</w:t>
      </w:r>
    </w:p>
    <w:p>
      <w:pPr>
        <w:pStyle w:val="Normal"/>
        <w:ind w:firstLine="360"/>
        <w:jc w:val="both"/>
        <w:rPr>
          <w:rFonts w:ascii="Times New Roman" w:hAnsi="Times New Roman" w:cs="Times New Roman"/>
        </w:rPr>
      </w:pPr>
      <w:r>
        <w:rPr>
          <w:rFonts w:cs="Times New Roman" w:ascii="Times New Roman" w:hAnsi="Times New Roman"/>
        </w:rPr>
        <w:t>В сороковых годах, вследствие небрежности лютеран</w:t>
        <w:softHyphen/>
        <w:t xml:space="preserve">ских пасторов и смутного сознания </w:t>
      </w:r>
      <w:r>
        <w:rPr>
          <w:rFonts w:cs="Times New Roman" w:ascii="Times New Roman" w:hAnsi="Times New Roman"/>
          <w:smallCaps/>
        </w:rPr>
        <w:t xml:space="preserve">лифлявдских </w:t>
      </w:r>
      <w:r>
        <w:rPr>
          <w:rFonts w:cs="Times New Roman" w:ascii="Times New Roman" w:hAnsi="Times New Roman"/>
        </w:rPr>
        <w:t>кресть</w:t>
        <w:softHyphen/>
        <w:t>ян, что присоединение к государственной церкви может повлечь за собою разные выгоды и доставить более незави</w:t>
        <w:softHyphen/>
        <w:t xml:space="preserve">симое существование, пробудилось в Латышах и Эстах </w:t>
      </w:r>
      <w:r>
        <w:rPr>
          <w:rFonts w:cs="Times New Roman" w:ascii="Times New Roman" w:hAnsi="Times New Roman"/>
          <w:smallCaps/>
        </w:rPr>
        <w:t>лифляндской</w:t>
      </w:r>
      <w:r>
        <w:rPr>
          <w:rFonts w:cs="Times New Roman" w:ascii="Times New Roman" w:hAnsi="Times New Roman"/>
        </w:rPr>
        <w:t xml:space="preserve"> губернии сильное движение в пользу правосла</w:t>
        <w:softHyphen/>
        <w:t>вия, поддержанное в то время правительством *). До 100,000 душ обоего пола, вместе с детьми присоединились к го</w:t>
        <w:softHyphen/>
        <w:t>сподствующей церкви в течении 2 — 3 лет, не ознакомив</w:t>
        <w:softHyphen/>
        <w:t>шись ни с догматами, ни даже с обрядами православия и, на самом деле, образовали из себя нечто среднее между лютеранами и православными.</w:t>
      </w:r>
    </w:p>
    <w:p>
      <w:pPr>
        <w:pStyle w:val="Normal"/>
        <w:ind w:firstLine="360"/>
        <w:jc w:val="both"/>
        <w:rPr>
          <w:rFonts w:ascii="Times New Roman" w:hAnsi="Times New Roman" w:cs="Times New Roman"/>
        </w:rPr>
      </w:pPr>
      <w:r>
        <w:rPr>
          <w:rFonts w:cs="Times New Roman" w:ascii="Times New Roman" w:hAnsi="Times New Roman"/>
        </w:rPr>
        <w:t>Легко понять, какое было вызвано движение против подоб</w:t>
        <w:softHyphen/>
        <w:t>ного перехода в остальном населении края и, преимуще</w:t>
        <w:softHyphen/>
        <w:t>ственно, в лютеранских пасторах, сознавших в этом свою ошибку. Само правительство вынуждено было вскоре положить некоторые преграды к переходу народных масс из лютеранства в православие, назначив для этого ше</w:t>
        <w:softHyphen/>
        <w:t>стимесячные сроки на испытание и установив разного рода Формальности. Очевидно, что вследствие такого поворота в умах, *) положения вскоре изменились.</w:t>
      </w:r>
    </w:p>
    <w:p>
      <w:pPr>
        <w:pStyle w:val="Normal"/>
        <w:ind w:firstLine="360"/>
        <w:jc w:val="both"/>
        <w:rPr>
          <w:rFonts w:ascii="Times New Roman" w:hAnsi="Times New Roman" w:cs="Times New Roman"/>
        </w:rPr>
      </w:pPr>
      <w:r>
        <w:rPr>
          <w:rFonts w:cs="Times New Roman" w:ascii="Times New Roman" w:hAnsi="Times New Roman"/>
        </w:rPr>
        <w:t>Новоучрежденная православная епархия считала, по обык</w:t>
        <w:softHyphen/>
        <w:t>новению, дело свое уже окончённым *), церкви строились небрежно, суммы расходовались непроизводительно, священ</w:t>
        <w:softHyphen/>
        <w:t>ники ставились без разбора и не были обеспечены в своих нуждах настолько, чтобы иметь досуг и охоту оказыва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Одинаково трудно было бы принять и не принять,—во всей записке нет ничего похожого на какой либо принцип.</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Какова была так называемая поддержка, читатели могут узнать из 2-го и 3-го выпусков Окраин России.</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Чьих?</w:t>
      </w:r>
    </w:p>
    <w:p>
      <w:pPr>
        <w:pStyle w:val="Normal"/>
        <w:ind w:firstLine="360"/>
        <w:jc w:val="both"/>
        <w:rPr>
          <w:rFonts w:ascii="Times New Roman" w:hAnsi="Times New Roman" w:cs="Times New Roman"/>
        </w:rPr>
      </w:pPr>
      <w:r>
        <w:rPr>
          <w:rFonts w:cs="Times New Roman" w:ascii="Times New Roman" w:hAnsi="Times New Roman"/>
        </w:rPr>
        <w:t>9 Не епархия, а князь Суворов.</w:t>
      </w:r>
    </w:p>
    <w:p>
      <w:pPr>
        <w:pStyle w:val="Normal"/>
        <w:jc w:val="both"/>
        <w:rPr>
          <w:rFonts w:ascii="Times New Roman" w:hAnsi="Times New Roman" w:cs="Times New Roman"/>
        </w:rPr>
      </w:pPr>
      <w:r>
        <w:rPr>
          <w:rFonts w:cs="Times New Roman" w:ascii="Times New Roman" w:hAnsi="Times New Roman"/>
        </w:rPr>
        <w:t>и духовную помощь еще не окрепшей пастве и заняться как следует обучением детей в школах. Между тем, лютеранское духовенство пробудилось к деятельности: сель* * ские народные школы стали быстро распространяться по всему краю, именно в пятидесятых годах, между лютеранскими проповедниками стал заметен дух пропаганды против православия, дворянство примкнуло к пасторам и во мно</w:t>
        <w:softHyphen/>
        <w:t>гих местах дало почувствовать зависимому крестьянскому населению ошибочность его рассчетов относительно преиму</w:t>
        <w:softHyphen/>
        <w:t>ществ православного исповедания.</w:t>
      </w:r>
    </w:p>
    <w:p>
      <w:pPr>
        <w:pStyle w:val="Normal"/>
        <w:ind w:firstLine="360"/>
        <w:jc w:val="both"/>
        <w:rPr>
          <w:rFonts w:ascii="Times New Roman" w:hAnsi="Times New Roman" w:cs="Times New Roman"/>
        </w:rPr>
      </w:pPr>
      <w:r>
        <w:rPr>
          <w:rFonts w:cs="Times New Roman" w:ascii="Times New Roman" w:hAnsi="Times New Roman"/>
        </w:rPr>
        <w:t>Под влиянием фтих причин, православные крестьяне, обманутые во всех своих надеждах и склоняемые уве</w:t>
        <w:softHyphen/>
        <w:t xml:space="preserve">щаниями пасторов </w:t>
      </w:r>
      <w:r>
        <w:rPr>
          <w:rFonts w:cs="Times New Roman" w:ascii="Times New Roman" w:hAnsi="Times New Roman"/>
          <w:vertAlign w:val="superscript"/>
        </w:rPr>
        <w:t>1</w:t>
      </w:r>
      <w:r>
        <w:rPr>
          <w:rFonts w:cs="Times New Roman" w:ascii="Times New Roman" w:hAnsi="Times New Roman"/>
        </w:rPr>
        <w:t>), стали мало по малу снова уклоняться в лютеранство. Движение фто разрослось в управление ге</w:t>
        <w:softHyphen/>
        <w:t>нерал-губернатора барона Ливена (1861—1864) и, ко вре</w:t>
        <w:softHyphen/>
        <w:t>мени назначения графа Шувалова, достигло таких размеров, что из 180,000 православных, занесенных в списки риж</w:t>
        <w:softHyphen/>
        <w:t>ской епархии, едва ли половина могла быть названа на са</w:t>
        <w:softHyphen/>
        <w:t>мом деле православными; остальные, же совершенно укло</w:t>
        <w:softHyphen/>
        <w:t>нялись от всякого общения с церковью, от причастия и от молитв; даже смешанные браки стали реже, вследствие нежелания родителей подписывать установленное законом обещание о крещении детей в православие Трудно про</w:t>
        <w:softHyphen/>
        <w:t>верить числовые данные в фтом отношении, но само пра</w:t>
        <w:softHyphen/>
        <w:t>вославное духовенство сознает громадность числа уклоняю</w:t>
        <w:softHyphen/>
        <w:t>щихся из православия, и даже архиепископ Платон, не успевший при объездах епархии возбудить в этих укло</w:t>
        <w:softHyphen/>
        <w:t>няющихся желание остаться верными православию, должен был выгонять их толпами из церквей и неоднократно за</w:t>
        <w:softHyphen/>
        <w:t>являл графу Шувалову о необходимости совершенно отлу</w:t>
        <w:softHyphen/>
        <w:t>чить подобных православных от церкви и допустить воз</w:t>
        <w:softHyphen/>
        <w:t>вращение их в лютеранство (отношение графа Шувалова к министру внутренних дел от 22 октября 1865 года № 3496).</w:t>
      </w:r>
    </w:p>
    <w:p>
      <w:pPr>
        <w:pStyle w:val="Normal"/>
        <w:ind w:firstLine="360"/>
        <w:jc w:val="both"/>
        <w:rPr>
          <w:rFonts w:ascii="Times New Roman" w:hAnsi="Times New Roman" w:cs="Times New Roman"/>
        </w:rPr>
      </w:pPr>
      <w:r>
        <w:rPr>
          <w:rFonts w:cs="Times New Roman" w:ascii="Times New Roman" w:hAnsi="Times New Roman"/>
        </w:rPr>
        <w:t>и) Стало быть, с их стороны, прозелитизм, который так строго запре</w:t>
        <w:softHyphen/>
        <w:t>щается православному духовенству, допускался; по крайней мере местные вла</w:t>
        <w:softHyphen/>
        <w:t>сти не мешали ему или оказались бессильными остановить его.</w:t>
      </w:r>
    </w:p>
    <w:p>
      <w:pPr>
        <w:pStyle w:val="Normal"/>
        <w:ind w:firstLine="360"/>
        <w:jc w:val="both"/>
        <w:rPr>
          <w:rFonts w:ascii="Times New Roman" w:hAnsi="Times New Roman" w:cs="Times New Roman"/>
        </w:rPr>
      </w:pPr>
      <w:r>
        <w:rPr>
          <w:rFonts w:cs="Times New Roman" w:ascii="Times New Roman" w:hAnsi="Times New Roman"/>
        </w:rPr>
        <w:t>*) Не столько не желали родители, сколько пасторы, всякий раз воздвигавшие тысячи Формальных препятствий.</w:t>
      </w:r>
    </w:p>
    <w:p>
      <w:pPr>
        <w:pStyle w:val="Normal"/>
        <w:ind w:firstLine="360"/>
        <w:jc w:val="both"/>
        <w:rPr>
          <w:rFonts w:ascii="Times New Roman" w:hAnsi="Times New Roman" w:cs="Times New Roman"/>
        </w:rPr>
      </w:pPr>
      <w:r>
        <w:rPr>
          <w:rFonts w:cs="Times New Roman" w:ascii="Times New Roman" w:hAnsi="Times New Roman"/>
        </w:rPr>
        <w:t>Лютеранское же духовенство, невольно (?) радуясь такому положению дел, не могло однако принимать снова в лоно своей церкви всех возвращающихся к ней, а равно и кре</w:t>
        <w:softHyphen/>
        <w:t>стить детей от смешанных браков, не подвергаясь ответ</w:t>
        <w:softHyphen/>
        <w:t>ственности по закону, а потому огромные массы крестьян</w:t>
        <w:softHyphen/>
        <w:t>ского населения были поставлены между двух церквей, и соблазн и раздоры всякого рода увеличивались.</w:t>
      </w:r>
    </w:p>
    <w:p>
      <w:pPr>
        <w:pStyle w:val="Normal"/>
        <w:ind w:firstLine="360"/>
        <w:jc w:val="both"/>
        <w:rPr>
          <w:rFonts w:ascii="Times New Roman" w:hAnsi="Times New Roman" w:cs="Times New Roman"/>
        </w:rPr>
      </w:pPr>
      <w:r>
        <w:rPr>
          <w:rFonts w:cs="Times New Roman" w:ascii="Times New Roman" w:hAnsi="Times New Roman"/>
        </w:rPr>
        <w:t>По мнению гра«а Шувалова, оставалось или употребить вооруженную силу для подавления между православными беспорядков и уклонений от православия, или объявить сво</w:t>
        <w:softHyphen/>
        <w:t>боду совести*, но так как первая из этих мер была бы несообразна с простым человеколюбием, а вторая не могла быть в то время допущена, то оставался средний путь—успо</w:t>
        <w:softHyphen/>
        <w:t>коить страсти, указав им надежду на будущее, чрез по</w:t>
        <w:softHyphen/>
        <w:t>степенный переход нарождающихся поколений в лютеран</w:t>
        <w:softHyphen/>
        <w:t>ство. В этих видах состоялось 15 марта 1865 года, при участии, хотя неискреннем, архиепископа Платона, неглас</w:t>
        <w:softHyphen/>
        <w:t>ное Высочайшее повеление об отмене в Прибалтийских губерниях предбрачных подписок при смешанных браках о крещении детей, рожденных от этих браков, в право</w:t>
        <w:softHyphen/>
        <w:t>славие. Мера эта была последствием созвания в том, что большая часть православных Латышей и Эстов не суть истинные члены православной церкви, но население, случайно и бессознательно вписанное в метрические православные книги. Этою мерою не разрешены переходы из правосла</w:t>
        <w:softHyphen/>
        <w:t>вия в лютеранство и вообще не допущено никаких ради</w:t>
        <w:softHyphen/>
        <w:t>кальных (?) изменений, кои могли бы иметь вид равноду</w:t>
        <w:softHyphen/>
        <w:t xml:space="preserve">шие к интересам господствующей церкви. Казалось, все должны бы были удовлетвориться подобным исходом; но на самом деле не только православное духовенство, вместе с своим архипастырем, всеми силами противодействовало исполнению нового закона ’)•&gt; </w:t>
      </w:r>
      <w:r>
        <w:rPr>
          <w:rFonts w:cs="Times New Roman" w:ascii="Times New Roman" w:hAnsi="Times New Roman"/>
          <w:vertAlign w:val="superscript"/>
        </w:rPr>
        <w:t>но и</w:t>
      </w:r>
      <w:r>
        <w:rPr>
          <w:rFonts w:cs="Times New Roman" w:ascii="Times New Roman" w:hAnsi="Times New Roman"/>
        </w:rPr>
        <w:t xml:space="preserve"> пасторы считали победу неполною. Не ограничиваясь надеждами на благоприятное для лютеранства разрешение вопроса в будущем, они стали гораздо чаще нарушать существующие в законах ограни-</w:t>
      </w:r>
    </w:p>
    <w:p>
      <w:pPr>
        <w:pStyle w:val="Normal"/>
        <w:ind w:firstLine="360"/>
        <w:jc w:val="both"/>
        <w:rPr>
          <w:rFonts w:ascii="Times New Roman" w:hAnsi="Times New Roman" w:cs="Times New Roman"/>
        </w:rPr>
      </w:pPr>
      <w:r>
        <w:rPr>
          <w:rFonts w:cs="Times New Roman" w:ascii="Times New Roman" w:hAnsi="Times New Roman"/>
        </w:rPr>
        <w:t>О Так точно, как лютеранское противодействовало смешанным бракам при прежнем порядке.</w:t>
      </w:r>
    </w:p>
    <w:p>
      <w:pPr>
        <w:pStyle w:val="Normal"/>
        <w:tabs>
          <w:tab w:val="clear" w:pos="708"/>
          <w:tab w:val="left" w:pos="3605" w:leader="none"/>
        </w:tabs>
        <w:jc w:val="both"/>
        <w:rPr>
          <w:rFonts w:ascii="Times New Roman" w:hAnsi="Times New Roman" w:cs="Times New Roman"/>
        </w:rPr>
      </w:pPr>
      <w:r>
        <w:rPr>
          <w:rFonts w:cs="Times New Roman" w:ascii="Times New Roman" w:hAnsi="Times New Roman"/>
          <w:smallCaps/>
        </w:rPr>
        <w:t xml:space="preserve">выпуск </w:t>
      </w:r>
      <w:r>
        <w:rPr>
          <w:rFonts w:cs="Times New Roman" w:ascii="Times New Roman" w:hAnsi="Times New Roman"/>
        </w:rPr>
        <w:t>пятый.</w:t>
        <w:tab/>
        <w:t>377</w:t>
      </w:r>
    </w:p>
    <w:p>
      <w:pPr>
        <w:pStyle w:val="Normal"/>
        <w:jc w:val="both"/>
        <w:rPr>
          <w:rFonts w:ascii="Times New Roman" w:hAnsi="Times New Roman" w:cs="Times New Roman"/>
        </w:rPr>
      </w:pPr>
      <w:r>
        <w:rPr>
          <w:rFonts w:cs="Times New Roman" w:ascii="Times New Roman" w:hAnsi="Times New Roman"/>
        </w:rPr>
        <w:t>чения, крестя в лютеранство детей, рожденных от пра</w:t>
        <w:softHyphen/>
        <w:t>вославных родителей или от смешанных браков, заклю</w:t>
        <w:softHyphen/>
        <w:t>ченных до отмены предбрачных подписок, допуская пра</w:t>
        <w:softHyphen/>
        <w:t>вославных к конфирмации и вообще распространяя совра</w:t>
        <w:softHyphen/>
        <w:t>щение даже на взрослых. В течение трех почти лет, про</w:t>
        <w:softHyphen/>
        <w:t>текших до настоящего времени с издания закона 15 марта 1865 года, жалобы с обеих сторон на разного рода на</w:t>
        <w:softHyphen/>
        <w:t>рушения закона не прекращались; каждый случай обращения в православие или перехода в лютеранство вызывал раздоры в духовенстве. Граф Шувалов предал суду не</w:t>
        <w:softHyphen/>
        <w:t>скольких пасторов, и двое из них были отставлены от должностей.</w:t>
      </w:r>
    </w:p>
    <w:p>
      <w:pPr>
        <w:pStyle w:val="Normal"/>
        <w:ind w:firstLine="360"/>
        <w:jc w:val="both"/>
        <w:rPr>
          <w:rFonts w:ascii="Times New Roman" w:hAnsi="Times New Roman" w:cs="Times New Roman"/>
        </w:rPr>
      </w:pPr>
      <w:r>
        <w:rPr>
          <w:rFonts w:cs="Times New Roman" w:ascii="Times New Roman" w:hAnsi="Times New Roman"/>
        </w:rPr>
        <w:t>Между тем, архиепископ Платон, неохотно изъявивший согласие на исполнение Высочайшего повеления об отмене предбрачных подписок, совершенно препятствовал его исполнению. В разнородных предложениях и разъяснениях, данных им подведомственному духовенству по втому пред</w:t>
        <w:softHyphen/>
        <w:t>мету, заключалось много противоречий и двусмысленных оборотов: так, он предписывал не отбирать подписок только от лиц германского, латышского и эстонского про</w:t>
        <w:softHyphen/>
        <w:t xml:space="preserve">исхождения (отношение его к генерал-губернатору от 21 октября 1865 г., </w:t>
      </w:r>
      <w:r>
        <w:rPr>
          <w:rFonts w:cs="Times New Roman" w:ascii="Times New Roman" w:hAnsi="Times New Roman"/>
          <w:lang w:val="la-VA" w:eastAsia="la-VA" w:bidi="la-VA"/>
        </w:rPr>
        <w:t xml:space="preserve">Nr. </w:t>
      </w:r>
      <w:r>
        <w:rPr>
          <w:rFonts w:cs="Times New Roman" w:ascii="Times New Roman" w:hAnsi="Times New Roman"/>
        </w:rPr>
        <w:t>5191), тогда как в Высочайшем по</w:t>
        <w:softHyphen/>
        <w:t>велении вовсе не упоминалось о национальностях и проис</w:t>
        <w:softHyphen/>
        <w:t>хождении брачущихся; он пояснял, что отмена предбрач</w:t>
        <w:softHyphen/>
        <w:t>ных подписок не установляет нового закона и не отме</w:t>
        <w:softHyphen/>
        <w:t>няет существующих, а после того как ему было Высо</w:t>
        <w:softHyphen/>
        <w:t>чайше подтверждено об исполнении во всей точности озна</w:t>
        <w:softHyphen/>
        <w:t>ченного повеления, он предписывал священникам не де</w:t>
        <w:softHyphen/>
        <w:t>лать, при совершении смешанных браков, незаконных пре</w:t>
        <w:softHyphen/>
        <w:t>пятствий и).</w:t>
      </w:r>
    </w:p>
    <w:p>
      <w:pPr>
        <w:pStyle w:val="Normal"/>
        <w:ind w:firstLine="360"/>
        <w:jc w:val="both"/>
        <w:rPr>
          <w:rFonts w:ascii="Times New Roman" w:hAnsi="Times New Roman" w:cs="Times New Roman"/>
        </w:rPr>
      </w:pPr>
      <w:r>
        <w:rPr>
          <w:rFonts w:cs="Times New Roman" w:ascii="Times New Roman" w:hAnsi="Times New Roman"/>
        </w:rPr>
        <w:t>Само же духовенство, встречая, вместо твердых и опре</w:t>
        <w:softHyphen/>
        <w:t>делительных указаний, лишь послабление, снисхождение и со</w:t>
        <w:softHyphen/>
        <w:t>чувствие в епархиальном началь.стве, решительно воспро</w:t>
        <w:softHyphen/>
        <w:t>тивилось заключению смешанных браков, изобретая разные стеснительные испытания в молитвах и знании веры, хотя</w:t>
      </w:r>
    </w:p>
    <w:p>
      <w:pPr>
        <w:pStyle w:val="Normal"/>
        <w:ind w:firstLine="360"/>
        <w:jc w:val="both"/>
        <w:rPr>
          <w:rFonts w:ascii="Times New Roman" w:hAnsi="Times New Roman" w:cs="Times New Roman"/>
        </w:rPr>
      </w:pPr>
      <w:r>
        <w:rPr>
          <w:rFonts w:cs="Times New Roman" w:ascii="Times New Roman" w:hAnsi="Times New Roman"/>
        </w:rPr>
        <w:t>*) Кто виноват? Вольно же было отменять закон негласно и затем требовать, чтоб целая епархия в точности руководилась негласною отменою.</w:t>
      </w:r>
    </w:p>
    <w:p>
      <w:pPr>
        <w:pStyle w:val="Normal"/>
        <w:jc w:val="both"/>
        <w:rPr>
          <w:rFonts w:ascii="Times New Roman" w:hAnsi="Times New Roman" w:cs="Times New Roman"/>
        </w:rPr>
      </w:pPr>
      <w:r>
        <w:rPr>
          <w:rFonts w:cs="Times New Roman" w:ascii="Times New Roman" w:hAnsi="Times New Roman"/>
        </w:rPr>
        <w:t>и основанные на правилах православной церкви, но прежде никогда не требовавшиеся при заключения смешанных бра</w:t>
        <w:softHyphen/>
        <w:t>ков *)• Таким образом, под разными предлогами, откла</w:t>
        <w:softHyphen/>
        <w:t>дывались смешанные браки от одного поста до другого.</w:t>
      </w:r>
    </w:p>
    <w:p>
      <w:pPr>
        <w:pStyle w:val="Normal"/>
        <w:ind w:firstLine="360"/>
        <w:jc w:val="both"/>
        <w:rPr>
          <w:rFonts w:ascii="Times New Roman" w:hAnsi="Times New Roman" w:cs="Times New Roman"/>
        </w:rPr>
      </w:pPr>
      <w:r>
        <w:rPr>
          <w:rFonts w:cs="Times New Roman" w:ascii="Times New Roman" w:hAnsi="Times New Roman"/>
        </w:rPr>
        <w:t>Из всеподданнейшей докладной записки графа Шувалова, представленной в конце 1865 года, видно, что он был вообще невыгодного мнения об архиепископе Платоне, на</w:t>
        <w:softHyphen/>
        <w:t>ходя его неискренним, как блюстителя интересов право</w:t>
        <w:softHyphen/>
        <w:t>славия в крае и в качестве исполнителя распоряжений пра</w:t>
        <w:softHyphen/>
        <w:t>вительства. Его уклончивости и нерешительности граф Шу</w:t>
        <w:softHyphen/>
        <w:t>валов приписывал всего более неудачный ход дел после отмены предбрачных подписок; но граф Шувалов пола</w:t>
        <w:softHyphen/>
        <w:t>гал однако возможным, затронув слабые струны преосвя</w:t>
        <w:softHyphen/>
        <w:t>щенного, склонить его искусным обращением в пользу правительственных видов. Может быть в свое время это и было возможно, но к тому времени, когда я вступил в управление краем, архиепископ зашел уже слишком да</w:t>
        <w:softHyphen/>
        <w:t>леко, чтобы возвратиться по тому же пути к неуклонному и точному исполнению воли Государя. К тому же, он тя</w:t>
        <w:softHyphen/>
        <w:t>готился управлением сопряженным с многочисленными пре</w:t>
        <w:softHyphen/>
        <w:t>пирательствами и требующим особенного такта, которого ему не всегда доставало; поэтому он сделался смелее и открытее противодействовал видам правительства.</w:t>
      </w:r>
    </w:p>
    <w:p>
      <w:pPr>
        <w:pStyle w:val="Normal"/>
        <w:ind w:firstLine="360"/>
        <w:jc w:val="both"/>
        <w:rPr>
          <w:rFonts w:ascii="Times New Roman" w:hAnsi="Times New Roman" w:cs="Times New Roman"/>
        </w:rPr>
      </w:pPr>
      <w:r>
        <w:rPr>
          <w:rFonts w:cs="Times New Roman" w:ascii="Times New Roman" w:hAnsi="Times New Roman"/>
        </w:rPr>
        <w:t>Едва я был назначен генерал-губернатором, как со всех сторон начали ко мне стекаться сведения о неиспол</w:t>
        <w:softHyphen/>
        <w:t>нении духовенством рижской епархии постановлений об от</w:t>
        <w:softHyphen/>
        <w:t>мене предбрачных подписок и о послаблении в этом отношении преосвященного, а равно и о неудовлетворитель</w:t>
        <w:softHyphen/>
        <w:t>ном положении многих православных приходов вслед</w:t>
        <w:softHyphen/>
        <w:t>ствие постоянных перемещений священников из одного прихода в другой, часто без всякой видимой нужды.</w:t>
      </w:r>
    </w:p>
    <w:p>
      <w:pPr>
        <w:pStyle w:val="Normal"/>
        <w:ind w:firstLine="360"/>
        <w:jc w:val="both"/>
        <w:rPr>
          <w:rFonts w:ascii="Times New Roman" w:hAnsi="Times New Roman" w:cs="Times New Roman"/>
        </w:rPr>
      </w:pPr>
      <w:r>
        <w:rPr>
          <w:rFonts w:cs="Times New Roman" w:ascii="Times New Roman" w:hAnsi="Times New Roman"/>
        </w:rPr>
        <w:t>Многие из этих жалоб оказались заслуживающими вни</w:t>
        <w:softHyphen/>
        <w:t>мания, и я счел долгом указать архиепископу, со всевоз</w:t>
        <w:softHyphen/>
        <w:t>можною почтительностью, на подобное положение дел, за</w:t>
        <w:softHyphen/>
        <w:t>явив ему притом о непременной воле Государя Импера-</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Точь в точь как пасторы до издания негласного закона, но тогда гене</w:t>
        <w:softHyphen/>
        <w:t>рал-губернаторы находили это естественным и не смущались.</w:t>
      </w:r>
    </w:p>
    <w:p>
      <w:pPr>
        <w:pStyle w:val="Normal"/>
        <w:tabs>
          <w:tab w:val="clear" w:pos="708"/>
          <w:tab w:val="left" w:pos="3612" w:leader="none"/>
        </w:tabs>
        <w:jc w:val="both"/>
        <w:rPr>
          <w:rFonts w:ascii="Times New Roman" w:hAnsi="Times New Roman" w:cs="Times New Roman"/>
        </w:rPr>
      </w:pPr>
      <w:r>
        <w:rPr>
          <w:rFonts w:cs="Times New Roman" w:ascii="Times New Roman" w:hAnsi="Times New Roman"/>
          <w:smallCaps/>
        </w:rPr>
        <w:t xml:space="preserve">выпуск </w:t>
      </w:r>
      <w:r>
        <w:rPr>
          <w:rFonts w:cs="Times New Roman" w:ascii="Times New Roman" w:hAnsi="Times New Roman"/>
        </w:rPr>
        <w:t>пятый.</w:t>
        <w:tab/>
        <w:t>379</w:t>
      </w:r>
    </w:p>
    <w:p>
      <w:pPr>
        <w:pStyle w:val="Normal"/>
        <w:jc w:val="both"/>
        <w:rPr>
          <w:rFonts w:ascii="Times New Roman" w:hAnsi="Times New Roman" w:cs="Times New Roman"/>
        </w:rPr>
      </w:pPr>
      <w:r>
        <w:rPr>
          <w:rFonts w:cs="Times New Roman" w:ascii="Times New Roman" w:hAnsi="Times New Roman"/>
        </w:rPr>
        <w:t>тора, дабы постановление 15 марта 1865 года исполнялось во всем его объеме и без всяких препятствий со стороны православного духовенства.</w:t>
      </w:r>
    </w:p>
    <w:p>
      <w:pPr>
        <w:pStyle w:val="Normal"/>
        <w:ind w:firstLine="360"/>
        <w:jc w:val="both"/>
        <w:rPr>
          <w:rFonts w:ascii="Times New Roman" w:hAnsi="Times New Roman" w:cs="Times New Roman"/>
        </w:rPr>
      </w:pPr>
      <w:r>
        <w:rPr>
          <w:rFonts w:cs="Times New Roman" w:ascii="Times New Roman" w:hAnsi="Times New Roman"/>
        </w:rPr>
        <w:t>Преосвященный, обнадеживая меня в фгом отношении, не принял однакоже никаких мер к устранению указанных ему мною неправильностей и в конце 1866 г.,в то время, когда все мои заботы устремлены были к замирению взвол</w:t>
        <w:softHyphen/>
        <w:t>нованных страстей, он издал на русском языке три окружные послания к .православным Латышам и Эстам •), наполнив их, кроме пастырских поучений о превосходстве и единстве православной церкви, всякого рода неблагоприят</w:t>
        <w:softHyphen/>
        <w:t>ными для лютеранства сравнениями и сопоставлениями, сбли</w:t>
        <w:softHyphen/>
        <w:t>жая понятие народа о лютеранстве с ересью, преследовав</w:t>
        <w:softHyphen/>
        <w:t>шеюся в первые века христианства.</w:t>
      </w:r>
    </w:p>
    <w:p>
      <w:pPr>
        <w:pStyle w:val="Normal"/>
        <w:ind w:firstLine="360"/>
        <w:jc w:val="both"/>
        <w:rPr>
          <w:rFonts w:ascii="Times New Roman" w:hAnsi="Times New Roman" w:cs="Times New Roman"/>
        </w:rPr>
      </w:pPr>
      <w:r>
        <w:rPr>
          <w:rFonts w:cs="Times New Roman" w:ascii="Times New Roman" w:hAnsi="Times New Roman"/>
        </w:rPr>
        <w:t>Послания его, будучи написаны на русском языке и на</w:t>
        <w:softHyphen/>
        <w:t>печатаны в Петербурге, могли бы остаться незамеченными; но архиепископ перевел первое из фтих посланий на мест</w:t>
        <w:softHyphen/>
        <w:t>ные языки и, вслед затем, издатель Рижской газеты, осве</w:t>
        <w:softHyphen/>
        <w:t>домившись о том, заготовил резкую статью в защиту прав лютеранства в Прибалтийском крае от наносимых ему оскорблений. Статья эта не была мною дозволена к. пе</w:t>
        <w:softHyphen/>
        <w:t>чати*, но вместе с тем я обратился и к преосвященному с просьбою, ради мира «), не переводить остальных по</w:t>
        <w:softHyphen/>
        <w:t>сланий своих на местные крестьянские языки и не подавать вообще повода к новым раздорам, угрожающим принять серьезные размеры.</w:t>
      </w:r>
    </w:p>
    <w:p>
      <w:pPr>
        <w:pStyle w:val="Normal"/>
        <w:ind w:firstLine="360"/>
        <w:jc w:val="both"/>
        <w:rPr>
          <w:rFonts w:ascii="Times New Roman" w:hAnsi="Times New Roman" w:cs="Times New Roman"/>
        </w:rPr>
      </w:pPr>
      <w:r>
        <w:rPr>
          <w:rFonts w:cs="Times New Roman" w:ascii="Times New Roman" w:hAnsi="Times New Roman"/>
        </w:rPr>
        <w:t>Преосвященный и на этот раз обещал исполнить мое желание, но, как только я отправился в конце января по делам службы в Петербург, он приказал перевести 2 другие свои послания на латышский и эстский языки и, напе</w:t>
        <w:softHyphen/>
        <w:t>чатав их отдельными оттисками, приказал продавать при всех сельских церквах. Не ограничиваясь этим, по по</w:t>
        <w:softHyphen/>
      </w:r>
    </w:p>
    <w:p>
      <w:pPr>
        <w:pStyle w:val="Normal"/>
        <w:ind w:firstLine="360"/>
        <w:jc w:val="both"/>
        <w:rPr>
          <w:rFonts w:ascii="Times New Roman" w:hAnsi="Times New Roman" w:cs="Times New Roman"/>
        </w:rPr>
      </w:pPr>
      <w:r>
        <w:rPr>
          <w:rFonts w:cs="Times New Roman" w:ascii="Times New Roman" w:hAnsi="Times New Roman"/>
        </w:rPr>
        <w:t>9 Сами по себе эти послания сухи, бесцветны и безжизненны; это была за</w:t>
        <w:softHyphen/>
        <w:t>поздалая и неудачная попытка противодействия бранчивой и страстной пропа</w:t>
        <w:softHyphen/>
        <w:t>ганде пасторов, много и много лет не обращавшей на себя никакого вни</w:t>
        <w:softHyphen/>
        <w:t>мания.</w:t>
      </w:r>
    </w:p>
    <w:p>
      <w:pPr>
        <w:pStyle w:val="Normal"/>
        <w:ind w:firstLine="360"/>
        <w:jc w:val="both"/>
        <w:rPr>
          <w:rFonts w:ascii="Times New Roman" w:hAnsi="Times New Roman" w:cs="Times New Roman"/>
        </w:rPr>
      </w:pPr>
      <w:r>
        <w:rPr>
          <w:rFonts w:cs="Times New Roman" w:ascii="Times New Roman" w:hAnsi="Times New Roman"/>
        </w:rPr>
        <w:t>9 О котором никто не заботился, пока поносилось православие в лютеран</w:t>
        <w:softHyphen/>
        <w:t>ских проповедях и популярных изданиях.</w:t>
      </w:r>
    </w:p>
    <w:p>
      <w:pPr>
        <w:pStyle w:val="Normal"/>
        <w:jc w:val="both"/>
        <w:rPr>
          <w:rFonts w:ascii="Times New Roman" w:hAnsi="Times New Roman" w:cs="Times New Roman"/>
        </w:rPr>
      </w:pPr>
      <w:r>
        <w:rPr>
          <w:rFonts w:cs="Times New Roman" w:ascii="Times New Roman" w:hAnsi="Times New Roman"/>
        </w:rPr>
        <w:t>воду заметки Рижской газеты о напечатанных в петер</w:t>
        <w:softHyphen/>
        <w:t>бургском журнале „Странникъ</w:t>
      </w:r>
      <w:r>
        <w:rPr>
          <w:rFonts w:cs="Times New Roman" w:ascii="Times New Roman" w:hAnsi="Times New Roman"/>
          <w:vertAlign w:val="superscript"/>
        </w:rPr>
        <w:t>44</w:t>
      </w:r>
      <w:r>
        <w:rPr>
          <w:rFonts w:cs="Times New Roman" w:ascii="Times New Roman" w:hAnsi="Times New Roman"/>
        </w:rPr>
        <w:t xml:space="preserve"> посланиях преосвященного, затрогивающих лютеранскую церковь, он вступил в жур</w:t>
        <w:softHyphen/>
        <w:t>нальную полемику, поместив в Рижской газете на немец</w:t>
        <w:softHyphen/>
        <w:t>ком языке письмо, в котором заявлял, что пастырские послания его написаны с целью рассеять в умах его паствы ложные и вредные православию мысли, распростра</w:t>
        <w:softHyphen/>
        <w:t>няемые в изданной на латышском языке кальценауским пастором Дебнером Церковной Истории. Рижская газета, воспользовавшись таким удобным случаем, появилась на следующий же день со статьею по поводу религиозного во</w:t>
        <w:softHyphen/>
        <w:t>проса, в которой, вместе с изъявлением преосвященному признательности, высказана мысль о пользе публичного, все</w:t>
        <w:softHyphen/>
        <w:t xml:space="preserve">стороннего обсуждения столь близкого для </w:t>
      </w:r>
      <w:r>
        <w:rPr>
          <w:rFonts w:cs="Times New Roman" w:ascii="Times New Roman" w:hAnsi="Times New Roman"/>
          <w:smallCaps/>
        </w:rPr>
        <w:t xml:space="preserve">лифляндских </w:t>
      </w:r>
      <w:r>
        <w:rPr>
          <w:rFonts w:cs="Times New Roman" w:ascii="Times New Roman" w:hAnsi="Times New Roman"/>
        </w:rPr>
        <w:t>инте</w:t>
        <w:softHyphen/>
        <w:t>ресов предмета. Выходка архиепископа, создавшая мне но</w:t>
        <w:softHyphen/>
        <w:t>вые затруднения, была признана в Петербурге крайне не</w:t>
        <w:softHyphen/>
        <w:t>уместною. Обер-прокурор граф Толстой решительно не</w:t>
        <w:softHyphen/>
        <w:t>доумевал, каким образом преосвященный, управляющий 18-ый год епархиею и знающий местные обстоятельства, ре</w:t>
        <w:softHyphen/>
        <w:t>шился так необдуманно выступить на журнальное поприще с вопросом, разрешение которого было уже предначертано Высочайшею волею *)•</w:t>
      </w:r>
    </w:p>
    <w:p>
      <w:pPr>
        <w:pStyle w:val="Normal"/>
        <w:ind w:firstLine="360"/>
        <w:jc w:val="both"/>
        <w:rPr>
          <w:rFonts w:ascii="Times New Roman" w:hAnsi="Times New Roman" w:cs="Times New Roman"/>
        </w:rPr>
      </w:pPr>
      <w:r>
        <w:rPr>
          <w:rFonts w:cs="Times New Roman" w:ascii="Times New Roman" w:hAnsi="Times New Roman"/>
        </w:rPr>
        <w:t>В фто же время я стал получать со всех сторон до</w:t>
        <w:softHyphen/>
        <w:t xml:space="preserve">несения о распространении по краю посланий преосвященного на местных языках. Губернские предводители подняли вопль; в </w:t>
      </w:r>
      <w:r>
        <w:rPr>
          <w:rFonts w:cs="Times New Roman" w:ascii="Times New Roman" w:hAnsi="Times New Roman"/>
          <w:smallCaps/>
        </w:rPr>
        <w:t>Лифляндии</w:t>
      </w:r>
      <w:r>
        <w:rPr>
          <w:rFonts w:cs="Times New Roman" w:ascii="Times New Roman" w:hAnsi="Times New Roman"/>
        </w:rPr>
        <w:t xml:space="preserve"> замышляли созвание чрезвычайного ланд</w:t>
        <w:softHyphen/>
        <w:t>тага; курляндский губернатор доносил о распространении посланий в Курляндии и о пропаганде в том же духе, производимой одним крестьянином Бендровым, при содей</w:t>
        <w:softHyphen/>
        <w:t xml:space="preserve">ствии гольдингенского священника ТуФанова. </w:t>
      </w:r>
      <w:r>
        <w:rPr>
          <w:rFonts w:cs="Times New Roman" w:ascii="Times New Roman" w:hAnsi="Times New Roman"/>
          <w:smallCaps/>
        </w:rPr>
        <w:t>Лифляндский</w:t>
      </w:r>
      <w:r>
        <w:rPr>
          <w:rFonts w:cs="Times New Roman" w:ascii="Times New Roman" w:hAnsi="Times New Roman"/>
        </w:rPr>
        <w:t xml:space="preserve"> же губернатор, не будучи в силах сдержать свое раздраже</w:t>
        <w:softHyphen/>
        <w:t>ние *) и узнав, что послания преосвященного напечатаны в Риге без дозволения цензуры распорядился о воспрещении</w:t>
      </w:r>
    </w:p>
    <w:p>
      <w:pPr>
        <w:pStyle w:val="Normal"/>
        <w:ind w:firstLine="360"/>
        <w:jc w:val="both"/>
        <w:rPr>
          <w:rFonts w:ascii="Times New Roman" w:hAnsi="Times New Roman" w:cs="Times New Roman"/>
        </w:rPr>
      </w:pPr>
      <w:r>
        <w:rPr>
          <w:rFonts w:cs="Times New Roman" w:ascii="Times New Roman" w:hAnsi="Times New Roman"/>
        </w:rPr>
        <w:t>9 Разрешение вопроса чисто религиозного, вопроса о церковном уче</w:t>
        <w:softHyphen/>
        <w:t>нии, предначертано Высочайшею волею!!</w:t>
      </w:r>
    </w:p>
    <w:p>
      <w:pPr>
        <w:pStyle w:val="Normal"/>
        <w:ind w:firstLine="360"/>
        <w:jc w:val="both"/>
        <w:rPr>
          <w:rFonts w:ascii="Times New Roman" w:hAnsi="Times New Roman" w:cs="Times New Roman"/>
        </w:rPr>
      </w:pPr>
      <w:r>
        <w:rPr>
          <w:rFonts w:cs="Times New Roman" w:ascii="Times New Roman" w:hAnsi="Times New Roman"/>
        </w:rPr>
        <w:t>*) Хорош губернатор! Что он не в силах был сдерживать своего раз</w:t>
        <w:softHyphen/>
        <w:t>дражения—это естественно, а что не в силах был сдерживать своего раз</w:t>
        <w:softHyphen/>
        <w:t>дражения архиерей—это преступление.</w:t>
      </w:r>
    </w:p>
    <w:p>
      <w:pPr>
        <w:pStyle w:val="Normal"/>
        <w:jc w:val="both"/>
        <w:rPr>
          <w:rFonts w:ascii="Times New Roman" w:hAnsi="Times New Roman" w:cs="Times New Roman"/>
        </w:rPr>
      </w:pPr>
      <w:r>
        <w:rPr>
          <w:rFonts w:cs="Times New Roman" w:ascii="Times New Roman" w:hAnsi="Times New Roman"/>
        </w:rPr>
        <w:t>их в продаже и в письмах ко мве, предсказывая самые гибельные (!) последствия от действий архиепископа, требо</w:t>
        <w:softHyphen/>
        <w:t>вал немедленного предания суду типографщика Платесса, напечатавшего послания по просьбе преосвященного. Послед</w:t>
        <w:softHyphen/>
        <w:t>ний, жалуясь на действие Эттингена и на угрозы, делаемые пасторами Платессу, просил защитить его.</w:t>
      </w:r>
    </w:p>
    <w:p>
      <w:pPr>
        <w:pStyle w:val="Normal"/>
        <w:ind w:firstLine="360"/>
        <w:jc w:val="both"/>
        <w:rPr>
          <w:rFonts w:ascii="Times New Roman" w:hAnsi="Times New Roman" w:cs="Times New Roman"/>
        </w:rPr>
      </w:pPr>
      <w:r>
        <w:rPr>
          <w:rFonts w:cs="Times New Roman" w:ascii="Times New Roman" w:hAnsi="Times New Roman"/>
        </w:rPr>
        <w:t>Было бы неуместно дозволить малейшее посягательство на достоинство архиепископа, и я вынужден был воздержать стремительность Эттингена, указывая ему на необходимость мирного разрешения вопроса и на устранение всяких новых раздражений. Московская печать, пользуясь случаем, не пе</w:t>
        <w:softHyphen/>
        <w:t>реставала заявлять об утеснении православия в Балтийских губерниях, и положение мое требовало, пофтому, особенной решимости и независимости в действиях *).</w:t>
      </w:r>
    </w:p>
    <w:p>
      <w:pPr>
        <w:pStyle w:val="Normal"/>
        <w:ind w:firstLine="360"/>
        <w:jc w:val="both"/>
        <w:rPr>
          <w:rFonts w:ascii="Times New Roman" w:hAnsi="Times New Roman" w:cs="Times New Roman"/>
        </w:rPr>
      </w:pPr>
      <w:r>
        <w:rPr>
          <w:rFonts w:cs="Times New Roman" w:ascii="Times New Roman" w:hAnsi="Times New Roman"/>
        </w:rPr>
        <w:t>Все вти обстоятельства привели меня к убеждению, что дальнейшее пребывание архиепископа'Платона в Риге бу</w:t>
        <w:softHyphen/>
        <w:t>дет постоянным камнем преткновения к прекращению ре</w:t>
        <w:softHyphen/>
        <w:t>лигиозной борьбы, равно и к исполнению закона 15 марта 1865 года, от которого он постоянно уклонялся. Дозво</w:t>
        <w:softHyphen/>
        <w:t>ливши себе не уважить мои представления, преосвященный стал бы, без сомнения, создавать мне с каждым днем новые затруднения. Ясно стало, что или он, или я не мо</w:t>
        <w:softHyphen/>
        <w:t>жем оставаться на месте, и Государю угодно было, вслед</w:t>
        <w:softHyphen/>
        <w:t>ствие фтого, перевести архиепископа Платона на Дон, где в то время открылась вакансия. Вместе с тем и пастор Дебнер, виновник пастырских посланий преосвященного, за изданное им сочинение был уволен от должности, с воспрещением издавать книги духовного содержания. Цен</w:t>
        <w:softHyphen/>
        <w:t>зор лютеранской консистории, пропустивший его сочинение, был также подвергнут ответственности.</w:t>
      </w:r>
    </w:p>
    <w:p>
      <w:pPr>
        <w:pStyle w:val="Normal"/>
        <w:ind w:firstLine="360"/>
        <w:jc w:val="both"/>
        <w:rPr>
          <w:rFonts w:ascii="Times New Roman" w:hAnsi="Times New Roman" w:cs="Times New Roman"/>
        </w:rPr>
      </w:pPr>
      <w:r>
        <w:rPr>
          <w:rFonts w:cs="Times New Roman" w:ascii="Times New Roman" w:hAnsi="Times New Roman"/>
        </w:rPr>
        <w:t>Преосвященный не ожидал, повидимому, такой быстрой развязки; еще менее ожидало её остальное духовенство риж</w:t>
        <w:softHyphen/>
        <w:t>ской епархии, привыкшее в течение многих лет смотреть на дело глазами своего пастыря и видеть в нем незаме-</w:t>
      </w:r>
    </w:p>
    <w:p>
      <w:pPr>
        <w:pStyle w:val="Normal"/>
        <w:ind w:firstLine="360"/>
        <w:jc w:val="both"/>
        <w:rPr>
          <w:rFonts w:ascii="Times New Roman" w:hAnsi="Times New Roman" w:cs="Times New Roman"/>
        </w:rPr>
      </w:pPr>
      <w:r>
        <w:rPr>
          <w:rFonts w:cs="Times New Roman" w:ascii="Times New Roman" w:hAnsi="Times New Roman"/>
        </w:rPr>
        <w:t>1) Балтийские корреспонденции, наполнявшие иностранные немецкия газеты, как видно, не обращали на себя внимания генерал-губернатора. одни Мо</w:t>
        <w:softHyphen/>
        <w:t>сковские имели привилегию вызывать в нем „особенную решимость и неза</w:t>
        <w:softHyphen/>
        <w:t>висимость" .</w:t>
      </w:r>
    </w:p>
    <w:p>
      <w:pPr>
        <w:pStyle w:val="Normal"/>
        <w:jc w:val="both"/>
        <w:rPr>
          <w:rFonts w:ascii="Times New Roman" w:hAnsi="Times New Roman" w:cs="Times New Roman"/>
        </w:rPr>
      </w:pPr>
      <w:r>
        <w:rPr>
          <w:rFonts w:cs="Times New Roman" w:ascii="Times New Roman" w:hAnsi="Times New Roman"/>
        </w:rPr>
        <w:t>нимый авторитет. Горькое разочарование священников за</w:t>
        <w:softHyphen/>
        <w:t>менилось вскоре сознанием необходимости исполнять в точ</w:t>
        <w:softHyphen/>
        <w:t>ности постановления закона *) и в совершенной бесполезно, сти возбуждать раздражение страстей в лютеранском насе</w:t>
        <w:softHyphen/>
        <w:t>лении края. И действительно, по заявлению самой евангели</w:t>
        <w:softHyphen/>
        <w:t>ческо-лютеранской консистории, случаи, когда священники препятствуют заключению смешанных браков или иным образом не исполняют постановлений закона, стали встре</w:t>
        <w:softHyphen/>
        <w:t>чаться гораздо реже, и, в втом отношении, удаление архиепи</w:t>
        <w:softHyphen/>
        <w:t>скопа Платона принесло очевидную и существенную пользу.</w:t>
      </w:r>
    </w:p>
    <w:p>
      <w:pPr>
        <w:pStyle w:val="Normal"/>
        <w:ind w:firstLine="360"/>
        <w:jc w:val="both"/>
        <w:rPr>
          <w:rFonts w:ascii="Times New Roman" w:hAnsi="Times New Roman" w:cs="Times New Roman"/>
        </w:rPr>
      </w:pPr>
      <w:r>
        <w:rPr>
          <w:rFonts w:cs="Times New Roman" w:ascii="Times New Roman" w:hAnsi="Times New Roman"/>
        </w:rPr>
        <w:t>Преосвященный, примирившись с мыслью о переезде на Дон, хотел однако до конца остаться верным тому на</w:t>
        <w:softHyphen/>
        <w:t>правлению, которое он случайно (?) принял. Считая себя опальным и втайне желая приобрести общее к себе сочув</w:t>
        <w:softHyphen/>
        <w:t>ствие, он, без всякой видимой необходимости, поднял во</w:t>
        <w:softHyphen/>
        <w:t>прос о пути следования своего к месту назначения, а именно: -можетъ‘ли он ехать через столицу на Нижний-Новгород и оттуда, с открытием пароходства, водою по Волге и Дону, или же должен немедленно отправиться на Витебск и от</w:t>
        <w:softHyphen/>
        <w:t>туда прямым путем в Новочеркаск, минуя таким обра</w:t>
        <w:softHyphen/>
        <w:t>зом обе столицы?</w:t>
      </w:r>
    </w:p>
    <w:p>
      <w:pPr>
        <w:pStyle w:val="Normal"/>
        <w:ind w:firstLine="360"/>
        <w:jc w:val="both"/>
        <w:rPr>
          <w:rFonts w:ascii="Times New Roman" w:hAnsi="Times New Roman" w:cs="Times New Roman"/>
        </w:rPr>
      </w:pPr>
      <w:r>
        <w:rPr>
          <w:rFonts w:cs="Times New Roman" w:ascii="Times New Roman" w:hAnsi="Times New Roman"/>
        </w:rPr>
        <w:t>Из Петербурга, вследствие этого, ему приказали отпра</w:t>
        <w:softHyphen/>
        <w:t>виться к месту назначения, не заезжая в столицу, и по</w:t>
        <w:softHyphen/>
        <w:t>спешить по возможности отъездом из Риги, так что мне же пришлось вступиться за него и дозволить ему провести здесь святую неделю *). В Фомино воскресенье архиепи</w:t>
        <w:softHyphen/>
        <w:t>скоп отслужил торжественно в соборе обедню при ог</w:t>
        <w:softHyphen/>
        <w:t>ромном стечении народа и, прощаясь с паствою, сказал речь, вызвавшую в присутствующих слезы и рыда</w:t>
        <w:softHyphen/>
        <w:t>ния. Из собора, весь взволнованный, он приехал про</w:t>
        <w:softHyphen/>
        <w:t>ститься ко мне. Речь его была напечатана вслед затем в Московских Ведомостях и разошлась по России.</w:t>
      </w:r>
    </w:p>
    <w:p>
      <w:pPr>
        <w:pStyle w:val="Normal"/>
        <w:ind w:firstLine="360"/>
        <w:jc w:val="both"/>
        <w:rPr>
          <w:rFonts w:ascii="Times New Roman" w:hAnsi="Times New Roman" w:cs="Times New Roman"/>
        </w:rPr>
      </w:pPr>
      <w:r>
        <w:rPr>
          <w:rFonts w:cs="Times New Roman" w:ascii="Times New Roman" w:hAnsi="Times New Roman"/>
        </w:rPr>
        <w:t>Несправедливо было бы сказать, что я равнодушно отно</w:t>
        <w:softHyphen/>
        <w:t>сился ко всему этому, но, решаясь действовать в извест-</w:t>
      </w:r>
    </w:p>
    <w:p>
      <w:pPr>
        <w:pStyle w:val="Normal"/>
        <w:ind w:firstLine="360"/>
        <w:jc w:val="both"/>
        <w:rPr>
          <w:rFonts w:ascii="Times New Roman" w:hAnsi="Times New Roman" w:cs="Times New Roman"/>
        </w:rPr>
      </w:pPr>
      <w:r>
        <w:rPr>
          <w:rFonts w:cs="Times New Roman" w:ascii="Times New Roman" w:hAnsi="Times New Roman"/>
        </w:rPr>
        <w:t>То есть наоборот: вопреки неотмененному закону, исполнять секретные инструкции.</w:t>
      </w:r>
    </w:p>
    <w:p>
      <w:pPr>
        <w:pStyle w:val="Normal"/>
        <w:ind w:firstLine="360"/>
        <w:jc w:val="both"/>
        <w:rPr>
          <w:rFonts w:ascii="Times New Roman" w:hAnsi="Times New Roman" w:cs="Times New Roman"/>
        </w:rPr>
      </w:pPr>
      <w:r>
        <w:rPr>
          <w:rFonts w:cs="Times New Roman" w:ascii="Times New Roman" w:hAnsi="Times New Roman"/>
        </w:rPr>
        <w:t>*) Это было почти повторение изгнания преосвященного Иринарха в 1841-м году.</w:t>
      </w:r>
    </w:p>
    <w:p>
      <w:pPr>
        <w:pStyle w:val="Normal"/>
        <w:jc w:val="both"/>
        <w:rPr>
          <w:rFonts w:ascii="Times New Roman" w:hAnsi="Times New Roman" w:cs="Times New Roman"/>
        </w:rPr>
      </w:pPr>
      <w:r>
        <w:rPr>
          <w:rFonts w:cs="Times New Roman" w:ascii="Times New Roman" w:hAnsi="Times New Roman"/>
        </w:rPr>
        <w:t>ном направлении не по прихоти и не из самолюбия, а с твердым убеждением принести пользу чрез прекращение натянутого и ненормального положения дел 9 и в созна</w:t>
        <w:softHyphen/>
        <w:t>нии необходимости выполнять в совершенной точности все Высочайшие повеления, которые в фтом крае, к сожале</w:t>
        <w:softHyphen/>
        <w:t>нию, не всегда в точности приводились в исполнение, я спокойно вынес на себе общественное нерасположение и не остановился даже перед возможностью дать повод подозре</w:t>
        <w:softHyphen/>
        <w:t>вать себя в равнодушии к интересам православия.</w:t>
      </w:r>
    </w:p>
    <w:p>
      <w:pPr>
        <w:pStyle w:val="Normal"/>
        <w:ind w:firstLine="360"/>
        <w:jc w:val="both"/>
        <w:rPr>
          <w:rFonts w:ascii="Times New Roman" w:hAnsi="Times New Roman" w:cs="Times New Roman"/>
        </w:rPr>
      </w:pPr>
      <w:r>
        <w:rPr>
          <w:rFonts w:cs="Times New Roman" w:ascii="Times New Roman" w:hAnsi="Times New Roman"/>
        </w:rPr>
        <w:t>Преемник Платона викарий его Вениамин, будучи на са</w:t>
        <w:softHyphen/>
        <w:t>мом деле предан пользам православной церкви, не ус</w:t>
        <w:softHyphen/>
        <w:t>ложняет однакоже без нужды вопроса и, сокрушаясь о по</w:t>
        <w:softHyphen/>
        <w:t>ложении подведомственного ему духовенства, принимает по</w:t>
        <w:softHyphen/>
        <w:t>сильные меры к лучшему устройству епархии. Настоящее положение рижской епархии было подробно и наглядно изоб</w:t>
        <w:softHyphen/>
        <w:t>ражено мною во всеподданнейшей записке, представленной в июне 1867 года во время пребывания Государя в Риге, и Его Величество обратил особенное внимание обер-проку</w:t>
        <w:softHyphen/>
        <w:t xml:space="preserve">рора Св. Синода на недостаточное и униженное положение сельского духовенства </w:t>
      </w:r>
      <w:r>
        <w:rPr>
          <w:rFonts w:cs="Times New Roman" w:ascii="Times New Roman" w:hAnsi="Times New Roman"/>
          <w:smallCaps/>
        </w:rPr>
        <w:t>лифляндской</w:t>
      </w:r>
      <w:r>
        <w:rPr>
          <w:rFonts w:cs="Times New Roman" w:ascii="Times New Roman" w:hAnsi="Times New Roman"/>
        </w:rPr>
        <w:t xml:space="preserve"> губернии.</w:t>
      </w:r>
    </w:p>
    <w:p>
      <w:pPr>
        <w:pStyle w:val="Normal"/>
        <w:ind w:firstLine="360"/>
        <w:jc w:val="both"/>
        <w:rPr>
          <w:rFonts w:ascii="Times New Roman" w:hAnsi="Times New Roman" w:cs="Times New Roman"/>
        </w:rPr>
      </w:pPr>
      <w:r>
        <w:rPr>
          <w:rFonts w:cs="Times New Roman" w:ascii="Times New Roman" w:hAnsi="Times New Roman"/>
        </w:rPr>
        <w:t>Не подлежит кажется сомнению, что в настоящее время религиозные раздоры отчасти утихли, в сравнении с тем, что было при вступлении моем в управление краем. Пред</w:t>
        <w:softHyphen/>
        <w:t>писанные мною постановления исполняются обоими духовенствами с точностью *), при чем однако православное духо</w:t>
        <w:softHyphen/>
        <w:t>венство выказало более готовности содействовать правитель</w:t>
        <w:softHyphen/>
        <w:t>ству. Положение дела может быть признано довольно удо</w:t>
        <w:softHyphen/>
        <w:t>влетворительным, так как в настоящее время все недо</w:t>
        <w:softHyphen/>
        <w:t>разумения сосредоточиваются только вокругъ" одного во</w:t>
        <w:softHyphen/>
        <w:t>проса, вытекающего из отмены предбрачных подписокъ— а именно: о крещении по нужде.</w:t>
      </w:r>
    </w:p>
    <w:p>
      <w:pPr>
        <w:pStyle w:val="Normal"/>
        <w:ind w:firstLine="360"/>
        <w:jc w:val="both"/>
        <w:rPr>
          <w:rFonts w:ascii="Times New Roman" w:hAnsi="Times New Roman" w:cs="Times New Roman"/>
        </w:rPr>
      </w:pPr>
      <w:r>
        <w:rPr>
          <w:rFonts w:cs="Times New Roman" w:ascii="Times New Roman" w:hAnsi="Times New Roman"/>
        </w:rPr>
        <w:t>Дело в том, что, хотя мера 15 марта 1865 года об от</w:t>
        <w:softHyphen/>
        <w:t>мене предбрачных подписок требовала исполнения только со стороны православного духовенства, но, не объявив ее и лютеранскому духовенству, можно было ожидать важныхъ</w:t>
      </w:r>
    </w:p>
    <w:p>
      <w:pPr>
        <w:pStyle w:val="Normal"/>
        <w:ind w:firstLine="360"/>
        <w:jc w:val="both"/>
        <w:rPr>
          <w:rFonts w:ascii="Times New Roman" w:hAnsi="Times New Roman" w:cs="Times New Roman"/>
        </w:rPr>
      </w:pPr>
      <w:r>
        <w:rPr>
          <w:rFonts w:cs="Times New Roman" w:ascii="Times New Roman" w:hAnsi="Times New Roman"/>
        </w:rPr>
        <w:t>и) Как будто можно мерою крутого произвола прекратить натянутое отно</w:t>
        <w:softHyphen/>
        <w:t>шение двух вероисповеданий.</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Лютеранское не думало и не думает исполнять их.</w:t>
      </w:r>
    </w:p>
    <w:p>
      <w:pPr>
        <w:pStyle w:val="Normal"/>
        <w:jc w:val="both"/>
        <w:rPr>
          <w:rFonts w:ascii="Times New Roman" w:hAnsi="Times New Roman" w:cs="Times New Roman"/>
        </w:rPr>
      </w:pPr>
      <w:r>
        <w:rPr>
          <w:rFonts w:cs="Times New Roman" w:ascii="Times New Roman" w:hAnsi="Times New Roman"/>
        </w:rPr>
        <w:t>затруднений, так как пасторы, связанные присягой в исполнении закона, не имея сведения об отмене предбрач</w:t>
        <w:softHyphen/>
        <w:t>ных подписок, могли бы отказываться от окрещения по лютеранскому обряду новорожденных, а в иных случа</w:t>
        <w:softHyphen/>
        <w:t>ях был бы дан повод к ошибочному толкованию и про</w:t>
        <w:softHyphen/>
        <w:t>извольному применению далеко за пределы настоящего её значения. От фтой меры можно было также ожидать, что часть лютеранского духовенства, почитая себя достаточно развязанною слухом о новой мере, но не зная действи</w:t>
        <w:softHyphen/>
        <w:t>тельных её границ, могла бы придавать ей обратное зна</w:t>
        <w:softHyphen/>
        <w:t>чение, т. е. начав присоединять к своей церкви детей, уже крещеных по православному обряду, или склонять к со</w:t>
        <w:softHyphen/>
        <w:t>вращению в лютеранство взрослых людей; в отклонение различных недоумений и превышений власти со стороны пасторов, гра« Шувалов испросил разрешение объя</w:t>
        <w:softHyphen/>
        <w:t>вить содержание повеления 15-го марта 1865 года лютеран</w:t>
        <w:softHyphen/>
        <w:t>скому духовенству чрез местные консистории.</w:t>
      </w:r>
    </w:p>
    <w:p>
      <w:pPr>
        <w:pStyle w:val="Normal"/>
        <w:ind w:firstLine="360"/>
        <w:jc w:val="both"/>
        <w:rPr>
          <w:rFonts w:ascii="Times New Roman" w:hAnsi="Times New Roman" w:cs="Times New Roman"/>
        </w:rPr>
      </w:pPr>
      <w:r>
        <w:rPr>
          <w:rFonts w:cs="Times New Roman" w:ascii="Times New Roman" w:hAnsi="Times New Roman"/>
        </w:rPr>
        <w:t>Лютеранское духовенство фтим однако не удовольствова</w:t>
        <w:softHyphen/>
        <w:t>лось: лиФляндская евангелическая консистория представила в исходе 1865 года мемориал, в котором, жалуясь на стесне</w:t>
        <w:softHyphen/>
        <w:t>ние совести пасторов в балтийских губерниях в отношении к православным, желающим возвращения в лютеранство, просила таких изменений в действующих постановлени</w:t>
        <w:softHyphen/>
        <w:t>ях, которые позволяли бы лютеранским пасторам оказы</w:t>
        <w:softHyphen/>
        <w:t>вать духовную помощь, хотя временно, тем лицам, кои Фактически состоят уже вне всякой связи с православною церковью, и до тех пор именно, пока вследствие изменив</w:t>
        <w:softHyphen/>
        <w:t>шихся обстоятельств, окажется возможным разрешать им Формальный переход в лютеранскую веру.</w:t>
      </w:r>
    </w:p>
    <w:p>
      <w:pPr>
        <w:pStyle w:val="Normal"/>
        <w:ind w:firstLine="360"/>
        <w:jc w:val="both"/>
        <w:rPr>
          <w:rFonts w:ascii="Times New Roman" w:hAnsi="Times New Roman" w:cs="Times New Roman"/>
        </w:rPr>
      </w:pPr>
      <w:r>
        <w:rPr>
          <w:rFonts w:cs="Times New Roman" w:ascii="Times New Roman" w:hAnsi="Times New Roman"/>
        </w:rPr>
        <w:t>Домогательство это было решительно отвергнуто прави</w:t>
        <w:softHyphen/>
        <w:t>тельством и в Высочайше одобренных предположениях министра внутренних дел по этому предмету постановлено было отказывать всегда и безусловно в подобных случа</w:t>
        <w:softHyphen/>
        <w:t>ях с указанием на закон *).</w:t>
      </w:r>
    </w:p>
    <w:p>
      <w:pPr>
        <w:pStyle w:val="Normal"/>
        <w:ind w:firstLine="360"/>
        <w:jc w:val="both"/>
        <w:rPr>
          <w:rFonts w:ascii="Times New Roman" w:hAnsi="Times New Roman" w:cs="Times New Roman"/>
        </w:rPr>
      </w:pPr>
      <w:r>
        <w:rPr>
          <w:rFonts w:cs="Times New Roman" w:ascii="Times New Roman" w:hAnsi="Times New Roman"/>
        </w:rPr>
        <w:t>*) Которою большинство на практике нисколько не связывалось—правдивей</w:t>
        <w:softHyphen/>
        <w:t>шие гласно заявляли это.</w:t>
      </w:r>
    </w:p>
    <w:p>
      <w:pPr>
        <w:pStyle w:val="Normal"/>
        <w:ind w:firstLine="360"/>
        <w:jc w:val="both"/>
        <w:rPr>
          <w:rFonts w:ascii="Times New Roman" w:hAnsi="Times New Roman" w:cs="Times New Roman"/>
        </w:rPr>
      </w:pPr>
      <w:r>
        <w:rPr>
          <w:rFonts w:cs="Times New Roman" w:ascii="Times New Roman" w:hAnsi="Times New Roman"/>
        </w:rPr>
        <w:t>*) Можно себе представить, какую силу имело указание на закон после сек</w:t>
        <w:softHyphen/>
        <w:t>ретного повеления не исполнять закона о предбрачных подписках.</w:t>
      </w:r>
    </w:p>
    <w:p>
      <w:pPr>
        <w:pStyle w:val="Normal"/>
        <w:ind w:firstLine="360"/>
        <w:jc w:val="both"/>
        <w:rPr>
          <w:rFonts w:ascii="Times New Roman" w:hAnsi="Times New Roman" w:cs="Times New Roman"/>
        </w:rPr>
      </w:pPr>
      <w:r>
        <w:rPr>
          <w:rFonts w:cs="Times New Roman" w:ascii="Times New Roman" w:hAnsi="Times New Roman"/>
        </w:rPr>
        <w:t>Тогда генеральная консистория подняла вопрос о том, что объявленное в крае Высочайшее повеление 16 марта 1865 года ввело будто бы местных пасторов в недоуме* ние относительно того, могут ли они крестить и обучать детей от смешанных браков, не подвергаясь за то за</w:t>
        <w:softHyphen/>
        <w:t>конной ответственности? Граф Шувалов нашел, что было бы полезно снабдить пасторов правилами для руководства в этом отношении со стороны генеральной консистории, которая, таким образом, приняла бы на себя некоторую ответственность за их действия.</w:t>
      </w:r>
    </w:p>
    <w:p>
      <w:pPr>
        <w:pStyle w:val="Normal"/>
        <w:ind w:firstLine="360"/>
        <w:jc w:val="both"/>
        <w:rPr>
          <w:rFonts w:ascii="Times New Roman" w:hAnsi="Times New Roman" w:cs="Times New Roman"/>
        </w:rPr>
      </w:pPr>
      <w:r>
        <w:rPr>
          <w:rFonts w:cs="Times New Roman" w:ascii="Times New Roman" w:hAnsi="Times New Roman"/>
        </w:rPr>
        <w:t>В этих видах, по соглашению генерал-губернатора с министром внутренних дел, была утверждена последним в январе 1866 г. инструкция протестантскому духовенству остзейских губерний.</w:t>
      </w:r>
    </w:p>
    <w:p>
      <w:pPr>
        <w:pStyle w:val="Normal"/>
        <w:ind w:firstLine="360"/>
        <w:jc w:val="both"/>
        <w:rPr>
          <w:rFonts w:ascii="Times New Roman" w:hAnsi="Times New Roman" w:cs="Times New Roman"/>
        </w:rPr>
      </w:pPr>
      <w:r>
        <w:rPr>
          <w:rFonts w:cs="Times New Roman" w:ascii="Times New Roman" w:hAnsi="Times New Roman"/>
        </w:rPr>
        <w:t>В 3 параграф этой инструкции вкралось следующее по</w:t>
        <w:softHyphen/>
        <w:t>становление: „совершение над детьми, происшедшими от браков с дачею подписки, одним из родителей проте</w:t>
        <w:softHyphen/>
        <w:t>стантского исповедания или другим для сего призванным лицом того же исповедания обряда крещения по нужде должно быть вносимо протестантскими проповедниками, по неповторяемости крещения, по надлежащем удо</w:t>
        <w:softHyphen/>
        <w:t>стоверении в действительности и правильно</w:t>
        <w:softHyphen/>
        <w:t>сти совершения сего обряда, в церковные книги для того только, чтобы самый Факт крещения впоследствии не мог подлежать сомнению, чем однакоже православная церковь нисколько не теряет права считать такое лице принадле</w:t>
        <w:softHyphen/>
        <w:t>жащим к этой церкви. Посему, на обязанности православ</w:t>
        <w:softHyphen/>
        <w:t>ного духовенства тем не менее остается убеждать роди</w:t>
        <w:softHyphen/>
        <w:t>телей приносить таковых детей своих для миропомазания, допускаемого на основании существующих узаконений, и после такого крещения по нужде“.</w:t>
      </w:r>
    </w:p>
    <w:p>
      <w:pPr>
        <w:pStyle w:val="Normal"/>
        <w:ind w:firstLine="360"/>
        <w:jc w:val="both"/>
        <w:rPr>
          <w:rFonts w:ascii="Times New Roman" w:hAnsi="Times New Roman" w:cs="Times New Roman"/>
        </w:rPr>
      </w:pPr>
      <w:r>
        <w:rPr>
          <w:rFonts w:cs="Times New Roman" w:ascii="Times New Roman" w:hAnsi="Times New Roman"/>
        </w:rPr>
        <w:t>Подобное крещение допускается обеими церквами; но само собою разумеется, что если новорожденное дитя должно по закону принадлежать к православной церкви, то если оно и было окрещено по нужде лютеранином, то, по миновании нужды, его следует, по закону, непременно при</w:t>
        <w:softHyphen/>
        <w:t>носить для миропомазания в православие,точно так же, как и</w:t>
      </w:r>
    </w:p>
    <w:p>
      <w:pPr>
        <w:pStyle w:val="Normal"/>
        <w:tabs>
          <w:tab w:val="clear" w:pos="708"/>
          <w:tab w:val="left" w:pos="4970" w:leader="none"/>
        </w:tabs>
        <w:jc w:val="both"/>
        <w:rPr>
          <w:rFonts w:ascii="Times New Roman" w:hAnsi="Times New Roman" w:cs="Times New Roman"/>
        </w:rPr>
      </w:pPr>
      <w:r>
        <w:rPr>
          <w:rFonts w:cs="Times New Roman" w:ascii="Times New Roman" w:hAnsi="Times New Roman"/>
        </w:rPr>
        <w:t>Соя. Ю. Сааарава. IX.</w:t>
        <w:tab/>
        <w:t>25</w:t>
      </w:r>
    </w:p>
    <w:p>
      <w:pPr>
        <w:pStyle w:val="Normal"/>
        <w:jc w:val="both"/>
        <w:rPr>
          <w:rFonts w:ascii="Times New Roman" w:hAnsi="Times New Roman" w:cs="Times New Roman"/>
        </w:rPr>
      </w:pPr>
      <w:r>
        <w:rPr>
          <w:rFonts w:cs="Times New Roman" w:ascii="Times New Roman" w:hAnsi="Times New Roman"/>
        </w:rPr>
        <w:t>для записки в православные метрические книги, а отнюдь не в лютеранские.</w:t>
      </w:r>
    </w:p>
    <w:p>
      <w:pPr>
        <w:pStyle w:val="Normal"/>
        <w:ind w:firstLine="360"/>
        <w:jc w:val="both"/>
        <w:rPr>
          <w:rFonts w:ascii="Times New Roman" w:hAnsi="Times New Roman" w:cs="Times New Roman"/>
        </w:rPr>
      </w:pPr>
      <w:r>
        <w:rPr>
          <w:rFonts w:cs="Times New Roman" w:ascii="Times New Roman" w:hAnsi="Times New Roman"/>
        </w:rPr>
        <w:t>Между тем, инструкция установила новый закон пли правило, по которому дитя, крещенное лютеранином по нужде, записывается в лютеранские метрические книги, хотя православная церковь не лишается права считать его принадлежащим к ней. Последствия такого произвольного распоряжения дают себя чувствовать в настоящее время.</w:t>
      </w:r>
    </w:p>
    <w:p>
      <w:pPr>
        <w:pStyle w:val="Normal"/>
        <w:ind w:firstLine="360"/>
        <w:jc w:val="both"/>
        <w:rPr>
          <w:rFonts w:ascii="Times New Roman" w:hAnsi="Times New Roman" w:cs="Times New Roman"/>
        </w:rPr>
      </w:pPr>
      <w:r>
        <w:rPr>
          <w:rFonts w:cs="Times New Roman" w:ascii="Times New Roman" w:hAnsi="Times New Roman"/>
        </w:rPr>
        <w:t>Со времени издания инструкции, все почти дети, рождаю</w:t>
        <w:softHyphen/>
        <w:t>щиеся от смешанных браков, заключенных до отмены предбрачных подписок, скрещиваются кем нибудь из лютеран под предлогом болезни и слабости, а затем все увещания православного духовенства остаются разу</w:t>
        <w:softHyphen/>
        <w:t>меется без всякого успеха. Управляющий епар</w:t>
        <w:softHyphen/>
        <w:t>хией обратил на этот предмет внимание и представил Св. Синоду о необходимости отмены 3-го пункта инструкции министра внутр. дел, подающего повод к отчуждению из православия множества новорожденных.</w:t>
      </w:r>
    </w:p>
    <w:p>
      <w:pPr>
        <w:pStyle w:val="Normal"/>
        <w:ind w:firstLine="360"/>
        <w:jc w:val="both"/>
        <w:rPr>
          <w:rFonts w:ascii="Times New Roman" w:hAnsi="Times New Roman" w:cs="Times New Roman"/>
        </w:rPr>
      </w:pPr>
      <w:r>
        <w:rPr>
          <w:rFonts w:cs="Times New Roman" w:ascii="Times New Roman" w:hAnsi="Times New Roman"/>
        </w:rPr>
        <w:t>Вопрос этот не разрешен еще высшим правитель</w:t>
        <w:softHyphen/>
        <w:t>ством, а потому, до тех пор, я руководствуюсь во всех подобных случаях 2-м пунктом Высочайше одобренных 2 апреля 1865 года соображений министра внутр. дел, т. е. кроме случаев, по чему либо особенно резких или полу</w:t>
        <w:softHyphen/>
        <w:t>чивших большую огласку, оставляю пасторов без пре</w:t>
        <w:softHyphen/>
        <w:t>следования. Снисходительность служит в этом деле пра</w:t>
        <w:softHyphen/>
        <w:t>вилом, а строгость исключением ’)•</w:t>
      </w:r>
    </w:p>
    <w:p>
      <w:pPr>
        <w:pStyle w:val="Normal"/>
        <w:ind w:firstLine="360"/>
        <w:jc w:val="both"/>
        <w:rPr>
          <w:rFonts w:ascii="Times New Roman" w:hAnsi="Times New Roman" w:cs="Times New Roman"/>
        </w:rPr>
      </w:pPr>
      <w:r>
        <w:rPr>
          <w:rFonts w:cs="Times New Roman" w:ascii="Times New Roman" w:hAnsi="Times New Roman"/>
        </w:rPr>
        <w:t>Надо однако с прискорбием сознаться, что лютеранское духовенство, несмотря на все здесь описанное снисхожде</w:t>
        <w:softHyphen/>
        <w:t>ние *), не оставляет попыток некоторой пропаганды и зло</w:t>
        <w:softHyphen/>
        <w:t xml:space="preserve">употребления законом </w:t>
      </w:r>
      <w:r>
        <w:rPr>
          <w:rFonts w:cs="Times New Roman" w:ascii="Times New Roman" w:hAnsi="Times New Roman"/>
          <w:vertAlign w:val="superscript"/>
        </w:rPr>
        <w:t>* 3</w:t>
      </w:r>
      <w:r>
        <w:rPr>
          <w:rFonts w:cs="Times New Roman" w:ascii="Times New Roman" w:hAnsi="Times New Roman"/>
        </w:rPr>
        <w:t>). Случаи эти в последнее время все еще слишком часты, и в особенности важно то, что</w:t>
      </w:r>
    </w:p>
    <w:p>
      <w:pPr>
        <w:pStyle w:val="Normal"/>
        <w:ind w:firstLine="360"/>
        <w:jc w:val="both"/>
        <w:rPr>
          <w:rFonts w:ascii="Times New Roman" w:hAnsi="Times New Roman" w:cs="Times New Roman"/>
        </w:rPr>
      </w:pPr>
      <w:r>
        <w:rPr>
          <w:rFonts w:cs="Times New Roman" w:ascii="Times New Roman" w:hAnsi="Times New Roman"/>
        </w:rPr>
        <w:t>9 Снисходительность в пользу лютеран, потому что они, при случае, уме</w:t>
        <w:softHyphen/>
        <w:t>ют за себя постоять, и есть кому за них заступиться, и строгость в отно</w:t>
        <w:softHyphen/>
        <w:t>шении к православным, потому что они выносят все—вот что всегда слу</w:t>
        <w:softHyphen/>
        <w:t>жило и служит правилом.</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Не вследствие ли всего описанного?</w:t>
      </w:r>
    </w:p>
    <w:p>
      <w:pPr>
        <w:pStyle w:val="Normal"/>
        <w:ind w:firstLine="360"/>
        <w:jc w:val="both"/>
        <w:rPr>
          <w:rFonts w:ascii="Times New Roman" w:hAnsi="Times New Roman" w:cs="Times New Roman"/>
        </w:rPr>
      </w:pPr>
      <w:r>
        <w:rPr>
          <w:rFonts w:cs="Times New Roman" w:ascii="Times New Roman" w:hAnsi="Times New Roman"/>
        </w:rPr>
        <w:t>3) Вольно же не понимать, что никогда никакая уважающая себя церковь не откажется от пропаганды.</w:t>
      </w:r>
    </w:p>
    <w:p>
      <w:pPr>
        <w:pStyle w:val="Normal"/>
        <w:tabs>
          <w:tab w:val="clear" w:pos="708"/>
          <w:tab w:val="left" w:pos="3612" w:leader="none"/>
        </w:tabs>
        <w:jc w:val="both"/>
        <w:rPr>
          <w:rFonts w:ascii="Times New Roman" w:hAnsi="Times New Roman" w:cs="Times New Roman"/>
        </w:rPr>
      </w:pPr>
      <w:r>
        <w:rPr>
          <w:rFonts w:cs="Times New Roman" w:ascii="Times New Roman" w:hAnsi="Times New Roman"/>
          <w:smallCaps/>
        </w:rPr>
        <w:t xml:space="preserve">выпуск </w:t>
      </w:r>
      <w:r>
        <w:rPr>
          <w:rFonts w:cs="Times New Roman" w:ascii="Times New Roman" w:hAnsi="Times New Roman"/>
        </w:rPr>
        <w:t>пятый.</w:t>
        <w:tab/>
        <w:t>:и87</w:t>
      </w:r>
    </w:p>
    <w:p>
      <w:pPr>
        <w:pStyle w:val="Normal"/>
        <w:jc w:val="both"/>
        <w:rPr>
          <w:rFonts w:ascii="Times New Roman" w:hAnsi="Times New Roman" w:cs="Times New Roman"/>
        </w:rPr>
      </w:pPr>
      <w:r>
        <w:rPr>
          <w:rFonts w:cs="Times New Roman" w:ascii="Times New Roman" w:hAnsi="Times New Roman"/>
        </w:rPr>
        <w:t>было уже несколько примеров, что пасторы совершенно произвольно принимали на молитву и записывали в метри</w:t>
        <w:softHyphen/>
        <w:t>ческие книги детей, рождающихся от двух православных родителей, но окрещаемых по нужде лютеранами *).</w:t>
      </w:r>
    </w:p>
    <w:p>
      <w:pPr>
        <w:pStyle w:val="Normal"/>
        <w:ind w:firstLine="360"/>
        <w:jc w:val="both"/>
        <w:rPr>
          <w:rFonts w:ascii="Times New Roman" w:hAnsi="Times New Roman" w:cs="Times New Roman"/>
        </w:rPr>
      </w:pPr>
      <w:r>
        <w:rPr>
          <w:rFonts w:cs="Times New Roman" w:ascii="Times New Roman" w:hAnsi="Times New Roman"/>
        </w:rPr>
        <w:t>Я обратил уже на этот предмет полное внимание лиФ</w:t>
        <w:softHyphen/>
        <w:t>ляндского генерал-суперинтендента, и нет сомнения, что, в случае повторения подобных злоупотреблений, необхо</w:t>
        <w:softHyphen/>
        <w:t>димо будет принять и против них законные меры стро</w:t>
        <w:softHyphen/>
        <w:t>гости *). При всем том, можно не без основания наде</w:t>
        <w:softHyphen/>
        <w:t>яться, что вражда двух духовенств, при Постоянстве и на</w:t>
        <w:softHyphen/>
        <w:t>стойчивости со стороны генерал-губернатора, вступит в законные пределы и цель правительства достигается, ибо, с течением времени, будет представляться все менее и менее возможности для столкновений между ними ’).</w:t>
      </w:r>
    </w:p>
    <w:p>
      <w:pPr>
        <w:pStyle w:val="Normal"/>
        <w:jc w:val="both"/>
        <w:rPr>
          <w:rFonts w:ascii="Times New Roman" w:hAnsi="Times New Roman" w:cs="Times New Roman"/>
        </w:rPr>
      </w:pPr>
      <w:r>
        <w:rPr>
          <w:rFonts w:cs="Times New Roman" w:ascii="Times New Roman" w:hAnsi="Times New Roman"/>
        </w:rPr>
        <w:t>III. Крестьянское дело.</w:t>
      </w:r>
    </w:p>
    <w:p>
      <w:pPr>
        <w:pStyle w:val="Normal"/>
        <w:ind w:firstLine="360"/>
        <w:jc w:val="both"/>
        <w:rPr>
          <w:rFonts w:ascii="Times New Roman" w:hAnsi="Times New Roman" w:cs="Times New Roman"/>
        </w:rPr>
      </w:pPr>
      <w:r>
        <w:rPr>
          <w:rFonts w:cs="Times New Roman" w:ascii="Times New Roman" w:hAnsi="Times New Roman"/>
        </w:rPr>
        <w:t>Во всеподданнейшей записке, представленной мною в июне 1867 года, заключался краткий очерк настоящего положения сельского населения в разных местностях прибалтийского края, и изложены вкратце перемены, происшедшие в его быту вследствие введения в конце 1866 года волостного По</w:t>
        <w:softHyphen/>
        <w:t>ложения (т. е. Положения о волостях).</w:t>
      </w:r>
    </w:p>
    <w:p>
      <w:pPr>
        <w:pStyle w:val="Normal"/>
        <w:ind w:firstLine="360"/>
        <w:jc w:val="both"/>
        <w:rPr>
          <w:rFonts w:ascii="Times New Roman" w:hAnsi="Times New Roman" w:cs="Times New Roman"/>
        </w:rPr>
      </w:pPr>
      <w:r>
        <w:rPr>
          <w:rFonts w:cs="Times New Roman" w:ascii="Times New Roman" w:hAnsi="Times New Roman"/>
        </w:rPr>
        <w:t>В настоящем труде необходимо только уяснить относи</w:t>
        <w:softHyphen/>
        <w:t>тельную важность крестьянского дела в этих губерниях и те ближайшие улучшения в быту крестьян, которые, со</w:t>
        <w:softHyphen/>
        <w:t>гласно с Высочайшими предначертаниями, должны в ско</w:t>
        <w:softHyphen/>
        <w:t>ром времени восприять силу.</w:t>
      </w:r>
    </w:p>
    <w:p>
      <w:pPr>
        <w:pStyle w:val="Normal"/>
        <w:ind w:firstLine="360"/>
        <w:jc w:val="both"/>
        <w:rPr>
          <w:rFonts w:ascii="Times New Roman" w:hAnsi="Times New Roman" w:cs="Times New Roman"/>
        </w:rPr>
      </w:pPr>
      <w:r>
        <w:rPr>
          <w:rFonts w:cs="Times New Roman" w:ascii="Times New Roman" w:hAnsi="Times New Roman"/>
        </w:rPr>
        <w:t>Положение прибалтийских крестьян и самое поземельное</w:t>
      </w:r>
    </w:p>
    <w:p>
      <w:pPr>
        <w:pStyle w:val="Normal"/>
        <w:ind w:firstLine="360"/>
        <w:jc w:val="both"/>
        <w:rPr>
          <w:rFonts w:ascii="Times New Roman" w:hAnsi="Times New Roman" w:cs="Times New Roman"/>
        </w:rPr>
      </w:pPr>
      <w:r>
        <w:rPr>
          <w:rFonts w:cs="Times New Roman" w:ascii="Times New Roman" w:hAnsi="Times New Roman"/>
        </w:rPr>
        <w:t>и) А хлопочут о прекращении прозелитизма со стороны православия!</w:t>
      </w:r>
    </w:p>
    <w:p>
      <w:pPr>
        <w:pStyle w:val="Normal"/>
        <w:ind w:firstLine="360"/>
        <w:jc w:val="both"/>
        <w:rPr>
          <w:rFonts w:ascii="Times New Roman" w:hAnsi="Times New Roman" w:cs="Times New Roman"/>
        </w:rPr>
      </w:pPr>
      <w:r>
        <w:rPr>
          <w:rFonts w:cs="Times New Roman" w:ascii="Times New Roman" w:hAnsi="Times New Roman"/>
        </w:rPr>
        <w:t>Я) Одинаково несомненно и то, что их не посмеют принять.</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То же самое говорилось для склонения правительства к отмене предбрач</w:t>
        <w:softHyphen/>
        <w:t>ных подписок, а опыт доказал, что эта уступка послужила только пово</w:t>
        <w:softHyphen/>
        <w:t>дом к предъявлению целого ряда новых притязаний. — Почему бы не ска</w:t>
        <w:softHyphen/>
        <w:t>зать прямо: можно надеяться, что, при строгом запрещении всякой пропаганды со стороны православных и при дознанной неспособности правительства Фак</w:t>
        <w:softHyphen/>
        <w:t>тически прекратить пропаганду лютеранскую, пасторы, мало по малу, привле</w:t>
        <w:softHyphen/>
        <w:t>кут всех православных Латышей и Эстов в протестантство, и тогда на</w:t>
        <w:softHyphen/>
        <w:t>ступит желанная пора прекращения всяких вероисповедных столкновений.</w:t>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и хозяйственное устройство сих губерний находятся в со</w:t>
        <w:softHyphen/>
        <w:t>вершенно иных условиях, чем во внутренних губерниях империи. Положение это сложилось исторически и основывается в настоящее время на законах разновременно изданных в течение последних 50 лет, т. е. с того времени, когда прибалтийские крестьяне получили личную свободу.</w:t>
      </w:r>
    </w:p>
    <w:p>
      <w:pPr>
        <w:pStyle w:val="Normal"/>
        <w:ind w:firstLine="360"/>
        <w:jc w:val="both"/>
        <w:rPr>
          <w:rFonts w:ascii="Times New Roman" w:hAnsi="Times New Roman" w:cs="Times New Roman"/>
        </w:rPr>
      </w:pPr>
      <w:r>
        <w:rPr>
          <w:rFonts w:cs="Times New Roman" w:ascii="Times New Roman" w:hAnsi="Times New Roman"/>
        </w:rPr>
        <w:t>Главнейшее различие состоит не столько в том, что крестьяне в прибалтийских губерниях живут вообще на нанимаемой, или обработываемой ими помещичьей земле, как в том, что вся земля в этих губерниях разделена на самостоятельные, недробимые крестьянские хозяйства, кроме земель, принадлежащих собственно к помещичьим мызам и составляющих в свою очередь только более крупные, самостоятельные хозяйства; поэтому то в этих губерниях нет вовсе мирской земли и только в Лиеляндии и Эстляндии, на основании крестьянских Положений, есть так называемые крестьянские земли, т. е. такие участки, которые должны непременно быть в пользовании лиц кресть</w:t>
        <w:softHyphen/>
        <w:t xml:space="preserve">янского сословия </w:t>
      </w:r>
      <w:r>
        <w:rPr>
          <w:rFonts w:cs="Times New Roman" w:ascii="Times New Roman" w:hAnsi="Times New Roman"/>
          <w:vertAlign w:val="superscript"/>
        </w:rPr>
        <w:t>1</w:t>
      </w:r>
      <w:r>
        <w:rPr>
          <w:rFonts w:cs="Times New Roman" w:ascii="Times New Roman" w:hAnsi="Times New Roman"/>
        </w:rPr>
        <w:t>) и не могут быть приобщаемы помещи</w:t>
        <w:softHyphen/>
        <w:t>ками к их мызным землям.</w:t>
      </w:r>
    </w:p>
    <w:p>
      <w:pPr>
        <w:pStyle w:val="Normal"/>
        <w:ind w:firstLine="360"/>
        <w:jc w:val="both"/>
        <w:rPr>
          <w:rFonts w:ascii="Times New Roman" w:hAnsi="Times New Roman" w:cs="Times New Roman"/>
        </w:rPr>
      </w:pPr>
      <w:r>
        <w:rPr>
          <w:rFonts w:cs="Times New Roman" w:ascii="Times New Roman" w:hAnsi="Times New Roman"/>
        </w:rPr>
        <w:t>9 Совершенно ошибочно. Крестьянской земли, в смысле надела, ко* торым бы никто не имел права пользоваться, кроме лиц, принадле</w:t>
        <w:softHyphen/>
        <w:t>жащих к крестьянскому сословию, не осталось теперь ни клочка. В силу последних законов, бывшая крестьянская земля преобрази</w:t>
        <w:softHyphen/>
        <w:t>лась в повинностную (по официальной терминологии), или (по русски) в черную землю, в отличие от мызной, обеленной. Черною называется земля, составляющая предмет обложения; на нее ложатся непо</w:t>
        <w:softHyphen/>
        <w:t>средственно все общественные сборы и она же служит единицею при обложении мызных земель. Так, частный сбор на сословные надобности дво</w:t>
        <w:softHyphen/>
        <w:t>рянства раскладывается пропорционально стоимости черной земли в каждом имении; но черная земля, оставаясь черною (т. е. предметом обложения) может быть приобретаема в собственность бюргерами, литератами, дворянами, сло</w:t>
        <w:softHyphen/>
        <w:t>вом лицами всех сословий. Следовательно, крестьяне утратили свое преж</w:t>
        <w:softHyphen/>
        <w:t>нее исключительное на нее право, ибо дворянин, купивший участок черной земли и вследствие этого приписавшийся к местной волости для пла</w:t>
        <w:softHyphen/>
        <w:t>тежа поземельного сбора, все таки остается дворянином и отнюдь не делается крестьянином. При издании последних Положений о крестьянах для остзейского края, тамошнее дворянство очень ловко подтасовало понятия; оно уверило правительство, что крестьянская земля и черная земля одно и то же, и правительство, в то время, пе высмотрело разницы; но что её и теперь</w:t>
      </w:r>
    </w:p>
    <w:p>
      <w:pPr>
        <w:pStyle w:val="Normal"/>
        <w:ind w:firstLine="360"/>
        <w:jc w:val="both"/>
        <w:rPr>
          <w:rFonts w:ascii="Times New Roman" w:hAnsi="Times New Roman" w:cs="Times New Roman"/>
        </w:rPr>
      </w:pPr>
      <w:r>
        <w:rPr>
          <w:rFonts w:cs="Times New Roman" w:ascii="Times New Roman" w:hAnsi="Times New Roman"/>
        </w:rPr>
        <w:t>Эти крестьянские земли, как равно и все земли, находя</w:t>
        <w:softHyphen/>
        <w:t>щиеся в пользовании курляндских крестьян, будучи раз</w:t>
        <w:softHyphen/>
        <w:t>делены на более или менее крупные участки или дворы, на</w:t>
        <w:softHyphen/>
        <w:t>ходятся поэтому в пользовании лишь весьма незначитель</w:t>
        <w:softHyphen/>
        <w:t>ного числа хозяев и не представляют никакого непосред</w:t>
        <w:softHyphen/>
        <w:t>ственного обеспечения для всей массы крестьянского населе</w:t>
        <w:softHyphen/>
        <w:t>ния Для уяснения сказанного достаточно указать на числен</w:t>
        <w:softHyphen/>
        <w:t>ное отношение всего сельского населения в каждой губер</w:t>
        <w:softHyphen/>
        <w:t>нии к крестьянам хозяевам.</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smallCaps/>
        </w:rPr>
        <w:t>лифляндской</w:t>
      </w:r>
      <w:r>
        <w:rPr>
          <w:rFonts w:cs="Times New Roman" w:ascii="Times New Roman" w:hAnsi="Times New Roman"/>
        </w:rPr>
        <w:t xml:space="preserve"> губернии, при слишком 800,000 сель</w:t>
        <w:softHyphen/>
        <w:t>ского населения, 45,000 крестьянских хозяйств.</w:t>
      </w:r>
    </w:p>
    <w:p>
      <w:pPr>
        <w:pStyle w:val="Normal"/>
        <w:ind w:firstLine="360"/>
        <w:jc w:val="both"/>
        <w:rPr>
          <w:rFonts w:ascii="Times New Roman" w:hAnsi="Times New Roman" w:cs="Times New Roman"/>
        </w:rPr>
      </w:pPr>
      <w:r>
        <w:rPr>
          <w:rFonts w:cs="Times New Roman" w:ascii="Times New Roman" w:hAnsi="Times New Roman"/>
        </w:rPr>
        <w:t>В курляндской губернии, при 500,000 населения, до 20,000.</w:t>
      </w:r>
    </w:p>
    <w:p>
      <w:pPr>
        <w:pStyle w:val="Normal"/>
        <w:ind w:firstLine="360"/>
        <w:jc w:val="both"/>
        <w:rPr>
          <w:rFonts w:ascii="Times New Roman" w:hAnsi="Times New Roman" w:cs="Times New Roman"/>
        </w:rPr>
      </w:pPr>
      <w:r>
        <w:rPr>
          <w:rFonts w:cs="Times New Roman" w:ascii="Times New Roman" w:hAnsi="Times New Roman"/>
        </w:rPr>
        <w:t>В эстляндской, при 300,000 сельского населения, менее 17,000 хозяйств.</w:t>
      </w:r>
    </w:p>
    <w:p>
      <w:pPr>
        <w:pStyle w:val="Normal"/>
        <w:ind w:firstLine="360"/>
        <w:jc w:val="both"/>
        <w:rPr>
          <w:rFonts w:ascii="Times New Roman" w:hAnsi="Times New Roman" w:cs="Times New Roman"/>
        </w:rPr>
      </w:pPr>
      <w:r>
        <w:rPr>
          <w:rFonts w:cs="Times New Roman" w:ascii="Times New Roman" w:hAnsi="Times New Roman"/>
        </w:rPr>
        <w:t>Цифры эти лишь приблизительные; но они наглядно по</w:t>
        <w:softHyphen/>
        <w:t>казывают зависимое положение массы крестьянского насе</w:t>
        <w:softHyphen/>
        <w:t>ления прибалтийских губерний.</w:t>
      </w:r>
    </w:p>
    <w:p>
      <w:pPr>
        <w:pStyle w:val="Normal"/>
        <w:ind w:firstLine="360"/>
        <w:jc w:val="both"/>
        <w:rPr>
          <w:rFonts w:ascii="Times New Roman" w:hAnsi="Times New Roman" w:cs="Times New Roman"/>
        </w:rPr>
      </w:pPr>
      <w:r>
        <w:rPr>
          <w:rFonts w:cs="Times New Roman" w:ascii="Times New Roman" w:hAnsi="Times New Roman"/>
        </w:rPr>
        <w:t>Законодательство наше, сохранив, при устройстве быта прибалтийских крестьян, существовавшее в крае в те</w:t>
        <w:softHyphen/>
        <w:t>чение ряда столетий участковое поземельное устройство, имело вследствие этого, главнейшим образом, в виду незначитель</w:t>
        <w:softHyphen/>
        <w:t>ный по числу, но самый важный в экономическом отно</w:t>
        <w:softHyphen/>
        <w:t>шении, класс крестьян-арендаторов, которых и в настоящее время не более 90,000 человек в крае. Законодательство наше .безпрерывно принимало меры для постепенного упрочения независимости этого разряда кре</w:t>
        <w:softHyphen/>
        <w:t>стьян от землевладельцев, у которых они нанимали участки. С этою целью изданы все узаконения, определяв</w:t>
        <w:softHyphen/>
        <w:t>шие контрактные обязательства крестьян арендаторов к помещикам, ограничивавшие стремление сих последних отнимать или передавать участки, по окончании арендных сроков, от одного крестьянина к другому и, как было выше сказано, присоединять крестьянские хозяйства, когда они становятся свободными, к своим собственным. В силу позднейших узаконений, крестьянские участки, нахо-</w:t>
      </w:r>
    </w:p>
    <w:p>
      <w:pPr>
        <w:pStyle w:val="Normal"/>
        <w:jc w:val="both"/>
        <w:rPr>
          <w:rFonts w:ascii="Times New Roman" w:hAnsi="Times New Roman" w:cs="Times New Roman"/>
        </w:rPr>
      </w:pPr>
      <w:r>
        <w:rPr>
          <w:rFonts w:cs="Times New Roman" w:ascii="Times New Roman" w:hAnsi="Times New Roman"/>
        </w:rPr>
        <w:t>не высматривает остзейский генерал-губернатор, пишущий для Государя за</w:t>
        <w:softHyphen/>
        <w:t>писку о крестьянском деле—это превосходит всякое вероятие.</w:t>
      </w:r>
    </w:p>
    <w:p>
      <w:pPr>
        <w:pStyle w:val="Normal"/>
        <w:jc w:val="both"/>
        <w:rPr>
          <w:rFonts w:ascii="Times New Roman" w:hAnsi="Times New Roman" w:cs="Times New Roman"/>
        </w:rPr>
      </w:pPr>
      <w:r>
        <w:rPr>
          <w:rFonts w:cs="Times New Roman" w:ascii="Times New Roman" w:hAnsi="Times New Roman"/>
        </w:rPr>
        <w:t>дившиеся еще в недавнее время почти на половину на из</w:t>
        <w:softHyphen/>
        <w:t>дельной повинности, перешли *) постепенно на денежные об</w:t>
        <w:softHyphen/>
        <w:t>роки, а к 23 апреля 1868 года во всех трех губерниях издельная повинность должна прекратиться, заменяясь де</w:t>
        <w:softHyphen/>
        <w:t>нежными арендами. Наконец, на основании законоположе</w:t>
        <w:softHyphen/>
        <w:t>ний, особо изданных для каждой из прибалтийских губер</w:t>
        <w:softHyphen/>
        <w:t>ний, определены условия выкупа *) крестьянами своих участ</w:t>
        <w:softHyphen/>
        <w:t xml:space="preserve">ков в собственность и, на этом основании, из числа существующих крестьянских хозяйств уже перешли в собственность крестьян в </w:t>
      </w:r>
      <w:r>
        <w:rPr>
          <w:rFonts w:cs="Times New Roman" w:ascii="Times New Roman" w:hAnsi="Times New Roman"/>
          <w:smallCaps/>
        </w:rPr>
        <w:t>Лифляндии</w:t>
      </w:r>
      <w:r>
        <w:rPr>
          <w:rFonts w:cs="Times New Roman" w:ascii="Times New Roman" w:hAnsi="Times New Roman"/>
        </w:rPr>
        <w:t xml:space="preserve"> слишком 4200 участ</w:t>
        <w:softHyphen/>
        <w:t>ков, в Курляндии свыше 1000, а в Эстляндии лишь несколько отдельных хозяйств, при чем крестьяне вно</w:t>
        <w:softHyphen/>
        <w:t>сили иногда сразу всю выкупную сумму, доходящую в Кур</w:t>
        <w:softHyphen/>
        <w:t>ляндии средним числом до 3600 р. за участок.</w:t>
      </w:r>
    </w:p>
    <w:p>
      <w:pPr>
        <w:pStyle w:val="Normal"/>
        <w:ind w:firstLine="360"/>
        <w:jc w:val="both"/>
        <w:rPr>
          <w:rFonts w:ascii="Times New Roman" w:hAnsi="Times New Roman" w:cs="Times New Roman"/>
        </w:rPr>
      </w:pPr>
      <w:r>
        <w:rPr>
          <w:rFonts w:cs="Times New Roman" w:ascii="Times New Roman" w:hAnsi="Times New Roman"/>
        </w:rPr>
        <w:t>Все эти меры привели к тому, что собственно крестьянехозяева, несмотря на зависимость их от помещиков, из которой они изъяты только с конца 1866 года, предста</w:t>
        <w:softHyphen/>
        <w:t>вляют класс населения весьма обеспеченный и важный в политическом отношении. В доказательство богатства, ка</w:t>
        <w:softHyphen/>
        <w:t xml:space="preserve">кое иногда бывает накопляемо подобными хозяевами, можно указать на недавний случай покупки одним </w:t>
      </w:r>
      <w:r>
        <w:rPr>
          <w:rFonts w:cs="Times New Roman" w:ascii="Times New Roman" w:hAnsi="Times New Roman"/>
          <w:smallCaps/>
        </w:rPr>
        <w:t xml:space="preserve">лифляндским </w:t>
      </w:r>
      <w:r>
        <w:rPr>
          <w:rFonts w:cs="Times New Roman" w:ascii="Times New Roman" w:hAnsi="Times New Roman"/>
        </w:rPr>
        <w:t>крестьянином дворянского имения ценою в 80 тыс. руб.</w:t>
      </w:r>
    </w:p>
    <w:p>
      <w:pPr>
        <w:pStyle w:val="Normal"/>
        <w:ind w:firstLine="360"/>
        <w:jc w:val="both"/>
        <w:rPr>
          <w:rFonts w:ascii="Times New Roman" w:hAnsi="Times New Roman" w:cs="Times New Roman"/>
        </w:rPr>
      </w:pPr>
      <w:r>
        <w:rPr>
          <w:rFonts w:cs="Times New Roman" w:ascii="Times New Roman" w:hAnsi="Times New Roman"/>
        </w:rPr>
        <w:t>С другой стороны, из этого же можно заключить, что все остальное население, нанимающееся лишь на работы на помещичьих мызах, или у крестьян-хозяев, не только не имеет надлежащей независимости, но лишено и правиль</w:t>
        <w:softHyphen/>
        <w:t>ного обеспечения, хотя в настоящее время крестьянский труд еще достаточно окупается ’) в прибалтийских гу</w:t>
        <w:softHyphen/>
        <w:t>берниях.</w:t>
      </w:r>
    </w:p>
    <w:p>
      <w:pPr>
        <w:pStyle w:val="Normal"/>
        <w:ind w:firstLine="360"/>
        <w:jc w:val="both"/>
        <w:rPr>
          <w:rFonts w:ascii="Times New Roman" w:hAnsi="Times New Roman" w:cs="Times New Roman"/>
        </w:rPr>
      </w:pPr>
      <w:r>
        <w:rPr>
          <w:rFonts w:cs="Times New Roman" w:ascii="Times New Roman" w:hAnsi="Times New Roman"/>
        </w:rPr>
        <w:t>Переходя за сим к общественному быту крестьян, мы находим следующее. До 1866 года, т. е. до введения волост-</w:t>
      </w:r>
    </w:p>
    <w:p>
      <w:pPr>
        <w:pStyle w:val="Normal"/>
        <w:ind w:firstLine="360"/>
        <w:jc w:val="both"/>
        <w:rPr>
          <w:rFonts w:ascii="Times New Roman" w:hAnsi="Times New Roman" w:cs="Times New Roman"/>
        </w:rPr>
      </w:pPr>
      <w:r>
        <w:rPr>
          <w:rFonts w:cs="Times New Roman" w:ascii="Times New Roman" w:hAnsi="Times New Roman"/>
        </w:rPr>
        <w:t>и) Не п</w:t>
      </w:r>
      <w:r>
        <w:rPr>
          <w:rFonts w:cs="Times New Roman" w:ascii="Times New Roman" w:hAnsi="Times New Roman"/>
          <w:lang w:val="la-VA" w:eastAsia="la-VA" w:bidi="la-VA"/>
        </w:rPr>
        <w:t>e</w:t>
      </w:r>
      <w:r>
        <w:rPr>
          <w:rFonts w:cs="Times New Roman" w:ascii="Times New Roman" w:hAnsi="Times New Roman"/>
        </w:rPr>
        <w:t>решли, а были переведены, ибо согласия крестьян на это не требовалось.</w:t>
      </w:r>
    </w:p>
    <w:p>
      <w:pPr>
        <w:pStyle w:val="Normal"/>
        <w:ind w:firstLine="360"/>
        <w:jc w:val="both"/>
        <w:rPr>
          <w:rFonts w:ascii="Times New Roman" w:hAnsi="Times New Roman" w:cs="Times New Roman"/>
        </w:rPr>
      </w:pPr>
      <w:r>
        <w:rPr>
          <w:rFonts w:cs="Times New Roman" w:ascii="Times New Roman" w:hAnsi="Times New Roman"/>
        </w:rPr>
        <w:t>Я) Не выкупа, а покупки, и не условия, а поряд о к; ибо где неопределен размер выкупной платы, там нет опре</w:t>
        <w:softHyphen/>
        <w:t>деленных условий выкупа.</w:t>
      </w:r>
    </w:p>
    <w:p>
      <w:pPr>
        <w:pStyle w:val="Normal"/>
        <w:ind w:firstLine="360"/>
        <w:jc w:val="both"/>
        <w:rPr>
          <w:rFonts w:ascii="Times New Roman" w:hAnsi="Times New Roman" w:cs="Times New Roman"/>
        </w:rPr>
      </w:pPr>
      <w:r>
        <w:rPr>
          <w:rFonts w:cs="Times New Roman" w:ascii="Times New Roman" w:hAnsi="Times New Roman"/>
        </w:rPr>
        <w:t>8) То есть оплачивается? Жаль, что автор записки ничем не под</w:t>
        <w:softHyphen/>
        <w:t>твердил этого голословного заявления.</w:t>
      </w:r>
    </w:p>
    <w:p>
      <w:pPr>
        <w:pStyle w:val="Normal"/>
        <w:jc w:val="both"/>
        <w:rPr>
          <w:rFonts w:ascii="Times New Roman" w:hAnsi="Times New Roman" w:cs="Times New Roman"/>
        </w:rPr>
      </w:pPr>
      <w:r>
        <w:rPr>
          <w:rFonts w:cs="Times New Roman" w:ascii="Times New Roman" w:hAnsi="Times New Roman"/>
        </w:rPr>
        <w:t>ного Положения, вся ветчинная полиция была в руках по</w:t>
        <w:softHyphen/>
        <w:t>мещиковъ*, крестьяне-хозяева до 1865 года были подвергаемы телесному наказанию по определениям волостных судов, члены которых утверждались помещиком, батраки же могли быть наказываемы без всякого суда, не только помещиками, но и всеми хозяевами, у которых служили. Достаточно этих данных, после всего сказанного о зависимости крестьян от помещиков собственно в отношении пользования землею, чтоб убедиться, как мало отличалось положение прибалтий</w:t>
        <w:softHyphen/>
        <w:t>ских крестьян от положения крепостных и как часто оно бывало еще хуже вследствие отсутствия той материальной обеспеченности, которую предоставляло до некоторой сте</w:t>
        <w:softHyphen/>
        <w:t>пени крепостное право. По Высочайшим повелением 4 июня 1865 года крестьяне-хозяева вовсе изъяты от телесного наказания, хотя в свою очередь они лишены права наказы</w:t>
        <w:softHyphen/>
        <w:t>вать находящихся у них в услужении работников; во</w:t>
        <w:softHyphen/>
        <w:t>лостное же Положение предоставило им самоуправление в их общественных делах, отделило суд от администра</w:t>
        <w:softHyphen/>
        <w:t>ции, и самое утверждение в должности судей возложено на начальственные судебные учреждения, с устранением та</w:t>
        <w:softHyphen/>
        <w:t>ким образом всякого влияния помещиков на дело кресть</w:t>
        <w:softHyphen/>
        <w:t>ян *). В дополнение к упомянутым неблагоприятным осо</w:t>
        <w:softHyphen/>
        <w:t>бенностям, более или менее устраненным, необходимо за</w:t>
        <w:softHyphen/>
        <w:t>метить, что крестьянские Положения, разновременно изданные, и в основании которых лежал принцип попечительства над крестьянами, вышедшими из крепостной зависимости, установили для крестьянского населения прибалтийских гу</w:t>
        <w:softHyphen/>
        <w:t>берний особый гражданский процесс, сосредоточенный в особых крестьянских судах, где исключительно преобла</w:t>
        <w:softHyphen/>
        <w:t>дает элемент дворянский, несмотря на участие в сих судах заседателей от крестьян.</w:t>
      </w:r>
    </w:p>
    <w:p>
      <w:pPr>
        <w:pStyle w:val="Normal"/>
        <w:ind w:firstLine="360"/>
        <w:jc w:val="both"/>
        <w:rPr>
          <w:rFonts w:ascii="Times New Roman" w:hAnsi="Times New Roman" w:cs="Times New Roman"/>
        </w:rPr>
      </w:pPr>
      <w:r>
        <w:rPr>
          <w:rFonts w:cs="Times New Roman" w:ascii="Times New Roman" w:hAnsi="Times New Roman"/>
        </w:rPr>
        <w:t>Это отделение крестьянского процесса и составляет в настоящее время самую слабую сторону положения прибал-</w:t>
      </w:r>
    </w:p>
    <w:p>
      <w:pPr>
        <w:pStyle w:val="Normal"/>
        <w:ind w:firstLine="360"/>
        <w:jc w:val="both"/>
        <w:rPr>
          <w:rFonts w:ascii="Times New Roman" w:hAnsi="Times New Roman" w:cs="Times New Roman"/>
        </w:rPr>
      </w:pPr>
      <w:r>
        <w:rPr>
          <w:rFonts w:cs="Times New Roman" w:ascii="Times New Roman" w:hAnsi="Times New Roman"/>
        </w:rPr>
        <w:t>1) Автор записки как будто не знает, что так называемые начальствен</w:t>
        <w:softHyphen/>
        <w:t>ные судебные учреждения состоят исключительно из тех же местных по</w:t>
        <w:softHyphen/>
        <w:t>мещиков, назначаемых по выбору от дворянства. Прежнее влияние и преж</w:t>
        <w:softHyphen/>
        <w:t>ния административные традиции ни в чем не изменились; они только зама</w:t>
        <w:softHyphen/>
        <w:t>скированы новою декорациею.</w:t>
      </w:r>
    </w:p>
    <w:p>
      <w:pPr>
        <w:pStyle w:val="Normal"/>
        <w:jc w:val="both"/>
        <w:rPr>
          <w:rFonts w:ascii="Times New Roman" w:hAnsi="Times New Roman" w:cs="Times New Roman"/>
        </w:rPr>
      </w:pPr>
      <w:r>
        <w:rPr>
          <w:rFonts w:cs="Times New Roman" w:ascii="Times New Roman" w:hAnsi="Times New Roman"/>
        </w:rPr>
        <w:t>тийских крестьян, почувствовавших уже благодетельное влияние независимости.</w:t>
      </w:r>
    </w:p>
    <w:p>
      <w:pPr>
        <w:pStyle w:val="Normal"/>
        <w:ind w:firstLine="360"/>
        <w:jc w:val="both"/>
        <w:rPr>
          <w:rFonts w:ascii="Times New Roman" w:hAnsi="Times New Roman" w:cs="Times New Roman"/>
        </w:rPr>
      </w:pPr>
      <w:r>
        <w:rPr>
          <w:rFonts w:cs="Times New Roman" w:ascii="Times New Roman" w:hAnsi="Times New Roman"/>
        </w:rPr>
        <w:t>Уже несколько лет тому назад ясно обнаружилась не</w:t>
        <w:softHyphen/>
        <w:t>обходимость преобразования в крестьянском процессе и слияния его с общим для всех сословий. Предполагаемое ныне введение мировых судей и совершенное закрытие мно</w:t>
        <w:softHyphen/>
        <w:t>жества мелких крестьянских судов послужит, надо на</w:t>
        <w:softHyphen/>
        <w:t>деяться, к восстановлению в крестьянах доверия к суду и прекратит их смутные ожидания и неосновательные на</w:t>
        <w:softHyphen/>
        <w:t>дежды, поддерживаемые не столько разного рода подстрека</w:t>
        <w:softHyphen/>
        <w:t>телями, как самою силою вещей.</w:t>
      </w:r>
    </w:p>
    <w:p>
      <w:pPr>
        <w:pStyle w:val="Normal"/>
        <w:ind w:firstLine="360"/>
        <w:jc w:val="both"/>
        <w:rPr>
          <w:rFonts w:ascii="Times New Roman" w:hAnsi="Times New Roman" w:cs="Times New Roman"/>
        </w:rPr>
      </w:pPr>
      <w:r>
        <w:rPr>
          <w:rFonts w:cs="Times New Roman" w:ascii="Times New Roman" w:hAnsi="Times New Roman"/>
        </w:rPr>
        <w:t>В отделе настоящей записки, касающемся введения в прибалтийских губерниях мирового разбирательства, ближе рассмотрены обстоятельства, породившие необходимость в замене крестьянских судов отдельными судьями, избирае</w:t>
        <w:softHyphen/>
        <w:t>мыми всеми сословиями, не исключая и крестьянского. Не</w:t>
        <w:softHyphen/>
        <w:t>обходимо, однако, здесь заметить, что ото слияние особенно будет важно для многочисленного класса работников, не пользующихся земельными участками. Эти последние, не при</w:t>
        <w:softHyphen/>
        <w:t>обретая права на участие в делах волостного обществен</w:t>
        <w:softHyphen/>
        <w:t>ного управления и на избрание членов волостных судов, все еще слишком мало ограждены законом и самыми во</w:t>
        <w:softHyphen/>
        <w:t>лостными судами от всякого рода стеснений и несправед</w:t>
        <w:softHyphen/>
        <w:t>ливости своих хозяев в самых обыкновенных житей</w:t>
        <w:softHyphen/>
        <w:t>ских столкновениях. Влияние, которое имело введение миро</w:t>
        <w:softHyphen/>
        <w:t>вого суда во внутренних губерниях на установление более правильных и человечных отношений между хозяевами, их слугами и работниками, не замедлит проявиться и здесь и мало по налу вытеснит произвол и самоуправство, ко</w:t>
        <w:softHyphen/>
        <w:t>торые неизбежны при отсутствии скорой защиты и действи</w:t>
        <w:softHyphen/>
        <w:t>тельного восстановления нарушенного права *)•</w:t>
      </w:r>
    </w:p>
    <w:p>
      <w:pPr>
        <w:pStyle w:val="Normal"/>
        <w:ind w:firstLine="360"/>
        <w:jc w:val="both"/>
        <w:rPr>
          <w:rFonts w:ascii="Times New Roman" w:hAnsi="Times New Roman" w:cs="Times New Roman"/>
        </w:rPr>
      </w:pPr>
      <w:r>
        <w:rPr>
          <w:rFonts w:cs="Times New Roman" w:ascii="Times New Roman" w:hAnsi="Times New Roman"/>
        </w:rPr>
        <w:t>Коснувшись выше смутного ожидания и недовольства, часто проявляющихся в среде крестьянского населения прибалтий-</w:t>
      </w:r>
    </w:p>
    <w:p>
      <w:pPr>
        <w:pStyle w:val="Normal"/>
        <w:ind w:firstLine="360"/>
        <w:jc w:val="both"/>
        <w:rPr>
          <w:rFonts w:ascii="Times New Roman" w:hAnsi="Times New Roman" w:cs="Times New Roman"/>
        </w:rPr>
      </w:pPr>
      <w:r>
        <w:rPr>
          <w:rFonts w:cs="Times New Roman" w:ascii="Times New Roman" w:hAnsi="Times New Roman"/>
        </w:rPr>
        <w:t>*) Безусловно отрицать этого нельзя, но с другой стороны опасно ожидать магического действия от самого учреждения, как Формы. Мы видели на деле мировых посредников в русских губерниях и в Северозападном крае; и там и здесь порядок и условия назначения, права и обязанности были со</w:t>
        <w:softHyphen/>
        <w:t>вершенно одинаковы; но одинаковы ли были плоды их деятельности?</w:t>
      </w:r>
    </w:p>
    <w:p>
      <w:pPr>
        <w:pStyle w:val="Normal"/>
        <w:jc w:val="both"/>
        <w:rPr>
          <w:rFonts w:ascii="Times New Roman" w:hAnsi="Times New Roman" w:cs="Times New Roman"/>
        </w:rPr>
      </w:pPr>
      <w:r>
        <w:rPr>
          <w:rFonts w:cs="Times New Roman" w:ascii="Times New Roman" w:hAnsi="Times New Roman"/>
        </w:rPr>
        <w:t>скнх губерний и основанных преимущественно на надежде подучить когда нибудь наделение землею, необходимо перейти к вопросу о наделении казенными землями православных безземельных крестьян.</w:t>
      </w:r>
    </w:p>
    <w:p>
      <w:pPr>
        <w:pStyle w:val="Normal"/>
        <w:ind w:firstLine="360"/>
        <w:jc w:val="both"/>
        <w:rPr>
          <w:rFonts w:ascii="Times New Roman" w:hAnsi="Times New Roman" w:cs="Times New Roman"/>
        </w:rPr>
      </w:pPr>
      <w:r>
        <w:rPr>
          <w:rFonts w:cs="Times New Roman" w:ascii="Times New Roman" w:hAnsi="Times New Roman"/>
        </w:rPr>
        <w:t>Вопрос фтот находится в прямой связи с религиозными смутами, часто волновавшими край. После того как прави</w:t>
        <w:softHyphen/>
        <w:t>тельство, в видах превращения фтих смут и раздоров, решилось допустить 15 марта 1865 года отмену предбрач</w:t>
        <w:softHyphen/>
        <w:t>ных подписок, оно естественно должно было ожидать пе</w:t>
        <w:softHyphen/>
        <w:t>рехода нарождающихся поколений из православия в люте</w:t>
        <w:softHyphen/>
        <w:t>ранство. Это обстоятельство, при усиленной пропаганде лю</w:t>
        <w:softHyphen/>
        <w:t xml:space="preserve">теранского духовенства </w:t>
      </w:r>
      <w:r>
        <w:rPr>
          <w:rFonts w:cs="Times New Roman" w:ascii="Times New Roman" w:hAnsi="Times New Roman"/>
          <w:vertAlign w:val="superscript"/>
        </w:rPr>
        <w:t>1</w:t>
      </w:r>
      <w:r>
        <w:rPr>
          <w:rFonts w:cs="Times New Roman" w:ascii="Times New Roman" w:hAnsi="Times New Roman"/>
        </w:rPr>
        <w:t>), могло бы нанести решительный удар слабым зачаткам православия в прибалтийских губерниях.</w:t>
      </w:r>
    </w:p>
    <w:p>
      <w:pPr>
        <w:pStyle w:val="Normal"/>
        <w:ind w:firstLine="360"/>
        <w:jc w:val="both"/>
        <w:rPr>
          <w:rFonts w:ascii="Times New Roman" w:hAnsi="Times New Roman" w:cs="Times New Roman"/>
        </w:rPr>
      </w:pPr>
      <w:r>
        <w:rPr>
          <w:rFonts w:cs="Times New Roman" w:ascii="Times New Roman" w:hAnsi="Times New Roman"/>
        </w:rPr>
        <w:t>Пофтому, в видах поддержания господствующей веры, там где она может еще принести плоды, и для того, чтобы ослабить влияние лютеранского духовенства на разбросанных по краю православных крестьян, возникло в 1865 году предположение о сосредоточении их вокруг православных церквей, как для доставления им религиозной поддержки, которой они лишены среди лютеранского населения, так и для обеспечения их быта от неоднократных преследований не только со стороны помещиков, но даже крестьян-хозяев из лютеран (См. приложение № 3) *).</w:t>
      </w:r>
    </w:p>
    <w:p>
      <w:pPr>
        <w:pStyle w:val="Normal"/>
        <w:ind w:firstLine="360"/>
        <w:jc w:val="both"/>
        <w:rPr>
          <w:rFonts w:ascii="Times New Roman" w:hAnsi="Times New Roman" w:cs="Times New Roman"/>
        </w:rPr>
      </w:pPr>
      <w:r>
        <w:rPr>
          <w:rFonts w:cs="Times New Roman" w:ascii="Times New Roman" w:hAnsi="Times New Roman"/>
        </w:rPr>
        <w:t>Мысль эта принадлежала управлявшему прибалтийскою па</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аконец то Факт признан! Лютеранской пропаганды правительство ни</w:t>
        <w:softHyphen/>
        <w:t>когда не благословляло, не одобряло и не разрешало; стало быть, если она действовала, и в добавок усиленно, то единственно потому, что правитель</w:t>
        <w:softHyphen/>
        <w:t>ство не было в состоянии ни предупредить, ни сдержать ее. И при этих то условиях, ему предлагают воспретить безусловно пропаганду православную!— так теперь понимают в высших сферах равноправность двух вероиспо</w:t>
        <w:softHyphen/>
        <w:t>веданий.</w:t>
      </w:r>
    </w:p>
    <w:p>
      <w:pPr>
        <w:pStyle w:val="Normal"/>
        <w:ind w:firstLine="360"/>
        <w:jc w:val="both"/>
        <w:rPr>
          <w:rFonts w:ascii="Times New Roman" w:hAnsi="Times New Roman" w:cs="Times New Roman"/>
        </w:rPr>
      </w:pPr>
      <w:r>
        <w:rPr>
          <w:rFonts w:cs="Times New Roman" w:ascii="Times New Roman" w:hAnsi="Times New Roman"/>
        </w:rPr>
        <w:t>Я) К сожалению, упомянутое приложение не было мне доставлено. Тем пе менее Факт заявлен. Православные подвергались двоякому преследованию: хозяева, от помещиков, отбиравших у них дворы, а батраки, от кресть</w:t>
        <w:softHyphen/>
        <w:t>янъ—хозяев лютеранского вероисповедания. Я обращаю внимание на это по</w:t>
        <w:softHyphen/>
        <w:t>следнее обстоятельство потому, что остзейские публицисты, в последних сво</w:t>
        <w:softHyphen/>
        <w:t>их заграничных изданиях, уверяют, будто бы вероисповедный антагонизм нисколько пе отзывался в судьбе батраков.</w:t>
      </w:r>
    </w:p>
    <w:p>
      <w:pPr>
        <w:pStyle w:val="Normal"/>
        <w:jc w:val="both"/>
        <w:rPr>
          <w:rFonts w:ascii="Times New Roman" w:hAnsi="Times New Roman" w:cs="Times New Roman"/>
        </w:rPr>
      </w:pPr>
      <w:r>
        <w:rPr>
          <w:rFonts w:cs="Times New Roman" w:ascii="Times New Roman" w:hAnsi="Times New Roman"/>
        </w:rPr>
        <w:t>латою государственных имуществ статскому советнику Шафранову *). Еще при обсуждении этой меры, даже им са</w:t>
        <w:softHyphen/>
        <w:t xml:space="preserve">мим были высказаны разного рода опасения относительно успешности её применения. Независимо от существа вопроса о том, в какой степени православие в этом крае может и должно быть поддерживаемо материальным обеспечением крестьян, рождались разного рода затруднения, состоявшие главным образом в том, что казенных имений в </w:t>
      </w:r>
      <w:r>
        <w:rPr>
          <w:rFonts w:cs="Times New Roman" w:ascii="Times New Roman" w:hAnsi="Times New Roman"/>
          <w:smallCaps/>
        </w:rPr>
        <w:t>Лиф</w:t>
        <w:softHyphen/>
        <w:t>ляндии</w:t>
      </w:r>
      <w:r>
        <w:rPr>
          <w:rFonts w:cs="Times New Roman" w:ascii="Times New Roman" w:hAnsi="Times New Roman"/>
        </w:rPr>
        <w:t xml:space="preserve"> слишком недостаточно для удовлетворения хотя бы незначительной части православных безземельных кресть</w:t>
        <w:softHyphen/>
        <w:t>ян *), и в том, что православных крестьян и православ</w:t>
        <w:softHyphen/>
        <w:t>ных церквей более в частных имениях, нежели в ка</w:t>
        <w:softHyphen/>
        <w:t>зенных; следовательно, приходилось бы не только пересе</w:t>
        <w:softHyphen/>
        <w:t>лять православных крестьян из частных имений в ка</w:t>
        <w:softHyphen/>
        <w:t>зенные но и строить для них церкви. Кроме беспоряд</w:t>
        <w:softHyphen/>
        <w:t>ков, которые могло бы породить подобное движение населе</w:t>
        <w:softHyphen/>
        <w:t>ния •), нельзя было не предвидеть, что те из православных, которые не получат надела, станут еще более недовольны, и положение их будет казаться еще тягостнее и неспра</w:t>
        <w:softHyphen/>
        <w:t>ведливее в сравнении с теми, которым посчастливилось получить землю °).</w:t>
      </w:r>
    </w:p>
    <w:p>
      <w:pPr>
        <w:pStyle w:val="Normal"/>
        <w:ind w:firstLine="360"/>
        <w:jc w:val="both"/>
        <w:rPr>
          <w:rFonts w:ascii="Times New Roman" w:hAnsi="Times New Roman" w:cs="Times New Roman"/>
        </w:rPr>
      </w:pPr>
      <w:r>
        <w:rPr>
          <w:rFonts w:cs="Times New Roman" w:ascii="Times New Roman" w:hAnsi="Times New Roman"/>
        </w:rPr>
        <w:t>В виду подобных опасений, комитет министров 12 ав</w:t>
        <w:softHyphen/>
        <w:t>густа 1866 года разрешил предположения министра государ</w:t>
        <w:softHyphen/>
        <w:t>ственных имуществ о наделении православных крестьян, с тем только, чтоб они приводились в исполнение по мере освобождения казенных земель от арендных контрак</w:t>
        <w:softHyphen/>
        <w:t>тов и единственно в виде хозяйственного рас</w:t>
        <w:softHyphen/>
        <w:t>поряжения, приводимого в исполнение сообразно усло</w:t>
        <w:softHyphen/>
        <w:t>виям времени и местности.</w:t>
      </w:r>
    </w:p>
    <w:p>
      <w:pPr>
        <w:pStyle w:val="Normal"/>
        <w:ind w:firstLine="360"/>
        <w:jc w:val="both"/>
        <w:rPr>
          <w:rFonts w:ascii="Times New Roman" w:hAnsi="Times New Roman" w:cs="Times New Roman"/>
        </w:rPr>
      </w:pPr>
      <w:r>
        <w:rPr>
          <w:rFonts w:cs="Times New Roman" w:ascii="Times New Roman" w:hAnsi="Times New Roman"/>
        </w:rPr>
        <w:t>I) Читателям IV выпуска Окраин известно, что она принадлежала преосвя</w:t>
        <w:softHyphen/>
        <w:t>щенному Платону; потом подхватил ее граа Шувалов. Неужели его пре</w:t>
        <w:softHyphen/>
        <w:t>емник этого не знал?</w:t>
      </w:r>
    </w:p>
    <w:p>
      <w:pPr>
        <w:pStyle w:val="Normal"/>
        <w:ind w:firstLine="360"/>
        <w:jc w:val="both"/>
        <w:rPr>
          <w:rFonts w:ascii="Times New Roman" w:hAnsi="Times New Roman" w:cs="Times New Roman"/>
        </w:rPr>
      </w:pPr>
      <w:r>
        <w:rPr>
          <w:rFonts w:cs="Times New Roman" w:ascii="Times New Roman" w:hAnsi="Times New Roman"/>
        </w:rPr>
        <w:t>*) Весьма достаточно, с присоединением имений курляндских.</w:t>
      </w:r>
    </w:p>
    <w:p>
      <w:pPr>
        <w:pStyle w:val="Normal"/>
        <w:ind w:firstLine="360"/>
        <w:jc w:val="both"/>
        <w:rPr>
          <w:rFonts w:ascii="Times New Roman" w:hAnsi="Times New Roman" w:cs="Times New Roman"/>
        </w:rPr>
      </w:pPr>
      <w:r>
        <w:rPr>
          <w:rFonts w:cs="Times New Roman" w:ascii="Times New Roman" w:hAnsi="Times New Roman"/>
        </w:rPr>
        <w:t>*) Переселять людей, неимеющих оседлости, бродячий сельский про</w:t>
        <w:softHyphen/>
        <w:t>летариат!!</w:t>
      </w:r>
    </w:p>
    <w:p>
      <w:pPr>
        <w:pStyle w:val="Normal"/>
        <w:ind w:firstLine="360"/>
        <w:jc w:val="both"/>
        <w:rPr>
          <w:rFonts w:ascii="Times New Roman" w:hAnsi="Times New Roman" w:cs="Times New Roman"/>
        </w:rPr>
      </w:pPr>
      <w:r>
        <w:rPr>
          <w:rFonts w:cs="Times New Roman" w:ascii="Times New Roman" w:hAnsi="Times New Roman"/>
        </w:rPr>
        <w:t>*) И без того обреченного на постоянное движение!</w:t>
      </w:r>
    </w:p>
    <w:p>
      <w:pPr>
        <w:pStyle w:val="Normal"/>
        <w:ind w:firstLine="360"/>
        <w:jc w:val="both"/>
        <w:rPr>
          <w:rFonts w:ascii="Times New Roman" w:hAnsi="Times New Roman" w:cs="Times New Roman"/>
        </w:rPr>
      </w:pPr>
      <w:r>
        <w:rPr>
          <w:rFonts w:cs="Times New Roman" w:ascii="Times New Roman" w:hAnsi="Times New Roman"/>
        </w:rPr>
        <w:t>Ч) Действительно, из чего следует, что так как нельзя удовлетворить всех, то гораздо лучше ничего не делать ни для кого, а на всех махнуть рукою.</w:t>
      </w:r>
    </w:p>
    <w:p>
      <w:pPr>
        <w:pStyle w:val="Normal"/>
        <w:ind w:firstLine="360"/>
        <w:jc w:val="both"/>
        <w:rPr>
          <w:rFonts w:ascii="Times New Roman" w:hAnsi="Times New Roman" w:cs="Times New Roman"/>
        </w:rPr>
      </w:pPr>
      <w:r>
        <w:rPr>
          <w:rFonts w:cs="Times New Roman" w:ascii="Times New Roman" w:hAnsi="Times New Roman"/>
        </w:rPr>
        <w:t xml:space="preserve">Тем не менее, несмотря на то, что только 10 казенных имений в </w:t>
      </w:r>
      <w:r>
        <w:rPr>
          <w:rFonts w:cs="Times New Roman" w:ascii="Times New Roman" w:hAnsi="Times New Roman"/>
          <w:smallCaps/>
        </w:rPr>
        <w:t>лифляндской</w:t>
      </w:r>
      <w:r>
        <w:rPr>
          <w:rFonts w:cs="Times New Roman" w:ascii="Times New Roman" w:hAnsi="Times New Roman"/>
        </w:rPr>
        <w:t xml:space="preserve"> губернии оказались на первый раз свободными, мера фта породила при исполнении её не мало затруднений и ложных слухов в крестьянском населении. Приведение её совпало со временем вступления моего в управление краем, и я не могу не приписать довольно значи</w:t>
        <w:softHyphen/>
        <w:t>тельных беспорядков, обнаружившихся в то время в ®еллинском уезде, равно и некоторых последующих частных беспокойств, именно означенной мере, усилившей в кре</w:t>
        <w:softHyphen/>
        <w:t>стьянах недовольство своим положением.</w:t>
      </w:r>
    </w:p>
    <w:p>
      <w:pPr>
        <w:pStyle w:val="Normal"/>
        <w:ind w:firstLine="360"/>
        <w:jc w:val="both"/>
        <w:rPr>
          <w:rFonts w:ascii="Times New Roman" w:hAnsi="Times New Roman" w:cs="Times New Roman"/>
        </w:rPr>
      </w:pPr>
      <w:r>
        <w:rPr>
          <w:rFonts w:cs="Times New Roman" w:ascii="Times New Roman" w:hAnsi="Times New Roman"/>
        </w:rPr>
        <w:t>По всем фтим соображениям, я не могу признать част</w:t>
        <w:softHyphen/>
        <w:t xml:space="preserve">ное наделение крестьян землею, потому только что они православные, мерою справедливою и достигающею цели </w:t>
      </w:r>
      <w:r>
        <w:rPr>
          <w:rFonts w:cs="Times New Roman" w:ascii="Times New Roman" w:hAnsi="Times New Roman"/>
          <w:vertAlign w:val="superscript"/>
        </w:rPr>
        <w:t>1</w:t>
      </w:r>
      <w:r>
        <w:rPr>
          <w:rFonts w:cs="Times New Roman" w:ascii="Times New Roman" w:hAnsi="Times New Roman"/>
        </w:rPr>
        <w:t>). Земли, которые предназначены им в раздачу, могли бы с гораздо большею пользою быть предоставлены под заселение отставными и бессрочно отпускными нижними чинами *).</w:t>
      </w:r>
    </w:p>
    <w:p>
      <w:pPr>
        <w:pStyle w:val="Normal"/>
        <w:ind w:firstLine="360"/>
        <w:jc w:val="both"/>
        <w:rPr>
          <w:rFonts w:ascii="Times New Roman" w:hAnsi="Times New Roman" w:cs="Times New Roman"/>
        </w:rPr>
      </w:pPr>
      <w:r>
        <w:rPr>
          <w:rFonts w:cs="Times New Roman" w:ascii="Times New Roman" w:hAnsi="Times New Roman"/>
        </w:rPr>
        <w:t>Предположение это естественно вытекает из Высочайше утвержденного 25 июня 1867 года Положения об отставных и бессрочно отпускных нижних чинах, 13-м пунктом которого им предоставлен, по возвращении в свои обще</w:t>
        <w:softHyphen/>
        <w:t>ства, надел мирскою землею наравне с прочими членами общества. Основная мысль Положения, заключающагося в этом пункте, по местным поземельным условиям, не мо</w:t>
        <w:softHyphen/>
        <w:t>жет быть выполнена в прибалтийских губерниях. Между тем, возвращающиеся из службы нижние чины толпами яв</w:t>
        <w:softHyphen/>
        <w:t>ляются к местным властям, прося о наделении их землею, и нет никакой возможности вразумить их в том, что предоставленное помянутым Положением преимущество не может быть распространено на них в прибалтийских гу</w:t>
        <w:softHyphen/>
        <w:t>берниях *).</w:t>
      </w:r>
    </w:p>
    <w:p>
      <w:pPr>
        <w:pStyle w:val="Normal"/>
        <w:ind w:firstLine="360"/>
        <w:jc w:val="both"/>
        <w:rPr>
          <w:rFonts w:ascii="Times New Roman" w:hAnsi="Times New Roman" w:cs="Times New Roman"/>
        </w:rPr>
      </w:pPr>
      <w:r>
        <w:rPr>
          <w:rFonts w:cs="Times New Roman" w:ascii="Times New Roman" w:hAnsi="Times New Roman"/>
        </w:rPr>
        <w:t>и) Иное дело: „частное" обезземеление хозяев и „частное" притеснение батраков „потому только что они православные"—это бы куда ни шло! Спра</w:t>
        <w:softHyphen/>
        <w:t>ведливость этим не нарушается, а цель—доказать, что православный в ост</w:t>
        <w:softHyphen/>
        <w:t>зейском крае есть своего рода отверженец или беззащитный изгой—дости</w:t>
        <w:softHyphen/>
        <w:t>гается несомненно.</w:t>
      </w:r>
    </w:p>
    <w:p>
      <w:pPr>
        <w:pStyle w:val="Normal"/>
        <w:ind w:firstLine="360"/>
        <w:jc w:val="both"/>
        <w:rPr>
          <w:rFonts w:ascii="Times New Roman" w:hAnsi="Times New Roman" w:cs="Times New Roman"/>
        </w:rPr>
      </w:pPr>
      <w:r>
        <w:rPr>
          <w:rFonts w:cs="Times New Roman" w:ascii="Times New Roman" w:hAnsi="Times New Roman"/>
        </w:rPr>
        <w:t>*) Иными словами: создать для остзейского края новую привилегию, приняв па счет казны удовлетворение потребности, которая, в других местностях, ложится всею своею тягостью на сельские общества.</w:t>
      </w:r>
    </w:p>
    <w:p>
      <w:pPr>
        <w:pStyle w:val="Normal"/>
        <w:ind w:firstLine="360"/>
        <w:jc w:val="both"/>
        <w:rPr>
          <w:rFonts w:ascii="Times New Roman" w:hAnsi="Times New Roman" w:cs="Times New Roman"/>
        </w:rPr>
      </w:pPr>
      <w:r>
        <w:rPr>
          <w:rFonts w:cs="Times New Roman" w:ascii="Times New Roman" w:hAnsi="Times New Roman"/>
        </w:rPr>
        <w:t>®) Как они глупы! До сих пор не могли убедиться, что воля правитель</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Если правительство ие затруднилось предоставить казенные имения Латышам и Эстам православного исповедания, можно надеяться, что оно признает справедливым обратить по</w:t>
        <w:softHyphen/>
        <w:t>добные же преимущества ва отставных солдат и, быть мо</w:t>
        <w:softHyphen/>
        <w:t>жет, предпочтет последних первым, как людей уже ис</w:t>
        <w:softHyphen/>
        <w:t>пытанных и имеющих основательное притязание на надел землею.</w:t>
      </w:r>
    </w:p>
    <w:p>
      <w:pPr>
        <w:pStyle w:val="Normal"/>
        <w:ind w:firstLine="360"/>
        <w:jc w:val="both"/>
        <w:rPr>
          <w:rFonts w:ascii="Times New Roman" w:hAnsi="Times New Roman" w:cs="Times New Roman"/>
        </w:rPr>
      </w:pPr>
      <w:r>
        <w:rPr>
          <w:rFonts w:cs="Times New Roman" w:ascii="Times New Roman" w:hAnsi="Times New Roman"/>
        </w:rPr>
        <w:t>Подобная мера была бы встречена в крае с сочувстви</w:t>
        <w:softHyphen/>
        <w:t>ем ‘), успокоила бы умы в религиозном отношении ’) и принесла бы существенные плоды для крестьянского населе</w:t>
        <w:softHyphen/>
        <w:t>ния. В фтих видах мною составлены подробные соображе</w:t>
        <w:softHyphen/>
        <w:t xml:space="preserve">ния по фтому предмету и сообщены министрам внутренних дел и государственных имуществ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озвращаясь за сим к общему вопросу о крестьянском деле, нельзя не заметить, что, при существовании в при</w:t>
        <w:softHyphen/>
        <w:t>балтийских губерниях особых оснований всего хозяйства и земельного устройства, которое главным образом заклю</w:t>
        <w:softHyphen/>
        <w:t>чается в том, что все выгоды оного предоставлены мень</w:t>
        <w:softHyphen/>
        <w:t>шинству крестьянского населения, не представляется никаких достаточных оснований для изменений в порядке пользова</w:t>
        <w:softHyphen/>
        <w:t>ния землею, ибо подобное изменение, нарушая весь экономи</w:t>
        <w:softHyphen/>
        <w:t>ческий склад страны, всего гибельнее отозвалось бы ва со</w:t>
        <w:softHyphen/>
        <w:t>словии крестьян-хозяев, для упрочения которых было сде</w:t>
        <w:softHyphen/>
        <w:t>лано столько усилий со стороны правительства. Дальнейшее искусственное упрочение сих последних равным образом не принесло бы прямой пользы массе крестьянского населе</w:t>
        <w:softHyphen/>
        <w:t>ния, а потому, по мнению моему, едва ли не полезнее не воз</w:t>
        <w:softHyphen/>
        <w:t>буждать никаких вопросов о преобразовании поземельного устройства прибалтийских губерний *), устремляя все усилия на расширение личных и общественных прав всего крества, при встрече с остзейскими порядками, непременно должна разбиться в щеп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Еще бы!</w:t>
      </w:r>
    </w:p>
    <w:p>
      <w:pPr>
        <w:pStyle w:val="Normal"/>
        <w:ind w:firstLine="360"/>
        <w:jc w:val="both"/>
        <w:rPr>
          <w:rFonts w:ascii="Times New Roman" w:hAnsi="Times New Roman" w:cs="Times New Roman"/>
        </w:rPr>
      </w:pPr>
      <w:r>
        <w:rPr>
          <w:rFonts w:cs="Times New Roman" w:ascii="Times New Roman" w:hAnsi="Times New Roman"/>
        </w:rPr>
        <w:t>1) Каким же образом и почему?</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Здесь и на мысль пе приходит, что прочия губернии имели бы полное основание завидовать льготе, даруемой исключительно остзейскому краю. Впро</w:t>
        <w:softHyphen/>
        <w:t>чем, может быть, в подробных соображениях предполагалось сделать это по секрету, потихоньку от России, как отмену предбрачных подписок.</w:t>
      </w:r>
    </w:p>
    <w:p>
      <w:pPr>
        <w:pStyle w:val="Normal"/>
        <w:ind w:firstLine="360"/>
        <w:jc w:val="both"/>
        <w:rPr>
          <w:rFonts w:ascii="Times New Roman" w:hAnsi="Times New Roman" w:cs="Times New Roman"/>
        </w:rPr>
      </w:pPr>
      <w:r>
        <w:rPr>
          <w:rFonts w:cs="Times New Roman" w:ascii="Times New Roman" w:hAnsi="Times New Roman"/>
        </w:rPr>
        <w:t>Если и не „полезнее**, то во всяком случае удобнее и легче.</w:t>
      </w:r>
    </w:p>
    <w:p>
      <w:pPr>
        <w:pStyle w:val="Normal"/>
        <w:jc w:val="both"/>
        <w:rPr>
          <w:rFonts w:ascii="Times New Roman" w:hAnsi="Times New Roman" w:cs="Times New Roman"/>
        </w:rPr>
      </w:pPr>
      <w:r>
        <w:rPr>
          <w:rFonts w:cs="Times New Roman" w:ascii="Times New Roman" w:hAnsi="Times New Roman"/>
        </w:rPr>
        <w:t>стьянского населения и в особенности на предоставление ему большего образования, по возможности в духе благоприят</w:t>
        <w:softHyphen/>
        <w:t>ном для целей общегосударственных.</w:t>
      </w:r>
    </w:p>
    <w:p>
      <w:pPr>
        <w:pStyle w:val="Normal"/>
        <w:ind w:firstLine="360"/>
        <w:jc w:val="both"/>
        <w:rPr>
          <w:rFonts w:ascii="Times New Roman" w:hAnsi="Times New Roman" w:cs="Times New Roman"/>
        </w:rPr>
      </w:pPr>
      <w:r>
        <w:rPr>
          <w:rFonts w:cs="Times New Roman" w:ascii="Times New Roman" w:hAnsi="Times New Roman"/>
        </w:rPr>
        <w:t>Поэтому, в заключение, необходимо сделать несколько за</w:t>
        <w:softHyphen/>
        <w:t>мечаний о настоящемъ* положении народного образования в прибалтийских губерниях.</w:t>
      </w:r>
    </w:p>
    <w:p>
      <w:pPr>
        <w:pStyle w:val="Normal"/>
        <w:ind w:firstLine="360"/>
        <w:jc w:val="both"/>
        <w:rPr>
          <w:rFonts w:ascii="Times New Roman" w:hAnsi="Times New Roman" w:cs="Times New Roman"/>
        </w:rPr>
      </w:pPr>
      <w:r>
        <w:rPr>
          <w:rFonts w:cs="Times New Roman" w:ascii="Times New Roman" w:hAnsi="Times New Roman"/>
        </w:rPr>
        <w:t xml:space="preserve">Развитие его и устройство школ совершались своеобразно в каждой из трех губерний*, некоторое правильное начало в училищном деле введено было крестьянскими Положениями, но только в одной </w:t>
      </w:r>
      <w:r>
        <w:rPr>
          <w:rFonts w:cs="Times New Roman" w:ascii="Times New Roman" w:hAnsi="Times New Roman"/>
          <w:smallCaps/>
        </w:rPr>
        <w:t>лифляндской</w:t>
      </w:r>
      <w:r>
        <w:rPr>
          <w:rFonts w:cs="Times New Roman" w:ascii="Times New Roman" w:hAnsi="Times New Roman"/>
        </w:rPr>
        <w:t xml:space="preserve"> губернии действует в этом отношении инструкция, объемлющая все отрасли управления крестьянскими училищами. В двух других губерниях, дело это находится в зависимости от участия духовенства и дво</w:t>
        <w:softHyphen/>
        <w:t>рянства, которым исключительно вверено в прибалтийских губерниях народное образо</w:t>
        <w:softHyphen/>
        <w:t>вание.</w:t>
      </w:r>
    </w:p>
    <w:p>
      <w:pPr>
        <w:pStyle w:val="Normal"/>
        <w:ind w:firstLine="360"/>
        <w:jc w:val="both"/>
        <w:rPr>
          <w:rFonts w:ascii="Times New Roman" w:hAnsi="Times New Roman" w:cs="Times New Roman"/>
        </w:rPr>
      </w:pPr>
      <w:r>
        <w:rPr>
          <w:rFonts w:cs="Times New Roman" w:ascii="Times New Roman" w:hAnsi="Times New Roman"/>
        </w:rPr>
        <w:t>Во всех частных имениях школы возникли на средства помещиков ‘) и содержатся общими усилиями помещиков и крестьян. В прибалтийских губерниях существуют различные разряды народных училищ и самое устройство и содержание их весьма разнообразно, завися от добро</w:t>
        <w:softHyphen/>
        <w:t>вольных на этот предмет пожертвований. Из народных школ совершенно однако выделяются собственно учитель</w:t>
        <w:softHyphen/>
        <w:t>ские семинарии, или высшие народные училища, устроенные также дворянствами и составляющие как бы переход к не</w:t>
        <w:softHyphen/>
        <w:t>мецким школам.</w:t>
      </w:r>
    </w:p>
    <w:p>
      <w:pPr>
        <w:pStyle w:val="Normal"/>
        <w:ind w:firstLine="360"/>
        <w:jc w:val="both"/>
        <w:rPr>
          <w:rFonts w:ascii="Times New Roman" w:hAnsi="Times New Roman" w:cs="Times New Roman"/>
        </w:rPr>
      </w:pPr>
      <w:r>
        <w:rPr>
          <w:rFonts w:cs="Times New Roman" w:ascii="Times New Roman" w:hAnsi="Times New Roman"/>
        </w:rPr>
        <w:t>В курляндской губернии, при 450,000 крестьянском на</w:t>
        <w:softHyphen/>
        <w:t>селении, учреждено более 300 школ, и число обучающихся в них детей обоего пола простирается до 14,000. Замечено было, что пока учение производилось бесплатно, родители небрежно посылали своих детей в училища; ныне же, с установлением умеренной платы, отцы строго наблюдают за правильным посещением школы, не желая, чтобы упла</w:t>
        <w:softHyphen/>
        <w:t>ченные ими деньги пропадали даром. Вообще, курляндский крестьянин ежедневно убеждается в преимуществах, ко-</w:t>
      </w:r>
    </w:p>
    <w:p>
      <w:pPr>
        <w:pStyle w:val="Normal"/>
        <w:ind w:firstLine="360"/>
        <w:jc w:val="both"/>
        <w:rPr>
          <w:rFonts w:ascii="Times New Roman" w:hAnsi="Times New Roman" w:cs="Times New Roman"/>
        </w:rPr>
      </w:pPr>
      <w:r>
        <w:rPr>
          <w:rFonts w:cs="Times New Roman" w:ascii="Times New Roman" w:hAnsi="Times New Roman"/>
        </w:rPr>
        <w:t>1) По инициативе помещиков и пасторов, но преимущественно на средства крестьян.</w:t>
      </w:r>
    </w:p>
    <w:p>
      <w:pPr>
        <w:pStyle w:val="Normal"/>
        <w:jc w:val="both"/>
        <w:rPr>
          <w:rFonts w:ascii="Times New Roman" w:hAnsi="Times New Roman" w:cs="Times New Roman"/>
        </w:rPr>
      </w:pPr>
      <w:r>
        <w:rPr>
          <w:rFonts w:cs="Times New Roman" w:ascii="Times New Roman" w:hAnsi="Times New Roman"/>
        </w:rPr>
        <w:t>торыми пользуются получившие образование. В особенности в последнее время, по введении денежных контрактов кре</w:t>
        <w:softHyphen/>
        <w:t>стьян с помещиками вместо прежней барщины, значительно увеличилось число крестьян посылающих детей своих, по окончании курса в крестьянской школе, в городские училища.</w:t>
      </w:r>
    </w:p>
    <w:p>
      <w:pPr>
        <w:pStyle w:val="Normal"/>
        <w:ind w:firstLine="360"/>
        <w:jc w:val="both"/>
        <w:rPr>
          <w:rFonts w:ascii="Times New Roman" w:hAnsi="Times New Roman" w:cs="Times New Roman"/>
        </w:rPr>
      </w:pPr>
      <w:r>
        <w:rPr>
          <w:rFonts w:cs="Times New Roman" w:ascii="Times New Roman" w:hAnsi="Times New Roman"/>
        </w:rPr>
        <w:t>Нередко случается, что сыновья крестьян оканчивают курс в гимназии и поступают в дерптский универси</w:t>
        <w:softHyphen/>
        <w:t>тет. Из числа окончивших воспитание в городских училищах, образуются большею частию волостные писаря, управляющие имениями, канцелярские чиновники, учителя уездных и городских училищ. Все эти лица примыка</w:t>
        <w:softHyphen/>
        <w:t>ют, само собою разумеется, к немецкому населению гу</w:t>
        <w:softHyphen/>
        <w:t>бернии и составляют как бы переход от последнего к народу. Кроме того, в некоторых училищах обучаются и дети немцев, управляющих имениями, прикащиков, ремесленников и проч., отдающих своих детей только на лето, в течение которого обучение происходит на немец</w:t>
        <w:softHyphen/>
        <w:t>ком языке; более зажиточные крестьяне оставляют тоже детей своих на лето в школах.</w:t>
      </w:r>
    </w:p>
    <w:p>
      <w:pPr>
        <w:pStyle w:val="Normal"/>
        <w:ind w:firstLine="360"/>
        <w:jc w:val="both"/>
        <w:rPr>
          <w:rFonts w:ascii="Times New Roman" w:hAnsi="Times New Roman" w:cs="Times New Roman"/>
        </w:rPr>
      </w:pPr>
      <w:r>
        <w:rPr>
          <w:rFonts w:cs="Times New Roman" w:ascii="Times New Roman" w:hAnsi="Times New Roman"/>
        </w:rPr>
        <w:t>В курляндской губернии нет особой семинарии для крестьянских учителей; но в 1840 году курляндское дво</w:t>
        <w:softHyphen/>
        <w:t>рянство, в принадлежащем ему имении Ирмлау, учредило высшее народное училище, во главе которого поставлен учитель воспитанный в кенигсбергской семинарии. Из чи</w:t>
        <w:softHyphen/>
        <w:t>сла бывших воспитанников этого училища более 40 зани</w:t>
        <w:softHyphen/>
        <w:t>мают теперь должности крестьянских учителей; в выс</w:t>
        <w:softHyphen/>
        <w:t>шем отделении его преподается, сверх других предме</w:t>
        <w:softHyphen/>
        <w:t>тов, и немецкий язык *).</w:t>
      </w:r>
    </w:p>
    <w:p>
      <w:pPr>
        <w:pStyle w:val="Normal"/>
        <w:ind w:firstLine="360"/>
        <w:jc w:val="both"/>
        <w:rPr>
          <w:rFonts w:ascii="Times New Roman" w:hAnsi="Times New Roman" w:cs="Times New Roman"/>
        </w:rPr>
      </w:pPr>
      <w:r>
        <w:rPr>
          <w:rFonts w:cs="Times New Roman" w:ascii="Times New Roman" w:hAnsi="Times New Roman"/>
        </w:rPr>
        <w:t>Вообще, введение немецкого языка в народные училища составляет в последнее время особенную заботливость дворянства, заботливость, которая иногда отзывается небла</w:t>
        <w:softHyphen/>
        <w:t>гоприятно на образовании народа. Это стремление к онемечению народных школ так сильно, что вызвало еще в 50-х годах одного из деятельнейших двигателей народ</w:t>
        <w:softHyphen/>
        <w:t>ного образования в курляндской губернии, пастора Браше, на следующее замечание: „преподавание на каком либо чу-</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О преподавании русского, разумеется, петь и помина.</w:t>
      </w:r>
    </w:p>
    <w:p>
      <w:pPr>
        <w:pStyle w:val="Normal"/>
        <w:jc w:val="both"/>
        <w:rPr>
          <w:rFonts w:ascii="Times New Roman" w:hAnsi="Times New Roman" w:cs="Times New Roman"/>
        </w:rPr>
      </w:pPr>
      <w:r>
        <w:rPr>
          <w:rFonts w:cs="Times New Roman" w:ascii="Times New Roman" w:hAnsi="Times New Roman"/>
        </w:rPr>
        <w:t>жом языке, наприи. немецком, не должно быть допуска</w:t>
        <w:softHyphen/>
        <w:t>емо в народном училище; оно заняло бы и без того ко</w:t>
        <w:softHyphen/>
        <w:t>роткое учебное время наших крестьянских детей, в ущерб более важных предметов. Прежде всего нужно возбудить в народе потребность и желание учиться, и тогда уже может быть приступлено к преподаванию ино</w:t>
        <w:softHyphen/>
        <w:t>странного языка, е с л и будет настоять этому край</w:t>
        <w:softHyphen/>
        <w:t>няя необходимость.</w:t>
      </w:r>
    </w:p>
    <w:p>
      <w:pPr>
        <w:pStyle w:val="Normal"/>
        <w:ind w:firstLine="360"/>
        <w:jc w:val="both"/>
        <w:rPr>
          <w:rFonts w:ascii="Times New Roman" w:hAnsi="Times New Roman" w:cs="Times New Roman"/>
        </w:rPr>
      </w:pPr>
      <w:r>
        <w:rPr>
          <w:rFonts w:cs="Times New Roman" w:ascii="Times New Roman" w:hAnsi="Times New Roman"/>
        </w:rPr>
        <w:t>Несмотря на это замечание, немецкий язык, с каждым годом, все более и более распространяется в курлянд</w:t>
        <w:softHyphen/>
        <w:t>ских школах, и я имел возможность лично в этом удостовериться во время объездов моих в этой губернии.</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smallCaps/>
        </w:rPr>
        <w:t>лифляндской</w:t>
      </w:r>
      <w:r>
        <w:rPr>
          <w:rFonts w:cs="Times New Roman" w:ascii="Times New Roman" w:hAnsi="Times New Roman"/>
        </w:rPr>
        <w:t xml:space="preserve"> губернии, при 700,000 крестьянского лю</w:t>
        <w:softHyphen/>
        <w:t>теранского населения, считается свыше 600 народных школ разного рода. Из массы этих училищ стали выделяться с 50-х годов приходские школы, вследствие настойчивого вмешательства в это дело епископа Ульмана, который об</w:t>
        <w:softHyphen/>
        <w:t>ратил внимание дворянства на то, что и в крестьянском сословии необходимо иметь некоторое число более образо</w:t>
        <w:softHyphen/>
        <w:t>ванных людей, и что только в приходской школе более даровитые крестьяне получают возможность приготовиться к дальнейшему образованию в немецких училищах.</w:t>
      </w:r>
    </w:p>
    <w:p>
      <w:pPr>
        <w:pStyle w:val="Normal"/>
        <w:ind w:firstLine="360"/>
        <w:jc w:val="both"/>
        <w:rPr>
          <w:rFonts w:ascii="Times New Roman" w:hAnsi="Times New Roman" w:cs="Times New Roman"/>
        </w:rPr>
      </w:pPr>
      <w:r>
        <w:rPr>
          <w:rFonts w:cs="Times New Roman" w:ascii="Times New Roman" w:hAnsi="Times New Roman"/>
        </w:rPr>
        <w:t xml:space="preserve">В виду этих обстоятельств, главный комитет о </w:t>
      </w:r>
      <w:r>
        <w:rPr>
          <w:rFonts w:cs="Times New Roman" w:ascii="Times New Roman" w:hAnsi="Times New Roman"/>
          <w:smallCaps/>
        </w:rPr>
        <w:t>лиф</w:t>
        <w:softHyphen/>
        <w:t xml:space="preserve">ляндских </w:t>
      </w:r>
      <w:r>
        <w:rPr>
          <w:rFonts w:cs="Times New Roman" w:ascii="Times New Roman" w:hAnsi="Times New Roman"/>
        </w:rPr>
        <w:t>школах постановил: стараться всеми мерами об учреждении приходских школ, определять в них учителей, выдержавших установленный экзамен, прини</w:t>
        <w:softHyphen/>
        <w:t>мать в приходские училища детей живущих в уезде немцев и для них ввести в эти училища преподавание немецкого языка.</w:t>
      </w:r>
    </w:p>
    <w:p>
      <w:pPr>
        <w:pStyle w:val="Normal"/>
        <w:ind w:firstLine="360"/>
        <w:jc w:val="both"/>
        <w:rPr>
          <w:rFonts w:ascii="Times New Roman" w:hAnsi="Times New Roman" w:cs="Times New Roman"/>
        </w:rPr>
      </w:pPr>
      <w:r>
        <w:rPr>
          <w:rFonts w:cs="Times New Roman" w:ascii="Times New Roman" w:hAnsi="Times New Roman"/>
        </w:rPr>
        <w:t>Вследствие последнего распоряжения, немецкий язык вве</w:t>
        <w:softHyphen/>
        <w:t>ден в главных народных училищах, и Латыши и Эсты охотно ему учатся, находя в нем значительное облегчение в изучении ремесл у немецких мастеров и единственное средство воспользоваться дальнейшим образованием в городских училищах *)•</w:t>
      </w:r>
    </w:p>
    <w:p>
      <w:pPr>
        <w:pStyle w:val="Normal"/>
        <w:ind w:firstLine="360"/>
        <w:jc w:val="both"/>
        <w:rPr>
          <w:rFonts w:ascii="Times New Roman" w:hAnsi="Times New Roman" w:cs="Times New Roman"/>
        </w:rPr>
      </w:pPr>
      <w:r>
        <w:rPr>
          <w:rFonts w:cs="Times New Roman" w:ascii="Times New Roman" w:hAnsi="Times New Roman"/>
        </w:rPr>
        <w:t>и) Все это очень поучительно, особенно в виду остзейских заграничных публикаций, в которых нас уверяют, что в прибалтийском крае народ</w:t>
        <w:softHyphen/>
        <w:t>ная школа отнюдь не служит орудием онемечения масс.</w:t>
      </w:r>
    </w:p>
    <w:p>
      <w:pPr>
        <w:pStyle w:val="Normal"/>
        <w:ind w:firstLine="360"/>
        <w:jc w:val="both"/>
        <w:rPr>
          <w:rFonts w:ascii="Times New Roman" w:hAnsi="Times New Roman" w:cs="Times New Roman"/>
        </w:rPr>
      </w:pPr>
      <w:r>
        <w:rPr>
          <w:rFonts w:cs="Times New Roman" w:ascii="Times New Roman" w:hAnsi="Times New Roman"/>
        </w:rPr>
        <w:t>В 1839-м году, но инициативе известного епископа Вальтера, бывшего тогда пастором в Вольмаре, возникла в втом городе, а впоследствии переведена была в Валк, семинария для крестьянских учителей, на основание кото</w:t>
        <w:softHyphen/>
        <w:t>рой дворянство пожертвовало 6300 руб. и отпускает еже</w:t>
        <w:softHyphen/>
        <w:t>годно около 2000 руб.; кроме того, оно собрало по под</w:t>
        <w:softHyphen/>
        <w:t>писке сумму для образования в учительской семинарии в Вейсеноельзе одного молодого Латыша, назначенного, но окончании образования, старшим учителем семинарии, под руководством доктора Вальтера. Вскоре после своего учре</w:t>
        <w:softHyphen/>
        <w:t>ждения, семинария фта была закрыта по распоряжению ми</w:t>
        <w:softHyphen/>
        <w:t>нистра народного просвещения, но впоследствии Формальное открытие её было разрешено.</w:t>
      </w:r>
    </w:p>
    <w:p>
      <w:pPr>
        <w:pStyle w:val="Normal"/>
        <w:ind w:firstLine="360"/>
        <w:jc w:val="both"/>
        <w:rPr>
          <w:rFonts w:ascii="Times New Roman" w:hAnsi="Times New Roman" w:cs="Times New Roman"/>
        </w:rPr>
      </w:pPr>
      <w:r>
        <w:rPr>
          <w:rFonts w:cs="Times New Roman" w:ascii="Times New Roman" w:hAnsi="Times New Roman"/>
        </w:rPr>
        <w:t>Семинария фта процветает в настоящее время, и немец</w:t>
        <w:softHyphen/>
        <w:t>кий язык составляет в ней один из главных предме</w:t>
        <w:softHyphen/>
        <w:t>тов преподавания.</w:t>
      </w:r>
    </w:p>
    <w:p>
      <w:pPr>
        <w:pStyle w:val="Normal"/>
        <w:ind w:firstLine="360"/>
        <w:jc w:val="both"/>
        <w:rPr>
          <w:rFonts w:ascii="Times New Roman" w:hAnsi="Times New Roman" w:cs="Times New Roman"/>
        </w:rPr>
      </w:pPr>
      <w:r>
        <w:rPr>
          <w:rFonts w:cs="Times New Roman" w:ascii="Times New Roman" w:hAnsi="Times New Roman"/>
        </w:rPr>
        <w:t xml:space="preserve">В фстляндской губернии насчитывается до 250 школ с 8000 учащихся при 300,000 сельского населения и имеются две учительские семинарии, но последние стоят не выше </w:t>
      </w:r>
      <w:r>
        <w:rPr>
          <w:rFonts w:cs="Times New Roman" w:ascii="Times New Roman" w:hAnsi="Times New Roman"/>
          <w:smallCaps/>
        </w:rPr>
        <w:t xml:space="preserve">лифляндских </w:t>
      </w:r>
      <w:r>
        <w:rPr>
          <w:rFonts w:cs="Times New Roman" w:ascii="Times New Roman" w:hAnsi="Times New Roman"/>
        </w:rPr>
        <w:t>приходских школ, а в отношении крестьянских народных школ замечено, что, в настоя</w:t>
        <w:softHyphen/>
        <w:t>щее время, хорошие школы в Эстляндии еще невозможны потому, что Эсты довольствуются домашним обучением и неохотно посылают своих детей в школы; если же кто нибудь из них желает приобрести большее образование, то он всячески старается поступить в одно из город</w:t>
        <w:softHyphen/>
        <w:t>ских немецких училищ. Установление же платы за об</w:t>
        <w:softHyphen/>
        <w:t>учение произвело и здесь, как в Курляндии, свое действие и предоставило возможность ввести в некоторых школах немецкий язык.</w:t>
      </w:r>
    </w:p>
    <w:p>
      <w:pPr>
        <w:pStyle w:val="Normal"/>
        <w:ind w:firstLine="360"/>
        <w:jc w:val="both"/>
        <w:rPr>
          <w:rFonts w:ascii="Times New Roman" w:hAnsi="Times New Roman" w:cs="Times New Roman"/>
        </w:rPr>
      </w:pPr>
      <w:r>
        <w:rPr>
          <w:rFonts w:cs="Times New Roman" w:ascii="Times New Roman" w:hAnsi="Times New Roman"/>
        </w:rPr>
        <w:t>Обзор православных крестьянских школ рижской епар</w:t>
        <w:softHyphen/>
        <w:t>хии был представлен мною во всеподданнейшей записке, поданной в июне 1867 года; их неудовлетворительное по</w:t>
        <w:softHyphen/>
        <w:t>ложение, засвидетельствованное самим епархиальным на</w:t>
        <w:softHyphen/>
        <w:t>чальством, потребует многих жертв и усилий со сто</w:t>
        <w:softHyphen/>
        <w:t>роны правительства; при том необходимо заметить, что русский язык не имеет почти никакого развития в озна</w:t>
        <w:softHyphen/>
        <w:t>ченных школах, несмотря на то, что в § 5 Высоч. ут-</w:t>
      </w:r>
    </w:p>
    <w:p>
      <w:pPr>
        <w:pStyle w:val="Normal"/>
        <w:jc w:val="both"/>
        <w:rPr>
          <w:rFonts w:ascii="Times New Roman" w:hAnsi="Times New Roman" w:cs="Times New Roman"/>
        </w:rPr>
      </w:pPr>
      <w:r>
        <w:rPr>
          <w:rFonts w:cs="Times New Roman" w:ascii="Times New Roman" w:hAnsi="Times New Roman"/>
        </w:rPr>
        <w:t>вержденвых 1-го мая 1850 года правил, ученики „непре</w:t>
        <w:softHyphen/>
        <w:t>менно должны, как с учителями, так и между собою, как в школах, так и в свободное от занятий время, под опасением неотпуска домой, или оста</w:t>
        <w:softHyphen/>
        <w:t>вления без обеда, говорить по русский</w:t>
      </w:r>
    </w:p>
    <w:p>
      <w:pPr>
        <w:pStyle w:val="Normal"/>
        <w:ind w:firstLine="360"/>
        <w:jc w:val="both"/>
        <w:rPr>
          <w:rFonts w:ascii="Times New Roman" w:hAnsi="Times New Roman" w:cs="Times New Roman"/>
        </w:rPr>
      </w:pPr>
      <w:r>
        <w:rPr>
          <w:rFonts w:cs="Times New Roman" w:ascii="Times New Roman" w:hAnsi="Times New Roman"/>
        </w:rPr>
        <w:t>Сопоставляя фто принудительное начало и достигнутые им результаты с свободным развитием немецкого языка в народных школах и постепенным, но верным онемечением высшего крестьянского сословия, легко придти к за</w:t>
        <w:softHyphen/>
        <w:t>ключению о будущности, ожидающей народное образование в прибалтийских губерниях *)•</w:t>
      </w:r>
    </w:p>
    <w:p>
      <w:pPr>
        <w:pStyle w:val="Normal"/>
        <w:ind w:firstLine="360"/>
        <w:jc w:val="both"/>
        <w:rPr>
          <w:rFonts w:ascii="Times New Roman" w:hAnsi="Times New Roman" w:cs="Times New Roman"/>
        </w:rPr>
      </w:pPr>
      <w:r>
        <w:rPr>
          <w:rFonts w:cs="Times New Roman" w:ascii="Times New Roman" w:hAnsi="Times New Roman"/>
        </w:rPr>
        <w:t>Неизбежные последствия нынешней системы народных школ и введения в них немецкого языка будут ближе рассмотрены в общих соображениях, прилагаемых к этому труду*, но в заключение нельзя не упомянуть о том, что только введение русского языка в администрацию, в судопроизводство и затем распространение русских учи</w:t>
        <w:softHyphen/>
        <w:t>лищ, могут приостановить онемечение народа в прибал</w:t>
        <w:softHyphen/>
        <w:t>тийских народных школах, изменив требования и убе</w:t>
        <w:softHyphen/>
        <w:t>ждения родителей относительно важности немецкого языка.</w:t>
      </w:r>
    </w:p>
    <w:p>
      <w:pPr>
        <w:pStyle w:val="Normal"/>
        <w:jc w:val="both"/>
        <w:rPr>
          <w:rFonts w:ascii="Times New Roman" w:hAnsi="Times New Roman" w:cs="Times New Roman"/>
        </w:rPr>
      </w:pPr>
      <w:r>
        <w:rPr>
          <w:rFonts w:cs="Times New Roman" w:ascii="Times New Roman" w:hAnsi="Times New Roman"/>
        </w:rPr>
        <w:t>IV. О введении русского делового языка в прибалтийских губерниях.</w:t>
      </w:r>
    </w:p>
    <w:p>
      <w:pPr>
        <w:pStyle w:val="Normal"/>
        <w:ind w:firstLine="360"/>
        <w:jc w:val="both"/>
        <w:rPr>
          <w:rFonts w:ascii="Times New Roman" w:hAnsi="Times New Roman" w:cs="Times New Roman"/>
        </w:rPr>
      </w:pPr>
      <w:r>
        <w:rPr>
          <w:rFonts w:cs="Times New Roman" w:ascii="Times New Roman" w:hAnsi="Times New Roman"/>
        </w:rPr>
        <w:t>В июне 1867 года состоялось Высочайшее повеление, под</w:t>
        <w:softHyphen/>
        <w:t xml:space="preserve">тверждающее о </w:t>
      </w:r>
      <w:r>
        <w:rPr>
          <w:rFonts w:cs="Times New Roman" w:ascii="Times New Roman" w:hAnsi="Times New Roman"/>
          <w:lang w:val="la-VA" w:eastAsia="la-VA" w:bidi="la-VA"/>
        </w:rPr>
        <w:t xml:space="preserve">(sic) </w:t>
      </w:r>
      <w:r>
        <w:rPr>
          <w:rFonts w:cs="Times New Roman" w:ascii="Times New Roman" w:hAnsi="Times New Roman"/>
        </w:rPr>
        <w:t>безотлагательном приведении в ис</w:t>
        <w:softHyphen/>
        <w:t>полнение закона 3 января 1850 года о введении в коронныхъ</w:t>
      </w:r>
    </w:p>
    <w:p>
      <w:pPr>
        <w:pStyle w:val="Normal"/>
        <w:ind w:firstLine="360"/>
        <w:jc w:val="both"/>
        <w:rPr>
          <w:rFonts w:ascii="Times New Roman" w:hAnsi="Times New Roman" w:cs="Times New Roman"/>
        </w:rPr>
      </w:pPr>
      <w:r>
        <w:rPr>
          <w:rFonts w:cs="Times New Roman" w:ascii="Times New Roman" w:hAnsi="Times New Roman"/>
        </w:rPr>
        <w:t>и) Замечательно между прочим, что генерал-адъютант Альбединский по</w:t>
        <w:softHyphen/>
        <w:t>чему то вовсе умолчал об одном Факте, о котором он не мог не знать, именно: о частых и очень знаменательных проявлениях усиленного желания Латышей и Эстов учиться по-русски. Факт этот засвидетельствован во многих донесениях православных священников и в печатных кореспонденциях заграничных остзейских изданий. Следовательно, кроме нелепого принуждения, которое шло сверху, обнаруживалась снизу свободная тяга, кото</w:t>
        <w:softHyphen/>
        <w:t>рою правительство могло бы воспользоваться. Но вся статья о школах писана с явною целью отбить у него всякую охоту и всякую надежду помешать онемечению Латышей и Эстов, направив их образование „в духе благоприят</w:t>
        <w:softHyphen/>
        <w:t>ном для целей общегосударственныхъ**—как выразился сам автор записки.</w:t>
      </w:r>
    </w:p>
    <w:p>
      <w:pPr>
        <w:pStyle w:val="Normal"/>
        <w:tabs>
          <w:tab w:val="clear" w:pos="708"/>
          <w:tab w:val="left" w:pos="5437" w:leader="none"/>
        </w:tabs>
        <w:ind w:firstLine="360"/>
        <w:jc w:val="both"/>
        <w:rPr>
          <w:rFonts w:ascii="Times New Roman" w:hAnsi="Times New Roman" w:cs="Times New Roman"/>
        </w:rPr>
      </w:pPr>
      <w:r>
        <w:rPr>
          <w:rFonts w:cs="Times New Roman" w:ascii="Times New Roman" w:hAnsi="Times New Roman"/>
        </w:rPr>
        <w:t>Соч. Ю. Самарива. IX.</w:t>
        <w:tab/>
        <w:t>26</w:t>
      </w:r>
    </w:p>
    <w:p>
      <w:pPr>
        <w:pStyle w:val="Normal"/>
        <w:jc w:val="both"/>
        <w:rPr>
          <w:rFonts w:ascii="Times New Roman" w:hAnsi="Times New Roman" w:cs="Times New Roman"/>
        </w:rPr>
      </w:pPr>
      <w:r>
        <w:rPr>
          <w:rFonts w:cs="Times New Roman" w:ascii="Times New Roman" w:hAnsi="Times New Roman"/>
        </w:rPr>
        <w:t>присутственных местах прибалтийского края всей пере</w:t>
        <w:softHyphen/>
        <w:t>писки и делопроизводства на русском языке.</w:t>
      </w:r>
    </w:p>
    <w:p>
      <w:pPr>
        <w:pStyle w:val="Normal"/>
        <w:ind w:firstLine="360"/>
        <w:jc w:val="both"/>
        <w:rPr>
          <w:rFonts w:ascii="Times New Roman" w:hAnsi="Times New Roman" w:cs="Times New Roman"/>
        </w:rPr>
      </w:pPr>
      <w:r>
        <w:rPr>
          <w:rFonts w:cs="Times New Roman" w:ascii="Times New Roman" w:hAnsi="Times New Roman"/>
        </w:rPr>
        <w:t>Разсмотрим, какие обстоятельства вызвали это Высочай</w:t>
        <w:softHyphen/>
        <w:t>шее повеление, какие принимались меры для исполнения за</w:t>
        <w:softHyphen/>
        <w:t>кона 1850 года, в чем собственно он состоял, насколько было подготовлено успешное применение настоящей меры я какие она имела последствия.</w:t>
      </w:r>
    </w:p>
    <w:p>
      <w:pPr>
        <w:pStyle w:val="Normal"/>
        <w:ind w:firstLine="360"/>
        <w:jc w:val="both"/>
        <w:rPr>
          <w:rFonts w:ascii="Times New Roman" w:hAnsi="Times New Roman" w:cs="Times New Roman"/>
        </w:rPr>
      </w:pPr>
      <w:r>
        <w:rPr>
          <w:rFonts w:cs="Times New Roman" w:ascii="Times New Roman" w:hAnsi="Times New Roman"/>
        </w:rPr>
        <w:t>Усиление русского языка вообще в балтийских губер</w:t>
        <w:softHyphen/>
        <w:t>ниях составляет уже около полустолетия одну из важных забот правительства. С 1820 года, в котором устано</w:t>
        <w:softHyphen/>
        <w:t>влено обязательное обучение ему в гимназиях и иных учеб</w:t>
        <w:softHyphen/>
        <w:t>ных заведениях края, принимаемы были различные меры для усиления его преподавания; неоднократно увеличивали число учителей, вводили раздвоенное преподавание на русском и немецком языке, усиливали надзор за русскими учите</w:t>
        <w:softHyphen/>
        <w:t>лями, установляли особые отметки при испытаниях и т. п.; но дело шло вяло, русскому языку учились неохотно, и те, которые узнавали его, приобретали познания в нем или в учебных заведениях вне края, или на службе внутри империи.</w:t>
      </w:r>
    </w:p>
    <w:p>
      <w:pPr>
        <w:pStyle w:val="Normal"/>
        <w:ind w:firstLine="360"/>
        <w:jc w:val="both"/>
        <w:rPr>
          <w:rFonts w:ascii="Times New Roman" w:hAnsi="Times New Roman" w:cs="Times New Roman"/>
        </w:rPr>
      </w:pPr>
      <w:r>
        <w:rPr>
          <w:rFonts w:cs="Times New Roman" w:ascii="Times New Roman" w:hAnsi="Times New Roman"/>
        </w:rPr>
        <w:t>Причина была очевидна. Для общественной деятельности и для правительственной службы в крае, русский язык был почти совершенно бесполезен; в обществе на нем не говорили, высшее учебное заведение в крае, куда стре</w:t>
        <w:softHyphen/>
        <w:t>милось все юношество, имеет и в настоящее время со</w:t>
        <w:softHyphen/>
        <w:t>вершенно немецкий характер; в канцеляриях и во всех присутственных местах делопроизводство совершалось на немецком языке, а потому, как учащиеся, так и учащие, смотрели на русский язык, как на предмет второстепен</w:t>
        <w:softHyphen/>
        <w:t>ный, отнимающий напрасно много времени и как бы на</w:t>
        <w:softHyphen/>
        <w:t>вязанный правительством.</w:t>
      </w:r>
    </w:p>
    <w:p>
      <w:pPr>
        <w:pStyle w:val="Normal"/>
        <w:ind w:firstLine="360"/>
        <w:jc w:val="both"/>
        <w:rPr>
          <w:rFonts w:ascii="Times New Roman" w:hAnsi="Times New Roman" w:cs="Times New Roman"/>
        </w:rPr>
      </w:pPr>
      <w:r>
        <w:rPr>
          <w:rFonts w:cs="Times New Roman" w:ascii="Times New Roman" w:hAnsi="Times New Roman"/>
        </w:rPr>
        <w:t>Император Николай I, во время неоднократных посе</w:t>
        <w:softHyphen/>
        <w:t>щений балтийского края, сознав всю несообразность такого положения дел и важные неудобства, происходящие, как для жителей его, так и для интересов империи, от сохра</w:t>
        <w:softHyphen/>
        <w:t>нения немецкого языка в администрации трех важных гу</w:t>
        <w:softHyphen/>
        <w:t>берний, решился установить в присутственных местах края русское делопроизводство, полагая вместе с тем отимъ</w:t>
      </w:r>
    </w:p>
    <w:p>
      <w:pPr>
        <w:pStyle w:val="Normal"/>
        <w:jc w:val="both"/>
        <w:rPr>
          <w:rFonts w:ascii="Times New Roman" w:hAnsi="Times New Roman" w:cs="Times New Roman"/>
        </w:rPr>
      </w:pPr>
      <w:r>
        <w:rPr>
          <w:rFonts w:cs="Times New Roman" w:ascii="Times New Roman" w:hAnsi="Times New Roman"/>
        </w:rPr>
        <w:t>путем побудить жителей к более тщательному изучению его в школах.</w:t>
      </w:r>
    </w:p>
    <w:p>
      <w:pPr>
        <w:pStyle w:val="Normal"/>
        <w:ind w:firstLine="360"/>
        <w:jc w:val="both"/>
        <w:rPr>
          <w:rFonts w:ascii="Times New Roman" w:hAnsi="Times New Roman" w:cs="Times New Roman"/>
        </w:rPr>
      </w:pPr>
      <w:r>
        <w:rPr>
          <w:rFonts w:cs="Times New Roman" w:ascii="Times New Roman" w:hAnsi="Times New Roman"/>
        </w:rPr>
        <w:t>В этих видах, после многолетних подготовлений по учебному ведомству, состоялось 3 января 1850 года Высочайше утвержденное положение комитета министров о введении рус</w:t>
        <w:softHyphen/>
        <w:t>ского языка во все коронные учреждения края, применение которого, и в настоящее время, встречает еще *) немало</w:t>
        <w:softHyphen/>
        <w:t>важные затруднения, а потому необходимо ближе ознакомиться с помянутым законом.</w:t>
      </w:r>
    </w:p>
    <w:p>
      <w:pPr>
        <w:pStyle w:val="Normal"/>
        <w:ind w:firstLine="360"/>
        <w:jc w:val="both"/>
        <w:rPr>
          <w:rFonts w:ascii="Times New Roman" w:hAnsi="Times New Roman" w:cs="Times New Roman"/>
        </w:rPr>
      </w:pPr>
      <w:r>
        <w:rPr>
          <w:rFonts w:cs="Times New Roman" w:ascii="Times New Roman" w:hAnsi="Times New Roman"/>
        </w:rPr>
        <w:t>Правительство, сознавая трудность ввести малоупотреби</w:t>
        <w:softHyphen/>
        <w:t>тельный в крае язык в деловую переписку и не желая увольнять для этого значительное число местных урожен</w:t>
        <w:softHyphen/>
        <w:t>цев, установило с этою целью разумную постепенность, а именно:</w:t>
      </w:r>
    </w:p>
    <w:p>
      <w:pPr>
        <w:pStyle w:val="Normal"/>
        <w:ind w:firstLine="360"/>
        <w:jc w:val="both"/>
        <w:rPr>
          <w:rFonts w:ascii="Times New Roman" w:hAnsi="Times New Roman" w:cs="Times New Roman"/>
        </w:rPr>
      </w:pPr>
      <w:r>
        <w:rPr>
          <w:rFonts w:cs="Times New Roman" w:ascii="Times New Roman" w:hAnsi="Times New Roman"/>
        </w:rPr>
        <w:t>Первым пунктом закона постановлено, чтобы все коронные (как губернские так и уездные) учреждения, не</w:t>
        <w:softHyphen/>
        <w:t>зависимо от существовавшей уже обязанности сноситься по русски с общими и высшими государственными установле</w:t>
        <w:softHyphen/>
        <w:t>ниями и присутственными местами других губерний, немед</w:t>
        <w:softHyphen/>
        <w:t>ленно начали только переписку между собою и с местами и лицами военного ведомства на русском языке; таким образом, дозволено было продолжать писать по немецки в местные сословные учреждения и даже вести на этом языке внутреннее канцелярское делопроизводство, как например журнальные определения, регистры и т. п.</w:t>
      </w:r>
    </w:p>
    <w:p>
      <w:pPr>
        <w:pStyle w:val="Normal"/>
        <w:ind w:firstLine="360"/>
        <w:jc w:val="both"/>
        <w:rPr>
          <w:rFonts w:ascii="Times New Roman" w:hAnsi="Times New Roman" w:cs="Times New Roman"/>
        </w:rPr>
      </w:pPr>
      <w:r>
        <w:rPr>
          <w:rFonts w:cs="Times New Roman" w:ascii="Times New Roman" w:hAnsi="Times New Roman"/>
        </w:rPr>
        <w:t>Вторым пунктом возложено на генерал-губерна</w:t>
        <w:softHyphen/>
        <w:t>тора наблюдать, чтобы впредь (т. е. с 1850 г.) в коронные места определялись преимущественно лица имеющие достаточные в русском языке познания для ведения на нем делопроизводства.</w:t>
      </w:r>
    </w:p>
    <w:p>
      <w:pPr>
        <w:pStyle w:val="Normal"/>
        <w:ind w:firstLine="360"/>
        <w:jc w:val="both"/>
        <w:rPr>
          <w:rFonts w:ascii="Times New Roman" w:hAnsi="Times New Roman" w:cs="Times New Roman"/>
        </w:rPr>
      </w:pPr>
      <w:r>
        <w:rPr>
          <w:rFonts w:cs="Times New Roman" w:ascii="Times New Roman" w:hAnsi="Times New Roman"/>
        </w:rPr>
        <w:t>Третьим пунктом 1 января 1858 года назначено сроком, с которого во все должности по коронным учреж</w:t>
        <w:softHyphen/>
        <w:t>дениям могут быть определяемы только лица способные вести русское делопроизводство. 8 лет были даны для того, чтобы поступающие в 1850 году в учебные заведения могли,</w:t>
      </w:r>
    </w:p>
    <w:p>
      <w:pPr>
        <w:pStyle w:val="Normal"/>
        <w:ind w:firstLine="360"/>
        <w:jc w:val="both"/>
        <w:rPr>
          <w:rFonts w:ascii="Times New Roman" w:hAnsi="Times New Roman" w:cs="Times New Roman"/>
        </w:rPr>
      </w:pPr>
      <w:r>
        <w:rPr>
          <w:rFonts w:cs="Times New Roman" w:ascii="Times New Roman" w:hAnsi="Times New Roman"/>
        </w:rPr>
        <w:t>*) Не „еще</w:t>
      </w:r>
      <w:r>
        <w:rPr>
          <w:rFonts w:cs="Times New Roman" w:ascii="Times New Roman" w:hAnsi="Times New Roman"/>
          <w:vertAlign w:val="superscript"/>
        </w:rPr>
        <w:t>44</w:t>
      </w:r>
      <w:r>
        <w:rPr>
          <w:rFonts w:cs="Times New Roman" w:ascii="Times New Roman" w:hAnsi="Times New Roman"/>
        </w:rPr>
        <w:t>, а теперь в большей мере, чем прежде; лет через десять затруднений встретится еще более.</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в течение полного курса, позаботиться об усвоении рус</w:t>
        <w:softHyphen/>
        <w:t>ского языка; причем, с изданием закона 1850 года, уси</w:t>
        <w:softHyphen/>
        <w:t>лены во всех гимназиях и средства для преподавании рус</w:t>
        <w:softHyphen/>
        <w:t xml:space="preserve">скому языку </w:t>
      </w:r>
      <w:r>
        <w:rPr>
          <w:rFonts w:cs="Times New Roman" w:ascii="Times New Roman" w:hAnsi="Times New Roman"/>
          <w:lang w:val="la-VA" w:eastAsia="la-VA" w:bidi="la-VA"/>
        </w:rPr>
        <w:t xml:space="preserve">(sic), </w:t>
      </w:r>
      <w:r>
        <w:rPr>
          <w:rFonts w:cs="Times New Roman" w:ascii="Times New Roman" w:hAnsi="Times New Roman"/>
        </w:rPr>
        <w:t>а в университете установлены строгия в нем испытания, наконец:</w:t>
      </w:r>
    </w:p>
    <w:p>
      <w:pPr>
        <w:pStyle w:val="Normal"/>
        <w:ind w:firstLine="360"/>
        <w:jc w:val="both"/>
        <w:rPr>
          <w:rFonts w:ascii="Times New Roman" w:hAnsi="Times New Roman" w:cs="Times New Roman"/>
        </w:rPr>
      </w:pPr>
      <w:r>
        <w:rPr>
          <w:rFonts w:cs="Times New Roman" w:ascii="Times New Roman" w:hAnsi="Times New Roman"/>
        </w:rPr>
        <w:t>Четвертым пунктом, хотя и не определен срок для начатия всего делопроизводства на русском языке, но генерал-губернатору поручено, когда он при</w:t>
        <w:softHyphen/>
        <w:t>знает, что чиновников, знающих русский язык, уже до</w:t>
        <w:softHyphen/>
        <w:t>статочно во всех коронных учреждениях, представить правительству о назначении определенного срока для введе</w:t>
        <w:softHyphen/>
        <w:t>ния всего делопроизводства на русском языке, следовательно, даже в сношениях с местными сословными учреждениями.</w:t>
      </w:r>
    </w:p>
    <w:p>
      <w:pPr>
        <w:pStyle w:val="Normal"/>
        <w:ind w:firstLine="360"/>
        <w:jc w:val="both"/>
        <w:rPr>
          <w:rFonts w:ascii="Times New Roman" w:hAnsi="Times New Roman" w:cs="Times New Roman"/>
        </w:rPr>
      </w:pPr>
      <w:r>
        <w:rPr>
          <w:rFonts w:cs="Times New Roman" w:ascii="Times New Roman" w:hAnsi="Times New Roman"/>
        </w:rPr>
        <w:t>Постоянное неуклонное выполнение изложенных поста</w:t>
        <w:softHyphen/>
        <w:t>новлений неминуемо повело бы к беспрепятственному введе</w:t>
        <w:softHyphen/>
        <w:t>нию русского языка в администрацию, к усилению его в школах, а с тем вместе, отчасти, и к распространению его в общем употреблении; но известно, в какой мере ге</w:t>
        <w:softHyphen/>
        <w:t>нерал-губернаторы в фтом деле наблюдали, испол</w:t>
        <w:softHyphen/>
        <w:t>няли и представляли, начиная с князя Суворова, ко</w:t>
        <w:softHyphen/>
        <w:t xml:space="preserve">торый сначала горячо принялся за дело и разослал энер гические предписания *), </w:t>
      </w:r>
      <w:r>
        <w:rPr>
          <w:rFonts w:cs="Times New Roman" w:ascii="Times New Roman" w:hAnsi="Times New Roman"/>
          <w:vertAlign w:val="superscript"/>
        </w:rPr>
        <w:t>н0</w:t>
      </w:r>
      <w:r>
        <w:rPr>
          <w:rFonts w:cs="Times New Roman" w:ascii="Times New Roman" w:hAnsi="Times New Roman"/>
        </w:rPr>
        <w:t xml:space="preserve"> впоследствии, лишь изредка, де</w:t>
        <w:softHyphen/>
        <w:t>лал бесплодные подтверждения, сохраняя однако при себе русских чиновников *). Затем, управление генерал-адъ</w:t>
        <w:softHyphen/>
        <w:t>ютанта барона Ливена изгладило следы закона о русском языке ’) и ввело в администрацию балтийских губерний</w:t>
      </w:r>
      <w:r>
        <w:rPr>
          <w:rFonts w:cs="Times New Roman" w:ascii="Times New Roman" w:hAnsi="Times New Roman"/>
          <w:vertAlign w:val="superscript"/>
        </w:rPr>
        <w:t>т8</w:t>
      </w:r>
      <w:r>
        <w:rPr>
          <w:rFonts w:cs="Times New Roman" w:ascii="Times New Roman" w:hAnsi="Times New Roman"/>
        </w:rPr>
        <w:t>' кой дух и такия личности, борьба с которыми в насто</w:t>
        <w:softHyphen/>
        <w:t>ящее время оказывается не мало затруднительною. Руково дитель либеральной партии лиФляндского дворянства, губерн</w:t>
        <w:softHyphen/>
        <w:t xml:space="preserve">ский предводитель Эттинген был назначен </w:t>
      </w:r>
      <w:r>
        <w:rPr>
          <w:rFonts w:cs="Times New Roman" w:ascii="Times New Roman" w:hAnsi="Times New Roman"/>
          <w:smallCaps/>
        </w:rPr>
        <w:t xml:space="preserve">лифляндским </w:t>
      </w:r>
      <w:r>
        <w:rPr>
          <w:rFonts w:cs="Times New Roman" w:ascii="Times New Roman" w:hAnsi="Times New Roman"/>
        </w:rPr>
        <w:t>губернатором и получил преобладающее значение. Само ге</w:t>
        <w:softHyphen/>
      </w:r>
    </w:p>
    <w:p>
      <w:pPr>
        <w:pStyle w:val="Normal"/>
        <w:ind w:firstLine="360"/>
        <w:jc w:val="both"/>
        <w:rPr>
          <w:rFonts w:ascii="Times New Roman" w:hAnsi="Times New Roman" w:cs="Times New Roman"/>
        </w:rPr>
      </w:pPr>
      <w:r>
        <w:rPr>
          <w:rFonts w:cs="Times New Roman" w:ascii="Times New Roman" w:hAnsi="Times New Roman"/>
        </w:rPr>
        <w:t>*) К которым пикто никогда серьезно не относился, потому что сам *</w:t>
      </w:r>
      <w:r>
        <w:rPr>
          <w:rFonts w:cs="Times New Roman" w:ascii="Times New Roman" w:hAnsi="Times New Roman"/>
          <w:vertAlign w:val="superscript"/>
        </w:rPr>
        <w:t xml:space="preserve">е </w:t>
      </w:r>
      <w:r>
        <w:rPr>
          <w:rFonts w:cs="Times New Roman" w:ascii="Times New Roman" w:hAnsi="Times New Roman"/>
        </w:rPr>
        <w:t>он, на словах, объяснял, что делал вто по принуждению свыше и изб</w:t>
        <w:softHyphen/>
        <w:t>ивать на исполнении не будет.</w:t>
      </w:r>
    </w:p>
    <w:p>
      <w:pPr>
        <w:pStyle w:val="Normal"/>
        <w:ind w:firstLine="360"/>
        <w:jc w:val="both"/>
        <w:rPr>
          <w:rFonts w:ascii="Times New Roman" w:hAnsi="Times New Roman" w:cs="Times New Roman"/>
        </w:rPr>
      </w:pPr>
      <w:r>
        <w:rPr>
          <w:rFonts w:cs="Times New Roman" w:ascii="Times New Roman" w:hAnsi="Times New Roman"/>
        </w:rPr>
        <w:t>*) Кого же, кроме П. Л. Валуева?</w:t>
      </w:r>
    </w:p>
    <w:p>
      <w:pPr>
        <w:pStyle w:val="Normal"/>
        <w:ind w:firstLine="360"/>
        <w:jc w:val="both"/>
        <w:rPr>
          <w:rFonts w:ascii="Times New Roman" w:hAnsi="Times New Roman" w:cs="Times New Roman"/>
        </w:rPr>
      </w:pPr>
      <w:r>
        <w:rPr>
          <w:rFonts w:cs="Times New Roman" w:ascii="Times New Roman" w:hAnsi="Times New Roman"/>
        </w:rPr>
        <w:t>3) Все что здесь говорится о 15-ти летнем систематическом бездЗвб</w:t>
      </w:r>
      <w:r>
        <w:rPr>
          <w:rFonts w:cs="Times New Roman" w:ascii="Times New Roman" w:hAnsi="Times New Roman"/>
          <w:vertAlign w:val="superscript"/>
        </w:rPr>
        <w:t>1</w:t>
      </w:r>
      <w:r>
        <w:rPr>
          <w:rFonts w:cs="Times New Roman" w:ascii="Times New Roman" w:hAnsi="Times New Roman"/>
        </w:rPr>
        <w:t>’ совершенно верно.</w:t>
      </w:r>
    </w:p>
    <w:p>
      <w:pPr>
        <w:pStyle w:val="Normal"/>
        <w:jc w:val="both"/>
        <w:rPr>
          <w:rFonts w:ascii="Times New Roman" w:hAnsi="Times New Roman" w:cs="Times New Roman"/>
        </w:rPr>
      </w:pPr>
      <w:r>
        <w:rPr>
          <w:rFonts w:cs="Times New Roman" w:ascii="Times New Roman" w:hAnsi="Times New Roman"/>
        </w:rPr>
        <w:t>нерал-губерваторское управление наполнилось постепенно дерптскими магистрами, частью незнающими вовсе по рус</w:t>
        <w:softHyphen/>
        <w:t>ски, частью без малейшего сочувствия ко всему русскому.</w:t>
      </w:r>
    </w:p>
    <w:p>
      <w:pPr>
        <w:pStyle w:val="Normal"/>
        <w:ind w:firstLine="360"/>
        <w:jc w:val="both"/>
        <w:rPr>
          <w:rFonts w:ascii="Times New Roman" w:hAnsi="Times New Roman" w:cs="Times New Roman"/>
        </w:rPr>
      </w:pPr>
      <w:r>
        <w:rPr>
          <w:rFonts w:cs="Times New Roman" w:ascii="Times New Roman" w:hAnsi="Times New Roman"/>
        </w:rPr>
        <w:t>Гра« Шувалов, в кратковременное управление свое, почти случайно натолкнулся на закон 50 года *) и заявлял о нем, между прочим, в некоторых из представлений своих в Петербург.</w:t>
      </w:r>
    </w:p>
    <w:p>
      <w:pPr>
        <w:pStyle w:val="Normal"/>
        <w:ind w:firstLine="360"/>
        <w:jc w:val="both"/>
        <w:rPr>
          <w:rFonts w:ascii="Times New Roman" w:hAnsi="Times New Roman" w:cs="Times New Roman"/>
        </w:rPr>
      </w:pPr>
      <w:r>
        <w:rPr>
          <w:rFonts w:cs="Times New Roman" w:ascii="Times New Roman" w:hAnsi="Times New Roman"/>
        </w:rPr>
        <w:t>Генерал адъютант граф Баранов не приступал к исполнению закона о русском языке, по кратковременности своего управления.</w:t>
      </w:r>
    </w:p>
    <w:p>
      <w:pPr>
        <w:pStyle w:val="Normal"/>
        <w:ind w:firstLine="360"/>
        <w:jc w:val="both"/>
        <w:rPr>
          <w:rFonts w:ascii="Times New Roman" w:hAnsi="Times New Roman" w:cs="Times New Roman"/>
        </w:rPr>
      </w:pPr>
      <w:r>
        <w:rPr>
          <w:rFonts w:cs="Times New Roman" w:ascii="Times New Roman" w:hAnsi="Times New Roman"/>
        </w:rPr>
        <w:t>Таким образом, вследствие различных причин, а на</w:t>
        <w:softHyphen/>
        <w:t>иболее от бездействия в этом отношении князя Суво</w:t>
        <w:softHyphen/>
        <w:t>рова *), дело введения русского языка было нетолько не под</w:t>
        <w:softHyphen/>
        <w:t xml:space="preserve">готовлено, но даже испорчено (в особенности в </w:t>
      </w:r>
      <w:r>
        <w:rPr>
          <w:rFonts w:cs="Times New Roman" w:ascii="Times New Roman" w:hAnsi="Times New Roman"/>
          <w:smallCaps/>
        </w:rPr>
        <w:t xml:space="preserve">Лифляндии), </w:t>
      </w:r>
      <w:r>
        <w:rPr>
          <w:rFonts w:cs="Times New Roman" w:ascii="Times New Roman" w:hAnsi="Times New Roman"/>
        </w:rPr>
        <w:t>потому что, в виду местных жителей, попытка правитель</w:t>
        <w:softHyphen/>
        <w:t>ства в этом отношении оказалась совершенно безуспеш</w:t>
        <w:softHyphen/>
        <w:t>ною^ сроки были пропущены и присутственные места, вместо того, чтобы наполняться постепенно, в течении 17 лет, чи</w:t>
        <w:softHyphen/>
        <w:t>новниками, знающими русский язык, наполнялись большею частью чиновниками вовсе его незнающими.</w:t>
      </w:r>
    </w:p>
    <w:p>
      <w:pPr>
        <w:pStyle w:val="Normal"/>
        <w:ind w:firstLine="360"/>
        <w:jc w:val="both"/>
        <w:rPr>
          <w:rFonts w:ascii="Times New Roman" w:hAnsi="Times New Roman" w:cs="Times New Roman"/>
        </w:rPr>
      </w:pPr>
      <w:r>
        <w:rPr>
          <w:rFonts w:cs="Times New Roman" w:ascii="Times New Roman" w:hAnsi="Times New Roman"/>
        </w:rPr>
        <w:t>Между тем, вскоре по вступлении моем в должность, происходило обсуждение в комитете министров предполо</w:t>
        <w:softHyphen/>
        <w:t>жений министра народного просвещения об усилении в при</w:t>
        <w:softHyphen/>
        <w:t>балтийских учебных заведениях русского языка и моих соображений об учреждении в Риге русской гимназии. При этом случае, комитет министров, обратив особенное вни</w:t>
        <w:softHyphen/>
        <w:t>мание на важность неоднократных заявлений бывшего ге</w:t>
        <w:softHyphen/>
        <w:t>нерал-губернатора графа Шувалова *) о том, что закон 1850 года о введении русского языка в коронные присут</w:t>
        <w:softHyphen/>
      </w:r>
    </w:p>
    <w:p>
      <w:pPr>
        <w:pStyle w:val="Normal"/>
        <w:ind w:firstLine="360"/>
        <w:jc w:val="both"/>
        <w:rPr>
          <w:rFonts w:ascii="Times New Roman" w:hAnsi="Times New Roman" w:cs="Times New Roman"/>
        </w:rPr>
      </w:pPr>
      <w:r>
        <w:rPr>
          <w:rFonts w:cs="Times New Roman" w:ascii="Times New Roman" w:hAnsi="Times New Roman"/>
        </w:rPr>
        <w:t>1) Обстоятельство это замечено было при разработке вопроса об учрежде</w:t>
        <w:softHyphen/>
        <w:t>нии в крае русских гимназий (отношения графа Шувалова к министру народ</w:t>
        <w:softHyphen/>
        <w:t>ного просвещения 14 сентября 1865 г. № 2981 и 15 марта 1866 г. № 774). При</w:t>
        <w:softHyphen/>
        <w:t>мечание автора записки.—Это „случайно натолкнулся"— слово почти историческое, как знамение времени.</w:t>
      </w:r>
    </w:p>
    <w:p>
      <w:pPr>
        <w:pStyle w:val="Normal"/>
        <w:ind w:firstLine="360"/>
        <w:jc w:val="both"/>
        <w:rPr>
          <w:rFonts w:ascii="Times New Roman" w:hAnsi="Times New Roman" w:cs="Times New Roman"/>
        </w:rPr>
      </w:pPr>
      <w:r>
        <w:rPr>
          <w:rFonts w:cs="Times New Roman" w:ascii="Times New Roman" w:hAnsi="Times New Roman"/>
        </w:rPr>
        <w:t>*) От того бюст его и стоит в зале лифляндского дворянст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Заявления эти состояли в двух отношениях его к министру народного просвещения (см. выше) и в словесных объяснениях в комитете мини</w:t>
        <w:softHyphen/>
        <w:t>стров. Прим. автора записки.</w:t>
      </w:r>
    </w:p>
    <w:p>
      <w:pPr>
        <w:pStyle w:val="Normal"/>
        <w:jc w:val="both"/>
        <w:rPr>
          <w:rFonts w:ascii="Times New Roman" w:hAnsi="Times New Roman" w:cs="Times New Roman"/>
        </w:rPr>
      </w:pPr>
      <w:r>
        <w:rPr>
          <w:rFonts w:cs="Times New Roman" w:ascii="Times New Roman" w:hAnsi="Times New Roman"/>
        </w:rPr>
        <w:t>ственные места прибалтийских губерний остается мертвою буквою и, решив вопрос о гимназии в пользу её учреж</w:t>
        <w:softHyphen/>
        <w:t>дения, постановил между прочим: „обратить особенное вни</w:t>
        <w:softHyphen/>
        <w:t>мание министров и главноуправляющих отдельными частями на настоятельную необходимость, совокупными усилиями всех ведомств, приступить к безотлагательному на самом деле исполнению Монаршей воли о введении в коронных присутственных местах прибалтийского края делопроизвод</w:t>
        <w:softHyphen/>
        <w:t>ства на русском языке, которая выражена в Высочайше утвержденном 3-го января 1850 года положении комитета министров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сле такого энергического заявления о необходимости без</w:t>
        <w:softHyphen/>
        <w:t>отлагательного введения русского языка, я не мог колебаться и мне оставалось только действовать, согласно с Высочай</w:t>
        <w:softHyphen/>
        <w:t>шею волею.</w:t>
      </w:r>
    </w:p>
    <w:p>
      <w:pPr>
        <w:pStyle w:val="Normal"/>
        <w:ind w:firstLine="360"/>
        <w:jc w:val="both"/>
        <w:rPr>
          <w:rFonts w:ascii="Times New Roman" w:hAnsi="Times New Roman" w:cs="Times New Roman"/>
        </w:rPr>
      </w:pPr>
      <w:r>
        <w:rPr>
          <w:rFonts w:cs="Times New Roman" w:ascii="Times New Roman" w:hAnsi="Times New Roman"/>
        </w:rPr>
        <w:t>В промежуток времени между утверждением этого по</w:t>
        <w:softHyphen/>
        <w:t>ложения комитета (1-го июня) и объявлением его мне к ис</w:t>
        <w:softHyphen/>
        <w:t>полнению (21 июня), посетил Ригу Государь Император и, в речи обращенной к представителям всех сословий и ведомств, высказал уверенность найти в них содействие к приведению в исполнение тех мероприятий и нововведе</w:t>
        <w:softHyphen/>
        <w:t>ний, которые он признает нужными и полезными для края.</w:t>
      </w:r>
    </w:p>
    <w:p>
      <w:pPr>
        <w:pStyle w:val="Normal"/>
        <w:ind w:firstLine="360"/>
        <w:jc w:val="both"/>
        <w:rPr>
          <w:rFonts w:ascii="Times New Roman" w:hAnsi="Times New Roman" w:cs="Times New Roman"/>
        </w:rPr>
      </w:pPr>
      <w:r>
        <w:rPr>
          <w:rFonts w:cs="Times New Roman" w:ascii="Times New Roman" w:hAnsi="Times New Roman"/>
        </w:rPr>
        <w:t>Несмотря на эти милостивые слова Государя, тотчас по получении помянутого Высочайшего повеления, между Нем цами распространилось общее неудовольствие, высказывав</w:t>
        <w:softHyphen/>
        <w:t>шееся впрочем довольно робко, в ожидании дальнейших с моей стороны распоряжений.</w:t>
      </w:r>
    </w:p>
    <w:p>
      <w:pPr>
        <w:pStyle w:val="Normal"/>
        <w:ind w:firstLine="360"/>
        <w:jc w:val="both"/>
        <w:rPr>
          <w:rFonts w:ascii="Times New Roman" w:hAnsi="Times New Roman" w:cs="Times New Roman"/>
        </w:rPr>
      </w:pPr>
      <w:r>
        <w:rPr>
          <w:rFonts w:cs="Times New Roman" w:ascii="Times New Roman" w:hAnsi="Times New Roman"/>
        </w:rPr>
        <w:t>Для уяснения положения дела, я прежде всего затребовал от губернаторов и от всех начальников отдельяых управлений положительных сведений о том, в какой сте</w:t>
        <w:softHyphen/>
        <w:t>пени, в настоящее время, выполняется во вверенных им частях закон 1850 года, какие имеются средства к его выполнению и какого рода меры они полагают для т°</w:t>
      </w:r>
      <w:r>
        <w:rPr>
          <w:rFonts w:cs="Times New Roman" w:ascii="Times New Roman" w:hAnsi="Times New Roman"/>
          <w:vertAlign w:val="superscript"/>
        </w:rPr>
        <w:t xml:space="preserve">г0 </w:t>
      </w:r>
      <w:r>
        <w:rPr>
          <w:rFonts w:cs="Times New Roman" w:ascii="Times New Roman" w:hAnsi="Times New Roman"/>
        </w:rPr>
        <w:t>необходимыми *)?</w:t>
      </w:r>
    </w:p>
    <w:p>
      <w:pPr>
        <w:pStyle w:val="Normal"/>
        <w:ind w:firstLine="360"/>
        <w:jc w:val="both"/>
        <w:rPr>
          <w:rFonts w:ascii="Times New Roman" w:hAnsi="Times New Roman" w:cs="Times New Roman"/>
        </w:rPr>
      </w:pPr>
      <w:r>
        <w:rPr>
          <w:rFonts w:cs="Times New Roman" w:ascii="Times New Roman" w:hAnsi="Times New Roman"/>
        </w:rPr>
        <w:t>С своей же стороны, находя необходимым подать при</w:t>
        <w:softHyphen/>
      </w:r>
    </w:p>
    <w:p>
      <w:pPr>
        <w:pStyle w:val="Normal"/>
        <w:ind w:firstLine="360"/>
        <w:jc w:val="both"/>
        <w:rPr>
          <w:rFonts w:ascii="Times New Roman" w:hAnsi="Times New Roman" w:cs="Times New Roman"/>
        </w:rPr>
      </w:pPr>
      <w:r>
        <w:rPr>
          <w:rFonts w:cs="Times New Roman" w:ascii="Times New Roman" w:hAnsi="Times New Roman"/>
        </w:rPr>
        <w:t>и) Таким образом, генерал-губернатор сам вызвал возражения * дал возможность местной оппозиции облечь их в безукоризненно закоя°и</w:t>
      </w:r>
      <w:r>
        <w:rPr>
          <w:rFonts w:cs="Times New Roman" w:ascii="Times New Roman" w:hAnsi="Times New Roman"/>
          <w:vertAlign w:val="superscript"/>
        </w:rPr>
        <w:t xml:space="preserve">ю </w:t>
      </w:r>
      <w:r>
        <w:rPr>
          <w:rFonts w:cs="Times New Roman" w:ascii="Times New Roman" w:hAnsi="Times New Roman"/>
        </w:rPr>
        <w:t>•орму исполнительных донесений по требованию начальства.</w:t>
      </w:r>
    </w:p>
    <w:p>
      <w:pPr>
        <w:pStyle w:val="Normal"/>
        <w:jc w:val="both"/>
        <w:rPr>
          <w:rFonts w:ascii="Times New Roman" w:hAnsi="Times New Roman" w:cs="Times New Roman"/>
        </w:rPr>
      </w:pPr>
      <w:r>
        <w:rPr>
          <w:rFonts w:cs="Times New Roman" w:ascii="Times New Roman" w:hAnsi="Times New Roman"/>
        </w:rPr>
        <w:t>мер неуклонного исполнения Высочайшей воли, я приказал своей канцелярии вести все делопроизводство на русском языке, вследствие чего магистраты Риги, Ревеля и *Митавы, равно и лифляндская лютеранская консистория стали полу</w:t>
        <w:softHyphen/>
        <w:t>чать от меня русские бумаги. Представители упомянутых учреждений явились ко мне с словесными по этому поводу протестами, магистрат же ревельский заявил мне пись</w:t>
        <w:softHyphen/>
        <w:t>менно, в нижайшей просьбе *), о нарушении таковою ме</w:t>
        <w:softHyphen/>
        <w:t>рою условий Ништатского трактата. Объявив тем, которые заявляли мне свои претензии словесно, что я исполняю в точности полученное мною Высочайшее повеление и не из</w:t>
        <w:softHyphen/>
        <w:t>меню моего образа действий, ежели на то не последует раз</w:t>
        <w:softHyphen/>
        <w:t>решение Государя Императора *), я вытребовал из Ревеля Синдика и, разъяснив ему смысл Высочайшего повеления, объявил, что ежели магистрат не обратится ко мне с просьбой об оставлении без дальнейшего хода его проше</w:t>
        <w:softHyphen/>
        <w:t>ния, то я немедленно представлю таковое на благоусмотрение Государя *). В непродолжительном времени получено было мною заявление от магистрата, в котором он просил не придавать никакого официального значения его ходатай</w:t>
        <w:softHyphen/>
        <w:t>ству *) и смотреть на оное как на частное, чистосердечное и откровенное ”) сообщение представителей города лично мне</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Если это была «нижайшая просьба», то чтоже после этого считать дерз</w:t>
        <w:softHyphen/>
        <w:t>кою нотациею?—Она ведь напечатана за границею.</w:t>
      </w:r>
    </w:p>
    <w:p>
      <w:pPr>
        <w:pStyle w:val="Normal"/>
        <w:ind w:firstLine="360"/>
        <w:jc w:val="both"/>
        <w:rPr>
          <w:rFonts w:ascii="Times New Roman" w:hAnsi="Times New Roman" w:cs="Times New Roman"/>
        </w:rPr>
      </w:pPr>
      <w:r>
        <w:rPr>
          <w:rFonts w:cs="Times New Roman" w:ascii="Times New Roman" w:hAnsi="Times New Roman"/>
        </w:rPr>
        <w:t>*) К чемуже это «ежели»?—Не очевидно ли, что в ту минуту всякий на</w:t>
        <w:softHyphen/>
        <w:t>мек на возможность отмены только что объявленной Высочайшей воли был более чем неуместен?</w:t>
      </w:r>
    </w:p>
    <w:p>
      <w:pPr>
        <w:pStyle w:val="Normal"/>
        <w:ind w:firstLine="360"/>
        <w:jc w:val="both"/>
        <w:rPr>
          <w:rFonts w:ascii="Times New Roman" w:hAnsi="Times New Roman" w:cs="Times New Roman"/>
        </w:rPr>
      </w:pPr>
      <w:r>
        <w:rPr>
          <w:rFonts w:cs="Times New Roman" w:ascii="Times New Roman" w:hAnsi="Times New Roman"/>
        </w:rPr>
        <w:t>*) Право миловать генерал-губернатору не предоставлено. Его дело было подвергнуть виновных ответственности в строгих пределах закона. Это было тем более необходимо, что протест ревельского магистрата имел ха</w:t>
        <w:softHyphen/>
        <w:t>рактер вызова и писан был с явною целью ощупать почву, дознать, в какой мере правительство способно дать отпор и произвести на всю остзей</w:t>
        <w:softHyphen/>
        <w:t>скую публику ободрительный еФФект, побудив ее к стойкому сопротивле</w:t>
        <w:softHyphen/>
        <w:t>нию. Эта цель была вполне достигнута: протест разошелся по всему краю и за границею, а позднейшее объяснение магистрата осталось тайною.</w:t>
      </w:r>
    </w:p>
    <w:p>
      <w:pPr>
        <w:pStyle w:val="Normal"/>
        <w:ind w:firstLine="360"/>
        <w:jc w:val="both"/>
        <w:rPr>
          <w:rFonts w:ascii="Times New Roman" w:hAnsi="Times New Roman" w:cs="Times New Roman"/>
        </w:rPr>
      </w:pPr>
      <w:r>
        <w:rPr>
          <w:rFonts w:cs="Times New Roman" w:ascii="Times New Roman" w:hAnsi="Times New Roman"/>
        </w:rPr>
        <w:t>0 Какое ходатайство! Это была дерзкая нотация.</w:t>
      </w:r>
    </w:p>
    <w:p>
      <w:pPr>
        <w:pStyle w:val="Normal"/>
        <w:ind w:firstLine="360"/>
        <w:jc w:val="both"/>
        <w:rPr>
          <w:rFonts w:ascii="Times New Roman" w:hAnsi="Times New Roman" w:cs="Times New Roman"/>
        </w:rPr>
      </w:pPr>
      <w:r>
        <w:rPr>
          <w:rFonts w:cs="Times New Roman" w:ascii="Times New Roman" w:hAnsi="Times New Roman"/>
        </w:rPr>
        <w:t>в) Тем хуже если оно было чистосердечно и откровенно, а не притворно.</w:t>
      </w:r>
    </w:p>
    <w:p>
      <w:pPr>
        <w:pStyle w:val="Normal"/>
        <w:ind w:firstLine="360"/>
        <w:jc w:val="both"/>
        <w:rPr>
          <w:rFonts w:ascii="Times New Roman" w:hAnsi="Times New Roman" w:cs="Times New Roman"/>
        </w:rPr>
      </w:pPr>
      <w:r>
        <w:rPr>
          <w:rFonts w:cs="Times New Roman" w:ascii="Times New Roman" w:hAnsi="Times New Roman"/>
          <w:vertAlign w:val="superscript"/>
        </w:rPr>
        <w:t>в</w:t>
      </w:r>
      <w:r>
        <w:rPr>
          <w:rFonts w:cs="Times New Roman" w:ascii="Times New Roman" w:hAnsi="Times New Roman"/>
        </w:rPr>
        <w:t>) Что за интимность отношений между генерал-губернатором и городским магистратом?</w:t>
      </w:r>
    </w:p>
    <w:p>
      <w:pPr>
        <w:pStyle w:val="Normal"/>
        <w:ind w:firstLine="360"/>
        <w:jc w:val="both"/>
        <w:rPr>
          <w:rFonts w:ascii="Times New Roman" w:hAnsi="Times New Roman" w:cs="Times New Roman"/>
        </w:rPr>
      </w:pPr>
      <w:r>
        <w:rPr>
          <w:rFonts w:cs="Times New Roman" w:ascii="Times New Roman" w:hAnsi="Times New Roman"/>
        </w:rPr>
        <w:t>К сожалению, эти мои действия, хотя вполне сообразные с Высочайшим повелением, не нашли сочувствия в графе Шувалове и в министре внутренних дел, которые пред</w:t>
        <w:softHyphen/>
        <w:t>видели от продолжения такового порядка весьма неблаго</w:t>
        <w:softHyphen/>
        <w:t>приятные последствия, во избежание которых я нашелся вынужденным не включать в представленный мною впо</w:t>
        <w:softHyphen/>
        <w:t>следствии на утверждение циркуляр постановления о введения в генерал-губернаторском управлении всего делопроизвод</w:t>
        <w:softHyphen/>
        <w:t>ства на одном только русском языке</w:t>
      </w:r>
    </w:p>
    <w:p>
      <w:pPr>
        <w:pStyle w:val="Normal"/>
        <w:ind w:firstLine="360"/>
        <w:jc w:val="both"/>
        <w:rPr>
          <w:rFonts w:ascii="Times New Roman" w:hAnsi="Times New Roman" w:cs="Times New Roman"/>
        </w:rPr>
      </w:pPr>
      <w:r>
        <w:rPr>
          <w:rFonts w:cs="Times New Roman" w:ascii="Times New Roman" w:hAnsi="Times New Roman"/>
        </w:rPr>
        <w:t>Пока происходила упомянутая выше официальная пере</w:t>
        <w:softHyphen/>
        <w:t>писка с начальниками губерний, мне приходилось забо</w:t>
        <w:softHyphen/>
        <w:t>титься о разъединении партий в среде самих администра</w:t>
        <w:softHyphen/>
        <w:t>тивных деятелей в избежание общего их противодействия. Открытым противником новой меры явился вышеупомяну</w:t>
        <w:softHyphen/>
        <w:t xml:space="preserve">тый </w:t>
      </w:r>
      <w:r>
        <w:rPr>
          <w:rFonts w:cs="Times New Roman" w:ascii="Times New Roman" w:hAnsi="Times New Roman"/>
          <w:smallCaps/>
        </w:rPr>
        <w:t>лифляндский</w:t>
      </w:r>
      <w:r>
        <w:rPr>
          <w:rFonts w:cs="Times New Roman" w:ascii="Times New Roman" w:hAnsi="Times New Roman"/>
        </w:rPr>
        <w:t xml:space="preserve"> губернатор Эттинген; он представлял различные доводы относительно невозможности исполнить за</w:t>
        <w:softHyphen/>
        <w:t>кон, о бесполезности настоящего распоряжения и о неприят</w:t>
        <w:softHyphen/>
        <w:t>ных последствиях, которые могут от него произойти. Я имел много причин думать, что и два другие губернатора стали бы действовать за одно с ним, еслиб я выказал малейшее послабление. Действуя же отдельно на каждого и не давая им сближаться *), смело могу сказать, я достиг немаловажного успеха. Курляндский губернатор Бреверн, с ущербом для своих отношений к Курляндцам, совер</w:t>
        <w:softHyphen/>
        <w:t>шенно вошел в мои виды и принялся усердно за дело. Эстляндский губернатор также много помог мне. К концу августа месяца от обоих фтих губернаторов получились донесения. Курляндский губернатор доносил, что делопро</w:t>
        <w:softHyphen/>
      </w:r>
    </w:p>
    <w:p>
      <w:pPr>
        <w:pStyle w:val="Normal"/>
        <w:ind w:firstLine="360"/>
        <w:jc w:val="both"/>
        <w:rPr>
          <w:rFonts w:ascii="Times New Roman" w:hAnsi="Times New Roman" w:cs="Times New Roman"/>
        </w:rPr>
      </w:pPr>
      <w:r>
        <w:rPr>
          <w:rFonts w:cs="Times New Roman" w:ascii="Times New Roman" w:hAnsi="Times New Roman"/>
        </w:rPr>
        <w:t>Ц Вот ужь первый попятный шаг. Стало быть победа осталась на стороне ревельского магистрата.</w:t>
      </w:r>
    </w:p>
    <w:p>
      <w:pPr>
        <w:pStyle w:val="Normal"/>
        <w:ind w:firstLine="360"/>
        <w:jc w:val="both"/>
        <w:rPr>
          <w:rFonts w:ascii="Times New Roman" w:hAnsi="Times New Roman" w:cs="Times New Roman"/>
        </w:rPr>
      </w:pPr>
      <w:r>
        <w:rPr>
          <w:rFonts w:cs="Times New Roman" w:ascii="Times New Roman" w:hAnsi="Times New Roman"/>
        </w:rPr>
        <w:t>*) Каким же образом можно было помешать губернаторам трех смеж</w:t>
        <w:softHyphen/>
        <w:t>ных губерний переписыватьсн между собою хотя бы частным образом? Во всяком случае, эта черта не лишена значения для характеристики адми</w:t>
        <w:softHyphen/>
        <w:t>нистративных порядков в остзейском крае. Генерал-губернатор, присту</w:t>
        <w:softHyphen/>
        <w:t>пая к исполнению Высочайшей воли в деле первостепенной важности, нахо</w:t>
        <w:softHyphen/>
        <w:t>дить себя вынужденным, прежде всего, парализировать действие ближайших своих помощников, начальников трех вверенных ему губерний. И это никого не коробит, не удивляет, проходит незамеченным, как явление совершенно нормальное!</w:t>
      </w:r>
    </w:p>
    <w:p>
      <w:pPr>
        <w:pStyle w:val="Normal"/>
        <w:jc w:val="both"/>
        <w:rPr>
          <w:rFonts w:ascii="Times New Roman" w:hAnsi="Times New Roman" w:cs="Times New Roman"/>
        </w:rPr>
      </w:pPr>
      <w:r>
        <w:rPr>
          <w:rFonts w:cs="Times New Roman" w:ascii="Times New Roman" w:hAnsi="Times New Roman"/>
        </w:rPr>
        <w:t>изводство на русском языке введено им в губернском пра</w:t>
        <w:softHyphen/>
        <w:t>влении, не ожидая дальнейших от меня распоряжений. Эстляндский же губернатор уведомил, что ко введению дело</w:t>
        <w:softHyphen/>
        <w:t>производства на русском языке в канцелярии губернатора и в губернском правлении особенных препятствий не встре</w:t>
        <w:softHyphen/>
        <w:t>чается; все это доказывало, что, при доброй воле и при твер</w:t>
        <w:softHyphen/>
        <w:t>дом сознании необходимости исполнять закон, не смотря ни на какие трудности, русский язык мог бы быть введен в администрацию балтийских губерний.</w:t>
      </w:r>
    </w:p>
    <w:p>
      <w:pPr>
        <w:pStyle w:val="Normal"/>
        <w:ind w:firstLine="360"/>
        <w:jc w:val="both"/>
        <w:rPr>
          <w:rFonts w:ascii="Times New Roman" w:hAnsi="Times New Roman" w:cs="Times New Roman"/>
        </w:rPr>
      </w:pPr>
      <w:r>
        <w:rPr>
          <w:rFonts w:cs="Times New Roman" w:ascii="Times New Roman" w:hAnsi="Times New Roman"/>
        </w:rPr>
        <w:t xml:space="preserve">Между тем, </w:t>
      </w:r>
      <w:r>
        <w:rPr>
          <w:rFonts w:cs="Times New Roman" w:ascii="Times New Roman" w:hAnsi="Times New Roman"/>
          <w:smallCaps/>
        </w:rPr>
        <w:t>лифляндский</w:t>
      </w:r>
      <w:r>
        <w:rPr>
          <w:rFonts w:cs="Times New Roman" w:ascii="Times New Roman" w:hAnsi="Times New Roman"/>
        </w:rPr>
        <w:t xml:space="preserve"> губернатор составил мемуар о разного рода затруднениях в этом деле и высказывал в нем мысли свои о вреде, который может принести вве</w:t>
        <w:softHyphen/>
        <w:t>дение русского языка в крае.</w:t>
      </w:r>
    </w:p>
    <w:p>
      <w:pPr>
        <w:pStyle w:val="Normal"/>
        <w:ind w:firstLine="360"/>
        <w:jc w:val="both"/>
        <w:rPr>
          <w:rFonts w:ascii="Times New Roman" w:hAnsi="Times New Roman" w:cs="Times New Roman"/>
        </w:rPr>
      </w:pPr>
      <w:r>
        <w:rPr>
          <w:rFonts w:cs="Times New Roman" w:ascii="Times New Roman" w:hAnsi="Times New Roman"/>
        </w:rPr>
        <w:t>Тем временем, Высочайшее повеление огласилось по краю. Рижская газета ударила в набат; иностранные журналы заговорили о преследованиях, которым подвергаются мир</w:t>
        <w:softHyphen/>
        <w:t>ные Остзейцы по случаю введения русского языка; а в боль</w:t>
        <w:softHyphen/>
        <w:t>шей части русских началась ожесточенная с ними поле</w:t>
        <w:softHyphen/>
        <w:t>мика, требовавшая немедленного и самого крутого ведения дел в этом именно направлении.</w:t>
      </w:r>
    </w:p>
    <w:p>
      <w:pPr>
        <w:pStyle w:val="Normal"/>
        <w:ind w:firstLine="360"/>
        <w:jc w:val="both"/>
        <w:rPr>
          <w:rFonts w:ascii="Times New Roman" w:hAnsi="Times New Roman" w:cs="Times New Roman"/>
        </w:rPr>
      </w:pPr>
      <w:r>
        <w:rPr>
          <w:rFonts w:cs="Times New Roman" w:ascii="Times New Roman" w:hAnsi="Times New Roman"/>
        </w:rPr>
        <w:t>Общественное настроение снова стало тревожно *). Дворянства,до которых настоящая мера отнюдь не касалась,стали де</w:t>
        <w:softHyphen/>
        <w:t>лать мне разного рода отдельные заявления и наконец, узнав, что в первых числах октября я должен был отправиться в Петербург с подробными сведениями о положении дела и с предположениями моими относительно дальнейшего ру</w:t>
        <w:softHyphen/>
        <w:t>ководства губернаторам по этому предмету, все три гу</w:t>
        <w:softHyphen/>
        <w:t>бернские предводителя дворянства отправились в столицу для испрошения, в случае возможности, какой либо отмены, или по крайней мере ослабления предпринятых правительством мер.</w:t>
      </w:r>
    </w:p>
    <w:p>
      <w:pPr>
        <w:pStyle w:val="Normal"/>
        <w:ind w:firstLine="360"/>
        <w:jc w:val="both"/>
        <w:rPr>
          <w:rFonts w:ascii="Times New Roman" w:hAnsi="Times New Roman" w:cs="Times New Roman"/>
        </w:rPr>
      </w:pPr>
      <w:r>
        <w:rPr>
          <w:rFonts w:cs="Times New Roman" w:ascii="Times New Roman" w:hAnsi="Times New Roman"/>
        </w:rPr>
        <w:t>Немедленно по прибытии в столицу, я сообщил министру внутренних дел отзывы трех губернаторов и предполо</w:t>
        <w:softHyphen/>
        <w:t>жение мое о необходимости дать им в руководство, по вве</w:t>
        <w:softHyphen/>
      </w:r>
    </w:p>
    <w:p>
      <w:pPr>
        <w:pStyle w:val="Normal"/>
        <w:ind w:firstLine="360"/>
        <w:jc w:val="both"/>
        <w:rPr>
          <w:rFonts w:ascii="Times New Roman" w:hAnsi="Times New Roman" w:cs="Times New Roman"/>
        </w:rPr>
      </w:pPr>
      <w:r>
        <w:rPr>
          <w:rFonts w:cs="Times New Roman" w:ascii="Times New Roman" w:hAnsi="Times New Roman"/>
        </w:rPr>
        <w:t>1) Неужели это было неожиданностью и неужели правительство не могло за</w:t>
        <w:softHyphen/>
        <w:t>ранее собраться с духом настолько, чтоб не смущаться хоть бы такою тре</w:t>
        <w:softHyphen/>
        <w:t>вогою?</w:t>
      </w:r>
    </w:p>
    <w:p>
      <w:pPr>
        <w:pStyle w:val="Normal"/>
        <w:jc w:val="both"/>
        <w:rPr>
          <w:rFonts w:ascii="Times New Roman" w:hAnsi="Times New Roman" w:cs="Times New Roman"/>
        </w:rPr>
      </w:pPr>
      <w:r>
        <w:rPr>
          <w:rFonts w:cs="Times New Roman" w:ascii="Times New Roman" w:hAnsi="Times New Roman"/>
        </w:rPr>
        <w:t>дению русского языка, ясный и определительный циркуляр, проект которого сообщался вместе с тем на одобрение министра.</w:t>
      </w:r>
    </w:p>
    <w:p>
      <w:pPr>
        <w:pStyle w:val="Normal"/>
        <w:ind w:firstLine="360"/>
        <w:jc w:val="both"/>
        <w:rPr>
          <w:rFonts w:ascii="Times New Roman" w:hAnsi="Times New Roman" w:cs="Times New Roman"/>
        </w:rPr>
      </w:pPr>
      <w:r>
        <w:rPr>
          <w:rFonts w:cs="Times New Roman" w:ascii="Times New Roman" w:hAnsi="Times New Roman"/>
        </w:rPr>
        <w:t>В этом моем отношении я высказывал, что главный предмет моей заботливости состоит в ведении переписки и некоторой части делопроизводства на русском языке в тех лишь учреждениях, где представляются достаточные ручательства в добросовестном выполнении Высочайшего повеления, а потому, не признав возможным настоять на безотлагательном и строгом применении закона к уезд</w:t>
        <w:softHyphen/>
        <w:t xml:space="preserve">ным коронным учреждениям '), </w:t>
      </w:r>
      <w:r>
        <w:rPr>
          <w:rFonts w:cs="Times New Roman" w:ascii="Times New Roman" w:hAnsi="Times New Roman"/>
          <w:vertAlign w:val="superscript"/>
        </w:rPr>
        <w:t xml:space="preserve">я в </w:t>
      </w:r>
      <w:r>
        <w:rPr>
          <w:rFonts w:cs="Times New Roman" w:ascii="Times New Roman" w:hAnsi="Times New Roman"/>
        </w:rPr>
        <w:t>тоже время предпо</w:t>
        <w:softHyphen/>
        <w:t>ложил ввести в губернских учреждениях и значительную часть делопроизводства, согласно с отзывами двух губернаторов. Я заявил при этом, что по сведениям, доставленным от начальников разных отдельных упра</w:t>
        <w:softHyphen/>
        <w:t>влений, переписка в коронных губернских учреждениях уже ведется по русски, но в уездных нет еще возмож</w:t>
        <w:softHyphen/>
        <w:t>ности прекратить немецкую переписку *).</w:t>
      </w:r>
    </w:p>
    <w:p>
      <w:pPr>
        <w:pStyle w:val="Normal"/>
        <w:ind w:firstLine="360"/>
        <w:jc w:val="both"/>
        <w:rPr>
          <w:rFonts w:ascii="Times New Roman" w:hAnsi="Times New Roman" w:cs="Times New Roman"/>
        </w:rPr>
      </w:pPr>
      <w:r>
        <w:rPr>
          <w:rFonts w:cs="Times New Roman" w:ascii="Times New Roman" w:hAnsi="Times New Roman"/>
        </w:rPr>
        <w:t>Проект циркуляра моего был доложен министром Го-</w:t>
      </w:r>
    </w:p>
    <w:p>
      <w:pPr>
        <w:pStyle w:val="Normal"/>
        <w:ind w:firstLine="360"/>
        <w:jc w:val="both"/>
        <w:rPr>
          <w:rFonts w:ascii="Times New Roman" w:hAnsi="Times New Roman" w:cs="Times New Roman"/>
        </w:rPr>
      </w:pPr>
      <w:r>
        <w:rPr>
          <w:rFonts w:cs="Times New Roman" w:ascii="Times New Roman" w:hAnsi="Times New Roman"/>
        </w:rPr>
        <w:t>*) Главное затруднение в отношении уездных учреждений ведомства мини</w:t>
        <w:softHyphen/>
        <w:t xml:space="preserve">стерства внутр. дел состоит в том, что все орднунгсърихтеры в Ли** ляндии, гакенрихтеры в Эстлявдии и гауптманы в Курляндии избираются из местных дворян и должны при том знать местные народные языки; по этой последней причине, даже изменение в законодательном порядке существую* ющих уездных учреждений не могло бы доставить лиц, которые отвечали бы помянутому условию; оно может быть единственно достигнуто чрез У#' личение в крае числа лиц, получивших образование в местной русской гимназии, где обучают и народным языкам. Примеч. автора </w:t>
      </w:r>
      <w:r>
        <w:rPr>
          <w:rFonts w:cs="Times New Roman" w:ascii="Times New Roman" w:hAnsi="Times New Roman"/>
          <w:vertAlign w:val="superscript"/>
        </w:rPr>
        <w:t>8 а</w:t>
      </w:r>
      <w:r>
        <w:rPr>
          <w:rFonts w:cs="Times New Roman" w:ascii="Times New Roman" w:hAnsi="Times New Roman"/>
        </w:rPr>
        <w:t>' писки.</w:t>
      </w:r>
    </w:p>
    <w:p>
      <w:pPr>
        <w:pStyle w:val="Normal"/>
        <w:ind w:firstLine="360"/>
        <w:jc w:val="both"/>
        <w:rPr>
          <w:rFonts w:ascii="Times New Roman" w:hAnsi="Times New Roman" w:cs="Times New Roman"/>
        </w:rPr>
      </w:pPr>
      <w:r>
        <w:rPr>
          <w:rFonts w:cs="Times New Roman" w:ascii="Times New Roman" w:hAnsi="Times New Roman"/>
        </w:rPr>
        <w:t xml:space="preserve">Здесь предполагается, что все эти орднунгсърихтеры, гакенрихтеры и </w:t>
      </w:r>
      <w:r>
        <w:rPr>
          <w:rFonts w:cs="Times New Roman" w:ascii="Times New Roman" w:hAnsi="Times New Roman"/>
          <w:lang w:val="la-VA" w:eastAsia="la-VA" w:bidi="la-VA"/>
        </w:rPr>
        <w:t>rsy</w:t>
      </w:r>
      <w:r>
        <w:rPr>
          <w:rFonts w:cs="Times New Roman" w:ascii="Times New Roman" w:hAnsi="Times New Roman"/>
          <w:vertAlign w:val="superscript"/>
          <w:lang w:val="la-VA" w:eastAsia="la-VA" w:bidi="la-VA"/>
        </w:rPr>
        <w:t>DT</w:t>
      </w:r>
      <w:r>
        <w:rPr>
          <w:rFonts w:cs="Times New Roman" w:ascii="Times New Roman" w:hAnsi="Times New Roman"/>
          <w:lang w:val="la-VA" w:eastAsia="la-VA" w:bidi="la-VA"/>
        </w:rPr>
        <w:t xml:space="preserve">' </w:t>
      </w:r>
      <w:r>
        <w:rPr>
          <w:rFonts w:cs="Times New Roman" w:ascii="Times New Roman" w:hAnsi="Times New Roman"/>
        </w:rPr>
        <w:t>маны вовсе не знают русского языка и совершенно упускается из виду,</w:t>
      </w:r>
      <w:r>
        <w:rPr>
          <w:rFonts w:cs="Times New Roman" w:ascii="Times New Roman" w:hAnsi="Times New Roman"/>
          <w:vertAlign w:val="superscript"/>
        </w:rPr>
        <w:t xml:space="preserve">чт0 </w:t>
      </w:r>
      <w:r>
        <w:rPr>
          <w:rFonts w:cs="Times New Roman" w:ascii="Times New Roman" w:hAnsi="Times New Roman"/>
        </w:rPr>
        <w:t>если не все, то многие из них, до возвращения своего на родину, про^У' жили несколько лет в нашей армии, или гвардии, или в каком нибудь ми* нистерстве.</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Уездные коронные учреждения разных ведомств находятся в при*</w:t>
      </w:r>
      <w:r>
        <w:rPr>
          <w:rFonts w:cs="Times New Roman" w:ascii="Times New Roman" w:hAnsi="Times New Roman"/>
          <w:vertAlign w:val="superscript"/>
        </w:rPr>
        <w:t>0</w:t>
      </w:r>
      <w:r>
        <w:rPr>
          <w:rFonts w:cs="Times New Roman" w:ascii="Times New Roman" w:hAnsi="Times New Roman"/>
        </w:rPr>
        <w:t># зависимости от контингента местных жителей, из которого они неизбеж</w:t>
      </w:r>
      <w:r>
        <w:rPr>
          <w:rFonts w:cs="Times New Roman" w:ascii="Times New Roman" w:hAnsi="Times New Roman"/>
          <w:vertAlign w:val="superscript"/>
        </w:rPr>
        <w:t>00</w:t>
      </w:r>
      <w:r>
        <w:rPr>
          <w:rFonts w:cs="Times New Roman" w:ascii="Times New Roman" w:hAnsi="Times New Roman"/>
        </w:rPr>
        <w:t xml:space="preserve">^ наполняются, по невозможности (?) привлекать на незначительные должности </w:t>
      </w:r>
      <w:r>
        <w:rPr>
          <w:rFonts w:cs="Times New Roman" w:ascii="Times New Roman" w:hAnsi="Times New Roman"/>
          <w:vertAlign w:val="superscript"/>
        </w:rPr>
        <w:t>чй</w:t>
      </w:r>
      <w:r>
        <w:rPr>
          <w:rFonts w:cs="Times New Roman" w:ascii="Times New Roman" w:hAnsi="Times New Roman"/>
        </w:rPr>
        <w:t>‘ новников, знающих русский и немецкий языки. Отсюда очевидна связь за&gt;°</w:t>
      </w:r>
      <w:r>
        <w:rPr>
          <w:rFonts w:cs="Times New Roman" w:ascii="Times New Roman" w:hAnsi="Times New Roman"/>
          <w:vertAlign w:val="superscript"/>
        </w:rPr>
        <w:t>н</w:t>
      </w:r>
      <w:r>
        <w:rPr>
          <w:rFonts w:cs="Times New Roman" w:ascii="Times New Roman" w:hAnsi="Times New Roman"/>
        </w:rPr>
        <w:t>* о русском языке с распространением русских училищ в прибалтиЙи**** губерниях.—Примеч. автора записки.</w:t>
      </w:r>
    </w:p>
    <w:p>
      <w:pPr>
        <w:pStyle w:val="Normal"/>
        <w:jc w:val="both"/>
        <w:rPr>
          <w:rFonts w:ascii="Times New Roman" w:hAnsi="Times New Roman" w:cs="Times New Roman"/>
        </w:rPr>
      </w:pPr>
      <w:r>
        <w:rPr>
          <w:rFonts w:cs="Times New Roman" w:ascii="Times New Roman" w:hAnsi="Times New Roman"/>
        </w:rPr>
        <w:t>сударю и удостоился Высочайшего одобрения, равно как и все мои по нтоиу делу предположения ')•</w:t>
      </w:r>
    </w:p>
    <w:p>
      <w:pPr>
        <w:pStyle w:val="Normal"/>
        <w:jc w:val="both"/>
        <w:rPr>
          <w:rFonts w:ascii="Times New Roman" w:hAnsi="Times New Roman" w:cs="Times New Roman"/>
        </w:rPr>
      </w:pPr>
      <w:r>
        <w:rPr>
          <w:rFonts w:cs="Times New Roman" w:ascii="Times New Roman" w:hAnsi="Times New Roman"/>
        </w:rPr>
        <w:t>. Государь, удостоив приемом трех предводителей дво</w:t>
        <w:softHyphen/>
        <w:t>рянства, высказал им, что введение русского языка в администрацию балтийских губерний было желанием покой</w:t>
        <w:softHyphen/>
        <w:t>ного Государя и составляет в настоящее время непрелож</w:t>
        <w:softHyphen/>
        <w:t>ную Его волю, что притом мера эта не затрогивает нисколько интересов дворянства и прочих жителей края и будет выполнена в пределах указанных законом 1850 года ’).</w:t>
      </w:r>
    </w:p>
    <w:p>
      <w:pPr>
        <w:pStyle w:val="Normal"/>
        <w:ind w:firstLine="360"/>
        <w:jc w:val="both"/>
        <w:rPr>
          <w:rFonts w:ascii="Times New Roman" w:hAnsi="Times New Roman" w:cs="Times New Roman"/>
        </w:rPr>
      </w:pPr>
      <w:r>
        <w:rPr>
          <w:rFonts w:cs="Times New Roman" w:ascii="Times New Roman" w:hAnsi="Times New Roman"/>
        </w:rPr>
        <w:t>После таких слов Государя, мне оставалось только ра</w:t>
        <w:softHyphen/>
        <w:t>доваться за успех моих действий, вполне согласных с Монаршею волею. Циркуляр мой был разослан к губер</w:t>
        <w:softHyphen/>
        <w:t>наторам 26-го октября, при официальных письмах, в коих я объяснял, что упоминаемые в нем изъятия, пре</w:t>
        <w:softHyphen/>
        <w:t>доставленные благоусмотрению губернаторов, должны быть допускаемы лишь в самых крайних случаях и на самое короткое время; при этом я объявил курляндскому губер</w:t>
        <w:softHyphen/>
        <w:t>натору Высочайшее удовольствие по случаю принятых им в настоящем деле мер * *).</w:t>
      </w:r>
    </w:p>
    <w:p>
      <w:pPr>
        <w:pStyle w:val="Normal"/>
        <w:ind w:firstLine="360"/>
        <w:jc w:val="both"/>
        <w:rPr>
          <w:rFonts w:ascii="Times New Roman" w:hAnsi="Times New Roman" w:cs="Times New Roman"/>
        </w:rPr>
      </w:pPr>
      <w:r>
        <w:rPr>
          <w:rFonts w:cs="Times New Roman" w:ascii="Times New Roman" w:hAnsi="Times New Roman"/>
        </w:rPr>
        <w:t>Таким образом, делу о введении русского языка было дано известное направление и следовало только не отступать от него. В это же время Государю Императору благо</w:t>
        <w:softHyphen/>
        <w:t>угодно было выразить мысль о необходимости успокоить взволнованные умы, как между жителями балтийского края, так и во всей России, вследствие непрекращавшейся раздра</w:t>
        <w:softHyphen/>
        <w:t>жительной газетной полемики. Успокоение страстей было дей</w:t>
        <w:softHyphen/>
        <w:t>ствительно необходимо для того, чтобы предпринятые мною меры могли иметь успех и, в этих видах, 8-го ноября напечатана была в Северной Почте статья, которою разъ</w:t>
        <w:softHyphen/>
        <w:t>яснялось настоящее значение введения русского деловаго</w:t>
      </w:r>
    </w:p>
    <w:p>
      <w:pPr>
        <w:pStyle w:val="Normal"/>
        <w:ind w:firstLine="360"/>
        <w:jc w:val="both"/>
        <w:rPr>
          <w:rFonts w:ascii="Times New Roman" w:hAnsi="Times New Roman" w:cs="Times New Roman"/>
        </w:rPr>
      </w:pPr>
      <w:r>
        <w:rPr>
          <w:rFonts w:cs="Times New Roman" w:ascii="Times New Roman" w:hAnsi="Times New Roman"/>
        </w:rPr>
        <w:t>1) Итак, вот второй попятный шагъ—безсрочное изъятие всех уездных учреждений и должностей.</w:t>
      </w:r>
    </w:p>
    <w:p>
      <w:pPr>
        <w:pStyle w:val="Normal"/>
        <w:ind w:firstLine="360"/>
        <w:jc w:val="both"/>
        <w:rPr>
          <w:rFonts w:ascii="Times New Roman" w:hAnsi="Times New Roman" w:cs="Times New Roman"/>
        </w:rPr>
      </w:pPr>
      <w:r>
        <w:rPr>
          <w:rFonts w:cs="Times New Roman" w:ascii="Times New Roman" w:hAnsi="Times New Roman"/>
        </w:rPr>
        <w:t>*) Изъятием уездных учреждений эти пределы были тут же стеснены.</w:t>
      </w:r>
    </w:p>
    <w:p>
      <w:pPr>
        <w:pStyle w:val="Normal"/>
        <w:ind w:firstLine="360"/>
        <w:jc w:val="both"/>
        <w:rPr>
          <w:rFonts w:ascii="Times New Roman" w:hAnsi="Times New Roman" w:cs="Times New Roman"/>
        </w:rPr>
      </w:pPr>
      <w:r>
        <w:rPr>
          <w:rFonts w:cs="Times New Roman" w:ascii="Times New Roman" w:hAnsi="Times New Roman"/>
        </w:rPr>
        <w:t>3) Странно, что генерал-губернатор не упоминает о третьей уступке, сде</w:t>
        <w:softHyphen/>
        <w:t>ланной по его инициативе, именно об особом разряде смешанных учреждений, изобретенном им впервые, собственно для возможно большего стеснения категории коронных учреждений.</w:t>
      </w:r>
    </w:p>
    <w:p>
      <w:pPr>
        <w:pStyle w:val="Normal"/>
        <w:jc w:val="both"/>
        <w:rPr>
          <w:rFonts w:ascii="Times New Roman" w:hAnsi="Times New Roman" w:cs="Times New Roman"/>
        </w:rPr>
      </w:pPr>
      <w:r>
        <w:rPr>
          <w:rFonts w:cs="Times New Roman" w:ascii="Times New Roman" w:hAnsi="Times New Roman"/>
        </w:rPr>
        <w:t>языка в прибалтийских губерниях и обозначены пределы этой меры. С тех пор полемика по вопросу о русском языке действительно прекратилась и вообще газетные статьи о прибалтийском крае возбудительного свойства уже более не появлялись *)•</w:t>
      </w:r>
    </w:p>
    <w:p>
      <w:pPr>
        <w:pStyle w:val="Normal"/>
        <w:ind w:firstLine="360"/>
        <w:jc w:val="both"/>
        <w:rPr>
          <w:rFonts w:ascii="Times New Roman" w:hAnsi="Times New Roman" w:cs="Times New Roman"/>
        </w:rPr>
      </w:pPr>
      <w:r>
        <w:rPr>
          <w:rFonts w:cs="Times New Roman" w:ascii="Times New Roman" w:hAnsi="Times New Roman"/>
        </w:rPr>
        <w:t xml:space="preserve">В начале ноября должен был собраться </w:t>
      </w:r>
      <w:r>
        <w:rPr>
          <w:rFonts w:cs="Times New Roman" w:ascii="Times New Roman" w:hAnsi="Times New Roman"/>
          <w:smallCaps/>
        </w:rPr>
        <w:t xml:space="preserve">лифляндский </w:t>
      </w:r>
      <w:r>
        <w:rPr>
          <w:rFonts w:cs="Times New Roman" w:ascii="Times New Roman" w:hAnsi="Times New Roman"/>
        </w:rPr>
        <w:t>дворянский ландтаг и я поспешил в Ригу, чтобы застать его в начале и влиянием своим устранить по возможности какие бы то ни было прения и постановления относительно введения русского языка, которых можно было ожидать.</w:t>
      </w:r>
    </w:p>
    <w:p>
      <w:pPr>
        <w:pStyle w:val="Normal"/>
        <w:jc w:val="both"/>
        <w:rPr>
          <w:rFonts w:ascii="Times New Roman" w:hAnsi="Times New Roman" w:cs="Times New Roman"/>
        </w:rPr>
      </w:pPr>
      <w:r>
        <w:rPr>
          <w:rFonts w:cs="Times New Roman" w:ascii="Times New Roman" w:hAnsi="Times New Roman"/>
        </w:rPr>
        <w:t>Действительно, вскоре по открытии ландтага, на нем возбужден был вопрос о русском языке. Обсуждались и статья Северной Почты и циркуляр, данный мною для руководства губернаторам.</w:t>
      </w:r>
    </w:p>
    <w:p>
      <w:pPr>
        <w:pStyle w:val="Normal"/>
        <w:ind w:firstLine="360"/>
        <w:jc w:val="both"/>
        <w:rPr>
          <w:rFonts w:ascii="Times New Roman" w:hAnsi="Times New Roman" w:cs="Times New Roman"/>
        </w:rPr>
      </w:pPr>
      <w:r>
        <w:rPr>
          <w:rFonts w:cs="Times New Roman" w:ascii="Times New Roman" w:hAnsi="Times New Roman"/>
        </w:rPr>
        <w:t>Часть дворянства, в том числе некоторые ландраты и другие заслуженные лица, принадлежащие большею частью к консервативной партии, действовали осмотрительно, по</w:t>
        <w:softHyphen/>
        <w:t>сещали меня, просили совета и разъяснения *) и впослед</w:t>
        <w:softHyphen/>
        <w:t xml:space="preserve">ствии высказывались на ландтаге согласно с моими видами; но главные деятели </w:t>
      </w:r>
      <w:r>
        <w:rPr>
          <w:rFonts w:cs="Times New Roman" w:ascii="Times New Roman" w:hAnsi="Times New Roman"/>
          <w:smallCaps/>
        </w:rPr>
        <w:t>лифляндской</w:t>
      </w:r>
      <w:r>
        <w:rPr>
          <w:rFonts w:cs="Times New Roman" w:ascii="Times New Roman" w:hAnsi="Times New Roman"/>
        </w:rPr>
        <w:t xml:space="preserve"> партии, братья Эттингены (братья лиФляндского губернатора) *) и три ландрата при</w:t>
        <w:softHyphen/>
        <w:t>ставшие к ним, действовали настойчивее и к сожалению склонили большинство на свою сторону. Надо думать, что</w:t>
      </w:r>
    </w:p>
    <w:p>
      <w:pPr>
        <w:pStyle w:val="Normal"/>
        <w:ind w:firstLine="360"/>
        <w:jc w:val="both"/>
        <w:rPr>
          <w:rFonts w:ascii="Times New Roman" w:hAnsi="Times New Roman" w:cs="Times New Roman"/>
        </w:rPr>
      </w:pPr>
      <w:r>
        <w:rPr>
          <w:rFonts w:cs="Times New Roman" w:ascii="Times New Roman" w:hAnsi="Times New Roman"/>
        </w:rPr>
        <w:t>9 Следовало бы прибавить для точности: в пределах России.—За то ост</w:t>
        <w:softHyphen/>
        <w:t>зейская оппозиция, осужденная на молчание у себя дома, перебралась за гра</w:t>
        <w:softHyphen/>
        <w:t>ницу, нашла широкий простор в немецких газетах, гостеприимно открыв</w:t>
        <w:softHyphen/>
        <w:t>ших ей свои столбцы, и огласила своими воплями всю Германию. Лучше ли это? Собственно достигнута была одна цель: у нас смолкли голоса, сочув</w:t>
        <w:softHyphen/>
        <w:t xml:space="preserve">ствовавшие мерам правительства, а там, за границею, голоса враждебные правительству умножились и усилились. В </w:t>
      </w:r>
      <w:r>
        <w:rPr>
          <w:rFonts w:cs="Times New Roman" w:ascii="Times New Roman" w:hAnsi="Times New Roman"/>
          <w:lang w:val="la-VA" w:eastAsia="la-VA" w:bidi="la-VA"/>
        </w:rPr>
        <w:t xml:space="preserve">pendant </w:t>
      </w:r>
      <w:r>
        <w:rPr>
          <w:rFonts w:cs="Times New Roman" w:ascii="Times New Roman" w:hAnsi="Times New Roman"/>
        </w:rPr>
        <w:t>к антирусской литературе польского происхождения, образовалась такая же литература происхождения ост</w:t>
        <w:softHyphen/>
        <w:t>зейского. Плоды первой, насажденной в прошлое царствование, мы вкусили в шестидесятых годах, а плоды второй, насажденной в нынешнее, вероятно вызреют к будущему.</w:t>
      </w:r>
    </w:p>
    <w:p>
      <w:pPr>
        <w:pStyle w:val="Normal"/>
        <w:ind w:firstLine="360"/>
        <w:jc w:val="both"/>
        <w:rPr>
          <w:rFonts w:ascii="Times New Roman" w:hAnsi="Times New Roman" w:cs="Times New Roman"/>
        </w:rPr>
      </w:pPr>
      <w:r>
        <w:rPr>
          <w:rFonts w:cs="Times New Roman" w:ascii="Times New Roman" w:hAnsi="Times New Roman"/>
        </w:rPr>
        <w:t>9 То есть: распрашивали меня и, в моем лице, ощупывали правительство.</w:t>
      </w:r>
    </w:p>
    <w:p>
      <w:pPr>
        <w:pStyle w:val="Normal"/>
        <w:ind w:firstLine="360"/>
        <w:jc w:val="both"/>
        <w:rPr>
          <w:rFonts w:ascii="Times New Roman" w:hAnsi="Times New Roman" w:cs="Times New Roman"/>
        </w:rPr>
      </w:pPr>
      <w:r>
        <w:rPr>
          <w:rFonts w:cs="Times New Roman" w:ascii="Times New Roman" w:hAnsi="Times New Roman"/>
        </w:rPr>
        <w:t>3) Вообще, во всем изложении, личная роль Эттингенов, губернатора и его братьев, хотя несомненно даровитых и влиятельных, значительно преуве. личена. Оппозиция всего края была гораздо дружнее, цельнее и обдуманнееи чем она представлена в записках ген. ад. Альбединского.</w:t>
      </w:r>
    </w:p>
    <w:p>
      <w:pPr>
        <w:pStyle w:val="Normal"/>
        <w:jc w:val="both"/>
        <w:rPr>
          <w:rFonts w:ascii="Times New Roman" w:hAnsi="Times New Roman" w:cs="Times New Roman"/>
        </w:rPr>
      </w:pPr>
      <w:r>
        <w:rPr>
          <w:rFonts w:cs="Times New Roman" w:ascii="Times New Roman" w:hAnsi="Times New Roman"/>
        </w:rPr>
        <w:t>в вопросе о языке, столь близком сердцу каждого, сани консервативные бароны поступали не вполне искренно и не выказали надлежащего противодействия либералам *)• После многочисленных рассуждений и не взирая на все мои уси</w:t>
        <w:softHyphen/>
        <w:t>лия, дворянство постановило в принципе представить Госу</w:t>
        <w:softHyphen/>
        <w:t>дарю Императору, чрез губернского предводителя, всепод</w:t>
        <w:softHyphen/>
        <w:t>даннейший адрес с просьбою об отмене главнейших по</w:t>
        <w:softHyphen/>
        <w:t>становлений закона 1850 года, а именно: о переписке уезд</w:t>
        <w:softHyphen/>
        <w:t>ных учреждений с военным ведомством и о делопроиз</w:t>
        <w:softHyphen/>
        <w:t>водстве на русском языке. Но предварительно подачи адреса, дворянство нашло более удобным возложить на губернского предводителя обязанность обратиться к органам правитель</w:t>
        <w:softHyphen/>
        <w:t>ственной власти с просьбою об исходатайствовании отмены собственно помянутых постановлений.</w:t>
      </w:r>
    </w:p>
    <w:p>
      <w:pPr>
        <w:pStyle w:val="Normal"/>
        <w:ind w:firstLine="360"/>
        <w:jc w:val="both"/>
        <w:rPr>
          <w:rFonts w:ascii="Times New Roman" w:hAnsi="Times New Roman" w:cs="Times New Roman"/>
        </w:rPr>
      </w:pPr>
      <w:r>
        <w:rPr>
          <w:rFonts w:cs="Times New Roman" w:ascii="Times New Roman" w:hAnsi="Times New Roman"/>
        </w:rPr>
        <w:t>Узнав об этом от губернского предводителя, который оставался в совершенном бездействии во время происходив</w:t>
        <w:softHyphen/>
        <w:t>ших прений, я высказад ему, что после Всемилостивейше выраженной ему, вместе с двумя другими предводителями, самим Государем воли Его, я с своей стороны не могу признать возможным ни изъявить мое одобрение на подачу адреса, ни ходатайствовать об отмене Высочайших пове</w:t>
        <w:softHyphen/>
        <w:t>лений. Все эти обстоятельства были постоянно сообщаемы мною министру внутренних дел, от которого я получал одобрительные отзывы и полное сочувствие к моему отказу в согласии на поднесение адреса дворянским предводителем, буде таковой составится.</w:t>
      </w:r>
    </w:p>
    <w:p>
      <w:pPr>
        <w:pStyle w:val="Normal"/>
        <w:ind w:firstLine="360"/>
        <w:jc w:val="both"/>
        <w:rPr>
          <w:rFonts w:ascii="Times New Roman" w:hAnsi="Times New Roman" w:cs="Times New Roman"/>
        </w:rPr>
      </w:pPr>
      <w:r>
        <w:rPr>
          <w:rFonts w:cs="Times New Roman" w:ascii="Times New Roman" w:hAnsi="Times New Roman"/>
        </w:rPr>
        <w:t>Наконец, на последнюю мою телеграмму от ... ноября 1867 года, в которой было сказано: „сегодняшнее заседание ландтага кончилось тем, что было решено не подавать адреса, а поручить предводителю употребить все средства к смягчению Высочайшего повеления 1850 года относи</w:t>
        <w:softHyphen/>
        <w:t>тельно делопроизводства</w:t>
      </w:r>
      <w:r>
        <w:rPr>
          <w:rFonts w:cs="Times New Roman" w:ascii="Times New Roman" w:hAnsi="Times New Roman"/>
          <w:vertAlign w:val="superscript"/>
        </w:rPr>
        <w:t>1,1</w:t>
      </w:r>
      <w:r>
        <w:rPr>
          <w:rFonts w:cs="Times New Roman" w:ascii="Times New Roman" w:hAnsi="Times New Roman"/>
        </w:rPr>
        <w:t>, я получил в ответ от него телеграмму следующего содержания: „Вы уполно</w:t>
        <w:softHyphen/>
        <w:t>мочены объявить Вцсочайшим Именем, если и когда со</w:t>
        <w:softHyphen/>
        <w:t>чтете нужным, что Государь Император не изволит при</w:t>
        <w:softHyphen/>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По просту: стояли с ними заодно, хотя не так назойливо совались вперед.</w:t>
      </w:r>
    </w:p>
    <w:p>
      <w:pPr>
        <w:pStyle w:val="Normal"/>
        <w:jc w:val="both"/>
        <w:rPr>
          <w:rFonts w:ascii="Times New Roman" w:hAnsi="Times New Roman" w:cs="Times New Roman"/>
        </w:rPr>
      </w:pPr>
      <w:r>
        <w:rPr>
          <w:rFonts w:cs="Times New Roman" w:ascii="Times New Roman" w:hAnsi="Times New Roman"/>
        </w:rPr>
        <w:t>нять никакого ходатайства, в какой бы «орке оно ни было выражено, о смягчении повелений 1850 и 1867 годов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трого придерживаясь выражений фтой последней теле</w:t>
        <w:softHyphen/>
        <w:t>граммы, „если и когда сочтете нужнымъ*, я сохра-* нил ее, как и следовало, втайне, не переставая предпо</w:t>
        <w:softHyphen/>
        <w:t>лагать, что дворянство отложит исполнение своего постано</w:t>
        <w:softHyphen/>
        <w:t>вления о подаче адреса, вследствие сообщенных мною пред</w:t>
        <w:softHyphen/>
        <w:t>водителю дворянства увещевательных телеграмм министра внутренних дел и графа Шувалова, в которых положи</w:t>
        <w:softHyphen/>
        <w:t>тельно высказывалось, что Государь отвергнет адрес и что, следовательно, мне не представится необходимости объявлять дворянству Высочайшее решение.</w:t>
      </w:r>
    </w:p>
    <w:p>
      <w:pPr>
        <w:pStyle w:val="Normal"/>
        <w:ind w:firstLine="360"/>
        <w:jc w:val="both"/>
        <w:rPr>
          <w:rFonts w:ascii="Times New Roman" w:hAnsi="Times New Roman" w:cs="Times New Roman"/>
        </w:rPr>
      </w:pPr>
      <w:r>
        <w:rPr>
          <w:rFonts w:cs="Times New Roman" w:ascii="Times New Roman" w:hAnsi="Times New Roman"/>
        </w:rPr>
        <w:t>Встретившись через несколько дней после того с губерн</w:t>
        <w:softHyphen/>
        <w:t>ским предводителем, я узнал от него, что на следующий день он должен явиться ко мне официально с известным уже постановлением ландтага и, если с моей стороны не встретит готовности ходатайствовать перед правитель</w:t>
        <w:softHyphen/>
        <w:t>ством о смягчении некоторых распоряжений, заключаю</w:t>
        <w:softHyphen/>
        <w:t>щихся в разосланном мною циркуляре, вынужден будет просить согласия моего на поездку в Петербург для пред</w:t>
        <w:softHyphen/>
        <w:t>ставления всеподданнейшего адреса. Я заявил ему при этом, что желал бы предварительно объясниться с ним конфиденциально и передать ему мои по этому предмету мысли.</w:t>
      </w:r>
    </w:p>
    <w:p>
      <w:pPr>
        <w:pStyle w:val="Normal"/>
        <w:ind w:firstLine="360"/>
        <w:jc w:val="both"/>
        <w:rPr>
          <w:rFonts w:ascii="Times New Roman" w:hAnsi="Times New Roman" w:cs="Times New Roman"/>
        </w:rPr>
      </w:pPr>
      <w:r>
        <w:rPr>
          <w:rFonts w:cs="Times New Roman" w:ascii="Times New Roman" w:hAnsi="Times New Roman"/>
        </w:rPr>
        <w:t>В происходившей, вследствие этого, в тот же день част</w:t>
        <w:softHyphen/>
        <w:t>ной между нами беседе, я употребил, все усилия, чтобы не доводить дела до неприятной развязки и дать понять гу</w:t>
        <w:softHyphen/>
        <w:t>бернскому предводителю неизбежные результаты его домо</w:t>
        <w:softHyphen/>
        <w:t>гательства. Предупредив его, что он ни в каком случае не будет иметь успеха, я заметил ему наконец, что дан</w:t>
        <w:softHyphen/>
        <w:t>ное ему ландтагом поручение вовсе не обусловлено необхо</w:t>
        <w:softHyphen/>
        <w:t>димостью немедленно привести его в исполнение *) и что, по мнению моему, заявления дворянства по поводу введения рус ского языка могли бы иметь место только в том случае, еслиб местные власти переступили за пределы закона 1850 года. Словом сказать, я дал г. ЛилиенФельду полную воз</w:t>
        <w:softHyphen/>
      </w:r>
    </w:p>
    <w:p>
      <w:pPr>
        <w:pStyle w:val="Normal"/>
        <w:ind w:firstLine="360"/>
        <w:jc w:val="both"/>
        <w:rPr>
          <w:rFonts w:ascii="Times New Roman" w:hAnsi="Times New Roman" w:cs="Times New Roman"/>
        </w:rPr>
      </w:pPr>
      <w:r>
        <w:rPr>
          <w:rFonts w:cs="Times New Roman" w:ascii="Times New Roman" w:hAnsi="Times New Roman"/>
        </w:rPr>
        <w:t>*) Стало быть генерал-губернатор, повидимому, мирился на отсрочке.</w:t>
      </w:r>
    </w:p>
    <w:p>
      <w:pPr>
        <w:pStyle w:val="Normal"/>
        <w:jc w:val="both"/>
        <w:rPr>
          <w:rFonts w:ascii="Times New Roman" w:hAnsi="Times New Roman" w:cs="Times New Roman"/>
        </w:rPr>
      </w:pPr>
      <w:r>
        <w:rPr>
          <w:rFonts w:cs="Times New Roman" w:ascii="Times New Roman" w:hAnsi="Times New Roman"/>
        </w:rPr>
        <w:t>можность с достоинством отступить от задуманного пред</w:t>
        <w:softHyphen/>
        <w:t>приятия.</w:t>
      </w:r>
    </w:p>
    <w:p>
      <w:pPr>
        <w:pStyle w:val="Normal"/>
        <w:ind w:firstLine="360"/>
        <w:jc w:val="both"/>
        <w:rPr>
          <w:rFonts w:ascii="Times New Roman" w:hAnsi="Times New Roman" w:cs="Times New Roman"/>
        </w:rPr>
      </w:pPr>
      <w:r>
        <w:rPr>
          <w:rFonts w:cs="Times New Roman" w:ascii="Times New Roman" w:hAnsi="Times New Roman"/>
        </w:rPr>
        <w:t>На следующий однако день, против моего ожидания, губерн</w:t>
        <w:softHyphen/>
        <w:t>ский предводитель явился ко мне официально, во исполнение постановления ландтага, с просьбою об упомянутом выше ходатайстве *).</w:t>
      </w:r>
    </w:p>
    <w:p>
      <w:pPr>
        <w:pStyle w:val="Normal"/>
        <w:ind w:firstLine="360"/>
        <w:jc w:val="both"/>
        <w:rPr>
          <w:rFonts w:ascii="Times New Roman" w:hAnsi="Times New Roman" w:cs="Times New Roman"/>
        </w:rPr>
      </w:pPr>
      <w:r>
        <w:rPr>
          <w:rFonts w:cs="Times New Roman" w:ascii="Times New Roman" w:hAnsi="Times New Roman"/>
        </w:rPr>
        <w:t>Дав г. ЛилиенФельду отрицательный ответ, я объявил ему Высочайшее повеление, сообщенное мне телеграммою ми</w:t>
        <w:softHyphen/>
        <w:t>нистра внутренних дел.</w:t>
      </w:r>
    </w:p>
    <w:p>
      <w:pPr>
        <w:pStyle w:val="Normal"/>
        <w:ind w:firstLine="360"/>
        <w:jc w:val="both"/>
        <w:rPr>
          <w:rFonts w:ascii="Times New Roman" w:hAnsi="Times New Roman" w:cs="Times New Roman"/>
        </w:rPr>
      </w:pPr>
      <w:r>
        <w:rPr>
          <w:rFonts w:cs="Times New Roman" w:ascii="Times New Roman" w:hAnsi="Times New Roman"/>
        </w:rPr>
        <w:t>Когда же г. ЛилиенФельд, не удовольствовавшись втим, обратился ко мне с письменным заявлением, я сообщил ему Высочайшее повеление письменно, препроводив вместе с тем копию с его ко мне отношения, так и с моего к нему ответа, к министру внутренних дел. После всего этого, губернский предводитель заявил мне, что он вынуж</w:t>
        <w:softHyphen/>
        <w:t>ден отложить намерение о поднесении Государю адреса и оставить всякия в этом отношении попытки.</w:t>
      </w:r>
    </w:p>
    <w:p>
      <w:pPr>
        <w:pStyle w:val="Normal"/>
        <w:ind w:firstLine="360"/>
        <w:jc w:val="both"/>
        <w:rPr>
          <w:rFonts w:ascii="Times New Roman" w:hAnsi="Times New Roman" w:cs="Times New Roman"/>
        </w:rPr>
      </w:pPr>
      <w:r>
        <w:rPr>
          <w:rFonts w:cs="Times New Roman" w:ascii="Times New Roman" w:hAnsi="Times New Roman"/>
        </w:rPr>
        <w:t xml:space="preserve">Между тем, </w:t>
      </w:r>
      <w:r>
        <w:rPr>
          <w:rFonts w:cs="Times New Roman" w:ascii="Times New Roman" w:hAnsi="Times New Roman"/>
          <w:smallCaps/>
        </w:rPr>
        <w:t>лифляндский</w:t>
      </w:r>
      <w:r>
        <w:rPr>
          <w:rFonts w:cs="Times New Roman" w:ascii="Times New Roman" w:hAnsi="Times New Roman"/>
        </w:rPr>
        <w:t xml:space="preserve"> губернатор Эттинген испросил у меня разрешение отправиться по делам в С.-Петербург, указав при этом, что ему будет весьма прискорбно, ежели, при представлении Его Величеству, речь коснется лиФляндского ландтага. В Петербурге он имел аудиенции у Государя Им</w:t>
        <w:softHyphen/>
        <w:t>ператора и у Императрицы и был милостиво принят Их Величествами. Я искренно желал этого, полагая, что после разговора с Государем Императором, он удостоверится в необходимости приняться задело о введении русского языка и избавит меня от излишних затруднений. Но, как ока</w:t>
        <w:softHyphen/>
        <w:t>залось, г. Эттинген не упустил случая заявить министру внутренних дел и многим другим лицам, как в Пе</w:t>
        <w:softHyphen/>
        <w:t>тербурге, так впоследствии и в Риге, о том, что намере</w:t>
        <w:softHyphen/>
        <w:t>ния лиФляндского дворянства переданы правительству будто бы не верно *) и что дворянство огорчено отказом в вы-</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И так, дворянство перехитрило генерал-губернатора. Решившись твердо брать назойливою дерзостью, оно поддерживало в нем надежду, что адрес не состоится, с единственною целью выведать от него все нужное, а затем поступило всетаки по своему.</w:t>
      </w:r>
    </w:p>
    <w:p>
      <w:pPr>
        <w:pStyle w:val="Normal"/>
        <w:ind w:firstLine="360"/>
        <w:jc w:val="both"/>
        <w:rPr>
          <w:rFonts w:ascii="Times New Roman" w:hAnsi="Times New Roman" w:cs="Times New Roman"/>
        </w:rPr>
      </w:pPr>
      <w:r>
        <w:rPr>
          <w:rFonts w:cs="Times New Roman" w:ascii="Times New Roman" w:hAnsi="Times New Roman"/>
        </w:rPr>
        <w:t>*) Г. Эттинген утверждал впоследствии, что ему сказано было товарищем министра внут. дел, что было донесено о ходатайстве дворянства о т м е-</w:t>
      </w:r>
    </w:p>
    <w:p>
      <w:pPr>
        <w:pStyle w:val="Normal"/>
        <w:jc w:val="both"/>
        <w:rPr>
          <w:rFonts w:ascii="Times New Roman" w:hAnsi="Times New Roman" w:cs="Times New Roman"/>
        </w:rPr>
      </w:pPr>
      <w:r>
        <w:rPr>
          <w:rFonts w:cs="Times New Roman" w:ascii="Times New Roman" w:hAnsi="Times New Roman"/>
        </w:rPr>
        <w:t xml:space="preserve">слушании его крайне умеренных желаний. Он убедительно просил Государя о прочтении лифляндского адреса и, под влиянием своего увлечения, заключил из слов Государя, что будто его Величество секретно и частным образом, помимо генерал губернатора, вытребует адрес </w:t>
      </w:r>
      <w:r>
        <w:rPr>
          <w:rFonts w:cs="Times New Roman" w:ascii="Times New Roman" w:hAnsi="Times New Roman"/>
          <w:smallCaps/>
        </w:rPr>
        <w:t>лифлянд</w:t>
      </w:r>
      <w:r>
        <w:rPr>
          <w:rFonts w:cs="Times New Roman" w:ascii="Times New Roman" w:hAnsi="Times New Roman"/>
        </w:rPr>
        <w:t>ского дворянства *). При всем том, так как подобный исход далеко не мог удовлетворить дворянства, то Эттинген просил неотступно графа Шувалова передать Государю адрес неофициально, о чем впоследствии он сам заявлял мне.</w:t>
      </w:r>
    </w:p>
    <w:p>
      <w:pPr>
        <w:pStyle w:val="Normal"/>
        <w:ind w:firstLine="360"/>
        <w:jc w:val="both"/>
        <w:rPr>
          <w:rFonts w:ascii="Times New Roman" w:hAnsi="Times New Roman" w:cs="Times New Roman"/>
        </w:rPr>
      </w:pPr>
      <w:r>
        <w:rPr>
          <w:rFonts w:cs="Times New Roman" w:ascii="Times New Roman" w:hAnsi="Times New Roman"/>
        </w:rPr>
        <w:t>В течение 10 дней я ничего не знал о происках губер</w:t>
        <w:softHyphen/>
        <w:t>натора, который тем временем, на возвратном пути в Ригу, остановился в имении своем близ Динабурга и при</w:t>
        <w:softHyphen/>
        <w:t>гласил туда губернского предводителя, чтоб сообщить ему о результатах своей поездки. Последний, по возвращении своем, на другой день, вручил мне письмо министра вну</w:t>
        <w:softHyphen/>
        <w:t>тренних дел, порученное Эттингену для передачи мне, и заявил, с согласия губернатора, о выраженном будто бы Государем желании иметь адрес лифляндского дворянства конфиденциальным путем.</w:t>
      </w:r>
    </w:p>
    <w:p>
      <w:pPr>
        <w:pStyle w:val="Normal"/>
        <w:ind w:firstLine="360"/>
        <w:jc w:val="both"/>
        <w:rPr>
          <w:rFonts w:ascii="Times New Roman" w:hAnsi="Times New Roman" w:cs="Times New Roman"/>
        </w:rPr>
      </w:pPr>
      <w:r>
        <w:rPr>
          <w:rFonts w:cs="Times New Roman" w:ascii="Times New Roman" w:hAnsi="Times New Roman"/>
        </w:rPr>
        <w:t>-Крайне удивленный этим заявлением, я обратился к то-</w:t>
      </w:r>
    </w:p>
    <w:p>
      <w:pPr>
        <w:pStyle w:val="Normal"/>
        <w:jc w:val="both"/>
        <w:rPr>
          <w:rFonts w:ascii="Times New Roman" w:hAnsi="Times New Roman" w:cs="Times New Roman"/>
        </w:rPr>
      </w:pPr>
      <w:r>
        <w:rPr>
          <w:rFonts w:cs="Times New Roman" w:ascii="Times New Roman" w:hAnsi="Times New Roman"/>
        </w:rPr>
        <w:t>нить закон 1850 и 1867 годов; мною же никогда пе было употреблено слово „отмена**., ни в одном из сообщений министру внутренних дел, равно и граеу Шувалову. Из моих телеграмм и писем можно удостовериться, что было заявлено лишь о некоторых изменениях и о смягчении упомяну</w:t>
        <w:softHyphen/>
        <w:t>тых постановлений, единственно относительно делопроизводства па русском языке. Вследствие объяснения, которое я имел с г. Эттингепом по этому поводу и на вопрос мой: просил ли он князя Лобанова показать ему тако</w:t>
        <w:softHyphen/>
        <w:t>вое донесение до огласки оного, он отвечал мне, что о том не просил и такового не читал, а удовольствовался словесным отзывом товарища мини</w:t>
        <w:softHyphen/>
        <w:t>стра, который очевидно легко мог ошибиться в выражении. Примеч. ав</w:t>
        <w:softHyphen/>
        <w:t>тора записки.</w:t>
      </w:r>
    </w:p>
    <w:p>
      <w:pPr>
        <w:pStyle w:val="Normal"/>
        <w:ind w:firstLine="360"/>
        <w:jc w:val="both"/>
        <w:rPr>
          <w:rFonts w:ascii="Times New Roman" w:hAnsi="Times New Roman" w:cs="Times New Roman"/>
        </w:rPr>
      </w:pPr>
      <w:r>
        <w:rPr>
          <w:rFonts w:cs="Times New Roman" w:ascii="Times New Roman" w:hAnsi="Times New Roman"/>
        </w:rPr>
        <w:t>и) Секретно, частным образом, помимо генерал-губернатора!!—это припи</w:t>
        <w:softHyphen/>
        <w:t xml:space="preserve">сывается Императору Всероссийскому </w:t>
      </w:r>
      <w:r>
        <w:rPr>
          <w:rFonts w:cs="Times New Roman" w:ascii="Times New Roman" w:hAnsi="Times New Roman"/>
          <w:smallCaps/>
        </w:rPr>
        <w:t xml:space="preserve">лифляндским </w:t>
      </w:r>
      <w:r>
        <w:rPr>
          <w:rFonts w:cs="Times New Roman" w:ascii="Times New Roman" w:hAnsi="Times New Roman"/>
        </w:rPr>
        <w:t>губернатором! Читая по</w:t>
        <w:softHyphen/>
        <w:t>добные слова, не веришь глазам своим. Вот однако к чему ведет отмена действующих законов секретно, частным образом, помимо России. А кто придумал, кто присоветовал Государю прибегнуть к этому дотоле беспри</w:t>
        <w:softHyphen/>
        <w:t>мерному способу отмены законов? Не тежели самые лица, у которых пер</w:t>
        <w:softHyphen/>
        <w:t>вое слово на языке: укрепление авторитета власти и поддержание её нравствен* ного достоинства?</w:t>
      </w:r>
    </w:p>
    <w:p>
      <w:pPr>
        <w:pStyle w:val="Normal"/>
        <w:jc w:val="both"/>
        <w:rPr>
          <w:rFonts w:ascii="Times New Roman" w:hAnsi="Times New Roman" w:cs="Times New Roman"/>
        </w:rPr>
      </w:pPr>
      <w:r>
        <w:rPr>
          <w:rFonts w:cs="Times New Roman" w:ascii="Times New Roman" w:hAnsi="Times New Roman"/>
        </w:rPr>
        <w:t>варишу министра, полагая найти в нем объяснение подоб</w:t>
        <w:softHyphen/>
        <w:t>ного заявления; но в фтом письме статс-секретарь Ва</w:t>
        <w:softHyphen/>
        <w:t>луев сообщал мве лишь Высочайшее одобрение по поводу всех мер, принятых мною во время ландтага.</w:t>
      </w:r>
    </w:p>
    <w:p>
      <w:pPr>
        <w:pStyle w:val="Normal"/>
        <w:ind w:firstLine="360"/>
        <w:jc w:val="both"/>
        <w:rPr>
          <w:rFonts w:ascii="Times New Roman" w:hAnsi="Times New Roman" w:cs="Times New Roman"/>
        </w:rPr>
      </w:pPr>
      <w:r>
        <w:rPr>
          <w:rFonts w:cs="Times New Roman" w:ascii="Times New Roman" w:hAnsi="Times New Roman"/>
        </w:rPr>
        <w:t>Высказав поэтому губернскому предводителю, что, за объ</w:t>
        <w:softHyphen/>
        <w:t>явлением ему мною Высочайшей воли, мне не остается ни</w:t>
        <w:softHyphen/>
        <w:t>чего более, как удостовериться в намерениях Его Вели</w:t>
        <w:softHyphen/>
        <w:t>чества, вместе с тем я вытребовал к себе губернатора для объяснений по делам службы.</w:t>
      </w:r>
    </w:p>
    <w:p>
      <w:pPr>
        <w:pStyle w:val="Normal"/>
        <w:ind w:firstLine="360"/>
        <w:jc w:val="both"/>
        <w:rPr>
          <w:rFonts w:ascii="Times New Roman" w:hAnsi="Times New Roman" w:cs="Times New Roman"/>
        </w:rPr>
      </w:pPr>
      <w:r>
        <w:rPr>
          <w:rFonts w:cs="Times New Roman" w:ascii="Times New Roman" w:hAnsi="Times New Roman"/>
        </w:rPr>
        <w:t>Последний передал мне все вышеописанное, разумеется, с своей точки зрения, и заявил на сделанное ему мною за</w:t>
        <w:softHyphen/>
        <w:t>мечание, что он сообщил о намерении Государя г. Лилиен</w:t>
        <w:softHyphen/>
        <w:t>Фельду совершенно частным образом, точно так же, как сообщает о том и мне, и что он не получил никакого полномочия объявить мне Высочайшую волю.</w:t>
      </w:r>
    </w:p>
    <w:p>
      <w:pPr>
        <w:pStyle w:val="Normal"/>
        <w:ind w:firstLine="360"/>
        <w:jc w:val="both"/>
        <w:rPr>
          <w:rFonts w:ascii="Times New Roman" w:hAnsi="Times New Roman" w:cs="Times New Roman"/>
        </w:rPr>
      </w:pPr>
      <w:r>
        <w:rPr>
          <w:rFonts w:cs="Times New Roman" w:ascii="Times New Roman" w:hAnsi="Times New Roman"/>
        </w:rPr>
        <w:t>Заключив из слов его, что он, во время беседы с Го</w:t>
        <w:softHyphen/>
        <w:t>сударем, или воспользовался Его милостивою благосклон</w:t>
        <w:softHyphen/>
        <w:t>ностью, или во всяком случае злоупотребил Высочайшим доверием, передав частное желание Государя прежде всего тому лицу, для которого оно должно было оставаться тайною, я решился немедленно отправиться в С.-Петербург и разъ</w:t>
        <w:softHyphen/>
        <w:t>яснить Государю Императору поступок г. Эттингена и те важные последствия, которые он мог бы иметь, оставаясь безнаказанным.</w:t>
      </w:r>
    </w:p>
    <w:p>
      <w:pPr>
        <w:pStyle w:val="Normal"/>
        <w:ind w:firstLine="360"/>
        <w:jc w:val="both"/>
        <w:rPr>
          <w:rFonts w:ascii="Times New Roman" w:hAnsi="Times New Roman" w:cs="Times New Roman"/>
        </w:rPr>
      </w:pPr>
      <w:r>
        <w:rPr>
          <w:rFonts w:cs="Times New Roman" w:ascii="Times New Roman" w:hAnsi="Times New Roman"/>
        </w:rPr>
        <w:t>Последствия эти очевидны: весть, сообщенная Эттингеном ЛилиенФельду, должна была разойтись по всему краю; дворян</w:t>
        <w:softHyphen/>
        <w:t>ства увидали бы колебания правительства в деле русского языка; достоинство генерал-губернатора совершенно исчезло бы в их глазах; в Эстляндии, Курляндии и на острове Эзеле поняли бы, что действовать в разрез с правительствен</w:t>
        <w:softHyphen/>
        <w:t>ными видами, представителем которых служит генералъгубернатор, гораздо выгоднее и полезнее, чем согласо</w:t>
        <w:softHyphen/>
        <w:t>ваться с ними *); эстляндское, курляндское и фзельское дво</w:t>
        <w:softHyphen/>
        <w:t>рянства, успокоенные мною •) и заверенные в том, что</w:t>
      </w:r>
    </w:p>
    <w:p>
      <w:pPr>
        <w:pStyle w:val="Normal"/>
        <w:ind w:firstLine="360"/>
        <w:jc w:val="both"/>
        <w:rPr>
          <w:rFonts w:ascii="Times New Roman" w:hAnsi="Times New Roman" w:cs="Times New Roman"/>
        </w:rPr>
      </w:pPr>
      <w:r>
        <w:rPr>
          <w:rFonts w:cs="Times New Roman" w:ascii="Times New Roman" w:hAnsi="Times New Roman"/>
        </w:rPr>
        <w:t>9 Здесь, в полученной мною рукописи, кажется что то пропущено.</w:t>
      </w:r>
    </w:p>
    <w:p>
      <w:pPr>
        <w:pStyle w:val="Normal"/>
        <w:ind w:firstLine="360"/>
        <w:jc w:val="both"/>
        <w:rPr>
          <w:rFonts w:ascii="Times New Roman" w:hAnsi="Times New Roman" w:cs="Times New Roman"/>
        </w:rPr>
      </w:pPr>
      <w:r>
        <w:rPr>
          <w:rFonts w:cs="Times New Roman" w:ascii="Times New Roman" w:hAnsi="Times New Roman"/>
        </w:rPr>
        <w:t>9 Все это давным давно и высмотрено и понято всеми в остзейском крае.</w:t>
      </w:r>
    </w:p>
    <w:p>
      <w:pPr>
        <w:pStyle w:val="Normal"/>
        <w:ind w:firstLine="360"/>
        <w:jc w:val="both"/>
        <w:rPr>
          <w:rFonts w:ascii="Times New Roman" w:hAnsi="Times New Roman" w:cs="Times New Roman"/>
        </w:rPr>
      </w:pPr>
      <w:r>
        <w:rPr>
          <w:rFonts w:cs="Times New Roman" w:ascii="Times New Roman" w:hAnsi="Times New Roman"/>
        </w:rPr>
        <w:t>3) Какое заблуждение!</w:t>
      </w:r>
    </w:p>
    <w:p>
      <w:pPr>
        <w:pStyle w:val="Normal"/>
        <w:tabs>
          <w:tab w:val="clear" w:pos="708"/>
          <w:tab w:val="left" w:pos="5464" w:leader="none"/>
        </w:tabs>
        <w:ind w:firstLine="360"/>
        <w:jc w:val="both"/>
        <w:rPr>
          <w:rFonts w:ascii="Times New Roman" w:hAnsi="Times New Roman" w:cs="Times New Roman"/>
        </w:rPr>
      </w:pPr>
      <w:r>
        <w:rPr>
          <w:rFonts w:cs="Times New Roman" w:ascii="Times New Roman" w:hAnsi="Times New Roman"/>
        </w:rPr>
        <w:t>Соч. К). Самарина. IX.</w:t>
        <w:tab/>
        <w:t>27</w:t>
      </w:r>
    </w:p>
    <w:p>
      <w:pPr>
        <w:pStyle w:val="Normal"/>
        <w:jc w:val="both"/>
        <w:rPr>
          <w:rFonts w:ascii="Times New Roman" w:hAnsi="Times New Roman" w:cs="Times New Roman"/>
        </w:rPr>
      </w:pPr>
      <w:r>
        <w:rPr>
          <w:rFonts w:cs="Times New Roman" w:ascii="Times New Roman" w:hAnsi="Times New Roman"/>
        </w:rPr>
        <w:t>никакие ходатайства по вопросу о русском языке ве будут приняты, могли бы предположить, что они были как бы об</w:t>
        <w:softHyphen/>
        <w:t>мануты и что, твердый в отношении к ним, я уступил ЛИФЛЯНДСКОМу дворянству.</w:t>
      </w:r>
    </w:p>
    <w:p>
      <w:pPr>
        <w:pStyle w:val="Normal"/>
        <w:ind w:firstLine="360"/>
        <w:jc w:val="both"/>
        <w:rPr>
          <w:rFonts w:ascii="Times New Roman" w:hAnsi="Times New Roman" w:cs="Times New Roman"/>
        </w:rPr>
      </w:pPr>
      <w:r>
        <w:rPr>
          <w:rFonts w:cs="Times New Roman" w:ascii="Times New Roman" w:hAnsi="Times New Roman"/>
        </w:rPr>
        <w:t>Все фти последствия тем более были бы прискорбны, что имелись уже положительные доказательства тому, что в двух губерниях умы совершенно успокоились и примири</w:t>
        <w:softHyphen/>
        <w:t xml:space="preserve">лись с мерою правительства о русском языке; встляндское, курляндское и всельское дворянства, вследствие сообщения, сделанного им </w:t>
      </w:r>
      <w:r>
        <w:rPr>
          <w:rFonts w:cs="Times New Roman" w:ascii="Times New Roman" w:hAnsi="Times New Roman"/>
          <w:smallCaps/>
        </w:rPr>
        <w:t xml:space="preserve">лифляндским </w:t>
      </w:r>
      <w:r>
        <w:rPr>
          <w:rFonts w:cs="Times New Roman" w:ascii="Times New Roman" w:hAnsi="Times New Roman"/>
        </w:rPr>
        <w:t>дворянством о подании адреса, отозвались последнему,что не намерены и не считают себя в праве следовать за ним в деле протестов против вве</w:t>
        <w:softHyphen/>
        <w:t>дения русского языка *)■</w:t>
      </w:r>
    </w:p>
    <w:p>
      <w:pPr>
        <w:pStyle w:val="Normal"/>
        <w:ind w:firstLine="360"/>
        <w:jc w:val="both"/>
        <w:rPr>
          <w:rFonts w:ascii="Times New Roman" w:hAnsi="Times New Roman" w:cs="Times New Roman"/>
        </w:rPr>
      </w:pPr>
      <w:r>
        <w:rPr>
          <w:rFonts w:cs="Times New Roman" w:ascii="Times New Roman" w:hAnsi="Times New Roman"/>
        </w:rPr>
        <w:t>Курляндский губернатор письменно подтвердил мне, что русское делопроизводство в его канцелярии и в губернском правлении принялось успешно и, по первому моему востре</w:t>
        <w:softHyphen/>
        <w:t xml:space="preserve">бованию, доставил мне на выдержку 16 сложных журнал ных постановлений губернского правления по разным делам на русском языке. Эстляндский губернатор представил мне такия же положительные доказательства. Один только </w:t>
      </w:r>
      <w:r>
        <w:rPr>
          <w:rFonts w:cs="Times New Roman" w:ascii="Times New Roman" w:hAnsi="Times New Roman"/>
          <w:smallCaps/>
        </w:rPr>
        <w:t>лиф</w:t>
      </w:r>
      <w:r>
        <w:rPr>
          <w:rFonts w:cs="Times New Roman" w:ascii="Times New Roman" w:hAnsi="Times New Roman"/>
        </w:rPr>
        <w:t>ляндский губернатор не донес мне, через два слишком месяца по получении предписания, ни слова о принятии им предписанных мною мер, а, по истечении помянутого срока, поставил меня в известность о приведении в исполнение только Высочайшего повеления относительно переписки гу</w:t>
        <w:softHyphen/>
        <w:t>бернского правления на русском языке с коронными при</w:t>
        <w:softHyphen/>
        <w:t>сутственными местами.</w:t>
      </w:r>
    </w:p>
    <w:p>
      <w:pPr>
        <w:pStyle w:val="Normal"/>
        <w:ind w:firstLine="360"/>
        <w:jc w:val="both"/>
        <w:rPr>
          <w:rFonts w:ascii="Times New Roman" w:hAnsi="Times New Roman" w:cs="Times New Roman"/>
        </w:rPr>
      </w:pPr>
      <w:r>
        <w:rPr>
          <w:rFonts w:cs="Times New Roman" w:ascii="Times New Roman" w:hAnsi="Times New Roman"/>
        </w:rPr>
        <w:t>Поездка моя в Петербург разъяснила правительству на</w:t>
        <w:softHyphen/>
        <w:t>стоящее положение дела. Государь Император признал дей</w:t>
        <w:softHyphen/>
        <w:t>ствия лиФляндского губернатора неблаговидными и все фто об</w:t>
        <w:softHyphen/>
        <w:t>наружило наконец, что дальнейшее пребывание его в долж</w:t>
        <w:softHyphen/>
        <w:t>ности могло сопровождаться важными для правительства за</w:t>
        <w:softHyphen/>
        <w:t>труднениями. Поэтому, немедленно по возвращении моем в Ригу, г. Эттинген подал прошение об отчислении его от должности.</w:t>
      </w:r>
    </w:p>
    <w:p>
      <w:pPr>
        <w:pStyle w:val="Normal"/>
        <w:ind w:firstLine="360"/>
        <w:jc w:val="both"/>
        <w:rPr>
          <w:rFonts w:ascii="Times New Roman" w:hAnsi="Times New Roman" w:cs="Times New Roman"/>
        </w:rPr>
      </w:pPr>
      <w:r>
        <w:rPr>
          <w:rFonts w:cs="Times New Roman" w:ascii="Times New Roman" w:hAnsi="Times New Roman"/>
        </w:rPr>
        <w:t>Не подлежит сомнению, что чем скорее последовало бы</w:t>
      </w:r>
    </w:p>
    <w:p>
      <w:pPr>
        <w:pStyle w:val="Normal"/>
        <w:ind w:firstLine="360"/>
        <w:jc w:val="both"/>
        <w:rPr>
          <w:rFonts w:ascii="Times New Roman" w:hAnsi="Times New Roman" w:cs="Times New Roman"/>
        </w:rPr>
      </w:pPr>
      <w:r>
        <w:rPr>
          <w:rFonts w:cs="Times New Roman" w:ascii="Times New Roman" w:hAnsi="Times New Roman"/>
        </w:rPr>
        <w:t>9 Вслед затем зстляндское протестовало от себя.</w:t>
      </w:r>
    </w:p>
    <w:p>
      <w:pPr>
        <w:pStyle w:val="Normal"/>
        <w:jc w:val="both"/>
        <w:rPr>
          <w:rFonts w:ascii="Times New Roman" w:hAnsi="Times New Roman" w:cs="Times New Roman"/>
        </w:rPr>
      </w:pPr>
      <w:r>
        <w:rPr>
          <w:rFonts w:cs="Times New Roman" w:ascii="Times New Roman" w:hAnsi="Times New Roman"/>
        </w:rPr>
        <w:t>удаление Эттингена, тем более оно было бы в пору. Значение его. как поборника местных немецких интересов, долгое время считалось в крае непоколебимым. За ним скрывалась многочисленная партия лифляндского дворянства *), действовавшая в последнее время с особенною смелостью в разрез с правительственными видами; местные жители ясно увидали бы твердую волю правительства в деле введе</w:t>
        <w:softHyphen/>
        <w:t>ния русского языка и перестали бы возбуждать себя бесполез</w:t>
        <w:softHyphen/>
        <w:t>ными надеждами, полагаясь на авторитет столь влиятельного должностного лица, и смотреть на требования закона слегка.</w:t>
      </w:r>
    </w:p>
    <w:p>
      <w:pPr>
        <w:pStyle w:val="Normal"/>
        <w:ind w:firstLine="360"/>
        <w:jc w:val="both"/>
        <w:rPr>
          <w:rFonts w:ascii="Times New Roman" w:hAnsi="Times New Roman" w:cs="Times New Roman"/>
        </w:rPr>
      </w:pPr>
      <w:r>
        <w:rPr>
          <w:rFonts w:cs="Times New Roman" w:ascii="Times New Roman" w:hAnsi="Times New Roman"/>
        </w:rPr>
        <w:t>К сожалению, последовавшие затем колебания в назна</w:t>
        <w:softHyphen/>
        <w:t>чении Эттингену преемника ослабили благоприятные послед</w:t>
        <w:softHyphen/>
        <w:t>ствия, которые должно было иметь скорое его увольнение. В сторонниках его снова пробудились легкомысленные надежды, сильно поколебленные вестью о его увольнении. Нерешимость правительства придала в глазах местных Немцев неко</w:t>
        <w:softHyphen/>
        <w:t>торое вероятие отзывам заграничной печати, основанным на кореспонденциях из края о том, что Эттинген раз</w:t>
        <w:softHyphen/>
        <w:t>облачил перед правительством неверные донесения глав</w:t>
        <w:softHyphen/>
        <w:t>ного местного начальства, а потому и самое удаление его не столько уже будет казаться неизбежным результатом последовательной правительственной системы, которой более всего здесь опасаются, сколько иметь вид жертвы, прино</w:t>
        <w:softHyphen/>
        <w:t>симой генералъгубернатору вследствие личных его неудо</w:t>
        <w:softHyphen/>
        <w:t>вольствий.</w:t>
      </w:r>
    </w:p>
    <w:p>
      <w:pPr>
        <w:pStyle w:val="Normal"/>
        <w:ind w:firstLine="360"/>
        <w:jc w:val="both"/>
        <w:rPr>
          <w:rFonts w:ascii="Times New Roman" w:hAnsi="Times New Roman" w:cs="Times New Roman"/>
        </w:rPr>
      </w:pPr>
      <w:r>
        <w:rPr>
          <w:rFonts w:cs="Times New Roman" w:ascii="Times New Roman" w:hAnsi="Times New Roman"/>
        </w:rPr>
        <w:t>Повтому, нет сомнения, что личные мои затруднения не прекратятся совершенно вследствие удаления Эттингена. Враж</w:t>
        <w:softHyphen/>
        <w:t>дебные действия его партии неминуемо проявятся, при пер</w:t>
        <w:softHyphen/>
        <w:t>вом удобном случае, в каком нибудь ином деле и, ко</w:t>
        <w:softHyphen/>
        <w:t>нечно, будут направлены к тому, чтобы затруднить и при</w:t>
        <w:softHyphen/>
        <w:t>остановить мою дальнейшую деятельность; но, в твердом сознании важности достоинства правительства и своего долга, я не отступлю при подобном противодействии от принятых уже мною мер и полагаю, что важность настоящего исхода</w:t>
      </w:r>
    </w:p>
    <w:p>
      <w:pPr>
        <w:pStyle w:val="Normal"/>
        <w:ind w:firstLine="360"/>
        <w:jc w:val="both"/>
        <w:rPr>
          <w:rFonts w:ascii="Times New Roman" w:hAnsi="Times New Roman" w:cs="Times New Roman"/>
        </w:rPr>
      </w:pPr>
      <w:r>
        <w:rPr>
          <w:rFonts w:cs="Times New Roman" w:ascii="Times New Roman" w:hAnsi="Times New Roman"/>
        </w:rPr>
        <w:t>*) Во первыхъ—не партия, а все дворянство, все лютеранское духовенство и все городовые магистраты, действовавшие за одно; во вторых — нисколько ве скрывались, а стояли у всех на виду.</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неудачной попытки лиФляндского дворянства и удаления Эт тингена будет вполне оценена теми, которым придется после меня действовать в этом крае в смысле правительства *)■</w:t>
      </w:r>
    </w:p>
    <w:p>
      <w:pPr>
        <w:pStyle w:val="Normal"/>
        <w:ind w:firstLine="360"/>
        <w:jc w:val="both"/>
        <w:rPr>
          <w:rFonts w:ascii="Times New Roman" w:hAnsi="Times New Roman" w:cs="Times New Roman"/>
        </w:rPr>
      </w:pPr>
      <w:r>
        <w:rPr>
          <w:rFonts w:cs="Times New Roman" w:ascii="Times New Roman" w:hAnsi="Times New Roman"/>
        </w:rPr>
        <w:t>Этим кончаются записки генерал адъютанта Альбединского. Если смотреть на них как на отчет, поданный Государю главным начальником целого края, то нельзя не признать, что они далеко не удовлетворяют самым снисходительным требованиям. Такия записки, по их бесцветности, по скудости их содержания, по шаткости выво</w:t>
        <w:softHyphen/>
        <w:t>дов и совершенному отсутствию в них всякого твердого зерна, скорее можно бы было приписать средней руки сто</w:t>
        <w:softHyphen/>
        <w:t>лоначальнику, который легко бы написал их в один при</w:t>
        <w:softHyphen/>
        <w:t>сест, не выезжая из Петербурга, а имея перед глазами несколько дел, несколько прежних генерал губернатор</w:t>
        <w:softHyphen/>
        <w:t>ских отчетов и пять или шесть журнальных передовых статей из шестидесятых годов. Не менее того, они не лишены интереса как типическое произведение той полити</w:t>
        <w:softHyphen/>
        <w:t>ческой школы новейшего образования, для которой я пред</w:t>
        <w:softHyphen/>
        <w:t>ложил название генерал-адъютантского нигилизма. В итоге, содержание всех четырех записок сводится на нуль, и в этом заключается характерная их черта. На многих стра</w:t>
        <w:softHyphen/>
        <w:t>ницах ставятся так называемые принципы, руководящие начала, твердые правила и т. п.; но если читатель возьмет на себя труд, сняв с них канцелярскую скорлупу офи</w:t>
        <w:softHyphen/>
        <w:t>циальной Фразеологии, сопоставить их и сличить одно пра</w:t>
        <w:softHyphen/>
        <w:t>вило или начало с другим, то он убедится, что между ними нет ни одного, которое не находило бы тут же, в приведенных соображениях, самого радикального своего осуждения и не упразднялось бы другим, прямо ему проти</w:t>
        <w:softHyphen/>
        <w:t>воположным и совершенно равносильным.</w:t>
      </w:r>
    </w:p>
    <w:p>
      <w:pPr>
        <w:pStyle w:val="Normal"/>
        <w:ind w:firstLine="360"/>
        <w:jc w:val="both"/>
        <w:rPr>
          <w:rFonts w:ascii="Times New Roman" w:hAnsi="Times New Roman" w:cs="Times New Roman"/>
        </w:rPr>
      </w:pPr>
      <w:r>
        <w:rPr>
          <w:rFonts w:cs="Times New Roman" w:ascii="Times New Roman" w:hAnsi="Times New Roman"/>
        </w:rPr>
        <w:t>Просим припомнить только что прочитанное: правитель</w:t>
        <w:softHyphen/>
      </w:r>
    </w:p>
    <w:p>
      <w:pPr>
        <w:pStyle w:val="Normal"/>
        <w:ind w:firstLine="360"/>
        <w:jc w:val="both"/>
        <w:rPr>
          <w:rFonts w:ascii="Times New Roman" w:hAnsi="Times New Roman" w:cs="Times New Roman"/>
        </w:rPr>
      </w:pPr>
      <w:r>
        <w:rPr>
          <w:rFonts w:cs="Times New Roman" w:ascii="Times New Roman" w:hAnsi="Times New Roman"/>
        </w:rPr>
        <w:t>Прискорбнее всего то, что в этой траги комической коллизии интере</w:t>
        <w:softHyphen/>
        <w:t>сов, самолюбий, интриг, служебных хитростей и сплетень, Фигура русского правительства почти нисколько не отличается своими размерами от Эттяягенов, Лилиеноельдов и прочих действующих лиц. Она также мелка, ми</w:t>
        <w:softHyphen/>
        <w:t>зерна, и говорит таким же нетвердым, как будто надломленным голосом.</w:t>
      </w:r>
    </w:p>
    <w:p>
      <w:pPr>
        <w:pStyle w:val="Normal"/>
        <w:jc w:val="both"/>
        <w:rPr>
          <w:rFonts w:ascii="Times New Roman" w:hAnsi="Times New Roman" w:cs="Times New Roman"/>
        </w:rPr>
      </w:pPr>
      <w:r>
        <w:rPr>
          <w:rFonts w:cs="Times New Roman" w:ascii="Times New Roman" w:hAnsi="Times New Roman"/>
        </w:rPr>
        <w:t>ство стремилось, стремится и должно неуклонно стремиться к объединению остзейского края с Россиею; средством объединения служит, между прочим, постепенное введение новейших учреждений, действующих в империи, начиная с городового положения и с переустройства судебной частиЭто ясно. Но тут же выставляется ребром тот высмотрен</w:t>
        <w:softHyphen/>
        <w:t>ный на местах и глубоко знаменательный «акт, что все этого рода преобразования, „постоянно служа к слиянию со* словий и разобщенных интересов, тем самым давали но</w:t>
        <w:softHyphen/>
        <w:t>вую пищу развитию немецкого элемента</w:t>
      </w:r>
      <w:r>
        <w:rPr>
          <w:rFonts w:cs="Times New Roman" w:ascii="Times New Roman" w:hAnsi="Times New Roman"/>
          <w:vertAlign w:val="superscript"/>
        </w:rPr>
        <w:t>11</w:t>
      </w:r>
      <w:r>
        <w:rPr>
          <w:rFonts w:cs="Times New Roman" w:ascii="Times New Roman" w:hAnsi="Times New Roman"/>
        </w:rPr>
        <w:t>, следовательно при</w:t>
        <w:softHyphen/>
        <w:t>водили к результатам диаметрально противоположным той цели, которую преследовало правительство.</w:t>
      </w:r>
    </w:p>
    <w:p>
      <w:pPr>
        <w:pStyle w:val="Normal"/>
        <w:ind w:firstLine="360"/>
        <w:jc w:val="both"/>
        <w:rPr>
          <w:rFonts w:ascii="Times New Roman" w:hAnsi="Times New Roman" w:cs="Times New Roman"/>
        </w:rPr>
      </w:pPr>
      <w:r>
        <w:rPr>
          <w:rFonts w:cs="Times New Roman" w:ascii="Times New Roman" w:hAnsi="Times New Roman"/>
        </w:rPr>
        <w:t>После этого, можно ли серьезно советовать ему продолжать, не смущаясь, работать на свою голову, и не очевидно ли, что оно поступило бы не в пример благоразумнее, отказавшись раз навсегда от всякого обновления местных учреждений?</w:t>
      </w:r>
    </w:p>
    <w:p>
      <w:pPr>
        <w:pStyle w:val="Normal"/>
        <w:ind w:firstLine="360"/>
        <w:jc w:val="both"/>
        <w:rPr>
          <w:rFonts w:ascii="Times New Roman" w:hAnsi="Times New Roman" w:cs="Times New Roman"/>
        </w:rPr>
      </w:pPr>
      <w:r>
        <w:rPr>
          <w:rFonts w:cs="Times New Roman" w:ascii="Times New Roman" w:hAnsi="Times New Roman"/>
        </w:rPr>
        <w:t>В видах оказания существенной услуги русскому влиянию в прибалтийском крае, нужно поднять значение православ</w:t>
        <w:softHyphen/>
        <w:t>ного духовенства, улучшить его хозяйственный быт, просве</w:t>
        <w:softHyphen/>
        <w:t>тить его, поставить православные школы в уровень с про</w:t>
        <w:softHyphen/>
        <w:t>тестантскими, вообще укрепить православие в тех местно</w:t>
        <w:softHyphen/>
        <w:t>стях, где оно укоренилось и где последователи его соста</w:t>
        <w:softHyphen/>
        <w:t>вляют большинство. Совет добрый*, но, прибавляет пода</w:t>
        <w:softHyphen/>
        <w:t>тель его: знайте наперед, „что те неблагоприятные условия, при которых должно существовать православие в этом крае, не могут быть изменены никакими усилиями прави</w:t>
        <w:softHyphen/>
        <w:t>тельства*; знайте также, „что православие отнюдь не служит символом русской народности* и наконец, что, по местным наблюдениям, православное население края „обнаруживает, в гораздо большей степени, чем, лютеранское, недоверие ко всему русскому*. Выслушав это, с чего же стало бы пра</w:t>
        <w:softHyphen/>
        <w:t>вительство тратить деньги и заботы на устранение условий, признанных неустранимыми и на укрепление вероисповеда</w:t>
        <w:softHyphen/>
        <w:t>ния, порождающего политическое недоверие?</w:t>
      </w:r>
    </w:p>
    <w:p>
      <w:pPr>
        <w:pStyle w:val="Normal"/>
        <w:ind w:firstLine="360"/>
        <w:jc w:val="both"/>
        <w:rPr>
          <w:rFonts w:ascii="Times New Roman" w:hAnsi="Times New Roman" w:cs="Times New Roman"/>
        </w:rPr>
      </w:pPr>
      <w:r>
        <w:rPr>
          <w:rFonts w:cs="Times New Roman" w:ascii="Times New Roman" w:hAnsi="Times New Roman"/>
        </w:rPr>
        <w:t>В тех же видах проведения в местную жизнь русских начал, желательно уравнять во всех правах русское на</w:t>
        <w:softHyphen/>
        <w:t>селение края с немецким. Это естественно и понятно, ду</w:t>
        <w:softHyphen/>
        <w:t>мает читатель—в русском обществе правительство най</w:t>
        <w:softHyphen/>
      </w:r>
    </w:p>
    <w:p>
      <w:pPr>
        <w:pStyle w:val="Normal"/>
        <w:jc w:val="both"/>
        <w:rPr>
          <w:rFonts w:ascii="Times New Roman" w:hAnsi="Times New Roman" w:cs="Times New Roman"/>
        </w:rPr>
      </w:pPr>
      <w:r>
        <w:rPr>
          <w:rFonts w:cs="Times New Roman" w:ascii="Times New Roman" w:hAnsi="Times New Roman"/>
        </w:rPr>
        <w:t>дет сочувствие и.поддержку для своих начинаний; но чита</w:t>
        <w:softHyphen/>
        <w:t>тель заблуждается. Через несколько строк он узнает, „что правительство не найдет в Русских существенной опоры для распространения русского преобладания в крае*.</w:t>
      </w:r>
    </w:p>
    <w:p>
      <w:pPr>
        <w:pStyle w:val="Normal"/>
        <w:ind w:firstLine="360"/>
        <w:jc w:val="both"/>
        <w:rPr>
          <w:rFonts w:ascii="Times New Roman" w:hAnsi="Times New Roman" w:cs="Times New Roman"/>
        </w:rPr>
      </w:pPr>
      <w:r>
        <w:rPr>
          <w:rFonts w:cs="Times New Roman" w:ascii="Times New Roman" w:hAnsi="Times New Roman"/>
        </w:rPr>
        <w:t>Далее: покуда мы мечтаем о постепенном объединении нашего балтийского помория с Россиею, дворянство и духо</w:t>
        <w:softHyphen/>
        <w:t>венство деятельно и успешно перевоспитывают в народ</w:t>
        <w:softHyphen/>
        <w:t>ных школах подрастающие поколения крестьян из Ла</w:t>
        <w:softHyphen/>
        <w:t>тышей и Эстов в Немцевъ—это дознано и заявлено; при</w:t>
        <w:softHyphen/>
        <w:t>бавлено даже, что в этом намерении заключается тайна теперешней заботливости высших сословий о народном об</w:t>
        <w:softHyphen/>
        <w:t>разовании. Дочитав до этого места, вы естественно ждете совета правительству взять сельские школы в свои руки и дать народному воспитанию другое направление, но напрасно вы этого ждете.—Сохрани Бог, восклицает генерал-адъю</w:t>
        <w:softHyphen/>
        <w:t>тант Альбединский, даже от „попытки обрусения края по</w:t>
        <w:softHyphen/>
        <w:t>средством народа* — все усилия правительства пропали бы даром „по совершенной невозможности изъять народное об</w:t>
        <w:softHyphen/>
        <w:t>разование из рук пасторов и помещиковъ*.</w:t>
      </w:r>
    </w:p>
    <w:p>
      <w:pPr>
        <w:pStyle w:val="Normal"/>
        <w:ind w:firstLine="360"/>
        <w:jc w:val="both"/>
        <w:rPr>
          <w:rFonts w:ascii="Times New Roman" w:hAnsi="Times New Roman" w:cs="Times New Roman"/>
        </w:rPr>
      </w:pPr>
      <w:r>
        <w:rPr>
          <w:rFonts w:cs="Times New Roman" w:ascii="Times New Roman" w:hAnsi="Times New Roman"/>
        </w:rPr>
        <w:t>Вообще, замечает несколько раз автор записок, мы слишком легко сторонились перед местною оппозициею и этим дали укорениться убеждению, что можно „обойти вся</w:t>
        <w:softHyphen/>
        <w:t>кое правительственное начинание и ослабить всякий неугод</w:t>
        <w:softHyphen/>
        <w:t>ный краю законъ*; пора наконец вспомнить, что было-бы несообразно с достоинством государственной власти усту</w:t>
        <w:softHyphen/>
        <w:t>пать быстрому развитию немецкого элемента; пора не оста</w:t>
        <w:softHyphen/>
        <w:t>навливаться перед препятствиями, а идти вперед к ука</w:t>
        <w:softHyphen/>
        <w:t>занным целям, не спешно, но твердо и неуклонно, и т. п.</w:t>
      </w:r>
    </w:p>
    <w:p>
      <w:pPr>
        <w:pStyle w:val="Normal"/>
        <w:ind w:firstLine="360"/>
        <w:jc w:val="both"/>
        <w:rPr>
          <w:rFonts w:ascii="Times New Roman" w:hAnsi="Times New Roman" w:cs="Times New Roman"/>
        </w:rPr>
      </w:pPr>
      <w:r>
        <w:rPr>
          <w:rFonts w:cs="Times New Roman" w:ascii="Times New Roman" w:hAnsi="Times New Roman"/>
        </w:rPr>
        <w:t>Такого рода внушениями пересыпаны все записки, а для возбуждения в правительстве энергии и веры в успех, вот в каком виде его вдохновитель представляет ему те средства, которыми оно располагает для решительных действий. Послушайте: „было-бы крайне легкомысленно по</w:t>
        <w:softHyphen/>
        <w:t>лагаться сколько нибудь на местных деятелей в делах с малейшим политическим оттенкомъ*; между тем, масса чиновников, потребных для уездных учреждений, „должна наполняться неизбежно из местных жителей; создать новую администрацию невозможно*, и перед этою невоз-</w:t>
      </w:r>
    </w:p>
    <w:p>
      <w:pPr>
        <w:pStyle w:val="Normal"/>
        <w:jc w:val="both"/>
        <w:rPr>
          <w:rFonts w:ascii="Times New Roman" w:hAnsi="Times New Roman" w:cs="Times New Roman"/>
        </w:rPr>
      </w:pPr>
      <w:r>
        <w:rPr>
          <w:rFonts w:cs="Times New Roman" w:ascii="Times New Roman" w:hAnsi="Times New Roman"/>
        </w:rPr>
        <w:t>ложностью очевидно замрут требования правительства, как бы они ни были строги.</w:t>
      </w:r>
    </w:p>
    <w:p>
      <w:pPr>
        <w:pStyle w:val="Normal"/>
        <w:ind w:firstLine="360"/>
        <w:jc w:val="both"/>
        <w:rPr>
          <w:rFonts w:ascii="Times New Roman" w:hAnsi="Times New Roman" w:cs="Times New Roman"/>
        </w:rPr>
      </w:pPr>
      <w:r>
        <w:rPr>
          <w:rFonts w:cs="Times New Roman" w:ascii="Times New Roman" w:hAnsi="Times New Roman"/>
        </w:rPr>
        <w:t>Так и по всем остальным пунктам, затронутым в записке. Затем остаются общие места, в роде того, что нужно обратить внимание на главные центры, развивать тор</w:t>
        <w:softHyphen/>
        <w:t>говлю, делать лучше немного, но прочно, чем затевать мно</w:t>
        <w:softHyphen/>
        <w:t>гое и не доделывать, и т. п.</w:t>
      </w:r>
    </w:p>
    <w:p>
      <w:pPr>
        <w:pStyle w:val="Normal"/>
        <w:ind w:firstLine="360"/>
        <w:jc w:val="both"/>
        <w:rPr>
          <w:rFonts w:ascii="Times New Roman" w:hAnsi="Times New Roman" w:cs="Times New Roman"/>
        </w:rPr>
      </w:pPr>
      <w:r>
        <w:rPr>
          <w:rFonts w:cs="Times New Roman" w:ascii="Times New Roman" w:hAnsi="Times New Roman"/>
        </w:rPr>
        <w:t>Логика конечно не мирится с такого рода нанизыванием взаимно исключающихся суждений и советов, но дело в том, что автор не очень то и заботится об удовлетворе</w:t>
        <w:softHyphen/>
        <w:t>нии её требованиям и что на этот род официально лите</w:t>
        <w:softHyphen/>
        <w:t>ратурных произведений следует смотреть с совершенно иной точки зрения. Нужно только верно определить ее. Пред</w:t>
        <w:softHyphen/>
        <w:t>положите, что вам приходится писать о предмете, о кото</w:t>
        <w:softHyphen/>
        <w:t>ром существуют два резко противоположных мнения, и что вы, обмакивая перо, по особенным вашим соображе</w:t>
        <w:softHyphen/>
        <w:t>ниям, ставите себе задачею непременно потрафить на вкус другого лица, того, для которого вы пишете, иными сло</w:t>
        <w:softHyphen/>
        <w:t>вами — высказаться в смысле и тоне этого лица, зная хо</w:t>
        <w:softHyphen/>
        <w:t>рошо его характер и общие его воззрения, но не имея воз</w:t>
        <w:softHyphen/>
        <w:t>можности угадать наперед, к которому из двух проти</w:t>
        <w:softHyphen/>
        <w:t>воположных мнений оно будет более склонно в минуту прочтения. При такой постановке задачи, ничего лучшего придумать нельзя, как, отложив всякое попечение о логиче</w:t>
        <w:softHyphen/>
        <w:t>ской стройности, пустить в перемежку, в одной и той же записке, оба взаимно исключающиеся мнения и скомпановать ее так, чтобы в ней нашлось решительно все, следова</w:t>
        <w:softHyphen/>
        <w:t>тельно и то, чем в данную минуту можно будет угодить и выслужить одобрение. Ёсли удастся соблюсти это условие, то будет полное основание надеяться, что лицо, читающее не с критическою целью, остановится преимущественно на тех местах, в которых оно встретит отголосок своей собственной мысли, и оставит без внимания другие места, в которых проводится противоположная тема. Тогда, какое бы впечатление ни сложилось в уме читателя и в каком бы смысле окончательно ни выразилось его суждение, автор записки всегда будет в праве сказать, что он верно уга</w:t>
        <w:softHyphen/>
        <w:t>дал руководящую мысль читателя и как бы внушил ему</w:t>
      </w:r>
    </w:p>
    <w:p>
      <w:pPr>
        <w:pStyle w:val="Normal"/>
        <w:jc w:val="both"/>
        <w:rPr>
          <w:rFonts w:ascii="Times New Roman" w:hAnsi="Times New Roman" w:cs="Times New Roman"/>
        </w:rPr>
      </w:pPr>
      <w:r>
        <w:rPr>
          <w:rFonts w:cs="Times New Roman" w:ascii="Times New Roman" w:hAnsi="Times New Roman"/>
        </w:rPr>
        <w:t>своим докладом положенную на нем резолюцию. Так объ</w:t>
        <w:softHyphen/>
        <w:t>ясняется вообще процесс происхождения той категории офи</w:t>
        <w:softHyphen/>
        <w:t>циальных произведений, к которым относятся прочтен</w:t>
        <w:softHyphen/>
        <w:t>ные нами записки и, глядя на них с втой точки зрения, нельзя не признать, что они вполне удовлетворяют всеи условиям фтого рода. Другое несомненное достоинство их состоит в том, что автор заранее прикрывает себя со всех сторон и становится решительно неуязвим. Критике не к чему прицепиться. Попробовала бы она, например, возразить ему, что он напрасно внушает правительству недоверие к местным дельцамъ—он перевернет страницу и сошлется на те строки, в которых правительству по</w:t>
        <w:softHyphen/>
        <w:t>дается совет искать опоры в местных консерваторах, стало быть в той партии, которая с наибольшим упор</w:t>
        <w:softHyphen/>
        <w:t>ством отстаивает провинциальные особенности края. Или, вздумала бы она, с совершенно противоположной точки зре</w:t>
        <w:softHyphen/>
        <w:t>ния, поставить ему в упрек именно фтот советъ—он улыб</w:t>
        <w:softHyphen/>
        <w:t>нется и укажет на то место, в котором прямо заявляется, что рассчитывать на местных дельцев вообще было бы со стороны правительства крайне легкомысленно. Захотел бы какой нибудь руссофил упрекнуть его в послаблении при</w:t>
        <w:softHyphen/>
        <w:t>тязаниям остзейского германизма—он ответил бы, что вся записка его имеет целью убедить правительство в необ</w:t>
        <w:softHyphen/>
        <w:t>ходимости настойчиво и неуклонно вводить русский язык и русские начала; но еслибы какой нибудь остзейский ландрат, подслушав ответ, вздумал надвинуть брови, то генералъадъютант Альбединский и тут бы не потерялся. Вот, что бы он мог сказать для своей очистки: „ве забывайте, что я ставлю на первом плане, как непременное условие, стро</w:t>
        <w:softHyphen/>
        <w:t>гое воздержание от таких начинаний, которые могли бы возбудить в крае единодушную оппозицию**. Кажется не осо</w:t>
        <w:softHyphen/>
        <w:t>бенно трудно понять, что, при известном настроении при</w:t>
        <w:softHyphen/>
        <w:t>балтийского общества, фта оговорка равносильна полному от</w:t>
        <w:softHyphen/>
        <w:t>речению от всякой законодательной инициативы. Итак, в сущности, правительство, так сказать, наводится на добро</w:t>
        <w:softHyphen/>
        <w:t>вольное уклонение от борьбы с германизмом, а старая, унаследованная от прошлого царствования фразеология о русских началах и о постепенном объединении края съ</w:t>
      </w:r>
    </w:p>
    <w:p>
      <w:pPr>
        <w:pStyle w:val="Normal"/>
        <w:jc w:val="both"/>
        <w:rPr>
          <w:rFonts w:ascii="Times New Roman" w:hAnsi="Times New Roman" w:cs="Times New Roman"/>
        </w:rPr>
      </w:pPr>
      <w:r>
        <w:rPr>
          <w:rFonts w:cs="Times New Roman" w:ascii="Times New Roman" w:hAnsi="Times New Roman"/>
        </w:rPr>
        <w:t>Россиею удерживается только потому, что под музыку втого давно затверженного мотива легче может совер</w:t>
        <w:softHyphen/>
        <w:t>шиться переход от прежней системы безотчетных и не</w:t>
        <w:softHyphen/>
        <w:t>последовательных действий к новейшей, рекомендуемой теперь системе бездействия.</w:t>
      </w:r>
    </w:p>
    <w:p>
      <w:pPr>
        <w:pStyle w:val="Normal"/>
        <w:ind w:firstLine="360"/>
        <w:jc w:val="both"/>
        <w:rPr>
          <w:rFonts w:ascii="Times New Roman" w:hAnsi="Times New Roman" w:cs="Times New Roman"/>
        </w:rPr>
      </w:pPr>
      <w:r>
        <w:rPr>
          <w:rFonts w:cs="Times New Roman" w:ascii="Times New Roman" w:hAnsi="Times New Roman"/>
        </w:rPr>
        <w:t>Да, как знаменье временя, как признак постепенно уко</w:t>
        <w:softHyphen/>
        <w:t xml:space="preserve">реняющагося в нашей внутренней политике национального безразличия, — </w:t>
      </w:r>
      <w:r>
        <w:rPr>
          <w:rFonts w:cs="Times New Roman" w:ascii="Times New Roman" w:hAnsi="Times New Roman"/>
          <w:lang w:val="la-VA" w:eastAsia="la-VA" w:bidi="la-VA"/>
        </w:rPr>
        <w:t>„dieser staatsmannischen Objecti vi tat und Unbefangenheit</w:t>
      </w:r>
      <w:r>
        <w:rPr>
          <w:rFonts w:cs="Times New Roman" w:ascii="Times New Roman" w:hAnsi="Times New Roman"/>
          <w:vertAlign w:val="superscript"/>
          <w:lang w:val="la-VA" w:eastAsia="la-VA" w:bidi="la-VA"/>
        </w:rPr>
        <w:t>44</w:t>
      </w:r>
      <w:r>
        <w:rPr>
          <w:rFonts w:cs="Times New Roman" w:ascii="Times New Roman" w:hAnsi="Times New Roman"/>
          <w:lang w:val="la-VA" w:eastAsia="la-VA" w:bidi="la-VA"/>
        </w:rPr>
        <w:t xml:space="preserve">, </w:t>
      </w:r>
      <w:r>
        <w:rPr>
          <w:rFonts w:cs="Times New Roman" w:ascii="Times New Roman" w:hAnsi="Times New Roman"/>
        </w:rPr>
        <w:t>которая так нравится Остзейцам и Немцам у нас, и так беспощадно преследуется ими у себя— как продукт счастливого сочетания эпикурейской беспеч</w:t>
        <w:softHyphen/>
        <w:t>ности с политическим скептицизмом, с неверием в ис</w:t>
        <w:softHyphen/>
        <w:t>торическую будущность России и в нравственную силу пра</w:t>
        <w:softHyphen/>
        <w:t>вительства, записки генерал адъютанта Альбединского, в своем роде, могут быть названы образцовыми и долго не утратят своего значения.</w:t>
      </w:r>
    </w:p>
    <w:p>
      <w:pPr>
        <w:pStyle w:val="Normal"/>
        <w:ind w:firstLine="360"/>
        <w:jc w:val="both"/>
        <w:rPr>
          <w:rFonts w:ascii="Times New Roman" w:hAnsi="Times New Roman" w:cs="Times New Roman"/>
        </w:rPr>
      </w:pPr>
      <w:r>
        <w:rPr>
          <w:rFonts w:cs="Times New Roman" w:ascii="Times New Roman" w:hAnsi="Times New Roman"/>
        </w:rPr>
        <w:t>Не меньшего конечно внимания заслуживает другая, чисто объективная сторона этих записокъ—свод крупных Фак</w:t>
        <w:softHyphen/>
        <w:t>тов, правда не новых, давно заявленных печатно, но ед</w:t>
        <w:softHyphen/>
        <w:t>ва ли не в первый раз признанных официально, в Форме доклада на Высочайшее имя, поданного лицем на то упол</w:t>
        <w:softHyphen/>
        <w:t>номоченным от правительства и пользующимся полным его доверием. Замечательнейшее из них мы, так сказать, подчеркнули в подстрочных примечаниях; в заключение остается сделать им краткий перечень.</w:t>
      </w:r>
    </w:p>
    <w:p>
      <w:pPr>
        <w:pStyle w:val="Normal"/>
        <w:ind w:firstLine="360"/>
        <w:jc w:val="both"/>
        <w:rPr>
          <w:rFonts w:ascii="Times New Roman" w:hAnsi="Times New Roman" w:cs="Times New Roman"/>
        </w:rPr>
      </w:pPr>
      <w:r>
        <w:rPr>
          <w:rFonts w:cs="Times New Roman" w:ascii="Times New Roman" w:hAnsi="Times New Roman"/>
        </w:rPr>
        <w:t>Во множестве законоположений, изданных по крестьянскому вопросу в трех остзейских губерниях, заботливость пра</w:t>
        <w:softHyphen/>
        <w:t xml:space="preserve">вительства ограничивалась всегда улучшением быта крестьян-хозяев, составляющих только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8</w:t>
      </w:r>
      <w:r>
        <w:rPr>
          <w:rFonts w:cs="Times New Roman" w:ascii="Times New Roman" w:hAnsi="Times New Roman"/>
        </w:rPr>
        <w:t xml:space="preserve"> тамошнего сельского народонаселения, а для ‘/</w:t>
      </w:r>
      <w:r>
        <w:rPr>
          <w:rFonts w:cs="Times New Roman" w:ascii="Times New Roman" w:hAnsi="Times New Roman"/>
          <w:vertAlign w:val="subscript"/>
        </w:rPr>
        <w:t>8</w:t>
      </w:r>
      <w:r>
        <w:rPr>
          <w:rFonts w:cs="Times New Roman" w:ascii="Times New Roman" w:hAnsi="Times New Roman"/>
        </w:rPr>
        <w:t>, т. е. для батраков, не сделано ровно ничего. Их хозяйственный быт остается по сю пору ничем не обеспеченным.</w:t>
      </w:r>
    </w:p>
    <w:p>
      <w:pPr>
        <w:pStyle w:val="Normal"/>
        <w:ind w:firstLine="360"/>
        <w:jc w:val="both"/>
        <w:rPr>
          <w:rFonts w:ascii="Times New Roman" w:hAnsi="Times New Roman" w:cs="Times New Roman"/>
        </w:rPr>
      </w:pPr>
      <w:r>
        <w:rPr>
          <w:rFonts w:cs="Times New Roman" w:ascii="Times New Roman" w:hAnsi="Times New Roman"/>
        </w:rPr>
        <w:t>Коренные обыватели края русского происхождения доселе еще не уравнены с Немцами по отношению к правам в составе местных городских обществ. Такое уравнение ко</w:t>
        <w:softHyphen/>
        <w:t>нечно немыслимо, пока Русские не получат права голоса на родном своем языке во всех общественных управлениях и собраниях; но, по теперешнему ходу дел,</w:t>
      </w:r>
    </w:p>
    <w:p>
      <w:pPr>
        <w:pStyle w:val="Normal"/>
        <w:jc w:val="both"/>
        <w:rPr>
          <w:rFonts w:ascii="Times New Roman" w:hAnsi="Times New Roman" w:cs="Times New Roman"/>
        </w:rPr>
      </w:pPr>
      <w:r>
        <w:rPr>
          <w:rFonts w:cs="Times New Roman" w:ascii="Times New Roman" w:hAnsi="Times New Roman"/>
        </w:rPr>
        <w:t>трудно даже ожидать, чтоб ото право могло быть им пред</w:t>
        <w:softHyphen/>
        <w:t>оставлено прежде, чем осуществятся многие и многие предва</w:t>
        <w:softHyphen/>
        <w:t>рительные условия, которых осуществление далеко не не</w:t>
        <w:softHyphen/>
        <w:t>сомненно.</w:t>
      </w:r>
    </w:p>
    <w:p>
      <w:pPr>
        <w:pStyle w:val="Normal"/>
        <w:ind w:firstLine="360"/>
        <w:jc w:val="both"/>
        <w:rPr>
          <w:rFonts w:ascii="Times New Roman" w:hAnsi="Times New Roman" w:cs="Times New Roman"/>
        </w:rPr>
      </w:pPr>
      <w:r>
        <w:rPr>
          <w:rFonts w:cs="Times New Roman" w:ascii="Times New Roman" w:hAnsi="Times New Roman"/>
        </w:rPr>
        <w:t>Не существует на практике и вероисповедной равноправ</w:t>
        <w:softHyphen/>
        <w:t>ности, ибо православные крестьяне (не одни хозяева, во и бат</w:t>
        <w:softHyphen/>
        <w:t>раки) испытывают особенного рода притеснения и обиды, которым они подвергаются именно в качестве исповедни</w:t>
        <w:softHyphen/>
        <w:t>ков православной веры и от которых главный началь</w:t>
        <w:softHyphen/>
        <w:t>ник края не в силах их оградить.</w:t>
      </w:r>
    </w:p>
    <w:p>
      <w:pPr>
        <w:pStyle w:val="Normal"/>
        <w:ind w:firstLine="360"/>
        <w:jc w:val="both"/>
        <w:rPr>
          <w:rFonts w:ascii="Times New Roman" w:hAnsi="Times New Roman" w:cs="Times New Roman"/>
        </w:rPr>
      </w:pPr>
      <w:r>
        <w:rPr>
          <w:rFonts w:cs="Times New Roman" w:ascii="Times New Roman" w:hAnsi="Times New Roman"/>
        </w:rPr>
        <w:t>Нет Фактической равноправности и в клерикальной среде, ибо протестантская пропаганда всетаки продолжает свое дей</w:t>
        <w:softHyphen/>
        <w:t>ствие и не оказалось возможности остановить ее, тогда как православная пропаганда окончательно прекращена строжай</w:t>
        <w:softHyphen/>
        <w:t>шими воспрещениями.</w:t>
      </w:r>
    </w:p>
    <w:p>
      <w:pPr>
        <w:pStyle w:val="Normal"/>
        <w:ind w:firstLine="360"/>
        <w:jc w:val="both"/>
        <w:rPr>
          <w:rFonts w:ascii="Times New Roman" w:hAnsi="Times New Roman" w:cs="Times New Roman"/>
        </w:rPr>
      </w:pPr>
      <w:r>
        <w:rPr>
          <w:rFonts w:cs="Times New Roman" w:ascii="Times New Roman" w:hAnsi="Times New Roman"/>
        </w:rPr>
        <w:t>Сочувствие и доверие народа к правительству быстро сла</w:t>
        <w:softHyphen/>
        <w:t>беютъ*, православное население отказалось от всякой на него надежды; аристократия сельского сословия, крестьянехозяева, повернулись к нему спиною и идут теперь туда, куда их ведут помещики; высшие слои общества оконча</w:t>
        <w:softHyphen/>
        <w:t>тельно изверились в силе и в последовательности власти; они глубоко убеждены в том, что нет такого предпри</w:t>
        <w:softHyphen/>
        <w:t>ятия, в котором бы она не спасовала перед дружным сопротивлением.</w:t>
      </w:r>
    </w:p>
    <w:p>
      <w:pPr>
        <w:pStyle w:val="Normal"/>
        <w:ind w:firstLine="360"/>
        <w:jc w:val="both"/>
        <w:rPr>
          <w:rFonts w:ascii="Times New Roman" w:hAnsi="Times New Roman" w:cs="Times New Roman"/>
        </w:rPr>
      </w:pPr>
      <w:r>
        <w:rPr>
          <w:rFonts w:cs="Times New Roman" w:ascii="Times New Roman" w:hAnsi="Times New Roman"/>
        </w:rPr>
        <w:t>Все Высочайшие повеления и внушения по предмету вве</w:t>
        <w:softHyphen/>
        <w:t>дения русского языка в официальное делопроизводство оста</w:t>
        <w:softHyphen/>
        <w:t>вались лет двадцать мертвою буквою.</w:t>
      </w:r>
    </w:p>
    <w:p>
      <w:pPr>
        <w:pStyle w:val="Normal"/>
        <w:ind w:firstLine="360"/>
        <w:jc w:val="both"/>
        <w:rPr>
          <w:rFonts w:ascii="Times New Roman" w:hAnsi="Times New Roman" w:cs="Times New Roman"/>
        </w:rPr>
      </w:pPr>
      <w:r>
        <w:rPr>
          <w:rFonts w:cs="Times New Roman" w:ascii="Times New Roman" w:hAnsi="Times New Roman"/>
        </w:rPr>
        <w:t>Ни в каком деле с малейшим политическим оттен</w:t>
        <w:softHyphen/>
        <w:t>ком на местных деятелей (следовательно и на правитель</w:t>
        <w:softHyphen/>
        <w:t>ственных чиновников из местных уроженцев) нисколько положиться нельзя, а в их руках находятся полиция, суд и дела земства.</w:t>
      </w:r>
    </w:p>
    <w:p>
      <w:pPr>
        <w:pStyle w:val="Normal"/>
        <w:ind w:firstLine="360"/>
        <w:jc w:val="both"/>
        <w:rPr>
          <w:rFonts w:ascii="Times New Roman" w:hAnsi="Times New Roman" w:cs="Times New Roman"/>
        </w:rPr>
      </w:pPr>
      <w:r>
        <w:rPr>
          <w:rFonts w:cs="Times New Roman" w:ascii="Times New Roman" w:hAnsi="Times New Roman"/>
        </w:rPr>
        <w:t>Молодое поколение решительно передалось Германии всеми своими сочувствиями и надеждами и так далеко отшатну</w:t>
        <w:softHyphen/>
        <w:t>лось от России, что даже „стыдится* говорить по русски.</w:t>
      </w:r>
    </w:p>
    <w:p>
      <w:pPr>
        <w:pStyle w:val="Normal"/>
        <w:ind w:firstLine="360"/>
        <w:jc w:val="both"/>
        <w:rPr>
          <w:rFonts w:ascii="Times New Roman" w:hAnsi="Times New Roman" w:cs="Times New Roman"/>
        </w:rPr>
      </w:pPr>
      <w:r>
        <w:rPr>
          <w:rFonts w:cs="Times New Roman" w:ascii="Times New Roman" w:hAnsi="Times New Roman"/>
        </w:rPr>
        <w:t>Вообще, распространению грамотности и просвещения дано такое направление, что оно идет паралельно, рука об руку, с быстрым онемечением всего края. Все учебные заведе-</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655" w:leader="none"/>
        </w:tabs>
        <w:jc w:val="both"/>
        <w:rPr>
          <w:rFonts w:ascii="Times New Roman" w:hAnsi="Times New Roman" w:cs="Times New Roman"/>
        </w:rPr>
      </w:pPr>
      <w:r>
        <w:rPr>
          <w:rFonts w:cs="Times New Roman" w:ascii="Times New Roman" w:hAnsi="Times New Roman"/>
          <w:smallCaps/>
        </w:rPr>
        <w:t xml:space="preserve">выпуск </w:t>
      </w:r>
      <w:r>
        <w:rPr>
          <w:rFonts w:cs="Times New Roman" w:ascii="Times New Roman" w:hAnsi="Times New Roman"/>
        </w:rPr>
        <w:t>пятый.</w:t>
        <w:tab/>
        <w:t>427</w:t>
      </w:r>
    </w:p>
    <w:p>
      <w:pPr>
        <w:pStyle w:val="Normal"/>
        <w:jc w:val="both"/>
        <w:rPr>
          <w:rFonts w:ascii="Times New Roman" w:hAnsi="Times New Roman" w:cs="Times New Roman"/>
        </w:rPr>
      </w:pPr>
      <w:r>
        <w:rPr>
          <w:rFonts w:cs="Times New Roman" w:ascii="Times New Roman" w:hAnsi="Times New Roman"/>
        </w:rPr>
        <w:t>ния, не выключая казенных, содержимых от правительства, начиная с сельских начальных школ и кончая местным университетом, обратились в своего рода лаборатории, в которых обучающиеся получают надежный национальный закал и обрекаются на дальнейшую службу германизму.</w:t>
      </w:r>
    </w:p>
    <w:p>
      <w:pPr>
        <w:pStyle w:val="Normal"/>
        <w:ind w:firstLine="360"/>
        <w:jc w:val="both"/>
        <w:rPr>
          <w:rFonts w:ascii="Times New Roman" w:hAnsi="Times New Roman" w:cs="Times New Roman"/>
        </w:rPr>
      </w:pPr>
      <w:r>
        <w:rPr>
          <w:rFonts w:cs="Times New Roman" w:ascii="Times New Roman" w:hAnsi="Times New Roman"/>
        </w:rPr>
        <w:t>Совокупность этих почти буквально выписанных на</w:t>
        <w:softHyphen/>
        <w:t>блюдений можно, кажется без всякой натяжки, заключить, краткости ради, в следующей Формуле: из долго между собою разобщенных сословий остзейского края складывается национальный политический организм, который мало по малу отваливается от России, или, как я выразился в первом выпуске Окраин: мы присутствуем при постепен</w:t>
        <w:softHyphen/>
        <w:t>ном перерождении трех наших прибалтийских губерний в новую Финляндию. Эти слова генерал адъютант Альбединский мог бы подписать, нисколько не противореча Фак</w:t>
        <w:softHyphen/>
        <w:t>тическому содержанию своих донесений.</w:t>
      </w:r>
    </w:p>
    <w:p>
      <w:pPr>
        <w:pStyle w:val="Normal"/>
        <w:ind w:firstLine="360"/>
        <w:jc w:val="both"/>
        <w:rPr>
          <w:rFonts w:ascii="Times New Roman" w:hAnsi="Times New Roman" w:cs="Times New Roman"/>
        </w:rPr>
      </w:pPr>
      <w:r>
        <w:rPr>
          <w:rFonts w:cs="Times New Roman" w:ascii="Times New Roman" w:hAnsi="Times New Roman"/>
        </w:rPr>
        <w:t>Что такое явление ненормально и решительно непримиримо с историческим призванием государства—это, кажется, не требует доказательств. Вопрос может быть только о си</w:t>
        <w:softHyphen/>
        <w:t>стеме противодействия и о своевременности применения той или другой.</w:t>
      </w:r>
    </w:p>
    <w:p>
      <w:pPr>
        <w:pStyle w:val="Normal"/>
        <w:ind w:firstLine="360"/>
        <w:jc w:val="both"/>
        <w:rPr>
          <w:rFonts w:ascii="Times New Roman" w:hAnsi="Times New Roman" w:cs="Times New Roman"/>
        </w:rPr>
      </w:pPr>
      <w:r>
        <w:rPr>
          <w:rFonts w:cs="Times New Roman" w:ascii="Times New Roman" w:hAnsi="Times New Roman"/>
        </w:rPr>
        <w:t>Мы слышали: избегать всякой тревоги, не волновать умов, не подавать поводов к адресам, не будить дремлющих газет, словомъ—не навлекать на правительство неприятных забот; это прежде всего! А потому: раз навсегда отказаться от всяких коренных преобразований, неминуемо требую</w:t>
        <w:softHyphen/>
        <w:t>щих строго принудительных мер исполнения, и ожидать постепенного вразумления остзейского общества от внуше</w:t>
        <w:softHyphen/>
        <w:t>ний свыше, по временам к нему обращаемых, и от лич</w:t>
        <w:softHyphen/>
        <w:t>ного на него влияния местного представителя власти — вот к чему окончательно сводится система, рекомендуемая в записках и, кажется, одобряемая высшим правительством. Нельзя отрицать в ней достоинства некоторой последова</w:t>
        <w:softHyphen/>
        <w:t>тельности. Если, прежде всего, требуется предупреждение вся</w:t>
        <w:softHyphen/>
        <w:t>ких проявлений неудовольствия—без которых немыслима никакая борьба, то после всего, конечно, ничего более не остается, как деятельно потворствовать, или обречь себя на пассивное попущение.</w:t>
      </w:r>
    </w:p>
    <w:p>
      <w:pPr>
        <w:pStyle w:val="Normal"/>
        <w:ind w:firstLine="360"/>
        <w:jc w:val="both"/>
        <w:rPr>
          <w:rFonts w:ascii="Times New Roman" w:hAnsi="Times New Roman" w:cs="Times New Roman"/>
        </w:rPr>
      </w:pPr>
      <w:r>
        <w:rPr>
          <w:rFonts w:cs="Times New Roman" w:ascii="Times New Roman" w:hAnsi="Times New Roman"/>
        </w:rPr>
        <w:t>Система эта впрочем не нова. Применение её именно к остзейскому краю совпало с крутым переломом во всей нашей внутренней политике, происшедшим в прошлое царствование под влиянием революционного вихря, пробежав</w:t>
        <w:softHyphen/>
        <w:t>шего через всю западную Европу в 1848 году. Ее ввел князь Суворов, и ей следовали неуклонно после него пять ге</w:t>
        <w:softHyphen/>
        <w:t>нерал-губернаторов, в том числе только один Остзеец и четыре Русских; все они считали себя миротворцами, успокоителями и наставителями; не было недостатка и в Высочайших внушениях. Итак, рекомендуемая система испытывалась в продолжение без малого тридцати лет. Плоды её собрал и приподнес правительству генералъадъютант Альбединский— в фтом его заслуга. Не пора ли закончить этот опыт и из явной его безуспешности из</w:t>
        <w:softHyphen/>
        <w:t>влечь для себя убеждение в бессилии самых благонамерен</w:t>
        <w:softHyphen/>
        <w:t>ных личных влияний при встрече их с совершенно со</w:t>
        <w:softHyphen/>
        <w:t>знательными притязаниями, предъявляемыми целым обще</w:t>
        <w:softHyphen/>
        <w:t>ством во имя политической национальности, как бы впро</w:t>
        <w:softHyphen/>
        <w:t>чем эти притязания ни были произвольны.</w:t>
      </w:r>
    </w:p>
    <w:p>
      <w:pPr>
        <w:pStyle w:val="Normal"/>
        <w:ind w:firstLine="360"/>
        <w:jc w:val="both"/>
        <w:rPr>
          <w:rFonts w:ascii="Times New Roman" w:hAnsi="Times New Roman" w:cs="Times New Roman"/>
        </w:rPr>
      </w:pPr>
      <w:r>
        <w:rPr>
          <w:rFonts w:cs="Times New Roman" w:ascii="Times New Roman" w:hAnsi="Times New Roman"/>
        </w:rPr>
        <w:t>Здесь невольно оглянешься на наших соседей. Оберъпрезидент Шлезии доносит, что тамошния сельские школы превратились в руках латинского духовенства в полити</w:t>
        <w:softHyphen/>
        <w:t>ческое орудие противодействия постепенному онемечению про</w:t>
        <w:softHyphen/>
        <w:t>стонародия, что в фтих школах введенный правитель</w:t>
        <w:softHyphen/>
        <w:t>ством немецкий язык мало по малу вытесняется поль</w:t>
        <w:softHyphen/>
        <w:t>ским и что влияние преподавания в этом смысле напра</w:t>
        <w:softHyphen/>
        <w:t>вленного начинает уже обнаруживаться в общем настрое</w:t>
        <w:softHyphen/>
        <w:t>нии масс. Эти сведения подтверждаются справками на ме</w:t>
        <w:softHyphen/>
        <w:t>стахъ—Факт дознан, и прусское министерство, не тратя слов на пустые увещания, немедленно проводит через обе камеры закон о подчинении всех общественных и част</w:t>
        <w:softHyphen/>
        <w:t>ных учебных заведений строжайшему контролю правитель</w:t>
        <w:softHyphen/>
        <w:t>ства '). Это равносильно полному разрыву с ультрамонтан</w:t>
        <w:softHyphen/>
        <w:t>ством, с клерикальною партиею, с римскою куриею и даже с значительною группою консерваторов. К. Бисмарк знает это лучше, чем кто либо, и не скрывает ни от самого себя,</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Закон Февр. 1872.</w:t>
      </w:r>
    </w:p>
    <w:p>
      <w:pPr>
        <w:pStyle w:val="Normal"/>
        <w:jc w:val="both"/>
        <w:rPr>
          <w:rFonts w:ascii="Times New Roman" w:hAnsi="Times New Roman" w:cs="Times New Roman"/>
        </w:rPr>
      </w:pPr>
      <w:r>
        <w:rPr>
          <w:rFonts w:cs="Times New Roman" w:ascii="Times New Roman" w:hAnsi="Times New Roman"/>
        </w:rPr>
        <w:t>ни от правительства, значения борьбы с такими противни</w:t>
        <w:softHyphen/>
        <w:t>ками; но он ценит затронутый в втом деле националь</w:t>
        <w:softHyphen/>
        <w:t>ный интерес так высоко, что не считает себя в праве уклониться от неизбежного столкновения и предпочитает открытую войну, со всеми её скандалами, глухой подземной агитации, против которой все правительства всегда оказы</w:t>
        <w:softHyphen/>
        <w:t>вались бессильными *)• Я не становлюсь на сторону прус</w:t>
        <w:softHyphen/>
        <w:t>ского правительства против церкви и не высказываю ни</w:t>
        <w:softHyphen/>
        <w:t>какого суждения о самом существе возникшей между ними распри; в привожу на справку только образ действия правительства.</w:t>
      </w:r>
    </w:p>
    <w:p>
      <w:pPr>
        <w:pStyle w:val="Normal"/>
        <w:ind w:firstLine="360"/>
        <w:jc w:val="both"/>
        <w:rPr>
          <w:rFonts w:ascii="Times New Roman" w:hAnsi="Times New Roman" w:cs="Times New Roman"/>
        </w:rPr>
      </w:pPr>
      <w:r>
        <w:rPr>
          <w:rFonts w:cs="Times New Roman" w:ascii="Times New Roman" w:hAnsi="Times New Roman"/>
        </w:rPr>
        <w:t>Русское дело находится в остзейском крае в положе</w:t>
        <w:softHyphen/>
        <w:t>нии несравненно худшем, чем дело прусское в Шлезии или в познанской области. Местная оппозиция избалована поблажками, уважение к власти подорвано, надежных ору</w:t>
        <w:softHyphen/>
        <w:t>дий для борьбы не подготовлено. Нечего себя обманывать: восстановление нормальных отношений области к целому государству немыслимо без обновления личного состава всего местного управления и без целого ряда радикальных, одновременных преобразований во всех частях: в кресть</w:t>
        <w:softHyphen/>
        <w:t>янском быту, в городском устройстве, в правах дво</w:t>
        <w:softHyphen/>
        <w:t>рянства, в организации лютеранской церкви, суда, полиции и учебной части. Мы конечно вызовем отчаянное сопроти</w:t>
        <w:softHyphen/>
        <w:t>вление не только со стороны местных сословий, но и в выс</w:t>
        <w:softHyphen/>
        <w:t>ших правительственных сферах, ибо и там остзейский германизм занимает твердо укрепленную позицию; посып</w:t>
        <w:softHyphen/>
        <w:t>лются докучливые жалобы, дерзкие протесты, клеветы и до</w:t>
        <w:softHyphen/>
        <w:t>носы на исполнителей, заграничная пресса ударит в на</w:t>
        <w:softHyphen/>
        <w:t>бат, поморщится даже прусское правительство, так бесцеремонно расправляющееся у себя дома с непокорною ему церковью—все это так, и тем не менее неразумно было-бы откладывать со дня на день неизбежное решение и морочить себя надеждою, что все уладится когда нибудь, само собою, без особенных с нашей стороны усилий, так глубоко противных нашему так легко переходящему в дряблость русскому благодушию.</w:t>
      </w:r>
    </w:p>
    <w:p>
      <w:pPr>
        <w:pStyle w:val="Normal"/>
        <w:ind w:firstLine="360"/>
        <w:jc w:val="both"/>
        <w:rPr>
          <w:rFonts w:ascii="Times New Roman" w:hAnsi="Times New Roman" w:cs="Times New Roman"/>
        </w:rPr>
      </w:pPr>
      <w:r>
        <w:rPr>
          <w:rFonts w:cs="Times New Roman" w:ascii="Times New Roman" w:hAnsi="Times New Roman"/>
        </w:rPr>
        <w:t>*) Смот. речи его 9^ 10, 13 Февр. и 6 и 7 мариа 1872.</w:t>
      </w:r>
    </w:p>
    <w:p>
      <w:pPr>
        <w:pStyle w:val="Normal"/>
        <w:ind w:firstLine="360"/>
        <w:jc w:val="both"/>
        <w:rPr>
          <w:rFonts w:ascii="Times New Roman" w:hAnsi="Times New Roman" w:cs="Times New Roman"/>
        </w:rPr>
      </w:pPr>
      <w:r>
        <w:rPr>
          <w:rFonts w:cs="Times New Roman" w:ascii="Times New Roman" w:hAnsi="Times New Roman"/>
        </w:rPr>
        <w:t>Неразумно, во-первых, потому, что пока мы бездействуем, противники наши действуют, и вследствие этого, с каж</w:t>
        <w:softHyphen/>
        <w:t>дым днем, наша сила убывает, а их растёт.</w:t>
      </w:r>
    </w:p>
    <w:p>
      <w:pPr>
        <w:pStyle w:val="Normal"/>
        <w:ind w:firstLine="360"/>
        <w:jc w:val="both"/>
        <w:rPr>
          <w:rFonts w:ascii="Times New Roman" w:hAnsi="Times New Roman" w:cs="Times New Roman"/>
        </w:rPr>
      </w:pPr>
      <w:r>
        <w:rPr>
          <w:rFonts w:cs="Times New Roman" w:ascii="Times New Roman" w:hAnsi="Times New Roman"/>
        </w:rPr>
        <w:t>Во-вторых, потому, что власть неограниченная и безответ</w:t>
        <w:softHyphen/>
        <w:t>ственная, кроме особенных удобств для орудующих ею, имеет и особенное свое призвание, под час может быть даже тяжелое, которого она однако не может с себя сло жить, не лишив себя тем самым исторического своего оправдания. Есть не мало таких законодательных вопро</w:t>
        <w:softHyphen/>
        <w:t>сов, которые могут быть разрешены раз навсегда прави</w:t>
        <w:softHyphen/>
        <w:t>тельством самодержавным, действующим на свой страх, нетолько во всех отношениях легче, но и для всех без</w:t>
        <w:softHyphen/>
        <w:t>обиднее, чем правительством, призвавшим уже к участию в своей деятельности земское представительство, так или иначе организованное. Во главе этих вопросов стоит один, к которому так называемый остзейский относится как часть к целому, это вопрос об очистке и Факти</w:t>
        <w:softHyphen/>
        <w:t>ческом занятии на всех наших окраинах широкой сферы прав и принадлежностей государства, его неприкосновенной, неотчуждаемой области, в отличие от области местной провинциальной жизни. Ибо не подлежит сомнению, что тре</w:t>
        <w:softHyphen/>
        <w:t>бования, обусловленные общегосударственными интересами, как бы они ни расходились с запущенными притязаниями остзейского провинциализма, будут им приняты сравни</w:t>
        <w:softHyphen/>
        <w:t>тельно лучше и—чтб в этом случае важнее всего: да</w:t>
        <w:softHyphen/>
        <w:t>леко не так глубоко оскорбят его, если они предъявятся ему теперь, как выражения единоличной воли (положим даже единоличного произвола) всеми безусловно признаваемого самодержца, чем если, после более или ме</w:t>
        <w:softHyphen/>
        <w:t>нее продолжительной поблажки, те же всё таки неизбежные требования постигнуть его в иной Форме, от безличного большинства, то есть в сущности от представительства господствующей народности.</w:t>
      </w:r>
    </w:p>
    <w:p>
      <w:pPr>
        <w:pStyle w:val="Normal"/>
        <w:ind w:firstLine="360"/>
        <w:jc w:val="both"/>
        <w:rPr>
          <w:rFonts w:ascii="Times New Roman" w:hAnsi="Times New Roman" w:cs="Times New Roman"/>
        </w:rPr>
      </w:pPr>
      <w:r>
        <w:rPr>
          <w:rFonts w:cs="Times New Roman" w:ascii="Times New Roman" w:hAnsi="Times New Roman"/>
        </w:rPr>
        <w:t>О предупреждении неминуемого в последнем случае, мо</w:t>
        <w:softHyphen/>
        <w:t>жет быть, трагического столкновения двух национальных стремлений не мешало бы подумать заблаговременно еще и потому, что если наши государственные деятели, застигну</w:t>
        <w:softHyphen/>
        <w:t>тые критическою минутою врасплох, как бывало прежде,</w:t>
      </w:r>
    </w:p>
    <w:p>
      <w:pPr>
        <w:pStyle w:val="Normal"/>
        <w:jc w:val="both"/>
        <w:rPr>
          <w:rFonts w:ascii="Times New Roman" w:hAnsi="Times New Roman" w:cs="Times New Roman"/>
        </w:rPr>
      </w:pPr>
      <w:r>
        <w:rPr>
          <w:rFonts w:cs="Times New Roman" w:ascii="Times New Roman" w:hAnsi="Times New Roman"/>
        </w:rPr>
        <w:t>схватятся за голову и проговорят опять: „мы ничего не подозревали и ничего не ведали^, то Россия, может быть, вывела бы на справку хоть бы записки самого генералъадъютанта Альбединского и нашла бы себя в праве, если не сказать громко, то, по крайней мере, подумать про себя: вольно же было не ведать!— в своевременных предостере</w:t>
        <w:softHyphen/>
        <w:t>жениях недостатка не было, но вы не захотели к ним прислушаться, вы слишком заботливо поддерживали нена</w:t>
        <w:softHyphen/>
        <w:t>дежный мир и обманчивую тишину, или слишком бережно охраняли свою популярность.</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numPr>
          <w:ilvl w:val="0"/>
          <w:numId w:val="0"/>
        </w:numPr>
        <w:ind w:firstLine="360"/>
        <w:jc w:val="both"/>
        <w:outlineLvl w:val="1"/>
        <w:rPr>
          <w:rFonts w:ascii="Times New Roman" w:hAnsi="Times New Roman" w:cs="Times New Roman"/>
        </w:rPr>
      </w:pPr>
      <w:bookmarkStart w:id="28" w:name="bookmark57"/>
      <w:r>
        <w:rPr>
          <w:rFonts w:cs="Times New Roman" w:ascii="Times New Roman" w:hAnsi="Times New Roman"/>
        </w:rPr>
        <w:t>ПРИЛОЖЕНИЕ</w:t>
      </w:r>
      <w:bookmarkEnd w:id="28"/>
    </w:p>
    <w:p>
      <w:pPr>
        <w:pStyle w:val="Normal"/>
        <w:numPr>
          <w:ilvl w:val="0"/>
          <w:numId w:val="0"/>
        </w:numPr>
        <w:jc w:val="both"/>
        <w:outlineLvl w:val="2"/>
        <w:rPr>
          <w:rFonts w:ascii="Times New Roman" w:hAnsi="Times New Roman" w:cs="Times New Roman"/>
        </w:rPr>
      </w:pPr>
      <w:bookmarkStart w:id="29" w:name="bookmark59"/>
      <w:r>
        <w:rPr>
          <w:rFonts w:cs="Times New Roman" w:ascii="Times New Roman" w:hAnsi="Times New Roman"/>
        </w:rPr>
        <w:t>К V ВЫПУСКУ.</w:t>
      </w:r>
      <w:bookmarkEnd w:id="29"/>
    </w:p>
    <w:p>
      <w:pPr>
        <w:pStyle w:val="Normal"/>
        <w:jc w:val="both"/>
        <w:rPr>
          <w:rFonts w:ascii="Times New Roman" w:hAnsi="Times New Roman" w:cs="Times New Roman"/>
        </w:rPr>
      </w:pPr>
      <w:r>
        <w:rPr>
          <w:rFonts w:cs="Times New Roman" w:ascii="Times New Roman" w:hAnsi="Times New Roman"/>
        </w:rPr>
        <w:t>Соч. Ю. Сааарава. IX.</w:t>
      </w:r>
    </w:p>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numPr>
          <w:ilvl w:val="0"/>
          <w:numId w:val="0"/>
        </w:numPr>
        <w:jc w:val="both"/>
        <w:outlineLvl w:val="3"/>
        <w:rPr>
          <w:rFonts w:ascii="Times New Roman" w:hAnsi="Times New Roman" w:cs="Times New Roman"/>
        </w:rPr>
      </w:pPr>
      <w:bookmarkStart w:id="30" w:name="bookmark61"/>
      <w:r>
        <w:rPr>
          <w:rFonts w:cs="Times New Roman" w:ascii="Times New Roman" w:hAnsi="Times New Roman"/>
        </w:rPr>
        <w:t>Адрес Русских Рижан.</w:t>
      </w:r>
      <w:bookmarkEnd w:id="30"/>
    </w:p>
    <w:p>
      <w:pPr>
        <w:pStyle w:val="Normal"/>
        <w:ind w:firstLine="360"/>
        <w:jc w:val="both"/>
        <w:rPr>
          <w:rFonts w:ascii="Times New Roman" w:hAnsi="Times New Roman" w:cs="Times New Roman"/>
        </w:rPr>
      </w:pPr>
      <w:r>
        <w:rPr>
          <w:rFonts w:cs="Times New Roman" w:ascii="Times New Roman" w:hAnsi="Times New Roman"/>
        </w:rPr>
        <w:t>В первой половине 1870 года, после дерзких протестов лиФляндского и эстляндского дворянских обществ и ре</w:t>
        <w:softHyphen/>
        <w:t>вельского магистрата против введения русского языка в официальное делопроизводство прибалтийского края, после одобрительного отголоска, вызванного ими в заграничных немецких газетах, рижские граждане русского происхож</w:t>
        <w:softHyphen/>
        <w:t>дения почувствовали нравственную необходимость гласно вы</w:t>
        <w:softHyphen/>
        <w:t>делиться из местного общества и выразить свое полное со</w:t>
        <w:softHyphen/>
        <w:t>чувствие заявленному верховною властью намерению посте</w:t>
        <w:softHyphen/>
        <w:t>пенно подвигаться вперед на пути объединения края с Рос</w:t>
        <w:softHyphen/>
        <w:t>сией). Они изложили свои надежды и желания в Форме адреса, под которым подписалось в несколько дней до 800 чело</w:t>
        <w:softHyphen/>
        <w:t>век.</w:t>
      </w:r>
    </w:p>
    <w:p>
      <w:pPr>
        <w:pStyle w:val="Normal"/>
        <w:ind w:firstLine="360"/>
        <w:jc w:val="both"/>
        <w:rPr>
          <w:rFonts w:ascii="Times New Roman" w:hAnsi="Times New Roman" w:cs="Times New Roman"/>
        </w:rPr>
      </w:pPr>
      <w:r>
        <w:rPr>
          <w:rFonts w:cs="Times New Roman" w:ascii="Times New Roman" w:hAnsi="Times New Roman"/>
        </w:rPr>
        <w:t xml:space="preserve">Узнав об этом, бывший </w:t>
      </w:r>
      <w:r>
        <w:rPr>
          <w:rFonts w:cs="Times New Roman" w:ascii="Times New Roman" w:hAnsi="Times New Roman"/>
          <w:smallCaps/>
        </w:rPr>
        <w:t>лифляндскиЙ</w:t>
      </w:r>
      <w:r>
        <w:rPr>
          <w:rFonts w:cs="Times New Roman" w:ascii="Times New Roman" w:hAnsi="Times New Roman"/>
        </w:rPr>
        <w:t xml:space="preserve"> губернатор пришел в ужас, отобрал через полицию все списки и своими угро</w:t>
        <w:softHyphen/>
        <w:t>зами предупредил подачу адреса. Если бы, при однород</w:t>
        <w:softHyphen/>
        <w:t>ных условиях, в Эльзасе, немецкая партия, составляющая там меньшинство, вздумала обратиться к германскому Императору с подобным заявлением, князь Бисмарк, ве</w:t>
        <w:softHyphen/>
        <w:t>роятно, отнесся бы к делу несколько иначе.</w:t>
      </w:r>
    </w:p>
    <w:p>
      <w:pPr>
        <w:pStyle w:val="Normal"/>
        <w:ind w:firstLine="360"/>
        <w:jc w:val="both"/>
        <w:rPr>
          <w:rFonts w:ascii="Times New Roman" w:hAnsi="Times New Roman" w:cs="Times New Roman"/>
        </w:rPr>
      </w:pPr>
      <w:r>
        <w:rPr>
          <w:rFonts w:cs="Times New Roman" w:ascii="Times New Roman" w:hAnsi="Times New Roman"/>
        </w:rPr>
        <w:t>Вот этот адрес:</w:t>
      </w:r>
    </w:p>
    <w:p>
      <w:pPr>
        <w:pStyle w:val="Normal"/>
        <w:ind w:firstLine="360"/>
        <w:jc w:val="both"/>
        <w:rPr>
          <w:rFonts w:ascii="Times New Roman" w:hAnsi="Times New Roman" w:cs="Times New Roman"/>
        </w:rPr>
      </w:pPr>
      <w:r>
        <w:rPr>
          <w:rFonts w:cs="Times New Roman" w:ascii="Times New Roman" w:hAnsi="Times New Roman"/>
        </w:rPr>
        <w:t>Его Превосходительству господину прибалтийскому гене</w:t>
        <w:softHyphen/>
        <w:t>рал-губернатору генерал-лейтенанту Петру Павловичу Альбединскому.</w:t>
      </w:r>
    </w:p>
    <w:p>
      <w:pPr>
        <w:pStyle w:val="Normal"/>
        <w:jc w:val="both"/>
        <w:rPr>
          <w:rFonts w:ascii="Times New Roman" w:hAnsi="Times New Roman" w:cs="Times New Roman"/>
        </w:rPr>
      </w:pPr>
      <w:r>
        <w:rPr>
          <w:rFonts w:cs="Times New Roman" w:ascii="Times New Roman" w:hAnsi="Times New Roman"/>
        </w:rPr>
        <w:t>28*</w:t>
      </w:r>
    </w:p>
    <w:p>
      <w:pPr>
        <w:pStyle w:val="Normal"/>
        <w:ind w:firstLine="360"/>
        <w:jc w:val="both"/>
        <w:rPr>
          <w:rFonts w:ascii="Times New Roman" w:hAnsi="Times New Roman" w:cs="Times New Roman"/>
        </w:rPr>
      </w:pPr>
      <w:r>
        <w:rPr>
          <w:rFonts w:cs="Times New Roman" w:ascii="Times New Roman" w:hAnsi="Times New Roman"/>
        </w:rPr>
        <w:t>Совершившиеся многочисленные преобразования и реформы, ознаменовавшие нынешнее царствование и обновившие весь строй и склад общественной и государственной жизни на</w:t>
        <w:softHyphen/>
        <w:t>шего отечества, показали уже, как велико благодеяние, вно</w:t>
        <w:softHyphen/>
        <w:t>симое этими реформами всюду, где они только приведены в исполнение. Но мы остались в стороне от общего движения империи и явились лишь безучастными зрителями соверша</w:t>
        <w:softHyphen/>
        <w:t>ющагося подле нас преуспеяния, как бы не принадлежащие к единой, нераздельной семье русской, ибо мы лишены тех благ, коими уже пользуются другие члены этой семьи.</w:t>
      </w:r>
    </w:p>
    <w:p>
      <w:pPr>
        <w:pStyle w:val="Normal"/>
        <w:ind w:firstLine="360"/>
        <w:jc w:val="both"/>
        <w:rPr>
          <w:rFonts w:ascii="Times New Roman" w:hAnsi="Times New Roman" w:cs="Times New Roman"/>
        </w:rPr>
      </w:pPr>
      <w:r>
        <w:rPr>
          <w:rFonts w:cs="Times New Roman" w:ascii="Times New Roman" w:hAnsi="Times New Roman"/>
        </w:rPr>
        <w:t>Вступить в полное единение, бесповоротно и целостно, с общерусскою гражданскою жизнью и стать на тот же са</w:t>
        <w:softHyphen/>
        <w:t>мый путь преуспеяния, который указан державною волею Государя Императора и которым уже идут почти все члены общей нашей семьи, есть наше душевное, искреннее и глу</w:t>
        <w:softHyphen/>
        <w:t>бокое желание.</w:t>
      </w:r>
    </w:p>
    <w:p>
      <w:pPr>
        <w:pStyle w:val="Normal"/>
        <w:ind w:firstLine="360"/>
        <w:jc w:val="both"/>
        <w:rPr>
          <w:rFonts w:ascii="Times New Roman" w:hAnsi="Times New Roman" w:cs="Times New Roman"/>
        </w:rPr>
      </w:pPr>
      <w:r>
        <w:rPr>
          <w:rFonts w:cs="Times New Roman" w:ascii="Times New Roman" w:hAnsi="Times New Roman"/>
        </w:rPr>
        <w:t>Мы пришли к полному убеждению, что строй и условия жизни и общества в прибалтийских губерниях, основанные на учреждениях, некогда быть может и полезных и необ</w:t>
        <w:softHyphen/>
        <w:t>ходимых, требуют ныне коренной реформы и обновления, ибо время вызвало такия нужды и такия потребности, кото</w:t>
        <w:softHyphen/>
        <w:t>рых ни устранить, ни обойти невозможно, без явного и общего вреда нашему и наших потомков благосостоянию.</w:t>
      </w:r>
    </w:p>
    <w:p>
      <w:pPr>
        <w:pStyle w:val="Normal"/>
        <w:ind w:firstLine="360"/>
        <w:jc w:val="both"/>
        <w:rPr>
          <w:rFonts w:ascii="Times New Roman" w:hAnsi="Times New Roman" w:cs="Times New Roman"/>
        </w:rPr>
      </w:pPr>
      <w:r>
        <w:rPr>
          <w:rFonts w:cs="Times New Roman" w:ascii="Times New Roman" w:hAnsi="Times New Roman"/>
        </w:rPr>
        <w:t>Мы решаемся на шаг, зрело обдуманный, твердо уяснен</w:t>
        <w:softHyphen/>
        <w:t>ный и прибегаем к вашему превосходительству, как пред</w:t>
        <w:softHyphen/>
        <w:t>ставителю верховной власти в прибалтийских губерниях, с покорнейшею и убедительнейшею просьбою предстать за нас пред лицем Августейшего Монарха нашего и поверг</w:t>
        <w:softHyphen/>
        <w:t>нуть к стопам Его просьбу нашу, да сопричтемся и мы к благам, дарованным Им всей Богом Ему врученной державе, и да снизойдет и на нас от Монарших щед</w:t>
        <w:softHyphen/>
        <w:t>рот:</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1)</w:t>
        <w:tab/>
        <w:t>Чтоб русский язык был признан языком препода</w:t>
        <w:softHyphen/>
        <w:t>вания в учебных заведениях, содержимых на счет госу</w:t>
        <w:softHyphen/>
        <w:t>дарственного казначейства, а в городских и сельских учи</w:t>
        <w:softHyphen/>
        <w:t>лищах составлял предмет обязательного преподавания, с подчинением всех вообще училищ ведению министерства народного просвещения.</w:t>
      </w:r>
    </w:p>
    <w:p>
      <w:pPr>
        <w:pStyle w:val="Normal"/>
        <w:jc w:val="both"/>
        <w:rPr>
          <w:rFonts w:ascii="Times New Roman" w:hAnsi="Times New Roman" w:cs="Times New Roman"/>
        </w:rPr>
      </w:pPr>
      <w:r>
        <w:rPr>
          <w:rFonts w:cs="Times New Roman" w:ascii="Times New Roman" w:hAnsi="Times New Roman"/>
        </w:rPr>
        <w:t>ВЫПУСК ПЯТЫЙ.</w:t>
      </w:r>
    </w:p>
    <w:p>
      <w:pPr>
        <w:pStyle w:val="Normal"/>
        <w:jc w:val="both"/>
        <w:rPr>
          <w:rFonts w:ascii="Times New Roman" w:hAnsi="Times New Roman" w:cs="Times New Roman"/>
        </w:rPr>
      </w:pPr>
      <w:r>
        <w:rPr>
          <w:rFonts w:cs="Times New Roman" w:ascii="Times New Roman" w:hAnsi="Times New Roman"/>
        </w:rPr>
        <w:t>437</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2)</w:t>
        <w:tab/>
        <w:t>Чтоб русский язык был введен в администрацию, за исключением лишь волостных правлений и волостных судов, в которых делопроизводство нельзя не оставить на местных народных языках: латышском и эстском.</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3)</w:t>
        <w:tab/>
        <w:t>Чтоб на все города прибалтийских губерний было рас</w:t>
        <w:softHyphen/>
        <w:t>пространено то Городовое Положение,-которое ныне обсуж</w:t>
        <w:softHyphen/>
        <w:t>дается в государственном совете, с тем чтобы в уст</w:t>
        <w:softHyphen/>
        <w:t>ройстве городов и внутреннего управления ими не было ни</w:t>
        <w:softHyphen/>
        <w:t>какой разницы между губерниями прибалтийскими и внутрен</w:t>
        <w:softHyphen/>
        <w:t>ними, как то уже и было до 1796 года.</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4)</w:t>
        <w:tab/>
        <w:t>Чтобы к прибалтийским губерниям были применены те самые судебные учреждения, которые уже введены и дей</w:t>
        <w:softHyphen/>
        <w:t>ствуют во многих губерниях империи.</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5)</w:t>
        <w:tab/>
        <w:t>Чтобы в прибалтийских губерниях действовало Поло</w:t>
        <w:softHyphen/>
        <w:t>жение о земских собраниях, которое существует и дей</w:t>
        <w:softHyphen/>
        <w:t>ствует в остальных губерниях империи.</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jc w:val="both"/>
        <w:rPr>
          <w:rFonts w:ascii="Times New Roman" w:hAnsi="Times New Roman" w:cs="Times New Roman"/>
        </w:rPr>
      </w:pPr>
      <w:r>
        <w:rPr>
          <w:rFonts w:cs="Times New Roman" w:ascii="Times New Roman" w:hAnsi="Times New Roman"/>
        </w:rPr>
        <w:t>ПЕРЕДОВЫЕ СТАТЬИ</w:t>
      </w:r>
    </w:p>
    <w:p>
      <w:pPr>
        <w:pStyle w:val="Normal"/>
        <w:jc w:val="both"/>
        <w:rPr>
          <w:rFonts w:ascii="Times New Roman" w:hAnsi="Times New Roman" w:cs="Times New Roman"/>
        </w:rPr>
      </w:pPr>
      <w:r>
        <w:rPr>
          <w:rFonts w:cs="Times New Roman" w:ascii="Times New Roman" w:hAnsi="Times New Roman"/>
        </w:rPr>
        <w:t>ГАЗЕТЫ „МОСКВА‘</w:t>
      </w:r>
    </w:p>
    <w:p>
      <w:pPr>
        <w:pStyle w:val="Normal"/>
        <w:jc w:val="both"/>
        <w:rPr>
          <w:rFonts w:ascii="Times New Roman" w:hAnsi="Times New Roman" w:cs="Times New Roman"/>
        </w:rPr>
      </w:pPr>
      <w:r>
        <w:rPr>
          <w:rFonts w:cs="Times New Roman" w:ascii="Times New Roman" w:hAnsi="Times New Roman"/>
        </w:rPr>
        <w:t>1867 г.</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numPr>
          <w:ilvl w:val="0"/>
          <w:numId w:val="0"/>
        </w:numPr>
        <w:jc w:val="both"/>
        <w:outlineLvl w:val="3"/>
        <w:rPr>
          <w:rFonts w:ascii="Times New Roman" w:hAnsi="Times New Roman" w:cs="Times New Roman"/>
        </w:rPr>
      </w:pPr>
      <w:bookmarkStart w:id="31" w:name="bookmark63"/>
      <w:r>
        <w:rPr>
          <w:rFonts w:cs="Times New Roman" w:ascii="Times New Roman" w:hAnsi="Times New Roman"/>
        </w:rPr>
        <w:t>О православии в прибалтийских губерниях.</w:t>
      </w:r>
      <w:bookmarkEnd w:id="31"/>
    </w:p>
    <w:p>
      <w:pPr>
        <w:pStyle w:val="Normal"/>
        <w:jc w:val="both"/>
        <w:rPr>
          <w:rFonts w:ascii="Times New Roman" w:hAnsi="Times New Roman" w:cs="Times New Roman"/>
        </w:rPr>
      </w:pPr>
      <w:r>
        <w:rPr>
          <w:rFonts w:cs="Times New Roman" w:ascii="Times New Roman" w:hAnsi="Times New Roman"/>
        </w:rPr>
        <w:t>Москва, 11 марта *).</w:t>
      </w:r>
    </w:p>
    <w:p>
      <w:pPr>
        <w:pStyle w:val="Normal"/>
        <w:ind w:firstLine="360"/>
        <w:jc w:val="both"/>
        <w:rPr>
          <w:rFonts w:ascii="Times New Roman" w:hAnsi="Times New Roman" w:cs="Times New Roman"/>
        </w:rPr>
      </w:pPr>
      <w:r>
        <w:rPr>
          <w:rFonts w:cs="Times New Roman" w:ascii="Times New Roman" w:hAnsi="Times New Roman"/>
        </w:rPr>
        <w:t>Мы постоянно получаем грустные известия о положении православных в Остзейском крае. Известия ети, полные тихой, боязливой жалобы, робко передают нам возмути</w:t>
        <w:softHyphen/>
        <w:t>тельные Факты; но и в фтой передаче — так и слышится боязливая сдержанность, так и чуется страх высказаться вполне, вылиться словом от наболевшего сердца. Нам случается даже получать из разных мест прибалтийских губерний письма с оригинальною просьбою или ве отвечать вовсе, или отвечать через третьи, четвертые руки, не за</w:t>
        <w:softHyphen/>
        <w:t>печатывать наших ответов печатью редакции, а копейкою и т. п. Неужели все еще сношения с редакциею русской га</w:t>
        <w:softHyphen/>
        <w:t>зеты вменяются в преступление мирным Латышам и Эстам? Неужели их понятное и естественное тяготение к центру— к России и ко всему русскому — нагоняет ва них кару, преследования? Неужели они все еще клеймятся за это страш</w:t>
        <w:softHyphen/>
        <w:t>ным для каждого из них названием думпиниаки (бунтов</w:t>
        <w:softHyphen/>
        <w:t>щики) — названием, которое мгновенно замыкает рот каж</w:t>
        <w:softHyphen/>
        <w:t>дому православному Латышу и Эсту, ибо непременно подни</w:t>
        <w:softHyphen/>
        <w:t>мает в его памяти воспоминание о наказании бибергоФскихъ</w:t>
      </w:r>
    </w:p>
    <w:p>
      <w:pPr>
        <w:pStyle w:val="Normal"/>
        <w:ind w:firstLine="360"/>
        <w:jc w:val="both"/>
        <w:rPr>
          <w:rFonts w:ascii="Times New Roman" w:hAnsi="Times New Roman" w:cs="Times New Roman"/>
        </w:rPr>
      </w:pPr>
      <w:r>
        <w:rPr>
          <w:rFonts w:cs="Times New Roman" w:ascii="Times New Roman" w:hAnsi="Times New Roman"/>
        </w:rPr>
        <w:t>*) Эта передовая статья была написана В. П. Перцовым, который принимал деятельное участие в редакции газеты „Москва", издававшейся И. С. Аксаковым; но она печатается здесь потому, что была значительно исправ</w:t>
        <w:softHyphen/>
        <w:t>лена Ю. Ф—чем и в виду её связи с следующею передовою статьею от 12 марта, написанною почти целиком Ю. Ф-чем. Прим. изд.</w:t>
      </w:r>
    </w:p>
    <w:p>
      <w:pPr>
        <w:pStyle w:val="Normal"/>
        <w:jc w:val="both"/>
        <w:rPr>
          <w:rFonts w:ascii="Times New Roman" w:hAnsi="Times New Roman" w:cs="Times New Roman"/>
        </w:rPr>
      </w:pPr>
      <w:r>
        <w:rPr>
          <w:rFonts w:cs="Times New Roman" w:ascii="Times New Roman" w:hAnsi="Times New Roman"/>
        </w:rPr>
        <w:t>думпиниаков?Повторяем,сведения,получаемые нами,не полны, высказываются только в половину, намеками; но и из них ясно,—ясно до .боли сердца, ясно до невольного не</w:t>
        <w:softHyphen/>
        <w:t>годования, жалкое положение православных в крае. Как православные и русские, мы не можем не отозваться сочув</w:t>
        <w:softHyphen/>
        <w:t>ственно на эти сдержанные слезы наших братьев во Христе; тем более не можем теперь, когда на другом конце Европы, вне пределов России, истязания православных не только возбудили сочувствие всей России, но и встретили горячую помощь в нашем правительстве. Мы имеем слабость ду</w:t>
        <w:softHyphen/>
        <w:t>мать, что тот не сын православной церкви, кто не протя</w:t>
        <w:softHyphen/>
        <w:t>нет руки православному, угнетаемому за веру; тот не рус</w:t>
        <w:softHyphen/>
        <w:t>ский, кто не откликнется на вопль, вырванный гнетом за приверженность к родным, русским интересам. Недавно прочли мы в газетах письмо рижского архиепископа Пла</w:t>
        <w:softHyphen/>
        <w:t>тона к редактору „Рижской газеты</w:t>
      </w:r>
      <w:r>
        <w:rPr>
          <w:rFonts w:cs="Times New Roman" w:ascii="Times New Roman" w:hAnsi="Times New Roman"/>
          <w:vertAlign w:val="superscript"/>
        </w:rPr>
        <w:t>44</w:t>
      </w:r>
      <w:r>
        <w:rPr>
          <w:rFonts w:cs="Times New Roman" w:ascii="Times New Roman" w:hAnsi="Times New Roman"/>
        </w:rPr>
        <w:t>,—письмо, из которого узнаем, что калценауский пастор-пробст А. Дебнер, в изданной им в 1864—66 г. истории христианской религии, составленной для Латышей прибалтийских губерний, пори</w:t>
        <w:softHyphen/>
        <w:t>цает греческо-православную церковь и говорит, что „суд Божий жестоко поразил восточные народы и рассыпал их глупую соль верования под ноги магометанъ". Называя почитание икон и мощей „суеверием, воз</w:t>
        <w:softHyphen/>
        <w:t>никшим в IV* веке из обмана священниковъ</w:t>
      </w:r>
      <w:r>
        <w:rPr>
          <w:rFonts w:cs="Times New Roman" w:ascii="Times New Roman" w:hAnsi="Times New Roman"/>
          <w:vertAlign w:val="superscript"/>
        </w:rPr>
        <w:t>41</w:t>
      </w:r>
      <w:r>
        <w:rPr>
          <w:rFonts w:cs="Times New Roman" w:ascii="Times New Roman" w:hAnsi="Times New Roman"/>
        </w:rPr>
        <w:t>, он доказывает затем, что религия русских есть „та же самая, какая была у константинопольских патриархов за 800 лет пред симъ</w:t>
      </w:r>
      <w:r>
        <w:rPr>
          <w:rFonts w:cs="Times New Roman" w:ascii="Times New Roman" w:hAnsi="Times New Roman"/>
          <w:vertAlign w:val="superscript"/>
        </w:rPr>
        <w:t>44</w:t>
      </w:r>
      <w:r>
        <w:rPr>
          <w:rFonts w:cs="Times New Roman" w:ascii="Times New Roman" w:hAnsi="Times New Roman"/>
        </w:rPr>
        <w:t>, следовательно—как само собою вы</w:t>
        <w:softHyphen/>
        <w:t>ходит из предыдущих его слов — извращенная и суеверная.</w:t>
      </w:r>
    </w:p>
    <w:p>
      <w:pPr>
        <w:pStyle w:val="Normal"/>
        <w:ind w:firstLine="360"/>
        <w:jc w:val="both"/>
        <w:rPr>
          <w:rFonts w:ascii="Times New Roman" w:hAnsi="Times New Roman" w:cs="Times New Roman"/>
        </w:rPr>
      </w:pPr>
      <w:r>
        <w:rPr>
          <w:rFonts w:cs="Times New Roman" w:ascii="Times New Roman" w:hAnsi="Times New Roman"/>
        </w:rPr>
        <w:t>В виду такого печатного отзыва лифляндского лютеран</w:t>
        <w:softHyphen/>
        <w:t>ского пастора, полагаем, что и нам дозволено будет ска</w:t>
        <w:softHyphen/>
        <w:t>зать несколько слов о православии в прибалтийских гу* берниях.</w:t>
      </w:r>
    </w:p>
    <w:p>
      <w:pPr>
        <w:pStyle w:val="Normal"/>
        <w:ind w:firstLine="360"/>
        <w:jc w:val="both"/>
        <w:rPr>
          <w:rFonts w:ascii="Times New Roman" w:hAnsi="Times New Roman" w:cs="Times New Roman"/>
        </w:rPr>
      </w:pPr>
      <w:r>
        <w:rPr>
          <w:rFonts w:cs="Times New Roman" w:ascii="Times New Roman" w:hAnsi="Times New Roman"/>
        </w:rPr>
        <w:t>Судьба православия в Остзейском крае любопытна во многих отношениях и заслуживает серьезного исследова</w:t>
        <w:softHyphen/>
        <w:t>ния; но для этого еще не наступило время. Известного рода общественные предубеждения так успокоительны, стачка, организованная для их поддержания, так сильна, что ня-</w:t>
      </w:r>
    </w:p>
    <w:p>
      <w:pPr>
        <w:pStyle w:val="Normal"/>
        <w:jc w:val="both"/>
        <w:rPr>
          <w:rFonts w:ascii="Times New Roman" w:hAnsi="Times New Roman" w:cs="Times New Roman"/>
        </w:rPr>
      </w:pPr>
      <w:r>
        <w:rPr>
          <w:rFonts w:cs="Times New Roman" w:ascii="Times New Roman" w:hAnsi="Times New Roman"/>
        </w:rPr>
        <w:t>когда личные покушения раскрыть правду не увенчаются успехом, пока мы все, серьезно и искренно, не захотим узнать ее, а для втого нужно, чтоб изменились многие об</w:t>
        <w:softHyphen/>
        <w:t>стоятельства. Прежде всего нужно, чтоб грянул гром, иными словами, чтобы последствия нашей беспечности яви* лись перед нами в виде осязательной, грозящей опасности, в сопровождении если не уличных криков и выстрелов, то, по крайней мере, адресов и дипломатических нот.</w:t>
      </w:r>
    </w:p>
    <w:p>
      <w:pPr>
        <w:pStyle w:val="Normal"/>
        <w:ind w:firstLine="360"/>
        <w:jc w:val="both"/>
        <w:rPr>
          <w:rFonts w:ascii="Times New Roman" w:hAnsi="Times New Roman" w:cs="Times New Roman"/>
        </w:rPr>
      </w:pPr>
      <w:r>
        <w:rPr>
          <w:rFonts w:cs="Times New Roman" w:ascii="Times New Roman" w:hAnsi="Times New Roman"/>
        </w:rPr>
        <w:t>Давно ли, например, узнали мы, что в то самое время, когда в Западном крае и в Варшаве все, повидимому, преклонялось перед всесильным русским владычеством, местная администрация систематически парализировала на</w:t>
        <w:softHyphen/>
        <w:t>мерения правительства и подкапывала нравственный автори</w:t>
        <w:softHyphen/>
        <w:t>тет его,—с одной стороны, подстрекая власть к суровым экзекуциям, искуственно раздражавшим против неё на</w:t>
        <w:softHyphen/>
        <w:t>род, а с другой—заподозривая народ в глазах власти и пугая ее призраком революционных движений? Такова, ме</w:t>
        <w:softHyphen/>
        <w:t>жду прочим, была судьба известного указа 1846 года, этой большой хартии польского крестьянства, дарованной ему по личной инициативе покойного Государя. Всю эту польскую надувательную систему мы высмотрели только тогда, когда разыгрался мятеж и благодаря мятежу.</w:t>
      </w:r>
    </w:p>
    <w:p>
      <w:pPr>
        <w:pStyle w:val="Normal"/>
        <w:ind w:firstLine="360"/>
        <w:jc w:val="both"/>
        <w:rPr>
          <w:rFonts w:ascii="Times New Roman" w:hAnsi="Times New Roman" w:cs="Times New Roman"/>
        </w:rPr>
      </w:pPr>
      <w:r>
        <w:rPr>
          <w:rFonts w:cs="Times New Roman" w:ascii="Times New Roman" w:hAnsi="Times New Roman"/>
        </w:rPr>
        <w:t>Когда нибудь раскроется правда и об Остзейском крае. Мы узнаем тогда, каким образом, например, в Кур</w:t>
        <w:softHyphen/>
        <w:t>ляндии, ухитрились изобрести и ввести в действие, да еще под ироническим названием крестьянского выкупного права, такой юридический снаряд, посредством которого крестьяне, владеющие усадьбами, легально вынужда</w:t>
        <w:softHyphen/>
        <w:t>ются приобрести их в собственность по баснословно вы</w:t>
        <w:softHyphen/>
        <w:t>сокой цене или отказаться от них навсегда; мы узнаем также, какие меры употребляются местными властями, чтоб помешать вольным батракам наниматься в работу к помещикам соседних русских губерний; узнаем, какими судьбами, в центре Петербурга, исчезали внезапно и бесследно, как будто проваливались сквозь землю, артели, при</w:t>
        <w:softHyphen/>
        <w:t xml:space="preserve">ходившие туда из </w:t>
      </w:r>
      <w:r>
        <w:rPr>
          <w:rFonts w:cs="Times New Roman" w:ascii="Times New Roman" w:hAnsi="Times New Roman"/>
          <w:smallCaps/>
        </w:rPr>
        <w:t>Лифляндии</w:t>
      </w:r>
      <w:r>
        <w:rPr>
          <w:rFonts w:cs="Times New Roman" w:ascii="Times New Roman" w:hAnsi="Times New Roman"/>
        </w:rPr>
        <w:t xml:space="preserve"> искать работы; тогда же, не прежде, узнаем мы правду и о православной церкви в остзейских губерниях, а до тех пор, остается доволь</w:t>
        <w:softHyphen/>
      </w:r>
    </w:p>
    <w:p>
      <w:pPr>
        <w:pStyle w:val="Normal"/>
        <w:jc w:val="both"/>
        <w:rPr>
          <w:rFonts w:ascii="Times New Roman" w:hAnsi="Times New Roman" w:cs="Times New Roman"/>
        </w:rPr>
      </w:pPr>
      <w:r>
        <w:rPr>
          <w:rFonts w:cs="Times New Roman" w:ascii="Times New Roman" w:hAnsi="Times New Roman"/>
        </w:rPr>
        <w:t>ствоваться данными о давно минувшем времени, которых уж нет интереса скрывать, и теми крупными Фактами, которых скрывать нельзя.</w:t>
      </w:r>
    </w:p>
    <w:p>
      <w:pPr>
        <w:pStyle w:val="Normal"/>
        <w:ind w:firstLine="360"/>
        <w:jc w:val="both"/>
        <w:rPr>
          <w:rFonts w:ascii="Times New Roman" w:hAnsi="Times New Roman" w:cs="Times New Roman"/>
        </w:rPr>
      </w:pPr>
      <w:r>
        <w:rPr>
          <w:rFonts w:cs="Times New Roman" w:ascii="Times New Roman" w:hAnsi="Times New Roman"/>
        </w:rPr>
        <w:t>По свидетельству русских и остзейских летописцев (Ген</w:t>
        <w:softHyphen/>
        <w:t>риха Латыша, Фомы Гиерна), первые семена христианства в Балтийском крае посеяны были православною церковью; но её мирная проповедь скоро должна была уступить нашествию крестоносцев, которые окрестили народ в новую веру и, зараз, положили на него ярмо небывалого рабства; потом, когда сами бароны отложились от Рима, они перечислили за собою и крестьян своих из латинства в протестант</w:t>
        <w:softHyphen/>
        <w:t>ство. Замечательно при этом, что народ упорно и долго защищал свое язычество—оно было затоплено в потоках крови; и как совершился переход того же народа из рим</w:t>
        <w:softHyphen/>
        <w:t>ской церкви в лютеранство, об этом не сохранилось ни</w:t>
        <w:softHyphen/>
        <w:t>каких известий. Народ как будто этого и не заметил; по крайней мере, он не обнаружил никакого сожаления о прежней своей вере. Дело в том, что ни латинство, ни лю</w:t>
        <w:softHyphen/>
        <w:t>теранство он никогда не считал, да и теперь не считает, своею верой; для него — это вера господ его, панская (как выражались недавно в Северо-западном и в Киев</w:t>
        <w:softHyphen/>
        <w:t>ском крае), а своей, хлопской веры у него не было и нет. Между тем, единение с господами было для него немыслимо даже в области веры; племенной антагонизм переходил и в загробную жизнь. По свидетельству Фомы Гиерна, Латыши, когда хоронили своего, клали ему в гроб топор, приго</w:t>
        <w:softHyphen/>
        <w:t>варивая: иди несчастный в другой мир, и хоть там отплати Германцам за все то, что ты вынес от них на земле.</w:t>
      </w:r>
    </w:p>
    <w:p>
      <w:pPr>
        <w:pStyle w:val="Normal"/>
        <w:ind w:firstLine="360"/>
        <w:jc w:val="both"/>
        <w:rPr>
          <w:rFonts w:ascii="Times New Roman" w:hAnsi="Times New Roman" w:cs="Times New Roman"/>
        </w:rPr>
      </w:pPr>
      <w:r>
        <w:rPr>
          <w:rFonts w:cs="Times New Roman" w:ascii="Times New Roman" w:hAnsi="Times New Roman"/>
        </w:rPr>
        <w:t>В сороковых годах обнаружилось в среде лиФляндского сельского народонаселения стремление к православию, выз</w:t>
        <w:softHyphen/>
        <w:t>вавшее столько экзекуций, козней, клевет и всякой напра</w:t>
        <w:softHyphen/>
        <w:t>слины. В то время спрашивали: чего хотят Латыши и Эсты? Действительно ли они сознают превосходство православия перед протестантством, или рассчитывают на какие-либо вещественные выгоды?—Иа вопрос таким образом поста</w:t>
        <w:softHyphen/>
        <w:t>вленный требовался категорический ответ, которого, разу</w:t>
        <w:softHyphen/>
        <w:t>меется, нельзя было дать. Никогда движение действительно народное не исходит из односложного мотива: бескорыст</w:t>
        <w:softHyphen/>
      </w:r>
    </w:p>
    <w:p>
      <w:pPr>
        <w:pStyle w:val="Normal"/>
        <w:jc w:val="both"/>
        <w:rPr>
          <w:rFonts w:ascii="Times New Roman" w:hAnsi="Times New Roman" w:cs="Times New Roman"/>
        </w:rPr>
      </w:pPr>
      <w:r>
        <w:rPr>
          <w:rFonts w:cs="Times New Roman" w:ascii="Times New Roman" w:hAnsi="Times New Roman"/>
        </w:rPr>
        <w:t>ного вдохновения или корыстного соображения; оно всегда слагается из множества разнохарактерных побуждений, часто бессознательных или полусознательных, которые не выражаются отчетливо и раздельно в слове, а хватаются за чей-нибудь живой образ, за чье-нибудь имя, как за сим</w:t>
        <w:softHyphen/>
        <w:t xml:space="preserve">вол почему-либо им наиболее сочувственный. Так было и в </w:t>
      </w:r>
      <w:r>
        <w:rPr>
          <w:rFonts w:cs="Times New Roman" w:ascii="Times New Roman" w:hAnsi="Times New Roman"/>
          <w:smallCaps/>
        </w:rPr>
        <w:t>Лифляндии.</w:t>
      </w:r>
      <w:r>
        <w:rPr>
          <w:rFonts w:cs="Times New Roman" w:ascii="Times New Roman" w:hAnsi="Times New Roman"/>
        </w:rPr>
        <w:t xml:space="preserve"> Народу надоела сухая протестантская про</w:t>
        <w:softHyphen/>
        <w:t>поведь; ему полюбились молитвы нашей церкви; народ срав</w:t>
        <w:softHyphen/>
        <w:t>нил спесивое обращение пасторов с благодушною просто</w:t>
        <w:softHyphen/>
        <w:t>тою православных священников, и сочувствие повлекло его к последним; положим (как выражались ученые суперъинтенденты), что мужики в тулупах братались с мужи</w:t>
        <w:softHyphen/>
        <w:t>ками в ризах. В то же время народ надеялся теснее примкнуть к России, выслужить её заступничество от угне</w:t>
        <w:softHyphen/>
        <w:t>тения местной привилегированной народности; ему предста</w:t>
        <w:softHyphen/>
        <w:t>влялись в будущем: действительная, а не призрачная сво</w:t>
        <w:softHyphen/>
        <w:t>бода, серьезное ограждение дарованных ему прав, перемена к лучшему в хозяйственной его обстановке, кусок хлеба, настоящего хлеба, а не древесной коры, смешанной с бар</w:t>
        <w:softHyphen/>
        <w:t>дою, которою он кормился в 1841 году. Много еще других, одинаково дерзких надежд питал народ и все они выра</w:t>
        <w:softHyphen/>
        <w:t>жались в простых, незатейливых словах: „мы хотим быть Царской веры*.</w:t>
      </w:r>
    </w:p>
    <w:p>
      <w:pPr>
        <w:pStyle w:val="Normal"/>
        <w:ind w:firstLine="360"/>
        <w:jc w:val="both"/>
        <w:rPr>
          <w:rFonts w:ascii="Times New Roman" w:hAnsi="Times New Roman" w:cs="Times New Roman"/>
        </w:rPr>
      </w:pPr>
      <w:r>
        <w:rPr>
          <w:rFonts w:cs="Times New Roman" w:ascii="Times New Roman" w:hAnsi="Times New Roman"/>
        </w:rPr>
        <w:t>Чему дивиться? Вспомним, чтд было у вас. Старцы, ко</w:t>
        <w:softHyphen/>
        <w:t>торых великий князь Владимир призвал на совет, гово</w:t>
        <w:softHyphen/>
        <w:t>рили ему, по свидетельству Нестора: „еслиб дурен был закон греческий, то бабка твоя Ольга не приняла бы его: она была мудрее всех людей*. Если бы в сороковых го</w:t>
        <w:softHyphen/>
        <w:t>дах нашелся между Латышами летописец, он сказал бы: крестьяне просились в православную веру потому, что фту веру исповедует Русский Царь, а хотели они быть одной веры с Русским Царем потому, что Русский Царь един</w:t>
        <w:softHyphen/>
        <w:t>ственный человек в мире, искренно желающий им добра и от которого они несомненно ждут себе всякого добра. Когда крестился Владимир, а за ним и его дружина, народ, по рассказу того же Нестора, последовал их примеру приго</w:t>
        <w:softHyphen/>
        <w:t>варивая: „еслиб новая вера не была лучше старой, то ее бы не приняли князья и бояре*. Похожий на ето процесс,</w:t>
      </w:r>
    </w:p>
    <w:p>
      <w:pPr>
        <w:pStyle w:val="Normal"/>
        <w:jc w:val="both"/>
        <w:rPr>
          <w:rFonts w:ascii="Times New Roman" w:hAnsi="Times New Roman" w:cs="Times New Roman"/>
        </w:rPr>
      </w:pPr>
      <w:r>
        <w:rPr>
          <w:rFonts w:cs="Times New Roman" w:ascii="Times New Roman" w:hAnsi="Times New Roman"/>
        </w:rPr>
        <w:t>только в обратном смысле, совершался и в умах Латы</w:t>
        <w:softHyphen/>
        <w:t>шей; они говорили, конечно не в слух, а шепотом: „что мы задумали дело доброе и хорошее для нас, это видно из того, что бароны и пасторы выходят из себя и стараются нас отвести от него“.</w:t>
      </w:r>
    </w:p>
    <w:p>
      <w:pPr>
        <w:pStyle w:val="Normal"/>
        <w:ind w:firstLine="360"/>
        <w:jc w:val="both"/>
        <w:rPr>
          <w:rFonts w:ascii="Times New Roman" w:hAnsi="Times New Roman" w:cs="Times New Roman"/>
        </w:rPr>
      </w:pPr>
      <w:r>
        <w:rPr>
          <w:rFonts w:cs="Times New Roman" w:ascii="Times New Roman" w:hAnsi="Times New Roman"/>
        </w:rPr>
        <w:t>Конечно, ве так бы стал рассуждать ученый богослов, хотя и эта простодушная речь безграмотных Латышей не лишена некоторого толка и своего рода логики, логики исто</w:t>
        <w:softHyphen/>
        <w:t>рического инстинкта. Да, в Остзейском крае, как и везде, простой народ всеми своими надеждами, всею своею верою в лучшую будущность, тянул к самодержавному царю, тянул прямо и непосредственно, через головы всех мест</w:t>
        <w:softHyphen/>
        <w:t>ных администраторов, орднунгс-рихтеров и патримонияхъгеров. И чего, чего не придумывали, чтоб подорвать эту веру и пришибить эти беспокойные надежды.</w:t>
      </w:r>
    </w:p>
    <w:p>
      <w:pPr>
        <w:pStyle w:val="Normal"/>
        <w:ind w:firstLine="360"/>
        <w:jc w:val="both"/>
        <w:rPr>
          <w:rFonts w:ascii="Times New Roman" w:hAnsi="Times New Roman" w:cs="Times New Roman"/>
        </w:rPr>
      </w:pPr>
      <w:r>
        <w:rPr>
          <w:rFonts w:cs="Times New Roman" w:ascii="Times New Roman" w:hAnsi="Times New Roman"/>
        </w:rPr>
        <w:t>Но ничто не помогало и народ оставался при своем. Крепка его вера и неуступчиво его чаяние. И ведь что дивно: оправдывается подчас эта вера и сбываются эти чаяния. Несмотря ни на какие разобщающие средства, историческое предопределение сводит и сближает самодержавную власть с народом. Встретятся они лицом к лицу, всматриваются друг в друга и как будто вмиг познаются; напускные недоразумения и призраки разлетаются разом. Упадет с высоты престола в темную массу живое слово, обращенное прямо к ней, без посредников: „осени себя крестным зна</w:t>
        <w:softHyphen/>
        <w:t>мением, православный народ, и призови благословение Бо</w:t>
        <w:softHyphen/>
        <w:t>жие на твой свободный труд I</w:t>
      </w:r>
      <w:r>
        <w:rPr>
          <w:rFonts w:cs="Times New Roman" w:ascii="Times New Roman" w:hAnsi="Times New Roman"/>
          <w:vertAlign w:val="superscript"/>
        </w:rPr>
        <w:t>й</w:t>
      </w:r>
      <w:r>
        <w:rPr>
          <w:rFonts w:cs="Times New Roman" w:ascii="Times New Roman" w:hAnsi="Times New Roman"/>
        </w:rPr>
        <w:t xml:space="preserve"> и, осенив себя крестным знамением, православной народ выйдет из церкви с обновленною на целое столетие верою в самодержавную власть. Такия две великия исторические минуты мы, люди нынешнего поколения, пережили два раза, сперва в России, а потом в Польше. Мудрено ли, что и в Остзейском крае народ надеется, что когда нибудь и для него насту</w:t>
        <w:softHyphen/>
        <w:t>пит 19 Февраля... Остальное доскажем завтра.</w:t>
      </w:r>
    </w:p>
    <w:p>
      <w:pPr>
        <w:pStyle w:val="Normal"/>
        <w:jc w:val="both"/>
        <w:rPr>
          <w:rFonts w:ascii="Times New Roman" w:hAnsi="Times New Roman" w:cs="Times New Roman"/>
        </w:rPr>
      </w:pPr>
      <w:r>
        <w:rPr>
          <w:rFonts w:cs="Times New Roman" w:ascii="Times New Roman" w:hAnsi="Times New Roman"/>
        </w:rPr>
        <w:t>Москва, 12 марта.</w:t>
      </w:r>
    </w:p>
    <w:p>
      <w:pPr>
        <w:pStyle w:val="Normal"/>
        <w:ind w:firstLine="360"/>
        <w:jc w:val="both"/>
        <w:rPr>
          <w:rFonts w:ascii="Times New Roman" w:hAnsi="Times New Roman" w:cs="Times New Roman"/>
        </w:rPr>
      </w:pPr>
      <w:r>
        <w:rPr>
          <w:rFonts w:cs="Times New Roman" w:ascii="Times New Roman" w:hAnsi="Times New Roman"/>
        </w:rPr>
        <w:t>Продолжаем нашу вчерашнюю беседу о нашей церкви в Остзейском крае. Движение крестьян в православие</w:t>
      </w:r>
    </w:p>
    <w:p>
      <w:pPr>
        <w:pStyle w:val="Normal"/>
        <w:jc w:val="both"/>
        <w:rPr>
          <w:rFonts w:ascii="Times New Roman" w:hAnsi="Times New Roman" w:cs="Times New Roman"/>
        </w:rPr>
      </w:pPr>
      <w:r>
        <w:rPr>
          <w:rFonts w:cs="Times New Roman" w:ascii="Times New Roman" w:hAnsi="Times New Roman"/>
        </w:rPr>
        <w:t>повергло тамошнюю немецкую колонию в страх и трепет. Дело понятное. С обращением массы народонаселения в православие (а нет сомнения, что масса обратилась бы, если бы против этого не было принято решительных мер), протестантство осталось бы на мели и оскудели бы средства его материального существования. Мало того: фто был бы первый и бесповоротный шаг к. решительному объединению местного народонаселения с Россиею; наше Балтийское по</w:t>
        <w:softHyphen/>
        <w:t>морье сделалось бы действительно русским, господство не</w:t>
        <w:softHyphen/>
        <w:t xml:space="preserve">мецкой народности в этом крае было бы окончательно подсечено, и в будущем ни при каких политических компликациях, никак бы уж не мог вынырнуть из моря новый вопрос: </w:t>
      </w:r>
      <w:r>
        <w:rPr>
          <w:rFonts w:cs="Times New Roman" w:ascii="Times New Roman" w:hAnsi="Times New Roman"/>
          <w:smallCaps/>
        </w:rPr>
        <w:t>эст-лиф-и</w:t>
      </w:r>
      <w:r>
        <w:rPr>
          <w:rFonts w:cs="Times New Roman" w:ascii="Times New Roman" w:hAnsi="Times New Roman"/>
        </w:rPr>
        <w:t xml:space="preserve"> курляндский, младший брат во</w:t>
        <w:softHyphen/>
        <w:t>проса шлезвиг-голштейнского. И так, противодействию ме</w:t>
        <w:softHyphen/>
        <w:t>стной администрации и местных сословий, пасторов и дво</w:t>
        <w:softHyphen/>
        <w:t>рянства удивляться нечего; нужно только понять, из каких побуждений оно исходило. На первые заявленные крестьянами желания перейти в православие ответили военными экзеку</w:t>
        <w:softHyphen/>
        <w:t>циями, розгами и бритьем голов; во имя веротерпимости потребовали даже решительного запрещения архиерею и пра</w:t>
        <w:softHyphen/>
        <w:t>вославным священникам принимать обращавшихся в гос</w:t>
        <w:softHyphen/>
        <w:t>подствующую церковь. Но этого не могли добиться и, тогда, несколько переменили тон. „Искреннего религиозного дви</w:t>
        <w:softHyphen/>
        <w:t>жения в народе предполагать нельзя", это говорили местные власти и их агенты в петербургских салонах, „это ин</w:t>
        <w:softHyphen/>
        <w:t>трига и заговор; если народ просится в православие, зна</w:t>
        <w:softHyphen/>
        <w:t>чит есть подговоры или угрозы, подкупы или льстивые обещания; допросите крестьян. Правда, они заявляют сло</w:t>
        <w:softHyphen/>
        <w:t>весно и письменно, что не ожидают никаких житейских выгод, но им верить нельзя; покопайтесь в их совести, на это у нас есть чиновники; разыщите подстрекателей, нарядите военные суды, карайте зачинщиковъ". И действи</w:t>
        <w:softHyphen/>
        <w:t>тельно, наряжались военные суды, рассылались адъютанты, допрашивались крестьяне, к православным священникам, обходившим своих прихожан, приставлялись даже поли</w:t>
        <w:softHyphen/>
        <w:t>цейские чиновники, и все-таки из бессвязных, часто без</w:t>
        <w:softHyphen/>
        <w:t>толковых ответов запуганных Латышей, как их ни пытали, не могли скомпановать ниже слабого подобия зого-</w:t>
      </w:r>
    </w:p>
    <w:p>
      <w:pPr>
        <w:pStyle w:val="Normal"/>
        <w:jc w:val="both"/>
        <w:rPr>
          <w:rFonts w:ascii="Times New Roman" w:hAnsi="Times New Roman" w:cs="Times New Roman"/>
        </w:rPr>
      </w:pPr>
      <w:r>
        <w:rPr>
          <w:rFonts w:cs="Times New Roman" w:ascii="Times New Roman" w:hAnsi="Times New Roman"/>
        </w:rPr>
        <w:t>вора или интриги. Была, действительно, интрига, но только с другой стороны, и можно только удивляться тому, как, при её громадных средствах и при её связях, она не вос</w:t>
        <w:softHyphen/>
        <w:t>торжествовала раньте.</w:t>
      </w:r>
    </w:p>
    <w:p>
      <w:pPr>
        <w:pStyle w:val="Normal"/>
        <w:ind w:firstLine="360"/>
        <w:jc w:val="both"/>
        <w:rPr>
          <w:rFonts w:ascii="Times New Roman" w:hAnsi="Times New Roman" w:cs="Times New Roman"/>
        </w:rPr>
      </w:pPr>
      <w:r>
        <w:rPr>
          <w:rFonts w:cs="Times New Roman" w:ascii="Times New Roman" w:hAnsi="Times New Roman"/>
        </w:rPr>
        <w:t>Можно смело сказать и не трудно бы было доказать до</w:t>
        <w:softHyphen/>
        <w:t>кументами, что даже после того, как прошла первая пора диких и грубых преследований, обращения не только не встретили никакого поощрения, но что они были только тер</w:t>
        <w:softHyphen/>
        <w:t>пимы, почти как неизбежное зло, и при этом обставлены Формальностями самыми неблагоприятными, нарочно приду</w:t>
        <w:softHyphen/>
        <w:t>манными, чтобы затормозить дело. Из ряда многих распо</w:t>
        <w:softHyphen/>
        <w:t>ряжений в этом роде укажем на одно. Крестьянин при</w:t>
        <w:softHyphen/>
        <w:t>ходил к православному священнику, заявлял о своем желании перейти в православие, и тут же, при свидетелях, торжественно отрекался от всяких надежд приобрести через это какие-либо житейские выгоды; имя его заносилось в список, но его не принимали и отлагали совершение ми</w:t>
        <w:softHyphen/>
        <w:t>ропомазания на шесть месяцев. Крестьянин возвращался домой, в прежний приход, в прежнее имение, и сношения его с православным священником прерывались; право</w:t>
        <w:softHyphen/>
        <w:t>славная пропаганда была воспрещена. Что же происходило с крестьянином в продолжение этого полугода? Вероятно, он выслушивал красноречивые увещания своего пастора: это не воспрещалось; выслушивал не менее убедительные доводы и от местного орднунгс-рихтера; наконец, полу</w:t>
        <w:softHyphen/>
        <w:t>чал осязательнейшие доказательства невыгодности перемены веры от своего помещика, на земле которого жил, на ко</w:t>
        <w:softHyphen/>
        <w:t>торого отбывал барщину и который имел над ним право вотчинного суда и вотчинной расправы. И при всем том, крестьяне стояли на своем, а в петербургских салонах проливали слезы над угнетенными пасторами и баронами и обвиняли в Фанатизме генерал-губернатора Головина, графа Перовского и графа Протасова. Теперь газета „Весть* утверждает, что Латыши обращены в православие с неболь</w:t>
        <w:softHyphen/>
        <w:t>шим 20 лет тому назад мерами искусственными. Смеем думать, что если бы в Познанском герцогстве народ обнаружил стремление к протестантству, или если бы в Австрии православные или лютеране стали бы проситься въ</w:t>
      </w:r>
    </w:p>
    <w:p>
      <w:pPr>
        <w:pStyle w:val="Normal"/>
        <w:tabs>
          <w:tab w:val="clear" w:pos="708"/>
          <w:tab w:val="left" w:pos="3660" w:leader="none"/>
        </w:tabs>
        <w:jc w:val="both"/>
        <w:rPr>
          <w:rFonts w:ascii="Times New Roman" w:hAnsi="Times New Roman" w:cs="Times New Roman"/>
        </w:rPr>
      </w:pPr>
      <w:r>
        <w:rPr>
          <w:rFonts w:cs="Times New Roman" w:ascii="Times New Roman" w:hAnsi="Times New Roman"/>
          <w:smallCaps/>
        </w:rPr>
        <w:t xml:space="preserve">выпуск </w:t>
      </w:r>
      <w:r>
        <w:rPr>
          <w:rFonts w:cs="Times New Roman" w:ascii="Times New Roman" w:hAnsi="Times New Roman"/>
        </w:rPr>
        <w:t>пятый.</w:t>
        <w:tab/>
        <w:t>449</w:t>
      </w:r>
    </w:p>
    <w:p>
      <w:pPr>
        <w:pStyle w:val="Normal"/>
        <w:jc w:val="both"/>
        <w:rPr>
          <w:rFonts w:ascii="Times New Roman" w:hAnsi="Times New Roman" w:cs="Times New Roman"/>
        </w:rPr>
      </w:pPr>
      <w:r>
        <w:rPr>
          <w:rFonts w:cs="Times New Roman" w:ascii="Times New Roman" w:hAnsi="Times New Roman"/>
        </w:rPr>
        <w:t>латинство, то представители народных, консервативных начал в высшем обществе берлинском и венском отне</w:t>
        <w:softHyphen/>
        <w:t>слись бы к делу иначе.</w:t>
      </w:r>
    </w:p>
    <w:p>
      <w:pPr>
        <w:pStyle w:val="Normal"/>
        <w:ind w:firstLine="360"/>
        <w:jc w:val="both"/>
        <w:rPr>
          <w:rFonts w:ascii="Times New Roman" w:hAnsi="Times New Roman" w:cs="Times New Roman"/>
        </w:rPr>
      </w:pPr>
      <w:r>
        <w:rPr>
          <w:rFonts w:cs="Times New Roman" w:ascii="Times New Roman" w:hAnsi="Times New Roman"/>
        </w:rPr>
        <w:t>У нас, чтоб положить конец обращению Латышей в православие, потребовалось сменить все местное управление. Прежде всех, в 1841 году, выведен был из Риги по</w:t>
        <w:softHyphen/>
        <w:t>тихоньку, как преступник, преосвященный Иринарх; по</w:t>
        <w:softHyphen/>
        <w:t>том вызван был генерал-губернатор Головин, потом вскоре преосвященный Филарет, а за ними выбыли из края почти все находившиеся в нем чиновники из рус</w:t>
        <w:softHyphen/>
        <w:t>ских. Привилегированное меньшинство немецкого происхо</w:t>
        <w:softHyphen/>
        <w:t xml:space="preserve">ждения вздохнуло свободно: </w:t>
      </w:r>
      <w:r>
        <w:rPr>
          <w:rFonts w:cs="Times New Roman" w:ascii="Times New Roman" w:hAnsi="Times New Roman"/>
          <w:lang w:val="la-VA" w:eastAsia="la-VA" w:bidi="la-VA"/>
        </w:rPr>
        <w:t xml:space="preserve">nun sind wir Gottlob der russischen Wirthschaft los! </w:t>
      </w:r>
      <w:r>
        <w:rPr>
          <w:rFonts w:cs="Times New Roman" w:ascii="Times New Roman" w:hAnsi="Times New Roman"/>
        </w:rPr>
        <w:t>(Слава Богу, мы избавились от рус</w:t>
        <w:softHyphen/>
        <w:t>ского хозяйничанья!).</w:t>
      </w:r>
    </w:p>
    <w:p>
      <w:pPr>
        <w:pStyle w:val="Normal"/>
        <w:ind w:firstLine="360"/>
        <w:jc w:val="both"/>
        <w:rPr>
          <w:rFonts w:ascii="Times New Roman" w:hAnsi="Times New Roman" w:cs="Times New Roman"/>
        </w:rPr>
      </w:pPr>
      <w:r>
        <w:rPr>
          <w:rFonts w:cs="Times New Roman" w:ascii="Times New Roman" w:hAnsi="Times New Roman"/>
        </w:rPr>
        <w:t>Действительно, от русского избавились, но началось хозяйничанье в обратном смысле. В продолжение 15 лет о православии в Остзейском крае не было никаких слу</w:t>
        <w:softHyphen/>
        <w:t>хов, а кажется, в 1864 году, до сведения высшего прави</w:t>
        <w:softHyphen/>
        <w:t>тельства дошло неожиданное и странное известие: Латыши, перешедшие в православие, просились обратно в протестант</w:t>
        <w:softHyphen/>
        <w:t>ство. Об фтом уведомляли местные власти; но на сей раз никаких революционных вспышек не опасались; движение из православия в лютеранство никого не пугало; дворяне и пасторы ничего не требовали, даже не давали никаких советов; ограничивались простым заявлением Факта, пре</w:t>
        <w:softHyphen/>
        <w:t>доставляя самому правительству выпутаться из подставлен</w:t>
        <w:softHyphen/>
        <w:t>ной ему, исподволь подготовленной ловушки; можно было ожидать, что какой бы оно ни избрало путь, оно пришло бы непременно к желаемому результату. В самом деле, как быть? Запретить переход в протестантство—фто значило бы употребить насилие и опозорить церковь в глазах Европы. Дозволить переходъ—фто значило бы признать дви</w:t>
        <w:softHyphen/>
        <w:t>жение 1841 —1847 годов за постыдную проделку, осудить его задним числом и принять на себя нравственное обяза</w:t>
        <w:softHyphen/>
        <w:t>тельство в будущем не благоприятствовать распростра</w:t>
        <w:softHyphen/>
        <w:t>нению православия. Всячески выходило так хорошо, что тут даже нечего было и подталкивать на ошибки. Какое</w:t>
      </w:r>
    </w:p>
    <w:p>
      <w:pPr>
        <w:pStyle w:val="Normal"/>
        <w:tabs>
          <w:tab w:val="clear" w:pos="708"/>
          <w:tab w:val="left" w:pos="5451" w:leader="none"/>
        </w:tabs>
        <w:ind w:firstLine="360"/>
        <w:jc w:val="both"/>
        <w:rPr>
          <w:rFonts w:ascii="Times New Roman" w:hAnsi="Times New Roman" w:cs="Times New Roman"/>
        </w:rPr>
      </w:pPr>
      <w:r>
        <w:rPr>
          <w:rFonts w:cs="Times New Roman" w:ascii="Times New Roman" w:hAnsi="Times New Roman"/>
        </w:rPr>
        <w:t>Соя. Ю. Самарма. IX.</w:t>
        <w:tab/>
        <w:t>29</w:t>
      </w:r>
    </w:p>
    <w:p>
      <w:pPr>
        <w:pStyle w:val="Normal"/>
        <w:jc w:val="both"/>
        <w:rPr>
          <w:rFonts w:ascii="Times New Roman" w:hAnsi="Times New Roman" w:cs="Times New Roman"/>
        </w:rPr>
      </w:pPr>
      <w:r>
        <w:rPr>
          <w:rFonts w:cs="Times New Roman" w:ascii="Times New Roman" w:hAnsi="Times New Roman"/>
        </w:rPr>
        <w:t>придумали разрешение, мы не знаем, может быть, не при* думали никакого и только отсрочили дело.</w:t>
      </w:r>
    </w:p>
    <w:p>
      <w:pPr>
        <w:pStyle w:val="Normal"/>
        <w:ind w:firstLine="360"/>
        <w:jc w:val="both"/>
        <w:rPr>
          <w:rFonts w:ascii="Times New Roman" w:hAnsi="Times New Roman" w:cs="Times New Roman"/>
        </w:rPr>
      </w:pPr>
      <w:r>
        <w:rPr>
          <w:rFonts w:cs="Times New Roman" w:ascii="Times New Roman" w:hAnsi="Times New Roman"/>
        </w:rPr>
        <w:t>А почему бы, однако, не обновить теперь аргументацию 1841—1847 годов, ту самую, которой мы научились от баронов и пасторов, да обратиться к ним с такого рода запросом: „Когда шло дело о переходе из протестантства в православие, вы уверяли нас, что бескорыстного, рели</w:t>
        <w:softHyphen/>
        <w:t>гиозного движения в Латышах предполагать нельзя; мы вам поверили на слово и остаемся при том убеждении. Теперь, когда началось обратное движение из православия в люте</w:t>
        <w:softHyphen/>
        <w:t>ранство, не разъясните ли вы нам, какими житейскими рассчетами, какими несбыточными надеждами руководятся Ла</w:t>
        <w:softHyphen/>
        <w:t>тыши? Откуда идут теперь подговоры, обещания и угрозы? Тогда были попы (как вы их называете), а нынче кто подстрекатели? Укажите их; по крайней мере, не возьмете ли вы на себя труда разъяснить нам, какими опытами и примерами Латыши могли убедиться, что житейское поло</w:t>
        <w:softHyphen/>
        <w:t>жение крестьянина-лютеранина выгоднее, завиднее по</w:t>
        <w:softHyphen/>
        <w:t>ложения православного? Мы хотим узнать, имеем на это право, отчего в течение 15 лет так решительно измени</w:t>
        <w:softHyphen/>
        <w:t>лись понятия крестьян, и чтоб узнать об втом правду, настоящую правду, мы нарядим административное исследо</w:t>
        <w:softHyphen/>
        <w:t>вание, исследование серьезное, не на смех; на сей раз мы потребуем от посланных, чтоб они не ограничивались повторением в своих донесениях того, что рассказывают на местах их друзья и приятели, в замках которых они обедают и ночуют при беглом объезде края; мы попро</w:t>
        <w:softHyphen/>
        <w:t>сим их пожить в нем подольше и присмотреться ко всему, поразспросить и православных священников, пого</w:t>
        <w:softHyphen/>
        <w:t>ворить с православными крестьянами и не в присутствии орднунгс-рихтера, а наедине и даже заглянуть к ним в избы. Или, по правде, теперь все так естественно, просто и ясно, что не о чем и спрашивать? Или уж, в самом деле, принять такое заключение, что переход из проте</w:t>
        <w:softHyphen/>
        <w:t>стантства в православие предполагает сам по себе интригу и подговор, а переход из православия в лютеранство свидетельствует о действии Божьей благодати?“.</w:t>
      </w:r>
    </w:p>
    <w:p>
      <w:pPr>
        <w:pStyle w:val="Normal"/>
        <w:ind w:firstLine="360"/>
        <w:jc w:val="both"/>
        <w:rPr>
          <w:rFonts w:ascii="Times New Roman" w:hAnsi="Times New Roman" w:cs="Times New Roman"/>
        </w:rPr>
      </w:pPr>
      <w:r>
        <w:rPr>
          <w:rFonts w:cs="Times New Roman" w:ascii="Times New Roman" w:hAnsi="Times New Roman"/>
        </w:rPr>
        <w:t>Все это и многое другое могли-бы мы сказать и сделать;</w:t>
      </w:r>
    </w:p>
    <w:p>
      <w:pPr>
        <w:pStyle w:val="Normal"/>
        <w:tabs>
          <w:tab w:val="clear" w:pos="708"/>
          <w:tab w:val="left" w:pos="3660" w:leader="none"/>
        </w:tabs>
        <w:jc w:val="both"/>
        <w:rPr>
          <w:rFonts w:ascii="Times New Roman" w:hAnsi="Times New Roman" w:cs="Times New Roman"/>
        </w:rPr>
      </w:pPr>
      <w:r>
        <w:rPr>
          <w:rFonts w:cs="Times New Roman" w:ascii="Times New Roman" w:hAnsi="Times New Roman"/>
        </w:rPr>
        <w:t>выпуск пятый.</w:t>
        <w:tab/>
        <w:t>451</w:t>
      </w:r>
    </w:p>
    <w:p>
      <w:pPr>
        <w:pStyle w:val="Normal"/>
        <w:jc w:val="both"/>
        <w:rPr>
          <w:rFonts w:ascii="Times New Roman" w:hAnsi="Times New Roman" w:cs="Times New Roman"/>
        </w:rPr>
      </w:pPr>
      <w:r>
        <w:rPr>
          <w:rFonts w:cs="Times New Roman" w:ascii="Times New Roman" w:hAnsi="Times New Roman"/>
        </w:rPr>
        <w:t>во вероятно и не скажем, и не сделаем: повторяем — еще рано.</w:t>
      </w:r>
    </w:p>
    <w:p>
      <w:pPr>
        <w:pStyle w:val="Normal"/>
        <w:jc w:val="both"/>
        <w:rPr>
          <w:rFonts w:ascii="Times New Roman" w:hAnsi="Times New Roman" w:cs="Times New Roman"/>
        </w:rPr>
      </w:pPr>
      <w:r>
        <w:rPr>
          <w:rFonts w:cs="Times New Roman" w:ascii="Times New Roman" w:hAnsi="Times New Roman"/>
        </w:rPr>
        <w:t>А между тем, дело все-таки подвигается вперед и во</w:t>
        <w:softHyphen/>
        <w:t>прос на очереди. В массе последних, полученных нами грустных вестей, есть одна отрадная и в то же время резко опровергающая избитые обвинения, возводимые на наше пра</w:t>
        <w:softHyphen/>
        <w:t xml:space="preserve">вительство в насильственных его действиях в 1841—1848 годах. В то время, как в </w:t>
      </w:r>
      <w:r>
        <w:rPr>
          <w:rFonts w:cs="Times New Roman" w:ascii="Times New Roman" w:hAnsi="Times New Roman"/>
          <w:smallCaps/>
        </w:rPr>
        <w:t>Лифляндии</w:t>
      </w:r>
      <w:r>
        <w:rPr>
          <w:rFonts w:cs="Times New Roman" w:ascii="Times New Roman" w:hAnsi="Times New Roman"/>
        </w:rPr>
        <w:t xml:space="preserve"> причины, неразъяс</w:t>
        <w:softHyphen/>
        <w:t>ненные и которых мы, кажется, даже и не стараемся разъ</w:t>
        <w:softHyphen/>
        <w:t>яснять, вынуждают многих из православных Латышей проситься обратно в лютеранство, чтобы только не умереть с голода, чтобы иметь право на труд, на заработку, чтоб избежать нескончаемых упреков, дерзких насмешек и немыслимых лишений; в это самое время в Курляндии— местности, где почти не отозвалось религиозное движение со</w:t>
        <w:softHyphen/>
        <w:t>роковых годов, начинается, повидимому, обратное движе</w:t>
        <w:softHyphen/>
        <w:t>ние: „не очень давно, извещают нас, жители острова Руно (более 280 человек обоего пола) почти все поголовно изъ</w:t>
        <w:softHyphen/>
        <w:t>явили желание присоединиться к православию, а в самое недавнее время в Гольдингене приняли православие 20 че</w:t>
        <w:softHyphen/>
        <w:t>ловекъ*. В кореспондфнциях наших мы не находим объ</w:t>
        <w:softHyphen/>
        <w:t>яснения того, какие причины вынудили вновь обращенных вступить в ряд детей православной церкви; но, несмотря на фто, мы смело утверждаем, что тут не могли действо</w:t>
        <w:softHyphen/>
        <w:t>вать ни те внушения правительственных лиц, которыми обыкновенно меньшинство населения края объясняет такие переходы; тут не могли играть никакой роли ни материаль</w:t>
        <w:softHyphen/>
        <w:t>ные выгоды, потому что кто не знает, на какие бесконеч</w:t>
        <w:softHyphen/>
        <w:t>ные лишения обрекает себя Латыш или Эстонец, прини</w:t>
        <w:softHyphen/>
        <w:t>мающий православие? Что же ждет вновь обращенных? Увидят ли они между своим поселением храм, достойный православия, или должны будут удовольствоваться такими же жалкими — чтобы не сказать более—помещениями, какие отведены для большей части православных церквей? Удастся ли им безнаказанно заявлять о своем православии? Удастся ли им избежать тех оскорблений, которые ожесточают и губят человека и на которые так изобретательно лютеран</w:t>
        <w:softHyphen/>
        <w:t>ское население края? Странное дело: в Курляндии, как мы 29»</w:t>
      </w:r>
    </w:p>
    <w:p>
      <w:pPr>
        <w:pStyle w:val="Normal"/>
        <w:jc w:val="both"/>
        <w:rPr>
          <w:rFonts w:ascii="Times New Roman" w:hAnsi="Times New Roman" w:cs="Times New Roman"/>
        </w:rPr>
      </w:pPr>
      <w:r>
        <w:rPr>
          <w:rFonts w:cs="Times New Roman" w:ascii="Times New Roman" w:hAnsi="Times New Roman"/>
        </w:rPr>
        <w:t>знаем, в последнее время сильно распространилась секта баптистов. Учение их есть, правда, плод лютеранства; но все-таки вто раскол в лютеранстве, все-таки баптисты— отщепенцы лютеранства. Между тем нас уверяют, что пасторы равнодушны к усиливающейся секте, что полицей</w:t>
        <w:softHyphen/>
        <w:t>ским властям не велено доносить о приверженцах её. Странно, повторяем, отчего же переход в православие злобит пасторов до тех громовых, яростных и безумно Фанатических проповедей, которые не раз уже произноси</w:t>
        <w:softHyphen/>
        <w:t>лись с церковных лютеранских кафедр? Не скрывается ли тут страх, что за православием идет неизбежно обрусение? Не этот ли страх вызывает на притеснение пра</w:t>
        <w:softHyphen/>
        <w:t>вославных, на поругание или осмеяние того, что составляет святыню для каждого православного? Знаем мы, какие упреки посыплятся на нашу голову за фти несправедливые, — а чего доброго, скажут и возмутительныя—обвийения. Знаем мы заранее даже и то, чтд нам ответят. Нам скажут: при</w:t>
        <w:softHyphen/>
        <w:t>теснений нет; нам укажут статьи закона, воспрещающие подобные гонения. Но мы также в свою очередь знаем уже давно, что в Остзейском крае закон и исполнение закона зачастую диаметрально противоположны. Можно было бы ука</w:t>
        <w:softHyphen/>
        <w:t>зать сотни тому доказательств, давно уже оглашенных, несомненных. На глухое же опровержение, что притеснения православных нет, мы спросим на фтот раз: отчего, например, избранный в старшины крестьянских магази</w:t>
        <w:softHyphen/>
        <w:t>нов в одном из местечек около Вольмара, устранен от фтой должности на том основании, что он православ</w:t>
        <w:softHyphen/>
        <w:t>ный, а православных нельзя избирать в общественные должности? И будто только раз случилось вто? Будто не раз справедливые требования предъявить указ, которым будто бы возбранено избрание православных в мирские должности, умолкали только перед грозным криком: бун</w:t>
        <w:softHyphen/>
        <w:t>товщики, думпиниаки! Далее, как на случай более свежий, мыукажемънакрестьянина Вендерова, одного из двадцати, принявших в недавнее время православие в Гольдингене. Зачем и почему он призывался в магистрат и обвинялся в совращении в православие? Его не осудили—это правда, во во внимание того, что Бендеров личвость далеко ведю-</w:t>
      </w:r>
    </w:p>
    <w:p>
      <w:pPr>
        <w:pStyle w:val="Normal"/>
        <w:jc w:val="both"/>
        <w:rPr>
          <w:rFonts w:ascii="Times New Roman" w:hAnsi="Times New Roman" w:cs="Times New Roman"/>
        </w:rPr>
      </w:pPr>
      <w:r>
        <w:rPr>
          <w:rFonts w:cs="Times New Roman" w:ascii="Times New Roman" w:hAnsi="Times New Roman"/>
        </w:rPr>
        <w:t>жинная, личность энергическая, посвящающая десятки лет на изучение русского языка и православия, мы твердо убеж</w:t>
        <w:softHyphen/>
        <w:t>дены, что его постигнет какое-нибудь наказание в недале</w:t>
        <w:softHyphen/>
        <w:t>ком будущем. Совращение в православие! В какой статье закона говорится об этом? Где определена мера наказания за такое преступление? Совращение в право</w:t>
        <w:softHyphen/>
        <w:t>славие одного, двух, трех людей и рядом за этим обра</w:t>
        <w:softHyphen/>
        <w:t>щение в лютеранство целой толпы православных в несколько сот людей! Первое преследуется кривыми путями, обвинениями в выдуманных преступлениях; второе оправ</w:t>
        <w:softHyphen/>
        <w:t>дывается разными политическими причинами и называется возвращением в лютеранство отступивших от него, на</w:t>
        <w:softHyphen/>
        <w:t>зывается торжеством веротерпимости. Поставим рядом два почти одновременных происшествия: одно—это Бенде</w:t>
        <w:softHyphen/>
        <w:t>ров, о котором мы сейчас сказали; другое—следующий случай, бывший в Бендене. Нам описывают его со всеми возмутительными подробностями. В великий день для пра</w:t>
        <w:softHyphen/>
        <w:t>вославной церкви — в день Богоявления Господня, после крестного хода и водоосвящения, совершенного в колодце, на торговой площади, сейчас же после совершения священ</w:t>
        <w:softHyphen/>
        <w:t>ного обряда, когда колодец был еще переполнен святою водою, к нему подкатили новую пожарную городскую трубу и стали пробовать ее водою из того же колодца. Орднунгсърихтер города, исполняя приказание начальства испробовать достоинство трубы, сам распоряжался на площади, еще за</w:t>
        <w:softHyphen/>
        <w:t>пруженной народом, присутствовавшим при водоосвящении. Мы избавляем и себя, и читателей от дальнейших подроб</w:t>
        <w:softHyphen/>
        <w:t>ностей этого возмутительного поступка. Никакие обстоятель</w:t>
        <w:softHyphen/>
        <w:t>ства не могут оправдать его: ни обязанность скорого испы</w:t>
        <w:softHyphen/>
        <w:t>тания трубы, ни необходимость немедленного отъезда из Бендена, ни мнимый недостаток воды.... Подобными расска</w:t>
        <w:softHyphen/>
        <w:t>зами наполнены наши кореспонденции; повторяем, что рассказы эти передаются робко, сдержанно, с явным страхом слишком обвинить виновных. Нельзя и удивляться этому: стдит только попристальнее всмотреться в то, что совер</w:t>
        <w:softHyphen/>
        <w:t>шается не в потьмах, не в тихомолку, а явно, с дерзкою смелостью. Не говоря о всех случаях, укажем только на два самые недавние: лютеранский пастор Дебнер, в на</w:t>
        <w:softHyphen/>
      </w:r>
    </w:p>
    <w:p>
      <w:pPr>
        <w:pStyle w:val="Normal"/>
        <w:jc w:val="both"/>
        <w:rPr>
          <w:rFonts w:ascii="Times New Roman" w:hAnsi="Times New Roman" w:cs="Times New Roman"/>
        </w:rPr>
      </w:pPr>
      <w:r>
        <w:rPr>
          <w:rFonts w:cs="Times New Roman" w:ascii="Times New Roman" w:hAnsi="Times New Roman"/>
        </w:rPr>
        <w:t>печатанной им для вразумления Латышей истории христиан</w:t>
        <w:softHyphen/>
        <w:t>ства громко и смело издевается над православной верой и называет святыни её суеверием, порождением обмана священников. Книга этого храброго пастора су</w:t>
        <w:softHyphen/>
        <w:t>ществует, она распространена в крае и, может быть, торжествующий пастор уже помышляет о новом её изда</w:t>
        <w:softHyphen/>
        <w:t>нии. И рядом с этим другой Факт: рижский архиепископ, преосвященный Платон, обращается с пастырским посла</w:t>
        <w:softHyphen/>
        <w:t>нием к своей пастве, с единственною целью оправдать православную церковь от подобных на нее клевет; за</w:t>
        <w:softHyphen/>
        <w:t>тем он печатает письмо, объясняющее причину этого послания и, как нам известно, письмо это преследуется, архиепископ наживает себе стеснения. Припомним другой случай. Пастор Шульц, печатно уличенный в умышленноискаженном переводе нового закона о крестьянах, благо</w:t>
        <w:softHyphen/>
        <w:t>получно продолжал быть редактором „Латышского Обо</w:t>
        <w:softHyphen/>
        <w:t>зрения" до самой своей смерти, в 1866 году, а другие ла</w:t>
        <w:softHyphen/>
        <w:t>тышские газеты, заподозренные в преданности России, про</w:t>
        <w:softHyphen/>
        <w:t>ходили чрез невероятные и немыслимые цензурные истяза</w:t>
        <w:softHyphen/>
        <w:t>ния и вынуждены покончить свое существование.</w:t>
      </w:r>
    </w:p>
    <w:p>
      <w:pPr>
        <w:pStyle w:val="Normal"/>
        <w:ind w:firstLine="360"/>
        <w:jc w:val="both"/>
        <w:rPr>
          <w:rFonts w:ascii="Times New Roman" w:hAnsi="Times New Roman" w:cs="Times New Roman"/>
        </w:rPr>
      </w:pPr>
      <w:r>
        <w:rPr>
          <w:rFonts w:cs="Times New Roman" w:ascii="Times New Roman" w:hAnsi="Times New Roman"/>
        </w:rPr>
        <w:t>Кстати о газетахъ—мы недавно узнали от приезжого из Остзейских губерний, и при этом от Немца, следующий курьезный Факт, довольно верно обрисовывающий настоящее положение православной, господствующей церкви в фтом уголке, все-таки еще не Пруссии, а России. При рижской семинарии выходил недавно журнал „Училище благочестия**, издававшийся под непосредственным наблюдением местного преосвященного и с его одобрения, на что было получено дозволение от Святейшего Синода. Но рижские власти не до</w:t>
        <w:softHyphen/>
        <w:t>вольствовались пропуском архиерея и настояли на том, чтоб одобряемые им статьи подвергались предварительному рассмотрению местной светской цензуры. Дело это поручено было чиновнику генерал-губернаторского управления, разу</w:t>
        <w:softHyphen/>
        <w:t xml:space="preserve">меется, Немцу и лютеранину, бывшему частному приставу Шмидту. И Немец, лютеранин, бывший частный пристав Шмидт надевал на нос очки и, просмотрев одобренную православным архиереем рукопись, давал свое заключение о том </w:t>
      </w:r>
      <w:r>
        <w:rPr>
          <w:rFonts w:cs="Times New Roman" w:ascii="Times New Roman" w:hAnsi="Times New Roman"/>
          <w:lang w:val="la-VA" w:eastAsia="la-VA" w:bidi="la-VA"/>
        </w:rPr>
        <w:t xml:space="preserve">ob der russische </w:t>
      </w:r>
      <w:r>
        <w:rPr>
          <w:rFonts w:cs="Times New Roman" w:ascii="Times New Roman" w:hAnsi="Times New Roman"/>
        </w:rPr>
        <w:t xml:space="preserve">Рор </w:t>
      </w:r>
      <w:r>
        <w:rPr>
          <w:rFonts w:cs="Times New Roman" w:ascii="Times New Roman" w:hAnsi="Times New Roman"/>
          <w:lang w:val="la-VA" w:eastAsia="la-VA" w:bidi="la-VA"/>
        </w:rPr>
        <w:t>auch wirklich streng orthodox</w:t>
      </w:r>
    </w:p>
    <w:p>
      <w:pPr>
        <w:pStyle w:val="Normal"/>
        <w:jc w:val="both"/>
        <w:rPr>
          <w:rFonts w:ascii="Times New Roman" w:hAnsi="Times New Roman" w:cs="Times New Roman"/>
        </w:rPr>
      </w:pPr>
      <w:r>
        <w:rPr>
          <w:rFonts w:cs="Times New Roman" w:ascii="Times New Roman" w:hAnsi="Times New Roman"/>
          <w:lang w:val="la-VA" w:eastAsia="la-VA" w:bidi="la-VA"/>
        </w:rPr>
        <w:t xml:space="preserve">schreibt und ob er unsern Localverhattnissen nicht etvva zu nahe tritt </w:t>
      </w:r>
      <w:r>
        <w:rPr>
          <w:rFonts w:cs="Times New Roman" w:ascii="Times New Roman" w:hAnsi="Times New Roman"/>
        </w:rPr>
        <w:t>(точно ли русский поп пишет строго православно и не задевает ли он как нибудь наших местных по</w:t>
        <w:softHyphen/>
        <w:t>рядков). Прибавляют, впрочем, что собственно догмати</w:t>
        <w:softHyphen/>
        <w:t>ческих придирок архиерей от своего цензора испытал немного; в этом отношении он был довольно сговорчив.</w:t>
      </w:r>
    </w:p>
    <w:p>
      <w:pPr>
        <w:pStyle w:val="Normal"/>
        <w:ind w:firstLine="360"/>
        <w:jc w:val="both"/>
        <w:rPr>
          <w:rFonts w:ascii="Times New Roman" w:hAnsi="Times New Roman" w:cs="Times New Roman"/>
        </w:rPr>
      </w:pPr>
      <w:r>
        <w:rPr>
          <w:rFonts w:cs="Times New Roman" w:ascii="Times New Roman" w:hAnsi="Times New Roman"/>
        </w:rPr>
        <w:t>Повторяем чтд мы слышали; может быть, это не более, как выдумка, которою наш собеседник хотел нас по</w:t>
        <w:softHyphen/>
        <w:t>дразнить яли которою он испытывал, до каких пределов доходит наша доверчивость. Если так, то мы будем ожи</w:t>
        <w:softHyphen/>
        <w:t>дать опровержения. Едва ли нужно прибавлять, что мы при</w:t>
        <w:softHyphen/>
        <w:t>няли бы его с радостью; но считаем не лишним оговорить теперь же, во избежание всяких недоразумений, что мы ни</w:t>
        <w:softHyphen/>
        <w:t>кого не обвиняем и не предполагаем со стороны местных властей никакого произвольного посягательства на права и достоинство местного представителя православной церкви. Напротив, мы наперед и твердо уверены, что требование их было подкреплено самыми уважительными доводами и прямыми ссылками на существующие постановления. Да иначе в Остзейском крае и не действуют. Это не то, что какая нибудь безмозглая Варшава. В самом деле, не велика еще мудрость заломить на бок конфедератку и плюнуть в рус</w:t>
        <w:softHyphen/>
        <w:t>ский герб или высунуть язык православному архиерею; нет, но ухитриться отдать его в цензурном отношении под надзор полиции, не выходя из пределов за</w:t>
        <w:softHyphen/>
        <w:t>кона, мало того—под предлогом точного исполнения уза</w:t>
        <w:softHyphen/>
        <w:t>конений, исходящих от той власти, которая исповедует православную веру и охраняет её достоинство, — вот на что потребно искусство. Это уж в подлинном смысле словъ—работа немецкая.</w:t>
      </w:r>
    </w:p>
    <w:p>
      <w:pPr>
        <w:pStyle w:val="Normal"/>
        <w:numPr>
          <w:ilvl w:val="0"/>
          <w:numId w:val="0"/>
        </w:numPr>
        <w:jc w:val="both"/>
        <w:outlineLvl w:val="3"/>
        <w:rPr>
          <w:rFonts w:ascii="Times New Roman" w:hAnsi="Times New Roman" w:cs="Times New Roman"/>
        </w:rPr>
      </w:pPr>
      <w:bookmarkStart w:id="32" w:name="bookmark65"/>
      <w:r>
        <w:rPr>
          <w:rFonts w:cs="Times New Roman" w:ascii="Times New Roman" w:hAnsi="Times New Roman"/>
        </w:rPr>
        <w:t>О политическом идеале газеты „Весть".</w:t>
      </w:r>
      <w:bookmarkEnd w:id="32"/>
    </w:p>
    <w:p>
      <w:pPr>
        <w:pStyle w:val="Normal"/>
        <w:jc w:val="both"/>
        <w:rPr>
          <w:rFonts w:ascii="Times New Roman" w:hAnsi="Times New Roman" w:cs="Times New Roman"/>
        </w:rPr>
      </w:pPr>
      <w:r>
        <w:rPr>
          <w:rFonts w:cs="Times New Roman" w:ascii="Times New Roman" w:hAnsi="Times New Roman"/>
        </w:rPr>
        <w:t>Москва, 17 марта.</w:t>
      </w:r>
    </w:p>
    <w:p>
      <w:pPr>
        <w:pStyle w:val="Normal"/>
        <w:ind w:firstLine="360"/>
        <w:jc w:val="both"/>
        <w:rPr>
          <w:rFonts w:ascii="Times New Roman" w:hAnsi="Times New Roman" w:cs="Times New Roman"/>
        </w:rPr>
      </w:pPr>
      <w:r>
        <w:rPr>
          <w:rFonts w:cs="Times New Roman" w:ascii="Times New Roman" w:hAnsi="Times New Roman"/>
        </w:rPr>
        <w:t>Недавно, один из тех крупных землевладельцев,за орган которых так долго выдавала себя газета „Весть</w:t>
      </w:r>
      <w:r>
        <w:rPr>
          <w:rFonts w:cs="Times New Roman" w:ascii="Times New Roman" w:hAnsi="Times New Roman"/>
          <w:vertAlign w:val="superscript"/>
        </w:rPr>
        <w:t>1</w:t>
      </w:r>
      <w:r>
        <w:rPr>
          <w:rFonts w:cs="Times New Roman" w:ascii="Times New Roman" w:hAnsi="Times New Roman"/>
        </w:rPr>
        <w:t>", не возбуждая с их стороны никакого протеста,—заметил печатно, что, относясь по крайней мере подозрительно ко всем новейшим реформам и смущая публику зловещими пред</w:t>
        <w:softHyphen/>
        <w:t>сказаниями, газета фта никогда определительно не высказы</w:t>
        <w:softHyphen/>
        <w:t xml:space="preserve">вала, чего бы она сама желала. Передовая статья 7 марта в № 29 служит как бы ответом на это обвинение. Это нечто в роде политической программы; по крайней мере, было видимое желание Формулировать программу, но вышло что-то особенное и лучшее—какая-то политическая </w:t>
      </w:r>
      <w:r>
        <w:rPr>
          <w:rFonts w:cs="Times New Roman" w:ascii="Times New Roman" w:hAnsi="Times New Roman"/>
          <w:smallCaps/>
        </w:rPr>
        <w:t xml:space="preserve">симфония, </w:t>
      </w:r>
      <w:r>
        <w:rPr>
          <w:rFonts w:cs="Times New Roman" w:ascii="Times New Roman" w:hAnsi="Times New Roman"/>
        </w:rPr>
        <w:t>как будто упавшая в журнальный мир из другой выс</w:t>
        <w:softHyphen/>
        <w:t>шей области бесстрастного созерцания и невозмутимой гар</w:t>
        <w:softHyphen/>
        <w:t>монии, оттуда, где не слышно ни скрипа, ни треска, возбуж</w:t>
        <w:softHyphen/>
        <w:t>даемых на земле столкновением грубых Фактов и непри</w:t>
        <w:softHyphen/>
        <w:t>миримых понят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к у них там все хорошо и стройно* — подумает восхищенный читатель и добавит про себя: „а как бы вы</w:t>
        <w:softHyphen/>
        <w:t>шло не хорошо и безобразно у нас, то-есть на земле, если</w:t>
        <w:softHyphen/>
        <w:t>бы вздумали облечь эти дивные мотивы в Форму циркуля</w:t>
        <w:softHyphen/>
        <w:t>ров, а нас — заставить плясать под эту пленительную музыку!*</w:t>
      </w:r>
    </w:p>
    <w:p>
      <w:pPr>
        <w:pStyle w:val="Normal"/>
        <w:ind w:firstLine="360"/>
        <w:jc w:val="both"/>
        <w:rPr>
          <w:rFonts w:ascii="Times New Roman" w:hAnsi="Times New Roman" w:cs="Times New Roman"/>
        </w:rPr>
      </w:pPr>
      <w:r>
        <w:rPr>
          <w:rFonts w:cs="Times New Roman" w:ascii="Times New Roman" w:hAnsi="Times New Roman"/>
        </w:rPr>
        <w:t>Музыка имеет перед словом одно великое преимуще</w:t>
        <w:softHyphen/>
        <w:t>ство: она убаюкивает слух не тревожа мысли и потому</w:t>
      </w:r>
    </w:p>
    <w:p>
      <w:pPr>
        <w:pStyle w:val="Normal"/>
        <w:jc w:val="both"/>
        <w:rPr>
          <w:rFonts w:ascii="Times New Roman" w:hAnsi="Times New Roman" w:cs="Times New Roman"/>
        </w:rPr>
      </w:pPr>
      <w:r>
        <w:rPr>
          <w:rFonts w:cs="Times New Roman" w:ascii="Times New Roman" w:hAnsi="Times New Roman"/>
        </w:rPr>
        <w:t>неблагодарна задача того, кому приходится переводить звуки в понятия, а сочетания нот — в логические Формулы; но делать нечего—</w:t>
      </w:r>
      <w:r>
        <w:rPr>
          <w:rFonts w:cs="Times New Roman" w:ascii="Times New Roman" w:hAnsi="Times New Roman"/>
          <w:smallCaps/>
        </w:rPr>
        <w:t>симфония</w:t>
      </w:r>
      <w:r>
        <w:rPr>
          <w:rFonts w:cs="Times New Roman" w:ascii="Times New Roman" w:hAnsi="Times New Roman"/>
        </w:rPr>
        <w:t xml:space="preserve"> все-таки разыграна для нас и мы очень бы желали понять ее.</w:t>
      </w:r>
    </w:p>
    <w:p>
      <w:pPr>
        <w:pStyle w:val="Normal"/>
        <w:ind w:firstLine="360"/>
        <w:jc w:val="both"/>
        <w:rPr>
          <w:rFonts w:ascii="Times New Roman" w:hAnsi="Times New Roman" w:cs="Times New Roman"/>
        </w:rPr>
      </w:pPr>
      <w:r>
        <w:rPr>
          <w:rFonts w:cs="Times New Roman" w:ascii="Times New Roman" w:hAnsi="Times New Roman"/>
        </w:rPr>
        <w:t>Неизвестный композитор „Вести“ очевидно вдохновился мотивом другого великого бельгийского маестро, Шедо-Ферроти, недавно пленявшего нашу публику. У обоих один мотив: идеальная Русь как безнародное государство.</w:t>
      </w:r>
    </w:p>
    <w:p>
      <w:pPr>
        <w:pStyle w:val="Normal"/>
        <w:ind w:firstLine="360"/>
        <w:jc w:val="both"/>
        <w:rPr>
          <w:rFonts w:ascii="Times New Roman" w:hAnsi="Times New Roman" w:cs="Times New Roman"/>
        </w:rPr>
      </w:pPr>
      <w:r>
        <w:rPr>
          <w:rFonts w:cs="Times New Roman" w:ascii="Times New Roman" w:hAnsi="Times New Roman"/>
        </w:rPr>
        <w:t>Дело вот в чем: „Российское государство создалось из находящагося в средине его крепкого однопле</w:t>
        <w:softHyphen/>
        <w:t>менного и единоверного ядра“—это, наконец, приз</w:t>
        <w:softHyphen/>
        <w:t>нано—и слава Богу.</w:t>
      </w:r>
    </w:p>
    <w:p>
      <w:pPr>
        <w:pStyle w:val="Normal"/>
        <w:ind w:firstLine="360"/>
        <w:jc w:val="both"/>
        <w:rPr>
          <w:rFonts w:ascii="Times New Roman" w:hAnsi="Times New Roman" w:cs="Times New Roman"/>
        </w:rPr>
      </w:pPr>
      <w:r>
        <w:rPr>
          <w:rFonts w:cs="Times New Roman" w:ascii="Times New Roman" w:hAnsi="Times New Roman"/>
        </w:rPr>
        <w:t>Затем, „население и и о г и х  окраин разноплеменно и разноверно'</w:t>
      </w:r>
      <w:r>
        <w:rPr>
          <w:rFonts w:cs="Times New Roman" w:ascii="Times New Roman" w:hAnsi="Times New Roman"/>
          <w:vertAlign w:val="superscript"/>
        </w:rPr>
        <w:t>4</w:t>
      </w:r>
      <w:r>
        <w:rPr>
          <w:rFonts w:cs="Times New Roman" w:ascii="Times New Roman" w:hAnsi="Times New Roman"/>
        </w:rPr>
        <w:t>—это тоже Факт неоспоримый.</w:t>
      </w:r>
    </w:p>
    <w:p>
      <w:pPr>
        <w:pStyle w:val="Normal"/>
        <w:ind w:firstLine="360"/>
        <w:jc w:val="both"/>
        <w:rPr>
          <w:rFonts w:ascii="Times New Roman" w:hAnsi="Times New Roman" w:cs="Times New Roman"/>
        </w:rPr>
      </w:pPr>
      <w:r>
        <w:rPr>
          <w:rFonts w:cs="Times New Roman" w:ascii="Times New Roman" w:hAnsi="Times New Roman"/>
        </w:rPr>
        <w:t>Из указанного различия между ядром и окраинами, чтб должно выйти! В прежния времена, вышла бы междоусоб</w:t>
        <w:softHyphen/>
        <w:t>ная война, но те времена прошли; теперь нужно и возможно согласие, которого требует государственное единство. А что нужно для водворения согласия? Слушайте, вам открывают Формулу объединения и умиротворения: ядро—это большинство, окраины—это меньшинства. Нужно, „чтоб в государстве определилась господствующая национальность и господствующая религия (т. е. национальность и рели</w:t>
        <w:softHyphen/>
        <w:t>гия большинства), чтоб эти господствующие силы были признаны остальными (т. е. меньшинствами) и чтоб они сами получили несомненную уверенность в сво</w:t>
        <w:softHyphen/>
        <w:t>ем преобладании". Это одно условие, а вот другое: „нужно, чтоб меньшинствам не было отказываемо в тех уступках, без которых люди существовать не могут, т. е. чтоб за меньшинствами было признано право ва уважение их нравственного достоин</w:t>
        <w:softHyphen/>
        <w:t>ства и на пользование теми средствами, которые необхо</w:t>
        <w:softHyphen/>
        <w:t>димы для их материального преуспеяния*.</w:t>
      </w:r>
    </w:p>
    <w:p>
      <w:pPr>
        <w:pStyle w:val="Normal"/>
        <w:ind w:firstLine="360"/>
        <w:jc w:val="both"/>
        <w:rPr>
          <w:rFonts w:ascii="Times New Roman" w:hAnsi="Times New Roman" w:cs="Times New Roman"/>
        </w:rPr>
      </w:pPr>
      <w:r>
        <w:rPr>
          <w:rFonts w:cs="Times New Roman" w:ascii="Times New Roman" w:hAnsi="Times New Roman"/>
        </w:rPr>
        <w:t>Хорошо, думает читатель, вот мы сейчас узнаем, чтб разуметь под господством одной народности и одного ве</w:t>
        <w:softHyphen/>
        <w:t>роисповедания над другими; в чем может и должно вы</w:t>
        <w:softHyphen/>
        <w:t>ражаться господство и в чем признание его; при каких условиях может большинство увериться в действитель</w:t>
        <w:softHyphen/>
      </w:r>
    </w:p>
    <w:p>
      <w:pPr>
        <w:pStyle w:val="Normal"/>
        <w:jc w:val="both"/>
        <w:rPr>
          <w:rFonts w:ascii="Times New Roman" w:hAnsi="Times New Roman" w:cs="Times New Roman"/>
        </w:rPr>
      </w:pPr>
      <w:r>
        <w:rPr>
          <w:rFonts w:cs="Times New Roman" w:ascii="Times New Roman" w:hAnsi="Times New Roman"/>
        </w:rPr>
        <w:t>ности своего преобладания? Без сомнения, мы узнаем так</w:t>
        <w:softHyphen/>
        <w:t>же смысл несколько туманных терминов: „необходимого для людского существования; права на уважение достоинства, на пользование средствами к преуспеянию* и т. д.</w:t>
      </w:r>
    </w:p>
    <w:p>
      <w:pPr>
        <w:pStyle w:val="Normal"/>
        <w:ind w:firstLine="360"/>
        <w:jc w:val="both"/>
        <w:rPr>
          <w:rFonts w:ascii="Times New Roman" w:hAnsi="Times New Roman" w:cs="Times New Roman"/>
        </w:rPr>
      </w:pPr>
      <w:r>
        <w:rPr>
          <w:rFonts w:cs="Times New Roman" w:ascii="Times New Roman" w:hAnsi="Times New Roman"/>
        </w:rPr>
        <w:t>Объяснить все это необходимо, ибо весь вопрос в том именно и заключается, чтоб разграничить условия господ</w:t>
        <w:softHyphen/>
        <w:t>ства одних с условиями самостоятельности других; но не дождется читатель никаких объяснений. Их нет. Ведь сказано: мы плаваем в области не понятий, а звуков. Там, на верху, все как видно согласовано и примирено,— ну и довольно с вас. Термины кажущиеся нам противо</w:t>
        <w:softHyphen/>
        <w:t>положными уложились в «разе, фраза удалась—чегожь вам больше? А если вы ужь непременно хотите что-нибудь по</w:t>
        <w:softHyphen/>
        <w:t>нять, высмотреть и ощупать, пожалуй, вам скажут, „что, например, для государства лютеранского нет надобности обращать в лютеранскую веру своих подданных католи</w:t>
        <w:softHyphen/>
        <w:t>ков, если католицизм отказался от своих политических стремлений</w:t>
      </w:r>
      <w:r>
        <w:rPr>
          <w:rFonts w:cs="Times New Roman" w:ascii="Times New Roman" w:hAnsi="Times New Roman"/>
          <w:vertAlign w:val="superscript"/>
        </w:rPr>
        <w:t>11</w:t>
      </w:r>
      <w:r>
        <w:rPr>
          <w:rFonts w:cs="Times New Roman" w:ascii="Times New Roman" w:hAnsi="Times New Roman"/>
        </w:rPr>
        <w:t>. Не правда ли, как легко даются разрешения, если только сперва устранить вопросы? Одно сельско-хозяй</w:t>
        <w:softHyphen/>
        <w:t>ственное общество предложило на конкурс следующую за</w:t>
        <w:softHyphen/>
        <w:t>дачу: какие принять меры для предохранения зерновых скла</w:t>
        <w:softHyphen/>
        <w:t>дов от мышей? Очень просто, отвечал один агроном, никаких мер не нужно, если мыши откажутся от дур</w:t>
        <w:softHyphen/>
        <w:t>ной привычки поедать зерна. Действительно просто. Ну, а если католицизм не откажется от своих политиче</w:t>
        <w:softHyphen/>
        <w:t>ских стремлений, тогда что? Из слов „Вести</w:t>
      </w:r>
      <w:r>
        <w:rPr>
          <w:rFonts w:cs="Times New Roman" w:ascii="Times New Roman" w:hAnsi="Times New Roman"/>
          <w:vertAlign w:val="superscript"/>
        </w:rPr>
        <w:t>14</w:t>
      </w:r>
      <w:r>
        <w:rPr>
          <w:rFonts w:cs="Times New Roman" w:ascii="Times New Roman" w:hAnsi="Times New Roman"/>
        </w:rPr>
        <w:t xml:space="preserve"> выходит (если только применять к её словам законы логики), что в таком случае есть надобность для лютеранского го</w:t>
        <w:softHyphen/>
        <w:t>сударства обращать в лютеранскую веру своих поддан</w:t>
        <w:softHyphen/>
        <w:t>ных католиков. Так ли это? А как же бы мог католи</w:t>
        <w:softHyphen/>
        <w:t>цизм, оставаясь католицизмом, то-есть латинством, отка</w:t>
        <w:softHyphen/>
        <w:t>заться от политических своих стремлений? Глава латин</w:t>
        <w:softHyphen/>
        <w:t>ской церкви—государь светский; мирская власть—неотъемле</w:t>
        <w:softHyphen/>
        <w:t>мая принадлежность церковного главенства; следовательно, подчиняясь ему безусловно как главе церкви (а условно и с оговорками к церкви относиться нельзя), всякий испове</w:t>
        <w:softHyphen/>
        <w:t>дующий латинство, будь он подданный прусского короля или российского императора, стремится к политическому</w:t>
      </w:r>
    </w:p>
    <w:p>
      <w:pPr>
        <w:pStyle w:val="Normal"/>
        <w:jc w:val="both"/>
        <w:rPr>
          <w:rFonts w:ascii="Times New Roman" w:hAnsi="Times New Roman" w:cs="Times New Roman"/>
        </w:rPr>
      </w:pPr>
      <w:r>
        <w:rPr>
          <w:rFonts w:cs="Times New Roman" w:ascii="Times New Roman" w:hAnsi="Times New Roman"/>
        </w:rPr>
        <w:t>центру находящемуся вне Пруссии и России, а всякий член латинского клира, от приходского ксендза до примаса, счи</w:t>
        <w:softHyphen/>
        <w:t>тает себя всегда и везде не только подданным, но и дип</w:t>
        <w:softHyphen/>
        <w:t>ломатическим агентом государя, царствующего в Риме. Чтоб католицизм отказался от своих политических стремлений! Чего захотели! *) Сдержать, ограничить, обуз</w:t>
        <w:softHyphen/>
        <w:t>дать их проявление—дело конечно возможное, хотя трудное’, но ведь уже это не мир и не гармония. Других примеров нет, а этот один, как видно, не совсем удачен. Уж лучше бы совсем без примеров.</w:t>
      </w:r>
    </w:p>
    <w:p>
      <w:pPr>
        <w:pStyle w:val="Normal"/>
        <w:ind w:firstLine="360"/>
        <w:jc w:val="both"/>
        <w:rPr>
          <w:rFonts w:ascii="Times New Roman" w:hAnsi="Times New Roman" w:cs="Times New Roman"/>
        </w:rPr>
      </w:pPr>
      <w:r>
        <w:rPr>
          <w:rFonts w:cs="Times New Roman" w:ascii="Times New Roman" w:hAnsi="Times New Roman"/>
        </w:rPr>
        <w:t>И так, нам не поведано, как совершится примирение; за то мы сейчас узнаем, кем оно совершится. Соб</w:t>
        <w:softHyphen/>
        <w:t>ственно в ответе на этот вопрос, композитор „Вести“ несколько отступил от Шедо-Ферротьевской традиции. Бель</w:t>
        <w:softHyphen/>
        <w:t>гийского маэстро поразил колоссальный образ Русского царя и он воскликнул: „Объединяющая сила найдена! Он, русский царь, пусть будет отцом многих семейств, не</w:t>
        <w:softHyphen/>
        <w:t>мецкого, русского, польского и, кажется еще грузинского; пусть эти его семейства остаются одно для другого навсегда чужими; но пусть каждое из них вяжется личною связью с этим одним общим отцом. Другого единства не требуется“ (мы приводим почти подлинные слова). Это было придумано во многих отношениях не дурно; но забыто одно.</w:t>
      </w:r>
    </w:p>
    <w:p>
      <w:pPr>
        <w:pStyle w:val="Normal"/>
        <w:ind w:firstLine="360"/>
        <w:jc w:val="both"/>
        <w:rPr>
          <w:rFonts w:ascii="Times New Roman" w:hAnsi="Times New Roman" w:cs="Times New Roman"/>
        </w:rPr>
      </w:pPr>
      <w:r>
        <w:rPr>
          <w:rFonts w:cs="Times New Roman" w:ascii="Times New Roman" w:hAnsi="Times New Roman"/>
        </w:rPr>
        <w:t>Если не в музыкальном отношении, то в области ло</w:t>
        <w:softHyphen/>
        <w:t>гики, как понятия, и в жизни действительной, как Факт, многоженство и семья взаимно исключаются. Семья по су</w:t>
        <w:softHyphen/>
        <w:t>ществу своему ревнива; при ней могут быть домочадц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П </w:t>
      </w:r>
      <w:r>
        <w:rPr>
          <w:rFonts w:cs="Times New Roman" w:ascii="Times New Roman" w:hAnsi="Times New Roman"/>
          <w:lang w:val="la-VA" w:eastAsia="la-VA" w:bidi="la-VA"/>
        </w:rPr>
        <w:t xml:space="preserve">est de </w:t>
      </w:r>
      <w:r>
        <w:rPr>
          <w:rFonts w:cs="Times New Roman" w:ascii="Times New Roman" w:hAnsi="Times New Roman"/>
        </w:rPr>
        <w:t xml:space="preserve">Гефвепсе </w:t>
      </w:r>
      <w:r>
        <w:rPr>
          <w:rFonts w:cs="Times New Roman" w:ascii="Times New Roman" w:hAnsi="Times New Roman"/>
          <w:lang w:val="la-VA" w:eastAsia="la-VA" w:bidi="la-VA"/>
        </w:rPr>
        <w:t xml:space="preserve">de la religion catholique d’Atre intokrante </w:t>
      </w:r>
      <w:r>
        <w:rPr>
          <w:rFonts w:cs="Times New Roman" w:ascii="Times New Roman" w:hAnsi="Times New Roman"/>
        </w:rPr>
        <w:t>(католическая вера по существу своему нетерпима) — это писал министр папы Пия VII, кардинал Конзальви, к парижскому нунцию кардиналу Капрара, в 1804 году, во время переговоров о приезде папы в Париж для коронования Наполе</w:t>
        <w:softHyphen/>
        <w:t>она; притом писал по поводу не догматического, а политического вопроса о веротерпимости, именно о том: как должна относиться государственная власть во Франции к иноверцам не-катол икам. В Фор</w:t>
        <w:softHyphen/>
        <w:t>муле императорской присяги были слова: „Клянусь уважать свободу отправ</w:t>
        <w:softHyphen/>
        <w:t>ления богослужения и заставлять уважать ее</w:t>
      </w:r>
      <w:r>
        <w:rPr>
          <w:rFonts w:cs="Times New Roman" w:ascii="Times New Roman" w:hAnsi="Times New Roman"/>
          <w:lang w:val="la-VA" w:eastAsia="la-VA" w:bidi="la-VA"/>
        </w:rPr>
        <w:t xml:space="preserve">—respecter et faire respecter la libertd des caltes; </w:t>
      </w:r>
      <w:r>
        <w:rPr>
          <w:rFonts w:cs="Times New Roman" w:ascii="Times New Roman" w:hAnsi="Times New Roman"/>
        </w:rPr>
        <w:t xml:space="preserve">вот чего, по своей латинской совести, не допускал Римский двор. </w:t>
      </w:r>
      <w:r>
        <w:rPr>
          <w:rFonts w:cs="Times New Roman" w:ascii="Times New Roman" w:hAnsi="Times New Roman"/>
          <w:lang w:val="la-VA" w:eastAsia="la-VA" w:bidi="la-VA"/>
        </w:rPr>
        <w:t>Revue des deux mondes. Janvier 1867.</w:t>
      </w:r>
    </w:p>
    <w:p>
      <w:pPr>
        <w:pStyle w:val="Normal"/>
        <w:jc w:val="both"/>
        <w:rPr>
          <w:rFonts w:ascii="Times New Roman" w:hAnsi="Times New Roman" w:cs="Times New Roman"/>
        </w:rPr>
      </w:pPr>
      <w:r>
        <w:rPr>
          <w:rFonts w:cs="Times New Roman" w:ascii="Times New Roman" w:hAnsi="Times New Roman"/>
        </w:rPr>
        <w:t>но другой семьи около своего отца она не терпят; кто хо</w:t>
        <w:softHyphen/>
        <w:t>чет иметь много жен, у того нет ни одной, а есть только наложницы. Это был единственный, правда довольно суще</w:t>
        <w:softHyphen/>
        <w:t>ственный, диссонанс в блистательной Фантазии, недавно для нас разыгранной в Брюсселе и которую сбирались заставить разучивать наших гимназистов и студентов. Не знаем, оскорбила ли она тонкий слух композитора „Вести</w:t>
      </w:r>
      <w:r>
        <w:rPr>
          <w:rFonts w:cs="Times New Roman" w:ascii="Times New Roman" w:hAnsi="Times New Roman"/>
          <w:vertAlign w:val="superscript"/>
        </w:rPr>
        <w:t>14</w:t>
      </w:r>
      <w:r>
        <w:rPr>
          <w:rFonts w:cs="Times New Roman" w:ascii="Times New Roman" w:hAnsi="Times New Roman"/>
        </w:rPr>
        <w:t>; как бы то ни было, он открыл другой идеал: одно руководящее сословие и под ним мно</w:t>
        <w:softHyphen/>
        <w:t>жество руководимых племен.</w:t>
      </w:r>
    </w:p>
    <w:p>
      <w:pPr>
        <w:pStyle w:val="Normal"/>
        <w:ind w:firstLine="360"/>
        <w:jc w:val="both"/>
        <w:rPr>
          <w:rFonts w:ascii="Times New Roman" w:hAnsi="Times New Roman" w:cs="Times New Roman"/>
        </w:rPr>
      </w:pPr>
      <w:r>
        <w:rPr>
          <w:rFonts w:cs="Times New Roman" w:ascii="Times New Roman" w:hAnsi="Times New Roman"/>
        </w:rPr>
        <w:t xml:space="preserve">К этой, у нас совершенно новой теме, он переходит довольно </w:t>
      </w:r>
      <w:r>
        <w:rPr>
          <w:rFonts w:cs="Times New Roman" w:ascii="Times New Roman" w:hAnsi="Times New Roman"/>
          <w:lang w:val="la-VA" w:eastAsia="la-VA" w:bidi="la-VA"/>
        </w:rPr>
        <w:t xml:space="preserve">cavalifcrement; </w:t>
      </w:r>
      <w:r>
        <w:rPr>
          <w:rFonts w:cs="Times New Roman" w:ascii="Times New Roman" w:hAnsi="Times New Roman"/>
        </w:rPr>
        <w:t>первый мотив (к которому мы еще надеемся вернуться впоследствии), об отношениях боль</w:t>
        <w:softHyphen/>
        <w:t>шинства к меньшинствам, остается, как мы видели, не</w:t>
        <w:softHyphen/>
        <w:t xml:space="preserve">доигранным; он обрывается на самом интересном месте (в </w:t>
      </w:r>
      <w:r>
        <w:rPr>
          <w:rFonts w:cs="Times New Roman" w:ascii="Times New Roman" w:hAnsi="Times New Roman"/>
          <w:smallCaps/>
        </w:rPr>
        <w:t>симфониях,</w:t>
      </w:r>
      <w:r>
        <w:rPr>
          <w:rFonts w:cs="Times New Roman" w:ascii="Times New Roman" w:hAnsi="Times New Roman"/>
        </w:rPr>
        <w:t xml:space="preserve"> по правилам музыкальной композиции, это может быть допускается), а за тем, идет вдруг следу</w:t>
        <w:softHyphen/>
        <w:t>ющий, новый моти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чего и говорить (?), что как большинство (то есть ядро России, или Русские), так и меньшинство имеет сво</w:t>
        <w:softHyphen/>
        <w:t>их руководителей в высших слоях общества, и что сила заключается в том, чтобы руководители меньшинства при</w:t>
        <w:softHyphen/>
        <w:t>стали откровенно к руководителям большинства. Таким образом, и немецкое, лютеранское и иное меньшинство (это иное очень хорошо — сказать прямо польское еще рано; не успели еще забыть того, что было вчера; через полгода, Бог даст, это иное раскроется и из него вы</w:t>
        <w:softHyphen/>
        <w:t>ползут Замойские, Потоцкие и т. д.) тогда только будет в добровольной связи с великим русским государством, основанным на русской национальности, когда руководящая часть этого меньшинства пристанет откровенно к руково</w:t>
        <w:softHyphen/>
        <w:t>дящей части русского общества. Кто же эта руководящая часть русского общества? Русская история выдвинула и рус</w:t>
        <w:softHyphen/>
        <w:t>ский народ признал эту руководящую силу в лице рус</w:t>
        <w:softHyphen/>
        <w:t xml:space="preserve">ского дворянства. Это та самая сила, с которою </w:t>
      </w:r>
      <w:r>
        <w:rPr>
          <w:rFonts w:cs="Times New Roman" w:ascii="Times New Roman" w:hAnsi="Times New Roman"/>
          <w:lang w:val="la-VA" w:eastAsia="la-VA" w:bidi="la-VA"/>
        </w:rPr>
        <w:t xml:space="preserve">(sic: mit welcher) </w:t>
      </w:r>
      <w:r>
        <w:rPr>
          <w:rFonts w:cs="Times New Roman" w:ascii="Times New Roman" w:hAnsi="Times New Roman"/>
        </w:rPr>
        <w:t>русские цари собирали русскую землю... На этом звании русского дворяннина (должно быть: в этом звании) соединяются с господствующею национальностью руково</w:t>
        <w:softHyphen/>
      </w:r>
    </w:p>
    <w:p>
      <w:pPr>
        <w:pStyle w:val="Normal"/>
        <w:jc w:val="both"/>
        <w:rPr>
          <w:rFonts w:ascii="Times New Roman" w:hAnsi="Times New Roman" w:cs="Times New Roman"/>
        </w:rPr>
      </w:pPr>
      <w:r>
        <w:rPr>
          <w:rFonts w:cs="Times New Roman" w:ascii="Times New Roman" w:hAnsi="Times New Roman"/>
        </w:rPr>
        <w:t>дители иноплеменного меньшинства, а следовательно и самое это меньшинство</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Просим извинения за длинную выписку; её нельзя было миновать. Это основной мотив всей </w:t>
      </w:r>
      <w:r>
        <w:rPr>
          <w:rFonts w:cs="Times New Roman" w:ascii="Times New Roman" w:hAnsi="Times New Roman"/>
          <w:smallCaps/>
        </w:rPr>
        <w:t>Симфонии;</w:t>
      </w:r>
      <w:r>
        <w:rPr>
          <w:rFonts w:cs="Times New Roman" w:ascii="Times New Roman" w:hAnsi="Times New Roman"/>
        </w:rPr>
        <w:t xml:space="preserve"> все осталь</w:t>
        <w:softHyphen/>
        <w:t>ное не более, как вариации.</w:t>
      </w:r>
    </w:p>
    <w:p>
      <w:pPr>
        <w:pStyle w:val="Normal"/>
        <w:ind w:firstLine="360"/>
        <w:jc w:val="both"/>
        <w:rPr>
          <w:rFonts w:ascii="Times New Roman" w:hAnsi="Times New Roman" w:cs="Times New Roman"/>
        </w:rPr>
      </w:pPr>
      <w:r>
        <w:rPr>
          <w:rFonts w:cs="Times New Roman" w:ascii="Times New Roman" w:hAnsi="Times New Roman"/>
        </w:rPr>
        <w:t>Спорить и возражать мы на сей раз не будем, а поста</w:t>
        <w:softHyphen/>
        <w:t>раемся только извлечь из теории „Вести* прямые выводы и сопоставить их с тем, что представляется у нас в действительности.</w:t>
      </w:r>
    </w:p>
    <w:p>
      <w:pPr>
        <w:pStyle w:val="Normal"/>
        <w:ind w:firstLine="360"/>
        <w:jc w:val="both"/>
        <w:rPr>
          <w:rFonts w:ascii="Times New Roman" w:hAnsi="Times New Roman" w:cs="Times New Roman"/>
        </w:rPr>
      </w:pPr>
      <w:r>
        <w:rPr>
          <w:rFonts w:cs="Times New Roman" w:ascii="Times New Roman" w:hAnsi="Times New Roman"/>
        </w:rPr>
        <w:t>Но прежде всего, нельзя еще раз не обратить внимания на указанное выше различие между двумя политическими идеалами. Первоучитель России по части безнародного госу</w:t>
        <w:softHyphen/>
        <w:t>дарства, ИПедо еерроти, полагал объединяющую силу в верховной власти, именно в личной власти, в самодержце, отрешенном от всякого сословного определения. Компози</w:t>
        <w:softHyphen/>
        <w:t>тор „Вести* полагает эту силу в сословии. Эта су</w:t>
        <w:softHyphen/>
        <w:t>щественная разница естественно наводит на вопрос: ка</w:t>
        <w:softHyphen/>
        <w:t>кая же роль по теории „Вести" выпадает на долю госу</w:t>
        <w:softHyphen/>
        <w:t>даря? Как олицетворение единства, он очевидно продукт объединяющей силы; он же, до некоторой степени, и тво</w:t>
        <w:softHyphen/>
        <w:t>рец единства, по крайней мере сотрудник объединяющей силы, с которою (как выражается „Весть*) цари собирали русскую землю. Значит Русский царь приписывается к пе</w:t>
        <w:softHyphen/>
        <w:t xml:space="preserve">редовому сословию и делается царемъ—дворянином, </w:t>
      </w:r>
      <w:r>
        <w:rPr>
          <w:rFonts w:cs="Times New Roman" w:ascii="Times New Roman" w:hAnsi="Times New Roman"/>
          <w:lang w:val="la-VA" w:eastAsia="la-VA" w:bidi="la-VA"/>
        </w:rPr>
        <w:t xml:space="preserve">le premier gentilhomme de Russie, </w:t>
      </w:r>
      <w:r>
        <w:rPr>
          <w:rFonts w:cs="Times New Roman" w:ascii="Times New Roman" w:hAnsi="Times New Roman"/>
        </w:rPr>
        <w:t xml:space="preserve">на подобие Франциску 1 называвшему себя </w:t>
      </w:r>
      <w:r>
        <w:rPr>
          <w:rFonts w:cs="Times New Roman" w:ascii="Times New Roman" w:hAnsi="Times New Roman"/>
          <w:lang w:val="la-VA" w:eastAsia="la-VA" w:bidi="la-VA"/>
        </w:rPr>
        <w:t xml:space="preserve">le premier gentilhomme de France. </w:t>
      </w:r>
      <w:r>
        <w:rPr>
          <w:rFonts w:cs="Times New Roman" w:ascii="Times New Roman" w:hAnsi="Times New Roman"/>
        </w:rPr>
        <w:t>Но если слово дворянин значит что-нибудь, то оно выража</w:t>
        <w:softHyphen/>
        <w:t>ет именно то, чем известный класс людей выделяется из массы всего народа как отдельное сословие, и от</w:t>
        <w:softHyphen/>
        <w:t>личается от других сословий, городских и сельских. Тот русский царь, который согласился бы прослыть царемъдворянином, конечно мог бы попрежнему любить мещан и крестьян всею душою, попрежнему заботиться о их благе, и т. д. но всетаки он сделался бы для них чужим, именно в той мере и степени, в какой бы он сам себя считал и считали бы его другие дворянином. Так как у нас зачастую довольно бесцеремонно перетолковывают и уродуют чужую мысль, чтобы легче было с нею спра</w:t>
        <w:softHyphen/>
      </w:r>
    </w:p>
    <w:p>
      <w:pPr>
        <w:pStyle w:val="Normal"/>
        <w:jc w:val="both"/>
        <w:rPr>
          <w:rFonts w:ascii="Times New Roman" w:hAnsi="Times New Roman" w:cs="Times New Roman"/>
        </w:rPr>
      </w:pPr>
      <w:r>
        <w:rPr>
          <w:rFonts w:cs="Times New Roman" w:ascii="Times New Roman" w:hAnsi="Times New Roman"/>
        </w:rPr>
        <w:t>виться, то мы считаем не лишним крупными буквами на</w:t>
        <w:softHyphen/>
        <w:t>печатать, что различие не то что антагонизм, а анта</w:t>
        <w:softHyphen/>
        <w:t>гонизм не то что вражда. Мы не предполагаем между сословиями ни непременной вражды, ни непременного анта</w:t>
        <w:softHyphen/>
        <w:t>гонизма; все это может быть, может и не быть; на сей раз мы предполагаем, напротив, полное, невозмутимое согласие и все таки повторяем: самое существование не</w:t>
        <w:softHyphen/>
        <w:t>скольких сословий предполагает между ними различия, иначе они бы слились и упразднилась бы их раздельность. Потому, кто приписывается к одному сословию, тем самым исклю</w:t>
        <w:softHyphen/>
        <w:t>чается из других, тот становится к этому одному, сво</w:t>
        <w:softHyphen/>
        <w:t>ему сословию, в отношения более близкия и тесные, чем к другим. Хорошо ли это или нет в применении к вер</w:t>
        <w:softHyphen/>
        <w:t>ховной власти, об этом мы теперь рассуждать не будем; но во всяком случае мы можем сказать, что до сих пор на Руси этого не было, а так как трудно же предполо</w:t>
        <w:softHyphen/>
        <w:t>жить, чтобы Россия, до появления № 29 „Вести*, не имела никакого понятия о своем царе, то можем также сказать, что теория „Вести*</w:t>
      </w:r>
      <w:r>
        <w:rPr>
          <w:rFonts w:cs="Times New Roman" w:ascii="Times New Roman" w:hAnsi="Times New Roman"/>
          <w:vertAlign w:val="superscript"/>
        </w:rPr>
        <w:t>1</w:t>
      </w:r>
      <w:r>
        <w:rPr>
          <w:rFonts w:cs="Times New Roman" w:ascii="Times New Roman" w:hAnsi="Times New Roman"/>
        </w:rPr>
        <w:t xml:space="preserve"> есть не только новизна, но и отрицание существующего.</w:t>
      </w:r>
    </w:p>
    <w:p>
      <w:pPr>
        <w:pStyle w:val="Normal"/>
        <w:ind w:firstLine="360"/>
        <w:jc w:val="both"/>
        <w:rPr>
          <w:rFonts w:ascii="Times New Roman" w:hAnsi="Times New Roman" w:cs="Times New Roman"/>
        </w:rPr>
      </w:pPr>
      <w:r>
        <w:rPr>
          <w:rFonts w:cs="Times New Roman" w:ascii="Times New Roman" w:hAnsi="Times New Roman"/>
        </w:rPr>
        <w:t>Наша историческая жизнь выработала себе понятие о сво</w:t>
        <w:softHyphen/>
        <w:t>ем царе как о первом человеке всей Русской земли. Он, и один он, стоит вне всяких сословных опреде</w:t>
        <w:softHyphen/>
        <w:t>лений, выше их, и поэтому, только поэтому, одинаково близко ко всем сословиям без изъятия. Ни один Феодаль</w:t>
        <w:softHyphen/>
        <w:t>ный король этого про себя сказать не мог и действительно не говорил.</w:t>
      </w:r>
    </w:p>
    <w:p>
      <w:pPr>
        <w:pStyle w:val="Normal"/>
        <w:ind w:firstLine="360"/>
        <w:jc w:val="both"/>
        <w:rPr>
          <w:rFonts w:ascii="Times New Roman" w:hAnsi="Times New Roman" w:cs="Times New Roman"/>
        </w:rPr>
      </w:pPr>
      <w:r>
        <w:rPr>
          <w:rFonts w:cs="Times New Roman" w:ascii="Times New Roman" w:hAnsi="Times New Roman"/>
        </w:rPr>
        <w:t>Оттого, что Русский царь не дворянин, не торговый, не посадский человек и не крестьянин, все сословия счи</w:t>
        <w:softHyphen/>
        <w:t>тают его своим в равной степени, и это значение его заключает в себе историческое, всею землею признанное уполномочие быть верховным вершителем всех сослов</w:t>
        <w:softHyphen/>
        <w:t>ных споров и тяжб. Мы были свидетелями одного та</w:t>
        <w:softHyphen/>
        <w:t>кого вершения. Кому неизвестно, что ожидания, возбужден</w:t>
        <w:softHyphen/>
        <w:t>ные в крестьянах известием о скором упразднении кре</w:t>
        <w:softHyphen/>
        <w:t>постного права, далеко выходили из пределов возможного; с другой стороны, что большинство дворянства,—при всем его желании, ценою некоторых пожертвований, достигнуть</w:t>
      </w:r>
    </w:p>
    <w:p>
      <w:pPr>
        <w:pStyle w:val="Normal"/>
        <w:jc w:val="both"/>
        <w:rPr>
          <w:rFonts w:ascii="Times New Roman" w:hAnsi="Times New Roman" w:cs="Times New Roman"/>
        </w:rPr>
      </w:pPr>
      <w:r>
        <w:rPr>
          <w:rFonts w:cs="Times New Roman" w:ascii="Times New Roman" w:hAnsi="Times New Roman"/>
        </w:rPr>
        <w:t>мирной развязки,—видело свое разорение в тех необходи</w:t>
        <w:softHyphen/>
        <w:t>мых уступках, без которых удовлетворительное разре</w:t>
        <w:softHyphen/>
        <w:t>шение вопроса было немыслимо? И однако, он разрешился и разрешился мирно; дано было больше чем предлагали одни, и несравненно меньше чем ожидали другие; но все признали разрешение и подчинились ему как третейскому приговору царя, первого человека русской земли. Так ли бы окончилось дело, еслибы тоже самое Положение 19 Фев</w:t>
        <w:softHyphen/>
        <w:t>раля 1861 года объявлено было как приговор царя • дво</w:t>
        <w:softHyphen/>
        <w:t>рянина?</w:t>
      </w:r>
    </w:p>
    <w:p>
      <w:pPr>
        <w:pStyle w:val="Normal"/>
        <w:ind w:firstLine="360"/>
        <w:jc w:val="both"/>
        <w:rPr>
          <w:rFonts w:ascii="Times New Roman" w:hAnsi="Times New Roman" w:cs="Times New Roman"/>
        </w:rPr>
      </w:pPr>
      <w:r>
        <w:rPr>
          <w:rFonts w:cs="Times New Roman" w:ascii="Times New Roman" w:hAnsi="Times New Roman"/>
        </w:rPr>
        <w:t>Конечно, напоминанием о 19-м Феврале мы не ублажим и не убедим „Вести*; да мы и не надеемся убедить ее, а ограничиваемся простым заявлением вывода из её же слов: теория газеты, выдающей себя за орган по преиму</w:t>
        <w:softHyphen/>
        <w:t>ществу охранительный, вводит в русскую жизнь новое (может-быть и лучшее, но все-таки новое), доселе у нас не</w:t>
        <w:softHyphen/>
        <w:t>бывалое понятие о власти.</w:t>
      </w:r>
    </w:p>
    <w:p>
      <w:pPr>
        <w:pStyle w:val="Normal"/>
        <w:jc w:val="both"/>
        <w:rPr>
          <w:rFonts w:ascii="Times New Roman" w:hAnsi="Times New Roman" w:cs="Times New Roman"/>
        </w:rPr>
      </w:pPr>
      <w:r>
        <w:rPr>
          <w:rFonts w:cs="Times New Roman" w:ascii="Times New Roman" w:hAnsi="Times New Roman"/>
        </w:rPr>
        <w:t>Москва, 18 марта.</w:t>
      </w:r>
    </w:p>
    <w:p>
      <w:pPr>
        <w:pStyle w:val="Normal"/>
        <w:ind w:firstLine="360"/>
        <w:jc w:val="both"/>
        <w:rPr>
          <w:rFonts w:ascii="Times New Roman" w:hAnsi="Times New Roman" w:cs="Times New Roman"/>
        </w:rPr>
      </w:pPr>
      <w:r>
        <w:rPr>
          <w:rFonts w:cs="Times New Roman" w:ascii="Times New Roman" w:hAnsi="Times New Roman"/>
        </w:rPr>
        <w:t>Нам поведала газета „Весть* (№ 29), что в российском государстве „как большинство (т. е. коренное русское ядро), так и меньшинства (т. е. инородцы и иноверцы, занимающие окраины) руководятся высшими сословиями местных об</w:t>
        <w:softHyphen/>
        <w:t>ществъ* (т. е. своими дворянствами). Куда пойдут руково</w:t>
        <w:softHyphen/>
        <w:t>дители меньшинств, туда повалят за ними и меньшинства. По мнению „Вести*, фто так несомненно, что она не только не предлагает доказательств, но даже не считает нужным попусту тратить об этом слов. „Нечего и говорить* так начинает „Весть*.... Однако, действительно-ли это так?</w:t>
      </w:r>
    </w:p>
    <w:p>
      <w:pPr>
        <w:pStyle w:val="Normal"/>
        <w:ind w:firstLine="360"/>
        <w:jc w:val="both"/>
        <w:rPr>
          <w:rFonts w:ascii="Times New Roman" w:hAnsi="Times New Roman" w:cs="Times New Roman"/>
        </w:rPr>
      </w:pPr>
      <w:r>
        <w:rPr>
          <w:rFonts w:cs="Times New Roman" w:ascii="Times New Roman" w:hAnsi="Times New Roman"/>
        </w:rPr>
        <w:t>Начнем с большинства, т. е. с массы русского, пра</w:t>
        <w:softHyphen/>
        <w:t>вославного населения, составляющего ядро государства. Вер</w:t>
        <w:softHyphen/>
        <w:t>ховная власть у нас сильна как нигде, и именно теперь сильна, как никогда, неограниченным к себе доверием массъ—это несомненно. Верховная власть относится к массе словом и делом через посредство своих правительствен</w:t>
        <w:softHyphen/>
        <w:t>ных органов, через чиновников, большею частью дво</w:t>
        <w:softHyphen/>
        <w:t>рян. Как органы власти, дворяне руководители массъ—да! Но значит ли фто, что масса отдалась водитель</w:t>
        <w:softHyphen/>
      </w:r>
    </w:p>
    <w:p>
      <w:pPr>
        <w:pStyle w:val="Normal"/>
        <w:jc w:val="both"/>
        <w:rPr>
          <w:rFonts w:ascii="Times New Roman" w:hAnsi="Times New Roman" w:cs="Times New Roman"/>
        </w:rPr>
      </w:pPr>
      <w:r>
        <w:rPr>
          <w:rFonts w:cs="Times New Roman" w:ascii="Times New Roman" w:hAnsi="Times New Roman"/>
        </w:rPr>
        <w:t>ству дворянства, как высшего сословия, и что куда по* тянет ее дворянство, туда она непременно пойдет! Сколько нам известно, притязания на такую политическую роль само дворянство наше никогда серьезно не предъявляло. Как со</w:t>
        <w:softHyphen/>
        <w:t>словие служило е—ибо таково его историческое определение, в нем его слава и в нем же ответ его на вопрос: почему оно не сделало того, что бы обязано было сделать, еслиб оно когда-нибудь было политическою силою, иначе аристократие ю,—повторяем: как служилое сословие, оно к такой политической роли не подготовлено и не призвано; по свидетельству «актов, никогда масса не сдавала ему своей исторической совести и не отрекалась в его пользу от права решать окончательно общие вопросы о своей судьбе. Бывали даже такие случаи, когда дворянство сби</w:t>
        <w:softHyphen/>
        <w:t>валось, под гнетом тяжелых обстоятельств или под вли</w:t>
        <w:softHyphen/>
        <w:t>янием наносных теорий, с исторического, народного пути, и тогда масса не только не шла за ним, а сама наводила его обратно на фтот временно покинутый путь. Масса под предводительством не сословия а избранных ею лиц, по</w:t>
        <w:softHyphen/>
        <w:t>садского Минина, стольника Пожарского и келаря Палицына, отреклась от польского королевича и от польского короля, которым ударила челом значительная часть боярства и вслед за тем, как и не раз в позднейшие времена, она же поддержала свободу власти решительным своим безучастием в олигархических попытках высшего слоя служилого сословия. Мы думаем, что то же самое повтори</w:t>
        <w:softHyphen/>
        <w:t>лось бы и теперь, еслибы что-либо подобное было возможно или просто мыслимо. Так гласит история о большинстве, т. е. о русском народе.</w:t>
      </w:r>
    </w:p>
    <w:p>
      <w:pPr>
        <w:pStyle w:val="Normal"/>
        <w:ind w:firstLine="360"/>
        <w:jc w:val="both"/>
        <w:rPr>
          <w:rFonts w:ascii="Times New Roman" w:hAnsi="Times New Roman" w:cs="Times New Roman"/>
        </w:rPr>
      </w:pPr>
      <w:r>
        <w:rPr>
          <w:rFonts w:cs="Times New Roman" w:ascii="Times New Roman" w:hAnsi="Times New Roman"/>
        </w:rPr>
        <w:t>Теперь переберем меньшинства.</w:t>
      </w:r>
    </w:p>
    <w:p>
      <w:pPr>
        <w:pStyle w:val="Normal"/>
        <w:ind w:firstLine="360"/>
        <w:jc w:val="both"/>
        <w:rPr>
          <w:rFonts w:ascii="Times New Roman" w:hAnsi="Times New Roman" w:cs="Times New Roman"/>
        </w:rPr>
      </w:pPr>
      <w:r>
        <w:rPr>
          <w:rFonts w:cs="Times New Roman" w:ascii="Times New Roman" w:hAnsi="Times New Roman"/>
        </w:rPr>
        <w:t>Польша! Во всей истории польской, единственное действу</w:t>
        <w:softHyphen/>
        <w:t>ющее лицо, по крайней мере, единственное видное лицо— это дворянство, шляхта и, разумеется, духовенство, о кото</w:t>
        <w:softHyphen/>
        <w:t>ром „Весть" забыла. Шляхта высосала всю Польшу, это так. Но уверена ли „Весть</w:t>
      </w:r>
      <w:r>
        <w:rPr>
          <w:rFonts w:cs="Times New Roman" w:ascii="Times New Roman" w:hAnsi="Times New Roman"/>
          <w:vertAlign w:val="superscript"/>
        </w:rPr>
        <w:t>14</w:t>
      </w:r>
      <w:r>
        <w:rPr>
          <w:rFonts w:cs="Times New Roman" w:ascii="Times New Roman" w:hAnsi="Times New Roman"/>
        </w:rPr>
        <w:t>, что шляхта, особенно теперь, при том ставя даже вопрос вне всякой зависимости от русского владычества, руководит массою польского на</w:t>
        <w:softHyphen/>
        <w:t>рода? Этого не думают сами Поляки, да и не могут думать</w:t>
      </w:r>
    </w:p>
    <w:p>
      <w:pPr>
        <w:pStyle w:val="Normal"/>
        <w:jc w:val="both"/>
        <w:rPr>
          <w:rFonts w:ascii="Times New Roman" w:hAnsi="Times New Roman" w:cs="Times New Roman"/>
        </w:rPr>
      </w:pPr>
      <w:r>
        <w:rPr>
          <w:rFonts w:cs="Times New Roman" w:ascii="Times New Roman" w:hAnsi="Times New Roman"/>
          <w:smallCaps/>
        </w:rPr>
        <w:t xml:space="preserve">Выпуск </w:t>
      </w:r>
      <w:r>
        <w:rPr>
          <w:rFonts w:cs="Times New Roman" w:ascii="Times New Roman" w:hAnsi="Times New Roman"/>
        </w:rPr>
        <w:t>пятый.</w:t>
      </w:r>
    </w:p>
    <w:p>
      <w:pPr>
        <w:pStyle w:val="Normal"/>
        <w:jc w:val="both"/>
        <w:rPr>
          <w:rFonts w:ascii="Times New Roman" w:hAnsi="Times New Roman" w:cs="Times New Roman"/>
        </w:rPr>
      </w:pPr>
      <w:r>
        <w:rPr>
          <w:rFonts w:cs="Times New Roman" w:ascii="Times New Roman" w:hAnsi="Times New Roman"/>
        </w:rPr>
        <w:t>465</w:t>
      </w:r>
    </w:p>
    <w:p>
      <w:pPr>
        <w:pStyle w:val="Normal"/>
        <w:jc w:val="both"/>
        <w:rPr>
          <w:rFonts w:ascii="Times New Roman" w:hAnsi="Times New Roman" w:cs="Times New Roman"/>
        </w:rPr>
      </w:pPr>
      <w:r>
        <w:rPr>
          <w:rFonts w:cs="Times New Roman" w:ascii="Times New Roman" w:hAnsi="Times New Roman"/>
        </w:rPr>
        <w:t>в виду вчерашних событий. Известно, что мятеж, кото</w:t>
        <w:softHyphen/>
        <w:t>рого мы были свидетелями, подготовлялся исподволь, при самых для него благоприятных условиях, благодаря именно тому, что местная администрация, разделяя воззрения „Вести*, воображала себе, что масса всегда послушна руководите</w:t>
        <w:softHyphen/>
        <w:t>лям, а руководителей можно задобрить, предоставив им господство над массою. Шляхта, разумеется, пользовалась такою поблажкою для своих целей, но все-таки сама не признавала за собою предполагаемого в ней нравственного авторитета, а старалась только приобрести его. В фтих видах она решилась на серьезную жертву: подкупить массу и вовлечь ее в восстание дарованием ей земли в собствен</w:t>
        <w:softHyphen/>
        <w:t>ность и упразднением всех повинностей. Согласитесь, что соблазн был велик. Но и фто героическое средство не помогло шляхте: в 1862—1864 годах, как и в прежния времена, она отбунтовала одна; народ только покосился на нее, а к восстанию не пристал; он не захотел принять дара из её рук, а принял его из рук русского само</w:t>
        <w:softHyphen/>
        <w:t>держца и благословил державную десницу.</w:t>
      </w:r>
    </w:p>
    <w:p>
      <w:pPr>
        <w:pStyle w:val="Normal"/>
        <w:ind w:firstLine="360"/>
        <w:jc w:val="both"/>
        <w:rPr>
          <w:rFonts w:ascii="Times New Roman" w:hAnsi="Times New Roman" w:cs="Times New Roman"/>
        </w:rPr>
      </w:pPr>
      <w:r>
        <w:rPr>
          <w:rFonts w:cs="Times New Roman" w:ascii="Times New Roman" w:hAnsi="Times New Roman"/>
        </w:rPr>
        <w:t>Так ли это, или нет? Нам заявляют как аксиому: „инородцы и иноверцы тогда только будут в добровольной связи с великим российским государством, когда руко</w:t>
        <w:softHyphen/>
        <w:t>водящая часть их пристанет откровенно к руководящей части русского большинства*. Еслиб фто говорил маркиз Вельепольский, или граф Замойский, или даже генерал Мирославский, мы бы не удивились, но говорит фто русская газета „Весть*. А вчерашния события говорят вот что: масса инородцев и иноверцев в Царстве Польском, ко</w:t>
        <w:softHyphen/>
        <w:t>торую руководители её хотели отторгнуть от России, прим</w:t>
        <w:softHyphen/>
        <w:t>кнула к ней добровольно теснее чем прежде, и только тогда можно будет надеяться, что обманутые в своих на</w:t>
        <w:softHyphen/>
        <w:t>деждах руководители откровенно последуют её примеру, когда они уразумеют, что масса, опередившая их на фтом пути, никогда с него не собьется и не поддастся их руко</w:t>
        <w:softHyphen/>
        <w:t>водству. Кто прав: Факты или „Весть*?.</w:t>
      </w:r>
    </w:p>
    <w:p>
      <w:pPr>
        <w:pStyle w:val="Normal"/>
        <w:tabs>
          <w:tab w:val="clear" w:pos="708"/>
          <w:tab w:val="left" w:pos="5470" w:leader="none"/>
        </w:tabs>
        <w:ind w:firstLine="360"/>
        <w:jc w:val="both"/>
        <w:rPr>
          <w:rFonts w:ascii="Times New Roman" w:hAnsi="Times New Roman" w:cs="Times New Roman"/>
        </w:rPr>
      </w:pPr>
      <w:r>
        <w:rPr>
          <w:rFonts w:cs="Times New Roman" w:ascii="Times New Roman" w:hAnsi="Times New Roman"/>
        </w:rPr>
        <w:t xml:space="preserve">Посмотрим теперь на Северо и Юго-западный край. Там было когдато не мало коренных русских дворянских родов; их имена сохранились в православных синодиСоч. Ю. Санарааа. </w:t>
      </w:r>
      <w:r>
        <w:rPr>
          <w:rFonts w:cs="Times New Roman" w:ascii="Times New Roman" w:hAnsi="Times New Roman"/>
          <w:lang w:val="la-VA" w:eastAsia="la-VA" w:bidi="la-VA"/>
        </w:rPr>
        <w:t>IX.</w:t>
        <w:tab/>
      </w: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ках и в списках братчиков при бывших православных церквах. Это пропрадеды тех самых дворян, которых прадеды и деды пошли в костел, которых отцы ходили под Москву в войсках Наполеона, которые сами пошли до ляса или перебрались за-границу подделывать русские ассигнации. Большинство простонародья, их крепостные люди, осталось чем было, православным и русским. Спра</w:t>
        <w:softHyphen/>
        <w:t>шивается опять: в одну ли сторону смотрели и смотрят руководители и руководимые, говоря языком „Вести*? Дво</w:t>
        <w:softHyphen/>
        <w:t>ряне наряжаются во всеоружие, выкатывают бочку горелки, скликают крестьян, читают им „золотую грамоту*, су</w:t>
        <w:softHyphen/>
        <w:t>лят им полную волю и даровую землю, а крестьяне, дав им выболтаться, спокойно вяжут их и отвозят под кон</w:t>
        <w:softHyphen/>
        <w:t>воем в город, по пяти панов на одной веревке. Кто тут руководители и кто руководимые — мы право не разберем.</w:t>
      </w:r>
    </w:p>
    <w:p>
      <w:pPr>
        <w:pStyle w:val="Normal"/>
        <w:ind w:firstLine="360"/>
        <w:jc w:val="both"/>
        <w:rPr>
          <w:rFonts w:ascii="Times New Roman" w:hAnsi="Times New Roman" w:cs="Times New Roman"/>
        </w:rPr>
      </w:pPr>
      <w:r>
        <w:rPr>
          <w:rFonts w:cs="Times New Roman" w:ascii="Times New Roman" w:hAnsi="Times New Roman"/>
        </w:rPr>
        <w:t>Остается Остзейский край. Кажется, ото любимая сторона композитора „Вести* и, вероятно, близко ему знакомая, судя по множеству именно остзейских мотивов, встречающихся в его политических мелодиях. Как там представляется дело?</w:t>
      </w:r>
    </w:p>
    <w:p>
      <w:pPr>
        <w:pStyle w:val="Normal"/>
        <w:ind w:firstLine="360"/>
        <w:jc w:val="both"/>
        <w:rPr>
          <w:rFonts w:ascii="Times New Roman" w:hAnsi="Times New Roman" w:cs="Times New Roman"/>
        </w:rPr>
      </w:pPr>
      <w:r>
        <w:rPr>
          <w:rFonts w:cs="Times New Roman" w:ascii="Times New Roman" w:hAnsi="Times New Roman"/>
        </w:rPr>
        <w:t>Если бы руководить значило только держать кого-нибудь в своих руках, держать крепко, так крепко, чтобы ру</w:t>
        <w:softHyphen/>
        <w:t>ководимому трудно было дышать и невозможно было звать на помощь, тогда грешно бы было не признать в лице остзейских дворян самых надежных руководителей масс. Но ведь фто проявление силы, а не нравственного авторитета; к тому же откуда берется эта сила, своя ли она или чужая, заимствованная? Уроженец остзейский, хорошо знавший свою родину, Меркель, которого книга сделалась библиографиче</w:t>
        <w:softHyphen/>
        <w:t xml:space="preserve">скою редкостью, потому что местное дворянство скупило и истребило почти все издание, дал на этот вопрос резкий, грубоватый, но правдивый ответ: </w:t>
      </w:r>
      <w:r>
        <w:rPr>
          <w:rFonts w:cs="Times New Roman" w:ascii="Times New Roman" w:hAnsi="Times New Roman"/>
          <w:lang w:val="la-VA" w:eastAsia="la-VA" w:bidi="la-VA"/>
        </w:rPr>
        <w:t xml:space="preserve">die ruseischen Bajonetten allein echiitzen den deutschen Despotismus in Livland </w:t>
      </w:r>
      <w:r>
        <w:rPr>
          <w:rFonts w:cs="Times New Roman" w:ascii="Times New Roman" w:hAnsi="Times New Roman"/>
        </w:rPr>
        <w:t>(не</w:t>
        <w:softHyphen/>
        <w:t xml:space="preserve">мецкий деспотизм в </w:t>
      </w:r>
      <w:r>
        <w:rPr>
          <w:rFonts w:cs="Times New Roman" w:ascii="Times New Roman" w:hAnsi="Times New Roman"/>
          <w:smallCaps/>
        </w:rPr>
        <w:t>Лифляндии</w:t>
      </w:r>
      <w:r>
        <w:rPr>
          <w:rFonts w:cs="Times New Roman" w:ascii="Times New Roman" w:hAnsi="Times New Roman"/>
        </w:rPr>
        <w:t xml:space="preserve"> поддерживается только рус</w:t>
        <w:softHyphen/>
        <w:t>скими штыками). Фактических засвидетельствований этой истины было много; но особенно памятны в этом отно</w:t>
        <w:softHyphen/>
        <w:t>шении происшествия 1841—1843 годов. Правда, в кругу читателей и почитателей „Вести*, положение края рисуется</w:t>
      </w:r>
    </w:p>
    <w:p>
      <w:pPr>
        <w:pStyle w:val="Normal"/>
        <w:jc w:val="both"/>
        <w:rPr>
          <w:rFonts w:ascii="Times New Roman" w:hAnsi="Times New Roman" w:cs="Times New Roman"/>
        </w:rPr>
      </w:pPr>
      <w:r>
        <w:rPr>
          <w:rFonts w:cs="Times New Roman" w:ascii="Times New Roman" w:hAnsi="Times New Roman"/>
        </w:rPr>
        <w:t>в обратном виде. Там смотрят вообще на мирные и жалкия деревни, населенные забитыми Финнами, как на страшные притоны, в которых будто бы куются демокра</w:t>
        <w:softHyphen/>
        <w:t>тические замыслы, а на потомков ливонских рыцнрей как на грозных архангелов, стерегущих плененного ими де</w:t>
        <w:softHyphen/>
        <w:t>мона. Нам ли не молиться на них и не благодарить их за бескорыстную оборону нашей безопасности?</w:t>
      </w:r>
    </w:p>
    <w:p>
      <w:pPr>
        <w:pStyle w:val="Normal"/>
        <w:ind w:firstLine="360"/>
        <w:jc w:val="both"/>
        <w:rPr>
          <w:rFonts w:ascii="Times New Roman" w:hAnsi="Times New Roman" w:cs="Times New Roman"/>
        </w:rPr>
      </w:pPr>
      <w:r>
        <w:rPr>
          <w:rFonts w:cs="Times New Roman" w:ascii="Times New Roman" w:hAnsi="Times New Roman"/>
        </w:rPr>
        <w:t>Но вот что странно: пройдет православный священник по деревне и взглянет с участием на голодного Латыша или подаст ему милостыню; напишет какой-нибудь гра</w:t>
        <w:softHyphen/>
        <w:t>мотный Латыш просьбу для своего безграмотного собрата; подерется ли в корчме какой-нибудь пьяный крестьянин с пьяным дворовымъ—и трепет пробегает по рыцарским членям. Гордые потомки меченосцев скачут в ближайший город за полициею, скачут в Ригу за казаками, скачут в Петербург с доносами; а там друзья и свои уже бьют сигнальную тревогу, взывая к правительству о помощи и спасении. Гдежь нравственный авторитет? По крайней мере где сила? У кого она?</w:t>
      </w:r>
    </w:p>
    <w:p>
      <w:pPr>
        <w:pStyle w:val="Normal"/>
        <w:ind w:firstLine="360"/>
        <w:jc w:val="both"/>
        <w:rPr>
          <w:rFonts w:ascii="Times New Roman" w:hAnsi="Times New Roman" w:cs="Times New Roman"/>
        </w:rPr>
      </w:pPr>
      <w:r>
        <w:rPr>
          <w:rFonts w:cs="Times New Roman" w:ascii="Times New Roman" w:hAnsi="Times New Roman"/>
        </w:rPr>
        <w:t>И наезжает полиция, приходят казаки искать бунтов</w:t>
        <w:softHyphen/>
        <w:t>щиков, которых нет, наряжаются следственные коммисии и военные суды. Православному священнику делают строгий выговоръ—если не переводят его в другую епархию; со</w:t>
        <w:softHyphen/>
        <w:t>чинителя просьбы отправляют в другой климат, кресть</w:t>
        <w:softHyphen/>
        <w:t>янина драчуна судят как бунтовщика. Наконец порядок восстановляется, команды возвращаются на прежния квар</w:t>
        <w:softHyphen/>
        <w:t>тиры и в петербургских салонах благодарят остзейское рыцарство за спасение русского владычества в крае. Кто в нем живал, или кто потрудился разузнать об нем правду, хотя бы по официальным источникам, тот не ска</w:t>
        <w:softHyphen/>
        <w:t>жет, чтоб мы преувеличивали. Композитор „Вести** прямо говорит, что Латыши двадцать лет тому назад обращены в православие мерами искусственными и что паства распалась, когда была устранена внешняя сила, ее свя</w:t>
        <w:softHyphen/>
        <w:t>зывавшая. Мы на это не сетуем и не негодуемъ—напро</w:t>
        <w:softHyphen/>
        <w:t>тив; ибо такое строгое и голословное осуждение действия одного генерал-губернатора, двух министров и двух архиереев (предполагая даже, что они действовали на свою зо»</w:t>
      </w:r>
    </w:p>
    <w:p>
      <w:pPr>
        <w:pStyle w:val="Normal"/>
        <w:jc w:val="both"/>
        <w:rPr>
          <w:rFonts w:ascii="Times New Roman" w:hAnsi="Times New Roman" w:cs="Times New Roman"/>
        </w:rPr>
      </w:pPr>
      <w:r>
        <w:rPr>
          <w:rFonts w:cs="Times New Roman" w:ascii="Times New Roman" w:hAnsi="Times New Roman"/>
        </w:rPr>
        <w:t>голову), конечно давало бы нам право заступиться за них публично и показать, кто и с какою целью употреблял насилие; ббльшего, т. е. права говорить одинаково откро</w:t>
        <w:softHyphen/>
        <w:t>венно и одинаково безопасно, за и против, мы и не просим. В настоящем случае мы даже и этим правом не вос</w:t>
        <w:softHyphen/>
        <w:t>пользуемся; мы только пожалеем о строгих карах, часто постигавших людей как будто не в меру их вины, но не позволим себе осудить фтой строгости, зная, что иногда печальная необходимость заставляет карать для примера, не в меру вины, а в меру опасности. Так, но каков же, однако, порядок вещей в том крае, где правосудие так часто вынуждается класть на свои весы эту печальную не</w:t>
        <w:softHyphen/>
        <w:t>обходимость, и может ли считаться опорою государствен</w:t>
        <w:softHyphen/>
        <w:t>ного владычества в этом крае такая сила, для защиты которой, по собственному её сознанию, правительство выну</w:t>
        <w:softHyphen/>
        <w:t>ждено бывает прибегать к таким мерам?</w:t>
      </w:r>
    </w:p>
    <w:p>
      <w:pPr>
        <w:pStyle w:val="Normal"/>
        <w:ind w:firstLine="360"/>
        <w:jc w:val="both"/>
        <w:rPr>
          <w:rFonts w:ascii="Times New Roman" w:hAnsi="Times New Roman" w:cs="Times New Roman"/>
        </w:rPr>
      </w:pPr>
      <w:r>
        <w:rPr>
          <w:rFonts w:cs="Times New Roman" w:ascii="Times New Roman" w:hAnsi="Times New Roman"/>
        </w:rPr>
        <w:t>Вот положение дела: немецкая колония всею своею тя</w:t>
        <w:softHyphen/>
        <w:t>жестью лежит на народе; народ кряхтит и простирает к нам руки, а мы укладываем народ поплотнее и, так сказать, подстилаем его, чтоб немецкой колонии покойнее было лежать. Так было до сих пор, но всегда ли так будетъ—это еще вопрос.</w:t>
      </w:r>
    </w:p>
    <w:p>
      <w:pPr>
        <w:pStyle w:val="Normal"/>
        <w:ind w:firstLine="360"/>
        <w:jc w:val="both"/>
        <w:rPr>
          <w:rFonts w:ascii="Times New Roman" w:hAnsi="Times New Roman" w:cs="Times New Roman"/>
        </w:rPr>
      </w:pPr>
      <w:r>
        <w:rPr>
          <w:rFonts w:cs="Times New Roman" w:ascii="Times New Roman" w:hAnsi="Times New Roman"/>
        </w:rPr>
        <w:t>Туземное, Финское народонаселение Остзейского края, как племя,видимо не предназначено к самостоятельному политиче</w:t>
        <w:softHyphen/>
        <w:t>скому развитию; будущность его—в слиянии с какою нибудь другою, смежною народностью. Таких народностей две: рус</w:t>
        <w:softHyphen/>
        <w:t>ская и немецкая. Вопрос в том: должны ли Латыши и Эсты обрусеть или онемечиться? Мы еще не поняли важности этого вопроса, но другие поняли давно и усердно трудятся над его разрешением. Теперь Латыши и Эсты тянут к нам, т. е. к русской народности; они обрусели бы очень легко и охотно; наоборот, они положительно не желают немечиться; но обрусеть собственными средствами, без по</w:t>
        <w:softHyphen/>
        <w:t>мощи и содействия с нашей стороны, они не могут; на</w:t>
        <w:softHyphen/>
        <w:t>оборот, все снаряды для невольного их онемечения давно подготовлены и приведены в действие. Не трудно предска</w:t>
        <w:softHyphen/>
        <w:t>зать, чтд произойдет, если мы не пойдем к ним на</w:t>
        <w:softHyphen/>
        <w:t>встречу, а оттолкнем их, или только не протянем имъ</w:t>
      </w:r>
    </w:p>
    <w:p>
      <w:pPr>
        <w:pStyle w:val="Normal"/>
        <w:jc w:val="both"/>
        <w:rPr>
          <w:rFonts w:ascii="Times New Roman" w:hAnsi="Times New Roman" w:cs="Times New Roman"/>
        </w:rPr>
      </w:pPr>
      <w:r>
        <w:rPr>
          <w:rFonts w:cs="Times New Roman" w:ascii="Times New Roman" w:hAnsi="Times New Roman"/>
        </w:rPr>
        <w:t xml:space="preserve">руки. Школа, кирха, полиция, суд, вотчинная расправа, местные </w:t>
      </w:r>
      <w:r>
        <w:rPr>
          <w:rFonts w:cs="Times New Roman" w:ascii="Times New Roman" w:hAnsi="Times New Roman"/>
          <w:smallCaps/>
        </w:rPr>
        <w:t>фонды</w:t>
      </w:r>
      <w:r>
        <w:rPr>
          <w:rFonts w:cs="Times New Roman" w:ascii="Times New Roman" w:hAnsi="Times New Roman"/>
        </w:rPr>
        <w:t xml:space="preserve"> — все фто в немецких руках. Средств для национальной немецкой пропаганды много, беспечности с нашей стороны еще больше. Пройдет поколение, дру</w:t>
        <w:softHyphen/>
        <w:t>гое, и может быть в какую-нибудь критическую минуту, когда нам понадобятся безотчетные сочувствия и порывы самоотвержения, когда мы будем искать друзей везде, не только в замках, но и в избах, мы встретим на своем Балтийском поморье уж не немецкую колонию, а цельную немецкую нацию. Лучше ли фто будет?</w:t>
      </w:r>
    </w:p>
    <w:p>
      <w:pPr>
        <w:pStyle w:val="Normal"/>
        <w:ind w:firstLine="360"/>
        <w:jc w:val="both"/>
        <w:rPr>
          <w:rFonts w:ascii="Times New Roman" w:hAnsi="Times New Roman" w:cs="Times New Roman"/>
        </w:rPr>
      </w:pPr>
      <w:r>
        <w:rPr>
          <w:rFonts w:cs="Times New Roman" w:ascii="Times New Roman" w:hAnsi="Times New Roman"/>
        </w:rPr>
        <w:t>Мы оглянули почти все наши окраины и нигде не нашли того, иа что нам указывали: руководителей, ведущих за собою добровольно доверяющиеся им массы. Мы нашли противное: в Польше общественный антагонизм между шляхетством и простонародьем; в Литве и на Украйне антагонизм племенной и религиозный; в Остзейском крае антагонизм племенной и сословный. Везде массы тянут в одну сторону—к русской народности, а мнимые руководи</w:t>
        <w:softHyphen/>
        <w:t>тели масс в другие, разные стороны. Все фто наглядно, сподручно, очевидно до пошлости, но очевидно для нас, ве</w:t>
        <w:softHyphen/>
        <w:t>роятно, потому, что мы стоим на земле; а там, наверху, на той высоте, откуда нисходят на газету „Весть* вдохно</w:t>
        <w:softHyphen/>
        <w:t>вляющие ее мелодии, фти противоречия исчезают, и все сли</w:t>
        <w:softHyphen/>
        <w:t>вается в один стройный аккорд. Мы анализируем явле</w:t>
        <w:softHyphen/>
        <w:t>ния, а там художник творит свои явления.</w:t>
      </w:r>
    </w:p>
    <w:p>
      <w:pPr>
        <w:pStyle w:val="Normal"/>
        <w:ind w:firstLine="360"/>
        <w:jc w:val="both"/>
        <w:rPr>
          <w:rFonts w:ascii="Times New Roman" w:hAnsi="Times New Roman" w:cs="Times New Roman"/>
        </w:rPr>
      </w:pPr>
      <w:r>
        <w:rPr>
          <w:rFonts w:cs="Times New Roman" w:ascii="Times New Roman" w:hAnsi="Times New Roman"/>
        </w:rPr>
        <w:t>От него ли требовать, чтобы он утруждал себя невоз</w:t>
        <w:softHyphen/>
        <w:t>можным соглашением своих синтетических построений с темными инстинктами народных масс или проверял са</w:t>
        <w:softHyphen/>
        <w:t>мого себя, припоминая уроки истории?</w:t>
      </w:r>
    </w:p>
    <w:p>
      <w:pPr>
        <w:pStyle w:val="Normal"/>
        <w:ind w:firstLine="360"/>
        <w:jc w:val="both"/>
        <w:rPr>
          <w:rFonts w:ascii="Times New Roman" w:hAnsi="Times New Roman" w:cs="Times New Roman"/>
        </w:rPr>
      </w:pPr>
      <w:r>
        <w:rPr>
          <w:rFonts w:cs="Times New Roman" w:ascii="Times New Roman" w:hAnsi="Times New Roman"/>
        </w:rPr>
        <w:t>Счастливый муж!</w:t>
      </w:r>
    </w:p>
    <w:p>
      <w:pPr>
        <w:pStyle w:val="Normal"/>
        <w:jc w:val="both"/>
        <w:rPr>
          <w:rFonts w:ascii="Times New Roman" w:hAnsi="Times New Roman" w:cs="Times New Roman"/>
        </w:rPr>
      </w:pPr>
      <w:r>
        <w:rPr>
          <w:rFonts w:cs="Times New Roman" w:ascii="Times New Roman" w:hAnsi="Times New Roman"/>
          <w:lang w:val="la-VA" w:eastAsia="la-VA" w:bidi="la-VA"/>
        </w:rPr>
        <w:t>Dich stort nicht im Innern In lebendiger Zeit Uuuiitzes Erinnern, Vergeblicher Streit!</w:t>
      </w:r>
    </w:p>
    <w:p>
      <w:pPr>
        <w:pStyle w:val="Normal"/>
        <w:ind w:firstLine="360"/>
        <w:jc w:val="both"/>
        <w:rPr>
          <w:rFonts w:ascii="Times New Roman" w:hAnsi="Times New Roman" w:cs="Times New Roman"/>
        </w:rPr>
      </w:pPr>
      <w:r>
        <w:rPr>
          <w:rFonts w:cs="Times New Roman" w:ascii="Times New Roman" w:hAnsi="Times New Roman"/>
        </w:rPr>
        <w:t>Мы сравнили идеальный мир „Вести* с действительным миром, существующим теперь на земле; завтра мы поста</w:t>
        <w:softHyphen/>
        <w:t>раемся уяснить себе: есть ли какая-нибудь надежда и можно</w:t>
      </w:r>
    </w:p>
    <w:p>
      <w:pPr>
        <w:pStyle w:val="Normal"/>
        <w:jc w:val="both"/>
        <w:rPr>
          <w:rFonts w:ascii="Times New Roman" w:hAnsi="Times New Roman" w:cs="Times New Roman"/>
        </w:rPr>
      </w:pPr>
      <w:r>
        <w:rPr>
          <w:rFonts w:cs="Times New Roman" w:ascii="Times New Roman" w:hAnsi="Times New Roman"/>
        </w:rPr>
        <w:t>ли желать, чтобы этот идеальный мир когда * нибудь сде</w:t>
        <w:softHyphen/>
        <w:t>лался у нас действительным?</w:t>
      </w:r>
    </w:p>
    <w:p>
      <w:pPr>
        <w:pStyle w:val="Normal"/>
        <w:jc w:val="both"/>
        <w:rPr>
          <w:rFonts w:ascii="Times New Roman" w:hAnsi="Times New Roman" w:cs="Times New Roman"/>
        </w:rPr>
      </w:pPr>
      <w:r>
        <w:rPr>
          <w:rFonts w:cs="Times New Roman" w:ascii="Times New Roman" w:hAnsi="Times New Roman"/>
        </w:rPr>
        <w:t>Москва, 19 мая.</w:t>
      </w:r>
    </w:p>
    <w:p>
      <w:pPr>
        <w:pStyle w:val="Normal"/>
        <w:ind w:firstLine="360"/>
        <w:jc w:val="both"/>
        <w:rPr>
          <w:rFonts w:ascii="Times New Roman" w:hAnsi="Times New Roman" w:cs="Times New Roman"/>
        </w:rPr>
      </w:pPr>
      <w:r>
        <w:rPr>
          <w:rFonts w:cs="Times New Roman" w:ascii="Times New Roman" w:hAnsi="Times New Roman"/>
        </w:rPr>
        <w:t>Газета „Весть" в № 29 уверяла публику, что как в центре^ российского государства, так и на окраинах его, массами руководят высшие слои местных обществ. Мы присмотрелись и увидали, что в центре руководят дворяне как органы правительства, как чиновники, но не как дворянское сословие, а на окраинах и вовсе не руко</w:t>
        <w:softHyphen/>
        <w:t>водят. Таким образом, «акт, на котором, как на проч</w:t>
        <w:softHyphen/>
        <w:t>ном фундаменте, строила „Весть" будущее единство России, оказался не существующим. Но людей, одаренных некото</w:t>
        <w:softHyphen/>
        <w:t>рою смелостью воображения и не привыкших в живое время, когда кипят всякого рода преобразования, припоминать бы</w:t>
        <w:softHyphen/>
        <w:t>лое и тратить слов на споры с действительностью, отсут</w:t>
        <w:softHyphen/>
        <w:t>ствие основного Факта не остановить. Если его нет, то его можно создать. Можно сделать, чтобы дворянства руководили массами. По крайней мере, можно отучить массы от этого докучливого их тяготения к верховной власти и вдолбить в них убеждение, что отныне участь их будет решаться на местах ближайшими их руководителями, за которыми они обязаны следовать, куда бы их ни повели. Достигнуть такого результата будет, конечно, довольно трудно, но легче всего в Остзейском крае. Там, по крайней мере, ничего не придется заводить вновь, а совершенно достаточно будет поддерживать существующее: замкнутость привилегирован</w:t>
        <w:softHyphen/>
        <w:t>ных сословий, систему выборов в разные должности, па</w:t>
        <w:softHyphen/>
        <w:t xml:space="preserve">тримониальную юридикцию, все вообще, так называемые добрые обычаи </w:t>
      </w:r>
      <w:r>
        <w:rPr>
          <w:rFonts w:cs="Times New Roman" w:ascii="Times New Roman" w:hAnsi="Times New Roman"/>
          <w:lang w:val="la-VA" w:eastAsia="la-VA" w:bidi="la-VA"/>
        </w:rPr>
        <w:t xml:space="preserve">(Ittbliche Gevohnheiten), </w:t>
      </w:r>
      <w:r>
        <w:rPr>
          <w:rFonts w:cs="Times New Roman" w:ascii="Times New Roman" w:hAnsi="Times New Roman"/>
        </w:rPr>
        <w:t>а в особенности: относительно крестьян, и преимущественно православных, следовать неуклонно той правительственной системе, которая с 1849 года укоренилась в том крае. В Полыпе придется восстановить кое-что из недавно упраздняемого: уездные и губернские советы в том виде, в каком вводил их маркиз Вельепольский, право патронатства, и прежде всего тминных войтов по назначению от помещиков; придется также поохладить возбужденные в униатах надежды на за-</w:t>
      </w:r>
    </w:p>
    <w:p>
      <w:pPr>
        <w:pStyle w:val="Normal"/>
        <w:jc w:val="both"/>
        <w:rPr>
          <w:rFonts w:ascii="Times New Roman" w:hAnsi="Times New Roman" w:cs="Times New Roman"/>
        </w:rPr>
      </w:pPr>
      <w:r>
        <w:rPr>
          <w:rFonts w:cs="Times New Roman" w:ascii="Times New Roman" w:hAnsi="Times New Roman"/>
        </w:rPr>
        <w:t>ступничесгво со стороны правительства и взглянуть сквозь пальцы на посягательства латинского духовенства; но, по крайней мере, на все фто есть недавния, не совсем еще за</w:t>
        <w:softHyphen/>
        <w:t>бытые административные традиции, которые можно будет подновить. В Северо и Юго-западном крае придется не</w:t>
        <w:softHyphen/>
        <w:t>сколько изменить систему разверстания угодий, правила о наделении батрнков землею и затормазить покупку имений русскими; а чтобы несколько замаскировать поворот к новому образу действий, можно будет почаще сменять глав</w:t>
        <w:softHyphen/>
        <w:t>ных местных начальников. Всего труднее будет сладить с центром, т. е. с русскими губерниями; здесь по неволе придется не только ломать существующее, но и выдумывать привилегии небывалые; придется, разумеется, если не упразд</w:t>
        <w:softHyphen/>
        <w:t>нить, то стеснить и ограничить уездные земские учреждения насчет губернских; потом создать новый вид власти не по назначению от правительства и не по выбору от об</w:t>
        <w:softHyphen/>
        <w:t>ществ, а по прирожденному праву, приуроченному к не</w:t>
        <w:softHyphen/>
        <w:t>движимой собственности известного размера; наконец, учре</w:t>
        <w:softHyphen/>
        <w:t>дить опеку над сельскими и волостными обществами и со</w:t>
        <w:softHyphen/>
        <w:t>здать патримониальную юридикцию по образцу мекленбургской или остзейской, в лице каких-нибудь вотчинных началь</w:t>
        <w:softHyphen/>
        <w:t>ников, или попечителей, или голов, — тут название дело второстепенное. Повторяем: в центре России фто будет трудно, не потому только, что для фтого рода насаждений не окажется исторической подготовки; даже не потому, что масса, которая у нас все-таки более развита и устойчива, чем на окраинах, взглянет недоброжелательно на ломку учреждений и на отмену порядков, с которыми она начи</w:t>
        <w:softHyphen/>
        <w:t>нала сродниться, но еще и по другой причине. Трудно по</w:t>
        <w:softHyphen/>
        <w:t>ручиться, чтобы само дворянство, по крайней мере, боль</w:t>
        <w:softHyphen/>
        <w:t>шинство его отнеслось к фтого рода переменам иначе, чем масса; пожалуй, фто большинство само не захочет нарядиться в привилегии и выделиться из народа завид</w:t>
        <w:softHyphen/>
        <w:t>ными сословными преимуществами; может быть, оно не под</w:t>
        <w:softHyphen/>
        <w:t>ставить своей шеи под осельный жернов вотчинной юридикции и поймет, что фто значило бы испортить на веки свою собственную политическую будущность. Конечно, от читателей и почитателей „Вести* фтого ожидать нельзя, но</w:t>
      </w:r>
    </w:p>
    <w:p>
      <w:pPr>
        <w:pStyle w:val="Normal"/>
        <w:jc w:val="both"/>
        <w:rPr>
          <w:rFonts w:ascii="Times New Roman" w:hAnsi="Times New Roman" w:cs="Times New Roman"/>
        </w:rPr>
      </w:pPr>
      <w:r>
        <w:rPr>
          <w:rFonts w:cs="Times New Roman" w:ascii="Times New Roman" w:hAnsi="Times New Roman"/>
        </w:rPr>
        <w:t>дворяне средней руки (не те, которых величают почетным названием независимых людей) в последние годы на столько уже начитались Токвиля и присмотрелись к зем</w:t>
        <w:softHyphen/>
        <w:t>скому обществу, что сословными привилегиями, сколочен</w:t>
        <w:softHyphen/>
        <w:t>ными из прав, отобранных у других сословий, пожалуй, их уже и не соблазнишь.</w:t>
      </w:r>
    </w:p>
    <w:p>
      <w:pPr>
        <w:pStyle w:val="Normal"/>
        <w:ind w:firstLine="360"/>
        <w:jc w:val="both"/>
        <w:rPr>
          <w:rFonts w:ascii="Times New Roman" w:hAnsi="Times New Roman" w:cs="Times New Roman"/>
        </w:rPr>
      </w:pPr>
      <w:r>
        <w:rPr>
          <w:rFonts w:cs="Times New Roman" w:ascii="Times New Roman" w:hAnsi="Times New Roman"/>
        </w:rPr>
        <w:t>Впрочем, это все гадательно, и мы не станем препираться с „Вестью</w:t>
      </w:r>
      <w:r>
        <w:rPr>
          <w:rFonts w:cs="Times New Roman" w:ascii="Times New Roman" w:hAnsi="Times New Roman"/>
          <w:vertAlign w:val="superscript"/>
        </w:rPr>
        <w:t>0</w:t>
      </w:r>
      <w:r>
        <w:rPr>
          <w:rFonts w:cs="Times New Roman" w:ascii="Times New Roman" w:hAnsi="Times New Roman"/>
        </w:rPr>
        <w:t xml:space="preserve"> о большей или меньшей осуществимости её идеала. Предположим, что он осуществился: массы повсе</w:t>
        <w:softHyphen/>
        <w:t>местно как в центре, так и на окраинах отодвинуты и осажены; над ними высоко возносится привилегированное сословие руководителей—всероссийское дворянство,—спраши</w:t>
        <w:softHyphen/>
        <w:t>вается: что мы выиграли?</w:t>
      </w:r>
    </w:p>
    <w:p>
      <w:pPr>
        <w:pStyle w:val="Normal"/>
        <w:ind w:firstLine="360"/>
        <w:jc w:val="both"/>
        <w:rPr>
          <w:rFonts w:ascii="Times New Roman" w:hAnsi="Times New Roman" w:cs="Times New Roman"/>
        </w:rPr>
      </w:pPr>
      <w:r>
        <w:rPr>
          <w:rFonts w:cs="Times New Roman" w:ascii="Times New Roman" w:hAnsi="Times New Roman"/>
        </w:rPr>
        <w:t>До некоторой степени труд правительства облегчился; оно уже не заботится о разноплеменных массах, которые идут каждая своим путем за своим руководителем; по крайней мере, оно уже не сносится с ними прямо, а ве</w:t>
        <w:softHyphen/>
        <w:t>дается только с дворянством; таким образом, отпадает само собою все многосложное разбирательство руководимых с руководителями. Но не о том речь, чтд легче и удоб</w:t>
        <w:softHyphen/>
        <w:t>нее; мы спрашиваем: чтд выиграно для разрешения той за</w:t>
        <w:softHyphen/>
        <w:t>дачи, которая поставлена самою „Вестью</w:t>
      </w:r>
      <w:r>
        <w:rPr>
          <w:rFonts w:cs="Times New Roman" w:ascii="Times New Roman" w:hAnsi="Times New Roman"/>
          <w:vertAlign w:val="superscript"/>
        </w:rPr>
        <w:t>0</w:t>
      </w:r>
      <w:r>
        <w:rPr>
          <w:rFonts w:cs="Times New Roman" w:ascii="Times New Roman" w:hAnsi="Times New Roman"/>
        </w:rPr>
        <w:t xml:space="preserve"> и для разрешения которой писана передовая статья № 29?</w:t>
      </w:r>
    </w:p>
    <w:p>
      <w:pPr>
        <w:pStyle w:val="Normal"/>
        <w:ind w:firstLine="360"/>
        <w:jc w:val="both"/>
        <w:rPr>
          <w:rFonts w:ascii="Times New Roman" w:hAnsi="Times New Roman" w:cs="Times New Roman"/>
        </w:rPr>
      </w:pPr>
      <w:r>
        <w:rPr>
          <w:rFonts w:cs="Times New Roman" w:ascii="Times New Roman" w:hAnsi="Times New Roman"/>
        </w:rPr>
        <w:t>Если, говоря словами „Вести</w:t>
      </w:r>
      <w:r>
        <w:rPr>
          <w:rFonts w:cs="Times New Roman" w:ascii="Times New Roman" w:hAnsi="Times New Roman"/>
          <w:vertAlign w:val="superscript"/>
        </w:rPr>
        <w:t>0</w:t>
      </w:r>
      <w:r>
        <w:rPr>
          <w:rFonts w:cs="Times New Roman" w:ascii="Times New Roman" w:hAnsi="Times New Roman"/>
        </w:rPr>
        <w:t>, народность и вероиспове</w:t>
        <w:softHyphen/>
        <w:t>дание большинства имеют право на господство и если вся трудность заключается в том, чтобы склонить мень</w:t>
        <w:softHyphen/>
        <w:t>шинство к добровольному признанию этого законного пре</w:t>
        <w:softHyphen/>
        <w:t>обладания, то, имеем ли мы дело с целым государ</w:t>
        <w:softHyphen/>
        <w:t>ством или с сокращенным государственным представи</w:t>
        <w:softHyphen/>
        <w:t>тельством, из которого выброшена масса руководимых и в котором остались одни руководители, вопрос, очевидно, остается тот же, ибо и в дворянском сословии мы встре</w:t>
        <w:softHyphen/>
        <w:t>тимся с тем же большинством и с теми же меньшин</w:t>
        <w:softHyphen/>
        <w:t>ствами; трудность нисколько не побеждена и не устранена. Чтобы представить ее нагляднее сравнением существующего порядка вещей с тем порядком, которого, повидимому, желает „Весть*</w:t>
      </w:r>
      <w:r>
        <w:rPr>
          <w:rFonts w:cs="Times New Roman" w:ascii="Times New Roman" w:hAnsi="Times New Roman"/>
          <w:vertAlign w:val="superscript"/>
        </w:rPr>
        <w:t>1</w:t>
      </w:r>
      <w:r>
        <w:rPr>
          <w:rFonts w:cs="Times New Roman" w:ascii="Times New Roman" w:hAnsi="Times New Roman"/>
        </w:rPr>
        <w:t>, мы возьмем для примера именно ту мест</w:t>
        <w:softHyphen/>
        <w:t>ность, к которой эта газета обращается с такою любовью</w:t>
      </w:r>
    </w:p>
    <w:p>
      <w:pPr>
        <w:pStyle w:val="Normal"/>
        <w:jc w:val="both"/>
        <w:rPr>
          <w:rFonts w:ascii="Times New Roman" w:hAnsi="Times New Roman" w:cs="Times New Roman"/>
        </w:rPr>
      </w:pPr>
      <w:r>
        <w:rPr>
          <w:rFonts w:cs="Times New Roman" w:ascii="Times New Roman" w:hAnsi="Times New Roman"/>
        </w:rPr>
        <w:t>и с такими непонятными для нас извинениями, как будто бы мы перед нею были неправы.</w:t>
      </w:r>
    </w:p>
    <w:p>
      <w:pPr>
        <w:pStyle w:val="Normal"/>
        <w:ind w:firstLine="360"/>
        <w:jc w:val="both"/>
        <w:rPr>
          <w:rFonts w:ascii="Times New Roman" w:hAnsi="Times New Roman" w:cs="Times New Roman"/>
        </w:rPr>
      </w:pPr>
      <w:r>
        <w:rPr>
          <w:rFonts w:cs="Times New Roman" w:ascii="Times New Roman" w:hAnsi="Times New Roman"/>
        </w:rPr>
        <w:t>Вы приезжаете в Остзейский край и подаете в любое присутственное место просьбу по вашему делу, писанную по-русски — другого языка вы не знаете. У вас не берут её. Почему?—„Она писана по-русски**.—„Да вто язык боль</w:t>
        <w:softHyphen/>
        <w:t>шинства, язык господствующей народности, язык прави</w:t>
        <w:softHyphen/>
        <w:t>тельственный? **—„Может быть, там, у вас в России, а здесь господствует язык немецкий; здесь и прави</w:t>
        <w:softHyphen/>
        <w:t>тельство говорит, пишет, думает по немецки**. И вы должны обратиться к переводчику, который едва-едва смы</w:t>
        <w:softHyphen/>
        <w:t>слит по-русски, и, вероятно, при переложении изуродует вашу просьбу.</w:t>
      </w:r>
    </w:p>
    <w:p>
      <w:pPr>
        <w:pStyle w:val="Normal"/>
        <w:ind w:firstLine="360"/>
        <w:jc w:val="both"/>
        <w:rPr>
          <w:rFonts w:ascii="Times New Roman" w:hAnsi="Times New Roman" w:cs="Times New Roman"/>
        </w:rPr>
      </w:pPr>
      <w:r>
        <w:rPr>
          <w:rFonts w:cs="Times New Roman" w:ascii="Times New Roman" w:hAnsi="Times New Roman"/>
        </w:rPr>
        <w:t xml:space="preserve">Вы русский потомственный дворянин и хотите купить в Остзейском крае дворянское имение; в Курляндии, Эстляндии и на острове Эзеле вам фтого не позволят, а в </w:t>
      </w:r>
      <w:r>
        <w:rPr>
          <w:rFonts w:cs="Times New Roman" w:ascii="Times New Roman" w:hAnsi="Times New Roman"/>
          <w:smallCaps/>
        </w:rPr>
        <w:t>Ли</w:t>
        <w:softHyphen/>
        <w:t>фляндии</w:t>
      </w:r>
      <w:r>
        <w:rPr>
          <w:rFonts w:cs="Times New Roman" w:ascii="Times New Roman" w:hAnsi="Times New Roman"/>
        </w:rPr>
        <w:t xml:space="preserve"> хотя вам и не помешают, но вас предупредят, что ваш сосед — </w:t>
      </w:r>
      <w:r>
        <w:rPr>
          <w:rFonts w:cs="Times New Roman" w:ascii="Times New Roman" w:hAnsi="Times New Roman"/>
          <w:smallCaps/>
        </w:rPr>
        <w:t>лифляндский</w:t>
      </w:r>
      <w:r>
        <w:rPr>
          <w:rFonts w:cs="Times New Roman" w:ascii="Times New Roman" w:hAnsi="Times New Roman"/>
        </w:rPr>
        <w:t xml:space="preserve"> рыцарь, если захочет, вы</w:t>
        <w:softHyphen/>
        <w:t xml:space="preserve">купит у вас приобретенное вами имение. Мало того, хотя бы вы и сделались поземельным собственником, вы всетаки через фто не вошли бы в сословие местных дворянъпомещиков; в Эстляндии и Курляндии вас даже не пустят на ландтаг, а в </w:t>
      </w:r>
      <w:r>
        <w:rPr>
          <w:rFonts w:cs="Times New Roman" w:ascii="Times New Roman" w:hAnsi="Times New Roman"/>
          <w:smallCaps/>
        </w:rPr>
        <w:t>Лифляндии хотя и</w:t>
      </w:r>
      <w:r>
        <w:rPr>
          <w:rFonts w:cs="Times New Roman" w:ascii="Times New Roman" w:hAnsi="Times New Roman"/>
        </w:rPr>
        <w:t xml:space="preserve"> пустят, но право го</w:t>
        <w:softHyphen/>
        <w:t>лоса дадут вам только по совещаниям о дворянских складках. Почему же?—Потому, что вы, как русский по</w:t>
        <w:softHyphen/>
        <w:t>томственный дворянин, принадлежащий к господству</w:t>
        <w:softHyphen/>
        <w:t>ющему или преобладающему в государстве боль</w:t>
        <w:softHyphen/>
        <w:t>шинству, пользуетесь сословными правами в составе обще</w:t>
        <w:softHyphen/>
        <w:t>ства только у себя в России, но не на Остзейской окраине; а ваш сосед, как дворянин, принадлежащий к немец</w:t>
        <w:softHyphen/>
        <w:t>кому меньшинству, пользуется, во-первых, всеми правами, какими .и вы, а во-вторых, своими особенными приви</w:t>
        <w:softHyphen/>
        <w:t>легиями.</w:t>
      </w:r>
    </w:p>
    <w:p>
      <w:pPr>
        <w:pStyle w:val="Normal"/>
        <w:ind w:firstLine="360"/>
        <w:jc w:val="both"/>
        <w:rPr>
          <w:rFonts w:ascii="Times New Roman" w:hAnsi="Times New Roman" w:cs="Times New Roman"/>
        </w:rPr>
      </w:pPr>
      <w:r>
        <w:rPr>
          <w:rFonts w:cs="Times New Roman" w:ascii="Times New Roman" w:hAnsi="Times New Roman"/>
        </w:rPr>
        <w:t>Вы купец, русский по происхождению, православный по вероисповеданию и уроженец рижский. Ваши предки посе</w:t>
        <w:softHyphen/>
        <w:t>лились в атом городе еще до присоединения Остзейского края к России, и с тех пор род ваш живет и торгу</w:t>
        <w:softHyphen/>
        <w:t>ет в Риге. Таких там много; но не бывало примера,</w:t>
      </w:r>
    </w:p>
    <w:p>
      <w:pPr>
        <w:pStyle w:val="Normal"/>
        <w:jc w:val="both"/>
        <w:rPr>
          <w:rFonts w:ascii="Times New Roman" w:hAnsi="Times New Roman" w:cs="Times New Roman"/>
        </w:rPr>
      </w:pPr>
      <w:r>
        <w:rPr>
          <w:rFonts w:cs="Times New Roman" w:ascii="Times New Roman" w:hAnsi="Times New Roman"/>
        </w:rPr>
        <w:t xml:space="preserve">чтобы кто-либо из русских купцов когда-либо занимал общественную должность или пользовался городскою бенеоициею (местом, данным на кормление). Отчего?—Оттого, что для приобретения права быть избранным в общественную должность, нужно сперва попасть в братство большой или малой гильдии, а по шрагам (уставам) обеих гильдий, в братство допускаются одни лютеране и Немцы </w:t>
      </w:r>
      <w:r>
        <w:rPr>
          <w:rFonts w:cs="Times New Roman" w:ascii="Times New Roman" w:hAnsi="Times New Roman"/>
          <w:lang w:val="la-VA" w:eastAsia="la-VA" w:bidi="la-VA"/>
        </w:rPr>
        <w:t xml:space="preserve">(die von guter deutscher Nation sind). </w:t>
      </w:r>
      <w:r>
        <w:rPr>
          <w:rFonts w:cs="Times New Roman" w:ascii="Times New Roman" w:hAnsi="Times New Roman"/>
        </w:rPr>
        <w:t>„Да это ограничение отменено зако</w:t>
        <w:softHyphen/>
        <w:t>номъ*, отвечаете вы и с торжеством указываете на ст. 960 Свода местных узаконений. А вам отвечают: „закон действительно отменил законное устранение русских, но все-таки в братство можно попасть только по выбору, а выбираем мы, члены братства, даже не вся гильдия. Мы, разумеется, не скажем, что вас не пускают в братство потому, что вы русский и православный; мы просто вас не выберем и ничего не скажем вслух, а по секрету и по дружбе мы, пожалуй, вам объявим, что старые шраги остаются в полной силе“. Вас это, может быть, удивит; но что бы вы сказали, если бы ваши собратья предложили вам подписать вместе с ними просьбу, в которой, отча</w:t>
        <w:softHyphen/>
        <w:t>явшись когда-либо достигнуть равноправности с Немцами, они умоляли правительство только о том, „чтобы им, рус</w:t>
        <w:softHyphen/>
        <w:t>ским гражданам города Риги, даны были такия же права в составе местного общества, какими пользуются Татары в Казани и Жиды во всех городах западного края?" Та</w:t>
        <w:softHyphen/>
        <w:t>кая просьба была подписана и представлена в 1849 г.</w:t>
      </w:r>
    </w:p>
    <w:p>
      <w:pPr>
        <w:pStyle w:val="Normal"/>
        <w:ind w:firstLine="360"/>
        <w:jc w:val="both"/>
        <w:rPr>
          <w:rFonts w:ascii="Times New Roman" w:hAnsi="Times New Roman" w:cs="Times New Roman"/>
        </w:rPr>
      </w:pPr>
      <w:r>
        <w:rPr>
          <w:rFonts w:cs="Times New Roman" w:ascii="Times New Roman" w:hAnsi="Times New Roman"/>
        </w:rPr>
        <w:t>Вы человек православный и, может быть, захотите узнать, в каком положении обретаются ваши новообращенные еди</w:t>
        <w:softHyphen/>
        <w:t>новерцы из Латышей. Тут вы узнаете много курьезного, и, между прочим, следующее. У Латышей лютеранского ве</w:t>
        <w:softHyphen/>
        <w:t>роисповедания имеются сельские школы; для перешедших в православие, естественно, потребовались свои; но на постройку или на приобретение готовых для них помещений у ново</w:t>
        <w:softHyphen/>
        <w:t xml:space="preserve">обращенных не было средств; это понятно: обыкновенно присоединялись к церкви не целые приходы, а отдельные семьи. Особый, существовавший в 1849 году комитет по устройству духовной части в </w:t>
      </w:r>
      <w:r>
        <w:rPr>
          <w:rFonts w:cs="Times New Roman" w:ascii="Times New Roman" w:hAnsi="Times New Roman"/>
          <w:smallCaps/>
        </w:rPr>
        <w:t>Лифляндии, видя, что</w:t>
      </w:r>
      <w:r>
        <w:rPr>
          <w:rFonts w:cs="Times New Roman" w:ascii="Times New Roman" w:hAnsi="Times New Roman"/>
        </w:rPr>
        <w:t xml:space="preserve"> право</w:t>
        <w:softHyphen/>
        <w:t>славные крестьяне, если не придти к ним на помощь, не</w:t>
        <w:softHyphen/>
      </w:r>
    </w:p>
    <w:p>
      <w:pPr>
        <w:pStyle w:val="Normal"/>
        <w:jc w:val="both"/>
        <w:rPr>
          <w:rFonts w:ascii="Times New Roman" w:hAnsi="Times New Roman" w:cs="Times New Roman"/>
        </w:rPr>
      </w:pPr>
      <w:r>
        <w:rPr>
          <w:rFonts w:cs="Times New Roman" w:ascii="Times New Roman" w:hAnsi="Times New Roman"/>
        </w:rPr>
        <w:t>пременно отстанут от лютеран в первоначальном сво</w:t>
        <w:softHyphen/>
        <w:t>ем образовании, нашел возможным, между прочим, от</w:t>
        <w:softHyphen/>
        <w:t>нести часть расходов на приобретение помещений для школ на суммы духовного ведомства. Казалось бы, чего лучше? Трудно даже придумать, чтд бы можно было на фто возразить с точки зрения местных интересов. Однако, возражение нашлось: „предположенная мера была бы противна Высо</w:t>
        <w:softHyphen/>
        <w:t>чайшему повелению, коим воспрещено предоставлять какиялибо вещественные выгоды присоединившимся к правосла</w:t>
        <w:softHyphen/>
        <w:t>вию крестьянам, которые и без того уже имеют преиму</w:t>
        <w:softHyphen/>
        <w:t>щество в том, что погребают своих покойников бесплатно, пользуются безвозмездно главными духовными тре</w:t>
        <w:softHyphen/>
        <w:t>бами и временно освобождены от отбывания церковных повинностей, впредь до окончательного о них постановле</w:t>
        <w:softHyphen/>
        <w:t>ния</w:t>
      </w:r>
      <w:r>
        <w:rPr>
          <w:rFonts w:cs="Times New Roman" w:ascii="Times New Roman" w:hAnsi="Times New Roman"/>
          <w:vertAlign w:val="superscript"/>
        </w:rPr>
        <w:t>11</w:t>
      </w:r>
      <w:r>
        <w:rPr>
          <w:rFonts w:cs="Times New Roman" w:ascii="Times New Roman" w:hAnsi="Times New Roman"/>
        </w:rPr>
        <w:t>.—Это писал в марте 1849 года главный начальник края. Было действительно такое Высочайшее повеление, вы</w:t>
        <w:softHyphen/>
        <w:t>званное наговорами местных сословий. К сожалению, за</w:t>
        <w:softHyphen/>
        <w:t>являя во всеуслышание, что переход в православие не дол</w:t>
        <w:softHyphen/>
        <w:t>жен был давать никаких вещественных выгод, забыли добавить, что и наоборот, положение новообращенных не должно было ухудшаться вследствие их присоединения к той церкви, которая в законе слывет господствующею^ чтд из фтого вышло на деле и как воспользовались на местах этим Высочайшим повелением, видно из при</w:t>
        <w:softHyphen/>
        <w:t>веденного примера.</w:t>
      </w:r>
    </w:p>
    <w:p>
      <w:pPr>
        <w:pStyle w:val="Normal"/>
        <w:ind w:firstLine="360"/>
        <w:jc w:val="both"/>
        <w:rPr>
          <w:rFonts w:ascii="Times New Roman" w:hAnsi="Times New Roman" w:cs="Times New Roman"/>
        </w:rPr>
      </w:pPr>
      <w:r>
        <w:rPr>
          <w:rFonts w:cs="Times New Roman" w:ascii="Times New Roman" w:hAnsi="Times New Roman"/>
        </w:rPr>
        <w:t>Связи новообращенных с их прежними единоверцами разом перерывались*, они оставались изолированными среди народонаселения, считавшего их отступниками, оставались без церкви, без школы, без покровителей и заступников, в прямой зависимости от вотчинной полиций и в косвен</w:t>
        <w:softHyphen/>
        <w:t>ной от пасторов; фто влекло за собою, естественно и не</w:t>
        <w:softHyphen/>
        <w:t>избежно, особенного рода неудобства, невыгоды и лишения, не предполагая даже систематического притеснении, а воз</w:t>
        <w:softHyphen/>
        <w:t>наградить новообращенных чем-нибудь и сколько-нибудь за их утраты, за принесенные ими жертвы—об фтом не позволялось н помышлять; фто считалось косвенным подго</w:t>
        <w:softHyphen/>
        <w:t>вором к переходу в православие и нарушением Высочай</w:t>
        <w:softHyphen/>
        <w:t>шей воли.</w:t>
      </w:r>
    </w:p>
    <w:p>
      <w:pPr>
        <w:pStyle w:val="Normal"/>
        <w:ind w:firstLine="360"/>
        <w:jc w:val="both"/>
        <w:rPr>
          <w:rFonts w:ascii="Times New Roman" w:hAnsi="Times New Roman" w:cs="Times New Roman"/>
        </w:rPr>
      </w:pPr>
      <w:r>
        <w:rPr>
          <w:rFonts w:cs="Times New Roman" w:ascii="Times New Roman" w:hAnsi="Times New Roman"/>
        </w:rPr>
        <w:t>В описанном нами порядке вещей—с этим мы дума</w:t>
        <w:softHyphen/>
        <w:t>ем согласятся все мало похожого на Признанное гос</w:t>
        <w:softHyphen/>
        <w:t>подство русской народности и православной веры; пока он существует, сомнительно, чтобы большинство могло получить несомненную уверенность в своем преобладании, а между тем, по словам „Вести*, дей</w:t>
        <w:softHyphen/>
        <w:t>ствительное господство, признание его и уверенность в нем составляют необходимые условия объединения российского государства. Итак, этот порядок вещей должен изме</w:t>
        <w:softHyphen/>
        <w:t>ниться.</w:t>
      </w:r>
    </w:p>
    <w:p>
      <w:pPr>
        <w:pStyle w:val="Normal"/>
        <w:ind w:firstLine="360"/>
        <w:jc w:val="both"/>
        <w:rPr>
          <w:rFonts w:ascii="Times New Roman" w:hAnsi="Times New Roman" w:cs="Times New Roman"/>
        </w:rPr>
      </w:pPr>
      <w:r>
        <w:rPr>
          <w:rFonts w:cs="Times New Roman" w:ascii="Times New Roman" w:hAnsi="Times New Roman"/>
        </w:rPr>
        <w:t>Теперь спрашивается: легче ли он изменится после того как мы добровольно отодвинем массы и сосредоточим во</w:t>
        <w:softHyphen/>
        <w:t>прос о соглашении большинства с меньшинствами в среде дворянского сословия? Повидимому—так, думает „Весть*. Ей чудится, „что руководящие части инородных меньшинств пристанут откровенно к руководящей части рус</w:t>
        <w:softHyphen/>
        <w:t>ского большинства*.</w:t>
      </w:r>
    </w:p>
    <w:p>
      <w:pPr>
        <w:pStyle w:val="Normal"/>
        <w:ind w:firstLine="360"/>
        <w:jc w:val="both"/>
        <w:rPr>
          <w:rFonts w:ascii="Times New Roman" w:hAnsi="Times New Roman" w:cs="Times New Roman"/>
        </w:rPr>
      </w:pPr>
      <w:r>
        <w:rPr>
          <w:rFonts w:cs="Times New Roman" w:ascii="Times New Roman" w:hAnsi="Times New Roman"/>
        </w:rPr>
        <w:t>Если пристать К русскому дворянству значит согла</w:t>
        <w:softHyphen/>
        <w:t>ситься принять и усвоить себе его права, то мы не спорим, тем более что это давно уже сделано; дарить нам теперь нечего ни Немцам, ни Полякам, ни Имеретинцам: мы все спустили, всем поделились, а вопрос все-таки не раз</w:t>
        <w:softHyphen/>
        <w:t>решен.</w:t>
      </w:r>
    </w:p>
    <w:p>
      <w:pPr>
        <w:pStyle w:val="Normal"/>
        <w:ind w:firstLine="360"/>
        <w:jc w:val="both"/>
        <w:rPr>
          <w:rFonts w:ascii="Times New Roman" w:hAnsi="Times New Roman" w:cs="Times New Roman"/>
        </w:rPr>
      </w:pPr>
      <w:r>
        <w:rPr>
          <w:rFonts w:cs="Times New Roman" w:ascii="Times New Roman" w:hAnsi="Times New Roman"/>
        </w:rPr>
        <w:t>Но если пристать к большинству значит слиться и отож</w:t>
        <w:softHyphen/>
        <w:t>дествиться с ним, или, по крайней мере, добровольно признать его господство, то надобно сказать, что ни про</w:t>
        <w:softHyphen/>
        <w:t>шедшее, ни настоящее не представляют никаких руча</w:t>
        <w:softHyphen/>
        <w:t>тельств за осуществимость надежды, которую подает нам „Весть*.</w:t>
      </w:r>
    </w:p>
    <w:p>
      <w:pPr>
        <w:pStyle w:val="Normal"/>
        <w:ind w:firstLine="360"/>
        <w:jc w:val="both"/>
        <w:rPr>
          <w:rFonts w:ascii="Times New Roman" w:hAnsi="Times New Roman" w:cs="Times New Roman"/>
        </w:rPr>
      </w:pPr>
      <w:r>
        <w:rPr>
          <w:rFonts w:cs="Times New Roman" w:ascii="Times New Roman" w:hAnsi="Times New Roman"/>
        </w:rPr>
        <w:t>На всех окраинах России мы замечаем один общий Факт: местные дворянские сословия всегда были и теперь являются самыми верными и надежными представителями, а в случае коллизии, самыми страстными поборниками сво</w:t>
        <w:softHyphen/>
        <w:t>их народностей и вероисповеданий. Польский пан более Поляк и более католик, чем польский крестьянин; ост</w:t>
        <w:softHyphen/>
        <w:t>зейский барон более Немец и более лютеранин, чем Ла</w:t>
        <w:softHyphen/>
        <w:t>тыш или Эстонец. Повторяем — так на окраинах. Но можно ли сказать то же самое про русское дворянство? На</w:t>
        <w:softHyphen/>
      </w:r>
    </w:p>
    <w:p>
      <w:pPr>
        <w:pStyle w:val="Normal"/>
        <w:jc w:val="both"/>
        <w:rPr>
          <w:rFonts w:ascii="Times New Roman" w:hAnsi="Times New Roman" w:cs="Times New Roman"/>
        </w:rPr>
      </w:pPr>
      <w:r>
        <w:rPr>
          <w:rFonts w:cs="Times New Roman" w:ascii="Times New Roman" w:hAnsi="Times New Roman"/>
        </w:rPr>
        <w:t>родный смысл и вера в свою народность, убеждение в превосходстве своего вероисповедания и привязанность к своей церкви, к её преданиям и обычаям, все вто сохра</w:t>
        <w:softHyphen/>
        <w:t>нилось ли в русском дворянстве, не говорим лучше, пол</w:t>
        <w:softHyphen/>
        <w:t>нее и чище чем в других средних и низших сослови</w:t>
        <w:softHyphen/>
        <w:t>ях, но хотя бы в одинаковой степени? Слыл ли когда-ни</w:t>
        <w:softHyphen/>
        <w:t>будь русский дворянин и в праве ли он себя считать ти</w:t>
        <w:softHyphen/>
        <w:t>пом русского человека и православного?</w:t>
      </w:r>
    </w:p>
    <w:p>
      <w:pPr>
        <w:pStyle w:val="Normal"/>
        <w:ind w:firstLine="360"/>
        <w:jc w:val="both"/>
        <w:rPr>
          <w:rFonts w:ascii="Times New Roman" w:hAnsi="Times New Roman" w:cs="Times New Roman"/>
        </w:rPr>
      </w:pPr>
      <w:r>
        <w:rPr>
          <w:rFonts w:cs="Times New Roman" w:ascii="Times New Roman" w:hAnsi="Times New Roman"/>
        </w:rPr>
        <w:t>Наше служилое сословие, выросшее из великокняжеской дружины, как известно, всегда пополнялось пришлыми людьми из разных стран; потом, по мере расширения пределов России, инородные элементы стали входить в него целыми массами. Таким образом, самым процессом своего образования, оно как будто подготовлялось историею к пред</w:t>
        <w:softHyphen/>
        <w:t>назначенной ему роли. Петр I угадал ее. Не будучи в силах переломить сопротивление массы, он оторвал от неё служилое сословие, повернул его лицом к Европе и указал ему служить орудием прогресса, проводником внешних результатов западной образованности. Понятно, что особенная восприимчивость ко всему хорошему или ка</w:t>
        <w:softHyphen/>
        <w:t>жущемуся хорошим, откуда бы оно ни шло, что подража</w:t>
        <w:softHyphen/>
        <w:t>тельность иностранным образцам, непременно предпола</w:t>
        <w:softHyphen/>
        <w:t>гающая способность отрешиться легко от народных тра</w:t>
        <w:softHyphen/>
        <w:t>диций,—понятно, говорим мы, что фти свойства, заключав</w:t>
        <w:softHyphen/>
        <w:t>шие в себе непременные условия той плодотворной и слав</w:t>
        <w:softHyphen/>
        <w:t>ной, хотя отнюдь не консервативного характера деятельности, к которой призвано было наше дворянство, не могли не развиться в ущерб его национальной непроницаемости и устойчивости. Это не упрек, а простое заявление «акта. Закал национальный и вероисповедный, в дворянстве поль</w:t>
        <w:softHyphen/>
        <w:t>ском и немецком, надежнее и прочнее чем в русском; там окраска ярче и свежее, у нас она поблекла и выцвела. Нельзя при атом не заметить оттенков и в самой среде русского дворянства: восходя постепенно от низших и сред</w:t>
        <w:softHyphen/>
        <w:t>них его слоев, можно проследить как мало-по-малу блед</w:t>
        <w:softHyphen/>
        <w:t>неет цвет народный и вероисповедный и как, наконец, на самом верху, там, где читают „Весть* и верят в нее, он окончательно исчезает в безразличии чистейшей белизны.</w:t>
      </w:r>
    </w:p>
    <w:p>
      <w:pPr>
        <w:pStyle w:val="Normal"/>
        <w:ind w:firstLine="360"/>
        <w:jc w:val="both"/>
        <w:rPr>
          <w:rFonts w:ascii="Times New Roman" w:hAnsi="Times New Roman" w:cs="Times New Roman"/>
        </w:rPr>
      </w:pPr>
      <w:r>
        <w:rPr>
          <w:rFonts w:cs="Times New Roman" w:ascii="Times New Roman" w:hAnsi="Times New Roman"/>
        </w:rPr>
        <w:t>Какой же может быть исход подготовляемой встречи между племенными и религиозными элементами, искуственно сдвинутыми в одном сословии, в российском дворянстве? Мы уже видели этому опыт в небольшом размере. В первых годах нынешнего столетия, в самом начале цар</w:t>
        <w:softHyphen/>
        <w:t>ствования Императора Александра 1, встретились в его ка</w:t>
        <w:softHyphen/>
        <w:t>бинете, за одним столом, благонамеренные русские дво ряне с благонамеренным польским паном; Немцев ме</w:t>
        <w:softHyphen/>
        <w:t>жду ними не было. Первые, считая себя руководителями Рос</w:t>
        <w:softHyphen/>
        <w:t>сии, вели ее к прогрессу, как понимал его каждый из них; последний руководился сам историческими традициями своего племени и своей церкви. На чьей же стороне оказа</w:t>
        <w:softHyphen/>
        <w:t>лась сила и кто ближе подошел к своей цели?</w:t>
      </w:r>
    </w:p>
    <w:p>
      <w:pPr>
        <w:pStyle w:val="Normal"/>
        <w:ind w:firstLine="360"/>
        <w:jc w:val="both"/>
        <w:rPr>
          <w:rFonts w:ascii="Times New Roman" w:hAnsi="Times New Roman" w:cs="Times New Roman"/>
        </w:rPr>
      </w:pPr>
      <w:r>
        <w:rPr>
          <w:rFonts w:cs="Times New Roman" w:ascii="Times New Roman" w:hAnsi="Times New Roman"/>
        </w:rPr>
        <w:t>С тех пор политическая теория польского дворянства нисколько не изменилась; она известна всем: восстановле</w:t>
        <w:softHyphen/>
        <w:t>ние Польши в границах 1772 года и (фто допускается так называемою русскою партиею) соединение короны польско</w:t>
        <w:softHyphen/>
        <w:t>литовской с короною русскою на главе Романова.</w:t>
      </w:r>
    </w:p>
    <w:p>
      <w:pPr>
        <w:pStyle w:val="Normal"/>
        <w:ind w:firstLine="360"/>
        <w:jc w:val="both"/>
        <w:rPr>
          <w:rFonts w:ascii="Times New Roman" w:hAnsi="Times New Roman" w:cs="Times New Roman"/>
        </w:rPr>
      </w:pPr>
      <w:r>
        <w:rPr>
          <w:rFonts w:cs="Times New Roman" w:ascii="Times New Roman" w:hAnsi="Times New Roman"/>
        </w:rPr>
        <w:t xml:space="preserve">Теория остзейских рыцарей также известна: </w:t>
      </w:r>
      <w:r>
        <w:rPr>
          <w:rFonts w:cs="Times New Roman" w:ascii="Times New Roman" w:hAnsi="Times New Roman"/>
          <w:vertAlign w:val="subscript"/>
        </w:rPr>
        <w:t>п</w:t>
      </w:r>
      <w:r>
        <w:rPr>
          <w:rFonts w:cs="Times New Roman" w:ascii="Times New Roman" w:hAnsi="Times New Roman"/>
        </w:rPr>
        <w:t>мы прися</w:t>
        <w:softHyphen/>
        <w:t>гаем и служим российскому императору, но не хотим иметь с Россиею ничего общаго*.</w:t>
      </w:r>
    </w:p>
    <w:p>
      <w:pPr>
        <w:pStyle w:val="Normal"/>
        <w:ind w:firstLine="360"/>
        <w:jc w:val="both"/>
        <w:rPr>
          <w:rFonts w:ascii="Times New Roman" w:hAnsi="Times New Roman" w:cs="Times New Roman"/>
        </w:rPr>
      </w:pPr>
      <w:r>
        <w:rPr>
          <w:rFonts w:cs="Times New Roman" w:ascii="Times New Roman" w:hAnsi="Times New Roman"/>
        </w:rPr>
        <w:t>Вот с какими готовыми програмами руководители мень</w:t>
        <w:softHyphen/>
        <w:t>шинства польского и меньшинства остзейского примкнут к руководителям русского большинства, а последние, по старой привычке, ударят им челом преобладанием и го</w:t>
        <w:softHyphen/>
        <w:t>сподством русской народности на всех окраинах госу</w:t>
        <w:softHyphen/>
        <w:t>дарства. Иного ожидать нельзя. Бсли бы когда-нибудь води</w:t>
        <w:softHyphen/>
        <w:t>тельство племен образующих ядро России и населяющих её окраины, могло, вопреки всем вероятностям, перейти в руки дворянства, то никогда твердые организмы, зака</w:t>
        <w:softHyphen/>
        <w:t>ленные в сознании своих национальных и вероисповед</w:t>
        <w:softHyphen/>
        <w:t>ных особенностей, не ощутили бы ни желания, ни необхо</w:t>
        <w:softHyphen/>
        <w:t>димости распуститься в этой бесцветной и пресной среде; скорее она сама разложилась бы под их влиянием и, сво</w:t>
        <w:softHyphen/>
        <w:t>ими же силами, послужила бы к их "укреплению. В под</w:t>
        <w:softHyphen/>
        <w:t>тверждение легко бы было привести крупные «акты из про</w:t>
        <w:softHyphen/>
        <w:t>шедшего и указать в настоящем на явления, хотя и мелкие повидимому, но не менее знаменательные.</w:t>
      </w:r>
    </w:p>
    <w:p>
      <w:pPr>
        <w:pStyle w:val="Normal"/>
        <w:ind w:firstLine="360"/>
        <w:jc w:val="both"/>
        <w:rPr>
          <w:rFonts w:ascii="Times New Roman" w:hAnsi="Times New Roman" w:cs="Times New Roman"/>
        </w:rPr>
      </w:pPr>
      <w:r>
        <w:rPr>
          <w:rFonts w:cs="Times New Roman" w:ascii="Times New Roman" w:hAnsi="Times New Roman"/>
        </w:rPr>
        <w:t>Итак, вот к чему сводится политическая система „Вес</w:t>
        <w:softHyphen/>
        <w:t>ти* — нужно завершить внутреннее объединение российского государства упрочением преобладания и господства боль</w:t>
        <w:softHyphen/>
        <w:t>шинства; иными словами (как выражается „Весть*), нужно дать перевес силе центростремительной над силою цент</w:t>
        <w:softHyphen/>
        <w:t>робежной, а чтобы достигнуть этой цели, нужно поскорее осадить, на всех окраинах государства народные массы, которые, как мы видели, сочувственно настроены к боль</w:t>
        <w:softHyphen/>
        <w:t>шинству, то-есть стремятся к центру, и отдать их в рас</w:t>
        <w:softHyphen/>
        <w:t>поряжение местным их руководителям, которые разбега</w:t>
        <w:softHyphen/>
        <w:t>ются от цеатра в разные стороны и силою исторических тяготений стремятся к разобщению с большинством; нужно, наконец, вверить судьбу России одному сословию, в кото</w:t>
        <w:softHyphen/>
        <w:t>ром встретятся сильнейшие представители меньшинств с слабейшими представителями большинства.</w:t>
      </w:r>
    </w:p>
    <w:p>
      <w:pPr>
        <w:pStyle w:val="Normal"/>
        <w:ind w:firstLine="360"/>
        <w:jc w:val="both"/>
        <w:rPr>
          <w:rFonts w:ascii="Times New Roman" w:hAnsi="Times New Roman" w:cs="Times New Roman"/>
        </w:rPr>
      </w:pPr>
      <w:r>
        <w:rPr>
          <w:rFonts w:cs="Times New Roman" w:ascii="Times New Roman" w:hAnsi="Times New Roman"/>
        </w:rPr>
        <w:t>Здесь придуманное средство так очевидно противоречит заявленной цели, что сам собою возникает новый вопрос: да точно ли эта заявленная цель занимает передовое место в заботах „Вести*?</w:t>
      </w:r>
    </w:p>
    <w:p>
      <w:pPr>
        <w:pStyle w:val="Normal"/>
        <w:jc w:val="both"/>
        <w:rPr>
          <w:rFonts w:ascii="Times New Roman" w:hAnsi="Times New Roman" w:cs="Times New Roman"/>
        </w:rPr>
      </w:pPr>
      <w:r>
        <w:rPr>
          <w:rFonts w:cs="Times New Roman" w:ascii="Times New Roman" w:hAnsi="Times New Roman"/>
        </w:rPr>
        <w:t>Москва, 21 марта.</w:t>
      </w:r>
    </w:p>
    <w:p>
      <w:pPr>
        <w:pStyle w:val="Normal"/>
        <w:ind w:firstLine="360"/>
        <w:jc w:val="both"/>
        <w:rPr>
          <w:rFonts w:ascii="Times New Roman" w:hAnsi="Times New Roman" w:cs="Times New Roman"/>
        </w:rPr>
      </w:pPr>
      <w:r>
        <w:rPr>
          <w:rFonts w:cs="Times New Roman" w:ascii="Times New Roman" w:hAnsi="Times New Roman"/>
        </w:rPr>
        <w:t>Повидимому, газета „Весть* хлопочет больше всего о том, как бы покрепче сплотить российское государство, и выдвигает вперед дворянство только как снаряд наибо</w:t>
        <w:softHyphen/>
        <w:t>лее пригодный для этой работы; но в сущности забота у неё другая—это известно всякому, кто хоть изредка загля</w:t>
        <w:softHyphen/>
        <w:t>дывал в эту газету,—это высказывается даже в той са</w:t>
        <w:softHyphen/>
        <w:t>мой передовой статье, в которой изложена её теория объ</w:t>
        <w:softHyphen/>
        <w:t>единения.</w:t>
      </w:r>
    </w:p>
    <w:p>
      <w:pPr>
        <w:pStyle w:val="Normal"/>
        <w:ind w:firstLine="360"/>
        <w:jc w:val="both"/>
        <w:rPr>
          <w:rFonts w:ascii="Times New Roman" w:hAnsi="Times New Roman" w:cs="Times New Roman"/>
        </w:rPr>
      </w:pPr>
      <w:r>
        <w:rPr>
          <w:rFonts w:cs="Times New Roman" w:ascii="Times New Roman" w:hAnsi="Times New Roman"/>
        </w:rPr>
        <w:t>На общественное образование в Остзейском крае отпу</w:t>
        <w:softHyphen/>
        <w:t>скается сравнительно большая сумма, чем на тот же пред</w:t>
        <w:softHyphen/>
        <w:t>мет в русских губерниях, что конечно не совсем со</w:t>
        <w:softHyphen/>
        <w:t>образно с интересами народности, которой по праву при</w:t>
        <w:softHyphen/>
        <w:t>надлежит господство. „Весть* в этом сознается, но тут же очень скоро и утешается: „дело не в том, что тра</w:t>
        <w:softHyphen/>
        <w:t>тится больше, а в том, чтоб эти расходы способствовали развитию сочувствия к России чрез объединение руководи</w:t>
        <w:softHyphen/>
        <w:t>телей иноплеменного меньшинства с руководителями рус-</w:t>
      </w:r>
    </w:p>
    <w:p>
      <w:pPr>
        <w:pStyle w:val="Normal"/>
        <w:jc w:val="both"/>
        <w:rPr>
          <w:rFonts w:ascii="Times New Roman" w:hAnsi="Times New Roman" w:cs="Times New Roman"/>
        </w:rPr>
      </w:pPr>
      <w:r>
        <w:rPr>
          <w:rFonts w:cs="Times New Roman" w:ascii="Times New Roman" w:hAnsi="Times New Roman"/>
        </w:rPr>
        <w:t>ского большинства*, дело в тон, наконец, чтобы это ру</w:t>
        <w:softHyphen/>
        <w:t>ководительство не ускользнуло из рук русских дво</w:t>
        <w:softHyphen/>
        <w:t>рян Остзейского края *) и не попало в руки беспо</w:t>
        <w:softHyphen/>
        <w:t xml:space="preserve">койной части класса литератов </w:t>
      </w:r>
      <w:r>
        <w:rPr>
          <w:rFonts w:cs="Times New Roman" w:ascii="Times New Roman" w:hAnsi="Times New Roman"/>
          <w:lang w:val="la-VA" w:eastAsia="la-VA" w:bidi="la-VA"/>
        </w:rPr>
        <w:t xml:space="preserve">(Literaten)“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ныии словами: пускай, при распределении пособий, окраина наделяется щедрее средоточия, лишь бы только отпускаемые суммы служили дворянству и поступали в его руки.</w:t>
      </w:r>
    </w:p>
    <w:p>
      <w:pPr>
        <w:pStyle w:val="Normal"/>
        <w:ind w:firstLine="360"/>
        <w:jc w:val="both"/>
        <w:rPr>
          <w:rFonts w:ascii="Times New Roman" w:hAnsi="Times New Roman" w:cs="Times New Roman"/>
        </w:rPr>
      </w:pPr>
      <w:r>
        <w:rPr>
          <w:rFonts w:cs="Times New Roman" w:ascii="Times New Roman" w:hAnsi="Times New Roman"/>
        </w:rPr>
        <w:t>И так, на первом плане вот что: из нашего служилого сословия, из польской шляхты, из остзейского рыцарства, создать политическое сословие — аристократию, а там: перетянет ли центростремительная или центробежная сила, сплотится ли, или наоборот, расшатается государственный организмъ—фто забота второстепенная.</w:t>
      </w:r>
    </w:p>
    <w:p>
      <w:pPr>
        <w:pStyle w:val="Normal"/>
        <w:ind w:firstLine="360"/>
        <w:jc w:val="both"/>
        <w:rPr>
          <w:rFonts w:ascii="Times New Roman" w:hAnsi="Times New Roman" w:cs="Times New Roman"/>
        </w:rPr>
      </w:pPr>
      <w:r>
        <w:rPr>
          <w:rFonts w:cs="Times New Roman" w:ascii="Times New Roman" w:hAnsi="Times New Roman"/>
        </w:rPr>
        <w:t xml:space="preserve">На старых картах Московия изображалась как </w:t>
      </w:r>
      <w:r>
        <w:rPr>
          <w:rFonts w:cs="Times New Roman" w:ascii="Times New Roman" w:hAnsi="Times New Roman"/>
          <w:lang w:val="la-VA" w:eastAsia="la-VA" w:bidi="la-VA"/>
        </w:rPr>
        <w:t xml:space="preserve">tabula rasa, </w:t>
      </w:r>
      <w:r>
        <w:rPr>
          <w:rFonts w:cs="Times New Roman" w:ascii="Times New Roman" w:hAnsi="Times New Roman"/>
        </w:rPr>
        <w:t>перерезанная тремя реками, и кажется, что в том же виде, то-есть как дикое поле, представляется она и теперь некоторым из её руководителей*, в ней можно кроить из цельного и разводить в ней что угодно, не церемонясь с её историческими инстинктами. Иначе, как бы кажется не догадаться, что наше служилое сословие, переименованное в дворянство, но сохранившее характер и свойства слу</w:t>
        <w:softHyphen/>
        <w:t>жилого, не имеет с родовою, политическою аристократиею ни одной общей черты; как бы не заметить, что тип боль</w:t>
        <w:softHyphen/>
        <w:t>шего русского барина нисколько не походит на француз</w:t>
        <w:softHyphen/>
        <w:t xml:space="preserve">ского </w:t>
      </w:r>
      <w:r>
        <w:rPr>
          <w:rFonts w:cs="Times New Roman" w:ascii="Times New Roman" w:hAnsi="Times New Roman"/>
          <w:lang w:val="la-VA" w:eastAsia="la-VA" w:bidi="la-VA"/>
        </w:rPr>
        <w:t xml:space="preserve">grand seigneur, </w:t>
      </w:r>
      <w:r>
        <w:rPr>
          <w:rFonts w:cs="Times New Roman" w:ascii="Times New Roman" w:hAnsi="Times New Roman"/>
        </w:rPr>
        <w:t>а русский англоман самая резкая противоположность английскому лорду? Но, повторяем, в известных кружках, такого рода соображения не имеют хода, и на них уж давно припасен ответ: вы отняли у нас крепостное право, так вознаградите нас чем-нибудь; положим, аристократии у нас не было и нет, но почему бы не попробовать завести ее?</w:t>
      </w:r>
    </w:p>
    <w:p>
      <w:pPr>
        <w:pStyle w:val="Normal"/>
        <w:ind w:firstLine="360"/>
        <w:jc w:val="both"/>
        <w:rPr>
          <w:rFonts w:ascii="Times New Roman" w:hAnsi="Times New Roman" w:cs="Times New Roman"/>
        </w:rPr>
      </w:pPr>
      <w:r>
        <w:rPr>
          <w:rFonts w:cs="Times New Roman" w:ascii="Times New Roman" w:hAnsi="Times New Roman"/>
        </w:rPr>
        <w:t>1) Предупреждаем читателей, что русские дворяне Остзейского края или, еще лучше, „Русские дворяне немецкого происхождения* от</w:t>
        <w:softHyphen/>
        <w:t>крыты „Вестью". Сами себя они называют остзейскими дворянами, или ры</w:t>
        <w:softHyphen/>
        <w:t>царями, подданными российского императора. Может быть „Весть**, присмотрев</w:t>
        <w:softHyphen/>
        <w:t>шись поближе, откроет там же и православных лютеранского вероисповедания. Это бы значительно облегчило объединение.</w:t>
      </w:r>
    </w:p>
    <w:p>
      <w:pPr>
        <w:pStyle w:val="Normal"/>
        <w:ind w:firstLine="360"/>
        <w:jc w:val="both"/>
        <w:rPr>
          <w:rFonts w:ascii="Times New Roman" w:hAnsi="Times New Roman" w:cs="Times New Roman"/>
        </w:rPr>
      </w:pPr>
      <w:r>
        <w:rPr>
          <w:rFonts w:cs="Times New Roman" w:ascii="Times New Roman" w:hAnsi="Times New Roman"/>
        </w:rPr>
        <w:t>&gt;) Профессора, медики, адвокаты, чиновники и вообще интеллигенция, не принадлежащая к рыцарству.</w:t>
      </w:r>
    </w:p>
    <w:p>
      <w:pPr>
        <w:pStyle w:val="Normal"/>
        <w:ind w:firstLine="360"/>
        <w:jc w:val="both"/>
        <w:rPr>
          <w:rFonts w:ascii="Times New Roman" w:hAnsi="Times New Roman" w:cs="Times New Roman"/>
        </w:rPr>
      </w:pPr>
      <w:r>
        <w:rPr>
          <w:rFonts w:cs="Times New Roman" w:ascii="Times New Roman" w:hAnsi="Times New Roman"/>
        </w:rPr>
        <w:t>Пускай же Россия остается в стороне — обратимся к Европе. её свидетельства не уважить нельзя. Посмотрим, что там .растет и крепнет, что убывает и хилеет и в какую сторону сила исторического развития влечет цивили</w:t>
        <w:softHyphen/>
        <w:t>зованный мир?</w:t>
      </w:r>
    </w:p>
    <w:p>
      <w:pPr>
        <w:pStyle w:val="Normal"/>
        <w:ind w:firstLine="360"/>
        <w:jc w:val="both"/>
        <w:rPr>
          <w:rFonts w:ascii="Times New Roman" w:hAnsi="Times New Roman" w:cs="Times New Roman"/>
        </w:rPr>
      </w:pPr>
      <w:r>
        <w:rPr>
          <w:rFonts w:cs="Times New Roman" w:ascii="Times New Roman" w:hAnsi="Times New Roman"/>
        </w:rPr>
        <w:t>Во всей Европе когда-то стояли во главе обществ ари</w:t>
        <w:softHyphen/>
        <w:t>стократии—настоящие, самородные, живые продукты истории, а не законодательных прихотей. Что сталось с ними те</w:t>
        <w:softHyphen/>
        <w:t>перь? Во Франции и в Италии аристократия вымерла почти бесследно; в Австрии она разбилась на отдельные группы, по народностям, и исчезает в народностях; в Пруссии она с каждым днем теряет свое значение и киснет в желчном сознании устарелости своих притязаний; её некогда спокойная гордость перераживается в обидчивую спесь — вернейший признак упадка.</w:t>
      </w:r>
    </w:p>
    <w:p>
      <w:pPr>
        <w:pStyle w:val="Normal"/>
        <w:ind w:firstLine="360"/>
        <w:jc w:val="both"/>
        <w:rPr>
          <w:rFonts w:ascii="Times New Roman" w:hAnsi="Times New Roman" w:cs="Times New Roman"/>
        </w:rPr>
      </w:pPr>
      <w:r>
        <w:rPr>
          <w:rFonts w:cs="Times New Roman" w:ascii="Times New Roman" w:hAnsi="Times New Roman"/>
        </w:rPr>
        <w:t>В Англии, этой классической стране аристократизма, ари</w:t>
        <w:softHyphen/>
        <w:t>стократия отступает, конечно, с достоинством, но все-таки отступает перед стройным напором другой, ей уже не</w:t>
        <w:softHyphen/>
        <w:t>подвластной силы. Инициатива ускользнула из её рук; она уже не ведет событий, а подчиняется им и покупает право на существование периодически-повторяющимися уступками. Чтоб отсрочить свое неминуемое крушение, она, в крити</w:t>
        <w:softHyphen/>
        <w:t xml:space="preserve">ческие минуты, предупреждает грозящие ей удары и сама налагает на себя руки, </w:t>
      </w:r>
      <w:r>
        <w:rPr>
          <w:rFonts w:cs="Times New Roman" w:ascii="Times New Roman" w:hAnsi="Times New Roman"/>
          <w:lang w:val="la-VA" w:eastAsia="la-VA" w:bidi="la-VA"/>
        </w:rPr>
        <w:t xml:space="preserve">pour sauver les apparences. </w:t>
      </w:r>
      <w:r>
        <w:rPr>
          <w:rFonts w:cs="Times New Roman" w:ascii="Times New Roman" w:hAnsi="Times New Roman"/>
        </w:rPr>
        <w:t>Такого рода услугу оказал ей Роберт Пиль в реформе экономи</w:t>
        <w:softHyphen/>
        <w:t>ческой, и мы узнаем на днях, удастся ли графу Дерби со</w:t>
        <w:softHyphen/>
        <w:t>служить ей такую же службу в реформе парламентской. Не</w:t>
        <w:softHyphen/>
        <w:t>сомненно, что в этих мастерских маневрах её высокий, политический такт выказывается не менее осязательно, чем в прежних её завоеваниях; но, как бы то ни было, пред</w:t>
        <w:softHyphen/>
        <w:t>сказание 22-летнего Вильяма Питта сбывается. В 1787 году, на вечере в Версале, кто-то из чинов французского двора спросил у него: „которая из составных частей английской конституции прежде всех обветшает и пошатнется?</w:t>
      </w:r>
      <w:r>
        <w:rPr>
          <w:rFonts w:cs="Times New Roman" w:ascii="Times New Roman" w:hAnsi="Times New Roman"/>
          <w:vertAlign w:val="superscript"/>
        </w:rPr>
        <w:t>14</w:t>
      </w:r>
      <w:r>
        <w:rPr>
          <w:rFonts w:cs="Times New Roman" w:ascii="Times New Roman" w:hAnsi="Times New Roman"/>
        </w:rPr>
        <w:t>—„Ка</w:t>
        <w:softHyphen/>
        <w:t>мера Дордовъ</w:t>
      </w:r>
      <w:r>
        <w:rPr>
          <w:rFonts w:cs="Times New Roman" w:ascii="Times New Roman" w:hAnsi="Times New Roman"/>
          <w:vertAlign w:val="superscript"/>
        </w:rPr>
        <w:t>44</w:t>
      </w:r>
      <w:r>
        <w:rPr>
          <w:rFonts w:cs="Times New Roman" w:ascii="Times New Roman" w:hAnsi="Times New Roman"/>
        </w:rPr>
        <w:t xml:space="preserve"> — ответил не задумываясь будущий первый министр, тот самый, которому суждено было поднять англий</w:t>
        <w:softHyphen/>
        <w:t>скую аристократию на степень беспримерного могущества.</w:t>
      </w:r>
    </w:p>
    <w:p>
      <w:pPr>
        <w:pStyle w:val="Normal"/>
        <w:tabs>
          <w:tab w:val="clear" w:pos="708"/>
          <w:tab w:val="left" w:pos="5478" w:leader="none"/>
        </w:tabs>
        <w:ind w:left="360" w:hanging="360"/>
        <w:jc w:val="both"/>
        <w:rPr>
          <w:rFonts w:ascii="Times New Roman" w:hAnsi="Times New Roman" w:cs="Times New Roman"/>
        </w:rPr>
      </w:pPr>
      <w:r>
        <w:rPr>
          <w:rFonts w:cs="Times New Roman" w:ascii="Times New Roman" w:hAnsi="Times New Roman"/>
        </w:rPr>
        <w:t>Везде одно явление: старые аристократии вымерли или выСоч. Ю. Саиарииа. IX.</w:t>
        <w:tab/>
        <w:t>31</w:t>
      </w:r>
    </w:p>
    <w:p>
      <w:pPr>
        <w:pStyle w:val="Normal"/>
        <w:jc w:val="both"/>
        <w:rPr>
          <w:rFonts w:ascii="Times New Roman" w:hAnsi="Times New Roman" w:cs="Times New Roman"/>
        </w:rPr>
      </w:pPr>
      <w:r>
        <w:rPr>
          <w:rFonts w:cs="Times New Roman" w:ascii="Times New Roman" w:hAnsi="Times New Roman"/>
        </w:rPr>
        <w:t>мирают, а новых не зарождается. И ото вовсе не значит, чтоб историческая производительность западной Европы иссякла*, ибо возникают же партии, секты, школы и ассоциа</w:t>
        <w:softHyphen/>
        <w:t>ции всякого рода. Это значит только, что творческая сила истории,так же как и творчество физической природы, имеет свои периоды. Есть целые порядки органических Формаций, так сказать отслуживших миру, которых природа уже не повторяет и о которых мы знаем только по их уцелевшим остовам. К разряду таких же брошенных историею организмов принадлежит и аристократия. Форма, в кото</w:t>
        <w:softHyphen/>
        <w:t>рую она когда-то отливалась, разбита навеки и её нет нигде, нет даже в редакции „Вести".</w:t>
      </w:r>
    </w:p>
    <w:p>
      <w:pPr>
        <w:pStyle w:val="Normal"/>
        <w:ind w:firstLine="360"/>
        <w:jc w:val="both"/>
        <w:rPr>
          <w:rFonts w:ascii="Times New Roman" w:hAnsi="Times New Roman" w:cs="Times New Roman"/>
        </w:rPr>
      </w:pPr>
      <w:r>
        <w:rPr>
          <w:rFonts w:cs="Times New Roman" w:ascii="Times New Roman" w:hAnsi="Times New Roman"/>
        </w:rPr>
        <w:t>В обществах образуются новые группы на основании тождества экономических интересов, а в области государ</w:t>
        <w:softHyphen/>
        <w:t>ственной Европа постепенно перестраивается на основании племенного начала. Народность — вот та новая, с одной стороны разлагающая, с другой—объединяющая сила, кото</w:t>
        <w:softHyphen/>
        <w:t>рая теперь пробивается сквозь прежния Формации, созданные завоеваниями, династическими союзами, теориею европейского равновесия и другими более или менее искусственными ком</w:t>
        <w:softHyphen/>
        <w:t>бинациями. Эта сила растет повсеместно, и ей очевидно при</w:t>
        <w:softHyphen/>
        <w:t>надлежит будущность.</w:t>
      </w:r>
    </w:p>
    <w:p>
      <w:pPr>
        <w:pStyle w:val="Normal"/>
        <w:ind w:firstLine="360"/>
        <w:jc w:val="both"/>
        <w:rPr>
          <w:rFonts w:ascii="Times New Roman" w:hAnsi="Times New Roman" w:cs="Times New Roman"/>
        </w:rPr>
      </w:pPr>
      <w:r>
        <w:rPr>
          <w:rFonts w:cs="Times New Roman" w:ascii="Times New Roman" w:hAnsi="Times New Roman"/>
        </w:rPr>
        <w:t>Первым торжеством народного начала было освобождение Греков, давно начатое, и доныне недовершенное; потом, на наших глазах, собрались Итальянцы; в настоящую ми</w:t>
        <w:softHyphen/>
        <w:t>нуту заканчивается объединение Немцев, и уже начинают скликаться на Балканском полуострове Славянские племена.</w:t>
      </w:r>
    </w:p>
    <w:p>
      <w:pPr>
        <w:pStyle w:val="Normal"/>
        <w:ind w:firstLine="360"/>
        <w:jc w:val="both"/>
        <w:rPr>
          <w:rFonts w:ascii="Times New Roman" w:hAnsi="Times New Roman" w:cs="Times New Roman"/>
        </w:rPr>
      </w:pPr>
      <w:r>
        <w:rPr>
          <w:rFonts w:cs="Times New Roman" w:ascii="Times New Roman" w:hAnsi="Times New Roman"/>
        </w:rPr>
        <w:t>Понятно, что пробуждение народностей, как и всякое мировое движение, рядом с явлениями исторически-законными и плодотворными для развития человечества, может вызывает и неосуществимые притязания, основанные на одних воспо</w:t>
        <w:softHyphen/>
        <w:t>минаниях, но не находящие себе оправдания в действитель</w:t>
        <w:softHyphen/>
        <w:t>ности; понятно также, что это движение, именно потому, что, кроме разве одной газеты „Весть", мнение всей Европы при</w:t>
        <w:softHyphen/>
        <w:t>знало в нем современную силу, обращается иногда в ору</w:t>
        <w:softHyphen/>
        <w:t xml:space="preserve">дие политических интриг и из под ловких, но не совсем разборчивых на средства рук, выходит в каррикатурной Форме поголовной подачи голосов </w:t>
      </w:r>
      <w:r>
        <w:rPr>
          <w:rFonts w:cs="Times New Roman" w:ascii="Times New Roman" w:hAnsi="Times New Roman"/>
          <w:lang w:val="la-VA" w:eastAsia="la-VA" w:bidi="la-VA"/>
        </w:rPr>
        <w:t xml:space="preserve">(suffrage universel). </w:t>
      </w:r>
      <w:r>
        <w:rPr>
          <w:rFonts w:cs="Times New Roman" w:ascii="Times New Roman" w:hAnsi="Times New Roman"/>
        </w:rPr>
        <w:t>Сму</w:t>
        <w:softHyphen/>
      </w:r>
    </w:p>
    <w:p>
      <w:pPr>
        <w:pStyle w:val="Normal"/>
        <w:jc w:val="both"/>
        <w:rPr>
          <w:rFonts w:ascii="Times New Roman" w:hAnsi="Times New Roman" w:cs="Times New Roman"/>
        </w:rPr>
      </w:pPr>
      <w:r>
        <w:rPr>
          <w:rFonts w:cs="Times New Roman" w:ascii="Times New Roman" w:hAnsi="Times New Roman"/>
        </w:rPr>
        <w:t>щаться этим нечего; все это не более, как волдыри или нечистая пена на поверхности неудержимого потока.</w:t>
      </w:r>
    </w:p>
    <w:p>
      <w:pPr>
        <w:pStyle w:val="Normal"/>
        <w:ind w:firstLine="360"/>
        <w:jc w:val="both"/>
        <w:rPr>
          <w:rFonts w:ascii="Times New Roman" w:hAnsi="Times New Roman" w:cs="Times New Roman"/>
        </w:rPr>
      </w:pPr>
      <w:r>
        <w:rPr>
          <w:rFonts w:cs="Times New Roman" w:ascii="Times New Roman" w:hAnsi="Times New Roman"/>
        </w:rPr>
        <w:t>Понятно и то, чтд не все современные политики относятся одинаково к началу народности. „Это первая сила нашего времени",—говорит,Наполеон III,—и потому Франция должна захватить ее в свои руки и обратить ее в орудие своей по</w:t>
        <w:softHyphen/>
        <w:t>литики.—„Это сила*— возражает ему Тьеръ—„но не надобно вызывать её, ибо, как орудие, она сильнее в руках России, чем Франции*. Последнего заключения мы не имеем при</w:t>
        <w:softHyphen/>
        <w:t>чины оспаривать; впрочем, кто в этом случае прав и кто неправ, этого вопроса мы не касаемся и хотим только заявить, что, при всей противоположности их воззрений и Тьер и Наполеон согласны в признании Факта. Мы могли бы причислить к ним и граоа Бисмарка.</w:t>
      </w:r>
    </w:p>
    <w:p>
      <w:pPr>
        <w:pStyle w:val="Normal"/>
        <w:ind w:firstLine="360"/>
        <w:jc w:val="both"/>
        <w:rPr>
          <w:rFonts w:ascii="Times New Roman" w:hAnsi="Times New Roman" w:cs="Times New Roman"/>
        </w:rPr>
      </w:pPr>
      <w:r>
        <w:rPr>
          <w:rFonts w:cs="Times New Roman" w:ascii="Times New Roman" w:hAnsi="Times New Roman"/>
        </w:rPr>
        <w:t>Но нигде так наглядно и разительно не обнаружилась не</w:t>
        <w:softHyphen/>
        <w:t>победимая сила народного начала, как именно в той дер</w:t>
        <w:softHyphen/>
        <w:t>жаве, которая, по роковой необходимости, должна была бо</w:t>
        <w:softHyphen/>
        <w:t>роться с ним на жизнь и смерть, вела эту борьбу после</w:t>
        <w:softHyphen/>
        <w:t>довательнее и толковее, чем кто-либо, и потратила на нее разнообразнейшие средства, какими только могла ей подслу</w:t>
        <w:softHyphen/>
        <w:t>житься её неистощимая, политическая находчивость.</w:t>
      </w:r>
    </w:p>
    <w:p>
      <w:pPr>
        <w:pStyle w:val="Normal"/>
        <w:ind w:firstLine="360"/>
        <w:jc w:val="both"/>
        <w:rPr>
          <w:rFonts w:ascii="Times New Roman" w:hAnsi="Times New Roman" w:cs="Times New Roman"/>
        </w:rPr>
      </w:pPr>
      <w:r>
        <w:rPr>
          <w:rFonts w:cs="Times New Roman" w:ascii="Times New Roman" w:hAnsi="Times New Roman"/>
        </w:rPr>
        <w:t>Нужно ли называть Австрию? Сложившись из множества осколков не только разнохарактерных, но враждебных между собою племен, она—не то что не захотела, а не могла ня построиться в Федеративное государство, ни дать реши</w:t>
        <w:softHyphen/>
        <w:t>тельного преобладания какой-либо одной народности над дру</w:t>
        <w:softHyphen/>
        <w:t>гими. Говоря языком „Вести*, у неё не было ядра довольно плотного и крупного. Не свободный выбор, а неволя заста</w:t>
        <w:softHyphen/>
        <w:t>вляли ее, для поддержания искусственного единства, изобре</w:t>
        <w:softHyphen/>
        <w:t>тать и создавать искусственные, безнародные силы: импер</w:t>
        <w:softHyphen/>
        <w:t>скую армию, имперскую бюрократию и, наконец, расширен</w:t>
        <w:softHyphen/>
        <w:t xml:space="preserve">ный государственный совет </w:t>
      </w:r>
      <w:r>
        <w:rPr>
          <w:rFonts w:cs="Times New Roman" w:ascii="Times New Roman" w:hAnsi="Times New Roman"/>
          <w:lang w:val="la-VA" w:eastAsia="la-VA" w:bidi="la-VA"/>
        </w:rPr>
        <w:t xml:space="preserve">(verstakter Reicherath). </w:t>
      </w:r>
      <w:r>
        <w:rPr>
          <w:rFonts w:cs="Times New Roman" w:ascii="Times New Roman" w:hAnsi="Times New Roman"/>
        </w:rPr>
        <w:t>Это была её последняя, серьезная попытка.</w:t>
      </w:r>
    </w:p>
    <w:p>
      <w:pPr>
        <w:pStyle w:val="Normal"/>
        <w:ind w:firstLine="360"/>
        <w:jc w:val="both"/>
        <w:rPr>
          <w:rFonts w:ascii="Times New Roman" w:hAnsi="Times New Roman" w:cs="Times New Roman"/>
        </w:rPr>
      </w:pPr>
      <w:r>
        <w:rPr>
          <w:rFonts w:cs="Times New Roman" w:ascii="Times New Roman" w:hAnsi="Times New Roman"/>
        </w:rPr>
        <w:t>Предполагалось, что если отвлечь от каждого из племен, населяющих Австрию, небольшую группу людей действи</w:t>
        <w:softHyphen/>
        <w:t>тельно передовых (не только по знатности рода, но также по богатству и по личным дарованиям), и если из всех таким образом завербованных единиц составить одно со</w:t>
        <w:softHyphen/>
      </w:r>
    </w:p>
    <w:p>
      <w:pPr>
        <w:pStyle w:val="Normal"/>
        <w:jc w:val="both"/>
        <w:rPr>
          <w:rFonts w:ascii="Times New Roman" w:hAnsi="Times New Roman" w:cs="Times New Roman"/>
        </w:rPr>
      </w:pPr>
      <w:r>
        <w:rPr>
          <w:rFonts w:cs="Times New Roman" w:ascii="Times New Roman" w:hAnsi="Times New Roman"/>
        </w:rPr>
        <w:t>словие, или один собор, то заманчивость коллективного пер</w:t>
        <w:softHyphen/>
        <w:t>венства и общность сословных интересов объединит их; что, по крайней мере, в фтой отборной дружине местные традиции позабудутся, резкие народные типы сгладятся и, со временем, разноплеменный и пестрый собор сольется в безнародную аристократию. Словомъ—говоря языком „Вести"— предполагалось, что звание австрийского аристократа послу</w:t>
        <w:softHyphen/>
        <w:t>жит нравственною связью между разноплеменными и разно</w:t>
        <w:softHyphen/>
        <w:t>верными подданными государства. Само -собою разумеется, что, задумав обессилить центробежные стремления племен, населяющих империю, нейтрализацией» их руководителей, государственные люди Австрии не только понимали необхо</w:t>
        <w:softHyphen/>
        <w:t>димость, но и не скрывали своей готовности поделиться с этими вожаками правительственною властью и даровать им права политические. Не знаем, как об этом думают в тех сферах, откуда „Весть“ получает свои вдохновения, но, по нашим понятиям, одно без другого немыслимо, и если уж подкупать на отречение от национальных стре</w:t>
        <w:softHyphen/>
        <w:t>млений, то скупиться нечего. И все-таки эта хитро задуман</w:t>
        <w:softHyphen/>
        <w:t>ная попытка не спасла единства. Не было конечно недостатка ни в ловкости со стороны австрийских министров,ни даже— что гораздо важнее—в старых, аристократических тради</w:t>
        <w:softHyphen/>
        <w:t>циях, с которыми новое учреждение, повидимому, могло бы связаться, и однако, даже при этих далеко не везде встре</w:t>
        <w:softHyphen/>
        <w:t>чающихся условиях, искусно сплетенная сеть порвалась, и вырвавшиеся из под неё центробежные силы потрясли все основы здания.</w:t>
      </w:r>
    </w:p>
    <w:p>
      <w:pPr>
        <w:pStyle w:val="Normal"/>
        <w:ind w:firstLine="360"/>
        <w:jc w:val="both"/>
        <w:rPr>
          <w:rFonts w:ascii="Times New Roman" w:hAnsi="Times New Roman" w:cs="Times New Roman"/>
        </w:rPr>
      </w:pPr>
      <w:r>
        <w:rPr>
          <w:rFonts w:cs="Times New Roman" w:ascii="Times New Roman" w:hAnsi="Times New Roman"/>
        </w:rPr>
        <w:t>Разноплеменное государство, стянутое и свинченное без</w:t>
        <w:softHyphen/>
        <w:t>народною аристократиею, не удалось даже там, где роковая необходимость его оправдывала, а возможность поддержи</w:t>
        <w:softHyphen/>
        <w:t>вать внутреннее равновесие коалициями слабейших племен против сильнейших, повидимому, подавала надежду на под</w:t>
        <w:softHyphen/>
        <w:t>держание этой политической Формы: значит, она осуждена окончательно.</w:t>
      </w:r>
    </w:p>
    <w:p>
      <w:pPr>
        <w:pStyle w:val="Normal"/>
        <w:ind w:firstLine="360"/>
        <w:jc w:val="both"/>
        <w:rPr>
          <w:rFonts w:ascii="Times New Roman" w:hAnsi="Times New Roman" w:cs="Times New Roman"/>
        </w:rPr>
      </w:pPr>
      <w:r>
        <w:rPr>
          <w:rFonts w:cs="Times New Roman" w:ascii="Times New Roman" w:hAnsi="Times New Roman"/>
        </w:rPr>
        <w:t>К содействию какой же силы обратимся мы для заверше</w:t>
        <w:softHyphen/>
        <w:t>ния государственного объединения России? Обратимся ли мы к той, которая на наших глазах растет и крепнет, или к той, которая повсеместно хилеет и вымирает?... Передъ</w:t>
      </w:r>
    </w:p>
    <w:p>
      <w:pPr>
        <w:pStyle w:val="Normal"/>
        <w:jc w:val="both"/>
        <w:rPr>
          <w:rFonts w:ascii="Times New Roman" w:hAnsi="Times New Roman" w:cs="Times New Roman"/>
        </w:rPr>
      </w:pPr>
      <w:r>
        <w:rPr>
          <w:rFonts w:cs="Times New Roman" w:ascii="Times New Roman" w:hAnsi="Times New Roman"/>
        </w:rPr>
        <w:t>нами два государственных типа: народно-монархиче</w:t>
        <w:softHyphen/>
        <w:t>ский и аристократико-монархический.</w:t>
      </w:r>
    </w:p>
    <w:p>
      <w:pPr>
        <w:pStyle w:val="Normal"/>
        <w:ind w:firstLine="360"/>
        <w:jc w:val="both"/>
        <w:rPr>
          <w:rFonts w:ascii="Times New Roman" w:hAnsi="Times New Roman" w:cs="Times New Roman"/>
        </w:rPr>
      </w:pPr>
      <w:r>
        <w:rPr>
          <w:rFonts w:cs="Times New Roman" w:ascii="Times New Roman" w:hAnsi="Times New Roman"/>
        </w:rPr>
        <w:t>На первый указывают нам наша история, весь полити</w:t>
        <w:softHyphen/>
        <w:t>ческий склад России, все современное движение Европы.</w:t>
      </w:r>
    </w:p>
    <w:p>
      <w:pPr>
        <w:pStyle w:val="Normal"/>
        <w:ind w:firstLine="360"/>
        <w:jc w:val="both"/>
        <w:rPr>
          <w:rFonts w:ascii="Times New Roman" w:hAnsi="Times New Roman" w:cs="Times New Roman"/>
        </w:rPr>
      </w:pPr>
      <w:r>
        <w:rPr>
          <w:rFonts w:cs="Times New Roman" w:ascii="Times New Roman" w:hAnsi="Times New Roman"/>
        </w:rPr>
        <w:t>Второй рекомендует нам газета „Весть*. Вто её идеал. Может быть он и хорош сам по себе и без отношения к нам, только — это ве завтрашняя Россия, а вче</w:t>
        <w:softHyphen/>
        <w:t>ра ш н я я Австрия.</w:t>
      </w:r>
    </w:p>
    <w:p>
      <w:pPr>
        <w:pStyle w:val="Normal"/>
        <w:jc w:val="both"/>
        <w:rPr>
          <w:rFonts w:ascii="Times New Roman" w:hAnsi="Times New Roman" w:cs="Times New Roman"/>
        </w:rPr>
      </w:pPr>
      <w:r>
        <w:rPr>
          <w:rFonts w:cs="Times New Roman" w:ascii="Times New Roman" w:hAnsi="Times New Roman"/>
        </w:rPr>
        <w:t>ОПЕЧАТКИ.</w:t>
      </w:r>
    </w:p>
    <w:tbl>
      <w:tblPr>
        <w:tblW w:w="5981"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470"/>
        <w:gridCol w:w="288"/>
        <w:gridCol w:w="682"/>
        <w:gridCol w:w="2246"/>
        <w:gridCol w:w="2295"/>
      </w:tblGrid>
      <w:tr>
        <w:trPr>
          <w:trHeight w:val="254"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тр.</w:t>
            </w:r>
          </w:p>
        </w:tc>
        <w:tc>
          <w:tcPr>
            <w:tcW w:w="970"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трока:</w:t>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печатано:</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ледует читать:</w:t>
            </w:r>
          </w:p>
        </w:tc>
      </w:tr>
      <w:tr>
        <w:trPr>
          <w:trHeight w:val="230" w:hRule="atLeast"/>
        </w:trPr>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8</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5</w:t>
            </w:r>
          </w:p>
        </w:tc>
        <w:tc>
          <w:tcPr>
            <w:tcW w:w="6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2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юридическою</w:t>
            </w:r>
          </w:p>
        </w:tc>
        <w:tc>
          <w:tcPr>
            <w:tcW w:w="22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 юридическою</w:t>
            </w:r>
          </w:p>
        </w:tc>
      </w:tr>
      <w:tr>
        <w:trPr>
          <w:trHeight w:val="221"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5</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w:t>
            </w:r>
          </w:p>
        </w:tc>
        <w:tc>
          <w:tcPr>
            <w:tcW w:w="6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 первой</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о второй</w:t>
            </w:r>
          </w:p>
        </w:tc>
      </w:tr>
      <w:tr>
        <w:trPr>
          <w:trHeight w:val="187"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2</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7</w:t>
            </w:r>
          </w:p>
        </w:tc>
        <w:tc>
          <w:tcPr>
            <w:tcW w:w="6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ЛАСТЯМЪ</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ластямъ</w:t>
            </w:r>
          </w:p>
        </w:tc>
      </w:tr>
      <w:tr>
        <w:trPr>
          <w:trHeight w:val="221" w:hRule="atLeast"/>
        </w:trPr>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4</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6</w:t>
            </w:r>
          </w:p>
        </w:tc>
        <w:tc>
          <w:tcPr>
            <w:tcW w:w="6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2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бракомъ</w:t>
            </w:r>
          </w:p>
        </w:tc>
        <w:tc>
          <w:tcPr>
            <w:tcW w:w="22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бракамъ</w:t>
            </w:r>
          </w:p>
        </w:tc>
      </w:tr>
      <w:tr>
        <w:trPr>
          <w:trHeight w:val="202"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67</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w:t>
            </w:r>
          </w:p>
        </w:tc>
        <w:tc>
          <w:tcPr>
            <w:tcW w:w="6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НСТИВНОЙ</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инстиктнвной</w:t>
            </w:r>
          </w:p>
        </w:tc>
      </w:tr>
      <w:tr>
        <w:trPr>
          <w:trHeight w:val="221" w:hRule="atLeast"/>
        </w:trPr>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68</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w:t>
            </w:r>
          </w:p>
        </w:tc>
        <w:tc>
          <w:tcPr>
            <w:tcW w:w="68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2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0</w:t>
            </w:r>
          </w:p>
        </w:tc>
        <w:tc>
          <w:tcPr>
            <w:tcW w:w="22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до</w:t>
            </w:r>
          </w:p>
        </w:tc>
      </w:tr>
      <w:tr>
        <w:trPr>
          <w:trHeight w:val="211"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68</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w:t>
            </w:r>
          </w:p>
        </w:tc>
        <w:tc>
          <w:tcPr>
            <w:tcW w:w="6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амечательное</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амечательное</w:t>
            </w:r>
          </w:p>
        </w:tc>
      </w:tr>
      <w:tr>
        <w:trPr>
          <w:trHeight w:val="226"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73</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w:t>
            </w:r>
          </w:p>
        </w:tc>
        <w:tc>
          <w:tcPr>
            <w:tcW w:w="6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тъ</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ъ</w:t>
            </w:r>
          </w:p>
        </w:tc>
      </w:tr>
      <w:tr>
        <w:trPr>
          <w:trHeight w:val="216"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76</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0</w:t>
            </w:r>
          </w:p>
        </w:tc>
        <w:tc>
          <w:tcPr>
            <w:tcW w:w="6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фициальномъ</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фициальнымъ</w:t>
            </w:r>
          </w:p>
        </w:tc>
      </w:tr>
      <w:tr>
        <w:trPr>
          <w:trHeight w:val="211" w:hRule="atLeast"/>
        </w:trPr>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81</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0</w:t>
            </w:r>
          </w:p>
        </w:tc>
        <w:tc>
          <w:tcPr>
            <w:tcW w:w="6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2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ютерансто</w:t>
            </w:r>
          </w:p>
        </w:tc>
        <w:tc>
          <w:tcPr>
            <w:tcW w:w="22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лютеранство</w:t>
            </w:r>
          </w:p>
        </w:tc>
      </w:tr>
      <w:tr>
        <w:trPr>
          <w:trHeight w:val="192"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82</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4</w:t>
            </w:r>
          </w:p>
        </w:tc>
        <w:tc>
          <w:tcPr>
            <w:tcW w:w="6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языхъ</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языкъ</w:t>
            </w:r>
          </w:p>
        </w:tc>
      </w:tr>
      <w:tr>
        <w:trPr>
          <w:trHeight w:val="245"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85</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8</w:t>
            </w:r>
          </w:p>
        </w:tc>
        <w:tc>
          <w:tcPr>
            <w:tcW w:w="6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торое</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торое</w:t>
            </w:r>
          </w:p>
        </w:tc>
      </w:tr>
      <w:tr>
        <w:trPr>
          <w:trHeight w:val="197"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95</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3</w:t>
            </w:r>
          </w:p>
        </w:tc>
        <w:tc>
          <w:tcPr>
            <w:tcW w:w="6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видимому, очень</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видимому, остался очень</w:t>
            </w:r>
          </w:p>
        </w:tc>
      </w:tr>
      <w:tr>
        <w:trPr>
          <w:trHeight w:val="211"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36</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7</w:t>
            </w:r>
          </w:p>
        </w:tc>
        <w:tc>
          <w:tcPr>
            <w:tcW w:w="6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ужно</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можно</w:t>
            </w:r>
          </w:p>
        </w:tc>
      </w:tr>
      <w:tr>
        <w:trPr>
          <w:trHeight w:val="211"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44</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w:t>
            </w:r>
          </w:p>
        </w:tc>
        <w:tc>
          <w:tcPr>
            <w:tcW w:w="6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ения</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олнения</w:t>
            </w:r>
          </w:p>
        </w:tc>
      </w:tr>
      <w:tr>
        <w:trPr>
          <w:trHeight w:val="221" w:hRule="atLeast"/>
        </w:trPr>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51</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6</w:t>
            </w:r>
          </w:p>
        </w:tc>
        <w:tc>
          <w:tcPr>
            <w:tcW w:w="68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2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участки в Гольсеергоее</w:t>
            </w:r>
          </w:p>
        </w:tc>
        <w:tc>
          <w:tcPr>
            <w:tcW w:w="22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участки</w:t>
            </w:r>
          </w:p>
        </w:tc>
      </w:tr>
      <w:tr>
        <w:trPr>
          <w:trHeight w:val="211"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65</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w:t>
            </w:r>
          </w:p>
        </w:tc>
        <w:tc>
          <w:tcPr>
            <w:tcW w:w="6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dee der Raugenschen</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der Raugenschen</w:t>
            </w:r>
          </w:p>
        </w:tc>
      </w:tr>
      <w:tr>
        <w:trPr>
          <w:trHeight w:val="202"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65</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w:t>
            </w:r>
          </w:p>
        </w:tc>
        <w:tc>
          <w:tcPr>
            <w:tcW w:w="6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und das</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and da</w:t>
            </w:r>
          </w:p>
        </w:tc>
      </w:tr>
      <w:tr>
        <w:trPr>
          <w:trHeight w:val="226" w:hRule="atLeast"/>
        </w:trPr>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47</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0</w:t>
            </w:r>
          </w:p>
        </w:tc>
        <w:tc>
          <w:tcPr>
            <w:tcW w:w="68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2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хъ</w:t>
            </w:r>
          </w:p>
        </w:tc>
        <w:tc>
          <w:tcPr>
            <w:tcW w:w="22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изъ</w:t>
            </w:r>
          </w:p>
        </w:tc>
      </w:tr>
      <w:tr>
        <w:trPr>
          <w:trHeight w:val="206" w:hRule="atLeast"/>
        </w:trPr>
        <w:tc>
          <w:tcPr>
            <w:tcW w:w="47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55</w:t>
            </w:r>
          </w:p>
        </w:tc>
        <w:tc>
          <w:tcPr>
            <w:tcW w:w="2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0</w:t>
            </w:r>
          </w:p>
        </w:tc>
        <w:tc>
          <w:tcPr>
            <w:tcW w:w="68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ельскан</w:t>
            </w:r>
          </w:p>
        </w:tc>
        <w:tc>
          <w:tcPr>
            <w:tcW w:w="229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ельская</w:t>
            </w:r>
          </w:p>
        </w:tc>
      </w:tr>
      <w:tr>
        <w:trPr>
          <w:trHeight w:val="240"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68</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w:t>
            </w:r>
          </w:p>
        </w:tc>
        <w:tc>
          <w:tcPr>
            <w:tcW w:w="68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оторый</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оторое</w:t>
            </w:r>
          </w:p>
        </w:tc>
      </w:tr>
      <w:tr>
        <w:trPr>
          <w:trHeight w:val="211"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70</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w:t>
            </w:r>
          </w:p>
        </w:tc>
        <w:tc>
          <w:tcPr>
            <w:tcW w:w="6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ая</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марта</w:t>
            </w:r>
          </w:p>
        </w:tc>
      </w:tr>
      <w:tr>
        <w:trPr>
          <w:trHeight w:val="202"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70</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w:t>
            </w:r>
          </w:p>
        </w:tc>
        <w:tc>
          <w:tcPr>
            <w:tcW w:w="6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упраздняемаго</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упраздненнаго</w:t>
            </w:r>
          </w:p>
        </w:tc>
      </w:tr>
      <w:tr>
        <w:trPr>
          <w:trHeight w:val="206"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42</w:t>
            </w:r>
          </w:p>
        </w:tc>
        <w:tc>
          <w:tcPr>
            <w:tcW w:w="28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8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краины России</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ередовые статьи</w:t>
            </w:r>
          </w:p>
        </w:tc>
      </w:tr>
      <w:tr>
        <w:trPr>
          <w:trHeight w:val="221" w:hRule="atLeast"/>
        </w:trPr>
        <w:tc>
          <w:tcPr>
            <w:tcW w:w="47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80</w:t>
            </w:r>
          </w:p>
        </w:tc>
        <w:tc>
          <w:tcPr>
            <w:tcW w:w="28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1 </w:t>
            </w:r>
            <w:r>
              <w:rPr>
                <w:rFonts w:cs="Times New Roman" w:ascii="Times New Roman" w:hAnsi="Times New Roman"/>
                <w:vertAlign w:val="superscript"/>
                <w:lang w:val="la-VA" w:eastAsia="la-VA" w:bidi="la-VA"/>
              </w:rPr>
              <w:t>1</w:t>
            </w:r>
          </w:p>
        </w:tc>
        <w:tc>
          <w:tcPr>
            <w:tcW w:w="6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гитудъ</w:t>
            </w:r>
          </w:p>
        </w:tc>
        <w:tc>
          <w:tcPr>
            <w:tcW w:w="224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ыпуск пятый</w:t>
            </w:r>
          </w:p>
        </w:tc>
        <w:tc>
          <w:tcPr>
            <w:tcW w:w="229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газеты Москва.</w:t>
            </w:r>
          </w:p>
        </w:tc>
      </w:tr>
    </w:tbl>
    <w:p>
      <w:pPr>
        <w:pStyle w:val="Normal"/>
        <w:jc w:val="both"/>
        <w:rPr>
          <w:rFonts w:ascii="Times New Roman" w:hAnsi="Times New Roman" w:cs="Times New Roman"/>
        </w:rPr>
      </w:pPr>
      <w:r>
        <w:rPr/>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200</Pages>
  <Words>150578</Words>
  <Characters>858297</Characters>
  <CharactersWithSpaces>1006862</CharactersWithSpaces>
  <Paragraphs>20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06:51:00Z</dcterms:created>
  <dc:creator>Serge</dc:creator>
  <dc:description/>
  <dc:language>en-US</dc:language>
  <cp:lastModifiedBy>Serge</cp:lastModifiedBy>
  <dcterms:modified xsi:type="dcterms:W3CDTF">2022-10-29T07:17:00Z</dcterms:modified>
  <cp:revision>1</cp:revision>
  <dc:subject/>
  <dc:title>SochinenÄ«iÍ¡aï¸¡</dc:title>
</cp:coreProperties>
</file>

<file path=docProps/custom.xml><?xml version="1.0" encoding="utf-8"?>
<Properties xmlns="http://schemas.openxmlformats.org/officeDocument/2006/custom-properties" xmlns:vt="http://schemas.openxmlformats.org/officeDocument/2006/docPropsVTypes"/>
</file>