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СОЧИНЕНИЯ</w:t>
      </w:r>
    </w:p>
    <w:p>
      <w:pPr>
        <w:pStyle w:val="Normal"/>
        <w:jc w:val="both"/>
        <w:rPr>
          <w:rFonts w:ascii="Times New Roman" w:hAnsi="Times New Roman" w:cs="Times New Roman"/>
        </w:rPr>
      </w:pPr>
      <w:r>
        <w:rPr>
          <w:rFonts w:cs="Times New Roman" w:ascii="Times New Roman" w:hAnsi="Times New Roman"/>
        </w:rPr>
        <w:t>Ю. Ф. САМАРИНА.</w:t>
      </w:r>
    </w:p>
    <w:p>
      <w:pPr>
        <w:pStyle w:val="Normal"/>
        <w:jc w:val="both"/>
        <w:rPr>
          <w:rFonts w:ascii="Times New Roman" w:hAnsi="Times New Roman" w:cs="Times New Roman"/>
        </w:rPr>
      </w:pPr>
      <w:r>
        <w:rPr>
          <w:rFonts w:cs="Times New Roman" w:ascii="Times New Roman" w:hAnsi="Times New Roman"/>
        </w:rPr>
        <w:t>Том ПЕРВЫЙ</w:t>
      </w:r>
    </w:p>
    <w:p>
      <w:pPr>
        <w:pStyle w:val="Normal"/>
        <w:jc w:val="both"/>
        <w:rPr>
          <w:rFonts w:ascii="Times New Roman" w:hAnsi="Times New Roman" w:cs="Times New Roman"/>
        </w:rPr>
      </w:pPr>
      <w:r>
        <w:rPr>
          <w:rFonts w:cs="Times New Roman" w:ascii="Times New Roman" w:hAnsi="Times New Roman"/>
        </w:rPr>
        <w:t>Статьи разнородного содержания и по польскому вопросу.</w:t>
      </w:r>
    </w:p>
    <w:p>
      <w:pPr>
        <w:pStyle w:val="Normal"/>
        <w:jc w:val="both"/>
        <w:rPr>
          <w:rFonts w:ascii="Times New Roman" w:hAnsi="Times New Roman" w:cs="Times New Roman"/>
        </w:rPr>
      </w:pPr>
      <w:r>
        <w:rPr>
          <w:rFonts w:cs="Times New Roman" w:ascii="Times New Roman" w:hAnsi="Times New Roman"/>
        </w:rPr>
        <w:t>ИЗДАНИЕ Д. САМАРИНА.</w:t>
      </w:r>
    </w:p>
    <w:p>
      <w:pPr>
        <w:pStyle w:val="Normal"/>
        <w:jc w:val="both"/>
        <w:rPr>
          <w:rFonts w:ascii="Times New Roman" w:hAnsi="Times New Roman" w:cs="Times New Roman"/>
        </w:rPr>
      </w:pPr>
      <w:r>
        <w:rPr>
          <w:rFonts w:cs="Times New Roman" w:ascii="Times New Roman" w:hAnsi="Times New Roman"/>
        </w:rPr>
        <w:t>ЛЯНИНГРАДСКАЯ</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МОСКВА.</w:t>
      </w:r>
    </w:p>
    <w:p>
      <w:pPr>
        <w:pStyle w:val="Normal"/>
        <w:jc w:val="both"/>
        <w:rPr>
          <w:rFonts w:ascii="Times New Roman" w:hAnsi="Times New Roman" w:cs="Times New Roman"/>
        </w:rPr>
      </w:pPr>
      <w:r>
        <w:rPr>
          <w:rFonts w:cs="Times New Roman" w:ascii="Times New Roman" w:hAnsi="Times New Roman"/>
        </w:rPr>
        <w:t>ТИПОГРАФИЯ А. И. МАМОНТОВА И К</w:t>
      </w:r>
      <w:bookmarkStart w:id="0" w:name="_GoBack"/>
      <w:bookmarkEnd w:id="0"/>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Леонтьевский переулок, Ми 5.</w:t>
      </w:r>
    </w:p>
    <w:p>
      <w:pPr>
        <w:pStyle w:val="Normal"/>
        <w:numPr>
          <w:ilvl w:val="0"/>
          <w:numId w:val="0"/>
        </w:numPr>
        <w:jc w:val="both"/>
        <w:outlineLvl w:val="2"/>
        <w:rPr>
          <w:rFonts w:ascii="Times New Roman" w:hAnsi="Times New Roman" w:cs="Times New Roman"/>
        </w:rPr>
      </w:pPr>
      <w:bookmarkStart w:id="1" w:name="bookmark2"/>
      <w:r>
        <w:rPr>
          <w:rFonts w:cs="Times New Roman" w:ascii="Times New Roman" w:hAnsi="Times New Roman"/>
        </w:rPr>
        <w:t>От издателе.</w:t>
      </w:r>
      <w:bookmarkEnd w:id="1"/>
    </w:p>
    <w:p>
      <w:pPr>
        <w:pStyle w:val="Normal"/>
        <w:ind w:firstLine="360"/>
        <w:jc w:val="both"/>
        <w:rPr>
          <w:rFonts w:ascii="Times New Roman" w:hAnsi="Times New Roman" w:cs="Times New Roman"/>
        </w:rPr>
      </w:pPr>
      <w:r>
        <w:rPr>
          <w:rFonts w:cs="Times New Roman" w:ascii="Times New Roman" w:hAnsi="Times New Roman"/>
        </w:rPr>
        <w:t>Сочинения Ю. Ф. Самарина предполагается издать по следующему плану: в 1-й том входят статьи разнород</w:t>
        <w:softHyphen/>
        <w:t>ного содержания, по Форме преимущественно критические, и статьи по Польскому вопросу; во Н-м и ИИИ-м томах будет собрано все, что им было написано по крестьян</w:t>
        <w:softHyphen/>
        <w:t xml:space="preserve">ской реформе и по земскому делу; в </w:t>
      </w:r>
      <w:r>
        <w:rPr>
          <w:rFonts w:cs="Times New Roman" w:ascii="Times New Roman" w:hAnsi="Times New Roman"/>
          <w:lang w:val="la-VA" w:eastAsia="la-VA" w:bidi="la-VA"/>
        </w:rPr>
        <w:t>IY</w:t>
      </w:r>
      <w:r>
        <w:rPr>
          <w:rFonts w:cs="Times New Roman" w:ascii="Times New Roman" w:hAnsi="Times New Roman"/>
        </w:rPr>
        <w:t xml:space="preserve">-й и </w:t>
      </w:r>
      <w:r>
        <w:rPr>
          <w:rFonts w:cs="Times New Roman" w:ascii="Times New Roman" w:hAnsi="Times New Roman"/>
          <w:lang w:val="la-VA" w:eastAsia="la-VA" w:bidi="la-VA"/>
        </w:rPr>
        <w:t>Y</w:t>
      </w:r>
      <w:r>
        <w:rPr>
          <w:rFonts w:cs="Times New Roman" w:ascii="Times New Roman" w:hAnsi="Times New Roman"/>
        </w:rPr>
        <w:t>-й томы войдут труды его богословские и Философские, начиная с магистерской диссертации и оканчивая двумя письмами об основных истинах религии, написанными им незадолго до кончины на Немецком языке; в УИ-м и УП-м томах будут напечатаны письма его в той мере, в какой онп в настоящее время могут быть обнародованы. В каждом отделе статьи будут размещены в хронологическом по</w:t>
        <w:softHyphen/>
        <w:t>рядке и снабжены примечаниями для точного определения времени, к которому они относятся, и для объяснения тех обстоятельств, по поводу которых они были на</w:t>
        <w:softHyphen/>
        <w:t>писаны.</w:t>
      </w:r>
    </w:p>
    <w:p>
      <w:pPr>
        <w:pStyle w:val="Normal"/>
        <w:ind w:firstLine="360"/>
        <w:jc w:val="both"/>
        <w:rPr>
          <w:rFonts w:ascii="Times New Roman" w:hAnsi="Times New Roman" w:cs="Times New Roman"/>
        </w:rPr>
      </w:pPr>
      <w:r>
        <w:rPr>
          <w:rFonts w:cs="Times New Roman" w:ascii="Times New Roman" w:hAnsi="Times New Roman"/>
        </w:rPr>
        <w:t>Таков предположенный план издания; но, при благо</w:t>
        <w:softHyphen/>
        <w:t>приятных условиях, может быть, окажется возможность расширить его и прибавить еще несколько томов.</w:t>
      </w:r>
    </w:p>
    <w:p>
      <w:pPr>
        <w:pStyle w:val="Normal"/>
        <w:ind w:firstLine="360"/>
        <w:jc w:val="both"/>
        <w:rPr>
          <w:rFonts w:ascii="Times New Roman" w:hAnsi="Times New Roman" w:cs="Times New Roman"/>
        </w:rPr>
      </w:pPr>
      <w:r>
        <w:rPr>
          <w:rFonts w:cs="Times New Roman" w:ascii="Times New Roman" w:hAnsi="Times New Roman"/>
        </w:rPr>
        <w:t>Из статей, помещенных в 1-м томе, печатаются в первый раз с сохранившихся рукописей следующие пять статей: Замечания на заметки Русского Вестника</w:t>
      </w:r>
    </w:p>
    <w:p>
      <w:pPr>
        <w:pStyle w:val="Normal"/>
        <w:jc w:val="both"/>
        <w:rPr>
          <w:rFonts w:ascii="Times New Roman" w:hAnsi="Times New Roman" w:cs="Times New Roman"/>
        </w:rPr>
      </w:pPr>
      <w:r>
        <w:rPr>
          <w:rFonts w:cs="Times New Roman" w:ascii="Times New Roman" w:hAnsi="Times New Roman"/>
          <w:lang w:val="la-VA" w:eastAsia="la-VA" w:bidi="la-VA"/>
        </w:rPr>
        <w:t>- vi -</w:t>
      </w:r>
    </w:p>
    <w:p>
      <w:pPr>
        <w:pStyle w:val="Normal"/>
        <w:jc w:val="both"/>
        <w:rPr>
          <w:rFonts w:ascii="Times New Roman" w:hAnsi="Times New Roman" w:cs="Times New Roman"/>
        </w:rPr>
      </w:pPr>
      <w:r>
        <w:rPr>
          <w:rFonts w:cs="Times New Roman" w:ascii="Times New Roman" w:hAnsi="Times New Roman"/>
        </w:rPr>
        <w:t>иио вопросу о народности в науке, Чтение о С. Т. Акса</w:t>
        <w:softHyphen/>
        <w:t>кове и его литературных произведениях, Разбор книги г. Кулеша, «Повесть об Украинском народе» *), и две заметки: одна по поводу книги Мицкевича и другая по поводу книги Токвиля. Все остальные статьи, вошедшие в И-й том, были уже напечатаны при жизни автора в «Москвитянине», «Московском Сборнике», «Русской Беседе» и «Дне».</w:t>
      </w:r>
    </w:p>
    <w:p>
      <w:pPr>
        <w:pStyle w:val="Normal"/>
        <w:ind w:firstLine="360"/>
        <w:jc w:val="both"/>
        <w:rPr>
          <w:rFonts w:ascii="Times New Roman" w:hAnsi="Times New Roman" w:cs="Times New Roman"/>
        </w:rPr>
      </w:pPr>
      <w:r>
        <w:rPr>
          <w:rFonts w:cs="Times New Roman" w:ascii="Times New Roman" w:hAnsi="Times New Roman"/>
        </w:rPr>
        <w:t>К сожалению, рукописи этих статей не сохранились, так что не было возможности восстановить опущенные в видах цензурных и неправильно напечатанные места; но очевидные опечатки исправлены и приведенные в кри</w:t>
        <w:softHyphen/>
        <w:t>тических статьях выписки из разбираемых сочинений сличены с подлинниками. Наиболее опечаток и притом весьма грубых, искажающих мысль автора, оказалось в статье, появившейся в «Москвитянине» 1847 года под заглавием: «О мнениях Современника исторических и литературныхъ». Приводить здесь все исправленные нами опечатки в этой статье нет, конечно, надобности; но одну из них необходимо оговорить, так как на ней в свое время было построено целое обвинение против автора в том, что он будто-бы проповедывал теорию принижения личности. Опечатку эту, точно так же как и другие, встречающиеся в этой статье, мы исправили руковод</w:t>
        <w:softHyphen/>
        <w:t>ствуясь просто смыслом самой фразы (стр. 40); но теперь у нас есть несомненное доказательство в том, что мы не ошиблись. Когда листы, на которых поме</w:t>
        <w:softHyphen/>
        <w:t>щена статья «О мнениях Современника» уже были на бело отпечатаны, нам доставили письмо Юрия Федоро</w:t>
        <w:softHyphen/>
        <w:t>вича к А. И. Герцену от 9-го Мая 1858 года, в кото</w:t>
        <w:softHyphen/>
        <w:t>ром он сам указал на означенную опечатку, воз*</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о время печатания этого тома* разбор книги г. Кулеша был помещен в „Русском Архиве</w:t>
      </w:r>
      <w:r>
        <w:rPr>
          <w:rFonts w:cs="Times New Roman" w:ascii="Times New Roman" w:hAnsi="Times New Roman"/>
          <w:vertAlign w:val="superscript"/>
        </w:rPr>
        <w:t>44</w:t>
      </w:r>
      <w:r>
        <w:rPr>
          <w:rFonts w:cs="Times New Roman" w:ascii="Times New Roman" w:hAnsi="Times New Roman"/>
        </w:rPr>
        <w:t xml:space="preserve"> 1877 г.</w:t>
      </w:r>
    </w:p>
    <w:p>
      <w:pPr>
        <w:pStyle w:val="Normal"/>
        <w:jc w:val="both"/>
        <w:rPr>
          <w:rFonts w:ascii="Times New Roman" w:hAnsi="Times New Roman" w:cs="Times New Roman"/>
        </w:rPr>
      </w:pPr>
      <w:r>
        <w:rPr>
          <w:rFonts w:cs="Times New Roman" w:ascii="Times New Roman" w:hAnsi="Times New Roman"/>
        </w:rPr>
        <w:t>стаповил искаженное место и таким образом подтвер</w:t>
        <w:softHyphen/>
        <w:t>дил сделанное нами исправление. Выписываем в точ</w:t>
        <w:softHyphen/>
        <w:t>ности относящиеся сюда строки из упомянутого письма: «Выслушайте еице объяснение по предмету, касающемуся меня лично. В 1847 году я напечатал в Москвитя</w:t>
        <w:softHyphen/>
        <w:t>нине статью, в которой между прочим разбирал Обо</w:t>
        <w:softHyphen/>
        <w:t>зрение юридического быта древней Руси Кавелина. Он выводил идею общества из личной автономии, из лич</w:t>
        <w:softHyphen/>
        <w:t>ности, ставящей себя началом и мерилом всею... Вот его слова: «Развивши начало личности до нельзя, Европа стремится дать в гражданском обществе простор чело</w:t>
        <w:softHyphen/>
        <w:t>веку и пересоздать это общество». Я доказал, что дойти до идеи человека путем исчерпывания личностей так же невозможно, как дойти до идеи целого перебором еди</w:t>
        <w:softHyphen/>
        <w:t>ниц; что, поддаваясь утомлению или уступая необходи</w:t>
        <w:softHyphen/>
        <w:t>мости, личность ограничивает себя в пользу самой себя, т.-е. ставит или допускает общество как средство, удобное для достижения её личных целей и, следовательно, всегда подчиненное им. Этим путем возникает услов</w:t>
        <w:softHyphen/>
        <w:t>ная, искусственная ассоциация, осужденная историею, но нельзя вывести обязательного закона общежития. Я спра</w:t>
        <w:softHyphen/>
        <w:t>шивал: «Каким образом начало разобщающее (личность) обратится в противоположное начало примирения и еди</w:t>
        <w:softHyphen/>
        <w:t>нения?» Находясь в Риге во время печатания моей статьи, я, разумеется, не мог держать корректуры. Статья моя вышла с ужаснейшими опечатками; между прочим по</w:t>
        <w:softHyphen/>
        <w:t>следняя Фраза, мною сейчас цитованная, вышла в та</w:t>
        <w:softHyphen/>
        <w:t>ком виде: «Каким образом начало разобщающиеся обра</w:t>
        <w:softHyphen/>
        <w:t>тится в противоположное начало принижения и единения?» Слово «принижение» не Русское, и трудно было предполо</w:t>
        <w:softHyphen/>
        <w:t>жить, чтобы грамотный человек мог употребить его. Опечатки были очевидны; но, вместо того, чтобы представить серьезное возражение, предпочли выехать на опечатке и за</w:t>
        <w:softHyphen/>
      </w:r>
    </w:p>
    <w:p>
      <w:pPr>
        <w:pStyle w:val="Normal"/>
        <w:jc w:val="both"/>
        <w:rPr>
          <w:rFonts w:ascii="Times New Roman" w:hAnsi="Times New Roman" w:cs="Times New Roman"/>
        </w:rPr>
      </w:pPr>
      <w:r>
        <w:rPr>
          <w:rFonts w:cs="Times New Roman" w:ascii="Times New Roman" w:hAnsi="Times New Roman"/>
        </w:rPr>
        <w:t>явить с ирояисю, что нельзя сочувствовать теории прини</w:t>
        <w:softHyphen/>
        <w:t>жения. Цель достигнута; мысль противника искажена, благо</w:t>
        <w:softHyphen/>
        <w:t>родство намерений его заподозрено, публика смеется и выно</w:t>
        <w:softHyphen/>
        <w:t>сит убеждение, что он проповедует рабство, низость, под</w:t>
        <w:softHyphen/>
        <w:t>лость. Чего же лучше? С тех пор пошла ходить но свету принижающаяся личность, и вы в последней книжке «По</w:t>
        <w:softHyphen/>
        <w:t>лярной Звезды» не усомнились, говоря о славянофилах, употребить выражение: иа принижающаяся личность. Ска</w:t>
        <w:softHyphen/>
        <w:t>жите сами, поступают ли так в честной борьбе?»</w:t>
      </w:r>
    </w:p>
    <w:p>
      <w:pPr>
        <w:pStyle w:val="Normal"/>
        <w:ind w:firstLine="360"/>
        <w:jc w:val="both"/>
        <w:rPr>
          <w:rFonts w:ascii="Times New Roman" w:hAnsi="Times New Roman" w:cs="Times New Roman"/>
        </w:rPr>
      </w:pPr>
      <w:r>
        <w:rPr>
          <w:rFonts w:cs="Times New Roman" w:ascii="Times New Roman" w:hAnsi="Times New Roman"/>
        </w:rPr>
        <w:t>Этими строками, конечно, вполне разъясняется недора</w:t>
        <w:softHyphen/>
        <w:t>зумение, которому подала повод опечатка, в свое вре</w:t>
        <w:softHyphen/>
        <w:t>мя неоговоренная. Недавно нам удалось найти в библио</w:t>
        <w:softHyphen/>
        <w:t>теке Ю. Ф. Самарина оттиск из «Москвитянина» означен</w:t>
        <w:softHyphen/>
        <w:t>ной статьи; в нем исправлены им главные опечатки, ока</w:t>
        <w:softHyphen/>
        <w:t>завшиеся в критике на исследование г. Кавелина; приве</w:t>
        <w:softHyphen/>
        <w:t>денное выше место восстановлено точно так, как и в письме к Герцену; другие опечатки, указанные в оттис</w:t>
        <w:softHyphen/>
        <w:t>ке, а в тексте выпускаемого теперь издания оставшиеся не</w:t>
        <w:softHyphen/>
        <w:t>исправленными, обозначены в приложенном в конце это</w:t>
        <w:softHyphen/>
        <w:t>го тома списке опечаток.</w:t>
      </w:r>
    </w:p>
    <w:p>
      <w:pPr>
        <w:pStyle w:val="Normal"/>
        <w:ind w:firstLine="360"/>
        <w:jc w:val="both"/>
        <w:rPr>
          <w:rFonts w:ascii="Times New Roman" w:hAnsi="Times New Roman" w:cs="Times New Roman"/>
        </w:rPr>
      </w:pPr>
      <w:r>
        <w:rPr>
          <w:rFonts w:cs="Times New Roman" w:ascii="Times New Roman" w:hAnsi="Times New Roman"/>
        </w:rPr>
        <w:t>Второй том уже наполовину отпечатан и выйдет в непродолжительном времени.</w:t>
      </w:r>
    </w:p>
    <w:p>
      <w:pPr>
        <w:pStyle w:val="Normal"/>
        <w:jc w:val="both"/>
        <w:rPr>
          <w:rFonts w:ascii="Times New Roman" w:hAnsi="Times New Roman" w:cs="Times New Roman"/>
        </w:rPr>
      </w:pPr>
      <w:r>
        <w:rPr>
          <w:rFonts w:cs="Times New Roman" w:ascii="Times New Roman" w:hAnsi="Times New Roman"/>
        </w:rPr>
        <w:t>Дмитрий Самарин.</w:t>
      </w:r>
    </w:p>
    <w:p>
      <w:pPr>
        <w:pStyle w:val="Normal"/>
        <w:ind w:firstLine="360"/>
        <w:jc w:val="both"/>
        <w:rPr>
          <w:rFonts w:ascii="Times New Roman" w:hAnsi="Times New Roman" w:cs="Times New Roman"/>
        </w:rPr>
      </w:pPr>
      <w:r>
        <w:rPr>
          <w:rFonts w:cs="Times New Roman" w:ascii="Times New Roman" w:hAnsi="Times New Roman"/>
        </w:rPr>
        <w:t>26 Октябри 1877 г.</w:t>
      </w:r>
    </w:p>
    <w:p>
      <w:pPr>
        <w:pStyle w:val="Normal"/>
        <w:numPr>
          <w:ilvl w:val="0"/>
          <w:numId w:val="0"/>
        </w:numPr>
        <w:jc w:val="both"/>
        <w:outlineLvl w:val="2"/>
        <w:rPr>
          <w:rFonts w:ascii="Times New Roman" w:hAnsi="Times New Roman" w:cs="Times New Roman"/>
        </w:rPr>
      </w:pPr>
      <w:bookmarkStart w:id="2" w:name="bookmark4"/>
      <w:r>
        <w:rPr>
          <w:rFonts w:cs="Times New Roman" w:ascii="Times New Roman" w:hAnsi="Times New Roman"/>
        </w:rPr>
        <w:t>Оглавление первого тома.</w:t>
      </w:r>
      <w:bookmarkEnd w:id="2"/>
    </w:p>
    <w:p>
      <w:pPr>
        <w:pStyle w:val="Normal"/>
        <w:jc w:val="both"/>
        <w:rPr>
          <w:rFonts w:ascii="Times New Roman" w:hAnsi="Times New Roman" w:cs="Times New Roman"/>
        </w:rPr>
      </w:pPr>
      <w:r>
        <w:rPr>
          <w:rFonts w:cs="Times New Roman" w:ascii="Times New Roman" w:hAnsi="Times New Roman"/>
        </w:rPr>
        <w:t>Страп.</w:t>
      </w:r>
    </w:p>
    <w:p>
      <w:pPr>
        <w:pStyle w:val="Normal"/>
        <w:tabs>
          <w:tab w:val="clear" w:pos="708"/>
          <w:tab w:val="right" w:pos="6018" w:leader="dot"/>
        </w:tabs>
        <w:jc w:val="both"/>
        <w:rPr>
          <w:rFonts w:ascii="Times New Roman" w:hAnsi="Times New Roman" w:cs="Times New Roman"/>
        </w:rPr>
      </w:pPr>
      <w:hyperlink w:anchor="bookmark2" w:tgtFrame="Current Document">
        <w:r>
          <w:rPr>
            <w:rFonts w:cs="Times New Roman" w:ascii="Times New Roman" w:hAnsi="Times New Roman"/>
          </w:rPr>
          <w:t>Отъ издателя</w:t>
          <w:tab/>
          <w:t xml:space="preserve"> ѵ</w:t>
        </w:r>
      </w:hyperlink>
    </w:p>
    <w:p>
      <w:pPr>
        <w:pStyle w:val="Normal"/>
        <w:jc w:val="both"/>
        <w:rPr>
          <w:rFonts w:ascii="Times New Roman" w:hAnsi="Times New Roman" w:cs="Times New Roman"/>
        </w:rPr>
      </w:pPr>
      <w:r>
        <w:rPr>
          <w:rFonts w:cs="Times New Roman" w:ascii="Times New Roman" w:hAnsi="Times New Roman"/>
        </w:rPr>
        <w:t>Статьи разнородного содержания.</w:t>
      </w:r>
    </w:p>
    <w:p>
      <w:pPr>
        <w:pStyle w:val="Normal"/>
        <w:tabs>
          <w:tab w:val="clear" w:pos="708"/>
          <w:tab w:val="right" w:pos="6018" w:leader="dot"/>
        </w:tabs>
        <w:jc w:val="both"/>
        <w:rPr>
          <w:rFonts w:ascii="Times New Roman" w:hAnsi="Times New Roman" w:cs="Times New Roman"/>
        </w:rPr>
      </w:pPr>
      <w:r>
        <w:rPr>
          <w:rFonts w:cs="Times New Roman" w:ascii="Times New Roman" w:hAnsi="Times New Roman"/>
        </w:rPr>
        <w:t xml:space="preserve">Тарантас, соч. графа Соллогуба </w:t>
        <w:tab/>
        <w:t xml:space="preserve"> 1</w:t>
      </w:r>
    </w:p>
    <w:p>
      <w:pPr>
        <w:pStyle w:val="Normal"/>
        <w:tabs>
          <w:tab w:val="clear" w:pos="708"/>
          <w:tab w:val="right" w:pos="6018" w:leader="dot"/>
        </w:tabs>
        <w:ind w:left="360" w:hanging="360"/>
        <w:jc w:val="both"/>
        <w:rPr>
          <w:rFonts w:ascii="Times New Roman" w:hAnsi="Times New Roman" w:cs="Times New Roman"/>
        </w:rPr>
      </w:pPr>
      <w:hyperlink w:anchor="bookmark10" w:tgtFrame="Current Document">
        <w:r>
          <w:rPr>
            <w:rFonts w:cs="Times New Roman" w:ascii="Times New Roman" w:hAnsi="Times New Roman"/>
          </w:rPr>
          <w:t>О мнѣніяхъ „Современника ^историческихъ и литератур</w:t>
          <w:softHyphen/>
          <w:t xml:space="preserve">ныхъ </w:t>
          <w:tab/>
          <w:t xml:space="preserve"> 28</w:t>
        </w:r>
      </w:hyperlink>
    </w:p>
    <w:p>
      <w:pPr>
        <w:pStyle w:val="Normal"/>
        <w:tabs>
          <w:tab w:val="clear" w:pos="708"/>
          <w:tab w:val="center" w:pos="5942" w:leader="dot"/>
        </w:tabs>
        <w:jc w:val="both"/>
        <w:rPr>
          <w:rFonts w:ascii="Times New Roman" w:hAnsi="Times New Roman" w:cs="Times New Roman"/>
        </w:rPr>
      </w:pPr>
      <w:hyperlink w:anchor="bookmark14" w:tgtFrame="Current Document">
        <w:r>
          <w:rPr>
            <w:rFonts w:cs="Times New Roman" w:ascii="Times New Roman" w:hAnsi="Times New Roman"/>
          </w:rPr>
          <w:t>Два слова о народности въ наукѣ</w:t>
          <w:tab/>
          <w:t>109</w:t>
        </w:r>
      </w:hyperlink>
    </w:p>
    <w:p>
      <w:pPr>
        <w:pStyle w:val="Normal"/>
        <w:tabs>
          <w:tab w:val="clear" w:pos="708"/>
          <w:tab w:val="center" w:pos="5942" w:leader="dot"/>
        </w:tabs>
        <w:jc w:val="both"/>
        <w:rPr>
          <w:rFonts w:ascii="Times New Roman" w:hAnsi="Times New Roman" w:cs="Times New Roman"/>
        </w:rPr>
      </w:pPr>
      <w:hyperlink w:anchor="bookmark16" w:tgtFrame="Current Document">
        <w:r>
          <w:rPr>
            <w:rFonts w:cs="Times New Roman" w:ascii="Times New Roman" w:hAnsi="Times New Roman"/>
          </w:rPr>
          <w:t>О народномъ образованіи</w:t>
          <w:tab/>
          <w:t>122</w:t>
        </w:r>
      </w:hyperlink>
    </w:p>
    <w:p>
      <w:pPr>
        <w:pStyle w:val="Normal"/>
        <w:tabs>
          <w:tab w:val="clear" w:pos="708"/>
          <w:tab w:val="right" w:pos="6018" w:leader="dot"/>
        </w:tabs>
        <w:ind w:left="360" w:hanging="360"/>
        <w:jc w:val="both"/>
        <w:rPr>
          <w:rFonts w:ascii="Times New Roman" w:hAnsi="Times New Roman" w:cs="Times New Roman"/>
        </w:rPr>
      </w:pPr>
      <w:r>
        <w:rPr>
          <w:rFonts w:cs="Times New Roman" w:ascii="Times New Roman" w:hAnsi="Times New Roman"/>
        </w:rPr>
        <w:t>Замечания на заметки „Русского Вестника^ по вопросу о на</w:t>
        <w:softHyphen/>
        <w:t>родности в науке</w:t>
        <w:tab/>
        <w:t>148</w:t>
      </w:r>
    </w:p>
    <w:p>
      <w:pPr>
        <w:pStyle w:val="Normal"/>
        <w:tabs>
          <w:tab w:val="clear" w:pos="708"/>
          <w:tab w:val="center" w:pos="3187" w:leader="none"/>
          <w:tab w:val="right" w:pos="6018" w:leader="dot"/>
        </w:tabs>
        <w:ind w:left="360" w:hanging="360"/>
        <w:jc w:val="both"/>
        <w:rPr>
          <w:rFonts w:ascii="Times New Roman" w:hAnsi="Times New Roman" w:cs="Times New Roman"/>
        </w:rPr>
      </w:pPr>
      <w:r>
        <w:rPr>
          <w:rFonts w:cs="Times New Roman" w:ascii="Times New Roman" w:hAnsi="Times New Roman"/>
        </w:rPr>
        <w:t>Очерк трехнедельного похода Наполеона против Пруссии в 1806 г. Соч. Графа Н.</w:t>
        <w:tab/>
        <w:t>Орлова</w:t>
        <w:tab/>
        <w:t>162</w:t>
      </w:r>
    </w:p>
    <w:p>
      <w:pPr>
        <w:pStyle w:val="Normal"/>
        <w:tabs>
          <w:tab w:val="clear" w:pos="708"/>
          <w:tab w:val="right" w:pos="5587" w:leader="dot"/>
          <w:tab w:val="right" w:pos="6018" w:leader="none"/>
        </w:tabs>
        <w:ind w:left="360" w:hanging="360"/>
        <w:jc w:val="both"/>
        <w:rPr>
          <w:rFonts w:ascii="Times New Roman" w:hAnsi="Times New Roman" w:cs="Times New Roman"/>
        </w:rPr>
      </w:pPr>
      <w:hyperlink w:anchor="bookmark24" w:tgtFrame="Current Document">
        <w:r>
          <w:rPr>
            <w:rFonts w:cs="Times New Roman" w:ascii="Times New Roman" w:hAnsi="Times New Roman"/>
          </w:rPr>
          <w:t>Нѣсколько словъ по поводу историческихъ трудовъ г. Чи</w:t>
          <w:softHyphen/>
          <w:t xml:space="preserve">черина </w:t>
          <w:tab/>
          <w:t xml:space="preserve"> ...</w:t>
          <w:tab/>
          <w:t>189</w:t>
        </w:r>
      </w:hyperlink>
    </w:p>
    <w:p>
      <w:pPr>
        <w:pStyle w:val="Normal"/>
        <w:tabs>
          <w:tab w:val="clear" w:pos="708"/>
          <w:tab w:val="right" w:pos="6018" w:leader="dot"/>
        </w:tabs>
        <w:jc w:val="both"/>
        <w:rPr>
          <w:rFonts w:ascii="Times New Roman" w:hAnsi="Times New Roman" w:cs="Times New Roman"/>
        </w:rPr>
      </w:pPr>
      <w:r>
        <w:rPr>
          <w:rFonts w:cs="Times New Roman" w:ascii="Times New Roman" w:hAnsi="Times New Roman"/>
        </w:rPr>
        <w:t>Воспоминание о Д. II. Журавскомъ</w:t>
        <w:tab/>
        <w:t>207</w:t>
      </w:r>
    </w:p>
    <w:p>
      <w:pPr>
        <w:pStyle w:val="Normal"/>
        <w:tabs>
          <w:tab w:val="clear" w:pos="708"/>
          <w:tab w:val="right" w:pos="6018" w:leader="dot"/>
        </w:tabs>
        <w:ind w:left="360" w:hanging="360"/>
        <w:jc w:val="both"/>
        <w:rPr>
          <w:rFonts w:ascii="Times New Roman" w:hAnsi="Times New Roman" w:cs="Times New Roman"/>
        </w:rPr>
      </w:pPr>
      <w:hyperlink w:anchor="bookmark30" w:tgtFrame="Current Document">
        <w:r>
          <w:rPr>
            <w:rFonts w:cs="Times New Roman" w:ascii="Times New Roman" w:hAnsi="Times New Roman"/>
          </w:rPr>
          <w:t>Замѣчанія на статью г. Соловьева: „Шлецеръ и анти</w:t>
          <w:softHyphen/>
          <w:t>историческое направленіе^</w:t>
          <w:tab/>
          <w:t>224</w:t>
        </w:r>
      </w:hyperlink>
    </w:p>
    <w:p>
      <w:pPr>
        <w:pStyle w:val="Normal"/>
        <w:tabs>
          <w:tab w:val="clear" w:pos="708"/>
          <w:tab w:val="right" w:pos="6018" w:leader="dot"/>
        </w:tabs>
        <w:jc w:val="both"/>
        <w:rPr>
          <w:rFonts w:ascii="Times New Roman" w:hAnsi="Times New Roman" w:cs="Times New Roman"/>
        </w:rPr>
      </w:pPr>
      <w:r>
        <w:rPr>
          <w:rFonts w:cs="Times New Roman" w:ascii="Times New Roman" w:hAnsi="Times New Roman"/>
        </w:rPr>
        <w:t>Заметка</w:t>
        <w:tab/>
        <w:t>240</w:t>
      </w:r>
    </w:p>
    <w:p>
      <w:pPr>
        <w:pStyle w:val="Normal"/>
        <w:tabs>
          <w:tab w:val="clear" w:pos="708"/>
          <w:tab w:val="left" w:pos="4306" w:leader="dot"/>
          <w:tab w:val="right" w:pos="6018" w:leader="dot"/>
        </w:tabs>
        <w:jc w:val="both"/>
        <w:rPr>
          <w:rFonts w:ascii="Times New Roman" w:hAnsi="Times New Roman" w:cs="Times New Roman"/>
        </w:rPr>
      </w:pPr>
      <w:hyperlink w:anchor="bookmark34" w:tgtFrame="Current Document">
        <w:r>
          <w:rPr>
            <w:rFonts w:cs="Times New Roman" w:ascii="Times New Roman" w:hAnsi="Times New Roman"/>
          </w:rPr>
          <w:t>Хомяковъ и крестьянскій вопросъ</w:t>
          <w:tab/>
          <w:t>•</w:t>
          <w:tab/>
          <w:t>245</w:t>
        </w:r>
      </w:hyperlink>
    </w:p>
    <w:p>
      <w:pPr>
        <w:pStyle w:val="Normal"/>
        <w:tabs>
          <w:tab w:val="clear" w:pos="708"/>
          <w:tab w:val="right" w:pos="6018" w:leader="dot"/>
        </w:tabs>
        <w:ind w:left="360" w:hanging="360"/>
        <w:jc w:val="both"/>
        <w:rPr>
          <w:rFonts w:ascii="Times New Roman" w:hAnsi="Times New Roman" w:cs="Times New Roman"/>
        </w:rPr>
      </w:pPr>
      <w:hyperlink w:anchor="bookmark36" w:tgtFrame="Current Document">
        <w:r>
          <w:rPr>
            <w:rFonts w:cs="Times New Roman" w:ascii="Times New Roman" w:hAnsi="Times New Roman"/>
          </w:rPr>
          <w:t>Предисловіе къ отрывку изъ записокъ А. С. Хомякова о всемірной исторіи</w:t>
          <w:tab/>
          <w:t>251</w:t>
        </w:r>
      </w:hyperlink>
    </w:p>
    <w:p>
      <w:pPr>
        <w:pStyle w:val="Normal"/>
        <w:tabs>
          <w:tab w:val="clear" w:pos="708"/>
          <w:tab w:val="right" w:pos="6018" w:leader="dot"/>
        </w:tabs>
        <w:jc w:val="both"/>
        <w:rPr>
          <w:rFonts w:ascii="Times New Roman" w:hAnsi="Times New Roman" w:cs="Times New Roman"/>
        </w:rPr>
      </w:pPr>
      <w:hyperlink w:anchor="bookmark38" w:tgtFrame="Current Document">
        <w:r>
          <w:rPr>
            <w:rFonts w:cs="Times New Roman" w:ascii="Times New Roman" w:hAnsi="Times New Roman"/>
          </w:rPr>
          <w:t>Гарибальди и Піемонтское правительство</w:t>
          <w:tab/>
          <w:t>268</w:t>
        </w:r>
      </w:hyperlink>
    </w:p>
    <w:p>
      <w:pPr>
        <w:pStyle w:val="Normal"/>
        <w:jc w:val="both"/>
        <w:rPr>
          <w:rFonts w:ascii="Times New Roman" w:hAnsi="Times New Roman" w:cs="Times New Roman"/>
        </w:rPr>
      </w:pPr>
      <w:r>
        <w:rPr>
          <w:rFonts w:cs="Times New Roman" w:ascii="Times New Roman" w:hAnsi="Times New Roman"/>
        </w:rPr>
        <w:t>С. Т. Аксаков и его литературные произведения .... 261</w:t>
      </w:r>
    </w:p>
    <w:p>
      <w:pPr>
        <w:pStyle w:val="Normal"/>
        <w:tabs>
          <w:tab w:val="clear" w:pos="708"/>
          <w:tab w:val="left" w:pos="3864" w:leader="none"/>
          <w:tab w:val="right" w:pos="6018" w:leader="dot"/>
        </w:tabs>
        <w:ind w:left="360" w:hanging="360"/>
        <w:jc w:val="both"/>
        <w:rPr>
          <w:rFonts w:ascii="Times New Roman" w:hAnsi="Times New Roman" w:cs="Times New Roman"/>
        </w:rPr>
      </w:pPr>
      <w:hyperlink w:anchor="bookmark42" w:tgtFrame="Current Document">
        <w:r>
          <w:rPr>
            <w:rFonts w:cs="Times New Roman" w:ascii="Times New Roman" w:hAnsi="Times New Roman"/>
          </w:rPr>
          <w:t>По поводу мнѣнія „Русскаго Вѣстника^ о занятіяхъ Филосо</w:t>
          <w:softHyphen/>
          <w:t>фіею, о народныхъ началахъ и объ отношеніи ихъ къ цивилизаціи</w:t>
          <w:tab/>
          <w:tab/>
          <w:t xml:space="preserve"> 266</w:t>
        </w:r>
      </w:hyperlink>
    </w:p>
    <w:p>
      <w:pPr>
        <w:pStyle w:val="Normal"/>
        <w:jc w:val="both"/>
        <w:rPr>
          <w:rFonts w:ascii="Times New Roman" w:hAnsi="Times New Roman" w:cs="Times New Roman"/>
        </w:rPr>
      </w:pPr>
      <w:r>
        <w:rPr>
          <w:rFonts w:cs="Times New Roman" w:ascii="Times New Roman" w:hAnsi="Times New Roman"/>
        </w:rPr>
        <w:t>Польский вопрос.</w:t>
      </w:r>
    </w:p>
    <w:p>
      <w:pPr>
        <w:pStyle w:val="Normal"/>
        <w:jc w:val="both"/>
        <w:rPr>
          <w:rFonts w:ascii="Times New Roman" w:hAnsi="Times New Roman" w:cs="Times New Roman"/>
        </w:rPr>
      </w:pPr>
      <w:r>
        <w:rPr>
          <w:rFonts w:cs="Times New Roman" w:ascii="Times New Roman" w:hAnsi="Times New Roman"/>
        </w:rPr>
        <w:t>Стран</w:t>
      </w:r>
    </w:p>
    <w:p>
      <w:pPr>
        <w:pStyle w:val="Normal"/>
        <w:ind w:firstLine="360"/>
        <w:jc w:val="both"/>
        <w:rPr>
          <w:rFonts w:ascii="Times New Roman" w:hAnsi="Times New Roman" w:cs="Times New Roman"/>
        </w:rPr>
      </w:pPr>
      <w:r>
        <w:rPr>
          <w:rFonts w:cs="Times New Roman" w:ascii="Times New Roman" w:hAnsi="Times New Roman"/>
        </w:rPr>
        <w:t>Повесть об Украинском народе, соч. г. Кулеша . . . 293</w:t>
      </w:r>
    </w:p>
    <w:p>
      <w:pPr>
        <w:pStyle w:val="Normal"/>
        <w:tabs>
          <w:tab w:val="clear" w:pos="708"/>
          <w:tab w:val="right" w:pos="6197" w:leader="dot"/>
        </w:tabs>
        <w:ind w:firstLine="360"/>
        <w:jc w:val="both"/>
        <w:rPr>
          <w:rFonts w:ascii="Times New Roman" w:hAnsi="Times New Roman" w:cs="Times New Roman"/>
        </w:rPr>
      </w:pPr>
      <w:hyperlink w:anchor="bookmark50" w:tgtFrame="Current Document">
        <w:r>
          <w:rPr>
            <w:rFonts w:cs="Times New Roman" w:ascii="Times New Roman" w:hAnsi="Times New Roman"/>
          </w:rPr>
          <w:t>Проектъ адреса Самарскаго дворянства</w:t>
          <w:tab/>
          <w:t>299</w:t>
        </w:r>
      </w:hyperlink>
    </w:p>
    <w:p>
      <w:pPr>
        <w:pStyle w:val="Normal"/>
        <w:tabs>
          <w:tab w:val="clear" w:pos="708"/>
          <w:tab w:val="right" w:pos="5796" w:leader="dot"/>
          <w:tab w:val="left" w:pos="5998" w:leader="none"/>
        </w:tabs>
        <w:ind w:firstLine="360"/>
        <w:jc w:val="both"/>
        <w:rPr>
          <w:rFonts w:ascii="Times New Roman" w:hAnsi="Times New Roman" w:cs="Times New Roman"/>
        </w:rPr>
      </w:pPr>
      <w:hyperlink w:anchor="bookmark52" w:tgtFrame="Current Document">
        <w:r>
          <w:rPr>
            <w:rFonts w:cs="Times New Roman" w:ascii="Times New Roman" w:hAnsi="Times New Roman"/>
          </w:rPr>
          <w:t>Какъ относится къ намъ Римская церковь?</w:t>
          <w:tab/>
          <w:t xml:space="preserve">  .</w:t>
          <w:tab/>
          <w:t>301</w:t>
        </w:r>
      </w:hyperlink>
    </w:p>
    <w:p>
      <w:pPr>
        <w:pStyle w:val="Normal"/>
        <w:tabs>
          <w:tab w:val="clear" w:pos="708"/>
          <w:tab w:val="right" w:pos="6197" w:leader="dot"/>
        </w:tabs>
        <w:ind w:left="360" w:hanging="360"/>
        <w:jc w:val="both"/>
        <w:rPr>
          <w:rFonts w:ascii="Times New Roman" w:hAnsi="Times New Roman" w:cs="Times New Roman"/>
        </w:rPr>
      </w:pPr>
      <w:r>
        <w:rPr>
          <w:rFonts w:cs="Times New Roman" w:ascii="Times New Roman" w:hAnsi="Times New Roman"/>
        </w:rPr>
        <w:t>По поводу защиты Киевской администрации г. Вл. Юзефо</w:t>
        <w:softHyphen/>
        <w:t xml:space="preserve">вичем </w:t>
        <w:tab/>
        <w:t>309</w:t>
      </w:r>
    </w:p>
    <w:p>
      <w:pPr>
        <w:pStyle w:val="Normal"/>
        <w:tabs>
          <w:tab w:val="clear" w:pos="708"/>
          <w:tab w:val="right" w:pos="6197" w:leader="dot"/>
        </w:tabs>
        <w:ind w:firstLine="360"/>
        <w:jc w:val="both"/>
        <w:rPr>
          <w:rFonts w:ascii="Times New Roman" w:hAnsi="Times New Roman" w:cs="Times New Roman"/>
        </w:rPr>
      </w:pPr>
      <w:hyperlink w:anchor="bookmark58" w:tgtFrame="Current Document">
        <w:r>
          <w:rPr>
            <w:rFonts w:cs="Times New Roman" w:ascii="Times New Roman" w:hAnsi="Times New Roman"/>
          </w:rPr>
          <w:t>Современный объемъ Польскаго вопроса</w:t>
          <w:tab/>
          <w:t>325</w:t>
        </w:r>
      </w:hyperlink>
    </w:p>
    <w:p>
      <w:pPr>
        <w:pStyle w:val="Normal"/>
        <w:ind w:firstLine="360"/>
        <w:jc w:val="both"/>
        <w:rPr>
          <w:rFonts w:ascii="Times New Roman" w:hAnsi="Times New Roman" w:cs="Times New Roman"/>
          <w:lang w:val="en-US"/>
        </w:rPr>
      </w:pP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поводу</w:t>
      </w:r>
      <w:r>
        <w:rPr>
          <w:rFonts w:cs="Times New Roman" w:ascii="Times New Roman" w:hAnsi="Times New Roman"/>
          <w:lang w:val="en-US"/>
        </w:rPr>
        <w:t xml:space="preserve"> </w:t>
      </w:r>
      <w:r>
        <w:rPr>
          <w:rFonts w:cs="Times New Roman" w:ascii="Times New Roman" w:hAnsi="Times New Roman"/>
        </w:rPr>
        <w:t>книги</w:t>
      </w:r>
      <w:r>
        <w:rPr>
          <w:rFonts w:cs="Times New Roman" w:ascii="Times New Roman" w:hAnsi="Times New Roman"/>
          <w:lang w:val="en-US"/>
        </w:rPr>
        <w:t xml:space="preserve">: </w:t>
      </w:r>
      <w:r>
        <w:rPr>
          <w:rFonts w:cs="Times New Roman" w:ascii="Times New Roman" w:hAnsi="Times New Roman"/>
          <w:lang w:val="la-VA" w:eastAsia="la-VA" w:bidi="la-VA"/>
        </w:rPr>
        <w:t>L dglise officielle et le messianisine par Adam</w:t>
      </w:r>
    </w:p>
    <w:p>
      <w:pPr>
        <w:pStyle w:val="Normal"/>
        <w:tabs>
          <w:tab w:val="clear" w:pos="708"/>
          <w:tab w:val="right" w:pos="6197" w:leader="dot"/>
        </w:tabs>
        <w:ind w:firstLine="360"/>
        <w:jc w:val="both"/>
        <w:rPr>
          <w:rFonts w:ascii="Times New Roman" w:hAnsi="Times New Roman" w:cs="Times New Roman"/>
        </w:rPr>
      </w:pPr>
      <w:r>
        <w:rPr>
          <w:rFonts w:cs="Times New Roman" w:ascii="Times New Roman" w:hAnsi="Times New Roman"/>
          <w:lang w:val="la-VA" w:eastAsia="la-VA" w:bidi="la-VA"/>
        </w:rPr>
        <w:t>Mickiewicz</w:t>
        <w:tab/>
        <w:t xml:space="preserve">  351</w:t>
      </w:r>
    </w:p>
    <w:p>
      <w:pPr>
        <w:pStyle w:val="Normal"/>
        <w:tabs>
          <w:tab w:val="clear" w:pos="708"/>
          <w:tab w:val="right" w:pos="6197" w:leader="dot"/>
        </w:tabs>
        <w:ind w:left="360" w:hanging="360"/>
        <w:jc w:val="both"/>
        <w:rPr>
          <w:rFonts w:ascii="Times New Roman" w:hAnsi="Times New Roman" w:cs="Times New Roman"/>
        </w:rPr>
      </w:pPr>
      <w:hyperlink w:anchor="bookmark64" w:tgtFrame="Current Document">
        <w:r>
          <w:rPr>
            <w:rFonts w:cs="Times New Roman" w:ascii="Times New Roman" w:hAnsi="Times New Roman"/>
          </w:rPr>
          <w:t>Поѣздка по нѣкоторымъ мѣстностямъ Царства Польскаго въ Октябрѣ 1863 года</w:t>
          <w:tab/>
          <w:t>353</w:t>
        </w:r>
      </w:hyperlink>
    </w:p>
    <w:p>
      <w:pPr>
        <w:pStyle w:val="Normal"/>
        <w:jc w:val="both"/>
        <w:rPr>
          <w:rFonts w:ascii="Times New Roman" w:hAnsi="Times New Roman" w:cs="Times New Roman"/>
        </w:rPr>
      </w:pPr>
      <w:r>
        <w:rPr>
          <w:rFonts w:cs="Times New Roman" w:ascii="Times New Roman" w:hAnsi="Times New Roman"/>
        </w:rPr>
        <w:t>Приложения.</w:t>
      </w:r>
    </w:p>
    <w:p>
      <w:pPr>
        <w:pStyle w:val="Normal"/>
        <w:tabs>
          <w:tab w:val="clear" w:pos="708"/>
          <w:tab w:val="right" w:pos="6197" w:leader="dot"/>
        </w:tabs>
        <w:ind w:left="360" w:hanging="360"/>
        <w:jc w:val="both"/>
        <w:rPr>
          <w:rFonts w:ascii="Times New Roman" w:hAnsi="Times New Roman" w:cs="Times New Roman"/>
        </w:rPr>
      </w:pPr>
      <w:r>
        <w:rPr>
          <w:rFonts w:cs="Times New Roman" w:ascii="Times New Roman" w:hAnsi="Times New Roman"/>
        </w:rPr>
        <w:t>Начертание жития п деяний Никона, соч. архимандрита Аполлоса</w:t>
        <w:tab/>
        <w:t>395</w:t>
      </w:r>
    </w:p>
    <w:p>
      <w:pPr>
        <w:pStyle w:val="Normal"/>
        <w:tabs>
          <w:tab w:val="clear" w:pos="708"/>
          <w:tab w:val="right" w:pos="6197" w:leader="dot"/>
        </w:tabs>
        <w:ind w:left="360" w:hanging="360"/>
        <w:jc w:val="both"/>
        <w:rPr>
          <w:rFonts w:ascii="Times New Roman" w:hAnsi="Times New Roman" w:cs="Times New Roman"/>
        </w:rPr>
      </w:pPr>
      <w:r>
        <w:rPr>
          <w:rFonts w:cs="Times New Roman" w:ascii="Times New Roman" w:hAnsi="Times New Roman"/>
        </w:rPr>
        <w:t xml:space="preserve">Но поводу книги: </w:t>
      </w:r>
      <w:r>
        <w:rPr>
          <w:rFonts w:cs="Times New Roman" w:ascii="Times New Roman" w:hAnsi="Times New Roman"/>
          <w:lang w:val="la-VA" w:eastAsia="la-VA" w:bidi="la-VA"/>
        </w:rPr>
        <w:t xml:space="preserve">Lancien r6gime et </w:t>
      </w:r>
      <w:r>
        <w:rPr>
          <w:rFonts w:cs="Times New Roman" w:ascii="Times New Roman" w:hAnsi="Times New Roman"/>
        </w:rPr>
        <w:t xml:space="preserve">Иа гёѵоииииоп </w:t>
      </w:r>
      <w:r>
        <w:rPr>
          <w:rFonts w:cs="Times New Roman" w:ascii="Times New Roman" w:hAnsi="Times New Roman"/>
          <w:lang w:val="la-VA" w:eastAsia="la-VA" w:bidi="la-VA"/>
        </w:rPr>
        <w:t>par Tocqneville</w:t>
        <w:tab/>
        <w:t>402</w:t>
      </w:r>
    </w:p>
    <w:p>
      <w:pPr>
        <w:pStyle w:val="Normal"/>
        <w:jc w:val="both"/>
        <w:rPr>
          <w:rFonts w:ascii="Times New Roman" w:hAnsi="Times New Roman" w:cs="Times New Roman"/>
        </w:rPr>
      </w:pPr>
      <w:r>
        <w:rPr>
          <w:rFonts w:cs="Times New Roman" w:ascii="Times New Roman" w:hAnsi="Times New Roman"/>
        </w:rPr>
        <w:t>СТАТЬИ</w:t>
      </w:r>
    </w:p>
    <w:p>
      <w:pPr>
        <w:pStyle w:val="Normal"/>
        <w:ind w:firstLine="360"/>
        <w:jc w:val="both"/>
        <w:rPr>
          <w:rFonts w:ascii="Times New Roman" w:hAnsi="Times New Roman" w:cs="Times New Roman"/>
        </w:rPr>
      </w:pPr>
      <w:r>
        <w:rPr>
          <w:rFonts w:cs="Times New Roman" w:ascii="Times New Roman" w:hAnsi="Times New Roman"/>
        </w:rPr>
        <w:t>РАЗНОРОДНОГО СОДЕРЖАНИЯ.</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numPr>
          <w:ilvl w:val="0"/>
          <w:numId w:val="0"/>
        </w:numPr>
        <w:jc w:val="both"/>
        <w:outlineLvl w:val="3"/>
        <w:rPr>
          <w:rFonts w:ascii="Times New Roman" w:hAnsi="Times New Roman" w:cs="Times New Roman"/>
        </w:rPr>
      </w:pPr>
      <w:bookmarkStart w:id="3" w:name="bookmark6"/>
      <w:r>
        <w:rPr>
          <w:rFonts w:cs="Times New Roman" w:ascii="Times New Roman" w:hAnsi="Times New Roman"/>
          <w:lang w:val="la-VA" w:eastAsia="la-VA" w:bidi="la-VA"/>
        </w:rPr>
        <w:t>Google</w:t>
      </w:r>
      <w:bookmarkEnd w:id="3"/>
    </w:p>
    <w:p>
      <w:pPr>
        <w:pStyle w:val="Normal"/>
        <w:numPr>
          <w:ilvl w:val="0"/>
          <w:numId w:val="0"/>
        </w:numPr>
        <w:ind w:left="360" w:hanging="360"/>
        <w:jc w:val="both"/>
        <w:outlineLvl w:val="3"/>
        <w:rPr>
          <w:rFonts w:ascii="Times New Roman" w:hAnsi="Times New Roman" w:cs="Times New Roman"/>
        </w:rPr>
      </w:pPr>
      <w:bookmarkStart w:id="4" w:name="bookmark8"/>
      <w:r>
        <w:rPr>
          <w:rFonts w:cs="Times New Roman" w:ascii="Times New Roman" w:hAnsi="Times New Roman"/>
        </w:rPr>
        <w:t>Тарантас. Путевые впечатления. Сочинение графа В. А. Соллогуба. Спб. 1845 г. *).</w:t>
      </w:r>
      <w:bookmarkEnd w:id="4"/>
    </w:p>
    <w:p>
      <w:pPr>
        <w:pStyle w:val="Normal"/>
        <w:ind w:firstLine="360"/>
        <w:jc w:val="both"/>
        <w:rPr>
          <w:rFonts w:ascii="Times New Roman" w:hAnsi="Times New Roman" w:cs="Times New Roman"/>
        </w:rPr>
      </w:pPr>
      <w:r>
        <w:rPr>
          <w:rFonts w:cs="Times New Roman" w:ascii="Times New Roman" w:hAnsi="Times New Roman"/>
        </w:rPr>
        <w:t>Всякая книга, предназначенная не для немногих знато</w:t>
        <w:softHyphen/>
        <w:t>ков или специально-ученых, а для всей читающей публи</w:t>
        <w:softHyphen/>
        <w:t>ки,- книга, изображающая современное состояние целого общества, - может быть рассматриваема не только как выражение личной мысли автора, но и в отношении её к публике, в связи с тем впечатлением, которое она про</w:t>
        <w:softHyphen/>
        <w:t>изводит, с тем сочувствием или порицанием, созна</w:t>
        <w:softHyphen/>
        <w:t>тельным и бессознательным, которое она встречает. С этой точки зрения приступаем мы к разбору „Тарантаса</w:t>
      </w:r>
      <w:r>
        <w:rPr>
          <w:rFonts w:cs="Times New Roman" w:ascii="Times New Roman" w:hAnsi="Times New Roman"/>
          <w:vertAlign w:val="superscript"/>
        </w:rPr>
        <w:t>а</w:t>
      </w:r>
      <w:r>
        <w:rPr>
          <w:rFonts w:cs="Times New Roman" w:ascii="Times New Roman" w:hAnsi="Times New Roman"/>
        </w:rPr>
        <w:t xml:space="preserve"> графа Соллогуба; ибо подобные сочинения предполага</w:t>
        <w:softHyphen/>
        <w:t>ют и вызывают множество толков и суждений, которые, несмотря на их видимое разнообразие, служат повер</w:t>
        <w:softHyphen/>
        <w:t>кою мысли автора и часто наводят на её значение; голос лица дополняет отзывы публики, оба сливаются в одно явление общественной мысли и могут быть рассматрива</w:t>
        <w:softHyphen/>
        <w:t>емы как нераздельное целое. Взгляд Зтот, кажется нам, оправдывается самим успехом разбираемой нами книги. Его не трудно было предвидеть: за него ручался талант автора, всеми признанный, интерес содержания, доступ</w:t>
        <w:softHyphen/>
        <w:t>ного всякому, увлекательный и свободный рассказ, нако</w:t>
        <w:softHyphen/>
        <w:t>нец превосходные чертежи, бойкие, замысловатые, часто поразительно истинные. Все это дано было в „Тарантасе</w:t>
      </w:r>
      <w:r>
        <w:rPr>
          <w:rFonts w:cs="Times New Roman" w:ascii="Times New Roman" w:hAnsi="Times New Roman"/>
          <w:vertAlign w:val="superscript"/>
        </w:rPr>
        <w:t>11</w:t>
      </w:r>
      <w:r>
        <w:rPr>
          <w:rFonts w:cs="Times New Roman" w:ascii="Times New Roman" w:hAnsi="Times New Roman"/>
        </w:rPr>
        <w:t>; и, несмотря на такое редкое соединение счастливых усло</w:t>
        <w:softHyphen/>
        <w:t>вий, можно смело сказать, что в успехе такой книги, в участии, с которым она читалась, в толках, которые</w:t>
      </w:r>
    </w:p>
    <w:p>
      <w:pPr>
        <w:pStyle w:val="Normal"/>
        <w:jc w:val="both"/>
        <w:rPr>
          <w:rFonts w:ascii="Times New Roman" w:hAnsi="Times New Roman" w:cs="Times New Roman"/>
        </w:rPr>
      </w:pPr>
      <w:r>
        <w:rPr>
          <w:rFonts w:cs="Times New Roman" w:ascii="Times New Roman" w:hAnsi="Times New Roman"/>
        </w:rPr>
        <w:t>*) Напечатано в Московском Сборнике 181« г. с подписью М.. 3.. К.</w:t>
      </w:r>
    </w:p>
    <w:p>
      <w:pPr>
        <w:pStyle w:val="Normal"/>
        <w:tabs>
          <w:tab w:val="clear" w:pos="708"/>
          <w:tab w:val="left" w:pos="5499" w:leader="none"/>
        </w:tabs>
        <w:ind w:firstLine="360"/>
        <w:jc w:val="both"/>
        <w:rPr>
          <w:rFonts w:ascii="Times New Roman" w:hAnsi="Times New Roman" w:cs="Times New Roman"/>
        </w:rPr>
      </w:pPr>
      <w:r>
        <w:rPr>
          <w:rFonts w:cs="Times New Roman" w:ascii="Times New Roman" w:hAnsi="Times New Roman"/>
        </w:rPr>
        <w:t>Соч. Ю. Саиарниа I.</w:t>
        <w:tab/>
        <w:t>I</w:t>
      </w:r>
    </w:p>
    <w:p>
      <w:pPr>
        <w:pStyle w:val="Normal"/>
        <w:jc w:val="both"/>
        <w:rPr>
          <w:rFonts w:ascii="Times New Roman" w:hAnsi="Times New Roman" w:cs="Times New Roman"/>
        </w:rPr>
      </w:pPr>
      <w:r>
        <w:rPr>
          <w:rFonts w:cs="Times New Roman" w:ascii="Times New Roman" w:hAnsi="Times New Roman"/>
        </w:rPr>
        <w:t>она порождала, её литературное достоинство заняло лишь второстепенное место. Помнится, едва прочтена была кни</w:t>
        <w:softHyphen/>
        <w:t>га, послышалось: да что же автор хотел всем этим доказать, да кто же из них лучше, Василий Иванович или Иван Васильевич? Если оба хуже, то где место между ними для Русского человека, каким он должен быть? Некоторые, указывая на Василья Ивановича, говорили: вот он, представитель хваленой народности! Другие обра</w:t>
        <w:softHyphen/>
        <w:t>довались Ивану Васильевичу и говорили: вот что значит отрываться от своей народности! Чтд нравилось одним, то порицали другие, и наоборот. Одним словом, книга графа Соллогуба явилась как бы в минуту горячего, все</w:t>
        <w:softHyphen/>
        <w:t>общего спора. Для обеих сторон сама книга была делом второстепенным, но каждая сторона увидала в ней под</w:t>
        <w:softHyphen/>
        <w:t>тверждение своей мысли и толковала ее по-своему; мысль же самого автора как будто не замечена или не разгадана. Спор возгорелся сильнее по случаю книги, и толки, ею же вызванные, отвлекли внимание читателей от её достоинств. Не знаем, приятно-лй это автору, такого-ли успеха он же</w:t>
        <w:softHyphen/>
        <w:t>лал. Впрочем, что-ж делать, если на пути своем из Москвы в Мордасы он натолкнулся на те живые вопро</w:t>
        <w:softHyphen/>
        <w:t>сы настоящей минуты, которые в различных видах стерегут нас на всех перепутьях!.. Что делать, если, обращая рассеянные взоры по обеим сторонам дороги, он подметил лучше других и рассказал языком, для всех понятным, некоторые из странностей и вопиющих противоречий нашей действительности?</w:t>
      </w:r>
    </w:p>
    <w:p>
      <w:pPr>
        <w:pStyle w:val="Normal"/>
        <w:ind w:firstLine="360"/>
        <w:jc w:val="both"/>
        <w:rPr>
          <w:rFonts w:ascii="Times New Roman" w:hAnsi="Times New Roman" w:cs="Times New Roman"/>
        </w:rPr>
      </w:pPr>
      <w:r>
        <w:rPr>
          <w:rFonts w:cs="Times New Roman" w:ascii="Times New Roman" w:hAnsi="Times New Roman"/>
        </w:rPr>
        <w:t>Всякий с ними встречался и страдал от них, но не всякий их сознал. Из тех, которые сознавали в лета пылкой молодости, многие, остепенившись с летами, успели позабыть про них или к ним приглядеться. Так пусть же люди даровитые выводят их и знают, что делают доброе дело: может быть, не наступило еще для нас время спокойного художественного созерцания, но за то наступила пора зрелого размышления и строгого суда над собою.</w:t>
      </w:r>
    </w:p>
    <w:p>
      <w:pPr>
        <w:pStyle w:val="Normal"/>
        <w:ind w:firstLine="360"/>
        <w:jc w:val="both"/>
        <w:rPr>
          <w:rFonts w:ascii="Times New Roman" w:hAnsi="Times New Roman" w:cs="Times New Roman"/>
        </w:rPr>
      </w:pPr>
      <w:r>
        <w:rPr>
          <w:rFonts w:cs="Times New Roman" w:ascii="Times New Roman" w:hAnsi="Times New Roman"/>
        </w:rPr>
        <w:t>Напомним в немногих словах содержание книги. Ва</w:t>
        <w:softHyphen/>
        <w:t>силий Иванович и Иван Васильевич едут из Москвы</w:t>
      </w:r>
    </w:p>
    <w:p>
      <w:pPr>
        <w:pStyle w:val="Normal"/>
        <w:jc w:val="both"/>
        <w:rPr>
          <w:rFonts w:ascii="Times New Roman" w:hAnsi="Times New Roman" w:cs="Times New Roman"/>
        </w:rPr>
      </w:pPr>
      <w:r>
        <w:rPr>
          <w:rFonts w:cs="Times New Roman" w:ascii="Times New Roman" w:hAnsi="Times New Roman"/>
        </w:rPr>
        <w:t>в Мордасы. На пути своем они встречают то, чтд не</w:t>
        <w:softHyphen/>
        <w:t>избежно встречается на всем неизмеримом пространстве Русского царства, в иакое бы направлении его ни пере</w:t>
        <w:softHyphen/>
        <w:t>секали. Станционные смотрители, чиновники, мужики, куп</w:t>
        <w:softHyphen/>
        <w:t>цы, губернский город, монастырь, село, все это несется на встречу путникам и быстро мелькает перед ними, своеобразно отражаясь в представлении того и другого. У каждого из них своя точна зрения, свои требования, своя оценка, свои предразсудки. Противоположность этих двух воззрений на одни и теже явления, условленная не столько разницею в летах и‘ характерах, сколько различием полученного воспитания, образа жизни и вообще целой среды общественной,-эта противоположность составляет главный интерес и как бы тему всей книги. Мысль, как видно, неновая. Встарину писывали сочинения в этом роде, в которых автор сталкивал олицетворенные воззрения старости и молодости, прозы и поэзий*, они бесцветны и холодны. Не таково произведение графа Соллогуба. У него противоположность воззрения-не выдумка остроумная, не искусственное сближение голых понятий и отвлеченных крайностей мышления, а живой, действительный Факт, дан</w:t>
        <w:softHyphen/>
        <w:t>ный современным обществом. Это один из бесчислен</w:t>
        <w:softHyphen/>
        <w:t>ных видов той основной противоположности, на которую распадается вся Русская жизнь. От подобного сочинения почти нельзя и требовать ни внешнего единства, ни стро</w:t>
        <w:softHyphen/>
        <w:t>гой полноты построения. Это не части, свободно замыкаю</w:t>
        <w:softHyphen/>
        <w:t>щиеся в одно целое, а исчисление, ряд картин, кото</w:t>
        <w:softHyphen/>
        <w:t>рый можно растянуть и прервать. Но необходимо, во пер</w:t>
        <w:softHyphen/>
        <w:t>вых, чтобы при всем разнообразии содержания и при всей свободе в расположении, основная противоположность вы</w:t>
        <w:softHyphen/>
        <w:t>держана была строго и до конца, чтобы, в каком бы по</w:t>
        <w:softHyphen/>
        <w:t>рядке или беспорядке ни менялись предметы, с двух из</w:t>
        <w:softHyphen/>
        <w:t>бранных точек на них падал свет своеобразный и прямой. Во вторых,-и это уже требование не одного искус</w:t>
        <w:softHyphen/>
        <w:t>ства,- оба взгляда, оба воззрения, должны быть поняты и представлены, как ложные в их крайности, в их ис</w:t>
        <w:softHyphen/>
        <w:t>ключительной односторонности; автор должен стоять вы</w:t>
        <w:softHyphen/>
        <w:t>ше противоположности и борьбы, он должен понимать</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ее, следовательно ему должно быть доступно примирение в высшем единстве. Если это живое примирение того, что в жизни является раздвоенным, ему доступно не только как дело возможное, как вывод отвлеченной мысли, но как живое душевное предощущение неминуемого; тогда, хотя бы даже он и не говорил от своего лица, хотя бы и не принимал на себя роли присяжного, изрекающего приговор после долгих односторонних споров, - чита</w:t>
        <w:softHyphen/>
        <w:t>тели почувствуют в самом споре действительность при</w:t>
        <w:softHyphen/>
        <w:t>мирения, послышат присутствие полной правды и в раз</w:t>
        <w:softHyphen/>
        <w:t>ногласных толках односторонних партий.</w:t>
      </w:r>
    </w:p>
    <w:p>
      <w:pPr>
        <w:pStyle w:val="Normal"/>
        <w:ind w:firstLine="360"/>
        <w:jc w:val="both"/>
        <w:rPr>
          <w:rFonts w:ascii="Times New Roman" w:hAnsi="Times New Roman" w:cs="Times New Roman"/>
        </w:rPr>
      </w:pPr>
      <w:r>
        <w:rPr>
          <w:rFonts w:cs="Times New Roman" w:ascii="Times New Roman" w:hAnsi="Times New Roman"/>
        </w:rPr>
        <w:t>Итак, требования критики определены.</w:t>
      </w:r>
    </w:p>
    <w:p>
      <w:pPr>
        <w:pStyle w:val="Normal"/>
        <w:ind w:firstLine="360"/>
        <w:jc w:val="both"/>
        <w:rPr>
          <w:rFonts w:ascii="Times New Roman" w:hAnsi="Times New Roman" w:cs="Times New Roman"/>
        </w:rPr>
      </w:pPr>
      <w:r>
        <w:rPr>
          <w:rFonts w:cs="Times New Roman" w:ascii="Times New Roman" w:hAnsi="Times New Roman"/>
        </w:rPr>
        <w:t>Что такое Василий Иванович и Иван Васильевич? Это два Русских человека, из которых одинъ-произведение самородное, явление жизни непросветленной сознанием, непроницаемой для идеи: пожилых лет помещик, вос</w:t>
        <w:softHyphen/>
        <w:t>питанный на голубятне, в кругу приживалок и шутов, почти никогда не выезжавший из своей деревни, которого вся деятельность, все заботы и помыслы ограничены тес</w:t>
        <w:softHyphen/>
        <w:t>ным кругом его домашнего хозяйства. Другой-человек молодой, оторванный иностранным воспитанием и образом жизни от Русской действительности и только-что вернув</w:t>
        <w:softHyphen/>
        <w:t>шийся из-за-границы с желанием изучить свою родину. Оба лица взяты из современного нашего общества; они существуют в нем не как случайные исключения, а как типы, под которые подходят целые массы лиц. Поэтому, для того, чтобы поняти. их значение в настоящем, постараемся проследить их историческое образование в прошедшем. Мы должны будем начать свысока.</w:t>
      </w:r>
    </w:p>
    <w:p>
      <w:pPr>
        <w:pStyle w:val="Normal"/>
        <w:ind w:firstLine="360"/>
        <w:jc w:val="both"/>
        <w:rPr>
          <w:rFonts w:ascii="Times New Roman" w:hAnsi="Times New Roman" w:cs="Times New Roman"/>
        </w:rPr>
      </w:pPr>
      <w:r>
        <w:rPr>
          <w:rFonts w:cs="Times New Roman" w:ascii="Times New Roman" w:hAnsi="Times New Roman"/>
        </w:rPr>
        <w:t>Всем известно, что реформа Петра Великого различно отдалась в составных слоях нашего общества. Она всколебала лишь верхние и оторвала их от низших. На простой народ реформа не имела прямого действия; она только изменила его отношения к высшим сословиям, отстранив и как бы удалив его. Напротив того, мысль Петра проникла глубоко в быть, в убеждения, в при</w:t>
        <w:softHyphen/>
        <w:t>вычки высшего сословия, и все в нем перевернула. На место старых Форм и никогда не стареющих, но в то</w:t>
      </w:r>
    </w:p>
    <w:p>
      <w:pPr>
        <w:pStyle w:val="Normal"/>
        <w:jc w:val="both"/>
        <w:rPr>
          <w:rFonts w:ascii="Times New Roman" w:hAnsi="Times New Roman" w:cs="Times New Roman"/>
        </w:rPr>
      </w:pPr>
      <w:r>
        <w:rPr>
          <w:rFonts w:cs="Times New Roman" w:ascii="Times New Roman" w:hAnsi="Times New Roman"/>
        </w:rPr>
        <w:t>время заглушенных или недосознанных начал, введены были новые начала и новые Формы.</w:t>
      </w:r>
    </w:p>
    <w:p>
      <w:pPr>
        <w:pStyle w:val="Normal"/>
        <w:ind w:firstLine="360"/>
        <w:jc w:val="both"/>
        <w:rPr>
          <w:rFonts w:ascii="Times New Roman" w:hAnsi="Times New Roman" w:cs="Times New Roman"/>
        </w:rPr>
      </w:pPr>
      <w:r>
        <w:rPr>
          <w:rFonts w:cs="Times New Roman" w:ascii="Times New Roman" w:hAnsi="Times New Roman"/>
        </w:rPr>
        <w:t>Понятие о власти, служебная деятельность по части су</w:t>
        <w:softHyphen/>
        <w:t>дебной, административной и военной, отношения общест</w:t>
        <w:softHyphen/>
        <w:t>венные, характер воспитания, все было пересоздано, все, что составляет предмет занятия и как бы принадлеж</w:t>
        <w:softHyphen/>
        <w:t>ность так-называемого высшего сословия в противолож</w:t>
        <w:softHyphen/>
        <w:t>ность народу. Это сословие должно было принять реформу, потому что оно ее вызвало.</w:t>
      </w:r>
    </w:p>
    <w:p>
      <w:pPr>
        <w:pStyle w:val="Normal"/>
        <w:ind w:firstLine="360"/>
        <w:jc w:val="both"/>
        <w:rPr>
          <w:rFonts w:ascii="Times New Roman" w:hAnsi="Times New Roman" w:cs="Times New Roman"/>
        </w:rPr>
      </w:pPr>
      <w:r>
        <w:rPr>
          <w:rFonts w:cs="Times New Roman" w:ascii="Times New Roman" w:hAnsi="Times New Roman"/>
        </w:rPr>
        <w:t>Было время - память о нем сохранилась в наших летописяхъ-когда бояре, лучшие мужи (ибо так их на</w:t>
        <w:softHyphen/>
        <w:t>зывал народ) составляли не отдельное, в себе замкну</w:t>
        <w:softHyphen/>
        <w:t>тое сословие, а избранный круг тогдашнего общества и как бы лучший цвет его, свободно распускавшийся на одном корню. Само общество выдвигало их из своей среды. Они были образованнее других в том смысле, что сознавали яснее убеждения и потребности всех, и потому их образованность не отрывала их от жизни народной, не внушала им гордого притязания на всеве</w:t>
        <w:softHyphen/>
        <w:t>дение, не мешала взаимному сочувствию их с народом, сочувствию, которое поддерживалось беспрестанным раз</w:t>
        <w:softHyphen/>
        <w:t>меном мыслей. Не то представляет нам эпоха, пред</w:t>
        <w:softHyphen/>
        <w:t>шествующая Петру I. Ссылаемся на иностранных и на своих писателей. Трудно узнать потомков лучших му</w:t>
        <w:softHyphen/>
        <w:t>жей в придворных чиновниках Алексея Михайловича, спесивых и тучных, которых водят под руки и на руках поднимают из саней, или в боярах, ирамотг неученыхи и нестудированных (по выражению Кошихина), кото</w:t>
        <w:softHyphen/>
        <w:t>рые заседают в Думе, брады своя у ставя, и ничеио не отвещают.</w:t>
      </w:r>
    </w:p>
    <w:p>
      <w:pPr>
        <w:pStyle w:val="Normal"/>
        <w:ind w:firstLine="360"/>
        <w:jc w:val="both"/>
        <w:rPr>
          <w:rFonts w:ascii="Times New Roman" w:hAnsi="Times New Roman" w:cs="Times New Roman"/>
        </w:rPr>
      </w:pPr>
      <w:r>
        <w:rPr>
          <w:rFonts w:cs="Times New Roman" w:ascii="Times New Roman" w:hAnsi="Times New Roman"/>
        </w:rPr>
        <w:t xml:space="preserve">Их открытые, свободные с той и другой стороны, отношения к народу изменились и получили </w:t>
      </w:r>
      <w:r>
        <w:rPr>
          <w:rFonts w:cs="Times New Roman" w:ascii="Times New Roman" w:hAnsi="Times New Roman"/>
          <w:smallCaps/>
        </w:rPr>
        <w:t xml:space="preserve">оффицияльный </w:t>
      </w:r>
      <w:r>
        <w:rPr>
          <w:rFonts w:cs="Times New Roman" w:ascii="Times New Roman" w:hAnsi="Times New Roman"/>
        </w:rPr>
        <w:t>характер. Они уже не беседовали с народом, не сове</w:t>
        <w:softHyphen/>
        <w:t>товались с ним, а только передавали повеления. Они выходили к нему только в торжественные случаи, их пышные поезды медленно тянутся по городу, толпа гля</w:t>
        <w:softHyphen/>
        <w:t>дит на них с любопытством; но прежнего сочувствия, прежнего живого размена мыслей и взаимнодействия нетъ</w:t>
      </w:r>
    </w:p>
    <w:p>
      <w:pPr>
        <w:pStyle w:val="Normal"/>
        <w:jc w:val="both"/>
        <w:rPr>
          <w:rFonts w:ascii="Times New Roman" w:hAnsi="Times New Roman" w:cs="Times New Roman"/>
        </w:rPr>
      </w:pPr>
      <w:r>
        <w:rPr>
          <w:rFonts w:cs="Times New Roman" w:ascii="Times New Roman" w:hAnsi="Times New Roman"/>
        </w:rPr>
        <w:t>и следов. Благородные черты великих образов лучшего времени исказились и потемнели. Прежнее сознание своего достоинства перешло в надменность, сила родовых вос</w:t>
        <w:softHyphen/>
        <w:t>поминаний в служебную спесь. Какие бы ни были тому причины (а между ними влияние Польской аристократии занимает непоследнее место), но боярство времен Алек</w:t>
        <w:softHyphen/>
        <w:t>сея Михайловича испытало участь всякого сословия, уеди</w:t>
        <w:softHyphen/>
        <w:t>няющагося в чувстве эгоизма и гордости: оно обессилело и выродилось. И так, высшее сословие вызвало реформу своим постепенным удалением от народа, употребле</w:t>
        <w:softHyphen/>
        <w:t>нием во зло народных начал, наконец, тем нравст</w:t>
        <w:softHyphen/>
        <w:t>венным застоем, в который оно погрузилось. Ясно, что с его стороны не могло быть разумного сопротивления преобразованию; ибо оно дорожило только Формами ста</w:t>
        <w:softHyphen/>
        <w:t>рых преданий, которых живой смысл оно утратило; не могло быть и того сопротивления слепого, какое встретил Петр I в раскольниках и стрельцах. Разумеется, мы говорим о целом сословии и не отрицаем частных исключений, впрочем неспособных изменить его судьбу. Многие приняли реформу добровольно и, вслед за Пет</w:t>
        <w:softHyphen/>
        <w:t>ром, сбросив старую спесь, пошли в науку к дру</w:t>
        <w:softHyphen/>
        <w:t>гим народам. Перед ними открылась богатая служебная деятельность. Другие покорились преобразованию по необ</w:t>
        <w:softHyphen/>
        <w:t>ходимости, без сочувствия: им жаль было старых при</w:t>
        <w:softHyphen/>
        <w:t>вычек, старой лени бесконечных пиров и успокоитель</w:t>
        <w:softHyphen/>
        <w:t>ного невежества; чтож оставалось им делать в преоб</w:t>
        <w:softHyphen/>
        <w:t>разованном обществе? Все высшие сферы деятельности, в которых жили и вращались их деды, служба, в са</w:t>
        <w:softHyphen/>
        <w:t>мом обширном значении слова, были для них закрыты; ибо требования правительства изменились, ибо введены были новые начала, которых нельзя было ни угадать природным умом, ни заменить преданиями. Нужно было начинать учиться с-изнова; но на это не хватало ни сил, ни охоты. На долю их осталось: удалиться в свои вот</w:t>
        <w:softHyphen/>
        <w:t>чины, заниматься хозяйством и утешать себя домашними потехами: травлями, дураками и дурами.</w:t>
      </w:r>
    </w:p>
    <w:p>
      <w:pPr>
        <w:pStyle w:val="Normal"/>
        <w:ind w:firstLine="360"/>
        <w:jc w:val="both"/>
        <w:rPr>
          <w:rFonts w:ascii="Times New Roman" w:hAnsi="Times New Roman" w:cs="Times New Roman"/>
        </w:rPr>
      </w:pPr>
      <w:r>
        <w:rPr>
          <w:rFonts w:cs="Times New Roman" w:ascii="Times New Roman" w:hAnsi="Times New Roman"/>
        </w:rPr>
        <w:t>От этого класса людей, с одной стороны утративших издавна сочувствие с народом, с другой неспособныхъ</w:t>
      </w:r>
    </w:p>
    <w:p>
      <w:pPr>
        <w:pStyle w:val="Normal"/>
        <w:jc w:val="both"/>
        <w:rPr>
          <w:rFonts w:ascii="Times New Roman" w:hAnsi="Times New Roman" w:cs="Times New Roman"/>
        </w:rPr>
      </w:pPr>
      <w:r>
        <w:rPr>
          <w:rFonts w:cs="Times New Roman" w:ascii="Times New Roman" w:hAnsi="Times New Roman"/>
        </w:rPr>
        <w:t>приобщиться к просвещению и следовательно удаленных от всех высоких интересов, которые облагороживают человека и не допускают его погрязнуть в мелоч</w:t>
        <w:softHyphen/>
        <w:t>ных и своекорыстных заботах, ведут свою родослов</w:t>
        <w:softHyphen/>
        <w:t>ную всевозможные Простаковы, Скотинины, Собакевичи, наконец и Иван Федотович, отец Насилья Ивановича. Автор изобразил нам его деревенский быт (гл. XV), его пошлую праздную жизнь и безнравственные забавы, без преувеличения, без страстного ожесточения. Об этом отрицательном достоинстве мы упоминаем потому толь</w:t>
        <w:softHyphen/>
        <w:t>ко, что в нашей современной литературе оно стало ред</w:t>
        <w:softHyphen/>
        <w:t>костью. Мы до того привыкли видеть, с какою жадностью хватаются за все, чем только можно опорочить старину, что тон этой XV главы приятно поразил нас.</w:t>
      </w:r>
    </w:p>
    <w:p>
      <w:pPr>
        <w:pStyle w:val="Normal"/>
        <w:ind w:firstLine="360"/>
        <w:jc w:val="both"/>
        <w:rPr>
          <w:rFonts w:ascii="Times New Roman" w:hAnsi="Times New Roman" w:cs="Times New Roman"/>
        </w:rPr>
      </w:pPr>
      <w:r>
        <w:rPr>
          <w:rFonts w:cs="Times New Roman" w:ascii="Times New Roman" w:hAnsi="Times New Roman"/>
        </w:rPr>
        <w:t>Родовое понятие, под которое мы подвели Ивана Федо</w:t>
        <w:softHyphen/>
        <w:t>товича и Насилья Ивановича, есть создание обстоятельств, исторической судьбы целого сословия; под этим понятием, разумеется, есть место для многих возрастов, характе</w:t>
        <w:softHyphen/>
        <w:t>ров и личностей. Так, например, Василий Иванович во многом не походить на своего отца. Выписываем слова автора:</w:t>
      </w:r>
    </w:p>
    <w:p>
      <w:pPr>
        <w:pStyle w:val="Normal"/>
        <w:ind w:firstLine="360"/>
        <w:jc w:val="both"/>
        <w:rPr>
          <w:rFonts w:ascii="Times New Roman" w:hAnsi="Times New Roman" w:cs="Times New Roman"/>
        </w:rPr>
      </w:pPr>
      <w:r>
        <w:rPr>
          <w:rFonts w:cs="Times New Roman" w:ascii="Times New Roman" w:hAnsi="Times New Roman"/>
        </w:rPr>
        <w:t>Он хотя не уничтожил вовсе существовавший при отце порядок, но, по крайней мере, изменил его во многом: шутов отослал в столярную, кучера посадил на козлы, а сам выпивал не более двух рюмок трав</w:t>
        <w:softHyphen/>
        <w:t>ничка в день, одну перед обедом, другую перед ужином. Не следует однако думать, чтоб он вооружался правилами грозной нравственности и барабанил громкими словами. Совсем нет. То, что занимало и тешило Ивана Федотовича, не казалось ему отвратительным, а только не занимало и не тешило его вовсе. Он понимал, что можно быть пьяницей, только сам напиваться не любил. Он понимал, что можно забавляться дураками, только сам не находил в них ничего смешного. Словом, он сделался добрым человекомъ-не по убеждению, атак себе,-потому, что иначе было бы ему как-то неловко и неприятно. С одной стороны, он помнил живо последнее, страшное поучение умирающего отца, а с другой стороны, про</w:t>
        <w:softHyphen/>
        <w:t>свещение, которое незаметным образом распространяется повсюду, загля</w:t>
        <w:softHyphen/>
        <w:t>дывая в села и деревни, не миновало Мордас и стало исподоволь подкра</w:t>
        <w:softHyphen/>
        <w:t>дываться к Василыо Ивановичу, заговаривая с ним не Европейскими пустыми изречениями, а понятным ему языком. Такимь образом понял он, что собственное его благосостояние зависит от благосостояния его крестьян, и тогда занялся он всеми силами добрым делом, и без того</w:t>
      </w:r>
    </w:p>
    <w:p>
      <w:pPr>
        <w:pStyle w:val="Normal"/>
        <w:jc w:val="both"/>
        <w:rPr>
          <w:rFonts w:ascii="Times New Roman" w:hAnsi="Times New Roman" w:cs="Times New Roman"/>
        </w:rPr>
      </w:pPr>
      <w:r>
        <w:rPr>
          <w:rFonts w:cs="Times New Roman" w:ascii="Times New Roman" w:hAnsi="Times New Roman"/>
        </w:rPr>
        <w:t>милым его мягкосердому свойству... У Василья Ивановича родились дети. Он начал их воспитывать нехитро, но уже не так, как сам был воспитан. Для них выписав был студент из семинарии, который обу</w:t>
        <w:softHyphen/>
        <w:t>чал их н истории, и геограеии, и многому, о чем Василий Иванович и понятия не имел. Старший сын, по наступлении одиннадцати лет, был отправлен сперва в губернскую гимназию, а потом в Московской уни</w:t>
        <w:softHyphen/>
        <w:t>верситет. Василий Иванович понимал, сам незная по чему, что в хоро</w:t>
        <w:softHyphen/>
        <w:t>шем воспитании таится не только нравственный зародыш жизни каждого человека, но и тайное начало благоденствия и жизни всякого государства (стр. 188 и 189).</w:t>
      </w:r>
    </w:p>
    <w:p>
      <w:pPr>
        <w:pStyle w:val="Normal"/>
        <w:ind w:firstLine="360"/>
        <w:jc w:val="both"/>
        <w:rPr>
          <w:rFonts w:ascii="Times New Roman" w:hAnsi="Times New Roman" w:cs="Times New Roman"/>
        </w:rPr>
      </w:pPr>
      <w:r>
        <w:rPr>
          <w:rFonts w:cs="Times New Roman" w:ascii="Times New Roman" w:hAnsi="Times New Roman"/>
        </w:rPr>
        <w:t>Этот естественный и бессознательный переход от од</w:t>
        <w:softHyphen/>
        <w:t>ного поколения к другому понять автором очень верно. В дополнение к характеристике Василья Ивановича, лица ненового в нашей литературе, советуем прочесть главу XIII, в которой идеализирован помещик.</w:t>
      </w:r>
    </w:p>
    <w:p>
      <w:pPr>
        <w:pStyle w:val="Normal"/>
        <w:ind w:firstLine="360"/>
        <w:jc w:val="both"/>
        <w:rPr>
          <w:rFonts w:ascii="Times New Roman" w:hAnsi="Times New Roman" w:cs="Times New Roman"/>
        </w:rPr>
      </w:pPr>
      <w:r>
        <w:rPr>
          <w:rFonts w:cs="Times New Roman" w:ascii="Times New Roman" w:hAnsi="Times New Roman"/>
        </w:rPr>
        <w:t>При этих добрых свойствах, Василию Ивановичу не</w:t>
        <w:softHyphen/>
        <w:t>достает одного-сознания. Он любит своих крестьян по привычке. Он заставляет своего сына учиться на</w:t>
        <w:softHyphen/>
        <w:t>укам, потому что так принято. Правда, автор предпола</w:t>
        <w:softHyphen/>
        <w:t>гает в нем более возвышенную цель; но этому противо речит весь образ мыслей Василья Ивановича. В самом деле, мало того, что сам он не чувствует потребности от частных случаев восходить до общих понятий, он даже питает к ним какое-то чувство неблаговоления и страха. Он боится новой мысли, нового взгляда, даже но</w:t>
        <w:softHyphen/>
        <w:t>вого или слишком громкого слова. Ему кажется, что если назовут предмет не тем именем, каким он привык называть его, то предмет выпадет из рук его; если сознание проникнет в ограниченный его быт, то он разрушится и распадется. И потому, всякий раз; когда его товарищ, возбужденный его же рассказом, силится до</w:t>
        <w:softHyphen/>
        <w:t>вести его до общего вывода, истекающего из его же слов, он упирается, хватаясь за свою ограниченную действи</w:t>
        <w:softHyphen/>
        <w:t>тельность, отказывается от своих же слов, заговарива</w:t>
        <w:softHyphen/>
        <w:t>ет о другом, или притворяется спящим. Он готов признать науку, лишь бы только она оставила его в покое.</w:t>
      </w:r>
    </w:p>
    <w:p>
      <w:pPr>
        <w:pStyle w:val="Normal"/>
        <w:ind w:firstLine="360"/>
        <w:jc w:val="both"/>
        <w:rPr>
          <w:rFonts w:ascii="Times New Roman" w:hAnsi="Times New Roman" w:cs="Times New Roman"/>
        </w:rPr>
      </w:pPr>
      <w:r>
        <w:rPr>
          <w:rFonts w:cs="Times New Roman" w:ascii="Times New Roman" w:hAnsi="Times New Roman"/>
        </w:rPr>
        <w:t>Странно было бы винить в этом Василья Ивановича, или точнее винить его одного. Эта недоверчивость к на</w:t>
        <w:softHyphen/>
      </w:r>
    </w:p>
    <w:p>
      <w:pPr>
        <w:pStyle w:val="Normal"/>
        <w:jc w:val="both"/>
        <w:rPr>
          <w:rFonts w:ascii="Times New Roman" w:hAnsi="Times New Roman" w:cs="Times New Roman"/>
        </w:rPr>
      </w:pPr>
      <w:r>
        <w:rPr>
          <w:rFonts w:cs="Times New Roman" w:ascii="Times New Roman" w:hAnsi="Times New Roman"/>
        </w:rPr>
        <w:t>уке, это недоброжелательство к стремлению мысли понять и улучшить жизнь, объясняется с одной стороны тем, что наука явилась к нам из-за границы, в Формах, недоступных для большинства, с содержанием, чуждым нашей народности. Она еще не успела претвориться в наше родное достояние, она еще пе освободилась от лож</w:t>
        <w:softHyphen/>
        <w:t>ного презрения к жизни и, снисходя к ней, она пугает ее дерзостью своих требований, отталкивает от себя гор</w:t>
        <w:softHyphen/>
        <w:t>дым притязанием на всезнание. Василий Иванович ин</w:t>
        <w:softHyphen/>
        <w:t>стинктом понимает этот раздор, и вот чем объясняет</w:t>
        <w:softHyphen/>
        <w:t>ся его недоверчивость. Но оправдать ее нельзя; ибо он боится вообще всякой мысли, он невинный, бессознатель</w:t>
        <w:softHyphen/>
        <w:t>ный враг сознания. Этот отдельный след того до поло</w:t>
        <w:softHyphen/>
        <w:t>вины побежденного упорства до-Петровской старины, смяг</w:t>
        <w:softHyphen/>
        <w:t>чается в Василье Ивановиче природным добродушием и выражается едва заметною чертою на его полном лице. Грубее ворчит про себя Собакевич: „просвещенье, про</w:t>
        <w:softHyphen/>
        <w:t>свещенье, все толкуют просвещенье</w:t>
      </w:r>
      <w:r>
        <w:rPr>
          <w:rFonts w:cs="Times New Roman" w:ascii="Times New Roman" w:hAnsi="Times New Roman"/>
          <w:vertAlign w:val="superscript"/>
        </w:rPr>
        <w:t>11</w:t>
      </w:r>
      <w:r>
        <w:rPr>
          <w:rFonts w:cs="Times New Roman" w:ascii="Times New Roman" w:hAnsi="Times New Roman"/>
        </w:rPr>
        <w:t>; не менее того, основное побуждение у обоих одно.</w:t>
      </w:r>
    </w:p>
    <w:p>
      <w:pPr>
        <w:pStyle w:val="Normal"/>
        <w:ind w:firstLine="360"/>
        <w:jc w:val="both"/>
        <w:rPr>
          <w:rFonts w:ascii="Times New Roman" w:hAnsi="Times New Roman" w:cs="Times New Roman"/>
        </w:rPr>
      </w:pPr>
      <w:r>
        <w:rPr>
          <w:rFonts w:cs="Times New Roman" w:ascii="Times New Roman" w:hAnsi="Times New Roman"/>
        </w:rPr>
        <w:t>Итак, Василий Иванович жертва того раздвоения, от которого никто спастись не может, но он не сознает его.</w:t>
      </w:r>
    </w:p>
    <w:p>
      <w:pPr>
        <w:pStyle w:val="Normal"/>
        <w:ind w:firstLine="360"/>
        <w:jc w:val="both"/>
        <w:rPr>
          <w:rFonts w:ascii="Times New Roman" w:hAnsi="Times New Roman" w:cs="Times New Roman"/>
        </w:rPr>
      </w:pPr>
      <w:r>
        <w:rPr>
          <w:rFonts w:cs="Times New Roman" w:ascii="Times New Roman" w:hAnsi="Times New Roman"/>
        </w:rPr>
        <w:t>В прямую противоположность к нему становится дру</w:t>
        <w:softHyphen/>
        <w:t>гое лице, совершенно отрешенное от Русской действитель</w:t>
        <w:softHyphen/>
        <w:t>ности, развившее в себе отвлеченное сознание.</w:t>
      </w:r>
    </w:p>
    <w:p>
      <w:pPr>
        <w:pStyle w:val="Normal"/>
        <w:ind w:firstLine="360"/>
        <w:jc w:val="both"/>
        <w:rPr>
          <w:rFonts w:ascii="Times New Roman" w:hAnsi="Times New Roman" w:cs="Times New Roman"/>
        </w:rPr>
      </w:pPr>
      <w:r>
        <w:rPr>
          <w:rFonts w:cs="Times New Roman" w:ascii="Times New Roman" w:hAnsi="Times New Roman"/>
        </w:rPr>
        <w:t>Иван Васильевич принадлежит к тому поколению людей, которое воспитано по иностранному: не по-французски, ибо Французское воспитание требует, как необходи</w:t>
        <w:softHyphen/>
        <w:t>мой обстановки, всей Франции с её природою, с её учреж</w:t>
        <w:softHyphen/>
        <w:t>дениями и образом жизни; не по-английски, ибо воспитание Английское возможно только в самой Англии, как Немец</w:t>
        <w:softHyphen/>
        <w:t>кое только в среде жизни Германской; а на отвлеченно</w:t>
        <w:softHyphen/>
        <w:t>иностранный манер, то есть только на не Русский. Может быть, Француз или Англичанин этого не поймет, но мы Русские понимаем... Есть целый строй созвучий, неопре</w:t>
        <w:softHyphen/>
        <w:t>деленных, но доступных внутреннему слуху ребенка; есть этот невещественный и неразлагаемый воздух род</w:t>
        <w:softHyphen/>
        <w:t>ной земли, который необходимо нужен для первых годов детства. Душа пропитываетси им сквозь и вместе с нимъ</w:t>
      </w:r>
    </w:p>
    <w:p>
      <w:pPr>
        <w:pStyle w:val="Normal"/>
        <w:jc w:val="both"/>
        <w:rPr>
          <w:rFonts w:ascii="Times New Roman" w:hAnsi="Times New Roman" w:cs="Times New Roman"/>
        </w:rPr>
      </w:pPr>
      <w:r>
        <w:rPr>
          <w:rFonts w:cs="Times New Roman" w:ascii="Times New Roman" w:hAnsi="Times New Roman"/>
        </w:rPr>
        <w:t>она вдыхает безотчетное и потому именно ничем позд</w:t>
        <w:softHyphen/>
        <w:t>нее незаменимое сочувствие к тому миру, в котором суждено ей жить, к природе, к людям, к звукам язы</w:t>
        <w:softHyphen/>
        <w:t>ка, ко всему тому, чтд заключается под словом: родное. Как сплетается невидимою рукою духовная связь челове</w:t>
        <w:softHyphen/>
        <w:t>ка с целым миром, готовым принять его,-ни расска</w:t>
        <w:softHyphen/>
        <w:t>зать. ни подвести под систему нельзя. И потому сочувст</w:t>
        <w:softHyphen/>
        <w:t>вие, о котором идет речь, не дается воспитанием, а при</w:t>
        <w:softHyphen/>
        <w:t>обретается само собою, естественно и просто. Воспитание не может создать его, но оно может помешать ему. Можно запереть ребенка в тесную комнату и загородить от него живую природу; можно оторвать его от действительности, разобщить его с жизнию и безусловно подчинить его ис</w:t>
        <w:softHyphen/>
        <w:t>кусственному процессу воспитания. Плоды фтой системы перед нашими глазами; ими можно любоваться в целом поколении людей образованных, но отрешенных от своей земли, которые скитаются без цели, не зная к чему при</w:t>
        <w:softHyphen/>
        <w:t>стать и где основаться; ибо воспитание, научившее их понимать все возможное и всему сочувствовать, лишило их родного крова, родной земли, родного языка. Их на</w:t>
        <w:softHyphen/>
        <w:t>значение остается для них самих неразрешенною задачею. Они свободно говорят на трех или четырех языках; но они научились своему языку также точно, как и дру</w:t>
        <w:softHyphen/>
        <w:t>гим, и у них нет родного языка. Они способны при</w:t>
        <w:softHyphen/>
        <w:t>знать и оценить прекрасное у всех народов, они ужива</w:t>
        <w:softHyphen/>
        <w:t>ются во всех странах мира; но их отношения к родной земле как то странны и неестественны. Они выучились лю</w:t>
        <w:softHyphen/>
        <w:t>бить ее. Они знают, что честь благовоспитанного челоловека связана с честью его родины, что он обязан за</w:t>
        <w:softHyphen/>
        <w:t>щищать ее, и они охотно пожертвуют для неё жизнию. Они способны воспламениться благородным рвением к общественной пользе, они придумают для своей земли множество улучшений и прекрасную будущность; они точ</w:t>
        <w:softHyphen/>
        <w:t>но любят, но не столько родину, сколько возможное осу</w:t>
        <w:softHyphen/>
        <w:t>ществление своих надежд, любят некоторые свойства, по мнению их, похвальные, то-есть любят так, как могут любить иностранцы. И вот почему так много про</w:t>
        <w:softHyphen/>
        <w:t>падает даром прекрасных побуждений и .безотзывныхъ</w:t>
      </w:r>
    </w:p>
    <w:p>
      <w:pPr>
        <w:pStyle w:val="Normal"/>
        <w:jc w:val="both"/>
        <w:rPr>
          <w:rFonts w:ascii="Times New Roman" w:hAnsi="Times New Roman" w:cs="Times New Roman"/>
        </w:rPr>
      </w:pPr>
      <w:r>
        <w:rPr>
          <w:rFonts w:cs="Times New Roman" w:ascii="Times New Roman" w:hAnsi="Times New Roman"/>
        </w:rPr>
        <w:t>голосов. Вот что значит отсутствие безотчетной, врожден</w:t>
        <w:softHyphen/>
        <w:t>ной любви, которой начало теряется в незапамятных го</w:t>
        <w:softHyphen/>
        <w:t>дах детства, которое не разбирает отчетливо и холодно, но обнимает целый народ, как он есть, с его свет</w:t>
        <w:softHyphen/>
        <w:t>лыми и темными сторонами.</w:t>
      </w:r>
    </w:p>
    <w:p>
      <w:pPr>
        <w:pStyle w:val="Normal"/>
        <w:ind w:firstLine="360"/>
        <w:jc w:val="both"/>
        <w:rPr>
          <w:rFonts w:ascii="Times New Roman" w:hAnsi="Times New Roman" w:cs="Times New Roman"/>
        </w:rPr>
      </w:pPr>
      <w:r>
        <w:rPr>
          <w:rFonts w:cs="Times New Roman" w:ascii="Times New Roman" w:hAnsi="Times New Roman"/>
        </w:rPr>
        <w:t>К этому поколению, безвинно искупающему грех лож</w:t>
        <w:softHyphen/>
        <w:t>ного воспитания, принадлежит Иван Васильевич. Приба</w:t>
        <w:softHyphen/>
        <w:t>вим, что он получил воспитание во всех отношениях дрянное, которое завлекло его способности в разные сто</w:t>
        <w:softHyphen/>
        <w:t>роны, не сосредоточив их, разобщило его с жизнию и все-таки ничему не научило. Сам по-себе Иван Василь</w:t>
        <w:softHyphen/>
        <w:t>евич, также как и Василий Иванович, человек дюжинный.</w:t>
      </w:r>
    </w:p>
    <w:p>
      <w:pPr>
        <w:pStyle w:val="Normal"/>
        <w:ind w:firstLine="360"/>
        <w:jc w:val="both"/>
        <w:rPr>
          <w:rFonts w:ascii="Times New Roman" w:hAnsi="Times New Roman" w:cs="Times New Roman"/>
        </w:rPr>
      </w:pPr>
      <w:r>
        <w:rPr>
          <w:rFonts w:cs="Times New Roman" w:ascii="Times New Roman" w:hAnsi="Times New Roman"/>
        </w:rPr>
        <w:t>Мы не жалеем, что автор выбрал именно таких лю</w:t>
        <w:softHyphen/>
        <w:t>дей, а не сильные и резко отмеченные личности: родовые свойства целого поколения выражаются в них яснее и доступнее; всякий видит, что это не исключения, а люди каких много. Иван Васильевич был за границею. Пу</w:t>
        <w:softHyphen/>
        <w:t>тешествие необходимое дополнение к его воспитанию; но оно произвело на него неожиданное действие, противопо</w:t>
        <w:softHyphen/>
        <w:t>ложное тому, какое произвело бы на его отца или деда; не потому, чтобы он был их лучше, а потому, что время наступило другое и, независимо от людей, зреет и раз</w:t>
        <w:softHyphen/>
        <w:t>вивается мысль, подвигается общество на пути к сознанию и увлекает за собою сильных и слабых. В наших по</w:t>
        <w:softHyphen/>
        <w:t>вестях и комедиях, Русский, вернувшийся из-за границы, является каким то шутом в уродливом наряде, болтает по-французски и презирает наш образ жизни. В свое время это изображение могло быть верно; но наши нраво</w:t>
        <w:softHyphen/>
        <w:t>описатели отстали от общества и сражаются с призраком. Иван Васильевич вывез из-за границы уважение и лю</w:t>
        <w:softHyphen/>
        <w:t>бовь к своей родине, желание узнать Россию и сблизиться с нею. Эта черта взята из современной действительности, схвачена верно и, сколько нам известно, в первый раз. Иван Васильевич лице новое, принадлежащее автору. Выпишем замечательное место о впечатлении, произведен</w:t>
        <w:softHyphen/>
        <w:t>ном на него чужими краями.</w:t>
      </w:r>
    </w:p>
    <w:p>
      <w:pPr>
        <w:pStyle w:val="Normal"/>
        <w:ind w:firstLine="360"/>
        <w:jc w:val="both"/>
        <w:rPr>
          <w:rFonts w:ascii="Times New Roman" w:hAnsi="Times New Roman" w:cs="Times New Roman"/>
        </w:rPr>
      </w:pPr>
      <w:r>
        <w:rPr>
          <w:rFonts w:cs="Times New Roman" w:ascii="Times New Roman" w:hAnsi="Times New Roman"/>
        </w:rPr>
        <w:t>Между тем, Иван Васильевич замечал, что куда бы он ни показы вался, в какую землю бы он ни приезжал,-на него смотрят с каким-</w:t>
      </w:r>
    </w:p>
    <w:p>
      <w:pPr>
        <w:pStyle w:val="Normal"/>
        <w:jc w:val="both"/>
        <w:rPr>
          <w:rFonts w:ascii="Times New Roman" w:hAnsi="Times New Roman" w:cs="Times New Roman"/>
        </w:rPr>
      </w:pPr>
      <w:r>
        <w:rPr>
          <w:rFonts w:cs="Times New Roman" w:ascii="Times New Roman" w:hAnsi="Times New Roman"/>
        </w:rPr>
        <w:t>то недоброжелательным, завистливым вниманием. Сперва приписывал он вто личным своим достоинствам, но потом догадался, что Россия занимает невольно все умы, и что на него так странно смотрят единст</w:t>
        <w:softHyphen/>
        <w:t>венно потому, что он Русский. Иногда за табель-д’отом делали ему самы</w:t>
      </w:r>
      <w:r>
        <w:rPr>
          <w:rFonts w:cs="Times New Roman" w:ascii="Times New Roman" w:hAnsi="Times New Roman"/>
          <w:vertAlign w:val="subscript"/>
        </w:rPr>
        <w:t xml:space="preserve">е </w:t>
      </w:r>
      <w:r>
        <w:rPr>
          <w:rFonts w:cs="Times New Roman" w:ascii="Times New Roman" w:hAnsi="Times New Roman"/>
        </w:rPr>
        <w:t>ребяческие вопросы: скоро ли Россия завладеет всем светом? правда ли что в будущем году Цареград назначен Русской столицей? Все газеты, которые попадались ему в руки, были наполнены соображениями о Русской политике. В Германии панславизм занимал все умы. Каждый день выхо</w:t>
        <w:softHyphen/>
        <w:t>дили из печати глупейшие на счет России брошюры и книги, написанные с какой-то лакейской досадой и ровно ничего не доказывающие, кроме без</w:t>
        <w:softHyphen/>
        <w:t>дарности писателей и опасений Европы. Мало по налу, заграничная жизнь заставила Ивана Васильевича невольно задуматься о своей родине. Думая об ней, он начал ею гордиться, а потом начал ее и любить. Словом, то, чтд на родине не было внушено ему при воспитании, мало-по-малу вкра</w:t>
        <w:softHyphen/>
        <w:t>лось в его душу на чужбине. Он начал припоминать все виденное и не</w:t>
        <w:softHyphen/>
        <w:t>замеченное им в деревне, в поездках по губерниям, во время откоман</w:t>
        <w:softHyphen/>
        <w:t>дировок по службе. Он хотя и чувствовал, что все вти данные не со</w:t>
        <w:softHyphen/>
        <w:t>ставляют общего мнения, общего целого, но некоторые черты удержал он довольно верно, а остальные дополнил своим воображением. Так соста</w:t>
        <w:softHyphen/>
        <w:t>вил он себе особые понятия о чиновниках о Русской торговле, о нашем образовании, о нашей словесности. Тогда решился он изучить свою родину основательно, и так-как он принимался за все с восторгом, то и отчизнолюбие в нем загорелось бурным пламенем. К тому же он радо</w:t>
        <w:softHyphen/>
        <w:t>вался, что осмыслил свое бытие, что нашел себе наконец цель в жизни, цель благородную, цель прекрасную, обещающую ему привлекательное за</w:t>
        <w:softHyphen/>
        <w:t>нятие, полезные наблюдения: с такими чувствами возвратился он из-за границы (стр. 211 и 212).</w:t>
      </w:r>
    </w:p>
    <w:p>
      <w:pPr>
        <w:pStyle w:val="Normal"/>
        <w:ind w:firstLine="360"/>
        <w:jc w:val="both"/>
        <w:rPr>
          <w:rFonts w:ascii="Times New Roman" w:hAnsi="Times New Roman" w:cs="Times New Roman"/>
        </w:rPr>
      </w:pPr>
      <w:r>
        <w:rPr>
          <w:rFonts w:cs="Times New Roman" w:ascii="Times New Roman" w:hAnsi="Times New Roman"/>
        </w:rPr>
        <w:t>Эту потребность духовного воссоединения с родным краем суждено испытать людям нашего времени. Она выражается в различных видах и степенях. У иных она выражается вслед за болезненным и томительным сознанием их разъединения с народною жизнию; такое страдание, когда оно искренно, действует спасительно на душу: оно очищает от гордости мертвого знания, прекло</w:t>
        <w:softHyphen/>
        <w:t>няет человека перед неисповедимым могуществом жиз</w:t>
        <w:softHyphen/>
        <w:t>ни, перед простым народом, необразованным, но в простоте неиспорченного духа хранящим глубокий смысл и высокую любовь для правды и для добра. Для фтих людей возврат к отчизне становится не только стремлением ума, но задачею целой жизни, внутренним перерождением их собственного духа, и они найдут исход. Но не таков Иван Васильевич. Правда, он и тосковал и скучал;</w:t>
      </w:r>
    </w:p>
    <w:p>
      <w:pPr>
        <w:pStyle w:val="Normal"/>
        <w:jc w:val="both"/>
        <w:rPr>
          <w:rFonts w:ascii="Times New Roman" w:hAnsi="Times New Roman" w:cs="Times New Roman"/>
        </w:rPr>
      </w:pPr>
      <w:r>
        <w:rPr>
          <w:rFonts w:cs="Times New Roman" w:ascii="Times New Roman" w:hAnsi="Times New Roman"/>
        </w:rPr>
        <w:t>но он неспособен к очистительному страданию. В его мелкой душе помещается только личное горе. Он осудил свое воспитание, потому что ему стало от него худо; но он не сознал и не оплакал в нем преступления целого общества и потому естественно, что самая потребность воз соединения с жизнию несвободно, не изнутри возникает в его душе, а навевается на нее извне; она как-то слу</w:t>
        <w:softHyphen/>
        <w:t>чайно пристает к нему. Едва высказалась задушевная мысль немногих, едва произнесено слово народность, и уже внешняя оболочка мысли успела от неё отделиться и предстать в виде моды. Но так было всегда.</w:t>
      </w:r>
    </w:p>
    <w:p>
      <w:pPr>
        <w:pStyle w:val="Normal"/>
        <w:ind w:firstLine="360"/>
        <w:jc w:val="both"/>
        <w:rPr>
          <w:rFonts w:ascii="Times New Roman" w:hAnsi="Times New Roman" w:cs="Times New Roman"/>
        </w:rPr>
      </w:pPr>
      <w:r>
        <w:rPr>
          <w:rFonts w:cs="Times New Roman" w:ascii="Times New Roman" w:hAnsi="Times New Roman"/>
        </w:rPr>
        <w:t>Изо всего предъидущего для читателей должно быть ясно, в каком смысле два лица, выставленные автором, при</w:t>
        <w:softHyphen/>
        <w:t>надлежат к современному обществу и выражают его состояние. Противоположность их воззрений соответству</w:t>
        <w:softHyphen/>
        <w:t>ет самому важному явлению настоящей минуты: разрыву жизни с сознанием. В этом, кажется, заключается смысл разбираемой нами книги. Не знаем, так ли понимал ее сам автор. Впрочем, то ли он имел в виду, или нет, ясно ли сознанную мысль он облек в живые образы, или эти образы составились сами собою, накоплением многих наблюдений, до этого нам дела нет. Если мысль проникла в его произведение без его ведома, тем луч</w:t>
        <w:softHyphen/>
        <w:t>ше: значит, она не надосуге придумана, а внушена со</w:t>
        <w:softHyphen/>
        <w:t>временностью. Во всяком случае, дар наблюдения, уме</w:t>
        <w:softHyphen/>
        <w:t>ние выражать одною чертою и в одном лице то, что свой</w:t>
        <w:softHyphen/>
        <w:t>ственно многим, неотъемлемо принадлежит автору. За</w:t>
        <w:softHyphen/>
        <w:t>метим при этом, что личность Ивана Васильевича глуб</w:t>
        <w:softHyphen/>
        <w:t>же понята, строже выражена и обрисована яснее и полнее, чем личность Василья Ивановича: вероятно потому, что прототип последней можно было изучить по книгам, по Фон-Визину, Грибоедову и другим, тогда как Иван Васильевич создан самим автором и взят прямо из жизни.</w:t>
      </w:r>
    </w:p>
    <w:p>
      <w:pPr>
        <w:pStyle w:val="Normal"/>
        <w:ind w:firstLine="360"/>
        <w:jc w:val="both"/>
        <w:rPr>
          <w:rFonts w:ascii="Times New Roman" w:hAnsi="Times New Roman" w:cs="Times New Roman"/>
        </w:rPr>
      </w:pPr>
      <w:r>
        <w:rPr>
          <w:rFonts w:cs="Times New Roman" w:ascii="Times New Roman" w:hAnsi="Times New Roman"/>
        </w:rPr>
        <w:t>Василий Иванович и Иван Васильевич встречаются на Тверском бульваре, и между ними завязывается сле</w:t>
        <w:softHyphen/>
        <w:t>дующий разговор. Начинает В. И.</w:t>
      </w:r>
    </w:p>
    <w:p>
      <w:pPr>
        <w:pStyle w:val="Normal"/>
        <w:ind w:firstLine="360"/>
        <w:jc w:val="both"/>
        <w:rPr>
          <w:rFonts w:ascii="Times New Roman" w:hAnsi="Times New Roman" w:cs="Times New Roman"/>
        </w:rPr>
      </w:pPr>
      <w:r>
        <w:rPr>
          <w:rFonts w:cs="Times New Roman" w:ascii="Times New Roman" w:hAnsi="Times New Roman"/>
        </w:rPr>
        <w:t>- А теперь, коли смею спросить, что вы намерены делать-с... ась?..</w:t>
      </w:r>
    </w:p>
    <w:p>
      <w:pPr>
        <w:pStyle w:val="Normal"/>
        <w:ind w:firstLine="360"/>
        <w:jc w:val="both"/>
        <w:rPr>
          <w:rFonts w:ascii="Times New Roman" w:hAnsi="Times New Roman" w:cs="Times New Roman"/>
        </w:rPr>
      </w:pPr>
      <w:r>
        <w:rPr>
          <w:rFonts w:cs="Times New Roman" w:ascii="Times New Roman" w:hAnsi="Times New Roman"/>
        </w:rPr>
        <w:t>- Да я бы хотЬл, Василий Иванович, посмотреть на Россию, познако</w:t>
        <w:softHyphen/>
        <w:t>миться с ней.</w:t>
      </w:r>
    </w:p>
    <w:p>
      <w:pPr>
        <w:pStyle w:val="Normal"/>
        <w:ind w:firstLine="360"/>
        <w:jc w:val="both"/>
        <w:rPr>
          <w:rFonts w:ascii="Times New Roman" w:hAnsi="Times New Roman" w:cs="Times New Roman"/>
        </w:rPr>
      </w:pPr>
      <w:r>
        <w:rPr>
          <w:rFonts w:cs="Times New Roman" w:ascii="Times New Roman" w:hAnsi="Times New Roman"/>
        </w:rPr>
        <w:t>- Как-с?</w:t>
      </w:r>
    </w:p>
    <w:p>
      <w:pPr>
        <w:pStyle w:val="Normal"/>
        <w:ind w:firstLine="360"/>
        <w:jc w:val="both"/>
        <w:rPr>
          <w:rFonts w:ascii="Times New Roman" w:hAnsi="Times New Roman" w:cs="Times New Roman"/>
        </w:rPr>
      </w:pPr>
      <w:r>
        <w:rPr>
          <w:rFonts w:cs="Times New Roman" w:ascii="Times New Roman" w:hAnsi="Times New Roman"/>
        </w:rPr>
        <w:t>- Я хотел бы изучить свою родину.</w:t>
      </w:r>
    </w:p>
    <w:p>
      <w:pPr>
        <w:pStyle w:val="Normal"/>
        <w:ind w:firstLine="360"/>
        <w:jc w:val="both"/>
        <w:rPr>
          <w:rFonts w:ascii="Times New Roman" w:hAnsi="Times New Roman" w:cs="Times New Roman"/>
        </w:rPr>
      </w:pPr>
      <w:r>
        <w:rPr>
          <w:rFonts w:cs="Times New Roman" w:ascii="Times New Roman" w:hAnsi="Times New Roman"/>
        </w:rPr>
        <w:t>- Что, что, что?...</w:t>
      </w:r>
    </w:p>
    <w:p>
      <w:pPr>
        <w:pStyle w:val="Normal"/>
        <w:ind w:firstLine="360"/>
        <w:jc w:val="both"/>
        <w:rPr>
          <w:rFonts w:ascii="Times New Roman" w:hAnsi="Times New Roman" w:cs="Times New Roman"/>
        </w:rPr>
      </w:pPr>
      <w:r>
        <w:rPr>
          <w:rFonts w:cs="Times New Roman" w:ascii="Times New Roman" w:hAnsi="Times New Roman"/>
        </w:rPr>
        <w:t>- Я намерен изучить свою родину.</w:t>
      </w:r>
    </w:p>
    <w:p>
      <w:pPr>
        <w:pStyle w:val="Normal"/>
        <w:ind w:firstLine="360"/>
        <w:jc w:val="both"/>
        <w:rPr>
          <w:rFonts w:ascii="Times New Roman" w:hAnsi="Times New Roman" w:cs="Times New Roman"/>
        </w:rPr>
      </w:pPr>
      <w:r>
        <w:rPr>
          <w:rFonts w:cs="Times New Roman" w:ascii="Times New Roman" w:hAnsi="Times New Roman"/>
        </w:rPr>
        <w:t>- Позвольте, я не понимаю... Вы хотите изучать?...</w:t>
      </w:r>
    </w:p>
    <w:p>
      <w:pPr>
        <w:pStyle w:val="Normal"/>
        <w:ind w:firstLine="360"/>
        <w:jc w:val="both"/>
        <w:rPr>
          <w:rFonts w:ascii="Times New Roman" w:hAnsi="Times New Roman" w:cs="Times New Roman"/>
        </w:rPr>
      </w:pPr>
      <w:r>
        <w:rPr>
          <w:rFonts w:cs="Times New Roman" w:ascii="Times New Roman" w:hAnsi="Times New Roman"/>
        </w:rPr>
        <w:t>- Изучать мою родину... изучать Россию.</w:t>
      </w:r>
    </w:p>
    <w:p>
      <w:pPr>
        <w:pStyle w:val="Normal"/>
        <w:ind w:firstLine="360"/>
        <w:jc w:val="both"/>
        <w:rPr>
          <w:rFonts w:ascii="Times New Roman" w:hAnsi="Times New Roman" w:cs="Times New Roman"/>
        </w:rPr>
      </w:pPr>
      <w:r>
        <w:rPr>
          <w:rFonts w:cs="Times New Roman" w:ascii="Times New Roman" w:hAnsi="Times New Roman"/>
        </w:rPr>
        <w:t>- А как это вы, батюшка, будете изучать Россию?..</w:t>
      </w:r>
    </w:p>
    <w:p>
      <w:pPr>
        <w:pStyle w:val="Normal"/>
        <w:ind w:firstLine="360"/>
        <w:jc w:val="both"/>
        <w:rPr>
          <w:rFonts w:ascii="Times New Roman" w:hAnsi="Times New Roman" w:cs="Times New Roman"/>
        </w:rPr>
      </w:pPr>
      <w:r>
        <w:rPr>
          <w:rFonts w:cs="Times New Roman" w:ascii="Times New Roman" w:hAnsi="Times New Roman"/>
        </w:rPr>
        <w:t>- Да в двух видах..., в отношении её древности и в отношении её народности, что впрочем тесно связано между собой. Разбирая наши памят</w:t>
        <w:softHyphen/>
        <w:t>ники, наши поверья и преданья, прислушиваясь ко всем отголоскам на</w:t>
        <w:softHyphen/>
        <w:t>шей старины, мне удастся... виноват, нам удастся... мы, товарищи и я.... мы дойдем до познания народного духа, нрава п требования, и будем знать, из какого источника должно возникать наше народное просвещение, поль</w:t>
        <w:softHyphen/>
        <w:t>зуясь примером Европы, но не принимая его за образец.</w:t>
      </w:r>
    </w:p>
    <w:p>
      <w:pPr>
        <w:pStyle w:val="Normal"/>
        <w:ind w:firstLine="360"/>
        <w:jc w:val="both"/>
        <w:rPr>
          <w:rFonts w:ascii="Times New Roman" w:hAnsi="Times New Roman" w:cs="Times New Roman"/>
        </w:rPr>
      </w:pPr>
      <w:r>
        <w:rPr>
          <w:rFonts w:cs="Times New Roman" w:ascii="Times New Roman" w:hAnsi="Times New Roman"/>
        </w:rPr>
        <w:t>- По-моему, сказал Василий Иванович: я нашел тебе самое лучшее средство имучать Россию - жениться. Брось пустые слова, да поедем ка, брат, в Казань. Чин у тебя не большой, однакож офицерский. Имение у вас дворянское. Партию ты легко найдешь. На невест у нпс, слава Богу, урожай.. . женись-ка, право, да ступай жить с стариком. Пора и об нем подумать. Эх, брат, право-иу! Ты ведь думаешь, в деревне скучно? Ни чуть. По утру в поле, а там закусить, да обедать, да выспаться, а там к соседям.... А именины-то, а псовая охота, а своя музыка, а ярмарка... А?... Житье, брать.... чтд твой Париж! Да главное, как заведутся у тебя ребятишки, да родится у тебя рожь сам восемь, да на гумне столько хле</w:t>
        <w:softHyphen/>
        <w:t>ба наберется, что не успеешь молотить, а в кармане столько целковых, что не сочтешь, так, по моему, ты славно будешь знать Россию А?.... (стр. 11 и 12).</w:t>
      </w:r>
    </w:p>
    <w:p>
      <w:pPr>
        <w:pStyle w:val="Normal"/>
        <w:ind w:firstLine="360"/>
        <w:jc w:val="both"/>
        <w:rPr>
          <w:rFonts w:ascii="Times New Roman" w:hAnsi="Times New Roman" w:cs="Times New Roman"/>
        </w:rPr>
      </w:pPr>
      <w:r>
        <w:rPr>
          <w:rFonts w:cs="Times New Roman" w:ascii="Times New Roman" w:hAnsi="Times New Roman"/>
        </w:rPr>
        <w:t>По этому отрывку можно судить о том, как сталки</w:t>
        <w:softHyphen/>
        <w:t>ваются в разговоре оба лица, нам уже известные. И. В. говорит недурно и отчасти дельно; не смотря на то, он смешон до крайности. Отчего же мысль истинная и почтенная принимает карикатурный вид, когда он ее выражает? Оттого, что в нем нет искренности; он на</w:t>
        <w:softHyphen/>
        <w:t>дувает, но без умысла, добросовестно, и не других, а самого себя, воображая, что все существо его проникнуто одною мыслию, что цель его жизни найдена, тогда как он неспособен ни ко внутреннему сосредоточению, ни к постоянному направлению самого себя. В. И. также верно определился. Ему очень не нравится, что приятель его хо</w:t>
        <w:softHyphen/>
      </w:r>
    </w:p>
    <w:p>
      <w:pPr>
        <w:pStyle w:val="Normal"/>
        <w:jc w:val="both"/>
        <w:rPr>
          <w:rFonts w:ascii="Times New Roman" w:hAnsi="Times New Roman" w:cs="Times New Roman"/>
        </w:rPr>
      </w:pPr>
      <w:r>
        <w:rPr>
          <w:rFonts w:cs="Times New Roman" w:ascii="Times New Roman" w:hAnsi="Times New Roman"/>
        </w:rPr>
        <w:t>чет изучать жизнь; он тянет его всею своею тяжестью в тот тесный круг домашнего хозяйства, в котором безвозвратно заключилось его существование.</w:t>
      </w:r>
    </w:p>
    <w:p>
      <w:pPr>
        <w:pStyle w:val="Normal"/>
        <w:ind w:firstLine="360"/>
        <w:jc w:val="both"/>
        <w:rPr>
          <w:rFonts w:ascii="Times New Roman" w:hAnsi="Times New Roman" w:cs="Times New Roman"/>
        </w:rPr>
      </w:pPr>
      <w:r>
        <w:rPr>
          <w:rFonts w:cs="Times New Roman" w:ascii="Times New Roman" w:hAnsi="Times New Roman"/>
        </w:rPr>
        <w:t>В. И. и И. В. сговариваются ехать вместе в Мордасы. Величавый и до нельзя нагруженный тарантас тронулся с места, и мало-по-малу развертывается однообразная картина Русской действительности. Можно наперед ска</w:t>
        <w:softHyphen/>
        <w:t>зать, какое впечатление она произведет на них. Для На</w:t>
        <w:softHyphen/>
        <w:t>силья Ивановича все в ней знакомо, и потому ничто не покажется ему достойным наблюдения. Разве задерет его вопросом или надутою Фразою его товарищ: не то, он закроет глаза, проспит всю дорогу, и ни на что не об</w:t>
        <w:softHyphen/>
        <w:t>ратится его ленивый ум. Но, как человек опытный и хорошо знакомый со внешнею стороною жизни, он не раз озадачит Ивана Васильевича, не раз посмеется над его мечтами, и не без внутреннего удовольствия казнит его мечтательность дельным словом или лукавою насмешкой. Ему суждено испытать наслаждение человека, предубеж</w:t>
        <w:softHyphen/>
        <w:t>денного против мысли, когда в его присутствии заносит</w:t>
        <w:softHyphen/>
        <w:t>ся неопытный юноша, а он стережет минуту, когда бы подвернуть ему под ноги острый Факт, удачно вырван</w:t>
        <w:softHyphen/>
        <w:t>ный из жизни. Таких минут доставит немало Иван Васильевич. Последнему предстоит испытать горькое раз</w:t>
        <w:softHyphen/>
        <w:t>очарование. Читателям известно, что он не просто едет из Москвы в Мордасы, а путешествует с целью из</w:t>
        <w:softHyphen/>
        <w:t>учать народность и для этого он запасся толстою пере</w:t>
        <w:softHyphen/>
        <w:t>плетенною тетрадью, которую надеется несомненно исписать до последнего листа. В этом мы узнаём вполне Ивана Васильевича и всех его друзей. Странное сочетание ре</w:t>
        <w:softHyphen/>
        <w:t>бяческой предусмотрительности на мелочи, с решитель</w:t>
        <w:softHyphen/>
        <w:t>ным отсутствием смысла на существенное! Он подумал о тетради и о карандашах, но не думал он о том, протер ли он глаза, изощрил ли зрение, приучил ли слух. И вот он раскрыл свою книгу и смотрит во все глаза, но не видит; вслушивается и не слышит, спрашивает и не получает ответов. После двух-трех неудачных опытов, он вот как рассуждает про себя:</w:t>
      </w:r>
    </w:p>
    <w:p>
      <w:pPr>
        <w:pStyle w:val="Normal"/>
        <w:ind w:firstLine="360"/>
        <w:jc w:val="both"/>
        <w:rPr>
          <w:rFonts w:ascii="Times New Roman" w:hAnsi="Times New Roman" w:cs="Times New Roman"/>
        </w:rPr>
      </w:pPr>
      <w:r>
        <w:rPr>
          <w:rFonts w:cs="Times New Roman" w:ascii="Times New Roman" w:hAnsi="Times New Roman"/>
        </w:rPr>
        <w:t>Хватился я сперва за древности, древностей нет. Думал изучить гу</w:t>
        <w:softHyphen/>
        <w:t>бернские общества-губернских обществ нет. Все они, как говорят, Форменные. Столичная жизнь-жизнь не Русская, а перенявшая у Европы и мелочное образование, и крупные пороки. Где же искать Россию? Может быть, в простом народе, в простом вседневном быту Русской жизни? Но вот я еду четвертый день, и слушаю и прислушиваюсь, и гляжу и вглядываюсь,, и, хоть что хочешь делай, ничего отметить и записать вс могу. Окрестность мертвая; земли, земли, земли столько, что глаза устают смотреть; дорога скверная... по дороге идут обозы... мужики ругаются... Вот и все... а там: то смотритель пьян,то тараканы по стене ползают, то щи сальными свечами пахнут... Ну, можно ли порядочному человеку заниматься подобною дрянью?... И всего безотраднее то, что на всем огром</w:t>
        <w:softHyphen/>
        <w:t>ном пространстве господствует какое-то ужасное однообразие, которое утом</w:t>
        <w:softHyphen/>
        <w:t>ляет до чрезвычайности и отдохнуть не дает... Нет ничего нового, ни</w:t>
        <w:softHyphen/>
        <w:t>чего неожиданного. Все тоже да тоже... и завтра будет, как нынче. Здесь станция, там опять та же станция, а там еще та-же станция; здесь староста, который просить на водку, а там опять до бесконечности все старосты, ко</w:t>
        <w:softHyphen/>
        <w:t>торые просят на водку... чтб же н стану писать? ^стр. 88 и 89).</w:t>
      </w:r>
    </w:p>
    <w:p>
      <w:pPr>
        <w:pStyle w:val="Normal"/>
        <w:ind w:firstLine="360"/>
        <w:jc w:val="both"/>
        <w:rPr>
          <w:rFonts w:ascii="Times New Roman" w:hAnsi="Times New Roman" w:cs="Times New Roman"/>
        </w:rPr>
      </w:pPr>
      <w:r>
        <w:rPr>
          <w:rFonts w:cs="Times New Roman" w:ascii="Times New Roman" w:hAnsi="Times New Roman"/>
        </w:rPr>
        <w:t>Так именно быть должно. Необходимость неудачи Ивана Васильевича, бессилие отвлеченной мысли и случайно вспых</w:t>
        <w:softHyphen/>
        <w:t>нувшего чувства понять действительность, овладеть жизнью, этот Факт, полный нравственного смысла, понят авто</w:t>
        <w:softHyphen/>
        <w:t>ром глубоко и выражен прекрасно.</w:t>
      </w:r>
    </w:p>
    <w:p>
      <w:pPr>
        <w:pStyle w:val="Normal"/>
        <w:ind w:firstLine="360"/>
        <w:jc w:val="both"/>
        <w:rPr>
          <w:rFonts w:ascii="Times New Roman" w:hAnsi="Times New Roman" w:cs="Times New Roman"/>
        </w:rPr>
      </w:pPr>
      <w:r>
        <w:rPr>
          <w:rFonts w:cs="Times New Roman" w:ascii="Times New Roman" w:hAnsi="Times New Roman"/>
        </w:rPr>
        <w:t>Иван Васильевич был в самом печальном расположении духа. Не</w:t>
        <w:softHyphen/>
        <w:t>тронутая книга путевых впечатлений валялась под ногами около погребца. Изучение России в отношении её древности и народности решительно не подвигалось. Дело, кажется, стало не за многим. Иван Васильевич дога</w:t>
        <w:softHyphen/>
        <w:t>дывался, что одного хорошего намерения для совершения великого подвига было недостаточно. По России не развешены вывески, по которым можно было бы прочитать всю жизнь её, вее что было, что есть и что будет. Одной поездки в Мордасы для подобного изучения как-то мало. Нужно еще кое-что другое. Нужны еще вечная настойчивость, вечный терпеливый труд с самого младенчества, в течении целой жизни. А этого, кьжется, немало. Надо было вникать в самую глубину всякого предмета, потому что из гладкой наружной поверхности ничего не извлекалось. Надо было отъискивать, как ключа загадки,тайного, иногда высокого, смысла всякого прозаического проявления, попадавшагося на каждом шагу. Но, как известно, Иван Васильевич был человек слабого свойства. По мере того, как он встречал затруднения, он не старался их одолевать, а изменял свои предприятия. Таким образом, мало-по-малу отказывался он, как мы ви</w:t>
        <w:softHyphen/>
        <w:t>дели, от прекрасных изучений, от важных открытий, к которым для блага человечества готовился с таким жаром стр. 216 и 211)</w:t>
      </w:r>
    </w:p>
    <w:p>
      <w:pPr>
        <w:pStyle w:val="Normal"/>
        <w:ind w:firstLine="360"/>
        <w:jc w:val="both"/>
        <w:rPr>
          <w:rFonts w:ascii="Times New Roman" w:hAnsi="Times New Roman" w:cs="Times New Roman"/>
        </w:rPr>
      </w:pPr>
      <w:r>
        <w:rPr>
          <w:rFonts w:cs="Times New Roman" w:ascii="Times New Roman" w:hAnsi="Times New Roman"/>
        </w:rPr>
        <w:t>Первый предмет, на который устремляется внимание путников, это чиновники. Иван Васильевич мимохо</w:t>
        <w:softHyphen/>
        <w:t>дом объявляет Василыо Ивановичу, что он любит ду</w:t>
        <w:softHyphen/>
        <w:t>шевно Русского мужика и Русского боярина, и ненавидит также душевно чиновника и то уродливое безъименное со</w:t>
        <w:softHyphen/>
        <w:t>словие, которое возникло у нас от грязного притязания на какое-то жалкое, непонятое просвещение.</w:t>
      </w:r>
    </w:p>
    <w:p>
      <w:pPr>
        <w:pStyle w:val="Normal"/>
        <w:ind w:firstLine="360"/>
        <w:jc w:val="both"/>
        <w:rPr>
          <w:rFonts w:ascii="Times New Roman" w:hAnsi="Times New Roman" w:cs="Times New Roman"/>
        </w:rPr>
      </w:pPr>
      <w:r>
        <w:rPr>
          <w:rFonts w:cs="Times New Roman" w:ascii="Times New Roman" w:hAnsi="Times New Roman"/>
        </w:rPr>
        <w:t>- А отчего же это, батюшка, ненавидите вы чиновников? спросил Ва</w:t>
        <w:softHyphen/>
        <w:t>силий Иванович.</w:t>
      </w:r>
    </w:p>
    <w:p>
      <w:pPr>
        <w:pStyle w:val="Normal"/>
        <w:ind w:firstLine="360"/>
        <w:jc w:val="both"/>
        <w:rPr>
          <w:rFonts w:ascii="Times New Roman" w:hAnsi="Times New Roman" w:cs="Times New Roman"/>
        </w:rPr>
      </w:pPr>
      <w:r>
        <w:rPr>
          <w:rFonts w:cs="Times New Roman" w:ascii="Times New Roman" w:hAnsi="Times New Roman"/>
        </w:rPr>
        <w:t>- Это не значит, что я ненавижу людей служащих совестливо и благо</w:t>
        <w:softHyphen/>
        <w:t>родно. Напротив того, я их уважаю от души. Но я ненавижу тот жалкий тип грубой необразованности, который встречается и между дворя</w:t>
        <w:softHyphen/>
        <w:t>нами, и между мещанами, п между купцами, и который я называю потому вовсе неточным именем чиновника.</w:t>
      </w:r>
    </w:p>
    <w:p>
      <w:pPr>
        <w:pStyle w:val="Normal"/>
        <w:ind w:firstLine="360"/>
        <w:jc w:val="both"/>
        <w:rPr>
          <w:rFonts w:ascii="Times New Roman" w:hAnsi="Times New Roman" w:cs="Times New Roman"/>
        </w:rPr>
      </w:pPr>
      <w:r>
        <w:rPr>
          <w:rFonts w:cs="Times New Roman" w:ascii="Times New Roman" w:hAnsi="Times New Roman"/>
        </w:rPr>
        <w:t>- Отчего же, батюшка?</w:t>
      </w:r>
    </w:p>
    <w:p>
      <w:pPr>
        <w:pStyle w:val="Normal"/>
        <w:ind w:firstLine="360"/>
        <w:jc w:val="both"/>
        <w:rPr>
          <w:rFonts w:ascii="Times New Roman" w:hAnsi="Times New Roman" w:cs="Times New Roman"/>
        </w:rPr>
      </w:pPr>
      <w:r>
        <w:rPr>
          <w:rFonts w:cs="Times New Roman" w:ascii="Times New Roman" w:hAnsi="Times New Roman"/>
        </w:rPr>
        <w:t>- Потому что те, которых я так называю, за неимением прочного основания, придают себе только наружность просвещения, а в самом деле гораздо невежественнее самого простого мужика, которого природа еще не испорчена. Потому что в них нет ничего Русского, ни нрава, ни обычая, потому что они своей трактирной образованностью, своим само</w:t>
        <w:softHyphen/>
        <w:t>довольным невежеством, свопм грязным щегольством, нетолько останав</w:t>
        <w:softHyphen/>
        <w:t>ливают развитие истинного просвещения, но нередко направляют его во вредную сторону. Это создание уродливое, приросшее к народной почве, но совершенно чуждое народной жизни. Взгляните на него.-Куда девались бла</w:t>
        <w:softHyphen/>
        <w:t>городные черты нашего народа? Он дурен собой, он грязен, он пьет запоем, а не в праздники, как мужик. Он-то берет взятки, он-то старается всех притеснять и в тоже время дуется и гордится перед простым народом тем, что он играет в бильярд и ходит во Фра</w:t>
        <w:softHyphen/>
        <w:t>ке. Подобное племя-племя испорченное, переродившееся от прекрасного начала (стр. 28 и 29).</w:t>
      </w:r>
    </w:p>
    <w:p>
      <w:pPr>
        <w:pStyle w:val="Normal"/>
        <w:ind w:firstLine="360"/>
        <w:jc w:val="both"/>
        <w:rPr>
          <w:rFonts w:ascii="Times New Roman" w:hAnsi="Times New Roman" w:cs="Times New Roman"/>
        </w:rPr>
      </w:pPr>
      <w:r>
        <w:rPr>
          <w:rFonts w:cs="Times New Roman" w:ascii="Times New Roman" w:hAnsi="Times New Roman"/>
        </w:rPr>
        <w:t>За этим следует замечательное место: генеалогия чи</w:t>
        <w:softHyphen/>
        <w:t>новника.</w:t>
      </w:r>
    </w:p>
    <w:p>
      <w:pPr>
        <w:pStyle w:val="Normal"/>
        <w:ind w:firstLine="360"/>
        <w:jc w:val="both"/>
        <w:rPr>
          <w:rFonts w:ascii="Times New Roman" w:hAnsi="Times New Roman" w:cs="Times New Roman"/>
        </w:rPr>
      </w:pPr>
      <w:r>
        <w:rPr>
          <w:rFonts w:cs="Times New Roman" w:ascii="Times New Roman" w:hAnsi="Times New Roman"/>
        </w:rPr>
        <w:t>Дворовый не что иное как первый шаг к чиновнику. Дворовый об</w:t>
        <w:softHyphen/>
        <w:t>рит, ходит в длиннополом сюртуке домашнего сукна. Дворовый слу</w:t>
        <w:softHyphen/>
        <w:t>жить потехой праздной лени и привыкает к тунеядству и разврату. Дворовый уже пьянствует, и ворует, и важничает, и презирает мужика, который за него трудится и платит за него подушные. Потом, при благо</w:t>
        <w:softHyphen/>
        <w:t>получных обстоятельствах, дворовый вступает в конторщики, в воль</w:t>
        <w:softHyphen/>
        <w:t>ноотпущенные, в приказные; приказный презирает и дворового, и мужика, и учится уже крючкотворству, и потихоньку от исправника подбирает себе кур да гривенники. У него сюртук нанковый, волосы примазанные; онъ</w:t>
      </w:r>
    </w:p>
    <w:p>
      <w:pPr>
        <w:pStyle w:val="Normal"/>
        <w:tabs>
          <w:tab w:val="clear" w:pos="708"/>
          <w:tab w:val="left" w:pos="5450" w:leader="none"/>
        </w:tabs>
        <w:ind w:firstLine="360"/>
        <w:jc w:val="both"/>
        <w:rPr>
          <w:rFonts w:ascii="Times New Roman" w:hAnsi="Times New Roman" w:cs="Times New Roman"/>
        </w:rPr>
      </w:pPr>
      <w:r>
        <w:rPr>
          <w:rFonts w:cs="Times New Roman" w:ascii="Times New Roman" w:hAnsi="Times New Roman"/>
        </w:rPr>
        <w:t>Соч. Ю. Самарвна, Т.</w:t>
        <w:tab/>
        <w:t>2</w:t>
      </w:r>
    </w:p>
    <w:p>
      <w:pPr>
        <w:pStyle w:val="Normal"/>
        <w:jc w:val="both"/>
        <w:rPr>
          <w:rFonts w:ascii="Times New Roman" w:hAnsi="Times New Roman" w:cs="Times New Roman"/>
        </w:rPr>
      </w:pPr>
      <w:r>
        <w:rPr>
          <w:rFonts w:cs="Times New Roman" w:ascii="Times New Roman" w:hAnsi="Times New Roman"/>
        </w:rPr>
        <w:t>ЛЕНИНГ и■ {ДЯ</w:t>
      </w:r>
    </w:p>
    <w:p>
      <w:pPr>
        <w:pStyle w:val="Normal"/>
        <w:tabs>
          <w:tab w:val="clear" w:pos="708"/>
          <w:tab w:val="left" w:pos="4450" w:leader="none"/>
        </w:tabs>
        <w:ind w:left="360" w:hanging="360"/>
        <w:jc w:val="both"/>
        <w:rPr>
          <w:rFonts w:ascii="Times New Roman" w:hAnsi="Times New Roman" w:cs="Times New Roman"/>
        </w:rPr>
      </w:pPr>
      <w:r>
        <w:rPr>
          <w:rFonts w:cs="Times New Roman" w:ascii="Times New Roman" w:hAnsi="Times New Roman"/>
        </w:rPr>
        <w:t>Ввягь..,</w:t>
      </w:r>
      <w:r>
        <w:rPr>
          <w:rFonts w:cs="Times New Roman" w:ascii="Times New Roman" w:hAnsi="Times New Roman"/>
          <w:vertAlign w:val="sub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 xml:space="preserve">литгм </w:t>
      </w:r>
      <w:r>
        <w:rPr>
          <w:rFonts w:cs="Times New Roman" w:ascii="Times New Roman" w:hAnsi="Times New Roman"/>
          <w:vertAlign w:val="superscript"/>
          <w:lang w:val="la-VA" w:eastAsia="la-VA" w:bidi="la-VA"/>
        </w:rPr>
        <w:t>Goo</w:t>
      </w:r>
      <w:r>
        <w:rPr>
          <w:rFonts w:cs="Times New Roman" w:ascii="Times New Roman" w:hAnsi="Times New Roman"/>
          <w:lang w:val="la-VA" w:eastAsia="la-VA" w:bidi="la-VA"/>
        </w:rPr>
        <w:t>3</w:t>
      </w:r>
      <w:r>
        <w:rPr>
          <w:rFonts w:cs="Times New Roman" w:ascii="Times New Roman" w:hAnsi="Times New Roman"/>
          <w:vertAlign w:val="superscript"/>
          <w:lang w:val="la-VA" w:eastAsia="la-VA" w:bidi="la-VA"/>
        </w:rPr>
        <w:t xml:space="preserve">le </w:t>
      </w:r>
      <w:r>
        <w:rPr>
          <w:rFonts w:cs="Times New Roman" w:ascii="Times New Roman" w:hAnsi="Times New Roman"/>
          <w:lang w:val="la-VA" w:eastAsia="la-VA" w:bidi="la-VA"/>
        </w:rPr>
        <w:t>lAnm</w:t>
        <w:tab/>
      </w:r>
      <w:r>
        <w:rPr>
          <w:rFonts w:cs="Times New Roman" w:ascii="Times New Roman" w:hAnsi="Times New Roman"/>
        </w:rPr>
        <w:t>а</w:t>
      </w:r>
    </w:p>
    <w:p>
      <w:pPr>
        <w:pStyle w:val="Normal"/>
        <w:jc w:val="both"/>
        <w:rPr>
          <w:rFonts w:ascii="Times New Roman" w:hAnsi="Times New Roman" w:cs="Times New Roman"/>
        </w:rPr>
      </w:pPr>
      <w:r>
        <w:rPr>
          <w:rFonts w:cs="Times New Roman" w:ascii="Times New Roman" w:hAnsi="Times New Roman"/>
        </w:rPr>
        <w:t>обучается уже воровству систематаческому. Потом, приказный спускается еще на ступень ниже, делается писцом, повытчиком, секретарем и наконец настоящим чиновником. Тогда сфера его увеличивается; тогда получает он другое бытие: презирает и мужика, и дворового, и приказ</w:t>
        <w:softHyphen/>
        <w:t>ного, потому что они, изволите видеть, люди необразованные. Он имеет уже высшие потребности и потому крадет уже ассигнациями. Ему ведь надо пить Донское, курить табак Жукова, играть в банчик, ездить в таран</w:t>
        <w:softHyphen/>
        <w:t>тасе, выписывать для жены чепцы с серебряными колосьями и шелковые платья. Для этого он, без малейшего зазрения совести, вступает на свое место, как купец вступает в лавку, и торгует своим влиянием, как товаром. Попадется ивой, другой.... Ништо ему, говорят собратья. Бери да умей (стр. 30 и 31).</w:t>
      </w:r>
    </w:p>
    <w:p>
      <w:pPr>
        <w:pStyle w:val="Normal"/>
        <w:ind w:firstLine="360"/>
        <w:jc w:val="both"/>
        <w:rPr>
          <w:rFonts w:ascii="Times New Roman" w:hAnsi="Times New Roman" w:cs="Times New Roman"/>
        </w:rPr>
      </w:pPr>
      <w:r>
        <w:rPr>
          <w:rFonts w:cs="Times New Roman" w:ascii="Times New Roman" w:hAnsi="Times New Roman"/>
        </w:rPr>
        <w:t>Забудем пока, что это говорит Иван Васильевич, что этот отрывок своею резкостью и оригинальностью противоречит общему характеру его бледной и напыщен</w:t>
        <w:softHyphen/>
        <w:t>ной речи; все это мы должны забыть; ибо мысль сама-посебе замечательна, и хорошо, что она высказана. Следо</w:t>
        <w:softHyphen/>
        <w:t>вательно, из слов автора выходит, что дворовый-пер</w:t>
        <w:softHyphen/>
        <w:t>вый шаг к чиновнику: следовательно, по нисходящей линии, дворовый последнее выражение чиновника. Оба они занимают крайния ступени той лестницы, которая одним концом утверждена на простом народе, а другим упи</w:t>
        <w:softHyphen/>
        <w:t>рается во что же, если не в высшее сословие, в то бо</w:t>
        <w:softHyphen/>
        <w:t>ярство, которое так душевно любит Иван Васильевич? Ступени этой лестницы соответствуют тем Фазисам быстрого искажения, которые так остроумно изображены в приложенной виньетке; это станции расположенные на дороге, пробегаемой каждым лицем, стремящимся снизу в верх. Требования этого верха, характер цели, естест</w:t>
        <w:softHyphen/>
        <w:t>венно определяют и характер самого стремления. Если это так, то зачем так отчаянно нападать на чиновника, когда чиновник не сам себя создал, а выражает очень естественное, даже необходимое желание всякого человека уподобиться готовому, данному идеалу? Конечно, в из</w:t>
        <w:softHyphen/>
        <w:t>бранном кругу, в который лезет чиновник, многие его пороки, например, это грубое презрение к низшим, эта надменность мнимой образованности, незаметны; но оттого ли, что действительно этих пороков там нет, что их победило христианское чувство братской любви,</w:t>
      </w:r>
    </w:p>
    <w:p>
      <w:pPr>
        <w:pStyle w:val="Normal"/>
        <w:jc w:val="both"/>
        <w:rPr>
          <w:rFonts w:ascii="Times New Roman" w:hAnsi="Times New Roman" w:cs="Times New Roman"/>
        </w:rPr>
      </w:pPr>
      <w:r>
        <w:rPr>
          <w:rFonts w:cs="Times New Roman" w:ascii="Times New Roman" w:hAnsi="Times New Roman"/>
        </w:rPr>
        <w:t>или оттого, что можно ко всему привыкнуть, приглядеться, что порок, проникая глубже и глубже в образ мыслей, в чувствования, в целый быт, вместе с тем теряет свою грубую, шершавую наружность и, наконец, время наводит на него какой-то соблазнительный лоск?</w:t>
      </w:r>
    </w:p>
    <w:p>
      <w:pPr>
        <w:pStyle w:val="Normal"/>
        <w:ind w:firstLine="360"/>
        <w:jc w:val="both"/>
        <w:rPr>
          <w:rFonts w:ascii="Times New Roman" w:hAnsi="Times New Roman" w:cs="Times New Roman"/>
        </w:rPr>
      </w:pPr>
      <w:r>
        <w:rPr>
          <w:rFonts w:cs="Times New Roman" w:ascii="Times New Roman" w:hAnsi="Times New Roman"/>
        </w:rPr>
        <w:t>Это недоумение мог бы разрешить разве только Василий Ивановичъ*, но,к сожалению, на вопрос Ивана Васильевича: чтб думаете вы о наших аристократах? он отвечал словами: я думаю, что нам на станции не будет лошадей. Как бы то ни было, но панегирик, которым, после вы</w:t>
        <w:softHyphen/>
        <w:t>писанного нами отрывка, Иван Васильевич заключает свою речь, странно поражает: никак не сообразишь, как он мирится с предъидущим; но это доказывает только, что под конец опять заговорил Иван Васильевич. Суровый приговор, произнесенный над чиновником во второй главе, несколько смягчается изображением двух лиц, принадлежащих к тому же сословию (гл. XVIII, чиновники) и которые имеют отдаленное сродство с Ака</w:t>
        <w:softHyphen/>
        <w:t>кием Акакиевичем Гоголя. Мы не думаем сравнивать, а хотим только сказать, что, как бы велико ни было расстояние между этими двумя произведениями, оба должны по</w:t>
        <w:softHyphen/>
        <w:t>действовать на предубеждение, к несчастию, довольно рас</w:t>
        <w:softHyphen/>
        <w:t>пространенное в кругу образованных людей, которые смотрят на чиновника также точно, как Иван Василь</w:t>
        <w:softHyphen/>
        <w:t>евич, с каким-то суеверным ужасом и с отвраще</w:t>
        <w:softHyphen/>
        <w:t>нием, воображая, что чиновник жалкое создание злого духа, тогда как он очень естественно создался из об</w:t>
        <w:softHyphen/>
        <w:t>стоятельств современных. Эти господа избегают встре</w:t>
        <w:softHyphen/>
        <w:t>чи с чиновником, и потому они не подозревают, сколько иногда встречается нравственного величия и высоты сми</w:t>
        <w:softHyphen/>
        <w:t>рения в этом сословии презренном и несчастном. Доб</w:t>
        <w:softHyphen/>
        <w:t>рое дело делает автор, наводя их на другую точку зре</w:t>
        <w:softHyphen/>
        <w:t>ния. Но вот что жаль: его изображение чиновника вну</w:t>
        <w:softHyphen/>
        <w:t>шает только сострадание, такое чувство, которое нередко уживается с гордостью и которому, особенно при быст</w:t>
        <w:softHyphen/>
        <w:t>ром усовершенствовании облегченной благотворительности, можно удовлетворить пожертвованием десяти рублей и вслед за тем успокоиться. Глубже захватывает душу, 2*</w:t>
      </w:r>
    </w:p>
    <w:p>
      <w:pPr>
        <w:pStyle w:val="Normal"/>
        <w:jc w:val="both"/>
        <w:rPr>
          <w:rFonts w:ascii="Times New Roman" w:hAnsi="Times New Roman" w:cs="Times New Roman"/>
        </w:rPr>
      </w:pPr>
      <w:r>
        <w:rPr>
          <w:rFonts w:cs="Times New Roman" w:ascii="Times New Roman" w:hAnsi="Times New Roman"/>
        </w:rPr>
        <w:t>благотворнее потрясает ее произведение Гоголя; мы ви</w:t>
        <w:softHyphen/>
        <w:t>дели, как, по прочтении его, в иных глазах показы</w:t>
        <w:softHyphen/>
        <w:t>вались слезы... не сострадания, а раскаяния и любви. Но в сторону сравнения.</w:t>
      </w:r>
    </w:p>
    <w:p>
      <w:pPr>
        <w:pStyle w:val="Normal"/>
        <w:ind w:firstLine="360"/>
        <w:jc w:val="both"/>
        <w:rPr>
          <w:rFonts w:ascii="Times New Roman" w:hAnsi="Times New Roman" w:cs="Times New Roman"/>
        </w:rPr>
      </w:pPr>
      <w:r>
        <w:rPr>
          <w:rFonts w:cs="Times New Roman" w:ascii="Times New Roman" w:hAnsi="Times New Roman"/>
        </w:rPr>
        <w:t>Изображение губернского города в главе VI замеча</w:t>
        <w:softHyphen/>
        <w:t>тельно-остроумно и односторонно. В нем выставлен резко один, так сказать, общегородской характер всех губернских городов: их жалкое стремление уподобиться столице, создать на существующих основаниях какую-то искусственную общественность, стремление, отвлекающее их от местного значения, к которому они призваны. Эта смешная сторона в них есть, против этого никто не будет спорить. Но ужели нет другой? Ужели разно</w:t>
        <w:softHyphen/>
        <w:t>образие местностей не кладет на них особенных от</w:t>
        <w:softHyphen/>
        <w:t>печатков? Ужели простое знание местных потребностей, не говоря о другом, не связывает их естественною связью с бытом и жизнию целой области? Кажется, автор чувствовал сам односторонность своей характеристики, и потому он вложил ее в уста человека промотавшагося, погубившего себя мелким честолюбием и потому недоволь</w:t>
        <w:softHyphen/>
        <w:t>ного, озлобленного. Биография этого человека, им самим рассказанная, удачьо набросанный очерк, но, к сожале</w:t>
        <w:softHyphen/>
        <w:t>нию, только очерк, который мог бы явиться яркою ори</w:t>
        <w:softHyphen/>
        <w:t>гинальною картиной. Герой простой и глупой истории при</w:t>
      </w:r>
      <w:r>
        <w:rPr>
          <w:rFonts w:cs="Times New Roman" w:ascii="Times New Roman" w:hAnsi="Times New Roman"/>
          <w:vertAlign w:val="superscript"/>
        </w:rPr>
        <w:t xml:space="preserve">1 </w:t>
      </w:r>
      <w:r>
        <w:rPr>
          <w:rFonts w:cs="Times New Roman" w:ascii="Times New Roman" w:hAnsi="Times New Roman"/>
        </w:rPr>
        <w:t>надлежит к числу людей, не то что дурных или бездар</w:t>
        <w:softHyphen/>
        <w:t>ных, но чуждых всякого содержания в уме и сердце. Все усилия их направлены не к тому, чтобы быть чемнибудь, а только казаться перед другими. Пружина их деятельности-мелкое тщеславие; молва света заменяет в них совесть. Разорившись дочистй, потерявши доброе имя, истощив и душевные, и телесные силы, они приобретают какую-то житейскую мудрость холодного, бесплодного рассуд</w:t>
        <w:softHyphen/>
        <w:t>ка. Дурная сторона всех кругов общественных им из</w:t>
        <w:softHyphen/>
        <w:t>вестна, критика их метка и ядовита; но к чему все это, когда в душе нет ни убеждений, ни любви? Это лице, очень удачно задуманное, исчезает, оставив по себе тяжелое впечатление. -Вот и другое лице: Русский барин, князь, одного племе</w:t>
        <w:softHyphen/>
        <w:t>ни с Иваном Васильевичем, но поотставший от него. Онъ</w:t>
      </w:r>
    </w:p>
    <w:p>
      <w:pPr>
        <w:pStyle w:val="Normal"/>
        <w:jc w:val="both"/>
        <w:rPr>
          <w:rFonts w:ascii="Times New Roman" w:hAnsi="Times New Roman" w:cs="Times New Roman"/>
        </w:rPr>
      </w:pPr>
      <w:r>
        <w:rPr>
          <w:rFonts w:cs="Times New Roman" w:ascii="Times New Roman" w:hAnsi="Times New Roman"/>
        </w:rPr>
        <w:t>поклонник Запада и европеизма, и ругает своих людей самыми скверными словами; он привык к цивилизации, к жизни интеллектуальной, и прерывает речь свою угро</w:t>
        <w:softHyphen/>
        <w:t>зами и бранью; он объявляет, что едет за границу, что ему нужны деньги, что крестьяне его разорены, но что ему до этого дела нет: он человек Европейский и не ме</w:t>
        <w:softHyphen/>
        <w:t>шается в дела своих крестьян. Одним словом, Фигура несколько истасканная; но принадлежит ли она нашему времени, или прошедшему, решить мы не беремся. Про</w:t>
        <w:softHyphen/>
        <w:t>мелькнул и князь.-Вокруг самовара сидят купцы, по</w:t>
        <w:softHyphen/>
        <w:t>пивают чай и толкуют о. своих делах. Их разговор</w:t>
        <w:softHyphen/>
        <w:t>ный язык схвачен довольно удачно. И. В. читает им длинное наставление на следующую тему. В частной жизни вы пяти копеек не возьмете у незнакомого, а в торго</w:t>
        <w:softHyphen/>
        <w:t>вом деле вы немилосердо обкрадываете родного брата; честность у вас раздваивается на два понятия: в первом обман у вас называется обманом, во второмъ-бары</w:t>
        <w:softHyphen/>
        <w:t>шом. На это купцы отвечают ему: не прикажете ли, сударь, чашечку.... со сливочками?-Вот и село в празд</w:t>
        <w:softHyphen/>
        <w:t>ничный день. Мужики пьянствуют, девки перебраниваются с парнями; раскольник, не снимая шапки, проходит мимо священника; служивый рассказывает собравшейся вокруг него толпе про свои похождения. Этот рассказ местами очень жив и оригинален, но в нем недостает един</w:t>
        <w:softHyphen/>
        <w:t>ства: чувствуешь, что он сшит из набранных лоскут</w:t>
        <w:softHyphen/>
        <w:t>ков. И. В. выдержал свой характер. Он подходил к молодицам: они рассмеялись и назвали его облизанным Немцем; пытался распросить мужика про попавшагося ему раскольника, но ничего не узнал, потому что спраши</w:t>
        <w:softHyphen/>
        <w:t>вал глупо. „Странный народ, непостижимый народъ</w:t>
      </w:r>
      <w:r>
        <w:rPr>
          <w:rFonts w:cs="Times New Roman" w:ascii="Times New Roman" w:hAnsi="Times New Roman"/>
          <w:vertAlign w:val="superscript"/>
        </w:rPr>
        <w:t>14</w:t>
      </w:r>
      <w:r>
        <w:rPr>
          <w:rFonts w:cs="Times New Roman" w:ascii="Times New Roman" w:hAnsi="Times New Roman"/>
        </w:rPr>
        <w:t>, го</w:t>
        <w:softHyphen/>
        <w:t>ворит про себя И. В.; но не народ, а сам Иван Ва</w:t>
        <w:softHyphen/>
        <w:t>сильевич странен, хотя и очень постижим.</w:t>
      </w:r>
    </w:p>
    <w:p>
      <w:pPr>
        <w:pStyle w:val="Normal"/>
        <w:ind w:firstLine="360"/>
        <w:jc w:val="both"/>
        <w:rPr>
          <w:rFonts w:ascii="Times New Roman" w:hAnsi="Times New Roman" w:cs="Times New Roman"/>
        </w:rPr>
      </w:pPr>
      <w:r>
        <w:rPr>
          <w:rFonts w:cs="Times New Roman" w:ascii="Times New Roman" w:hAnsi="Times New Roman"/>
        </w:rPr>
        <w:t>Мы указали только на те очерки, которые почему-нибудь замечательны. Для пополнения и разнообразия вставлены еще: станция, гостинница, Цыгане, перстень- довольно не</w:t>
        <w:softHyphen/>
        <w:t>удачная подделка под рассказ простолюдина; нечто о сло</w:t>
        <w:softHyphen/>
        <w:t>весности-красноречивая варияция на старую тему; Печер</w:t>
        <w:softHyphen/>
        <w:t>ский монастырь - риторическое упражнение в описатель</w:t>
        <w:softHyphen/>
      </w:r>
    </w:p>
    <w:p>
      <w:pPr>
        <w:pStyle w:val="Normal"/>
        <w:jc w:val="both"/>
        <w:rPr>
          <w:rFonts w:ascii="Times New Roman" w:hAnsi="Times New Roman" w:cs="Times New Roman"/>
        </w:rPr>
      </w:pPr>
      <w:r>
        <w:rPr>
          <w:rFonts w:cs="Times New Roman" w:ascii="Times New Roman" w:hAnsi="Times New Roman"/>
        </w:rPr>
        <w:t>ном роде, неизвестно почему попавшее в Тарантас; помещик, и наконец Восток, точнее, Татары: все это быстро мелькает на встречу едущему тарантасу, в лег</w:t>
        <w:softHyphen/>
        <w:t>ких, часто грациозных очерках, и вокруг них затей</w:t>
        <w:softHyphen/>
        <w:t>ливым узором вьется живой разговор. Этою Формою из</w:t>
        <w:softHyphen/>
        <w:t>ложения автор вполне овладел; речь его свободна, раз</w:t>
        <w:softHyphen/>
        <w:t>вязна и естественна без вялости. Можно, конечно, упрек</w:t>
        <w:softHyphen/>
        <w:t>нуть его в некоторых несообразностях. Иногда, забыв</w:t>
        <w:softHyphen/>
        <w:t>шись, автор заставляет говорить своих героев слиш</w:t>
        <w:softHyphen/>
        <w:t>ком умно и красноречиво. Мы могли бы представить тому примеры, но лучше поспешим к заключению.</w:t>
      </w:r>
    </w:p>
    <w:p>
      <w:pPr>
        <w:pStyle w:val="Normal"/>
        <w:ind w:firstLine="360"/>
        <w:jc w:val="both"/>
        <w:rPr>
          <w:rFonts w:ascii="Times New Roman" w:hAnsi="Times New Roman" w:cs="Times New Roman"/>
        </w:rPr>
      </w:pPr>
      <w:r>
        <w:rPr>
          <w:rFonts w:cs="Times New Roman" w:ascii="Times New Roman" w:hAnsi="Times New Roman"/>
        </w:rPr>
        <w:t>Иван Васильевич старается понять действительность и не может, ибо он в ней не живет; Василий Иванович до того в нее погрузился, что и понимать ее не хочет. Сознание и жизнь в раздоре; но они должны примириться, узнать друг друга и слиться в единство крепкой, созна</w:t>
        <w:softHyphen/>
        <w:t>нием просветленной жизни. Представив нам ограничен</w:t>
        <w:softHyphen/>
        <w:t>ность двух воззрений, истекающих из раздора, автор указывает нам и на их примирение. Без того произ</w:t>
        <w:softHyphen/>
        <w:t>ведение не получило бы целости, читатель остался бы при тяжелом чувстве раздвоения. Итак, последняя глава бы</w:t>
        <w:softHyphen/>
        <w:t>ла нужна. Мы приступили к ней с сильно возбужден</w:t>
        <w:softHyphen/>
        <w:t>ным любопытством. Нам хотелось, наконец, услышать голос самого автора, встретиться лицем к лицу с его мыслию; мы были уверены, что, после такой умной критики современного состояния, он откроет нам утешительный вид на будущность. Сбылись ли наши надежды, могли ли мы удовлетвориться, об этом пусть судят читатели. Мы представим содержание последней главы. Легко было бы придраться к Фантастическому её началу, к превраще</w:t>
        <w:softHyphen/>
        <w:t>нию тарантаса в птицу, ко всем этим привидениям и ужасам, нисколько не ужасающим; но, может быть, трудно было обойтись без этого перехода, к несчастию для автора, напоминающего последние страницы „Мертвых Душъ*. Но все это в сторону. Каким бы то ни было прыжком, мы очутились в будущем мире обновленной Руси. Тарантас стал снова тарантасом.</w:t>
      </w:r>
    </w:p>
    <w:p>
      <w:pPr>
        <w:pStyle w:val="Normal"/>
        <w:ind w:firstLine="360"/>
        <w:jc w:val="both"/>
        <w:rPr>
          <w:rFonts w:ascii="Times New Roman" w:hAnsi="Times New Roman" w:cs="Times New Roman"/>
        </w:rPr>
      </w:pPr>
      <w:r>
        <w:rPr>
          <w:rFonts w:cs="Times New Roman" w:ascii="Times New Roman" w:hAnsi="Times New Roman"/>
        </w:rPr>
        <w:t>Тарантас становился снова тарантасом, только не таким неуклюжим и растрепанным, как знавал его Иван Васильевич, а приглаженным, лакированным, стройным, словом совершенным молодцем. Коробочки и веревочки исчезли. Рогож и кульков как бы не бывало. Место их занимали небольшие сундуки, обтянутые кожей и плотно привинченные к назначенным для них местам. Тарантас как бы переродился, перевос</w:t>
        <w:softHyphen/>
        <w:t>питался и помолодел. В твердой его поступи не видно было более преж</w:t>
        <w:softHyphen/>
        <w:t>него неряшества. Напротив того, в ней выражалась какая-то уверенность, чувство неотъемлемого достоинства, быть может даже, немного гордости (стр. 267 и 268).</w:t>
      </w:r>
    </w:p>
    <w:p>
      <w:pPr>
        <w:pStyle w:val="Normal"/>
        <w:ind w:firstLine="360"/>
        <w:jc w:val="both"/>
        <w:rPr>
          <w:rFonts w:ascii="Times New Roman" w:hAnsi="Times New Roman" w:cs="Times New Roman"/>
        </w:rPr>
      </w:pPr>
      <w:r>
        <w:rPr>
          <w:rFonts w:cs="Times New Roman" w:ascii="Times New Roman" w:hAnsi="Times New Roman"/>
        </w:rPr>
        <w:t>Подобно тарантасу, сама природа как-будто выбелена заново; селения очистились, выпрямились и принарядились.</w:t>
      </w:r>
    </w:p>
    <w:p>
      <w:pPr>
        <w:pStyle w:val="Normal"/>
        <w:ind w:firstLine="360"/>
        <w:jc w:val="both"/>
        <w:rPr>
          <w:rFonts w:ascii="Times New Roman" w:hAnsi="Times New Roman" w:cs="Times New Roman"/>
        </w:rPr>
      </w:pPr>
      <w:r>
        <w:rPr>
          <w:rFonts w:cs="Times New Roman" w:ascii="Times New Roman" w:hAnsi="Times New Roman"/>
        </w:rPr>
        <w:t>На широких дубовых воротах прибиты были вывески, означающие, что в длинные зимние дни хозяин дома не занимался пьянством, не ва</w:t>
        <w:softHyphen/>
        <w:t>лялся праздный на лежанке, а приносил пользу братьям выгодным реме</w:t>
        <w:softHyphen/>
        <w:t>слом, благодаря способности Русского народа все перенять и все делать, и тем упрочивал и свое благоденствие (стр. 269 и 270).</w:t>
      </w:r>
    </w:p>
    <w:p>
      <w:pPr>
        <w:pStyle w:val="Normal"/>
        <w:ind w:firstLine="360"/>
        <w:jc w:val="both"/>
        <w:rPr>
          <w:rFonts w:ascii="Times New Roman" w:hAnsi="Times New Roman" w:cs="Times New Roman"/>
        </w:rPr>
      </w:pPr>
      <w:r>
        <w:rPr>
          <w:rFonts w:cs="Times New Roman" w:ascii="Times New Roman" w:hAnsi="Times New Roman"/>
        </w:rPr>
        <w:t>Успех важный; прежде было не так; видно, Русский мужик боялся мороза и всю зиму просиживал в своей берлоге. Ему и в голову не приходило взяться за реме</w:t>
        <w:softHyphen/>
        <w:t>сло. Исчезли пьяные и нищие; для стариков устроены бо</w:t>
        <w:softHyphen/>
        <w:t>гадельни (чего прежде у нас верно не было), а для детей приюты (чего точно не умели "Завести наши деды). Поме</w:t>
        <w:softHyphen/>
        <w:t>щичьи дома</w:t>
      </w:r>
    </w:p>
    <w:p>
      <w:pPr>
        <w:pStyle w:val="Normal"/>
        <w:jc w:val="both"/>
        <w:rPr>
          <w:rFonts w:ascii="Times New Roman" w:hAnsi="Times New Roman" w:cs="Times New Roman"/>
        </w:rPr>
      </w:pPr>
      <w:r>
        <w:rPr>
          <w:rFonts w:cs="Times New Roman" w:ascii="Times New Roman" w:hAnsi="Times New Roman"/>
        </w:rPr>
        <w:t>казалось, стояли блюстителями порядка, залогом того, что счастие края не изменится, а, благодаря мудрой заботливости просвещенных путеводителей, все будет еще стремиться вперед, все будет еще более развиваться, прославляя дела человека и милосердие Создателя (стр. 270).</w:t>
      </w:r>
    </w:p>
    <w:p>
      <w:pPr>
        <w:pStyle w:val="Normal"/>
        <w:jc w:val="both"/>
        <w:rPr>
          <w:rFonts w:ascii="Times New Roman" w:hAnsi="Times New Roman" w:cs="Times New Roman"/>
        </w:rPr>
      </w:pPr>
      <w:r>
        <w:rPr>
          <w:rFonts w:cs="Times New Roman" w:ascii="Times New Roman" w:hAnsi="Times New Roman"/>
        </w:rPr>
        <w:t>Одним словом, везде чисто, все прибрано, люди все на местах, порядок такой, что сердце радуется.</w:t>
      </w:r>
    </w:p>
    <w:p>
      <w:pPr>
        <w:pStyle w:val="Normal"/>
        <w:ind w:firstLine="360"/>
        <w:jc w:val="both"/>
        <w:rPr>
          <w:rFonts w:ascii="Times New Roman" w:hAnsi="Times New Roman" w:cs="Times New Roman"/>
        </w:rPr>
      </w:pPr>
      <w:r>
        <w:rPr>
          <w:rFonts w:cs="Times New Roman" w:ascii="Times New Roman" w:hAnsi="Times New Roman"/>
        </w:rPr>
        <w:t>А в городах какие улучшения! Совсем не видать за</w:t>
        <w:softHyphen/>
        <w:t>боров, все сплошные дома, нет ни развалин, ни рас</w:t>
        <w:softHyphen/>
        <w:t>трескавшихся стен, ни грязных лавочек... Как живо</w:t>
        <w:softHyphen/>
        <w:t>писен должен быть такой город! Видно, что так; ибо, глядя на него, на эту Москву с её „Славянской, народной, оригинальной наружностью</w:t>
      </w:r>
      <w:r>
        <w:rPr>
          <w:rFonts w:cs="Times New Roman" w:ascii="Times New Roman" w:hAnsi="Times New Roman"/>
          <w:vertAlign w:val="superscript"/>
        </w:rPr>
        <w:t>11</w:t>
      </w:r>
      <w:r>
        <w:rPr>
          <w:rFonts w:cs="Times New Roman" w:ascii="Times New Roman" w:hAnsi="Times New Roman"/>
        </w:rPr>
        <w:t xml:space="preserve">, И. В. восклицает: „Италия, Италия, ужели мы тебя перещеголяли </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tt</w:t>
      </w:r>
    </w:p>
    <w:p>
      <w:pPr>
        <w:pStyle w:val="Normal"/>
        <w:ind w:firstLine="360"/>
        <w:jc w:val="both"/>
        <w:rPr>
          <w:rFonts w:ascii="Times New Roman" w:hAnsi="Times New Roman" w:cs="Times New Roman"/>
        </w:rPr>
      </w:pPr>
      <w:r>
        <w:rPr>
          <w:rFonts w:cs="Times New Roman" w:ascii="Times New Roman" w:hAnsi="Times New Roman"/>
        </w:rPr>
        <w:t>Кажется, природа, селения, города приведены в исправ</w:t>
        <w:softHyphen/>
        <w:t>ность. Посмотрим на людей. Наш знакомый, князь, не-</w:t>
      </w:r>
    </w:p>
    <w:p>
      <w:pPr>
        <w:pStyle w:val="Normal"/>
        <w:jc w:val="both"/>
        <w:rPr>
          <w:rFonts w:ascii="Times New Roman" w:hAnsi="Times New Roman" w:cs="Times New Roman"/>
        </w:rPr>
      </w:pPr>
      <w:r>
        <w:rPr>
          <w:rFonts w:cs="Times New Roman" w:ascii="Times New Roman" w:hAnsi="Times New Roman"/>
        </w:rPr>
        <w:t>когда встреченный Иваном Васильевичем на большой дороге, идет к нему навстречу. Но его не узнаешь...</w:t>
      </w:r>
    </w:p>
    <w:p>
      <w:pPr>
        <w:pStyle w:val="Normal"/>
        <w:ind w:firstLine="360"/>
        <w:jc w:val="both"/>
        <w:rPr>
          <w:rFonts w:ascii="Times New Roman" w:hAnsi="Times New Roman" w:cs="Times New Roman"/>
        </w:rPr>
      </w:pPr>
      <w:r>
        <w:rPr>
          <w:rFonts w:cs="Times New Roman" w:ascii="Times New Roman" w:hAnsi="Times New Roman"/>
        </w:rPr>
        <w:t>На голове его была бобровая шапка, стан был плотно схвачен тон</w:t>
        <w:softHyphen/>
        <w:t>ким суконным полушубком на собольем меху, а на ногах желтые сафьянные сапоги доказывали, по Славянскому обычаю, его дворянское досто</w:t>
        <w:softHyphen/>
        <w:t>инство (стр. 274).</w:t>
      </w:r>
    </w:p>
    <w:p>
      <w:pPr>
        <w:pStyle w:val="Normal"/>
        <w:ind w:firstLine="360"/>
        <w:jc w:val="both"/>
        <w:rPr>
          <w:rFonts w:ascii="Times New Roman" w:hAnsi="Times New Roman" w:cs="Times New Roman"/>
        </w:rPr>
      </w:pPr>
      <w:r>
        <w:rPr>
          <w:rFonts w:cs="Times New Roman" w:ascii="Times New Roman" w:hAnsi="Times New Roman"/>
        </w:rPr>
        <w:t>И князь принарядился, пригладил волосы по нынешней моде, с пробором на боку (если верить картинке), затя</w:t>
        <w:softHyphen/>
        <w:t>нулся в какую то венгерку (видно так одевались древние бояре) и взял в руки шапку с султаном. Впрочем, князь уверяет „что этот наряд совершенно удобен, а притом он наш народный</w:t>
      </w:r>
      <w:r>
        <w:rPr>
          <w:rFonts w:cs="Times New Roman" w:ascii="Times New Roman" w:hAnsi="Times New Roman"/>
          <w:vertAlign w:val="superscript"/>
        </w:rPr>
        <w:t>44</w:t>
      </w:r>
      <w:r>
        <w:rPr>
          <w:rFonts w:cs="Times New Roman" w:ascii="Times New Roman" w:hAnsi="Times New Roman"/>
        </w:rPr>
        <w:t>. Князь значительно поум</w:t>
        <w:softHyphen/>
        <w:t>нел. Он понял, что путешествовать за границей вовсе не нужно, ибо „мы не дети, слава Богу... нам не прилич</w:t>
        <w:softHyphen/>
        <w:t>но заниматься шарадами и принимать названия за дела</w:t>
      </w:r>
      <w:r>
        <w:rPr>
          <w:rFonts w:cs="Times New Roman" w:ascii="Times New Roman" w:hAnsi="Times New Roman"/>
          <w:vertAlign w:val="superscript"/>
        </w:rPr>
        <w:t xml:space="preserve">44 </w:t>
      </w:r>
      <w:r>
        <w:rPr>
          <w:rFonts w:cs="Times New Roman" w:ascii="Times New Roman" w:hAnsi="Times New Roman"/>
        </w:rPr>
        <w:t>и, вслед за этим, прибавляет глубокомысленно, „что ис</w:t>
        <w:softHyphen/>
        <w:t>тория ничто иное, как поучение прошедшего настоящему для будущаго</w:t>
      </w:r>
      <w:r>
        <w:rPr>
          <w:rFonts w:cs="Times New Roman" w:ascii="Times New Roman" w:hAnsi="Times New Roman"/>
          <w:vertAlign w:val="superscript"/>
        </w:rPr>
        <w:t>44</w:t>
      </w:r>
      <w:r>
        <w:rPr>
          <w:rFonts w:cs="Times New Roman" w:ascii="Times New Roman" w:hAnsi="Times New Roman"/>
        </w:rPr>
        <w:t>. Хорошо очень изъясняется князь. Вот на</w:t>
        <w:softHyphen/>
        <w:t>пример, как он толкует причину гигантских успе</w:t>
        <w:softHyphen/>
        <w:t>хов России: „мы отделили человеческое от идеальнаго</w:t>
      </w:r>
      <w:r>
        <w:rPr>
          <w:rFonts w:cs="Times New Roman" w:ascii="Times New Roman" w:hAnsi="Times New Roman"/>
          <w:vertAlign w:val="superscript"/>
        </w:rPr>
        <w:t>41</w:t>
      </w:r>
      <w:r>
        <w:rPr>
          <w:rFonts w:cs="Times New Roman" w:ascii="Times New Roman" w:hAnsi="Times New Roman"/>
        </w:rPr>
        <w:t>. Это начало действительно заключает в себе сильное по</w:t>
        <w:softHyphen/>
        <w:t>буждение в совершенствованию и поведет далеко. Далее, князь рассуждает о равновесии найденном в любви, о смирении и т. д., так что кажется, как будто князь коечто дельное слышал от кого нибудь из друзей своих, но понял криво, сбил, перемешал с-другими, прямо</w:t>
        <w:softHyphen/>
        <w:t>противоположными началами, и все это слил в своей на</w:t>
        <w:softHyphen/>
        <w:t>пыщенной и бесцветной речи. По его словам, народ Рус</w:t>
        <w:softHyphen/>
        <w:t>ский шел вперед, соблюдая строгий порядок, точно как в процессии, одно сословие за другим, цех за цехом. „Дворяне шли вперед, исполняя благую волю Божьего По</w:t>
        <w:softHyphen/>
        <w:t>мазанника, купечество очищало путь, войско охраняло край, и народ бодро и доверчиво подвигался по указанному ему направлению</w:t>
      </w:r>
      <w:r>
        <w:rPr>
          <w:rFonts w:cs="Times New Roman" w:ascii="Times New Roman" w:hAnsi="Times New Roman"/>
          <w:vertAlign w:val="superscript"/>
        </w:rPr>
        <w:t>14</w:t>
      </w:r>
      <w:r>
        <w:rPr>
          <w:rFonts w:cs="Times New Roman" w:ascii="Times New Roman" w:hAnsi="Times New Roman"/>
        </w:rPr>
        <w:t xml:space="preserve"> (стр. 277).</w:t>
      </w:r>
    </w:p>
    <w:p>
      <w:pPr>
        <w:pStyle w:val="Normal"/>
        <w:ind w:firstLine="360"/>
        <w:jc w:val="both"/>
        <w:rPr>
          <w:rFonts w:ascii="Times New Roman" w:hAnsi="Times New Roman" w:cs="Times New Roman"/>
        </w:rPr>
      </w:pPr>
      <w:r>
        <w:rPr>
          <w:rFonts w:cs="Times New Roman" w:ascii="Times New Roman" w:hAnsi="Times New Roman"/>
        </w:rPr>
        <w:t>Впрочем, может быть, князь не мастер изъясняться; вероятно, дар слова составляет специальную принадлеж</w:t>
        <w:softHyphen/>
        <w:t>ность другого сословия; может быть, его быт и образ жизни лучше всяких слов объяснят нам обновление</w:t>
      </w:r>
    </w:p>
    <w:p>
      <w:pPr>
        <w:pStyle w:val="Normal"/>
        <w:jc w:val="both"/>
        <w:rPr>
          <w:rFonts w:ascii="Times New Roman" w:hAnsi="Times New Roman" w:cs="Times New Roman"/>
        </w:rPr>
      </w:pPr>
      <w:r>
        <w:rPr>
          <w:rFonts w:cs="Times New Roman" w:ascii="Times New Roman" w:hAnsi="Times New Roman"/>
        </w:rPr>
        <w:t>всей России И точно: вопервых, у него много занятий; вовторых, он ездит в клуб, который из Английского переименован в Русский (тоже важный успех нацио</w:t>
        <w:softHyphen/>
        <w:t>нальности); наконец, он служит заседателем, „ибо, находясь сам на службе, он не отвлекает от выгодного занятия или ремесла бедного человека, который бы дол</w:t>
        <w:softHyphen/>
        <w:t>жен был занимать его должность. Таким образом, пра</w:t>
        <w:softHyphen/>
        <w:t>вительство не содержит нищих невежд или бессовест</w:t>
        <w:softHyphen/>
        <w:t>ных лихоимцев. Охранение законов не делается источни</w:t>
        <w:softHyphen/>
        <w:t>ком беззаконности</w:t>
      </w:r>
      <w:r>
        <w:rPr>
          <w:rFonts w:cs="Times New Roman" w:ascii="Times New Roman" w:hAnsi="Times New Roman"/>
          <w:vertAlign w:val="superscript"/>
        </w:rPr>
        <w:t>14</w:t>
      </w:r>
      <w:r>
        <w:rPr>
          <w:rFonts w:cs="Times New Roman" w:ascii="Times New Roman" w:hAnsi="Times New Roman"/>
        </w:rPr>
        <w:t xml:space="preserve"> (стр. 279). Именно так. Добрый князь! Как должен быть ему благодарен тот бедный человек, которого, благодаря самопожертвованию князя, перестанут наконец отвлекать от выгодного ремесла! Все это ка</w:t>
        <w:softHyphen/>
        <w:t>жется очень трогательно, а все-таки сердце как будто не доверяет князю; оттого ли, что трудно привыкнуть к новому порядку и разделаться с старыми предубеждения</w:t>
        <w:softHyphen/>
        <w:t>ми,-а слышится в этих словах старая, неизлечимая гордость сословия. Каким образом она мирится с тою любовью, с тем смирением, о котором было говорено так много, этого мы не в силах объяснить. Далее, князь зовет Ивана Васильевича в свой старый, дедовский замок. Откуда взялся этот замок? Кажется, на Руси их не бывало; а впрочем, вероятно, князь выстроил себе заново дедовский замок на манер Английских? Только нет; сам он говорит: „мой замок стойт, как есть уж несколько вековъ</w:t>
      </w:r>
      <w:r>
        <w:rPr>
          <w:rFonts w:cs="Times New Roman" w:ascii="Times New Roman" w:hAnsi="Times New Roman"/>
          <w:vertAlign w:val="superscript"/>
        </w:rPr>
        <w:t>44</w:t>
      </w:r>
      <w:r>
        <w:rPr>
          <w:rFonts w:cs="Times New Roman" w:ascii="Times New Roman" w:hAnsi="Times New Roman"/>
        </w:rPr>
        <w:t xml:space="preserve"> (стр. 280). Пусть понимают, как хо</w:t>
        <w:softHyphen/>
        <w:t>тят. Потом И. В. узнаёт, что у князя галлерея картин Арзамасской школы, Русская библиотека, почти без при</w:t>
        <w:softHyphen/>
        <w:t>меси иностранных книг; узнаёт еще, что в каждой избе можно найти листок „Северной Пчелы</w:t>
      </w:r>
      <w:r>
        <w:rPr>
          <w:rFonts w:cs="Times New Roman" w:ascii="Times New Roman" w:hAnsi="Times New Roman"/>
          <w:vertAlign w:val="superscript"/>
        </w:rPr>
        <w:t>44</w:t>
      </w:r>
      <w:r>
        <w:rPr>
          <w:rFonts w:cs="Times New Roman" w:ascii="Times New Roman" w:hAnsi="Times New Roman"/>
        </w:rPr>
        <w:t xml:space="preserve"> и книгу „Оте</w:t>
        <w:softHyphen/>
        <w:t>чественных Записокъ</w:t>
      </w:r>
      <w:r>
        <w:rPr>
          <w:rFonts w:cs="Times New Roman" w:ascii="Times New Roman" w:hAnsi="Times New Roman"/>
          <w:vertAlign w:val="superscript"/>
        </w:rPr>
        <w:t>44</w:t>
      </w:r>
      <w:r>
        <w:rPr>
          <w:rFonts w:cs="Times New Roman" w:ascii="Times New Roman" w:hAnsi="Times New Roman"/>
        </w:rPr>
        <w:t xml:space="preserve"> (стр. 281). Почему-ж бы и не най</w:t>
        <w:softHyphen/>
        <w:t>ти? В идеальной Руси, какою представляет ее автор, „С. Пчела</w:t>
      </w:r>
      <w:r>
        <w:rPr>
          <w:rFonts w:cs="Times New Roman" w:ascii="Times New Roman" w:hAnsi="Times New Roman"/>
          <w:vertAlign w:val="superscript"/>
        </w:rPr>
        <w:t>44</w:t>
      </w:r>
      <w:r>
        <w:rPr>
          <w:rFonts w:cs="Times New Roman" w:ascii="Times New Roman" w:hAnsi="Times New Roman"/>
        </w:rPr>
        <w:t xml:space="preserve"> и „Отеч Записки</w:t>
      </w:r>
      <w:r>
        <w:rPr>
          <w:rFonts w:cs="Times New Roman" w:ascii="Times New Roman" w:hAnsi="Times New Roman"/>
          <w:vertAlign w:val="superscript"/>
        </w:rPr>
        <w:t>44</w:t>
      </w:r>
      <w:r>
        <w:rPr>
          <w:rFonts w:cs="Times New Roman" w:ascii="Times New Roman" w:hAnsi="Times New Roman"/>
        </w:rPr>
        <w:t xml:space="preserve"> вполне у места Наконец, И. В. встречает и другого своего приятеля, который, благодаря лекциям каких-то профессоров, сделался мудрецом в роде древних </w:t>
      </w:r>
      <w:r>
        <w:rPr>
          <w:rFonts w:cs="Times New Roman" w:ascii="Times New Roman" w:hAnsi="Times New Roman"/>
          <w:smallCaps/>
        </w:rPr>
        <w:t>философов,</w:t>
      </w:r>
      <w:r>
        <w:rPr>
          <w:rFonts w:cs="Times New Roman" w:ascii="Times New Roman" w:hAnsi="Times New Roman"/>
        </w:rPr>
        <w:t xml:space="preserve"> и объявляет, что „к несчастию н&amp; земле не может быть равенства</w:t>
      </w:r>
      <w:r>
        <w:rPr>
          <w:rFonts w:cs="Times New Roman" w:ascii="Times New Roman" w:hAnsi="Times New Roman"/>
          <w:vertAlign w:val="superscript"/>
        </w:rPr>
        <w:t>44</w:t>
      </w:r>
      <w:r>
        <w:rPr>
          <w:rFonts w:cs="Times New Roman" w:ascii="Times New Roman" w:hAnsi="Times New Roman"/>
        </w:rPr>
        <w:t xml:space="preserve"> и т. д. (стр. 283). И. В. при виде его семейства, восклицает: „есть на земле счастье!..</w:t>
      </w:r>
      <w:r>
        <w:rPr>
          <w:rFonts w:cs="Times New Roman" w:ascii="Times New Roman" w:hAnsi="Times New Roman"/>
          <w:vertAlign w:val="superscript"/>
        </w:rPr>
        <w:t>44</w:t>
      </w:r>
    </w:p>
    <w:p>
      <w:pPr>
        <w:pStyle w:val="Normal"/>
        <w:ind w:firstLine="360"/>
        <w:jc w:val="both"/>
        <w:rPr>
          <w:rFonts w:ascii="Times New Roman" w:hAnsi="Times New Roman" w:cs="Times New Roman"/>
        </w:rPr>
      </w:pPr>
      <w:r>
        <w:rPr>
          <w:rFonts w:cs="Times New Roman" w:ascii="Times New Roman" w:hAnsi="Times New Roman"/>
        </w:rPr>
        <w:t>Так вот она идеальная Русь, Русь обетованная нам, и нашим многострадальным прошедшим, и нашими не</w:t>
        <w:softHyphen/>
        <w:t>сомненными надеждами! Мы смотрим на нее и спрашива</w:t>
        <w:softHyphen/>
        <w:t>ем: ужели все требования настоящей минуты так мелки, ужели так ничтожны противоречия, на которые мы жалу</w:t>
        <w:softHyphen/>
        <w:t>емся, так поверхностно это во всем заметное раздвоение жизни, что стоило навести лак на тарантас, стоило кня</w:t>
        <w:softHyphen/>
        <w:t>зю променять пальто на венгерку и разослать во все избы билеты на „Северную Пчелу</w:t>
      </w:r>
      <w:r>
        <w:rPr>
          <w:rFonts w:cs="Times New Roman" w:ascii="Times New Roman" w:hAnsi="Times New Roman"/>
          <w:vertAlign w:val="superscript"/>
        </w:rPr>
        <w:t>и</w:t>
      </w:r>
      <w:r>
        <w:rPr>
          <w:rFonts w:cs="Times New Roman" w:ascii="Times New Roman" w:hAnsi="Times New Roman"/>
        </w:rPr>
        <w:t>, чтоб удовлетворить закон</w:t>
        <w:softHyphen/>
        <w:t>ным требованиям и воссоединить разорванное?</w:t>
      </w:r>
    </w:p>
    <w:p>
      <w:pPr>
        <w:pStyle w:val="Normal"/>
        <w:ind w:firstLine="360"/>
        <w:jc w:val="both"/>
        <w:rPr>
          <w:rFonts w:ascii="Times New Roman" w:hAnsi="Times New Roman" w:cs="Times New Roman"/>
        </w:rPr>
      </w:pPr>
      <w:r>
        <w:rPr>
          <w:rFonts w:cs="Times New Roman" w:ascii="Times New Roman" w:hAnsi="Times New Roman"/>
        </w:rPr>
        <w:t>Да полно, есть ли во всем этом единство и внутреннее примирение, или это только пародия примирения, смешной маскарад, подделка под народность, обманчивая и вред</w:t>
        <w:softHyphen/>
        <w:t>ная: ибо, принимая на себя вид народности, она удаляет минуту её торжества?</w:t>
      </w:r>
    </w:p>
    <w:p>
      <w:pPr>
        <w:pStyle w:val="Normal"/>
        <w:ind w:firstLine="360"/>
        <w:jc w:val="both"/>
        <w:rPr>
          <w:rFonts w:ascii="Times New Roman" w:hAnsi="Times New Roman" w:cs="Times New Roman"/>
        </w:rPr>
      </w:pPr>
      <w:r>
        <w:rPr>
          <w:rFonts w:cs="Times New Roman" w:ascii="Times New Roman" w:hAnsi="Times New Roman"/>
        </w:rPr>
        <w:t>В начале главы IV представлена многозначительная виньетка: Русская изба, заслоняющаяся Греческим Фрон</w:t>
        <w:softHyphen/>
        <w:t>тоном. Как бы хорошо было во главе изображения иде</w:t>
        <w:softHyphen/>
        <w:t>альной Руси представить иностранное здание, притаивше</w:t>
        <w:softHyphen/>
        <w:t>еся за Фасадом Русской избы.</w:t>
      </w:r>
    </w:p>
    <w:p>
      <w:pPr>
        <w:pStyle w:val="Normal"/>
        <w:ind w:firstLine="360"/>
        <w:jc w:val="both"/>
        <w:rPr>
          <w:rFonts w:ascii="Times New Roman" w:hAnsi="Times New Roman" w:cs="Times New Roman"/>
        </w:rPr>
      </w:pPr>
      <w:r>
        <w:rPr>
          <w:rFonts w:cs="Times New Roman" w:ascii="Times New Roman" w:hAnsi="Times New Roman"/>
        </w:rPr>
        <w:t>Впрочем, имеем ли мы право говорить серьезно о том, чтб сам автор выдает не более, как за шутку? Ведь это сон, ведь это мечты Ивана В-ча! Так, - но отчего же автор, обративши в шутку предметнисколько не забавный, запасся наперед отговоркою от слишком при</w:t>
        <w:softHyphen/>
        <w:t>дирчивой критики? Оттого ли, что он слишком много дорожил своею мыслию и боялся за нее холодного, при</w:t>
        <w:softHyphen/>
        <w:t>страстного суда, или наоборот, оттого, что не доро</w:t>
        <w:softHyphen/>
        <w:t>жил ею вовсе? К сожалению, мы принуждены признать последнее, и вот в чем особенно и нисколько не шу</w:t>
        <w:softHyphen/>
        <w:t>тя мы упрекаем автора. Дар наблюдения дело важное; но для того, чтобы виденное воссоздать, для того, чтобы написать картину, нужно избрать точку зрения и на ней утвердиться. Критика современных явлений общественных необходима и полезна; но она требует не одного только беспристрастия, но еще определенного и неизменного ме</w:t>
        <w:softHyphen/>
        <w:t>рила. Без единства мысли, без внутренней сосредоточен</w:t>
        <w:softHyphen/>
        <w:t>ности всех сил душевных в одном основном убеж</w:t>
        <w:softHyphen/>
      </w:r>
    </w:p>
    <w:p>
      <w:pPr>
        <w:pStyle w:val="Normal"/>
        <w:jc w:val="both"/>
        <w:rPr>
          <w:rFonts w:ascii="Times New Roman" w:hAnsi="Times New Roman" w:cs="Times New Roman"/>
        </w:rPr>
      </w:pPr>
      <w:r>
        <w:rPr>
          <w:rFonts w:cs="Times New Roman" w:ascii="Times New Roman" w:hAnsi="Times New Roman"/>
        </w:rPr>
        <w:t>дении, художник не создаст произведения стройного, мы</w:t>
        <w:softHyphen/>
        <w:t>слитель не возъимеет действия на общество. Мы не в том упрекаем автора, что он не говорит от своего лица, не выдвигает своей мысли, а в том, что вовсе не слыхать её, что этой мысли нет.</w:t>
      </w:r>
    </w:p>
    <w:p>
      <w:pPr>
        <w:pStyle w:val="Normal"/>
        <w:ind w:firstLine="360"/>
        <w:jc w:val="both"/>
        <w:rPr>
          <w:rFonts w:ascii="Times New Roman" w:hAnsi="Times New Roman" w:cs="Times New Roman"/>
        </w:rPr>
      </w:pPr>
      <w:r>
        <w:rPr>
          <w:rFonts w:cs="Times New Roman" w:ascii="Times New Roman" w:hAnsi="Times New Roman"/>
        </w:rPr>
        <w:t>Она есть в произведениях Гоголя, и если не для всех она ясна, то это потому, что Гоголь слишком еще к нам близок; она есть у Диккенса, и у обоих она не вредит художественности. Мы находим ее и у других писателей меньшей величины, и как бы одностороння, ложна она ни была, как бы ни расстроивала художественной гармонии их произведений, она дает им то общественное значение, к которому призвано современное искусство.</w:t>
      </w:r>
    </w:p>
    <w:p>
      <w:pPr>
        <w:pStyle w:val="Normal"/>
        <w:ind w:firstLine="360"/>
        <w:jc w:val="both"/>
        <w:rPr>
          <w:rFonts w:ascii="Times New Roman" w:hAnsi="Times New Roman" w:cs="Times New Roman"/>
        </w:rPr>
      </w:pPr>
      <w:r>
        <w:rPr>
          <w:rFonts w:cs="Times New Roman" w:ascii="Times New Roman" w:hAnsi="Times New Roman"/>
        </w:rPr>
        <w:t>Присутствие такой мысли, или лучше, её зарождение в элементе женского чувства, мы находим в первых про</w:t>
        <w:softHyphen/>
        <w:t>изведениях автора, в этой неподдельной грусти, раждавшейся от сознания глубокого противоречия любящей души художника с условными требованиями света.... Но этой струны уже не слыхать, и к сожалению, ничто её не за</w:t>
        <w:softHyphen/>
        <w:t>менило. Ужели автор успел примириться так скоро и так легко? Мы надеемся, что нет.</w:t>
      </w:r>
    </w:p>
    <w:p>
      <w:pPr>
        <w:pStyle w:val="Normal"/>
        <w:numPr>
          <w:ilvl w:val="0"/>
          <w:numId w:val="0"/>
        </w:numPr>
        <w:ind w:left="360" w:hanging="360"/>
        <w:jc w:val="both"/>
        <w:outlineLvl w:val="3"/>
        <w:rPr>
          <w:rFonts w:ascii="Times New Roman" w:hAnsi="Times New Roman" w:cs="Times New Roman"/>
        </w:rPr>
      </w:pPr>
      <w:bookmarkStart w:id="5" w:name="bookmark10"/>
      <w:r>
        <w:rPr>
          <w:rFonts w:cs="Times New Roman" w:ascii="Times New Roman" w:hAnsi="Times New Roman"/>
        </w:rPr>
        <w:t>О мнениях Современника, исторических и ли</w:t>
        <w:softHyphen/>
        <w:t>тературных *).</w:t>
      </w:r>
      <w:bookmarkEnd w:id="5"/>
    </w:p>
    <w:p>
      <w:pPr>
        <w:pStyle w:val="Normal"/>
        <w:ind w:firstLine="360"/>
        <w:jc w:val="both"/>
        <w:rPr>
          <w:rFonts w:ascii="Times New Roman" w:hAnsi="Times New Roman" w:cs="Times New Roman"/>
        </w:rPr>
      </w:pPr>
      <w:r>
        <w:rPr>
          <w:rFonts w:cs="Times New Roman" w:ascii="Times New Roman" w:hAnsi="Times New Roman"/>
        </w:rPr>
        <w:t>Мы искренно обрадовались, когда до нас дошел слух о передаче и обновлении „Современника</w:t>
      </w:r>
      <w:r>
        <w:rPr>
          <w:rFonts w:cs="Times New Roman" w:ascii="Times New Roman" w:hAnsi="Times New Roman"/>
          <w:vertAlign w:val="superscript"/>
        </w:rPr>
        <w:t>11</w:t>
      </w:r>
      <w:r>
        <w:rPr>
          <w:rFonts w:cs="Times New Roman" w:ascii="Times New Roman" w:hAnsi="Times New Roman"/>
        </w:rPr>
        <w:t>. Зная образ мы</w:t>
        <w:softHyphen/>
        <w:t>слей редактора и главных сотрудников, мы могли пред</w:t>
        <w:softHyphen/>
        <w:t>видеть направление издания. Мы знали, что оно будет не</w:t>
        <w:softHyphen/>
        <w:t>согласно во многом с нашим образом мыслей и возбудит неминуемые противоречия. Но литературный спор между Москвою и Петербургом в настояще время конечно необхо</w:t>
        <w:softHyphen/>
        <w:t>дим; дело в том, как и с кем вести его. Петербургские журналы встретили Московское направление с насмешками и самодовольным пренебрежением. Они придумали для последоватетелей его название староверов и славянофилов, показавшееся им почему-то очень забавным, подтрунивали над мурмолками, и доселе еще не истощили этой богатой темы. Принявши раз этот тон, им было трудно пере</w:t>
        <w:softHyphen/>
        <w:t>менить его и сознаться в легкомыслии: они не могли или не хотели добросовестно вникнуть в образ мыслей Мо</w:t>
        <w:softHyphen/>
        <w:t>сковской партии, отличить случайное от существенного, извлечь коренные вопросы и отстранить личносии. Припо</w:t>
        <w:softHyphen/>
        <w:t>мните критики и библиографические статьи „Отечественных Записокъ* за два или за три года тому назад. Мы при</w:t>
        <w:softHyphen/>
        <w:t>водим в пример именно этот журнал, потому что он серьезнее других и в последнее время имел наиболее успеха. Много рассыпано было колкостей и насмешек, но много ли дельных возражений? Самолюбия были раздра</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апечатано в «Москвитянине» 1847 г. № 2, с подписью М.. 3.. К..</w:t>
      </w:r>
    </w:p>
    <w:p>
      <w:pPr>
        <w:pStyle w:val="Normal"/>
        <w:jc w:val="both"/>
        <w:rPr>
          <w:rFonts w:ascii="Times New Roman" w:hAnsi="Times New Roman" w:cs="Times New Roman"/>
        </w:rPr>
      </w:pPr>
      <w:r>
        <w:rPr>
          <w:rFonts w:cs="Times New Roman" w:ascii="Times New Roman" w:hAnsi="Times New Roman"/>
        </w:rPr>
        <w:t>жены, но двинулся ли спор хоть на один шаг .'Может быть, в Петербурге это покажется странным, но конечно Мо</w:t>
        <w:softHyphen/>
        <w:t>сковские ученые, не разделяющие нашего образа мыслей, согласятся в том, что так называемым славянофилам приписывали то, чего они никогда не говорили и не ду</w:t>
        <w:softHyphen/>
        <w:t>мали, что большая часть обвинений, например, в желании воскресить отжившее, вовсе к ним не шли, и что вообще, во всем этом деле, со стороны Петербурга замечалось какое-то недоразумение, умышленное или неумышленное- это все равно.</w:t>
      </w:r>
    </w:p>
    <w:p>
      <w:pPr>
        <w:pStyle w:val="Normal"/>
        <w:ind w:firstLine="360"/>
        <w:jc w:val="both"/>
        <w:rPr>
          <w:rFonts w:ascii="Times New Roman" w:hAnsi="Times New Roman" w:cs="Times New Roman"/>
        </w:rPr>
      </w:pPr>
      <w:r>
        <w:rPr>
          <w:rFonts w:cs="Times New Roman" w:ascii="Times New Roman" w:hAnsi="Times New Roman"/>
        </w:rPr>
        <w:t>Впрочем, к чести „Отечественных Записокъ" должно заметить, что к концу прошлого года и в нынешнем, они значительно переменили тон и стали добросовестнее всматриваться в тот образ мыслей, которого прежде не удостоивали серьезного взгляда.</w:t>
      </w:r>
    </w:p>
    <w:p>
      <w:pPr>
        <w:pStyle w:val="Normal"/>
        <w:ind w:firstLine="360"/>
        <w:jc w:val="both"/>
        <w:rPr>
          <w:rFonts w:ascii="Times New Roman" w:hAnsi="Times New Roman" w:cs="Times New Roman"/>
        </w:rPr>
      </w:pPr>
      <w:r>
        <w:rPr>
          <w:rFonts w:cs="Times New Roman" w:ascii="Times New Roman" w:hAnsi="Times New Roman"/>
        </w:rPr>
        <w:t>В это самое время от них отошли некоторые из по</w:t>
        <w:softHyphen/>
        <w:t>стоянных их сотрудников и основали новый журнал. От них, разумеется, нельзя было ожидать направления по существу своему нового; но можно и должно было ожидать лучшего, достойнейшего выражения того же направления. Всего отраднее было то, что редакцию принял на себя человек, умевший сохранить независимое положение в на</w:t>
        <w:softHyphen/>
        <w:t>шей литературе, и не написавший ни одной строки под влиянием страсти или раздраженного самолюбия. Наконец, в новом журнале должны были участвовать лица, издавна живущие в Москве, хорошо знакомые с образом мы</w:t>
        <w:softHyphen/>
        <w:t>слей другой литературной партии и с её последователями, проведшие с ними несколько лет в постоянных сно</w:t>
        <w:softHyphen/>
        <w:t>шениях, и узнавшие их без посредства журнальных статеек и сплетень, развозимых заезжими посетителями.</w:t>
      </w:r>
    </w:p>
    <w:p>
      <w:pPr>
        <w:pStyle w:val="Normal"/>
        <w:ind w:firstLine="360"/>
        <w:jc w:val="both"/>
        <w:rPr>
          <w:rFonts w:ascii="Times New Roman" w:hAnsi="Times New Roman" w:cs="Times New Roman"/>
        </w:rPr>
      </w:pPr>
      <w:r>
        <w:rPr>
          <w:rFonts w:cs="Times New Roman" w:ascii="Times New Roman" w:hAnsi="Times New Roman"/>
        </w:rPr>
        <w:t>Итак, думали мы, мнение наших литературных про</w:t>
        <w:softHyphen/>
        <w:t>тивников явится в достойнейшей Форме, и наконец бу</w:t>
        <w:softHyphen/>
        <w:t>дет понято и оценено наше мнение. Скажем откровенно: первый нумер „Современника" не оправдал нашего ожида</w:t>
        <w:softHyphen/>
        <w:t>ния. Может быть, мы ошибаемся; но, по нашему мнению, новый журнал подлежит трем важным обвинениям: во первых, в отсутствии единства направления и согласия с самим собою; во вторых, в односторонности и тес</w:t>
        <w:softHyphen/>
      </w:r>
    </w:p>
    <w:p>
      <w:pPr>
        <w:pStyle w:val="Normal"/>
        <w:jc w:val="both"/>
        <w:rPr>
          <w:rFonts w:ascii="Times New Roman" w:hAnsi="Times New Roman" w:cs="Times New Roman"/>
        </w:rPr>
      </w:pPr>
      <w:r>
        <w:rPr>
          <w:rFonts w:cs="Times New Roman" w:ascii="Times New Roman" w:hAnsi="Times New Roman"/>
        </w:rPr>
        <w:t>ноте своего образа мыслей; в третьих, в искажении об</w:t>
        <w:softHyphen/>
        <w:t>раза мыслей противников. Мы постараемся доказать это разбором трех капитальных статей, которые, по соб</w:t>
        <w:softHyphen/>
        <w:t>ственному признанию „Современника*. должны ознакомить читателей с его духом и направлением. Это: Взгляд на юридический быт древней России, г. Кавелина; О совре</w:t>
        <w:softHyphen/>
        <w:t>менном направлении Русской литературы, г. Никитенка, и Взгляд на Русскую литературу 1846 года, г. Белин</w:t>
        <w:softHyphen/>
        <w:t>ского.</w:t>
      </w:r>
    </w:p>
    <w:p>
      <w:pPr>
        <w:pStyle w:val="Normal"/>
        <w:ind w:firstLine="360"/>
        <w:jc w:val="both"/>
        <w:rPr>
          <w:rFonts w:ascii="Times New Roman" w:hAnsi="Times New Roman" w:cs="Times New Roman"/>
        </w:rPr>
      </w:pPr>
      <w:r>
        <w:rPr>
          <w:rFonts w:cs="Times New Roman" w:ascii="Times New Roman" w:hAnsi="Times New Roman"/>
        </w:rPr>
        <w:t>Статья г. Кавелина отличается своею логическою строй</w:t>
        <w:softHyphen/>
        <w:t>ностью. От начала до конца она проникнута одною мыслью, высказанною, если и не доказанною, в начале в отвле</w:t>
        <w:softHyphen/>
        <w:t>ченной Форме, потом последовательно проведенною сквозь целый ряд исторических явлений, которые ею связуются в одну неразрывную цепь. Поэтому, весьма легко извлечь из статьи её сущность и изложить ее словами самого автора. „Чтобы понять тайный смысл нашей истории, го</w:t>
        <w:softHyphen/>
        <w:t>ворит автор, чтоб оживить нашу историческую лите</w:t>
        <w:softHyphen/>
        <w:t>ратуру, необходимы: взгляд, теория. Где ключ к пра</w:t>
        <w:softHyphen/>
        <w:t>вильному взгляду на Русскую историю? Ответ простой. Не в невозможном отвлеченном мышлении, не в почти бесплодном сравнении с историею других народов, а в нас самих, в нашем внутреннем быте*.</w:t>
      </w:r>
    </w:p>
    <w:p>
      <w:pPr>
        <w:pStyle w:val="Normal"/>
        <w:ind w:firstLine="360"/>
        <w:jc w:val="both"/>
        <w:rPr>
          <w:rFonts w:ascii="Times New Roman" w:hAnsi="Times New Roman" w:cs="Times New Roman"/>
        </w:rPr>
      </w:pPr>
      <w:r>
        <w:rPr>
          <w:rFonts w:cs="Times New Roman" w:ascii="Times New Roman" w:hAnsi="Times New Roman"/>
        </w:rPr>
        <w:t>Остановимся на этом. „Ключ к правильному взгляду на историю не в отвлеченном мышлении</w:t>
      </w:r>
      <w:r>
        <w:rPr>
          <w:rFonts w:cs="Times New Roman" w:ascii="Times New Roman" w:hAnsi="Times New Roman"/>
          <w:vertAlign w:val="superscript"/>
        </w:rPr>
        <w:t>14</w:t>
      </w:r>
      <w:r>
        <w:rPr>
          <w:rFonts w:cs="Times New Roman" w:ascii="Times New Roman" w:hAnsi="Times New Roman"/>
        </w:rPr>
        <w:t>. В известном смы</w:t>
        <w:softHyphen/>
        <w:t>сле, всякое мышление отвлеченно; ибо существенное условие его есть отвлечение или возведение предмета в слово. Раз</w:t>
        <w:softHyphen/>
        <w:t>умеется, не в этом пространном смысле принимает его автор; он хочет сказать, что заблуждаются те, которые выводят откуда нибудь или берут на удачу отвлеченное понятие о том, что должно быть в истории народа и чего должно в ней искать, и потом уже принимаются за са</w:t>
        <w:softHyphen/>
        <w:t>мую историю; так, по крайней мере, понимаем мы слова его. Далее: „не в бесплодном сравнении с историею дру</w:t>
        <w:softHyphen/>
        <w:t>гих народовъ*. Конечно нет, ибо оно определяет только отрицательно историю изучаемого народа, т. е. показыва</w:t>
        <w:softHyphen/>
        <w:t>ет чего нет, но не открывает законов того, чтб есть. Наконец: „ключ к правильному взгляду на историю въ</w:t>
      </w:r>
    </w:p>
    <w:p>
      <w:pPr>
        <w:pStyle w:val="Normal"/>
        <w:jc w:val="both"/>
        <w:rPr>
          <w:rFonts w:ascii="Times New Roman" w:hAnsi="Times New Roman" w:cs="Times New Roman"/>
        </w:rPr>
      </w:pPr>
      <w:r>
        <w:rPr>
          <w:rFonts w:cs="Times New Roman" w:ascii="Times New Roman" w:hAnsi="Times New Roman"/>
        </w:rPr>
        <w:t>нас самих, в нашем внутреннем быте</w:t>
      </w:r>
      <w:r>
        <w:rPr>
          <w:rFonts w:cs="Times New Roman" w:ascii="Times New Roman" w:hAnsi="Times New Roman"/>
          <w:vertAlign w:val="superscript"/>
        </w:rPr>
        <w:t>а</w:t>
      </w:r>
      <w:r>
        <w:rPr>
          <w:rFonts w:cs="Times New Roman" w:ascii="Times New Roman" w:hAnsi="Times New Roman"/>
        </w:rPr>
        <w:t>. Несомненно! Но это еще не определяет процесса изучения. Кажется, за отстранением двух способов подведения истории под го</w:t>
        <w:softHyphen/>
        <w:t>товую мысль и сравнения с другими историями, остается только один: это простое, непосредственное вглядывание в историю и отвлечение существенного от случайного, глав</w:t>
        <w:softHyphen/>
        <w:t>ного от второстепенного, стремления и целей от массы событий. Таким образом, художник, обнимая лице одним взглядом, определяет господствующий тон его; так, на</w:t>
        <w:softHyphen/>
        <w:t>конец, проживши с человеком несколько времени и припоминая его поступки, слова, движения, мы угадываем его характер; из совокупности многих наблюдений об</w:t>
        <w:softHyphen/>
        <w:t>разуется в нашем представлении тип лица или народа. Такого рода изучение предполагает два условия: отсутствие всякого предубеждения и всесторонность наблюдений. Не знаем, так ли понимал автор труд изучения, который он брал на себя; по крайней мере мы не видим дру</w:t>
        <w:softHyphen/>
        <w:t>гого, за отстранением двух способов определенных выше. Г-н Кавелин отправляется от настоящего.</w:t>
      </w:r>
    </w:p>
    <w:p>
      <w:pPr>
        <w:pStyle w:val="Normal"/>
        <w:ind w:firstLine="360"/>
        <w:jc w:val="both"/>
        <w:rPr>
          <w:rFonts w:ascii="Times New Roman" w:hAnsi="Times New Roman" w:cs="Times New Roman"/>
        </w:rPr>
      </w:pPr>
      <w:r>
        <w:rPr>
          <w:rFonts w:cs="Times New Roman" w:ascii="Times New Roman" w:hAnsi="Times New Roman"/>
        </w:rPr>
        <w:t>Всматриваясь в общественный быт крестьян, сохра</w:t>
        <w:softHyphen/>
        <w:t>нивших очень многое от древней Руси, он находит, что «они все отношения между собою и к другим, даже вовсе неродственные, понимают под Формами родства или вытекающего из него старшинства и меньшинства. Помещика или начальника они называют отцем, себя его детьми; младшие называют старших: дядями, де</w:t>
        <w:softHyphen/>
        <w:t>дами, тетками, бабками; старшие младших: робятами *), молодками; равные: братьями, сестрами. Эта терминология сложилась сама собою; её источникъ-прежний взгляд Русского человека на свои отношения к другим. Итак в древнейшие времена Русские Славяне имели исключи</w:t>
        <w:softHyphen/>
        <w:t>тельно родственный, на одних кровных началах и от</w:t>
        <w:softHyphen/>
        <w:t>ношениях основанный быт; в эти времена о других отношениях они не имели никакого понятия, и потому, когда они появились, подвели и их под теже родственные кровные отношения.... Русско-Славянское племя образ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Зачем попили в это почисление роГигга?</w:t>
      </w:r>
    </w:p>
    <w:p>
      <w:pPr>
        <w:pStyle w:val="Normal"/>
        <w:jc w:val="both"/>
        <w:rPr>
          <w:rFonts w:ascii="Times New Roman" w:hAnsi="Times New Roman" w:cs="Times New Roman"/>
        </w:rPr>
      </w:pPr>
      <w:r>
        <w:rPr>
          <w:rFonts w:cs="Times New Roman" w:ascii="Times New Roman" w:hAnsi="Times New Roman"/>
        </w:rPr>
        <w:t>валось в древнейшие времена исключительно одним пу</w:t>
        <w:softHyphen/>
        <w:t>тем нарождения.... Смешения с другими племенами и заимствования чужого национального характера у нас не было». Что Славяно-Русское племя, в доисторическую эпоху, образовалось нарождением, это истина несомненная, не только относительно Славяно-Русского племени, но и всякого другого: цельное племя не падает с неба, следо</w:t>
        <w:softHyphen/>
        <w:t>вательно размножается постепенно, следовательно нарож</w:t>
        <w:softHyphen/>
        <w:t>дается; разнородные племена, позднее слившиеся в один народ, точно также перед тем нарождались, иначе не было бы чему и сливаться вместе. Признавши это, мы еще немного выиграли, и автор мог бы прямо с этого начать: никто бы не стал с ним спорить. Гораздо важнее по</w:t>
        <w:softHyphen/>
        <w:t>ложение, что в древнейшие времена Русские Славяне имели исключительно родственный быт. Это основная, историче</w:t>
        <w:softHyphen/>
        <w:t>ская данная всей статьи. Справедлива ли она, мы увидим после; сперва рассмотрим, достаточно ли она доказана. Во Франции простой народ называет без различия ста</w:t>
        <w:softHyphen/>
        <w:t>руху Иа ѵиеиПе или Иа гоёге, старика 1е рёге. Из романа Ж. Занда, изображающего современный быт мастеровых, узнаём, что в их замкнутых товариществах, жен</w:t>
        <w:softHyphen/>
        <w:t>щина, заведывающая общим хозяйством, называется Иа шёге; сама же она работников называет своими сыновьями. В Германских городах, в средних веках, существо</w:t>
        <w:softHyphen/>
        <w:t>вали гильдии, род торговых и ремесленных дружин или обществ, совершенно искусственных, которые назы</w:t>
        <w:softHyphen/>
        <w:t xml:space="preserve">вались </w:t>
      </w:r>
      <w:r>
        <w:rPr>
          <w:rFonts w:cs="Times New Roman" w:ascii="Times New Roman" w:hAnsi="Times New Roman"/>
          <w:lang w:val="la-VA" w:eastAsia="la-VA" w:bidi="la-VA"/>
        </w:rPr>
        <w:t xml:space="preserve">Briiderschaften; </w:t>
      </w:r>
      <w:r>
        <w:rPr>
          <w:rFonts w:cs="Times New Roman" w:ascii="Times New Roman" w:hAnsi="Times New Roman"/>
        </w:rPr>
        <w:t>мужчины, принадлежавшие к этим союзамъ-братьями, женщины-сестрами*). На этом осно</w:t>
        <w:softHyphen/>
        <w:t>вании, позволит ли нам автор распространить на Францу</w:t>
        <w:softHyphen/>
        <w:t>зов и Немцев его заключение о Русских? Дело в том, что такого рода терминология, более или менее встреча</w:t>
        <w:softHyphen/>
        <w:t>ющаяся у всех племен, ничего не доказывает или, луч</w:t>
        <w:softHyphen/>
        <w:t>ше, она доказывает совсем не то, чти полагает автор. Она выражает ту мысль, что кроме выполнения вынуж</w:t>
        <w:softHyphen/>
        <w:t>даемых законом обязанностей, человек хотел бы найти</w:t>
      </w:r>
    </w:p>
    <w:p>
      <w:pPr>
        <w:pStyle w:val="Normal"/>
        <w:ind w:firstLine="360"/>
        <w:jc w:val="both"/>
        <w:rPr>
          <w:rFonts w:ascii="Times New Roman" w:hAnsi="Times New Roman" w:cs="Times New Roman"/>
        </w:rPr>
      </w:pPr>
      <w:r>
        <w:rPr>
          <w:rFonts w:cs="Times New Roman" w:ascii="Times New Roman" w:hAnsi="Times New Roman"/>
        </w:rPr>
        <w:t>*) В Остзейских городах, Риге, Ревеле, Дерпте и пр., первобытное устройство гильдий сохранилось доселе.</w:t>
      </w:r>
    </w:p>
    <w:p>
      <w:pPr>
        <w:pStyle w:val="Normal"/>
        <w:jc w:val="both"/>
        <w:rPr>
          <w:rFonts w:ascii="Times New Roman" w:hAnsi="Times New Roman" w:cs="Times New Roman"/>
        </w:rPr>
      </w:pPr>
      <w:r>
        <w:rPr>
          <w:rFonts w:cs="Times New Roman" w:ascii="Times New Roman" w:hAnsi="Times New Roman"/>
        </w:rPr>
        <w:t>в другом сочувствие, совет, любовь*, а для выражения фтих требований всего ближе заимствовать терминологию из семейного быта. Если автор хочет сказать, что Сла</w:t>
        <w:softHyphen/>
        <w:t>вянскому племени, преимущественно перед другими, сродно переносить это требование из семейного быта в общест</w:t>
        <w:softHyphen/>
        <w:t>венное устройство, мы с ним согласимся*, но едва ли он это думает. Если же он допустит его как признак младенческой неразвитости и неумения оценить благодеяний порядка, основанного на законе и принуждении, то да по</w:t>
        <w:softHyphen/>
        <w:t>зволит он нам не согласиться с ним.</w:t>
      </w:r>
    </w:p>
    <w:p>
      <w:pPr>
        <w:pStyle w:val="Normal"/>
        <w:ind w:firstLine="360"/>
        <w:jc w:val="both"/>
        <w:rPr>
          <w:rFonts w:ascii="Times New Roman" w:hAnsi="Times New Roman" w:cs="Times New Roman"/>
        </w:rPr>
      </w:pPr>
      <w:r>
        <w:rPr>
          <w:rFonts w:cs="Times New Roman" w:ascii="Times New Roman" w:hAnsi="Times New Roman"/>
        </w:rPr>
        <w:t>Из недоказанного положения автор выводит следу</w:t>
        <w:softHyphen/>
        <w:t>ющее: &lt;Если наш быт, исключительно семейственный, родственный, изменялся без решительного постороннего влияния, след. свободно, сам собою, то и смысла этих изменений должно искать в началах того же семействен</w:t>
        <w:softHyphen/>
        <w:t>ного быта, а не в чем-либо другом; другими словами: наша древняя внутренняя история была постепенным раз</w:t>
        <w:softHyphen/>
        <w:t>витием исключительно кровного, родственного быта».</w:t>
      </w:r>
    </w:p>
    <w:p>
      <w:pPr>
        <w:pStyle w:val="Normal"/>
        <w:ind w:firstLine="360"/>
        <w:jc w:val="both"/>
        <w:rPr>
          <w:rFonts w:ascii="Times New Roman" w:hAnsi="Times New Roman" w:cs="Times New Roman"/>
        </w:rPr>
      </w:pPr>
      <w:r>
        <w:rPr>
          <w:rFonts w:cs="Times New Roman" w:ascii="Times New Roman" w:hAnsi="Times New Roman"/>
        </w:rPr>
        <w:t>С первого взгляда, вывод кажется строгим; но, не го</w:t>
        <w:softHyphen/>
        <w:t>воря уже о том, что основное начало не доказано, чем же хуже следующий, прямо противоположный? В первых строках нашей летописи мы читаем признание несостоя</w:t>
        <w:softHyphen/>
        <w:t>тельности родового начала и потребности третейской власти, сознательно и свободно призванной; с этого времени, се</w:t>
        <w:softHyphen/>
        <w:t>мейное и родственное начало беспрерывно видоизменялось без решительного, постороннего влияния; следовательно, в древнем нашем быту были искони другие начала, которые развивались вместе с ним, и следовательно, этот быт не был исключительно семейственным, родственным.</w:t>
      </w:r>
    </w:p>
    <w:p>
      <w:pPr>
        <w:pStyle w:val="Normal"/>
        <w:ind w:firstLine="360"/>
        <w:jc w:val="both"/>
        <w:rPr>
          <w:rFonts w:ascii="Times New Roman" w:hAnsi="Times New Roman" w:cs="Times New Roman"/>
        </w:rPr>
      </w:pPr>
      <w:r>
        <w:rPr>
          <w:rFonts w:cs="Times New Roman" w:ascii="Times New Roman" w:hAnsi="Times New Roman"/>
        </w:rPr>
        <w:t>Продолжаем выписки: «Но по какому закону он раз</w:t>
        <w:softHyphen/>
        <w:t>вивался? На это отвечает нам новая история с появле</w:t>
        <w:softHyphen/>
        <w:t>ния христианства. Христианство открыло в человеке и глу</w:t>
        <w:softHyphen/>
        <w:t>боко развило в нем внутренний, невидимый, духовный мир... Духовные силы человека, его стремления,надежды, требования, упования, которые прежде были глубоко затае</w:t>
        <w:softHyphen/>
        <w:t>ны и не могли высказываться, христианством были сильно возбуждены и стали порываться к полному, безусловному осуществлению. Когда внутренний, духовный мир получилъ</w:t>
      </w:r>
    </w:p>
    <w:p>
      <w:pPr>
        <w:pStyle w:val="Normal"/>
        <w:tabs>
          <w:tab w:val="clear" w:pos="708"/>
          <w:tab w:val="left" w:pos="5553" w:leader="none"/>
        </w:tabs>
        <w:ind w:firstLine="360"/>
        <w:jc w:val="both"/>
        <w:rPr>
          <w:rFonts w:ascii="Times New Roman" w:hAnsi="Times New Roman" w:cs="Times New Roman"/>
        </w:rPr>
      </w:pPr>
      <w:r>
        <w:rPr>
          <w:rFonts w:cs="Times New Roman" w:ascii="Times New Roman" w:hAnsi="Times New Roman"/>
        </w:rPr>
        <w:t>Соч. Ю. Самарина. I.</w:t>
        <w:tab/>
        <w:t>3</w:t>
      </w:r>
    </w:p>
    <w:p>
      <w:pPr>
        <w:pStyle w:val="Normal"/>
        <w:jc w:val="both"/>
        <w:rPr>
          <w:rFonts w:ascii="Times New Roman" w:hAnsi="Times New Roman" w:cs="Times New Roman"/>
        </w:rPr>
      </w:pPr>
      <w:r>
        <w:rPr>
          <w:rFonts w:cs="Times New Roman" w:ascii="Times New Roman" w:hAnsi="Times New Roman"/>
        </w:rPr>
        <w:t>такое господство над внешним, материальным миром, тогда н человеческая личность должна была получить великое, святое значение,которого прежде не имела... Так воз</w:t>
        <w:softHyphen/>
        <w:t>никла впервые в христианстве мысль о бесконечном, без</w:t>
        <w:softHyphen/>
        <w:t>условном достоинстве человека и человеческой лично</w:t>
        <w:softHyphen/>
        <w:t>сти. Человекъ-живой сосуд духовного мира и его святыни*, если не в действительности, то в возможности, он пред</w:t>
        <w:softHyphen/>
        <w:t>ставитель Бога на земле, возлюбленный сын Божий на зем</w:t>
        <w:softHyphen/>
        <w:t>ле... Из определяемого человек стал определяющим, из раба природы и обстоятельствъ-господином их. Хри</w:t>
        <w:softHyphen/>
        <w:t>стианское начало безусловного достоинства человека и лич</w:t>
        <w:softHyphen/>
        <w:t>ности, вместе с христианством, рано или поздно, долж</w:t>
        <w:softHyphen/>
        <w:t>но было перейти и в мир гражданский. Оттого признание этого достоинства, возможное нравственное и умственное развитие человека сделались лозунгами всей новой истории, главными точками или центрами, около которых она вер</w:t>
        <w:softHyphen/>
        <w:t>тится»....</w:t>
      </w:r>
    </w:p>
    <w:p>
      <w:pPr>
        <w:pStyle w:val="Normal"/>
        <w:ind w:firstLine="360"/>
        <w:jc w:val="both"/>
        <w:rPr>
          <w:rFonts w:ascii="Times New Roman" w:hAnsi="Times New Roman" w:cs="Times New Roman"/>
        </w:rPr>
      </w:pPr>
      <w:r>
        <w:rPr>
          <w:rFonts w:cs="Times New Roman" w:ascii="Times New Roman" w:hAnsi="Times New Roman"/>
        </w:rPr>
        <w:t>Нет, этого недостаточно! Ваше определение нетолько не исчерпывает сущности христианства, даже не исчерпы</w:t>
        <w:softHyphen/>
        <w:t>вает его участия, как исторического агента, в прошед</w:t>
        <w:softHyphen/>
        <w:t>ших судьбах человечества. Из слов ваших выходит, что главное, если не единственное, историческое назначение его заключалось в том, чтобы личность, некогда подав</w:t>
        <w:softHyphen/>
        <w:t>ленную природою, отрешить от неё и затем пустить на волю, с правом самопроизвольно, из себя самой, опре</w:t>
        <w:softHyphen/>
        <w:t>делять себя. Но это только отрицательная сторона христиан</w:t>
        <w:softHyphen/>
        <w:t>ства, та сторона, которою оно обращено к язычеству и юдаизму; следовательно, не все христианство. Вы забыли его положительную сторону; забыли, что прежнее рабство оно заменяет не отвлеченною возможностью иного состоя</w:t>
        <w:softHyphen/>
        <w:t>ния, но действительными обязанностями, новым игом и благим бременем, которые налагаются на человека са</w:t>
        <w:softHyphen/>
        <w:t>мым актом его освобожде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 определяемого человек стал определяющимъ</w:t>
      </w:r>
      <w:r>
        <w:rPr>
          <w:rFonts w:cs="Times New Roman" w:ascii="Times New Roman" w:hAnsi="Times New Roman"/>
          <w:vertAlign w:val="superscript"/>
        </w:rPr>
        <w:t>11</w:t>
      </w:r>
      <w:r>
        <w:rPr>
          <w:rFonts w:cs="Times New Roman" w:ascii="Times New Roman" w:hAnsi="Times New Roman"/>
        </w:rPr>
        <w:t>, ска</w:t>
        <w:softHyphen/>
        <w:t>зали вы; следовало бы дополнить: и вместе с тем опре</w:t>
        <w:softHyphen/>
        <w:t>деленным. „Христианство внесло в историю идею о бесконечном, безусловном достоинстве человека</w:t>
      </w:r>
      <w:r>
        <w:rPr>
          <w:rFonts w:cs="Times New Roman" w:ascii="Times New Roman" w:hAnsi="Times New Roman"/>
          <w:vertAlign w:val="superscript"/>
        </w:rPr>
        <w:t>11</w:t>
      </w:r>
      <w:r>
        <w:rPr>
          <w:rFonts w:cs="Times New Roman" w:ascii="Times New Roman" w:hAnsi="Times New Roman"/>
        </w:rPr>
        <w:t>, говорите вы,-человека, отрекающагося от своей личности, прибав-</w:t>
      </w:r>
    </w:p>
    <w:p>
      <w:pPr>
        <w:pStyle w:val="Normal"/>
        <w:jc w:val="both"/>
        <w:rPr>
          <w:rFonts w:ascii="Times New Roman" w:hAnsi="Times New Roman" w:cs="Times New Roman"/>
        </w:rPr>
      </w:pPr>
      <w:r>
        <w:rPr>
          <w:rFonts w:cs="Times New Roman" w:ascii="Times New Roman" w:hAnsi="Times New Roman"/>
        </w:rPr>
        <w:t>лаем мы и подчиняющего себя безусловно целому. Это самоотречение каждого в пользу всех есть начало сво</w:t>
        <w:softHyphen/>
        <w:t>бодного, но вместе с тем безусловно обязательного со</w:t>
        <w:softHyphen/>
        <w:t>юза людей между собою. Этот союз, эта община, освя</w:t>
        <w:softHyphen/>
        <w:t>щенная вечным присутствием Св. Духа, есть Церковь.</w:t>
      </w:r>
    </w:p>
    <w:p>
      <w:pPr>
        <w:pStyle w:val="Normal"/>
        <w:ind w:firstLine="360"/>
        <w:jc w:val="both"/>
        <w:rPr>
          <w:rFonts w:ascii="Times New Roman" w:hAnsi="Times New Roman" w:cs="Times New Roman"/>
        </w:rPr>
      </w:pPr>
      <w:r>
        <w:rPr>
          <w:rFonts w:cs="Times New Roman" w:ascii="Times New Roman" w:hAnsi="Times New Roman"/>
        </w:rPr>
        <w:t>Все это очевидно и не ново; сторона христианства, авто</w:t>
        <w:softHyphen/>
        <w:t>ром упущенная из виду, так ярко обозначена в ис</w:t>
        <w:softHyphen/>
        <w:t>тории человечества, что, ради её, христианство находило пощаду даже в глазах тех мыслителей, которые наи</w:t>
        <w:softHyphen/>
        <w:t>более клеветали на него, навязывая ему всякого рода ис</w:t>
        <w:softHyphen/>
        <w:t>кажения и злоупотребления. Новейшие социальные школы хотят отрешить ее от догматики; они хотят невозмож</w:t>
        <w:softHyphen/>
        <w:t>ного. Но отчего же то, чтд поразило их, ускользнуло от автора? Чем объяснить односторонность его взгляда?</w:t>
      </w:r>
    </w:p>
    <w:p>
      <w:pPr>
        <w:pStyle w:val="Normal"/>
        <w:tabs>
          <w:tab w:val="clear" w:pos="708"/>
          <w:tab w:val="left" w:pos="6144" w:leader="dot"/>
        </w:tabs>
        <w:ind w:firstLine="360"/>
        <w:jc w:val="both"/>
        <w:rPr>
          <w:rFonts w:ascii="Times New Roman" w:hAnsi="Times New Roman" w:cs="Times New Roman"/>
        </w:rPr>
      </w:pPr>
      <w:r>
        <w:rPr>
          <w:rFonts w:cs="Times New Roman" w:ascii="Times New Roman" w:hAnsi="Times New Roman"/>
        </w:rPr>
        <w:t>На это дают ответ следующие слова его: «Германские племена, передовые дружины нового мира, выступили пер</w:t>
        <w:softHyphen/>
        <w:t>вые. Их частые, вековые, неприязненные столкновения с Римом, их беспрестанные войны и далекие переходы, какое-то внутреннее беспокойство и метание - признаки силы, ищущей пищи и выражения-рано развили в них глубокое чувство личности.... Оно лежит в основании их семейного и дружинного быта... Перешедши на почву, где совершалось развитие древнего мира, они почувство</w:t>
        <w:softHyphen/>
        <w:t>вали всю силу христианства и высшей цивилизации</w:t>
        <w:tab/>
      </w:r>
    </w:p>
    <w:p>
      <w:pPr>
        <w:pStyle w:val="Normal"/>
        <w:jc w:val="both"/>
        <w:rPr>
          <w:rFonts w:ascii="Times New Roman" w:hAnsi="Times New Roman" w:cs="Times New Roman"/>
        </w:rPr>
      </w:pPr>
      <w:r>
        <w:rPr>
          <w:rFonts w:cs="Times New Roman" w:ascii="Times New Roman" w:hAnsi="Times New Roman"/>
        </w:rPr>
        <w:t>Германец ревностно принимал новое учение, которое, высоким освящением личности, так много говорило его чувству, и в тоже время вбирал в себя Римские элементы, наследие древнего мира. Все это мало-по-малу началд смягчать нравы Германцев. Но и смешавшись с ту</w:t>
        <w:softHyphen/>
        <w:t>земцами почвы, ими завоеванной, принявши христианство, усвоивши себе многое из Римской жизни и быта, они со</w:t>
        <w:softHyphen/>
        <w:t>хранили глубокую печать своей национальности. Государ</w:t>
        <w:softHyphen/>
        <w:t>ства, ими основанные,-явление совершенно новое в исто</w:t>
        <w:softHyphen/>
        <w:t>рии. Они проникнуты личным началом, которое принесли с собою Германцы. Всюду оно видно, везде оно на пер</w:t>
        <w:softHyphen/>
        <w:t>вом плане, главное, определяющее. Правда, в новоосно</w:t>
        <w:softHyphen/>
        <w:t>ванных государствах оно не имеет того возвышенного, безусловного значения, которое придало ему христианство.</w:t>
      </w:r>
    </w:p>
    <w:p>
      <w:pPr>
        <w:pStyle w:val="Normal"/>
        <w:numPr>
          <w:ilvl w:val="0"/>
          <w:numId w:val="0"/>
        </w:numPr>
        <w:jc w:val="both"/>
        <w:outlineLvl w:val="3"/>
        <w:rPr>
          <w:rFonts w:ascii="Times New Roman" w:hAnsi="Times New Roman" w:cs="Times New Roman"/>
        </w:rPr>
      </w:pPr>
      <w:bookmarkStart w:id="6" w:name="bookmark12"/>
      <w:r>
        <w:rPr>
          <w:rFonts w:cs="Times New Roman" w:ascii="Times New Roman" w:hAnsi="Times New Roman"/>
        </w:rPr>
        <w:t>8’</w:t>
      </w:r>
      <w:bookmarkEnd w:id="6"/>
    </w:p>
    <w:p>
      <w:pPr>
        <w:pStyle w:val="Normal"/>
        <w:jc w:val="both"/>
        <w:rPr>
          <w:rFonts w:ascii="Times New Roman" w:hAnsi="Times New Roman" w:cs="Times New Roman"/>
        </w:rPr>
      </w:pPr>
      <w:r>
        <w:rPr>
          <w:rFonts w:cs="Times New Roman" w:ascii="Times New Roman" w:hAnsi="Times New Roman"/>
        </w:rPr>
        <w:t>Оно еще подавлено историческими элементами, бессозна</w:t>
        <w:softHyphen/>
        <w:t>тельно проникнуто эгоизмом, и потому выражается в условных, резко обозначенных, часто суровых и жест</w:t>
        <w:softHyphen/>
        <w:t>ких Формах. Оно создает множество частных союзов в одном и том же государстве. Преследуя самые раз</w:t>
        <w:softHyphen/>
        <w:t>личные цели, но еще не сознавая их внутреннего, конеч</w:t>
        <w:softHyphen/>
        <w:t>ного, органического единства, эти союзы живут друг возле друга разобщенные или в открытой борьбе. Над этим еще неустановившимся, разрозненным и вражду</w:t>
        <w:softHyphen/>
        <w:t>ющим миром царит церковь, храня в себе высший идеал развития. Но мало-по-малу, под разнообразными Формами, повидимому не имеющими между собою ничего общего, или даже противоположными, воспитывается чело</w:t>
        <w:softHyphen/>
        <w:t>век. Из области религии мысль о безусловном его до</w:t>
        <w:softHyphen/>
        <w:t>стоинстве постепенно переходит в мир гражданский и начинает в нем осуществляться. Тогда чисто истори</w:t>
        <w:softHyphen/>
        <w:t>ческие определения, в которых сначала сознавала себя личность, как излишния и ненужные, падают и разру</w:t>
        <w:softHyphen/>
        <w:t>шаются в различных государствах различно. бесчис</w:t>
        <w:softHyphen/>
        <w:t>ленные частные союзы заменяются в них одним об</w:t>
        <w:softHyphen/>
        <w:t>щим союзом, которого цель - всестороннее развитие человека, воспитание и поддержание в нем нравственного достоинства. Эта цель еще недавно обозначилась. Дости</w:t>
        <w:softHyphen/>
        <w:t>жение её в будущем. Но мы видим уже начало. Совер</w:t>
        <w:softHyphen/>
        <w:t>шение неминуемо.... Русско-Славянские племена предста</w:t>
        <w:softHyphen/>
        <w:t>вляют совершенно иное явление.... Начало личности у них не существовало.... Семейный и домашний быт не мог воспитать его.... Для народов, призванных ко всемирно</w:t>
        <w:softHyphen/>
        <w:t>историческому действованию в новом мире, такое суще</w:t>
        <w:softHyphen/>
        <w:t>ствование без начала личности невозможно.... Этим опре</w:t>
        <w:softHyphen/>
        <w:t>деляется закон развития нашего внутреннего быта. Оно должно было состоять в постепенном образовании, по</w:t>
        <w:softHyphen/>
        <w:t>явлении начала личности и след. в постепенном отри</w:t>
        <w:softHyphen/>
        <w:t>цании исключительно-кровного быта, в котором личность не могла существовать.... Так, задача истории РусскоСлавянского племени и Германских племен была различ</w:t>
        <w:softHyphen/>
        <w:t>на. Последним предстояло развить историческую лич</w:t>
        <w:softHyphen/>
        <w:t>ность, которую они принесли с собою, в личность чело</w:t>
        <w:softHyphen/>
      </w:r>
    </w:p>
    <w:p>
      <w:pPr>
        <w:pStyle w:val="Normal"/>
        <w:jc w:val="both"/>
        <w:rPr>
          <w:rFonts w:ascii="Times New Roman" w:hAnsi="Times New Roman" w:cs="Times New Roman"/>
        </w:rPr>
      </w:pPr>
      <w:r>
        <w:rPr>
          <w:rFonts w:cs="Times New Roman" w:ascii="Times New Roman" w:hAnsi="Times New Roman"/>
        </w:rPr>
        <w:t>веческую; вам предстояло создать личность.... После мы увидим, что и мы, и они должны были выдти и в са</w:t>
        <w:softHyphen/>
        <w:t>мом деле вышли на одну дорогу».</w:t>
      </w:r>
    </w:p>
    <w:p>
      <w:pPr>
        <w:pStyle w:val="Normal"/>
        <w:ind w:firstLine="360"/>
        <w:jc w:val="both"/>
        <w:rPr>
          <w:rFonts w:ascii="Times New Roman" w:hAnsi="Times New Roman" w:cs="Times New Roman"/>
        </w:rPr>
      </w:pPr>
      <w:r>
        <w:rPr>
          <w:rFonts w:cs="Times New Roman" w:ascii="Times New Roman" w:hAnsi="Times New Roman"/>
        </w:rPr>
        <w:t>Разсмотрим сперва беглый очерк западной истории, набросанный автором и долженствующий служить пере</w:t>
        <w:softHyphen/>
        <w:t>ходом к изложению быта древней России. Когда мы прочли его в первый раз, мы все ожидали дополнений, оговорок: до такой степени он показался вам односторонним. Но ничего подобного не нашлось в статье; напротив, таже мысль определялась все резче и резче. Скажите однако: неужели в самом деле Германцы исчерпали все содержа</w:t>
        <w:softHyphen/>
        <w:t>ние христианства? Неужели они были единственными дея</w:t>
        <w:softHyphen/>
        <w:t>телями в истории Запада? Неужели все явления её предста</w:t>
        <w:softHyphen/>
        <w:t>вляют только моменты развития одного начала-личности? Ведь фто противно самым простым, флементарным по</w:t>
        <w:softHyphen/>
        <w:t>нятиям, почерпаемым из всей исторической литературы Французской и Немецкой. И этот взгляд, уничтожающий неменее половины западного мира, брошен вскользь, как будто даже не подлежащий спору. Для кого же все это писано?</w:t>
      </w:r>
    </w:p>
    <w:p>
      <w:pPr>
        <w:pStyle w:val="Normal"/>
        <w:ind w:firstLine="360"/>
        <w:jc w:val="both"/>
        <w:rPr>
          <w:rFonts w:ascii="Times New Roman" w:hAnsi="Times New Roman" w:cs="Times New Roman"/>
        </w:rPr>
      </w:pPr>
      <w:r>
        <w:rPr>
          <w:rFonts w:cs="Times New Roman" w:ascii="Times New Roman" w:hAnsi="Times New Roman"/>
        </w:rPr>
        <w:t>Сколько нам известно, Гизо первый понял развитие всего западного мира, как стройное целое. Он видел в нем встречу, борьбу и какое-то отрицательное примирение в равновесии трех начал: личности, выражаемой Герман</w:t>
        <w:softHyphen/>
        <w:t>ским племенем, отвлеченного авторитета, перешедшего по наследству от древнего Рима, и христианства. Послед</w:t>
        <w:softHyphen/>
        <w:t>нее начало, само по себе цельное, в Западной Европе распалось -на два исторические явления, под теми же кате</w:t>
        <w:softHyphen/>
        <w:t>гориями авторитета и личности. Римский мир понял хри</w:t>
        <w:softHyphen/>
        <w:t>стианство под Формою католицизма, Германский мир - под Формою протестантизма. Может быть, Гизо потому только не провел дуализма через западное христианство, что восточная половина Европы была ему малоизвестна. Германское начало, идея личности, создала целый ряд одно</w:t>
        <w:softHyphen/>
        <w:t xml:space="preserve">родных явлений: в сфере государства - различные виды искусственной ассоциации, коей теория изложена в </w:t>
      </w:r>
      <w:r>
        <w:rPr>
          <w:rFonts w:cs="Times New Roman" w:ascii="Times New Roman" w:hAnsi="Times New Roman"/>
          <w:lang w:val="la-VA" w:eastAsia="la-VA" w:bidi="la-VA"/>
        </w:rPr>
        <w:t xml:space="preserve">Contrat Social </w:t>
      </w:r>
      <w:r>
        <w:rPr>
          <w:rFonts w:cs="Times New Roman" w:ascii="Times New Roman" w:hAnsi="Times New Roman"/>
        </w:rPr>
        <w:t>Руссо; в сфере религии - протестантизм; в сфере искусства - романтизм. В тех же сферах развились изъ</w:t>
      </w:r>
    </w:p>
    <w:p>
      <w:pPr>
        <w:pStyle w:val="Normal"/>
        <w:jc w:val="both"/>
        <w:rPr>
          <w:rFonts w:ascii="Times New Roman" w:hAnsi="Times New Roman" w:cs="Times New Roman"/>
        </w:rPr>
      </w:pPr>
      <w:r>
        <w:rPr>
          <w:rFonts w:cs="Times New Roman" w:ascii="Times New Roman" w:hAnsi="Times New Roman"/>
        </w:rPr>
        <w:t>Римского начала совершенно противоположные явления: идея отвлеченной, верховной власти, Формулированная Макиавелем, католицизм и классицизм. Мы не навязываем это</w:t>
        <w:softHyphen/>
        <w:t>го взгляда г. Кавелину; но как же уверять нас, что Рим</w:t>
        <w:softHyphen/>
        <w:t>ское начало не участвовало наравне с Германским в образовании Западной Европы, и что в одном последнем заключается зародыш будущего? Предчувствие этой будущ</w:t>
        <w:softHyphen/>
        <w:t>ности действительно пронеслось по всей Европе от края до края; но в нем заключается сильное возражение про</w:t>
        <w:softHyphen/>
        <w:t>тив теории автора. Так как вопросы только-что заданы, а не разрешены, то, оставляя в стороне положительные теории или, лучше, несбыточные мечтания, обратим внима</w:t>
        <w:softHyphen/>
        <w:t>ние на отрицательную сторону, на вопросы, сомнения и тре</w:t>
        <w:softHyphen/>
        <w:t>бования еще не созревшие. Вслушиваясь в них, нельзя не признать их внутреннего согласия. На разных тонах повторяется одна тема: скорбное признание несостоятельно</w:t>
        <w:softHyphen/>
        <w:t>сти человеческой личности и бессилия так называемого индивидуализма. Что значат эти упреки современному обществу в эгоизме и личной корысти? Они обратились теперь в общие места; но в искренности основного чув</w:t>
        <w:softHyphen/>
        <w:t>ства нельзя сомневаться. Почему, вскоре после Июльской революции, охладели к политическим вопросам, и преж</w:t>
        <w:softHyphen/>
        <w:t>няя строптивость и недоверчивость к верховной власти перешла в потребность какого-то крепкого, самостоятель</w:t>
        <w:softHyphen/>
        <w:t>ного начала, собирающего личности? Отчего эта потреб</w:t>
        <w:softHyphen/>
        <w:t>ность так сильно высказалась в социальных школах, вышедших из революции и ей обязанных своим суще</w:t>
        <w:softHyphen/>
        <w:t>ствованием? Почему терминология революции: свобода, лич</w:t>
        <w:softHyphen/>
        <w:t>ность, равенство, вытеснены словами: общение, братство *) и другими, заимствованными из семейного или общинного быта? В области изящной литературы совершаются также любопытные явления; укажем на один пример, Жорж Занд, которую конечно не назовут писателем отсталым т века, истоицив в прежних своих, произведениях все виды страсти, все образы личности, протестующей</w:t>
      </w:r>
    </w:p>
    <w:p>
      <w:pPr>
        <w:pStyle w:val="Normal"/>
        <w:ind w:firstLine="360"/>
        <w:jc w:val="both"/>
        <w:rPr>
          <w:rFonts w:ascii="Times New Roman" w:hAnsi="Times New Roman" w:cs="Times New Roman"/>
        </w:rPr>
      </w:pPr>
      <w:r>
        <w:rPr>
          <w:rFonts w:cs="Times New Roman" w:ascii="Times New Roman" w:hAnsi="Times New Roman"/>
        </w:rPr>
        <w:t>*) Хотя слово братство пущено в ход еще в эпоху революции, но нельзя отрицать, что теперь его понимают иначе и глубже.</w:t>
      </w:r>
    </w:p>
    <w:p>
      <w:pPr>
        <w:pStyle w:val="Normal"/>
        <w:jc w:val="both"/>
        <w:rPr>
          <w:rFonts w:ascii="Times New Roman" w:hAnsi="Times New Roman" w:cs="Times New Roman"/>
        </w:rPr>
      </w:pPr>
      <w:r>
        <w:rPr>
          <w:rFonts w:cs="Times New Roman" w:ascii="Times New Roman" w:hAnsi="Times New Roman"/>
        </w:rPr>
        <w:t xml:space="preserve">против общества, в Консуэло, Жанне, в </w:t>
      </w:r>
      <w:r>
        <w:rPr>
          <w:rFonts w:cs="Times New Roman" w:ascii="Times New Roman" w:hAnsi="Times New Roman"/>
          <w:lang w:val="la-VA" w:eastAsia="la-VA" w:bidi="la-VA"/>
        </w:rPr>
        <w:t xml:space="preserve">Compagnon du tour de France, </w:t>
      </w:r>
      <w:r>
        <w:rPr>
          <w:rFonts w:cs="Times New Roman" w:ascii="Times New Roman" w:hAnsi="Times New Roman"/>
        </w:rPr>
        <w:t>изображает красоту и спокойное могуще</w:t>
        <w:softHyphen/>
        <w:t>ство самопожертвования и самообладания; а в „Чертовой Луже“ она пленяется мирною простотою семейного быта. Автор статьи „о юридическом быте древней России</w:t>
      </w:r>
      <w:r>
        <w:rPr>
          <w:rFonts w:cs="Times New Roman" w:ascii="Times New Roman" w:hAnsi="Times New Roman"/>
          <w:vertAlign w:val="superscript"/>
        </w:rPr>
        <w:t>11</w:t>
      </w:r>
      <w:r>
        <w:rPr>
          <w:rFonts w:cs="Times New Roman" w:ascii="Times New Roman" w:hAnsi="Times New Roman"/>
        </w:rPr>
        <w:t xml:space="preserve"> дол</w:t>
        <w:softHyphen/>
        <w:t>жен видеть в этом отступление от нормального разви</w:t>
        <w:softHyphen/>
        <w:t>тия. Ему должно быть странно, почему на красноречивый голос Мицкевича взоры многих, в том числе и Жорж Занда, обратились к Славянскому миру, который понят ими как мир общины, и обратились не с одним любопыт</w:t>
        <w:softHyphen/>
        <w:t>ством, а с каким-то участием и ожиданием *).</w:t>
      </w:r>
    </w:p>
    <w:p>
      <w:pPr>
        <w:pStyle w:val="Normal"/>
        <w:ind w:firstLine="360"/>
        <w:jc w:val="both"/>
        <w:rPr>
          <w:rFonts w:ascii="Times New Roman" w:hAnsi="Times New Roman" w:cs="Times New Roman"/>
        </w:rPr>
      </w:pPr>
      <w:r>
        <w:rPr>
          <w:rFonts w:cs="Times New Roman" w:ascii="Times New Roman" w:hAnsi="Times New Roman"/>
        </w:rPr>
        <w:t>Наконец, в первой строке одной из последних книг, полученных из Франции, мы читаем: Три начала гос</w:t>
        <w:softHyphen/>
        <w:t>подствуют в мире и в истории: авторитет, индивиду</w:t>
        <w:softHyphen/>
        <w:t>ализм **) и братство. Заметьте: братство-слово, взятое из семейного быта-а не равенство. Какая же разница между отрицательным началом равенства и положительным братства, если не прирожденное чувство любви, которого нет в первом и которое составляет сущность второго?</w:t>
      </w:r>
    </w:p>
    <w:p>
      <w:pPr>
        <w:pStyle w:val="Normal"/>
        <w:ind w:firstLine="360"/>
        <w:jc w:val="both"/>
        <w:rPr>
          <w:rFonts w:ascii="Times New Roman" w:hAnsi="Times New Roman" w:cs="Times New Roman"/>
        </w:rPr>
      </w:pPr>
      <w:r>
        <w:rPr>
          <w:rFonts w:cs="Times New Roman" w:ascii="Times New Roman" w:hAnsi="Times New Roman"/>
        </w:rPr>
        <w:t>Мы только намекнули на некоторые признаки направле</w:t>
        <w:softHyphen/>
        <w:t>ния, заключающего в себе если не зародыш, то переход к будущему, постарайтесь по ним вдуматься в этот ожидаемый, новый порядок, и решите по совести: кото</w:t>
        <w:softHyphen/>
        <w:t>рое племя к нему ближе и способнее осуществить его, способнее не по степени относительной развитости, но по существу своему, определенному самим автором? Герман цы, в „которых частые, вековые, неприязненные столкно</w:t>
        <w:softHyphen/>
        <w:t>вения с Римом, беспрерывные войны развили глубокое</w:t>
      </w:r>
    </w:p>
    <w:p>
      <w:pPr>
        <w:pStyle w:val="Normal"/>
        <w:ind w:firstLine="360"/>
        <w:jc w:val="both"/>
        <w:rPr>
          <w:rFonts w:ascii="Times New Roman" w:hAnsi="Times New Roman" w:cs="Times New Roman"/>
        </w:rPr>
      </w:pPr>
      <w:r>
        <w:rPr>
          <w:rFonts w:cs="Times New Roman" w:ascii="Times New Roman" w:hAnsi="Times New Roman"/>
        </w:rPr>
        <w:t>*) Вспомним еще, что в статье о Жижке, Ж. Занд, кажется первая из западных писателей, поняла глубокий смысл восстания Гуссптов, как отчаянной борьбы за сохранение целости церковной общины, в которую католицизм вводил насильственно раздвоение, привпллегированное сосло</w:t>
        <w:softHyphen/>
        <w:t>вие и т. д.</w:t>
      </w:r>
    </w:p>
    <w:p>
      <w:pPr>
        <w:pStyle w:val="Normal"/>
        <w:ind w:firstLine="36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 </w:t>
      </w:r>
      <w:r>
        <w:rPr>
          <w:rFonts w:cs="Times New Roman" w:ascii="Times New Roman" w:hAnsi="Times New Roman"/>
        </w:rPr>
        <w:t>Определение</w:t>
      </w:r>
      <w:r>
        <w:rPr>
          <w:rFonts w:cs="Times New Roman" w:ascii="Times New Roman" w:hAnsi="Times New Roman"/>
          <w:lang w:val="en-US"/>
        </w:rPr>
        <w:t xml:space="preserve"> </w:t>
      </w:r>
      <w:r>
        <w:rPr>
          <w:rFonts w:cs="Times New Roman" w:ascii="Times New Roman" w:hAnsi="Times New Roman"/>
        </w:rPr>
        <w:t>индивидуализма</w:t>
      </w:r>
      <w:r>
        <w:rPr>
          <w:rFonts w:cs="Times New Roman" w:ascii="Times New Roman" w:hAnsi="Times New Roman"/>
          <w:lang w:val="en-US"/>
        </w:rPr>
        <w:t xml:space="preserve"> </w:t>
      </w:r>
      <w:r>
        <w:rPr>
          <w:rFonts w:cs="Times New Roman" w:ascii="Times New Roman" w:hAnsi="Times New Roman"/>
        </w:rPr>
        <w:t>так</w:t>
      </w:r>
      <w:r>
        <w:rPr>
          <w:rFonts w:cs="Times New Roman" w:ascii="Times New Roman" w:hAnsi="Times New Roman"/>
          <w:lang w:val="en-US"/>
        </w:rPr>
        <w:t xml:space="preserve"> </w:t>
      </w:r>
      <w:r>
        <w:rPr>
          <w:rFonts w:cs="Times New Roman" w:ascii="Times New Roman" w:hAnsi="Times New Roman"/>
        </w:rPr>
        <w:t>похоже</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то</w:t>
      </w:r>
      <w:r>
        <w:rPr>
          <w:rFonts w:cs="Times New Roman" w:ascii="Times New Roman" w:hAnsi="Times New Roman"/>
          <w:lang w:val="en-US"/>
        </w:rPr>
        <w:t xml:space="preserve">, </w:t>
      </w:r>
      <w:r>
        <w:rPr>
          <w:rFonts w:cs="Times New Roman" w:ascii="Times New Roman" w:hAnsi="Times New Roman"/>
        </w:rPr>
        <w:t>которое</w:t>
      </w:r>
      <w:r>
        <w:rPr>
          <w:rFonts w:cs="Times New Roman" w:ascii="Times New Roman" w:hAnsi="Times New Roman"/>
          <w:lang w:val="en-US"/>
        </w:rPr>
        <w:t xml:space="preserve"> </w:t>
      </w:r>
      <w:r>
        <w:rPr>
          <w:rFonts w:cs="Times New Roman" w:ascii="Times New Roman" w:hAnsi="Times New Roman"/>
        </w:rPr>
        <w:t>дает</w:t>
      </w:r>
      <w:r>
        <w:rPr>
          <w:rFonts w:cs="Times New Roman" w:ascii="Times New Roman" w:hAnsi="Times New Roman"/>
          <w:lang w:val="en-US"/>
        </w:rPr>
        <w:t xml:space="preserve"> </w:t>
      </w:r>
      <w:r>
        <w:rPr>
          <w:rFonts w:cs="Times New Roman" w:ascii="Times New Roman" w:hAnsi="Times New Roman"/>
        </w:rPr>
        <w:t>автор</w:t>
      </w:r>
      <w:r>
        <w:rPr>
          <w:rFonts w:cs="Times New Roman" w:ascii="Times New Roman" w:hAnsi="Times New Roman"/>
          <w:lang w:val="en-US"/>
        </w:rPr>
        <w:t xml:space="preserve"> </w:t>
      </w:r>
      <w:r>
        <w:rPr>
          <w:rFonts w:cs="Times New Roman" w:ascii="Times New Roman" w:hAnsi="Times New Roman"/>
        </w:rPr>
        <w:t>сиатьи</w:t>
      </w: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rPr>
        <w:t>любопытно</w:t>
      </w:r>
      <w:r>
        <w:rPr>
          <w:rFonts w:cs="Times New Roman" w:ascii="Times New Roman" w:hAnsi="Times New Roman"/>
          <w:lang w:val="en-US"/>
        </w:rPr>
        <w:t xml:space="preserve"> </w:t>
      </w:r>
      <w:r>
        <w:rPr>
          <w:rFonts w:cs="Times New Roman" w:ascii="Times New Roman" w:hAnsi="Times New Roman"/>
        </w:rPr>
        <w:t>выписать</w:t>
      </w:r>
      <w:r>
        <w:rPr>
          <w:rFonts w:cs="Times New Roman" w:ascii="Times New Roman" w:hAnsi="Times New Roman"/>
          <w:lang w:val="en-US"/>
        </w:rPr>
        <w:t xml:space="preserve">: </w:t>
      </w:r>
      <w:r>
        <w:rPr>
          <w:rFonts w:cs="Times New Roman" w:ascii="Times New Roman" w:hAnsi="Times New Roman"/>
          <w:lang w:val="la-VA" w:eastAsia="la-VA" w:bidi="la-VA"/>
        </w:rPr>
        <w:t>le principe de l’individualismc est celui qui, prenant Ihomme en dehors de ia socidte, le rend seul juge de ce qui Tentoure et de lui-m&amp;me, lui donue un sentiment exaltd de ses droits, sans lui indiqner ses devoirs, 1’abandonne &amp; ses proprea forces, et pour tout gou vernement, proclame le luisser-faire.</w:t>
      </w:r>
    </w:p>
    <w:p>
      <w:pPr>
        <w:pStyle w:val="Normal"/>
        <w:jc w:val="both"/>
        <w:rPr>
          <w:rFonts w:ascii="Times New Roman" w:hAnsi="Times New Roman" w:cs="Times New Roman"/>
        </w:rPr>
      </w:pPr>
      <w:r>
        <w:rPr>
          <w:rFonts w:cs="Times New Roman" w:ascii="Times New Roman" w:hAnsi="Times New Roman"/>
        </w:rPr>
        <w:t>чувство личности, которые жили разрозненно, которых же</w:t>
        <w:softHyphen/>
        <w:t>стокость к рабам и побежденным была неумолима, у Ко</w:t>
        <w:softHyphen/>
        <w:t>торых семейные отношения определены были юридически</w:t>
      </w:r>
      <w:r>
        <w:rPr>
          <w:rFonts w:cs="Times New Roman" w:ascii="Times New Roman" w:hAnsi="Times New Roman"/>
          <w:vertAlign w:val="superscript"/>
        </w:rPr>
        <w:t>11</w:t>
      </w:r>
      <w:r>
        <w:rPr>
          <w:rFonts w:cs="Times New Roman" w:ascii="Times New Roman" w:hAnsi="Times New Roman"/>
        </w:rPr>
        <w:t>; или Славяне, „спокойные, миролюбивые, жившие на своих местах, не знавшие гибельного различия между моим и твоим, жившие как члены одной семьи, сознававшие свои отношения под Формою родства, смотревшие на рабов и чужеземцев не с юридической, а с семейной, кровной точ</w:t>
        <w:softHyphen/>
        <w:t>ки зрения</w:t>
      </w:r>
      <w:r>
        <w:rPr>
          <w:rFonts w:cs="Times New Roman" w:ascii="Times New Roman" w:hAnsi="Times New Roman"/>
          <w:vertAlign w:val="superscript"/>
        </w:rPr>
        <w:t>11</w:t>
      </w:r>
      <w:r>
        <w:rPr>
          <w:rFonts w:cs="Times New Roman" w:ascii="Times New Roman" w:hAnsi="Times New Roman"/>
        </w:rPr>
        <w:t>? Не следует-ли из всего этого, что Германское племя, или, точнее, Романо-Германский мир дошел до от</w:t>
        <w:softHyphen/>
        <w:t>влеченной Формулы, до требования такого начала, которое составляет природу племени Славянского, что последнее дает живой, в самом бытии его заключающийся ответ на последний вопрос западного мира?</w:t>
      </w:r>
    </w:p>
    <w:p>
      <w:pPr>
        <w:pStyle w:val="Normal"/>
        <w:ind w:firstLine="360"/>
        <w:jc w:val="both"/>
        <w:rPr>
          <w:rFonts w:ascii="Times New Roman" w:hAnsi="Times New Roman" w:cs="Times New Roman"/>
        </w:rPr>
      </w:pPr>
      <w:r>
        <w:rPr>
          <w:rFonts w:cs="Times New Roman" w:ascii="Times New Roman" w:hAnsi="Times New Roman"/>
        </w:rPr>
        <w:t>Если так, то какая была нужда Славянскому племени искусственно прививать к себе односторонность Герман</w:t>
        <w:softHyphen/>
        <w:t>ского начала? Впрочем, автор не считает его односто</w:t>
        <w:softHyphen/>
        <w:t>ронним; судя по его словам, он видит в нем и раз</w:t>
        <w:softHyphen/>
        <w:t>умное оправдание прошедшего Западной Европы и заро</w:t>
        <w:softHyphen/>
        <w:t>дыш её будущности - и не он один. Что касается до нас, то, признаемся, мы никак не можем понять того ло</w:t>
        <w:softHyphen/>
        <w:t>гического процесса, посредством которого из Германского начала, предоставленного самому себе, из одной идеи лич</w:t>
        <w:softHyphen/>
        <w:t>ности, может возникать иное общество, кроме искусствен</w:t>
        <w:softHyphen/>
        <w:t>ной, условной ассоциации *)? Каким образом начало раз</w:t>
        <w:softHyphen/>
        <w:t>общающее обратится в противоположное начало примире</w:t>
        <w:softHyphen/>
        <w:t>ния и единения? Каким образом, говоря словами автора, понятие о личности перейдет в понятие о человеке? Само собою разумеется, что последнее принимается в смысле абсолютной нормы, обязательного закона, а не отвлечен</w:t>
        <w:softHyphen/>
        <w:t>ного родового понятия, заключающего в своей широкой и равнодушной среде все возможные проявления личности.</w:t>
      </w:r>
    </w:p>
    <w:p>
      <w:pPr>
        <w:pStyle w:val="Normal"/>
        <w:ind w:firstLine="360"/>
        <w:jc w:val="both"/>
        <w:rPr>
          <w:rFonts w:ascii="Times New Roman" w:hAnsi="Times New Roman" w:cs="Times New Roman"/>
        </w:rPr>
      </w:pPr>
      <w:r>
        <w:rPr>
          <w:rFonts w:cs="Times New Roman" w:ascii="Times New Roman" w:hAnsi="Times New Roman"/>
        </w:rPr>
        <w:t>В конце статьи г. Кавелин говорит: „Развивши начало личности до-нельзя, во всех его исторических, тесных,</w:t>
      </w:r>
    </w:p>
    <w:p>
      <w:pPr>
        <w:pStyle w:val="Normal"/>
        <w:ind w:firstLine="360"/>
        <w:jc w:val="both"/>
        <w:rPr>
          <w:rFonts w:ascii="Times New Roman" w:hAnsi="Times New Roman" w:cs="Times New Roman"/>
        </w:rPr>
      </w:pPr>
      <w:r>
        <w:rPr>
          <w:rFonts w:cs="Times New Roman" w:ascii="Times New Roman" w:hAnsi="Times New Roman"/>
        </w:rPr>
        <w:t>*) Заметим, что в книге Штейна (о социализме), у которого, как хажется, автор заимствовал теоретическую часть своей статьи, нить выво</w:t>
        <w:softHyphen/>
        <w:t>дов обрывается именно на этом моменте.</w:t>
      </w:r>
    </w:p>
    <w:p>
      <w:pPr>
        <w:pStyle w:val="Normal"/>
        <w:jc w:val="both"/>
        <w:rPr>
          <w:rFonts w:ascii="Times New Roman" w:hAnsi="Times New Roman" w:cs="Times New Roman"/>
        </w:rPr>
      </w:pPr>
      <w:r>
        <w:rPr>
          <w:rFonts w:cs="Times New Roman" w:ascii="Times New Roman" w:hAnsi="Times New Roman"/>
        </w:rPr>
        <w:t>исключительных определениях, она (Европа) стремилась дать в гражданском обществе простор человеку и пере</w:t>
        <w:softHyphen/>
        <w:t>создавала это общество</w:t>
      </w:r>
      <w:r>
        <w:rPr>
          <w:rFonts w:cs="Times New Roman" w:ascii="Times New Roman" w:hAnsi="Times New Roman"/>
          <w:vertAlign w:val="superscript"/>
        </w:rPr>
        <w:t>11</w:t>
      </w:r>
      <w:r>
        <w:rPr>
          <w:rFonts w:cs="Times New Roman" w:ascii="Times New Roman" w:hAnsi="Times New Roman"/>
        </w:rPr>
        <w:t>. Все это слишком неопредели</w:t>
        <w:softHyphen/>
        <w:t>тельно. Во первых: что значит до-иелъзя? Исчерпать все явления личности, согласитесь сами, так же трудно, как перебрать по пальцам все числа. Если вы скажете, что мож</w:t>
        <w:softHyphen/>
        <w:t>но дойти до утомления, до сознания практической пользы и даже необходимости ограничить разгул личности; то мы заметим вам, что такого рода сознание, как результат самых разнородных и все таки личных потребностей, не выведет из круга развития личности. На пример: бед</w:t>
        <w:softHyphen/>
        <w:t>няк почувствует необходимость взять у богатого кусок хлеба, чтобы не умереть с голода; положим даже, что бо</w:t>
        <w:softHyphen/>
        <w:t>гатый почувствует с своей стороны необходимость усту</w:t>
        <w:softHyphen/>
        <w:t>пить что-нибудь бедному, чтобы не довести последнего до отчаяния и не потерять всего; положим, что они сойдутся и с общего согласия постановят какой бы то ни было по</w:t>
        <w:softHyphen/>
        <w:t>рядок. Этот порядок, для того и для другого, будет отнюдь не абсолютным человеческим законом, а только удобнейшим и вернейшим средством к достижению личного благосостояния. Представится другое средство, они за него ухватятся и будут правы; ибо, уступая внешней необходимости, личность ограничивала себя в пользу себя самой. До идеи человека мы все-таки не дошли и не дой</w:t>
        <w:softHyphen/>
        <w:t>дем. Итак на личности, ставящей себя безусловным ме</w:t>
        <w:softHyphen/>
        <w:t>рилом всего (это слова автора) может основаться только искусственная ассоциация, уже осужденная историей; но абсолютной нормы, закона безусловно-обязательного для всех и каждого, из личности путем логики вывести не</w:t>
        <w:softHyphen/>
        <w:t>льзя; следовательно не выведет его и история.</w:t>
      </w:r>
    </w:p>
    <w:p>
      <w:pPr>
        <w:pStyle w:val="Normal"/>
        <w:ind w:firstLine="360"/>
        <w:jc w:val="both"/>
        <w:rPr>
          <w:rFonts w:ascii="Times New Roman" w:hAnsi="Times New Roman" w:cs="Times New Roman"/>
        </w:rPr>
      </w:pPr>
      <w:r>
        <w:rPr>
          <w:rFonts w:cs="Times New Roman" w:ascii="Times New Roman" w:hAnsi="Times New Roman"/>
        </w:rPr>
        <w:t>Наконец, откуда бы он ни пришел, в какой бы Фор</w:t>
        <w:softHyphen/>
        <w:t>ме и под каким бы названием ни явился, вы должны сознаться, что перед ним личность утратит свое абсо</w:t>
        <w:softHyphen/>
        <w:t>лютное значение: другая власть, от неё независящая, не ею созданная, воцарится над личностью и ограничит ее. Мерило личности будет уже не в ней самой, а вне её; оно получит объективное, самостоятельное значение; в сов</w:t>
        <w:softHyphen/>
      </w:r>
    </w:p>
    <w:p>
      <w:pPr>
        <w:pStyle w:val="Normal"/>
        <w:jc w:val="both"/>
        <w:rPr>
          <w:rFonts w:ascii="Times New Roman" w:hAnsi="Times New Roman" w:cs="Times New Roman"/>
        </w:rPr>
      </w:pPr>
      <w:r>
        <w:rPr>
          <w:rFonts w:cs="Times New Roman" w:ascii="Times New Roman" w:hAnsi="Times New Roman"/>
        </w:rPr>
        <w:t>падении с ним личность найдет свое оправдание, в от</w:t>
        <w:softHyphen/>
        <w:t>ступлении от него-свое осуждение.</w:t>
      </w:r>
    </w:p>
    <w:p>
      <w:pPr>
        <w:pStyle w:val="Normal"/>
        <w:ind w:firstLine="360"/>
        <w:jc w:val="both"/>
        <w:rPr>
          <w:rFonts w:ascii="Times New Roman" w:hAnsi="Times New Roman" w:cs="Times New Roman"/>
        </w:rPr>
      </w:pPr>
      <w:r>
        <w:rPr>
          <w:rFonts w:cs="Times New Roman" w:ascii="Times New Roman" w:hAnsi="Times New Roman"/>
        </w:rPr>
        <w:t>Вы скажете, что это мерило не должно быть навязано, что личность, признавая в нем свой собственный идеал и подчиняясь ему, совершит акт свободы, а не рабства; так,-и следовательно личности предстоит одно назначе</w:t>
        <w:softHyphen/>
        <w:t>ние: познать свою родовую норму, свой закон. Но для того, чтобы познать его, она должна признавать его существую</w:t>
        <w:softHyphen/>
        <w:t>щим. Ей должно быть всегда присуще хотя темное сознание и закона, и своего несовершенства, своей неправоты перед ним; а это сознание несовместно с чувством неограни</w:t>
        <w:softHyphen/>
        <w:t>ченного полновластия личности и её значения как мерила для всего. Автор не нашел его в природе Германцев.</w:t>
      </w:r>
    </w:p>
    <w:p>
      <w:pPr>
        <w:pStyle w:val="Normal"/>
        <w:ind w:firstLine="360"/>
        <w:jc w:val="both"/>
        <w:rPr>
          <w:rFonts w:ascii="Times New Roman" w:hAnsi="Times New Roman" w:cs="Times New Roman"/>
        </w:rPr>
      </w:pPr>
      <w:r>
        <w:rPr>
          <w:rFonts w:cs="Times New Roman" w:ascii="Times New Roman" w:hAnsi="Times New Roman"/>
        </w:rPr>
        <w:t>Итак, должно различать личность с характером исклю</w:t>
        <w:softHyphen/>
        <w:t>чительности, ставящую себя мерилом всего, из себя са</w:t>
        <w:softHyphen/>
        <w:t>мой создающую свои определения, и личность как орган сознания. Эти два вида автор беспрестанно смешивает; в одном только месте он различает их. Его необхо</w:t>
        <w:softHyphen/>
        <w:t>димо выписать: „Личность, сознающая, сама по себе, свое бесконечное, безусловное достоинство - есть необходимое условие всякого духовного развития народа. Этим мы со</w:t>
        <w:softHyphen/>
        <w:t>всем не хотим сказать, что она непременно должна ста</w:t>
        <w:softHyphen/>
        <w:t>вить себя в противоположность с другими личностями, враждовать с ними. Мы, напротив, думаем, что послед</w:t>
        <w:softHyphen/>
        <w:t>няя цель развития -их глубокое, внутреннее примирение. Но, во всяком случае, каковы бы ни были её отношения, она непременно должна существовать и сознавать себя^. Автор различил историческое проявление личности враждующей от её абсолютного значения, как сознающей себя; но тою же Фразою он связал оба вида неразрывно, признав первый необходимым условием, как бы приготовлением ко второму. Примирение личностей есть последняя цель; путь к ней-вражда; личность непременно должна созна</w:t>
        <w:softHyphen/>
        <w:t>вать себя; сознание приобретается отрицанием, не логи</w:t>
        <w:softHyphen/>
        <w:t>ческим разумеется, а полным практическим отречением от всех определяющих ее отношений.</w:t>
      </w:r>
    </w:p>
    <w:p>
      <w:pPr>
        <w:pStyle w:val="Normal"/>
        <w:ind w:firstLine="360"/>
        <w:jc w:val="both"/>
        <w:rPr>
          <w:rFonts w:ascii="Times New Roman" w:hAnsi="Times New Roman" w:cs="Times New Roman"/>
        </w:rPr>
      </w:pPr>
      <w:r>
        <w:rPr>
          <w:rFonts w:cs="Times New Roman" w:ascii="Times New Roman" w:hAnsi="Times New Roman"/>
        </w:rPr>
        <w:t>Чтобы не упрекнули нас в искажении мысли автора, мы выведем ее другим путем из его же статьи. Лич-</w:t>
      </w:r>
    </w:p>
    <w:p>
      <w:pPr>
        <w:pStyle w:val="Normal"/>
        <w:tabs>
          <w:tab w:val="clear" w:pos="708"/>
          <w:tab w:val="left" w:pos="5707" w:leader="dot"/>
        </w:tabs>
        <w:jc w:val="both"/>
        <w:rPr>
          <w:rFonts w:ascii="Times New Roman" w:hAnsi="Times New Roman" w:cs="Times New Roman"/>
        </w:rPr>
      </w:pPr>
      <w:r>
        <w:rPr>
          <w:rFonts w:cs="Times New Roman" w:ascii="Times New Roman" w:hAnsi="Times New Roman"/>
        </w:rPr>
        <w:t>ность, видели мы, должна сознавать себя; без сознания нет личности, без личности нет сознания. „Начало лич</w:t>
        <w:softHyphen/>
        <w:t>ности у Славян не существовало</w:t>
      </w:r>
      <w:r>
        <w:rPr>
          <w:rFonts w:cs="Times New Roman" w:ascii="Times New Roman" w:hAnsi="Times New Roman"/>
          <w:vertAlign w:val="superscript"/>
        </w:rPr>
        <w:t>11</w:t>
      </w:r>
      <w:r>
        <w:rPr>
          <w:rFonts w:cs="Times New Roman" w:ascii="Times New Roman" w:hAnsi="Times New Roman"/>
        </w:rPr>
        <w:t xml:space="preserve"> (эта «раза повторяется на каждой странице), следовательно не существовало и со</w:t>
        <w:softHyphen/>
        <w:t>знания. Почему?-„Спокойные и миролюбивые, они, т.-е. Сла</w:t>
        <w:softHyphen/>
        <w:t>вяне, жили постоянно на своих местах. Семейственный быт и отношения не могли воспитать в Русском Славя</w:t>
        <w:softHyphen/>
        <w:t>нине чувства особности, сосредоточенности, которое за</w:t>
        <w:softHyphen/>
        <w:t>ставляет человека проводить резкую черту между собою и другими и всегда и во всем отличать себя от других. Такое чувство рождают в неразвитом человеке беспре</w:t>
        <w:softHyphen/>
        <w:t>станная война, частые столкновения с чужеземцами, оди</w:t>
        <w:softHyphen/>
        <w:t>ночество между ними, опасности, странствования</w:t>
        <w:tab/>
        <w:t xml:space="preserve"> Се</w:t>
        <w:softHyphen/>
      </w:r>
    </w:p>
    <w:p>
      <w:pPr>
        <w:pStyle w:val="Normal"/>
        <w:jc w:val="both"/>
        <w:rPr>
          <w:rFonts w:ascii="Times New Roman" w:hAnsi="Times New Roman" w:cs="Times New Roman"/>
        </w:rPr>
      </w:pPr>
      <w:r>
        <w:rPr>
          <w:rFonts w:cs="Times New Roman" w:ascii="Times New Roman" w:hAnsi="Times New Roman"/>
        </w:rPr>
        <w:t>мейный быт действует противоположно. Здесь чело</w:t>
        <w:softHyphen/>
        <w:t>век как-то расплывается; его силы, ничем не сосредо</w:t>
        <w:softHyphen/>
        <w:t>точенные, лишены упругости, энергии и распускаются в море близких, мирных отношений. Здесь человек убаю</w:t>
        <w:softHyphen/>
        <w:t>кивается, предается покою и нравственно дремлет. Он доверчив, слаб и беспечен как дитя*. Итак, не было личности, то-есть не было сознания, потому что не было столкновений личностей между собою.</w:t>
      </w:r>
    </w:p>
    <w:p>
      <w:pPr>
        <w:pStyle w:val="Normal"/>
        <w:ind w:firstLine="360"/>
        <w:jc w:val="both"/>
        <w:rPr>
          <w:rFonts w:ascii="Times New Roman" w:hAnsi="Times New Roman" w:cs="Times New Roman"/>
        </w:rPr>
      </w:pPr>
      <w:r>
        <w:rPr>
          <w:rFonts w:cs="Times New Roman" w:ascii="Times New Roman" w:hAnsi="Times New Roman"/>
        </w:rPr>
        <w:t>Эта картина ребяческой бессознательности семейного бы</w:t>
        <w:softHyphen/>
        <w:t>та противополагается блистательной картине быта Герман</w:t>
        <w:softHyphen/>
        <w:t>цев, „их неприязненных столкновений, войн, переходов, внутреннего беспокойства и метания-признаков силы, ищу</w:t>
        <w:softHyphen/>
        <w:t>щей пищи. Все это развило в них глубокое чувство лич</w:t>
        <w:softHyphen/>
        <w:t>ности*, следовательно сознания. „Им оставалось только воз</w:t>
        <w:softHyphen/>
        <w:t>вести историческую личность, которую они принесли с собою, в личность человеческую, а Славяно-Русскимъ*, об</w:t>
        <w:softHyphen/>
        <w:t>деленным личностью, „приходилось создать ее*, т.-е. ценою осьми-вековых усилий и страданий купить то,чтд вынесли Германцы из своих лесов. Иными словами: Германцу оставалось вырабатывать себя в человека; Русский дол</w:t>
        <w:softHyphen/>
        <w:t>жен был сперва сделать из себя Германца, чтобы по</w:t>
        <w:softHyphen/>
        <w:t>том научиться от него быть человеком.</w:t>
      </w:r>
    </w:p>
    <w:p>
      <w:pPr>
        <w:pStyle w:val="Normal"/>
        <w:ind w:firstLine="360"/>
        <w:jc w:val="both"/>
        <w:rPr>
          <w:rFonts w:ascii="Times New Roman" w:hAnsi="Times New Roman" w:cs="Times New Roman"/>
        </w:rPr>
      </w:pPr>
      <w:r>
        <w:rPr>
          <w:rFonts w:cs="Times New Roman" w:ascii="Times New Roman" w:hAnsi="Times New Roman"/>
        </w:rPr>
        <w:t>И вот, наконец, мы дошли до исходной точки разбирае</w:t>
        <w:softHyphen/>
        <w:t>мой нами статьи. Ключ к образу мыслей автора у нас в руках; мы понимаем, откуда произошла неполнота</w:t>
      </w:r>
    </w:p>
    <w:p>
      <w:pPr>
        <w:pStyle w:val="Normal"/>
        <w:ind w:firstLine="360"/>
        <w:jc w:val="both"/>
        <w:rPr>
          <w:rFonts w:ascii="Times New Roman" w:hAnsi="Times New Roman" w:cs="Times New Roman"/>
        </w:rPr>
      </w:pPr>
      <w:r>
        <w:rPr>
          <w:rFonts w:cs="Times New Roman" w:ascii="Times New Roman" w:hAnsi="Times New Roman"/>
        </w:rPr>
        <w:t>определения исторического влияния христианства, невероят</w:t>
        <w:softHyphen/>
        <w:t>ная односторонность взгляда на развитие Западной Европы, пристрастное суждение о древнем быте Германцев и Сла</w:t>
        <w:softHyphen/>
        <w:t>вян, восхваление Иоанна Грозного и клевета на его совре</w:t>
        <w:softHyphen/>
        <w:t>менников. Все это вытекает как нельзя естественнее из одной мысли о способе приобретения сознания, а эта мысль есть конечно один из обильнейших источников современных заблуждений. Автор, к сожалению, не счел за нужное доказывать ее; он даже не высказал её строго и положительно, хотя и не скрыл, как дело известное и всеми признанное. Чтд не доказано, того, разумеется, и опровергать нельзя, и потому нам остается в этом слу</w:t>
        <w:softHyphen/>
        <w:t>чае предложить автору вопрос: чтд бы такое могло дать нам право заключать, что там, где господствует быт семейный, нет личности в смысле сознания, или что тот, кто живет под определением семейного родства, не со</w:t>
        <w:softHyphen/>
        <w:t>знаёт в себе возможности отрешиться от него, или что человек, который никогда не бил другого и не бьет его, не сознает своей силы, или наконец, что человек, еще не лишивший себя жизни, не знает, что он живет? Все эти вопросы в сущности тождественны, и если они имеют вид шутки неуместной в нашей рецензии, то в том виноваты не мы. Неужели признать более уместным в современной науке мнение о бессознательности род</w:t>
        <w:softHyphen/>
        <w:t xml:space="preserve">ственного устройства, как необходимой принадлежности, и вытекающее отсюда последствие, что в начале </w:t>
      </w:r>
      <w:r>
        <w:rPr>
          <w:rFonts w:cs="Times New Roman" w:ascii="Times New Roman" w:hAnsi="Times New Roman"/>
          <w:lang w:val="la-VA" w:eastAsia="la-VA" w:bidi="la-VA"/>
        </w:rPr>
        <w:t xml:space="preserve">XVIII </w:t>
      </w:r>
      <w:r>
        <w:rPr>
          <w:rFonts w:cs="Times New Roman" w:ascii="Times New Roman" w:hAnsi="Times New Roman"/>
        </w:rPr>
        <w:t>века мы только-что начинали жить умственно и нравственно?</w:t>
      </w:r>
    </w:p>
    <w:p>
      <w:pPr>
        <w:pStyle w:val="Normal"/>
        <w:ind w:firstLine="360"/>
        <w:jc w:val="both"/>
        <w:rPr>
          <w:rFonts w:ascii="Times New Roman" w:hAnsi="Times New Roman" w:cs="Times New Roman"/>
        </w:rPr>
      </w:pPr>
      <w:r>
        <w:rPr>
          <w:rFonts w:cs="Times New Roman" w:ascii="Times New Roman" w:hAnsi="Times New Roman"/>
        </w:rPr>
        <w:t>Но последняя мысль еще впереди, и мы надеемся до неё дойти; теперь же, окончив разбор теоретической части, постараемся повторить ее, уже не в том порядке, в ка</w:t>
        <w:softHyphen/>
        <w:t>ком она изложена, но в том, в каком совершался, как нам кажется, процесс мысли в уме писавшего.</w:t>
      </w:r>
    </w:p>
    <w:p>
      <w:pPr>
        <w:pStyle w:val="Normal"/>
        <w:ind w:firstLine="360"/>
        <w:jc w:val="both"/>
        <w:rPr>
          <w:rFonts w:ascii="Times New Roman" w:hAnsi="Times New Roman" w:cs="Times New Roman"/>
        </w:rPr>
      </w:pPr>
      <w:r>
        <w:rPr>
          <w:rFonts w:cs="Times New Roman" w:ascii="Times New Roman" w:hAnsi="Times New Roman"/>
        </w:rPr>
        <w:t>Приняв Германское национальное начало личности за абсолютное начало, Германский процесс развития через отрицание за общечеловеческий процесс, он очень есте</w:t>
        <w:softHyphen/>
        <w:t>ственно указал в историческом влиянии христианства только на протестантизм, в западной истории только на развитие идеи личности. Должно сказать, что односторон</w:t>
        <w:softHyphen/>
      </w:r>
    </w:p>
    <w:p>
      <w:pPr>
        <w:pStyle w:val="Normal"/>
        <w:jc w:val="both"/>
        <w:rPr>
          <w:rFonts w:ascii="Times New Roman" w:hAnsi="Times New Roman" w:cs="Times New Roman"/>
        </w:rPr>
      </w:pPr>
      <w:r>
        <w:rPr>
          <w:rFonts w:cs="Times New Roman" w:ascii="Times New Roman" w:hAnsi="Times New Roman"/>
        </w:rPr>
        <w:t>ность его воззрения доведена до последней крайности. С этими готовыми понятиями он приступил к Русской истории и, разумеется, определил ее отрицательно: его поразило отсутствие личности как безусловного мерила, т.-е. Германской личности, и отсюда он вывел отсутствие личности вообще, то-есть сознания, которому мешало гос</w:t>
        <w:softHyphen/>
        <w:t>подство родственного начала. Значит, все, чтд у нас было своего, предназначено было в сломку. Задача наше</w:t>
        <w:softHyphen/>
        <w:t>го исторического развития заключалась в том, чтоб очи</w:t>
        <w:softHyphen/>
        <w:t>стить место для личности, приготовить лице как Форму, ибо содержания мы все-таки не могли выработать из себя*, но к этому времени с готовым содержанием, то-есть с мыслью о человеке, подоспела Европа, и мы его приняли извне. Итак, автор впал в обе ошибки, от которых предостерегал в начале своей статьи, в ответе, назван</w:t>
        <w:softHyphen/>
        <w:t>ном им простым; он искал ключа к правильному взгляду на Русскую историю в теории, отвлеченной от Германского развития, и определил древний быт России путем сравнения с историею тех же Германцев. Впро</w:t>
        <w:softHyphen/>
        <w:t>чем, основное его стремление - создать теорию - спасено; неудачи его никто не припишет теоретическому направ</w:t>
        <w:softHyphen/>
        <w:t>лению вообще.</w:t>
      </w:r>
    </w:p>
    <w:p>
      <w:pPr>
        <w:pStyle w:val="Normal"/>
        <w:ind w:firstLine="360"/>
        <w:jc w:val="both"/>
        <w:rPr>
          <w:rFonts w:ascii="Times New Roman" w:hAnsi="Times New Roman" w:cs="Times New Roman"/>
        </w:rPr>
      </w:pPr>
      <w:r>
        <w:rPr>
          <w:rFonts w:cs="Times New Roman" w:ascii="Times New Roman" w:hAnsi="Times New Roman"/>
        </w:rPr>
        <w:t>Исходная точка и цель определены - остается сладить с Фактами. Предварив читателя, что в предлагаемом им очерке, он ограничится обзором одного юридиче</w:t>
        <w:softHyphen/>
        <w:t>ского быта, автор начинает с изображения образа жиз</w:t>
        <w:softHyphen/>
        <w:t>ни Славяно-Руссов до пришествия Варягов: „Их кроткия и мирные племена состояли из больших и малых се</w:t>
        <w:softHyphen/>
        <w:t>лений; каждое из них представляло разросшуюся семью, под управлением старшего... Этот быт создала приро</w:t>
        <w:softHyphen/>
        <w:t>да, кровь; она его поддерживала и им управляла. Оттого совершенная юридическая неопределенность - его отличи</w:t>
        <w:softHyphen/>
        <w:t>тельная черта. Напрасно станем мы искать в нем вла</w:t>
        <w:softHyphen/>
        <w:t>сти и подчиненности, прав и сословий, собственности и ад</w:t>
        <w:softHyphen/>
        <w:t>министрации</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икто и не ищет; всякий знает, что все это проявляет, ся позднее, но знает также, что зародыш именно в этом быту.</w:t>
      </w:r>
    </w:p>
    <w:p>
      <w:pPr>
        <w:pStyle w:val="Normal"/>
        <w:ind w:firstLine="360"/>
        <w:jc w:val="both"/>
        <w:rPr>
          <w:rFonts w:ascii="Times New Roman" w:hAnsi="Times New Roman" w:cs="Times New Roman"/>
        </w:rPr>
      </w:pPr>
      <w:r>
        <w:rPr>
          <w:rFonts w:cs="Times New Roman" w:ascii="Times New Roman" w:hAnsi="Times New Roman"/>
        </w:rPr>
        <w:t>Далее: „Все, как члены одной семьи, поддерживали и за* щшцали друг друга; обида, нанесенная одному, касалась всех.... На рабов и чужеземцев они смотрели не с юридической, а с семейной, кровной точки зрения</w:t>
      </w:r>
      <w:r>
        <w:rPr>
          <w:rFonts w:cs="Times New Roman" w:ascii="Times New Roman" w:hAnsi="Times New Roman"/>
          <w:vertAlign w:val="superscript"/>
        </w:rPr>
        <w:t>11</w:t>
      </w:r>
      <w:r>
        <w:rPr>
          <w:rFonts w:cs="Times New Roman" w:ascii="Times New Roman" w:hAnsi="Times New Roman"/>
        </w:rPr>
        <w:t>. Если могла быть нанесена, почувствована и отомщена обида, значит существовало понятие о праве и о возмездии за его нарушение; но всего труднее понять, каким образом в быту, созданном природою, кровью, могло быть так хорошо заезжим иностранцам? У дикарей, не признающих ни</w:t>
        <w:softHyphen/>
        <w:t>каких других отношений кроме природного родства, за</w:t>
        <w:softHyphen/>
        <w:t>езжого чужеземца чуждаются или убивают; там же, где его принимают как родного, очевидно «акт естествен</w:t>
        <w:softHyphen/>
        <w:t>ного родства обобщился в народном сознании до понятия о нравственном, человеческом родстве и, следовательно, автор приводит Факт, который прямо противоречит его общему определению. Кажется, автор сознавал фто и ду</w:t>
        <w:softHyphen/>
        <w:t>мал отделаться Фразою: „и на них, то-есть на чужезем</w:t>
        <w:softHyphen/>
        <w:t>цев, простирался покров и благословение семейной жиз</w:t>
        <w:softHyphen/>
        <w:t>ни</w:t>
      </w:r>
      <w:r>
        <w:rPr>
          <w:rFonts w:cs="Times New Roman" w:ascii="Times New Roman" w:hAnsi="Times New Roman"/>
          <w:vertAlign w:val="superscript"/>
        </w:rPr>
        <w:t>11</w:t>
      </w:r>
      <w:r>
        <w:rPr>
          <w:rFonts w:cs="Times New Roman" w:ascii="Times New Roman" w:hAnsi="Times New Roman"/>
        </w:rPr>
        <w:t>; если и на них, не родных по крови с туземцами, то значит быт последних создала не одна природа и кров.</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от быт сам заключал в себе зачатки его буду</w:t>
        <w:softHyphen/>
        <w:t>щего разрушения... Семьи,размножаясь, расходились,теряли сознание своего родства; для поддержания его стали избирать старшин... Характер их власти, отношения семейств, ему подчиненных, получают легкий юридический отте</w:t>
        <w:softHyphen/>
        <w:t>нок... С бдлыпим ослаблением единства в поселениях, состоявших из многих семейств, образуются общие со</w:t>
        <w:softHyphen/>
        <w:t>вещания- веча, первообразы теперешних крестьянских сходок, и столько же неправильные и неопределенные... Семьи смыкаются в общины, в города... Избираемые старшины исчезают; их место заступают вечевые со</w:t>
        <w:softHyphen/>
        <w:t>брания; общины распадаются снова на семьи с их старей</w:t>
        <w:softHyphen/>
        <w:t>шинами... Открывается ряд бесконечных междоусобий... Как развивался общинный быт, так в незапамятные времена развивался быт племенной</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ому процессу разложения положило конец призваниеВарягов. Автор объясняет его следующим образом: „Кров</w:t>
        <w:softHyphen/>
        <w:t>ный быт не может развить общественного духа и граж</w:t>
        <w:softHyphen/>
      </w:r>
    </w:p>
    <w:p>
      <w:pPr>
        <w:pStyle w:val="Normal"/>
        <w:jc w:val="both"/>
        <w:rPr>
          <w:rFonts w:ascii="Times New Roman" w:hAnsi="Times New Roman" w:cs="Times New Roman"/>
        </w:rPr>
      </w:pPr>
      <w:r>
        <w:rPr>
          <w:rFonts w:cs="Times New Roman" w:ascii="Times New Roman" w:hAnsi="Times New Roman"/>
        </w:rPr>
        <w:t>данских добродетелей. Взаимные зависти мешали племе</w:t>
        <w:softHyphen/>
        <w:t>нам решиться на выбор начальника, старейшины, князя, из своей среды, и они, чувствуя необходимость власти, невоз</w:t>
        <w:softHyphen/>
        <w:t>можность самим управляться, лучше хотели подчиниться третьему, постороннему, равно чуждому для всех.* Стран</w:t>
        <w:softHyphen/>
        <w:t>ный вывод! Несколько соседних племен живут незави</w:t>
        <w:softHyphen/>
        <w:t>симо друг от друга; в каждом из них господствуют родовые вражды; им захотелось жить в союзе и согласии; у всякого племени много старейшин, имеющих равные права быть старейшинами над союзом племен; они от</w:t>
        <w:softHyphen/>
        <w:t>казываются от своих притязаний, чтобы не возбудить со</w:t>
        <w:softHyphen/>
        <w:t>перничества и вражды в других, и предлагают добро</w:t>
        <w:softHyphen/>
        <w:t>вольно власть над собою чужеземцам; все это оттого, что в них не было духа общественности, которого кровный быт не развивает. Отсутствие общественного духа по</w:t>
        <w:softHyphen/>
        <w:t>родило у нас первое общество!....</w:t>
      </w:r>
    </w:p>
    <w:p>
      <w:pPr>
        <w:pStyle w:val="Normal"/>
        <w:ind w:firstLine="360"/>
        <w:jc w:val="both"/>
        <w:rPr>
          <w:rFonts w:ascii="Times New Roman" w:hAnsi="Times New Roman" w:cs="Times New Roman"/>
        </w:rPr>
      </w:pPr>
      <w:r>
        <w:rPr>
          <w:rFonts w:cs="Times New Roman" w:ascii="Times New Roman" w:hAnsi="Times New Roman"/>
        </w:rPr>
        <w:t>О влиянии Варягов г. Кавелин рассуждает следующим образом: „им принадлежит первая идея государства на нашей почве.* Если под идеею государства разуметь со</w:t>
        <w:softHyphen/>
        <w:t>единение племен и родов под одною властью, сознательно и свободно призванною, то она не принесена Варягами, которые её не имели и отличались, по словам самого ав</w:t>
        <w:softHyphen/>
        <w:t>тора, равнодушием к подданным; а напротив её про</w:t>
        <w:softHyphen/>
        <w:t>буждение было поводом к их призванию. Присутствие Варягов, так сказать, запечатлело ее, дало ей внешний образ.</w:t>
      </w:r>
    </w:p>
    <w:p>
      <w:pPr>
        <w:pStyle w:val="Normal"/>
        <w:ind w:firstLine="360"/>
        <w:jc w:val="both"/>
        <w:rPr>
          <w:rFonts w:ascii="Times New Roman" w:hAnsi="Times New Roman" w:cs="Times New Roman"/>
        </w:rPr>
      </w:pPr>
      <w:r>
        <w:rPr>
          <w:rFonts w:cs="Times New Roman" w:ascii="Times New Roman" w:hAnsi="Times New Roman"/>
        </w:rPr>
        <w:t>О тех же Варягах: „Они принесли с собою дружину, учреждение не Русско-Славянское, основанное на начале личности и до того чуждое нашим предкам, что в их языке нет для него даже названия; ибо мы по привычке называем его дружиною; но это слово не вполне соот</w:t>
        <w:softHyphen/>
        <w:t>ветствует значению Германского учреждения, придавая ему какой-то частный, домашний, полусемейный оттенок, какой дружины получили у нас только впоследствии.* Здесь приходится повторить то, чтд уже сказано было в начале, и указать автору на средневековые гильдии, тор</w:t>
        <w:softHyphen/>
        <w:t>говые, ремесленные, благотворительные, которые все осно</w:t>
        <w:softHyphen/>
        <w:t>ваны на дружинном начале, состояли из одних Нем</w:t>
        <w:softHyphen/>
      </w:r>
    </w:p>
    <w:p>
      <w:pPr>
        <w:pStyle w:val="Normal"/>
        <w:jc w:val="both"/>
        <w:rPr>
          <w:rFonts w:ascii="Times New Roman" w:hAnsi="Times New Roman" w:cs="Times New Roman"/>
        </w:rPr>
      </w:pPr>
      <w:r>
        <w:rPr>
          <w:rFonts w:cs="Times New Roman" w:ascii="Times New Roman" w:hAnsi="Times New Roman"/>
        </w:rPr>
        <w:t>цев и назывались все без исключения братствами. Неу</w:t>
        <w:softHyphen/>
        <w:t>жели и Германцы не умели придумать названия для своего учреждения? Автор, кажется, полагает, что у нас дру</w:t>
        <w:softHyphen/>
        <w:t>жина существовала только в одной Форме дружины кня</w:t>
        <w:softHyphen/>
        <w:t>жеской, которая действительно была Варяжского происхо</w:t>
        <w:softHyphen/>
        <w:t>ждения и в позднейшую эпоху приняла в себя родовое начало. Мы напомним ему существование артелей рыбо</w:t>
        <w:softHyphen/>
        <w:t>ловов, каменщиков, охотников, о которых упоминают Новгородская и Псковские летописи под общим названием дружин, походы вольницы Новгородской, наконец казаче</w:t>
        <w:softHyphen/>
        <w:t>ство, встречающееся у всех племен Славянских, север</w:t>
        <w:softHyphen/>
        <w:t>ных и южных, там, куда никогда не заходили Варяги. Люди вольные оставляют свои семьи и дома, собираются для общего дела, избирают себе предводителя и отправ</w:t>
        <w:softHyphen/>
        <w:t>ляются на промысел. Чем же это непохоже на дружину, где тут видно родовое начало, какая родословная свяжет Варягов с казаками и ускоками *)? Не потому ли ав</w:t>
        <w:softHyphen/>
        <w:t>тор отрицает существование дружины, что трудно было объяснить происхождение бурлака или казака из того се</w:t>
        <w:softHyphen/>
        <w:t>мейного быта, в котором (по словам его) человек ли</w:t>
        <w:softHyphen/>
        <w:t>шается упругости, энергии, распускается в море мирных отношений, убаюкивается, предается покою, нравственно дремлет, становится слаб, доверчив и беспечен как дитя. Конечно под этот тип хилого домоседа трудно подвести Ермака и Тараса Бульбу. Что-ж делать! из ис</w:t>
        <w:softHyphen/>
        <w:t>тории их не вычеркнеш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ряги слились с туземцами. При Ярославе перерван</w:t>
        <w:softHyphen/>
        <w:t>ная нить нашего национального развития поднимается опять. Отныне оно обхватывает собою государственный быт. Политическое единство России основано Ярославом на</w:t>
      </w:r>
    </w:p>
    <w:p>
      <w:pPr>
        <w:pStyle w:val="Normal"/>
        <w:ind w:firstLine="360"/>
        <w:jc w:val="both"/>
        <w:rPr>
          <w:rFonts w:ascii="Times New Roman" w:hAnsi="Times New Roman" w:cs="Times New Roman"/>
        </w:rPr>
      </w:pPr>
      <w:r>
        <w:rPr>
          <w:rFonts w:cs="Times New Roman" w:ascii="Times New Roman" w:hAnsi="Times New Roman"/>
        </w:rPr>
        <w:t>*) Дружина существовала у нас в двух видах: как ближайшее окружение почетного лица, князя или боярина, и как совокупность людей, собравшихся для общего дела и избравших себе предводителя на время и для известной цели. В первом случае, когда дружина служит лицу, де</w:t>
        <w:softHyphen/>
        <w:t>ятельность её многообразна: дружинник и воин, и советник, и правитель; во втором случае, связующим началом служит единство стремления или общее предприятие, и как скоро оно кончается, дружина исчезает. Оче</w:t>
        <w:softHyphen/>
        <w:t>видно, что* только в первом случае, то-есть при отношениях личных, могло иметь место родовое начало.</w:t>
      </w:r>
    </w:p>
    <w:p>
      <w:pPr>
        <w:pStyle w:val="Normal"/>
        <w:jc w:val="both"/>
        <w:rPr>
          <w:rFonts w:ascii="Times New Roman" w:hAnsi="Times New Roman" w:cs="Times New Roman"/>
          <w:sz w:val="2"/>
          <w:szCs w:val="2"/>
        </w:rPr>
      </w:pPr>
      <w:r>
        <w:rPr/>
        <w:drawing>
          <wp:inline distT="0" distB="0" distL="0" distR="0">
            <wp:extent cx="1706880" cy="780415"/>
            <wp:effectExtent l="0" t="0" r="0" b="0"/>
            <wp:docPr id="1"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2" descr=""/>
                    <pic:cNvPicPr>
                      <a:picLocks noChangeAspect="1" noChangeArrowheads="1"/>
                    </pic:cNvPicPr>
                  </pic:nvPicPr>
                  <pic:blipFill>
                    <a:blip r:embed="rId2"/>
                    <a:stretch>
                      <a:fillRect/>
                    </a:stretch>
                  </pic:blipFill>
                  <pic:spPr bwMode="auto">
                    <a:xfrm>
                      <a:off x="0" y="0"/>
                      <a:ext cx="1706880" cy="78041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родовом начале. Иерархия кровного старшинства сооб</w:t>
        <w:softHyphen/>
        <w:t>щилась от князей земле и породила иерархию территориаль</w:t>
        <w:softHyphen/>
        <w:t>ного старшинства</w:t>
      </w:r>
      <w:r>
        <w:rPr>
          <w:rFonts w:cs="Times New Roman" w:ascii="Times New Roman" w:hAnsi="Times New Roman"/>
          <w:vertAlign w:val="superscript"/>
        </w:rPr>
        <w:t>и</w:t>
      </w:r>
      <w:r>
        <w:rPr>
          <w:rFonts w:cs="Times New Roman" w:ascii="Times New Roman" w:hAnsi="Times New Roman"/>
        </w:rPr>
        <w:t>. Автор следит постепенно развитие ро</w:t>
        <w:softHyphen/>
        <w:t>дового начала, как основы политического единства России, ослабление его по мере размножения членов рода, попытку поддержать его княжескими сеймами, борьбу его с нача</w:t>
        <w:softHyphen/>
        <w:t>лом семейным или отчинным и, наконец, падение пер</w:t>
        <w:softHyphen/>
        <w:t>вого. Род исчез в сфере политической*, на место его явились семьи, и в каждой из них повторилась борьба тех же двух начал, родового и отчинного, в которой победа должна была остаться за вторым. Между отдель</w:t>
        <w:softHyphen/>
        <w:t>ными семьями родовые отношения пресеклись и уступили место развитию чисто-юридических отношений: первый шаг к фманципации личности. Эта часть статьи г. Каве</w:t>
        <w:softHyphen/>
        <w:t>лина, подготовленная исследованиями гг. Погодина, Попова и Соловьева, не без достоинства, и едва ли не лучшая в его труде. Но развитие родового начала в княжеском роде не исчерпывает всей Русской жизни в период уде</w:t>
        <w:softHyphen/>
        <w:t>лов. Кроме взаимных родовых отношений, князья отно</w:t>
        <w:softHyphen/>
        <w:t>сились же как-нибудь и к народу. Об етом вот что говорит г. Кавелин: „В продолжение неумолкающих битв и частых переходов князей, на время оживает сначала дремлющее и постепенно распадающееся, потом сокрытое от нас Варяжским слоемъ-общинное начало. Мы видели, что само в себе оно не имело зачатков жизни и развития. Оно клонилось все более и более к упадку, потому что не было основано на личном на</w:t>
        <w:softHyphen/>
        <w:t>чале, первом, необходимом условии всякой граждан</w:t>
        <w:softHyphen/>
        <w:t>ственности, а покоилось на начале кровном, которое, от</w:t>
        <w:softHyphen/>
        <w:t>рицая себя, отрицало и древний общинный быт. Но пере</w:t>
        <w:softHyphen/>
        <w:t>несенные в мир бесконечных войн, всегда окруженженные опасностями, общины невольно должны были вы</w:t>
        <w:softHyphen/>
        <w:t>ступить на поприще политической деятельности. Эта де</w:t>
        <w:softHyphen/>
        <w:t>ятельность вообще слаба, более отрицательна, но тем не менее заметна. Часто меняя владения, переходя из места в место, князья не могли иметь одних интересов с общинами. Первые с малыми исключениями равнодушно смотрели на последние. Отсюда-угнетения и насилия со</w:t>
      </w:r>
    </w:p>
    <w:p>
      <w:pPr>
        <w:pStyle w:val="Normal"/>
        <w:tabs>
          <w:tab w:val="clear" w:pos="708"/>
          <w:tab w:val="left" w:pos="5042" w:leader="none"/>
        </w:tabs>
        <w:jc w:val="both"/>
        <w:rPr>
          <w:rFonts w:ascii="Times New Roman" w:hAnsi="Times New Roman" w:cs="Times New Roman"/>
        </w:rPr>
      </w:pPr>
      <w:r>
        <w:rPr>
          <w:rFonts w:cs="Times New Roman" w:ascii="Times New Roman" w:hAnsi="Times New Roman"/>
        </w:rPr>
        <w:t>Соч. Ю. Самарина. I.</w:t>
        <w:tab/>
        <w:t>4</w:t>
      </w:r>
    </w:p>
    <w:p>
      <w:pPr>
        <w:pStyle w:val="Normal"/>
        <w:jc w:val="both"/>
        <w:rPr>
          <w:rFonts w:ascii="Times New Roman" w:hAnsi="Times New Roman" w:cs="Times New Roman"/>
        </w:rPr>
      </w:pPr>
      <w:r>
        <w:rPr>
          <w:rFonts w:cs="Times New Roman" w:ascii="Times New Roman" w:hAnsi="Times New Roman"/>
        </w:rPr>
        <w:t>стороны князей и их дружин. Им были нужны деньги и войско; прочее их мало заботило. За битвой и победой следовал грабеж, опустошение областей побежденного князя. Все это должно было наконец нарушить совер</w:t>
        <w:softHyphen/>
        <w:t>шенное бездействие общин. они почувствовали необходи* мость внутреннего единства, сомкнутости, и приняли обо</w:t>
        <w:softHyphen/>
        <w:t>ронительное положение. Неспособные жить без князя, они, разумеется, желали себе князей, отличившихся граждан</w:t>
        <w:softHyphen/>
        <w:t>скими и воинскими доблестями, которые, управляя ими без насилия, могли, в случае нужды, защищать их от беспрестанных, разорительных набегов. Истощение и ослабление князей дало общинам возможность осуще</w:t>
        <w:softHyphen/>
        <w:t>ствлять фто желание. они обладали средствами для войны, они были целью вечных распрей между князьями. Оттого они мало-по-малу стали выбирать себе князей, призывать и изгонять их, заключать с ними ряды или условия. Веча получили тогда большую власть, и звон вечевых коло</w:t>
        <w:softHyphen/>
        <w:t>колов часто раздавался в России. Возвратились опять времена избрания старейшин в лице князей. И точно, в предпочтении известных княжеских династий другим, в отношениях общин к князьям, видны глубокие следы исключительно-патриархального, до-Варяжского быта пер</w:t>
        <w:softHyphen/>
        <w:t>вых. Особенно развились общины на Севере. Между ними первое место занимает Новгород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от все, чтб нашел нужным г. Кавелин сказать об общинах Киевской Руси, и эта характеристика вместе с изложением перехода родового начала в отчинное исчер</w:t>
        <w:softHyphen/>
        <w:t>пывает, по его мнению, весь юридический быт древней, * до-Монгольской России. Если видоизменения в отношениях княжеских родов изложены подробно и удовлетвори</w:t>
        <w:softHyphen/>
        <w:t>тельно, то конечно никто, прочетший хоть одну летопись, не скажет этого о другой половине. Следя за развития</w:t>
        <w:softHyphen/>
        <w:t>ми Русского государства, он упустил из виду Русскую землю, забывая, что земля создает государство, а не го</w:t>
        <w:softHyphen/>
        <w:t>сударство - землю. „Мы видели, говорит он, что само в себе общинное начало не имело зачатков жизни и развития</w:t>
      </w:r>
      <w:r>
        <w:rPr>
          <w:rFonts w:cs="Times New Roman" w:ascii="Times New Roman" w:hAnsi="Times New Roman"/>
          <w:vertAlign w:val="superscript"/>
        </w:rPr>
        <w:t>14</w:t>
      </w:r>
      <w:r>
        <w:rPr>
          <w:rFonts w:cs="Times New Roman" w:ascii="Times New Roman" w:hAnsi="Times New Roman"/>
        </w:rPr>
        <w:t>. Несмотря на все натяжки автора, мы видели противное в призвании князей, увидали бы тоже в при</w:t>
        <w:softHyphen/>
      </w:r>
    </w:p>
    <w:p>
      <w:pPr>
        <w:pStyle w:val="Normal"/>
        <w:jc w:val="both"/>
        <w:rPr>
          <w:rFonts w:ascii="Times New Roman" w:hAnsi="Times New Roman" w:cs="Times New Roman"/>
        </w:rPr>
      </w:pPr>
      <w:r>
        <w:rPr>
          <w:rFonts w:cs="Times New Roman" w:ascii="Times New Roman" w:hAnsi="Times New Roman"/>
        </w:rPr>
        <w:t>нятии христианской веры, которое было делом всей зе</w:t>
        <w:softHyphen/>
        <w:t>мли, еслибы только автор рассудил за блого сказать о нем хотя бы слово; мы видели тоже в сознании неспособ</w:t>
        <w:softHyphen/>
        <w:t>ности жить без князя и в повторяющихся призваниях; наконец, мы видим, что' в позднейшую эпоху, когда упразднилось государство, это общинное начало, по сло</w:t>
        <w:softHyphen/>
        <w:t>вам автора не имевшее зачатков жизни и развития, спасло единство и цельность России, и снова, как в 862 так и в 1612 г., создало из себя государство. Нет, общин</w:t>
        <w:softHyphen/>
        <w:t>ное начало составляет основу, грунт всей Русской исто</w:t>
        <w:softHyphen/>
        <w:t>рии прошедшей, настоящей и будущей; семена и корни всего великого, возносящагося на поверхности, глубоко зарыты в его плодотворной глубине, и никакое дело, ни</w:t>
        <w:softHyphen/>
        <w:t>какая теория, отвергающая фту основу, не достигнет сво</w:t>
        <w:softHyphen/>
        <w:t>ей цели, не будет жить.</w:t>
      </w:r>
    </w:p>
    <w:p>
      <w:pPr>
        <w:pStyle w:val="Normal"/>
        <w:ind w:firstLine="360"/>
        <w:jc w:val="both"/>
        <w:rPr>
          <w:rFonts w:ascii="Times New Roman" w:hAnsi="Times New Roman" w:cs="Times New Roman"/>
        </w:rPr>
      </w:pPr>
      <w:r>
        <w:rPr>
          <w:rFonts w:cs="Times New Roman" w:ascii="Times New Roman" w:hAnsi="Times New Roman"/>
        </w:rPr>
        <w:t>Автор опять повторяет, что „общинное начало клони</w:t>
        <w:softHyphen/>
        <w:t>лось §олее и более к упадку, потому что не было осно</w:t>
        <w:softHyphen/>
        <w:t>вано на личном начале</w:t>
      </w:r>
      <w:r>
        <w:rPr>
          <w:rFonts w:cs="Times New Roman" w:ascii="Times New Roman" w:hAnsi="Times New Roman"/>
          <w:vertAlign w:val="superscript"/>
        </w:rPr>
        <w:t>11</w:t>
      </w:r>
      <w:r>
        <w:rPr>
          <w:rFonts w:cs="Times New Roman" w:ascii="Times New Roman" w:hAnsi="Times New Roman"/>
        </w:rPr>
        <w:t>. Не общинное начало, а родовое устройство, которое было низшею его степенью, клонилось к упадку; а так как в нем были зачатки жизни и сознания, то оно спасло себя и облеклось в другую Фор</w:t>
        <w:softHyphen/>
        <w:t>му. Родовое устройство прошло, а общинное начало уцелело в городах и селах, выражалось внешним обра</w:t>
        <w:softHyphen/>
        <w:t>зом в вечах, позднее-в Земских Думах. Древне-Сла</w:t>
        <w:softHyphen/>
        <w:t>вянское, общинное начало, освященное и оправданное на</w:t>
        <w:softHyphen/>
        <w:t>чалом духовного общения, внесенным в него церковью *), беспрестанно расширялось и крепло; но автору непременно нужно было связать его неразрывно с родовым началом, чтобы принести оба в жертву личности. Достается же от него Русской истории! Мы постараемся указать ему на дру</w:t>
        <w:softHyphen/>
        <w:t>гую точку зрения.</w:t>
      </w:r>
    </w:p>
    <w:p>
      <w:pPr>
        <w:pStyle w:val="Normal"/>
        <w:ind w:firstLine="360"/>
        <w:jc w:val="both"/>
        <w:rPr>
          <w:rFonts w:ascii="Times New Roman" w:hAnsi="Times New Roman" w:cs="Times New Roman"/>
        </w:rPr>
      </w:pPr>
      <w:r>
        <w:rPr>
          <w:rFonts w:cs="Times New Roman" w:ascii="Times New Roman" w:hAnsi="Times New Roman"/>
        </w:rPr>
        <w:t>*) Кстати заметить, что это освящение общинного начала ощутительно во всем, хотя упущено из виду г. Кавелиным. Например: древние города, по его мнению, были совокупления обжившихся вместе семейств. В хри</w:t>
        <w:softHyphen/>
        <w:t xml:space="preserve">стианскую эпоху они получили другой характер и особенные названия от кафедральных церквей, которые сделались средоточиями их. Киевъ-дом Св. </w:t>
      </w:r>
      <w:r>
        <w:rPr>
          <w:rFonts w:cs="Times New Roman" w:ascii="Times New Roman" w:hAnsi="Times New Roman"/>
          <w:smallCaps/>
        </w:rPr>
        <w:t>Софии;</w:t>
      </w:r>
      <w:r>
        <w:rPr>
          <w:rFonts w:cs="Times New Roman" w:ascii="Times New Roman" w:hAnsi="Times New Roman"/>
        </w:rPr>
        <w:t xml:space="preserve"> Новгородъ-тоже; Псков-дом Св. Троицы ;Изборскъ-дом Св. Николая, Москва-дом Св. Богородицы.</w:t>
      </w:r>
    </w:p>
    <w:p>
      <w:pPr>
        <w:pStyle w:val="Normal"/>
        <w:jc w:val="both"/>
        <w:rPr>
          <w:rFonts w:ascii="Times New Roman" w:hAnsi="Times New Roman" w:cs="Times New Roman"/>
        </w:rPr>
      </w:pPr>
      <w:r>
        <w:rPr>
          <w:rFonts w:cs="Times New Roman" w:ascii="Times New Roman" w:hAnsi="Times New Roman"/>
        </w:rPr>
        <w:t>4*</w:t>
      </w:r>
    </w:p>
    <w:p>
      <w:pPr>
        <w:pStyle w:val="Normal"/>
        <w:ind w:firstLine="360"/>
        <w:jc w:val="both"/>
        <w:rPr>
          <w:rFonts w:ascii="Times New Roman" w:hAnsi="Times New Roman" w:cs="Times New Roman"/>
        </w:rPr>
      </w:pPr>
      <w:r>
        <w:rPr>
          <w:rFonts w:cs="Times New Roman" w:ascii="Times New Roman" w:hAnsi="Times New Roman"/>
        </w:rPr>
        <w:t>Семейство и род представляют вид общежития, осно</w:t>
        <w:softHyphen/>
        <w:t>ванный на единстве кровном; город с его областью - другой, вид, основанный на единстве областном, и позд</w:t>
        <w:softHyphen/>
        <w:t>нее епархиальном; наконец, единая, обнимающая всю Рос</w:t>
        <w:softHyphen/>
        <w:t>сию государственная община,-последний вид, выражение земского и церковного единства. Все фти Формы различны между собою, но они суть только Формы, моменты посте</w:t>
        <w:softHyphen/>
        <w:t>пенного расширения одного общинного начала, одной по</w:t>
        <w:softHyphen/>
        <w:t>требности жить вместе в согласии и любви, потребности, сознанной каждым членом общины как верховный за</w:t>
        <w:softHyphen/>
        <w:t>кон, обязательный для всех и носящий свое оправдавие в самом себе, а не в личном произволении каждого. Таков общинный быт в существе его; он основан не на личности и не может быть на ней основан, но он предполагает высший акт личной свободы и сознания - самоотречение.</w:t>
      </w:r>
    </w:p>
    <w:p>
      <w:pPr>
        <w:pStyle w:val="Normal"/>
        <w:ind w:firstLine="360"/>
        <w:jc w:val="both"/>
        <w:rPr>
          <w:rFonts w:ascii="Times New Roman" w:hAnsi="Times New Roman" w:cs="Times New Roman"/>
        </w:rPr>
      </w:pPr>
      <w:r>
        <w:rPr>
          <w:rFonts w:cs="Times New Roman" w:ascii="Times New Roman" w:hAnsi="Times New Roman"/>
        </w:rPr>
        <w:t>В каждом моменте его развития он выражается в двух явлениях, идущих параллельно и необходимых одно для другого. Вече родовое (н. п. княжеские сеймы) и родоначальник. Вече городовое и князь. Вече земское или Дума и царь.</w:t>
      </w:r>
    </w:p>
    <w:p>
      <w:pPr>
        <w:pStyle w:val="Normal"/>
        <w:ind w:firstLine="360"/>
        <w:jc w:val="both"/>
        <w:rPr>
          <w:rFonts w:ascii="Times New Roman" w:hAnsi="Times New Roman" w:cs="Times New Roman"/>
        </w:rPr>
      </w:pPr>
      <w:r>
        <w:rPr>
          <w:rFonts w:cs="Times New Roman" w:ascii="Times New Roman" w:hAnsi="Times New Roman"/>
        </w:rPr>
        <w:t>Первое служии выражением общего связующего начала; второе - личности.</w:t>
      </w:r>
    </w:p>
    <w:p>
      <w:pPr>
        <w:pStyle w:val="Normal"/>
        <w:ind w:firstLine="360"/>
        <w:jc w:val="both"/>
        <w:rPr>
          <w:rFonts w:ascii="Times New Roman" w:hAnsi="Times New Roman" w:cs="Times New Roman"/>
        </w:rPr>
      </w:pPr>
      <w:r>
        <w:rPr>
          <w:rFonts w:cs="Times New Roman" w:ascii="Times New Roman" w:hAnsi="Times New Roman"/>
        </w:rPr>
        <w:t>Положим, взаимные отношения князей предопределялись родовым началом; но что такое князь в отношении к миру, если не представитель личности, равно -близкий каж</w:t>
        <w:softHyphen/>
        <w:t>дому, если не признанный заступник и ходатай каждого лица перед миром? Почему община не может обойтись без него? Какому требованию, глубокому, существенному духа народного он отвечает, если не требованию сочув</w:t>
        <w:softHyphen/>
        <w:t>ствия к страждущей личности, сострадания, благоволения и свободной милости?</w:t>
      </w:r>
    </w:p>
    <w:p>
      <w:pPr>
        <w:pStyle w:val="Normal"/>
        <w:ind w:firstLine="360"/>
        <w:jc w:val="both"/>
        <w:rPr>
          <w:rFonts w:ascii="Times New Roman" w:hAnsi="Times New Roman" w:cs="Times New Roman"/>
        </w:rPr>
      </w:pPr>
      <w:r>
        <w:rPr>
          <w:rFonts w:cs="Times New Roman" w:ascii="Times New Roman" w:hAnsi="Times New Roman"/>
        </w:rPr>
        <w:t>Призвав его и поставив над собою, община выразила в живом образе свое живое единство. Каждый отрекся от своего личного полновластия и вместе спас свою лич</w:t>
        <w:softHyphen/>
        <w:t>ность в лице представителя личного начала. Вчитайтесь в простые, безъискусственные слова летописцев; в них вы найдете тайну народных сочувствий. В представлении</w:t>
      </w:r>
    </w:p>
    <w:p>
      <w:pPr>
        <w:pStyle w:val="Normal"/>
        <w:jc w:val="both"/>
        <w:rPr>
          <w:rFonts w:ascii="Times New Roman" w:hAnsi="Times New Roman" w:cs="Times New Roman"/>
        </w:rPr>
      </w:pPr>
      <w:r>
        <w:rPr>
          <w:rFonts w:cs="Times New Roman" w:ascii="Times New Roman" w:hAnsi="Times New Roman"/>
        </w:rPr>
        <w:t>вашем возникнет идеальный образ князя, которого ис</w:t>
        <w:softHyphen/>
        <w:t>кала древняя Русь. В Ипатьевской летописи он даже вы</w:t>
        <w:softHyphen/>
        <w:t>ражен в общей хвалебной Формуле, повторяющейся мно</w:t>
        <w:softHyphen/>
        <w:t>го раз с некоторыми изменениями, и которою летописец обыкновенно оканчивает жизнеописание князей. Какая чер</w:t>
        <w:softHyphen/>
        <w:t>та повторяется в ней всего чаще? Это - благоволение ко всем, особенно к беззащитным и одиноким, к нищим, сиротам и инокам. Вспомните тип святого Владимира, высокий тон личности, который так и отражается во всех характеристиках князей: он не хотел проливать кро</w:t>
        <w:softHyphen/>
        <w:t>ви преступников; он прославился в народе пирами, угощениями, милостью.</w:t>
      </w:r>
    </w:p>
    <w:p>
      <w:pPr>
        <w:pStyle w:val="Normal"/>
        <w:ind w:firstLine="360"/>
        <w:jc w:val="both"/>
        <w:rPr>
          <w:rFonts w:ascii="Times New Roman" w:hAnsi="Times New Roman" w:cs="Times New Roman"/>
        </w:rPr>
      </w:pPr>
      <w:r>
        <w:rPr>
          <w:rFonts w:cs="Times New Roman" w:ascii="Times New Roman" w:hAnsi="Times New Roman"/>
        </w:rPr>
        <w:t>Нет, не одной защиты, как думает г. Кавелин, об</w:t>
        <w:softHyphen/>
        <w:t>щина требовала от князя; князь был для неё не только военачальник, и в предпочтении одного князя другому видны следы не патриархального, до-Варяжского быта ста</w:t>
        <w:softHyphen/>
        <w:t>рейшин, а более возвышенного, христианского понятия о призвании личной власти, о нравственных обязанностях свободного лица.</w:t>
      </w:r>
    </w:p>
    <w:p>
      <w:pPr>
        <w:pStyle w:val="Normal"/>
        <w:ind w:firstLine="360"/>
        <w:jc w:val="both"/>
        <w:rPr>
          <w:rFonts w:ascii="Times New Roman" w:hAnsi="Times New Roman" w:cs="Times New Roman"/>
        </w:rPr>
      </w:pPr>
      <w:r>
        <w:rPr>
          <w:rFonts w:cs="Times New Roman" w:ascii="Times New Roman" w:hAnsi="Times New Roman"/>
        </w:rPr>
        <w:t>Автор этого не видит, потому что он вовсе упустил из виду влияние христианства и Византии; трудно поверить- он не говорит о нем ни единого слова, и только под конец статьи упоминает, как бы мимоходом, что оно пересоздало семейный быт, истребило многоженство и на</w:t>
        <w:softHyphen/>
        <w:t>ложничество. Между тем, из его же определения христиан</w:t>
        <w:softHyphen/>
        <w:t>ства, вытекает, что оно должно было содействовать эманципации личности и разрешению исключительно-кровного быта. Учение, проповедующее отречение от отца и мате</w:t>
        <w:softHyphen/>
        <w:t>ри имени Божьего ради, и ради того же имени освяща</w:t>
        <w:softHyphen/>
        <w:t>ющее родственный союз крови, следовательно вносящее в него сознание; учение, распространяющее братские отно</w:t>
        <w:softHyphen/>
        <w:t>шения на все человечество и следовательно возводящее их от естественного, природного Факта до идеи; наконец учение, низводящее начало верховной власти от Бога,- едва ли могло остаться без всякого влияния на развитие личности и юридических отношений. И если уже так мно</w:t>
        <w:softHyphen/>
        <w:t>го было говорено в разбираемой статье о влиянии Варягов, не мешало бы сказать несколько слов о влиянии христиан</w:t>
        <w:softHyphen/>
      </w:r>
    </w:p>
    <w:p>
      <w:pPr>
        <w:pStyle w:val="Normal"/>
        <w:jc w:val="both"/>
        <w:rPr>
          <w:rFonts w:ascii="Times New Roman" w:hAnsi="Times New Roman" w:cs="Times New Roman"/>
        </w:rPr>
      </w:pPr>
      <w:r>
        <w:rPr>
          <w:rFonts w:cs="Times New Roman" w:ascii="Times New Roman" w:hAnsi="Times New Roman"/>
        </w:rPr>
        <w:t>ства, Византии и Греческого духовенства. Неужели автор не видит, до какой степени осуществлению в государ</w:t>
        <w:softHyphen/>
        <w:t>ственной Форме земского единства содействовало предшест</w:t>
        <w:softHyphen/>
        <w:t>вовавшее ему единство религиозное и устройство сосредо</w:t>
        <w:softHyphen/>
        <w:t>точенной иерархии?</w:t>
      </w:r>
    </w:p>
    <w:p>
      <w:pPr>
        <w:pStyle w:val="Normal"/>
        <w:ind w:firstLine="360"/>
        <w:jc w:val="both"/>
        <w:rPr>
          <w:rFonts w:ascii="Times New Roman" w:hAnsi="Times New Roman" w:cs="Times New Roman"/>
        </w:rPr>
      </w:pPr>
      <w:r>
        <w:rPr>
          <w:rFonts w:cs="Times New Roman" w:ascii="Times New Roman" w:hAnsi="Times New Roman"/>
        </w:rPr>
        <w:t>Еслибы г. Кавелин обратил внимание на этот предмет, ему представился бы случай разрешить следующее недо</w:t>
        <w:softHyphen/>
        <w:t>умение, естественно возникающее в уме читателя. По сло</w:t>
        <w:softHyphen/>
        <w:t>вам его, христианство внесло в историю мысль о беско</w:t>
        <w:softHyphen/>
        <w:t>нечном, безусловном достоинстве человека и человеческой личности. По его же словам, отличительный, племенной характер Германцев заключался в глубоком чувстве личности; напротив того, у Славяно-Руссов, начало лич</w:t>
        <w:softHyphen/>
        <w:t>ности вовсе не существовало. Из этого, разумеется, мы выводим, что Германцы были превосходно приготовлены к принятию христианства и гораздо способнее понять его и осуществить в своем быту, чем Славяне, в этом от</w:t>
        <w:softHyphen/>
        <w:t>ношении противоположные им. Так ли вышло на деле? По свидетельству истории, которое из двух племен, Гер</w:t>
        <w:softHyphen/>
        <w:t>манское или Славяно-Русское, приняло христианство добро</w:t>
        <w:softHyphen/>
        <w:t>вольнее, ближе к сердцу; которое прониклось им глубже и принесло ему в жертву более народных предразсудков и безнравственных обычаев; которое распространяло его лучшими, наиболее с характером христианства согласны</w:t>
        <w:softHyphen/>
        <w:t>ми средствами? Наконец, если сравнить весь быт Киевской Руси в XI и XII веках и современный быт любого из Германских племен, в котором из них влияние нового учения окажется наиболее ощутительным? Мы думаем, что, как бы автор ни разрешил этих вопросов, он похоронит свое построение под собственными его разва</w:t>
        <w:softHyphen/>
        <w:t>линами.</w:t>
      </w:r>
    </w:p>
    <w:p>
      <w:pPr>
        <w:pStyle w:val="Normal"/>
        <w:ind w:firstLine="360"/>
        <w:jc w:val="both"/>
        <w:rPr>
          <w:rFonts w:ascii="Times New Roman" w:hAnsi="Times New Roman" w:cs="Times New Roman"/>
        </w:rPr>
      </w:pPr>
      <w:r>
        <w:rPr>
          <w:rFonts w:cs="Times New Roman" w:ascii="Times New Roman" w:hAnsi="Times New Roman"/>
        </w:rPr>
        <w:t>Кстати о Киевской Руси. Кажется, значение её доселе ни</w:t>
        <w:softHyphen/>
        <w:t>кем еще не было понято. Карамзин навел на нее, как и на весь период уделов, ложный колорит. В этом, разумеется, его винить нельзя. Последующие ученые заня</w:t>
        <w:softHyphen/>
        <w:t>лись специальными исследованиями, и ни один из них не обнял тогдашней жизни во всей её полноте. Теперь, бла</w:t>
        <w:softHyphen/>
        <w:t>годаря изданию Ипатьевской летописи и многих памятни</w:t>
        <w:softHyphen/>
      </w:r>
    </w:p>
    <w:p>
      <w:pPr>
        <w:pStyle w:val="Normal"/>
        <w:jc w:val="both"/>
        <w:rPr>
          <w:rFonts w:ascii="Times New Roman" w:hAnsi="Times New Roman" w:cs="Times New Roman"/>
        </w:rPr>
      </w:pPr>
      <w:r>
        <w:rPr>
          <w:rFonts w:cs="Times New Roman" w:ascii="Times New Roman" w:hAnsi="Times New Roman"/>
        </w:rPr>
        <w:t>ков церковной литературы, воскресает перед нами фта древняя, светлая Русь. Она озарена каким-то весельем, праздничным сиянием. Разноплеменное население окрест</w:t>
        <w:softHyphen/>
        <w:t>ностей Киева, торговый путь Греческий и другие, проходив</w:t>
        <w:softHyphen/>
        <w:t>шие мимо Киева или примыкавшие к нему, беспрерывные сношения с Византиею и с Западною Европою, церковные торжества, соборы, княжеские съезды, соединенные ополче</w:t>
        <w:softHyphen/>
        <w:t>ния, привлекавшие в Киев множество народа из всех концов России, довольство, роскошь, множество церквей, за</w:t>
        <w:softHyphen/>
        <w:t>свидетельствованное иностранцами, рано пробудившаяся по</w:t>
        <w:softHyphen/>
        <w:t>требность книжного учения, при этом какая-то непринуж</w:t>
        <w:softHyphen/>
        <w:t>денность и свобода в отношениях людей различных зва</w:t>
        <w:softHyphen/>
        <w:t>ний и сословий, наконец внутреннее единство жизни, все</w:t>
        <w:softHyphen/>
        <w:t>общее стремление освятить все отношения религиозным на</w:t>
        <w:softHyphen/>
        <w:t>чалом, так ярко отразившееся в воззрении нашего древ</w:t>
        <w:softHyphen/>
        <w:t>нейшего летописца: все это вместе указывает на такия условия и зародыши просвещения, которые не все перешли в наследство к Руси Владимирской и Галицкой. В Киев</w:t>
        <w:softHyphen/>
        <w:t>ском периоде не было вовсе ни тесной исключительности, ни сурового невежества позднейших времен. Это не зна</w:t>
        <w:softHyphen/>
        <w:t>чит, чтобы история пошла назад; явились иные потреб</w:t>
        <w:softHyphen/>
        <w:t>ности, иные цели, которых необходимо было достигнуть во что бы ни стало; течение жизни стеснилось и за то по</w:t>
        <w:softHyphen/>
        <w:t>шло быстрее по одному направлению; но Киевская Русь остается каким-то блистательным прологом к нашей истории.</w:t>
      </w:r>
    </w:p>
    <w:p>
      <w:pPr>
        <w:pStyle w:val="Normal"/>
        <w:ind w:firstLine="360"/>
        <w:jc w:val="both"/>
        <w:rPr>
          <w:rFonts w:ascii="Times New Roman" w:hAnsi="Times New Roman" w:cs="Times New Roman"/>
        </w:rPr>
      </w:pPr>
      <w:r>
        <w:rPr>
          <w:rFonts w:cs="Times New Roman" w:ascii="Times New Roman" w:hAnsi="Times New Roman"/>
        </w:rPr>
        <w:t>Чтобы не возвращаться к ней, мы сделаем г. Кавели</w:t>
        <w:softHyphen/>
        <w:t>ну еще одно замечание. Никто вероятно не будет отрицать того, что каждый народ в своей национальной поэзии изо</w:t>
        <w:softHyphen/>
        <w:t>бражает идеал самого себя, сознаёт в образах различ</w:t>
        <w:softHyphen/>
        <w:t>ные стремления своего духа. Чего нет в народе, того не может быть в его поэзии, и что есть в поэзии, то не</w:t>
        <w:softHyphen/>
        <w:t>пременно есть и в народе. Каким же образом вообра</w:t>
        <w:softHyphen/>
        <w:t>жение народа, изнеженного семейною жизнью, лишенного энергии, предприимчивости и вовсе не сознающего идеи лич</w:t>
        <w:softHyphen/>
        <w:t>ности, могло создать целый сонм богатырей? Сколько нам известно, стар матёр казак Илья Муромец, Добрыня Никитич, Алеша Попович и прочие бездомные удальцы,</w:t>
      </w:r>
    </w:p>
    <w:p>
      <w:pPr>
        <w:pStyle w:val="Normal"/>
        <w:jc w:val="both"/>
        <w:rPr>
          <w:rFonts w:ascii="Times New Roman" w:hAnsi="Times New Roman" w:cs="Times New Roman"/>
        </w:rPr>
      </w:pPr>
      <w:r>
        <w:rPr>
          <w:rFonts w:cs="Times New Roman" w:ascii="Times New Roman" w:hAnsi="Times New Roman"/>
        </w:rPr>
        <w:t>искатели приключений, имели и достаточный запас сил и соразмерную уверенность в себе самих. Любая Герман* ская дружина не постыдилась бы их принять. Каким же образом связать их с родовым устройством, с огра</w:t>
        <w:softHyphen/>
        <w:t>ниченным домашним бытом, в котором убаюкивалась личность, из которого никогда не вырывалась она на про</w:t>
        <w:softHyphen/>
        <w:t>стор? Или вы скажете, что и они занесены в народную Фантазию из-за моря?</w:t>
      </w:r>
    </w:p>
    <w:p>
      <w:pPr>
        <w:pStyle w:val="Normal"/>
        <w:jc w:val="both"/>
        <w:rPr>
          <w:rFonts w:ascii="Times New Roman" w:hAnsi="Times New Roman" w:cs="Times New Roman"/>
        </w:rPr>
      </w:pPr>
      <w:r>
        <w:rPr>
          <w:rFonts w:cs="Times New Roman" w:ascii="Times New Roman" w:hAnsi="Times New Roman"/>
        </w:rPr>
        <w:t>/ Итак, богатырь, как создание народной Фантазии, князь, как явление действительное в мире гражданском, нако</w:t>
        <w:softHyphen/>
        <w:t>нец, монах, как явление той же личности в сфере духов</w:t>
        <w:softHyphen/>
        <w:t>ной-вот три возражения, которые мы предлагаем автору и над которыми советуем ему подумать.</w:t>
      </w:r>
    </w:p>
    <w:p>
      <w:pPr>
        <w:pStyle w:val="Normal"/>
        <w:ind w:firstLine="360"/>
        <w:jc w:val="both"/>
        <w:rPr>
          <w:rFonts w:ascii="Times New Roman" w:hAnsi="Times New Roman" w:cs="Times New Roman"/>
        </w:rPr>
      </w:pPr>
      <w:r>
        <w:rPr>
          <w:rFonts w:cs="Times New Roman" w:ascii="Times New Roman" w:hAnsi="Times New Roman"/>
        </w:rPr>
        <w:t>Не поняв вообще общинного начала, автор, разумеет</w:t>
        <w:softHyphen/>
        <w:t>ся, не мог понять устройства Новгорода, а В нем, го</w:t>
        <w:softHyphen/>
        <w:t>ворит он, верховная власть находилась в одно и тоже время в руках князя и веча. По существу своему про</w:t>
        <w:softHyphen/>
        <w:t>тивоположные, оба живут рядом, друг возле друга, и ничем не определены их взаимные отношения. Постоян</w:t>
        <w:softHyphen/>
        <w:t>ного государственного устройства нет: новый князь-но</w:t>
        <w:softHyphen/>
        <w:t>вые условия. Они сходны, но потому что они-условия, они изобличают отсутствие ясного сознания о государственном быте».</w:t>
      </w:r>
    </w:p>
    <w:p>
      <w:pPr>
        <w:pStyle w:val="Normal"/>
        <w:ind w:firstLine="360"/>
        <w:jc w:val="both"/>
        <w:rPr>
          <w:rFonts w:ascii="Times New Roman" w:hAnsi="Times New Roman" w:cs="Times New Roman"/>
        </w:rPr>
      </w:pPr>
      <w:r>
        <w:rPr>
          <w:rFonts w:cs="Times New Roman" w:ascii="Times New Roman" w:hAnsi="Times New Roman"/>
        </w:rPr>
        <w:t>Как заметил совершенно справедливо в своей диссер</w:t>
        <w:softHyphen/>
        <w:t>тации профессор Соловьев, в Новгороде было двоевла</w:t>
        <w:softHyphen/>
        <w:t>стие: идеал Новгородского быта, к которому он стре</w:t>
        <w:softHyphen/>
        <w:t xml:space="preserve">мился, можно определить как </w:t>
      </w:r>
      <w:r>
        <w:rPr>
          <w:rFonts w:cs="Times New Roman" w:ascii="Times New Roman" w:hAnsi="Times New Roman"/>
          <w:lang w:val="la-VA" w:eastAsia="la-VA" w:bidi="la-VA"/>
        </w:rPr>
        <w:t xml:space="preserve">cotjtacie </w:t>
      </w:r>
      <w:r>
        <w:rPr>
          <w:rFonts w:cs="Times New Roman" w:ascii="Times New Roman" w:hAnsi="Times New Roman"/>
        </w:rPr>
        <w:t>князя с вечем. Иногда оно осуществлялось, ненадолго, и эти редкия минуты представляют апогей быта Новгородского. Таково напри</w:t>
        <w:softHyphen/>
        <w:t>мер княжение Мстислава, его прибытие в Новгород, его подвиги и прощание с Новгородцами. В граматах Нов</w:t>
        <w:softHyphen/>
        <w:t>городских значение князя определяется отрицательно: не делай того, не заводи другого. Положительные требования заключались в живом сознании всей земли; их нельзя было уписать в пяти строках. Итак, элементы будущего государственного устройства, мир и личность, существо</w:t>
        <w:softHyphen/>
        <w:t>вали в Новгороде, и вся Новгородская история выражала стремление к их соглашению. А почему Новгород не воз</w:t>
        <w:softHyphen/>
      </w:r>
    </w:p>
    <w:p>
      <w:pPr>
        <w:pStyle w:val="Normal"/>
        <w:jc w:val="both"/>
        <w:rPr>
          <w:rFonts w:ascii="Times New Roman" w:hAnsi="Times New Roman" w:cs="Times New Roman"/>
        </w:rPr>
      </w:pPr>
      <w:r>
        <w:rPr>
          <w:rFonts w:cs="Times New Roman" w:ascii="Times New Roman" w:hAnsi="Times New Roman"/>
        </w:rPr>
        <w:t>вел их в правильную государственную Форму, тому при</w:t>
        <w:softHyphen/>
        <w:t>чина простая: Новгородская земля была часть Русской зем</w:t>
        <w:softHyphen/>
        <w:t>ли, а не вся Россия; государство же должно было явиться только как юридическое выражение единства всей земли.</w:t>
      </w:r>
    </w:p>
    <w:p>
      <w:pPr>
        <w:pStyle w:val="Normal"/>
        <w:ind w:firstLine="360"/>
        <w:jc w:val="both"/>
        <w:rPr>
          <w:rFonts w:ascii="Times New Roman" w:hAnsi="Times New Roman" w:cs="Times New Roman"/>
        </w:rPr>
      </w:pPr>
      <w:r>
        <w:rPr>
          <w:rFonts w:cs="Times New Roman" w:ascii="Times New Roman" w:hAnsi="Times New Roman"/>
        </w:rPr>
        <w:t>О вечах автор говорит: „дела решались не по боль</w:t>
        <w:softHyphen/>
        <w:t>шинству голосов, не единогласно, а как-то совершенно неопределенно, сообща</w:t>
      </w:r>
      <w:r>
        <w:rPr>
          <w:rFonts w:cs="Times New Roman" w:ascii="Times New Roman" w:hAnsi="Times New Roman"/>
          <w:vertAlign w:val="superscript"/>
        </w:rPr>
        <w:t>11</w:t>
      </w:r>
      <w:r>
        <w:rPr>
          <w:rFonts w:cs="Times New Roman" w:ascii="Times New Roman" w:hAnsi="Times New Roman"/>
        </w:rPr>
        <w:t>. Способ решения по большинству запечатлевает распадение общества на большинство и мень</w:t>
        <w:softHyphen/>
        <w:t>шинство и разложение общинного начала. Вече, выражение его, нужно именно для того, чтобы примирить противопо</w:t>
        <w:softHyphen/>
        <w:t>ложности; цель его-вынести и спасти единство; от этого оно обыкновенно оканчивается в летописях Формулою: снидошася вси в любовь. Способ решения единогласный, отличаемый автором от Формы вечевых приговоров, в которых не было счета голосов и балотировки, отно</w:t>
        <w:softHyphen/>
        <w:t>сится к ней как совокупность единиц к целому числу, как единство количественное к единству нравственному, как внешнее к внутреннему. С предубеждением автора в пользу Формальной правильности против внутреннего согласия и живого единства нельзя понять ни общины, ни Русской истории, ни вообще какого бы то ни было истори</w:t>
        <w:softHyphen/>
        <w:t>ческого проявления идеи народа.</w:t>
      </w:r>
    </w:p>
    <w:p>
      <w:pPr>
        <w:pStyle w:val="Normal"/>
        <w:ind w:firstLine="360"/>
        <w:jc w:val="both"/>
        <w:rPr>
          <w:rFonts w:ascii="Times New Roman" w:hAnsi="Times New Roman" w:cs="Times New Roman"/>
        </w:rPr>
      </w:pPr>
      <w:r>
        <w:rPr>
          <w:rFonts w:cs="Times New Roman" w:ascii="Times New Roman" w:hAnsi="Times New Roman"/>
        </w:rPr>
        <w:t>Кроме этого, в немногих строках, посвященных Нов</w:t>
        <w:softHyphen/>
        <w:t>городу, встречаются противоречия, которых мы не в состоянии объяснить, хотя может быть они заключаются только в словах, а не в мысли. На странице 25: „Нов</w:t>
        <w:softHyphen/>
        <w:t>городъ-община в древне-Русском смысле слова, какими были более или менее и все другие общины; только особен</w:t>
        <w:softHyphen/>
        <w:t>ные исторические условия дали Формам её резче обозна</w:t>
        <w:softHyphen/>
        <w:t>читься, продлили её политическое существование</w:t>
      </w:r>
      <w:r>
        <w:rPr>
          <w:rFonts w:cs="Times New Roman" w:ascii="Times New Roman" w:hAnsi="Times New Roman"/>
          <w:vertAlign w:val="superscript"/>
        </w:rPr>
        <w:t>11</w:t>
      </w:r>
      <w:r>
        <w:rPr>
          <w:rFonts w:cs="Times New Roman" w:ascii="Times New Roman" w:hAnsi="Times New Roman"/>
        </w:rPr>
        <w:t>. На стра</w:t>
        <w:softHyphen/>
        <w:t>нице 27: „В лице Новгорода пресекся неразвившийся, особенный способ существования древней Руси, неизвест</w:t>
        <w:softHyphen/>
        <w:t>ный прочим её частям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той же странице: „Новгород вполне исчерпал, впол</w:t>
        <w:softHyphen/>
        <w:t>не развил весь исключительно национальный общинный быть древней Руси. В Новгородском устройстве этот быт достиг своей апогеи, дальше которой не мог идти*. На 26-й странице: „Его существование не прекратилось само</w:t>
      </w:r>
    </w:p>
    <w:p>
      <w:pPr>
        <w:pStyle w:val="Normal"/>
        <w:jc w:val="both"/>
        <w:rPr>
          <w:rFonts w:ascii="Times New Roman" w:hAnsi="Times New Roman" w:cs="Times New Roman"/>
        </w:rPr>
      </w:pPr>
      <w:r>
        <w:rPr>
          <w:rFonts w:cs="Times New Roman" w:ascii="Times New Roman" w:hAnsi="Times New Roman"/>
        </w:rPr>
        <w:t>собою, но насильственно перервано-жертва сколько идеи, столько же и Физического возрастания и сложения Москов</w:t>
        <w:softHyphen/>
        <w:t>ского государства. Мы не можем о Новгороде сказать, как о древней Руси перед Петром Великим, что он отжил свой век, и больше ему ничего не оставалось де</w:t>
        <w:softHyphen/>
        <w:t>лать, как исчезнуть. Незадолго перед уничтожением его самостоятельности, в нем обнаружилось какое-то неясное стремление идти вперед по тому-же пути, по которому ве</w:t>
        <w:softHyphen/>
        <w:t>ликий преобразователь, через два с половиной века, по</w:t>
        <w:softHyphen/>
        <w:t>вел всю Россию - удивительное сближение, много говоря</w:t>
        <w:softHyphen/>
        <w:t>щее и в пользу переворота, совершенного Петром, и в пользу Новгорода</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изнавая падение Новгорода совершенно необходимым и естественным, мы не можем согласиться с послед</w:t>
        <w:softHyphen/>
        <w:t>ним мнением и не угадываем, на чем оно основано. В чем же обнаружилось фто неясное стремление? Если в сближении с иностранцами, то оно существовало издавна, задолго до уничтожения самостоятельности Новгорода, к тому-же оно не было исключительною принадлежностью Новгорода: круг сношений торговых и политических древней Киевской Руси был гораздо шире, чем обыкно</w:t>
        <w:softHyphen/>
        <w:t>венно полагают. Если автор разумеет промелькнувшую мысль пристать к Литве, то это доказывает только, что самостоятельность Новгорода, по собственному его созна</w:t>
        <w:softHyphen/>
        <w:t>нию, отжила свой век и пресеклась естественно.</w:t>
      </w:r>
    </w:p>
    <w:p>
      <w:pPr>
        <w:pStyle w:val="Normal"/>
        <w:ind w:firstLine="360"/>
        <w:jc w:val="both"/>
        <w:rPr>
          <w:rFonts w:ascii="Times New Roman" w:hAnsi="Times New Roman" w:cs="Times New Roman"/>
        </w:rPr>
      </w:pPr>
      <w:r>
        <w:rPr>
          <w:rFonts w:cs="Times New Roman" w:ascii="Times New Roman" w:hAnsi="Times New Roman"/>
        </w:rPr>
        <w:t>Новгород пал по той-же самой причине, по которой мало-по-малу все уделы сложились в одно целое-по не</w:t>
        <w:softHyphen/>
        <w:t>обходимости идее о Русской земле облечься в государ</w:t>
        <w:softHyphen/>
        <w:t>ственную Форму. Удержаться, вопреки стремлению всей Рос</w:t>
        <w:softHyphen/>
        <w:t>сии, Новгород не мог, потому что сам он был часть Русской земли, хотя и выделившаяся от неё временно. Все условия его политической независимости пресеклись одно за другим. Еще Владимирские князья отняли у него торговый путь через Торжек и задерживали его хлебные подвозы; Москва пересилила его на Северо-Востоке его вла</w:t>
        <w:softHyphen/>
        <w:t>дений. Пользоваться удельными враждами, противополагать слабейших князей сильнейшим, не было возможности; ибо князей не стало, был один великий князь и государь</w:t>
      </w:r>
    </w:p>
    <w:p>
      <w:pPr>
        <w:pStyle w:val="Normal"/>
        <w:jc w:val="both"/>
        <w:rPr>
          <w:rFonts w:ascii="Times New Roman" w:hAnsi="Times New Roman" w:cs="Times New Roman"/>
        </w:rPr>
      </w:pPr>
      <w:r>
        <w:rPr>
          <w:rFonts w:cs="Times New Roman" w:ascii="Times New Roman" w:hAnsi="Times New Roman"/>
        </w:rPr>
        <w:t>и еще призрак государя Русского в Литве. Надобно было пристать к одному из них и во всяком случае отка</w:t>
        <w:softHyphen/>
        <w:t>заться от политического существования. Близость цен</w:t>
        <w:softHyphen/>
        <w:t>тральной силы Московской постепенно разлагала общину Новгородскую на составные её элементы. Большие и ма</w:t>
        <w:softHyphen/>
        <w:t>лые, мужи и люди, ездили жаловаться одни на других царю Московскому и просить от него суда. Эта продол</w:t>
        <w:softHyphen/>
        <w:t>жительная тяжба, издавна волновавшая общину Новгород</w:t>
        <w:softHyphen/>
        <w:t>скую, но находившая в ней самой разрешение, пока Госу</w:t>
        <w:softHyphen/>
        <w:t>дарь Великий Новгород значил все и не признавал над собою ничьей власти и ничьего суда,-эта тяжба естествен</w:t>
        <w:softHyphen/>
        <w:t>но перенесена была в Москву, ибо все ощутило в ней присутствие высшей инстанции для всей России. Целость, общинное начало в пределах земли Новгородской было утрачено; оно могло спастись не иначе, как разрешив</w:t>
        <w:softHyphen/>
        <w:t>шись в другом, более широком круге того же начала - в общине Русской.</w:t>
      </w:r>
    </w:p>
    <w:p>
      <w:pPr>
        <w:pStyle w:val="Normal"/>
        <w:ind w:firstLine="360"/>
        <w:jc w:val="both"/>
        <w:rPr>
          <w:rFonts w:ascii="Times New Roman" w:hAnsi="Times New Roman" w:cs="Times New Roman"/>
        </w:rPr>
      </w:pPr>
      <w:r>
        <w:rPr>
          <w:rFonts w:cs="Times New Roman" w:ascii="Times New Roman" w:hAnsi="Times New Roman"/>
        </w:rPr>
        <w:t>Далее, автор показывает отрицательное влияние Татар на развитие юридического быта в России. Упразднив прежнее начало княжеской власти, оно заменило его дру</w:t>
        <w:softHyphen/>
        <w:t>гим. Князь сделался самовластным, как представитель и наместник хана. Под защитою Монголов, вотчинное начало развивалось в Москве и постепенно переходило в территориальное; иными словами, понятие о праве всех сыновей на отцовское наследство вытеснялось понятием о нераздельности этого наследства как государства. „По</w:t>
        <w:softHyphen/>
        <w:t>явление государства было вместе и освобождением от исключительно-кровного быта, началом самостоятельного действования личности.... Не менее того новые понятия были еще подавлены старыми Формами; Московское госу</w:t>
        <w:softHyphen/>
        <w:t>дарство только приготовило почву для новой жизни. Эту переходную эпоху ограничивают от предъидущего и по</w:t>
        <w:softHyphen/>
        <w:t>следующего два величайших деятеля в Русской истории: Иоанн IV* и Петр Великий*. Суждение о первом так за</w:t>
        <w:softHyphen/>
        <w:t>мечательно, что его необходимо выписать целиком: „Оба, (т.-е. Иоанн IV и Петр I) равно живо сознавали идею государства и были благороднейшими, достойнейшими её представителями; но Иоанн сознавал ее как поэт, Петръ</w:t>
      </w:r>
    </w:p>
    <w:p>
      <w:pPr>
        <w:pStyle w:val="Normal"/>
        <w:jc w:val="both"/>
        <w:rPr>
          <w:rFonts w:ascii="Times New Roman" w:hAnsi="Times New Roman" w:cs="Times New Roman"/>
        </w:rPr>
      </w:pPr>
      <w:r>
        <w:rPr>
          <w:rFonts w:cs="Times New Roman" w:ascii="Times New Roman" w:hAnsi="Times New Roman"/>
        </w:rPr>
        <w:t>Великий как человек по преимуществу практический. У первого преобладает воображение, у втораго-воля. Время и условия, при которых они действовали, положили еще бдльшее различие между этими двумя великими государями. Одаренный натурой энергической, страстной, поэтической, менее реальной, нежели преемник его мыслей, Иоанн из</w:t>
        <w:softHyphen/>
        <w:t>немог наконец под бременем тупой, полупатриархаль</w:t>
        <w:softHyphen/>
        <w:t>ной, тогда уже бессмысленной среды, в которой суждено было ему жить и действовать. Борясь с ней на смерть и не видя результатов, не находя отзыва, он потерял веру в возможность осуществить свои великие замыслы. Тогда жизнь стала для него несносною ношей, непрерывным му</w:t>
        <w:softHyphen/>
        <w:t>чением: он сделался ханжой, тираном и трусом. Иоанн IV так глубоко пал именно потому, что был велик. Бго отец Василий, его сын Федор не падали. Этим мы не хотим оправдывать Иоанна, смыть пятна с его жизни; мы хотим только объяснить это до сих пор столь загадоч</w:t>
        <w:softHyphen/>
        <w:t>ное лице в нашей истории. Его многие судили, очень не</w:t>
        <w:softHyphen/>
        <w:t>многие пытались понять, да и те увидели в нем только жалкое орудие придворных партий, чем Иоанн не был. Все знают и все помнят его казни и жестокости; его ве</w:t>
        <w:softHyphen/>
        <w:t>ликия дела остаются в тени, о них никто не говорит. Добродушно продолжаем мы повторять отзывы современ</w:t>
        <w:softHyphen/>
        <w:t>ников Иоанновых, не подозревая даже, что они-то всего больше объясняют, почему Иоанн сделался таким, ка</w:t>
        <w:softHyphen/>
        <w:t>ков был под конец: равнодушие, безучастие, отсутствие всяких духовных интересов, вот что встречал он на каждом шагу. Борьба с ними ужаснее борьбы с откры</w:t>
        <w:softHyphen/>
        <w:t>тым сопротивлением. Последнее вызывает силы и дея</w:t>
        <w:softHyphen/>
        <w:t>тельность, воспитывает их; первые их притупляют, оставляя безотрадную скорбь в душе, развивая безумный произвол и ненависть*.... В другом месте: «Опричина была первой попыткой создать служебное дворянство и за</w:t>
        <w:softHyphen/>
        <w:t>менить им родовое вельможество, на место рода, кровного начала, поставить в государственном управлении на</w:t>
        <w:softHyphen/>
        <w:t>чало личного достоинства: мысль, которая под другими Формами была осуществлена потом Петром Великим. Если эта попытка была безуспешна и наделала много зла,</w:t>
      </w:r>
    </w:p>
    <w:p>
      <w:pPr>
        <w:pStyle w:val="Normal"/>
        <w:jc w:val="both"/>
        <w:rPr>
          <w:rFonts w:ascii="Times New Roman" w:hAnsi="Times New Roman" w:cs="Times New Roman"/>
        </w:rPr>
      </w:pPr>
      <w:r>
        <w:rPr>
          <w:rFonts w:cs="Times New Roman" w:ascii="Times New Roman" w:hAnsi="Times New Roman"/>
        </w:rPr>
        <w:t xml:space="preserve">о </w:t>
      </w:r>
      <w:r>
        <w:rPr>
          <w:rFonts w:cs="Times New Roman" w:ascii="Times New Roman" w:hAnsi="Times New Roman"/>
          <w:smallCaps/>
        </w:rPr>
        <w:t>мнениях современника.</w:t>
      </w:r>
    </w:p>
    <w:p>
      <w:pPr>
        <w:pStyle w:val="Normal"/>
        <w:jc w:val="both"/>
        <w:rPr>
          <w:rFonts w:ascii="Times New Roman" w:hAnsi="Times New Roman" w:cs="Times New Roman"/>
        </w:rPr>
      </w:pPr>
      <w:r>
        <w:rPr>
          <w:rFonts w:cs="Times New Roman" w:ascii="Times New Roman" w:hAnsi="Times New Roman"/>
        </w:rPr>
        <w:t>6И</w:t>
      </w:r>
    </w:p>
    <w:p>
      <w:pPr>
        <w:pStyle w:val="Normal"/>
        <w:jc w:val="both"/>
        <w:rPr>
          <w:rFonts w:ascii="Times New Roman" w:hAnsi="Times New Roman" w:cs="Times New Roman"/>
        </w:rPr>
      </w:pPr>
      <w:r>
        <w:rPr>
          <w:rFonts w:cs="Times New Roman" w:ascii="Times New Roman" w:hAnsi="Times New Roman"/>
        </w:rPr>
        <w:t>не принеся никакой пользы, не станем винить Иоанна. Он жил в несчастное время, когда никакая реформа не могла улучшить'нашего быта, и т. д.“.</w:t>
      </w:r>
    </w:p>
    <w:p>
      <w:pPr>
        <w:pStyle w:val="Normal"/>
        <w:ind w:firstLine="360"/>
        <w:jc w:val="both"/>
        <w:rPr>
          <w:rFonts w:ascii="Times New Roman" w:hAnsi="Times New Roman" w:cs="Times New Roman"/>
        </w:rPr>
      </w:pPr>
      <w:r>
        <w:rPr>
          <w:rFonts w:cs="Times New Roman" w:ascii="Times New Roman" w:hAnsi="Times New Roman"/>
        </w:rPr>
        <w:t>Мы очень понимаем, что этот взгляд вытекает есте</w:t>
        <w:softHyphen/>
        <w:t>ственно из понятий автора о значении личности; что, дойдя до величественной Фигуры Иоанна Грозного, ему оставалось одно из двух: изменить своей теории или принести в жертву произволу венчанной личности всех её современ</w:t>
        <w:softHyphen/>
        <w:t xml:space="preserve">ников. Охотно допускаем это как </w:t>
      </w:r>
      <w:r>
        <w:rPr>
          <w:rFonts w:cs="Times New Roman" w:ascii="Times New Roman" w:hAnsi="Times New Roman"/>
          <w:lang w:val="la-VA" w:eastAsia="la-VA" w:bidi="la-VA"/>
        </w:rPr>
        <w:t xml:space="preserve">circonetance attenuante </w:t>
      </w:r>
      <w:r>
        <w:rPr>
          <w:rFonts w:cs="Times New Roman" w:ascii="Times New Roman" w:hAnsi="Times New Roman"/>
        </w:rPr>
        <w:t>в пользу автора; но еслибы против его теории нельзя было возразить ничего иного, кроме того, что она постави</w:t>
        <w:softHyphen/>
        <w:t>ла его в необходимость написать выписанные строки, то этого одного было бы достаточно для её окончательного опровержения. В словах автора, без его ведома, про-"~ мелькнула мысль, оскорбительная для человеческого досто инства; та мысль, что бывают времена, когда гениальный человек не может не сделаться извергом, когда испор</w:t>
        <w:softHyphen/>
        <w:t>ченность современников, большею частию бессознательная, разрешает того, кто сознает ее, от обязательности нрав</w:t>
        <w:softHyphen/>
        <w:t>ственного закона, по крайней мере до того умаляет вину его, что потомкам остается соболезновать о нем, а тяж</w:t>
        <w:softHyphen/>
        <w:t>кую ношу ответственности за его преступления свалить на головы его мучеников. Автор находит, что мы доселе были несправедливы к Иоанну. Может быть; но чтд ска</w:t>
        <w:softHyphen/>
        <w:t>зать тогда о собственном его суждении о современниках Грозного? Вспомним, что в их числе были Сильвестр, Адашев, князь Дмитрий Оболенский-Овчинин, князь Михайло Репнин, князь Воротынский, боярин Шереметев, князь Курбский, митрополит Филипп; что ходатайство за невинных, за честь России, не умолкало и что на каж</w:t>
        <w:softHyphen/>
        <w:t>дом шагу Иоанн встречал бесстрашных и вместе без</w:t>
        <w:softHyphen/>
        <w:t>злобных обличителей из всех сословий тогдашнего об</w:t>
        <w:softHyphen/>
        <w:t>щества. Вы властны не питать к ним сочувствия, властны даже считать их подвиги бесплодными, пропадшими для России; но подводить их под обвинение в равнодушии, в безучастии, в отсутствии всяких духовных интересов, извините: это историческая клевета. Повторяем опять: её требовала система, и система выдержана; но лучше было</w:t>
      </w:r>
    </w:p>
    <w:p>
      <w:pPr>
        <w:pStyle w:val="Normal"/>
        <w:jc w:val="both"/>
        <w:rPr>
          <w:rFonts w:ascii="Times New Roman" w:hAnsi="Times New Roman" w:cs="Times New Roman"/>
        </w:rPr>
      </w:pPr>
      <w:r>
        <w:rPr>
          <w:rFonts w:cs="Times New Roman" w:ascii="Times New Roman" w:hAnsi="Times New Roman"/>
        </w:rPr>
        <w:t>бы, еслиб в этом случае здравое чувство изменило си</w:t>
        <w:softHyphen/>
        <w:t>стеме.</w:t>
      </w:r>
    </w:p>
    <w:p>
      <w:pPr>
        <w:pStyle w:val="Normal"/>
        <w:ind w:firstLine="360"/>
        <w:jc w:val="both"/>
        <w:rPr>
          <w:rFonts w:ascii="Times New Roman" w:hAnsi="Times New Roman" w:cs="Times New Roman"/>
        </w:rPr>
      </w:pPr>
      <w:r>
        <w:rPr>
          <w:rFonts w:cs="Times New Roman" w:ascii="Times New Roman" w:hAnsi="Times New Roman"/>
        </w:rPr>
        <w:t>Возвратимся к статье. Г-н Кавелин обозревает доволь</w:t>
        <w:softHyphen/>
        <w:t>но подробно государственные учреждения Иоанна Грозного; он видит в них двоякое стремление: разорвать сеть ро</w:t>
        <w:softHyphen/>
        <w:t>довых отношений, сохранившихся в служебном и част</w:t>
        <w:softHyphen/>
        <w:t>ном быту, введением новых неродословных людей, и стремление поднять и оживить общины; но, по словам ав</w:t>
        <w:softHyphen/>
        <w:t>тора, они были мертвы, общественного духа в них не бы</w:t>
        <w:softHyphen/>
        <w:t>ло. - Это доказали они в 1612 году, неправда-ли?</w:t>
      </w:r>
    </w:p>
    <w:p>
      <w:pPr>
        <w:pStyle w:val="Normal"/>
        <w:ind w:firstLine="360"/>
        <w:jc w:val="both"/>
        <w:rPr>
          <w:rFonts w:ascii="Times New Roman" w:hAnsi="Times New Roman" w:cs="Times New Roman"/>
        </w:rPr>
      </w:pPr>
      <w:r>
        <w:rPr>
          <w:rFonts w:cs="Times New Roman" w:ascii="Times New Roman" w:hAnsi="Times New Roman"/>
        </w:rPr>
        <w:t>Автор не без причины говорит об этом времени очень слегка. „При новой династии, возобновилась борьба ца</w:t>
        <w:softHyphen/>
        <w:t>рей с отживавшими остатками до-государственной России... Важнейшие её явления-уничтожение местничества и родо</w:t>
        <w:softHyphen/>
        <w:t>вого вельможества, ограничение и стеснение областных пра</w:t>
        <w:softHyphen/>
        <w:t>вителей, которые хотя и удержали характер кормленщи</w:t>
        <w:softHyphen/>
        <w:t>ков, но уже не в прежнем значении: они стали теперь вместе и органами государства. Наконец, и в граждан</w:t>
        <w:softHyphen/>
        <w:t>ском быту прежний порядок изглаживался: юридические отношения стали брать верх над кровными в порядке наследованиям имущественных и личных отношениях... Падение общественной нравственности свидетельствует так</w:t>
        <w:softHyphen/>
        <w:t>же о требованиях личности, порывавшейся на простор из кровных отношений... Древняя Русская жизнь исчерпала се</w:t>
        <w:softHyphen/>
        <w:t>бя вполне... Начало личности узаконилось в нашей жизни; оно было приготовлено Русскою историей, но только как Форма, лишенная содержания... Она должна была принять его извне: лице должно было начать мыслить и действовать под чужим влиянием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Несколько далее, автор говорит: „В начале </w:t>
      </w:r>
      <w:r>
        <w:rPr>
          <w:rFonts w:cs="Times New Roman" w:ascii="Times New Roman" w:hAnsi="Times New Roman"/>
          <w:lang w:val="la-VA" w:eastAsia="la-VA" w:bidi="la-VA"/>
        </w:rPr>
        <w:t xml:space="preserve">XVIII </w:t>
      </w:r>
      <w:r>
        <w:rPr>
          <w:rFonts w:cs="Times New Roman" w:ascii="Times New Roman" w:hAnsi="Times New Roman"/>
        </w:rPr>
        <w:t>ве</w:t>
        <w:softHyphen/>
        <w:t>ка, мы только-что начинали жить умственно и нравствен</w:t>
        <w:softHyphen/>
        <w:t>но</w:t>
      </w:r>
      <w:r>
        <w:rPr>
          <w:rFonts w:cs="Times New Roman" w:ascii="Times New Roman" w:hAnsi="Times New Roman"/>
          <w:vertAlign w:val="superscript"/>
        </w:rPr>
        <w:t>11</w:t>
      </w:r>
      <w:r>
        <w:rPr>
          <w:rFonts w:cs="Times New Roman" w:ascii="Times New Roman" w:hAnsi="Times New Roman"/>
        </w:rPr>
        <w:t>. Против этого считаем излишним возражать. Дове</w:t>
        <w:softHyphen/>
        <w:t>денная до такой крайности, односторонность становится не</w:t>
        <w:softHyphen/>
        <w:t>винною.</w:t>
      </w:r>
    </w:p>
    <w:p>
      <w:pPr>
        <w:pStyle w:val="Normal"/>
        <w:ind w:firstLine="360"/>
        <w:jc w:val="both"/>
        <w:rPr>
          <w:rFonts w:ascii="Times New Roman" w:hAnsi="Times New Roman" w:cs="Times New Roman"/>
        </w:rPr>
      </w:pPr>
      <w:r>
        <w:rPr>
          <w:rFonts w:cs="Times New Roman" w:ascii="Times New Roman" w:hAnsi="Times New Roman"/>
        </w:rPr>
        <w:t>Из выписанных нами слов читатель видит, как по</w:t>
        <w:softHyphen/>
        <w:t>нимает автор необходимость реформы Петра. Затем он оправдывает ее против различных обвинений. В этой части его статьи есть много дельного, особенно та мысль,</w:t>
      </w:r>
    </w:p>
    <w:p>
      <w:pPr>
        <w:pStyle w:val="Normal"/>
        <w:jc w:val="both"/>
        <w:rPr>
          <w:rFonts w:ascii="Times New Roman" w:hAnsi="Times New Roman" w:cs="Times New Roman"/>
        </w:rPr>
      </w:pPr>
      <w:r>
        <w:rPr>
          <w:rFonts w:cs="Times New Roman" w:ascii="Times New Roman" w:hAnsi="Times New Roman"/>
        </w:rPr>
        <w:t>чтопочти все эти обвинения вызваны состоянием, в ко</w:t>
        <w:softHyphen/>
        <w:t>торое мы пришли, когда эпоха реформ оканчивалась, и потому относятся к нему, а не к ней.</w:t>
      </w:r>
    </w:p>
    <w:p>
      <w:pPr>
        <w:pStyle w:val="Normal"/>
        <w:ind w:firstLine="360"/>
        <w:jc w:val="both"/>
        <w:rPr>
          <w:rFonts w:ascii="Times New Roman" w:hAnsi="Times New Roman" w:cs="Times New Roman"/>
        </w:rPr>
      </w:pPr>
      <w:r>
        <w:rPr>
          <w:rFonts w:cs="Times New Roman" w:ascii="Times New Roman" w:hAnsi="Times New Roman"/>
        </w:rPr>
        <w:t>В заключение, автор повторяет свое основное положе</w:t>
        <w:softHyphen/>
        <w:t>ние; мы выпишем его вполне и соберем свои возражения. „Итак, внутренняя история России-не безобразная груда бессмысленных, ничем не связанных Фактов. Она, на</w:t>
        <w:softHyphen/>
        <w:t>против, стройное, органическое, разумное развитие нашей жизни, всегда единой, как всякая жизнь, всегда самосто</w:t>
        <w:softHyphen/>
        <w:t>ятельной, даже во время и после реформы. Исчерпавши все свои исключительно-национальные элементы, мы вышли в жизнь общечеловеческую, Оставаясь тем же, чем были прежде-Русскими Славянами. У нас не было начала лич</w:t>
        <w:softHyphen/>
        <w:t>ности: древняя Русская жизнь его создала; с XVIII века оно стало действовать и развиваться. Оттого-то мы так тесно и сблизились с Европою; ибо совершенно другим путем она к этому времени вышла к одной цели с на</w:t>
        <w:softHyphen/>
        <w:t>ми. Развивши начало личности до нельзя, во всех его исто</w:t>
        <w:softHyphen/>
        <w:t>рических, тесных, исключительных определениях, она стремилась дать в гражданском обществе простор чело</w:t>
        <w:softHyphen/>
        <w:t>веку и пересоздавала это общество. В ней наступал тоже новый порядок вещей, противоположный прежнему, исто</w:t>
        <w:softHyphen/>
        <w:t>рическому, в тесном смысле национальному. А у нас, вместе с началом личности, человек прямо высту</w:t>
        <w:softHyphen/>
        <w:t>пил на сцену исторического действования, потому что личность в древней России не существовала, и следо</w:t>
        <w:softHyphen/>
        <w:t>вательно не имела никаких исторических определений. Того и другого не должно забывать, говоря о заимствова</w:t>
        <w:softHyphen/>
        <w:t>нии и реформах России в XVIII веке: мы заимствова</w:t>
        <w:softHyphen/>
        <w:t>ли у Европы не её исключительно-национальные элемен</w:t>
        <w:softHyphen/>
        <w:t>ты; тогда они уже исчезли или исчезали. И у ней, и у нас речь шла тогда о человеке; сознательно или бессо</w:t>
        <w:softHyphen/>
        <w:t>знательно- это все равно&lt; Так думает автор; мы же думаем:</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1.</w:t>
        <w:tab/>
        <w:t>Что развитие Германского начала личности, предостав</w:t>
        <w:softHyphen/>
        <w:t>ленной себе самой, не имеет ни конца, ни выхода; что путем исчерпывания исторических явлений личности, до идеи о человеке, то-есть о начале абсолютного соединения</w:t>
      </w:r>
    </w:p>
    <w:p>
      <w:pPr>
        <w:pStyle w:val="Normal"/>
        <w:jc w:val="both"/>
        <w:rPr>
          <w:rFonts w:ascii="Times New Roman" w:hAnsi="Times New Roman" w:cs="Times New Roman"/>
        </w:rPr>
      </w:pPr>
      <w:r>
        <w:rPr>
          <w:rFonts w:cs="Times New Roman" w:ascii="Times New Roman" w:hAnsi="Times New Roman"/>
        </w:rPr>
        <w:t>и подчинения личностей под верховный закон, логически дойти нельзя; потому что процесс аналитический никогда не переходит сам собою в синтетический.</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2.</w:t>
        <w:tab/>
        <w:t>Что это начало (идея человека, или точнее идея наро</w:t>
        <w:softHyphen/>
        <w:t>да) явилось не как естественный плод развития личности, но как прямое ему противодействие и проникло в созна</w:t>
        <w:softHyphen/>
        <w:t>ние передовых мыслителей Западной Европы из сферы религии.</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3.</w:t>
        <w:tab/>
        <w:t>Что западный мир выражает теперь требование орга</w:t>
        <w:softHyphen/>
        <w:t>нического примирения начала личности с началом объ</w:t>
        <w:softHyphen/>
        <w:t>ективной и для всех обязательной нормы-требование об</w:t>
        <w:softHyphen/>
        <w:t>щины.</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4.</w:t>
        <w:tab/>
        <w:t>Что фто требование совпадает с нашею субстанциею; что в оправдание Формулы мы приносим быт, и в этом точка соприкосновения нашей истории с западною.</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5.</w:t>
        <w:tab/>
        <w:t>Что общинный быт Славян основан не на отсут</w:t>
        <w:softHyphen/>
        <w:t>ствии личности, а на свободном и сознательном её отре</w:t>
        <w:softHyphen/>
        <w:t>чении от своего полновластия.</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6.</w:t>
        <w:tab/>
        <w:t>Что в национальный быт Славян христианство вне</w:t>
        <w:softHyphen/>
        <w:t>сло сознание и свободу; что Славянская община, так ска</w:t>
        <w:softHyphen/>
        <w:t>зать, растворившись, приняла в себя начало общения ду</w:t>
        <w:softHyphen/>
        <w:t>ховного и стала как бы светскою, историческою стороною церкви.</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7.</w:t>
        <w:tab/>
        <w:t>Что задача нашей внутренней истории определяется как просветление народного общинного начала общинным церковным.</w:t>
      </w:r>
    </w:p>
    <w:p>
      <w:pPr>
        <w:pStyle w:val="Normal"/>
        <w:tabs>
          <w:tab w:val="clear" w:pos="708"/>
          <w:tab w:val="left" w:pos="518" w:leader="none"/>
        </w:tabs>
        <w:ind w:firstLine="360"/>
        <w:jc w:val="both"/>
        <w:rPr>
          <w:rFonts w:ascii="Times New Roman" w:hAnsi="Times New Roman" w:cs="Times New Roman"/>
        </w:rPr>
      </w:pPr>
      <w:r>
        <w:rPr>
          <w:rFonts w:cs="Times New Roman" w:ascii="Times New Roman" w:hAnsi="Times New Roman"/>
        </w:rPr>
        <w:t>8.</w:t>
        <w:tab/>
        <w:t>Что внешняя история наша имела целью отстоять и спасти политическую независимость того же начала не только для России, но для всего Славянского племени, созданием крепкой государственной Формы, которая не исчерпывает общинного начала, но и не противоречит ему.</w:t>
      </w:r>
    </w:p>
    <w:p>
      <w:pPr>
        <w:pStyle w:val="Normal"/>
        <w:ind w:firstLine="360"/>
        <w:jc w:val="both"/>
        <w:rPr>
          <w:rFonts w:ascii="Times New Roman" w:hAnsi="Times New Roman" w:cs="Times New Roman"/>
        </w:rPr>
      </w:pPr>
      <w:r>
        <w:rPr>
          <w:rFonts w:cs="Times New Roman" w:ascii="Times New Roman" w:hAnsi="Times New Roman"/>
        </w:rPr>
        <w:t>Половина этих тезисов имеет вид гипотез; не было ни возможности, ни намерения доказать их в статье, по</w:t>
        <w:softHyphen/>
        <w:t>священной разбору чужого мнения. Главная цел наша была-опровергнуть его.</w:t>
      </w:r>
    </w:p>
    <w:p>
      <w:pPr>
        <w:pStyle w:val="Normal"/>
        <w:ind w:firstLine="360"/>
        <w:jc w:val="both"/>
        <w:rPr>
          <w:rFonts w:ascii="Times New Roman" w:hAnsi="Times New Roman" w:cs="Times New Roman"/>
        </w:rPr>
      </w:pPr>
      <w:r>
        <w:rPr>
          <w:rFonts w:cs="Times New Roman" w:ascii="Times New Roman" w:hAnsi="Times New Roman"/>
        </w:rPr>
        <w:t>Что-же касается до нашего взгляда на предмет, то можно принимать и не принимать его; возражения остаются во всей силе и, кажется, они достаточны для доказательства</w:t>
      </w:r>
    </w:p>
    <w:p>
      <w:pPr>
        <w:pStyle w:val="Normal"/>
        <w:jc w:val="both"/>
        <w:rPr>
          <w:rFonts w:ascii="Times New Roman" w:hAnsi="Times New Roman" w:cs="Times New Roman"/>
        </w:rPr>
      </w:pPr>
      <w:r>
        <w:rPr>
          <w:rFonts w:cs="Times New Roman" w:ascii="Times New Roman" w:hAnsi="Times New Roman"/>
        </w:rPr>
        <w:t>односторонности воззрения г. Кавелина. Подобной односто</w:t>
        <w:softHyphen/>
        <w:t>ронности, признаемся, мы не думали встретить в 1847 году, после стольких изданных памятников, бросающих свет на наше прошедшее, после стольких исследований, спо</w:t>
        <w:softHyphen/>
        <w:t>ров и толков; не ожидали её в особенности от лица, доказавшего другими своими трудами и даже этою статьею внимательное изучение некоторых сторон нашей истори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овременник “ принял статью г. Кавелина; редактор в том же нумере, в котором она помещена, указыва</w:t>
        <w:softHyphen/>
        <w:t>ет на нее как „на пояснение способа исторического раз</w:t>
        <w:softHyphen/>
        <w:t>работывания нашей народности, обещающего самые счаст</w:t>
        <w:softHyphen/>
        <w:t>ливые последствия,</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w:t>
      </w:r>
      <w:r>
        <w:rPr>
          <w:rFonts w:cs="Times New Roman" w:ascii="Times New Roman" w:hAnsi="Times New Roman"/>
        </w:rPr>
        <w:t>следовательно упрек в односторон</w:t>
        <w:softHyphen/>
        <w:t>ности воззрения падает на весь журнал.</w:t>
      </w:r>
    </w:p>
    <w:p>
      <w:pPr>
        <w:pStyle w:val="Normal"/>
        <w:jc w:val="both"/>
        <w:rPr>
          <w:rFonts w:ascii="Times New Roman" w:hAnsi="Times New Roman" w:cs="Times New Roman"/>
        </w:rPr>
      </w:pPr>
      <w:r>
        <w:rPr>
          <w:rFonts w:cs="Times New Roman" w:ascii="Times New Roman" w:hAnsi="Times New Roman"/>
          <w:vertAlign w:val="superscript"/>
        </w:rPr>
        <w:t>п</w:t>
      </w:r>
      <w:r>
        <w:rPr>
          <w:rFonts w:cs="Times New Roman" w:ascii="Times New Roman" w:hAnsi="Times New Roman"/>
        </w:rPr>
        <w:t>-</w:t>
      </w:r>
      <w:r>
        <w:rPr>
          <w:rFonts w:cs="Times New Roman" w:ascii="Times New Roman" w:hAnsi="Times New Roman"/>
          <w:vertAlign w:val="subscript"/>
        </w:rPr>
        <w:t>(</w:t>
      </w:r>
    </w:p>
    <w:p>
      <w:pPr>
        <w:pStyle w:val="Normal"/>
        <w:ind w:firstLine="360"/>
        <w:jc w:val="both"/>
        <w:rPr>
          <w:rFonts w:ascii="Times New Roman" w:hAnsi="Times New Roman" w:cs="Times New Roman"/>
        </w:rPr>
      </w:pPr>
      <w:r>
        <w:rPr>
          <w:rFonts w:cs="Times New Roman" w:ascii="Times New Roman" w:hAnsi="Times New Roman"/>
        </w:rPr>
        <w:t>Г-н Никитенко в современной литературе - лицо до</w:t>
        <w:softHyphen/>
        <w:t>вольно замечательное. Он стоит особняком ото всех и значит в ней сам по себе. Ни одна литературная партия не может назвать его вполне своим. Систематического воззрения на предметы он не имеет, может быть, и не добивался; за то он не закабалил себя ни одному из недолговечных мнений, случайно образующихся в наших литературных кругах и так же случайно исчезающих. Его деятельность такова, что он никогда не будет иметь влияния на других; за то он сохранил в себе добро</w:t>
        <w:softHyphen/>
        <w:t>душное беспристрастие и уберегся от исключительности. Он пишет редко и немного. Теоретические соображения его почти всегда слабы и бесцветны; но его личные впе</w:t>
        <w:softHyphen/>
        <w:t>чатления почти всегда останавливают на себе внимание. Иногда он предлагает за новость, за открытие, старую, давно известную или даже покинутую мысль; за то иногда, говоря о предмете близком, всем известном, он не</w:t>
        <w:softHyphen/>
        <w:t>ожиданно открывает в нем новые стороны или так оригинально и метко обозначает уже известное, что слова его врезываются в памяти.</w:t>
      </w:r>
    </w:p>
    <w:p>
      <w:pPr>
        <w:pStyle w:val="Normal"/>
        <w:ind w:firstLine="360"/>
        <w:jc w:val="both"/>
        <w:rPr>
          <w:rFonts w:ascii="Times New Roman" w:hAnsi="Times New Roman" w:cs="Times New Roman"/>
        </w:rPr>
      </w:pPr>
      <w:r>
        <w:rPr>
          <w:rFonts w:cs="Times New Roman" w:ascii="Times New Roman" w:hAnsi="Times New Roman"/>
        </w:rPr>
        <w:t>Вообще, в нем виден сразу человек обязанный всем, чтд он имеет, самому себе, в хорошем и в дурномъ</w:t>
      </w:r>
    </w:p>
    <w:p>
      <w:pPr>
        <w:pStyle w:val="Normal"/>
        <w:tabs>
          <w:tab w:val="clear" w:pos="708"/>
          <w:tab w:val="left" w:pos="5546" w:leader="none"/>
        </w:tabs>
        <w:ind w:firstLine="360"/>
        <w:jc w:val="both"/>
        <w:rPr>
          <w:rFonts w:ascii="Times New Roman" w:hAnsi="Times New Roman" w:cs="Times New Roman"/>
        </w:rPr>
      </w:pPr>
      <w:r>
        <w:rPr>
          <w:rFonts w:cs="Times New Roman" w:ascii="Times New Roman" w:hAnsi="Times New Roman"/>
        </w:rPr>
        <w:t>Соч. Ю. Самармиа. I.</w:t>
        <w:tab/>
        <w:t>5</w:t>
      </w:r>
    </w:p>
    <w:p>
      <w:pPr>
        <w:pStyle w:val="Normal"/>
        <w:jc w:val="both"/>
        <w:rPr>
          <w:rFonts w:ascii="Times New Roman" w:hAnsi="Times New Roman" w:cs="Times New Roman"/>
        </w:rPr>
      </w:pPr>
      <w:r>
        <w:rPr>
          <w:rFonts w:cs="Times New Roman" w:ascii="Times New Roman" w:hAnsi="Times New Roman"/>
        </w:rPr>
        <w:t>смысле. Он никогда не прилагает к предмету готового мерила, но всегда извлекает суждения свои из своих личных и долго выдержанных впечатлений; а так как он умен и даровит, то впечатления его всегда, по край</w:t>
        <w:softHyphen/>
        <w:t>ней мере, интересны. К этому должно прибавить какойто счастливый дар во всем соблюдать меру: он чужд пристрастных увлечений и преувеличений; он не пишет ни пасквилей, ни панегириков и не сочувствует ни тем, ни другим. Таковы, по нашему мнению, его достоинства и недостатки. Первые значительно перевешивают вторые.</w:t>
      </w:r>
    </w:p>
    <w:p>
      <w:pPr>
        <w:pStyle w:val="Normal"/>
        <w:ind w:firstLine="360"/>
        <w:jc w:val="both"/>
        <w:rPr>
          <w:rFonts w:ascii="Times New Roman" w:hAnsi="Times New Roman" w:cs="Times New Roman"/>
        </w:rPr>
      </w:pPr>
      <w:r>
        <w:rPr>
          <w:rFonts w:cs="Times New Roman" w:ascii="Times New Roman" w:hAnsi="Times New Roman"/>
        </w:rPr>
        <w:t>Статья г. Никитенка, помещенная в первом № „Совре</w:t>
        <w:softHyphen/>
        <w:t>менника,* есть литературный манифест. В ней изложены мнения редактора об отношении искусств к обществу вообще, о современном призвании нашей литературы, о том, как она его выполняет, о заслугах её и недостат</w:t>
        <w:softHyphen/>
        <w:t>ках. Итак, здесь должно быть обозначено направление журнала, то, к чему он клонит общественное мнение мерило всех его литературных суждений и оправдание его сочувствий. До стр. 59 статья г. Никитенка состоит, из общих рассуждений о том, что искусство, хотя и должно быть современным, сочувствовать всем общественным вопросам, неменее того обязано блюсти свои неотъемле</w:t>
        <w:softHyphen/>
        <w:t>мые права, свою свободу и не отдавать себя в услуже</w:t>
        <w:softHyphen/>
        <w:t xml:space="preserve">ние мелким интересам, не порабощать себя прихотям моды. Все вто верно и выражено благородно и умеренно. Но говоря рго и </w:t>
      </w:r>
      <w:r>
        <w:rPr>
          <w:rFonts w:cs="Times New Roman" w:ascii="Times New Roman" w:hAnsi="Times New Roman"/>
          <w:lang w:val="la-VA" w:eastAsia="la-VA" w:bidi="la-VA"/>
        </w:rPr>
        <w:t xml:space="preserve">contra, </w:t>
      </w:r>
      <w:r>
        <w:rPr>
          <w:rFonts w:cs="Times New Roman" w:ascii="Times New Roman" w:hAnsi="Times New Roman"/>
        </w:rPr>
        <w:t>допуская одно мнение и ограничи</w:t>
        <w:softHyphen/>
        <w:t>вая его другим, автор нигде не восходит до общих начал, и потому вся эта часть скорее похожа на легкую беседу умных людей, чем на ученое изложение. Более всего выдается глубокое сознание достоинства художества и забота о предохранении его от деспотических притя</w:t>
        <w:softHyphen/>
        <w:t>заний общества. С этой стороны автор чует главную опасность, и ее-то желал бы он отвратить. Вот его требования: „Литература должна вопервых создать себе общее определенное направление, а не быть случайным, отрывочным выражением таких-то личных мыслей и чувствований; а вовторых направление это должно быть двоякое: одним она обнимет жизнь общества, как она</w:t>
      </w:r>
    </w:p>
    <w:p>
      <w:pPr>
        <w:pStyle w:val="Normal"/>
        <w:jc w:val="both"/>
        <w:rPr>
          <w:rFonts w:ascii="Times New Roman" w:hAnsi="Times New Roman" w:cs="Times New Roman"/>
        </w:rPr>
      </w:pPr>
      <w:r>
        <w:rPr>
          <w:rFonts w:cs="Times New Roman" w:ascii="Times New Roman" w:hAnsi="Times New Roman"/>
        </w:rPr>
        <w:t>есть в своих нравах и событиях, другим она пройдет до основных его оснований, где покоятся чистейшие чело</w:t>
        <w:softHyphen/>
        <w:t>веческие верования. Начавшись с жизнью и став чрез то сама живою, она довершит свое развитие художествен</w:t>
        <w:softHyphen/>
        <w:t>ным образованием и будет полным выражением и то</w:t>
        <w:softHyphen/>
        <w:t>го, чтб есть, и того, чтб должно быть</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дводя под это требование современную нашу литера</w:t>
        <w:softHyphen/>
        <w:t>туру, автор находит в ней следующие свойст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на не блистает сильными талантами, хотя было бы великою неблагодарностью пред национальным гением, еслибы мы из этого извлекли повод к обвинению его в непроизводительности. Ведь мы еще не прожили половины текущего столетия, а у нас были Карамзин, Жуковский, Батюшков, Крылов, Пушкин, Грибоедов, Лермонтов, Гоголь</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транно, что г. Никитенко говорит о Гоголе в прошед</w:t>
        <w:softHyphen/>
        <w:t>шем, как будто бы мы его утратили и как будто бы бдлыпая часть нашей изящной литературы (особенно произ</w:t>
        <w:softHyphen/>
        <w:t>ведения, наполняющие Петербургские журналы) не жила, не только под его влиянием, но подражанием ем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замен сильных талантов, говорит автор, не</w:t>
        <w:softHyphen/>
        <w:t>достающих нашей современной литературе, в ней, так сказать, отстоялись и улеглись жизненные начала дальней</w:t>
        <w:softHyphen/>
        <w:t>шего развития и деятельности.. . В ней есть сознание своей самостоятельности и своего назначения. Она уже-сила ор</w:t>
        <w:softHyphen/>
        <w:t>ганизованная правильно, деятельная, живыми отпрысками переплетающаяся с разными общественными нуждами и интересами, не метеор случайно залетевший из чужой нам сферы на удивление толпы, не вспышка уединенной гениальной мысли, нечаянно проскользнувшая в умах и потрясшая их на минуту новым и неведомым ощуще</w:t>
        <w:softHyphen/>
        <w:t>нием. В области литературы нашей теперь нет мест особенно замечательных, по есть вся литература.Помнит</w:t>
        <w:softHyphen/>
        <w:t>ся, ту же мысль мы прочли когда-то в „Отечественных Записках.</w:t>
      </w:r>
      <w:r>
        <w:rPr>
          <w:rFonts w:cs="Times New Roman" w:ascii="Times New Roman" w:hAnsi="Times New Roman"/>
          <w:vertAlign w:val="superscript"/>
        </w:rPr>
        <w:t>44</w:t>
      </w:r>
      <w:r>
        <w:rPr>
          <w:rFonts w:cs="Times New Roman" w:ascii="Times New Roman" w:hAnsi="Times New Roman"/>
        </w:rPr>
        <w:t xml:space="preserve"> Там она была у места; но трудно понять, как г. Никитенко, искренно любя искусство, ради самого искусства, понимая глубоко его требования, всегда доступ</w:t>
        <w:softHyphen/>
        <w:t>ные очень немногим, так легко удовлетворяется колю 5*</w:t>
      </w:r>
    </w:p>
    <w:p>
      <w:pPr>
        <w:pStyle w:val="Normal"/>
        <w:jc w:val="both"/>
        <w:rPr>
          <w:rFonts w:ascii="Times New Roman" w:hAnsi="Times New Roman" w:cs="Times New Roman"/>
        </w:rPr>
      </w:pPr>
      <w:r>
        <w:rPr>
          <w:rFonts w:cs="Times New Roman" w:ascii="Times New Roman" w:hAnsi="Times New Roman"/>
        </w:rPr>
        <w:t>чеством и легким сбытом произведений взамен ка</w:t>
        <w:softHyphen/>
        <w:t>чества и внутреннего достоинства? Не забудьте, что дело идет собственно о литературе изящной, а не ученой. Что касается до литературы ученой и преимущественно исто</w:t>
        <w:softHyphen/>
        <w:t>рической, то её несомненный успех можно до некоторой степени измерять количеством выходящих книг. Нет такой книги ученой, которая бы не научила многих мно</w:t>
        <w:softHyphen/>
        <w:t>гому; даже если основа её ложна, если она преисполнена промахов, она может принести отрицательную пользу. Ее опровергнут, а опровергать ученое мнение можно не</w:t>
        <w:softHyphen/>
        <w:t>иначе, как переставляя основные данные, указывая на другие точки зрения,-одним словом, ставя что-нибудь на место того, чтд разрушается; но какой прок от плохой повести или от плохой элегии? Не понравится она, зна</w:t>
        <w:softHyphen/>
        <w:t>чит незачем было и печатать ее; понравится, тем хуже - вы содействовали порче вкуса; а критик или во</w:t>
        <w:softHyphen/>
        <w:t>все не упомянет о ней, или скажет только, что она пло</w:t>
        <w:softHyphen/>
        <w:t>ха, но ни в каком случае не напишет хорошей повести или хорошей элегии, чтобы доказать свои мнения. Взгляни</w:t>
        <w:softHyphen/>
        <w:t>те на предмет еще с другой точки. Литература, как деятельность ума, требующая материальных условий, име</w:t>
        <w:softHyphen/>
        <w:t>ет свою промышленную сторону, и вследствие этого она подвергается влиянию посторонних, от существа её не</w:t>
        <w:softHyphen/>
        <w:t>зависимых причин, видоизменяющих её естественный ход и весьма часто ко вреду. Мы знаем, что можно ис</w:t>
        <w:softHyphen/>
        <w:t>кусственными средствами возбудить искусственные потреб</w:t>
        <w:softHyphen/>
        <w:t>ности, завести какую бы то ни было отрасль промышлен</w:t>
        <w:softHyphen/>
        <w:t>ности в таком месте, где не нуждаются в ней, или где ей быть не должно и процветать собственною своею силою нельзя. Точно также и в литературе. У нас принято, что в каждой книжке журнала должна быть повесть и стихи, и они являются к сроку,-но чтд за повести и чтд за стихи! Еслибы не было этого искуственного требова</w:t>
        <w:softHyphen/>
        <w:t>ния, из всех изящных произведений, напечатанных в последние пять лет, многие ли удостоились бы увидать свет? Итак, примем другое мерило: обратимся к вну</w:t>
        <w:softHyphen/>
        <w:t>треннему содержанию нашей изящной литературы. Лермон</w:t>
        <w:softHyphen/>
        <w:t>това уже нет; Гоголя вы устраняете; после них, мно</w:t>
        <w:softHyphen/>
      </w:r>
    </w:p>
    <w:p>
      <w:pPr>
        <w:pStyle w:val="Normal"/>
        <w:jc w:val="both"/>
        <w:rPr>
          <w:rFonts w:ascii="Times New Roman" w:hAnsi="Times New Roman" w:cs="Times New Roman"/>
        </w:rPr>
      </w:pPr>
      <w:r>
        <w:rPr>
          <w:rFonts w:cs="Times New Roman" w:ascii="Times New Roman" w:hAnsi="Times New Roman"/>
        </w:rPr>
        <w:t>го ли она приобрела? Приобрела ли она что-нибудь, хоть од</w:t>
        <w:softHyphen/>
        <w:t>ну мысль, хоть один образ или тип, который бы не был слепком с их же созданий? Мы не можем назвать прио</w:t>
        <w:softHyphen/>
        <w:t>бретением, что Иван Иванович, обязанный бытием сво</w:t>
        <w:softHyphen/>
        <w:t>им Гоголю, являлся под именами Степана Ивановича или Василия Степановича, Селиван под именами Кондрата или Мишки, Осип под именем Васьки и т. д. Или, что стихотворение Лермонто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юблю отчиану я, во странною любовью", подкрашенное и распущенное на воде, подавалось двадцать раз, или, наконец, что „Вечный Жидъ* выходил, кажется, тремя изданиями.и выходит вновь. А за исключением все</w:t>
        <w:softHyphen/>
        <w:t>го этого балласта много ли останется? Великий художник напишет картину; плохие ученики переймут манеру и недостатки; с учеников станут списывать другие; за ни</w:t>
        <w:softHyphen/>
        <w:t>ми маляры; потом таже картина литографируется, потом она явится на лаковых коробочках и, наконец, на чемто среднем между табакеркою и тавлинкою. Неужели это все доказывает, что, за недостатком великих живо</w:t>
        <w:softHyphen/>
        <w:t>писцев, есть живопись?</w:t>
      </w:r>
    </w:p>
    <w:p>
      <w:pPr>
        <w:pStyle w:val="Normal"/>
        <w:ind w:firstLine="360"/>
        <w:jc w:val="both"/>
        <w:rPr>
          <w:rFonts w:ascii="Times New Roman" w:hAnsi="Times New Roman" w:cs="Times New Roman"/>
        </w:rPr>
      </w:pPr>
      <w:r>
        <w:rPr>
          <w:rFonts w:cs="Times New Roman" w:ascii="Times New Roman" w:hAnsi="Times New Roman"/>
        </w:rPr>
        <w:t>Автор, кажется, слишком снисходителен к изящной литературе, но он совершенно прав в суждении о нашей современной образованности вообще. „Она отличается отсут</w:t>
        <w:softHyphen/>
        <w:t>ствием мощных, широко раскрывающихся личностей...За то она расстилается в ширину и глубину, течет спокой</w:t>
        <w:softHyphen/>
        <w:t>нее, тише, как дома, и работает без шуму, но работает около самых оснований*. Этого успеха не видит или не признает изящная литература. „Наши нравоописатели-юмо</w:t>
        <w:softHyphen/>
        <w:t>ристы, говорит автор, выставляя перед читателями одну нелепую сторону помещика, чиновника, забывают вовсе другую, где нравственный и общественный их характер должен быть понят и изучен с иной точки зрения, спо</w:t>
        <w:softHyphen/>
        <w:t>койно, без ярости и озлобления. Им беспрестанно мере</w:t>
        <w:softHyphen/>
        <w:t>щатся Ноздревы, Собакевичи, Чичиковы. За этими безобраз</w:t>
        <w:softHyphen/>
        <w:t>ными лицами, отчасти действительными, отчасти вымыш</w:t>
        <w:softHyphen/>
        <w:t>ленными, хотя и не с дурным намерением, они не видят важных нравственных преобразований, совершаемых в нашем поколении чувством национального достоинства,</w:t>
      </w:r>
    </w:p>
    <w:p>
      <w:pPr>
        <w:pStyle w:val="Normal"/>
        <w:jc w:val="both"/>
        <w:rPr>
          <w:rFonts w:ascii="Times New Roman" w:hAnsi="Times New Roman" w:cs="Times New Roman"/>
        </w:rPr>
      </w:pPr>
      <w:r>
        <w:rPr>
          <w:rFonts w:cs="Times New Roman" w:ascii="Times New Roman" w:hAnsi="Times New Roman"/>
        </w:rPr>
        <w:t>испытанным и восчувствованным эхом полуобразован</w:t>
        <w:softHyphen/>
        <w:t>ности, необходимостию обозреть свой быт оком зорким, незакоснелым в предразсудках и невежестве, и, нако</w:t>
        <w:softHyphen/>
        <w:t>нец, могучим влечением века, полагающим печать от</w:t>
        <w:softHyphen/>
        <w:t>вержения на всякую вольную слепоту ума, на апатическое бездействие духа. Ежели есть у нас и Ноздревы, и Собакевичи, и Чичиковы, то рядом с ними есть помещики, чиновники, выражающие нравами своими прекрасные на</w:t>
        <w:softHyphen/>
        <w:t>следственные качества своего народа с принятыми и ус</w:t>
        <w:softHyphen/>
        <w:t>военными ими понятиями мира образованного; есть помещи</w:t>
        <w:softHyphen/>
        <w:t>ки и чиновники, столько уже просвещенные, чтобы пони</w:t>
        <w:softHyphen/>
        <w:t>мать и выгоду и славу просвещения, потупляющие со сты</w:t>
        <w:softHyphen/>
        <w:t>дом свои взоры пред картиною того прошедшего, где темное невежество спокойно ело и спало, но где оно толь</w:t>
        <w:softHyphen/>
        <w:t>ко ело и спало. Вы их встретите везде, и в глуши про</w:t>
        <w:softHyphen/>
        <w:t>винциальной, среди забот служебных и житейских; иные из них действуют, другие безмолвно в глубине сердца воспитывают прекрасные побуждения, достойные быть де</w:t>
        <w:softHyphen/>
        <w:t>лами. Конечно, люди эти рассеяны поодиночке, не соеди</w:t>
        <w:softHyphen/>
        <w:t>нены еще в одну общественную силу; но они умножаются, и, следовательно, более и более наполняют собою разде</w:t>
        <w:softHyphen/>
        <w:t>ляющие их промежутки</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фтом отрывке есть много спорного, но он не воз</w:t>
        <w:softHyphen/>
        <w:t>буждает к спору, потому что основное побуждение вер</w:t>
        <w:softHyphen/>
        <w:t>но и благородно. Видно, что автор, хотя и молча, но не</w:t>
        <w:softHyphen/>
        <w:t>равнодушно слушает беспрестанную клевету на так на</w:t>
        <w:softHyphen/>
        <w:t>зываемую действительность. Чувство его не мирится с со</w:t>
        <w:softHyphen/>
        <w:t>временною литературою или лучше с тою отраслью её, ко</w:t>
        <w:softHyphen/>
        <w:t>торая называет себя натуральною школою; между тем по принятой системе ему хотелось бы оправдать ее. Осуждая ее, он говорит прекрасно и от души; выхваляя ее, впа</w:t>
        <w:softHyphen/>
        <w:t>дает в общие места.</w:t>
      </w:r>
    </w:p>
    <w:p>
      <w:pPr>
        <w:pStyle w:val="Normal"/>
        <w:ind w:firstLine="360"/>
        <w:jc w:val="both"/>
        <w:rPr>
          <w:rFonts w:ascii="Times New Roman" w:hAnsi="Times New Roman" w:cs="Times New Roman"/>
        </w:rPr>
      </w:pPr>
      <w:r>
        <w:rPr>
          <w:rFonts w:cs="Times New Roman" w:ascii="Times New Roman" w:hAnsi="Times New Roman"/>
        </w:rPr>
        <w:t>Далее: „Литература содействует и содействовала своим общественным направлением общему движению. В самом начале своем она без сознания *), по какому-то природ</w:t>
        <w:softHyphen/>
      </w:r>
    </w:p>
    <w:p>
      <w:pPr>
        <w:pStyle w:val="Normal"/>
        <w:ind w:firstLine="360"/>
        <w:jc w:val="both"/>
        <w:rPr>
          <w:rFonts w:ascii="Times New Roman" w:hAnsi="Times New Roman" w:cs="Times New Roman"/>
        </w:rPr>
      </w:pPr>
      <w:r>
        <w:rPr>
          <w:rFonts w:cs="Times New Roman" w:ascii="Times New Roman" w:hAnsi="Times New Roman"/>
        </w:rPr>
        <w:t>*) Это несовсем справедливо: сознания отрицать нельзя. Вспомним, что Петр Первый заказывал обличительные и сатирические книги Фео*ану Прокоповичу.</w:t>
      </w:r>
    </w:p>
    <w:p>
      <w:pPr>
        <w:pStyle w:val="Normal"/>
        <w:jc w:val="both"/>
        <w:rPr>
          <w:rFonts w:ascii="Times New Roman" w:hAnsi="Times New Roman" w:cs="Times New Roman"/>
        </w:rPr>
      </w:pPr>
      <w:r>
        <w:rPr>
          <w:rFonts w:cs="Times New Roman" w:ascii="Times New Roman" w:hAnsi="Times New Roman"/>
        </w:rPr>
        <w:t>ному влечению, нередко попадала на это направление, как бы предчувствуя, что ей достанется на долю важная часть в деле Петра Великаго-в перерождении народа и в вы</w:t>
        <w:softHyphen/>
        <w:t>зове его духа на всевозможные подвиги*</w:t>
      </w:r>
      <w:r>
        <w:rPr>
          <w:rFonts w:cs="Times New Roman" w:ascii="Times New Roman" w:hAnsi="Times New Roman"/>
          <w:vertAlign w:val="superscript"/>
        </w:rPr>
        <w:t>4</w:t>
      </w:r>
      <w:r>
        <w:rPr>
          <w:rFonts w:cs="Times New Roman" w:ascii="Times New Roman" w:hAnsi="Times New Roman"/>
        </w:rPr>
        <w:t>. Замечательна характеристика Державина. „Державин резко отделяется от других нетолько силою своею огромного таланта, но и способом действия на общество: он не довольствуется уже темною Фактическою его стороною; он идет далее, глубже, во внутреннее святилище его сил, и громозвуч</w:t>
        <w:softHyphen/>
        <w:t>ным и вместе ободряющим голосом вызывает их бодрствовать, подвизаться среди широкого горизонта, раз</w:t>
        <w:softHyphen/>
        <w:t>двинутого около них и для них Петром. Его сатира есть тупая сторона, противоположная лезвию его оружия. Он не столько разит, сколько воодушевляет; ему известны не одни немощи его народа, но и неизмеримое его могу</w:t>
        <w:softHyphen/>
        <w:t>щество*</w:t>
      </w:r>
      <w:r>
        <w:rPr>
          <w:rFonts w:cs="Times New Roman" w:ascii="Times New Roman" w:hAnsi="Times New Roman"/>
          <w:vertAlign w:val="superscript"/>
        </w:rPr>
        <w:t>4</w:t>
      </w:r>
      <w:r>
        <w:rPr>
          <w:rFonts w:cs="Times New Roman" w:ascii="Times New Roman" w:hAnsi="Times New Roman"/>
        </w:rPr>
        <w:t>.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няв в себя стихию общественности, литература должна была развить ее сколь возможно более и усовершен</w:t>
        <w:softHyphen/>
        <w:t>ствоваться в этом направлении. Этот прямой логический вывод достался преимущественно на долю нашему времени*</w:t>
      </w:r>
      <w:r>
        <w:rPr>
          <w:rFonts w:cs="Times New Roman" w:ascii="Times New Roman" w:hAnsi="Times New Roman"/>
          <w:vertAlign w:val="superscript"/>
        </w:rPr>
        <w:t>4</w:t>
      </w:r>
      <w:r>
        <w:rPr>
          <w:rFonts w:cs="Times New Roman" w:ascii="Times New Roman" w:hAnsi="Times New Roman"/>
        </w:rPr>
        <w:t>. Осуществление его автор видит в том, что „литература менее доверяет вдохновению, нежели изучению вещей; дух наблюдательности открылъ*</w:t>
      </w:r>
      <w:r>
        <w:rPr>
          <w:rFonts w:cs="Times New Roman" w:ascii="Times New Roman" w:hAnsi="Times New Roman"/>
          <w:vertAlign w:val="superscript"/>
        </w:rPr>
        <w:t>4</w:t>
      </w:r>
      <w:r>
        <w:rPr>
          <w:rFonts w:cs="Times New Roman" w:ascii="Times New Roman" w:hAnsi="Times New Roman"/>
        </w:rPr>
        <w:t xml:space="preserve"> будто бы „разные сокровен</w:t>
        <w:softHyphen/>
        <w:t>ные тайны наших нравов, провел ее в самые темные извилины страстей, предразсудков, противоречий нрав</w:t>
        <w:softHyphen/>
        <w:t>ственных и нужд.... Это аналитическое направление ли</w:t>
        <w:softHyphen/>
        <w:t>тературы вместе с историческим изучением освобожда</w:t>
        <w:softHyphen/>
        <w:t>ет литературу от всяких выспренностей и Фантастиче</w:t>
        <w:softHyphen/>
        <w:t>ских грезъ</w:t>
      </w:r>
      <w:r>
        <w:rPr>
          <w:rFonts w:cs="Times New Roman" w:ascii="Times New Roman" w:hAnsi="Times New Roman"/>
          <w:vertAlign w:val="superscript"/>
        </w:rPr>
        <w:t>14</w:t>
      </w:r>
      <w:r>
        <w:rPr>
          <w:rFonts w:cs="Times New Roman" w:ascii="Times New Roman" w:hAnsi="Times New Roman"/>
        </w:rPr>
        <w:t>. Вслед за тем говорит автор: „Посреди неё блуждают еще утопии, теории и системы, от которых веет холодом отвлеченных понятий, несмотря на их патриотический жар. В этих умозрительных учениях вы найдете еще такия суждения о России, Европе и челове</w:t>
        <w:softHyphen/>
        <w:t>честве, такие дОносы на историю в её промахах и зло</w:t>
        <w:softHyphen/>
        <w:t>употреблениях, такие отважные проекты о поправлении оши</w:t>
        <w:softHyphen/>
        <w:t>бок народов и судеб, что, смотря на все это, вы тотчас вспомните про подвиги наших старинных сказочных ге</w:t>
        <w:softHyphen/>
        <w:t>роев, которые, как известно, не церемонились с есте</w:t>
        <w:softHyphen/>
      </w:r>
    </w:p>
    <w:p>
      <w:pPr>
        <w:pStyle w:val="Normal"/>
        <w:jc w:val="both"/>
        <w:rPr>
          <w:rFonts w:ascii="Times New Roman" w:hAnsi="Times New Roman" w:cs="Times New Roman"/>
        </w:rPr>
      </w:pPr>
      <w:r>
        <w:rPr>
          <w:rFonts w:cs="Times New Roman" w:ascii="Times New Roman" w:hAnsi="Times New Roman"/>
        </w:rPr>
        <w:t>ственным ходом вещей и прямо, одним махом меча, рубили тысячи врагов и одним глотком выпивали по ведру зеленё, винй. Есть еще в литературе нашей мысли* тели, заботящиеся не о том, чтобы изъяснять, как вещи были, но о том, зачем они были не так, как следует по их мыслям. В особенности замечательна в этих умственных экзерцициях, широта размаха, доказывающая, что дело происходит не посреди людей и вещей, а на воз</w:t>
        <w:softHyphen/>
        <w:t>духе, где так легко расширяться на все стороны“.</w:t>
      </w:r>
    </w:p>
    <w:p>
      <w:pPr>
        <w:pStyle w:val="Normal"/>
        <w:ind w:firstLine="360"/>
        <w:jc w:val="both"/>
        <w:rPr>
          <w:rFonts w:ascii="Times New Roman" w:hAnsi="Times New Roman" w:cs="Times New Roman"/>
        </w:rPr>
      </w:pPr>
      <w:r>
        <w:rPr>
          <w:rFonts w:cs="Times New Roman" w:ascii="Times New Roman" w:hAnsi="Times New Roman"/>
        </w:rPr>
        <w:t>И это совершенно справедливо; а чтобы не идти далеко за доказательствами, приведем их два или три из той же книжки „Современника^. В статье г. Кавелина: „начало лич</w:t>
        <w:softHyphen/>
        <w:t>ности у Русско-Славянских племен не существовало.... Общинное начало не имело в себе зачатков жизни и раз</w:t>
        <w:softHyphen/>
        <w:t>вития.... У нас человек вовсе не жил и только-что на</w:t>
        <w:softHyphen/>
        <w:t>чинал жить с XVIII века....</w:t>
      </w:r>
      <w:r>
        <w:rPr>
          <w:rFonts w:cs="Times New Roman" w:ascii="Times New Roman" w:hAnsi="Times New Roman"/>
          <w:vertAlign w:val="superscript"/>
        </w:rPr>
        <w:t>и</w:t>
      </w:r>
      <w:r>
        <w:rPr>
          <w:rFonts w:cs="Times New Roman" w:ascii="Times New Roman" w:hAnsi="Times New Roman"/>
        </w:rPr>
        <w:t xml:space="preserve"> В статье г. Белинского: „Фантастическое в наше время может иметь место только в домах умалишенных, а не в литературе, и находиться в заведывании врачей, а не поэтов....</w:t>
      </w:r>
      <w:r>
        <w:rPr>
          <w:rFonts w:cs="Times New Roman" w:ascii="Times New Roman" w:hAnsi="Times New Roman"/>
          <w:vertAlign w:val="superscript"/>
        </w:rPr>
        <w:t>11</w:t>
      </w:r>
      <w:r>
        <w:rPr>
          <w:rFonts w:cs="Times New Roman" w:ascii="Times New Roman" w:hAnsi="Times New Roman"/>
        </w:rPr>
        <w:t xml:space="preserve"> Кажется, этого довольно для оправдания г. Никитенко.</w:t>
      </w:r>
    </w:p>
    <w:p>
      <w:pPr>
        <w:pStyle w:val="Normal"/>
        <w:ind w:firstLine="360"/>
        <w:jc w:val="both"/>
        <w:rPr>
          <w:rFonts w:ascii="Times New Roman" w:hAnsi="Times New Roman" w:cs="Times New Roman"/>
        </w:rPr>
      </w:pPr>
      <w:r>
        <w:rPr>
          <w:rFonts w:cs="Times New Roman" w:ascii="Times New Roman" w:hAnsi="Times New Roman"/>
        </w:rPr>
        <w:t>Далее, автор говорит, что современная литература ос</w:t>
        <w:softHyphen/>
        <w:t>вободила искусство от стеснительных оков условного приличия и заменила их требованием естественности. „Неприличным в произведении изящного считается не то, когда художник представляет нам действительность, да</w:t>
        <w:softHyphen/>
        <w:t>же ежедневную, а то, когда он представляет действитель</w:t>
        <w:softHyphen/>
        <w:t>ность, лишенную разумного значения, или когда, не пости</w:t>
        <w:softHyphen/>
        <w:t>гая этого значения, он изображает ее только с грубой материальной стороны, чуждой высшим нравственным ин</w:t>
        <w:softHyphen/>
        <w:t>тересам нашего духа, следовательно и интересам искус</w:t>
        <w:softHyphen/>
        <w:t>ства. Почему, например, все произведения нашей драма</w:t>
        <w:softHyphen/>
        <w:t>тической литературы, изображающие наш простонародный быт, не стбят одной небольшой пиесы Аблесимова, Мель</w:t>
        <w:softHyphen/>
        <w:t>ник? Потому, что авторы их созидают так называемые народные характеры из грязи, лохмотьев, квасу, щей и кулаков Русского человека, между тем Аблесимов умел схватить в нем черту его натуры - сметливость, без</w:t>
        <w:softHyphen/>
        <w:t>заботную веселость и какое-то простодушное лукавство, ему</w:t>
      </w:r>
    </w:p>
    <w:p>
      <w:pPr>
        <w:pStyle w:val="Normal"/>
        <w:jc w:val="both"/>
        <w:rPr>
          <w:rFonts w:ascii="Times New Roman" w:hAnsi="Times New Roman" w:cs="Times New Roman"/>
        </w:rPr>
      </w:pPr>
      <w:r>
        <w:rPr>
          <w:rFonts w:cs="Times New Roman" w:ascii="Times New Roman" w:hAnsi="Times New Roman"/>
        </w:rPr>
        <w:t>одному свойственное. Одни не пошли далее материальной стороны своего предмета, другой проникнул в его глу</w:t>
        <w:softHyphen/>
        <w:t>бину и вынес оттуда хоть частицу его смысла*.</w:t>
      </w:r>
    </w:p>
    <w:p>
      <w:pPr>
        <w:pStyle w:val="Normal"/>
        <w:tabs>
          <w:tab w:val="clear" w:pos="708"/>
          <w:tab w:val="left" w:pos="5765" w:leader="dot"/>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и естественность художественная, продолжает г. Ни</w:t>
        <w:softHyphen/>
        <w:t>китенко, имеет свои ограничения.... Они состоят в том, чтобы знать, где и насколько могут быть допущены тем* ные и даже безобразные деятели жизни. Художник дол</w:t>
        <w:softHyphen/>
        <w:t>жен руководствоваться везде высшими причинами и по</w:t>
        <w:softHyphen/>
        <w:t>буждениями, а не удовольствием потешить толпу эффекта</w:t>
        <w:softHyphen/>
        <w:t>ми, или излить свой гнев, оправдать свое учение</w:t>
        <w:tab/>
        <w:t xml:space="preserve"> Но</w:t>
      </w:r>
    </w:p>
    <w:p>
      <w:pPr>
        <w:pStyle w:val="Normal"/>
        <w:jc w:val="both"/>
        <w:rPr>
          <w:rFonts w:ascii="Times New Roman" w:hAnsi="Times New Roman" w:cs="Times New Roman"/>
        </w:rPr>
      </w:pPr>
      <w:r>
        <w:rPr>
          <w:rFonts w:cs="Times New Roman" w:ascii="Times New Roman" w:hAnsi="Times New Roman"/>
        </w:rPr>
        <w:t>прелесть естественности еще так нова для нашей лите</w:t>
        <w:softHyphen/>
        <w:t>ратуры, что неудивительно, если она предается ей с не</w:t>
        <w:softHyphen/>
        <w:t>которым упоением и односторонностью.* Предпослав из</w:t>
        <w:softHyphen/>
        <w:t>винение, автор произносит свой приговор. Это место так замечательно, что мы считаем нужным привести его почти вполне: „Литература, сохраняющая в себе до</w:t>
        <w:softHyphen/>
        <w:t>стоинство искусства, не будет принимать за естественное одних видимых, резких, внешних сторон и видоизме</w:t>
        <w:softHyphen/>
        <w:t>нений жизни. То правда, что верное изображение этих сто</w:t>
        <w:softHyphen/>
        <w:t>рон есть часть её, но она не вся здесь. рассыпчатые нра</w:t>
        <w:softHyphen/>
        <w:t>воописания, портретистики, везде стоят на одной точке зрения-на точке зрения беспорядков и противоречий*, иначе и быть не может. Жизнь является во всей силе за</w:t>
        <w:softHyphen/>
        <w:t>конности, гармонии и добра только в разуме и целости своей*, там её объяснение и оправдание. Но это значение жизни не находится на поверхности вещей. Читая изобра</w:t>
        <w:softHyphen/>
        <w:t>жение нравов общественных, вы чувствуете, что изобра</w:t>
        <w:softHyphen/>
        <w:t>жениям этим чего-то недостает: характеры, сосредото</w:t>
        <w:softHyphen/>
        <w:t>чивающие их в себе, кажутся преувеличенными, краски их слишком яркими, хотя, с другой стороны, вы видите предметы, совершенно вам знакомые, следовательно не вымышленные. Чтож это значит?-То, что авторы подоб</w:t>
        <w:softHyphen/>
        <w:t>ных произведений, при всем своем таланте и литера</w:t>
        <w:softHyphen/>
        <w:t>турной добросовестности, естественны только вполовину. Наблюдая предметы и видя их точно так, как они пред</w:t>
        <w:softHyphen/>
        <w:t>ставляются в суматохе жизненных отправлений, в тол</w:t>
        <w:softHyphen/>
        <w:t>котне, разладице, в драке, в грязи и крови, они забы</w:t>
        <w:softHyphen/>
        <w:t>вают взглянуть в них на то, чтд много ослабляет силу</w:t>
      </w:r>
    </w:p>
    <w:p>
      <w:pPr>
        <w:pStyle w:val="Normal"/>
        <w:jc w:val="both"/>
        <w:rPr>
          <w:rFonts w:ascii="Times New Roman" w:hAnsi="Times New Roman" w:cs="Times New Roman"/>
        </w:rPr>
      </w:pPr>
      <w:r>
        <w:rPr>
          <w:rFonts w:cs="Times New Roman" w:ascii="Times New Roman" w:hAnsi="Times New Roman"/>
        </w:rPr>
        <w:t xml:space="preserve">этих существенных, но не исключительных явлений, и дает вещам другую </w:t>
      </w:r>
      <w:r>
        <w:rPr>
          <w:rFonts w:cs="Times New Roman" w:ascii="Times New Roman" w:hAnsi="Times New Roman"/>
          <w:smallCaps/>
        </w:rPr>
        <w:t>физиономию.</w:t>
      </w:r>
      <w:r>
        <w:rPr>
          <w:rFonts w:cs="Times New Roman" w:ascii="Times New Roman" w:hAnsi="Times New Roman"/>
        </w:rPr>
        <w:t xml:space="preserve"> Черты, ими наложенные, поневоле становятся крупными, потому что они одни на плане, даже без причин я обстоятельств, которые долж</w:t>
        <w:softHyphen/>
        <w:t>ны бы их пояснить, пополнить и сделать верными до неоспоримости.</w:t>
      </w:r>
      <w:r>
        <w:rPr>
          <w:rFonts w:cs="Times New Roman" w:ascii="Times New Roman" w:hAnsi="Times New Roman"/>
          <w:vertAlign w:val="superscript"/>
          <w:lang w:val="la-VA" w:eastAsia="la-VA" w:bidi="la-VA"/>
        </w:rPr>
        <w:t>u</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ш быт общественный и нравы не исчерпывают нашей народности: в ней содержится много такого, чтд не могло или не успело еще выдти наружу и показать себя, и чтд, однакож, составляет её силу и красу. Нельзя ли пройти до неё? Нельзя ли оттуда, из расположений и стрем</w:t>
        <w:softHyphen/>
        <w:t>лений народного сердца и ума, извлечь те прекрасные и великия человечественные стихии, которые не достигли толь</w:t>
        <w:softHyphen/>
        <w:t>ко сознания народа, и которые, раз проникши в него, должны его путем преобразовать, улучшить самую его действительность? Но мы бросаемся на частности, не свя</w:t>
        <w:softHyphen/>
        <w:t>зывая их с характером и духом целого. Есть какое-то легкомыслие в нашей наблюдательности, препятствующее нам вонзать жало ума в глубину предмета, чтобы высо</w:t>
        <w:softHyphen/>
        <w:t>сать оттуда самую эссенцию его. Мы спешим предварить заключениями своими те доводы, которые дали бы нам самря вещи, еслибы мы приняли на себя труд всмотреться в них внимательнее. Вместо того, чтобы представлять их себе серьезно, как они того заслуживают, мы или осмеиваем их, или браним. Нам ужасно нравится быть юмористами и, думая, что это легко, что стоит только шутить над всем, мы впадаем иногда в страшные пошлости. У нас мало размышления и мало любви, осо</w:t>
        <w:softHyphen/>
        <w:t>бенно мало любви. Оттого и произведения наши поверх</w:t>
        <w:softHyphen/>
        <w:t>ностны, сухи и холодны. Все это между прочим ведет к утомительнейшему единообразию. Вы всегда видите одно и то же: чиновника-плута, помещика-глупца. Все провин</w:t>
        <w:softHyphen/>
        <w:t>циальное сделалось обреченною жертвою нашей юмористики, как будто провинция не отечество наше, как будто там нечего уже любить и уважать, и как будто там одно только есть заслуживающее изучения-порок и нелепост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ое направление много вредит художественному до</w:t>
        <w:softHyphen/>
        <w:t>стоинству нашей литературы.... Увлекаясь верностию опи</w:t>
        <w:softHyphen/>
      </w:r>
    </w:p>
    <w:p>
      <w:pPr>
        <w:pStyle w:val="Normal"/>
        <w:jc w:val="both"/>
        <w:rPr>
          <w:rFonts w:ascii="Times New Roman" w:hAnsi="Times New Roman" w:cs="Times New Roman"/>
        </w:rPr>
      </w:pPr>
      <w:r>
        <w:rPr>
          <w:rFonts w:cs="Times New Roman" w:ascii="Times New Roman" w:hAnsi="Times New Roman"/>
        </w:rPr>
        <w:t>саний, которой, впрочем, не всегда счастливо достигают, думая более всего о естественности, наши писатели, сами того не замечая, часто на деле выполняют знаменитое правило подражания природе, с презрением отвергае</w:t>
        <w:softHyphen/>
        <w:t>мое их теорией. Дело в том, что природа неглубоко ими понята ивообще мало взята в мысль. Они видят ее только в часы черневых её работ, а не тогда, когда она занята предначертаниями плана и приведением их к концу. Видеть этого и нельзя Физическим наблюдением, а надобно мыслию стать в самую -мысль природы. Тогда теже самые вещи, которые послужили содержанием произ</w:t>
        <w:softHyphen/>
        <w:t>ведения, были бы и основанием изящного характера его. Мы не встретили бы того, чтд теперь так часто встре</w:t>
        <w:softHyphen/>
        <w:t>чается,-не встретили бы произведений, изобличающих та</w:t>
        <w:softHyphen/>
        <w:t>лант, но несосредоточенных в единстве общей мысли, без всякой соразмерности в частях, плодовитых до бесконечности в ненужных подробностях, утомляющих повторением одного и тогоже, - словом, произведений, где ум был собирателем материалов, а случай-зодчим. Пи</w:t>
        <w:softHyphen/>
        <w:t>сателям нашим в их нападательном положении, видя</w:t>
        <w:softHyphen/>
        <w:t>щим одни общественные пороки, готовым только разить и сокрушать, недостает спокойствия, необходимого для вы</w:t>
        <w:softHyphen/>
        <w:t>сокого и мирного созерцания красоты.... Конечно, ничего нет легче, как в списанном с вещей безобразии со слаться на самую жизнь и оправдать себя тем, что так бывает на самом деле. Неправда: на самом деле быва</w:t>
        <w:softHyphen/>
        <w:t>ет не так. Каррикатура-шутка, выдуманная человеком точно так же, как он выдумывает арабески и проч. Действительность её не знает, потому что в ней нет ничего одностороннего и безусловного. Всякая крайность или гибнет, потому что она крайность, или умеряется от</w:t>
        <w:softHyphen/>
        <w:t>ношениями своими к другим силам и их влиянием. - Но почему же и не пошутить? возразят нам. - О, это дело другое! Шутите, если вам угодно, но не считайте же себя за то представителями чего-то высшего, чего-то разум</w:t>
        <w:softHyphen/>
        <w:t>ного.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сть еще предлог, который употребляют для оправда</w:t>
        <w:softHyphen/>
        <w:t>ния в противо-художественных покушениях. Обыкновен</w:t>
        <w:softHyphen/>
      </w:r>
    </w:p>
    <w:p>
      <w:pPr>
        <w:pStyle w:val="Normal"/>
        <w:jc w:val="both"/>
        <w:rPr>
          <w:rFonts w:ascii="Times New Roman" w:hAnsi="Times New Roman" w:cs="Times New Roman"/>
        </w:rPr>
      </w:pPr>
      <w:r>
        <w:rPr>
          <w:rFonts w:cs="Times New Roman" w:ascii="Times New Roman" w:hAnsi="Times New Roman"/>
        </w:rPr>
        <w:t>но ссылаются на намерение, думая, что оно уполномочива</w:t>
        <w:softHyphen/>
        <w:t>ет, некоторым образом, писателя не следовать слишком строго требованиям искусства, что общественные интересы, которым он служит добросовестно, извиняют все, и что произвести спасительное впечатление каким бы то ни бы</w:t>
        <w:softHyphen/>
        <w:t>ло образом стбит эстетической законности его. Но не зна</w:t>
        <w:softHyphen/>
        <w:t>чит ли это делать из искусства орудие посторонних це</w:t>
        <w:softHyphen/>
        <w:t>лей, т. е. уничтожать его? Мы не понимаем, впрочем, ка</w:t>
        <w:softHyphen/>
        <w:t>ким образом в одно и тоже время можно портить изящ</w:t>
        <w:softHyphen/>
        <w:t>ное и его же призывать на помощь для достижения каких бы то ни было высших целей. Не изобличает ли это скорее тайную неспособность действовать им одним и в его духе, чем свободно и честно принятое намерение? Искус</w:t>
        <w:softHyphen/>
        <w:t>ство в самбм себе носит источник всех благотвор</w:t>
        <w:softHyphen/>
        <w:t>ных влияний на общество и сердце человеческое; чем чи</w:t>
        <w:softHyphen/>
        <w:t>ще и вернее оно самому себе, тем глубже и могуществен</w:t>
        <w:softHyphen/>
        <w:t>нее производимое им действие. В том-то и дело, что в образовании человеческого рода необходимо его личное, так сказать, самостоятельное участие и что способов этого уча</w:t>
        <w:softHyphen/>
        <w:t>стия, вместе с следствиями их, ничем другим нельзя заменить, как нельзя заменить зрения слухом и слуха зрениемъ</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се это искренно почувствовано и выражено умеренно.</w:t>
      </w:r>
    </w:p>
    <w:p>
      <w:pPr>
        <w:pStyle w:val="Normal"/>
        <w:ind w:firstLine="360"/>
        <w:jc w:val="both"/>
        <w:rPr>
          <w:rFonts w:ascii="Times New Roman" w:hAnsi="Times New Roman" w:cs="Times New Roman"/>
        </w:rPr>
      </w:pPr>
      <w:r>
        <w:rPr>
          <w:rFonts w:cs="Times New Roman" w:ascii="Times New Roman" w:hAnsi="Times New Roman"/>
        </w:rPr>
        <w:t>Но если таков образ мыслей редактора, почему поме</w:t>
        <w:softHyphen/>
        <w:t>щена в тойже книжке повесть под заглавием: Родствен</w:t>
        <w:softHyphen/>
        <w:t>ники? Разве для того, чтобы читатели тут же могли по</w:t>
        <w:softHyphen/>
        <w:t>верить на деле справедливость впечатлений г. Никитенка, как будто-бы произведенных именно этою повестью? Во</w:t>
        <w:softHyphen/>
        <w:t>обще, почему отдел словесности отдан почти исключи</w:t>
        <w:softHyphen/>
        <w:t>тельно в распоряжение тому направлению, которое так справедливо осуждается самим редактором в отделе на</w:t>
        <w:softHyphen/>
        <w:t>ук? Может быть, другого рода повестей достать нельзя; может быть даже, такия повести нужны для успеха жур</w:t>
        <w:softHyphen/>
        <w:t>нала, чего мы впрочем не думаем. Согласитесь, что это не оправдание и вы, так высоко понимающие нравствен</w:t>
        <w:softHyphen/>
        <w:t>ное значение искусства, не захотите прибегать к нему. Вы же сказали в своей статье, что вкус к изящному в на</w:t>
        <w:softHyphen/>
        <w:t>роде образованном должен быть охраняем, как зеница</w:t>
      </w:r>
    </w:p>
    <w:p>
      <w:pPr>
        <w:pStyle w:val="Normal"/>
        <w:jc w:val="both"/>
        <w:rPr>
          <w:rFonts w:ascii="Times New Roman" w:hAnsi="Times New Roman" w:cs="Times New Roman"/>
        </w:rPr>
      </w:pPr>
      <w:r>
        <w:rPr>
          <w:rFonts w:cs="Times New Roman" w:ascii="Times New Roman" w:hAnsi="Times New Roman"/>
        </w:rPr>
        <w:t>ока, от всякой порчи и заблуждений, что, утратив его чистоту, люди приучаются смотреть на искусство как на забаву, или как на нечто второстепенное и придаточное, и лишаются одного из могущественных нравственных деятелей. Чем же оправдать такую уступчивость ложно</w:t>
        <w:softHyphen/>
        <w:t>му направлению, нарушающую внутреннее единство жур</w:t>
        <w:softHyphen/>
        <w:t>нала?</w:t>
      </w:r>
    </w:p>
    <w:p>
      <w:pPr>
        <w:pStyle w:val="Normal"/>
        <w:ind w:firstLine="360"/>
        <w:jc w:val="both"/>
        <w:rPr>
          <w:rFonts w:ascii="Times New Roman" w:hAnsi="Times New Roman" w:cs="Times New Roman"/>
        </w:rPr>
      </w:pPr>
      <w:r>
        <w:rPr>
          <w:rFonts w:cs="Times New Roman" w:ascii="Times New Roman" w:hAnsi="Times New Roman"/>
        </w:rPr>
        <w:t>Но, положим, редактор, невластный пересоздать изящ</w:t>
        <w:softHyphen/>
        <w:t>ной литературы по своим желаниям, допускает ее поневоле со всеми её недостатками, в надежде на исправление; во всяком случае он обязан давать направление крити</w:t>
        <w:softHyphen/>
        <w:t>ке, которая есть голос журнала, и не позволять ей напе</w:t>
        <w:softHyphen/>
        <w:t>рекор ему оправдывать то, чтд уже признано им за лож</w:t>
        <w:softHyphen/>
        <w:t>ное и вредное. Между тем, перевернув несколько лис</w:t>
        <w:softHyphen/>
        <w:t>тов, мы читаем в отделе критики: „Натуральную шко</w:t>
        <w:softHyphen/>
        <w:t>лу обвиняют в стремлении все изображать с дурной сто</w:t>
        <w:softHyphen/>
        <w:t>роны. Как водится, у одних фто обвинение-умышленная клевета; у другихъ-искренняя жалоба. Бо всяком случае, возможность подобного обвинения показывает только то, что натуральная школа, несмотря на её огромные успехи, существует еще недавно, что к ней не успели еще при</w:t>
        <w:softHyphen/>
        <w:t>выкнуть, и что у нас еще много людей Карамзинского об</w:t>
        <w:softHyphen/>
        <w:t>разования, которых реторика имеет свойство утешать, а истина-огорчать.... Но еслибы преобладающее отрицатель</w:t>
        <w:softHyphen/>
        <w:t>ное направление и было одностороннею крайностию, и в этом есть своя польза, свое добро: привычка верно изо</w:t>
        <w:softHyphen/>
        <w:t>бражать отрицательные явления жизни даст возможность тем же людям или их последователям, когда придет время, верно изображать и положительные явления жизни, не становя их на ходули, не преувеличивая,-словом, не идеализируя их реторически</w:t>
      </w:r>
      <w:r>
        <w:rPr>
          <w:rFonts w:cs="Times New Roman" w:ascii="Times New Roman" w:hAnsi="Times New Roman"/>
          <w:vertAlign w:val="superscript"/>
        </w:rPr>
        <w:t>а</w:t>
      </w:r>
      <w:r>
        <w:rPr>
          <w:rFonts w:cs="Times New Roman" w:ascii="Times New Roman" w:hAnsi="Times New Roman"/>
        </w:rPr>
        <w:t>. Мы не спрашиваем, спра</w:t>
        <w:softHyphen/>
        <w:t>ведливо ли фто или нет, но согласно ли с убеждениями редактора и с наставлениями, предложенными им в его статье? Думает ли он, что, смотря по времени, литера</w:t>
        <w:softHyphen/>
        <w:t>тура может изображать и темные и светлые стороны дей</w:t>
        <w:softHyphen/>
        <w:t>ствительности, то-есть быть правдивою, может также изо</w:t>
        <w:softHyphen/>
        <w:t>бражать одни отрицательные стороны, то есть клеветать? Полагает ли он, что привычка отъискивать одни пороки</w:t>
      </w:r>
    </w:p>
    <w:p>
      <w:pPr>
        <w:pStyle w:val="Normal"/>
        <w:jc w:val="both"/>
        <w:rPr>
          <w:rFonts w:ascii="Times New Roman" w:hAnsi="Times New Roman" w:cs="Times New Roman"/>
        </w:rPr>
      </w:pPr>
      <w:r>
        <w:rPr>
          <w:rFonts w:cs="Times New Roman" w:ascii="Times New Roman" w:hAnsi="Times New Roman"/>
        </w:rPr>
        <w:t>и поносить людей способствует развитию беспристрастия и справедливости? И намерен ли г. Никитенко сознаться за себя и за читателей, которые разделяют его образ мы</w:t>
        <w:softHyphen/>
        <w:t>слей, что как он сам, так и они все утешают себя реторикою и огорчаются истиною, и что теперь, вопреки всему сказанному им в его статье, таланты воспроизво</w:t>
        <w:softHyphen/>
        <w:t>дят жизнь и деятельность в их истине, как утвержда</w:t>
        <w:softHyphen/>
        <w:t>ет г. Белинский на странице десятой?</w:t>
      </w:r>
    </w:p>
    <w:p>
      <w:pPr>
        <w:pStyle w:val="Normal"/>
        <w:ind w:firstLine="360"/>
        <w:jc w:val="both"/>
        <w:rPr>
          <w:rFonts w:ascii="Times New Roman" w:hAnsi="Times New Roman" w:cs="Times New Roman"/>
        </w:rPr>
      </w:pPr>
      <w:r>
        <w:rPr>
          <w:rFonts w:cs="Times New Roman" w:ascii="Times New Roman" w:hAnsi="Times New Roman"/>
        </w:rPr>
        <w:t>Одно из двух: или журнал не должен иметь своего образа мыслей, и тогда он не журнал, а неизвестно что такое; или он должен иметь его, и тогда не мешает участвующим в нем согласиться предварительно между собою. Подобных противоречий бездна в суждениях об отдельных произведениях. Редактор нападал сильно на каррикатурные изображения помещиков и деревенского быта; критик в числе замечательных стихотворных произведений прошлого года упоминает о рассказе под заглавием: Помещик (в „Отфчеств. Записи.*). Редактор строго осуждал направление тех писателей, которые со</w:t>
        <w:softHyphen/>
        <w:t>зидают так называемые народные характеры из грязи, лохмотьев, квасу, щей и кулаков Русского человека, а критик восхваляет повесть под заглавием: Деревня (в „Отеч. Записи.*), которая создана именно по этому рецепту. Понять достоинство его суждения могут только те, кото</w:t>
        <w:softHyphen/>
        <w:t>рые прочли самую повесть. рассказать её содержание нет никакой возможности, потому что она состоит из одних подробностей. В ней собрано и ярко выставлено все, чтб можно было найти в нравах крестьян грубого, оскорби</w:t>
        <w:softHyphen/>
        <w:t>тельного и жестокого. Но поражают не частности, а глу</w:t>
        <w:softHyphen/>
        <w:t>бокая бесчувственность и совершенное отсутствие нравствен</w:t>
        <w:softHyphen/>
        <w:t>ного смысла в целом быту. Ни сострадания, ни раская</w:t>
        <w:softHyphen/>
        <w:t>ния, ни стыда, ни страха, ни даже животной привязанности между единокровными, автор ничего не нашел в Рус</w:t>
        <w:softHyphen/>
        <w:t>ской деревне. Может быть, вы подумаете, что она пред</w:t>
        <w:softHyphen/>
        <w:t>ставляется ему в том состоянии первобытной дикости, ко</w:t>
        <w:softHyphen/>
        <w:t>торое, по мнению некоторых, предшествует пробуждению нравственного сознания и следовательно допускает разви</w:t>
        <w:softHyphen/>
        <w:t>тие; но вы ошибетесь: в сквернословии крестьян авторъ</w:t>
      </w:r>
    </w:p>
    <w:p>
      <w:pPr>
        <w:pStyle w:val="Normal"/>
        <w:jc w:val="both"/>
        <w:rPr>
          <w:rFonts w:ascii="Times New Roman" w:hAnsi="Times New Roman" w:cs="Times New Roman"/>
        </w:rPr>
      </w:pPr>
      <w:r>
        <w:rPr>
          <w:rFonts w:cs="Times New Roman" w:ascii="Times New Roman" w:hAnsi="Times New Roman"/>
        </w:rPr>
        <w:t>подслушал какую то иронию над попранным чувством, признак не дикости, а растления; имена отца, матери, сло* ва молитвы - произносятся беспрестанно, но безотзывно: ими играют без содрогания; они как будто выдуманы для других людей, а не для жалкого племени, утратившего всякое подобие с человеком. Такова картина, над ко</w:t>
        <w:softHyphen/>
        <w:t>торою выставлено широкое, многозначительное заглавие - Деревня. Казалось бы, автора, сослужившего натуральной школе такую службу, какой доселе еще никто на себя не брал, - можно бы похвалить безусловно. Но и он, несмо</w:t>
        <w:softHyphen/>
        <w:t>тря на доказанную способность его глядеть на истину не огорчаясь и понимать действительность в её истине, не избегнул влияния риторики. Он ввел в свой рассказ лице вовсе неправдоподобное, просто невозможное. Героиня его, крестьянская девушка-трудно поверить-чувствует наносимые ей оскорбления. Запуганная и загнанная, она сосредоточивает в своей душе свое горе и упивается им в уединении; раз только, перед её смертью, оно выры</w:t>
        <w:softHyphen/>
        <w:t>вается из груди её раздирающим воплем и мольбою о сыне у ног единственной женщины, взглянувшей на нее с участием. Не знаем, оттого ли автор нарушил до такой степени естественность, чтобы дать своему рассказу Форму повести, или фто непростительная поблажка людям Карам</w:t>
        <w:softHyphen/>
        <w:t>зинского периода, или, может быть, он уступил искуше</w:t>
        <w:softHyphen/>
        <w:t>нию спасти хоть в чем-нибудь человеческое достоинство в своей Деревне-, но дело в том, что критик не по</w:t>
        <w:softHyphen/>
        <w:t>щадил его.</w:t>
      </w:r>
    </w:p>
    <w:p>
      <w:pPr>
        <w:pStyle w:val="Normal"/>
        <w:ind w:firstLine="360"/>
        <w:jc w:val="both"/>
        <w:rPr>
          <w:rFonts w:ascii="Times New Roman" w:hAnsi="Times New Roman" w:cs="Times New Roman"/>
        </w:rPr>
      </w:pPr>
      <w:r>
        <w:rPr>
          <w:rFonts w:cs="Times New Roman" w:ascii="Times New Roman" w:hAnsi="Times New Roman"/>
        </w:rPr>
        <w:t>Вот его суждение: „О г. Григоровиче мы теперь же скажем, что у него нет ни малейшего таланта к по</w:t>
        <w:softHyphen/>
        <w:t>вести, но есть замечательный талант для тех очерков общественного быта, которые теперь получили в литерату</w:t>
        <w:softHyphen/>
        <w:t>ре название физиологических. Но он хотел сделать из своей Деревни повесть, и отсюда вышли все недостатки его произведения, которых он легко бы мог миновать, если</w:t>
        <w:softHyphen/>
        <w:t>бы ограничился бессвязными внешним образом, но дышущими одною мыслию картинами деревенского быта кресть</w:t>
        <w:softHyphen/>
        <w:t>ян. Неудачна также и его попытка заглянуть во внут</w:t>
        <w:softHyphen/>
        <w:t>ренний мир героини его повести, и вообще из его Аку</w:t>
        <w:softHyphen/>
      </w:r>
    </w:p>
    <w:p>
      <w:pPr>
        <w:pStyle w:val="Normal"/>
        <w:jc w:val="both"/>
        <w:rPr>
          <w:rFonts w:ascii="Times New Roman" w:hAnsi="Times New Roman" w:cs="Times New Roman"/>
        </w:rPr>
      </w:pPr>
      <w:r>
        <w:rPr>
          <w:rFonts w:cs="Times New Roman" w:ascii="Times New Roman" w:hAnsi="Times New Roman"/>
        </w:rPr>
        <w:t>лины вышло лицо довольно бесцветное и неопределенное, именно потому, что он старался сделать из неё особен</w:t>
        <w:softHyphen/>
        <w:t>но интересное лицо. К недостаткам повести принадлежат также и натянутые, изысканные и вычурные местами опи</w:t>
        <w:softHyphen/>
        <w:t>сания природы. Но, чтд касается собственно до очерков крестьянского быта, фто - блестящая сторона произведения г. Григоровича. Он обнаружил тут много наблюдатель</w:t>
        <w:softHyphen/>
        <w:t>ности и знания дела и умел высказать то и другое в образах простых, истинных, верных, с замечатель</w:t>
        <w:softHyphen/>
        <w:t>ным талантом. Его Деревня-одно из лучших беллетри</w:t>
        <w:softHyphen/>
        <w:t>стических произведений прошлого года*.</w:t>
      </w:r>
    </w:p>
    <w:p>
      <w:pPr>
        <w:pStyle w:val="Normal"/>
        <w:ind w:firstLine="360"/>
        <w:jc w:val="both"/>
        <w:rPr>
          <w:rFonts w:ascii="Times New Roman" w:hAnsi="Times New Roman" w:cs="Times New Roman"/>
        </w:rPr>
      </w:pPr>
      <w:r>
        <w:rPr>
          <w:rFonts w:cs="Times New Roman" w:ascii="Times New Roman" w:hAnsi="Times New Roman"/>
        </w:rPr>
        <w:t>Так судит критик. Он прав с своей точки зрения; но прав ли он с точки зрения редактора? Редактор, отвечающий перед публикою за журнал, может ли, по</w:t>
        <w:softHyphen/>
        <w:t>ложа руку на сердце, признать отзыв о повести г. Гри</w:t>
        <w:softHyphen/>
        <w:t>горовича-не говорю справедливым, но безвредным для современной литературы?.... Почему же не принять и про</w:t>
        <w:softHyphen/>
        <w:t>тивоположного взгляда на вещи? возразят нам.</w:t>
      </w:r>
    </w:p>
    <w:p>
      <w:pPr>
        <w:pStyle w:val="Normal"/>
        <w:ind w:firstLine="360"/>
        <w:jc w:val="both"/>
        <w:rPr>
          <w:rFonts w:ascii="Times New Roman" w:hAnsi="Times New Roman" w:cs="Times New Roman"/>
        </w:rPr>
      </w:pPr>
      <w:r>
        <w:rPr>
          <w:rFonts w:cs="Times New Roman" w:ascii="Times New Roman" w:hAnsi="Times New Roman"/>
        </w:rPr>
        <w:t>О, это дело другое! Принимайте, если вам угодно; но не считайте себя за то представителем определенного об</w:t>
        <w:softHyphen/>
        <w:t>раза мыслей, не говорите о направлении, о духе своего журнала, не выдавайте противоречий и разногласных мне</w:t>
        <w:softHyphen/>
        <w:t>ний, напечатанных одним шрифтом и под одною оберт</w:t>
        <w:softHyphen/>
        <w:t>кою, за журнал.</w:t>
      </w:r>
    </w:p>
    <w:p>
      <w:pPr>
        <w:pStyle w:val="Normal"/>
        <w:jc w:val="both"/>
        <w:rPr>
          <w:rFonts w:ascii="Times New Roman" w:hAnsi="Times New Roman" w:cs="Times New Roman"/>
        </w:rPr>
      </w:pPr>
      <w:r>
        <w:rPr>
          <w:rFonts w:cs="Times New Roman" w:ascii="Times New Roman" w:hAnsi="Times New Roman"/>
        </w:rPr>
        <w:t>III.</w:t>
      </w:r>
    </w:p>
    <w:p>
      <w:pPr>
        <w:pStyle w:val="Normal"/>
        <w:ind w:firstLine="360"/>
        <w:jc w:val="both"/>
        <w:rPr>
          <w:rFonts w:ascii="Times New Roman" w:hAnsi="Times New Roman" w:cs="Times New Roman"/>
        </w:rPr>
      </w:pPr>
      <w:r>
        <w:rPr>
          <w:rFonts w:cs="Times New Roman" w:ascii="Times New Roman" w:hAnsi="Times New Roman"/>
        </w:rPr>
        <w:t>Приступаем к третьей статье, о которой мы хотели гово</w:t>
        <w:softHyphen/>
        <w:t>рить. Г-н Белинский в своей литературной деятельности составляет совершенную противоположность г. Никитенке. Он почти никогда не является самим собою и редко пи</w:t>
        <w:softHyphen/>
        <w:t>шет по свободному внушению. Вовсе не чуждый эстетиче</w:t>
        <w:softHyphen/>
        <w:t>ского чувства (чему доказательством служат особенно прежния статьи его), он как будто пренебрегает им и, обладая собственным капиталом, постоянно живет в долг. С тех пор, как он явился на поприще критики, он был всегда под влиянием чужой мысли. Несчастная восприимчивость, способность понимать легко и поверхност</w:t>
        <w:softHyphen/>
      </w:r>
    </w:p>
    <w:p>
      <w:pPr>
        <w:pStyle w:val="Normal"/>
        <w:jc w:val="both"/>
        <w:rPr>
          <w:rFonts w:ascii="Times New Roman" w:hAnsi="Times New Roman" w:cs="Times New Roman"/>
        </w:rPr>
      </w:pPr>
      <w:r>
        <w:rPr>
          <w:rFonts w:cs="Times New Roman" w:ascii="Times New Roman" w:hAnsi="Times New Roman"/>
        </w:rPr>
        <w:t>но, отрекаться скоро и решительно от вчерашнего обра</w:t>
        <w:softHyphen/>
        <w:t>за мыслей, увлекаться новизною и доводить ее до крайно</w:t>
        <w:softHyphen/>
        <w:t>стей, держала его в какой-то постоянной тревоге, которая наконец обратилась в нормальное состояние и помешала развитию его способностей. Конечно, заимствование само по себе не только безвредно, даже необходимо; беда в том, что заимствованная мысль, как бы искренно и страстно он ни предавался ей, все-таки остается для него чужою: он не успевает претворить ее в свое достояние, усво</w:t>
        <w:softHyphen/>
        <w:t>ить себе глубоко, и к несчастию усвоивает настолько, что не имеет надобности мыслить самостоятельно.</w:t>
      </w:r>
    </w:p>
    <w:p>
      <w:pPr>
        <w:pStyle w:val="Normal"/>
        <w:ind w:firstLine="360"/>
        <w:jc w:val="both"/>
        <w:rPr>
          <w:rFonts w:ascii="Times New Roman" w:hAnsi="Times New Roman" w:cs="Times New Roman"/>
        </w:rPr>
      </w:pPr>
      <w:r>
        <w:rPr>
          <w:rFonts w:cs="Times New Roman" w:ascii="Times New Roman" w:hAnsi="Times New Roman"/>
        </w:rPr>
        <w:t>Этим объясняется необыкновенная легкость, с которою он меняет свои точки зрения и меняет бесплодно для самого себя, потому что причина переменъ-не в нем, а вне его. Этим же объясняется его исключительность и от</w:t>
        <w:softHyphen/>
        <w:t>сутствие терпимости к противоположным мнениям; ибо кто принимает мысль на веру, легко и без борьбы, тот ду</w:t>
        <w:softHyphen/>
        <w:t>мает так же легко навязать ее другим, и редко признает в них разумность сопротивления, которого не находил в себе. Наконец, в этой же способности увлекаться чу</w:t>
        <w:softHyphen/>
        <w:t>жим заключается объяснение его необыкновенной плодо</w:t>
        <w:softHyphen/>
        <w:t>витости. Собственный запас убеждений вырабатывается медленно; но когда этот запас берется уже подготовленный другими, в нем никогда не может быть недостатка. Ра</w:t>
        <w:softHyphen/>
        <w:t>зумеется, при такого рода деятельности, талант писателя не может возрастать.</w:t>
      </w:r>
    </w:p>
    <w:p>
      <w:pPr>
        <w:pStyle w:val="Normal"/>
        <w:ind w:firstLine="360"/>
        <w:jc w:val="both"/>
        <w:rPr>
          <w:rFonts w:ascii="Times New Roman" w:hAnsi="Times New Roman" w:cs="Times New Roman"/>
        </w:rPr>
      </w:pPr>
      <w:r>
        <w:rPr>
          <w:rFonts w:cs="Times New Roman" w:ascii="Times New Roman" w:hAnsi="Times New Roman"/>
        </w:rPr>
        <w:t>В статье г. Белинского, помещенной в 1 № „Современника</w:t>
      </w:r>
      <w:r>
        <w:rPr>
          <w:rFonts w:cs="Times New Roman" w:ascii="Times New Roman" w:hAnsi="Times New Roman"/>
          <w:vertAlign w:val="superscript"/>
        </w:rPr>
        <w:t>и</w:t>
      </w:r>
      <w:r>
        <w:rPr>
          <w:rFonts w:cs="Times New Roman" w:ascii="Times New Roman" w:hAnsi="Times New Roman"/>
        </w:rPr>
        <w:t>, говорится о многом: в ней повторяются вариации на старую тему об отношении Русской литературы к об</w:t>
        <w:softHyphen/>
        <w:t>ществу, о непрерывном законе её развития при внешней бессвязности её явлений; тут же, мимоходом, решаются некоторые из труднейших Философических вопросов, например: об отношении случайности к необходимости, о значении личности и национальности и т. д.;но, по всему видно, что любимая тема г. Белинского в настоящую ми</w:t>
        <w:softHyphen/>
        <w:t>нуту есть восхваление новой литературной школы, для кото</w:t>
        <w:softHyphen/>
        <w:t>рой Петербургские журналы придумали название натураль</w:t>
        <w:softHyphen/>
        <w:t>ной. В той же статье помещена характеристика направ-</w:t>
      </w:r>
    </w:p>
    <w:p>
      <w:pPr>
        <w:pStyle w:val="Normal"/>
        <w:tabs>
          <w:tab w:val="clear" w:pos="708"/>
          <w:tab w:val="left" w:pos="5652" w:leader="none"/>
        </w:tabs>
        <w:ind w:firstLine="360"/>
        <w:jc w:val="both"/>
        <w:rPr>
          <w:rFonts w:ascii="Times New Roman" w:hAnsi="Times New Roman" w:cs="Times New Roman"/>
        </w:rPr>
      </w:pPr>
      <w:r>
        <w:rPr>
          <w:rFonts w:cs="Times New Roman" w:ascii="Times New Roman" w:hAnsi="Times New Roman"/>
        </w:rPr>
        <w:t>Соч. Ю. Счнарива. I.</w:t>
        <w:tab/>
      </w:r>
      <w:r>
        <w:rPr>
          <w:rFonts w:cs="Times New Roman" w:ascii="Times New Roman" w:hAnsi="Times New Roman"/>
          <w:lang w:val="la-VA" w:eastAsia="la-VA" w:bidi="la-VA"/>
        </w:rPr>
        <w:t>G</w:t>
      </w:r>
    </w:p>
    <w:p>
      <w:pPr>
        <w:pStyle w:val="Normal"/>
        <w:jc w:val="both"/>
        <w:rPr>
          <w:rFonts w:ascii="Times New Roman" w:hAnsi="Times New Roman" w:cs="Times New Roman"/>
        </w:rPr>
      </w:pPr>
      <w:r>
        <w:rPr>
          <w:rFonts w:cs="Times New Roman" w:ascii="Times New Roman" w:hAnsi="Times New Roman"/>
        </w:rPr>
        <w:t>ления славянофилов или староверов, писанная с пре* тензиею на беспристрастие, которая делает честь её автору.</w:t>
      </w:r>
    </w:p>
    <w:p>
      <w:pPr>
        <w:pStyle w:val="Normal"/>
        <w:ind w:firstLine="360"/>
        <w:jc w:val="both"/>
        <w:rPr>
          <w:rFonts w:ascii="Times New Roman" w:hAnsi="Times New Roman" w:cs="Times New Roman"/>
        </w:rPr>
      </w:pPr>
      <w:r>
        <w:rPr>
          <w:rFonts w:cs="Times New Roman" w:ascii="Times New Roman" w:hAnsi="Times New Roman"/>
        </w:rPr>
        <w:t>Начнем с натурализма. Петербургские журналы подняли знамя и провозгласили явление новой литературной школы, по их мнению, совершенно самостоятельной. Они выводят ее изо всего прошедшего развития нашей литературы и видят в ней ответ на современные потребности нашего общества. Происхождение натурализма, кажется, объясняется горнздо проще; нет нужды придумывать для него родо</w:t>
        <w:softHyphen/>
        <w:t>словной, когда на нем лежат ясные признаки тех влия</w:t>
        <w:softHyphen/>
        <w:t>ний, которым он обязан своим существованием.</w:t>
      </w:r>
    </w:p>
    <w:p>
      <w:pPr>
        <w:pStyle w:val="Normal"/>
        <w:ind w:firstLine="360"/>
        <w:jc w:val="both"/>
        <w:rPr>
          <w:rFonts w:ascii="Times New Roman" w:hAnsi="Times New Roman" w:cs="Times New Roman"/>
        </w:rPr>
      </w:pPr>
      <w:r>
        <w:rPr>
          <w:rFonts w:cs="Times New Roman" w:ascii="Times New Roman" w:hAnsi="Times New Roman"/>
        </w:rPr>
        <w:t>Матерьял дан Гоголем или, лучше, взят у него: это пошлая сторона нашей действительности. Гоголь первый дерзнул ввести изображение пошлого в область художе</w:t>
        <w:softHyphen/>
        <w:t>ства. На то нужен был его гений. В этот глухой, бесцветный мир, без грома и без потрясений, неподвижный и ровный как бездонное болото, медленно и безвозвратно втя</w:t>
        <w:softHyphen/>
        <w:t>гивающее в себя все живое и свежее, в этот мир высо</w:t>
        <w:softHyphen/>
        <w:t>ко-поэтический самым отсутствием всего идеального, он первый опустился как рудокоп, почуявший под землею еще нетронутую силу. С его стороны это было не одно счастливое внушение художественного инстинкта, но созна</w:t>
        <w:softHyphen/>
        <w:t>тельный подвиг целой жизни, выражение личной потреб</w:t>
        <w:softHyphen/>
        <w:t>ности внутреннего очищения. Под изображением действи</w:t>
        <w:softHyphen/>
        <w:t>тельности поразительно-истинным скрывалась душевная, скорбная исповедь. От этого произошла односторонность содержания его последних произведений, которых однако нельзя назвать односторонними именно потому, что вместе с содержанием художник передает свою мысль, свое побуждение. Оно так необходимо для полноты впечатления, так нераздельно с художественным достоинством его произведений, что литературный подвиг Гоголя только в этом смысле и мог совершиться. Ни страсть к наблю</w:t>
        <w:softHyphen/>
        <w:t>дениям, ни благородное негодование на пороки и вообще никакое побуждение, как бы с виду оно ни было бескорыстно, но допускающее в душе художника чувство личного превосходства, не дало бы на него ни права, ни сил. Нужно было породниться душею с тою жизнью и</w:t>
      </w:r>
    </w:p>
    <w:p>
      <w:pPr>
        <w:pStyle w:val="Normal"/>
        <w:jc w:val="both"/>
        <w:rPr>
          <w:rFonts w:ascii="Times New Roman" w:hAnsi="Times New Roman" w:cs="Times New Roman"/>
        </w:rPr>
      </w:pPr>
      <w:r>
        <w:rPr>
          <w:rFonts w:cs="Times New Roman" w:ascii="Times New Roman" w:hAnsi="Times New Roman"/>
        </w:rPr>
        <w:t>с теми людьми, от которых отворачиваются с презре</w:t>
        <w:softHyphen/>
        <w:t>нием, нужно было почувствовать в себе самом их сла</w:t>
        <w:softHyphen/>
        <w:t>бости, пороки и пошлость, чтобы в них же почувство</w:t>
        <w:softHyphen/>
        <w:t>вать присутствие человеческого; и только фто одно могло дать право на обличение. Кто с фтим несогласен, или кто иначе понимает внутренний смысл произведений Го</w:t>
        <w:softHyphen/>
        <w:t>голя, с тем мы не можем спорить,-это один из тех вопросов, которые решаются без аппеляции в глубине сознания. Натуральная школа переняла у Гоголя только его односторонность, то-есть. взяла у него одно содержание; она даже не прибавила к нему ни лепты: Гоголь изобра</w:t>
        <w:softHyphen/>
        <w:t>зил пошлое в жизни чиновников и помещиков, нату</w:t>
        <w:softHyphen/>
        <w:t>ральная школа осталась при тех же чиновниках и по</w:t>
        <w:softHyphen/>
        <w:t>мещиках. Заимствование содержания, способа изображения, стиля, до такой степени очевидно, что его не нужно и до</w:t>
        <w:softHyphen/>
        <w:t>казывать. Нет такого приема, такой «разы, свойственной Гоголю, под которую бы нельзя было подвести тысячи подделок. Вот хоть один пример. Гоголь подметил обыкновение лиц, живущих в тесном кругу, в ме</w:t>
        <w:softHyphen/>
        <w:t>лочных и однообразных заботах, определять людей зна</w:t>
        <w:softHyphen/>
        <w:t>комых и незнакомых по случайным признакам, напр. по бородавке на носу, по цвету жилета и т. п. Кто не встречал того же самого приема в десятках повестей, украшавших в последних годах Петербургские жур</w:t>
        <w:softHyphen/>
        <w:t>налы? Мы не хотим этим сказать, что натуральная школа переняла личную манеру Гоголя, но что подражание рас</w:t>
        <w:softHyphen/>
        <w:t>пространено даже на манеру. Итак, вот откуда взят матерьял.</w:t>
      </w:r>
    </w:p>
    <w:p>
      <w:pPr>
        <w:pStyle w:val="Normal"/>
        <w:ind w:firstLine="360"/>
        <w:jc w:val="both"/>
        <w:rPr>
          <w:rFonts w:ascii="Times New Roman" w:hAnsi="Times New Roman" w:cs="Times New Roman"/>
        </w:rPr>
      </w:pPr>
      <w:r>
        <w:rPr>
          <w:rFonts w:cs="Times New Roman" w:ascii="Times New Roman" w:hAnsi="Times New Roman"/>
        </w:rPr>
        <w:t>Направление заимствовано у новейшей Французской лите</w:t>
        <w:softHyphen/>
        <w:t>ратуры: это каррикатура и клевета на действительность, понятая как исправительное средство. В то самое вре</w:t>
        <w:softHyphen/>
        <w:t>мя, когда во Франции социальные вопросы выдвинулись на первый план, оставив за собою интересы полити</w:t>
        <w:softHyphen/>
        <w:t>ческие, изящная литература, недавно предъявлявшая гром</w:t>
        <w:softHyphen/>
        <w:t>кия притязания под знаменем романтизма, потеряла вся</w:t>
        <w:softHyphen/>
        <w:t>кую самостоятельность. Участие к искусству охладело; теперь новое произведение обращает на себя внимание и оценивается не по художественному его достоинству, а 6*</w:t>
      </w:r>
    </w:p>
    <w:p>
      <w:pPr>
        <w:pStyle w:val="Normal"/>
        <w:ind w:firstLine="360"/>
        <w:jc w:val="both"/>
        <w:rPr>
          <w:rFonts w:ascii="Times New Roman" w:hAnsi="Times New Roman" w:cs="Times New Roman"/>
        </w:rPr>
      </w:pPr>
      <w:r>
        <w:rPr>
          <w:rFonts w:cs="Times New Roman" w:ascii="Times New Roman" w:hAnsi="Times New Roman"/>
        </w:rPr>
        <w:t>по тому, насколько оно подвигает тот или другой обще</w:t>
        <w:softHyphen/>
        <w:t>ственный вопрос, и чего можно ожидать от предлагае</w:t>
        <w:softHyphen/>
        <w:t>мого разрешения: пользы или вреда. Сожалеть об этом незачем уже потому, что во Франции, несмотря на пре</w:t>
        <w:softHyphen/>
        <w:t>тензии романтизма, искусство, на самом деле, никогда не было и вряд ли когда-либо будет самостоятельно. Изящная литература поступила на службу социальных школ. На долю её досталось быть вечно на-стороже со</w:t>
        <w:softHyphen/>
        <w:t>временных движений, ловить в них доказательства в пользу одного учения, опровержения против другого, и облекать доводы и возражения в заманчивые и ужасающие, образы. Таким образом, она, как ловкий прикащик подделываясь под вкус публики и соблазняя ее яркими вывесками, заманивает к себе в лавку толпу покупате</w:t>
        <w:softHyphen/>
        <w:t>лей, отбивает их от соседнего продавца и помогает своему господину сбывать товар,-иными словами, вербо</w:t>
        <w:softHyphen/>
        <w:t>вать последователей. Приняв это направление, изящная литература, разумеется, должна была сделаться односто</w:t>
        <w:softHyphen/>
        <w:t>роннею. Вместо того, чтобы изображать предметы в их истине, как они есть, она стала изображать их так, как выгоднее для её цели. Это не грех. Адвокат обви</w:t>
        <w:softHyphen/>
        <w:t>нителя принимает на себя обязанность своего звания-под</w:t>
        <w:softHyphen/>
        <w:t>держивать обвинение во что бы ни стало; адвокат обвинен</w:t>
        <w:softHyphen/>
        <w:t>ного, наоборот, умышленно клонит обстоятельства дела к оправданию своего клиента. Грех заключается только в том, что повествователь хитрит, выдавая себя за по</w:t>
        <w:softHyphen/>
        <w:t>вествователя, а не ва адвоката, и что художественная Форма в этом случае нечто в роде подкупа. Возникнув среди споров и под их влиянием, изящная литература должна была отказаться от спокойного созерцания жизни (кото</w:t>
        <w:softHyphen/>
        <w:t>рое, заметим мимоходом, вовсе не тождественно с рав</w:t>
        <w:softHyphen/>
        <w:t>нодушием) и принять в себя как основное двигательное начало-одушевление страсти, как цель-возбуждение стра</w:t>
        <w:softHyphen/>
        <w:t>сти. В этом главная её вина, ибо страсть оскверняет все то, во что ее вмешивают: зло, уничтоженное по вну</w:t>
        <w:softHyphen/>
        <w:t>шению страсти, переживает себя и укрывается с пра</w:t>
        <w:softHyphen/>
        <w:t>вом воскреснуть в том самом побуждении, которое его сокрушило; дело само по себе доброе, но задуманное</w:t>
      </w:r>
    </w:p>
    <w:p>
      <w:pPr>
        <w:pStyle w:val="Normal"/>
        <w:jc w:val="both"/>
        <w:rPr>
          <w:rFonts w:ascii="Times New Roman" w:hAnsi="Times New Roman" w:cs="Times New Roman"/>
        </w:rPr>
      </w:pPr>
      <w:r>
        <w:rPr>
          <w:rFonts w:cs="Times New Roman" w:ascii="Times New Roman" w:hAnsi="Times New Roman"/>
        </w:rPr>
        <w:t>и совершенное под её влиянием, уже тем самым при</w:t>
        <w:softHyphen/>
        <w:t>нимает в себя начало порчи, которое неминуемо отзо</w:t>
        <w:softHyphen/>
        <w:t>вется в его последствиях. Наконец, новейшая литера</w:t>
        <w:softHyphen/>
        <w:t>тура поневоле отступилась от слишком докучливой добро</w:t>
        <w:softHyphen/>
        <w:t>совестности. Почему, например, не рассказать подробно одних преступлений такого-то человека, умолчав или упомянув слегка о его добрых делах?-ведь этот чело</w:t>
        <w:softHyphen/>
        <w:t>век очевидно вреден, и гибель его принесет пользу. По</w:t>
        <w:softHyphen/>
        <w:t>чему не преувеличить пагубных последствий такого то учреждения? - ведь оно не должно оставаться. Почему не оклеветать мерзавца, не идеализировать честного человека, почему не очернить настоящего и не выставить в соблаз</w:t>
        <w:softHyphen/>
        <w:t>нительном свете предполагаемой будущности? - ведь все это с доброю целью, а цель... Впрочем, новейшая лите</w:t>
        <w:softHyphen/>
        <w:t>ратура ненавидите иезуитов и не имеет с ними ничего общего. Мы никак не хотим сказать, чтобы все исчислен</w:t>
        <w:softHyphen/>
        <w:t>ные недостатки встречались в каждом из писателей, при</w:t>
        <w:softHyphen/>
        <w:t>надлежащих к новейшей школе Французских повество</w:t>
        <w:softHyphen/>
        <w:t>вателей, ни даже, чтобы в ком-либо из них они пре</w:t>
        <w:softHyphen/>
        <w:t>обладали над лучшими свойствами. Мы думаем, что ли</w:t>
        <w:softHyphen/>
        <w:t>тература не могла избегнуть их вследствие односторонности, в которую вовлек ее закон исторического развития Фран</w:t>
        <w:softHyphen/>
        <w:t>ции-через отрицание крайностей. Отстранив теперь все, чтб свойственно одной Франции и чтд не может повто</w:t>
        <w:softHyphen/>
        <w:t>риться в иной земле, мы удержим общий характер на</w:t>
        <w:softHyphen/>
        <w:t>правления, который отразился и в нашей литературе по той самой причине, по которой отражался в ней когда-то Французский классицизм, а после него, Французский ро</w:t>
        <w:softHyphen/>
        <w:t>мантизм. Повторяем опять: это клевета на действитель</w:t>
        <w:softHyphen/>
        <w:t>ность, в смысле преувеличения темных её сторон, до</w:t>
        <w:softHyphen/>
        <w:t>пущенная для поощрения к совершенствованию,-стремле</w:t>
        <w:softHyphen/>
        <w:t>ние в основе своей благородное, похвальное, но сознанное ложно и потому бесплодное.</w:t>
      </w:r>
    </w:p>
    <w:p>
      <w:pPr>
        <w:pStyle w:val="Normal"/>
        <w:ind w:firstLine="360"/>
        <w:jc w:val="both"/>
        <w:rPr>
          <w:rFonts w:ascii="Times New Roman" w:hAnsi="Times New Roman" w:cs="Times New Roman"/>
        </w:rPr>
      </w:pPr>
      <w:r>
        <w:rPr>
          <w:rFonts w:cs="Times New Roman" w:ascii="Times New Roman" w:hAnsi="Times New Roman"/>
        </w:rPr>
        <w:t>Несмотря на очевидную зависимость натурализма от Фран</w:t>
        <w:softHyphen/>
        <w:t>цузской литературы, он, разумеется, во многом непохож на нее. Вопервых, как сказали мы выше, содержание он имеет свое, национальное, разработанное Гоголем. У нас являются чиновники, помещики и мужики, а не капитали</w:t>
        <w:softHyphen/>
      </w:r>
    </w:p>
    <w:p>
      <w:pPr>
        <w:pStyle w:val="Normal"/>
        <w:jc w:val="both"/>
        <w:rPr>
          <w:rFonts w:ascii="Times New Roman" w:hAnsi="Times New Roman" w:cs="Times New Roman"/>
        </w:rPr>
      </w:pPr>
      <w:r>
        <w:rPr>
          <w:rFonts w:cs="Times New Roman" w:ascii="Times New Roman" w:hAnsi="Times New Roman"/>
        </w:rPr>
        <w:t>сты, иезуиты и адвокаты; темные стороны действительности, изображаемые в наших повестях, как господствующие свойства лиц национальных, тоже принадлежат нам. Во Франции выставляется: бедность, доводящая до разврата и отчаяния, благопристойная жестокость привилегирован</w:t>
        <w:softHyphen/>
        <w:t>ных богачей, предательство и подкупы в соере политики, внутренняя неправда Формальной законности; у нас: беспечность, застой, лень, предразсудки, пошлость, невеже</w:t>
        <w:softHyphen/>
        <w:t>ство, пренебрежение к законности, и т. д. У нас содер</w:t>
        <w:softHyphen/>
        <w:t>жание ограниченнее и однообразнее, и не мудрено: Фран</w:t>
        <w:softHyphen/>
        <w:t>цузские писатели берут его прямо из жизни, а наши у одного Гоголя; они умеют видеть только то, чтд показал, описал и назвал по имени Гоголь. Быт чиновничий, ка</w:t>
        <w:softHyphen/>
        <w:t>жется, уже почти исчерпан; теперь в моде быт провин</w:t>
        <w:softHyphen/>
        <w:t>циальный, деревенский и городской. Лица, в нем дей</w:t>
        <w:softHyphen/>
        <w:t>ствующие, с точки зрения наших нравоописателей, под</w:t>
        <w:softHyphen/>
        <w:t>водятся под два разряда: бьющих и ругающих, битых и ругаемых; побои и брань составляют как бы общую основу, на которой бледными красками набрасывается слег</w:t>
        <w:softHyphen/>
        <w:t>ка пошлый узор любовной интриги.</w:t>
      </w:r>
    </w:p>
    <w:p>
      <w:pPr>
        <w:pStyle w:val="Normal"/>
        <w:ind w:firstLine="360"/>
        <w:jc w:val="both"/>
        <w:rPr>
          <w:rFonts w:ascii="Times New Roman" w:hAnsi="Times New Roman" w:cs="Times New Roman"/>
        </w:rPr>
      </w:pPr>
      <w:r>
        <w:rPr>
          <w:rFonts w:cs="Times New Roman" w:ascii="Times New Roman" w:hAnsi="Times New Roman"/>
        </w:rPr>
        <w:t>Лица, принадлежащие к первому разряду и действую</w:t>
        <w:softHyphen/>
        <w:t>щие наступательно на второй класс, также дерутся между собою, хотя редко; но ругаются беспрерывно, особенно мужья с женами, впрочем утонченнее, не так грубо, как в соприкосновении их с лицами второго разряда. В первом случае брань принимает характер поучения и наставления. При атом соблюдается, чтобы лице, выводи</w:t>
        <w:softHyphen/>
        <w:t>мое на сцену, в ту самую минуту когда оно начинает браниться, или заносит руку, непременно заговаривало о безнравственности нынешнего общества, о святой старине и о семейных обязанностях. Это производит особенно приятный эффект. К требованиям натуральной школы, строго соблюдаемым, принадлежит также отчетливое опи</w:t>
        <w:softHyphen/>
        <w:t>сание местности и одежды: Форма мебели, пятна на сте</w:t>
        <w:softHyphen/>
        <w:t>нах, прорехи на обоях должны быть подробно перечис</w:t>
        <w:softHyphen/>
        <w:t>лены как в образцовой инвентарной описи. Наконец, всякий раз, когда действующие лица садятся пить чай, или обедать, или ужинать, или ложатся спать, должно ставить</w:t>
      </w:r>
    </w:p>
    <w:p>
      <w:pPr>
        <w:pStyle w:val="Normal"/>
        <w:jc w:val="both"/>
        <w:rPr>
          <w:rFonts w:ascii="Times New Roman" w:hAnsi="Times New Roman" w:cs="Times New Roman"/>
        </w:rPr>
      </w:pPr>
      <w:r>
        <w:rPr>
          <w:rFonts w:cs="Times New Roman" w:ascii="Times New Roman" w:hAnsi="Times New Roman"/>
        </w:rPr>
        <w:t>о том читателя в известность, а также о числе выкури</w:t>
        <w:softHyphen/>
        <w:t>ваемых трубок. Таким образом достигается двойная цель: вопервых, одна половина действительности изобра</w:t>
        <w:softHyphen/>
        <w:t>жается в её истине, вовторых, причиняется огорчение и досада плаксивому романтику. Справедливость требует заметить, что теми же средствами достигается еще побоч</w:t>
        <w:softHyphen/>
        <w:t>ная цель, а именно: наводится нестерпимая скука, на чита</w:t>
        <w:softHyphen/>
        <w:t>теля; но это небольшая беда.</w:t>
      </w:r>
    </w:p>
    <w:p>
      <w:pPr>
        <w:pStyle w:val="Normal"/>
        <w:ind w:firstLine="360"/>
        <w:jc w:val="both"/>
        <w:rPr>
          <w:rFonts w:ascii="Times New Roman" w:hAnsi="Times New Roman" w:cs="Times New Roman"/>
        </w:rPr>
      </w:pPr>
      <w:r>
        <w:rPr>
          <w:rFonts w:cs="Times New Roman" w:ascii="Times New Roman" w:hAnsi="Times New Roman"/>
        </w:rPr>
        <w:t>Второй разряд действующих лиц, то есть объекты по</w:t>
        <w:softHyphen/>
        <w:t>боев и брани, обыкновенно занимают второстепенное ме</w:t>
        <w:softHyphen/>
        <w:t>сто, более как целая толпа, чем по одиночке. Об них говорится слегка, потому что Гоголь до сих пор еще мало рассказал про них. Не менее того и они имеют свою определенную роль, которая состоит в зевании и в почесывании за затылком или за спиною. В разговоре же они обыкновенно развивают тему, пущенную в ход СелиФаном: почему мужика не посечь?-мужика посечь нужно....</w:t>
      </w:r>
    </w:p>
    <w:p>
      <w:pPr>
        <w:pStyle w:val="Normal"/>
        <w:ind w:firstLine="360"/>
        <w:jc w:val="both"/>
        <w:rPr>
          <w:rFonts w:ascii="Times New Roman" w:hAnsi="Times New Roman" w:cs="Times New Roman"/>
        </w:rPr>
      </w:pPr>
      <w:r>
        <w:rPr>
          <w:rFonts w:cs="Times New Roman" w:ascii="Times New Roman" w:hAnsi="Times New Roman"/>
        </w:rPr>
        <w:t>Таковы главные элементы произведений натуральной шко</w:t>
        <w:softHyphen/>
        <w:t>лы. Заглавия обыкновенно берут самые простые, но как можно общее, например: помещик, помещица, село, родственники, и в этом роде. Разумеется, от этих Форм есть много отступлений; но здесь дело идет об общих чертах, повторяющихся чаще других. Известно, что в натуральной школе особенно хвалят не того или другого писателя, не то или другое произведение, а имен</w:t>
        <w:softHyphen/>
        <w:t>но то, что есть целая школа, что пишут много и все в одном роде. Отрицательное удобство этого рода заклю</w:t>
        <w:softHyphen/>
        <w:t>чается, вопервых, в том, что он не допускает глу</w:t>
        <w:softHyphen/>
        <w:t>боко постигнутых и резко отмеченных личностей; лич</w:t>
        <w:softHyphen/>
        <w:t>ностей в этом смысле мы вовсе не находим: это-все ти</w:t>
        <w:softHyphen/>
        <w:t>пы, т.-е. имена собственные с отчествами: Аграфена Пет</w:t>
        <w:softHyphen/>
        <w:t>ровна, Мавра Терентьевна, Антон Никифорович, и все с заплывшими глазами и отвислыми щеками. Второе достоин</w:t>
        <w:softHyphen/>
        <w:t>ство то, что так как нет развития личных характеров, а интрига большею частью завязывается слабым узлом, то всякий рассказ можно на любом месте прервать и так</w:t>
        <w:softHyphen/>
        <w:t>же тянуть до бесконечности. Само собою разумеется, что</w:t>
      </w:r>
    </w:p>
    <w:p>
      <w:pPr>
        <w:pStyle w:val="Normal"/>
        <w:jc w:val="both"/>
        <w:rPr>
          <w:rFonts w:ascii="Times New Roman" w:hAnsi="Times New Roman" w:cs="Times New Roman"/>
        </w:rPr>
      </w:pPr>
      <w:r>
        <w:rPr>
          <w:rFonts w:cs="Times New Roman" w:ascii="Times New Roman" w:hAnsi="Times New Roman"/>
        </w:rPr>
        <w:t>над всем этим должна парить незримая личность пи</w:t>
        <w:softHyphen/>
        <w:t>сателя, снисходящего до изображения пошлого, с высокою целью пробудить сознание и спасительный ужас нрав</w:t>
        <w:softHyphen/>
        <w:t>ственного застоя. Он повидимому равнодушно, даже как будто бы охотно, опускается в этот жалкий круг. Но не</w:t>
        <w:softHyphen/>
        <w:t>ужели вы лишены проницательности и не чувствуете, как глубоко уязвляет его душу соприкосновение с грубым и пошлым, и какая потребна энергия, чтобы столько ду</w:t>
        <w:softHyphen/>
        <w:t>шевных мук затаить под мнимою беспечностью?</w:t>
      </w:r>
    </w:p>
    <w:p>
      <w:pPr>
        <w:pStyle w:val="Normal"/>
        <w:ind w:firstLine="360"/>
        <w:jc w:val="both"/>
        <w:rPr>
          <w:rFonts w:ascii="Times New Roman" w:hAnsi="Times New Roman" w:cs="Times New Roman"/>
        </w:rPr>
      </w:pPr>
      <w:r>
        <w:rPr>
          <w:rFonts w:cs="Times New Roman" w:ascii="Times New Roman" w:hAnsi="Times New Roman"/>
        </w:rPr>
        <w:t>Другое различие между Французскими и нашими пове</w:t>
        <w:softHyphen/>
        <w:t>ствователями заключается в том, что первые менее одно</w:t>
        <w:softHyphen/>
        <w:t>сторонни, чем вторые, по крайней мере боятся впасть в односторонность. Эта боязнь совершенно чужда нату</w:t>
        <w:softHyphen/>
        <w:t>ральной школе. Перебирая последние романы, изданные во Франции с притязанием на социальное значение, мы не находим ни одного, в котором бы выставлены были одни пороки и темные стороны общества. Напротив, везде, в противоположность извергам, негодяям, плутам и хан</w:t>
        <w:softHyphen/>
        <w:t>жам, изображаются лица принадлежащие к одним сосло</w:t>
        <w:softHyphen/>
        <w:t>виям и занимающие в обществе одинаковое положение с первыми, но честные, благородные, щедрые и набожные. Говорят, что типы честных людей удаются хуже, чем типы негодяев: это отчасти справедливо; но еще справед</w:t>
        <w:softHyphen/>
        <w:t>ливее то, что ни те ни другие не имеют художественного достоинства, пишутся не с художественною целью, а по</w:t>
        <w:softHyphen/>
        <w:t>тому должно судить о них не по выполнению, а по наме</w:t>
        <w:softHyphen/>
        <w:t>рению. Намерение очевидно: это желание отличить злоупо</w:t>
        <w:softHyphen/>
        <w:t>требления от принципа, боязнь излишним обобщением об</w:t>
        <w:softHyphen/>
        <w:t>винений наклепать на невинных и чрез это потерять до</w:t>
        <w:softHyphen/>
        <w:t>верие или даже возбудить негодование. Конечно, большею частью, односторонность берет свое, и доброе намерение не выполняется; но все же оно видно, и это важно. Круг обвиненных широк, но оставляется место и для оправ</w:t>
        <w:softHyphen/>
        <w:t>данных; те и. другие заключаются в одной народной сре</w:t>
        <w:softHyphen/>
        <w:t>де; в ней-недуг, в ней же и врачевание, а не вне её. На это нельзя не обратить внимания, потому что в этом выражается чувство уважения к своему народу, сознание его нравственного достоинства, ограничивающее антипатии</w:t>
      </w:r>
    </w:p>
    <w:p>
      <w:pPr>
        <w:pStyle w:val="Normal"/>
        <w:jc w:val="both"/>
        <w:rPr>
          <w:rFonts w:ascii="Times New Roman" w:hAnsi="Times New Roman" w:cs="Times New Roman"/>
        </w:rPr>
      </w:pPr>
      <w:r>
        <w:rPr>
          <w:rFonts w:cs="Times New Roman" w:ascii="Times New Roman" w:hAnsi="Times New Roman"/>
        </w:rPr>
        <w:t>писателей. Свободное ли это ограничение или вынужденное общественным мнением (второе было бы еще важнее), нам все равно; дело в том, что оно заставляет пред</w:t>
        <w:softHyphen/>
        <w:t>полагать, что и в новейшей Франции есть много людей Карамзинского периода, которыми не пренебрегают. Наши повествователи, как сказали мы, не изображают ни убийц, ни воров, ни предателей: они изображают людей гнус</w:t>
        <w:softHyphen/>
        <w:t>ных и пошлых, но за то, в той среде, которую они из</w:t>
        <w:softHyphen/>
        <w:t>брали в жертву своего юмора и благородного негодования, другого рода людей они не допускают; а эта среда обни</w:t>
        <w:softHyphen/>
        <w:t>мает ни более ни менее как провинциальный быт: поме</w:t>
        <w:softHyphen/>
        <w:t>щиков и крестьян. Таким образом все одно да одно - брань, побои, обжорство и сплетни. Это, наконец, навело бы отчаяние вовсе неспасительное для нашего общества, еслибы не наводило скуки, предохраняющей от всякого иного впечатления. Односторонность Французских писате</w:t>
        <w:softHyphen/>
        <w:t>лей, имеющая пределы, объясняется характером общества, в котором они живут, ожесточением партий, одушевле</w:t>
        <w:softHyphen/>
        <w:t>нием страсти. У нас нет партий, нет ожесточения; в писателях наших вовсе нет ни злобы, ни страсти. По</w:t>
        <w:softHyphen/>
        <w:t>чему же они впали в односторонность неограниченную?- Именно потому, что у нас односторонность невинна и без</w:t>
        <w:softHyphen/>
        <w:t>опасна, что самое направление есть плод подражания, а не действительных потребностей общества, и потому за</w:t>
        <w:softHyphen/>
        <w:t>бавляет его или наводит на него скуку, не задевая за живое. Общество это чувствует; кажется, что чувствуют и повествователи. Почему в самом деле не пострелять холостыми зарядами? Еслибы в ружье была пуля, тогда бы, конечно, не стали палить из него наудачу.... Впрочем, натурализм может иметь одну вредную сторону. Объя</w:t>
        <w:softHyphen/>
        <w:t>снимся.</w:t>
      </w:r>
    </w:p>
    <w:p>
      <w:pPr>
        <w:pStyle w:val="Normal"/>
        <w:ind w:firstLine="360"/>
        <w:jc w:val="both"/>
        <w:rPr>
          <w:rFonts w:ascii="Times New Roman" w:hAnsi="Times New Roman" w:cs="Times New Roman"/>
        </w:rPr>
      </w:pPr>
      <w:r>
        <w:rPr>
          <w:rFonts w:cs="Times New Roman" w:ascii="Times New Roman" w:hAnsi="Times New Roman"/>
        </w:rPr>
        <w:t>Замечательно, что Французские писатели, начиная с первоклассных и до поставщиков повестей, обличают общество, часто клевещут на него, но почти всегда ща</w:t>
        <w:softHyphen/>
        <w:t>дят простой народ и заступаются за него (удачно или нет - это другой вопрос, уже устраненный нами). Они полагают, что творческое начало-в народе; что жизнь общественная обновляется приливом сил, в нем заклю</w:t>
        <w:softHyphen/>
      </w:r>
    </w:p>
    <w:p>
      <w:pPr>
        <w:pStyle w:val="Normal"/>
        <w:jc w:val="both"/>
        <w:rPr>
          <w:rFonts w:ascii="Times New Roman" w:hAnsi="Times New Roman" w:cs="Times New Roman"/>
        </w:rPr>
      </w:pPr>
      <w:r>
        <w:rPr>
          <w:rFonts w:cs="Times New Roman" w:ascii="Times New Roman" w:hAnsi="Times New Roman"/>
        </w:rPr>
        <w:t>ченных; что преобразования в учреждениях тогда только возможны, когда требование их, более или менее ясно со</w:t>
        <w:softHyphen/>
        <w:t>знанное, идет от народа, когда понятия его шире и выше юридических Форм. Поэтому очень понятно, что люди прогресса указывают на высокие качества народа, может быть, преувеличивают их. Ко всему этому присоединяет</w:t>
        <w:softHyphen/>
        <w:t>ся естественное чувство справедливости: народ всегда и везде менее виновен, чем другие сословия, и всегда долее и тяжеле других искупает каждую вину, свою и чужую.</w:t>
      </w:r>
    </w:p>
    <w:p>
      <w:pPr>
        <w:pStyle w:val="Normal"/>
        <w:ind w:firstLine="360"/>
        <w:jc w:val="both"/>
        <w:rPr>
          <w:rFonts w:ascii="Times New Roman" w:hAnsi="Times New Roman" w:cs="Times New Roman"/>
        </w:rPr>
      </w:pPr>
      <w:r>
        <w:rPr>
          <w:rFonts w:cs="Times New Roman" w:ascii="Times New Roman" w:hAnsi="Times New Roman"/>
        </w:rPr>
        <w:t>Но должно сознаться, что в этом отношении натураль</w:t>
        <w:softHyphen/>
        <w:t>ная школа худо понимает свой образец. На ней лежит тяжелый упрек: она не обнаружила никакого сочувствия к народу, она так же легкомысленно клевещет на него, как и на общество. Под обществом мы разумеем в этом случае тот класс людей, которые выписывают и читают журналы; пусть им посылают ежемесячно каррикатуры, писанные на них же; в этом нет беды,-они сами будут судить о сходстве. Но народ безгласен; на</w:t>
        <w:softHyphen/>
        <w:t>род не знает, чтд про него пишут; народ не сам себя судит,-судят о нем другие, и потому нам кажется, что можно бы и не чернить его заочно. Мы твердо уверены, что наши нравоописатели никому не захотят уступить в любви к нему и в искреннем желании услужить ему; то</w:t>
        <w:softHyphen/>
        <w:t>же самое и они должны предполагать в читателях. Чтд-ж выиграет наш народ, если, от частого повторения одно</w:t>
        <w:softHyphen/>
        <w:t>го и того же, читатели наконец уверятся, что вся жизнь его ограничивается лежанием на печи, почесыванием за спиною и восхвалением благодетельного учреждения ро</w:t>
        <w:softHyphen/>
        <w:t>зог? Если он действительно таков, каким его изобра</w:t>
        <w:softHyphen/>
        <w:t>жают, то образованный класс жестоко ошибается на его счет, ставя его в своем мнении не слишком низко, а на</w:t>
        <w:softHyphen/>
        <w:t>против чересчур высдко. Неужели это правда? бесчело</w:t>
        <w:softHyphen/>
        <w:t>вечное обращение с народом часто оправдывают его мни</w:t>
        <w:softHyphen/>
        <w:t>мою бесчувственностью; на предположения об улучшении его быта возражают его неспособностью оценить их и воспользоваться ими... Хорошо-ли поддерживать это убеж</w:t>
        <w:softHyphen/>
        <w:t>дение, будь оно искреннее или притворное? Хорошо-ли, клеймя позором возмутительные обычаи, в тоже время</w:t>
      </w:r>
    </w:p>
    <w:p>
      <w:pPr>
        <w:pStyle w:val="Normal"/>
        <w:jc w:val="both"/>
        <w:rPr>
          <w:rFonts w:ascii="Times New Roman" w:hAnsi="Times New Roman" w:cs="Times New Roman"/>
        </w:rPr>
      </w:pPr>
      <w:r>
        <w:rPr>
          <w:rFonts w:cs="Times New Roman" w:ascii="Times New Roman" w:hAnsi="Times New Roman"/>
        </w:rPr>
        <w:t>усердно снабжать предлогами к их извинению? За это, может быть, и скажут спасибо, да не те, от которых приятно получить его. Мы готовы признать такое употреб</w:t>
        <w:softHyphen/>
        <w:t>ление понятий, распространяемых натуральною школою, злонамеренным: мы знаем, что это не прямое, а косвен</w:t>
        <w:softHyphen/>
        <w:t>ное, непредвиденное последствие их, - не менее того оно неизбежно; а прямых, благодетельных последствий, иску</w:t>
        <w:softHyphen/>
        <w:t>пающих возможные злоупотребления, к сожалению, от него нельзя ожидать.</w:t>
      </w:r>
    </w:p>
    <w:p>
      <w:pPr>
        <w:pStyle w:val="Normal"/>
        <w:ind w:firstLine="360"/>
        <w:jc w:val="both"/>
        <w:rPr>
          <w:rFonts w:ascii="Times New Roman" w:hAnsi="Times New Roman" w:cs="Times New Roman"/>
        </w:rPr>
      </w:pPr>
      <w:r>
        <w:rPr>
          <w:rFonts w:cs="Times New Roman" w:ascii="Times New Roman" w:hAnsi="Times New Roman"/>
        </w:rPr>
        <w:t>Отбит оглянуться кругом, чтобы понять слабую сторо</w:t>
        <w:softHyphen/>
        <w:t>ну наших отношений к народу. Мы не питаем к нему наследственного, исторического презрения, с которым смотрела на него средневековая аристократия; мы не зара</w:t>
        <w:softHyphen/>
        <w:t>жены рассчетливым эгоизмом и пристрастием к Фор</w:t>
        <w:softHyphen/>
        <w:t>мальной законности, как среднее сословие западное; в ответ на стон голодных мы не сошлемся на мертвую букву. Мы разлучены с народом, но не потому, чтобы мы преднамеренно отделили свои интересы от его блага, но потому, что была минута в нашей истории, когда блого всей земли потребовало разлучения, как всенародной жерт</w:t>
        <w:softHyphen/>
        <w:t>вы. Оно было временным, неизбежным последствием Пет</w:t>
        <w:softHyphen/>
        <w:t>ровской реформы; оно есть зло в настоящем, но в осно</w:t>
        <w:softHyphen/>
        <w:t>ве своей не было никогда преступлением. Теперь оно под</w:t>
        <w:softHyphen/>
        <w:t>держивается незнанием, а не умышленным отвержением; мы не понимаем народа и потому-то мало ему доверя</w:t>
        <w:softHyphen/>
        <w:t>ем; незнание - вот источник наших заблуждений. Мы должны узнать народ, а чтоб узнать, и прежде чем узнать, мы должны любить его. Сближение с народом, может быть, еще более необходимо для образованного клас</w:t>
        <w:softHyphen/>
        <w:t>са, чем для самого народа. Во всех странах мира круг образованности, приобретаемой учением в городском бы</w:t>
        <w:softHyphen/>
        <w:t>ту, с каждым днем стесняется и мелеет. Везде знание логическое, которому подножием служит отрицание непо</w:t>
        <w:softHyphen/>
        <w:t>средственности и сознания жизненного, отказывает чело</w:t>
        <w:softHyphen/>
        <w:t>веку в удовлетворении духовных потребностей, самых высоких и вместе самых простых: он не находит в нем ни живых побуждений к деятельности, ни нормы для своей внутренней жизни. Потеряв всякую власть надъ</w:t>
      </w:r>
    </w:p>
    <w:p>
      <w:pPr>
        <w:pStyle w:val="Normal"/>
        <w:jc w:val="both"/>
        <w:rPr>
          <w:rFonts w:ascii="Times New Roman" w:hAnsi="Times New Roman" w:cs="Times New Roman"/>
        </w:rPr>
      </w:pPr>
      <w:r>
        <w:rPr>
          <w:rFonts w:cs="Times New Roman" w:ascii="Times New Roman" w:hAnsi="Times New Roman"/>
        </w:rPr>
        <w:t>самим собою, он начинает вспоминать и жалеть о дру</w:t>
        <w:softHyphen/>
        <w:t>гом источнике знания и жизни, когда-то ему доступном, но к которому тропа для него потеряна; он ищет, про</w:t>
        <w:softHyphen/>
        <w:t>сит чего-то, чего не дадут ему ни книги, ни комфорт жиз</w:t>
        <w:softHyphen/>
        <w:t>ни, и чтд в простоте своей предугадывают дети и пости</w:t>
        <w:softHyphen/>
        <w:t>гает народ. Народ сохранил в себе какое-то здравое сознание равновесия между субъективными требованиями и правами действительности, сознание заглушенное в нас односторонним развитием личности; назидательные уроки жизни доходят прямо и беспрепятственно до его неотуманен</w:t>
        <w:softHyphen/>
        <w:t>ного разума*, ему доступен смысл страдания и дар само</w:t>
        <w:softHyphen/>
        <w:t>пожертвования. Все это не преподается и не покупается, а сообщается непосредственно от имущего неимущему. Усвоивая себе жизнь народную и внося в нее свое знание и свой опыт, образованный класс не останется в на</w:t>
        <w:softHyphen/>
        <w:t>кладе, - он получит многое взамен. Впрочем, с ка</w:t>
        <w:softHyphen/>
        <w:t>кой бы точки ни смотрели на отношения двух разлучен</w:t>
        <w:softHyphen/>
        <w:t>ных друг от друга половин нашего общественного со</w:t>
        <w:softHyphen/>
        <w:t>става, нет сомнения, что сближение необходимо, что пер</w:t>
        <w:softHyphen/>
        <w:t>вый шаг должно сделать высшее сословие и что его долж</w:t>
        <w:softHyphen/>
        <w:t>на внушить любовь. Вместо того, вы твердите читателям, что лучшая часть общества есть та, для которой иностран</w:t>
        <w:softHyphen/>
        <w:t>ный костюм наш сделался народнымъ*, как будто эта часть общества слишком низко себя ценит и нуждается в ободрении? Вы уверяете, что для неё одной, для её об</w:t>
        <w:softHyphen/>
        <w:t>разования, совершилось наше прошедшее; в её тесных пределах вы заключаете все результаты нашего истори</w:t>
        <w:softHyphen/>
        <w:t>ческого развития и все зародыши будущаго*, как будто и без вас не довольно тверда преграда самодовольных предубеждений, отделяющих ее от народа? Будьте же судьями над самими собою. Представьте себе читателя, принявшего за правду ваши рассказы о мужиках: захо</w:t>
        <w:softHyphen/>
        <w:t>чет ли он ехать в вашу деревню, и если поедет, то какими глазами он будет смотреть на её жителей, в ко</w:t>
        <w:softHyphen/>
        <w:t>торых предубежденный взор иностранца видит благо</w:t>
        <w:softHyphen/>
        <w:t>родный образ человека, а вы показываете нравственного урода? Во имя какой мнимой истины вы затемняете свет</w:t>
        <w:softHyphen/>
        <w:t>лые стороны деревенской жизни и отрицаете в простомъ</w:t>
      </w:r>
    </w:p>
    <w:p>
      <w:pPr>
        <w:pStyle w:val="Normal"/>
        <w:jc w:val="both"/>
        <w:rPr>
          <w:rFonts w:ascii="Times New Roman" w:hAnsi="Times New Roman" w:cs="Times New Roman"/>
          <w:lang w:val="en-US"/>
        </w:rPr>
      </w:pPr>
      <w:r>
        <w:rPr>
          <w:rFonts w:cs="Times New Roman" w:ascii="Times New Roman" w:hAnsi="Times New Roman"/>
        </w:rPr>
        <w:t>народе все добрые свойства, которые могли бы привлечь к нему уважение и сочувствие? Каким же образом ваш читатель породнится с ним? Уж не думаете ли вы, что ужас и сострадание, с которыми здоровый смотрит на больного, может заменить сочувствие?.... Повторяем опять, никто не в праве заподозревать намерения: мы верим, что оно чисто и благородно; но средство не годится, и путь слишком хитер. Никогда повествователи Французские не доходили до такой крайности; неменее того и против них поднялся красноречивый голос -писателя, в искренности которого вы не будете сомневаться. Мы приводим здесь слова Ж. Занда из предисловия к «Чертовой Луже», слова сами по себе замечательные и которые нетрудно прило</w:t>
        <w:softHyphen/>
        <w:t xml:space="preserve">жить к нашей литературе: </w:t>
      </w:r>
      <w:r>
        <w:rPr>
          <w:rFonts w:cs="Times New Roman" w:ascii="Times New Roman" w:hAnsi="Times New Roman"/>
          <w:lang w:val="la-VA" w:eastAsia="la-VA" w:bidi="la-VA"/>
        </w:rPr>
        <w:t xml:space="preserve">«Certains artistes de notre temps, jetant un regard serieux sur ce qui les entoure, s’attachent &amp; peindre la douleur, 1'abjection de </w:t>
      </w:r>
      <w:r>
        <w:rPr>
          <w:rFonts w:cs="Times New Roman" w:ascii="Times New Roman" w:hAnsi="Times New Roman"/>
        </w:rPr>
        <w:t xml:space="preserve">Иа тизёге, </w:t>
      </w:r>
      <w:r>
        <w:rPr>
          <w:rFonts w:cs="Times New Roman" w:ascii="Times New Roman" w:hAnsi="Times New Roman"/>
          <w:lang w:val="la-VA" w:eastAsia="la-VA" w:bidi="la-VA"/>
        </w:rPr>
        <w:t xml:space="preserve">le fumier de Lazare. Ceci pe ut 6tre du domaine de l'art et de la philosophie; mais en peignant la </w:t>
      </w:r>
      <w:r>
        <w:rPr>
          <w:rFonts w:cs="Times New Roman" w:ascii="Times New Roman" w:hAnsi="Times New Roman"/>
        </w:rPr>
        <w:t>тивёге</w:t>
      </w:r>
      <w:r>
        <w:rPr>
          <w:rFonts w:cs="Times New Roman" w:ascii="Times New Roman" w:hAnsi="Times New Roman"/>
          <w:lang w:val="en-US"/>
        </w:rPr>
        <w:t xml:space="preserve"> </w:t>
      </w:r>
      <w:r>
        <w:rPr>
          <w:rFonts w:cs="Times New Roman" w:ascii="Times New Roman" w:hAnsi="Times New Roman"/>
          <w:lang w:val="la-VA" w:eastAsia="la-VA" w:bidi="la-VA"/>
        </w:rPr>
        <w:t xml:space="preserve">si laide, si avilie, parfois si vicieuse et si criminelle, leur but est-il atteint, et 1’effet en est-il salutaire, comme iis le voudraient? Nous n’osons pas nous prononcer la-dessus. On peut nous dire qu*en montrant ce gouffre </w:t>
      </w:r>
      <w:r>
        <w:rPr>
          <w:rFonts w:cs="Times New Roman" w:ascii="Times New Roman" w:hAnsi="Times New Roman"/>
        </w:rPr>
        <w:t>сгеизё</w:t>
      </w:r>
      <w:r>
        <w:rPr>
          <w:rFonts w:cs="Times New Roman" w:ascii="Times New Roman" w:hAnsi="Times New Roman"/>
          <w:lang w:val="en-US"/>
        </w:rPr>
        <w:t xml:space="preserve"> </w:t>
      </w:r>
      <w:r>
        <w:rPr>
          <w:rFonts w:cs="Times New Roman" w:ascii="Times New Roman" w:hAnsi="Times New Roman"/>
          <w:lang w:val="la-VA" w:eastAsia="la-VA" w:bidi="la-VA"/>
        </w:rPr>
        <w:t xml:space="preserve">sous le sol fragile de </w:t>
      </w:r>
      <w:r>
        <w:rPr>
          <w:rFonts w:cs="Times New Roman" w:ascii="Times New Roman" w:hAnsi="Times New Roman"/>
        </w:rPr>
        <w:t>Горииепсе</w:t>
      </w:r>
      <w:r>
        <w:rPr>
          <w:rFonts w:cs="Times New Roman" w:ascii="Times New Roman" w:hAnsi="Times New Roman"/>
          <w:lang w:val="en-US"/>
        </w:rPr>
        <w:t xml:space="preserve">, </w:t>
      </w:r>
      <w:r>
        <w:rPr>
          <w:rFonts w:cs="Times New Roman" w:ascii="Times New Roman" w:hAnsi="Times New Roman"/>
          <w:lang w:val="la-VA" w:eastAsia="la-VA" w:bidi="la-VA"/>
        </w:rPr>
        <w:t xml:space="preserve">iis effrayent le mauvais ricbe, comme, au temps de la danse Macabre, on lui montrait sa fosse bdante et la mort prSte </w:t>
      </w:r>
      <w:r>
        <w:rPr>
          <w:rFonts w:cs="Times New Roman" w:ascii="Times New Roman" w:hAnsi="Times New Roman"/>
        </w:rPr>
        <w:t>ё</w:t>
      </w:r>
      <w:r>
        <w:rPr>
          <w:rFonts w:cs="Times New Roman" w:ascii="Times New Roman" w:hAnsi="Times New Roman"/>
          <w:lang w:val="en-US"/>
        </w:rPr>
        <w:t xml:space="preserve"> </w:t>
      </w:r>
      <w:r>
        <w:rPr>
          <w:rFonts w:cs="Times New Roman" w:ascii="Times New Roman" w:hAnsi="Times New Roman"/>
          <w:lang w:val="la-VA" w:eastAsia="la-VA" w:bidi="la-VA"/>
        </w:rPr>
        <w:t xml:space="preserve">1'enlacer dans ses bras immondes. Aujourd’hui on lui montre le bandit crochetant sa porte et Fassassin guettant son sommeil. Nous confessons que nous ne comprenons pas trop, comment on le </w:t>
      </w:r>
      <w:r>
        <w:rPr>
          <w:rFonts w:cs="Times New Roman" w:ascii="Times New Roman" w:hAnsi="Times New Roman"/>
        </w:rPr>
        <w:t>гёсопсиииега</w:t>
      </w:r>
      <w:r>
        <w:rPr>
          <w:rFonts w:cs="Times New Roman" w:ascii="Times New Roman" w:hAnsi="Times New Roman"/>
          <w:lang w:val="en-US"/>
        </w:rPr>
        <w:t xml:space="preserve"> </w:t>
      </w:r>
      <w:r>
        <w:rPr>
          <w:rFonts w:cs="Times New Roman" w:ascii="Times New Roman" w:hAnsi="Times New Roman"/>
          <w:lang w:val="la-VA" w:eastAsia="la-VA" w:bidi="la-VA"/>
        </w:rPr>
        <w:t xml:space="preserve">avec I humanite qn’il mdprise, comment on le rendra sensible aux douleurs du pauvre qu’il redoute, en lui montrant ce pauvre sous la forme du forgat £vade et du rodeur de nuit. L'affreuse mort, gringant des dents et jou* ant du violon dans les images d’Holbein et de ses devanciers, n’a pas trouve moyen sous cet aspect, de convertir les pervers et de consoler les victimes. Est-ce que notre littdrature ne procdderait pas un peu en ceci comme les artistes du moyen ftge et de la renaissance?.... Dans cette littdrature de </w:t>
      </w:r>
      <w:r>
        <w:rPr>
          <w:rFonts w:cs="Times New Roman" w:ascii="Times New Roman" w:hAnsi="Times New Roman"/>
        </w:rPr>
        <w:t>шузиёгез</w:t>
      </w:r>
      <w:r>
        <w:rPr>
          <w:rFonts w:cs="Times New Roman" w:ascii="Times New Roman" w:hAnsi="Times New Roman"/>
          <w:lang w:val="en-US"/>
        </w:rPr>
        <w:t xml:space="preserve"> </w:t>
      </w:r>
      <w:r>
        <w:rPr>
          <w:rFonts w:cs="Times New Roman" w:ascii="Times New Roman" w:hAnsi="Times New Roman"/>
          <w:lang w:val="la-VA" w:eastAsia="la-VA" w:bidi="la-VA"/>
        </w:rPr>
        <w:t xml:space="preserve">et d’iniquit£, que le talent et 1'imagination ont mise </w:t>
      </w:r>
      <w:r>
        <w:rPr>
          <w:rFonts w:cs="Times New Roman" w:ascii="Times New Roman" w:hAnsi="Times New Roman"/>
        </w:rPr>
        <w:t>ё</w:t>
      </w:r>
      <w:r>
        <w:rPr>
          <w:rFonts w:cs="Times New Roman" w:ascii="Times New Roman" w:hAnsi="Times New Roman"/>
          <w:lang w:val="en-US"/>
        </w:rPr>
        <w:t xml:space="preserve"> </w:t>
      </w:r>
      <w:r>
        <w:rPr>
          <w:rFonts w:cs="Times New Roman" w:ascii="Times New Roman" w:hAnsi="Times New Roman"/>
          <w:lang w:val="la-VA" w:eastAsia="la-VA" w:bidi="la-VA"/>
        </w:rPr>
        <w:t>la mode, nous aimons mieux les figures douces et suaves,</w:t>
      </w:r>
    </w:p>
    <w:p>
      <w:pPr>
        <w:pStyle w:val="Normal"/>
        <w:jc w:val="both"/>
        <w:rPr>
          <w:rFonts w:ascii="Times New Roman" w:hAnsi="Times New Roman" w:cs="Times New Roman"/>
          <w:lang w:val="en-US"/>
        </w:rPr>
      </w:pPr>
      <w:r>
        <w:rPr>
          <w:rFonts w:cs="Times New Roman" w:ascii="Times New Roman" w:hAnsi="Times New Roman"/>
          <w:lang w:val="la-VA" w:eastAsia="la-VA" w:bidi="la-VA"/>
        </w:rPr>
        <w:t xml:space="preserve">que les sc£l£rats </w:t>
      </w:r>
      <w:r>
        <w:rPr>
          <w:rFonts w:cs="Times New Roman" w:ascii="Times New Roman" w:hAnsi="Times New Roman"/>
        </w:rPr>
        <w:t>й</w:t>
      </w:r>
      <w:r>
        <w:rPr>
          <w:rFonts w:cs="Times New Roman" w:ascii="Times New Roman" w:hAnsi="Times New Roman"/>
          <w:lang w:val="en-US"/>
        </w:rPr>
        <w:t xml:space="preserve"> </w:t>
      </w:r>
      <w:r>
        <w:rPr>
          <w:rFonts w:cs="Times New Roman" w:ascii="Times New Roman" w:hAnsi="Times New Roman"/>
          <w:lang w:val="la-VA" w:eastAsia="la-VA" w:bidi="la-VA"/>
        </w:rPr>
        <w:t>effet dramatique. Celles</w:t>
      </w:r>
      <w:r>
        <w:rPr>
          <w:rFonts w:cs="Times New Roman" w:ascii="Times New Roman" w:hAnsi="Times New Roman"/>
          <w:lang w:val="en-US"/>
        </w:rPr>
        <w:t>-</w:t>
      </w:r>
      <w:r>
        <w:rPr>
          <w:rFonts w:cs="Times New Roman" w:ascii="Times New Roman" w:hAnsi="Times New Roman"/>
        </w:rPr>
        <w:t>Ий</w:t>
      </w:r>
      <w:r>
        <w:rPr>
          <w:rFonts w:cs="Times New Roman" w:ascii="Times New Roman" w:hAnsi="Times New Roman"/>
          <w:lang w:val="en-US"/>
        </w:rPr>
        <w:t xml:space="preserve"> </w:t>
      </w:r>
      <w:r>
        <w:rPr>
          <w:rFonts w:cs="Times New Roman" w:ascii="Times New Roman" w:hAnsi="Times New Roman"/>
          <w:lang w:val="la-VA" w:eastAsia="la-VA" w:bidi="la-VA"/>
        </w:rPr>
        <w:t>peuvent entreprendre et amener des conversione, les autres font peur, et la peur ne gu£rit pas 1’egoisme, elle Fangmente....</w:t>
      </w:r>
    </w:p>
    <w:p>
      <w:pPr>
        <w:pStyle w:val="Normal"/>
        <w:ind w:firstLine="360"/>
        <w:jc w:val="both"/>
        <w:rPr>
          <w:rFonts w:ascii="Times New Roman" w:hAnsi="Times New Roman" w:cs="Times New Roman"/>
        </w:rPr>
      </w:pPr>
      <w:r>
        <w:rPr>
          <w:rFonts w:cs="Times New Roman" w:ascii="Times New Roman" w:hAnsi="Times New Roman"/>
        </w:rPr>
        <w:t>Итак, натуральная школа обязана происхождением своим Гоголю, с которым она имеет общего только содержание, у него заимствованное, и влиянию новейшей Французской литературы. Она основана на двойном по</w:t>
        <w:softHyphen/>
        <w:t>дражании, следовательно лишена всякой самостоятельности, и так же далека от действительности, как и покойный романтизм. её влияние безвредно, потому что ничтожно. Не</w:t>
        <w:softHyphen/>
        <w:t>поддержанная ни одним сильным талантом, она должна исчезнуть так же скоро и случайно, как она возникла, как составлялись и исчезали на нашей памяти многие лите</w:t>
        <w:softHyphen/>
        <w:t>ратурные кружки. И тогда тот самый критик, который пророчит ей долгую жизнь, отзовется о ней с тем са</w:t>
        <w:softHyphen/>
        <w:t>мым пренебрежением, с каким когда-то он говорил о классицизме, с каким теперь издевается над роман</w:t>
        <w:softHyphen/>
        <w:t>тизмом. Он будет прав отчасти, если и неверен са</w:t>
        <w:softHyphen/>
        <w:t>мому себе*, ибо классицизм, романтизм и натурализм не на нашей почве выросли и не ее оплодотворят; живая струя нашего развития протекает в стороне от них; они только отражаются на её поверхности. Замечательно, что чем далее, тем это отражение слабее: гений Ломоно</w:t>
        <w:softHyphen/>
        <w:t>сова и Державина роптал под гнетом классицизма; ро</w:t>
        <w:softHyphen/>
        <w:t>мантизм имел сильное влияние на Жуковского и на пер</w:t>
        <w:softHyphen/>
        <w:t>вый период Пушкина; а натурализму не поддался ни один, даже второклассный, талант.</w:t>
      </w:r>
    </w:p>
    <w:p>
      <w:pPr>
        <w:pStyle w:val="Normal"/>
        <w:ind w:firstLine="360"/>
        <w:jc w:val="both"/>
        <w:rPr>
          <w:rFonts w:ascii="Times New Roman" w:hAnsi="Times New Roman" w:cs="Times New Roman"/>
        </w:rPr>
      </w:pPr>
      <w:r>
        <w:rPr>
          <w:rFonts w:cs="Times New Roman" w:ascii="Times New Roman" w:hAnsi="Times New Roman"/>
        </w:rPr>
        <w:t>Представив свое мнение о натурализме, мы не станем опровергать мнения г. Белинского; пусть рассудят чита</w:t>
        <w:softHyphen/>
        <w:t>тели. Приступаем к той части его статьи, которая для нас особенно интересна: к суждению о так называемой партии славянофильской. Происхождение её критик объяс</w:t>
        <w:softHyphen/>
        <w:t>няет следующим образом: „известно, что в глазах Карамзина Иоанн III был выше Петра Великого, а до</w:t>
        <w:softHyphen/>
        <w:t>петровская Русь лучше России новой. Вот источник сла</w:t>
        <w:softHyphen/>
        <w:t>вянофильства</w:t>
      </w:r>
      <w:r>
        <w:rPr>
          <w:rFonts w:cs="Times New Roman" w:ascii="Times New Roman" w:hAnsi="Times New Roman"/>
          <w:vertAlign w:val="superscript"/>
        </w:rPr>
        <w:t>11</w:t>
      </w:r>
      <w:r>
        <w:rPr>
          <w:rFonts w:cs="Times New Roman" w:ascii="Times New Roman" w:hAnsi="Times New Roman"/>
        </w:rPr>
        <w:t>. Коротко и ясно; но верно ли?</w:t>
      </w:r>
    </w:p>
    <w:p>
      <w:pPr>
        <w:pStyle w:val="Normal"/>
        <w:ind w:firstLine="360"/>
        <w:jc w:val="both"/>
        <w:rPr>
          <w:rFonts w:ascii="Times New Roman" w:hAnsi="Times New Roman" w:cs="Times New Roman"/>
        </w:rPr>
      </w:pPr>
      <w:r>
        <w:rPr>
          <w:rFonts w:cs="Times New Roman" w:ascii="Times New Roman" w:hAnsi="Times New Roman"/>
        </w:rPr>
        <w:t>Сравнение Иоанна III с Петром встречается у Карамзина в томе VI, гл. 7-й. Вот начало этого места: „Новейшие исто</w:t>
        <w:softHyphen/>
      </w:r>
    </w:p>
    <w:p>
      <w:pPr>
        <w:pStyle w:val="Normal"/>
        <w:jc w:val="both"/>
        <w:rPr>
          <w:rFonts w:ascii="Times New Roman" w:hAnsi="Times New Roman" w:cs="Times New Roman"/>
        </w:rPr>
      </w:pPr>
      <w:r>
        <w:rPr>
          <w:rFonts w:cs="Times New Roman" w:ascii="Times New Roman" w:hAnsi="Times New Roman"/>
        </w:rPr>
        <w:t xml:space="preserve">рики замечают в Иоанне разительное сходство с Петром Первым; оба без сомнения велики; но Иоаннъ* и пр. Далее: </w:t>
      </w:r>
      <w:r>
        <w:rPr>
          <w:rFonts w:cs="Times New Roman" w:ascii="Times New Roman" w:hAnsi="Times New Roman"/>
          <w:vertAlign w:val="subscript"/>
        </w:rPr>
        <w:t>т</w:t>
      </w:r>
      <w:r>
        <w:rPr>
          <w:rFonts w:cs="Times New Roman" w:ascii="Times New Roman" w:hAnsi="Times New Roman"/>
        </w:rPr>
        <w:t>Не здесь, но в истории Петра должно исследовать, кто из сих двух венценосцев поступил благоразумнее или согласнее с истинною пользою отечества*. Итак, сравнение и суждение отложено; нечего искать его; здесь же показаны только некоторые различия в целях и образе действия; например: „не видим, чтобы Иоанн пекся о просвещении умов науками... он хотел единственно великолепия, си</w:t>
        <w:softHyphen/>
        <w:t>лы*, и конечно никто в фтих словах не увидит предпо</w:t>
        <w:softHyphen/>
        <w:t>чтения в пользу Иоанна, а простое указание различия, объ</w:t>
        <w:softHyphen/>
        <w:t>ясняемого различными потребностями двух царствований, разделенных двумя веками. В том же месте Карамзин говорит, что Иоанн ввел Россию в государственную систему Европы и заимствовал искусства у „образован</w:t>
        <w:softHyphen/>
        <w:t>ных народов, но не мыслил о введении новых обычаев, о перемене нравственного характера подданных; прини</w:t>
        <w:softHyphen/>
        <w:t>мал только тех иностранцев, от которых ожидал пользы в деле художеств, ремесл, торговли и политики, и оказывал им только милость, как пристойно великому монарху, к чести, не к унижению своего народа... Петр думал возвысить себя чужеземным названием Импера</w:t>
        <w:softHyphen/>
        <w:t>тора; Иоанн гордился древним именем Великого Князя*. Здесь действительно проглядывает предпочтение; но не должно забывать, что Карамзин писал в такую эпоху, когда слишком худо знали и мало ценили старину, когда, под влиянием суждения иностранцев, у нас возводили государственное величие России не выше Петра. Карамзин во многих случаях писал в виду современного преду</w:t>
        <w:softHyphen/>
        <w:t>беждения. Наконец, еслибы даже из одного этого места мы захотели вывести образ мыслей Карамзина о предмете, о котором он не сказал решительного слова, то все, чтд мы имели бы право приписать ему, заключалось бы в следую</w:t>
        <w:softHyphen/>
        <w:t>щем: Иоанн ИИ уберегся от некоторых крайностей, в которые вовлечен был Петр 1 пристрастием к иностран</w:t>
        <w:softHyphen/>
        <w:t>цам. Следует ли из этого, что Иоанн III был выше Петра, и в праве ли был критик говорить об этом, как о деле известном? Во всяком случае, мысль Карамзи</w:t>
        <w:softHyphen/>
      </w:r>
    </w:p>
    <w:p>
      <w:pPr>
        <w:pStyle w:val="Normal"/>
        <w:jc w:val="both"/>
        <w:rPr>
          <w:rFonts w:ascii="Times New Roman" w:hAnsi="Times New Roman" w:cs="Times New Roman"/>
        </w:rPr>
      </w:pPr>
      <w:r>
        <w:rPr>
          <w:rFonts w:cs="Times New Roman" w:ascii="Times New Roman" w:hAnsi="Times New Roman"/>
        </w:rPr>
        <w:t>на заключала бы в себе не более, как суждение о сравни</w:t>
        <w:softHyphen/>
        <w:t>тельном достоинстве двух личностей - и только. Самое суждение может быть справедливо и ошибочно, но никак не может быть распространено на две различные эпохи, еще менее служить источником какой-либо системы.</w:t>
      </w:r>
    </w:p>
    <w:p>
      <w:pPr>
        <w:pStyle w:val="Normal"/>
        <w:ind w:firstLine="360"/>
        <w:jc w:val="both"/>
        <w:rPr>
          <w:rFonts w:ascii="Times New Roman" w:hAnsi="Times New Roman" w:cs="Times New Roman"/>
        </w:rPr>
      </w:pPr>
      <w:r>
        <w:rPr>
          <w:rFonts w:cs="Times New Roman" w:ascii="Times New Roman" w:hAnsi="Times New Roman"/>
        </w:rPr>
        <w:t>Второе мнение, приписанное Карамзину, еще страннее. Вопервых, чтб значит слово лучше! Думал ли например Ка</w:t>
        <w:softHyphen/>
        <w:t>рамзин, что Русское государство до Петра было стройнее и могущественнее; или что учреждения Иоанна IV и Бориса Годунова были лучше учреждений Екатерины; или что вой</w:t>
        <w:softHyphen/>
        <w:t>ско, разбитое при Калке, было лучше войска, одержавшего Полтавскую победу? Ведь это также вещи хорошие. Но, мо</w:t>
        <w:softHyphen/>
        <w:t>жет быть, он думал, что до Петра высшие сословия свя</w:t>
        <w:softHyphen/>
        <w:t>заны были с низшими теснее, чем после реформы; что общество было цельнее и тверже в своих убеждениях? Ведь и цельность общества и твердость убеждений вещи не дурные. Чтд-ж наконец, по вашему мнению, думал Карам</w:t>
        <w:softHyphen/>
        <w:t>зин? Слово лучше имело бы смысл только в том слу</w:t>
        <w:softHyphen/>
        <w:t>чае, еслибы Карамзин сказал где нибудь, что реформою Петра Россия ничего не выиграла или потеряла существен</w:t>
        <w:softHyphen/>
        <w:t>ное, получив взамен излишнее, что вообще реформа была шагом назад. Но зачем гадать об исторических убеждениях Карамзина, когда их можно извлечь из соб</w:t>
        <w:softHyphen/>
        <w:t>ственных его слов? Всякому, кто прочел „Отрывок о древней и новой России</w:t>
      </w:r>
      <w:r>
        <w:rPr>
          <w:rFonts w:cs="Times New Roman" w:ascii="Times New Roman" w:hAnsi="Times New Roman"/>
          <w:vertAlign w:val="superscript"/>
        </w:rPr>
        <w:t>11</w:t>
      </w:r>
      <w:r>
        <w:rPr>
          <w:rFonts w:cs="Times New Roman" w:ascii="Times New Roman" w:hAnsi="Times New Roman"/>
        </w:rPr>
        <w:t>, известно, что Карамзин видел в Русской истории прогрессивный ход; что в сближении древней до-Петровской России с Европою и в заимство</w:t>
        <w:softHyphen/>
        <w:t>вании от неё воинских уставов, системы дипломати</w:t>
        <w:softHyphen/>
        <w:t xml:space="preserve">ческой, образа воспитания или учения, самого светского обхождения-он видел торжество явной пользы, явного превосходства над старым навыком (это подлинные слова его, стр. </w:t>
      </w:r>
      <w:r>
        <w:rPr>
          <w:rFonts w:cs="Times New Roman" w:ascii="Times New Roman" w:hAnsi="Times New Roman"/>
          <w:lang w:val="la-VA" w:eastAsia="la-VA" w:bidi="la-VA"/>
        </w:rPr>
        <w:t xml:space="preserve">XLV). </w:t>
      </w:r>
      <w:r>
        <w:rPr>
          <w:rFonts w:cs="Times New Roman" w:ascii="Times New Roman" w:hAnsi="Times New Roman"/>
        </w:rPr>
        <w:t>Далее, перечислив все личные достоин</w:t>
        <w:softHyphen/>
        <w:t>ства, все подвиги Петра, все, чем обязана ему Россия, Ка</w:t>
        <w:softHyphen/>
        <w:t>рамзин сказал: «Но мы, Россияне, имея перед глазами свою историю, подтвердим ли мнение несведущих инозем</w:t>
        <w:softHyphen/>
        <w:t>цев и скажем ли, что Петр есть творец нашего величия государственного? Забудем ли князей Московских: Иоан</w:t>
        <w:softHyphen/>
        <w:t>на I, Иоанна III, которые, можно сказать, из ничего воз</w:t>
        <w:softHyphen/>
      </w:r>
    </w:p>
    <w:p>
      <w:pPr>
        <w:pStyle w:val="Normal"/>
        <w:jc w:val="both"/>
        <w:rPr>
          <w:rFonts w:ascii="Times New Roman" w:hAnsi="Times New Roman" w:cs="Times New Roman"/>
        </w:rPr>
      </w:pPr>
      <w:r>
        <w:rPr>
          <w:rFonts w:cs="Times New Roman" w:ascii="Times New Roman" w:hAnsi="Times New Roman"/>
        </w:rPr>
        <w:t>двигли державу сильную и, чтд не менее важно, учредили твердое в ней правление единовластное? Петр нашел средства делать великое. Князья Московские приготовляли оное». Вот чтд думал Карамзин, и вот пояснение срав</w:t>
        <w:softHyphen/>
        <w:t>нения Иоанна III с Петром I. Наконец, Карамзин напи</w:t>
        <w:softHyphen/>
        <w:t>сал следующие строки: (Сравнивая все известные нам времена России, едва ли не всякий из нас скажет, что время Екатерины было одно из счастливейших для Рос</w:t>
        <w:softHyphen/>
        <w:t>сии, едва ли не всякий из нас пожелал бы жить тогда». Из каких же источников известно критику, что в гла</w:t>
        <w:softHyphen/>
        <w:t>зах Карамзина Русь до-Петровская была лучше новой?</w:t>
      </w:r>
    </w:p>
    <w:p>
      <w:pPr>
        <w:pStyle w:val="Normal"/>
        <w:ind w:firstLine="360"/>
        <w:jc w:val="both"/>
        <w:rPr>
          <w:rFonts w:ascii="Times New Roman" w:hAnsi="Times New Roman" w:cs="Times New Roman"/>
        </w:rPr>
      </w:pPr>
      <w:r>
        <w:rPr>
          <w:rFonts w:cs="Times New Roman" w:ascii="Times New Roman" w:hAnsi="Times New Roman"/>
        </w:rPr>
        <w:t>Итак, Карамзину приписано мнение, которого он не имел и, следовательно, не мог передать славянофилам.</w:t>
      </w:r>
    </w:p>
    <w:p>
      <w:pPr>
        <w:pStyle w:val="Normal"/>
        <w:ind w:firstLine="360"/>
        <w:jc w:val="both"/>
        <w:rPr>
          <w:rFonts w:ascii="Times New Roman" w:hAnsi="Times New Roman" w:cs="Times New Roman"/>
        </w:rPr>
      </w:pPr>
      <w:r>
        <w:rPr>
          <w:rFonts w:cs="Times New Roman" w:ascii="Times New Roman" w:hAnsi="Times New Roman"/>
        </w:rPr>
        <w:t>Начав с двойного промаха, критик говорит, „что существование и важность этой литературной котерии (т. е. славянофильства) чисто-отрицательные, что она вызвана и живет не для себя, а для оправдания и утверждения имен</w:t>
        <w:softHyphen/>
        <w:t>но той идеи, на борьбу с которою обрекла себя.... Поло</w:t>
        <w:softHyphen/>
        <w:t>жительная сторона их доктрины заключается в каких-то туманных, мистических предчувствиях победы Востока над Западом, которых несостоятельность слишком ясно обнаруживается Фактами действительности, всеми вместе и каждым порознь. Но отрицательная сторона их учения гораздо более заслуживает внимания, не в том, чтд она говорит против гниющего будто бы Запада (Запада славя</w:t>
        <w:softHyphen/>
        <w:t>нофилы решительно не понимают, потому что меряют его на восточный аршин), но в том, чтд они говорят против Русского европеизма; а об втом они говорят много дельнаго</w:t>
      </w:r>
      <w:r>
        <w:rPr>
          <w:rFonts w:cs="Times New Roman" w:ascii="Times New Roman" w:hAnsi="Times New Roman"/>
          <w:vertAlign w:val="superscript"/>
        </w:rPr>
        <w:t>и</w:t>
      </w:r>
      <w:r>
        <w:rPr>
          <w:rFonts w:cs="Times New Roman" w:ascii="Times New Roman" w:hAnsi="Times New Roman"/>
        </w:rPr>
        <w:t xml:space="preserve"> и т. д.</w:t>
      </w:r>
    </w:p>
    <w:p>
      <w:pPr>
        <w:pStyle w:val="Normal"/>
        <w:ind w:firstLine="360"/>
        <w:jc w:val="both"/>
        <w:rPr>
          <w:rFonts w:ascii="Times New Roman" w:hAnsi="Times New Roman" w:cs="Times New Roman"/>
        </w:rPr>
      </w:pPr>
      <w:r>
        <w:rPr>
          <w:rFonts w:cs="Times New Roman" w:ascii="Times New Roman" w:hAnsi="Times New Roman"/>
        </w:rPr>
        <w:t>Которая из двух сторон существует для другой - решит время; во всяком случае, хорошо было бы и то, еслибы встреченное ими противоречие внушило не-славяноФилам (как называет их автор) счастливую мысль подвергнуть свои убеждения строгой поверке и, буде воз</w:t>
        <w:softHyphen/>
        <w:t>можно, оправдать их. Критик не нашел интереса гово</w:t>
        <w:softHyphen/>
        <w:t>рить о положительной стороне доктрины славянофилов; наше дело идти за ним по пятам, куда он ведет; по</w:t>
        <w:softHyphen/>
        <w:t>тому и мы отстраним этот предмет, заметив ему ми-</w:t>
      </w:r>
    </w:p>
    <w:p>
      <w:pPr>
        <w:pStyle w:val="Normal"/>
        <w:tabs>
          <w:tab w:val="clear" w:pos="708"/>
          <w:tab w:val="left" w:pos="5730" w:leader="none"/>
        </w:tabs>
        <w:ind w:firstLine="360"/>
        <w:jc w:val="both"/>
        <w:rPr>
          <w:rFonts w:ascii="Times New Roman" w:hAnsi="Times New Roman" w:cs="Times New Roman"/>
        </w:rPr>
      </w:pPr>
      <w:r>
        <w:rPr>
          <w:rFonts w:cs="Times New Roman" w:ascii="Times New Roman" w:hAnsi="Times New Roman"/>
        </w:rPr>
        <w:t>Соч. Ю. Самарина. I.</w:t>
        <w:tab/>
        <w:t>7</w:t>
      </w:r>
    </w:p>
    <w:p>
      <w:pPr>
        <w:pStyle w:val="Normal"/>
        <w:jc w:val="both"/>
        <w:rPr>
          <w:rFonts w:ascii="Times New Roman" w:hAnsi="Times New Roman" w:cs="Times New Roman"/>
        </w:rPr>
      </w:pPr>
      <w:r>
        <w:rPr>
          <w:rFonts w:cs="Times New Roman" w:ascii="Times New Roman" w:hAnsi="Times New Roman"/>
        </w:rPr>
        <w:t>молодом-, что еслибы заменить слова Восток и Запад другими, в настоящем случае тождественными, то дело, может быть, прояснилось бы для него. Покойный Валуев очень ясно определил в предисловии к своему „Истори</w:t>
        <w:softHyphen/>
        <w:t>ческому Сборнику*, чтд значит Восток. Это значит: не Китай, не Исламизм, не Татары, а мир Славяно-Право</w:t>
        <w:softHyphen/>
        <w:t>славный, мам единоплеменный и единоверный, вызванный к сознанию своего единства и своей силы явлением Рус</w:t>
        <w:softHyphen/>
        <w:t>ского государства. В отличие от него, Запад значит: мир Романо-Германский или Католико-Протестантский. Есть ли между ними существенное, коренное различие и, следо</w:t>
        <w:softHyphen/>
        <w:t>вательно, условие борьбы, в какой бы впрочем то ни было сфере, в фтом не трудно убедиться,-стдит несколько времени сряду последить за иностранными газетами и поли</w:t>
        <w:softHyphen/>
        <w:t>тическими брошюрами. Из них мы узнали бы, что Европа давно почувствовала в историческом явлении России и в пробуждении Славянского племени присутствие какой-то но</w:t>
        <w:softHyphen/>
        <w:t>вой силы, для которой она не находит у себя мерила. Она бы и рада убедиться, вместе с критиком, в несостоятель</w:t>
        <w:softHyphen/>
        <w:t>ности предчувствия о победе восточного начала над за</w:t>
        <w:softHyphen/>
        <w:t>падным; да почему-то ей не верится! Что касается до об</w:t>
        <w:softHyphen/>
        <w:t>винения в непонимании Запада, то мы могли бы сказать в ответ, что не-славяноФилы не понимают России, по</w:t>
        <w:softHyphen/>
        <w:t>тому что меряют ее на западный аршин; но мы желали бы оправдаться, еслибы только мы знали, чтд именно зна</w:t>
        <w:softHyphen/>
        <w:t>чит теперь Запад и Европа. Было время, когда, под сло</w:t>
        <w:softHyphen/>
        <w:t>вом Европа, разумели аудиторию Берлинского универси</w:t>
        <w:softHyphen/>
        <w:t>тета, потомъ-два или три журнала, издающиеся в Париже; во чтд именно оно значит теперь, нам неизвестно. До</w:t>
        <w:softHyphen/>
        <w:t>пустив основательность нападения славянофилов против Русского европеизма, критик говорит: „Нельзя остано</w:t>
        <w:softHyphen/>
        <w:t>виться на признании справедливости какого-бы то ни было Факта, а должно исследовать его причины, в надежде в самом зле найти и средства к выходу из него. Этого славянофилы не делали и не сделали; но за то они заста</w:t>
        <w:softHyphen/>
        <w:t>вили если не сделать, то делать ото своих противниковъ</w:t>
      </w:r>
      <w:r>
        <w:rPr>
          <w:rFonts w:cs="Times New Roman" w:ascii="Times New Roman" w:hAnsi="Times New Roman"/>
          <w:vertAlign w:val="superscript"/>
        </w:rPr>
        <w:t>11</w:t>
      </w:r>
      <w:r>
        <w:rPr>
          <w:rFonts w:cs="Times New Roman" w:ascii="Times New Roman" w:hAnsi="Times New Roman"/>
        </w:rPr>
        <w:t>. Не сделали-конечно потому, что вто такое дело, над которым, вероятно, будет трудиться не одно поколение;</w:t>
      </w:r>
    </w:p>
    <w:p>
      <w:pPr>
        <w:pStyle w:val="Normal"/>
        <w:jc w:val="both"/>
        <w:rPr>
          <w:rFonts w:ascii="Times New Roman" w:hAnsi="Times New Roman" w:cs="Times New Roman"/>
        </w:rPr>
      </w:pPr>
      <w:r>
        <w:rPr>
          <w:rFonts w:cs="Times New Roman" w:ascii="Times New Roman" w:hAnsi="Times New Roman"/>
        </w:rPr>
        <w:t>не делали-это несправедливо. Критик согласится, по край</w:t>
        <w:softHyphen/>
        <w:t>ней мере, что им стоило немалого труда заставить при</w:t>
        <w:softHyphen/>
        <w:t>знать необходимость самой задачи; не далее как на сле</w:t>
        <w:softHyphen/>
        <w:t>дующей странице, он возражает на приписанную им не</w:t>
        <w:softHyphen/>
        <w:t>лепость следующими словами: „Нет, ото означает совсем другое, а именно то, что Россия вполне исчерпала, изжила эпоху преобразования, что реформа совершила в ней свое дело, сделала для неё все, чтд могла и должна была сде</w:t>
        <w:softHyphen/>
        <w:t>лать, и что настало для России время развиваться самобыт</w:t>
        <w:softHyphen/>
        <w:t>но, из самой себя*. Наконец мы слышим из уст про</w:t>
        <w:softHyphen/>
        <w:t>тивной стороны повторение мысли, высказанной и пущен</w:t>
        <w:softHyphen/>
        <w:t>ной в ход славянофилами. Почему она обращена про</w:t>
        <w:softHyphen/>
        <w:t>тив них, это трудно понять; но, во всяком случае, они определили задачу, стремление, к которому приобщается теперь сам критик. До сих пор оно ограничивается сферою ученых розысканий; на этом поприще, то-есть на поприще исследования нашей народности в истории и литературе, славянофилы сделали хоть что-нибудь *); чтд сделали не-славяноФилы, неизвестно.</w:t>
      </w:r>
    </w:p>
    <w:p>
      <w:pPr>
        <w:pStyle w:val="Normal"/>
        <w:ind w:firstLine="360"/>
        <w:jc w:val="both"/>
        <w:rPr>
          <w:rFonts w:ascii="Times New Roman" w:hAnsi="Times New Roman" w:cs="Times New Roman"/>
        </w:rPr>
      </w:pPr>
      <w:r>
        <w:rPr>
          <w:rFonts w:cs="Times New Roman" w:ascii="Times New Roman" w:hAnsi="Times New Roman"/>
        </w:rPr>
        <w:t>Последний выписанный нами отрывок служит отве</w:t>
        <w:softHyphen/>
        <w:t>том вот на какие слова: „Неужели славянофилы правы, и реформа Петра Великого только лишила нас народности и сделала междоумками? И неужели они правы, говоря, что нам надо воротиться к общественному устройству и нра</w:t>
        <w:softHyphen/>
        <w:t>вам времен не то баснословного Гостомысла, не то царя Алексея Михайловича (насчет этого сами господа славяно</w:t>
        <w:softHyphen/>
        <w:t>филы еще не условились между собою)?* В другом ме</w:t>
        <w:softHyphen/>
        <w:t>сте: „По их мнению (литературных старообрядцев), ре</w:t>
        <w:softHyphen/>
        <w:t>форма Петра убила в России народностью следовательно и всякий дух жизни, так что России, для своего спасения, не остается ничего другого, как снова обратиться кблагодатным, полу-патриархальным нравам времен Кошихива.*</w:t>
      </w:r>
    </w:p>
    <w:p>
      <w:pPr>
        <w:pStyle w:val="Normal"/>
        <w:ind w:firstLine="360"/>
        <w:jc w:val="both"/>
        <w:rPr>
          <w:rFonts w:ascii="Times New Roman" w:hAnsi="Times New Roman" w:cs="Times New Roman"/>
        </w:rPr>
      </w:pPr>
      <w:r>
        <w:rPr>
          <w:rFonts w:cs="Times New Roman" w:ascii="Times New Roman" w:hAnsi="Times New Roman"/>
        </w:rPr>
        <w:t>Признаемся, мы прочли эти строки не без досады. Если все наши споры должны содействовать развитию созна</w:t>
        <w:softHyphen/>
        <w:t>тельных убеждений, то первым условием их долж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оить упомянуть о трудах Венелина, Шевырева, Погодина и пр.</w:t>
      </w:r>
    </w:p>
    <w:p>
      <w:pPr>
        <w:pStyle w:val="Normal"/>
        <w:jc w:val="both"/>
        <w:rPr>
          <w:rFonts w:ascii="Times New Roman" w:hAnsi="Times New Roman" w:cs="Times New Roman"/>
        </w:rPr>
      </w:pPr>
      <w:r>
        <w:rPr>
          <w:rFonts w:cs="Times New Roman" w:ascii="Times New Roman" w:hAnsi="Times New Roman"/>
        </w:rPr>
        <w:t>Г</w:t>
      </w:r>
    </w:p>
    <w:p>
      <w:pPr>
        <w:pStyle w:val="Normal"/>
        <w:jc w:val="both"/>
        <w:rPr>
          <w:rFonts w:ascii="Times New Roman" w:hAnsi="Times New Roman" w:cs="Times New Roman"/>
        </w:rPr>
      </w:pPr>
      <w:r>
        <w:rPr>
          <w:rFonts w:cs="Times New Roman" w:ascii="Times New Roman" w:hAnsi="Times New Roman"/>
        </w:rPr>
        <w:t>быть обоюдная добросовестность. Мы не смеем думать, чтобы нам удалось когда-нибудь склонить наших про</w:t>
        <w:softHyphen/>
        <w:t>тивников на нашу сторону, но если они делают нам честь излагать и опровергать наш образ мыслей, то мы в праве требовать от них, чтоб они выслушивали нас. Вы возражаете нам, очень хорошо; но зачем же после того затыкать себе уши? Разве для того, чтобы не слышать ответа и быть в праве во второй и в третий раз повторить одно и тоже возражение? Мы думали, что „Современникъ</w:t>
      </w:r>
      <w:r>
        <w:rPr>
          <w:rFonts w:cs="Times New Roman" w:ascii="Times New Roman" w:hAnsi="Times New Roman"/>
          <w:vertAlign w:val="superscript"/>
        </w:rPr>
        <w:t>11</w:t>
      </w:r>
      <w:r>
        <w:rPr>
          <w:rFonts w:cs="Times New Roman" w:ascii="Times New Roman" w:hAnsi="Times New Roman"/>
        </w:rPr>
        <w:t xml:space="preserve"> оставит эту обветийалую систему. Когда и кто из славянофилов, и в каком издании, выска</w:t>
        <w:softHyphen/>
        <w:t>зал ту мысль, которую критик рассудил за блого им приписать? Не все ли они единогласно говорят, что время Алексея Михайловича было временем порчи? Не сказал ли еще недавно Погодин в заключении одной статьи: избави нас Бог от застоя времен Кошихинских? И, когда шла речь об утрате нашей народности, не говорили ли они всегда, что утрата не безусловная,- иначе мы бы погибли,-а утрата временная, сознательная и свободная; утрата не в смысле потери, а в том смы</w:t>
        <w:softHyphen/>
        <w:t>сле, в каком человек, увлеченный в одностороннюю деятельность, временно оставляет без употребления многие свои способности, удерживая за собою право и возмож</w:t>
        <w:softHyphen/>
        <w:t>ность обратиться снова к их развитию? И кому прихо</w:t>
        <w:softHyphen/>
        <w:t>дило в голову признать случайными явление Петра Вели</w:t>
        <w:softHyphen/>
        <w:t>кого, его реформу и последующие события до 1812 года? Кто не признавал их ясторически-необходимыми? Нужно ли повторить еще раз объяснения почти-что поступившие в разряд общих мест? Кажется, не зачем.</w:t>
      </w:r>
    </w:p>
    <w:p>
      <w:pPr>
        <w:pStyle w:val="Normal"/>
        <w:ind w:firstLine="360"/>
        <w:jc w:val="both"/>
        <w:rPr>
          <w:rFonts w:ascii="Times New Roman" w:hAnsi="Times New Roman" w:cs="Times New Roman"/>
        </w:rPr>
      </w:pPr>
      <w:r>
        <w:rPr>
          <w:rFonts w:cs="Times New Roman" w:ascii="Times New Roman" w:hAnsi="Times New Roman"/>
        </w:rPr>
        <w:t>Система спора, принятая критиком в отношении к сла</w:t>
        <w:softHyphen/>
        <w:t>вянофилам, так удобна, что действительно трудно от неё отказаться. Обыкновенно он навязывает им то, че</w:t>
        <w:softHyphen/>
        <w:t>го они никогда не говорили, а потом опровергает их тем, чтд они первые сказали. Вот ответ критика на мнимый совет их обратиться ко временам Кошихинским: „Не об изменении того, чтд совершилось без на</w:t>
        <w:softHyphen/>
        <w:t>шего ведома и чтд смеется над нашею волею, должны мы думать, а об изменении самих себя на основании уже ука</w:t>
        <w:softHyphen/>
      </w:r>
    </w:p>
    <w:p>
      <w:pPr>
        <w:pStyle w:val="Normal"/>
        <w:jc w:val="both"/>
        <w:rPr>
          <w:rFonts w:ascii="Times New Roman" w:hAnsi="Times New Roman" w:cs="Times New Roman"/>
        </w:rPr>
      </w:pPr>
      <w:r>
        <w:rPr>
          <w:rFonts w:cs="Times New Roman" w:ascii="Times New Roman" w:hAnsi="Times New Roman"/>
        </w:rPr>
        <w:t>занного нам пути высшею нас волею. Дело в том, что пора нам перестать казаться и начать быть-, пора оставить, как дурную привычку, довольствоваться сло</w:t>
        <w:softHyphen/>
        <w:t>вами и европейские Формы и внешности принимать за евро</w:t>
        <w:softHyphen/>
        <w:t>пеизм. Скажем более: пора нам перестать восхищать</w:t>
        <w:softHyphen/>
        <w:t>ся европейским потому только, что оно не-азиатское, но любить, уважать его, стремиться к нему потому только, что оно человеческое, и на этом основании, все европей</w:t>
        <w:softHyphen/>
        <w:t>ское, в чем нет человеческого, отвергать с такою же энергиею, как и все азиатское, в чем нет челове</w:t>
        <w:softHyphen/>
        <w:t>ческаго</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 вот чтд было напечатано в 1845 году в „Истори</w:t>
        <w:softHyphen/>
        <w:t>ческом Сборнике</w:t>
      </w:r>
      <w:r>
        <w:rPr>
          <w:rFonts w:cs="Times New Roman" w:ascii="Times New Roman" w:hAnsi="Times New Roman"/>
          <w:vertAlign w:val="superscript"/>
        </w:rPr>
        <w:t>14</w:t>
      </w:r>
      <w:r>
        <w:rPr>
          <w:rFonts w:cs="Times New Roman" w:ascii="Times New Roman" w:hAnsi="Times New Roman"/>
        </w:rPr>
        <w:t>: „Пора бы, казалось, нам убедиться и в том, что многое из того, чтд Запад, повидимому, уже выработал за нас и нам передал готовым и окон</w:t>
        <w:softHyphen/>
        <w:t>ченным, нам еще придется начинать съизнова, но поль</w:t>
        <w:softHyphen/>
        <w:t>зуясь, разумеется, всем богатым запасом его науки, его уроков и опытов. Уже время подумать и о том, чтобы нам самим и из себя выработывать внутренния начала своей нравственной и умственной жизни, приняв на себя и всю ответственность в ней, умея дать в ней отчет себе и другим и связать ее с своим народным прошедшим и будущим, а не довольствоваться - в пу</w:t>
        <w:softHyphen/>
        <w:t>стоте своей внутренней жизни - одними убеждениями, взя</w:t>
        <w:softHyphen/>
        <w:t>тыми на-прокат, вместе с последней модой из Парижа, или системой из Германии, - посылками без вывода или выводами без данных из силлогизма, прожитого или переживаемого другим миром. Как мы с Петром Ве</w:t>
        <w:softHyphen/>
        <w:t>ликим приняли в себя достояние Западного мира, так и этот Западный или Германский мир принял в себя когда-то наследие древнего человечества. Но условия на</w:t>
        <w:softHyphen/>
        <w:t>шего положения при таком займе были гораздо благо</w:t>
        <w:softHyphen/>
        <w:t>приятнее для нас и нашего будущего. Мы получили За</w:t>
        <w:softHyphen/>
        <w:t>падное просвещение не как переданное нам наследство от другого почившего мира, но как плод и опыт дру</w:t>
        <w:softHyphen/>
        <w:t>гой, более изведавшей и блестящей жизни, которая нам предложила свои уроки. Воспользоваться этими уроками и опытами, познакомиться с этим вновь для нас открыв</w:t>
        <w:softHyphen/>
      </w:r>
    </w:p>
    <w:p>
      <w:pPr>
        <w:pStyle w:val="Normal"/>
        <w:jc w:val="both"/>
        <w:rPr>
          <w:rFonts w:ascii="Times New Roman" w:hAnsi="Times New Roman" w:cs="Times New Roman"/>
        </w:rPr>
      </w:pPr>
      <w:r>
        <w:rPr>
          <w:rFonts w:cs="Times New Roman" w:ascii="Times New Roman" w:hAnsi="Times New Roman"/>
        </w:rPr>
        <w:t>шимся, более просвещенным миром было для России, бесспорно, необходимостию*, но воспользоваться тем или другим опытом, усвоить себе то или другое явление из его жизни предоставлено было нашему выбору*.</w:t>
      </w:r>
    </w:p>
    <w:p>
      <w:pPr>
        <w:pStyle w:val="Normal"/>
        <w:ind w:firstLine="360"/>
        <w:jc w:val="both"/>
        <w:rPr>
          <w:rFonts w:ascii="Times New Roman" w:hAnsi="Times New Roman" w:cs="Times New Roman"/>
        </w:rPr>
      </w:pPr>
      <w:r>
        <w:rPr>
          <w:rFonts w:cs="Times New Roman" w:ascii="Times New Roman" w:hAnsi="Times New Roman"/>
        </w:rPr>
        <w:t>Конечно, не все в разбираемой нами статье есть повто</w:t>
        <w:softHyphen/>
        <w:t>рение старого. Вот например мысль совершенно ориги</w:t>
        <w:softHyphen/>
        <w:t>нальная: „Да, в нас есть национальная жизнь, мы при</w:t>
        <w:softHyphen/>
        <w:t>званы сказать миру свое слово, свою мысль; но какое это слово, какая мысль - об этом пока еще рано нам хло</w:t>
        <w:softHyphen/>
        <w:t>потать</w:t>
      </w:r>
      <w:r>
        <w:rPr>
          <w:rFonts w:cs="Times New Roman" w:ascii="Times New Roman" w:hAnsi="Times New Roman"/>
          <w:vertAlign w:val="superscript"/>
        </w:rPr>
        <w:t>11</w:t>
      </w:r>
      <w:r>
        <w:rPr>
          <w:rFonts w:cs="Times New Roman" w:ascii="Times New Roman" w:hAnsi="Times New Roman"/>
        </w:rPr>
        <w:t>. Кажется, национальная жизнь, сознанная народом, есть его слово. Не хлопотать о мысли и слове значит не сознавать своей жизни, не стараться сознать ее. Хорош совет! Г-н Кавелин доказывал, что до XVIII века в России не было сознания; г. Белинский пошел далее и ска</w:t>
        <w:softHyphen/>
        <w:t>зал, в начале своей статьи, „что Ломоносов не мог найти содержания для своей поэзии в общественной жизни своего отечества, потому что тут не было не только со</w:t>
        <w:softHyphen/>
        <w:t>знания, но и стремления к нему, стало-быть не было ника</w:t>
        <w:softHyphen/>
        <w:t>ких умственных и нравственных интересовъ*. Нако</w:t>
        <w:softHyphen/>
        <w:t>нец, и этого показалось мало: выходит, что и теперь даже рано хлопотать о сознании. Читая подобные отзывы, не знаешь, чему более удивляться: широте ли размаха, о ко</w:t>
        <w:softHyphen/>
        <w:t>торой говорит г. Никитенко в своей статье, или необык</w:t>
        <w:softHyphen/>
        <w:t>новенной быстроте, с которою разрослась мысль, пущен</w:t>
        <w:softHyphen/>
        <w:t>ная в ход счастливою рукой г. Кавелина и подхвачен</w:t>
        <w:softHyphen/>
        <w:t>ная г. Белинским? При этом встречается только одно затруднение: как согласить совет, повоздержаться в де</w:t>
        <w:softHyphen/>
        <w:t>ле сознания, с тем, который дан двумя страницами вы</w:t>
        <w:softHyphen/>
        <w:t>ше, „что настало для России время развиваться самобытно, из самой себя*. Едвали можно будет при этом обойтись без сознания.</w:t>
      </w:r>
    </w:p>
    <w:p>
      <w:pPr>
        <w:pStyle w:val="Normal"/>
        <w:ind w:firstLine="360"/>
        <w:jc w:val="both"/>
        <w:rPr>
          <w:rFonts w:ascii="Times New Roman" w:hAnsi="Times New Roman" w:cs="Times New Roman"/>
        </w:rPr>
      </w:pPr>
      <w:r>
        <w:rPr>
          <w:rFonts w:cs="Times New Roman" w:ascii="Times New Roman" w:hAnsi="Times New Roman"/>
        </w:rPr>
        <w:t>В последнем отрывке, нами выписанном, есть еще одна мысль, на которой следует остановиться. Критик (все-таки в опровержение или в дополнение к образу мыслей славянофилов) объявляет, что надобно любить и заимствовать только человеческое и отвергать все на</w:t>
        <w:softHyphen/>
        <w:t>циональное, в чем нет человеческого. Подобным пра</w:t>
        <w:softHyphen/>
        <w:t>вилом оканчивается и статья г. Кавелина, нами разоб</w:t>
        <w:softHyphen/>
      </w:r>
    </w:p>
    <w:p>
      <w:pPr>
        <w:pStyle w:val="Normal"/>
        <w:jc w:val="both"/>
        <w:rPr>
          <w:rFonts w:ascii="Times New Roman" w:hAnsi="Times New Roman" w:cs="Times New Roman"/>
        </w:rPr>
      </w:pPr>
      <w:r>
        <w:rPr>
          <w:rFonts w:cs="Times New Roman" w:ascii="Times New Roman" w:hAnsi="Times New Roman"/>
        </w:rPr>
        <w:t>ранная; наконец, тоже самое повторялось, и вероятно бу</w:t>
        <w:softHyphen/>
        <w:t>дет повторяться много раз. Читая эти добродушные со</w:t>
        <w:softHyphen/>
        <w:t>веты, можно подумать, что ко всему, чтд может быть за</w:t>
        <w:softHyphen/>
        <w:t>имствовано нами, прибит ярлычек с надписью человече</w:t>
        <w:softHyphen/>
        <w:t>ское или национальное, и что есть люди колеблющиеся в вы* боре.</w:t>
      </w:r>
    </w:p>
    <w:p>
      <w:pPr>
        <w:pStyle w:val="Normal"/>
        <w:ind w:firstLine="360"/>
        <w:jc w:val="both"/>
        <w:rPr>
          <w:rFonts w:ascii="Times New Roman" w:hAnsi="Times New Roman" w:cs="Times New Roman"/>
        </w:rPr>
      </w:pPr>
      <w:r>
        <w:rPr>
          <w:rFonts w:cs="Times New Roman" w:ascii="Times New Roman" w:hAnsi="Times New Roman"/>
        </w:rPr>
        <w:t>Да кто-же взял на себя труд сортировки? Где обращики для определения национального и человеческого? Неужели все то, чтд выдаваемо было и выдается за общечеловече</w:t>
        <w:softHyphen/>
        <w:t>ское, должно быть принято на веру? Католик вполне уве</w:t>
        <w:softHyphen/>
        <w:t>рен, что учение Римской церкви, практические правила ею предписанные, безусловно истинны для всех времен и народов. По его понятиям, католичекое и человеческое - слова тождественные, и с этим убеждением он заво</w:t>
        <w:softHyphen/>
        <w:t>дит пропаганду. Француз прошлого века был почти уверен, что Французский язык есть язык человеческий, а не национальный, что нравы Французские решительно человеческие. Ни тому, ни другому мы не верим. Если нет внешнего признака, по которому бы можно было сра</w:t>
        <w:softHyphen/>
        <w:t>зу отличить человеческое от национального, то значит надобно прибегнуть к внутреннему признаку, то-есть определить истину и достоинство каждой идеи, каждого учреждения. Итак, вместо слов: общечеловеческое и на</w:t>
        <w:softHyphen/>
        <w:t>циональное, будем употреблять следующие, в этом слу</w:t>
        <w:softHyphen/>
        <w:t>чае, тождественные: безусловно-истинное и условно-истин</w:t>
        <w:softHyphen/>
        <w:t>ное или условно-ложное (это все равно), и тогда настав</w:t>
        <w:softHyphen/>
        <w:t>ление г. Белинского получит следующий смысл: пора нам перестать восхищаться полу-ложным, пора и уважать и любить только безусловно-истинное. Да кто-ж когда-либо думал иначе? Какая школа сознательно предпочитала лож</w:t>
        <w:softHyphen/>
        <w:t>ное истинному? Правда, многие, лучше сказать, все они, стремясь к абсолютно-истинному, в тоже время прини</w:t>
        <w:softHyphen/>
        <w:t>мали и навязывали другим много национального и ложного. Тоже будет с вами и с нами, потому что ни вы, ни мы не безошибочны. Это-несчастие, конечно, но не порок. Ваш совет хорош, но не нов; прежде чем вы его предложили, им руководствовалось все человечество; повто</w:t>
        <w:softHyphen/>
        <w:t>ряя его, вы ничего не уясняете и не даете средств его ис</w:t>
        <w:softHyphen/>
      </w:r>
    </w:p>
    <w:p>
      <w:pPr>
        <w:pStyle w:val="Normal"/>
        <w:jc w:val="both"/>
        <w:rPr>
          <w:rFonts w:ascii="Times New Roman" w:hAnsi="Times New Roman" w:cs="Times New Roman"/>
        </w:rPr>
      </w:pPr>
      <w:r>
        <w:rPr>
          <w:rFonts w:cs="Times New Roman" w:ascii="Times New Roman" w:hAnsi="Times New Roman"/>
        </w:rPr>
        <w:t>полнить. Вместо того, чтоб играть словами: народное и человеческое, лучше укажите норму или признак челове</w:t>
        <w:softHyphen/>
        <w:t>ческого, составьте свод человеческих началъ*, тогда мы примем его или отвергнем, по крайней мере будет чтд принять,-а до сих пор вы предлагали нам условное вы</w:t>
        <w:softHyphen/>
        <w:t>ражение, под которым можно разуметь чтд угодно. На</w:t>
        <w:softHyphen/>
        <w:t>конец, и общечеловеческих начал нельзя пересчитать по пальцам; как выражение человеческой сущности, они должны составлять одно целое, проникнутое одним духом: Формулировав основные начала, вы должны будете опре</w:t>
        <w:softHyphen/>
        <w:t>делить и приложения их в различных сферах жизни. Все это также не легко, а главное - это задача не нашего времени, а постоянная задача всех времен. Итак, ска</w:t>
        <w:softHyphen/>
        <w:t>завши: мы хотим общечеловеческого, а не национального,-вы не решили спора. С вопросом: чтд есть общече</w:t>
        <w:softHyphen/>
        <w:t>ловеческое и как отличить его от национального, - спор только что начнется. Приложите это к предмету на</w:t>
        <w:softHyphen/>
        <w:t>ших толков, и тогда вы увидите, что мы дорожим ста</w:t>
        <w:softHyphen/>
        <w:t>рою Русью не потому, что она старая или что она наша, а потому, что мы видим в ней выражение тех начал, которые мы считаем человеческими или истинными, а вы, может быть, считаете национальными и временными. Точ</w:t>
        <w:softHyphen/>
        <w:t>но так г. Кавелин полагает, что мы заимствовали у Европы не её исключительно-национальные элементы, ко</w:t>
        <w:softHyphen/>
        <w:t>торые во время реформы, будто бы, исчезли или исчеза</w:t>
        <w:softHyphen/>
        <w:t>ли, а общечеловеческие; а мы, вероятно, по ближайшем определении этих элементов, признали бы в них мно</w:t>
        <w:softHyphen/>
        <w:t>гое за народное и ложное.</w:t>
      </w:r>
    </w:p>
    <w:p>
      <w:pPr>
        <w:pStyle w:val="Normal"/>
        <w:ind w:firstLine="360"/>
        <w:jc w:val="both"/>
        <w:rPr>
          <w:rFonts w:ascii="Times New Roman" w:hAnsi="Times New Roman" w:cs="Times New Roman"/>
        </w:rPr>
      </w:pPr>
      <w:r>
        <w:rPr>
          <w:rFonts w:cs="Times New Roman" w:ascii="Times New Roman" w:hAnsi="Times New Roman"/>
        </w:rPr>
        <w:t>Критик не взял на себя труда возвести спора до основ</w:t>
        <w:softHyphen/>
        <w:t>ных вопросов и продолжает по-своему излагать образ мыслей славянофилов. „Одни, говорит он, смешали с народностью старинные обычаи, сохранившиеся теперь толь</w:t>
        <w:softHyphen/>
        <w:t>ко в простонародии, и не любят, чтобы при них гово</w:t>
        <w:softHyphen/>
        <w:t>рили с неуважением о курной и грязной избе, о редьке и квасе, даже о сивухе</w:t>
      </w:r>
      <w:r>
        <w:rPr>
          <w:rFonts w:cs="Times New Roman" w:ascii="Times New Roman" w:hAnsi="Times New Roman"/>
          <w:vertAlign w:val="superscript"/>
        </w:rPr>
        <w:t>14</w:t>
      </w:r>
      <w:r>
        <w:rPr>
          <w:rFonts w:cs="Times New Roman" w:ascii="Times New Roman" w:hAnsi="Times New Roman"/>
        </w:rPr>
        <w:t>. Славянофилы уважают дом, в котором живет Русский крестьянин, каков бы он ни был, и пищу, добытую его трудом, какова бы она ни была; они удивляются, что есть на свете люди, которые</w:t>
      </w:r>
    </w:p>
    <w:p>
      <w:pPr>
        <w:pStyle w:val="Normal"/>
        <w:jc w:val="both"/>
        <w:rPr>
          <w:rFonts w:ascii="Times New Roman" w:hAnsi="Times New Roman" w:cs="Times New Roman"/>
        </w:rPr>
      </w:pPr>
      <w:r>
        <w:rPr>
          <w:rFonts w:cs="Times New Roman" w:ascii="Times New Roman" w:hAnsi="Times New Roman"/>
        </w:rPr>
        <w:t>могут находить удовольствие говорить об этом с не</w:t>
        <w:softHyphen/>
        <w:t>уважением; наконец, они не хуже других чувствуют не</w:t>
        <w:softHyphen/>
        <w:t>удобство курной избы, лишения и соблазны, которым под</w:t>
        <w:softHyphen/>
        <w:t>вергается крестьянин; но они думают, что брюзгливая чопорность, с которою натуральная школа говорит о кур</w:t>
        <w:softHyphen/>
        <w:t>ной избе, не есть необходимый приступ к её перестрой</w:t>
        <w:softHyphen/>
        <w:t>ке, что вообще ирония и насмешка заключают в себе мало побуждений к улучшениям. „Другие, продолжает критик, сознавая потребность высшего национального на</w:t>
        <w:softHyphen/>
        <w:t>чала и не находя его в действительности, хлопочут вы</w:t>
        <w:softHyphen/>
        <w:t>думать свое и неясно, намеками, указывают нам на сми</w:t>
        <w:softHyphen/>
        <w:t>рение, как на выражение Русской национальности. Им можно заметить, что смирение есть, в известных слу</w:t>
        <w:softHyphen/>
        <w:t>чаях, весьма похвальная добродетель для человека вся</w:t>
        <w:softHyphen/>
        <w:t>кой страны, но что она едва ли может составить то, чтд называется народностью</w:t>
      </w:r>
      <w:r>
        <w:rPr>
          <w:rFonts w:cs="Times New Roman" w:ascii="Times New Roman" w:hAnsi="Times New Roman"/>
          <w:vertAlign w:val="superscript"/>
        </w:rPr>
        <w:t>11</w:t>
      </w:r>
      <w:r>
        <w:rPr>
          <w:rFonts w:cs="Times New Roman" w:ascii="Times New Roman" w:hAnsi="Times New Roman"/>
        </w:rPr>
        <w:t>. Заметим и мы, что ни</w:t>
        <w:softHyphen/>
        <w:t>когда никому не приходило в голову видеть в свой</w:t>
        <w:softHyphen/>
        <w:t>стве народа (в этом смысле, если мы не ошибаемся, автор употребляет слово: смирение) высшее его нача</w:t>
        <w:softHyphen/>
        <w:t>ло. Свойство, как природное определение, не может быть началом, точно так как нельзя сказать о человеке, что его высшее начало есть его сангвинический темперамент. Смирение само по себе, как свойство, может быть до</w:t>
        <w:softHyphen/>
        <w:t>стоинством, может быть и пороком, признаком силы и слабости, смотря по тому, от чего оно происходит и пе</w:t>
        <w:softHyphen/>
        <w:t>ред чем народ или человек смиряется; как начало, смирение есть нравственная обязанность, предполагающая известные убеждения, известное понятие об отношении че</w:t>
        <w:softHyphen/>
        <w:t>ловека к Богу и к другим людям, и в таком случае оно рассматривается и оценивается в совокупности с це</w:t>
        <w:softHyphen/>
        <w:t>лым строем верований и духовных стремлений. Но мы не понимаем, почему свойство общечеловеческое не может составить того, чтд называют народностью. Казалось бы •наоборот. Чтд-же такое народность, если не общечелове</w:t>
        <w:softHyphen/>
        <w:t>ческое начало, развитие которого достается в удел одно</w:t>
        <w:softHyphen/>
        <w:t>му племени преимущественно перед другими, вследствие особенного сочувствия между этим началом и природны</w:t>
        <w:softHyphen/>
        <w:t>ми свойствами народа? Так личность есть начало обще</w:t>
        <w:softHyphen/>
      </w:r>
    </w:p>
    <w:p>
      <w:pPr>
        <w:pStyle w:val="Normal"/>
        <w:jc w:val="both"/>
        <w:rPr>
          <w:rFonts w:ascii="Times New Roman" w:hAnsi="Times New Roman" w:cs="Times New Roman"/>
        </w:rPr>
      </w:pPr>
      <w:r>
        <w:rPr>
          <w:rFonts w:cs="Times New Roman" w:ascii="Times New Roman" w:hAnsi="Times New Roman"/>
        </w:rPr>
        <w:t>человеческое, которое развито преимущественно племенем Германским, и потому сделалось его национальным опре</w:t>
        <w:softHyphen/>
        <w:t>делением.</w:t>
      </w:r>
    </w:p>
    <w:p>
      <w:pPr>
        <w:pStyle w:val="Normal"/>
        <w:ind w:firstLine="360"/>
        <w:jc w:val="both"/>
        <w:rPr>
          <w:rFonts w:ascii="Times New Roman" w:hAnsi="Times New Roman" w:cs="Times New Roman"/>
        </w:rPr>
      </w:pPr>
      <w:r>
        <w:rPr>
          <w:rFonts w:cs="Times New Roman" w:ascii="Times New Roman" w:hAnsi="Times New Roman"/>
        </w:rPr>
        <w:t>Тоже самое странное возражение делает автор по поводу любви: „Толкуют еще о любви, говорят он, как о на</w:t>
        <w:softHyphen/>
        <w:t>циональном начале, исключительно присущем одним Славянским племенам, в ущерб Гальским, Тевтон</w:t>
        <w:softHyphen/>
        <w:t>ским и иным западным.. . Мы напротив думаем, что лю</w:t>
        <w:softHyphen/>
        <w:t>бовь есть свойство человеческой натуры вообще, и так же не может быть исключительною принадлежностью одного народа или племени, как и дыхание, зрение, голод, жажда, ум, слово*.... „Ошибка здесь в том, продолжает кри</w:t>
        <w:softHyphen/>
        <w:t>тик, что относительное принято за безусловное*. Нет, ошибка в том, что вы, вероятно без умысла, в-торопях, вставили одно лишнее слово: исключительно. Оно, ко</w:t>
        <w:softHyphen/>
        <w:t>нечно, придает мысли особенную силу и для эффекта не</w:t>
        <w:softHyphen/>
        <w:t>дурно, но за то оно искажает мнение, на которое вы воз</w:t>
        <w:softHyphen/>
        <w:t>ражаете. Любовь есть свойство общечеловеческое, доступ</w:t>
        <w:softHyphen/>
        <w:t>ное каждому лицу, но которое в одном племени может быть гораздо более развито, чем в другом; например, то племя, которого жестокость к рабам и побежденным была неумолима, в этом случае оказывало в себе ме</w:t>
        <w:softHyphen/>
        <w:t>нее любви, чем то, которое смотрело на них с семей</w:t>
        <w:softHyphen/>
        <w:t>ной точки зрения. Точно так зрение есть свойство обще</w:t>
        <w:softHyphen/>
        <w:t>человеческое, а есть люди зоркие, есть близорукие, есть слепые. Наконец, чтд гораздо важнее, одно племя мо</w:t>
        <w:softHyphen/>
        <w:t>жет верить твердо в творческую силу любви и стремить</w:t>
        <w:softHyphen/>
        <w:t>ся основать на ней общественный союз; другое племя мо</w:t>
        <w:softHyphen/>
        <w:t>жет вовсе не доверять ей, а, допуская ее только как рос</w:t>
        <w:softHyphen/>
        <w:t>кошь, основывать свое благосостояние на законе и принуж</w:t>
        <w:softHyphen/>
        <w:t>дении. Отличается ли Русский народ преобладанием люб</w:t>
        <w:softHyphen/>
        <w:t>ви и доверием к ней - это другой вопрос. Критик не доказал противного, потому что стремление народа не до</w:t>
        <w:softHyphen/>
        <w:t>казывается в десяти строках, примерами, выхваченными из его истории. Из того, что закон был нарушаем, не следует, чтобы не признавали его обязательным. Мы не станем приводить доказательств в пользу другого мнения, но мы берем на себя доказать тем способом,</w:t>
      </w:r>
    </w:p>
    <w:p>
      <w:pPr>
        <w:pStyle w:val="Normal"/>
        <w:jc w:val="both"/>
        <w:rPr>
          <w:rFonts w:ascii="Times New Roman" w:hAnsi="Times New Roman" w:cs="Times New Roman"/>
        </w:rPr>
      </w:pPr>
      <w:r>
        <w:rPr>
          <w:rFonts w:cs="Times New Roman" w:ascii="Times New Roman" w:hAnsi="Times New Roman"/>
        </w:rPr>
        <w:t>который употребил критик, что любой народ имеет или не имеет любое народное свойство.</w:t>
      </w:r>
    </w:p>
    <w:p>
      <w:pPr>
        <w:pStyle w:val="Normal"/>
        <w:ind w:firstLine="360"/>
        <w:jc w:val="both"/>
        <w:rPr>
          <w:rFonts w:ascii="Times New Roman" w:hAnsi="Times New Roman" w:cs="Times New Roman"/>
        </w:rPr>
      </w:pPr>
      <w:r>
        <w:rPr>
          <w:rFonts w:cs="Times New Roman" w:ascii="Times New Roman" w:hAnsi="Times New Roman"/>
        </w:rPr>
        <w:t>Замечательно, между прочим, противоречие, в которое впадает автор, толкуя о любви. Он признал ее за обще-' человеческое свойство всякого племени, как дыхание, жажда и пр., следовательно, без которого племя быть не может; затем, чрез 15 строк, мы читаем: „Национальным началом она (т.-е. любовь) никогда и не была, но бы</w:t>
        <w:softHyphen/>
        <w:t>ла человеческим началом, поддерживавшимся в племени его историческим, или, лучше сказать, его неисториче</w:t>
        <w:softHyphen/>
        <w:t>ским положением. Положение изменилось, изменились и патриархальные нравы, а с ними исчезла и любовь, как бытовая сторона жизни</w:t>
      </w:r>
      <w:r>
        <w:rPr>
          <w:rFonts w:cs="Times New Roman" w:ascii="Times New Roman" w:hAnsi="Times New Roman"/>
          <w:vertAlign w:val="superscript"/>
        </w:rPr>
        <w:t>и</w:t>
      </w:r>
      <w:r>
        <w:rPr>
          <w:rFonts w:cs="Times New Roman" w:ascii="Times New Roman" w:hAnsi="Times New Roman"/>
        </w:rPr>
        <w:t>. Да в каком же виде и где она уцелела, если её нет в быту? Разве в учреждениях или в книгах? Не очевидно ли, что отсутствие её, как бытовой стороны, все равно, что совершенное отсутствие; и следовательно, Русский народ утратил, вместе с патриар</w:t>
        <w:softHyphen/>
        <w:t>хальными нравами, общечеловеческое свойство, столь же необходимое и неотъемлемое, как жажда, дыхание и т. д.</w:t>
      </w:r>
    </w:p>
    <w:p>
      <w:pPr>
        <w:pStyle w:val="Normal"/>
        <w:ind w:firstLine="360"/>
        <w:jc w:val="both"/>
        <w:rPr>
          <w:rFonts w:ascii="Times New Roman" w:hAnsi="Times New Roman" w:cs="Times New Roman"/>
        </w:rPr>
      </w:pPr>
      <w:r>
        <w:rPr>
          <w:rFonts w:cs="Times New Roman" w:ascii="Times New Roman" w:hAnsi="Times New Roman"/>
        </w:rPr>
        <w:t>Вот все, чтд г. Белинский сказал о славянофилах.</w:t>
      </w:r>
    </w:p>
    <w:p>
      <w:pPr>
        <w:pStyle w:val="Normal"/>
        <w:ind w:firstLine="360"/>
        <w:jc w:val="both"/>
        <w:rPr>
          <w:rFonts w:ascii="Times New Roman" w:hAnsi="Times New Roman" w:cs="Times New Roman"/>
        </w:rPr>
      </w:pPr>
      <w:r>
        <w:rPr>
          <w:rFonts w:cs="Times New Roman" w:ascii="Times New Roman" w:hAnsi="Times New Roman"/>
        </w:rPr>
        <w:t>В этой части его статьи есть мысли нелепые; это те, которые произвольно приписаны славянофилам. Повто</w:t>
        <w:softHyphen/>
        <w:t>рим их:</w:t>
      </w:r>
    </w:p>
    <w:p>
      <w:pPr>
        <w:pStyle w:val="Normal"/>
        <w:ind w:firstLine="360"/>
        <w:jc w:val="both"/>
        <w:rPr>
          <w:rFonts w:ascii="Times New Roman" w:hAnsi="Times New Roman" w:cs="Times New Roman"/>
        </w:rPr>
      </w:pPr>
      <w:r>
        <w:rPr>
          <w:rFonts w:cs="Times New Roman" w:ascii="Times New Roman" w:hAnsi="Times New Roman"/>
        </w:rPr>
        <w:t>Реформа Петра убила в России народность и всякий дух жизни.</w:t>
      </w:r>
    </w:p>
    <w:p>
      <w:pPr>
        <w:pStyle w:val="Normal"/>
        <w:ind w:firstLine="360"/>
        <w:jc w:val="both"/>
        <w:rPr>
          <w:rFonts w:ascii="Times New Roman" w:hAnsi="Times New Roman" w:cs="Times New Roman"/>
        </w:rPr>
      </w:pPr>
      <w:r>
        <w:rPr>
          <w:rFonts w:cs="Times New Roman" w:ascii="Times New Roman" w:hAnsi="Times New Roman"/>
        </w:rPr>
        <w:t>Россия для своего спасения должна обратиться к нравам эпохи Кошихина или Гостомысла.</w:t>
      </w:r>
    </w:p>
    <w:p>
      <w:pPr>
        <w:pStyle w:val="Normal"/>
        <w:ind w:firstLine="360"/>
        <w:jc w:val="both"/>
        <w:rPr>
          <w:rFonts w:ascii="Times New Roman" w:hAnsi="Times New Roman" w:cs="Times New Roman"/>
        </w:rPr>
      </w:pPr>
      <w:r>
        <w:rPr>
          <w:rFonts w:cs="Times New Roman" w:ascii="Times New Roman" w:hAnsi="Times New Roman"/>
        </w:rPr>
        <w:t>Свойство смирения есть Русское национальное начало.</w:t>
      </w:r>
    </w:p>
    <w:p>
      <w:pPr>
        <w:pStyle w:val="Normal"/>
        <w:ind w:firstLine="360"/>
        <w:jc w:val="both"/>
        <w:rPr>
          <w:rFonts w:ascii="Times New Roman" w:hAnsi="Times New Roman" w:cs="Times New Roman"/>
        </w:rPr>
      </w:pPr>
      <w:r>
        <w:rPr>
          <w:rFonts w:cs="Times New Roman" w:ascii="Times New Roman" w:hAnsi="Times New Roman"/>
        </w:rPr>
        <w:t>Любовь есть национальное начало, исключительно прису</w:t>
        <w:softHyphen/>
        <w:t>щее Славянским племенам.</w:t>
      </w:r>
    </w:p>
    <w:p>
      <w:pPr>
        <w:pStyle w:val="Normal"/>
        <w:ind w:firstLine="360"/>
        <w:jc w:val="both"/>
        <w:rPr>
          <w:rFonts w:ascii="Times New Roman" w:hAnsi="Times New Roman" w:cs="Times New Roman"/>
        </w:rPr>
      </w:pPr>
      <w:r>
        <w:rPr>
          <w:rFonts w:cs="Times New Roman" w:ascii="Times New Roman" w:hAnsi="Times New Roman"/>
        </w:rPr>
        <w:t>Встречаются также мысли совершенно справедливые: это те, которыми г. Белинский возражает славянофилам, так</w:t>
        <w:softHyphen/>
        <w:t>же произвольно, потому что некоторые из этих мыслей они первые пустили в ход, а других никогда не думали отвергать. Вот они:</w:t>
      </w:r>
    </w:p>
    <w:p>
      <w:pPr>
        <w:pStyle w:val="Normal"/>
        <w:ind w:firstLine="360"/>
        <w:jc w:val="both"/>
        <w:rPr>
          <w:rFonts w:ascii="Times New Roman" w:hAnsi="Times New Roman" w:cs="Times New Roman"/>
        </w:rPr>
      </w:pPr>
      <w:r>
        <w:rPr>
          <w:rFonts w:cs="Times New Roman" w:ascii="Times New Roman" w:hAnsi="Times New Roman"/>
        </w:rPr>
        <w:t>Россия изжила эпоху преобразования, и для неё настало время развиваться самобытно, из самой себя.</w:t>
      </w:r>
    </w:p>
    <w:p>
      <w:pPr>
        <w:pStyle w:val="Normal"/>
        <w:ind w:firstLine="360"/>
        <w:jc w:val="both"/>
        <w:rPr>
          <w:rFonts w:ascii="Times New Roman" w:hAnsi="Times New Roman" w:cs="Times New Roman"/>
        </w:rPr>
      </w:pPr>
      <w:r>
        <w:rPr>
          <w:rFonts w:cs="Times New Roman" w:ascii="Times New Roman" w:hAnsi="Times New Roman"/>
        </w:rPr>
        <w:t>Миновать эпоху преобразования, перескочить за нее нельзя.</w:t>
      </w:r>
    </w:p>
    <w:p>
      <w:pPr>
        <w:pStyle w:val="Normal"/>
        <w:ind w:firstLine="360"/>
        <w:jc w:val="both"/>
        <w:rPr>
          <w:rFonts w:ascii="Times New Roman" w:hAnsi="Times New Roman" w:cs="Times New Roman"/>
        </w:rPr>
      </w:pPr>
      <w:r>
        <w:rPr>
          <w:rFonts w:cs="Times New Roman" w:ascii="Times New Roman" w:hAnsi="Times New Roman"/>
        </w:rPr>
        <w:t>Реформа Петра не могла быть случайна.</w:t>
      </w:r>
    </w:p>
    <w:p>
      <w:pPr>
        <w:pStyle w:val="Normal"/>
        <w:ind w:firstLine="360"/>
        <w:jc w:val="both"/>
        <w:rPr>
          <w:rFonts w:ascii="Times New Roman" w:hAnsi="Times New Roman" w:cs="Times New Roman"/>
        </w:rPr>
      </w:pPr>
      <w:r>
        <w:rPr>
          <w:rFonts w:cs="Times New Roman" w:ascii="Times New Roman" w:hAnsi="Times New Roman"/>
        </w:rPr>
        <w:t>Пора нам перестать казаться и начать быть; пора ува</w:t>
        <w:softHyphen/>
        <w:t>жать и любить только человеческое и отвергать все, в чем нет человеческого, будь оно Европейское или Ази</w:t>
        <w:softHyphen/>
        <w:t>атское.</w:t>
      </w:r>
    </w:p>
    <w:p>
      <w:pPr>
        <w:pStyle w:val="Normal"/>
        <w:ind w:firstLine="360"/>
        <w:jc w:val="both"/>
        <w:rPr>
          <w:rFonts w:ascii="Times New Roman" w:hAnsi="Times New Roman" w:cs="Times New Roman"/>
        </w:rPr>
      </w:pPr>
      <w:r>
        <w:rPr>
          <w:rFonts w:cs="Times New Roman" w:ascii="Times New Roman" w:hAnsi="Times New Roman"/>
        </w:rPr>
        <w:t>Крепкое политическое и государственное устройство есть ручательство за внутреннюю силу народа.</w:t>
      </w:r>
    </w:p>
    <w:p>
      <w:pPr>
        <w:pStyle w:val="Normal"/>
        <w:ind w:firstLine="360"/>
        <w:jc w:val="both"/>
        <w:rPr>
          <w:rFonts w:ascii="Times New Roman" w:hAnsi="Times New Roman" w:cs="Times New Roman"/>
        </w:rPr>
      </w:pPr>
      <w:r>
        <w:rPr>
          <w:rFonts w:cs="Times New Roman" w:ascii="Times New Roman" w:hAnsi="Times New Roman"/>
        </w:rPr>
        <w:t>Смирение и любовь суть свойства человеческой натуры вообще.</w:t>
      </w:r>
    </w:p>
    <w:p>
      <w:pPr>
        <w:pStyle w:val="Normal"/>
        <w:ind w:firstLine="360"/>
        <w:jc w:val="both"/>
        <w:rPr>
          <w:rFonts w:ascii="Times New Roman" w:hAnsi="Times New Roman" w:cs="Times New Roman"/>
        </w:rPr>
      </w:pPr>
      <w:r>
        <w:rPr>
          <w:rFonts w:cs="Times New Roman" w:ascii="Times New Roman" w:hAnsi="Times New Roman"/>
        </w:rPr>
        <w:t>Впрочем, г. критик в одном месте заранее просит извинения у гг. славянофилов на случай, еслибы, по не</w:t>
        <w:softHyphen/>
        <w:t>умышленной ошибке с его стороны, оказалось, что в его статье приписано им что-нибудь такое, чего они не ду</w:t>
        <w:softHyphen/>
        <w:t>мали, или не говорили. Еслибы г. критик предвидел так</w:t>
        <w:softHyphen/>
        <w:t>же противоположный случай, то есть что может быть в числе возражений встретятся мысли самих гг. славянофи</w:t>
        <w:softHyphen/>
        <w:t>лов, тогда оговорка его была бы совершенно полна и об</w:t>
        <w:softHyphen/>
        <w:t>нимала бы всю его статью, во сколько она касается до его противников.</w:t>
      </w:r>
    </w:p>
    <w:p>
      <w:pPr>
        <w:pStyle w:val="Normal"/>
        <w:ind w:firstLine="360"/>
        <w:jc w:val="both"/>
        <w:rPr>
          <w:rFonts w:ascii="Times New Roman" w:hAnsi="Times New Roman" w:cs="Times New Roman"/>
        </w:rPr>
      </w:pPr>
      <w:r>
        <w:rPr>
          <w:rFonts w:cs="Times New Roman" w:ascii="Times New Roman" w:hAnsi="Times New Roman"/>
        </w:rPr>
        <w:t>Мы, с своей стороны, ни минуты не сомневались в не</w:t>
        <w:softHyphen/>
        <w:t>умышленности его ошибок: мы уверены, что они произо</w:t>
        <w:softHyphen/>
        <w:t>шли от того, что он, подобно другим, судил с чужого голоса, держался на поверхности вопросов и не дошел до основной причины разномыслия. Заключим наш ответ такою же просьбою о снисхождении к нашим ошибкам и благодарностью г. критику за желание быть беспристраст</w:t>
        <w:softHyphen/>
        <w:t>ным, обнаруженное в его статье, и которое, надеемся, когда-нибудь исполнится.</w:t>
      </w:r>
    </w:p>
    <w:p>
      <w:pPr>
        <w:pStyle w:val="Normal"/>
        <w:numPr>
          <w:ilvl w:val="0"/>
          <w:numId w:val="0"/>
        </w:numPr>
        <w:jc w:val="both"/>
        <w:outlineLvl w:val="2"/>
        <w:rPr>
          <w:rFonts w:ascii="Times New Roman" w:hAnsi="Times New Roman" w:cs="Times New Roman"/>
        </w:rPr>
      </w:pPr>
      <w:bookmarkStart w:id="7" w:name="bookmark14"/>
      <w:r>
        <w:rPr>
          <w:rFonts w:cs="Times New Roman" w:ascii="Times New Roman" w:hAnsi="Times New Roman"/>
        </w:rPr>
        <w:t>Два слова о народности в науке ♦).</w:t>
      </w:r>
      <w:bookmarkEnd w:id="7"/>
    </w:p>
    <w:p>
      <w:pPr>
        <w:pStyle w:val="Normal"/>
        <w:ind w:firstLine="360"/>
        <w:jc w:val="both"/>
        <w:rPr>
          <w:rFonts w:ascii="Times New Roman" w:hAnsi="Times New Roman" w:cs="Times New Roman"/>
        </w:rPr>
      </w:pPr>
      <w:r>
        <w:rPr>
          <w:rFonts w:cs="Times New Roman" w:ascii="Times New Roman" w:hAnsi="Times New Roman"/>
        </w:rPr>
        <w:t>В программе „Русской Беседы* сказано между прочим, что одною из главных целей сего издания будет посиль</w:t>
        <w:softHyphen/>
        <w:t>но содействовать к развитию Русского воззрения на на</w:t>
        <w:softHyphen/>
        <w:t>уки и искусства. Эти слова вызвали со стороны „Москов</w:t>
        <w:softHyphen/>
        <w:t>ских Ведомостей* замечание, „что ведь науки и искусства допускают лишь одно воззрение просвещенное, следовательно общечеловеческое*. Издатели „Русской Беседы,* в следую</w:t>
        <w:softHyphen/>
        <w:t>щем № Ведомостей, сказали несколько слов в защиту своей программы*, а „Московские Ведомости*, удерживая за собою свое мнение, повторили его с некоторыми поясне</w:t>
        <w:softHyphen/>
        <w:t>ниями.</w:t>
      </w:r>
    </w:p>
    <w:p>
      <w:pPr>
        <w:pStyle w:val="Normal"/>
        <w:ind w:firstLine="360"/>
        <w:jc w:val="both"/>
        <w:rPr>
          <w:rFonts w:ascii="Times New Roman" w:hAnsi="Times New Roman" w:cs="Times New Roman"/>
        </w:rPr>
      </w:pPr>
      <w:r>
        <w:rPr>
          <w:rFonts w:cs="Times New Roman" w:ascii="Times New Roman" w:hAnsi="Times New Roman"/>
        </w:rPr>
        <w:t>Напоминая об фтом читателям, мы вовсе не думаем возобновлять полемику с уважаемою нами газетою; не с этою целью беремся мы за перо. Но мы считаем небез</w:t>
        <w:softHyphen/>
        <w:t>полезным сказать несколько слов для уяснения общего вопроса, которого вскользь коснулись „Московские Ведомо</w:t>
        <w:softHyphen/>
        <w:t>сти* и о котором не раз толковали другие наши журна</w:t>
        <w:softHyphen/>
        <w:t>лы: вопроса о значении и законном участии народности в развитии науки. Сперва постараемся определить, как можно беспристрастнее и точнее, тот взгляд, из которого вышло сомнение, выраженное „Московскими Ведомостями*.</w:t>
      </w:r>
    </w:p>
    <w:p>
      <w:pPr>
        <w:pStyle w:val="Normal"/>
        <w:ind w:firstLine="360"/>
        <w:jc w:val="both"/>
        <w:rPr>
          <w:rFonts w:ascii="Times New Roman" w:hAnsi="Times New Roman" w:cs="Times New Roman"/>
        </w:rPr>
      </w:pPr>
      <w:r>
        <w:rPr>
          <w:rFonts w:cs="Times New Roman" w:ascii="Times New Roman" w:hAnsi="Times New Roman"/>
        </w:rPr>
        <w:t>Задача науки-в постижении сущности явлений. Чем полнее и чище они отражаются в познающем разуме, чем менее возмущается этот процесс духовного отра</w:t>
        <w:softHyphen/>
        <w:t>жения случайным характером познающего лица и посто</w:t>
        <w:softHyphen/>
        <w:t>ронними обстоятельствами, тем свободнее и стройнее явления собираются в группы, тем яснее выдается их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апечатано в Русской Беседе 1856 г. М 1,</w:t>
      </w:r>
    </w:p>
    <w:p>
      <w:pPr>
        <w:pStyle w:val="Normal"/>
        <w:jc w:val="both"/>
        <w:rPr>
          <w:rFonts w:ascii="Times New Roman" w:hAnsi="Times New Roman" w:cs="Times New Roman"/>
        </w:rPr>
      </w:pPr>
      <w:r>
        <w:rPr>
          <w:rFonts w:cs="Times New Roman" w:ascii="Times New Roman" w:hAnsi="Times New Roman"/>
        </w:rPr>
        <w:t>внутренний смысл из случайной их обстановки, тем безошибочнее определяется закон их последовательного развития. Народность может быть предметом постижения, как объект науки; но народность, как свойство пости</w:t>
        <w:softHyphen/>
        <w:t>гающей мысли, ведет к произволу, односторонности и тесноте воззрения. Таким же образом проявляется в ученом труде влияние века на мыслителя и вообще преоб</w:t>
        <w:softHyphen/>
        <w:t>ладающее влияние какого бы то ни было условия или нача</w:t>
        <w:softHyphen/>
        <w:t>ла, которому сознательно или бессознательно подчиняется мысль. Мысль, по существу своему, бесстрастна и бесцветна, и потому ученый, не умевший или не хотевший очистить себя от представлений, понятий и сочувствий, при</w:t>
        <w:softHyphen/>
        <w:t>липающих невольно к каждому человеку от той среды, к которой он принадлежит, не может быть достойным служителем науки. Кто вносит случайное и частное в область мировых идей, тот выносит из неё, вместо общечеловеческих истин или верного отражения предме тов в сознании, представления неполные, образы изуро</w:t>
        <w:softHyphen/>
        <w:t>дованные и прихотливо расцвеченные.</w:t>
      </w:r>
    </w:p>
    <w:p>
      <w:pPr>
        <w:pStyle w:val="Normal"/>
        <w:ind w:firstLine="360"/>
        <w:jc w:val="both"/>
        <w:rPr>
          <w:rFonts w:ascii="Times New Roman" w:hAnsi="Times New Roman" w:cs="Times New Roman"/>
        </w:rPr>
      </w:pPr>
      <w:r>
        <w:rPr>
          <w:rFonts w:cs="Times New Roman" w:ascii="Times New Roman" w:hAnsi="Times New Roman"/>
        </w:rPr>
        <w:t>Совершенно тоже говорилось и печаталось у вас еще недавно о художестве. Поэзия есть воспроизведение идеи или сущности явлений в живом образе. Идея-достояние всего человечества, а Форма, хотя и взятая из области случайного, очищается от всего случайного и просветляется насквозь идеею; следовательно, в художественном твор</w:t>
        <w:softHyphen/>
        <w:t>честве, участие народности незаконно. Это последнее при</w:t>
        <w:softHyphen/>
        <w:t>менение общего понятия об отношении человеческого к народному теперь устарело и откинуто вместе с бесчис</w:t>
        <w:softHyphen/>
        <w:t>ленным множеством всяких предубеждений,вытесненных неразумным сознанием, но, по закону моды, пережив</w:t>
        <w:softHyphen/>
        <w:t>ших свое время и успевших надоесть публике от час</w:t>
        <w:softHyphen/>
        <w:t>того их повторения; да и ошибочность его слишком явно бросалась в глаза. Самое поверхностное изучение великих памятников искусства, в связи с местом и временем их появлении, приучило нас не дичиться народности в севре художества; мы поняли, что не создал бы „Божест</w:t>
        <w:softHyphen/>
        <w:t>венной Комедии^ Дант, еслиб он не был Итальянцем и католиком; что Гёте был одним из полнейших про</w:t>
        <w:softHyphen/>
      </w:r>
    </w:p>
    <w:p>
      <w:pPr>
        <w:pStyle w:val="Normal"/>
        <w:jc w:val="both"/>
        <w:rPr>
          <w:rFonts w:ascii="Times New Roman" w:hAnsi="Times New Roman" w:cs="Times New Roman"/>
        </w:rPr>
      </w:pPr>
      <w:r>
        <w:rPr>
          <w:rFonts w:cs="Times New Roman" w:ascii="Times New Roman" w:hAnsi="Times New Roman"/>
        </w:rPr>
        <w:t>явлений Германского духа; наконец, со времени появле* ния между нами Гоголя, мы уразумели, что не только не</w:t>
        <w:softHyphen/>
        <w:t>исчерпаемое богатство художественных представлений, ко</w:t>
        <w:softHyphen/>
        <w:t>торых и половины он не успел нам открыть, почерп</w:t>
        <w:softHyphen/>
        <w:t>нуто им из нашей народности, но что он сам, как ху</w:t>
        <w:softHyphen/>
        <w:t>дожник, своеобразен и велик именно потому, что его вос</w:t>
        <w:softHyphen/>
        <w:t>питала Россия, а не другая народная среда. Было бы позволи</w:t>
        <w:softHyphen/>
        <w:t>тельно предоставить времени произвести такую же реакцию и против теперешнего гонения на народность в деле науки; но мы мало ценим успех от пресыщения и потому, не избегая и не откладывая спора, приступаем прямо к уяснению возбужденного нами вопроса. Недоразумения ле</w:t>
        <w:softHyphen/>
        <w:t>жат на нем, как отвердевшие слои наносных понятий, и мы будем довольны, если нам удастся снять хоть самые тонкие.</w:t>
      </w:r>
    </w:p>
    <w:p>
      <w:pPr>
        <w:pStyle w:val="Normal"/>
        <w:ind w:firstLine="360"/>
        <w:jc w:val="both"/>
        <w:rPr>
          <w:rFonts w:ascii="Times New Roman" w:hAnsi="Times New Roman" w:cs="Times New Roman"/>
        </w:rPr>
      </w:pPr>
      <w:r>
        <w:rPr>
          <w:rFonts w:cs="Times New Roman" w:ascii="Times New Roman" w:hAnsi="Times New Roman"/>
        </w:rPr>
        <w:t>Боссюет, католикъ' и Француз, один из первых ученых, пытавшихся постигнуть закон всемирной истории, смотрел на реформацию, как на уклонение человеческого разума от нормального пути, и объяснял ее вторжением страсти и произвола в область вечной, общечеловеческой истины. Немецкие и Английские историки, протестаны по вероисповеданию или по образованию, смотрят на тоже явление, как на блистательную победу, одержанную духов</w:t>
        <w:softHyphen/>
        <w:t>ною свободою человека над ограниченностию средневекового религиозного сознания. Которое из этих двух воззрений просвещенное и общечеловеческое?</w:t>
      </w:r>
    </w:p>
    <w:p>
      <w:pPr>
        <w:pStyle w:val="Normal"/>
        <w:ind w:firstLine="360"/>
        <w:jc w:val="both"/>
        <w:rPr>
          <w:rFonts w:ascii="Times New Roman" w:hAnsi="Times New Roman" w:cs="Times New Roman"/>
        </w:rPr>
      </w:pPr>
      <w:r>
        <w:rPr>
          <w:rFonts w:cs="Times New Roman" w:ascii="Times New Roman" w:hAnsi="Times New Roman"/>
        </w:rPr>
        <w:t>Мы в праве в вопросе о национальности указать на противоположность воззрения католического и протестант</w:t>
        <w:softHyphen/>
        <w:t>ского, вопервых потому, что католицизм есть такое же не</w:t>
        <w:softHyphen/>
        <w:t>сомненное проявление в области религии Романской стихии, как протестантизмъ-проявление Германской; вовторых потому, что, говоря о Русской народности, мы понимаем ее в неразрывной свази с православною верою, из которой истекает вся система нравственных убеждений, правящих семейною и общественною жизнию Русского человека.</w:t>
      </w:r>
    </w:p>
    <w:p>
      <w:pPr>
        <w:pStyle w:val="Normal"/>
        <w:ind w:firstLine="360"/>
        <w:jc w:val="both"/>
        <w:rPr>
          <w:rFonts w:ascii="Times New Roman" w:hAnsi="Times New Roman" w:cs="Times New Roman"/>
        </w:rPr>
      </w:pPr>
      <w:r>
        <w:rPr>
          <w:rFonts w:cs="Times New Roman" w:ascii="Times New Roman" w:hAnsi="Times New Roman"/>
        </w:rPr>
        <w:t>Придерживаясь понятия о народности в более тесном и материальном смысле, было бы также легко подобрать в первоклассных творениях примеры противоположности</w:t>
      </w:r>
    </w:p>
    <w:p>
      <w:pPr>
        <w:pStyle w:val="Normal"/>
        <w:jc w:val="both"/>
        <w:rPr>
          <w:rFonts w:ascii="Times New Roman" w:hAnsi="Times New Roman" w:cs="Times New Roman"/>
        </w:rPr>
      </w:pPr>
      <w:r>
        <w:rPr>
          <w:rFonts w:cs="Times New Roman" w:ascii="Times New Roman" w:hAnsi="Times New Roman"/>
        </w:rPr>
        <w:t>полных, выработанных воззрений на историческое зна</w:t>
        <w:softHyphen/>
        <w:t>чение и характер целых племен, истекающей из народ</w:t>
        <w:softHyphen/>
        <w:t>ных сочувствий или предубеждений великих писателей, которым однакоже никто не откажет ни в просвещении, ни в общечеловеческих заслугах. Еще очевиднее прояв</w:t>
        <w:softHyphen/>
        <w:t>ляется влияние политической партии или теснейшего круга лю</w:t>
        <w:softHyphen/>
        <w:t>дей, с которыми автор связан сочувствием. Мы недавно видели тому пример. Маколей, одно из светил современ</w:t>
        <w:softHyphen/>
        <w:t>ной исторической науки, в „Опыте о войне за наследство Испанского престола</w:t>
      </w:r>
      <w:r>
        <w:rPr>
          <w:rFonts w:cs="Times New Roman" w:ascii="Times New Roman" w:hAnsi="Times New Roman"/>
          <w:vertAlign w:val="superscript"/>
        </w:rPr>
        <w:t>11</w:t>
      </w:r>
      <w:r>
        <w:rPr>
          <w:rFonts w:cs="Times New Roman" w:ascii="Times New Roman" w:hAnsi="Times New Roman"/>
        </w:rPr>
        <w:t xml:space="preserve"> определяет следующим образом существенную разницу между партиею ториев и партиею вигов.Виги-голова, а тории-хвостъ", где ныне стоят первые, туда через сто лет доползут вторые, из чего следует, что историческое оправдание целой половины Британского общества, заявившей себя на всех страницах Английской истории, заключается в отрицательном свойстве тупо</w:t>
        <w:softHyphen/>
        <w:t>умия. Весьма вероятно, что историк, равносильный Ма</w:t>
        <w:softHyphen/>
        <w:t>колею по дарованию, но воспитанный в сфере других понятий, не изменяя общечеловеческим началам и про</w:t>
        <w:softHyphen/>
        <w:t>свещению, не затруднился бы ответом на этот приго</w:t>
        <w:softHyphen/>
        <w:t>вор.</w:t>
      </w:r>
    </w:p>
    <w:p>
      <w:pPr>
        <w:pStyle w:val="Normal"/>
        <w:ind w:firstLine="360"/>
        <w:jc w:val="both"/>
        <w:rPr>
          <w:rFonts w:ascii="Times New Roman" w:hAnsi="Times New Roman" w:cs="Times New Roman"/>
        </w:rPr>
      </w:pPr>
      <w:r>
        <w:rPr>
          <w:rFonts w:cs="Times New Roman" w:ascii="Times New Roman" w:hAnsi="Times New Roman"/>
        </w:rPr>
        <w:t>Нетолько в области истории, но и в других науках, за</w:t>
        <w:softHyphen/>
        <w:t>нимающихся человеком, а не природою, например, в нау</w:t>
        <w:softHyphen/>
        <w:t xml:space="preserve">ке права, в </w:t>
      </w:r>
      <w:r>
        <w:rPr>
          <w:rFonts w:cs="Times New Roman" w:ascii="Times New Roman" w:hAnsi="Times New Roman"/>
          <w:smallCaps/>
        </w:rPr>
        <w:t xml:space="preserve">философии, в </w:t>
      </w:r>
      <w:r>
        <w:rPr>
          <w:rFonts w:cs="Times New Roman" w:ascii="Times New Roman" w:hAnsi="Times New Roman"/>
        </w:rPr>
        <w:t>политической экономии, встреча</w:t>
        <w:softHyphen/>
        <w:t>ются на каждом шагу столь же резкия противоположности, которых корень-в различии точек зрения на один и тот же предмет, основных убеждений и прирожденных сочув</w:t>
        <w:softHyphen/>
        <w:t>ствий, на которых, как на данном материке, воздвигает</w:t>
        <w:softHyphen/>
        <w:t>ся веками народное и личное просвещение. Как не поте</w:t>
        <w:softHyphen/>
        <w:t>ряться в них, как сохранить свободу мысли? Как из</w:t>
        <w:softHyphen/>
        <w:t>бегнуть невольной односторонности? - „Очень легко; дер</w:t>
        <w:softHyphen/>
        <w:t>житесь крепко просвещенного и общечеловеческого, не подчиняйтесь ничему народному</w:t>
      </w:r>
      <w:r>
        <w:rPr>
          <w:rFonts w:cs="Times New Roman" w:ascii="Times New Roman" w:hAnsi="Times New Roman"/>
          <w:vertAlign w:val="superscript"/>
        </w:rPr>
        <w:t>14</w:t>
      </w:r>
      <w:r>
        <w:rPr>
          <w:rFonts w:cs="Times New Roman" w:ascii="Times New Roman" w:hAnsi="Times New Roman"/>
        </w:rPr>
        <w:t xml:space="preserve">-так теперь говорят у нас. Сто лет тому назад, во Франции говорили: </w:t>
      </w:r>
      <w:r>
        <w:rPr>
          <w:rFonts w:cs="Times New Roman" w:ascii="Times New Roman" w:hAnsi="Times New Roman"/>
          <w:lang w:val="la-VA" w:eastAsia="la-VA" w:bidi="la-VA"/>
        </w:rPr>
        <w:t xml:space="preserve">Suivez </w:t>
      </w:r>
      <w:r>
        <w:rPr>
          <w:rFonts w:cs="Times New Roman" w:ascii="Times New Roman" w:hAnsi="Times New Roman"/>
        </w:rPr>
        <w:t xml:space="preserve">Иа </w:t>
      </w:r>
      <w:r>
        <w:rPr>
          <w:rFonts w:cs="Times New Roman" w:ascii="Times New Roman" w:hAnsi="Times New Roman"/>
          <w:lang w:val="la-VA" w:eastAsia="la-VA" w:bidi="la-VA"/>
        </w:rPr>
        <w:t xml:space="preserve">divine raison, elle vous sauvera de 1’erreur; </w:t>
      </w:r>
      <w:r>
        <w:rPr>
          <w:rFonts w:cs="Times New Roman" w:ascii="Times New Roman" w:hAnsi="Times New Roman"/>
        </w:rPr>
        <w:t xml:space="preserve">но много ли уцелело из того, чтд было отмечено клеймом </w:t>
      </w:r>
      <w:r>
        <w:rPr>
          <w:rFonts w:cs="Times New Roman" w:ascii="Times New Roman" w:hAnsi="Times New Roman"/>
          <w:lang w:val="la-VA" w:eastAsia="la-VA" w:bidi="la-VA"/>
        </w:rPr>
        <w:t xml:space="preserve">de </w:t>
      </w:r>
      <w:r>
        <w:rPr>
          <w:rFonts w:cs="Times New Roman" w:ascii="Times New Roman" w:hAnsi="Times New Roman"/>
        </w:rPr>
        <w:t xml:space="preserve">Иа </w:t>
      </w:r>
      <w:r>
        <w:rPr>
          <w:rFonts w:cs="Times New Roman" w:ascii="Times New Roman" w:hAnsi="Times New Roman"/>
          <w:lang w:val="la-VA" w:eastAsia="la-VA" w:bidi="la-VA"/>
        </w:rPr>
        <w:t>di</w:t>
        <w:softHyphen/>
        <w:t xml:space="preserve">vine raison? </w:t>
      </w:r>
      <w:r>
        <w:rPr>
          <w:rFonts w:cs="Times New Roman" w:ascii="Times New Roman" w:hAnsi="Times New Roman"/>
        </w:rPr>
        <w:t>Увы! Еще не родился тот гений, который бы размежевал всю область человеческого ведения на две</w:t>
      </w:r>
    </w:p>
    <w:p>
      <w:pPr>
        <w:pStyle w:val="Normal"/>
        <w:jc w:val="both"/>
        <w:rPr>
          <w:rFonts w:ascii="Times New Roman" w:hAnsi="Times New Roman" w:cs="Times New Roman"/>
        </w:rPr>
      </w:pPr>
      <w:r>
        <w:rPr>
          <w:rFonts w:cs="Times New Roman" w:ascii="Times New Roman" w:hAnsi="Times New Roman"/>
        </w:rPr>
        <w:t>полосы и поставил между ними столбы с надписями: об</w:t>
        <w:softHyphen/>
        <w:t>разованное и человеческое - ложное и народное.</w:t>
      </w:r>
    </w:p>
    <w:p>
      <w:pPr>
        <w:pStyle w:val="Normal"/>
        <w:ind w:firstLine="360"/>
        <w:jc w:val="both"/>
        <w:rPr>
          <w:rFonts w:ascii="Times New Roman" w:hAnsi="Times New Roman" w:cs="Times New Roman"/>
        </w:rPr>
      </w:pPr>
      <w:r>
        <w:rPr>
          <w:rFonts w:cs="Times New Roman" w:ascii="Times New Roman" w:hAnsi="Times New Roman"/>
        </w:rPr>
        <w:t>Когда, по закону исторического преемства, народ вызы</w:t>
        <w:softHyphen/>
        <w:t>вается во главу человечества и к нему переходит ум</w:t>
        <w:softHyphen/>
        <w:t>ственное достояние всех племен, отслуживших до него свою службу, сделанные ими открытия в области механи</w:t>
        <w:softHyphen/>
        <w:t>ки, естественных наук и введенные ими усовершенство</w:t>
        <w:softHyphen/>
        <w:t>вания в материальном быту перенимаются просто и бесспорно. Но не так легко обходится дело при усвоении луч</w:t>
        <w:softHyphen/>
        <w:t>шей доли умственного наследства: замкнувшаяся система просвещения принимается под условием строгой поверки самых основных её положений; то, чтд казалось навсегда поконченным, подвергается пересмотру и часто делается снова вопросом, разрешением которого поглощается мно</w:t>
        <w:softHyphen/>
        <w:t>го и много свежих сил. Фактическое и постоянное уча</w:t>
        <w:softHyphen/>
        <w:t>стие народности в образовании самостоятельных воззре</w:t>
        <w:softHyphen/>
        <w:t>ний на предмет науки, кажется, не подлежит спору; но фтим еще не оправдывается направление, называющее себя народным. Нам могут возразить: „примерами, вами же приведенными, подтверждается, что народность и односто</w:t>
        <w:softHyphen/>
        <w:t>ронность в деле науки одно и тоже; это-неровное зерка</w:t>
        <w:softHyphen/>
        <w:t>ло, в котором искривляется отражаемый предмет; в применении к живому организму, вто-недуг, болезнь ума; а вы, вместо того, чтобы приискивать противу неё лекарств, даете обещание стараться всеми силами, чтоб она плоди</w:t>
        <w:softHyphen/>
        <w:t>лась.'*</w:t>
      </w:r>
    </w:p>
    <w:p>
      <w:pPr>
        <w:pStyle w:val="Normal"/>
        <w:ind w:firstLine="360"/>
        <w:jc w:val="both"/>
        <w:rPr>
          <w:rFonts w:ascii="Times New Roman" w:hAnsi="Times New Roman" w:cs="Times New Roman"/>
        </w:rPr>
      </w:pPr>
      <w:r>
        <w:rPr>
          <w:rFonts w:cs="Times New Roman" w:ascii="Times New Roman" w:hAnsi="Times New Roman"/>
        </w:rPr>
        <w:t>Допустив основательность возражения и обратив его положительною стороною, мы получим, в применении к прежним приведенным нами примерам, следующее тре</w:t>
        <w:softHyphen/>
        <w:t>бование: историк не должен быть ни католик, ни проте</w:t>
        <w:softHyphen/>
        <w:t>стант, ни Француз, ни Немец; он не должен принад</w:t>
        <w:softHyphen/>
        <w:t xml:space="preserve">лежать ни к какой политической партии, ни к какой </w:t>
      </w:r>
      <w:r>
        <w:rPr>
          <w:rFonts w:cs="Times New Roman" w:ascii="Times New Roman" w:hAnsi="Times New Roman"/>
          <w:smallCaps/>
        </w:rPr>
        <w:t>философской</w:t>
      </w:r>
      <w:r>
        <w:rPr>
          <w:rFonts w:cs="Times New Roman" w:ascii="Times New Roman" w:hAnsi="Times New Roman"/>
        </w:rPr>
        <w:t xml:space="preserve"> системе; он должен быть просто историк. Пусть так! Но возможно ли это, и не предъявляем ли мы такого условия, при котором сама наука существовать не может?</w:t>
      </w:r>
    </w:p>
    <w:p>
      <w:pPr>
        <w:pStyle w:val="Normal"/>
        <w:ind w:firstLine="360"/>
        <w:jc w:val="both"/>
        <w:rPr>
          <w:rFonts w:ascii="Times New Roman" w:hAnsi="Times New Roman" w:cs="Times New Roman"/>
        </w:rPr>
      </w:pPr>
      <w:r>
        <w:rPr>
          <w:rFonts w:cs="Times New Roman" w:ascii="Times New Roman" w:hAnsi="Times New Roman"/>
        </w:rPr>
        <w:t>Определяя её задачу, как постижение сущности предме</w:t>
        <w:softHyphen/>
        <w:t>тов, как возведение в понятие дробных явлений, не вы-</w:t>
      </w:r>
    </w:p>
    <w:p>
      <w:pPr>
        <w:pStyle w:val="Normal"/>
        <w:tabs>
          <w:tab w:val="clear" w:pos="708"/>
          <w:tab w:val="left" w:pos="5038" w:leader="none"/>
        </w:tabs>
        <w:jc w:val="both"/>
        <w:rPr>
          <w:rFonts w:ascii="Times New Roman" w:hAnsi="Times New Roman" w:cs="Times New Roman"/>
        </w:rPr>
      </w:pPr>
      <w:r>
        <w:rPr>
          <w:rFonts w:cs="Times New Roman" w:ascii="Times New Roman" w:hAnsi="Times New Roman"/>
        </w:rPr>
        <w:t>Соч. ЮСамарипа. I.</w:t>
        <w:tab/>
        <w:t>8</w:t>
      </w:r>
    </w:p>
    <w:p>
      <w:pPr>
        <w:pStyle w:val="Normal"/>
        <w:jc w:val="both"/>
        <w:rPr>
          <w:rFonts w:ascii="Times New Roman" w:hAnsi="Times New Roman" w:cs="Times New Roman"/>
        </w:rPr>
      </w:pPr>
      <w:r>
        <w:rPr>
          <w:rFonts w:cs="Times New Roman" w:ascii="Times New Roman" w:hAnsi="Times New Roman"/>
        </w:rPr>
        <w:t>ражаем ли мы требования отделить существенное от слу</w:t>
        <w:softHyphen/>
        <w:t>чайного, законное от незаконного? Вникая в логическую связь целого ряда однородных явлений, не исходим ли мы из того основного убеждения, что все живое разви</w:t>
        <w:softHyphen/>
        <w:t>вается, а понятие развития не заключает ли в себе по</w:t>
        <w:softHyphen/>
        <w:t>нятия внутренней цели, идеала, стремящагося к полному своему проявлению? Закон человеческих стремлений в какой бы то ни было области, верховный закон, которому все они подчиняются, задача человеческого развития, цель человеческого бытия-все эти понятия могут ли быть усво</w:t>
        <w:softHyphen/>
        <w:t>ены иначе, как в Форме положительного учения, опреде</w:t>
        <w:softHyphen/>
        <w:t>ляющего точку зрения мыслителя? Без них невозможна даже история, в которой, повидимому, все дается объек</w:t>
        <w:softHyphen/>
        <w:t>том, а от мысли требуется только мудрое воздержание; но и сама история, как простое записывание случившагося, уподобилась бы ряду метеорологических наблюдений над погодою и потеряла бы достоинство науки.</w:t>
      </w:r>
    </w:p>
    <w:p>
      <w:pPr>
        <w:pStyle w:val="Normal"/>
        <w:ind w:firstLine="360"/>
        <w:jc w:val="both"/>
        <w:rPr>
          <w:rFonts w:ascii="Times New Roman" w:hAnsi="Times New Roman" w:cs="Times New Roman"/>
        </w:rPr>
      </w:pPr>
      <w:r>
        <w:rPr>
          <w:rFonts w:cs="Times New Roman" w:ascii="Times New Roman" w:hAnsi="Times New Roman"/>
        </w:rPr>
        <w:t>Конечно, потребность возведения всех понятий, ежечасно нами употребляемых, к стройному единству, потребность разумного их усвоения, сродная человечеству и каждому народу в лице двигателей его просвещения, может не встречаться нетолько в массах, хранящих в себе на</w:t>
        <w:softHyphen/>
        <w:t>родность, как духовнукпстихию, но даже в так называе</w:t>
        <w:softHyphen/>
        <w:t>мой образованной публике. Каждое общество имеет свой собственный капитал, с которого большинство получает проценты и пробавляется ими, не спрашивая, велик ли он, в чем состоит и как образовался. От поверхност</w:t>
        <w:softHyphen/>
        <w:t>но, но многосторонно-образованных людей, которые так недоверчиво смотрят на общие начала, определяющие ха</w:t>
        <w:softHyphen/>
        <w:t>рактер нашего воззрения на все окружающее, мы слышим беспрестанно суждения и отзывы, ясно указывающие на при</w:t>
        <w:softHyphen/>
        <w:t>сутствие в них основного слоя отверделых понятий и представлений, о котором они сами не ведают; но внима</w:t>
        <w:softHyphen/>
        <w:t xml:space="preserve">тельная мысль, несовсем чуждая </w:t>
      </w:r>
      <w:r>
        <w:rPr>
          <w:rFonts w:cs="Times New Roman" w:ascii="Times New Roman" w:hAnsi="Times New Roman"/>
          <w:smallCaps/>
        </w:rPr>
        <w:t xml:space="preserve">философских </w:t>
      </w:r>
      <w:r>
        <w:rPr>
          <w:rFonts w:cs="Times New Roman" w:ascii="Times New Roman" w:hAnsi="Times New Roman"/>
        </w:rPr>
        <w:t>приемов, легко открывает этот неприкосновенный умственный ка</w:t>
        <w:softHyphen/>
        <w:t>питал, лежащий в их голове, как лежат в сундуках, под надежными замками, акции торговых компаний. По</w:t>
        <w:softHyphen/>
        <w:t>пытайтесь взять под руку этих людей, всегда готовыхъ</w:t>
      </w:r>
    </w:p>
    <w:p>
      <w:pPr>
        <w:pStyle w:val="Normal"/>
        <w:jc w:val="both"/>
        <w:rPr>
          <w:rFonts w:ascii="Times New Roman" w:hAnsi="Times New Roman" w:cs="Times New Roman"/>
        </w:rPr>
      </w:pPr>
      <w:r>
        <w:rPr>
          <w:rFonts w:cs="Times New Roman" w:ascii="Times New Roman" w:hAnsi="Times New Roman"/>
        </w:rPr>
        <w:t>ополчиться на всякое определенное, по их же понятиям, ограниченное воззрение, и довести их по ступенькам от применения к основным посылкам, от частного к об</w:t>
        <w:softHyphen/>
        <w:t>щему: и они придут в изумление, открыв в себе свод понятий, систему, определенные предпочтения, к которым они приобщились умственно, сами того не замечая. На по</w:t>
        <w:softHyphen/>
        <w:t>верку выйдет, что мнимое беспристрастие, общечеловеч</w:t>
        <w:softHyphen/>
        <w:t>ность и отрицательная свобода их воззрений в сущности есть бессознательность. Правда, между разумным приоб</w:t>
        <w:softHyphen/>
        <w:t>щением своей мысли к определенной системе понятий и бессмыслием существует середина. Можно избегнуть той и другой необходимости, приняв за правило все новейшее провозглашать совершенным; но чтд значило бы в обла</w:t>
        <w:softHyphen/>
        <w:t>сти науки подчиниться тому закону, который полновластно господствует в области моды?</w:t>
      </w:r>
    </w:p>
    <w:p>
      <w:pPr>
        <w:pStyle w:val="Normal"/>
        <w:ind w:firstLine="360"/>
        <w:jc w:val="both"/>
        <w:rPr>
          <w:rFonts w:ascii="Times New Roman" w:hAnsi="Times New Roman" w:cs="Times New Roman"/>
        </w:rPr>
      </w:pPr>
      <w:r>
        <w:rPr>
          <w:rFonts w:cs="Times New Roman" w:ascii="Times New Roman" w:hAnsi="Times New Roman"/>
        </w:rPr>
        <w:t>Мы, повидимому, уклонились от предмета, но только по</w:t>
        <w:softHyphen/>
        <w:t>видимому. Мы сказали, что всякое воззрение предполагает точку зрения, всякий акт мышления - исходное начало. Если от избранной или данной точки зрения зависит ха</w:t>
        <w:softHyphen/>
        <w:t>рактер воззрения и самый вывод, то бесспорно мы долж</w:t>
        <w:softHyphen/>
        <w:t>ны признать в ней как возможность ошибки, так и не</w:t>
        <w:softHyphen/>
        <w:t>обходимое условие всех открытий и успехов в области знания.</w:t>
      </w:r>
    </w:p>
    <w:p>
      <w:pPr>
        <w:pStyle w:val="Normal"/>
        <w:ind w:firstLine="360"/>
        <w:jc w:val="both"/>
        <w:rPr>
          <w:rFonts w:ascii="Times New Roman" w:hAnsi="Times New Roman" w:cs="Times New Roman"/>
        </w:rPr>
      </w:pPr>
      <w:r>
        <w:rPr>
          <w:rFonts w:cs="Times New Roman" w:ascii="Times New Roman" w:hAnsi="Times New Roman"/>
        </w:rPr>
        <w:t>Искренний католик, по резко определенной ограниченно</w:t>
        <w:softHyphen/>
        <w:t>сти своего взгляда, лишается способности высказать пол</w:t>
        <w:softHyphen/>
        <w:t>ную правду о борьбе Римской церкви с реформациею; за то он постигнет и внесет в науку нетолько все вели</w:t>
        <w:softHyphen/>
        <w:t>кое и общечеловеческое, созданное католицизмом, во и самые глубокия, психологические условия, вызвавшие Явле</w:t>
        <w:softHyphen/>
        <w:t>ния западного католицизма. Ревностный протестант не оце</w:t>
        <w:softHyphen/>
        <w:t>нит мирового значения Римской церкви; но за то ему, как протестанту, удастся объяснить всем двигательную силу, смысл и дух реформации. Еслибы Маколей не сдружился всем существом своим с вигизмом, кто знает, уви</w:t>
        <w:softHyphen/>
        <w:t>дали ли бы мы живой, изящный образ Галифакса? Немец</w:t>
        <w:softHyphen/>
        <w:t>кий историк, может быть, превратно представит в сво</w:t>
        <w:softHyphen/>
        <w:t>ем рассказе характер борьбы Германских государств с Славянскими племенами; он не уразумеет вполне воз8*</w:t>
      </w:r>
    </w:p>
    <w:p>
      <w:pPr>
        <w:pStyle w:val="Normal"/>
        <w:jc w:val="both"/>
        <w:rPr>
          <w:rFonts w:ascii="Times New Roman" w:hAnsi="Times New Roman" w:cs="Times New Roman"/>
        </w:rPr>
      </w:pPr>
      <w:r>
        <w:rPr>
          <w:rFonts w:cs="Times New Roman" w:ascii="Times New Roman" w:hAnsi="Times New Roman"/>
        </w:rPr>
        <w:t>ста ния Гусситов и увидит в них не более, как гру</w:t>
        <w:softHyphen/>
        <w:t>бых предвестников Лютера и Кальвина; он проглядит заслугу, оказанную Западной Европе Польшею, сдержав</w:t>
        <w:softHyphen/>
        <w:t>шею в продолжение целого века напор Турецкого завое</w:t>
        <w:softHyphen/>
        <w:t>вания, и заслугу России, изжившей на себе давление Мон</w:t>
        <w:softHyphen/>
        <w:t>голо-Татарского племени, победившей его и через ото укре</w:t>
        <w:softHyphen/>
        <w:t>пившей за собою право мирного на него воздействия; за то он яснее других почувствует и живее передаст мировое значение Германского племени в судьбах человече</w:t>
        <w:softHyphen/>
        <w:t>ства: ни одно проявление Германского духа не ускользнет от его сочувствия и, через его народное воззрение на исто</w:t>
        <w:softHyphen/>
        <w:t>рию, хотя бы и нечуждое односторонности, войдет в об</w:t>
        <w:softHyphen/>
        <w:t>щее достояние науки и сделается доступным для общечело</w:t>
        <w:softHyphen/>
        <w:t>веческого разумения участие в истории одного из вели</w:t>
        <w:softHyphen/>
        <w:t>ких народных деятелей.</w:t>
      </w:r>
    </w:p>
    <w:p>
      <w:pPr>
        <w:pStyle w:val="Normal"/>
        <w:ind w:firstLine="360"/>
        <w:jc w:val="both"/>
        <w:rPr>
          <w:rFonts w:ascii="Times New Roman" w:hAnsi="Times New Roman" w:cs="Times New Roman"/>
        </w:rPr>
      </w:pPr>
      <w:r>
        <w:rPr>
          <w:rFonts w:cs="Times New Roman" w:ascii="Times New Roman" w:hAnsi="Times New Roman"/>
        </w:rPr>
        <w:t>Мысль познающая, как орган науки, достигает до пол</w:t>
        <w:softHyphen/>
        <w:t>ного своего развития и могущества только при условии со</w:t>
        <w:softHyphen/>
        <w:t>вокупного и сосредоточенного участия в процессе пости</w:t>
        <w:softHyphen/>
        <w:t>жения всех сил и способностей духа; воля придает мы</w:t>
        <w:softHyphen/>
        <w:t>сли постоянство напряжения, побуждая и сдерживая ее; теплое сочувствие согревает мысль и вооружает ее безо</w:t>
        <w:softHyphen/>
        <w:t>шибочностью духовного инстинкта, угадывающего в исто</w:t>
        <w:softHyphen/>
        <w:t>рических явлениях едва проявленные движения человече</w:t>
        <w:softHyphen/>
        <w:t>ской души. Мы говорим здесь не о той, если можно так выразиться, отвлеченной любви к предмету, без которой никакой истинно-ученый труд невозможен, которая рож</w:t>
        <w:softHyphen/>
        <w:t>дается от самого труда, возрастает по мере встречае</w:t>
        <w:softHyphen/>
        <w:t>мых препятствий, но которая вовсе не зависит от пря</w:t>
        <w:softHyphen/>
        <w:t>мого отношения познающего лица к объекту; так напри</w:t>
        <w:softHyphen/>
        <w:t>мер, специалист пристращается к букашкам или к одному виду растений. Не об этой любви к предмету идет речь. Между мыслью, воспитанною в среде народ</w:t>
        <w:softHyphen/>
        <w:t>ности, и рядом исторических проявлений той же народно</w:t>
        <w:softHyphen/>
        <w:t>сти на всемирном поприще существует более прямое и близкое сродство, вследствие которого мысль преимуще</w:t>
        <w:softHyphen/>
        <w:t>ственно становится способною овладеть для науки именно теми явлениями, в которых она сама с собою встре</w:t>
        <w:softHyphen/>
        <w:t>чается и узнает себя. Можно ли отрицать, что Русскому,</w:t>
      </w:r>
    </w:p>
    <w:p>
      <w:pPr>
        <w:pStyle w:val="Normal"/>
        <w:jc w:val="both"/>
        <w:rPr>
          <w:rFonts w:ascii="Times New Roman" w:hAnsi="Times New Roman" w:cs="Times New Roman"/>
        </w:rPr>
      </w:pPr>
      <w:r>
        <w:rPr>
          <w:rFonts w:cs="Times New Roman" w:ascii="Times New Roman" w:hAnsi="Times New Roman"/>
        </w:rPr>
        <w:t>потому что он Русский, и в той мере, в какой он Рус</w:t>
        <w:softHyphen/>
        <w:t>ский, дух нашей истории, мотивы нашей поэзии, весь ход и все настроение народной жизни откроется яснее и пол</w:t>
        <w:softHyphen/>
        <w:t>нее, чем Французу, хотя бы последний овладел вполне Русским языком и такою массою материалов, какою ни</w:t>
        <w:softHyphen/>
        <w:t>когда не располагал ни один Русский ученый?</w:t>
      </w:r>
    </w:p>
    <w:p>
      <w:pPr>
        <w:pStyle w:val="Normal"/>
        <w:ind w:firstLine="360"/>
        <w:jc w:val="both"/>
        <w:rPr>
          <w:rFonts w:ascii="Times New Roman" w:hAnsi="Times New Roman" w:cs="Times New Roman"/>
        </w:rPr>
      </w:pPr>
      <w:r>
        <w:rPr>
          <w:rFonts w:cs="Times New Roman" w:ascii="Times New Roman" w:hAnsi="Times New Roman"/>
        </w:rPr>
        <w:t>Повторяем опять: все это применяется нетолько к истории в тесном смысле, но и к другим наукам. В развитии политико-экономических теорий, учение Физиокра</w:t>
        <w:softHyphen/>
        <w:t>тов, раскрывших участие производительных сил земли в образовании народного богатства, должно было возник</w:t>
        <w:softHyphen/>
        <w:t>нуть во Франции, а меркантильная школа-в Англии. Даже в той науке, которой предмет повидимому отрешен от всякой связи с народностью, в исследовании зако</w:t>
        <w:softHyphen/>
        <w:t>нов отвлеченного мышления, Французы, по особенному складу своего ума, были, по преимуществу, призваны рас</w:t>
        <w:softHyphen/>
        <w:t>крыть процесс постижения путем опыта, исчерпать про</w:t>
        <w:softHyphen/>
        <w:t xml:space="preserve">цесс образования понятий из ощущений, передаваемых путем внешних чувствъ*, а Гегель имел полное право сказать, что всю свою </w:t>
      </w:r>
      <w:r>
        <w:rPr>
          <w:rFonts w:cs="Times New Roman" w:ascii="Times New Roman" w:hAnsi="Times New Roman"/>
          <w:smallCaps/>
        </w:rPr>
        <w:t xml:space="preserve">философию он </w:t>
      </w:r>
      <w:r>
        <w:rPr>
          <w:rFonts w:cs="Times New Roman" w:ascii="Times New Roman" w:hAnsi="Times New Roman"/>
        </w:rPr>
        <w:t>извлек из Немец</w:t>
        <w:softHyphen/>
        <w:t>кого языка, иными словами: он высвободил, уяснил и облек в наукообразную Форму те понятия, которые ле</w:t>
        <w:softHyphen/>
        <w:t>жали, как элементы, в народном сознании; ибо язык есть творение целого народа и, может быть, самое свет</w:t>
        <w:softHyphen/>
        <w:t>лое отражение его духовной природы.</w:t>
      </w:r>
    </w:p>
    <w:p>
      <w:pPr>
        <w:pStyle w:val="Normal"/>
        <w:ind w:firstLine="360"/>
        <w:jc w:val="both"/>
        <w:rPr>
          <w:rFonts w:ascii="Times New Roman" w:hAnsi="Times New Roman" w:cs="Times New Roman"/>
        </w:rPr>
      </w:pPr>
      <w:r>
        <w:rPr>
          <w:rFonts w:cs="Times New Roman" w:ascii="Times New Roman" w:hAnsi="Times New Roman"/>
        </w:rPr>
        <w:t>Мы приходим к убеждению, что именно народность мы</w:t>
        <w:softHyphen/>
        <w:t>сли, определяя как бы специальное её назначение в обла</w:t>
        <w:softHyphen/>
        <w:t>сти науки, наводит ее на пути к открытиям, постепенно раздвигающим пределы общечеловеческого знания. Это, кажется, бесспорно, но еще не все. Заключая в себе воз</w:t>
        <w:softHyphen/>
        <w:t>можность относторонности воззрения или пристрастия, на</w:t>
        <w:softHyphen/>
        <w:t>родность познающей мысли в тоже время представляет нам ручательство за постепенное освобождение от пре</w:t>
        <w:softHyphen/>
        <w:t>делов, ею же полагаемых.</w:t>
      </w:r>
    </w:p>
    <w:p>
      <w:pPr>
        <w:pStyle w:val="Normal"/>
        <w:ind w:firstLine="360"/>
        <w:jc w:val="both"/>
        <w:rPr>
          <w:rFonts w:ascii="Times New Roman" w:hAnsi="Times New Roman" w:cs="Times New Roman"/>
        </w:rPr>
      </w:pPr>
      <w:r>
        <w:rPr>
          <w:rFonts w:cs="Times New Roman" w:ascii="Times New Roman" w:hAnsi="Times New Roman"/>
        </w:rPr>
        <w:t>Если католик внес в область науки свое ограничен</w:t>
        <w:softHyphen/>
        <w:t>ное воззрение на Римскую церковь, если лютеранин так</w:t>
        <w:softHyphen/>
        <w:t>же односторонно определил значение реформации, если ни от того, ни от другого мы не можем ожидать послед</w:t>
        <w:softHyphen/>
      </w:r>
    </w:p>
    <w:p>
      <w:pPr>
        <w:pStyle w:val="Normal"/>
        <w:jc w:val="both"/>
        <w:rPr>
          <w:rFonts w:ascii="Times New Roman" w:hAnsi="Times New Roman" w:cs="Times New Roman"/>
        </w:rPr>
      </w:pPr>
      <w:r>
        <w:rPr>
          <w:rFonts w:cs="Times New Roman" w:ascii="Times New Roman" w:hAnsi="Times New Roman"/>
        </w:rPr>
        <w:t>него слова, определения взаимного отношения двух веро</w:t>
        <w:softHyphen/>
        <w:t>исповеданий: то почему не допустить, что произнести его слово призван тот, кто не участвовал в борьбе, не за</w:t>
        <w:softHyphen/>
        <w:t>разился возбужденными ею страстями и, по возвышенности своей точки зрения, стоит над сторонами, ведущими меж</w:t>
        <w:softHyphen/>
        <w:t>ду собою спор? Если таково призвание православного мы</w:t>
        <w:softHyphen/>
        <w:t>слителя, то не ясно ли, что оно выпадает ему не ради пре</w:t>
        <w:softHyphen/>
        <w:t>восходной силы его ума, а единственно потому, что мысль его воспитается в другой духовной среде и что прими</w:t>
        <w:softHyphen/>
        <w:t>рение противоположностей будет ему доступно не только, как требование религиозного сознания, но как осущест</w:t>
        <w:softHyphen/>
        <w:t>вленный «акт в полноте духовной жизни Православной Церкви. Обнаружение односторонности выработанных воз</w:t>
        <w:softHyphen/>
        <w:t>зрений и примирение их путем возведения противопо</w:t>
        <w:softHyphen/>
        <w:t>ложностей в высший строй явлений, может быть, пред</w:t>
        <w:softHyphen/>
        <w:t>стоит нам и в других областях знания.</w:t>
      </w:r>
    </w:p>
    <w:p>
      <w:pPr>
        <w:pStyle w:val="Normal"/>
        <w:ind w:firstLine="360"/>
        <w:jc w:val="both"/>
        <w:rPr>
          <w:rFonts w:ascii="Times New Roman" w:hAnsi="Times New Roman" w:cs="Times New Roman"/>
        </w:rPr>
      </w:pPr>
      <w:r>
        <w:rPr>
          <w:rFonts w:cs="Times New Roman" w:ascii="Times New Roman" w:hAnsi="Times New Roman"/>
        </w:rPr>
        <w:t xml:space="preserve">Может быть, вопросы об отношении личной свободы к общественному предустановленному порядку, о соглашении выгод сосредоточенности поземельного владения (Иа </w:t>
      </w:r>
      <w:r>
        <w:rPr>
          <w:rFonts w:cs="Times New Roman" w:ascii="Times New Roman" w:hAnsi="Times New Roman"/>
          <w:lang w:val="la-VA" w:eastAsia="la-VA" w:bidi="la-VA"/>
        </w:rPr>
        <w:t xml:space="preserve">grande </w:t>
      </w:r>
      <w:r>
        <w:rPr>
          <w:rFonts w:cs="Times New Roman" w:ascii="Times New Roman" w:hAnsi="Times New Roman"/>
        </w:rPr>
        <w:t xml:space="preserve">ргоргиёиё) и раздробления земли на мелкие участки (Иа </w:t>
      </w:r>
      <w:r>
        <w:rPr>
          <w:rFonts w:cs="Times New Roman" w:ascii="Times New Roman" w:hAnsi="Times New Roman"/>
          <w:lang w:val="la-VA" w:eastAsia="la-VA" w:bidi="la-VA"/>
        </w:rPr>
        <w:t>pe</w:t>
        <w:softHyphen/>
        <w:t xml:space="preserve">tite propriete) </w:t>
      </w:r>
      <w:r>
        <w:rPr>
          <w:rFonts w:cs="Times New Roman" w:ascii="Times New Roman" w:hAnsi="Times New Roman"/>
        </w:rPr>
        <w:t>и многие другие найдут свое разрешение именно у нас, вследствие того, что наука найдет их в жизни и взглянет на самые вопросы с новой точки зре</w:t>
        <w:softHyphen/>
        <w:t>ния, на которую поставит ее народная жизнь. Может быть также, что фто мечта; но возможность подобного уча</w:t>
        <w:softHyphen/>
        <w:t>стия в решении поставленных вопросов оправдывается прошедшими веками. В ответ на мировой запрос, исто</w:t>
        <w:softHyphen/>
        <w:t>рия не приносит логической Формулы, а выводит на сце</w:t>
        <w:softHyphen/>
        <w:t>ну нового деятеля, живой быт свежого народа и, много спустя, мысль, воспитанная в сочувствии с ним, возво</w:t>
        <w:softHyphen/>
        <w:t>дит его на степень понятия и переносит из действитель</w:t>
        <w:softHyphen/>
        <w:t>ности в область науки, как понятие, как закон.</w:t>
      </w:r>
    </w:p>
    <w:p>
      <w:pPr>
        <w:pStyle w:val="Normal"/>
        <w:ind w:firstLine="360"/>
        <w:jc w:val="both"/>
        <w:rPr>
          <w:rFonts w:ascii="Times New Roman" w:hAnsi="Times New Roman" w:cs="Times New Roman"/>
        </w:rPr>
      </w:pPr>
      <w:r>
        <w:rPr>
          <w:rFonts w:cs="Times New Roman" w:ascii="Times New Roman" w:hAnsi="Times New Roman"/>
        </w:rPr>
        <w:t>Итак, призвание народности в деле науки представ. ляется в двояком виде. С одной стороны, сродство мы</w:t>
        <w:softHyphen/>
        <w:t>сли познающей с мыслью, проявившею себя исторически, заключает в себе одно из существенных условий по</w:t>
        <w:softHyphen/>
        <w:t>стижения внутреннего смысла и побудительных причин, вызвавших эти проявления; с другой, непричастность на</w:t>
        <w:softHyphen/>
      </w:r>
    </w:p>
    <w:p>
      <w:pPr>
        <w:pStyle w:val="Normal"/>
        <w:jc w:val="both"/>
        <w:rPr>
          <w:rFonts w:ascii="Times New Roman" w:hAnsi="Times New Roman" w:cs="Times New Roman"/>
        </w:rPr>
      </w:pPr>
      <w:r>
        <w:rPr>
          <w:rFonts w:cs="Times New Roman" w:ascii="Times New Roman" w:hAnsi="Times New Roman"/>
        </w:rPr>
        <w:t>родного воззрения к предубеждениям и односторонностям, налагающим свое клеймо на воззрение других народов, дает возможность общечеловеческому воззрению постепен</w:t>
        <w:softHyphen/>
        <w:t>но расширяться и освобождать себя от тесных рамок, временно его ограничивающих. К сожалению, эти поня</w:t>
        <w:softHyphen/>
        <w:t>тия, столь простые и, кажется, ни для кого необидные, сде</w:t>
        <w:softHyphen/>
        <w:t>лавшись предметом литературных толков, породили во</w:t>
        <w:softHyphen/>
        <w:t>круг себя множество совершенно произвольных представ</w:t>
        <w:softHyphen/>
        <w:t>лений. Потребность народного воззрения многие принимают за желание, во что бы ни стало, отличиться от других, как будто бы в этом отличии заключалась цель напра</w:t>
        <w:softHyphen/>
        <w:t>вления. Им кажется, что ученый, садясь за свой рабочий стол, задает себе задачу выдумать, изобрести Русское народное воззрение, например, хоть на Феодализм. Не</w:t>
        <w:softHyphen/>
        <w:t>льзя же ему повторять, чтд сказали Гизо или Гриммы: то были Немцы! И созданный воображением труженик, не</w:t>
        <w:softHyphen/>
        <w:t>счастная жертва воображаемых дурных советов, гры</w:t>
        <w:softHyphen/>
        <w:t>зет перо, потирает себе лоб и губит время в бесплодной гоньбе за оригинальностью. Но вольно же в та</w:t>
        <w:softHyphen/>
        <w:t>кой Форме представлять себе участие народности в разви тии науки! Неразумное, безотчетное и преднамеренное от</w:t>
        <w:softHyphen/>
        <w:t>рицание чужого потому только, что оно чужое, при недо</w:t>
        <w:softHyphen/>
        <w:t>статке своего, при внутренней пустоте, не поведет к расширению области знания; этого никогда никто и не утвер</w:t>
        <w:softHyphen/>
        <w:t>ждал. Напротив, при обилии понятий, почерпнутых из народной жизни, при богатстве внутреннего содержания, никогда пользование чужими трудами не поработит мысли. Здравое понятие о народности ограничивается, с одной сто</w:t>
        <w:softHyphen/>
        <w:t>роны, боязнью исключительности, с другой-боязнью сле</w:t>
        <w:softHyphen/>
        <w:t>пого подражания. Эта последняя боязнь, имевшая бесспор</w:t>
        <w:softHyphen/>
        <w:t>ное основание в первоначальных приемах науки, пере</w:t>
        <w:softHyphen/>
        <w:t>саженной в Россию из Западной Европы, теперь начи</w:t>
        <w:softHyphen/>
        <w:t>нает исчезать. Мы слышим беспрестанно: слепое подра</w:t>
        <w:softHyphen/>
        <w:t>жание не годится, и мы готовы сочувствовать всякому про</w:t>
        <w:softHyphen/>
        <w:t>тиводействию его крайностямъ*, но все ли, повторяющие эти слова, ясно сознают, чтд такое золотая средина, чтд край</w:t>
        <w:softHyphen/>
        <w:t>ности и при каких условиях, какими средствами можно от них уберечься? Вооружившись скребками и ножни-</w:t>
      </w:r>
    </w:p>
    <w:p>
      <w:pPr>
        <w:pStyle w:val="Normal"/>
        <w:jc w:val="both"/>
        <w:rPr>
          <w:rFonts w:ascii="Times New Roman" w:hAnsi="Times New Roman" w:cs="Times New Roman"/>
        </w:rPr>
      </w:pPr>
      <w:r>
        <w:rPr>
          <w:rFonts w:cs="Times New Roman" w:ascii="Times New Roman" w:hAnsi="Times New Roman"/>
        </w:rPr>
        <w:t>цани, подскабливая и обрезывая то, чтд покажется нам крайностью в чужом воззрении, мы не спасем своей ум</w:t>
        <w:softHyphen/>
        <w:t>ственной самостоятельности; перепечатывая чужое творение с заменом превосходной степени положительною там, где почудится нам признак излишнего увлечения, мы только обесцветим чужую мысль или откинем выводы, признавая основные посылки. Всех этих механических приемов чуждается живой процесс усвоения народным сознанием чужой образованности. Если нужно, для уясне</w:t>
        <w:softHyphen/>
        <w:t>ния его, прибегать к сравнению, мы указали бы на разно</w:t>
        <w:softHyphen/>
        <w:t>образные проявления закона химического сродства. Когда, при известных условиях, какой бы то ни было элемент приводится в соприкосновение с сложным телом, он осаживает некоторые из составных начал его, а другие привлекает к себе в силу какого-то внутреннего сочувствия и, сочетавшись с ними, преобразуется в но</w:t>
        <w:softHyphen/>
        <w:t>вое вещество. Но такое усвоение чужого в химическом процессе, также как и в умственном заимствовании, тре</w:t>
        <w:softHyphen/>
        <w:t>бует не пустого вместилища, а совершенно самостоятель</w:t>
        <w:softHyphen/>
        <w:t>ной, качественно определенной стихии. Чем больше в ней силы и чем она цельнее, тем неотразимее она при</w:t>
        <w:softHyphen/>
        <w:t>тягивает к себе и отталкивает от себя. Итак, этот выбор, это заимствование, под условием устранения край</w:t>
        <w:softHyphen/>
        <w:t>ностей, это предварительное испытание чужого, к которо</w:t>
        <w:softHyphen/>
        <w:t>му нас приглашают, требует прежде всего надежного закала испытующей мысли в живой струе народной жиз</w:t>
        <w:softHyphen/>
        <w:t>ни. Народность есть больше, чем объект для мысли; сама мысль должна получить от неё свое образование: ибо, как в истории общечеловеческие начала проявляются не иначе, как в народной среде, так и в области науки мысль возводит эти начала в сознание через туже народную среду.</w:t>
      </w:r>
    </w:p>
    <w:p>
      <w:pPr>
        <w:pStyle w:val="Normal"/>
        <w:ind w:firstLine="360"/>
        <w:jc w:val="both"/>
        <w:rPr>
          <w:rFonts w:ascii="Times New Roman" w:hAnsi="Times New Roman" w:cs="Times New Roman"/>
        </w:rPr>
      </w:pPr>
      <w:r>
        <w:rPr>
          <w:rFonts w:cs="Times New Roman" w:ascii="Times New Roman" w:hAnsi="Times New Roman"/>
        </w:rPr>
        <w:t>Таковы понятия наши о значении народности в науке и об отношении народного к общечеловеческому. Если нам скажут, что эти понятия уже приняты всеми бесспорно, то нам останется только радоваться, удостоверясь, что цель „Русской Беседы</w:t>
      </w:r>
      <w:r>
        <w:rPr>
          <w:rFonts w:cs="Times New Roman" w:ascii="Times New Roman" w:hAnsi="Times New Roman"/>
          <w:vertAlign w:val="superscript"/>
        </w:rPr>
        <w:t>14</w:t>
      </w:r>
      <w:r>
        <w:rPr>
          <w:rFonts w:cs="Times New Roman" w:ascii="Times New Roman" w:hAnsi="Times New Roman"/>
        </w:rPr>
        <w:t xml:space="preserve"> совпадает так верно с господ</w:t>
        <w:softHyphen/>
        <w:t>ствующим направлением общественной мысли. Это убеж</w:t>
        <w:softHyphen/>
      </w:r>
    </w:p>
    <w:p>
      <w:pPr>
        <w:pStyle w:val="Normal"/>
        <w:jc w:val="both"/>
        <w:rPr>
          <w:rFonts w:ascii="Times New Roman" w:hAnsi="Times New Roman" w:cs="Times New Roman"/>
        </w:rPr>
      </w:pPr>
      <w:r>
        <w:rPr>
          <w:rFonts w:cs="Times New Roman" w:ascii="Times New Roman" w:hAnsi="Times New Roman"/>
        </w:rPr>
        <w:t>дение вознаградило бы нас вполне за отсутствие оригиналь</w:t>
        <w:softHyphen/>
        <w:t>ности, которая бы отделила резкою чертою наше литера</w:t>
        <w:softHyphen/>
        <w:t>турное предприятие от других современных изданий. Мы не гоняемся за оригинальностью. Если все заодно с на</w:t>
        <w:softHyphen/>
        <w:t>ми, тем лучше для нас. Область Русской народности так обширна и богата, что излишества рук нет повода опа</w:t>
        <w:softHyphen/>
        <w:t>саться и, сколько бы ня явилось делателей, каждый, не стес</w:t>
        <w:softHyphen/>
        <w:t>няя других, найдет себе посильный урок.</w:t>
      </w:r>
    </w:p>
    <w:p>
      <w:pPr>
        <w:pStyle w:val="Normal"/>
        <w:numPr>
          <w:ilvl w:val="0"/>
          <w:numId w:val="0"/>
        </w:numPr>
        <w:jc w:val="both"/>
        <w:outlineLvl w:val="2"/>
        <w:rPr>
          <w:rFonts w:ascii="Times New Roman" w:hAnsi="Times New Roman" w:cs="Times New Roman"/>
        </w:rPr>
      </w:pPr>
      <w:bookmarkStart w:id="8" w:name="bookmark16"/>
      <w:r>
        <w:rPr>
          <w:rFonts w:cs="Times New Roman" w:ascii="Times New Roman" w:hAnsi="Times New Roman"/>
        </w:rPr>
        <w:t>О народном образовании *).</w:t>
      </w:r>
      <w:bookmarkEnd w:id="8"/>
    </w:p>
    <w:p>
      <w:pPr>
        <w:pStyle w:val="Normal"/>
        <w:ind w:firstLine="360"/>
        <w:jc w:val="both"/>
        <w:rPr>
          <w:rFonts w:ascii="Times New Roman" w:hAnsi="Times New Roman" w:cs="Times New Roman"/>
        </w:rPr>
      </w:pPr>
      <w:r>
        <w:rPr>
          <w:rFonts w:cs="Times New Roman" w:ascii="Times New Roman" w:hAnsi="Times New Roman"/>
        </w:rPr>
        <w:t>В 23 и 24 №№ „Земледельческой Газеты*, имеющей, как известно, огромный круг читателей и заслуженный авто</w:t>
        <w:softHyphen/>
        <w:t>ритет, напечатана недавно статья г. Великосельцева, до</w:t>
        <w:softHyphen/>
        <w:t>ставленная из Пензенской губернии под заглавием: „За</w:t>
        <w:softHyphen/>
        <w:t>метки о связи между улучшенною жизнью, нравственностью и богатством в крестьянском быту*. С этою статьею желали бы мы познакомить читателей „Р. Беседы*, как с новою и любопытною данною для разъяснения вопроса, в настоящее время занимающего многих, - об отношении нашей народности к западному просвещению.</w:t>
      </w:r>
    </w:p>
    <w:p>
      <w:pPr>
        <w:pStyle w:val="Normal"/>
        <w:ind w:firstLine="360"/>
        <w:jc w:val="both"/>
        <w:rPr>
          <w:rFonts w:ascii="Times New Roman" w:hAnsi="Times New Roman" w:cs="Times New Roman"/>
        </w:rPr>
      </w:pPr>
      <w:r>
        <w:rPr>
          <w:rFonts w:cs="Times New Roman" w:ascii="Times New Roman" w:hAnsi="Times New Roman"/>
        </w:rPr>
        <w:t>Мы слышим с разных сторон, что период рабского подражания давно миновал у нас, что предостерегать про</w:t>
        <w:softHyphen/>
        <w:t>тив подражательности в настоящую пору дело не только запоздалое, но даже вредное, и что уже теперь, с противо</w:t>
        <w:softHyphen/>
        <w:t>положной стороны, угрожает нам новая беда-безмерная самонадеянность, неуважение к науке и невежество **). Эти смертные грехи, говорят нам, неразлучны с убеж</w:t>
        <w:softHyphen/>
        <w:t>дением, что всякий цельный народ живет своею, а не чу</w:t>
        <w:softHyphen/>
        <w:t>жою жизнью, что в живом народном быту проявляются не одни только способности, ни на что не направленные, а положительные стремления, указывающие на определенные начала, и что из них развивается самостоятельное воз</w:t>
        <w:softHyphen/>
        <w:t>зрение, которому суждено рано или поздно занять место в науке. Откровенно сознаемся, мы не умели высмотреть этой опасности; даже теперь нам кажется, что чувство самона</w:t>
        <w:softHyphen/>
        <w:t>деянности так же естественно может быть возбужден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апечатано в Русской Беседе, 1836 г. № 2.</w:t>
      </w:r>
    </w:p>
    <w:p>
      <w:pPr>
        <w:pStyle w:val="Normal"/>
        <w:ind w:firstLine="360"/>
        <w:jc w:val="both"/>
        <w:rPr>
          <w:rFonts w:ascii="Times New Roman" w:hAnsi="Times New Roman" w:cs="Times New Roman"/>
        </w:rPr>
      </w:pPr>
      <w:r>
        <w:rPr>
          <w:rFonts w:cs="Times New Roman" w:ascii="Times New Roman" w:hAnsi="Times New Roman"/>
        </w:rPr>
        <w:t>Си. Русский Вестник №9, (стр. 69 в отделе Совр. Лет.) статья о на</w:t>
        <w:softHyphen/>
        <w:t>родности в науке Г-на Чичерина.</w:t>
      </w:r>
    </w:p>
    <w:p>
      <w:pPr>
        <w:pStyle w:val="Normal"/>
        <w:jc w:val="both"/>
        <w:rPr>
          <w:rFonts w:ascii="Times New Roman" w:hAnsi="Times New Roman" w:cs="Times New Roman"/>
        </w:rPr>
      </w:pPr>
      <w:r>
        <w:rPr>
          <w:rFonts w:cs="Times New Roman" w:ascii="Times New Roman" w:hAnsi="Times New Roman"/>
        </w:rPr>
        <w:t>созерцанием наших собственных, действительных или мнимых, открытий, преувеличенною оценкою того, чем мы обязаны самим себе или чтд себе приписываем, как и благодарным признанием даровых преимуществ, ко</w:t>
        <w:softHyphen/>
        <w:t>торыми мы обязаны народным началам или историче</w:t>
        <w:softHyphen/>
        <w:t>ским условиям. Мы также не видим причин отказаться от прежде высказанного мнения, что мы далеко еще не ос</w:t>
        <w:softHyphen/>
        <w:t>вободились от подражательности; но напротив убеждаемся более и более, что, по своей живучести, она беспрестанно меняет свои Формы и через ото ускользает в нас самих от самого горного наблюдения. Правда, мы теперь уже не решаемся с прежнею наивностью проповедывать поклонение чужеземному, потому что оно чужеземно; но какая в том польза, если умственные плоды долговременной подража</w:t>
        <w:softHyphen/>
        <w:t>тельности до сих пор еще составляют обильный запас не Фактических сведений, которыми мы бедны, а бессвяз</w:t>
        <w:softHyphen/>
        <w:t>ных, несоглашенных между собою понятий и представле</w:t>
        <w:softHyphen/>
        <w:t>ний, когда-то принятых на веру, потом усвоенных при</w:t>
        <w:softHyphen/>
        <w:t>вычкою и теперь применяемых нами бессознательно, как общечеловеческие истины, как безусловные законы и пра</w:t>
        <w:softHyphen/>
        <w:t>вила? К несчастию, нам удалось уверить себя, что, при</w:t>
        <w:softHyphen/>
        <w:t>своив себе наставнические приемы и ставши в наставни</w:t>
        <w:softHyphen/>
        <w:t>ческую позитуру перед своею народностью, мы через это будто бы поднялись на высоту, недоступную никакому при</w:t>
        <w:softHyphen/>
        <w:t>страстному увлечению. От того-то нам так трудно убе</w:t>
        <w:softHyphen/>
        <w:t>диться, что под этим мнимым бесстрастием скрывается невольное пристрастие к чужому и неумение сочувствовать своему.</w:t>
      </w:r>
    </w:p>
    <w:p>
      <w:pPr>
        <w:pStyle w:val="Normal"/>
        <w:ind w:firstLine="360"/>
        <w:jc w:val="both"/>
        <w:rPr>
          <w:rFonts w:ascii="Times New Roman" w:hAnsi="Times New Roman" w:cs="Times New Roman"/>
        </w:rPr>
      </w:pPr>
      <w:r>
        <w:rPr>
          <w:rFonts w:cs="Times New Roman" w:ascii="Times New Roman" w:hAnsi="Times New Roman"/>
        </w:rPr>
        <w:t>При таком настроении умов, ничто не может принести такой пользы, ничто не заслуживает такого признательного внимания, как именно те явления мысли, в которых наши несознанные заблуждения резко выступают наружу и, как будто невольно, сами напрашиваются на заслужен</w:t>
        <w:softHyphen/>
        <w:t>ное осуждение. Никогда самые строгие противники господ</w:t>
        <w:softHyphen/>
        <w:t>ствующего воззрения не нанесут ему таких ударов и не разоблачат так беспощадно слабых его сторон, как неосторожные его последователи, верные основному нача</w:t>
        <w:softHyphen/>
        <w:t>лу и безбоязненно, не оглядываясь по сторонам, проводя</w:t>
        <w:softHyphen/>
      </w:r>
    </w:p>
    <w:p>
      <w:pPr>
        <w:pStyle w:val="Normal"/>
        <w:jc w:val="both"/>
        <w:rPr>
          <w:rFonts w:ascii="Times New Roman" w:hAnsi="Times New Roman" w:cs="Times New Roman"/>
        </w:rPr>
      </w:pPr>
      <w:r>
        <w:rPr>
          <w:rFonts w:cs="Times New Roman" w:ascii="Times New Roman" w:hAnsi="Times New Roman"/>
        </w:rPr>
        <w:t>щие его сквозь все применения. Пускай другие от них отрекаются и называют их выводы крайностями. Мы са</w:t>
        <w:softHyphen/>
        <w:t>ми знаем, что очень часто здравое чувство истины и ме</w:t>
        <w:softHyphen/>
        <w:t>ры у большинства действительно - образованных людей спасаемся через непоследовательность от требований ло</w:t>
        <w:softHyphen/>
        <w:t>гики. Это счастье, и было бы непростительно не ценить его и приписывать всем или многим крайности одного. При всем том, повторяем, крайности для всех поучи* тельны. На них невольно останавливается внимание, и са</w:t>
        <w:softHyphen/>
        <w:t>мый рассеянный ум, поражаясь их уродливостью и в тоже время сознавая их неоспоримую связь с целым кругом господствующих понятий, естественно побуждает</w:t>
        <w:softHyphen/>
        <w:t>ся исследовать, не скрывается ли в самых втих поняти</w:t>
        <w:softHyphen/>
        <w:t>ях незамеченное прежде, может быть, нечувствительное уклонение в сторону от прямого пути, и наконец, самое начало, из которого ати понятия исходят, не носит ли односторонности в своем корне. Дело критики, по возмож</w:t>
        <w:softHyphen/>
        <w:t>ности, проследить родословную нечаянно явившейся мысли; за тем, принять или не принять ее-дело читателей.</w:t>
      </w:r>
    </w:p>
    <w:p>
      <w:pPr>
        <w:pStyle w:val="Normal"/>
        <w:ind w:firstLine="360"/>
        <w:jc w:val="both"/>
        <w:rPr>
          <w:rFonts w:ascii="Times New Roman" w:hAnsi="Times New Roman" w:cs="Times New Roman"/>
        </w:rPr>
      </w:pPr>
      <w:r>
        <w:rPr>
          <w:rFonts w:cs="Times New Roman" w:ascii="Times New Roman" w:hAnsi="Times New Roman"/>
        </w:rPr>
        <w:t>Прежде всего, мы должны подробно и, по возможности, словами самого автора изложить содержание его статьи.</w:t>
      </w:r>
    </w:p>
    <w:p>
      <w:pPr>
        <w:pStyle w:val="Normal"/>
        <w:ind w:firstLine="360"/>
        <w:jc w:val="both"/>
        <w:rPr>
          <w:rFonts w:ascii="Times New Roman" w:hAnsi="Times New Roman" w:cs="Times New Roman"/>
        </w:rPr>
      </w:pPr>
      <w:r>
        <w:rPr>
          <w:rFonts w:cs="Times New Roman" w:ascii="Times New Roman" w:hAnsi="Times New Roman"/>
        </w:rPr>
        <w:t>Он задает себе вопрос: отчего Пензенский кресть</w:t>
        <w:softHyphen/>
        <w:t>янин, лишь оторвется от забот, то тотчас ищет раз</w:t>
        <w:softHyphen/>
        <w:t>влечения вне дома, тогда как, на оборот, промышленный Ярославец от своего дела спешит домой, в семью, пе</w:t>
        <w:softHyphen/>
        <w:t>ремолвить слово с женою? Отчего второй вообще смышленнее первого, нравом мягче, не дичится улучшений, сына учит грамоте и живет опрятнее *)?</w:t>
      </w:r>
    </w:p>
    <w:p>
      <w:pPr>
        <w:pStyle w:val="Normal"/>
        <w:ind w:firstLine="360"/>
        <w:jc w:val="both"/>
        <w:rPr>
          <w:rFonts w:ascii="Times New Roman" w:hAnsi="Times New Roman" w:cs="Times New Roman"/>
        </w:rPr>
      </w:pPr>
      <w:r>
        <w:rPr>
          <w:rFonts w:cs="Times New Roman" w:ascii="Times New Roman" w:hAnsi="Times New Roman"/>
        </w:rPr>
        <w:t>*) Кажется, этот вопрос разрешается очень просто. Мы обыкновен</w:t>
        <w:softHyphen/>
        <w:t>но ищем развлечения вне обычного круга наших занятий; пахарь же круглы! годъ-доуа, в деревне, а промышленникъ-на стороне, в го</w:t>
        <w:softHyphen/>
        <w:t>роде. Промышленник испытывает более разнообразных впечатлений извне, образуется снаружи; поверхность его скоро шлифуется, иногда в ущерб нравственности; наоборот, пахарь, заключенный в более тесной и однообразно! среде, образуется размышлением, если можно так выра</w:t>
        <w:softHyphen/>
        <w:t>зиться, изнутри, гораздо медленнее, чем промышленник, за то проч</w:t>
        <w:softHyphen/>
        <w:t>нее. Он более дорожит своими убеждениями я держится их тверже.</w:t>
      </w:r>
    </w:p>
    <w:p>
      <w:pPr>
        <w:pStyle w:val="Normal"/>
        <w:ind w:firstLine="360"/>
        <w:jc w:val="both"/>
        <w:rPr>
          <w:rFonts w:ascii="Times New Roman" w:hAnsi="Times New Roman" w:cs="Times New Roman"/>
        </w:rPr>
      </w:pPr>
      <w:r>
        <w:rPr>
          <w:rFonts w:cs="Times New Roman" w:ascii="Times New Roman" w:hAnsi="Times New Roman"/>
        </w:rPr>
        <w:t>^Пензенский крестьянин, отвечает сам себе автор, страдает ленью ума, и ничто в его быту не подстрекает его избавиться от этой болезни. Остановитесь дорогою в избе, заговорите с полуграмотным мужиком, о чем угодно; вы заметите, что он охотно заведет речь о чу</w:t>
        <w:softHyphen/>
        <w:t xml:space="preserve">гунке, о паровике </w:t>
      </w:r>
      <w:r>
        <w:rPr>
          <w:rFonts w:cs="Times New Roman" w:ascii="Times New Roman" w:hAnsi="Times New Roman"/>
          <w:vertAlign w:val="superscript"/>
        </w:rPr>
        <w:t>а</w:t>
      </w:r>
      <w:r>
        <w:rPr>
          <w:rFonts w:cs="Times New Roman" w:ascii="Times New Roman" w:hAnsi="Times New Roman"/>
        </w:rPr>
        <w:t>), даже о рычаге и грамоте, все это в меру своих младенческих понятий; но видно, что все это его бессознательно интересует, что ему хотелось бы обо всем этом поближе разузнать; еще шагъ-и его по</w:t>
        <w:softHyphen/>
        <w:t xml:space="preserve">ложительный ум приведет его к мысли о необходимости поучиться. Но что-то пыхтит близко вас и ворчит в досаде; это пыхтящее существо есть безобразная чучела </w:t>
      </w:r>
      <w:r>
        <w:rPr>
          <w:rFonts w:cs="Times New Roman" w:ascii="Times New Roman" w:hAnsi="Times New Roman"/>
          <w:vertAlign w:val="superscript"/>
        </w:rPr>
        <w:t>3</w:t>
      </w:r>
      <w:r>
        <w:rPr>
          <w:rFonts w:cs="Times New Roman" w:ascii="Times New Roman" w:hAnsi="Times New Roman"/>
        </w:rPr>
        <w:t>), безобразно, грязно одетая, которая развалилась на печи, на палатях или на скамье, не помышляя о том,-благо</w:t>
        <w:softHyphen/>
        <w:t>пристойна или нет её артистическая поза; это существо-</w:t>
      </w:r>
    </w:p>
    <w:p>
      <w:pPr>
        <w:pStyle w:val="Normal"/>
        <w:jc w:val="both"/>
        <w:rPr>
          <w:rFonts w:ascii="Times New Roman" w:hAnsi="Times New Roman" w:cs="Times New Roman"/>
        </w:rPr>
      </w:pPr>
      <w:r>
        <w:rPr>
          <w:rFonts w:cs="Times New Roman" w:ascii="Times New Roman" w:hAnsi="Times New Roman"/>
        </w:rPr>
        <w:t>Промышленник склоннее к грамоте, потому что она для него нужнее; а живет опрятнее потому, что его занятие чище. Таковы общие отли</w:t>
        <w:softHyphen/>
        <w:t>чительные свойства земледельческого и промышленного сословий, и не в одной России, а повсеместно.</w:t>
      </w:r>
    </w:p>
    <w:p>
      <w:pPr>
        <w:pStyle w:val="Normal"/>
        <w:ind w:firstLine="360"/>
        <w:jc w:val="both"/>
        <w:rPr>
          <w:rFonts w:ascii="Times New Roman" w:hAnsi="Times New Roman" w:cs="Times New Roman"/>
        </w:rPr>
      </w:pPr>
      <w:r>
        <w:rPr>
          <w:rFonts w:cs="Times New Roman" w:ascii="Times New Roman" w:hAnsi="Times New Roman"/>
        </w:rPr>
        <w:t>*) Не понимаем, какая может быть охота заводить мимоходом раз</w:t>
        <w:softHyphen/>
        <w:t>говор о чугунке и о паровике с полуграмотным степным крестья</w:t>
        <w:softHyphen/>
        <w:t>нином, который никогда их не видал (дай Бог, чтобы увидел!) и не может составить себе об них никакого представления, ни даже выразуметь самой их возможности, по недостатку необходимых пригото</w:t>
        <w:softHyphen/>
        <w:t>вительных понятий. У нас думают, что можно в крестьянине про</w:t>
        <w:softHyphen/>
        <w:t>будить охоту к учению, озадачив его на первых же порах расска</w:t>
        <w:softHyphen/>
        <w:t>зами о предметах самых отдаленных от его обыкновенного круга понятий и действий! Напрасно! У крестьянина так мало досуга, что в жизни его почти нет места для любопытства. Он примет с участи</w:t>
        <w:softHyphen/>
        <w:t>ем только то, чтд имеет непосредственное отношение к духовным и нравственным вопросам, близким каждому человеку, особенно же Рус</w:t>
        <w:softHyphen/>
        <w:t>скому крестьянину, или чтд применяется к его быту,-иными словами, чтд может содействовать к его образованию. Конечно, гораздо легче сразу обдать его массою отрывочных сведений, чем самому научиться новое предлагать ему в связи со старым, уже знакомым ему.</w:t>
      </w:r>
    </w:p>
    <w:p>
      <w:pPr>
        <w:pStyle w:val="Normal"/>
        <w:ind w:firstLine="360"/>
        <w:jc w:val="both"/>
        <w:rPr>
          <w:rFonts w:ascii="Times New Roman" w:hAnsi="Times New Roman" w:cs="Times New Roman"/>
        </w:rPr>
      </w:pPr>
      <w:r>
        <w:rPr>
          <w:rFonts w:cs="Times New Roman" w:ascii="Times New Roman" w:hAnsi="Times New Roman"/>
        </w:rPr>
        <w:t>*) Сколько в этом изображении гуманности и сочувствия к мень</w:t>
        <w:softHyphen/>
        <w:t>шей братье!</w:t>
      </w:r>
    </w:p>
    <w:p>
      <w:pPr>
        <w:pStyle w:val="Normal"/>
        <w:jc w:val="both"/>
        <w:rPr>
          <w:rFonts w:ascii="Times New Roman" w:hAnsi="Times New Roman" w:cs="Times New Roman"/>
        </w:rPr>
      </w:pPr>
      <w:r>
        <w:rPr>
          <w:rFonts w:cs="Times New Roman" w:ascii="Times New Roman" w:hAnsi="Times New Roman"/>
        </w:rPr>
        <w:t>баба-, она услышала что-то для неё особое, непривычное - и испугалась, чтобы вта выдумка не подействовала на не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чего же происходит это замечательное различие между нашим мужиком и бабою? Дело просто: мужик более развит, он и работает, и ездит на базар, видит и слышит то и другое*, невольно ум его приходит в некоторое движение; трудом тела возбуждается также до некоторой степени и труд ума *). Баба же сидит дома, никого и ничего, кроме поля да печи, не видит *); ничто не привлекает *), ничто не расспевает ’), ничто не интере</w:t>
        <w:softHyphen/>
        <w:t>сует, следовательно, ничто не развивает ее; ей бы только полсть и поспать •). Других потребностей она не знает, даже потребности нравиться, столь сродной женскому ха</w:t>
        <w:softHyphen/>
        <w:t>рактеру *) чтд однакоже, как известно, нисколько не об</w:t>
        <w:softHyphen/>
        <w:t>разует беспорочности и не мешает в этом мире, такъ</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Стало-быть в Пензенской губерния женщины не работают; мы вто примем к сведени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рестьянин сверх того видит еще и базар:-это, но мнению автора, главная школа образова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так, муж, дети, дом, все это для неё не существует?</w:t>
      </w:r>
    </w:p>
    <w:p>
      <w:pPr>
        <w:pStyle w:val="Normal"/>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 рассеяние-вот первое, существенное условие образова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Хотелось бы спросить: кто в Пензенской губернии на ранней за</w:t>
        <w:softHyphen/>
        <w:t>ре отправляется за водою, потом затапливает печь, месит тесто, печет хлеб, готовит обед и ужин, кто ежечасно отрывается от дела м подбегает к люльке,чтобы накормить расплакавшагося грудного ребенка; кто копается на огороде, убирает сено, раскидывает навоз, жнет и укладывает снопы на телеги; кто треплет лен и коноплю, стри</w:t>
        <w:softHyphen/>
        <w:t>жет овец, доит коров, моет шерсть, прядет, выделывает холст и сукно, шьет и чинит белье на весь дом, и нр. и пр.?-Вероятно на все это имеется в каждой избе особая кормилица, гувернантка, стря</w:t>
        <w:softHyphen/>
        <w:t>пуха, швея, а для ряженых работ батрачки. Завидное житье Пензен</w:t>
        <w:softHyphen/>
        <w:t>ских неработающих баб!</w:t>
      </w:r>
    </w:p>
    <w:p>
      <w:pPr>
        <w:pStyle w:val="Normal"/>
        <w:ind w:firstLine="360"/>
        <w:jc w:val="both"/>
        <w:rPr>
          <w:rFonts w:ascii="Times New Roman" w:hAnsi="Times New Roman" w:cs="Times New Roman"/>
        </w:rPr>
      </w:pPr>
      <w:r>
        <w:rPr>
          <w:rFonts w:cs="Times New Roman" w:ascii="Times New Roman" w:hAnsi="Times New Roman"/>
        </w:rPr>
        <w:t>*) Мы увидим ниже из слов самого же автора, что баба во всем приноравливается к требованиям и вкусу своего мужа, следственно старается ему нравиться, только не так и не в том, в чем бы хотелось автору.</w:t>
      </w:r>
    </w:p>
    <w:p>
      <w:pPr>
        <w:pStyle w:val="Normal"/>
        <w:jc w:val="both"/>
        <w:rPr>
          <w:rFonts w:ascii="Times New Roman" w:hAnsi="Times New Roman" w:cs="Times New Roman"/>
        </w:rPr>
      </w:pPr>
      <w:r>
        <w:rPr>
          <w:rFonts w:cs="Times New Roman" w:ascii="Times New Roman" w:hAnsi="Times New Roman"/>
        </w:rPr>
        <w:t>называемым в романах **), нежным слабостямъ^ только здесь они являются в виде простого скотского побужде</w:t>
        <w:softHyphen/>
        <w:t>ния или ради пары гроше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Это беспечное нежелание нравиться баба, разумеется, сохраняет в особенности к мужу; муж, возвращаясь до</w:t>
        <w:softHyphen/>
        <w:t>мой, не находит ничего для него привлекательного, кроме печи. Естественная стихия женщины есть изящество; источ</w:t>
        <w:softHyphen/>
        <w:t>ник этой стихии, играющей столь важную роль в образо</w:t>
        <w:softHyphen/>
        <w:t>вании человека, для мужика не существуетъ*, оттого он и придерживается кабак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амо собою разумеется, что, при указании на эту при</w:t>
        <w:softHyphen/>
        <w:t>чину, рассматриваемый индивидуум (индивидуум, кото</w:t>
        <w:softHyphen/>
        <w:t>рого автор подвергает рассмотрению, есть тот же Пен</w:t>
        <w:softHyphen/>
        <w:t>зенский крестьянин) не согласится с вами, как Китаец не согласится с убеждением Европейца. Он убежден (то есть Китаец или Русский мужик), что так это и дол</w:t>
        <w:softHyphen/>
        <w:t>жно быть, что бабе в доме не командовать ’*), и что не</w:t>
        <w:softHyphen/>
        <w:t>чего о ней заботиться. Вследствие этого баба грязнеет и опускает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знаю отчего, но только трудно найти страну, гдебы деревенские женщины так дурно одевались и сами бы</w:t>
        <w:softHyphen/>
        <w:t>ли так дурны, как в здешней (Пензенской). Мужчины- другое дело: при окладистой бороде и широких плечах, они смотрят ничем не хуже какого угодно из Европей</w:t>
        <w:softHyphen/>
        <w:t>ских земледельцев ”), хотя несколько приземисты;</w:t>
      </w:r>
    </w:p>
    <w:p>
      <w:pPr>
        <w:pStyle w:val="Normal"/>
        <w:ind w:firstLine="360"/>
        <w:jc w:val="both"/>
        <w:rPr>
          <w:rFonts w:ascii="Times New Roman" w:hAnsi="Times New Roman" w:cs="Times New Roman"/>
        </w:rPr>
      </w:pPr>
      <w:r>
        <w:rPr>
          <w:rFonts w:cs="Times New Roman" w:ascii="Times New Roman" w:hAnsi="Times New Roman"/>
          <w:vertAlign w:val="superscript"/>
        </w:rPr>
        <w:t>,0</w:t>
      </w:r>
      <w:r>
        <w:rPr>
          <w:rFonts w:cs="Times New Roman" w:ascii="Times New Roman" w:hAnsi="Times New Roman"/>
        </w:rPr>
        <w:t>) Ниже автор признает необходимым ввести в круг образова</w:t>
        <w:softHyphen/>
        <w:t>ния крестьянок чтение романов. Уж не с тем хи, чтобы научить их называть нежными слабостями то, в чем выражается скотское побуждение или корыстолюб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А разве по мнению Европейца, написавшего статью, должно быть на оборот? Советуем еиу справиться, каково бывает житье в тех домах, где командует баба.</w:t>
      </w:r>
    </w:p>
    <w:p>
      <w:pPr>
        <w:pStyle w:val="Normal"/>
        <w:ind w:firstLine="360"/>
        <w:jc w:val="both"/>
        <w:rPr>
          <w:rFonts w:ascii="Times New Roman" w:hAnsi="Times New Roman" w:cs="Times New Roman"/>
        </w:rPr>
      </w:pPr>
      <w:r>
        <w:rPr>
          <w:rFonts w:cs="Times New Roman" w:ascii="Times New Roman" w:hAnsi="Times New Roman"/>
        </w:rPr>
        <w:t>*’) Лестно! но не слишком ли много уступлено? Как бы не поро</w:t>
        <w:softHyphen/>
        <w:t>дил этот отзыв такого же самохвалмтва, какого опасаются от вы</w:t>
        <w:softHyphen/>
        <w:t>раженного желания, чтобы мы, подобно другим Европейцам, смотрели на самих себя и на весь мир своими глазами и думали своим умом?</w:t>
      </w:r>
    </w:p>
    <w:p>
      <w:pPr>
        <w:pStyle w:val="Normal"/>
        <w:ind w:firstLine="360"/>
        <w:jc w:val="both"/>
        <w:rPr>
          <w:rFonts w:ascii="Times New Roman" w:hAnsi="Times New Roman" w:cs="Times New Roman"/>
        </w:rPr>
      </w:pPr>
      <w:r>
        <w:rPr>
          <w:rFonts w:cs="Times New Roman" w:ascii="Times New Roman" w:hAnsi="Times New Roman"/>
        </w:rPr>
        <w:t xml:space="preserve">но женщины! о, они настоящие бабы </w:t>
      </w:r>
      <w:r>
        <w:rPr>
          <w:rFonts w:cs="Times New Roman" w:ascii="Times New Roman" w:hAnsi="Times New Roman"/>
          <w:vertAlign w:val="superscript"/>
        </w:rPr>
        <w:t>18</w:t>
      </w:r>
      <w:r>
        <w:rPr>
          <w:rFonts w:cs="Times New Roman" w:ascii="Times New Roman" w:hAnsi="Times New Roman"/>
        </w:rPr>
        <w:t>), и неведомо от</w:t>
        <w:softHyphen/>
        <w:t>чего это происходит, но только, не говоря о муже, даже на посторонних вид их не может не наводить уныния...Л</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кто же виноват в этом безобразии крестьянок, в их неопрятности, в их закоснелости, даже в их безобразной одежде? Отчасти и сами крестьяне, которые умышленному неизяществу жен своих покровительству</w:t>
        <w:softHyphen/>
        <w:t xml:space="preserve">ют, а иногда его и требуют </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лько до замужства крестьянки наши стараются нра</w:t>
        <w:softHyphen/>
        <w:t xml:space="preserve">виться </w:t>
      </w:r>
      <w:r>
        <w:rPr>
          <w:rFonts w:cs="Times New Roman" w:ascii="Times New Roman" w:hAnsi="Times New Roman"/>
          <w:vertAlign w:val="superscript"/>
        </w:rPr>
        <w:t>* 15</w:t>
      </w:r>
      <w:r>
        <w:rPr>
          <w:rFonts w:cs="Times New Roman" w:ascii="Times New Roman" w:hAnsi="Times New Roman"/>
        </w:rPr>
        <w:t>); выйдя же за муж, они, кажется, употребляютъ</w:t>
      </w:r>
    </w:p>
    <w:p>
      <w:pPr>
        <w:pStyle w:val="Normal"/>
        <w:ind w:firstLine="360"/>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 xml:space="preserve">) Кажется, это слово, в понятиях автора, имеет какое то особенно выразительное значение. Чтд бы сказал он, узнав, что даже в Германии простой человек называет женщину бесцеремонно£ѴеиЬ, даже </w:t>
      </w:r>
      <w:r>
        <w:rPr>
          <w:rFonts w:cs="Times New Roman" w:ascii="Times New Roman" w:hAnsi="Times New Roman"/>
          <w:lang w:val="la-VA" w:eastAsia="la-VA" w:bidi="la-VA"/>
        </w:rPr>
        <w:t xml:space="preserve">Weibstiick, </w:t>
      </w:r>
      <w:r>
        <w:rPr>
          <w:rFonts w:cs="Times New Roman" w:ascii="Times New Roman" w:hAnsi="Times New Roman"/>
        </w:rPr>
        <w:t xml:space="preserve">тогда как у него под рукою </w:t>
      </w:r>
      <w:r>
        <w:rPr>
          <w:rFonts w:cs="Times New Roman" w:ascii="Times New Roman" w:hAnsi="Times New Roman"/>
          <w:lang w:val="la-VA" w:eastAsia="la-VA" w:bidi="la-VA"/>
        </w:rPr>
        <w:t xml:space="preserve">meine Dame </w:t>
      </w:r>
      <w:r>
        <w:rPr>
          <w:rFonts w:cs="Times New Roman" w:ascii="Times New Roman" w:hAnsi="Times New Roman"/>
        </w:rPr>
        <w:t xml:space="preserve">и </w:t>
      </w:r>
      <w:r>
        <w:rPr>
          <w:rFonts w:cs="Times New Roman" w:ascii="Times New Roman" w:hAnsi="Times New Roman"/>
          <w:lang w:val="la-VA" w:eastAsia="la-VA" w:bidi="la-VA"/>
        </w:rPr>
        <w:t>gnadige Frau?</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Итак, вот в какой безвыходный круг мы попали. Мужик пьянствует и дремлет умом, потому что дома ему скучно; дома же скучно, потому что жена его безобразная чучела, лежащая на печи и наводящая уныние своим видом; во на поверку выходит, что сам же муж убежден, что баба должна быть именно такою, какова она есть: он сам этого от неё требует. Как же быть? С кого начать, за кого приняться? Чувствуем, что хлопот будет много и что дело не обойдется без благодетельного вмешательства посторонней власти, которая одна может привить стихию изящества к Русским Китайцам.</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15</w:t>
      </w:r>
      <w:r>
        <w:rPr>
          <w:rFonts w:cs="Times New Roman" w:ascii="Times New Roman" w:hAnsi="Times New Roman"/>
          <w:lang w:val="la-VA" w:eastAsia="la-VA" w:bidi="la-VA"/>
        </w:rPr>
        <w:t xml:space="preserve">j </w:t>
      </w:r>
      <w:r>
        <w:rPr>
          <w:rFonts w:cs="Times New Roman" w:ascii="Times New Roman" w:hAnsi="Times New Roman"/>
        </w:rPr>
        <w:t>В этом замечании много правды. Из наших народных песен и обычаев (как это заметил первый К. С. Аксаков, от ко</w:t>
        <w:softHyphen/>
        <w:t>торого „Р. Веседа</w:t>
      </w:r>
      <w:r>
        <w:rPr>
          <w:rFonts w:cs="Times New Roman" w:ascii="Times New Roman" w:hAnsi="Times New Roman"/>
          <w:vertAlign w:val="superscript"/>
        </w:rPr>
        <w:t>и</w:t>
      </w:r>
      <w:r>
        <w:rPr>
          <w:rFonts w:cs="Times New Roman" w:ascii="Times New Roman" w:hAnsi="Times New Roman"/>
        </w:rPr>
        <w:t xml:space="preserve"> ожидает подробной статьи о народном быте по пес</w:t>
        <w:softHyphen/>
        <w:t>ням) действительно видно, что в понятиях Русского человека женщина только до замужства живет для себя и, говоря словами автора, ста</w:t>
        <w:softHyphen/>
        <w:t>рается нравиться, кому хочет. С выходом за муж, эта веселая, без</w:t>
        <w:softHyphen/>
        <w:t>заботная пора сменяется другою, более строгою. Начинается труд, под</w:t>
        <w:softHyphen/>
        <w:t>виг жизни и постоянное жертвование собою мужу, семье и дому. Жена, мать, хозяйка живет уже не для себя, а для других, и все свои тре</w:t>
        <w:softHyphen/>
        <w:t>бования и вкусы подчиняет желаниям и воле своего мужа, главы се</w:t>
        <w:softHyphen/>
        <w:t>мейства. Ему одному она старается угождать и нравиться, как это ясно вытекает из слов самого же автора. Но весь этот порядок (мимо</w:t>
        <w:softHyphen/>
        <w:t>ходом будь сказано, в основных понятиях совершенно сходный с воззрением Англичан на семейную жизнь), не нравится автору. Такъ</w:t>
      </w:r>
    </w:p>
    <w:p>
      <w:pPr>
        <w:pStyle w:val="Normal"/>
        <w:ind w:firstLine="360"/>
        <w:jc w:val="both"/>
        <w:rPr>
          <w:rFonts w:ascii="Times New Roman" w:hAnsi="Times New Roman" w:cs="Times New Roman"/>
        </w:rPr>
      </w:pPr>
      <w:r>
        <w:rPr>
          <w:rFonts w:cs="Times New Roman" w:ascii="Times New Roman" w:hAnsi="Times New Roman"/>
        </w:rPr>
        <w:t>все меры, чтоб казаться, как можно безобразнее, и в том даже поставляют какое-то полудикое достоинство. Как вто ни покажется с первого взгляда странным, но для благосостояния страны нужно, чтоб и крестьянские женщины в известной степени были красивы, развиты умом и даже.... прошу не прогневаться, хорошо одева</w:t>
        <w:softHyphen/>
        <w:t>лись; то есть, не то чтобы в богатые ткани, а в свои бедные, но с некоторою заботливостью об опрятности, даже со вкусом, и вкусом не каким либо Калмыцким или Китайским, а общеславянским, для чего можно принять за образец Малороссию “), где, на взгляд многих, и на</w:t>
        <w:softHyphen/>
        <w:t>родная женская одежда хороша, и сами женщины недур</w:t>
        <w:softHyphen/>
        <w:t>ны.... Поверьте, что эти кажущиеся пустяки принесут большую долю счастья стране, точно так же, как глоток какой нибудь благодетельной микстуры, глоток, данный насильно •’), поднимает человека с одра болезни и застав</w:t>
        <w:softHyphen/>
        <w:t>ляет впоследствии благословлять свою судьб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кажу более, и не ради шутки, а ради дела: вовсе бы не худо деревенским женщинам, примерно хотя до 30 лет, заботиться о своей талии. Здесь не о корсете дело; -но неужели нельзя обойтись без безобразной и вредной своим нажимом повязки сверх грудей? Женщина без талии тоже, чтд мужчина в халате; женщина с талиею тоже, чтд мужчина в сертуке ”). От сертука человек развязнее, ловчее в своих движениях; развязная же жен-</w:t>
      </w:r>
    </w:p>
    <w:p>
      <w:pPr>
        <w:pStyle w:val="Normal"/>
        <w:jc w:val="both"/>
        <w:rPr>
          <w:rFonts w:ascii="Times New Roman" w:hAnsi="Times New Roman" w:cs="Times New Roman"/>
        </w:rPr>
      </w:pPr>
      <w:r>
        <w:rPr>
          <w:rFonts w:cs="Times New Roman" w:ascii="Times New Roman" w:hAnsi="Times New Roman"/>
        </w:rPr>
        <w:t>ли процветает семейная жизнь в тех обществах, где девушек до замужства держат в монастырях или пансионах и где с выходом за муж они вырываются на волю и начинают искать развлечения?</w:t>
      </w:r>
    </w:p>
    <w:p>
      <w:pPr>
        <w:pStyle w:val="Normal"/>
        <w:ind w:firstLine="360"/>
        <w:jc w:val="both"/>
        <w:rPr>
          <w:rFonts w:ascii="Times New Roman" w:hAnsi="Times New Roman" w:cs="Times New Roman"/>
        </w:rPr>
      </w:pPr>
      <w:r>
        <w:rPr>
          <w:rFonts w:cs="Times New Roman" w:ascii="Times New Roman" w:hAnsi="Times New Roman"/>
        </w:rPr>
        <w:t>**) За снисходительное допущение общеславянского вкуса приносим искреннюю благодарность; но не лучше ли прямо, без всяких пере</w:t>
        <w:softHyphen/>
        <w:t>ходов, одеть всех баб по общечеловеческой моде? Если вкус Малороссийский жалуется в общеславянский, мы право не видим, почему бы не ввести, на пример, Швейцарский костюм, произведя его предварительно в общечеловеческий?</w:t>
      </w:r>
    </w:p>
    <w:p>
      <w:pPr>
        <w:pStyle w:val="Normal"/>
        <w:ind w:firstLine="360"/>
        <w:jc w:val="both"/>
        <w:rPr>
          <w:rFonts w:ascii="Times New Roman" w:hAnsi="Times New Roman" w:cs="Times New Roman"/>
        </w:rPr>
      </w:pPr>
      <w:r>
        <w:rPr>
          <w:rFonts w:cs="Times New Roman" w:ascii="Times New Roman" w:hAnsi="Times New Roman"/>
        </w:rPr>
        <w:t>*’) Просим обратить внимание на вти сло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Здесь так и просится в приложение модная картинка, по кото</w:t>
        <w:softHyphen/>
        <w:t>рой, кажется, образовался эстетический вкус автора.</w:t>
      </w:r>
    </w:p>
    <w:p>
      <w:pPr>
        <w:pStyle w:val="Normal"/>
        <w:tabs>
          <w:tab w:val="clear" w:pos="708"/>
          <w:tab w:val="left" w:pos="5561" w:leader="none"/>
        </w:tabs>
        <w:ind w:firstLine="360"/>
        <w:jc w:val="both"/>
        <w:rPr>
          <w:rFonts w:ascii="Times New Roman" w:hAnsi="Times New Roman" w:cs="Times New Roman"/>
        </w:rPr>
      </w:pPr>
      <w:r>
        <w:rPr>
          <w:rFonts w:cs="Times New Roman" w:ascii="Times New Roman" w:hAnsi="Times New Roman"/>
        </w:rPr>
        <w:t>Соч. Ю. Секари». I.</w:t>
        <w:tab/>
        <w:t>9</w:t>
      </w:r>
    </w:p>
    <w:p>
      <w:pPr>
        <w:pStyle w:val="Normal"/>
        <w:jc w:val="both"/>
        <w:rPr>
          <w:rFonts w:ascii="Times New Roman" w:hAnsi="Times New Roman" w:cs="Times New Roman"/>
          <w:sz w:val="2"/>
          <w:szCs w:val="2"/>
        </w:rPr>
      </w:pPr>
      <w:r>
        <w:rPr/>
        <w:drawing>
          <wp:inline distT="0" distB="0" distL="0" distR="0">
            <wp:extent cx="1134110" cy="694690"/>
            <wp:effectExtent l="0" t="0" r="0" b="0"/>
            <wp:docPr id="2"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3" descr=""/>
                    <pic:cNvPicPr>
                      <a:picLocks noChangeAspect="1" noChangeArrowheads="1"/>
                    </pic:cNvPicPr>
                  </pic:nvPicPr>
                  <pic:blipFill>
                    <a:blip r:embed="rId3"/>
                    <a:stretch>
                      <a:fillRect/>
                    </a:stretch>
                  </pic:blipFill>
                  <pic:spPr bwMode="auto">
                    <a:xfrm>
                      <a:off x="0" y="0"/>
                      <a:ext cx="1134110" cy="6946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щипа во всех отношениях и полезнее, и милее мужу, и при такой жене муж будет чаще дома, следственно боль</w:t>
        <w:softHyphen/>
        <w:t>ше прилагать попечения о хозяйстве</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обретя таким образом влечение к изящному, кресть</w:t>
        <w:softHyphen/>
        <w:t>янин и со скотом будет лучше обходиться, станет за</w:t>
        <w:softHyphen/>
        <w:t>водить улучшенные породы рогатого скота и лошадей, бу</w:t>
        <w:softHyphen/>
        <w:t>дет лучше строиться '*), начнет подстригать несколько свою бороду ’*), сделается сам ловчее, развязнее, не до</w:t>
        <w:softHyphen/>
        <w:t>пустит за собою недоимки, уже не из опасения побоев, а просто от стыда *'), и, взятый в рекруты,скорее сде</w:t>
        <w:softHyphen/>
        <w:t>лается штуцерным стрелко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рипомните, что все бывает грубо в обществе до тех пор, пока женщина не просветится. Смейтесь, сколько вам угодно; но по моему необходимо надобно добиться до таких семейных отношений, чтобы крестьянин считал большим удовольствием поцеловать руку своей жены </w:t>
      </w:r>
      <w:r>
        <w:rPr>
          <w:rFonts w:cs="Times New Roman" w:ascii="Times New Roman" w:hAnsi="Times New Roman"/>
          <w:vertAlign w:val="superscript"/>
        </w:rPr>
        <w:t>п</w:t>
      </w:r>
      <w:r>
        <w:rPr>
          <w:rFonts w:cs="Times New Roman" w:ascii="Times New Roman" w:hAnsi="Times New Roman"/>
        </w:rPr>
        <w:t>). Не правда ли это очень смешно **)? Мужик будет це</w:t>
        <w:softHyphen/>
        <w:t>ловать руку у бабы! Еслиб об этом услышали наши деды, они бы удивились этому больше, нежели железной дороге. Но истина важнее всяких дедовских предубеж</w:t>
        <w:softHyphen/>
        <w:t>дений. Добейтесь до установления таких учтивых, нежных отношений между мужиком и бабою, и все пойдет иначе:</w:t>
      </w:r>
    </w:p>
    <w:p>
      <w:pPr>
        <w:pStyle w:val="Normal"/>
        <w:ind w:firstLine="360"/>
        <w:jc w:val="both"/>
        <w:rPr>
          <w:rFonts w:ascii="Times New Roman" w:hAnsi="Times New Roman" w:cs="Times New Roman"/>
        </w:rPr>
      </w:pPr>
      <w:r>
        <w:rPr>
          <w:rFonts w:cs="Times New Roman" w:ascii="Times New Roman" w:hAnsi="Times New Roman"/>
        </w:rPr>
        <w:t>**) Итак, главная причина, почему у вас в деревнях нет еще улучшенных пород, а в степных местах дурно строятся, заклю</w:t>
        <w:softHyphen/>
        <w:t>чается не в недостатке хороших кормов, не в периодических па</w:t>
        <w:softHyphen/>
        <w:t>дежах, не в отсутствии верного сбыта, не в скудости строительвых материалов и затруднительности их привоза, а в неразвитости эсте</w:t>
        <w:softHyphen/>
        <w:t>тического вкуса.</w:t>
      </w:r>
    </w:p>
    <w:p>
      <w:pPr>
        <w:pStyle w:val="Normal"/>
        <w:ind w:firstLine="360"/>
        <w:jc w:val="both"/>
        <w:rPr>
          <w:rFonts w:ascii="Times New Roman" w:hAnsi="Times New Roman" w:cs="Times New Roman"/>
        </w:rPr>
      </w:pPr>
      <w:r>
        <w:rPr>
          <w:rFonts w:cs="Times New Roman" w:ascii="Times New Roman" w:hAnsi="Times New Roman"/>
        </w:rPr>
        <w:t>**) А со временем завиваться и помадиться? Будем надеятьс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се ето от введения Малороссийской одежды н талии!</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Итак, вот в чем состоит главный признак просвещения. Городничиха, в „Ревизоре*, выражала тоже понятие, но по своему: ей хотелось, чтобы в доме все было амбре.... Да! трудно будет этого добиться от Русского мужика, и прежде чем добьются, придется многое и многих добит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равда', но в тоже время я грустно!</w:t>
      </w:r>
    </w:p>
    <w:p>
      <w:pPr>
        <w:pStyle w:val="Normal"/>
        <w:jc w:val="both"/>
        <w:rPr>
          <w:rFonts w:ascii="Times New Roman" w:hAnsi="Times New Roman" w:cs="Times New Roman"/>
        </w:rPr>
      </w:pPr>
      <w:r>
        <w:rPr>
          <w:rFonts w:cs="Times New Roman" w:ascii="Times New Roman" w:hAnsi="Times New Roman"/>
        </w:rPr>
        <w:t>и воспитание детей, и исполнение общественных повин</w:t>
        <w:softHyphen/>
        <w:t>носте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о каким образом. достигнуть всего этого? Не так трудно, как думаете. Вкус, умягчение нравов, как уже сказано, достигаются образованием женщины, а женщина лучше всего образуется примером.... Но важный вопрос в том, чтб это за вещество </w:t>
      </w:r>
      <w:r>
        <w:rPr>
          <w:rFonts w:cs="Times New Roman" w:ascii="Times New Roman" w:hAnsi="Times New Roman"/>
          <w:vertAlign w:val="superscript"/>
        </w:rPr>
        <w:t>4</w:t>
      </w:r>
      <w:r>
        <w:rPr>
          <w:rFonts w:cs="Times New Roman" w:ascii="Times New Roman" w:hAnsi="Times New Roman"/>
        </w:rPr>
        <w:t>‘) это пресловутое образова</w:t>
        <w:softHyphen/>
        <w:t>ние, и как его понимать? Многие понимают его в на</w:t>
        <w:softHyphen/>
        <w:t>ружном лоске, но это вздор ••)И лоск конечно не ме</w:t>
        <w:softHyphen/>
        <w:t>шает, но сущность образования главнейше должна состоять в понятиях о всем видимом мире, в знакомстве с че</w:t>
        <w:softHyphen/>
        <w:t>ловеческою деятельностью на пространстве всей вселенной, стало быть тут нужна история и хорошая **) география*, не худо такжепрочесть несколько хорошихъроманов.Чтоже касает</w:t>
        <w:softHyphen/>
        <w:t>ся до материального образования, до математики свыше ариф</w:t>
        <w:softHyphen/>
        <w:t xml:space="preserve">метики, то подобные вещи женщинам почти не нужны </w:t>
      </w:r>
      <w:r>
        <w:rPr>
          <w:rFonts w:cs="Times New Roman" w:ascii="Times New Roman" w:hAnsi="Times New Roman"/>
          <w:vertAlign w:val="superscript"/>
          <w:lang w:val="la-VA" w:eastAsia="la-VA" w:bidi="la-VA"/>
        </w:rPr>
        <w:t>S1</w:t>
      </w: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t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 помещичьих имениях цель лучше всего достигнется, если умные, молодые помещицы будут окружать себя своими крестьянками хотя в виде дворовых девушек </w:t>
      </w:r>
      <w:r>
        <w:rPr>
          <w:rFonts w:cs="Times New Roman" w:ascii="Times New Roman" w:hAnsi="Times New Roman"/>
          <w:vertAlign w:val="superscript"/>
        </w:rPr>
        <w:t>и</w:t>
      </w:r>
      <w:r>
        <w:rPr>
          <w:rFonts w:cs="Times New Roman" w:ascii="Times New Roman" w:hAnsi="Times New Roman"/>
        </w:rPr>
        <w:t>), почаще с ними заниматься и разговаривать. Образован</w:t>
        <w:softHyphen/>
        <w:t>ных таким образом дворовых девушек и должно выда-</w:t>
      </w:r>
    </w:p>
    <w:p>
      <w:pPr>
        <w:pStyle w:val="Normal"/>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Образование-вещество; просим заметить это слово.</w:t>
      </w:r>
    </w:p>
    <w:p>
      <w:pPr>
        <w:pStyle w:val="Normal"/>
        <w:ind w:firstLine="360"/>
        <w:jc w:val="both"/>
        <w:rPr>
          <w:rFonts w:ascii="Times New Roman" w:hAnsi="Times New Roman" w:cs="Times New Roman"/>
        </w:rPr>
      </w:pPr>
      <w:r>
        <w:rPr>
          <w:rFonts w:cs="Times New Roman" w:ascii="Times New Roman" w:hAnsi="Times New Roman"/>
        </w:rPr>
        <w:t>*’) Действительно, есть такие люди; но автор так положительно уверяет, что это вздор, что ему нельзя не поверить.</w:t>
      </w:r>
    </w:p>
    <w:p>
      <w:pPr>
        <w:pStyle w:val="Normal"/>
        <w:ind w:firstLine="360"/>
        <w:jc w:val="both"/>
        <w:rPr>
          <w:rFonts w:ascii="Times New Roman" w:hAnsi="Times New Roman" w:cs="Times New Roman"/>
        </w:rPr>
      </w:pPr>
      <w:r>
        <w:rPr>
          <w:rFonts w:cs="Times New Roman" w:ascii="Times New Roman" w:hAnsi="Times New Roman"/>
          <w:vertAlign w:val="superscript"/>
        </w:rPr>
        <w:t>и</w:t>
      </w:r>
      <w:r>
        <w:rPr>
          <w:rFonts w:cs="Times New Roman" w:ascii="Times New Roman" w:hAnsi="Times New Roman"/>
        </w:rPr>
        <w:t>) Хорошо еще, что не дурна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Программа составлена так мастерски и отчетливо, исчисленные предметы так полно и всесторонне обнимают очерченный круг обра</w:t>
        <w:softHyphen/>
        <w:t>зования-весь видимый мир и человеческую деятельность на простран</w:t>
        <w:softHyphen/>
        <w:t>стве всей вселенной-что трудно было бы прибавить к ней или вы</w:t>
        <w:softHyphen/>
        <w:t>кинуть из неё чтд бы то нн было.... И это все печатается в „Зем</w:t>
        <w:softHyphen/>
        <w:t>ледельческой Газете</w:t>
      </w:r>
      <w:r>
        <w:rPr>
          <w:rFonts w:cs="Times New Roman" w:ascii="Times New Roman" w:hAnsi="Times New Roman"/>
          <w:vertAlign w:val="superscript"/>
        </w:rPr>
        <w:t>11</w:t>
      </w:r>
      <w:r>
        <w:rPr>
          <w:rFonts w:cs="Times New Roman" w:ascii="Times New Roman" w:hAnsi="Times New Roman"/>
        </w:rPr>
        <w:t xml:space="preserve"> после того, как уже несколько лет тому назад, превосходное издание Московского Общества Сельск. Хоз. о народной гра</w:t>
        <w:softHyphen/>
        <w:t>мотности разошлось по всей России!</w:t>
      </w:r>
    </w:p>
    <w:p>
      <w:pPr>
        <w:pStyle w:val="Normal"/>
        <w:ind w:firstLine="360"/>
        <w:jc w:val="both"/>
        <w:rPr>
          <w:rFonts w:ascii="Times New Roman" w:hAnsi="Times New Roman" w:cs="Times New Roman"/>
        </w:rPr>
      </w:pPr>
      <w:r>
        <w:rPr>
          <w:rFonts w:cs="Times New Roman" w:ascii="Times New Roman" w:hAnsi="Times New Roman"/>
        </w:rPr>
        <w:t>*’) Итак, прививка образования к крестьянам через дворовых - вот к чему сводится вся система автора. Нельзя отрицать строгой логмкм в выборе средств и совершенной их сообразности с целью.</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ват за крестьян **). Кажется, что брадатых мужей тут нечего пугаться •*). Право, иная небритая борода, в осо</w:t>
        <w:softHyphen/>
        <w:t>бенности если она нежидкая и окладистая, красивее мно</w:t>
        <w:softHyphen/>
        <w:t>гих гладко-выбритыхъ</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доровье и красота сельскому классу, в особенности женщинам, как матерям и образовательницам гряду* щих поколений, лучше всего достигается через улучшен</w:t>
        <w:softHyphen/>
        <w:t>ную пищу и через некоторое облегчение в самых тя</w:t>
        <w:softHyphen/>
        <w:t xml:space="preserve">желых крестьянских работах ”), которые в таком случае следует мужчинам брать на себя </w:t>
      </w:r>
      <w:r>
        <w:rPr>
          <w:rFonts w:cs="Times New Roman" w:ascii="Times New Roman" w:hAnsi="Times New Roman"/>
          <w:vertAlign w:val="superscript"/>
        </w:rPr>
        <w:t>м</w:t>
      </w:r>
      <w:r>
        <w:rPr>
          <w:rFonts w:cs="Times New Roman" w:ascii="Times New Roman" w:hAnsi="Times New Roman"/>
        </w:rPr>
        <w:t>). Но обыкно</w:t>
        <w:softHyphen/>
        <w:t xml:space="preserve">венно </w:t>
      </w:r>
      <w:r>
        <w:rPr>
          <w:rFonts w:cs="Times New Roman" w:ascii="Times New Roman" w:hAnsi="Times New Roman"/>
          <w:vertAlign w:val="superscript"/>
        </w:rPr>
        <w:t>38</w:t>
      </w:r>
      <w:r>
        <w:rPr>
          <w:rFonts w:cs="Times New Roman" w:ascii="Times New Roman" w:hAnsi="Times New Roman"/>
        </w:rPr>
        <w:t>) преобладает мнение, что пища не имеет тут ни малейшего влияния....</w:t>
      </w:r>
      <w:r>
        <w:rPr>
          <w:rFonts w:cs="Times New Roman" w:ascii="Times New Roman" w:hAnsi="Times New Roman"/>
          <w:vertAlign w:val="superscript"/>
        </w:rPr>
        <w:t>14</w:t>
      </w:r>
    </w:p>
    <w:p>
      <w:pPr>
        <w:pStyle w:val="Normal"/>
        <w:ind w:firstLine="360"/>
        <w:jc w:val="both"/>
        <w:rPr>
          <w:rFonts w:ascii="Times New Roman" w:hAnsi="Times New Roman" w:cs="Times New Roman"/>
        </w:rPr>
      </w:pPr>
      <w:r>
        <w:rPr>
          <w:rFonts w:cs="Times New Roman" w:ascii="Times New Roman" w:hAnsi="Times New Roman"/>
        </w:rPr>
        <w:t>Автор доказывает, что ото несправедливо и продол</w:t>
        <w:softHyphen/>
        <w:t>жает: „Перемена крови в настоящем случае, как ясно каждому, невозможна, а потому и остается другими сред</w:t>
        <w:softHyphen/>
        <w:t>ствами улучшать наружность племени: поменьше золотух, чесоток, побольше пляски, даже танцев и других ги</w:t>
        <w:softHyphen/>
        <w:t>мнастических упражнений, получше стол, и вот прой</w:t>
        <w:softHyphen/>
        <w:t xml:space="preserve">дет поколение, как прежнего племени уже не узнаете </w:t>
      </w:r>
      <w:r>
        <w:rPr>
          <w:rFonts w:cs="Times New Roman" w:ascii="Times New Roman" w:hAnsi="Times New Roman"/>
          <w:vertAlign w:val="superscript"/>
        </w:rPr>
        <w:t>&lt;&gt;</w:t>
      </w:r>
      <w:r>
        <w:rPr>
          <w:rFonts w:cs="Times New Roman" w:ascii="Times New Roman" w:hAnsi="Times New Roman"/>
        </w:rPr>
        <w:t>)</w:t>
      </w:r>
      <w:r>
        <w:rPr>
          <w:rFonts w:cs="Times New Roman" w:ascii="Times New Roman" w:hAnsi="Times New Roman"/>
          <w:vertAlign w:val="superscript"/>
        </w:rPr>
        <w:t>&l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Заметьте: выдавать. Этого также нужно будет добиваться н мы ручаемся, что мз многих насильных глотков, ожидающих Рус</w:t>
        <w:softHyphen/>
        <w:t>ского крестьянина, такая женитьба будет для него не самым сладким.</w:t>
      </w:r>
    </w:p>
    <w:p>
      <w:pPr>
        <w:pStyle w:val="Normal"/>
        <w:ind w:firstLine="360"/>
        <w:jc w:val="both"/>
        <w:rPr>
          <w:rFonts w:ascii="Times New Roman" w:hAnsi="Times New Roman" w:cs="Times New Roman"/>
        </w:rPr>
      </w:pPr>
      <w:r>
        <w:rPr>
          <w:rFonts w:cs="Times New Roman" w:ascii="Times New Roman" w:hAnsi="Times New Roman"/>
          <w:vertAlign w:val="superscript"/>
        </w:rPr>
        <w:t>80</w:t>
      </w:r>
      <w:r>
        <w:rPr>
          <w:rFonts w:cs="Times New Roman" w:ascii="Times New Roman" w:hAnsi="Times New Roman"/>
        </w:rPr>
        <w:t>) В ком предполагается страх бороды, в дворовой девушке или в помещице? Вероятно, автор имеет в виду успокоить опасения помещицы, потому что она выдаетъ’, подбор женихов к невестамъ- её дело.</w:t>
      </w:r>
    </w:p>
    <w:p>
      <w:pPr>
        <w:pStyle w:val="Normal"/>
        <w:ind w:firstLine="360"/>
        <w:jc w:val="both"/>
        <w:rPr>
          <w:rFonts w:ascii="Times New Roman" w:hAnsi="Times New Roman" w:cs="Times New Roman"/>
        </w:rPr>
      </w:pPr>
      <w:r>
        <w:rPr>
          <w:rFonts w:cs="Times New Roman" w:ascii="Times New Roman" w:hAnsi="Times New Roman"/>
        </w:rPr>
        <w:t>**) Помнится, выше было сказано, что бабы не имеют других занятии, кроме еды, спанья и лежания на печи; а теперь открывается, что они же исправляют еще какие-то тяжелые крестьянские работы. Не изменится ли от зтого открытия и самое предположение о целовании ру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Этот совет очень хорош. Мужчины, как известно, ведут почти праздную жизнь, досуга у них много; так, как бы им не взять, сверх обыкновенного своего, еще лншвий урок?</w:t>
      </w:r>
    </w:p>
    <w:p>
      <w:pPr>
        <w:pStyle w:val="Normal"/>
        <w:ind w:firstLine="360"/>
        <w:jc w:val="both"/>
        <w:rPr>
          <w:rFonts w:ascii="Times New Roman" w:hAnsi="Times New Roman" w:cs="Times New Roman"/>
        </w:rPr>
      </w:pPr>
      <w:r>
        <w:rPr>
          <w:rFonts w:cs="Times New Roman" w:ascii="Times New Roman" w:hAnsi="Times New Roman"/>
        </w:rPr>
        <w:t xml:space="preserve">Где же ведется </w:t>
      </w:r>
      <w:r>
        <w:rPr>
          <w:rFonts w:cs="Times New Roman" w:ascii="Times New Roman" w:hAnsi="Times New Roman"/>
          <w:lang w:val="la-VA" w:eastAsia="la-VA" w:bidi="la-VA"/>
        </w:rPr>
        <w:t xml:space="preserve">jaxoe </w:t>
      </w:r>
      <w:r>
        <w:rPr>
          <w:rFonts w:cs="Times New Roman" w:ascii="Times New Roman" w:hAnsi="Times New Roman"/>
        </w:rPr>
        <w:t>обыкновение?</w:t>
      </w:r>
    </w:p>
    <w:p>
      <w:pPr>
        <w:pStyle w:val="Normal"/>
        <w:ind w:left="360" w:hanging="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Любопытно бы звать, в чем разница между пляскою и танцаия? Заманчивое житье: тяжелые работы по-боку, вместо их пляск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 вопрос об образовании сельского класса, взяв середину между опрометчивым преуспеянием и упрямою неподвижностью, может быть двинут вперед, не раскаи</w:t>
        <w:softHyphen/>
        <w:t>ваясь в последствиях.... Истина будет на стороне уме</w:t>
        <w:softHyphen/>
        <w:t>ренных, на стороне избирающих середину **)“.</w:t>
      </w:r>
    </w:p>
    <w:p>
      <w:pPr>
        <w:pStyle w:val="Normal"/>
        <w:ind w:firstLine="360"/>
        <w:jc w:val="both"/>
        <w:rPr>
          <w:rFonts w:ascii="Times New Roman" w:hAnsi="Times New Roman" w:cs="Times New Roman"/>
        </w:rPr>
      </w:pPr>
      <w:r>
        <w:rPr>
          <w:rFonts w:cs="Times New Roman" w:ascii="Times New Roman" w:hAnsi="Times New Roman"/>
        </w:rPr>
        <w:t>Довольной Просим чистосердечно извинения у издателей „Земледельческой Газеты*, если мы неумеренно воспользова</w:t>
        <w:softHyphen/>
        <w:t>лись правом всякого рецензента-приводить целиком за</w:t>
        <w:softHyphen/>
        <w:t>мечательные места из разбираемого сочинения; но мы за</w:t>
        <w:softHyphen/>
        <w:t>труднялись в выборе: мы боялись, представив одно сжа</w:t>
        <w:softHyphen/>
        <w:t>тое извлечение, возбудить сомнение в верности передачи, и, наконец, мы хотели сохранить это живое движение по</w:t>
        <w:softHyphen/>
        <w:t>длинной речи, этот особенный колорит изложения, кото</w:t>
        <w:softHyphen/>
        <w:t>рым так удовлетворительно объясняется непосредствен</w:t>
        <w:softHyphen/>
        <w:t>ное отношение мысли писателя к Русскому человеку, пред</w:t>
        <w:softHyphen/>
        <w:t xml:space="preserve">мету его наблюдений и будущих опытов. Что же касается до читателей „Русской Беседы*, </w:t>
      </w:r>
      <w:r>
        <w:rPr>
          <w:rFonts w:cs="Times New Roman" w:ascii="Times New Roman" w:hAnsi="Times New Roman"/>
          <w:smallCaps/>
          <w:lang w:val="la-VA" w:eastAsia="la-VA" w:bidi="la-VA"/>
        </w:rPr>
        <w:t xml:space="preserve">tq </w:t>
      </w:r>
      <w:r>
        <w:rPr>
          <w:rFonts w:cs="Times New Roman" w:ascii="Times New Roman" w:hAnsi="Times New Roman"/>
          <w:smallCaps/>
        </w:rPr>
        <w:t>они</w:t>
      </w:r>
      <w:r>
        <w:rPr>
          <w:rFonts w:cs="Times New Roman" w:ascii="Times New Roman" w:hAnsi="Times New Roman"/>
        </w:rPr>
        <w:t xml:space="preserve"> конечно не упрек</w:t>
        <w:softHyphen/>
        <w:t>нут нас за длинные выписки. Не всякий же день удастся прочесть такую статью. Она говорит сама за себя, и мы уверены, что чтение её не раз будет прерываться неволь-. ными восклицаниями. Но первое впечатление, произведенное неожиданностью, скоро остынет, и тогда вероятно многим представится вопрос: каким образом такая статья могла сложиться в уме писателя, из каких общих понятий и представлений мог возникнуть этот взгляд на вещи, ка</w:t>
        <w:softHyphen/>
        <w:t>кими сторонами он соприкасается с современным дви</w:t>
        <w:softHyphen/>
        <w:t>жением общественной мысли? Вот чтд бы мы желали те</w:t>
        <w:softHyphen/>
        <w:t>перь по возможности разъяснить. Переходя от частного применения к общим вопросам, мы естественно должны</w:t>
      </w:r>
    </w:p>
    <w:p>
      <w:pPr>
        <w:pStyle w:val="Normal"/>
        <w:jc w:val="both"/>
        <w:rPr>
          <w:rFonts w:ascii="Times New Roman" w:hAnsi="Times New Roman" w:cs="Times New Roman"/>
        </w:rPr>
      </w:pPr>
      <w:r>
        <w:rPr>
          <w:rFonts w:cs="Times New Roman" w:ascii="Times New Roman" w:hAnsi="Times New Roman"/>
        </w:rPr>
        <w:t>даже танцы, какие-то гимнастические упражнения, чтение романов.... все нто готовится деревенским бабам; и в заключение муж, принявший на себя всю тяжелую работу, по возвращении домой, сочтет себя достой</w:t>
        <w:softHyphen/>
        <w:t>но-награжденным, если жена позволит ему приложиться к своей руке.</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Итак все, чтд было предложено, обещано, все ото-золотая се</w:t>
        <w:softHyphen/>
        <w:t>редина, а крайностей мы еще и не видалн!</w:t>
      </w:r>
    </w:p>
    <w:p>
      <w:pPr>
        <w:pStyle w:val="Normal"/>
        <w:jc w:val="both"/>
        <w:rPr>
          <w:rFonts w:ascii="Times New Roman" w:hAnsi="Times New Roman" w:cs="Times New Roman"/>
        </w:rPr>
      </w:pPr>
      <w:r>
        <w:rPr>
          <w:rFonts w:cs="Times New Roman" w:ascii="Times New Roman" w:hAnsi="Times New Roman"/>
        </w:rPr>
        <w:t>будем, кроме статьи г-на Великосельцева, принять в со</w:t>
        <w:softHyphen/>
        <w:t>ображение и другие литературные произведения, неизмеримо далекия от неё по своему достоинству, но не лишенные с нею связи в цепи господствующих понятий.</w:t>
      </w:r>
    </w:p>
    <w:p>
      <w:pPr>
        <w:pStyle w:val="Normal"/>
        <w:ind w:firstLine="360"/>
        <w:jc w:val="both"/>
        <w:rPr>
          <w:rFonts w:ascii="Times New Roman" w:hAnsi="Times New Roman" w:cs="Times New Roman"/>
        </w:rPr>
      </w:pPr>
      <w:r>
        <w:rPr>
          <w:rFonts w:cs="Times New Roman" w:ascii="Times New Roman" w:hAnsi="Times New Roman"/>
        </w:rPr>
        <w:t>Прежде всего, нас поражает неоспоримая оригиналь</w:t>
        <w:softHyphen/>
        <w:t>ность этой статьи. Очевидно, что ничего похожого на нее не могло бы выдти в свет ни в Англии, ни во Франции, ни в Германии. Это чистый самородок, продукт нашей Русской современной образованности. Здесь выразилось осо</w:t>
        <w:softHyphen/>
        <w:t>бенное, у нас развившееся отношение мыслящего наблю</w:t>
        <w:softHyphen/>
        <w:t>дателя к народной среде, из которой он вышел и на которую хочет действовать. Это отношение носит на се</w:t>
        <w:softHyphen/>
        <w:t>бе ярко-отрицательный характер, чего вовсе и не скры</w:t>
        <w:softHyphen/>
        <w:t>вает автор. Он весь проникнут сильным желанием добра меньшей своей братье; но, всматриваясь в нее, он морщится, грустно качает головою, отводит глаза с от</w:t>
        <w:softHyphen/>
        <w:t>вращением и сознается, что не находит в ней никаких зародышей, а разве только одну возможность прививки же</w:t>
        <w:softHyphen/>
        <w:t>ланного добра. Русский крестьянинъ-это какой-то Китаец, закоснелый, бесчувственный, грубый, с превратными по</w:t>
        <w:softHyphen/>
        <w:t>нятиями обо всем, не понимающий даже, чем должна быть для него жена, едва сохранивший способность вслушиваться в поучительные речи проезжого барина. Его жена - это какой-то урод по наружному виду и по отсутствию всех нравственных свойств, украшающих женщину; это не женщина, а чучела, словомъ-это баба. Вот чтд представ</w:t>
        <w:softHyphen/>
        <w:t>ляет действительность.</w:t>
      </w:r>
    </w:p>
    <w:p>
      <w:pPr>
        <w:pStyle w:val="Normal"/>
        <w:ind w:firstLine="360"/>
        <w:jc w:val="both"/>
        <w:rPr>
          <w:rFonts w:ascii="Times New Roman" w:hAnsi="Times New Roman" w:cs="Times New Roman"/>
        </w:rPr>
      </w:pPr>
      <w:r>
        <w:rPr>
          <w:rFonts w:cs="Times New Roman" w:ascii="Times New Roman" w:hAnsi="Times New Roman"/>
        </w:rPr>
        <w:t>Но отрицательная сторона воззрения непременно допол</w:t>
        <w:softHyphen/>
        <w:t>няется положительною. Всякое суждение, без которого не может быть полного разумения чего бы то ни было в че</w:t>
        <w:softHyphen/>
        <w:t>ловеческой жизни, предполагает если не сознанный, то предчувствуемый закон. Мы говорим: это дурно, этого быть не должно, потому что следует быть иному. Мало того: понятие, хотя темное, хотя непосредственное, об иде</w:t>
        <w:softHyphen/>
        <w:t>альном совершенстве или о конечной цели, всегда слагает</w:t>
        <w:softHyphen/>
        <w:t>ся заранее и предшествует критическому взгляду на жизнь; ибо критика выражает потребность сличить то, чтд есть, с тем, чтд должно быть. В настоящем случае Русско</w:t>
        <w:softHyphen/>
      </w:r>
    </w:p>
    <w:p>
      <w:pPr>
        <w:pStyle w:val="Normal"/>
        <w:jc w:val="both"/>
        <w:rPr>
          <w:rFonts w:ascii="Times New Roman" w:hAnsi="Times New Roman" w:cs="Times New Roman"/>
        </w:rPr>
      </w:pPr>
      <w:r>
        <w:rPr>
          <w:rFonts w:cs="Times New Roman" w:ascii="Times New Roman" w:hAnsi="Times New Roman"/>
        </w:rPr>
        <w:t>му простонародному быту противополагается понятие об</w:t>
        <w:softHyphen/>
        <w:t>разованности. Оно дает тон всему воззрению и потому требует ближайшего определения.</w:t>
      </w:r>
    </w:p>
    <w:p>
      <w:pPr>
        <w:pStyle w:val="Normal"/>
        <w:ind w:firstLine="360"/>
        <w:jc w:val="both"/>
        <w:rPr>
          <w:rFonts w:ascii="Times New Roman" w:hAnsi="Times New Roman" w:cs="Times New Roman"/>
        </w:rPr>
      </w:pPr>
      <w:r>
        <w:rPr>
          <w:rFonts w:cs="Times New Roman" w:ascii="Times New Roman" w:hAnsi="Times New Roman"/>
        </w:rPr>
        <w:t>Образованность, образование - корень этих слов и самое употребление их указывает на свободное, изнутри совер</w:t>
        <w:softHyphen/>
        <w:t>шившееся или продолжающееся развитие того, чтд заклю</w:t>
        <w:softHyphen/>
        <w:t>чено в предмете, чтд составляет его сущность и собствен</w:t>
        <w:softHyphen/>
        <w:t>ною своею производительною силою стремится к обнаруже</w:t>
        <w:softHyphen/>
        <w:t>нию во внешних Формах, к воплощению себя в образе.</w:t>
      </w:r>
    </w:p>
    <w:p>
      <w:pPr>
        <w:pStyle w:val="Normal"/>
        <w:ind w:firstLine="360"/>
        <w:jc w:val="both"/>
        <w:rPr>
          <w:rFonts w:ascii="Times New Roman" w:hAnsi="Times New Roman" w:cs="Times New Roman"/>
        </w:rPr>
      </w:pPr>
      <w:r>
        <w:rPr>
          <w:rFonts w:cs="Times New Roman" w:ascii="Times New Roman" w:hAnsi="Times New Roman"/>
        </w:rPr>
        <w:t>Всматриваясь ближе, мы находим, что это определение слагается из нескольких предполагаемых понятий. Вопервых, мы вносим в него понятие о живой цельности образующагося организма; вовторых, понятие о внешнем мире, охватывающем и проникающем его со всех сто</w:t>
        <w:softHyphen/>
        <w:t>рон; втретьих, понятие о живом процессе внутренней переработки всего воспринимаемого извне. Растение, за</w:t>
        <w:softHyphen/>
        <w:t>ключенное в зерне, и тоже растение, развернувшееся, пу</w:t>
        <w:softHyphen/>
        <w:t>стившее из себя ствол, ветви и листья, никогда не ут</w:t>
        <w:softHyphen/>
        <w:t>рачивает свойств цельного организма: живого сочувствия всех его членов между собою, способности ощущать се</w:t>
        <w:softHyphen/>
        <w:t>бя, как нечто единое. Внешния стихии, в различных со</w:t>
        <w:softHyphen/>
        <w:t>четаниях воздуха, воды и пр., беспрестанно к нему при</w:t>
        <w:softHyphen/>
        <w:t>ливают, и весь материал, от них заимствуемый, оно переработывает и претворяет в себя процессом внут</w:t>
        <w:softHyphen/>
        <w:t>реннего питания. Таким образом, в каждую минуту его существования, на каком бы моменте мы ни захватили образовательный процесс, он никогда не представляется нам ни самодеятельностью, отрешенною от всякого со</w:t>
        <w:softHyphen/>
        <w:t>прикосновения с внешним миром, ни чисто-страдатель</w:t>
        <w:softHyphen/>
        <w:t>ным подчинением его давлению.</w:t>
      </w:r>
    </w:p>
    <w:p>
      <w:pPr>
        <w:pStyle w:val="Normal"/>
        <w:ind w:firstLine="360"/>
        <w:jc w:val="both"/>
        <w:rPr>
          <w:rFonts w:ascii="Times New Roman" w:hAnsi="Times New Roman" w:cs="Times New Roman"/>
        </w:rPr>
      </w:pPr>
      <w:r>
        <w:rPr>
          <w:rFonts w:cs="Times New Roman" w:ascii="Times New Roman" w:hAnsi="Times New Roman"/>
        </w:rPr>
        <w:t>Употребляя слово образование без различия, когда мы говорим об органической, неодушевленной природе и о человеке, мы этим самым ясно указываем на подмечен</w:t>
        <w:softHyphen/>
        <w:t>ное нами единство условий и законов, по которым совер</w:t>
        <w:softHyphen/>
        <w:t>шается в обоих случаях раскрытие внутреннего во внеш</w:t>
        <w:softHyphen/>
        <w:t>нем.</w:t>
      </w:r>
    </w:p>
    <w:p>
      <w:pPr>
        <w:pStyle w:val="Normal"/>
        <w:ind w:firstLine="360"/>
        <w:jc w:val="both"/>
        <w:rPr>
          <w:rFonts w:ascii="Times New Roman" w:hAnsi="Times New Roman" w:cs="Times New Roman"/>
        </w:rPr>
      </w:pPr>
      <w:r>
        <w:rPr>
          <w:rFonts w:cs="Times New Roman" w:ascii="Times New Roman" w:hAnsi="Times New Roman"/>
        </w:rPr>
        <w:t>Эти понятия так элементарны и просты, что в них не должно бы быть ничего ни странного, ни нового; но имен-</w:t>
      </w:r>
    </w:p>
    <w:p>
      <w:pPr>
        <w:pStyle w:val="Normal"/>
        <w:ind w:firstLine="360"/>
        <w:jc w:val="both"/>
        <w:rPr>
          <w:rFonts w:ascii="Times New Roman" w:hAnsi="Times New Roman" w:cs="Times New Roman"/>
        </w:rPr>
      </w:pPr>
      <w:r>
        <w:rPr>
          <w:rFonts w:cs="Times New Roman" w:ascii="Times New Roman" w:hAnsi="Times New Roman"/>
        </w:rPr>
        <w:t>но в наше время необходимо иногда повторять вту азбуку философского образования, вти давно пройденные зады. Что делать! У нас с некоторого времени вошло в моду та</w:t>
        <w:softHyphen/>
        <w:t>кое безотчетное и вовсе неутешительное предубеждение про’ тину всех, так называемых, отвлеченностей и такое ис</w:t>
        <w:softHyphen/>
        <w:t>ключительное доверие к осязаемой стороне голого Факта, что уяснение самых близких к нам вопросов стано</w:t>
        <w:softHyphen/>
        <w:t>вится, ради втого, бесконечно-трудным. Наши споры часто напоминают знаменитый диспут двух дам в „Мерт</w:t>
        <w:softHyphen/>
        <w:t>вых Душахъ* Гоголя: „Милая, пестро!-Ах, не пестро!- Нет пестро*, и так далее, до изнеможения. Да и может ли быть иначе? На той почве, на которой столкнулись про</w:t>
        <w:softHyphen/>
        <w:t>тивоположные понятия или представления, спор не может разрешиться ничем. Нужно подняться выше, от частного к более общему, от выводного к начальному; нужно, наконец, чтобы обе стороны дошли до такого убеждения, в котором они сходятся, и затем от него спустились бы опять вниз: ибо только тогда может обнаружиться, которая из них верна в своих выводах исходному началу.</w:t>
      </w:r>
    </w:p>
    <w:p>
      <w:pPr>
        <w:pStyle w:val="Normal"/>
        <w:ind w:firstLine="360"/>
        <w:jc w:val="both"/>
        <w:rPr>
          <w:rFonts w:ascii="Times New Roman" w:hAnsi="Times New Roman" w:cs="Times New Roman"/>
        </w:rPr>
      </w:pPr>
      <w:r>
        <w:rPr>
          <w:rFonts w:cs="Times New Roman" w:ascii="Times New Roman" w:hAnsi="Times New Roman"/>
        </w:rPr>
        <w:t>Чтд-ж, вто трудно или бесплодно? Судя по тому, с ка</w:t>
        <w:softHyphen/>
        <w:t>кою горькою иронией отзываются некоторые из наших молодых ученых о каждом свободном движении мысли, невольно подумаешь, что наступила пора, если не закон</w:t>
        <w:softHyphen/>
        <w:t>ного, то, по крайней мере, понятного умственного пресыще</w:t>
        <w:softHyphen/>
        <w:t xml:space="preserve">ния, и что теперь на поприще науки выступило поколение, выдержавшее полный </w:t>
      </w:r>
      <w:r>
        <w:rPr>
          <w:rFonts w:cs="Times New Roman" w:ascii="Times New Roman" w:hAnsi="Times New Roman"/>
          <w:smallCaps/>
        </w:rPr>
        <w:t>философский</w:t>
      </w:r>
      <w:r>
        <w:rPr>
          <w:rFonts w:cs="Times New Roman" w:ascii="Times New Roman" w:hAnsi="Times New Roman"/>
        </w:rPr>
        <w:t xml:space="preserve"> искус и вынесшее из него чувство тяжелого разочарования. С почтительным состраданием смотрим мы на развитие втой болезни в Германии; но у нас, когда вспомнишь, что </w:t>
      </w:r>
      <w:r>
        <w:rPr>
          <w:rFonts w:cs="Times New Roman" w:ascii="Times New Roman" w:hAnsi="Times New Roman"/>
          <w:smallCaps/>
        </w:rPr>
        <w:t xml:space="preserve">философский </w:t>
      </w:r>
      <w:r>
        <w:rPr>
          <w:rFonts w:cs="Times New Roman" w:ascii="Times New Roman" w:hAnsi="Times New Roman"/>
        </w:rPr>
        <w:t>искус ограничивался Логикою Кизеветтера, теже признаки возбуждают совершенно иное чувство. И в самом деле, чтд дало нам право так беспощадно осуждать всякую по</w:t>
        <w:softHyphen/>
        <w:t>пытку внести в науку несколько более, чем группировку Фактов, или выдавать за единственный надежный метод в науке тот механический процесс разработки материа</w:t>
        <w:softHyphen/>
        <w:t>лов, которым составляются из метрических книг ста</w:t>
        <w:softHyphen/>
        <w:t>тистические таблицы?</w:t>
      </w:r>
    </w:p>
    <w:p>
      <w:pPr>
        <w:pStyle w:val="Normal"/>
        <w:ind w:firstLine="360"/>
        <w:jc w:val="both"/>
        <w:rPr>
          <w:rFonts w:ascii="Times New Roman" w:hAnsi="Times New Roman" w:cs="Times New Roman"/>
        </w:rPr>
      </w:pPr>
      <w:r>
        <w:rPr>
          <w:rFonts w:cs="Times New Roman" w:ascii="Times New Roman" w:hAnsi="Times New Roman"/>
        </w:rPr>
        <w:t>Не воспитав своей мысли, не усвоив себе ни положи</w:t>
        <w:softHyphen/>
        <w:t xml:space="preserve">тельных, ни отрицательных результатов современной </w:t>
      </w:r>
      <w:r>
        <w:rPr>
          <w:rFonts w:cs="Times New Roman" w:ascii="Times New Roman" w:hAnsi="Times New Roman"/>
          <w:smallCaps/>
        </w:rPr>
        <w:t>философии,</w:t>
      </w:r>
      <w:r>
        <w:rPr>
          <w:rFonts w:cs="Times New Roman" w:ascii="Times New Roman" w:hAnsi="Times New Roman"/>
        </w:rPr>
        <w:t xml:space="preserve"> не приобретя даже навыка возводить представ</w:t>
        <w:softHyphen/>
        <w:t>ления в понятия, мы бросились из одной крайности, из</w:t>
        <w:softHyphen/>
        <w:t>вестной нам по наслышке, в другую, гораздо худшую, худшую уже потому, что она не требует напряжения мысли и находит свою поддержку в том мире, который дейст</w:t>
        <w:softHyphen/>
        <w:t>вует на нас извне, без участия нашей мыслительной способности и воли.</w:t>
      </w:r>
    </w:p>
    <w:p>
      <w:pPr>
        <w:pStyle w:val="Normal"/>
        <w:ind w:firstLine="360"/>
        <w:jc w:val="both"/>
        <w:rPr>
          <w:rFonts w:ascii="Times New Roman" w:hAnsi="Times New Roman" w:cs="Times New Roman"/>
        </w:rPr>
      </w:pPr>
      <w:r>
        <w:rPr>
          <w:rFonts w:cs="Times New Roman" w:ascii="Times New Roman" w:hAnsi="Times New Roman"/>
        </w:rPr>
        <w:t>Мало-по-малу застилаются самые элементарные понятия, и на место Их всплывают грубо-вещественные представления. Мы надеемся это показать, обставив идею образованности теми представлениями, из которых сложилось воззрение г. Великосельцева на образование Русского народа.</w:t>
      </w:r>
    </w:p>
    <w:p>
      <w:pPr>
        <w:pStyle w:val="Normal"/>
        <w:ind w:firstLine="360"/>
        <w:jc w:val="both"/>
        <w:rPr>
          <w:rFonts w:ascii="Times New Roman" w:hAnsi="Times New Roman" w:cs="Times New Roman"/>
        </w:rPr>
      </w:pPr>
      <w:r>
        <w:rPr>
          <w:rFonts w:cs="Times New Roman" w:ascii="Times New Roman" w:hAnsi="Times New Roman"/>
        </w:rPr>
        <w:t>Понятие о духовной цельности человека постепенно вы</w:t>
        <w:softHyphen/>
        <w:t>тесняется дроблением его на отдельные способности и си</w:t>
        <w:softHyphen/>
        <w:t>лы, из которых каждая развивается и действует по сво</w:t>
        <w:softHyphen/>
        <w:t>им особенным законам и в полном разобщении с другими. Возникает представление о каком-то ящике с глухими перегородками: вот в этой клетке место для догматики-это по части благодати; а рядом, за перего</w:t>
        <w:softHyphen/>
        <w:t>родкою, помещается искусство - это департамент вкуса; там, в стороне, наука, куда никакая другая способность, кроме отвлеченной мысли, проникать не должна; а там и нравственность. Очень естественно, что для того, кто свыкся с этими представлениями, трудно допустить, что все спо</w:t>
        <w:softHyphen/>
        <w:t>собности человека подчиняются высшей духовной силе со</w:t>
        <w:softHyphen/>
        <w:t>знанием просветленного самообладания, и что в сущности у всех одна задача-создание цельного образа нравствен</w:t>
        <w:softHyphen/>
        <w:t>ного человека. За то нам становится понятным человек, как равнодушное вместилище, в котором укладывают</w:t>
        <w:softHyphen/>
        <w:t>ся разные способности, и мы продолжаем толковать о вы</w:t>
        <w:softHyphen/>
        <w:t>соком значении личности, не замечая, что мы же подор</w:t>
        <w:softHyphen/>
        <w:t>вали его, откинув понятие о внутренней цельности. Нам не представляется нисколько невозможным, чтобы один и тот же человек верил в одно, знал другое, восхи</w:t>
        <w:softHyphen/>
        <w:t>щался третьим; и мы охотно взялись бы передать, на при</w:t>
        <w:softHyphen/>
        <w:t>мер, Китайцу или Мусульманину общечеловеческое пони</w:t>
        <w:softHyphen/>
      </w:r>
    </w:p>
    <w:p>
      <w:pPr>
        <w:pStyle w:val="Normal"/>
        <w:jc w:val="both"/>
        <w:rPr>
          <w:rFonts w:ascii="Times New Roman" w:hAnsi="Times New Roman" w:cs="Times New Roman"/>
        </w:rPr>
      </w:pPr>
      <w:r>
        <w:rPr>
          <w:rFonts w:cs="Times New Roman" w:ascii="Times New Roman" w:hAnsi="Times New Roman"/>
        </w:rPr>
        <w:t>мание истории Европейских народов, лишь бы только на время уроков он становился на объективную точку зре</w:t>
        <w:softHyphen/>
        <w:t>ния, т. е. позабывал бы свою веру, свои нравственные поня</w:t>
        <w:softHyphen/>
        <w:t>тия, свою народность,-одним словом, весь китаизм свой, оставаясь впрочем Китайцем в своем эстетическом вку</w:t>
        <w:softHyphen/>
        <w:t>се, в своих юридических понятиях, в своей жизни *). Отбит только открыть один ящик, а все прочие закрыть-</w:t>
      </w:r>
    </w:p>
    <w:p>
      <w:pPr>
        <w:pStyle w:val="Normal"/>
        <w:ind w:firstLine="360"/>
        <w:jc w:val="both"/>
        <w:rPr>
          <w:rFonts w:ascii="Times New Roman" w:hAnsi="Times New Roman" w:cs="Times New Roman"/>
        </w:rPr>
      </w:pPr>
      <w:r>
        <w:rPr>
          <w:rFonts w:cs="Times New Roman" w:ascii="Times New Roman" w:hAnsi="Times New Roman"/>
        </w:rPr>
        <w:t>Мы согласимся признать, что каждый исторический на</w:t>
        <w:softHyphen/>
        <w:t>род является с запасом нравственных и умственных сил; но мы при этом упустим из виду, что с поня</w:t>
        <w:softHyphen/>
        <w:t>тием силы связано понятие творчества, а всякое творче</w:t>
        <w:softHyphen/>
        <w:t>ство предполагает содержание. Мы выразим на той же странице убеждение, что всякий народ может сравняться с другими народами не иначе, как силою оригинального действия, оригинального слова; а на следующей странице мы не задумаемся назвать народность сосудом, в который вливается общечеловеческое содержание (то, в чем уже не предполагается никакой оригинальности), местом, ко</w:t>
        <w:softHyphen/>
        <w:t>торое нужно застроить ”).</w:t>
      </w:r>
    </w:p>
    <w:p>
      <w:pPr>
        <w:pStyle w:val="Normal"/>
        <w:ind w:firstLine="360"/>
        <w:jc w:val="both"/>
        <w:rPr>
          <w:rFonts w:ascii="Times New Roman" w:hAnsi="Times New Roman" w:cs="Times New Roman"/>
        </w:rPr>
      </w:pPr>
      <w:r>
        <w:rPr>
          <w:rFonts w:cs="Times New Roman" w:ascii="Times New Roman" w:hAnsi="Times New Roman"/>
        </w:rPr>
        <w:t>А если сказать, что это место занято и никогда не бы</w:t>
        <w:softHyphen/>
        <w:t>вает пусто, это покажется невероятным. Удержим все эти понятия: они нам пригодятся.</w:t>
      </w:r>
    </w:p>
    <w:p>
      <w:pPr>
        <w:pStyle w:val="Normal"/>
        <w:ind w:firstLine="360"/>
        <w:jc w:val="both"/>
        <w:rPr>
          <w:rFonts w:ascii="Times New Roman" w:hAnsi="Times New Roman" w:cs="Times New Roman"/>
        </w:rPr>
      </w:pPr>
      <w:r>
        <w:rPr>
          <w:rFonts w:cs="Times New Roman" w:ascii="Times New Roman" w:hAnsi="Times New Roman"/>
        </w:rPr>
        <w:t>Как познавательная способность действует в полном разобщении с прочими, так, разумеется, и наука, в объ</w:t>
        <w:softHyphen/>
        <w:t>ективном её значении, как плод этой способности, не может иметь ничего общего, например, хоть с нрав</w:t>
        <w:softHyphen/>
        <w:t>ственностью. Самое предположение какой-либо между ними связи в общем развитии народного просвещения кажется нам дикою мыслью*, но прежде, чем придти к этому изум</w:t>
        <w:softHyphen/>
        <w:t>лению, мы должны были позабыть, что все науки-ветви</w:t>
      </w:r>
    </w:p>
    <w:p>
      <w:pPr>
        <w:pStyle w:val="Normal"/>
        <w:ind w:firstLine="360"/>
        <w:jc w:val="both"/>
        <w:rPr>
          <w:rFonts w:ascii="Times New Roman" w:hAnsi="Times New Roman" w:cs="Times New Roman"/>
        </w:rPr>
      </w:pPr>
      <w:r>
        <w:rPr>
          <w:rFonts w:cs="Times New Roman" w:ascii="Times New Roman" w:hAnsi="Times New Roman"/>
        </w:rPr>
        <w:t>*) См. Русск. Вестник № 9. Статью г. Чичерина о народности в науке.</w:t>
      </w:r>
    </w:p>
    <w:p>
      <w:pPr>
        <w:pStyle w:val="Normal"/>
        <w:ind w:firstLine="360"/>
        <w:jc w:val="both"/>
        <w:rPr>
          <w:rFonts w:ascii="Times New Roman" w:hAnsi="Times New Roman" w:cs="Times New Roman"/>
        </w:rPr>
      </w:pPr>
      <w:r>
        <w:rPr>
          <w:rFonts w:cs="Times New Roman" w:ascii="Times New Roman" w:hAnsi="Times New Roman"/>
          <w:vertAlign w:val="superscript"/>
        </w:rPr>
        <w:t>87</w:t>
      </w:r>
      <w:r>
        <w:rPr>
          <w:rFonts w:cs="Times New Roman" w:ascii="Times New Roman" w:hAnsi="Times New Roman"/>
        </w:rPr>
        <w:t>) См. Русск. Вестник №11, стр. 220-223. В этой замеча</w:t>
        <w:softHyphen/>
        <w:t>тельной статье, писанной, между прочим, с целью показать сбивчи</w:t>
        <w:softHyphen/>
        <w:t>вость понятий о народности, выраженных в первом № Русской Бе</w:t>
        <w:softHyphen/>
        <w:t>седы, автор называет народность силою, орудием, сосудом и местом. На чьей стороне сбивчивость понятий и неопределенных представлений?</w:t>
      </w:r>
    </w:p>
    <w:p>
      <w:pPr>
        <w:pStyle w:val="Normal"/>
        <w:ind w:firstLine="360"/>
        <w:jc w:val="both"/>
        <w:rPr>
          <w:rFonts w:ascii="Times New Roman" w:hAnsi="Times New Roman" w:cs="Times New Roman"/>
        </w:rPr>
      </w:pPr>
      <w:r>
        <w:rPr>
          <w:rFonts w:cs="Times New Roman" w:ascii="Times New Roman" w:hAnsi="Times New Roman"/>
        </w:rPr>
        <w:t>одной науки, что существует только одна наука, и что самые существенные, коренные её вопросы Формулируются умом и в тоже время глубоко захватывают совесть; что от этих основных данных, так или иначе разрешен</w:t>
        <w:softHyphen/>
        <w:t>ных сознанием, вовсей его жизненной цельности, каж</w:t>
        <w:softHyphen/>
        <w:t>дая наука берет исход и к ним же окончательно сводится.</w:t>
      </w:r>
    </w:p>
    <w:p>
      <w:pPr>
        <w:pStyle w:val="Normal"/>
        <w:ind w:firstLine="360"/>
        <w:jc w:val="both"/>
        <w:rPr>
          <w:rFonts w:ascii="Times New Roman" w:hAnsi="Times New Roman" w:cs="Times New Roman"/>
        </w:rPr>
      </w:pPr>
      <w:r>
        <w:rPr>
          <w:rFonts w:cs="Times New Roman" w:ascii="Times New Roman" w:hAnsi="Times New Roman"/>
        </w:rPr>
        <w:t>Да не мечта ли это?-„Какая связь между добродетелью и химиею, между смирением и ботаникой?* *). Не правда ли, самый вопрос возбуждает смех в читателе, а возбуж</w:t>
        <w:softHyphen/>
        <w:t>денный смех есть уже почти согласи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стина одна*-это мы знаем. Вот, например: дважды два четыре, следственно не пять. Но попробуйте сказать, что истина едина по существу' своему, и что все частные истины сводятся к одному явлению истины, и вас заки</w:t>
        <w:softHyphen/>
        <w:t>дают вопросами: „Да где-ж эта предполагаемая связь? Переведите ее в цыфры, дайте ее ощупать! Разве не гово</w:t>
        <w:softHyphen/>
        <w:t>рит нам противного ежедневный опыт? Вот, например, лежит перед нами программа гимназического экзамена; мы в ней читаем: № 1, Закон Божий; № 2, История; № 3, Физика. По первому предмету пятерка, по второму единица, по третьему двойка; а поведение само по себе: это отдельная статья. Все это положительно и ясно, да где же тут связь?*.</w:t>
      </w:r>
    </w:p>
    <w:p>
      <w:pPr>
        <w:pStyle w:val="Normal"/>
        <w:ind w:firstLine="360"/>
        <w:jc w:val="both"/>
        <w:rPr>
          <w:rFonts w:ascii="Times New Roman" w:hAnsi="Times New Roman" w:cs="Times New Roman"/>
        </w:rPr>
      </w:pPr>
      <w:r>
        <w:rPr>
          <w:rFonts w:cs="Times New Roman" w:ascii="Times New Roman" w:hAnsi="Times New Roman"/>
        </w:rPr>
        <w:t>Действительно нельзя не сознаться, что все подобные представления, к которым мы привыкаем из детства, подкупают своею обманчивою определенностью. Нетрудно усвоить себе рубрики или подразделения, основанные на внешних признаках. За то мы видим, как трудно бы</w:t>
        <w:softHyphen/>
        <w:t>вает от них освободиться и сквозь разграфленную бу</w:t>
        <w:softHyphen/>
        <w:t>магу уловить движение жизни, безостановочно текущей че</w:t>
        <w:softHyphen/>
        <w:t>рез все границы и затопляющей все заборы.</w:t>
      </w:r>
    </w:p>
    <w:p>
      <w:pPr>
        <w:pStyle w:val="Normal"/>
        <w:ind w:firstLine="360"/>
        <w:jc w:val="both"/>
        <w:rPr>
          <w:rFonts w:ascii="Times New Roman" w:hAnsi="Times New Roman" w:cs="Times New Roman"/>
        </w:rPr>
      </w:pPr>
      <w:r>
        <w:rPr>
          <w:rFonts w:cs="Times New Roman" w:ascii="Times New Roman" w:hAnsi="Times New Roman"/>
        </w:rPr>
        <w:t>Уяснив себе популярное представление о человеке или народе, которому предстоит образоваться, и о том, чтд входит в круг образованности, рассмотрим теперь, ка</w:t>
        <w:softHyphen/>
        <w:t>ким образом совершается усвоение готовой образован</w:t>
        <w:softHyphen/>
      </w:r>
    </w:p>
    <w:p>
      <w:pPr>
        <w:pStyle w:val="Normal"/>
        <w:ind w:firstLine="360"/>
        <w:jc w:val="both"/>
        <w:rPr>
          <w:rFonts w:ascii="Times New Roman" w:hAnsi="Times New Roman" w:cs="Times New Roman"/>
        </w:rPr>
      </w:pPr>
      <w:r>
        <w:rPr>
          <w:rFonts w:cs="Times New Roman" w:ascii="Times New Roman" w:hAnsi="Times New Roman"/>
        </w:rPr>
        <w:t xml:space="preserve">*) Си. Русск. Вестник 1856 г. </w:t>
      </w:r>
      <w:r>
        <w:rPr>
          <w:rFonts w:cs="Times New Roman" w:ascii="Times New Roman" w:hAnsi="Times New Roman"/>
          <w:lang w:val="la-VA" w:eastAsia="la-VA" w:bidi="la-VA"/>
        </w:rPr>
        <w:t>N</w:t>
      </w:r>
      <w:r>
        <w:rPr>
          <w:rFonts w:cs="Times New Roman" w:ascii="Times New Roman" w:hAnsi="Times New Roman"/>
          <w:vertAlign w:val="superscript"/>
          <w:lang w:val="la-VA" w:eastAsia="la-VA" w:bidi="la-VA"/>
        </w:rPr>
        <w:t>1</w:t>
      </w:r>
      <w:r>
        <w:rPr>
          <w:rFonts w:cs="Times New Roman" w:ascii="Times New Roman" w:hAnsi="Times New Roman"/>
          <w:lang w:val="la-VA" w:eastAsia="la-VA" w:bidi="la-VA"/>
        </w:rPr>
        <w:t xml:space="preserve"> </w:t>
      </w:r>
      <w:r>
        <w:rPr>
          <w:rFonts w:cs="Times New Roman" w:ascii="Times New Roman" w:hAnsi="Times New Roman"/>
        </w:rPr>
        <w:t>9, стр. 69.</w:t>
      </w:r>
    </w:p>
    <w:p>
      <w:pPr>
        <w:pStyle w:val="Normal"/>
        <w:jc w:val="both"/>
        <w:rPr>
          <w:rFonts w:ascii="Times New Roman" w:hAnsi="Times New Roman" w:cs="Times New Roman"/>
        </w:rPr>
      </w:pPr>
      <w:r>
        <w:rPr>
          <w:rFonts w:cs="Times New Roman" w:ascii="Times New Roman" w:hAnsi="Times New Roman"/>
        </w:rPr>
        <w:t>ности необразованным существом, каким образом оно постепенно образуется.</w:t>
      </w:r>
    </w:p>
    <w:p>
      <w:pPr>
        <w:pStyle w:val="Normal"/>
        <w:ind w:firstLine="360"/>
        <w:jc w:val="both"/>
        <w:rPr>
          <w:rFonts w:ascii="Times New Roman" w:hAnsi="Times New Roman" w:cs="Times New Roman"/>
        </w:rPr>
      </w:pPr>
      <w:r>
        <w:rPr>
          <w:rFonts w:cs="Times New Roman" w:ascii="Times New Roman" w:hAnsi="Times New Roman"/>
        </w:rPr>
        <w:t>Кому случалось следить за развитием умственных и ду</w:t>
        <w:softHyphen/>
        <w:t>шевных способностей в ребенке с самого раннего воз</w:t>
        <w:softHyphen/>
        <w:t>раста, тот вероятно замечал, что прежде всего внимание его останавливается на самых общих, отвлеченных и в тоже время самых практических вопросах, по их пря</w:t>
        <w:softHyphen/>
        <w:t>мому отношению к личности каждого. Он старается уяс</w:t>
        <w:softHyphen/>
        <w:t>нить себе, чтд такое Бог, свое отношение к Богу, в чем выражается Промысл, откуда добро и зло*, он вслу</w:t>
        <w:softHyphen/>
        <w:t>шивается в первое лепетание своей совести и с жад</w:t>
        <w:softHyphen/>
        <w:t>ностью распрашивает об отношении мира видимого к миру невидимому, которого первоначальное, темное ощуще</w:t>
        <w:softHyphen/>
        <w:t>ние проявляется в особенном чувстве ужаса, неизвестно откуда западающем в душу ребенка. Потом, по мере того, как расширяется круг его ощущений, и новые пред</w:t>
        <w:softHyphen/>
        <w:t>ставления, одно за другим, выделяются из сплошной мас</w:t>
        <w:softHyphen/>
        <w:t>сы явлений, он прежде всего старается по своему прила</w:t>
        <w:softHyphen/>
        <w:t>дить их к понятиям, уже приобретенным им, связать но</w:t>
        <w:softHyphen/>
        <w:t>вое с старым, и все, чтд делается с ним или в его глазах, применить к себе, обратить в урок для себя. Неожиданность фтих применений и быстрота, с которою суждение следует за каждым наблюдением, часто быва</w:t>
        <w:softHyphen/>
        <w:t>ют поразительны и указывают на внутреннюю, никогда не перестающую работу души. Там, на каком-то неуга</w:t>
        <w:softHyphen/>
        <w:t>сающем огне, весь материал, приобретаемый извне, какбудто растопляется и в новом виде немедленно идет в дело самообразования. Кажется, что главная задача воспи</w:t>
        <w:softHyphen/>
        <w:t>тания состоит именно в облегчении этой внутренней ра</w:t>
        <w:softHyphen/>
        <w:t>боты, так чтобы содержание, потребное для неё, никогда не оскудевало и в тоже время не подавляло самодеятель</w:t>
        <w:softHyphen/>
        <w:t>ности своим обилием.</w:t>
      </w:r>
    </w:p>
    <w:p>
      <w:pPr>
        <w:pStyle w:val="Normal"/>
        <w:ind w:firstLine="360"/>
        <w:jc w:val="both"/>
        <w:rPr>
          <w:rFonts w:ascii="Times New Roman" w:hAnsi="Times New Roman" w:cs="Times New Roman"/>
        </w:rPr>
      </w:pPr>
      <w:r>
        <w:rPr>
          <w:rFonts w:cs="Times New Roman" w:ascii="Times New Roman" w:hAnsi="Times New Roman"/>
        </w:rPr>
        <w:t>И в развитии целого народа начальное по существу сво</w:t>
        <w:softHyphen/>
        <w:t>ему усвоивается и определяется в начале. Возьмите лю</w:t>
        <w:softHyphen/>
        <w:t>бую образованность, завершившую полный круг своего развития, и вы найдете в основе её систему религиозных верований. Из них вытекают нравственные понятия, под влиянием которых слагается семейный и общественный</w:t>
      </w:r>
    </w:p>
    <w:p>
      <w:pPr>
        <w:pStyle w:val="Normal"/>
        <w:ind w:firstLine="360"/>
        <w:jc w:val="both"/>
        <w:rPr>
          <w:rFonts w:ascii="Times New Roman" w:hAnsi="Times New Roman" w:cs="Times New Roman"/>
        </w:rPr>
      </w:pPr>
      <w:r>
        <w:rPr>
          <w:rFonts w:cs="Times New Roman" w:ascii="Times New Roman" w:hAnsi="Times New Roman"/>
        </w:rPr>
        <w:t>быт, а бытовые отношения выливаются в юридические Формы законов и учреждений, дополняющиеся неписанвым кодексом условного общежития. Нельзя себе представить цельного и свежого народа, который бы не имел веры ”); а где есть вера, там нет, и быть не может, исключи</w:t>
        <w:softHyphen/>
        <w:t>тельной национальности, в смысле народного самопокло</w:t>
        <w:softHyphen/>
        <w:t>нения, в том единственном смысле, в каком нацио</w:t>
        <w:softHyphen/>
        <w:t>нальность может быть противопоставлена развитию чело</w:t>
        <w:softHyphen/>
        <w:t>веческого образования. Вера предполагает сознанный и недостигнутый идеал, верховный и обязательный закон; а кто усвоил себе закон и внес его в свою жизнь, тот через это самое стал выше мира явлений и приобрел над собою творческую силу: тот уже не прозябает, а образует себя. Очевидно, что достоинство выработанной на</w:t>
        <w:softHyphen/>
        <w:t>родом образованности будет зависеть преимущественно от чистоты его духовных убеждений и от объема и глубины его нравственных требований,-очевидно, но не для всех.</w:t>
      </w:r>
    </w:p>
    <w:p>
      <w:pPr>
        <w:pStyle w:val="Normal"/>
        <w:ind w:firstLine="360"/>
        <w:jc w:val="both"/>
        <w:rPr>
          <w:rFonts w:ascii="Times New Roman" w:hAnsi="Times New Roman" w:cs="Times New Roman"/>
        </w:rPr>
      </w:pPr>
      <w:r>
        <w:rPr>
          <w:rFonts w:cs="Times New Roman" w:ascii="Times New Roman" w:hAnsi="Times New Roman"/>
        </w:rPr>
        <w:t>Вещественное представление о человеке и об образован</w:t>
        <w:softHyphen/>
        <w:t>ности естественно приводит если не к полному отрица</w:t>
        <w:softHyphen/>
        <w:t>нию всякой самодеятельности, то к крайнему стеснению её участия в процессе народного образования, к преувели</w:t>
        <w:softHyphen/>
        <w:t>ченной оценке внешнего общения, образующего снаружи, а не изнутри, к искусственному прививанию образованности не от живого начала, а от последних её выводов, нако</w:t>
        <w:softHyphen/>
        <w:t>нец, к допущению принудительных мер, как механиче</w:t>
        <w:softHyphen/>
        <w:t>ского применения понятий, взятых из области механики.</w:t>
      </w:r>
    </w:p>
    <w:p>
      <w:pPr>
        <w:pStyle w:val="Normal"/>
        <w:ind w:firstLine="360"/>
        <w:jc w:val="both"/>
        <w:rPr>
          <w:rFonts w:ascii="Times New Roman" w:hAnsi="Times New Roman" w:cs="Times New Roman"/>
        </w:rPr>
      </w:pPr>
      <w:r>
        <w:rPr>
          <w:rFonts w:cs="Times New Roman" w:ascii="Times New Roman" w:hAnsi="Times New Roman"/>
        </w:rPr>
        <w:t>Нашему народу твердят одно: „учись, учись, учись *)“■• От души спасибо, ответит на это Русский человек, хо-</w:t>
      </w:r>
    </w:p>
    <w:p>
      <w:pPr>
        <w:pStyle w:val="Normal"/>
        <w:ind w:firstLine="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Вера в частных лицах может являться в положительно! и в отрицательно! Форме; во и отрицание, хотя оно присвомвает себе самостоятельное значение, заимствует всю свою силу от отрицаемого положения. Оттого можно бы было доказать, что у всякого человека есть вера; но один сознает, како! он веры, другои, исповедуя свою веру каждым словом и делом, не сознает её и, может быть, при</w:t>
        <w:softHyphen/>
        <w:t>ходит к убеждению, что он ничего не принимает на веру. Это грубеишая Форма суеверия - вера в самого себ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м. Руссж. Вестник № 9, стр. 71.</w:t>
      </w:r>
    </w:p>
    <w:p>
      <w:pPr>
        <w:pStyle w:val="Normal"/>
        <w:ind w:firstLine="360"/>
        <w:jc w:val="both"/>
        <w:rPr>
          <w:rFonts w:ascii="Times New Roman" w:hAnsi="Times New Roman" w:cs="Times New Roman"/>
        </w:rPr>
      </w:pPr>
      <w:r>
        <w:rPr>
          <w:rFonts w:cs="Times New Roman" w:ascii="Times New Roman" w:hAnsi="Times New Roman"/>
        </w:rPr>
        <w:t>тя и подумает про себя, что он уже давно сказал тоже самое в известной поговорке: век живи, век учись. Но не в этом дело. Совет был бы безукоризненно хорош, еслиб он был предложен не в виде противуядия или спасительного предостережения от предъявленного требо</w:t>
        <w:softHyphen/>
        <w:t>вания самостоятельности народного мышления. В настоя* щем случае цель, с которою употреблено слово учмс», и понятия, которыми оно обставлено, дают ему особенное значение: «вступая в область знания, не забирай с собою того, чем ты дорожишь, как Русский, с чем ты срод</w:t>
        <w:softHyphen/>
        <w:t>нился и сжился; опусти спасительную перегородку между жизнью и знанием, откажись наперед от всякого сужде</w:t>
        <w:softHyphen/>
        <w:t>нии о том, чтд будут тебе внушать, даже не смей выби</w:t>
        <w:softHyphen/>
        <w:t>рать, ибо выбор есть тоже суждение; учись, учись, учись!»</w:t>
      </w:r>
    </w:p>
    <w:p>
      <w:pPr>
        <w:pStyle w:val="Normal"/>
        <w:ind w:firstLine="360"/>
        <w:jc w:val="both"/>
        <w:rPr>
          <w:rFonts w:ascii="Times New Roman" w:hAnsi="Times New Roman" w:cs="Times New Roman"/>
        </w:rPr>
      </w:pPr>
      <w:r>
        <w:rPr>
          <w:rFonts w:cs="Times New Roman" w:ascii="Times New Roman" w:hAnsi="Times New Roman"/>
        </w:rPr>
        <w:t>Да чтд же, спросим мы, значит учение без свободного усвоения, без внутренней оценки, без суждения и выбора? Так можно учить дитя, но разве так можно учиться?- Ответ под рукою: «давно ли спрашивает сосуд у хо</w:t>
        <w:softHyphen/>
        <w:t>зяина, чем его наполнят? Какое дело пустому месту, избранному для постройки, чем и на какую потребу за</w:t>
        <w:softHyphen/>
        <w:t>громоздят его?»</w:t>
      </w:r>
    </w:p>
    <w:p>
      <w:pPr>
        <w:pStyle w:val="Normal"/>
        <w:ind w:firstLine="360"/>
        <w:jc w:val="both"/>
        <w:rPr>
          <w:rFonts w:ascii="Times New Roman" w:hAnsi="Times New Roman" w:cs="Times New Roman"/>
        </w:rPr>
      </w:pPr>
      <w:r>
        <w:rPr>
          <w:rFonts w:cs="Times New Roman" w:ascii="Times New Roman" w:hAnsi="Times New Roman"/>
        </w:rPr>
        <w:t>Итак, познавательная способность превратилась в ка</w:t>
        <w:softHyphen/>
        <w:t>кое-то вместилище, равнодушное к своему содержанию, а живое усвоение плодов чужой образованности-в процесс механического втягивания в себя или, точнее, в начинку памяти непобежденным мыслью веществом, которое оста</w:t>
        <w:softHyphen/>
        <w:t>нется в ней неразложенным, как тяжелая, несваримая пища, обременяющая желудок, но не питающая человека. Да, г. Великосельцев не даром назвал образованность веществом. Факт, в сыром виде, непобежденный мыслью, мысль, принятая не вследствие свободного выбора, не пере</w:t>
        <w:softHyphen/>
        <w:t>работанная и не усвоенная жизнью, каково бы ни было её достоинство, остается в живом организме на степени вещества.</w:t>
      </w:r>
    </w:p>
    <w:p>
      <w:pPr>
        <w:pStyle w:val="Normal"/>
        <w:ind w:firstLine="360"/>
        <w:jc w:val="both"/>
        <w:rPr>
          <w:rFonts w:ascii="Times New Roman" w:hAnsi="Times New Roman" w:cs="Times New Roman"/>
        </w:rPr>
      </w:pPr>
      <w:r>
        <w:rPr>
          <w:rFonts w:cs="Times New Roman" w:ascii="Times New Roman" w:hAnsi="Times New Roman"/>
        </w:rPr>
        <w:t>Мы впрочем не думаем оспоривать, что и вбирание в себя чужих трудов способно до некоторой степени на</w:t>
        <w:softHyphen/>
        <w:t>полнить жизнь и принести человеку удовлетворение. Когда из души, томимой жаждою живого знания, вырывались слова:</w:t>
      </w:r>
    </w:p>
    <w:p>
      <w:pPr>
        <w:pStyle w:val="Normal"/>
        <w:jc w:val="both"/>
        <w:rPr>
          <w:rFonts w:ascii="Times New Roman" w:hAnsi="Times New Roman" w:cs="Times New Roman"/>
        </w:rPr>
      </w:pPr>
      <w:r>
        <w:rPr>
          <w:rFonts w:cs="Times New Roman" w:ascii="Times New Roman" w:hAnsi="Times New Roman"/>
          <w:lang w:val="la-VA" w:eastAsia="la-VA" w:bidi="la-VA"/>
        </w:rPr>
        <w:t>Erquickung haet da nicht gewonnen, Wenn sie dir nicht aus eigner Seele qaillt,</w:t>
      </w:r>
    </w:p>
    <w:p>
      <w:pPr>
        <w:pStyle w:val="Normal"/>
        <w:jc w:val="both"/>
        <w:rPr>
          <w:rFonts w:ascii="Times New Roman" w:hAnsi="Times New Roman" w:cs="Times New Roman"/>
        </w:rPr>
      </w:pPr>
      <w:r>
        <w:rPr>
          <w:rFonts w:cs="Times New Roman" w:ascii="Times New Roman" w:hAnsi="Times New Roman"/>
        </w:rPr>
        <w:t>Вагнер, осуждая этот самонадеянный порыв, отвечал своему учителю:</w:t>
      </w:r>
    </w:p>
    <w:p>
      <w:pPr>
        <w:pStyle w:val="Normal"/>
        <w:jc w:val="both"/>
        <w:rPr>
          <w:rFonts w:ascii="Times New Roman" w:hAnsi="Times New Roman" w:cs="Times New Roman"/>
          <w:lang w:val="en-US"/>
        </w:rPr>
      </w:pPr>
      <w:r>
        <w:rPr>
          <w:rFonts w:cs="Times New Roman" w:ascii="Times New Roman" w:hAnsi="Times New Roman"/>
          <w:lang w:val="la-VA" w:eastAsia="la-VA" w:bidi="la-VA"/>
        </w:rPr>
        <w:t>Verzeieht! Es ist ein gross Ergetzen</w:t>
      </w:r>
    </w:p>
    <w:p>
      <w:pPr>
        <w:pStyle w:val="Normal"/>
        <w:jc w:val="both"/>
        <w:rPr>
          <w:rFonts w:ascii="Times New Roman" w:hAnsi="Times New Roman" w:cs="Times New Roman"/>
          <w:lang w:val="en-US"/>
        </w:rPr>
      </w:pPr>
      <w:r>
        <w:rPr>
          <w:rFonts w:cs="Times New Roman" w:ascii="Times New Roman" w:hAnsi="Times New Roman"/>
          <w:lang w:val="la-VA" w:eastAsia="la-VA" w:bidi="la-VA"/>
        </w:rPr>
        <w:t>Za.schaaen, wie vor uns cin weiser Mann gedacht etc.</w:t>
      </w:r>
    </w:p>
    <w:p>
      <w:pPr>
        <w:pStyle w:val="Normal"/>
        <w:ind w:firstLine="360"/>
        <w:jc w:val="both"/>
        <w:rPr>
          <w:rFonts w:ascii="Times New Roman" w:hAnsi="Times New Roman" w:cs="Times New Roman"/>
        </w:rPr>
      </w:pPr>
      <w:r>
        <w:rPr>
          <w:rFonts w:cs="Times New Roman" w:ascii="Times New Roman" w:hAnsi="Times New Roman"/>
        </w:rPr>
        <w:t>Этот голос будет раздаваться до скончания века; но нельзя требовать, чтобы целый народ ему вторил, да и Гёте вывел в лице Вагнера не воспитателя народного, а олицетворение цехового воззрения на науку.</w:t>
      </w:r>
    </w:p>
    <w:p>
      <w:pPr>
        <w:pStyle w:val="Normal"/>
        <w:ind w:firstLine="360"/>
        <w:jc w:val="both"/>
        <w:rPr>
          <w:rFonts w:ascii="Times New Roman" w:hAnsi="Times New Roman" w:cs="Times New Roman"/>
        </w:rPr>
      </w:pPr>
      <w:r>
        <w:rPr>
          <w:rFonts w:cs="Times New Roman" w:ascii="Times New Roman" w:hAnsi="Times New Roman"/>
        </w:rPr>
        <w:t>Другие понимают несравненно шире и глубже процесс образования; но, допуская, что каждый образованный исто</w:t>
        <w:softHyphen/>
        <w:t>рический народ являет собою оригинальное и самостоя</w:t>
        <w:softHyphen/>
        <w:t>тельное развитие, полагают, как главное и самое суще</w:t>
        <w:softHyphen/>
        <w:t>ственное условие этой оригинальности и самостоятельности, внешнее общение и взаимнодействие с другими народами. Иам говорят: „Сам по себе, отдельно взятый, народ не может иметь истории в истинном смысле слова, не мо</w:t>
        <w:softHyphen/>
        <w:t>жет быть ни самостоятельным, ни оригинальным, пото</w:t>
        <w:softHyphen/>
        <w:t>му что не в чем будет выразиться его самостоятельно</w:t>
        <w:softHyphen/>
        <w:t>сти и оригинальности. В этом отношении народ есть то же, чтд и человек. Не думайте, что характер человека будет тем оригинальнее, чем он будет разобщеннее от всех и от всего. Повторите в воображении эту ста</w:t>
        <w:softHyphen/>
        <w:t>рую и уже скучную историю о переселении человека-младенца на необитаемый остров, и вы согласитесь, что не только оригинального характера не получите, да и чело; века не получите* *).</w:t>
      </w:r>
    </w:p>
    <w:p>
      <w:pPr>
        <w:pStyle w:val="Normal"/>
        <w:ind w:firstLine="360"/>
        <w:jc w:val="both"/>
        <w:rPr>
          <w:rFonts w:ascii="Times New Roman" w:hAnsi="Times New Roman" w:cs="Times New Roman"/>
        </w:rPr>
      </w:pPr>
      <w:r>
        <w:rPr>
          <w:rFonts w:cs="Times New Roman" w:ascii="Times New Roman" w:hAnsi="Times New Roman"/>
        </w:rPr>
        <w:t>Неужели это воззрение историческое, плод наблюдения? Китай и Япония жили в полнейшем разобщении с осталь</w:t>
        <w:softHyphen/>
        <w:t>ным человечеством; но, сколько нам известно, никто до сих пор не оспоривал у них оригинальности развития. Правда,они стоят, может быть, ниже всех в семье че</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и. Русск. Вестник 11, стр. 221.</w:t>
      </w:r>
    </w:p>
    <w:p>
      <w:pPr>
        <w:pStyle w:val="Normal"/>
        <w:ind w:firstLine="360"/>
        <w:jc w:val="both"/>
        <w:rPr>
          <w:rFonts w:ascii="Times New Roman" w:hAnsi="Times New Roman" w:cs="Times New Roman"/>
        </w:rPr>
      </w:pPr>
      <w:r>
        <w:rPr>
          <w:rFonts w:cs="Times New Roman" w:ascii="Times New Roman" w:hAnsi="Times New Roman"/>
        </w:rPr>
        <w:t>ловечества, но вовсе не по неразвитости или бесцветности своего развития, а по ложности духовных начал, из ко</w:t>
        <w:softHyphen/>
        <w:t>торых вытекла их неоспоримо-богатая образованность. Возьмем другой пример в Европе. Из всех западных * народов в сравнительно-бдлыпем разобщении с другими развивалась Англия; со всех сторон обнесенная морем, она, по самому своему положению, вела более сосредоточен</w:t>
        <w:softHyphen/>
        <w:t>ную в себе жизнь, чем Франция или Австрия; но поме</w:t>
        <w:softHyphen/>
        <w:t>шало ли фто оригинальности и самостоятельности её разви</w:t>
        <w:softHyphen/>
        <w:t>тия? В праве ли мы думать, что она менее внесла от себя и более заимствовала у других общечеловеческих исти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её соседи на Европейском материке?</w:t>
      </w:r>
    </w:p>
    <w:p>
      <w:pPr>
        <w:pStyle w:val="Normal"/>
        <w:ind w:firstLine="360"/>
        <w:jc w:val="both"/>
        <w:rPr>
          <w:rFonts w:ascii="Times New Roman" w:hAnsi="Times New Roman" w:cs="Times New Roman"/>
        </w:rPr>
      </w:pPr>
      <w:r>
        <w:rPr>
          <w:rFonts w:cs="Times New Roman" w:ascii="Times New Roman" w:hAnsi="Times New Roman"/>
        </w:rPr>
        <w:t>Не имея намерения разбирать в подробности все туманные представления, возникшие у нас по поводу вопроса о народнои, стмы остановимся на выраженной мысли, что народное образование зависит не столько от богатства и достоинства внутреннего содержания (которого и нельзя предполагать в орудии или сосуде), сколько от внешнего общения. Не то</w:t>
        <w:softHyphen/>
        <w:t>же ли самое говорит г. Великосельцев, утверждая, что школа образования есть базар, а условие образования раз</w:t>
        <w:softHyphen/>
        <w:t>влечение? Это-применение общего взгляда к частному слу</w:t>
        <w:softHyphen/>
        <w:t>чаю и в тесных размерах.</w:t>
      </w:r>
    </w:p>
    <w:p>
      <w:pPr>
        <w:pStyle w:val="Normal"/>
        <w:ind w:firstLine="360"/>
        <w:jc w:val="both"/>
        <w:rPr>
          <w:rFonts w:ascii="Times New Roman" w:hAnsi="Times New Roman" w:cs="Times New Roman"/>
        </w:rPr>
      </w:pPr>
      <w:r>
        <w:rPr>
          <w:rFonts w:cs="Times New Roman" w:ascii="Times New Roman" w:hAnsi="Times New Roman"/>
        </w:rPr>
        <w:t>Несколько выше мы старались показать, из каких пред</w:t>
        <w:softHyphen/>
        <w:t>ставлений сложилось воззрение автора на образованность. Он смотрит на нее, не как на живое явление творческого народного духа, но с внешней её стороны, как на Факт, отрешенный от живых начал, которыми он создан, как на вещество. Такой взгляд бесспорно находит свое законное применение в тесных пределах житейского бы</w:t>
        <w:softHyphen/>
        <w:t>та. Всякое органическое существо развивается от центра к окружности; эта окружность, доступная осязанию и зре</w:t>
        <w:softHyphen/>
        <w:t>нию, сама по себе не могла бы явиться на свет, ибо вся жизненность её зависит от непрерывной её связи с вну</w:t>
        <w:softHyphen/>
        <w:t>тренними органами; но, по самой своей вещественной плот</w:t>
        <w:softHyphen/>
        <w:t>ности, она иногда переживает их и некоторое время под</w:t>
        <w:softHyphen/>
        <w:t>держивается со всеми внешними признаками жизни, хотя органический процесс обращения соков давно прекратил</w:t>
        <w:softHyphen/>
        <w:t>ся. Так относится кора к дереву.</w:t>
      </w:r>
    </w:p>
    <w:p>
      <w:pPr>
        <w:pStyle w:val="Normal"/>
        <w:ind w:firstLine="360"/>
        <w:jc w:val="both"/>
        <w:rPr>
          <w:rFonts w:ascii="Times New Roman" w:hAnsi="Times New Roman" w:cs="Times New Roman"/>
        </w:rPr>
      </w:pPr>
      <w:r>
        <w:rPr>
          <w:rFonts w:cs="Times New Roman" w:ascii="Times New Roman" w:hAnsi="Times New Roman"/>
        </w:rPr>
        <w:t>Образованность, этот живой продукт человеческого ду</w:t>
        <w:softHyphen/>
        <w:t>ха, имеет также свою вещественную оболочку, свою ко</w:t>
        <w:softHyphen/>
        <w:t>ру. Силою предания, привычки, сцеплением житейских вы</w:t>
        <w:softHyphen/>
        <w:t>год, поддерживается иногда, во всей своей цельности, внеш</w:t>
        <w:softHyphen/>
        <w:t>ний быт, выработанный народом, между тем как про</w:t>
        <w:softHyphen/>
        <w:t>исхождение его давно забыто, внутренний смысл утрачен, а живые начала, которыми он создан, лишились своей производительной силы, может быть даже отвергнуты об</w:t>
        <w:softHyphen/>
        <w:t>ществом, которое, по старой привычке, пробавляется вы</w:t>
        <w:softHyphen/>
        <w:t>водами без основных посылок, результатами без при</w:t>
        <w:softHyphen/>
        <w:t>чин, Формою без содержания. Тогда самый быт получа</w:t>
        <w:softHyphen/>
        <w:t>ет значение условной Формальности. Для этого понятия на</w:t>
        <w:softHyphen/>
        <w:t xml:space="preserve">ружной образованности Французы придумали прекрасное выражение: Иа </w:t>
      </w:r>
      <w:r>
        <w:rPr>
          <w:rFonts w:cs="Times New Roman" w:ascii="Times New Roman" w:hAnsi="Times New Roman"/>
          <w:lang w:val="la-VA" w:eastAsia="la-VA" w:bidi="la-VA"/>
        </w:rPr>
        <w:t xml:space="preserve">civilisation des chemins de fer - </w:t>
      </w:r>
      <w:r>
        <w:rPr>
          <w:rFonts w:cs="Times New Roman" w:ascii="Times New Roman" w:hAnsi="Times New Roman"/>
        </w:rPr>
        <w:t>все нужное для того, чтобы проехаться по Европе, никого не задев, не оскорбив и не давши себя обидеть, принимать участие в разговорах между пассажирами, не возбуждая смеха и не обращая на себя всеобщего внимания. Совокупность этих требований обнимает весь широкий круг общечело</w:t>
        <w:softHyphen/>
        <w:t>веческой образованности, в смысл общих мест; все это приобретается извне и остается в памяти или врезывает</w:t>
        <w:softHyphen/>
        <w:t>ся в привычку, не проникая человека насквозь, не обра</w:t>
        <w:softHyphen/>
        <w:t>зуя его изнутри. Это та полировка ума, воли и чувства, которая достигается долговременным трением или частым обращением с людьми.</w:t>
      </w:r>
    </w:p>
    <w:p>
      <w:pPr>
        <w:pStyle w:val="Normal"/>
        <w:ind w:firstLine="360"/>
        <w:jc w:val="both"/>
        <w:rPr>
          <w:rFonts w:ascii="Times New Roman" w:hAnsi="Times New Roman" w:cs="Times New Roman"/>
        </w:rPr>
      </w:pPr>
      <w:r>
        <w:rPr>
          <w:rFonts w:cs="Times New Roman" w:ascii="Times New Roman" w:hAnsi="Times New Roman"/>
        </w:rPr>
        <w:t>Чтобы яснее понять отношение Формальной образован</w:t>
        <w:softHyphen/>
        <w:t>ности к внутренним, духовным деятелям народного образования, возьмем в пример хоть эту утонченность обращения, в которую входит и целование рук и от которой г. Великосельцев ожидает такой пользы для на</w:t>
        <w:softHyphen/>
        <w:t>родного благосостояния. Изучите происхождение внешних Форм общежития, усвоенных нами от западной Европы, приподнимите их, и вы найдете под ними идею рыцар</w:t>
        <w:softHyphen/>
        <w:t>ской чести и особенный взгляд на женщину, выразив</w:t>
        <w:softHyphen/>
        <w:t xml:space="preserve">шийся в средневековом романтическом понятии </w:t>
      </w:r>
      <w:r>
        <w:rPr>
          <w:rFonts w:cs="Times New Roman" w:ascii="Times New Roman" w:hAnsi="Times New Roman"/>
          <w:lang w:val="la-VA" w:eastAsia="la-VA" w:bidi="la-VA"/>
        </w:rPr>
        <w:t xml:space="preserve">de </w:t>
      </w:r>
      <w:r>
        <w:rPr>
          <w:rFonts w:cs="Times New Roman" w:ascii="Times New Roman" w:hAnsi="Times New Roman"/>
        </w:rPr>
        <w:t xml:space="preserve">Иа </w:t>
      </w:r>
      <w:r>
        <w:rPr>
          <w:rFonts w:cs="Times New Roman" w:ascii="Times New Roman" w:hAnsi="Times New Roman"/>
          <w:lang w:val="la-VA" w:eastAsia="la-VA" w:bidi="la-VA"/>
        </w:rPr>
        <w:t xml:space="preserve">galanterie, der Huldigung. </w:t>
      </w:r>
      <w:r>
        <w:rPr>
          <w:rFonts w:cs="Times New Roman" w:ascii="Times New Roman" w:hAnsi="Times New Roman"/>
        </w:rPr>
        <w:t>Спуститесь глубже, и вы от</w:t>
        <w:softHyphen/>
        <w:t>кроете в основе их общехристианские понятия о досто</w:t>
        <w:softHyphen/>
        <w:t>инстве человека и о духовном значении женщины, но</w:t>
      </w:r>
    </w:p>
    <w:p>
      <w:pPr>
        <w:pStyle w:val="Normal"/>
        <w:tabs>
          <w:tab w:val="clear" w:pos="708"/>
          <w:tab w:val="left" w:pos="5500" w:leader="none"/>
        </w:tabs>
        <w:ind w:firstLine="360"/>
        <w:jc w:val="both"/>
        <w:rPr>
          <w:rFonts w:ascii="Times New Roman" w:hAnsi="Times New Roman" w:cs="Times New Roman"/>
        </w:rPr>
      </w:pPr>
      <w:r>
        <w:rPr>
          <w:rFonts w:cs="Times New Roman" w:ascii="Times New Roman" w:hAnsi="Times New Roman"/>
        </w:rPr>
        <w:t>Соч. Ю. Самарипа. I.</w:t>
        <w:tab/>
        <w:t>10</w:t>
      </w:r>
    </w:p>
    <w:p>
      <w:pPr>
        <w:pStyle w:val="Normal"/>
        <w:ind w:firstLine="360"/>
        <w:jc w:val="both"/>
        <w:rPr>
          <w:rFonts w:ascii="Times New Roman" w:hAnsi="Times New Roman" w:cs="Times New Roman"/>
        </w:rPr>
      </w:pPr>
      <w:r>
        <w:rPr>
          <w:rFonts w:cs="Times New Roman" w:ascii="Times New Roman" w:hAnsi="Times New Roman"/>
        </w:rPr>
        <w:t>только преломленные в призме Германского националь</w:t>
        <w:softHyphen/>
        <w:t>ного представления. Какой же смысл, какое плодотворное значение, какую образовательную силу могут иметь фти Формы, внесенные в цельный быт народа, не принимав</w:t>
        <w:softHyphen/>
        <w:t>шего участия ни в средневековой жизни Германцев, ни в поэтическом её отражении в романтизме?</w:t>
      </w:r>
    </w:p>
    <w:p>
      <w:pPr>
        <w:pStyle w:val="Normal"/>
        <w:ind w:firstLine="360"/>
        <w:jc w:val="both"/>
        <w:rPr>
          <w:rFonts w:ascii="Times New Roman" w:hAnsi="Times New Roman" w:cs="Times New Roman"/>
        </w:rPr>
      </w:pPr>
      <w:r>
        <w:rPr>
          <w:rFonts w:cs="Times New Roman" w:ascii="Times New Roman" w:hAnsi="Times New Roman"/>
        </w:rPr>
        <w:t>Живое растение плодится только от семян или от корня. Если же вы снимете одну кору и обвяжете ею дру</w:t>
        <w:softHyphen/>
        <w:t>гое растение, то неужели эта кора приростет к нему, и оно пойдет в ход скорее и лучше прежнего? Имея дело с живым народом, г. Великосельцев не мог не ощу</w:t>
        <w:softHyphen/>
        <w:t>тить глубокой непрактичности такого способа воспитания. Еслиб он не выходил из своего кабинета, может быть, он бы поверил, что не трудно образовать целый народ снаружи; но, будучи с ним знаком наглядно, он пред</w:t>
        <w:softHyphen/>
        <w:t>чувствует упорное, хотя и пассивное, сопротивление. Он не скрывает от себя, что весь этот внешний быт, так беспощадно им осуждаемый, коренится в образе мыслей первобытного Русского человека, и что едва ли крестьянин окажет много добровольной восприимчивости нетолько к чужим обычаям, не видя причин отложить свои, но даже и к познаниям, не приведенным в живое соотношение и согласие с целою системою его убеждений. Да полно нужно ли стесняться недостатком доброй воли и выжидать, пока проснется свободная потребность? Оно бы конечно было необходимо, еслибы дело шло о воспитании народа изну</w:t>
        <w:softHyphen/>
        <w:t>три, об органическом развитии народности; но ведь уж мы пришли к тому, что образованность есть вещество, на</w:t>
        <w:softHyphen/>
        <w:t>родность-сосуд или место, а условие образования-внеш</w:t>
        <w:softHyphen/>
        <w:t>нее общение. Так над чем же долго задумываться?</w:t>
      </w:r>
    </w:p>
    <w:p>
      <w:pPr>
        <w:pStyle w:val="Normal"/>
        <w:ind w:firstLine="360"/>
        <w:jc w:val="both"/>
        <w:rPr>
          <w:rFonts w:ascii="Times New Roman" w:hAnsi="Times New Roman" w:cs="Times New Roman"/>
        </w:rPr>
      </w:pPr>
      <w:r>
        <w:rPr>
          <w:rFonts w:cs="Times New Roman" w:ascii="Times New Roman" w:hAnsi="Times New Roman"/>
        </w:rPr>
        <w:t>Забирайте смело крестьянских девок к себе во двор, пусть они потолкаются около господской передни; потом подберите к ним женихов из бородачей, выдайте их замуж: добейтесь этого, разожмите челюсть упрямому со</w:t>
        <w:softHyphen/>
        <w:t>суду и влейте в него целебное вещество.... Личность, сама по себе и независимо от её направления или содержания, имеет такое бесконечное достоинство, что, когда при</w:t>
        <w:softHyphen/>
      </w:r>
    </w:p>
    <w:p>
      <w:pPr>
        <w:pStyle w:val="Normal"/>
        <w:jc w:val="both"/>
        <w:rPr>
          <w:rFonts w:ascii="Times New Roman" w:hAnsi="Times New Roman" w:cs="Times New Roman"/>
        </w:rPr>
      </w:pPr>
      <w:r>
        <w:rPr>
          <w:rFonts w:cs="Times New Roman" w:ascii="Times New Roman" w:hAnsi="Times New Roman"/>
        </w:rPr>
        <w:t>знаётся за нужное освободить ее от невежества и застоя, не грех и приналечь на нее.</w:t>
      </w:r>
    </w:p>
    <w:p>
      <w:pPr>
        <w:pStyle w:val="Normal"/>
        <w:ind w:firstLine="360"/>
        <w:jc w:val="both"/>
        <w:rPr>
          <w:rFonts w:ascii="Times New Roman" w:hAnsi="Times New Roman" w:cs="Times New Roman"/>
        </w:rPr>
      </w:pPr>
      <w:r>
        <w:rPr>
          <w:rFonts w:cs="Times New Roman" w:ascii="Times New Roman" w:hAnsi="Times New Roman"/>
        </w:rPr>
        <w:t>Будем справедливы к г. Великосельцеву: он довел до логической крайности, в применении к народному вос</w:t>
        <w:softHyphen/>
        <w:t>питанию, вещественные понятия, блуждающие в нашей ли</w:t>
        <w:softHyphen/>
        <w:t>тературе, и в этом его заслуга*, а вещественность этих понятий заставила его помириться с вещественностью средств: в этом его извинение.</w:t>
      </w:r>
    </w:p>
    <w:p>
      <w:pPr>
        <w:pStyle w:val="Normal"/>
        <w:ind w:firstLine="360"/>
        <w:jc w:val="both"/>
        <w:rPr>
          <w:rFonts w:ascii="Times New Roman" w:hAnsi="Times New Roman" w:cs="Times New Roman"/>
        </w:rPr>
      </w:pPr>
      <w:r>
        <w:rPr>
          <w:rFonts w:cs="Times New Roman" w:ascii="Times New Roman" w:hAnsi="Times New Roman"/>
        </w:rPr>
        <w:t>Начавши читать его статью, мы ожидали встретить под нею подпись князя Луповицкого, знакомого читателям „Рус</w:t>
        <w:softHyphen/>
        <w:t>ской Беседы</w:t>
      </w:r>
      <w:r>
        <w:rPr>
          <w:rFonts w:cs="Times New Roman" w:ascii="Times New Roman" w:hAnsi="Times New Roman"/>
          <w:vertAlign w:val="superscript"/>
        </w:rPr>
        <w:t>14</w:t>
      </w:r>
      <w:r>
        <w:rPr>
          <w:rFonts w:cs="Times New Roman" w:ascii="Times New Roman" w:hAnsi="Times New Roman"/>
        </w:rPr>
        <w:t>но, добравшись до предлагаемых мер, мы разуверились и в тоже время заметили в первый раз довольно важную ошибку в характере благодушного прео</w:t>
        <w:softHyphen/>
        <w:t>бразователя,, выведенного на сцену г. Аксаковым. В дей</w:t>
        <w:softHyphen/>
        <w:t>ствительной жизни могут встречаться самые невероятные противоречия между основными понятиями человека и его образом действия, но в типическом образе их не должно быть, и, для художественной верности изображения, с тео</w:t>
        <w:softHyphen/>
        <w:t>ретическими понятиями князя Луповицкого должно было идти неразлучно практическое воззрение барона Салютина.</w:t>
      </w:r>
    </w:p>
    <w:p>
      <w:pPr>
        <w:pStyle w:val="Normal"/>
        <w:jc w:val="both"/>
        <w:rPr>
          <w:rFonts w:ascii="Times New Roman" w:hAnsi="Times New Roman" w:cs="Times New Roman"/>
        </w:rPr>
      </w:pPr>
      <w:r>
        <w:rPr>
          <w:rFonts w:cs="Times New Roman" w:ascii="Times New Roman" w:hAnsi="Times New Roman"/>
        </w:rPr>
        <w:t>Ь»</w:t>
      </w:r>
    </w:p>
    <w:p>
      <w:pPr>
        <w:pStyle w:val="Normal"/>
        <w:numPr>
          <w:ilvl w:val="0"/>
          <w:numId w:val="0"/>
        </w:numPr>
        <w:jc w:val="both"/>
        <w:outlineLvl w:val="2"/>
        <w:rPr>
          <w:rFonts w:ascii="Times New Roman" w:hAnsi="Times New Roman" w:cs="Times New Roman"/>
        </w:rPr>
      </w:pPr>
      <w:bookmarkStart w:id="9" w:name="bookmark18"/>
      <w:r>
        <w:rPr>
          <w:rFonts w:cs="Times New Roman" w:ascii="Times New Roman" w:hAnsi="Times New Roman"/>
        </w:rPr>
        <w:t>Замечания на Заметки Русского Вестника</w:t>
      </w:r>
      <w:bookmarkEnd w:id="9"/>
    </w:p>
    <w:p>
      <w:pPr>
        <w:pStyle w:val="Normal"/>
        <w:numPr>
          <w:ilvl w:val="0"/>
          <w:numId w:val="0"/>
        </w:numPr>
        <w:ind w:firstLine="360"/>
        <w:jc w:val="both"/>
        <w:outlineLvl w:val="3"/>
        <w:rPr>
          <w:rFonts w:ascii="Times New Roman" w:hAnsi="Times New Roman" w:cs="Times New Roman"/>
        </w:rPr>
      </w:pPr>
      <w:bookmarkStart w:id="10" w:name="bookmark20"/>
      <w:r>
        <w:rPr>
          <w:rFonts w:cs="Times New Roman" w:ascii="Times New Roman" w:hAnsi="Times New Roman"/>
        </w:rPr>
        <w:t>по вопросу о народности в науке *).</w:t>
      </w:r>
      <w:bookmarkEnd w:id="10"/>
    </w:p>
    <w:p>
      <w:pPr>
        <w:pStyle w:val="Normal"/>
        <w:ind w:firstLine="360"/>
        <w:jc w:val="both"/>
        <w:rPr>
          <w:rFonts w:ascii="Times New Roman" w:hAnsi="Times New Roman" w:cs="Times New Roman"/>
        </w:rPr>
      </w:pPr>
      <w:r>
        <w:rPr>
          <w:rFonts w:cs="Times New Roman" w:ascii="Times New Roman" w:hAnsi="Times New Roman"/>
        </w:rPr>
        <w:t>Ограничивая вопрос исключительно делом науки, мы должны сказать, что здесь разные точки допускаются лишь по отношению их к одной, все</w:t>
        <w:softHyphen/>
        <w:t>объемлющей, единственно-обязательной точке зрения истины и т. д. (стр. 312).</w:t>
      </w:r>
    </w:p>
    <w:p>
      <w:pPr>
        <w:pStyle w:val="Normal"/>
        <w:ind w:firstLine="360"/>
        <w:jc w:val="both"/>
        <w:rPr>
          <w:rFonts w:ascii="Times New Roman" w:hAnsi="Times New Roman" w:cs="Times New Roman"/>
        </w:rPr>
      </w:pPr>
      <w:r>
        <w:rPr>
          <w:rFonts w:cs="Times New Roman" w:ascii="Times New Roman" w:hAnsi="Times New Roman"/>
        </w:rPr>
        <w:t>Здесь опять странное недоразумение. С каждой точки зрения открывается что-нибудь; чем возвышеннее точка зрения, тем шире круг, ею обнимаемый, и наоборот. Истинность и ложность точки зрения-понятия относи</w:t>
        <w:softHyphen/>
        <w:t>тельные. Истина может заключаться в какой-нибудь одной высмотренной стороне предмета; фта сторона в нем есть, и потому перенесение её из области явле</w:t>
        <w:softHyphen/>
        <w:t>ний в область знания есть неоспоримое обогащение науки новою истиною. Ложность может заключаться в опре</w:t>
        <w:softHyphen/>
        <w:t>делении значения всего изучаемого предмета по одной</w:t>
      </w:r>
    </w:p>
    <w:p>
      <w:pPr>
        <w:pStyle w:val="Normal"/>
        <w:ind w:firstLine="360"/>
        <w:jc w:val="both"/>
        <w:rPr>
          <w:rFonts w:ascii="Times New Roman" w:hAnsi="Times New Roman" w:cs="Times New Roman"/>
        </w:rPr>
      </w:pPr>
      <w:r>
        <w:rPr>
          <w:rFonts w:cs="Times New Roman" w:ascii="Times New Roman" w:hAnsi="Times New Roman"/>
        </w:rPr>
        <w:t>*) Статья Ю. Ф. Самарина «Два слова о народности в науке», помещен</w:t>
        <w:softHyphen/>
        <w:t>ная в № 1 «Русской Беседы» за 1856 год, вызвала в свое время горячую полемику между «Русскою Беседою» и «Русским Вестникомъ». В 9-м вы</w:t>
        <w:softHyphen/>
        <w:t>пуске Русского Вестника 1856 года (стр. 62-71, в отделе Совр. Лет.) яви</w:t>
        <w:softHyphen/>
        <w:t>лась, под заглавием «О народности в науке», критика Б. Н. Чичерина на статью Ю. Ф. Самарина, а в № 11 (219 - 223 стр. в отделе Совр. Лет.) «Заметки Руского Вестника-Русская Беседа и так называемое сла</w:t>
        <w:softHyphen/>
        <w:t>вянофильское направление». В ответ на эти две статьи была написана Ю. Ф-чем помещенная выше статья «О народном образовании». Затем, в № 12-м того же журнала (312 - 319 стр. в отделе Совр. Лет.), бы</w:t>
        <w:softHyphen/>
        <w:t>ла помещена от редакции вторая критическая статья под заглавием «За метки Русского Вестника- вопрос о народности в науке». На эту статью были в свое время написаны Ю. Ф-чем печатаемые теперь замечания. Хотя они и не назначались для печати, а были написаны только для тес</w:t>
        <w:softHyphen/>
        <w:t>ного круга сотрудников Русской Беседы, тем не менее, так как они зна</w:t>
        <w:softHyphen/>
        <w:t>чительно поясняют мысль автора, сжато изложенную им в статье, вы</w:t>
        <w:softHyphen/>
        <w:t>звавшей такую горячую полемику, мы решились напечатать их с чер</w:t>
        <w:softHyphen/>
        <w:t>новой рукописи, сохранившейся между бумагами К. С. Аксакова.</w:t>
      </w:r>
    </w:p>
    <w:p>
      <w:pPr>
        <w:pStyle w:val="Normal"/>
        <w:jc w:val="both"/>
        <w:rPr>
          <w:rFonts w:ascii="Times New Roman" w:hAnsi="Times New Roman" w:cs="Times New Roman"/>
        </w:rPr>
      </w:pPr>
      <w:r>
        <w:rPr>
          <w:rFonts w:cs="Times New Roman" w:ascii="Times New Roman" w:hAnsi="Times New Roman"/>
        </w:rPr>
        <w:t>Прпмеч. нзд.</w:t>
      </w:r>
    </w:p>
    <w:p>
      <w:pPr>
        <w:pStyle w:val="Normal"/>
        <w:ind w:firstLine="360"/>
        <w:jc w:val="both"/>
        <w:rPr>
          <w:rFonts w:ascii="Times New Roman" w:hAnsi="Times New Roman" w:cs="Times New Roman"/>
        </w:rPr>
      </w:pPr>
      <w:r>
        <w:rPr>
          <w:rFonts w:cs="Times New Roman" w:ascii="Times New Roman" w:hAnsi="Times New Roman"/>
        </w:rPr>
        <w:t>этой стороне, далеко не обнимающей его во всей пол</w:t>
        <w:softHyphen/>
        <w:t>ноте, или в принятии случайной, несущественной сто</w:t>
        <w:softHyphen/>
        <w:t>роны за существенную, определяющую характер и смысл явления. Поясним это примером. Когда началась разра</w:t>
        <w:softHyphen/>
        <w:t>ботка Русской истории иностранными учеными и Русскими, воспитанными на иностранный лад, установилась особен</w:t>
        <w:softHyphen/>
        <w:t>ная точка зрения на наше прошедшее. Мы стали искать в нем не того, чего искал и требовал от жизни сам Русский народ (его идеалы и требования были для нас темны и чужды), а того, чтд выработали и в чем проя</w:t>
        <w:softHyphen/>
        <w:t>вили себя народы западные и, разумеется, мы ничего не нашли,-иными словами, наши поиски доставили нам отри</w:t>
        <w:softHyphen/>
        <w:t>цательные результаты. Мы удостоверились, что у нас не было завоевания, не было Феодализма, не было бога</w:t>
        <w:softHyphen/>
        <w:t>того развития личности и т. д. Все это истины, хотя чисто отрицательные, но далеко не пропадающие даром в об</w:t>
        <w:softHyphen/>
        <w:t>щем ходе науки. По этим отрицательным признакам мы начали определять Русскую историю, и вышла ложь,- ложь потому, что мы применяли к ней не тот масштаб, которым мерила сама себя Россия. Не умели же мы при</w:t>
        <w:softHyphen/>
        <w:t>менить к ней её собственного масштаба потому, что мы утратили сочувствие с теми духовными силами, которыми управляется Русская жизнь.</w:t>
      </w:r>
    </w:p>
    <w:p>
      <w:pPr>
        <w:pStyle w:val="Normal"/>
        <w:ind w:firstLine="360"/>
        <w:jc w:val="both"/>
        <w:rPr>
          <w:rFonts w:ascii="Times New Roman" w:hAnsi="Times New Roman" w:cs="Times New Roman"/>
        </w:rPr>
      </w:pPr>
      <w:r>
        <w:rPr>
          <w:rFonts w:cs="Times New Roman" w:ascii="Times New Roman" w:hAnsi="Times New Roman"/>
        </w:rPr>
        <w:t>Познание не может и не должно иметь никакого иного характера, кроме истинного (стр. 312).</w:t>
      </w:r>
    </w:p>
    <w:p>
      <w:pPr>
        <w:pStyle w:val="Normal"/>
        <w:ind w:firstLine="360"/>
        <w:jc w:val="both"/>
        <w:rPr>
          <w:rFonts w:ascii="Times New Roman" w:hAnsi="Times New Roman" w:cs="Times New Roman"/>
        </w:rPr>
      </w:pPr>
      <w:r>
        <w:rPr>
          <w:rFonts w:cs="Times New Roman" w:ascii="Times New Roman" w:hAnsi="Times New Roman"/>
        </w:rPr>
        <w:t>Что значит здесь познание? Если под этим словом разумеется познавательный процесс, способность мышле</w:t>
        <w:softHyphen/>
        <w:t>ния, понятая отвлеченно и Формально, то никакого нет сомнения, что её законы и Формы совершенно одинаковы, неизменны и не подлежат условиям времени и народно</w:t>
        <w:softHyphen/>
        <w:t>сти. Например, силлогизм, в котором бы от частного делалось заключение к общему, мы имели бы полное пра</w:t>
        <w:softHyphen/>
        <w:t>во назвать ложным; но в статье очевидно идет дело не о познавательной способности, а о её применении. При</w:t>
        <w:softHyphen/>
        <w:t>менение же её предполагает: объект мышления и мыс</w:t>
        <w:softHyphen/>
        <w:t>лящий субъект. Отношение, в которое становит себя субъект к объекту, есть именно то, чтд называется точ</w:t>
        <w:softHyphen/>
        <w:t>кою зрения. Мыслить о каком бы то ни было предмете,</w:t>
      </w:r>
    </w:p>
    <w:p>
      <w:pPr>
        <w:pStyle w:val="Normal"/>
        <w:jc w:val="both"/>
        <w:rPr>
          <w:rFonts w:ascii="Times New Roman" w:hAnsi="Times New Roman" w:cs="Times New Roman"/>
        </w:rPr>
      </w:pPr>
      <w:r>
        <w:rPr>
          <w:rFonts w:cs="Times New Roman" w:ascii="Times New Roman" w:hAnsi="Times New Roman"/>
        </w:rPr>
        <w:t>нс установившись перед ним - невозможно; требо</w:t>
        <w:softHyphen/>
        <w:t>вать, как г. Чичерин, чтобы точка зрения выработа</w:t>
        <w:softHyphen/>
        <w:t>лась сама собою, как плод изучения, немыслимо, по</w:t>
        <w:softHyphen/>
        <w:t>тому что изучение предполагает взгляд на предмет, следовательно и точку зрения.</w:t>
      </w:r>
    </w:p>
    <w:p>
      <w:pPr>
        <w:pStyle w:val="Normal"/>
        <w:ind w:firstLine="360"/>
        <w:jc w:val="both"/>
        <w:rPr>
          <w:rFonts w:ascii="Times New Roman" w:hAnsi="Times New Roman" w:cs="Times New Roman"/>
        </w:rPr>
      </w:pPr>
      <w:r>
        <w:rPr>
          <w:rFonts w:cs="Times New Roman" w:ascii="Times New Roman" w:hAnsi="Times New Roman"/>
        </w:rPr>
        <w:t>Чем же подготовляется и определяется этот при</w:t>
        <w:softHyphen/>
        <w:t>ступ к предмету, эта точка зрения?-Отвечаем: вос</w:t>
        <w:softHyphen/>
        <w:t>питанием мыслящего субъекта в самом широком зна</w:t>
        <w:softHyphen/>
        <w:t>чении слова: коренными его убеждениями, всецело напол</w:t>
        <w:softHyphen/>
        <w:t>няющими его и которыми он проникается постепенно, вдыхая в себя воздух семьи, родины и т. д. Точка зре</w:t>
        <w:softHyphen/>
        <w:t>ния есть плод всего личного и народного развития. У каждого человека и у каждого народа есть точка зрения; само .собою разумеется, что народная имеет всегда зна</w:t>
        <w:softHyphen/>
        <w:t>чительность историческую, которой может и не иметь личная.</w:t>
      </w:r>
    </w:p>
    <w:p>
      <w:pPr>
        <w:pStyle w:val="Normal"/>
        <w:ind w:firstLine="360"/>
        <w:jc w:val="both"/>
        <w:rPr>
          <w:rFonts w:ascii="Times New Roman" w:hAnsi="Times New Roman" w:cs="Times New Roman"/>
        </w:rPr>
      </w:pPr>
      <w:r>
        <w:rPr>
          <w:rFonts w:cs="Times New Roman" w:ascii="Times New Roman" w:hAnsi="Times New Roman"/>
        </w:rPr>
        <w:t>Умственная самостоятельность основывается на потребности чистой истины, хотя бы с пожертвованием всяких других воззрений. Дух науки тре</w:t>
        <w:softHyphen/>
        <w:t>бует, чтобы в уме человеческом или в обществе человеческом была возможность раскрываться мышлению, не имеющему иной цели, кроме ис</w:t>
        <w:softHyphen/>
        <w:t>тины.... (стр. 312).</w:t>
      </w:r>
    </w:p>
    <w:p>
      <w:pPr>
        <w:pStyle w:val="Normal"/>
        <w:ind w:firstLine="360"/>
        <w:jc w:val="both"/>
        <w:rPr>
          <w:rFonts w:ascii="Times New Roman" w:hAnsi="Times New Roman" w:cs="Times New Roman"/>
        </w:rPr>
      </w:pPr>
      <w:r>
        <w:rPr>
          <w:rFonts w:cs="Times New Roman" w:ascii="Times New Roman" w:hAnsi="Times New Roman"/>
        </w:rPr>
        <w:t>Трудно бы было понять, чтд собственно в этих сло</w:t>
        <w:softHyphen/>
        <w:t>вах имеет значение возражения против нас, еслибы из них же не было видно, до очевидности, что автор не понимает или не хочет понять поставленного нами вопроса. Он воображает себе, что, имея перед собою точку зрения, с которой обнимается все, и рядом мно</w:t>
        <w:softHyphen/>
        <w:t>жество точек зрения народных, с которых видна только часть предмета, мы сознательно избираем низшую, огра</w:t>
        <w:softHyphen/>
        <w:t>ниченную, тесную, потому что она народна; далее,-что мы, познав ложность народных убеждений или пред</w:t>
        <w:softHyphen/>
        <w:t>убеждений, а следовательно познав и провидев истин</w:t>
        <w:softHyphen/>
        <w:t>ные начала, все-таки советуем держаться первых; на</w:t>
        <w:softHyphen/>
        <w:t>конец, что в науке мы добиваемся не открытия истины, а обнаружения своей оригинальности, хотя бы и в лож</w:t>
        <w:softHyphen/>
        <w:t>ности и ограниченности выводов. Что за странная мысль! Вопервых, под народностью мы разумеем нетоль</w:t>
        <w:softHyphen/>
        <w:t>ко Фактическое проявление отличительных свойствъ</w:t>
      </w:r>
    </w:p>
    <w:p>
      <w:pPr>
        <w:pStyle w:val="Normal"/>
        <w:jc w:val="both"/>
        <w:rPr>
          <w:rFonts w:ascii="Times New Roman" w:hAnsi="Times New Roman" w:cs="Times New Roman"/>
        </w:rPr>
      </w:pPr>
      <w:r>
        <w:rPr>
          <w:rFonts w:cs="Times New Roman" w:ascii="Times New Roman" w:hAnsi="Times New Roman"/>
        </w:rPr>
        <w:t>народа в данную эпоху, но и те начала, которые народ признаёт, в которые он верует, к осуществлению которых он стремится, которыми он поверяет себя, по которым судит о себе и о других. Эти начала мы на</w:t>
        <w:softHyphen/>
        <w:t>зываем народными, потому что целый народ их себе усвоил, внес их как власть, как правящую силу, в свою жизнь*, но эти же начала представляются народу не народными (т. е. не историческими и ограниченными), а безусловно-истинными, абсолютными. Потому то на</w:t>
        <w:softHyphen/>
        <w:t>род и вносит их в свою жизнь, что он в них ви</w:t>
        <w:softHyphen/>
        <w:t>дит полную и высшую истину, за которою, свыше, и да</w:t>
        <w:softHyphen/>
        <w:t>лее которой, не хватает его сознание. Народность этих начал, в смысле их ограниченности, для него не мо</w:t>
        <w:softHyphen/>
        <w:t>жет быть видна; ибо, уразумев их ограниченность, он бы бросил их и принял бы другие (Россия до Вла</w:t>
        <w:softHyphen/>
        <w:t>димира и Россия, принимающая христианство). Одним сло</w:t>
        <w:softHyphen/>
        <w:t>вом, народ никогда не выходит из пределов своей народности, не переростает себя; следовательно, ему не предстоит никогда возможности выбора между народным, сознанным как ложь, и истинным.</w:t>
      </w:r>
    </w:p>
    <w:p>
      <w:pPr>
        <w:pStyle w:val="Normal"/>
        <w:ind w:firstLine="360"/>
        <w:jc w:val="both"/>
        <w:rPr>
          <w:rFonts w:ascii="Times New Roman" w:hAnsi="Times New Roman" w:cs="Times New Roman"/>
        </w:rPr>
      </w:pPr>
      <w:r>
        <w:rPr>
          <w:rFonts w:cs="Times New Roman" w:ascii="Times New Roman" w:hAnsi="Times New Roman"/>
        </w:rPr>
        <w:t>Мы дорожим народностью потому, что в ней мы ви</w:t>
        <w:softHyphen/>
        <w:t>дим жизненное осуществление начал истинных, в сравнении с теми, которые внесены Романскими и Гер</w:t>
        <w:softHyphen/>
        <w:t>манскими племенами, которые нам представляются одно</w:t>
        <w:softHyphen/>
        <w:t>сторонними, т. е. относительно-ложными.</w:t>
      </w:r>
    </w:p>
    <w:p>
      <w:pPr>
        <w:pStyle w:val="Normal"/>
        <w:ind w:firstLine="360"/>
        <w:jc w:val="both"/>
        <w:rPr>
          <w:rFonts w:ascii="Times New Roman" w:hAnsi="Times New Roman" w:cs="Times New Roman"/>
        </w:rPr>
      </w:pPr>
      <w:r>
        <w:rPr>
          <w:rFonts w:cs="Times New Roman" w:ascii="Times New Roman" w:hAnsi="Times New Roman"/>
        </w:rPr>
        <w:t>Для нас, как и для всех, цель составляет истина, а не народность; но мы говорим о народности и из слов наших, повидимому, вытекает, что народность для нас есть цель потому, что в настоящее время, вслед</w:t>
        <w:softHyphen/>
        <w:t>ствие всего воспитания нашего, мы стоим не на ис</w:t>
        <w:softHyphen/>
        <w:t>тинной, а на инородной точке зрения, мы приобщились кинородному взгляду на вещи.</w:t>
      </w:r>
    </w:p>
    <w:p>
      <w:pPr>
        <w:pStyle w:val="Normal"/>
        <w:ind w:firstLine="360"/>
        <w:jc w:val="both"/>
        <w:rPr>
          <w:rFonts w:ascii="Times New Roman" w:hAnsi="Times New Roman" w:cs="Times New Roman"/>
        </w:rPr>
      </w:pPr>
      <w:r>
        <w:rPr>
          <w:rFonts w:cs="Times New Roman" w:ascii="Times New Roman" w:hAnsi="Times New Roman"/>
        </w:rPr>
        <w:t>Народность есть существенное условие успешного раз</w:t>
        <w:softHyphen/>
        <w:t>вития науки и движения науки вперед. Мы утратили это условие и, сознавая свою утрату, говорим о ней; значит ли это, что мы полагаем целью, конечною задачею науки- вырабатывание оригинальных,народных диковинок?! Про</w:t>
        <w:softHyphen/>
        <w:t>сто нас не хотят понять!</w:t>
      </w:r>
    </w:p>
    <w:p>
      <w:pPr>
        <w:pStyle w:val="Normal"/>
        <w:ind w:firstLine="360"/>
        <w:jc w:val="both"/>
        <w:rPr>
          <w:rFonts w:ascii="Times New Roman" w:hAnsi="Times New Roman" w:cs="Times New Roman"/>
        </w:rPr>
      </w:pPr>
      <w:r>
        <w:rPr>
          <w:rFonts w:cs="Times New Roman" w:ascii="Times New Roman" w:hAnsi="Times New Roman"/>
        </w:rPr>
        <w:t>История имеет дело не с одними народами. Нечто еще совершается во времени, кроме развития народов, да н самое развитие народов получает свой смысл в чем-то более общем и высшем. Кроме народностей, в мире совершается еще история человечества, история идей, управляющих человеческою жизнию, история науки, образования, гражданственности (стр. 313).</w:t>
      </w:r>
    </w:p>
    <w:p>
      <w:pPr>
        <w:pStyle w:val="Normal"/>
        <w:ind w:firstLine="360"/>
        <w:jc w:val="both"/>
        <w:rPr>
          <w:rFonts w:ascii="Times New Roman" w:hAnsi="Times New Roman" w:cs="Times New Roman"/>
        </w:rPr>
      </w:pPr>
      <w:r>
        <w:rPr>
          <w:rFonts w:cs="Times New Roman" w:ascii="Times New Roman" w:hAnsi="Times New Roman"/>
        </w:rPr>
        <w:t>Безспорно, в мире совершается история человечества, но не кроме народностей, как выражается очень неточно „Русский Вестникъ*, а через народности, и только че</w:t>
        <w:softHyphen/>
        <w:t>рез них, как драма на сцене, разъигрывается дей</w:t>
        <w:softHyphen/>
        <w:t>ствующими лицами, и только ими. Еслибы не было на</w:t>
        <w:softHyphen/>
        <w:t>родности, не было бы живого органа для осуществления и заявления общечеловеческих начал.</w:t>
      </w:r>
    </w:p>
    <w:p>
      <w:pPr>
        <w:pStyle w:val="Normal"/>
        <w:ind w:firstLine="360"/>
        <w:jc w:val="both"/>
        <w:rPr>
          <w:rFonts w:ascii="Times New Roman" w:hAnsi="Times New Roman" w:cs="Times New Roman"/>
        </w:rPr>
      </w:pPr>
      <w:r>
        <w:rPr>
          <w:rFonts w:cs="Times New Roman" w:ascii="Times New Roman" w:hAnsi="Times New Roman"/>
        </w:rPr>
        <w:t>Положим, что, изучая развитие идей в прошедшем, мы приходим теперь к убеждению, что после древнего, язы</w:t>
        <w:softHyphen/>
        <w:t>ческого мира наступила пора для явления личности. Мы говорим: общий ход истории требовал, чтобы выступила личность, и она должна была выступить. Германское племя внесло это начало в историческую жизнь. Все это, мо</w:t>
        <w:softHyphen/>
        <w:t>жет быть, очень глубокомысленно и верно, как объясне</w:t>
        <w:softHyphen/>
        <w:t>ние совершившагося*, но ведь Германцы вышли из сво</w:t>
        <w:softHyphen/>
        <w:t>их лесов, не имея еще в руках готовой исторической программы. Они внесли в историю всю глубину, силу, все могущество, всю гордость, все блого и все зло исключи</w:t>
        <w:softHyphen/>
        <w:t>тельной личности не потому, что этого требовала история человечества, точнее не потому, что в XIX веке Гегель объяснил разумность обновления человечества прили</w:t>
        <w:softHyphen/>
        <w:t>вом свежей крови в его расслабленные жилы, а просто потому, что такова была природа Германцев. Они не доказывали и не проводили идеи, которой сами не со</w:t>
        <w:softHyphen/>
        <w:t>знавали, а просто жили, выражая новое начало своею народною жизнью. История движется вперед свободным совпадением народностей с высшими требования</w:t>
        <w:softHyphen/>
        <w:t>ми человечества. Чем свободнее, глубже и шире это совпадение, тем выше стоит народ.</w:t>
      </w:r>
    </w:p>
    <w:p>
      <w:pPr>
        <w:pStyle w:val="Normal"/>
        <w:ind w:firstLine="360"/>
        <w:jc w:val="both"/>
        <w:rPr>
          <w:rFonts w:ascii="Times New Roman" w:hAnsi="Times New Roman" w:cs="Times New Roman"/>
        </w:rPr>
      </w:pPr>
      <w:r>
        <w:rPr>
          <w:rFonts w:cs="Times New Roman" w:ascii="Times New Roman" w:hAnsi="Times New Roman"/>
        </w:rPr>
        <w:t>Нет, не нужно дожидаться гения, который бы размежевал область чело</w:t>
        <w:softHyphen/>
        <w:t>веческого ведения и отметил вам для нользовавия общечеловеческое и образованное (стр. 313).</w:t>
      </w:r>
    </w:p>
    <w:p>
      <w:pPr>
        <w:pStyle w:val="Normal"/>
        <w:ind w:firstLine="360"/>
        <w:jc w:val="both"/>
        <w:rPr>
          <w:rFonts w:ascii="Times New Roman" w:hAnsi="Times New Roman" w:cs="Times New Roman"/>
        </w:rPr>
      </w:pPr>
      <w:r>
        <w:rPr>
          <w:rFonts w:cs="Times New Roman" w:ascii="Times New Roman" w:hAnsi="Times New Roman"/>
        </w:rPr>
        <w:t>Не нужно - для нас, потому что мы не противо</w:t>
        <w:softHyphen/>
        <w:t>поставляем народное (как ложное) общечеловеческому (как истинному); не нужно-для нас, потому что мы знаем хорошо, что общечеловеческое осуществляется в истории и постигается через народность; не нужно-для нас, потому что мы уверены, что мысль, воспитанная в среде живой народности, при встрече с готовою инород</w:t>
        <w:softHyphen/>
        <w:t>ною образованностью, сама собою усвоит себе общече</w:t>
        <w:softHyphen/>
        <w:t>ловеческое и не примет народного. Но как же вы-то обойдетесь без этого межевания,-вы, которые изо всех сил хлопочете о том, как-бы в конец обезнародить нашу мысль,-вы, которые утверждаете, что народное и ложное в науке-слова тождественные, и в тоже' время сознаетесь же, что есть эта закваска народности и в за</w:t>
        <w:softHyphen/>
        <w:t>падно-европейской образованности? Не нужно!... Мы-то очень знаем, что не нужно и что нельзя! Да это ваш вопрос, от которого вам не отвертеться и которого вы не разрешите.</w:t>
      </w:r>
    </w:p>
    <w:p>
      <w:pPr>
        <w:pStyle w:val="Normal"/>
        <w:ind w:firstLine="360"/>
        <w:jc w:val="both"/>
        <w:rPr>
          <w:rFonts w:ascii="Times New Roman" w:hAnsi="Times New Roman" w:cs="Times New Roman"/>
        </w:rPr>
      </w:pPr>
      <w:r>
        <w:rPr>
          <w:rFonts w:cs="Times New Roman" w:ascii="Times New Roman" w:hAnsi="Times New Roman"/>
        </w:rPr>
        <w:t>Нравственный законъ-один для всякой совести, равно и разум один для всех умов (стр. 313).</w:t>
      </w:r>
    </w:p>
    <w:p>
      <w:pPr>
        <w:pStyle w:val="Normal"/>
        <w:ind w:firstLine="360"/>
        <w:jc w:val="both"/>
        <w:rPr>
          <w:rFonts w:ascii="Times New Roman" w:hAnsi="Times New Roman" w:cs="Times New Roman"/>
        </w:rPr>
      </w:pPr>
      <w:r>
        <w:rPr>
          <w:rFonts w:cs="Times New Roman" w:ascii="Times New Roman" w:hAnsi="Times New Roman"/>
        </w:rPr>
        <w:t>Должен быть один и может быть один, когда он постигнется и не только постигнется, а осуществится во всей его чистоте и полноте. Понимает ли „Русский Ве</w:t>
        <w:softHyphen/>
        <w:t>стникъ</w:t>
      </w:r>
      <w:r>
        <w:rPr>
          <w:rFonts w:cs="Times New Roman" w:ascii="Times New Roman" w:hAnsi="Times New Roman"/>
          <w:vertAlign w:val="superscript"/>
        </w:rPr>
        <w:t>41</w:t>
      </w:r>
      <w:r>
        <w:rPr>
          <w:rFonts w:cs="Times New Roman" w:ascii="Times New Roman" w:hAnsi="Times New Roman"/>
        </w:rPr>
        <w:t xml:space="preserve"> куда переносится его мысль? А что он повиди</w:t>
        <w:softHyphen/>
        <w:t>мому уже признаёт это единство осуществившимся-то это доказывает только ограниченность, отсутствие глубины в требованиях и поверхностное знание Фактов. Нарушения нравственнного закона в деле и противоречия, несообраз</w:t>
        <w:softHyphen/>
        <w:t>ности в правилах жизни с вечным и абсолютным нравственным законом идут всегда рука об руку; ибо исходят из одного источника-из несовершенства, точ</w:t>
        <w:softHyphen/>
        <w:t>нее из поврежденности человеческой природы.</w:t>
      </w:r>
    </w:p>
    <w:p>
      <w:pPr>
        <w:pStyle w:val="Normal"/>
        <w:ind w:firstLine="360"/>
        <w:jc w:val="both"/>
        <w:rPr>
          <w:rFonts w:ascii="Times New Roman" w:hAnsi="Times New Roman" w:cs="Times New Roman"/>
        </w:rPr>
      </w:pPr>
      <w:r>
        <w:rPr>
          <w:rFonts w:cs="Times New Roman" w:ascii="Times New Roman" w:hAnsi="Times New Roman"/>
        </w:rPr>
        <w:t>Где есть, где возможно уклонение от нравственного за</w:t>
        <w:softHyphen/>
        <w:t>кона в жизни, там есть и ограниченность в понимании нравственного закона, а всякое ограниченное понима</w:t>
        <w:softHyphen/>
        <w:t>ние может быть до бесконечности разнообразно. Неужели, например, нравственные понятия католика, протестанта, мормона, ирвингиста, сенсимониста одинаковы? Пройдите</w:t>
      </w:r>
    </w:p>
    <w:p>
      <w:pPr>
        <w:pStyle w:val="Normal"/>
        <w:jc w:val="both"/>
        <w:rPr>
          <w:rFonts w:ascii="Times New Roman" w:hAnsi="Times New Roman" w:cs="Times New Roman"/>
        </w:rPr>
      </w:pPr>
      <w:r>
        <w:rPr>
          <w:rFonts w:cs="Times New Roman" w:ascii="Times New Roman" w:hAnsi="Times New Roman"/>
        </w:rPr>
        <w:t>хоть современную литературу. Неужели вы скажете, что в романах Французских (мы разумеем самые замеча</w:t>
        <w:softHyphen/>
        <w:t>тельные, определяющие характер общества) выразилось такое же понятие о браке, такой же взгляд на супружеские обязанности, как и в романах Английских? А вы знаете, что понятие о браке и о супружеских обязанностях есть корень общественной нравственности. Дело в том, что „Русский Вестникъ^ понимает нравственность в смыс</w:t>
        <w:softHyphen/>
        <w:t>ле сообразности с требованиями общежития-</w:t>
      </w:r>
      <w:r>
        <w:rPr>
          <w:rFonts w:cs="Times New Roman" w:ascii="Times New Roman" w:hAnsi="Times New Roman"/>
          <w:lang w:val="la-VA" w:eastAsia="la-VA" w:bidi="la-VA"/>
        </w:rPr>
        <w:t xml:space="preserve">gesellige Zweckmassigkeit. </w:t>
      </w:r>
      <w:r>
        <w:rPr>
          <w:rFonts w:cs="Times New Roman" w:ascii="Times New Roman" w:hAnsi="Times New Roman"/>
        </w:rPr>
        <w:t>Вора, шулера везде ловят и каз</w:t>
        <w:softHyphen/>
        <w:t>нят, как нарушающего права других, их спо</w:t>
        <w:softHyphen/>
        <w:t>койствие и безопасность. На том же основании истреб</w:t>
        <w:softHyphen/>
        <w:t>ляют волков и медведей. Неужели этим ограничивается требование нравственности!</w:t>
      </w:r>
    </w:p>
    <w:p>
      <w:pPr>
        <w:pStyle w:val="Normal"/>
        <w:ind w:firstLine="360"/>
        <w:jc w:val="both"/>
        <w:rPr>
          <w:rFonts w:ascii="Times New Roman" w:hAnsi="Times New Roman" w:cs="Times New Roman"/>
        </w:rPr>
      </w:pPr>
      <w:r>
        <w:rPr>
          <w:rFonts w:cs="Times New Roman" w:ascii="Times New Roman" w:hAnsi="Times New Roman"/>
        </w:rPr>
        <w:t>Нам говорят, что человек, в той мере, в какой принадлежит сво</w:t>
        <w:softHyphen/>
        <w:t>ему народу, „яснее и полнее поймет дух его истории, мотивы его поэзии, весь ход и настроение его жизни, нежели человек, принадлежащий другому народуЭто кажется очевидным, и однакож тут есть неясность, которую мы сейчас и обнаружим. Француз, например, может легче и полнее другого понять все относящееся к своему народу, потому что материалы для образования понятия у него под руками, и в большем изобилии, чем могут быть у другого; но действительно поймет он жизнь своего на</w:t>
        <w:softHyphen/>
        <w:t>рода не в той мере, в какой он Француз, а по мере своего об</w:t>
        <w:softHyphen/>
        <w:t>разования, по мере своего умственного развития, по силе общих понятий в воззрений, присущих его сознанию. Народы, в которых нет втих усло</w:t>
        <w:softHyphen/>
        <w:t>вий, не достигают до самопознания, или же теряются в уродливых и не</w:t>
        <w:softHyphen/>
        <w:t>лепых о себе представлениях. Турки едвали так хорошо понимают себя, как понимает их образованный Европеецъ*, и кто-же наконец примет за верное и истинное то понятие, которое имеет о себе Китаец? (стр. 314).</w:t>
      </w:r>
    </w:p>
    <w:p>
      <w:pPr>
        <w:pStyle w:val="Normal"/>
        <w:ind w:firstLine="360"/>
        <w:jc w:val="both"/>
        <w:rPr>
          <w:rFonts w:ascii="Times New Roman" w:hAnsi="Times New Roman" w:cs="Times New Roman"/>
        </w:rPr>
      </w:pPr>
      <w:r>
        <w:rPr>
          <w:rFonts w:cs="Times New Roman" w:ascii="Times New Roman" w:hAnsi="Times New Roman"/>
        </w:rPr>
        <w:t>В статье, напечатанной в „Русской Беседе</w:t>
      </w:r>
      <w:r>
        <w:rPr>
          <w:rFonts w:cs="Times New Roman" w:ascii="Times New Roman" w:hAnsi="Times New Roman"/>
          <w:vertAlign w:val="superscript"/>
        </w:rPr>
        <w:t>1</w:t>
      </w:r>
      <w:r>
        <w:rPr>
          <w:rFonts w:cs="Times New Roman" w:ascii="Times New Roman" w:hAnsi="Times New Roman"/>
        </w:rPr>
        <w:t>*, я сказал, что народность имеет в науке двоякое назначение: со</w:t>
        <w:softHyphen/>
        <w:t>чувствие и сродство мысли, воспитанной в народной среде со всеми историческими проявлениями той же народ</w:t>
        <w:softHyphen/>
        <w:t>ности, придает ей особенное чутье и ясновидение, в си</w:t>
        <w:softHyphen/>
        <w:t xml:space="preserve">лу которого она высматривает, угадывает и открывает для всех внутренния побуждения, сокровенные духовные силы, правящие жизнью целого народа, отражающиеся в его </w:t>
      </w:r>
      <w:r>
        <w:rPr>
          <w:rFonts w:cs="Times New Roman" w:ascii="Times New Roman" w:hAnsi="Times New Roman"/>
          <w:smallCaps/>
        </w:rPr>
        <w:t xml:space="preserve">философских </w:t>
      </w:r>
      <w:r>
        <w:rPr>
          <w:rFonts w:cs="Times New Roman" w:ascii="Times New Roman" w:hAnsi="Times New Roman"/>
        </w:rPr>
        <w:t>воззрениях, в его учреждениях, в его художественных произведениях. Далее, я же сказал, что непричастность познающей мысли к изучаемой народ</w:t>
        <w:softHyphen/>
      </w:r>
    </w:p>
    <w:p>
      <w:pPr>
        <w:pStyle w:val="Normal"/>
        <w:jc w:val="both"/>
        <w:rPr>
          <w:rFonts w:ascii="Times New Roman" w:hAnsi="Times New Roman" w:cs="Times New Roman"/>
        </w:rPr>
      </w:pPr>
      <w:r>
        <w:rPr>
          <w:rFonts w:cs="Times New Roman" w:ascii="Times New Roman" w:hAnsi="Times New Roman"/>
        </w:rPr>
        <w:t>ности дает ей возможность освободить науку от тех исключительно-народных понятий и представлений, кото</w:t>
        <w:softHyphen/>
        <w:t>рые внесены в нее учеными, воспитанными в этой народ</w:t>
        <w:softHyphen/>
        <w:t>ности. Выходит, по видимому, так, что Русский, как таковой, по преимуществу способен и в тоже время, как Русский же, по преимуществу неспособен понять Россию, Русскую жизнь во всех её проявлениях, Рус</w:t>
        <w:softHyphen/>
        <w:t>скую историю. Повидимому, здесь есть противоречие, но только повидимому, и еслибы „Русский Вестникъ</w:t>
      </w:r>
      <w:r>
        <w:rPr>
          <w:rFonts w:cs="Times New Roman" w:ascii="Times New Roman" w:hAnsi="Times New Roman"/>
          <w:vertAlign w:val="superscript"/>
        </w:rPr>
        <w:t>и</w:t>
      </w:r>
      <w:r>
        <w:rPr>
          <w:rFonts w:cs="Times New Roman" w:ascii="Times New Roman" w:hAnsi="Times New Roman"/>
        </w:rPr>
        <w:t xml:space="preserve"> взял на себя труд внимательно прочесть мою статью, он разрешил бы его без труда.-Дело в том, что пони</w:t>
        <w:softHyphen/>
        <w:t>мание имеет различные степени и постижение постиже</w:t>
        <w:softHyphen/>
        <w:t>нию розь. Для ясности перенесем вопрос в область личности. Кто лучше мог рассказать биографию Гоголя: сам Гоголь, или посторонний человек равнодушный к нему, но собравший об нем все Факты, даже те, которых не помнил сам Гоголь? Очевидно, каждый человек знает о себе много такого, чего не знает никто или чтд узнает другой только от него самого. Итак, для полного уразу</w:t>
        <w:softHyphen/>
        <w:t>мения жизни человека, необходимо, чтоб он ее рассказал сам. Предполагая в нем полную искренность, он расскажет, и он один в состоянии будет рассказать так, что вы не только узнаете, но почувствуете, чего он искал в своей жизни, к чему стремился, чем поверял самого себя. Но этими признаниями исчерпывается ли вся задача биографии? Вовсе нет. Оценить убеждения и правила, которыми руководствовался человек в своей жизни, опре</w:t>
        <w:softHyphen/>
        <w:t>делить его отношения не только к прошедшему, из ко</w:t>
        <w:softHyphen/>
        <w:t>торого он вышел, но и к последующему, произнести над ним беспристрастный судъ-это дело того, кто стоит выше его по силе личного дарования или по времени. Тоже самое и о народностях. Каждый народ должен сам себя рассказать, объяснить, раскрыть и определить свое отношение к другим народностям, до него сошед</w:t>
        <w:softHyphen/>
        <w:t>шим со сцены и уступившим ему право первенства. Он один может выполнить эту задачу и если он её не выполнит, то для потомства останется навсегда многое не</w:t>
        <w:softHyphen/>
        <w:t>разгаданным и темным в его истории. Затем, произ</w:t>
        <w:softHyphen/>
      </w:r>
    </w:p>
    <w:p>
      <w:pPr>
        <w:pStyle w:val="Normal"/>
        <w:jc w:val="both"/>
        <w:rPr>
          <w:rFonts w:ascii="Times New Roman" w:hAnsi="Times New Roman" w:cs="Times New Roman"/>
        </w:rPr>
      </w:pPr>
      <w:r>
        <w:rPr>
          <w:rFonts w:cs="Times New Roman" w:ascii="Times New Roman" w:hAnsi="Times New Roman"/>
        </w:rPr>
        <w:t>нести над ним исторический приговор, собрать воедино и оценить сумму его приобретений, показать, чтд он сде</w:t>
        <w:softHyphen/>
        <w:t>лал и чего не мог сделать, определить его значение в отношении к последующим судьбам человечества, мо</w:t>
        <w:softHyphen/>
        <w:t>жет только другой народ, тот народ, который примет от него умственное наследство. Я довольно ясно указал на фто на странице 39 &lt;Русской Беседъ» *).</w:t>
      </w:r>
    </w:p>
    <w:p>
      <w:pPr>
        <w:pStyle w:val="Normal"/>
        <w:ind w:firstLine="360"/>
        <w:jc w:val="both"/>
        <w:rPr>
          <w:rFonts w:ascii="Times New Roman" w:hAnsi="Times New Roman" w:cs="Times New Roman"/>
        </w:rPr>
      </w:pPr>
      <w:r>
        <w:rPr>
          <w:rFonts w:cs="Times New Roman" w:ascii="Times New Roman" w:hAnsi="Times New Roman"/>
        </w:rPr>
        <w:t>Недостаточно быть инородцем, чтобы получить право или способность произносить суд над народом. Кита</w:t>
        <w:softHyphen/>
        <w:t>ец, хотя и непричастен к Западно-Европейской жизни, не может не только оценить, но даже понять ее, потому что он стоит ниже ея*, но может тот народ, который выступил на сцену позднее Романо-Германских племен, понимает их вполне и в тоже время чувствует, что их образованность не исчерпывает всех его требований.</w:t>
      </w:r>
    </w:p>
    <w:p>
      <w:pPr>
        <w:pStyle w:val="Normal"/>
        <w:ind w:firstLine="360"/>
        <w:jc w:val="both"/>
        <w:rPr>
          <w:rFonts w:ascii="Times New Roman" w:hAnsi="Times New Roman" w:cs="Times New Roman"/>
        </w:rPr>
      </w:pPr>
      <w:r>
        <w:rPr>
          <w:rFonts w:cs="Times New Roman" w:ascii="Times New Roman" w:hAnsi="Times New Roman"/>
        </w:rPr>
        <w:t>Нам теперь ненужно превратиться в Греков и в язычников, чтобы понять историю Греции, вопервых по</w:t>
        <w:softHyphen/>
        <w:t>тому, что Греция сама рассказала свою историю и че</w:t>
        <w:softHyphen/>
        <w:t>рез это дала нам возможность, так сказать, переноситься в её жизнь*, вовторых потому, что мы переросли ее и видим нетолько тот горизонт, который был ей досту</w:t>
        <w:softHyphen/>
        <w:t>пен, но и бесконечно дальше. Повторяю опять: постиже</w:t>
        <w:softHyphen/>
        <w:t>ние всякого человеческого явления предполагает уразуме</w:t>
        <w:softHyphen/>
        <w:t>ние побудительных причин его, и чем полнее и непо</w:t>
        <w:softHyphen/>
        <w:t>средственнее сочувствие к нему, тем яснее это разуме</w:t>
        <w:softHyphen/>
        <w:t>ние; затем следует оценка, суд, приговор, требующий от мыслителя полного разумения теоретического и полной непричастности жизненной к рассматриваемому явлению.</w:t>
      </w:r>
    </w:p>
    <w:p>
      <w:pPr>
        <w:pStyle w:val="Normal"/>
        <w:ind w:firstLine="360"/>
        <w:jc w:val="both"/>
        <w:rPr>
          <w:rFonts w:ascii="Times New Roman" w:hAnsi="Times New Roman" w:cs="Times New Roman"/>
        </w:rPr>
      </w:pPr>
      <w:r>
        <w:rPr>
          <w:rFonts w:cs="Times New Roman" w:ascii="Times New Roman" w:hAnsi="Times New Roman"/>
        </w:rPr>
        <w:t>В человеке могут совмещаться различные сееры, различные характеры, которые не находятся друг к другу в отношении противоречия, а оста</w:t>
        <w:softHyphen/>
        <w:t>ются более или менее чуждыми друг другу, не производят друг на друга никакого действия. Каждому особому признаку, которым определяем мы данного человека, соответствует что-нибудь особое в действительности. Как Француз, он есть нечто особое; как католик, он также есть нечто особое; сверх того он Бретонец; далее, он легитимист; он занимается ботаникой; у него есть разные сочувствия и предпочтения, из коих каждое имеет свой угол, свою силу в его душе, и по своему ее настраивает,</w:t>
      </w:r>
    </w:p>
    <w:p>
      <w:pPr>
        <w:pStyle w:val="Normal"/>
        <w:ind w:firstLine="360"/>
        <w:jc w:val="both"/>
        <w:rPr>
          <w:rFonts w:ascii="Times New Roman" w:hAnsi="Times New Roman" w:cs="Times New Roman"/>
        </w:rPr>
      </w:pPr>
      <w:r>
        <w:rPr>
          <w:rFonts w:cs="Times New Roman" w:ascii="Times New Roman" w:hAnsi="Times New Roman"/>
        </w:rPr>
        <w:t>*) См. выше стр. 113 настоящего издания.</w:t>
      </w:r>
    </w:p>
    <w:p>
      <w:pPr>
        <w:pStyle w:val="Normal"/>
        <w:jc w:val="both"/>
        <w:rPr>
          <w:rFonts w:ascii="Times New Roman" w:hAnsi="Times New Roman" w:cs="Times New Roman"/>
        </w:rPr>
      </w:pPr>
      <w:r>
        <w:rPr>
          <w:rFonts w:cs="Times New Roman" w:ascii="Times New Roman" w:hAnsi="Times New Roman"/>
        </w:rPr>
        <w:t>когда разъиграется. Все эти различные саеры в вашем человеке могут отчасти быть друг другу совсем неизвестны; иным, может быть, никогда не случится столкнуться между собою; другие, может быть, весьма часто вступают между собою в борьбу; возможностей представляется бесчисленное множество. Каждым из этих интересов выражается в душе вашего человека окружающая его действительность, различные исторические силы, и подчиняют его еебе. По особенности организации и развития человека, может случиться, что один интерес займет такое место в его душе, что все прочие станут к этому интересу в отношения более или менее служебные. Так, например, он станет Фанатическим католиком или исключительным Французом. Все, какие в нем есть, понятия, вся его мы</w:t>
        <w:softHyphen/>
        <w:t>слительность, потеряют в его душе силу раскрываться и действовать не</w:t>
        <w:softHyphen/>
        <w:t>зависимо, выходя на свет только тогда, когда потребует того совсем другой интерес. Собственного интереса они не имеют. Как только заше</w:t>
        <w:softHyphen/>
        <w:t>велится мысль, тотчас же явится господствующий интерес и направит ее в свою сторону. Такой человек не может ни одной минуты пробыть на</w:t>
        <w:softHyphen/>
        <w:t>едине с своим разумом, не может образовать ни одного понятия без чуждой примеси. Но зато не может ли он по крайней мере дать нам полное и верное понятие о том предмете, который так господствует над его умом? Об этом-то предмете всего менее может он дать желаемое понятие, ибо этот предмет никогда не был предметом для его ума. Ум его всегда находится только в служебном отношении к этой силе. Самая эта сила никогда не развивалась в нем под Формою понятий и суждений, а всегда давала себя знать только повелительными возбуждениями. Она ни</w:t>
        <w:softHyphen/>
        <w:t>когда не хотела, даже на время, из области действительности взойдти к общим началам и сообразить себя с требованиями разума и с другими си</w:t>
        <w:softHyphen/>
        <w:t>лами действительности. Человек, нами описанный, повторим, не даст нам полного и верного понятия о том, чтд его занимает и чем сообщается ему его исключительный характер; он представит нам собою только Факт, материал для образования понятия. Напишет ли он книгу, наука воспользуется ею, но не признает в ней себя; наука воспользуется ею, как более или менее интересным материалом, почти в таком же смысле, в каком ботаник пользуется, для составления своих понятий, экземпля</w:t>
        <w:softHyphen/>
        <w:t>рами растительного царства, а зоологъ-экземплярами животного царства, как историк пользуется историческими актами, видя в них лишь мате</w:t>
        <w:softHyphen/>
        <w:t>риал для своей науки, но отнюдь не орган науки, не самую науку.</w:t>
      </w:r>
    </w:p>
    <w:p>
      <w:pPr>
        <w:pStyle w:val="Normal"/>
        <w:ind w:firstLine="360"/>
        <w:jc w:val="both"/>
        <w:rPr>
          <w:rFonts w:ascii="Times New Roman" w:hAnsi="Times New Roman" w:cs="Times New Roman"/>
        </w:rPr>
      </w:pPr>
      <w:r>
        <w:rPr>
          <w:rFonts w:cs="Times New Roman" w:ascii="Times New Roman" w:hAnsi="Times New Roman"/>
        </w:rPr>
        <w:t>Иы с умыслом распространились об этом примере, чтобы яснее предсиавить мысль, которую мы соединяем с самостоятельностию науки. Если речь идет о науке, как относительно отдельного лица, так и целого на</w:t>
        <w:softHyphen/>
        <w:t>рода, то надобно прежде всего требовать, чтобы наука имела в их жизни свою собственную область и свои неотъемлемые права, так чтоб в этой области познающая мысль могла развиваться по собственным побуждениям, не руководимая никакими предпочтениями и сочу вствиями, кроме любви к чистой истине, кроме одного желания знать (стр. 315 и 316).</w:t>
      </w:r>
    </w:p>
    <w:p>
      <w:pPr>
        <w:pStyle w:val="Normal"/>
        <w:ind w:firstLine="360"/>
        <w:jc w:val="both"/>
        <w:rPr>
          <w:rFonts w:ascii="Times New Roman" w:hAnsi="Times New Roman" w:cs="Times New Roman"/>
        </w:rPr>
      </w:pPr>
      <w:r>
        <w:rPr>
          <w:rFonts w:cs="Times New Roman" w:ascii="Times New Roman" w:hAnsi="Times New Roman"/>
        </w:rPr>
        <w:t>Редко можно встретить две страницы, в которых бы столько было собрано частью ложных, частью сбивчивых понятий! Вопервых, чтд за понятие о „человеке, в ко</w:t>
        <w:softHyphen/>
        <w:t>тором совмещаются различные сферы, которые остаются более или менее чуждыми друг другу, не производя друг на друга никакого действия?</w:t>
      </w:r>
      <w:r>
        <w:rPr>
          <w:rFonts w:cs="Times New Roman" w:ascii="Times New Roman" w:hAnsi="Times New Roman"/>
          <w:vertAlign w:val="superscript"/>
        </w:rPr>
        <w:t>11</w:t>
      </w:r>
      <w:r>
        <w:rPr>
          <w:rFonts w:cs="Times New Roman" w:ascii="Times New Roman" w:hAnsi="Times New Roman"/>
        </w:rPr>
        <w:t xml:space="preserve"> Заметьте, что это совмеще</w:t>
        <w:softHyphen/>
        <w:t>ние в себе разнородных определений, совершенно равно</w:t>
        <w:softHyphen/>
        <w:t>душных друг к другу, приводится не как Факт, не как результат наблюдений над человеком, каким он является, а как закон. По мнению автора, так должно быть. Дело в том, что этот мнимый закон находится в прямом противоречии с коренным требованием че</w:t>
        <w:softHyphen/>
        <w:t>ловеческой природы и со стремлением всего человечества. „Сознание человеческое не есть нечто односложное*, гово</w:t>
        <w:softHyphen/>
        <w:t>рит авторъ*, конечно, не односложное, но согласное или стремящееся по существу своему к согласию. Вы хотите нас уверить, например, что католик, оставаясь по ут</w:t>
        <w:softHyphen/>
        <w:t>рам и по вечерам верным учению своей Церкви, мог бы днем, действуя как гражданин, защищать чисто</w:t>
        <w:softHyphen/>
        <w:t>протестантскую теорию общественного контракта; что тот же католик, оставаясь католиком, мог бы путем хи</w:t>
        <w:softHyphen/>
        <w:t>мических исследований дойти до результата, напр., хоть о вечности материи, и что это убеждение ужилось бы спо</w:t>
        <w:softHyphen/>
        <w:t>койно, нисколько не ссорясь с прочими его убеждениями; или, например, что Испанец мог бы сделаться протес</w:t>
        <w:softHyphen/>
        <w:t>тантомъ^ при этом нисколько бы не изменились его взгляд на историю его народа, все его общественные, семейные отношения, его характер, как Испанца, его народное оп</w:t>
        <w:softHyphen/>
        <w:t>ределение! Да неужели ж не должно быть у человека таких убеждений, которые важнее, существеннее, дороже других, и неужели незаконно, неразумно врожденное вся</w:t>
        <w:softHyphen/>
        <w:t>кому человеку стремление все свои убеждения согласить с коренными, все свои привычки, вкусы, предпочтения, занятия подчинить разумным и свободным убеждениям? Да чтд же значит в таком случае человек? Неужели только в его внутренней жизни не может и не должно быть той гармонии, которая составляет закон всего суще</w:t>
        <w:softHyphen/>
        <w:t>ствующего?... Отрицая эту потребность внутреннего един</w:t>
        <w:softHyphen/>
      </w:r>
    </w:p>
    <w:p>
      <w:pPr>
        <w:pStyle w:val="Normal"/>
        <w:jc w:val="both"/>
        <w:rPr>
          <w:rFonts w:ascii="Times New Roman" w:hAnsi="Times New Roman" w:cs="Times New Roman"/>
        </w:rPr>
      </w:pPr>
      <w:r>
        <w:rPr>
          <w:rFonts w:cs="Times New Roman" w:ascii="Times New Roman" w:hAnsi="Times New Roman"/>
        </w:rPr>
        <w:t>ства и цельности, раздробляя дух человеческий на отдель</w:t>
        <w:softHyphen/>
        <w:t>ные, совершенно между собою разобщенные функции, не знаю, удастся ли нам вывести у себя породу ученых специалистов, но наверное не удастся воспитать крепкого и цельного человека, годного для подвига жизни... „Русский Вестникъ* несколько далее оговаривается: „эти развитые сферы, может быть, весьма часто вступают между собою в борьбу: возможностей представляется бесчисленное множество*. - Спрашивается: должна ли эта борьба чемнибудь кончиться или ей следует продолжаться до изне</w:t>
        <w:softHyphen/>
        <w:t>можения сил? Если должна кончиться, то очевидно ничем иным, как тем, „что один интерес займет такое место в его душе, что все прочие станут к нему в отношения более или менее служебные.* Значит ли это, „что все его понятия и вся его мыслительность потеряют в его душе силу раскрываться и действовать независимо?* Значит ли это, что ум его поработит себя; что сила, которая возьмет в нем верх над прочими, никогда не была предметом для его ума? нисколько. Это значит толь</w:t>
        <w:softHyphen/>
        <w:t>ко, что из двух столкнувшихся убеждений, если чело</w:t>
        <w:softHyphen/>
        <w:t>век признал их несовместными, он удержит то, ко</w:t>
        <w:softHyphen/>
        <w:t>торое покажется ему истинным, и откинет ложное, или последует тому, которое для него дороже, ценнее, шире, и пожертвует более тесным.</w:t>
      </w:r>
    </w:p>
    <w:p>
      <w:pPr>
        <w:pStyle w:val="Normal"/>
        <w:ind w:firstLine="360"/>
        <w:jc w:val="both"/>
        <w:rPr>
          <w:rFonts w:ascii="Times New Roman" w:hAnsi="Times New Roman" w:cs="Times New Roman"/>
        </w:rPr>
      </w:pPr>
      <w:r>
        <w:rPr>
          <w:rFonts w:cs="Times New Roman" w:ascii="Times New Roman" w:hAnsi="Times New Roman"/>
        </w:rPr>
        <w:t>Если свободное убеждение, а не внешнее насилие, выра</w:t>
        <w:softHyphen/>
        <w:t>зится «в этом выборе, то каким бы процессом ни со</w:t>
        <w:softHyphen/>
        <w:t>вершился выход из внутреннего разлада и из борьбы,- какое право имеем мы сказать, что человек этот парализировал в себе один орган, лишил себя способно</w:t>
        <w:softHyphen/>
        <w:t>сти мыслить и т. п.? Предположим, что католик, которого автор приводит в пример, убедился, что легитимизм несовместен с католицизмом или что католицизм гу</w:t>
        <w:softHyphen/>
        <w:t>бит Францию. Может ли он остаться при этом убеж</w:t>
        <w:softHyphen/>
        <w:t>дении католиком и легитимистом, католиком и Фран</w:t>
        <w:softHyphen/>
        <w:t>цузом? Может ли он успокоить себя тем, что это две сферы разные и что каждой нужно отвести особый уголок? Едва ли. Если он человек, а не тряпка, он откажется от своих политических убеждений и останется католи</w:t>
        <w:softHyphen/>
      </w:r>
    </w:p>
    <w:p>
      <w:pPr>
        <w:pStyle w:val="Normal"/>
        <w:jc w:val="both"/>
        <w:rPr>
          <w:rFonts w:ascii="Times New Roman" w:hAnsi="Times New Roman" w:cs="Times New Roman"/>
        </w:rPr>
      </w:pPr>
      <w:r>
        <w:rPr>
          <w:rFonts w:cs="Times New Roman" w:ascii="Times New Roman" w:hAnsi="Times New Roman"/>
        </w:rPr>
        <w:t>ком, или, если для него дороже Франция, чем католицизм, он отречется от папы. Может быть, он ошибется в выборе-это другой вопрос; но неужели из этого мы в праве вывести, что этот человек никогда не даст нам полного и верного понятия о католичестве, о легитимизме или о призвании Франции?</w:t>
      </w:r>
    </w:p>
    <w:p>
      <w:pPr>
        <w:pStyle w:val="Normal"/>
        <w:ind w:firstLine="360"/>
        <w:jc w:val="both"/>
        <w:rPr>
          <w:rFonts w:ascii="Times New Roman" w:hAnsi="Times New Roman" w:cs="Times New Roman"/>
        </w:rPr>
      </w:pPr>
      <w:r>
        <w:rPr>
          <w:rFonts w:cs="Times New Roman" w:ascii="Times New Roman" w:hAnsi="Times New Roman"/>
        </w:rPr>
        <w:t>Кажется, что автор сам себя хорошо не понимает. Он говорит то об убеждении вообще, то об убеждении рациональном в тесном смысле, об убеждении как выводе отвлеченного разума. Убеждение в человеке разви-' вается различными путями; но искренность, сила и закон</w:t>
        <w:softHyphen/>
        <w:t>ность убеждения совершенно независимы от того или другого пути. Всеми путями человек может придти к убеждению вполне разумному, искреннему, твердому и за</w:t>
        <w:softHyphen/>
        <w:t>конному. Законность убеждения вовсе не есть принадлеж</w:t>
        <w:softHyphen/>
        <w:t>ность или исключительная привилегия одного пути ’). Мы соглашаемся с автором только в одном, но зато не только соглашаемся, но и вполне сочувствуем ему, а именно: в требовании искренности. Искренность в об</w:t>
        <w:softHyphen/>
        <w:t>ласти науки значит право каждого, занимающагося ею, высказывать только то, чтд он признает за истинное, в чем он убежден (каким бы процессом ни сложи</w:t>
        <w:softHyphen/>
        <w:t>лось в нем убеждение), высказывать всю правду, на</w:t>
        <w:softHyphen/>
        <w:t>сколько он 'ее видит, и только правду; но мы требуем того же права не для одной науки, но и для искусства и для всех других Сфер.</w:t>
      </w:r>
    </w:p>
    <w:p>
      <w:pPr>
        <w:pStyle w:val="Normal"/>
        <w:ind w:firstLine="360"/>
        <w:jc w:val="both"/>
        <w:rPr>
          <w:rFonts w:ascii="Times New Roman" w:hAnsi="Times New Roman" w:cs="Times New Roman"/>
        </w:rPr>
      </w:pPr>
      <w:r>
        <w:rPr>
          <w:rFonts w:cs="Times New Roman" w:ascii="Times New Roman" w:hAnsi="Times New Roman"/>
        </w:rPr>
        <w:t>В конце своей статьи автор говорит:</w:t>
      </w:r>
    </w:p>
    <w:p>
      <w:pPr>
        <w:pStyle w:val="Normal"/>
        <w:ind w:firstLine="360"/>
        <w:jc w:val="both"/>
        <w:rPr>
          <w:rFonts w:ascii="Times New Roman" w:hAnsi="Times New Roman" w:cs="Times New Roman"/>
        </w:rPr>
      </w:pPr>
      <w:r>
        <w:rPr>
          <w:rFonts w:cs="Times New Roman" w:ascii="Times New Roman" w:hAnsi="Times New Roman"/>
        </w:rPr>
        <w:t>«В каких бы идеях что-либо ни обращалось, все одинаково противно уму, если обращается без внутреннего убеждения, без всякого самостоя</w:t>
        <w:softHyphen/>
        <w:t>тельного умственного и нравственного участия, а только по навыку, по силе обычая</w:t>
      </w:r>
    </w:p>
    <w:p>
      <w:pPr>
        <w:pStyle w:val="Normal"/>
        <w:ind w:firstLine="360"/>
        <w:jc w:val="both"/>
        <w:rPr>
          <w:rFonts w:ascii="Times New Roman" w:hAnsi="Times New Roman" w:cs="Times New Roman"/>
        </w:rPr>
      </w:pPr>
      <w:r>
        <w:rPr>
          <w:rFonts w:cs="Times New Roman" w:ascii="Times New Roman" w:hAnsi="Times New Roman"/>
        </w:rPr>
        <w:t>или, прибавили бы мы, из подражания.</w:t>
      </w:r>
    </w:p>
    <w:p>
      <w:pPr>
        <w:pStyle w:val="Normal"/>
        <w:jc w:val="both"/>
        <w:rPr>
          <w:rFonts w:ascii="Times New Roman" w:hAnsi="Times New Roman" w:cs="Times New Roman"/>
        </w:rPr>
      </w:pPr>
      <w:r>
        <w:rPr>
          <w:rFonts w:cs="Times New Roman" w:ascii="Times New Roman" w:hAnsi="Times New Roman"/>
        </w:rPr>
        <w:t>Идеи могут быть сами по себе прекрасны, истинны; они могут оказывать самое лучшее, самое плодотворное действие в тех умах, где они приняты с внутренним убеждением и с самостоятельною мыслью; но проявление их без этих условий</w:t>
      </w:r>
      <w:r>
        <w:rPr>
          <w:rFonts w:cs="Times New Roman" w:ascii="Times New Roman" w:hAnsi="Times New Roman"/>
          <w:vertAlign w:val="superscript"/>
        </w:rPr>
        <w:t>4</w:t>
      </w:r>
      <w:r>
        <w:rPr>
          <w:rFonts w:cs="Times New Roman" w:ascii="Times New Roman" w:hAnsi="Times New Roman"/>
        </w:rPr>
        <w:t>) лишает их истины и значения. Собственно говоря,</w:t>
      </w:r>
    </w:p>
    <w:p>
      <w:pPr>
        <w:pStyle w:val="Normal"/>
        <w:ind w:firstLine="360"/>
        <w:jc w:val="both"/>
        <w:rPr>
          <w:rFonts w:ascii="Times New Roman" w:hAnsi="Times New Roman" w:cs="Times New Roman"/>
        </w:rPr>
      </w:pPr>
      <w:r>
        <w:rPr>
          <w:rFonts w:cs="Times New Roman" w:ascii="Times New Roman" w:hAnsi="Times New Roman"/>
        </w:rPr>
        <w:t>*) В сущности этого-то и добивается ученый цех.</w:t>
      </w:r>
    </w:p>
    <w:p>
      <w:pPr>
        <w:pStyle w:val="Normal"/>
        <w:ind w:firstLine="360"/>
        <w:jc w:val="both"/>
        <w:rPr>
          <w:rFonts w:ascii="Times New Roman" w:hAnsi="Times New Roman" w:cs="Times New Roman"/>
        </w:rPr>
      </w:pPr>
      <w:r>
        <w:rPr>
          <w:rFonts w:cs="Times New Roman" w:ascii="Times New Roman" w:hAnsi="Times New Roman"/>
        </w:rPr>
        <w:t>Я) Например, когда выводная идея из истории одного народа переносится в быт другого народа. Прим. Ю. С.</w:t>
      </w:r>
    </w:p>
    <w:p>
      <w:pPr>
        <w:pStyle w:val="Normal"/>
        <w:tabs>
          <w:tab w:val="clear" w:pos="708"/>
          <w:tab w:val="left" w:pos="4958" w:leader="none"/>
        </w:tabs>
        <w:jc w:val="both"/>
        <w:rPr>
          <w:rFonts w:ascii="Times New Roman" w:hAnsi="Times New Roman" w:cs="Times New Roman"/>
        </w:rPr>
      </w:pPr>
      <w:r>
        <w:rPr>
          <w:rFonts w:cs="Times New Roman" w:ascii="Times New Roman" w:hAnsi="Times New Roman"/>
        </w:rPr>
        <w:t>уже не они, не идеи, являются в таком бесславном виде, а их тени, их смерть. Чтб бы такое они нв были сами в себе, они действуют убийственно в таком проявлении» (стр. 317 и 318).</w:t>
        <w:tab/>
        <w:t>•</w:t>
      </w:r>
    </w:p>
    <w:p>
      <w:pPr>
        <w:pStyle w:val="Normal"/>
        <w:ind w:firstLine="360"/>
        <w:jc w:val="both"/>
        <w:rPr>
          <w:rFonts w:ascii="Times New Roman" w:hAnsi="Times New Roman" w:cs="Times New Roman"/>
        </w:rPr>
      </w:pPr>
      <w:r>
        <w:rPr>
          <w:rFonts w:cs="Times New Roman" w:ascii="Times New Roman" w:hAnsi="Times New Roman"/>
        </w:rPr>
        <w:t>Искренно благодарим автора за эти прекрасные слова. Лучше и сильнее нельзя было изобразит характера западной образованности, перенесенной на нашу почву. Советуем обдумать это место г. Чичерину, который требует от Русского народа, чтоб он отказался от самостоятельного мышления и учился, учился, и учился, не смея судить о том, чему его учат.</w:t>
      </w:r>
    </w:p>
    <w:p>
      <w:pPr>
        <w:pStyle w:val="Normal"/>
        <w:ind w:firstLine="360"/>
        <w:jc w:val="both"/>
        <w:rPr>
          <w:rFonts w:ascii="Times New Roman" w:hAnsi="Times New Roman" w:cs="Times New Roman"/>
        </w:rPr>
      </w:pPr>
      <w:r>
        <w:rPr>
          <w:rFonts w:cs="Times New Roman" w:ascii="Times New Roman" w:hAnsi="Times New Roman"/>
        </w:rPr>
        <w:t>Соч. Ю. Самарина. !.</w:t>
      </w:r>
    </w:p>
    <w:p>
      <w:pPr>
        <w:pStyle w:val="Normal"/>
        <w:jc w:val="both"/>
        <w:rPr>
          <w:rFonts w:ascii="Times New Roman" w:hAnsi="Times New Roman" w:cs="Times New Roman"/>
        </w:rPr>
      </w:pPr>
      <w:r>
        <w:rPr>
          <w:rFonts w:cs="Times New Roman" w:ascii="Times New Roman" w:hAnsi="Times New Roman"/>
        </w:rPr>
        <w:t>II</w:t>
      </w:r>
    </w:p>
    <w:p>
      <w:pPr>
        <w:pStyle w:val="Normal"/>
        <w:ind w:left="360" w:hanging="360"/>
        <w:jc w:val="both"/>
        <w:rPr>
          <w:rFonts w:ascii="Times New Roman" w:hAnsi="Times New Roman" w:cs="Times New Roman"/>
        </w:rPr>
      </w:pPr>
      <w:r>
        <w:rPr>
          <w:rFonts w:cs="Times New Roman" w:ascii="Times New Roman" w:hAnsi="Times New Roman"/>
        </w:rPr>
        <w:t>Очерк трехнедельного нохода Наполеона про</w:t>
        <w:softHyphen/>
        <w:t>тив Пруссии в 1806 году. Сочинение Фли</w:t>
        <w:softHyphen/>
        <w:t>гель адъютанта графа Николая Орлова. С.-Петербург. 1856 года. *)</w:t>
      </w:r>
    </w:p>
    <w:p>
      <w:pPr>
        <w:pStyle w:val="Normal"/>
        <w:ind w:firstLine="360"/>
        <w:jc w:val="both"/>
        <w:rPr>
          <w:rFonts w:ascii="Times New Roman" w:hAnsi="Times New Roman" w:cs="Times New Roman"/>
        </w:rPr>
      </w:pPr>
      <w:r>
        <w:rPr>
          <w:rFonts w:cs="Times New Roman" w:ascii="Times New Roman" w:hAnsi="Times New Roman"/>
        </w:rPr>
        <w:t>Этот первый опыт молодого писателя, чуждый всяких притязаний на ученость или на художественность изложения, оставляет в читателе прочное впечатление и наводит на размышления, далеко переходящие за пределы события, со</w:t>
        <w:softHyphen/>
        <w:t>ставляющего предмет сочинения. Мы приписываем это не только удачному выбору предмета, но и внутреннему до</w:t>
        <w:softHyphen/>
        <w:t>стоинству книги. На каждой странице читатель встречается с живою мыслью, возбужденною исканием прямой пользы, с мыслью, для которой изучение истории служит сред</w:t>
        <w:softHyphen/>
        <w:t>ством обогатиться чужим, опытом. Не останавливаясь на сцеплении непредвидимых случайностей, составляющих анекдотическую сторону событий, и не вдаваясь в сферу исторической необходимости, автор держится между двумя указанными крайностями, в области ближайших причин политических событий. Мы разумеем те причины, кото</w:t>
        <w:softHyphen/>
        <w:t>рые, подчиняясь человеческой воле, могут быть вызваны и могут быть устранены правительственными мерами*, но за то, будучи раз допущены, действуют всегда одина</w:t>
        <w:softHyphen/>
        <w:t>ково, по общим в них присущим законам.</w:t>
      </w:r>
    </w:p>
    <w:p>
      <w:pPr>
        <w:pStyle w:val="Normal"/>
        <w:ind w:firstLine="360"/>
        <w:jc w:val="both"/>
        <w:rPr>
          <w:rFonts w:ascii="Times New Roman" w:hAnsi="Times New Roman" w:cs="Times New Roman"/>
        </w:rPr>
      </w:pPr>
      <w:r>
        <w:rPr>
          <w:rFonts w:cs="Times New Roman" w:ascii="Times New Roman" w:hAnsi="Times New Roman"/>
        </w:rPr>
        <w:t>Эти законы, очищенные от случайной, вечно изменяю</w:t>
        <w:softHyphen/>
        <w:t>щейся их обстановки, представляют нам самые верны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Напечатано в Русской Беседе 1857 г.» </w:t>
      </w:r>
      <w:r>
        <w:rPr>
          <w:rFonts w:cs="Times New Roman" w:ascii="Times New Roman" w:hAnsi="Times New Roman"/>
          <w:lang w:val="la-VA" w:eastAsia="la-VA" w:bidi="la-VA"/>
        </w:rPr>
        <w:t xml:space="preserve">N* </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данные для аналогических выводов не только в сужде</w:t>
        <w:softHyphen/>
        <w:t>ниях о прошедшем, но и в применении к настоящему.</w:t>
      </w:r>
    </w:p>
    <w:p>
      <w:pPr>
        <w:pStyle w:val="Normal"/>
        <w:ind w:firstLine="360"/>
        <w:jc w:val="both"/>
        <w:rPr>
          <w:rFonts w:ascii="Times New Roman" w:hAnsi="Times New Roman" w:cs="Times New Roman"/>
        </w:rPr>
      </w:pPr>
      <w:r>
        <w:rPr>
          <w:rFonts w:cs="Times New Roman" w:ascii="Times New Roman" w:hAnsi="Times New Roman"/>
        </w:rPr>
        <w:t>Обращая этот взгляд на событие, заключенное в тес</w:t>
        <w:softHyphen/>
        <w:t>ных пределах известного пространства и известного вре</w:t>
        <w:softHyphen/>
        <w:t>мени, не имеющее, повидимому, никакого прямого отноше</w:t>
        <w:softHyphen/>
        <w:t>ния к нам, живущим в другой исторической среде, мы как будто придвигаем его к себе. Мысль приводит в соприкосновение то, чтд прошло невозвратно и чему не суж</w:t>
        <w:softHyphen/>
        <w:t>дено повториться в прежних Формах, с тем, чтд со</w:t>
        <w:softHyphen/>
        <w:t>вершается в наших глазах и в чем, как современ</w:t>
        <w:softHyphen/>
        <w:t>ники, мы участвуем. Весь поучительный смысл, извле</w:t>
        <w:softHyphen/>
        <w:t>ченный из прошедшего, мы переносим в наше сознание и оттуда в жизнь. Практичность этого воззрения на исто</w:t>
        <w:softHyphen/>
        <w:t>рию, свойство очень редкое в современной Русской науке, придает книге графа Орлова характер докладной запи</w:t>
        <w:softHyphen/>
        <w:t>ски, деловой и дельной. В этом заключается, по нашему мнению, её главное достоинство.</w:t>
      </w:r>
    </w:p>
    <w:p>
      <w:pPr>
        <w:pStyle w:val="Normal"/>
        <w:ind w:firstLine="360"/>
        <w:jc w:val="both"/>
        <w:rPr>
          <w:rFonts w:ascii="Times New Roman" w:hAnsi="Times New Roman" w:cs="Times New Roman"/>
        </w:rPr>
      </w:pPr>
      <w:r>
        <w:rPr>
          <w:rFonts w:cs="Times New Roman" w:ascii="Times New Roman" w:hAnsi="Times New Roman"/>
        </w:rPr>
        <w:t>Она распадается на три части: в первой (глава I) рассматриваются причины поражений, понесенных Прусака</w:t>
        <w:softHyphen/>
        <w:t>ми в войне 1806 года; во второй (глава И) причины успе</w:t>
        <w:softHyphen/>
        <w:t>хов Наполеона; в третьей (мы относим сюда Ш-юи все последующие главы) рассказывается самый ход кампании, как бы в подтверждение всего, изложенного в двух пер</w:t>
        <w:softHyphen/>
        <w:t>вых частях. С особенною подробностью обработана пер</w:t>
        <w:softHyphen/>
        <w:t>вая глава, и на нее-то мы намерены теперь обратить вни</w:t>
        <w:softHyphen/>
        <w:t>мание читателей.</w:t>
      </w:r>
    </w:p>
    <w:p>
      <w:pPr>
        <w:pStyle w:val="Normal"/>
        <w:ind w:firstLine="360"/>
        <w:jc w:val="both"/>
        <w:rPr>
          <w:rFonts w:ascii="Times New Roman" w:hAnsi="Times New Roman" w:cs="Times New Roman"/>
        </w:rPr>
      </w:pPr>
      <w:r>
        <w:rPr>
          <w:rFonts w:cs="Times New Roman" w:ascii="Times New Roman" w:hAnsi="Times New Roman"/>
        </w:rPr>
        <w:t>Автор рассматривает события 1806 года, исключитель</w:t>
        <w:softHyphen/>
        <w:t>но как военный историк, и приводит в объяснение ка</w:t>
        <w:softHyphen/>
        <w:t>тастрофы, разразившейся над Пруссиею, недостатки, под</w:t>
        <w:softHyphen/>
        <w:t>меченные им в организации её военных сил, вовсе умалчивая о других причинах. Ограничить таким обра</w:t>
        <w:softHyphen/>
        <w:t>зом свою тему он имел полное право, нисколько не под</w:t>
        <w:softHyphen/>
        <w:t>вергаясь упреку в односторонности. Всякий властен из</w:t>
        <w:softHyphen/>
        <w:t>брать себе любой предмет и отстранить от себя другие, как бы близко они с ним не соприкасались; но в на</w:t>
        <w:softHyphen/>
        <w:t>стоящем случае, в основании выбора, кажется, лежит особенный взгляд на исторический Факт. Одно место в книге подает повод думать, что в понятиях автора не-</w:t>
      </w:r>
    </w:p>
    <w:p>
      <w:pPr>
        <w:pStyle w:val="Normal"/>
        <w:numPr>
          <w:ilvl w:val="0"/>
          <w:numId w:val="0"/>
        </w:numPr>
        <w:jc w:val="both"/>
        <w:outlineLvl w:val="3"/>
        <w:rPr>
          <w:rFonts w:ascii="Times New Roman" w:hAnsi="Times New Roman" w:cs="Times New Roman"/>
        </w:rPr>
      </w:pPr>
      <w:bookmarkStart w:id="11" w:name="bookmark22"/>
      <w:r>
        <w:rPr>
          <w:rFonts w:cs="Times New Roman" w:ascii="Times New Roman" w:hAnsi="Times New Roman"/>
        </w:rPr>
        <w:t>11*</w:t>
      </w:r>
      <w:bookmarkEnd w:id="11"/>
    </w:p>
    <w:p>
      <w:pPr>
        <w:pStyle w:val="Normal"/>
        <w:jc w:val="both"/>
        <w:rPr>
          <w:rFonts w:ascii="Times New Roman" w:hAnsi="Times New Roman" w:cs="Times New Roman"/>
        </w:rPr>
      </w:pPr>
      <w:r>
        <w:rPr>
          <w:rFonts w:cs="Times New Roman" w:ascii="Times New Roman" w:hAnsi="Times New Roman"/>
        </w:rPr>
        <w:t>достатки военной организации были единственною причиною несчастного исхода кампании*, других причин автор не только не касается, он даже повидимому не признает их.</w:t>
      </w:r>
    </w:p>
    <w:p>
      <w:pPr>
        <w:pStyle w:val="Normal"/>
        <w:ind w:firstLine="360"/>
        <w:jc w:val="both"/>
        <w:rPr>
          <w:rFonts w:ascii="Times New Roman" w:hAnsi="Times New Roman" w:cs="Times New Roman"/>
        </w:rPr>
      </w:pPr>
      <w:r>
        <w:rPr>
          <w:rFonts w:cs="Times New Roman" w:ascii="Times New Roman" w:hAnsi="Times New Roman"/>
        </w:rPr>
        <w:t>Мы приведем это место целиком: „Чтд было причиною величия Пруссии? Управление и армия. Не было страны в свете, где управление было бы менее отяиотительно для под</w:t>
        <w:softHyphen/>
        <w:t>данных. Лихоимства почти не знали; законы исполнялись быстро и в точности; правосудие отдавалось всем и каж</w:t>
        <w:softHyphen/>
        <w:t>дому... Эта безукоризненность правителей и судей много при</w:t>
        <w:softHyphen/>
        <w:t>давала силы королям Прусским. Но главную опору они, и с ними весь народ, полагали в армии* (стр. 3). Далее доказывается самым убедительным образом, что эта прославленная армия была в совершенном упадке, и в читателе остается впечатление, что перед началом кам</w:t>
        <w:softHyphen/>
        <w:t>пании все в Пруссии было безукоризненно, кроме армии, далеко отставшей от прочих частей, и что одна эта сла</w:t>
        <w:softHyphen/>
        <w:t>бая сторона была причиною внезапного государственного крушения.</w:t>
      </w:r>
    </w:p>
    <w:p>
      <w:pPr>
        <w:pStyle w:val="Normal"/>
        <w:ind w:firstLine="360"/>
        <w:jc w:val="both"/>
        <w:rPr>
          <w:rFonts w:ascii="Times New Roman" w:hAnsi="Times New Roman" w:cs="Times New Roman"/>
        </w:rPr>
      </w:pPr>
      <w:r>
        <w:rPr>
          <w:rFonts w:cs="Times New Roman" w:ascii="Times New Roman" w:hAnsi="Times New Roman"/>
        </w:rPr>
        <w:t>Нам кажется, что в выписанные строки вкрался не</w:t>
        <w:softHyphen/>
        <w:t>вольный анахронизм. Слишком благоприятные суждения о безукоризненности управления и бескорыстии чиновни</w:t>
        <w:softHyphen/>
        <w:t>ков относятся как будто к обновленной Пруссии, к той Пруссии, которая вышла из рук Штейна, Гарденберга и Шарнгорста, а не к той, которая в 1806 году готовилась встретить Наполеона. По крайней мере, Немецкие историки далеко не так благоприятно судят о том времени, как граф Орлов, и Факты, на которые они ссылаются, при</w:t>
        <w:softHyphen/>
        <w:t>водят нас к совершенно иному заключению.</w:t>
      </w:r>
    </w:p>
    <w:p>
      <w:pPr>
        <w:pStyle w:val="Normal"/>
        <w:ind w:firstLine="360"/>
        <w:jc w:val="both"/>
        <w:rPr>
          <w:rFonts w:ascii="Times New Roman" w:hAnsi="Times New Roman" w:cs="Times New Roman"/>
        </w:rPr>
      </w:pPr>
      <w:r>
        <w:rPr>
          <w:rFonts w:cs="Times New Roman" w:ascii="Times New Roman" w:hAnsi="Times New Roman"/>
        </w:rPr>
        <w:t>Со времен Фридриха II и до коренных преобразований 1807-1810 годов, государственное управление в Прус</w:t>
        <w:softHyphen/>
        <w:t>сии снизу до верху постепенно стягивалось в один узел и сосредоточивалось в руках коронных чиновников. Древне-Германские представительные и совещательные учре</w:t>
        <w:softHyphen/>
        <w:t>ждения быстро исчезали или теряли прежнее свое значение, частью под влиянием особенных обстоятельств Пруссии, требовавших быстроты в действиях и полновластного распоряжения всеми наличными силами, частью же потому, что во всей западной Европе, XVIII век был векомъ</w:t>
      </w:r>
    </w:p>
    <w:p>
      <w:pPr>
        <w:pStyle w:val="Normal"/>
        <w:jc w:val="both"/>
        <w:rPr>
          <w:rFonts w:ascii="Times New Roman" w:hAnsi="Times New Roman" w:cs="Times New Roman"/>
        </w:rPr>
      </w:pPr>
      <w:r>
        <w:rPr>
          <w:rFonts w:cs="Times New Roman" w:ascii="Times New Roman" w:hAnsi="Times New Roman"/>
        </w:rPr>
        <w:t>искусственного напряжения государственного механизма в ущерб свободному развитию общественных органов. Вез</w:t>
        <w:softHyphen/>
        <w:t>де правительства забирали в свои руки дела, которыми прежде заведывали сословия, корпорации, общины и част</w:t>
        <w:softHyphen/>
        <w:t>ные лица* *, везде вводился порядок, непременным услови</w:t>
        <w:softHyphen/>
        <w:t>ем которого почиталось отрицание всякого самоуправле</w:t>
        <w:softHyphen/>
        <w:t>ния. Тоже было и в Пруссии. Такое направление, с одной стороны, раздвигало до нельзя круг деятельности казен</w:t>
        <w:softHyphen/>
        <w:t>ной администрации и придавало ей характер отвлеченно-бюро</w:t>
        <w:softHyphen/>
        <w:t>кратический ’р, с другой, оно ослабляло живое общение пра</w:t>
        <w:softHyphen/>
        <w:t>вительства с подданными. Правительство более и более уединялось, уходя из живой области мысли и дела в об</w:t>
        <w:softHyphen/>
        <w:t>ласть Форм и бумажной деятельности, а подданные от вынужденного бездействия перешли к безучастию, потом к равнодушию и, наконец, к бесплодной хуле на прави</w:t>
        <w:softHyphen/>
        <w:t>тельство</w:t>
      </w:r>
    </w:p>
    <w:p>
      <w:pPr>
        <w:pStyle w:val="Normal"/>
        <w:ind w:firstLine="360"/>
        <w:jc w:val="both"/>
        <w:rPr>
          <w:rFonts w:ascii="Times New Roman" w:hAnsi="Times New Roman" w:cs="Times New Roman"/>
        </w:rPr>
      </w:pPr>
      <w:r>
        <w:rPr>
          <w:rFonts w:cs="Times New Roman" w:ascii="Times New Roman" w:hAnsi="Times New Roman"/>
        </w:rPr>
        <w:t>1) Вот что писал об атом в 1806 году кабинет-советник Бейме: «Все силы государства были напряжены до крайности, а это ставило в не</w:t>
        <w:softHyphen/>
        <w:t>обходимость более и более разветвлять и усложнять все отрасли управле</w:t>
        <w:softHyphen/>
        <w:t>ния, чтобы, при всеобщем движении, не осталась какая-нибудь сила неза</w:t>
        <w:softHyphen/>
        <w:t>тронутою, коснеющею. По достижении же цели, забыли, что эта система упра</w:t>
        <w:softHyphen/>
        <w:t>вления была вызвана особенными потребностями, и не отменили её. Из неё возник дух поверки, контроля, дошедший до того, что над самим кон</w:t>
        <w:softHyphen/>
        <w:t>тролем был учрежден новый контроль. Вместо необходимого доверия, всеобщая недоверчивость легла в основание всей государственной службы: поэтому не удивительно, что дробление государственного управления, дове</w:t>
        <w:softHyphen/>
        <w:t>денное до крайностей, породило такое множество департаментов, присут</w:t>
        <w:softHyphen/>
        <w:t xml:space="preserve">ственных мест и проч.о </w:t>
      </w:r>
      <w:r>
        <w:rPr>
          <w:rFonts w:cs="Times New Roman" w:ascii="Times New Roman" w:hAnsi="Times New Roman"/>
          <w:lang w:val="la-VA" w:eastAsia="la-VA" w:bidi="la-VA"/>
        </w:rPr>
        <w:t xml:space="preserve">Steins Leben </w:t>
      </w:r>
      <w:r>
        <w:rPr>
          <w:rFonts w:cs="Times New Roman" w:ascii="Times New Roman" w:hAnsi="Times New Roman"/>
        </w:rPr>
        <w:t xml:space="preserve">ѵ. </w:t>
      </w:r>
      <w:r>
        <w:rPr>
          <w:rFonts w:cs="Times New Roman" w:ascii="Times New Roman" w:hAnsi="Times New Roman"/>
          <w:lang w:val="la-VA" w:eastAsia="la-VA" w:bidi="la-VA"/>
        </w:rPr>
        <w:t xml:space="preserve">Pertz. </w:t>
      </w:r>
      <w:r>
        <w:rPr>
          <w:rFonts w:cs="Times New Roman" w:ascii="Times New Roman" w:hAnsi="Times New Roman"/>
        </w:rPr>
        <w:t>В. I.</w:t>
      </w:r>
    </w:p>
    <w:p>
      <w:pPr>
        <w:pStyle w:val="Normal"/>
        <w:ind w:firstLine="360"/>
        <w:jc w:val="both"/>
        <w:rPr>
          <w:rFonts w:ascii="Times New Roman" w:hAnsi="Times New Roman" w:cs="Times New Roman"/>
        </w:rPr>
      </w:pPr>
      <w:r>
        <w:rPr>
          <w:rFonts w:cs="Times New Roman" w:ascii="Times New Roman" w:hAnsi="Times New Roman"/>
        </w:rPr>
        <w:t>*) „В присутственные места, состоящие исключительно из чиновников, получающих жалованье от казны, преимущественно в низшие, очень лег</w:t>
        <w:softHyphen/>
        <w:t>ко вкрадывается дух наемничества; Формы делопроизводства убивают жизнь*, незнание управляемого края, даже пренебрежение к нему становится делом обычным и проч... На народ производит все это зловредное дей</w:t>
        <w:softHyphen/>
        <w:t>ствие. Слабеет общее участие к управлению, к его успеху, к народно</w:t>
        <w:softHyphen/>
        <w:t>му благу и к самой чести народной. Возникает и усиливается пагубное равнодушие, даже недоброжелательство к правительству, которого не пони</w:t>
        <w:softHyphen/>
        <w:t>мают... Государственное управление все более и более отдаляется от на</w:t>
        <w:softHyphen/>
        <w:t xml:space="preserve">рода, - явление, имевшее везде и всегда самые грустные последствия". Из записки Штейна об учреждении высшего государственного управления. См. </w:t>
      </w:r>
      <w:r>
        <w:rPr>
          <w:rFonts w:cs="Times New Roman" w:ascii="Times New Roman" w:hAnsi="Times New Roman"/>
          <w:lang w:val="la-VA" w:eastAsia="la-VA" w:bidi="la-VA"/>
        </w:rPr>
        <w:t xml:space="preserve">Pertz. </w:t>
      </w:r>
      <w:r>
        <w:rPr>
          <w:rFonts w:cs="Times New Roman" w:ascii="Times New Roman" w:hAnsi="Times New Roman"/>
        </w:rPr>
        <w:t>р. П.</w:t>
      </w:r>
    </w:p>
    <w:p>
      <w:pPr>
        <w:pStyle w:val="Normal"/>
        <w:ind w:firstLine="360"/>
        <w:jc w:val="both"/>
        <w:rPr>
          <w:rFonts w:ascii="Times New Roman" w:hAnsi="Times New Roman" w:cs="Times New Roman"/>
        </w:rPr>
      </w:pPr>
      <w:r>
        <w:rPr>
          <w:rFonts w:cs="Times New Roman" w:ascii="Times New Roman" w:hAnsi="Times New Roman"/>
        </w:rPr>
        <w:t>Между тем как высшее государственное управление, идя по указанной дороге к своим особенным целям, исчерпывало для достижения их все живые народные со</w:t>
        <w:softHyphen/>
        <w:t>ки, не заботясь о их восстановлении, общественное разви</w:t>
        <w:softHyphen/>
        <w:t>тие подавлялось средневековыми учреждениями, не дававши</w:t>
        <w:softHyphen/>
        <w:t>ми хода промышленным и умственным силам. Под вер</w:t>
        <w:softHyphen/>
        <w:t>ховным владычеством казенной бюрократии и военной дисциплины, в городах, торговые и ремесленные цехи, размежевав между собою всю широкую область промыш</w:t>
        <w:softHyphen/>
        <w:t xml:space="preserve">ленности на отдельные кормления </w:t>
      </w:r>
      <w:r>
        <w:rPr>
          <w:rFonts w:cs="Times New Roman" w:ascii="Times New Roman" w:hAnsi="Times New Roman"/>
          <w:lang w:val="la-VA" w:eastAsia="la-VA" w:bidi="la-VA"/>
        </w:rPr>
        <w:t xml:space="preserve">(Biirgernahrungen), </w:t>
      </w:r>
      <w:r>
        <w:rPr>
          <w:rFonts w:cs="Times New Roman" w:ascii="Times New Roman" w:hAnsi="Times New Roman"/>
        </w:rPr>
        <w:t>дер</w:t>
        <w:softHyphen/>
        <w:t>жали потребителей в своей власти и отказывали бедней</w:t>
        <w:softHyphen/>
        <w:t>шим обывателям в средствах снискивать себе пропи</w:t>
        <w:softHyphen/>
        <w:t xml:space="preserve">тание, а в деревнях, хотя личное рабство </w:t>
      </w:r>
      <w:r>
        <w:rPr>
          <w:rFonts w:cs="Times New Roman" w:ascii="Times New Roman" w:hAnsi="Times New Roman"/>
          <w:lang w:val="la-VA" w:eastAsia="la-VA" w:bidi="la-VA"/>
        </w:rPr>
        <w:t xml:space="preserve">(Leibeigenschaft) </w:t>
      </w:r>
      <w:r>
        <w:rPr>
          <w:rFonts w:cs="Times New Roman" w:ascii="Times New Roman" w:hAnsi="Times New Roman"/>
        </w:rPr>
        <w:t>уже было значительно смягчено законом и обычаем, Фео</w:t>
        <w:softHyphen/>
        <w:t>дальные отношения дворян-землевладельцев к их кре</w:t>
        <w:softHyphen/>
        <w:t>постным поселянам не допускали развития свободного труда и обрекали на противуестественный застой произво</w:t>
        <w:softHyphen/>
        <w:t>дительные силы многочисленнейшего сословия. Многого тре</w:t>
        <w:softHyphen/>
        <w:t>бовало государство от простого народа для своих нуждъ*, а между тем этот народ, разлученный с представите</w:t>
        <w:softHyphen/>
        <w:t>лем верховной власти, ничего не получал от государ</w:t>
        <w:softHyphen/>
        <w:t>ства за все свои жертвы. Между ними стояло привилеги</w:t>
        <w:softHyphen/>
        <w:t>рованное сословие, располагавшее рабочими силами посе</w:t>
        <w:softHyphen/>
        <w:t>лян и в тоже время имевшее над ними право домашнего суда и безотчетной расправы.</w:t>
      </w:r>
    </w:p>
    <w:p>
      <w:pPr>
        <w:pStyle w:val="Normal"/>
        <w:ind w:firstLine="360"/>
        <w:jc w:val="both"/>
        <w:rPr>
          <w:rFonts w:ascii="Times New Roman" w:hAnsi="Times New Roman" w:cs="Times New Roman"/>
        </w:rPr>
      </w:pPr>
      <w:r>
        <w:rPr>
          <w:rFonts w:cs="Times New Roman" w:ascii="Times New Roman" w:hAnsi="Times New Roman"/>
        </w:rPr>
        <w:t>Странное явление представляло это сочетание отвлеченно</w:t>
        <w:softHyphen/>
        <w:t>бюрократического направления, исходившего сверху, с единовременным господством частного произвола и разно</w:t>
        <w:softHyphen/>
        <w:t>властия, процветавшего внизу! На нем лежали ясные сле</w:t>
        <w:softHyphen/>
        <w:t>ды несовместных противоречий, этих неразлучных спут</w:t>
        <w:softHyphen/>
        <w:t>ников всякого переходного состояния, и мы не затрудни</w:t>
        <w:softHyphen/>
        <w:t>лись бы оправдать его, как историческое явление, носив</w:t>
        <w:softHyphen/>
        <w:t>шее в себе самом зародыш своего разрушения; но во</w:t>
        <w:softHyphen/>
        <w:t>прос в том: точно ли такая система была неотяготи</w:t>
        <w:softHyphen/>
        <w:t>тельна для подданных? Этот вопрос довелось самой Прус</w:t>
        <w:softHyphen/>
        <w:t>сии задать себе в то время, когда миновала для неё пора самообольщений разного рода и когда все то, чем она еще недавно гордилась, подверглось строгому пересмотру. Мы</w:t>
      </w:r>
    </w:p>
    <w:p>
      <w:pPr>
        <w:pStyle w:val="Normal"/>
        <w:jc w:val="both"/>
        <w:rPr>
          <w:rFonts w:ascii="Times New Roman" w:hAnsi="Times New Roman" w:cs="Times New Roman"/>
        </w:rPr>
      </w:pPr>
      <w:r>
        <w:rPr>
          <w:rFonts w:cs="Times New Roman" w:ascii="Times New Roman" w:hAnsi="Times New Roman"/>
        </w:rPr>
        <w:t>знаем, как она его разрешила. За исключением коро</w:t>
        <w:softHyphen/>
        <w:t>левской власти и существенных принадлежностей монар</w:t>
        <w:softHyphen/>
        <w:t>хического устройства, из прежней системы внутреннего управления почти ничто не уцелело: все сверху до низу потребовало или решительной отмены, или существенных преобразований.</w:t>
      </w:r>
    </w:p>
    <w:p>
      <w:pPr>
        <w:pStyle w:val="Normal"/>
        <w:ind w:firstLine="360"/>
        <w:jc w:val="both"/>
        <w:rPr>
          <w:rFonts w:ascii="Times New Roman" w:hAnsi="Times New Roman" w:cs="Times New Roman"/>
        </w:rPr>
      </w:pPr>
      <w:r>
        <w:rPr>
          <w:rFonts w:cs="Times New Roman" w:ascii="Times New Roman" w:hAnsi="Times New Roman"/>
        </w:rPr>
        <w:t>Суждение графа Орлова о Прусских чиновниках Содер</w:t>
        <w:softHyphen/>
        <w:t>жит в себе также похвальное свидетельство, которого в то время они не заслуживали. В конце второй части своей истории Германии, Лудвиг Гейссер *), изображая всеобщее разложение государства и общества в Пруссии перед началом войны, с особенным ударением указы</w:t>
        <w:softHyphen/>
        <w:t>вает на преобладание в служебном сословии своекорыст</w:t>
        <w:softHyphen/>
        <w:t>ной рассчетливости над чувством долга и на продаж</w:t>
        <w:softHyphen/>
        <w:t>ность чиновников. В другом месте того же сочинения он утверждает, что служебной неподкупности, которою славилась некогда Прусская администрация, первый удар был нанесен еще в 1786 году введением Французской системы казенных сборов. Затем, безразсудная расто</w:t>
        <w:softHyphen/>
        <w:t>чительность Фридриха Вильгельма ИИ-го и его любимцев, развившая в высшем сословии непомерную роскошь и алчность к материальным наслаждениям, окончательно подкопала этот столб государственного могущества Прус</w:t>
        <w:softHyphen/>
        <w:t>сии. Из провинций, приобретенных от Польши, стали доходить громкия жалобы на бесчестность и произвол ме</w:t>
        <w:softHyphen/>
        <w:t>стного управления, и, конечно, замечает тот же автор, там должны были происходить важные злоупотребления, если Прусская администрация не умела заслужить призна</w:t>
        <w:softHyphen/>
        <w:t>тельности даже в Польских областях, от тамошнего за</w:t>
        <w:softHyphen/>
        <w:t>битого и измученного простого народа. Вопреки прежней строгой бережливости казенного управления, многие имения, конфискованные после Польского мятежа, розданы были даром или за самую ничтожную цену большею частью людям недостойным, и общественная молва приписывала главнейшее участие в этих сделках королевскому лю-</w:t>
      </w:r>
    </w:p>
    <w:p>
      <w:pPr>
        <w:pStyle w:val="Normal"/>
        <w:ind w:firstLine="36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 </w:t>
      </w:r>
      <w:r>
        <w:rPr>
          <w:rFonts w:cs="Times New Roman" w:ascii="Times New Roman" w:hAnsi="Times New Roman"/>
          <w:lang w:val="la-VA" w:eastAsia="la-VA" w:bidi="la-VA"/>
        </w:rPr>
        <w:t>Dentsche Geschichte, vora Tode Friedriche dee Groasen bie zur Grundung des Dentschen Bnndee, von Ludwig HSusser,</w:t>
      </w:r>
    </w:p>
    <w:p>
      <w:pPr>
        <w:pStyle w:val="Normal"/>
        <w:tabs>
          <w:tab w:val="clear" w:pos="708"/>
          <w:tab w:val="left" w:pos="2818" w:leader="none"/>
        </w:tabs>
        <w:jc w:val="both"/>
        <w:rPr>
          <w:rFonts w:ascii="Times New Roman" w:hAnsi="Times New Roman" w:cs="Times New Roman"/>
        </w:rPr>
      </w:pPr>
      <w:r>
        <w:rPr>
          <w:rFonts w:cs="Times New Roman" w:ascii="Times New Roman" w:hAnsi="Times New Roman"/>
        </w:rPr>
        <w:t>биицу БишоФевердеру и его приближенным. Ему помо</w:t>
        <w:softHyphen/>
        <w:t>гал министр Шлезий</w:t>
        <w:tab/>
        <w:t>граф Гойм, в канцелярии ко</w:t>
        <w:softHyphen/>
      </w:r>
    </w:p>
    <w:p>
      <w:pPr>
        <w:pStyle w:val="Normal"/>
        <w:jc w:val="both"/>
        <w:rPr>
          <w:rFonts w:ascii="Times New Roman" w:hAnsi="Times New Roman" w:cs="Times New Roman"/>
        </w:rPr>
      </w:pPr>
      <w:r>
        <w:rPr>
          <w:rFonts w:cs="Times New Roman" w:ascii="Times New Roman" w:hAnsi="Times New Roman"/>
        </w:rPr>
        <w:t>торого второстепенный чиновник нашел средство обра</w:t>
        <w:softHyphen/>
        <w:t>тить раздачу имений в выгодную для себя торговлю. Есть и другие доказательства испорченности служебного сосло</w:t>
        <w:softHyphen/>
        <w:t>вия. Когда Штейн, по званию министра Финансов, при</w:t>
        <w:softHyphen/>
        <w:t>нял в свое заведывание государственный банк и компа</w:t>
        <w:softHyphen/>
        <w:t xml:space="preserve">нию морской торговли </w:t>
      </w:r>
      <w:r>
        <w:rPr>
          <w:rFonts w:cs="Times New Roman" w:ascii="Times New Roman" w:hAnsi="Times New Roman"/>
          <w:lang w:val="la-VA" w:eastAsia="la-VA" w:bidi="la-VA"/>
        </w:rPr>
        <w:t xml:space="preserve">(Seehandlung), </w:t>
      </w:r>
      <w:r>
        <w:rPr>
          <w:rFonts w:cs="Times New Roman" w:ascii="Times New Roman" w:hAnsi="Times New Roman"/>
        </w:rPr>
        <w:t>он нашел в этих двух учреждениях не только страшные беспорядки, но и бесстыдный грабеж. Между прочим обнаружилось, что один из чиновников допустил банкира, занявшего зна</w:t>
        <w:softHyphen/>
        <w:t>чительную сумму под залог сложенных им товаров, тайным образом взять вти товары назад, не выплатив долга. Уличенный в фтом чиновник повесился на две</w:t>
        <w:softHyphen/>
        <w:t>рях Штейна. Другой двукратно предъявлял к уплате одни и теже облигации банка; третий, в продолжении не</w:t>
        <w:softHyphen/>
        <w:t>скольких лет, таскал из кассы мешки с деньгами и накрал до 12 т. талеров. Еще важнее, по последствиям их, были злоупотребления чиновников по делам ино</w:t>
        <w:softHyphen/>
        <w:t>странных Жидов, наводнявших пограничные области Пруссии, хотя въезд в них был им запрещен. На</w:t>
        <w:softHyphen/>
        <w:t>прасно министр Шрёттер издавал предписания за пред</w:t>
        <w:softHyphen/>
        <w:t>писаниями, они не приводились в исполнение, потому что местные чиновники были в стачке с Жидами. Произве</w:t>
        <w:softHyphen/>
        <w:t>денное следствие обнаружило, что последние успели подку</w:t>
        <w:softHyphen/>
        <w:t>пить во многих городах всех магистратских членов и советников, заведывавших податными делами. Все эти примеры достаточно оправдывают следующее строгое су</w:t>
        <w:softHyphen/>
        <w:t>ждение Штейна о Прусских чиновниках: «дух, господ</w:t>
        <w:softHyphen/>
        <w:t>ствующий в чиновничестве, так испорчена, что обновле</w:t>
        <w:softHyphen/>
        <w:t>ние его может совершиться только при помощи сильных меръ».*) Правда и то, что в широкой деятельности Штейна преследование взяточничества никогда не являлось на пер</w:t>
        <w:softHyphen/>
        <w:t>вом плане, как главная цель; но это оттого, что великий государственный ум его, обнимавший все разнообразныя</w:t>
      </w:r>
    </w:p>
    <w:p>
      <w:pPr>
        <w:pStyle w:val="Normal"/>
        <w:ind w:firstLine="360"/>
        <w:jc w:val="both"/>
        <w:rPr>
          <w:rFonts w:ascii="Times New Roman" w:hAnsi="Times New Roman" w:cs="Times New Roman"/>
        </w:rPr>
      </w:pPr>
      <w:r>
        <w:rPr>
          <w:rFonts w:cs="Times New Roman" w:ascii="Times New Roman" w:hAnsi="Times New Roman"/>
        </w:rPr>
        <w:t>*) Управление Шлезиею составляло отдельное ведомство, в главе кото</w:t>
        <w:softHyphen/>
        <w:t>рого стоял областный министр.</w:t>
      </w:r>
    </w:p>
    <w:p>
      <w:pPr>
        <w:pStyle w:val="Normal"/>
        <w:ind w:first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la-VA" w:eastAsia="la-VA" w:bidi="la-VA"/>
        </w:rPr>
        <w:t xml:space="preserve">Das Leben des Fr. von Stein v. </w:t>
      </w:r>
      <w:r>
        <w:rPr>
          <w:rFonts w:cs="Times New Roman" w:ascii="Times New Roman" w:hAnsi="Times New Roman"/>
        </w:rPr>
        <w:t>Реги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I.</w:t>
      </w:r>
    </w:p>
    <w:p>
      <w:pPr>
        <w:pStyle w:val="Normal"/>
        <w:jc w:val="both"/>
        <w:rPr>
          <w:rFonts w:ascii="Times New Roman" w:hAnsi="Times New Roman" w:cs="Times New Roman"/>
        </w:rPr>
      </w:pPr>
      <w:r>
        <w:rPr>
          <w:rFonts w:cs="Times New Roman" w:ascii="Times New Roman" w:hAnsi="Times New Roman"/>
        </w:rPr>
        <w:t>явления общественного недуга, которым болела Пруссия, не мог удовлетворяться бесплодною борьбою с одним из внешних признаков этого недуга. Он предоставлял другим внушения, взыскания и все мелкие средства, а сам искал положительною врачевания в подъеме народного духа, зная наперед, что совесть общественная, однажды пробужденная, сама поведет борьбу с преступным коры</w:t>
        <w:softHyphen/>
        <w:t>столюбием. И его надежды сбылись; но, повторяем опять, все это относится к другому периоду времени.</w:t>
      </w:r>
    </w:p>
    <w:p>
      <w:pPr>
        <w:pStyle w:val="Normal"/>
        <w:ind w:firstLine="360"/>
        <w:jc w:val="both"/>
        <w:rPr>
          <w:rFonts w:ascii="Times New Roman" w:hAnsi="Times New Roman" w:cs="Times New Roman"/>
        </w:rPr>
      </w:pPr>
      <w:r>
        <w:rPr>
          <w:rFonts w:cs="Times New Roman" w:ascii="Times New Roman" w:hAnsi="Times New Roman"/>
        </w:rPr>
        <w:t>Итак, нельзя сказать, чтобы в Пруссии 1806 года все было благоустроено, кроме армии; и не в одних недо</w:t>
        <w:softHyphen/>
        <w:t>статках военной организации, а в совокупности многих других причин, должны мы искать разгадки событий того времени. Да и самые эти события заключают в себе го</w:t>
        <w:softHyphen/>
        <w:t>раздо более, чем неудачный поход. Не то в них зна</w:t>
        <w:softHyphen/>
        <w:t>менательно, что в двух генеральных сражениях старая Прусская армия не выдержала столкновения с войсками Наполеона. Тоже самое могло бы случиться и с другою армиею, ибо на поле сражения так много значат личные способности военачальника, минутное счастливое вдохнове</w:t>
        <w:softHyphen/>
        <w:t>ние, наконец, слепой случай, которого ни подготовить, ни предупредить нельзя, что нередко эти неисчислимые обстоя</w:t>
        <w:softHyphen/>
        <w:t>тельства решают дело вопреки всем причинам, пови</w:t>
        <w:softHyphen/>
        <w:t>димому обеспечивающим успех или предрекающим не</w:t>
        <w:softHyphen/>
        <w:t>удачу. Но важно то, что с потерею двух сражений ис</w:t>
        <w:softHyphen/>
        <w:t>чезло всякое сопротивление, что могла не дрогнуть земля, когда погибла её военная слава, что все народонаселение поспешно склонилось под чужеземное иго, одним сло</w:t>
        <w:softHyphen/>
        <w:t>вом,-что земля не заступилась за государство и не дала от себя отпора *). Мы знаем из свидетельств совре</w:t>
        <w:softHyphen/>
        <w:t>менников, что позорная сдача Прусских крепостей по</w:t>
        <w:softHyphen/>
        <w:t>чти везде последовала оттого, что граждане настойчиво</w:t>
      </w:r>
    </w:p>
    <w:p>
      <w:pPr>
        <w:pStyle w:val="Normal"/>
        <w:ind w:firstLine="360"/>
        <w:jc w:val="both"/>
        <w:rPr>
          <w:rFonts w:ascii="Times New Roman" w:hAnsi="Times New Roman" w:cs="Times New Roman"/>
        </w:rPr>
      </w:pPr>
      <w:r>
        <w:rPr>
          <w:rFonts w:cs="Times New Roman" w:ascii="Times New Roman" w:hAnsi="Times New Roman"/>
        </w:rPr>
        <w:t>*) В 1810 году Штейн писал к Шарнгорсту: «Как скоро государь в 1806 году провозгласил войну, внутренняя энергия нации могла бы сво</w:t>
        <w:softHyphen/>
        <w:t>бодно обнаружиться; итак, на весь народ падает ответственность за все последующие события. Произносимое мною обвинение повторят современники и подтвердит потомство... Чего же ждать от него и теперь, когда, по сло</w:t>
        <w:softHyphen/>
        <w:t>вам вашим, страх войны, неудовольствие против образа взимания пода</w:t>
        <w:softHyphen/>
        <w:t>тей заглушают в нем чувство народной чести? &gt;</w:t>
      </w:r>
    </w:p>
    <w:p>
      <w:pPr>
        <w:pStyle w:val="Normal"/>
        <w:jc w:val="both"/>
        <w:rPr>
          <w:rFonts w:ascii="Times New Roman" w:hAnsi="Times New Roman" w:cs="Times New Roman"/>
        </w:rPr>
      </w:pPr>
      <w:r>
        <w:rPr>
          <w:rFonts w:cs="Times New Roman" w:ascii="Times New Roman" w:hAnsi="Times New Roman"/>
        </w:rPr>
        <w:t>приступали к комендантам, упрашивая их не раздра</w:t>
        <w:softHyphen/>
        <w:t>жать неприятеля и не подвергать частной собственности опасностям осады; мало того, почти все чиновники, в том числе семь министров, в занятых Французами об</w:t>
        <w:softHyphen/>
        <w:t>ластях, присягнули Наполеону, не имея на то разрешения от своего короля, остались на своих местах и усердно служили неприятелю против своей родины, сообщая Фран</w:t>
        <w:softHyphen/>
        <w:t>цузским маршалам и коммиссару Дарю всевозможные све</w:t>
        <w:softHyphen/>
        <w:t>дения и помогая им в обеспечении продовольствия вве</w:t>
        <w:softHyphen/>
        <w:t>ренных им армий;' наконец, рассказывают, что в не</w:t>
        <w:softHyphen/>
        <w:t>которых местах жители городов и сел не только рав</w:t>
        <w:softHyphen/>
        <w:t>нодушно, но с каким-то злорадостным чувством смот</w:t>
        <w:softHyphen/>
        <w:t>рели на проходившие мимо остатки разбитой армии. Во всем этом, очевидно, была виновата не одна система военной организации и не бездарность военачальников; вто были признаки других, более глубоких недугов, которых, к сожалению, граф Орлов не коснулся. Вот почему, по про</w:t>
        <w:softHyphen/>
        <w:t>чтении его книги, читатель, соглашаясь безусловно со все</w:t>
        <w:softHyphen/>
        <w:t>ми его суждениями о недостатках Прусской армии, остает</w:t>
        <w:softHyphen/>
        <w:t>ся в каком-то недоумении. Он чувствует, что предло</w:t>
        <w:softHyphen/>
        <w:t>женное объяснение событий не исчерпывает их, что оно взято из слишком ограниченной сферы, и что даже в фтой сфере (военной), по тесной её связи с другими, мно</w:t>
        <w:softHyphen/>
        <w:t>гое может удовлетворительно объясниться только при со</w:t>
        <w:softHyphen/>
        <w:t>вокупном рассмотрении подмеченных в ней явлений с однородными из других сфер.</w:t>
      </w:r>
    </w:p>
    <w:p>
      <w:pPr>
        <w:pStyle w:val="Normal"/>
        <w:ind w:firstLine="360"/>
        <w:jc w:val="both"/>
        <w:rPr>
          <w:rFonts w:ascii="Times New Roman" w:hAnsi="Times New Roman" w:cs="Times New Roman"/>
        </w:rPr>
      </w:pPr>
      <w:r>
        <w:rPr>
          <w:rFonts w:cs="Times New Roman" w:ascii="Times New Roman" w:hAnsi="Times New Roman"/>
        </w:rPr>
        <w:t>Мы упомянули выше о характере государственного упра</w:t>
        <w:softHyphen/>
        <w:t>вления в Пруссии в эпоху, предшествовавшую войне 1806 года; теперь мы должны обратиться назад к тому же предмету, и взять вопрос несколько шире.</w:t>
      </w:r>
    </w:p>
    <w:p>
      <w:pPr>
        <w:pStyle w:val="Normal"/>
        <w:ind w:firstLine="360"/>
        <w:jc w:val="both"/>
        <w:rPr>
          <w:rFonts w:ascii="Times New Roman" w:hAnsi="Times New Roman" w:cs="Times New Roman"/>
        </w:rPr>
      </w:pPr>
      <w:r>
        <w:rPr>
          <w:rFonts w:cs="Times New Roman" w:ascii="Times New Roman" w:hAnsi="Times New Roman"/>
        </w:rPr>
        <w:t>Каждый период в истории народа имеет свою специаль</w:t>
        <w:softHyphen/>
        <w:t>ную задачу, свою цель и свою неизбежную односторонность; но бывают времена, когда от совпадения общей цели с частными видами лиц или сословий, правящих судьбою народа, эта неизбежная односторонность достигает край</w:t>
        <w:softHyphen/>
        <w:t>них пределов, и не только подчиняет себе все прочия стремления, из которых слагается полная народная жизнь, но отрывается от нихъ-и, стремясь неудержимо вперед,</w:t>
      </w:r>
    </w:p>
    <w:p>
      <w:pPr>
        <w:pStyle w:val="Normal"/>
        <w:jc w:val="both"/>
        <w:rPr>
          <w:rFonts w:ascii="Times New Roman" w:hAnsi="Times New Roman" w:cs="Times New Roman"/>
        </w:rPr>
      </w:pPr>
      <w:r>
        <w:rPr>
          <w:rFonts w:cs="Times New Roman" w:ascii="Times New Roman" w:hAnsi="Times New Roman"/>
        </w:rPr>
        <w:t>оставляет их далеко за собою. После таких времен, восстановление равновесия редко обходится без тяжелого кризиса. Весь XVIII век для Пруссии, как мы уже ска</w:t>
        <w:softHyphen/>
        <w:t>зали выше, был временем беспримерного в истории на</w:t>
        <w:softHyphen/>
        <w:t>пряжения всех сил, которыми располагало правитель</w:t>
        <w:softHyphen/>
        <w:t>ство *). Таково было требование времени. Пруссии не было дано сложиться на широком просторе и окрепнуть на до</w:t>
        <w:softHyphen/>
        <w:t>суге прежде, чем настал для неё час выступить на по</w:t>
        <w:softHyphen/>
        <w:t>прище общеевропейской политики. Она взяла свое место с бою, раздвинув могучих соседей, которые стерегли са</w:t>
        <w:softHyphen/>
        <w:t>мые ранния её движения с чувством враждебной подозри</w:t>
        <w:softHyphen/>
        <w:t>тельности. При таких условиях, простое обеспечение го</w:t>
        <w:softHyphen/>
        <w:t>сударственного бытия стоило подвигов и требовало гро</w:t>
        <w:softHyphen/>
        <w:t>мадных усилий. Оттого все, чтд только могла вырабаты</w:t>
        <w:softHyphen/>
        <w:t>вать из себя земля, немедленно употреблялось на внешнее дело и поглощалось безвозвратно государственными потреб</w:t>
        <w:softHyphen/>
        <w:t>ностями. Военные силы, дипломатические союзы и сноше</w:t>
        <w:softHyphen/>
        <w:t>ния, казенное управление-устраивались с неимоверною быстротою*, но народное просвещение, промышленность, гражданские отношения сословий и личные права, вообще все, чтд мы привыкли разуметь под общественным раз</w:t>
        <w:softHyphen/>
        <w:t>витием, оставалось назади, и наконец сложилось могучее, первостепенное государство, которого земля не в силах была нести на своих плечах. Чтобы убедиться в атом, достаточно взять в руки любопытные розыскания доктора Дитрици, заведующего статистическим отделением в Бер</w:t>
        <w:softHyphen/>
        <w:t>лине, из трудов которого извлечена известная книга Моро-де-Жонеса о Пруссии »). Сравните, например, народонаселение и богатство её в конце XVIII века с народонаселением и богатством её в первой четверти ХИХ-го; потом сравните, какой процент поглощался го</w:t>
        <w:softHyphen/>
        <w:t>сударственными потребностями, например, армиею или гражданскою администрациею и т. п. в теже две эпохи, и</w:t>
      </w:r>
    </w:p>
    <w:p>
      <w:pPr>
        <w:pStyle w:val="Normal"/>
        <w:ind w:firstLine="360"/>
        <w:jc w:val="both"/>
        <w:rPr>
          <w:rFonts w:ascii="Times New Roman" w:hAnsi="Times New Roman" w:cs="Times New Roman"/>
        </w:rPr>
      </w:pPr>
      <w:r>
        <w:rPr>
          <w:rFonts w:cs="Times New Roman" w:ascii="Times New Roman" w:hAnsi="Times New Roman"/>
        </w:rPr>
        <w:t>*) «Искусно задуманная, туго заведенная машина, получающая движение только сверху и не дающая ни малейшей возможности к самостоятельному, свободному движению своих членовъ» - этими словами Пертц характери</w:t>
        <w:softHyphen/>
        <w:t>зует Прусское государство в начале XIX века.</w:t>
      </w:r>
    </w:p>
    <w:p>
      <w:pPr>
        <w:pStyle w:val="Normal"/>
        <w:ind w:firstLine="360"/>
        <w:jc w:val="both"/>
        <w:rPr>
          <w:rFonts w:ascii="Times New Roman" w:hAnsi="Times New Roman" w:cs="Times New Roman"/>
          <w:lang w:val="en-US"/>
        </w:rPr>
      </w:pP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lang w:val="la-VA" w:eastAsia="la-VA" w:bidi="la-VA"/>
        </w:rPr>
        <w:t xml:space="preserve">La </w:t>
      </w:r>
      <w:r>
        <w:rPr>
          <w:rFonts w:cs="Times New Roman" w:ascii="Times New Roman" w:hAnsi="Times New Roman"/>
        </w:rPr>
        <w:t>Ргпззе</w:t>
      </w:r>
      <w:r>
        <w:rPr>
          <w:rFonts w:cs="Times New Roman" w:ascii="Times New Roman" w:hAnsi="Times New Roman"/>
          <w:lang w:val="en-US"/>
        </w:rPr>
        <w:t xml:space="preserve">, </w:t>
      </w:r>
      <w:r>
        <w:rPr>
          <w:rFonts w:cs="Times New Roman" w:ascii="Times New Roman" w:hAnsi="Times New Roman"/>
        </w:rPr>
        <w:t>зоп</w:t>
      </w:r>
      <w:r>
        <w:rPr>
          <w:rFonts w:cs="Times New Roman" w:ascii="Times New Roman" w:hAnsi="Times New Roman"/>
          <w:lang w:val="en-US"/>
        </w:rPr>
        <w:t xml:space="preserve"> </w:t>
      </w:r>
      <w:r>
        <w:rPr>
          <w:rFonts w:cs="Times New Roman" w:ascii="Times New Roman" w:hAnsi="Times New Roman"/>
          <w:lang w:val="la-VA" w:eastAsia="la-VA" w:bidi="la-VA"/>
        </w:rPr>
        <w:t>progrfcs etc. par Moreau de Jon&amp;8.</w:t>
      </w:r>
    </w:p>
    <w:p>
      <w:pPr>
        <w:pStyle w:val="Normal"/>
        <w:jc w:val="both"/>
        <w:rPr>
          <w:rFonts w:ascii="Times New Roman" w:hAnsi="Times New Roman" w:cs="Times New Roman"/>
        </w:rPr>
      </w:pPr>
      <w:r>
        <w:rPr>
          <w:rFonts w:cs="Times New Roman" w:ascii="Times New Roman" w:hAnsi="Times New Roman"/>
        </w:rPr>
        <w:t>вы убедитесь, что военное и дипломатическое значение, ко</w:t>
        <w:softHyphen/>
        <w:t>торым пользовалась Пруссия при Фридрихе II и его пре</w:t>
        <w:softHyphen/>
        <w:t>емнике, покупалось систематическим раззорением земли. Влияние втого разлада между скудостью домашнего быта и блеском политической роли, которую разыгрывало госу</w:t>
        <w:softHyphen/>
        <w:t>дарство перед Европою, отразилось и на характере вну</w:t>
        <w:softHyphen/>
        <w:t>треннего управления. Правительство, устремив все свое внимание на соседния державы, на свои с ним союзы, ссо</w:t>
        <w:softHyphen/>
        <w:t>ры и переговоры (ибо оттуда исходило озарявшее его ве</w:t>
        <w:softHyphen/>
        <w:t>личие), прислушиваясь к общественной молве не дбма, а там, за границею, при иностранных дворах, приучилось смотреть на землю, как на покорный рычаг, как на без</w:t>
        <w:softHyphen/>
        <w:t>гласное орудие, служившее для внешних его целей, и так оно продолжало смотреть на нее до той поры, пока это орудие разбилось в дребезги и выпало из рук его.</w:t>
      </w:r>
    </w:p>
    <w:p>
      <w:pPr>
        <w:pStyle w:val="Normal"/>
        <w:ind w:firstLine="360"/>
        <w:jc w:val="both"/>
        <w:rPr>
          <w:rFonts w:ascii="Times New Roman" w:hAnsi="Times New Roman" w:cs="Times New Roman"/>
        </w:rPr>
      </w:pPr>
      <w:r>
        <w:rPr>
          <w:rFonts w:cs="Times New Roman" w:ascii="Times New Roman" w:hAnsi="Times New Roman"/>
        </w:rPr>
        <w:t>Односторонность исключительно-политического направле</w:t>
        <w:softHyphen/>
        <w:t>ния, характеризующая развитие Пруссии в XVIII веке, сказали мы, была до некоторой степени неизбежным по</w:t>
        <w:softHyphen/>
        <w:t>следствием исторического положения государства*, но, к несчастию для Пруссии, временное требование практики со</w:t>
        <w:softHyphen/>
        <w:t>впало с готовою теориею, которая взялась оправдать эту односторонность и возвести ее на степень нормального по</w:t>
        <w:softHyphen/>
        <w:t>рядка вещей. Эта услужливая теория, пренебрегавшая исто</w:t>
        <w:softHyphen/>
        <w:t>рическими данными, на основании которых устанавлива</w:t>
        <w:softHyphen/>
        <w:t>ются в разных землях отношения правительств к под</w:t>
        <w:softHyphen/>
        <w:t>данным, обращалась с одинаковыми советами ко всем правительствам без различия. Она разрабатывала с лю</w:t>
        <w:softHyphen/>
        <w:t>бовью целое учение о каких то особенных интересах верховной власти, если не прямо несовместных, то, по крайней мере, вовсе нетождественных с интересами под</w:t>
        <w:softHyphen/>
        <w:t>данных. Она проповедывала, что задача Финансовой науки главнейшим образом заключается в пополнении госуда</w:t>
        <w:softHyphen/>
        <w:t>ревой казны и в изыскании способов незаметным обра</w:t>
        <w:softHyphen/>
        <w:t>зом перелить в нее возможно бдлыпую долю народного богатства. Она приучала к мысли, что правительство долж</w:t>
        <w:softHyphen/>
        <w:t>но уметь обходиться без сочувствия и совета подданных, что главная мудрость управления состоит в умении раз</w:t>
        <w:softHyphen/>
        <w:t>лучать и противуполагать друг другу интересы сословий;</w:t>
      </w:r>
    </w:p>
    <w:p>
      <w:pPr>
        <w:pStyle w:val="Normal"/>
        <w:jc w:val="both"/>
        <w:rPr>
          <w:rFonts w:ascii="Times New Roman" w:hAnsi="Times New Roman" w:cs="Times New Roman"/>
        </w:rPr>
      </w:pPr>
      <w:r>
        <w:rPr>
          <w:rFonts w:cs="Times New Roman" w:ascii="Times New Roman" w:hAnsi="Times New Roman"/>
        </w:rPr>
        <w:t>что вернейшие слуги и самые надежные опоры престоловъ- люди, ничем не связанные с народом и служащие не зем</w:t>
        <w:softHyphen/>
        <w:t>ле, а личности государя, наконецъ-и это был один из её основных догматов - она видела в армии не землю, вооруженную для своей защиты, а какое-то бездушное и мертвое орудие. Повторяя беспрестанно, что правительство само по себе, а подданные сами по себе, она немало со</w:t>
        <w:softHyphen/>
        <w:t>действовала к действительному их разобщению, и на её ответственности лежит великая доля тех кровавых со</w:t>
        <w:softHyphen/>
        <w:t>бытий, которыми была потрясена западная Европа в кон</w:t>
        <w:softHyphen/>
        <w:t>це XVIII века и которых следы доселе еще не зажили. Но этих отдаленных последствий не предугадывали её сознательные и бессознательные поклонники, а их было немало в Германии, при всех дворах и во всех со</w:t>
        <w:softHyphen/>
        <w:t>ветах.</w:t>
      </w:r>
    </w:p>
    <w:p>
      <w:pPr>
        <w:pStyle w:val="Normal"/>
        <w:ind w:firstLine="360"/>
        <w:jc w:val="both"/>
        <w:rPr>
          <w:rFonts w:ascii="Times New Roman" w:hAnsi="Times New Roman" w:cs="Times New Roman"/>
        </w:rPr>
      </w:pPr>
      <w:r>
        <w:rPr>
          <w:rFonts w:cs="Times New Roman" w:ascii="Times New Roman" w:hAnsi="Times New Roman"/>
        </w:rPr>
        <w:t>В Берлине главным приютом её была так называемая Французская колония, этот рассадник Прусских дипло</w:t>
        <w:softHyphen/>
        <w:t>матов, постоянно пополнявшийся выходцами из разных земель и составлявший в тогдашнем высшем обществе нечто в роде замкнутого кружка. К нему принадлежал Лукесини, правивший Прусскою политикою при Фридрихе Вильгельме II, кабинет-советник Ломбард, главный де</w:t>
        <w:softHyphen/>
        <w:t>лец Фридриха Вильгельма III по дипломатическим делам в первые годы его царствования, граф Гаугвиц, ми</w:t>
        <w:softHyphen/>
        <w:t>нистр иностранных дел - покорное орудие Ломбарда, друг его, кабинет-советник Бейме- политический враг Штейна, и многие другие, успевшие через их влияние втереться во все ведомства и занять множество не столь вид</w:t>
        <w:softHyphen/>
        <w:t>ных мест по службе. Усердно поддерживая друг друга, названные нами лица находились в самых тесных свя</w:t>
        <w:softHyphen/>
        <w:t>зях с придворными чивами, так что все пути к пре</w:t>
        <w:softHyphen/>
        <w:t>столу были ими перехвачены.</w:t>
      </w:r>
    </w:p>
    <w:p>
      <w:pPr>
        <w:pStyle w:val="Normal"/>
        <w:ind w:firstLine="360"/>
        <w:jc w:val="both"/>
        <w:rPr>
          <w:rFonts w:ascii="Times New Roman" w:hAnsi="Times New Roman" w:cs="Times New Roman"/>
        </w:rPr>
      </w:pPr>
      <w:r>
        <w:rPr>
          <w:rFonts w:cs="Times New Roman" w:ascii="Times New Roman" w:hAnsi="Times New Roman"/>
        </w:rPr>
        <w:t>Значение Французской колонии в новейшей истории Прус</w:t>
        <w:softHyphen/>
        <w:t>сии указывает нам на другую причину её политической несостоятельности,-на причину, которой важность вполне уже оценили новейшие Немецкие писатели. Мы разумеем гибельную подражательность Французам, обезнародившую правительство и высшие слои Прусского общества. Известно,</w:t>
      </w:r>
    </w:p>
    <w:p>
      <w:pPr>
        <w:pStyle w:val="Normal"/>
        <w:jc w:val="both"/>
        <w:rPr>
          <w:rFonts w:ascii="Times New Roman" w:hAnsi="Times New Roman" w:cs="Times New Roman"/>
        </w:rPr>
      </w:pPr>
      <w:r>
        <w:rPr>
          <w:rFonts w:cs="Times New Roman" w:ascii="Times New Roman" w:hAnsi="Times New Roman"/>
        </w:rPr>
        <w:t>что это подражательное направление пошло с легкой руки Фридриха II. Счастливый поборник независимости и чести Германии против властолюбивых притязаний Француз</w:t>
        <w:softHyphen/>
        <w:t xml:space="preserve">ской политики смиренно преклонялся, как ученик или новообращенный варвар, перед представителями </w:t>
      </w:r>
      <w:r>
        <w:rPr>
          <w:rFonts w:cs="Times New Roman" w:ascii="Times New Roman" w:hAnsi="Times New Roman"/>
          <w:lang w:val="la-VA" w:eastAsia="la-VA" w:bidi="la-VA"/>
        </w:rPr>
        <w:t xml:space="preserve">de </w:t>
      </w:r>
      <w:r>
        <w:rPr>
          <w:rFonts w:cs="Times New Roman" w:ascii="Times New Roman" w:hAnsi="Times New Roman"/>
        </w:rPr>
        <w:t xml:space="preserve">Иа </w:t>
      </w:r>
      <w:r>
        <w:rPr>
          <w:rFonts w:cs="Times New Roman" w:ascii="Times New Roman" w:hAnsi="Times New Roman"/>
          <w:lang w:val="la-VA" w:eastAsia="la-VA" w:bidi="la-VA"/>
        </w:rPr>
        <w:t xml:space="preserve">divine raison. </w:t>
      </w:r>
      <w:r>
        <w:rPr>
          <w:rFonts w:cs="Times New Roman" w:ascii="Times New Roman" w:hAnsi="Times New Roman"/>
        </w:rPr>
        <w:t>Чуждый всякого сочувствия к народной жизни Германии, к её искусству, к её науке, к её вере и к её слову, он признавал в ней не более, как вещество, правда добротное, но которому предстояло еще путем ко</w:t>
        <w:softHyphen/>
        <w:t>ренного самоотречения очиститься от первородного греха грубой народности и потом уже принять в себя абсо</w:t>
        <w:softHyphen/>
        <w:t>лютное просвещение, то есть, несколько общих мест, пропущенных сквозь мелкое решето Французского рассудка. Этот великий ум, с такою проницательностию и с таким ясновидением озиравший поле сражения или слож</w:t>
        <w:softHyphen/>
        <w:t>ный механизм Европейской политики, как будто обде</w:t>
        <w:softHyphen/>
        <w:t>лен был чутьем для разумения исторической жизни народов. Пленяясь обманчивою ясностию и оконченвостию науки, выдававшей себя за последнее слово чело</w:t>
        <w:softHyphen/>
        <w:t>веческого разума, он, повидимому, не сознавал органи</w:t>
        <w:softHyphen/>
        <w:t>ческой связи умственного просвещения с целою жизнию народа и верил, что можно в уголке государства раз</w:t>
        <w:softHyphen/>
        <w:t>вести просвещение от выписных семян, как разводятся в парниках растения, несвойственные климату. Впрочем, действительно ли он этому верил, искренно ли он вы. давал себя за ревностного ученика Вольтера и Мопертюи, или он только забавлялся, раздражая спесивую самоуве</w:t>
        <w:softHyphen/>
        <w:t>ренность своих учителей, об этом можно думать раз</w:t>
        <w:softHyphen/>
        <w:t>лично, и переписка Фридриха II представляет доводы в пользу как первого, так и второго предположения*, но не в этом сила. Каковы бы ни были внутренния убеждения государя, самодержавно властвовавшего даже над умами, а его отношения к Франции дали тон всему Берлинскому обществу. С его примера, пренебрежение к Германской народности вошло в моду, а подражание Франции сдела</w:t>
        <w:softHyphen/>
        <w:t>лось признаком просвещения *). Оно проникло горазд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Как далеко зашло в атом отношении высшее общество в Германия:</w:t>
      </w:r>
    </w:p>
    <w:p>
      <w:pPr>
        <w:pStyle w:val="Normal"/>
        <w:jc w:val="both"/>
        <w:rPr>
          <w:rFonts w:ascii="Times New Roman" w:hAnsi="Times New Roman" w:cs="Times New Roman"/>
        </w:rPr>
      </w:pPr>
      <w:r>
        <w:rPr>
          <w:rFonts w:cs="Times New Roman" w:ascii="Times New Roman" w:hAnsi="Times New Roman"/>
          <w:smallCaps/>
        </w:rPr>
        <w:t>Разбор книги графа Орлова.</w:t>
      </w:r>
    </w:p>
    <w:p>
      <w:pPr>
        <w:pStyle w:val="Normal"/>
        <w:jc w:val="both"/>
        <w:rPr>
          <w:rFonts w:ascii="Times New Roman" w:hAnsi="Times New Roman" w:cs="Times New Roman"/>
        </w:rPr>
      </w:pPr>
      <w:r>
        <w:rPr>
          <w:rFonts w:cs="Times New Roman" w:ascii="Times New Roman" w:hAnsi="Times New Roman"/>
        </w:rPr>
        <w:t>175</w:t>
      </w:r>
    </w:p>
    <w:p>
      <w:pPr>
        <w:pStyle w:val="Normal"/>
        <w:jc w:val="both"/>
        <w:rPr>
          <w:rFonts w:ascii="Times New Roman" w:hAnsi="Times New Roman" w:cs="Times New Roman"/>
        </w:rPr>
      </w:pPr>
      <w:r>
        <w:rPr>
          <w:rFonts w:cs="Times New Roman" w:ascii="Times New Roman" w:hAnsi="Times New Roman"/>
        </w:rPr>
        <w:t>Глубже, чем казалось с виду, ибо, как ни дроби человека на разобщенные между собою Сферы и способности, цель</w:t>
        <w:softHyphen/>
        <w:t>ность его природы на деле берет свое: долговременное подчинение мысли и вкуса воздействует на волю заранее, прежде даже чем созреет в ней сознательное решение, склоняя все сочувствия человека в ту самую сторону, куда он привык обращаться за образцами и уроками. К несчастию, этой простой истины близорукие люди не постигали. Они воображали себе, что поколение, привыкшее заимствовать готовый образ мыслей из понятий другой нации, в минуту политической с нею борьбы найдет в себе и ясность неподкупной мысли, и полную свободу само</w:t>
        <w:softHyphen/>
        <w:t>стоятельной воли; но горький опыт доказал противное. Воспитанники Французов в деле науки, в деле худо</w:t>
        <w:softHyphen/>
        <w:t>жества и в деле общежития, при встрече с ними на по</w:t>
        <w:softHyphen/>
        <w:t>прище политики и войны, уподобились застенчивым уче</w:t>
        <w:softHyphen/>
        <w:t>никам, как будто против совести взбунтовавшимся про</w:t>
        <w:softHyphen/>
        <w:t>тив своих учителей. Пруссия была побеждена Франциею задолго прежде, чем они столкнулись под Иеною и Ауэрштедтом.</w:t>
      </w:r>
    </w:p>
    <w:p>
      <w:pPr>
        <w:pStyle w:val="Normal"/>
        <w:ind w:firstLine="360"/>
        <w:jc w:val="both"/>
        <w:rPr>
          <w:rFonts w:ascii="Times New Roman" w:hAnsi="Times New Roman" w:cs="Times New Roman"/>
        </w:rPr>
      </w:pPr>
      <w:r>
        <w:rPr>
          <w:rFonts w:cs="Times New Roman" w:ascii="Times New Roman" w:hAnsi="Times New Roman"/>
        </w:rPr>
        <w:t>И вот под каким влиянием выросло поколение госу</w:t>
        <w:softHyphen/>
        <w:t>дарственных людей, которым довелось отстаивать противъ</w:t>
      </w:r>
    </w:p>
    <w:p>
      <w:pPr>
        <w:pStyle w:val="Normal"/>
        <w:jc w:val="both"/>
        <w:rPr>
          <w:rFonts w:ascii="Times New Roman" w:hAnsi="Times New Roman" w:cs="Times New Roman"/>
        </w:rPr>
      </w:pPr>
      <w:r>
        <w:rPr>
          <w:rFonts w:cs="Times New Roman" w:ascii="Times New Roman" w:hAnsi="Times New Roman"/>
        </w:rPr>
        <w:t>всего яснее видно из того, что оно почти вовсе отвыкло от своего род</w:t>
        <w:softHyphen/>
        <w:t xml:space="preserve">ного языка и пристрастилось к Французскому. Прусский министр, Фрейгерр </w:t>
      </w:r>
      <w:r>
        <w:rPr>
          <w:rFonts w:cs="Times New Roman" w:ascii="Times New Roman" w:hAnsi="Times New Roman"/>
          <w:smallCaps/>
        </w:rPr>
        <w:t xml:space="preserve">фон </w:t>
      </w:r>
      <w:r>
        <w:rPr>
          <w:rFonts w:cs="Times New Roman" w:ascii="Times New Roman" w:hAnsi="Times New Roman"/>
        </w:rPr>
        <w:t>Штейн, непримиримый противник галломании, считал нуж</w:t>
        <w:softHyphen/>
        <w:t>ным в переписке своей с г-ю Берг объяснить, почему он употребляет Немецкий язык, а не Французский. „Я привык, писал он, о предметах серьезных думать всегда на родном моем языке**. -Не только в до</w:t>
        <w:softHyphen/>
        <w:t>машнем быту, но и в оффициальном мире Немцы любили щеголять Фран</w:t>
        <w:softHyphen/>
        <w:t>цузским языком, который, мимоходом будь сказано, никогда им не да</w:t>
        <w:softHyphen/>
        <w:t>вался. Особенно дипломатические ноты и депеши того времени до такой сте</w:t>
        <w:softHyphen/>
        <w:t>пени испещрены Французскими словами, что мы, читая их, невольно вспо</w:t>
        <w:softHyphen/>
        <w:t>минаем ваш оффициальный язык начала XVIII века, когда нельзя было написать указа, не употребив слов: трактамент, авантаж, субсидия, аллежемент, сепарация и т. п.</w:t>
      </w:r>
    </w:p>
    <w:p>
      <w:pPr>
        <w:pStyle w:val="Normal"/>
        <w:ind w:firstLine="360"/>
        <w:jc w:val="both"/>
        <w:rPr>
          <w:rFonts w:ascii="Times New Roman" w:hAnsi="Times New Roman" w:cs="Times New Roman"/>
        </w:rPr>
      </w:pPr>
      <w:r>
        <w:rPr>
          <w:rFonts w:cs="Times New Roman" w:ascii="Times New Roman" w:hAnsi="Times New Roman"/>
        </w:rPr>
        <w:t>Пертц рассказывает между прочим, что в 1808 году представители местных чинов в Бреславле поднесли королю в день его рождения по</w:t>
        <w:softHyphen/>
        <w:t>здравительный адрес на Французском языке. Штейн благодарил их от имени короля, но заметил вм, что Немцы могли бы писать к овоему го</w:t>
        <w:softHyphen/>
        <w:t>сударю понемецки, а не на чужом языке.</w:t>
      </w:r>
    </w:p>
    <w:p>
      <w:pPr>
        <w:pStyle w:val="Normal"/>
        <w:jc w:val="both"/>
        <w:rPr>
          <w:rFonts w:ascii="Times New Roman" w:hAnsi="Times New Roman" w:cs="Times New Roman"/>
        </w:rPr>
      </w:pPr>
      <w:r>
        <w:rPr>
          <w:rFonts w:cs="Times New Roman" w:ascii="Times New Roman" w:hAnsi="Times New Roman"/>
        </w:rPr>
        <w:t>Наполеона честь и самостоятельность Пруссии. Проходя те</w:t>
        <w:softHyphen/>
        <w:t>перь их действия с самого начала Французской революции и встречая на каждом шагу отсутствие решимости, по</w:t>
        <w:softHyphen/>
        <w:t>стыдную уступчивость и равнодушие к оскорблениям вся</w:t>
        <w:softHyphen/>
        <w:t>кого рода, мы, посторонние зрители фтой давно разыгранной драмы, не можем не испытать чувства досады и негодо</w:t>
        <w:softHyphen/>
        <w:t>вания. Чтд же чувствовали современники и сами Прусаки, в глазах которых все ниже и ниже склонялось знамя родной земли! Неудивительно, что подозрение в измене шевелилось в их уязвленных сердцах *). И точно мно</w:t>
        <w:softHyphen/>
        <w:t>гое, повидимому, оправдывало его. Прусский генерал Моллендорф, командуя войсками во время похода 1795 года, самовольно, без ведома своего гбсударя, ведет с Фран</w:t>
        <w:softHyphen/>
        <w:t>цузами секретные переговоры о мире; министр иностран</w:t>
        <w:softHyphen/>
        <w:t>ных дел, граф Гаугвиц, после того как Пруссия уже приступила к коалиции против Наполеона, везет ему ультиматум и выжидает Аустерлицкого дела; узнав о по</w:t>
        <w:softHyphen/>
        <w:t>ражении Австрийских и Русских войск, он вспрыгивает от радости и привозит в Берлин прозкт оборонитель</w:t>
        <w:softHyphen/>
        <w:t>ного и наступательного союза с Франциею; в тоже самое время кабинет-советник Ломбард в Берлине хлопочет об утверждении этого проэкта, по наставлениям Француз</w:t>
        <w:softHyphen/>
        <w:t>ского посланника ЛаФоре, и передает ему подробные све</w:t>
        <w:softHyphen/>
        <w:t>дения о всех совещаниях Прусского министерства. По</w:t>
        <w:softHyphen/>
        <w:t>добных случаев можно бы было насчитать много; но, не смотря на то, что каждый из них представляет повод к уголовному обвинению, нам кажется, что современники придавали слову «измена&gt; слишком тесное значение, и в суждениях своих о частных лицах, слишком много приписывали сознательной злонамеренности. Лукесини, Лом</w:t>
        <w:softHyphen/>
        <w:t>бард, эти кондотьеры Европейской дипломатии, случаемъ</w:t>
      </w:r>
    </w:p>
    <w:p>
      <w:pPr>
        <w:pStyle w:val="Normal"/>
        <w:ind w:firstLine="360"/>
        <w:jc w:val="both"/>
        <w:rPr>
          <w:rFonts w:ascii="Times New Roman" w:hAnsi="Times New Roman" w:cs="Times New Roman"/>
        </w:rPr>
      </w:pPr>
      <w:r>
        <w:rPr>
          <w:rFonts w:cs="Times New Roman" w:ascii="Times New Roman" w:hAnsi="Times New Roman"/>
        </w:rPr>
        <w:t>*) В записке, поданноВ королю Фридриху Вильгельму III Прусскими прин</w:t>
        <w:softHyphen/>
        <w:t>цами и подписанной Штейном в 1806 году, мы читаем между прочим: „Армия, публика и расположенные к нам иностранные дворы с крайнею</w:t>
      </w:r>
    </w:p>
    <w:p>
      <w:pPr>
        <w:pStyle w:val="Normal"/>
        <w:jc w:val="both"/>
        <w:rPr>
          <w:rFonts w:ascii="Times New Roman" w:hAnsi="Times New Roman" w:cs="Times New Roman"/>
        </w:rPr>
      </w:pPr>
      <w:r>
        <w:rPr>
          <w:rFonts w:cs="Times New Roman" w:ascii="Times New Roman" w:hAnsi="Times New Roman"/>
        </w:rPr>
        <w:t>недоверчивостию смотрят на теперешний кабинет. Общественный голос говорит о подкупах, но мы этого не касаемся, вбо предубеждения и другие личные наклонности и отношения могут побудить к таким же дурным делам, как и золото**.</w:t>
      </w:r>
    </w:p>
    <w:p>
      <w:pPr>
        <w:pStyle w:val="Normal"/>
        <w:jc w:val="both"/>
        <w:rPr>
          <w:rFonts w:ascii="Times New Roman" w:hAnsi="Times New Roman" w:cs="Times New Roman"/>
        </w:rPr>
      </w:pPr>
      <w:r>
        <w:rPr>
          <w:rFonts w:cs="Times New Roman" w:ascii="Times New Roman" w:hAnsi="Times New Roman"/>
        </w:rPr>
        <w:t>занесенные в Пруссию и относившиеся к ней, как от</w:t>
        <w:softHyphen/>
        <w:t>носится инженер, выписанный из-за моря, к земле, где дорого ценится его искусство, МеллендорФ, Гаугвиц и другие, Немцы по происхождению, просвещенные космопо</w:t>
        <w:softHyphen/>
        <w:t>литы по образу мыслей, Французы по вкусам и привыч</w:t>
        <w:softHyphen/>
        <w:t>кам, могли ли они почувствовать верно положение земли, её требования, объем её нравственных сил и степень возможного их напряжения? Могли ли они не сбиться с исторического пути народной политики, когда вся жизнь их проходила в полнейшем разобщении с народом, когда они даже, повидимому, не сознавали до какой сте</w:t>
        <w:softHyphen/>
        <w:t>пени была им чужда земля, которою они правили и до какой степени она, в свою очередь, их чуждалась? Не</w:t>
        <w:softHyphen/>
        <w:t>посредственное ощущение всей истории народа в совре</w:t>
        <w:softHyphen/>
        <w:t>менной ено жизни было им недоступно; так мудрено ли, что, вместо обязательного исторического предания, они ру</w:t>
        <w:softHyphen/>
        <w:t>ководствовались системами собственного своего изобретения и личными своими соображениями? Положим, они изменяли; но кажется, что изменяли невольно, почти безгрешно, и только потому, что одно сознание личного достоинства, не опирающееся на глубокое и живое сознание достоинства национального, не дает характерам надежного закала и не выдерживает строгих испытаний политической жизни.</w:t>
      </w:r>
    </w:p>
    <w:p>
      <w:pPr>
        <w:pStyle w:val="Normal"/>
        <w:ind w:firstLine="360"/>
        <w:jc w:val="both"/>
        <w:rPr>
          <w:rFonts w:ascii="Times New Roman" w:hAnsi="Times New Roman" w:cs="Times New Roman"/>
        </w:rPr>
      </w:pPr>
      <w:r>
        <w:rPr>
          <w:rFonts w:cs="Times New Roman" w:ascii="Times New Roman" w:hAnsi="Times New Roman"/>
        </w:rPr>
        <w:t>Все указанные нами причины, при всем разнообразии их исходных начал, взаимно подкреплялись и клони</w:t>
        <w:softHyphen/>
        <w:t>лись на практике к одному выводу: они разъединяли пра</w:t>
        <w:softHyphen/>
        <w:t>вительство с народом и через фто обессиливали пра</w:t>
        <w:softHyphen/>
        <w:t>вительство, а в народе убивали общественный дух. И вот на чтд, не один раз, а при всяком случае, ука</w:t>
        <w:softHyphen/>
        <w:t>зывали Штейн, Шарнгорст, Гнейзенау, Гарденберг; вот о чем они твердили беспрестанно и в один голос, с такою для многих докучливою настойчивостию и с таким скорбным убеждением, что именно это разобщение гу</w:t>
        <w:softHyphen/>
        <w:t>било тогдашнюю Пруссию. *)</w:t>
      </w:r>
    </w:p>
    <w:p>
      <w:pPr>
        <w:pStyle w:val="Normal"/>
        <w:ind w:firstLine="360"/>
        <w:jc w:val="both"/>
        <w:rPr>
          <w:rFonts w:ascii="Times New Roman" w:hAnsi="Times New Roman" w:cs="Times New Roman"/>
        </w:rPr>
      </w:pPr>
      <w:r>
        <w:rPr>
          <w:rFonts w:cs="Times New Roman" w:ascii="Times New Roman" w:hAnsi="Times New Roman"/>
        </w:rPr>
        <w:t>*) Мы приводим в доказательство некоторые из их слов. Штейн: Прусскому государству одним штопаньем не поможешь; можно помочь ему только внутренним, лучшим против прежнего устройством, могущим оживить и возвысить общественный дух, и народным воспитанием, в ко</w:t>
        <w:softHyphen/>
        <w:t>со*. Ю. Самарина. I.</w:t>
      </w:r>
    </w:p>
    <w:p>
      <w:pPr>
        <w:pStyle w:val="Normal"/>
        <w:ind w:firstLine="360"/>
        <w:jc w:val="both"/>
        <w:rPr>
          <w:rFonts w:ascii="Times New Roman" w:hAnsi="Times New Roman" w:cs="Times New Roman"/>
        </w:rPr>
      </w:pPr>
      <w:r>
        <w:rPr>
          <w:rFonts w:cs="Times New Roman" w:ascii="Times New Roman" w:hAnsi="Times New Roman"/>
        </w:rPr>
        <w:t>Нравственный недуг, которым был поражен весь го</w:t>
        <w:softHyphen/>
        <w:t>сударственный организм, проникая в отдельные сословия и, так сказать, прилаживаясь ко всем особенностям их быта, выражался в самых разнообразных призна</w:t>
        <w:softHyphen/>
        <w:t xml:space="preserve">ках. Эти признаки в </w:t>
      </w:r>
      <w:r>
        <w:rPr>
          <w:rFonts w:cs="Times New Roman" w:ascii="Times New Roman" w:hAnsi="Times New Roman"/>
          <w:smallCaps/>
        </w:rPr>
        <w:t>физиономии</w:t>
      </w:r>
      <w:r>
        <w:rPr>
          <w:rFonts w:cs="Times New Roman" w:ascii="Times New Roman" w:hAnsi="Times New Roman"/>
        </w:rPr>
        <w:t xml:space="preserve"> Прусской армии 1806 года почти все намечены верно в книге графа Орлова, и нам остается не возражать ему, а только дополнить сказанное им весьма немногими примечаниями.</w:t>
      </w:r>
    </w:p>
    <w:p>
      <w:pPr>
        <w:pStyle w:val="Normal"/>
        <w:ind w:firstLine="360"/>
        <w:jc w:val="both"/>
        <w:rPr>
          <w:rFonts w:ascii="Times New Roman" w:hAnsi="Times New Roman" w:cs="Times New Roman"/>
        </w:rPr>
      </w:pPr>
      <w:r>
        <w:rPr>
          <w:rFonts w:cs="Times New Roman" w:ascii="Times New Roman" w:hAnsi="Times New Roman"/>
        </w:rPr>
        <w:t>Понятие о значении военной силы, господствовавшее в кругу высших государственных сановников, состав ар</w:t>
        <w:softHyphen/>
        <w:t>мии и способ её пополнения должны были придать военному сословию характер касты, оторванной от общества и стереть с неё отпечаток народности. Глубокомысленные по</w:t>
        <w:softHyphen/>
        <w:t>литики того времени не только не опасались ослабить со</w:t>
        <w:softHyphen/>
        <w:t>чувствие прочих сословий к военному, но, напротив, ско</w:t>
        <w:softHyphen/>
        <w:t>рее желали полнейшего между ними разъединения, почитая фто одним из условий усовершенствования казенной, обо</w:t>
        <w:softHyphen/>
        <w:t>ронительной и наступательной машины, какою представля</w:t>
        <w:softHyphen/>
        <w:t>лась им армия в её идеале. К несчастию для Пруссии, они не только достигли своей цели, но даже переступили ее.</w:t>
      </w:r>
    </w:p>
    <w:p>
      <w:pPr>
        <w:pStyle w:val="Normal"/>
        <w:ind w:firstLine="360"/>
        <w:jc w:val="both"/>
        <w:rPr>
          <w:rFonts w:ascii="Times New Roman" w:hAnsi="Times New Roman" w:cs="Times New Roman"/>
        </w:rPr>
      </w:pPr>
      <w:r>
        <w:rPr>
          <w:rFonts w:cs="Times New Roman" w:ascii="Times New Roman" w:hAnsi="Times New Roman"/>
        </w:rPr>
        <w:t>Постоянное внимание Прусских королей к военному делу и, следственно, к военному сословию подняло его на степень первенствующего, привилегированного звания. Во</w:t>
        <w:softHyphen/>
        <w:t>енный не только везде становился выше статского, но пользовался перед ним существенными преимуществами. Навык, приобретенный во Фронте, почитался достаточным приготовлением к должностям всякого рода, повиди</w:t>
        <w:softHyphen/>
        <w:t>мому требовавшим специальных познаний и особенной опытности; места, которых чиновники гражданского ве</w:t>
        <w:softHyphen/>
      </w:r>
    </w:p>
    <w:p>
      <w:pPr>
        <w:pStyle w:val="Normal"/>
        <w:jc w:val="both"/>
        <w:rPr>
          <w:rFonts w:ascii="Times New Roman" w:hAnsi="Times New Roman" w:cs="Times New Roman"/>
        </w:rPr>
      </w:pPr>
      <w:r>
        <w:rPr>
          <w:rFonts w:cs="Times New Roman" w:ascii="Times New Roman" w:hAnsi="Times New Roman"/>
        </w:rPr>
        <w:t>тором явилось бы противодействие гнусной пошлости и эгоизму. Очисткою нумеров этого нельзя достигнуть. Государственное управление все более и более отдаляется от народа,-явление, имевшее везде и всегда самые груст</w:t>
        <w:softHyphen/>
        <w:t>ные последствия. Гнейзенау: Со стыдом погибнем мы; нам нельзя от се</w:t>
        <w:softHyphen/>
        <w:t>бя скрыть, что народ наш плох так же, как и наше правление. У нас не достает общественного духа... Народ отвратился от правительства... и пр. Шаршорст: Надобно развить в народе чувство сознательной само</w:t>
        <w:softHyphen/>
        <w:t>стоятельности. Надобно дать народу возможность познакомиться с самим собою, случай узнать себя, заняться собою... только тогда, когда фто совершится, будет народ уважать себя сам и внушать к себе уважение в других..</w:t>
      </w:r>
    </w:p>
    <w:p>
      <w:pPr>
        <w:pStyle w:val="Normal"/>
        <w:jc w:val="both"/>
        <w:rPr>
          <w:rFonts w:ascii="Times New Roman" w:hAnsi="Times New Roman" w:cs="Times New Roman"/>
        </w:rPr>
      </w:pPr>
      <w:r>
        <w:rPr>
          <w:rFonts w:cs="Times New Roman" w:ascii="Times New Roman" w:hAnsi="Times New Roman"/>
        </w:rPr>
        <w:t>домства добивались, как лучшей награды за долговремен</w:t>
        <w:softHyphen/>
        <w:t>ную и полезную службу, сберегались для военных, выхо</w:t>
        <w:softHyphen/>
        <w:t>дивших из армии по дознанной их неспособности к фрунтовой службе; даже в городские должности, которые замещались по выборам самих граждан, велено было представлять исключительно отставных военных и инва</w:t>
        <w:softHyphen/>
        <w:t>лидов *). Это явное предпочтение естественно возбуждало в прочих сословиях чувство недоброжелательной зависти к военному; а поведение офицеров в частном быту, над</w:t>
        <w:softHyphen/>
        <w:t>менная бесцеремонность их обращения с гражданами, не носившими военного мундира, их пренебрежение к за</w:t>
        <w:softHyphen/>
        <w:t>конам и приличиям, равно обязательным для всех, со</w:t>
        <w:softHyphen/>
        <w:t>действовали еще более к развитию этого пагубного заро</w:t>
        <w:softHyphen/>
        <w:t>дыша. Они на каждом шагу как будто давали чувствовать всякому встречному, что в великой народной семье, под кровом одного государя, им одним предоставлены были права любимых и балованных чад. „Трудно поверить, говорит Гейссер, ссылаясь на рассказы современников, до чего простиралась иногда дворянская и армейская дер</w:t>
        <w:softHyphen/>
        <w:t>зость, как исключительно властвовали офицеры в местах постоянного расположения войск и чего не позволял себе произвол некоторых из начальствовавших над ними генералов. Ни образование, ни лета, ни личные заслуги не защищали от оскорблений; право пренебрегать всеми казалось принадлежностию военного мундира</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Этим свидетельством дополняется несколько односто</w:t>
        <w:softHyphen/>
        <w:t>ронний отзыв графа Орлова о характере Прусской армии. На страницах 23-24 мы читаем: „Скажем по истине, что корпус офицеров Прусской армии отличался и в то время необыкновенно благородным соревнованием и ду</w:t>
        <w:softHyphen/>
        <w:t>хом товарищества, имевшего основанием и целью сохра</w:t>
        <w:softHyphen/>
        <w:t>нение чести мундира и армии. Офицер, явившийся кудалибо в неприличном виде, или поступивший в чем либо неприлично своему званию, был вынуждаем товарищами оставлять службу. Строгия правила, постоянно соблюдаемые Прусскими офицерами, снискали им всеобщее уважение не</w:t>
      </w:r>
    </w:p>
    <w:p>
      <w:pPr>
        <w:pStyle w:val="Normal"/>
        <w:ind w:firstLine="360"/>
        <w:jc w:val="both"/>
        <w:rPr>
          <w:rFonts w:ascii="Times New Roman" w:hAnsi="Times New Roman" w:cs="Times New Roman"/>
        </w:rPr>
      </w:pPr>
      <w:r>
        <w:rPr>
          <w:rFonts w:cs="Times New Roman" w:ascii="Times New Roman" w:hAnsi="Times New Roman"/>
        </w:rPr>
        <w:t>*) См. жизнеописание Штейна, Пертца, т. II, о преобразовании городового положения.</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rPr>
        <w:t>только у себя, но и за границею. К чести Прусской армии прибавим, что ато уважение сохранилось поныне и что оно вполне заслуженой Здесь опять как будто слиты две эпохи, между которыми Пруссия выдержала кризис, обно</w:t>
        <w:softHyphen/>
        <w:t>вивший всю внутреннюю жизнь её. Не сохранилось, а приобрелось после коренного преобразования то всеобщее уважение, о котором говорит автор и которого не могли снискать ни дух товарищества, ни гордость замкнутой касты, ни даже условное понятие военной чести, вмещающее в себе столько же дурных начал, сколько и добрых. В исходе 1808 года, перед тем, как королевская Фамилия пере</w:t>
        <w:softHyphen/>
        <w:t>ехала из Кёнигсберга в Берлин, только что очищенный Французами от гарнизона, которому назначено было сто</w:t>
        <w:softHyphen/>
        <w:t>ять в Прусской столице, отправлены были депутаты к городскому обществу просить дружеского расположения гра</w:t>
        <w:softHyphen/>
        <w:t>ждан к имевшим прибыть войскам и обещать от лица последних братскую любовь к городским обывате</w:t>
        <w:softHyphen/>
        <w:t>лям. Вслед за тем гарнизон вступил в Берлин; ма</w:t>
        <w:softHyphen/>
        <w:t>гистрат вышел к нему на встречу и угостил его; ог</w:t>
        <w:softHyphen/>
        <w:t>ромная толпа народа с торжеством провожала войска: „примирение между солдатами и гражданами было запечатлено надолго* - этими словами биограф Штейна оканчи</w:t>
        <w:softHyphen/>
        <w:t>вает рассказ о вступлении гарнизона в Берлин. Итак примирение было нужно. Лучше всех понимал это со</w:t>
        <w:softHyphen/>
        <w:t>здатель новой Прусской армии, генерал Шарнгорст, в 1808 году писавший к Клаузевицу: „Новое войско всту</w:t>
        <w:softHyphen/>
        <w:t>пит в ближайший и теснейший союз с гражданами*.</w:t>
      </w:r>
    </w:p>
    <w:p>
      <w:pPr>
        <w:pStyle w:val="Normal"/>
        <w:ind w:firstLine="360"/>
        <w:jc w:val="both"/>
        <w:rPr>
          <w:rFonts w:ascii="Times New Roman" w:hAnsi="Times New Roman" w:cs="Times New Roman"/>
        </w:rPr>
      </w:pPr>
      <w:r>
        <w:rPr>
          <w:rFonts w:cs="Times New Roman" w:ascii="Times New Roman" w:hAnsi="Times New Roman"/>
        </w:rPr>
        <w:t>Нравственное разобщение армии с остальным общест</w:t>
        <w:softHyphen/>
        <w:t>вом проистекало, кроме исключительного положения, ко</w:t>
        <w:softHyphen/>
        <w:t>торым пользовались Офицеры, еще от другой причины, указанной автором на странице 8-9-й: „постоянно Прус</w:t>
        <w:softHyphen/>
        <w:t>ское войско, более чем на ’/*, состояло из иностранцевъ*. При таковом составе, оно могло считаться Прусским только потому, что на содержание его поглощалось ’/« государст</w:t>
        <w:softHyphen/>
        <w:t>венных доходов Пруссии и что высшие начальники почти все принадлежали к местным уроженцам.</w:t>
      </w:r>
    </w:p>
    <w:p>
      <w:pPr>
        <w:pStyle w:val="Normal"/>
        <w:ind w:firstLine="360"/>
        <w:jc w:val="both"/>
        <w:rPr>
          <w:rFonts w:ascii="Times New Roman" w:hAnsi="Times New Roman" w:cs="Times New Roman"/>
        </w:rPr>
      </w:pPr>
      <w:r>
        <w:rPr>
          <w:rFonts w:cs="Times New Roman" w:ascii="Times New Roman" w:hAnsi="Times New Roman"/>
        </w:rPr>
        <w:t>Наконец, внутри самой армии, отражалось то глубокое раздвоение, которое проходило через все Прусское общество:</w:t>
      </w:r>
    </w:p>
    <w:p>
      <w:pPr>
        <w:pStyle w:val="Normal"/>
        <w:jc w:val="both"/>
        <w:rPr>
          <w:rFonts w:ascii="Times New Roman" w:hAnsi="Times New Roman" w:cs="Times New Roman"/>
        </w:rPr>
      </w:pPr>
      <w:r>
        <w:rPr>
          <w:rFonts w:cs="Times New Roman" w:ascii="Times New Roman" w:hAnsi="Times New Roman"/>
        </w:rPr>
        <w:t>в её рядах мы видим высший привилегированный класс, пользовавшийся полнотою гражданских прав, и низший, совершенно заслоненный и подавленный первым. Вот что говорит об этом гра* Орлов: „Кроме служеб</w:t>
        <w:softHyphen/>
        <w:t>ных отношений, не было связи между офицером и солда</w:t>
        <w:softHyphen/>
        <w:t>том. Последний, вместо покровителя, отца, видел в на</w:t>
        <w:softHyphen/>
        <w:t>чальнике строгого, безотчетного повелителя, подвергавшего его за каждый мелочной проступок сильному телесному наказанию. Офицеры все были из дворян, и если в не</w:t>
        <w:softHyphen/>
        <w:t>которых полках встречались такие недворянского проис</w:t>
        <w:softHyphen/>
        <w:t>хождения (в артиллерии, в гусарах), то это было лишь отступлением от закона. Солдат не мог думать о про</w:t>
        <w:softHyphen/>
        <w:t>изводстве в офицеры. Хотя многие и поныне находят эту систему хорошею, но с ними трудно согласиться.... Совершенное отделение Офицеров от солдат лишало пер</w:t>
        <w:softHyphen/>
        <w:t>вых большой части того влияния, без которого командо</w:t>
        <w:softHyphen/>
        <w:t>вание в трудных обстоятельствах невозможно</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ы совершенно согласны с мнением автора; но и здесь нам кажется, что приведенная причина не исчерпывает Факта. При всей несправедливости системы, предоставляв</w:t>
        <w:softHyphen/>
        <w:t>шей дворянам исключительный доступ к офицерским должностям, она играла только второстепенную роль в установлении ежедневных, бытовых отношений офицеров к рядовым. Отношения эти отнюдь не были исключитель</w:t>
        <w:softHyphen/>
        <w:t>ным произведением ни военных законов, ни военной дисциплины; они вырабатывались вне армии и переносились в нее из среды тогдашнего гражданского общества. В них отражалось отношение поместного дворянства, почти исключительно владевшего населенными имениями, к не</w:t>
        <w:softHyphen/>
        <w:t>свободному сельскому сословию. Почти все рядовые, наби</w:t>
        <w:softHyphen/>
        <w:t>равшиеся в самой Пруссии *), и значительная часть вер</w:t>
        <w:softHyphen/>
        <w:t>бовавшихся в соседних областях принадлежали к званию простых поселян: были между ними крестьяне,'водворен</w:t>
        <w:softHyphen/>
        <w:t>ные на землях казенных, и этот класс, в числитель</w:t>
        <w:softHyphen/>
        <w:t>ном отношении самый незначительный, пользовался почти всеми правами свободных сословий; были крестьяне, во</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Известно, что большая часть городских граждан </w:t>
      </w:r>
      <w:r>
        <w:rPr>
          <w:rFonts w:cs="Times New Roman" w:ascii="Times New Roman" w:hAnsi="Times New Roman"/>
          <w:lang w:val="la-VA" w:eastAsia="la-VA" w:bidi="la-VA"/>
        </w:rPr>
        <w:t xml:space="preserve">(Burger) </w:t>
      </w:r>
      <w:r>
        <w:rPr>
          <w:rFonts w:cs="Times New Roman" w:ascii="Times New Roman" w:hAnsi="Times New Roman"/>
        </w:rPr>
        <w:t>Пруссии пользовалась изъятием от натуральной рекрутской повинности.</w:t>
      </w:r>
    </w:p>
    <w:p>
      <w:pPr>
        <w:pStyle w:val="Normal"/>
        <w:jc w:val="both"/>
        <w:rPr>
          <w:rFonts w:ascii="Times New Roman" w:hAnsi="Times New Roman" w:cs="Times New Roman"/>
        </w:rPr>
      </w:pPr>
      <w:r>
        <w:rPr>
          <w:rFonts w:cs="Times New Roman" w:ascii="Times New Roman" w:hAnsi="Times New Roman"/>
        </w:rPr>
        <w:t xml:space="preserve">дворенные на помещичьих землях на праве Германском, несколько обеспеченные против произвола владельцев; были водворенные на праве Славянском или Вендском, очень близко подходившем к средневековому рабству; были Фермеры наследственные и пожизненные; были батраки, были оброчники, были издельные крестьяне. Но все вти виды сливались в одно общее понятие зависимости личной и по имуществу, выражавшееся словами </w:t>
      </w:r>
      <w:r>
        <w:rPr>
          <w:rFonts w:cs="Times New Roman" w:ascii="Times New Roman" w:hAnsi="Times New Roman"/>
          <w:lang w:val="la-VA" w:eastAsia="la-VA" w:bidi="la-VA"/>
        </w:rPr>
        <w:t xml:space="preserve">Eigenhdrigkeit </w:t>
      </w:r>
      <w:r>
        <w:rPr>
          <w:rFonts w:cs="Times New Roman" w:ascii="Times New Roman" w:hAnsi="Times New Roman"/>
        </w:rPr>
        <w:t xml:space="preserve">и </w:t>
      </w:r>
      <w:r>
        <w:rPr>
          <w:rFonts w:cs="Times New Roman" w:ascii="Times New Roman" w:hAnsi="Times New Roman"/>
          <w:lang w:val="la-VA" w:eastAsia="la-VA" w:bidi="la-VA"/>
        </w:rPr>
        <w:t xml:space="preserve">Unterthanigkeit. </w:t>
      </w:r>
      <w:r>
        <w:rPr>
          <w:rFonts w:cs="Times New Roman" w:ascii="Times New Roman" w:hAnsi="Times New Roman"/>
        </w:rPr>
        <w:t>Всему сельскому сословию средневековое право, так сказать, давало тон; оно ставило крестьянина в зависимость от дворянина: как вотчинника, имевшего право согнать его с участка, как хозяина, располагав</w:t>
        <w:softHyphen/>
        <w:t>шего его трудом, наконец, как местного судьи и поли</w:t>
        <w:softHyphen/>
        <w:t>цейского чиновника. Конечно, с поступлением на службу, его юридическое положение, его личные права изменялись; но ведь он встречался опять в рядах армии с своим помещиком в офицерском мундире. Теперь спрашивается: могли ли прежния, взаимные их отношения, их наслед</w:t>
        <w:softHyphen/>
        <w:t>ственные понятия друг о друге измениться мгновенно с переменою Формы одежды? До известной степени, они точно изменялись, уступая влиянию новой среды, новых требо</w:t>
        <w:softHyphen/>
        <w:t>ваний и новых занятий; но сущность прежних бытовых отношений, выработанных веками и усвоенных долго</w:t>
        <w:softHyphen/>
        <w:t>летнею привычкою, так сказать, проростала сквозь и придавала взаимным отношениям начальствующих к нижним чинам тот особенный характер, который так верно намечен автором.</w:t>
      </w:r>
    </w:p>
    <w:p>
      <w:pPr>
        <w:pStyle w:val="Normal"/>
        <w:ind w:firstLine="360"/>
        <w:jc w:val="both"/>
        <w:rPr>
          <w:rFonts w:ascii="Times New Roman" w:hAnsi="Times New Roman" w:cs="Times New Roman"/>
        </w:rPr>
      </w:pPr>
      <w:r>
        <w:rPr>
          <w:rFonts w:cs="Times New Roman" w:ascii="Times New Roman" w:hAnsi="Times New Roman"/>
        </w:rPr>
        <w:t>Конечно, мы не поставим в вину Прусскому офицеру того времени, что рядовой не признавал в нем своего отца; не всякому дано быть отцем, и этого никто не мо</w:t>
        <w:softHyphen/>
        <w:t>жет вменить другому в непременную обязанность; слово отец слишком полновесно и многозначительно, его нель</w:t>
        <w:softHyphen/>
        <w:t>зя так легко употреблять. Скажем простее: рядовой ви</w:t>
        <w:softHyphen/>
        <w:t>дел в офицере не столько начальника, законом над ним поставленного, сколько господина, почти безотчетно им располагавшего.</w:t>
      </w:r>
    </w:p>
    <w:p>
      <w:pPr>
        <w:pStyle w:val="Normal"/>
        <w:ind w:firstLine="360"/>
        <w:jc w:val="both"/>
        <w:rPr>
          <w:rFonts w:ascii="Times New Roman" w:hAnsi="Times New Roman" w:cs="Times New Roman"/>
        </w:rPr>
      </w:pPr>
      <w:r>
        <w:rPr>
          <w:rFonts w:cs="Times New Roman" w:ascii="Times New Roman" w:hAnsi="Times New Roman"/>
        </w:rPr>
        <w:t>При этом очень естественно, что хваленая дисциплина Прусской армии, для поддержания которой правительство</w:t>
      </w:r>
    </w:p>
    <w:p>
      <w:pPr>
        <w:pStyle w:val="Normal"/>
        <w:jc w:val="both"/>
        <w:rPr>
          <w:rFonts w:ascii="Times New Roman" w:hAnsi="Times New Roman" w:cs="Times New Roman"/>
        </w:rPr>
      </w:pPr>
      <w:r>
        <w:rPr>
          <w:rFonts w:cs="Times New Roman" w:ascii="Times New Roman" w:hAnsi="Times New Roman"/>
        </w:rPr>
        <w:t>прибегало к самым суровым истязаниям, имела одно</w:t>
        <w:softHyphen/>
        <w:t>сторонний характер. В истинном и полном значении слова, дисциплина предполагает строгое и ясное разгра</w:t>
        <w:softHyphen/>
        <w:t>ничение обязанностей каждого не только к высшим, на</w:t>
        <w:softHyphen/>
        <w:t>чальствующим, но и к тем, которые стоят ниже,-к подчиненным. Прусские военные законы действительно при</w:t>
        <w:softHyphen/>
        <w:t>нимали эту двойственность обязанностей и сопряженную с нею двойственность ответственности; но на практике не было между ними правильного равновесия. Требования на</w:t>
        <w:softHyphen/>
        <w:t>чальства служили единственною нормою и боязнь ответ</w:t>
        <w:softHyphen/>
        <w:t>ственности перед высшими-единственною уздою. Как ско</w:t>
        <w:softHyphen/>
        <w:t>ро ослабевал этот страх, или где можно было наде</w:t>
        <w:softHyphen/>
        <w:t>яться ускользнуть от взгляда начальника, там начина</w:t>
        <w:softHyphen/>
        <w:t>лась область неограниченного произвола, которого уже не сдерживало ни уважение к правам подчиненных, ни боязнь утратить их доверенность. Офицер смотрел во все глаза на своего начальника, ибо видел в нем свою олицетворенную судьбу; но он мало дорожил мнением своих подчиненных и не имел привычки прислушивать</w:t>
        <w:softHyphen/>
        <w:t>ся к их голосу; этот зоркий, неподкупный суд солдат</w:t>
        <w:softHyphen/>
        <w:t>ской совести не восходил до Офицера. Печальный опыт 1806 года доказал Пруссии всю ненадежность её односто</w:t>
        <w:softHyphen/>
        <w:t>ронней, на одном страхе основанной дисциплины. Как скоро, после первых неудач, расстроился внешний гарни</w:t>
        <w:softHyphen/>
        <w:t>зонный порядок, и обстоятельства потребовали не одного механического навыка исполнять команду, а собственного смысла, доброй воли и живого сознания воинского долга: все служебные отношения замешались, дисциплина исчезла, и армия рассыпалась. Правда, она скоро собралась опять и славно искупила свое падение; но в короткий промежуток времени, от 1807 до 1813 года, много успела пережить Пруссия, и не даром говорил Шарнгорст, что общее горе послужило для неё великою школою сомопознания и рас</w:t>
        <w:softHyphen/>
        <w:t>каянья. Собралась не прежняя армия, а совершенно новая, в которой стояли под ружьем свободные граждане од</w:t>
        <w:softHyphen/>
        <w:t>ной земли.</w:t>
      </w:r>
    </w:p>
    <w:p>
      <w:pPr>
        <w:pStyle w:val="Normal"/>
        <w:ind w:firstLine="360"/>
        <w:jc w:val="both"/>
        <w:rPr>
          <w:rFonts w:ascii="Times New Roman" w:hAnsi="Times New Roman" w:cs="Times New Roman"/>
        </w:rPr>
      </w:pPr>
      <w:r>
        <w:rPr>
          <w:rFonts w:cs="Times New Roman" w:ascii="Times New Roman" w:hAnsi="Times New Roman"/>
        </w:rPr>
        <w:t>Мы не считаем себя призванными входить в разбор той части книги графа Орлова, которая касается техниче-</w:t>
      </w:r>
    </w:p>
    <w:p>
      <w:pPr>
        <w:pStyle w:val="Normal"/>
        <w:jc w:val="both"/>
        <w:rPr>
          <w:rFonts w:ascii="Times New Roman" w:hAnsi="Times New Roman" w:cs="Times New Roman"/>
        </w:rPr>
      </w:pPr>
      <w:r>
        <w:rPr>
          <w:rFonts w:cs="Times New Roman" w:ascii="Times New Roman" w:hAnsi="Times New Roman"/>
        </w:rPr>
        <w:t>ских вопросов военного искусства и потому может быть оценена по достоинству только специалистами; но мы при</w:t>
        <w:softHyphen/>
        <w:t>ведем из неё некоторые места, дополняющие ясными и метко схваченными чертами характеристику Прусской ар</w:t>
        <w:softHyphen/>
        <w:t>мии, и в тоже время доказывающие, до какой степени са</w:t>
        <w:softHyphen/>
        <w:t>мые очевидные признаки упадка могут укрываться от взоров, отуманенных самодовольствие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формированное великим курфирстом, усовершенство</w:t>
        <w:softHyphen/>
        <w:t>ванное Фридрихом Великим, войско Прусское в начале нынешнего столетия почиталось первым в Европе. По</w:t>
        <w:softHyphen/>
        <w:t>чти все генералы участвовали в Семилетней войне; на них смотрели с уважением, как на учеников Фрид</w:t>
        <w:softHyphen/>
        <w:t>риха. Ежегодно делаемые ими маневры привлекали множе</w:t>
        <w:softHyphen/>
        <w:t>ство иностранцев. Все удивлялись необыкновенному искус</w:t>
        <w:softHyphen/>
        <w:t>ству и соображениям Прусских генералов, а офицеры слыли учеными знатоками своего дела. Их почитали ис</w:t>
        <w:softHyphen/>
        <w:t>полненными гениальным духом Фридриха; в сущности они были только напитаны его уставом. Солдаты были выучены превосходно, и в стойке, маршировке, приемах ружьем неподражаемы. Развод в Потсдаме был идеа</w:t>
        <w:softHyphen/>
        <w:t>лом военной Европы. Все наперерыв старались подде</w:t>
        <w:softHyphen/>
        <w:t>латься под одежду и обучение Прусских войск. Нахо</w:t>
        <w:softHyphen/>
        <w:t>дились, правда, люди, сомневавшиеся в непобедимости Пру</w:t>
        <w:softHyphen/>
        <w:t>саков. Вспоминали про их неудачи в Шампании, про медленность герцога Брауншвейгского в Голландии в 1787 году; наконец, помнили, что преемник Фридриха Великого, с сорокатысячною армиею, стояв семь недель под Варшавою, был вынужден снять осаду, и что в том же году столица Польши была покорена Русским ору</w:t>
        <w:softHyphen/>
        <w:t>жием. Подобные размышления были, однако, весьма редки и общественное мнение почитало их неосновательными. Еще во времена Фридриха, Гибер предсказывал будущую участь Пруссии; но его обвинили в пристрастии и не по</w:t>
        <w:softHyphen/>
        <w:t>верили его словам... Когда герцог Брауншвейгский всту</w:t>
        <w:softHyphen/>
        <w:t>пил в 1787 году в Голландию, то один из её жителей писал: „здесь сравнивают одежду Прусских солдат с одеждою обезьян, которых водят по улицам с медве</w:t>
        <w:softHyphen/>
        <w:t>дями на показъ</w:t>
      </w:r>
      <w:r>
        <w:rPr>
          <w:rFonts w:cs="Times New Roman" w:ascii="Times New Roman" w:hAnsi="Times New Roman"/>
          <w:vertAlign w:val="superscript"/>
        </w:rPr>
        <w:t>11</w:t>
      </w:r>
      <w:r>
        <w:rPr>
          <w:rFonts w:cs="Times New Roman" w:ascii="Times New Roman" w:hAnsi="Times New Roman"/>
        </w:rPr>
        <w:t>. Сравнение, конечно, преувеличенное, но</w:t>
      </w:r>
    </w:p>
    <w:p>
      <w:pPr>
        <w:pStyle w:val="Normal"/>
        <w:jc w:val="both"/>
        <w:rPr>
          <w:rFonts w:ascii="Times New Roman" w:hAnsi="Times New Roman" w:cs="Times New Roman"/>
        </w:rPr>
      </w:pPr>
      <w:r>
        <w:rPr>
          <w:rFonts w:cs="Times New Roman" w:ascii="Times New Roman" w:hAnsi="Times New Roman"/>
        </w:rPr>
        <w:t>подающее, однако, понятие о тогдашнем наряде тех войск. Короткий мундир с пришитым к нему камзолом, ко</w:t>
        <w:softHyphen/>
        <w:t>роткие белые штаны, штиблеты, башмаки, маленькая шляпа или гренадерская шапка, едва покрывающая голову-вот одежда тогдашнего Прусского солдата; кавалерия и егеря имели шинели, но у линейной пехоты не было о них и речи. Солдаты спали под палатками, а фузелерам выдава</w:t>
        <w:softHyphen/>
        <w:t>лись вместо того одеяла, которые, как и палатки, возились на вьючных лошадях за полками. Потеря этого обоза влек</w:t>
        <w:softHyphen/>
        <w:t>ла за собою полное расстройство армии, не имевшей поня</w:t>
        <w:softHyphen/>
        <w:t>тия о бивуаке. Вооружение соответствовало одежде. Есть рапорт одного полкового командира в конце Августа 1806 года, т. е. перед самою войною, в котором сказано: „что в его полку стволы ружей так тонкостенны, что из них нельзя стрелять боевыми патронами</w:t>
      </w:r>
      <w:r>
        <w:rPr>
          <w:rFonts w:cs="Times New Roman" w:ascii="Times New Roman" w:hAnsi="Times New Roman"/>
          <w:vertAlign w:val="superscript"/>
        </w:rPr>
        <w:t>и</w:t>
      </w:r>
      <w:r>
        <w:rPr>
          <w:rFonts w:cs="Times New Roman" w:ascii="Times New Roman" w:hAnsi="Times New Roman"/>
        </w:rPr>
        <w:t>. Это легко могло встретиться и в других полках, потому что кроме фузе</w:t>
        <w:softHyphen/>
        <w:t>леров и стрелков (по десяти в роте) никто не обучался стрельбе в цель. Стреляли холостыми зарядами на учень</w:t>
        <w:softHyphen/>
        <w:t>ях и, сверх того, портили еще ружья чисткою и ослаб</w:t>
        <w:softHyphen/>
        <w:t>ляли винты, чтобы означать темп при ружейных прие</w:t>
        <w:softHyphen/>
        <w:t>мах. Опускание шомпола в ствол, при примерном за</w:t>
        <w:softHyphen/>
        <w:t>ряжании ружей, приводило их в совершенную негодность. Вообще всем жертвовали блеску, так что строевая часть убила боевую, и главным предметом гордости Прусских военных были их ученья. Фридрих, действительно, имел дар учить войска; но после него педантизм и подража</w:t>
        <w:softHyphen/>
        <w:t>тельность привели к ложным взглядам. Не были прини</w:t>
        <w:softHyphen/>
        <w:t>маемы в соображение перемены, происшедшие в военном искусстве. Генерал Салдерн слил устав с тактикою и так спутал этим понятия, что нельзя было разобрать действительного от воображаемаго</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динаково отчетливо и ясно разобраны военное управле</w:t>
        <w:softHyphen/>
        <w:t>ние, укомплектование и продовольствие войск; но, к со</w:t>
        <w:softHyphen/>
        <w:t>жалению, автор мало говорит о системе первоначального образования рекрутов, определяющего умственный и Физи</w:t>
        <w:softHyphen/>
        <w:t>ческий склад солдата, хотя очень важные недостатки этой систейы, кажется, должны быть отнесены к числу главных причин слабости тогдашней Прусской армии. Известно,</w:t>
      </w:r>
    </w:p>
    <w:p>
      <w:pPr>
        <w:pStyle w:val="Normal"/>
        <w:jc w:val="both"/>
        <w:rPr>
          <w:rFonts w:ascii="Times New Roman" w:hAnsi="Times New Roman" w:cs="Times New Roman"/>
        </w:rPr>
      </w:pPr>
      <w:r>
        <w:rPr>
          <w:rFonts w:cs="Times New Roman" w:ascii="Times New Roman" w:hAnsi="Times New Roman"/>
        </w:rPr>
        <w:t>что на этот предмет военные люди в Пруссии обращали особенное внимание; нигде рекрутская школа не проходи* лась так медленно и с такою строгостию; это была для новобранца тяжелая, продолжительная пытка, и нужно было железное телосложение, чтобы ее выдержать. Между тем, война 1806 года, обнаружив решительное превосход</w:t>
        <w:softHyphen/>
        <w:t>ство Французов над Прусаками, особенно в одиночном бою и в застрелыцичьем действии *), ясно доказала, что вторые уступали первым в ловкости и в находчивости, стало быть именно в тех личных способностях, кото</w:t>
        <w:softHyphen/>
        <w:t>рых развитие, судя по времени и усилиям, употребляв</w:t>
        <w:softHyphen/>
        <w:t>шимся на одиночное учение, казалось, могло бы быть дове</w:t>
        <w:softHyphen/>
        <w:t>дено в них до высокой степени. Значит, средства не со</w:t>
        <w:softHyphen/>
        <w:t>ответствовали цели.</w:t>
      </w:r>
    </w:p>
    <w:p>
      <w:pPr>
        <w:pStyle w:val="Normal"/>
        <w:ind w:firstLine="360"/>
        <w:jc w:val="both"/>
        <w:rPr>
          <w:rFonts w:ascii="Times New Roman" w:hAnsi="Times New Roman" w:cs="Times New Roman"/>
        </w:rPr>
      </w:pPr>
      <w:r>
        <w:rPr>
          <w:rFonts w:cs="Times New Roman" w:ascii="Times New Roman" w:hAnsi="Times New Roman"/>
        </w:rPr>
        <w:t>Рекрутов набирали, как сказано было выше, из низших состояний, следственно из людей привычных к тя</w:t>
        <w:softHyphen/>
        <w:t>желой, черной работе, требующей непременно и силы и ловкости. Употребить в дело весь запас Физических способностей, с которыми рекрут поступал на службу, не теряя ничего из них, и по возможности облегчить для него переход от старых, привычных ему занятий к новым приложениям тех же способностей-вот в чем полагалась главная задача рекрутской школы; но на прак</w:t>
        <w:softHyphen/>
        <w:t>тике исполнение вело к противному.</w:t>
      </w:r>
    </w:p>
    <w:p>
      <w:pPr>
        <w:pStyle w:val="Normal"/>
        <w:ind w:firstLine="360"/>
        <w:jc w:val="both"/>
        <w:rPr>
          <w:rFonts w:ascii="Times New Roman" w:hAnsi="Times New Roman" w:cs="Times New Roman"/>
        </w:rPr>
      </w:pPr>
      <w:r>
        <w:rPr>
          <w:rFonts w:cs="Times New Roman" w:ascii="Times New Roman" w:hAnsi="Times New Roman"/>
        </w:rPr>
        <w:t>Военное начальство, приняв рекрута на свои руки и ошеломив его на первых же порах своим обращением и непонятною для него странностью своих требований, как будто с намерением отбивало у него всякий смысл и свинчивало его по всем суставам. Несчастный прохо</w:t>
        <w:softHyphen/>
        <w:t>дил мучительный процесс, постепенно лишавший его раз</w:t>
        <w:softHyphen/>
        <w:t>вязности, свободы и самостоятельности в движениях и часто здоровья: его руки и ноги делались для него как бы чужими, и живой человек превращался в истукана. Доведя его до такого состояния, начальство принималось выделывать из него новую машину - солдата. Но и тут, лишившись на половину прежних своих способно</w:t>
        <w:softHyphen/>
      </w:r>
    </w:p>
    <w:p>
      <w:pPr>
        <w:pStyle w:val="Normal"/>
        <w:ind w:firstLine="360"/>
        <w:jc w:val="both"/>
        <w:rPr>
          <w:rFonts w:ascii="Times New Roman" w:hAnsi="Times New Roman" w:cs="Times New Roman"/>
        </w:rPr>
      </w:pPr>
      <w:r>
        <w:rPr>
          <w:rFonts w:cs="Times New Roman" w:ascii="Times New Roman" w:hAnsi="Times New Roman"/>
        </w:rPr>
        <w:t>*) См. Гейссера, т. II.</w:t>
      </w:r>
    </w:p>
    <w:p>
      <w:pPr>
        <w:pStyle w:val="Normal"/>
        <w:jc w:val="both"/>
        <w:rPr>
          <w:rFonts w:ascii="Times New Roman" w:hAnsi="Times New Roman" w:cs="Times New Roman"/>
        </w:rPr>
      </w:pPr>
      <w:r>
        <w:rPr>
          <w:rFonts w:cs="Times New Roman" w:ascii="Times New Roman" w:hAnsi="Times New Roman"/>
        </w:rPr>
        <w:t>стей, рекрут не приобретал новых. Вопреки положитель</w:t>
        <w:softHyphen/>
        <w:t>ным требованиям устава, обучающие заставляли рекру</w:t>
        <w:softHyphen/>
        <w:t>тов перенимать приемы, не заботясь о том, понимают ли они их цель и пользу. Это была выучка, а не образование. То, чему выучивался солдат, приставало к нему меха</w:t>
        <w:softHyphen/>
        <w:t>нически, обращалось в какую-то бессознательную привыч</w:t>
        <w:softHyphen/>
        <w:t>ку, нисколько не развивая его ни умственно, ни Физически. Повидимому, чтд могло быть ближе и дороже для солдата, как не его ружье? А между тем он смотрел на него, как на орудие, изобретенное для его мучения, и не питал к нему ни привязанности, ни доверенности; он владел им без смысла, по команде, и оттого не умел им поль</w:t>
        <w:softHyphen/>
        <w:t>зоваться, когда ему доводилось действовать вне строя, сво</w:t>
        <w:softHyphen/>
        <w:t>им лицем.</w:t>
      </w:r>
    </w:p>
    <w:p>
      <w:pPr>
        <w:pStyle w:val="Normal"/>
        <w:ind w:firstLine="360"/>
        <w:jc w:val="both"/>
        <w:rPr>
          <w:rFonts w:ascii="Times New Roman" w:hAnsi="Times New Roman" w:cs="Times New Roman"/>
        </w:rPr>
      </w:pPr>
      <w:r>
        <w:rPr>
          <w:rFonts w:cs="Times New Roman" w:ascii="Times New Roman" w:hAnsi="Times New Roman"/>
        </w:rPr>
        <w:t>Все указанные нами причины и многие другие, о кото</w:t>
        <w:softHyphen/>
        <w:t>рых мы не распространялись, находя их вполне исчер</w:t>
        <w:softHyphen/>
        <w:t>панными в книге графа Орлова, сводились в целую си</w:t>
        <w:softHyphen/>
        <w:t>стему кривых понятий о правительстве, о службе, об об</w:t>
        <w:softHyphen/>
        <w:t>ществе, о солдате, о человеке. Благонамеренная критика скользила по ним, не будучи в состоянии поколебать их, и никакая свежая мысль не могла через них пробиться. Но где лишается законных прав своих критика слова, там мстит за нее неотразимая критика событий, и фту критику самодовольная, самоуверенная, ослепленная Прус</w:t>
        <w:softHyphen/>
        <w:t>сия должна была принять из рук надменного победителя, одним ударом посрамившего её военную славу. Никогда целая нация не испытывала такого полного и неожиданного разочарования, и, к чести Пруссии, мы должны прибавить, никогда нация не извлекала для себя столько внутренней пользы из общего горя.</w:t>
      </w:r>
    </w:p>
    <w:p>
      <w:pPr>
        <w:pStyle w:val="Normal"/>
        <w:ind w:firstLine="360"/>
        <w:jc w:val="both"/>
        <w:rPr>
          <w:rFonts w:ascii="Times New Roman" w:hAnsi="Times New Roman" w:cs="Times New Roman"/>
        </w:rPr>
      </w:pPr>
      <w:r>
        <w:rPr>
          <w:rFonts w:cs="Times New Roman" w:ascii="Times New Roman" w:hAnsi="Times New Roman"/>
        </w:rPr>
        <w:t>Пруссия не искала себе оправдания и не старалась уйти от собственного суда над собою. Она осушила горькую чашу политического унижения, не подслащивая её и, с полным сознанием своей слабости, своих ошибок и своей испорченности, приступила к трудному подвигу самоис</w:t>
        <w:softHyphen/>
        <w:t>правления. Целое государство, сверху до низу, преобрази</w:t>
        <w:softHyphen/>
        <w:t>лось и обновилось не более как в 10 лет; притом в глазах неприятеля, который занимал своими гарнизонами</w:t>
      </w:r>
    </w:p>
    <w:p>
      <w:pPr>
        <w:pStyle w:val="Normal"/>
        <w:jc w:val="both"/>
        <w:rPr>
          <w:rFonts w:ascii="Times New Roman" w:hAnsi="Times New Roman" w:cs="Times New Roman"/>
        </w:rPr>
      </w:pPr>
      <w:r>
        <w:rPr>
          <w:rFonts w:cs="Times New Roman" w:ascii="Times New Roman" w:hAnsi="Times New Roman"/>
        </w:rPr>
        <w:t>ея крепости, намеренно истощал ее военными контрибу</w:t>
        <w:softHyphen/>
        <w:t>циями и беспощадно преследовал лучших из её деятелей.</w:t>
      </w:r>
    </w:p>
    <w:p>
      <w:pPr>
        <w:pStyle w:val="Normal"/>
        <w:ind w:firstLine="360"/>
        <w:jc w:val="both"/>
        <w:rPr>
          <w:rFonts w:ascii="Times New Roman" w:hAnsi="Times New Roman" w:cs="Times New Roman"/>
        </w:rPr>
      </w:pPr>
      <w:r>
        <w:rPr>
          <w:rFonts w:cs="Times New Roman" w:ascii="Times New Roman" w:hAnsi="Times New Roman"/>
        </w:rPr>
        <w:t>Чудное зрелище-это единодушное напряжение всех со</w:t>
        <w:softHyphen/>
        <w:t>словий, всех сил материальных и нравственных, всех личных дарований, внезапно пробужденных от долго</w:t>
        <w:softHyphen/>
        <w:t>временного усыпления, и над ними эта благородная, задум</w:t>
        <w:softHyphen/>
        <w:t>чивая личность короля Фридриха Вильгельма ИП, благоду</w:t>
        <w:softHyphen/>
        <w:t>шием своим привлекавшего к себе все, чтд было от</w:t>
        <w:softHyphen/>
        <w:t>торгнуто или заподозрено ложною системою! Оно не толь</w:t>
        <w:softHyphen/>
        <w:t>ко возбуждает глубокое сочувствие, но поднимает дух, укрепляя в нем уверенность в несомненной осуществи</w:t>
        <w:softHyphen/>
        <w:t>мости твердо задуманного добра.</w:t>
      </w:r>
    </w:p>
    <w:p>
      <w:pPr>
        <w:pStyle w:val="Normal"/>
        <w:ind w:firstLine="360"/>
        <w:jc w:val="both"/>
        <w:rPr>
          <w:rFonts w:ascii="Times New Roman" w:hAnsi="Times New Roman" w:cs="Times New Roman"/>
        </w:rPr>
      </w:pPr>
      <w:r>
        <w:rPr>
          <w:rFonts w:cs="Times New Roman" w:ascii="Times New Roman" w:hAnsi="Times New Roman"/>
        </w:rPr>
        <w:t>Граф Орлов ознакомил Русскую публику с причина</w:t>
        <w:softHyphen/>
        <w:t>ми военного и политического крушения Пруссии в 1806 го</w:t>
        <w:softHyphen/>
        <w:t>ду; мы не можем расстаться с его книгою, не выразив искреннего желания услышать от него же впоследствии, ка</w:t>
        <w:softHyphen/>
        <w:t>ким образом, трудами Шарнгорста, короля, и при со</w:t>
        <w:softHyphen/>
        <w:t>действии Штейна, совершилось преобразование Прусской армии, в связи с другими переменами в государствен</w:t>
        <w:softHyphen/>
        <w:t>ных учреждениях и в устройстве общества; каким об</w:t>
        <w:softHyphen/>
        <w:t>разом из войска, разбитого под Иеною и Ауэрштедтом, сложилось то новое войско, которым теперь с полным правом гордится Пруссия, признающая в нем свою на</w:t>
        <w:softHyphen/>
        <w:t>родность во всеоружии.</w:t>
      </w:r>
    </w:p>
    <w:p>
      <w:pPr>
        <w:pStyle w:val="Normal"/>
        <w:numPr>
          <w:ilvl w:val="0"/>
          <w:numId w:val="0"/>
        </w:numPr>
        <w:ind w:left="360" w:hanging="360"/>
        <w:jc w:val="both"/>
        <w:outlineLvl w:val="2"/>
        <w:rPr>
          <w:rFonts w:ascii="Times New Roman" w:hAnsi="Times New Roman" w:cs="Times New Roman"/>
        </w:rPr>
      </w:pPr>
      <w:bookmarkStart w:id="12" w:name="bookmark24"/>
      <w:r>
        <w:rPr>
          <w:rFonts w:cs="Times New Roman" w:ascii="Times New Roman" w:hAnsi="Times New Roman"/>
        </w:rPr>
        <w:t>Несколько слов по поводу исторических тру</w:t>
        <w:softHyphen/>
        <w:t>дов г. Чичерина*).</w:t>
      </w:r>
      <w:bookmarkEnd w:id="12"/>
    </w:p>
    <w:p>
      <w:pPr>
        <w:pStyle w:val="Normal"/>
        <w:tabs>
          <w:tab w:val="clear" w:pos="708"/>
          <w:tab w:val="left" w:pos="1807" w:leader="none"/>
        </w:tabs>
        <w:ind w:firstLine="360"/>
        <w:jc w:val="both"/>
        <w:rPr>
          <w:rFonts w:ascii="Times New Roman" w:hAnsi="Times New Roman" w:cs="Times New Roman"/>
        </w:rPr>
      </w:pPr>
      <w:r>
        <w:rPr>
          <w:rFonts w:cs="Times New Roman" w:ascii="Times New Roman" w:hAnsi="Times New Roman"/>
        </w:rPr>
        <w:t>Нельзя не отдать полной справедливости трудолюбию и дарованиям г. Чичерина. Он выступил на литературное поприще с готовым запасом сведений и самостоятельных мнений, добытых продолжительными занятиями, и оттого, хотя имя его в первый раз появилось в печати в начале прошлого года, он успел в ото короткое время пред</w:t>
        <w:softHyphen/>
        <w:t>ставить публике: два исследования „О древней Русской общи</w:t>
        <w:softHyphen/>
        <w:t>не*, „О несвободных состояниях в России* и, наконец, целую книгу „О Русской администрации в XVII веке*, не говоря о нескольких критических статьях. Из одного этого перечня видно, что г. Чичерин не уклоняется от трудностей и приступает прямо к самым важным и по сю пору самым неразработанным вопросам Русской истории. На каждый из них он предлагает ясный и ре</w:t>
        <w:softHyphen/>
        <w:t>шительный ответ. Он обладает искусством легко управ</w:t>
        <w:softHyphen/>
        <w:t>ляться с материалами и так мастерски группирует Факты, что читатель, плененный округленностью изложения, прини</w:t>
        <w:softHyphen/>
        <w:t>мает охотно вместе с Фактами систему, по которой они расставлены, и выводы из них извлеченные. Какова эта система и каковы эти выводы сами по себе, - это другой вопрос.</w:t>
        <w:tab/>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сская Беседа* представила подробный разбор трудов г. Чичерина, и этот разбор, в котором каждое слово подкреплено ссылками на документы, кажется, дает нам право сказать, что ни одно из новых его положений, соб</w:t>
        <w:softHyphen/>
        <w:t>ственно ему принадлежащих, не выдерживает критики.</w:t>
      </w:r>
    </w:p>
    <w:p>
      <w:pPr>
        <w:pStyle w:val="Normal"/>
        <w:numPr>
          <w:ilvl w:val="0"/>
          <w:numId w:val="0"/>
        </w:numPr>
        <w:ind w:firstLine="360"/>
        <w:jc w:val="both"/>
        <w:outlineLvl w:val="3"/>
        <w:rPr>
          <w:rFonts w:ascii="Times New Roman" w:hAnsi="Times New Roman" w:cs="Times New Roman"/>
        </w:rPr>
      </w:pPr>
      <w:bookmarkStart w:id="13" w:name="bookmark26"/>
      <w:r>
        <w:rPr>
          <w:rFonts w:cs="Times New Roman" w:ascii="Times New Roman" w:hAnsi="Times New Roman"/>
        </w:rPr>
        <w:t>•</w:t>
      </w:r>
      <w:r>
        <w:rPr>
          <w:rFonts w:cs="Times New Roman" w:ascii="Times New Roman" w:hAnsi="Times New Roman"/>
        </w:rPr>
        <w:t xml:space="preserve">) Напечатано в Русской Беседе 1857 г., </w:t>
      </w:r>
      <w:r>
        <w:rPr>
          <w:rFonts w:cs="Times New Roman" w:ascii="Times New Roman" w:hAnsi="Times New Roman"/>
          <w:lang w:val="la-VA" w:eastAsia="la-VA" w:bidi="la-VA"/>
        </w:rPr>
        <w:t xml:space="preserve">N* </w:t>
      </w:r>
      <w:r>
        <w:rPr>
          <w:rFonts w:cs="Times New Roman" w:ascii="Times New Roman" w:hAnsi="Times New Roman"/>
        </w:rPr>
        <w:t>1.</w:t>
      </w:r>
      <w:bookmarkEnd w:id="13"/>
    </w:p>
    <w:p>
      <w:pPr>
        <w:pStyle w:val="Normal"/>
        <w:jc w:val="both"/>
        <w:rPr>
          <w:rFonts w:ascii="Times New Roman" w:hAnsi="Times New Roman" w:cs="Times New Roman"/>
        </w:rPr>
      </w:pPr>
      <w:r>
        <w:rPr>
          <w:rFonts w:cs="Times New Roman" w:ascii="Times New Roman" w:hAnsi="Times New Roman"/>
        </w:rPr>
        <w:t>Конечно, исторические исследования автора, как свод ма</w:t>
        <w:softHyphen/>
        <w:t>териалов, имеют прочное достоинство, независимое от выводов; но отчего же столько добросовестного трудаи столько дарований, употребленных на таком поприще, где каждого деятеля ожидает обильная жатва, не внесли в науку положительных результатов, а обогатили ее толь</w:t>
        <w:softHyphen/>
        <w:t>ко дознанием нескольких ошибок?</w:t>
      </w:r>
    </w:p>
    <w:p>
      <w:pPr>
        <w:pStyle w:val="Normal"/>
        <w:ind w:firstLine="360"/>
        <w:jc w:val="both"/>
        <w:rPr>
          <w:rFonts w:ascii="Times New Roman" w:hAnsi="Times New Roman" w:cs="Times New Roman"/>
        </w:rPr>
      </w:pPr>
      <w:r>
        <w:rPr>
          <w:rFonts w:cs="Times New Roman" w:ascii="Times New Roman" w:hAnsi="Times New Roman"/>
        </w:rPr>
        <w:t>Ответ на этот вопрос должен непременно указать на какой нибудь недостаток в самом способе исследования, в ученых приемах автора, а потому мы считаем не бесполезным посвятить фтому предмету несколько страниц.</w:t>
      </w:r>
    </w:p>
    <w:p>
      <w:pPr>
        <w:pStyle w:val="Normal"/>
        <w:ind w:firstLine="360"/>
        <w:jc w:val="both"/>
        <w:rPr>
          <w:rFonts w:ascii="Times New Roman" w:hAnsi="Times New Roman" w:cs="Times New Roman"/>
        </w:rPr>
      </w:pPr>
      <w:r>
        <w:rPr>
          <w:rFonts w:cs="Times New Roman" w:ascii="Times New Roman" w:hAnsi="Times New Roman"/>
        </w:rPr>
        <w:t>Прежде всего поражает во всех исторических трудах г. Чичерина неполнота употребленных в дело источни</w:t>
        <w:softHyphen/>
        <w:t>ков. Он ссылается почти исключительно на юридические памятники (Акты Археографической Коммиссии, Румянцев</w:t>
        <w:softHyphen/>
        <w:t>ское собрание, Полное Собрание Законов и т. п.); редко по</w:t>
        <w:softHyphen/>
        <w:t>падается ссылка на летописи, и нигде не приняты в сооб</w:t>
        <w:softHyphen/>
        <w:t>ражение ни сочинения иностранцев о России, ни памятники церковной литературы, ни народные предания, песни, сказ</w:t>
        <w:softHyphen/>
        <w:t>ки, поговорки, ни наконец современный быт, представляю</w:t>
        <w:softHyphen/>
        <w:t>щий живой и самый надежный комментарий к скудным остаткам древней письменности. Если нам скажут, что на юридические вопросы естественнее и ближе всего искать разрешений в юридических актах, то мы ответим на фто, что подобное правило, и то не безусловно, может быть применено только к народной жизни, вышедшей из со</w:t>
        <w:softHyphen/>
        <w:t>стояния первобытного безразличия и уже разветвившейся на множество самостоятельных отраслей. Ово предполагает специальные деятельности, специальные ведомства, специаль</w:t>
        <w:softHyphen/>
        <w:t>ные учения и специальные литературы. Всего втого, разу</w:t>
        <w:softHyphen/>
        <w:t>меется, мы не можем искать в старине, ни у себя, ни у других народов. Чем дальше мы восходим от настоя</w:t>
        <w:softHyphen/>
        <w:t>щего к прошедшему, тем менее находим мы резко раз</w:t>
        <w:softHyphen/>
        <w:t>граниченных специальностей как в понятиях, так и на практике, тем труднее подвести под определенные кате</w:t>
        <w:softHyphen/>
        <w:t>гории явления жизни и памятники слова. Летопись носит на себе характер проповеди на прошедшие события, или частных заметок; учение о домашнем хозяйстве сливает</w:t>
        <w:softHyphen/>
      </w:r>
    </w:p>
    <w:p>
      <w:pPr>
        <w:pStyle w:val="Normal"/>
        <w:jc w:val="both"/>
        <w:rPr>
          <w:rFonts w:ascii="Times New Roman" w:hAnsi="Times New Roman" w:cs="Times New Roman"/>
        </w:rPr>
      </w:pPr>
      <w:r>
        <w:rPr>
          <w:rFonts w:cs="Times New Roman" w:ascii="Times New Roman" w:hAnsi="Times New Roman"/>
        </w:rPr>
        <w:t>ся с психологиею; все выражается во всем, но выражается всегда отрывочно, как будто невольно, и всякое подобное выражение вызывается искренним ощущением практиче</w:t>
        <w:softHyphen/>
        <w:t>ских потребностей данной минуты, а вовсе не желанием исчерпать все свойства предмета, ограничить его со всех сторон и выяснить его самостоятельную особенность.</w:t>
      </w:r>
    </w:p>
    <w:p>
      <w:pPr>
        <w:pStyle w:val="Normal"/>
        <w:ind w:firstLine="360"/>
        <w:jc w:val="both"/>
        <w:rPr>
          <w:rFonts w:ascii="Times New Roman" w:hAnsi="Times New Roman" w:cs="Times New Roman"/>
        </w:rPr>
      </w:pPr>
      <w:r>
        <w:rPr>
          <w:rFonts w:cs="Times New Roman" w:ascii="Times New Roman" w:hAnsi="Times New Roman"/>
        </w:rPr>
        <w:t>К этому мы должны еще прибавить, что вопросы, воз</w:t>
        <w:softHyphen/>
        <w:t>буждаемые г. Чичериным, сами по себе так широки, что едва ли можно' надеяться разрешить их, не захватив всех сфер народной жизни и, следовательно, всех её проявлений. Приведем несколько примеров.</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I)</w:t>
        <w:tab/>
        <w:t>„Без суда (говорит автор книги „О Русской администрации“), не может существовать никакое общество...</w:t>
      </w:r>
    </w:p>
    <w:p>
      <w:pPr>
        <w:pStyle w:val="Normal"/>
        <w:ind w:firstLine="360"/>
        <w:jc w:val="both"/>
        <w:rPr>
          <w:rFonts w:ascii="Times New Roman" w:hAnsi="Times New Roman" w:cs="Times New Roman"/>
        </w:rPr>
      </w:pPr>
      <w:r>
        <w:rPr>
          <w:rFonts w:cs="Times New Roman" w:ascii="Times New Roman" w:hAnsi="Times New Roman"/>
        </w:rPr>
        <w:t>Суд составлял единственную общественную потребность удельной России, и характер суда прямо укажет на на</w:t>
        <w:softHyphen/>
        <w:t>чала общественного устройства в удельном периоде</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 поставлен вопрос, а вот на него ответ. Суд рассматривался исключительно с точки зрения частного права, как привилегия судившего, как его оброчная статья, отнюдь не как дело общественное; суд учреждал</w:t>
        <w:softHyphen/>
        <w:t>ся для выгод судьи, а не для пользы подсудимых, и по</w:t>
        <w:softHyphen/>
        <w:t>тому не могло быть понятия о каких-либр обязанностях судьи к подсудимым, а могла быть речь только о правах его над ними и об определении границ фтих прав в отношении к высшей власти или к другим должностным лицам. К такому заключению приводит автора рассмо</w:t>
        <w:softHyphen/>
        <w:t>трение юридических документов. Верно ли они поняты, об фтом мы будем говорить после. Допустим теперь, что вывод верен. Очевидно, что понятие о суде в смысле кормления могло принадлежать только тому сословию, ко</w:t>
        <w:softHyphen/>
        <w:t>торое владело судом как собственностию; это было воз</w:t>
        <w:softHyphen/>
        <w:t>зрение служилых людей, дававшиая суд, а, конечно, не об</w:t>
        <w:softHyphen/>
        <w:t>щества, принимавшего суд. Почему же понятие, возникшее из частного отношения одною сословия к рассматриваемо</w:t>
        <w:softHyphen/>
        <w:t>му предмету, принято за выражение сознания целого обще</w:t>
        <w:softHyphen/>
        <w:t>ства, за указание на начало, лежавшее в основе его устрой</w:t>
        <w:softHyphen/>
        <w:t>ства? Во Франции, во время процветания аристократии, когда дворянские имения переходили нераздельно по наследству</w:t>
      </w:r>
    </w:p>
    <w:p>
      <w:pPr>
        <w:pStyle w:val="Normal"/>
        <w:jc w:val="both"/>
        <w:rPr>
          <w:rFonts w:ascii="Times New Roman" w:hAnsi="Times New Roman" w:cs="Times New Roman"/>
        </w:rPr>
      </w:pPr>
      <w:r>
        <w:rPr>
          <w:rFonts w:cs="Times New Roman" w:ascii="Times New Roman" w:hAnsi="Times New Roman"/>
        </w:rPr>
        <w:t xml:space="preserve">к старшему сыну, младшие сыновья </w:t>
      </w:r>
      <w:r>
        <w:rPr>
          <w:rFonts w:cs="Times New Roman" w:ascii="Times New Roman" w:hAnsi="Times New Roman"/>
          <w:lang w:val="la-VA" w:eastAsia="la-VA" w:bidi="la-VA"/>
        </w:rPr>
        <w:t xml:space="preserve">(les cadets de famille) </w:t>
      </w:r>
      <w:r>
        <w:rPr>
          <w:rFonts w:cs="Times New Roman" w:ascii="Times New Roman" w:hAnsi="Times New Roman"/>
        </w:rPr>
        <w:t>поступали обыкновенно в духовное звание, и состояние их обеспечивалось доходами епархий, монастырей, духовных корпораций. В Пруссии, в начале нынешнего века, многие юристы доказывали, что всякий чиновник, увольняемый от должности даже за неспособность, имел право требовать вознаграждения за потерю места и жалованья; в Англии до сих пор военные чины продаются, покупаются, за</w:t>
        <w:softHyphen/>
        <w:t>кладываются как частная собственность.' Спрашивается: из всего этого следует ли, что Франция смотрела на свою иерархию единственно как на средство поддержать достоин</w:t>
        <w:softHyphen/>
        <w:t>ство и блеск знатных родов, что Прусские юристы счи</w:t>
        <w:softHyphen/>
        <w:t>тали судебные и административные должности кормлениями, что Англия не понимает общественного значения военной службы? Если в отношении к Франции, Пруссии и Англии подобный вывод был бы несправедливою натяжкою, то какое право имеем мы применять его к древней Руси?</w:t>
      </w:r>
    </w:p>
    <w:p>
      <w:pPr>
        <w:pStyle w:val="Normal"/>
        <w:ind w:firstLine="360"/>
        <w:jc w:val="both"/>
        <w:rPr>
          <w:rFonts w:ascii="Times New Roman" w:hAnsi="Times New Roman" w:cs="Times New Roman"/>
        </w:rPr>
      </w:pPr>
      <w:r>
        <w:rPr>
          <w:rFonts w:cs="Times New Roman" w:ascii="Times New Roman" w:hAnsi="Times New Roman"/>
        </w:rPr>
        <w:t>Далее, известно всем, и сам г. Чичерин утверждает нас в том убеждении, что никакое общество не может существовать без суда, конечно, не в смысле кормления-, что суд составляет существенную потребность всякого общества, конечно, не ради поборов, с ним сопряжен</w:t>
        <w:softHyphen/>
        <w:t>ных. Так в чем же заключалось понятие народа о том, чтд есть суд сам по себе и чем должен быть судья для подсудимых? В чем выражалось это понятие и как оно относилось к оффициальному воззрению служилого со</w:t>
        <w:softHyphen/>
        <w:t>словия? Эти вопросы не со стороны примыкают к глав</w:t>
        <w:softHyphen/>
        <w:t>ному тезису; они в нем содержатся, и, взявшись опреде</w:t>
        <w:softHyphen/>
        <w:t>лить характер целого общественного устройства по харак</w:t>
        <w:softHyphen/>
        <w:t>теру судебных учреждений, нельзя было миновать их раз</w:t>
        <w:softHyphen/>
        <w:t>решения.</w:t>
      </w:r>
    </w:p>
    <w:p>
      <w:pPr>
        <w:pStyle w:val="Normal"/>
        <w:ind w:firstLine="360"/>
        <w:jc w:val="both"/>
        <w:rPr>
          <w:rFonts w:ascii="Times New Roman" w:hAnsi="Times New Roman" w:cs="Times New Roman"/>
        </w:rPr>
      </w:pPr>
      <w:r>
        <w:rPr>
          <w:rFonts w:cs="Times New Roman" w:ascii="Times New Roman" w:hAnsi="Times New Roman"/>
        </w:rPr>
        <w:t>Если не нашлось для этого никаких данных в юриди</w:t>
        <w:softHyphen/>
        <w:t>ческих актах, в чем позволительно усомниться, то волнож было ими ограничиваться.</w:t>
      </w:r>
    </w:p>
    <w:p>
      <w:pPr>
        <w:pStyle w:val="Normal"/>
        <w:ind w:firstLine="360"/>
        <w:jc w:val="both"/>
        <w:rPr>
          <w:rFonts w:ascii="Times New Roman" w:hAnsi="Times New Roman" w:cs="Times New Roman"/>
        </w:rPr>
      </w:pPr>
      <w:r>
        <w:rPr>
          <w:rFonts w:cs="Times New Roman" w:ascii="Times New Roman" w:hAnsi="Times New Roman"/>
        </w:rPr>
        <w:t>Здесь вероятно пригодилась бы к делу справка с пропо</w:t>
        <w:softHyphen/>
        <w:t>ведями и посланиями, посредством которых церковь про</w:t>
        <w:softHyphen/>
        <w:t>водила в гражданское общество идеальные понятия, приви</w:t>
        <w:softHyphen/>
        <w:t>вавшиеся ко всем сословиям; может быть, и повествова</w:t>
        <w:softHyphen/>
      </w:r>
    </w:p>
    <w:p>
      <w:pPr>
        <w:pStyle w:val="Normal"/>
        <w:jc w:val="both"/>
        <w:rPr>
          <w:rFonts w:ascii="Times New Roman" w:hAnsi="Times New Roman" w:cs="Times New Roman"/>
        </w:rPr>
      </w:pPr>
      <w:r>
        <w:rPr>
          <w:rFonts w:cs="Times New Roman" w:ascii="Times New Roman" w:hAnsi="Times New Roman"/>
        </w:rPr>
        <w:t>ния летописцев, особенно те, на которых лежит отпеча</w:t>
        <w:softHyphen/>
        <w:t>ток народных преданий, дали бы указания для воспроиз</w:t>
        <w:softHyphen/>
        <w:t>ведения понятий древней Руси о правде и о суде. Ведь убеждения, представления, даже предразсудки целых наро</w:t>
        <w:softHyphen/>
        <w:t xml:space="preserve">дов такие же </w:t>
      </w:r>
      <w:r>
        <w:rPr>
          <w:rFonts w:cs="Times New Roman" w:ascii="Times New Roman" w:hAnsi="Times New Roman"/>
          <w:lang w:val="la-VA" w:eastAsia="la-VA" w:bidi="la-VA"/>
        </w:rPr>
        <w:t xml:space="preserve">jfaxmw, </w:t>
      </w:r>
      <w:r>
        <w:rPr>
          <w:rFonts w:cs="Times New Roman" w:ascii="Times New Roman" w:hAnsi="Times New Roman"/>
        </w:rPr>
        <w:t>такой же исторический материал, как и грамота, выданная одним лицем другому, или происше</w:t>
        <w:softHyphen/>
        <w:t>ствие, совершившееся в таком-то году и в таком-то месте. Еслибы г. Чичерин принял в соображение все ис</w:t>
        <w:softHyphen/>
        <w:t>точники и проверил бы свои выводы характером всей древней жизни, он неминуемо пришел бы к заключению, что юридические памятники выражали одно понятие, один вид учреждений, а в народной жизни существовало другое понятие и целый порядок соответственных ему явлений; или, что юридические памятники обрисовывали только одну сторону учреждений, далеко не исчерпывая их обществен</w:t>
        <w:softHyphen/>
        <w:t>ного значения, следовательно не представляя данных для полного вывода о характере целой жизни; или, наконец, что он сам не совсем верно определил себе смысл этих памятников.</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rPr>
        <w:t>II)</w:t>
        <w:tab/>
        <w:t>Россия завоевана князьями и их дружинами - эту гипотезу проводит г. Чичерин единственно потому, что она составляет необходимое основание другой любимой его гипотезы о принадлежности всей земли князьям на праве частной собственности. Первый вопрос: была ли Россия завоевана или нет, кажется, тождествен с вопросом: знал ли что-нибудь Русский народ про такое завоевание, считал ли он себя и свою землю военною добычею князей? Очевидно, что насилие, испытанное здесь и там, еще не со</w:t>
        <w:softHyphen/>
        <w:t>ставляет завоевания; если мы не находим признаков его в целой совокупности отношений пришельцев к туземцам, если древнейшие предания вторых о первых, восходящие к временам не слишком отдаленным от первой их встречи, не содержат в себе выражения сознанного уни</w:t>
        <w:softHyphen/>
        <w:t>жения, то мы не в праве предполагать завоевания, хотя бы два-три случая или выражения, сохранившиеся в летопи</w:t>
        <w:softHyphen/>
        <w:t>сях, и не подходили под наши понятия о мирном водворе</w:t>
        <w:softHyphen/>
        <w:t>нии. Где же следы народных воспоминаний о завоевании России Варяжскою дружиною? В преданиях о Владимире,</w:t>
      </w:r>
    </w:p>
    <w:p>
      <w:pPr>
        <w:pStyle w:val="Normal"/>
        <w:tabs>
          <w:tab w:val="clear" w:pos="708"/>
          <w:tab w:val="left" w:pos="4975" w:leader="none"/>
        </w:tabs>
        <w:jc w:val="both"/>
        <w:rPr>
          <w:rFonts w:ascii="Times New Roman" w:hAnsi="Times New Roman" w:cs="Times New Roman"/>
        </w:rPr>
      </w:pPr>
      <w:r>
        <w:rPr>
          <w:rFonts w:cs="Times New Roman" w:ascii="Times New Roman" w:hAnsi="Times New Roman"/>
        </w:rPr>
        <w:t>Соч. Ю. С&amp;марква. I.</w:t>
        <w:tab/>
        <w:t>ИЗ</w:t>
      </w:r>
    </w:p>
    <w:p>
      <w:pPr>
        <w:pStyle w:val="Normal"/>
        <w:jc w:val="both"/>
        <w:rPr>
          <w:rFonts w:ascii="Times New Roman" w:hAnsi="Times New Roman" w:cs="Times New Roman"/>
        </w:rPr>
      </w:pPr>
      <w:r>
        <w:rPr>
          <w:rFonts w:cs="Times New Roman" w:ascii="Times New Roman" w:hAnsi="Times New Roman"/>
        </w:rPr>
        <w:t>этом типическом образе древнего князя-дружинника, есть ли хоть одна черта, напоминающая представление по</w:t>
        <w:softHyphen/>
        <w:t>бежденных о победителе? Мы теперь не опровергаем ги</w:t>
        <w:softHyphen/>
        <w:t>потезы г. Чичерина; едва ли он и сам крепко стоит за нее; мы хотим только сказать, что странно утверждать или отрицать в истории народа Факт первой величины, Факт, долженствующий непременно иметь решительное влияние на всю его судьбу, не допросивши воспоминаний самого народа.</w:t>
      </w:r>
    </w:p>
    <w:p>
      <w:pPr>
        <w:pStyle w:val="Normal"/>
        <w:tabs>
          <w:tab w:val="clear" w:pos="708"/>
          <w:tab w:val="left" w:pos="759" w:leader="none"/>
        </w:tabs>
        <w:ind w:firstLine="360"/>
        <w:jc w:val="both"/>
        <w:rPr>
          <w:rFonts w:ascii="Times New Roman" w:hAnsi="Times New Roman" w:cs="Times New Roman"/>
        </w:rPr>
      </w:pPr>
      <w:r>
        <w:rPr>
          <w:rFonts w:cs="Times New Roman" w:ascii="Times New Roman" w:hAnsi="Times New Roman"/>
        </w:rPr>
        <w:t>III)</w:t>
        <w:tab/>
        <w:t>С какого времени и при каких условиях устано</w:t>
        <w:softHyphen/>
        <w:t>вилось в наших селах общественное владение и вошел в обычай срочный передел земель? И этот вопрос (ко</w:t>
        <w:softHyphen/>
        <w:t>торого возбуждение есть уже заслуга) обработан г. Чичери</w:t>
        <w:softHyphen/>
        <w:t>ным только по юридическим данным, тогда как почва его не столько область права, сколько область сельского хозяйства. Автору представляется сельская община и обще</w:t>
        <w:softHyphen/>
        <w:t>ственное владение, только как учреждение, как результат законов, как творение государственной власти, и он со</w:t>
        <w:softHyphen/>
        <w:t>вершенно упускает из виду тесную, неразрывную связь юридического вопроса с экономическими условиями народ</w:t>
        <w:softHyphen/>
        <w:t>ного быта, забывая, что в основании всех отношений земледельцев к земле лежит пользование землею, и что от способа этого пользования, который определяетоя свой</w:t>
        <w:softHyphen/>
        <w:t>ством почвы и отношением народонаселения к простран</w:t>
        <w:softHyphen/>
        <w:t>ству удобных земель, зависит главнейшим образом и юридическое развитие всех поземельных отношений. Здесь, простой взгляд на современный крестьянский быт открыл бы, что не в том вопрос, когда и кто приказал, дозво</w:t>
        <w:softHyphen/>
        <w:t>лил или разрешил владеть землею сообща я переделять ее, а в том: при каких условиях Русский народ нахо</w:t>
        <w:softHyphen/>
        <w:t>дит этот порядок вещей возможным, справедливым и выгодным. Оглянувшись вокруг себя, автор нашел бы в современной России такия области, где еще не начи</w:t>
        <w:softHyphen/>
        <w:t>нали переделять полей, другие, где (вопреки противодей</w:t>
        <w:softHyphen/>
        <w:t>ствию разных распорядительных властей) обычай этот держится во всей своей силе, и третьи, где он постепенно ограничивается и выводится. Разумная и постоянная после</w:t>
        <w:softHyphen/>
        <w:t>довательность этих явлений объяснила бы многое в истори</w:t>
        <w:softHyphen/>
        <w:t>ческой судьбе нашей древней общины, и еслибы автор,</w:t>
      </w:r>
    </w:p>
    <w:p>
      <w:pPr>
        <w:pStyle w:val="Normal"/>
        <w:jc w:val="both"/>
        <w:rPr>
          <w:rFonts w:ascii="Times New Roman" w:hAnsi="Times New Roman" w:cs="Times New Roman"/>
        </w:rPr>
      </w:pPr>
      <w:r>
        <w:rPr>
          <w:rFonts w:cs="Times New Roman" w:ascii="Times New Roman" w:hAnsi="Times New Roman"/>
        </w:rPr>
        <w:t>в дополнение к своим источникам, обратил внимание на современный обычай, то он, вероятно, не отнес бы к числу изобретений законодательства одну из отличитель</w:t>
        <w:softHyphen/>
        <w:t>ных особенностей нашего народа, принадлежащую ему так же неотъемлемо и так же независимо от всяких тео</w:t>
        <w:softHyphen/>
        <w:t xml:space="preserve">рий и распоряжений, как его </w:t>
      </w:r>
      <w:r>
        <w:rPr>
          <w:rFonts w:cs="Times New Roman" w:ascii="Times New Roman" w:hAnsi="Times New Roman"/>
          <w:smallCaps/>
        </w:rPr>
        <w:t>физиономия и</w:t>
      </w:r>
      <w:r>
        <w:rPr>
          <w:rFonts w:cs="Times New Roman" w:ascii="Times New Roman" w:hAnsi="Times New Roman"/>
        </w:rPr>
        <w:t xml:space="preserve"> его язык.</w:t>
      </w:r>
    </w:p>
    <w:p>
      <w:pPr>
        <w:pStyle w:val="Normal"/>
        <w:tabs>
          <w:tab w:val="clear" w:pos="708"/>
          <w:tab w:val="left" w:pos="692" w:leader="none"/>
        </w:tabs>
        <w:ind w:firstLine="360"/>
        <w:jc w:val="both"/>
        <w:rPr>
          <w:rFonts w:ascii="Times New Roman" w:hAnsi="Times New Roman" w:cs="Times New Roman"/>
        </w:rPr>
      </w:pPr>
      <w:r>
        <w:rPr>
          <w:rFonts w:cs="Times New Roman" w:ascii="Times New Roman" w:hAnsi="Times New Roman"/>
        </w:rPr>
        <w:t>IV)</w:t>
        <w:tab/>
        <w:t>Тоже замечание применяется к исследованию о не</w:t>
        <w:softHyphen/>
        <w:t>свободных состояниях в России. Автор удовлетворитель</w:t>
        <w:softHyphen/>
        <w:t>но раскрыл государственные потребности, имевшие влияние на судьбу сельского народонаселения; но, упустив из виду фкономическую сторону вопроса, он не заметил, что в эпоху, когда заканчивалась аппроприация земель, прикреп</w:t>
        <w:softHyphen/>
        <w:t>ление крестьян представлялось единственным средством удержать нераздельность земледельца с землею, и что под крепостным правом, в Форме зависимости лица от зем</w:t>
        <w:softHyphen/>
        <w:t>ли, укрылось и спаслось для других времен право кресть</w:t>
        <w:softHyphen/>
        <w:t>ян на землю.</w:t>
      </w:r>
    </w:p>
    <w:p>
      <w:pPr>
        <w:pStyle w:val="Normal"/>
        <w:ind w:firstLine="360"/>
        <w:jc w:val="both"/>
        <w:rPr>
          <w:rFonts w:ascii="Times New Roman" w:hAnsi="Times New Roman" w:cs="Times New Roman"/>
        </w:rPr>
      </w:pPr>
      <w:r>
        <w:rPr>
          <w:rFonts w:cs="Times New Roman" w:ascii="Times New Roman" w:hAnsi="Times New Roman"/>
        </w:rPr>
        <w:t>Далее, судя по тому как г. Чичерин пользуется самы</w:t>
        <w:softHyphen/>
        <w:t>ми юридическими памятниками, так близко ему знакомы</w:t>
        <w:softHyphen/>
        <w:t>ми, можно подумать, что он недостаточно уяснил себе обстоятельства, подававшие поводы к их возникновению и общее их отношение к древней жизни. Он обращается с историческими свидетельствами как королевский про</w:t>
        <w:softHyphen/>
        <w:t xml:space="preserve">курор </w:t>
      </w:r>
      <w:r>
        <w:rPr>
          <w:rFonts w:cs="Times New Roman" w:ascii="Times New Roman" w:hAnsi="Times New Roman"/>
          <w:lang w:val="la-VA" w:eastAsia="la-VA" w:bidi="la-VA"/>
        </w:rPr>
        <w:t xml:space="preserve">(accusateur public) </w:t>
      </w:r>
      <w:r>
        <w:rPr>
          <w:rFonts w:cs="Times New Roman" w:ascii="Times New Roman" w:hAnsi="Times New Roman"/>
        </w:rPr>
        <w:t>с уликами, собранными след</w:t>
        <w:softHyphen/>
        <w:t>ствием против обвиненного. Мы сказали выше, что у нас в старину, как и у всякого народа в периоде его младенчества, письменность играла очень ограниченную роль и употреблялась как вспомогательное средство для достижения чисто-практических целей. Оттого обычный порядок вещей, всем известный, всеми признанный и никого из современников не поражавший, редко и то слу</w:t>
        <w:softHyphen/>
        <w:t>чайно высказывался в древних памятниках. В те вре</w:t>
        <w:softHyphen/>
        <w:t>мена, чтобы заставить человека взяться за перо, нужны были особенные побуждения. В грамотах, договорах, уставах, челобитных, записывалось вопервых то, чтд подвергалось частым изменениям и нелегко удерживалось в памяти, например,таксы разного рода сборов, пошлин, штрафов и пеней; вовторых, нововведения или изъятия, 13*</w:t>
      </w:r>
    </w:p>
    <w:p>
      <w:pPr>
        <w:pStyle w:val="Normal"/>
        <w:jc w:val="both"/>
        <w:rPr>
          <w:rFonts w:ascii="Times New Roman" w:hAnsi="Times New Roman" w:cs="Times New Roman"/>
        </w:rPr>
      </w:pPr>
      <w:r>
        <w:rPr>
          <w:rFonts w:cs="Times New Roman" w:ascii="Times New Roman" w:hAnsi="Times New Roman"/>
        </w:rPr>
        <w:t>в</w:t>
      </w:r>
    </w:p>
    <w:p>
      <w:pPr>
        <w:pStyle w:val="Normal"/>
        <w:jc w:val="both"/>
        <w:rPr>
          <w:rFonts w:ascii="Times New Roman" w:hAnsi="Times New Roman" w:cs="Times New Roman"/>
        </w:rPr>
      </w:pPr>
      <w:r>
        <w:rPr>
          <w:rFonts w:cs="Times New Roman" w:ascii="Times New Roman" w:hAnsi="Times New Roman"/>
        </w:rPr>
        <w:t>нарушавшие старину, например, разного рода льготы и при</w:t>
        <w:softHyphen/>
        <w:t>вилегии; наконец, случаи сильно и глубоко захватывав</w:t>
        <w:softHyphen/>
        <w:t>шие чьи-либо частные интересы; сюда относятся жалобы на обиды и злоупотребления властей и всякого рода просьбы по частным делам.</w:t>
      </w:r>
    </w:p>
    <w:p>
      <w:pPr>
        <w:pStyle w:val="Normal"/>
        <w:ind w:firstLine="360"/>
        <w:jc w:val="both"/>
        <w:rPr>
          <w:rFonts w:ascii="Times New Roman" w:hAnsi="Times New Roman" w:cs="Times New Roman"/>
        </w:rPr>
      </w:pPr>
      <w:r>
        <w:rPr>
          <w:rFonts w:cs="Times New Roman" w:ascii="Times New Roman" w:hAnsi="Times New Roman"/>
        </w:rPr>
        <w:t>Все фто вместе, очевидно, далеко еще не исчерпывает обычного порядка вещей, а относится к нему, как допол</w:t>
        <w:softHyphen/>
        <w:t>нение, как применение общего к частным случаям, или как прямая противоположность к обычаю и закону. Г-н Чичерин выводит обильные заключения из того, что в наших древних уставных и прочих грамотах, кото</w:t>
        <w:softHyphen/>
        <w:t>рыми определялись обязанности и круг деятельности долж</w:t>
        <w:softHyphen/>
        <w:t>ностных лиц, преимущественно обращено внимание на сборы, пошлины и доходы; но фто объясняется очень про</w:t>
        <w:softHyphen/>
        <w:t>сто потребностью облечь в письменную «орму и закре</w:t>
        <w:softHyphen/>
        <w:t>пить именно то, о чем легко могли возникать споры, чего не вмещала в себе народная память и не определяло пре</w:t>
        <w:softHyphen/>
        <w:t>дание. Г-н Чичерин сводит разные отзывы о ходе управ</w:t>
        <w:softHyphen/>
        <w:t>ления, о действиях должностных лиц и приходит к заключению, что наша древняя администрация представляла безобразный хаос; но он забывает, что в большей ча</w:t>
        <w:softHyphen/>
        <w:t>сти дошедших до нас памятников, по самому характеру практических поводов, которым они обязаны своим происхождением, должна была отразиться именно одна фта темная сторона, один беспорядок, а не порядок древней жизни. Вся ошибка-в неправильном обобщении частного, в принятии одной стороны за целое. Эта односторонность и натянутость выводов г. Чичерина сделается очевидною, если применить их к современным данным. Из того, что чиновник объясняет своему начальнику, что полу</w:t>
        <w:softHyphen/>
        <w:t>чаемое им жалованье недостаточно для его содержания и просит перевести его на высший оклад, следует ли, что чиновник, начальник его и целое общество смотрят на занимаемую им должность единственно как на оброчную статью? Из того, что в Московской Уголовной Палате ни о чем нет речи, как только о преступлениях и проступ</w:t>
        <w:softHyphen/>
        <w:t>ках, в праве ли мы заключить, что Московская губерния населена сплошь ворами и убийцами?</w:t>
      </w:r>
    </w:p>
    <w:p>
      <w:pPr>
        <w:pStyle w:val="Normal"/>
        <w:ind w:firstLine="360"/>
        <w:jc w:val="both"/>
        <w:rPr>
          <w:rFonts w:ascii="Times New Roman" w:hAnsi="Times New Roman" w:cs="Times New Roman"/>
        </w:rPr>
      </w:pPr>
      <w:r>
        <w:rPr>
          <w:rFonts w:cs="Times New Roman" w:ascii="Times New Roman" w:hAnsi="Times New Roman"/>
        </w:rPr>
        <w:t>Наконец, третья и главная причина ошибок, в кото</w:t>
        <w:softHyphen/>
        <w:t>рые впал г. Чичерин, заключается по нашему убежде</w:t>
        <w:softHyphen/>
        <w:t>нию в отрицательности ею воззрения. Употребивши фто вы</w:t>
        <w:softHyphen/>
        <w:t>ражение, мы должны тотчас же, во избежание всяких не</w:t>
        <w:softHyphen/>
        <w:t>доразумений, пояснить, какое значение мы придаем ему. Оно не имеет ничего общего с преднамеренным пори</w:t>
        <w:softHyphen/>
        <w:t>цанием. Мы относим ёго не к намерению, о котором в ученом споре никогда не может быть и речи (ибо наме</w:t>
        <w:softHyphen/>
        <w:t>рение у всех одно: выразуметь и объяснить предмет изу</w:t>
        <w:softHyphen/>
        <w:t>чения); но мы определяем им характер логического вы</w:t>
        <w:softHyphen/>
        <w:t>вода, совершенно независимого от воли мыслителя и при</w:t>
        <w:softHyphen/>
        <w:t>нимающего Форму отрицания вследствие неприменимости из</w:t>
        <w:softHyphen/>
        <w:t>бранною мерила к предмету изучения. Представьте себе Ла</w:t>
        <w:softHyphen/>
        <w:t>пландца, никогда не видавшего ничего кроме своей родины и перенесенного внезапно под знойное небо Африки; пер</w:t>
        <w:softHyphen/>
        <w:t>вое его суждение непременно выразится отрицанием: Аф</w:t>
        <w:softHyphen/>
        <w:t>рика поразит его как земля, в которой нет ни снега, ни трескучих морозов. Такого рода суждения одинаково способны выражать и похвалу и порицание. В применении к Русской истории, выставляют ли нам, как отличитель</w:t>
        <w:softHyphen/>
        <w:t>ное свойство нашего прошедшего, отсутствие непримиримой вражды сословий и ужасов инквизиции, или недостаток союзного духа и государственных понятий, в обоих слу</w:t>
        <w:softHyphen/>
        <w:t>чаях мысль относится одинаково к предмету, ибо не про</w:t>
        <w:softHyphen/>
        <w:t>никает глубже отрицательных, внешних его признаков. Уяснивши фто, мы в праве сказать, что доселе господ</w:t>
        <w:softHyphen/>
        <w:t>ствует у нас отрицательное воззрение на Русскую жизнь; иными словами: ее определяют не столько по тем дан</w:t>
        <w:softHyphen/>
        <w:t>ным, которые в ней есть, сколько по тем, которых в ней нет, и которым, по субъективному убеждению изу</w:t>
        <w:softHyphen/>
        <w:t>чающих ее, следовало бы непременно в ней быть. По</w:t>
        <w:softHyphen/>
        <w:t>следовательное развитие нашего самосознания должно было неизбежно поставить нас на фту точку зрения, составля</w:t>
        <w:softHyphen/>
        <w:t>ющую логический переход от подражательного направле</w:t>
        <w:softHyphen/>
        <w:t>ния мысли к народному.</w:t>
      </w:r>
    </w:p>
    <w:p>
      <w:pPr>
        <w:pStyle w:val="Normal"/>
        <w:ind w:firstLine="360"/>
        <w:jc w:val="both"/>
        <w:rPr>
          <w:rFonts w:ascii="Times New Roman" w:hAnsi="Times New Roman" w:cs="Times New Roman"/>
        </w:rPr>
      </w:pPr>
      <w:r>
        <w:rPr>
          <w:rFonts w:cs="Times New Roman" w:ascii="Times New Roman" w:hAnsi="Times New Roman"/>
        </w:rPr>
        <w:t>Историческая наука зачалась в России вслед за пере</w:t>
        <w:softHyphen/>
        <w:t>воротом, перервавшим у нас живую нить исторического предания. Оттого наука явилась не как плод созревшаго</w:t>
      </w:r>
    </w:p>
    <w:p>
      <w:pPr>
        <w:pStyle w:val="Normal"/>
        <w:jc w:val="both"/>
        <w:rPr>
          <w:rFonts w:ascii="Times New Roman" w:hAnsi="Times New Roman" w:cs="Times New Roman"/>
        </w:rPr>
      </w:pPr>
      <w:r>
        <w:rPr>
          <w:rFonts w:cs="Times New Roman" w:ascii="Times New Roman" w:hAnsi="Times New Roman"/>
        </w:rPr>
        <w:t>народного самосознания, а как попытка со стороны циви</w:t>
        <w:softHyphen/>
        <w:t>лизованною общества, оторвавшагося от народной почвы, восстановить в себе утраченное самосознание, придти в себя *).</w:t>
      </w:r>
    </w:p>
    <w:p>
      <w:pPr>
        <w:pStyle w:val="Normal"/>
        <w:ind w:firstLine="360"/>
        <w:jc w:val="both"/>
        <w:rPr>
          <w:rFonts w:ascii="Times New Roman" w:hAnsi="Times New Roman" w:cs="Times New Roman"/>
        </w:rPr>
      </w:pPr>
      <w:r>
        <w:rPr>
          <w:rFonts w:cs="Times New Roman" w:ascii="Times New Roman" w:hAnsi="Times New Roman"/>
        </w:rPr>
        <w:t>У других народов идея истории представлялась как своя история; Форма и содержание зарождались нераздельно в живом народном самосознании; у нас же возникла сперва чисто-Формальная потребность истории, ибо внут</w:t>
        <w:softHyphen/>
        <w:t>реннее содержание её составляло для нас искомое. Нам пришлось задать себе вопрос: чего нам искать в своем прошедшем и какую бы нам сочинить для себя историю?</w:t>
      </w:r>
    </w:p>
    <w:p>
      <w:pPr>
        <w:pStyle w:val="Normal"/>
        <w:ind w:firstLine="360"/>
        <w:jc w:val="both"/>
        <w:rPr>
          <w:rFonts w:ascii="Times New Roman" w:hAnsi="Times New Roman" w:cs="Times New Roman"/>
        </w:rPr>
      </w:pPr>
      <w:r>
        <w:rPr>
          <w:rFonts w:cs="Times New Roman" w:ascii="Times New Roman" w:hAnsi="Times New Roman"/>
        </w:rPr>
        <w:t>Перед нами лежала разработанная, разъясненная исто</w:t>
        <w:softHyphen/>
        <w:t>рия других народов, как бы готовая Формула исповеди, и мы приняли ее и начали повторять от себя, чистосер</w:t>
        <w:softHyphen/>
        <w:t>дечно радуясь чужим подвигам и проливая слезы покая* ния о чужих грехах. Как относились к тогдашней на</w:t>
        <w:softHyphen/>
        <w:t>шей общественной жизни комедии, переделанные с Фран</w:t>
        <w:softHyphen/>
      </w:r>
    </w:p>
    <w:p>
      <w:pPr>
        <w:pStyle w:val="Normal"/>
        <w:ind w:firstLine="360"/>
        <w:jc w:val="both"/>
        <w:rPr>
          <w:rFonts w:ascii="Times New Roman" w:hAnsi="Times New Roman" w:cs="Times New Roman"/>
        </w:rPr>
      </w:pPr>
      <w:r>
        <w:rPr>
          <w:rFonts w:cs="Times New Roman" w:ascii="Times New Roman" w:hAnsi="Times New Roman"/>
        </w:rPr>
        <w:t>*) Никто так ясно не выразил этой мысли как сам г. Чичерин, ко</w:t>
        <w:softHyphen/>
        <w:t>нечно, не подозревавший, что в то самое время, как он так заботливо охранял науку от прикосновения народности, в словах его высказыва</w:t>
        <w:softHyphen/>
        <w:t>лось решительное, хотя и невольное признание неестественности отношения безнародной науки к жизни. В статье, напечатанной в № 14 „Русского Вестника" за прошлый год, мы читаем: „Чтд такое Русские качала-это может открыться только из основательного изучения прошедшей и настоя</w:t>
        <w:softHyphen/>
        <w:t>щей жизни нашего народа, то-есть из науки; а наука Русской жизни едва начинается". Переведите эти слова на любой язык, смысла их не поймет ни Француз, ни Немец, ни Англичанин; разве только поймет их Кургессенская Церковь, публиковавшая недавно о потере своего вероисповеда</w:t>
        <w:softHyphen/>
        <w:t>ния. По мнению г. Чичерина, наука должна не только унснить, не только облечь в систематическую Форму сознание народа о присущих в нем началах, она должна их открыть; а наука Русской жизни едва начинается! Мы бы охотно согласились терпеливо ожидать этого открытия, еслибы мож</w:t>
        <w:softHyphen/>
        <w:t>но было приостановить развитие народа до тех пор, пока ученые сделают свое дело, пока наука назовет народные начала, иными словами: укажет народу цели, законы и средства; но ведь народ идет вперед безостано</w:t>
        <w:softHyphen/>
        <w:t>вочно, и в каждую минуту своего бытия ему приходится словом и делом выражать и отстаивать эти начала, которых еще не открыла наука; на каж</w:t>
        <w:softHyphen/>
        <w:t>дом шагу возникают перед ним вопросы, которых нельзя отложить до лучших времен; их нужно разрешать немедленно, на основании тех же начал, которых народ будто бы не ведает и о которых наука реши</w:t>
        <w:softHyphen/>
        <w:t>тельно ничего не знает. Жалкое, небывалое в истории положение!</w:t>
      </w:r>
    </w:p>
    <w:p>
      <w:pPr>
        <w:pStyle w:val="Normal"/>
        <w:jc w:val="both"/>
        <w:rPr>
          <w:rFonts w:ascii="Times New Roman" w:hAnsi="Times New Roman" w:cs="Times New Roman"/>
        </w:rPr>
      </w:pPr>
      <w:r>
        <w:rPr>
          <w:rFonts w:cs="Times New Roman" w:ascii="Times New Roman" w:hAnsi="Times New Roman"/>
        </w:rPr>
        <w:t>цузского и приспособленные к Русским нравам, так точно относились к Русской старине первые наши исторические труды. И Карамзин, не говоря уже о второстепенных уче</w:t>
        <w:softHyphen/>
        <w:t>ных,в первых томах своей Истории заплатил дань этому воззрению. Результаты, к которым оно привело, не мог</w:t>
        <w:softHyphen/>
        <w:t>ли быть утешительны. Напрасно старались отыскать у нас героев, законодателей, аристократию и демократию, поэтических рыцарей и гордых прелатов; их не ока</w:t>
        <w:softHyphen/>
        <w:t>залось, и пришлось сознаться, что явления нашей жизни, в сравнении с древним классическим миром и с за</w:t>
        <w:softHyphen/>
        <w:t>падным, были бледны и тощи, что из данных, повиди</w:t>
        <w:softHyphen/>
        <w:t>мому сходных, у нас слагалось не то, чего бы хотелось, и, наконец, что итог всего нашего прошедшего развития совсем не походил на Западно-Европейскую цивилизацию, принятую нами за образец. Итак, вместо ответа на пер</w:t>
        <w:softHyphen/>
        <w:t>вый вопрос, мы пришли к сомнению: видно мы чемто обделены, чего-то существенного нам не достает; уж не страдаем ли мы коренным, прирожденным недугом? А если так, то где же он таится, как назвать его и в чем искать врачевания?-Разумеется, самое возбуждение этих вопросов, сравнительно с прежним направлением, из которого они вышли, являло несомненный успех. Они должны были заставить нас оглянуться пристальнее на самих себя, строже себя допросить; но в тоже время, они были так поставлены, что решение их зависело безу</w:t>
        <w:softHyphen/>
        <w:t>словно от субъективного убеждения каждого взирающего на предмет. Одному могло показаться, что наше истори</w:t>
        <w:softHyphen/>
        <w:t>ческое прошедшее было неполно, потому что Россия лишена была возможности принять в себя из первых рук ре</w:t>
        <w:softHyphen/>
        <w:t>зультаты классической древности; другой мог приписать мнимую незаконность нашего развития удалению России от духовного средоточия средневековой Западно-Европейской жизни. Несколько лет тому назад г. Кавелин, в ма</w:t>
        <w:softHyphen/>
        <w:t>стерском очерке юридических отношений древней России, доказывал, что отличительная особенность их заключа</w:t>
        <w:softHyphen/>
        <w:t>лась в слабом развитии личности, исчезавшей в обще</w:t>
        <w:softHyphen/>
        <w:t>стве, а теперь г. Чичерин доказывает нам, что вся бе</w:t>
        <w:softHyphen/>
        <w:t>да произошла у нас от недостатка союзного духа и отъ</w:t>
      </w:r>
    </w:p>
    <w:p>
      <w:pPr>
        <w:pStyle w:val="Normal"/>
        <w:jc w:val="both"/>
        <w:rPr>
          <w:rFonts w:ascii="Times New Roman" w:hAnsi="Times New Roman" w:cs="Times New Roman"/>
        </w:rPr>
      </w:pPr>
      <w:r>
        <w:rPr>
          <w:rFonts w:cs="Times New Roman" w:ascii="Times New Roman" w:hAnsi="Times New Roman"/>
        </w:rPr>
        <w:t>исключительного господства ничем несдержанной лич</w:t>
        <w:softHyphen/>
        <w:t>ности.</w:t>
      </w:r>
    </w:p>
    <w:p>
      <w:pPr>
        <w:pStyle w:val="Normal"/>
        <w:ind w:firstLine="360"/>
        <w:jc w:val="both"/>
        <w:rPr>
          <w:rFonts w:ascii="Times New Roman" w:hAnsi="Times New Roman" w:cs="Times New Roman"/>
        </w:rPr>
      </w:pPr>
      <w:r>
        <w:rPr>
          <w:rFonts w:cs="Times New Roman" w:ascii="Times New Roman" w:hAnsi="Times New Roman"/>
        </w:rPr>
        <w:t>При всем разнообразии, при всей резкой противопо</w:t>
        <w:softHyphen/>
        <w:t>ложности фтих мнений, промелькнувших в литературе Русской истории, мы относим их к одной школе по сле</w:t>
        <w:softHyphen/>
        <w:t>дующим двум общим их признакам. Вопервых, во всех указанных случаях, исследователь смотрит на предмет со стороны, с своей точки зрения предваритель</w:t>
        <w:softHyphen/>
        <w:t>но избранной, приносит с собою готовый масштаб; он приступает прямо к суду над прошедшим, не удосто</w:t>
        <w:softHyphen/>
        <w:t>верившись, того ли он ищет в древней России, того ли требует от неё, чего требовала от себя сама Россия и в чем полагала свое призвание? Вовторых,-и фто есть прямое, неизбежимое последствие неприменимости основ</w:t>
        <w:softHyphen/>
        <w:t>ных понятий, вынесенных из чуждой нам среды, к явлениям нашей жизни,-выводы носят на себе постоян</w:t>
        <w:softHyphen/>
        <w:t>но отрицательный характер.</w:t>
      </w:r>
    </w:p>
    <w:p>
      <w:pPr>
        <w:pStyle w:val="Normal"/>
        <w:ind w:firstLine="360"/>
        <w:jc w:val="both"/>
        <w:rPr>
          <w:rFonts w:ascii="Times New Roman" w:hAnsi="Times New Roman" w:cs="Times New Roman"/>
        </w:rPr>
      </w:pPr>
      <w:r>
        <w:rPr>
          <w:rFonts w:cs="Times New Roman" w:ascii="Times New Roman" w:hAnsi="Times New Roman"/>
        </w:rPr>
        <w:t>Такого рода выводы, сколько бы их ни набралось, име</w:t>
        <w:softHyphen/>
        <w:t>ют все одно общее свойство: они не объясняют изучае</w:t>
        <w:softHyphen/>
        <w:t>мого предмета, они только ограничивают его извне; го</w:t>
        <w:softHyphen/>
        <w:t xml:space="preserve">воря языком Гегелевой </w:t>
      </w:r>
      <w:r>
        <w:rPr>
          <w:rFonts w:cs="Times New Roman" w:ascii="Times New Roman" w:hAnsi="Times New Roman"/>
          <w:smallCaps/>
        </w:rPr>
        <w:t>философии, они</w:t>
      </w:r>
      <w:r>
        <w:rPr>
          <w:rFonts w:cs="Times New Roman" w:ascii="Times New Roman" w:hAnsi="Times New Roman"/>
        </w:rPr>
        <w:t xml:space="preserve"> определяют его </w:t>
      </w:r>
      <w:r>
        <w:rPr>
          <w:rFonts w:cs="Times New Roman" w:ascii="Times New Roman" w:hAnsi="Times New Roman"/>
          <w:lang w:val="la-VA" w:eastAsia="la-VA" w:bidi="la-VA"/>
        </w:rPr>
        <w:t xml:space="preserve">fur </w:t>
      </w:r>
      <w:r>
        <w:rPr>
          <w:rFonts w:cs="Times New Roman" w:ascii="Times New Roman" w:hAnsi="Times New Roman"/>
        </w:rPr>
        <w:t xml:space="preserve">еип </w:t>
      </w:r>
      <w:r>
        <w:rPr>
          <w:rFonts w:cs="Times New Roman" w:ascii="Times New Roman" w:hAnsi="Times New Roman"/>
          <w:lang w:val="la-VA" w:eastAsia="la-VA" w:bidi="la-VA"/>
        </w:rPr>
        <w:t xml:space="preserve">anderes </w:t>
      </w:r>
      <w:r>
        <w:rPr>
          <w:rFonts w:cs="Times New Roman" w:ascii="Times New Roman" w:hAnsi="Times New Roman"/>
        </w:rPr>
        <w:t xml:space="preserve">(со стороны), а не </w:t>
      </w:r>
      <w:r>
        <w:rPr>
          <w:rFonts w:cs="Times New Roman" w:ascii="Times New Roman" w:hAnsi="Times New Roman"/>
          <w:lang w:val="la-VA" w:eastAsia="la-VA" w:bidi="la-VA"/>
        </w:rPr>
        <w:t xml:space="preserve">an und fiir sich </w:t>
      </w:r>
      <w:r>
        <w:rPr>
          <w:rFonts w:cs="Times New Roman" w:ascii="Times New Roman" w:hAnsi="Times New Roman"/>
        </w:rPr>
        <w:t>(по себе), не раскрывают перед нами его внутреннего содержания, не вводят нас в его сердцевину, не дают нам живого о нем представления.</w:t>
      </w:r>
    </w:p>
    <w:p>
      <w:pPr>
        <w:pStyle w:val="Normal"/>
        <w:ind w:firstLine="360"/>
        <w:jc w:val="both"/>
        <w:rPr>
          <w:rFonts w:ascii="Times New Roman" w:hAnsi="Times New Roman" w:cs="Times New Roman"/>
        </w:rPr>
      </w:pPr>
      <w:r>
        <w:rPr>
          <w:rFonts w:cs="Times New Roman" w:ascii="Times New Roman" w:hAnsi="Times New Roman"/>
        </w:rPr>
        <w:t>В конце своей книги о Русской администрации, г. Чи</w:t>
        <w:softHyphen/>
        <w:t>черин сводит итог своих разысканий и перед чита</w:t>
        <w:softHyphen/>
        <w:t>телем является длинный перечень всего не оказавшагося в наличности. Отсутствие союзного духа, отсутствие си</w:t>
        <w:softHyphen/>
        <w:t>стематического законодательства, отсутствие общих разря</w:t>
        <w:softHyphen/>
        <w:t>дов и категорий, отсутствие юридических начал и юри</w:t>
        <w:softHyphen/>
        <w:t>дического сознания в народе, отсутствие общих соображе</w:t>
        <w:softHyphen/>
        <w:t>ний, отсутствие теоретического образования, и еще несколь</w:t>
        <w:softHyphen/>
        <w:t>ко других отсутствий удалось отметить г. Чичерину на перекличке учреждений допетровской Руси *).</w:t>
      </w:r>
    </w:p>
    <w:p>
      <w:pPr>
        <w:pStyle w:val="Normal"/>
        <w:ind w:firstLine="360"/>
        <w:jc w:val="both"/>
        <w:rPr>
          <w:rFonts w:ascii="Times New Roman" w:hAnsi="Times New Roman" w:cs="Times New Roman"/>
        </w:rPr>
      </w:pPr>
      <w:r>
        <w:rPr>
          <w:rFonts w:cs="Times New Roman" w:ascii="Times New Roman" w:hAnsi="Times New Roman"/>
        </w:rPr>
        <w:t>*) Список однако же не полон. Наша старина собрала и завещала современному исследователю так много обвинительных актов против самой</w:t>
      </w:r>
    </w:p>
    <w:p>
      <w:pPr>
        <w:pStyle w:val="Normal"/>
        <w:ind w:firstLine="360"/>
        <w:jc w:val="both"/>
        <w:rPr>
          <w:rFonts w:ascii="Times New Roman" w:hAnsi="Times New Roman" w:cs="Times New Roman"/>
        </w:rPr>
      </w:pPr>
      <w:r>
        <w:rPr>
          <w:rFonts w:cs="Times New Roman" w:ascii="Times New Roman" w:hAnsi="Times New Roman"/>
        </w:rPr>
        <w:t>Так чтд же наконец в ней присутствовало? Ведь жизнь народа не может наполняться тем, чего в ней нет или чего мы в ней не нашли. Должны же мы допустить в ней и положительное содержание, да и самое множество дей</w:t>
        <w:softHyphen/>
        <w:t>ствительно или мнимо-отсутствующих в ней начал мо</w:t>
        <w:softHyphen/>
        <w:t>жет быть понято только, как признак решительного преобладания каких-либо других творческих сил. К сожалению, их-то мы и не видим.</w:t>
      </w:r>
    </w:p>
    <w:p>
      <w:pPr>
        <w:pStyle w:val="Normal"/>
        <w:ind w:firstLine="360"/>
        <w:jc w:val="both"/>
        <w:rPr>
          <w:rFonts w:ascii="Times New Roman" w:hAnsi="Times New Roman" w:cs="Times New Roman"/>
        </w:rPr>
      </w:pPr>
      <w:r>
        <w:rPr>
          <w:rFonts w:cs="Times New Roman" w:ascii="Times New Roman" w:hAnsi="Times New Roman"/>
        </w:rPr>
        <w:t>Здесь однако же мы должны предупредить вероятное воз</w:t>
        <w:softHyphen/>
        <w:t>ражение. Нам могут сказать, что всякий отрицательный вывод сопровождается и положительным определением предмета, что, например, попытка объяснить особенный характер нашей старины отсутствием личности опира</w:t>
        <w:softHyphen/>
        <w:t>лась на учении о родовом быте, и что теперь г. Чичерин, проводя совершенно новую мысль об отсутствии союзного начала, в тоже время указывает нам на какое-то исклю</w:t>
        <w:softHyphen/>
        <w:t>чительное господство изолированной личности. Мы против фтого не спорим; но дело в том, что положительная сторона того и другого мнения обязана своим происхож</w:t>
        <w:softHyphen/>
        <w:t>дением отрицанию, заключенному в сердцевине самой мыс</w:t>
        <w:softHyphen/>
        <w:t>ли, а не в одной её Форме, не в частице не или без. Мы не ошибемся, если скажем, что в умственном процессе прежде всего выработалось отрицание, а положение при</w:t>
        <w:softHyphen/>
        <w:t>мкнуло к нему, как вывод рассудка, как гипотеза при</w:t>
        <w:softHyphen/>
        <w:t>думанная для оправдания живого, искреннего ощущения, вы</w:t>
        <w:softHyphen/>
        <w:t>разившагося в отрицании. Отрицание-лицевая, резко об</w:t>
        <w:softHyphen/>
        <w:t>рисованная и ярко росписанная сторона; на ней лежит ударение мысли; а положительная сторона - бледная, бесцветная изнанка. В учении о родовом быте существен</w:t>
        <w:softHyphen/>
        <w:t>ное заключается в следующем, верно подмеченном при</w:t>
        <w:softHyphen/>
        <w:t>знаке: личность не играла у нас той первостепенной роли,</w:t>
      </w:r>
    </w:p>
    <w:p>
      <w:pPr>
        <w:pStyle w:val="Normal"/>
        <w:jc w:val="both"/>
        <w:rPr>
          <w:rFonts w:ascii="Times New Roman" w:hAnsi="Times New Roman" w:cs="Times New Roman"/>
        </w:rPr>
      </w:pPr>
      <w:r>
        <w:rPr>
          <w:rFonts w:cs="Times New Roman" w:ascii="Times New Roman" w:hAnsi="Times New Roman"/>
        </w:rPr>
        <w:t>себя, что обилие их могло бы, кажется, навести еще на одно весьма важ</w:t>
        <w:softHyphen/>
        <w:t>ное в ней отсутствие; но, к удивлению, автор просмотрел его, хотя, по сравнению с другими временами, оно довольно ярко бросается в глаза. Мы разумеем отсутствие подозрения к правдивому слову и страха подорвать благоустройство обнаружением неправды и беспорядков. Дополнив карти</w:t>
        <w:softHyphen/>
        <w:t>ну этою чертою, автор многое бы в ней уяснил; правда и то, что она изменила бы весь колорит.</w:t>
      </w:r>
    </w:p>
    <w:p>
      <w:pPr>
        <w:pStyle w:val="Normal"/>
        <w:jc w:val="both"/>
        <w:rPr>
          <w:rFonts w:ascii="Times New Roman" w:hAnsi="Times New Roman" w:cs="Times New Roman"/>
        </w:rPr>
      </w:pPr>
      <w:r>
        <w:rPr>
          <w:rFonts w:cs="Times New Roman" w:ascii="Times New Roman" w:hAnsi="Times New Roman"/>
        </w:rPr>
        <w:t>не предъявляла у нас тех требований, не выкидывала так смело своего знамени, как на Западе; да и союзы не представляли того строго-условного характера, тех рез* ких, юридических Формул, которые известны нам из других историй; чтд же касается до положительных свойств родового быта, то все попытки определить их сбивались постоянно на черты семейного или общинного быта, и, по мере того, как выяснялось представление о нашей старине, бесплотный призрак родового быта ухо</w:t>
        <w:softHyphen/>
        <w:t>дил все дальше и дальше, так что, наконец, теперь он уже отодвинут в доисторическую и чуть чуть не допо</w:t>
        <w:softHyphen/>
        <w:t>топную эпоху.</w:t>
      </w:r>
    </w:p>
    <w:p>
      <w:pPr>
        <w:pStyle w:val="Normal"/>
        <w:ind w:firstLine="360"/>
        <w:jc w:val="both"/>
        <w:rPr>
          <w:rFonts w:ascii="Times New Roman" w:hAnsi="Times New Roman" w:cs="Times New Roman"/>
        </w:rPr>
      </w:pPr>
      <w:r>
        <w:rPr>
          <w:rFonts w:cs="Times New Roman" w:ascii="Times New Roman" w:hAnsi="Times New Roman"/>
        </w:rPr>
        <w:t>Так и у г. Чичерина, теория о господстве начала лич</w:t>
        <w:softHyphen/>
        <w:t>ности употреблена как будто для затычки; это-натянутое последствие мнимого отсутствия союзного духа, и оттого напрасно бы мы стали искать в его книге следов твор</w:t>
        <w:softHyphen/>
        <w:t>ческой силы личности и положительного её участия в раз</w:t>
        <w:softHyphen/>
        <w:t>витии государства и общества.</w:t>
      </w:r>
    </w:p>
    <w:p>
      <w:pPr>
        <w:pStyle w:val="Normal"/>
        <w:ind w:firstLine="360"/>
        <w:jc w:val="both"/>
        <w:rPr>
          <w:rFonts w:ascii="Times New Roman" w:hAnsi="Times New Roman" w:cs="Times New Roman"/>
        </w:rPr>
      </w:pPr>
      <w:r>
        <w:rPr>
          <w:rFonts w:cs="Times New Roman" w:ascii="Times New Roman" w:hAnsi="Times New Roman"/>
        </w:rPr>
        <w:t>Но нигде это отношение положительных выводов к отрицательным не выступает так ясно, как в прове</w:t>
        <w:softHyphen/>
        <w:t>денном сравнении между учреждениями допетровской Руси и Западно-Европейскими. Хотя, повидимому, автор указы</w:t>
        <w:softHyphen/>
        <w:t>вает на последние только для того, чтобы яснее опреде</w:t>
        <w:softHyphen/>
        <w:t>лить характер первых, однако на деле выходит обрат</w:t>
        <w:softHyphen/>
        <w:t>ное. Последние выступают своими положительными сто</w:t>
        <w:softHyphen/>
        <w:t>ронами, и вы видите ясно, чтд в них есть, а первые только оттеняют их, обозначаясь единственно тем, чего в них нет. Возьмем один пример. На страницах 30 и 31 книги „Об учреждениях ХѴИИвека</w:t>
      </w:r>
      <w:r>
        <w:rPr>
          <w:rFonts w:cs="Times New Roman" w:ascii="Times New Roman" w:hAnsi="Times New Roman"/>
          <w:vertAlign w:val="superscript"/>
        </w:rPr>
        <w:t>и</w:t>
      </w:r>
      <w:r>
        <w:rPr>
          <w:rFonts w:cs="Times New Roman" w:ascii="Times New Roman" w:hAnsi="Times New Roman"/>
        </w:rPr>
        <w:t xml:space="preserve"> проводится паралель между отношениями землевладельцев к поселя</w:t>
        <w:softHyphen/>
        <w:t>нам на Западе и в России. У нас, как известно, крестья</w:t>
        <w:softHyphen/>
        <w:t xml:space="preserve">не селились где хотели, по вольному ряду, обязывались исправлять определенные повинности на владельцев и в известный срок могли сходить с их земли. На Западе, они были лишены всех этих прав. </w:t>
      </w:r>
      <w:r>
        <w:rPr>
          <w:rFonts w:cs="Times New Roman" w:ascii="Times New Roman" w:hAnsi="Times New Roman"/>
          <w:lang w:val="la-VA" w:eastAsia="la-VA" w:bidi="la-VA"/>
        </w:rPr>
        <w:t xml:space="preserve">La gens taiilable et corvdable d merci et d misdricorde, </w:t>
      </w:r>
      <w:r>
        <w:rPr>
          <w:rFonts w:cs="Times New Roman" w:ascii="Times New Roman" w:hAnsi="Times New Roman"/>
        </w:rPr>
        <w:t xml:space="preserve">то-есть обдираемые до полусмерти, </w:t>
      </w:r>
      <w:r>
        <w:rPr>
          <w:rFonts w:cs="Times New Roman" w:ascii="Times New Roman" w:hAnsi="Times New Roman"/>
          <w:lang w:val="la-VA" w:eastAsia="la-VA" w:bidi="la-VA"/>
        </w:rPr>
        <w:t xml:space="preserve">die Leibeigenen, </w:t>
      </w:r>
      <w:r>
        <w:rPr>
          <w:rFonts w:cs="Times New Roman" w:ascii="Times New Roman" w:hAnsi="Times New Roman"/>
        </w:rPr>
        <w:t>то-есть всем телом обра</w:t>
        <w:softHyphen/>
        <w:t>щенные в собственность, зависели безусловно от произ</w:t>
        <w:softHyphen/>
      </w:r>
    </w:p>
    <w:p>
      <w:pPr>
        <w:pStyle w:val="Normal"/>
        <w:jc w:val="both"/>
        <w:rPr>
          <w:rFonts w:ascii="Times New Roman" w:hAnsi="Times New Roman" w:cs="Times New Roman"/>
        </w:rPr>
      </w:pPr>
      <w:r>
        <w:rPr>
          <w:rFonts w:cs="Times New Roman" w:ascii="Times New Roman" w:hAnsi="Times New Roman"/>
        </w:rPr>
        <w:t>вола владельцев; отпечаток насилия и принудительности лежал на самых терминах, обозначавших их повин</w:t>
        <w:softHyphen/>
        <w:t xml:space="preserve">ности: </w:t>
      </w:r>
      <w:r>
        <w:rPr>
          <w:rFonts w:cs="Times New Roman" w:ascii="Times New Roman" w:hAnsi="Times New Roman"/>
          <w:lang w:val="la-VA" w:eastAsia="la-VA" w:bidi="la-VA"/>
        </w:rPr>
        <w:t xml:space="preserve">Servitudes, Zwangleistungen </w:t>
      </w:r>
      <w:r>
        <w:rPr>
          <w:rFonts w:cs="Times New Roman" w:ascii="Times New Roman" w:hAnsi="Times New Roman"/>
        </w:rPr>
        <w:t>*). Здесь, повидимому, ясно проявляется: у нас положительное право, а на ' Запа</w:t>
        <w:softHyphen/>
        <w:t>де насильственное его отрицание. Но и в этом случае, мысль, приобыкшая подмечать в явлениях нашей истории только одно отрицание западных, не изменила себе. В от</w:t>
        <w:softHyphen/>
        <w:t>ношениях землевладельцев к крестьянам на Западе г. Чичерин выдвигает, как существенный момент, их прочность, крепость и наследственность, а у насъ-отсут</w:t>
        <w:softHyphen/>
        <w:t>ствие этой прочности, недостаток крепости, шаткость и привременность. В представлении автора, при сближении</w:t>
      </w:r>
    </w:p>
    <w:p>
      <w:pPr>
        <w:pStyle w:val="Normal"/>
        <w:ind w:firstLine="360"/>
        <w:jc w:val="both"/>
        <w:rPr>
          <w:rFonts w:ascii="Times New Roman" w:hAnsi="Times New Roman" w:cs="Times New Roman"/>
        </w:rPr>
      </w:pPr>
      <w:r>
        <w:rPr>
          <w:rFonts w:cs="Times New Roman" w:ascii="Times New Roman" w:hAnsi="Times New Roman"/>
        </w:rPr>
        <w:t>*) В этом случае отрицательная критика могла бы заметить крайнюю скудость вашего юридического языка. Где вам найти у себя такую опреде</w:t>
        <w:softHyphen/>
        <w:t>лительность? Заметим мимоходом, что изображение отношений поселянъ'к землевладельцам у автора не совсем верно и скорее относится к особен</w:t>
        <w:softHyphen/>
        <w:t>ным местным явлениям, чем к общему порядку вещей, господствовав</w:t>
        <w:softHyphen/>
        <w:t>шему на Западе в XVII веке. Не поземельная зависимость превратилась там в личную, а наоборот. Где было завоевание, то-есть почти повсе</w:t>
        <w:softHyphen/>
        <w:t>местно, начиналось с того, что победитель налагал руку на побежденного, на его жену, на его детей, и обязывал их в исправлению личных по</w:t>
        <w:softHyphen/>
        <w:t>винностей. Впоследствии, завоеватель превратился в вотчинника-хозяива; земля получила в его глазах хозяйственную ценность, он начал подбираться к ней ближе и ближе, тогда как наоборот право его на лич</w:t>
        <w:softHyphen/>
        <w:t>ность земледельца постепенно ограничивалось. У нас же было наоборот. Оттого на Западе последним моментом в развитии крепостного права яви</w:t>
        <w:softHyphen/>
        <w:t xml:space="preserve">лось </w:t>
      </w:r>
      <w:r>
        <w:rPr>
          <w:rFonts w:cs="Times New Roman" w:ascii="Times New Roman" w:hAnsi="Times New Roman"/>
          <w:lang w:val="la-VA" w:eastAsia="la-VA" w:bidi="la-VA"/>
        </w:rPr>
        <w:t xml:space="preserve">das Einziehen der Bauernhofe, </w:t>
      </w:r>
      <w:r>
        <w:rPr>
          <w:rFonts w:cs="Times New Roman" w:ascii="Times New Roman" w:hAnsi="Times New Roman"/>
        </w:rPr>
        <w:t>то-есть упразднение крестьянских уча</w:t>
        <w:softHyphen/>
        <w:t>стков для присоединения их к господским полям. Это последнее право почти повсеместно подвергалось разным ограничениям, отнюдь не изобре</w:t>
        <w:softHyphen/>
        <w:t>тенным представителями верховной власти, но восходившим в глубокую древность. Они свидетельствуют о том, что поселяне, утратив право рас</w:t>
        <w:softHyphen/>
        <w:t>полагать собою, долго еще сохраняли, если не положительное право на зем</w:t>
        <w:softHyphen/>
        <w:t xml:space="preserve">лю, то по крайней мере обеспеченное обычаем пользование землею. Далее, слово </w:t>
      </w:r>
      <w:r>
        <w:rPr>
          <w:rFonts w:cs="Times New Roman" w:ascii="Times New Roman" w:hAnsi="Times New Roman"/>
          <w:lang w:val="la-VA" w:eastAsia="la-VA" w:bidi="la-VA"/>
        </w:rPr>
        <w:t xml:space="preserve">Horigkelt </w:t>
      </w:r>
      <w:r>
        <w:rPr>
          <w:rFonts w:cs="Times New Roman" w:ascii="Times New Roman" w:hAnsi="Times New Roman"/>
        </w:rPr>
        <w:t>далеко не исчерпывает хароктера средневековых отноше</w:t>
        <w:softHyphen/>
        <w:t xml:space="preserve">ний землевладельцев к крестьянам Выражения: </w:t>
      </w:r>
      <w:r>
        <w:rPr>
          <w:rFonts w:cs="Times New Roman" w:ascii="Times New Roman" w:hAnsi="Times New Roman"/>
          <w:lang w:val="la-VA" w:eastAsia="la-VA" w:bidi="la-VA"/>
        </w:rPr>
        <w:t xml:space="preserve">Lribeigenscha/t </w:t>
      </w:r>
      <w:r>
        <w:rPr>
          <w:rFonts w:cs="Times New Roman" w:ascii="Times New Roman" w:hAnsi="Times New Roman"/>
        </w:rPr>
        <w:t xml:space="preserve">и </w:t>
      </w:r>
      <w:r>
        <w:rPr>
          <w:rFonts w:cs="Times New Roman" w:ascii="Times New Roman" w:hAnsi="Times New Roman"/>
          <w:lang w:val="la-VA" w:eastAsia="la-VA" w:bidi="la-VA"/>
        </w:rPr>
        <w:t xml:space="preserve">Erbunterthiinigkeit </w:t>
      </w:r>
      <w:r>
        <w:rPr>
          <w:rFonts w:cs="Times New Roman" w:ascii="Times New Roman" w:hAnsi="Times New Roman"/>
        </w:rPr>
        <w:t xml:space="preserve">определяют его гораздо точнее и ближе. Наконец, </w:t>
      </w:r>
      <w:r>
        <w:rPr>
          <w:rFonts w:cs="Times New Roman" w:ascii="Times New Roman" w:hAnsi="Times New Roman"/>
          <w:lang w:val="la-VA" w:eastAsia="la-VA" w:bidi="la-VA"/>
        </w:rPr>
        <w:t xml:space="preserve">Hofrechl </w:t>
      </w:r>
      <w:r>
        <w:rPr>
          <w:rFonts w:cs="Times New Roman" w:ascii="Times New Roman" w:hAnsi="Times New Roman"/>
        </w:rPr>
        <w:t xml:space="preserve">вовсе не значит дворовое крестьянское право в том смысле, какое имело </w:t>
      </w:r>
      <w:r>
        <w:rPr>
          <w:rFonts w:cs="Times New Roman" w:ascii="Times New Roman" w:hAnsi="Times New Roman"/>
          <w:lang w:val="la-VA" w:eastAsia="la-VA" w:bidi="la-VA"/>
        </w:rPr>
        <w:t xml:space="preserve">Stadlrechl </w:t>
      </w:r>
      <w:r>
        <w:rPr>
          <w:rFonts w:cs="Times New Roman" w:ascii="Times New Roman" w:hAnsi="Times New Roman"/>
        </w:rPr>
        <w:t xml:space="preserve">для городских обывателей и </w:t>
      </w:r>
      <w:r>
        <w:rPr>
          <w:rFonts w:cs="Times New Roman" w:ascii="Times New Roman" w:hAnsi="Times New Roman"/>
          <w:lang w:val="la-VA" w:eastAsia="la-VA" w:bidi="la-VA"/>
        </w:rPr>
        <w:t xml:space="preserve">Landrechl </w:t>
      </w:r>
      <w:r>
        <w:rPr>
          <w:rFonts w:cs="Times New Roman" w:ascii="Times New Roman" w:hAnsi="Times New Roman"/>
        </w:rPr>
        <w:t xml:space="preserve">для земского сословия. </w:t>
      </w:r>
      <w:r>
        <w:rPr>
          <w:rFonts w:cs="Times New Roman" w:ascii="Times New Roman" w:hAnsi="Times New Roman"/>
          <w:lang w:val="la-VA" w:eastAsia="la-VA" w:bidi="la-VA"/>
        </w:rPr>
        <w:t xml:space="preserve">IJofrecht </w:t>
      </w:r>
      <w:r>
        <w:rPr>
          <w:rFonts w:cs="Times New Roman" w:ascii="Times New Roman" w:hAnsi="Times New Roman"/>
        </w:rPr>
        <w:t>значит не право крестьян, а право помещика над крестьянами, то</w:t>
        <w:softHyphen/>
        <w:t xml:space="preserve">же самое, чтд впоследствии </w:t>
      </w:r>
      <w:r>
        <w:rPr>
          <w:rFonts w:cs="Times New Roman" w:ascii="Times New Roman" w:hAnsi="Times New Roman"/>
          <w:lang w:val="la-VA" w:eastAsia="la-VA" w:bidi="la-VA"/>
        </w:rPr>
        <w:t>Patrimonial-Gerichhbarkeit, jurisdictio patrimo</w:t>
        <w:softHyphen/>
        <w:t>nialis.</w:t>
      </w:r>
    </w:p>
    <w:p>
      <w:pPr>
        <w:pStyle w:val="Normal"/>
        <w:jc w:val="both"/>
        <w:rPr>
          <w:rFonts w:ascii="Times New Roman" w:hAnsi="Times New Roman" w:cs="Times New Roman"/>
        </w:rPr>
      </w:pPr>
      <w:r>
        <w:rPr>
          <w:rFonts w:cs="Times New Roman" w:ascii="Times New Roman" w:hAnsi="Times New Roman"/>
        </w:rPr>
        <w:t>древней Руси с Романо-Германским миром, явления та</w:t>
        <w:softHyphen/>
        <w:t>мошней жизни отпечатались своими резкими выпуклостями на нашей жизни и обозначили на ней изъяны, по которым определяется её образ.</w:t>
      </w:r>
    </w:p>
    <w:p>
      <w:pPr>
        <w:pStyle w:val="Normal"/>
        <w:ind w:firstLine="360"/>
        <w:jc w:val="both"/>
        <w:rPr>
          <w:rFonts w:ascii="Times New Roman" w:hAnsi="Times New Roman" w:cs="Times New Roman"/>
        </w:rPr>
      </w:pPr>
      <w:r>
        <w:rPr>
          <w:rFonts w:cs="Times New Roman" w:ascii="Times New Roman" w:hAnsi="Times New Roman"/>
        </w:rPr>
        <w:t>Этот пример, мы надеемся, убедит читателя в том, что отрицательное воззрение на Русскую историю имеет основание совершенно независимое от намеренного пори</w:t>
        <w:softHyphen/>
        <w:t>цания, но вытекает прямо из характера нашего умствен</w:t>
        <w:softHyphen/>
        <w:t>ного воспитания, из разобщения нашей мысли с народною средою, в которой мы живем, из привычки прилагать к её явлениям понятия и категории, не ею самою выра</w:t>
        <w:softHyphen/>
        <w:t>ботанные, но внесенные в нее из чуждой ей среды, из которой мы приняли на веру готовое умственное просве</w:t>
        <w:softHyphen/>
        <w:t>щение.</w:t>
      </w:r>
    </w:p>
    <w:p>
      <w:pPr>
        <w:pStyle w:val="Normal"/>
        <w:ind w:firstLine="360"/>
        <w:jc w:val="both"/>
        <w:rPr>
          <w:rFonts w:ascii="Times New Roman" w:hAnsi="Times New Roman" w:cs="Times New Roman"/>
        </w:rPr>
      </w:pPr>
      <w:r>
        <w:rPr>
          <w:rFonts w:cs="Times New Roman" w:ascii="Times New Roman" w:hAnsi="Times New Roman"/>
        </w:rPr>
        <w:t>В сущности, отрицательность выводов есть выражение неспособности угадать причину своеобразности народной жизни и уловить в ней те духовные побуждения, в ко</w:t>
        <w:softHyphen/>
        <w:t>торых сперва бессознательно обнаруживаются предраспо</w:t>
        <w:softHyphen/>
        <w:t>ложения народа к его историческому призванию, и кото</w:t>
        <w:softHyphen/>
        <w:t>рым позднее, в эпоху зрелости, предназначено развить</w:t>
        <w:softHyphen/>
        <w:t>ся в стройную систему понятий и найти для себя идеаль</w:t>
        <w:softHyphen/>
        <w:t>ные образы.</w:t>
      </w:r>
    </w:p>
    <w:p>
      <w:pPr>
        <w:pStyle w:val="Normal"/>
        <w:ind w:firstLine="360"/>
        <w:jc w:val="both"/>
        <w:rPr>
          <w:rFonts w:ascii="Times New Roman" w:hAnsi="Times New Roman" w:cs="Times New Roman"/>
        </w:rPr>
      </w:pPr>
      <w:r>
        <w:rPr>
          <w:rFonts w:cs="Times New Roman" w:ascii="Times New Roman" w:hAnsi="Times New Roman"/>
        </w:rPr>
        <w:t>Но пока не наступило это время, чтобы постигнуть в явлениях человеческой жизни, личной или народной, еще недостаточно, не вполне проявленную их сущность, кро</w:t>
        <w:softHyphen/>
        <w:t>ме способности нанизывать «акты и связывать понятия по правилам логики, нужно сочувственное настроение мысли допрашивающей эти явления к мысли в ней проявившей</w:t>
        <w:softHyphen/>
        <w:t>ся. В этом заключается очевидная разниДа между про</w:t>
        <w:softHyphen/>
        <w:t>цессом постижения законов свободного духа и постиже</w:t>
        <w:softHyphen/>
        <w:t>нием законов вещественной необходимости, которыми управляется природа, и потому неуместны были в вопросе о народности в науке ссылки на ботанику, зоологию и Физику.</w:t>
      </w:r>
    </w:p>
    <w:p>
      <w:pPr>
        <w:pStyle w:val="Normal"/>
        <w:ind w:firstLine="360"/>
        <w:jc w:val="both"/>
        <w:rPr>
          <w:rFonts w:ascii="Times New Roman" w:hAnsi="Times New Roman" w:cs="Times New Roman"/>
        </w:rPr>
      </w:pPr>
      <w:r>
        <w:rPr>
          <w:rFonts w:cs="Times New Roman" w:ascii="Times New Roman" w:hAnsi="Times New Roman"/>
        </w:rPr>
        <w:t>Дело в том, что, независимо от общих категорий, ка</w:t>
        <w:softHyphen/>
        <w:t>ковы, например, умозрение и опыт, категорий, опреде</w:t>
        <w:softHyphen/>
        <w:t>ляющих отношение отвлеченной мыслительной способности к её объекту, постижение имеет свои степени, которым со</w:t>
        <w:softHyphen/>
      </w:r>
    </w:p>
    <w:p>
      <w:pPr>
        <w:pStyle w:val="Normal"/>
        <w:jc w:val="both"/>
        <w:rPr>
          <w:rFonts w:ascii="Times New Roman" w:hAnsi="Times New Roman" w:cs="Times New Roman"/>
        </w:rPr>
      </w:pPr>
      <w:r>
        <w:rPr>
          <w:rFonts w:cs="Times New Roman" w:ascii="Times New Roman" w:hAnsi="Times New Roman"/>
        </w:rPr>
        <w:t>ответствуют особенные условия в отношениях живого мыслителя к предмету изучения.</w:t>
      </w:r>
    </w:p>
    <w:p>
      <w:pPr>
        <w:pStyle w:val="Normal"/>
        <w:ind w:firstLine="360"/>
        <w:jc w:val="both"/>
        <w:rPr>
          <w:rFonts w:ascii="Times New Roman" w:hAnsi="Times New Roman" w:cs="Times New Roman"/>
        </w:rPr>
      </w:pPr>
      <w:r>
        <w:rPr>
          <w:rFonts w:cs="Times New Roman" w:ascii="Times New Roman" w:hAnsi="Times New Roman"/>
        </w:rPr>
        <w:t>Прежде чем произнести приговор над человеком или над целым народом, прежде чем определить отноше</w:t>
        <w:softHyphen/>
        <w:t>ние жизни к закону и сказать, что в ней недоставало того и другого, мы должны не только установить её внеш</w:t>
        <w:softHyphen/>
        <w:t>ние признаки, но выразуметь ее, как явление естественно возникшее из внутренних свободных побуждений, мы должны пережить ее в себе и, так сказать, проверить ее своим личным опытом. Жизнь, усвоенная таким образом, не одним рассудком, не в одной её логичес</w:t>
        <w:softHyphen/>
        <w:t>кой возможности, но всем существом мыслителя или ху</w:t>
        <w:softHyphen/>
        <w:t>дожника (ибо и в основании художества, как справедли</w:t>
        <w:softHyphen/>
        <w:t>во сказал г. Катков в своей статье о Пушкине, лежит постижение), как живое живым, через его посредство делается общепонятною и проводится в сознание целого человечества.</w:t>
      </w:r>
    </w:p>
    <w:p>
      <w:pPr>
        <w:pStyle w:val="Normal"/>
        <w:ind w:firstLine="360"/>
        <w:jc w:val="both"/>
        <w:rPr>
          <w:rFonts w:ascii="Times New Roman" w:hAnsi="Times New Roman" w:cs="Times New Roman"/>
        </w:rPr>
      </w:pPr>
      <w:r>
        <w:rPr>
          <w:rFonts w:cs="Times New Roman" w:ascii="Times New Roman" w:hAnsi="Times New Roman"/>
        </w:rPr>
        <w:t>Для нас, разделенных с древнею Элладою неизмери</w:t>
        <w:softHyphen/>
        <w:t>мым пространством пережитых человечеством веков и понятий, доступно теперь все богатство её внутренней жизни, потому что художники, ораторы, историки и ФИЛО</w:t>
        <w:softHyphen/>
        <w:t>СОФЫ, проникнутые ею насквозь, Еллины по убеждениям, по образу мыслей, по сочувствиям и привычкам, раскры</w:t>
        <w:softHyphen/>
        <w:t>ли перед нами её тайны. Но мы стоим еще бесконечно выше её по нашей христианской точке зрения, и потому мы видим в ней то, чего не видели ни Эсхил, ни Геродот, ни Аристотель; наш взгляд, переступая за пределы Гре</w:t>
        <w:softHyphen/>
        <w:t>ческого мира, видит ограниченность его созерцания и опре</w:t>
        <w:softHyphen/>
        <w:t>деляет его отношения не только к прошедшему, но и к дальнейшему развитию человечества, в чем и состоит ис</w:t>
        <w:softHyphen/>
        <w:t>торический суд. Подобно Еллинам, и всякий народ обязан истолковать себя, оставить свою исповедь и передать дан</w:t>
        <w:softHyphen/>
        <w:t>ные для будущей его оценки тому народу, который всту</w:t>
        <w:softHyphen/>
        <w:t>пит в его наследство. Этой обязанности нельзя возложить на другого, ибо задача состоит в обнаружении того, чтд знает про себя только сам народ, чего другой не знает и не узнает никогда без его посредства. Если по чемулибо сам народ не выполнит этой задачи, или если про</w:t>
        <w:softHyphen/>
      </w:r>
    </w:p>
    <w:p>
      <w:pPr>
        <w:pStyle w:val="Normal"/>
        <w:jc w:val="both"/>
        <w:rPr>
          <w:rFonts w:ascii="Times New Roman" w:hAnsi="Times New Roman" w:cs="Times New Roman"/>
        </w:rPr>
      </w:pPr>
      <w:r>
        <w:rPr>
          <w:rFonts w:cs="Times New Roman" w:ascii="Times New Roman" w:hAnsi="Times New Roman"/>
        </w:rPr>
        <w:t>падут памятники его слова, в которых выразилось его представление о самом себе, все существование его оста</w:t>
        <w:softHyphen/>
        <w:t>нется для истории навсегда неразгаданною тайною. Таково отчасти наше отношение к древнему Востоку.</w:t>
      </w:r>
    </w:p>
    <w:p>
      <w:pPr>
        <w:pStyle w:val="Normal"/>
        <w:ind w:firstLine="360"/>
        <w:jc w:val="both"/>
        <w:rPr>
          <w:rFonts w:ascii="Times New Roman" w:hAnsi="Times New Roman" w:cs="Times New Roman"/>
        </w:rPr>
      </w:pPr>
      <w:r>
        <w:rPr>
          <w:rFonts w:cs="Times New Roman" w:ascii="Times New Roman" w:hAnsi="Times New Roman"/>
        </w:rPr>
        <w:t>Итак, народность, как определение испытующей мыс</w:t>
        <w:softHyphen/>
        <w:t>ли, составляет необходимое условие для того, чтобы выра* зуметь смысл жизни и добыть его для науки; а для того, чтобы произнести над нею исторический приговор, иными словами, для определения её отношения к будущему, нуж</w:t>
        <w:softHyphen/>
        <w:t>но, чтобы мысль перешагнула за её пределы и вознеслась на вывшую точку зрения, на которую поднимет ее другая народность.</w:t>
      </w:r>
    </w:p>
    <w:p>
      <w:pPr>
        <w:pStyle w:val="Normal"/>
        <w:ind w:firstLine="360"/>
        <w:jc w:val="both"/>
        <w:rPr>
          <w:rFonts w:ascii="Times New Roman" w:hAnsi="Times New Roman" w:cs="Times New Roman"/>
        </w:rPr>
      </w:pPr>
      <w:r>
        <w:rPr>
          <w:rFonts w:cs="Times New Roman" w:ascii="Times New Roman" w:hAnsi="Times New Roman"/>
        </w:rPr>
        <w:t>Теперь понятно, отчего Русская жизнь в прошедшем и в настоящем представляется отрицательной школе од</w:t>
        <w:softHyphen/>
        <w:t>ними внешними своими признаками, каким-то нестрой</w:t>
        <w:softHyphen/>
        <w:t>ным, загадочным хаосом. Эта школа стоит не в сре</w:t>
        <w:softHyphen/>
        <w:t>доточии жизни и не над нею, а в стороне от неё.</w:t>
      </w:r>
    </w:p>
    <w:p>
      <w:pPr>
        <w:pStyle w:val="Normal"/>
        <w:numPr>
          <w:ilvl w:val="0"/>
          <w:numId w:val="0"/>
        </w:numPr>
        <w:jc w:val="both"/>
        <w:outlineLvl w:val="2"/>
        <w:rPr>
          <w:rFonts w:ascii="Times New Roman" w:hAnsi="Times New Roman" w:cs="Times New Roman"/>
        </w:rPr>
      </w:pPr>
      <w:bookmarkStart w:id="14" w:name="bookmark28"/>
      <w:r>
        <w:rPr>
          <w:rFonts w:cs="Times New Roman" w:ascii="Times New Roman" w:hAnsi="Times New Roman"/>
        </w:rPr>
        <w:t>Воспоминание о Дмитрие Петровиче Журавскомъ</w:t>
      </w:r>
      <w:bookmarkEnd w:id="14"/>
    </w:p>
    <w:p>
      <w:pPr>
        <w:pStyle w:val="Normal"/>
        <w:jc w:val="both"/>
        <w:rPr>
          <w:rFonts w:ascii="Times New Roman" w:hAnsi="Times New Roman" w:cs="Times New Roman"/>
        </w:rPr>
      </w:pPr>
      <w:r>
        <w:rPr>
          <w:rFonts w:cs="Times New Roman" w:ascii="Times New Roman" w:hAnsi="Times New Roman"/>
        </w:rPr>
        <w:t>ПИСЬМО К РЕДАКТОРУ РУССКОЙ БЕСЕДЫ *).</w:t>
      </w:r>
    </w:p>
    <w:p>
      <w:pPr>
        <w:pStyle w:val="Normal"/>
        <w:ind w:firstLine="360"/>
        <w:jc w:val="both"/>
        <w:rPr>
          <w:rFonts w:ascii="Times New Roman" w:hAnsi="Times New Roman" w:cs="Times New Roman"/>
        </w:rPr>
      </w:pPr>
      <w:r>
        <w:rPr>
          <w:rFonts w:cs="Times New Roman" w:ascii="Times New Roman" w:hAnsi="Times New Roman"/>
        </w:rPr>
        <w:t>Вы хотите помянуть в „Русской Беседе</w:t>
      </w:r>
      <w:r>
        <w:rPr>
          <w:rFonts w:cs="Times New Roman" w:ascii="Times New Roman" w:hAnsi="Times New Roman"/>
          <w:vertAlign w:val="superscript"/>
        </w:rPr>
        <w:t>1</w:t>
      </w:r>
      <w:r>
        <w:rPr>
          <w:rFonts w:cs="Times New Roman" w:ascii="Times New Roman" w:hAnsi="Times New Roman"/>
        </w:rPr>
        <w:t>* недавно скон</w:t>
        <w:softHyphen/>
        <w:t>чавшагося Дмитрия Петровича Журавского и требуете от меня, чтобы я написал вам все, чтд я о нем знаю и по</w:t>
        <w:softHyphen/>
        <w:t>мню.... Скажу вам откровенно, я знаю о нем так мало и все, чтд я в состоянии припомнить, будет так недоста</w:t>
        <w:softHyphen/>
        <w:t>точно для оценки по достоинству фтой замечательной лич</w:t>
        <w:softHyphen/>
        <w:t>ности, что я не решился бы принять на себя обязанность, которую вы возлагаете на меня, и передал бы ее другому, еслибы имел в виду другого, кто бы мог ее исполнить. Но, сколько мне известна жизнь Журавского (по крайней мере, по трем годам, проведенным им в Киеве в то время, как и я там жил), едва ли кто-нибудь, кроме жены его, помогавшей ему даже в ученых его трудах, находился с ним в постоянных и близких сношениях. Видаясь с ним довольно часто, я очень редко заставал у него кого-нибудь, да и те, которые знали и ценили его, видели в нем добросовестного, ученого специалиста, ис</w:t>
        <w:softHyphen/>
        <w:t>ключительно преданного своему делу и с которым, пови</w:t>
        <w:softHyphen/>
        <w:t>димому, больше ни о чем не приходилось говорить, как только о статистике. рассудите же: легко ли сблизиться с человеком на одних таблицах и цифрах?</w:t>
      </w:r>
    </w:p>
    <w:p>
      <w:pPr>
        <w:pStyle w:val="Normal"/>
        <w:ind w:firstLine="360"/>
        <w:jc w:val="both"/>
        <w:rPr>
          <w:rFonts w:ascii="Times New Roman" w:hAnsi="Times New Roman" w:cs="Times New Roman"/>
        </w:rPr>
      </w:pPr>
      <w:r>
        <w:rPr>
          <w:rFonts w:cs="Times New Roman" w:ascii="Times New Roman" w:hAnsi="Times New Roman"/>
        </w:rPr>
        <w:t>Я сказал, что немногие знали и ценили покойного, и заранее уверен, что никто из этих немногих не по</w:t>
        <w:softHyphen/>
        <w:t>прекнет меня в несправедливости, если я прибавлю, что мы все ценили его как-то равнодушно и холодно. По край</w:t>
        <w:softHyphen/>
      </w:r>
    </w:p>
    <w:p>
      <w:pPr>
        <w:pStyle w:val="Normal"/>
        <w:ind w:firstLine="360"/>
        <w:jc w:val="both"/>
        <w:rPr>
          <w:rFonts w:ascii="Times New Roman" w:hAnsi="Times New Roman" w:cs="Times New Roman"/>
        </w:rPr>
      </w:pPr>
      <w:r>
        <w:rPr>
          <w:rFonts w:cs="Times New Roman" w:ascii="Times New Roman" w:hAnsi="Times New Roman"/>
        </w:rPr>
        <w:t>*) Напечатано в Русской Беседе 1857 г., № 2.</w:t>
      </w:r>
    </w:p>
    <w:p>
      <w:pPr>
        <w:pStyle w:val="Normal"/>
        <w:jc w:val="both"/>
        <w:rPr>
          <w:rFonts w:ascii="Times New Roman" w:hAnsi="Times New Roman" w:cs="Times New Roman"/>
        </w:rPr>
      </w:pPr>
      <w:r>
        <w:rPr>
          <w:rFonts w:cs="Times New Roman" w:ascii="Times New Roman" w:hAnsi="Times New Roman"/>
        </w:rPr>
        <w:t>ней мере, во мне воспоминание о Журавском неразлучно с тайным упреком совести. Ведь существует же в каждом обществе хоть слабая связь, хоть некоторая кру</w:t>
        <w:softHyphen/>
        <w:t>говая ответственность всех за каждого, во имя одной об</w:t>
        <w:softHyphen/>
        <w:t>щей пользы и независимо от родства или службы. Мы встретили человека с замечательным, и в своем роде почти единственным у нас, дарованием, человека, кото</w:t>
        <w:softHyphen/>
        <w:t>рого самый утомительный труд не только не пугал, но, повидимому, привлекал к себе, человека, который мог сделать много и много полезного, и при этом ничего не просил для себя, кроме занятий и дела-и в наших гла</w:t>
        <w:softHyphen/>
        <w:t>зах этот талант пролежал почти праздно, по крайней мере, не дав и половины тех процентов, которые можно было получить с него*, это рвение к труду истомилось, не найдя для себя достаточной пищи.-„Ему не повезло!*</w:t>
      </w:r>
    </w:p>
    <w:p>
      <w:pPr>
        <w:pStyle w:val="Normal"/>
        <w:ind w:firstLine="360"/>
        <w:jc w:val="both"/>
        <w:rPr>
          <w:rFonts w:ascii="Times New Roman" w:hAnsi="Times New Roman" w:cs="Times New Roman"/>
        </w:rPr>
      </w:pPr>
      <w:r>
        <w:rPr>
          <w:rFonts w:cs="Times New Roman" w:ascii="Times New Roman" w:hAnsi="Times New Roman"/>
        </w:rPr>
        <w:t>Да, но правы ли мы перед ним и можем ли сказать . теперь, положа руку на сердце, что мы все то для него сде</w:t>
        <w:softHyphen/>
        <w:t>лали, чтд бы должно и чтд бы можно было сделать?</w:t>
      </w:r>
    </w:p>
    <w:p>
      <w:pPr>
        <w:pStyle w:val="Normal"/>
        <w:ind w:firstLine="360"/>
        <w:jc w:val="both"/>
        <w:rPr>
          <w:rFonts w:ascii="Times New Roman" w:hAnsi="Times New Roman" w:cs="Times New Roman"/>
        </w:rPr>
      </w:pPr>
      <w:r>
        <w:rPr>
          <w:rFonts w:cs="Times New Roman" w:ascii="Times New Roman" w:hAnsi="Times New Roman"/>
        </w:rPr>
        <w:t>Вот это грустное убеждение, подтверждаемое не одним примером, что много у нас пропадает доброй воли и да</w:t>
        <w:softHyphen/>
        <w:t>рований, может быть и признанных, но неупотребленных в дело единственно потому, что скучно и как будто со</w:t>
        <w:softHyphen/>
        <w:t>вестно расталкивать перед ними равнодушную толпу и прочищать для них тропинку,-заставляет меня теперь, хотя уже и поздно, посвятить несколько строк памяти по</w:t>
        <w:softHyphen/>
        <w:t>чтенного и скромного труженика.</w:t>
      </w:r>
    </w:p>
    <w:p>
      <w:pPr>
        <w:pStyle w:val="Normal"/>
        <w:ind w:firstLine="360"/>
        <w:jc w:val="both"/>
        <w:rPr>
          <w:rFonts w:ascii="Times New Roman" w:hAnsi="Times New Roman" w:cs="Times New Roman"/>
        </w:rPr>
      </w:pPr>
      <w:r>
        <w:rPr>
          <w:rFonts w:cs="Times New Roman" w:ascii="Times New Roman" w:hAnsi="Times New Roman"/>
        </w:rPr>
        <w:t>Д. П. Журавский родился в Могилевской губерний и, лишившись отца еще в детстве, отдан был на воспи</w:t>
        <w:softHyphen/>
        <w:t>тание в Петербургский 1-й Кадетский корпус. Любовь к сериозным занятиям и страсть к чтению развились в нем чрезвычайно рано. Не ограничиваясь слушанием и повто</w:t>
        <w:softHyphen/>
        <w:t>рением уроков по предметам, входившим в круг пре</w:t>
        <w:softHyphen/>
        <w:t>подавания, он и в свободное от обязательных занятий время не выпускал из рук книг самого сериозного, даже ученого содержания, до которых в детском возра</w:t>
        <w:softHyphen/>
        <w:t xml:space="preserve">сте обыкновенно и не прикасаются. Таким образом, в продолжении своего учения, он перечитал, кроме древних классиков, несколько </w:t>
      </w:r>
      <w:r>
        <w:rPr>
          <w:rFonts w:cs="Times New Roman" w:ascii="Times New Roman" w:hAnsi="Times New Roman"/>
          <w:smallCaps/>
        </w:rPr>
        <w:t xml:space="preserve">философских </w:t>
      </w:r>
      <w:r>
        <w:rPr>
          <w:rFonts w:cs="Times New Roman" w:ascii="Times New Roman" w:hAnsi="Times New Roman"/>
        </w:rPr>
        <w:t>сочинений и вынесъ</w:t>
      </w:r>
    </w:p>
    <w:p>
      <w:pPr>
        <w:pStyle w:val="Normal"/>
        <w:ind w:firstLine="360"/>
        <w:jc w:val="both"/>
        <w:rPr>
          <w:rFonts w:ascii="Times New Roman" w:hAnsi="Times New Roman" w:cs="Times New Roman"/>
        </w:rPr>
      </w:pPr>
      <w:r>
        <w:rPr>
          <w:rFonts w:cs="Times New Roman" w:ascii="Times New Roman" w:hAnsi="Times New Roman"/>
        </w:rPr>
        <w:t>из кадетского корпуса обильный запас познаний и уче</w:t>
        <w:softHyphen/>
        <w:t>ное образование, конечно неполное, но прочное и живое, как все. приобретаемое самостоятельным трудом. Чрез год по выходе из корпуса, в 1830 году, Журавский отпра</w:t>
        <w:softHyphen/>
        <w:t>вился в поход. Скуден был багаж молодого прапор</w:t>
        <w:softHyphen/>
        <w:t>щика; но и в нем главное место занимали его любимые книги. За отличную храбрость, оказанную им при взятии Варшавы, он получил первый свой орден и, по окончании войны, перешел в гражданскую службу, к занятиям по составлению Свода Военных Постановлений. Прямой его на</w:t>
        <w:softHyphen/>
        <w:t>чальник, грао Сперанский, о котором до конца жизни своей Журавский не мог говорить без внутреннего волне</w:t>
        <w:softHyphen/>
        <w:t>ния, скоро оценил способности и бескорыстное рвение сво</w:t>
        <w:softHyphen/>
        <w:t>его подчиненного; он полюбил в нем его упорное, не</w:t>
        <w:softHyphen/>
        <w:t>подкупное стремление к пользе и правде, и неоднократно отличал его самым лестным для него образом, зада</w:t>
        <w:softHyphen/>
      </w:r>
    </w:p>
    <w:p>
      <w:pPr>
        <w:pStyle w:val="Normal"/>
        <w:ind w:firstLine="360"/>
        <w:jc w:val="both"/>
        <w:rPr>
          <w:rFonts w:ascii="Times New Roman" w:hAnsi="Times New Roman" w:cs="Times New Roman"/>
        </w:rPr>
      </w:pPr>
      <w:r>
        <w:rPr>
          <w:rFonts w:cs="Times New Roman" w:ascii="Times New Roman" w:hAnsi="Times New Roman"/>
        </w:rPr>
        <w:t>вая ему трудные работы, от которых уклонялись другие. Впрочем, и здесь занятия Журавского не ограничивались пределами его служебных обязанностей; он пристрастился к механике, изучил ее очень основательно и начал сам строить модели и машины. К этому же времени относится его женитьба. Все, повидимому, благоприятствовало Журав</w:t>
        <w:softHyphen/>
        <w:t>скому; впереди было много дела, требовавшего полного на</w:t>
        <w:softHyphen/>
        <w:t>пряжения сил, и вдруг все расстроилось. Смерть Сперан</w:t>
        <w:softHyphen/>
        <w:t>ского (весною 1839 года) лишила его покровителя, которого он глубоко почитал и которому был предан всею ду-</w:t>
      </w:r>
    </w:p>
    <w:p>
      <w:pPr>
        <w:pStyle w:val="Normal"/>
        <w:jc w:val="both"/>
        <w:rPr>
          <w:rFonts w:ascii="Times New Roman" w:hAnsi="Times New Roman" w:cs="Times New Roman"/>
        </w:rPr>
      </w:pPr>
      <w:r>
        <w:rPr>
          <w:rFonts w:cs="Times New Roman" w:ascii="Times New Roman" w:hAnsi="Times New Roman"/>
        </w:rPr>
        <w:t>шею; в сослуживцах же своих он не находил ни со• гласия в убеждениях, ни сочувствия, и потому решился уехать из Петербурга, оставив за собою с глубоким сожалением прерванные занятия и лучшую пору служеб</w:t>
        <w:softHyphen/>
        <w:t>ной своей деятельности. Министерство Государственных Имуществ в ту пору только что образовалось. Журавский перешел на службу в это ведомство и перебрался в Каменец-Подольск, а оттуда в Одессу; там он позна</w:t>
        <w:softHyphen/>
        <w:t>комился со Львом Александровичем Нарышкиным, ко</w:t>
        <w:softHyphen/>
        <w:t>торый, имев случай оценить способности Журавского и его неподкупную правдивость, привязался к нему, возил его с собою в Париж и в Вену и, потом, доставил ему</w:t>
      </w:r>
    </w:p>
    <w:p>
      <w:pPr>
        <w:pStyle w:val="Normal"/>
        <w:ind w:firstLine="360"/>
        <w:jc w:val="both"/>
        <w:rPr>
          <w:rFonts w:ascii="Times New Roman" w:hAnsi="Times New Roman" w:cs="Times New Roman"/>
        </w:rPr>
      </w:pPr>
      <w:r>
        <w:rPr>
          <w:rFonts w:cs="Times New Roman" w:ascii="Times New Roman" w:hAnsi="Times New Roman"/>
        </w:rPr>
        <w:t>Соч. Ю. Самарина. I.</w:t>
      </w:r>
    </w:p>
    <w:p>
      <w:pPr>
        <w:pStyle w:val="Normal"/>
        <w:jc w:val="both"/>
        <w:rPr>
          <w:rFonts w:ascii="Times New Roman" w:hAnsi="Times New Roman" w:cs="Times New Roman"/>
          <w:sz w:val="2"/>
          <w:szCs w:val="2"/>
        </w:rPr>
      </w:pPr>
      <w:r>
        <w:rPr/>
        <w:drawing>
          <wp:inline distT="0" distB="0" distL="0" distR="0">
            <wp:extent cx="1109345" cy="664210"/>
            <wp:effectExtent l="0" t="0" r="0" b="0"/>
            <wp:docPr id="3"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4" descr=""/>
                    <pic:cNvPicPr>
                      <a:picLocks noChangeAspect="1" noChangeArrowheads="1"/>
                    </pic:cNvPicPr>
                  </pic:nvPicPr>
                  <pic:blipFill>
                    <a:blip r:embed="rId4"/>
                    <a:stretch>
                      <a:fillRect/>
                    </a:stretch>
                  </pic:blipFill>
                  <pic:spPr bwMode="auto">
                    <a:xfrm>
                      <a:off x="0" y="0"/>
                      <a:ext cx="1109345" cy="6642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место в штате канцелярии главного директора Коммиссии Финансов и казначейства Царства Польского. Два года, 1841 и 1842, провел Журавский в Варшаве, в постоян</w:t>
        <w:softHyphen/>
        <w:t>ных занятиях Финансовыми вопросами и розысканиями раз</w:t>
        <w:softHyphen/>
        <w:t>ного рода, более и более вводившими его в круг каме</w:t>
        <w:softHyphen/>
        <w:t>ральных наук. Здесь, как кажется, окончательно уста</w:t>
        <w:softHyphen/>
        <w:t>новился тот специальный характер его ученой деятель</w:t>
        <w:softHyphen/>
        <w:t>ности, которому он обязан своею известностью.</w:t>
      </w:r>
    </w:p>
    <w:p>
      <w:pPr>
        <w:pStyle w:val="Normal"/>
        <w:ind w:firstLine="360"/>
        <w:jc w:val="both"/>
        <w:rPr>
          <w:rFonts w:ascii="Times New Roman" w:hAnsi="Times New Roman" w:cs="Times New Roman"/>
        </w:rPr>
      </w:pPr>
      <w:r>
        <w:rPr>
          <w:rFonts w:cs="Times New Roman" w:ascii="Times New Roman" w:hAnsi="Times New Roman"/>
        </w:rPr>
        <w:t>Через несколько времени, обстоятельства поставили Журавского в совершенно новое положение. По предло</w:t>
        <w:softHyphen/>
        <w:t>жению Л. А. Нарышкина, он согласился принять в свое управление огромное и расстроенное его имение Саратов</w:t>
        <w:softHyphen/>
        <w:t>ской губ., Валашевского уезда. Странным может пока</w:t>
        <w:softHyphen/>
        <w:t>заться такое предпочтение скромной деятельности, в дере</w:t>
        <w:softHyphen/>
        <w:t>венской глуши, служебным занятиям на довольно видном месте; но в Журавском служебное честолюбие было весьма мало развито. Ему нужен был труд и уверенность в пользе употребляемых им усилий, а этим двум усло</w:t>
        <w:softHyphen/>
        <w:t>виям частная должность, им принятая, вполне удовлетво</w:t>
        <w:softHyphen/>
        <w:t>ряла: ему предстояло изучить до основания, как он из</w:t>
        <w:softHyphen/>
        <w:t>учал все, новый для него быт, раскрыть много затаенного и прикрытого, и внести разумную стройность в такую сфе</w:t>
        <w:softHyphen/>
        <w:t>ру, где обыкновенно господствует один обычный беспо</w:t>
        <w:softHyphen/>
        <w:t>рядок. К тому-же, здесь каждая мысль его немедленно переводилась в дело, исполнение было в его руках; все средства были ему даны для того, чтобы обеспечить благо</w:t>
        <w:softHyphen/>
        <w:t>состояние 6500 душ крестьян. Лучшей для себя задачи он не искал. В какой мере внешния, от воли его не</w:t>
        <w:softHyphen/>
        <w:t>зависимые, обстоятельства благоприятствовали исполнению его добрых намерений, об этом я не могу судить; но помню, что впоследствии он не только не сожалел о том, что на два года прервал свои служебные занятия, а, на</w:t>
        <w:softHyphen/>
        <w:t>против, всегда с особенным удовольствием вспоминал о времени, проведенном в деревне и в скромных за</w:t>
        <w:softHyphen/>
        <w:t>нятиях сельским хозяйством.</w:t>
      </w:r>
    </w:p>
    <w:p>
      <w:pPr>
        <w:pStyle w:val="Normal"/>
        <w:ind w:firstLine="360"/>
        <w:jc w:val="both"/>
        <w:rPr>
          <w:rFonts w:ascii="Times New Roman" w:hAnsi="Times New Roman" w:cs="Times New Roman"/>
        </w:rPr>
      </w:pPr>
      <w:r>
        <w:rPr>
          <w:rFonts w:cs="Times New Roman" w:ascii="Times New Roman" w:hAnsi="Times New Roman"/>
        </w:rPr>
        <w:t>В 1845 году Журавский переехал в Киев и взял в аренду хуторок под самым городом, на Куреяевке. Здесь, на свободе, написал и выдал он первое свое со</w:t>
        <w:softHyphen/>
      </w:r>
    </w:p>
    <w:p>
      <w:pPr>
        <w:pStyle w:val="Normal"/>
        <w:jc w:val="both"/>
        <w:rPr>
          <w:rFonts w:ascii="Times New Roman" w:hAnsi="Times New Roman" w:cs="Times New Roman"/>
        </w:rPr>
      </w:pPr>
      <w:r>
        <w:rPr>
          <w:rFonts w:cs="Times New Roman" w:ascii="Times New Roman" w:hAnsi="Times New Roman"/>
        </w:rPr>
        <w:t>чинение, с которого началась его литературная извест</w:t>
        <w:softHyphen/>
        <w:t>ность: Об источниках статистических сведений (1846).</w:t>
      </w:r>
    </w:p>
    <w:p>
      <w:pPr>
        <w:pStyle w:val="Normal"/>
        <w:ind w:firstLine="360"/>
        <w:jc w:val="both"/>
        <w:rPr>
          <w:rFonts w:ascii="Times New Roman" w:hAnsi="Times New Roman" w:cs="Times New Roman"/>
        </w:rPr>
      </w:pPr>
      <w:r>
        <w:rPr>
          <w:rFonts w:cs="Times New Roman" w:ascii="Times New Roman" w:hAnsi="Times New Roman"/>
        </w:rPr>
        <w:t>Эта книга содержит в себе не более 210 страниц, но в таком тесном объеме и в применении к специаль</w:t>
        <w:softHyphen/>
        <w:t>ному предмету, сосредоточен богатый запас многосторон</w:t>
        <w:softHyphen/>
        <w:t>них наблюдений и долгих размышлений, - умственный опыт целой жизни человека, мимо которого ни одно явле</w:t>
        <w:softHyphen/>
        <w:t>ние не прошло незамеченным, и которого неутомимая пыт</w:t>
        <w:softHyphen/>
        <w:t>ливость исходила из горячего желания принести посильную помощь беднейшей половине общества.</w:t>
      </w:r>
    </w:p>
    <w:p>
      <w:pPr>
        <w:pStyle w:val="Normal"/>
        <w:ind w:firstLine="360"/>
        <w:jc w:val="both"/>
        <w:rPr>
          <w:rFonts w:ascii="Times New Roman" w:hAnsi="Times New Roman" w:cs="Times New Roman"/>
        </w:rPr>
      </w:pPr>
      <w:r>
        <w:rPr>
          <w:rFonts w:cs="Times New Roman" w:ascii="Times New Roman" w:hAnsi="Times New Roman"/>
        </w:rPr>
        <w:t>Мы вообще привыкли поспешно износить из себя и пу</w:t>
        <w:softHyphen/>
        <w:t>скать в оборот все наши впечатления и мысли, не давая им времени сложиться и окрепнуть; не так поступил Журавский: ему было 35 лет, когда он решился издать свое первое сочинение, отличающееся полною зрелостью стро</w:t>
        <w:softHyphen/>
        <w:t>го выдержанной мысли и каким-то особенным, лично ему свойственным, характером суровой правдивости. Именно этими качествами книга его в то время поразила многих, и в том числе бывшего министра внутренних дел, по</w:t>
        <w:softHyphen/>
        <w:t>койного графа Л. А. Перовского, который долго держал ее на своем столе и нераз о ней заговаривал. Но, может быть, самые её достоинства были одною из причин, по</w:t>
        <w:softHyphen/>
        <w:t>чему она прошла без всяких последствий как для ста</w:t>
        <w:softHyphen/>
        <w:t>тистки, так и для автора. В ней высказывалось такое требование искренности и дельности, которого нельзя было допустить, без некоторого опасения, в область бюрокра</w:t>
        <w:softHyphen/>
        <w:t>тической рутины; а для того, чтобы разом оторваться от рутины, чтобы перевернуть издавна установившиеся поня</w:t>
        <w:softHyphen/>
        <w:t>тия и приемы - на фто нужно было время, нужны были но</w:t>
        <w:softHyphen/>
        <w:t>вые люди и продолжительные усилия не одного, а всех без исключения ведомств. Оставалось похвалить книгу, указывавшую на глубоко укоренившиеся недостатки, и от</w:t>
        <w:softHyphen/>
        <w:t>ложить ее в сторону. Личной для себя пользы от успеха её, Журавскому также нельзя было ожидать. По прочтении её, всякий мог легко почувствовать, что автор должен быть человек несговорчивый, которого не удовлетворит суетливое безделье, и который, дорожа исключительно .де</w:t>
        <w:softHyphen/>
        <w:t>лом, едвали в состоянии будет, хотябы и захотел, под1и*</w:t>
      </w:r>
    </w:p>
    <w:p>
      <w:pPr>
        <w:pStyle w:val="Normal"/>
        <w:jc w:val="both"/>
        <w:rPr>
          <w:rFonts w:ascii="Times New Roman" w:hAnsi="Times New Roman" w:cs="Times New Roman"/>
        </w:rPr>
      </w:pPr>
      <w:r>
        <w:rPr>
          <w:rFonts w:cs="Times New Roman" w:ascii="Times New Roman" w:hAnsi="Times New Roman"/>
        </w:rPr>
        <w:t>чиниться множеству посторонних соображений, замедляю</w:t>
        <w:softHyphen/>
        <w:t>щих успех его.</w:t>
      </w:r>
    </w:p>
    <w:p>
      <w:pPr>
        <w:pStyle w:val="Normal"/>
        <w:ind w:firstLine="360"/>
        <w:jc w:val="both"/>
        <w:rPr>
          <w:rFonts w:ascii="Times New Roman" w:hAnsi="Times New Roman" w:cs="Times New Roman"/>
        </w:rPr>
      </w:pPr>
      <w:r>
        <w:rPr>
          <w:rFonts w:cs="Times New Roman" w:ascii="Times New Roman" w:hAnsi="Times New Roman"/>
        </w:rPr>
        <w:t>Книга Журавского промелькнула быстро и скоро вышла из обращения; но именно теперь, когда начинает у нас пробуждаться потребность трезвой правды, кстати будет о ней напомнить.</w:t>
      </w:r>
    </w:p>
    <w:p>
      <w:pPr>
        <w:pStyle w:val="Normal"/>
        <w:ind w:firstLine="360"/>
        <w:jc w:val="both"/>
        <w:rPr>
          <w:rFonts w:ascii="Times New Roman" w:hAnsi="Times New Roman" w:cs="Times New Roman"/>
        </w:rPr>
      </w:pPr>
      <w:r>
        <w:rPr>
          <w:rFonts w:cs="Times New Roman" w:ascii="Times New Roman" w:hAnsi="Times New Roman"/>
        </w:rPr>
        <w:t>Все согласны в том, что статистическое изучение не</w:t>
        <w:softHyphen/>
        <w:t>обходимо для приобретения отчетливого познания о материаль</w:t>
        <w:softHyphen/>
        <w:t>ных нуждах и средствах нашего отечества; но фтим далеко еще не исчерпывается его назначение и польза, ко</w:t>
        <w:softHyphen/>
        <w:t>торой мы вправе от него ожидать. Вопросы, повидимому, выходящие из области статистики и возникающие из об</w:t>
        <w:softHyphen/>
        <w:t>щего стремления всей современной литературы уразуметь внутренний быт Русского человека, заглянуть в его ду</w:t>
        <w:softHyphen/>
        <w:t>шу н подметить в ней те духовные силы, которыми дол</w:t>
        <w:softHyphen/>
        <w:t>жна определиться роль его в истории человечества-эти вопросы, придающие существенный интерес и ученым розысканиям, и современным повестям, имеют все та</w:t>
        <w:softHyphen/>
        <w:t>кую сторону, которая доступна исключительно для стати</w:t>
        <w:softHyphen/>
        <w:t>стических розысканий; а без уяснения этой стороны, ни один из них не может получить окончательного раз</w:t>
        <w:softHyphen/>
        <w:t>решения.</w:t>
      </w:r>
    </w:p>
    <w:p>
      <w:pPr>
        <w:pStyle w:val="Normal"/>
        <w:ind w:firstLine="360"/>
        <w:jc w:val="both"/>
        <w:rPr>
          <w:rFonts w:ascii="Times New Roman" w:hAnsi="Times New Roman" w:cs="Times New Roman"/>
        </w:rPr>
      </w:pPr>
      <w:r>
        <w:rPr>
          <w:rFonts w:cs="Times New Roman" w:ascii="Times New Roman" w:hAnsi="Times New Roman"/>
        </w:rPr>
        <w:t>Вы верно замечали, что в наших суждениях и спо</w:t>
        <w:softHyphen/>
        <w:t>рах мы обыкновенно довольствуемся самыми неопределен</w:t>
        <w:softHyphen/>
        <w:t>ными категориями; мы говорим: мною, мало, сально, слабо, часто, редко и т. д., выражая этими словами не столько отношение явления, о котором идет речь, к целой сре</w:t>
        <w:softHyphen/>
        <w:t>де, из которой оно взято (для этого у нас недостает данных), сколько совершенно случайное отношение этого явления к нам самим, или место, занимаемое им в ограниченном круге наших личных наблюдений. Оттого так часто сталкиваются совершенно противоположные су</w:t>
        <w:softHyphen/>
        <w:t>ждения об одних и тех же предметах, суждения, в основании которых почти всегда лежит живое, искреннее' ощущение какой-нибудь стороны явления, следовательно лежит и некоторая доля правды; но взаимное отношение этих долей, этих отвлеченных свойств и неполных очертаний нам неизвестно. Мы ищем его и не находим.</w:t>
      </w:r>
    </w:p>
    <w:p>
      <w:pPr>
        <w:pStyle w:val="Normal"/>
        <w:ind w:firstLine="360"/>
        <w:jc w:val="both"/>
        <w:rPr>
          <w:rFonts w:ascii="Times New Roman" w:hAnsi="Times New Roman" w:cs="Times New Roman"/>
        </w:rPr>
      </w:pPr>
      <w:r>
        <w:rPr>
          <w:rFonts w:cs="Times New Roman" w:ascii="Times New Roman" w:hAnsi="Times New Roman"/>
        </w:rPr>
        <w:t>К счастию, каждой духовной силе, каждому самому от</w:t>
        <w:softHyphen/>
        <w:t>влеченному свойству живого существа, народа или чело</w:t>
        <w:softHyphen/>
        <w:t>века, непременно соответствует особый порядок внеш</w:t>
        <w:softHyphen/>
        <w:t>них проявлений и твердых, осязаемых признаков, до</w:t>
        <w:softHyphen/>
        <w:t>ступных математически точному определению. Угадать эти признаки и уловить ихъ-вот высшая задача статистики. Приводя к одному знаменателю явления жизни и опреде</w:t>
        <w:softHyphen/>
        <w:t>ляя их взаимное количественное отношение, она дает воз</w:t>
        <w:softHyphen/>
        <w:t>можность определить и качественное отношение невесомых сил, в них проявляющихся, отличить в них чтд су</w:t>
        <w:softHyphen/>
        <w:t>щественно и чтд случайно, чему суждено рости и множить</w:t>
        <w:softHyphen/>
        <w:t>ся и чтд вымирает.</w:t>
      </w:r>
    </w:p>
    <w:p>
      <w:pPr>
        <w:pStyle w:val="Normal"/>
        <w:ind w:firstLine="360"/>
        <w:jc w:val="both"/>
        <w:rPr>
          <w:rFonts w:ascii="Times New Roman" w:hAnsi="Times New Roman" w:cs="Times New Roman"/>
        </w:rPr>
      </w:pPr>
      <w:r>
        <w:rPr>
          <w:rFonts w:cs="Times New Roman" w:ascii="Times New Roman" w:hAnsi="Times New Roman"/>
        </w:rPr>
        <w:t>Указывая на эту высшую задачу статистики, в той сфе</w:t>
        <w:softHyphen/>
        <w:t>ре, до которой, повидимому, ей нет дела, я знаю, что нет ничего легче, как поддаться соблазнительной очевидно</w:t>
        <w:softHyphen/>
        <w:t>сти её выводов и употребить во зло возможность пере</w:t>
        <w:softHyphen/>
        <w:t>ложения сложных понятий и явлений в цифры; отсюда произошло много неудачных попыток, от которых, в глазах многих, все выводы вообще, основанные на циф</w:t>
        <w:softHyphen/>
        <w:t>рах, подверглись незаслуженному подозрению. Но само со</w:t>
        <w:softHyphen/>
        <w:t>бою разумеется, что злоупотребление не дает права отвер</w:t>
        <w:softHyphen/>
        <w:t>гать безусловно ничем незаменимый способ изучения, тем более, что неудачи, несколько разительных приме</w:t>
        <w:softHyphen/>
        <w:t>ров которых привел сам Журавский в своей книге, происходили по большей части от неумения угадывать существенные, характерные признаки и определять, в чем именно искать ответа на данный вопрос.</w:t>
      </w:r>
    </w:p>
    <w:p>
      <w:pPr>
        <w:pStyle w:val="Normal"/>
        <w:ind w:firstLine="360"/>
        <w:jc w:val="both"/>
        <w:rPr>
          <w:rFonts w:ascii="Times New Roman" w:hAnsi="Times New Roman" w:cs="Times New Roman"/>
        </w:rPr>
      </w:pPr>
      <w:r>
        <w:rPr>
          <w:rFonts w:cs="Times New Roman" w:ascii="Times New Roman" w:hAnsi="Times New Roman"/>
        </w:rPr>
        <w:t>Журавский имел целью убедить публику в необходи</w:t>
        <w:softHyphen/>
        <w:t>мости правдивой статистики и показать, как должно об</w:t>
        <w:softHyphen/>
        <w:t>ращаться с числами; к сожалению, внимание большин</w:t>
        <w:softHyphen/>
        <w:t>ства читателей, и то ненадолго, обратилось на критическую сторону его труда и на разные промахи, выведенные им для примера. Книга его принята была за смелую выходку, а существенное осталось незамеченным.</w:t>
      </w:r>
    </w:p>
    <w:p>
      <w:pPr>
        <w:pStyle w:val="Normal"/>
        <w:ind w:firstLine="360"/>
        <w:jc w:val="both"/>
        <w:rPr>
          <w:rFonts w:ascii="Times New Roman" w:hAnsi="Times New Roman" w:cs="Times New Roman"/>
        </w:rPr>
      </w:pPr>
      <w:r>
        <w:rPr>
          <w:rFonts w:cs="Times New Roman" w:ascii="Times New Roman" w:hAnsi="Times New Roman"/>
        </w:rPr>
        <w:t>Итак, автор не достигнул того успеха, которого же</w:t>
        <w:softHyphen/>
        <w:t>лал, и этот первый опыт скоро убедил его, что тре</w:t>
        <w:softHyphen/>
        <w:t>бования, с которыми он выступил, простирались слиш</w:t>
        <w:softHyphen/>
        <w:t>ком далеко, и были, может быть, преждевременны. „Я</w:t>
      </w:r>
    </w:p>
    <w:p>
      <w:pPr>
        <w:pStyle w:val="Normal"/>
        <w:jc w:val="both"/>
        <w:rPr>
          <w:rFonts w:ascii="Times New Roman" w:hAnsi="Times New Roman" w:cs="Times New Roman"/>
        </w:rPr>
      </w:pPr>
      <w:r>
        <w:rPr>
          <w:rFonts w:cs="Times New Roman" w:ascii="Times New Roman" w:hAnsi="Times New Roman"/>
        </w:rPr>
        <w:t>старался, говорил он мне, доказать, что почти все наши сведения тоже, чтд Фальшивая монета. Я долго ломал себе голову над изобретением простейшего средства отличить ее и выкинуть из обращения*, но я еще не понимал в то время, что Фальшивая монета много представляет та</w:t>
        <w:softHyphen/>
        <w:t>ких удобств, которых не имеет подлинная, и за кото</w:t>
        <w:softHyphen/>
        <w:t>рые многие сознательно предпочитают первую. Мне слу</w:t>
        <w:softHyphen/>
        <w:t>чилось раз составить таблицу, извлеченную из материа</w:t>
        <w:softHyphen/>
        <w:t>лов, добытых из первых рук, и мне захотелось срав</w:t>
        <w:softHyphen/>
        <w:t>нить ее с официальными выводами из тех же источни</w:t>
        <w:softHyphen/>
        <w:t>ков. Обнаружилась такая огромная разница, что я ре</w:t>
        <w:softHyphen/>
        <w:t>шился сказать составителю официального отчета, что все его цифры никуда не годились. Он повертел в руках мою таблицу, потом взглянул на свою и отвечал очень спокойно: „Вы, то-есть, хотите, вероятно, сказать, что ци</w:t>
        <w:softHyphen/>
        <w:t>фры неверны и не сходятся с книгами? Ну, а по нашему, так ваша таблица не годится! Мы больше применяемся к отчетам прежних годов: коли немного побольше вы</w:t>
        <w:softHyphen/>
        <w:t>ставить или поменьше, это еще ничего, а только, чтобы не очень разнилось, а то ведь сами знаете,-сейчас запрос: почему, да как?*</w:t>
      </w:r>
    </w:p>
    <w:p>
      <w:pPr>
        <w:pStyle w:val="Normal"/>
        <w:ind w:firstLine="360"/>
        <w:jc w:val="both"/>
        <w:rPr>
          <w:rFonts w:ascii="Times New Roman" w:hAnsi="Times New Roman" w:cs="Times New Roman"/>
        </w:rPr>
      </w:pPr>
      <w:r>
        <w:rPr>
          <w:rFonts w:cs="Times New Roman" w:ascii="Times New Roman" w:hAnsi="Times New Roman"/>
        </w:rPr>
        <w:t>Мое знакомство с Журавским началось в 1850 году. Я застал его в Киеве чиновником по особым поруче</w:t>
        <w:softHyphen/>
        <w:t>ниям при бывшем губернаторе И. И. Фундуклее, извест</w:t>
        <w:softHyphen/>
        <w:t>ном в нашей литературе по двум изданиям о Киевских древностях. Личность Журавского не имела ничего при</w:t>
        <w:softHyphen/>
        <w:t>влекательного. Блуждающий взгляд, сжатые губы, желч</w:t>
        <w:softHyphen/>
        <w:t>ный цвет лица и впалые щеки, упорная молчаливость и какая-то холодная принужденность в обращении, все это с первого раза обрисовывало перед вами образ челове</w:t>
        <w:softHyphen/>
        <w:t>ка, ближе знакомого с горечью жизни, чем с её радо</w:t>
        <w:softHyphen/>
        <w:t>стями, и, повидимому, навсегда заключившагося в самом себе. При ближайшем знакомстве, вы открывали под этою неприветливою наружностью высокую добросовест</w:t>
        <w:softHyphen/>
        <w:t>ность, ничем неподкупную правдивость, редкое бескоры</w:t>
        <w:softHyphen/>
        <w:t>стие и теплое участие ко всем страждущим; но все его душевные качества были в нем глубоко затаены; по не</w:t>
        <w:softHyphen/>
        <w:t>доверчивости, сдерживавшей их обнаружение, можно было</w:t>
      </w:r>
    </w:p>
    <w:p>
      <w:pPr>
        <w:pStyle w:val="Normal"/>
        <w:jc w:val="both"/>
        <w:rPr>
          <w:rFonts w:ascii="Times New Roman" w:hAnsi="Times New Roman" w:cs="Times New Roman"/>
        </w:rPr>
      </w:pPr>
      <w:r>
        <w:rPr>
          <w:rFonts w:cs="Times New Roman" w:ascii="Times New Roman" w:hAnsi="Times New Roman"/>
        </w:rPr>
        <w:t>угадать, что в ту пору жизни, когда окончательно опре</w:t>
        <w:softHyphen/>
        <w:t>деляется внутренняя природа человека, судьба отказала Журавскому в сочувственной среде. Действительно, жизнь никогда не баловала его, а, напротив, вела его довольно тяжким путем; но, не смотря на то, он не приобрел того, чтд называют житейскою мудростью. Он не имел дара снискивать к себе расположение других иначе, как своими трудами; улыбнуться в пору, смолчать или похва</w:t>
        <w:softHyphen/>
        <w:t>лить, где нужно, он был решительно неспособен, не съумел бы, еслибы даже и захотел себя к тому прину</w:t>
        <w:softHyphen/>
        <w:t>дить; строгий к себе, он строго судил и других. Ему недоставало того снисходительного добродушие, которое так неисчерпаемо-находчиво на извинения всякого рода, так мастерски сливает полутенями резкия противоположности добра и зла,-этого свойства, разлитого у нас повсемест</w:t>
        <w:softHyphen/>
        <w:t>но и составляющего нравственную основу нашего обще</w:t>
        <w:softHyphen/>
        <w:t>жития. Понятно, что, при этом существенном недостатке, самые лучшие его свойства должны были часто обращаться ему во вред. Вообще, он не был рожден для успехов ни в обществе, ни на службе, и, чувствуя это хорошо, говаривал мне нераз: „Я был бы совершенно доволен, еслибы на меня смотрели как на рабочую силу и ценили бы меня в меру моего труда. На это, кажется, я имел бы право, а бдльшего не прошу и не приму. Но я знаю, как это трудно; знаю, что гораздо труднее добиться спра</w:t>
        <w:softHyphen/>
        <w:t>ведливости, чем милости</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Журавский не имел почти никакого состояния. Он жил своим трудом, чрезвычайно скромно, занимая небольшой Флигель при собственном его домике, который отдавался в наем. На квартире его все было опрятно, в порядке, но не было решительно ничего лишнего. С первого взгля</w:t>
        <w:softHyphen/>
        <w:t>да видно было, что хозяин ограничивал себя во всем до последней возможности. Когда я с ним познакомился, Журавский, по поручению губернатора, занимался состав</w:t>
        <w:softHyphen/>
        <w:t>лением подробной статистики Киевской губернии, и, ка</w:t>
        <w:softHyphen/>
        <w:t>жется, на другой же день после первой нашей встречи, он сообщила мне в рукописи три первые, уже вполне оконченные части, то-есть бдльшую половину своего сочи-</w:t>
      </w:r>
    </w:p>
    <w:p>
      <w:pPr>
        <w:pStyle w:val="Normal"/>
        <w:jc w:val="both"/>
        <w:rPr>
          <w:rFonts w:ascii="Times New Roman" w:hAnsi="Times New Roman" w:cs="Times New Roman"/>
        </w:rPr>
      </w:pPr>
      <w:r>
        <w:rPr>
          <w:rFonts w:cs="Times New Roman" w:ascii="Times New Roman" w:hAnsi="Times New Roman"/>
        </w:rPr>
        <w:t>нения. Мне принесли три Фолианта, и признаюсь, хотя я многого ожидал от автора книги „Об источниках ста</w:t>
        <w:softHyphen/>
        <w:t>тистики</w:t>
      </w:r>
      <w:r>
        <w:rPr>
          <w:rFonts w:cs="Times New Roman" w:ascii="Times New Roman" w:hAnsi="Times New Roman"/>
          <w:vertAlign w:val="superscript"/>
        </w:rPr>
        <w:t>11</w:t>
      </w:r>
      <w:r>
        <w:rPr>
          <w:rFonts w:cs="Times New Roman" w:ascii="Times New Roman" w:hAnsi="Times New Roman"/>
        </w:rPr>
        <w:t>, но этот новый труд его далеко превзошел все мои ожидания. Прежде всего меня поразил самый труд своею громадностью. На каждой странице видна была ра</w:t>
        <w:softHyphen/>
        <w:t>бота каменотёса, кладчика и архитектора. Тяжесть, от которой отступилась бы целая коммиссия, он поднимал один на своих плечах *). Такой способности к труду, такой рабочей силы, не случилось мне встретить ни в ком. Я сказал, что первые три части были уже оконче</w:t>
        <w:softHyphen/>
        <w:t>ны, когда я приехал в Киев; четвертою Журавский за</w:t>
        <w:softHyphen/>
        <w:t>нимался при мне, и я следил за ходом его работы. Бы</w:t>
        <w:softHyphen/>
        <w:t>вало, сидишь у него вечером, в небольшом кабинете, загроможденном всякими ведомостями, делами и списка</w:t>
        <w:softHyphen/>
        <w:t>ми; в передней раздается звонок. „Кто там?-Из Ка</w:t>
        <w:softHyphen/>
        <w:t>зенной Палаты очередные списки и ведомости о недоим</w:t>
        <w:softHyphen/>
        <w:t>кахъ</w:t>
      </w:r>
      <w:r>
        <w:rPr>
          <w:rFonts w:cs="Times New Roman" w:ascii="Times New Roman" w:hAnsi="Times New Roman"/>
          <w:vertAlign w:val="superscript"/>
        </w:rPr>
        <w:t>11</w:t>
      </w:r>
      <w:r>
        <w:rPr>
          <w:rFonts w:cs="Times New Roman" w:ascii="Times New Roman" w:hAnsi="Times New Roman"/>
        </w:rPr>
        <w:t>: крехтя под бременем десятка Фолиантов, входит вестовой и сваливает в угол безобразную груду, от которой пыль поднимается столбом, и дрожит пол. Но Журавский этого не замечает; он улыбается, ходит кругом, потирая руки и приговаривая: „насилу дождался; второй день сижу без дела</w:t>
      </w:r>
      <w:r>
        <w:rPr>
          <w:rFonts w:cs="Times New Roman" w:ascii="Times New Roman" w:hAnsi="Times New Roman"/>
          <w:vertAlign w:val="superscript"/>
        </w:rPr>
        <w:t>11</w:t>
      </w:r>
      <w:r>
        <w:rPr>
          <w:rFonts w:cs="Times New Roman" w:ascii="Times New Roman" w:hAnsi="Times New Roman"/>
        </w:rPr>
        <w:t>, и с этой минуты разговор уже не клеится; хозяин не сводит глаз с свежей добы</w:t>
        <w:softHyphen/>
        <w:t>чи, а гость начинает чувствовать, что он лишний.</w:t>
      </w:r>
    </w:p>
    <w:p>
      <w:pPr>
        <w:pStyle w:val="Normal"/>
        <w:ind w:firstLine="360"/>
        <w:jc w:val="both"/>
        <w:rPr>
          <w:rFonts w:ascii="Times New Roman" w:hAnsi="Times New Roman" w:cs="Times New Roman"/>
        </w:rPr>
      </w:pPr>
      <w:r>
        <w:rPr>
          <w:rFonts w:cs="Times New Roman" w:ascii="Times New Roman" w:hAnsi="Times New Roman"/>
        </w:rPr>
        <w:t>Не думайте однакоже, чтобы Журавского тешил один механический процесс труда; да таких людей у нас, ка</w:t>
        <w:softHyphen/>
        <w:t>жется, и не водится. Это-принадлежность Германии. Сухая работа его была проникнута живою мыслью и согрета теп</w:t>
        <w:softHyphen/>
        <w:t>лым побуждением. Цель его трудов и главная задача всей его жизни, которая была беспрерывным рядом тру</w:t>
        <w:softHyphen/>
        <w:t>дов, обнаружилась передо мною в одном из послед-</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амо собою разумеется, что Журавский работал не одаа. У него были и помощники; но, за исключением некоторых глав, которые полу* чены и внесены им готовыми (н. п. геогностическое описание края, пере</w:t>
        <w:softHyphen/>
        <w:t>чень растений, животных и пр.) все решительно прошло через его руки: он был не только распорядителем, но и главным исполнителем всех работ.</w:t>
      </w:r>
    </w:p>
    <w:p>
      <w:pPr>
        <w:pStyle w:val="Normal"/>
        <w:tabs>
          <w:tab w:val="clear" w:pos="708"/>
          <w:tab w:val="left" w:pos="4250" w:leader="none"/>
        </w:tabs>
        <w:jc w:val="both"/>
        <w:rPr>
          <w:rFonts w:ascii="Times New Roman" w:hAnsi="Times New Roman" w:cs="Times New Roman"/>
        </w:rPr>
      </w:pPr>
      <w:r>
        <w:rPr>
          <w:rFonts w:cs="Times New Roman" w:ascii="Times New Roman" w:hAnsi="Times New Roman"/>
          <w:smallCaps/>
        </w:rPr>
        <w:t>Воспоминаний о журавском.</w:t>
        <w:tab/>
      </w:r>
      <w:r>
        <w:rPr>
          <w:rFonts w:cs="Times New Roman" w:ascii="Times New Roman" w:hAnsi="Times New Roman"/>
        </w:rPr>
        <w:t>211</w:t>
      </w:r>
    </w:p>
    <w:p>
      <w:pPr>
        <w:pStyle w:val="Normal"/>
        <w:jc w:val="both"/>
        <w:rPr>
          <w:rFonts w:ascii="Times New Roman" w:hAnsi="Times New Roman" w:cs="Times New Roman"/>
        </w:rPr>
      </w:pPr>
      <w:r>
        <w:rPr>
          <w:rFonts w:cs="Times New Roman" w:ascii="Times New Roman" w:hAnsi="Times New Roman"/>
        </w:rPr>
        <w:t>них моих разговоров с ним, очень для меня памят</w:t>
        <w:softHyphen/>
        <w:t>ном. Я застал его перед разогнутою книгою в глубо</w:t>
        <w:softHyphen/>
        <w:t>ком размышлении.</w:t>
      </w:r>
    </w:p>
    <w:p>
      <w:pPr>
        <w:pStyle w:val="Normal"/>
        <w:ind w:firstLine="360"/>
        <w:jc w:val="both"/>
        <w:rPr>
          <w:rFonts w:ascii="Times New Roman" w:hAnsi="Times New Roman" w:cs="Times New Roman"/>
        </w:rPr>
      </w:pPr>
      <w:r>
        <w:rPr>
          <w:rFonts w:cs="Times New Roman" w:ascii="Times New Roman" w:hAnsi="Times New Roman"/>
        </w:rPr>
        <w:t>- О чем вы задумались?</w:t>
      </w:r>
    </w:p>
    <w:p>
      <w:pPr>
        <w:pStyle w:val="Normal"/>
        <w:ind w:firstLine="360"/>
        <w:jc w:val="both"/>
        <w:rPr>
          <w:rFonts w:ascii="Times New Roman" w:hAnsi="Times New Roman" w:cs="Times New Roman"/>
        </w:rPr>
      </w:pPr>
      <w:r>
        <w:rPr>
          <w:rFonts w:cs="Times New Roman" w:ascii="Times New Roman" w:hAnsi="Times New Roman"/>
        </w:rPr>
        <w:t xml:space="preserve">- Да вот заняло меня в книге (не помню какого-то Французского экономиста) одно место: </w:t>
      </w:r>
      <w:r>
        <w:rPr>
          <w:rFonts w:cs="Times New Roman" w:ascii="Times New Roman" w:hAnsi="Times New Roman"/>
          <w:lang w:val="la-VA" w:eastAsia="la-VA" w:bidi="la-VA"/>
        </w:rPr>
        <w:t xml:space="preserve">„La grandeur et la prospdritd d’une nation ddpend bien moins de la somme de forces, dont elle dispose, que du degrd d'effort dont elle est capable*. </w:t>
      </w:r>
      <w:r>
        <w:rPr>
          <w:rFonts w:cs="Times New Roman" w:ascii="Times New Roman" w:hAnsi="Times New Roman"/>
        </w:rPr>
        <w:t>Это ведь избитое общее место, но в применении к нам оно приобретает особенную выразительность и свежесть. В самом деле, сколько у нас всяких сил, и вещественных, и нравственных, которыми мы не вла</w:t>
        <w:softHyphen/>
        <w:t>деем, и как мало мы способны к напряженному труду! Я сравнивал обыкновенные уроки чернорабочих и ежеднев</w:t>
        <w:softHyphen/>
        <w:t>ную их выработку во Франции, в Англии, в Германии и в России; выходит огромная разница: иностранец сра</w:t>
        <w:softHyphen/>
        <w:t>ботает на одну треть, иногда на половину более Русского. Обыкновенно это приписывают влиянию мясной пищи на Физический организм; но это причина весьма второстепен</w:t>
        <w:softHyphen/>
        <w:t>ная, далеко необщая. У нас недостаток не силы, а уси</w:t>
        <w:softHyphen/>
        <w:t>лия. Да и не во всех ли сословиях таже разница? Посмо</w:t>
        <w:softHyphen/>
        <w:t>трите, как живет за границею купец, Фабрикант, по</w:t>
        <w:softHyphen/>
        <w:t>мещик, конторщик, и взгляните, как они живут у нас. Посмотрите, наконец, на наши канцелярии и присут</w:t>
        <w:softHyphen/>
        <w:t>ственные места; к тому делу, которое там справляется одним, у нас приставляют двоих и троих. Правда, не диво встретить и у нас людей постоянно занятых, да ведь занятие занятию рознь. Пожалуй, многие суетливую хлопотню принимают за труд; но не видно у нас того добросовестного, полного сосредоточения внимания на деле, того толковитого распределения времени и сил, данных человеку, а главное: не достает того упорного желания сделать как можно больше и как можно лучше... И вот почему так дорожу я статистикою. Лучше всякой другой науки, одними цифрами, без слов, она должна обнару</w:t>
        <w:softHyphen/>
        <w:t>жить перед нами эту несоответственность употребляемых в дело усилий с наличными силами.</w:t>
      </w:r>
    </w:p>
    <w:p>
      <w:pPr>
        <w:pStyle w:val="Normal"/>
        <w:ind w:firstLine="360"/>
        <w:jc w:val="both"/>
        <w:rPr>
          <w:rFonts w:ascii="Times New Roman" w:hAnsi="Times New Roman" w:cs="Times New Roman"/>
        </w:rPr>
      </w:pPr>
      <w:r>
        <w:rPr>
          <w:rFonts w:cs="Times New Roman" w:ascii="Times New Roman" w:hAnsi="Times New Roman"/>
        </w:rPr>
        <w:t>- Чему же однако вы это приписываете?</w:t>
      </w:r>
    </w:p>
    <w:p>
      <w:pPr>
        <w:pStyle w:val="Normal"/>
        <w:ind w:firstLine="360"/>
        <w:jc w:val="both"/>
        <w:rPr>
          <w:rFonts w:ascii="Times New Roman" w:hAnsi="Times New Roman" w:cs="Times New Roman"/>
        </w:rPr>
      </w:pPr>
      <w:r>
        <w:rPr>
          <w:rFonts w:cs="Times New Roman" w:ascii="Times New Roman" w:hAnsi="Times New Roman"/>
        </w:rPr>
        <w:t>Дмитрий Петрович задумался я понизил голос: „Причнн-то можно бы насчитать много, а главной, существенной, все-таки не скроешь. У нас, одни привыкли располагать чужим, бесплатным трудом, а другие привыкли трудить</w:t>
        <w:softHyphen/>
        <w:t>ся для чужой корысти. Я знаю, что эта причина, повиди</w:t>
        <w:softHyphen/>
        <w:t>мому, не относится ни к купцам, ни к мещанам, ни к казенным крестьянамъ*, но дело в том, что в понятих и привычках целого общества устанавливается всегда известный уровень, который поднимается и опус</w:t>
        <w:softHyphen/>
        <w:t>кается равномерно. Есть и понятие о среднем труде, слу</w:t>
        <w:softHyphen/>
        <w:t>жащее общею меркою, которой все подчиняются, часто бессознательно. Посмотрите, как скоро облениваются и ба</w:t>
        <w:softHyphen/>
        <w:t>луются у нас приезжие иностранцы. И на них действует общая атмосфера</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 привел этот разговор потому, что тема его состав</w:t>
        <w:softHyphen/>
        <w:t>ляла предмет постоянных размышлений и забот Журав</w:t>
        <w:softHyphen/>
        <w:t>ского. Он естественно возвращался к ней, с чего бы ни начался разговор, и, затронув ее, он тотчас оду</w:t>
        <w:softHyphen/>
        <w:t>шевлялся и становился разговорчивее. Мне был известен в этом отношении его твердо установившийся образ мыс</w:t>
        <w:softHyphen/>
        <w:t>лей; но я не подозревал в то время, и только теперь, по смерти его, узнал я, что убеждение, оживлявшее его ученую деятельность, переходило у него в дело, и что в тесных пределах своего домашнего быта, при всей ску</w:t>
        <w:softHyphen/>
        <w:t>дости материальных средств своих, он приносил ему постоянные, посильные жертвы. Но об этом я скажу после, а теперь дополню то, чтд мне известно о капиталь</w:t>
        <w:softHyphen/>
        <w:t>ном труде его и о других его сочинениях.</w:t>
      </w:r>
    </w:p>
    <w:p>
      <w:pPr>
        <w:pStyle w:val="Normal"/>
        <w:ind w:firstLine="360"/>
        <w:jc w:val="both"/>
        <w:rPr>
          <w:rFonts w:ascii="Times New Roman" w:hAnsi="Times New Roman" w:cs="Times New Roman"/>
        </w:rPr>
      </w:pPr>
      <w:r>
        <w:rPr>
          <w:rFonts w:cs="Times New Roman" w:ascii="Times New Roman" w:hAnsi="Times New Roman"/>
        </w:rPr>
        <w:t>Составленная Журавским Статистика Киевской губернии состоит из четырех частей и обнимает: 1) обозрение площади, народонаселения, населенных мест и путей сообщения; 2) обозрение сельского хозяйства и поземель</w:t>
        <w:softHyphen/>
        <w:t>ной собственности; 3) обозрение промышленности и торгов</w:t>
        <w:softHyphen/>
        <w:t>ли; 4) обозрение местного управления и правительствен</w:t>
        <w:softHyphen/>
        <w:t>ных учреждений. В этих четырех отделах собрано ре</w:t>
        <w:softHyphen/>
        <w:t>шительно все, чтд только можно было узнать о положении края, не только из официальных источников, но и по</w:t>
        <w:softHyphen/>
        <w:t>средством частных розысканий; к этому должно приба</w:t>
        <w:softHyphen/>
      </w:r>
    </w:p>
    <w:p>
      <w:pPr>
        <w:pStyle w:val="Normal"/>
        <w:jc w:val="both"/>
        <w:rPr>
          <w:rFonts w:ascii="Times New Roman" w:hAnsi="Times New Roman" w:cs="Times New Roman"/>
        </w:rPr>
      </w:pPr>
      <w:r>
        <w:rPr>
          <w:rFonts w:cs="Times New Roman" w:ascii="Times New Roman" w:hAnsi="Times New Roman"/>
        </w:rPr>
        <w:t>вить, что Киевская губерния, именно в ту пору, когда Журавский занимался её описанием, представляла обилие материалов, вовсе несуществующих или недоступных в других краях; я разумею иивентари или подробные опи</w:t>
        <w:softHyphen/>
        <w:t>сания всех помещичьих имений, представленные самими владельцами в местный комитет, учрежденный для опре</w:t>
        <w:softHyphen/>
        <w:t>деления на правомерных началах отношений крестьян к помещикам. Из этого богатого источника, дополнен</w:t>
        <w:softHyphen/>
        <w:t>ного местными розысканиями, извлечены почти все сведе</w:t>
        <w:softHyphen/>
        <w:t>ния, наполняющие второй том статистического описания, бесспорно самый замечательный, самый полный и, в своем роде, у нас единственный. Помещичье хозяйство, быт крестьян, система управления, экономические и полицей</w:t>
        <w:softHyphen/>
        <w:t>ские отношения владельцев к поселянам изображены здесь в том самом виде, в каком застали их преоб</w:t>
        <w:softHyphen/>
        <w:t>разования, осуществленные правительством в 1848 г. На этом останавливается исследование. Оно закрепляет по</w:t>
        <w:softHyphen/>
        <w:t>рядок вещей, который, в отношении к современному, есть уже старина^ и, вероятно, скоро изгладится из памяти местных жителей; но, к сожалению, пределы, заранее уста</w:t>
        <w:softHyphen/>
        <w:t>новленные для статистического описания, не позволили вне</w:t>
        <w:softHyphen/>
        <w:t>сти в него данных позднейших годов, по* которым бы читатели, незнакомые с теперешним положением края, могли убедиться в благодетельных и замечательно бы</w:t>
        <w:softHyphen/>
        <w:t>стрых последствиях правительственных мер, обеспе</w:t>
        <w:softHyphen/>
        <w:t>чивших неприкосновенность мирской земли и положивших законный предел обязательным повинностям крестьян. Тоже самое должно сказать и о казенных имениях, ко</w:t>
        <w:softHyphen/>
        <w:t>торые, одновременно со введением инвентарных пра</w:t>
        <w:softHyphen/>
        <w:t>вил в помещичьих имениях, переведены были на оброч</w:t>
        <w:softHyphen/>
        <w:t>ное положение, по примеру Великороссийских губерний, тогда как в прежнее время они отдавались в арендное содержание с правом пользоваться барщиною.</w:t>
      </w:r>
    </w:p>
    <w:p>
      <w:pPr>
        <w:pStyle w:val="Normal"/>
        <w:ind w:firstLine="360"/>
        <w:jc w:val="both"/>
        <w:rPr>
          <w:rFonts w:ascii="Times New Roman" w:hAnsi="Times New Roman" w:cs="Times New Roman"/>
        </w:rPr>
      </w:pPr>
      <w:r>
        <w:rPr>
          <w:rFonts w:cs="Times New Roman" w:ascii="Times New Roman" w:hAnsi="Times New Roman"/>
        </w:rPr>
        <w:t>Обозревая в беглом очерке ученую деятельность Жу</w:t>
        <w:softHyphen/>
        <w:t>равского, я не берусь представить вам подробного разбо</w:t>
        <w:softHyphen/>
        <w:t>ра главного труда его, а без этого все, чтд я мог бы сказать о его достоинстве, имело бы вид голословной по</w:t>
        <w:softHyphen/>
        <w:t>хвалы, никого неубеждающей*, но я не могу не обратить</w:t>
      </w:r>
    </w:p>
    <w:p>
      <w:pPr>
        <w:pStyle w:val="Normal"/>
        <w:jc w:val="both"/>
        <w:rPr>
          <w:rFonts w:ascii="Times New Roman" w:hAnsi="Times New Roman" w:cs="Times New Roman"/>
        </w:rPr>
      </w:pPr>
      <w:r>
        <w:rPr>
          <w:rFonts w:cs="Times New Roman" w:ascii="Times New Roman" w:hAnsi="Times New Roman"/>
        </w:rPr>
        <w:t>внимания на странную участь этой книги. Три первые ча* сти были представлены издателем к печати в 1849 г.; но, по обстоятельствам совершенно от него независившим, они печатались два с половиною года, а выход их в свет замедлился до 1856 г.; чтд же касается до четвертой части, то время её появления, как сказано в предисловии к пер</w:t>
        <w:softHyphen/>
        <w:t>вому тому, и теперь даже определено быть не может. Итак, сведения, собранные в 1845 году, были обнародова</w:t>
        <w:softHyphen/>
        <w:t>ны 11 лет спустя, и я не знаю, дожил ли Журавский до вы</w:t>
        <w:softHyphen/>
        <w:t>хода сочинения, над которым он трудился так долго и усердно.</w:t>
      </w:r>
    </w:p>
    <w:p>
      <w:pPr>
        <w:pStyle w:val="Normal"/>
        <w:ind w:firstLine="360"/>
        <w:jc w:val="both"/>
        <w:rPr>
          <w:rFonts w:ascii="Times New Roman" w:hAnsi="Times New Roman" w:cs="Times New Roman"/>
        </w:rPr>
      </w:pPr>
      <w:r>
        <w:rPr>
          <w:rFonts w:cs="Times New Roman" w:ascii="Times New Roman" w:hAnsi="Times New Roman"/>
        </w:rPr>
        <w:t>В то самое время, как он оканчивал четвертую часть, между делом, он составил еще, по поручению генералгубернатора, записку о доходах и р асходах города Киева и пространный проэкт устройства статистической части в губернии. Повод к последней работе подало введение нового, ныне действующего, Устава о Земских Повин</w:t>
        <w:softHyphen/>
        <w:t>ностях, по которому вменяется в обязанность Губерн</w:t>
        <w:softHyphen/>
        <w:t>ским Комитетам производить уравнительную раскладку земских сборов по городам и уездам, принимая в со</w:t>
        <w:softHyphen/>
        <w:t>ображение степень их относительного благосостояния, а начальникам губерний поручается озаботиться собранием необходимых для этого статистических сведений. Верный своей мысли, выраженной им в книге „Об источниках статистики</w:t>
      </w:r>
      <w:r>
        <w:rPr>
          <w:rFonts w:cs="Times New Roman" w:ascii="Times New Roman" w:hAnsi="Times New Roman"/>
          <w:vertAlign w:val="superscript"/>
        </w:rPr>
        <w:t>11</w:t>
      </w:r>
      <w:r>
        <w:rPr>
          <w:rFonts w:cs="Times New Roman" w:ascii="Times New Roman" w:hAnsi="Times New Roman"/>
        </w:rPr>
        <w:t>, что только те данные заслуживают веры и годятся в дело, которые накопляются сами собою непре</w:t>
        <w:softHyphen/>
        <w:t>рывно и постоянно в течении целого года, Журавский пред</w:t>
        <w:softHyphen/>
        <w:t>лагал, между прочим, снабдить каждое присутственное место и должностное лице особою книгою, с обязанностию вносить в нее простые отметки, по мере поступления све</w:t>
        <w:softHyphen/>
        <w:t>дений и разрешения дел. Такого же рода книга должна была, по его проэкту, вестись в конторе каждого помещичь</w:t>
        <w:softHyphen/>
        <w:t>его имения; ибо Журавский справедливо замечал, что пра</w:t>
        <w:softHyphen/>
        <w:t>вительство, предоставляя помещику ближайшую судебно</w:t>
        <w:softHyphen/>
        <w:t>полицейскую власть в пределах его владений, в праве было подчинить его, наравне с другими правительствен</w:t>
        <w:softHyphen/>
        <w:t>ными учреждениями, известного рода отчетности по его управлению.</w:t>
      </w:r>
    </w:p>
    <w:p>
      <w:pPr>
        <w:pStyle w:val="Normal"/>
        <w:ind w:firstLine="360"/>
        <w:jc w:val="both"/>
        <w:rPr>
          <w:rFonts w:ascii="Times New Roman" w:hAnsi="Times New Roman" w:cs="Times New Roman"/>
        </w:rPr>
      </w:pPr>
      <w:r>
        <w:rPr>
          <w:rFonts w:cs="Times New Roman" w:ascii="Times New Roman" w:hAnsi="Times New Roman"/>
        </w:rPr>
        <w:t>С окончанием описания Киевской губернии, Журавский _ остался без дела. Тогда, бывший помощник попечителя Киевского учебного округа, М. В. Юзефович, задумал воспользоваться его способностями и трудолюбием в более широкой сфере. Предположено было учредить при универ</w:t>
        <w:softHyphen/>
        <w:t>ситете св. Владимира статистическую коммиссию для опи</w:t>
        <w:softHyphen/>
        <w:t>сания всего учебного округа, состоящего из пяти губерний; и в этом случае, не человека пришлось отыскивать для исполнения наперед задуманной мысли, а самая мысль возникла потому, что был в виду человек, которого М. В. Юзефович ценил по его достоинству. Благодаря его ревностной заботливости, проэкт коммиссии был одо</w:t>
        <w:softHyphen/>
        <w:t>брен, устав утвержден, многие из профессоров Киев</w:t>
        <w:softHyphen/>
        <w:t>ского университета вызвались принять на себя заведывание её отделениями, а некоторые из помещиков того края обе</w:t>
        <w:softHyphen/>
        <w:t>щали свое содействие. Журавский назначен был непремен</w:t>
        <w:softHyphen/>
        <w:t>ным секретарем. Он составил план статистического описания губерний,входящих в состав Киевского учебного округа (1851 года), и принялся за разработку статьи о народонаселении по последней, в то время только-что окон</w:t>
        <w:softHyphen/>
        <w:t>ченной, ревизии. Ближайшим его сотрудником, впослед</w:t>
        <w:softHyphen/>
        <w:t>ствии продолжателем его трудов по коммиссии, был про</w:t>
        <w:softHyphen/>
        <w:t>фессор политической экономии Бунге. Вам известны два тома изданий коммиссии, и вы, конечно, заметили в них превосходную статью В. В. Тарковского „О делимости се</w:t>
        <w:softHyphen/>
        <w:t>мейств в Малороссии^, обратившую на себя всеобщее вни</w:t>
        <w:softHyphen/>
        <w:t>мание. Журавский однакоже недолго, кажется, только год, исправлял должность секретаря. Его расстроенное здо</w:t>
        <w:softHyphen/>
        <w:t>ровье не могло восстановиться, даже под благотворным небом Киева, и требовало поездки на южный берег Крыма. Осенью 1852 года я с ним простился; но продолжал по временам с ним переписываться. Мысль его работала постоянно*, он сообщал мне интересные подробности о хозяйственном положении Крыма, где он думал бы</w:t>
        <w:softHyphen/>
        <w:t>ло поселиться и заняться разведением виноградников, о своем намерении ознакомить нашу публику с поряд</w:t>
        <w:softHyphen/>
        <w:t xml:space="preserve">ком производства Английских парламентских следствий </w:t>
      </w:r>
      <w:r>
        <w:rPr>
          <w:rFonts w:cs="Times New Roman" w:ascii="Times New Roman" w:hAnsi="Times New Roman"/>
          <w:lang w:val="la-VA" w:eastAsia="la-VA" w:bidi="la-VA"/>
        </w:rPr>
        <w:t xml:space="preserve">(inquiry), </w:t>
      </w:r>
      <w:r>
        <w:rPr>
          <w:rFonts w:cs="Times New Roman" w:ascii="Times New Roman" w:hAnsi="Times New Roman"/>
        </w:rPr>
        <w:t>которыми он восхищался как образцовыми при-</w:t>
      </w:r>
    </w:p>
    <w:p>
      <w:pPr>
        <w:pStyle w:val="Normal"/>
        <w:jc w:val="both"/>
        <w:rPr>
          <w:rFonts w:ascii="Times New Roman" w:hAnsi="Times New Roman" w:cs="Times New Roman"/>
        </w:rPr>
      </w:pPr>
      <w:r>
        <w:rPr>
          <w:rFonts w:cs="Times New Roman" w:ascii="Times New Roman" w:hAnsi="Times New Roman"/>
        </w:rPr>
        <w:t>мелениями опытности и познаний целых сословий к по</w:t>
        <w:softHyphen/>
        <w:t>требностям правительства, о задуманном им сочинении о народном образовании; потом, узнав от меня, что я оставил службу и занимаюсь управлением имений, он, с свойственною ему готовностью делиться со всеми своею опытностью, прислал мне целую инструкцию и несколько Форм для введения правильной хозяйственной отчетности. Между тем, тон его писем становился все грустнее и грустнее; в них проглядывало какое-то тоскливое располо</w:t>
        <w:softHyphen/>
        <w:t>жение духа, прежде ему несвойственное. В последний раз я писал к нему по вашему поручению, приглашая его в сотрудники „Русской Беседы</w:t>
      </w:r>
      <w:r>
        <w:rPr>
          <w:rFonts w:cs="Times New Roman" w:ascii="Times New Roman" w:hAnsi="Times New Roman"/>
          <w:vertAlign w:val="superscript"/>
        </w:rPr>
        <w:t>11</w:t>
      </w:r>
      <w:r>
        <w:rPr>
          <w:rFonts w:cs="Times New Roman" w:ascii="Times New Roman" w:hAnsi="Times New Roman"/>
        </w:rPr>
        <w:t>. Он мне отвечал, что для него уже прошло время литературных занятий, что он считает себя почти отжившим деятелем. Незадолго до его кончины, я получил его „Обозрение кредитных сде</w:t>
        <w:softHyphen/>
        <w:t>лок в Киевской губернии*. Кажется, это был последний труд его *).</w:t>
      </w:r>
    </w:p>
    <w:p>
      <w:pPr>
        <w:pStyle w:val="Normal"/>
        <w:ind w:firstLine="360"/>
        <w:jc w:val="both"/>
        <w:rPr>
          <w:rFonts w:ascii="Times New Roman" w:hAnsi="Times New Roman" w:cs="Times New Roman"/>
        </w:rPr>
      </w:pPr>
      <w:r>
        <w:rPr>
          <w:rFonts w:cs="Times New Roman" w:ascii="Times New Roman" w:hAnsi="Times New Roman"/>
        </w:rPr>
        <w:t>Вот все, чтд я помню, и все, чтд я мог собрать на</w:t>
        <w:softHyphen/>
        <w:t>скоро о Журавском... и теперь мне остается повторить сказанное мною в начале моего письма: только по смерти его, раскрылись для меня лучшие стороны его души и скром</w:t>
        <w:softHyphen/>
        <w:t>ное величие этого человека. В праве ли я употребить это выражение, вы решите сами, когда прочтете следующий отрывок из письма ко мне Г. П. Галаган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23 Ноября 1856 года, скончался в Киеве Д. П. Журав</w:t>
        <w:softHyphen/>
        <w:t>ский, к общему сожалению всех коротко его знавших. Как вам известно, он был человек очень несообщи-</w:t>
      </w:r>
    </w:p>
    <w:p>
      <w:pPr>
        <w:pStyle w:val="Normal"/>
        <w:ind w:firstLine="360"/>
        <w:jc w:val="both"/>
        <w:rPr>
          <w:rFonts w:ascii="Times New Roman" w:hAnsi="Times New Roman" w:cs="Times New Roman"/>
        </w:rPr>
      </w:pPr>
      <w:r>
        <w:rPr>
          <w:rFonts w:cs="Times New Roman" w:ascii="Times New Roman" w:hAnsi="Times New Roman"/>
        </w:rPr>
        <w:t>*) Кстати я упомяну здесь о других, мне известных, сочинениях Жу</w:t>
        <w:softHyphen/>
        <w:t>равского: 1) Проэкт учреждения общества для выкупа дворовых людей, неприписанных к имениям, составлен за год до его смерти; 2) Обозре</w:t>
        <w:softHyphen/>
        <w:t>ние Финансов Царства Польского, писано во время службы его в Варшаве; 3) Обозрение штатных расходов на содержание Русской армии со времени преобразования её на Европейскую вогу, составлено в 1850 годах по Пол</w:t>
        <w:softHyphen/>
        <w:t>ному Собранию Законов и другим источникам. Кроме этих неизданных трудов, Журавский оставил две связки рукописных сочинений, посту</w:t>
        <w:softHyphen/>
        <w:t>пившие по его завещанию в распоряжение В. В. Тарковского и Г. П. Га</w:t>
        <w:softHyphen/>
        <w:t>лагана, с которыми он особенно сблизился под конец своей жизни, и которых дружеская заботливость усладила последние дни его. Будем на</w:t>
        <w:softHyphen/>
        <w:t>деяться, что они издадут в свет все, чтд подлежит обнародованию.</w:t>
      </w:r>
    </w:p>
    <w:p>
      <w:pPr>
        <w:pStyle w:val="Normal"/>
        <w:jc w:val="both"/>
        <w:rPr>
          <w:rFonts w:ascii="Times New Roman" w:hAnsi="Times New Roman" w:cs="Times New Roman"/>
        </w:rPr>
      </w:pPr>
      <w:r>
        <w:rPr>
          <w:rFonts w:cs="Times New Roman" w:ascii="Times New Roman" w:hAnsi="Times New Roman"/>
        </w:rPr>
        <w:t>тельный, и этим многих удалял от себя; но в по</w:t>
        <w:softHyphen/>
        <w:t>следнее время мне и В. В. Тарновскому удалось с ним сблизиться. Приобретя к нам доверие и сознавая довольно быстрое разрушение своего здоровья, он написал заве</w:t>
        <w:softHyphen/>
        <w:t>щание, которым назначил нас обоих своими душепри</w:t>
        <w:softHyphen/>
        <w:t>кащиками. В этом завещании заключается главная задача его жизни как частного человека. Среди занятий и тру</w:t>
        <w:softHyphen/>
        <w:t>дов, самых непрерывных, его преследовала уже с давнего времени мысль способствовать всеми силами к облегчению участи сословия, наиболее нуждающагося в помощи. Не имея средств сделать для него что-нибудь общеполезное, он работал для той же цели в частности. Отказывая себе во многом из того, чтд считается в нашем кругу почти необходимым, живя как нельзя бо</w:t>
        <w:softHyphen/>
        <w:t>лее скромно с женою, во всем разделявшею его образ мыслей и его убеждения, он чтд мог откладывал из своих скудных доходов, и употреблял на выкуп дво</w:t>
        <w:softHyphen/>
        <w:t>ровых людей. Таким образом, при свойственном ему постоянстве в усилиях, ему удалось выкупить более де</w:t>
        <w:softHyphen/>
        <w:t>сяти семейств. В последнее время жизни, он задумал и написал проект учреждения общества для той же цели, но, разумеется, в более широких размерах, и завещал, по смерти своей жены, весь накопленный им капитал и все небольшое состояние его положить на основание этого общества, а если оно не состоится, то употребить на вы</w:t>
        <w:softHyphen/>
        <w:t>куп дворовых людей обыкновенным порядком. Последний долг, благодаря участию М. В. Юзефовича, был отдан покойному прилично его заслугам; несколько искренних и теплых слов было сказано над его могилою; за гро</w:t>
        <w:softHyphen/>
        <w:t>бом его шло несколько бедных людей в слезах. По распросам оказалось, что это были выкупленные им дворовые“.</w:t>
      </w:r>
    </w:p>
    <w:p>
      <w:pPr>
        <w:pStyle w:val="Normal"/>
        <w:ind w:firstLine="360"/>
        <w:jc w:val="both"/>
        <w:rPr>
          <w:rFonts w:ascii="Times New Roman" w:hAnsi="Times New Roman" w:cs="Times New Roman"/>
        </w:rPr>
      </w:pPr>
      <w:r>
        <w:rPr>
          <w:rFonts w:cs="Times New Roman" w:ascii="Times New Roman" w:hAnsi="Times New Roman"/>
        </w:rPr>
        <w:t>Согласитесь, что не часто случается видеть подобные проводы и встретить такой образец искреннего союза между словами и делами, выдержанного в течении целой трудовой жизни.</w:t>
      </w:r>
    </w:p>
    <w:p>
      <w:pPr>
        <w:pStyle w:val="Normal"/>
        <w:numPr>
          <w:ilvl w:val="0"/>
          <w:numId w:val="0"/>
        </w:numPr>
        <w:ind w:left="360" w:hanging="360"/>
        <w:jc w:val="both"/>
        <w:outlineLvl w:val="3"/>
        <w:rPr>
          <w:rFonts w:ascii="Times New Roman" w:hAnsi="Times New Roman" w:cs="Times New Roman"/>
        </w:rPr>
      </w:pPr>
      <w:bookmarkStart w:id="15" w:name="bookmark30"/>
      <w:r>
        <w:rPr>
          <w:rFonts w:cs="Times New Roman" w:ascii="Times New Roman" w:hAnsi="Times New Roman"/>
        </w:rPr>
        <w:t>Замечания на статью г. Соловьева: Шлёцер и анти-историческое направление *).</w:t>
      </w:r>
      <w:bookmarkEnd w:id="15"/>
    </w:p>
    <w:p>
      <w:pPr>
        <w:pStyle w:val="Normal"/>
        <w:ind w:firstLine="360"/>
        <w:jc w:val="both"/>
        <w:rPr>
          <w:rFonts w:ascii="Times New Roman" w:hAnsi="Times New Roman" w:cs="Times New Roman"/>
        </w:rPr>
      </w:pPr>
      <w:r>
        <w:rPr>
          <w:rFonts w:cs="Times New Roman" w:ascii="Times New Roman" w:hAnsi="Times New Roman"/>
        </w:rPr>
        <w:t xml:space="preserve">Автор статьи о Шлёцере </w:t>
      </w:r>
      <w:r>
        <w:rPr>
          <w:rFonts w:cs="Times New Roman" w:ascii="Times New Roman" w:hAnsi="Times New Roman"/>
          <w:vertAlign w:val="superscript"/>
        </w:rPr>
        <w:t>8</w:t>
      </w:r>
      <w:r>
        <w:rPr>
          <w:rFonts w:cs="Times New Roman" w:ascii="Times New Roman" w:hAnsi="Times New Roman"/>
        </w:rPr>
        <w:t>) возвещает публике об от</w:t>
        <w:softHyphen/>
        <w:t>крытой им анти-исторической школе и подтверждает свое открытие разбором нескольких мнений, выхваченных из „Русской Беседы</w:t>
      </w:r>
      <w:r>
        <w:rPr>
          <w:rFonts w:cs="Times New Roman" w:ascii="Times New Roman" w:hAnsi="Times New Roman"/>
          <w:vertAlign w:val="superscript"/>
        </w:rPr>
        <w:t>44</w:t>
      </w:r>
      <w:r>
        <w:rPr>
          <w:rFonts w:cs="Times New Roman" w:ascii="Times New Roman" w:hAnsi="Times New Roman"/>
        </w:rPr>
        <w:t>. Обвинение тяжело; но, в какой мере дюжина остроумных придирок может заменить одно пол</w:t>
        <w:softHyphen/>
        <w:t>новесное доказательство, пусть решат читатели; с своей стороны, я ограничусь возможно-кратким объяснением по тем пунктам, которые направлены против меня.</w:t>
      </w:r>
    </w:p>
    <w:p>
      <w:pPr>
        <w:pStyle w:val="Normal"/>
        <w:ind w:firstLine="360"/>
        <w:jc w:val="both"/>
        <w:rPr>
          <w:rFonts w:ascii="Times New Roman" w:hAnsi="Times New Roman" w:cs="Times New Roman"/>
        </w:rPr>
      </w:pPr>
      <w:r>
        <w:rPr>
          <w:rFonts w:cs="Times New Roman" w:ascii="Times New Roman" w:hAnsi="Times New Roman"/>
        </w:rPr>
        <w:t>1) В „Русском Вестнике</w:t>
      </w:r>
      <w:r>
        <w:rPr>
          <w:rFonts w:cs="Times New Roman" w:ascii="Times New Roman" w:hAnsi="Times New Roman"/>
          <w:vertAlign w:val="superscript"/>
        </w:rPr>
        <w:t>44</w:t>
      </w:r>
      <w:r>
        <w:rPr>
          <w:rFonts w:cs="Times New Roman" w:ascii="Times New Roman" w:hAnsi="Times New Roman"/>
        </w:rPr>
        <w:t xml:space="preserve"> за прошлый год выражена была мысль: „что сам по себе, отдельно взятый, народ не может иметь истории в истинном смысле слова; сам по себе, он не может быть ни самостоятельным, ни оршикальным, потому что не в чем будет выразиться его само</w:t>
        <w:softHyphen/>
        <w:t>стоятельности и оригинальности</w:t>
      </w:r>
      <w:r>
        <w:rPr>
          <w:rFonts w:cs="Times New Roman" w:ascii="Times New Roman" w:hAnsi="Times New Roman"/>
          <w:vertAlign w:val="superscript"/>
        </w:rPr>
        <w:t>44</w:t>
      </w:r>
      <w:r>
        <w:rPr>
          <w:rFonts w:cs="Times New Roman" w:ascii="Times New Roman" w:hAnsi="Times New Roman"/>
        </w:rPr>
        <w:t xml:space="preserve"> (Р. Вести. 1856, № 11, стр. 221).</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сская Беседа</w:t>
      </w:r>
      <w:r>
        <w:rPr>
          <w:rFonts w:cs="Times New Roman" w:ascii="Times New Roman" w:hAnsi="Times New Roman"/>
          <w:vertAlign w:val="superscript"/>
        </w:rPr>
        <w:t>44</w:t>
      </w:r>
      <w:r>
        <w:rPr>
          <w:rFonts w:cs="Times New Roman" w:ascii="Times New Roman" w:hAnsi="Times New Roman"/>
        </w:rPr>
        <w:t xml:space="preserve"> возразила против этого указанием на Китай и Японию, а в Европе на Англию, как на землю, которая развивалась в сравнительно-большем разобще</w:t>
        <w:softHyphen/>
        <w:t>нии с соседями, чем другие западные народы, и, будучи со всех сторон обнесена морем, в силу своего геогра</w:t>
        <w:softHyphen/>
        <w:t>фического положения, вела более сосредоточенную в себе жизнь, чем Франция или Австрия (Р. Беседа 1856 г. кн. 2, стр. 103).</w:t>
      </w:r>
    </w:p>
    <w:p>
      <w:pPr>
        <w:pStyle w:val="Normal"/>
        <w:ind w:firstLine="360"/>
        <w:jc w:val="both"/>
        <w:rPr>
          <w:rFonts w:ascii="Times New Roman" w:hAnsi="Times New Roman" w:cs="Times New Roman"/>
        </w:rPr>
      </w:pPr>
      <w:r>
        <w:rPr>
          <w:rFonts w:cs="Times New Roman" w:ascii="Times New Roman" w:hAnsi="Times New Roman"/>
        </w:rPr>
        <w:t>Дело шло не о том, должно ли желать, чтобы народ вел разобщенную жизнь, а о том, можно ли утверждать,</w:t>
      </w:r>
    </w:p>
    <w:p>
      <w:pPr>
        <w:pStyle w:val="Normal"/>
        <w:ind w:firstLine="360"/>
        <w:jc w:val="both"/>
        <w:rPr>
          <w:rFonts w:ascii="Times New Roman" w:hAnsi="Times New Roman" w:cs="Times New Roman"/>
        </w:rPr>
      </w:pPr>
      <w:r>
        <w:rPr>
          <w:rFonts w:cs="Times New Roman" w:ascii="Times New Roman" w:hAnsi="Times New Roman"/>
        </w:rPr>
        <w:t>*) Напечатано в Русской Беседе 1857 г. № 3.</w:t>
      </w:r>
    </w:p>
    <w:p>
      <w:pPr>
        <w:pStyle w:val="Normal"/>
        <w:ind w:firstLine="360"/>
        <w:jc w:val="both"/>
        <w:rPr>
          <w:rFonts w:ascii="Times New Roman" w:hAnsi="Times New Roman" w:cs="Times New Roman"/>
        </w:rPr>
      </w:pPr>
      <w:r>
        <w:rPr>
          <w:rFonts w:cs="Times New Roman" w:ascii="Times New Roman" w:hAnsi="Times New Roman"/>
        </w:rPr>
        <w:t>Статья г. Соловьева «Шлёцер и анти-историческое направление» была напечатана в Русском Вестнике 1837 г. Апрель, иш. 2.</w:t>
      </w:r>
    </w:p>
    <w:p>
      <w:pPr>
        <w:pStyle w:val="Normal"/>
        <w:jc w:val="both"/>
        <w:rPr>
          <w:rFonts w:ascii="Times New Roman" w:hAnsi="Times New Roman" w:cs="Times New Roman"/>
        </w:rPr>
      </w:pPr>
      <w:r>
        <w:rPr>
          <w:rFonts w:cs="Times New Roman" w:ascii="Times New Roman" w:hAnsi="Times New Roman"/>
        </w:rPr>
        <w:t>что разобщенность народной жизни исключает самостоя</w:t>
        <w:softHyphen/>
        <w:t>тельность и оригинальность её развития?</w:t>
      </w:r>
    </w:p>
    <w:p>
      <w:pPr>
        <w:pStyle w:val="Normal"/>
        <w:ind w:firstLine="360"/>
        <w:jc w:val="both"/>
        <w:rPr>
          <w:rFonts w:ascii="Times New Roman" w:hAnsi="Times New Roman" w:cs="Times New Roman"/>
        </w:rPr>
      </w:pPr>
      <w:r>
        <w:rPr>
          <w:rFonts w:cs="Times New Roman" w:ascii="Times New Roman" w:hAnsi="Times New Roman"/>
        </w:rPr>
        <w:t>В фтих двух последних свойствах г. Соловьев не решается отказать ни Китайской, ни Японской образован</w:t>
        <w:softHyphen/>
        <w:t>ности, и следовательно признаёт силу возражения, сделан</w:t>
        <w:softHyphen/>
        <w:t>ного „Русскому Вестнику*. Но, не смотря на то, что вопрос был поставлен как нельзя яснее, ученый профессор находит средство запутать его и, будто бы в опровер</w:t>
        <w:softHyphen/>
        <w:t>жение „Русской Беседе*, разводит на целой странице мысль о пользе общения и несовместности Христианства с на</w:t>
        <w:softHyphen/>
        <w:t>родною исключительностию.</w:t>
      </w:r>
    </w:p>
    <w:p>
      <w:pPr>
        <w:pStyle w:val="Normal"/>
        <w:ind w:firstLine="360"/>
        <w:jc w:val="both"/>
        <w:rPr>
          <w:rFonts w:ascii="Times New Roman" w:hAnsi="Times New Roman" w:cs="Times New Roman"/>
        </w:rPr>
      </w:pPr>
      <w:r>
        <w:rPr>
          <w:rFonts w:cs="Times New Roman" w:ascii="Times New Roman" w:hAnsi="Times New Roman"/>
        </w:rPr>
        <w:t>Да кто ж против этого спорит? Мы имели бы полное право пропустить все, чтд говорит г. Соловьев неизвест</w:t>
        <w:softHyphen/>
        <w:t>но против кого и против чего; но, дабы не подумали читатели, что мы уклоняемся от объяснения, мы охотно выскажем, как понимаем общение и в каких преде</w:t>
        <w:softHyphen/>
        <w:t>лах считаем его обязательным.</w:t>
      </w:r>
    </w:p>
    <w:p>
      <w:pPr>
        <w:pStyle w:val="Normal"/>
        <w:ind w:firstLine="360"/>
        <w:jc w:val="both"/>
        <w:rPr>
          <w:rFonts w:ascii="Times New Roman" w:hAnsi="Times New Roman" w:cs="Times New Roman"/>
        </w:rPr>
      </w:pPr>
      <w:r>
        <w:rPr>
          <w:rFonts w:cs="Times New Roman" w:ascii="Times New Roman" w:hAnsi="Times New Roman"/>
        </w:rPr>
        <w:t>Христианство отрешает народную жизнь от преднаме</w:t>
        <w:softHyphen/>
        <w:t>ренной замкнутости и открывает для неё возможность все</w:t>
        <w:softHyphen/>
        <w:t>человеческого общения - фта истина вне и выше всякого спора. Оттого, чем чище вера и чем она глубже прохва</w:t>
        <w:softHyphen/>
        <w:t>тывает жизнь народа, тем менее предстоит для него опасности задохнуться в грубом самопоклонении; ибо жи</w:t>
        <w:softHyphen/>
        <w:t>вое, постоянно-присущее сознание отношения всего земного к божественному, поддерживая ясность совести и вызы</w:t>
        <w:softHyphen/>
        <w:t>вая эту строгость суда над собою, которой нельзя не при</w:t>
        <w:softHyphen/>
        <w:t>знать в древней Руси, движет вперед к недосягаемому совершенству, независимо от внешних побуждений, како</w:t>
        <w:softHyphen/>
        <w:t>вы, например, боязнь соседей или соревнование с ними. Мы говорим, что преднамеренное, вольное разобщение, про</w:t>
        <w:softHyphen/>
        <w:t>исходящее от гордой самоуверенности, противно духу Христианства, и что, напротив, внутреннее расположение к общению с остальным человечеством развивается в на</w:t>
        <w:softHyphen/>
        <w:t>роде вследствие и в меру духовного его просвещения. Но переход в действительность стремления, лежащего в основе христианского просвещения, как духовное требо</w:t>
        <w:softHyphen/>
        <w:t>вание, иными словами: осуществление общения на практике, для известного народа и в известную эпоху, зависит отъ</w:t>
      </w:r>
    </w:p>
    <w:p>
      <w:pPr>
        <w:pStyle w:val="Normal"/>
        <w:tabs>
          <w:tab w:val="clear" w:pos="708"/>
          <w:tab w:val="left" w:pos="5471" w:leader="none"/>
        </w:tabs>
        <w:ind w:firstLine="360"/>
        <w:jc w:val="both"/>
        <w:rPr>
          <w:rFonts w:ascii="Times New Roman" w:hAnsi="Times New Roman" w:cs="Times New Roman"/>
        </w:rPr>
      </w:pPr>
      <w:r>
        <w:rPr>
          <w:rFonts w:cs="Times New Roman" w:ascii="Times New Roman" w:hAnsi="Times New Roman"/>
        </w:rPr>
        <w:t>Соч. Ю. Саварвва. I.</w:t>
        <w:tab/>
        <w:t>15</w:t>
      </w:r>
    </w:p>
    <w:p>
      <w:pPr>
        <w:pStyle w:val="Normal"/>
        <w:jc w:val="both"/>
        <w:rPr>
          <w:rFonts w:ascii="Times New Roman" w:hAnsi="Times New Roman" w:cs="Times New Roman"/>
        </w:rPr>
      </w:pPr>
      <w:r>
        <w:rPr>
          <w:rFonts w:cs="Times New Roman" w:ascii="Times New Roman" w:hAnsi="Times New Roman"/>
        </w:rPr>
        <w:t>всей его исторической обстановки, определяющей те усло</w:t>
        <w:softHyphen/>
        <w:t>вия, на которых сближение с другими народами для него возможно. Эти условия иногда благоприятствуют общению, иногда препятствуют ему, а иногда решительно воспре</w:t>
        <w:softHyphen/>
        <w:t>щают его. Когда перед вами стоит народ особняком, в стороне от других, не спешите осуждать его; сперва разберите, на чьей стороне вина, поймите: расположены ли соседние народы принять его в свое согласие, как равно</w:t>
        <w:softHyphen/>
        <w:t>правную, своеобразную личность, и не забывайте никогда, что ничто в мире так сильно не подкупает к отступайчествам всякого рода, как соблазн общения. Латинская цер</w:t>
        <w:softHyphen/>
        <w:t>ковь понимала ото лучше всех, и не даром она нашепты</w:t>
        <w:softHyphen/>
        <w:t>вала нам в продолжение целых веков, что стыдно стоять особняком в семье Европейских народов. Это чувство ложного стыда, искусно возбужденное церковною и свет</w:t>
        <w:softHyphen/>
        <w:t>скою пропагандою, обеспечило временный успех Унии. Теперь, в области веры она осуждена окончательно, н приговор над нею исполнен. Но Уния более, чем изо</w:t>
        <w:softHyphen/>
        <w:t>лированное явление; это исторический тип, одаренный не</w:t>
        <w:softHyphen/>
        <w:t>обыкновенною живучестью. Вытравленное в одной Сфере, уииятство воскресает в другой: в политике, в науке, в частном и общественном быту. Неужели мы никогда не научимся распознавать его по его гнилым плодам, не перестанем никогда прославлять общение во чтд бы оно ни стало, общение ради одного общения, и легкомысленно бросать через борт все, чтд еще мешает нам сделать</w:t>
        <w:softHyphen/>
        <w:t>ся вполне похожими на других и вполне непохожими на самих себя?</w:t>
      </w:r>
    </w:p>
    <w:p>
      <w:pPr>
        <w:pStyle w:val="Normal"/>
        <w:ind w:firstLine="360"/>
        <w:jc w:val="both"/>
        <w:rPr>
          <w:rFonts w:ascii="Times New Roman" w:hAnsi="Times New Roman" w:cs="Times New Roman"/>
        </w:rPr>
      </w:pPr>
      <w:r>
        <w:rPr>
          <w:rFonts w:cs="Times New Roman" w:ascii="Times New Roman" w:hAnsi="Times New Roman"/>
        </w:rPr>
        <w:t>От общих мест, не имеющих прямой связи с вопро</w:t>
        <w:softHyphen/>
        <w:t>сом, переходя к третьему, мною указанному примеру, т. е. к Англии, г. Соловьев продолжает: „Чтд касается до Англии, то, конечно, это-обмолвка со стороны почтен</w:t>
        <w:softHyphen/>
        <w:t>ного автора, приведшего этот пример; ибо известно, что Англия, не смотря на то, что обнесена морем, постоянно принимала самое деятельное участие в общей жизни Евро</w:t>
        <w:softHyphen/>
        <w:t>пы: стдит только вспомнить, что изучение истории Англии невозможно без изучения истории Франции; так тесно свя</w:t>
        <w:softHyphen/>
        <w:t>зана судьба этих двух стран! Стдит только вспомнить</w:t>
      </w:r>
    </w:p>
    <w:p>
      <w:pPr>
        <w:pStyle w:val="Normal"/>
        <w:jc w:val="both"/>
        <w:rPr>
          <w:rFonts w:ascii="Times New Roman" w:hAnsi="Times New Roman" w:cs="Times New Roman"/>
        </w:rPr>
      </w:pPr>
      <w:r>
        <w:rPr>
          <w:rFonts w:cs="Times New Roman" w:ascii="Times New Roman" w:hAnsi="Times New Roman"/>
        </w:rPr>
        <w:t>участие Англии в крестовых походах; о новой истории, начиная с протестантизма, мы уже не говорим; наконец, заметим, что на почве Англии столкнулись две крепкия народности, Саксонская и Норманно-Французская; из взаимнодействия этих двух народностей произошла крепкая народность Английская</w:t>
      </w:r>
      <w:r>
        <w:rPr>
          <w:rFonts w:cs="Times New Roman" w:ascii="Times New Roman" w:hAnsi="Times New Roman"/>
          <w:vertAlign w:val="superscript"/>
        </w:rPr>
        <w:t>11</w:t>
      </w:r>
      <w:r>
        <w:rPr>
          <w:rFonts w:cs="Times New Roman" w:ascii="Times New Roman" w:hAnsi="Times New Roman"/>
        </w:rPr>
        <w:t>, (стр. 463)</w:t>
      </w:r>
    </w:p>
    <w:p>
      <w:pPr>
        <w:pStyle w:val="Normal"/>
        <w:ind w:firstLine="360"/>
        <w:jc w:val="both"/>
        <w:rPr>
          <w:rFonts w:ascii="Times New Roman" w:hAnsi="Times New Roman" w:cs="Times New Roman"/>
        </w:rPr>
      </w:pPr>
      <w:r>
        <w:rPr>
          <w:rFonts w:cs="Times New Roman" w:ascii="Times New Roman" w:hAnsi="Times New Roman"/>
        </w:rPr>
        <w:t>Нет, это не обмолвка с моей стороны, а скорее недо</w:t>
        <w:softHyphen/>
        <w:t>разумение со стороны моего возражателя. Вопервых, нет в Европе почти ни одного значительного государства, ко</w:t>
        <w:softHyphen/>
        <w:t>торое бы не вмещало в себе разноплеменных стихий. В этом отношении процесс исторического образования Ан</w:t>
        <w:softHyphen/>
        <w:t>глии, России, Испании, совершенно одинаков, и если автор хочет сказать, что нация, сложившаяся из нескольких племен, по одной этой причине, не может вести сосредо</w:t>
        <w:softHyphen/>
        <w:t>точенной в себе самой жизни, то придется отказаться от любимой темы, будто бы до Петра Россия заключена была в пределах своей национальности. Разве не столкнулись на её почве Славяне, Финны, Варяги, Литовцы, Татарские племена? Далее, обращаясь к Англии, послушаем, чтд говорит о ней Маколей: „История Англичан, как на</w:t>
        <w:softHyphen/>
        <w:t xml:space="preserve">ции, начинается с того времени, когда слились потомки товарищей Вильгельма с потомками Гаральда. Собственно тогда сложилась великая Английская нация, и выступили впервые оригинальные черты её характера, никогда с тех пор не терявшиеся; тогда же наши предки сделались островитянами по преимуществу </w:t>
      </w:r>
      <w:r>
        <w:rPr>
          <w:rFonts w:cs="Times New Roman" w:ascii="Times New Roman" w:hAnsi="Times New Roman"/>
          <w:lang w:val="la-VA" w:eastAsia="la-VA" w:bidi="la-VA"/>
        </w:rPr>
        <w:t xml:space="preserve">(emphatically islanders), </w:t>
      </w:r>
      <w:r>
        <w:rPr>
          <w:rFonts w:cs="Times New Roman" w:ascii="Times New Roman" w:hAnsi="Times New Roman"/>
        </w:rPr>
        <w:t>не только по географическому своему положению, но и в политике, в чувствах, в нравахъ</w:t>
      </w:r>
      <w:r>
        <w:rPr>
          <w:rFonts w:cs="Times New Roman" w:ascii="Times New Roman" w:hAnsi="Times New Roman"/>
          <w:vertAlign w:val="superscript"/>
        </w:rPr>
        <w:t>и</w:t>
      </w:r>
      <w:r>
        <w:rPr>
          <w:rFonts w:cs="Times New Roman" w:ascii="Times New Roman" w:hAnsi="Times New Roman"/>
        </w:rPr>
        <w:t xml:space="preserve"> </w:t>
      </w:r>
      <w:r>
        <w:rPr>
          <w:rFonts w:cs="Times New Roman" w:ascii="Times New Roman" w:hAnsi="Times New Roman"/>
          <w:lang w:val="la-VA" w:eastAsia="la-VA" w:bidi="la-VA"/>
        </w:rPr>
        <w:t xml:space="preserve">(islanders in their politice, their feelings and their manners. History of England. Chapt. I t. I.). </w:t>
      </w:r>
      <w:r>
        <w:rPr>
          <w:rFonts w:cs="Times New Roman" w:ascii="Times New Roman" w:hAnsi="Times New Roman"/>
        </w:rPr>
        <w:t>Что</w:t>
      </w:r>
      <w:r>
        <w:rPr>
          <w:rFonts w:cs="Times New Roman" w:ascii="Times New Roman" w:hAnsi="Times New Roman"/>
          <w:lang w:val="en-US"/>
        </w:rPr>
        <w:t xml:space="preserve"> </w:t>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значит</w:t>
      </w:r>
      <w:r>
        <w:rPr>
          <w:rFonts w:cs="Times New Roman" w:ascii="Times New Roman" w:hAnsi="Times New Roman"/>
          <w:lang w:val="en-US"/>
        </w:rPr>
        <w:t xml:space="preserve">? </w:t>
      </w:r>
      <w:r>
        <w:rPr>
          <w:rFonts w:cs="Times New Roman" w:ascii="Times New Roman" w:hAnsi="Times New Roman"/>
        </w:rPr>
        <w:t>Каким образом острови</w:t>
        <w:softHyphen/>
        <w:t>тяне могли сделаться островитянами по преимуществу? Каким образом географический характер страны, ост</w:t>
        <w:softHyphen/>
        <w:t>рова, мог отразиться в политике, в чувствах и нра</w:t>
        <w:softHyphen/>
        <w:t>вах? Не ясно-ли, что Маколей указывает на замкнутость и сосредоточенность внутренней жизни народа, условленную свойством занимаемой им местности?</w:t>
      </w:r>
    </w:p>
    <w:p>
      <w:pPr>
        <w:pStyle w:val="Normal"/>
        <w:jc w:val="both"/>
        <w:rPr>
          <w:rFonts w:ascii="Times New Roman" w:hAnsi="Times New Roman" w:cs="Times New Roman"/>
        </w:rPr>
      </w:pPr>
      <w:r>
        <w:rPr>
          <w:rFonts w:cs="Times New Roman" w:ascii="Times New Roman" w:hAnsi="Times New Roman"/>
        </w:rPr>
        <w:t>Туже мысль, в том же сочинении, он развивает да</w:t>
        <w:softHyphen/>
        <w:t>лее в следующих словах: „На материке, представитель15*</w:t>
      </w:r>
    </w:p>
    <w:p>
      <w:pPr>
        <w:pStyle w:val="Normal"/>
        <w:jc w:val="both"/>
        <w:rPr>
          <w:rFonts w:ascii="Times New Roman" w:hAnsi="Times New Roman" w:cs="Times New Roman"/>
        </w:rPr>
      </w:pPr>
      <w:r>
        <w:rPr>
          <w:rFonts w:cs="Times New Roman" w:ascii="Times New Roman" w:hAnsi="Times New Roman"/>
        </w:rPr>
        <w:t>ные учреждения пали рано, вследствие организации значи</w:t>
        <w:softHyphen/>
        <w:t>тельных военных сил, которыми располагала централь</w:t>
        <w:softHyphen/>
        <w:t>ная власть. Но в Англии дела приняли другой оборот. Этою счастливою особенностию она обязана своему геогра</w:t>
        <w:softHyphen/>
        <w:t>фическому положению. Еще до истечения XV века, Фран</w:t>
        <w:softHyphen/>
        <w:t>цузская и Испанская монархии необходимо нуждались в значительных военных силах для поддержания своего достоинства и для своей безопасности. Еслибы которая нибудь из этих держав вздумала распустить свое войско, она бы неминуемо подпала под владычество другой. На</w:t>
        <w:softHyphen/>
        <w:t>против, Англия, защищенная морем от всякого нападе</w:t>
        <w:softHyphen/>
        <w:t xml:space="preserve">ния на нее извне, и редко принимавшая участие в войнах, происходивших па материке </w:t>
      </w:r>
      <w:r>
        <w:rPr>
          <w:rFonts w:cs="Times New Roman" w:ascii="Times New Roman" w:hAnsi="Times New Roman"/>
          <w:lang w:val="la-VA" w:eastAsia="la-VA" w:bidi="la-VA"/>
        </w:rPr>
        <w:t>(rarely engaged in warlike ope</w:t>
        <w:softHyphen/>
        <w:t xml:space="preserve">ratione on the Continent), </w:t>
      </w:r>
      <w:r>
        <w:rPr>
          <w:rFonts w:cs="Times New Roman" w:ascii="Times New Roman" w:hAnsi="Times New Roman"/>
        </w:rPr>
        <w:t>в то время не ощущала необхо</w:t>
        <w:softHyphen/>
        <w:t>димости, как теперь, содержать регулярную армию. XVI и XVII века застали ее без постоянного войска*</w:t>
      </w:r>
      <w:r>
        <w:rPr>
          <w:rFonts w:cs="Times New Roman" w:ascii="Times New Roman" w:hAnsi="Times New Roman"/>
          <w:vertAlign w:val="superscript"/>
        </w:rPr>
        <w:t>1</w:t>
      </w:r>
      <w:r>
        <w:rPr>
          <w:rFonts w:cs="Times New Roman" w:ascii="Times New Roman" w:hAnsi="Times New Roman"/>
        </w:rPr>
        <w:t xml:space="preserve"> (см. там же).</w:t>
      </w:r>
    </w:p>
    <w:p>
      <w:pPr>
        <w:pStyle w:val="Normal"/>
        <w:ind w:firstLine="360"/>
        <w:jc w:val="both"/>
        <w:rPr>
          <w:rFonts w:ascii="Times New Roman" w:hAnsi="Times New Roman" w:cs="Times New Roman"/>
        </w:rPr>
      </w:pPr>
      <w:r>
        <w:rPr>
          <w:rFonts w:cs="Times New Roman" w:ascii="Times New Roman" w:hAnsi="Times New Roman"/>
        </w:rPr>
        <w:t>Итак, по мнению автора слово в слово переведенных отрывков, Англия, по своему географическому положению, стояла в стороне, особняком от других держав, ред</w:t>
        <w:softHyphen/>
        <w:t xml:space="preserve">ко вмешивалась в дела соседей и не подвергалась их воздействию на себя*, развитие государства </w:t>
      </w:r>
      <w:r>
        <w:rPr>
          <w:rFonts w:cs="Times New Roman" w:ascii="Times New Roman" w:hAnsi="Times New Roman"/>
          <w:lang w:val="la-VA" w:eastAsia="la-VA" w:bidi="la-VA"/>
        </w:rPr>
        <w:t xml:space="preserve">ad extra </w:t>
      </w:r>
      <w:r>
        <w:rPr>
          <w:rFonts w:cs="Times New Roman" w:ascii="Times New Roman" w:hAnsi="Times New Roman"/>
        </w:rPr>
        <w:t>не тре</w:t>
        <w:softHyphen/>
        <w:t>бовало насильственных переворотов, нарушающих про</w:t>
        <w:softHyphen/>
        <w:t>цесс свободного и правильного роста общественного орга</w:t>
        <w:softHyphen/>
        <w:t>низма; новое возникало из старого без перерывов, без вторжения посторонних стихий, как дерево выростает из кустарника (по сравнению Маколея), и не было в её истории такой минуты, когда бы в её внутреннем уст</w:t>
        <w:softHyphen/>
        <w:t>ройстве старое не преобладало над новым (см. там же). Не тоже-ли самое говорит „Русская Беседа^, утверждая, что Англия развилась в сравнительно бдлыпем разобще</w:t>
        <w:softHyphen/>
        <w:t>нии с соседями, чем другие державы, и вела жизнь более сосредоточенную в себе самой?</w:t>
      </w:r>
    </w:p>
    <w:p>
      <w:pPr>
        <w:pStyle w:val="Normal"/>
        <w:ind w:firstLine="360"/>
        <w:jc w:val="both"/>
        <w:rPr>
          <w:rFonts w:ascii="Times New Roman" w:hAnsi="Times New Roman" w:cs="Times New Roman"/>
        </w:rPr>
      </w:pPr>
      <w:r>
        <w:rPr>
          <w:rFonts w:cs="Times New Roman" w:ascii="Times New Roman" w:hAnsi="Times New Roman"/>
        </w:rPr>
        <w:t>Кажется, я вправе сказать, что если я обмолвился, то об</w:t>
        <w:softHyphen/>
        <w:t>молвился вместе с лучшим из Английских историков XIX века, и эго обстоятельство, может быть, извинит в глазах читателей неожиданное мое разномыслие с ученым преподавателем Русской Истории.</w:t>
      </w:r>
    </w:p>
    <w:p>
      <w:pPr>
        <w:pStyle w:val="Normal"/>
        <w:ind w:firstLine="360"/>
        <w:jc w:val="both"/>
        <w:rPr>
          <w:rFonts w:ascii="Times New Roman" w:hAnsi="Times New Roman" w:cs="Times New Roman"/>
        </w:rPr>
      </w:pPr>
      <w:r>
        <w:rPr>
          <w:rFonts w:cs="Times New Roman" w:ascii="Times New Roman" w:hAnsi="Times New Roman"/>
        </w:rPr>
        <w:t>Дело в том, что г. Соловьев, кажется, не сообразил, что народ может развиваться совершенно оригинально, никому не подражая, не отрекаясь от своей духовной само</w:t>
        <w:softHyphen/>
        <w:t>бытности, ради общения с кем бы то ни было, и в тоже время действовать на соседей силою своего оружия, своих капиталов, своей мысли. Англия посылала свои войска во Францию и на Восток, но она не переносила на свою род</w:t>
        <w:softHyphen/>
        <w:t>ную почву ни учреждений, ни обычаев других земель; она снаряжала во все страны света свои корабли, нагру</w:t>
        <w:softHyphen/>
        <w:t>женные произведениями своего народного труда, и в тоже время, знаменитым навигационным актом, она укрепля</w:t>
        <w:softHyphen/>
        <w:t>ла за собою же обратный привоз продуктов других зе</w:t>
        <w:softHyphen/>
        <w:t>мель и почти безусловно воспрещала чужим кораблям доступ в свои гавани. Мы не оправдываем и не осуж</w:t>
        <w:softHyphen/>
        <w:t>даем этой экономической системы; мы только указываем на нее с целью пояснить, что даже преднамеренная со</w:t>
        <w:softHyphen/>
        <w:t>средоточенность вовсе не исключает развития внешних сношений в самых широких размерах. С первым пунктом мы покончили и переходим ко второму.</w:t>
      </w:r>
    </w:p>
    <w:p>
      <w:pPr>
        <w:pStyle w:val="Normal"/>
        <w:ind w:firstLine="360"/>
        <w:jc w:val="both"/>
        <w:rPr>
          <w:rFonts w:ascii="Times New Roman" w:hAnsi="Times New Roman" w:cs="Times New Roman"/>
        </w:rPr>
      </w:pPr>
      <w:r>
        <w:rPr>
          <w:rFonts w:cs="Times New Roman" w:ascii="Times New Roman" w:hAnsi="Times New Roman"/>
        </w:rPr>
        <w:t>2) Другая придирка г. Соловьева отличается еще боль</w:t>
        <w:softHyphen/>
        <w:t>шею сбивчивостию, чем первая. Вот сущность дела. Г. Чичерин в своем труде об областной администрации в древней России выставил следующие положения:</w:t>
      </w:r>
    </w:p>
    <w:p>
      <w:pPr>
        <w:pStyle w:val="Normal"/>
        <w:ind w:firstLine="360"/>
        <w:jc w:val="both"/>
        <w:rPr>
          <w:rFonts w:ascii="Times New Roman" w:hAnsi="Times New Roman" w:cs="Times New Roman"/>
        </w:rPr>
      </w:pPr>
      <w:r>
        <w:rPr>
          <w:rFonts w:cs="Times New Roman" w:ascii="Times New Roman" w:hAnsi="Times New Roman"/>
        </w:rPr>
        <w:t>Никакое общество не может обойтись без суда; суд составлял единственную общественную потребность древ</w:t>
        <w:softHyphen/>
        <w:t>ней Руси.</w:t>
      </w:r>
    </w:p>
    <w:p>
      <w:pPr>
        <w:pStyle w:val="Normal"/>
        <w:ind w:firstLine="360"/>
        <w:jc w:val="both"/>
        <w:rPr>
          <w:rFonts w:ascii="Times New Roman" w:hAnsi="Times New Roman" w:cs="Times New Roman"/>
        </w:rPr>
      </w:pPr>
      <w:r>
        <w:rPr>
          <w:rFonts w:cs="Times New Roman" w:ascii="Times New Roman" w:hAnsi="Times New Roman"/>
        </w:rPr>
        <w:t>По характеру суда можно вывести заключение о харак</w:t>
        <w:softHyphen/>
        <w:t>тере целого общественного устройства.</w:t>
      </w:r>
    </w:p>
    <w:p>
      <w:pPr>
        <w:pStyle w:val="Normal"/>
        <w:ind w:firstLine="360"/>
        <w:jc w:val="both"/>
        <w:rPr>
          <w:rFonts w:ascii="Times New Roman" w:hAnsi="Times New Roman" w:cs="Times New Roman"/>
        </w:rPr>
      </w:pPr>
      <w:r>
        <w:rPr>
          <w:rFonts w:cs="Times New Roman" w:ascii="Times New Roman" w:hAnsi="Times New Roman"/>
        </w:rPr>
        <w:t>В древней Руси суд рассматривался, как оброчная статья, как кормление, как частная собственность судив</w:t>
        <w:softHyphen/>
        <w:t>шего, а не как общественная должность, следовательно ... Но о выводах было так много говорено, что мы в пра</w:t>
        <w:softHyphen/>
        <w:t>ве предположить их известными всем читателя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сская Беседа“ возразила:</w:t>
      </w:r>
    </w:p>
    <w:p>
      <w:pPr>
        <w:pStyle w:val="Normal"/>
        <w:ind w:firstLine="360"/>
        <w:jc w:val="both"/>
        <w:rPr>
          <w:rFonts w:ascii="Times New Roman" w:hAnsi="Times New Roman" w:cs="Times New Roman"/>
        </w:rPr>
      </w:pPr>
      <w:r>
        <w:rPr>
          <w:rFonts w:cs="Times New Roman" w:ascii="Times New Roman" w:hAnsi="Times New Roman"/>
        </w:rPr>
        <w:t>Определение суда, как оброчной статьи, выражает от</w:t>
        <w:softHyphen/>
        <w:t>ношение его только к дававшим суд, взгляд и понятия одного сословия чиновников, кормленщиков, а не целаго</w:t>
      </w:r>
    </w:p>
    <w:p>
      <w:pPr>
        <w:pStyle w:val="Normal"/>
        <w:jc w:val="both"/>
        <w:rPr>
          <w:rFonts w:ascii="Times New Roman" w:hAnsi="Times New Roman" w:cs="Times New Roman"/>
        </w:rPr>
      </w:pPr>
      <w:r>
        <w:rPr>
          <w:rFonts w:cs="Times New Roman" w:ascii="Times New Roman" w:hAnsi="Times New Roman"/>
        </w:rPr>
        <w:t>общества, которому нужен был суд, конечно, не в смысле кормления.</w:t>
      </w:r>
    </w:p>
    <w:p>
      <w:pPr>
        <w:pStyle w:val="Normal"/>
        <w:ind w:firstLine="360"/>
        <w:jc w:val="both"/>
        <w:rPr>
          <w:rFonts w:ascii="Times New Roman" w:hAnsi="Times New Roman" w:cs="Times New Roman"/>
        </w:rPr>
      </w:pPr>
      <w:r>
        <w:rPr>
          <w:rFonts w:cs="Times New Roman" w:ascii="Times New Roman" w:hAnsi="Times New Roman"/>
        </w:rPr>
        <w:t>Следовательно, фтим определением не исчерпывается сознание древней Руси о суде, и не дает оно основания для характеристики целого общества. В пояснение были приведены паралельные Факты из прошедшего и совре</w:t>
        <w:softHyphen/>
        <w:t>менного быта западных народов.</w:t>
      </w:r>
    </w:p>
    <w:p>
      <w:pPr>
        <w:pStyle w:val="Normal"/>
        <w:ind w:firstLine="360"/>
        <w:jc w:val="both"/>
        <w:rPr>
          <w:rFonts w:ascii="Times New Roman" w:hAnsi="Times New Roman" w:cs="Times New Roman"/>
        </w:rPr>
      </w:pPr>
      <w:r>
        <w:rPr>
          <w:rFonts w:cs="Times New Roman" w:ascii="Times New Roman" w:hAnsi="Times New Roman"/>
        </w:rPr>
        <w:t>По поводу этого спора, автор статьи о Шлёцере, не знаю право, в защиту ли г. Чичерина, или в подтверж</w:t>
        <w:softHyphen/>
        <w:t>дение сказанного в „Русской Беседе</w:t>
      </w:r>
      <w:r>
        <w:rPr>
          <w:rFonts w:cs="Times New Roman" w:ascii="Times New Roman" w:hAnsi="Times New Roman"/>
          <w:vertAlign w:val="superscript"/>
        </w:rPr>
        <w:t>1</w:t>
      </w:r>
      <w:r>
        <w:rPr>
          <w:rFonts w:cs="Times New Roman" w:ascii="Times New Roman" w:hAnsi="Times New Roman"/>
        </w:rPr>
        <w:t>*, говорит следу</w:t>
        <w:softHyphen/>
        <w:t>ющее: „Бсть ли какой нибудь народ на свете, который бы понимал суд иначе, как суд правый? Народ тре</w:t>
        <w:softHyphen/>
        <w:t>бует суда правого, а до того, кто его судит, ему дела нет (?). Творится суд правый - народ молчитъ*, безза</w:t>
        <w:softHyphen/>
        <w:t>конствует судья, грабит подсудимыхъ-раздаются жалобы“ (то-есть, если всенародная жалоба возможна, приба</w:t>
        <w:softHyphen/>
        <w:t>вим мы от себя, а это бывает невсегда). „Эти громкия жалобы, дошедшие до нас из древней Руси, свидетель</w:t>
        <w:softHyphen/>
        <w:t>ствуют о неправом суде, и в тоже время свидетельству</w:t>
        <w:softHyphen/>
        <w:t>ют, что жалующиеся, подсудимые и верховная власть, под</w:t>
        <w:softHyphen/>
        <w:t>тверждающая законность жалоб, также церковь, напомина</w:t>
        <w:softHyphen/>
        <w:t>ющая о суде правом, имеют иное понятие о суде, нем судьи и т. д.** (Стр. 478).</w:t>
      </w:r>
    </w:p>
    <w:p>
      <w:pPr>
        <w:pStyle w:val="Normal"/>
        <w:ind w:firstLine="360"/>
        <w:jc w:val="both"/>
        <w:rPr>
          <w:rFonts w:ascii="Times New Roman" w:hAnsi="Times New Roman" w:cs="Times New Roman"/>
        </w:rPr>
      </w:pPr>
      <w:r>
        <w:rPr>
          <w:rFonts w:cs="Times New Roman" w:ascii="Times New Roman" w:hAnsi="Times New Roman"/>
        </w:rPr>
        <w:t>Остановимся на этом и скажем искреннее спасибо г. Соловьеву, который лучше „Русской Беседы** выразил её мысль. Так! народ, верховная власть и церковь понимали суд и обязанности судивших иначе, нежели как пони</w:t>
        <w:softHyphen/>
        <w:t>мали их служилые люди. Служебная практика, установив</w:t>
        <w:softHyphen/>
        <w:t>шаяся под влиянием частных выгод, противоречила по</w:t>
        <w:softHyphen/>
        <w:t>нятию целого общества и была ниже народного требования- только это и нужно было доказать, чтобы понять Фальши</w:t>
        <w:softHyphen/>
        <w:t>вость колорита на картине г. Чичерина, которому и пре</w:t>
        <w:softHyphen/>
        <w:t>доставляем ведаться с своим защитником.</w:t>
      </w:r>
    </w:p>
    <w:p>
      <w:pPr>
        <w:pStyle w:val="Normal"/>
        <w:ind w:firstLine="360"/>
        <w:jc w:val="both"/>
        <w:rPr>
          <w:rFonts w:ascii="Times New Roman" w:hAnsi="Times New Roman" w:cs="Times New Roman"/>
        </w:rPr>
      </w:pPr>
      <w:r>
        <w:rPr>
          <w:rFonts w:cs="Times New Roman" w:ascii="Times New Roman" w:hAnsi="Times New Roman"/>
        </w:rPr>
        <w:t>Продолжаем прерванную выписку из статьи г. Соловь</w:t>
        <w:softHyphen/>
        <w:t>ева: „Жалоба-какого рода она? Бсли мне попадается под руку юридический акт или множество актов такого со</w:t>
        <w:softHyphen/>
        <w:t>держания: Кузьма прибил Ивана безвинно, а судья, взяв</w:t>
        <w:softHyphen/>
        <w:t>ши посул с Кузьмы, обвинил Ивана же,-то эти акты</w:t>
      </w:r>
    </w:p>
    <w:p>
      <w:pPr>
        <w:pStyle w:val="Normal"/>
        <w:jc w:val="both"/>
        <w:rPr>
          <w:rFonts w:ascii="Times New Roman" w:hAnsi="Times New Roman" w:cs="Times New Roman"/>
        </w:rPr>
      </w:pPr>
      <w:r>
        <w:rPr>
          <w:rFonts w:cs="Times New Roman" w:ascii="Times New Roman" w:hAnsi="Times New Roman"/>
        </w:rPr>
        <w:t>не имеют для меня, как для историка, никакого значения: не могу я на их основании произнести приговор относи</w:t>
        <w:softHyphen/>
        <w:t>тельно нравственного состояния общества; не могу сказать, что в известное время суды беззаконствовали, ибо фто от</w:t>
        <w:softHyphen/>
        <w:t>дельные случаи. Но если в акте Земского Собора целое сословие говорит: „„мы разорены не войною, а Москов</w:t>
        <w:softHyphen/>
        <w:t>скою волокитою^, то я не имею никакого права отверг</w:t>
        <w:softHyphen/>
        <w:t>нуть фто свидетельство, как голос всей земли. Заподозри</w:t>
        <w:softHyphen/>
        <w:t>вают *) юридические акты, указывают на летописи! Мы не станем говорить, что в летописях, вероятно, может быт, ничего не найдем; в летописях мы найдем кое что. Годунов, говорит летописец, старался искоренить взяточничество, но никак не мог. При описании извест</w:t>
        <w:softHyphen/>
        <w:t xml:space="preserve">ного видения в Успенском соборе, читаем страшные слова: „„Неправеден суд творят и правым насилуют и грабят чуждая имения; несть истины во всем народе </w:t>
      </w:r>
      <w:r>
        <w:rPr>
          <w:rFonts w:cs="Times New Roman" w:ascii="Times New Roman" w:hAnsi="Times New Roman"/>
          <w:vertAlign w:val="superscript"/>
        </w:rPr>
        <w:t>Ии</w:t>
      </w:r>
      <w:r>
        <w:rPr>
          <w:rFonts w:cs="Times New Roman" w:ascii="Times New Roman" w:hAnsi="Times New Roman"/>
        </w:rPr>
        <w:t>'</w:t>
      </w:r>
      <w:r>
        <w:rPr>
          <w:rFonts w:cs="Times New Roman" w:ascii="Times New Roman" w:hAnsi="Times New Roman"/>
          <w:vertAlign w:val="superscript"/>
        </w:rPr>
        <w:t>х</w:t>
      </w:r>
      <w:r>
        <w:rPr>
          <w:rFonts w:cs="Times New Roman" w:ascii="Times New Roman" w:hAnsi="Times New Roman"/>
        </w:rPr>
        <w:t>; уже не говорю о жалобах Псковского летописца. Это для ХѴП века; а если обратимся к глубокой старине,-к тому блаженному времени, когда Русские нравы были проникну</w:t>
        <w:softHyphen/>
        <w:t>ты постоянною памятью об отношении всего временного к вечному и человеческого к божественному, - то най</w:t>
        <w:softHyphen/>
        <w:t>дем, что у народа слово тиун было синонимом беззакон</w:t>
        <w:softHyphen/>
        <w:t>ника. Историку встречается явление, о котором современ</w:t>
        <w:softHyphen/>
        <w:t>ники выражаются, положим, так: „„мерзость запустения на месте святе</w:t>
      </w:r>
      <w:r>
        <w:rPr>
          <w:rFonts w:cs="Times New Roman" w:ascii="Times New Roman" w:hAnsi="Times New Roman"/>
          <w:vertAlign w:val="superscript"/>
        </w:rPr>
        <w:t>ии</w:t>
      </w:r>
      <w:r>
        <w:rPr>
          <w:rFonts w:cs="Times New Roman" w:ascii="Times New Roman" w:hAnsi="Times New Roman"/>
        </w:rPr>
        <w:t>. Историк, пораженный таким явлени</w:t>
        <w:softHyphen/>
        <w:t>ем, начинает разыскивать причины, по которым оно произошло, а ему кричат: „„Как не стыдно? Какое одно</w:t>
        <w:softHyphen/>
        <w:t>стороннее, отрицательное направление! Толкует об одной мерзости запустения, а святого места не видит; у народа была не одна мерзость запустения, было и свято место!“</w:t>
      </w:r>
      <w:r>
        <w:rPr>
          <w:rFonts w:cs="Times New Roman" w:ascii="Times New Roman" w:hAnsi="Times New Roman"/>
          <w:vertAlign w:val="superscript"/>
        </w:rPr>
        <w:t xml:space="preserve">а </w:t>
      </w:r>
      <w:r>
        <w:rPr>
          <w:rFonts w:cs="Times New Roman" w:ascii="Times New Roman" w:hAnsi="Times New Roman"/>
        </w:rPr>
        <w:t>Разумеется, историку отвечать легко на фти крики: „„Если бы мерзость запустения была на приличном ей месте, а не на святом, то я бы об ней и не говорилъ</w:t>
      </w:r>
      <w:r>
        <w:rPr>
          <w:rFonts w:cs="Times New Roman" w:ascii="Times New Roman" w:hAnsi="Times New Roman"/>
          <w:vertAlign w:val="superscript"/>
        </w:rPr>
        <w:t>ии</w:t>
      </w:r>
      <w:r>
        <w:rPr>
          <w:rFonts w:cs="Times New Roman" w:ascii="Times New Roman" w:hAnsi="Times New Roman"/>
        </w:rPr>
        <w:t>. (стр. 479).</w:t>
      </w:r>
    </w:p>
    <w:p>
      <w:pPr>
        <w:pStyle w:val="Normal"/>
        <w:ind w:firstLine="360"/>
        <w:jc w:val="both"/>
        <w:rPr>
          <w:rFonts w:ascii="Times New Roman" w:hAnsi="Times New Roman" w:cs="Times New Roman"/>
        </w:rPr>
      </w:pPr>
      <w:r>
        <w:rPr>
          <w:rFonts w:cs="Times New Roman" w:ascii="Times New Roman" w:hAnsi="Times New Roman"/>
        </w:rPr>
        <w:t>Должно полагать, что ученый историк действительно был погруженъ_в глубокую думу о причине явлений, ког-</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Вместо заподозривают елЪцуеть читать: советуют не ограничиваться одними юридическими актами.</w:t>
      </w:r>
    </w:p>
    <w:p>
      <w:pPr>
        <w:pStyle w:val="Normal"/>
        <w:tabs>
          <w:tab w:val="clear" w:pos="708"/>
          <w:tab w:val="left" w:pos="1418" w:leader="none"/>
        </w:tabs>
        <w:jc w:val="both"/>
        <w:rPr>
          <w:rFonts w:ascii="Times New Roman" w:hAnsi="Times New Roman" w:cs="Times New Roman"/>
        </w:rPr>
      </w:pPr>
      <w:r>
        <w:rPr>
          <w:rFonts w:cs="Times New Roman" w:ascii="Times New Roman" w:hAnsi="Times New Roman"/>
          <w:lang w:val="la-VA" w:eastAsia="la-VA" w:bidi="la-VA"/>
        </w:rPr>
        <w:t>231</w:t>
        <w:tab/>
      </w:r>
      <w:r>
        <w:rPr>
          <w:rFonts w:cs="Times New Roman" w:ascii="Times New Roman" w:hAnsi="Times New Roman"/>
          <w:smallCaps/>
        </w:rPr>
        <w:t>замечания на Статью Соловьёва.</w:t>
      </w:r>
    </w:p>
    <w:p>
      <w:pPr>
        <w:pStyle w:val="Normal"/>
        <w:jc w:val="both"/>
        <w:rPr>
          <w:rFonts w:ascii="Times New Roman" w:hAnsi="Times New Roman" w:cs="Times New Roman"/>
        </w:rPr>
      </w:pPr>
      <w:r>
        <w:rPr>
          <w:rFonts w:cs="Times New Roman" w:ascii="Times New Roman" w:hAnsi="Times New Roman"/>
        </w:rPr>
        <w:t>да встревожил его неосторожный голос „Русской Беседы; оттого, вероятно, ему почудился крик, а слов он не разслышал. Нет, упрекают отрицательную школу не в том, что она повторяет скорбные признания наших пред* ков и останавливает свой взор на темных сторонах древней жизни; но, вопервых, мы сожалеем о том, что, обращая вто признание в обвинительные акты против целого общества, она как будто ни во чтд не ценит нравственной заслуги самоосуждения и этой громкой, все</w:t>
        <w:softHyphen/>
        <w:t>народной исповеди, умолкнувшей не ранее XVIII века; вовторых, обращаясь к самому содержанию жалоб на по</w:t>
        <w:softHyphen/>
        <w:t>сулы, насилия и неправды, мы желали бы, чтобы отрица</w:t>
        <w:softHyphen/>
        <w:t>тельная школа взглянула на них хладнокровнее и задала се</w:t>
        <w:softHyphen/>
        <w:t>бе вопрос: не есть ли это неизбежное и повсеместное после</w:t>
        <w:softHyphen/>
        <w:t>дствие поспешною строения государства; втретьих, мы при</w:t>
        <w:softHyphen/>
        <w:t>советовали бы отрицательной школе внимательнее прове</w:t>
        <w:softHyphen/>
        <w:t>рять одно другим собственные свои впечатления, которыми она делится с публикою: тогда бы, вероятно, написав целую статью в доказательство, что никогда Русское об</w:t>
        <w:softHyphen/>
        <w:t>щество не мирилось со злом, и что ни один век нашей древней истории не может быть назван веком косне</w:t>
        <w:softHyphen/>
        <w:t xml:space="preserve">ния она бы через год не стала утверждать, что России предстояло в начале </w:t>
      </w:r>
      <w:r>
        <w:rPr>
          <w:rFonts w:cs="Times New Roman" w:ascii="Times New Roman" w:hAnsi="Times New Roman"/>
          <w:lang w:val="la-VA" w:eastAsia="la-VA" w:bidi="la-VA"/>
        </w:rPr>
        <w:t xml:space="preserve">XYIII </w:t>
      </w:r>
      <w:r>
        <w:rPr>
          <w:rFonts w:cs="Times New Roman" w:ascii="Times New Roman" w:hAnsi="Times New Roman"/>
        </w:rPr>
        <w:t>века ступить на другую доро</w:t>
        <w:softHyphen/>
        <w:t>гу, чтобы выдти из состояния застоя и оцепенения нрав</w:t>
        <w:softHyphen/>
        <w:t>ственного *). Так пишутся памфлеты, не история.</w:t>
      </w:r>
    </w:p>
    <w:p>
      <w:pPr>
        <w:pStyle w:val="Normal"/>
        <w:ind w:firstLine="360"/>
        <w:jc w:val="both"/>
        <w:rPr>
          <w:rFonts w:ascii="Times New Roman" w:hAnsi="Times New Roman" w:cs="Times New Roman"/>
        </w:rPr>
      </w:pPr>
      <w:r>
        <w:rPr>
          <w:rFonts w:cs="Times New Roman" w:ascii="Times New Roman" w:hAnsi="Times New Roman"/>
        </w:rPr>
        <w:t>Наконец, мы обвиняем отрицательную школу не в излишестве критики, а, напротив, в недостатке критики; мы просим у неё не снисхождения и пощады, а только строгой последовательности. Мы не вычеркиваем из исто</w:t>
        <w:softHyphen/>
        <w:t>рии последних полутораста лет, как утверждает г. Со</w:t>
        <w:softHyphen/>
        <w:t>ловьев; напротив, мы давно, хотя безуспешно, убеждаем отрицательную школу обратить и на эти годы ту трезвую и зоркую критику, которая, повидимому, нужна ей только для осуждения древней жизни и не пропускается никогда</w:t>
      </w:r>
    </w:p>
    <w:p>
      <w:pPr>
        <w:pStyle w:val="Normal"/>
        <w:ind w:firstLine="360"/>
        <w:jc w:val="both"/>
        <w:rPr>
          <w:rFonts w:ascii="Times New Roman" w:hAnsi="Times New Roman" w:cs="Times New Roman"/>
        </w:rPr>
      </w:pPr>
      <w:r>
        <w:rPr>
          <w:rFonts w:cs="Times New Roman" w:ascii="Times New Roman" w:hAnsi="Times New Roman"/>
        </w:rPr>
        <w:t>1) Си. в „Русск. Вест.“ 1856 года, № 1, статью г. Соловьева о древней Руси.</w:t>
      </w:r>
    </w:p>
    <w:p>
      <w:pPr>
        <w:pStyle w:val="Normal"/>
        <w:ind w:firstLine="360"/>
        <w:jc w:val="both"/>
        <w:rPr>
          <w:rFonts w:ascii="Times New Roman" w:hAnsi="Times New Roman" w:cs="Times New Roman"/>
        </w:rPr>
      </w:pPr>
      <w:r>
        <w:rPr>
          <w:rFonts w:cs="Times New Roman" w:ascii="Times New Roman" w:hAnsi="Times New Roman"/>
        </w:rPr>
        <w:t>Я) См. в „Русск. Вест.“ 1857 года, № 8, разбираемую статью г. Со</w:t>
        <w:softHyphen/>
        <w:t>ловьева о Шлёцере.</w:t>
      </w:r>
    </w:p>
    <w:p>
      <w:pPr>
        <w:pStyle w:val="Normal"/>
        <w:jc w:val="both"/>
        <w:rPr>
          <w:rFonts w:ascii="Times New Roman" w:hAnsi="Times New Roman" w:cs="Times New Roman"/>
        </w:rPr>
      </w:pPr>
      <w:r>
        <w:rPr>
          <w:rFonts w:cs="Times New Roman" w:ascii="Times New Roman" w:hAnsi="Times New Roman"/>
        </w:rPr>
        <w:t>за порог XVIII века. Еслибы когда-нибудь отрицатель</w:t>
        <w:softHyphen/>
        <w:t>ной школе вздумалось последовать нашему приглашению, то мы предложили бы ей заняться совокупными силами раз</w:t>
        <w:softHyphen/>
        <w:t>решением вот какого вопроса.</w:t>
      </w:r>
    </w:p>
    <w:p>
      <w:pPr>
        <w:pStyle w:val="Normal"/>
        <w:ind w:firstLine="360"/>
        <w:jc w:val="both"/>
        <w:rPr>
          <w:rFonts w:ascii="Times New Roman" w:hAnsi="Times New Roman" w:cs="Times New Roman"/>
        </w:rPr>
      </w:pPr>
      <w:r>
        <w:rPr>
          <w:rFonts w:cs="Times New Roman" w:ascii="Times New Roman" w:hAnsi="Times New Roman"/>
        </w:rPr>
        <w:t>Два недуга разъедали древнюю жизнь: лихоимство и об</w:t>
        <w:softHyphen/>
        <w:t>рядность; против фтого г. Соловьев спорить не будет. Древняя Русь их не скрывала; напротив, она каялась в них во всеуслышание, искала средств против них, но не находила исцеления (с этим также согласится г. Соловьев). Итак, с полным и ясным сознанием своей болезни, с готовностью на все для коренного исцеления, поступила Русская земля на попечение бесстрашного хи</w:t>
        <w:softHyphen/>
        <w:t>рурга, привезшего из-за границы новую систему лечения. Она теперь испробована, прошло полтораста лет. Мы не спрашиваем: здорова ли Россия? Нетъ-это было бы мно</w:t>
        <w:softHyphen/>
        <w:t>го. Мы просим только, чтобы нам указали, какое новое, притом действительное и древней Руси неведомое или не</w:t>
        <w:softHyphen/>
        <w:t>доступное, средство открыто и употреблено в дело? Про</w:t>
        <w:softHyphen/>
        <w:t>тив двух коренных недугов, лихоимства и обрядности, которых все признаки так подробно описаны, чтд при</w:t>
        <w:softHyphen/>
        <w:t>обрела Россия? И когда нам укажут, чтд она приобрела, мы беремся показать, чтд она утратила.</w:t>
      </w:r>
    </w:p>
    <w:p>
      <w:pPr>
        <w:pStyle w:val="Normal"/>
        <w:ind w:firstLine="360"/>
        <w:jc w:val="both"/>
        <w:rPr>
          <w:rFonts w:ascii="Times New Roman" w:hAnsi="Times New Roman" w:cs="Times New Roman"/>
        </w:rPr>
      </w:pPr>
      <w:r>
        <w:rPr>
          <w:rFonts w:cs="Times New Roman" w:ascii="Times New Roman" w:hAnsi="Times New Roman"/>
        </w:rPr>
        <w:t>Да позволено нам будет несколько продолжить пред</w:t>
        <w:softHyphen/>
        <w:t>положение, недоведенное до конца г. Соловьевым. Точно! Стояла на месте святе мерзость запустения; видел это целый народ, скорбел, негодовал и непрестанно думал о том, как бы очистить дорогую свою святыню; много подано было добрых советов, много положено на это де</w:t>
        <w:softHyphen/>
        <w:t>ло честного труда, немало пролито чистой мученической крови, но мерзость запустения не сходила с святого ме</w:t>
        <w:softHyphen/>
        <w:t>ста... Явились, наконец, новые люди. Не полюбился им утомительный уход около народной святыни, и порешили они про себя, что видно с мерзостью не совладать. И вот повернулись они спиною к старому месту и в стороне от него отвели себе новое место, где мерзость не колет глаз, да и святыни там не видит народ, а к старому месту перекопали дорогу. Разжились на новоселье новые, передовые люди; но старые люди не пошли за ними и въ</w:t>
      </w:r>
    </w:p>
    <w:p>
      <w:pPr>
        <w:pStyle w:val="Normal"/>
        <w:jc w:val="both"/>
        <w:rPr>
          <w:rFonts w:ascii="Times New Roman" w:hAnsi="Times New Roman" w:cs="Times New Roman"/>
        </w:rPr>
      </w:pPr>
      <w:r>
        <w:rPr>
          <w:rFonts w:cs="Times New Roman" w:ascii="Times New Roman" w:hAnsi="Times New Roman"/>
        </w:rPr>
        <w:t>молчаливом раздумье остановились на прежней, исстари протоптанной дороге. Прошло немало времени, и стали, на* конец, понимать, что не к добру поведет такое раздвоение; пришло на память слово про разделившийся дом, и запала спасительная тоска в сердца передовых людей; почув</w:t>
        <w:softHyphen/>
        <w:t>ствовали они, что тяжело жить в одиночестве и стали ча</w:t>
        <w:softHyphen/>
        <w:t>ще оглядываться назад на брошенное место и на остав</w:t>
        <w:softHyphen/>
        <w:t>шийся в стороне народ. Бедные передовые люди! Чуть было не дошли они до раскаяния. Какое-то новое чувство, чтд-то похожее на ропот пробужденной совести начинало отравлять всю прелесть, все удобства, весь комфорт их без</w:t>
        <w:softHyphen/>
        <w:t>заботной жизни... Но в ату минуту, неожиданно для них, раздался успокоительный голос: „о чем горюете, кого поминаете!“... Впрочем, пусть лучше атот голос гово</w:t>
        <w:softHyphen/>
        <w:t>рит сам за себя. Вслушайтесь внимательно в ати досе</w:t>
        <w:softHyphen/>
        <w:t>ле неслыханные речи. Дело идет о народе: „Однообразие, простота занятий, подчинение фтих занятий природным условиям, над которыми трудно взять верх человеку, однообразие Форм быта, разобщение с другими классами народа, ведет в земледельческом сословии к господству Форм, давностью освященных, к бессознательному под</w:t>
        <w:softHyphen/>
        <w:t>чинению обычаю, преданию, обряду. Отсюда в этом со</w:t>
        <w:softHyphen/>
        <w:t>словии такая удержливость относительно старого, такое от</w:t>
        <w:softHyphen/>
        <w:t>вращение к нововведениям, осязательно полезным, та</w:t>
        <w:softHyphen/>
        <w:t>кое бессилие смысла перед подавляющею силою привычки. В земледельческом сословии сохранились предания, обряды, идущие из глубочайшей древности: попробуйте попросить у земледельца объяснения смысла обряда, который он так суеверно соблюдаетъ-вы не получите другого ответа кро</w:t>
        <w:softHyphen/>
        <w:t>ме: „„так водится</w:t>
      </w:r>
      <w:r>
        <w:rPr>
          <w:rFonts w:cs="Times New Roman" w:ascii="Times New Roman" w:hAnsi="Times New Roman"/>
          <w:vertAlign w:val="superscript"/>
        </w:rPr>
        <w:t>ии</w:t>
      </w:r>
      <w:r>
        <w:rPr>
          <w:rFonts w:cs="Times New Roman" w:ascii="Times New Roman" w:hAnsi="Times New Roman"/>
        </w:rPr>
        <w:t>; но попробуйте нарушить обряд или часть его, вы взволнуете человека, целое общество, которые придут в отчаяние, будут ждать всех возможных бед</w:t>
        <w:softHyphen/>
        <w:t>ствий от нарушения обряда. Но понятно, какую помощь оказывает это сословие государству, когда последнее при</w:t>
        <w:softHyphen/>
        <w:t>зовет его на защиту того, чтд всем народом признано за необходимое и святое. Поэтому справедливо называют земледельческое сословие по преимуществу охранитель</w:t>
        <w:softHyphen/>
        <w:t>ным. Почтенные свойства этого сословия, как сословия, не</w:t>
      </w:r>
    </w:p>
    <w:p>
      <w:pPr>
        <w:pStyle w:val="Normal"/>
        <w:jc w:val="both"/>
        <w:rPr>
          <w:rFonts w:ascii="Times New Roman" w:hAnsi="Times New Roman" w:cs="Times New Roman"/>
        </w:rPr>
      </w:pPr>
      <w:r>
        <w:rPr>
          <w:rFonts w:cs="Times New Roman" w:ascii="Times New Roman" w:hAnsi="Times New Roman"/>
        </w:rPr>
        <w:t>могут быть оспариваемы; но чтд же, если целый народ живет в Форме быта земледельческого сословия?</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Как бы приятно было поддаться успокоительной гармо</w:t>
        <w:softHyphen/>
        <w:t>нии этих слов! Но ве такое теперь время; нужно их оговорить. Точно, спасительная помощь идет от простого народа, от жителей сел, и эта помощь не оскудеет, по</w:t>
        <w:softHyphen/>
        <w:t>ка не только народ, но все без изъятия, и не только пе</w:t>
        <w:softHyphen/>
        <w:t>ред грозою, а и в мирное, спокойное время чтут одну святыню, уважают одну существенность. Но прибегнем к предположению, выдумаем иной, может быть, и небы</w:t>
        <w:softHyphen/>
        <w:t>валый, но все-таки возможный порядок вещей. Предпо</w:t>
        <w:softHyphen/>
        <w:t>ложим, что передовые сословия и простой народ разош</w:t>
        <w:softHyphen/>
        <w:t>лись по разным путям и перестали понимать друг дру</w:t>
        <w:softHyphen/>
        <w:t>га; они как будто раззнакомились; передовые сословия смотрят на народ, как на курьезную окаменелость, на</w:t>
        <w:softHyphen/>
        <w:t>род не узнаёт себя в передовых сословиях, отделив</w:t>
        <w:softHyphen/>
        <w:t>шихся от него по своим понятиям, по правилам и об</w:t>
        <w:softHyphen/>
        <w:t>разу жизни; он не участвует в их занятиях, не чует даже, чем они вдохновляются; правда, они постоянно дей</w:t>
        <w:softHyphen/>
        <w:t>ствуют на него законами и распоряжениями, но все это народ принимает как атмосферические явления, как не</w:t>
        <w:softHyphen/>
        <w:t>настье и вёдро, не возбуждающие в нем ни сочувствия, ни осуждения. При таком отношении высших сословий к низшему, чтд должно произойти в случае беды? Конечно правительство призовет народ на защиту святою и су</w:t>
        <w:softHyphen/>
        <w:t>щественною:, но если народ и правительство розно пони</w:t>
        <w:softHyphen/>
        <w:t>мают существенное и святое?... В состоянии ли будет правительство поднять народный дух? Мы надеемся, что на сей раз ученый профессор поймет, почему мы при</w:t>
        <w:softHyphen/>
        <w:t>бегаем к предположениям и говорим может быт», а не есть. Впрочем, если Факты необходимы, мы сошлемся на пример Польши и присоветуем справиться, отчего народ так равнодушно смотрел на крушение государ</w:t>
        <w:softHyphen/>
        <w:t>ства в то самое время, как за него распиналось дво</w:t>
        <w:softHyphen/>
        <w:t>рянство.</w:t>
      </w:r>
    </w:p>
    <w:p>
      <w:pPr>
        <w:pStyle w:val="Normal"/>
        <w:ind w:firstLine="360"/>
        <w:jc w:val="both"/>
        <w:rPr>
          <w:rFonts w:ascii="Times New Roman" w:hAnsi="Times New Roman" w:cs="Times New Roman"/>
        </w:rPr>
      </w:pPr>
      <w:r>
        <w:rPr>
          <w:rFonts w:cs="Times New Roman" w:ascii="Times New Roman" w:hAnsi="Times New Roman"/>
        </w:rPr>
        <w:t>По системе ученого историка XIX века черные люди год</w:t>
        <w:softHyphen/>
        <w:t>ны только на черный день. Их дело встречать грудью не</w:t>
        <w:softHyphen/>
        <w:t>приятелей и складывать свои головы, когда правительство</w:t>
      </w:r>
    </w:p>
    <w:p>
      <w:pPr>
        <w:pStyle w:val="Normal"/>
        <w:jc w:val="both"/>
        <w:rPr>
          <w:rFonts w:ascii="Times New Roman" w:hAnsi="Times New Roman" w:cs="Times New Roman"/>
        </w:rPr>
      </w:pPr>
      <w:r>
        <w:rPr>
          <w:rFonts w:cs="Times New Roman" w:ascii="Times New Roman" w:hAnsi="Times New Roman"/>
        </w:rPr>
        <w:t>ударит в набат; но разве одно нашествие иноплемен</w:t>
        <w:softHyphen/>
        <w:t>ников со штыками и пушками угрожает тому, чтд при</w:t>
        <w:softHyphen/>
        <w:t>знается народом за необходимое и святое? Бывают беды и от других причин. Вспомните слепую любовь к но</w:t>
        <w:softHyphen/>
        <w:t>визне, тупое презрение к обычаю и привычке, самоуве</w:t>
        <w:softHyphen/>
        <w:t>ренность полупросвещения, всецело верующего в без</w:t>
        <w:softHyphen/>
        <w:t>ошибочность последней вычитанной теории, наконец ле</w:t>
        <w:softHyphen/>
        <w:t>гион невинных, благонамеренных поборников самодер</w:t>
        <w:softHyphen/>
        <w:t>жавных притязаний рассудка на исправление жизни. А че</w:t>
        <w:softHyphen/>
        <w:t>го не выдумает рассудок! Сегодня, например, кого-то озарила мысль, что жителям сел подобает быть хлебо</w:t>
        <w:softHyphen/>
        <w:t>пашцами, и что только в городах может существовать промышленность *). Так действительно было в Германии, так должно быть и везде. Правда, что у нас на Севере, в течении полугода, земледельческие занятия поневоле прекращаются, и поселяне по необходимости должны обра</w:t>
        <w:softHyphen/>
        <w:t>щаться к торговле и промыслам; правда также, что есть у нас целые губернии, для которых хлебопашество со</w:t>
        <w:softHyphen/>
        <w:t>ставляет лишь второстепенное подспорье, и что именно там встречаются богатейшие села, где в каждой избе заведена Фабрика; но чтд до этого! Обычай не указ науке. Наука требует городов; подавайте нам города, ману</w:t>
        <w:softHyphen/>
        <w:t>фактуры, Фабрики; если на то пойдет, мы пожалуй за один раз сотню богатых селений произведем в город</w:t>
        <w:softHyphen/>
        <w:t>ский чин, то-есть мы навалим на них многосложный штат, с думами, магистратами, цехами, управными уро</w:t>
        <w:softHyphen/>
        <w:t>ками, и под бременем этого штата исхудает некогда цветущее, полное жизни село, и выродится в чахлый го</w:t>
        <w:softHyphen/>
        <w:t>родъ-но все же город! А чтд, если завтра другому книж</w:t>
        <w:softHyphen/>
        <w:t>нику почудится, что нам совсем не нужны ни Фабрики, ни мануфактуры, что мы исключительно земледельцы, что наше дело пахать, пасти овец и топить сало, а все осталь</w:t>
        <w:softHyphen/>
        <w:t>ное мы должны получать от других? Бедная земля! Ка</w:t>
        <w:softHyphen/>
        <w:t>кой бесконечный ряд операций и опытов готовится для неё впереди, сколько ломки, противоречий, сколько ударов по самым чувствительным жилам, сколько даром по</w:t>
        <w:softHyphen/>
      </w:r>
    </w:p>
    <w:p>
      <w:pPr>
        <w:pStyle w:val="Normal"/>
        <w:ind w:firstLine="360"/>
        <w:jc w:val="both"/>
        <w:rPr>
          <w:rFonts w:ascii="Times New Roman" w:hAnsi="Times New Roman" w:cs="Times New Roman"/>
        </w:rPr>
      </w:pPr>
      <w:r>
        <w:rPr>
          <w:rFonts w:cs="Times New Roman" w:ascii="Times New Roman" w:hAnsi="Times New Roman"/>
        </w:rPr>
        <w:t>*) См. разбираемую статью, стр. 463, 464 и 465.</w:t>
      </w:r>
    </w:p>
    <w:p>
      <w:pPr>
        <w:pStyle w:val="Normal"/>
        <w:jc w:val="both"/>
        <w:rPr>
          <w:rFonts w:ascii="Times New Roman" w:hAnsi="Times New Roman" w:cs="Times New Roman"/>
        </w:rPr>
      </w:pPr>
      <w:r>
        <w:rPr>
          <w:rFonts w:cs="Times New Roman" w:ascii="Times New Roman" w:hAnsi="Times New Roman"/>
        </w:rPr>
        <w:t>губленного труда, сколько напрасного насилия! Чтд же пре</w:t>
        <w:softHyphen/>
        <w:t>дохранит ее от всех этих бед, едва ли чем усту</w:t>
        <w:softHyphen/>
        <w:t>пающих нашествию 20 языков или Московской волоките, если не отпор, вполне разумный, хотя и бессознательный, именно того сословия, которое, обладая безошибочностью духовного инстинкта,, хранит в себе цельность народной стихии?</w:t>
      </w:r>
    </w:p>
    <w:p>
      <w:pPr>
        <w:pStyle w:val="Normal"/>
        <w:ind w:firstLine="360"/>
        <w:jc w:val="both"/>
        <w:rPr>
          <w:rFonts w:ascii="Times New Roman" w:hAnsi="Times New Roman" w:cs="Times New Roman"/>
        </w:rPr>
      </w:pPr>
      <w:r>
        <w:rPr>
          <w:rFonts w:cs="Times New Roman" w:ascii="Times New Roman" w:hAnsi="Times New Roman"/>
        </w:rPr>
        <w:t>Но этого-то именно и не вмещает школа: здесь-то и об</w:t>
        <w:softHyphen/>
        <w:t>рывается её книжная мудрость. Разумность, не облеченная в затверженные Формы логического сознания, для неё не существует; устойчивость Факта, право жизни перед истязующим ее рассудком, кажется ей оскорблением вели</w:t>
        <w:softHyphen/>
        <w:t>чества науки и раздражительных её служителей. Особен</w:t>
        <w:softHyphen/>
        <w:t>ность этого школьною воззрения на отношение живого быта к отвлеченной мысли, противопоставляющей существую</w:t>
        <w:softHyphen/>
        <w:t>щему Факту отвлеченную возможность, никогда еще не вы</w:t>
        <w:softHyphen/>
        <w:t>ражалась так ясно, как в следующих строках из той же статьи ученого профессора об отношении Петровской реформы к древней Руси: „Существует странное мнение, что так-называемый Петровский переворот совершен на</w:t>
        <w:softHyphen/>
        <w:t>сильственно, в том смысле, что противники его выстав</w:t>
        <w:softHyphen/>
        <w:t>ляли ему разумное сопротивление. Этого не было и быть не могло (?); известий об этом нет нигде (?). Человек, который не хотел переменить старого покроя своего платья и сбрить бороды, не рассуждал так: „„не разумно ме</w:t>
        <w:softHyphen/>
        <w:t>нять свое, приспособленное к климату, на чужое; не мо</w:t>
        <w:softHyphen/>
        <w:t>жет произойти отсюда никакой пользы; одежда должна слу</w:t>
        <w:softHyphen/>
        <w:t>жить внешним выражением народности^ и т. п. Он не хотел изменить покроя одежды и сбрить бороду в силу бессознательного подчинения ведущемуся из старины обы</w:t>
        <w:softHyphen/>
        <w:t>чаю, нарушить который он считал грехом. Точно так</w:t>
        <w:softHyphen/>
        <w:t>же и приверженцы нового брили бороды и надевали Немец</w:t>
        <w:softHyphen/>
        <w:t>кое платье, бессознательно увлекаясь стремлением к ново</w:t>
        <w:softHyphen/>
        <w:t>му, бессознательно подчиняясь силе нового начала, под влия</w:t>
        <w:softHyphen/>
        <w:t>ние которого вступал тогда народ Русский. Приверженцы нового не рассуждали так: „„правда, что одежда должна служить внешним выражением народности; но у нас на первом плане вопрос: к семье каких народов долженъ</w:t>
      </w:r>
    </w:p>
    <w:p>
      <w:pPr>
        <w:pStyle w:val="Normal"/>
        <w:jc w:val="both"/>
        <w:rPr>
          <w:rFonts w:ascii="Times New Roman" w:hAnsi="Times New Roman" w:cs="Times New Roman"/>
        </w:rPr>
      </w:pPr>
      <w:r>
        <w:rPr>
          <w:rFonts w:cs="Times New Roman" w:ascii="Times New Roman" w:hAnsi="Times New Roman"/>
        </w:rPr>
        <w:t>принадлежать народ Русский? Он должен принадлежать к семье народов Европейско-христианских, а покрой одежды его есть Азиатский (?); следовательно должен быть изменен; и притом согласие всех Европейских наро</w:t>
        <w:softHyphen/>
        <w:t>дов ознаменовать свое единство одним покроем платья есть такое прекрасное явление, что мы, Русские, не имеем права не подражать им в этом.</w:t>
      </w:r>
      <w:r>
        <w:rPr>
          <w:rFonts w:cs="Times New Roman" w:ascii="Times New Roman" w:hAnsi="Times New Roman"/>
          <w:vertAlign w:val="superscript"/>
          <w:lang w:val="la-VA" w:eastAsia="la-VA" w:bidi="la-VA"/>
        </w:rPr>
        <w:t>tttt</w:t>
      </w:r>
    </w:p>
    <w:p>
      <w:pPr>
        <w:pStyle w:val="Normal"/>
        <w:ind w:firstLine="360"/>
        <w:jc w:val="both"/>
        <w:rPr>
          <w:rFonts w:ascii="Times New Roman" w:hAnsi="Times New Roman" w:cs="Times New Roman"/>
        </w:rPr>
      </w:pPr>
      <w:r>
        <w:rPr>
          <w:rFonts w:cs="Times New Roman" w:ascii="Times New Roman" w:hAnsi="Times New Roman"/>
        </w:rPr>
        <w:t>Мы никак не можем до пустить, чтобы Петровский пере</w:t>
        <w:softHyphen/>
        <w:t>ворот (называемый фтим именем совершенно правильно) решительно не встретил ни в ком разумного и отчет</w:t>
        <w:softHyphen/>
        <w:t>ливо выраженного сопротивления; со временем, мы надеем</w:t>
        <w:softHyphen/>
        <w:t>ся, представлены будут отзывы современников, доказы</w:t>
        <w:softHyphen/>
        <w:t>вающие, что многие знали, за чтд и почему они стояли; этих отзывов, правда, немного; они заглушены офи</w:t>
        <w:softHyphen/>
        <w:t>циальными панегириками, да к тому же - надеемся, что ученый профессор с этим согласится - время было не</w:t>
        <w:softHyphen/>
        <w:t>совсем благоприятно для ученых диспутов. Но оставим этот пункт до времени. Положим, что переворот в Формах общежития совершился так точно, как полагает автор. Одни бессознательно и слепо держались того, чтд было, отстаивали Факт, другие бессознательно и слепо восставали на Факт и вводили новое, небывалое, неиспытан</w:t>
        <w:softHyphen/>
        <w:t>ное. Неужели обе стороны были одинаково правы или оди</w:t>
        <w:softHyphen/>
        <w:t>наково неправы? Неужели не видит ученый профессор, что существующее исстари, укоренившееся, всеми приня</w:t>
        <w:softHyphen/>
        <w:t>тое, много значит само по себе, совершенно независимо от доказательств, которыми оно может быть подкреплено, и что обязанность предъявить доказательство негодности того, чтд есть, лежит на том, кто истязует? Господин А. спокойно живет в своем доме; господин Б. предъ</w:t>
        <w:softHyphen/>
        <w:t>являет на него иск и домогается, чтобы этот дом был передан ему. Потребуются ли доказательства от г. А., что он ничего не должен, или от г. Б., что г. А. дей</w:t>
        <w:softHyphen/>
        <w:t>ствительно его должник? Если ни тот, ни другой доказа</w:t>
        <w:softHyphen/>
        <w:t>тельств не представят, то как поступит судья? Поло</w:t>
        <w:softHyphen/>
        <w:t>жит ли он такое решение: хотя господин В. ничем не оправдал своей претензии и совершенно голословно доби</w:t>
        <w:softHyphen/>
        <w:t>вается чужой собственности, но и г. А. не мог доказать,</w:t>
      </w:r>
    </w:p>
    <w:p>
      <w:pPr>
        <w:pStyle w:val="Normal"/>
        <w:jc w:val="both"/>
        <w:rPr>
          <w:rFonts w:ascii="Times New Roman" w:hAnsi="Times New Roman" w:cs="Times New Roman"/>
        </w:rPr>
      </w:pPr>
      <w:r>
        <w:rPr>
          <w:rFonts w:cs="Times New Roman" w:ascii="Times New Roman" w:hAnsi="Times New Roman"/>
        </w:rPr>
        <w:t>что он ничего не должен господину Б., и так как ни тот, ни другой права своего доказать не мог, то при</w:t>
        <w:softHyphen/>
        <w:t>знать обоих неправыми, а спор между ними пусть ре</w:t>
        <w:softHyphen/>
        <w:t>шит сила? Как в настоящем примере, так и в уго</w:t>
        <w:softHyphen/>
        <w:t>ловном деле, когда является обвинитель и обвиненный, для каждого очевидно, каким образом поступит честный следователь и честный судья, а до бесчестного нам дела нет. Обязанность доказать иск или обвинение возлагается всегда на истца или обвинителя, ответчик же только обо</w:t>
        <w:softHyphen/>
        <w:t>роняется, и, в случае дознанной бездоказательности жало</w:t>
        <w:softHyphen/>
        <w:t>бы, податель её подлежит ответственности. Это уважение к существующему и неуличенному в противозаконности «акту заключает в себе самую существенную и драго</w:t>
        <w:softHyphen/>
        <w:t>ценную гарантию прочности прав как личных, так и общественных, и крепости народного быта.</w:t>
      </w:r>
    </w:p>
    <w:p>
      <w:pPr>
        <w:pStyle w:val="Normal"/>
        <w:ind w:firstLine="360"/>
        <w:jc w:val="both"/>
        <w:rPr>
          <w:rFonts w:ascii="Times New Roman" w:hAnsi="Times New Roman" w:cs="Times New Roman"/>
        </w:rPr>
      </w:pPr>
      <w:r>
        <w:rPr>
          <w:rFonts w:cs="Times New Roman" w:ascii="Times New Roman" w:hAnsi="Times New Roman"/>
        </w:rPr>
        <w:t>Ученый историк XIX века уверяет нас, что отрица</w:t>
        <w:softHyphen/>
        <w:t>тельная школа, к которой он окончательно себя приуро</w:t>
        <w:softHyphen/>
        <w:t>чил своею последнею статьею, наследовала прямо от Шлёцера умение честно обходиться с источниками; от души желаем ей не только сохранить это драгоценное на</w:t>
        <w:softHyphen/>
        <w:t>следство, но еще приумножить его приобретением умения честно обходиться с обычаем, с преданием, с жизнью: жизнь поучительна не менее исписанной бумаги и заслу</w:t>
        <w:softHyphen/>
        <w:t>живает еще бдлыпого уважения.</w:t>
      </w:r>
    </w:p>
    <w:p>
      <w:pPr>
        <w:pStyle w:val="Normal"/>
        <w:numPr>
          <w:ilvl w:val="0"/>
          <w:numId w:val="0"/>
        </w:numPr>
        <w:jc w:val="both"/>
        <w:outlineLvl w:val="2"/>
        <w:rPr>
          <w:rFonts w:ascii="Times New Roman" w:hAnsi="Times New Roman" w:cs="Times New Roman"/>
        </w:rPr>
      </w:pPr>
      <w:bookmarkStart w:id="16" w:name="bookmark32"/>
      <w:r>
        <w:rPr>
          <w:rFonts w:cs="Times New Roman" w:ascii="Times New Roman" w:hAnsi="Times New Roman"/>
        </w:rPr>
        <w:t>Заметка *).</w:t>
      </w:r>
      <w:bookmarkEnd w:id="16"/>
    </w:p>
    <w:p>
      <w:pPr>
        <w:pStyle w:val="Normal"/>
        <w:ind w:firstLine="360"/>
        <w:jc w:val="both"/>
        <w:rPr>
          <w:rFonts w:ascii="Times New Roman" w:hAnsi="Times New Roman" w:cs="Times New Roman"/>
        </w:rPr>
      </w:pPr>
      <w:r>
        <w:rPr>
          <w:rFonts w:cs="Times New Roman" w:ascii="Times New Roman" w:hAnsi="Times New Roman"/>
        </w:rPr>
        <w:t>Развитие мнений литературных, ученых и политиче</w:t>
        <w:softHyphen/>
        <w:t>ских, как и всякое человеческое развитие, независимо от свободной воли, подчиняется непреложному закону логики. Принятое начало, рано или поздно, даст свой вы</w:t>
        <w:softHyphen/>
        <w:t>вод, как положенное в землю семя дает свой плод, и этот вывод выскажется невольно, бессознательно, во</w:t>
        <w:softHyphen/>
        <w:t>преки чувству, наперекор благоразумному рассчету. Чтоб убедиться в атом, достаточно проследить, в течение не</w:t>
        <w:softHyphen/>
        <w:t>скольких лет, историю любой мысли.</w:t>
      </w:r>
    </w:p>
    <w:p>
      <w:pPr>
        <w:pStyle w:val="Normal"/>
        <w:ind w:firstLine="360"/>
        <w:jc w:val="both"/>
        <w:rPr>
          <w:rFonts w:ascii="Times New Roman" w:hAnsi="Times New Roman" w:cs="Times New Roman"/>
        </w:rPr>
      </w:pPr>
      <w:r>
        <w:rPr>
          <w:rFonts w:cs="Times New Roman" w:ascii="Times New Roman" w:hAnsi="Times New Roman"/>
        </w:rPr>
        <w:t>В предпрошлом году между „Русским Вестникомъ* и „Русскою Беседою* возник спор об отношении народ</w:t>
        <w:softHyphen/>
        <w:t>ности к общечеловеческому просвещению. Сущность его заключалась в следующем. „Русская Беседа* доказывала, что общечеловеческие идеи вырабатываются из живых народных стихий, и обратно, что народ, заимствуя у дру</w:t>
        <w:softHyphen/>
        <w:t>гого плоды его умственной жизни, не просто переливает их в свое сознание, а претворяет их в свое духовное существо. „Русский Вестникъ* смотрел на дело иначе. Он не признавал органической связи общечеловеческих на</w:t>
        <w:softHyphen/>
        <w:t>чал с народностями; принимая народность за Форму, а идею за содержание, он предполагал между Формою и со</w:t>
        <w:softHyphen/>
        <w:t>держанием механическое отношение сосуда к веществу, которым он наполнен, или места к материалам, на нем сложенным.</w:t>
      </w:r>
    </w:p>
    <w:p>
      <w:pPr>
        <w:pStyle w:val="Normal"/>
        <w:ind w:firstLine="360"/>
        <w:jc w:val="both"/>
        <w:rPr>
          <w:rFonts w:ascii="Times New Roman" w:hAnsi="Times New Roman" w:cs="Times New Roman"/>
        </w:rPr>
      </w:pPr>
      <w:r>
        <w:rPr>
          <w:rFonts w:cs="Times New Roman" w:ascii="Times New Roman" w:hAnsi="Times New Roman"/>
        </w:rPr>
        <w:t>В надежде лучше всего обнаружить ошибочность втого взгляда на практическом его применении, „Русская Ве-</w:t>
      </w:r>
    </w:p>
    <w:p>
      <w:pPr>
        <w:pStyle w:val="Normal"/>
        <w:tabs>
          <w:tab w:val="clear" w:pos="708"/>
          <w:tab w:val="left" w:pos="1325" w:leader="dot"/>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Под этим заглавием напечатана в № </w:t>
      </w:r>
      <w:r>
        <w:rPr>
          <w:rFonts w:cs="Times New Roman" w:ascii="Times New Roman" w:hAnsi="Times New Roman"/>
          <w:lang w:val="la-VA" w:eastAsia="la-VA" w:bidi="la-VA"/>
        </w:rPr>
        <w:t xml:space="preserve">t </w:t>
      </w:r>
      <w:r>
        <w:rPr>
          <w:rFonts w:cs="Times New Roman" w:ascii="Times New Roman" w:hAnsi="Times New Roman"/>
        </w:rPr>
        <w:t xml:space="preserve">Русской Беседы 1858 года, с подписью </w:t>
        <w:tab/>
        <w:t xml:space="preserve">, критическая заметка Ю. Ф-ча на статью </w:t>
      </w:r>
      <w:r>
        <w:rPr>
          <w:rFonts w:cs="Times New Roman" w:ascii="Times New Roman" w:hAnsi="Times New Roman"/>
          <w:lang w:val="la-VA" w:eastAsia="la-VA" w:bidi="la-VA"/>
        </w:rPr>
        <w:t xml:space="preserve">E. </w:t>
      </w:r>
      <w:r>
        <w:rPr>
          <w:rFonts w:cs="Times New Roman" w:ascii="Times New Roman" w:hAnsi="Times New Roman"/>
        </w:rPr>
        <w:t>К. „Взглядъ</w:t>
      </w:r>
    </w:p>
    <w:p>
      <w:pPr>
        <w:pStyle w:val="Normal"/>
        <w:jc w:val="both"/>
        <w:rPr>
          <w:rFonts w:ascii="Times New Roman" w:hAnsi="Times New Roman" w:cs="Times New Roman"/>
        </w:rPr>
      </w:pPr>
      <w:r>
        <w:rPr>
          <w:rFonts w:cs="Times New Roman" w:ascii="Times New Roman" w:hAnsi="Times New Roman"/>
        </w:rPr>
        <w:t>на задачи сонремеявой критики**, напечатанную в № 1-м „Атенея** 1858 г.</w:t>
      </w:r>
    </w:p>
    <w:p>
      <w:pPr>
        <w:pStyle w:val="Normal"/>
        <w:ind w:firstLine="360"/>
        <w:jc w:val="both"/>
        <w:rPr>
          <w:rFonts w:ascii="Times New Roman" w:hAnsi="Times New Roman" w:cs="Times New Roman"/>
        </w:rPr>
      </w:pPr>
      <w:r>
        <w:rPr>
          <w:rFonts w:cs="Times New Roman" w:ascii="Times New Roman" w:hAnsi="Times New Roman"/>
        </w:rPr>
        <w:t>седа* воспользовалась статьею г. Великосельцева, и, при</w:t>
        <w:softHyphen/>
        <w:t>няв посылки „Вестника*, сделала из них следующий вы</w:t>
        <w:softHyphen/>
        <w:t>вод: если народность относится к общечеловеческим идеям, как сосуд к своему содержанию, то-есть меха</w:t>
        <w:softHyphen/>
        <w:t>нически, то нет причины не допустить механических приемов нажимания и надавливания, то-есть принуждения и насилия, когда дело идет о просвещении темной народ</w:t>
        <w:softHyphen/>
        <w:t>ной массы. Вывод, кажется, был совершенно строг; к тому же „Беседа* указывала на него только как на требо</w:t>
        <w:softHyphen/>
        <w:t>вание логики, отнюдь не думая приписывать его редакторам и сотрудникам „Русского Вестника*, и, во избежание оши</w:t>
        <w:softHyphen/>
        <w:t>бочного толкования, она оговорилась в самом начале статьи в следующих словах: „мы знаем, что очень ча</w:t>
        <w:softHyphen/>
        <w:t>сто здравое чувство истины и меры у большинства дей</w:t>
        <w:softHyphen/>
        <w:t>ствительно-образованных людей спасается через непо</w:t>
        <w:softHyphen/>
        <w:t>следовательность от требований логики. Это счастие, и было бы непростительно не ценить его и приписывать всем или многим крайности одного*</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 смотря на эту оговорку, статья „Русской Беседы* возбудила негодование. „Русский Вестникъ* счел не лиш</w:t>
        <w:softHyphen/>
        <w:t>ним протестовать против сделанного нами вывода и от</w:t>
        <w:softHyphen/>
        <w:t>вергнуть торжественно всякую мысль о распространении просвещения посредством принудительных мер. Мы ис</w:t>
        <w:softHyphen/>
        <w:t>кренно этому обрадовались и подумали про себя: пусть лучше гибнет логика и торжествует здравое чувство! Но чтд делать с логикою? Видно она только притаилась на время, а потом все-таки взяла свое.</w:t>
      </w:r>
    </w:p>
    <w:p>
      <w:pPr>
        <w:pStyle w:val="Normal"/>
        <w:ind w:firstLine="360"/>
        <w:jc w:val="both"/>
        <w:rPr>
          <w:rFonts w:ascii="Times New Roman" w:hAnsi="Times New Roman" w:cs="Times New Roman"/>
        </w:rPr>
      </w:pPr>
      <w:r>
        <w:rPr>
          <w:rFonts w:cs="Times New Roman" w:ascii="Times New Roman" w:hAnsi="Times New Roman"/>
        </w:rPr>
        <w:t>От „Русского Вестника* в нынешнем году отдели</w:t>
        <w:softHyphen/>
        <w:t>лись некоторые из постоянных его сотрудников и осно</w:t>
        <w:softHyphen/>
        <w:t>вали новый журнал. Теперь, разумеется, еще рано судить об общем направлении „Атенея*;но вот что мы читаем на странице 65-й первого № этого журнала в статье под заглавием: „Взгляд на задачи современной критики*: „Если история показывает нам на каждом шагу, что внутрен</w:t>
        <w:softHyphen/>
        <w:t>нее воздействие, по большей части, ждет внешних побуж</w:t>
        <w:softHyphen/>
        <w:t>дений, то нечего сетовать, что в Индии Английский солдат, а в Стирии Австрийский жандарм являются орудиями об</w:t>
        <w:softHyphen/>
        <w:t>разованности* .</w:t>
      </w:r>
    </w:p>
    <w:p>
      <w:pPr>
        <w:pStyle w:val="Normal"/>
        <w:tabs>
          <w:tab w:val="clear" w:pos="708"/>
          <w:tab w:val="left" w:pos="5470" w:leader="none"/>
        </w:tabs>
        <w:jc w:val="both"/>
        <w:rPr>
          <w:rFonts w:ascii="Times New Roman" w:hAnsi="Times New Roman" w:cs="Times New Roman"/>
        </w:rPr>
      </w:pPr>
      <w:r>
        <w:rPr>
          <w:rFonts w:cs="Times New Roman" w:ascii="Times New Roman" w:hAnsi="Times New Roman"/>
        </w:rPr>
        <w:t>* Сои. Ю. Самарина. 1.</w:t>
        <w:tab/>
        <w:t>15</w:t>
      </w:r>
    </w:p>
    <w:p>
      <w:pPr>
        <w:pStyle w:val="Normal"/>
        <w:ind w:firstLine="360"/>
        <w:jc w:val="both"/>
        <w:rPr>
          <w:rFonts w:ascii="Times New Roman" w:hAnsi="Times New Roman" w:cs="Times New Roman"/>
        </w:rPr>
      </w:pPr>
      <w:r>
        <w:rPr>
          <w:rFonts w:cs="Times New Roman" w:ascii="Times New Roman" w:hAnsi="Times New Roman"/>
        </w:rPr>
        <w:t>Итак, „Атеней</w:t>
      </w:r>
      <w:r>
        <w:rPr>
          <w:rFonts w:cs="Times New Roman" w:ascii="Times New Roman" w:hAnsi="Times New Roman"/>
          <w:vertAlign w:val="superscript"/>
        </w:rPr>
        <w:t>и</w:t>
      </w:r>
      <w:r>
        <w:rPr>
          <w:rFonts w:cs="Times New Roman" w:ascii="Times New Roman" w:hAnsi="Times New Roman"/>
        </w:rPr>
        <w:t xml:space="preserve"> договорил то, чего по здравому чув</w:t>
        <w:softHyphen/>
        <w:t>ству истины и правды не мог сказать „Русский Вестникъ*. Незавидная честь строгой последовательности остается за „Атенеемъ*. Он смело довел свой взгляд до того практи</w:t>
        <w:softHyphen/>
        <w:t>ческого применения, от которого еще недавно отворачи</w:t>
        <w:softHyphen/>
        <w:t>вался с негодованием его сотоварищ по основному воз</w:t>
        <w:softHyphen/>
        <w:t>зрению на народность.</w:t>
      </w:r>
    </w:p>
    <w:p>
      <w:pPr>
        <w:pStyle w:val="Normal"/>
        <w:ind w:firstLine="360"/>
        <w:jc w:val="both"/>
        <w:rPr>
          <w:rFonts w:ascii="Times New Roman" w:hAnsi="Times New Roman" w:cs="Times New Roman"/>
        </w:rPr>
      </w:pPr>
      <w:r>
        <w:rPr>
          <w:rFonts w:cs="Times New Roman" w:ascii="Times New Roman" w:hAnsi="Times New Roman"/>
        </w:rPr>
        <w:t>Немного слов в выписанных нами строках, а ска</w:t>
        <w:softHyphen/>
        <w:t>зано в них так много, что невольно над ними приза</w:t>
        <w:softHyphen/>
        <w:t>думаешься.</w:t>
      </w:r>
    </w:p>
    <w:p>
      <w:pPr>
        <w:pStyle w:val="Normal"/>
        <w:ind w:firstLine="360"/>
        <w:jc w:val="both"/>
        <w:rPr>
          <w:rFonts w:ascii="Times New Roman" w:hAnsi="Times New Roman" w:cs="Times New Roman"/>
        </w:rPr>
      </w:pPr>
      <w:r>
        <w:rPr>
          <w:rFonts w:cs="Times New Roman" w:ascii="Times New Roman" w:hAnsi="Times New Roman"/>
        </w:rPr>
        <w:t>Автор, конечно, знает очень хорошо, что Австрийцы в Славянских землях и Англичане в Индии держат туземцев под своею пятою совсем не для того, чтобы просветить их. Не та у них цель, не то побуждение. Австрийцам нужно, чтобы Славяне как можно меньше думали вообще и о своей народности в особенности; Ан</w:t>
        <w:softHyphen/>
        <w:t>гличанам нужны сырые продукты Индии. Но Австрийцы просвещеннее Славян, Англичане просвещеннее Индей</w:t>
        <w:softHyphen/>
        <w:t>цев; а потому, и только потому, Австрийский жандарм и Английский солдат возводятся на степень апостолов ци</w:t>
        <w:softHyphen/>
        <w:t>вилизации, а борьба Австрийцев с Славянами и Англичан с Индейцами выставляется как борьба цивилизации с варварством. Скажем общее: насилие одного народа над другим оправдывается, если народ насилующий образо</w:t>
        <w:softHyphen/>
        <w:t>ваннее народа за ним укрепленного. Этот силлогизм не нов. Тому назад два года мы сами были жертвою его и могли собственным опытом удостовериться, на сколько в нем правды. Вот чтд говорили Французы и Англичане, натравливая на нас Пьемонтцев, Шведов и Прусаков: „Какое вам дело, из-за чего началась война? Довольно, того: мы (Французы и Англичане) гораздо просвещеннее Русских. Итак, фто не обыкновенная война, а кресто</w:t>
        <w:softHyphen/>
        <w:t>вый поход цивилизации против варварства: обращая в пепел Русские приморские города, затопляя Русские купе</w:t>
        <w:softHyphen/>
        <w:t>ческие корабли, мы служим просвещению и делаем дело угодное всему человечеству. Мы опираемся на сочувствие всех просвещенных народов и требуем их содействия*. Эта тема на разных тонах и на всех языках повтора-</w:t>
      </w:r>
    </w:p>
    <w:p>
      <w:pPr>
        <w:pStyle w:val="Normal"/>
        <w:jc w:val="both"/>
        <w:rPr>
          <w:rFonts w:ascii="Times New Roman" w:hAnsi="Times New Roman" w:cs="Times New Roman"/>
        </w:rPr>
      </w:pPr>
      <w:r>
        <w:rPr>
          <w:rFonts w:cs="Times New Roman" w:ascii="Times New Roman" w:hAnsi="Times New Roman"/>
        </w:rPr>
        <w:t>лась в газетах, прокламациях и брошюрах; читая их, мы пожимали плечами и дивились бесстыдству наших учите</w:t>
        <w:softHyphen/>
        <w:t xml:space="preserve">лей, а теперь-мы повторяем от себя тот же </w:t>
      </w:r>
      <w:r>
        <w:rPr>
          <w:rFonts w:cs="Times New Roman" w:ascii="Times New Roman" w:hAnsi="Times New Roman"/>
          <w:smallCaps/>
        </w:rPr>
        <w:t xml:space="preserve">софизм в </w:t>
      </w:r>
      <w:r>
        <w:rPr>
          <w:rFonts w:cs="Times New Roman" w:ascii="Times New Roman" w:hAnsi="Times New Roman"/>
        </w:rPr>
        <w:t>применении к Индии и к нашим братьям Славянам Коротка у нас память!</w:t>
      </w:r>
    </w:p>
    <w:p>
      <w:pPr>
        <w:pStyle w:val="Normal"/>
        <w:ind w:firstLine="360"/>
        <w:jc w:val="both"/>
        <w:rPr>
          <w:rFonts w:ascii="Times New Roman" w:hAnsi="Times New Roman" w:cs="Times New Roman"/>
        </w:rPr>
      </w:pPr>
      <w:r>
        <w:rPr>
          <w:rFonts w:cs="Times New Roman" w:ascii="Times New Roman" w:hAnsi="Times New Roman"/>
        </w:rPr>
        <w:t>Далее, если неприлично сетовать при виде насилия, служащего для достижения вожделенного результата, если действительно цель оправдывает средства и омывает орудия, то, чем возвышеннее цель, тем менее прилична строгая разборчивость в выборе средств. Когда герцог Альба вступал в Нидерланды с Испанскою армиею и целым отрядом инквизиторов, он рассуждал точно так, как издатель „Атенея</w:t>
      </w:r>
      <w:r>
        <w:rPr>
          <w:rFonts w:cs="Times New Roman" w:ascii="Times New Roman" w:hAnsi="Times New Roman"/>
          <w:vertAlign w:val="superscript"/>
        </w:rPr>
        <w:t>а</w:t>
      </w:r>
      <w:r>
        <w:rPr>
          <w:rFonts w:cs="Times New Roman" w:ascii="Times New Roman" w:hAnsi="Times New Roman"/>
        </w:rPr>
        <w:t>: „Конечно, можно бы желать, чтобы эти проклятые протестанты одумались сами; но если история показывает нам на каждом шагу, что вну</w:t>
        <w:softHyphen/>
        <w:t>треннее воздействие по большей части ждет внешних побуждений, то нечего сетовать, что придется кое-кого поджарить или повесить для вразумления темной толпы. Тут важно спасение душъ</w:t>
      </w:r>
      <w:r>
        <w:rPr>
          <w:rFonts w:cs="Times New Roman" w:ascii="Times New Roman" w:hAnsi="Times New Roman"/>
          <w:vertAlign w:val="superscript"/>
        </w:rPr>
        <w:t>а</w:t>
      </w:r>
    </w:p>
    <w:p>
      <w:pPr>
        <w:pStyle w:val="Normal"/>
        <w:ind w:firstLine="360"/>
        <w:jc w:val="both"/>
        <w:rPr>
          <w:rFonts w:ascii="Times New Roman" w:hAnsi="Times New Roman" w:cs="Times New Roman"/>
        </w:rPr>
      </w:pPr>
      <w:r>
        <w:rPr>
          <w:rFonts w:cs="Times New Roman" w:ascii="Times New Roman" w:hAnsi="Times New Roman"/>
        </w:rPr>
        <w:t>Когда Екатерина II задумала уничтожить пытку, ве</w:t>
        <w:softHyphen/>
        <w:t>роятно и ей говорили дельцы того времени: „Конечно, можно бы желать, чтобы все виновные добровольно сознавались в своих преступлениях; но если ежедневная практика убеж</w:t>
        <w:softHyphen/>
        <w:t>дает нас, что совесть по большей части ожидает внеш</w:t>
        <w:softHyphen/>
        <w:t>них побуждений, и что показание, исторгнутое за простея ком, оправдывается обстоятельствами дела, то нечего се</w:t>
        <w:softHyphen/>
        <w:t>товать, что палачи являются орудиями правды и врачами совести</w:t>
      </w:r>
      <w:r>
        <w:rPr>
          <w:rFonts w:cs="Times New Roman" w:ascii="Times New Roman" w:hAnsi="Times New Roman"/>
          <w:vertAlign w:val="superscript"/>
        </w:rPr>
        <w:t>11</w:t>
      </w:r>
      <w:r>
        <w:rPr>
          <w:rFonts w:cs="Times New Roman" w:ascii="Times New Roman" w:hAnsi="Times New Roman"/>
        </w:rPr>
        <w:t>. Наконец, когда вся Европа громко поднимала голос против торговли Неграми, вот чтд отвечали план</w:t>
        <w:softHyphen/>
        <w:t>таторы: „Убедитесь, что Негры коснеют в невежестве и дикости, что это почти не люди, но скорее звери; мы ло</w:t>
        <w:softHyphen/>
        <w:t>вим и добываем их, конечно, не с целью просветить</w:t>
      </w:r>
    </w:p>
    <w:p>
      <w:pPr>
        <w:pStyle w:val="Normal"/>
        <w:ind w:firstLine="360"/>
        <w:jc w:val="both"/>
        <w:rPr>
          <w:rFonts w:ascii="Times New Roman" w:hAnsi="Times New Roman" w:cs="Times New Roman"/>
        </w:rPr>
      </w:pPr>
      <w:r>
        <w:rPr>
          <w:rFonts w:cs="Times New Roman" w:ascii="Times New Roman" w:hAnsi="Times New Roman"/>
        </w:rPr>
        <w:t>Легко себе представить, как отрадно им будет узнать от нас, что под белым мундиром, который стережет их на всех перекрест</w:t>
        <w:softHyphen/>
        <w:t>ках и заглядывает в их дома, скрывается апостол просвещения.</w:t>
      </w:r>
    </w:p>
    <w:p>
      <w:pPr>
        <w:pStyle w:val="Normal"/>
        <w:ind w:firstLine="360"/>
        <w:jc w:val="both"/>
        <w:rPr>
          <w:rFonts w:ascii="Times New Roman" w:hAnsi="Times New Roman" w:cs="Times New Roman"/>
        </w:rPr>
      </w:pPr>
      <w:r>
        <w:rPr>
          <w:rFonts w:cs="Times New Roman" w:ascii="Times New Roman" w:hAnsi="Times New Roman"/>
        </w:rPr>
        <w:t xml:space="preserve">Мы полагаем, что герцог Альба был также искренно убежден в превосходстве католичества над протестанством, как убежден издатель </w:t>
      </w:r>
      <w:r>
        <w:rPr>
          <w:rFonts w:cs="Times New Roman" w:ascii="Times New Roman" w:hAnsi="Times New Roman"/>
          <w:vertAlign w:val="subscript"/>
        </w:rPr>
        <w:t>в</w:t>
      </w:r>
      <w:r>
        <w:rPr>
          <w:rFonts w:cs="Times New Roman" w:ascii="Times New Roman" w:hAnsi="Times New Roman"/>
        </w:rPr>
        <w:t>Атенея“ в превосходстве Австрийцев над Славянами.</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rPr>
        <w:t>их, но если и эта побочная цель достигается на планта</w:t>
        <w:softHyphen/>
        <w:t>циях, сама собою, без нашего ведома; если Негры, по' бывав в наших руках, выходят смышленнее, расто</w:t>
        <w:softHyphen/>
        <w:t>ропнее и человечнее (в чем нет сомнения), то захотите ли вы закрыть этот единственный, уже проложенный путь, которым толпы людей ежегодно из тьмы невежества вы</w:t>
        <w:softHyphen/>
        <w:t>водятся на свет?* - Прочитав первый № „Атенея*, план</w:t>
        <w:softHyphen/>
        <w:t>таторы и честные торговцы, промышлявшие Неграми (жаль, что они не дожили до выхода „Атенея*!), сказали бы смелее и проще: „Примите нас всех, гуртом, в члены ваших человеколюбивых обществ: мы тоже орудия просвещения и провозвестники цивилизации*.</w:t>
      </w:r>
    </w:p>
    <w:p>
      <w:pPr>
        <w:pStyle w:val="Normal"/>
        <w:ind w:firstLine="360"/>
        <w:jc w:val="both"/>
        <w:rPr>
          <w:rFonts w:ascii="Times New Roman" w:hAnsi="Times New Roman" w:cs="Times New Roman"/>
        </w:rPr>
      </w:pPr>
      <w:r>
        <w:rPr>
          <w:rFonts w:cs="Times New Roman" w:ascii="Times New Roman" w:hAnsi="Times New Roman"/>
        </w:rPr>
        <w:t>А чтд если бы что-нибудь похожее сорвалось с языка Котошихина или Посошкбва? Какие упреки, какие возгласы и обличения посыпались бы на древнюю Русь!</w:t>
      </w:r>
    </w:p>
    <w:p>
      <w:pPr>
        <w:pStyle w:val="Normal"/>
        <w:ind w:firstLine="360"/>
        <w:jc w:val="both"/>
        <w:rPr>
          <w:rFonts w:ascii="Times New Roman" w:hAnsi="Times New Roman" w:cs="Times New Roman"/>
        </w:rPr>
      </w:pPr>
      <w:r>
        <w:rPr>
          <w:rFonts w:cs="Times New Roman" w:ascii="Times New Roman" w:hAnsi="Times New Roman"/>
        </w:rPr>
        <w:t>Но довольно об этом явлении, печальном и к счастью единственном в своем роде, в современной литерату</w:t>
        <w:softHyphen/>
        <w:t>ре. Оставим его, и поспешим поздравить „Русский Вест</w:t>
        <w:softHyphen/>
        <w:t>никъ* с отделением от него „Атенея*. Мы уверены, что первый из этих журналов много от этого выиграет.</w:t>
      </w:r>
    </w:p>
    <w:p>
      <w:pPr>
        <w:pStyle w:val="Normal"/>
        <w:numPr>
          <w:ilvl w:val="0"/>
          <w:numId w:val="0"/>
        </w:numPr>
        <w:ind w:firstLine="360"/>
        <w:jc w:val="both"/>
        <w:outlineLvl w:val="2"/>
        <w:rPr>
          <w:rFonts w:ascii="Times New Roman" w:hAnsi="Times New Roman" w:cs="Times New Roman"/>
        </w:rPr>
      </w:pPr>
      <w:bookmarkStart w:id="17" w:name="bookmark34"/>
      <w:r>
        <w:rPr>
          <w:rFonts w:cs="Times New Roman" w:ascii="Times New Roman" w:hAnsi="Times New Roman"/>
        </w:rPr>
        <w:t>Хомяков и крестьянский вопрос *).</w:t>
      </w:r>
      <w:bookmarkEnd w:id="17"/>
    </w:p>
    <w:p>
      <w:pPr>
        <w:pStyle w:val="Normal"/>
        <w:jc w:val="both"/>
        <w:rPr>
          <w:rFonts w:ascii="Times New Roman" w:hAnsi="Times New Roman" w:cs="Times New Roman"/>
        </w:rPr>
      </w:pPr>
      <w:r>
        <w:rPr>
          <w:rFonts w:cs="Times New Roman" w:ascii="Times New Roman" w:hAnsi="Times New Roman"/>
        </w:rPr>
        <w:t>(Письмо к М. П. Погодину, читанное 6 Ноября 1860 г., в заседании Об</w:t>
        <w:softHyphen/>
        <w:t>щества Любителей Российской Словесности.)</w:t>
      </w:r>
    </w:p>
    <w:p>
      <w:pPr>
        <w:pStyle w:val="Normal"/>
        <w:ind w:firstLine="360"/>
        <w:jc w:val="both"/>
        <w:rPr>
          <w:rFonts w:ascii="Times New Roman" w:hAnsi="Times New Roman" w:cs="Times New Roman"/>
        </w:rPr>
      </w:pPr>
      <w:r>
        <w:rPr>
          <w:rFonts w:cs="Times New Roman" w:ascii="Times New Roman" w:hAnsi="Times New Roman"/>
        </w:rPr>
        <w:t>Вы сообщили мне о намерении членов Общества Люби</w:t>
        <w:softHyphen/>
        <w:t>телей Российской Словесности посвятить чрезвычайное за</w:t>
        <w:softHyphen/>
        <w:t>седание памяти покойного председателя Общества, Алексея Степановича Хомякова, чтобы, на первый раз и впредь до будущей оценки фтого великого деятеля в области мы</w:t>
        <w:softHyphen/>
        <w:t>сли и слова, наметить, хоть в главных чертах, пределы его многосторонней деятельности. Действительно, одному лицу трудно бы было обнять ее во всей полноте. Ее нельзя определить извне, заключив ее в готовые рамки какойнибудь специальной области знания; светлый ум его бро</w:t>
        <w:softHyphen/>
        <w:t>сал лучи во все стороны, и только когда собрано будет все, чтд он нам оставил, раскроется внутреннее един</w:t>
        <w:softHyphen/>
        <w:t>ство его, повидимому бессвязных, начинаний и обозначится строго выдержанная цельность его воззрения. - Мне вы поручили сообщить вам, чтд мне известно о взгляде его на современный вопрос о крепостном состоянии. Пред</w:t>
        <w:softHyphen/>
        <w:t>мет фтот, как вам известно, занимал его издавна. Он написал о нем две статьи, напечатанные (кажется) в „Москвитянине^, в 1842 году, и еще третью дополнительную к ним статью, оставшуюся в рукописи; потом, в про</w:t>
        <w:softHyphen/>
        <w:t>шедшем году, он составил записку о выкупе крестья</w:t>
        <w:softHyphen/>
        <w:t>нами отведенных им угодий, которая была им отправ</w:t>
        <w:softHyphen/>
        <w:t>лена, без подписи, в Петербург. К сожалению, всего</w:t>
      </w:r>
    </w:p>
    <w:p>
      <w:pPr>
        <w:pStyle w:val="Normal"/>
        <w:ind w:firstLine="360"/>
        <w:jc w:val="both"/>
        <w:rPr>
          <w:rFonts w:ascii="Times New Roman" w:hAnsi="Times New Roman" w:cs="Times New Roman"/>
        </w:rPr>
      </w:pPr>
      <w:r>
        <w:rPr>
          <w:rFonts w:cs="Times New Roman" w:ascii="Times New Roman" w:hAnsi="Times New Roman"/>
        </w:rPr>
        <w:t>*) Напечатано в Русской Беседе 1860 г., № 2.</w:t>
      </w:r>
    </w:p>
    <w:p>
      <w:pPr>
        <w:pStyle w:val="Normal"/>
        <w:jc w:val="both"/>
        <w:rPr>
          <w:rFonts w:ascii="Times New Roman" w:hAnsi="Times New Roman" w:cs="Times New Roman"/>
        </w:rPr>
      </w:pPr>
      <w:r>
        <w:rPr>
          <w:rFonts w:cs="Times New Roman" w:ascii="Times New Roman" w:hAnsi="Times New Roman"/>
        </w:rPr>
        <w:t>ото го я не имею теперь под рукою: приглашение Обще</w:t>
        <w:softHyphen/>
        <w:t>ства застало меня врасплох, и по краткости времени я вынужден ограничиться моими личными воспоминаниями и несколькими выдержками из уцелевших его писем.</w:t>
      </w:r>
    </w:p>
    <w:p>
      <w:pPr>
        <w:pStyle w:val="Normal"/>
        <w:ind w:firstLine="360"/>
        <w:jc w:val="both"/>
        <w:rPr>
          <w:rFonts w:ascii="Times New Roman" w:hAnsi="Times New Roman" w:cs="Times New Roman"/>
        </w:rPr>
      </w:pPr>
      <w:r>
        <w:rPr>
          <w:rFonts w:cs="Times New Roman" w:ascii="Times New Roman" w:hAnsi="Times New Roman"/>
        </w:rPr>
        <w:t>Вы, конечно, помните, какое впечатление произвел на нашу публику указ 1842 года об обязанных крестья</w:t>
        <w:softHyphen/>
        <w:t>нах, во многих отношениях недостаточный, невыдержан</w:t>
        <w:softHyphen/>
        <w:t>ный, и, к сожалению, оставшийся почти без применения, но превосходно задуманный, как первый приступ к делу. А. С. Хомяков, в числе весьма немногих, встре</w:t>
        <w:softHyphen/>
        <w:t>тил его с искреннею радостью, и, кажется, один печатно заявил свое сочувствие к основной его мысли. Статьи, по атому случаю им написанные, имели целью успокоить встревоженное общественное мнение, разогнать призраки, созданные безотчетным страхом, и показать, что можно лерейдти от личного полновластия и произвола к добро</w:t>
        <w:softHyphen/>
        <w:t>вольным сделкам, не потрясая коренных основ нашего сельско-хозяйственного быта. Устраняя вопрос о праве на личность, он основывал будущий порядок вещей на чи</w:t>
        <w:softHyphen/>
        <w:t>сто-поземельных отношениях между землевладельцем и сельскою общиною. Необходимость сохранить её неприкос</w:t>
        <w:softHyphen/>
        <w:t>новенность, при всех будущих преобразованиях, состав</w:t>
        <w:softHyphen/>
        <w:t>ляла одно из коренных его убеждений. Он дорожил ею не только, как самородным произведением народной жиз</w:t>
        <w:softHyphen/>
        <w:t>ни, и как вернейшим средством застраховать право крестьян на землю от тех несчастных и неизбежных случайностей, которых бы не вынесли разобщенные лично</w:t>
        <w:softHyphen/>
        <w:t>сти, но еще более как нравственною средою, в которой лучшие черты народного характера спасались от зарази</w:t>
        <w:softHyphen/>
        <w:t>тельного влияния крепостного права. Эта мысль, в одном из его писем, выражена в следующих словах: „Чем более я всматриваюсь в крестьянский быт, тем более убеждаюсь, что мир для Русского крестьянина есть как бы олицетворение его общественной совести, перед кото</w:t>
        <w:softHyphen/>
        <w:t>рою он выпрямляется духом; мир поддерживает в нем чувство свободы, сознание его нравственного достоинства и все высокие побуждения, от которых мы ожидаем его возрождения. Можно бы написать легенду на следующую</w:t>
      </w:r>
    </w:p>
    <w:p>
      <w:pPr>
        <w:pStyle w:val="Normal"/>
        <w:jc w:val="both"/>
        <w:rPr>
          <w:rFonts w:ascii="Times New Roman" w:hAnsi="Times New Roman" w:cs="Times New Roman"/>
        </w:rPr>
      </w:pPr>
      <w:r>
        <w:rPr>
          <w:rFonts w:cs="Times New Roman" w:ascii="Times New Roman" w:hAnsi="Times New Roman"/>
        </w:rPr>
        <w:t>тему: Русский человек, порознь взятый, не попадет в рай, а целой деревни нельзя не пустить.</w:t>
      </w:r>
      <w:r>
        <w:rPr>
          <w:rFonts w:cs="Times New Roman" w:ascii="Times New Roman" w:hAnsi="Times New Roman"/>
          <w:vertAlign w:val="superscript"/>
          <w:lang w:val="la-VA" w:eastAsia="la-VA" w:bidi="la-VA"/>
        </w:rPr>
        <w:t>tt</w:t>
      </w:r>
    </w:p>
    <w:p>
      <w:pPr>
        <w:pStyle w:val="Normal"/>
        <w:ind w:firstLine="360"/>
        <w:jc w:val="both"/>
        <w:rPr>
          <w:rFonts w:ascii="Times New Roman" w:hAnsi="Times New Roman" w:cs="Times New Roman"/>
        </w:rPr>
      </w:pPr>
      <w:r>
        <w:rPr>
          <w:rFonts w:cs="Times New Roman" w:ascii="Times New Roman" w:hAnsi="Times New Roman"/>
        </w:rPr>
        <w:t>Статья А. О. Хомякова, о которой я упомянул выше, вызвала возражение, на которое он отвечал печатно; по</w:t>
        <w:softHyphen/>
        <w:t>том он изготовил еще статью, читанную мною в руко</w:t>
        <w:softHyphen/>
        <w:t>писи, в которой, между прочим, он доказывал, что целым обществам легче приобрести землю в собствен</w:t>
        <w:softHyphen/>
        <w:t>ность, чем отдельным хозяевам; но эта статья, по при</w:t>
        <w:softHyphen/>
        <w:t>чинам, как говорится, независящим от автора и от редакции, не могла быть напечатана. Той же участи под</w:t>
        <w:softHyphen/>
        <w:t>верглось несколько других статей, доставленных из раз</w:t>
        <w:softHyphen/>
        <w:t>ных губерний. Начавшийся, по поводу указа 1842 года, живой обмен мыслей, который, может быть, остался бы не без пользы, по крайней мере для постепенного озна</w:t>
        <w:softHyphen/>
        <w:t>комления общества с великим вопросом, в этом указе затронутом, прекратился надолго.</w:t>
      </w:r>
    </w:p>
    <w:p>
      <w:pPr>
        <w:pStyle w:val="Normal"/>
        <w:ind w:firstLine="360"/>
        <w:jc w:val="both"/>
        <w:rPr>
          <w:rFonts w:ascii="Times New Roman" w:hAnsi="Times New Roman" w:cs="Times New Roman"/>
        </w:rPr>
      </w:pPr>
      <w:r>
        <w:rPr>
          <w:rFonts w:cs="Times New Roman" w:ascii="Times New Roman" w:hAnsi="Times New Roman"/>
        </w:rPr>
        <w:t>В первой статье своей, о добровольных соглашениях, А. С. Хомяков допускал еще возможность сделок, осно</w:t>
        <w:softHyphen/>
        <w:t>ванных на обязательной для крестьян в пользу поме</w:t>
        <w:softHyphen/>
        <w:t>щика работе; по крайней мере, он не высказывал в ней положительно необходимости предоставить им право переходить на оброк. Впоследствии, мнение его об этом предмете изменилось, или, может быть, только решитель</w:t>
        <w:softHyphen/>
        <w:t>нее выразилось в следующем отрывке из письма, на</w:t>
        <w:softHyphen/>
        <w:t>писанного им по поводу инвентарных правил, издан</w:t>
        <w:softHyphen/>
        <w:t>ных в 1849 году, для западных наших губерний: „Глав</w:t>
        <w:softHyphen/>
        <w:t>ный недостаток инвентарного положения заключается в том, что оно, повидимому, определяет окончательные отношения крестьян к помещикам и не содержит в себе никакого указания на дальнейшее их развитие. Дея</w:t>
        <w:softHyphen/>
        <w:t>тельность крестьянина заключена в безвыходно-тесном круге; ему даже не дано права требовать замена барщины оброком; пусть бы лучше наложили высокий оброк, лишь бы крестьянин видел, что когда-нибудь да прекратится барщина. У нас, на Руси, барщина, усовершенствованная и подведенная под строгия правила, недолго продержится с упразднением помещичьего полновластия. Германия, в этом случае, нам не указ. Наш крестьянин терпе-</w:t>
      </w:r>
    </w:p>
    <w:p>
      <w:pPr>
        <w:pStyle w:val="Normal"/>
        <w:jc w:val="both"/>
        <w:rPr>
          <w:rFonts w:ascii="Times New Roman" w:hAnsi="Times New Roman" w:cs="Times New Roman"/>
        </w:rPr>
      </w:pPr>
      <w:r>
        <w:rPr>
          <w:rFonts w:cs="Times New Roman" w:ascii="Times New Roman" w:hAnsi="Times New Roman"/>
        </w:rPr>
        <w:t>ливее Немца: вынесет грубый произвол; но ему нужно больше простора, и он не поймет свободы в кандалах, хотя бы кандалы были законного веса и образцовой мерки.“■</w:t>
      </w:r>
    </w:p>
    <w:p>
      <w:pPr>
        <w:pStyle w:val="Normal"/>
        <w:ind w:firstLine="360"/>
        <w:jc w:val="both"/>
        <w:rPr>
          <w:rFonts w:ascii="Times New Roman" w:hAnsi="Times New Roman" w:cs="Times New Roman"/>
        </w:rPr>
      </w:pPr>
      <w:r>
        <w:rPr>
          <w:rFonts w:cs="Times New Roman" w:ascii="Times New Roman" w:hAnsi="Times New Roman"/>
        </w:rPr>
        <w:t>Вот еще отрывок из другого письма к одному из его приятелей, который сообщил ему записку, составлен</w:t>
        <w:softHyphen/>
        <w:t>ную за три года до выхода первого рескрипта: „Вы по</w:t>
        <w:softHyphen/>
        <w:t xml:space="preserve">дробно исследовали хозяйственную сторону вопроса, но вы мало обратили внимания на его нравственную сторону. У нас под рукою неисчерпаемый запас материалов для развития темы, заброшенной кем-то из Французских писателей: </w:t>
      </w:r>
      <w:r>
        <w:rPr>
          <w:rFonts w:cs="Times New Roman" w:ascii="Times New Roman" w:hAnsi="Times New Roman"/>
          <w:lang w:val="la-VA" w:eastAsia="la-VA" w:bidi="la-VA"/>
        </w:rPr>
        <w:t xml:space="preserve">„L*esclavage </w:t>
      </w:r>
      <w:r>
        <w:rPr>
          <w:rFonts w:cs="Times New Roman" w:ascii="Times New Roman" w:hAnsi="Times New Roman"/>
        </w:rPr>
        <w:t xml:space="preserve">ёёргаѵе </w:t>
      </w:r>
      <w:r>
        <w:rPr>
          <w:rFonts w:cs="Times New Roman" w:ascii="Times New Roman" w:hAnsi="Times New Roman"/>
          <w:lang w:val="la-VA" w:eastAsia="la-VA" w:bidi="la-VA"/>
        </w:rPr>
        <w:t xml:space="preserve">le maitre plus queTesclave.* </w:t>
      </w:r>
      <w:r>
        <w:rPr>
          <w:rFonts w:cs="Times New Roman" w:ascii="Times New Roman" w:hAnsi="Times New Roman"/>
        </w:rPr>
        <w:t>Обращение с людьми, которых нравственный суд до нас не доходит, приучает вас жить спустя рукава; а вну</w:t>
        <w:softHyphen/>
        <w:t>треннее, хотя и затаенное, сознание нашей неправды перед ними лишает нас всякой свободы суда над равными. Есть какая-то всеобщая стачка не проговариваться о том, чтд у всех на уме и на сердце. Отсюда-застой мысли, дряблость воли, бесплодность нашего негодования, и это рассчетливое равнодушие к добру и злу, которое выносит все, кроме искреннего слова, затрогивающего совесть.*</w:t>
      </w:r>
    </w:p>
    <w:p>
      <w:pPr>
        <w:pStyle w:val="Normal"/>
        <w:ind w:firstLine="360"/>
        <w:jc w:val="both"/>
        <w:rPr>
          <w:rFonts w:ascii="Times New Roman" w:hAnsi="Times New Roman" w:cs="Times New Roman"/>
        </w:rPr>
      </w:pPr>
      <w:r>
        <w:rPr>
          <w:rFonts w:cs="Times New Roman" w:ascii="Times New Roman" w:hAnsi="Times New Roman"/>
        </w:rPr>
        <w:t>Первый Высочайший Рескрипт обрадовал Хомякова, как ранний благовест, возвещающий наступление дня по</w:t>
        <w:softHyphen/>
        <w:t>сле долгой, томительной ночи. Вы помните, какое множе</w:t>
        <w:softHyphen/>
        <w:t>ство оттенков обозначилось в общественном мнении, когда в нестройном говоре, поднявшемся на всем про</w:t>
        <w:softHyphen/>
        <w:t>тяжении Русского царства, мало-по-малу начали выясняться понятия о характере и.объеме возвещенной реформы. В то время, как большинство видело в ней не более как смягчение и ограничение крепостных отношений, Хомя</w:t>
        <w:softHyphen/>
        <w:t>ков, из первых, понял необходимость полного осво</w:t>
        <w:softHyphen/>
        <w:t>бождения крестьян и предоставления им земли в соб</w:t>
        <w:softHyphen/>
        <w:t>ственность посредством выкупа. Теперь эта мысль никого не пугает и ежедневно приобретает более и более по</w:t>
        <w:softHyphen/>
        <w:t>борников; но на первых порах многие видели в ней дерзкую мечту и посягательство на право собственности. Под влиянием этих толков, составлена была А. С. Хо</w:t>
        <w:softHyphen/>
        <w:t>мяковым записка, которой главная задача заключалась в раскрытии несостоятельности безвыходно-обязательных от</w:t>
        <w:softHyphen/>
      </w:r>
    </w:p>
    <w:p>
      <w:pPr>
        <w:pStyle w:val="Normal"/>
        <w:jc w:val="both"/>
        <w:rPr>
          <w:rFonts w:ascii="Times New Roman" w:hAnsi="Times New Roman" w:cs="Times New Roman"/>
        </w:rPr>
      </w:pPr>
      <w:r>
        <w:rPr>
          <w:rFonts w:cs="Times New Roman" w:ascii="Times New Roman" w:hAnsi="Times New Roman"/>
        </w:rPr>
        <w:t>ношений, в оправдании выкупа, как необходимой, окон</w:t>
        <w:softHyphen/>
        <w:t>чательной развязки предпринятой реформы, и в опровер</w:t>
        <w:softHyphen/>
        <w:t>жении тех доводов, которые заявлялись противниками выкупа, безоговорочно принимавшими начала, изложенные в Высочайшем Рескрипте. Не вдаваясь в изложение Финансовых средств, в этой записке указанных, до</w:t>
        <w:softHyphen/>
        <w:t>статочно прибавить, что еще прежде, чем она была со</w:t>
        <w:softHyphen/>
        <w:t>ставлена, правительство признало необходимость стараться, чтобы крестьяне постепенно делались поземельными собствен</w:t>
        <w:softHyphen/>
        <w:t>никами, и сообразить, какие способы могут быть предоставлены со стороны правительства для содиьйствия крестьянам к вы</w:t>
        <w:softHyphen/>
        <w:t>купу поземельных их угодий. Составленный в этих видах особый проект теперь уже поступил на рассмотрение высшего правительства.</w:t>
      </w:r>
    </w:p>
    <w:p>
      <w:pPr>
        <w:pStyle w:val="Normal"/>
        <w:ind w:firstLine="360"/>
        <w:jc w:val="both"/>
        <w:rPr>
          <w:rFonts w:ascii="Times New Roman" w:hAnsi="Times New Roman" w:cs="Times New Roman"/>
        </w:rPr>
      </w:pPr>
      <w:r>
        <w:rPr>
          <w:rFonts w:cs="Times New Roman" w:ascii="Times New Roman" w:hAnsi="Times New Roman"/>
        </w:rPr>
        <w:t>Остается сказать несколько слов о практической стороне деятельности А. С. Хомякова, как помещика, владельца нескольких населенных имений в разных губерниях. Сколько мне известно, он начал управлять ими сам в ранней молодости и, с первого шага, поставил себя в прямые, непосредственные отношения к своим крестья</w:t>
        <w:softHyphen/>
        <w:t>нам. Он часто созывал мирские сходки, выслушивал все требования и жалобы, делал все свои распоряжения гласно и открыто, и никогда не прятался за личностью своих поверенных, как делают это многие, добрые по</w:t>
        <w:softHyphen/>
        <w:t>мещики, которые сознают всю тягость крепостных от</w:t>
        <w:softHyphen/>
        <w:t>ношений и не решаются принять на себя ответственности за порядок вещей, которым сами пользуются. За не</w:t>
        <w:softHyphen/>
        <w:t>сколько лет до выхода Высочайших Рескриптов, он приступил к исполнению давнишней своей мысли, отме</w:t>
        <w:softHyphen/>
        <w:t>нить в своих имениях барщину и перевести крестьян на оброк. Он взялся за это дело не вдруг и не сгоряча, не под влиянием досады на хлопоты и неприятности, со</w:t>
        <w:softHyphen/>
        <w:t>пряженные с отбыванием барщины, но обдумав зрело все последствия, и не скрывая от себя трудностей, кото</w:t>
        <w:softHyphen/>
        <w:t>рые он должен был встретить. Ему хотелось, вопервых, чтобы новый, задуманный им, порядок осущест</w:t>
        <w:softHyphen/>
        <w:t>вился не в силу помещичьего полноправия, а по обоюд</w:t>
        <w:softHyphen/>
        <w:t>ному соглашению с крестьянами, и, вовторых, чтобъ</w:t>
      </w:r>
    </w:p>
    <w:p>
      <w:pPr>
        <w:pStyle w:val="Normal"/>
        <w:jc w:val="both"/>
        <w:rPr>
          <w:rFonts w:ascii="Times New Roman" w:hAnsi="Times New Roman" w:cs="Times New Roman"/>
        </w:rPr>
      </w:pPr>
      <w:r>
        <w:rPr>
          <w:rFonts w:cs="Times New Roman" w:ascii="Times New Roman" w:hAnsi="Times New Roman"/>
        </w:rPr>
        <w:t>этот порядок оправдался в своих последствиях не как милость, на которую нет ни образца, ни меры, а как верный рассчет, выгодный для крестьян и вовсе не разорительный для владельца. Переговоры его с крестья</w:t>
        <w:softHyphen/>
        <w:t>нами в имении, с которого он начал, продолжались довольно долго; каждый пункт предложенных им условий обсуждался на сходках, и некоторые из них были из</w:t>
        <w:softHyphen/>
        <w:t>менены, по требованию крестьян: по окончательном утвер</w:t>
        <w:softHyphen/>
        <w:t>ждении всех статей, положено было, в случае споров и недоразумений, обращаться к третейскому разбирательству. Через два года, крестьяне другой деревни, принадлежавшей Хомякову, сами, при мне, приходили просить его, чтобы он и их перевел на тоже положение, и, если я не оши</w:t>
        <w:softHyphen/>
        <w:t>баюсь, теперь уже во всех, или почти во всех, имениях его барщина заменена оброком.</w:t>
      </w:r>
    </w:p>
    <w:p>
      <w:pPr>
        <w:pStyle w:val="Normal"/>
        <w:ind w:firstLine="360"/>
        <w:jc w:val="both"/>
        <w:rPr>
          <w:rFonts w:ascii="Times New Roman" w:hAnsi="Times New Roman" w:cs="Times New Roman"/>
        </w:rPr>
      </w:pPr>
      <w:r>
        <w:rPr>
          <w:rFonts w:cs="Times New Roman" w:ascii="Times New Roman" w:hAnsi="Times New Roman"/>
        </w:rPr>
        <w:t>Вот все, чтд я мог собрать на-скоро, в короткое вре</w:t>
        <w:softHyphen/>
        <w:t>мя, в ответ на заданный мне вопрос...</w:t>
      </w:r>
    </w:p>
    <w:p>
      <w:pPr>
        <w:pStyle w:val="Normal"/>
        <w:ind w:firstLine="360"/>
        <w:jc w:val="both"/>
        <w:rPr>
          <w:rFonts w:ascii="Times New Roman" w:hAnsi="Times New Roman" w:cs="Times New Roman"/>
        </w:rPr>
      </w:pPr>
      <w:r>
        <w:rPr>
          <w:rFonts w:cs="Times New Roman" w:ascii="Times New Roman" w:hAnsi="Times New Roman"/>
        </w:rPr>
        <w:t>В числе немногих, собравшихся в Даниловом мона</w:t>
        <w:softHyphen/>
        <w:t>стыре в день похорон, вы, конечно, заметили крестья</w:t>
        <w:softHyphen/>
        <w:t>нина в дубленом тулупе, который не спускал глаз с заключенного гроба и обливался горючими слезами. Эти слезы красноречивее всякого надгробного слова.</w:t>
      </w:r>
    </w:p>
    <w:p>
      <w:pPr>
        <w:pStyle w:val="Normal"/>
        <w:numPr>
          <w:ilvl w:val="0"/>
          <w:numId w:val="0"/>
        </w:numPr>
        <w:ind w:left="360" w:hanging="360"/>
        <w:jc w:val="both"/>
        <w:outlineLvl w:val="2"/>
        <w:rPr>
          <w:rFonts w:ascii="Times New Roman" w:hAnsi="Times New Roman" w:cs="Times New Roman"/>
        </w:rPr>
      </w:pPr>
      <w:bookmarkStart w:id="18" w:name="bookmark36"/>
      <w:r>
        <w:rPr>
          <w:rFonts w:cs="Times New Roman" w:ascii="Times New Roman" w:hAnsi="Times New Roman"/>
        </w:rPr>
        <w:t>Предисловие к отрывку из записок А.С. Хо</w:t>
        <w:softHyphen/>
        <w:t>мякова о Всемирной Истории *).</w:t>
      </w:r>
      <w:bookmarkEnd w:id="18"/>
    </w:p>
    <w:p>
      <w:pPr>
        <w:pStyle w:val="Normal"/>
        <w:ind w:firstLine="360"/>
        <w:jc w:val="both"/>
        <w:rPr>
          <w:rFonts w:ascii="Times New Roman" w:hAnsi="Times New Roman" w:cs="Times New Roman"/>
        </w:rPr>
      </w:pPr>
      <w:r>
        <w:rPr>
          <w:rFonts w:cs="Times New Roman" w:ascii="Times New Roman" w:hAnsi="Times New Roman"/>
        </w:rPr>
        <w:t>Помещая в нашем журнале первый отрывок из ру</w:t>
        <w:softHyphen/>
        <w:t>кописи, найденной в бумагах покойного Алексея Степа</w:t>
        <w:softHyphen/>
        <w:t>новича Хомякова, мы должны сказать несколько объясни</w:t>
        <w:softHyphen/>
        <w:t>тельных слов о происхождении и характере труда, из которого он заимствован. Мы считаем фто тем более необходимым, что труд этот отличается не только вну</w:t>
        <w:softHyphen/>
        <w:t>треннею своеобразностью проведенного в нем воззрения, но и внешнею оригинальностью своего построения, так что, не составив себе предварительного об нем поня</w:t>
        <w:softHyphen/>
        <w:t>тия, трудно бы было читателю стать на надлежащую точку зрения для его оценки, и уяснить себе, чего можно от него ожидать и чего должно от него требовать.</w:t>
      </w:r>
    </w:p>
    <w:p>
      <w:pPr>
        <w:pStyle w:val="Normal"/>
        <w:ind w:firstLine="360"/>
        <w:jc w:val="both"/>
        <w:rPr>
          <w:rFonts w:ascii="Times New Roman" w:hAnsi="Times New Roman" w:cs="Times New Roman"/>
        </w:rPr>
      </w:pPr>
      <w:r>
        <w:rPr>
          <w:rFonts w:cs="Times New Roman" w:ascii="Times New Roman" w:hAnsi="Times New Roman"/>
        </w:rPr>
        <w:t>Тому назад лет двадцать, когда историческая будущ</w:t>
        <w:softHyphen/>
        <w:t>ность Славяно-православного мира начала переходить из области темных гаданий и поэтических предчувствий в отчетливое сознание, естественным образом возникла мысль проследить в прошедшем историю его образова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Статья эта вапечатааа во 2-й кв. „Русской Беседы® за 1860 г. в виде предисловия „от редакции® в отрывку из Записок А. С. Хомякова. Она написана Ю. Ф. Самариным, чтд подтверждается следующими словами его в письме от 12 Декабря 1860 г. к К. С. Аксакову: „Мы с Гильоердингом приготовили для последнего вумера Беседы отрывок из «Семирами</w:t>
        <w:softHyphen/>
        <w:t>ды*, к которому я написал небольшое предисловие.® „Семирамидою® покой</w:t>
        <w:softHyphen/>
        <w:t>ный Хомяков в шутку называл свое историческое сочинение. Прѵм. Изд.</w:t>
      </w:r>
    </w:p>
    <w:p>
      <w:pPr>
        <w:pStyle w:val="Normal"/>
        <w:jc w:val="both"/>
        <w:rPr>
          <w:rFonts w:ascii="Times New Roman" w:hAnsi="Times New Roman" w:cs="Times New Roman"/>
        </w:rPr>
      </w:pPr>
      <w:r>
        <w:rPr>
          <w:rFonts w:cs="Times New Roman" w:ascii="Times New Roman" w:hAnsi="Times New Roman"/>
        </w:rPr>
        <w:t>и, так сказать, воссоздать его полузабытую генеалогию. Прежде всего, нужно было отыскать Славян и живые сле* ды православного вероучения, более или менее затертые позднейшими наслоениями, выделить, из разных приме* сей, народные и религиозные стихии и назвать их по име</w:t>
        <w:softHyphen/>
        <w:t>ни. Но задача не могла ограничиться определением внеш</w:t>
        <w:softHyphen/>
        <w:t>ней, осязаемой стороны исторических «актов. Возникли новые вопросы: к чему предназначено фто, долго непри</w:t>
        <w:softHyphen/>
        <w:t>знанное племя, повидимому осужденное на какую-то стра</w:t>
        <w:softHyphen/>
        <w:t>дательную роль в истории? Чему приписать его изолиро</w:t>
        <w:softHyphen/>
        <w:t>ванность и непонятный строй его жизни, неподходящей ни под одну из признанных наукою Формул обществен</w:t>
        <w:softHyphen/>
        <w:t>ного и политического развития: тому ли, что оно, по при</w:t>
        <w:softHyphen/>
        <w:t>роде своей, неспособно к самостоятельному развитию и только предназначено служить как бы запасным матери</w:t>
        <w:softHyphen/>
        <w:t>алом для обновления оскудевающих сил передовых на</w:t>
        <w:softHyphen/>
        <w:t>родов, или тому, что в нем хранятся зачатки нового просвещения, которого пора наступит не прежде, как по истощении начал, ныне изживаемых человечеством? Чтд значит фта загадочная церковь, повидимому задержанная в своем развитии и как бы оставшаяся в стороне от истории, с тех пор как христианство на Западе распа</w:t>
        <w:softHyphen/>
        <w:t>лось на свои два противоположные полюса? Наконец, ка</w:t>
        <w:softHyphen/>
        <w:t>кая таинственная связь соединяет фту церковь с фтим племенем, которое в ней одной свободно дышет и дви</w:t>
        <w:softHyphen/>
        <w:t>жется, а вне её неминуемо подпадает рабскому подража</w:t>
        <w:softHyphen/>
        <w:t>нию и искажается в самых коренных основах своего бытия?-Очевидно, что на фти вопросы нельзя было искать готовых ответов в трудах западных ученых. Если бы мы приняли на веру и безоговорочно результаты на</w:t>
        <w:softHyphen/>
        <w:t>уки, выработанные в Германии, Франции и Англии, мы, тем самым, бессознательно подписали бы свой собствен</w:t>
        <w:softHyphen/>
        <w:t>ный приговор и обрекли бы себя, если не к смерти, то к историческому ничтожеству и к вечному хождению по чужим следам. Каждый народ, в понимании чужой жизни, невольно ограничивается пределами своего собствен</w:t>
        <w:softHyphen/>
        <w:t>ного созерцания; он усвоивает себе внутренний смысл тех явлений, в которых выражается собственная его</w:t>
      </w:r>
    </w:p>
    <w:p>
      <w:pPr>
        <w:pStyle w:val="Normal"/>
        <w:jc w:val="both"/>
        <w:rPr>
          <w:rFonts w:ascii="Times New Roman" w:hAnsi="Times New Roman" w:cs="Times New Roman"/>
        </w:rPr>
      </w:pPr>
      <w:r>
        <w:rPr>
          <w:rFonts w:cs="Times New Roman" w:ascii="Times New Roman" w:hAnsi="Times New Roman"/>
        </w:rPr>
        <w:t>личность, в которых он узнает самого себя, или, по край</w:t>
        <w:softHyphen/>
        <w:t>ней мере, личности других народов, связанных с ним единством духовных стремлений*, все, чтд лежит вне зтого круга, естественным образом, представляется ему своею отрицательною стороною, и определяется им по ощутительному для него отсутствию тех начал, в кото</w:t>
        <w:softHyphen/>
        <w:t>рых заключается для него цель и идеал человеческого развития. Таким образом, воспроизводя прошедшие судь</w:t>
        <w:softHyphen/>
        <w:t>бы человечества, из всего забираемого им исторического материала, он невольно строит как бы пьедестал само</w:t>
        <w:softHyphen/>
        <w:t>му себе.</w:t>
      </w:r>
    </w:p>
    <w:p>
      <w:pPr>
        <w:pStyle w:val="Normal"/>
        <w:ind w:firstLine="360"/>
        <w:jc w:val="both"/>
        <w:rPr>
          <w:rFonts w:ascii="Times New Roman" w:hAnsi="Times New Roman" w:cs="Times New Roman"/>
        </w:rPr>
      </w:pPr>
      <w:r>
        <w:rPr>
          <w:rFonts w:cs="Times New Roman" w:ascii="Times New Roman" w:hAnsi="Times New Roman"/>
        </w:rPr>
        <w:t>В беседах своих с молодыми людьми, воспитанни</w:t>
        <w:softHyphen/>
        <w:t>ками Московского университета, собиравшимися около него, Алексей Степанович Хомяков часто указывал на эту неизбежную односторонность готовых выводов, заимство</w:t>
        <w:softHyphen/>
        <w:t>ванных нами, без надлежащей критики, из иностран</w:t>
        <w:softHyphen/>
        <w:t>ных литературъ*, но он знал, что отвергать выводы на</w:t>
        <w:softHyphen/>
        <w:t>уки можно только во имя самой науки, противопоставляя полнейшее знание знанию неполному или поверхностному, и потому он настаивал на необходимости обратиться к источникам и по ним проверить все исторические оцен</w:t>
        <w:softHyphen/>
        <w:t>ки и суждения, повторяемые нами с чужого голоса. Под его руководством задумано было в то время обширное издание, посвященное исследованиям о прошедших судь</w:t>
        <w:softHyphen/>
        <w:t>бах и настоящем положении Славяно-православного мира: первый том его вышел в свет под названием Сла</w:t>
        <w:softHyphen/>
        <w:t>вянского Сборника, и уже много было заготовлено материа</w:t>
        <w:softHyphen/>
        <w:t>лов для следующих выпусковъ*, но ранняя кончина главного распорядителя работ, покойного Валуева, в лице кото</w:t>
        <w:softHyphen/>
        <w:t>рого Русская наука лишилась незаменимого деятеля, по</w:t>
        <w:softHyphen/>
        <w:t>ложила конец этому предприятию. Тесный кружок, со</w:t>
        <w:softHyphen/>
        <w:t>бравшийся для общего дела, мало-по-малу рассеялся в разные стороны, и Хомяков один принял из рук Ва</w:t>
        <w:softHyphen/>
        <w:t>луева наследство им же задуманного труда.</w:t>
      </w:r>
    </w:p>
    <w:p>
      <w:pPr>
        <w:pStyle w:val="Normal"/>
        <w:ind w:firstLine="360"/>
        <w:jc w:val="both"/>
        <w:rPr>
          <w:rFonts w:ascii="Times New Roman" w:hAnsi="Times New Roman" w:cs="Times New Roman"/>
        </w:rPr>
      </w:pPr>
      <w:r>
        <w:rPr>
          <w:rFonts w:cs="Times New Roman" w:ascii="Times New Roman" w:hAnsi="Times New Roman"/>
        </w:rPr>
        <w:t>О самом ходе его работ, мы еще не могли собрать точных и подробных сведений. Кажется, он начал с изучения религиозных сект, волновавших православный Восток в первые века христианства, в связи с движе</w:t>
        <w:softHyphen/>
      </w:r>
    </w:p>
    <w:p>
      <w:pPr>
        <w:pStyle w:val="Normal"/>
        <w:ind w:firstLine="360"/>
        <w:jc w:val="both"/>
        <w:rPr>
          <w:rFonts w:ascii="Times New Roman" w:hAnsi="Times New Roman" w:cs="Times New Roman"/>
        </w:rPr>
      </w:pPr>
      <w:r>
        <w:rPr>
          <w:rFonts w:cs="Times New Roman" w:ascii="Times New Roman" w:hAnsi="Times New Roman"/>
        </w:rPr>
        <w:t>нием народов, прорывавшихся, с разных сторон, в пределы Римской империи; далее, попавши на живой след восточных религий в христианском мире, он углубился в древность, перешел из Греции в Индию и Египет, из области богословия и истории, в тесном значении сло</w:t>
        <w:softHyphen/>
        <w:t xml:space="preserve">ва, в область этнографии и </w:t>
      </w:r>
      <w:r>
        <w:rPr>
          <w:rFonts w:cs="Times New Roman" w:ascii="Times New Roman" w:hAnsi="Times New Roman"/>
          <w:smallCaps/>
        </w:rPr>
        <w:t>филологии.</w:t>
      </w:r>
      <w:r>
        <w:rPr>
          <w:rFonts w:cs="Times New Roman" w:ascii="Times New Roman" w:hAnsi="Times New Roman"/>
        </w:rPr>
        <w:t xml:space="preserve"> Круг его иссле</w:t>
        <w:softHyphen/>
        <w:t>дований, мало-по малу расширялся, и, наконец, он об</w:t>
        <w:softHyphen/>
        <w:t>нял весь древний мир до самых ранних воспоминаний рода человеческого. Таким образом, не ограничивая за</w:t>
        <w:softHyphen/>
        <w:t>ранее предмета своих занятий, не задавая себе целью сочинить книгу, он втягивался в работу, по немногу, и труд его, незаметно для него самого, разросся до огром</w:t>
        <w:softHyphen/>
        <w:t>ных размеров.</w:t>
      </w:r>
    </w:p>
    <w:p>
      <w:pPr>
        <w:pStyle w:val="Normal"/>
        <w:ind w:firstLine="360"/>
        <w:jc w:val="both"/>
        <w:rPr>
          <w:rFonts w:ascii="Times New Roman" w:hAnsi="Times New Roman" w:cs="Times New Roman"/>
        </w:rPr>
      </w:pPr>
      <w:r>
        <w:rPr>
          <w:rFonts w:cs="Times New Roman" w:ascii="Times New Roman" w:hAnsi="Times New Roman"/>
        </w:rPr>
        <w:t>Обыкновенно, отправляясь в деревню, он забирал с собою целую библиотеку летописей, словарей, новейших исследований и путешествий; в один год, из-за грани</w:t>
        <w:softHyphen/>
        <w:t>цы, выписано им было книг на 10 т. рублей. При не</w:t>
        <w:softHyphen/>
        <w:t>обыкновенной силе его ума, он одолевал весь фтот сы</w:t>
        <w:softHyphen/>
        <w:t>рой материал в течении лета, осени и начала зимы, и затем, почти не прибегая к выпискам, но полагаясь на свою громадную память, никогда ему не изменявшую, он заносил в особые тетради и в самой сжатой Форме результаты, выработанные им из всего прочтенного. Так в течение, приблизительно, десяти лет набралось у него два толстых тома из 21 мельчайшим почерком испи</w:t>
        <w:softHyphen/>
        <w:t>санных тетрадей, обнимающих собою всемирную историю от древнейших времен до распадения Скандинавского Севера на отдельные племенные группы, после полуми' Фического царя Гаральда-Гильдетанди, погибшего в сра</w:t>
        <w:softHyphen/>
        <w:t>жении при Бравалле.</w:t>
      </w:r>
    </w:p>
    <w:p>
      <w:pPr>
        <w:pStyle w:val="Normal"/>
        <w:ind w:firstLine="360"/>
        <w:jc w:val="both"/>
        <w:rPr>
          <w:rFonts w:ascii="Times New Roman" w:hAnsi="Times New Roman" w:cs="Times New Roman"/>
        </w:rPr>
      </w:pPr>
      <w:r>
        <w:rPr>
          <w:rFonts w:cs="Times New Roman" w:ascii="Times New Roman" w:hAnsi="Times New Roman"/>
        </w:rPr>
        <w:t>Сам автор не озаглавил своей работы, и мы реши</w:t>
        <w:softHyphen/>
        <w:t>лись назвать ее Записками о Всемирной Истории. они дошли до нас в том черновом, первобытном виде, в каком они постепенно разростались под его пером. Чтобы по</w:t>
        <w:softHyphen/>
        <w:t>нять внешний их характер, необходимо иметь в виду, что Алексей Степанович Хомяков вел фти записки не для публики, а для себя; по этому, он заносил в них далеко не все то, чтд нужно было бы знать читателямъ</w:t>
      </w:r>
    </w:p>
    <w:p>
      <w:pPr>
        <w:pStyle w:val="Normal"/>
        <w:jc w:val="both"/>
        <w:rPr>
          <w:rFonts w:ascii="Times New Roman" w:hAnsi="Times New Roman" w:cs="Times New Roman"/>
        </w:rPr>
      </w:pPr>
      <w:r>
        <w:rPr>
          <w:rFonts w:cs="Times New Roman" w:ascii="Times New Roman" w:hAnsi="Times New Roman"/>
        </w:rPr>
        <w:t>для точного уразумения его мыслей, а только то, чтд в собственном его представлении выливалось окончательно в полное целое, или то, в чем он расходился в мне</w:t>
        <w:softHyphen/>
        <w:t>нии с писателями, которых он изучал, или, наконец, новые отрывочные мысли, приходившие ему на ум, иногда простые намеки, сближения, даже вопросы или предположе</w:t>
        <w:softHyphen/>
        <w:t>ния, требовавшие дальнейшей проверки.</w:t>
      </w:r>
    </w:p>
    <w:p>
      <w:pPr>
        <w:pStyle w:val="Normal"/>
        <w:ind w:firstLine="360"/>
        <w:jc w:val="both"/>
        <w:rPr>
          <w:rFonts w:ascii="Times New Roman" w:hAnsi="Times New Roman" w:cs="Times New Roman"/>
        </w:rPr>
      </w:pPr>
      <w:r>
        <w:rPr>
          <w:rFonts w:cs="Times New Roman" w:ascii="Times New Roman" w:hAnsi="Times New Roman"/>
        </w:rPr>
        <w:t>Едва ли найдется другой труд, который бы до такой сте</w:t>
        <w:softHyphen/>
        <w:t>пени соединял в себе два свойства, повидимому противо</w:t>
        <w:softHyphen/>
        <w:t>положные: глубокое внутреннее единство основной мысли, при отсутствии всякого видимого единства, всякого систе</w:t>
        <w:softHyphen/>
        <w:t>матического порядка в расположении частей и при пестро</w:t>
        <w:softHyphen/>
        <w:t>те содержания, на первых порах отталкивающей чита</w:t>
        <w:softHyphen/>
        <w:t>теля. Борьба религии нравственной свободы (начала Иранского, окончательно осуществляющагося в полноте божест</w:t>
        <w:softHyphen/>
        <w:t>венного откровения, хранимого православною церковью) п религиею необходимости вещественной или логической (начала Кушитского, которого позднейшее и полнейшее выраже</w:t>
        <w:softHyphen/>
        <w:t xml:space="preserve">ние представляют новейшие </w:t>
      </w:r>
      <w:r>
        <w:rPr>
          <w:rFonts w:cs="Times New Roman" w:ascii="Times New Roman" w:hAnsi="Times New Roman"/>
          <w:smallCaps/>
        </w:rPr>
        <w:t>философские школы</w:t>
      </w:r>
      <w:r>
        <w:rPr>
          <w:rFonts w:cs="Times New Roman" w:ascii="Times New Roman" w:hAnsi="Times New Roman"/>
        </w:rPr>
        <w:t xml:space="preserve"> Германии), эта борьба, олицетворяющаяся в вероучениях и в исто</w:t>
        <w:softHyphen/>
        <w:t>рической судьбе передовых народов человечества-тако</w:t>
        <w:softHyphen/>
        <w:t>ва основная тема, связывающая разрозненные исследова</w:t>
        <w:softHyphen/>
        <w:t>ния в одно органическое целое. При этом, в одной и той же тетради, мы находим полный обзор какого-нибудь события или учения, который бы мог, почти без всякой переделки, занять место в оконченном труде; рядомъ- целые страницы Филологических корней и самых дроб</w:t>
        <w:softHyphen/>
        <w:t>ных розысканий о смешении наречий, о превращении слов и понятий, при переходе их от одного народа к друго</w:t>
        <w:softHyphen/>
        <w:t>му; наконец, отрывочные замечания, взгляды, брошенные в сторону, иногда забегающие далеко вперед, в другую историческую среду, по поводу какого-нибудь нечаянно промелькнувшего сближения. Все это следует к ряду, одно за другим, без разделения на главы или периоды, без ссылок и указаний источников, без кратких по</w:t>
        <w:softHyphen/>
        <w:t>вторений пройденного, без приготовительных вступлений, и вообще без всех тех общепринятых приемов и ус</w:t>
        <w:softHyphen/>
        <w:t>ловий, которыми облегчается изучение труда, предназначен</w:t>
        <w:softHyphen/>
      </w:r>
    </w:p>
    <w:p>
      <w:pPr>
        <w:pStyle w:val="Normal"/>
        <w:jc w:val="both"/>
        <w:rPr>
          <w:rFonts w:ascii="Times New Roman" w:hAnsi="Times New Roman" w:cs="Times New Roman"/>
        </w:rPr>
      </w:pPr>
      <w:r>
        <w:rPr>
          <w:rFonts w:cs="Times New Roman" w:ascii="Times New Roman" w:hAnsi="Times New Roman"/>
        </w:rPr>
        <w:t>ного для публики. Дело в том, что автор никогда и не думал издавать свои Записки; он смотрел на них, как на неистощимый запас материалов, отчасти уже перера</w:t>
        <w:softHyphen/>
        <w:t>ботанных, которого достало бы на несколько книг или на целую серию статей, и из которого он намеревался, в свободное время, извлекать для печати отдельные час</w:t>
        <w:softHyphen/>
        <w:t>ти, подвергая их предварительному пересмотру и оконча</w:t>
        <w:softHyphen/>
        <w:t>тельной обработке. Так исследования о ересях в право</w:t>
        <w:softHyphen/>
        <w:t>славной церкви послужили ему для полемико-богословских брошюр, изданных им за границею на Французском языке и доселе еще мало известных нашей публике; дру</w:t>
        <w:softHyphen/>
        <w:t>гой отрывок, о династии Меровингов, он хотел обра</w:t>
        <w:softHyphen/>
        <w:t>ботать в виде отдельной статьи для „Русской Беседы*</w:t>
      </w:r>
      <w:r>
        <w:rPr>
          <w:rFonts w:cs="Times New Roman" w:ascii="Times New Roman" w:hAnsi="Times New Roman"/>
          <w:vertAlign w:val="superscript"/>
        </w:rPr>
        <w:t>4</w:t>
      </w:r>
      <w:r>
        <w:rPr>
          <w:rFonts w:cs="Times New Roman" w:ascii="Times New Roman" w:hAnsi="Times New Roman"/>
        </w:rPr>
        <w:t>, но в последние годы внимание его было обращено на дру</w:t>
        <w:softHyphen/>
        <w:t>гие предметы. Ему не было суждено не только довести до конца великий, задуманный им труд, но даже воспользо</w:t>
        <w:softHyphen/>
        <w:t>ваться тем, чтд уже было им исполнено; а чего он не успел совершить, того, конечно, не возьмет на себя ни</w:t>
        <w:softHyphen/>
        <w:t>кто. Мы можем только сохранить для потомства богатое наследство его мысли в том виде, в каком оно до нас дошло.</w:t>
      </w:r>
    </w:p>
    <w:p>
      <w:pPr>
        <w:pStyle w:val="Normal"/>
        <w:ind w:firstLine="360"/>
        <w:jc w:val="both"/>
        <w:rPr>
          <w:rFonts w:ascii="Times New Roman" w:hAnsi="Times New Roman" w:cs="Times New Roman"/>
        </w:rPr>
      </w:pPr>
      <w:r>
        <w:rPr>
          <w:rFonts w:cs="Times New Roman" w:ascii="Times New Roman" w:hAnsi="Times New Roman"/>
        </w:rPr>
        <w:t>Нет сомнения, что в таком обширном, многосложном и окончательно непроверенном труде, каковы Записки Хомякова, найдутся недосмотры, ошибки, противоречия и произвольные, а еще чаще неоправданные догадки; на них укажут, их исправят специалисты, коротко знакомые с источниками, и в тоже время, мы в фтом не сомне</w:t>
        <w:softHyphen/>
        <w:t>ваемся, они оценят по достоинству великий ученый под</w:t>
        <w:softHyphen/>
        <w:t>виг покойного автора. Представители ремесленности в науке, не находя на его труде своего цехового штемпеля, отвернутся от него с пренебрежением; одно отсутствие разделения на главы и рубрики надолго доставит поживу самодовольной критике; мы предоставляем ей фто легкое торжество над трудом, который, в фтом отношении, является перед нею безоружным; большинство читателей найдет в нем чтение, конечно, не легкое, но которое с избытком вознаградит всякое усилие мысли. За послед</w:t>
        <w:softHyphen/>
        <w:t>нее можно смело поручиться.</w:t>
      </w:r>
    </w:p>
    <w:p>
      <w:pPr>
        <w:pStyle w:val="Normal"/>
        <w:ind w:firstLine="360"/>
        <w:jc w:val="both"/>
        <w:rPr>
          <w:rFonts w:ascii="Times New Roman" w:hAnsi="Times New Roman" w:cs="Times New Roman"/>
        </w:rPr>
      </w:pPr>
      <w:r>
        <w:rPr>
          <w:rFonts w:cs="Times New Roman" w:ascii="Times New Roman" w:hAnsi="Times New Roman"/>
        </w:rPr>
        <w:t>В непродолжительном времени, друзья покойного Хо</w:t>
        <w:softHyphen/>
        <w:t>мякова надеются приступить к изданию всех его сочи</w:t>
        <w:softHyphen/>
        <w:t>нений. Два рукописных тома „Записок о Всемирной Истории</w:t>
      </w:r>
      <w:r>
        <w:rPr>
          <w:rFonts w:cs="Times New Roman" w:ascii="Times New Roman" w:hAnsi="Times New Roman"/>
          <w:vertAlign w:val="superscript"/>
        </w:rPr>
        <w:t>и</w:t>
      </w:r>
      <w:r>
        <w:rPr>
          <w:rFonts w:cs="Times New Roman" w:ascii="Times New Roman" w:hAnsi="Times New Roman"/>
        </w:rPr>
        <w:t xml:space="preserve"> составят от четырех до пяти томов печатных. Помещаемый в фтом № отрывок взят из тетрадей 16 и 17-й и занимает в подлиннике менее 20 страниц.</w:t>
      </w:r>
    </w:p>
    <w:p>
      <w:pPr>
        <w:pStyle w:val="Normal"/>
        <w:ind w:firstLine="360"/>
        <w:jc w:val="both"/>
        <w:rPr>
          <w:rFonts w:ascii="Times New Roman" w:hAnsi="Times New Roman" w:cs="Times New Roman"/>
        </w:rPr>
      </w:pPr>
      <w:r>
        <w:rPr>
          <w:rFonts w:cs="Times New Roman" w:ascii="Times New Roman" w:hAnsi="Times New Roman"/>
        </w:rPr>
        <w:t>Соч. Ю. Самарма. I.</w:t>
      </w:r>
    </w:p>
    <w:p>
      <w:pPr>
        <w:pStyle w:val="Normal"/>
        <w:jc w:val="both"/>
        <w:rPr>
          <w:rFonts w:ascii="Times New Roman" w:hAnsi="Times New Roman" w:cs="Times New Roman"/>
        </w:rPr>
      </w:pPr>
      <w:r>
        <w:rPr>
          <w:rFonts w:cs="Times New Roman" w:ascii="Times New Roman" w:hAnsi="Times New Roman"/>
        </w:rPr>
        <w:t>17</w:t>
      </w:r>
    </w:p>
    <w:p>
      <w:pPr>
        <w:pStyle w:val="Normal"/>
        <w:numPr>
          <w:ilvl w:val="0"/>
          <w:numId w:val="0"/>
        </w:numPr>
        <w:jc w:val="both"/>
        <w:outlineLvl w:val="2"/>
        <w:rPr>
          <w:rFonts w:ascii="Times New Roman" w:hAnsi="Times New Roman" w:cs="Times New Roman"/>
        </w:rPr>
      </w:pPr>
      <w:bookmarkStart w:id="19" w:name="bookmark38"/>
      <w:r>
        <w:rPr>
          <w:rFonts w:cs="Times New Roman" w:ascii="Times New Roman" w:hAnsi="Times New Roman"/>
        </w:rPr>
        <w:t>Гарибальди и Шемонтское правительство *).</w:t>
      </w:r>
      <w:bookmarkEnd w:id="19"/>
    </w:p>
    <w:p>
      <w:pPr>
        <w:pStyle w:val="Normal"/>
        <w:ind w:firstLine="360"/>
        <w:jc w:val="both"/>
        <w:rPr>
          <w:rFonts w:ascii="Times New Roman" w:hAnsi="Times New Roman" w:cs="Times New Roman"/>
        </w:rPr>
      </w:pPr>
      <w:r>
        <w:rPr>
          <w:rFonts w:cs="Times New Roman" w:ascii="Times New Roman" w:hAnsi="Times New Roman"/>
        </w:rPr>
        <w:t>В трагической коллизии, обагрившей Италию, кого винить? Правительство, которому целый народ вверил свою судь</w:t>
        <w:softHyphen/>
        <w:t>бу, правительство, ответственное перед своим народом и перед всею Европою, очевидно, не могло увлечься во</w:t>
        <w:softHyphen/>
        <w:t>сторженным порывом малочисленной дружины и ринуть</w:t>
        <w:softHyphen/>
        <w:t>ся, зажмурив глаза, в темную область неизвестного. Но не могло ли оно, по крайней мере, задержать этот по</w:t>
        <w:softHyphen/>
        <w:t>рыв до времени, не прибегая к силе, успокоить взволно</w:t>
        <w:softHyphen/>
      </w:r>
    </w:p>
    <w:p>
      <w:pPr>
        <w:pStyle w:val="Normal"/>
        <w:ind w:firstLine="360"/>
        <w:jc w:val="both"/>
        <w:rPr>
          <w:rFonts w:ascii="Times New Roman" w:hAnsi="Times New Roman" w:cs="Times New Roman"/>
        </w:rPr>
      </w:pPr>
      <w:r>
        <w:rPr>
          <w:rFonts w:cs="Times New Roman" w:ascii="Times New Roman" w:hAnsi="Times New Roman"/>
        </w:rPr>
        <w:t>*) В Сентябре 1862 года, после трехмесячного перерыва, должна была снова начать выходить газета «День», но уже под ответственною редакциею Ю. Ф - ча, хотя он в то время жил в Самаре и служил там чле</w:t>
        <w:softHyphen/>
        <w:t>ном губернского по крестьянским деиам присутствия, а «День» выходил в Москве (вследствие втого № № от 35 до 59 и вышли без подписи дей</w:t>
        <w:softHyphen/>
        <w:t>ствительного редактора-издателя И. С. Аксакова). Будучи занят исключи</w:t>
        <w:softHyphen/>
        <w:t>тельно крестьянским делом, но желая тем не менее принять участие в газете, которая начинала выходить под его ответственною редакциею, Ю. Ф-ч прислал, для напечатания в первом нумере, несколько слов, на</w:t>
        <w:softHyphen/>
        <w:t>писанных им по поводу полученного известия о поражении, нанесенном при Аспромонте Пиемонтскою армиею Итальянским дружинам, которые, под предводительством Гарибальди, пытались освободить Рим от пап</w:t>
        <w:softHyphen/>
        <w:t>ского владычества, опиравшагося на Французские штыки, и возвратить воз</w:t>
        <w:softHyphen/>
        <w:t>рождавшейся Италии её древнюю столицу. Попытка вта, как известно, не удалась: Гарибальди был ранен и взят в плен, ополчение его было раз</w:t>
        <w:softHyphen/>
        <w:t>бито; но только через восемь лет после того удалось Пиемонтскому прави</w:t>
        <w:softHyphen/>
        <w:t>тельству разрешить ту задачу, выполнение которой стало, по выражению Ю. Ф - ча, «нравственною обязанностию для победителя». Заметка вта была напечатана в № 35 «Дня» 1 Сентября 1862 года в Славянском отделе и вставлена, с обозначением, что она прислана одним из со</w:t>
        <w:softHyphen/>
        <w:t>трудников, в статью И. С. Аксакова о Гарибальди, Сербии и Черногории.</w:t>
      </w:r>
    </w:p>
    <w:p>
      <w:pPr>
        <w:pStyle w:val="Normal"/>
        <w:jc w:val="both"/>
        <w:rPr>
          <w:rFonts w:ascii="Times New Roman" w:hAnsi="Times New Roman" w:cs="Times New Roman"/>
        </w:rPr>
      </w:pPr>
      <w:r>
        <w:rPr>
          <w:rFonts w:cs="Times New Roman" w:ascii="Times New Roman" w:hAnsi="Times New Roman"/>
        </w:rPr>
        <w:t>Примеч. иэд.</w:t>
      </w:r>
    </w:p>
    <w:p>
      <w:pPr>
        <w:pStyle w:val="Normal"/>
        <w:jc w:val="both"/>
        <w:rPr>
          <w:rFonts w:ascii="Times New Roman" w:hAnsi="Times New Roman" w:cs="Times New Roman"/>
        </w:rPr>
      </w:pPr>
      <w:r>
        <w:rPr>
          <w:rFonts w:cs="Times New Roman" w:ascii="Times New Roman" w:hAnsi="Times New Roman"/>
        </w:rPr>
        <w:t>ванные отрасти и приберечь дорогую для Италии кровь? Странно бы было из -Москвы предпринимать ревизию над Пиемонтским министерством, придумывать для него про</w:t>
        <w:softHyphen/>
        <w:t>грамму и уличать его в ненаходчивости, когда, конечно, оно было заинтересовано более, чем кто-нибудь в пре</w:t>
        <w:softHyphen/>
        <w:t>дупреждении междоусобной схватки. К тому же мы знаем, что, в продолжении нескольких месяцев, убеждения, пре</w:t>
        <w:softHyphen/>
        <w:t>достережения, уступки, ласки, угрозы, словом все сред</w:t>
        <w:softHyphen/>
        <w:t>ства были употреблены в дело, к несчастью, без успе</w:t>
        <w:softHyphen/>
        <w:t>ха. Когож винить? Винить ли Гарибальди за то, что на</w:t>
        <w:softHyphen/>
        <w:t>родная волна, поднявшая его на высоту исторического де</w:t>
        <w:softHyphen/>
        <w:t>ятеля, не улеглась перед холмами Рима и лагунами Ве</w:t>
        <w:softHyphen/>
        <w:t>неции? Винить ли его за то, что сердце его и вся Италия твердили: жало, когда император Французов решил про себя, что довольно. Наконец, винить лж его за то, что он не изменил своей вере, той вере, которая накануне воскресила его родину, перед этим подняла из гроба Грецию и рано или поздно воскресит Славян?</w:t>
      </w:r>
    </w:p>
    <w:p>
      <w:pPr>
        <w:pStyle w:val="Normal"/>
        <w:ind w:firstLine="360"/>
        <w:jc w:val="both"/>
        <w:rPr>
          <w:rFonts w:ascii="Times New Roman" w:hAnsi="Times New Roman" w:cs="Times New Roman"/>
        </w:rPr>
      </w:pPr>
      <w:r>
        <w:rPr>
          <w:rFonts w:cs="Times New Roman" w:ascii="Times New Roman" w:hAnsi="Times New Roman"/>
        </w:rPr>
        <w:t>Две силы правят судьбами народов: творческая сила безотчетного вдохновения, пробивающая для истории новые пути, раздвигающая её поприще, вводящая новых деяте</w:t>
        <w:softHyphen/>
        <w:t>лей на смену старых,-и сила умеряющего рассчета, при</w:t>
        <w:softHyphen/>
        <w:t>водящая в стройность и закрепляющая плоды народного творчества. Бывают минуты, когда желанное равновесие между этими двумя силами нарушается, вследствие целой совокупности непредотвратимых условий, завещанных настоящему отжившими поколениями. В подобных слу</w:t>
        <w:softHyphen/>
        <w:t>чаях жертвы неизбежны. Хотя старая поговорка и гла</w:t>
        <w:softHyphen/>
        <w:t>сит: горе побежденным; но дело в том, что в исто</w:t>
        <w:softHyphen/>
        <w:t>рических тяжбах победа не всегда остается на стороне того, кто удерживает за собою поле битвы и подбирает добычу. Часто окончательное торжество дела требует це</w:t>
        <w:softHyphen/>
        <w:t>лого ряда поражений. Вспомним, сколько частных восстаний, неудачных порывов к свободе и безразсчетных вспышек, залитых кровью, должна была явить Греция, как бы в доказательство своей живучести, прежде чем она одолела долготерпеливое равнодушие Европы и завое</w:t>
        <w:softHyphen/>
        <w:t>вала её сочувствие. Может быть, тем же путем, усе17*</w:t>
      </w:r>
    </w:p>
    <w:p>
      <w:pPr>
        <w:pStyle w:val="Normal"/>
        <w:jc w:val="both"/>
        <w:rPr>
          <w:rFonts w:ascii="Times New Roman" w:hAnsi="Times New Roman" w:cs="Times New Roman"/>
        </w:rPr>
      </w:pPr>
      <w:r>
        <w:rPr>
          <w:rFonts w:cs="Times New Roman" w:ascii="Times New Roman" w:hAnsi="Times New Roman"/>
        </w:rPr>
        <w:t>явным развалинами и трупами, предстоит теперь про</w:t>
        <w:softHyphen/>
        <w:t>биваться и другим племенам. Может быть, в настоя</w:t>
        <w:softHyphen/>
        <w:t>щем случае, поражение Гарибальди подвинет дело окон</w:t>
        <w:softHyphen/>
        <w:t>чательного восстановления независимой Италии в её есте</w:t>
        <w:softHyphen/>
        <w:t>ственных границах успешнее и быстрее, чем случай</w:t>
        <w:softHyphen/>
        <w:t>ная удача. Победа, одержанная Пиемонтским правитель</w:t>
        <w:softHyphen/>
        <w:t>ством, принадлежит к числу тех, которые налагают на победителя нравственную обязанность оправдать свое торжество перед побежденным, и потому, окончено ли политическое поприще Гарибальди или нет, правитель</w:t>
        <w:softHyphen/>
        <w:t>ство вынуждено будет принять от него, признать своим и поднять еще выше знамя, выпавшее из его рук.</w:t>
      </w:r>
    </w:p>
    <w:p>
      <w:pPr>
        <w:pStyle w:val="Normal"/>
        <w:numPr>
          <w:ilvl w:val="0"/>
          <w:numId w:val="0"/>
        </w:numPr>
        <w:jc w:val="both"/>
        <w:outlineLvl w:val="3"/>
        <w:rPr>
          <w:rFonts w:ascii="Times New Roman" w:hAnsi="Times New Roman" w:cs="Times New Roman"/>
        </w:rPr>
      </w:pPr>
      <w:bookmarkStart w:id="20" w:name="bookmark40"/>
      <w:r>
        <w:rPr>
          <w:rFonts w:cs="Times New Roman" w:ascii="Times New Roman" w:hAnsi="Times New Roman"/>
        </w:rPr>
        <w:t>С. Т. Аксаков и его литературные произведения ♦).</w:t>
      </w:r>
      <w:bookmarkEnd w:id="20"/>
    </w:p>
    <w:p>
      <w:pPr>
        <w:pStyle w:val="Normal"/>
        <w:ind w:firstLine="360"/>
        <w:jc w:val="both"/>
        <w:rPr>
          <w:rFonts w:ascii="Times New Roman" w:hAnsi="Times New Roman" w:cs="Times New Roman"/>
        </w:rPr>
      </w:pPr>
      <w:r>
        <w:rPr>
          <w:rFonts w:cs="Times New Roman" w:ascii="Times New Roman" w:hAnsi="Times New Roman"/>
        </w:rPr>
        <w:t>Прежде, чем я приступлю к чтению отрывка из „Се</w:t>
        <w:softHyphen/>
        <w:t>мейной Хроники*</w:t>
      </w:r>
      <w:r>
        <w:rPr>
          <w:rFonts w:cs="Times New Roman" w:ascii="Times New Roman" w:hAnsi="Times New Roman"/>
          <w:vertAlign w:val="superscript"/>
        </w:rPr>
        <w:t>4</w:t>
      </w:r>
      <w:r>
        <w:rPr>
          <w:rFonts w:cs="Times New Roman" w:ascii="Times New Roman" w:hAnsi="Times New Roman"/>
        </w:rPr>
        <w:t xml:space="preserve"> Аксакова, прошу позволения сказать не</w:t>
        <w:softHyphen/>
        <w:t>сколько слов о покойном авторе этой книги. Сергей Ти</w:t>
        <w:softHyphen/>
        <w:t>мофеевич Аксаков во многих отношениях замечателен и как человек, и как писатель. Первое, чтд в нем невольно останавливает на себе внимание-это необыкно</w:t>
        <w:softHyphen/>
      </w:r>
    </w:p>
    <w:p>
      <w:pPr>
        <w:pStyle w:val="Normal"/>
        <w:jc w:val="both"/>
        <w:rPr>
          <w:rFonts w:ascii="Times New Roman" w:hAnsi="Times New Roman" w:cs="Times New Roman"/>
        </w:rPr>
      </w:pPr>
      <w:r>
        <w:rPr>
          <w:rFonts w:cs="Times New Roman" w:ascii="Times New Roman" w:hAnsi="Times New Roman"/>
        </w:rPr>
        <w:t>венно-поздний расцвет его литературной деятельности. Талант его чистый самородок, дар природы, а вовсе не плод образования, изучения и труда*, между тем все ка</w:t>
        <w:softHyphen/>
        <w:t>питальные, серьезные произведения его, те, которыми он приобрел всеобщее, никем не отрицаемое сочувствие пу</w:t>
        <w:softHyphen/>
        <w:t>блики, писаны им на исходе шестого десятка. Правда, ли</w:t>
        <w:softHyphen/>
        <w:t>тературу и театр он любил страстно в лета своей молодости, постоянно читал все Русские журналы, с горя</w:t>
        <w:softHyphen/>
        <w:t>чим участием следил за всеми литературными спорами и даже иногда принимал в них скромное участие; но первые литературные попытки его, чуждые всякого притя</w:t>
        <w:softHyphen/>
        <w:t>зания на успех, остались незамеченными, да и не заслу</w:t>
        <w:softHyphen/>
        <w:t>живали внимания. Странным теперь покажется, что, в молодости своей, автор „Записок Ружейного Охотника", „Семейной Хроники" и „Детских годов Багрова-внука" переделал на Русские нравы для Московской сцены два-</w:t>
      </w:r>
    </w:p>
    <w:p>
      <w:pPr>
        <w:pStyle w:val="Normal"/>
        <w:tabs>
          <w:tab w:val="clear" w:pos="708"/>
          <w:tab w:val="left" w:pos="477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Читано на публичном литературном вечере в Самаре в то время, мак Ю. Ф. состоял там на службе в должности члена губернского по крестьянским делам присутствия, следовательно между 1861 - 1863 г. Статья эта печатается с черновой рукописи.</w:t>
        <w:tab/>
        <w:t>При*над.</w:t>
      </w:r>
    </w:p>
    <w:p>
      <w:pPr>
        <w:pStyle w:val="Normal"/>
        <w:jc w:val="both"/>
        <w:rPr>
          <w:rFonts w:ascii="Times New Roman" w:hAnsi="Times New Roman" w:cs="Times New Roman"/>
        </w:rPr>
      </w:pPr>
      <w:r>
        <w:rPr>
          <w:rFonts w:cs="Times New Roman" w:ascii="Times New Roman" w:hAnsi="Times New Roman"/>
        </w:rPr>
        <w:t>три Французские водевиля и написал две или три жур</w:t>
        <w:softHyphen/>
        <w:t>нальные статейки, кажется в „Телескопе*, в самый раз</w:t>
        <w:softHyphen/>
        <w:t>гар его литературной войны с „Телеграфомъ* Полевого. Перечитывая ати первые опыты, не только нельзя предуга</w:t>
        <w:softHyphen/>
        <w:t>дать по ним позднейшего развития могучего таланта, а ско</w:t>
        <w:softHyphen/>
        <w:t>рее можно бы было найти в них признаки бесплодного и мелкого литературного дилетантизма. Отчего же так позд</w:t>
        <w:softHyphen/>
        <w:t>но и под каким влиянием С. Т. Аксаков познал себя и явил тем, чем он был по природе своей? Дело в том, что ему, как истинному художнику, нужна была сочувственная среда, настроенная к восприятию тех впе</w:t>
        <w:softHyphen/>
        <w:t>чатлений, которые он мог ей дать. Чтд бы ни говорили о самостоятельности художества, мне кажется, нет сомне</w:t>
        <w:softHyphen/>
        <w:t>ния, что художник не может обойтись без сочувствия публики и творить для одного себя или для потомства. Бму необходимо это сочувствие и как вдохновляющая сила, и как поверка искренности его вдохновения. А этого-то ус</w:t>
        <w:softHyphen/>
        <w:t>ловия и не доставало С. Т. Аксакову в его молодости. Двадцатые, тридцатые года теперь уж далеко ушли от нас; но вспомните то время, когда литературным движе</w:t>
        <w:softHyphen/>
        <w:t>нием заправлял Полевой, когда споры о романтизме и классицизме играли туже роль, какую играет теперь во</w:t>
        <w:softHyphen/>
        <w:t>прос о древней и новой Руси, о значении народа и народ</w:t>
        <w:softHyphen/>
        <w:t>ности, и другие, возникшие из живого ощущения наших собственных домашних недугов, - и тогда вы поймете, что в те времена не могло придти в голову поделиться с публикою воспоминаниями о природе Заволжского края, о наших степях и займищах, о том, чтд творится в курной избе, чему там радуются, чего ждут и о чем горюют...</w:t>
      </w:r>
    </w:p>
    <w:p>
      <w:pPr>
        <w:pStyle w:val="Normal"/>
        <w:ind w:firstLine="360"/>
        <w:jc w:val="both"/>
        <w:rPr>
          <w:rFonts w:ascii="Times New Roman" w:hAnsi="Times New Roman" w:cs="Times New Roman"/>
        </w:rPr>
      </w:pPr>
      <w:r>
        <w:rPr>
          <w:rFonts w:cs="Times New Roman" w:ascii="Times New Roman" w:hAnsi="Times New Roman"/>
        </w:rPr>
        <w:t>Понятно, что С. Т. Аксаков сам не подозревал ни своего призвания, ни глубокого значения тех сокровищ, которые хранились в его памяти. Чтобы открыть ему глаза и вызвать к жизни его самородный, свежий талант, нужен был поворот в общественном сознании, извест</w:t>
        <w:softHyphen/>
        <w:t>ный у нас под названием славянофильства, названием, которое почему-то казалось когда-то о^нь смешным тем, которые не понимали или не хотели понять его. Можно</w:t>
      </w:r>
    </w:p>
    <w:p>
      <w:pPr>
        <w:pStyle w:val="Normal"/>
        <w:jc w:val="both"/>
        <w:rPr>
          <w:rFonts w:ascii="Times New Roman" w:hAnsi="Times New Roman" w:cs="Times New Roman"/>
        </w:rPr>
      </w:pPr>
      <w:r>
        <w:rPr>
          <w:rFonts w:cs="Times New Roman" w:ascii="Times New Roman" w:hAnsi="Times New Roman"/>
        </w:rPr>
        <w:t>сказать, что фто направление общественной мысли зачалось в доме С. Т. Аксакова, в кругу самых близких его друзей и почти ежедневных гостей его. Прежде всех и более всех содействовал пробуждению в нем сознания его литературного призвания-Гоголь. После Пушкина, ни* чьим мнением Гоголь так высоко не дорожил, как мнением Сергея Тимофеевича. Весь первый том «Мерт</w:t>
        <w:softHyphen/>
        <w:t>вых Душъ» был прочитан ему автором по нескольку раз, с глазу на глаз, или в присутствии двух или трех близких к ним обоим людей. Читая, Гоголь беспрестанно взглядывал на Сергея Тимофеевича и следил за каждым выражением сочувствия или несочувствия на его лице. Между тем, я почти никогда не слыхал между ними продолжительных бесед о достоинстве или недо</w:t>
        <w:softHyphen/>
        <w:t>статке той или другой главы «Мертвых Душъ&gt;. Бог ве</w:t>
        <w:softHyphen/>
        <w:t>дает как они переговаривались или перемигивались, но дело в том, что они друг друга понимали насквозь. Громадный успех «Мертвых Душъ» и необыкновенное уважение Гоголя к эстетическому чутью Сергея Тимофее</w:t>
        <w:softHyphen/>
        <w:t>вича были для него как бы откровением его собственного таланта. Я помню с каким напряженным вниманием, уставив в него глаза, Гоголь по целым вечерам вслу</w:t>
        <w:softHyphen/>
        <w:t>шивался в рассказы Сергея Тимофеевича о Заволжской природе и о тамошней жизни. Он упивался ими, и на лице его видно было такое глубокое наслаждение, которого он и сам не в состоянии был бы выразить словами. Гоголь пристал к Сергею Тимофеевичу и потребовал от него, чтобы он взялся за перо и записал свои воспоминания. Сначала Сергей Тимофеевич об фтом и слышать не хо</w:t>
        <w:softHyphen/>
        <w:t>тел, даже почти обижался; потом, мало по-малу Гоголю удалось его раззадорить. Не говоря никому ни слова, он принялся за самую скромную часть своих воспоминаний, то-есть за ужение и за весь подводный мир, и таким об</w:t>
        <w:softHyphen/>
        <w:t>разом он прошел все царства природы, от рыб пе* решел к птицам, от птиц к людям. Гоголь следил за его работой с необыкновенным участием. Уезжая за границу, он потребовал, чтобы Сергей Тимофеевич пе</w:t>
        <w:softHyphen/>
        <w:t>ресылал ему в Рим корректурные листы своих «Запи</w:t>
        <w:softHyphen/>
      </w:r>
    </w:p>
    <w:p>
      <w:pPr>
        <w:pStyle w:val="Normal"/>
        <w:jc w:val="both"/>
        <w:rPr>
          <w:rFonts w:ascii="Times New Roman" w:hAnsi="Times New Roman" w:cs="Times New Roman"/>
        </w:rPr>
      </w:pPr>
      <w:r>
        <w:rPr>
          <w:rFonts w:cs="Times New Roman" w:ascii="Times New Roman" w:hAnsi="Times New Roman"/>
        </w:rPr>
        <w:t>сок Ружейного Охотника»; сам они в то время работах над вторым томом „Мертвых Душъ</w:t>
      </w:r>
      <w:r>
        <w:rPr>
          <w:rFonts w:cs="Times New Roman" w:ascii="Times New Roman" w:hAnsi="Times New Roman"/>
          <w:vertAlign w:val="superscript"/>
        </w:rPr>
        <w:t>44</w:t>
      </w:r>
      <w:r>
        <w:rPr>
          <w:rFonts w:cs="Times New Roman" w:ascii="Times New Roman" w:hAnsi="Times New Roman"/>
        </w:rPr>
        <w:t xml:space="preserve">, и я помню, что раз он лисах Сергею Тимофеевичу: </w:t>
      </w:r>
      <w:r>
        <w:rPr>
          <w:rFonts w:cs="Times New Roman" w:ascii="Times New Roman" w:hAnsi="Times New Roman"/>
          <w:vertAlign w:val="subscript"/>
        </w:rPr>
        <w:t>г</w:t>
      </w:r>
      <w:r>
        <w:rPr>
          <w:rFonts w:cs="Times New Roman" w:ascii="Times New Roman" w:hAnsi="Times New Roman"/>
        </w:rPr>
        <w:t>Дай Бог, чтобы мои мертвецы вышхи бы так живы, как ваши кулички</w:t>
      </w:r>
      <w:r>
        <w:rPr>
          <w:rFonts w:cs="Times New Roman" w:ascii="Times New Roman" w:hAnsi="Times New Roman"/>
          <w:vertAlign w:val="superscript"/>
        </w:rPr>
        <w:t>14</w:t>
      </w:r>
      <w:r>
        <w:rPr>
          <w:rFonts w:cs="Times New Roman" w:ascii="Times New Roman" w:hAnsi="Times New Roman"/>
        </w:rPr>
        <w:t>... К этому я прибавхю отзыв другого знатока. И. С. Тур</w:t>
        <w:softHyphen/>
        <w:t>генев лисах о Сергее Тимофеевиче: „Его описание при</w:t>
        <w:softHyphen/>
        <w:t>роды действует на меня так же освежительно, как сама природа... Выше втой похвахы я не знаю</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Единовременно другое вхияние сихьно содействовахо раз</w:t>
        <w:softHyphen/>
        <w:t>витию таланта Сергея Тимофеевича. Это-вхияние его стар</w:t>
        <w:softHyphen/>
        <w:t>шего сына, одного из даровитейших двигатехей народной мысхи, той мысхи, которая встречена была с насмешкою и пренебрежением и процентами с которой пробавхяется теперь вся здоровая поховина нашей современной литературы. Старший сын Сергея Тимофеевича, Константив, им самим воспитанный, обученный и приготовленный к всту</w:t>
        <w:softHyphen/>
        <w:t>плению в университет, почти без всякой посторонней помощи, возвел в сознание и оправдал в глазах Сер</w:t>
        <w:softHyphen/>
        <w:t>гея Тимофеевича то глубокое сочувствие к Русской на</w:t>
        <w:softHyphen/>
        <w:t>родной жизни, которое было в нем природным свой</w:t>
        <w:softHyphen/>
        <w:t>ством, но которому он сам не ведал цены. Сергей Тимофеевич преобразился. Тесные понятия, предубежде</w:t>
        <w:softHyphen/>
        <w:t>ния, недоверчивость к собственному сочувствию, все это мало-по-малу от него отпало, а чтд в нем дремало и таилось долго под спудом наконец пробудилось к ясно</w:t>
        <w:softHyphen/>
        <w:t>му сознанию и к творчеству. Старые его приятели, това</w:t>
        <w:softHyphen/>
        <w:t>рищи его молодости, остановившиеся на понятиях 20-х и 30-х годов, не узнавали его и досадовали на него: зачем он поддается непонятному для них влиянию. Сергей Тимо</w:t>
        <w:softHyphen/>
        <w:t>феевич долго, с добродушною улыбкою, слушал их уп</w:t>
        <w:softHyphen/>
        <w:t>реки и насмешки; наконец, раз, выведенный из терпе</w:t>
        <w:softHyphen/>
        <w:t>ния, он обратился к ним с следующими словами, ко</w:t>
        <w:softHyphen/>
        <w:t>торые поразили меня, своею глубокою мудростию: „Вы ду</w:t>
        <w:softHyphen/>
        <w:t>маете уколоть меня влиянием Константина! Так знайте же, что глуп тот отец, который, воспитав своего сы</w:t>
        <w:softHyphen/>
        <w:t>на, потом сам не перевоспитается от него 1</w:t>
      </w:r>
      <w:r>
        <w:rPr>
          <w:rFonts w:cs="Times New Roman" w:ascii="Times New Roman" w:hAnsi="Times New Roman"/>
          <w:vertAlign w:val="superscript"/>
        </w:rPr>
        <w:t>44</w:t>
      </w:r>
    </w:p>
    <w:p>
      <w:pPr>
        <w:pStyle w:val="Normal"/>
        <w:ind w:firstLine="360"/>
        <w:jc w:val="both"/>
        <w:rPr>
          <w:rFonts w:ascii="Times New Roman" w:hAnsi="Times New Roman" w:cs="Times New Roman"/>
        </w:rPr>
      </w:pPr>
      <w:r>
        <w:rPr>
          <w:rFonts w:cs="Times New Roman" w:ascii="Times New Roman" w:hAnsi="Times New Roman"/>
        </w:rPr>
        <w:t>В сочинениях Сергея Тимофеевича трудно найти ка</w:t>
        <w:softHyphen/>
        <w:t>кое-либо отдельное место, которое бы выдавалось из ряду</w:t>
      </w:r>
    </w:p>
    <w:p>
      <w:pPr>
        <w:pStyle w:val="Normal"/>
        <w:jc w:val="both"/>
        <w:rPr>
          <w:rFonts w:ascii="Times New Roman" w:hAnsi="Times New Roman" w:cs="Times New Roman"/>
        </w:rPr>
      </w:pPr>
      <w:r>
        <w:rPr>
          <w:rFonts w:cs="Times New Roman" w:ascii="Times New Roman" w:hAnsi="Times New Roman"/>
        </w:rPr>
        <w:t>по особенной своей яркости и могло бы быть указано, как полнейшее выражение его таланта. Я в втом убедился, перелистывая их вчера. Все в них равно хорошо, все вы</w:t>
        <w:softHyphen/>
        <w:t>держано, все цельно, но ничто не бросается в глаза. От</w:t>
        <w:softHyphen/>
        <w:t>рывок, который я прошу позволения вам прочесть, взят из воспоминаний детства: фто-первая встреча мальчика с Заволжскою природою и с деревенским бытом. О достоинстве рассказа я не буду распространяться: оно дав</w:t>
        <w:softHyphen/>
        <w:t>но всеми признано и оценено; но я позволю себе обра</w:t>
        <w:softHyphen/>
        <w:t>тить ваше внимание только на одну черту. Нет ничего труднее воспроизведения детства вообще. Оно редко кому удается. Обыкновенно нам выводят на сцену не детей, как они есть, а детей, какими они представляются взро</w:t>
        <w:softHyphen/>
        <w:t>слым людям; от фтого мы получаем наблюдения над детьми, часто верные, живые, даже глубокия, но все же только наблюдения со стороны, а не воспроизведение дет</w:t>
        <w:softHyphen/>
        <w:t>ской жизни. Сколько мне известно, только двум писате</w:t>
        <w:softHyphen/>
        <w:t>лям, Диккенсу и Аксакову, удалось разрешить эту труд</w:t>
        <w:softHyphen/>
        <w:t>ную задачу, то-есть: совлечь с себя взрослого человека, перенестись в душу ребенка и передать, как отражают</w:t>
        <w:softHyphen/>
        <w:t>ся в ней впечатления внешнего мира и постепенно скла</w:t>
        <w:softHyphen/>
        <w:t>дываются в понятия ... Вот главная отличительная черта и главное достоинство этого простого, безъискусственного и высоко художественного рассказа. Прибавлю еще два сло</w:t>
        <w:softHyphen/>
        <w:t>ва. Мне кажется, что мало одного таланта для того, чтобы постигнуть и воспроизвести детский мир. Верное понима</w:t>
        <w:softHyphen/>
        <w:t>ние и живое ощущение детства дается только тому, кто сам в своей внутренней жизни умел сохранить про</w:t>
        <w:softHyphen/>
        <w:t>стоту детства и теплоту молодости, приобретя трезвую мудрость старости. Именно этим редким сочетанием свойств, повидимому несовместимых, личность Сергея Тимофеевича привлекала к себе неотразимо всеобщее по</w:t>
        <w:softHyphen/>
        <w:t>чтение и сочувствие.</w:t>
      </w:r>
    </w:p>
    <w:p>
      <w:pPr>
        <w:pStyle w:val="Normal"/>
        <w:numPr>
          <w:ilvl w:val="0"/>
          <w:numId w:val="0"/>
        </w:numPr>
        <w:ind w:left="360" w:hanging="360"/>
        <w:jc w:val="both"/>
        <w:outlineLvl w:val="3"/>
        <w:rPr>
          <w:rFonts w:ascii="Times New Roman" w:hAnsi="Times New Roman" w:cs="Times New Roman"/>
        </w:rPr>
      </w:pPr>
      <w:bookmarkStart w:id="21" w:name="bookmark42"/>
      <w:r>
        <w:rPr>
          <w:rFonts w:cs="Times New Roman" w:ascii="Times New Roman" w:hAnsi="Times New Roman"/>
        </w:rPr>
        <w:t>По поводу мнения Русского Вестника о заня</w:t>
        <w:softHyphen/>
        <w:t>тиях Философиею, о народных началах и об отношении их к цивилизации ’).</w:t>
      </w:r>
      <w:bookmarkEnd w:id="21"/>
    </w:p>
    <w:p>
      <w:pPr>
        <w:pStyle w:val="Normal"/>
        <w:ind w:firstLine="360"/>
        <w:jc w:val="both"/>
        <w:rPr>
          <w:rFonts w:ascii="Times New Roman" w:hAnsi="Times New Roman" w:cs="Times New Roman"/>
        </w:rPr>
      </w:pPr>
      <w:r>
        <w:rPr>
          <w:rFonts w:cs="Times New Roman" w:ascii="Times New Roman" w:hAnsi="Times New Roman"/>
        </w:rPr>
        <w:t>Заметка „Русского Вестника</w:t>
      </w:r>
      <w:r>
        <w:rPr>
          <w:rFonts w:cs="Times New Roman" w:ascii="Times New Roman" w:hAnsi="Times New Roman"/>
          <w:vertAlign w:val="superscript"/>
        </w:rPr>
        <w:t>44</w:t>
      </w:r>
      <w:r>
        <w:rPr>
          <w:rFonts w:cs="Times New Roman" w:ascii="Times New Roman" w:hAnsi="Times New Roman"/>
        </w:rPr>
        <w:t xml:space="preserve"> о статье „Роковой во</w:t>
        <w:softHyphen/>
        <w:t>просъ</w:t>
      </w:r>
      <w:r>
        <w:rPr>
          <w:rFonts w:cs="Times New Roman" w:ascii="Times New Roman" w:hAnsi="Times New Roman"/>
          <w:vertAlign w:val="superscript"/>
        </w:rPr>
        <w:t>44</w:t>
      </w:r>
      <w:r>
        <w:rPr>
          <w:rFonts w:cs="Times New Roman" w:ascii="Times New Roman" w:hAnsi="Times New Roman"/>
        </w:rPr>
        <w:t>, напечатанная в Майской книжке, должна была об</w:t>
        <w:softHyphen/>
        <w:t>ратить на себя внимание по многим причинам и совер</w:t>
        <w:softHyphen/>
        <w:t>шенно независимо от обстоятельства, ее вызвавшего. В ней, едва ли не в первый раз, так определительно вы</w:t>
        <w:softHyphen/>
        <w:t>разились отношения фтого журнала к нашей публике и взгляд его на некоторые общие вопросы, которые он до сих пор осторожно обходил.</w:t>
      </w:r>
    </w:p>
    <w:p>
      <w:pPr>
        <w:pStyle w:val="Normal"/>
        <w:tabs>
          <w:tab w:val="clear" w:pos="708"/>
          <w:tab w:val="left" w:pos="1354" w:leader="dot"/>
        </w:tabs>
        <w:ind w:firstLine="360"/>
        <w:jc w:val="both"/>
        <w:rPr>
          <w:rFonts w:ascii="Times New Roman" w:hAnsi="Times New Roman" w:cs="Times New Roman"/>
        </w:rPr>
      </w:pPr>
      <w:r>
        <w:rPr>
          <w:rFonts w:cs="Times New Roman" w:ascii="Times New Roman" w:hAnsi="Times New Roman"/>
        </w:rPr>
        <w:t>Поводом, как известно, послужила статья \и, которой мы не беремся ни разбирать, ни опровергать, ни оправдывать. Она возбудила в нашей публике негодование, доселе не</w:t>
        <w:softHyphen/>
        <w:t>бывалое, и „Русский Вестникъ</w:t>
      </w:r>
      <w:r>
        <w:rPr>
          <w:rFonts w:cs="Times New Roman" w:ascii="Times New Roman" w:hAnsi="Times New Roman"/>
          <w:vertAlign w:val="superscript"/>
        </w:rPr>
        <w:t>44</w:t>
      </w:r>
      <w:r>
        <w:rPr>
          <w:rFonts w:cs="Times New Roman" w:ascii="Times New Roman" w:hAnsi="Times New Roman"/>
        </w:rPr>
        <w:t xml:space="preserve"> поспешил принять фто но</w:t>
        <w:softHyphen/>
        <w:t>вое заявление общественного мнения под свое покрови</w:t>
        <w:softHyphen/>
        <w:t>тельство</w:t>
        <w:tab/>
      </w:r>
    </w:p>
    <w:p>
      <w:pPr>
        <w:pStyle w:val="Normal"/>
        <w:ind w:firstLine="360"/>
        <w:jc w:val="both"/>
        <w:rPr>
          <w:rFonts w:ascii="Times New Roman" w:hAnsi="Times New Roman" w:cs="Times New Roman"/>
        </w:rPr>
      </w:pPr>
      <w:r>
        <w:rPr>
          <w:rFonts w:cs="Times New Roman" w:ascii="Times New Roman" w:hAnsi="Times New Roman"/>
        </w:rPr>
        <w:t>Все говорившие до сих пор о Русской цивилизации, по отношению к Западной, различали, вопервых, степень развитости цивилизации, её возрастъ-от её содержания, определяющего её достоинство; вовторых, различали ци</w:t>
        <w:softHyphen/>
        <w:t>вилизацию наносную, заемную, от цивилизации как ор</w:t>
        <w:softHyphen/>
        <w:t>ганического и своеобразного продукта народной жизни.</w:t>
      </w:r>
    </w:p>
    <w:p>
      <w:pPr>
        <w:pStyle w:val="Normal"/>
        <w:ind w:firstLine="360"/>
        <w:jc w:val="both"/>
        <w:rPr>
          <w:rFonts w:ascii="Times New Roman" w:hAnsi="Times New Roman" w:cs="Times New Roman"/>
        </w:rPr>
      </w:pPr>
      <w:r>
        <w:rPr>
          <w:rFonts w:cs="Times New Roman" w:ascii="Times New Roman" w:hAnsi="Times New Roman"/>
        </w:rPr>
        <w:t>Едвали нужно доказывать важность этих различений. Когда после вознесения Сына Божьего, малое стадо Апо</w:t>
        <w:softHyphen/>
        <w:t>столов оставалось на земле представителем нового про</w:t>
        <w:softHyphen/>
        <w:t>светительного начала, долженствовавшего обновить чело-</w:t>
      </w:r>
    </w:p>
    <w:p>
      <w:pPr>
        <w:pStyle w:val="Normal"/>
        <w:ind w:firstLine="360"/>
        <w:jc w:val="both"/>
        <w:rPr>
          <w:rFonts w:ascii="Times New Roman" w:hAnsi="Times New Roman" w:cs="Times New Roman"/>
        </w:rPr>
      </w:pPr>
      <w:r>
        <w:rPr>
          <w:rFonts w:cs="Times New Roman" w:ascii="Times New Roman" w:hAnsi="Times New Roman"/>
        </w:rPr>
        <w:t>*) Напечатано в № 36 «Дня» 7 Сентября 1863 года.</w:t>
      </w:r>
    </w:p>
    <w:p>
      <w:pPr>
        <w:pStyle w:val="Normal"/>
        <w:ind w:firstLine="360"/>
        <w:jc w:val="both"/>
        <w:rPr>
          <w:rFonts w:ascii="Times New Roman" w:hAnsi="Times New Roman" w:cs="Times New Roman"/>
        </w:rPr>
      </w:pPr>
      <w:r>
        <w:rPr>
          <w:rFonts w:cs="Times New Roman" w:ascii="Times New Roman" w:hAnsi="Times New Roman"/>
        </w:rPr>
        <w:t>*) Статья г. Страхова „Роковой вопрос (заметка по поводу Польского во</w:t>
        <w:softHyphen/>
        <w:t>проса," с подписью „Русский", была помещена в Апрельской книжке 1863 г. журнала „Время", который подвергся за нее запрещению. Прим. изд.</w:t>
      </w:r>
    </w:p>
    <w:p>
      <w:pPr>
        <w:pStyle w:val="Normal"/>
        <w:jc w:val="both"/>
        <w:rPr>
          <w:rFonts w:ascii="Times New Roman" w:hAnsi="Times New Roman" w:cs="Times New Roman"/>
        </w:rPr>
      </w:pPr>
      <w:r>
        <w:rPr>
          <w:rFonts w:cs="Times New Roman" w:ascii="Times New Roman" w:hAnsi="Times New Roman"/>
        </w:rPr>
        <w:t>вечество,-христианская цивилизация, не имевшая еще ни выработанной догматики, ни полного устройства церков</w:t>
        <w:softHyphen/>
        <w:t>ного, без всякого сомнения, была менее развита, чем юдаизм. Когда Германские племена ворвались в пределы Римской империи, они были в отношении к Римлянам в полной силе варварами*, но именно потому-то и зача</w:t>
        <w:softHyphen/>
        <w:t>лась от них новая историческая эра, что своеобразность народной жизни не подчинилась высшему развитию иной цивилизации, а сохранила веру в свои инстинкты, хотя в то время наука не имела для них ни Формул, ни оп</w:t>
        <w:softHyphen/>
        <w:t>равданий. Всякое творчество, личное и народное, всякое движение вперед предполагает непременно веру в силы, еще не проявленные, именно впру^ то-есть живое извеще</w:t>
        <w:softHyphen/>
        <w:t>ние чаемого, способность предчувствовать будущий Факт в тех внутренних побуждениях, которые должны в нем выразиться. Поэтому, когда Русские цивилизованные люди, с самодовольной улыбкой искушенной мудрости, го</w:t>
        <w:softHyphen/>
        <w:t>ворят: „да где же эти пресловутые народные начала, по</w:t>
        <w:softHyphen/>
        <w:t>кажите их, дайте ощупать и взвесить, тогда и мы охотно им поверимъ</w:t>
      </w:r>
      <w:r>
        <w:rPr>
          <w:rFonts w:cs="Times New Roman" w:ascii="Times New Roman" w:hAnsi="Times New Roman"/>
          <w:vertAlign w:val="superscript"/>
        </w:rPr>
        <w:t>11</w:t>
      </w:r>
      <w:r>
        <w:rPr>
          <w:rFonts w:cs="Times New Roman" w:ascii="Times New Roman" w:hAnsi="Times New Roman"/>
        </w:rPr>
        <w:t>-они этим заявляют только свою неспо</w:t>
        <w:softHyphen/>
        <w:t>собность к участию в народном творчестве и доброволь</w:t>
        <w:softHyphen/>
        <w:t>но, как бы выписываясь из среды своего народа, ста</w:t>
        <w:softHyphen/>
        <w:t>новятся к нему в отношения сторонних зрителей. Те также не откажутся от признания, когда все будет вы</w:t>
        <w:softHyphen/>
        <w:t>сказано, проявлено и доказано.</w:t>
      </w:r>
    </w:p>
    <w:p>
      <w:pPr>
        <w:pStyle w:val="Normal"/>
        <w:ind w:firstLine="360"/>
        <w:jc w:val="both"/>
        <w:rPr>
          <w:rFonts w:ascii="Times New Roman" w:hAnsi="Times New Roman" w:cs="Times New Roman"/>
        </w:rPr>
      </w:pPr>
      <w:r>
        <w:rPr>
          <w:rFonts w:cs="Times New Roman" w:ascii="Times New Roman" w:hAnsi="Times New Roman"/>
        </w:rPr>
        <w:t>Различение цивилизации заемной и наносной от самород</w:t>
        <w:softHyphen/>
        <w:t>ной также вполне основательно. Типическое выражение первой мы видим теперь в лице молодого поколения Турок, довершивших свое воспитание в Париже,-мо</w:t>
        <w:softHyphen/>
        <w:t>лодой Турции, исповедующей попрежнему исламизм или не исповедующей никакой веры, болтающей на трех Евро</w:t>
        <w:softHyphen/>
        <w:t>пейских языках, усвоившей себе все, чтд можно перги ять, глубоко презирающей свою родину и совершенно неспо</w:t>
        <w:softHyphen/>
        <w:t>собной принести ей какую бы то ни было пользу. Конечно, в статье, на которую ополчился „Вестникъ*, действитель</w:t>
        <w:softHyphen/>
        <w:t>но не было выяснено понятие цивилизации вообще, одно из самых неопределенных и сбивчивыхъ*, даже не было ука</w:t>
        <w:softHyphen/>
        <w:t>зано на понятия более тесные, из которых оно слагает-</w:t>
      </w:r>
    </w:p>
    <w:p>
      <w:pPr>
        <w:pStyle w:val="Normal"/>
        <w:jc w:val="both"/>
        <w:rPr>
          <w:rFonts w:ascii="Times New Roman" w:hAnsi="Times New Roman" w:cs="Times New Roman"/>
        </w:rPr>
      </w:pPr>
      <w:r>
        <w:rPr>
          <w:rFonts w:cs="Times New Roman" w:ascii="Times New Roman" w:hAnsi="Times New Roman"/>
          <w:lang w:val="la-VA" w:eastAsia="la-VA" w:bidi="la-VA"/>
        </w:rPr>
        <w:t xml:space="preserve">268 </w:t>
      </w:r>
      <w:r>
        <w:rPr>
          <w:rFonts w:cs="Times New Roman" w:ascii="Times New Roman" w:hAnsi="Times New Roman"/>
        </w:rPr>
        <w:t xml:space="preserve">по поводу </w:t>
      </w:r>
      <w:r>
        <w:rPr>
          <w:rFonts w:cs="Times New Roman" w:ascii="Times New Roman" w:hAnsi="Times New Roman"/>
          <w:smallCaps/>
        </w:rPr>
        <w:t>мнения русского вестника.</w:t>
      </w:r>
    </w:p>
    <w:p>
      <w:pPr>
        <w:pStyle w:val="Normal"/>
        <w:jc w:val="both"/>
        <w:rPr>
          <w:rFonts w:ascii="Times New Roman" w:hAnsi="Times New Roman" w:cs="Times New Roman"/>
        </w:rPr>
      </w:pPr>
      <w:r>
        <w:rPr>
          <w:rFonts w:cs="Times New Roman" w:ascii="Times New Roman" w:hAnsi="Times New Roman"/>
        </w:rPr>
        <w:t>ся. Следовало оговорить, вопервых, что под словом ци</w:t>
        <w:softHyphen/>
        <w:t>вилизация подразумевается не одно накопление сознан</w:t>
        <w:softHyphen/>
        <w:t>ных «актов, не одно обогащение человеческого опыта и не одно усовершенствование внешних условий жизни, ибо все вто всегда и везде перенимается и заимствуется; вовторых, что бблыпая или меньшая плодотворность и живучесть начала, правила или учреждения не зависит исключительно от внешних условий, сопровождавших его принятие; что, осуждая в народной цивилизации ваелшое, мы разумеем не все то, чтд прежде явилось у других народов и от них заимствовано, а только то, чтд со</w:t>
        <w:softHyphen/>
        <w:t>хранило характер заемности, характер чужого, чтд не было и не могло быть усвоено народным организмом, не претворилось в его плоть и кровь, потому ли, что это заемное представляло собою не более, как вывод из данных, не перенесенных в жизнь, или что оно по су</w:t>
        <w:softHyphen/>
        <w:t>ществу своему было противно организму, к которому прививалось. Но дело в том, что и „Русский Вестникъ*</w:t>
      </w:r>
      <w:r>
        <w:rPr>
          <w:rFonts w:cs="Times New Roman" w:ascii="Times New Roman" w:hAnsi="Times New Roman"/>
          <w:vertAlign w:val="superscript"/>
        </w:rPr>
        <w:t xml:space="preserve">4 </w:t>
      </w:r>
      <w:r>
        <w:rPr>
          <w:rFonts w:cs="Times New Roman" w:ascii="Times New Roman" w:hAnsi="Times New Roman"/>
        </w:rPr>
        <w:t xml:space="preserve">этого всего не выяснил. Мы узнаем, что г. Страхов „причисляет себя к последователям Гегелевой </w:t>
      </w:r>
      <w:r>
        <w:rPr>
          <w:rFonts w:cs="Times New Roman" w:ascii="Times New Roman" w:hAnsi="Times New Roman"/>
          <w:smallCaps/>
        </w:rPr>
        <w:t>филосо</w:t>
        <w:softHyphen/>
        <w:t xml:space="preserve">фии, </w:t>
      </w:r>
      <w:r>
        <w:rPr>
          <w:rFonts w:cs="Times New Roman" w:ascii="Times New Roman" w:hAnsi="Times New Roman"/>
        </w:rPr>
        <w:t>давно умершей, похороненной и всеми забытой (?)“. Это приводит редакцию в негодование: „Не печальное ли это явление!*</w:t>
      </w:r>
      <w:r>
        <w:rPr>
          <w:rFonts w:cs="Times New Roman" w:ascii="Times New Roman" w:hAnsi="Times New Roman"/>
          <w:vertAlign w:val="superscript"/>
        </w:rPr>
        <w:t>4</w:t>
      </w:r>
      <w:r>
        <w:rPr>
          <w:rFonts w:cs="Times New Roman" w:ascii="Times New Roman" w:hAnsi="Times New Roman"/>
        </w:rPr>
        <w:t xml:space="preserve"> восклицает она. „Люди занимаются сами не зная чем, сами не зная зачем. Бог знает каким образом, вдруг, возникают у нас разные направления, учения, школы, партии. Какие действительные причины могли бы возбудить у нас в человеке потребность не вымышлен</w:t>
        <w:softHyphen/>
        <w:t>ную, а серьезную, заниматься Гегелевскою Философиею, и чтд значат эти занятия, ничем не вызываемые, ничем не поддерживаемые, ни к чему не клонящиеся, ни к че</w:t>
        <w:softHyphen/>
        <w:t xml:space="preserve">му не ведущие? С какими преданиями они связываются, к чему они примыкают, на чем стоят? И действительно ли развился у нас так широко </w:t>
      </w:r>
      <w:r>
        <w:rPr>
          <w:rFonts w:cs="Times New Roman" w:ascii="Times New Roman" w:hAnsi="Times New Roman"/>
          <w:smallCaps/>
        </w:rPr>
        <w:t>философский</w:t>
      </w:r>
      <w:r>
        <w:rPr>
          <w:rFonts w:cs="Times New Roman" w:ascii="Times New Roman" w:hAnsi="Times New Roman"/>
        </w:rPr>
        <w:t xml:space="preserve"> интерес, что у нас могут являться специалисты по разным Не</w:t>
        <w:softHyphen/>
        <w:t>мецким системам? Какой смысл представляет из себя Русский человек, становящийся последователем системы, выхваченной из целого ряда Немецких систем, и от</w:t>
        <w:softHyphen/>
        <w:t>дельно не имеющей никакого значения ни у себя дома, ни</w:t>
      </w:r>
    </w:p>
    <w:p>
      <w:pPr>
        <w:pStyle w:val="Normal"/>
        <w:jc w:val="both"/>
        <w:rPr>
          <w:rFonts w:ascii="Times New Roman" w:hAnsi="Times New Roman" w:cs="Times New Roman"/>
        </w:rPr>
      </w:pPr>
      <w:r>
        <w:rPr>
          <w:rFonts w:cs="Times New Roman" w:ascii="Times New Roman" w:hAnsi="Times New Roman"/>
        </w:rPr>
        <w:t>для постороннего наблюдателя?</w:t>
      </w:r>
      <w:r>
        <w:rPr>
          <w:rFonts w:cs="Times New Roman" w:ascii="Times New Roman" w:hAnsi="Times New Roman"/>
          <w:vertAlign w:val="superscript"/>
        </w:rPr>
        <w:t>11</w:t>
      </w:r>
      <w:r>
        <w:rPr>
          <w:rFonts w:cs="Times New Roman" w:ascii="Times New Roman" w:hAnsi="Times New Roman"/>
        </w:rPr>
        <w:t xml:space="preserve"> Еслибы мы не сами про</w:t>
        <w:softHyphen/>
        <w:t>чли эти строки, а кто-нибудь сказал бы нам, что они нашли место в журнале, выходящем под редакциею бывшего профессора Московского университета, препода</w:t>
        <w:softHyphen/>
        <w:t>вавшего, психологию, и при постоянном сотрудничестве другого профессора Филолога, мы приняли бы этот слух за пошлую клевету. В самом деле, почему же именно у нась никакая действительная причина не может возбу</w:t>
        <w:softHyphen/>
        <w:t>дить в ком бы то ни было искренней потребности за</w:t>
        <w:softHyphen/>
        <w:t xml:space="preserve">няться Философиею вообще и Гегелевскою в особенности? Мы думали до сих пор, что это потребность довольно общая, сродная человеку вообще. Начало </w:t>
      </w:r>
      <w:r>
        <w:rPr>
          <w:rFonts w:cs="Times New Roman" w:ascii="Times New Roman" w:hAnsi="Times New Roman"/>
          <w:smallCaps/>
        </w:rPr>
        <w:t>философии</w:t>
      </w:r>
      <w:r>
        <w:rPr>
          <w:rFonts w:cs="Times New Roman" w:ascii="Times New Roman" w:hAnsi="Times New Roman"/>
        </w:rPr>
        <w:t>-в акте самосознаниям различении я от не я; отсюда-потреб</w:t>
        <w:softHyphen/>
        <w:t>ность постигнуть закон мышления и воли, отношение их к объективному миру, отношение свободы к необходимо</w:t>
        <w:softHyphen/>
        <w:t xml:space="preserve">сти, понятия к явлению. </w:t>
      </w:r>
      <w:r>
        <w:rPr>
          <w:rFonts w:cs="Times New Roman" w:ascii="Times New Roman" w:hAnsi="Times New Roman"/>
          <w:smallCaps/>
        </w:rPr>
        <w:t>Философия</w:t>
      </w:r>
      <w:r>
        <w:rPr>
          <w:rFonts w:cs="Times New Roman" w:ascii="Times New Roman" w:hAnsi="Times New Roman"/>
        </w:rPr>
        <w:t xml:space="preserve"> началась вместе с человеком и </w:t>
      </w:r>
      <w:r>
        <w:rPr>
          <w:rFonts w:cs="Times New Roman" w:ascii="Times New Roman" w:hAnsi="Times New Roman"/>
          <w:smallCaps/>
        </w:rPr>
        <w:t xml:space="preserve">в </w:t>
      </w:r>
      <w:r>
        <w:rPr>
          <w:rFonts w:cs="Times New Roman" w:ascii="Times New Roman" w:hAnsi="Times New Roman"/>
        </w:rPr>
        <w:t>развитии своем предшествовала обособ</w:t>
        <w:softHyphen/>
        <w:t>лению других Сфер знания в самостоятельные науки. В том-то и заключается грубейшая ошибка новейших пре</w:t>
        <w:softHyphen/>
        <w:t>образователей нашей системы воспитания, что они вообра</w:t>
        <w:softHyphen/>
        <w:t>жают себе, вопреки опыту всех веков и народов, будто бы вопрос о происхождении грома, молнии и паров ближе к человеку, раньше в нем возникает, чем во</w:t>
        <w:softHyphen/>
        <w:t>просы о разуме и о совести. Отчего же нам, Русским, неприлично, не приходится заниматься философиею, то-есть останавливаться на тех коренных задачах, разреше</w:t>
        <w:softHyphen/>
        <w:t>нием которых обусловливается весь строй человеческих понятий? Кажется, что, не выходя даже из области совер</w:t>
        <w:softHyphen/>
        <w:t>шившихся Фактов, присматриваясь к внешнему ходу нашего просвещения, которое „Русский Вестникъ* так за</w:t>
        <w:softHyphen/>
        <w:t>ботливо прикрывает своим могучим крылом (как будто-бы кто-нибудь намеревался растерзать его), не труд</w:t>
        <w:softHyphen/>
        <w:t>но бы было убедиться, что, за исключением Германии мо</w:t>
        <w:softHyphen/>
        <w:t xml:space="preserve">жет быть, нигде в Европе </w:t>
      </w:r>
      <w:r>
        <w:rPr>
          <w:rFonts w:cs="Times New Roman" w:ascii="Times New Roman" w:hAnsi="Times New Roman"/>
          <w:smallCaps/>
        </w:rPr>
        <w:t>философия</w:t>
      </w:r>
      <w:r>
        <w:rPr>
          <w:rFonts w:cs="Times New Roman" w:ascii="Times New Roman" w:hAnsi="Times New Roman"/>
        </w:rPr>
        <w:t xml:space="preserve"> не встречала та</w:t>
        <w:softHyphen/>
        <w:t>кого сочувствия и не имела такого значительного влияния на образование вообще, как именно у нас, в наших университетах и академиях. В этом отношении, мы не только не отстали от Франции и Англии, а опередили их.</w:t>
      </w:r>
    </w:p>
    <w:p>
      <w:pPr>
        <w:pStyle w:val="Normal"/>
        <w:jc w:val="both"/>
        <w:rPr>
          <w:rFonts w:ascii="Times New Roman" w:hAnsi="Times New Roman" w:cs="Times New Roman"/>
        </w:rPr>
      </w:pPr>
      <w:r>
        <w:rPr>
          <w:rFonts w:cs="Times New Roman" w:ascii="Times New Roman" w:hAnsi="Times New Roman"/>
          <w:lang w:val="la-VA" w:eastAsia="la-VA" w:bidi="la-VA"/>
        </w:rPr>
        <w:t xml:space="preserve">270 </w:t>
      </w:r>
      <w:r>
        <w:rPr>
          <w:rFonts w:cs="Times New Roman" w:ascii="Times New Roman" w:hAnsi="Times New Roman"/>
        </w:rPr>
        <w:t xml:space="preserve">по </w:t>
      </w:r>
      <w:r>
        <w:rPr>
          <w:rFonts w:cs="Times New Roman" w:ascii="Times New Roman" w:hAnsi="Times New Roman"/>
          <w:smallCaps/>
        </w:rPr>
        <w:t>поводу мнения русского вестника.</w:t>
      </w:r>
    </w:p>
    <w:p>
      <w:pPr>
        <w:pStyle w:val="Normal"/>
        <w:jc w:val="both"/>
        <w:rPr>
          <w:rFonts w:ascii="Times New Roman" w:hAnsi="Times New Roman" w:cs="Times New Roman"/>
        </w:rPr>
      </w:pPr>
      <w:r>
        <w:rPr>
          <w:rFonts w:cs="Times New Roman" w:ascii="Times New Roman" w:hAnsi="Times New Roman"/>
        </w:rPr>
        <w:t>Это что нибудь да значит. Начиная с родоначальника науки в России, начиная с Ломоносова, мы не переста</w:t>
        <w:softHyphen/>
        <w:t xml:space="preserve">вали никогда относиться к </w:t>
      </w:r>
      <w:r>
        <w:rPr>
          <w:rFonts w:cs="Times New Roman" w:ascii="Times New Roman" w:hAnsi="Times New Roman"/>
          <w:smallCaps/>
        </w:rPr>
        <w:t xml:space="preserve">философии с </w:t>
      </w:r>
      <w:r>
        <w:rPr>
          <w:rFonts w:cs="Times New Roman" w:ascii="Times New Roman" w:hAnsi="Times New Roman"/>
        </w:rPr>
        <w:t>живым уча</w:t>
        <w:softHyphen/>
        <w:t>стием. Нужно ли напоминать „Русскому Вестнику* о том времени, когда профессор Павлов и некоторые^из его товарищей увлекали своих слушателей, указывая им на новые горизонты мысли, открытые Шеллингом, и о позд</w:t>
        <w:softHyphen/>
        <w:t>нейшем, нам всем более памятном времени, когда другое поколение профессоров внесло в университет но</w:t>
        <w:softHyphen/>
        <w:t>вый взгляд, осмысленный философиею Гегеля? Целые кур</w:t>
        <w:softHyphen/>
        <w:t>сы, так сказать, заражались ею, именно заражались, тоесть подчинялись её влиянию, принимали на веру её вы</w:t>
        <w:softHyphen/>
        <w:t>воды, не подвергая строгой критике основных её начал. Один из даровитейших её противников, покойный Ки</w:t>
        <w:softHyphen/>
        <w:t>реевский, который действительно глубоко, изучил ее, не без основания называл тогдашних молодых Гегель</w:t>
        <w:softHyphen/>
        <w:t>янцев людьми, давшими себе слово не читать самого Ге</w:t>
        <w:softHyphen/>
        <w:t>геля, а довольствоваться тем, чтд об нем писалось или говорилось. Нашелся, однако, человек, который, как за</w:t>
        <w:softHyphen/>
        <w:t xml:space="preserve">являет „Русский Вестникъ*, специально изучил </w:t>
      </w:r>
      <w:r>
        <w:rPr>
          <w:rFonts w:cs="Times New Roman" w:ascii="Times New Roman" w:hAnsi="Times New Roman"/>
          <w:smallCaps/>
        </w:rPr>
        <w:t xml:space="preserve">философию </w:t>
      </w:r>
      <w:r>
        <w:rPr>
          <w:rFonts w:cs="Times New Roman" w:ascii="Times New Roman" w:hAnsi="Times New Roman"/>
        </w:rPr>
        <w:t>Гегеля и не бросил её, когда прошла на нее мода^ и на него-то именно, к удивлению, и обрушился гнев редак</w:t>
        <w:softHyphen/>
        <w:t>ции. „Русский Вестникъ* относится с каким-то особен</w:t>
        <w:softHyphen/>
        <w:t xml:space="preserve">ным пренебрежением к нашим </w:t>
      </w:r>
      <w:r>
        <w:rPr>
          <w:rFonts w:cs="Times New Roman" w:ascii="Times New Roman" w:hAnsi="Times New Roman"/>
          <w:smallCaps/>
        </w:rPr>
        <w:t xml:space="preserve">философским </w:t>
      </w:r>
      <w:r>
        <w:rPr>
          <w:rFonts w:cs="Times New Roman" w:ascii="Times New Roman" w:hAnsi="Times New Roman"/>
        </w:rPr>
        <w:t>школам и партиям, потому, повидимому, что их возникновение и смена одних другими представляются ему явлениями со</w:t>
        <w:softHyphen/>
        <w:t>вершенно случайными, не имеющими у нас корня. Мы не ожидали этого именно от „Русского Вестника*. Преем</w:t>
        <w:softHyphen/>
        <w:t xml:space="preserve">ство </w:t>
      </w:r>
      <w:r>
        <w:rPr>
          <w:rFonts w:cs="Times New Roman" w:ascii="Times New Roman" w:hAnsi="Times New Roman"/>
          <w:smallCaps/>
        </w:rPr>
        <w:t xml:space="preserve">философских </w:t>
      </w:r>
      <w:r>
        <w:rPr>
          <w:rFonts w:cs="Times New Roman" w:ascii="Times New Roman" w:hAnsi="Times New Roman"/>
        </w:rPr>
        <w:t>систем зависит не от внешних, исторических условий, а выражает собою последователь</w:t>
        <w:softHyphen/>
        <w:t>ное движение человеческой мысли, обыкновенно переходя</w:t>
        <w:softHyphen/>
        <w:t>щей от одного одностороннего определения к другому противоположному, и потом стремящейся примирить обе крайности. Правда, что это развитие совершалось не у нас, а в Германии, что в этом выражалась особенная, при</w:t>
        <w:softHyphen/>
        <w:t>рожденная Германскому духу сила, участие Германской на</w:t>
        <w:softHyphen/>
        <w:t>родности в развитии общечеловеческой науки, и что пре</w:t>
        <w:softHyphen/>
        <w:t xml:space="preserve">емство </w:t>
      </w:r>
      <w:r>
        <w:rPr>
          <w:rFonts w:cs="Times New Roman" w:ascii="Times New Roman" w:hAnsi="Times New Roman"/>
          <w:smallCaps/>
        </w:rPr>
        <w:t xml:space="preserve">философских </w:t>
      </w:r>
      <w:r>
        <w:rPr>
          <w:rFonts w:cs="Times New Roman" w:ascii="Times New Roman" w:hAnsi="Times New Roman"/>
        </w:rPr>
        <w:t>понятий у нас, в России? было толь-</w:t>
      </w:r>
    </w:p>
    <w:p>
      <w:pPr>
        <w:pStyle w:val="Normal"/>
        <w:jc w:val="both"/>
        <w:rPr>
          <w:rFonts w:ascii="Times New Roman" w:hAnsi="Times New Roman" w:cs="Times New Roman"/>
        </w:rPr>
      </w:pPr>
      <w:r>
        <w:rPr>
          <w:rFonts w:cs="Times New Roman" w:ascii="Times New Roman" w:hAnsi="Times New Roman"/>
        </w:rPr>
        <w:t>ко отражением этого развития; но что-ж из этого сле</w:t>
        <w:softHyphen/>
        <w:t>дует? Разве не тоже самое мы видим и в ходе дру</w:t>
        <w:softHyphen/>
        <w:t>гих наук; разве, например, в области политической экономии, находящейся в гораздо теснейшей связи с местными, бытовыми условиями, смена протекционизма си</w:t>
        <w:softHyphen/>
        <w:t>стемою Фритредеров у нас, в России, не была точно таким же случайным явлением, которого разгадка не в нашей жизни, а в экономическом развитии Англии? Да и давно ли „Русский Вестникъ* начал так строго от</w:t>
        <w:softHyphen/>
        <w:t>носиться в области науки ко всему заемному, не обус* ловленному народною жизнью и не имеющему в ней кор</w:t>
        <w:softHyphen/>
        <w:t xml:space="preserve">ня? Противополагая значение </w:t>
      </w:r>
      <w:r>
        <w:rPr>
          <w:rFonts w:cs="Times New Roman" w:ascii="Times New Roman" w:hAnsi="Times New Roman"/>
          <w:smallCaps/>
        </w:rPr>
        <w:t xml:space="preserve">философии в </w:t>
      </w:r>
      <w:r>
        <w:rPr>
          <w:rFonts w:cs="Times New Roman" w:ascii="Times New Roman" w:hAnsi="Times New Roman"/>
        </w:rPr>
        <w:t>Германии её значению в России, допуская её законность и необходи</w:t>
        <w:softHyphen/>
        <w:t>мость там и отрицая даже потребность в ней у нас, не склонился ли он с неразумным жаром новообра</w:t>
        <w:softHyphen/>
        <w:t>щенного к мнению об участии народности в развитии науки? Мы было это подумали; но в той же статье мы прочли, „что все друг у друга заимствуют, все друг у друга учатся, что кто бы ни помог нам выучиться-это все равно* и т. д. На чем же, наконец, остановиться и че</w:t>
        <w:softHyphen/>
        <w:t>му верить?</w:t>
      </w:r>
    </w:p>
    <w:p>
      <w:pPr>
        <w:pStyle w:val="Normal"/>
        <w:ind w:firstLine="360"/>
        <w:jc w:val="both"/>
        <w:rPr>
          <w:rFonts w:ascii="Times New Roman" w:hAnsi="Times New Roman" w:cs="Times New Roman"/>
        </w:rPr>
      </w:pPr>
      <w:r>
        <w:rPr>
          <w:rFonts w:cs="Times New Roman" w:ascii="Times New Roman" w:hAnsi="Times New Roman"/>
        </w:rPr>
        <w:t xml:space="preserve">По мнению „Русского Вестника*, последователь не одной только Гегелевской </w:t>
      </w:r>
      <w:r>
        <w:rPr>
          <w:rFonts w:cs="Times New Roman" w:ascii="Times New Roman" w:hAnsi="Times New Roman"/>
          <w:smallCaps/>
        </w:rPr>
        <w:t>философии,</w:t>
      </w:r>
      <w:r>
        <w:rPr>
          <w:rFonts w:cs="Times New Roman" w:ascii="Times New Roman" w:hAnsi="Times New Roman"/>
        </w:rPr>
        <w:t xml:space="preserve"> но какой бы то ни было </w:t>
      </w:r>
      <w:r>
        <w:rPr>
          <w:rFonts w:cs="Times New Roman" w:ascii="Times New Roman" w:hAnsi="Times New Roman"/>
          <w:smallCaps/>
        </w:rPr>
        <w:t>философской</w:t>
      </w:r>
      <w:r>
        <w:rPr>
          <w:rFonts w:cs="Times New Roman" w:ascii="Times New Roman" w:hAnsi="Times New Roman"/>
        </w:rPr>
        <w:t xml:space="preserve"> системы, представляет собою в России какоето безобразное, дикое явление; но хотя бы даже приговор этот относился к одним Гегельянцам, он был бы оди</w:t>
        <w:softHyphen/>
        <w:t>наково легкомыслен. Система Гегеля, говорят нам, „давно умерла, похоронена и всеми забыта*. Подумаешь, что дело идет о каких-нибудь брошках или наколках. Да неужели в самом деле, и в области отвлеченного мышления, отступление от моды так же непростительно, как и в нарядах, и точно ли система, довольно долго направлявшая, за немногими исключениями, развитие чело</w:t>
        <w:softHyphen/>
        <w:t>веческой мысли, могла умереть бесследно, не оставив по себе никакого наследства и так-таки просто исчезнуть из человеческой памяти? Гегеля теперь читают немногие, это правда; но можно ли сказать тоже, именно у нас, о его последователях крайней левой стороны, с Фейерба-</w:t>
      </w:r>
    </w:p>
    <w:p>
      <w:pPr>
        <w:pStyle w:val="Normal"/>
        <w:jc w:val="both"/>
        <w:rPr>
          <w:rFonts w:ascii="Times New Roman" w:hAnsi="Times New Roman" w:cs="Times New Roman"/>
        </w:rPr>
      </w:pPr>
      <w:r>
        <w:rPr>
          <w:rFonts w:cs="Times New Roman" w:ascii="Times New Roman" w:hAnsi="Times New Roman"/>
          <w:lang w:val="la-VA" w:eastAsia="la-VA" w:bidi="la-VA"/>
        </w:rPr>
        <w:t xml:space="preserve">272 </w:t>
      </w:r>
      <w:r>
        <w:rPr>
          <w:rFonts w:cs="Times New Roman" w:ascii="Times New Roman" w:hAnsi="Times New Roman"/>
        </w:rPr>
        <w:t xml:space="preserve">по поводу </w:t>
      </w:r>
      <w:r>
        <w:rPr>
          <w:rFonts w:cs="Times New Roman" w:ascii="Times New Roman" w:hAnsi="Times New Roman"/>
          <w:smallCaps/>
        </w:rPr>
        <w:t>мнений русского вестника.,</w:t>
      </w:r>
    </w:p>
    <w:p>
      <w:pPr>
        <w:pStyle w:val="Normal"/>
        <w:jc w:val="both"/>
        <w:rPr>
          <w:rFonts w:ascii="Times New Roman" w:hAnsi="Times New Roman" w:cs="Times New Roman"/>
        </w:rPr>
      </w:pPr>
      <w:r>
        <w:rPr>
          <w:rFonts w:cs="Times New Roman" w:ascii="Times New Roman" w:hAnsi="Times New Roman"/>
        </w:rPr>
        <w:t>хом и Максом Штирнером включительно? Если мы вник</w:t>
        <w:softHyphen/>
        <w:t>нем в происхождение школы материалистов, которой, к несчастию, нельзя еще отнести к числу умерших и отпетых, не обнаружится ли нам тесная её зависимость именно от системы Гегелевской? Обыкновенно, возрожде</w:t>
        <w:softHyphen/>
        <w:t>ние материализма во второй половине XIX века объясняют громадными завоеваниями и открытиями естественных на</w:t>
        <w:softHyphen/>
        <w:t>ук; но в фтом только повод, а не логическое оправдание. Успехи естественных наук могли внушить особенно-вы</w:t>
        <w:softHyphen/>
        <w:t>сокое понятие о приемах, ими употребляемых, переходя</w:t>
        <w:softHyphen/>
        <w:t>щее в какое-то пренебрежение к другим способам по</w:t>
        <w:softHyphen/>
        <w:t>знавания, так сказать-приучить к безусловной вере в безошибочность зрения, осязания, слуха и выводов, осно</w:t>
        <w:softHyphen/>
        <w:t>ванных на данных, фтими путями приводимых в со</w:t>
        <w:softHyphen/>
        <w:t>знание. Но повторяем, этим только обусловливалось субъ</w:t>
        <w:softHyphen/>
        <w:t>ективное предрасположение к материализму, подготовля</w:t>
        <w:softHyphen/>
        <w:t>лась для него восприимчивая почва. Сам же по себе, как учение, материализм вовсе не вытекает из естественных наук. Физиология, химия, Физика говорят нам, каждая в своей области: вот, чтд мы высмотрели, взвесили, ощу</w:t>
        <w:softHyphen/>
        <w:t>пали, измерили и разложили. А материализм прибавляет: и, кроме этого, ничего нет; все остальное (для чего, од</w:t>
        <w:softHyphen/>
        <w:t>нако, на человеческом языке существуют слова) не су</w:t>
        <w:softHyphen/>
        <w:t>ществует вовсе. Очевидно, что естественные науки отнюдь не причастны в этом выводе. Он объясняется иным. Оторвавшись от учения о свободно-творящем духе, Ге</w:t>
        <w:softHyphen/>
        <w:t>гель посвоему идентиФировал знание с бытием, признав только то бытие действительным, которое оказывалось ра</w:t>
        <w:softHyphen/>
        <w:t>зумным, то-есть оправдывалось как проявление момен</w:t>
        <w:softHyphen/>
        <w:t>тов духа, по закону логической необходимости стремяща</w:t>
        <w:softHyphen/>
        <w:t>гося к полноте самосознания. Но этим путем можно бы</w:t>
        <w:softHyphen/>
        <w:t>ло вывести и оправдать только возможность или необходи</w:t>
        <w:softHyphen/>
        <w:t>мость, а не самое бытие явления. От мира явлений, с ко</w:t>
        <w:softHyphen/>
        <w:t>торым он не совладал, Гегель думал отделаться окре</w:t>
        <w:softHyphen/>
        <w:t>стив его презрительным названием случайности, и та</w:t>
        <w:softHyphen/>
        <w:t>ким образом весь этот мир, не уложившись в его системе, так сказать, выпал из неё. Понятно, после этого, что по общему закону логического возмездия, мате-</w:t>
      </w:r>
    </w:p>
    <w:p>
      <w:pPr>
        <w:pStyle w:val="Normal"/>
        <w:jc w:val="both"/>
        <w:rPr>
          <w:rFonts w:ascii="Times New Roman" w:hAnsi="Times New Roman" w:cs="Times New Roman"/>
        </w:rPr>
      </w:pPr>
      <w:r>
        <w:rPr>
          <w:rFonts w:cs="Times New Roman" w:ascii="Times New Roman" w:hAnsi="Times New Roman"/>
        </w:rPr>
        <w:t xml:space="preserve">риализм взялся за обиженного, заступился за него и, не выходя из круга понятий Гегелевской </w:t>
      </w:r>
      <w:r>
        <w:rPr>
          <w:rFonts w:cs="Times New Roman" w:ascii="Times New Roman" w:hAnsi="Times New Roman"/>
          <w:smallCaps/>
        </w:rPr>
        <w:t>философии,</w:t>
      </w:r>
      <w:r>
        <w:rPr>
          <w:rFonts w:cs="Times New Roman" w:ascii="Times New Roman" w:hAnsi="Times New Roman"/>
        </w:rPr>
        <w:t xml:space="preserve"> нашел оправдание самосущности материи в том же законе не</w:t>
        <w:softHyphen/>
        <w:t>обходимости, только не логической, а вещественной. Мы знаем наперед, что все это, в глазах многих, пустые отвлеченности, бесплодная игра Фантазии, набор слов и т. д.; но такое генеральское пренебрежение к усилиям мысли, вне области дипломатических нот и Финансовых комбинаций, даже не представляет ручательств за силь</w:t>
        <w:softHyphen/>
        <w:t>ное развитие практического смысла. А между тем, не этим ли модным пренебрежением объясняется отчасти одно из самых прискорбных явлений нашей современности, а именно, что направление мысли и образование молодых учащихся поколений ускользнуло из рук присяжных служителей науки и в их глазах было подхвачено дру</w:t>
        <w:softHyphen/>
        <w:t>гими? Редактор „Русского Вестника</w:t>
      </w:r>
      <w:r>
        <w:rPr>
          <w:rFonts w:cs="Times New Roman" w:ascii="Times New Roman" w:hAnsi="Times New Roman"/>
          <w:vertAlign w:val="superscript"/>
        </w:rPr>
        <w:t>11</w:t>
      </w:r>
      <w:r>
        <w:rPr>
          <w:rFonts w:cs="Times New Roman" w:ascii="Times New Roman" w:hAnsi="Times New Roman"/>
        </w:rPr>
        <w:t xml:space="preserve"> (мы обращаем его к нашим общим воспоминаниям) согласится, что в прежнее время было не так.</w:t>
      </w:r>
    </w:p>
    <w:p>
      <w:pPr>
        <w:pStyle w:val="Normal"/>
        <w:ind w:firstLine="360"/>
        <w:jc w:val="both"/>
        <w:rPr>
          <w:rFonts w:ascii="Times New Roman" w:hAnsi="Times New Roman" w:cs="Times New Roman"/>
        </w:rPr>
      </w:pPr>
      <w:r>
        <w:rPr>
          <w:rFonts w:cs="Times New Roman" w:ascii="Times New Roman" w:hAnsi="Times New Roman"/>
        </w:rPr>
        <w:t>Занятия Философиею, говорят еще, у нас ни к чему не ведутъ^ но вопрос в том, кто к чему идет? Конечно, нет надобности изучать Гегеля, чтобы иметь право го</w:t>
        <w:softHyphen/>
        <w:t>лоса в Дворянском Собрании, попасть в предводители или быть избранным в Английский клуб. Да ведь есть же и у нас и всегда водились люди и с другими потребностя</w:t>
        <w:softHyphen/>
        <w:t xml:space="preserve">ми. К томуже, скажите на милость, к чему, например, , ведет, чем вызывается у нас изучение </w:t>
      </w:r>
      <w:r>
        <w:rPr>
          <w:rFonts w:cs="Times New Roman" w:ascii="Times New Roman" w:hAnsi="Times New Roman"/>
          <w:smallCaps/>
        </w:rPr>
        <w:t>филологии,</w:t>
      </w:r>
      <w:r>
        <w:rPr>
          <w:rFonts w:cs="Times New Roman" w:ascii="Times New Roman" w:hAnsi="Times New Roman"/>
        </w:rPr>
        <w:t xml:space="preserve"> Сан</w:t>
        <w:softHyphen/>
        <w:t>скритского или Латинского языка? Не правы ли будут те, которые прямо заявляют, что у нас это все роскошь и излишество, чт*о пора бросить за борт, вместе с логикою, и Греческий синтаксис, и вместо этого налечь на тех</w:t>
        <w:softHyphen/>
        <w:t>нологию, механику и обществоведение; по крайней мере, тут очевидно к чему ведут приобретаемые познания: они научат строить железные дороги, мосты, составлять краски, обороняться от придирок станового пристава и т. д. „Современная Летопись* в ряде статей, которых очень серьезное содержание, может быть, укрылось от чи</w:t>
        <w:softHyphen/>
        <w:t>тателей под остроумною Формою, в которую они обле</w:t>
        <w:softHyphen/>
        <w:t>чены, восстала против этой системы умственного холоще-</w:t>
      </w:r>
    </w:p>
    <w:p>
      <w:pPr>
        <w:pStyle w:val="Normal"/>
        <w:tabs>
          <w:tab w:val="clear" w:pos="708"/>
          <w:tab w:val="left" w:pos="5486" w:leader="none"/>
        </w:tabs>
        <w:ind w:firstLine="360"/>
        <w:jc w:val="both"/>
        <w:rPr>
          <w:rFonts w:ascii="Times New Roman" w:hAnsi="Times New Roman" w:cs="Times New Roman"/>
        </w:rPr>
      </w:pPr>
      <w:r>
        <w:rPr>
          <w:rFonts w:cs="Times New Roman" w:ascii="Times New Roman" w:hAnsi="Times New Roman"/>
        </w:rPr>
        <w:t>Соч. Ю. Самарца*. I.</w:t>
        <w:tab/>
        <w:t>18</w:t>
      </w:r>
    </w:p>
    <w:p>
      <w:pPr>
        <w:pStyle w:val="Normal"/>
        <w:jc w:val="both"/>
        <w:rPr>
          <w:rFonts w:ascii="Times New Roman" w:hAnsi="Times New Roman" w:cs="Times New Roman"/>
        </w:rPr>
      </w:pPr>
      <w:r>
        <w:rPr>
          <w:rFonts w:cs="Times New Roman" w:ascii="Times New Roman" w:hAnsi="Times New Roman"/>
        </w:rPr>
        <w:t>ния, а „Русский. Вестникъ* этой системе вторит по пово</w:t>
        <w:softHyphen/>
        <w:t xml:space="preserve">ду </w:t>
      </w:r>
      <w:r>
        <w:rPr>
          <w:rFonts w:cs="Times New Roman" w:ascii="Times New Roman" w:hAnsi="Times New Roman"/>
          <w:smallCaps/>
        </w:rPr>
        <w:t>философии!</w:t>
      </w:r>
    </w:p>
    <w:p>
      <w:pPr>
        <w:pStyle w:val="Normal"/>
        <w:ind w:firstLine="360"/>
        <w:jc w:val="both"/>
        <w:rPr>
          <w:rFonts w:ascii="Times New Roman" w:hAnsi="Times New Roman" w:cs="Times New Roman"/>
        </w:rPr>
      </w:pPr>
      <w:r>
        <w:rPr>
          <w:rFonts w:cs="Times New Roman" w:ascii="Times New Roman" w:hAnsi="Times New Roman"/>
        </w:rPr>
        <w:t>Досталось г. Страхову за Гегеля; но за ним открылся и другой, не менее тяжелый грех. Оказалось, что он еще в добавок и славянофил. Послушайте: „С Гегелевскою Философиею у г. Страхова соединилось еще какое-то осо</w:t>
        <w:softHyphen/>
        <w:t>бого рода славянофильство, состоящее в искании какихто начал народных, ни на что не похожих, нигде не су</w:t>
        <w:softHyphen/>
        <w:t>ществующих, но долженствующих откуда-то прилететь, в искании какой-то почвы-словом, в повторении того, чтд так словообильно говорится у нас везде, где только возни</w:t>
        <w:softHyphen/>
        <w:t>кает речь о материях важных... Народные начала! Корен</w:t>
        <w:softHyphen/>
        <w:t>ные основы! А чтд такое эти начала? Чтд такое эти основы? Представляется ли вам, господа, что-нибудь совершенно яс</w:t>
        <w:softHyphen/>
        <w:t>ное при этих словах?* Как все это грозно, как надмен</w:t>
        <w:softHyphen/>
        <w:t>но, чтд за недосягаемость самоуверенности и силы! Итак, эти какие-то народные начала, эти звери ни на что не похожие, как называет их „Русский Вестникъ* в той же статье, нигде не существуют и должны откуда-то прилететь. Ну, а если они уж прилетели? Если нам удастся доказать вам, что вы сами, в минуту жизни трудную, прибегли к их помощи и ухватились за них? Припомните весьма недавнее. „Московские Ведомости*, несколько времени тому назад, пустили в ход мысль о разрешении Польского вопроса совершенным объединением Польши и России в общей политической конституции. Целый ряд статей за</w:t>
        <w:softHyphen/>
        <w:t>канчивался этим облигатным Финалом, очень напоми</w:t>
        <w:softHyphen/>
        <w:t xml:space="preserve">навшим известную </w:t>
      </w:r>
      <w:r>
        <w:rPr>
          <w:rFonts w:cs="Times New Roman" w:ascii="Times New Roman" w:hAnsi="Times New Roman"/>
          <w:lang w:val="la-VA" w:eastAsia="la-VA" w:bidi="la-VA"/>
        </w:rPr>
        <w:t xml:space="preserve">Verfassungefrage, </w:t>
      </w:r>
      <w:r>
        <w:rPr>
          <w:rFonts w:cs="Times New Roman" w:ascii="Times New Roman" w:hAnsi="Times New Roman"/>
        </w:rPr>
        <w:t>на которой выезжа</w:t>
        <w:softHyphen/>
        <w:t>ли Прусские публицисты лет двадцать том*у назад. Об</w:t>
        <w:softHyphen/>
        <w:t>щая конституция рекомендовалась, как вернейшее сред</w:t>
        <w:softHyphen/>
        <w:t>ство, вопервых, удовлетворить Польшу и в тоже время нейтрализировать её силу, как самостоятельной, народной стихии; вовторых,-отнять всякий предлог иностранного вмешательства. Против этого были предъявлены следую</w:t>
        <w:softHyphen/>
        <w:t>щие возражения: если в настоящее время Польша не мо</w:t>
        <w:softHyphen/>
        <w:t>жет жить спокойно, когда на каждую её косу приходится десять Русских штыков, то кто же поручится, что она смирится, когда на один Польский голос будет насчи</w:t>
        <w:softHyphen/>
      </w:r>
    </w:p>
    <w:p>
      <w:pPr>
        <w:pStyle w:val="Normal"/>
        <w:jc w:val="both"/>
        <w:rPr>
          <w:rFonts w:ascii="Times New Roman" w:hAnsi="Times New Roman" w:cs="Times New Roman"/>
        </w:rPr>
      </w:pPr>
      <w:r>
        <w:rPr>
          <w:rFonts w:cs="Times New Roman" w:ascii="Times New Roman" w:hAnsi="Times New Roman"/>
        </w:rPr>
        <w:t>тываться десять голосов Русских? Не тоже ли фто вла</w:t>
        <w:softHyphen/>
        <w:t>дычество числительности или силы, только выразившееся в другой Форме, и потому не будем ли мы вынуждены так же, как и теперь, прибегать беспрестанно к силе штыков, чтобы придать обязательность перевесу голосов? Далее, странно придумывать систему для устранения предлоюво к иностранному вмешательству, тогда как оно, оче</w:t>
        <w:softHyphen/>
        <w:t>видно, само себе служит целью, а за предлогами или по</w:t>
        <w:softHyphen/>
        <w:t>водами никогда дело не станет, как бы ни управлялись Россия и Польша? Наконец, еще страннее, отстаивая не только внешнюю независимость, но и внутреннюю само</w:t>
        <w:softHyphen/>
        <w:t>бытность России, в тоже время и с единственною целью угодить Полякам и ублажить Западную Европу, навязы</w:t>
        <w:softHyphen/>
        <w:t>вать России Форму правления, может быть, вовсе ей не</w:t>
        <w:softHyphen/>
        <w:t>сродную, не уяснив себе, даже не упомянув о том, нуж</w:t>
        <w:softHyphen/>
        <w:t>на ли для России и желает ли она подобной перемены? Надобно было что-нибудь ответить, и „Русский Вестникъ^ начал с того, что различил понятие о конституции в широком смысле всякого государственного учреждения, выражающего собою сознание народа о значении власти и об отношении его к ней, от понятия о конституции в том теснейшем смысле, в каком его понимает Анг</w:t>
        <w:softHyphen/>
        <w:t>лия, Франция, Пруссия, Италия и Австрия,-словом, вся Ев</w:t>
        <w:softHyphen/>
        <w:t>ропа, кроме нас. Конституционную Форму, в фтом по</w:t>
        <w:softHyphen/>
        <w:t>следнем смысле, он подверг решительному осуждению в самой её сущности, как сделку, основанную на пондерации (т. е. взвешивании) властей и на взаимных гаран</w:t>
        <w:softHyphen/>
        <w:t>тиях, вызванных взаимным недоверием; словом, он признал несостоятельность её и внутреннее противоречие в ней таящееся, отверг ее для России, заявил, что эта Форма ей несродна и что наши особенные, народные начала, как видно, не похожия на Западно-Европейские, требуют совершенно иного государственного строя. Вот подлинные слова: «Выработалась общая схема политического устрой</w:t>
        <w:softHyphen/>
        <w:t>ства, которая, под именем конституции, считается обя</w:t>
        <w:softHyphen/>
        <w:t>зательною для всякого государства, желающего стать с веком наравне. Все Европейские государства народились в конституции... Откидывая в сторону все смутные пред</w:t>
      </w:r>
      <w:r>
        <w:rPr>
          <w:rFonts w:cs="Times New Roman" w:ascii="Times New Roman" w:hAnsi="Times New Roman"/>
          <w:lang w:val="la-VA" w:eastAsia="la-VA" w:bidi="la-VA"/>
        </w:rPr>
        <w:t>is*</w:t>
      </w:r>
    </w:p>
    <w:p>
      <w:pPr>
        <w:pStyle w:val="Normal"/>
        <w:jc w:val="both"/>
        <w:rPr>
          <w:rFonts w:ascii="Times New Roman" w:hAnsi="Times New Roman" w:cs="Times New Roman"/>
        </w:rPr>
      </w:pPr>
      <w:r>
        <w:rPr>
          <w:rFonts w:cs="Times New Roman" w:ascii="Times New Roman" w:hAnsi="Times New Roman"/>
          <w:lang w:val="la-VA" w:eastAsia="la-VA" w:bidi="la-VA"/>
        </w:rPr>
        <w:t xml:space="preserve">276 </w:t>
      </w:r>
      <w:r>
        <w:rPr>
          <w:rFonts w:cs="Times New Roman" w:ascii="Times New Roman" w:hAnsi="Times New Roman"/>
        </w:rPr>
        <w:t xml:space="preserve">по поводу </w:t>
      </w:r>
      <w:r>
        <w:rPr>
          <w:rFonts w:cs="Times New Roman" w:ascii="Times New Roman" w:hAnsi="Times New Roman"/>
          <w:smallCaps/>
        </w:rPr>
        <w:t>мнения Русского вестнйкА.</w:t>
      </w:r>
    </w:p>
    <w:p>
      <w:pPr>
        <w:pStyle w:val="Normal"/>
        <w:jc w:val="both"/>
        <w:rPr>
          <w:rFonts w:ascii="Times New Roman" w:hAnsi="Times New Roman" w:cs="Times New Roman"/>
        </w:rPr>
      </w:pPr>
      <w:r>
        <w:rPr>
          <w:rFonts w:cs="Times New Roman" w:ascii="Times New Roman" w:hAnsi="Times New Roman"/>
        </w:rPr>
        <w:t>ставления, всю ту внешнюю обстановку, которая соединяет</w:t>
        <w:softHyphen/>
        <w:t>ся с значением этого слова, мы получим в остатке по</w:t>
        <w:softHyphen/>
        <w:t>нятие, на котором более или менее сходятся разные люди, как на самом существенном смысле его. Это понятие есть договор, или контракт между верховною властью страны и народом. В таком договоре или контракте и поклонники, и порицатели так-называемого конституцион</w:t>
        <w:softHyphen/>
        <w:t>ного устройства готовы видеть глазное значение конститу</w:t>
        <w:softHyphen/>
        <w:t>ционного порядка, хотя до сих пор не находится нота</w:t>
        <w:softHyphen/>
        <w:t>риуса, который мог бы скрепить этот акт, и не оказы</w:t>
        <w:softHyphen/>
        <w:t>вается судилища, которое могло бы гарантировать его си</w:t>
        <w:softHyphen/>
        <w:t xml:space="preserve">лу... Теория общественного контракта и договорного начала в организации государств есть одна из </w:t>
      </w:r>
      <w:r>
        <w:rPr>
          <w:rFonts w:cs="Times New Roman" w:ascii="Times New Roman" w:hAnsi="Times New Roman"/>
          <w:smallCaps/>
        </w:rPr>
        <w:t>фикций,</w:t>
      </w:r>
      <w:r>
        <w:rPr>
          <w:rFonts w:cs="Times New Roman" w:ascii="Times New Roman" w:hAnsi="Times New Roman"/>
        </w:rPr>
        <w:t xml:space="preserve"> которымы так обильно было прошлое столетие... И в самом деле, не явное ли бессилие в этих попытках основать отношение между верховною властью и народом на дого</w:t>
        <w:softHyphen/>
        <w:t>воре или контракте? Не явная ли ложь в фтом искусствен</w:t>
        <w:softHyphen/>
        <w:t>ном разъединении двух сил, которые в действительно</w:t>
        <w:softHyphen/>
        <w:t>сти неразрывно соединены между собою? Не явное ли зло в этом организованном недоверии между верховною властью, которая ничего не значит без народа, и наро</w:t>
        <w:softHyphen/>
        <w:t>дом, который ничего не значит без верховной власти?... бессильный предупредить зло, контракт достаточно силен, чтобы коренным образом испортить отношения между вер</w:t>
        <w:softHyphen/>
        <w:t>ховною властью и народным представительством и сооб</w:t>
        <w:softHyphen/>
        <w:t>щить как той, так и другому, несвойственный им ха</w:t>
        <w:softHyphen/>
        <w:t>рактер, развить в них отдельные интересы и себялюби</w:t>
        <w:softHyphen/>
        <w:t>вые инстинкты, и поставить их в ложные отношения и т. д.»</w:t>
      </w:r>
    </w:p>
    <w:p>
      <w:pPr>
        <w:pStyle w:val="Normal"/>
        <w:ind w:firstLine="360"/>
        <w:jc w:val="both"/>
        <w:rPr>
          <w:rFonts w:ascii="Times New Roman" w:hAnsi="Times New Roman" w:cs="Times New Roman"/>
        </w:rPr>
      </w:pPr>
      <w:r>
        <w:rPr>
          <w:rFonts w:cs="Times New Roman" w:ascii="Times New Roman" w:hAnsi="Times New Roman"/>
        </w:rPr>
        <w:t>Итак, конституционная Форма и её теория, обошедшая кругом всю Западную Европу, эта Форма, в которой со</w:t>
        <w:softHyphen/>
        <w:t>временная наука видит высшее проявление государствен</w:t>
        <w:softHyphen/>
        <w:t>ного развития и самый решительный признак политиче</w:t>
        <w:softHyphen/>
        <w:t>ской цивилизации, - есть явная лож. Теперь, посмотрим, в чем же заключается правда, по крайней мере правда для вас, Русских, и откуда мы ее возьмем? Выписы</w:t>
        <w:softHyphen/>
        <w:t>ваем опять подлинные слова: „Страна, призванная к ве</w:t>
        <w:softHyphen/>
        <w:t>ликой исторической жизни, Россия, имеет свой оршинал-</w:t>
      </w:r>
    </w:p>
    <w:p>
      <w:pPr>
        <w:pStyle w:val="Normal"/>
        <w:tabs>
          <w:tab w:val="clear" w:pos="708"/>
          <w:tab w:val="left" w:pos="3427" w:leader="dot"/>
        </w:tabs>
        <w:jc w:val="both"/>
        <w:rPr>
          <w:rFonts w:ascii="Times New Roman" w:hAnsi="Times New Roman" w:cs="Times New Roman"/>
        </w:rPr>
      </w:pPr>
      <w:r>
        <w:rPr>
          <w:rFonts w:cs="Times New Roman" w:ascii="Times New Roman" w:hAnsi="Times New Roman"/>
        </w:rPr>
        <w:t>ный тип и свойственный ей ритм развития. Не одни пле</w:t>
        <w:softHyphen/>
        <w:t>менные особенности чисто-Русского народонаселения Рос</w:t>
        <w:softHyphen/>
        <w:t>сии определили этот тип; он есть результат многих условий исторических и географических.... Этот общий тип, выработанный долгою,трудовою, до сих пор исклю</w:t>
        <w:softHyphen/>
        <w:t>чительно ему посвященною историею, способен ко всевоз</w:t>
        <w:softHyphen/>
        <w:t>можному усовершенствованию и может в дальнейшем развитии удовлетворить всем потребностям человеческой жиз</w:t>
        <w:softHyphen/>
        <w:t>ни и человеческою общества'</w:t>
      </w:r>
      <w:r>
        <w:rPr>
          <w:rFonts w:cs="Times New Roman" w:ascii="Times New Roman" w:hAnsi="Times New Roman"/>
          <w:vertAlign w:val="superscript"/>
        </w:rPr>
        <w:t>1</w:t>
      </w:r>
      <w:r>
        <w:rPr>
          <w:rFonts w:cs="Times New Roman" w:ascii="Times New Roman" w:hAnsi="Times New Roman"/>
        </w:rPr>
        <w:t>’. Здесь мы не можем не оста</w:t>
        <w:softHyphen/>
        <w:t>новиться. Россия имеет оригинальный, ей одной свойствен</w:t>
        <w:softHyphen/>
        <w:t>ный ритм развития, какой-то тип, призванный к удов</w:t>
        <w:softHyphen/>
        <w:t>летворению всех потребностей человеческих; а над сла</w:t>
        <w:softHyphen/>
        <w:t>вянофилами глумятся именно за то, что они стараются выразуметь этот тип и попасть в этот ритм! Но по</w:t>
        <w:softHyphen/>
        <w:t>смотрим далее, как определяется Русский государствен</w:t>
        <w:softHyphen/>
        <w:t>ный тип: „Основная черта этого типа, который вырабо</w:t>
        <w:softHyphen/>
        <w:t>тан Россиею и от которого Россия не может отречься, есть доверие между верховною властью и народом. Россия не может допустить ничего похожого на договор или контракт между монархом и его подданными. Всякий во</w:t>
        <w:softHyphen/>
        <w:t>лен сочинять про себя какой угодно проэкт политиче</w:t>
        <w:softHyphen/>
        <w:t>ского устройства, но всякий, не лишенный здравого смысла, должен понять, что, вопервых, монархическое начало не только есть коренное начало для России, но есть сама Россия, и вовторых, никакое разделение невозможно в России между верховным представителем этого начала и народом. Вот основания, которые должны быть неизбеж</w:t>
        <w:softHyphen/>
        <w:t>но приняты и вне которых невозможна никакая полити</w:t>
        <w:softHyphen/>
        <w:t>ческая комбинация в России</w:t>
        <w:tab/>
        <w:t xml:space="preserve"> Система доверия, исклю</w:t>
        <w:softHyphen/>
      </w:r>
    </w:p>
    <w:p>
      <w:pPr>
        <w:pStyle w:val="Normal"/>
        <w:jc w:val="both"/>
        <w:rPr>
          <w:rFonts w:ascii="Times New Roman" w:hAnsi="Times New Roman" w:cs="Times New Roman"/>
        </w:rPr>
      </w:pPr>
      <w:r>
        <w:rPr>
          <w:rFonts w:cs="Times New Roman" w:ascii="Times New Roman" w:hAnsi="Times New Roman"/>
        </w:rPr>
        <w:t>чающая всякую мысль о договоре между верховною властию и народом,-система, полагающая в основание полное и неразрывное единство между ними, способна к великому и плодотворному развитию. Русь запечатлела всею своею историею верность этому началу: она выдержала самые су</w:t>
        <w:softHyphen/>
        <w:t>ровые испытания, она вытерпела Ивана Грозного с его опричиной и лютыми казнями, она принесла всевозмож</w:t>
        <w:softHyphen/>
        <w:t>ные жертвы для того, чтобы сохранить нерушимо и утвер</w:t>
        <w:softHyphen/>
        <w:t>дить это началось.. Отказаться от него, значило бы от-</w:t>
      </w:r>
    </w:p>
    <w:p>
      <w:pPr>
        <w:pStyle w:val="Normal"/>
        <w:tabs>
          <w:tab w:val="clear" w:pos="708"/>
          <w:tab w:val="left" w:pos="2894" w:leader="dot"/>
        </w:tabs>
        <w:jc w:val="both"/>
        <w:rPr>
          <w:rFonts w:ascii="Times New Roman" w:hAnsi="Times New Roman" w:cs="Times New Roman"/>
        </w:rPr>
      </w:pPr>
      <w:r>
        <w:rPr>
          <w:rFonts w:cs="Times New Roman" w:ascii="Times New Roman" w:hAnsi="Times New Roman"/>
        </w:rPr>
        <w:t>казаться от самой себя</w:t>
        <w:tab/>
        <w:t xml:space="preserve"> Если разного рода конститу</w:t>
        <w:softHyphen/>
      </w:r>
    </w:p>
    <w:p>
      <w:pPr>
        <w:pStyle w:val="Normal"/>
        <w:jc w:val="both"/>
        <w:rPr>
          <w:rFonts w:ascii="Times New Roman" w:hAnsi="Times New Roman" w:cs="Times New Roman"/>
        </w:rPr>
      </w:pPr>
      <w:r>
        <w:rPr>
          <w:rFonts w:cs="Times New Roman" w:ascii="Times New Roman" w:hAnsi="Times New Roman"/>
        </w:rPr>
        <w:t>ции, основанные на контракте и представляющие собою ор</w:t>
        <w:softHyphen/>
        <w:t xml:space="preserve">ганизованное недоверие между двумя, в действительности свято и неразрывно-соединенными силами, представляют собою </w:t>
      </w:r>
      <w:r>
        <w:rPr>
          <w:rFonts w:cs="Times New Roman" w:ascii="Times New Roman" w:hAnsi="Times New Roman"/>
          <w:smallCaps/>
        </w:rPr>
        <w:t>фикцию</w:t>
      </w:r>
      <w:r>
        <w:rPr>
          <w:rFonts w:cs="Times New Roman" w:ascii="Times New Roman" w:hAnsi="Times New Roman"/>
        </w:rPr>
        <w:t xml:space="preserve"> бесплодную, бессильную и часто пагубную, то России может быть свойственно только такое полити</w:t>
        <w:softHyphen/>
        <w:t>ческое устройство, которое представляло бы в своем осно</w:t>
        <w:softHyphen/>
        <w:t>вании полное, взаимное доверие между властью и народомъ</w:t>
      </w:r>
      <w:r>
        <w:rPr>
          <w:rFonts w:cs="Times New Roman" w:ascii="Times New Roman" w:hAnsi="Times New Roman"/>
          <w:vertAlign w:val="superscript"/>
        </w:rPr>
        <w:t>11</w:t>
      </w:r>
      <w:r>
        <w:rPr>
          <w:rFonts w:cs="Times New Roman" w:ascii="Times New Roman" w:hAnsi="Times New Roman"/>
        </w:rPr>
        <w:t>. Далее развивается та мысль, „что принцип власти дол</w:t>
        <w:softHyphen/>
        <w:t>жен быть один и принадлежать безусловно главе госу</w:t>
        <w:softHyphen/>
        <w:t>дарства, что народное представительство не должно быть ничем иным, как правильно-организованною силою об</w:t>
        <w:softHyphen/>
        <w:t>щественного мнения, то-есть правильным заявлением дей</w:t>
        <w:softHyphen/>
        <w:t>ствительных потребностей, интересов и чувствований стра</w:t>
        <w:softHyphen/>
        <w:t>ны, с другой - надежнейшим проводником закона в народную жизнь; но что представительство это отнюдь не должно быть замышляемо с характером власти, ограни</w:t>
        <w:softHyphen/>
        <w:t>чивающей или уравновешивающей верховную власть; что оно не должно иметь ни тени мысли, что оно имеет власть издавать законы или что согласие его необходимо для издания законов; что мнение представителей, хотя бы оно соединило в себе все голоса, должно оставаться не более, как простым мнением, и сколько бы оно ни про</w:t>
        <w:softHyphen/>
        <w:t>ходило испытаний, не должно приобретать ни малейшей юридической обязательности, не должно становиться ни по</w:t>
        <w:softHyphen/>
        <w:t>лузаконом, ни четвертью закона, ни сотою долей его до решения верховной власти*.</w:t>
      </w:r>
    </w:p>
    <w:p>
      <w:pPr>
        <w:pStyle w:val="Normal"/>
        <w:ind w:firstLine="360"/>
        <w:jc w:val="both"/>
        <w:rPr>
          <w:rFonts w:ascii="Times New Roman" w:hAnsi="Times New Roman" w:cs="Times New Roman"/>
        </w:rPr>
      </w:pPr>
      <w:r>
        <w:rPr>
          <w:rFonts w:cs="Times New Roman" w:ascii="Times New Roman" w:hAnsi="Times New Roman"/>
        </w:rPr>
        <w:t>На этом мы остановимся. Устраняя вопрос о том, в какой мере верна мысль, высказанная „Русским Вестни</w:t>
        <w:softHyphen/>
        <w:t>комъ* и ясно ли она выражена, мы спрашиваем: если действительно государственное устройство, выработанное нашею жизнью и высмотренное „Русским Вестникомъ* в присужденных Русскому народу инстинктах, заклю</w:t>
        <w:softHyphen/>
        <w:t>чает в себе особенное политическое начало, противопо</w:t>
        <w:softHyphen/>
        <w:t>ложное тому, которое осуществилось в Западной Европе и на котором остановилась наука; если это начало ука</w:t>
        <w:softHyphen/>
        <w:t>зывает на высшие требования и призвано к удовлетворе</w:t>
        <w:softHyphen/>
        <w:t>нию человечества, то не ясно ли, вопервых, что оно зай</w:t>
        <w:softHyphen/>
      </w:r>
    </w:p>
    <w:p>
      <w:pPr>
        <w:pStyle w:val="Normal"/>
        <w:jc w:val="both"/>
        <w:rPr>
          <w:rFonts w:ascii="Times New Roman" w:hAnsi="Times New Roman" w:cs="Times New Roman"/>
        </w:rPr>
      </w:pPr>
      <w:r>
        <w:rPr>
          <w:rFonts w:cs="Times New Roman" w:ascii="Times New Roman" w:hAnsi="Times New Roman"/>
        </w:rPr>
        <w:t>мет место в науке, как новая дополнительная глава к ныне господствующей теории государственного права и что, следовательно, народность имеет свое неотъемлемое зна</w:t>
        <w:softHyphen/>
        <w:t>чение в развитии науки; вовторых, что „Русскому Вест</w:t>
        <w:softHyphen/>
        <w:t>нику</w:t>
      </w:r>
      <w:r>
        <w:rPr>
          <w:rFonts w:cs="Times New Roman" w:ascii="Times New Roman" w:hAnsi="Times New Roman"/>
          <w:vertAlign w:val="superscript"/>
          <w:lang w:val="la-VA" w:eastAsia="la-VA" w:bidi="la-VA"/>
        </w:rPr>
        <w:t>u</w:t>
      </w:r>
      <w:r>
        <w:rPr>
          <w:rFonts w:cs="Times New Roman" w:ascii="Times New Roman" w:hAnsi="Times New Roman"/>
          <w:lang w:val="la-VA" w:eastAsia="la-VA" w:bidi="la-VA"/>
        </w:rPr>
        <w:t xml:space="preserve"> </w:t>
      </w:r>
      <w:r>
        <w:rPr>
          <w:rFonts w:cs="Times New Roman" w:ascii="Times New Roman" w:hAnsi="Times New Roman"/>
        </w:rPr>
        <w:t>далеко не так безъизвестны эти какие-то, так-на</w:t>
        <w:softHyphen/>
        <w:t>зываемые Русские коренные начала, от которых он от</w:t>
        <w:softHyphen/>
        <w:t>бивался? Ведь вот, приспичила необходимость, и вы сами указали на одну из них. К чему же фто надменное немогузнайство? Правда, не вы первые обнаружили особен</w:t>
        <w:softHyphen/>
        <w:t>ность Русского воззрения на государственное устройство; всю эту систему вы заимствовали целиком и почти бук вально выписали из статей Константина Аксакова об отношении земли к государству; но ведь вы же ее себе усвоили и повторили от себя, даже не указав на источ</w:t>
        <w:softHyphen/>
        <w:t>ник. С Богом! Мы искренно «тому радуемся, но в то</w:t>
        <w:softHyphen/>
        <w:t>же время позволим себе напомнить о Русской пословице, не советующей никому плевать в колодезь; тем паче не следовало бы плевать в него тому, кому довелось нака</w:t>
        <w:softHyphen/>
        <w:t>нуне почерпнуть из него глоток воды.</w:t>
      </w:r>
    </w:p>
    <w:p>
      <w:pPr>
        <w:pStyle w:val="Normal"/>
        <w:ind w:firstLine="360"/>
        <w:jc w:val="both"/>
        <w:rPr>
          <w:rFonts w:ascii="Times New Roman" w:hAnsi="Times New Roman" w:cs="Times New Roman"/>
        </w:rPr>
      </w:pPr>
      <w:r>
        <w:rPr>
          <w:rFonts w:cs="Times New Roman" w:ascii="Times New Roman" w:hAnsi="Times New Roman"/>
        </w:rPr>
        <w:t>Третье обвинение, также направленное против г. Стра-. хова, еще оригинальнее первых двух. Ему ставится в упрек его старание глубже вникнуть в вопрос! „Русский Вестникъ*</w:t>
      </w:r>
      <w:r>
        <w:rPr>
          <w:rFonts w:cs="Times New Roman" w:ascii="Times New Roman" w:hAnsi="Times New Roman"/>
          <w:vertAlign w:val="superscript"/>
        </w:rPr>
        <w:t>1</w:t>
      </w:r>
      <w:r>
        <w:rPr>
          <w:rFonts w:cs="Times New Roman" w:ascii="Times New Roman" w:hAnsi="Times New Roman"/>
        </w:rPr>
        <w:t xml:space="preserve"> восклицает: „Он старался глубже вникнуть в вопрос! Вот в том-то вся и беда. Вместо того, чтобы смешаться с живыми (?) людьми, вместо того, чтобы за</w:t>
        <w:softHyphen/>
        <w:t>одно с ними мыслить, чувствовать и действовать, он пу</w:t>
        <w:softHyphen/>
        <w:t>стился вникать глубже в вопрос. Он забыл и почву, и народное чувство, и события, происходящие теперь у всех перед глазами, и погрузился в метафизику вопроса*</w:t>
      </w:r>
      <w:r>
        <w:rPr>
          <w:rFonts w:cs="Times New Roman" w:ascii="Times New Roman" w:hAnsi="Times New Roman"/>
          <w:vertAlign w:val="superscript"/>
        </w:rPr>
        <w:t>1</w:t>
      </w:r>
      <w:r>
        <w:rPr>
          <w:rFonts w:cs="Times New Roman" w:ascii="Times New Roman" w:hAnsi="Times New Roman"/>
        </w:rPr>
        <w:t>. Право не знаешь, чтд и отвечать на это. Подобные настав</w:t>
        <w:softHyphen/>
        <w:t>ления, и именно в этом возмутительном тоне, слыша</w:t>
        <w:softHyphen/>
        <w:t>лись только в эпоху блаженной памяти крепостного пра</w:t>
        <w:softHyphen/>
        <w:t>ва. Бывало крепостной бурмистр, несовсем точно испол</w:t>
        <w:softHyphen/>
        <w:t>нивший барский приказ, стоит перед раздраженным по</w:t>
        <w:softHyphen/>
        <w:t>мещиком и оправдывается: „осмелюсь доложить вашей милости: я думал, что так будет лучше</w:t>
      </w:r>
      <w:r>
        <w:rPr>
          <w:rFonts w:cs="Times New Roman" w:ascii="Times New Roman" w:hAnsi="Times New Roman"/>
          <w:vertAlign w:val="superscript"/>
        </w:rPr>
        <w:t>4</w:t>
      </w:r>
      <w:r>
        <w:rPr>
          <w:rFonts w:cs="Times New Roman" w:ascii="Times New Roman" w:hAnsi="Times New Roman"/>
        </w:rPr>
        <w:t>. А барин вскакивал со стула и кричал на него, обращаясь к своему соседу: „прошу покорно, он думалъи И он туда</w:t>
      </w:r>
    </w:p>
    <w:p>
      <w:pPr>
        <w:pStyle w:val="Normal"/>
        <w:jc w:val="both"/>
        <w:rPr>
          <w:rFonts w:ascii="Times New Roman" w:hAnsi="Times New Roman" w:cs="Times New Roman"/>
        </w:rPr>
      </w:pPr>
      <w:r>
        <w:rPr>
          <w:rFonts w:cs="Times New Roman" w:ascii="Times New Roman" w:hAnsi="Times New Roman"/>
        </w:rPr>
        <w:t>же-вздумал думать! А кто тебе велел думать? А? Вот в том-то и беда, что нынче все хотят думать, м т. д.* Бурмистр, разумеется, молчал и только вздыхал; но ведь фто происходило до 19 Февраля 1861 года. Положим однако, что благодаря заслуженному авторитету „Русского Вестника*, кто-нибудь откажется от прав мыслить своим умом и в меру своих способностей углубляться в во</w:t>
        <w:softHyphen/>
        <w:t>просы, а поставит себе за правило-за одно с так-называемыми живыми людьми мыслить, чувствовать и дейст</w:t>
        <w:softHyphen/>
        <w:t>вовать. Как же он фто исполнит? Как отличит жи</w:t>
        <w:softHyphen/>
        <w:t>вых людей от не-живых? Значит ли фто вообще ни в чем не отставать от большинства и ни в чем не опережать его? Но ведь и фто опасно. Не так давно, на Литве и в Белоруссии, Русские люди (конечно, не простой народ и не духовное сословие), не считавшие себя мерт</w:t>
        <w:softHyphen/>
        <w:t>выми, вменяли себе в честь мыслить, чувствовать и дейст</w:t>
        <w:softHyphen/>
        <w:t>вовать как все, т. е. как Польские дворяне. Недавно так</w:t>
        <w:softHyphen/>
        <w:t>же, живые люди сбирались отдать Польше весь Западный край, восстановить её государственную независимость, и один Карамзин, всю жизнь свою углублявшийся в исто</w:t>
        <w:softHyphen/>
        <w:t>рические вопросы, решился против фтого возразить, со</w:t>
        <w:softHyphen/>
        <w:t>славшись на прошедшее России и на будущие её судьбы. Он тоже был выскочкою из круга своих современни</w:t>
        <w:softHyphen/>
        <w:t>ков. Не правда ли? Наконец, кто поручится, что и те</w:t>
        <w:softHyphen/>
        <w:t>перь у многих людей, также считающих себя живыми, и живыми по преимуществу, не закружится голова даже и на той глубине, до которой спустился „Русский Вестникъ*, рассуждая о конституции и об отношении земли к госу</w:t>
        <w:softHyphen/>
        <w:t>дарств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сский Вестникъ* объявляет читателям с свойствен</w:t>
        <w:softHyphen/>
        <w:t>ною ему докторальностью, что противопоставление России, как особого мира, Западной Европе, как другому миру, и Русской цивилизации-Западно-Европейской есть фанта</w:t>
        <w:softHyphen/>
        <w:t>стическая космоиония, порождающая всякую нелепость. „В дей</w:t>
        <w:softHyphen/>
        <w:t>ствительности есть, вопервых, одна всеобщая всемирная ци</w:t>
        <w:softHyphen/>
        <w:t>вилизация, которая связывает все народы, которая втяги</w:t>
        <w:softHyphen/>
        <w:t>вает, наконец, в свою сферу и Китай, и Японию, и, вовторых, есть индивидуальные цивилизации отдельных ис</w:t>
        <w:softHyphen/>
      </w:r>
    </w:p>
    <w:p>
      <w:pPr>
        <w:pStyle w:val="Normal"/>
        <w:jc w:val="both"/>
        <w:rPr>
          <w:rFonts w:ascii="Times New Roman" w:hAnsi="Times New Roman" w:cs="Times New Roman"/>
        </w:rPr>
      </w:pPr>
      <w:r>
        <w:rPr>
          <w:rFonts w:cs="Times New Roman" w:ascii="Times New Roman" w:hAnsi="Times New Roman"/>
        </w:rPr>
        <w:t>торических народовъ-цивилизации, в которых выразился труд их жизни, и которые составляют капитал каж</w:t>
        <w:softHyphen/>
        <w:t>дого народа в особенности. Европейские народы, находясь под условием общей всем и обязательной для всех ци</w:t>
        <w:softHyphen/>
        <w:t>вилизации, тем не менее глубоко и существенно разнятся между собою. Отбит только взять две самые крайния (?). западные страны, чтобы видеть как в одно и тоже время обязательна общая цивилизация, и как резко обри</w:t>
        <w:softHyphen/>
        <w:t>совывается индивидуальная цивилизация Англии и Франции во всем, начиная от религиозных и политических учреж</w:t>
        <w:softHyphen/>
        <w:t>дений до мельчайших подробностей быта. Россия точно также подлежит условиям общей цивилизации, обязатель</w:t>
        <w:softHyphen/>
        <w:t>ным и для государства Русского, и для каждого Русского человека в отдельности. Но в тоже время, Русский на</w:t>
        <w:softHyphen/>
        <w:t>род и Русское государство обладают свойственными им условиями быта и развития. Вместе с Европейскою или, лучше сказать, всемирною системою цивилизации, к кото</w:t>
        <w:softHyphen/>
        <w:t>рой существенно принадлежит и Россия, возможна и необ</w:t>
        <w:softHyphen/>
        <w:t>ходима особенная, Русская, самостоятельная цивилизация. Но обе фти цивилизации не исключают одна другую*, на</w:t>
        <w:softHyphen/>
        <w:t>против, они живут одна в другой, взаимно друг друга усиливают и образуют неразрывное единство*.</w:t>
      </w:r>
    </w:p>
    <w:p>
      <w:pPr>
        <w:pStyle w:val="Normal"/>
        <w:ind w:firstLine="360"/>
        <w:jc w:val="both"/>
        <w:rPr>
          <w:rFonts w:ascii="Times New Roman" w:hAnsi="Times New Roman" w:cs="Times New Roman"/>
        </w:rPr>
      </w:pPr>
      <w:r>
        <w:rPr>
          <w:rFonts w:cs="Times New Roman" w:ascii="Times New Roman" w:hAnsi="Times New Roman"/>
        </w:rPr>
        <w:t>Давно и искренно желали мы выразуметь, чтб именно подразумевается под словом цивилизация, так недавно вошедшим у нас в моду, так часто повторяемым и почти совершенно вытеснившим из употребления слово просвещение. Повидимому, оба выражают одно и тоже или, по крайней мере, выражают понятия до того между собою близкия, что в обыкновенном разговорном и литератур</w:t>
        <w:softHyphen/>
        <w:t>ном языке мы их даже строго не различаем. Но если мы отбросили одно слово, при том слово коренное Русское и, по замечанию Гоголя, непереводимое ни на какой Евро</w:t>
        <w:softHyphen/>
        <w:t>пейский язык, если мы единодушно, не сговариваясь, ус</w:t>
        <w:softHyphen/>
        <w:t>воили себе для того же употребления другое, то надобно предполагать, что это произошло не даром. В истории модных слов, в последовательной смене одних дру</w:t>
        <w:softHyphen/>
        <w:t>гими, почти всегда отражается история общественных по</w:t>
        <w:softHyphen/>
        <w:t>нятий. Определения цивилизации, мы, конечно, не найдемъ</w:t>
      </w:r>
    </w:p>
    <w:p>
      <w:pPr>
        <w:pStyle w:val="Normal"/>
        <w:tabs>
          <w:tab w:val="clear" w:pos="708"/>
          <w:tab w:val="left" w:pos="1145" w:leader="none"/>
        </w:tabs>
        <w:jc w:val="both"/>
        <w:rPr>
          <w:rFonts w:ascii="Times New Roman" w:hAnsi="Times New Roman" w:cs="Times New Roman"/>
        </w:rPr>
      </w:pPr>
      <w:r>
        <w:rPr>
          <w:rFonts w:cs="Times New Roman" w:ascii="Times New Roman" w:hAnsi="Times New Roman"/>
          <w:lang w:val="la-VA" w:eastAsia="la-VA" w:bidi="la-VA"/>
        </w:rPr>
        <w:t>282</w:t>
        <w:tab/>
      </w:r>
      <w:r>
        <w:rPr>
          <w:rFonts w:cs="Times New Roman" w:ascii="Times New Roman" w:hAnsi="Times New Roman"/>
        </w:rPr>
        <w:t xml:space="preserve">ПО ПОВОДУ МНЕНИЯ </w:t>
      </w:r>
      <w:r>
        <w:rPr>
          <w:rFonts w:cs="Times New Roman" w:ascii="Times New Roman" w:hAnsi="Times New Roman"/>
          <w:smallCaps/>
        </w:rPr>
        <w:t>русского вестника.</w:t>
      </w:r>
    </w:p>
    <w:p>
      <w:pPr>
        <w:pStyle w:val="Normal"/>
        <w:jc w:val="both"/>
        <w:rPr>
          <w:rFonts w:ascii="Times New Roman" w:hAnsi="Times New Roman" w:cs="Times New Roman"/>
        </w:rPr>
      </w:pP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в выписанном нами отрывке; но крайней мере, он даст нам возможность, хоть путем отрицания, уяснить себе чего обыкновенно не подразумевают под этим сло</w:t>
        <w:softHyphen/>
        <w:t>вом и каким представлениям оно соответствует. Есть цивилизация общая, всемирная, сближающая народы и для всех обязательная; затем есть еще цивилизация частная, свойственная каждому историческому народу и следовательно для других необязательная; но обе фти цивилизации не исключаются взаимно, а напротив, живут одна в другой. В чем выражает себя общая цивилизация-нам не объ</w:t>
        <w:softHyphen/>
        <w:t>яснено; по крайней мере, сказано, что частная выражается, между прочим, в религиозных и политических учреж</w:t>
        <w:softHyphen/>
        <w:t>дениях. Из всего фтого мы можем вывести следующее заключение: в деле цивилизации главное, существенное, есть общее и обязательное; общему подчиняется частное, как второстепенное и необязательное. Теперь спраши</w:t>
        <w:softHyphen/>
        <w:t>вается: каким образом все фто живет одно в другом и как представить себе процесс обязательного усвоения общего, с которым бы гармонировало частное? Напри</w:t>
        <w:softHyphen/>
        <w:t>мер: „Русский Вестникъ^ поведал нам, что Европа, за исключением России, признает за идеал государственного устройства осуществление контрактных отношений между власть имущими и подвластными; на оборот, Россия всею своею историею и современным своим бытом отрицает это начало и полагает свой государственный идеал в единстве и в полноте взаимного доверия; вот два понятия, диаметрально противоположные. Они могут относиться ме</w:t>
        <w:softHyphen/>
        <w:t>жду собою или как высшее к низшему, то-есть как степени, или как виды, то-есть как равносильные, так сказать равноправные, одинаково односторонния понятия, подчиняющиеся третьему высшему, обнимающему их в своей полноте. Приняв сперва второе предположение, по</w:t>
        <w:softHyphen/>
        <w:t>видимому более сообразное с воззрением „Русского Бестника</w:t>
      </w:r>
      <w:r>
        <w:rPr>
          <w:rFonts w:cs="Times New Roman" w:ascii="Times New Roman" w:hAnsi="Times New Roman"/>
          <w:vertAlign w:val="superscript"/>
        </w:rPr>
        <w:t>и</w:t>
      </w:r>
      <w:r>
        <w:rPr>
          <w:rFonts w:cs="Times New Roman" w:ascii="Times New Roman" w:hAnsi="Times New Roman"/>
        </w:rPr>
        <w:t>, мы должны будем отнести оба понятия к области частных, индивидуальных цивилизаций; но тогда где-ягь мы найдем третье, общее, всемирное и для всех обяза</w:t>
        <w:softHyphen/>
        <w:t>тельное, которое бы примирило их, не противореча ни тому, ни другому? Возьмем другой пример. Мы видимъ</w:t>
      </w:r>
    </w:p>
    <w:p>
      <w:pPr>
        <w:pStyle w:val="Normal"/>
        <w:jc w:val="both"/>
        <w:rPr>
          <w:rFonts w:ascii="Times New Roman" w:hAnsi="Times New Roman" w:cs="Times New Roman"/>
        </w:rPr>
      </w:pPr>
      <w:r>
        <w:rPr>
          <w:rFonts w:cs="Times New Roman" w:ascii="Times New Roman" w:hAnsi="Times New Roman"/>
        </w:rPr>
        <w:t>перед собою церковь православную, латинство и протестанство со всеми его подразделениями; надобно полагать, по теории „Русского Вестника*, что все эти явления религи</w:t>
        <w:softHyphen/>
        <w:t>озного сознания также находят себе место в кругу част</w:t>
        <w:softHyphen/>
        <w:t>ных, индивидуальных цивилизаций. Спрашиваем опять: где ж явление общей, обязательной цивилизации в той же области религиозного сознания? Как представить себе обя</w:t>
        <w:softHyphen/>
        <w:t>зательное усвоение христианства вне православия, латинства и протестанства? Оказывается, что это невозможно. Итак, мы поневоле должны придти к заключению, что из сферы общей, обязательной, всемирной цивилизации, надобно прежде всего исключить религиозные и политические начала, равно как и все то, чтд выросло и выростает от этих кор</w:t>
        <w:softHyphen/>
        <w:t>ней; иными словами - все, чтд образует людей изнутри, чем обусловливается их нравственный уровень и основной характер их общежития. На такую операцию как-то трудно решиться, и потому мы сперва испытаем другое предположение. Допустим, что указанные нами понятия относятся между собою, как различные степени сознания, что белый луч христианства сохранился во всей своей полноте в православной церкви, а на Западе, преломив</w:t>
        <w:softHyphen/>
        <w:t>шись в национальных призмах Латинских и Герман</w:t>
        <w:softHyphen/>
        <w:t>ских понятий, так сказать окрасился в них и раздро</w:t>
        <w:softHyphen/>
        <w:t>бился на два противоположные полюса: западного католи</w:t>
        <w:softHyphen/>
        <w:t>чества и протестанства. Прибавим к этому, со слов Русского же Вестника (но, разумеется, из другого №), что государственное устройство, основанное на контракте, есть ложь, а основанное на взаимном доверии, то-есть то, ко</w:t>
        <w:softHyphen/>
        <w:t>торое осуществилось только в России, призвано к удов</w:t>
        <w:softHyphen/>
        <w:t>летворению потребностей всего человечества; допустим, пожалуй, - не мы против этого будем спорить; но дело в том, что из этих предположений вытекает много такого, чего „Русский Вестникъ*, кажется, и не подозревает. Вытекает, что начала общей цивилизации, по крайней мере по отношению к религии и государственному строю, хранит в себе Россия, тогда как Западная Европа жи</w:t>
        <w:softHyphen/>
        <w:t>вет на началах исключительно-индивидуальных своих цивилизаций*, следовательно, что нет ничего нелепою въ</w:t>
      </w:r>
    </w:p>
    <w:p>
      <w:pPr>
        <w:pStyle w:val="Normal"/>
        <w:jc w:val="both"/>
        <w:rPr>
          <w:rFonts w:ascii="Times New Roman" w:hAnsi="Times New Roman" w:cs="Times New Roman"/>
          <w:sz w:val="2"/>
          <w:szCs w:val="2"/>
        </w:rPr>
      </w:pPr>
      <w:r>
        <w:rPr/>
        <w:drawing>
          <wp:inline distT="0" distB="0" distL="0" distR="0">
            <wp:extent cx="1200785" cy="713105"/>
            <wp:effectExtent l="0" t="0" r="0" b="0"/>
            <wp:docPr id="4"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5" descr=""/>
                    <pic:cNvPicPr>
                      <a:picLocks noChangeAspect="1" noChangeArrowheads="1"/>
                    </pic:cNvPicPr>
                  </pic:nvPicPr>
                  <pic:blipFill>
                    <a:blip r:embed="rId5"/>
                    <a:stretch>
                      <a:fillRect/>
                    </a:stretch>
                  </pic:blipFill>
                  <pic:spPr bwMode="auto">
                    <a:xfrm>
                      <a:off x="0" y="0"/>
                      <a:ext cx="1200785" cy="7131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противопоставлении цивилизации Западно-Европейской, или католико-протестантской, цивилизации православно-Русской; а напротив, непризнание громадной разницы между этими двумя мирами есть признак замечательной близорукости. Вне двух исчерпанных нами предположений, мы не ус</w:t>
        <w:softHyphen/>
        <w:t>матриваем возможности уяснить себе отношение общей цивилизации к частным. На котором же из них оста</w:t>
        <w:softHyphen/>
        <w:t>новиться?.... Но вот что нам приходит теперь на мысль. Может быть, мы совершенно неправильно отнеслись к статье „Русского Вестника*</w:t>
      </w:r>
      <w:r>
        <w:rPr>
          <w:rFonts w:cs="Times New Roman" w:ascii="Times New Roman" w:hAnsi="Times New Roman"/>
          <w:vertAlign w:val="superscript"/>
        </w:rPr>
        <w:t>1</w:t>
      </w:r>
      <w:r>
        <w:rPr>
          <w:rFonts w:cs="Times New Roman" w:ascii="Times New Roman" w:hAnsi="Times New Roman"/>
        </w:rPr>
        <w:t>, вздумав отыскивать какогонибудь определенного смысла, или продуманного понятия в слове цивилизация и в сопровождающих его предика</w:t>
        <w:softHyphen/>
        <w:t>тах? Может быть, „Русский Вестникъ* и не подразумевает ничего ясного и точного, а употребляет слово цивили</w:t>
        <w:softHyphen/>
        <w:t>зация совершенно безотчетно, по примеру так называемых живых людей, с которыми он советует думать заодно, ссылаясь не на логическое, строго продуманное, а на жи</w:t>
        <w:softHyphen/>
        <w:t>тейское понятие, сложившееся из множества разнородных представлений, случайно между собою сцепившихся? Действи</w:t>
        <w:softHyphen/>
        <w:t>тельно, фто едва ли не вероятнее всего.</w:t>
      </w:r>
    </w:p>
    <w:p>
      <w:pPr>
        <w:pStyle w:val="Normal"/>
        <w:ind w:firstLine="360"/>
        <w:jc w:val="both"/>
        <w:rPr>
          <w:rFonts w:ascii="Times New Roman" w:hAnsi="Times New Roman" w:cs="Times New Roman"/>
        </w:rPr>
      </w:pPr>
      <w:r>
        <w:rPr>
          <w:rFonts w:cs="Times New Roman" w:ascii="Times New Roman" w:hAnsi="Times New Roman"/>
        </w:rPr>
        <w:t>Русский человек запасается паспортом и отправляется за границу. Едва только успел он ее переехать, как приливают к нему со всех сторон новые впечатления. От железных дорог по разным направлениям тянутся шоссейные, проселочные дороги, деревенские дома, крытые черепицею; нигде ни одного клочка праздной земли: все обработано, возделано и тщательно огорожено; попутчики учтивы и оказывают друг другу всевозможные, мелкие услуги; никто не заденет локтем, не извинившись, ни</w:t>
        <w:softHyphen/>
        <w:t>кто не протянет ног на чужое место; полиция и долж</w:t>
        <w:softHyphen/>
        <w:t>ностные лица обворожительно предупредительны; гостин</w:t>
        <w:softHyphen/>
        <w:t>ницы не только опрятны, но даже роскошны и изобилуют комфортом; улицы ярко освещены; в каждом городе множество открытых музеумов, собраний, библиотек; везде читаются публичные лекции, новейшие изобретения разносятся мгновенно; масса новых сведений приобретает</w:t>
        <w:softHyphen/>
        <w:t>ся без труда, почти невольно... Очарованный Русский чело</w:t>
        <w:softHyphen/>
        <w:t>век чувствует потребность поделиться своим восторгомъ</w:t>
      </w:r>
    </w:p>
    <w:p>
      <w:pPr>
        <w:pStyle w:val="Normal"/>
        <w:jc w:val="both"/>
        <w:rPr>
          <w:rFonts w:ascii="Times New Roman" w:hAnsi="Times New Roman" w:cs="Times New Roman"/>
        </w:rPr>
      </w:pPr>
      <w:r>
        <w:rPr>
          <w:rFonts w:cs="Times New Roman" w:ascii="Times New Roman" w:hAnsi="Times New Roman"/>
        </w:rPr>
        <w:t xml:space="preserve">с подсевшим к нему спутником и слышит в ответ: </w:t>
      </w:r>
      <w:r>
        <w:rPr>
          <w:rFonts w:cs="Times New Roman" w:ascii="Times New Roman" w:hAnsi="Times New Roman"/>
          <w:lang w:val="la-VA" w:eastAsia="la-VA" w:bidi="la-VA"/>
        </w:rPr>
        <w:t>^Monsieur, vous avez bien raison, la voila cette grande civi</w:t>
        <w:softHyphen/>
        <w:t xml:space="preserve">lisation universelle, qui fait le tour du monde, civilisation dee chemins de fer, civilisation obligatoire pour tone, monsieur, civilisation, que nous allone porter en Chine et en Afrique avec nos cotonnades et nos verroteries*. </w:t>
      </w:r>
      <w:r>
        <w:rPr>
          <w:rFonts w:cs="Times New Roman" w:ascii="Times New Roman" w:hAnsi="Times New Roman"/>
        </w:rPr>
        <w:t>Русский человек задумывается. Так вот она цивилизация! И в представлении его, в один миг, проносятся дорожные ухабы, топкия гати, душные лачуги, грязные гостинницы, необтесанные становые приставы и вся та внешняя, зна</w:t>
        <w:softHyphen/>
        <w:t>комая обстановка Русской земли. При фтом впечатлении он остается и закрепляет его навсегда подсказанным ему словом цивилизация} Очевидно, в этой сфере не может быть и места для противопоставления России, как само</w:t>
        <w:softHyphen/>
        <w:t>стоятельной исторической среды, Западной Европе. Здесь Россия не является чем либо по себе, а определяется только по отсутствию в вей, или по низшей степени раз</w:t>
        <w:softHyphen/>
        <w:t>вития фтой, так называемой, общей цивилизации. Но спра</w:t>
        <w:softHyphen/>
        <w:t>шиваете вы: отчего же Русский человек останавливается на первом выводе из внешних впечатлений? Почему бы ему не всмотреться глубже в условия религиозного, по</w:t>
        <w:softHyphen/>
        <w:t>литического, общественного и семейного быта Западных народов? Может быть, тогда он открыл бы внутренния противоречия и неразрешимые вопросы, которыми подта</w:t>
        <w:softHyphen/>
        <w:t>чивается цельность их внутренней жизни и обусловлива</w:t>
        <w:softHyphen/>
        <w:t>ются периодические сотрясения её основ. Может быть, обратившись к России, он почувствовал бы в ней при</w:t>
        <w:softHyphen/>
        <w:t>сутствие других, более широких начал и биение жизни хотя и не вполне развитой, но здоровой и крепкой? - По</w:t>
        <w:softHyphen/>
        <w:t>чему? А потому, что Русский человек не любит углуб</w:t>
        <w:softHyphen/>
        <w:t>ляться в вопросы и основательно изучать предмет; по</w:t>
        <w:softHyphen/>
        <w:t>тому, что его к этому не приучают; мало того, потому, что на него за это сердятся и советуют ему думать, чув</w:t>
        <w:softHyphen/>
        <w:t>ствовать и жить как, так-называемые, живые люди. И Русский человек остается при одном смутном представ</w:t>
        <w:softHyphen/>
        <w:t>лении о цивилизации, то-есть о какой-то нестройной сово</w:t>
        <w:softHyphen/>
        <w:t>купности всякого рода условий житейского комфорта, на</w:t>
        <w:softHyphen/>
        <w:t>копленных Фактических знаний и внешних Форм обще</w:t>
        <w:softHyphen/>
      </w:r>
    </w:p>
    <w:p>
      <w:pPr>
        <w:pStyle w:val="Normal"/>
        <w:jc w:val="both"/>
        <w:rPr>
          <w:rFonts w:ascii="Times New Roman" w:hAnsi="Times New Roman" w:cs="Times New Roman"/>
        </w:rPr>
      </w:pPr>
      <w:r>
        <w:rPr>
          <w:rFonts w:cs="Times New Roman" w:ascii="Times New Roman" w:hAnsi="Times New Roman"/>
        </w:rPr>
        <w:t>жития. Кажется, что и „Русский Вестникъ* другого не подразумевает. Не оттого ли и понадобилось нам слово цивилизация, что мы сохранили какое-то бессознательное уважение к слову просвещение и что нам становилось как будто совестно употреблять его по мере того, как самое понятие мельчало, грубело и пошлело?</w:t>
      </w:r>
    </w:p>
    <w:p>
      <w:pPr>
        <w:pStyle w:val="Normal"/>
        <w:ind w:firstLine="360"/>
        <w:jc w:val="both"/>
        <w:rPr>
          <w:rFonts w:ascii="Times New Roman" w:hAnsi="Times New Roman" w:cs="Times New Roman"/>
        </w:rPr>
      </w:pPr>
      <w:r>
        <w:rPr>
          <w:rFonts w:cs="Times New Roman" w:ascii="Times New Roman" w:hAnsi="Times New Roman"/>
        </w:rPr>
        <w:t>Мы, однако, не теряем надежды на чем-нибудь сойтись с „Русским Вестникомъ* и предлагаем ему следующую сделку. Надеемся, что он примет ее благосклонно ради её дипломатического характера.</w:t>
      </w:r>
    </w:p>
    <w:p>
      <w:pPr>
        <w:pStyle w:val="Normal"/>
        <w:ind w:firstLine="360"/>
        <w:jc w:val="both"/>
        <w:rPr>
          <w:rFonts w:ascii="Times New Roman" w:hAnsi="Times New Roman" w:cs="Times New Roman"/>
        </w:rPr>
      </w:pPr>
      <w:r>
        <w:rPr>
          <w:rFonts w:cs="Times New Roman" w:ascii="Times New Roman" w:hAnsi="Times New Roman"/>
        </w:rPr>
        <w:t>Когда говорится о Западном и Русском мире, „Русско</w:t>
        <w:softHyphen/>
        <w:t>му Вестнику* чудятся какие-то Омаровские замыслы про</w:t>
        <w:softHyphen/>
        <w:t>тив библиотек, наук, искусств и музеумов; мы ува</w:t>
        <w:softHyphen/>
        <w:t>жаем фтот страх, как бы неразумен он ни был, и не будем говорить ни о двух мирах, ни о двух цивили</w:t>
        <w:softHyphen/>
        <w:t xml:space="preserve">зациях. Вместо этого, мы придумаем какие-нибудь другие термины, или просто условные знаки, как X и </w:t>
      </w:r>
      <w:r>
        <w:rPr>
          <w:rFonts w:cs="Times New Roman" w:ascii="Times New Roman" w:hAnsi="Times New Roman"/>
          <w:lang w:val="la-VA" w:eastAsia="la-VA" w:bidi="la-VA"/>
        </w:rPr>
        <w:t xml:space="preserve">Z. </w:t>
      </w:r>
      <w:r>
        <w:rPr>
          <w:rFonts w:cs="Times New Roman" w:ascii="Times New Roman" w:hAnsi="Times New Roman"/>
        </w:rPr>
        <w:t>Но за то, не согласится ли „Русский Вестникъ* признать, вопервых, что между Россиею, землею населенною Славянским племенем, землею православною, имевшею свою особенную историческую судьбу, и всеми Латино-Германскими и като</w:t>
        <w:softHyphen/>
        <w:t>лико-протестантскими землями существует разница более существенная, более глубокая и резкая, чем та, которая ус</w:t>
        <w:softHyphen/>
        <w:t>матривается при сравнении этих земель между собою или с Польшею*, вовторых, что во всем, чтд обусловливается в жизни началами религиозным, политическим и племенным, Россия должна развиваться самобытно, и хотя бы результаты, к которым она придет, расходились далеко с резуль</w:t>
        <w:softHyphen/>
        <w:t>татами развития народов Западных, однако, мы этим нисколько не должны смущаться; втретьих, наконец, что заимствование должно ограничиваться тою областью, кото</w:t>
        <w:softHyphen/>
        <w:t>рая относится индиФерентно к этим коренным нача</w:t>
        <w:softHyphen/>
        <w:t>лам, то-есть областью Фактического знания, внешнего опыта и материальных усовершенствований. Кажется, по</w:t>
        <w:softHyphen/>
        <w:t>сле статьи о конституции в смысле Русской истории, нет причины с этим нё-согласиться, а мы тем охотнее пред</w:t>
        <w:softHyphen/>
        <w:t>лагаем эту сделку, что она не требует ни малейшей жерт</w:t>
        <w:softHyphen/>
        <w:t>вы, ни даже уступки в прежних наших убеждениях...</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сский Вестникъ* отрицает также всякую искренность в сочувствии Западной Европы к Польше и объясняет современное движение в её пользу одним подкупом жур</w:t>
        <w:softHyphen/>
        <w:t>налистики. „Вестникъ*, кажется, мирится с этим явлени</w:t>
        <w:softHyphen/>
        <w:t>ем очень легко и находит его совершенно естественным. „Кому неизвестно, спрашивает он, что там, где пе</w:t>
        <w:softHyphen/>
        <w:t>чать имеет силу, она, как и всякая цпнная вещь., стано</w:t>
        <w:softHyphen/>
        <w:t>вится предметом купли, продажи и найма?* Выходит, что вся продажность мысли и слова есть также одно из прояв</w:t>
        <w:softHyphen/>
        <w:t>лений цивилизации, притом, вероятно, общей и для всех обязательной. Что подкупы участвовали в направлении журналистики, фто действительно не подлежит сомнению; но искать в них единственной причины единодушного возбуждения общественного мнения против России - фто так же правдоподобно, так же исторически верно, как придуманное иезуитами объяснение побудительных причин Реформации одним желанием найти предлог к отобранию монастырских имений.</w:t>
      </w:r>
    </w:p>
    <w:p>
      <w:pPr>
        <w:pStyle w:val="Normal"/>
        <w:ind w:firstLine="360"/>
        <w:jc w:val="both"/>
        <w:rPr>
          <w:rFonts w:ascii="Times New Roman" w:hAnsi="Times New Roman" w:cs="Times New Roman"/>
        </w:rPr>
      </w:pPr>
      <w:r>
        <w:rPr>
          <w:rFonts w:cs="Times New Roman" w:ascii="Times New Roman" w:hAnsi="Times New Roman"/>
        </w:rPr>
        <w:t>Далее, „Русский Вестникъ„ не хочет и слышать о зна</w:t>
        <w:softHyphen/>
        <w:t>чении латинства, как существенной преграды к прими</w:t>
        <w:softHyphen/>
        <w:t>рению Поляков с Россиею, и наивно уверяет, что раз</w:t>
        <w:softHyphen/>
        <w:t>решение Польского вопроса затрудняется единственно бе</w:t>
        <w:softHyphen/>
        <w:t>зумными притязаниями Поляков, забывая при фтом, что самые эти притязания только потому и засели так глубоко в умах и сердцах Поляков, что вытекли непосредствен</w:t>
        <w:softHyphen/>
        <w:t>но из всей исторической роли Польши, как передовой дружины латинства в Восточной Европе. Но об этом „Русский Вестникъ* как будто и не слыхал. Вот до ка</w:t>
        <w:softHyphen/>
        <w:t>кой степени привычка толковать о вопросах, не давая се</w:t>
        <w:softHyphen/>
        <w:t>бе труда углубляться в них, отнимает способность к уразумению самых простых и сподручных явлений.</w:t>
      </w:r>
    </w:p>
    <w:p>
      <w:pPr>
        <w:pStyle w:val="Normal"/>
        <w:ind w:firstLine="360"/>
        <w:jc w:val="both"/>
        <w:rPr>
          <w:rFonts w:ascii="Times New Roman" w:hAnsi="Times New Roman" w:cs="Times New Roman"/>
        </w:rPr>
      </w:pPr>
      <w:r>
        <w:rPr>
          <w:rFonts w:cs="Times New Roman" w:ascii="Times New Roman" w:hAnsi="Times New Roman"/>
        </w:rPr>
        <w:t>Затем, „Русский Вестникъ* успокоивает публику за</w:t>
        <w:softHyphen/>
        <w:t>верением, „что Европа нуждается в нас, что могущест</w:t>
        <w:softHyphen/>
        <w:t>венная, крепкая, самостоятельная Россия незаменима в системе целого мира; что Россия есть одна из самых ко</w:t>
        <w:softHyphen/>
        <w:t>ренных сил Европы; что в числе пяти великих дер</w:t>
        <w:softHyphen/>
        <w:t>жав, она составляет Европу в теснейшем и собствен</w:t>
        <w:softHyphen/>
        <w:t>ном смысле и только как великая Европейская держава</w:t>
      </w:r>
    </w:p>
    <w:p>
      <w:pPr>
        <w:pStyle w:val="Normal"/>
        <w:jc w:val="both"/>
        <w:rPr>
          <w:rFonts w:ascii="Times New Roman" w:hAnsi="Times New Roman" w:cs="Times New Roman"/>
        </w:rPr>
      </w:pPr>
      <w:r>
        <w:rPr>
          <w:rFonts w:cs="Times New Roman" w:ascii="Times New Roman" w:hAnsi="Times New Roman"/>
        </w:rPr>
        <w:t>извества она целому миру, только в таком качестве име</w:t>
        <w:softHyphen/>
        <w:t>ет ока значение и силу*. Есть, конечно, в фтих словах и доля правды, а между тем, все вместе крайне неприятно отдается в Русском ухе. Европа нуждается в нас - да, действительно нуждалась, например Австрия при Елиза</w:t>
        <w:softHyphen/>
        <w:t>вете в Русской крови и в Русских штыках, чтобы спа</w:t>
        <w:softHyphen/>
        <w:t>стись от штыков Прусскихъ*, позднее нуждалась Пруссия в России, чтобы спастись от Наполеона; затем и Анг</w:t>
        <w:softHyphen/>
        <w:t>лия прибегала к той же помощи против тбго же врага, задумавшего континентальную систему; наконец, Австрия опять ощутила крайнюю нужду в России, когда Венгры наступили ей на горло; сколько услуг, сколько оказанной помощи! Но вот чтд замечательно и чего бы не следовало забывать: вздумалось, наконец, России сделать что-нибудь для самой себя, а не для других, поступить хоть один раз в духе своей исторической политики, именно в вопросе Восточном, и в тот же день сложилась против неё обще-европейская коалиция. Теперь повторяется тоже са</w:t>
        <w:softHyphen/>
        <w:t>мое, по поводу вопроса Польского: союзные державы рас</w:t>
        <w:softHyphen/>
        <w:t>ходятся между собою в точках отправления и в самых существенных своих интересах; но они сходятся в од</w:t>
        <w:softHyphen/>
        <w:t>номъ-в желании всякого зла России, и фто одно поддер</w:t>
        <w:softHyphen/>
        <w:t>живает самый искусственный из всех когда-либо быв</w:t>
        <w:softHyphen/>
        <w:t>ших союзов...</w:t>
      </w:r>
    </w:p>
    <w:p>
      <w:pPr>
        <w:pStyle w:val="Normal"/>
        <w:ind w:firstLine="360"/>
        <w:jc w:val="both"/>
        <w:rPr>
          <w:rFonts w:ascii="Times New Roman" w:hAnsi="Times New Roman" w:cs="Times New Roman"/>
        </w:rPr>
      </w:pPr>
      <w:r>
        <w:rPr>
          <w:rFonts w:cs="Times New Roman" w:ascii="Times New Roman" w:hAnsi="Times New Roman"/>
        </w:rPr>
        <w:t>До какой степени знаменитая пятерица и основанное на ней равновесие прочны и незаменимы, трудно сказать; по крайней мере, очевидно, что Западная Европа фтого мне</w:t>
        <w:softHyphen/>
        <w:t>ния не разделяет и очень бы легко помирилась с мыслью обеспечить за собой перевесъ-введением в совет пер</w:t>
        <w:softHyphen/>
        <w:t>востепенных держав Италии и даже Турции, ослабить на половину могущество России, разорвав её историческую связь с Востоком, и передать половину её могущества той же Турции, Швеции и восстановленной Польше. К чему ж обманывать себя? Наконец, неужели в чьихлибо глазах, Россия действительно имеет значение и силу только как великая Европейская держава? Неужели не имеет ни силы, ни значения земля Русская, святая Русь? Если даже, в чем мы не сомневаемся, „Русский Вестникъ</w:t>
      </w:r>
      <w:r>
        <w:rPr>
          <w:rFonts w:cs="Times New Roman" w:ascii="Times New Roman" w:hAnsi="Times New Roman"/>
          <w:vertAlign w:val="superscript"/>
        </w:rPr>
        <w:t>11</w:t>
      </w:r>
    </w:p>
    <w:p>
      <w:pPr>
        <w:pStyle w:val="Normal"/>
        <w:tabs>
          <w:tab w:val="clear" w:pos="708"/>
          <w:tab w:val="left" w:pos="6067" w:leader="dot"/>
        </w:tabs>
        <w:jc w:val="both"/>
        <w:rPr>
          <w:rFonts w:ascii="Times New Roman" w:hAnsi="Times New Roman" w:cs="Times New Roman"/>
        </w:rPr>
      </w:pPr>
      <w:r>
        <w:rPr>
          <w:rFonts w:cs="Times New Roman" w:ascii="Times New Roman" w:hAnsi="Times New Roman"/>
        </w:rPr>
        <w:t>заявляет не свое понятие о России, а взгляд на нее Ев</w:t>
        <w:softHyphen/>
        <w:t>ропы, то, кажется, следовало бы не усвоивать его себе с каким-то непонятным самодовольствием, а, напротив, со всею силою отвергнуть фто только, как величайшее оскорбление нашей народности. Вот тут-то, действитель</w:t>
        <w:softHyphen/>
        <w:t>но, негодование было бы кстати. Пора же, наконец, убе</w:t>
        <w:softHyphen/>
        <w:t>диться, что ничто так не извратило нашего народного са</w:t>
        <w:softHyphen/>
        <w:t>мосознания и так не повредило нам в мнении добросо</w:t>
        <w:softHyphen/>
        <w:t>вестнейших представителей Западной Европы, как фто беспрестанное величание нашим внешним могуществом и представление России в виде какого-то колоссального олицетворения вещественных сил. Это тот самый при</w:t>
        <w:softHyphen/>
        <w:t>зрак, которым теперешние Поляки пугают Европу</w:t>
        <w:tab/>
      </w:r>
    </w:p>
    <w:p>
      <w:pPr>
        <w:pStyle w:val="Normal"/>
        <w:ind w:firstLine="360"/>
        <w:jc w:val="both"/>
        <w:rPr>
          <w:rFonts w:ascii="Times New Roman" w:hAnsi="Times New Roman" w:cs="Times New Roman"/>
        </w:rPr>
      </w:pPr>
      <w:r>
        <w:rPr>
          <w:rFonts w:cs="Times New Roman" w:ascii="Times New Roman" w:hAnsi="Times New Roman"/>
        </w:rPr>
        <w:t>Но довольно. Не охота к полемике вовлекла нас в разбор статьи „Русского Вестника*, а желание разъяснить, повозможности, односторонность воззрений, в ней выра</w:t>
        <w:softHyphen/>
        <w:t>женных, на многие, существенно-важные вопросы. Впро</w:t>
        <w:softHyphen/>
        <w:t>чем, несмотря на коренное наше разномыслие с „Вест</w:t>
        <w:softHyphen/>
        <w:t>никомъ*, мы на сей раз прощаемся с ним, вовсе не от</w:t>
        <w:softHyphen/>
        <w:t>казываясь от надежды на скорое сближение. Надежду фту подкрепляет в нас память о прошлом. История „Рус</w:t>
        <w:softHyphen/>
        <w:t xml:space="preserve">ского Вестника* распадается на два периода: до и после открытия Англии. В первом периоде он проповедывал от имени </w:t>
      </w:r>
      <w:r>
        <w:rPr>
          <w:rFonts w:cs="Times New Roman" w:ascii="Times New Roman" w:hAnsi="Times New Roman"/>
          <w:lang w:val="la-VA" w:eastAsia="la-VA" w:bidi="la-VA"/>
        </w:rPr>
        <w:t xml:space="preserve">«ayxw, </w:t>
      </w:r>
      <w:r>
        <w:rPr>
          <w:rFonts w:cs="Times New Roman" w:ascii="Times New Roman" w:hAnsi="Times New Roman"/>
        </w:rPr>
        <w:t>выдавая ее за вполне законченную си</w:t>
        <w:softHyphen/>
        <w:t>стему непреложных положений, как бы за свод законов своего рода, и отстаивал право самодержавного её влады</w:t>
        <w:softHyphen/>
        <w:t>чества над народною жизнью, во всех проявлениях по</w:t>
        <w:softHyphen/>
        <w:t>следней. Справкою с наукою решались в то время все практические вопросы, без дальних соображений с по</w:t>
        <w:softHyphen/>
        <w:t>нятиями и потребностями, выработанными жизнью. Так, между прочим, он отнесся к вопросу о нашей сельской, хозяйственной общине. После открытия Англии, фтот взгляд существенно изменился к лучшему. Притязания науки стали значительно скромнее; пример Англичан внушил уважение к народному быту, к правам жизни, к её свободе и своеобразности. „Вестникъ* сделался даже рев</w:t>
        <w:softHyphen/>
        <w:t>ностным её адвокатом и в этом отношении принес об</w:t>
        <w:softHyphen/>
        <w:t>щественному делу существенную пользу. Нам кажется,</w:t>
      </w:r>
    </w:p>
    <w:p>
      <w:pPr>
        <w:pStyle w:val="Normal"/>
        <w:tabs>
          <w:tab w:val="clear" w:pos="708"/>
          <w:tab w:val="left" w:pos="5712" w:leader="none"/>
        </w:tabs>
        <w:ind w:firstLine="360"/>
        <w:jc w:val="both"/>
        <w:rPr>
          <w:rFonts w:ascii="Times New Roman" w:hAnsi="Times New Roman" w:cs="Times New Roman"/>
        </w:rPr>
      </w:pPr>
      <w:r>
        <w:rPr>
          <w:rFonts w:cs="Times New Roman" w:ascii="Times New Roman" w:hAnsi="Times New Roman"/>
        </w:rPr>
        <w:t>Соч. Ю. Самарипа. I.</w:t>
        <w:tab/>
        <w:t>19</w:t>
      </w:r>
    </w:p>
    <w:p>
      <w:pPr>
        <w:pStyle w:val="Normal"/>
        <w:jc w:val="both"/>
        <w:rPr>
          <w:rFonts w:ascii="Times New Roman" w:hAnsi="Times New Roman" w:cs="Times New Roman"/>
        </w:rPr>
      </w:pPr>
      <w:r>
        <w:rPr>
          <w:rFonts w:cs="Times New Roman" w:ascii="Times New Roman" w:hAnsi="Times New Roman"/>
        </w:rPr>
        <w:t>что в настоящую минуту он стоит у преддверия треть</w:t>
        <w:softHyphen/>
        <w:t>его периода, который начнется для него открытием Рус</w:t>
        <w:softHyphen/>
        <w:t>ской земли. По крайней мере статья, в Мартовской книж</w:t>
        <w:softHyphen/>
        <w:t>ке, о том, „чтб нам делать с Польшею</w:t>
      </w:r>
      <w:r>
        <w:rPr>
          <w:rFonts w:cs="Times New Roman" w:ascii="Times New Roman" w:hAnsi="Times New Roman"/>
          <w:vertAlign w:val="superscript"/>
        </w:rPr>
        <w:t>11</w:t>
      </w:r>
      <w:r>
        <w:rPr>
          <w:rFonts w:cs="Times New Roman" w:ascii="Times New Roman" w:hAnsi="Times New Roman"/>
        </w:rPr>
        <w:t>, может слу</w:t>
        <w:softHyphen/>
        <w:t>жить ручательством, что эта надежда осуществится.</w:t>
      </w:r>
    </w:p>
    <w:p>
      <w:pPr>
        <w:pStyle w:val="Normal"/>
        <w:ind w:firstLine="360"/>
        <w:jc w:val="both"/>
        <w:rPr>
          <w:rFonts w:ascii="Times New Roman" w:hAnsi="Times New Roman" w:cs="Times New Roman"/>
        </w:rPr>
      </w:pPr>
      <w:r>
        <w:rPr>
          <w:rFonts w:cs="Times New Roman" w:ascii="Times New Roman" w:hAnsi="Times New Roman"/>
        </w:rPr>
        <w:t>До тех пор, если это доставляет „Русскому Вестнику</w:t>
      </w:r>
      <w:r>
        <w:rPr>
          <w:rFonts w:cs="Times New Roman" w:ascii="Times New Roman" w:hAnsi="Times New Roman"/>
          <w:vertAlign w:val="superscript"/>
        </w:rPr>
        <w:t>а</w:t>
      </w:r>
      <w:r>
        <w:rPr>
          <w:rFonts w:cs="Times New Roman" w:ascii="Times New Roman" w:hAnsi="Times New Roman"/>
        </w:rPr>
        <w:t xml:space="preserve"> удовольствие, пусть он продолжает издеваться над „этими господами</w:t>
      </w:r>
      <w:r>
        <w:rPr>
          <w:rFonts w:cs="Times New Roman" w:ascii="Times New Roman" w:hAnsi="Times New Roman"/>
          <w:vertAlign w:val="superscript"/>
        </w:rPr>
        <w:t>11</w:t>
      </w:r>
      <w:r>
        <w:rPr>
          <w:rFonts w:cs="Times New Roman" w:ascii="Times New Roman" w:hAnsi="Times New Roman"/>
        </w:rPr>
        <w:t xml:space="preserve"> славянофилами, как он их величает; пусть пишет на них каррикатуры: мы первые, когда блес</w:t>
        <w:softHyphen/>
        <w:t>нет в них остроумие или веселость, принесем ему дань заслуженного смеха.</w:t>
      </w:r>
    </w:p>
    <w:p>
      <w:pPr>
        <w:pStyle w:val="Normal"/>
        <w:numPr>
          <w:ilvl w:val="0"/>
          <w:numId w:val="0"/>
        </w:numPr>
        <w:jc w:val="both"/>
        <w:outlineLvl w:val="1"/>
        <w:rPr>
          <w:rFonts w:ascii="Times New Roman" w:hAnsi="Times New Roman" w:cs="Times New Roman"/>
        </w:rPr>
      </w:pPr>
      <w:bookmarkStart w:id="22" w:name="bookmark44"/>
      <w:r>
        <w:rPr>
          <w:rFonts w:cs="Times New Roman" w:ascii="Times New Roman" w:hAnsi="Times New Roman"/>
        </w:rPr>
        <w:t>ПОЛЬСКИЙ ВОПРОС.</w:t>
      </w:r>
      <w:bookmarkEnd w:id="22"/>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numPr>
          <w:ilvl w:val="0"/>
          <w:numId w:val="0"/>
        </w:numPr>
        <w:jc w:val="both"/>
        <w:outlineLvl w:val="3"/>
        <w:rPr>
          <w:rFonts w:ascii="Times New Roman" w:hAnsi="Times New Roman" w:cs="Times New Roman"/>
        </w:rPr>
      </w:pPr>
      <w:bookmarkStart w:id="23" w:name="bookmark46"/>
      <w:r>
        <w:rPr>
          <w:rFonts w:cs="Times New Roman" w:ascii="Times New Roman" w:hAnsi="Times New Roman"/>
          <w:lang w:val="la-VA" w:eastAsia="la-VA" w:bidi="la-VA"/>
        </w:rPr>
        <w:t>Google</w:t>
      </w:r>
      <w:bookmarkEnd w:id="23"/>
    </w:p>
    <w:p>
      <w:pPr>
        <w:pStyle w:val="Normal"/>
        <w:numPr>
          <w:ilvl w:val="0"/>
          <w:numId w:val="0"/>
        </w:numPr>
        <w:ind w:left="360" w:hanging="360"/>
        <w:jc w:val="both"/>
        <w:outlineLvl w:val="3"/>
        <w:rPr>
          <w:rFonts w:ascii="Times New Roman" w:hAnsi="Times New Roman" w:cs="Times New Roman"/>
        </w:rPr>
      </w:pPr>
      <w:bookmarkStart w:id="24" w:name="bookmark48"/>
      <w:r>
        <w:rPr>
          <w:rFonts w:cs="Times New Roman" w:ascii="Times New Roman" w:hAnsi="Times New Roman"/>
        </w:rPr>
        <w:t>Повесть об Украинском народе. Написал для детей старшего возраста Кулеш. С.-Пе</w:t>
        <w:softHyphen/>
        <w:t>тербург. 1846 года *).</w:t>
      </w:r>
      <w:bookmarkEnd w:id="24"/>
    </w:p>
    <w:p>
      <w:pPr>
        <w:pStyle w:val="Normal"/>
        <w:ind w:firstLine="360"/>
        <w:jc w:val="both"/>
        <w:rPr>
          <w:rFonts w:ascii="Times New Roman" w:hAnsi="Times New Roman" w:cs="Times New Roman"/>
        </w:rPr>
      </w:pPr>
      <w:r>
        <w:rPr>
          <w:rFonts w:cs="Times New Roman" w:ascii="Times New Roman" w:hAnsi="Times New Roman"/>
        </w:rPr>
        <w:t>Этот мастерской, прекрасно написанный очерк истории Украины замечателен в особенности тем, что Факты, в нем выведенные, ясно обличают односторонность воз</w:t>
        <w:softHyphen/>
        <w:t>зрения автора и доказывают неопровержимо мысль пря</w:t>
        <w:softHyphen/>
        <w:t>мо-противоположную той, на которую он намекает до</w:t>
        <w:softHyphen/>
        <w:t>вольно ясно во многих местах.</w:t>
      </w:r>
    </w:p>
    <w:p>
      <w:pPr>
        <w:pStyle w:val="Normal"/>
        <w:ind w:firstLine="360"/>
        <w:jc w:val="both"/>
        <w:rPr>
          <w:rFonts w:ascii="Times New Roman" w:hAnsi="Times New Roman" w:cs="Times New Roman"/>
        </w:rPr>
      </w:pPr>
      <w:r>
        <w:rPr>
          <w:rFonts w:cs="Times New Roman" w:ascii="Times New Roman" w:hAnsi="Times New Roman"/>
        </w:rPr>
        <w:t>Украина могла бы сделаться самостоятельною, еслибы не измена дворянства и не владычество Москвы, убившей её народность,-вот чтд старается внушить автор.</w:t>
      </w:r>
    </w:p>
    <w:p>
      <w:pPr>
        <w:pStyle w:val="Normal"/>
        <w:ind w:firstLine="360"/>
        <w:jc w:val="both"/>
        <w:rPr>
          <w:rFonts w:ascii="Times New Roman" w:hAnsi="Times New Roman" w:cs="Times New Roman"/>
        </w:rPr>
      </w:pPr>
      <w:r>
        <w:rPr>
          <w:rFonts w:cs="Times New Roman" w:ascii="Times New Roman" w:hAnsi="Times New Roman"/>
        </w:rPr>
        <w:t>А вот, чтд показывают Факты: Польско-католическое дворянство угнетало народ; Хмельницкий освободил его и выгнал Поляков. Не прошло пяти лет, природные Украинцы, православные, сподвижники Хмельницкого, за</w:t>
        <w:softHyphen/>
        <w:t>няли место Польского дворянства и стали угнетать народ; Запорожцы, под начальством Брюховецкого, прогнали их и продолжали их роль; наконец, Московских чиновни</w:t>
        <w:softHyphen/>
        <w:t>ков окружила новая шайка Украинских дворян, свое</w:t>
        <w:softHyphen/>
        <w:t>корыстных угнетателей народа.</w:t>
      </w:r>
    </w:p>
    <w:p>
      <w:pPr>
        <w:pStyle w:val="Normal"/>
        <w:ind w:firstLine="360"/>
        <w:jc w:val="both"/>
        <w:rPr>
          <w:rFonts w:ascii="Times New Roman" w:hAnsi="Times New Roman" w:cs="Times New Roman"/>
        </w:rPr>
      </w:pPr>
      <w:r>
        <w:rPr>
          <w:rFonts w:cs="Times New Roman" w:ascii="Times New Roman" w:hAnsi="Times New Roman"/>
        </w:rPr>
        <w:t>Чтд из етого вытекает? Что деспотизм дворянства не был внешним насилием, которое можно стряхнуть навсегда как, например, иго Татар в Северной Рос</w:t>
        <w:softHyphen/>
        <w:t>сии, а проявлением органического недуга, коренившагося в самой Украине. Она из себя пускала фтот росток,</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Из дневника, веденного Ю. Ф--чем в Киеве в 1850 году.</w:t>
      </w:r>
    </w:p>
    <w:p>
      <w:pPr>
        <w:pStyle w:val="Normal"/>
        <w:jc w:val="both"/>
        <w:rPr>
          <w:rFonts w:ascii="Times New Roman" w:hAnsi="Times New Roman" w:cs="Times New Roman"/>
        </w:rPr>
      </w:pPr>
      <w:r>
        <w:rPr>
          <w:rFonts w:cs="Times New Roman" w:ascii="Times New Roman" w:hAnsi="Times New Roman"/>
        </w:rPr>
        <w:t>поглощавший жизненные её сони; сколько раз его ни под</w:t>
        <w:softHyphen/>
        <w:t>рубали, столько же раз он выростал вновь.</w:t>
      </w:r>
    </w:p>
    <w:p>
      <w:pPr>
        <w:pStyle w:val="Normal"/>
        <w:ind w:firstLine="360"/>
        <w:jc w:val="both"/>
        <w:rPr>
          <w:rFonts w:ascii="Times New Roman" w:hAnsi="Times New Roman" w:cs="Times New Roman"/>
        </w:rPr>
      </w:pPr>
      <w:r>
        <w:rPr>
          <w:rFonts w:cs="Times New Roman" w:ascii="Times New Roman" w:hAnsi="Times New Roman"/>
        </w:rPr>
        <w:t>Отчего дворянство угнетало народ? Отчего народ не мог ужиться с ним? Отчего история его представляет ряд геройских восстаний, всегда бесплодных? Оттого, что положение народа было ничем не обеспечено и пото-' му невыносимо. Земля была отобрана у нею издавна, и он утратил на нее всякое право. Народ находился на степени пролетариатства. Автор не скрыл этого Факта, но как будто не понял всей его важности. Между тем, очевид</w:t>
        <w:softHyphen/>
        <w:t>но, что этот недостаток оседлости был главною причи</w:t>
        <w:softHyphen/>
        <w:t>ною бессилия Украины. Из её подвижного, блуждающего населения могло выходить казачество, но не могло образо</w:t>
        <w:softHyphen/>
        <w:t>ваться земледельческого класса; энергия её могла прояв</w:t>
        <w:softHyphen/>
        <w:t>ляться в судорожных потрясениях, но не могла принять нормального развития.</w:t>
      </w:r>
    </w:p>
    <w:p>
      <w:pPr>
        <w:pStyle w:val="Normal"/>
        <w:ind w:firstLine="360"/>
        <w:jc w:val="both"/>
        <w:rPr>
          <w:rFonts w:ascii="Times New Roman" w:hAnsi="Times New Roman" w:cs="Times New Roman"/>
        </w:rPr>
      </w:pPr>
      <w:r>
        <w:rPr>
          <w:rFonts w:cs="Times New Roman" w:ascii="Times New Roman" w:hAnsi="Times New Roman"/>
        </w:rPr>
        <w:t>Упрочить быт народа-вот чтд было необходимо для того, чтобы спасти Украину, и вот с чего должны бы</w:t>
        <w:softHyphen/>
        <w:t>ли начать те, которые мечтали о её самостоятельности. Нужно было каким бы то ни было образом восстано</w:t>
        <w:softHyphen/>
        <w:t>вить связь земледельческого класса с землею.</w:t>
      </w:r>
    </w:p>
    <w:p>
      <w:pPr>
        <w:pStyle w:val="Normal"/>
        <w:ind w:firstLine="360"/>
        <w:jc w:val="both"/>
        <w:rPr>
          <w:rFonts w:ascii="Times New Roman" w:hAnsi="Times New Roman" w:cs="Times New Roman"/>
        </w:rPr>
      </w:pPr>
      <w:r>
        <w:rPr>
          <w:rFonts w:cs="Times New Roman" w:ascii="Times New Roman" w:hAnsi="Times New Roman"/>
        </w:rPr>
        <w:t>Этого не пытался сделать ни Богдан Хмельницкий, раз</w:t>
        <w:softHyphen/>
        <w:t>давший земли своим казакам и дворянам, ни Брюховец</w:t>
        <w:softHyphen/>
        <w:t>кий, которого так несправедливо оклеветал автор, ни Дорошенко, и никто из героев Малороссии. Значит, они не могли этого сделать, не имея на то сил. А если они не могли, то, значит, никакой кошевой, ни гетман не был на то способен, а нужна была посторонняя, внешняя власть, самодержавная, неподсудная-власть государя.</w:t>
      </w:r>
    </w:p>
    <w:p>
      <w:pPr>
        <w:pStyle w:val="Normal"/>
        <w:ind w:firstLine="360"/>
        <w:jc w:val="both"/>
        <w:rPr>
          <w:rFonts w:ascii="Times New Roman" w:hAnsi="Times New Roman" w:cs="Times New Roman"/>
        </w:rPr>
      </w:pPr>
      <w:r>
        <w:rPr>
          <w:rFonts w:cs="Times New Roman" w:ascii="Times New Roman" w:hAnsi="Times New Roman"/>
        </w:rPr>
        <w:t>Вообще, чтобы защитить народ, чтобы положить ко</w:t>
        <w:softHyphen/>
        <w:t>нец борьбе сословий и обуздать дворянство, на это недо</w:t>
        <w:softHyphen/>
        <w:t>статочно было власти избранной, всегда робкой перед из</w:t>
        <w:softHyphen/>
        <w:t>бравшими ее; тем более недостаточно, что претендовать на эту власть могло только лицо, принадлежащее к тому клас</w:t>
        <w:softHyphen/>
        <w:t>су, который отделился от народа: ибо казак не есть представитель народа, а есть явление случайное, ненор</w:t>
        <w:softHyphen/>
        <w:t>мальное, вызываемое анти-нормальным положением, т. е. насилием.</w:t>
      </w:r>
    </w:p>
    <w:p>
      <w:pPr>
        <w:pStyle w:val="Normal"/>
        <w:ind w:firstLine="360"/>
        <w:jc w:val="both"/>
        <w:rPr>
          <w:rFonts w:ascii="Times New Roman" w:hAnsi="Times New Roman" w:cs="Times New Roman"/>
        </w:rPr>
      </w:pPr>
      <w:r>
        <w:rPr>
          <w:rFonts w:cs="Times New Roman" w:ascii="Times New Roman" w:hAnsi="Times New Roman"/>
        </w:rPr>
        <w:t>А как скоро необходима была власть высшая, государ</w:t>
        <w:softHyphen/>
        <w:t>ственная, то, очевидно, должна была выступить Москва, а не Польша и не Турция. Что народ решительно был про</w:t>
        <w:softHyphen/>
        <w:t>тив союза с Польшею и с неверными - это невольно высказывает автор в десяти местах. Мало того, на</w:t>
        <w:softHyphen/>
        <w:t>род держался Москвы, а высшее казачество только, но</w:t>
        <w:softHyphen/>
        <w:t>сившее в себе зародыш аристократии, привыкнув к вольности и тревогам безначалия, беспрестанно затевало измены и переходило от Турок к Полякамъ-это так</w:t>
        <w:softHyphen/>
        <w:t>же показал автор, если и не признал.</w:t>
      </w:r>
    </w:p>
    <w:p>
      <w:pPr>
        <w:pStyle w:val="Normal"/>
        <w:ind w:firstLine="360"/>
        <w:jc w:val="both"/>
        <w:rPr>
          <w:rFonts w:ascii="Times New Roman" w:hAnsi="Times New Roman" w:cs="Times New Roman"/>
        </w:rPr>
      </w:pPr>
      <w:r>
        <w:rPr>
          <w:rFonts w:cs="Times New Roman" w:ascii="Times New Roman" w:hAnsi="Times New Roman"/>
        </w:rPr>
        <w:t>Как же было поднять народ, как восстановить его связь с землею?</w:t>
      </w:r>
    </w:p>
    <w:p>
      <w:pPr>
        <w:pStyle w:val="Normal"/>
        <w:ind w:firstLine="360"/>
        <w:jc w:val="both"/>
        <w:rPr>
          <w:rFonts w:ascii="Times New Roman" w:hAnsi="Times New Roman" w:cs="Times New Roman"/>
        </w:rPr>
      </w:pPr>
      <w:r>
        <w:rPr>
          <w:rFonts w:cs="Times New Roman" w:ascii="Times New Roman" w:hAnsi="Times New Roman"/>
        </w:rPr>
        <w:t>На это два средства: прикрепить землю к земледельче</w:t>
        <w:softHyphen/>
        <w:t>скому классу, прикрепить земледельца к земле.</w:t>
      </w:r>
    </w:p>
    <w:p>
      <w:pPr>
        <w:pStyle w:val="Normal"/>
        <w:ind w:firstLine="360"/>
        <w:jc w:val="both"/>
        <w:rPr>
          <w:rFonts w:ascii="Times New Roman" w:hAnsi="Times New Roman" w:cs="Times New Roman"/>
        </w:rPr>
      </w:pPr>
      <w:r>
        <w:rPr>
          <w:rFonts w:cs="Times New Roman" w:ascii="Times New Roman" w:hAnsi="Times New Roman"/>
        </w:rPr>
        <w:t>Спрашивается: мог ли Украинский народ воспользо</w:t>
        <w:softHyphen/>
        <w:t>ваться поземельною собственностию, удержать ее, совладать с нею? Нет не мог. Это доказывается ясно тем, что казаки, наделенные ею, отдавали ее за бесценок, за боч</w:t>
        <w:softHyphen/>
        <w:t>ку горелки, без необходимости. Так перешли почти все их земли в руки дворян, и Теплов предлагал импе</w:t>
        <w:softHyphen/>
        <w:t>ратрице Екатерине принять против этого меры. Чтд же оставалось? Прикрепить народ к земле - мера насиль</w:t>
        <w:softHyphen/>
        <w:t>ственная, возмутительная, кажется с первого взгляда, а при всем том спасительная. Это было зло великое, вели</w:t>
        <w:softHyphen/>
        <w:t>кая жертва; но этим злом и им одним могло быть от</w:t>
        <w:softHyphen/>
        <w:t>вращено еще бдлыпее бедствие. К тому же видно, что если</w:t>
        <w:softHyphen/>
        <w:t>бы не ввела Екатерина крепостного состояния, оно посте</w:t>
        <w:softHyphen/>
        <w:t>пенно вошло бы само собою. Казаки и простые поселяне, как видно из той же записки Теплова, сами себя отда</w:t>
        <w:softHyphen/>
        <w:t>вали в кабалу. Одним словом, прикрепление земледель</w:t>
        <w:softHyphen/>
        <w:t>ческого класса к земле было также необходимо в Мало</w:t>
        <w:softHyphen/>
        <w:t>россии, может быть еще необходимее, чем в Велико</w:t>
        <w:softHyphen/>
        <w:t>россии.</w:t>
      </w:r>
    </w:p>
    <w:p>
      <w:pPr>
        <w:pStyle w:val="Normal"/>
        <w:ind w:firstLine="360"/>
        <w:jc w:val="both"/>
        <w:rPr>
          <w:rFonts w:ascii="Times New Roman" w:hAnsi="Times New Roman" w:cs="Times New Roman"/>
        </w:rPr>
      </w:pPr>
      <w:r>
        <w:rPr>
          <w:rFonts w:cs="Times New Roman" w:ascii="Times New Roman" w:hAnsi="Times New Roman"/>
        </w:rPr>
        <w:t>Между тем нельзя отрицать, что Украина много настра</w:t>
        <w:softHyphen/>
        <w:t>далась от Москвы. Вопервых, переход от казачьего разгула к самодержавию был крут и тяжел. Великорос</w:t>
        <w:softHyphen/>
        <w:t>сия, воспитавшая свою Форму правления в себе самой, по</w:t>
        <w:softHyphen/>
        <w:t>степенно к ней привыкла, тогда как на Малороссию она</w:t>
      </w:r>
    </w:p>
    <w:p>
      <w:pPr>
        <w:pStyle w:val="Normal"/>
        <w:jc w:val="both"/>
        <w:rPr>
          <w:rFonts w:ascii="Times New Roman" w:hAnsi="Times New Roman" w:cs="Times New Roman"/>
        </w:rPr>
      </w:pPr>
      <w:r>
        <w:rPr>
          <w:rFonts w:cs="Times New Roman" w:ascii="Times New Roman" w:hAnsi="Times New Roman"/>
        </w:rPr>
        <w:t>налегла вдруг. Ненависть Украинцев к Польскому вла</w:t>
        <w:softHyphen/>
        <w:t>дычеству обнимала не только угнетение собственно Поль</w:t>
        <w:softHyphen/>
        <w:t>ского правительства, но вообще условие государственной власти, какой бы то ни было. В борьбе за свою свободу она не могла различать и признать того, чтд составляет необходимое условие существования всякого государства. Им хотелось войти в состав державы Московской, пользоваться её защитою и не платить податей, вести ди</w:t>
        <w:softHyphen/>
        <w:t>пломатические сношения с соседними державами. Все по</w:t>
        <w:softHyphen/>
        <w:t>чти привилегии, выговоренные Хмельницким, по существу своему, были несовместны с государственным началом, будучи принадлежностью его самого и, кроме того, как все привилегии, благоприятствовали высшим сословиям и ничего не значили или даже были предосудительны для народа. От этого так часто, при соприкосновении с го</w:t>
        <w:softHyphen/>
        <w:t>сударственною властью, отскакивала от неё в ужасе та часть Украинского народа, которая наиболее свыклась с разгульною жизнью, т. е. казаки. Они признавали необхо</w:t>
        <w:softHyphen/>
        <w:t>димость верховного владычества Москвы и боялись его, не могли свыкнуться с его требованиями. От этого также склонялись они по временам к Татарам и Туркам, зная наперед, что то было бы подчинением только на словах.</w:t>
      </w:r>
    </w:p>
    <w:p>
      <w:pPr>
        <w:pStyle w:val="Normal"/>
        <w:ind w:firstLine="360"/>
        <w:jc w:val="both"/>
        <w:rPr>
          <w:rFonts w:ascii="Times New Roman" w:hAnsi="Times New Roman" w:cs="Times New Roman"/>
        </w:rPr>
      </w:pPr>
      <w:r>
        <w:rPr>
          <w:rFonts w:cs="Times New Roman" w:ascii="Times New Roman" w:hAnsi="Times New Roman"/>
        </w:rPr>
        <w:t>Вовторых, нет сомнения, что Великороссийские чинов</w:t>
        <w:softHyphen/>
        <w:t>ники, т. е. представители государственного начала, к которому следовало исподоволь, мерами кротости, приучать Украинцев, возбуждали к себе неприязнь. Они обходились с Малороссией) круто, произвольно, как с страною по</w:t>
        <w:softHyphen/>
        <w:t>бежденною. Это еще более отталкивало Украинцев. Пусть, однакоже, они спросят у нас, каковы бывают выслужившиеся Хохлы, приезжающие на промысел в наши Велико</w:t>
        <w:softHyphen/>
        <w:t>российские губернии, и тогда они научатся понимать и про</w:t>
        <w:softHyphen/>
        <w:t>щать зло, почти неизбежное на той степени образованности, на которой стоим мы и стоят они. Чтд говорить, наша администрация незавидна; но какова она была у них, та</w:t>
        <w:softHyphen/>
        <w:t>кова и у нас. Угнетателями мы никогда не были.</w:t>
      </w:r>
    </w:p>
    <w:p>
      <w:pPr>
        <w:pStyle w:val="Normal"/>
        <w:ind w:firstLine="360"/>
        <w:jc w:val="both"/>
        <w:rPr>
          <w:rFonts w:ascii="Times New Roman" w:hAnsi="Times New Roman" w:cs="Times New Roman"/>
        </w:rPr>
      </w:pPr>
      <w:r>
        <w:rPr>
          <w:rFonts w:cs="Times New Roman" w:ascii="Times New Roman" w:hAnsi="Times New Roman"/>
        </w:rPr>
        <w:t>Итак, Украине, предоставленной себе самой, предстояла бедственная будущность. Она была обречена истощиться</w:t>
      </w:r>
    </w:p>
    <w:p>
      <w:pPr>
        <w:pStyle w:val="Normal"/>
        <w:jc w:val="both"/>
        <w:rPr>
          <w:rFonts w:ascii="Times New Roman" w:hAnsi="Times New Roman" w:cs="Times New Roman"/>
        </w:rPr>
      </w:pPr>
      <w:r>
        <w:rPr>
          <w:rFonts w:cs="Times New Roman" w:ascii="Times New Roman" w:hAnsi="Times New Roman"/>
        </w:rPr>
        <w:t>в бесплодной борьбе, в порываниях свергнуть с себя насилие, беспрестанно порождаемое ею самою. Народность Украинская сплачивала жителей Украины только в минуты угрожавших ей извне опасностей. Она поднималась цель* ною массою только для отражения Поляков и Католиков и потом опять распадалась на два сословия, из которых одно давило другое. Одна верховная государственная власть, извне призванная, могла положить этому конец. Спасение Украины требовало отречений от политической самостоя</w:t>
        <w:softHyphen/>
        <w:t>тельности. Казачество должно было исчезнуть, как явление вызванное насилием; избавив Малороссию, оно совершило свое дело, а дальнейшее его существование, несмотря на поэтическую, увлекательную его прелесть, было бы бедстви</w:t>
        <w:softHyphen/>
        <w:t>ем для Малороссии,-автор это показал. Собственно для земледельческого класса, оно ничего не сделало, не могло сделать и даже не хотело сделать.</w:t>
      </w:r>
    </w:p>
    <w:p>
      <w:pPr>
        <w:pStyle w:val="Normal"/>
        <w:ind w:firstLine="360"/>
        <w:jc w:val="both"/>
        <w:rPr>
          <w:rFonts w:ascii="Times New Roman" w:hAnsi="Times New Roman" w:cs="Times New Roman"/>
        </w:rPr>
      </w:pPr>
      <w:r>
        <w:rPr>
          <w:rFonts w:cs="Times New Roman" w:ascii="Times New Roman" w:hAnsi="Times New Roman"/>
        </w:rPr>
        <w:t>Любопытно сравнить казачество, как вооруженное восстание против угнетения Поляков и Католиков, с борь</w:t>
        <w:softHyphen/>
        <w:t>бою Православия, как учения, против Католической про</w:t>
        <w:softHyphen/>
        <w:t>паганды. Украинское духовенство также организовалось в братства, завело школы и академию и выставило также много достойных поборников святой веры, много мучени</w:t>
        <w:softHyphen/>
        <w:t>ков, как и казачество на своем поприще. Но замечатель</w:t>
        <w:softHyphen/>
        <w:t>но только, что, в борьбе с Католическим духовенством, Малороссийские ученые подчинились его влиянию, приняли его язык, его науку, схоластику, его систему доказа</w:t>
        <w:softHyphen/>
        <w:t>тельств и вместе с тем много таких мыслей, которые могли омрачить чистоту веры. Некоторые даже сознательно перешли в Католическую церковь, почти все бессознатель</w:t>
        <w:softHyphen/>
        <w:t>но заразились, и Бог знает к чему бы это повело, если</w:t>
        <w:softHyphen/>
        <w:t>бы живое общение с Великорусским духовенством не удержало их на опасном пути.</w:t>
      </w:r>
    </w:p>
    <w:p>
      <w:pPr>
        <w:pStyle w:val="Normal"/>
        <w:ind w:firstLine="360"/>
        <w:jc w:val="both"/>
        <w:rPr>
          <w:rFonts w:ascii="Times New Roman" w:hAnsi="Times New Roman" w:cs="Times New Roman"/>
        </w:rPr>
      </w:pPr>
      <w:r>
        <w:rPr>
          <w:rFonts w:cs="Times New Roman" w:ascii="Times New Roman" w:hAnsi="Times New Roman"/>
        </w:rPr>
        <w:t>Чтд бы ни говорили, а Московское государство спасло материальное существование простого народа в Украине и теперь значительно улучшило его введением инвентарей; оно положило конец притязаниям Польши, спасло Право</w:t>
        <w:softHyphen/>
        <w:t>славие и вывело ненавистную Унию. Всего этого Украина для себя не могла сделать.</w:t>
      </w:r>
    </w:p>
    <w:p>
      <w:pPr>
        <w:pStyle w:val="Normal"/>
        <w:ind w:firstLine="360"/>
        <w:jc w:val="both"/>
        <w:rPr>
          <w:rFonts w:ascii="Times New Roman" w:hAnsi="Times New Roman" w:cs="Times New Roman"/>
        </w:rPr>
      </w:pPr>
      <w:r>
        <w:rPr>
          <w:rFonts w:cs="Times New Roman" w:ascii="Times New Roman" w:hAnsi="Times New Roman"/>
        </w:rPr>
        <w:t>Пусть же народ Украинский сохраняет свой язык, свои обычаи, свои песни, свои предания; пусть в братском общении и рука об руку с Великорусским племенем развивает он на поприще науки и искусства, для кото</w:t>
        <w:softHyphen/>
        <w:t>рых так щедро наделила его природа, свою духовную самобытность во всей природной оригинальности её стрем</w:t>
        <w:softHyphen/>
        <w:t>лений; пусть учреждения, для него созданные, приспособля</w:t>
        <w:softHyphen/>
        <w:t>ются более и более к местным его потребностям. Но в тоже время пусть он помнит, что историческая роль его-в пределах России, а не вне её, в общем составе государства Московского, для создания и возвеличения ко</w:t>
        <w:softHyphen/>
        <w:t>торого так долго и упорно трудилось Великорусское племя, для которого принесено им было так много кровавых жертв и понесено страданий, неведомых Украинцам; пусть помнит, что это государство спасло и его самостоя</w:t>
        <w:softHyphen/>
        <w:t>тельность; пусть, одним словом, хранит, не искажая его, завет своей истории и изучает нашу.</w:t>
      </w:r>
    </w:p>
    <w:p>
      <w:pPr>
        <w:pStyle w:val="Normal"/>
        <w:numPr>
          <w:ilvl w:val="0"/>
          <w:numId w:val="0"/>
        </w:numPr>
        <w:jc w:val="both"/>
        <w:outlineLvl w:val="2"/>
        <w:rPr>
          <w:rFonts w:ascii="Times New Roman" w:hAnsi="Times New Roman" w:cs="Times New Roman"/>
        </w:rPr>
      </w:pPr>
      <w:bookmarkStart w:id="25" w:name="bookmark50"/>
      <w:r>
        <w:rPr>
          <w:rFonts w:cs="Times New Roman" w:ascii="Times New Roman" w:hAnsi="Times New Roman"/>
        </w:rPr>
        <w:t>ИИроэкт адреса Самарского дворянства *).</w:t>
      </w:r>
      <w:bookmarkEnd w:id="25"/>
    </w:p>
    <w:p>
      <w:pPr>
        <w:pStyle w:val="Normal"/>
        <w:jc w:val="both"/>
        <w:rPr>
          <w:rFonts w:ascii="Times New Roman" w:hAnsi="Times New Roman" w:cs="Times New Roman"/>
        </w:rPr>
      </w:pPr>
      <w:r>
        <w:rPr>
          <w:rFonts w:cs="Times New Roman" w:ascii="Times New Roman" w:hAnsi="Times New Roman"/>
        </w:rPr>
        <w:t>Государь!</w:t>
      </w:r>
    </w:p>
    <w:p>
      <w:pPr>
        <w:pStyle w:val="Normal"/>
        <w:ind w:firstLine="360"/>
        <w:jc w:val="both"/>
        <w:rPr>
          <w:rFonts w:ascii="Times New Roman" w:hAnsi="Times New Roman" w:cs="Times New Roman"/>
        </w:rPr>
      </w:pPr>
      <w:r>
        <w:rPr>
          <w:rFonts w:cs="Times New Roman" w:ascii="Times New Roman" w:hAnsi="Times New Roman"/>
        </w:rPr>
        <w:t>Несмотря на скудость доходящих до нас из-за грани</w:t>
        <w:softHyphen/>
        <w:t>цы известий, Русское сердце давно почуяло, что новая туча надвигается на нас с Запада. Глубокая, незаслуженная нами вражда просыпается; систематическая клевета на Рос</w:t>
        <w:softHyphen/>
        <w:t>сию в её прошедшем и в её настоящем, клевета, к сожалению, слишком долго не встречавшая со стороны Русских свободного обличения, принесла свои плоды. Едино</w:t>
        <w:softHyphen/>
        <w:t>душно настроено против нас общественное мнение Европы, а её государственные двигатели, как будто поддаваясь всеобщему увлечению, преследуют, под предлогом сочув</w:t>
        <w:softHyphen/>
        <w:t>ствия к Польше, свою заветную цель-ослабить и унизить неразгаданную ими Россию. Верные до бесчувственности началу невмешательства, пока идет дело о православных Славянах, изнывающих под игом Турции, они же, глас</w:t>
        <w:softHyphen/>
        <w:t>ным, дипломатическим вмешательством с одной сторо</w:t>
        <w:softHyphen/>
        <w:t>ны и тайным подстрекательством с другой, проклады</w:t>
        <w:softHyphen/>
        <w:t>вают себе путь в самую сердцевину России, задумывая наше домашнее дело поднять на степень обще-европейского вопроса, то-есть отдать на суд нашим врагам, и готовясь заранее свободные внушения Вашего сердца, в отношении к ослепленным Полякам, перетолковать как уступки, вынужденные посторонним ходатайством.</w:t>
      </w:r>
    </w:p>
    <w:p>
      <w:pPr>
        <w:pStyle w:val="Normal"/>
        <w:ind w:firstLine="360"/>
        <w:jc w:val="both"/>
        <w:rPr>
          <w:rFonts w:ascii="Times New Roman" w:hAnsi="Times New Roman" w:cs="Times New Roman"/>
        </w:rPr>
      </w:pPr>
      <w:r>
        <w:rPr>
          <w:rFonts w:cs="Times New Roman" w:ascii="Times New Roman" w:hAnsi="Times New Roman"/>
        </w:rPr>
        <w:t>Но недруги наши ошибутся в своих рассчетах. Пусть на бумаге и в речах сочиняют небывалую историю,</w:t>
      </w:r>
    </w:p>
    <w:p>
      <w:pPr>
        <w:pStyle w:val="Normal"/>
        <w:ind w:firstLine="360"/>
        <w:jc w:val="both"/>
        <w:rPr>
          <w:rFonts w:ascii="Times New Roman" w:hAnsi="Times New Roman" w:cs="Times New Roman"/>
        </w:rPr>
      </w:pPr>
      <w:r>
        <w:rPr>
          <w:rFonts w:cs="Times New Roman" w:ascii="Times New Roman" w:hAnsi="Times New Roman"/>
        </w:rPr>
        <w:t xml:space="preserve">*) Написан Ю. Ф-чем по просьбе предводителей Самарского дворянства в Апреле 1863 года, принять без изменения дворянством и напечатан в № 19 </w:t>
      </w:r>
      <w:r>
        <w:rPr>
          <w:rFonts w:cs="Times New Roman" w:ascii="Times New Roman" w:hAnsi="Times New Roman"/>
          <w:vertAlign w:val="subscript"/>
        </w:rPr>
        <w:t>п</w:t>
      </w:r>
      <w:r>
        <w:rPr>
          <w:rFonts w:cs="Times New Roman" w:ascii="Times New Roman" w:hAnsi="Times New Roman"/>
        </w:rPr>
        <w:t>Дия“ И Мая 1863 г. и в других газетах. Прим. Изд.</w:t>
      </w:r>
    </w:p>
    <w:p>
      <w:pPr>
        <w:pStyle w:val="Normal"/>
        <w:jc w:val="both"/>
        <w:rPr>
          <w:rFonts w:ascii="Times New Roman" w:hAnsi="Times New Roman" w:cs="Times New Roman"/>
        </w:rPr>
      </w:pPr>
      <w:r>
        <w:rPr>
          <w:rFonts w:cs="Times New Roman" w:ascii="Times New Roman" w:hAnsi="Times New Roman"/>
          <w:lang w:val="la-VA" w:eastAsia="la-VA" w:bidi="la-VA"/>
        </w:rPr>
        <w:t>300</w:t>
      </w:r>
    </w:p>
    <w:p>
      <w:pPr>
        <w:pStyle w:val="Normal"/>
        <w:jc w:val="both"/>
        <w:rPr>
          <w:rFonts w:ascii="Times New Roman" w:hAnsi="Times New Roman" w:cs="Times New Roman"/>
        </w:rPr>
      </w:pPr>
      <w:r>
        <w:rPr>
          <w:rFonts w:cs="Times New Roman" w:ascii="Times New Roman" w:hAnsi="Times New Roman"/>
        </w:rPr>
        <w:t>ПРОЭКТ АДРЕСА САМАРСКОГО ДВОРЯНСТВА.</w:t>
      </w:r>
    </w:p>
    <w:p>
      <w:pPr>
        <w:pStyle w:val="Normal"/>
        <w:jc w:val="both"/>
        <w:rPr>
          <w:rFonts w:ascii="Times New Roman" w:hAnsi="Times New Roman" w:cs="Times New Roman"/>
        </w:rPr>
      </w:pPr>
      <w:r>
        <w:rPr>
          <w:rFonts w:cs="Times New Roman" w:ascii="Times New Roman" w:hAnsi="Times New Roman"/>
        </w:rPr>
        <w:t>переименовывают целые племена и отписывают к Поль</w:t>
        <w:softHyphen/>
        <w:t>ше половину России: земля Русская заявит свое единство дружным подъемом на первый призыв венчанного Обере</w:t>
        <w:softHyphen/>
        <w:t>гателя её чести и целости.</w:t>
      </w:r>
    </w:p>
    <w:p>
      <w:pPr>
        <w:pStyle w:val="Normal"/>
        <w:ind w:firstLine="360"/>
        <w:jc w:val="both"/>
        <w:rPr>
          <w:rFonts w:ascii="Times New Roman" w:hAnsi="Times New Roman" w:cs="Times New Roman"/>
        </w:rPr>
      </w:pPr>
      <w:r>
        <w:rPr>
          <w:rFonts w:cs="Times New Roman" w:ascii="Times New Roman" w:hAnsi="Times New Roman"/>
        </w:rPr>
        <w:t>Государь! Все силы Русской земли в Ваших руках.</w:t>
      </w:r>
    </w:p>
    <w:p>
      <w:pPr>
        <w:pStyle w:val="Normal"/>
        <w:ind w:firstLine="360"/>
        <w:jc w:val="both"/>
        <w:rPr>
          <w:rFonts w:ascii="Times New Roman" w:hAnsi="Times New Roman" w:cs="Times New Roman"/>
        </w:rPr>
      </w:pPr>
      <w:r>
        <w:rPr>
          <w:rFonts w:cs="Times New Roman" w:ascii="Times New Roman" w:hAnsi="Times New Roman"/>
        </w:rPr>
        <w:t>Для неё, и только для неё, будущность не страшна, через какие бы испытания ни суждено ей было пройдти, а в на</w:t>
        <w:softHyphen/>
        <w:t>стоящем потеря прежних лжесоюзников, которою нас стращают, возвращает нам полную свободу действий.</w:t>
      </w:r>
    </w:p>
    <w:p>
      <w:pPr>
        <w:pStyle w:val="Normal"/>
        <w:ind w:firstLine="360"/>
        <w:jc w:val="both"/>
        <w:rPr>
          <w:rFonts w:ascii="Times New Roman" w:hAnsi="Times New Roman" w:cs="Times New Roman"/>
        </w:rPr>
      </w:pPr>
      <w:r>
        <w:rPr>
          <w:rFonts w:cs="Times New Roman" w:ascii="Times New Roman" w:hAnsi="Times New Roman"/>
        </w:rPr>
        <w:t>Народная война-слово великое! Произнося его безт» са</w:t>
        <w:softHyphen/>
        <w:t>мохвальства и ослепления, с ясным сознанием предстоя</w:t>
        <w:softHyphen/>
        <w:t>щей опасности, но с твердою верою в окончательное торжество правого дела, Самарское дворянство повергает к подножию престола свободное изъявление своей готовно</w:t>
        <w:softHyphen/>
        <w:t>сти все то принести в жертву, чего потребует честь и целость России.</w:t>
      </w:r>
    </w:p>
    <w:p>
      <w:pPr>
        <w:pStyle w:val="Normal"/>
        <w:ind w:firstLine="360"/>
        <w:jc w:val="both"/>
        <w:rPr>
          <w:rFonts w:ascii="Times New Roman" w:hAnsi="Times New Roman" w:cs="Times New Roman"/>
        </w:rPr>
      </w:pPr>
      <w:r>
        <w:rPr>
          <w:rFonts w:cs="Times New Roman" w:ascii="Times New Roman" w:hAnsi="Times New Roman"/>
        </w:rPr>
        <w:t>Мы готовы и оставляем за собою место в передовой шеренге народной рати; но в самый разгар борьбы, если она начнется, ненависть к ближайшим её виновникам не найдет доступа в наши сердца. Мы не потребуем отплаты за рассчитанные оскорбления и за невинную, ковар</w:t>
        <w:softHyphen/>
        <w:t>но-пролитую кровь, но сбережем для лучших времен сознание нашего племенного родства с Поляками. Пусть знают они, что не мы обрадуем врагов Славянского мира отречением от уверенности, что рано или поздно благо</w:t>
        <w:softHyphen/>
        <w:t>душие победит озлобление, улягутся предубеждения, и при миренные Поляки протянут нам братскую руку.</w:t>
      </w:r>
    </w:p>
    <w:p>
      <w:pPr>
        <w:pStyle w:val="Normal"/>
        <w:numPr>
          <w:ilvl w:val="0"/>
          <w:numId w:val="0"/>
        </w:numPr>
        <w:jc w:val="both"/>
        <w:outlineLvl w:val="2"/>
        <w:rPr>
          <w:rFonts w:ascii="Times New Roman" w:hAnsi="Times New Roman" w:cs="Times New Roman"/>
        </w:rPr>
      </w:pPr>
      <w:bookmarkStart w:id="26" w:name="bookmark52"/>
      <w:r>
        <w:rPr>
          <w:rFonts w:cs="Times New Roman" w:ascii="Times New Roman" w:hAnsi="Times New Roman"/>
        </w:rPr>
        <w:t>Как относится к нам Римская Церковь? *)</w:t>
      </w:r>
      <w:bookmarkEnd w:id="26"/>
    </w:p>
    <w:p>
      <w:pPr>
        <w:pStyle w:val="Normal"/>
        <w:ind w:firstLine="360"/>
        <w:jc w:val="both"/>
        <w:rPr>
          <w:rFonts w:ascii="Times New Roman" w:hAnsi="Times New Roman" w:cs="Times New Roman"/>
        </w:rPr>
      </w:pPr>
      <w:r>
        <w:rPr>
          <w:rFonts w:cs="Times New Roman" w:ascii="Times New Roman" w:hAnsi="Times New Roman"/>
        </w:rPr>
        <w:t>В домашнем быту хуже всего отношения невыясненные, клонящиеся к разрыву, но по наружности сохраняющие вид доверия и дружбы. Такия же отношения, по временам, устанавливаются между целыми обществами, церковными и государственными. В основе их, обыкновенно, лежит с одной стороны, затаенное, но совершенно-сознательное недоброжелательство, выжидающее благоприятной минуты, и, до тех пор, принимающее вид заискивающей преду</w:t>
        <w:softHyphen/>
        <w:t>предительности; с другой, недостаток решимости со</w:t>
        <w:softHyphen/>
        <w:t>рвать маску и вызвать на объяснение. Отношения такого рода не только непрочны, они даже не совсем честны и, разумеется, всегда обращаются в ущерб невинному, то есть тому, кому таить про себя нечего, кто смотрит с недоумением в глаза другому, выжидая чтд будет, и спра</w:t>
        <w:softHyphen/>
        <w:t>шивает самого себя: верить или не верить? Открытая борьба гораздо лучше, и потому, когда сами обстоятельства срывают маску и обличают ложь, непростительно бы было сокрушаться.</w:t>
      </w:r>
    </w:p>
    <w:p>
      <w:pPr>
        <w:pStyle w:val="Normal"/>
        <w:ind w:firstLine="360"/>
        <w:jc w:val="both"/>
        <w:rPr>
          <w:rFonts w:ascii="Times New Roman" w:hAnsi="Times New Roman" w:cs="Times New Roman"/>
        </w:rPr>
      </w:pPr>
      <w:r>
        <w:rPr>
          <w:rFonts w:cs="Times New Roman" w:ascii="Times New Roman" w:hAnsi="Times New Roman"/>
        </w:rPr>
        <w:t>Тому назад лет пятнадцать или двадцать, прежде чем Латинская пропаганда сосредоточила свои силы на Славян</w:t>
        <w:softHyphen/>
        <w:t>ских племенах, медленно выбивающихся из-под Ту</w:t>
        <w:softHyphen/>
        <w:t>рецкого ига, будущность России сильно занимала Римскокатолическое духовенство. Земля обширная, непочатая, по</w:t>
        <w:softHyphen/>
        <w:t>чти что нетронутая Латинством, земля, не имевшая случая узнать его насквозь, как Западная Европа, и потому без-</w:t>
      </w:r>
    </w:p>
    <w:p>
      <w:pPr>
        <w:pStyle w:val="Normal"/>
        <w:ind w:firstLine="360"/>
        <w:jc w:val="both"/>
        <w:rPr>
          <w:rFonts w:ascii="Times New Roman" w:hAnsi="Times New Roman" w:cs="Times New Roman"/>
        </w:rPr>
      </w:pPr>
      <w:r>
        <w:rPr>
          <w:rFonts w:cs="Times New Roman" w:ascii="Times New Roman" w:hAnsi="Times New Roman"/>
        </w:rPr>
        <w:t>*) Напечатано в № 19 „Днн“ 11 Мая 1863 года.</w:t>
      </w:r>
    </w:p>
    <w:p>
      <w:pPr>
        <w:pStyle w:val="Normal"/>
        <w:jc w:val="both"/>
        <w:rPr>
          <w:rFonts w:ascii="Times New Roman" w:hAnsi="Times New Roman" w:cs="Times New Roman"/>
        </w:rPr>
      </w:pPr>
      <w:r>
        <w:rPr>
          <w:rFonts w:cs="Times New Roman" w:ascii="Times New Roman" w:hAnsi="Times New Roman"/>
        </w:rPr>
        <w:t>оружная против его приемов; нечего сказать-добыча была завидная и довольно крупная. Забрать бы ее в свои руки, и там, вдали от обличительных воспоминаний, свя</w:t>
        <w:softHyphen/>
        <w:t>занных с каждым уголком Европы, начать бы съизнова нечто в роде средневековой истории, или хоть бы даже только привить к свежим племенам все те стра</w:t>
        <w:softHyphen/>
        <w:t>сти, чувства и увлечения, которых уж никаким огни</w:t>
        <w:softHyphen/>
        <w:t>вом не высечешь от старых, перегоревших, все это переживших сердец. В самом деле, какой будущности могла ожидать для себя Латинская церковь в Западной Европе? Англия была утрачена давно и безвозвратно; три четверти Германии тоже. Франция? - Да разве Франция во что-нибудь верит, кроме как в самою себя? Франция давно покончила с религиею, она уж даже перестала кощунст</w:t>
        <w:softHyphen/>
        <w:t>вовать, даже не отрицает Бога, а просто забыла про него. Правда, по счастливому и глубокому выражению гр. Местра*) (который, произнося эти слова, сам не понимал, что он изрекал смертный приговор Латинству), Французы на</w:t>
        <w:softHyphen/>
        <w:t>шли средство остаться Католиками, перестав быть хри</w:t>
        <w:softHyphen/>
        <w:t>стианами; но ведь от этого церкви было не легче. Точно, они остались Католиками, иными словами, -они сохранили притязание на вселенскост; но ведь они отнесли его к себе самим, к своему языку, к своей литературе, к своим учреждениям, к Формам народного своего общежития. Затемъ-Испания и Португалия; те действительно не забы</w:t>
        <w:softHyphen/>
        <w:t>вали Латинства и оставались ему верны; да за то их са</w:t>
        <w:softHyphen/>
        <w:t>мих забывала и мало-по-малу обходила история. Наконец, Италия! Но об Италии лучше было и не думать. Ведь это была своя, ближайшая соседка, с которою церковь издавна обращалась запросто: Римская курия показывалась перед нею не в праздничном, парадном облачении, а в до</w:t>
        <w:softHyphen/>
        <w:t>машнем, будничном, не очень привлекательном наряде. При таком тесном сожительстве, все грязные захолустья, весь сор и хлам, вся подноготная Латинства, Италиею высмотрены были насквозь, а от слишком близкого с ним знакомства - могло ли оно остаться в выигрыше?</w:t>
      </w:r>
    </w:p>
    <w:p>
      <w:pPr>
        <w:pStyle w:val="Normal"/>
        <w:ind w:firstLine="36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Le monde sera sauve quand les Anglaie deviendront catholiqnee et quand les Franjais, qui sont catholiquea, redeviendront cbrdtiens.</w:t>
      </w:r>
    </w:p>
    <w:p>
      <w:pPr>
        <w:pStyle w:val="Normal"/>
        <w:jc w:val="both"/>
        <w:rPr>
          <w:rFonts w:ascii="Times New Roman" w:hAnsi="Times New Roman" w:cs="Times New Roman"/>
        </w:rPr>
      </w:pPr>
      <w:r>
        <w:rPr>
          <w:rFonts w:cs="Times New Roman" w:ascii="Times New Roman" w:hAnsi="Times New Roman"/>
          <w:smallCaps/>
        </w:rPr>
        <w:t>Как относится</w:t>
      </w:r>
      <w:r>
        <w:rPr>
          <w:rFonts w:cs="Times New Roman" w:ascii="Times New Roman" w:hAnsi="Times New Roman"/>
        </w:rPr>
        <w:t xml:space="preserve"> к нлМ </w:t>
      </w:r>
      <w:r>
        <w:rPr>
          <w:rFonts w:cs="Times New Roman" w:ascii="Times New Roman" w:hAnsi="Times New Roman"/>
          <w:smallCaps/>
        </w:rPr>
        <w:t>римская церковь.</w:t>
      </w:r>
    </w:p>
    <w:p>
      <w:pPr>
        <w:pStyle w:val="Normal"/>
        <w:jc w:val="both"/>
        <w:rPr>
          <w:rFonts w:ascii="Times New Roman" w:hAnsi="Times New Roman" w:cs="Times New Roman"/>
        </w:rPr>
      </w:pPr>
      <w:r>
        <w:rPr>
          <w:rFonts w:cs="Times New Roman" w:ascii="Times New Roman" w:hAnsi="Times New Roman"/>
        </w:rPr>
        <w:t>303</w:t>
      </w:r>
    </w:p>
    <w:p>
      <w:pPr>
        <w:pStyle w:val="Normal"/>
        <w:ind w:firstLine="360"/>
        <w:jc w:val="both"/>
        <w:rPr>
          <w:rFonts w:ascii="Times New Roman" w:hAnsi="Times New Roman" w:cs="Times New Roman"/>
        </w:rPr>
      </w:pPr>
      <w:r>
        <w:rPr>
          <w:rFonts w:cs="Times New Roman" w:ascii="Times New Roman" w:hAnsi="Times New Roman"/>
        </w:rPr>
        <w:t>Положение его у себя дома было незавидно. Оно пробо</w:t>
        <w:softHyphen/>
        <w:t>вало обновиться и приспособиться к современности, вме</w:t>
        <w:softHyphen/>
        <w:t>шавшись в политические вопросы и прицепившись к партиям, попеременно властвовавшим. Отслужив прав</w:t>
        <w:softHyphen/>
        <w:t>дою и неправдою службу абсолютизму, Латинство вздумало полиберальничать. Мы, дескать, всегда обожали свободу и так только, по каким-то страннным недоразумениям, прослыли заклятыми врагами всевозможных её проявлений. Да, мы любим ее больше вас всех, нам мало ваших либеральных учреждений, а подавай нам разом все: и поголовную подачу голосов, и право учить всему, чтб только взбредет на ум. Да, если на то пошло, мы демо</w:t>
        <w:softHyphen/>
        <w:t>краты, даже социалисты. Вот что! Мы готовы кадить её разгулявшемуся величеству самодержавной Парижской чер</w:t>
        <w:softHyphen/>
        <w:t>ни и действительно кадили в 1848 году. Но все фто шло не впрок Заискивание Латинского духовенства, или, го</w:t>
        <w:softHyphen/>
        <w:t>воря современным Русским языком, его авансы всеми принимались сухо и холодно. Что делать? Видно от своилв ждать было нечего (слишком уж многое пришлось бы им перезабыть), и потому естественно, что подвернулась мысль, притом же вовсе не новая, а очень и очень старая, мысль периодически-оживающая, поискать на стороне лю</w:t>
        <w:softHyphen/>
        <w:t>дей новых.</w:t>
      </w:r>
    </w:p>
    <w:p>
      <w:pPr>
        <w:pStyle w:val="Normal"/>
        <w:ind w:firstLine="360"/>
        <w:jc w:val="both"/>
        <w:rPr>
          <w:rFonts w:ascii="Times New Roman" w:hAnsi="Times New Roman" w:cs="Times New Roman"/>
        </w:rPr>
      </w:pPr>
      <w:r>
        <w:rPr>
          <w:rFonts w:cs="Times New Roman" w:ascii="Times New Roman" w:hAnsi="Times New Roman"/>
        </w:rPr>
        <w:t>И взялись за Русских. Пощупали одного, другого.... ничего! Русский в езде оказался хорош. (Бдлыпею ча</w:t>
        <w:softHyphen/>
        <w:t>стью, за границею, все такие попадались). В своей вере невежда: когда-то вытвердил наизусть краткий катихи</w:t>
        <w:softHyphen/>
        <w:t>зис и дальше не пошел, да и тот перезабыл. Уставов и преданий своей церкви не соблюдает, живет в ней как чужой и потому не любит, да и не может любить ее. С народною средою, из которой вышел, ничем не свя</w:t>
        <w:softHyphen/>
        <w:t>зан, кроме наследованного от дедов Русского имени, которое ему не к лицу, да еще доходов, ежегодно в его пользу собираемых с православных мужиков. Заняться им, польстить ему-он растает и сделается рыхл как тесто и мягок как воск. Словом, человек знакомый! Не трудно было чем угодно наполнить эти пустые со</w:t>
        <w:softHyphen/>
        <w:t>суды. Передался один, другой, третий,-да, может быть,</w:t>
      </w:r>
    </w:p>
    <w:p>
      <w:pPr>
        <w:pStyle w:val="Normal"/>
        <w:jc w:val="both"/>
        <w:rPr>
          <w:rFonts w:ascii="Times New Roman" w:hAnsi="Times New Roman" w:cs="Times New Roman"/>
        </w:rPr>
      </w:pPr>
      <w:r>
        <w:rPr>
          <w:rFonts w:cs="Times New Roman" w:ascii="Times New Roman" w:hAnsi="Times New Roman"/>
        </w:rPr>
        <w:t>еще какое-нибудь одинокое, разбитое, истерзанное сомне</w:t>
        <w:softHyphen/>
        <w:t>нием или горем сердце предпочло духовное рабство иска</w:t>
        <w:softHyphen/>
        <w:t>нию истины по тернистому пути и заживо себя схоронило в стенах какой-нибудь Бенедиктинской обители.</w:t>
      </w:r>
    </w:p>
    <w:p>
      <w:pPr>
        <w:pStyle w:val="Normal"/>
        <w:ind w:firstLine="360"/>
        <w:jc w:val="both"/>
        <w:rPr>
          <w:rFonts w:ascii="Times New Roman" w:hAnsi="Times New Roman" w:cs="Times New Roman"/>
        </w:rPr>
      </w:pPr>
      <w:r>
        <w:rPr>
          <w:rFonts w:cs="Times New Roman" w:ascii="Times New Roman" w:hAnsi="Times New Roman"/>
        </w:rPr>
        <w:t>Эти неожиданно-легкие успехи возбудили надежды: не даром говорят, что утопающий хватается за соломинку. Латинское духовенство стало внимательнее вглядываться в Россию и придумывать план кампании. Как же взять</w:t>
        <w:softHyphen/>
        <w:t>ся за дело, с чего начать, с какой стороны повести атаку? Решили вот что: „Русские с Латинством соприкасались только в лице Польши. Польша под знаменем Римской церкви когда-то завоевывала Россию и чуть ведь было не завоевала. (Эх, время-то было! Ну, да что об атом, его не воротишь!) Русские, отбиваясь от Поляков, вознена</w:t>
        <w:softHyphen/>
        <w:t>видели их и заодно возненавидели Латинство. Вот глав</w:t>
        <w:softHyphen/>
        <w:t>ное препятствие к обращению Русских. Нужно бы их разуверить, нужно бы их убедить, что „Польша сама по себе, а Римская церковь сама по себе</w:t>
      </w:r>
      <w:r>
        <w:rPr>
          <w:rFonts w:cs="Times New Roman" w:ascii="Times New Roman" w:hAnsi="Times New Roman"/>
          <w:vertAlign w:val="superscript"/>
        </w:rPr>
        <w:t>и</w:t>
      </w:r>
      <w:r>
        <w:rPr>
          <w:rFonts w:cs="Times New Roman" w:ascii="Times New Roman" w:hAnsi="Times New Roman"/>
        </w:rPr>
        <w:t>. Разумеется, задача состояла не в том, чтоб обратить всю Россию или всех Русских, а в том, чтобы склонить правительство Рус</w:t>
        <w:softHyphen/>
        <w:t>ское хотя бы к союзу или только к сближению, а там чтд Бог даст. Не мешает, конечно, по одиночке ловить и Русских, но главное - задобрить правительство. Ведь земля безгласна, конституции нет, как в других стра</w:t>
        <w:softHyphen/>
        <w:t>нах; нигде, ни в чем не высказано, чего не может сделать правительство; следовательно, оно может сде</w:t>
        <w:softHyphen/>
        <w:t>лать все. Так аргументировали мудрые вожаки Латин</w:t>
        <w:softHyphen/>
        <w:t>ства и взялись за дело. Просачивалась ли фта мысль в дипломатических сношениях наших с Римским дво</w:t>
        <w:softHyphen/>
        <w:t>ром, этого, разумеется, мы не знаем. Не можем и пред</w:t>
        <w:softHyphen/>
        <w:t>полагать, чтоб кто-нибудь и когда-нибудь решился отнес</w:t>
        <w:softHyphen/>
        <w:t>тись с нею прямо к лицу правительства; но она сущест</w:t>
        <w:softHyphen/>
        <w:t>вовала и была мдана, по крайней мере, некоторым дрганам клерикальной партии, как тема, которая разработывалась в журнальных статьях, брошюрах, речах и в част</w:t>
        <w:softHyphen/>
        <w:t>ных беседах с Русскими-на это есть доказательств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ы не за Поляков. Сохрани Бог! Напротив, мы к ним относимся строже, чем кто-либо. Мы не можемъ</w:t>
      </w:r>
    </w:p>
    <w:p>
      <w:pPr>
        <w:pStyle w:val="Normal"/>
        <w:ind w:firstLine="360"/>
        <w:jc w:val="both"/>
        <w:rPr>
          <w:rFonts w:ascii="Times New Roman" w:hAnsi="Times New Roman" w:cs="Times New Roman"/>
        </w:rPr>
      </w:pPr>
      <w:r>
        <w:rPr>
          <w:rFonts w:cs="Times New Roman" w:ascii="Times New Roman" w:hAnsi="Times New Roman"/>
        </w:rPr>
        <w:t>КАК ОТНОСИТСЯ К НАН РИМСКАЯ ЦЕРКОВЬ. 305 ин простить одного: зачем они вас разлучили с нами? Зачем связали свое народное государственное дело с вы</w:t>
        <w:softHyphen/>
        <w:t>соким и святым делом церкви? Зачем претворили мир</w:t>
        <w:softHyphen/>
        <w:t>ное обращение, которое мы задумывали, в завоевание и насилие? Прежде чем они впутались в дело, мы друже</w:t>
        <w:softHyphen/>
        <w:t>любно с вами сносились. Ведь вы еще долго оставались в общении с нами после отпадения Восточной церкви; вы не скоро последовали примеру Греков. Право так! Все Польша, одна эта несчастная Польша, стала и вам и нам поперек дороги. Бог с нею, с Польшею! Теперь она вас озабочивает, и собственно Латинство-то её и состав</w:t>
        <w:softHyphen/>
        <w:t>ляет ту присущую ей силу, которая с вами борется. Так подадимте же друг другу руки, и тогда вам нечего опасаться Польши. Мало того, мы это говорим по секре</w:t>
        <w:softHyphen/>
        <w:t xml:space="preserve">ту: с вами заодно мы так ублажим ее, что не будет об ней и помину*. Таков был приступ к дальнейшему. Это была своего рода </w:t>
      </w:r>
      <w:r>
        <w:rPr>
          <w:rFonts w:cs="Times New Roman" w:ascii="Times New Roman" w:hAnsi="Times New Roman"/>
          <w:lang w:val="la-VA" w:eastAsia="la-VA" w:bidi="la-VA"/>
        </w:rPr>
        <w:t xml:space="preserve">captatio benevolentiae, </w:t>
      </w:r>
      <w:r>
        <w:rPr>
          <w:rFonts w:cs="Times New Roman" w:ascii="Times New Roman" w:hAnsi="Times New Roman"/>
        </w:rPr>
        <w:t xml:space="preserve">придуманная </w:t>
      </w:r>
      <w:r>
        <w:rPr>
          <w:rFonts w:cs="Times New Roman" w:ascii="Times New Roman" w:hAnsi="Times New Roman"/>
          <w:lang w:val="la-VA" w:eastAsia="la-VA" w:bidi="la-VA"/>
        </w:rPr>
        <w:t>ad usum Russorum.</w:t>
      </w:r>
    </w:p>
    <w:p>
      <w:pPr>
        <w:pStyle w:val="Normal"/>
        <w:ind w:firstLine="360"/>
        <w:jc w:val="both"/>
        <w:rPr>
          <w:rFonts w:ascii="Times New Roman" w:hAnsi="Times New Roman" w:cs="Times New Roman"/>
        </w:rPr>
      </w:pPr>
      <w:r>
        <w:rPr>
          <w:rFonts w:cs="Times New Roman" w:ascii="Times New Roman" w:hAnsi="Times New Roman"/>
        </w:rPr>
        <w:t>При строгой критике, можно бы было, разумеется, на все это построение кое-что возразить: между прочим, вопервых, что -мы вовсе не ненавидим Поляков; вовторых, что Латинства мы чуждаемся всеми нашими помы</w:t>
        <w:softHyphen/>
        <w:t>слами и чувствами совсем не потому, что Поляки когдато осаждали Псков и взяли Москву, а потому, что дух Латинства противен нашей вере, нашим убеждениям и всему строю нашей духовной жизни; наконец, втретьих, что Русская земля признаёт своим государствен</w:t>
        <w:softHyphen/>
        <w:t>ным представителем самодержца не потому, чтобы она ничего не мыслила, не желала, не любила, и чтобы все на свете было ей все равно, а потому, что её государствен</w:t>
        <w:softHyphen/>
        <w:t>ный идеал заключает в себе представление власти, сво</w:t>
        <w:softHyphen/>
        <w:t>бодно-вдохновляемой народною жизнью. Но всего этого слу</w:t>
        <w:softHyphen/>
        <w:t>жители Латинства не знали и не могли знать.</w:t>
      </w:r>
    </w:p>
    <w:p>
      <w:pPr>
        <w:pStyle w:val="Normal"/>
        <w:tabs>
          <w:tab w:val="clear" w:pos="708"/>
          <w:tab w:val="left" w:pos="5474" w:leader="none"/>
        </w:tabs>
        <w:ind w:firstLine="360"/>
        <w:jc w:val="both"/>
        <w:rPr>
          <w:rFonts w:ascii="Times New Roman" w:hAnsi="Times New Roman" w:cs="Times New Roman"/>
        </w:rPr>
      </w:pPr>
      <w:r>
        <w:rPr>
          <w:rFonts w:cs="Times New Roman" w:ascii="Times New Roman" w:hAnsi="Times New Roman"/>
        </w:rPr>
        <w:t>Как бы то ни было, елейные их речи, обращенные к нам, по крайней мере, озадачивали. Чего они хотят в самом деле? Верить им или не верить? Эти вопросы есте</w:t>
        <w:softHyphen/>
        <w:t>ственно возникали, и нельзя же было разрешать их только на основании справок из прошлых веков. Ведь время Соч. Ю. Самария*. I.</w:t>
        <w:tab/>
        <w:t>20</w:t>
      </w:r>
    </w:p>
    <w:p>
      <w:pPr>
        <w:pStyle w:val="Normal"/>
        <w:jc w:val="both"/>
        <w:rPr>
          <w:rFonts w:ascii="Times New Roman" w:hAnsi="Times New Roman" w:cs="Times New Roman"/>
        </w:rPr>
      </w:pPr>
      <w:r>
        <w:rPr>
          <w:rFonts w:cs="Times New Roman" w:ascii="Times New Roman" w:hAnsi="Times New Roman"/>
        </w:rPr>
        <w:t>тоже много значит и делает свое дело независимо от воли людской.</w:t>
      </w:r>
    </w:p>
    <w:p>
      <w:pPr>
        <w:pStyle w:val="Normal"/>
        <w:ind w:firstLine="360"/>
        <w:jc w:val="both"/>
        <w:rPr>
          <w:rFonts w:ascii="Times New Roman" w:hAnsi="Times New Roman" w:cs="Times New Roman"/>
        </w:rPr>
      </w:pPr>
      <w:r>
        <w:rPr>
          <w:rFonts w:cs="Times New Roman" w:ascii="Times New Roman" w:hAnsi="Times New Roman"/>
        </w:rPr>
        <w:t>Действительно, время свое дело делает, и прежде всего оно обличает всякую ложь и неправду. Эту услугу оно и нам оказало. Из недавно прошедшего перенеситесь в настоящее.</w:t>
      </w:r>
    </w:p>
    <w:p>
      <w:pPr>
        <w:pStyle w:val="Normal"/>
        <w:ind w:firstLine="360"/>
        <w:jc w:val="both"/>
        <w:rPr>
          <w:rFonts w:ascii="Times New Roman" w:hAnsi="Times New Roman" w:cs="Times New Roman"/>
        </w:rPr>
      </w:pPr>
      <w:r>
        <w:rPr>
          <w:rFonts w:cs="Times New Roman" w:ascii="Times New Roman" w:hAnsi="Times New Roman"/>
        </w:rPr>
        <w:t>Сцена совершенно изменилась. Польша волнуется. В ко</w:t>
        <w:softHyphen/>
        <w:t>стелах распевают что-то непохожее ни на ектении, ни на молебны. Дамы, по чьей-то команде, облекаются в траур. В городах слышатся дерзкия речи и встречаются дерзкие взгляды. Нация, о которой еще недавно один из её по</w:t>
        <w:softHyphen/>
        <w:t>клонников не кстати печатно возвестил, что она даст ты</w:t>
        <w:softHyphen/>
        <w:t>сячи мучеников и ни одного убийцу, зта нация спешит уличить сго во лжи и в каких-нибудь три месяца вы</w:t>
        <w:softHyphen/>
        <w:t>ставляет из своих рядов столько убийц и отравителей, что на долю её хватит и за прошедшее, и на будущее. В глазах и с попущения той же нации, величающейся мяг</w:t>
        <w:softHyphen/>
        <w:t>костью своих нравов и рыцарским своим настроением, на улицах оскорбляют женщин, носящих Русское имя, режут спящих солдат, а отбивающихся сжигают в наглухо-запертых сараях. Давно уж мир не видал ничего подобного.</w:t>
      </w:r>
    </w:p>
    <w:p>
      <w:pPr>
        <w:pStyle w:val="Normal"/>
        <w:ind w:firstLine="360"/>
        <w:jc w:val="both"/>
        <w:rPr>
          <w:rFonts w:ascii="Times New Roman" w:hAnsi="Times New Roman" w:cs="Times New Roman"/>
        </w:rPr>
      </w:pPr>
      <w:r>
        <w:rPr>
          <w:rFonts w:cs="Times New Roman" w:ascii="Times New Roman" w:hAnsi="Times New Roman"/>
        </w:rPr>
        <w:t>Бедная нация! Не тогда ты кончилась, когда израненный свалился с лошади и взят был в плен один из луч</w:t>
        <w:softHyphen/>
        <w:t>ших твоих сынов; ты теперь кончаешься, и не от чу</w:t>
        <w:softHyphen/>
        <w:t>жой, а от своей руки: чужия руки могли тебя изрубить, но ты одна могла запятнать себя....</w:t>
      </w:r>
    </w:p>
    <w:p>
      <w:pPr>
        <w:pStyle w:val="Normal"/>
        <w:ind w:firstLine="360"/>
        <w:jc w:val="both"/>
        <w:rPr>
          <w:rFonts w:ascii="Times New Roman" w:hAnsi="Times New Roman" w:cs="Times New Roman"/>
        </w:rPr>
      </w:pPr>
      <w:r>
        <w:rPr>
          <w:rFonts w:cs="Times New Roman" w:ascii="Times New Roman" w:hAnsi="Times New Roman"/>
        </w:rPr>
        <w:t>Посмотрим, однако, чтд делает духовенство. Оно на виду. Из густого леса пробирается в деревню вооружен</w:t>
        <w:softHyphen/>
        <w:t>ная шайка, или (опять-таки, говоря новейшим Русским языком) банда инсургентов. Впереди всех едет ксендз. Не более как с час тому назад, он, может быть, при</w:t>
        <w:softHyphen/>
        <w:t>носил на алтаре бескровную жертву. В одной его руке остался крест, а в другой.... чтд бы вы думали? Уж не Петров ли меч, не символ ли духовной власти? Нет, этот меч, дававший некогда размахи на всю вселенную, давно уж выпал из одряхлевшей руки. Он сдан в арсенал, и, вместо меча, в руке служителя Латинской церк</w:t>
        <w:softHyphen/>
      </w:r>
    </w:p>
    <w:p>
      <w:pPr>
        <w:pStyle w:val="Normal"/>
        <w:jc w:val="both"/>
        <w:rPr>
          <w:rFonts w:ascii="Times New Roman" w:hAnsi="Times New Roman" w:cs="Times New Roman"/>
        </w:rPr>
      </w:pPr>
      <w:r>
        <w:rPr>
          <w:rFonts w:cs="Times New Roman" w:ascii="Times New Roman" w:hAnsi="Times New Roman"/>
        </w:rPr>
        <w:t>ви шестиствольный револьвер. Где не берет слово, там возьмет пуля и пробьет насквозь неподдающийся увеща</w:t>
        <w:softHyphen/>
        <w:t>нию череп, будь он мужской или женский. Перед судом церкви ведь все равны.</w:t>
      </w:r>
    </w:p>
    <w:p>
      <w:pPr>
        <w:pStyle w:val="Normal"/>
        <w:ind w:firstLine="360"/>
        <w:jc w:val="both"/>
        <w:rPr>
          <w:rFonts w:ascii="Times New Roman" w:hAnsi="Times New Roman" w:cs="Times New Roman"/>
        </w:rPr>
      </w:pPr>
      <w:r>
        <w:rPr>
          <w:rFonts w:cs="Times New Roman" w:ascii="Times New Roman" w:hAnsi="Times New Roman"/>
        </w:rPr>
        <w:t>Но зачем же, скажут нам, обобщать обвинение и сва</w:t>
        <w:softHyphen/>
        <w:t>ливать на ответственность церкви преступление несколь</w:t>
        <w:softHyphen/>
        <w:t>ких извергов? Действительно, не все, далеко не все, - желали бы мы убедиться, что лишь немногие в них при</w:t>
        <w:softHyphen/>
        <w:t>частны*, но дело в том, что участие бывает различно. Вы приберегаете название убийцы для того, кто спустил курок; а как вы назовете того, кто разрешил убийство, того, кто попустил его, наконец того, кто отворачивает глаза от убийства и притворяется, что не видит его?</w:t>
      </w:r>
    </w:p>
    <w:p>
      <w:pPr>
        <w:pStyle w:val="Normal"/>
        <w:ind w:firstLine="360"/>
        <w:jc w:val="both"/>
        <w:rPr>
          <w:rFonts w:ascii="Times New Roman" w:hAnsi="Times New Roman" w:cs="Times New Roman"/>
        </w:rPr>
      </w:pPr>
      <w:r>
        <w:rPr>
          <w:rFonts w:cs="Times New Roman" w:ascii="Times New Roman" w:hAnsi="Times New Roman"/>
        </w:rPr>
        <w:t>В самом деле, чтд делают лучшие люди? Чтд делает высшее духовенство, и как относится оно к действиям своих подначальных? Вот, чтд бы мы желали узнать; но, к удивлению, об этом-то мы ничего и не слышим. Ни</w:t>
        <w:softHyphen/>
        <w:t>кто, однако, не обвинит Латинского духовенства в недо</w:t>
        <w:softHyphen/>
        <w:t>статке чуткости и не заподозрит его организации в от</w:t>
        <w:softHyphen/>
        <w:t>сутствии дисциплины. Мы знаем, что на всякое событие, даже на мелочное движение, в чем-либо его задевающее, оно немедленно отзывается ясно и внятно. Знаем, что сло</w:t>
        <w:softHyphen/>
        <w:t>во его передается быстро, сверху до низу, по всем сту</w:t>
        <w:softHyphen/>
        <w:t>пеням иерархии, и слово это раздается не даром, а испол</w:t>
        <w:softHyphen/>
        <w:t>няется в точности. Чтд ж значит в настоящем случае это упорное молчание? Ведь, кажется, есть в Варшаве архи</w:t>
        <w:softHyphen/>
        <w:t>епископ и местный представитель Латинства. Недавно еще, мы слышали, он занимал совет какими-то мерами об ограждении самостоятельности и свободы лиц. Сказал ли он хоть слово о том, что обращать богослужение в ору</w:t>
        <w:softHyphen/>
        <w:t>дие для возбуждения политической страсти значит оскорб</w:t>
        <w:softHyphen/>
        <w:t>лять и позорить святыню? Напомнил ли он, что своды церквей должны оглашаться словами любви и мира, а не рифмованными памфлетами и диким призывом к насилию? Подумал ли он о том, чтоб оградить хоть жизнь своей паствы от необузданного рвения подвластных ему пасты</w:t>
        <w:softHyphen/>
        <w:t>рей? Неужели он ничего не видит и не замечает? Или в его глазах все, чтд творят теперь в Польше его 80*</w:t>
      </w:r>
    </w:p>
    <w:p>
      <w:pPr>
        <w:pStyle w:val="Normal"/>
        <w:jc w:val="both"/>
        <w:rPr>
          <w:rFonts w:ascii="Times New Roman" w:hAnsi="Times New Roman" w:cs="Times New Roman"/>
        </w:rPr>
      </w:pPr>
      <w:r>
        <w:rPr>
          <w:rFonts w:cs="Times New Roman" w:ascii="Times New Roman" w:hAnsi="Times New Roman"/>
        </w:rPr>
        <w:t xml:space="preserve">разгулявшиеся ксендзы, не более как невинные шалости </w:t>
      </w:r>
      <w:r>
        <w:rPr>
          <w:rFonts w:cs="Times New Roman" w:ascii="Times New Roman" w:hAnsi="Times New Roman"/>
          <w:lang w:val="la-VA" w:eastAsia="la-VA" w:bidi="la-VA"/>
        </w:rPr>
        <w:t>ad majorem gloriam Dei et sanctae Apostolicae sedis?</w:t>
      </w:r>
    </w:p>
    <w:p>
      <w:pPr>
        <w:pStyle w:val="Normal"/>
        <w:ind w:firstLine="360"/>
        <w:jc w:val="both"/>
        <w:rPr>
          <w:rFonts w:ascii="Times New Roman" w:hAnsi="Times New Roman" w:cs="Times New Roman"/>
        </w:rPr>
      </w:pPr>
      <w:r>
        <w:rPr>
          <w:rFonts w:cs="Times New Roman" w:ascii="Times New Roman" w:hAnsi="Times New Roman"/>
        </w:rPr>
        <w:t>Но поднимитесь выше. Чтд делает глава Латинства? Осажденный своими подданными в стенах своей столицы, из-за тройной ограды Французских штыков, он пере</w:t>
        <w:softHyphen/>
        <w:t>мигивается издали с какими-то темными людьми, тоже по своему, нехуже Польских ксендзов, служащими Латинству в лесах Неаполитанского королевства, и в тоже время, со вздохом обращая свой взоръ* на Север, он умильно просит, чтоб заступились добрые люди за угне</w:t>
        <w:softHyphen/>
        <w:t>тенную в пределах России Римскую церковь....</w:t>
      </w:r>
    </w:p>
    <w:p>
      <w:pPr>
        <w:pStyle w:val="Normal"/>
        <w:ind w:firstLine="360"/>
        <w:jc w:val="both"/>
        <w:rPr>
          <w:rFonts w:ascii="Times New Roman" w:hAnsi="Times New Roman" w:cs="Times New Roman"/>
        </w:rPr>
      </w:pPr>
      <w:r>
        <w:rPr>
          <w:rFonts w:cs="Times New Roman" w:ascii="Times New Roman" w:hAnsi="Times New Roman"/>
        </w:rPr>
        <w:t>Итак, отношение выяснилось. Настоящее бросило свет на прошедшее; теперь видит всякий, чего мы можем ожи</w:t>
        <w:softHyphen/>
        <w:t>дать от Латинства. Пусть же оно высказывается: мы бу</w:t>
        <w:softHyphen/>
        <w:t>дем прислушиваться и мотать себе на ус.</w:t>
      </w:r>
    </w:p>
    <w:p>
      <w:pPr>
        <w:pStyle w:val="Normal"/>
        <w:numPr>
          <w:ilvl w:val="0"/>
          <w:numId w:val="0"/>
        </w:numPr>
        <w:ind w:firstLine="360"/>
        <w:jc w:val="both"/>
        <w:outlineLvl w:val="2"/>
        <w:rPr>
          <w:rFonts w:ascii="Times New Roman" w:hAnsi="Times New Roman" w:cs="Times New Roman"/>
        </w:rPr>
      </w:pPr>
      <w:bookmarkStart w:id="27" w:name="bookmark54"/>
      <w:r>
        <w:rPr>
          <w:rFonts w:cs="Times New Roman" w:ascii="Times New Roman" w:hAnsi="Times New Roman"/>
        </w:rPr>
        <w:t>По поводу защиты Киевской администрации</w:t>
      </w:r>
      <w:bookmarkEnd w:id="27"/>
    </w:p>
    <w:p>
      <w:pPr>
        <w:pStyle w:val="Normal"/>
        <w:numPr>
          <w:ilvl w:val="0"/>
          <w:numId w:val="0"/>
        </w:numPr>
        <w:ind w:firstLine="360"/>
        <w:jc w:val="both"/>
        <w:outlineLvl w:val="3"/>
        <w:rPr>
          <w:rFonts w:ascii="Times New Roman" w:hAnsi="Times New Roman" w:cs="Times New Roman"/>
        </w:rPr>
      </w:pPr>
      <w:bookmarkStart w:id="28" w:name="bookmark56"/>
      <w:r>
        <w:rPr>
          <w:rFonts w:cs="Times New Roman" w:ascii="Times New Roman" w:hAnsi="Times New Roman"/>
        </w:rPr>
        <w:t>г. Вл. Юзефовичем *).</w:t>
      </w:r>
      <w:bookmarkEnd w:id="28"/>
    </w:p>
    <w:p>
      <w:pPr>
        <w:pStyle w:val="Normal"/>
        <w:jc w:val="both"/>
        <w:rPr>
          <w:rFonts w:ascii="Times New Roman" w:hAnsi="Times New Roman" w:cs="Times New Roman"/>
        </w:rPr>
      </w:pPr>
      <w:r>
        <w:rPr>
          <w:rFonts w:cs="Times New Roman" w:ascii="Times New Roman" w:hAnsi="Times New Roman"/>
        </w:rPr>
        <w:t xml:space="preserve">(Письмо к редактору </w:t>
      </w:r>
      <w:r>
        <w:rPr>
          <w:rFonts w:cs="Times New Roman" w:ascii="Times New Roman" w:hAnsi="Times New Roman"/>
          <w:vertAlign w:val="subscript"/>
        </w:rPr>
        <w:t>Я</w:t>
      </w:r>
      <w:r>
        <w:rPr>
          <w:rFonts w:cs="Times New Roman" w:ascii="Times New Roman" w:hAnsi="Times New Roman"/>
        </w:rPr>
        <w:t>Д</w:t>
      </w:r>
      <w:r>
        <w:rPr>
          <w:rFonts w:cs="Times New Roman" w:ascii="Times New Roman" w:hAnsi="Times New Roman"/>
          <w:vertAlign w:val="superscript"/>
        </w:rPr>
        <w:t>ВЯ</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 только что прочел ваш ответ на статью г. Влади</w:t>
        <w:softHyphen/>
        <w:t>мира Юзефовича (в № 33), писанную в защиту нынешней системы администрации Юго-западного края, и поспешаю, вопервых, заявить вам мое полнейшее сочувствие вы</w:t>
        <w:softHyphen/>
        <w:t>раженному вами взгляду на положение дел в том крае; вовторых, дополнить ваши слова указанием на некото</w:t>
        <w:softHyphen/>
        <w:t>рые обстоятельства, может быть, не всем известные. Я довольно долго жил в Киеве, кое-что мог высмотреть своими глазами, кое-что узнал по служебным моим за</w:t>
        <w:softHyphen/>
        <w:t>нятиям и всею душею привязался к этой богатой, див</w:t>
        <w:softHyphen/>
        <w:t>ной, но во многих отношениях несчастной стороне.</w:t>
      </w:r>
    </w:p>
    <w:p>
      <w:pPr>
        <w:pStyle w:val="Normal"/>
        <w:ind w:firstLine="360"/>
        <w:jc w:val="both"/>
        <w:rPr>
          <w:rFonts w:ascii="Times New Roman" w:hAnsi="Times New Roman" w:cs="Times New Roman"/>
        </w:rPr>
      </w:pPr>
      <w:r>
        <w:rPr>
          <w:rFonts w:cs="Times New Roman" w:ascii="Times New Roman" w:hAnsi="Times New Roman"/>
        </w:rPr>
        <w:t>В управлении нашими западными губерниями (не только Украинскими, но и Литовскими и Белорусскими), попере</w:t>
        <w:softHyphen/>
        <w:t>менно преобладали две системы. Постараюсь охарактери</w:t>
        <w:softHyphen/>
        <w:t>зовать их. Первая гласит: „В Западном крае бо</w:t>
        <w:softHyphen/>
        <w:t>рются два начала, Русско-православное и Латино-польское. Первое из нихъ-коренное, второе-наносное. Интерес Российского государства и Русской земли связан с торже</w:t>
        <w:softHyphen/>
        <w:t>ством первого над вторым. Начало Русское олицетворяет</w:t>
        <w:softHyphen/>
        <w:t>ся в массе сельского народонаселения, в простонародье, и в Православном духовенстве. Польское-в поместном дворянстве ив Латинском духовенстве. На нашей стороне, т.е. настороне правительства и России,сила числительности и сила народных, исторических инстинктов; против нас:</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апечатано в № 36 „Дня" 7 Сентября 1863 года.</w:t>
      </w:r>
    </w:p>
    <w:p>
      <w:pPr>
        <w:pStyle w:val="Normal"/>
        <w:jc w:val="both"/>
        <w:rPr>
          <w:rFonts w:ascii="Times New Roman" w:hAnsi="Times New Roman" w:cs="Times New Roman"/>
        </w:rPr>
      </w:pPr>
      <w:r>
        <w:rPr>
          <w:rFonts w:cs="Times New Roman" w:ascii="Times New Roman" w:hAnsi="Times New Roman"/>
        </w:rPr>
        <w:t>сила богатства и образования, сила корпоративной органи</w:t>
        <w:softHyphen/>
        <w:t>зации и политического навыка, сила поземельной собствен</w:t>
        <w:softHyphen/>
        <w:t>ности и сословного первенства, на ней основанного. Между фтими двумя группами занимают второстепенное место: жители городов, большею частию Жиды, и класс чинов</w:t>
        <w:softHyphen/>
        <w:t>ников. Первые, к борьбе народностей и вероисповеда</w:t>
        <w:softHyphen/>
        <w:t>ний, относятся совершенно равнодушно, нейтрально: они тянули, тянут и будут тянуть к сильнейшему; вторые, как органы правительства, должны служить его видам, но верность етой службы зависит не от надетого мун</w:t>
        <w:softHyphen/>
        <w:t>дира, а от преобладания в классе чиновников Русской или Польской стихии. Из втого очерка, само собою явству</w:t>
        <w:softHyphen/>
        <w:t>ет, что в Западном крае политический вопрос есть в тоже время, и по преимуществу, вопрос социальный. По</w:t>
        <w:softHyphen/>
        <w:t>литическая связь втого края с Россиею, прочность прави</w:t>
        <w:softHyphen/>
        <w:t>тельственного в нем владычества, обусловлены преобла</w:t>
        <w:softHyphen/>
        <w:t>данием в нем одной народности, одной церкви, одного сословия над другим. При существующем порядке ве</w:t>
        <w:softHyphen/>
        <w:t>щей, еслиб край предоставлен был самому себе, пере</w:t>
        <w:softHyphen/>
        <w:t>вес богатства, образования и поземельной собственности имел бы несомненным последствием постепенное и си</w:t>
        <w:softHyphen/>
        <w:t>стематическое подавление Русско-православного начала, то есть: обезземеление крестьян и низведение их на степень батраков, устранение Русских чиновников и замещение их Поляками, унижение Православного духовенства и воз</w:t>
        <w:softHyphen/>
        <w:t>величение Латинского, введение Польского языка и передачу народного воспитания в руки Католического духовенства. Затем, чужеземный гнет вызвал бы грозный подъем народной стихии, которая, промчавшись по всему краю разрушительным потоком, снова улеглась бы и снова подчинилась бы, впредь до новой судороги, превосходству правильно-организованных сил. Итак, правительство обязано прямо и решительно вступиться в социальную борьбу, которая разыгрывается постоянно, в тех или других формах, на всем протяжении нашего Западного края, вступиться с определенною, ясно сознанною целью: парализировать враждебные ему силы и доставить полное и прочное торжество союзным. Для достижения этой це</w:t>
        <w:softHyphen/>
      </w:r>
    </w:p>
    <w:p>
      <w:pPr>
        <w:pStyle w:val="Normal"/>
        <w:jc w:val="both"/>
        <w:rPr>
          <w:rFonts w:ascii="Times New Roman" w:hAnsi="Times New Roman" w:cs="Times New Roman"/>
        </w:rPr>
      </w:pPr>
      <w:r>
        <w:rPr>
          <w:rFonts w:cs="Times New Roman" w:ascii="Times New Roman" w:hAnsi="Times New Roman"/>
        </w:rPr>
        <w:t>ли, которой все должно подчиниться, меры предупредитель</w:t>
        <w:softHyphen/>
        <w:t>ного надзора и карательные, направленные против част</w:t>
        <w:softHyphen/>
        <w:t>ных лиц, были бы совершенно недостаточны: нужны меры обилия, законодательные и административные; нужен особенный, последовательный образ действий, сообразный с особенным положением края. Нужно: поднять народ, обеспечив полную самостоятельность его хозяйственного быта, дать ему надежный и беспристрастный суд в спо</w:t>
        <w:softHyphen/>
        <w:t>рах его с помещиками, стеснить права дворян в за</w:t>
        <w:softHyphen/>
        <w:t>мещении судебно-административных должностей, назначить в эти должности Русских и, наконец, отдать народное воспитание в руки Православного духовенства, как един</w:t>
        <w:softHyphen/>
        <w:t>ственно-надежного проводника Русского и Православного просвещения, а не какой-нибудь бесцветной и бессочной цивилизации, под которою всякий разумеет чтд хочетъ</w:t>
      </w:r>
      <w:r>
        <w:rPr>
          <w:rFonts w:cs="Times New Roman" w:ascii="Times New Roman" w:hAnsi="Times New Roman"/>
          <w:vertAlign w:val="superscript"/>
        </w:rPr>
        <w:t>44</w:t>
      </w:r>
      <w:r>
        <w:rPr>
          <w:rFonts w:cs="Times New Roman" w:ascii="Times New Roman" w:hAnsi="Times New Roman"/>
        </w:rPr>
        <w:t>. Это одна программа, а вот другая: „Правительство не знает ни западного, ли восточного края, ни Русских, ни Поляков, ни Православных, ни Католиков; оно зна</w:t>
        <w:softHyphen/>
        <w:t>ет только подданных одного государя, помещиков, вла</w:t>
        <w:softHyphen/>
        <w:t>деющих землею, крестьян, сидящих на чужой земле и отбывающих повинность на помещиков, духовных, мо</w:t>
        <w:softHyphen/>
        <w:t>лящихся за царя, какой бы церкви они ни служили, чи</w:t>
        <w:softHyphen/>
        <w:t>новников, служащих царю: ко всем оно относится без</w:t>
        <w:softHyphen/>
        <w:t>различно, с одинаковым благоволением и беспристра</w:t>
        <w:softHyphen/>
        <w:t>стием. Действуя в видах общего блага, оно не станет брататься с народными страстями, но вооруженное зако</w:t>
        <w:softHyphen/>
        <w:t>ном, для всех равно-обязательным, будет охранять порядок и частные интересы, карая самоуправство, с какой бы стороны оно ни шло</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Я старался изложить вам две системы в той последо</w:t>
        <w:softHyphen/>
        <w:t>вательности и полноте, в которой они представляются мне в настоящую минуту, когда я припоминаю целый ряд правительственных действий в Западном крае и свожу их к двум основным воззрениям; само собою разумеется, что на практике, ни одна из них не могла никогда и нигде безусловно вытеснить другую. Большею частию они комбинировались, уступали одна другой; но, несмотря на то, я утверждаю и, вероятно, никто этого оспа-</w:t>
      </w:r>
    </w:p>
    <w:p>
      <w:pPr>
        <w:pStyle w:val="Normal"/>
        <w:jc w:val="both"/>
        <w:rPr>
          <w:rFonts w:ascii="Times New Roman" w:hAnsi="Times New Roman" w:cs="Times New Roman"/>
        </w:rPr>
      </w:pPr>
      <w:r>
        <w:rPr>
          <w:rFonts w:cs="Times New Roman" w:ascii="Times New Roman" w:hAnsi="Times New Roman"/>
        </w:rPr>
        <w:t>ривать не станет, что та или другая всегда первенство* вала, что той или другой более или менее сознательно подчинялись все наши главные административные деятели Западного края, и что от фтого преимущественно зави</w:t>
        <w:softHyphen/>
        <w:t>сел характер их деятельности.</w:t>
      </w:r>
    </w:p>
    <w:p>
      <w:pPr>
        <w:pStyle w:val="Normal"/>
        <w:ind w:firstLine="360"/>
        <w:jc w:val="both"/>
        <w:rPr>
          <w:rFonts w:ascii="Times New Roman" w:hAnsi="Times New Roman" w:cs="Times New Roman"/>
        </w:rPr>
      </w:pPr>
      <w:r>
        <w:rPr>
          <w:rFonts w:cs="Times New Roman" w:ascii="Times New Roman" w:hAnsi="Times New Roman"/>
        </w:rPr>
        <w:t>В настоящее время, первая система энергически и по</w:t>
        <w:softHyphen/>
        <w:t>следовательно действует на Севере, в Вильне; вторая, кажется, бездействует на Юге, в Киеве. Лет двадцать тому назад было совершенно наоборот. Указав на результаты их в прошедшем, можно будет уяснить себе: чего ожидать от них в настоящем ц будущем. Для полного обозрения у меня нет под рукою материа</w:t>
        <w:softHyphen/>
        <w:t>лов, ни времени, и потому я ограничусь одним предме</w:t>
        <w:softHyphen/>
        <w:t>томъ-крестьянским вопросом.</w:t>
      </w:r>
    </w:p>
    <w:p>
      <w:pPr>
        <w:pStyle w:val="Normal"/>
        <w:ind w:firstLine="360"/>
        <w:jc w:val="both"/>
        <w:rPr>
          <w:rFonts w:ascii="Times New Roman" w:hAnsi="Times New Roman" w:cs="Times New Roman"/>
        </w:rPr>
      </w:pPr>
      <w:r>
        <w:rPr>
          <w:rFonts w:cs="Times New Roman" w:ascii="Times New Roman" w:hAnsi="Times New Roman"/>
        </w:rPr>
        <w:t>Известно, что в 1830 году Польское восстание черпало значительные силы из Киевской, Волынской и Подольской губерний, особенно из последней* Командовавший в то время Русскими войсками, в том крае расположенными, сам от себя обратился к крестьянам (над которыми, не забывайте, тяготело во всей силе крепостное право) с воззванием, которым приглашал их помочь правитель</w:t>
        <w:softHyphen/>
        <w:t>ству управиться с панами. Не могу теперь привести его в подлиннике, но очень помню выражения: „следите за зло</w:t>
        <w:softHyphen/>
        <w:t>умышленниками, хватайте их, передавайте в руки на</w:t>
        <w:softHyphen/>
        <w:t>чальства и будьте покойны: вы никогда уже не подпадете под власть бунтовщиков, вас оградят от них и т. д.“ Разумеется, крестьяне ни минуты не задумались и про</w:t>
        <w:softHyphen/>
        <w:t>изошло тоже, чтд происходило вчера. С падением Варша</w:t>
        <w:softHyphen/>
        <w:t>вы, смирился и Западный край; некоторые имения были конфискованы, т. е. переданы в казну, а все казенные имения в то время сдавались в арендное содержание с правом на обязательную барщину. Разумеется, арендато</w:t>
        <w:softHyphen/>
        <w:t>ры были Поляки. Прочия имения остались во владении преж</w:t>
        <w:softHyphen/>
        <w:t>них помещиков, не замешанных в мятеже или про</w:t>
        <w:softHyphen/>
        <w:t>щенных; наконец, некоторые достались их родственни</w:t>
        <w:softHyphen/>
        <w:t>кам. Во всем крае восстановился прежний порядок. А знаете ли вы, чтд фто был за порядок? Нет, кто не ви</w:t>
        <w:softHyphen/>
        <w:t>дал Поляка, эконома или оффициалиста с хлыстом в ру</w:t>
        <w:softHyphen/>
      </w:r>
    </w:p>
    <w:p>
      <w:pPr>
        <w:pStyle w:val="Normal"/>
        <w:jc w:val="both"/>
        <w:rPr>
          <w:rFonts w:ascii="Times New Roman" w:hAnsi="Times New Roman" w:cs="Times New Roman"/>
        </w:rPr>
      </w:pPr>
      <w:r>
        <w:rPr>
          <w:rFonts w:cs="Times New Roman" w:ascii="Times New Roman" w:hAnsi="Times New Roman"/>
        </w:rPr>
        <w:t>ке, распоряжающагося барщиною на поле или на гумне, тог не может себе его вообразить. Представьте себе все полновластие крепостного права, весь его произвол, но произвол обдуманный, рассчетливый и приправленный безграничным презрением цивилизованною, рыцарскою пле</w:t>
        <w:softHyphen/>
        <w:t>мени к отверженному племени хлопов-, прибавьте к этому тот особенный вид озлобления, который зараждается в племени угнетающем, от внутреннего и невольного со</w:t>
        <w:softHyphen/>
        <w:t>знания исторической беззаконности его гнета; наконец, от</w:t>
        <w:softHyphen/>
        <w:t>киньте все бытовые условия, которыми у нас смягчалось крепостное право, единство веры и языка, нашу добро</w:t>
        <w:softHyphen/>
        <w:t>душную беззаботность, дворянскую лень и т. д., и тогда вы получите понятие о том положении, в котором очу</w:t>
        <w:softHyphen/>
        <w:t>тились крестьяне на другой день после того, как, благо</w:t>
        <w:softHyphen/>
        <w:t>даря их содействию, законная власть одержала победу. Разумеется, помещики (то-есть родственники, друзья и земляки панов, выданных крестьянами правительству) не замедлили наградить их по своему за их службу, и на</w:t>
        <w:softHyphen/>
        <w:t>иболее отличившиеся усердием, с перебритыми головами, в кандалах, потянулись в Сибирь. О числе сосланных и отданных в рекруты после Польского мятежа (конеч</w:t>
        <w:softHyphen/>
        <w:t>но, без суда, в силу крепостного права) собраны были точные сведения. Я не припомню ци«ры, но она была зна</w:t>
        <w:softHyphen/>
        <w:t>чительна. В таком виде застал дела бывший генералгубернатор Бибиков. Одаренный верным политическим взглядом и энергическою волею, он сразу понял поло</w:t>
        <w:softHyphen/>
        <w:t>жение и рая, ему вверенного, и принялся за дело в духе первой из вышеупомянутых систем. Он потребовал, чтобы назначение всех полицейских чиновников было предоставлено ему, чтобы казна перестала сдавать свои имения в аренду с правом барщины, чтобы казенные крестьяне были немедленно переведены на оброк, чтобы отдача всех вообще имений в арендное содержание была прекращена, чтобы помещичий произвол был ограничен, а хозяйственный быт крестьян улучшен введением об</w:t>
        <w:softHyphen/>
        <w:t>щею, им составленного положения, под названием „ин</w:t>
        <w:softHyphen/>
        <w:t>вентарных правилъ</w:t>
      </w:r>
      <w:r>
        <w:rPr>
          <w:rFonts w:cs="Times New Roman" w:ascii="Times New Roman" w:hAnsi="Times New Roman"/>
          <w:vertAlign w:val="superscript"/>
        </w:rPr>
        <w:t>1</w:t>
      </w:r>
      <w:r>
        <w:rPr>
          <w:rFonts w:cs="Times New Roman" w:ascii="Times New Roman" w:hAnsi="Times New Roman"/>
        </w:rPr>
        <w:t>*. Главные черты этого положения за</w:t>
        <w:softHyphen/>
        <w:t>ключались в следующем: вся земля, состоящая в поль-</w:t>
      </w:r>
    </w:p>
    <w:p>
      <w:pPr>
        <w:pStyle w:val="Normal"/>
        <w:jc w:val="both"/>
        <w:rPr>
          <w:rFonts w:ascii="Times New Roman" w:hAnsi="Times New Roman" w:cs="Times New Roman"/>
        </w:rPr>
      </w:pPr>
      <w:r>
        <w:rPr>
          <w:rFonts w:cs="Times New Roman" w:ascii="Times New Roman" w:hAnsi="Times New Roman"/>
        </w:rPr>
        <w:t>зова нии крестьян, признается неотъемлемо-мирскою, то есть оставляется навсегда в их пользовании; барщина в пользу помещика отбывается с двора в определенном размере; дворы разделены на три разряда: тяглых (име</w:t>
        <w:softHyphen/>
        <w:t>ющих достаточно рабочего скота для обработки земли собственными средствами), пеших и огородников; повин</w:t>
        <w:softHyphen/>
        <w:t>ность определяется также в трояком размере, по разря</w:t>
        <w:softHyphen/>
        <w:t>ду, к которому принадлежит каждый двор. С точки зрения научной, проект правил г.г. Бибикова не выдержи</w:t>
        <w:softHyphen/>
        <w:t>вал критики. Это была работа самая грубая и топорная, но она имела то огромное достоинство, что содержала в себе два или три положения простых, всем понятных, которые должны были немедленно улучшить быт кресть</w:t>
        <w:softHyphen/>
        <w:t>ян и, по своей общности и определительности, никак не не липли быть перетолкованы или искажены исполнителями дела.</w:t>
      </w:r>
    </w:p>
    <w:p>
      <w:pPr>
        <w:pStyle w:val="Normal"/>
        <w:ind w:firstLine="360"/>
        <w:jc w:val="both"/>
        <w:rPr>
          <w:rFonts w:ascii="Times New Roman" w:hAnsi="Times New Roman" w:cs="Times New Roman"/>
        </w:rPr>
      </w:pPr>
      <w:r>
        <w:rPr>
          <w:rFonts w:cs="Times New Roman" w:ascii="Times New Roman" w:hAnsi="Times New Roman"/>
        </w:rPr>
        <w:t>Единовременно, в северной половине Западного края, которая управлялась по другой системе, также возбужден был вопрос об устройстве крестьян, но на других основаниях. Там предполагалось ограничиться проверкою, исправлением и узаконением инвентарей, то-есть отдель</w:t>
        <w:softHyphen/>
        <w:t>ных для каждого имения описей, определить в них под</w:t>
        <w:softHyphen/>
        <w:t>ворные наделы и повинности; не вводя законодательным порядком общих, обязательных правил о самом су</w:t>
        <w:softHyphen/>
        <w:t>ществе хозяйственных отношений крестьян к помещи</w:t>
        <w:softHyphen/>
        <w:t>кам, предоставить фто, на местах, исполнительным ин</w:t>
        <w:softHyphen/>
        <w:t>станциям, снабдив их обстоятельными инструкциями. Оче</w:t>
        <w:softHyphen/>
        <w:t>видно, здесь вопрос в экономическом и юридическом отношении ставился вернее, предъявлялось требование точ</w:t>
        <w:softHyphen/>
        <w:t>ного соразмерения повинностей с наделами, требование из</w:t>
        <w:softHyphen/>
        <w:t>мерения и кадастрации; все это было очень тонко и заман</w:t>
        <w:softHyphen/>
        <w:t>чиво, но задуманная в таких размерах операция должна была затянуться на бесконечный срок и потеряться в подробностях, ускользающих от высшего наблюдения; наконец, при этих условиях, успех предприятия дол</w:t>
        <w:softHyphen/>
        <w:t>жен был почти безусловно зависеть от исполнителей.</w:t>
      </w:r>
    </w:p>
    <w:p>
      <w:pPr>
        <w:pStyle w:val="Normal"/>
        <w:ind w:firstLine="360"/>
        <w:jc w:val="both"/>
        <w:rPr>
          <w:rFonts w:ascii="Times New Roman" w:hAnsi="Times New Roman" w:cs="Times New Roman"/>
        </w:rPr>
      </w:pPr>
      <w:r>
        <w:rPr>
          <w:rFonts w:cs="Times New Roman" w:ascii="Times New Roman" w:hAnsi="Times New Roman"/>
        </w:rPr>
        <w:t>В Петербурге возник горячий спор между сторонни</w:t>
        <w:softHyphen/>
        <w:t>ками этих двух систем. Проэкты г.г. Бибикова вызвали сильные возражения. Министерство Государственных Иму</w:t>
        <w:softHyphen/>
      </w:r>
    </w:p>
    <w:p>
      <w:pPr>
        <w:pStyle w:val="Normal"/>
        <w:jc w:val="both"/>
        <w:rPr>
          <w:rFonts w:ascii="Times New Roman" w:hAnsi="Times New Roman" w:cs="Times New Roman"/>
        </w:rPr>
      </w:pPr>
      <w:r>
        <w:rPr>
          <w:rFonts w:cs="Times New Roman" w:ascii="Times New Roman" w:hAnsi="Times New Roman"/>
        </w:rPr>
        <w:t>ществ, сочувствуя мысли о переводе казенных крестьян на оброк, указывало на неприготовленность их к от</w:t>
        <w:softHyphen/>
        <w:t>быванию денежной повинности, на страшные, ожидаемые для казны недоборы, на невозможность определить оброк не измерив и не оценив земель, на необходимость точ</w:t>
        <w:softHyphen/>
        <w:t>нейшего исследования наделов и повинностей в поме</w:t>
        <w:softHyphen/>
        <w:t>щичьих имениях, на произвольность в определении раз ■ мера барщины и т. д. и т. д. Словом, было на чем рас</w:t>
        <w:softHyphen/>
        <w:t>ходиться. Помещики, разумеется, ударили в набат, а Петербургское высшее общество подхватило трезвон. На все фто г.г. Бибиков отвечал: „Не спорю, что, может быть, казна и понесет некоторый убыток от недоимок; не отрицаю, что мы не в состоянии теперь же в точности соразмерить повинности с наделами и что, быть может, иной помещик потеряет более, чем другой; но нет иного средства немедленно улучшить хозяйственный быт крестьян, поднять их дух и оправдать их угасающие надежды на правительство</w:t>
      </w:r>
      <w:r>
        <w:rPr>
          <w:rFonts w:cs="Times New Roman" w:ascii="Times New Roman" w:hAnsi="Times New Roman"/>
          <w:vertAlign w:val="superscript"/>
        </w:rPr>
        <w:t>11</w:t>
      </w:r>
      <w:r>
        <w:rPr>
          <w:rFonts w:cs="Times New Roman" w:ascii="Times New Roman" w:hAnsi="Times New Roman"/>
        </w:rPr>
        <w:t>. Предъявление воззвания, о ко</w:t>
        <w:softHyphen/>
        <w:t>тором я говорил выше, решило дело, но только на по</w:t>
        <w:softHyphen/>
        <w:t>ловину. Проект г.г. Бибикова о немедленном переводе казенных крестьян на оброк и составленное им общее инвентарное положение были утверждены для Киевского ге</w:t>
        <w:softHyphen/>
        <w:t>нерал-губернаторства и в нем введены в действие; в северной же половине Западного края приступлено было к составлению частных инвентарфй.</w:t>
      </w:r>
    </w:p>
    <w:p>
      <w:pPr>
        <w:pStyle w:val="Normal"/>
        <w:ind w:firstLine="360"/>
        <w:jc w:val="both"/>
        <w:rPr>
          <w:rFonts w:ascii="Times New Roman" w:hAnsi="Times New Roman" w:cs="Times New Roman"/>
        </w:rPr>
      </w:pPr>
      <w:r>
        <w:rPr>
          <w:rFonts w:cs="Times New Roman" w:ascii="Times New Roman" w:hAnsi="Times New Roman"/>
        </w:rPr>
        <w:t>Теперь обратимся к последствиям. В Киевском гене</w:t>
        <w:softHyphen/>
        <w:t>рал губернаторстве казенные крестьяне, изъятые из рук арендаторов, с первого разу отличились перед другими губерниями своею исправностью в платеже оброка; поме щичьи крестьяне просто ожили. Год введения инвентарных правил врезался в их памяти, как событие первой ве</w:t>
        <w:softHyphen/>
        <w:t>личины; сложились даже песни, в которых оно воспева лось, и, должно сознаться, с колкими намеками на кислые мины панов. Что ж делать! Надобно что нибудь простить грубой черни!.. Все фто я вам сообщаю, как свидетель и очевидец.</w:t>
      </w:r>
    </w:p>
    <w:p>
      <w:pPr>
        <w:pStyle w:val="Normal"/>
        <w:ind w:firstLine="360"/>
        <w:jc w:val="both"/>
        <w:rPr>
          <w:rFonts w:ascii="Times New Roman" w:hAnsi="Times New Roman" w:cs="Times New Roman"/>
        </w:rPr>
      </w:pPr>
      <w:r>
        <w:rPr>
          <w:rFonts w:cs="Times New Roman" w:ascii="Times New Roman" w:hAnsi="Times New Roman"/>
        </w:rPr>
        <w:t>Между тем, в Белоруссии и Литве Формировались ком</w:t>
        <w:softHyphen/>
        <w:t>миссии, разумеется, под влиянием местных, Польскихъ</w:t>
      </w:r>
    </w:p>
    <w:p>
      <w:pPr>
        <w:pStyle w:val="Normal"/>
        <w:jc w:val="both"/>
        <w:rPr>
          <w:rFonts w:ascii="Times New Roman" w:hAnsi="Times New Roman" w:cs="Times New Roman"/>
        </w:rPr>
      </w:pPr>
      <w:r>
        <w:rPr>
          <w:rFonts w:cs="Times New Roman" w:ascii="Times New Roman" w:hAnsi="Times New Roman"/>
        </w:rPr>
        <w:t>элементов, возникали вопросы за вопросами, инструкции следовали за инструкциями. Инвентаре составлялись, по</w:t>
        <w:softHyphen/>
        <w:t>верялись, вводились и браковались; все дело шло крайне туго и вяло, по нескольку раз переделывалось съизнова и не дало никаких результатов. Быт крестьян не улуч</w:t>
        <w:softHyphen/>
        <w:t>шился, по крайней мере они не ощутили существенного улучшения; местами даже их положение стало хуже; они упали духом, и надежды их стали потухать..</w:t>
      </w:r>
    </w:p>
    <w:p>
      <w:pPr>
        <w:pStyle w:val="Normal"/>
        <w:ind w:firstLine="360"/>
        <w:jc w:val="both"/>
        <w:rPr>
          <w:rFonts w:ascii="Times New Roman" w:hAnsi="Times New Roman" w:cs="Times New Roman"/>
        </w:rPr>
      </w:pPr>
      <w:r>
        <w:rPr>
          <w:rFonts w:cs="Times New Roman" w:ascii="Times New Roman" w:hAnsi="Times New Roman"/>
        </w:rPr>
        <w:t>Таковы ближайшие последствия двух административных систем, испытанных в Западном крае в применении к крестьянскому делу. Я пишу не апологию управления ген.-губ. Бибикова; знаю слабые его стороны не хуже дру</w:t>
        <w:softHyphen/>
        <w:t>гих и вовсе не думаю их скрывать. Ближайшая его об</w:t>
        <w:softHyphen/>
        <w:t>становка была далеко не безукоризненна, и выборы его не все удачны; часто он доверялся людям, во зло употреб</w:t>
        <w:softHyphen/>
        <w:t>лявшим его доверие; часто политическое давление власти на элементы, враждебные правительству и Русской народ</w:t>
        <w:softHyphen/>
        <w:t>ности, превращалось в личные притеснения в руках ис</w:t>
        <w:softHyphen/>
        <w:t>полнителей и служило поводом к безнаказанным вымо</w:t>
        <w:softHyphen/>
        <w:t>гательствам со стороны орудий этого давления. Все это несомненно и прискорбно, но вовсе не было логическим последствием системы, а только об ней я и говорю.</w:t>
      </w:r>
    </w:p>
    <w:p>
      <w:pPr>
        <w:pStyle w:val="Normal"/>
        <w:ind w:firstLine="360"/>
        <w:jc w:val="both"/>
        <w:rPr>
          <w:rFonts w:ascii="Times New Roman" w:hAnsi="Times New Roman" w:cs="Times New Roman"/>
        </w:rPr>
      </w:pPr>
      <w:r>
        <w:rPr>
          <w:rFonts w:cs="Times New Roman" w:ascii="Times New Roman" w:hAnsi="Times New Roman"/>
        </w:rPr>
        <w:t>Наконец, наступила пора упразднения крепостного пра</w:t>
        <w:softHyphen/>
        <w:t>ва. Образовались губернские комитеты и центральный коми</w:t>
        <w:softHyphen/>
        <w:t>тет в Киеве для губерний: Киевской, Подольской и Волын</w:t>
        <w:softHyphen/>
        <w:t>ской. Инвентарные правила, в то время уже повсеместно и окончательно введенные в действие, представляли твер</w:t>
        <w:softHyphen/>
        <w:t>дую основу для дальнейших предположений. Оставалось доделать, дополнить их, предоставив крестьянам право перехода на оброк и соразмерив повинности с подвор</w:t>
        <w:softHyphen/>
        <w:t>ными наделами, не выходя из инвентарной нормы, как высшего размера. Казалось бы так, но когда центральная коммиссия приступила к делу, обстоятельства были уже иные. Преемник г.г. Бибикова, недавно скончавшийся князь Васильчиков, далек был от систематического опорочи</w:t>
        <w:softHyphen/>
        <w:t>вания действий своего предместника-счастливое и редкое условие; но при многих, в высшей степени почтенных и сочувственных свойствах, он не обладал энергиею</w:t>
      </w:r>
    </w:p>
    <w:p>
      <w:pPr>
        <w:pStyle w:val="Normal"/>
        <w:jc w:val="both"/>
        <w:rPr>
          <w:rFonts w:ascii="Times New Roman" w:hAnsi="Times New Roman" w:cs="Times New Roman"/>
        </w:rPr>
      </w:pPr>
      <w:r>
        <w:rPr>
          <w:rFonts w:cs="Times New Roman" w:ascii="Times New Roman" w:hAnsi="Times New Roman"/>
        </w:rPr>
        <w:t>своего предместника. Нельзя сказать, чтобы система управ</w:t>
        <w:softHyphen/>
        <w:t>ления изменилась; обнаружилось только некоторое послабле</w:t>
        <w:softHyphen/>
        <w:t>ние в её применении, но и этого было достаточно, чтоб вызвать реакцию. Центральная коммиссия, в составленном ею проэкте, в иных статьях довольно либеральном, предположила ввести повсеместно нормальные, подворные наделы определенного размера, а именно наделы пешие; иными словами: она задумала уничтожить целый разряд тяглых хозяйств, отобрав от них всю землю, которою они вла</w:t>
        <w:softHyphen/>
        <w:t>дели сверх обыкновенного пешего надела, и которая была за ними укреплена в пользование, как неотъемлемо-мир</w:t>
        <w:softHyphen/>
        <w:t>ская. Вы видите, что удар был направлен не дурно, в самую голову, в чело крестьянства, в лучших представи</w:t>
        <w:softHyphen/>
        <w:t>телей фтого сословия. Не трудно угадать, какая была при этом цель и какие бы произошли последствия. Конечно, все это было замаскировано мнимым намерением уравнять наделы, и провкт, в таком виде составленный и гене</w:t>
        <w:softHyphen/>
        <w:t>рал-губернатором вполнеодобренный, отослан был в Петербург. Здесь спасти неприкосновенность мирской зем</w:t>
        <w:softHyphen/>
        <w:t>ли стоило немалого труда. Все было пущено в ход депу</w:t>
        <w:softHyphen/>
        <w:t>татами от дворянства: и консервативный характер инте</w:t>
        <w:softHyphen/>
        <w:t>ресов крупной поземельной собственности, и преданность дворянства, и неспособность крестьян управиться с зем</w:t>
        <w:softHyphen/>
        <w:t>лею, и главное-коммунистические тенденции возражавших на проект *). Тем не менее, начало было спасено, и можн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Лучшим доказательством, что Польский катихизис составлен был давно, служит то обстоятельство, что в него не попали следующие статьи, выработанные позднейшею практикою:</w:t>
      </w:r>
    </w:p>
    <w:p>
      <w:pPr>
        <w:pStyle w:val="Normal"/>
        <w:tabs>
          <w:tab w:val="clear" w:pos="708"/>
          <w:tab w:val="left" w:pos="450" w:leader="none"/>
        </w:tabs>
        <w:ind w:firstLine="360"/>
        <w:jc w:val="both"/>
        <w:rPr>
          <w:rFonts w:ascii="Times New Roman" w:hAnsi="Times New Roman" w:cs="Times New Roman"/>
        </w:rPr>
      </w:pPr>
      <w:r>
        <w:rPr>
          <w:rFonts w:cs="Times New Roman" w:ascii="Times New Roman" w:hAnsi="Times New Roman"/>
        </w:rPr>
        <w:t>1)</w:t>
        <w:tab/>
        <w:t>Стараться всеми мерами сближаться с Русскими дворянами на почве общих,помещичьих интересов; уверять их, что правительство действует враждебно против права поземельной собственности, в особенности крупной; этим способомъ-питать в Русских дворянах раздражение против прави</w:t>
        <w:softHyphen/>
        <w:t>тельства и, становясь под их защиту, делать из них и из служащей им прессы слепых союзников Польского, святого дела.</w:t>
      </w:r>
    </w:p>
    <w:p>
      <w:pPr>
        <w:pStyle w:val="Normal"/>
        <w:tabs>
          <w:tab w:val="clear" w:pos="708"/>
          <w:tab w:val="left" w:pos="442" w:leader="none"/>
        </w:tabs>
        <w:ind w:firstLine="360"/>
        <w:jc w:val="both"/>
        <w:rPr>
          <w:rFonts w:ascii="Times New Roman" w:hAnsi="Times New Roman" w:cs="Times New Roman"/>
        </w:rPr>
      </w:pPr>
      <w:r>
        <w:rPr>
          <w:rFonts w:cs="Times New Roman" w:ascii="Times New Roman" w:hAnsi="Times New Roman"/>
        </w:rPr>
        <w:t>2)</w:t>
        <w:tab/>
        <w:t>Морочить правительство, твердя ему при каждом удобном случае, что дворянство (всякое вообще) есть олицетворение политического консерватизма, а союз правительства с народом, с массами, был бы нечестивым сою</w:t>
        <w:softHyphen/>
        <w:t>зом с разрушительным, демократическим началом.</w:t>
      </w:r>
    </w:p>
    <w:p>
      <w:pPr>
        <w:pStyle w:val="Normal"/>
        <w:tabs>
          <w:tab w:val="clear" w:pos="708"/>
          <w:tab w:val="left" w:pos="454" w:leader="none"/>
        </w:tabs>
        <w:ind w:firstLine="360"/>
        <w:jc w:val="both"/>
        <w:rPr>
          <w:rFonts w:ascii="Times New Roman" w:hAnsi="Times New Roman" w:cs="Times New Roman"/>
        </w:rPr>
      </w:pPr>
      <w:r>
        <w:rPr>
          <w:rFonts w:cs="Times New Roman" w:ascii="Times New Roman" w:hAnsi="Times New Roman"/>
        </w:rPr>
        <w:t>3)</w:t>
        <w:tab/>
        <w:t>Думающих иначе заподозривать в коммунизме и связывать их имена с именами Герцена, Огарева и пр.</w:t>
      </w:r>
    </w:p>
    <w:p>
      <w:pPr>
        <w:pStyle w:val="Normal"/>
        <w:jc w:val="both"/>
        <w:rPr>
          <w:rFonts w:ascii="Times New Roman" w:hAnsi="Times New Roman" w:cs="Times New Roman"/>
        </w:rPr>
      </w:pPr>
      <w:r>
        <w:rPr>
          <w:rFonts w:cs="Times New Roman" w:ascii="Times New Roman" w:hAnsi="Times New Roman"/>
        </w:rPr>
        <w:t>было еще на один шаг подвинуть крестьянское дело имен</w:t>
        <w:softHyphen/>
        <w:t>но потому, что инвентарное положение послужило твердою, заблаговременно укрепленною позициею.</w:t>
      </w:r>
    </w:p>
    <w:p>
      <w:pPr>
        <w:pStyle w:val="Normal"/>
        <w:ind w:firstLine="360"/>
        <w:jc w:val="both"/>
        <w:rPr>
          <w:rFonts w:ascii="Times New Roman" w:hAnsi="Times New Roman" w:cs="Times New Roman"/>
        </w:rPr>
      </w:pPr>
      <w:r>
        <w:rPr>
          <w:rFonts w:cs="Times New Roman" w:ascii="Times New Roman" w:hAnsi="Times New Roman"/>
        </w:rPr>
        <w:t>Для Литовских же губерний нельзя было сделать ничего окончательного и решительного, собственно потому, что там не нашлось твердой основы в предшествовавших распоряжениях, и пришлось, по необходимости, еще раз отсрочить надежды крестьян. Удалось только предупредить закрепление порядка вещей, для них невыгодного, и спасти возможность действительного улучшения их быта-назначе</w:t>
        <w:softHyphen/>
        <w:t>нием ревизионных коммиссий, чем теперь правительство и воспользовалось.</w:t>
      </w:r>
    </w:p>
    <w:p>
      <w:pPr>
        <w:pStyle w:val="Normal"/>
        <w:ind w:firstLine="360"/>
        <w:jc w:val="both"/>
        <w:rPr>
          <w:rFonts w:ascii="Times New Roman" w:hAnsi="Times New Roman" w:cs="Times New Roman"/>
        </w:rPr>
      </w:pPr>
      <w:r>
        <w:rPr>
          <w:rFonts w:cs="Times New Roman" w:ascii="Times New Roman" w:hAnsi="Times New Roman"/>
        </w:rPr>
        <w:t>Не угодно ли вам мысленно дополнить мои слова, при</w:t>
        <w:softHyphen/>
        <w:t>помнив роль крестьян в самое последнее время-в Се</w:t>
        <w:softHyphen/>
        <w:t>верной и в Южной частях Западного края, и вы ясно различите две системы, о которых я говорю, по их по</w:t>
        <w:softHyphen/>
        <w:t>следствиям. И там и здесь-одинаковая неприязнь к Поля</w:t>
        <w:softHyphen/>
        <w:t>кам; но на Юге все сельское народонаселение поднимает</w:t>
        <w:softHyphen/>
        <w:t>ся с полною, опытом оправданною верою в силу прави</w:t>
        <w:softHyphen/>
        <w:t>тельства; вы видите перед собою грозных поборников обще народного дела, в которых страсти сдерживаются самым сознанием несомненности торжества над врагами; а на Севере-фто безнадежные страдальцы, идущие на по</w:t>
        <w:softHyphen/>
        <w:t>следнее, вольное мученичество. И их-то именно неожидан</w:t>
        <w:softHyphen/>
        <w:t>ная победа скорее могла бы обратить в беспощадных мстителей.</w:t>
      </w:r>
    </w:p>
    <w:p>
      <w:pPr>
        <w:pStyle w:val="Normal"/>
        <w:ind w:firstLine="360"/>
        <w:jc w:val="both"/>
        <w:rPr>
          <w:rFonts w:ascii="Times New Roman" w:hAnsi="Times New Roman" w:cs="Times New Roman"/>
        </w:rPr>
      </w:pPr>
      <w:r>
        <w:rPr>
          <w:rFonts w:cs="Times New Roman" w:ascii="Times New Roman" w:hAnsi="Times New Roman"/>
        </w:rPr>
        <w:t>Г. Юзеоович, в своем возражении на статью Кислов</w:t>
        <w:softHyphen/>
        <w:t>ского, жалуется на то, что местную администрацию обвиня</w:t>
        <w:softHyphen/>
        <w:t>ли опрометчиво, голословно, без справок, без знания дела. Теперь, прочитав внимательно её апологию, мы, на основании её, следовательно уже с знанием дела, можем заявить, что находим систему местного управления вполне несвоевременною и не в уровень стоящею с нынешними обстоятельствами края. Можно было видеть это и прежде. Вспомните знаменитый циркуляр о первой шайке, образо</w:t>
        <w:softHyphen/>
        <w:t>вавшейся в самом Киеве. „Мы давно слышали, объявляло начальство, что в крае водятся Поляки, мечтающие отло</w:t>
        <w:softHyphen/>
        <w:t>житься от России; слышали, но нам не верилось; насъ</w:t>
      </w:r>
    </w:p>
    <w:p>
      <w:pPr>
        <w:pStyle w:val="Normal"/>
        <w:jc w:val="both"/>
        <w:rPr>
          <w:rFonts w:ascii="Times New Roman" w:hAnsi="Times New Roman" w:cs="Times New Roman"/>
        </w:rPr>
      </w:pPr>
      <w:r>
        <w:rPr>
          <w:rFonts w:cs="Times New Roman" w:ascii="Times New Roman" w:hAnsi="Times New Roman"/>
        </w:rPr>
        <w:t>предупреждали, что готовится попытка восстания, но мы сомневались, и вот наконец, к крайнему изумлению на. тему, она действительно состоялась</w:t>
      </w:r>
      <w:r>
        <w:rPr>
          <w:rFonts w:cs="Times New Roman" w:ascii="Times New Roman" w:hAnsi="Times New Roman"/>
          <w:vertAlign w:val="superscript"/>
        </w:rPr>
        <w:t>41</w:t>
      </w:r>
      <w:r>
        <w:rPr>
          <w:rFonts w:cs="Times New Roman" w:ascii="Times New Roman" w:hAnsi="Times New Roman"/>
        </w:rPr>
        <w:t>. Прием очень извест</w:t>
        <w:softHyphen/>
        <w:t>ный: притворяться спокойным и отражать преднамеренно всякое подозрение, в надежде обезоружить злоумышлен</w:t>
        <w:softHyphen/>
        <w:t>ников невозмутимым доверием! Может быть, фто и хо</w:t>
        <w:softHyphen/>
        <w:t>рошо в известных случаях, но отнюдь не в Западном крае. Вспомните и другой циркуляр местной администрации в том же крае, какой губернии не припомню, в котором, на другой же день после. того, как крестьяне усмирили мятеж, она обращалась к ним с такого рода речью: „Помогли, и будетъИДовольно с вас,больше ненужно*, теперь скорей по домам и смирно! Выкиньте все прошлое из го</w:t>
        <w:softHyphen/>
        <w:t>ловы и помните одно, чтобы не было потрав запрещенных и божественным, и гражданским законом. Это главное!</w:t>
      </w:r>
      <w:r>
        <w:rPr>
          <w:rFonts w:cs="Times New Roman" w:ascii="Times New Roman" w:hAnsi="Times New Roman"/>
          <w:vertAlign w:val="superscript"/>
        </w:rPr>
        <w:t>44</w:t>
      </w:r>
      <w:r>
        <w:rPr>
          <w:rFonts w:cs="Times New Roman" w:ascii="Times New Roman" w:hAnsi="Times New Roman"/>
        </w:rPr>
        <w:t>- Все это, конечно, правда; травить чужих покосов и по</w:t>
        <w:softHyphen/>
        <w:t xml:space="preserve">севов не должно; но как это все неуместно, некстати, как не верен тон! А тон много значит. В Вильне перемена тона главного местного управления изменила </w:t>
      </w:r>
      <w:r>
        <w:rPr>
          <w:rFonts w:cs="Times New Roman" w:ascii="Times New Roman" w:hAnsi="Times New Roman"/>
          <w:smallCaps/>
        </w:rPr>
        <w:t>фи</w:t>
        <w:softHyphen/>
        <w:t>зиономию</w:t>
      </w:r>
      <w:r>
        <w:rPr>
          <w:rFonts w:cs="Times New Roman" w:ascii="Times New Roman" w:hAnsi="Times New Roman"/>
        </w:rPr>
        <w:t xml:space="preserve"> края. Вообще в циркулярах, выходящих в Киеве, особенно же в статье г. Юзефовича, звучит по</w:t>
        <w:softHyphen/>
        <w:t>стоянно один основной мотив: опасение народного дви</w:t>
        <w:softHyphen/>
        <w:t>жения. Начальство как будто сознает себя бессильным стать во главе его и дать ему направление и оттого пугает</w:t>
        <w:softHyphen/>
        <w:t>ся его более, чем Польской пропаганды. Вследствие этого и.предупредительные меры направляются не в ту сторону, с которой грозит главная опасность.</w:t>
      </w:r>
    </w:p>
    <w:p>
      <w:pPr>
        <w:pStyle w:val="Normal"/>
        <w:ind w:firstLine="360"/>
        <w:jc w:val="both"/>
        <w:rPr>
          <w:rFonts w:ascii="Times New Roman" w:hAnsi="Times New Roman" w:cs="Times New Roman"/>
        </w:rPr>
      </w:pPr>
      <w:r>
        <w:rPr>
          <w:rFonts w:cs="Times New Roman" w:ascii="Times New Roman" w:hAnsi="Times New Roman"/>
        </w:rPr>
        <w:t>Повторяем, статья г. Юзефовича действует отнюдь не успокоительно. Это взгляд не администратора, сдерживаю</w:t>
        <w:softHyphen/>
        <w:t>щего враждебные силы и ведущего союзные к одной общей цели, указанной политическими обстоятельствами края, а взгляд юриста, подводящего частные случаи под букву закона, не подлежащего его оценке. Уличенные в преступ</w:t>
        <w:softHyphen/>
        <w:t>лениях, говорят нам, не избегали и не избегнут кары, а не уличенных ни в каком беззаконном поступке мы казнить не в праве. Да разве в этом задача? Как буд</w:t>
        <w:softHyphen/>
        <w:t>то между людьми, ни в чем не провинившимися, нет ни</w:t>
        <w:softHyphen/>
        <w:t>какой разницы; как будто достаточно не быть явным пре</w:t>
        <w:softHyphen/>
      </w:r>
    </w:p>
    <w:p>
      <w:pPr>
        <w:pStyle w:val="Normal"/>
        <w:jc w:val="both"/>
        <w:rPr>
          <w:rFonts w:ascii="Times New Roman" w:hAnsi="Times New Roman" w:cs="Times New Roman"/>
        </w:rPr>
      </w:pPr>
      <w:r>
        <w:rPr>
          <w:rFonts w:cs="Times New Roman" w:ascii="Times New Roman" w:hAnsi="Times New Roman"/>
        </w:rPr>
        <w:t>ступником, чтобы слыть годным кандидатом на всевоз</w:t>
        <w:softHyphen/>
        <w:t>можные должности; как будто огромный промежуток между двумя крайностями, уличенных злоумышленников и людей, которых никакое подозрение коснуться не может, не за</w:t>
        <w:softHyphen/>
        <w:t>нят целым классом, целым сословием, которого враж</w:t>
        <w:softHyphen/>
        <w:t>дебное настроение и деятельный заговор очевидны? Г. Юзе</w:t>
        <w:softHyphen/>
        <w:t>фович воображает, то-есть прикидывается воображаю</w:t>
        <w:softHyphen/>
        <w:t>щим, что просят крови и крови. Это также очень извест</w:t>
        <w:softHyphen/>
        <w:t>ный, но ни к чему не ведущий диалектический приемъ-при</w:t>
        <w:softHyphen/>
        <w:t>писывать противнику дикое или нелепое требование, чтобы победоносно отразить его. Напрасно! Всякий неодичалый человек содрагается при виде виселицы или плахи, и толь</w:t>
        <w:softHyphen/>
        <w:t>ко, делая над собою усилие, сознанием своим допускает казнь, как неизбежное бедствие; но именно потому-то мы н не сочувствуем системе полумер, которой вы держитесь, что полумеры поддерживают дерзкия надежды на успех, побуждают к политическим преступлениям, а преступ</w:t>
        <w:softHyphen/>
        <w:t>ления ведут за собою казни. Мы ожидаем и просим не казней, а общих, широких, законодательных и админи</w:t>
        <w:softHyphen/>
        <w:t>стративных мер, замещения служебных должностей Рус</w:t>
        <w:softHyphen/>
        <w:t>скими, удаления мировых посредников из Поляков и не</w:t>
        <w:softHyphen/>
        <w:t>медленного, обязательного выкупа. Сделайте фто, и тогда, чем больше вы найдете возможным помиловать хотя бы и уличенных преступников, тем лучше: не одни Поляки а все мы будем вас благословлять.</w:t>
      </w:r>
    </w:p>
    <w:p>
      <w:pPr>
        <w:pStyle w:val="Normal"/>
        <w:ind w:firstLine="360"/>
        <w:jc w:val="both"/>
        <w:rPr>
          <w:rFonts w:ascii="Times New Roman" w:hAnsi="Times New Roman" w:cs="Times New Roman"/>
        </w:rPr>
      </w:pPr>
      <w:r>
        <w:rPr>
          <w:rFonts w:cs="Times New Roman" w:ascii="Times New Roman" w:hAnsi="Times New Roman"/>
        </w:rPr>
        <w:t>Странное дело! Русские, служившие в Польском цар</w:t>
        <w:softHyphen/>
        <w:t>стве, кажется, не были заподозрены ни в каких преступ</w:t>
        <w:softHyphen/>
        <w:t>ных замыслах против Поляков; а между тем, едва только было произнесено слово автономия Польши, автоно</w:t>
        <w:softHyphen/>
        <w:t>мия не в политическом, а в административном смысле, и Русских чиновников не стало. Ясновельможный мар</w:t>
        <w:softHyphen/>
        <w:t>киз всех их, очень бесцеременно, выпроводил для пользы службы, и никто даже бровью не повел. Никто не потянул его к ответу, а еслиб от него потребовали объяснения, то он, по всей вероятности, не задумался бы ответить, что Поляки доверяют своим более, чем Русским, что пер</w:t>
        <w:softHyphen/>
        <w:t>вые надежнее, усерднее к пользам отчизны и что нельзя не уважить народного чувства. А в Киеве, в Житомире</w:t>
      </w:r>
    </w:p>
    <w:p>
      <w:pPr>
        <w:pStyle w:val="Normal"/>
        <w:ind w:firstLine="360"/>
        <w:jc w:val="both"/>
        <w:rPr>
          <w:rFonts w:ascii="Times New Roman" w:hAnsi="Times New Roman" w:cs="Times New Roman"/>
        </w:rPr>
      </w:pPr>
      <w:r>
        <w:rPr>
          <w:rFonts w:cs="Times New Roman" w:ascii="Times New Roman" w:hAnsi="Times New Roman"/>
        </w:rPr>
        <w:t>ПО ПОВОДУ ЗАЩИТЫ КИЕВСКОЙ АДМИНИСТРАЦИИ. 321 и в Каменце... Поляками наполнены все присутственные места, исполнение вообще в их руках, и начальство мед</w:t>
        <w:softHyphen/>
        <w:t>лит, церемонится, конфузится. Так ли бы мы поступали, при однородных обстоятельствах, с Армянами, Тата</w:t>
        <w:softHyphen/>
        <w:t>рами или Жидами? И после втого не в праве ли мы ви</w:t>
        <w:softHyphen/>
        <w:t>деть в наших отношениях к Полякам признание ка</w:t>
        <w:softHyphen/>
        <w:t>ких-то неуловимых прав высшей цивилизации?! Пе да</w:t>
        <w:softHyphen/>
        <w:t>ром говорится, что правда колет глаза.</w:t>
      </w:r>
    </w:p>
    <w:p>
      <w:pPr>
        <w:pStyle w:val="Normal"/>
        <w:ind w:firstLine="360"/>
        <w:jc w:val="both"/>
        <w:rPr>
          <w:rFonts w:ascii="Times New Roman" w:hAnsi="Times New Roman" w:cs="Times New Roman"/>
        </w:rPr>
      </w:pPr>
      <w:r>
        <w:rPr>
          <w:rFonts w:cs="Times New Roman" w:ascii="Times New Roman" w:hAnsi="Times New Roman"/>
        </w:rPr>
        <w:t>Вспомните еще, в какие отношения поставлен по закону к крестьянам и к помещикам мировой посредник, как близки и интимны фти отношения, какая самостоя</w:t>
        <w:softHyphen/>
        <w:t>тельность ему присвоена, какою безответственностью пе</w:t>
        <w:softHyphen/>
        <w:t>ред начальством он гарантирован, сколько может он объяснить, растолковать и внушить одними неуловимыми намеками, знаками, вздохами, одною мимикою, и вы сразу увидите, что в настоящее время, мировой посредник - Поляк в Западном крае-вто такая вопиющая несообраз</w:t>
        <w:softHyphen/>
        <w:t>ность, которой нельзя терпеть ни единого дня. А вы все ждете улик, доказательств, действий, ждете пока вы за</w:t>
        <w:softHyphen/>
        <w:t>хватите человека с револьвером в руке или с казен</w:t>
        <w:softHyphen/>
        <w:t>ною сумкой под мышкою! Не дождетесь: Поляки очень хорошо понимают, что мировой посредник, не выходя</w:t>
        <w:softHyphen/>
        <w:t>щий из буквы закона, гораздо действительнее служит ойчизне, чем казнокрад или вешатель. По Положению, назначение мировых посредников было предоставлено гу</w:t>
        <w:softHyphen/>
        <w:t>бернаторам; жаль, если в Западном крае они не поняли смысла и силы фтого права; но как бы то ни было, ошиб</w:t>
        <w:softHyphen/>
        <w:t>ку эту пора исправить, не теряя времени. Теперь обстоя</w:t>
        <w:softHyphen/>
        <w:t>тельства не те, что в 1861 году, и многое из того, чтб было неуловимо и тайно, теперь уяснилось и стало явно.</w:t>
      </w:r>
    </w:p>
    <w:p>
      <w:pPr>
        <w:pStyle w:val="Normal"/>
        <w:ind w:firstLine="360"/>
        <w:jc w:val="both"/>
        <w:rPr>
          <w:rFonts w:ascii="Times New Roman" w:hAnsi="Times New Roman" w:cs="Times New Roman"/>
        </w:rPr>
      </w:pPr>
      <w:r>
        <w:rPr>
          <w:rFonts w:cs="Times New Roman" w:ascii="Times New Roman" w:hAnsi="Times New Roman"/>
        </w:rPr>
        <w:t>Далее, почему же не распространить на Киевскую, По</w:t>
        <w:softHyphen/>
        <w:t>дольскую и Волынскую губернии Положения об обязатель</w:t>
        <w:softHyphen/>
        <w:t>ном выкупе и зачем непременно изобретать какую нибудь новую комбинацию (♦)? Нам отвечает г. Юзефович, что обязательный выкуп нарушил бы право собственно-</w:t>
      </w:r>
    </w:p>
    <w:p>
      <w:pPr>
        <w:pStyle w:val="Normal"/>
        <w:ind w:firstLine="360"/>
        <w:jc w:val="both"/>
        <w:rPr>
          <w:rFonts w:ascii="Times New Roman" w:hAnsi="Times New Roman" w:cs="Times New Roman"/>
        </w:rPr>
      </w:pPr>
      <w:r>
        <w:rPr>
          <w:rFonts w:cs="Times New Roman" w:ascii="Times New Roman" w:hAnsi="Times New Roman"/>
        </w:rPr>
        <w:t>*) После того, как уже была написана эта статья, обнародован Высо</w:t>
        <w:softHyphen/>
        <w:t>чайший указ о введении обязательного выкупа в Юго-западном крае и о</w:t>
      </w:r>
    </w:p>
    <w:p>
      <w:pPr>
        <w:pStyle w:val="Normal"/>
        <w:ind w:firstLine="360"/>
        <w:jc w:val="both"/>
        <w:rPr>
          <w:rFonts w:ascii="Times New Roman" w:hAnsi="Times New Roman" w:cs="Times New Roman"/>
        </w:rPr>
      </w:pPr>
      <w:r>
        <w:rPr>
          <w:rFonts w:cs="Times New Roman" w:ascii="Times New Roman" w:hAnsi="Times New Roman"/>
        </w:rPr>
        <w:t>Соч. Ю. Самарина. I.</w:t>
      </w:r>
    </w:p>
    <w:p>
      <w:p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rPr>
        <w:t>сти и отменил бы закон, по которому выкуп произво</w:t>
        <w:softHyphen/>
        <w:t>дится по обоюдному соглашению. Опять теже противоречия и таже непоследовательность! Выкуп принудительный на</w:t>
        <w:softHyphen/>
        <w:t>рушает право собственности и отменяет закон! Но вы забываете, вопервых, что когда право непосредственного распоряжения мирскою землею уже отнято законом, когда право собственности ограничивается правом на опреде</w:t>
        <w:softHyphen/>
        <w:t>ленный доход, то выкуп становится простым переложе</w:t>
        <w:softHyphen/>
        <w:t>нием втого дохода; вовторых, что само дворянство не</w:t>
        <w:softHyphen/>
        <w:t>однократно просило обязательного выкупа, как единствен</w:t>
        <w:softHyphen/>
        <w:t>ной логической развязки установленных поземельных отношений, и что самые решительные противники Положе</w:t>
        <w:softHyphen/>
        <w:t>ния, не исключая и депутатов от Западных губерний, всегда противопоставляли ему обязательный выкуп, как меру менее противную интересам дворянства; втретьих, что ведь и переход на оброк, по закону, для кресть</w:t>
        <w:softHyphen/>
        <w:t>ян не обязателен, а предоставлен им на волю, и что нашло же правительство возможным, во исполнение жела</w:t>
        <w:softHyphen/>
        <w:t>ний, если не всех, то большинства дворянских обществ, обязать отдельных крестьян к выкупу, по требованию одних владельцев, в отмену закона, не допускавшего обязательного выкупа до добровольного перехода кресть</w:t>
        <w:softHyphen/>
        <w:t>ян на оброк. Все фто можно было сделать в видах удовлетворения более или менее верно-понятых имущест</w:t>
        <w:softHyphen/>
        <w:t>венных интересов одного сословия; а теперь не решаются сделать тоже самое для крестьян, когда того требует интерес государственный, интерес Русской земли!</w:t>
      </w:r>
    </w:p>
    <w:p>
      <w:pPr>
        <w:pStyle w:val="Normal"/>
        <w:ind w:firstLine="360"/>
        <w:jc w:val="both"/>
        <w:rPr>
          <w:rFonts w:ascii="Times New Roman" w:hAnsi="Times New Roman" w:cs="Times New Roman"/>
        </w:rPr>
      </w:pPr>
      <w:r>
        <w:rPr>
          <w:rFonts w:cs="Times New Roman" w:ascii="Times New Roman" w:hAnsi="Times New Roman"/>
        </w:rPr>
        <w:t>Вместо втого было придумано: обязательное переложение натуральной повинности на денежную и возложение на пра</w:t>
        <w:softHyphen/>
        <w:t>вительство взыскания оброка и гарантии в безнедоимоч</w:t>
        <w:softHyphen/>
        <w:t>ном его поступлении! Г. Юзефович даже не говорит, чтобы при фтом труд взыскания и риск гарантии пола</w:t>
        <w:softHyphen/>
        <w:t>гался в цену и чтоб оброк понижался. Да знаете ли</w:t>
      </w:r>
    </w:p>
    <w:p>
      <w:pPr>
        <w:pStyle w:val="Normal"/>
        <w:jc w:val="both"/>
        <w:rPr>
          <w:rFonts w:ascii="Times New Roman" w:hAnsi="Times New Roman" w:cs="Times New Roman"/>
        </w:rPr>
      </w:pPr>
      <w:r>
        <w:rPr>
          <w:rFonts w:cs="Times New Roman" w:ascii="Times New Roman" w:hAnsi="Times New Roman"/>
        </w:rPr>
        <w:t>прекращении всяких обязательных отношений крестьян к помещикам с 1 Сентября. Дай Бог только, чтоб Киевская администрация быстро я добросовестно привела этот указ в исполнение, не смотря на свое „осо</w:t>
        <w:softHyphen/>
        <w:t>бенное о выкупе мнение..." Прим. Ред. Дня,</w:t>
      </w:r>
    </w:p>
    <w:p>
      <w:pPr>
        <w:pStyle w:val="Normal"/>
        <w:ind w:firstLine="360"/>
        <w:jc w:val="both"/>
        <w:rPr>
          <w:rFonts w:ascii="Times New Roman" w:hAnsi="Times New Roman" w:cs="Times New Roman"/>
        </w:rPr>
      </w:pPr>
      <w:r>
        <w:rPr>
          <w:rFonts w:cs="Times New Roman" w:ascii="Times New Roman" w:hAnsi="Times New Roman"/>
        </w:rPr>
        <w:t>ПО ПОВОДУ ЗАЩИТЫ КИЕВСКОЙ АДМИНИСТРАЦИИ. 323 вы, что, в таком виде, вта мера была бы принята как благодеяние всеми помещиками, Московскими, Рязанскими и Самарскими? Дальше этого желания их не идут. В самом деле, чего же лучше для Поляков: доход их будет обеспеченъ*, от всех хлопот, споров и передряг, нарушающих комфорт деревенской жизни, они избавят</w:t>
        <w:softHyphen/>
        <w:t>ся; в их глазах будет взиматься оброк с крестьян через посредство агентов правительства; последнее при</w:t>
        <w:softHyphen/>
        <w:t>мет на себя всегда непопулярную роль сборщика, и когда будет применяться меры строгого взыскания, панам ос</w:t>
        <w:softHyphen/>
        <w:t>танется только поддразнивать крестьян, перебрасывая из руки в руку полученные ассигнации, и приговаривать в полголоса, так чтобы не слышали чиновники: „бедные крестьяне, глупые крестьяне; не хотели вы нам помочь, теперь за фто и расплачивайтесь</w:t>
      </w:r>
      <w:r>
        <w:rPr>
          <w:rFonts w:cs="Times New Roman" w:ascii="Times New Roman" w:hAnsi="Times New Roman"/>
          <w:vertAlign w:val="superscript"/>
        </w:rPr>
        <w:t>11</w:t>
      </w:r>
      <w:r>
        <w:rPr>
          <w:rFonts w:cs="Times New Roman" w:ascii="Times New Roman" w:hAnsi="Times New Roman"/>
        </w:rPr>
        <w:t>. Вот тогда-то, смеем заверить местное начальство, откроются ваканции для Рус</w:t>
        <w:softHyphen/>
        <w:t>ских чиновников; должностей сборщиков, конечно, По</w:t>
        <w:softHyphen/>
        <w:t>ляки у них отбивать не станут.</w:t>
      </w:r>
    </w:p>
    <w:p>
      <w:pPr>
        <w:pStyle w:val="Normal"/>
        <w:ind w:firstLine="360"/>
        <w:jc w:val="both"/>
        <w:rPr>
          <w:rFonts w:ascii="Times New Roman" w:hAnsi="Times New Roman" w:cs="Times New Roman"/>
        </w:rPr>
      </w:pPr>
      <w:r>
        <w:rPr>
          <w:rFonts w:cs="Times New Roman" w:ascii="Times New Roman" w:hAnsi="Times New Roman"/>
        </w:rPr>
        <w:t>Нам говорят еще, что народная стража устроена имен</w:t>
        <w:softHyphen/>
        <w:t>но в Киевском генерал-губернаторстве на началах вполне рациональных; фто значит, что роль её ограничена мерами охранительными и предупредительными, что ей вменено в обязанность, между прочим, уведомлять о Фор</w:t>
        <w:softHyphen/>
        <w:t>мирующихся скопищах и т. д., но строго запрещено рас</w:t>
        <w:softHyphen/>
        <w:t>правляться с мятежниками, так как фто дело войска. Признаемся, такое распределение ролей в 'разыгрываю</w:t>
        <w:softHyphen/>
        <w:t>щейся драме кажется нам несколько искусственным. Хо</w:t>
        <w:softHyphen/>
        <w:t>рошо, если в самом деле войск так много и они рас</w:t>
        <w:softHyphen/>
        <w:t>положены так удачно, что по первому донесению, получен</w:t>
        <w:softHyphen/>
        <w:t>ному от крестьян, немедленно явится целая рота и раз</w:t>
        <w:softHyphen/>
        <w:t>громит скопище в самом его зародыше. Но всегда ли фто возможно? Ну, а если, почему-либо, движение войска замедлится? Шайка будет спокойно Формироваться в гла</w:t>
        <w:softHyphen/>
        <w:t xml:space="preserve">зах крестьян, а они будут стоять неподвижно, выжидая пока на них нападут и раздастся </w:t>
      </w:r>
      <w:r>
        <w:rPr>
          <w:rFonts w:cs="Times New Roman" w:ascii="Times New Roman" w:hAnsi="Times New Roman"/>
          <w:lang w:val="la-VA" w:eastAsia="la-VA" w:bidi="la-VA"/>
        </w:rPr>
        <w:t xml:space="preserve">das Stichwort </w:t>
      </w:r>
      <w:r>
        <w:rPr>
          <w:rFonts w:cs="Times New Roman" w:ascii="Times New Roman" w:hAnsi="Times New Roman"/>
        </w:rPr>
        <w:t>их ро</w:t>
        <w:softHyphen/>
        <w:t>ли; будут только свидетелями постепенного усиления шай</w:t>
        <w:softHyphen/>
        <w:t>ки, хотя, именно на первых порах, им бы очень не труд</w:t>
        <w:softHyphen/>
        <w:t>но было перевязать ее?... Но положим даже, что все бу21*</w:t>
      </w:r>
    </w:p>
    <w:p>
      <w:pPr>
        <w:pStyle w:val="Normal"/>
        <w:jc w:val="both"/>
        <w:rPr>
          <w:rFonts w:ascii="Times New Roman" w:hAnsi="Times New Roman" w:cs="Times New Roman"/>
        </w:rPr>
      </w:pPr>
      <w:r>
        <w:rPr>
          <w:rFonts w:cs="Times New Roman" w:ascii="Times New Roman" w:hAnsi="Times New Roman"/>
        </w:rPr>
        <w:t>дет происходить по писанному, и что каждое из дей</w:t>
        <w:softHyphen/>
        <w:t>ствующих лиц в точности выполнит свой амплуа; крестьяне донесут, войско подоспеет, мятежников пере</w:t>
        <w:softHyphen/>
        <w:t>ловят А что после? После, на другой день, когда кресть</w:t>
        <w:softHyphen/>
        <w:t>янину, по доносу которого шайка уничтожена, понадобится суд или заступничество против помещика-Поляка, к кому он обратится? Конечно, к своему мировому посред</w:t>
        <w:softHyphen/>
        <w:t>нику, также Поляку. И вы уверены, что этот посредник будет беспристрастным судьею? Вы поручитесь, что он не знал о шайке, Формировавшейся в его участке, что он не сносился с нею, не доставлял ей припасов и сведений, что в нее не завербовался его брат или зять, что он, воспитанный на Польском катихизисе, не сочтет своим долгом отомстить за них? Если так, блаженни верующие, но не блаженни подвластные доверчивым. Или, может быть, вы предполагаете изъять из ведения миро</w:t>
        <w:softHyphen/>
        <w:t>вых посредников-Поляков тех из крестьян, кото</w:t>
        <w:softHyphen/>
        <w:t>рым довелось или впредь доведется служить правительству и быть проводниками военной силы? Но тогда, кого ж будут судить и ведать мировые посредники?</w:t>
      </w:r>
    </w:p>
    <w:p>
      <w:pPr>
        <w:pStyle w:val="Normal"/>
        <w:ind w:firstLine="360"/>
        <w:jc w:val="both"/>
        <w:rPr>
          <w:rFonts w:ascii="Times New Roman" w:hAnsi="Times New Roman" w:cs="Times New Roman"/>
        </w:rPr>
      </w:pPr>
      <w:r>
        <w:rPr>
          <w:rFonts w:cs="Times New Roman" w:ascii="Times New Roman" w:hAnsi="Times New Roman"/>
        </w:rPr>
        <w:t>Нет, не успокоителен взгляд г. Юзеоовича. Много заявлено им добрых и благородных намерений, поло</w:t>
        <w:softHyphen/>
        <w:t>жим даже, много рациональности, но мало разумения Рус</w:t>
        <w:softHyphen/>
        <w:t>ских интересов в том крае. Это все таже вторая си</w:t>
        <w:softHyphen/>
        <w:t>стема, более чем когда-либо несвоевременная.</w:t>
      </w:r>
    </w:p>
    <w:p>
      <w:pPr>
        <w:pStyle w:val="Normal"/>
        <w:numPr>
          <w:ilvl w:val="0"/>
          <w:numId w:val="0"/>
        </w:numPr>
        <w:jc w:val="both"/>
        <w:outlineLvl w:val="2"/>
        <w:rPr>
          <w:rFonts w:ascii="Times New Roman" w:hAnsi="Times New Roman" w:cs="Times New Roman"/>
        </w:rPr>
      </w:pPr>
      <w:bookmarkStart w:id="29" w:name="bookmark58"/>
      <w:r>
        <w:rPr>
          <w:rFonts w:cs="Times New Roman" w:ascii="Times New Roman" w:hAnsi="Times New Roman"/>
        </w:rPr>
        <w:t>Современный объем Польского вопроса *).</w:t>
      </w:r>
      <w:bookmarkEnd w:id="29"/>
    </w:p>
    <w:p>
      <w:pPr>
        <w:pStyle w:val="Normal"/>
        <w:ind w:firstLine="360"/>
        <w:jc w:val="both"/>
        <w:rPr>
          <w:rFonts w:ascii="Times New Roman" w:hAnsi="Times New Roman" w:cs="Times New Roman"/>
        </w:rPr>
      </w:pPr>
      <w:r>
        <w:rPr>
          <w:rFonts w:cs="Times New Roman" w:ascii="Times New Roman" w:hAnsi="Times New Roman"/>
        </w:rPr>
        <w:t>При множестве появляющихся у нас статей о Польше и при различии точек зрения наших публицистов на такназываемый Польский вопрос, кажется, наступило время точнее обозначить объем его, выяснить различные его стороны и подвести итог тому, чтд окончательно добыто, доказано, усвоено общественным сознанием, и чтд нахо</w:t>
        <w:softHyphen/>
        <w:t>дится еще под сомнением и требует разрешения. Тогда, вероятно, многие из противоречий в заявленных у нас мнениях и предположениях, при всей кажущейся их не</w:t>
        <w:softHyphen/>
        <w:t>примиримости, уяснятся сами собою, как воззрения проти</w:t>
        <w:softHyphen/>
        <w:t>воположные только по их односторонности, в сущности же дополняющиеся взаимно.</w:t>
      </w:r>
    </w:p>
    <w:p>
      <w:pPr>
        <w:pStyle w:val="Normal"/>
        <w:ind w:firstLine="360"/>
        <w:jc w:val="both"/>
        <w:rPr>
          <w:rFonts w:ascii="Times New Roman" w:hAnsi="Times New Roman" w:cs="Times New Roman"/>
        </w:rPr>
      </w:pPr>
      <w:r>
        <w:rPr>
          <w:rFonts w:cs="Times New Roman" w:ascii="Times New Roman" w:hAnsi="Times New Roman"/>
        </w:rPr>
        <w:t>Из всех когда-либо занимавших Европу вопросов, Польский едвали не самый запутанный и сложный. Это от</w:t>
        <w:softHyphen/>
        <w:t>того, что он слагается из трех вопросов, по существу своему различных, несмотря на их тесную связь.</w:t>
      </w:r>
    </w:p>
    <w:p>
      <w:pPr>
        <w:pStyle w:val="Normal"/>
        <w:ind w:firstLine="360"/>
        <w:jc w:val="both"/>
        <w:rPr>
          <w:rFonts w:ascii="Times New Roman" w:hAnsi="Times New Roman" w:cs="Times New Roman"/>
        </w:rPr>
      </w:pPr>
      <w:r>
        <w:rPr>
          <w:rFonts w:cs="Times New Roman" w:ascii="Times New Roman" w:hAnsi="Times New Roman"/>
        </w:rPr>
        <w:t>Поляки- как народ, как особенная стихия в группе Славянских племен.</w:t>
      </w:r>
    </w:p>
    <w:p>
      <w:pPr>
        <w:pStyle w:val="Normal"/>
        <w:ind w:firstLine="360"/>
        <w:jc w:val="both"/>
        <w:rPr>
          <w:rFonts w:ascii="Times New Roman" w:hAnsi="Times New Roman" w:cs="Times New Roman"/>
        </w:rPr>
      </w:pPr>
      <w:r>
        <w:rPr>
          <w:rFonts w:cs="Times New Roman" w:ascii="Times New Roman" w:hAnsi="Times New Roman"/>
        </w:rPr>
        <w:t>Польша-как самостоятельное государство.</w:t>
      </w:r>
    </w:p>
    <w:p>
      <w:pPr>
        <w:pStyle w:val="Normal"/>
        <w:ind w:firstLine="360"/>
        <w:jc w:val="both"/>
        <w:rPr>
          <w:rFonts w:ascii="Times New Roman" w:hAnsi="Times New Roman" w:cs="Times New Roman"/>
        </w:rPr>
      </w:pPr>
      <w:r>
        <w:rPr>
          <w:rFonts w:cs="Times New Roman" w:ascii="Times New Roman" w:hAnsi="Times New Roman"/>
        </w:rPr>
        <w:t>Наконец, Польша, или точнее: полонизмъ-как просве</w:t>
        <w:softHyphen/>
        <w:t>тительное начало, как представительство и вооруженная пропаганда Латинства в среде Славянского мира.</w:t>
      </w:r>
    </w:p>
    <w:p>
      <w:pPr>
        <w:pStyle w:val="Normal"/>
        <w:ind w:firstLine="360"/>
        <w:jc w:val="both"/>
        <w:rPr>
          <w:rFonts w:ascii="Times New Roman" w:hAnsi="Times New Roman" w:cs="Times New Roman"/>
        </w:rPr>
      </w:pPr>
      <w:r>
        <w:rPr>
          <w:rFonts w:cs="Times New Roman" w:ascii="Times New Roman" w:hAnsi="Times New Roman"/>
        </w:rPr>
        <w:t>Эти три понятия беспрестанно смешиваются и переходят одно в другое. Вся политика Поляков заключается в их отождествлении', наша политика-в их разъединении.</w:t>
      </w:r>
    </w:p>
    <w:p>
      <w:pPr>
        <w:pStyle w:val="Normal"/>
        <w:ind w:firstLine="360"/>
        <w:jc w:val="both"/>
        <w:rPr>
          <w:rFonts w:ascii="Times New Roman" w:hAnsi="Times New Roman" w:cs="Times New Roman"/>
        </w:rPr>
      </w:pPr>
      <w:r>
        <w:rPr>
          <w:rFonts w:cs="Times New Roman" w:ascii="Times New Roman" w:hAnsi="Times New Roman"/>
        </w:rPr>
        <w:t>Что Поляки составляют отдельную, самостоятельную, хотя сравнительно с другими немногочисленную ветвь Сла-</w:t>
      </w:r>
    </w:p>
    <w:p>
      <w:pPr>
        <w:pStyle w:val="Normal"/>
        <w:numPr>
          <w:ilvl w:val="0"/>
          <w:numId w:val="0"/>
        </w:numPr>
        <w:ind w:firstLine="360"/>
        <w:jc w:val="both"/>
        <w:outlineLvl w:val="3"/>
        <w:rPr>
          <w:rFonts w:ascii="Times New Roman" w:hAnsi="Times New Roman" w:cs="Times New Roman"/>
        </w:rPr>
      </w:pPr>
      <w:bookmarkStart w:id="30" w:name="bookmark60"/>
      <w:r>
        <w:rPr>
          <w:rFonts w:cs="Times New Roman" w:ascii="Times New Roman" w:hAnsi="Times New Roman"/>
        </w:rPr>
        <w:t xml:space="preserve">*) Напечатано в № 38 </w:t>
      </w:r>
      <w:r>
        <w:rPr>
          <w:rFonts w:cs="Times New Roman" w:ascii="Times New Roman" w:hAnsi="Times New Roman"/>
          <w:vertAlign w:val="subscript"/>
        </w:rPr>
        <w:t>в</w:t>
      </w:r>
      <w:r>
        <w:rPr>
          <w:rFonts w:cs="Times New Roman" w:ascii="Times New Roman" w:hAnsi="Times New Roman"/>
        </w:rPr>
        <w:t>Дня“ 21 Сентября 1863 г.</w:t>
      </w:r>
      <w:bookmarkEnd w:id="30"/>
    </w:p>
    <w:p>
      <w:pPr>
        <w:pStyle w:val="Normal"/>
        <w:jc w:val="both"/>
        <w:rPr>
          <w:rFonts w:ascii="Times New Roman" w:hAnsi="Times New Roman" w:cs="Times New Roman"/>
        </w:rPr>
      </w:pPr>
      <w:r>
        <w:rPr>
          <w:rFonts w:cs="Times New Roman" w:ascii="Times New Roman" w:hAnsi="Times New Roman"/>
        </w:rPr>
        <w:t xml:space="preserve">вянского племени-об этом нет и спора. Они обладают всеми условиями народной личности; у них свой язык, своя литература, своя историческая </w:t>
      </w:r>
      <w:r>
        <w:rPr>
          <w:rFonts w:cs="Times New Roman" w:ascii="Times New Roman" w:hAnsi="Times New Roman"/>
          <w:smallCaps/>
        </w:rPr>
        <w:t>физиономия, свои</w:t>
      </w:r>
      <w:r>
        <w:rPr>
          <w:rFonts w:cs="Times New Roman" w:ascii="Times New Roman" w:hAnsi="Times New Roman"/>
        </w:rPr>
        <w:t xml:space="preserve"> быто</w:t>
        <w:softHyphen/>
        <w:t>вые предания. Признание этого простого и неопровержимого Факта естественно ведет к признанию права на такое устройство, которое бы не нарушало свободы народной жизни во всех её проявлениях, составляющих необходимое условие всякой живой народности. Мы разумеем под этим: свободу вероисповедания, официальное употребление народ</w:t>
        <w:softHyphen/>
        <w:t>ного языка в делах внутреннего управления и своеобраз</w:t>
        <w:softHyphen/>
        <w:t>ность гражданского быта. Из того же Факта вытекает само собою и другое последствие. Поляки, во имя своей национальности, не могут требовать не только подчинения себе какой-либо другой народности, но даже какой-либо с её стороны уступки, и потому притязания Польской нацио</w:t>
        <w:softHyphen/>
        <w:t>нальности не должны простираться далее пределов её Фактического господства. В этом отношении, Поляки, Сер</w:t>
        <w:softHyphen/>
        <w:t>бы, Болгаре, Чехи, совершенно равноправны. Вот все, чтд оправдывается народностью, все, чего.можно во имя её тре</w:t>
        <w:softHyphen/>
        <w:t>бовать, и законные границы этих требований.</w:t>
      </w:r>
    </w:p>
    <w:p>
      <w:pPr>
        <w:pStyle w:val="Normal"/>
        <w:ind w:firstLine="360"/>
        <w:jc w:val="both"/>
        <w:rPr>
          <w:rFonts w:ascii="Times New Roman" w:hAnsi="Times New Roman" w:cs="Times New Roman"/>
        </w:rPr>
      </w:pPr>
      <w:r>
        <w:rPr>
          <w:rFonts w:cs="Times New Roman" w:ascii="Times New Roman" w:hAnsi="Times New Roman"/>
        </w:rPr>
        <w:t>Но известно, что притязания Поляков этим не удовле</w:t>
        <w:softHyphen/>
        <w:t>творяются. Польша, говорят они, должна быть самостоя</w:t>
        <w:softHyphen/>
        <w:t>тельным государством; ей нужна полная, политическая независимость. Это, отвечаем мы, другой вопрос, или другая сторона общего Польского вопроса.</w:t>
      </w:r>
    </w:p>
    <w:p>
      <w:pPr>
        <w:pStyle w:val="Normal"/>
        <w:ind w:firstLine="360"/>
        <w:jc w:val="both"/>
        <w:rPr>
          <w:rFonts w:ascii="Times New Roman" w:hAnsi="Times New Roman" w:cs="Times New Roman"/>
        </w:rPr>
      </w:pPr>
      <w:r>
        <w:rPr>
          <w:rFonts w:cs="Times New Roman" w:ascii="Times New Roman" w:hAnsi="Times New Roman"/>
        </w:rPr>
        <w:t>К числу существенно-необходимых и неотъемлемых при</w:t>
        <w:softHyphen/>
        <w:t>надлежностей всякой живой, признанной народности, мы не относим политической самостоятельности, потому что хотя народность и государственная Форма - два явления тесно между собою связанные, однако первое не обусловливает собою необходимости второго. Иными словами: в основе самостоятельного государства всегда лежит народная сти</w:t>
        <w:softHyphen/>
        <w:t>хия более или менее цельная, составляющая как бы ядро его, и государственная Форма служит одним из проявле</w:t>
        <w:softHyphen/>
        <w:t xml:space="preserve">ний этой стихии, её представительством </w:t>
      </w:r>
      <w:r>
        <w:rPr>
          <w:rFonts w:cs="Times New Roman" w:ascii="Times New Roman" w:hAnsi="Times New Roman"/>
          <w:lang w:val="la-VA" w:eastAsia="la-VA" w:bidi="la-VA"/>
        </w:rPr>
        <w:t xml:space="preserve">ad extra; </w:t>
      </w:r>
      <w:r>
        <w:rPr>
          <w:rFonts w:cs="Times New Roman" w:ascii="Times New Roman" w:hAnsi="Times New Roman"/>
        </w:rPr>
        <w:t>но это еще не дает права к обратному предположению, ибо не всякая народность и не во всякую эпоху своего существо</w:t>
        <w:softHyphen/>
        <w:t>вания способна облечься в Форму самостоятельного госу</w:t>
        <w:softHyphen/>
      </w:r>
    </w:p>
    <w:p>
      <w:pPr>
        <w:pStyle w:val="Normal"/>
        <w:jc w:val="both"/>
        <w:rPr>
          <w:rFonts w:ascii="Times New Roman" w:hAnsi="Times New Roman" w:cs="Times New Roman"/>
        </w:rPr>
      </w:pPr>
      <w:r>
        <w:rPr>
          <w:rFonts w:cs="Times New Roman" w:ascii="Times New Roman" w:hAnsi="Times New Roman"/>
        </w:rPr>
        <w:t>дарства: на фто нужны, сверх того, другие, очень разно</w:t>
        <w:softHyphen/>
        <w:t>образные условия, которые могут быть и не быть. Есть целые племена еще не достигшие, может быть и не имею</w:t>
        <w:softHyphen/>
        <w:t>щие никогда достигнуть той степени зрелости, при которой самостоятельное государственное устройство становится возможным; наоборот, есть народы пережившие свою политическую самостоятельность; есть мелкие, затопленные чуждыми им народностями, осколки живых племен, ко</w:t>
        <w:softHyphen/>
        <w:t>торым недоступна государственная Форма по их числи</w:t>
        <w:softHyphen/>
        <w:t>тельной незначительности; есть государства крепкия и силь</w:t>
        <w:softHyphen/>
        <w:t>ные, образовавшиеся из нескольких, химически сроднив</w:t>
        <w:softHyphen/>
        <w:t>шихся народных стихий; чаще же всего встречаем мы государства, выработанные преимущественно одною народ</w:t>
        <w:softHyphen/>
        <w:t>ною силою и в которых фта сила преобладает; но в составе тех же политических организмов, мы видим другие, подчиненные национальности, признанные или не</w:t>
        <w:softHyphen/>
        <w:t>признанные и пользующиеся большею или меньшею степенью гражданской самостоятельности. Итак, с одной стороны, национальная особенность сажа по себе еще не оправдывает притязания на политическую самостоятельность; с другой, сложившееся государство не может быть рассматриваемо исключительно как облик той или другой народности.</w:t>
      </w:r>
    </w:p>
    <w:p>
      <w:pPr>
        <w:pStyle w:val="Normal"/>
        <w:ind w:firstLine="360"/>
        <w:jc w:val="both"/>
        <w:rPr>
          <w:rFonts w:ascii="Times New Roman" w:hAnsi="Times New Roman" w:cs="Times New Roman"/>
        </w:rPr>
      </w:pPr>
      <w:r>
        <w:rPr>
          <w:rFonts w:cs="Times New Roman" w:ascii="Times New Roman" w:hAnsi="Times New Roman"/>
        </w:rPr>
        <w:t>Каждый политический организм, как продукт сложного исторического развития, имеет разнообразные потреб</w:t>
        <w:softHyphen/>
        <w:t>ности и условия прочного существования, вытекающие не непосредственйо из природы того племени, которому он служит представительством, а из интересов его, как живого деятеля, занявшего в истории известное место и выполняющего в ней свое призвание. К числу таковых условий относятся, например: обладание морским бере</w:t>
        <w:softHyphen/>
        <w:t>гом, свобода внешнего сбыта и привоза, естественная замк</w:t>
        <w:softHyphen/>
        <w:t>нутость в стратегическом отношении надежных границ, и т. д. Если (о чем теперь не может быть и спора) при</w:t>
        <w:softHyphen/>
        <w:t>знание народности еще не обязывает к признанию за нею права на политическую независимость, и если нельзя тре</w:t>
        <w:softHyphen/>
        <w:t>бовать, чтобы пределы каждого государства в точности совпадали с территориальным размещением преобла</w:t>
        <w:softHyphen/>
        <w:t>дающей в нем народности, то мы должны ставить вопросъ</w:t>
      </w:r>
    </w:p>
    <w:p>
      <w:pPr>
        <w:pStyle w:val="Normal"/>
        <w:jc w:val="both"/>
        <w:rPr>
          <w:rFonts w:ascii="Times New Roman" w:hAnsi="Times New Roman" w:cs="Times New Roman"/>
        </w:rPr>
      </w:pPr>
      <w:r>
        <w:rPr>
          <w:rFonts w:cs="Times New Roman" w:ascii="Times New Roman" w:hAnsi="Times New Roman"/>
        </w:rPr>
        <w:t>о Польском государстве, как вопрос самостоятельный, не сливая его с вопросом о народности *&gt;.</w:t>
      </w:r>
    </w:p>
    <w:p>
      <w:pPr>
        <w:pStyle w:val="Normal"/>
        <w:ind w:firstLine="360"/>
        <w:jc w:val="both"/>
        <w:rPr>
          <w:rFonts w:ascii="Times New Roman" w:hAnsi="Times New Roman" w:cs="Times New Roman"/>
        </w:rPr>
      </w:pPr>
      <w:r>
        <w:rPr>
          <w:rFonts w:cs="Times New Roman" w:ascii="Times New Roman" w:hAnsi="Times New Roman"/>
        </w:rPr>
        <w:t>Польша была и перестала быть государством. Она имеет богатую политическую историю, в которой мы видим эпохи зарождения, возрастания, могущества, упадка и раз</w:t>
        <w:softHyphen/>
        <w:t>ложения. Может быть, ни одно из новейших государств не испытало таких превратностей, такого быстрого расши</w:t>
        <w:softHyphen/>
        <w:t>рения и одинаково-быстрого стеснения своих пределов. Было же время, когда Польша владела Ригою, Данцигом, значительною частью Балтийского поморья, всею Западною Россиею, со включением Смоленска, Украйною обеих сто</w:t>
        <w:softHyphen/>
        <w:t>рон Днепра и Галициею. Все фто утрачено. Спрашивается: о какой же Польше идет теперь речь и в каких грани</w:t>
        <w:softHyphen/>
        <w:t>цах требуется её восстановление?</w:t>
      </w:r>
    </w:p>
    <w:p>
      <w:pPr>
        <w:pStyle w:val="Normal"/>
        <w:ind w:firstLine="360"/>
        <w:jc w:val="both"/>
        <w:rPr>
          <w:rFonts w:ascii="Times New Roman" w:hAnsi="Times New Roman" w:cs="Times New Roman"/>
        </w:rPr>
      </w:pPr>
      <w:r>
        <w:rPr>
          <w:rFonts w:cs="Times New Roman" w:ascii="Times New Roman" w:hAnsi="Times New Roman"/>
        </w:rPr>
        <w:t>На фто обыкновенно отвечают: требуется восстановление Польши в её исторических ираницах». Но какие же, спраши</w:t>
        <w:softHyphen/>
        <w:t>ваете вы опять, границы считать историческими, какие не</w:t>
        <w:softHyphen/>
        <w:t>историческими: границы ли Болеслава Храброго, Казимира, Батория, или Станислава Августа? На каком именно го</w:t>
        <w:softHyphen/>
        <w:t>де, месяце и числе закончилась, по мнению Поляков, и оборвалась их политическая история?</w:t>
      </w:r>
    </w:p>
    <w:p>
      <w:pPr>
        <w:pStyle w:val="Normal"/>
        <w:ind w:firstLine="360"/>
        <w:jc w:val="both"/>
        <w:rPr>
          <w:rFonts w:ascii="Times New Roman" w:hAnsi="Times New Roman" w:cs="Times New Roman"/>
        </w:rPr>
      </w:pPr>
      <w:r>
        <w:rPr>
          <w:rFonts w:cs="Times New Roman" w:ascii="Times New Roman" w:hAnsi="Times New Roman"/>
        </w:rPr>
        <w:t>Поляки (нельзя не отдать им фтой справедливости), по крайней мере, своих притязаний не таят. Они прямо за</w:t>
        <w:softHyphen/>
        <w:t>являют, что государство, заключенное в тесных преде</w:t>
        <w:softHyphen/>
        <w:t>лах Польской народности, то-есть той территории, в ко</w:t>
        <w:softHyphen/>
        <w:t>торой числительное первенство местного народонаселения остается за ними, просто на просто немыслимо. Вопервых, фтих пределов географически определить нельзя*,</w:t>
      </w:r>
    </w:p>
    <w:p>
      <w:pPr>
        <w:pStyle w:val="Normal"/>
        <w:ind w:firstLine="360"/>
        <w:jc w:val="both"/>
        <w:rPr>
          <w:rFonts w:ascii="Times New Roman" w:hAnsi="Times New Roman" w:cs="Times New Roman"/>
        </w:rPr>
      </w:pPr>
      <w:r>
        <w:rPr>
          <w:rFonts w:cs="Times New Roman" w:ascii="Times New Roman" w:hAnsi="Times New Roman"/>
        </w:rPr>
        <w:t>*) Эту существенную разницу уяснили Русский Вестник и Московские Ведомости, но, кажется нам, не без некоторого уклонения в другую противоположную крайность. Не отождествляя государства с народностью, нельзя, однако, не призвать тесной их связи и зависимости первого от по</w:t>
        <w:softHyphen/>
        <w:t>следней, как явления от силы, вызвавшей его к жизни. История предста</w:t>
        <w:softHyphen/>
        <w:t>вляет только один пример государства, совершенно отрешенного от вся</w:t>
        <w:softHyphen/>
        <w:t xml:space="preserve">кой народности,-это Латинская церковь, церковь-государство, </w:t>
      </w:r>
      <w:r>
        <w:rPr>
          <w:rFonts w:cs="Times New Roman" w:ascii="Times New Roman" w:hAnsi="Times New Roman"/>
          <w:lang w:val="la-VA" w:eastAsia="la-VA" w:bidi="la-VA"/>
        </w:rPr>
        <w:t>tota christia</w:t>
        <w:softHyphen/>
        <w:t xml:space="preserve">nitas, </w:t>
      </w:r>
      <w:r>
        <w:rPr>
          <w:rFonts w:cs="Times New Roman" w:ascii="Times New Roman" w:hAnsi="Times New Roman"/>
        </w:rPr>
        <w:t>в той «орме и в том, далеко яевполне осуществившемся размере, в каком задумано было средневековыми папами отождествление церкви Хри</w:t>
        <w:softHyphen/>
        <w:t>стовой с царством от мира сего.</w:t>
      </w:r>
    </w:p>
    <w:p>
      <w:pPr>
        <w:pStyle w:val="Normal"/>
        <w:jc w:val="both"/>
        <w:rPr>
          <w:rFonts w:ascii="Times New Roman" w:hAnsi="Times New Roman" w:cs="Times New Roman"/>
        </w:rPr>
      </w:pPr>
      <w:r>
        <w:rPr>
          <w:rFonts w:cs="Times New Roman" w:ascii="Times New Roman" w:hAnsi="Times New Roman"/>
        </w:rPr>
        <w:t>границы национальностей Польской, Русинской, Белорус</w:t>
        <w:softHyphen/>
        <w:t>ской, Литовской и Немецкой стушевались в неуловимых оттенках. Вовторых, еслиб даже и удалось определить их, то такое государство, сдавленное Россиею, Пруссиею и Австриею, пользовалось бы только номинальною незави</w:t>
        <w:softHyphen/>
        <w:t>симостью и никогда бы не выходило из вассальных от</w:t>
        <w:softHyphen/>
        <w:t>ношений к своим могучим соседям. Итак, в сторону неразрешимый вопрос о государстве Польском, как ис</w:t>
        <w:softHyphen/>
        <w:t>ключительном представительстве Польской народной сти</w:t>
        <w:softHyphen/>
        <w:t>хии*, вместо того, отдайте Литву, Белоруссию, Малороссию, Вильно, Гродно, Ковно, Смоленск, Киев и т. д. Подроб</w:t>
        <w:softHyphen/>
        <w:t>ности этого плана известны всем.</w:t>
      </w:r>
    </w:p>
    <w:p>
      <w:pPr>
        <w:pStyle w:val="Normal"/>
        <w:ind w:firstLine="360"/>
        <w:jc w:val="both"/>
        <w:rPr>
          <w:rFonts w:ascii="Times New Roman" w:hAnsi="Times New Roman" w:cs="Times New Roman"/>
        </w:rPr>
      </w:pPr>
      <w:r>
        <w:rPr>
          <w:rFonts w:cs="Times New Roman" w:ascii="Times New Roman" w:hAnsi="Times New Roman"/>
        </w:rPr>
        <w:t>Ну, а Россия?-Так называемая Россия, отвечают вам не задумываясь Польские публицисты, то-есть Московия, после этого вступит также в свои исторические грани</w:t>
        <w:softHyphen/>
        <w:t>цы, то-есть в те, в каких ей следует быть, в гра</w:t>
        <w:softHyphen/>
        <w:t>ницы времен Иоанна IV.</w:t>
      </w:r>
    </w:p>
    <w:p>
      <w:pPr>
        <w:pStyle w:val="Normal"/>
        <w:ind w:firstLine="360"/>
        <w:jc w:val="both"/>
        <w:rPr>
          <w:rFonts w:ascii="Times New Roman" w:hAnsi="Times New Roman" w:cs="Times New Roman"/>
        </w:rPr>
      </w:pPr>
      <w:r>
        <w:rPr>
          <w:rFonts w:cs="Times New Roman" w:ascii="Times New Roman" w:hAnsi="Times New Roman"/>
        </w:rPr>
        <w:t>Всякий раз, когда случается читать или выслушивать предположения об исторических границах России и Поль</w:t>
        <w:softHyphen/>
        <w:t>ши, нам приходит на память анекдот из времени, не</w:t>
        <w:softHyphen/>
        <w:t>посредственно предшествовавшего освобождению крестьян. Одна почтенная барыня, проживавшая в Москве и полу</w:t>
        <w:softHyphen/>
        <w:t>чавшая оброк из степной своей вотчины, стала заме</w:t>
        <w:softHyphen/>
        <w:t>чать, что доход её мало-по-малу убывал вследствие бы</w:t>
        <w:softHyphen/>
        <w:t>строго возрастания так-называемых вотчинных расхо</w:t>
        <w:softHyphen/>
        <w:t>дов, между прочим и на содержание дворни. Вытребовав к себе своего прикащика, она принялась за подробную ревизию книг о муке, крупе, столовом запасе и в них прочла, что в Январе было отпущено взрослым, в том числе коновалу Поликею, 2 пуда муки. Барыня всплесну</w:t>
        <w:softHyphen/>
        <w:t>ла руками: „Как, и Поликушке два пуда! Поликушка во взрослых! Видно уж очень на мое беспамятство рассчи</w:t>
        <w:softHyphen/>
        <w:t>тывали! Поликушку я помню, двадцать раз на руках но</w:t>
        <w:softHyphen/>
        <w:t>сила, по грибы в сад посылала... Ведь он вот какой!</w:t>
      </w:r>
      <w:r>
        <w:rPr>
          <w:rFonts w:cs="Times New Roman" w:ascii="Times New Roman" w:hAnsi="Times New Roman"/>
          <w:vertAlign w:val="superscript"/>
        </w:rPr>
        <w:t xml:space="preserve">и </w:t>
      </w:r>
      <w:r>
        <w:rPr>
          <w:rFonts w:cs="Times New Roman" w:ascii="Times New Roman" w:hAnsi="Times New Roman"/>
        </w:rPr>
        <w:t>и барыня рукою от земли отмерила аршин. Прикащик стал было на это возражать, что это было давно, в то время, когда Поликушка был махонькой, а что теперь ему 24-й год, что он женат, имеет детей и стал уж взро</w:t>
        <w:softHyphen/>
      </w:r>
    </w:p>
    <w:p>
      <w:pPr>
        <w:pStyle w:val="Normal"/>
        <w:jc w:val="both"/>
        <w:rPr>
          <w:rFonts w:ascii="Times New Roman" w:hAnsi="Times New Roman" w:cs="Times New Roman"/>
        </w:rPr>
      </w:pPr>
      <w:r>
        <w:rPr>
          <w:rFonts w:cs="Times New Roman" w:ascii="Times New Roman" w:hAnsi="Times New Roman"/>
        </w:rPr>
        <w:t>слым Поликеем; но барыня пришла в азарт, с серд</w:t>
        <w:softHyphen/>
        <w:t>цем твердила, что видно ее хотят разорить, что все как будто сговорились рости и множиться, а ей одной видно убывать да малиться, и кончила строгим приказом, чтоб впредь этого не было. Она не читала Польских публици</w:t>
        <w:softHyphen/>
        <w:t>стов, а не хуже их определяла исторический возраст своего Поликушки, без её ведома и соизволения выросшего в целого Поликея.</w:t>
      </w:r>
    </w:p>
    <w:p>
      <w:pPr>
        <w:pStyle w:val="Normal"/>
        <w:ind w:firstLine="360"/>
        <w:jc w:val="both"/>
        <w:rPr>
          <w:rFonts w:ascii="Times New Roman" w:hAnsi="Times New Roman" w:cs="Times New Roman"/>
        </w:rPr>
      </w:pPr>
      <w:r>
        <w:rPr>
          <w:rFonts w:cs="Times New Roman" w:ascii="Times New Roman" w:hAnsi="Times New Roman"/>
        </w:rPr>
        <w:t>Но обратимся к делу. Мы видели, что для восстановле</w:t>
        <w:softHyphen/>
        <w:t>ния прочной, политической независимости Польши, необхо</w:t>
        <w:softHyphen/>
        <w:t>димо принести ей в жертву около трех с половиною живых народностей, отличающихся от Польской-языком, вероисповеданием, обычаями, целым складом общест</w:t>
        <w:softHyphen/>
        <w:t>венной жизни и глубоко ей враждебных по всем истори</w:t>
        <w:softHyphen/>
        <w:t>ческим их преданиям. Вот куда мы зашли, исходя из начала о полноправии народностей и следуя по пятам за Польскими публицистами!</w:t>
      </w:r>
    </w:p>
    <w:p>
      <w:pPr>
        <w:pStyle w:val="Normal"/>
        <w:ind w:firstLine="360"/>
        <w:jc w:val="both"/>
        <w:rPr>
          <w:rFonts w:ascii="Times New Roman" w:hAnsi="Times New Roman" w:cs="Times New Roman"/>
        </w:rPr>
      </w:pPr>
      <w:r>
        <w:rPr>
          <w:rFonts w:cs="Times New Roman" w:ascii="Times New Roman" w:hAnsi="Times New Roman"/>
        </w:rPr>
        <w:t>Но они нас прерывают и говорят: сЗачем же в жертву? Мы вовсе не требуем жертв. Мы не дикие Мо</w:t>
        <w:softHyphen/>
        <w:t>скали и не коварные Немцы. Мы никого не думаем угне</w:t>
        <w:softHyphen/>
        <w:t>тать, а, напротив, всем без различия предоставим пол</w:t>
        <w:softHyphen/>
        <w:t>ную свободу развития. Мы даже не умеем уметать, и ува</w:t>
        <w:softHyphen/>
        <w:t>жение к чужим правам, даже излишнее и доведенное до забвения наших собственных интересов, было причиною нашего падения. У нас не поднялись руки подавить шай</w:t>
        <w:softHyphen/>
        <w:t>ку мятежных казаков и интриганов-диссидентов. В те былые времена грубого насилия, идеал нам предно</w:t>
        <w:softHyphen/>
        <w:t>сившийся не мог, к сожалению, осуществиться, и мы за него поплатились; но мы не расстались с ним и, прн из</w:t>
        <w:softHyphen/>
        <w:t>менившихся обстоятельствах, докажем на деле, чтд зна</w:t>
        <w:softHyphen/>
        <w:t>чит любовный союз племен, основанный на полном равенстве прав и на неограниченной веротерпимости»</w:t>
      </w:r>
    </w:p>
    <w:p>
      <w:pPr>
        <w:pStyle w:val="Normal"/>
        <w:ind w:firstLine="360"/>
        <w:jc w:val="both"/>
        <w:rPr>
          <w:rFonts w:ascii="Times New Roman" w:hAnsi="Times New Roman" w:cs="Times New Roman"/>
        </w:rPr>
      </w:pPr>
      <w:r>
        <w:rPr>
          <w:rFonts w:cs="Times New Roman" w:ascii="Times New Roman" w:hAnsi="Times New Roman"/>
        </w:rPr>
        <w:t>Кому случалось близко сходиться с образованными По</w:t>
        <w:softHyphen/>
        <w:t>ляками и кто сколько-нибудь знаком с их современною литературою, тот не станет оспаривать, что лучшие из них говорят это совершенно искренно, обманывая не дру</w:t>
        <w:softHyphen/>
        <w:t>гих, а самих себя. В тоже время, кому неизвестно, что эта всепрнмиряющая любовь, возведенная на степень осно</w:t>
        <w:softHyphen/>
      </w:r>
    </w:p>
    <w:p>
      <w:pPr>
        <w:pStyle w:val="Normal"/>
        <w:jc w:val="both"/>
        <w:rPr>
          <w:rFonts w:ascii="Times New Roman" w:hAnsi="Times New Roman" w:cs="Times New Roman"/>
        </w:rPr>
      </w:pPr>
      <w:r>
        <w:rPr>
          <w:rFonts w:cs="Times New Roman" w:ascii="Times New Roman" w:hAnsi="Times New Roman"/>
        </w:rPr>
        <w:t>вы политического организма, уживается на практике с самою суровою национальною и религиозною исключитель</w:t>
        <w:softHyphen/>
        <w:t>ностью, с самым дерзким, иногда доходящим до бессознательности, посягательством на чужую народность и веру. По свидетельству беспристрастнейших из Поль</w:t>
        <w:softHyphen/>
        <w:t>ских историков и публицистов, две причины сгубили их родину: Польский гонор не мирился с мыслью о равно</w:t>
        <w:softHyphen/>
        <w:t>правности Белоруссов и Малороссиян с Поляками, а иезуитизм не мог допустить рядом с собою православ</w:t>
        <w:softHyphen/>
        <w:t>ной церкви. В этом отношении, умудрились ли Поляки опытом веков, и воздействовало ли сколько-нибудь исто</w:t>
        <w:softHyphen/>
        <w:t>рическое сознание, добытое трудами науки, на их натуру, на её живые инстинкты и побуждения? На этот вопрос не может быть двух ответов. К современным Поля</w:t>
        <w:softHyphen/>
        <w:t>кам применяется в полной силе приговор, произнесен</w:t>
        <w:softHyphen/>
        <w:t>ный Франциею над эмигрантами, вернувшимися на роди</w:t>
        <w:softHyphen/>
        <w:t xml:space="preserve">ну вместе с старшею линиею Бурбонов: </w:t>
      </w:r>
      <w:r>
        <w:rPr>
          <w:rFonts w:cs="Times New Roman" w:ascii="Times New Roman" w:hAnsi="Times New Roman"/>
          <w:lang w:val="la-VA" w:eastAsia="la-VA" w:bidi="la-VA"/>
        </w:rPr>
        <w:t xml:space="preserve">„iis n’ont rien appris et n’ont rien oublid pendant </w:t>
      </w:r>
      <w:r>
        <w:rPr>
          <w:rFonts w:cs="Times New Roman" w:ascii="Times New Roman" w:hAnsi="Times New Roman"/>
        </w:rPr>
        <w:t>Гехии*. Чтоб убедиться в этом, достаточно вспомнить образ действия вожаков современного движения в Царстве Польском, в Белорус</w:t>
        <w:softHyphen/>
        <w:t>сии и в Литве, пробежать любое возвание, взятое на вы</w:t>
        <w:softHyphen/>
        <w:t>держку из любого № газет, издаваемых тайным пра</w:t>
        <w:softHyphen/>
        <w:t>вительством, припомнить эиу бесконечную процессию за</w:t>
        <w:softHyphen/>
        <w:t xml:space="preserve">резанных, повешанных, отравленных, изуродованных, потянувшуюся назад, вопреки ходу истории, из второй половины XIX века в самую глубь </w:t>
      </w:r>
      <w:r>
        <w:rPr>
          <w:rFonts w:cs="Times New Roman" w:ascii="Times New Roman" w:hAnsi="Times New Roman"/>
          <w:lang w:val="la-VA" w:eastAsia="la-VA" w:bidi="la-VA"/>
        </w:rPr>
        <w:t xml:space="preserve">XYI </w:t>
      </w:r>
      <w:r>
        <w:rPr>
          <w:rFonts w:cs="Times New Roman" w:ascii="Times New Roman" w:hAnsi="Times New Roman"/>
        </w:rPr>
        <w:t>и XVII, к тем</w:t>
        <w:softHyphen/>
        <w:t>ным временам герцога Альбы и Торквемады. Но если этого мало, или если вздумают приписывать кровавые ор</w:t>
        <w:softHyphen/>
        <w:t>гии повстанцев действию распаленных страстей, то най</w:t>
        <w:softHyphen/>
        <w:t>дутся и другого рода улики в целой литературе и в такназываемых мирных манифестацияхъ*, не говоря о раз</w:t>
        <w:softHyphen/>
        <w:t>жаловании всего Великорусского племени в какую-то по</w:t>
        <w:softHyphen/>
        <w:t>месь Финской крови с Татарскою, ни о целом ряде по</w:t>
        <w:softHyphen/>
        <w:t>пыток водрузить Латинский крыж на место Православ</w:t>
        <w:softHyphen/>
        <w:t>ного креста, достаточно вспомнить, что горсть Поляков, которых Русские штыки одни спасают от топоров кре</w:t>
        <w:softHyphen/>
        <w:t>стьян, недавно подавала просьбу об отписании всей По</w:t>
        <w:softHyphen/>
        <w:t>долии к Польше. А еще все это только попытки и начи</w:t>
        <w:softHyphen/>
      </w:r>
    </w:p>
    <w:p>
      <w:pPr>
        <w:pStyle w:val="Normal"/>
        <w:jc w:val="both"/>
        <w:rPr>
          <w:rFonts w:ascii="Times New Roman" w:hAnsi="Times New Roman" w:cs="Times New Roman"/>
        </w:rPr>
      </w:pPr>
      <w:r>
        <w:rPr>
          <w:rFonts w:cs="Times New Roman" w:ascii="Times New Roman" w:hAnsi="Times New Roman"/>
        </w:rPr>
        <w:t>нания; но по программе можно судить о том, в какой мере Поляки расположены и способны понять и уважить права всякой чужой народности или веры. Простой народ, хранитель той и другой, понял фто безошибочно.</w:t>
      </w:r>
    </w:p>
    <w:p>
      <w:pPr>
        <w:pStyle w:val="Normal"/>
        <w:ind w:firstLine="360"/>
        <w:jc w:val="both"/>
        <w:rPr>
          <w:rFonts w:ascii="Times New Roman" w:hAnsi="Times New Roman" w:cs="Times New Roman"/>
        </w:rPr>
      </w:pPr>
      <w:r>
        <w:rPr>
          <w:rFonts w:cs="Times New Roman" w:ascii="Times New Roman" w:hAnsi="Times New Roman"/>
        </w:rPr>
        <w:t>Итак, обеспечение законных прав Польской народ</w:t>
        <w:softHyphen/>
        <w:t>ности, по убеждению Поляков, требует непременного восстановления Польши, как государства, а Польское государ</w:t>
        <w:softHyphen/>
        <w:t>ство, по их же словам, немыслимо вне известных усло</w:t>
        <w:softHyphen/>
        <w:t>вий, для достижения которых несколько живых народно</w:t>
        <w:softHyphen/>
        <w:t xml:space="preserve">стей должны быть принесены в жертву Польской; иными словами: в отплату за расчленение Польши </w:t>
      </w:r>
      <w:r>
        <w:rPr>
          <w:rFonts w:cs="Times New Roman" w:ascii="Times New Roman" w:hAnsi="Times New Roman"/>
          <w:lang w:val="la-VA" w:eastAsia="la-VA" w:bidi="la-VA"/>
        </w:rPr>
        <w:t xml:space="preserve">(ddmembrement), </w:t>
      </w:r>
      <w:r>
        <w:rPr>
          <w:rFonts w:cs="Times New Roman" w:ascii="Times New Roman" w:hAnsi="Times New Roman"/>
        </w:rPr>
        <w:t>Европа призывается теперь к расчленению России. Спрашивается: ради чего и во имя чего?</w:t>
      </w:r>
    </w:p>
    <w:p>
      <w:pPr>
        <w:pStyle w:val="Normal"/>
        <w:ind w:firstLine="360"/>
        <w:jc w:val="both"/>
        <w:rPr>
          <w:rFonts w:ascii="Times New Roman" w:hAnsi="Times New Roman" w:cs="Times New Roman"/>
        </w:rPr>
      </w:pPr>
      <w:r>
        <w:rPr>
          <w:rFonts w:cs="Times New Roman" w:ascii="Times New Roman" w:hAnsi="Times New Roman"/>
        </w:rPr>
        <w:t>С фтим словом, мы переходим к третьему вопросу.</w:t>
      </w:r>
    </w:p>
    <w:p>
      <w:pPr>
        <w:pStyle w:val="Normal"/>
        <w:ind w:firstLine="360"/>
        <w:jc w:val="both"/>
        <w:rPr>
          <w:rFonts w:ascii="Times New Roman" w:hAnsi="Times New Roman" w:cs="Times New Roman"/>
        </w:rPr>
      </w:pPr>
      <w:r>
        <w:rPr>
          <w:rFonts w:cs="Times New Roman" w:ascii="Times New Roman" w:hAnsi="Times New Roman"/>
        </w:rPr>
        <w:t>Польша, говорят нам, это не то, что какая нибудь дру</w:t>
        <w:softHyphen/>
        <w:t>гая ветвь общеславянской семьи, Великорусская или Бол</w:t>
        <w:softHyphen/>
        <w:t>гарская, а гораздо более. Это соль Славянства, поддержи</w:t>
        <w:softHyphen/>
        <w:t>вающая в нем жизнь и охраняющая его от тления; фто образовательная закваска, брошенная в богатую, во не</w:t>
        <w:softHyphen/>
        <w:t>подвижную стихию. Это передовая дружина Славянства, влекущая за собою целое племя к просвещению и свободе. Она жила и живет не для одной себя; не властолюбие и не страсть к завоеваниям, а историческое её призвание не</w:t>
        <w:softHyphen/>
        <w:t>удержимо выносит ее далеко за пределы её националь</w:t>
        <w:softHyphen/>
        <w:t>ности; когда ей подчиняются другие племена, фто не наси</w:t>
        <w:softHyphen/>
        <w:t>лие, а естественный Факт постепенного озарения низмен</w:t>
        <w:softHyphen/>
        <w:t>ностей тем самым светом, каким несколько раньше охвачены были вершины; фто победа света над мраком. Ктож положит предел распространению света и кто ре</w:t>
        <w:softHyphen/>
        <w:t>шится закрепить правом мертвое царство тьмы?</w:t>
      </w:r>
    </w:p>
    <w:p>
      <w:pPr>
        <w:pStyle w:val="Normal"/>
        <w:ind w:firstLine="360"/>
        <w:jc w:val="both"/>
        <w:rPr>
          <w:rFonts w:ascii="Times New Roman" w:hAnsi="Times New Roman" w:cs="Times New Roman"/>
        </w:rPr>
      </w:pPr>
      <w:r>
        <w:rPr>
          <w:rFonts w:cs="Times New Roman" w:ascii="Times New Roman" w:hAnsi="Times New Roman"/>
        </w:rPr>
        <w:t>Остудив фтот лиризм, высоко-поэтический у Мицке</w:t>
        <w:softHyphen/>
        <w:t>вича и доходящий до комизма у дюжинных писателей, мы получим следующее определение Польши, данное одним из современных её публицистов, Мирославским, и до</w:t>
        <w:softHyphen/>
        <w:t>вольно верно выражающее, с его точки зрения, истори</w:t>
        <w:softHyphen/>
        <w:t>ческое её призвание в отношении к Славянским племе</w:t>
        <w:softHyphen/>
        <w:t>нам, ограничивающим ее с Юго-Востока, и к РимскоГерманскому миру, ограничивающему ее с Северо-Запада:</w:t>
      </w:r>
    </w:p>
    <w:p>
      <w:pPr>
        <w:pStyle w:val="Normal"/>
        <w:jc w:val="both"/>
        <w:rPr>
          <w:rFonts w:ascii="Times New Roman" w:hAnsi="Times New Roman" w:cs="Times New Roman"/>
        </w:rPr>
      </w:pPr>
      <w:r>
        <w:rPr>
          <w:rFonts w:cs="Times New Roman" w:ascii="Times New Roman" w:hAnsi="Times New Roman"/>
        </w:rPr>
        <w:t xml:space="preserve">современный овъкм </w:t>
      </w:r>
      <w:r>
        <w:rPr>
          <w:rFonts w:cs="Times New Roman" w:ascii="Times New Roman" w:hAnsi="Times New Roman"/>
          <w:smallCaps/>
        </w:rPr>
        <w:t>польского вопроса.</w:t>
      </w:r>
      <w:r>
        <w:rPr>
          <w:rFonts w:cs="Times New Roman" w:ascii="Times New Roman" w:hAnsi="Times New Roman"/>
        </w:rPr>
        <w:t xml:space="preserve"> 333</w:t>
      </w:r>
    </w:p>
    <w:p>
      <w:pPr>
        <w:pStyle w:val="Normal"/>
        <w:jc w:val="both"/>
        <w:rPr>
          <w:rFonts w:ascii="Times New Roman" w:hAnsi="Times New Roman" w:cs="Times New Roman"/>
        </w:rPr>
      </w:pPr>
      <w:r>
        <w:rPr>
          <w:rFonts w:cs="Times New Roman" w:ascii="Times New Roman" w:hAnsi="Times New Roman"/>
        </w:rPr>
        <w:t xml:space="preserve">Иа </w:t>
      </w:r>
      <w:r>
        <w:rPr>
          <w:rFonts w:cs="Times New Roman" w:ascii="Times New Roman" w:hAnsi="Times New Roman"/>
          <w:lang w:val="la-VA" w:eastAsia="la-VA" w:bidi="la-VA"/>
        </w:rPr>
        <w:t xml:space="preserve">Pologne est une modification du slavisme par Vdducation latine, en concurrence au slavisme grec et oriental des tribus danubiennes, de la Moscovie et de la Ruthdnie. </w:t>
      </w:r>
      <w:r>
        <w:rPr>
          <w:rFonts w:cs="Times New Roman" w:ascii="Times New Roman" w:hAnsi="Times New Roman"/>
        </w:rPr>
        <w:t>По нашему, это значить: Польша - это острый клин, вогнанный Ла</w:t>
        <w:softHyphen/>
        <w:t>тинством в самую сердцевину Славянского мира с целью расколоть его в щепы.</w:t>
      </w:r>
    </w:p>
    <w:p>
      <w:pPr>
        <w:pStyle w:val="Normal"/>
        <w:ind w:firstLine="360"/>
        <w:jc w:val="both"/>
        <w:rPr>
          <w:rFonts w:ascii="Times New Roman" w:hAnsi="Times New Roman" w:cs="Times New Roman"/>
        </w:rPr>
      </w:pPr>
      <w:r>
        <w:rPr>
          <w:rFonts w:cs="Times New Roman" w:ascii="Times New Roman" w:hAnsi="Times New Roman"/>
        </w:rPr>
        <w:t>Глубокая несовместность и непримиримость Латинства с Славянством доказана историческим опытом веков, хотя у нас многие не решаются еще признать ее. Всегда и везде, чем добровольнее и искреннее Латинство прини</w:t>
        <w:softHyphen/>
        <w:t>малось Славянскою природою, чем глубже оно въедалось в нее, тем быстрее, под влиянием этого тонкого и все</w:t>
        <w:softHyphen/>
        <w:t>проникающего яда, она чахла, разлагалась и гибла. Ни одно из племен Славянских не отдавало себя на службу Латинству так беззаветно, как Польское. Чехия восстала против него, требуя для всех приобщения из чаши; это был протест не против одних злоупотреблений Латин</w:t>
        <w:softHyphen/>
        <w:t>ства, а против самого духа его. Дело шло о спасении цель</w:t>
        <w:softHyphen/>
        <w:t>ности Славянской общины, в которую Латинство вносило коренное раздвоёние, и, может быть, никогда ни один исто</w:t>
        <w:softHyphen/>
        <w:t>рический символ не выражал так поэтически и верно совокупности духовных требований, вызвавших его, как святая чаша в руке Гусситов. Едва ли не этому высо</w:t>
        <w:softHyphen/>
        <w:t>кому протесту и следовавшей за ним гигантской борьбе, в которой она пролила свою кровь, обязана Чехия спасе</w:t>
        <w:softHyphen/>
        <w:t>нием своей народности.</w:t>
      </w:r>
    </w:p>
    <w:p>
      <w:pPr>
        <w:pStyle w:val="Normal"/>
        <w:ind w:firstLine="360"/>
        <w:jc w:val="both"/>
        <w:rPr>
          <w:rFonts w:ascii="Times New Roman" w:hAnsi="Times New Roman" w:cs="Times New Roman"/>
        </w:rPr>
      </w:pPr>
      <w:r>
        <w:rPr>
          <w:rFonts w:cs="Times New Roman" w:ascii="Times New Roman" w:hAnsi="Times New Roman"/>
        </w:rPr>
        <w:t>Племена, имеющие за собою такия воспоминания, как Гусситский подъем, не вымирают, и в недавнем своем возрождении к новым историческим судьбам, Чехия по</w:t>
        <w:softHyphen/>
        <w:t xml:space="preserve">лучила награду за своих великих мучеников </w:t>
      </w:r>
      <w:r>
        <w:rPr>
          <w:rFonts w:cs="Times New Roman" w:ascii="Times New Roman" w:hAnsi="Times New Roman"/>
          <w:lang w:val="la-VA" w:eastAsia="la-VA" w:bidi="la-VA"/>
        </w:rPr>
        <w:t xml:space="preserve">XY </w:t>
      </w:r>
      <w:r>
        <w:rPr>
          <w:rFonts w:cs="Times New Roman" w:ascii="Times New Roman" w:hAnsi="Times New Roman"/>
        </w:rPr>
        <w:t>века. Не тем путем шла Польша. Мы обращаемся к свиде</w:t>
        <w:softHyphen/>
        <w:t>тельству её собственных историков и публицистов но</w:t>
        <w:softHyphen/>
        <w:t>вейшего времени. Один говорит вам: история Польши представляет борьбу Славянской народной стихии с Ла</w:t>
        <w:softHyphen/>
        <w:t>тинским просветительным началом; другой договари</w:t>
        <w:softHyphen/>
        <w:t>вает: и попытку помирить их сделкою; да, прибавляет третий, но нельзя не сознаться, что всякий раз, когда Ла</w:t>
        <w:softHyphen/>
        <w:t>тинство брало перевес, звезда Польши бледнела и гасла.</w:t>
      </w:r>
    </w:p>
    <w:p>
      <w:pPr>
        <w:pStyle w:val="Normal"/>
        <w:jc w:val="both"/>
        <w:rPr>
          <w:rFonts w:ascii="Times New Roman" w:hAnsi="Times New Roman" w:cs="Times New Roman"/>
        </w:rPr>
      </w:pPr>
      <w:r>
        <w:rPr>
          <w:rFonts w:cs="Times New Roman" w:ascii="Times New Roman" w:hAnsi="Times New Roman"/>
          <w:lang w:val="la-VA" w:eastAsia="la-VA" w:bidi="la-VA"/>
        </w:rPr>
        <w:t xml:space="preserve">334 </w:t>
      </w:r>
      <w:r>
        <w:rPr>
          <w:rFonts w:cs="Times New Roman" w:ascii="Times New Roman" w:hAnsi="Times New Roman"/>
        </w:rPr>
        <w:t xml:space="preserve">современный объем </w:t>
      </w:r>
      <w:r>
        <w:rPr>
          <w:rFonts w:cs="Times New Roman" w:ascii="Times New Roman" w:hAnsi="Times New Roman"/>
          <w:smallCaps/>
        </w:rPr>
        <w:t>польского вопроса.</w:t>
      </w:r>
    </w:p>
    <w:p>
      <w:pPr>
        <w:pStyle w:val="Normal"/>
        <w:jc w:val="both"/>
        <w:rPr>
          <w:rFonts w:ascii="Times New Roman" w:hAnsi="Times New Roman" w:cs="Times New Roman"/>
        </w:rPr>
      </w:pPr>
      <w:r>
        <w:rPr>
          <w:rFonts w:cs="Times New Roman" w:ascii="Times New Roman" w:hAnsi="Times New Roman"/>
        </w:rPr>
        <w:t>В X веке, как только она, в лице Мечислава, присяг* нула Риму, внутренняя жизнь её начала перестраиваться по Западно-Европейской программе; древняя община отод</w:t>
        <w:softHyphen/>
        <w:t>винулась на задний план, а вперед выступило сословие, пожалованное в аристократию; города выделились из зем</w:t>
        <w:softHyphen/>
        <w:t>ства, и в самые села проникла Германская колонизация; единовременно охватила землю Польскую сеть привилегий, изъятий и льгот, разрушивших прежнюю цельность на</w:t>
        <w:softHyphen/>
        <w:t>родного быта; потом, мало-по-малу, местная жизнь взяла свое; Латинская терминология и Формы Феодализма уцелели на поверхности её, но под ними и им наперекор, на</w:t>
        <w:softHyphen/>
        <w:t>родные элементы сблизились, опознались и устроились в тот своеобразный склад, которого первые очертания со</w:t>
        <w:softHyphen/>
        <w:t>хранились в Вислицком статуте; правда, что этот склад уже не охватывал всей нации. Вне его осталась вся масса простонародья, навсегда осевшая под гнетом Латинства; но, по крайней мере, в верхних слоях общества цвела крепкая, национальная жизнь. Этот неожиданный пророст Славянской стихии сквозь двойную стену церков</w:t>
        <w:softHyphen/>
        <w:t>ного и Феодального Латинства, за которою она была заму</w:t>
        <w:softHyphen/>
        <w:t>равлена, совпадает с лучшею эпохою Польши, и, сле</w:t>
        <w:softHyphen/>
        <w:t>дует прибавить, около того же времени она начала хла</w:t>
        <w:softHyphen/>
        <w:t>деть к Латинству и, вслед затем, на две трети пере</w:t>
        <w:softHyphen/>
        <w:t>далась протестантству. Но на этом скате она встретила отпор. С Запада двинулось на нее ополчение иезуитов, которые вторично завоевали ее, шаг за шагом, довершили недоделанное в X и XI веках, то-есть окончатель</w:t>
        <w:softHyphen/>
        <w:t>но прикрепили ее к подножию папского престола и при</w:t>
        <w:softHyphen/>
        <w:t>вили к ней дух самой суровой нетерпимости. С этого времени высшее сословие окончательно замкнулось в себе самом и разбилось на партии; начались гонения на ино</w:t>
        <w:softHyphen/>
        <w:t>родцев и иноверцев и, наконец, Польша пала жертвою внешнего вмешательства, вызванного её внутренним раз</w:t>
        <w:softHyphen/>
        <w:t>ложением. Итак, Польша отбивалась от Латинства и по временам, как будто одолевала его. Вот лучшее, чтд могли извлечь из её истории собственные её панегиристы. После такой исповеди, чтд скажет кающийся? Конечно, вы ждете от него отречения от Латинства и твердого обета</w:t>
      </w:r>
    </w:p>
    <w:p>
      <w:pPr>
        <w:pStyle w:val="Normal"/>
        <w:jc w:val="both"/>
        <w:rPr>
          <w:rFonts w:ascii="Times New Roman" w:hAnsi="Times New Roman" w:cs="Times New Roman"/>
        </w:rPr>
      </w:pPr>
      <w:r>
        <w:rPr>
          <w:rFonts w:cs="Times New Roman" w:ascii="Times New Roman" w:hAnsi="Times New Roman"/>
        </w:rPr>
        <w:t>навсегда повернуться к нему спиною? Ничуть не бывало. Он заканчивает свою скорбную повесть повторением старой присяги Мечислава; он вторично отдает Латин</w:t>
        <w:softHyphen/>
        <w:t>ству свою, на минуту как бы просветлевшую душу и, во имя вольной кабалы своей, обращает взор на Запад, прося сострадания и помощи. Он говорит Европе: „За</w:t>
        <w:softHyphen/>
        <w:t>ступись за меня-и, верный тебе слуга, я стану на страже, чтоб оградить тебя от дикой силы, порожденной сочета</w:t>
        <w:softHyphen/>
        <w:t>нием Восточной схизмы с Монгольским деспотизмом; развяжи мне руки, и враг наш исчезнет как призрак; Восток Европы будет твой, и я сам потяну к тебе моих скованных братьевъ</w:t>
      </w:r>
      <w:r>
        <w:rPr>
          <w:rFonts w:cs="Times New Roman" w:ascii="Times New Roman" w:hAnsi="Times New Roman"/>
          <w:vertAlign w:val="superscript"/>
        </w:rPr>
        <w:t>14</w:t>
      </w:r>
      <w:r>
        <w:rPr>
          <w:rFonts w:cs="Times New Roman" w:ascii="Times New Roman" w:hAnsi="Times New Roman"/>
        </w:rPr>
        <w:t>. В этом обмене услуг, в этой подразумеваемой исторической сделке, которой осно</w:t>
        <w:softHyphen/>
        <w:t>вания положены в X веке, -разгадка сочувствия Поляков к Западной Европе и обратного сочувствия Европы к Полякам. Называйте его бессознательным, неразумным, противным политическим интересам первостепенных держав, положим; но тем оно для нас знаменательнее, как проявление глубокого инстинкта. Ведь исторический ток не весь умещается в трактатах и дипломатических нотах. Повторяем, толкуйте фто сочувствие как хотите, но не пренебрегайте им и не отрицайте его очевидности. Оно выказывается ежедневно и повсеместно. Мы развер</w:t>
        <w:softHyphen/>
        <w:t>тываем последний № Московских Ведомостей и читаем в нем под рубрикою „Италия*: „Его святейшеству желатель</w:t>
        <w:softHyphen/>
        <w:t>но, чтобы все особенно молились о Польше... Католиче</w:t>
        <w:softHyphen/>
        <w:t>ская Польша служит оплотом против нашествия ереси... Нужно молиться, чтоб она, не изменяя своему характеру, оставалась верною данному ей от Бога назначению и со</w:t>
        <w:softHyphen/>
        <w:t>храняла неприкосновенным Католическое знамя*. Это го</w:t>
        <w:softHyphen/>
        <w:t>лос из Латинского мира; а вот другой голос из Анг</w:t>
        <w:softHyphen/>
        <w:t>лии, голос Экономиста, разумнейшего, конечно неподкуп</w:t>
        <w:softHyphen/>
        <w:t>ленного дргана промышленных интересов, притом ор</w:t>
        <w:softHyphen/>
        <w:t>гана, решительно отвергающего всякое вмешательство Анг</w:t>
        <w:softHyphen/>
        <w:t>лии в дела Польши: „Несмотря на ненависть к Русской тираннии и на сочувствие к страданиям Поляков, нам кажется невозможным что-либо для них сделать*. Та</w:t>
        <w:softHyphen/>
        <w:t>ких заявлений можно бы привести тысячи.</w:t>
      </w:r>
    </w:p>
    <w:p>
      <w:pPr>
        <w:pStyle w:val="Normal"/>
        <w:jc w:val="both"/>
        <w:rPr>
          <w:rFonts w:ascii="Times New Roman" w:hAnsi="Times New Roman" w:cs="Times New Roman"/>
        </w:rPr>
      </w:pPr>
      <w:r>
        <w:rPr>
          <w:rFonts w:cs="Times New Roman" w:ascii="Times New Roman" w:hAnsi="Times New Roman"/>
          <w:lang w:val="la-VA" w:eastAsia="la-VA" w:bidi="la-VA"/>
        </w:rPr>
        <w:t xml:space="preserve">336 </w:t>
      </w:r>
      <w:r>
        <w:rPr>
          <w:rFonts w:cs="Times New Roman" w:ascii="Times New Roman" w:hAnsi="Times New Roman"/>
        </w:rPr>
        <w:t xml:space="preserve">современный </w:t>
      </w:r>
      <w:r>
        <w:rPr>
          <w:rFonts w:cs="Times New Roman" w:ascii="Times New Roman" w:hAnsi="Times New Roman"/>
          <w:smallCaps/>
        </w:rPr>
        <w:t>объем польского вопроса</w:t>
      </w:r>
    </w:p>
    <w:p>
      <w:pPr>
        <w:pStyle w:val="Normal"/>
        <w:ind w:firstLine="360"/>
        <w:jc w:val="both"/>
        <w:rPr>
          <w:rFonts w:ascii="Times New Roman" w:hAnsi="Times New Roman" w:cs="Times New Roman"/>
        </w:rPr>
      </w:pPr>
      <w:r>
        <w:rPr>
          <w:rFonts w:cs="Times New Roman" w:ascii="Times New Roman" w:hAnsi="Times New Roman"/>
        </w:rPr>
        <w:t>Не смотря на то, многие у нас все еще как будто не решаются признать огромного, в современном Польском вопросе, значения полонивма, как вооруженной пропаганды Латинства. „Чтд нам до вероисповедания Поляков?</w:t>
      </w:r>
      <w:r>
        <w:rPr>
          <w:rFonts w:cs="Times New Roman" w:ascii="Times New Roman" w:hAnsi="Times New Roman"/>
          <w:vertAlign w:val="superscript"/>
        </w:rPr>
        <w:t>14</w:t>
      </w:r>
      <w:r>
        <w:rPr>
          <w:rFonts w:cs="Times New Roman" w:ascii="Times New Roman" w:hAnsi="Times New Roman"/>
        </w:rPr>
        <w:t xml:space="preserve"> гово</w:t>
        <w:softHyphen/>
        <w:t>рят вам. „Да и действительно ли они так усердны к своей церкви? Да и кому в Европе какое дело до этой церкви и до папы, который не нынче, так завтра, утратить свою мирскую власть, то-есть характеристическое отличие Римской церкви*? Странная узкость взгляда! Прежде всего заметим, что мы говорим не о Римской церкви в тес</w:t>
        <w:softHyphen/>
        <w:t>ном значении вероучения и церковно-государственного уч</w:t>
        <w:softHyphen/>
        <w:t>реждения, но о Латинстве. Под втим словом мы пони</w:t>
        <w:softHyphen/>
        <w:t>маем не одни догматические и иерархические особенности, которыми отличается Западный Католицизм, но подразумеваем и все то, чтб выросло от семян его, всю сово</w:t>
        <w:softHyphen/>
        <w:t>купность нравственных понятий и бытовых отношений, обусловленных Римско-католическим воззрением на от</w:t>
        <w:softHyphen/>
        <w:t>ношение отдельных лиц к церкви, на веру, благодать и духовный процесс оправдания. Не станут же отрицать, что вера несколько глубже прохватывает всю внутреннюю жизнь человека, чем, например, его политико-фкономические убеждения, и гораздо сильнее воздействует на его сознание о себе самом и об отношениях его к ближ</w:t>
        <w:softHyphen/>
        <w:t>ним, в пределах семьи, общества и государства. Эти, так сказать, жизненные выводы из вероучения перехо</w:t>
        <w:softHyphen/>
        <w:t>дят в быт, обращаются в предания, проникают в плоть и кровь народа, делаются как бы нравственною ат</w:t>
        <w:softHyphen/>
        <w:t>мосферою его, которою он дышет, которая сопровожда</w:t>
        <w:softHyphen/>
        <w:t>ет его повсюду. Мы часто замечаем, что дерево, несмо</w:t>
        <w:softHyphen/>
        <w:t>тря на то, что его сердцевина прогнила, что в нем об</w:t>
        <w:softHyphen/>
        <w:t>разовалось дупло, довольно долго стоит и зеленеетъ*, даже после того, как корни подрезаны, листья некоторое время сохраняют свой цвет и свою свежесть. Тоже бы</w:t>
        <w:softHyphen/>
        <w:t>вает и в нравственном мире. Последствия долго пере</w:t>
        <w:softHyphen/>
        <w:t>живают причины; жизненность в них держится, несмотря на то, что начало, породившее и воспитавшее их, утратило свою творческую силу и, может быть, забыто. Мы знаем, что Поляки, особенно в одиночку взятые, не хуже каких-</w:t>
      </w:r>
    </w:p>
    <w:p>
      <w:pPr>
        <w:pStyle w:val="Normal"/>
        <w:tabs>
          <w:tab w:val="clear" w:pos="708"/>
          <w:tab w:val="left" w:pos="5484" w:leader="none"/>
        </w:tabs>
        <w:jc w:val="both"/>
        <w:rPr>
          <w:rFonts w:ascii="Times New Roman" w:hAnsi="Times New Roman" w:cs="Times New Roman"/>
        </w:rPr>
      </w:pPr>
      <w:r>
        <w:rPr>
          <w:rFonts w:cs="Times New Roman" w:ascii="Times New Roman" w:hAnsi="Times New Roman"/>
        </w:rPr>
        <w:t>нибудь Французов, не только глуматся над папою и над его светскою властью, но заходят гораздо дальше в кри</w:t>
        <w:softHyphen/>
        <w:t>тике своей веры и, несмотря на то, они остаются в оковах Латинства. Ведь в Польских семьях ежедневно повто</w:t>
        <w:softHyphen/>
        <w:t>ряется, в своеобразной Форме, библейское сказание третьей главы книги Бытия: злой дух Польши, в образе ксендзадуховника, запускает свое жало в сердце жены, а жена в свою очередь мутит воображение и совесть мужа. Воз</w:t>
        <w:softHyphen/>
        <w:t>можно ли такое общее явление в семье, воспитанной не в Латинстве? Припомните другое явление - известный Поль</w:t>
        <w:softHyphen/>
        <w:t>ский катихизис, давно находящийся в обращении, хотя и недавно оглашенный, в котором обман, воровство, кле</w:t>
        <w:softHyphen/>
        <w:t>вета и взяточничество не только разрешаются, но возво</w:t>
        <w:softHyphen/>
        <w:t>дятся на степень обязательных подвигов. Невольно за</w:t>
        <w:softHyphen/>
        <w:t>даешь себе вопрос: чем могли до такой степени пому</w:t>
        <w:softHyphen/>
        <w:t>титься и извратиться все, самые коренные нравственные понятия в целом обществе, у которого нельзя же отнять врожденного смысла для разумения добра и зла? Как объ</w:t>
        <w:softHyphen/>
        <w:t>яснить это помрачение совести? Вникнув в дело, мы убе</w:t>
        <w:softHyphen/>
        <w:t>димся, что это прямое последствие Латинского представле</w:t>
        <w:softHyphen/>
        <w:t>ния об отношениях правящей церкви к подвластным ей душам. Личность исчезает в церкви, теряет все свои права и делается как бы мертвою, составною частицею целого; из неё, из этой частицы, то-есть из души че</w:t>
        <w:softHyphen/>
        <w:t>ловеческой, вырезывается самая неприкосновенная её свя</w:t>
        <w:softHyphen/>
        <w:t>тыня- совеет, и отдается церкви; личная совесть исче</w:t>
        <w:softHyphen/>
        <w:t>зает в какой-то собирательной совести, которая олице</w:t>
        <w:softHyphen/>
        <w:t>творяется в церкви и которой единственным органом служит её воинство; а так как церковь свята и непо</w:t>
        <w:softHyphen/>
        <w:t>грешима, то интерес её совпадает с законом нравствен</w:t>
        <w:softHyphen/>
        <w:t>ным: чтд полезно для церкви-то блого, чтд для неё вредно- то зло. Проследите таким образом, до психологической их основы, все исторические явления, которыми сопро</w:t>
        <w:softHyphen/>
        <w:t>вождалась прививка Латинства к Славянской стихии-обра</w:t>
        <w:softHyphen/>
        <w:t>зование ненародной, строго-замкнутой и притянутой к Ри</w:t>
        <w:softHyphen/>
        <w:t>му иерархии, постепенное возникновение около неё аристо</w:t>
        <w:softHyphen/>
        <w:t>кратии военно-политической, отторжение власти от поддан</w:t>
        <w:softHyphen/>
        <w:t>ных, высших слоев общества от низших, быстрое Соч. Ю. Самаржна. I.</w:t>
        <w:tab/>
        <w:t>-2</w:t>
      </w:r>
    </w:p>
    <w:p>
      <w:pPr>
        <w:pStyle w:val="Normal"/>
        <w:jc w:val="both"/>
        <w:rPr>
          <w:rFonts w:ascii="Times New Roman" w:hAnsi="Times New Roman" w:cs="Times New Roman"/>
        </w:rPr>
      </w:pPr>
      <w:r>
        <w:rPr>
          <w:rFonts w:cs="Times New Roman" w:ascii="Times New Roman" w:hAnsi="Times New Roman"/>
        </w:rPr>
        <w:t>развитие цивилизации в кругу привилегированных сосло</w:t>
        <w:softHyphen/>
        <w:t>вий, но цивилизации не проникающей в народные массы, и постепенное сгущение тьмы в низменных слоях общества и т. д.-и вы убедитесь, что все это совершалось не случайно.</w:t>
      </w:r>
    </w:p>
    <w:p>
      <w:pPr>
        <w:pStyle w:val="Normal"/>
        <w:ind w:firstLine="360"/>
        <w:jc w:val="both"/>
        <w:rPr>
          <w:rFonts w:ascii="Times New Roman" w:hAnsi="Times New Roman" w:cs="Times New Roman"/>
        </w:rPr>
      </w:pPr>
      <w:r>
        <w:rPr>
          <w:rFonts w:cs="Times New Roman" w:ascii="Times New Roman" w:hAnsi="Times New Roman"/>
        </w:rPr>
        <w:t>Историческая задача Латинства состояла в том, чтоб отвлечь от живаю органиелга церкви идею единства, понятою как власть, облечь ее в видимый символ, поставить, так сказать, над церковью полное олицетворение её самой, и через это превратить единение веры и любви в юридическое признание, а членов церкви в подданных её главы. Эта задача, перене</w:t>
        <w:softHyphen/>
        <w:t>сенная в мир Славянский, в историческую среду общинности, не в тесном только значении совокупления эко</w:t>
        <w:softHyphen/>
        <w:t>номических интересов, но в самом широком смысле мно</w:t>
        <w:softHyphen/>
        <w:t>жества, свободно слагающимся в живое, органическое единство, должна была возмутить естественное развитие народной жизни до последней её глубины. Действительно, Латинство, по свойству внутренних побуждений, из которых оно возникло, было враждебно в одинаковой степени: общшгности, этой характеристической племенной особенности Сла</w:t>
        <w:softHyphen/>
        <w:t>вянства, и началу соборного согласия, на котором построена и держится Православная церковь. Понятно, что разрыв в пределах церковной общины приводил неминуемо к разложению общины гражданской, и что, наоборот, среда, в которой предназначено было развиться историческим силам Славянства, так сказать, предопределялась внут</w:t>
        <w:softHyphen/>
        <w:t>ренним сродством двух указанных выше началъ-об</w:t>
        <w:softHyphen/>
        <w:t>щинное™ и соборности.</w:t>
      </w:r>
    </w:p>
    <w:p>
      <w:pPr>
        <w:pStyle w:val="Normal"/>
        <w:ind w:firstLine="360"/>
        <w:jc w:val="both"/>
        <w:rPr>
          <w:rFonts w:ascii="Times New Roman" w:hAnsi="Times New Roman" w:cs="Times New Roman"/>
        </w:rPr>
      </w:pPr>
      <w:r>
        <w:rPr>
          <w:rFonts w:cs="Times New Roman" w:ascii="Times New Roman" w:hAnsi="Times New Roman"/>
        </w:rPr>
        <w:t>Если нам возразят, что и Западно-Европейская жизнь не вся же улеглась в определениях и Формах Латинства, но открыла себе новую духовную среду в Протестантском мире, то мы ответим, что Протестанство есть тоже Ла</w:t>
        <w:softHyphen/>
        <w:t>тинство, только обращенное в отрицание, Латинство с придачею к нему частицы не. Это крайняя противополож</w:t>
        <w:softHyphen/>
        <w:t>ность Латинства, но противоположность столь же односто</w:t>
        <w:softHyphen/>
        <w:t>ронняя, как и оно. Это страстный протест личной сво</w:t>
        <w:softHyphen/>
        <w:t>боды, отчаявшейся в возможности осуществить единство неискусственное, но протест, не выходящий из круга техъ</w:t>
      </w:r>
    </w:p>
    <w:p>
      <w:pPr>
        <w:pStyle w:val="Normal"/>
        <w:jc w:val="both"/>
        <w:rPr>
          <w:rFonts w:ascii="Times New Roman" w:hAnsi="Times New Roman" w:cs="Times New Roman"/>
        </w:rPr>
      </w:pPr>
      <w:r>
        <w:rPr>
          <w:rFonts w:cs="Times New Roman" w:ascii="Times New Roman" w:hAnsi="Times New Roman"/>
        </w:rPr>
        <w:t>же разорванных, одно другому противопоставленных по</w:t>
        <w:softHyphen/>
        <w:t>нятий, из которых одно воплотилось в Романском мире, а другое в Германском. Подобно тому как Латинство, в окончательном своем результате, ограничивается тре</w:t>
        <w:softHyphen/>
        <w:t>бованием внешнего, юридического признания истины, обле</w:t>
        <w:softHyphen/>
        <w:t>ченной в образ церковного самодержавия, так, наобо</w:t>
        <w:softHyphen/>
        <w:t>рот, Протестантство, жертвуя всяким объективным со</w:t>
        <w:softHyphen/>
        <w:t>держанием, обращается, наконец, к изолированной лич</w:t>
        <w:softHyphen/>
        <w:t>ности с простым требованием искренности и подчиняет все Формы общежития договорному началу, то-есть сделке, в которой личный интерес служит и побуждением и нормою. Оттого, несмотря на противоположность верова* ний, воззрений и привычек, Протестанская Европа, при всей её враждебности к Латинству, внутренно сознает свое тесное с ним родство и, проклиная папу, в тоже время всеми своими сочувствиями склоняется к Польше, предносящей в её борьбе с Россиею Римское знамя. В вопросе, где противопоставляется Латинская Польша Пра</w:t>
        <w:softHyphen/>
        <w:t>вославной России, кардинал-представитель папы и Англий</w:t>
        <w:softHyphen/>
        <w:t>ский Экономист сочувствуют одному. Только в этом они и сходятся.</w:t>
      </w:r>
    </w:p>
    <w:p>
      <w:pPr>
        <w:pStyle w:val="Normal"/>
        <w:ind w:firstLine="360"/>
        <w:jc w:val="both"/>
        <w:rPr>
          <w:rFonts w:ascii="Times New Roman" w:hAnsi="Times New Roman" w:cs="Times New Roman"/>
        </w:rPr>
      </w:pPr>
      <w:r>
        <w:rPr>
          <w:rFonts w:cs="Times New Roman" w:ascii="Times New Roman" w:hAnsi="Times New Roman"/>
        </w:rPr>
        <w:t>Но, спросят нас еще: „Как убедиться, что из мно</w:t>
        <w:softHyphen/>
        <w:t>жества свободных стремлений может выработаться орга</w:t>
        <w:softHyphen/>
        <w:t>ническое и прочное единство? Почему нам знать, что Пра</w:t>
        <w:softHyphen/>
        <w:t>вославное начало действительно хранит в полноте жи</w:t>
        <w:softHyphen/>
        <w:t>вого явления две отвлеченные крайности, распавшиеся в Западном мире на противоположные полюсы? Может быть, фто единство, фта полнота, есть только начальное безраз</w:t>
        <w:softHyphen/>
        <w:t>личие, по существу своему неустойчивое? Может быть, и Славянская общинность ничто иное, как признак перво</w:t>
        <w:softHyphen/>
        <w:t>бытной неразвитости? Где ручательство, что в указанных началах лежит действительно зародыш своеобразной будощности?</w:t>
      </w:r>
      <w:r>
        <w:rPr>
          <w:rFonts w:cs="Times New Roman" w:ascii="Times New Roman" w:hAnsi="Times New Roman"/>
          <w:vertAlign w:val="superscript"/>
        </w:rPr>
        <w:t>и</w:t>
      </w:r>
    </w:p>
    <w:p>
      <w:pPr>
        <w:pStyle w:val="Normal"/>
        <w:ind w:firstLine="360"/>
        <w:jc w:val="both"/>
        <w:rPr>
          <w:rFonts w:ascii="Times New Roman" w:hAnsi="Times New Roman" w:cs="Times New Roman"/>
        </w:rPr>
      </w:pPr>
      <w:r>
        <w:rPr>
          <w:rFonts w:cs="Times New Roman" w:ascii="Times New Roman" w:hAnsi="Times New Roman"/>
        </w:rPr>
        <w:t>На сей раз, мы позволим себе ответить сомневающим</w:t>
        <w:softHyphen/>
        <w:t>ся словами Фауст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Wenn ihr’s nicht fithlt, ihr werdefs nicht erjagen *), </w:t>
      </w:r>
      <w:r>
        <w:rPr>
          <w:rFonts w:cs="Times New Roman" w:ascii="Times New Roman" w:hAnsi="Times New Roman"/>
        </w:rPr>
        <w:t>и обратить их к известным брошюрам покойного Х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Если вы этого ве чувствуете, то никогда и не уловите".</w:t>
      </w:r>
    </w:p>
    <w:p>
      <w:pPr>
        <w:pStyle w:val="Normal"/>
        <w:jc w:val="both"/>
        <w:rPr>
          <w:rFonts w:ascii="Times New Roman" w:hAnsi="Times New Roman" w:cs="Times New Roman"/>
        </w:rPr>
      </w:pPr>
      <w:r>
        <w:rPr>
          <w:rFonts w:cs="Times New Roman" w:ascii="Times New Roman" w:hAnsi="Times New Roman"/>
        </w:rPr>
        <w:t>22*</w:t>
      </w:r>
    </w:p>
    <w:p>
      <w:pPr>
        <w:pStyle w:val="Normal"/>
        <w:jc w:val="both"/>
        <w:rPr>
          <w:rFonts w:ascii="Times New Roman" w:hAnsi="Times New Roman" w:cs="Times New Roman"/>
        </w:rPr>
      </w:pPr>
      <w:r>
        <w:rPr>
          <w:rFonts w:cs="Times New Roman" w:ascii="Times New Roman" w:hAnsi="Times New Roman"/>
        </w:rPr>
        <w:t>мякова *) и к статьям г. Гиль®ердинга „О значении Поль</w:t>
        <w:softHyphen/>
        <w:t>ши в Славянском мире</w:t>
      </w:r>
      <w:r>
        <w:rPr>
          <w:rFonts w:cs="Times New Roman" w:ascii="Times New Roman" w:hAnsi="Times New Roman"/>
          <w:vertAlign w:val="superscript"/>
        </w:rPr>
        <w:t>а</w:t>
      </w:r>
      <w:r>
        <w:rPr>
          <w:rFonts w:cs="Times New Roman" w:ascii="Times New Roman" w:hAnsi="Times New Roman"/>
        </w:rPr>
        <w:t>, напечатанным в Да».</w:t>
      </w:r>
    </w:p>
    <w:p>
      <w:pPr>
        <w:pStyle w:val="Normal"/>
        <w:ind w:firstLine="360"/>
        <w:jc w:val="both"/>
        <w:rPr>
          <w:rFonts w:ascii="Times New Roman" w:hAnsi="Times New Roman" w:cs="Times New Roman"/>
        </w:rPr>
      </w:pPr>
      <w:r>
        <w:rPr>
          <w:rFonts w:cs="Times New Roman" w:ascii="Times New Roman" w:hAnsi="Times New Roman"/>
        </w:rPr>
        <w:t>Впрочем, свидетельство истории (участие Поляков в подавлении Гусситов, в иезуитских гонениях, в похо</w:t>
        <w:softHyphen/>
        <w:t>дах Наполеона, в Турецких резнях) само по себе до</w:t>
        <w:softHyphen/>
        <w:t>статочно уясняет, чего может ожидать для себя Славян</w:t>
        <w:softHyphen/>
        <w:t>ство в будущем от государственного возрождения Поль</w:t>
        <w:softHyphen/>
        <w:t>ши на тех самых началах, которым она доселе слу</w:t>
        <w:softHyphen/>
        <w:t>жила. Но, сделавшись отравленным мечем и орудием ги</w:t>
        <w:softHyphen/>
        <w:t>бели для других, сама Польша, как племя Славянское, хотя и изменившее своей природе, должна была прежде всех заразиться тою же отравою; действительно, ту же враждебную силу, во имя которой она ополчалась на сво</w:t>
        <w:softHyphen/>
        <w:t>их братьев, она внесла в свою плоть и кровь. Далее самоубийства, ни отдельное лицо, ни народ идти не мо</w:t>
        <w:softHyphen/>
        <w:t>жет. Польша дошла до втого предела, но переродиться в племя не-Славянское, изменить свою природу или проме</w:t>
        <w:softHyphen/>
        <w:t>нять ее на другую, она всё-таки не смогла. Это чувствуют Поляки, еще более чувствует Европа. В отплату за их усердие и восторженное поклонение, она снисходительно принимает их службу против Славяно-Православного мира, ободряет их, соболезнует и сочувствует им, но не понимает и не уважает их. Дело в том, что в складе не только Русской, но и Польской жизни, на сколь</w:t>
        <w:softHyphen/>
        <w:t>ко она сохранила отпечаток Славянства, Европа встре</w:t>
        <w:softHyphen/>
        <w:t>чает какую-то темную, загадочную сторону, какие-то для неё необъяснимые требования и одинаково-необъяснимую неспособность удовлетвориться теми началами и Формами общежития, в которых улеглась Латинская природа.</w:t>
      </w:r>
    </w:p>
    <w:p>
      <w:pPr>
        <w:pStyle w:val="Normal"/>
        <w:ind w:firstLine="360"/>
        <w:jc w:val="both"/>
        <w:rPr>
          <w:rFonts w:ascii="Times New Roman" w:hAnsi="Times New Roman" w:cs="Times New Roman"/>
        </w:rPr>
      </w:pPr>
      <w:r>
        <w:rPr>
          <w:rFonts w:cs="Times New Roman" w:ascii="Times New Roman" w:hAnsi="Times New Roman"/>
        </w:rPr>
        <w:t>Незрелые мечтания Поляков о всепримиряющей любви, как основе общежития, их дознанная неспособность под</w:t>
        <w:softHyphen/>
        <w:t>чиниться какому-либо внешнему порядку, их ревнивое оберегание личной свободы, доходящее до отрицания всякой условности в сфере политической, вся эта осмеянная не</w:t>
        <w:softHyphen/>
        <w:t>устойчивость, это беспокойное метание, заклейменное иро</w:t>
        <w:softHyphen/>
        <w:t xml:space="preserve">ническим термином </w:t>
      </w:r>
      <w:r>
        <w:rPr>
          <w:rFonts w:cs="Times New Roman" w:ascii="Times New Roman" w:hAnsi="Times New Roman"/>
          <w:lang w:val="la-VA" w:eastAsia="la-VA" w:bidi="la-VA"/>
        </w:rPr>
        <w:t xml:space="preserve">der Polnischen Wirthschaft, </w:t>
      </w:r>
      <w:r>
        <w:rPr>
          <w:rFonts w:cs="Times New Roman" w:ascii="Times New Roman" w:hAnsi="Times New Roman"/>
        </w:rPr>
        <w:t>все это</w:t>
      </w:r>
    </w:p>
    <w:p>
      <w:pPr>
        <w:pStyle w:val="Normal"/>
        <w:ind w:firstLine="360"/>
        <w:jc w:val="both"/>
        <w:rPr>
          <w:rFonts w:ascii="Times New Roman" w:hAnsi="Times New Roman" w:cs="Times New Roman"/>
        </w:rPr>
      </w:pPr>
      <w:r>
        <w:rPr>
          <w:rFonts w:cs="Times New Roman" w:ascii="Times New Roman" w:hAnsi="Times New Roman"/>
        </w:rPr>
        <w:t>*) Мы надеемся, что в скором времени они явятся в Русском нерфводе.</w:t>
      </w:r>
    </w:p>
    <w:p>
      <w:pPr>
        <w:pStyle w:val="Normal"/>
        <w:jc w:val="both"/>
        <w:rPr>
          <w:rFonts w:ascii="Times New Roman" w:hAnsi="Times New Roman" w:cs="Times New Roman"/>
        </w:rPr>
      </w:pPr>
      <w:r>
        <w:rPr>
          <w:rFonts w:cs="Times New Roman" w:ascii="Times New Roman" w:hAnsi="Times New Roman"/>
        </w:rPr>
        <w:t>ничто иное, как живые улики неспособности Славянской природы окончательно ужиться в тисках Латинства. В самом деле, отчего в XVII веке, в то время, как в соседних землях, не без тяжелых жертв всякого рода, сплачивалось государственное единство-в одной просве</w:t>
        <w:softHyphen/>
        <w:t>щенной и начитанной Польше власть не только не крепла, а, напротив, отступала шаг за шагом перед небывалою в мире силою правильно-организованного своеволия? Не оттого ли это произошло, что она переносила в область условных отношений, без которых немыслима, никакая политическая организация, предносившийся ей идеал обще</w:t>
        <w:softHyphen/>
        <w:t>жития, которому в области духа Латинство не дало раз</w:t>
        <w:softHyphen/>
        <w:t>виться? Даже в новейшее время, в мистицизме Поль</w:t>
        <w:softHyphen/>
        <w:t>ских поэтов, историков и публицистов, нетрудно ус</w:t>
        <w:softHyphen/>
        <w:t>мотреть отрывочные проблески народной стихии, выража</w:t>
        <w:softHyphen/>
        <w:t>ющиеся то скорбными воспоминаниями о чем-то давно ут</w:t>
        <w:softHyphen/>
        <w:t>раченном, то неясными откровениями другой, лучшей при</w:t>
        <w:softHyphen/>
        <w:t>роды, изредка озаряющими личное сознание? Но все, чтд исходило прямо от этой забитой природы, всегда прини</w:t>
        <w:softHyphen/>
        <w:t>мало нестройную Форму дикого своеволия или Фантастиче</w:t>
        <w:softHyphen/>
        <w:t>ского бреда; все это было и остается бесплодным именно потому что, как в былые времена, так и теперь, народ</w:t>
        <w:softHyphen/>
        <w:t>ные инстинкты Польши прорывались в среде закабаленной враждебному им началу, которое не могло ни поддержать их, ни умерить.</w:t>
      </w:r>
    </w:p>
    <w:p>
      <w:pPr>
        <w:pStyle w:val="Normal"/>
        <w:ind w:firstLine="360"/>
        <w:jc w:val="both"/>
        <w:rPr>
          <w:rFonts w:ascii="Times New Roman" w:hAnsi="Times New Roman" w:cs="Times New Roman"/>
        </w:rPr>
      </w:pPr>
      <w:r>
        <w:rPr>
          <w:rFonts w:cs="Times New Roman" w:ascii="Times New Roman" w:hAnsi="Times New Roman"/>
        </w:rPr>
        <w:t>Европа сознает это по своему и презирает Поляков за безуспешность их вековых усилий вполне себя самих переделать по образу её и подобию. Европа, с своей точки зрения, права, и бдлыпого от неё нельзя и требовать; но мы, Русские, в этом отношении не вполне перед Поля</w:t>
        <w:softHyphen/>
        <w:t>ками правы. Мы слишком легкомысленно подписали при</w:t>
        <w:softHyphen/>
        <w:t>говор Западной науки и политической мудрости о их несостоятельности и не умели ни оценить, ни даже опо</w:t>
        <w:softHyphen/>
        <w:t>знать Славянской струи, вопреки всему пробегающей в их политической истории и в их литературе. Мы, не</w:t>
        <w:softHyphen/>
        <w:t>редко относившиеся слишком снисходительно к их исто</w:t>
        <w:softHyphen/>
        <w:t>рическим преступлениям и ошибкам, не умели в их собственных глазах оправдать именно то, чтд мы одни</w:t>
      </w:r>
    </w:p>
    <w:p>
      <w:pPr>
        <w:pStyle w:val="Normal"/>
        <w:jc w:val="both"/>
        <w:rPr>
          <w:rFonts w:ascii="Times New Roman" w:hAnsi="Times New Roman" w:cs="Times New Roman"/>
        </w:rPr>
      </w:pPr>
      <w:r>
        <w:rPr>
          <w:rFonts w:cs="Times New Roman" w:ascii="Times New Roman" w:hAnsi="Times New Roman"/>
        </w:rPr>
        <w:t>могли понять и уяснить другимъ-эти невольные проблески сочувственной нам народной стихии.</w:t>
      </w:r>
    </w:p>
    <w:p>
      <w:pPr>
        <w:pStyle w:val="Normal"/>
        <w:ind w:firstLine="360"/>
        <w:jc w:val="both"/>
        <w:rPr>
          <w:rFonts w:ascii="Times New Roman" w:hAnsi="Times New Roman" w:cs="Times New Roman"/>
        </w:rPr>
      </w:pPr>
      <w:r>
        <w:rPr>
          <w:rFonts w:cs="Times New Roman" w:ascii="Times New Roman" w:hAnsi="Times New Roman"/>
        </w:rPr>
        <w:t>Может быть, нам удастся когда-нибудь развить подроб</w:t>
        <w:softHyphen/>
        <w:t>нее эту тему, только мимоходом нами затронутую, а те</w:t>
        <w:softHyphen/>
        <w:t>перь мы спешим к заключению.</w:t>
      </w:r>
    </w:p>
    <w:p>
      <w:pPr>
        <w:pStyle w:val="Normal"/>
        <w:ind w:firstLine="360"/>
        <w:jc w:val="both"/>
        <w:rPr>
          <w:rFonts w:ascii="Times New Roman" w:hAnsi="Times New Roman" w:cs="Times New Roman"/>
        </w:rPr>
      </w:pPr>
      <w:r>
        <w:rPr>
          <w:rFonts w:cs="Times New Roman" w:ascii="Times New Roman" w:hAnsi="Times New Roman"/>
        </w:rPr>
        <w:t>Как две души, заключенные в одном теле, Славян</w:t>
        <w:softHyphen/>
        <w:t>ство и Латинство вели и доселе ведут внутри самой Поль</w:t>
        <w:softHyphen/>
        <w:t>ши борьбу непримиримую, на жизнь и смерть. В ней-то и заключается глубокий трагический интерес Польской ис</w:t>
        <w:softHyphen/>
        <w:t>тории, и от неведомого её исхода зависит будущность Польши. Это не международная, а внутренняя, домашняя её тяжба, вопрос народной совести. Каким бы добро</w:t>
        <w:softHyphen/>
        <w:t>вольным истязаниям ни подвергала себя Польша, как бы ни бичевала себя, чтоб окончательно очиститься в гла</w:t>
        <w:softHyphen/>
        <w:t>зах Латинства от первородного греха своей Славянской крови, ей не переродиться; будущность её, если только для неё есть будущность-в Славянском мире и в дружном общении со всеми ей сродными племенами, а не в хвосте Латинства. Но, спрашивается: достанет ли в ней силы, чтобы сознать свою историческую измену Славянству и притупить в себе отравленное жало Латинства, которое она с такою любовию носила и носит в своем сердце?..</w:t>
      </w:r>
    </w:p>
    <w:p>
      <w:pPr>
        <w:pStyle w:val="Normal"/>
        <w:ind w:firstLine="360"/>
        <w:jc w:val="both"/>
        <w:rPr>
          <w:rFonts w:ascii="Times New Roman" w:hAnsi="Times New Roman" w:cs="Times New Roman"/>
        </w:rPr>
      </w:pPr>
      <w:r>
        <w:rPr>
          <w:rFonts w:cs="Times New Roman" w:ascii="Times New Roman" w:hAnsi="Times New Roman"/>
        </w:rPr>
        <w:t>Итак, всестороннее рассмотрение Польского вопроса приводит нас к заключению, что все построение поли</w:t>
        <w:softHyphen/>
        <w:t>тико-социальных притязаний Польши основано на двух противоречиях.</w:t>
      </w:r>
    </w:p>
    <w:p>
      <w:pPr>
        <w:pStyle w:val="Normal"/>
        <w:ind w:firstLine="360"/>
        <w:jc w:val="both"/>
        <w:rPr>
          <w:rFonts w:ascii="Times New Roman" w:hAnsi="Times New Roman" w:cs="Times New Roman"/>
        </w:rPr>
      </w:pPr>
      <w:r>
        <w:rPr>
          <w:rFonts w:cs="Times New Roman" w:ascii="Times New Roman" w:hAnsi="Times New Roman"/>
        </w:rPr>
        <w:t>Во имя своей народности, она требует для себя полити</w:t>
        <w:softHyphen/>
        <w:t>ческого господства над другими, равноправными с нею народностями и оправдывает это притязание обетом - служить орудием просветительному началу, которое сгу</w:t>
        <w:softHyphen/>
        <w:t>било и губит её внутреннюю жизнь.</w:t>
      </w:r>
    </w:p>
    <w:p>
      <w:pPr>
        <w:pStyle w:val="Normal"/>
        <w:ind w:firstLine="360"/>
        <w:jc w:val="both"/>
        <w:rPr>
          <w:rFonts w:ascii="Times New Roman" w:hAnsi="Times New Roman" w:cs="Times New Roman"/>
        </w:rPr>
      </w:pPr>
      <w:r>
        <w:rPr>
          <w:rFonts w:cs="Times New Roman" w:ascii="Times New Roman" w:hAnsi="Times New Roman"/>
        </w:rPr>
        <w:t>Уяснив себе объем и содержание Польского вопроса или точнее, вопросов, подразумеваемых под общим названием Польского, мы можем теперь отдать себе от</w:t>
        <w:softHyphen/>
        <w:t>чет в возможных способах их разрешения; но для</w:t>
      </w:r>
    </w:p>
    <w:p>
      <w:pPr>
        <w:pStyle w:val="Normal"/>
        <w:jc w:val="both"/>
        <w:rPr>
          <w:rFonts w:ascii="Times New Roman" w:hAnsi="Times New Roman" w:cs="Times New Roman"/>
        </w:rPr>
      </w:pPr>
      <w:r>
        <w:rPr>
          <w:rFonts w:cs="Times New Roman" w:ascii="Times New Roman" w:hAnsi="Times New Roman"/>
        </w:rPr>
        <w:t>втого необходимо согласиться в том, чтд разуметь под словом разрешение.</w:t>
      </w:r>
    </w:p>
    <w:p>
      <w:pPr>
        <w:pStyle w:val="Normal"/>
        <w:ind w:firstLine="360"/>
        <w:jc w:val="both"/>
        <w:rPr>
          <w:rFonts w:ascii="Times New Roman" w:hAnsi="Times New Roman" w:cs="Times New Roman"/>
        </w:rPr>
      </w:pPr>
      <w:r>
        <w:rPr>
          <w:rFonts w:cs="Times New Roman" w:ascii="Times New Roman" w:hAnsi="Times New Roman"/>
        </w:rPr>
        <w:t>Оно понимается у нас в двояком смысле. Некоторые из наших публицистов под разрешением Польского вопроса разумеют устранение самыхь поводов к перио</w:t>
        <w:softHyphen/>
        <w:t>дическим судорогам Польши. Очевидно, что только такое разрешение и может считаться окончательным и полнылг. Оно должно непременно обнять все стороны вопроса и удовлетворить Поляков. Вне этого последнего условия, окон</w:t>
        <w:softHyphen/>
        <w:t>чательное и полное разрешение вопроса немыслимо. Из всех предположений, в этом смысле у нас задуманных, особенно выдалось одно, предъявленное Русским Вестни</w:t>
        <w:softHyphen/>
        <w:t>ком и Московскими Ведомостями, а именно: о полном сли</w:t>
        <w:softHyphen/>
        <w:t>янии России и Польши, в Форме общего государствен</w:t>
        <w:softHyphen/>
        <w:t>ного представительства, основанного на коренных нача</w:t>
        <w:softHyphen/>
        <w:t>лах Русского политического быта.</w:t>
      </w:r>
    </w:p>
    <w:p>
      <w:pPr>
        <w:pStyle w:val="Normal"/>
        <w:ind w:firstLine="360"/>
        <w:jc w:val="both"/>
        <w:rPr>
          <w:rFonts w:ascii="Times New Roman" w:hAnsi="Times New Roman" w:cs="Times New Roman"/>
        </w:rPr>
      </w:pPr>
      <w:r>
        <w:rPr>
          <w:rFonts w:cs="Times New Roman" w:ascii="Times New Roman" w:hAnsi="Times New Roman"/>
        </w:rPr>
        <w:t>Как проэкт окончательного разрешения Польского во</w:t>
        <w:softHyphen/>
        <w:t>проса, это предположение, кажется нам, грешит своею узкостью и свидетельствует о непонимании всей глубины вопроса. По самому существу своему, как историческая тяжба двух просветительных начал, олицетворившихся в двух народностях, он не умещается в области по</w:t>
        <w:softHyphen/>
        <w:t>литики, и потому нельзя ожидать полного и окончательного его разрешения ни от исхода генеральной баталии, ни от последствия дипломатической кампании, ни от какого бы то ни было преобразования в нашем государственном устройстве. Польша потому враждует с Россиею, что та и другая носят в себе совершенно-различные идеалы религиозные и политические; обе при этом сознают эту разницу. Поэтому политическое представительство, заду</w:t>
        <w:softHyphen/>
        <w:t>манное на Русских началах, как понимает их Рус</w:t>
        <w:softHyphen/>
        <w:t>ский Вестник, то-есть без принудительной власти и в смысле организации общественного мнения, было бы также непонятно для Поляков, также несродно и несочувствен</w:t>
        <w:softHyphen/>
        <w:t>но им, как церковь без папы, олицетворяющего в себе её непогрешимость и все духовные её дары. И власть со всеми её аттрибутами и политическую свободу Поляки понимают не так, как мы; то, в чем бы мы нашли</w:t>
      </w:r>
    </w:p>
    <w:p>
      <w:pPr>
        <w:pStyle w:val="Normal"/>
        <w:jc w:val="both"/>
        <w:rPr>
          <w:rFonts w:ascii="Times New Roman" w:hAnsi="Times New Roman" w:cs="Times New Roman"/>
        </w:rPr>
      </w:pPr>
      <w:r>
        <w:rPr>
          <w:rFonts w:cs="Times New Roman" w:ascii="Times New Roman" w:hAnsi="Times New Roman"/>
        </w:rPr>
        <w:t>удовлетворение, показалось бы им горькою насмешкою, и проэкт государственного учреждения, составленный по плану Московских Ведомостей, был бы ими принят как новое посягательство на их национальность. Это было бы, в полном смысле, не слияние, а поглощение Польши Рос</w:t>
        <w:softHyphen/>
        <w:t>сией», поглощение, в котором бы на долю первой выпала чисто-пассивная роль подчинения внешней силе. Можно ожидать политического слияния, как последствия внутрен</w:t>
        <w:softHyphen/>
        <w:t>него перерождения и духовного примирения, но нельзя пред</w:t>
        <w:softHyphen/>
        <w:t>полагать обратного, то-есть умиротворения и соглашения посредством насильственного и внешнего сочетания. Ме</w:t>
        <w:softHyphen/>
        <w:t>ра, предположенная Московскими Ведомостями, даже не прекратила бы борьбы, а только открыла бы ей новое, бо</w:t>
        <w:softHyphen/>
        <w:t>лее широкое поприще, не на одной окраине, а в самом средоточии нашей политической жизни. Такая борьба была бы совершенно бесплодна для разрешения Польского во</w:t>
        <w:softHyphen/>
        <w:t>проса, но далеко не безопасна для России, при той узкости и шаткости народного самосознания, которую ежедневно обнаруживают самые искренние и даровитые поборники её политических интересов.</w:t>
      </w:r>
    </w:p>
    <w:p>
      <w:pPr>
        <w:pStyle w:val="Normal"/>
        <w:ind w:firstLine="360"/>
        <w:jc w:val="both"/>
        <w:rPr>
          <w:rFonts w:ascii="Times New Roman" w:hAnsi="Times New Roman" w:cs="Times New Roman"/>
        </w:rPr>
      </w:pPr>
      <w:r>
        <w:rPr>
          <w:rFonts w:cs="Times New Roman" w:ascii="Times New Roman" w:hAnsi="Times New Roman"/>
        </w:rPr>
        <w:t>Газета День, не Формулируя окончательного разрешения, предложила только путь к нему, а именно: опрос самой Польши, всей Польской нации в полном её составе, с тем, чтобы вызвать собственный её голос и от неё са</w:t>
        <w:softHyphen/>
        <w:t>мой узнать её потребности и желания. Но предварительно, газета День признавала необходимым усмирить мятеж и ввести новый элемент, крестьянство, в гражданскую жизнь Польши. По нашему мнению, такой всенародный опрос мог бы привести к положительным результатам только в том случае, еслиб сама Польша была с со</w:t>
        <w:softHyphen/>
        <w:t>бою согласна, то есть не носила бы в себе внутреннего раздвоения. Но тогда бы не было и Польского вопроса в том объеме, в каком он нам теперь представляется. Сосуд надломанный, сверху до низу треснувший, не из</w:t>
        <w:softHyphen/>
        <w:t>даст цельного звука; по той же причине, Польша неспо</w:t>
        <w:softHyphen/>
        <w:t>собна подать от себя голоса, который бы-выразил пол</w:t>
        <w:softHyphen/>
        <w:t>ноту ясного, действительно-народного самосознания. Сколь</w:t>
        <w:softHyphen/>
        <w:t>ко раз она сама себя спрашивала о том, чего она хо-</w:t>
      </w:r>
    </w:p>
    <w:p>
      <w:pPr>
        <w:pStyle w:val="Normal"/>
        <w:jc w:val="both"/>
        <w:rPr>
          <w:rFonts w:ascii="Times New Roman" w:hAnsi="Times New Roman" w:cs="Times New Roman"/>
        </w:rPr>
      </w:pPr>
      <w:r>
        <w:rPr>
          <w:rFonts w:cs="Times New Roman" w:ascii="Times New Roman" w:hAnsi="Times New Roman"/>
        </w:rPr>
        <w:t>чет, и никогда не могла самой себе дать ответа, уразу</w:t>
        <w:softHyphen/>
        <w:t>меть самое себя. Повторенная попытка привела бы только к тому, что мы получили бы ответ чисто отрицательный, то-есть в сотый раз повторенное нежелание жить в со</w:t>
        <w:softHyphen/>
        <w:t>юзе с Россиею, и еще раз убедились бы, что никакой положительной основы для своей исторической будущности Польша не извлекла из вековых своих опытов. Лиш</w:t>
        <w:softHyphen/>
        <w:t xml:space="preserve">ний раз повторили бы мы: </w:t>
      </w:r>
      <w:r>
        <w:rPr>
          <w:rFonts w:cs="Times New Roman" w:ascii="Times New Roman" w:hAnsi="Times New Roman"/>
          <w:lang w:val="la-VA" w:eastAsia="la-VA" w:bidi="la-VA"/>
        </w:rPr>
        <w:t xml:space="preserve">qu elle </w:t>
      </w:r>
      <w:r>
        <w:rPr>
          <w:rFonts w:cs="Times New Roman" w:ascii="Times New Roman" w:hAnsi="Times New Roman"/>
        </w:rPr>
        <w:t xml:space="preserve">п’а </w:t>
      </w:r>
      <w:r>
        <w:rPr>
          <w:rFonts w:cs="Times New Roman" w:ascii="Times New Roman" w:hAnsi="Times New Roman"/>
          <w:lang w:val="la-VA" w:eastAsia="la-VA" w:bidi="la-VA"/>
        </w:rPr>
        <w:t xml:space="preserve">rien </w:t>
      </w:r>
      <w:r>
        <w:rPr>
          <w:rFonts w:cs="Times New Roman" w:ascii="Times New Roman" w:hAnsi="Times New Roman"/>
        </w:rPr>
        <w:t xml:space="preserve">оиЫиё </w:t>
      </w:r>
      <w:r>
        <w:rPr>
          <w:rFonts w:cs="Times New Roman" w:ascii="Times New Roman" w:hAnsi="Times New Roman"/>
          <w:lang w:val="la-VA" w:eastAsia="la-VA" w:bidi="la-VA"/>
        </w:rPr>
        <w:t xml:space="preserve">et </w:t>
      </w:r>
      <w:r>
        <w:rPr>
          <w:rFonts w:cs="Times New Roman" w:ascii="Times New Roman" w:hAnsi="Times New Roman"/>
        </w:rPr>
        <w:t xml:space="preserve">па </w:t>
      </w:r>
      <w:r>
        <w:rPr>
          <w:rFonts w:cs="Times New Roman" w:ascii="Times New Roman" w:hAnsi="Times New Roman"/>
          <w:lang w:val="la-VA" w:eastAsia="la-VA" w:bidi="la-VA"/>
        </w:rPr>
        <w:t>rien appris.</w:t>
      </w:r>
    </w:p>
    <w:p>
      <w:pPr>
        <w:pStyle w:val="Normal"/>
        <w:ind w:firstLine="360"/>
        <w:jc w:val="both"/>
        <w:rPr>
          <w:rFonts w:ascii="Times New Roman" w:hAnsi="Times New Roman" w:cs="Times New Roman"/>
        </w:rPr>
      </w:pPr>
      <w:r>
        <w:rPr>
          <w:rFonts w:cs="Times New Roman" w:ascii="Times New Roman" w:hAnsi="Times New Roman"/>
        </w:rPr>
        <w:t>Окончательное разрешение Польского вопроса, такое раз</w:t>
        <w:softHyphen/>
        <w:t>решение, которое бы удовлетворило Поляков, немыслимо без коренного, духовного их возрождения. Нужно, чтобы Поль</w:t>
        <w:softHyphen/>
        <w:t>ша отреклась от своего союза с Латинством и, наконец, помирилась бы с мыслию быть только собою, то-есть од</w:t>
        <w:softHyphen/>
        <w:t>ним из племен Славянских, служащим одному с ни</w:t>
        <w:softHyphen/>
        <w:t>ми историческому призванию; нужно, с другой стороны, чтобы Россия решилась и съумела сделаться вполне собою, то-есть историческим представительством ПравославноСлавянской стихии. Иными словами: нужно торжество не во</w:t>
        <w:softHyphen/>
        <w:t>енное и не дипломатическое, а торжество, свободно признан</w:t>
        <w:softHyphen/>
        <w:t>ное, одного просветительного начала над другим *). В этом смысле, повторим слова г. Страхова: «Польский во</w:t>
        <w:softHyphen/>
        <w:t>прос есть и долго будет вопросом Русскимъ». На этом слове нас, конечно,перервут обычные восклицания: «Да это мечта! Это невозможно, немыслимо! Как ожидать пе</w:t>
        <w:softHyphen/>
        <w:t>рерождения целого племени!» и т. д. Но мы и не давали обязательства изобрести окончательное разрешение Польского вопроса, которое бы могло осуществиться скоро и легко. Напротив, далеко не считая духовного примирения Поль</w:t>
        <w:softHyphen/>
        <w:t>ши с Россиею делом решительно и навсегда невозмож</w:t>
        <w:softHyphen/>
        <w:t>ным, мало того, питая про себя полную веру в его не</w:t>
        <w:softHyphen/>
        <w:t>сомненность, мы именно потому и взялись теперь за перо, что желали бы всех убедить, что мы напрасно убаюки</w:t>
        <w:softHyphen/>
        <w:t>ваем себя надеждою на возможность достигнуть полного, окончательного и скорого разрешения какими бы то ни бы</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ак, или почти так, понято разрешение Польского вопроса гг. Гиль* ♦ердингом, Страховым, бессоновым и Врндским (в Инвалиде).</w:t>
      </w:r>
    </w:p>
    <w:p>
      <w:pPr>
        <w:pStyle w:val="Normal"/>
        <w:jc w:val="both"/>
        <w:rPr>
          <w:rFonts w:ascii="Times New Roman" w:hAnsi="Times New Roman" w:cs="Times New Roman"/>
          <w:sz w:val="2"/>
          <w:szCs w:val="2"/>
        </w:rPr>
      </w:pPr>
      <w:r>
        <w:rPr/>
        <w:drawing>
          <wp:inline distT="0" distB="0" distL="0" distR="0">
            <wp:extent cx="1029970" cy="579120"/>
            <wp:effectExtent l="0" t="0" r="0" b="0"/>
            <wp:docPr id="5"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6" descr=""/>
                    <pic:cNvPicPr>
                      <a:picLocks noChangeAspect="1" noChangeArrowheads="1"/>
                    </pic:cNvPicPr>
                  </pic:nvPicPr>
                  <pic:blipFill>
                    <a:blip r:embed="rId6"/>
                    <a:stretch>
                      <a:fillRect/>
                    </a:stretch>
                  </pic:blipFill>
                  <pic:spPr bwMode="auto">
                    <a:xfrm>
                      <a:off x="0" y="0"/>
                      <a:ext cx="1029970" cy="57912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ло мерами административными, или политическими. Если удалось вто доказать, то половина цели достигнута, а имен</w:t>
        <w:softHyphen/>
        <w:t>но: собственно политический вопрос очистился и уже не выйдет из свойственных ему пределов.</w:t>
      </w:r>
    </w:p>
    <w:p>
      <w:pPr>
        <w:pStyle w:val="Normal"/>
        <w:ind w:firstLine="360"/>
        <w:jc w:val="both"/>
        <w:rPr>
          <w:rFonts w:ascii="Times New Roman" w:hAnsi="Times New Roman" w:cs="Times New Roman"/>
        </w:rPr>
      </w:pPr>
      <w:r>
        <w:rPr>
          <w:rFonts w:cs="Times New Roman" w:ascii="Times New Roman" w:hAnsi="Times New Roman"/>
        </w:rPr>
        <w:t>Силою исторических обстоятельств, вопрос народной совести сделался вопросом государственным, а вопрос государственный принял размеры Обще-Европейского. Ве</w:t>
        <w:softHyphen/>
        <w:t>ковая тяжба Славянства с Латинством из области духа перешла в леса Литвы и в кабинеты дипломатов; льет</w:t>
        <w:softHyphen/>
        <w:t>ся кровь, пылают села, вернулись давно забытые време</w:t>
        <w:softHyphen/>
        <w:t>на разбоев под знаменем креста и мученичеств, достой</w:t>
        <w:softHyphen/>
        <w:t>ных первых времен христианства; Европа взволновалась и грозить нам новою коалициею; наконец, нашла голос и Русская земля... Эти явления переносят нас в другую область Польского вопроса и побуждают искать на него ответа, но уже не в прежнем смысле. Здесь, в области политических комбинаций, и слово разрешение получает иное, ограниченное значение. Перейдя в эту область, мы должны, вопервых, откинуть всякую надежду найти в ней разрешение окончательное и полное; вовторых, мы должны знать наперед, что мы не удовлетворим Поляков; цель наша должна состоять только в том, чтоб сделать их для России безвредными, и потому изыскание средств обу</w:t>
        <w:softHyphen/>
        <w:t>словливается уже исключительно интересами России в пре</w:t>
        <w:softHyphen/>
        <w:t>делах политически и нравственно-возможного; наконец, в выборе средств и в постановке отдельных задач, из которых слагается эта общая цель, мы не должны забегать вперед, но строго держаться той последователь</w:t>
        <w:softHyphen/>
        <w:t>ности, в какой они сами возникают. Эта сторона вопро</w:t>
        <w:softHyphen/>
        <w:t>са, политическая сторона, теперь уже на столько разрабо</w:t>
        <w:softHyphen/>
        <w:t>тана, что нам остается лишь собрать воедино результа</w:t>
        <w:softHyphen/>
        <w:t>ты, усвоенные нашим общественным сознанием.</w:t>
      </w:r>
    </w:p>
    <w:p>
      <w:pPr>
        <w:pStyle w:val="Normal"/>
        <w:ind w:firstLine="360"/>
        <w:jc w:val="both"/>
        <w:rPr>
          <w:rFonts w:ascii="Times New Roman" w:hAnsi="Times New Roman" w:cs="Times New Roman"/>
        </w:rPr>
      </w:pPr>
      <w:r>
        <w:rPr>
          <w:rFonts w:cs="Times New Roman" w:ascii="Times New Roman" w:hAnsi="Times New Roman"/>
        </w:rPr>
        <w:t>Прежде всего необходимо в Царстве Польском подавить мятеж, употребив на то самые действительная меры и отнюдь не подчиняясь в выборе их тем или другим предположениям, касающимся разрешения общего вопроса о будущей судьбе Польши *). Две, самые необходимы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Мысль эту прежде всех выяснили Московские Ведомости,</w:t>
      </w:r>
    </w:p>
    <w:p>
      <w:pPr>
        <w:pStyle w:val="Normal"/>
        <w:jc w:val="both"/>
        <w:rPr>
          <w:rFonts w:ascii="Times New Roman" w:hAnsi="Times New Roman" w:cs="Times New Roman"/>
        </w:rPr>
      </w:pPr>
      <w:r>
        <w:rPr>
          <w:rFonts w:cs="Times New Roman" w:ascii="Times New Roman" w:hAnsi="Times New Roman"/>
        </w:rPr>
        <w:t>меры уже указаны: подчинение в Царстве всего граждан</w:t>
        <w:softHyphen/>
        <w:t>ского управления военному, и улучшение хозяйственного быта крестьян при единовременном устройстве сельского общественного управления *).</w:t>
      </w:r>
    </w:p>
    <w:p>
      <w:pPr>
        <w:pStyle w:val="Normal"/>
        <w:ind w:firstLine="360"/>
        <w:jc w:val="both"/>
        <w:rPr>
          <w:rFonts w:ascii="Times New Roman" w:hAnsi="Times New Roman" w:cs="Times New Roman"/>
        </w:rPr>
      </w:pPr>
      <w:r>
        <w:rPr>
          <w:rFonts w:cs="Times New Roman" w:ascii="Times New Roman" w:hAnsi="Times New Roman"/>
        </w:rPr>
        <w:t>Возможно-скорое подавление мятежа во чтд бы ни стало, есть дело крайней и неотлагательной необходимости, между прочим и потому, вопервых, что без этого невозможно очистить почву для дальнейших распоряжений в Русских Западных губерниях и в Украйне; вовторых, что вра</w:t>
        <w:softHyphen/>
        <w:t>зумление Поляков и обращение их на другой путь немы</w:t>
        <w:softHyphen/>
        <w:t>слимо без предварительного и окончательного крушения их надежды-взять свое силою оружия и Европейского за них ходатайства.</w:t>
      </w:r>
    </w:p>
    <w:p>
      <w:pPr>
        <w:pStyle w:val="Normal"/>
        <w:ind w:firstLine="360"/>
        <w:jc w:val="both"/>
        <w:rPr>
          <w:rFonts w:ascii="Times New Roman" w:hAnsi="Times New Roman" w:cs="Times New Roman"/>
        </w:rPr>
      </w:pPr>
      <w:r>
        <w:rPr>
          <w:rFonts w:cs="Times New Roman" w:ascii="Times New Roman" w:hAnsi="Times New Roman"/>
        </w:rPr>
        <w:t>Единовременно необходимо локализировать политический вопрос о Польше в пределах Царства, подрезав в наших Западных губерниях и на Украйне все корни полонизма и обеспечив преобладание Русской и Православной стихии над Латино-Польскою. С этою целью прекращаются обя</w:t>
        <w:softHyphen/>
        <w:t>зательные отношения крестьян к помещикам и вводит</w:t>
        <w:softHyphen/>
        <w:t>ся обязательный выкуп; собственно в Западном крае, местная власть передана из Польских рук в более на</w:t>
        <w:softHyphen/>
        <w:t>дежные; предполагается улучшить хозяйственный быт пра</w:t>
        <w:softHyphen/>
        <w:t>вославного духовенства и учредить народные школы. При</w:t>
        <w:softHyphen/>
        <w:t>бавим, что школы должны быть непременно в ведении православною духовенства, а не в чьем-либо друюм; что уч</w:t>
        <w:softHyphen/>
        <w:t>реждение их должно иметь целью распространение просве</w:t>
        <w:softHyphen/>
        <w:t>щения Православно-Русскою, а не общей цивилизации, то есть не набора бессвязных, мертвых и бесхарактерных сведений; что иначе, новые народные школы, подобно ста</w:t>
        <w:softHyphen/>
        <w:t>рым училищам, через год превратились бы неминуемо в передовые посты Латино-Польской пропаганды; что не</w:t>
        <w:softHyphen/>
        <w:t>обходимо облегчить и поощрить восстановление древних православных братств; что мировые учреждения должны быть преобразованы во всех тех местностях, где ока</w:t>
        <w:softHyphen/>
        <w:t>жется невозможным устранить из них Польско-помещи-</w:t>
      </w:r>
    </w:p>
    <w:p>
      <w:pPr>
        <w:pStyle w:val="Normal"/>
        <w:numPr>
          <w:ilvl w:val="0"/>
          <w:numId w:val="0"/>
        </w:numPr>
        <w:ind w:firstLine="360"/>
        <w:jc w:val="both"/>
        <w:outlineLvl w:val="3"/>
        <w:rPr>
          <w:rFonts w:ascii="Times New Roman" w:hAnsi="Times New Roman" w:cs="Times New Roman"/>
        </w:rPr>
      </w:pPr>
      <w:bookmarkStart w:id="31" w:name="bookmark62"/>
      <w:r>
        <w:rPr>
          <w:rFonts w:cs="Times New Roman" w:ascii="Times New Roman" w:hAnsi="Times New Roman"/>
        </w:rPr>
        <w:t>•</w:t>
      </w:r>
      <w:r>
        <w:rPr>
          <w:rFonts w:cs="Times New Roman" w:ascii="Times New Roman" w:hAnsi="Times New Roman"/>
        </w:rPr>
        <w:t>; Об втом предмете мы надеемся в скором времени представить чи</w:t>
        <w:softHyphen/>
        <w:t>тателям особые соображения.</w:t>
      </w:r>
      <w:bookmarkEnd w:id="31"/>
    </w:p>
    <w:p>
      <w:pPr>
        <w:pStyle w:val="Normal"/>
        <w:jc w:val="both"/>
        <w:rPr>
          <w:rFonts w:ascii="Times New Roman" w:hAnsi="Times New Roman" w:cs="Times New Roman"/>
        </w:rPr>
      </w:pPr>
      <w:r>
        <w:rPr>
          <w:rFonts w:cs="Times New Roman" w:ascii="Times New Roman" w:hAnsi="Times New Roman"/>
        </w:rPr>
        <w:t>чий элемент; наконец, что ожидаемые земско-хозяйствен</w:t>
        <w:softHyphen/>
        <w:t>ные учреждения, если только состав их будет приспо</w:t>
        <w:softHyphen/>
        <w:t>соблен к условиям Западных губерний и Украйны, и если в особенности несчастная мысль об устранении из них православного духовенства будет отвергнута, могут служить самым надежным орудием для обеспечения в местном обществе решительного перевеса Русской сти</w:t>
        <w:softHyphen/>
        <w:t>хии над Польскою.</w:t>
      </w:r>
    </w:p>
    <w:p>
      <w:pPr>
        <w:pStyle w:val="Normal"/>
        <w:ind w:firstLine="360"/>
        <w:jc w:val="both"/>
        <w:rPr>
          <w:rFonts w:ascii="Times New Roman" w:hAnsi="Times New Roman" w:cs="Times New Roman"/>
        </w:rPr>
      </w:pPr>
      <w:r>
        <w:rPr>
          <w:rFonts w:cs="Times New Roman" w:ascii="Times New Roman" w:hAnsi="Times New Roman"/>
        </w:rPr>
        <w:t>Когда законная сила окончательно подавит мятеж в Царстве Польском, в Западных губерниях и на Украй</w:t>
        <w:softHyphen/>
        <w:t>не, когда в присоединенных от Польши областях Рос</w:t>
        <w:softHyphen/>
        <w:t>сии народная сила станет на ноги и приобретет доста</w:t>
        <w:softHyphen/>
        <w:t>точные средства для самоохранения и саморазвития, Поль</w:t>
        <w:softHyphen/>
        <w:t>ский политический вопрос будет в руках России.</w:t>
      </w:r>
    </w:p>
    <w:p>
      <w:pPr>
        <w:pStyle w:val="Normal"/>
        <w:ind w:firstLine="360"/>
        <w:jc w:val="both"/>
        <w:rPr>
          <w:rFonts w:ascii="Times New Roman" w:hAnsi="Times New Roman" w:cs="Times New Roman"/>
        </w:rPr>
      </w:pPr>
      <w:r>
        <w:rPr>
          <w:rFonts w:cs="Times New Roman" w:ascii="Times New Roman" w:hAnsi="Times New Roman"/>
        </w:rPr>
        <w:t>Мы должны непременно завоевать его снова, отбить его у других и взять в свои руки, каковы бы ни были наши дальнейшие виды относительно Царства. Само собою разу</w:t>
        <w:softHyphen/>
        <w:t>меется, что виды эти будут зависеть не от одной нашей воли, но и от совокупности многих обстоятельств. Это вопрос не настоящего, а будущего, и теперь можно толь</w:t>
        <w:softHyphen/>
        <w:t>ко указать на те пути к разрешению политического во</w:t>
        <w:softHyphen/>
        <w:t>проса о Царстве, которые откроются для России. Таковых путей может быть только два, не более: вопервых, не</w:t>
        <w:softHyphen/>
        <w:t>раздельное сочетание Польши с Россиею учреждением в первой-власти, в Русских руках сосредоточенной, и на столько сильной, чтоб убедить Поляков в безнадежности всякого восстания; вовторых, добровольное и полное от</w:t>
        <w:softHyphen/>
        <w:t>речение России от Польского Царства. Все промежуточные комбинации, как, например, политическая раздельность под скипетром одной династии, или приближающаяся к полной раздельности административная автономия, осужде</w:t>
        <w:softHyphen/>
        <w:t>ны опытом и в будущем не должны повторяться. Не</w:t>
        <w:softHyphen/>
        <w:t>раздельное сочетание может, разумеется, осуществиться в Форме военной диктатуры и в другой, менее резкой, допускающей, в известных границах, участие народона</w:t>
        <w:softHyphen/>
        <w:t>селения в делах местного управления. Выбор той или другой Формы зависеть будет от внешних обстоятельств и от общего, политического настроения края: но каково</w:t>
      </w:r>
    </w:p>
    <w:p>
      <w:pPr>
        <w:pStyle w:val="Normal"/>
        <w:jc w:val="both"/>
        <w:rPr>
          <w:rFonts w:ascii="Times New Roman" w:hAnsi="Times New Roman" w:cs="Times New Roman"/>
        </w:rPr>
      </w:pPr>
      <w:r>
        <w:rPr>
          <w:rFonts w:cs="Times New Roman" w:ascii="Times New Roman" w:hAnsi="Times New Roman"/>
        </w:rPr>
        <w:t>бы оно ни было, правительство должно удерживать за со</w:t>
        <w:softHyphen/>
        <w:t>бою полную свободу действий и не связывать себя никаки</w:t>
        <w:softHyphen/>
        <w:t>ми обязательствами в применении той или другой системы внутреннего управления.</w:t>
      </w:r>
    </w:p>
    <w:p>
      <w:pPr>
        <w:pStyle w:val="Normal"/>
        <w:ind w:firstLine="360"/>
        <w:jc w:val="both"/>
        <w:rPr>
          <w:rFonts w:ascii="Times New Roman" w:hAnsi="Times New Roman" w:cs="Times New Roman"/>
        </w:rPr>
      </w:pPr>
      <w:r>
        <w:rPr>
          <w:rFonts w:cs="Times New Roman" w:ascii="Times New Roman" w:hAnsi="Times New Roman"/>
        </w:rPr>
        <w:t>Другой исход, то-есть отречение от Польского Царства, сам пи себе не заключает ничего ни невозможного, ни безусловно-противного интересам России. Мы высказыва</w:t>
        <w:softHyphen/>
        <w:t>ем в этом отношении убеждение наше прямо и откро</w:t>
        <w:softHyphen/>
        <w:t>венно и просим только понять, что мы говорим об этом исходе вообще, не в отношении к настоящей минуте и не к ближайшей будущности; что мы вовсе не рекоменду</w:t>
        <w:softHyphen/>
        <w:t>ем его, а только считаем его, при известных, благопри</w:t>
        <w:softHyphen/>
        <w:t>ятных обстоятельствах, возможным; наконец, что по мнению нашему, этот способ разрешения предполагает непременно соблюдение следующих условий:</w:t>
      </w:r>
    </w:p>
    <w:p>
      <w:pPr>
        <w:pStyle w:val="Normal"/>
        <w:ind w:firstLine="360"/>
        <w:jc w:val="both"/>
        <w:rPr>
          <w:rFonts w:ascii="Times New Roman" w:hAnsi="Times New Roman" w:cs="Times New Roman"/>
        </w:rPr>
      </w:pPr>
      <w:r>
        <w:rPr>
          <w:rFonts w:cs="Times New Roman" w:ascii="Times New Roman" w:hAnsi="Times New Roman"/>
        </w:rPr>
        <w:t>Вопервых, отречение должно быть не только доброволь</w:t>
        <w:softHyphen/>
        <w:t>но по своему внутреннему побуждению, но должно быть всею Европою признано за добровольное; следовательно, Россия может приступить к нему лишь в ту минуту, когда её сила и политическое её первенство будут явны и несом</w:t>
        <w:softHyphen/>
        <w:t>ненны для всех.</w:t>
      </w:r>
    </w:p>
    <w:p>
      <w:pPr>
        <w:pStyle w:val="Normal"/>
        <w:ind w:firstLine="360"/>
        <w:jc w:val="both"/>
        <w:rPr>
          <w:rFonts w:ascii="Times New Roman" w:hAnsi="Times New Roman" w:cs="Times New Roman"/>
        </w:rPr>
      </w:pPr>
      <w:r>
        <w:rPr>
          <w:rFonts w:cs="Times New Roman" w:ascii="Times New Roman" w:hAnsi="Times New Roman"/>
        </w:rPr>
        <w:t>Вовторых, поднимая по собственной своей воле Поль</w:t>
        <w:softHyphen/>
        <w:t>ский вопрос во имя умиротворения Европы, то-есть того самого начала, которое теперь обращено против нас, Россия должна неразрывно и наглухо связать свое отрече</w:t>
        <w:softHyphen/>
        <w:t>ние от Польского Царства с единовременным разреше</w:t>
        <w:softHyphen/>
        <w:t>нием, в том же духе, вопросов об Италии и о подвласт</w:t>
        <w:softHyphen/>
        <w:t>ных Турции племенах Славянских.</w:t>
      </w:r>
    </w:p>
    <w:p>
      <w:pPr>
        <w:pStyle w:val="Normal"/>
        <w:ind w:firstLine="360"/>
        <w:jc w:val="both"/>
        <w:rPr>
          <w:rFonts w:ascii="Times New Roman" w:hAnsi="Times New Roman" w:cs="Times New Roman"/>
        </w:rPr>
      </w:pPr>
      <w:r>
        <w:rPr>
          <w:rFonts w:cs="Times New Roman" w:ascii="Times New Roman" w:hAnsi="Times New Roman"/>
        </w:rPr>
        <w:t>Втретьих, отступаясь от Царства, Россия должна от</w:t>
        <w:softHyphen/>
        <w:t>нестись к будущему его политическому устройству по возможности отрицательно, устранив лишь несомненно для неё самой невыгодные комбинации, но не принимая на себя обязанности гарантировать прочность, самостоятельность и целость новой Польской державы против покушений со стороны соседних.</w:t>
      </w:r>
    </w:p>
    <w:p>
      <w:pPr>
        <w:pStyle w:val="Normal"/>
        <w:ind w:firstLine="360"/>
        <w:jc w:val="both"/>
        <w:rPr>
          <w:rFonts w:ascii="Times New Roman" w:hAnsi="Times New Roman" w:cs="Times New Roman"/>
        </w:rPr>
      </w:pPr>
      <w:r>
        <w:rPr>
          <w:rFonts w:cs="Times New Roman" w:ascii="Times New Roman" w:hAnsi="Times New Roman"/>
        </w:rPr>
        <w:t>Повторяем еще раз: мы отнюдь не утверждаем, чтоб такой исход был положительно возможен, но думаем, что никто также не назовет его ни безусловно-невозмож-</w:t>
      </w:r>
    </w:p>
    <w:p>
      <w:pPr>
        <w:pStyle w:val="Normal"/>
        <w:tabs>
          <w:tab w:val="clear" w:pos="708"/>
          <w:tab w:val="left" w:pos="1034" w:leader="none"/>
        </w:tabs>
        <w:jc w:val="both"/>
        <w:rPr>
          <w:rFonts w:ascii="Times New Roman" w:hAnsi="Times New Roman" w:cs="Times New Roman"/>
        </w:rPr>
      </w:pPr>
      <w:r>
        <w:rPr>
          <w:rFonts w:cs="Times New Roman" w:ascii="Times New Roman" w:hAnsi="Times New Roman"/>
          <w:lang w:val="la-VA" w:eastAsia="la-VA" w:bidi="la-VA"/>
        </w:rPr>
        <w:t>350</w:t>
        <w:tab/>
      </w:r>
      <w:r>
        <w:rPr>
          <w:rFonts w:cs="Times New Roman" w:ascii="Times New Roman" w:hAnsi="Times New Roman"/>
        </w:rPr>
        <w:t>СОВРЕМЕННЫЙ ОБЪЕМ ПОЛЬСКОГО ВОПРОСА,</w:t>
      </w:r>
    </w:p>
    <w:p>
      <w:pPr>
        <w:pStyle w:val="Normal"/>
        <w:jc w:val="both"/>
        <w:rPr>
          <w:rFonts w:ascii="Times New Roman" w:hAnsi="Times New Roman" w:cs="Times New Roman"/>
        </w:rPr>
      </w:pPr>
      <w:r>
        <w:rPr>
          <w:rFonts w:cs="Times New Roman" w:ascii="Times New Roman" w:hAnsi="Times New Roman"/>
        </w:rPr>
        <w:t>ч,</w:t>
      </w:r>
    </w:p>
    <w:p>
      <w:pPr>
        <w:pStyle w:val="Normal"/>
        <w:jc w:val="both"/>
        <w:rPr>
          <w:rFonts w:ascii="Times New Roman" w:hAnsi="Times New Roman" w:cs="Times New Roman"/>
        </w:rPr>
      </w:pPr>
      <w:r>
        <w:rPr>
          <w:rFonts w:cs="Times New Roman" w:ascii="Times New Roman" w:hAnsi="Times New Roman"/>
        </w:rPr>
        <w:t>ным, ни вредным для России. Во всяком случае, этот вопрос еще далеко впереди от нас. Довлеет дневи зло</w:t>
        <w:softHyphen/>
        <w:t>ба его, то-есть забота, теперь на нас лежащая; её и так довольно. Но, к счастью, мы уж успели в ней оглядеть</w:t>
        <w:softHyphen/>
        <w:t>ся и уяснить себе, чего от нас требует наше время.</w:t>
      </w:r>
    </w:p>
    <w:p>
      <w:pPr>
        <w:pStyle w:val="Normal"/>
        <w:ind w:left="360" w:hanging="360"/>
        <w:jc w:val="both"/>
        <w:rPr>
          <w:rFonts w:ascii="Times New Roman" w:hAnsi="Times New Roman" w:cs="Times New Roman"/>
        </w:rPr>
      </w:pPr>
      <w:r>
        <w:rPr>
          <w:rFonts w:cs="Times New Roman" w:ascii="Times New Roman" w:hAnsi="Times New Roman"/>
        </w:rPr>
        <w:t xml:space="preserve">По поводу книги </w:t>
      </w:r>
      <w:r>
        <w:rPr>
          <w:rFonts w:cs="Times New Roman" w:ascii="Times New Roman" w:hAnsi="Times New Roman"/>
          <w:lang w:val="la-VA" w:eastAsia="la-VA" w:bidi="la-VA"/>
        </w:rPr>
        <w:t>„L’6glise officielle et le messianisme par Adam Mickiewicz</w:t>
      </w:r>
      <w:r>
        <w:rPr>
          <w:rFonts w:cs="Times New Roman" w:ascii="Times New Roman" w:hAnsi="Times New Roman"/>
          <w:vertAlign w:val="superscript"/>
          <w:lang w:val="la-VA" w:eastAsia="la-VA" w:bidi="la-VA"/>
        </w:rPr>
        <w:t>tt</w:t>
      </w:r>
      <w:r>
        <w:rPr>
          <w:rFonts w:cs="Times New Roman" w:ascii="Times New Roman" w:hAnsi="Times New Roman"/>
          <w:lang w:val="la-VA" w:eastAsia="la-VA" w:bidi="la-VA"/>
        </w:rPr>
        <w:t>. 2 vol. Paris 1845. Cours de litt£rature slave du colldge de France *).</w:t>
      </w:r>
    </w:p>
    <w:p>
      <w:pPr>
        <w:pStyle w:val="Normal"/>
        <w:ind w:firstLine="360"/>
        <w:jc w:val="both"/>
        <w:rPr>
          <w:rFonts w:ascii="Times New Roman" w:hAnsi="Times New Roman" w:cs="Times New Roman"/>
        </w:rPr>
      </w:pPr>
      <w:r>
        <w:rPr>
          <w:rFonts w:cs="Times New Roman" w:ascii="Times New Roman" w:hAnsi="Times New Roman"/>
        </w:rPr>
        <w:t xml:space="preserve">История Польских эмигрантов </w:t>
      </w:r>
      <w:r>
        <w:rPr>
          <w:rFonts w:cs="Times New Roman" w:ascii="Times New Roman" w:hAnsi="Times New Roman"/>
          <w:lang w:val="la-VA" w:eastAsia="la-VA" w:bidi="la-VA"/>
        </w:rPr>
        <w:t xml:space="preserve">1830 </w:t>
      </w:r>
      <w:r>
        <w:rPr>
          <w:rFonts w:cs="Times New Roman" w:ascii="Times New Roman" w:hAnsi="Times New Roman"/>
        </w:rPr>
        <w:t>года, их участие в политических событиях Европы и в особенности их ли</w:t>
        <w:softHyphen/>
        <w:t>тературные произведения составят со временем одну из любопытнейших страниц в бытописаниях XIX века. Это будет не привесок к истории Польши, а необходи</w:t>
        <w:softHyphen/>
        <w:t>мая, законная её развязка, даром, что она разыгралась не в самой Польше, а на чужбине. В тоже время она, мо</w:t>
        <w:softHyphen/>
        <w:t>жет быть, получит в истории всей Западной Европы зна</w:t>
        <w:softHyphen/>
        <w:t>чение пролога к последнему действию всемирно-историче</w:t>
        <w:softHyphen/>
        <w:t>ской драмы Римско-Германского развития.</w:t>
      </w:r>
    </w:p>
    <w:p>
      <w:pPr>
        <w:pStyle w:val="Normal"/>
        <w:ind w:firstLine="360"/>
        <w:jc w:val="both"/>
        <w:rPr>
          <w:rFonts w:ascii="Times New Roman" w:hAnsi="Times New Roman" w:cs="Times New Roman"/>
        </w:rPr>
      </w:pPr>
      <w:r>
        <w:rPr>
          <w:rFonts w:cs="Times New Roman" w:ascii="Times New Roman" w:hAnsi="Times New Roman"/>
        </w:rPr>
        <w:t>Польша приняла в себя все элементы Западной Европы, чуждые её народной субстанции, приняла их не как свои, природные, а как общечеловеческие вследствие свободного выбора и сознательного усвоения. Она отдала себя в услу</w:t>
        <w:softHyphen/>
        <w:t>жение Западной Европе и умерла на службе, умерла, как Польская земля. Поляки, лица пережившие свою землю, раз</w:t>
        <w:softHyphen/>
        <w:t>брелись по Европе. Лишившись отчизны, они в тоже время не могли приобщиться к жизни которого бы то ни было из западных государств, не потому, чтобы они чужда</w:t>
        <w:softHyphen/>
        <w:t>лись начал, на которых зиждется быт западных наро-</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rt</w:t>
      </w:r>
      <w:r>
        <w:rPr>
          <w:rFonts w:cs="Times New Roman" w:ascii="Times New Roman" w:hAnsi="Times New Roman"/>
          <w:lang w:val="la-VA" w:eastAsia="la-VA" w:bidi="la-VA"/>
        </w:rPr>
        <w:t xml:space="preserve">) </w:t>
      </w:r>
      <w:r>
        <w:rPr>
          <w:rFonts w:cs="Times New Roman" w:ascii="Times New Roman" w:hAnsi="Times New Roman"/>
        </w:rPr>
        <w:t>Написано Ю. Ф-чем карандашем на обертке означенной книги, веро</w:t>
        <w:softHyphen/>
        <w:t>ятно в 1849 году. Заметку эту следовало бы поместить в начале статей „О Польском вопросе", но она нашлась, когда первые статьи, вошедшие в втот отдел, были уже отпечатаны. Прим, изд.</w:t>
      </w:r>
    </w:p>
    <w:p>
      <w:pPr>
        <w:pStyle w:val="Normal"/>
        <w:jc w:val="both"/>
        <w:rPr>
          <w:rFonts w:ascii="Times New Roman" w:hAnsi="Times New Roman" w:cs="Times New Roman"/>
        </w:rPr>
      </w:pPr>
      <w:r>
        <w:rPr>
          <w:rFonts w:cs="Times New Roman" w:ascii="Times New Roman" w:hAnsi="Times New Roman"/>
        </w:rPr>
        <w:t>дов, а потому, напротив, что они изжили у себя на родине эти начала и тяжким опытом убедились в их неудовле творительности. Эти новозаветные Евреи, терпимые в Ев</w:t>
        <w:softHyphen/>
        <w:t>ропе из сострадания, вследствие самой отрешенности своей от родной почвы и от почвы западной, свободнее огля</w:t>
        <w:softHyphen/>
        <w:t>нули весь западный мир и первые изрекли над ним суд. Очистительная сила страданий и скорби, которой не было равной в новейшей истории, ознаменовалась в них. Взор их очистился, мысль отрезвилась. Настоящее современной Европы представляется уже чем-то прошедшим для мно</w:t>
        <w:softHyphen/>
        <w:t>гих из них, душою стремящихся к новой, провиденной будущности. Больше нельзя и требовать от изолирован</w:t>
        <w:softHyphen/>
        <w:t>ных лиц. Им может быть дано только предчувствовать новую жизнь; осуществиться же она должна в новой на</w:t>
        <w:softHyphen/>
        <w:t>родной среде. Напрасно связывают они свои ожидания с надеждою на воскресение Польши. Изрекая приговор запад</w:t>
        <w:softHyphen/>
        <w:t>ным началам, они изрекли его Польской земле. Но этого они не понимают, и можно ли от них требовать, чтоб они это поняли?</w:t>
      </w:r>
    </w:p>
    <w:p>
      <w:pPr>
        <w:pStyle w:val="Normal"/>
        <w:ind w:firstLine="360"/>
        <w:jc w:val="both"/>
        <w:rPr>
          <w:rFonts w:ascii="Times New Roman" w:hAnsi="Times New Roman" w:cs="Times New Roman"/>
        </w:rPr>
      </w:pPr>
      <w:r>
        <w:rPr>
          <w:rFonts w:cs="Times New Roman" w:ascii="Times New Roman" w:hAnsi="Times New Roman"/>
        </w:rPr>
        <w:t>Высота личной мысли, глубина личных требований до</w:t>
        <w:softHyphen/>
        <w:t>сталась им не на радость, а на безутешное горе. Совре</w:t>
        <w:softHyphen/>
        <w:t>менные Поляки-высокотрагическое явление.</w:t>
      </w:r>
    </w:p>
    <w:p>
      <w:pPr>
        <w:pStyle w:val="Normal"/>
        <w:numPr>
          <w:ilvl w:val="0"/>
          <w:numId w:val="0"/>
        </w:numPr>
        <w:jc w:val="both"/>
        <w:outlineLvl w:val="2"/>
        <w:rPr>
          <w:rFonts w:ascii="Times New Roman" w:hAnsi="Times New Roman" w:cs="Times New Roman"/>
        </w:rPr>
      </w:pPr>
      <w:bookmarkStart w:id="32" w:name="bookmark64"/>
      <w:r>
        <w:rPr>
          <w:rFonts w:cs="Times New Roman" w:ascii="Times New Roman" w:hAnsi="Times New Roman"/>
        </w:rPr>
        <w:t>Поездка по некоторым местностям Царства</w:t>
      </w:r>
      <w:bookmarkEnd w:id="32"/>
    </w:p>
    <w:p>
      <w:pPr>
        <w:pStyle w:val="Normal"/>
        <w:numPr>
          <w:ilvl w:val="0"/>
          <w:numId w:val="0"/>
        </w:numPr>
        <w:ind w:firstLine="360"/>
        <w:jc w:val="both"/>
        <w:outlineLvl w:val="2"/>
        <w:rPr>
          <w:rFonts w:ascii="Times New Roman" w:hAnsi="Times New Roman" w:cs="Times New Roman"/>
        </w:rPr>
      </w:pPr>
      <w:r>
        <w:rPr>
          <w:rFonts w:cs="Times New Roman" w:ascii="Times New Roman" w:hAnsi="Times New Roman"/>
        </w:rPr>
        <w:t>Польского в Октябре 1863 года*}.</w:t>
      </w:r>
    </w:p>
    <w:p>
      <w:pPr>
        <w:pStyle w:val="Normal"/>
        <w:ind w:firstLine="360"/>
        <w:jc w:val="both"/>
        <w:rPr>
          <w:rFonts w:ascii="Times New Roman" w:hAnsi="Times New Roman" w:cs="Times New Roman"/>
        </w:rPr>
      </w:pPr>
      <w:r>
        <w:rPr>
          <w:rFonts w:cs="Times New Roman" w:ascii="Times New Roman" w:hAnsi="Times New Roman"/>
        </w:rPr>
        <w:t>Изучив предварительно законы, постановления и инструк</w:t>
        <w:softHyphen/>
        <w:t>ции, которыми определяется настоящее положение крестьян в Царстве Польском, мы потребовали от местных вла</w:t>
        <w:softHyphen/>
        <w:t>стей сведения, необходимые для предстоящих работ, и, пока эти сведения собирались, испросили у Наместника Царства разрешения объехать некоторые уезды, прилегаю</w:t>
        <w:softHyphen/>
        <w:t>щие к Варшавско-Венской железной дороге. При нынеш</w:t>
        <w:softHyphen/>
        <w:t>них обстоятельствах, такая поездка не могла совершить</w:t>
        <w:softHyphen/>
        <w:t>ся без опытного, хорошо знающего местность проводника и без надежного конвоя. В короткий срок, которым мы могли располагать, разумеется, нельзя было и думать об основательном исследовании действительного положения крестьян, хотя бы даже в самой ограниченной местности. Виды наши были гораздо скромнее: мы надеялись, в до</w:t>
        <w:softHyphen/>
        <w:t>полнение к оффициальным сведениям, извлеченным нами из дел, вынести наглядное представление о хозяйственной обстановке здешних поселян, о расположении деревень и разбивке полей, об отношениях сельского населения к ближайшей над ним полицейской власти (гминным вой</w:t>
        <w:softHyphen/>
        <w:t>там), наконец (насколько было возможно) о нуждах крестьян и настроении умов в деревняхъ</w:t>
      </w:r>
    </w:p>
    <w:p>
      <w:pPr>
        <w:pStyle w:val="Normal"/>
        <w:ind w:firstLine="360"/>
        <w:jc w:val="both"/>
        <w:rPr>
          <w:rFonts w:ascii="Times New Roman" w:hAnsi="Times New Roman" w:cs="Times New Roman"/>
        </w:rPr>
      </w:pPr>
      <w:r>
        <w:rPr>
          <w:rFonts w:cs="Times New Roman" w:ascii="Times New Roman" w:hAnsi="Times New Roman"/>
        </w:rPr>
        <w:t>Пользуясь 'указаниями лиц, близко знакомых с краем, мы составили себе следующий план поездки: выехав из Варшавы по Варшавско-Венской железной дороге, доехать по ней до Роговской станции (Равского уезда), оттуда сво</w:t>
        <w:softHyphen/>
        <w:t>ротить. в право на местечко Бржезины и далее до города</w:t>
      </w:r>
    </w:p>
    <w:p>
      <w:pPr>
        <w:pStyle w:val="Normal"/>
        <w:ind w:firstLine="360"/>
        <w:jc w:val="both"/>
        <w:rPr>
          <w:rFonts w:ascii="Times New Roman" w:hAnsi="Times New Roman" w:cs="Times New Roman"/>
        </w:rPr>
      </w:pPr>
      <w:r>
        <w:rPr>
          <w:rFonts w:cs="Times New Roman" w:ascii="Times New Roman" w:hAnsi="Times New Roman"/>
        </w:rPr>
        <w:t>*) Напечатано в сборнике «Девятнадцатый Век о, книга первая, 1872 г.</w:t>
      </w:r>
    </w:p>
    <w:p>
      <w:pPr>
        <w:pStyle w:val="Normal"/>
        <w:tabs>
          <w:tab w:val="clear" w:pos="708"/>
          <w:tab w:val="left" w:pos="4951" w:leader="none"/>
        </w:tabs>
        <w:jc w:val="both"/>
        <w:rPr>
          <w:rFonts w:ascii="Times New Roman" w:hAnsi="Times New Roman" w:cs="Times New Roman"/>
        </w:rPr>
      </w:pPr>
      <w:r>
        <w:rPr>
          <w:rFonts w:cs="Times New Roman" w:ascii="Times New Roman" w:hAnsi="Times New Roman"/>
        </w:rPr>
        <w:t>Соч Ю. Самаржяа. I.</w:t>
        <w:tab/>
        <w:t>23</w:t>
      </w:r>
    </w:p>
    <w:p>
      <w:pPr>
        <w:pStyle w:val="Normal"/>
        <w:jc w:val="both"/>
        <w:rPr>
          <w:rFonts w:ascii="Times New Roman" w:hAnsi="Times New Roman" w:cs="Times New Roman"/>
        </w:rPr>
      </w:pPr>
      <w:r>
        <w:rPr>
          <w:rFonts w:cs="Times New Roman" w:ascii="Times New Roman" w:hAnsi="Times New Roman"/>
        </w:rPr>
        <w:t>Лодзи; из этого города, поворотив обратно на Юго-Во</w:t>
        <w:softHyphen/>
        <w:t>сток, выехать опять на туже железную дорогу по тракту на местечки Ржов и Тушин; затем, через Пиотрков и Ченстохов, доехать по железной дороге до южной части Радомской губернии и там, своротив с дороги в лево, проехать чрез местечко Славков в город Олькуш; из Олькуша обратным путем взять на Северо-Запад и примкнуть к железной дороге на станцию Лазы, откуда, по железной же дороге вернуться в Варшаву. Таким образом мы должны были объехать по шоссейным и про</w:t>
        <w:softHyphen/>
        <w:t>селочным дорогам части уездов: Равского, Ленчицкого и Пиотрковского Варшавской губернии, по правую сторону от железной дороги; а по левую: южную и среднюю части Олькушского уезда Радомской губернии.</w:t>
      </w:r>
    </w:p>
    <w:p>
      <w:pPr>
        <w:pStyle w:val="Normal"/>
        <w:ind w:firstLine="360"/>
        <w:jc w:val="both"/>
        <w:rPr>
          <w:rFonts w:ascii="Times New Roman" w:hAnsi="Times New Roman" w:cs="Times New Roman"/>
        </w:rPr>
      </w:pPr>
      <w:r>
        <w:rPr>
          <w:rFonts w:cs="Times New Roman" w:ascii="Times New Roman" w:hAnsi="Times New Roman"/>
        </w:rPr>
        <w:t>План этот представлял двоякую выгоду. Вопервых, не уклоняясь в стороны от железной дороги более,как на один день пути, мы выигрывали много времени на бы</w:t>
        <w:softHyphen/>
        <w:t>строте переездов и приобретали возможность, в короткий срок, осмотреть местности, находящиеся на дальнем одна от другой расстоянии, отличающиеся относительно других частей Царства густотою населения и преобладанием двух различных племенных типов, Великополян и Кракусов. Вовторых, на пути от железной дороги в Лодзь и Олькушу, мы должны были встретить образцы почти всех существующих в Царстве Форм и условий сель ского быта в имениях казенных, маиоратных и част</w:t>
        <w:softHyphen/>
        <w:t>ных, именно: крестьян издельных, крестьян, состоя</w:t>
        <w:softHyphen/>
        <w:t>щих на окупе, таких, которые платят чинш или по</w:t>
        <w:softHyphen/>
        <w:t>земельный оброк, наконец, колонистов туземных и Не</w:t>
        <w:softHyphen/>
        <w:t>мецких.</w:t>
      </w:r>
    </w:p>
    <w:p>
      <w:pPr>
        <w:pStyle w:val="Normal"/>
        <w:ind w:firstLine="360"/>
        <w:jc w:val="both"/>
        <w:rPr>
          <w:rFonts w:ascii="Times New Roman" w:hAnsi="Times New Roman" w:cs="Times New Roman"/>
        </w:rPr>
      </w:pPr>
      <w:r>
        <w:rPr>
          <w:rFonts w:cs="Times New Roman" w:ascii="Times New Roman" w:hAnsi="Times New Roman"/>
        </w:rPr>
        <w:t>Благодаря предварительным распоряжениям сопровож</w:t>
        <w:softHyphen/>
        <w:t>давшего нас офицера генерального штаба и радушному гостеприимству военных начальников, командующих от</w:t>
        <w:softHyphen/>
        <w:t>дельными округами, нам удалось, не подвергаясь ни ма</w:t>
        <w:softHyphen/>
        <w:t>лейшей опасности, скоро и удобно объехать в несколько дней 16 различных поселений, в том числе: 7 помещичь</w:t>
        <w:softHyphen/>
        <w:t>их селений, 2 казенных, 2 населенных колонистами, 1 маиоратское и 4 местечка. В некоторых из них мы</w:t>
      </w:r>
    </w:p>
    <w:p>
      <w:pPr>
        <w:pStyle w:val="Normal"/>
        <w:jc w:val="both"/>
        <w:rPr>
          <w:rFonts w:ascii="Times New Roman" w:hAnsi="Times New Roman" w:cs="Times New Roman"/>
        </w:rPr>
      </w:pPr>
      <w:r>
        <w:rPr>
          <w:rFonts w:cs="Times New Roman" w:ascii="Times New Roman" w:hAnsi="Times New Roman"/>
        </w:rPr>
        <w:t>останавливались по нескольку часов, в другихъ-ограни</w:t>
        <w:softHyphen/>
        <w:t>чивались самыми краткими распросами и справками, со</w:t>
        <w:softHyphen/>
        <w:t>бранными на лету, но почти отовсюду удалось добыть хоть какие-нибудь сведения, не лишенные для нас интереса.</w:t>
      </w:r>
    </w:p>
    <w:p>
      <w:pPr>
        <w:pStyle w:val="Normal"/>
        <w:ind w:firstLine="360"/>
        <w:jc w:val="both"/>
        <w:rPr>
          <w:rFonts w:ascii="Times New Roman" w:hAnsi="Times New Roman" w:cs="Times New Roman"/>
        </w:rPr>
      </w:pPr>
      <w:r>
        <w:rPr>
          <w:rFonts w:cs="Times New Roman" w:ascii="Times New Roman" w:hAnsi="Times New Roman"/>
        </w:rPr>
        <w:t>Не легко бы было передать теперь, в каком бы то ни было порядке, все, чтд мы так недавно видели и слышали и чем ежеминутно возбуждалось наше внимание в эту поездку. Для взгляда и слуха, привыкшего к нашей Ве</w:t>
        <w:softHyphen/>
        <w:t>ликороссийской обстановке, все почти было ново. Тщатель</w:t>
        <w:softHyphen/>
        <w:t>но выровненные поля, более похожия на наши подмосков</w:t>
        <w:softHyphen/>
        <w:t>ные огороды; почти совершенное отсутствие кустарных за</w:t>
        <w:softHyphen/>
        <w:t>рослей и выгонов; иногда, в узкой низменности, на ма</w:t>
        <w:softHyphen/>
        <w:t>лом клоке земли, пасущаяся пара коров, и непременно к ним приставленная для караула девочка; в дали, на самом лучшем месте, белеющийся господский дом или хутор и кругом кирпичные Фольварочные строения; доро</w:t>
        <w:softHyphen/>
        <w:t>га к ним, обсаженная пирамидальными тополями; в сто</w:t>
        <w:softHyphen/>
        <w:t>роне, убогая, небольшая деревня, с тесными, скудными надворными строениями и мрачным костелом, или разбро</w:t>
        <w:softHyphen/>
        <w:t>санные на большом пространстве одинокия усадьбы коло</w:t>
        <w:softHyphen/>
        <w:t>нистов, с разведенными при них садами; местечки, не</w:t>
        <w:softHyphen/>
        <w:t>похожия ни на селения, ни на города, а скорее на пред</w:t>
        <w:softHyphen/>
        <w:t>местья несуществующих городов, с бесчисленным мно</w:t>
        <w:softHyphen/>
        <w:t>жеством шинков и с выбегавшими поглазеть на проез</w:t>
        <w:softHyphen/>
        <w:t>жих суетливыми жидами, степенными Немцами и оборван</w:t>
        <w:softHyphen/>
        <w:t>ными подозрительного вида шляхтичами; за селениями и ме</w:t>
        <w:softHyphen/>
        <w:t>стечками тщательно расчищенные хвойные леса, и выру</w:t>
        <w:softHyphen/>
        <w:t>бленные вновь по обеим сторонам дороги просеки, с еще неубранными, сваленными в кучу деревьми; в дали си</w:t>
        <w:softHyphen/>
        <w:t>неющие отроги Карпатских гор; на станциях выстроен</w:t>
        <w:softHyphen/>
        <w:t>ные на платформах неподвижные взводы пехоты, и около них толкотня всякого рода людей и хлопотливая беготня бесчисленного множества начальствующих лиц; по доро</w:t>
        <w:softHyphen/>
        <w:t>ге, своротившая в сторону жидовская громадная фура, до верху нагруженная грязными тюфяками и множеством ры</w:t>
        <w:softHyphen/>
        <w:t>жих и черных жидяи; усатый пан в легкой бричке и рядом с ним сидящая в глубоком трауре пани, при</w:t>
        <w:softHyphen/>
        <w:t>нимающая нас по конвою за арестованных патриотов и 23*</w:t>
      </w:r>
    </w:p>
    <w:p>
      <w:pPr>
        <w:pStyle w:val="Normal"/>
        <w:jc w:val="both"/>
        <w:rPr>
          <w:rFonts w:ascii="Times New Roman" w:hAnsi="Times New Roman" w:cs="Times New Roman"/>
        </w:rPr>
      </w:pPr>
      <w:r>
        <w:rPr>
          <w:rFonts w:cs="Times New Roman" w:ascii="Times New Roman" w:hAnsi="Times New Roman"/>
        </w:rPr>
        <w:t>мимоездом бросающая вам сочувственный привет; ху</w:t>
        <w:softHyphen/>
        <w:t>дощавая Фигура ксендза в длиннополом сюртуке, из под</w:t>
        <w:softHyphen/>
        <w:t>лобья высматривающего, чтд делается по сторонам; раз</w:t>
        <w:softHyphen/>
        <w:t>нообразные типы военных начальников, их живые рассказы и поразительное отсутствие всякого согласия и един</w:t>
        <w:softHyphen/>
        <w:t>ства в их действиях и понятиях, выходящих из кру</w:t>
        <w:softHyphen/>
        <w:t>га военных операций; наконец, самая обстановка наше</w:t>
        <w:softHyphen/>
        <w:t>го путешествия: конвой линейцев в бараньих шапках, с закинутыми за спину винтовками, плавно несущихся на Кавказских иноходцах, веселый и-бодрый вид пехоты,- втой неутомимой пехоты, почти не отстающей от кавале</w:t>
        <w:softHyphen/>
        <w:t>рии, солдатские песни и солдатский заразительный смех; кое-где, в рядах, заломленные на бекрень красные кон</w:t>
        <w:softHyphen/>
        <w:t>федератки, отбитые у повстанцев,-все это и многое дру</w:t>
        <w:softHyphen/>
        <w:t>гое, как движущаяся панорнма, пронеслось мимо нас во время этой достопамятной для нас поездки.</w:t>
      </w:r>
    </w:p>
    <w:p>
      <w:pPr>
        <w:pStyle w:val="Normal"/>
        <w:ind w:firstLine="360"/>
        <w:jc w:val="both"/>
        <w:rPr>
          <w:rFonts w:ascii="Times New Roman" w:hAnsi="Times New Roman" w:cs="Times New Roman"/>
        </w:rPr>
      </w:pPr>
      <w:r>
        <w:rPr>
          <w:rFonts w:cs="Times New Roman" w:ascii="Times New Roman" w:hAnsi="Times New Roman"/>
        </w:rPr>
        <w:t>Но всего рассказать нельзя; остается, минуя подробности, постараться, хоть в главных чертах, передать резуль</w:t>
        <w:softHyphen/>
        <w:t>таты наших наблюдений собственно по крестьянскому делу.</w:t>
      </w:r>
    </w:p>
    <w:p>
      <w:pPr>
        <w:pStyle w:val="Normal"/>
        <w:jc w:val="both"/>
        <w:rPr>
          <w:rFonts w:ascii="Times New Roman" w:hAnsi="Times New Roman" w:cs="Times New Roman"/>
        </w:rPr>
      </w:pPr>
      <w:r>
        <w:rPr>
          <w:rFonts w:cs="Times New Roman" w:ascii="Times New Roman" w:hAnsi="Times New Roman"/>
        </w:rPr>
        <w:t>Общий характер крестьянских сходок.</w:t>
      </w:r>
    </w:p>
    <w:p>
      <w:pPr>
        <w:pStyle w:val="Normal"/>
        <w:ind w:firstLine="360"/>
        <w:jc w:val="both"/>
        <w:rPr>
          <w:rFonts w:ascii="Times New Roman" w:hAnsi="Times New Roman" w:cs="Times New Roman"/>
        </w:rPr>
      </w:pPr>
      <w:r>
        <w:rPr>
          <w:rFonts w:cs="Times New Roman" w:ascii="Times New Roman" w:hAnsi="Times New Roman"/>
        </w:rPr>
        <w:t>Крестьяне Польские, по крайней мере те, с которыми мы говорили, далеко не так подозрительны, замкнуты и нрав</w:t>
        <w:softHyphen/>
        <w:t>ственно забиты, как обыкновенно говорят. Мы встреча</w:t>
        <w:softHyphen/>
        <w:t>лись с ними в первый раз, в сопровождении конвоя, при обстановке, которая сама по себе могла бы навести на них страх, или, по крайней мере, усилить недоверчивость, свойственную поселянам вообще; наконец, мы обращались к ним с распросами в такое время, когда неосторожное слово часто влечет за собою самую утонченную месть,- и, несмотря на совокупность этих условий, самых небла</w:t>
        <w:softHyphen/>
        <w:t>гоприятных для откровенной беседы, мы не встретили нигде упорного уклонения от объяснений. Напротив, вызвать крестьян на правдивое заявление их нужд, ожиданий и жалоб удавалось всегда гораздо легче и скорее, чем можно было ожидать.</w:t>
      </w:r>
    </w:p>
    <w:p>
      <w:pPr>
        <w:pStyle w:val="Normal"/>
        <w:ind w:firstLine="360"/>
        <w:jc w:val="both"/>
        <w:rPr>
          <w:rFonts w:ascii="Times New Roman" w:hAnsi="Times New Roman" w:cs="Times New Roman"/>
        </w:rPr>
      </w:pPr>
      <w:r>
        <w:rPr>
          <w:rFonts w:cs="Times New Roman" w:ascii="Times New Roman" w:hAnsi="Times New Roman"/>
        </w:rPr>
        <w:t>Для этого достаточно было обнаружить к ним участие, к чему они, очевидно, не привыкли, и приступить к делу с некоторою осторожностию.</w:t>
      </w:r>
    </w:p>
    <w:p>
      <w:pPr>
        <w:pStyle w:val="Normal"/>
        <w:ind w:firstLine="360"/>
        <w:jc w:val="both"/>
        <w:rPr>
          <w:rFonts w:ascii="Times New Roman" w:hAnsi="Times New Roman" w:cs="Times New Roman"/>
        </w:rPr>
      </w:pPr>
      <w:r>
        <w:rPr>
          <w:rFonts w:cs="Times New Roman" w:ascii="Times New Roman" w:hAnsi="Times New Roman"/>
        </w:rPr>
        <w:t>Обыкновенно, когда собиралась сходка, в толпу кресть</w:t>
        <w:softHyphen/>
        <w:t>ян втирались какие-то сторонния лица, отличавшиеся от толпы Физиономиею и одеждою. Это были оФФициалисты по</w:t>
        <w:softHyphen/>
        <w:t>мещиков, писаря, конторщики, прикащики, видимо при</w:t>
        <w:softHyphen/>
        <w:t>сматривавшие за крестьянами. Зная это, последние при них неохотно вступали в разговоры. Мы всегда удаляли этих незванныхъ' свидетелей, и вслед затем крестьяне мгно</w:t>
        <w:softHyphen/>
        <w:t>венно поднимали головы, ободрялись и начинали объяснять</w:t>
        <w:softHyphen/>
        <w:t>ся смелее. Разумеется, мы начинали с распросов о пред</w:t>
        <w:softHyphen/>
        <w:t>метах самых простых и неспособных возбудить подо</w:t>
        <w:softHyphen/>
        <w:t>зрения: о числе дворов, о качестве грунта, о свойстве от</w:t>
        <w:softHyphen/>
        <w:t>бываемых повинностей и т. д.; затем уже, мы переходили к более щекотливым: об отношениях к помещику, к войту, о прокламациях народного жонда и т. д. Крестьяне и об этом говорили без утаек. Ответив на наши во</w:t>
        <w:softHyphen/>
        <w:t>просы, они обыкновенно начинали уже от себя излагать разные жалобы на претерпеваемые ими обиды. Женщины вообще высказывались еще охотнее а откровеннее, чем мущины, и подбивали последних; в начале, они только прислушивались с напряженным участием, потом по</w:t>
        <w:softHyphen/>
        <w:t>степенно протирались в толпу крестьян, вмешивались в разговоры и к концу почти оттесняли мущин. В со</w:t>
        <w:softHyphen/>
        <w:t>словии Польских крестьян, как и в других высших, явно обнаруживалось преобладание бойкой и живой иници</w:t>
        <w:softHyphen/>
        <w:t>ативы женского ума.</w:t>
      </w:r>
    </w:p>
    <w:p>
      <w:pPr>
        <w:pStyle w:val="Normal"/>
        <w:ind w:firstLine="360"/>
        <w:jc w:val="both"/>
        <w:rPr>
          <w:rFonts w:ascii="Times New Roman" w:hAnsi="Times New Roman" w:cs="Times New Roman"/>
        </w:rPr>
      </w:pPr>
      <w:r>
        <w:rPr>
          <w:rFonts w:cs="Times New Roman" w:ascii="Times New Roman" w:hAnsi="Times New Roman"/>
        </w:rPr>
        <w:t>Крестьяне, насколько мы могли об этом судить, не по</w:t>
        <w:softHyphen/>
        <w:t>теряли сознания предоставленных им прав, несмотря на частое их нарушение; они не только понимают разни</w:t>
        <w:softHyphen/>
        <w:t>цу между положением правящих барщину и платящих окуп или чинш, но отдают себе отчет в самой причине этой разницы. Так, например, они никогда не смеши</w:t>
        <w:softHyphen/>
        <w:t>вают двух существующих теперь в помещичьих име</w:t>
        <w:softHyphen/>
        <w:t>ниях видов денежной повинности, окупа и чинша, и очень верно отличают первый, как переложенную на деньги ценность барщинных рабочих дней, от второго (то-есть</w:t>
      </w:r>
    </w:p>
    <w:p>
      <w:pPr>
        <w:pStyle w:val="Normal"/>
        <w:jc w:val="both"/>
        <w:rPr>
          <w:rFonts w:ascii="Times New Roman" w:hAnsi="Times New Roman" w:cs="Times New Roman"/>
        </w:rPr>
      </w:pPr>
      <w:r>
        <w:rPr>
          <w:rFonts w:cs="Times New Roman" w:ascii="Times New Roman" w:hAnsi="Times New Roman"/>
        </w:rPr>
        <w:t>чинша), как повинности грунтовой, то-есть, более или ме</w:t>
        <w:softHyphen/>
        <w:t>нее точно исчисленной по количеству и качеству земли. Самый способ определения окупа им вполне известен, и на вопросы наши они обыкновенно безошибочно нам объясняли, как переводилась барщина на деньги, во чтд ценился день пеший и конный, сколько следовало платить каждому домохозяину, чтобы откупиться от барщины, сколь</w:t>
        <w:softHyphen/>
        <w:t>ко за строения и во чтд им обходился морг земли * *)• О барщине, или панщизне, крестьяне отзывались не иначе, как с омерзением. В помещичьем селений Блендовой Кузнице, Олькушского уезда, крестьяне жаловались на обре</w:t>
        <w:softHyphen/>
        <w:t>менительность окупа и вычисляли нам все тягости на</w:t>
        <w:softHyphen/>
        <w:t>стоящего их положения; но когда мы задали им вопрос: „неужели приходится им жалеть о прежней барщине?*- то один из них, взглянув на нас с добродушным укором, проговорил: „как это можно! разве уж мы не люди?*-Вообще помещичьи крестьяне, как состоящие на окупе, так и отбывающие смешанную повинность, зави</w:t>
        <w:softHyphen/>
        <w:t>дуют казенным, обложенным чиншем, то-есть оброком с земли, и желали бы перейти на такое же положение. Но очиншевание доселе подвигалось туго. Крестьяне неодно</w:t>
        <w:softHyphen/>
        <w:t>кратно на это жаловались. В помещичьем селении Хойне, Ленчицкого уезда, они говорили, что весьма бы желали пе</w:t>
        <w:softHyphen/>
        <w:t>рейти на чистый денежный оброк со смешанной повин</w:t>
        <w:softHyphen/>
        <w:t>ности, но, к несчастию, не могут этого требовать, потому что заключили прежде сделку с владельцами, которой срок еще не истек. В части имения Олькушского уезда, Блен</w:t>
        <w:softHyphen/>
        <w:t xml:space="preserve">довой Кузнице, принадлежащей казне, крестьяне, доселе отбывающие работы на горном заводе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не только тяго</w:t>
        <w:softHyphen/>
        <w:t>тятся этим, но оскорбляются нравственно. По их словам, начальство приступило было к очиншеванию; но для этого потребовалось, по принятым правилам, предварительное размежевание с соседним помещиком, который предло-</w:t>
      </w:r>
    </w:p>
    <w:p>
      <w:pPr>
        <w:pStyle w:val="Normal"/>
        <w:ind w:firstLine="360"/>
        <w:jc w:val="both"/>
        <w:rPr>
          <w:rFonts w:ascii="Times New Roman" w:hAnsi="Times New Roman" w:cs="Times New Roman"/>
        </w:rPr>
      </w:pPr>
      <w:r>
        <w:rPr>
          <w:rFonts w:cs="Times New Roman" w:ascii="Times New Roman" w:hAnsi="Times New Roman"/>
        </w:rPr>
        <w:t>&gt;) По последним сведениям в Царстве Польском на 320.631 кресть</w:t>
        <w:softHyphen/>
        <w:t>янские двора причитается выне: на чинше 148.477, на окупе 133.332, на сме</w:t>
        <w:softHyphen/>
        <w:t>шанной повинности 33.334, на чистой барщине 5.471.</w:t>
      </w:r>
    </w:p>
    <w:p>
      <w:pPr>
        <w:pStyle w:val="Normal"/>
        <w:ind w:firstLine="360"/>
        <w:jc w:val="both"/>
        <w:rPr>
          <w:rFonts w:ascii="Times New Roman" w:hAnsi="Times New Roman" w:cs="Times New Roman"/>
        </w:rPr>
      </w:pPr>
      <w:r>
        <w:rPr>
          <w:rFonts w:cs="Times New Roman" w:ascii="Times New Roman" w:hAnsi="Times New Roman"/>
        </w:rPr>
        <w:t>*) Барщина в казенных имениях встречается кое-где, как редкое исключение, временно терпимое до устройства всех имений.</w:t>
      </w:r>
    </w:p>
    <w:p>
      <w:pPr>
        <w:pStyle w:val="Normal"/>
        <w:jc w:val="both"/>
        <w:rPr>
          <w:rFonts w:ascii="Times New Roman" w:hAnsi="Times New Roman" w:cs="Times New Roman"/>
        </w:rPr>
      </w:pPr>
      <w:r>
        <w:rPr>
          <w:rFonts w:cs="Times New Roman" w:ascii="Times New Roman" w:hAnsi="Times New Roman"/>
        </w:rPr>
        <w:t>жил крестьянам, в обмен на их участки, негодную землю: крестьяне не могли принять ее и вследствие этого очиншевание приостановилось.</w:t>
      </w:r>
    </w:p>
    <w:p>
      <w:pPr>
        <w:pStyle w:val="Normal"/>
        <w:ind w:firstLine="360"/>
        <w:jc w:val="both"/>
        <w:rPr>
          <w:rFonts w:ascii="Times New Roman" w:hAnsi="Times New Roman" w:cs="Times New Roman"/>
        </w:rPr>
      </w:pPr>
      <w:r>
        <w:rPr>
          <w:rFonts w:cs="Times New Roman" w:ascii="Times New Roman" w:hAnsi="Times New Roman"/>
        </w:rPr>
        <w:t>С своей стороны, казенные крестьяне сознают не без гордости превосходство своего положения над помещичь</w:t>
        <w:softHyphen/>
        <w:t>ими не только в хозяйственном, но и в нравственном отношении. В селении Стремежичах Великих они нам говорили сь особенным чувством достоинства: „кроме Бога и Царя - мы не боимся никого“.</w:t>
      </w:r>
    </w:p>
    <w:p>
      <w:pPr>
        <w:pStyle w:val="Normal"/>
        <w:jc w:val="both"/>
        <w:rPr>
          <w:rFonts w:ascii="Times New Roman" w:hAnsi="Times New Roman" w:cs="Times New Roman"/>
        </w:rPr>
      </w:pPr>
      <w:r>
        <w:rPr>
          <w:rFonts w:cs="Times New Roman" w:ascii="Times New Roman" w:hAnsi="Times New Roman"/>
        </w:rPr>
        <w:t>Крестьянские наделы.</w:t>
      </w:r>
    </w:p>
    <w:p>
      <w:pPr>
        <w:pStyle w:val="Normal"/>
        <w:ind w:firstLine="360"/>
        <w:jc w:val="both"/>
        <w:rPr>
          <w:rFonts w:ascii="Times New Roman" w:hAnsi="Times New Roman" w:cs="Times New Roman"/>
        </w:rPr>
      </w:pPr>
      <w:r>
        <w:rPr>
          <w:rFonts w:cs="Times New Roman" w:ascii="Times New Roman" w:hAnsi="Times New Roman"/>
        </w:rPr>
        <w:t>Закон 1846 года даровал крестьянам право неотъем</w:t>
        <w:softHyphen/>
        <w:t>лемого пользования участками земли, ими в то время заня</w:t>
        <w:softHyphen/>
        <w:t>тыми, и запретил помещикам не только отбирать у них или обрезывать эти участки,но даже присоединять к своим полям опустелые крестьянские участки. К сожалению, при потворстве местных властей, все эти правила безна</w:t>
        <w:softHyphen/>
        <w:t>казанно нарушаются, чему мы имели несколько неопро</w:t>
        <w:softHyphen/>
        <w:t>вержимых доказательств.</w:t>
      </w:r>
    </w:p>
    <w:p>
      <w:pPr>
        <w:pStyle w:val="Normal"/>
        <w:ind w:firstLine="360"/>
        <w:jc w:val="both"/>
        <w:rPr>
          <w:rFonts w:ascii="Times New Roman" w:hAnsi="Times New Roman" w:cs="Times New Roman"/>
        </w:rPr>
      </w:pPr>
      <w:r>
        <w:rPr>
          <w:rFonts w:cs="Times New Roman" w:ascii="Times New Roman" w:hAnsi="Times New Roman"/>
        </w:rPr>
        <w:t>В селении Рогове, Равского уезда, крестьяне владельца Пацера (он же и тминный войт), оставшись с нами на</w:t>
        <w:softHyphen/>
        <w:t>едине, припали к ногам нашим (по местному Польскому обычаю) и единогласно заявили, что помещик, в нынеш</w:t>
        <w:softHyphen/>
        <w:t>нем году, самовольно, без их согласия, разом перенес всю деревню с места очень удобного, вблизи водопоя, на дальнее расстояние и на совершенно бесплодное и безводное место.. Единовременно был произведен обмен угодий; все расходы по переселению пали на крестьян, которые при этом лишились, без вознаграждения, лугов и разве</w:t>
        <w:softHyphen/>
        <w:t>денных ими на старом месте огородов. По их словам, даже полевой надел, вновь им отведенный, меньше преж</w:t>
        <w:softHyphen/>
        <w:t>него, вследствие чего и ежегодный их засев уменьшил</w:t>
        <w:softHyphen/>
        <w:t>ся. Осмотр, произведенный нами на местах, вполне под</w:t>
        <w:softHyphen/>
        <w:t>твердил показание крестьян о крайней для них невыгод</w:t>
        <w:softHyphen/>
        <w:t>ности новой их усадебной оседлости в сравнении с преж</w:t>
        <w:softHyphen/>
        <w:t>нею.* В этом случае распоряжение владельца было пря</w:t>
        <w:softHyphen/>
        <w:t>мым нарушением закона; но кажется, что крестьяне и не</w:t>
      </w:r>
    </w:p>
    <w:p>
      <w:pPr>
        <w:pStyle w:val="Normal"/>
        <w:jc w:val="both"/>
        <w:rPr>
          <w:rFonts w:ascii="Times New Roman" w:hAnsi="Times New Roman" w:cs="Times New Roman"/>
          <w:sz w:val="2"/>
          <w:szCs w:val="2"/>
        </w:rPr>
      </w:pPr>
      <w:r>
        <w:rPr/>
        <w:drawing>
          <wp:inline distT="0" distB="0" distL="0" distR="0">
            <wp:extent cx="1182370" cy="572770"/>
            <wp:effectExtent l="0" t="0" r="0" b="0"/>
            <wp:docPr id="6"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7" descr=""/>
                    <pic:cNvPicPr>
                      <a:picLocks noChangeAspect="1" noChangeArrowheads="1"/>
                    </pic:cNvPicPr>
                  </pic:nvPicPr>
                  <pic:blipFill>
                    <a:blip r:embed="rId7"/>
                    <a:stretch>
                      <a:fillRect/>
                    </a:stretch>
                  </pic:blipFill>
                  <pic:spPr bwMode="auto">
                    <a:xfrm>
                      <a:off x="0" y="0"/>
                      <a:ext cx="1182370" cy="5727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жаловались: им пришлось бы иметь дело с тминным войтом, то-есть с самим помещиком *). К этому нельзя не прибавить, что собственный хутор г. Пацера, на</w:t>
        <w:softHyphen/>
        <w:t>ми осмотренный, отличался особенным благоустройством; что его канцелярия, по званию тминного войта, удивила нас необыкновенною опрятностию и внешним порядком в хранении дел и подшивке бумаг; наконец, что он не только не уклонялся от объяснений с нами, но, напротив, принял нас чрезвычайно радушно и в разговоре с нами выставлял свою заботливость об улучшении быта кресть</w:t>
        <w:softHyphen/>
        <w:t>ян. Первое наше впечатление было для него благоприятно; но как скоро мы перешли с Фольварка на село, лицевая сторона исчезла и выступила её невзрачная изнанка.</w:t>
      </w:r>
    </w:p>
    <w:p>
      <w:pPr>
        <w:pStyle w:val="Normal"/>
        <w:ind w:firstLine="360"/>
        <w:jc w:val="both"/>
        <w:rPr>
          <w:rFonts w:ascii="Times New Roman" w:hAnsi="Times New Roman" w:cs="Times New Roman"/>
        </w:rPr>
      </w:pPr>
      <w:r>
        <w:rPr>
          <w:rFonts w:cs="Times New Roman" w:ascii="Times New Roman" w:hAnsi="Times New Roman"/>
        </w:rPr>
        <w:t>Однородных жалоб на произвольное отобрание и при</w:t>
        <w:softHyphen/>
        <w:t>соединение к господским полям крестьянских участков нам было предъявлено до семи: в с. Ляски г. Ми сель</w:t>
        <w:softHyphen/>
        <w:t>ского и в двух селениях помещика Рогацкаго-Блендовой Кузнице и Неговоницах. Следующие два случая, рассказанные нам на сходке и ею подтвержденные, могут дать понятие о многих других. Семь лет тому назад, обедневший пахарь, будучи не в силах перестроить свою развалившуюся избу, просил помещика пособить ему, но получил отказ. По неволе, хозяин должен был отка</w:t>
        <w:softHyphen/>
        <w:t>заться от своего участка и перейти с семьею в низший разряд коморников, то-есть получить (за известную по</w:t>
        <w:softHyphen/>
        <w:t>винность) помещение на помещичьем дворе и снискивать себе пропитание, нанимаясь в работу. Помещик отобрал в свою пользу опустевший участок, в явное нарушение закона 1846 года. Через несколько лет крестьянин по</w:t>
        <w:softHyphen/>
        <w:t>правился; дети его подросли, и он увидел возможность снова обратиться к земледелию на свою руку и занять прежнюю свою усадьбу. Предупредив помещика, ин за</w:t>
        <w:softHyphen/>
        <w:t>сеял рожью часть бывшего своего участка; но владелец, узнав об этом, велел перепахать землю и по кресть</w:t>
        <w:softHyphen/>
        <w:t>янскому севу засеять поле господскими семенами. Кресть</w:t>
        <w:softHyphen/>
        <w:t>янин обратился в город Олькуш с жалобою к неко</w:t>
        <w:softHyphen/>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rPr>
        <w:t>Обо всем этом доведено до сведения г. Наместника.</w:t>
      </w:r>
    </w:p>
    <w:p>
      <w:pPr>
        <w:pStyle w:val="Normal"/>
        <w:jc w:val="both"/>
        <w:rPr>
          <w:rFonts w:ascii="Times New Roman" w:hAnsi="Times New Roman" w:cs="Times New Roman"/>
        </w:rPr>
      </w:pPr>
      <w:r>
        <w:rPr>
          <w:rFonts w:cs="Times New Roman" w:ascii="Times New Roman" w:hAnsi="Times New Roman"/>
        </w:rPr>
        <w:t>ему ГринФельду, секретарю уездного начальника, но не по* лучил расправы - и не мудрено: ГринФельд в ту пору поглощен был другими делами; как рассказывал нам Олькушский военный начальник, он усердно приводил в исполнение распоряжение предводителя шайки Куровскаго, которому присягнул на верность службы и от имени которого подписывал и рассылал реквизиции. В том же имении г. Рогацкого, из числа 40 дворов, 6 опустело после 1846 года; тягость барщины истощила средства крестьян; помещик все эти пустки держит сам, обработывает на себя и не сдает крестьянам, хотя многие рады бы были снять их за установленную повинность ')•</w:t>
      </w:r>
    </w:p>
    <w:p>
      <w:pPr>
        <w:pStyle w:val="Normal"/>
        <w:ind w:firstLine="360"/>
        <w:jc w:val="both"/>
        <w:rPr>
          <w:rFonts w:ascii="Times New Roman" w:hAnsi="Times New Roman" w:cs="Times New Roman"/>
        </w:rPr>
      </w:pPr>
      <w:r>
        <w:rPr>
          <w:rFonts w:cs="Times New Roman" w:ascii="Times New Roman" w:hAnsi="Times New Roman"/>
        </w:rPr>
        <w:t>Итак, земля, вопреки положительному закону, усколь</w:t>
        <w:softHyphen/>
        <w:t>зает понемногу из рук поселян, не по недостатку способных ее возделывать, а по произволу помещиков •). В некоторых местах, как мы слышали, они самоволь</w:t>
        <w:softHyphen/>
        <w:t>но разбивают крупные опустелые участки на мелкие де</w:t>
        <w:softHyphen/>
        <w:t>лянки, менее 3-х моргов (по размеру своему, изъятые, к несчастью, из-под действия закона 1846 года), и вод</w:t>
        <w:softHyphen/>
        <w:t>воряют на них батраков. Известно, что таже операция производилась в разных частях Германии под выразитель</w:t>
        <w:softHyphen/>
        <w:t xml:space="preserve">ным названием холощения крестьянских дворов </w:t>
      </w:r>
      <w:r>
        <w:rPr>
          <w:rFonts w:cs="Times New Roman" w:ascii="Times New Roman" w:hAnsi="Times New Roman"/>
          <w:lang w:val="la-VA" w:eastAsia="la-VA" w:bidi="la-VA"/>
        </w:rPr>
        <w:t xml:space="preserve">(Bauernlegen). </w:t>
      </w:r>
      <w:r>
        <w:rPr>
          <w:rFonts w:cs="Times New Roman" w:ascii="Times New Roman" w:hAnsi="Times New Roman"/>
        </w:rPr>
        <w:t>Последствием её было то, что крупные подворные наделы постепенно стали исчезать, пока, наконец, тамош</w:t>
        <w:softHyphen/>
        <w:t>ния правительства не приняли против этого решительных мер.</w:t>
      </w:r>
    </w:p>
    <w:p>
      <w:pPr>
        <w:pStyle w:val="Normal"/>
        <w:ind w:firstLine="360"/>
        <w:jc w:val="both"/>
        <w:rPr>
          <w:rFonts w:ascii="Times New Roman" w:hAnsi="Times New Roman" w:cs="Times New Roman"/>
        </w:rPr>
      </w:pPr>
      <w:r>
        <w:rPr>
          <w:rFonts w:cs="Times New Roman" w:ascii="Times New Roman" w:hAnsi="Times New Roman"/>
        </w:rPr>
        <w:t>Мы напали также на след систематического, под дру</w:t>
        <w:softHyphen/>
        <w:t>гим предлогом, уменьшения существовавших в 1846 г. участков. В то время, когда потребованы были от вла</w:t>
        <w:softHyphen/>
        <w:t>дельцев так-называемые престационные хдбели (в.роде уставных грамот), некоторые из них, по недостатку точных сведений или по другим причинам, показали за крестьянами менее земли, чем сколько было её действи</w:t>
        <w:softHyphen/>
        <w:t>тельно в их владении. Сведения эти не поверялись. Въ</w:t>
      </w:r>
    </w:p>
    <w:p>
      <w:pPr>
        <w:pStyle w:val="Normal"/>
        <w:numPr>
          <w:ilvl w:val="0"/>
          <w:numId w:val="0"/>
        </w:numPr>
        <w:ind w:firstLine="360"/>
        <w:jc w:val="both"/>
        <w:outlineLvl w:val="3"/>
        <w:rPr>
          <w:rFonts w:ascii="Times New Roman" w:hAnsi="Times New Roman" w:cs="Times New Roman"/>
        </w:rPr>
      </w:pPr>
      <w:bookmarkStart w:id="33" w:name="bookmark67"/>
      <w:r>
        <w:rPr>
          <w:rFonts w:cs="Times New Roman" w:ascii="Times New Roman" w:hAnsi="Times New Roman"/>
        </w:rPr>
        <w:t>•</w:t>
      </w:r>
      <w:r>
        <w:rPr>
          <w:rFonts w:cs="Times New Roman" w:ascii="Times New Roman" w:hAnsi="Times New Roman"/>
        </w:rPr>
        <w:t>) О жалобах крестьян по сему предмету доведено до сведении г. Наме</w:t>
        <w:softHyphen/>
        <w:t>стника.</w:t>
      </w:r>
      <w:bookmarkEnd w:id="33"/>
    </w:p>
    <w:p>
      <w:pPr>
        <w:pStyle w:val="Normal"/>
        <w:numPr>
          <w:ilvl w:val="0"/>
          <w:numId w:val="0"/>
        </w:numPr>
        <w:ind w:firstLine="360"/>
        <w:jc w:val="both"/>
        <w:outlineLvl w:val="3"/>
        <w:rPr>
          <w:rFonts w:ascii="Times New Roman" w:hAnsi="Times New Roman" w:cs="Times New Roman"/>
        </w:rPr>
      </w:pPr>
      <w:bookmarkStart w:id="34" w:name="bookmark69"/>
      <w:r>
        <w:rPr>
          <w:rFonts w:cs="Times New Roman" w:ascii="Times New Roman" w:hAnsi="Times New Roman"/>
        </w:rPr>
        <w:t>*) По оеенциальаым отчетам число таких опустелых участков в Царстве дошло до 13 тысяч.</w:t>
      </w:r>
      <w:bookmarkEnd w:id="34"/>
    </w:p>
    <w:p>
      <w:pPr>
        <w:pStyle w:val="Normal"/>
        <w:jc w:val="both"/>
        <w:rPr>
          <w:rFonts w:ascii="Times New Roman" w:hAnsi="Times New Roman" w:cs="Times New Roman"/>
        </w:rPr>
      </w:pPr>
      <w:r>
        <w:rPr>
          <w:rFonts w:cs="Times New Roman" w:ascii="Times New Roman" w:hAnsi="Times New Roman"/>
        </w:rPr>
        <w:t>последствии, особенно при переходе крестьян на окуп или на чинш, владельцы производили более точные измерения, и, когда оказывалось в пользовании крестьян земли в натуре более чем по табели, лишек от них отбирался, как припашка, будто бы самовольно ими допущенная. Этим объясняются жалобы, неоднократно заявляемые крестьяна</w:t>
        <w:softHyphen/>
        <w:t xml:space="preserve">ми, </w:t>
      </w:r>
      <w:r>
        <w:rPr>
          <w:rFonts w:cs="Times New Roman" w:ascii="Times New Roman" w:hAnsi="Times New Roman"/>
          <w:smallCaps/>
        </w:rPr>
        <w:t xml:space="preserve">чтоб </w:t>
      </w:r>
      <w:r>
        <w:rPr>
          <w:rFonts w:cs="Times New Roman" w:ascii="Times New Roman" w:hAnsi="Times New Roman"/>
        </w:rPr>
        <w:t>прежнее время они засевали больше хлеба, чем ныне, по разверстании с помещиком.</w:t>
      </w:r>
    </w:p>
    <w:p>
      <w:pPr>
        <w:pStyle w:val="Normal"/>
        <w:jc w:val="both"/>
        <w:rPr>
          <w:rFonts w:ascii="Times New Roman" w:hAnsi="Times New Roman" w:cs="Times New Roman"/>
        </w:rPr>
      </w:pPr>
      <w:r>
        <w:rPr>
          <w:rFonts w:cs="Times New Roman" w:ascii="Times New Roman" w:hAnsi="Times New Roman"/>
        </w:rPr>
        <w:t>Права крестьян на угодья.</w:t>
      </w:r>
    </w:p>
    <w:p>
      <w:pPr>
        <w:pStyle w:val="Normal"/>
        <w:ind w:firstLine="360"/>
        <w:jc w:val="both"/>
        <w:rPr>
          <w:rFonts w:ascii="Times New Roman" w:hAnsi="Times New Roman" w:cs="Times New Roman"/>
        </w:rPr>
      </w:pPr>
      <w:r>
        <w:rPr>
          <w:rFonts w:cs="Times New Roman" w:ascii="Times New Roman" w:hAnsi="Times New Roman"/>
        </w:rPr>
        <w:t xml:space="preserve">Тот же упомянутый выше закон 1846 года утвердил за крестьянами и право на угодья </w:t>
      </w:r>
      <w:r>
        <w:rPr>
          <w:rFonts w:cs="Times New Roman" w:ascii="Times New Roman" w:hAnsi="Times New Roman"/>
          <w:lang w:val="la-VA" w:eastAsia="la-VA" w:bidi="la-VA"/>
        </w:rPr>
        <w:t xml:space="preserve">(Servituten), </w:t>
      </w:r>
      <w:r>
        <w:rPr>
          <w:rFonts w:cs="Times New Roman" w:ascii="Times New Roman" w:hAnsi="Times New Roman"/>
        </w:rPr>
        <w:t>которыми они пользовались. Здесь, под этим термином подразумевается обязательное для владельца снабжение крестьян строевым лесом для ремонта строений, отпуск топлива, допущение крестьян пасти скотину в господском лесу и собирать листья на подстилку. С тех пор все фто никаким за</w:t>
        <w:softHyphen/>
        <w:t>коном отменено не было; но в большей части имений, с прекращением барщины и с переходом крестьян на окуп в 1861 году, владельцы самовольно сложили с себя все вышеизложенные обязанности. Крестьяне на это громко жалуются. В селении Неговоницах они нам говорили: „прежде мы давали с двора по 2 каплуна, по 5 злотых и по 10 яиц за отпуск топлива и за собирание листьев на подстилку; мы и теперь охотно вносили бы теже дани, но со времени перехода на окуп все эти выгоды у нас отнятый-„Отчегож вы не жаловались</w:t>
      </w:r>
      <w:r>
        <w:rPr>
          <w:rFonts w:cs="Times New Roman" w:ascii="Times New Roman" w:hAnsi="Times New Roman"/>
          <w:vertAlign w:val="superscript"/>
        </w:rPr>
        <w:t>11</w:t>
      </w:r>
      <w:r>
        <w:rPr>
          <w:rFonts w:cs="Times New Roman" w:ascii="Times New Roman" w:hAnsi="Times New Roman"/>
        </w:rPr>
        <w:t>?-спросили мы, и услышали в ответ: „не раз ходили мы в Олькуипу с жа</w:t>
        <w:softHyphen/>
        <w:t>лобами, да возвращались оттуда наказанными</w:t>
      </w:r>
      <w:r>
        <w:rPr>
          <w:rFonts w:cs="Times New Roman" w:ascii="Times New Roman" w:hAnsi="Times New Roman"/>
          <w:vertAlign w:val="superscript"/>
        </w:rPr>
        <w:t>11</w:t>
      </w:r>
      <w:r>
        <w:rPr>
          <w:rFonts w:cs="Times New Roman" w:ascii="Times New Roman" w:hAnsi="Times New Roman"/>
        </w:rPr>
        <w:t>. В другом помещичьем селении крестьяне нам говорили, с сожале</w:t>
        <w:softHyphen/>
        <w:t>нием вспоминая былое время: „прежде, бывало, хоть и побь</w:t>
        <w:softHyphen/>
        <w:t>ют, да отпустят бревно из милости; а теперь, со вре</w:t>
        <w:softHyphen/>
        <w:t>мени введения окупа, и того не даютъ</w:t>
      </w:r>
      <w:r>
        <w:rPr>
          <w:rFonts w:cs="Times New Roman" w:ascii="Times New Roman" w:hAnsi="Times New Roman"/>
          <w:vertAlign w:val="superscript"/>
        </w:rPr>
        <w:t>11</w:t>
      </w:r>
      <w:r>
        <w:rPr>
          <w:rFonts w:cs="Times New Roman" w:ascii="Times New Roman" w:hAnsi="Times New Roman"/>
        </w:rPr>
        <w:t>. Сходную жалобу предъявили нам на сходке Немецкие колонисты, водворен</w:t>
        <w:softHyphen/>
        <w:t>ные в казенном имении Ленчицкого уезда, селе Новосольне. Из казенного леса ежегодно отпускается на рас</w:t>
        <w:softHyphen/>
        <w:t>продажу, по таксе, известное количество дров; все безъ</w:t>
      </w:r>
    </w:p>
    <w:p>
      <w:pPr>
        <w:pStyle w:val="Normal"/>
        <w:jc w:val="both"/>
        <w:rPr>
          <w:rFonts w:ascii="Times New Roman" w:hAnsi="Times New Roman" w:cs="Times New Roman"/>
        </w:rPr>
      </w:pPr>
      <w:r>
        <w:rPr>
          <w:rFonts w:cs="Times New Roman" w:ascii="Times New Roman" w:hAnsi="Times New Roman"/>
        </w:rPr>
        <w:t>различия могут приобретать их; но колонисты уверяют, что соседние помещики, пользуясь особенным покрови* тельством, забирают всю пропорцию, а на крестьян почти ничего не остается.</w:t>
      </w:r>
    </w:p>
    <w:p>
      <w:pPr>
        <w:pStyle w:val="Normal"/>
        <w:jc w:val="both"/>
        <w:rPr>
          <w:rFonts w:ascii="Times New Roman" w:hAnsi="Times New Roman" w:cs="Times New Roman"/>
        </w:rPr>
      </w:pPr>
      <w:r>
        <w:rPr>
          <w:rFonts w:cs="Times New Roman" w:ascii="Times New Roman" w:hAnsi="Times New Roman"/>
        </w:rPr>
        <w:t>Усадебные строения.</w:t>
      </w:r>
    </w:p>
    <w:p>
      <w:pPr>
        <w:pStyle w:val="Normal"/>
        <w:ind w:firstLine="360"/>
        <w:jc w:val="both"/>
        <w:rPr>
          <w:rFonts w:ascii="Times New Roman" w:hAnsi="Times New Roman" w:cs="Times New Roman"/>
        </w:rPr>
      </w:pPr>
      <w:r>
        <w:rPr>
          <w:rFonts w:cs="Times New Roman" w:ascii="Times New Roman" w:hAnsi="Times New Roman"/>
        </w:rPr>
        <w:t>Споры между крестьянами и владельцами о праве соб</w:t>
        <w:softHyphen/>
        <w:t>ственности на усадебные строения, занимаемые первыми, в последнее время, в Олькуипском уезде, значительно усилились, по удостоверению местного военного начал?ника. Известно, что в 1807 году, когда крестьяне приобре</w:t>
        <w:softHyphen/>
        <w:t>ли личную свободу и в тоже самое время лишились вся</w:t>
        <w:softHyphen/>
        <w:t>кого земельного обеспечения, закон не выговорил в их пользу даже прав на их дома. С тех пор в здеш</w:t>
        <w:softHyphen/>
        <w:t>ней юридической практике установилось правило, что все усадебные строения принадлежат помещику, разве бы крестьяне доказали, что они выстроены ими на собствен</w:t>
        <w:softHyphen/>
        <w:t>ный их счет или выкуплены; с другой стороны, поме</w:t>
        <w:softHyphen/>
        <w:t>щик считался обязанным поддерживать ати строения сво</w:t>
        <w:softHyphen/>
        <w:t>ими материалами. Но с 1861 года, то-есть со времени вве</w:t>
        <w:softHyphen/>
        <w:t>дения окупа, помещики прекратили отпуск строевых ма</w:t>
        <w:softHyphen/>
        <w:t>териалов, и теперь крестьяне, чтоб не остаться без кро</w:t>
        <w:softHyphen/>
        <w:t>ва, приобретают лес, кирпич и прочее на свой счет. Некоторые предъявляют, как доказательства, удостове</w:t>
        <w:softHyphen/>
        <w:t>рения тминных войтов в действительности произведен</w:t>
        <w:softHyphen/>
        <w:t>ных ими расходов и обращаются к военному начальнику с просьбами о признании строений полною их собствен</w:t>
        <w:softHyphen/>
        <w:t>ностью; помещики же, сложив с себя лежавшую на них обязанность производства ремонтов, в тоже время крепко держатся за свое право. Из этого возникают споры, тем более затруднительные, что для разрешения их не до</w:t>
        <w:softHyphen/>
        <w:t>стает юридических оснований и, в большей части слу« чаев, самый «акт не может быть исследован с пол</w:t>
        <w:softHyphen/>
        <w:t>ною достоверностию.</w:t>
      </w:r>
    </w:p>
    <w:p>
      <w:pPr>
        <w:pStyle w:val="Normal"/>
        <w:jc w:val="both"/>
        <w:rPr>
          <w:rFonts w:ascii="Times New Roman" w:hAnsi="Times New Roman" w:cs="Times New Roman"/>
        </w:rPr>
      </w:pPr>
      <w:r>
        <w:rPr>
          <w:rFonts w:cs="Times New Roman" w:ascii="Times New Roman" w:hAnsi="Times New Roman"/>
        </w:rPr>
        <w:t>Даремщины.</w:t>
      </w:r>
    </w:p>
    <w:p>
      <w:pPr>
        <w:pStyle w:val="Normal"/>
        <w:ind w:firstLine="360"/>
        <w:jc w:val="both"/>
        <w:rPr>
          <w:rFonts w:ascii="Times New Roman" w:hAnsi="Times New Roman" w:cs="Times New Roman"/>
        </w:rPr>
      </w:pPr>
      <w:r>
        <w:rPr>
          <w:rFonts w:cs="Times New Roman" w:ascii="Times New Roman" w:hAnsi="Times New Roman"/>
        </w:rPr>
        <w:t>Предписание закона 1846 года об отмену так называе</w:t>
        <w:softHyphen/>
        <w:t>мых даремщип (то-есть добавочных повинностей), в техъ</w:t>
      </w:r>
    </w:p>
    <w:p>
      <w:pPr>
        <w:pStyle w:val="Normal"/>
        <w:jc w:val="both"/>
        <w:rPr>
          <w:rFonts w:ascii="Times New Roman" w:hAnsi="Times New Roman" w:cs="Times New Roman"/>
        </w:rPr>
      </w:pPr>
      <w:r>
        <w:rPr>
          <w:rFonts w:cs="Times New Roman" w:ascii="Times New Roman" w:hAnsi="Times New Roman"/>
        </w:rPr>
        <w:t>случаях, когда повинности сии не имеют законного осно</w:t>
        <w:softHyphen/>
        <w:t>вания, как видно, исполнено было крайне произвольно. Общие основания, которыми в этом деле руководствова</w:t>
        <w:softHyphen/>
        <w:t>лось местное управление, сами по себе весьма для кресть</w:t>
        <w:softHyphen/>
        <w:t>ян неблагоприятные, не были в точности применены на практике. Пересмотрев престационные табели в разных имениях, мы убедились, что одни и теже повинности, в одном имении причислены к даремщинам, подлежащим отмене, в других - оставлены, как повинности грунто</w:t>
        <w:softHyphen/>
        <w:t>вые, то-есть поземельные, а не личные. Перевести повин</w:t>
        <w:softHyphen/>
        <w:t>ность из второго разряда в первый зависело от воли владельца; стоило только определить ее точнее уроком, весом, мерою или иным способом. Так, например, оказалось, что в с. Рогове с каждого двора требуется ежегодно по 2 каплуна, по 30 яиц и по 10 аршин холста. Помещик, он же и тминный войт, уверял нас, что все эти поборы давно отменены им добровольно; а жена его, не успевши с ним сговориться, в тоже самое время, но в другой комнате, утверждала противное. Теже по</w:t>
        <w:softHyphen/>
        <w:t>винности, а иногда и сгонные дни, существуют в боль</w:t>
        <w:softHyphen/>
        <w:t>шинстве помещичьих имений Ленчицкого и Олькушского уездов. В одном из этих имений, сверх того, тре</w:t>
        <w:softHyphen/>
        <w:t>буется бесплатно: сторожба, рубка дров на потребности господского двора, наряд женщин пасти стадо. Все это, по удостоверению крестьян, признается повинностью грун</w:t>
        <w:softHyphen/>
        <w:t>товою, а к даремщинам причислены только стрижка и мытье овец. Нельзя не заметить, что дани и мелкие побо</w:t>
        <w:softHyphen/>
        <w:t>ры везде взимаются в одинаковом размере со всех пахатных дворов, даже там, где существуют в одном и том же селе участки различных размеров, чтд уже одно доказывает, что исчисленные повинности отнюдь не имеют основания в поземельном наделе крестьян, а прямо истекают из прежних понятий крепостного права о принадлежности всей движимости крестьян помещику.</w:t>
      </w:r>
    </w:p>
    <w:p>
      <w:pPr>
        <w:pStyle w:val="Normal"/>
        <w:jc w:val="both"/>
        <w:rPr>
          <w:rFonts w:ascii="Times New Roman" w:hAnsi="Times New Roman" w:cs="Times New Roman"/>
        </w:rPr>
      </w:pPr>
      <w:r>
        <w:rPr>
          <w:rFonts w:cs="Times New Roman" w:ascii="Times New Roman" w:hAnsi="Times New Roman"/>
        </w:rPr>
        <w:t>Окуп и чинш.</w:t>
      </w:r>
    </w:p>
    <w:p>
      <w:pPr>
        <w:pStyle w:val="Normal"/>
        <w:ind w:firstLine="360"/>
        <w:jc w:val="both"/>
        <w:rPr>
          <w:rFonts w:ascii="Times New Roman" w:hAnsi="Times New Roman" w:cs="Times New Roman"/>
        </w:rPr>
      </w:pPr>
      <w:r>
        <w:rPr>
          <w:rFonts w:cs="Times New Roman" w:ascii="Times New Roman" w:hAnsi="Times New Roman"/>
        </w:rPr>
        <w:t>Главная коренная повинность в помещичьих имениях, окуп (то-есть оброк, исчисленный по оценке дней), боль</w:t>
        <w:softHyphen/>
      </w:r>
    </w:p>
    <w:p>
      <w:pPr>
        <w:pStyle w:val="Normal"/>
        <w:jc w:val="both"/>
        <w:rPr>
          <w:rFonts w:ascii="Times New Roman" w:hAnsi="Times New Roman" w:cs="Times New Roman"/>
        </w:rPr>
      </w:pPr>
      <w:r>
        <w:rPr>
          <w:rFonts w:cs="Times New Roman" w:ascii="Times New Roman" w:hAnsi="Times New Roman"/>
        </w:rPr>
        <w:t>шею частию падает на крестьян весьма неравномерно, и, превышая ценность земли, оказывается крайне обреме</w:t>
        <w:softHyphen/>
        <w:t>нительным. Это произошло оттого, что число окупае</w:t>
        <w:softHyphen/>
        <w:t>мых дней в табелях показано было самими помещиками и утверждено без всякой поверки. Бывали примеры, что в табелях значилось больше дней, чем сколько отбыва</w:t>
        <w:softHyphen/>
        <w:t>лось их в натуре. В селе Рогове, по переложении на деньги еженедельной барщины с тяглого двора по престационной табели (трех дней упряжных и двух пеших в неделю), пало бы на десятину, по принятой оценке дней, 4 рубл. 56 копеек. Но помещик сам принял в оценку, вместо трех упряжных дней и двух пеших, по шести пеших дней с двора, чтб составило 2 рубл. 98 копеек кругом на десятину. Земля крестьянская в фтом имении песчана и требует частого и сильного удобрения. В не</w:t>
        <w:softHyphen/>
        <w:t>дальнем расстоянии оттуда находится казенное селение Липины, купленное у помещика,-люстрация еще не произ</w:t>
        <w:softHyphen/>
        <w:t>ведена, а чинш оставлен в прежнем размере, средним числом по 1 рубл. 20 коп. с десятины без всяких доба</w:t>
        <w:softHyphen/>
        <w:t>вочных повинностей. В помещичьем имении Хойне, близ города Лодзя, где земля также далеко не отличается плодо</w:t>
        <w:softHyphen/>
        <w:t>родием, окуп доходил до 5 рубл. с десятины слишкомъ*, повинность эта была решительно не по силам крестьян, и помещик, убедившись в этом, перевел их на по</w:t>
        <w:softHyphen/>
        <w:t>земельный чинш, по соглашению с ними. На основании этой полюбовной сделки, исчислено оброка с десятины лучшей пшеничной земли-1 рубл. 80 коп.*, средней житной земли-1 рубл. 50 коп.; худшей 1 рубл. 10 коп. Крестьяне находят и эти условия невыгодными; они уверяют, что помещик склонил их к соглашению, которого они в торопях не выразумели, и воспользовался крайнею для них необходимостью, во чтб бы ни стало, избавиться от барщины и окупа. В имении г. Кшановского, Шенчице, приходилось окупа-4 рубл. 80 коп. с десятины, не считая данин; крестьяне воспротивились введению этой повинно</w:t>
        <w:softHyphen/>
        <w:t>сти и просили очиншивания по грунту, но помещик им отказал; по этому случаю из города приезжали чинов</w:t>
        <w:softHyphen/>
        <w:t>ники унимать крестьян; между тем, в соседнем маио</w:t>
        <w:softHyphen/>
      </w:r>
    </w:p>
    <w:p>
      <w:pPr>
        <w:pStyle w:val="Normal"/>
        <w:jc w:val="both"/>
        <w:rPr>
          <w:rFonts w:ascii="Times New Roman" w:hAnsi="Times New Roman" w:cs="Times New Roman"/>
        </w:rPr>
      </w:pPr>
      <w:r>
        <w:rPr>
          <w:rFonts w:cs="Times New Roman" w:ascii="Times New Roman" w:hAnsi="Times New Roman"/>
        </w:rPr>
        <w:t>ратном имении генерала ТимоФеева, с. Черноцине, по ка</w:t>
        <w:softHyphen/>
        <w:t>зенной оценке, положено с десятины 79 копеек.</w:t>
      </w:r>
    </w:p>
    <w:p>
      <w:pPr>
        <w:pStyle w:val="Normal"/>
        <w:jc w:val="both"/>
        <w:rPr>
          <w:rFonts w:ascii="Times New Roman" w:hAnsi="Times New Roman" w:cs="Times New Roman"/>
        </w:rPr>
      </w:pPr>
      <w:r>
        <w:rPr>
          <w:rFonts w:cs="Times New Roman" w:ascii="Times New Roman" w:hAnsi="Times New Roman"/>
        </w:rPr>
        <w:t>Огородники и коморники.</w:t>
      </w:r>
    </w:p>
    <w:p>
      <w:pPr>
        <w:pStyle w:val="Normal"/>
        <w:ind w:firstLine="360"/>
        <w:jc w:val="both"/>
        <w:rPr>
          <w:rFonts w:ascii="Times New Roman" w:hAnsi="Times New Roman" w:cs="Times New Roman"/>
        </w:rPr>
      </w:pPr>
      <w:r>
        <w:rPr>
          <w:rFonts w:cs="Times New Roman" w:ascii="Times New Roman" w:hAnsi="Times New Roman"/>
        </w:rPr>
        <w:t>Крестьяне низших разрядов, пользующиеся усадебною оседлостью и мелкими участками, которых закон 1846 года, к сожалению, ничем не оградил от произвола по</w:t>
        <w:softHyphen/>
        <w:t>мещиков, так называемые огородники и коморники, на</w:t>
        <w:softHyphen/>
        <w:t>ходятся вообще в самом жалком положении. Они зани</w:t>
        <w:softHyphen/>
        <w:t>мают небольшие избы без всяких надворных строений; иногда две семьи помещаются в хате, едва достаточной для одной; не везде отводятся им огороды, еще реже мел</w:t>
        <w:softHyphen/>
        <w:t>кие участки пахотной земли. Пробиваясь наймом на поле</w:t>
        <w:softHyphen/>
        <w:t>вые работы, огородники и коморники отбывают при этом за свою оседлость довольно тяжелые повинности.</w:t>
      </w:r>
    </w:p>
    <w:p>
      <w:pPr>
        <w:pStyle w:val="Normal"/>
        <w:ind w:firstLine="360"/>
        <w:jc w:val="both"/>
        <w:rPr>
          <w:rFonts w:ascii="Times New Roman" w:hAnsi="Times New Roman" w:cs="Times New Roman"/>
        </w:rPr>
      </w:pPr>
      <w:r>
        <w:rPr>
          <w:rFonts w:cs="Times New Roman" w:ascii="Times New Roman" w:hAnsi="Times New Roman"/>
        </w:rPr>
        <w:t>В помещичьей деревне Хойне мы встретили коморника, обедневшего, некогда зажиточного пахаря, у которого помещик отнял полевую землю еще до 1846 года. Он отбывает в неделю два рабочих дня: один за избенку, другой за 8 огородных грядок,-и получает даром ва</w:t>
        <w:softHyphen/>
        <w:t>лежник и сушник на топливо. В другом селении, Блендовой Кузнице, насчитывается до 50 коморников; им от</w:t>
        <w:softHyphen/>
        <w:t>водятся небольшие избы без огородов и по 2 десятины самой плохой земли из раздробленных пустков (опусте</w:t>
        <w:softHyphen/>
        <w:t>лых крестьянских участков). С одинокой семьи тре</w:t>
        <w:softHyphen/>
        <w:t>буется за это один рабочий день в неделю и 2 рубл. се</w:t>
        <w:softHyphen/>
        <w:t>ребром годового оброка, а когда в доме помещаются две семьи, то та и другая повинность удваивается. Коморники обязаны отбывать по востребованию от экономии и более рабочих дней за определенную плату, по 15 копеек в день. Вообще, положение этого класса сельских обывате</w:t>
        <w:softHyphen/>
        <w:t>лей, занимающих середину между самостоятельными хо</w:t>
        <w:softHyphen/>
        <w:t>зяевами и батраками, не только не улучшается, а, напро</w:t>
        <w:softHyphen/>
        <w:t>тив, становится хуже, по мере перехода крестьян-пахарей на денежную повинность. В прежнее время, когда по</w:t>
        <w:softHyphen/>
        <w:t>следние правили барщину, они сами нуждались в работ</w:t>
        <w:softHyphen/>
        <w:t>никах и охотно отводили им на своих участках не-</w:t>
      </w:r>
    </w:p>
    <w:p>
      <w:pPr>
        <w:pStyle w:val="Normal"/>
        <w:ind w:firstLine="360"/>
        <w:jc w:val="both"/>
        <w:rPr>
          <w:rFonts w:ascii="Times New Roman" w:hAnsi="Times New Roman" w:cs="Times New Roman"/>
        </w:rPr>
      </w:pPr>
      <w:r>
        <w:rPr>
          <w:rFonts w:cs="Times New Roman" w:ascii="Times New Roman" w:hAnsi="Times New Roman"/>
        </w:rPr>
        <w:t>большие клочки земли для постройки хат-, теперь пахари, откупившись от обязательной работы, менее нуждаются в чужой помощи для своего хозяйства и потому не вхо</w:t>
        <w:softHyphen/>
        <w:t>дят в подобного рода сделки.</w:t>
      </w:r>
    </w:p>
    <w:p>
      <w:pPr>
        <w:pStyle w:val="Normal"/>
        <w:jc w:val="both"/>
        <w:rPr>
          <w:rFonts w:ascii="Times New Roman" w:hAnsi="Times New Roman" w:cs="Times New Roman"/>
        </w:rPr>
      </w:pPr>
      <w:r>
        <w:rPr>
          <w:rFonts w:cs="Times New Roman" w:ascii="Times New Roman" w:hAnsi="Times New Roman"/>
        </w:rPr>
        <w:t>Пропинация.</w:t>
      </w:r>
    </w:p>
    <w:p>
      <w:pPr>
        <w:pStyle w:val="Normal"/>
        <w:ind w:firstLine="360"/>
        <w:jc w:val="both"/>
        <w:rPr>
          <w:rFonts w:ascii="Times New Roman" w:hAnsi="Times New Roman" w:cs="Times New Roman"/>
        </w:rPr>
      </w:pPr>
      <w:r>
        <w:rPr>
          <w:rFonts w:cs="Times New Roman" w:ascii="Times New Roman" w:hAnsi="Times New Roman"/>
        </w:rPr>
        <w:t>Кроме многосложной системы поземельных и личных повинностей, более или менее законных, крестьяне обя</w:t>
        <w:softHyphen/>
        <w:t>зываются покупать вино и пиво непременно во владельче</w:t>
        <w:softHyphen/>
        <w:t>ском шинке. Ввоз в имение купленных на стороне, хотя бы и для собственного употребления, напитков безу</w:t>
        <w:softHyphen/>
        <w:t>словно воспрещается, и за нарушение этого правила кре</w:t>
        <w:softHyphen/>
        <w:t>стьяне подвергаются штрафам. Фто принуждение (суще</w:t>
        <w:softHyphen/>
        <w:t xml:space="preserve">ствовавшее некогда и в Германии под названием </w:t>
      </w:r>
      <w:r>
        <w:rPr>
          <w:rFonts w:cs="Times New Roman" w:ascii="Times New Roman" w:hAnsi="Times New Roman"/>
          <w:lang w:val="la-VA" w:eastAsia="la-VA" w:bidi="la-VA"/>
        </w:rPr>
        <w:t xml:space="preserve">Getranke-Zwang), </w:t>
      </w:r>
      <w:r>
        <w:rPr>
          <w:rFonts w:cs="Times New Roman" w:ascii="Times New Roman" w:hAnsi="Times New Roman"/>
        </w:rPr>
        <w:t>по всем собранным нами справкам и отзывам, не имеет решительно никакого законного ос</w:t>
        <w:softHyphen/>
        <w:t>нования; тем не менее, как нарост на пропинационном праве (праве курить вино и открывать шинки), оно суще</w:t>
        <w:softHyphen/>
        <w:t>ствует в помещичьих имениях, в которых мы были, почти без исключения и даже в некоторых казенных введено содержателями шинков, хотя тминные войты и управляющие не признают этого. Но отзывы крестьян в этом отношении были единогласны. В селе Неговонице они прямо объявили, что в соседних шинках вино дешевле и лучше, но им не позволяют оттуда привозить _ его; в с. Болеславе местный войт, на предложенный ему вопрос, заверял нас, что крестьянам никто не воспре</w:t>
        <w:softHyphen/>
        <w:t>щает привозить напитки откуда им вздумается, но слу</w:t>
        <w:softHyphen/>
        <w:t>шавшая его старуха-коморница тут же уличила его во лжи и заставила в этом признаться. Нельзя не упомя</w:t>
        <w:softHyphen/>
        <w:t>нуть и другого рода принуждений, которому в последнее время подвергались крестьяне в имении г. Рогацкого (Оль</w:t>
        <w:softHyphen/>
        <w:t>кушского уезда) и на которое они нам жаловались. Мест</w:t>
        <w:softHyphen/>
        <w:t>ный ксендз запретил им играть на скрипке, не только в церкви, как это делалось прежде, но даже в шин</w:t>
        <w:softHyphen/>
        <w:t>ках, в избах и на улицах. Распоряжение это, очевидно связанное с прекращением колокольного звона по поводу</w:t>
      </w:r>
    </w:p>
    <w:p>
      <w:pPr>
        <w:pStyle w:val="Normal"/>
        <w:jc w:val="both"/>
        <w:rPr>
          <w:rFonts w:ascii="Times New Roman" w:hAnsi="Times New Roman" w:cs="Times New Roman"/>
        </w:rPr>
      </w:pPr>
      <w:r>
        <w:rPr>
          <w:rFonts w:cs="Times New Roman" w:ascii="Times New Roman" w:hAnsi="Times New Roman"/>
        </w:rPr>
        <w:t>удаления Варшавского архиепископа, последовало в раз</w:t>
        <w:softHyphen/>
        <w:t>ных местностях Царства с явною целью насильно при</w:t>
        <w:softHyphen/>
        <w:t>влечь крестьян к участию в церковной манифестации, которой они нисколько не сочувствуют и даже не пони</w:t>
        <w:softHyphen/>
        <w:t>мают; но, как нарушение старого обычая, оно глубоко огорчило и оскорбило Краковяков, страстных охотников до музыки и плясок. В первую минуту мы и не выразумели, чтд могло вызвать усиленную просьбу крестьян вы</w:t>
        <w:softHyphen/>
        <w:t>просить им разрешение на ближайшей сельской свадьбе снять с гвоздя висевшую в шинке опальную скрипку; но скоро сам шинкарь разъяснил нам все дело, предъявив полученный им письменный приказ от войта об упла</w:t>
        <w:softHyphen/>
        <w:t>те штрафа за нарушение запрета, наложенного ксендзом.</w:t>
      </w:r>
    </w:p>
    <w:p>
      <w:pPr>
        <w:pStyle w:val="Normal"/>
        <w:ind w:firstLine="360"/>
        <w:jc w:val="both"/>
        <w:rPr>
          <w:rFonts w:ascii="Times New Roman" w:hAnsi="Times New Roman" w:cs="Times New Roman"/>
        </w:rPr>
      </w:pPr>
      <w:r>
        <w:rPr>
          <w:rFonts w:cs="Times New Roman" w:ascii="Times New Roman" w:hAnsi="Times New Roman"/>
        </w:rPr>
        <w:t>Последний стоял не в далеке от сходки, и мы просили его объяснить, чтд дало повод к этой строгости. Ксендз видимо растерялся, заговорил было о том, что его обя</w:t>
        <w:softHyphen/>
        <w:t>занность поддерживать моралнпети, но, впрочем, сознался, что нет причины воспрещать игру на скрипке вне церкви. По настоянию нашему он это повторил от себя кресть</w:t>
        <w:softHyphen/>
        <w:t>янам к их неописанной радости *). Кстати заметить, что этот же ксендз, в противность закону, взял в свою пользу крестьянский опустелый участок, по сделке с помещиком.</w:t>
      </w:r>
    </w:p>
    <w:p>
      <w:pPr>
        <w:pStyle w:val="Normal"/>
        <w:jc w:val="both"/>
        <w:rPr>
          <w:rFonts w:ascii="Times New Roman" w:hAnsi="Times New Roman" w:cs="Times New Roman"/>
        </w:rPr>
      </w:pPr>
      <w:r>
        <w:rPr>
          <w:rFonts w:cs="Times New Roman" w:ascii="Times New Roman" w:hAnsi="Times New Roman"/>
        </w:rPr>
        <w:t>Сельское управление. Войты. Шляхта.</w:t>
      </w:r>
    </w:p>
    <w:p>
      <w:pPr>
        <w:pStyle w:val="Normal"/>
        <w:ind w:firstLine="360"/>
        <w:jc w:val="both"/>
        <w:rPr>
          <w:rFonts w:ascii="Times New Roman" w:hAnsi="Times New Roman" w:cs="Times New Roman"/>
        </w:rPr>
      </w:pPr>
      <w:r>
        <w:rPr>
          <w:rFonts w:cs="Times New Roman" w:ascii="Times New Roman" w:hAnsi="Times New Roman"/>
        </w:rPr>
        <w:t>По всем наблюдениям нашим, конечно, в весьма огра</w:t>
        <w:softHyphen/>
        <w:t>ниченном кругу, Польские крестьяне обладают всеми усло</w:t>
        <w:softHyphen/>
        <w:t>виями, нужными для самостоятельного заведывания обще</w:t>
        <w:softHyphen/>
        <w:t>ственными своими делами; но этой стороны сельского быта законодательство доселе вовсе не касалось.</w:t>
      </w:r>
    </w:p>
    <w:p>
      <w:pPr>
        <w:pStyle w:val="Normal"/>
        <w:ind w:firstLine="360"/>
        <w:jc w:val="both"/>
        <w:rPr>
          <w:rFonts w:ascii="Times New Roman" w:hAnsi="Times New Roman" w:cs="Times New Roman"/>
        </w:rPr>
      </w:pPr>
      <w:r>
        <w:rPr>
          <w:rFonts w:cs="Times New Roman" w:ascii="Times New Roman" w:hAnsi="Times New Roman"/>
        </w:rPr>
        <w:t>В Царстве Польском нет сельских обществ; есть только отдельные личности, живущие вместе в деревнях, но не связанные между собою никакою организациею; каж</w:t>
        <w:softHyphen/>
        <w:t>дый крестьянин стоит изолированно перед помещиком и войтом, и потому, в столкновениях с ними, не на</w:t>
        <w:softHyphen/>
        <w:t>ходит со стороны общества никакой для себя опоры. Об-</w:t>
      </w:r>
    </w:p>
    <w:p>
      <w:pPr>
        <w:pStyle w:val="Normal"/>
        <w:numPr>
          <w:ilvl w:val="0"/>
          <w:numId w:val="0"/>
        </w:numPr>
        <w:ind w:firstLine="360"/>
        <w:jc w:val="both"/>
        <w:outlineLvl w:val="3"/>
        <w:rPr>
          <w:rFonts w:ascii="Times New Roman" w:hAnsi="Times New Roman" w:cs="Times New Roman"/>
        </w:rPr>
      </w:pPr>
      <w:bookmarkStart w:id="35" w:name="bookmark71"/>
      <w:r>
        <w:rPr>
          <w:rFonts w:cs="Times New Roman" w:ascii="Times New Roman" w:hAnsi="Times New Roman"/>
        </w:rPr>
        <w:t>•</w:t>
      </w:r>
      <w:r>
        <w:rPr>
          <w:rFonts w:cs="Times New Roman" w:ascii="Times New Roman" w:hAnsi="Times New Roman"/>
        </w:rPr>
        <w:t>) Об «тон сдедаво г. Намествввом общее распоряжевие.</w:t>
      </w:r>
      <w:bookmarkEnd w:id="35"/>
    </w:p>
    <w:p>
      <w:pPr>
        <w:pStyle w:val="Normal"/>
        <w:jc w:val="both"/>
        <w:rPr>
          <w:rFonts w:ascii="Times New Roman" w:hAnsi="Times New Roman" w:cs="Times New Roman"/>
        </w:rPr>
      </w:pPr>
      <w:r>
        <w:rPr>
          <w:rFonts w:cs="Times New Roman" w:ascii="Times New Roman" w:hAnsi="Times New Roman"/>
        </w:rPr>
        <w:t>щественного суда также нет; мирская сходка или громада, по закону, признается только для выбора солтыса (старо</w:t>
        <w:softHyphen/>
        <w:t>сты), лавников (помощников солтыса) и для переговоров с помещиком или начальством по предметам очившевания, сепарации и разбивки угодий и проч. Самые солтысы выбираются под влиянием войтов, утверждаются ими, исполняют их распоряжения и находятся в прямой от них зависимости. Они далеко не имеют тех прав и той самостоятельности, которою пользуются по закону наши старосты, старшины и головы, и более походят на сот</w:t>
        <w:softHyphen/>
        <w:t>ских, чем на представителей общества, выдвинутых из его среды свободным избранием. Несмотря, однако, на все это, мы могли заметить, что солтысы, по крайней ме</w:t>
        <w:softHyphen/>
        <w:t xml:space="preserve">ре, те,*которых мы видели, не оторвались от простого народа и не пристали к мелкой шляхте, в лице тминных войтов, их помощников и </w:t>
      </w:r>
      <w:r>
        <w:rPr>
          <w:rFonts w:cs="Times New Roman" w:ascii="Times New Roman" w:hAnsi="Times New Roman"/>
          <w:smallCaps/>
        </w:rPr>
        <w:t>оффиция</w:t>
      </w:r>
      <w:r>
        <w:rPr>
          <w:rFonts w:cs="Times New Roman" w:ascii="Times New Roman" w:hAnsi="Times New Roman"/>
        </w:rPr>
        <w:t>листов, заправляющей сельскою жизнию. На солтысах, к счастию, оборвалось влияние этой шляхты. В доказательство можно привести со</w:t>
        <w:softHyphen/>
        <w:t>вершенно свободные отношения, нами усмотренные, между солтысами и крестьянами. Кажется, что последние смотрят на первых, как на своих же братьев-крестьян, кото</w:t>
        <w:softHyphen/>
        <w:t>рые, по крайней мере, их не продадут.</w:t>
      </w:r>
    </w:p>
    <w:p>
      <w:pPr>
        <w:pStyle w:val="Normal"/>
        <w:ind w:firstLine="360"/>
        <w:jc w:val="both"/>
        <w:rPr>
          <w:rFonts w:ascii="Times New Roman" w:hAnsi="Times New Roman" w:cs="Times New Roman"/>
        </w:rPr>
      </w:pPr>
      <w:r>
        <w:rPr>
          <w:rFonts w:cs="Times New Roman" w:ascii="Times New Roman" w:hAnsi="Times New Roman"/>
        </w:rPr>
        <w:t>Присутствие солтысов на сходах нисколько не стесняло крестьян; при них и в их отсутствии, они объясня</w:t>
        <w:softHyphen/>
        <w:t>лись одинаково непринужденно и безбоязненно предъявляли свои жалобы.</w:t>
      </w:r>
    </w:p>
    <w:p>
      <w:pPr>
        <w:pStyle w:val="Normal"/>
        <w:ind w:firstLine="360"/>
        <w:jc w:val="both"/>
        <w:rPr>
          <w:rFonts w:ascii="Times New Roman" w:hAnsi="Times New Roman" w:cs="Times New Roman"/>
        </w:rPr>
      </w:pPr>
      <w:r>
        <w:rPr>
          <w:rFonts w:cs="Times New Roman" w:ascii="Times New Roman" w:hAnsi="Times New Roman"/>
        </w:rPr>
        <w:t>Ближайшее начальство, поставленное над крестьянами, светское и духовное, тминные войты и заступающие их место в деревнях бургомистры в местечках, как от правительства назначенные, так и подряженные в долж</w:t>
        <w:softHyphen/>
        <w:t>ность помещиками, наконец ксендзы, не только не слу</w:t>
        <w:softHyphen/>
        <w:t>жат живыми звеньями для связи простонародья с выс</w:t>
        <w:softHyphen/>
        <w:t>шим правительством, но совершенно наоборот, созна</w:t>
        <w:softHyphen/>
        <w:t>тельно и бессознательно, разобщают их и не дают уста</w:t>
        <w:softHyphen/>
        <w:t>новиться этой естественной связи. Можно сказать, что в настоящее время Польская шляхта, носящая на себе двой ственный характер сословия и политической партии, в сою</w:t>
        <w:softHyphen/>
        <w:t>зе с приходским духовенством, образовали плотную, жи-</w:t>
      </w:r>
    </w:p>
    <w:p>
      <w:pPr>
        <w:pStyle w:val="Normal"/>
        <w:ind w:firstLine="360"/>
        <w:jc w:val="both"/>
        <w:rPr>
          <w:rFonts w:ascii="Times New Roman" w:hAnsi="Times New Roman" w:cs="Times New Roman"/>
        </w:rPr>
      </w:pPr>
      <w:r>
        <w:rPr>
          <w:rFonts w:cs="Times New Roman" w:ascii="Times New Roman" w:hAnsi="Times New Roman"/>
        </w:rPr>
        <w:t>Соч. Ю. Самжрсва. I.</w:t>
      </w:r>
    </w:p>
    <w:p>
      <w:pPr>
        <w:pStyle w:val="Normal"/>
        <w:jc w:val="both"/>
        <w:rPr>
          <w:rFonts w:ascii="Times New Roman" w:hAnsi="Times New Roman" w:cs="Times New Roman"/>
        </w:rPr>
      </w:pPr>
      <w:r>
        <w:rPr>
          <w:rFonts w:cs="Times New Roman" w:ascii="Times New Roman" w:hAnsi="Times New Roman"/>
        </w:rPr>
        <w:t>вую стену, чрез которую мысль, воля и слово Верховной власти, к народу обращенное, никогда до него не пробьет</w:t>
        <w:softHyphen/>
        <w:t>ся; эту стену можно только обойти и установить сношения помимо её.</w:t>
      </w:r>
    </w:p>
    <w:p>
      <w:pPr>
        <w:pStyle w:val="Normal"/>
        <w:ind w:firstLine="360"/>
        <w:jc w:val="both"/>
        <w:rPr>
          <w:rFonts w:ascii="Times New Roman" w:hAnsi="Times New Roman" w:cs="Times New Roman"/>
        </w:rPr>
      </w:pPr>
      <w:r>
        <w:rPr>
          <w:rFonts w:cs="Times New Roman" w:ascii="Times New Roman" w:hAnsi="Times New Roman"/>
        </w:rPr>
        <w:t>По праву, звание войта в частных имениях принадле</w:t>
        <w:softHyphen/>
        <w:t>жит помещикам, но они весьма редко принимают лично на себя заботы и труды, с этою должностью сопряженные; мы встретили только один такой пример в с. Рогове, именно там, где помещик (он же и войт) самовольно переселил крестьян на безводные пески. Обыкновенно же владельцы передают свои полицейские права подставным лицам, которых они нанимают; иногда эти вольнопрак</w:t>
        <w:softHyphen/>
        <w:t>тикующие блюстители общественного порядка представля</w:t>
        <w:softHyphen/>
        <w:t>ются помещиками на утверждение Коммиссии Внутренних Дел, и в таком случае с первых слагается всякая от</w:t>
        <w:softHyphen/>
        <w:t>ветственность за их действия; иногда же, с ведома только губернского или даже уездного начальства, они правят свою должность за помещиков, в качестве их „заступни</w:t>
        <w:softHyphen/>
        <w:t>ковъ</w:t>
      </w:r>
      <w:r>
        <w:rPr>
          <w:rFonts w:cs="Times New Roman" w:ascii="Times New Roman" w:hAnsi="Times New Roman"/>
          <w:vertAlign w:val="superscript"/>
        </w:rPr>
        <w:t>11</w:t>
      </w:r>
      <w:r>
        <w:rPr>
          <w:rFonts w:cs="Times New Roman" w:ascii="Times New Roman" w:hAnsi="Times New Roman"/>
        </w:rPr>
        <w:t xml:space="preserve"> или простых прикащиков. Когда имение сдается в аренду, звание войта обыкновенно передается арендатору. Во всех сих случаях, полицейская власть, служа как бы подбивкою сословным, шляхетским и имуществен</w:t>
        <w:softHyphen/>
        <w:t>ным землевладельческим интересам, представляет со</w:t>
        <w:softHyphen/>
        <w:t>бою не что иное, как замаскированное помещичье пра</w:t>
        <w:softHyphen/>
        <w:t>во. Следующий пример - один из множества других, встреченных нами во время поездки, - может дать понятие о том, как патримониальная власть проявляется на деле.</w:t>
      </w:r>
    </w:p>
    <w:p>
      <w:pPr>
        <w:pStyle w:val="Normal"/>
        <w:ind w:firstLine="360"/>
        <w:jc w:val="both"/>
        <w:rPr>
          <w:rFonts w:ascii="Times New Roman" w:hAnsi="Times New Roman" w:cs="Times New Roman"/>
        </w:rPr>
      </w:pPr>
      <w:r>
        <w:rPr>
          <w:rFonts w:cs="Times New Roman" w:ascii="Times New Roman" w:hAnsi="Times New Roman"/>
        </w:rPr>
        <w:t>В имении г. Рогацкого один крестьянин просил по</w:t>
        <w:softHyphen/>
        <w:t>мещика позволить ему занять двор, которым он вла</w:t>
        <w:softHyphen/>
        <w:t>дел в прежнее время и который оставался в пусте; по</w:t>
        <w:softHyphen/>
        <w:t>мещику же хотелось удержать его за собою, но как на это не было никакого законного основания, то помещик не взял на себя прямого отказа, а указал крестьянину обра</w:t>
        <w:softHyphen/>
        <w:t>титься к войту, подставному лицу, служившему владельцу на его жалованьи. Войт, разумеется, отказал крестьянину в его справедливой просьбе, и несчастный крестьянин остается доселе без земли и хозяйства.</w:t>
      </w:r>
    </w:p>
    <w:p>
      <w:pPr>
        <w:pStyle w:val="Normal"/>
        <w:ind w:firstLine="360"/>
        <w:jc w:val="both"/>
        <w:rPr>
          <w:rFonts w:ascii="Times New Roman" w:hAnsi="Times New Roman" w:cs="Times New Roman"/>
        </w:rPr>
      </w:pPr>
      <w:r>
        <w:rPr>
          <w:rFonts w:cs="Times New Roman" w:ascii="Times New Roman" w:hAnsi="Times New Roman"/>
        </w:rPr>
        <w:t>Подобные Факты отнюдь не редкость. Весьма часто они принимают даже характер самого дикого самоуправства. В прилагаемых при сем двух записках (Приложения 4 и 2) изложены, на основании Оффициальных документов, Ѵва дела, из коих одно (по имению Гарнек) наделало много шума в Царстве, а другое (по имению Грабицы) попалось нам случайно в руки при проезде чрез Пиотрков. При всем различии этих двух случаев, из ко</w:t>
        <w:softHyphen/>
        <w:t>их один имел довольно важные последствия, а другой- возник из самого ничтожного и так сказать обыденного спора, оба заслуживают внимания, как характеристиче</w:t>
        <w:softHyphen/>
        <w:t>ские черты местных общественных нравов. В обоих выставляются довольно рельефно отношения крестьян к землевладельцам и местным властям, совокупная дея</w:t>
        <w:softHyphen/>
        <w:t>тельность помещиков и войтов и значение местной Поль</w:t>
        <w:softHyphen/>
        <w:t>ской администрации для народа.</w:t>
      </w:r>
    </w:p>
    <w:p>
      <w:pPr>
        <w:pStyle w:val="Normal"/>
        <w:ind w:firstLine="360"/>
        <w:jc w:val="both"/>
        <w:rPr>
          <w:rFonts w:ascii="Times New Roman" w:hAnsi="Times New Roman" w:cs="Times New Roman"/>
        </w:rPr>
      </w:pPr>
      <w:r>
        <w:rPr>
          <w:rFonts w:cs="Times New Roman" w:ascii="Times New Roman" w:hAnsi="Times New Roman"/>
        </w:rPr>
        <w:t>Подставные войты в тех частных имениях, где мы собирали об них справки, получают жалованье от 45 до 50 рублей серебром и, сверх того, иногда провизию. В казенных местечках и селениях бургомистры и войты назначаются от правительства, обыкновенно из чиновни</w:t>
        <w:softHyphen/>
        <w:t>ков низшего разряда; получают жалованье, по собран</w:t>
        <w:softHyphen/>
        <w:t>ным нами справкам, от 100 до 180, и лишь изредка, в больших местечках, до 400 рублей серебром. Подставные войты и бургомистры, которых мы видели, напоминали нам наших полицейских и других писарей в небольших го</w:t>
        <w:softHyphen/>
        <w:t>родах н уездах, или помещичьих прикащиков в мел</w:t>
        <w:softHyphen/>
        <w:t>ких имениях, с тем особенным оттенком дерзости и подобострастия, из которых слагается основной характер Польской шляхты. Самый яркий тип этого разряда людей, из которого набираются в настоящее время в Царстве Польском как земские полицейские чиновники, так и пов</w:t>
        <w:softHyphen/>
        <w:t>станцы, предстал нам в лице заступающего место тмин</w:t>
        <w:softHyphen/>
        <w:t>ного войта помещика Рогацкого, в с. Неговонице. Мы вытребовали его на сходку с тем, чтобы распросить об опустелых участках, которых просили крестьяне и ко</w:t>
        <w:softHyphen/>
        <w:t>торых им не сдавали. Явилась личность, крайне невзрач</w:t>
        <w:softHyphen/>
        <w:t>ная, с виду желчная, вертлявая п пропитанная спиртуоз</w:t>
        <w:softHyphen/>
      </w:r>
    </w:p>
    <w:p>
      <w:pPr>
        <w:pStyle w:val="Normal"/>
        <w:jc w:val="both"/>
        <w:rPr>
          <w:rFonts w:ascii="Times New Roman" w:hAnsi="Times New Roman" w:cs="Times New Roman"/>
        </w:rPr>
      </w:pPr>
      <w:r>
        <w:rPr>
          <w:rFonts w:cs="Times New Roman" w:ascii="Times New Roman" w:hAnsi="Times New Roman"/>
        </w:rPr>
        <w:t>ным запахом. На вопрос: отчего не удовлетворяется за</w:t>
        <w:softHyphen/>
        <w:t>конное требование крестьян? - блюститель порядка, надменно откинув голову назад, запустив руки в карма ны и бросив презрительный взгляд на крестьян, кото</w:t>
        <w:softHyphen/>
        <w:t>рые, при появлении его, робко поникли головами, прогово</w:t>
        <w:softHyphen/>
        <w:t>рил сквозь зубы: „все это пустяки, вздорные мужичьи толки.* Однакож, мы этим не удовлетворились и строго потребовали положительного и ясного объяснения. Тогда, подставной войт видимо смутился и запутался*, сперва было он думал отделаться ссылкою на закон об очиншевании и даже развернул его перед нами; но ему дали за</w:t>
        <w:softHyphen/>
        <w:t>метить, что крестьяне платят не чинш, а окуп, и по</w:t>
        <w:softHyphen/>
        <w:t>тому закон этот к делу вовсе не относится; тогда он стал уверять нас, что помещик в праве требовать от целого общества круговой поруки за состоятельность хо</w:t>
        <w:softHyphen/>
        <w:t>зяина, домогающагося отвода усадьбы; но мы знали и до</w:t>
        <w:softHyphen/>
        <w:t>казали ему, что не только такого закона нет и не было, но что даже подобного обычая никогда не существовало. Наконец, сбитый с позиции, он мгновенно переменил тон, снял картуз, согнулся в дугу и жалобным голо</w:t>
        <w:softHyphen/>
        <w:t>сом проговорил: „чего вы от меня требуете; чтд я могу сказать или сделать;'ведь чтд я такое?-человек малень</w:t>
        <w:softHyphen/>
        <w:t>кий, ничтожный.* Между тем, по точным сведениям, на</w:t>
        <w:softHyphen/>
        <w:t>кануне собранным, этот смиренный представитель мест</w:t>
        <w:softHyphen/>
        <w:t>ной власти объявлял прокламации повстанцев и подбивал крестьян к признанию революционного жонда. Вследствие этого сопровождавший нас офицер генерального штаба заарестовал его. Как только это было исполнено и едва казак успел отвести его на несколько шагов в сторо</w:t>
        <w:softHyphen/>
        <w:t>ну, вся сходка как будто встрепенулась. Крестьяне пере</w:t>
        <w:softHyphen/>
        <w:t>глянулись между собою и в один голос, указывая на него пальцем, громко объявили нам: „он, он читал бумагу и подбивал нас к присяге* *). По свидетельству местных военных начальников, таковы все должностные лица, через которых правительство действовало и доселе действует на народ.</w:t>
      </w:r>
    </w:p>
    <w:p>
      <w:pPr>
        <w:pStyle w:val="Normal"/>
        <w:ind w:firstLine="360"/>
        <w:jc w:val="both"/>
        <w:rPr>
          <w:rFonts w:ascii="Times New Roman" w:hAnsi="Times New Roman" w:cs="Times New Roman"/>
        </w:rPr>
      </w:pPr>
      <w:r>
        <w:rPr>
          <w:rFonts w:cs="Times New Roman" w:ascii="Times New Roman" w:hAnsi="Times New Roman"/>
        </w:rPr>
        <w:t>*) Обо всем втом доведено до сведения г. Наместника.</w:t>
      </w:r>
    </w:p>
    <w:p>
      <w:pPr>
        <w:pStyle w:val="Normal"/>
        <w:jc w:val="both"/>
        <w:rPr>
          <w:rFonts w:ascii="Times New Roman" w:hAnsi="Times New Roman" w:cs="Times New Roman"/>
        </w:rPr>
      </w:pPr>
      <w:r>
        <w:rPr>
          <w:rFonts w:cs="Times New Roman" w:ascii="Times New Roman" w:hAnsi="Times New Roman"/>
        </w:rPr>
        <w:t>Наоѵрофние крестьян. Мятежная пропаганда. Черты ив местного управления.</w:t>
      </w:r>
    </w:p>
    <w:p>
      <w:pPr>
        <w:pStyle w:val="Normal"/>
        <w:ind w:firstLine="360"/>
        <w:jc w:val="both"/>
        <w:rPr>
          <w:rFonts w:ascii="Times New Roman" w:hAnsi="Times New Roman" w:cs="Times New Roman"/>
        </w:rPr>
      </w:pPr>
      <w:r>
        <w:rPr>
          <w:rFonts w:cs="Times New Roman" w:ascii="Times New Roman" w:hAnsi="Times New Roman"/>
        </w:rPr>
        <w:t>С тех пор, как началось восстание, положение кресть</w:t>
        <w:softHyphen/>
        <w:t>ян в Польше существенно изменилось во всех отноше</w:t>
        <w:softHyphen/>
        <w:t>ниях. Мы воспользовались всеми случаями, чтобы иссле</w:t>
        <w:softHyphen/>
        <w:t>довать именно эту сторону и дознать, какое влияние имела на поселян общая неурядица настоящего времени. Научен</w:t>
        <w:softHyphen/>
        <w:t>ные горьким для них опытом, вожаки нынешнего восстания, как известно, поставили себе задачею овладеть народною массою и во чтд бы ни стало, привлечь ее на свою сторону. С этою целью подземное правительство в начале восстания издало и распустило прокламацию о том, что земля, занятая крестьянами, отдается им в полную собственность, и прекращаются все повинности, доселе от</w:t>
        <w:softHyphen/>
        <w:t>бывавшиеся в пользу владельцев, которые будут возна</w:t>
        <w:softHyphen/>
        <w:t>граждены от правительства. Теже обещания повторялись беспрестанно в печатных объявлениях, рассыхавшихся по деревням, и в речах тайных агентов, разъезжав</w:t>
        <w:softHyphen/>
        <w:t>ших по всему краю. Мы видели и привезли с собою не</w:t>
        <w:softHyphen/>
        <w:t>сколько экземпляров подобных прокламаций, отпечатан</w:t>
        <w:softHyphen/>
        <w:t>ных на особых листах, на которых оттиснуто сверху изображение иконы, чтимой народом Ченстоховской Бо</w:t>
        <w:softHyphen/>
        <w:t>жией Матери. Особенною деятельностью отличился в этом отношении начальник шайки Куровский. Заняв город Олькуш, он устроил правильную агитацию по всему краю. Все местное чиновничество, начиная от начальника уезда, его помощник, секретарь и бургомистр немедленно ему присягнули и привели к присяге обывателей, пере</w:t>
        <w:softHyphen/>
        <w:t>дались жонду со всеми аттрибутами вверенной им от за</w:t>
        <w:softHyphen/>
        <w:t>конного правительства власти и продолжали действовать по прежнему, но только на службе у Куровского *). Олькушский военный начальник показывал нам висевший над дверьми ратуши намалеванный на доске герб Империи с двуглавым орлом; на обратной стороне той же доски на</w:t>
        <w:softHyphen/>
        <w:t>писан был герб Польши и Литвы. Эта доска, которую</w:t>
      </w:r>
    </w:p>
    <w:p>
      <w:pPr>
        <w:pStyle w:val="Normal"/>
        <w:ind w:firstLine="360"/>
        <w:jc w:val="both"/>
        <w:rPr>
          <w:rFonts w:ascii="Times New Roman" w:hAnsi="Times New Roman" w:cs="Times New Roman"/>
        </w:rPr>
      </w:pPr>
      <w:r>
        <w:rPr>
          <w:rFonts w:cs="Times New Roman" w:ascii="Times New Roman" w:hAnsi="Times New Roman"/>
        </w:rPr>
        <w:t>*) О сем доведено до сведения г. Наместника.</w:t>
      </w:r>
    </w:p>
    <w:p>
      <w:pPr>
        <w:pStyle w:val="Normal"/>
        <w:jc w:val="both"/>
        <w:rPr>
          <w:rFonts w:ascii="Times New Roman" w:hAnsi="Times New Roman" w:cs="Times New Roman"/>
        </w:rPr>
      </w:pPr>
      <w:r>
        <w:rPr>
          <w:rFonts w:cs="Times New Roman" w:ascii="Times New Roman" w:hAnsi="Times New Roman"/>
        </w:rPr>
        <w:t>по нескольку раз переворачивали то на одну, то на дру</w:t>
        <w:softHyphen/>
        <w:t>гую сторону, смотря потому, кто занимал город,-самый верный символ нынешнего Польского чиновничества *). Исключения в этом отношении поражают не только сво</w:t>
        <w:softHyphen/>
        <w:t>ею крайнею редкостию, но и трагическими последствиями, которые навлекала на себя верность. По словам того же военного начальника, в Олькушском округе бургомистр местечка Пилицы, узнав о приближении повстанцев, спря</w:t>
        <w:softHyphen/>
        <w:t>тал бывшие у него казенные деньги, около 300 рублей се ребром, и объявил повстанцам, что казна пуста; они удалились, но скоро узнали правду, вернулись назад, от</w:t>
        <w:softHyphen/>
        <w:t>резали бургомистру нос и уши, живого закопали, но не дали ему даже умереть в земле, а вырыли его и повесили. После него остались вдова и десять человек детей, кото</w:t>
        <w:softHyphen/>
        <w:t>рых участь до сих пор не обеспечена ничем ’).</w:t>
      </w:r>
    </w:p>
    <w:p>
      <w:pPr>
        <w:pStyle w:val="Normal"/>
        <w:ind w:firstLine="360"/>
        <w:jc w:val="both"/>
        <w:rPr>
          <w:rFonts w:ascii="Times New Roman" w:hAnsi="Times New Roman" w:cs="Times New Roman"/>
        </w:rPr>
      </w:pPr>
      <w:r>
        <w:rPr>
          <w:rFonts w:cs="Times New Roman" w:ascii="Times New Roman" w:hAnsi="Times New Roman"/>
        </w:rPr>
        <w:t>Из городов и местечек, этих гнезд мятежнических шаек, пропаганда, через посредство тминных войтов и ксендзов, быстро распространяема была по деревням. Это заявляли сами крестьяне, где только мы их об этом спрашивали: в казенном с. Новосольне, Ленчицкого уез</w:t>
        <w:softHyphen/>
        <w:t>да, подговоры начались еще в 1861 году; в помещичьем имении Хойне, того же уезда, нынешнею весною, приезжали какие-то неизвестные люди с грамотою; ее читали в кан</w:t>
        <w:softHyphen/>
        <w:t>целярии правящий должность войта и ксендз. В ней было написано: „Вы люди бедные, вас обижали, но теперь вам даруется милость, прекращаются все повинности в пользу владельца.“ Крестьяне, пользуясь случаем, стали было заявлять, что по сделке, заключенной ими с помещиком, они лишились лугов; но неизвестный человек просьбы их не уважил, а утвердил прежнюю сделку и сказал крестьянам, что за потерю лугов они вознаграждены от</w:t>
        <w:softHyphen/>
        <w:t>меною чинша. В селе Ляски, Олькушскиго уезда, войт и ксендз в костеле объявили, что повинностей более съ</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Один из бесчисленного множества случаев, бросающий свет на ха</w:t>
        <w:softHyphen/>
        <w:t>рактер деятельности Польского чиновничества в нынешнее смутное время, излагается в особой записке. (Приложение 3-е).</w:t>
      </w:r>
    </w:p>
    <w:p>
      <w:pPr>
        <w:pStyle w:val="Normal"/>
        <w:ind w:firstLine="360"/>
        <w:jc w:val="both"/>
        <w:rPr>
          <w:rFonts w:ascii="Times New Roman" w:hAnsi="Times New Roman" w:cs="Times New Roman"/>
        </w:rPr>
      </w:pPr>
      <w:r>
        <w:rPr>
          <w:rFonts w:cs="Times New Roman" w:ascii="Times New Roman" w:hAnsi="Times New Roman"/>
        </w:rPr>
        <w:t>*) Доведено также до сведения г. Наместника, который предположил обра</w:t>
        <w:softHyphen/>
        <w:t>тить жалованье погибшего в пожизненный пенсион его вдове и детям.</w:t>
      </w:r>
    </w:p>
    <w:p>
      <w:pPr>
        <w:pStyle w:val="Normal"/>
        <w:jc w:val="both"/>
        <w:rPr>
          <w:rFonts w:ascii="Times New Roman" w:hAnsi="Times New Roman" w:cs="Times New Roman"/>
        </w:rPr>
      </w:pPr>
      <w:r>
        <w:rPr>
          <w:rFonts w:cs="Times New Roman" w:ascii="Times New Roman" w:hAnsi="Times New Roman"/>
        </w:rPr>
        <w:t>крестьян требовать не будут и что земля дается им даром. От Кого исходило вто распоряжение, крестьяне не посмели спросить, потому что в церкви не разговарива. ют; потом (когда военная сила очистила уезд) тот же войт и тот же ксендз объявили, неизвестно по чьему приказанию, что окуп и чинш вносить следует. Тоже самое происходило в присутствии пана в селе Блендовой Кузнице, затем на другой половине того же селения, принадлежащей казне, и в частном имении с. Неговоницах. Обещания, расточаемые крестьянам, сопровождались стро</w:t>
        <w:softHyphen/>
        <w:t>гим приказом, чтобы владельцы отнюдь не смели, под опасением виселицы, требовать с крестьян оброка. По рассказам начальника Олькушского округа, Куровский даже отнимал у помещиков и возвращал крестьянам взысканные с них деньги. То, что объявлял революцион* ный жонд, и то, чем он грозил, не оставалось пу</w:t>
        <w:softHyphen/>
        <w:t>стым обещанием или простою острасткою. Он умел на</w:t>
        <w:softHyphen/>
        <w:t>стаивать на строгом исполнении своих приказов и по</w:t>
        <w:softHyphen/>
        <w:t>тому достиг своей цели: во всех помещичьих имениях, через которые мы проезжали, и в некоторых казенных, отбывание повинностей безусловно прекратилось с первой четверти нынешнего года, а в иных и ранее. Крестьяне заявляли нам об этом повсеместно и без всяких ута</w:t>
        <w:softHyphen/>
        <w:t>ек; но помещики и войты неохотно вдавались в объясне</w:t>
        <w:softHyphen/>
        <w:t>ния по этому поводу. В деревне Хойне крестьяне прямо сказали, что они ничего не платят помещику и что с них ничего не требуют, а в это же самое время жена войта, которую опрашивал в доме командующий войсками Лодзинского округа, отвечала ему, что окуп уплачен кре</w:t>
        <w:softHyphen/>
        <w:t>стьянами сполна. В казенной деревне Липине, вызванный нами войт долго уклонялся от всяких по этому предмету объяснений, посматривая искоса на нашего кучера; нако</w:t>
        <w:softHyphen/>
        <w:t>нец заговорил, по-немецки и после долгих колебаний объявил, что во всей окрестности отбывание крестьянами повинностей прекратилось тому назад целый год и что помещики, большею частию небогатые, рады бы взыски</w:t>
        <w:softHyphen/>
        <w:t>вать окупы и чинши, но не смеют, опасаясь преследова</w:t>
        <w:softHyphen/>
        <w:t>ний революционного жонда.</w:t>
      </w:r>
    </w:p>
    <w:p>
      <w:pPr>
        <w:pStyle w:val="Normal"/>
        <w:ind w:firstLine="360"/>
        <w:jc w:val="both"/>
        <w:rPr>
          <w:rFonts w:ascii="Times New Roman" w:hAnsi="Times New Roman" w:cs="Times New Roman"/>
        </w:rPr>
      </w:pPr>
      <w:r>
        <w:rPr>
          <w:rFonts w:cs="Times New Roman" w:ascii="Times New Roman" w:hAnsi="Times New Roman"/>
        </w:rPr>
        <w:t>Вот с какой стороны повстанцы представлялись народу; таковы были их действия, которыми они подкупали народ, и результаты, ими достигнутые. Между тем, наши воен</w:t>
        <w:softHyphen/>
        <w:t>ные отряды обходили край для сбора податей. На основа</w:t>
        <w:softHyphen/>
        <w:t>нии данной им инструкции, когда владельцы оказывались несостоятельными или отговаривались несостоятельностью, взыскание обращалось на крестьян, если только за ними числились недоимки по окупам и чиншам. Начальник одного из военных округов развил эту систему еще далее; местные помещики, не смея и не желая явно тре</w:t>
        <w:softHyphen/>
        <w:t>бовать с крестьян повинности, упраздненные проклама</w:t>
        <w:softHyphen/>
        <w:t>циями повстанцев, стали к нему забегать тайком с просьбами, чтобы он взял на себя взыскание чиншей и окупов в их пользу, и военный начальник исполнил их просьбу. Он предписал крестьянам вносить эти по</w:t>
        <w:softHyphen/>
        <w:t>винности в уездное казначейство, под росписки, имея в виду, с одной стороны, обеспечить этим будущие подат</w:t>
        <w:softHyphen/>
        <w:t>ные сборы, с другой - выдать остатки помещикам, но под условием письменного отречения от мятежнического жонда и признания законной власти Русского правитель</w:t>
        <w:softHyphen/>
        <w:t>ства. Он думал этим заподозрить их в глазах рево</w:t>
        <w:softHyphen/>
        <w:t>люционной партии и привязать к правительству. Каков бы ни был этот странный рассчет сам по себе, но дело в том, что Русская военная сила стала появляться в деревнях для взыскания с крестьян повинностей, уста</w:t>
        <w:softHyphen/>
        <w:t>новленных в пользу помещиков и великодушно упразд</w:t>
        <w:softHyphen/>
        <w:t>ненных жондом. Последнему ничто не могло быть прият</w:t>
        <w:softHyphen/>
        <w:t>нее; он внимательно следил за ходом дела и, разумеет</w:t>
        <w:softHyphen/>
        <w:t>ся, не упускал случая разъяснять по своему действия на</w:t>
        <w:softHyphen/>
        <w:t>ших военных начальников. В одной из прокламаций, по этому поводу изданных, мы прочли следующие строки: „Крестьяне! Правительство Польское даровало вам земли и воспретило панам брать с вас чинш, а ныне Москаль, который желает каждого ободрать, и у вас вырывает вашу собственность. Будучи не в состоянии собрать с панов подати, он решился вас обмануть и зная, что у вас накопились деньги, постановил отнять их у вас. Отцы ваши в поте лица долго работали, и только что Поль</w:t>
        <w:softHyphen/>
      </w:r>
    </w:p>
    <w:p>
      <w:pPr>
        <w:pStyle w:val="Normal"/>
        <w:jc w:val="both"/>
        <w:rPr>
          <w:rFonts w:ascii="Times New Roman" w:hAnsi="Times New Roman" w:cs="Times New Roman"/>
        </w:rPr>
      </w:pPr>
      <w:r>
        <w:rPr>
          <w:rFonts w:cs="Times New Roman" w:ascii="Times New Roman" w:hAnsi="Times New Roman"/>
        </w:rPr>
        <w:t>ское правительство успело даровать вам в награду землю и едва некоторые из вас успели собрать несколько гро</w:t>
        <w:softHyphen/>
        <w:t>шей на платки для жен ваших и на хлеб для ваших детей, Москаль, жадный грабитель, отнимает у вас все, чтд вы имеете! Горе вам! Ые отдавайте того, чтд ваше; не дозволяйте, чтобы вас обкрадывали! Когда вор забе</w:t>
        <w:softHyphen/>
        <w:t>рется к соседу, то бегите к нему на помощь! Хватайте вора! Москаль также хочет вас обокрасть: начнет с чиншей, а после заберет и остальное, и самих вас, взяв в рекруты, погонит в далекую Сибирь! Смелее, мо</w:t>
        <w:softHyphen/>
        <w:t>лодцы!</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акое же действие фти подстрекания и соблазны произвели на народную массу; как отнесся народ к происходив</w:t>
        <w:softHyphen/>
        <w:t>шей в его глазах борьбе правительства не с Польскою нациею, как думают многие, а с уродливым сочетанием революционного одушевления и иезуитского лукавства?-В этом узел современного вопроса в Польше.</w:t>
      </w:r>
    </w:p>
    <w:p>
      <w:pPr>
        <w:pStyle w:val="Normal"/>
        <w:ind w:firstLine="360"/>
        <w:jc w:val="both"/>
        <w:rPr>
          <w:rFonts w:ascii="Times New Roman" w:hAnsi="Times New Roman" w:cs="Times New Roman"/>
        </w:rPr>
      </w:pPr>
      <w:r>
        <w:rPr>
          <w:rFonts w:cs="Times New Roman" w:ascii="Times New Roman" w:hAnsi="Times New Roman"/>
        </w:rPr>
        <w:t>Пусть отвечают на него Факты, на местах занесенные в наши записные книжки и передаваемые с юридическою точностью.</w:t>
      </w:r>
    </w:p>
    <w:p>
      <w:pPr>
        <w:pStyle w:val="Normal"/>
        <w:ind w:firstLine="360"/>
        <w:jc w:val="both"/>
        <w:rPr>
          <w:rFonts w:ascii="Times New Roman" w:hAnsi="Times New Roman" w:cs="Times New Roman"/>
        </w:rPr>
      </w:pPr>
      <w:r>
        <w:rPr>
          <w:rFonts w:cs="Times New Roman" w:ascii="Times New Roman" w:hAnsi="Times New Roman"/>
        </w:rPr>
        <w:t>В Новосольне, где числится не менее 130 дворов, нам говорили Немецкие колонисты: „Три года тому назад нас хотели заставить присягнуть тайному жонду, но мы не со</w:t>
        <w:softHyphen/>
        <w:t>гласились; никто из нас не подписал присяжного листа; за то повстанцы нас возненавидели. В то время у нас было до 7 ружей, наших собственных; многие из нас умеют стрелять; эти ружья, по распоряжению правитель</w:t>
        <w:softHyphen/>
        <w:t>ства, были у нас отобраны. Мы передали их, по полу</w:t>
        <w:softHyphen/>
        <w:t>ченному приказанию, бывшему войту, женатому на Польке, а он сдал их повстанцам. Таким образом, мы оста</w:t>
        <w:softHyphen/>
        <w:t>лись без всяких средств к сопротивлению; повстанцы увели у нас более 50-ти лошадей, двоих из нас пове</w:t>
        <w:softHyphen/>
        <w:t>сили и навели на все общество такой страх, что мы уже не решаемся теперь даже и показывать на них. Еслиб и дали нам теперь ружья, мы их не возьмем.**</w:t>
      </w:r>
    </w:p>
    <w:p>
      <w:pPr>
        <w:pStyle w:val="Normal"/>
        <w:ind w:firstLine="360"/>
        <w:jc w:val="both"/>
        <w:rPr>
          <w:rFonts w:ascii="Times New Roman" w:hAnsi="Times New Roman" w:cs="Times New Roman"/>
        </w:rPr>
      </w:pPr>
      <w:r>
        <w:rPr>
          <w:rFonts w:cs="Times New Roman" w:ascii="Times New Roman" w:hAnsi="Times New Roman"/>
        </w:rPr>
        <w:t>Олькушский военный начальник рассказывал нам, что в начале восстания крестьяне сами арестовали помещи</w:t>
        <w:softHyphen/>
        <w:t>ков, помогавших повстанцам. Случилось раз несколь</w:t>
        <w:softHyphen/>
      </w:r>
    </w:p>
    <w:p>
      <w:pPr>
        <w:pStyle w:val="Normal"/>
        <w:jc w:val="both"/>
        <w:rPr>
          <w:rFonts w:ascii="Times New Roman" w:hAnsi="Times New Roman" w:cs="Times New Roman"/>
        </w:rPr>
      </w:pPr>
      <w:r>
        <w:rPr>
          <w:rFonts w:cs="Times New Roman" w:ascii="Times New Roman" w:hAnsi="Times New Roman"/>
          <w:lang w:val="la-VA" w:eastAsia="la-VA" w:bidi="la-VA"/>
        </w:rPr>
        <w:t>9</w:t>
      </w:r>
    </w:p>
    <w:p>
      <w:pPr>
        <w:pStyle w:val="Normal"/>
        <w:jc w:val="both"/>
        <w:rPr>
          <w:rFonts w:ascii="Times New Roman" w:hAnsi="Times New Roman" w:cs="Times New Roman"/>
        </w:rPr>
      </w:pPr>
      <w:r>
        <w:rPr>
          <w:rFonts w:cs="Times New Roman" w:ascii="Times New Roman" w:hAnsi="Times New Roman"/>
        </w:rPr>
        <w:t>ким крестьянам привести в город своего пана, который ходил „до лясу.“ Гражданский уездный начальник тот</w:t>
        <w:softHyphen/>
        <w:t>час его выпустил, а их посадил в тюрьму; там слу</w:t>
        <w:softHyphen/>
        <w:t>чайно встретил их военный начальник и приказал их освободить; через несколько времени к нему явились жены втих крестьян с известием, что их мужей вто</w:t>
        <w:softHyphen/>
        <w:t>рично арестовали; военный начальник опять отпустил их и запретил их трогать; но через несколько времени он узнал, что их схватили в третий раз и отправили в другой город по требованию трибунала.</w:t>
      </w:r>
    </w:p>
    <w:p>
      <w:pPr>
        <w:pStyle w:val="Normal"/>
        <w:ind w:firstLine="360"/>
        <w:jc w:val="both"/>
        <w:rPr>
          <w:rFonts w:ascii="Times New Roman" w:hAnsi="Times New Roman" w:cs="Times New Roman"/>
        </w:rPr>
      </w:pPr>
      <w:r>
        <w:rPr>
          <w:rFonts w:cs="Times New Roman" w:ascii="Times New Roman" w:hAnsi="Times New Roman"/>
        </w:rPr>
        <w:t>Под влиянием, с одной стороны, постоянных угроз, за которыми следовали жестокия истязания, с другой сто</w:t>
        <w:softHyphen/>
        <w:t>роны, не встречая ни одобрения, ни защиты, крестьяне, первоначально относившиеся враждебно к восстанию и изъ</w:t>
        <w:softHyphen/>
        <w:t>являвшие готовность содействовать его подавлению, малопо-малу сбились с толку и упали духом. Проживавшие в деревнях отставные солдаты, их жены, отчасти даже колонисты и крестьяне, стали помышлять о выезде из Поль</w:t>
        <w:softHyphen/>
        <w:t>ши. Мысль фта, как видно, разнеслась далеко, чему дока</w:t>
        <w:softHyphen/>
        <w:t>зательством служат просьбы, виденные нами у началь</w:t>
        <w:softHyphen/>
        <w:t>ника Пиотрковского округа, о внесении просителей в спи</w:t>
        <w:softHyphen/>
        <w:t>сок лиц, переселяемых в Россию. Перемена в настрое</w:t>
        <w:softHyphen/>
        <w:t>нии крестьян не укрылась от повстанцев. В сообщен</w:t>
        <w:softHyphen/>
        <w:t>ных нам выписках из бумаг, найденных при началь</w:t>
        <w:softHyphen/>
        <w:t>нике шайки Скшинском, встречаются следующие строки, писанные 6 Июня: „Вам известны дурные последствия на</w:t>
        <w:softHyphen/>
        <w:t>падения нескольких партизанов на деревню Сулков, с целью взять бессрочно-отпускного солдата. Обстоятельство фто вызвало значительное неудовольствие между крестьяна</w:t>
        <w:softHyphen/>
        <w:t>ми. С некоторого времени крестьяне, если и не показывают нам явною расположения, то, по крайней мере, сохраняют стро</w:t>
        <w:softHyphen/>
        <w:t>гий нейтралитет. А потому необходимо поступать с ними весьма обдуманно; строгия меры должны быть употребляемы только в крайнем случае,- при измене или шпионстве. На основании всех вышеизложенных доводов, я пола</w:t>
        <w:softHyphen/>
        <w:t>гал бы виновных партизанов судить третейским су</w:t>
        <w:softHyphen/>
        <w:t>дом и строго наказать на самом месте преступления. Крестьян, ушедших после этих беспорядков к Рус</w:t>
        <w:softHyphen/>
      </w:r>
    </w:p>
    <w:p>
      <w:pPr>
        <w:pStyle w:val="Normal"/>
        <w:jc w:val="both"/>
        <w:rPr>
          <w:rFonts w:ascii="Times New Roman" w:hAnsi="Times New Roman" w:cs="Times New Roman"/>
        </w:rPr>
      </w:pPr>
      <w:r>
        <w:rPr>
          <w:rFonts w:cs="Times New Roman" w:ascii="Times New Roman" w:hAnsi="Times New Roman"/>
        </w:rPr>
        <w:t>ским, я распорядился наказать; тех же, которые теперь добровольно возвратились, полагаю простить.*</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Итак, кара и иилость, не без успеха, попеременно употреблялись повстанцами; с нашей же стороны дело по</w:t>
        <w:softHyphen/>
        <w:t>степенно портилось и портится. К счастию, оно, как ка</w:t>
        <w:softHyphen/>
        <w:t>жется, не испорчено еще окончательно. Крестьяне все-таки не примыкают к восстанию. В казенном селении Стремежичах-Великих, один, повидимому, зажиточный и очень толковый крестьянин описывал нам подробно потери и опасности, которым подвергались все селение от военных действий и заключил словами: „да! худо нам от войны, а все же лучше, чем если бы нас рвали паны.</w:t>
      </w:r>
      <w:r>
        <w:rPr>
          <w:rFonts w:cs="Times New Roman" w:ascii="Times New Roman" w:hAnsi="Times New Roman"/>
          <w:vertAlign w:val="superscript"/>
        </w:rPr>
        <w:t>и</w:t>
      </w:r>
      <w:r>
        <w:rPr>
          <w:rFonts w:cs="Times New Roman" w:ascii="Times New Roman" w:hAnsi="Times New Roman"/>
        </w:rPr>
        <w:t xml:space="preserve"> В селении Блендовой Кузнице, дряхлая старуха, долго слушавшая при</w:t>
        <w:softHyphen/>
        <w:t>горюнившись рассказы крестьян о том, как их подго</w:t>
        <w:softHyphen/>
        <w:t>варивали пристать к восстанию, замотала головою и прого</w:t>
        <w:softHyphen/>
        <w:t>ворила почти про себя: „мы отчизны не бороним; где нам! и какая у нас отчизна? там мы ее найдем, когда умрем.</w:t>
      </w:r>
      <w:r>
        <w:rPr>
          <w:rFonts w:cs="Times New Roman" w:ascii="Times New Roman" w:hAnsi="Times New Roman"/>
          <w:vertAlign w:val="superscript"/>
          <w:lang w:val="la-VA" w:eastAsia="la-VA" w:bidi="la-VA"/>
        </w:rPr>
        <w:t xml:space="preserve">u </w:t>
      </w:r>
      <w:r>
        <w:rPr>
          <w:rFonts w:cs="Times New Roman" w:ascii="Times New Roman" w:hAnsi="Times New Roman"/>
        </w:rPr>
        <w:t>В казенной части того же селения солтыс рассказывал нам следующее: „Мы перестали работать (возить руду) с тех пор, как шайки заняли село и нам объявлена была воля; начальник повстанцев через войта дал мне карту (или грамоту); я взял ее для передачи кресть</w:t>
        <w:softHyphen/>
        <w:t>янам, но громада не хотела брать ее; тогда я пришел к начальнику, который мне сказал: „дураки! я вас отпра</w:t>
        <w:softHyphen/>
        <w:t>влю в Ойцов.*</w:t>
      </w:r>
      <w:r>
        <w:rPr>
          <w:rFonts w:cs="Times New Roman" w:ascii="Times New Roman" w:hAnsi="Times New Roman"/>
          <w:vertAlign w:val="superscript"/>
        </w:rPr>
        <w:t>4</w:t>
      </w:r>
      <w:r>
        <w:rPr>
          <w:rFonts w:cs="Times New Roman" w:ascii="Times New Roman" w:hAnsi="Times New Roman"/>
        </w:rPr>
        <w:t xml:space="preserve"> В то время ноги под нами тряслись и подкашивались; потом, через несколько времени, войт хотел отнять у нас грамоту.</w:t>
      </w:r>
      <w:r>
        <w:rPr>
          <w:rFonts w:cs="Times New Roman" w:ascii="Times New Roman" w:hAnsi="Times New Roman"/>
          <w:vertAlign w:val="superscript"/>
        </w:rPr>
        <w:t>4</w:t>
      </w:r>
      <w:r>
        <w:rPr>
          <w:rFonts w:cs="Times New Roman" w:ascii="Times New Roman" w:hAnsi="Times New Roman"/>
        </w:rPr>
        <w:t xml:space="preserve"> Мы просили, чтоб нам ее показали; но крестьянин, отправившийся отыскивать ее, замешкался, и мы уже выезжали из деревни, как по</w:t>
        <w:softHyphen/>
        <w:t>слышался позади нас крик. Крестьянин бегом догонял нас с листом бумаги в руках. Это была обычная про</w:t>
        <w:softHyphen/>
        <w:t>кламация с обещаниями революционного жонда.</w:t>
      </w:r>
    </w:p>
    <w:p>
      <w:pPr>
        <w:pStyle w:val="Normal"/>
        <w:ind w:firstLine="360"/>
        <w:jc w:val="both"/>
        <w:rPr>
          <w:rFonts w:ascii="Times New Roman" w:hAnsi="Times New Roman" w:cs="Times New Roman"/>
        </w:rPr>
      </w:pPr>
      <w:r>
        <w:rPr>
          <w:rFonts w:cs="Times New Roman" w:ascii="Times New Roman" w:hAnsi="Times New Roman"/>
        </w:rPr>
        <w:t>Странно бы было утверждать, что прокламация о даро</w:t>
        <w:softHyphen/>
        <w:t>вом наделе и действительное прекращение повинностей не принимаются крестьянами сочувственно и не льстят их издавна возбужденным надеждам. Жонд умел затронуть в них самую чувствительную струну; но они не доверя</w:t>
        <w:softHyphen/>
        <w:t>ют безличному правительству и сомневаются в прочно</w:t>
        <w:softHyphen/>
      </w:r>
    </w:p>
    <w:p>
      <w:pPr>
        <w:pStyle w:val="Normal"/>
        <w:jc w:val="both"/>
        <w:rPr>
          <w:rFonts w:ascii="Times New Roman" w:hAnsi="Times New Roman" w:cs="Times New Roman"/>
        </w:rPr>
      </w:pPr>
      <w:r>
        <w:rPr>
          <w:rFonts w:cs="Times New Roman" w:ascii="Times New Roman" w:hAnsi="Times New Roman"/>
        </w:rPr>
        <w:t>сти обещаний и распоряжений, исходящих от людей, ко* торые прячутся в лесах и убегают при виде казаков. Крестьяне ни разу не говорили нам, что они теперь уже могут по праву не отбывать никаких повинностей; мы постоянно слышали от них только, что повинностей с них не требуют. Некоторые прибавляли: еслиб потребо</w:t>
        <w:softHyphen/>
        <w:t>вали, мы не стали бы отказываться; другие говорили: мы не</w:t>
        <w:softHyphen/>
        <w:t>доумеваем; не знаем, как быть, платить или не платить? Многие обращались за советами и указаниями к Олькушскому военному начальнику, и некоторые, по его приказанию, вносили чинши в уездное казначейство. Наконец, неко</w:t>
        <w:softHyphen/>
        <w:t>торые говорили нам: „худо будет, если вдруг заставят нас выплатить окуп за все минувшие сроки; пришлось бы распродать весь скот и все пожитки.</w:t>
      </w:r>
      <w:r>
        <w:rPr>
          <w:rFonts w:cs="Times New Roman" w:ascii="Times New Roman" w:hAnsi="Times New Roman"/>
          <w:vertAlign w:val="superscript"/>
        </w:rPr>
        <w:t>а</w:t>
      </w:r>
    </w:p>
    <w:p>
      <w:pPr>
        <w:pStyle w:val="Normal"/>
        <w:ind w:firstLine="360"/>
        <w:jc w:val="both"/>
        <w:rPr>
          <w:rFonts w:ascii="Times New Roman" w:hAnsi="Times New Roman" w:cs="Times New Roman"/>
        </w:rPr>
      </w:pPr>
      <w:r>
        <w:rPr>
          <w:rFonts w:cs="Times New Roman" w:ascii="Times New Roman" w:hAnsi="Times New Roman"/>
        </w:rPr>
        <w:t>Когда удавалось нам разговориться с крестьянами, мы старались ободрять их и, уезжая из деревни, говорили им на прощание, что Царь об них не забыл, что им будет легче; убеждали их ждать терпеливо от Него милости, а врагам Его не верить и не служить. Слова эти везде при</w:t>
        <w:softHyphen/>
        <w:t>нимались с самым искренним, трогательным сочувстви</w:t>
        <w:softHyphen/>
        <w:t>ем. Поселяне везде выслушивали их с жадностию и по</w:t>
        <w:softHyphen/>
        <w:t>вторяли их от себя по нескольку раз. Казалось, что они находили в них оправдание какого-то своего собственного темного чаяния, которого они сами не могли себе уяснить.</w:t>
      </w:r>
    </w:p>
    <w:p>
      <w:pPr>
        <w:pStyle w:val="Normal"/>
        <w:ind w:firstLine="360"/>
        <w:jc w:val="both"/>
        <w:rPr>
          <w:rFonts w:ascii="Times New Roman" w:hAnsi="Times New Roman" w:cs="Times New Roman"/>
        </w:rPr>
      </w:pPr>
      <w:r>
        <w:rPr>
          <w:rFonts w:cs="Times New Roman" w:ascii="Times New Roman" w:hAnsi="Times New Roman"/>
        </w:rPr>
        <w:t>Таким представилось нам настроение народной массы в Польше. Они находятся в каком-то неопределенном, тревожном, выжидательном положении. В одну сторону тянут ее силою самых заманчивых обещаний, на поло</w:t>
        <w:softHyphen/>
        <w:t>вину уже осуществившихся; к другой-влечет ее верный исторический инстинкт, к сожалению, ни в чем еще не находящий ни поддержки, ни оправдания. Чья сила оконча</w:t>
        <w:softHyphen/>
        <w:t>тельно перетянет; кому удастся привлечь к себе колеб</w:t>
        <w:softHyphen/>
        <w:t>лющееся сочувствие массы? От разрешения фтого вопроса зависит окончательно исход современной борьбы, в ко</w:t>
        <w:softHyphen/>
        <w:t>торой законное правительство призвано спасти не только политическое владычество России над Польшею, но и са</w:t>
        <w:softHyphen/>
        <w:t>мую будущность народа Польского.</w:t>
      </w:r>
    </w:p>
    <w:p>
      <w:pPr>
        <w:pStyle w:val="Normal"/>
        <w:ind w:firstLine="360"/>
        <w:jc w:val="both"/>
        <w:rPr>
          <w:rFonts w:ascii="Times New Roman" w:hAnsi="Times New Roman" w:cs="Times New Roman"/>
        </w:rPr>
      </w:pPr>
      <w:r>
        <w:rPr>
          <w:rFonts w:cs="Times New Roman" w:ascii="Times New Roman" w:hAnsi="Times New Roman"/>
        </w:rPr>
        <w:t>1-го Ноября 1863 г.</w:t>
      </w:r>
    </w:p>
    <w:p>
      <w:pPr>
        <w:pStyle w:val="Normal"/>
        <w:jc w:val="both"/>
        <w:rPr>
          <w:rFonts w:ascii="Times New Roman" w:hAnsi="Times New Roman" w:cs="Times New Roman"/>
        </w:rPr>
      </w:pPr>
      <w:r>
        <w:rPr>
          <w:rFonts w:cs="Times New Roman" w:ascii="Times New Roman" w:hAnsi="Times New Roman"/>
        </w:rPr>
        <w:t>Приложение 4-е.</w:t>
      </w:r>
    </w:p>
    <w:p>
      <w:pPr>
        <w:pStyle w:val="Normal"/>
        <w:jc w:val="both"/>
        <w:rPr>
          <w:rFonts w:ascii="Times New Roman" w:hAnsi="Times New Roman" w:cs="Times New Roman"/>
        </w:rPr>
      </w:pPr>
      <w:r>
        <w:rPr>
          <w:rFonts w:cs="Times New Roman" w:ascii="Times New Roman" w:hAnsi="Times New Roman"/>
        </w:rPr>
        <w:t>О беспорядках в имении Гарнек.</w:t>
      </w:r>
    </w:p>
    <w:p>
      <w:pPr>
        <w:pStyle w:val="Normal"/>
        <w:ind w:firstLine="360"/>
        <w:jc w:val="both"/>
        <w:rPr>
          <w:rFonts w:ascii="Times New Roman" w:hAnsi="Times New Roman" w:cs="Times New Roman"/>
        </w:rPr>
      </w:pPr>
      <w:r>
        <w:rPr>
          <w:rFonts w:cs="Times New Roman" w:ascii="Times New Roman" w:hAnsi="Times New Roman"/>
        </w:rPr>
        <w:t>Крестьяне имения Гарнек, ПиотрАовского уезда, Варшав</w:t>
        <w:softHyphen/>
        <w:t>ской губернии, в 1858, 1859 и 1860 гг., обращались беспрестанно к местным властям и даже к высшему пра</w:t>
        <w:softHyphen/>
        <w:t>вительству с жалобами на помещика Гродзицкахо за обре</w:t>
        <w:softHyphen/>
        <w:t>менение их излишними повинностями, отобрание у мнохих из них земел, наконец, за жестокое обращение с кресть</w:t>
        <w:softHyphen/>
        <w:t>янами и даже крестьянками, которых помещик (он же и войт), а еще более жена его и дворовые их челядинцы, подвергали непомерным телесным наказаниям Вслед</w:t>
        <w:softHyphen/>
        <w:t>ствие этого крестьяне просили об оказании им покрови</w:t>
        <w:softHyphen/>
        <w:t>тельства и ускорении очиншевания.</w:t>
      </w:r>
    </w:p>
    <w:p>
      <w:pPr>
        <w:pStyle w:val="Normal"/>
        <w:ind w:firstLine="360"/>
        <w:jc w:val="both"/>
        <w:rPr>
          <w:rFonts w:ascii="Times New Roman" w:hAnsi="Times New Roman" w:cs="Times New Roman"/>
        </w:rPr>
      </w:pPr>
      <w:r>
        <w:rPr>
          <w:rFonts w:cs="Times New Roman" w:ascii="Times New Roman" w:hAnsi="Times New Roman"/>
        </w:rPr>
        <w:t>Из дела, производившагося в Совете Управления, видно, что по первоначальным жалобам означенных крестьян поручено было гражданскому губернатору произвести до</w:t>
        <w:softHyphen/>
        <w:t>знание и, в случае справедливости жалоб, оказать про</w:t>
        <w:softHyphen/>
        <w:t>сителям законное удовлетворение.</w:t>
      </w:r>
    </w:p>
    <w:p>
      <w:pPr>
        <w:pStyle w:val="Normal"/>
        <w:ind w:firstLine="360"/>
        <w:jc w:val="both"/>
        <w:rPr>
          <w:rFonts w:ascii="Times New Roman" w:hAnsi="Times New Roman" w:cs="Times New Roman"/>
        </w:rPr>
      </w:pPr>
      <w:r>
        <w:rPr>
          <w:rFonts w:cs="Times New Roman" w:ascii="Times New Roman" w:hAnsi="Times New Roman"/>
        </w:rPr>
        <w:t>Гражданский губернатор, от 3 (15) Мая 1860 г., донес Правительственной Коммиссии Внутренних Дел, что еще в 1859 г., удостоверясь в справедливости большей части жалоб крестьян, он распорядился: об ограждении их от излишних вымогательств помещика, об удалении от должности главного виновника,-старосты, о передаче жа</w:t>
        <w:softHyphen/>
        <w:t>лоб на жестокое обращение, в особенности самой поме</w:t>
        <w:softHyphen/>
        <w:t>щицы, судебному рассмотрению и об устранении помещика Гродзицкого от должности войта гмины и замещении этой должности чиновником от правительства. В отношении же домогательства крестьян об очиншевании, приказал объявить им, что, на основании постановления совета уп</w:t>
        <w:softHyphen/>
        <w:t>равления 16 (28) Декабря 1858 г., очиншевание неиначе мо</w:t>
        <w:softHyphen/>
        <w:t>жет последовать, как по добровольному уговору с по</w:t>
        <w:softHyphen/>
        <w:t>мещиком, который не отказывается приступить к очиншеванию, если только крестьяне будут исполнять по преж</w:t>
        <w:softHyphen/>
        <w:t>нему повинности.</w:t>
      </w:r>
    </w:p>
    <w:p>
      <w:pPr>
        <w:pStyle w:val="Normal"/>
        <w:ind w:firstLine="360"/>
        <w:jc w:val="both"/>
        <w:rPr>
          <w:rFonts w:ascii="Times New Roman" w:hAnsi="Times New Roman" w:cs="Times New Roman"/>
        </w:rPr>
      </w:pPr>
      <w:r>
        <w:rPr>
          <w:rFonts w:cs="Times New Roman" w:ascii="Times New Roman" w:hAnsi="Times New Roman"/>
        </w:rPr>
        <w:t>После этого крестьяне стали вновь обращаться с жало</w:t>
        <w:softHyphen/>
        <w:t>бами на то, что помещик продолжает разорять их не</w:t>
        <w:softHyphen/>
      </w:r>
    </w:p>
    <w:p>
      <w:pPr>
        <w:pStyle w:val="Normal"/>
        <w:jc w:val="both"/>
        <w:rPr>
          <w:rFonts w:ascii="Times New Roman" w:hAnsi="Times New Roman" w:cs="Times New Roman"/>
        </w:rPr>
      </w:pPr>
      <w:r>
        <w:rPr>
          <w:rFonts w:cs="Times New Roman" w:ascii="Times New Roman" w:hAnsi="Times New Roman"/>
        </w:rPr>
        <w:t>померными требованиями и что барщинная повинность слу</w:t>
        <w:softHyphen/>
        <w:t>жит поводом к разного рода притеснениям и жестоко</w:t>
        <w:softHyphen/>
        <w:t>стям, а потому, уклоняясь от барщины, начали вновь просить о замене её оброком или окупом.</w:t>
      </w:r>
    </w:p>
    <w:p>
      <w:pPr>
        <w:pStyle w:val="Normal"/>
        <w:ind w:firstLine="360"/>
        <w:jc w:val="both"/>
        <w:rPr>
          <w:rFonts w:ascii="Times New Roman" w:hAnsi="Times New Roman" w:cs="Times New Roman"/>
        </w:rPr>
      </w:pPr>
      <w:r>
        <w:rPr>
          <w:rFonts w:cs="Times New Roman" w:ascii="Times New Roman" w:hAnsi="Times New Roman"/>
        </w:rPr>
        <w:t>Такое домогательство крестьян признано явным непо</w:t>
        <w:softHyphen/>
        <w:t>виновением правительственному распоряжению, и вслед</w:t>
        <w:softHyphen/>
        <w:t>ствие того послана была в имение Гарнек военная экзе</w:t>
        <w:softHyphen/>
        <w:t>куция. Но когда и тут крестьяне не соглашались испол</w:t>
        <w:softHyphen/>
        <w:t>нять обременительную для них повинность, то по распо</w:t>
        <w:softHyphen/>
        <w:t>ряжению Правительственной Коммиссии Внутренних Дел, от 7 (19) Сентября 1859 г., с раирешения Наместника, 9 крестьян, признанных подстрекателями, были удалены из усадьб. Из них крестьянин Филипп Маршалек, назначенный к переселению в другую губернию, бежал в Пруссию к родственникам, и оттуда не переставал жаловаться на Гродзицкого и даже обращался с просьба</w:t>
        <w:softHyphen/>
        <w:t>ми к Прусскому правительству об оказании содействия к удовлетворению жалоб крестьян имения Гарнек.</w:t>
      </w:r>
    </w:p>
    <w:p>
      <w:pPr>
        <w:pStyle w:val="Normal"/>
        <w:ind w:firstLine="360"/>
        <w:jc w:val="both"/>
        <w:rPr>
          <w:rFonts w:ascii="Times New Roman" w:hAnsi="Times New Roman" w:cs="Times New Roman"/>
        </w:rPr>
      </w:pPr>
      <w:r>
        <w:rPr>
          <w:rFonts w:cs="Times New Roman" w:ascii="Times New Roman" w:hAnsi="Times New Roman"/>
        </w:rPr>
        <w:t>Между тем, вследствие новых жалоб означенных крестьян.-из коих 20 человек были посажены управ</w:t>
        <w:softHyphen/>
        <w:t>лявшим гражданскою частью в Александровскую цитадель, Наместник, учредив особую коммисию, 7(19) Мая 1860 г. предписал ей: заняться подробным рассмотрением на месте всех жалоб поселян гмины Гарнек на помещи</w:t>
        <w:softHyphen/>
        <w:t>ка, равно действий сего последнего и экономических слу</w:t>
        <w:softHyphen/>
        <w:t>жителей; привести крестьян в должное повиновение, огра</w:t>
        <w:softHyphen/>
        <w:t>див их притом от жестокого с ними обращения; обсу</w:t>
        <w:softHyphen/>
        <w:t>дить меры для оказания помощи тем из крестьян, ко</w:t>
        <w:softHyphen/>
        <w:t>торые более других разорены экзекуциями; внушить посе</w:t>
        <w:softHyphen/>
        <w:t>лянам, что правительство постоянно заботится об улуч</w:t>
        <w:softHyphen/>
        <w:t>шении их быта и ограждает от всякого рода притесне</w:t>
        <w:softHyphen/>
        <w:t>ний; наконец, если и эти меры увещания окажутся недей</w:t>
        <w:softHyphen/>
        <w:t>ствительными, то, подвергнув упорных телесному нака</w:t>
        <w:softHyphen/>
        <w:t>занию, отправить их в Варшаву для дальнейшего распо</w:t>
        <w:softHyphen/>
        <w:t>ряжения.</w:t>
      </w:r>
    </w:p>
    <w:p>
      <w:pPr>
        <w:pStyle w:val="Normal"/>
        <w:ind w:firstLine="360"/>
        <w:jc w:val="both"/>
        <w:rPr>
          <w:rFonts w:ascii="Times New Roman" w:hAnsi="Times New Roman" w:cs="Times New Roman"/>
        </w:rPr>
      </w:pPr>
      <w:r>
        <w:rPr>
          <w:rFonts w:cs="Times New Roman" w:ascii="Times New Roman" w:hAnsi="Times New Roman"/>
        </w:rPr>
        <w:t>Следственная коммисия нашла жалобы крестьян, по большей части, справедливыми. Она удостоверилась, что наложенные на них работы были действительно беззакон-</w:t>
      </w:r>
    </w:p>
    <w:p>
      <w:pPr>
        <w:pStyle w:val="Normal"/>
        <w:jc w:val="both"/>
        <w:rPr>
          <w:rFonts w:ascii="Times New Roman" w:hAnsi="Times New Roman" w:cs="Times New Roman"/>
        </w:rPr>
      </w:pPr>
      <w:r>
        <w:rPr>
          <w:rFonts w:cs="Times New Roman" w:ascii="Times New Roman" w:hAnsi="Times New Roman"/>
        </w:rPr>
        <w:t>вы и чрезвычайно обременительны, что у многих хозяев неправильно отобраны были их усадьбы и что, кроме того, крестьяне подвергались постоянно неправильным и же* стокам, наказаниям. Затем коммисия объявила крестья</w:t>
        <w:softHyphen/>
        <w:t>нам, что претензии их уже тщательно рассмотрены и бу</w:t>
        <w:softHyphen/>
        <w:t>дут представлены на решение Наместника, что виновные в причинении им обид будут подвержены взысканию по законам, что издержки следствий будут отнесены на счет помещика,-следовательно им нечего опасаться де</w:t>
        <w:softHyphen/>
        <w:t>нежных взысканий,-что они не будут более наказываемы ни помещиком, ни его женою, ни их челядинцами, но в случае проступков, подлежат разбирательству нового тминного войта; что при исполнении натуральных повин</w:t>
        <w:softHyphen/>
        <w:t>ностей, они впредь не будут обременяемы непомерными работами, и что затем не имеют причины отказываться от исполнения своих обязанностей.</w:t>
      </w:r>
    </w:p>
    <w:p>
      <w:pPr>
        <w:pStyle w:val="Normal"/>
        <w:ind w:firstLine="360"/>
        <w:jc w:val="both"/>
        <w:rPr>
          <w:rFonts w:ascii="Times New Roman" w:hAnsi="Times New Roman" w:cs="Times New Roman"/>
        </w:rPr>
      </w:pPr>
      <w:r>
        <w:rPr>
          <w:rFonts w:cs="Times New Roman" w:ascii="Times New Roman" w:hAnsi="Times New Roman"/>
        </w:rPr>
        <w:t>Но крестьяне, после многолетних притеснений, не по</w:t>
        <w:softHyphen/>
        <w:t>лагаясь на обещания коммисии, уперлись в прежних своих домогательствах. Ссылаясь на то, что вследствие крайнего разорения не в состоянии отбывать барщины, они упорно просили перевода их на оброк, чтб комми</w:t>
        <w:softHyphen/>
        <w:t>сия признала явным ослушанием с их стороны.</w:t>
      </w:r>
    </w:p>
    <w:p>
      <w:pPr>
        <w:pStyle w:val="Normal"/>
        <w:ind w:firstLine="360"/>
        <w:jc w:val="both"/>
        <w:rPr>
          <w:rFonts w:ascii="Times New Roman" w:hAnsi="Times New Roman" w:cs="Times New Roman"/>
        </w:rPr>
      </w:pPr>
      <w:r>
        <w:rPr>
          <w:rFonts w:cs="Times New Roman" w:ascii="Times New Roman" w:hAnsi="Times New Roman"/>
        </w:rPr>
        <w:t>-Вследствие этого 5 крестьян тут же, на месте, по ра</w:t>
        <w:softHyphen/>
        <w:t>споряжению коммисии, наказаны розгами и отправлены в Варшаву, а 48 человек посажены в Пиотрковскую тюрьму.</w:t>
      </w:r>
    </w:p>
    <w:p>
      <w:pPr>
        <w:pStyle w:val="Normal"/>
        <w:ind w:firstLine="360"/>
        <w:jc w:val="both"/>
        <w:rPr>
          <w:rFonts w:ascii="Times New Roman" w:hAnsi="Times New Roman" w:cs="Times New Roman"/>
        </w:rPr>
      </w:pPr>
      <w:r>
        <w:rPr>
          <w:rFonts w:cs="Times New Roman" w:ascii="Times New Roman" w:hAnsi="Times New Roman"/>
        </w:rPr>
        <w:t>Следствие рассмотрено по порядку, в Правительственной Коммисии Внутренних Дел и в Совете Управления. Все инстанции признали, что жалобы крестьян в сущности справедливы, но ни одна (несмотря даже на смысл при</w:t>
        <w:softHyphen/>
        <w:t>веденных выше указаний Наместника) не остановилась на мысли, что бедствия, столь долго претерпенные крестьяна</w:t>
        <w:softHyphen/>
        <w:t>ми, заслуживают некоторого вознаграждения или хотя снисхождения к их домогательству о немедленном пере</w:t>
        <w:softHyphen/>
        <w:t>воде их с барщины на оброк, чем прекратились бы окончательно все возникшие споры и пререкания. Хотя при этом не было со стороны крестьян никакого поползно</w:t>
        <w:softHyphen/>
        <w:t>вения отказываться вовсе от повинностей в пользу по</w:t>
        <w:softHyphen/>
        <w:t>мещика, а, напротив, они требовали только изменения рода</w:t>
      </w:r>
    </w:p>
    <w:p>
      <w:pPr>
        <w:pStyle w:val="Normal"/>
        <w:jc w:val="both"/>
        <w:rPr>
          <w:rFonts w:ascii="Times New Roman" w:hAnsi="Times New Roman" w:cs="Times New Roman"/>
        </w:rPr>
      </w:pPr>
      <w:r>
        <w:rPr>
          <w:rFonts w:cs="Times New Roman" w:ascii="Times New Roman" w:hAnsi="Times New Roman"/>
        </w:rPr>
        <w:t>повинностей, но и этому, в существе довольно скромно* му требованию, придаваем был постоянно вид ослуша</w:t>
        <w:softHyphen/>
        <w:t>ния я даже бунта. С этой точки зрения правительственные власти, ограничиваясь в пользу крестьян одними только обещаниями, приняли против них весьма строгия меры, именно: определением Совета Управления 23 Августа (4 Сен</w:t>
        <w:softHyphen/>
        <w:t>тября) 1860 г. решено:</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1)</w:t>
        <w:tab/>
        <w:t>Главных подстрекателей крестьян имения Гарнека, Марш алка и Хмеляржа, по поимке, предать суду.</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2)</w:t>
        <w:tab/>
        <w:t>Семи крестьянам, удаленным прежде из усадьб, воспретить пребывание в Варшавской губернии.</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3)</w:t>
        <w:tab/>
        <w:t>Остальных непокорных крестьян, содержащихся в крепости, в Варшавской полиции и в Пиотрковской тюрь</w:t>
        <w:softHyphen/>
        <w:t>ме, препроводить под присмотром в имение Гарнек и там объявить, что они, за неисполнение повинностей и не</w:t>
        <w:softHyphen/>
        <w:t>повиновение властям, лишаются усадьб.</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rPr>
        <w:t>4)</w:t>
        <w:tab/>
        <w:t>Бывшего старосту имения Гарнек, Калеку, содержа</w:t>
        <w:softHyphen/>
        <w:t>щагося в тюрьме и преданного суду за жестокое обраще</w:t>
        <w:softHyphen/>
        <w:t>ние с крестьянами, из-под ареста уволить, воспретив ему пребывание в Пиотрковском уезде.</w:t>
      </w:r>
    </w:p>
    <w:p>
      <w:pPr>
        <w:pStyle w:val="Normal"/>
        <w:ind w:firstLine="360"/>
        <w:jc w:val="both"/>
        <w:rPr>
          <w:rFonts w:ascii="Times New Roman" w:hAnsi="Times New Roman" w:cs="Times New Roman"/>
        </w:rPr>
      </w:pPr>
      <w:r>
        <w:rPr>
          <w:rFonts w:cs="Times New Roman" w:ascii="Times New Roman" w:hAnsi="Times New Roman"/>
        </w:rPr>
        <w:t>Взыскание же с помещика Гродзицкого и его жены, глав</w:t>
        <w:softHyphen/>
        <w:t>ных виновников в деле, ограничилось пока лишением первого звания войта.</w:t>
      </w:r>
    </w:p>
    <w:p>
      <w:pPr>
        <w:pStyle w:val="Normal"/>
        <w:ind w:firstLine="360"/>
        <w:jc w:val="both"/>
        <w:rPr>
          <w:rFonts w:ascii="Times New Roman" w:hAnsi="Times New Roman" w:cs="Times New Roman"/>
        </w:rPr>
      </w:pPr>
      <w:r>
        <w:rPr>
          <w:rFonts w:cs="Times New Roman" w:ascii="Times New Roman" w:hAnsi="Times New Roman"/>
        </w:rPr>
        <w:t>Приведение в исполнение означенного постановления Со</w:t>
        <w:softHyphen/>
        <w:t>вета Управления, как видно из дела, сопровождалось по</w:t>
        <w:softHyphen/>
        <w:t>стоянно военными экзекуциями и кончилось едва в конце 1862 года.</w:t>
      </w:r>
    </w:p>
    <w:p>
      <w:pPr>
        <w:pStyle w:val="Normal"/>
        <w:ind w:firstLine="360"/>
        <w:jc w:val="both"/>
        <w:rPr>
          <w:rFonts w:ascii="Times New Roman" w:hAnsi="Times New Roman" w:cs="Times New Roman"/>
        </w:rPr>
      </w:pPr>
      <w:r>
        <w:rPr>
          <w:rFonts w:cs="Times New Roman" w:ascii="Times New Roman" w:hAnsi="Times New Roman"/>
        </w:rPr>
        <w:t>Всего в имения Гарнек, за неповиновение властям и неисполнение повинностей, удалено из усадьб, по распо</w:t>
        <w:softHyphen/>
        <w:t>ряжению местного правительства, 80 крестьян-хозяев, из коих 9 человек выселены в другую губернию. Все эти крестьяне, из самостоятельных хозяев, сделались безземельными батраками или поденщиками.</w:t>
      </w:r>
    </w:p>
    <w:p>
      <w:pPr>
        <w:pStyle w:val="Normal"/>
        <w:ind w:firstLine="360"/>
        <w:jc w:val="both"/>
        <w:rPr>
          <w:rFonts w:ascii="Times New Roman" w:hAnsi="Times New Roman" w:cs="Times New Roman"/>
        </w:rPr>
      </w:pPr>
      <w:r>
        <w:rPr>
          <w:rFonts w:cs="Times New Roman" w:ascii="Times New Roman" w:hAnsi="Times New Roman"/>
        </w:rPr>
        <w:t>Замечательно, что посланные в имение Гарнек воен</w:t>
        <w:softHyphen/>
        <w:t>ные команды или точнее, военные начальники (как зна</w:t>
        <w:softHyphen/>
        <w:t>чится в деле), увидав бедственное положение крестьян, доведенных несправедливостями помещика до отчаяния, не решались приводить в исполнение постановление Совета</w:t>
      </w:r>
    </w:p>
    <w:p>
      <w:pPr>
        <w:pStyle w:val="Normal"/>
        <w:jc w:val="both"/>
        <w:rPr>
          <w:rFonts w:ascii="Times New Roman" w:hAnsi="Times New Roman" w:cs="Times New Roman"/>
        </w:rPr>
      </w:pPr>
      <w:r>
        <w:rPr>
          <w:rFonts w:cs="Times New Roman" w:ascii="Times New Roman" w:hAnsi="Times New Roman"/>
        </w:rPr>
        <w:t>об удалении крестьян из усадьб, опасаясь дурных последствий, тем более, что в окрестностях деревни Гарнек появилась в то время шайка разбойников, к которым легко могли пристать означенные крестьяне. Об фтом военный начальник округа железной дороги, пол</w:t>
        <w:softHyphen/>
        <w:t>ковник Мартынов, донес Наместнику 14 (26) Июня 1862 года.</w:t>
      </w:r>
    </w:p>
    <w:p>
      <w:pPr>
        <w:pStyle w:val="Normal"/>
        <w:jc w:val="both"/>
        <w:rPr>
          <w:rFonts w:ascii="Times New Roman" w:hAnsi="Times New Roman" w:cs="Times New Roman"/>
        </w:rPr>
      </w:pPr>
      <w:r>
        <w:rPr>
          <w:rFonts w:cs="Times New Roman" w:ascii="Times New Roman" w:hAnsi="Times New Roman"/>
        </w:rPr>
        <w:t>Приложение 2е.</w:t>
      </w:r>
    </w:p>
    <w:p>
      <w:pPr>
        <w:pStyle w:val="Normal"/>
        <w:jc w:val="both"/>
        <w:rPr>
          <w:rFonts w:ascii="Times New Roman" w:hAnsi="Times New Roman" w:cs="Times New Roman"/>
        </w:rPr>
      </w:pPr>
      <w:r>
        <w:rPr>
          <w:rFonts w:cs="Times New Roman" w:ascii="Times New Roman" w:hAnsi="Times New Roman"/>
        </w:rPr>
        <w:t>О беспорядках по имению Грабяцы.</w:t>
      </w:r>
    </w:p>
    <w:p>
      <w:pPr>
        <w:pStyle w:val="Normal"/>
        <w:ind w:firstLine="360"/>
        <w:jc w:val="both"/>
        <w:rPr>
          <w:rFonts w:ascii="Times New Roman" w:hAnsi="Times New Roman" w:cs="Times New Roman"/>
        </w:rPr>
      </w:pPr>
      <w:r>
        <w:rPr>
          <w:rFonts w:cs="Times New Roman" w:ascii="Times New Roman" w:hAnsi="Times New Roman"/>
        </w:rPr>
        <w:t>29 Октября 1863 года, Антон Зубер, от имени кресть</w:t>
        <w:softHyphen/>
        <w:t>ян (казенного ведомства) деревни Вадлева, Пиотрковского уезда, Варшавской губернии, подал на имя военного на* чальника,генерал-маиора барона Радена, прошение следую</w:t>
        <w:softHyphen/>
        <w:t>щего содержания.</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лее 70 лес владели мы землею, принадлежащею к деревне Вадлев, с уплатою за 15 моргов по 52 злота чинша в год. Деньги эти вносили во двор, находящийся в той деревне, помещику Аркушевскому, с прошлого же года, на основании Высочайшего повеления (как дошло до нашего сведения), такового еще не платили, впредь до осо</w:t>
        <w:softHyphen/>
        <w:t>бого приказания</w:t>
      </w:r>
      <w:r>
        <w:rPr>
          <w:rFonts w:cs="Times New Roman" w:ascii="Times New Roman" w:hAnsi="Times New Roman"/>
          <w:vertAlign w:val="superscript"/>
        </w:rPr>
        <w:t>11</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и года тому назад, прибыл в сказанную деревню помещик (он же и войт гмины) Яблонский', в текущем году начал мерить землю, независимо той, которая при</w:t>
        <w:softHyphen/>
        <w:t>надлежит к Фольварку и даже отбивая границы по самое строение домов, так что нет возможности выпустить птицу и скот; а когда крестьяне спросили, чтд он хо</w:t>
        <w:softHyphen/>
        <w:t>чет с ними делать, то первых, обратившихся с вопро</w:t>
        <w:softHyphen/>
        <w:t>сом хозяев, Степана Дрониа и Каспера Руту, посадил в острог, а всему обществу сказал: „я ваш помещик, и потому отозвавшихся сгною в остроге, а прочих совер</w:t>
        <w:softHyphen/>
        <w:t>шенно изнищу,*-чтд можем подтвердить присягою*.</w:t>
      </w:r>
    </w:p>
    <w:p>
      <w:pPr>
        <w:pStyle w:val="Normal"/>
        <w:ind w:firstLine="360"/>
        <w:jc w:val="both"/>
        <w:rPr>
          <w:rFonts w:ascii="Times New Roman" w:hAnsi="Times New Roman" w:cs="Times New Roman"/>
        </w:rPr>
      </w:pPr>
      <w:r>
        <w:rPr>
          <w:rFonts w:cs="Times New Roman" w:ascii="Times New Roman" w:hAnsi="Times New Roman"/>
        </w:rPr>
        <w:t>*) Уплата чиншей прекратилась по всему Царству по требованию револю</w:t>
        <w:softHyphen/>
        <w:t>ционных предводителей, обнародованному при содействии местных граж</w:t>
        <w:softHyphen/>
        <w:t>данских чиновников, что и объясняет до некоторой степени недоразумение крестьян, будто распоряжение вто последовало по Высочайшей воле.</w:t>
      </w:r>
    </w:p>
    <w:p>
      <w:pPr>
        <w:pStyle w:val="Normal"/>
        <w:tabs>
          <w:tab w:val="clear" w:pos="708"/>
          <w:tab w:val="left" w:pos="4942" w:leader="none"/>
        </w:tabs>
        <w:jc w:val="both"/>
        <w:rPr>
          <w:rFonts w:ascii="Times New Roman" w:hAnsi="Times New Roman" w:cs="Times New Roman"/>
        </w:rPr>
      </w:pPr>
      <w:r>
        <w:rPr>
          <w:rFonts w:cs="Times New Roman" w:ascii="Times New Roman" w:hAnsi="Times New Roman"/>
        </w:rPr>
        <w:t>Соя. Ю. Самарипа. I.</w:t>
        <w:tab/>
        <w:t>25</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ледствие чего, прибегаем к стопам вашего превос</w:t>
        <w:softHyphen/>
        <w:t>ходительства и покорнейше просим справедливой защиты, а также и освобождения от тюремного заключения (впредь до решения нашего дела с сказанным помещиком, про</w:t>
        <w:softHyphen/>
        <w:t>изводящагося уже в суде) Каспера Руты, коего жена с 7-ю детьми, и Степана Дронга с 4-мя детьми, совершенно остались без средств к пропитанию. К сему прошению, за всех жителей деревни Вадлева, по незнанию грамоты, тремя знаками крестов крестьянин той же деревни Ан</w:t>
        <w:softHyphen/>
        <w:t>тон Зубер подписуюсь“.</w:t>
      </w:r>
    </w:p>
    <w:p>
      <w:pPr>
        <w:pStyle w:val="Normal"/>
        <w:ind w:firstLine="360"/>
        <w:jc w:val="both"/>
        <w:rPr>
          <w:rFonts w:ascii="Times New Roman" w:hAnsi="Times New Roman" w:cs="Times New Roman"/>
        </w:rPr>
      </w:pPr>
      <w:r>
        <w:rPr>
          <w:rFonts w:cs="Times New Roman" w:ascii="Times New Roman" w:hAnsi="Times New Roman"/>
        </w:rPr>
        <w:t>По этому прошению генерал-маиор барон Раден, 4 Ноя</w:t>
        <w:softHyphen/>
        <w:t>бря 1863 года, поручил произвести следствие Пиотрковскому уездному начальнику Масальскому, совместно с началь</w:t>
        <w:softHyphen/>
        <w:t>ником жандармской команды капитаном Конради и эконо</w:t>
        <w:softHyphen/>
        <w:t>мическим коммисаром Серавским.</w:t>
      </w:r>
    </w:p>
    <w:p>
      <w:pPr>
        <w:pStyle w:val="Normal"/>
        <w:ind w:firstLine="360"/>
        <w:jc w:val="both"/>
        <w:rPr>
          <w:rFonts w:ascii="Times New Roman" w:hAnsi="Times New Roman" w:cs="Times New Roman"/>
        </w:rPr>
      </w:pPr>
      <w:r>
        <w:rPr>
          <w:rFonts w:cs="Times New Roman" w:ascii="Times New Roman" w:hAnsi="Times New Roman"/>
        </w:rPr>
        <w:t>Следственная коммисия, от 13 (25) Ноября 1863 года, представила выписку из следственного дела, в которой объясняется, между прочим, следующее.</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ладелец имения Грабицы и лежащей в средине оного деревни Вадлева, Франц Яблонский, утверждает, что находящийся на землях сказанной деревни небольшой лес, называемый Курник, есть его собственность, а в доказа</w:t>
        <w:softHyphen/>
        <w:t>тельство этого, 7 (19) Ноября 1863 года, при объяснении, по</w:t>
        <w:softHyphen/>
        <w:t>данном следователю, экономическому ассесору Серавскому, представил: 1) акт, составленный в 1840 году эко</w:t>
        <w:softHyphen/>
        <w:t>номическим ассесором Мителмитедтом о приеме и пере</w:t>
        <w:softHyphen/>
        <w:t>даче бывшего казенного имения Грабицы в потомственное владение графа Гутаковского и 2) престационную табель де</w:t>
        <w:softHyphen/>
        <w:t>ревни Вадлева, доказывая, что в этих двух докумен</w:t>
        <w:softHyphen/>
        <w:t>тах нет ничего, из чего можно бы было видеть, что лес Курник признан крестьянским. Когда же потребовали Формального плана и межевого реэстра деревни Вадлева, то Яблонский от сего уклонился</w:t>
      </w:r>
      <w:r>
        <w:rPr>
          <w:rFonts w:cs="Times New Roman" w:ascii="Times New Roman" w:hAnsi="Times New Roman"/>
          <w:vertAlign w:val="superscript"/>
        </w:rPr>
        <w:t>1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лицейский суд Пиотрковского округа, рассмотрев жа</w:t>
        <w:softHyphen/>
        <w:t>лобу помещика Яблонского на насилие и самоуправие посе</w:t>
        <w:softHyphen/>
        <w:t>лян деревни Вадлева и основываясь на показании под при</w:t>
        <w:softHyphen/>
        <w:t>сягою двух лесников помещика, подтверждавших в об</w:t>
        <w:softHyphen/>
        <w:t>щих словах, что они слышали, будто в прежнее время</w:t>
      </w:r>
    </w:p>
    <w:p>
      <w:pPr>
        <w:pStyle w:val="Normal"/>
        <w:jc w:val="both"/>
        <w:rPr>
          <w:rFonts w:ascii="Times New Roman" w:hAnsi="Times New Roman" w:cs="Times New Roman"/>
        </w:rPr>
      </w:pPr>
      <w:r>
        <w:rPr>
          <w:rFonts w:cs="Times New Roman" w:ascii="Times New Roman" w:hAnsi="Times New Roman"/>
        </w:rPr>
        <w:t>господский двор употреблял на свои надобности вырубае</w:t>
        <w:softHyphen/>
        <w:t>мые в лесе дрова, присудил к тюремному заключению двух крестьян, Степана Дрота и Каспера Руту., как предводителей прочих крестьян, препятствовавших произ</w:t>
        <w:softHyphen/>
        <w:t>водить, по распоряжению помещика, размежевание леса Курника. Вследствие сего сказанные крестьяне содержались под арестом 34 дня</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 произведенного ныне следствия оказалось:</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rPr>
        <w:t>1)</w:t>
        <w:tab/>
        <w:t>„что крестьяне, со времени экономического устройства деревни, то-есть в продолжение 22-х лет, пользовались бесспорно общим пастбищем в лесе Курнике</w:t>
      </w:r>
      <w:r>
        <w:rPr>
          <w:rFonts w:cs="Times New Roman" w:ascii="Times New Roman" w:hAnsi="Times New Roman"/>
          <w:vertAlign w:val="superscript"/>
        </w:rPr>
        <w:t>11</w:t>
      </w:r>
      <w:r>
        <w:rPr>
          <w:rFonts w:cs="Times New Roman" w:ascii="Times New Roman" w:hAnsi="Times New Roman"/>
        </w:rPr>
        <w:t>;</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rPr>
        <w:t>2)</w:t>
        <w:tab/>
        <w:t>„что крестьянам этим, при устройстве деревни в 1841 году, предоставлено было срубить весь растущий в Курнике лес, со взносом за то 5 р. 25 к. сер., чего они не сделали по беспечности и потому, что тогда цена на лес была низкая'</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rPr>
        <w:t>3)</w:t>
        <w:tab/>
        <w:t>„что в то время, т. е. около 1841 года, уполномочен</w:t>
        <w:softHyphen/>
        <w:t>ный владельца имения, вырубивши совершенно лес Кур</w:t>
        <w:softHyphen/>
        <w:t>ник, свез деревья на господский двор Грабицы, как с земли, состоявшей еще в его распоряжении до устройства деревни; после чего сдал крестьянам землю, состоявшую в кустарниках и ничего нестоившую. На эти то разрос</w:t>
        <w:softHyphen/>
        <w:t>шиеся в 22 года кустарники помещик Яблонский распро</w:t>
        <w:softHyphen/>
        <w:t>страняет ныне свою претензию</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 как производящееся теперь дело состоит не в спо</w:t>
        <w:softHyphen/>
        <w:t>ре о пользовании лесом, но о сопротивлении, приписыва</w:t>
        <w:softHyphen/>
        <w:t>емом крестьянам по случаю размежевания леса Курник, то Коммисия полагает: что хотя ни помещик Яблонский., ни крестьяне не представили межевых документов, однако как крестьяне доказали неоспоримое право свое на пользо</w:t>
        <w:softHyphen/>
        <w:t>вание пастбищем в лесе Курнике, и это потвердил и лесной сторож помещика Газневский, и как они. будучи бессрочно чиншевыми владельцами своих земель и паст</w:t>
        <w:softHyphen/>
        <w:t>бищ, пользуются правами, предоставленными Высочайшим указом 1846 года, то помещик Яблонский обязан был предварительно условиться с ними, почему он предпо</w:t>
        <w:softHyphen/>
        <w:t>лагает межевать лес Курник, находящийся в средине полей их. Должно сознаться, что ему и не следовало де25*</w:t>
      </w:r>
    </w:p>
    <w:p>
      <w:pPr>
        <w:pStyle w:val="Normal"/>
        <w:jc w:val="both"/>
        <w:rPr>
          <w:rFonts w:ascii="Times New Roman" w:hAnsi="Times New Roman" w:cs="Times New Roman"/>
        </w:rPr>
      </w:pPr>
      <w:r>
        <w:rPr>
          <w:rFonts w:cs="Times New Roman" w:ascii="Times New Roman" w:hAnsi="Times New Roman"/>
        </w:rPr>
        <w:t>лать размежевания, коль скоро границы сказанного пастби</w:t>
        <w:softHyphen/>
        <w:t>ща не могли быть уменьшены, так как, по естественно</w:t>
        <w:softHyphen/>
        <w:t>му ходу дел, этот лесной ничего незначащий участок, не прилегающий к помещичьим лесам и состоящий из болот и песчаных мест, издавна предоставлен крестья</w:t>
        <w:softHyphen/>
        <w:t>нам в вечное пользование за известный чиншъ</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ким образом, помещик Яблонский виновен в том, что неправильно приступил к принудительному размеже</w:t>
        <w:softHyphen/>
        <w:t>ванию леса Курника; крестьяне же, протестуя против раз</w:t>
        <w:softHyphen/>
        <w:t>межевания, не дозволили себе при этом никакого беспо</w:t>
        <w:softHyphen/>
        <w:t>рядка, ни насилия. Посему Яблонский виновен в непра</w:t>
        <w:softHyphen/>
        <w:t>вильном арестовании крестьян Дрониа и Руты, главнейше же виновен он в том, что утаил о ораве пользования крестьянами деревни Вадлева пастбищем в лесе Курнике; почему Коммисия полагает, что помянутых двух кресть</w:t>
        <w:softHyphen/>
        <w:t>ян следует вознаградить, насчет помещика, за продер</w:t>
        <w:softHyphen/>
        <w:t>жание их 34 дня в тюрьме, считая им за каждый день по одному рублю*.</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лицейский суд Пиотрковского округа не заслужива</w:t>
        <w:softHyphen/>
        <w:t>ет упрека за решение свое по настоящему делу, как по</w:t>
        <w:softHyphen/>
        <w:t>тому, что Яблонский в жалобе своей скрыл о том, что крестьяне деревни Вадлева имеют до сих пор неоспо</w:t>
        <w:softHyphen/>
        <w:t>римое право пользования общим пастбищем, так и по</w:t>
        <w:softHyphen/>
        <w:t>тому, что крестьяне не съумели объяснить дело в протоколярных своих показаниях; а потому предводители их, Степан Дронѵ и Каспер Рута, подверглись обвинению и наказанию на основании местных законов (!).*</w:t>
      </w:r>
    </w:p>
    <w:p>
      <w:pPr>
        <w:pStyle w:val="Normal"/>
        <w:ind w:firstLine="360"/>
        <w:jc w:val="both"/>
        <w:rPr>
          <w:rFonts w:ascii="Times New Roman" w:hAnsi="Times New Roman" w:cs="Times New Roman"/>
        </w:rPr>
      </w:pPr>
      <w:r>
        <w:rPr>
          <w:rFonts w:cs="Times New Roman" w:ascii="Times New Roman" w:hAnsi="Times New Roman"/>
        </w:rPr>
        <w:t>Дело это, конечно весьма незначительное по существу своему, заслуживает упоминовения лишь как образчик местного правосудия. Такия дела встречаются в Польше на каждом шагу, и к сожалению, не всегда кончаются да</w:t>
        <w:softHyphen/>
        <w:t>же столь благоприятно для слабой стороны.</w:t>
      </w:r>
    </w:p>
    <w:p>
      <w:pPr>
        <w:pStyle w:val="Normal"/>
        <w:ind w:firstLine="360"/>
        <w:jc w:val="both"/>
        <w:rPr>
          <w:rFonts w:ascii="Times New Roman" w:hAnsi="Times New Roman" w:cs="Times New Roman"/>
        </w:rPr>
      </w:pPr>
      <w:r>
        <w:rPr>
          <w:rFonts w:cs="Times New Roman" w:ascii="Times New Roman" w:hAnsi="Times New Roman"/>
        </w:rPr>
        <w:t>Впрочем, нельзя не заметить, что г. Яблонский, предъя</w:t>
        <w:softHyphen/>
        <w:t>вивший в качестве помещика самое несправедливое при</w:t>
        <w:softHyphen/>
        <w:t>тязание, а в качестве войта, дозволивший себе явное само</w:t>
        <w:softHyphen/>
        <w:t>управство, подвергается лишь легкому денежному платежу в пользу обиженных им крестьян. По прежнему он останется войтом и по прежнему будет пользоваться за</w:t>
        <w:softHyphen/>
      </w:r>
    </w:p>
    <w:p>
      <w:pPr>
        <w:pStyle w:val="Normal"/>
        <w:jc w:val="both"/>
        <w:rPr>
          <w:rFonts w:ascii="Times New Roman" w:hAnsi="Times New Roman" w:cs="Times New Roman"/>
        </w:rPr>
      </w:pPr>
      <w:r>
        <w:rPr>
          <w:rFonts w:cs="Times New Roman" w:ascii="Times New Roman" w:hAnsi="Times New Roman"/>
        </w:rPr>
        <w:t>конною властью подвергать крестьян всякого рода нака</w:t>
        <w:softHyphen/>
        <w:t>заниям, не исключая и телесных.</w:t>
      </w:r>
    </w:p>
    <w:p>
      <w:pPr>
        <w:pStyle w:val="Normal"/>
        <w:ind w:firstLine="360"/>
        <w:jc w:val="both"/>
        <w:rPr>
          <w:rFonts w:ascii="Times New Roman" w:hAnsi="Times New Roman" w:cs="Times New Roman"/>
        </w:rPr>
      </w:pPr>
      <w:r>
        <w:rPr>
          <w:rFonts w:cs="Times New Roman" w:ascii="Times New Roman" w:hAnsi="Times New Roman"/>
        </w:rPr>
        <w:t>Что касается до полицейского суда, оказавшего явное потворство помещику и войту, то господа следователи (обнаружившие, впрочем под влиянием Русского военного начальства, довольно редкое беспристрастие в отношении к крестьянам) не находят даже ни одного слова пори</w:t>
        <w:softHyphen/>
        <w:t>цания для неправедного судейского решения.</w:t>
      </w:r>
    </w:p>
    <w:p>
      <w:pPr>
        <w:pStyle w:val="Normal"/>
        <w:tabs>
          <w:tab w:val="clear" w:pos="708"/>
          <w:tab w:val="left" w:pos="5542" w:leader="none"/>
        </w:tabs>
        <w:ind w:firstLine="360"/>
        <w:jc w:val="both"/>
        <w:rPr>
          <w:rFonts w:ascii="Times New Roman" w:hAnsi="Times New Roman" w:cs="Times New Roman"/>
        </w:rPr>
      </w:pPr>
      <w:r>
        <w:rPr>
          <w:rFonts w:cs="Times New Roman" w:ascii="Times New Roman" w:hAnsi="Times New Roman"/>
        </w:rPr>
        <w:t>В заключение не излишне добавить, что г. Яблонский, узнав о результате исследования, поспешил к военному начальнику, чтобы угрожать ему статьею въ</w:t>
        <w:tab/>
        <w:t>и дру</w:t>
        <w:softHyphen/>
      </w:r>
    </w:p>
    <w:p>
      <w:pPr>
        <w:pStyle w:val="Normal"/>
        <w:jc w:val="both"/>
        <w:rPr>
          <w:rFonts w:ascii="Times New Roman" w:hAnsi="Times New Roman" w:cs="Times New Roman"/>
        </w:rPr>
      </w:pPr>
      <w:r>
        <w:rPr>
          <w:rFonts w:cs="Times New Roman" w:ascii="Times New Roman" w:hAnsi="Times New Roman"/>
        </w:rPr>
        <w:t>гих почтенных органах заграничной прессы; когда же встретил со стороны военного начальника сильный отпор, то изменил тотчас тактику и стал задобривать расска</w:t>
        <w:softHyphen/>
        <w:t>зами о своем гостеприимстве, о прелестях своей юной семьи и т. п. Все это, должно повторить, есть дело самое обыкновенное в шляхетском быту, и поэтому собственно попало в путевые записки, как характеристика местных общественных нравов.</w:t>
      </w:r>
    </w:p>
    <w:p>
      <w:pPr>
        <w:pStyle w:val="Normal"/>
        <w:jc w:val="both"/>
        <w:rPr>
          <w:rFonts w:ascii="Times New Roman" w:hAnsi="Times New Roman" w:cs="Times New Roman"/>
        </w:rPr>
      </w:pPr>
      <w:r>
        <w:rPr>
          <w:rFonts w:cs="Times New Roman" w:ascii="Times New Roman" w:hAnsi="Times New Roman"/>
        </w:rPr>
        <w:t>Приложение 5-е.</w:t>
      </w:r>
    </w:p>
    <w:p>
      <w:pPr>
        <w:pStyle w:val="Normal"/>
        <w:jc w:val="both"/>
        <w:rPr>
          <w:rFonts w:ascii="Times New Roman" w:hAnsi="Times New Roman" w:cs="Times New Roman"/>
        </w:rPr>
      </w:pPr>
      <w:r>
        <w:rPr>
          <w:rFonts w:cs="Times New Roman" w:ascii="Times New Roman" w:hAnsi="Times New Roman"/>
        </w:rPr>
        <w:t>О похищении соли из Новоалфксандровского соляного магазина.</w:t>
      </w:r>
    </w:p>
    <w:p>
      <w:pPr>
        <w:pStyle w:val="Normal"/>
        <w:ind w:firstLine="360"/>
        <w:jc w:val="both"/>
        <w:rPr>
          <w:rFonts w:ascii="Times New Roman" w:hAnsi="Times New Roman" w:cs="Times New Roman"/>
        </w:rPr>
      </w:pPr>
      <w:r>
        <w:rPr>
          <w:rFonts w:cs="Times New Roman" w:ascii="Times New Roman" w:hAnsi="Times New Roman"/>
        </w:rPr>
        <w:t>Вот один из множества «актов, взятых на удачу (из оффициального донесения *), чтобы дать понятие о дея</w:t>
        <w:softHyphen/>
        <w:t>тельности местной администрации в Царстве.</w:t>
      </w:r>
    </w:p>
    <w:p>
      <w:pPr>
        <w:pStyle w:val="Normal"/>
        <w:ind w:firstLine="360"/>
        <w:jc w:val="both"/>
        <w:rPr>
          <w:rFonts w:ascii="Times New Roman" w:hAnsi="Times New Roman" w:cs="Times New Roman"/>
        </w:rPr>
      </w:pPr>
      <w:r>
        <w:rPr>
          <w:rFonts w:cs="Times New Roman" w:ascii="Times New Roman" w:hAnsi="Times New Roman"/>
        </w:rPr>
        <w:t>В 9-ти верстах от Ивангородской крепости суще</w:t>
        <w:softHyphen/>
        <w:t>ствует соляной магазин в местечке Ново-Александрии (Пулавах). На этот магазин пять раз делали набег шайки мятежников и не только грабили кассу, но преспо</w:t>
        <w:softHyphen/>
        <w:t>койно занимались правильною распродажею казенной соли, на чтд употребляли иногда по нескольку дней сряду именно:</w:t>
      </w:r>
    </w:p>
    <w:p>
      <w:pPr>
        <w:pStyle w:val="Normal"/>
        <w:ind w:firstLine="360"/>
        <w:jc w:val="both"/>
        <w:rPr>
          <w:rFonts w:ascii="Times New Roman" w:hAnsi="Times New Roman" w:cs="Times New Roman"/>
        </w:rPr>
      </w:pPr>
      <w:r>
        <w:rPr>
          <w:rFonts w:cs="Times New Roman" w:ascii="Times New Roman" w:hAnsi="Times New Roman"/>
        </w:rPr>
        <w:t>Рапорт начальника Инвалидной Жандармской Команды к начальнику 3 Округа Корпуса Жандармов, от П Ноября 1863 г., № 818.</w:t>
      </w:r>
    </w:p>
    <w:tbl>
      <w:tblPr>
        <w:tblW w:w="5304"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698"/>
        <w:gridCol w:w="2605"/>
      </w:tblGrid>
      <w:tr>
        <w:trPr>
          <w:trHeight w:val="278" w:hRule="atLeast"/>
        </w:trPr>
        <w:tc>
          <w:tcPr>
            <w:tcW w:w="2698" w:type="dxa"/>
            <w:tcBorders/>
            <w:shd w:color="auto" w:fill="auto" w:val="clear"/>
            <w:vAlign w:val="bottom"/>
          </w:tcPr>
          <w:p>
            <w:pPr>
              <w:pStyle w:val="Normal"/>
              <w:widowControl w:val="false"/>
              <w:tabs>
                <w:tab w:val="clear" w:pos="708"/>
                <w:tab w:val="left" w:pos="2551" w:leader="dot"/>
              </w:tabs>
              <w:jc w:val="both"/>
              <w:rPr>
                <w:rFonts w:ascii="Times New Roman" w:hAnsi="Times New Roman" w:cs="Times New Roman"/>
              </w:rPr>
            </w:pPr>
            <w:r>
              <w:rPr>
                <w:rFonts w:cs="Times New Roman" w:ascii="Times New Roman" w:hAnsi="Times New Roman"/>
              </w:rPr>
              <w:t>2 Июня продали</w:t>
              <w:tab/>
            </w:r>
          </w:p>
        </w:tc>
        <w:tc>
          <w:tcPr>
            <w:tcW w:w="2605"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59" w:hRule="atLeast"/>
        </w:trPr>
        <w:tc>
          <w:tcPr>
            <w:tcW w:w="2698" w:type="dxa"/>
            <w:tcBorders>
              <w:top w:val="single" w:sz="4" w:space="0" w:color="000000"/>
            </w:tcBorders>
            <w:shd w:color="auto" w:fill="auto" w:val="clear"/>
            <w:vAlign w:val="bottom"/>
          </w:tcPr>
          <w:p>
            <w:pPr>
              <w:pStyle w:val="Normal"/>
              <w:widowControl w:val="false"/>
              <w:tabs>
                <w:tab w:val="clear" w:pos="708"/>
                <w:tab w:val="left" w:pos="2666" w:leader="dot"/>
              </w:tabs>
              <w:jc w:val="both"/>
              <w:rPr>
                <w:rFonts w:ascii="Times New Roman" w:hAnsi="Times New Roman" w:cs="Times New Roman"/>
              </w:rPr>
            </w:pPr>
            <w:r>
              <w:rPr>
                <w:rFonts w:cs="Times New Roman" w:ascii="Times New Roman" w:hAnsi="Times New Roman"/>
              </w:rPr>
              <w:t xml:space="preserve">24 Июля </w:t>
              <w:tab/>
            </w:r>
          </w:p>
        </w:tc>
        <w:tc>
          <w:tcPr>
            <w:tcW w:w="2605" w:type="dxa"/>
            <w:tcBorders>
              <w:top w:val="single" w:sz="4" w:space="0" w:color="000000"/>
            </w:tcBorders>
            <w:shd w:color="auto" w:fill="auto" w:val="clear"/>
            <w:vAlign w:val="bottom"/>
          </w:tcPr>
          <w:p>
            <w:pPr>
              <w:pStyle w:val="Normal"/>
              <w:widowControl w:val="false"/>
              <w:tabs>
                <w:tab w:val="clear" w:pos="708"/>
                <w:tab w:val="left" w:pos="1870" w:leader="none"/>
              </w:tabs>
              <w:ind w:firstLine="360"/>
              <w:jc w:val="both"/>
              <w:rPr>
                <w:rFonts w:ascii="Times New Roman" w:hAnsi="Times New Roman" w:cs="Times New Roman"/>
              </w:rPr>
            </w:pPr>
            <w:r>
              <w:rPr>
                <w:rFonts w:cs="Times New Roman" w:ascii="Times New Roman" w:hAnsi="Times New Roman"/>
              </w:rPr>
              <w:t>. . 8,027 „</w:t>
              <w:tab/>
              <w:t>24 „</w:t>
            </w:r>
          </w:p>
        </w:tc>
      </w:tr>
      <w:tr>
        <w:trPr>
          <w:trHeight w:val="298" w:hRule="atLeast"/>
        </w:trPr>
        <w:tc>
          <w:tcPr>
            <w:tcW w:w="2698" w:type="dxa"/>
            <w:tcBorders>
              <w:top w:val="single" w:sz="4" w:space="0" w:color="000000"/>
            </w:tcBorders>
            <w:shd w:color="auto" w:fill="auto" w:val="clear"/>
            <w:vAlign w:val="bottom"/>
          </w:tcPr>
          <w:p>
            <w:pPr>
              <w:pStyle w:val="Normal"/>
              <w:widowControl w:val="false"/>
              <w:tabs>
                <w:tab w:val="clear" w:pos="708"/>
                <w:tab w:val="left" w:pos="2522" w:leader="dot"/>
              </w:tabs>
              <w:jc w:val="both"/>
              <w:rPr>
                <w:rFonts w:ascii="Times New Roman" w:hAnsi="Times New Roman" w:cs="Times New Roman"/>
              </w:rPr>
            </w:pPr>
            <w:r>
              <w:rPr>
                <w:rFonts w:cs="Times New Roman" w:ascii="Times New Roman" w:hAnsi="Times New Roman"/>
              </w:rPr>
              <w:t xml:space="preserve">7 Августа </w:t>
              <w:tab/>
            </w:r>
          </w:p>
        </w:tc>
        <w:tc>
          <w:tcPr>
            <w:tcW w:w="2605" w:type="dxa"/>
            <w:tcBorders>
              <w:top w:val="single" w:sz="4" w:space="0" w:color="000000"/>
            </w:tcBorders>
            <w:shd w:color="auto" w:fill="auto" w:val="clear"/>
            <w:vAlign w:val="bottom"/>
          </w:tcPr>
          <w:p>
            <w:pPr>
              <w:pStyle w:val="Normal"/>
              <w:widowControl w:val="false"/>
              <w:tabs>
                <w:tab w:val="clear" w:pos="708"/>
                <w:tab w:val="left" w:pos="1730" w:leader="none"/>
              </w:tabs>
              <w:jc w:val="both"/>
              <w:rPr>
                <w:rFonts w:ascii="Times New Roman" w:hAnsi="Times New Roman" w:cs="Times New Roman"/>
              </w:rPr>
            </w:pPr>
            <w:r>
              <w:rPr>
                <w:rFonts w:cs="Times New Roman" w:ascii="Times New Roman" w:hAnsi="Times New Roman"/>
              </w:rPr>
              <w:t>. . 7,604 „</w:t>
              <w:tab/>
              <w:t>24 „</w:t>
            </w:r>
          </w:p>
        </w:tc>
      </w:tr>
      <w:tr>
        <w:trPr>
          <w:trHeight w:val="278" w:hRule="atLeast"/>
        </w:trPr>
        <w:tc>
          <w:tcPr>
            <w:tcW w:w="2698" w:type="dxa"/>
            <w:tcBorders>
              <w:top w:val="single" w:sz="4" w:space="0" w:color="000000"/>
            </w:tcBorders>
            <w:shd w:color="auto" w:fill="auto" w:val="clear"/>
            <w:vAlign w:val="bottom"/>
          </w:tcPr>
          <w:p>
            <w:pPr>
              <w:pStyle w:val="Normal"/>
              <w:widowControl w:val="false"/>
              <w:tabs>
                <w:tab w:val="clear" w:pos="708"/>
                <w:tab w:val="left" w:pos="2640" w:leader="dot"/>
              </w:tabs>
              <w:jc w:val="both"/>
              <w:rPr>
                <w:rFonts w:ascii="Times New Roman" w:hAnsi="Times New Roman" w:cs="Times New Roman"/>
              </w:rPr>
            </w:pPr>
            <w:r>
              <w:rPr>
                <w:rFonts w:cs="Times New Roman" w:ascii="Times New Roman" w:hAnsi="Times New Roman"/>
              </w:rPr>
              <w:t>10 Сентября</w:t>
              <w:tab/>
            </w:r>
          </w:p>
        </w:tc>
        <w:tc>
          <w:tcPr>
            <w:tcW w:w="2605" w:type="dxa"/>
            <w:tcBorders>
              <w:top w:val="single" w:sz="4" w:space="0" w:color="000000"/>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r>
      <w:tr>
        <w:trPr>
          <w:trHeight w:val="278" w:hRule="atLeast"/>
        </w:trPr>
        <w:tc>
          <w:tcPr>
            <w:tcW w:w="2698" w:type="dxa"/>
            <w:tcBorders>
              <w:top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22, 24, 25 Сентября . . .</w:t>
            </w:r>
          </w:p>
        </w:tc>
        <w:tc>
          <w:tcPr>
            <w:tcW w:w="2605" w:type="dxa"/>
            <w:tcBorders>
              <w:top w:val="single" w:sz="4" w:space="0" w:color="000000"/>
            </w:tcBorders>
            <w:shd w:color="auto" w:fill="auto" w:val="clear"/>
            <w:vAlign w:val="bottom"/>
          </w:tcPr>
          <w:p>
            <w:pPr>
              <w:pStyle w:val="Normal"/>
              <w:widowControl w:val="false"/>
              <w:tabs>
                <w:tab w:val="clear" w:pos="708"/>
                <w:tab w:val="left" w:pos="1856" w:leader="none"/>
              </w:tabs>
              <w:ind w:firstLine="360"/>
              <w:jc w:val="both"/>
              <w:rPr>
                <w:rFonts w:ascii="Times New Roman" w:hAnsi="Times New Roman" w:cs="Times New Roman"/>
              </w:rPr>
            </w:pPr>
            <w:r>
              <w:rPr>
                <w:rFonts w:cs="Times New Roman" w:ascii="Times New Roman" w:hAnsi="Times New Roman"/>
              </w:rPr>
              <w:t>. . 21,732 „</w:t>
              <w:tab/>
              <w:t>„</w:t>
            </w:r>
          </w:p>
        </w:tc>
      </w:tr>
      <w:tr>
        <w:trPr>
          <w:trHeight w:val="278" w:hRule="atLeast"/>
        </w:trPr>
        <w:tc>
          <w:tcPr>
            <w:tcW w:w="2698" w:type="dxa"/>
            <w:tcBorders>
              <w:top w:val="single" w:sz="4" w:space="0" w:color="000000"/>
              <w:bottom w:val="single" w:sz="4" w:space="0" w:color="000000"/>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 11, 12 Октября. . . .</w:t>
            </w:r>
          </w:p>
        </w:tc>
        <w:tc>
          <w:tcPr>
            <w:tcW w:w="2605" w:type="dxa"/>
            <w:tcBorders>
              <w:top w:val="single" w:sz="4" w:space="0" w:color="000000"/>
              <w:bottom w:val="single" w:sz="4" w:space="0" w:color="000000"/>
            </w:tcBorders>
            <w:shd w:color="auto" w:fill="auto" w:val="clear"/>
            <w:vAlign w:val="bottom"/>
          </w:tcPr>
          <w:p>
            <w:pPr>
              <w:pStyle w:val="Normal"/>
              <w:widowControl w:val="false"/>
              <w:tabs>
                <w:tab w:val="clear" w:pos="708"/>
                <w:tab w:val="left" w:pos="1866" w:leader="none"/>
              </w:tabs>
              <w:ind w:firstLine="360"/>
              <w:jc w:val="both"/>
              <w:rPr>
                <w:rFonts w:ascii="Times New Roman" w:hAnsi="Times New Roman" w:cs="Times New Roman"/>
              </w:rPr>
            </w:pPr>
            <w:r>
              <w:rPr>
                <w:rFonts w:cs="Times New Roman" w:ascii="Times New Roman" w:hAnsi="Times New Roman"/>
              </w:rPr>
              <w:t>. . 26,591 . „</w:t>
              <w:tab/>
              <w:t>„</w:t>
            </w:r>
          </w:p>
        </w:tc>
      </w:tr>
    </w:tbl>
    <w:p>
      <w:pPr>
        <w:pStyle w:val="Normal"/>
        <w:ind w:firstLine="360"/>
        <w:jc w:val="both"/>
        <w:rPr>
          <w:rFonts w:ascii="Times New Roman" w:hAnsi="Times New Roman" w:cs="Times New Roman"/>
        </w:rPr>
      </w:pPr>
      <w:r>
        <w:rPr>
          <w:rFonts w:cs="Times New Roman" w:ascii="Times New Roman" w:hAnsi="Times New Roman"/>
        </w:rPr>
        <w:t>Кроме того, 14 Октября задержали на Висле 21 судно с казенною солью и четыре дня (15, 16, 17 и 18 Октября) за</w:t>
        <w:softHyphen/>
        <w:t>нимались продажею 48,783 пуд.</w:t>
      </w:r>
    </w:p>
    <w:p>
      <w:pPr>
        <w:pStyle w:val="Normal"/>
        <w:ind w:firstLine="360"/>
        <w:jc w:val="both"/>
        <w:rPr>
          <w:rFonts w:ascii="Times New Roman" w:hAnsi="Times New Roman" w:cs="Times New Roman"/>
        </w:rPr>
      </w:pPr>
      <w:r>
        <w:rPr>
          <w:rFonts w:cs="Times New Roman" w:ascii="Times New Roman" w:hAnsi="Times New Roman"/>
        </w:rPr>
        <w:t>Всего мятежниками захвачено и распродано соли 128,870 пуд 26 Фун. При этом забраны из кассы магазина хра</w:t>
        <w:softHyphen/>
        <w:t>нившиеся там 1,530 р. 16% коп.</w:t>
      </w:r>
    </w:p>
    <w:p>
      <w:pPr>
        <w:pStyle w:val="Normal"/>
        <w:ind w:firstLine="360"/>
        <w:jc w:val="both"/>
        <w:rPr>
          <w:rFonts w:ascii="Times New Roman" w:hAnsi="Times New Roman" w:cs="Times New Roman"/>
        </w:rPr>
      </w:pPr>
      <w:r>
        <w:rPr>
          <w:rFonts w:cs="Times New Roman" w:ascii="Times New Roman" w:hAnsi="Times New Roman"/>
        </w:rPr>
        <w:t>Эти операции продолжались безнаказанно 4'/</w:t>
      </w:r>
      <w:r>
        <w:rPr>
          <w:rFonts w:cs="Times New Roman" w:ascii="Times New Roman" w:hAnsi="Times New Roman"/>
          <w:vertAlign w:val="subscript"/>
        </w:rPr>
        <w:t>а</w:t>
      </w:r>
      <w:r>
        <w:rPr>
          <w:rFonts w:cs="Times New Roman" w:ascii="Times New Roman" w:hAnsi="Times New Roman"/>
        </w:rPr>
        <w:t xml:space="preserve"> месяца сря</w:t>
        <w:softHyphen/>
        <w:t>ду. Самая сильная шайка, как показал войт, состояла не более, как из 300 человек.</w:t>
      </w:r>
    </w:p>
    <w:p>
      <w:pPr>
        <w:pStyle w:val="Normal"/>
        <w:ind w:firstLine="360"/>
        <w:jc w:val="both"/>
        <w:rPr>
          <w:rFonts w:ascii="Times New Roman" w:hAnsi="Times New Roman" w:cs="Times New Roman"/>
        </w:rPr>
      </w:pPr>
      <w:r>
        <w:rPr>
          <w:rFonts w:cs="Times New Roman" w:ascii="Times New Roman" w:hAnsi="Times New Roman"/>
        </w:rPr>
        <w:t>Войт Ветушинский, канцелярист его Добровольский, смо</w:t>
        <w:softHyphen/>
        <w:t>тритель магазина Де-Баум и контролер Небржидовский по</w:t>
        <w:softHyphen/>
        <w:t>казали, что мятежники всякий раз, по вступлении в ме</w:t>
        <w:softHyphen/>
        <w:t>стечко, их арестовывали, но что, по выходе шайки, они, как усердные чиновники, тотчас доносили по начальству, именно:</w:t>
      </w:r>
    </w:p>
    <w:p>
      <w:pPr>
        <w:pStyle w:val="Normal"/>
        <w:ind w:firstLine="360"/>
        <w:jc w:val="both"/>
        <w:rPr>
          <w:rFonts w:ascii="Times New Roman" w:hAnsi="Times New Roman" w:cs="Times New Roman"/>
        </w:rPr>
      </w:pPr>
      <w:r>
        <w:rPr>
          <w:rFonts w:cs="Times New Roman" w:ascii="Times New Roman" w:hAnsi="Times New Roman"/>
        </w:rPr>
        <w:t>Войт каждый раз доносил: начальнику Люблинского военного отдела, Люблинскому Губернскому Правлению, Люблинскому уездному начальнику, начальнику Люблинс</w:t>
        <w:softHyphen/>
        <w:t>кой жандармской команды, и частному военному началь</w:t>
        <w:softHyphen/>
        <w:t>нику в м. Курове.</w:t>
      </w:r>
    </w:p>
    <w:p>
      <w:pPr>
        <w:pStyle w:val="Normal"/>
        <w:ind w:firstLine="360"/>
        <w:jc w:val="both"/>
        <w:rPr>
          <w:rFonts w:ascii="Times New Roman" w:hAnsi="Times New Roman" w:cs="Times New Roman"/>
        </w:rPr>
      </w:pPr>
      <w:r>
        <w:rPr>
          <w:rFonts w:cs="Times New Roman" w:ascii="Times New Roman" w:hAnsi="Times New Roman"/>
        </w:rPr>
        <w:t>С своей стороны, смотритель и контролер также акку</w:t>
        <w:softHyphen/>
        <w:t>ратно доносили: Правительственной Коммисии Финансов, Люблинскому Губернскому Правлению и казенному реви</w:t>
        <w:softHyphen/>
        <w:t>зору Волинскому (последний, впрочем, не нуждался в донесениях, ибо сам присутствовал раз или два при распродаже соли повстанцами).</w:t>
      </w:r>
    </w:p>
    <w:p>
      <w:pPr>
        <w:pStyle w:val="Normal"/>
        <w:ind w:firstLine="360"/>
        <w:jc w:val="both"/>
        <w:rPr>
          <w:rFonts w:ascii="Times New Roman" w:hAnsi="Times New Roman" w:cs="Times New Roman"/>
        </w:rPr>
      </w:pPr>
      <w:r>
        <w:rPr>
          <w:rFonts w:cs="Times New Roman" w:ascii="Times New Roman" w:hAnsi="Times New Roman"/>
        </w:rPr>
        <w:t>Гг. смотритель и контролер сочли даже обязанностию оправдываться, что не доносили военному начальству, по</w:t>
        <w:softHyphen/>
        <w:t xml:space="preserve">тому что Губернское Правление предоставило это себе, о чем и сделало распоряжение от </w:t>
      </w:r>
      <w:r>
        <w:rPr>
          <w:rFonts w:cs="Times New Roman" w:ascii="Times New Roman" w:hAnsi="Times New Roman"/>
          <w:vertAlign w:val="superscript"/>
        </w:rPr>
        <w:t>7</w:t>
      </w:r>
      <w:r>
        <w:rPr>
          <w:rFonts w:cs="Times New Roman" w:ascii="Times New Roman" w:hAnsi="Times New Roman"/>
        </w:rPr>
        <w:t>/</w:t>
      </w:r>
      <w:r>
        <w:rPr>
          <w:rFonts w:cs="Times New Roman" w:ascii="Times New Roman" w:hAnsi="Times New Roman"/>
          <w:vertAlign w:val="subscript"/>
        </w:rPr>
        <w:t>И9</w:t>
      </w:r>
      <w:r>
        <w:rPr>
          <w:rFonts w:cs="Times New Roman" w:ascii="Times New Roman" w:hAnsi="Times New Roman"/>
        </w:rPr>
        <w:t xml:space="preserve"> Мая, № 29,805.</w:t>
      </w:r>
    </w:p>
    <w:p>
      <w:pPr>
        <w:pStyle w:val="Normal"/>
        <w:ind w:firstLine="360"/>
        <w:jc w:val="both"/>
        <w:rPr>
          <w:rFonts w:ascii="Times New Roman" w:hAnsi="Times New Roman" w:cs="Times New Roman"/>
        </w:rPr>
      </w:pPr>
      <w:r>
        <w:rPr>
          <w:rFonts w:cs="Times New Roman" w:ascii="Times New Roman" w:hAnsi="Times New Roman"/>
        </w:rPr>
        <w:t>Впрочем, и без этого, после каждого расхищения соли, из Пулав отправлялось 8 оффициальных занумерована</w:t>
      </w:r>
    </w:p>
    <w:p>
      <w:pPr>
        <w:pStyle w:val="Normal"/>
        <w:jc w:val="both"/>
        <w:rPr>
          <w:rFonts w:ascii="Times New Roman" w:hAnsi="Times New Roman" w:cs="Times New Roman"/>
        </w:rPr>
      </w:pPr>
      <w:r>
        <w:rPr>
          <w:rFonts w:cs="Times New Roman" w:ascii="Times New Roman" w:hAnsi="Times New Roman"/>
        </w:rPr>
        <w:t>ных бумаг. Только раз местные власти оказали в этом отношении неисправность, именно после 7 Августа, когда довудце Круку вздумалось запретить гг. чиновникам очи</w:t>
        <w:softHyphen/>
        <w:t>щать себя своевременными донесениями. Разумеется, при</w:t>
        <w:softHyphen/>
        <w:t>казание это было в точности выполнено.</w:t>
      </w:r>
    </w:p>
    <w:p>
      <w:pPr>
        <w:pStyle w:val="Normal"/>
        <w:ind w:firstLine="360"/>
        <w:jc w:val="both"/>
        <w:rPr>
          <w:rFonts w:ascii="Times New Roman" w:hAnsi="Times New Roman" w:cs="Times New Roman"/>
        </w:rPr>
      </w:pPr>
      <w:r>
        <w:rPr>
          <w:rFonts w:cs="Times New Roman" w:ascii="Times New Roman" w:hAnsi="Times New Roman"/>
        </w:rPr>
        <w:t>Чтд же последовало из такой деятельной переписки?</w:t>
      </w:r>
    </w:p>
    <w:p>
      <w:pPr>
        <w:pStyle w:val="Normal"/>
        <w:ind w:firstLine="360"/>
        <w:jc w:val="both"/>
        <w:rPr>
          <w:rFonts w:ascii="Times New Roman" w:hAnsi="Times New Roman" w:cs="Times New Roman"/>
        </w:rPr>
      </w:pPr>
      <w:r>
        <w:rPr>
          <w:rFonts w:cs="Times New Roman" w:ascii="Times New Roman" w:hAnsi="Times New Roman"/>
        </w:rPr>
        <w:t>Казенный ревизор Волинсвий, о котором упомянуто вы</w:t>
        <w:softHyphen/>
        <w:t>ше, делал, как кажется, следствие после каждого расхи</w:t>
        <w:softHyphen/>
        <w:t>щения соли и это следствие, при надлежащем донесении, представлял в Люблинское Губернское Правление. Чтд бы</w:t>
        <w:softHyphen/>
        <w:t>ло потом - неизвестно.</w:t>
      </w:r>
    </w:p>
    <w:p>
      <w:pPr>
        <w:pStyle w:val="Normal"/>
        <w:ind w:firstLine="360"/>
        <w:jc w:val="both"/>
        <w:rPr>
          <w:rFonts w:ascii="Times New Roman" w:hAnsi="Times New Roman" w:cs="Times New Roman"/>
        </w:rPr>
      </w:pPr>
      <w:r>
        <w:rPr>
          <w:rFonts w:cs="Times New Roman" w:ascii="Times New Roman" w:hAnsi="Times New Roman"/>
        </w:rPr>
        <w:t>Только в Ноябре гг. местные чиновники арестованы и подверглись допросам. Предписание об этом дано на</w:t>
        <w:softHyphen/>
        <w:t>чальником Люблинского военного отдела от 29 Октября.</w:t>
      </w:r>
    </w:p>
    <w:p>
      <w:pPr>
        <w:pStyle w:val="Normal"/>
        <w:ind w:firstLine="360"/>
        <w:jc w:val="both"/>
        <w:rPr>
          <w:rFonts w:ascii="Times New Roman" w:hAnsi="Times New Roman" w:cs="Times New Roman"/>
        </w:rPr>
      </w:pPr>
      <w:r>
        <w:rPr>
          <w:rFonts w:cs="Times New Roman" w:ascii="Times New Roman" w:hAnsi="Times New Roman"/>
        </w:rPr>
        <w:t>При допросах чиновники показали то, чтд изложено выше. Более, как кажется, ничего не открыто.</w:t>
      </w:r>
    </w:p>
    <w:p>
      <w:pPr>
        <w:pStyle w:val="Normal"/>
        <w:ind w:firstLine="360"/>
        <w:jc w:val="both"/>
        <w:rPr>
          <w:rFonts w:ascii="Times New Roman" w:hAnsi="Times New Roman" w:cs="Times New Roman"/>
        </w:rPr>
      </w:pPr>
      <w:r>
        <w:rPr>
          <w:rFonts w:cs="Times New Roman" w:ascii="Times New Roman" w:hAnsi="Times New Roman"/>
        </w:rPr>
        <w:t>Кто купил 128 т. пуд соли? Это осталось тайною. Гово</w:t>
        <w:softHyphen/>
        <w:t>рят, что приезжали Жиды из соседних местечек, но кто такие-никто открыть не мог. Кто перевозил эти 128 т. пуд (для чего нужно было от 4 до 5 т. подвод),- это также осталось неизвестным, и даже едва ли было обследовано.</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numPr>
          <w:ilvl w:val="0"/>
          <w:numId w:val="0"/>
        </w:numPr>
        <w:jc w:val="both"/>
        <w:outlineLvl w:val="3"/>
        <w:rPr>
          <w:rFonts w:ascii="Times New Roman" w:hAnsi="Times New Roman" w:cs="Times New Roman"/>
        </w:rPr>
      </w:pPr>
      <w:bookmarkStart w:id="36" w:name="bookmark73"/>
      <w:r>
        <w:rPr>
          <w:rFonts w:cs="Times New Roman" w:ascii="Times New Roman" w:hAnsi="Times New Roman"/>
          <w:lang w:val="la-VA" w:eastAsia="la-VA" w:bidi="la-VA"/>
        </w:rPr>
        <w:t>Google</w:t>
      </w:r>
      <w:bookmarkEnd w:id="36"/>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lang w:val="la-VA" w:eastAsia="la-VA" w:bidi="la-VA"/>
        </w:rPr>
        <w:t>Digitized by</w:t>
      </w:r>
    </w:p>
    <w:p>
      <w:pPr>
        <w:pStyle w:val="Normal"/>
        <w:numPr>
          <w:ilvl w:val="0"/>
          <w:numId w:val="0"/>
        </w:numPr>
        <w:jc w:val="both"/>
        <w:outlineLvl w:val="3"/>
        <w:rPr>
          <w:rFonts w:ascii="Times New Roman" w:hAnsi="Times New Roman" w:cs="Times New Roman"/>
        </w:rPr>
      </w:pPr>
      <w:bookmarkStart w:id="37" w:name="bookmark75"/>
      <w:r>
        <w:rPr>
          <w:rFonts w:cs="Times New Roman" w:ascii="Times New Roman" w:hAnsi="Times New Roman"/>
          <w:lang w:val="la-VA" w:eastAsia="la-VA" w:bidi="la-VA"/>
        </w:rPr>
        <w:t>Google</w:t>
      </w:r>
      <w:bookmarkEnd w:id="37"/>
    </w:p>
    <w:p>
      <w:pPr>
        <w:pStyle w:val="Normal"/>
        <w:ind w:left="360" w:hanging="360"/>
        <w:jc w:val="both"/>
        <w:rPr>
          <w:rFonts w:ascii="Times New Roman" w:hAnsi="Times New Roman" w:cs="Times New Roman"/>
        </w:rPr>
      </w:pPr>
      <w:r>
        <w:rPr>
          <w:rFonts w:cs="Times New Roman" w:ascii="Times New Roman" w:hAnsi="Times New Roman"/>
        </w:rPr>
        <w:t>Начертание жития и деяний Никона, патриарха Московского и всея России. Сочинение Ново* спасского первоклассного Ставропигиального мо</w:t>
        <w:softHyphen/>
        <w:t>настыря архимандрита Аполлоса. Издание чет</w:t>
        <w:softHyphen/>
        <w:t>вертое, вновь исправленное и дополненное. Мо</w:t>
        <w:softHyphen/>
        <w:t>сква. 1845 г. *)</w:t>
      </w:r>
    </w:p>
    <w:p>
      <w:pPr>
        <w:pStyle w:val="Normal"/>
        <w:ind w:firstLine="360"/>
        <w:jc w:val="both"/>
        <w:rPr>
          <w:rFonts w:ascii="Times New Roman" w:hAnsi="Times New Roman" w:cs="Times New Roman"/>
        </w:rPr>
      </w:pPr>
      <w:r>
        <w:rPr>
          <w:rFonts w:cs="Times New Roman" w:ascii="Times New Roman" w:hAnsi="Times New Roman"/>
        </w:rPr>
        <w:t>Кто проникнут чувством благочестивого уважения к нашей до-Петровской старине, кто понимает необходимость сблизиться с нею, оправдать ее от близоруких упреков и долгого забвения, тот не может не радоваться появле</w:t>
        <w:softHyphen/>
        <w:t>нию книги, писанной в том же духе, будь она ученое розыскание, художественное произведение, или простой исто</w:t>
        <w:softHyphen/>
        <w:t>рический рассказ минувшего события. Ибо не столь необ</w:t>
        <w:softHyphen/>
        <w:t>ходимо оправдание старины, не столько нужна наука исто</w:t>
        <w:softHyphen/>
        <w:t>рическая, сколько историческая память, восстановление жи</w:t>
        <w:softHyphen/>
        <w:t>вого предания. В этом отношении книга архимандрита Аполлоса, „Начертание жития и деяний Никона“, по самому содержанию и по цели своей, заслуживает внимания и при</w:t>
        <w:softHyphen/>
        <w:t>знательности. Но особенно утешительно видеть, что эта книжка выходит четвертым изданием, следовательно она имела успех, и что автор не удовольствовался первым опытом, но постоянно и с любовью изучая свой пред</w:t>
        <w:softHyphen/>
        <w:t>мет, исправлял и дополнял ее всеми сведениями, им самим постепенно собираемыми, всеми материалами, кото</w:t>
        <w:softHyphen/>
        <w:t>рых в последнее время было издано так много. К по</w:t>
        <w:softHyphen/>
        <w:t>следнему изданию приложена переписка патриарха Никона</w:t>
      </w:r>
    </w:p>
    <w:p>
      <w:pPr>
        <w:pStyle w:val="Normal"/>
        <w:ind w:firstLine="360"/>
        <w:jc w:val="both"/>
        <w:rPr>
          <w:rFonts w:ascii="Times New Roman" w:hAnsi="Times New Roman" w:cs="Times New Roman"/>
        </w:rPr>
      </w:pPr>
      <w:r>
        <w:rPr>
          <w:rFonts w:cs="Times New Roman" w:ascii="Times New Roman" w:hAnsi="Times New Roman"/>
        </w:rPr>
        <w:t>*) Для полноты издания, помещаем в приложении разбор книги архиман</w:t>
        <w:softHyphen/>
        <w:t>дрита Аполлоса, напечатанный за подписью Си., в „Московском Сбор</w:t>
        <w:softHyphen/>
        <w:t>нике 18И7 года", во с опущением приведенных в разборе значительных выписок из „Жития патриарха Никона", написанного клириком его, Шушериным. ТТрим. изд.</w:t>
      </w:r>
    </w:p>
    <w:p>
      <w:pPr>
        <w:pStyle w:val="Normal"/>
        <w:jc w:val="both"/>
        <w:rPr>
          <w:rFonts w:ascii="Times New Roman" w:hAnsi="Times New Roman" w:cs="Times New Roman"/>
        </w:rPr>
      </w:pPr>
      <w:r>
        <w:rPr>
          <w:rFonts w:cs="Times New Roman" w:ascii="Times New Roman" w:hAnsi="Times New Roman"/>
        </w:rPr>
        <w:t>с царем Алексеем Михайловичем, важнейшие грамоты, снимки с руки Никона, изображение его печатей и пор</w:t>
        <w:softHyphen/>
        <w:t>трет Никона во весь ростъ*).</w:t>
      </w:r>
    </w:p>
    <w:p>
      <w:pPr>
        <w:pStyle w:val="Normal"/>
        <w:ind w:firstLine="360"/>
        <w:jc w:val="both"/>
        <w:rPr>
          <w:rFonts w:ascii="Times New Roman" w:hAnsi="Times New Roman" w:cs="Times New Roman"/>
        </w:rPr>
      </w:pPr>
      <w:r>
        <w:rPr>
          <w:rFonts w:cs="Times New Roman" w:ascii="Times New Roman" w:hAnsi="Times New Roman"/>
        </w:rPr>
        <w:t>В предисловии своем автор объявляет, „что он не распространялся о том, о чем еще предоставлено истории исследовать, и не принимал на себя решения политических задач иераршеского поприща Никона, соприкосновенного двору и государству. Первым побуждением к первому изданию в свет сей книжки, говорит автор, было же</w:t>
        <w:softHyphen/>
        <w:t>лание любопытных посетителей Воскресенского монастыря знать судьбы знаменитого его основателя*. Из этого мож</w:t>
        <w:softHyphen/>
        <w:t>но извлечь, чего мы в праве требовать от разбирае</w:t>
        <w:softHyphen/>
        <w:t>мой нами книги. Мы не найдем в ней ни критического исследования достоверности обвинений, взведенных на Никона, и событий того времени, в которых он при</w:t>
        <w:softHyphen/>
        <w:t>нимал участие, ни разъяснения двух великих вопросов, о Форме управления церковного и об отношении власти духовной к власти гражданской, составлявших сущест</w:t>
        <w:softHyphen/>
        <w:t>венное содержание великой тяжбы царя и духовенства с патриархом. Автор ограничивается простым рассказом того, чтд было, или лучше того, чтд дошло по преданию о жизни и деяниях Никона*, он не судит, а передает.</w:t>
      </w:r>
    </w:p>
    <w:p>
      <w:pPr>
        <w:pStyle w:val="Normal"/>
        <w:ind w:firstLine="360"/>
        <w:jc w:val="both"/>
        <w:rPr>
          <w:rFonts w:ascii="Times New Roman" w:hAnsi="Times New Roman" w:cs="Times New Roman"/>
        </w:rPr>
      </w:pPr>
      <w:r>
        <w:rPr>
          <w:rFonts w:cs="Times New Roman" w:ascii="Times New Roman" w:hAnsi="Times New Roman"/>
        </w:rPr>
        <w:t>Первое условие такого рода биографии есть полнота. Все, чтд сохранилось о лице в письменных памятниках и в живом предании, все относящееся до его частной жизни и общественного служения должно быть собрано и изложено в порядке. Этому требованию вполне удовлетворяет „На</w:t>
        <w:softHyphen/>
        <w:t>чертание жития и деяний Никона*. Оно гораздо короче книги Шушерина и следовательно не заключает в себе многих подробностей, сохраненных верным клириком Никона, но за то несравненно полнее: причины негодования Алек</w:t>
        <w:softHyphen/>
        <w:t>сея Михайловича на Никона, ссоры Никона с прибли</w:t>
        <w:softHyphen/>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Нам известны четыре портрета Панова: два в &amp;тласе в изданию пу</w:t>
        <w:softHyphen/>
        <w:t>тешествия Мейерберга, во весь рост; один приложенный в первым изда</w:t>
        <w:softHyphen/>
        <w:t>ниям книги архимандрита Аполлоса, грудной, и, наконец, приложенный в четвертому её изданию. Все ови нарисовавы плохо и нисколько между собою несходны. Желательно бы знать, с каких подлинников ови срисованы и который из четырех рисунков вернее.</w:t>
      </w:r>
    </w:p>
    <w:p>
      <w:pPr>
        <w:pStyle w:val="Normal"/>
        <w:jc w:val="both"/>
        <w:rPr>
          <w:rFonts w:ascii="Times New Roman" w:hAnsi="Times New Roman" w:cs="Times New Roman"/>
        </w:rPr>
      </w:pPr>
      <w:r>
        <w:rPr>
          <w:rFonts w:cs="Times New Roman" w:ascii="Times New Roman" w:hAnsi="Times New Roman"/>
        </w:rPr>
        <w:t>женными царя, наконец, история книжного исправления, в книге архимандрита Аполлоса изложены кратко, но все-таки в соразмерности с остальным, тогда как Шушерин почти не упоминает об этих важных предметах по весьма простой причине: он записывал только то, чтд видел сам или слышал от других.</w:t>
      </w:r>
    </w:p>
    <w:p>
      <w:pPr>
        <w:pStyle w:val="Normal"/>
        <w:ind w:firstLine="360"/>
        <w:jc w:val="both"/>
        <w:rPr>
          <w:rFonts w:ascii="Times New Roman" w:hAnsi="Times New Roman" w:cs="Times New Roman"/>
        </w:rPr>
      </w:pPr>
      <w:r>
        <w:rPr>
          <w:rFonts w:cs="Times New Roman" w:ascii="Times New Roman" w:hAnsi="Times New Roman"/>
        </w:rPr>
        <w:t>Полнота содержания есть первое, но не единственное тре</w:t>
        <w:softHyphen/>
        <w:t>бование; перечень событий в порядке и без пропусков иногда стдит многих трудов, но не высоко ценится; это только отрицательное достоинство. Из собранных дан</w:t>
        <w:softHyphen/>
        <w:t>ных надобно уметь создать живое целое, вызвать челове</w:t>
        <w:softHyphen/>
        <w:t>ческий образ, доступный представлению читателей и спо</w:t>
        <w:softHyphen/>
        <w:t>собный привлечь их сочувствие. Этого требует цель, с которою писана разбираемая нами книга. „16 лет правя монастырем Никона в звании архимандрита, я возревно</w:t>
        <w:softHyphen/>
        <w:t>вал сохранить память знаменитого строителя тайн и храма“, говорит автор в предисловии к третьему изданию; а память народная удерживает одушевленные черты, живое слово, характеристические приметы лица. Всякому, зани</w:t>
        <w:softHyphen/>
        <w:t>мавшемуся изучением какого-нибудь периода по источни</w:t>
        <w:softHyphen/>
        <w:t>кам, знакомо радостное ощущение при встрече живой речи, переданной целиком, живописного, верного эпитета, и гденибудь случайно уцелевшего следа живого человека. Эти драгоценные подробности, повидимому маловажные, мгно</w:t>
        <w:softHyphen/>
        <w:t>венно сближают читателя с минувшим событием, зна</w:t>
        <w:softHyphen/>
        <w:t>комят его с давно почившим лицем, облекают соб</w:t>
        <w:softHyphen/>
        <w:t>ственное имя в образ, навсегда врезывающийся в па</w:t>
        <w:softHyphen/>
        <w:t>мять.</w:t>
      </w:r>
    </w:p>
    <w:p>
      <w:pPr>
        <w:pStyle w:val="Normal"/>
        <w:ind w:firstLine="360"/>
        <w:jc w:val="both"/>
        <w:rPr>
          <w:rFonts w:ascii="Times New Roman" w:hAnsi="Times New Roman" w:cs="Times New Roman"/>
        </w:rPr>
      </w:pPr>
      <w:r>
        <w:rPr>
          <w:rFonts w:cs="Times New Roman" w:ascii="Times New Roman" w:hAnsi="Times New Roman"/>
        </w:rPr>
        <w:t>Может быть, нам возразят, что художественное вос</w:t>
        <w:softHyphen/>
        <w:t>произведение исторической личности предполагает дар художественного творчества, который дается немногим, и потому высказанное нами требование может показаться неуместным; но мы именно в этом случае предъявили его потому только, что биограф Никона имел под ру</w:t>
        <w:softHyphen/>
        <w:t>кою драгоценные материалы: письма Никона и записки со</w:t>
        <w:softHyphen/>
        <w:t>временника его, клирика Шушерина, исполненные живых, самых занимательных подробностей. Чтобы создать из них живую характеристику, не нужен был дар худо</w:t>
        <w:softHyphen/>
      </w:r>
    </w:p>
    <w:p>
      <w:pPr>
        <w:pStyle w:val="Normal"/>
        <w:jc w:val="both"/>
        <w:rPr>
          <w:rFonts w:ascii="Times New Roman" w:hAnsi="Times New Roman" w:cs="Times New Roman"/>
        </w:rPr>
      </w:pPr>
      <w:r>
        <w:rPr>
          <w:rFonts w:cs="Times New Roman" w:ascii="Times New Roman" w:hAnsi="Times New Roman"/>
        </w:rPr>
        <w:t>жественного творчества*, достаточно было одного художест</w:t>
        <w:softHyphen/>
        <w:t>венного чувства, способности оценить рассказ современ</w:t>
        <w:softHyphen/>
        <w:t>ника и выбрать из него те подробности, которые дают предмету колорит и выпуклость. Автор мог фто сделать; в этом убеждает нас его прекрасное изложение, про</w:t>
        <w:softHyphen/>
        <w:t>никнутое теплым чувством. Чтобы яснее показать, чего бы мы желали и чего нет в его книге, мы выпишем из неё некоторые отрывки, и против них подлинные сказания Шушерина, из коих они извлечены.</w:t>
      </w:r>
    </w:p>
    <w:p>
      <w:pPr>
        <w:pStyle w:val="Normal"/>
        <w:ind w:firstLine="360"/>
        <w:jc w:val="both"/>
        <w:rPr>
          <w:rFonts w:ascii="Times New Roman" w:hAnsi="Times New Roman" w:cs="Times New Roman"/>
        </w:rPr>
      </w:pPr>
      <w:r>
        <w:rPr>
          <w:rFonts w:cs="Times New Roman" w:ascii="Times New Roman" w:hAnsi="Times New Roman"/>
        </w:rPr>
        <w:t>(Следуют выписки ив записок Шушерина, в которых пе</w:t>
        <w:softHyphen/>
        <w:t>реданы рассказы: о первой размолвке Никона с царем, об удалении ею, о вторичном выезде из Москвы, о появлении ею на суд и о разговоре в полголоса царя Алексея Михай</w:t>
        <w:softHyphen/>
        <w:t>ловича с Никоном и, вслед за этими выписками из Шу</w:t>
        <w:softHyphen/>
        <w:t>шерина , соответствующие места из книги архимандрита Аполлоса).</w:t>
      </w:r>
    </w:p>
    <w:p>
      <w:pPr>
        <w:pStyle w:val="Normal"/>
        <w:ind w:firstLine="360"/>
        <w:jc w:val="both"/>
        <w:rPr>
          <w:rFonts w:ascii="Times New Roman" w:hAnsi="Times New Roman" w:cs="Times New Roman"/>
        </w:rPr>
      </w:pPr>
      <w:r>
        <w:rPr>
          <w:rFonts w:cs="Times New Roman" w:ascii="Times New Roman" w:hAnsi="Times New Roman"/>
        </w:rPr>
        <w:t>Неужели доказательства любви народной к Никону с одной стороны, мелкие придирки царедворцев с другой, нерешительность и робость царя, который любил Никона и боялся его влияния, фти несомненные свидетельства нрав</w:t>
        <w:softHyphen/>
        <w:t>ственной силы Никона и могучего его влияния на все его окружение, неужели все это в описании жития его, напи</w:t>
        <w:softHyphen/>
        <w:t>санного для сохранения живой памяти о нем, было бы из</w:t>
        <w:softHyphen/>
        <w:t>лишним и неуместным; наконец, неужели лучше извле</w:t>
        <w:softHyphen/>
        <w:t>кать сухое содержание из его речей и сокращать их, чем передавать их целиком в том виде, в каком они дошли до нас? Трудно в этом убедиться. Но это еще не все. Мы привели такия места, в которых автор хотя и передал все, чтб нужно, но, по мнению нашему, стер ко</w:t>
        <w:softHyphen/>
        <w:t>лорит современного рассказа; в этом мы видим только недостаток изложения. Кроме этого, он вовсе пропустил многие обстоятельства важные, о которых следовало упо</w:t>
        <w:softHyphen/>
        <w:t xml:space="preserve">мянуть; так, например, почему не приведены следующие слова Никона, сказанные им Новоспасскому архимандриту </w:t>
      </w:r>
      <w:r>
        <w:rPr>
          <w:rFonts w:cs="Times New Roman" w:ascii="Times New Roman" w:hAnsi="Times New Roman"/>
          <w:smallCaps/>
        </w:rPr>
        <w:t>Иосифу,</w:t>
      </w:r>
      <w:r>
        <w:rPr>
          <w:rFonts w:cs="Times New Roman" w:ascii="Times New Roman" w:hAnsi="Times New Roman"/>
        </w:rPr>
        <w:t xml:space="preserve"> который встретил его ночью в селе Черневе на пути его в Москв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есо рада повелеваете быти в нощи, и с малыми людьми, или такожде хощете удавити, якоже и Филиппа митрополита единого удавили?*</w:t>
      </w:r>
    </w:p>
    <w:p>
      <w:pPr>
        <w:pStyle w:val="Normal"/>
        <w:ind w:firstLine="360"/>
        <w:jc w:val="both"/>
        <w:rPr>
          <w:rFonts w:ascii="Times New Roman" w:hAnsi="Times New Roman" w:cs="Times New Roman"/>
        </w:rPr>
      </w:pPr>
      <w:r>
        <w:rPr>
          <w:rFonts w:cs="Times New Roman" w:ascii="Times New Roman" w:hAnsi="Times New Roman"/>
        </w:rPr>
        <w:t>Почему не выписаны другие слова его, произнесенные • им в то время, как его отправляли в Ферапонтов мо</w:t>
        <w:softHyphen/>
        <w:t>настырь:</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О Никоне, все </w:t>
      </w:r>
      <w:r>
        <w:rPr>
          <w:rFonts w:cs="Times New Roman" w:ascii="Times New Roman" w:hAnsi="Times New Roman"/>
          <w:lang w:val="la-VA" w:eastAsia="la-VA" w:bidi="la-VA"/>
        </w:rPr>
        <w:t xml:space="preserve">de </w:t>
      </w:r>
      <w:r>
        <w:rPr>
          <w:rFonts w:cs="Times New Roman" w:ascii="Times New Roman" w:hAnsi="Times New Roman"/>
        </w:rPr>
        <w:t>тебе бысть сего ради: не говори правды, иф теряй дружбы; аице бы еси уготовал трапезы драгоценные, и с ними вечерял, не бы ти пряключишася."</w:t>
      </w:r>
    </w:p>
    <w:p>
      <w:pPr>
        <w:pStyle w:val="Normal"/>
        <w:ind w:firstLine="360"/>
        <w:jc w:val="both"/>
        <w:rPr>
          <w:rFonts w:ascii="Times New Roman" w:hAnsi="Times New Roman" w:cs="Times New Roman"/>
        </w:rPr>
      </w:pPr>
      <w:r>
        <w:rPr>
          <w:rFonts w:cs="Times New Roman" w:ascii="Times New Roman" w:hAnsi="Times New Roman"/>
        </w:rPr>
        <w:t>Почему не рассказано, каким истязаниям подвергали везде приближенных Никона, в том числе самого Шушерина, как зарезался взятый под стражу Грек Димит</w:t>
        <w:softHyphen/>
        <w:t>рий, какие предосторожности приняты были, чтобы пресечь сношения Никона с городом, так что он терпел нужду и голод на дворе, в котором он жил у Никольских ворот?</w:t>
      </w:r>
    </w:p>
    <w:p>
      <w:pPr>
        <w:pStyle w:val="Normal"/>
        <w:ind w:firstLine="360"/>
        <w:jc w:val="both"/>
        <w:rPr>
          <w:rFonts w:ascii="Times New Roman" w:hAnsi="Times New Roman" w:cs="Times New Roman"/>
        </w:rPr>
      </w:pPr>
      <w:r>
        <w:rPr>
          <w:rFonts w:cs="Times New Roman" w:ascii="Times New Roman" w:hAnsi="Times New Roman"/>
        </w:rPr>
        <w:t>Почему не упомянуто о том, что почли нужным раз</w:t>
        <w:softHyphen/>
        <w:t>ломать Никольский мост; что не смели, по осуждении Ни</w:t>
        <w:softHyphen/>
        <w:t>кона, отнять у него жезла страха ради народною-, что при отправлении его обманули народ, распустив слух, что повезут Никона через Спасские ворота, тогда как его умчали через Старокаменный мост и Арбатские ворота; что его сопровождал сильный отряд стрельцов с заж</w:t>
        <w:softHyphen/>
        <w:t xml:space="preserve">женными </w:t>
      </w:r>
      <w:r>
        <w:rPr>
          <w:rFonts w:cs="Times New Roman" w:ascii="Times New Roman" w:hAnsi="Times New Roman"/>
          <w:smallCaps/>
        </w:rPr>
        <w:t>фитилями; что</w:t>
      </w:r>
      <w:r>
        <w:rPr>
          <w:rFonts w:cs="Times New Roman" w:ascii="Times New Roman" w:hAnsi="Times New Roman"/>
        </w:rPr>
        <w:t xml:space="preserve"> всюду на пути его разгоняли народ, очищали села и никого к нему не подпускали, наказывая за малейший признак сострадательного участия? Наконец, почему пропущена трогательная сцена, происходившая в Ферапонтове монастыре, незадолго до кончины Алексея Ми</w:t>
        <w:softHyphen/>
        <w:t>хайловича и так хорошо рассказанная ИПушериным, когда, окончательно победив в себе гнев и долго кипевшее негодование, Никон, до тех пор постоянно отвергавший поминки царские, наконец, в день Пасхи, по совершении литургии, созвал всю братию на трапезу, велел подать питье, присланное ему от Алексея Михайловича, и, под</w:t>
        <w:softHyphen/>
        <w:t>няв заздравную чашу, сказал:</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 не до конца вражда наша со благочестивым царем пребудет, и ны</w:t>
        <w:softHyphen/>
        <w:t>не питие сие про здравие благочестивейшего государя царя и со всеми вку</w:t>
        <w:softHyphen/>
        <w:t>шаю и впредь присланным от него отрицатися не буду. Сия же слышавше и видеша прилунившиеся ту архимандрит и приставник п протчии от святейшего, зело возрадовашася, ради бывше и восставше поклонитися ему до земли, и абие того же дня послаша писание ко царствующему граду Москве".</w:t>
      </w:r>
    </w:p>
    <w:p>
      <w:pPr>
        <w:pStyle w:val="Normal"/>
        <w:ind w:firstLine="360"/>
        <w:jc w:val="both"/>
        <w:rPr>
          <w:rFonts w:ascii="Times New Roman" w:hAnsi="Times New Roman" w:cs="Times New Roman"/>
        </w:rPr>
      </w:pPr>
      <w:r>
        <w:rPr>
          <w:rFonts w:cs="Times New Roman" w:ascii="Times New Roman" w:hAnsi="Times New Roman"/>
        </w:rPr>
        <w:t>Все это, повидимому, подробности и мелочи. Но кроме того, что эти подробности дают цвет и жизнь рассказу; что историк ищет их и тщательно подбирает в пыли прошедшего, не только не пренебрегает ими, когда они у него под рукою;-оне даже необходимы там, где автор, воздерживаясь от собственного суждения и вывода, огра</w:t>
        <w:softHyphen/>
        <w:t>ничивается одним рассказом; там, где характер лица должен выступать сам собою из повествования.</w:t>
      </w:r>
    </w:p>
    <w:p>
      <w:pPr>
        <w:pStyle w:val="Normal"/>
        <w:ind w:firstLine="360"/>
        <w:jc w:val="both"/>
        <w:rPr>
          <w:rFonts w:ascii="Times New Roman" w:hAnsi="Times New Roman" w:cs="Times New Roman"/>
        </w:rPr>
      </w:pPr>
      <w:r>
        <w:rPr>
          <w:rFonts w:cs="Times New Roman" w:ascii="Times New Roman" w:hAnsi="Times New Roman"/>
        </w:rPr>
        <w:t>Он выступает из безъискусственного рассказа Шушерина. Читая его, мы видим перед собою великого пат</w:t>
        <w:softHyphen/>
        <w:t>риарха, на которого устремлены были взоры всей России и духовных представителей всего православного мира; мы чувствуем присутствие необыкновенного личного духа; мы измеряем высоту и силу его по неотразимому его влиянию на все его окружение. Этому влиянию покоряются все: и приближенные его, безусловно ему преданные, забывавшие о себе, когда, решалась его судьба, и вся толпа придвор</w:t>
        <w:softHyphen/>
        <w:t>ных доносчиков и сплетников, и сам Алексей Михай</w:t>
        <w:softHyphen/>
        <w:t>лович, который любил Никона и в тоже время созна</w:t>
        <w:softHyphen/>
        <w:t>вал, что жить с ним вместе тесно, осуждал и ссылал его в заточение и вслед за тем отправлял к нему по</w:t>
        <w:softHyphen/>
        <w:t>дарки, прося прощения и благословения. Эти отношения, об</w:t>
        <w:softHyphen/>
        <w:t>личающиеся в мелочах и подробностях, эта живая обста</w:t>
        <w:softHyphen/>
        <w:t>новка главного лица, сохранились в записках современ</w:t>
        <w:softHyphen/>
        <w:t>ника и пропадают в очищенном рассказе автора.</w:t>
      </w:r>
    </w:p>
    <w:p>
      <w:pPr>
        <w:pStyle w:val="Normal"/>
        <w:ind w:firstLine="360"/>
        <w:jc w:val="both"/>
        <w:rPr>
          <w:rFonts w:ascii="Times New Roman" w:hAnsi="Times New Roman" w:cs="Times New Roman"/>
        </w:rPr>
      </w:pPr>
      <w:r>
        <w:rPr>
          <w:rFonts w:cs="Times New Roman" w:ascii="Times New Roman" w:hAnsi="Times New Roman"/>
        </w:rPr>
        <w:t>Обыкновенно обвиняют Шушерина в пристрастии. Не ста</w:t>
        <w:softHyphen/>
        <w:t>нем против этого спорить; не менее того из рассказа его, особенно из слов самого Никона, им переданных, мы узнаём и светлые, и темные стороны его души: высоко развитое чувство правоты, подавлявшее снисхождение к человеческим слабостям, беспощадную строгость к са</w:t>
        <w:softHyphen/>
        <w:t>мому себе и к другим, покорность воле Промысла в постоянной борьбе с упорным воспоминанием о нанесен</w:t>
        <w:softHyphen/>
        <w:t>ных обидах, с кипучим негодованием на людей. Шушерин не мог и даже не старался этого скрыть: он пи</w:t>
        <w:softHyphen/>
        <w:t>сал не как судья Никона, но и не как адвокат его, а как пламенный его почитатель, который любил его, каким создала его природа с его добродетелями и поро</w:t>
        <w:softHyphen/>
      </w:r>
    </w:p>
    <w:p>
      <w:pPr>
        <w:pStyle w:val="Normal"/>
        <w:jc w:val="both"/>
        <w:rPr>
          <w:rFonts w:ascii="Times New Roman" w:hAnsi="Times New Roman" w:cs="Times New Roman"/>
        </w:rPr>
      </w:pPr>
      <w:r>
        <w:rPr>
          <w:rFonts w:cs="Times New Roman" w:ascii="Times New Roman" w:hAnsi="Times New Roman"/>
        </w:rPr>
        <w:t>ками. Книга его не исторический приговор и не апология, а чистосердечный и добросовестный рассказ современника в духе наших древних летописателей.</w:t>
      </w:r>
    </w:p>
    <w:p>
      <w:pPr>
        <w:pStyle w:val="Normal"/>
        <w:ind w:firstLine="360"/>
        <w:jc w:val="both"/>
        <w:rPr>
          <w:rFonts w:ascii="Times New Roman" w:hAnsi="Times New Roman" w:cs="Times New Roman"/>
        </w:rPr>
      </w:pPr>
      <w:r>
        <w:rPr>
          <w:rFonts w:cs="Times New Roman" w:ascii="Times New Roman" w:hAnsi="Times New Roman"/>
        </w:rPr>
        <w:t>В предисловии своем архимандрит Аполлос говорит, что:</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дним из побуждений к изданию Начертания жития и деяний Никона был недостаток в подобном сочинении, потому что напечатанное в П84 году г-ном Козодавлсвым жизнеописание Никона патриарха было, по редкости своей, недоступно, а по слогу казалось темным, и по направлению не всегда верным, но нередко односторонним. Сочинитель оного, клирик Никоня, Иван Пйшерин, бывший его сострадальцем, в некоторых случаях наводит па себя подозрения в пристрастии. Сверх того, ему неизвестны были, многие обстоятельства, утаившиеся от его современников и открытые потомкам в грамотах и других письменных памятниках XVII века</w:t>
      </w:r>
      <w:r>
        <w:rPr>
          <w:rFonts w:cs="Times New Roman" w:ascii="Times New Roman" w:hAnsi="Times New Roman"/>
          <w:vertAlign w:val="superscript"/>
        </w:rPr>
        <w:t>а</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сылаясь на выписанные нами отрывки, мы осмелим ся сказать, что автор не вполне воспользовался богат</w:t>
        <w:softHyphen/>
        <w:t>ством материалов, бывших у него под рукою-, книга его могла бы быть лучше; во всяком случае она не за</w:t>
        <w:softHyphen/>
        <w:t>меняет и не может заменить для нас книги Шушерина.</w:t>
      </w:r>
    </w:p>
    <w:p>
      <w:pPr>
        <w:pStyle w:val="Normal"/>
        <w:ind w:firstLine="360"/>
        <w:jc w:val="both"/>
        <w:rPr>
          <w:rFonts w:ascii="Times New Roman" w:hAnsi="Times New Roman" w:cs="Times New Roman"/>
        </w:rPr>
      </w:pPr>
      <w:r>
        <w:rPr>
          <w:rFonts w:cs="Times New Roman" w:ascii="Times New Roman" w:hAnsi="Times New Roman"/>
        </w:rPr>
        <w:t>И потому мы не можем в заключение не изъявить же</w:t>
        <w:softHyphen/>
        <w:t>лания, чтобы автор, так добросовестно и с таким сер</w:t>
        <w:softHyphen/>
        <w:t>дечным участием изучивший историю великого патриарха и продолжающий изучать ее, следовательно более, чем ктонибудь способный оценить по достоинству книгу Шушерина, взял на себя труд издать ее вновь. Все недосказан</w:t>
        <w:softHyphen/>
        <w:t>ное и неизвестное современнику Никона может быть до</w:t>
        <w:softHyphen/>
        <w:t>полнено в прибавлениях, все одностороннее-исправлено в примечаниях; но самый текст должен оставаться без малейшей перемены, кроме очевидных ошибок, кажется принадлежащих не Шушерину, а издателю.</w:t>
      </w:r>
    </w:p>
    <w:p>
      <w:pPr>
        <w:pStyle w:val="Normal"/>
        <w:numPr>
          <w:ilvl w:val="0"/>
          <w:numId w:val="0"/>
        </w:numPr>
        <w:ind w:left="360" w:hanging="360"/>
        <w:jc w:val="both"/>
        <w:outlineLvl w:val="2"/>
        <w:rPr>
          <w:rFonts w:ascii="Times New Roman" w:hAnsi="Times New Roman" w:cs="Times New Roman"/>
        </w:rPr>
      </w:pPr>
      <w:bookmarkStart w:id="38" w:name="bookmark77"/>
      <w:r>
        <w:rPr>
          <w:rFonts w:cs="Times New Roman" w:ascii="Times New Roman" w:hAnsi="Times New Roman"/>
        </w:rPr>
        <w:t xml:space="preserve">По поводу книги „Ь’апсиеп </w:t>
      </w:r>
      <w:r>
        <w:rPr>
          <w:rFonts w:cs="Times New Roman" w:ascii="Times New Roman" w:hAnsi="Times New Roman"/>
          <w:lang w:val="la-VA" w:eastAsia="la-VA" w:bidi="la-VA"/>
        </w:rPr>
        <w:t xml:space="preserve">r£gime et </w:t>
      </w:r>
      <w:r>
        <w:rPr>
          <w:rFonts w:cs="Times New Roman" w:ascii="Times New Roman" w:hAnsi="Times New Roman"/>
        </w:rPr>
        <w:t>Иа гёѵоии</w:t>
      </w:r>
      <w:r>
        <w:rPr>
          <w:rFonts w:cs="Times New Roman" w:ascii="Times New Roman" w:hAnsi="Times New Roman"/>
          <w:lang w:val="la-VA" w:eastAsia="la-VA" w:bidi="la-VA"/>
        </w:rPr>
        <w:t xml:space="preserve">tion par Alexis de </w:t>
      </w:r>
      <w:r>
        <w:rPr>
          <w:rFonts w:cs="Times New Roman" w:ascii="Times New Roman" w:hAnsi="Times New Roman"/>
        </w:rPr>
        <w:t xml:space="preserve">ТосфиеѵиПе“. </w:t>
      </w:r>
      <w:r>
        <w:rPr>
          <w:rFonts w:cs="Times New Roman" w:ascii="Times New Roman" w:hAnsi="Times New Roman"/>
          <w:lang w:val="la-VA" w:eastAsia="la-VA" w:bidi="la-VA"/>
        </w:rPr>
        <w:t>Paris 1856. *)</w:t>
      </w:r>
      <w:bookmarkEnd w:id="38"/>
    </w:p>
    <w:p>
      <w:pPr>
        <w:pStyle w:val="Normal"/>
        <w:ind w:firstLine="360"/>
        <w:jc w:val="both"/>
        <w:rPr>
          <w:rFonts w:ascii="Times New Roman" w:hAnsi="Times New Roman" w:cs="Times New Roman"/>
        </w:rPr>
      </w:pPr>
      <w:r>
        <w:rPr>
          <w:rFonts w:cs="Times New Roman" w:ascii="Times New Roman" w:hAnsi="Times New Roman"/>
        </w:rPr>
        <w:t>Токвиль, Монталамбер, Риль, Штейнъ-западные Сла</w:t>
        <w:softHyphen/>
        <w:t>вянофилы. Все они, по основным убеждениям и по конеч</w:t>
        <w:softHyphen/>
        <w:t>ным своим требованиям, ближе к нам, чем к на</w:t>
        <w:softHyphen/>
        <w:t>шим Западникам. Как у нас, так и во Франции, Анг</w:t>
        <w:softHyphen/>
        <w:t>лии, Германии, на первом плане один вопрос: законно ли самодержавное полновластие рассудка в устройстве ду</w:t>
        <w:softHyphen/>
        <w:t xml:space="preserve">ши человеческой, гражданского общества, государства? В праве ли рассудок ломать и коверкать духовные убежде* ния, семейные и гражданские предания,-словом исправлять по своему жизнь? Тирания рассудка в области </w:t>
      </w:r>
      <w:r>
        <w:rPr>
          <w:rFonts w:cs="Times New Roman" w:ascii="Times New Roman" w:hAnsi="Times New Roman"/>
          <w:smallCaps/>
        </w:rPr>
        <w:t xml:space="preserve">философии, </w:t>
      </w:r>
      <w:r>
        <w:rPr>
          <w:rFonts w:cs="Times New Roman" w:ascii="Times New Roman" w:hAnsi="Times New Roman"/>
        </w:rPr>
        <w:t>веры и совести соответствует на практике, в общест</w:t>
        <w:softHyphen/>
        <w:t xml:space="preserve">венном быту, тирании центральной власти. </w:t>
      </w:r>
      <w:r>
        <w:rPr>
          <w:rFonts w:cs="Times New Roman" w:ascii="Times New Roman" w:hAnsi="Times New Roman"/>
          <w:lang w:val="la-VA" w:eastAsia="la-VA" w:bidi="la-VA"/>
        </w:rPr>
        <w:t xml:space="preserve">La manie de tout administrer, de tout r6glementer, de substituer partout une regie deduite d’un principe abstrait </w:t>
      </w:r>
      <w:r>
        <w:rPr>
          <w:rFonts w:cs="Times New Roman" w:ascii="Times New Roman" w:hAnsi="Times New Roman"/>
        </w:rPr>
        <w:t xml:space="preserve">й </w:t>
      </w:r>
      <w:r>
        <w:rPr>
          <w:rFonts w:cs="Times New Roman" w:ascii="Times New Roman" w:hAnsi="Times New Roman"/>
          <w:lang w:val="la-VA" w:eastAsia="la-VA" w:bidi="la-VA"/>
        </w:rPr>
        <w:t xml:space="preserve">la tradition et &amp; la libre inspiration </w:t>
      </w:r>
      <w:r>
        <w:rPr>
          <w:rFonts w:cs="Times New Roman" w:ascii="Times New Roman" w:hAnsi="Times New Roman"/>
        </w:rPr>
        <w:t>Власть относится к обществу, как рассудок к душе человеческой. Законное чувство тоски и пресыщения, вызванное самовластием рассудка и правитель</w:t>
        <w:softHyphen/>
        <w:t>ства, лежит в основании стремлений Монталамбера, Токвиля и Русской Беседы.</w:t>
      </w:r>
    </w:p>
    <w:p>
      <w:pPr>
        <w:pStyle w:val="Normal"/>
        <w:ind w:firstLine="360"/>
        <w:jc w:val="both"/>
        <w:rPr>
          <w:rFonts w:ascii="Times New Roman" w:hAnsi="Times New Roman" w:cs="Times New Roman"/>
        </w:rPr>
      </w:pPr>
      <w:r>
        <w:rPr>
          <w:rFonts w:cs="Times New Roman" w:ascii="Times New Roman" w:hAnsi="Times New Roman"/>
        </w:rPr>
        <w:t>Но вот разница: Токвиль, Монталамбер, Риль и другие, отстаивая свободу жизни и предание, обращаются с любовью</w:t>
      </w:r>
    </w:p>
    <w:p>
      <w:pPr>
        <w:pStyle w:val="Normal"/>
        <w:numPr>
          <w:ilvl w:val="0"/>
          <w:numId w:val="0"/>
        </w:numPr>
        <w:ind w:firstLine="360"/>
        <w:jc w:val="both"/>
        <w:outlineLvl w:val="3"/>
        <w:rPr>
          <w:rFonts w:ascii="Times New Roman" w:hAnsi="Times New Roman" w:cs="Times New Roman"/>
        </w:rPr>
      </w:pPr>
      <w:bookmarkStart w:id="39" w:name="bookmark79"/>
      <w:r>
        <w:rPr>
          <w:rFonts w:cs="Times New Roman" w:ascii="Times New Roman" w:hAnsi="Times New Roman"/>
        </w:rPr>
        <w:t>Ч Написано карандашем на обертке означенное книги, вероятно, в 1857 году. Прим. «зд.</w:t>
      </w:r>
      <w:bookmarkEnd w:id="39"/>
    </w:p>
    <w:p>
      <w:pPr>
        <w:pStyle w:val="Normal"/>
        <w:numPr>
          <w:ilvl w:val="0"/>
          <w:numId w:val="0"/>
        </w:numPr>
        <w:ind w:firstLine="360"/>
        <w:jc w:val="both"/>
        <w:outlineLvl w:val="3"/>
        <w:rPr>
          <w:rFonts w:ascii="Times New Roman" w:hAnsi="Times New Roman" w:cs="Times New Roman"/>
        </w:rPr>
      </w:pPr>
      <w:bookmarkStart w:id="40" w:name="bookmark81"/>
      <w:r>
        <w:rPr>
          <w:rFonts w:cs="Times New Roman" w:ascii="Times New Roman" w:hAnsi="Times New Roman"/>
        </w:rPr>
        <w:t>*) Страсть всем управлять, все регламентировать, подставлять на место предания и свободного вдохновения правило, выведенное ив отвлеченного принципа.</w:t>
      </w:r>
      <w:bookmarkEnd w:id="40"/>
    </w:p>
    <w:p>
      <w:pPr>
        <w:pStyle w:val="Normal"/>
        <w:jc w:val="both"/>
        <w:rPr>
          <w:rFonts w:ascii="Times New Roman" w:hAnsi="Times New Roman" w:cs="Times New Roman"/>
        </w:rPr>
      </w:pPr>
      <w:r>
        <w:rPr>
          <w:rFonts w:cs="Times New Roman" w:ascii="Times New Roman" w:hAnsi="Times New Roman"/>
        </w:rPr>
        <w:t>к аристократии, потому что в исторических данных Западной Европы аристократия лучше других партий осу</w:t>
        <w:softHyphen/>
        <w:t>ществляет жизненный торизм. Сам Монталамбер только признаёт, и то с прискорбием, что демократическое на</w:t>
        <w:softHyphen/>
        <w:t>чало имеет на своей стороне удивительный перевес. Напротив, мы обращаемся к простому народу, но по той же самой причине, по которой они сочувствуют ари</w:t>
        <w:softHyphen/>
        <w:t>стократии, т.-е. потому, что у нас народ хранит в се« бе дар самопожертвования, свободу нравственного вдохно</w:t>
        <w:softHyphen/>
        <w:t>вения и уважение к преданию. В России единственный приют торизма-черная изба крестьянина. В наших па</w:t>
        <w:softHyphen/>
        <w:t>латах, в университетских залах веет всеизсушающим вигизмом. Другая разница: в Европе и торизм, и ви</w:t>
        <w:softHyphen/>
        <w:t>ги зм выросли от одного народною корня, развились в одной народной среде. У нас вигизм привит извне. Он подтачивает и отравляет жизнь, но он бессилен со</w:t>
        <w:softHyphen/>
        <w:t>здать, чтд бы то ни было. По недостатку народного корня, у нас школьный и правительственный вигизм не был и никогда не явится творческою силою. Это сознайт все, кроме университетских книжников и коронных чиновни</w:t>
        <w:softHyphen/>
        <w:t>ков.</w:t>
      </w:r>
    </w:p>
    <w:p>
      <w:pPr>
        <w:pStyle w:val="Normal"/>
        <w:ind w:firstLine="360"/>
        <w:jc w:val="both"/>
        <w:rPr>
          <w:rFonts w:ascii="Times New Roman" w:hAnsi="Times New Roman" w:cs="Times New Roman"/>
        </w:rPr>
      </w:pPr>
      <w:r>
        <w:rPr>
          <w:rFonts w:cs="Times New Roman" w:ascii="Times New Roman" w:hAnsi="Times New Roman"/>
        </w:rPr>
        <w:t xml:space="preserve">Итак, борьба вигизма с торизмом в области верр, </w:t>
      </w:r>
      <w:r>
        <w:rPr>
          <w:rFonts w:cs="Times New Roman" w:ascii="Times New Roman" w:hAnsi="Times New Roman"/>
          <w:smallCaps/>
        </w:rPr>
        <w:t>философии</w:t>
      </w:r>
      <w:r>
        <w:rPr>
          <w:rFonts w:cs="Times New Roman" w:ascii="Times New Roman" w:hAnsi="Times New Roman"/>
        </w:rPr>
        <w:t xml:space="preserve"> и в администрации у нас гораздо сложнее, чем на Западе: ибо в России она захватывает в свой круг еще новую борьбу народною быта с безнародною, отвлеченною цивилизацией.</w:t>
      </w:r>
    </w:p>
    <w:p>
      <w:pPr>
        <w:pStyle w:val="Normal"/>
        <w:jc w:val="both"/>
        <w:rPr>
          <w:rFonts w:ascii="Times New Roman" w:hAnsi="Times New Roman" w:cs="Times New Roman"/>
        </w:rPr>
      </w:pPr>
      <w:r>
        <w:rPr>
          <w:rFonts w:cs="Times New Roman" w:ascii="Times New Roman" w:hAnsi="Times New Roman"/>
        </w:rPr>
        <w:t>ОПЕЧАТКИ.</w:t>
      </w:r>
    </w:p>
    <w:tbl>
      <w:tblPr>
        <w:tblW w:w="6231"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585"/>
        <w:gridCol w:w="385"/>
        <w:gridCol w:w="754"/>
        <w:gridCol w:w="2260"/>
        <w:gridCol w:w="2247"/>
      </w:tblGrid>
      <w:tr>
        <w:trPr>
          <w:trHeight w:val="197" w:hRule="atLeast"/>
        </w:trPr>
        <w:tc>
          <w:tcPr>
            <w:tcW w:w="5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тран.</w:t>
            </w:r>
          </w:p>
        </w:tc>
        <w:tc>
          <w:tcPr>
            <w:tcW w:w="1139"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трока</w:t>
            </w:r>
          </w:p>
        </w:tc>
        <w:tc>
          <w:tcPr>
            <w:tcW w:w="226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апечатано</w:t>
            </w:r>
          </w:p>
        </w:tc>
        <w:tc>
          <w:tcPr>
            <w:tcW w:w="22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лиьдуст читать</w:t>
            </w:r>
          </w:p>
        </w:tc>
      </w:tr>
      <w:tr>
        <w:trPr>
          <w:trHeight w:val="202" w:hRule="atLeast"/>
        </w:trPr>
        <w:tc>
          <w:tcPr>
            <w:tcW w:w="5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9</w:t>
            </w:r>
          </w:p>
        </w:tc>
        <w:tc>
          <w:tcPr>
            <w:tcW w:w="3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w:t>
            </w:r>
          </w:p>
        </w:tc>
        <w:tc>
          <w:tcPr>
            <w:tcW w:w="75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2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опитывается</w:t>
            </w:r>
          </w:p>
        </w:tc>
        <w:tc>
          <w:tcPr>
            <w:tcW w:w="22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опитывается</w:t>
            </w:r>
          </w:p>
        </w:tc>
      </w:tr>
      <w:tr>
        <w:trPr>
          <w:trHeight w:val="221" w:hRule="atLeast"/>
        </w:trPr>
        <w:tc>
          <w:tcPr>
            <w:tcW w:w="5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H</w:t>
            </w:r>
          </w:p>
        </w:tc>
        <w:tc>
          <w:tcPr>
            <w:tcW w:w="3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4</w:t>
            </w:r>
          </w:p>
        </w:tc>
        <w:tc>
          <w:tcPr>
            <w:tcW w:w="75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 xml:space="preserve">4' </w:t>
            </w:r>
            <w:r>
              <w:rPr>
                <w:rFonts w:cs="Times New Roman" w:ascii="Times New Roman" w:hAnsi="Times New Roman"/>
              </w:rPr>
              <w:t>верху</w:t>
            </w:r>
          </w:p>
        </w:tc>
        <w:tc>
          <w:tcPr>
            <w:tcW w:w="22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бедать</w:t>
            </w:r>
          </w:p>
        </w:tc>
        <w:tc>
          <w:tcPr>
            <w:tcW w:w="22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ообедать</w:t>
            </w:r>
          </w:p>
        </w:tc>
      </w:tr>
      <w:tr>
        <w:trPr>
          <w:trHeight w:val="226" w:hRule="atLeast"/>
        </w:trPr>
        <w:tc>
          <w:tcPr>
            <w:tcW w:w="5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4</w:t>
            </w:r>
          </w:p>
        </w:tc>
        <w:tc>
          <w:tcPr>
            <w:tcW w:w="3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6</w:t>
            </w:r>
          </w:p>
        </w:tc>
        <w:tc>
          <w:tcPr>
            <w:tcW w:w="75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2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 народъ</w:t>
            </w:r>
          </w:p>
        </w:tc>
        <w:tc>
          <w:tcPr>
            <w:tcW w:w="22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а народъ</w:t>
            </w:r>
          </w:p>
        </w:tc>
      </w:tr>
      <w:tr>
        <w:trPr>
          <w:trHeight w:val="206" w:hRule="atLeast"/>
        </w:trPr>
        <w:tc>
          <w:tcPr>
            <w:tcW w:w="5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8</w:t>
            </w:r>
          </w:p>
        </w:tc>
        <w:tc>
          <w:tcPr>
            <w:tcW w:w="3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9</w:t>
            </w:r>
          </w:p>
        </w:tc>
        <w:tc>
          <w:tcPr>
            <w:tcW w:w="75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2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настояще время</w:t>
            </w:r>
          </w:p>
        </w:tc>
        <w:tc>
          <w:tcPr>
            <w:tcW w:w="22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 настоящее время</w:t>
            </w:r>
          </w:p>
        </w:tc>
      </w:tr>
      <w:tr>
        <w:trPr>
          <w:trHeight w:val="197" w:hRule="atLeast"/>
        </w:trPr>
        <w:tc>
          <w:tcPr>
            <w:tcW w:w="5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9</w:t>
            </w:r>
          </w:p>
        </w:tc>
        <w:tc>
          <w:tcPr>
            <w:tcW w:w="3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7</w:t>
            </w:r>
          </w:p>
        </w:tc>
        <w:tc>
          <w:tcPr>
            <w:tcW w:w="75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smallCaps/>
                <w:lang w:val="la-VA" w:eastAsia="la-VA" w:bidi="la-VA"/>
              </w:rPr>
              <w:t>j»</w:t>
            </w:r>
          </w:p>
        </w:tc>
        <w:tc>
          <w:tcPr>
            <w:tcW w:w="22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е шли</w:t>
            </w:r>
          </w:p>
        </w:tc>
        <w:tc>
          <w:tcPr>
            <w:tcW w:w="22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е шла</w:t>
            </w:r>
          </w:p>
        </w:tc>
      </w:tr>
      <w:tr>
        <w:trPr>
          <w:trHeight w:val="216" w:hRule="atLeast"/>
        </w:trPr>
        <w:tc>
          <w:tcPr>
            <w:tcW w:w="5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0</w:t>
            </w:r>
          </w:p>
        </w:tc>
        <w:tc>
          <w:tcPr>
            <w:tcW w:w="3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2</w:t>
            </w:r>
          </w:p>
        </w:tc>
        <w:tc>
          <w:tcPr>
            <w:tcW w:w="75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26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чего неть</w:t>
            </w:r>
          </w:p>
        </w:tc>
        <w:tc>
          <w:tcPr>
            <w:tcW w:w="22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чего в ней нетъ</w:t>
            </w:r>
          </w:p>
        </w:tc>
      </w:tr>
      <w:tr>
        <w:trPr>
          <w:trHeight w:val="235" w:hRule="atLeast"/>
        </w:trPr>
        <w:tc>
          <w:tcPr>
            <w:tcW w:w="5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2</w:t>
            </w:r>
          </w:p>
        </w:tc>
        <w:tc>
          <w:tcPr>
            <w:tcW w:w="3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1</w:t>
            </w:r>
          </w:p>
        </w:tc>
        <w:tc>
          <w:tcPr>
            <w:tcW w:w="75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2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узнаёмъ</w:t>
            </w:r>
          </w:p>
        </w:tc>
        <w:tc>
          <w:tcPr>
            <w:tcW w:w="22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мы узнаёмъ</w:t>
            </w:r>
          </w:p>
        </w:tc>
      </w:tr>
      <w:tr>
        <w:trPr>
          <w:trHeight w:val="211" w:hRule="atLeast"/>
        </w:trPr>
        <w:tc>
          <w:tcPr>
            <w:tcW w:w="5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3</w:t>
            </w:r>
          </w:p>
        </w:tc>
        <w:tc>
          <w:tcPr>
            <w:tcW w:w="38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1</w:t>
            </w:r>
          </w:p>
        </w:tc>
        <w:tc>
          <w:tcPr>
            <w:tcW w:w="75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допустит сго как при</w:t>
              <w:softHyphen/>
            </w:r>
          </w:p>
        </w:tc>
        <w:tc>
          <w:tcPr>
            <w:tcW w:w="22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идит в нем признакъ</w:t>
            </w:r>
          </w:p>
        </w:tc>
      </w:tr>
      <w:tr>
        <w:trPr>
          <w:trHeight w:val="432" w:hRule="atLeast"/>
        </w:trPr>
        <w:tc>
          <w:tcPr>
            <w:tcW w:w="5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38</w:t>
            </w:r>
          </w:p>
        </w:tc>
        <w:tc>
          <w:tcPr>
            <w:tcW w:w="38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la-VA" w:eastAsia="la-VA" w:bidi="la-VA"/>
              </w:rPr>
              <w:t>i</w:t>
            </w:r>
          </w:p>
        </w:tc>
        <w:tc>
          <w:tcPr>
            <w:tcW w:w="75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2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знак т века</w:t>
            </w:r>
          </w:p>
        </w:tc>
        <w:tc>
          <w:tcPr>
            <w:tcW w:w="22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от века</w:t>
            </w:r>
          </w:p>
        </w:tc>
      </w:tr>
      <w:tr>
        <w:trPr>
          <w:trHeight w:val="206" w:hRule="atLeast"/>
        </w:trPr>
        <w:tc>
          <w:tcPr>
            <w:tcW w:w="5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0</w:t>
            </w:r>
          </w:p>
        </w:tc>
        <w:tc>
          <w:tcPr>
            <w:tcW w:w="3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4</w:t>
            </w:r>
          </w:p>
        </w:tc>
        <w:tc>
          <w:tcPr>
            <w:tcW w:w="75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2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озникать</w:t>
            </w:r>
          </w:p>
        </w:tc>
        <w:tc>
          <w:tcPr>
            <w:tcW w:w="22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озникнуть</w:t>
            </w:r>
          </w:p>
        </w:tc>
      </w:tr>
      <w:tr>
        <w:trPr>
          <w:trHeight w:val="197" w:hRule="atLeast"/>
        </w:trPr>
        <w:tc>
          <w:tcPr>
            <w:tcW w:w="5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3</w:t>
            </w:r>
          </w:p>
        </w:tc>
        <w:tc>
          <w:tcPr>
            <w:tcW w:w="75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w:t>
            </w:r>
          </w:p>
        </w:tc>
        <w:tc>
          <w:tcPr>
            <w:tcW w:w="226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 самом бытии ею.</w:t>
            </w:r>
          </w:p>
        </w:tc>
        <w:tc>
          <w:tcPr>
            <w:tcW w:w="22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 сомом быте его</w:t>
            </w:r>
          </w:p>
        </w:tc>
      </w:tr>
      <w:tr>
        <w:trPr>
          <w:trHeight w:val="250" w:hRule="atLeast"/>
        </w:trPr>
        <w:tc>
          <w:tcPr>
            <w:tcW w:w="5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2</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1</w:t>
            </w:r>
          </w:p>
        </w:tc>
        <w:tc>
          <w:tcPr>
            <w:tcW w:w="75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226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раждующей</w:t>
            </w:r>
          </w:p>
        </w:tc>
        <w:tc>
          <w:tcPr>
            <w:tcW w:w="22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враждующей с обще</w:t>
              <w:softHyphen/>
            </w:r>
          </w:p>
        </w:tc>
      </w:tr>
      <w:tr>
        <w:trPr>
          <w:trHeight w:val="398" w:hRule="atLeast"/>
        </w:trPr>
        <w:tc>
          <w:tcPr>
            <w:tcW w:w="5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i</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5</w:t>
            </w:r>
          </w:p>
        </w:tc>
        <w:tc>
          <w:tcPr>
            <w:tcW w:w="75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6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мнение о бессознательности</w:t>
            </w:r>
          </w:p>
        </w:tc>
        <w:tc>
          <w:tcPr>
            <w:tcW w:w="2247"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ством мнение о бессознательно</w:t>
              <w:softHyphen/>
            </w:r>
          </w:p>
        </w:tc>
      </w:tr>
      <w:tr>
        <w:trPr>
          <w:trHeight w:val="878" w:hRule="atLeast"/>
        </w:trPr>
        <w:tc>
          <w:tcPr>
            <w:tcW w:w="5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2</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7</w:t>
            </w:r>
          </w:p>
        </w:tc>
        <w:tc>
          <w:tcPr>
            <w:tcW w:w="75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22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одственного устройства, как необходимой принад</w:t>
              <w:softHyphen/>
              <w:t>лежности, его развития</w:t>
            </w:r>
          </w:p>
        </w:tc>
        <w:tc>
          <w:tcPr>
            <w:tcW w:w="2247"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ти, как необходимой при</w:t>
              <w:softHyphen/>
              <w:t>надлежности родового бы</w:t>
            </w:r>
          </w:p>
          <w:p>
            <w:pPr>
              <w:pStyle w:val="Normal"/>
              <w:widowControl w:val="false"/>
              <w:ind w:firstLine="360"/>
              <w:jc w:val="both"/>
              <w:rPr>
                <w:rFonts w:ascii="Times New Roman" w:hAnsi="Times New Roman" w:cs="Times New Roman"/>
              </w:rPr>
            </w:pPr>
            <w:r>
              <w:rPr>
                <w:rFonts w:cs="Times New Roman" w:ascii="Times New Roman" w:hAnsi="Times New Roman"/>
              </w:rPr>
              <w:t>та</w:t>
            </w:r>
          </w:p>
          <w:p>
            <w:pPr>
              <w:pStyle w:val="Normal"/>
              <w:widowControl w:val="false"/>
              <w:jc w:val="both"/>
              <w:rPr>
                <w:rFonts w:ascii="Times New Roman" w:hAnsi="Times New Roman" w:cs="Times New Roman"/>
              </w:rPr>
            </w:pPr>
            <w:r>
              <w:rPr>
                <w:rFonts w:cs="Times New Roman" w:ascii="Times New Roman" w:hAnsi="Times New Roman"/>
              </w:rPr>
              <w:t>своего развития</w:t>
            </w:r>
          </w:p>
        </w:tc>
      </w:tr>
      <w:tr>
        <w:trPr>
          <w:trHeight w:val="192" w:hRule="atLeast"/>
        </w:trPr>
        <w:tc>
          <w:tcPr>
            <w:tcW w:w="5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3</w:t>
            </w:r>
          </w:p>
        </w:tc>
        <w:tc>
          <w:tcPr>
            <w:tcW w:w="3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9</w:t>
            </w:r>
          </w:p>
        </w:tc>
        <w:tc>
          <w:tcPr>
            <w:tcW w:w="75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ысокий тон личности</w:t>
            </w:r>
          </w:p>
        </w:tc>
        <w:tc>
          <w:tcPr>
            <w:tcW w:w="224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ысокий тип личности</w:t>
            </w:r>
          </w:p>
        </w:tc>
      </w:tr>
      <w:tr>
        <w:trPr>
          <w:trHeight w:val="250" w:hRule="atLeast"/>
        </w:trPr>
        <w:tc>
          <w:tcPr>
            <w:tcW w:w="5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55</w:t>
            </w:r>
          </w:p>
        </w:tc>
        <w:tc>
          <w:tcPr>
            <w:tcW w:w="3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4</w:t>
            </w:r>
          </w:p>
        </w:tc>
        <w:tc>
          <w:tcPr>
            <w:tcW w:w="75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0</w:t>
            </w:r>
          </w:p>
        </w:tc>
        <w:tc>
          <w:tcPr>
            <w:tcW w:w="22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Греческий и другие</w:t>
            </w:r>
          </w:p>
        </w:tc>
        <w:tc>
          <w:tcPr>
            <w:tcW w:w="224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Греческий, Зялозный и дру</w:t>
              <w:softHyphen/>
            </w:r>
          </w:p>
        </w:tc>
      </w:tr>
      <w:tr>
        <w:trPr>
          <w:trHeight w:val="408" w:hRule="atLeast"/>
        </w:trPr>
        <w:tc>
          <w:tcPr>
            <w:tcW w:w="5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75</w:t>
            </w:r>
          </w:p>
        </w:tc>
        <w:tc>
          <w:tcPr>
            <w:tcW w:w="385"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6</w:t>
            </w:r>
          </w:p>
        </w:tc>
        <w:tc>
          <w:tcPr>
            <w:tcW w:w="754"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w:t>
            </w:r>
          </w:p>
        </w:tc>
        <w:tc>
          <w:tcPr>
            <w:tcW w:w="226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и вообще</w:t>
            </w:r>
          </w:p>
        </w:tc>
        <w:tc>
          <w:tcPr>
            <w:tcW w:w="224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гие</w:t>
            </w:r>
          </w:p>
          <w:p>
            <w:pPr>
              <w:pStyle w:val="Normal"/>
              <w:widowControl w:val="false"/>
              <w:jc w:val="both"/>
              <w:rPr>
                <w:rFonts w:ascii="Times New Roman" w:hAnsi="Times New Roman" w:cs="Times New Roman"/>
              </w:rPr>
            </w:pPr>
            <w:r>
              <w:rPr>
                <w:rFonts w:cs="Times New Roman" w:ascii="Times New Roman" w:hAnsi="Times New Roman"/>
              </w:rPr>
              <w:t>и вообще</w:t>
            </w:r>
          </w:p>
        </w:tc>
      </w:tr>
      <w:tr>
        <w:trPr>
          <w:trHeight w:val="235" w:hRule="atLeast"/>
        </w:trPr>
        <w:tc>
          <w:tcPr>
            <w:tcW w:w="5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84</w:t>
            </w:r>
          </w:p>
        </w:tc>
        <w:tc>
          <w:tcPr>
            <w:tcW w:w="3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1</w:t>
            </w:r>
          </w:p>
        </w:tc>
        <w:tc>
          <w:tcPr>
            <w:tcW w:w="75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 ужасающие, образы</w:t>
            </w:r>
          </w:p>
        </w:tc>
        <w:tc>
          <w:tcPr>
            <w:tcW w:w="224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 ужасающие образы</w:t>
            </w:r>
          </w:p>
        </w:tc>
      </w:tr>
      <w:tr>
        <w:trPr>
          <w:trHeight w:val="211" w:hRule="atLeast"/>
        </w:trPr>
        <w:tc>
          <w:tcPr>
            <w:tcW w:w="5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11</w:t>
            </w:r>
          </w:p>
        </w:tc>
        <w:tc>
          <w:tcPr>
            <w:tcW w:w="3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21</w:t>
            </w:r>
          </w:p>
        </w:tc>
        <w:tc>
          <w:tcPr>
            <w:tcW w:w="75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О</w:t>
            </w:r>
          </w:p>
        </w:tc>
        <w:tc>
          <w:tcPr>
            <w:tcW w:w="22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ротсстаны</w:t>
            </w:r>
          </w:p>
        </w:tc>
        <w:tc>
          <w:tcPr>
            <w:tcW w:w="224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отестанты</w:t>
            </w:r>
          </w:p>
        </w:tc>
      </w:tr>
      <w:tr>
        <w:trPr>
          <w:trHeight w:val="230" w:hRule="atLeast"/>
        </w:trPr>
        <w:tc>
          <w:tcPr>
            <w:tcW w:w="5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44</w:t>
            </w:r>
          </w:p>
        </w:tc>
        <w:tc>
          <w:tcPr>
            <w:tcW w:w="38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15</w:t>
            </w:r>
          </w:p>
        </w:tc>
        <w:tc>
          <w:tcPr>
            <w:tcW w:w="754"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w:t>
            </w:r>
          </w:p>
        </w:tc>
        <w:tc>
          <w:tcPr>
            <w:tcW w:w="226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 стмы</w:t>
            </w:r>
          </w:p>
        </w:tc>
        <w:tc>
          <w:tcPr>
            <w:tcW w:w="2247"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ти, мы</w:t>
            </w:r>
          </w:p>
        </w:tc>
      </w:tr>
    </w:tbl>
    <w:p>
      <w:pPr>
        <w:pStyle w:val="Normal"/>
        <w:jc w:val="both"/>
        <w:rPr>
          <w:rFonts w:ascii="Times New Roman" w:hAnsi="Times New Roman" w:cs="Times New Roman"/>
        </w:rPr>
      </w:pPr>
      <w:r>
        <w:rPr>
          <w:rFonts w:cs="Times New Roman" w:ascii="Times New Roman" w:hAnsi="Times New Roman"/>
          <w:lang w:val="la-VA" w:eastAsia="la-VA" w:bidi="la-VA"/>
        </w:rPr>
        <w:t>&amp;C6Z53</w:t>
      </w:r>
      <w:r>
        <w:rPr>
          <w:rFonts w:cs="Times New Roman" w:ascii="Times New Roman" w:hAnsi="Times New Roman"/>
        </w:rPr>
        <w:t>1</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ages>131</Pages>
  <Words>113703</Words>
  <Characters>648113</Characters>
  <CharactersWithSpaces>760296</CharactersWithSpaces>
  <Paragraphs>15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1:45:00Z</dcterms:created>
  <dc:creator>Serge</dc:creator>
  <dc:description/>
  <dc:language>en-US</dc:language>
  <cp:lastModifiedBy>Serge</cp:lastModifiedBy>
  <dcterms:modified xsi:type="dcterms:W3CDTF">2022-10-30T17:59:00Z</dcterms:modified>
  <cp:revision>5</cp:revision>
  <dc:subject/>
  <dc:title>SochinenÄ«iï¸€aï¸¡: StatÊ¹i raznorodnago soderzhaniiï¸€aï¸¡ i po polÊ¹skomu voprosu</dc:title>
</cp:coreProperties>
</file>

<file path=docProps/custom.xml><?xml version="1.0" encoding="utf-8"?>
<Properties xmlns="http://schemas.openxmlformats.org/officeDocument/2006/custom-properties" xmlns:vt="http://schemas.openxmlformats.org/officeDocument/2006/docPropsVTypes"/>
</file>